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ΑΠΟΦΑΣΗ 255/93 ΤΟΥ Δ.Σ. ΤΟΥ Τ.Υ.Δ.Κ.Υ.</w:t>
      </w:r>
    </w:p>
    <w:p>
      <w:pPr>
        <w:pStyle w:val="Heading"/>
        <w:jc w:val="lef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/>
          <w:iCs/>
          <w:sz w:val="26"/>
          <w:lang w:val="en-US"/>
        </w:rPr>
        <w:t>“</w:t>
      </w:r>
      <w:r>
        <w:rPr>
          <w:rFonts w:cs="Times New Roman" w:ascii="Times New Roman" w:hAnsi="Times New Roman"/>
          <w:i/>
          <w:iCs/>
          <w:sz w:val="26"/>
        </w:rPr>
        <w:t>Κοστολόγηση οπτικών</w:t>
      </w:r>
      <w:r>
        <w:rPr>
          <w:rFonts w:cs="Times New Roman" w:ascii="Times New Roman" w:hAnsi="Times New Roman"/>
          <w:i/>
          <w:iCs/>
          <w:sz w:val="26"/>
          <w:lang w:val="en-US"/>
        </w:rPr>
        <w:t>”</w:t>
      </w:r>
      <w:r>
        <w:rPr>
          <w:rFonts w:cs="Times New Roman" w:ascii="Times New Roman" w:hAnsi="Times New Roman"/>
          <w:i/>
          <w:iCs/>
          <w:sz w:val="26"/>
        </w:rPr>
        <w:t>.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Heading"/>
        <w:tabs>
          <w:tab w:val="clear" w:pos="4253"/>
        </w:tabs>
        <w:ind w:left="0" w:hanging="0"/>
        <w:jc w:val="left"/>
        <w:rPr/>
      </w:pPr>
      <w:r>
        <w:rPr>
          <w:rFonts w:cs="Times New Roman" w:ascii="Times New Roman" w:hAnsi="Times New Roman"/>
          <w:i/>
          <w:iCs/>
          <w:sz w:val="26"/>
        </w:rPr>
        <w:t>Το Δ.Σ. του Τ.Υ.Δ.Κ.Υ. στην 12</w:t>
      </w:r>
      <w:r>
        <w:rPr>
          <w:rFonts w:cs="Times New Roman" w:ascii="Times New Roman" w:hAnsi="Times New Roman"/>
          <w:i/>
          <w:iCs/>
          <w:sz w:val="26"/>
          <w:vertAlign w:val="superscript"/>
        </w:rPr>
        <w:t>η</w:t>
      </w:r>
      <w:r>
        <w:rPr>
          <w:rFonts w:cs="Times New Roman" w:ascii="Times New Roman" w:hAnsi="Times New Roman"/>
          <w:i/>
          <w:iCs/>
          <w:sz w:val="26"/>
        </w:rPr>
        <w:t xml:space="preserve"> συνεδρίασή του στις 31 Μαρτίου 1993 ημέρα Τετάρτη και ύστερα από διαλογική συζήτηση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ΤΙΜΟΚΑΤΑΛΟΓΟΣ  ΟΠΤΙΚ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Ισχύει από 1-5-1993 και στις τιμές συμπεριλαμβάνεται και ο Φ.Π.Α.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ΡΥΣΤΑΛΛΑ ΛΕΥΚΑ</w:t>
      </w:r>
    </w:p>
    <w:p>
      <w:pPr>
        <w:pStyle w:val="Heading1"/>
        <w:tabs>
          <w:tab w:val="clear" w:pos="4253"/>
          <w:tab w:val="left" w:pos="2268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Διοπτρίες</w:t>
        <w:tab/>
        <w:t>Σφαιρικά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.00 – 02.00</w:t>
        <w:tab/>
        <w:t>14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25 – 04.00</w:t>
        <w:tab/>
        <w:t>16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.25 – 06.00</w:t>
        <w:tab/>
        <w:t>20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25 – 08.00</w:t>
        <w:tab/>
        <w:t>28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.25 – 10.00</w:t>
        <w:tab/>
        <w:t>35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50 – 13.00</w:t>
        <w:tab/>
        <w:t>42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50 – 16.00</w:t>
        <w:tab/>
        <w:t>47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50 – 20.00</w:t>
        <w:tab/>
        <w:t>5000</w:t>
      </w:r>
    </w:p>
    <w:p>
      <w:pPr>
        <w:pStyle w:val="Normal"/>
        <w:tabs>
          <w:tab w:val="clear" w:pos="720"/>
          <w:tab w:val="left" w:pos="3261" w:leader="none"/>
          <w:tab w:val="left" w:pos="5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ΣΤΙΓΜΑΤΙΚΑ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Διοπτρίες </w:t>
        <w:tab/>
      </w:r>
      <w:r>
        <w:rPr>
          <w:rFonts w:cs="Times New Roman" w:ascii="Times New Roman" w:hAnsi="Times New Roman"/>
          <w:b/>
          <w:lang w:val="en-US"/>
        </w:rPr>
        <w:t>CYL</w:t>
      </w:r>
      <w:r>
        <w:rPr>
          <w:rFonts w:cs="Times New Roman" w:ascii="Times New Roman" w:hAnsi="Times New Roman"/>
          <w:b/>
        </w:rPr>
        <w:t xml:space="preserve"> 0.25 – 2  </w:t>
        <w:tab/>
      </w:r>
      <w:r>
        <w:rPr>
          <w:rFonts w:cs="Times New Roman" w:ascii="Times New Roman" w:hAnsi="Times New Roman"/>
          <w:b/>
          <w:lang w:val="en-US"/>
        </w:rPr>
        <w:t>CYL</w:t>
      </w:r>
      <w:r>
        <w:rPr>
          <w:rFonts w:cs="Times New Roman" w:ascii="Times New Roman" w:hAnsi="Times New Roman"/>
          <w:b/>
        </w:rPr>
        <w:t xml:space="preserve"> 2.25 – 4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.00 – 02.00</w:t>
        <w:tab/>
        <w:t>1950</w:t>
        <w:tab/>
        <w:t>2500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25 – 04.00</w:t>
        <w:tab/>
        <w:t>2150</w:t>
        <w:tab/>
        <w:t>2700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.25 – 06.00</w:t>
        <w:tab/>
        <w:t>2500</w:t>
        <w:tab/>
        <w:t>3700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25 – 08.00</w:t>
        <w:tab/>
        <w:t>3300</w:t>
        <w:tab/>
        <w:t>5150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.25 – 10.00</w:t>
        <w:tab/>
        <w:t>3950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50 – 13.00</w:t>
        <w:tab/>
        <w:t>4100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50 – 16.00</w:t>
        <w:tab/>
        <w:t>4600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50 – 20.00</w:t>
        <w:tab/>
        <w:t>5000</w:t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5812"/>
          <w:tab w:val="left" w:pos="3261" w:leader="none"/>
          <w:tab w:val="left" w:pos="5529" w:leader="none"/>
          <w:tab w:val="left" w:pos="751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ΡΟΣΘΕΤΕΣ ΑΞΙΕΣ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GYL</w:t>
      </w:r>
      <w:r>
        <w:rPr>
          <w:rFonts w:cs="Times New Roman" w:ascii="Times New Roman" w:hAnsi="Times New Roman"/>
        </w:rPr>
        <w:t xml:space="preserve"> 4,25 – 6</w:t>
        <w:tab/>
        <w:t>1900</w:t>
        <w:tab/>
        <w:t>ΜΙΚΤΑ: + 30%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GYL</w:t>
      </w:r>
      <w:r>
        <w:rPr>
          <w:rFonts w:cs="Times New Roman" w:ascii="Times New Roman" w:hAnsi="Times New Roman"/>
        </w:rPr>
        <w:t xml:space="preserve"> 6,25 – 8 </w:t>
        <w:tab/>
        <w:t>3150</w:t>
        <w:tab/>
        <w:t xml:space="preserve">επί </w:t>
      </w:r>
      <w:r>
        <w:rPr>
          <w:rFonts w:cs="Times New Roman" w:ascii="Times New Roman" w:hAnsi="Times New Roman"/>
          <w:lang w:val="en-US"/>
        </w:rPr>
        <w:t>GYL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Ρ. Δ. 3</w:t>
        <w:tab/>
        <w:t>3100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Ρ. Δ. 6</w:t>
        <w:tab/>
        <w:t>4100</w:t>
        <w:tab/>
        <w:t>Ασφαλείας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Ρ. Δ. 9</w:t>
        <w:tab/>
        <w:t xml:space="preserve">  630</w:t>
        <w:tab/>
        <w:t>100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5812"/>
          <w:tab w:val="left" w:pos="3261" w:leader="none"/>
          <w:tab w:val="left" w:pos="5529" w:leader="none"/>
          <w:tab w:val="left" w:pos="751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ΡΥΣΤΑΛΛΑ ΦΩΤΟΧΡΩΜΙΚΑ – ΑΠΟΡΡΟΦΗΤΙΚΑ</w:t>
      </w:r>
    </w:p>
    <w:p>
      <w:pPr>
        <w:pStyle w:val="Heading5"/>
        <w:tabs>
          <w:tab w:val="clear" w:pos="720"/>
          <w:tab w:val="left" w:pos="22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ιοπτρίες</w:t>
        <w:tab/>
        <w:t>Σφαιρικά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.00 – 02.00</w:t>
        <w:tab/>
        <w:t>35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25 – 04.00</w:t>
        <w:tab/>
        <w:t>38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.25 – 06.00</w:t>
        <w:tab/>
        <w:t>48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25 – 08.00</w:t>
        <w:tab/>
        <w:t>68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.25 – 10.00</w:t>
        <w:tab/>
        <w:t>8000</w:t>
      </w:r>
    </w:p>
    <w:p>
      <w:pPr>
        <w:pStyle w:val="Heading2"/>
        <w:tabs>
          <w:tab w:val="clear" w:pos="5812"/>
          <w:tab w:val="left" w:pos="3261" w:leader="none"/>
          <w:tab w:val="left" w:pos="5529" w:leader="none"/>
          <w:tab w:val="left" w:pos="751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ΣΤΙΓΜΑΤΙΚΑ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b/>
        </w:rPr>
        <w:t>Διοπτρίες</w:t>
        <w:tab/>
      </w:r>
      <w:r>
        <w:rPr>
          <w:rFonts w:cs="Times New Roman" w:ascii="Times New Roman" w:hAnsi="Times New Roman"/>
          <w:b/>
          <w:lang w:val="en-US"/>
        </w:rPr>
        <w:t>CYL</w:t>
      </w:r>
      <w:r>
        <w:rPr>
          <w:rFonts w:cs="Times New Roman" w:ascii="Times New Roman" w:hAnsi="Times New Roman"/>
          <w:b/>
        </w:rPr>
        <w:t xml:space="preserve"> 0,25 – 2</w:t>
        <w:tab/>
      </w:r>
      <w:r>
        <w:rPr>
          <w:rFonts w:cs="Times New Roman" w:ascii="Times New Roman" w:hAnsi="Times New Roman"/>
          <w:b/>
          <w:lang w:val="en-US"/>
        </w:rPr>
        <w:t>CYL</w:t>
      </w:r>
      <w:r>
        <w:rPr>
          <w:rFonts w:cs="Times New Roman" w:ascii="Times New Roman" w:hAnsi="Times New Roman"/>
          <w:b/>
        </w:rPr>
        <w:t xml:space="preserve"> 225 – 4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</w:rPr>
        <w:t>00.00 – 02.00</w:t>
        <w:tab/>
        <w:t>4200</w:t>
        <w:tab/>
        <w:t>585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25 – 04.00</w:t>
        <w:tab/>
        <w:t>4500</w:t>
        <w:tab/>
        <w:t>66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.25 – 06.00</w:t>
        <w:tab/>
        <w:t>6400</w:t>
        <w:tab/>
        <w:t>78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25 – 08.00</w:t>
        <w:tab/>
        <w:t>7650</w:t>
        <w:tab/>
        <w:t>9000</w:t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5812"/>
          <w:tab w:val="left" w:pos="3261" w:leader="none"/>
          <w:tab w:val="left" w:pos="5529" w:leader="none"/>
          <w:tab w:val="left" w:pos="751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ΡΟΣΘΕΤΕΣ ΑΞΙΕΣ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YL 4,25 – 6</w:t>
        <w:tab/>
        <w:t>44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YL 6,25 – 8</w:t>
        <w:tab/>
        <w:t>68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</w:rPr>
        <w:t>ΠΡ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lang w:val="en-US"/>
        </w:rPr>
        <w:t>. 3</w:t>
        <w:tab/>
        <w:t>505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Ρ. Δ. 6</w:t>
        <w:tab/>
        <w:t>645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Ρ. Δ. 9</w:t>
        <w:tab/>
        <w:t>775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</w:rPr>
        <w:t xml:space="preserve">Μικτά + 30% επί </w:t>
      </w:r>
      <w:r>
        <w:rPr>
          <w:rFonts w:cs="Times New Roman" w:ascii="Times New Roman" w:hAnsi="Times New Roman"/>
          <w:lang w:val="en-US"/>
        </w:rPr>
        <w:t>GYL</w:t>
      </w:r>
      <w:r>
        <w:rPr>
          <w:rFonts w:cs="Times New Roman" w:ascii="Times New Roman" w:hAnsi="Times New Roman"/>
        </w:rPr>
        <w:t xml:space="preserve"> 4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σφαλείας 70%</w:t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5812"/>
          <w:tab w:val="left" w:pos="3261" w:leader="none"/>
          <w:tab w:val="left" w:pos="5529" w:leader="none"/>
          <w:tab w:val="left" w:pos="751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ΚΡΥΣΤΑΛΛΑ </w:t>
      </w:r>
    </w:p>
    <w:p>
      <w:pPr>
        <w:pStyle w:val="Heading2"/>
        <w:tabs>
          <w:tab w:val="clear" w:pos="5812"/>
          <w:tab w:val="left" w:pos="3261" w:leader="none"/>
          <w:tab w:val="left" w:pos="5529" w:leader="none"/>
          <w:tab w:val="left" w:pos="751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XT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UP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LINT</w:t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Χορηγούνται πάνω από 4,25 βαθμούς</w:t>
      </w:r>
    </w:p>
    <w:p>
      <w:pPr>
        <w:pStyle w:val="Heading4"/>
        <w:tabs>
          <w:tab w:val="clear" w:pos="3261"/>
          <w:tab w:val="clear" w:pos="5529"/>
          <w:tab w:val="clear" w:pos="7513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ιοπτρίες</w:t>
        <w:tab/>
        <w:t>Σφαιρικά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.00 – 08.00</w:t>
        <w:tab/>
        <w:t>11.7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.25 – 10.00</w:t>
        <w:tab/>
        <w:t>14.5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50 – 13.00</w:t>
        <w:tab/>
        <w:t>17.5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50 – 16.00</w:t>
        <w:tab/>
        <w:t>20.4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50 – 23.00</w:t>
        <w:tab/>
        <w:t>24.000</w:t>
      </w:r>
    </w:p>
    <w:p>
      <w:pPr>
        <w:pStyle w:val="Normal"/>
        <w:tabs>
          <w:tab w:val="clear" w:pos="720"/>
          <w:tab w:val="left" w:pos="2268" w:leader="none"/>
          <w:tab w:val="left" w:pos="3261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5812"/>
          <w:tab w:val="left" w:pos="2268" w:leader="none"/>
          <w:tab w:val="left" w:pos="3261" w:leader="none"/>
          <w:tab w:val="left" w:pos="5529" w:leader="none"/>
          <w:tab w:val="left" w:pos="751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ΣΤΙΓΜΑΤΙΚΑ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b/>
        </w:rPr>
        <w:t>Διοπτρίες</w:t>
        <w:tab/>
      </w:r>
      <w:r>
        <w:rPr>
          <w:rFonts w:cs="Times New Roman" w:ascii="Times New Roman" w:hAnsi="Times New Roman"/>
          <w:b/>
          <w:lang w:val="en-US"/>
        </w:rPr>
        <w:t>CYL</w:t>
      </w:r>
      <w:r>
        <w:rPr>
          <w:rFonts w:cs="Times New Roman" w:ascii="Times New Roman" w:hAnsi="Times New Roman"/>
          <w:b/>
        </w:rPr>
        <w:t xml:space="preserve"> 0,25 –2,0</w:t>
        <w:tab/>
      </w:r>
      <w:r>
        <w:rPr>
          <w:rFonts w:cs="Times New Roman" w:ascii="Times New Roman" w:hAnsi="Times New Roman"/>
          <w:b/>
          <w:lang w:val="en-US"/>
        </w:rPr>
        <w:t>CYL</w:t>
      </w:r>
      <w:r>
        <w:rPr>
          <w:rFonts w:cs="Times New Roman" w:ascii="Times New Roman" w:hAnsi="Times New Roman"/>
          <w:b/>
        </w:rPr>
        <w:t xml:space="preserve"> 2,25 – 4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.00 – 08.00</w:t>
        <w:tab/>
        <w:t>14.000</w:t>
        <w:tab/>
        <w:t>16.5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</w:rPr>
        <w:t>08.25 – 10.00</w:t>
        <w:tab/>
        <w:t>16.500</w:t>
        <w:tab/>
        <w:t>19.0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50 – 13.00</w:t>
        <w:tab/>
        <w:t>19.100</w:t>
        <w:tab/>
        <w:t>22.2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50 – 16.00</w:t>
        <w:tab/>
        <w:t>22.200</w:t>
        <w:tab/>
        <w:t>25.5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50 – 23.00</w:t>
        <w:tab/>
        <w:t>25.5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tabs>
          <w:tab w:val="clear" w:pos="720"/>
          <w:tab w:val="left" w:pos="2268" w:leader="none"/>
          <w:tab w:val="left" w:pos="4536" w:leader="none"/>
        </w:tabs>
        <w:rPr/>
      </w:pPr>
      <w:r>
        <w:rPr>
          <w:rFonts w:cs="Times New Roman" w:ascii="Times New Roman" w:hAnsi="Times New Roman"/>
          <w:bCs/>
          <w:sz w:val="34"/>
          <w:lang w:val="en-US"/>
        </w:rPr>
        <w:t>FOTOGREY</w:t>
      </w:r>
      <w:r>
        <w:rPr>
          <w:rFonts w:cs="Times New Roman" w:ascii="Times New Roman" w:hAnsi="Times New Roman"/>
          <w:bCs/>
          <w:sz w:val="34"/>
        </w:rPr>
        <w:t xml:space="preserve"> +50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ΠΡΟΣΘΕΤΕΣ ΑΞΙΕΣ</w:t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GYL</w:t>
      </w:r>
      <w:r>
        <w:rPr>
          <w:rFonts w:cs="Times New Roman" w:ascii="Times New Roman" w:hAnsi="Times New Roman"/>
        </w:rPr>
        <w:t xml:space="preserve"> 4,25 – 6 </w:t>
        <w:tab/>
        <w:t xml:space="preserve">  8700</w:t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GYL</w:t>
      </w:r>
      <w:r>
        <w:rPr>
          <w:rFonts w:cs="Times New Roman" w:ascii="Times New Roman" w:hAnsi="Times New Roman"/>
        </w:rPr>
        <w:t xml:space="preserve"> 6,25 – 8 </w:t>
        <w:tab/>
        <w:t>13200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ΡΙΣΜΑ ΕΩΣ 3Δ</w:t>
        <w:tab/>
        <w:t xml:space="preserve">  8250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ΡΙΣΜΑ ΕΩΣ 6Δ</w:t>
        <w:tab/>
        <w:t>10500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ΡΙΣΜΑ ΠΑΝΩ 6Δ</w:t>
        <w:tab/>
        <w:t>13500</w:t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>
          <w:rFonts w:cs="Times New Roman" w:ascii="Times New Roman" w:hAnsi="Times New Roman"/>
        </w:rPr>
        <w:t xml:space="preserve">ΜΙΚΤΑ 20% ΕΠΙ </w:t>
      </w:r>
      <w:r>
        <w:rPr>
          <w:rFonts w:cs="Times New Roman" w:ascii="Times New Roman" w:hAnsi="Times New Roman"/>
          <w:lang w:val="en-US"/>
        </w:rPr>
        <w:t>GYL</w:t>
      </w:r>
      <w:r>
        <w:rPr>
          <w:rFonts w:cs="Times New Roman" w:ascii="Times New Roman" w:hAnsi="Times New Roman"/>
        </w:rPr>
        <w:t xml:space="preserve"> 4</w:t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ΚΡΥΣΤΑΛΛΑ ΟΡΓΑΝΙΚΑ (πλαστικά)</w:t>
      </w:r>
    </w:p>
    <w:p>
      <w:pPr>
        <w:pStyle w:val="Heading4"/>
        <w:tabs>
          <w:tab w:val="clear" w:pos="3261"/>
          <w:tab w:val="clear" w:pos="5529"/>
          <w:tab w:val="clear" w:pos="7513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ιοπτρίες</w:t>
        <w:tab/>
        <w:t>Σφαιρικά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.00 – 02.00</w:t>
        <w:tab/>
        <w:t>26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25 – 04.00</w:t>
        <w:tab/>
        <w:t>31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.25 – 06.00</w:t>
        <w:tab/>
        <w:t>38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25 – 08.00</w:t>
        <w:tab/>
        <w:t>70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.25 – 10.00</w:t>
        <w:tab/>
        <w:t>80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5 – 14.00</w:t>
        <w:tab/>
        <w:t>9500</w:t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5812"/>
          <w:tab w:val="left" w:pos="3261" w:leader="none"/>
          <w:tab w:val="left" w:pos="5529" w:leader="none"/>
          <w:tab w:val="left" w:pos="751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ΣΤΙΓΜΑΤΙΚΑ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b/>
        </w:rPr>
        <w:t>Διοπτρίες</w:t>
        <w:tab/>
      </w:r>
      <w:r>
        <w:rPr>
          <w:rFonts w:cs="Times New Roman" w:ascii="Times New Roman" w:hAnsi="Times New Roman"/>
          <w:b/>
          <w:lang w:val="en-US"/>
        </w:rPr>
        <w:t>CYL</w:t>
      </w:r>
      <w:r>
        <w:rPr>
          <w:rFonts w:cs="Times New Roman" w:ascii="Times New Roman" w:hAnsi="Times New Roman"/>
          <w:b/>
        </w:rPr>
        <w:t xml:space="preserve"> 0,25 – 2</w:t>
        <w:tab/>
      </w:r>
      <w:r>
        <w:rPr>
          <w:rFonts w:cs="Times New Roman" w:ascii="Times New Roman" w:hAnsi="Times New Roman"/>
          <w:b/>
          <w:lang w:val="en-US"/>
        </w:rPr>
        <w:t>CYL</w:t>
      </w:r>
      <w:r>
        <w:rPr>
          <w:rFonts w:cs="Times New Roman" w:ascii="Times New Roman" w:hAnsi="Times New Roman"/>
          <w:b/>
        </w:rPr>
        <w:t xml:space="preserve"> 2,25 – 4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.00 – 02.00</w:t>
        <w:tab/>
        <w:t xml:space="preserve">  2850</w:t>
        <w:tab/>
        <w:t xml:space="preserve">  62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25 – 04.00</w:t>
        <w:tab/>
        <w:t xml:space="preserve">  3950</w:t>
        <w:tab/>
        <w:t xml:space="preserve">  695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</w:rPr>
        <w:t>04.25 – 06.00</w:t>
        <w:tab/>
        <w:t xml:space="preserve">  5100</w:t>
        <w:tab/>
        <w:t xml:space="preserve">  77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25 – 08.00</w:t>
        <w:tab/>
        <w:t xml:space="preserve">  6950</w:t>
        <w:tab/>
        <w:t xml:space="preserve">  87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.25 – 10.00</w:t>
        <w:tab/>
        <w:t xml:space="preserve">  8200</w:t>
        <w:tab/>
        <w:t xml:space="preserve">  97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5 – 12.00</w:t>
        <w:tab/>
        <w:t xml:space="preserve">  9900</w:t>
        <w:tab/>
        <w:t>100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5 – 14.00</w:t>
        <w:tab/>
        <w:t>11000</w:t>
        <w:tab/>
        <w:t>12000</w:t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5812"/>
          <w:tab w:val="left" w:pos="3261" w:leader="none"/>
          <w:tab w:val="left" w:pos="5529" w:leader="none"/>
          <w:tab w:val="left" w:pos="751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ΡΟΣΘΕΤΕΣ ΑΞΙΕΣ</w:t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Πρίσματα μέχρι 3δ επιπλέον 1500 </w:t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rPr/>
      </w:pPr>
      <w:r>
        <w:rPr>
          <w:rFonts w:cs="Times New Roman" w:ascii="Times New Roman" w:hAnsi="Times New Roman"/>
          <w:b/>
          <w:lang w:val="en-US"/>
        </w:rPr>
        <w:t>GYL</w:t>
      </w:r>
      <w:r>
        <w:rPr>
          <w:rFonts w:cs="Times New Roman" w:ascii="Times New Roman" w:hAnsi="Times New Roman"/>
          <w:b/>
        </w:rPr>
        <w:t xml:space="preserve"> άνω 4.00 επιπλέον 30%</w:t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tabs>
          <w:tab w:val="clear" w:pos="5812"/>
          <w:tab w:val="left" w:pos="3261" w:leader="none"/>
          <w:tab w:val="left" w:pos="5529" w:leader="none"/>
          <w:tab w:val="left" w:pos="751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ΡΥΣΤΑΛΛΑ</w:t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ΠΟΛΥΕΣΤΙΑΚΑ</w:t>
      </w:r>
    </w:p>
    <w:p>
      <w:pPr>
        <w:pStyle w:val="Heading5"/>
        <w:tabs>
          <w:tab w:val="clear" w:pos="720"/>
          <w:tab w:val="left" w:pos="2268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Διοπτρίες</w:t>
        <w:tab/>
        <w:t>Σφαιρικά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>00.00 – 02.00</w:t>
        <w:tab/>
        <w:t>160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25 – 04.00</w:t>
        <w:tab/>
        <w:t>172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.25 – 06.00</w:t>
        <w:tab/>
        <w:t>190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25 – 08.00</w:t>
        <w:tab/>
        <w:t>202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.25 – 10.00</w:t>
        <w:tab/>
        <w:t>21200</w:t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5812"/>
          <w:tab w:val="left" w:pos="3261" w:leader="none"/>
          <w:tab w:val="left" w:pos="5529" w:leader="none"/>
          <w:tab w:val="left" w:pos="751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ΣΤΙΓΜΑΤΙΚΑ</w:t>
      </w:r>
    </w:p>
    <w:p>
      <w:pPr>
        <w:pStyle w:val="Normal"/>
        <w:tabs>
          <w:tab w:val="clear" w:pos="720"/>
          <w:tab w:val="left" w:pos="2268" w:leader="none"/>
          <w:tab w:val="left" w:pos="5529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/>
        </w:rPr>
        <w:t>Διοπτρίες</w:t>
        <w:tab/>
      </w:r>
      <w:r>
        <w:rPr>
          <w:rFonts w:cs="Times New Roman" w:ascii="Times New Roman" w:hAnsi="Times New Roman"/>
          <w:b/>
          <w:lang w:val="en-US"/>
        </w:rPr>
        <w:t>CYL</w:t>
      </w:r>
      <w:r>
        <w:rPr>
          <w:rFonts w:cs="Times New Roman" w:ascii="Times New Roman" w:hAnsi="Times New Roman"/>
          <w:b/>
        </w:rPr>
        <w:t xml:space="preserve"> 0,25 – 2</w:t>
      </w:r>
    </w:p>
    <w:p>
      <w:pPr>
        <w:pStyle w:val="Normal"/>
        <w:tabs>
          <w:tab w:val="clear" w:pos="720"/>
          <w:tab w:val="left" w:pos="2268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.00 – 02.00</w:t>
        <w:tab/>
        <w:t>18400</w:t>
      </w:r>
    </w:p>
    <w:p>
      <w:pPr>
        <w:pStyle w:val="Normal"/>
        <w:tabs>
          <w:tab w:val="clear" w:pos="720"/>
          <w:tab w:val="left" w:pos="2268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25 – 04.00</w:t>
        <w:tab/>
        <w:t>19600</w:t>
      </w:r>
    </w:p>
    <w:p>
      <w:pPr>
        <w:pStyle w:val="Normal"/>
        <w:tabs>
          <w:tab w:val="clear" w:pos="720"/>
          <w:tab w:val="left" w:pos="2268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.25 – 06.00</w:t>
        <w:tab/>
        <w:t>20900</w:t>
      </w:r>
    </w:p>
    <w:p>
      <w:pPr>
        <w:pStyle w:val="Normal"/>
        <w:tabs>
          <w:tab w:val="clear" w:pos="720"/>
          <w:tab w:val="left" w:pos="2268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25 – 08.00</w:t>
        <w:tab/>
        <w:t>22650</w:t>
      </w:r>
    </w:p>
    <w:p>
      <w:pPr>
        <w:pStyle w:val="Normal"/>
        <w:tabs>
          <w:tab w:val="clear" w:pos="720"/>
          <w:tab w:val="left" w:pos="2268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08.25 – 10.00</w:t>
        <w:tab/>
        <w:t>24300</w:t>
      </w:r>
    </w:p>
    <w:p>
      <w:pPr>
        <w:pStyle w:val="Normal"/>
        <w:tabs>
          <w:tab w:val="clear" w:pos="720"/>
          <w:tab w:val="left" w:pos="2268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YL 2.25 – 4.00, CYL 2 + 20%</w:t>
      </w:r>
    </w:p>
    <w:p>
      <w:pPr>
        <w:pStyle w:val="Normal"/>
        <w:tabs>
          <w:tab w:val="clear" w:pos="720"/>
          <w:tab w:val="left" w:pos="3261" w:leader="none"/>
          <w:tab w:val="left" w:pos="5529" w:leader="none"/>
          <w:tab w:val="left" w:pos="751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tabs>
          <w:tab w:val="clear" w:pos="5812"/>
          <w:tab w:val="left" w:pos="3261" w:leader="none"/>
          <w:tab w:val="left" w:pos="5529" w:leader="none"/>
          <w:tab w:val="left" w:pos="751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ΦΩΤΟΧΡΩΜΙΚΑ – ΠΟΛΥΕΣΤΙΑΚΑ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946" w:leader="none"/>
        </w:tabs>
        <w:jc w:val="both"/>
        <w:rPr/>
      </w:pPr>
      <w:r>
        <w:rPr>
          <w:rFonts w:cs="Times New Roman" w:ascii="Times New Roman" w:hAnsi="Times New Roman"/>
          <w:b/>
        </w:rPr>
        <w:t>Διοπτρίες</w:t>
        <w:tab/>
        <w:t>Σφαιρικά</w:t>
        <w:tab/>
        <w:t xml:space="preserve">Αστιγματικά </w:t>
      </w:r>
      <w:r>
        <w:rPr>
          <w:rFonts w:cs="Times New Roman" w:ascii="Times New Roman" w:hAnsi="Times New Roman"/>
          <w:b/>
          <w:lang w:val="en-US"/>
        </w:rPr>
        <w:t>CYL</w:t>
      </w:r>
      <w:r>
        <w:rPr>
          <w:rFonts w:cs="Times New Roman" w:ascii="Times New Roman" w:hAnsi="Times New Roman"/>
          <w:b/>
        </w:rPr>
        <w:t xml:space="preserve"> 0,25 –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5387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.00 – 02.00</w:t>
        <w:tab/>
        <w:t>21000</w:t>
        <w:tab/>
        <w:t>2256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5387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25 – 04.00</w:t>
        <w:tab/>
        <w:t>22700</w:t>
        <w:tab/>
        <w:t>2435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5387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.25 – 06.00</w:t>
        <w:tab/>
        <w:t>24300</w:t>
        <w:tab/>
        <w:t>262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5387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25 – 08.00</w:t>
        <w:tab/>
        <w:t>25700</w:t>
        <w:tab/>
        <w:t>287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5387" w:leader="none"/>
          <w:tab w:val="left" w:pos="6946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08.25 – 10.00</w:t>
        <w:tab/>
        <w:t>23000</w:t>
        <w:tab/>
        <w:t>30400</w:t>
      </w:r>
    </w:p>
    <w:p>
      <w:pPr>
        <w:pStyle w:val="Normal"/>
        <w:tabs>
          <w:tab w:val="clear" w:pos="720"/>
          <w:tab w:val="left" w:pos="2268" w:leader="none"/>
          <w:tab w:val="left" w:pos="5529" w:leader="none"/>
          <w:tab w:val="left" w:pos="7513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YL 2.25 – 4.00, CYL 2 + 20%</w:t>
      </w:r>
    </w:p>
    <w:p>
      <w:pPr>
        <w:pStyle w:val="Normal"/>
        <w:tabs>
          <w:tab w:val="clear" w:pos="720"/>
          <w:tab w:val="left" w:pos="3261" w:leader="none"/>
          <w:tab w:val="left" w:pos="5387" w:leader="none"/>
          <w:tab w:val="left" w:pos="5529" w:leader="none"/>
          <w:tab w:val="left" w:pos="694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tabs>
          <w:tab w:val="clear" w:pos="5812"/>
          <w:tab w:val="left" w:pos="3261" w:leader="none"/>
          <w:tab w:val="left" w:pos="5387" w:leader="none"/>
          <w:tab w:val="left" w:pos="5529" w:leader="none"/>
          <w:tab w:val="left" w:pos="694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ΡΥΣΤΑΛΛΑ</w:t>
      </w:r>
    </w:p>
    <w:p>
      <w:pPr>
        <w:pStyle w:val="Normal"/>
        <w:tabs>
          <w:tab w:val="clear" w:pos="720"/>
          <w:tab w:val="left" w:pos="3261" w:leader="none"/>
          <w:tab w:val="left" w:pos="5387" w:leader="none"/>
          <w:tab w:val="left" w:pos="5529" w:leader="none"/>
          <w:tab w:val="left" w:pos="6946" w:leader="none"/>
        </w:tabs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ΔΙΠΛΟΕΣΤΙΑΚΑ</w:t>
      </w:r>
    </w:p>
    <w:p>
      <w:pPr>
        <w:pStyle w:val="Heading4"/>
        <w:tabs>
          <w:tab w:val="clear" w:pos="3261"/>
          <w:tab w:val="clear" w:pos="7513"/>
          <w:tab w:val="left" w:pos="2268" w:leader="none"/>
          <w:tab w:val="left" w:pos="5387" w:leader="none"/>
          <w:tab w:val="left" w:pos="5529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ιοπτρίες</w:t>
        <w:tab/>
        <w:t xml:space="preserve">Σφαιρικά 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5529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.00 – 02.00</w:t>
        <w:tab/>
        <w:t xml:space="preserve">  8200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5529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25 – 04.00</w:t>
        <w:tab/>
        <w:t xml:space="preserve">  8500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5529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.25 – 06.00</w:t>
        <w:tab/>
        <w:t xml:space="preserve">  9900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5529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25 – 08.00</w:t>
        <w:tab/>
        <w:t>11300</w:t>
      </w:r>
    </w:p>
    <w:p>
      <w:pPr>
        <w:pStyle w:val="Normal"/>
        <w:tabs>
          <w:tab w:val="clear" w:pos="720"/>
          <w:tab w:val="left" w:pos="3261" w:leader="none"/>
          <w:tab w:val="left" w:pos="5387" w:leader="none"/>
          <w:tab w:val="left" w:pos="5529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5812"/>
          <w:tab w:val="left" w:pos="3261" w:leader="none"/>
          <w:tab w:val="left" w:pos="5387" w:leader="none"/>
          <w:tab w:val="left" w:pos="708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ΣΤΙΓΜΑΤΙΚΑ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</w:rPr>
        <w:t>Διοπτρίες</w:t>
        <w:tab/>
      </w:r>
      <w:r>
        <w:rPr>
          <w:rFonts w:cs="Times New Roman" w:ascii="Times New Roman" w:hAnsi="Times New Roman"/>
          <w:b/>
          <w:lang w:val="en-US"/>
        </w:rPr>
        <w:t>CYL</w:t>
      </w:r>
      <w:r>
        <w:rPr>
          <w:rFonts w:cs="Times New Roman" w:ascii="Times New Roman" w:hAnsi="Times New Roman"/>
          <w:b/>
        </w:rPr>
        <w:t xml:space="preserve"> 0,25 – 2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.00 – 02.00</w:t>
        <w:tab/>
        <w:t xml:space="preserve">  9500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25 – 04.00</w:t>
        <w:tab/>
        <w:t>11000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.25 – 06.00</w:t>
        <w:tab/>
        <w:t>12800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25 – 08.00</w:t>
        <w:tab/>
        <w:t>14400</w:t>
      </w:r>
    </w:p>
    <w:p>
      <w:pPr>
        <w:pStyle w:val="Normal"/>
        <w:tabs>
          <w:tab w:val="clear" w:pos="720"/>
          <w:tab w:val="left" w:pos="3119" w:leader="none"/>
          <w:tab w:val="left" w:pos="538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CYL</w:t>
      </w:r>
      <w:r>
        <w:rPr>
          <w:rFonts w:cs="Times New Roman" w:ascii="Times New Roman" w:hAnsi="Times New Roman"/>
        </w:rPr>
        <w:t xml:space="preserve"> 2,25 – 4.00, </w:t>
      </w:r>
      <w:r>
        <w:rPr>
          <w:rFonts w:cs="Times New Roman" w:ascii="Times New Roman" w:hAnsi="Times New Roman"/>
          <w:lang w:val="en-US"/>
        </w:rPr>
        <w:t>CYL</w:t>
      </w:r>
      <w:r>
        <w:rPr>
          <w:rFonts w:cs="Times New Roman" w:ascii="Times New Roman" w:hAnsi="Times New Roman"/>
        </w:rPr>
        <w:t xml:space="preserve"> 2 + 20%</w:t>
      </w:r>
    </w:p>
    <w:p>
      <w:pPr>
        <w:pStyle w:val="Normal"/>
        <w:tabs>
          <w:tab w:val="clear" w:pos="720"/>
          <w:tab w:val="left" w:pos="3261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61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5812"/>
          <w:tab w:val="left" w:pos="3261" w:leader="none"/>
          <w:tab w:val="left" w:pos="5387" w:leader="none"/>
          <w:tab w:val="left" w:pos="708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ΦΩΤΟΧΡΩΜΙΚΑ ΔΙΠΛΟΕΣΤΙΑΚΑ</w:t>
      </w:r>
    </w:p>
    <w:p>
      <w:pPr>
        <w:pStyle w:val="Normal"/>
        <w:tabs>
          <w:tab w:val="clear" w:pos="720"/>
          <w:tab w:val="left" w:pos="2268" w:leader="none"/>
          <w:tab w:val="left" w:pos="5245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</w:rPr>
        <w:t>Διοπτρίες</w:t>
        <w:tab/>
        <w:t>Σφαιρικά - Αστιγματικά</w:t>
        <w:tab/>
      </w:r>
      <w:r>
        <w:rPr>
          <w:rFonts w:cs="Times New Roman" w:ascii="Times New Roman" w:hAnsi="Times New Roman"/>
          <w:b/>
          <w:lang w:val="en-US"/>
        </w:rPr>
        <w:t>CYL</w:t>
      </w:r>
      <w:r>
        <w:rPr>
          <w:rFonts w:cs="Times New Roman" w:ascii="Times New Roman" w:hAnsi="Times New Roman"/>
          <w:b/>
        </w:rPr>
        <w:t xml:space="preserve"> 0,25 – 2</w:t>
      </w:r>
    </w:p>
    <w:p>
      <w:pPr>
        <w:pStyle w:val="Normal"/>
        <w:tabs>
          <w:tab w:val="clear" w:pos="720"/>
          <w:tab w:val="left" w:pos="2268" w:leader="none"/>
          <w:tab w:val="left" w:pos="5245" w:leader="none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.00 – 02.00</w:t>
        <w:tab/>
        <w:t>13100</w:t>
        <w:tab/>
        <w:t>15000</w:t>
      </w:r>
    </w:p>
    <w:p>
      <w:pPr>
        <w:pStyle w:val="Normal"/>
        <w:tabs>
          <w:tab w:val="clear" w:pos="720"/>
          <w:tab w:val="left" w:pos="2268" w:leader="none"/>
          <w:tab w:val="left" w:pos="5245" w:leader="none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25 – 04.00</w:t>
        <w:tab/>
        <w:t>13400</w:t>
        <w:tab/>
        <w:t>17300</w:t>
      </w:r>
    </w:p>
    <w:p>
      <w:pPr>
        <w:pStyle w:val="Normal"/>
        <w:tabs>
          <w:tab w:val="clear" w:pos="720"/>
          <w:tab w:val="left" w:pos="2268" w:leader="none"/>
          <w:tab w:val="left" w:pos="5245" w:leader="none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.25 – 06.00</w:t>
        <w:tab/>
        <w:t>14500</w:t>
        <w:tab/>
        <w:t>18900</w:t>
      </w:r>
    </w:p>
    <w:p>
      <w:pPr>
        <w:pStyle w:val="Normal"/>
        <w:tabs>
          <w:tab w:val="clear" w:pos="720"/>
          <w:tab w:val="left" w:pos="2268" w:leader="none"/>
          <w:tab w:val="left" w:pos="5245" w:leader="none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25 – 08.00</w:t>
        <w:tab/>
        <w:t>15800</w:t>
        <w:tab/>
        <w:t>20900</w:t>
      </w:r>
    </w:p>
    <w:p>
      <w:pPr>
        <w:pStyle w:val="Normal"/>
        <w:tabs>
          <w:tab w:val="clear" w:pos="720"/>
          <w:tab w:val="left" w:pos="3261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YL</w:t>
      </w:r>
      <w:r>
        <w:rPr>
          <w:rFonts w:cs="Times New Roman" w:ascii="Times New Roman" w:hAnsi="Times New Roman"/>
        </w:rPr>
        <w:t xml:space="preserve"> 2,25 – 4.00, </w:t>
      </w:r>
      <w:r>
        <w:rPr>
          <w:rFonts w:cs="Times New Roman" w:ascii="Times New Roman" w:hAnsi="Times New Roman"/>
          <w:lang w:val="en-US"/>
        </w:rPr>
        <w:t>CYL</w:t>
      </w:r>
      <w:r>
        <w:rPr>
          <w:rFonts w:cs="Times New Roman" w:ascii="Times New Roman" w:hAnsi="Times New Roman"/>
        </w:rPr>
        <w:t xml:space="preserve"> 2,00 + 20%</w:t>
      </w:r>
    </w:p>
    <w:p>
      <w:pPr>
        <w:pStyle w:val="Normal"/>
        <w:tabs>
          <w:tab w:val="clear" w:pos="720"/>
          <w:tab w:val="left" w:pos="3261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tabs>
          <w:tab w:val="clear" w:pos="720"/>
          <w:tab w:val="left" w:pos="3261" w:leader="none"/>
          <w:tab w:val="left" w:pos="5387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ΡΥΣΤΑΛΛΑ ΓΙΑ Η/Υ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Χορηγούνται για χειριστές Η/Υ με συνταγή καθώς και βεβαίωση της υπηρεσίας ότι οι ασφαλισμένοι εργάζονται στα κομπιούτερ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ΣΦΑΙΡΙΚΑ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Διοπτρίες</w:t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00.00 – 02.00</w:t>
        <w:tab/>
        <w:t>10800</w:t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02.25 – 04.00</w:t>
        <w:tab/>
        <w:t>11700</w:t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34"/>
        </w:rPr>
      </w:pPr>
      <w:r>
        <w:rPr>
          <w:rFonts w:cs="Times New Roman" w:ascii="Times New Roman" w:hAnsi="Times New Roman"/>
          <w:b w:val="false"/>
          <w:bCs w:val="false"/>
          <w:sz w:val="34"/>
        </w:rPr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ΑΣΤΙΓΜΑΤΙΚΑ</w:t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Διοπτρίες</w:t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00.00 – 02.00</w:t>
        <w:tab/>
        <w:t>11700</w:t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02.25 – 04.00</w:t>
        <w:tab/>
        <w:t>12600</w:t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xtBody"/>
        <w:tabs>
          <w:tab w:val="clear" w:pos="720"/>
          <w:tab w:val="left" w:pos="2268" w:leader="none"/>
        </w:tabs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ΟΜΟΦΩΝΑ ΑΠΟΦΑΣΙΖΕΙ</w:t>
      </w:r>
    </w:p>
    <w:p>
      <w:pPr>
        <w:pStyle w:val="TextBody"/>
        <w:tabs>
          <w:tab w:val="clear" w:pos="720"/>
          <w:tab w:val="left" w:pos="2268" w:leader="none"/>
        </w:tabs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TextBody"/>
        <w:tabs>
          <w:tab w:val="clear" w:pos="720"/>
          <w:tab w:val="left" w:pos="2268" w:leader="none"/>
        </w:tabs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Εγκρίνει να χορηγούνται τα εξής κρύσταλλα στα γυαλιά</w:t>
      </w:r>
    </w:p>
    <w:p>
      <w:pPr>
        <w:pStyle w:val="TextBody"/>
        <w:tabs>
          <w:tab w:val="clear" w:pos="720"/>
          <w:tab w:val="left" w:pos="226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α. Λευκά, Φωτοχρωμικά, </w:t>
      </w:r>
      <w:r>
        <w:rPr>
          <w:rFonts w:cs="Times New Roman" w:ascii="Times New Roman" w:hAnsi="Times New Roman"/>
          <w:b w:val="false"/>
          <w:bCs w:val="false"/>
          <w:sz w:val="26"/>
          <w:lang w:val="en-US"/>
        </w:rPr>
        <w:t>EXTRA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lang w:val="en-US"/>
        </w:rPr>
        <w:t>SUPER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lang w:val="en-US"/>
        </w:rPr>
        <w:t>FLINT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 (πάνω από 4,25 βαθμούς) πολυεστιακά, Διπλοεστιακά (εφόσον δεν έχουν χορηγηθεί δύο ζεύγη) πλαστικά και κρύσταλλα για χειριστές Η/Υ.</w:t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β.  Όσον αφορά τα κρύσταλλα για χειριστές Η/Υ πέραν της συνταγής του θεράποντα ιατρού να συνοδεύονται με βεβαίωση της Υπηρεσίας του ασφαλισμένου που θα αναφέρεται ότι εργάζεται σε Η/Υ όπως αναφέρεται στην Απόφαση των Υπουργών Προεδρίας, Εθνικής Άμυνας, Εσωτερικών, Οικονομικών, Εργασίας και Υγείας Πρόνοιας και Κοινωνικών Ασφαλίσεων (ΦΕΚ 277/Β/16-6-89).</w:t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γ.   Εγκρίνει την αγορά ενός φακομέτρου για την Κεντρική Υπηρεσία.</w:t>
      </w:r>
    </w:p>
    <w:p>
      <w:pPr>
        <w:pStyle w:val="TextBody"/>
        <w:tabs>
          <w:tab w:val="clear" w:pos="720"/>
          <w:tab w:val="left" w:pos="226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δ.  Όσον αφορά τα </w:t>
      </w:r>
      <w:r>
        <w:rPr>
          <w:rFonts w:cs="Times New Roman" w:ascii="Times New Roman" w:hAnsi="Times New Roman"/>
          <w:b w:val="false"/>
          <w:bCs w:val="false"/>
          <w:sz w:val="26"/>
          <w:lang w:val="en-US"/>
        </w:rPr>
        <w:t>HOYA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lang w:val="en-US"/>
        </w:rPr>
        <w:t>ZEISS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lang w:val="en-US"/>
        </w:rPr>
        <w:t>RODENSTOCK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 και τους φακούς επαφής ζητά από την Επιτροπή να υποβάλλει εισήγηση.</w:t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xtBody"/>
        <w:tabs>
          <w:tab w:val="clear" w:pos="720"/>
          <w:tab w:val="left" w:pos="2268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Β. ΚΑΤΑ ΠΛΕΙΟΨΗΦΙΑ ΑΠΟΦΑΣΙΖΕΙ</w:t>
      </w:r>
    </w:p>
    <w:p>
      <w:pPr>
        <w:pStyle w:val="TextBody"/>
        <w:tabs>
          <w:tab w:val="clear" w:pos="720"/>
          <w:tab w:val="left" w:pos="2268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Εγκρίνει την αύξηση του σκελετού των γυαλιών από 20.000 δρχ. σε 25.000 δρχ. μειοψηφούσης της κ. Νέζη η οποία προτείνει για τα μακριά την τιμή των 25.000 δρχ. και για τα κοντά των 20.000 δρχ.</w:t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  <w:t>Γ. Η ισχύς του νέου καταλόγου να άρχεται από 1-5-93 προκειμένου να ενημερωθούν οι περιφερειακές Υπηρεσίες καθώς και οι συμβεβλημένοι Οπτικοί.</w:t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  <w:t>Για το χρονικό διάστημα όμως που μένει κενό μέχρι της ισχύς του νέου καταλόγου (1-5-93) το Δ.Σ.</w:t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</w:r>
    </w:p>
    <w:p>
      <w:pPr>
        <w:pStyle w:val="TextBody"/>
        <w:tabs>
          <w:tab w:val="clear" w:pos="720"/>
          <w:tab w:val="left" w:pos="2268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ΟΜΟΦΩΝΑ ΑΠΟΦΑΣΙΖΕΙ </w:t>
      </w:r>
    </w:p>
    <w:p>
      <w:pPr>
        <w:pStyle w:val="TextBody"/>
        <w:tabs>
          <w:tab w:val="clear" w:pos="720"/>
          <w:tab w:val="left" w:pos="2268" w:leader="none"/>
        </w:tabs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TextBody"/>
        <w:tabs>
          <w:tab w:val="clear" w:pos="720"/>
          <w:tab w:val="left" w:pos="2268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Δ. Παρατείνει μέχρι 30-4-1993 η κοστολόγηση των οπτικών να γίνεται σύμφωνα με το Τιμοκατάλογο της ΠΕΟ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Ακριβές απόσπασμα 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Η Γραμματέας του Δ.Σ. του Τ.Υ.Δ.Κ.Υ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Παρασκευή Φαλάρα</w:t>
      </w:r>
    </w:p>
    <w:sectPr>
      <w:type w:val="nextPage"/>
      <w:pgSz w:w="11906" w:h="16838"/>
      <w:pgMar w:left="993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3" w:leader="none"/>
      </w:tabs>
      <w:ind w:left="4260" w:hanging="426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261" w:leader="none"/>
        <w:tab w:val="left" w:pos="5812" w:leader="none"/>
      </w:tabs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61" w:leader="none"/>
        <w:tab w:val="left" w:pos="5529" w:leader="none"/>
        <w:tab w:val="left" w:pos="7513" w:leader="none"/>
      </w:tabs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261" w:leader="none"/>
        <w:tab w:val="left" w:pos="5529" w:leader="none"/>
        <w:tab w:val="left" w:pos="751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253" w:leader="none"/>
      </w:tabs>
      <w:ind w:left="4260" w:hanging="4260"/>
      <w:jc w:val="center"/>
    </w:pPr>
    <w:rPr>
      <w:b/>
      <w:sz w:val="34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1:50:00Z</dcterms:created>
  <dc:creator/>
  <dc:description/>
  <dc:language>en-US</dc:language>
  <cp:lastModifiedBy>Ανδρέας Μπαλασόπουλος</cp:lastModifiedBy>
  <cp:lastPrinted>2000-09-01T17:04:00Z</cp:lastPrinted>
  <dcterms:modified xsi:type="dcterms:W3CDTF">2000-09-30T16:53:00Z</dcterms:modified>
  <cp:revision>11</cp:revision>
  <dc:subject/>
  <dc:title/>
</cp:coreProperties>
</file>