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ΝΟΜΟΣ 2190/94</w:t>
      </w:r>
    </w:p>
    <w:p>
      <w:pPr>
        <w:pStyle w:val="Heading"/>
        <w:rPr>
          <w:sz w:val="20"/>
        </w:rPr>
      </w:pPr>
      <w:r>
        <w:rPr>
          <w:sz w:val="20"/>
        </w:rPr>
      </w:r>
    </w:p>
    <w:p>
      <w:pPr>
        <w:pStyle w:val="TextBody"/>
        <w:rPr>
          <w:b/>
          <w:b/>
          <w:bCs/>
          <w:i/>
          <w:i/>
          <w:iCs/>
        </w:rPr>
      </w:pPr>
      <w:r>
        <w:rPr>
          <w:b/>
          <w:bCs/>
          <w:i/>
          <w:iCs/>
        </w:rPr>
        <w:t xml:space="preserve">“ </w:t>
      </w:r>
      <w:r>
        <w:rPr>
          <w:b/>
          <w:bCs/>
          <w:i/>
          <w:iCs/>
        </w:rPr>
        <w:t>Σύσταση ανεξάρτητης αρχής για την επιλογή προσωπικού και ρύθμιση θεμάτων διοίκησης”.</w:t>
      </w:r>
    </w:p>
    <w:p>
      <w:pPr>
        <w:pStyle w:val="Normal"/>
        <w:ind w:right="141" w:hanging="0"/>
        <w:jc w:val="both"/>
        <w:rPr>
          <w:b/>
          <w:b/>
          <w:bCs/>
          <w:i/>
          <w:i/>
          <w:iCs/>
        </w:rPr>
      </w:pPr>
      <w:r>
        <w:rPr>
          <w:b/>
          <w:bCs/>
          <w:i/>
          <w:iCs/>
        </w:rPr>
      </w:r>
    </w:p>
    <w:p>
      <w:pPr>
        <w:pStyle w:val="Heading1"/>
        <w:rPr>
          <w:sz w:val="40"/>
        </w:rPr>
      </w:pPr>
      <w:r>
        <w:rPr>
          <w:sz w:val="40"/>
        </w:rPr>
        <w:t>ΦΕΚ ΑΡ. Φ. 28/ΤΕΥΧΟΣ Α’/3-3-94</w:t>
      </w:r>
    </w:p>
    <w:p>
      <w:pPr>
        <w:pStyle w:val="Normal"/>
        <w:rPr>
          <w:sz w:val="40"/>
        </w:rPr>
      </w:pPr>
      <w:r>
        <w:rPr>
          <w:sz w:val="40"/>
        </w:rPr>
      </w:r>
    </w:p>
    <w:p>
      <w:pPr>
        <w:pStyle w:val="Heading2"/>
        <w:rPr>
          <w:sz w:val="32"/>
        </w:rPr>
      </w:pPr>
      <w:r>
        <w:rPr>
          <w:sz w:val="32"/>
        </w:rPr>
        <w:t xml:space="preserve">Ο ΠΡΟΕΔΡΟΣ </w:t>
      </w:r>
    </w:p>
    <w:p>
      <w:pPr>
        <w:pStyle w:val="Normal"/>
        <w:jc w:val="center"/>
        <w:rPr>
          <w:b/>
          <w:b/>
          <w:bCs/>
          <w:sz w:val="32"/>
        </w:rPr>
      </w:pPr>
      <w:r>
        <w:rPr>
          <w:b/>
          <w:bCs/>
          <w:sz w:val="32"/>
        </w:rPr>
        <w:t>ΤΗΣ ΕΛΛΗΝΙΚΗΣ ΔΗΜΟΚΡΑΤΙΑΣ</w:t>
      </w:r>
    </w:p>
    <w:p>
      <w:pPr>
        <w:pStyle w:val="Normal"/>
        <w:jc w:val="center"/>
        <w:rPr>
          <w:b/>
          <w:b/>
          <w:bCs/>
          <w:sz w:val="32"/>
        </w:rPr>
      </w:pPr>
      <w:r>
        <w:rPr>
          <w:b/>
          <w:bCs/>
          <w:sz w:val="32"/>
        </w:rPr>
      </w:r>
    </w:p>
    <w:p>
      <w:pPr>
        <w:pStyle w:val="Normal"/>
        <w:rPr>
          <w:b/>
          <w:b/>
          <w:bCs/>
          <w:i/>
          <w:i/>
          <w:iCs/>
          <w:sz w:val="24"/>
        </w:rPr>
      </w:pPr>
      <w:r>
        <w:rPr>
          <w:b/>
          <w:bCs/>
          <w:i/>
          <w:iCs/>
          <w:sz w:val="24"/>
        </w:rPr>
        <w:t>Εκδίδουμε τον ακόλουθο νόμο που ψήφισε η βουλή:</w:t>
      </w:r>
    </w:p>
    <w:p>
      <w:pPr>
        <w:pStyle w:val="Normal"/>
        <w:jc w:val="both"/>
        <w:rPr>
          <w:b/>
          <w:b/>
          <w:bCs/>
          <w:i/>
          <w:i/>
          <w:iCs/>
          <w:sz w:val="24"/>
        </w:rPr>
      </w:pPr>
      <w:r>
        <w:rPr>
          <w:b/>
          <w:bCs/>
          <w:i/>
          <w:iCs/>
          <w:sz w:val="24"/>
        </w:rPr>
      </w:r>
    </w:p>
    <w:p>
      <w:pPr>
        <w:pStyle w:val="3"/>
        <w:rPr/>
      </w:pPr>
      <w:r>
        <w:rPr/>
        <w:t xml:space="preserve">(Σημείωση : Από το άρθρο 20 του Ν. 2527/97, ΦΕΚ-206 Α', ορίζεται ότι : όπου στα άρθρα 14-21 του παρόντος νόμου αναφέρεται ο όρος "νομαρχία" νοείται για την εφαρμογή των περί προσλήψεων διατάξεων η εδαφική περιοχή της νομαρχιακής αυτοδιοίκησης ή του νομαρχιακού διαμερίσματος της ενιαίας νομαρχιακής αυτοδιοίκησης).  </w:t>
      </w:r>
    </w:p>
    <w:p>
      <w:pPr>
        <w:pStyle w:val="3"/>
        <w:rPr/>
      </w:pPr>
      <w:r>
        <w:rPr/>
        <w:t xml:space="preserve">(Σχετ. Εγκύκλιος ΥΠ. ΕΣ. Δ.Δ.Α. Φ.1.5/25126/97)  </w:t>
      </w:r>
    </w:p>
    <w:p>
      <w:pPr>
        <w:pStyle w:val="Normal"/>
        <w:jc w:val="both"/>
        <w:rPr>
          <w:sz w:val="24"/>
        </w:rPr>
      </w:pPr>
      <w:r>
        <w:rPr>
          <w:sz w:val="24"/>
        </w:rPr>
      </w:r>
    </w:p>
    <w:p>
      <w:pPr>
        <w:pStyle w:val="Heading1"/>
        <w:rPr/>
      </w:pPr>
      <w:r>
        <w:rPr/>
        <w:t>Άρθρο 1</w:t>
      </w:r>
    </w:p>
    <w:p>
      <w:pPr>
        <w:pStyle w:val="Normal"/>
        <w:jc w:val="center"/>
        <w:rPr>
          <w:b/>
          <w:b/>
          <w:bCs/>
          <w:sz w:val="24"/>
        </w:rPr>
      </w:pPr>
      <w:r>
        <w:rPr>
          <w:b/>
          <w:bCs/>
          <w:sz w:val="24"/>
        </w:rPr>
        <w:t>Πλήρωση θέσεων - Αρμόδια όργανα - Δημόσιος Τομέας</w:t>
      </w:r>
    </w:p>
    <w:p>
      <w:pPr>
        <w:pStyle w:val="Normal"/>
        <w:jc w:val="center"/>
        <w:rPr>
          <w:b/>
          <w:b/>
          <w:bCs/>
          <w:sz w:val="24"/>
        </w:rPr>
      </w:pPr>
      <w:r>
        <w:rPr>
          <w:b/>
          <w:bCs/>
          <w:sz w:val="24"/>
        </w:rPr>
      </w:r>
    </w:p>
    <w:p>
      <w:pPr>
        <w:pStyle w:val="Normal"/>
        <w:jc w:val="both"/>
        <w:rPr>
          <w:sz w:val="24"/>
        </w:rPr>
      </w:pPr>
      <w:r>
        <w:rPr>
          <w:sz w:val="24"/>
        </w:rPr>
        <w:t xml:space="preserve">1.   Η πλήρωση ιδρυόμενων ή υφισταμένων θέσεων ο αριθμός οι      κατηγορίες και οι κλάδοι ή ειδικότητες των προσλαμβανομένων αποφασίζονται, σύμφωνα με τις κείμενες διατάξεις και κανονισμούς, από τα αρμόδια όργανα της Κυβέρνησης, των οργανισμών τοπικής αυτοδιοίκησης πρώτου και δεύτερου βαθμού και από τις διοικήσεις των νομικών προσώπων δημοσίου και ιδιωτικού δικαίου της παρ. 1 του άρθρου 14 του παρόντος νόμου, σε όσες περιπτώσεις δεν προσαπαιτείται εγκριτική απόφαση υπουργών ή του Πρωθυπουργού ή του Υπουργικού Συμβουλίου. Η πλήρωση των θέσεων που αποφασίζεται κατά την παρούσα παράγραφο υπάγεται στην αρμοδιότητα του Α.Σ.Ε.Π. με επιφύλαξη των διατάξεων της παρ. 2 του άρθρου 14 του παρόντος. </w:t>
      </w:r>
    </w:p>
    <w:p>
      <w:pPr>
        <w:pStyle w:val="Normal"/>
        <w:jc w:val="both"/>
        <w:rPr>
          <w:sz w:val="24"/>
        </w:rPr>
      </w:pPr>
      <w:r>
        <w:rPr>
          <w:sz w:val="24"/>
        </w:rPr>
        <w:t xml:space="preserve">2.   'Οπου στις κείμενες διατάξεις γίνεται γενική αναφορά στο δημόσιο τομέα, νοούνται για την εφαρμογή των διατάξεων των κεφαλαίων Β' και Γ' οι υπηρεσίες και τα νομικά πρόσωπα της παρ. 1 του άρθρου 14 του παρόντος νόμου. </w:t>
      </w:r>
    </w:p>
    <w:p>
      <w:pPr>
        <w:pStyle w:val="Normal"/>
        <w:jc w:val="both"/>
        <w:rPr>
          <w:sz w:val="24"/>
        </w:rPr>
      </w:pPr>
      <w:r>
        <w:rPr>
          <w:sz w:val="24"/>
        </w:rPr>
        <w:t xml:space="preserve">3.   Σε κάθε περίπτωση εφαρμογής των διατάξεων του παρόντος κεφαλαίου επιφυλασσομένων των διατάξεων της παρ. 6 του άρθρου 21 ισχύουν οι προϋποθέσεις και τα όρια ηλικίας διορισμού ή πρόσληψης τα οποία προβλέπονται από τις εκάστοτε ισχύουσες γενικές ή ειδικές διατάξεις και κανονισμούς.  </w:t>
      </w:r>
    </w:p>
    <w:p>
      <w:pPr>
        <w:pStyle w:val="Normal"/>
        <w:jc w:val="both"/>
        <w:rPr>
          <w:sz w:val="24"/>
        </w:rPr>
      </w:pPr>
      <w:r>
        <w:rPr>
          <w:sz w:val="24"/>
        </w:rPr>
      </w:r>
    </w:p>
    <w:p>
      <w:pPr>
        <w:pStyle w:val="Normal"/>
        <w:jc w:val="center"/>
        <w:rPr>
          <w:b/>
          <w:b/>
          <w:bCs/>
          <w:sz w:val="24"/>
        </w:rPr>
      </w:pPr>
      <w:r>
        <w:rPr>
          <w:b/>
          <w:bCs/>
          <w:sz w:val="24"/>
        </w:rPr>
        <w:t>Άρθρο 2</w:t>
      </w:r>
    </w:p>
    <w:p>
      <w:pPr>
        <w:pStyle w:val="Normal"/>
        <w:jc w:val="center"/>
        <w:rPr>
          <w:b/>
          <w:b/>
          <w:bCs/>
          <w:sz w:val="24"/>
        </w:rPr>
      </w:pPr>
      <w:r>
        <w:rPr>
          <w:b/>
          <w:bCs/>
          <w:sz w:val="24"/>
        </w:rPr>
        <w:t>Σύσταση Ανώτατου Συμβουλίου Επιλογής Προσωπικού</w:t>
      </w:r>
    </w:p>
    <w:p>
      <w:pPr>
        <w:pStyle w:val="Normal"/>
        <w:jc w:val="center"/>
        <w:rPr>
          <w:b/>
          <w:b/>
          <w:bCs/>
          <w:sz w:val="24"/>
        </w:rPr>
      </w:pPr>
      <w:r>
        <w:rPr>
          <w:b/>
          <w:bCs/>
          <w:sz w:val="24"/>
        </w:rPr>
      </w:r>
    </w:p>
    <w:p>
      <w:pPr>
        <w:pStyle w:val="Normal"/>
        <w:jc w:val="both"/>
        <w:rPr>
          <w:sz w:val="24"/>
        </w:rPr>
      </w:pPr>
      <w:r>
        <w:rPr>
          <w:sz w:val="24"/>
        </w:rPr>
        <w:t xml:space="preserve">1.   Συνιστάται Ανώτατο Συμβούλιο Επιλογής Προσωπικού (Α.Σ.Ε.Π.) το οποίο λειτουργεί ως ανεξάρτητη αρχή. Το Α.Σ.Ε.Π. δεν υπόκειται σε έλεγχο από κυβερνητικά όργανα ή άλλη διοικητική αρχή και οι πράξεις του δεν υπόκεινται σε ιεραρχικό έλεγχο ούτε από άποψη νομιμότητας, εκτός από εκείνες που αφορούν το κατά το άρθρο 7 προσωπικό. Το Α.Σ.Ε.Π. υπάγεται στον Υπουργό Προεδρίας της Κυβέρνησης., 2.   Το Ανώτατο Συμβούλιο Επιλογής Προσωπικού έχει ως αποκλειστική αποστολή την εφαρμογή των νόμων και  κανονισμών που διέπουν την επιλογή των διοριστέων στις δημόσιες υπηρεσίες, στους οργανισμούς τοπικής αυτοδιοίκησης και στα νομικά πρόσωπα της παρ. 1 του άρθρου 14 του παρόντος νόμου, όπως ειδικότερα ορίζεται στις επί μέρους διατάξεις αυτού.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bCs/>
          <w:sz w:val="24"/>
        </w:rPr>
      </w:pPr>
      <w:r>
        <w:rPr>
          <w:b/>
          <w:bCs/>
          <w:sz w:val="24"/>
        </w:rPr>
        <w:t>Άρθρο 3</w:t>
      </w:r>
    </w:p>
    <w:p>
      <w:pPr>
        <w:pStyle w:val="Normal"/>
        <w:jc w:val="center"/>
        <w:rPr>
          <w:b/>
          <w:b/>
          <w:bCs/>
          <w:sz w:val="24"/>
        </w:rPr>
      </w:pPr>
      <w:r>
        <w:rPr>
          <w:b/>
          <w:bCs/>
          <w:sz w:val="24"/>
        </w:rPr>
        <w:t>Αρμοδιότητες</w:t>
      </w:r>
    </w:p>
    <w:p>
      <w:pPr>
        <w:pStyle w:val="Normal"/>
        <w:jc w:val="center"/>
        <w:rPr>
          <w:b/>
          <w:b/>
          <w:bCs/>
          <w:sz w:val="24"/>
        </w:rPr>
      </w:pPr>
      <w:r>
        <w:rPr>
          <w:b/>
          <w:bCs/>
          <w:sz w:val="24"/>
        </w:rPr>
      </w:r>
    </w:p>
    <w:p>
      <w:pPr>
        <w:pStyle w:val="Normal"/>
        <w:jc w:val="both"/>
        <w:rPr>
          <w:sz w:val="24"/>
        </w:rPr>
      </w:pPr>
      <w:r>
        <w:rPr>
          <w:sz w:val="24"/>
        </w:rPr>
        <w:t xml:space="preserve">1.   Το Ανώτατο Συμβούλιο Επιλογής Προσωπικού (Α.Σ.Ε.Π.) προκηρύσσει την πλήρωση θέσεων ή την πρόσληψη προσωπικού που αποφασίζεται κατά το άρθρο 1 του παρόντος νόμου, συγκροτεί τις απαιτούμενες επιτροπές και ασκεί όλες τις προβλεπόμενες αρμοδιότητες για την ολοκλήρωση των διαδικασιών διαγωνισμών ή επιλογών έως τον καθορισμό των διοριστέων, σύμφωνα με τις διατάξεις του παρόντος, ανεξάρτητα από την ιδιότητά τους ως τακτικών ή μόνιμων υπαλλήλων ή συμβασιούχων εργασίας ιδιωτικού δικαίου αορίστου ή ορισμένου χρόνου. </w:t>
      </w:r>
    </w:p>
    <w:p>
      <w:pPr>
        <w:pStyle w:val="Normal"/>
        <w:jc w:val="both"/>
        <w:rPr>
          <w:sz w:val="24"/>
        </w:rPr>
      </w:pPr>
      <w:r>
        <w:rPr>
          <w:sz w:val="24"/>
        </w:rPr>
        <w:t xml:space="preserve">2.   Αν για την πλήρωση θέσεων, το διορισμό ή την πρόσληψη προσωπικού απαιτείται, κατά τις κείμενες διατάξεις, προγραμματισμός, έγκριση του Υπουργικού Συμβουλίου, του Πρωθυπουργού, ή του οικείου Υπουργού το Α.Σ.Ε.Π. δεν προβαίνει στην αντίστοιχη προκήρυξη, εφόσον δεν διαπιστώσει τη συνδρομή της απαιτούμενης προϋπόθεσης. </w:t>
      </w:r>
    </w:p>
    <w:p>
      <w:pPr>
        <w:pStyle w:val="Normal"/>
        <w:jc w:val="both"/>
        <w:rPr>
          <w:sz w:val="24"/>
        </w:rPr>
      </w:pPr>
      <w:r>
        <w:rPr>
          <w:sz w:val="24"/>
        </w:rPr>
        <w:t xml:space="preserve">3.   Το Α.Σ.Ε.Π., εάν διαπιστώσει ότι έγκριση ή απόφαση για προσλήψεις προσωπικού με σχέση ιδιωτικού δικαίου  παραβιάζει στο σύνολό της ή κατά ένα μέρος τους περιορισμούς του άρθρου 103 παρ. 2 και 3 του Συντάγματος, εκφέρει τη γνώμη του προς το όργανο που ενέκρινε ή αποφάσισε τις προσλήψεις, εισηγείται αντίστοιχη τροποποίηση και τη γνωστοποιεί σε κάθε περίπτωση στον Πρωθυπουργό και στη Βουλή δια του Προέδρου της. </w:t>
      </w:r>
    </w:p>
    <w:p>
      <w:pPr>
        <w:pStyle w:val="Normal"/>
        <w:jc w:val="both"/>
        <w:rPr>
          <w:sz w:val="24"/>
        </w:rPr>
      </w:pPr>
      <w:r>
        <w:rPr>
          <w:sz w:val="24"/>
        </w:rPr>
        <w:t xml:space="preserve">4.   Για την εφαρμογή των διατάξεων της προηγούμενης παραγράφου, κοινοποιείται στο Α.Σ.Ε.Π. κάθε πράξη ή απόφαση έγκρισης ή προγραμματισμού πρόσληψης προσωπικού με σύμβαση εργασίας ορισμένου ή αορίστου χρόνου ή έγκρισης σύναψης συμβάσεων έργου με φυσικά πρόσωπα.  </w:t>
      </w:r>
    </w:p>
    <w:p>
      <w:pPr>
        <w:pStyle w:val="Normal"/>
        <w:jc w:val="both"/>
        <w:rPr>
          <w:sz w:val="24"/>
        </w:rPr>
      </w:pPr>
      <w:r>
        <w:rPr>
          <w:sz w:val="24"/>
        </w:rPr>
      </w:r>
    </w:p>
    <w:p>
      <w:pPr>
        <w:pStyle w:val="Normal"/>
        <w:jc w:val="center"/>
        <w:rPr>
          <w:b/>
          <w:b/>
          <w:bCs/>
          <w:sz w:val="24"/>
        </w:rPr>
      </w:pPr>
      <w:r>
        <w:rPr>
          <w:b/>
          <w:bCs/>
          <w:sz w:val="24"/>
        </w:rPr>
        <w:t>Άρθρο 4</w:t>
      </w:r>
    </w:p>
    <w:p>
      <w:pPr>
        <w:pStyle w:val="Normal"/>
        <w:jc w:val="center"/>
        <w:rPr>
          <w:b/>
          <w:b/>
          <w:bCs/>
          <w:sz w:val="24"/>
        </w:rPr>
      </w:pPr>
      <w:r>
        <w:rPr>
          <w:b/>
          <w:bCs/>
          <w:sz w:val="24"/>
        </w:rPr>
        <w:t>Συγκρότηση</w:t>
      </w:r>
    </w:p>
    <w:p>
      <w:pPr>
        <w:pStyle w:val="Normal"/>
        <w:jc w:val="center"/>
        <w:rPr>
          <w:b/>
          <w:b/>
          <w:bCs/>
          <w:sz w:val="24"/>
        </w:rPr>
      </w:pPr>
      <w:r>
        <w:rPr>
          <w:b/>
          <w:bCs/>
          <w:sz w:val="24"/>
        </w:rPr>
      </w:r>
    </w:p>
    <w:p>
      <w:pPr>
        <w:pStyle w:val="Normal"/>
        <w:jc w:val="both"/>
        <w:rPr>
          <w:color w:val="FF0000"/>
          <w:sz w:val="24"/>
        </w:rPr>
      </w:pPr>
      <w:r>
        <w:rPr>
          <w:color w:val="FF0000"/>
          <w:sz w:val="24"/>
        </w:rPr>
        <w:t>[Αρχή Τροποποίησης]</w:t>
      </w:r>
    </w:p>
    <w:p>
      <w:pPr>
        <w:pStyle w:val="Normal"/>
        <w:jc w:val="both"/>
        <w:rPr>
          <w:sz w:val="24"/>
        </w:rPr>
      </w:pPr>
      <w:r>
        <w:rPr>
          <w:sz w:val="24"/>
        </w:rPr>
        <w:t>1. Το Α.Σ.Ε.Π. συγκροτείται από είκοσι ένα (21) μέλη με την ακόλουθη διαβάθμιση :</w:t>
      </w:r>
    </w:p>
    <w:p>
      <w:pPr>
        <w:pStyle w:val="Normal"/>
        <w:jc w:val="both"/>
        <w:rPr>
          <w:sz w:val="24"/>
        </w:rPr>
      </w:pPr>
      <w:r>
        <w:rPr>
          <w:sz w:val="24"/>
        </w:rPr>
        <w:t>Πρόεδρος</w:t>
      </w:r>
    </w:p>
    <w:p>
      <w:pPr>
        <w:pStyle w:val="Normal"/>
        <w:jc w:val="both"/>
        <w:rPr>
          <w:sz w:val="24"/>
        </w:rPr>
      </w:pPr>
      <w:r>
        <w:rPr>
          <w:sz w:val="24"/>
        </w:rPr>
        <w:t>Αντιπρόεδροι (θέσεις δύο)</w:t>
      </w:r>
    </w:p>
    <w:p>
      <w:pPr>
        <w:pStyle w:val="Normal"/>
        <w:jc w:val="both"/>
        <w:rPr>
          <w:sz w:val="24"/>
        </w:rPr>
      </w:pPr>
      <w:r>
        <w:rPr>
          <w:sz w:val="24"/>
        </w:rPr>
        <w:t xml:space="preserve">Σύμβουλοι (θέσεις δεκαοκτώ </w:t>
      </w:r>
      <w:r>
        <w:rPr>
          <w:color w:val="FF0000"/>
          <w:sz w:val="24"/>
        </w:rPr>
        <w:t>– ΑΝΤΙΚ. Της ΠΑΡ. 1 ΑΠΟ ΤΗΝ ΠΑΡ. 1 α ΤΟΥ ΑΡΘΡΟΥ 20 ΤΟΥ Ν. 2738/99, ΦΕΚ-180 Α'. Είχε συμπληρωθεί με την παρ. 7 του άρθρου 1 του ν. 2349/95, ΦΕΚ-224 Α'</w:t>
      </w:r>
      <w:r>
        <w:rPr>
          <w:sz w:val="24"/>
        </w:rPr>
        <w:t xml:space="preserve"> </w:t>
      </w:r>
      <w:r>
        <w:rPr>
          <w:color w:val="FF0000"/>
          <w:sz w:val="24"/>
        </w:rPr>
        <w:t>[Τέλος Τροποποίησης]</w:t>
      </w:r>
    </w:p>
    <w:p>
      <w:pPr>
        <w:pStyle w:val="Normal"/>
        <w:jc w:val="both"/>
        <w:rPr/>
      </w:pPr>
      <w:r>
        <w:rPr>
          <w:sz w:val="24"/>
        </w:rPr>
        <w:t xml:space="preserve">2.   Σύμβουλοι διορίζονται πρόσωπα εγνωσμένου κύρους και επαγγελματικής επάρκειας, ιδία δε πρόσωπα τα οποία είναι ή έχουν διατελέσει ανώτεροι ή ανώτατοι κρατικοί λειτουργοί ή υπάλληλοι καθηγητές ή αναπληρωτές καθηγητές ΑΕΙ ή ανώτατα στελέχη δημοσίων οργανισμών και επιχειρήσεων ή νομικών προσώπων της παρ. 1 του άρθρου 14. Η ιδιότητα του συνταξιούχου δεν αποτελεί κώλυμα διορισμού και λήψεως πλήρων αποδοχών. Σύμβουλος και Πρόεδρος ή Αντιπρόεδρος δεν μπορεί να διοριστεί ούτε να υπηρετεί πρόσωπο που έχει συμπληρώσει το 70ο ή 75ο, αντίστοιχα, έτος της ηλικίας του. </w:t>
      </w:r>
    </w:p>
    <w:p>
      <w:pPr>
        <w:pStyle w:val="Normal"/>
        <w:jc w:val="both"/>
        <w:rPr/>
      </w:pPr>
      <w:r>
        <w:rPr>
          <w:sz w:val="24"/>
        </w:rPr>
        <w:t xml:space="preserve">Η θητεία του Προέδρου, του Αντιπροέδρου και των μελών του Α.Σ.Ε.Π. είναι εξαετής. </w:t>
      </w:r>
      <w:r>
        <w:rPr>
          <w:color w:val="FF0000"/>
          <w:sz w:val="24"/>
        </w:rPr>
        <w:t>[Αρχή Τροποποίησης]</w:t>
      </w:r>
      <w:r>
        <w:rPr>
          <w:sz w:val="24"/>
        </w:rPr>
        <w:t xml:space="preserve"> Μέχρι "πέντε (5)" (αντικ. από</w:t>
        <w:tab/>
        <w:t>άρθρο 27 Ν. 2198/94, ΦΕΚ Α' 43) μέλη του Α.Σ.Ε.Π. μπορεί να διορίζονται</w:t>
        <w:tab/>
        <w:t xml:space="preserve">από "ανώτατους δικαστικούς λειτουργούς," (προσθ. από άρθρο 8 παρ. 9 Ν. 2225/94, ΦΕΚ Α' 121) καθηγητές ΑΕΙ και ανώτατους "κρατικούς λειτουργούς και" (προσθ. από άρθρο 27 Ν.2198/94) υπαλλήλους εν ενεργεία με διατήρηση και των δύο θέσεων επί μία τριετία και επιλογή μεταξύ των δύο με τη λήξη της τριετίας. "Στους ανωτέρω καταβάλλεται το ήμισυ (1/2) των πλήρων μηνιαίων αποδοχών μετά των τακτικών επιδομάτων της θέσεως που διατηρούν" (αντικ. του μέσα σε "" εδαφίου από την παρ. 4 του άρθρου 1 του Ν. 2349/95, ΦΕΚ-224 Α') </w:t>
      </w:r>
      <w:r>
        <w:rPr>
          <w:color w:val="FF0000"/>
          <w:sz w:val="24"/>
        </w:rPr>
        <w:t xml:space="preserve">- Τα εδάφια πέμπτο και έκτο της παρ. 2 του άρθρου 4 του ν. 2190/1994 που προβλέπουν τη δυνατότητα παράλληλης απασχόλησης μελών του Α.Σ.Ε.Π. ΚΑΤΑΡΓΟΥΝΤΑΙ. Τυχόν υφιστάμενες κατά τη δημοσίευση του παρόντος παράλληλες απασχολήσεις μελών του Α.Σ.Ε.Π. συνεχίζουν να διέπονται από τις υφιστάμενες, κατά την έναρξη ισχύος της παρούσας παραγράφου, διατάξεις – ΑΠΟ ΤΗΝ ΠΑΡ. 1 β ΤΟΥ ΑΡΘΡΟΥ 20 ΤΟΥ Ν. 2738/99, ΦΕΚ-180 Α' </w:t>
      </w:r>
      <w:r>
        <w:rPr>
          <w:sz w:val="24"/>
        </w:rPr>
        <w:t xml:space="preserve"> </w:t>
      </w:r>
      <w:r>
        <w:rPr>
          <w:color w:val="FF0000"/>
          <w:sz w:val="24"/>
        </w:rPr>
        <w:t>[Τέλος Τροποποίησης]</w:t>
      </w:r>
    </w:p>
    <w:p>
      <w:pPr>
        <w:pStyle w:val="Normal"/>
        <w:jc w:val="both"/>
        <w:rPr>
          <w:sz w:val="24"/>
        </w:rPr>
      </w:pPr>
      <w:r>
        <w:rPr>
          <w:sz w:val="24"/>
        </w:rPr>
        <w:t xml:space="preserve">"Η θητεία των μελών του ΑΣΕΠ μπορεί να ανανεώνεται επί χρόνο πλήρους ή μη θητείας : α) των μεν Συμβούλων, με κοινή απόφαση των Προέδρου και Αντιπροέδρου του ΑΣΕΠ, β) των δε δύο τελευταίων, με απόφαση της μείζονος Ολομέλειας του ΑΣΕΠ. </w:t>
      </w:r>
    </w:p>
    <w:p>
      <w:pPr>
        <w:pStyle w:val="Normal"/>
        <w:jc w:val="both"/>
        <w:rPr>
          <w:sz w:val="24"/>
        </w:rPr>
      </w:pPr>
      <w:r>
        <w:rPr>
          <w:sz w:val="24"/>
        </w:rPr>
        <w:t xml:space="preserve">Για τις ανανεώσεις αυτές εκδίδονται προεδρικά διατάγματα με πρόταση του Υπουργού Εσωτερικών, Δημόσιας Διοίκησης και Αποκέντρωσης" (προσθ. του μέσα σε "" εδαφ. από το άρθρο 7 του Ν. 2527/97, ΦΕΚ-206 Α'). </w:t>
      </w:r>
    </w:p>
    <w:p>
      <w:pPr>
        <w:pStyle w:val="Normal"/>
        <w:jc w:val="both"/>
        <w:rPr>
          <w:color w:val="FF0000"/>
          <w:sz w:val="24"/>
        </w:rPr>
      </w:pPr>
      <w:r>
        <w:rPr>
          <w:color w:val="FF0000"/>
          <w:sz w:val="24"/>
        </w:rPr>
        <w:t>[Αρχή Τροποποίησης]</w:t>
      </w:r>
    </w:p>
    <w:p>
      <w:pPr>
        <w:pStyle w:val="Normal"/>
        <w:jc w:val="both"/>
        <w:rPr>
          <w:sz w:val="24"/>
        </w:rPr>
      </w:pPr>
      <w:r>
        <w:rPr>
          <w:sz w:val="24"/>
        </w:rPr>
        <w:t xml:space="preserve">Ο αριθμός των μελών του Α.Σ.Ε.Π.  τα οποία κατά το χρόνο διορισμού τους έχουν υπερβεί το 67ο έτος της ηλικίας τους, δεν μπορεί να υπερβαίνει το ένα δεύτερο (1/2) του συνολικού αριθμού των μελών του Συμβουλίου </w:t>
      </w:r>
      <w:r>
        <w:rPr>
          <w:color w:val="FF0000"/>
          <w:sz w:val="24"/>
        </w:rPr>
        <w:t>– ΠΡΟΣΘ. ΕΔΑΦ. ΑΠΟ ΤΗΝ ΠΑΡ. 1 γ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t xml:space="preserve">3.   Οι Σύμβουλοι επιλέγονται από την Ολομέλεια του Συμβουλίου μετά από δημόσια ανακοίνωση για υποβολή υποψηφιοτήτων. Η ανακοίνωση γίνεται εγκαίρως πριν την επικείμενη, λόγω ορίου ηλικίας ή λήξεως της θητείας, αποχώρησης συμβούλου ή συμβούλων. </w:t>
      </w:r>
    </w:p>
    <w:p>
      <w:pPr>
        <w:pStyle w:val="Normal"/>
        <w:jc w:val="both"/>
        <w:rPr>
          <w:sz w:val="24"/>
        </w:rPr>
      </w:pPr>
      <w:r>
        <w:rPr>
          <w:sz w:val="24"/>
        </w:rPr>
        <w:t xml:space="preserve">Οι αποχωρούντες σύμβουλοι ή σύμβουλος μετέχουν στην ολομέλεια για την επιλογή νέου ή νέων συμβούλων. Αν η θέσις συμβούλου κενωθεί λόγω παραιτήσεως ή θανάτου, η επιλογή γίνεται από τα λοιπά μέλη με την απαρτία της ολομέλειας που θα προβλέπει η κατά την παρ. 2 του άρθρου 6 απόφαση. </w:t>
      </w:r>
    </w:p>
    <w:p>
      <w:pPr>
        <w:pStyle w:val="Normal"/>
        <w:jc w:val="both"/>
        <w:rPr>
          <w:sz w:val="24"/>
        </w:rPr>
      </w:pPr>
      <w:r>
        <w:rPr>
          <w:sz w:val="24"/>
        </w:rPr>
        <w:t xml:space="preserve">Ο επιλεγόμενος διορίζεται με προεδρικό διάταγμα που εκδίδεται με πρόταση του Υπουργού Προεδρίας της  Κυβέρνησης. </w:t>
      </w:r>
    </w:p>
    <w:p>
      <w:pPr>
        <w:pStyle w:val="Normal"/>
        <w:jc w:val="both"/>
        <w:rPr>
          <w:color w:val="FF0000"/>
          <w:sz w:val="24"/>
        </w:rPr>
      </w:pPr>
      <w:r>
        <w:rPr>
          <w:color w:val="FF0000"/>
          <w:sz w:val="24"/>
        </w:rPr>
        <w:t>[Αρχή Τροποποίησης]</w:t>
      </w:r>
    </w:p>
    <w:p>
      <w:pPr>
        <w:pStyle w:val="Normal"/>
        <w:jc w:val="both"/>
        <w:rPr>
          <w:sz w:val="24"/>
        </w:rPr>
      </w:pPr>
      <w:r>
        <w:rPr>
          <w:sz w:val="24"/>
        </w:rPr>
        <w:t xml:space="preserve">Εάν ο επιλεγόμενος από την Ολομέλεια του Συμβουλίου κατά τα οριζόμενα στις προηγούμενες διατάξεις της παρούσας παραγράφου είναι εν ενεργεία υπάλληλος ή λειτουργός της παραγράφου 2 του παρόντος άρθρου, η πλήρωση της αντίστοιχης θέσης γίνεται με ανάθεση καθηκόντων για χρόνο ίσο με μία θητεία. Η ανάθεση γίνεται με προεδρικό διάταγμα που εκδίδεται με πρόταση του Υπουργού Εσωτερικών, Δημόσιας Διοίκησης και Αποκέντρωσης και του οικείου Υπουργού. Ο χρόνος ασκήσεως καθηκόντων μέλους του Α.Σ.Ε.Π. θεωρείται για κάθε συνέπεια ότι διανύεται στη θέση της υπηρεσίας από την οποία προέρχονται. Κατά τη διάρκεια της θητείας τους λαμβάνουν μόνο τις αποδοχές που καθορίζονται σύμφωνα με την παράγραφο 6 του παρόντος άρθρου. Οπου από τις οικείες διατάξεις απαιτείται αξιολόγηση για την εξέλιξή τους στην υπηρεσία από την οποία προέρχονται, αυτή γίνεται με έκθεση του Προέδρου του Α.Σ.Ε.Π. Με απόφαση του Υπουργού Εσωτερικών, Δημόσιας Διοίκησης και Αποκέντρωσης, μετά από γνώμη της Ολομέλειας του Α.Σ.Ε.Π., ρυθμίζονται οι λεπτομέρειες και καθε συναφές θέμα για την εφαρμογή της παρούσας διάταξης </w:t>
      </w:r>
      <w:r>
        <w:rPr>
          <w:color w:val="FF0000"/>
          <w:sz w:val="24"/>
        </w:rPr>
        <w:t>– ΠΡΟΣΘ. ΕΔΑΦ. ΑΠΟ ΤΗΝ ΠΑΡ. 1 δ ΤΟΥ ΑΡΘΡΟΥ 20 ΤΟΥ Ν. 2738/99, ΦΕΚ-180 Α'</w:t>
      </w:r>
      <w:r>
        <w:rPr>
          <w:sz w:val="24"/>
        </w:rPr>
        <w:t xml:space="preserve">  </w:t>
      </w:r>
      <w:r>
        <w:rPr>
          <w:color w:val="FF0000"/>
          <w:sz w:val="24"/>
        </w:rPr>
        <w:t>[Αρχή Τροποποίησης]</w:t>
      </w:r>
    </w:p>
    <w:p>
      <w:pPr>
        <w:pStyle w:val="Normal"/>
        <w:jc w:val="both"/>
        <w:rPr>
          <w:color w:val="FF0000"/>
          <w:sz w:val="24"/>
        </w:rPr>
      </w:pPr>
      <w:r>
        <w:rPr>
          <w:color w:val="FF0000"/>
          <w:sz w:val="24"/>
        </w:rPr>
        <w:t>[Αρχή Τροποποίησης]</w:t>
      </w:r>
    </w:p>
    <w:p>
      <w:pPr>
        <w:pStyle w:val="Normal"/>
        <w:jc w:val="both"/>
        <w:rPr>
          <w:sz w:val="24"/>
        </w:rPr>
      </w:pPr>
      <w:r>
        <w:rPr>
          <w:sz w:val="24"/>
        </w:rPr>
        <w:t xml:space="preserve">4. Ο Πρόεδρος και οι Αντιπρόεδροι εκλέγονται από την Ολομέλεια για μία πλήρη ή μέχρι του επιτρεπόμενου ορίου ηλικίας θητεία. Η Ολομέλεια εκλέγει τον Πρόεδρο από τα μέλη του Συμβουλίου που έχουν διατελέσει δικαστικοί λειτουργοί,  έναν εκ των Αντιπροέδρων από τα μέλη που έχουν διατελέσει δικαστικοί λειτουργοί και έναν από τα υπόλοιπα μέλη του Συμβουλίου. Η εκλογή Προέδρου ή Αντιπρόεδρου γίνεται πριν την λόγω ορίου ηλικίας ή λήξεως της θητείας αποχώρηση του Προέδρου ή Αντιπρόεδρου. Ο αποχωρών Πρόεδρος ή Αντιπρόεδρος μετέχει στην Ολομέλεια για την εκλογή νέου Προέδρου ή Αντιπροέδρου . Οι τοποθετήσει στις θέσεις του Προέδρου και των Αντιπροέδρων γίνονται με προεδρικό διάταγμα που εκδίδεται με πρόταση του Υπουργού Εσωτερικών, Δημόσιας Διοίκησης και Αποκέντρωσης </w:t>
      </w:r>
      <w:r>
        <w:rPr>
          <w:color w:val="FF0000"/>
          <w:sz w:val="24"/>
        </w:rPr>
        <w:t>– ΑΝΤΙΚ. Από ΤΗΝ ΠΑΡ. 1 ε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t xml:space="preserve">5.   Με κανονιστική απόφαση του Υπουργού Προεδρίας της Κυβέρνησης που εκδίδεται μετά από πρόταση της ολομελείας του Α.Σ.Ε.Π. και δημοσιεύεται στην Εφημερίδα της Κυβερνήσεως καθορίζεται η διαδικασία υποψηφιότητας και εκλογής και κάθε αναγκαία λεπτομέρεια για την εφαρμογή των προηγουμένων παραγράφων 3 και 4. </w:t>
      </w:r>
    </w:p>
    <w:p>
      <w:pPr>
        <w:pStyle w:val="Normal"/>
        <w:jc w:val="both"/>
        <w:rPr>
          <w:sz w:val="24"/>
        </w:rPr>
      </w:pPr>
      <w:r>
        <w:rPr>
          <w:sz w:val="24"/>
        </w:rPr>
        <w:t>6.   Τα μέλη του Συμβουλίου είναι ανώτατοι κρατικοί λειτουργοί αποκλειστικής απασχόλησης, "με την επιφύλαξη της διάταξης του προτελευταίου εδαφίου της παρ. 2 του παρόντος άρθρου" (προσθ. από άρθρο 8 παρ. 9 Ν. 2225/94,ΦΕΚ Α' 121). Οι αποδοχές τους καθορίζονται με Π.Δ./τα που εκδίδονται "με κανονιστικές αποφάσεις" (αντικ. από άρθρο 64 Ν. 2214/94, ΦΕΚ Α' 75) των Υπουργών Προεδρίας της Κυβέρνησης και Οικονομικών, κατ'</w:t>
        <w:tab/>
        <w:t xml:space="preserve">αντιστοιχία των αποδοχών του Προέδρου, αντιπροέδρου και συμβούλου του Νομικού Συμβουλίου του Κράτους. Για τα λοιπά θέματα υπηρεσιακής κατάστασης των μελών του Συμβουλίου εφαρμόζονται αναλόγως αι διατάξεις που ισχύουν κάθε φορά για τον πρόεδρο, αντιπρόεδρο και συμβούλους αντίστοιχα του Νομικού Συμβουλίου του Κράτους. 'Οπου στις διατάξεις αυτές αναφέρεται ο Υπουργός Οικονομικών, για την εφαρμογή του παρόντος και μόνο, νοείται ο Υπουργός Προεδρίας της Κυβέρνησης και όπου αναφέρεται ο πρόεδρος του Νομικού Συμβουλίου του Κράτους νοείται ο πρόεδρος του Ανωτάτου Συμβουλίου Επιλογής Προσωπικού. </w:t>
      </w:r>
    </w:p>
    <w:p>
      <w:pPr>
        <w:pStyle w:val="Normal"/>
        <w:jc w:val="both"/>
        <w:rPr>
          <w:sz w:val="24"/>
        </w:rPr>
      </w:pPr>
      <w:r>
        <w:rPr>
          <w:sz w:val="24"/>
        </w:rPr>
        <w:t xml:space="preserve">7.   Κατά την πρώτη εφαρμογή του παρόντος πρόεδρος, αντιπρόεδρος, και μέλη του Συμβουλίου διορίζονται πρόσωπα τα οποία πληρούν τις προϋποθέσεις της παρ. 2 με την ακόλουθη διαδικασία: Πρώτον, μέσα σε δέκα (10) ημέρες από τη δημοσίευση του παρόντος νόμου ο Υπουργός Προεδρίας της Κυβέρνησης υποβάλλει στη Διάσκεψη των Προέδρων της Βουλής ενιαία πρόταση για τον πρόεδρο και αντιπρόεδρο του Συμβουλίου. Για την έγκριση της ενιαίας πρότασης από τη Διάσκεψη απαιτείται πλειοψηφία 4/5. Εάν δεν υπάρξει αυτή η πλειοψηφία ο Υπουργός υποβάλλει μέσα σε οκτώ (8) ημέρες από την γνωστοποίηση της σχετικής απόφασης της Διάσκεψης νέα ενιαία πρόταση για την έγκριση της οποίας αρκεί απλή πλειοψηφία. Μετά την έγκριση της πρότασης οι προτεινόμενοι διορίζονται με προεδρικό διάταγμα που εκδίδεται με πρόταση του Υπουργού Προεδρίας της Κυβέρνησης. Δεύτερον, μέσα σε δέκα (10) ημέρες από το διορισμό τους ο Πρόεδρος και ο Αντιπρόεδρος του Συμβουλίου υποβάλλουν στον Υπουργό Προεδρίας της Κυβέρνησης κοινή πρόταση με δεκαπέντε (15) τουλάχιστον πρόσωπα. Μεταξύ αυτών ο Υπουργός επιλέγει τα εννέα (9) μέλη, τα οποία διορίζονται με προεδρικό διάταγμα, εκδιδόμενο με πρόταση του ιδίου.  </w:t>
      </w:r>
    </w:p>
    <w:p>
      <w:pPr>
        <w:pStyle w:val="Normal"/>
        <w:jc w:val="both"/>
        <w:rPr>
          <w:sz w:val="24"/>
        </w:rPr>
      </w:pPr>
      <w:r>
        <w:rPr>
          <w:sz w:val="24"/>
        </w:rPr>
      </w:r>
    </w:p>
    <w:p>
      <w:pPr>
        <w:pStyle w:val="Normal"/>
        <w:jc w:val="center"/>
        <w:rPr>
          <w:b/>
          <w:b/>
          <w:bCs/>
          <w:sz w:val="24"/>
        </w:rPr>
      </w:pPr>
      <w:r>
        <w:rPr>
          <w:b/>
          <w:bCs/>
          <w:sz w:val="24"/>
        </w:rPr>
        <w:t>Άρθρο 5</w:t>
      </w:r>
    </w:p>
    <w:p>
      <w:pPr>
        <w:pStyle w:val="Normal"/>
        <w:jc w:val="center"/>
        <w:rPr>
          <w:b/>
          <w:b/>
          <w:bCs/>
          <w:sz w:val="24"/>
        </w:rPr>
      </w:pPr>
      <w:r>
        <w:rPr>
          <w:b/>
          <w:bCs/>
          <w:sz w:val="24"/>
        </w:rPr>
        <w:t>Αρμοδιότητες προέδρου – Αναπλήρωση</w:t>
      </w:r>
    </w:p>
    <w:p>
      <w:pPr>
        <w:pStyle w:val="Normal"/>
        <w:jc w:val="center"/>
        <w:rPr>
          <w:b/>
          <w:b/>
          <w:bCs/>
          <w:sz w:val="24"/>
        </w:rPr>
      </w:pPr>
      <w:r>
        <w:rPr>
          <w:b/>
          <w:bCs/>
          <w:sz w:val="24"/>
        </w:rPr>
      </w:r>
    </w:p>
    <w:p>
      <w:pPr>
        <w:pStyle w:val="Normal"/>
        <w:jc w:val="both"/>
        <w:rPr>
          <w:sz w:val="24"/>
        </w:rPr>
      </w:pPr>
      <w:r>
        <w:rPr>
          <w:sz w:val="24"/>
        </w:rPr>
        <w:t xml:space="preserve">1.   Στον πρόεδρο του Α.Σ.Ε.Π. ανήκει η ευθύνη της, σύμφωνα με το νόμο τις κανονιστικές και άλλες αποφάσεις της ολομελείας, λειτουργίας αυτού και ασκεί όλες τις προς τούτο αρμοδιότητες και ιδίως: </w:t>
      </w:r>
    </w:p>
    <w:p>
      <w:pPr>
        <w:pStyle w:val="Normal"/>
        <w:jc w:val="both"/>
        <w:rPr>
          <w:sz w:val="24"/>
        </w:rPr>
      </w:pPr>
      <w:r>
        <w:rPr>
          <w:sz w:val="24"/>
        </w:rPr>
        <w:t xml:space="preserve">α.   Παρακολουθεί την εκτέλεση των αποφάσεων και οδηγιών του Α.Σ.Ε.Π. και ενημερώνει την ολομέλεια. </w:t>
      </w:r>
    </w:p>
    <w:p>
      <w:pPr>
        <w:pStyle w:val="Normal"/>
        <w:jc w:val="both"/>
        <w:rPr>
          <w:sz w:val="24"/>
        </w:rPr>
      </w:pPr>
      <w:r>
        <w:rPr>
          <w:sz w:val="24"/>
        </w:rPr>
        <w:t xml:space="preserve">β.   Συντονίζει και κατευθύνει τις υπηρεσίες του Α.Σ.Ε.Π. </w:t>
      </w:r>
    </w:p>
    <w:p>
      <w:pPr>
        <w:pStyle w:val="Normal"/>
        <w:jc w:val="both"/>
        <w:rPr>
          <w:sz w:val="24"/>
        </w:rPr>
      </w:pPr>
      <w:r>
        <w:rPr>
          <w:sz w:val="24"/>
        </w:rPr>
        <w:t>γ.   Καλεί οσάκις κρίνει αναγκαίο εκπροσώπους των υπηρεσιών και νομικών προσώπων της παρ. 1 του άρθρου 14 για</w:t>
        <w:tab/>
        <w:t xml:space="preserve">την παροχή οδηγιών προς τήρηση ενιαίων αρχών στα θέματα αρμοδιότητας του Α.Σ.Ε.Π. </w:t>
      </w:r>
    </w:p>
    <w:p>
      <w:pPr>
        <w:pStyle w:val="Normal"/>
        <w:jc w:val="both"/>
        <w:rPr>
          <w:sz w:val="24"/>
        </w:rPr>
      </w:pPr>
      <w:r>
        <w:rPr>
          <w:sz w:val="24"/>
        </w:rPr>
        <w:t xml:space="preserve">δ.   Υποβάλλει στον Πρωθυπουργό και στον Πρόεδρο της Βουλής την κατά το άρθρο 10 ετήσια έκθεση. </w:t>
      </w:r>
    </w:p>
    <w:p>
      <w:pPr>
        <w:pStyle w:val="Normal"/>
        <w:jc w:val="both"/>
        <w:rPr>
          <w:sz w:val="24"/>
        </w:rPr>
      </w:pPr>
      <w:r>
        <w:rPr>
          <w:sz w:val="24"/>
        </w:rPr>
        <w:t xml:space="preserve">ε.   Είναι ο διοικητικός προϊστάμενος του προσωπικού του Α.Σ.Ε.Π. και ασκεί την επ' αυτού πειθαρχική εξουσία. </w:t>
      </w:r>
    </w:p>
    <w:p>
      <w:pPr>
        <w:pStyle w:val="Normal"/>
        <w:jc w:val="both"/>
        <w:rPr>
          <w:sz w:val="24"/>
        </w:rPr>
      </w:pPr>
      <w:r>
        <w:rPr>
          <w:sz w:val="24"/>
        </w:rPr>
        <w:t xml:space="preserve">2.   Ο αντιπρόεδρος αναπληρώνει τον πρόεδρο όταν ελλείπει, απουσιάζει ή κωλύεται. Αν και ο αντιπρόεδρος ελλείπει, απουσιάζει ή κωλύεται καθήκοντα προέδρου ασκεί ο αρχαιότερος των συμβούλων. </w:t>
      </w:r>
    </w:p>
    <w:p>
      <w:pPr>
        <w:pStyle w:val="Normal"/>
        <w:jc w:val="both"/>
        <w:rPr>
          <w:sz w:val="24"/>
        </w:rPr>
      </w:pPr>
      <w:r>
        <w:rPr>
          <w:sz w:val="24"/>
        </w:rPr>
        <w:t xml:space="preserve">3.   Ο πρόεδρος του Α.Σ.Ε.Π. με απόφασή του μπορεί να εξουσιοδοτεί συμβούλους - επιθεωρητές ή προϊσταμένους υπηρεσιών του Α.Σ.Ε.Π. να υπογράφουν με "εντολή προέδρου" έγγραφα, εντάλματα πληρωμής ή άλλες πράξεις.  </w:t>
      </w:r>
    </w:p>
    <w:p>
      <w:pPr>
        <w:pStyle w:val="Normal"/>
        <w:jc w:val="both"/>
        <w:rPr/>
      </w:pPr>
      <w:r>
        <w:rPr>
          <w:sz w:val="24"/>
        </w:rPr>
        <w:t xml:space="preserve"> </w:t>
      </w:r>
      <w:r>
        <w:rPr>
          <w:color w:val="FF0000"/>
          <w:sz w:val="24"/>
        </w:rPr>
        <w:t>[Αρχή Τροποποίησης]</w:t>
      </w:r>
    </w:p>
    <w:p>
      <w:pPr>
        <w:pStyle w:val="Normal"/>
        <w:jc w:val="center"/>
        <w:rPr>
          <w:b/>
          <w:b/>
          <w:bCs/>
          <w:sz w:val="24"/>
        </w:rPr>
      </w:pPr>
      <w:r>
        <w:rPr>
          <w:b/>
          <w:bCs/>
          <w:sz w:val="24"/>
        </w:rPr>
        <w:t>Άρθρο 6</w:t>
      </w:r>
    </w:p>
    <w:p>
      <w:pPr>
        <w:pStyle w:val="Normal"/>
        <w:jc w:val="center"/>
        <w:rPr>
          <w:b/>
          <w:b/>
          <w:bCs/>
          <w:sz w:val="24"/>
        </w:rPr>
      </w:pPr>
      <w:r>
        <w:rPr>
          <w:b/>
          <w:bCs/>
          <w:sz w:val="24"/>
        </w:rPr>
        <w:t>Λειτουργία</w:t>
      </w:r>
    </w:p>
    <w:p>
      <w:pPr>
        <w:pStyle w:val="Normal"/>
        <w:jc w:val="center"/>
        <w:rPr>
          <w:b/>
          <w:b/>
          <w:bCs/>
          <w:sz w:val="24"/>
        </w:rPr>
      </w:pPr>
      <w:r>
        <w:rPr>
          <w:b/>
          <w:bCs/>
          <w:sz w:val="24"/>
        </w:rPr>
      </w:r>
    </w:p>
    <w:p>
      <w:pPr>
        <w:pStyle w:val="Normal"/>
        <w:jc w:val="both"/>
        <w:rPr>
          <w:sz w:val="24"/>
        </w:rPr>
      </w:pPr>
      <w:r>
        <w:rPr>
          <w:sz w:val="24"/>
        </w:rPr>
        <w:t>1.Οι αρμοδιότητες του Α.Σ.Ε.Π. κατανέμονται στην Ολομέλεια, σε Ελάσσονες συνθέσεις της Ολομέλειας σε Τμήματα και σε Μονομελείς συνθέσεις. Η τοποθέτηση των Αντιπροέδρων και των Συμβούλων στις Ελάσσονες συνθέσεις της Ολομέλειας, στα Τμήματα και στις Μονομελείς συνθέσεις γίνεται με απόφαση του Προέδρου του Α.Σ.Ε.Π.</w:t>
      </w:r>
    </w:p>
    <w:p>
      <w:pPr>
        <w:pStyle w:val="Normal"/>
        <w:jc w:val="both"/>
        <w:rPr>
          <w:sz w:val="24"/>
        </w:rPr>
      </w:pPr>
      <w:r>
        <w:rPr>
          <w:sz w:val="24"/>
        </w:rPr>
        <w:t>2. Στο Α.Σ.Ε.Π. συνιστώντας πέντε (5) τουλάχιστον Τμήματα, καθένα από τα οποία συγκροτείται από τρεις (3) Συμβούλους.</w:t>
      </w:r>
    </w:p>
    <w:p>
      <w:pPr>
        <w:pStyle w:val="Normal"/>
        <w:jc w:val="both"/>
        <w:rPr>
          <w:sz w:val="24"/>
        </w:rPr>
      </w:pPr>
      <w:r>
        <w:rPr>
          <w:sz w:val="24"/>
        </w:rPr>
        <w:t>3. Με τον Κανονισμό Λειτουργίας του Α.Σ.Ε.Π. που εκδίδεται με απόφαση του Υπουργού Εσωτερικών , Δημόσιας Διοίκησης και Αποκέντρωσης μετά από πρόταση της Ολομέλειας και δημοσιεύεται στην Εφημερίδα της Κυβερνήσεως καθορίζεται κάθε ζήτημα σχετικό με τη συγκρότηση των Τμημάτων, της Ολομέλειας και των Ελασσόνων συνθέσεών της, ο τρόπος λήψεως των αποφάσεων και τήρησης των πρακτικών,τα ζητήματα της απαρτίας τους και κάθε αναγκαία λεπτομέρεια για την εφαρμογή του παρόντος άρθρου.</w:t>
      </w:r>
    </w:p>
    <w:p>
      <w:pPr>
        <w:pStyle w:val="Normal"/>
        <w:jc w:val="both"/>
        <w:rPr>
          <w:sz w:val="24"/>
        </w:rPr>
      </w:pPr>
      <w:r>
        <w:rPr>
          <w:sz w:val="24"/>
        </w:rPr>
        <w:t>Με τον ίδιο Κανονισμό κατανέμονται οι αρμοδιότητες του Α.Σ.Ε.Π. στην Ολομέλεια, στις Ελάσσονες συνθέσεις της, στα Τμήματα και στις Μονομελείς συνθέσεις και μπορεί να συνιστώνται και άλλα Τμήματα και να καθορίζονται οι αρμοδιότητες τους.</w:t>
      </w:r>
    </w:p>
    <w:p>
      <w:pPr>
        <w:pStyle w:val="Normal"/>
        <w:jc w:val="both"/>
        <w:rPr>
          <w:sz w:val="24"/>
        </w:rPr>
      </w:pPr>
      <w:r>
        <w:rPr>
          <w:sz w:val="24"/>
        </w:rPr>
        <w:t>Με τον Κανονισμό επίσης, καθορίζεται η αρμοδιότητα των Μονομελών συνθέσεων σχετικά με τις προσλήψεις προσωπικού του άρθρου 21, από τους φορείς της παρ. 1 του άρθρου 14 του παρόντος και τους φορείς της απρ. 3 του άρθρου 1 του ν. 2527/1997.</w:t>
      </w:r>
    </w:p>
    <w:p>
      <w:pPr>
        <w:pStyle w:val="Normal"/>
        <w:jc w:val="both"/>
        <w:rPr>
          <w:sz w:val="24"/>
        </w:rPr>
      </w:pPr>
      <w:r>
        <w:rPr>
          <w:sz w:val="24"/>
        </w:rPr>
        <w:t>Με τον Κανονισμό επίσης,καθορίζεται η αρμοδιότητα των Μονομελών συνθέσεων σχετικά με τις προσλήψεις προσωπικού του άρθρου 21, από τους φορείς της παρ. 1 του άρθρου 14 του παρόντος και τους φορείς της παρ. 3 του άρθρου 14 του παρόντος και τους φορείς της παρ. 3 του άρθρου 1 του ν. 2527/1997.</w:t>
      </w:r>
    </w:p>
    <w:p>
      <w:pPr>
        <w:pStyle w:val="Normal"/>
        <w:jc w:val="both"/>
        <w:rPr>
          <w:sz w:val="24"/>
        </w:rPr>
      </w:pPr>
      <w:r>
        <w:rPr>
          <w:sz w:val="24"/>
        </w:rPr>
        <w:t xml:space="preserve">Με απόφαση του Υπουργού Εσωτερικών, Δημόσιας Διοίκησης και ΑΠοκέντρωσης, η οποία εκδίδεται μετά από γνώμη της Ολομέλειας, καθορίζεται η έδρα των Τμημάτων ή και των Μονομελών συνθέσεων. Σε κάθε περίπτωση ο Πρόεδρος του Α.Σ.Ε.Π. μπορεί να αναθέσει το χειρισμό υποθέσεως σε άλλο Τμήμα από εκείνο στο οποίο υπάγεται, κατά τις διατάξεις του Κανονισμού, προκειμένου να επιτευχθεί ταχύτερη διεκπεραίωση της υπόθεσης ή να αποφευχθεί επιβάρυνση του κατ΄αρχην αρμόδιου Τμήματος </w:t>
      </w:r>
      <w:r>
        <w:rPr>
          <w:color w:val="FF0000"/>
          <w:sz w:val="24"/>
        </w:rPr>
        <w:t>– ΑΝΤΙΚ. Από ΤΗΝ ΠΑΡ. 2 ΤΟΥ ΑΡΘΡΟΥ 20 ΤΟΥ Ν. 2738/99, ΦΕΚ-180 Α'. Είχε συμπληρωθεί με τα άρθρα 4 και 7 του ν. 2527/97</w:t>
      </w:r>
      <w:r>
        <w:rPr>
          <w:sz w:val="24"/>
        </w:rPr>
        <w:t xml:space="preserve">  </w:t>
      </w:r>
      <w:r>
        <w:rPr>
          <w:color w:val="FF0000"/>
          <w:sz w:val="24"/>
        </w:rPr>
        <w:t>[Τέλος Τροποποίησης]</w:t>
      </w:r>
    </w:p>
    <w:p>
      <w:pPr>
        <w:pStyle w:val="Normal"/>
        <w:jc w:val="both"/>
        <w:rPr>
          <w:sz w:val="24"/>
        </w:rPr>
      </w:pPr>
      <w:r>
        <w:rPr>
          <w:sz w:val="24"/>
        </w:rPr>
      </w:r>
    </w:p>
    <w:p>
      <w:pPr>
        <w:pStyle w:val="Normal"/>
        <w:jc w:val="center"/>
        <w:rPr>
          <w:b/>
          <w:b/>
          <w:bCs/>
          <w:sz w:val="24"/>
        </w:rPr>
      </w:pPr>
      <w:r>
        <w:rPr>
          <w:b/>
          <w:bCs/>
          <w:sz w:val="24"/>
        </w:rPr>
        <w:t>Άρθρο 7</w:t>
      </w:r>
    </w:p>
    <w:p>
      <w:pPr>
        <w:pStyle w:val="Normal"/>
        <w:jc w:val="center"/>
        <w:rPr>
          <w:b/>
          <w:b/>
          <w:bCs/>
          <w:sz w:val="24"/>
        </w:rPr>
      </w:pPr>
      <w:r>
        <w:rPr>
          <w:b/>
          <w:bCs/>
          <w:sz w:val="24"/>
        </w:rPr>
        <w:t>Οργάνωση – Προσωπικό</w:t>
      </w:r>
    </w:p>
    <w:p>
      <w:pPr>
        <w:pStyle w:val="Normal"/>
        <w:jc w:val="center"/>
        <w:rPr>
          <w:b/>
          <w:b/>
          <w:bCs/>
          <w:sz w:val="24"/>
        </w:rPr>
      </w:pPr>
      <w:r>
        <w:rPr>
          <w:b/>
          <w:bCs/>
          <w:sz w:val="24"/>
        </w:rPr>
      </w:r>
    </w:p>
    <w:p>
      <w:pPr>
        <w:pStyle w:val="Normal"/>
        <w:jc w:val="both"/>
        <w:rPr>
          <w:sz w:val="24"/>
        </w:rPr>
      </w:pPr>
      <w:r>
        <w:rPr>
          <w:sz w:val="24"/>
        </w:rPr>
        <w:t xml:space="preserve">1.   Στο Α.Σ.Ε.Π. λειτουργεί γραμματεία της οποίας προίσταται γενικός διευθυντής που επιλέγεται από την ολομέλεια του Συμβουλίου και διορίζεται με απόφαση του Υπουργού Προεδρίας της Κυβέρνησης. Η πλήρωση της θέσης του γενικού διευθυντή μπορεί, κατά την πρώτη εφαρμογή του παρόντος να γίνει και με μετάταξη Γενικού Διευθυντού του Δημοσίου ή Ν.Π.Δ.Δ. που επιλέγεται από την Ολομέλεια του Συμβουλίου. </w:t>
      </w:r>
    </w:p>
    <w:p>
      <w:pPr>
        <w:pStyle w:val="Normal"/>
        <w:jc w:val="both"/>
        <w:rPr>
          <w:sz w:val="24"/>
        </w:rPr>
      </w:pPr>
      <w:r>
        <w:rPr>
          <w:sz w:val="24"/>
        </w:rPr>
        <w:t xml:space="preserve">Η μετάταξη γίνεται με απόφαση του Υπουργού Προεδρίας της Κυβέρνησης και του οικείου Υπουργού. Ο διοριζόμενος ή μετατασσόμενος δεν πρέπει να έχει υπερβεί το 60ο έτος της ηλικίας του. </w:t>
      </w:r>
    </w:p>
    <w:p>
      <w:pPr>
        <w:pStyle w:val="Normal"/>
        <w:jc w:val="both"/>
        <w:rPr>
          <w:sz w:val="24"/>
        </w:rPr>
      </w:pPr>
      <w:r>
        <w:rPr>
          <w:sz w:val="24"/>
        </w:rPr>
        <w:t xml:space="preserve">2.   Η οργάνωση της Γραμματείας οι αρμοδιότητες μεταξύ των υπηρεσιών της, ο αριθμός των θέσεων προσωπικού, η κατανομή τους σε κλάδους και ειδικότητες και κάθε αναγκαία λεπτομέρεια καθορίζεται με προεδρικό διάταγμα, που εκδίδεται με πρόταση του Υπουργού Προεδρίας της Κυβέρνησης, ύστερα από εισήγηση της ολομελείας του Συμβουλίου. Ο αριθμός των θέσεων του πάσης φύσεως προσωπικού δεν μπορεί να υπερβαίνει τους τριάντα (30). Για την αύξηση του αριθμού των θέσεων απαιτείται πρόταση της ολομελείας του Συμβουλίου και γίνεται με προεδρικό διάταγμα, που εκδίδεται με πρόταση του Υπουργού Προεδρίας της Κυβέρνησης. </w:t>
      </w:r>
    </w:p>
    <w:p>
      <w:pPr>
        <w:pStyle w:val="Normal"/>
        <w:jc w:val="both"/>
        <w:rPr>
          <w:sz w:val="24"/>
        </w:rPr>
      </w:pPr>
      <w:r>
        <w:rPr>
          <w:sz w:val="24"/>
        </w:rPr>
        <w:t xml:space="preserve">3.   Η κατά την πρώτη εφαρμογή του παρόντος πλήρωση των θέσεων διευθυντών και τμηματαρχών γίνεται με μετάταξη υπαλλήλων βαθμού Α' του Δημοσίου, Ν.Π.Δ.Δ. ή ΟΤΑ "περιλαμβανομένων και των υπαλλήλων των δικαστηρίων και εισαγγελιών" (προσθ. φράσης από άρθρο 1 παρ. 1α Ν. 2247/94, ΦΕΚ 182 Α') ή με διορισμό, ύστερα από δημόσια ανακοίνωση για υποβολή υποψηφιοτήτων. </w:t>
      </w:r>
    </w:p>
    <w:p>
      <w:pPr>
        <w:pStyle w:val="Normal"/>
        <w:jc w:val="both"/>
        <w:rPr>
          <w:sz w:val="24"/>
        </w:rPr>
      </w:pPr>
      <w:r>
        <w:rPr>
          <w:sz w:val="24"/>
        </w:rPr>
        <w:t xml:space="preserve">Διορισμός γίνεται μόνο στις θέσεις που δεν θα καλυφθούν με μετάταξη. Η επιλογή των διοριζομένων ή μετατασσομένων γίνεται από την ολομέλεια του Συμβουλίου. Ο διορισμός των επιλεγομένων από το Α.Σ.Ε.Π. γίνεται με απόφαση του Υπουργού Προεδρίας της Κυβέρνησης και η μετάταξη με απόφαση του ίδιου και του οικείου υπουργού. Για τη μετάταξη απαιτείται και γνώμη του υπηρεσιακού συμβουλίου της υπηρεσίας από την οποία ο υπάλληλος μετατάσσεται. </w:t>
      </w:r>
    </w:p>
    <w:p>
      <w:pPr>
        <w:pStyle w:val="Normal"/>
        <w:jc w:val="both"/>
        <w:rPr>
          <w:sz w:val="24"/>
        </w:rPr>
      </w:pPr>
      <w:r>
        <w:rPr>
          <w:sz w:val="24"/>
        </w:rPr>
        <w:t>Αποκλείονται υποψήφιοι που έχουν υπερβεί, κατ'</w:t>
        <w:tab/>
        <w:t xml:space="preserve">αντιστοιχία των θέσεων του πρώτου εδαφίου το 55ο και 50ο έτος της ηλικίας τους κατά την ημερομηνία της ανακοίνωσης. </w:t>
      </w:r>
    </w:p>
    <w:p>
      <w:pPr>
        <w:pStyle w:val="Normal"/>
        <w:jc w:val="both"/>
        <w:rPr/>
      </w:pPr>
      <w:r>
        <w:rPr>
          <w:sz w:val="24"/>
        </w:rPr>
        <w:t xml:space="preserve">4.   Οι λοιπές θέσεις κατά την πρώτη εφαρμογή του παρόντος καλύπτονται με τη διαδικασία και τις προϋποθέσεις της παρ. 3, </w:t>
      </w:r>
      <w:r>
        <w:rPr>
          <w:color w:val="FF0000"/>
          <w:sz w:val="24"/>
        </w:rPr>
        <w:t>[Αρχή Τροποποίησης]</w:t>
      </w:r>
      <w:r>
        <w:rPr>
          <w:sz w:val="24"/>
        </w:rPr>
        <w:t xml:space="preserve"> εφόσον οι διοριζόμενοι ή μετατασσόμενοι δεν έχουν υπερβεί το 45ο έτος της ηλικίας τους </w:t>
      </w:r>
      <w:r>
        <w:rPr>
          <w:color w:val="FF0000"/>
          <w:sz w:val="24"/>
        </w:rPr>
        <w:t>– ΑΝΤΙΚ. Από ΤΗΝ ΠΑΡ. 3 α ΤΟΥ ΑΡΘΡΟΥ 20 ΤΟΥ Ν. 2738/99, ΦΕΚ-180 Α'</w:t>
      </w:r>
      <w:r>
        <w:rPr>
          <w:sz w:val="24"/>
        </w:rPr>
        <w:t xml:space="preserve"> </w:t>
      </w:r>
      <w:r>
        <w:rPr>
          <w:color w:val="FF0000"/>
          <w:sz w:val="24"/>
        </w:rPr>
        <w:t xml:space="preserve">[Τέλος Τροποποίησης] </w:t>
      </w:r>
      <w:r>
        <w:rPr>
          <w:sz w:val="24"/>
        </w:rPr>
        <w:t xml:space="preserve">, προτιμωμένων αυτών που έχουν εμπειρία ιδίως σε υπηρεσίες του Δημοσίου, των ΟΤΑ και των νομικών προσώπων της παρ. 1 του άρθρου 14 του παρόντος νόμου. "Μετάταξη στο ΑΣΕΠ μπορεί να ζητήσουν και δικαστικοί υπάλληλοι με τις ίδιες προϋποθέσεις. Με μετάταξη δικαστικών υπαλλήλων δεν μπορεί να καλυφθούν περισσότερες από δέκα (10) θέσεις" (προσθ. του μέσα σε "" εδαφίου από την παρ. 6 του άρθρου 1 του Ν. 2349/95, ΦΕΚ-224 Α'). </w:t>
      </w:r>
    </w:p>
    <w:p>
      <w:pPr>
        <w:pStyle w:val="Normal"/>
        <w:jc w:val="both"/>
        <w:rPr>
          <w:sz w:val="24"/>
        </w:rPr>
      </w:pPr>
      <w:r>
        <w:rPr>
          <w:sz w:val="24"/>
        </w:rPr>
        <w:t xml:space="preserve">5.   Το υπηρεσιακό συμβούλιο των υπαλλήλων του Α.Σ.Ε.Π. συγκροτείται με απόφαση του προέδρου από τρεις (3) Συμβούλους και δύο (2) αιρετούς εκπροσώπους των υπαλλήλων. </w:t>
      </w:r>
    </w:p>
    <w:p>
      <w:pPr>
        <w:pStyle w:val="Normal"/>
        <w:jc w:val="both"/>
        <w:rPr>
          <w:sz w:val="24"/>
        </w:rPr>
      </w:pPr>
      <w:r>
        <w:rPr>
          <w:sz w:val="24"/>
        </w:rPr>
        <w:t xml:space="preserve">Κατά τα λοιπά εφαρμόζονται οι ισχύουσες για τα υπηρεσιακά συμβούλια διατάξεις.  </w:t>
      </w:r>
    </w:p>
    <w:p>
      <w:pPr>
        <w:pStyle w:val="Normal"/>
        <w:jc w:val="both"/>
        <w:rPr>
          <w:color w:val="FF0000"/>
          <w:sz w:val="24"/>
        </w:rPr>
      </w:pPr>
      <w:r>
        <w:rPr>
          <w:color w:val="FF0000"/>
          <w:sz w:val="24"/>
        </w:rPr>
        <w:t>[Αρχή Τροποποίησης]</w:t>
      </w:r>
    </w:p>
    <w:p>
      <w:pPr>
        <w:pStyle w:val="Normal"/>
        <w:jc w:val="both"/>
        <w:rPr>
          <w:sz w:val="24"/>
        </w:rPr>
      </w:pPr>
      <w:r>
        <w:rPr>
          <w:sz w:val="24"/>
        </w:rPr>
        <w:t>6. Στους υπαλλήλους της Γραμματείας του Α.Σ.Ε.Π. , στους οποίου περιλαμβάνονται και οι αποσπώμενοι σε αυτήν υπάλληλοι, καταβάλλεται η ειδική πρόσθετη αμοιβή που καθορίζεται με την , κατ΄εξουσιοδότηση του δευτέρου εδαφίου της παρ. 6 του άρθρου 5 του ν. 2477/1997, εκδιδόμενη κάθε φορά κοινή υπουργική απόφαση. Σε περίπτωση που οι ανωτέρω υπάλληλοι λαμβάνουν από την υπηρεσία τους ειδικές πρόσθετες απολαβές, υποχρεούνται να επιλέξουν με δήλωσή τους προς το Α.Σ.Ε.Π., που κοινοποιείται και στην υπηρεσία από την οποία είναι αποσπασμένοι, την ειδική πρόσθετη αμοιβή της παρούσας παραγράφου ή τις ειδικές πρόσθετες απολαβές που προβλέπονται στην οργανική τους θέση.</w:t>
      </w:r>
    </w:p>
    <w:p>
      <w:pPr>
        <w:pStyle w:val="Normal"/>
        <w:jc w:val="both"/>
        <w:rPr>
          <w:sz w:val="24"/>
        </w:rPr>
      </w:pPr>
      <w:r>
        <w:rPr>
          <w:sz w:val="24"/>
        </w:rPr>
        <w:t xml:space="preserve">7. Οι υπάλληλοι που αποσπώνται στη Γραμματεία του Α.Σ.Ε.Π. λαμβάνουν από την υπηρεσία τους το μισθό και όλες τις τυχόν επιπλέον τακτικές αποδοχές, καθώς και τα κάθε είδους τακτικά επιδόματα, όπως και τις ειδικές αποζημιώσεις και απολαβές της οργανικής τους θέσης, που καταβάλλονται από την υπηρεσία από την οποία αποσπώνται, με την επιφύλαξη των διατάξεων της παρ. 2 του άρθρου 10 του ν. 2470/1997 </w:t>
      </w:r>
      <w:r>
        <w:rPr>
          <w:color w:val="FF0000"/>
          <w:sz w:val="24"/>
        </w:rPr>
        <w:t>– ΠΡΟΣΘ. Από ΤΗΝ ΠΑΡ. 3 β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r>
    </w:p>
    <w:p>
      <w:pPr>
        <w:pStyle w:val="Heading1"/>
        <w:rPr/>
      </w:pPr>
      <w:r>
        <w:rPr/>
        <w:t>Άρθρο 8</w:t>
      </w:r>
    </w:p>
    <w:p>
      <w:pPr>
        <w:pStyle w:val="Normal"/>
        <w:jc w:val="center"/>
        <w:rPr>
          <w:b/>
          <w:b/>
          <w:bCs/>
          <w:sz w:val="24"/>
        </w:rPr>
      </w:pPr>
      <w:r>
        <w:rPr>
          <w:b/>
          <w:bCs/>
          <w:sz w:val="24"/>
        </w:rPr>
        <w:t>Γραφείο Επιθεώρησης</w:t>
      </w:r>
    </w:p>
    <w:p>
      <w:pPr>
        <w:pStyle w:val="Normal"/>
        <w:jc w:val="center"/>
        <w:rPr>
          <w:b/>
          <w:b/>
          <w:bCs/>
          <w:sz w:val="24"/>
        </w:rPr>
      </w:pPr>
      <w:r>
        <w:rPr>
          <w:b/>
          <w:bCs/>
          <w:sz w:val="24"/>
        </w:rPr>
      </w:r>
    </w:p>
    <w:p>
      <w:pPr>
        <w:pStyle w:val="Normal"/>
        <w:jc w:val="both"/>
        <w:rPr>
          <w:sz w:val="24"/>
        </w:rPr>
      </w:pPr>
      <w:r>
        <w:rPr>
          <w:sz w:val="24"/>
        </w:rPr>
        <w:t xml:space="preserve">1.   Στο Α.Σ.Ε.Π. λειτουργεί Γραφείο Επιθεώρησης που έχει τις ακόλουθες δραστηριότητες: </w:t>
      </w:r>
    </w:p>
    <w:p>
      <w:pPr>
        <w:pStyle w:val="Normal"/>
        <w:jc w:val="both"/>
        <w:rPr>
          <w:sz w:val="24"/>
        </w:rPr>
      </w:pPr>
      <w:r>
        <w:rPr>
          <w:sz w:val="24"/>
        </w:rPr>
        <w:t xml:space="preserve">α)   Τον έλεγχο της πραγματοποίησης αυθαιρέτων διορισμών ή προσλήψεων προσωπικού, που υπάγεται στον παρόντα νόμο. </w:t>
      </w:r>
    </w:p>
    <w:p>
      <w:pPr>
        <w:pStyle w:val="Normal"/>
        <w:jc w:val="both"/>
        <w:rPr>
          <w:sz w:val="24"/>
        </w:rPr>
      </w:pPr>
      <w:r>
        <w:rPr>
          <w:sz w:val="24"/>
        </w:rPr>
        <w:t xml:space="preserve">β)   Τον έλεγχο της τήρησης των περιορισμών του νόμου ως προς την επιτρεπόμενη διάρκεια της απασχόλησης του προσωπικού του άρθρου 103 παρ. 2 του Συντάγματος. </w:t>
      </w:r>
    </w:p>
    <w:p>
      <w:pPr>
        <w:pStyle w:val="Normal"/>
        <w:jc w:val="both"/>
        <w:rPr>
          <w:sz w:val="24"/>
        </w:rPr>
      </w:pPr>
      <w:r>
        <w:rPr>
          <w:sz w:val="24"/>
        </w:rPr>
        <w:t xml:space="preserve">γ)   Τον έλεγχο της τήρησης των διαδικασιών πρόσληψης προσωπικού για κάλυψη παροδικής φύσεως αναγκών και γενικώς των διατάξεων που ρυθμίζουν την απασχόληση του προσωπικού αυτού. </w:t>
      </w:r>
    </w:p>
    <w:p>
      <w:pPr>
        <w:pStyle w:val="Normal"/>
        <w:jc w:val="both"/>
        <w:rPr>
          <w:sz w:val="24"/>
        </w:rPr>
      </w:pPr>
      <w:r>
        <w:rPr>
          <w:sz w:val="24"/>
        </w:rPr>
        <w:t xml:space="preserve">δ)   Τη διενέργεια ερευνών και ελέγχων της τήρησης, από τους οπωσδήποτε και με οποιαδήποτε ιδιότητα μετέχοντες των διατάξεων και κανονισμών που διέπουν τις διαδικασίες πλήρωσης θέσεων ή πρόσληψης προσωπικού. </w:t>
      </w:r>
    </w:p>
    <w:p>
      <w:pPr>
        <w:pStyle w:val="Normal"/>
        <w:jc w:val="both"/>
        <w:rPr>
          <w:sz w:val="24"/>
        </w:rPr>
      </w:pPr>
      <w:r>
        <w:rPr>
          <w:sz w:val="24"/>
        </w:rPr>
        <w:t xml:space="preserve">Ο έλεγχος της περιπτώσεως α' γίνεται μόνο μετά από ερώτημα του Υπουργού Προεδρίας της Κυβέρνησης ή του οικείου Υπουργού ή αρχηγού Κόμματος κατά τον κανονισμό της Βουλής, με αναφορά των ενδείξεων που τεκμηριώνουν το σχετικό αίτημά τους "είτε αυτεπαγγέλτως" (προσθ. των λέξεων από άρθρο 1 παρ. 1β Ν. 2247/94, ΦΕΚ Α' 182) και των περιπτώσεων β' και γ' είτε μετά από ερώτημα των ανωτέρω υπουργών είτε αυτεπαγγέλτως. Οι έρευνες και έλεγχοι της περιπτώσεως δ' γίνονται μετά από ερώτημα των αυτών ως άνω υπουργών ή αυτεπαγγέλτως ή κατ' αίτηση υποψηφίου. Τον έλεγχο των περιπτώσεων β' και γ' δύναται να ζητήσουν η Α.Δ.Ε.Δ.Υ. και η Γ.Σ.Ε.Ε. αναφέροντας τις ενδείξεις οι οποίες τεκμηριώνουν το σχετικό αίτημά τους. </w:t>
      </w:r>
    </w:p>
    <w:p>
      <w:pPr>
        <w:pStyle w:val="Normal"/>
        <w:jc w:val="both"/>
        <w:rPr>
          <w:sz w:val="24"/>
        </w:rPr>
      </w:pPr>
      <w:r>
        <w:rPr>
          <w:sz w:val="24"/>
        </w:rPr>
        <w:t>2.   Για τη λειτουργία του Γραφείου Επιθεώρησης τοποθετούνται με απόφαση του Προέδρου του Α.Σ.Ε.Π. ως επιθεωρητές τρεις</w:t>
        <w:tab/>
        <w:t xml:space="preserve">από τους Συμβούλους αυτού, με ετήσια θητεία δυναμένη να ανανεώνεται, καθώς και το αναγκαίο διοικητικό προσωπικό. Σε κάθε επιθεωρητή μπορεί να τοποθετείται με απόφαση του Προέδρου του Α.Σ.Ε.Π. βοηθός επιθεωρητής από το  διοικητικό προσωπικό που υπηρετεί στο Α.Σ.Ε.Π. ο οποίος δύναται να ενεργεί και συγκεκριμένες πράξεις επιθεώρησης κατ' εξουσιοδότηση συμβούλου - επιθεωρητή. </w:t>
      </w:r>
    </w:p>
    <w:p>
      <w:pPr>
        <w:pStyle w:val="Normal"/>
        <w:jc w:val="both"/>
        <w:rPr>
          <w:sz w:val="24"/>
        </w:rPr>
      </w:pPr>
      <w:r>
        <w:rPr>
          <w:sz w:val="24"/>
        </w:rPr>
        <w:t xml:space="preserve">3.   Η έκθεση επιθεώρησης υποβάλλεται στον πρόεδρο του Α.Σ.Ε.Π. στον Υπουργό Προεδρίας της Κυβέρνησης και στον οικείο Υπουργό. Εφόσον ανακύπτουν ευθύνες κατά συγκεκριμένων οργάνων, η έκθεση διαβιβάζεται και στην οικεία υπηρεσία. Αν το αρμόδιο όργανο ασκήσει πειθαρχική δίωξη, η έκθεση επιθεώρησης επέχει θέση ανακριτικού πορίσματος κατά τις οικείες πειθαρχικές διατάξεις. </w:t>
      </w:r>
    </w:p>
    <w:p>
      <w:pPr>
        <w:pStyle w:val="Normal"/>
        <w:jc w:val="both"/>
        <w:rPr>
          <w:sz w:val="24"/>
        </w:rPr>
      </w:pPr>
      <w:r>
        <w:rPr>
          <w:sz w:val="24"/>
        </w:rPr>
        <w:t xml:space="preserve">"4.  Οι επιθεωρητές κατά την άσκηση του έργου τους, έχουν την ιδιότητα του ανακριτικού υπαλλήλου του άρθρου 33 παρ. 1 του Κώδικα Ποινικής Δικονομίας" (αντικ. της παρ. 4 από την παρ. 3 του άρθρου 7 του Ν. 2527/97, ΦΕΚ-206 Α'). </w:t>
      </w:r>
    </w:p>
    <w:p>
      <w:pPr>
        <w:pStyle w:val="Normal"/>
        <w:jc w:val="both"/>
        <w:rPr>
          <w:sz w:val="24"/>
        </w:rPr>
      </w:pPr>
      <w:r>
        <w:rPr>
          <w:sz w:val="24"/>
        </w:rPr>
        <w:t xml:space="preserve">5.   Για τα θέματα που υπάγονται στον έλεγχο του Α.Σ.Ε.Π. δεν έχει αρμοδιότητα το σώμα ελεγκτών δημοσίας διοίκησης.  </w:t>
      </w:r>
    </w:p>
    <w:p>
      <w:pPr>
        <w:pStyle w:val="Normal"/>
        <w:jc w:val="both"/>
        <w:rPr>
          <w:sz w:val="24"/>
        </w:rPr>
      </w:pPr>
      <w:r>
        <w:rPr>
          <w:sz w:val="24"/>
        </w:rPr>
      </w:r>
    </w:p>
    <w:p>
      <w:pPr>
        <w:pStyle w:val="Heading1"/>
        <w:rPr/>
      </w:pPr>
      <w:r>
        <w:rPr/>
        <w:t>Άρθρο 9</w:t>
      </w:r>
    </w:p>
    <w:p>
      <w:pPr>
        <w:pStyle w:val="Normal"/>
        <w:jc w:val="center"/>
        <w:rPr>
          <w:b/>
          <w:b/>
          <w:bCs/>
          <w:sz w:val="24"/>
        </w:rPr>
      </w:pPr>
      <w:r>
        <w:rPr>
          <w:b/>
          <w:bCs/>
          <w:sz w:val="24"/>
        </w:rPr>
        <w:t>Επικουρική Ασφάλιση</w:t>
      </w:r>
    </w:p>
    <w:p>
      <w:pPr>
        <w:pStyle w:val="Normal"/>
        <w:jc w:val="center"/>
        <w:rPr>
          <w:b/>
          <w:b/>
          <w:bCs/>
          <w:sz w:val="24"/>
        </w:rPr>
      </w:pPr>
      <w:r>
        <w:rPr>
          <w:b/>
          <w:bCs/>
          <w:sz w:val="24"/>
        </w:rPr>
      </w:r>
    </w:p>
    <w:p>
      <w:pPr>
        <w:pStyle w:val="Normal"/>
        <w:jc w:val="both"/>
        <w:rPr>
          <w:sz w:val="24"/>
        </w:rPr>
      </w:pPr>
      <w:r>
        <w:rPr>
          <w:sz w:val="24"/>
        </w:rPr>
        <w:t>Τα μέλη και οι τακτικοί υπάλληλοι του Α.Σ.Ε.Π. υπάγονται ως προς την επικουρική τους ασφάλιση στο Ταμείο Αρωγής Υπαλλήλων Υπουργείου Εξωτερικών και Προεδρίας της Κυβέρνησης. 'Οσοι προέρχονται από άλλες υπηρεσίες "ή είναι συνταξιούχοι" (προσθ. της φράσης από το όγδοο εδάφιο της παρ. 3 του άρθρου 14 του Ν. 2266/94, ΦΕΚ-218 Α') διατηρούν το Ταμείο Επικουρικής Ασφάλισης "και της τυχόν δεύτερης κύριας ασφάλισης" (προσθ. της φράσης από άρθρο 1 παρ. 1γ από Ν.2247/94, ΦΕΚ Α' 182) της προηγούμενης υπηρεσίας</w:t>
        <w:tab/>
        <w:t xml:space="preserve">τους. "'Οσοι μετατάσσονται στο Α.Σ.Ε.Π. από νομικά πρόσωπα ιδιωτικού δικαίου υπάγονται ως προς την επικουρική τους ασφάλιση στο Ταμείο Αρωγής Υπαλλήλων Υπουργείου Εξωτερικών και Προεδρίας της Κυβέρνησης" (προσθ. της παρ. 2 του άρθρου 1 του Ν. 2349/95, ΦΕΚ-224 Α').  </w:t>
      </w:r>
    </w:p>
    <w:p>
      <w:pPr>
        <w:pStyle w:val="Normal"/>
        <w:jc w:val="both"/>
        <w:rPr>
          <w:sz w:val="24"/>
        </w:rPr>
      </w:pPr>
      <w:r>
        <w:rPr>
          <w:sz w:val="24"/>
        </w:rPr>
      </w:r>
    </w:p>
    <w:p>
      <w:pPr>
        <w:pStyle w:val="Normal"/>
        <w:jc w:val="center"/>
        <w:rPr>
          <w:b/>
          <w:b/>
          <w:bCs/>
          <w:sz w:val="24"/>
        </w:rPr>
      </w:pPr>
      <w:r>
        <w:rPr>
          <w:b/>
          <w:bCs/>
          <w:sz w:val="24"/>
        </w:rPr>
        <w:t xml:space="preserve">Άρθρο 10 </w:t>
      </w:r>
    </w:p>
    <w:p>
      <w:pPr>
        <w:pStyle w:val="Normal"/>
        <w:jc w:val="center"/>
        <w:rPr>
          <w:b/>
          <w:b/>
          <w:bCs/>
          <w:sz w:val="24"/>
        </w:rPr>
      </w:pPr>
      <w:r>
        <w:rPr>
          <w:b/>
          <w:bCs/>
          <w:sz w:val="24"/>
        </w:rPr>
        <w:t>Ετήσια Έκθεση</w:t>
      </w:r>
    </w:p>
    <w:p>
      <w:pPr>
        <w:pStyle w:val="Normal"/>
        <w:jc w:val="center"/>
        <w:rPr>
          <w:b/>
          <w:b/>
          <w:bCs/>
          <w:sz w:val="24"/>
        </w:rPr>
      </w:pPr>
      <w:r>
        <w:rPr>
          <w:b/>
          <w:bCs/>
          <w:sz w:val="24"/>
        </w:rPr>
      </w:r>
    </w:p>
    <w:p>
      <w:pPr>
        <w:pStyle w:val="Normal"/>
        <w:jc w:val="both"/>
        <w:rPr>
          <w:sz w:val="24"/>
        </w:rPr>
      </w:pPr>
      <w:r>
        <w:rPr>
          <w:sz w:val="24"/>
        </w:rPr>
        <w:t xml:space="preserve">1.   Το Α.Σ.Ε.Π. υποβάλλει το Μάρτιο κάθε έτους έκθεση στον Πρωθυπουργό και στον Πρόεδρο της Βουλής για τις εργασίες του, με γενικές και ειδικές παρατηρήσεις στα αντικείμενα της αρμοδιότητάς του και ειδικότερα σχετικά με τον αριθμό των υπαλλήλων που προσλήφθηκαν κατά το προηγούμενο έτος των διαδικασιών που ακολουθήθηκαν τυχόν προβλήματα που διαπιστώθηκαν την αποτελεσματικότητα των διαδικασιών και το συνολικό τους κόστος και τυχόν προτάσεις. </w:t>
      </w:r>
    </w:p>
    <w:p>
      <w:pPr>
        <w:pStyle w:val="Normal"/>
        <w:jc w:val="both"/>
        <w:rPr>
          <w:sz w:val="24"/>
        </w:rPr>
      </w:pPr>
      <w:r>
        <w:rPr>
          <w:sz w:val="24"/>
        </w:rPr>
        <w:t xml:space="preserve">2.   Η έκθεση κοινοποιείται στον Υπουργό Προεδρίας της Κυβέρνησης μετά την υποβολή της στον Πρωθυπουργό και στον Πρόεδρο της Βουλής. </w:t>
      </w:r>
    </w:p>
    <w:p>
      <w:pPr>
        <w:pStyle w:val="Normal"/>
        <w:jc w:val="both"/>
        <w:rPr>
          <w:sz w:val="24"/>
        </w:rPr>
      </w:pPr>
      <w:r>
        <w:rPr>
          <w:sz w:val="24"/>
        </w:rPr>
        <w:t xml:space="preserve">3.   Η πρώτη έκθεση υποβάλλεται το Μάρτιο του επόμενου από την έναρξη λειτουργίας του Α.Σ.Ε.Π. έτους.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bCs/>
          <w:sz w:val="24"/>
        </w:rPr>
      </w:pPr>
      <w:r>
        <w:rPr>
          <w:b/>
          <w:bCs/>
          <w:sz w:val="24"/>
        </w:rPr>
        <w:t>Άρθρο 11</w:t>
      </w:r>
    </w:p>
    <w:p>
      <w:pPr>
        <w:pStyle w:val="Normal"/>
        <w:jc w:val="center"/>
        <w:rPr>
          <w:b/>
          <w:b/>
          <w:bCs/>
          <w:sz w:val="24"/>
        </w:rPr>
      </w:pPr>
      <w:r>
        <w:rPr>
          <w:b/>
          <w:bCs/>
          <w:sz w:val="24"/>
        </w:rPr>
        <w:t>Δαπάνες διαδικασιών πρόσληψης</w:t>
      </w:r>
    </w:p>
    <w:p>
      <w:pPr>
        <w:pStyle w:val="Normal"/>
        <w:jc w:val="center"/>
        <w:rPr>
          <w:b/>
          <w:b/>
          <w:bCs/>
          <w:sz w:val="24"/>
        </w:rPr>
      </w:pPr>
      <w:r>
        <w:rPr>
          <w:b/>
          <w:bCs/>
          <w:sz w:val="24"/>
        </w:rPr>
      </w:r>
    </w:p>
    <w:p>
      <w:pPr>
        <w:pStyle w:val="Normal"/>
        <w:jc w:val="both"/>
        <w:rPr>
          <w:sz w:val="24"/>
        </w:rPr>
      </w:pPr>
      <w:r>
        <w:rPr>
          <w:sz w:val="24"/>
        </w:rPr>
        <w:t xml:space="preserve">1.   Οι δαπάνες διεξαγωγής των διαδικασιών του παρόντος νόμου για την πλήρωση θέσεων ή πρόσληψη προσωπικού καταβάλλονται από τον προϋπολογισμό του Α.Σ.Ε.Π. και ακολούθως επιμερίζονται με πράξη του προέδρου στις οικείες υπηρεσίες και νομικά πρόσωπα ανάλογα με τον αριθμό του προσωπικού που ζήτησαν να προσλάβουν. Με απόφαση του Υπουργού των Οικονομικών καθορίζονται οι διαδικασίες, τα όργανα και κάθε λεπτομέρεια σχετικά με την απόδοση των δαπανών στο Α.Σ.Ε.Π. </w:t>
      </w:r>
    </w:p>
    <w:p>
      <w:pPr>
        <w:pStyle w:val="Normal"/>
        <w:jc w:val="both"/>
        <w:rPr>
          <w:sz w:val="24"/>
        </w:rPr>
      </w:pPr>
      <w:r>
        <w:rPr>
          <w:sz w:val="24"/>
        </w:rPr>
        <w:t xml:space="preserve">2.   Τον προϋπολογισμό του Α.Σ.Ε.Π. εισηγείται ο Υπουργός Προεδρίας της Κυβέρνησης.  </w:t>
      </w:r>
    </w:p>
    <w:p>
      <w:pPr>
        <w:pStyle w:val="Normal"/>
        <w:jc w:val="both"/>
        <w:rPr>
          <w:sz w:val="24"/>
        </w:rPr>
      </w:pPr>
      <w:r>
        <w:rPr>
          <w:sz w:val="24"/>
        </w:rPr>
      </w:r>
    </w:p>
    <w:p>
      <w:pPr>
        <w:pStyle w:val="Normal"/>
        <w:jc w:val="center"/>
        <w:rPr>
          <w:b/>
          <w:b/>
          <w:bCs/>
          <w:sz w:val="24"/>
        </w:rPr>
      </w:pPr>
      <w:r>
        <w:rPr>
          <w:b/>
          <w:bCs/>
          <w:sz w:val="24"/>
        </w:rPr>
        <w:t xml:space="preserve">Άρθρο 12 </w:t>
      </w:r>
    </w:p>
    <w:p>
      <w:pPr>
        <w:pStyle w:val="Normal"/>
        <w:jc w:val="center"/>
        <w:rPr>
          <w:b/>
          <w:b/>
          <w:bCs/>
          <w:sz w:val="24"/>
        </w:rPr>
      </w:pPr>
      <w:r>
        <w:rPr>
          <w:b/>
          <w:bCs/>
          <w:sz w:val="24"/>
        </w:rPr>
        <w:t>Υποχρεώσεις Υπηρεσιών</w:t>
      </w:r>
    </w:p>
    <w:p>
      <w:pPr>
        <w:pStyle w:val="Normal"/>
        <w:jc w:val="center"/>
        <w:rPr>
          <w:b/>
          <w:b/>
          <w:bCs/>
          <w:sz w:val="24"/>
        </w:rPr>
      </w:pPr>
      <w:r>
        <w:rPr>
          <w:b/>
          <w:bCs/>
          <w:sz w:val="24"/>
        </w:rPr>
      </w:r>
    </w:p>
    <w:p>
      <w:pPr>
        <w:pStyle w:val="Normal"/>
        <w:jc w:val="both"/>
        <w:rPr>
          <w:sz w:val="24"/>
        </w:rPr>
      </w:pPr>
      <w:r>
        <w:rPr>
          <w:sz w:val="24"/>
        </w:rPr>
        <w:t xml:space="preserve">Οι υπηρεσίες και τα νομικά πρόσωπα της παρ. 1 του άρθρου 14 υποχρεούνται να παρέχουν στο Α.Σ.Ε.Π. τα στοιχεία και τις πληροφορίες που ζητεί για την άσκηση των αρμοδιοτήτων του και την εκπλήρωση της αποστολής του.  </w:t>
      </w:r>
    </w:p>
    <w:p>
      <w:pPr>
        <w:pStyle w:val="Normal"/>
        <w:jc w:val="both"/>
        <w:rPr>
          <w:sz w:val="24"/>
        </w:rPr>
      </w:pPr>
      <w:r>
        <w:rPr>
          <w:sz w:val="24"/>
        </w:rPr>
      </w:r>
    </w:p>
    <w:p>
      <w:pPr>
        <w:pStyle w:val="Normal"/>
        <w:jc w:val="center"/>
        <w:rPr>
          <w:b/>
          <w:b/>
          <w:bCs/>
          <w:sz w:val="24"/>
        </w:rPr>
      </w:pPr>
      <w:r>
        <w:rPr>
          <w:b/>
          <w:bCs/>
          <w:sz w:val="24"/>
        </w:rPr>
        <w:t xml:space="preserve">Άρθρο 13 </w:t>
      </w:r>
    </w:p>
    <w:p>
      <w:pPr>
        <w:pStyle w:val="Normal"/>
        <w:jc w:val="center"/>
        <w:rPr>
          <w:b/>
          <w:b/>
          <w:bCs/>
          <w:sz w:val="24"/>
        </w:rPr>
      </w:pPr>
      <w:r>
        <w:rPr>
          <w:b/>
          <w:bCs/>
          <w:sz w:val="24"/>
        </w:rPr>
        <w:t>Μεταβατικές Διατάξεις</w:t>
      </w:r>
    </w:p>
    <w:p>
      <w:pPr>
        <w:pStyle w:val="Normal"/>
        <w:jc w:val="center"/>
        <w:rPr>
          <w:b/>
          <w:b/>
          <w:bCs/>
          <w:sz w:val="24"/>
        </w:rPr>
      </w:pPr>
      <w:r>
        <w:rPr>
          <w:b/>
          <w:bCs/>
          <w:sz w:val="24"/>
        </w:rPr>
      </w:r>
    </w:p>
    <w:p>
      <w:pPr>
        <w:pStyle w:val="Normal"/>
        <w:jc w:val="both"/>
        <w:rPr>
          <w:sz w:val="24"/>
        </w:rPr>
      </w:pPr>
      <w:r>
        <w:rPr>
          <w:sz w:val="24"/>
        </w:rPr>
        <w:t xml:space="preserve">1.   Η έναρξη λειτουργίας του Α.Σ.Ε.Π. ορίζεται με απόφαση του Υπουργού Προεδρίας της Κυβέρνησης, μετά από πρόταση της ολομελείας του Συμβουλίου. Ο Υπουργός δύναται να ζητήσει την επίσπευση λειτουργίας του Α.Σ.Ε.Π. </w:t>
      </w:r>
    </w:p>
    <w:p>
      <w:pPr>
        <w:pStyle w:val="Normal"/>
        <w:jc w:val="both"/>
        <w:rPr>
          <w:sz w:val="24"/>
        </w:rPr>
      </w:pPr>
      <w:r>
        <w:rPr>
          <w:sz w:val="24"/>
        </w:rPr>
        <w:t xml:space="preserve">2.   Τρείς (3) μήνες από την έναρξη λειτουργίας του Α.Σ.Ε.Π. όλες οι υπηρεσίες και νομικά πρόσωπα της παρ. 1 του άρθρου 14 υπάγονται στις οριζόμενες στα κεφάλαια Α', Β', και Γ' υποχρεώσεις, περιορισμούς και διαδικασίες. Ο Υπουργός Προεδρίας της Κυβέρνησης δύναται με απόφασή του να ορίσει ημερομηνία μερικής ή συνολικής υπαγωγής νωρίτερα του τριμήνου. </w:t>
      </w:r>
    </w:p>
    <w:p>
      <w:pPr>
        <w:pStyle w:val="Normal"/>
        <w:jc w:val="both"/>
        <w:rPr>
          <w:sz w:val="24"/>
        </w:rPr>
      </w:pPr>
      <w:r>
        <w:rPr>
          <w:sz w:val="24"/>
        </w:rPr>
        <w:t>3.   Από της συμπληρώσεως τριμήνου από της ενάρξεως</w:t>
        <w:tab/>
        <w:t xml:space="preserve"> λειτουργίας του Α.Σ.Ε.Π. ή από της προγενέστερης ημερομηνίας, που τυχόν ορισθεί με την υπουργική απόφαση της προηγουμένης παραγράφου και για όσες υπηρεσίες ή νομικά πρόσωπα αυτή αφορά, παύει αντιστοίχως η εφαρμογή των διατάξεων που καθορίζουν άλλα όργανα αρμόδια για την προκήρυξη ή ανακοίνωση πλήρωσης θέσεων ή πρόσληψης προσωπικού και τη διενέργεια των λοιπών διαδικασιών. </w:t>
      </w:r>
    </w:p>
    <w:p>
      <w:pPr>
        <w:pStyle w:val="Normal"/>
        <w:jc w:val="both"/>
        <w:rPr>
          <w:sz w:val="24"/>
        </w:rPr>
      </w:pPr>
      <w:r>
        <w:rPr>
          <w:sz w:val="24"/>
        </w:rPr>
        <w:t>4.   Διαδικασίες πλήρωσης θέσεων ή πρόσληψης προσωπικού, για τις οποίες η σχετική προκήρυξη ή ανακοίνωση είχε γίνει έως την ημερομηνία που ορίζεται στην παρ. 2 ολοκληρώνονται</w:t>
        <w:tab/>
        <w:t xml:space="preserve">σύμφωνα με τις διατάξεις που ίσχυαν κατά το χρόνο της προκηρύξεως ή ανακοινώσεως. </w:t>
      </w:r>
    </w:p>
    <w:p>
      <w:pPr>
        <w:pStyle w:val="Normal"/>
        <w:jc w:val="both"/>
        <w:rPr>
          <w:sz w:val="24"/>
        </w:rPr>
      </w:pPr>
      <w:r>
        <w:rPr>
          <w:sz w:val="24"/>
        </w:rPr>
        <w:t xml:space="preserve">5.   Από του διορισμού των μελών του και μέχρι την έναρξη λειτουργίας του, το Α.Σ.Ε.Π. εξυπηρετείται από προσωπικό που αποσπάται προσωρινά σ' αυτό σύμφωνα με τις ισχύουσες διατάξεις. Κατά το ίδιο χρονικό διάστημα η εκκαθάριση των δαπανών του γίνεται από τη Διεύθυνση Οικονομικού του Υπουργείου Προεδρίας της Κυβέρνησης σε βάρος των πιστώσεων του προϋπολογισμού του Α.Σ.Ε.Π.  </w:t>
      </w:r>
    </w:p>
    <w:p>
      <w:pPr>
        <w:pStyle w:val="Normal"/>
        <w:jc w:val="both"/>
        <w:rPr>
          <w:sz w:val="24"/>
        </w:rPr>
      </w:pPr>
      <w:r>
        <w:rPr>
          <w:sz w:val="24"/>
        </w:rPr>
      </w:r>
    </w:p>
    <w:p>
      <w:pPr>
        <w:pStyle w:val="Normal"/>
        <w:jc w:val="center"/>
        <w:rPr>
          <w:b/>
          <w:b/>
          <w:bCs/>
          <w:sz w:val="24"/>
        </w:rPr>
      </w:pPr>
      <w:r>
        <w:rPr>
          <w:b/>
          <w:bCs/>
          <w:sz w:val="24"/>
        </w:rPr>
        <w:t xml:space="preserve">Άρθρο 14 </w:t>
      </w:r>
    </w:p>
    <w:p>
      <w:pPr>
        <w:pStyle w:val="Normal"/>
        <w:jc w:val="center"/>
        <w:rPr>
          <w:b/>
          <w:b/>
          <w:bCs/>
          <w:sz w:val="24"/>
        </w:rPr>
      </w:pPr>
      <w:r>
        <w:rPr>
          <w:b/>
          <w:bCs/>
          <w:sz w:val="24"/>
        </w:rPr>
        <w:t>Έκταση εφαρμογής - τρόπος πρόσληψης</w:t>
      </w:r>
    </w:p>
    <w:p>
      <w:pPr>
        <w:pStyle w:val="Normal"/>
        <w:jc w:val="center"/>
        <w:rPr>
          <w:b/>
          <w:b/>
          <w:bCs/>
          <w:sz w:val="24"/>
        </w:rPr>
      </w:pPr>
      <w:r>
        <w:rPr>
          <w:b/>
          <w:bCs/>
          <w:sz w:val="24"/>
        </w:rPr>
      </w:r>
    </w:p>
    <w:p>
      <w:pPr>
        <w:pStyle w:val="Normal"/>
        <w:jc w:val="both"/>
        <w:rPr>
          <w:sz w:val="24"/>
        </w:rPr>
      </w:pPr>
      <w:r>
        <w:rPr>
          <w:sz w:val="24"/>
        </w:rPr>
        <w:t xml:space="preserve">"1.  Στις διατάξεις των κεφαλαίων Α', Β' και του παρόντος (Γ') υπάγονται όλοι οι φορείς του δημόσιου τομέα όπως αυτός οριοθετείται με τις διατάξεις του άρθρου 1 παρ. 6 του Ν. 1256/82 και τις μεταγενέστερες συμπληρώσεις του, πριν την τροποποίηση του με το άρθρο 51 του Ν. 1892/90. Στον κατά τα ανωτέρω δημόσιο τομέα και για την εφαρμογή των διατάξεων του παρόντος και μόνον υπάγονται επίσης : - οι Οργανισμοί Τοπικής Αυτοδιοίκησης Α' και Β' βαθμού, - οι Τοπικές Ενώσεις Δήμων και Κοινοτήτων Ελλάδος (ΚΕΔΚΕ), - οι δημόσιες επιχειρήσεις και οργανισμοί που έχουν εξαιρεθεί από το δημόσιο τομέα βάσει των διατάξεων του άρθρου 30 του ν. 1914/90 και του άρθρου 22 του ν.1947/91, - οι τράπεζες στις οποίες ο διορισμός Προέδρου του Δ.Σ. ή Διοικητή υπάγεται στις διατάξεις του άρθρου 49Α του Κανονισμού της Βουλής, καθώς και οι θυγατρικές τους ανώνυμες εταιρείες, - τα νομικά πρόσωπα ιδιωτικού δικαίου που ανήκουν στο κράτος ή επιχορηγούνται τακτικώς, σύμφωνα με τις κείμενες διατάξεις, από κρατικούς πόρους κατά 50% τουλάχιστον του ετήσιου προϋπολογισμού τους, καθώς και το Εθνικό 'Ιδρυμα Υποδοχής και Αποκατάστασης Αποδήμων και Παλλινοστούντων Ομογενών Ελλήνων" (αντικ. της παρ. 1 από την  παρ. 1 του άρθρου 1 του Ν. 2527/97, ΦΕΚ-206 Α').  </w:t>
      </w:r>
    </w:p>
    <w:p>
      <w:pPr>
        <w:pStyle w:val="Normal"/>
        <w:jc w:val="both"/>
        <w:rPr>
          <w:sz w:val="24"/>
        </w:rPr>
      </w:pPr>
      <w:r>
        <w:rPr>
          <w:sz w:val="24"/>
        </w:rPr>
        <w:t xml:space="preserve">(Σημείωση : Σύμφωνα με την παρ. 2 του άρθρου 1 του Ν. 2527/97, ΦΕΚ-206 Α' ορίζεται ότι : "οι ανωτέρω φορείς υπάγονται, με την επιφύλαξη των εξαιρέσεων που προβλέπονται στην παρ. 2, του άρθρου 14 του Ν. 2190/94, όπως αυτή έχει τροποποιηθεί και συμπληρωθεί με τις διατάξεις των ν. 2247/94, ν.2335/95, ν.2336/95 και ν. 2434/96 και συμπληρούται ή τροποποιείται με τις διατάξεις του παρόντος, των εξαιρέσεων που προβλέπονται στο άρθρο 24 (εδ. α' περ. ββ') και 28 (παρ. 18, όπως συμπληρώθηκε με το άρθρο 14 παρ. 13 του ν. 2266/94) του ν. 2190/94 και των εξαιρέσεων που ορίζονται στου ν. 1911/90 (άρθρο 19, όπως τροποποιήθηκε με το άρθρο 30 του ν. 1947/91 και το άρθρο 12 του ν. 2109/92), ν.2229/94 (άρθρο 5 παρ.3), ν.2247/94 (άρθρο 1 παρ. 19) και ν. 2408/96 (άρθρο 5 παρ. 7 εδ.η', που προστέθηκε με την παρ. 15β του άρθρου 3 του ν. 2479/97).  </w:t>
      </w:r>
    </w:p>
    <w:p>
      <w:pPr>
        <w:pStyle w:val="Normal"/>
        <w:jc w:val="both"/>
        <w:rPr>
          <w:sz w:val="24"/>
        </w:rPr>
      </w:pPr>
      <w:r>
        <w:rPr>
          <w:sz w:val="24"/>
        </w:rPr>
        <w:t xml:space="preserve">(Επίσης σύμφωνα με την παρ. 12 του άρθρου 1 του Ν. 2527/97, ΦΕΚ-206 Α', ορίστηκε ότι : "Με απόφαση του Υπ.Εσ., Δ.Δ.Α. και του οικείου υπουργού, που εκδίδεται μετά από γνώμη του ΑΣΕΠ μπορεί να υπάγονται στο σύστημα προσλήψεων του ν.2190/94 ολικώς ή μερικώς φορείς ή κατηγορίες προσωπικού που εξαιρούνται).  </w:t>
      </w:r>
    </w:p>
    <w:p>
      <w:pPr>
        <w:pStyle w:val="Normal"/>
        <w:jc w:val="both"/>
        <w:rPr>
          <w:color w:val="FF0000"/>
          <w:sz w:val="24"/>
        </w:rPr>
      </w:pPr>
      <w:r>
        <w:rPr>
          <w:color w:val="FF0000"/>
          <w:sz w:val="24"/>
        </w:rPr>
        <w:t>[Αρχή Τροποποίησης]</w:t>
      </w:r>
    </w:p>
    <w:p>
      <w:pPr>
        <w:pStyle w:val="Normal"/>
        <w:jc w:val="both"/>
        <w:rPr>
          <w:sz w:val="24"/>
        </w:rPr>
      </w:pPr>
      <w:r>
        <w:rPr>
          <w:color w:val="FF0000"/>
          <w:sz w:val="24"/>
        </w:rPr>
        <w:t xml:space="preserve">(ΜΕ ΤΗΝ ΠΑΡ. 20 ΤΟΥ ΑΡΘΡΟΥ 20 ΤΟΥ Ν. 2738/99, ΦΕΚ-180 Α' ΓΙΝΕΤΑΙ Η ΠΙΟ ΚΑΤΩ ΣΗΜΕΙΩΣΗ – ΤΡΟΠΟΠΟΙΗΣΗ ΣΤΗΝ ΠΑΡ. 1 ΤΟΥ ΑΡΘΡΟΥ 14 ΤΟΥ ΠΑΡΟΝΤΟΣ ΝΟΜΟΥ : </w:t>
      </w:r>
      <w:r>
        <w:rPr>
          <w:sz w:val="24"/>
        </w:rPr>
        <w:t xml:space="preserve">20. Διατάξεις νόμων, διαταγμάτων ή άλλων κανονιστικών πράξεων, κανονισμών ή οργανισμών δημοσίων υπηρεσιών, πολιτικών ή στρατιωτικών και σωμάτων ασφαλείας και λοιπών φορέων του δημόσιου τομέα του άρθρου 14 παρ. 1 του ν. 2190/1994, όπως αντικαταστάθηκε με την παρ. 1 του άρθρου 1 του ν. 2527/1997, που προβλέπουν πρόσληψη συγγενικών προσώπων υπαλλήλων τους, με εξαίρεση την περίπτωση θανάτου κατά την εκτέλεση του καθήκοντος και εξαιτίας αυτού, η προσαύξηση της βαθμολογίας ή άλλου είδους πριμοδότηση ή ευνοϊκή μεταχείριση των αυτών προσώπων για εισαγωγή τους σε σχολές ή σχολεία, των οποίων οι απόφοιτοι προβλέπεται να διορίζονται στον ίδιο ή άλλο φορέα, </w:t>
      </w:r>
      <w:r>
        <w:rPr>
          <w:color w:val="FF0000"/>
          <w:sz w:val="24"/>
        </w:rPr>
        <w:t>καταργούνται</w:t>
      </w:r>
      <w:r>
        <w:rPr>
          <w:sz w:val="24"/>
        </w:rPr>
        <w:t xml:space="preserve">. </w:t>
      </w:r>
      <w:r>
        <w:rPr>
          <w:color w:val="FF0000"/>
          <w:sz w:val="24"/>
        </w:rPr>
        <w:t>Καταργούνται επίσης</w:t>
      </w:r>
      <w:r>
        <w:rPr>
          <w:sz w:val="24"/>
        </w:rPr>
        <w:t xml:space="preserve"> όμοιες προβλέψεις σε συλλογικές συμβάσεις που αφορούν τους ανωτέρω φορείς. Η διάταξη της παραγράφου αυτής ισχύει και για τους φορείς που υπάγονται στην παρ. 3 του άρθρου 1 του ν. 2527/1997, καθώς και σε δημόσια νομικά πρόσωπα ιδιωτικού δικαίου που δεν υπάγονται στο σύστημα προσλήψεων του ν. 2190/1994  </w:t>
      </w:r>
      <w:r>
        <w:rPr>
          <w:color w:val="FF0000"/>
          <w:sz w:val="24"/>
        </w:rPr>
        <w:t>[Τέλος Τροποποίησης]</w:t>
      </w:r>
    </w:p>
    <w:p>
      <w:pPr>
        <w:pStyle w:val="Normal"/>
        <w:jc w:val="both"/>
        <w:rPr>
          <w:sz w:val="24"/>
        </w:rPr>
      </w:pPr>
      <w:r>
        <w:rPr>
          <w:sz w:val="24"/>
        </w:rPr>
        <w:t xml:space="preserve">2.   Εξαιρούνται από τις διατάξεις του παρόντος κεφαλαίου: </w:t>
      </w:r>
    </w:p>
    <w:p>
      <w:pPr>
        <w:pStyle w:val="Normal"/>
        <w:jc w:val="both"/>
        <w:rPr>
          <w:sz w:val="24"/>
        </w:rPr>
      </w:pPr>
      <w:r>
        <w:rPr>
          <w:sz w:val="24"/>
        </w:rPr>
        <w:t xml:space="preserve">α.   Το προσωπικό του Προεδρίας της Δημοκρατίας και της Βουλής των Ελλήνων. </w:t>
      </w:r>
    </w:p>
    <w:p>
      <w:pPr>
        <w:pStyle w:val="Normal"/>
        <w:jc w:val="both"/>
        <w:rPr>
          <w:sz w:val="24"/>
        </w:rPr>
      </w:pPr>
      <w:r>
        <w:rPr>
          <w:sz w:val="24"/>
        </w:rPr>
        <w:t xml:space="preserve">β.   Οι δικαστικοί λειτουργοί, το κύριο προσωπικό του Νομικού Συμβουλίου του Κράτους και οι ιατροδικαστές, </w:t>
      </w:r>
    </w:p>
    <w:p>
      <w:pPr>
        <w:pStyle w:val="Normal"/>
        <w:jc w:val="both"/>
        <w:rPr>
          <w:sz w:val="24"/>
        </w:rPr>
      </w:pPr>
      <w:r>
        <w:rPr>
          <w:sz w:val="24"/>
        </w:rPr>
        <w:t xml:space="preserve">"γ.  Το εκπαιδευτικό ή διδακτικό προσωπικό των ΑΕΙ, των ΤΕΙ και των με οποιαδήποτε ονομασία σχολών ή σχολείων ή υπηρεσιών του Δημοσίου, των ΝΠΔΔ, των Οργανισμών τοπικής αυτοδιοίκησης πρώτου και δεύτερου βαθμού και των νομικών προσώπων της προηγούμενης παραγράφου" (αντικ. της περ. γ' από την παρ. 4 του άρθρου 1 του Ν. 2527/97, ΦΕΚ-206 Α'). </w:t>
      </w:r>
    </w:p>
    <w:p>
      <w:pPr>
        <w:pStyle w:val="Normal"/>
        <w:jc w:val="both"/>
        <w:rPr>
          <w:sz w:val="24"/>
        </w:rPr>
      </w:pPr>
      <w:r>
        <w:rPr>
          <w:sz w:val="24"/>
        </w:rPr>
        <w:t xml:space="preserve">δ.   Το ερευνητικό προσωπικό των ερευνητικών ή και τεχνολογικών κέντρων ιδρυμάτων και ινστιτούτων. </w:t>
      </w:r>
    </w:p>
    <w:p>
      <w:pPr>
        <w:pStyle w:val="Normal"/>
        <w:jc w:val="both"/>
        <w:rPr>
          <w:sz w:val="24"/>
        </w:rPr>
      </w:pPr>
      <w:r>
        <w:rPr>
          <w:sz w:val="24"/>
        </w:rPr>
        <w:t xml:space="preserve">ε.   Οι στρατιωτικοί, το μη πολιτικό προσωπικό των Υπουργείων Δημοσίας Τάξεως και Εμπορικής Ναυτιλίας και το προσωπικό της Εθνικής Υπηρεσίας Πληροφοριών. </w:t>
      </w:r>
    </w:p>
    <w:p>
      <w:pPr>
        <w:pStyle w:val="Normal"/>
        <w:jc w:val="both"/>
        <w:rPr>
          <w:sz w:val="24"/>
        </w:rPr>
      </w:pPr>
      <w:r>
        <w:rPr>
          <w:sz w:val="24"/>
        </w:rPr>
        <w:t xml:space="preserve">στ.  Οι υπάλληλοι του διπλωματικού κλάδου, του κλάδου εμπειρογνωμόνων, της Ειδικής Νομικής Υπηρεσίας, της Ειδικής Νομικής Υπηρεσίας Ευρωπαικών Κοινοτήτων το προσωπικό του κλάδου τεχνικών επικοινωνιών του Υπουργείου Εξωτερικών και το επιτοπίως προσλαμβανόμενο προσωπικό του κλάδου της εξωτερικής υπηρεσίας του ίδιου Υπουργείου. </w:t>
      </w:r>
    </w:p>
    <w:p>
      <w:pPr>
        <w:pStyle w:val="Normal"/>
        <w:jc w:val="both"/>
        <w:rPr>
          <w:sz w:val="24"/>
        </w:rPr>
      </w:pPr>
      <w:r>
        <w:rPr>
          <w:sz w:val="24"/>
        </w:rPr>
        <w:t xml:space="preserve">ζ.   Το ιατρικό προσωπικό των φορέων, που απαρτίζουν το Εθνικό Σύστημα Υγείας. </w:t>
      </w:r>
    </w:p>
    <w:p>
      <w:pPr>
        <w:pStyle w:val="Normal"/>
        <w:jc w:val="both"/>
        <w:rPr>
          <w:sz w:val="24"/>
        </w:rPr>
      </w:pPr>
      <w:r>
        <w:rPr>
          <w:sz w:val="24"/>
        </w:rPr>
        <w:t xml:space="preserve">η.   Το προσωπικό των νομικών προσώπων της Ορθοδόξου Εκκλησίας και των λοιπών Εκκλησιών, δογμάτων και των κατά το άρθρο 13 του Συντάγματος γνωστών θρησκειών. </w:t>
      </w:r>
    </w:p>
    <w:p>
      <w:pPr>
        <w:pStyle w:val="Normal"/>
        <w:jc w:val="both"/>
        <w:rPr>
          <w:sz w:val="24"/>
        </w:rPr>
      </w:pPr>
      <w:r>
        <w:rPr>
          <w:sz w:val="24"/>
        </w:rPr>
        <w:t xml:space="preserve">θ.   Οι λογοτέχνες, καλλιτέχνες και δημοσιογράφοι για απασχολήσεις προσιδιάζουσες σ' αυτή τους την ιδιότητα. "Επίσης, επιστημονικό προσωπικό, καθώς και τεχνίτες υψηλής εξειδίκευσης για έργα έρευνας, αναστήλωσης, αποκατάστασης, συντήρησης και διαμόρφωσης μνημείων και έργων τέχνης. Επίσης, προσωπικό με σύμβαση εργασίας ιδιωτικού δικαίου ορισμένου χρόνου για πρόσκαιρες ανάγκες εκθέσεων της Διεθνούς 'Εκθεσης Θεσσαλονίκης Α.Ε. προσλαμβάνεται κατά παρέκκλιση των διατάξεων των παραγρ. 6-15 του παρόντος άρθρου, εφόσον η διάρκεια της απασχόλησης δεν υπερβαίνει τα εξήντα (60) ημερομίσθια, αποκλειομένης της επαναπρόσληψης πριν την πάροδο εξαμήνου" (προσθ. των δυο τελευτ.εδαφ. από άρθρο 1 παρ. 2α Ν. 2247/94, ΦΕΚ Α' 182). "Οι διατάξεις του προηγουμένου εδαφίου εφαρμόζονται και για την πρόσληψη εποχικού προσωπικού από τα ΕΛΤΑ κατά την περίοδο των εορτών των Χριστουγέννων και του Πάσχα, εφόσον η διάρκεια της απασχόλησης δεν υπερβαίνει τον ένα (1) μήνα για καθεμιά από τις ανωτέρω δύο περιόδους, αποκλειομένης της επαναπρόσληψης εντός του αυτού ημερολογιακού έτους πριν την πάροδο εξαμήνου" (προσθ. του μέσα σε "" εδαφίου από το όγδοο εδάφιο της παρ. 3 του άρθρου 14 του Ν. 2266/94, ΦΕΚ-218 Α'). </w:t>
      </w:r>
    </w:p>
    <w:p>
      <w:pPr>
        <w:pStyle w:val="Normal"/>
        <w:jc w:val="both"/>
        <w:rPr>
          <w:sz w:val="24"/>
        </w:rPr>
      </w:pPr>
      <w:r>
        <w:rPr>
          <w:sz w:val="24"/>
        </w:rPr>
        <w:t xml:space="preserve">ι.   "Οι κυβερνήτες, συγκυβερνήτες και ιπτάμενοι μηχανικοί του θαλάμου διακυβέρνησης αεροσκαφών, οποιασδήποτε υπηρεσίας ή νομικού προσώπου της παρ. 1 του παρόντος άρθρου, καθώς και" (αντικ. της μέσα σε "" φράσης από την παρ. 5 του άρθρου 1 του Ν. 2527/97, ΦΕΚ-206 Α') πλοηγοί, κυβερνήτες σκαφών και ναυτικοί της Πλοηγικής Υπηρεσίας του Υπουργείου Εμπορικής Ναυτιλίας και κάθε άλλης πλοηγικής υπηρεσίας και οι διαιτητές - μεσολαβητές του Οργανισμού Μεσολάβησης και Διαιτησίας. </w:t>
      </w:r>
    </w:p>
    <w:p>
      <w:pPr>
        <w:pStyle w:val="Normal"/>
        <w:jc w:val="both"/>
        <w:rPr>
          <w:sz w:val="24"/>
        </w:rPr>
      </w:pPr>
      <w:r>
        <w:rPr>
          <w:sz w:val="24"/>
        </w:rPr>
        <w:t xml:space="preserve">ια.  Οι μετακλητοί υπάλληλοι ειδικοί σύμβουλοι και ειδικοί συνεργάτες. </w:t>
      </w:r>
    </w:p>
    <w:p>
      <w:pPr>
        <w:pStyle w:val="Normal"/>
        <w:jc w:val="both"/>
        <w:rPr>
          <w:sz w:val="24"/>
        </w:rPr>
      </w:pPr>
      <w:r>
        <w:rPr>
          <w:sz w:val="24"/>
        </w:rPr>
        <w:t xml:space="preserve">ιβ.  Οι απευθείας διοριζόμενοι σε διευθυντικούς βαθμούς ή καθήκοντα. </w:t>
      </w:r>
    </w:p>
    <w:p>
      <w:pPr>
        <w:pStyle w:val="Normal"/>
        <w:jc w:val="both"/>
        <w:rPr>
          <w:sz w:val="24"/>
        </w:rPr>
      </w:pPr>
      <w:r>
        <w:rPr>
          <w:sz w:val="24"/>
        </w:rPr>
        <w:t>ιγ.  Οι παρέχοντες υπηρεσίες με έμμισθη εντολή και όσοι δεν αποκτούν ιδιότητα υπαλλήλου ή σχέση εξαρτημένης εργασίας. Κάθε μετατροπή που προσδίδει ή υποκρύπτει σχέση εξαρτημένης εργασίας ή ιδιότητα υπαλλήλου είναι άκυρη και επισύρει τις κυρώσεις του άρθρου 15 του ν.1735/1987.</w:t>
      </w:r>
    </w:p>
    <w:p>
      <w:pPr>
        <w:pStyle w:val="Normal"/>
        <w:jc w:val="both"/>
        <w:rPr>
          <w:sz w:val="24"/>
        </w:rPr>
      </w:pPr>
      <w:r>
        <w:rPr>
          <w:sz w:val="24"/>
        </w:rPr>
        <w:t xml:space="preserve">ιδ.  (Το προσωπικό των αμιγών ή μικτών επιχειρήσεων οργανισμών Τοπικής Αυτοδιοίκησης) (Διαγράφεται η μέσα σε () φράση από την παρ. 6 του άρθρου 1 του Ν.2527/97, ΦΕΚ-206 Α'). "Καθώς και το προσωπικό του Εθνικού Κέντρου Πιστοποίησης Δομών Συνεχιζόμενης Επαγγελματικής Κατάρτισης και το προσωπικό του Πειραματικού Ινστιτούτου Επαγγελματικής Κατάρτισης και Απασχόλησης (Π.Ι.Ε.Κ.Α.) Αττικής" (προσθ. του μέσα σε "" εδαφίου από την παρ. 1 του άρθρου 25 του Ν. 2434/96, ΦΕΚ-188 Α'). </w:t>
      </w:r>
    </w:p>
    <w:p>
      <w:pPr>
        <w:pStyle w:val="Normal"/>
        <w:jc w:val="both"/>
        <w:rPr>
          <w:sz w:val="24"/>
        </w:rPr>
      </w:pPr>
      <w:r>
        <w:rPr>
          <w:sz w:val="24"/>
        </w:rPr>
        <w:t xml:space="preserve">"ιε.  Το προσωπικό του Οργανισμού Κατά των Ναρκωτικών (ΟΚΑΝΑ) το προσωπικό του Κέντρου Ελέγχου Ειδικών Λοιμώξεων (Κ.Ε.Ε.Λ.), το προσωπικό του Κέντρου Θεραπείας Εξαρτημένων Ατόμων (ΚΕ.Θ.Ε.Α.) και το προσωπικό που απασχολείται στο Ψυχιατρικό Νοσοκομείο Αττικής και στο Ψυχιατρικό Νοσοκομείο Θεσσαλονίκης για τα προγράμματα απεξάρτησης από τα ναρκωτικά" (αντικ. της περ. ιε από την παρ. 3 του άρθρου 21 του Ν. 2446/96, ΦΕΚ-276 Α'). </w:t>
      </w:r>
    </w:p>
    <w:p>
      <w:pPr>
        <w:pStyle w:val="Normal"/>
        <w:jc w:val="both"/>
        <w:rPr>
          <w:sz w:val="24"/>
        </w:rPr>
      </w:pPr>
      <w:r>
        <w:rPr>
          <w:sz w:val="24"/>
        </w:rPr>
        <w:t xml:space="preserve">"ιστ.  Το πάσης φύσεως προσωπικό των Τοπικών Οργανισμών Εγγείων Βελτιώσεων (Τ.Ο.Ε.Β.) και οι εκτιμητές - εμπειρογνώμονες ενεχυροδανειστηρίου του Ταχυδρομικού Ταμιευτηρίου. </w:t>
      </w:r>
    </w:p>
    <w:p>
      <w:pPr>
        <w:pStyle w:val="Normal"/>
        <w:jc w:val="both"/>
        <w:rPr>
          <w:sz w:val="24"/>
        </w:rPr>
      </w:pPr>
      <w:r>
        <w:rPr>
          <w:sz w:val="24"/>
        </w:rPr>
        <w:t xml:space="preserve">ιζ.   Οι εισαγόμενοι προς φοίτηση στην Εθνική Σχολή Δημόσιας Διοίκησης. </w:t>
      </w:r>
    </w:p>
    <w:p>
      <w:pPr>
        <w:pStyle w:val="Normal"/>
        <w:jc w:val="both"/>
        <w:rPr>
          <w:sz w:val="24"/>
        </w:rPr>
      </w:pPr>
      <w:r>
        <w:rPr>
          <w:sz w:val="24"/>
        </w:rPr>
        <w:t xml:space="preserve">ιη.   Το προσωπικό που προσλαμβάνεται από δημόσιες επιχειρήσεις ή τράπεζες και θυγατρικές τους εταιρείες για απασχόληση στις χώρες όπου έχουν επενδύσει ή επενδύουν, εφόσον η διάρκεια της σύμβασής του δεν υπερβαίνει τα πέντε (5) έτη. Η απασχόληση του προσωπικού αυτού στην Ελλάδα, κατά τη διάρκεια της κατά τα ανωτέρω σύμβασής του, απαγορεύεται" (αντικ. των μέσα σε "" περιπτώσεων από την παρ. 7 του άρθρου 1 του Ν. 2527/97, ΦΕΚ- 206 Α'). </w:t>
      </w:r>
    </w:p>
    <w:p>
      <w:pPr>
        <w:pStyle w:val="Normal"/>
        <w:jc w:val="both"/>
        <w:rPr>
          <w:sz w:val="24"/>
        </w:rPr>
      </w:pPr>
      <w:r>
        <w:rPr>
          <w:sz w:val="24"/>
        </w:rPr>
        <w:t xml:space="preserve">"ιθ.   Το προσωπικό του κλάδου ελεγκτών της Γραμματείας της Αρχής Προστασίας Δεδομένων Προσωπικού Χαρακτήρα (ν. 2472/97). </w:t>
      </w:r>
    </w:p>
    <w:p>
      <w:pPr>
        <w:pStyle w:val="Normal"/>
        <w:jc w:val="both"/>
        <w:rPr>
          <w:sz w:val="24"/>
        </w:rPr>
      </w:pPr>
      <w:r>
        <w:rPr>
          <w:sz w:val="24"/>
        </w:rPr>
        <w:t xml:space="preserve">Ο διορισμός του προσωπικού τούτου γίνεται από την Αρχή, με επιλογή ή διαγωνισμό ύστερα από σχετική προκήρυξη σύμφωνα με απόφαση της Αρχής με την οποία ρυθμίζονται οι επί μέρους λεπτομέρειες. Για το διορισμό εκδίδεται απόφαση του Υπουργού Δικαιοσύνης, η οποία δημοσιεύεται στην Εφημερίδα της Κυβερνήσεως" (προσθ. της περ. ιθ' από την παρ. 1 του άρθρου 11 του Ν. 2623/98, ΦΕΚ-139 Α'). </w:t>
      </w:r>
    </w:p>
    <w:p>
      <w:pPr>
        <w:pStyle w:val="Normal"/>
        <w:jc w:val="both"/>
        <w:rPr>
          <w:color w:val="FF0000"/>
          <w:sz w:val="24"/>
        </w:rPr>
      </w:pPr>
      <w:r>
        <w:rPr>
          <w:color w:val="FF0000"/>
          <w:sz w:val="24"/>
        </w:rPr>
        <w:t>[Αρχή Τροποποίησης]</w:t>
      </w:r>
    </w:p>
    <w:p>
      <w:pPr>
        <w:pStyle w:val="Normal"/>
        <w:jc w:val="both"/>
        <w:rPr>
          <w:sz w:val="24"/>
        </w:rPr>
      </w:pPr>
      <w:r>
        <w:rPr>
          <w:sz w:val="24"/>
        </w:rPr>
        <w:t>κ. Το προσωπικό που προσλαμβάνεται για αντιμετώπιση κατεπειγουσών ή εποχικών ή πρόσκαιρων αναγκών, με σύμβαση εργασίας ορισμένου χρόνου της οποίας η διάρκεια δεν υπερβαίνει τους δύο (2) μήνες μέσα σε συνολικό διάστημα δώδεκα (12) μηνών. Ο υπολογισμός του δωδεκαμήνου γίνεται σύμφωνα με την παρ. 2 του άρθρου 21 το παρόντος νόμου. Παράταση ή σύναψη νέας σύμβασης μέσα στο ανωτέρω δωδεκάμηνο διάστημα ή μετατροπή της σύμβασης σε αορίστου χρόνου είναι αυτοδικαίως άκυρες. Ο φορές που διενεργεί την πρόσληψη αποστέλλει τον πίνακα των προσληπτέων κάθε φορά στο Α.Σ.Ε.Π., καθώς και όλους τους πίνακες π[προσληπτέων κάθε έτους, το αργότερο μέχρι την 31η Ιανουαρίου του επόμενου έτους, το αργότερο μέχρι την 31η Ιανουαρίου του επόμενου έτους. Το Α.Σ.Ε.ΕΠ. διενεργεί έλεγχο για τη συνδρομή των όρων πρόσληψης της παρούσας περίπτωσης. Εάν κατά τον έλεγχο διαπιστωθεί ότι απασχολείται ή απασχολήθηκε προσωπικό κατά παράβαση των ανωτέρω διατάξεων, εφαρμόζεται η παρ. 15 του άρθρου 21 του ν. 2190/1994, όπως συμπληρώθηκε με την παρ. 7 του άρθρου 5 του ν. 2527/1997.</w:t>
      </w:r>
    </w:p>
    <w:p>
      <w:pPr>
        <w:pStyle w:val="Normal"/>
        <w:jc w:val="both"/>
        <w:rPr>
          <w:sz w:val="24"/>
        </w:rPr>
      </w:pPr>
      <w:r>
        <w:rPr>
          <w:sz w:val="24"/>
        </w:rPr>
        <w:t xml:space="preserve">κα. Το προσωπικό που προσλαμβάνεται σε εκτέλεση ειδικού προγράμματος απασχόλησης, που προκηρύσσεται και επιδοτείται από τον ΟΑΕΔ. Η πρόσληψη του ανωτέρω προσωπικού διενεργείται σύμφωνα με τους όρους, τη διαδικασία και τα κριτήρια που καθορίζονται στα προγράμματα αυτά </w:t>
      </w:r>
      <w:r>
        <w:rPr>
          <w:color w:val="FF0000"/>
          <w:sz w:val="24"/>
        </w:rPr>
        <w:t>– ΠΡΟΣΘ. Από ΤΗΝ ΠΑΡ. 4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t xml:space="preserve">3.   Ο διορισμός ή η πρόσληψη τακτικού προσωπικού και με σύμβαση εργασίας ιδιωτικού δικαίου αορίστου χρόνου στις υπηρεσίες και στα νομικά πρόσωπα της παρ. 1 του παρόντος άρθρου γίνεται: </w:t>
      </w:r>
    </w:p>
    <w:p>
      <w:pPr>
        <w:pStyle w:val="Normal"/>
        <w:jc w:val="both"/>
        <w:rPr>
          <w:sz w:val="24"/>
        </w:rPr>
      </w:pPr>
      <w:r>
        <w:rPr>
          <w:sz w:val="24"/>
        </w:rPr>
        <w:t xml:space="preserve">α.   Με γραπτό διαγωνισμό ή β.   Με καθορισμένη σειρά προτεραιότητας σύμφωνα με τους όρους και τις διαδικασίες που ορίζονται από τις διατάξεις του νόμου αυτού. "Οι δημόσιες υπηρεσίες και τα νομικά πρόσωπα της παρ. 1 του παρόντος άρθρου υποχρεώνονται, το αργότερο μέχρι το τέλος Φεβρουαρίου εκάστου έτους : </w:t>
      </w:r>
    </w:p>
    <w:p>
      <w:pPr>
        <w:pStyle w:val="Normal"/>
        <w:jc w:val="both"/>
        <w:rPr>
          <w:sz w:val="24"/>
        </w:rPr>
      </w:pPr>
      <w:r>
        <w:rPr>
          <w:sz w:val="24"/>
        </w:rPr>
        <w:t xml:space="preserve">α) να προγραμματίζουν ανά Νομαρχία ή Επαρχείο τον αριθμό, κατά κατηγορία, κλάδο και ειδικότητα, των εγκεκριμένων θέσεων του τακτικού προσωπικού τους, που πρέπει να πληρωθούν κατά τα άρθρα 15 έως και 19 του παρόντος κατά το τρέχον ημερολογιακό έτος, β) να υποβάλουν με πληρότητα στο ΑΣΕΠ το αίτημα προκηρύξεως των ανωτέρω θέσεων (έγκριση του αρμόδιου οργάνου, γενικά και ειδικά προσόντα διορισμού και εξασφάλιση εγκεκριμένων πιστώσεων τόσο για τη μισθοδοσία του προσωπικού αυτού όσο και για τη δαπάνη της σχετικής διαδικασίας)" (προσθ. του μέσα σε "" εδαφίου από την παρ. 8 του άρθρου 1 του Ν. 2527/97, ΦΕΚ-206 Α'). </w:t>
      </w:r>
    </w:p>
    <w:p>
      <w:pPr>
        <w:pStyle w:val="Normal"/>
        <w:jc w:val="both"/>
        <w:rPr>
          <w:sz w:val="24"/>
        </w:rPr>
      </w:pPr>
      <w:r>
        <w:rPr>
          <w:sz w:val="24"/>
        </w:rPr>
        <w:t xml:space="preserve">"4.  Για τράπεζες υπαγόμενες στην παρ. 1 του παρόντος άρθρου, οι διατάξεις των κεφαλαίων Α', Β' και του παρόντος εφαρμόζονται για προσλήψεις στον εισαγωγικό και τον αμέσως επόμενο αυτού βαθμό όλων των κατηγοριών για προσλήψεις προσωπικού κατηγορίας ΥΕ, καθώς και για προσλήψεις προσωπικού με σχέση εργασίας ιδιωτικού δικαίου ορισμένου χρόνου κατά τα άρθρα 20 και 21" (αντικ. της παρ. 4, όπως αυτή είχε αντικ. από από άρθρο 1 παρ. 2β Ν. 2247/94, ΦΕΚ Α' 182, από την παρ. 9 του άρθρου 1 του Ν. 2527/97, ΦΕΚ-206 Α'). </w:t>
      </w:r>
    </w:p>
    <w:p>
      <w:pPr>
        <w:pStyle w:val="Normal"/>
        <w:jc w:val="both"/>
        <w:rPr>
          <w:sz w:val="24"/>
        </w:rPr>
      </w:pPr>
      <w:r>
        <w:rPr>
          <w:sz w:val="24"/>
        </w:rPr>
        <w:t xml:space="preserve">5.   Οι διατάξεις του παρόντος κεφαλαίου εφαρμόζονται σε συνδυασμό με τις ειδικές διατάξεις για τα προστατευόμενα άτομα (ν. 1648/1986), όπως εκάστοτε ισχύουν. </w:t>
      </w:r>
    </w:p>
    <w:p>
      <w:pPr>
        <w:pStyle w:val="Normal"/>
        <w:jc w:val="both"/>
        <w:rPr>
          <w:sz w:val="24"/>
        </w:rPr>
      </w:pPr>
      <w:r>
        <w:rPr>
          <w:sz w:val="24"/>
        </w:rPr>
        <w:t xml:space="preserve">6.   Ποσοστό 5% των προκηρυσσόμενων θέσεων τακτικού προσωπικού και με σύμβαση εργασίας ιδιωτικού δικαίου αορίστου χρόνου των κατηγοριών ΠΕ, ΤΕ και ΔΕ και 10% των προκηρυσσόμενων θέσεων όμοιου προσωπικού της κατηγορίας ΥΕ για υπηρεσίες και νομικά πρόσωπα της παρ. 1 του παρόντος άρθρου στους Νομούς της Θράκης και της Μακεδονίας πλην του Νομού Θεσσαλονίκης, καλύπτονται από παλλινοστούντες Ποντίους Ομογενείς εφόσον δηλώσουν ότι θα υπηρετήσουν στις περιοχές αυτές επί μία δεκαετία τουλάχιστον "και είναι ηλικίας μέχρι και πενήντα πέντε ετών" (προσθ. των μέσα σε "" λέξεων από την παρ. 10 του άρθρου 1 του Ν. 2527/97, ΦΕΚ-206 Α'). "Ποσοστό 20% των προκηρυσσόμενων θέσεων τακτικού προσωπικού και με σύμβαση εργασίας ιδιωτικού δικαίου αορίστου χρόνου των κατηγοριών ΠΕ, ΤΕ και ΔΕ, κατά νομαρχία, φορέα και κλάδο ή ειδικότητα καλύπτονται από πολυτέκνους και τέκνα πολυτέκνων" (προσθ. του μέσα σε "" εδαφ. από την παρ. 10 του άρθρου 1 του Ν. 2527/97, ΦΕΚ-206 Α').  </w:t>
      </w:r>
    </w:p>
    <w:p>
      <w:pPr>
        <w:pStyle w:val="Normal"/>
        <w:jc w:val="both"/>
        <w:rPr>
          <w:sz w:val="24"/>
        </w:rPr>
      </w:pPr>
      <w:r>
        <w:rPr>
          <w:sz w:val="24"/>
        </w:rPr>
        <w:t>(Σημείωση : Με τις παρ. 1 και 2 του άρθρου 9 του Ν. 2790/00, ΦΕΚ-24 Α' ορίζεται ότι : "1. Οι διατάξεις της παραγράφου 6 του άρθρου 14 του ν. 2190/1994 εφαρμόζονται και για την πρόσληψη σε θέσεις φορέων του δημόσιου τομέα του συνόλου των ομογενών που έχουν αποκτήσει την ελληνική ιθαγένεια, σύμφωνα με τις διατάξεις του παρόντος, εφόσον οι θέσεις αυτές προκηρύσσονται σε μία από τις δύο πρώτες Ζώνες του άρθρου 4 του νόμου αυτού.</w:t>
      </w:r>
    </w:p>
    <w:p>
      <w:pPr>
        <w:pStyle w:val="Normal"/>
        <w:jc w:val="both"/>
        <w:rPr>
          <w:sz w:val="24"/>
        </w:rPr>
      </w:pPr>
      <w:r>
        <w:rPr>
          <w:sz w:val="24"/>
        </w:rPr>
        <w:t>2. Επιτρέπεται κατ' εξαίρεση, πέραν του εκάστοτε προκηρυσσόμενου αριθμού θέσεων για εθελοντές - εθελόντριες πενταετούς υπηρεσίας (Ε.Π.Υ.), η προκήρυξη θέσεων ποσοστού καθοριζομένου σε τρία έως πέντε τις εκατό (3%-5%), ενιαίως για ομογενείς, που προέρχονται από χώρες της τέως Σοβιετικής Ένωσης. Τα άρθρα 7 και 22 του ν. 1513/1985 (ΦΕΚ 12 Α') εφαρμόζονται αναλογικά και για τους παραπάνω ομογενείς υποψηφίους Ε. Π.Υ.. Με απόφαση του Υπουργού Εθνικής Άμυνας καθορίζεται το ποσοστό κάλυψης των ανωτέρω θέσεων από τους ομογενείς. Σε περίπτωση ενδεχόμενων κενών θέσεων για συμπλήρωση του υπόψη καθοριζόμενου ποσοστού, αυτές πληρούνται από τους υποψήφιους επιλαχόντες - επιλαχούσες Ε.Π.Υ. των γενικών προκηρυσσόμενων θέσεων").</w:t>
      </w:r>
    </w:p>
    <w:p>
      <w:pPr>
        <w:pStyle w:val="Normal"/>
        <w:jc w:val="both"/>
        <w:rPr>
          <w:sz w:val="24"/>
        </w:rPr>
      </w:pPr>
      <w:r>
        <w:rPr>
          <w:sz w:val="24"/>
        </w:rPr>
      </w:r>
    </w:p>
    <w:p>
      <w:pPr>
        <w:pStyle w:val="Normal"/>
        <w:jc w:val="center"/>
        <w:rPr>
          <w:b/>
          <w:b/>
          <w:bCs/>
          <w:sz w:val="24"/>
        </w:rPr>
      </w:pPr>
      <w:r>
        <w:rPr>
          <w:b/>
          <w:bCs/>
          <w:sz w:val="24"/>
        </w:rPr>
        <w:t xml:space="preserve">Άρθρο 15 </w:t>
      </w:r>
    </w:p>
    <w:p>
      <w:pPr>
        <w:pStyle w:val="Normal"/>
        <w:jc w:val="center"/>
        <w:rPr>
          <w:b/>
          <w:b/>
          <w:bCs/>
          <w:sz w:val="24"/>
        </w:rPr>
      </w:pPr>
      <w:r>
        <w:rPr>
          <w:b/>
          <w:bCs/>
          <w:sz w:val="24"/>
        </w:rPr>
        <w:t>Πλήρωση Θέσεων με διαγωνισμό - είδη διαγωνισμών - προετοιμασία υποψηφίων</w:t>
      </w:r>
    </w:p>
    <w:p>
      <w:pPr>
        <w:pStyle w:val="Normal"/>
        <w:jc w:val="center"/>
        <w:rPr>
          <w:b/>
          <w:b/>
          <w:bCs/>
          <w:sz w:val="24"/>
        </w:rPr>
      </w:pPr>
      <w:r>
        <w:rPr>
          <w:b/>
          <w:bCs/>
          <w:sz w:val="24"/>
        </w:rPr>
      </w:r>
    </w:p>
    <w:p>
      <w:pPr>
        <w:pStyle w:val="Normal"/>
        <w:jc w:val="both"/>
        <w:rPr>
          <w:sz w:val="24"/>
        </w:rPr>
      </w:pPr>
      <w:r>
        <w:rPr>
          <w:sz w:val="24"/>
        </w:rPr>
        <w:t xml:space="preserve">1.   Με γραπτό διαγωνισμό πληρούνται οι θέσεις τακτικού προσωπικού και με σύμβαση εργασίας ιδιωτικού δικαίου αορίστου χρόνου για τις οποίες ως τυπικό προσόν διορισμού απαιτείται οποιοσδήποτε των κατωτέρω αναφερομένων τίτλων: </w:t>
      </w:r>
    </w:p>
    <w:p>
      <w:pPr>
        <w:pStyle w:val="Normal"/>
        <w:jc w:val="both"/>
        <w:rPr>
          <w:sz w:val="24"/>
        </w:rPr>
      </w:pPr>
      <w:r>
        <w:rPr>
          <w:sz w:val="24"/>
        </w:rPr>
        <w:t xml:space="preserve">α.   πτυχίο ή δίπλωμα νομικής ή πολιτικών ή οικονομικών επιστημών ή κοινωνιολογίας ή διοίκησης επιχειρήσεων ή αρχειονομίας και βιβλιοθηκονομίας ή φιλοσοφικών και παιδαγωγικών σχολών ΑΕΙ της ημεδαπής ή ισότιμο, αντίστοιχης ειδικότητας, σχολών της αλλοδαπής. </w:t>
      </w:r>
    </w:p>
    <w:p>
      <w:pPr>
        <w:pStyle w:val="Normal"/>
        <w:jc w:val="both"/>
        <w:rPr>
          <w:sz w:val="24"/>
        </w:rPr>
      </w:pPr>
      <w:r>
        <w:rPr>
          <w:sz w:val="24"/>
        </w:rPr>
        <w:t xml:space="preserve">β.   πτυχίο ή δίπλωμα διοίκησης επιχειρήσεων ή λογιστικής ΤΕΙ ή το ομώνυμο ή αντίστοιχης ειδικότητας πτυχίο ή δίπλωμα ισότιμων σχολών της ημεδαπής ή αλλοδαπής ή ΚΑΤΕΕ ή ισότιμων σχολών της ημεδαπής ή αλλοδαπής ή πτυχίο ή δίπλωμα της Σχολής Στατιστικής, που λειτούργησε υπό την εποπτεία της πρώην Ανωτάτης Βιομηχανικής Σχολής Πειραιά. </w:t>
      </w:r>
    </w:p>
    <w:p>
      <w:pPr>
        <w:pStyle w:val="Normal"/>
        <w:jc w:val="both"/>
        <w:rPr>
          <w:sz w:val="24"/>
        </w:rPr>
      </w:pPr>
      <w:r>
        <w:rPr>
          <w:sz w:val="24"/>
        </w:rPr>
        <w:t xml:space="preserve">γ.   απολυτήριος τίτλος λυκείου γενικής κατεύθυνσης ή ενιαίου πολυκλαδικού λυκείου χωρίς ειδικότητα ή τεχνικού ή επαγγελματικού λυκείου ή τεχνικού-επαγγελματικού λυκείου χωρίς ειδικότητα ή εξαταξίου γυμνασίου ή τμήματος υπαλλήλων γραφείου (διοίκησης) ή τμήματος υπαλλήλων λογιστηρίου τεχνικού ή επαγγελματικού λυκείου ή τεχνικού ή επαγγελματικού λυκείου ή τεχνικού - επαγγελματικού λυκείου ή κλάδου διοικητικών υπηρεσιών - γραμματέων ή κλάδου οικονομίας ενιαίου πολυκλαδικού λυκείου. </w:t>
      </w:r>
    </w:p>
    <w:p>
      <w:pPr>
        <w:pStyle w:val="Normal"/>
        <w:jc w:val="both"/>
        <w:rPr>
          <w:sz w:val="24"/>
        </w:rPr>
      </w:pPr>
      <w:r>
        <w:rPr>
          <w:sz w:val="24"/>
        </w:rPr>
        <w:t>2.   Εάν στα κατά την προκήρυξη τυπικά προσόντα</w:t>
        <w:tab/>
        <w:t xml:space="preserve">περιλαμβάνονται, εκτός των ανωτέρω και τίτλοι σπουδών του άρθρου 18 παρ. 1 οι θέσεις πληρούνται επίσης με διαγωνισμό. </w:t>
      </w:r>
    </w:p>
    <w:p>
      <w:pPr>
        <w:pStyle w:val="Normal"/>
        <w:jc w:val="both"/>
        <w:rPr>
          <w:sz w:val="24"/>
        </w:rPr>
      </w:pPr>
      <w:r>
        <w:rPr>
          <w:sz w:val="24"/>
        </w:rPr>
        <w:t xml:space="preserve">3.   Με γραπτό διαγωνισμό και προφορική εξέταση σε ξένη γλώσσα πληρούνται οι θέσεις μεταφραστών διερμηνέων και μεταφραστών - διερμηνέων οι θέσεις διοικητικών υπαλλήλων του  Υπουργείου Εξωτερικών καθώς και οι θέσεις για τις οποίες εκτός του τίτλου σπουδών απαιτείται και ορθοφωνία. </w:t>
      </w:r>
    </w:p>
    <w:p>
      <w:pPr>
        <w:pStyle w:val="Normal"/>
        <w:jc w:val="both"/>
        <w:rPr>
          <w:color w:val="FF0000"/>
          <w:sz w:val="24"/>
        </w:rPr>
      </w:pPr>
      <w:r>
        <w:rPr>
          <w:color w:val="FF0000"/>
          <w:sz w:val="24"/>
        </w:rPr>
        <w:t>[Αρχή Τροποποίησης]</w:t>
      </w:r>
    </w:p>
    <w:p>
      <w:pPr>
        <w:pStyle w:val="Normal"/>
        <w:jc w:val="both"/>
        <w:rPr>
          <w:sz w:val="24"/>
        </w:rPr>
      </w:pPr>
      <w:r>
        <w:rPr>
          <w:sz w:val="24"/>
        </w:rPr>
        <w:t xml:space="preserve">Για προσωπικό κλάδων των οποίων η κύρια εργασία συνδέεται άμεσα με την ασφάλεια ζωής προσώπων, όπως ο κλάδος ελεγκτών εναέριας κυκλοφορίας , η οικεία υπηρεσία μπορεί , για τη διακρίβωση του δείκτη νοημοσύνης, της αντίληψης, της ετοιμότητας αντιμετώπισης συνήθως ή έκτακτων καταστάσεων, των σχετικών αντιδράσεων και γενικώς των απαραίτητων ικανοτήτων και δεξιοτήτων των υποψηφίων, να ζητήσει, εκτός από τη λοιπή εξεταστέα ύλη: α. γραπτή  για τα θέματα αυτά εξέταση των υποψηφίων ή β. εξέτασή τους με τη βοήθεια ηλεκτρονικού υπολογιστή ή άλλων κατάλληλων συσκευών ή γ. και τα δύο. Μπορεί επίσης να ζητήσει να γίνει συνέντευξη με τους υποψηφίους. Για το αίτημα της υπηρεσίας αποφασίζει το Α.Σ.Ε.Π. Τα προαναφερόμενα πρέπει να προβλέπονται στη σχετική προκήρυξη. Η συνέντευξη ενεργείται από τριμελή τουλάχιστον επιτροπή, στην οποία μετέχουν ένα μέλος του Α.Σ.Ε.Π. ή πρώην μέλος του Α.Σ.Ε.Π. και ειδικοί επιστήμονες ή τεχνικοί, λειτουργεί δε ως υποεπιτροπή της Κεντρικής Επιτροπής Διαγωνισμού. Η επιτροπή συγκροτείται από τον Πρόεδρο του Α.Σ.Ε.Π., ο οποίος ορίζει και τον Πρόεδρό της. Η επιτροπή καλεί σε συνέντευξη τους υποψηφίους που , στην περίπτωση του πρώτου εδαφίου, έχουν πετύχει, κατά τη σειρά επιτυχίας τους και μέχρι τον αριθμό των προς πλήρωση θέσεων. Η Κεντρική Επιτροπή, με βάση την εισήγηση της επιτροπής μπορεί, βάσει της συνέντευξης, να αποκλείει, με αιτιολογημένη απόφασή της από το διορισμό στη συγκεκριμένη υπηρεσία, επιτυχόντα στον διαγωνισμό υποψήφιο. Στην περίπτωση αυτήν καλεί τον επόμενο στην σειρά βαθμολογίας υποψήφιο και ούτω καθ΄εξής μέχρι ότου καλυφθούν όλες οι θέσεις που έχουν προκηρυχθεί </w:t>
      </w:r>
      <w:r>
        <w:rPr>
          <w:color w:val="FF0000"/>
          <w:sz w:val="24"/>
        </w:rPr>
        <w:t>– ΠΡΟΣΘ. ΕΔΑΦΙΩΝ ΑΠΟ ΤΗΝ ΠΑΡ. 5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t xml:space="preserve">4.   Θέσεις των προηγούμενων παραγράφων για τις οποίες, εκτός του τίτλου σπουδών απαιτούνται τυχόν πρόσθετα προσόντα δεν εξαιρούνται από την εφαρμογή των διατάξεων των παραγράφων αυτών. </w:t>
      </w:r>
    </w:p>
    <w:p>
      <w:pPr>
        <w:pStyle w:val="Normal"/>
        <w:jc w:val="both"/>
        <w:rPr>
          <w:sz w:val="24"/>
        </w:rPr>
      </w:pPr>
      <w:r>
        <w:rPr>
          <w:sz w:val="24"/>
        </w:rPr>
        <w:t>5.   Οι υπηρεσίες και τα νομικά πρόσωπα της παρ. 1 του άρθρου 14 δύναται να ζητούν από το Α.Σ.Ε.Π. τη διενέργεια  διαγωνισμού και για κλάδους ή ειδικότητες για τους οποίους δεν απαιτείται διαγωνισμός. Επί του αιτήματος αποφασίζει το Α.Σ.Ε.Π.</w:t>
      </w:r>
    </w:p>
    <w:p>
      <w:pPr>
        <w:pStyle w:val="Normal"/>
        <w:jc w:val="both"/>
        <w:rPr>
          <w:sz w:val="24"/>
        </w:rPr>
      </w:pPr>
      <w:r>
        <w:rPr>
          <w:sz w:val="24"/>
        </w:rPr>
        <w:t xml:space="preserve">6.   Οι διαγωνισμοί διακρίνονται σε κοινούς, για πλείονες υπηρεσίες ή νομικά πρόσωπα της παρ. 1 του άρθρου 14, σε διαγωνισμούς για ορισμένη υπηρεσία ή νομικό πρόσωπο και σε ειδικούς για κλάδο ή ειδικότητα. "Πανελλήνιος κοινός διαγωνισμός μπορεί να γίνεται μία μόνο φορά το έτος, κατά προτίμηση το μήνα Οκτώβριο" (προσθ. του μέσα σε "" εδαφ. από την παρ. 1 του άρθρου 2 του Ν. 2527/97, ΦΕΚ-206 Α'). </w:t>
      </w:r>
    </w:p>
    <w:p>
      <w:pPr>
        <w:pStyle w:val="Normal"/>
        <w:jc w:val="both"/>
        <w:rPr>
          <w:sz w:val="24"/>
        </w:rPr>
      </w:pPr>
      <w:r>
        <w:rPr>
          <w:sz w:val="24"/>
        </w:rPr>
        <w:t xml:space="preserve">7.   Ειδικώς για την πλήρωση με διαγωνισμό θέσεων των ΟΤΑ, οι κατά την προηγούμενη παράγραφο διαγωνισμοί "μπορί να" (προσθ. των μέσα σε "" λέξεων από την παρ. 16 του άρθρου 2 του Ν.2349/95, ΦΕΚ-224 Α') γίνονται μόνο  για ΟΤΑ. </w:t>
      </w:r>
    </w:p>
    <w:p>
      <w:pPr>
        <w:pStyle w:val="Normal"/>
        <w:jc w:val="both"/>
        <w:rPr>
          <w:sz w:val="24"/>
        </w:rPr>
      </w:pPr>
      <w:r>
        <w:rPr>
          <w:sz w:val="24"/>
        </w:rPr>
        <w:t xml:space="preserve">8.   Απαγορεύεται η λειτουργία ιδιωτικών φροντιστηρίων ή η οργάνωση  προγραμμάτων ή μαθημάτων από ιδιωτικά φροντιστήρια ή "ινστιτούτα" ή σχολές, περιλαμβανομένων και εκείνων που λειτουργούν ως παραρτήματα ή κατ' εξουσιοδότηση σχολών της αλλοδαπής κάθε βαθμίδας και μορφής για προετοιμασία συμμετοχής σε διαγωνισμούς καθιερούμενους ή  προβλεπόμενους με τον παρόντα νόμο. </w:t>
      </w:r>
    </w:p>
    <w:p>
      <w:pPr>
        <w:pStyle w:val="Normal"/>
        <w:jc w:val="both"/>
        <w:rPr>
          <w:sz w:val="24"/>
        </w:rPr>
      </w:pPr>
      <w:r>
        <w:rPr>
          <w:sz w:val="24"/>
        </w:rPr>
        <w:t xml:space="preserve">Παράβαση της παρούσας διάταξης από σχολές, φροντιστήρια, "ινστιτούτα", κέντρα κλπ. οποιασδήποτε ονομασίας που λειτουργούν για υποψηφίους άλλων κατηγοριών, συνεπάγεται την αφαίρεση της άδειας λειτουργίας, με κοινή απόφαση των Υπουργών Προεδρίας της Κυβέρνησης και Εθνικής Παιδείας και Θρησκευμάτων που δημοσιεύεται στην Εφημερίδα της Κυβερνήσεως. </w:t>
      </w:r>
    </w:p>
    <w:p>
      <w:pPr>
        <w:pStyle w:val="Normal"/>
        <w:jc w:val="both"/>
        <w:rPr>
          <w:sz w:val="24"/>
        </w:rPr>
      </w:pPr>
      <w:r>
        <w:rPr>
          <w:sz w:val="24"/>
        </w:rPr>
        <w:t>Το Εθνικό Κέντρο Δημόσιας Διοίκησης οργανώνει ειδικά εκπαιδευτικά προγράμματα για υποψηφίους διορισμού σε δημόσιες υπηρεσίες ή νομικά πρόσωπα του άρθρου 14 παρ. 1 για τους οποίους απαιτείται κατά τις διατάξεις του</w:t>
        <w:tab/>
        <w:t xml:space="preserve">παρόντος άρθρου, διαγωνισμός. Σε όσους παρακολουθούν τα ανωτέρω προγράμματα δεν χορηγείται πτυχίο ή πιστοποιητικό σπουδών ούτε παρέχεται οποιοδήποτε τυπικό πλεονέκτημα.  </w:t>
      </w:r>
    </w:p>
    <w:p>
      <w:pPr>
        <w:pStyle w:val="Normal"/>
        <w:jc w:val="both"/>
        <w:rPr>
          <w:sz w:val="24"/>
        </w:rPr>
      </w:pPr>
      <w:r>
        <w:rPr>
          <w:sz w:val="24"/>
        </w:rPr>
      </w:r>
    </w:p>
    <w:p>
      <w:pPr>
        <w:pStyle w:val="Normal"/>
        <w:jc w:val="center"/>
        <w:rPr>
          <w:b/>
          <w:b/>
          <w:bCs/>
          <w:sz w:val="24"/>
        </w:rPr>
      </w:pPr>
      <w:r>
        <w:rPr>
          <w:b/>
          <w:bCs/>
          <w:sz w:val="24"/>
        </w:rPr>
        <w:t>Άρθρο 16</w:t>
      </w:r>
    </w:p>
    <w:p>
      <w:pPr>
        <w:pStyle w:val="Normal"/>
        <w:jc w:val="center"/>
        <w:rPr>
          <w:b/>
          <w:b/>
          <w:bCs/>
          <w:sz w:val="24"/>
        </w:rPr>
      </w:pPr>
      <w:r>
        <w:rPr>
          <w:b/>
          <w:bCs/>
          <w:sz w:val="24"/>
        </w:rPr>
        <w:t>Προκήρυξη θέσεων - υποβολή αιτήσεων</w:t>
      </w:r>
    </w:p>
    <w:p>
      <w:pPr>
        <w:pStyle w:val="Normal"/>
        <w:jc w:val="center"/>
        <w:rPr>
          <w:b/>
          <w:b/>
          <w:bCs/>
          <w:sz w:val="24"/>
        </w:rPr>
      </w:pPr>
      <w:r>
        <w:rPr>
          <w:b/>
          <w:bCs/>
          <w:sz w:val="24"/>
        </w:rPr>
      </w:r>
    </w:p>
    <w:p>
      <w:pPr>
        <w:pStyle w:val="Normal"/>
        <w:jc w:val="both"/>
        <w:rPr>
          <w:sz w:val="24"/>
        </w:rPr>
      </w:pPr>
      <w:r>
        <w:rPr>
          <w:sz w:val="24"/>
        </w:rPr>
        <w:t xml:space="preserve">1.   Η προκήρυξη πλήρωσης θέσεων με διαγωνισμό γίνεται από το Α.Σ.Ε.Π. ύστερα από απόφαση ή και έγκριση των κατά το άρθρο 1 παρ. 1 οργάνων ή διοικήσεων και περιλαμβάνει: </w:t>
      </w:r>
    </w:p>
    <w:p>
      <w:pPr>
        <w:pStyle w:val="Normal"/>
        <w:jc w:val="both"/>
        <w:rPr>
          <w:sz w:val="24"/>
        </w:rPr>
      </w:pPr>
      <w:r>
        <w:rPr>
          <w:sz w:val="24"/>
        </w:rPr>
        <w:t xml:space="preserve">α.   Τον αριθμό των θέσεων κατά κατηγορίες, κλάδους ή ειδικότητες και κατά υπηρεσία ή νομικό πρόσωπο. </w:t>
      </w:r>
    </w:p>
    <w:p>
      <w:pPr>
        <w:pStyle w:val="Normal"/>
        <w:jc w:val="both"/>
        <w:rPr>
          <w:sz w:val="24"/>
        </w:rPr>
      </w:pPr>
      <w:r>
        <w:rPr>
          <w:sz w:val="24"/>
        </w:rPr>
        <w:t xml:space="preserve">β.   Την κατανομή των θέσεων κατά νομαρχία. </w:t>
      </w:r>
    </w:p>
    <w:p>
      <w:pPr>
        <w:pStyle w:val="Normal"/>
        <w:jc w:val="both"/>
        <w:rPr>
          <w:sz w:val="24"/>
        </w:rPr>
      </w:pPr>
      <w:r>
        <w:rPr>
          <w:sz w:val="24"/>
        </w:rPr>
        <w:t xml:space="preserve">γ.   Τα προσόντα πρόσληψης (γενικά και ειδικά). </w:t>
      </w:r>
    </w:p>
    <w:p>
      <w:pPr>
        <w:pStyle w:val="Normal"/>
        <w:jc w:val="both"/>
        <w:rPr>
          <w:sz w:val="24"/>
        </w:rPr>
      </w:pPr>
      <w:r>
        <w:rPr>
          <w:sz w:val="24"/>
        </w:rPr>
        <w:t xml:space="preserve">δ.   Τα απαιτούμενα δικαιολογητικά. </w:t>
      </w:r>
    </w:p>
    <w:p>
      <w:pPr>
        <w:pStyle w:val="Normal"/>
        <w:jc w:val="both"/>
        <w:rPr>
          <w:sz w:val="24"/>
        </w:rPr>
      </w:pPr>
      <w:r>
        <w:rPr>
          <w:sz w:val="24"/>
        </w:rPr>
        <w:t xml:space="preserve">ε.   Την εξεταστέα ύλη. </w:t>
      </w:r>
    </w:p>
    <w:p>
      <w:pPr>
        <w:pStyle w:val="Normal"/>
        <w:jc w:val="both"/>
        <w:rPr>
          <w:sz w:val="24"/>
        </w:rPr>
      </w:pPr>
      <w:r>
        <w:rPr>
          <w:sz w:val="24"/>
        </w:rPr>
        <w:t xml:space="preserve">στ.  Την προθεσμία υποβολής αιτήσεων και τις αρχές στις οποίες υποβάλλονται οι αιτήσεις. "Η προκήρυξη πλήρωσης θέσεων με σειρά προτεραιότητας, σύμφωνα με το άρθρο 18 του παρόντος, είναι χωριστή : α) ανά φορέα ή β) ανά κλάδο ή ειδικότητα, για την οποία απαιτούνται τα ίδια βασικά προσόντα διορισμού ανεξάρτητα από φορέα. </w:t>
      </w:r>
    </w:p>
    <w:p>
      <w:pPr>
        <w:pStyle w:val="Normal"/>
        <w:jc w:val="both"/>
        <w:rPr>
          <w:sz w:val="24"/>
        </w:rPr>
      </w:pPr>
      <w:r>
        <w:rPr>
          <w:sz w:val="24"/>
        </w:rPr>
        <w:t xml:space="preserve">Για πλήρωση θέσεων νομικών προσώπων δημοσίου δικαίου ομοειδούς αντικειμένου δραστηριότητας (π.χ. νοσηλευτικά ιδρύματα, ασφαλιστικά ταμεία) που εποπτεύονται από το ίδιο υπουργείο μπορεί να γίνεται ενιαία προκήρυξη ανά ομάδα ομοειδών νομικών προσώπων" (προσθ. των μέσα σε "" εδαφ. από την παρ.2 του άρθρου 2 του Ν. 2527/97, ΦΕΚ-206 Α'). "2α. Η δημοσίευση της προκηρύξεως γίνεται : </w:t>
      </w:r>
    </w:p>
    <w:p>
      <w:pPr>
        <w:pStyle w:val="Normal"/>
        <w:jc w:val="both"/>
        <w:rPr>
          <w:sz w:val="24"/>
        </w:rPr>
      </w:pPr>
      <w:r>
        <w:rPr>
          <w:sz w:val="24"/>
        </w:rPr>
        <w:t xml:space="preserve">αα. σαράντα (40) τουλάχιστον ημέρες πριν από την έναρξη του διαγωνισμού στην περίπτωση εφαρμογής της διαδικασίας των άρθρων 15-17 του ν.2190/94, </w:t>
      </w:r>
    </w:p>
    <w:p>
      <w:pPr>
        <w:pStyle w:val="Normal"/>
        <w:jc w:val="both"/>
        <w:rPr>
          <w:sz w:val="24"/>
        </w:rPr>
      </w:pPr>
      <w:r>
        <w:rPr>
          <w:sz w:val="24"/>
        </w:rPr>
        <w:t>αβ. δεκαπέντε (15) τουλάχιστον ημέρες πριν από την έναρξη της προθεσμίας υποβολής των αιτήσεων των υποψηφίων, στην περίπτωση εφαρμογής της διαδικασίας των άρθρων 18-19 του ν.2190/94.</w:t>
      </w:r>
    </w:p>
    <w:p>
      <w:pPr>
        <w:pStyle w:val="Normal"/>
        <w:jc w:val="both"/>
        <w:rPr>
          <w:sz w:val="24"/>
        </w:rPr>
      </w:pPr>
      <w:r>
        <w:rPr>
          <w:sz w:val="24"/>
        </w:rPr>
        <w:t xml:space="preserve">β.  Ανακοίνωση της έκδοσης προκήρυξης, που περιλαμβάνει τον αριθμό των προκηρυσσομένων θέσεων κατά κατηγορία και κλάδο ή ειδικότητα, δημοσιεύεται υποχρεωτικώς σε δύο ημερήσιες εφημερίδες των Αθηνών για όλη την επικράτεια και σε μία τοπική της έδρας του νομού, ημερήσια ή εβδομαδιαία, εφόσον εκδίδεται. Η ανακοίνωση που δημοσιεύεται στον τοπικό τύπο περιλαμβάνει τον αριθμό των θέσεων κατά κατηγορία και κλάδο ή ειδικότητα που προκηρύσσονται στην περιφέρεια της οικείας Νομαρχιακής Αυτοδιοίκησης. </w:t>
      </w:r>
    </w:p>
    <w:p>
      <w:pPr>
        <w:pStyle w:val="Normal"/>
        <w:jc w:val="both"/>
        <w:rPr>
          <w:sz w:val="24"/>
        </w:rPr>
      </w:pPr>
      <w:r>
        <w:rPr>
          <w:sz w:val="24"/>
        </w:rPr>
        <w:t xml:space="preserve">Ανακοίνωση επίσης της έκδοσης προκήρυξης μεταδίδεται υποχρεωτικώς από τα κρατικά ραδιοτηλεοπτικά μέσα" (αντικ. της παρ. 2 από την παρ.3 του άρθρου 2 του Ν. 2527/97, ΦΕΚ-206 Α'). </w:t>
      </w:r>
    </w:p>
    <w:p>
      <w:pPr>
        <w:pStyle w:val="Normal"/>
        <w:jc w:val="both"/>
        <w:rPr>
          <w:sz w:val="24"/>
        </w:rPr>
      </w:pPr>
      <w:r>
        <w:rPr>
          <w:sz w:val="24"/>
        </w:rPr>
        <w:t xml:space="preserve">"3.  Δεν γίνεται προκήρυξη πλήρωσης θέσεων, αν το αίτημα της οικείας υπηρεσίας ή νομικού προσώπου προς το ΑΣΕΠ για την πλήρωση θέσεων, δεν περιλαμβάνει τα απαιτούμενα γενικά και ειδικά προσόντα διορισμού και δεν συνοδεύεται από βεβαίωση της αρμόδιας οικονομικής υπηρεσίας, ότι υπάρχουν εγκεκριμένες πιστώσεις για την πλήρωση των θέσεων αυτών. </w:t>
      </w:r>
    </w:p>
    <w:p>
      <w:pPr>
        <w:pStyle w:val="Normal"/>
        <w:jc w:val="both"/>
        <w:rPr>
          <w:sz w:val="24"/>
        </w:rPr>
      </w:pPr>
      <w:r>
        <w:rPr>
          <w:sz w:val="24"/>
        </w:rPr>
        <w:t xml:space="preserve">4.   Οι υποψήφιοι υποβάλλουν αίτηση συμμετοχής στο διαγωνισμό ή στις διαδικασίες των άρθρων 18 και 19  μέσα σε αποκλειστική προθεσμία είκοσι (20) ημερών. Η προθεσμία υποβολής των αιτήσεων αρχίζει από την επόμενη της δημόσιας περί αυτής ανακοινώσεως του ΑΣΕΠ στα μέσα μαζικής ενημερώσεως. Η δημόσια αυτή ανακοίνωση του ΑΣΕΠ μεταδίδεται υποχρεωτικώς από τα κρατικά ραδιοτηλεοπτικά μέσα. Σε επείγουσες περιπτώσεις το ΑΣΕΠ μπορεί να ορίζει προθεσμία μικρότερη των είκοσι (20) ημερών, αλλά όχι κάτω των δεκαπέντε (15) ημερών. </w:t>
      </w:r>
    </w:p>
    <w:p>
      <w:pPr>
        <w:pStyle w:val="Normal"/>
        <w:jc w:val="both"/>
        <w:rPr>
          <w:sz w:val="24"/>
        </w:rPr>
      </w:pPr>
      <w:r>
        <w:rPr>
          <w:sz w:val="24"/>
        </w:rPr>
        <w:t xml:space="preserve">Η κατά την περίπτωση β' της προηγούμενης παρ. 2 του παρόντος άρθρου προβλεπόμενη δημοσίευση στον τύπο ή ανακοίνωση στα ραδιοτηλεοπτικά μέσα δεν επηρεάζει την κατά την παρούσα παράγραφο καθοριζόμενη έναρξη ή λήξη της προθεσμίας υποβολής των αιτήσεων. </w:t>
      </w:r>
    </w:p>
    <w:p>
      <w:pPr>
        <w:pStyle w:val="Normal"/>
        <w:jc w:val="both"/>
        <w:rPr>
          <w:color w:val="FF0000"/>
          <w:sz w:val="24"/>
        </w:rPr>
      </w:pPr>
      <w:r>
        <w:rPr>
          <w:color w:val="FF0000"/>
          <w:sz w:val="24"/>
        </w:rPr>
        <w:t>[Αρχή Τροποποίησης]</w:t>
      </w:r>
    </w:p>
    <w:p>
      <w:pPr>
        <w:pStyle w:val="Normal"/>
        <w:jc w:val="both"/>
        <w:rPr>
          <w:sz w:val="24"/>
        </w:rPr>
      </w:pPr>
      <w:r>
        <w:rPr>
          <w:sz w:val="24"/>
        </w:rPr>
        <w:t xml:space="preserve">5. Κάθε υποψήφιος για θέσεις της ίδιας προκήρυξης δικαιούται να υποβάλει αίτηση σε μία μόνο νομαρχία και για θέσεις μιας μόνο κατηγορίας προσωπικού (ΠΕ, ΤΕ και ΔΕ) που είναι κατανεμημένες στη νομαρχία αυτήν. Στην αίτησή του ο υποψήφιος δηλώνει και τη σειρά προτίμησης των θέσεων, κατά κλάδο ή ειδικότητα και φορέα (υπηρεσία, ή νομικό πρόσωπο), στις οποίες επιθυμεί να διορισθεί.Οι προτιμήσεις περιορίζονται μέχρι δέκα (10) κλάδους ή ειδικότητες του αυτού ή διαφορετικών φορέων.Οι πέραν των δέκα προτιμήσεις κλάδων ή ειδικοτήτων δεν λαμβάνονται υπόψη. Αν ο υποψήφιος δεν δηλώσει προτιμήσεις, θεωρείται ότι έχει δηλώσει θέσεις των δέκα (10) πρώτων κλάδων ή ειδικοτήτων του αυτού η΄διαφορετικών φορέων με τη σειρά που οι κλάδοι ή ειδικότητες και οι φορείς αναγράφονται στην προκήρυξη. Αν ο υποψήφιος δηλώσει θέσεις περισσότερων νομαρχιών, η  αίτηση του γίνεται δεκτή μόνο για θέσεις της νομαρχίας στην οποία υποβλήθηκε  </w:t>
      </w:r>
      <w:r>
        <w:rPr>
          <w:color w:val="FF0000"/>
          <w:sz w:val="24"/>
        </w:rPr>
        <w:t>- ΑΝΤΙΚ. ΑΠΟ ΤΗΝ ΠΑΡ. 6 ΤΟΥ ΑΡΘΡΟΥ 20 ΤΟΥ Ν. 2738/99, ΦΕΚ-180 Α'</w:t>
      </w:r>
      <w:r>
        <w:rPr>
          <w:sz w:val="24"/>
        </w:rPr>
        <w:t xml:space="preserve"> </w:t>
      </w:r>
      <w:r>
        <w:rPr>
          <w:color w:val="FF0000"/>
          <w:sz w:val="24"/>
        </w:rPr>
        <w:t>[Τέλος Τροποποίησης]</w:t>
      </w:r>
    </w:p>
    <w:p>
      <w:pPr>
        <w:pStyle w:val="Normal"/>
        <w:jc w:val="both"/>
        <w:rPr>
          <w:color w:val="FF0000"/>
          <w:sz w:val="24"/>
        </w:rPr>
      </w:pPr>
      <w:r>
        <w:rPr>
          <w:color w:val="FF0000"/>
          <w:sz w:val="24"/>
        </w:rPr>
        <w:t xml:space="preserve"> </w:t>
      </w:r>
      <w:r>
        <w:rPr>
          <w:color w:val="FF0000"/>
          <w:sz w:val="24"/>
        </w:rPr>
        <w:t>[Αρχή Τροποποίησης]</w:t>
      </w:r>
    </w:p>
    <w:p>
      <w:pPr>
        <w:pStyle w:val="Normal"/>
        <w:jc w:val="both"/>
        <w:rPr>
          <w:sz w:val="24"/>
        </w:rPr>
      </w:pPr>
      <w:r>
        <w:rPr>
          <w:sz w:val="24"/>
        </w:rPr>
        <w:t xml:space="preserve">Αν για οποιονδήποτε λόγο δεν καθίσταται δυνατή η παραλαβή των αιτήσεων των υποψηφίων από συγκεκριμένη νομαρχιακή αυτοδιοίκηση, ορίζεται άλλος χώρος παραλαβής των αιτήσεων σε δημόσια υπηρεσία ή Ν.Π.Δ.Δ. ή Ο.Τ.Α. ή Ν.Π.Ι.Δ. του άρθρου 14 παρ. 1 με απόφαση του Προέδρου του Α.Σ.Ε.Π., ύστερα από συνεννόηση με τη διοίκηση του φορέα που διαθέτει τον κατάλληλο χώρο. Στην περίπτωση αυτή συγκροτείται συνεργείο με απόφαση του Προέδρου του Α.Σ.Ε.Π. από υπαλλήλους του Δημοσίου ή Ν.Π.Δ.Δ. ή Ο.Τ.Α. ή Ν.Π.Ι.Δ., στους οποίους και καταβάλλεται η για την παραλαβή των αιτήσεων προβλεπόμενη αμοιβή </w:t>
      </w:r>
      <w:r>
        <w:rPr>
          <w:color w:val="FF0000"/>
          <w:sz w:val="24"/>
        </w:rPr>
        <w:t>– ΠΡΟΣΘ. ΕΔΑΦ. ΑΠΟ ΤΟ ΑΡΘΡΟ 23 ΤΟΥ Ν. 2736/99, ΦΕΚ-172 Α'</w:t>
      </w:r>
      <w:r>
        <w:rPr>
          <w:sz w:val="24"/>
        </w:rPr>
        <w:t xml:space="preserve"> </w:t>
      </w:r>
      <w:r>
        <w:rPr>
          <w:color w:val="FF0000"/>
          <w:sz w:val="24"/>
        </w:rPr>
        <w:t>[Τέλος Τροποποίησης]</w:t>
      </w:r>
    </w:p>
    <w:p>
      <w:pPr>
        <w:pStyle w:val="Normal"/>
        <w:jc w:val="both"/>
        <w:rPr>
          <w:sz w:val="24"/>
        </w:rPr>
      </w:pPr>
      <w:r>
        <w:rPr>
          <w:sz w:val="24"/>
        </w:rPr>
        <w:t xml:space="preserve">6.   Η αίτηση υποβάλλεται σε μία μόνο νομαρχία. Η υποβολή αίτησης σε περισσότερες από μία νομαρχίες, είτε αυτή γίνεται αυτοτελώς είτε με σώρευση, σε αίτηση που υποβλήθηκε σε ορισμένη νομαρχία, φορέων και άλλης νομαρχίας, καθώς και η σώρευση θέσεων διαφορετικών κατηγοριών προσωπικού σε μία ή περισσότερες αιτήσεις συνεπάγεται αυτοδικαίως σε κάθε περίπτωση ακύρωση όλων των αιτήσεων και αποκλεισμό του υποψηφίου από την περαιτέρω διαδικασία. Κατ' εξαίρεση, σώρευση θέσεων δύο κατηγοριών σε αίτηση του υποψηφίου επιτρέπεται, όταν προβλέπεται ότι θέσεις ορισμένων κλάδων ή ειδικοτήτων, αν δεν καλυφθούν από υποψηφίους που έχουν τον προβλεπόμενο τίτλο σπουδών αντίστοιχης ειδικότητας, καλύπτονται από υποψηφίους που έχουν τίτλο σπουδών κατώτερης εκπαιδευτικής βαθμίδας ή συγκεκριμένη εμπειρία. Το ΑΣΕΠ καθορίζει έντυπο αίτησης κατάλληλο για μηχανογραφική επεξεργασία. Η αίτηση επέχει θέση υπεύθυνης δήλωσης του άρθρου 8 του ν. 1599/86 (ΦΕΚ-75 Α') και η ανακρίβεια των δηλούμενων στοιχείων επισύρει τις προβλεπόμενες ποινικές κυρώσεις. Για την υποβολή της αίτησης απαιτείται η καταβολή στο δημόσιο ταμείο παραβόλου χιλίων (1.000) δραχμών, το οποίο αποτελεί έσοδο του Κρατικού Προϋπολογισμού. Το ποσό του παραβόλου μπορεί να αναπροσαρμόζεται με απόφαση των Υπουργών Εσωτερικών, Δημόσιας Διοίκησης και Αποκέντρωσης και Οικονομικών" (αντικ. των παρ. 3,4,5 και 6 από την παρ. 4 του άρθρου 2 του Ν. 2527/97, ΦΕΚ-206 Α'). </w:t>
      </w:r>
    </w:p>
    <w:p>
      <w:pPr>
        <w:pStyle w:val="Normal"/>
        <w:jc w:val="both"/>
        <w:rPr>
          <w:color w:val="FF0000"/>
          <w:sz w:val="24"/>
        </w:rPr>
      </w:pPr>
      <w:r>
        <w:rPr>
          <w:color w:val="FF0000"/>
          <w:sz w:val="24"/>
        </w:rPr>
        <w:t>[Αρχή Τροποποίησης]</w:t>
      </w:r>
    </w:p>
    <w:p>
      <w:pPr>
        <w:pStyle w:val="Normal"/>
        <w:jc w:val="both"/>
        <w:rPr>
          <w:sz w:val="24"/>
        </w:rPr>
      </w:pPr>
      <w:r>
        <w:rPr>
          <w:sz w:val="24"/>
        </w:rPr>
        <w:t xml:space="preserve">Πιστοποιητικά και δικαιολογητικά γενικώς τα οποία, σύμφωνα με την προκήρυξη, πρέπει να συνυποβάλλονται με την αίτηση του υποψηφίου, δεν γίνονται δεκτά μετά τη λήξη της προθεσμίας υποβολής των αιτήσεων, ανεξάρτητα απ΄το λόγο της μη εμπρόθεσμης υποβολής τους. Στην κατά το προηγούμενο εδάφιο απαγόρευση αποδοχής εκπρόθεσμων πιστοποιητικών ή δικαιολογητικών περιλαμβάνονται και αυτά που είναι συμπληρωματικά ή διευκρινιστικά εκείνων που έχουν κατατεθεί εμπροθέσμως. Υποψήφιος, ο οποίος στην αίτησή του διαλαμβάνει ψευδή ή ανακριβή στοιχεία που επηρεάζουν την κατάταξή του στον πίνακα σειράς προτεραιότητας ή δεν συμπληρώνει όλα τα στοιχεία της αίτησης που είναι απαραίτητα για τον καθορισμό της σειράς προτεραιότητάς του στον οικείο πίνακα, αποβάλλεται από τη διαδικασία με απόφαση της οικείας Κεντρικής Επιτροπής </w:t>
      </w:r>
      <w:r>
        <w:rPr>
          <w:color w:val="FF0000"/>
          <w:sz w:val="24"/>
        </w:rPr>
        <w:t>– ΠΡΟΣΘ. ΕΔΑΦΙΩΝ ΑΠΟ ΤΗΝ ΠΑΡ. 7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t xml:space="preserve">7.   Ως νομαρχία για την εφαρμογή των διατάξεων των άρθρων 14- 19 του παρόντος Κεφαλαίου, νοείται το σύνολο των υπηρεσιών του Δημοσίου και των νομικών προσώπων της παρ. 1 του άρθρου 14 του παρόντος, που εδρεύουν στον αντίστοιχο νομό ή στον εδαφικό χώρο αρμοδιότητος καθεμιάς νομαρχίας του νομού Αττικής. Σε όποια νομαρχία υπάρχει επαρχείο, για την εφαρμογή των άρθρων 15 -19 του παρόντος στην περιοχή του ως νομαρχία νοείται το επαρχείο.  </w:t>
      </w:r>
    </w:p>
    <w:p>
      <w:pPr>
        <w:pStyle w:val="Normal"/>
        <w:jc w:val="both"/>
        <w:rPr>
          <w:sz w:val="24"/>
        </w:rPr>
      </w:pPr>
      <w:r>
        <w:rPr>
          <w:sz w:val="24"/>
        </w:rPr>
      </w:r>
    </w:p>
    <w:p>
      <w:pPr>
        <w:pStyle w:val="Normal"/>
        <w:jc w:val="center"/>
        <w:rPr>
          <w:b/>
          <w:b/>
          <w:bCs/>
          <w:sz w:val="24"/>
        </w:rPr>
      </w:pPr>
      <w:r>
        <w:rPr>
          <w:b/>
          <w:bCs/>
          <w:sz w:val="24"/>
        </w:rPr>
        <w:t>Άρθρο 17</w:t>
      </w:r>
    </w:p>
    <w:p>
      <w:pPr>
        <w:pStyle w:val="Normal"/>
        <w:jc w:val="center"/>
        <w:rPr>
          <w:b/>
          <w:b/>
          <w:bCs/>
          <w:sz w:val="24"/>
        </w:rPr>
      </w:pPr>
      <w:r>
        <w:rPr>
          <w:b/>
          <w:bCs/>
          <w:sz w:val="24"/>
        </w:rPr>
        <w:t>Διενέργεια διαγωνισμού - πίνακες επιτυχίας-Διορισμός</w:t>
      </w:r>
    </w:p>
    <w:p>
      <w:pPr>
        <w:pStyle w:val="Normal"/>
        <w:jc w:val="center"/>
        <w:rPr>
          <w:b/>
          <w:b/>
          <w:bCs/>
          <w:sz w:val="24"/>
        </w:rPr>
      </w:pPr>
      <w:r>
        <w:rPr>
          <w:b/>
          <w:bCs/>
          <w:sz w:val="24"/>
        </w:rPr>
      </w:r>
    </w:p>
    <w:p>
      <w:pPr>
        <w:pStyle w:val="Normal"/>
        <w:jc w:val="both"/>
        <w:rPr>
          <w:sz w:val="24"/>
        </w:rPr>
      </w:pPr>
      <w:r>
        <w:rPr>
          <w:sz w:val="24"/>
        </w:rPr>
        <w:t xml:space="preserve">1.   Το διαγωνισμό διενεργεί κεντρική επιτροπή που συγκροτεί το Α.Σ.Ε.Π. εκ μελών του, εκ μονίμων δημοσίων υπαλλήλων ή δημοσίων λειτουργών ή και εξ ανωτέρων ή ανωτάτων στελεχών των νομικών προσώπων της παρ. 1 του άρθρου 14, η οποία υποβοηθείται από τοπικές κατά νομαρχία επιτροπές, που συγκροτούνται κατά τον ίδιο τρόπο. Τα κείμενα των γραπτών του διαγωνισμού βαθμολογούνται από δύο βαθμολογητές και έναν αναβαθμολογητή, όπως θα ορίζεται με την κανονιστική απόφαση της παρ. 2 του παρόντος άρθρου. </w:t>
      </w:r>
    </w:p>
    <w:p>
      <w:pPr>
        <w:pStyle w:val="Normal"/>
        <w:jc w:val="both"/>
        <w:rPr>
          <w:sz w:val="24"/>
        </w:rPr>
      </w:pPr>
      <w:r>
        <w:rPr>
          <w:sz w:val="24"/>
        </w:rPr>
        <w:t xml:space="preserve">Τα θέματα του διαγωνισμού καθορίζονται από την κεντρική επιτροπή το πρωί της ημέρας του διαγωνισμού και μεταδίδονται ή διαβιβάζονται  ταυτόχρονα προς όλα τα εξεταστικά κέντρα. Οι τοπικές επιτροπές σε κάθε νομαρχία συγκροτούνται από υπαλλήλους άλλης νομαρχίας. Ομοίως, αν ορισθούν βαθμολογικά κέντρα κατά νομαρχίες, βαθμολογητές και αναβαθμολογητές δεν μπορεί να ορισθούν υπάλληλοι της νομαρχίας στην οποία ανήκει το βαθμολογικό κέντρο. (Επίσης, υπεύθυνοι για την εποπτεία των διαγωνιζομένων και την παραλαβή των γραπτών ορίζονται υπάλληλοι άλλης πάντοτε νομαρχίας) (Το μέσα σε () τελευταίο εδάφιο της παρ. 1 καταργήθηκε από το πέμπτο εδάφιο της παρ. 3 του άρθρου 14 του Ν. 2266/94, ΦΕΚ-218 Α'). "Στην Κεντρική και τις τοπικές επιτροπές, που προβλέπονται από τις διατάξεις των άρθρων 17 και 18 του Ν. 2190/94, μπορούν να μετέχουν και συνταξιούχοι δικαστικοί λειτουργοί ή καθηγητές της δευτεροβάθμιας, τριτοβάθμιας και πανεπιστημιακής εκπαίδευσης, εφόσον ο απαιτούμενος αριθμός δεν καλυφθεί από εν ενεργεία καθηγητές. Βαθμολογητές, αναβαθμολογητές ή υπεύθυνοι για την εποπτεία των διαγωνιζομένων και την παραλαβή των γραπτών, κατά τις διατάξεις της παρ. 1 του άρθρου 17 του Ν. 2190/94, μπορεί να ορίζονται και συνταξιούχοι καθηγητές της δευτεροβάθμιας τεχνολογικής ή πανεπιστημιακής εκπαίδευσης υπό την προϋπόθεση του προηγούμενου εδαφίου" (προσθ. του μέσα σε "" εδαφίου από την παρ. 1 του άρθρου 2 του Ν. 2349/95, ΦΕΚ-224 Α'). </w:t>
      </w:r>
    </w:p>
    <w:p>
      <w:pPr>
        <w:pStyle w:val="Normal"/>
        <w:jc w:val="both"/>
        <w:rPr>
          <w:sz w:val="24"/>
        </w:rPr>
      </w:pPr>
      <w:r>
        <w:rPr>
          <w:sz w:val="24"/>
        </w:rPr>
        <w:t>(Σημείωση : Με την παρ. 8.α. του άρθρου 20 του Ν. 2738/99, ΦΕΚ-180 Α' ορίζεται ότι : "Στις Επιτροπές που προβλέπονται, στην παρ. 1 του άρθρου 17, την παρ. 2 του άρθρου 18, όπως αυτό αντικαταστάθηκε με το άρθρο 3 του ν. 2527/1997 και την παρ. 2 του άρθρου 19 του ν. 2190/1994, όπως αυτό αντικαταστάθηκε με το άρθρο 4 του ν. 2527/1994, όπως αυτό αντικαταστάθηκε με το άρθρο 4 του ν. 2527/1997, μπορεί να συμμετέχουν και πρώην μέλη του Α.Σ.ΕΠ. ή ομότιμοι καθηγητές Α.Ε.Ι. ή ερευνητές ερευνητικών κέντρων, ιδρυμάτων ή ινστιτούτων εν ενεργεία ή συνταξιούχοι").</w:t>
      </w:r>
    </w:p>
    <w:p>
      <w:pPr>
        <w:pStyle w:val="Normal"/>
        <w:jc w:val="both"/>
        <w:rPr>
          <w:sz w:val="24"/>
        </w:rPr>
      </w:pPr>
      <w:r>
        <w:rPr>
          <w:sz w:val="24"/>
        </w:rPr>
        <w:t xml:space="preserve">2.   Τα αφορώντα τη σύνθεση και λειτουργία των επιτροπών, τη διεξαγωγή των διαγωνισμών και την επιτυχία σε αυτούς, τον καθορισμό της εξεταστέας ύλης, λαμβανομένων υπόψη και των προς κάλυψη αναγκών τους βαθμολογητές και αναβαθμολογητές τον τρόπο βαθμολόγησης των μαθημάτων, τη χρήση ή μη συντελεστών επί της βαθμολογίας και τη διασφάλιση του αδιαβλήτου της όλης διαδικασίας και κάθε αναγκαία λεπτομέρεια καθορίζονται με κανονιστική απόφαση του Υπουργού Προεδρίας της Κυβέρνησης που εκδίδεται  μετά από πρόταση του Α.Σ.Ε.Π. και δημοσιεύεται στην Εφημερίδα της Κυβερνήσεως. Με όμοια απόφαση και με την ίδια διαδικασία καθορίζονται τα αντίστοιχα θέματα της προφορικής εξέτασης της παρ. 3 του άρθρου 15. Για την κανονιστική απόφαση το Α.Σ.Ε.Π. λαμβάνει υπόψη τους κανόνες και τις διαδικασίες που ισχύουν κατά τις εισαγωγικές εξετάσεις ΑΕΙ και ΤΕΙ (π.δ. 197/1993 ΦΕΚ 71 Α') ή τις αντίστοιχες διατάξεις που ισχύουν κάθε φορά για το ανωτέρω θέμα με τις τροποποιήσεις και προσαρμογές που απαιτούνται για την εφαρμογή των διατάξεων του παρόντος. "'Οταν ο διαγωνισμός του παρόντος άρθρου διεξάγεται με το σύστημα των εισαγωγικών εξετάσεων στα ΑΕΙ και ΤΕΙ, δεν συγκροτούνται τοπικές, ανά νομαρχία, επιτροπές, αλλά τη γενική εποπτεία και το συντονισμό διεξαγωγής του διαγωνισμού σε όλα τα εξεταστικά κέντρα και τα παραρτήματα αυτών σε κάθε νομαρχιακή περιφέρεια έχει ο οικείος προϊστάμενος της Δ/νσεως ή Γραφείου Δευτεροβάθμιας Εκπαίδευσης. </w:t>
      </w:r>
    </w:p>
    <w:p>
      <w:pPr>
        <w:pStyle w:val="Normal"/>
        <w:jc w:val="both"/>
        <w:rPr>
          <w:sz w:val="24"/>
        </w:rPr>
      </w:pPr>
      <w:r>
        <w:rPr>
          <w:sz w:val="24"/>
        </w:rPr>
        <w:t>Στα βαθμολογικά κέντρα Αθηνών και Θεσ/νίκης για τους υποψηφίους των κατηγοριών ΠΕ και ΤΕ μπορεί να απασχολούνται για τη διοικητική στήριξη των κέντρων αυτών και συνταξιούχοι δημόσιοι υπάλληλοι" (προσθ. του μέσα σε "" εδαφ. από την παρ. 5 του άρθρου 2 του Ν. 2527/97, ΦΕΚ-206 Α'). "3.  Το ΑΣΕΠ κατά τον καθορισμό των εξεταστέων θεμάτων, μπορεί να λαμβάνει υπόψη και τυχόν υποδείξεις των υπηρεσιών ή νομικών προσώπων των οποίων θέσεις θα καλυφθούν με το διαγωνισμό, ως προς την ανάγκη εξέτασης των υποψηφίων σε συγκεκριμένα αντικείμενα (ύλη). Το ΑΣΕΠ επίσης, όταν ζητείται η εξέταση σε ξένη γλώσσα, μπορεί με την προκήρυξη να ορίζει, αντί εξέτασης, την απόδειξη της γνώσης της ξένης γλώσσας με τίτλους σπουδών από τους οποίους αποδεικνύεται η γνώση της ξένης γλώσσας" (αντικ. της παρ. 3 από την παρ. 6 του άρθρου 2 του Ν. 2527/97, ΦΕΚ-206 Α').</w:t>
      </w:r>
    </w:p>
    <w:p>
      <w:pPr>
        <w:pStyle w:val="Normal"/>
        <w:jc w:val="both"/>
        <w:rPr>
          <w:sz w:val="24"/>
        </w:rPr>
      </w:pPr>
      <w:r>
        <w:rPr>
          <w:sz w:val="24"/>
        </w:rPr>
        <w:t xml:space="preserve">4-5  (Καταργήθηκαν από το πέμπτο εδάφιο της παρ. 3 του άρθρου 14 του Ν. 2266/94, ΦΕΚ-218 Α'). </w:t>
      </w:r>
    </w:p>
    <w:p>
      <w:pPr>
        <w:pStyle w:val="Normal"/>
        <w:jc w:val="both"/>
        <w:rPr>
          <w:sz w:val="24"/>
        </w:rPr>
      </w:pPr>
      <w:r>
        <w:rPr>
          <w:sz w:val="24"/>
        </w:rPr>
        <w:t xml:space="preserve">6.   Με κοινή απόφαση των Υπουργών Προεδρίας της Κυβέρνησης και Οικονομικών, ύστερα από εισήγηση του Α.Σ.Ε.Π. καθορίζεται κατά παρέκκλιση των διατάξεων των ν. 1256/1982 "και ν. 2470/97" (αντικ. του μέσα σε "" νόμου από την παρ. 7 του άρθρου 2 του Ν. 2527/97, ΦΕΚ-206 Α') ως εκάστοτε ισχύουν (κατ' αποκοπή) (διαγράφεται η  λέξη από την παρ. 2 του άρθρου 17 του Ν. 2367/95, ΦΕΚ-261 Α') αποζημίωση στους προέδρους μέλη γραμματείς βοηθούς γραμματείς ειδικούς εισηγητές επιτροπών και σε όλους όσους μετέχουν στις διαδικασίες των διαγωνισμών. "Για τα μέλη Δ.Ε.Π. των Α.Ε.Ι., η λαμβανόμενη αποζημίωση, λόγω συμμετοχής τους στις διαδικασίες διαγωνισμών πληρώσεως θέσεων κατά τον παρόντα νόμο, υπάγεται στις εξαιρέσεις της παρ. 2 του δευτέρου άρθρου του Ν. 2216/94 (ΦΕΚ-83 Α')" (προσθ. του μέσα σε "" εδαφίου από την παρ. 4 του άρθρου 1 του Ν. 2349/95, ΦΕΚ-224 Α'). </w:t>
      </w:r>
    </w:p>
    <w:p>
      <w:pPr>
        <w:pStyle w:val="Normal"/>
        <w:jc w:val="both"/>
        <w:rPr>
          <w:sz w:val="24"/>
        </w:rPr>
      </w:pPr>
      <w:r>
        <w:rPr>
          <w:sz w:val="24"/>
        </w:rPr>
        <w:t xml:space="preserve">7.   Οι υποψήφιοι που συγκεντρώνουν τη βαθμολογία της καθορισμένης βάσης και άνω, κατατάσσονται σε πίνακες επιτυχίας κατά φθίνουσα σειρά βαθμολογίας. </w:t>
      </w:r>
    </w:p>
    <w:p>
      <w:pPr>
        <w:pStyle w:val="Normal"/>
        <w:jc w:val="both"/>
        <w:rPr/>
      </w:pPr>
      <w:r>
        <w:rPr>
          <w:sz w:val="24"/>
        </w:rPr>
        <w:t xml:space="preserve">"8. </w:t>
      </w:r>
      <w:r>
        <w:rPr>
          <w:color w:val="FF0000"/>
          <w:sz w:val="24"/>
        </w:rPr>
        <w:t xml:space="preserve">[Αρχή Τροποποίησης] </w:t>
      </w:r>
      <w:r>
        <w:rPr>
          <w:sz w:val="24"/>
        </w:rPr>
        <w:t>Αν μεταξύ των επιτυχόντων περιλαμβάνονται υποψήφιοι που είναι μόνιμοι κάτοικοι νομού της Θράκης (Ξάνθης, Ροδόπης, Εβρου) ή των Νομών Δράμας, Καστοριάς και Φλώρινας ή νησιών του ΑΙγαίου, πλην της Κρήτης ή των νησιών Κυθήρων, Αντικυθήρων, Ιθάκης, Παξών,Οθωνών, Ερείκουσας και Μαθρακίου ή παραμεθόριων περιοχών των Νομών Θεσπρωτίας, Ιωαννίνων, Πέλλας, Κιλκίς και Σερρών, όπως οι περιοχές αυτές καθορίζονται με απόφαση του Υπουργού Εσωτερικών, Δημόσιας Διοίκησης και Αποκέντρωσης και δηλώνουν ότι δέχονται να υπηρετήσουν σε υπηρεσίες του Δημοσίου ή των νομικών προσώπων της παρ. 1 του άρθρου 14 των οποίων θέσεις προκηρύχθηκαν, στον αντίστοιχο νομό ή νησί ή παραμεθόρια περιοχή επί δεκαετία τουλάχιστον, προστίθενται στο συνολικό βαθμό τον οποίο έλαβαν τριάντα τοις εκατό (10/100) αυτού. Αν μεταξύ των επιτυχόντων για πλήρωση θέσεων νομών περιλαμβάνονται υποψήφιοι που είναι μόνιμοι κάτοικοι και δημότες δήμου ή κοινότητας του ίδιου νομού και δηλώνουν ότι δέχονται να υπηρετήσουν σε υπηρεσίες του Δημοσίου ή των νομικών προσώπων της παρ. 1 του άρθρου 14 των οποίων οι θέσεις προκηρύχθηκαν στον αντίστοιχο νομό, επί πενταετία τουλάχιστον, προστίθενται στο συνολικό βαθμό τον οποίο έλαβαν δέκα τοις εκατό (10/100) αυτού.</w:t>
      </w:r>
    </w:p>
    <w:p>
      <w:pPr>
        <w:pStyle w:val="Normal"/>
        <w:jc w:val="both"/>
        <w:rPr>
          <w:sz w:val="24"/>
        </w:rPr>
      </w:pPr>
      <w:r>
        <w:rPr>
          <w:sz w:val="24"/>
        </w:rPr>
        <w:t xml:space="preserve">Η διάταξη του προηγούμενου εδαφίου δεν ισχύει για την περιοχή της ενιαίας Νομαρχιακής Αυτοδιοίκησης ΑΘηνών - Πειραιώς και της Νομαρχιακής ΑΥτοδιοίκησης Θεσσαλονίκης, με εξαίρεση θέσεις στους δήμου ή τις κοινότητες των νησιών που περιλαμβάνονται στην περιοχή της ενιαίας Νομαρχιακής ΑΥτοδιοίκησης ΑΘηνών - Πειραιώς , οπότε εφαρμόζονται μόνο για τους κατοίκους και δημότες των αντίστοιχων δήμων και κοινοτήτων . Η απόδειξη της μόνιμης κατοικίας γίνεται με βεβαίωση του οικείου δήμου ή κοινότητας, σύμφωνα με την παρ. 5 του άρθρου 4 του ν. 2647/1998 (ΦΕΚ 237 Α) </w:t>
      </w:r>
      <w:r>
        <w:rPr>
          <w:color w:val="FF0000"/>
          <w:sz w:val="24"/>
        </w:rPr>
        <w:t>– ΑΝΤΙΚ. ΑΠΟ ΤΗΝ ΠΑΡ. 8 β ΤΟΥ ΑΡΘΡΟΥ 20 ΤΟΥ Ν. 2738/99, ΦΕΚ-180 Α'. Είχε αντικατασταθεί με την παρ. 8 του άρθρου 2 του ν. 2527/97</w:t>
      </w:r>
      <w:r>
        <w:rPr>
          <w:sz w:val="24"/>
        </w:rPr>
        <w:t xml:space="preserve"> </w:t>
      </w:r>
      <w:r>
        <w:rPr>
          <w:color w:val="FF0000"/>
          <w:sz w:val="24"/>
        </w:rPr>
        <w:t>[Τέλος Τροποποίησης]</w:t>
      </w:r>
    </w:p>
    <w:p>
      <w:pPr>
        <w:pStyle w:val="Normal"/>
        <w:jc w:val="both"/>
        <w:rPr>
          <w:sz w:val="24"/>
        </w:rPr>
      </w:pPr>
      <w:r>
        <w:rPr>
          <w:sz w:val="24"/>
        </w:rPr>
        <w:t xml:space="preserve">Αν συντρέχουν περισσότερες προσαυξήσεις της παρούσας παραγράφου, υπολογίζεται μόνο η ευνοϊκότερη για τον υποψήφιο. </w:t>
      </w:r>
    </w:p>
    <w:p>
      <w:pPr>
        <w:pStyle w:val="Normal"/>
        <w:jc w:val="both"/>
        <w:rPr>
          <w:sz w:val="24"/>
        </w:rPr>
      </w:pPr>
      <w:r>
        <w:rPr>
          <w:sz w:val="24"/>
        </w:rPr>
        <w:t xml:space="preserve">Σε περίπτωση ισοβαθμίας υποψηφίων προηγούνται οι κάτοχοι διδακτορικού διπλώματος ΑΕΙ της ημεδαπής ή ισότιμου της αλλοδαπής, έπονται οι κάτοχοι μεταπτυχιακού τίτλου σπουδών της ημεδαπής ή αναγνωρισμένου όμοιου της αλλοδαπής, ετήσιας τουλάχιστον φοίτησης και ακολουθούν οι υποψήφιοι κατά την επόμενη σειρά : </w:t>
      </w:r>
    </w:p>
    <w:p>
      <w:pPr>
        <w:pStyle w:val="Normal"/>
        <w:jc w:val="both"/>
        <w:rPr>
          <w:sz w:val="24"/>
        </w:rPr>
      </w:pPr>
      <w:r>
        <w:rPr>
          <w:sz w:val="24"/>
        </w:rPr>
        <w:t xml:space="preserve">α. θύματα πολέμου συνταξιοδοτούμενα ή μη και τέκνα αυτών, β. πολεμιστές επί τετράμηνο τουλάχιστον ή τραυματίες της ζώνης των πρόσω και τέκνα αυτών, γ. συνταξιοδούμενοι ανάπηροι πολέμου και τέκνα αυτών, δ. τέκνα συνταξιοδοτούμενων αναπήρων και θυμάτων πολέμου αμάχου πληθυσμού, ε. στρατιωτικοί  ανάπηροι ειρηνικής περιόδου (ν. 1370/44) και τέκνα αυτών, στ. αγωνιστές της Εθνικής Αντίστασης και τέκνα αυτών, ζ. αγωνιστές και θύματα του εμφυλίου πολέμου που αποκαταστάθηκαν με το ν. 1863/89 και τέκνα αυτών, η. πολύτεκνοι, θ. τέκνα πολυτέκνων, ι. γονέας ή σύζυγος ή τέκνο ή αδελφός ή αδελφή υπαλλήλου υπηρετούντος με οποιαδήποτε σχέση εργασίας σε υπηρεσία ή νόμιμο πρόσωπο της παρ.1 του άρθρου 14, ο οποίος απεβίωσε κατά την εκτέλεση διατεταγμένης υπηρεσίας και εξαιτίας αυτής. Η συνδρομή της απαιτούμενης προϋπόθεσης διαπιστώνεται κατά την προβλεπόμενη για την απονομή πολεμικών συντάξεων διαδικασία ή κατ' ανάλογη εφαρμογή της, ια. έγγαμοι ή άγαμοι που έχουν μέχρι τρία (3) ανήλικα τέκνα. Μεταξύ ισοβαθμούντων υποψηφίων, των οποίων η σειρά δεν μπορεί να καθορισθεί με βάση τις ανωτέρω ιδιότητες, εφαρμόζεται η σεριά που προβλέπεται στην κανονιστική απόφαση της παρ. 2 του παρόντος άρθρου" (αντικ. της παρ. 8, έτσι όπως αυτής είχε αντικατασταθεί από το άρθρο 1 παρ. 3,4 του Ν. 2247/94 και το άρθρο 2 παρ. 2 του ν. 2349/95, από την παρ. 8 του άρθρου 2 του Ν. 2527/97, ΦΕΚ-206 Α'). </w:t>
      </w:r>
    </w:p>
    <w:p>
      <w:pPr>
        <w:pStyle w:val="Normal"/>
        <w:jc w:val="both"/>
        <w:rPr>
          <w:sz w:val="24"/>
        </w:rPr>
      </w:pPr>
      <w:r>
        <w:rPr>
          <w:sz w:val="24"/>
        </w:rPr>
        <w:t>9.   Οι πίνακες επιτυχίας καταρτίζονται από την κεντρική ή τις τοπικές επιτροπές διαγωνισμού, σύμφωνα με τα οριζόμενα στην απόφαση που προβλέπεται στην παρ. 2 του άρθρου αυτού, κατά κατηγορία, κλάδο ή ειδικότητα και νομαρχία. Για θέσεις για την πλήρωση των οποίων απαιτούνται οι αυτοί τίτλοι</w:t>
        <w:tab/>
        <w:t>σπουδών καταρτίζεται ένας πίνακας επιτυχίας ανεξάρτητα από την ονομασία του κλάδου ή ειδικότητας σε κάθε υπηρεσία ή νομικό πρόσωπο.</w:t>
      </w:r>
    </w:p>
    <w:p>
      <w:pPr>
        <w:pStyle w:val="Normal"/>
        <w:jc w:val="both"/>
        <w:rPr>
          <w:sz w:val="24"/>
        </w:rPr>
      </w:pPr>
      <w:r>
        <w:rPr>
          <w:sz w:val="24"/>
        </w:rPr>
        <w:t xml:space="preserve">"10. Τα κείμενα των διαγωνιζομένων στο γραπτό διαγωνισμό αποστέλλονται στην Κεντρική Επιτροπή, η οποία, αφού ελέγξει την ορθότητα των καταχωρίσεων των βαθμολογιών στις οικείες καταστάσεις, συντάσσει τους πίνακες επιτυχίας και τους αποστέλλει αφ' ενός στο ΑΣΕΠ και αφ' ετέρου για ανάργηση στα καταστήματα των οικείων Νομαρχιακών Αυτοδιοικήσεων. Παράλληλα, το ΑΣΕΠ αποστέλλει για δημοσίευση σε δύο ημερήσιες εφημερίδες των Αθηνών ανακοίνωση με  την οποία γνωστοποιείται, ότι οι πίνακες επιτυχίας απεστάλησαν για ανάρτηση στις οικείες νομαρχιακές αυτοδιοικήσεις. </w:t>
      </w:r>
    </w:p>
    <w:p>
      <w:pPr>
        <w:pStyle w:val="Normal"/>
        <w:jc w:val="both"/>
        <w:rPr>
          <w:sz w:val="24"/>
        </w:rPr>
      </w:pPr>
      <w:r>
        <w:rPr>
          <w:sz w:val="24"/>
        </w:rPr>
        <w:t xml:space="preserve">Κατά των πινάκων αυτών οι ενδιαφερόμενοι μπορούν να ασκήσουν ένσταση μέσα σε αποκλειστική προθεσμία δέκα (10) ημερών, που αρχίζει από την επομένη της κατά τα ανωτέρω αναρτήσεώς τους. Το ΑΣΕΠ αποφαίνεται για το κύρος του διαγωνισμού και μπορεί, αν διαπιστώσει παράβαση νόμου ή κανονισμού είτε αυτεπαγγέλτως είτε κατόπιν ενστάσεως, να αποφασίσει την επανάληψη του ολικώς ή μερικώς μεταξύ των ιδίων υποψηφίων. Για παραλείψεις ή πλημμέλειες, που επιδέχονται συμπλήρωση ή διόρθωση, μπορεί το ΑΣΕΠ, αντί επαναλήψεως του διαγωνισμού, να αναθέσει στην Κεντρική Επιτροπή Διαγωνισμού τη συμπλήρωση ή διόρθωση των παραλείψεων ή πλημμελειών. Οι οριστικοί πίνακες επιτυχίας αποστέλλονται από το ΑΣΕΠ για δημοσίευση στην Εφημερίδα της Κυβερνήσεως (Τεύχος Προκηρύξεων ΑΣΕΠ)" (αντικ. της παρ. 10 από την παρ. 9 του άρθρου 2 του Ν. 2527/97 ΦΕΚ-206 Α'). </w:t>
      </w:r>
    </w:p>
    <w:p>
      <w:pPr>
        <w:pStyle w:val="Normal"/>
        <w:jc w:val="both"/>
        <w:rPr>
          <w:sz w:val="24"/>
        </w:rPr>
      </w:pPr>
      <w:r>
        <w:rPr>
          <w:sz w:val="24"/>
        </w:rPr>
        <w:t xml:space="preserve">11.  Οι πίνακες επιτυχίας ισχύουν μόνο για την πλήρωση των θέσεων που προκηρύχθηκαν. "Από τους πίνακες επιτυχίας και με τη σειρά που έχουν οι υποψήφιοι σ' αυτούς, σε συνδυασμό πάντοτε και με τη δήλωση προτίμησής τους, καταρτίζονται οι πίνακες διοριστέων, που περιλαμβάνουν αριθμό διοριστέων ίσο με τον αριθμό των θέσεων που προκηρύχθηκαν. Οι πίνακες διοριστέων δημοσιεύονται στην Εφημερίδα της Κυβερνήσεως (Τεύχος Προκηρύξεων ΑΣΕΠ). Απαγορεύεται ο διορισμός άλλου υποψηφίου από τον πίνακα επιτυχίας, πέραν του αριθμού των θέσεων που προκηρύχθηκαν και των θέσεων που κενούνται όταν υποψήφιοι που διορίστηκαν παραιτήθηκαν εντός εξαμήνου από του διορισμού τους" (προσθ. των μέσα σε "" εδαφ. από την παρ. 10 του άρθρου 2 του Ν. 2527/97, ΦΕΚ-206 Α'). </w:t>
      </w:r>
    </w:p>
    <w:p>
      <w:pPr>
        <w:pStyle w:val="Normal"/>
        <w:jc w:val="both"/>
        <w:rPr>
          <w:sz w:val="24"/>
        </w:rPr>
      </w:pPr>
      <w:r>
        <w:rPr>
          <w:sz w:val="24"/>
        </w:rPr>
        <w:t>12.  Οι επιτυχόντες υποψήφιοι διατίθενται με απόφαση του Α.Σ.Ε.Π. κατά τη σειρά που έχουν στον οικείο πίνακα επιτυχίας σε συνδυασμό με τη δήλωση προτίμησής τους, στις οικείες υπηρεσίες και νομικά πρόσωπα για διορισμό.</w:t>
      </w:r>
    </w:p>
    <w:p>
      <w:pPr>
        <w:pStyle w:val="Normal"/>
        <w:jc w:val="both"/>
        <w:rPr>
          <w:color w:val="FF0000"/>
          <w:sz w:val="24"/>
        </w:rPr>
      </w:pPr>
      <w:r>
        <w:rPr>
          <w:color w:val="FF0000"/>
          <w:sz w:val="24"/>
        </w:rPr>
        <w:t>[Αρχή Τροποποίησης]</w:t>
      </w:r>
    </w:p>
    <w:p>
      <w:pPr>
        <w:pStyle w:val="Normal"/>
        <w:jc w:val="both"/>
        <w:rPr>
          <w:sz w:val="24"/>
        </w:rPr>
      </w:pPr>
      <w:r>
        <w:rPr>
          <w:sz w:val="24"/>
        </w:rPr>
        <w:t xml:space="preserve">Οι υπηρεσίες και τα νομικά πρόσωπα στις οποίες διατίθενται από το Α.Σ.Ε.Π. υποψήφιοι για διορισμό, σε περίπτωση διαπίστωσης κωλύματος διορισμού συγκεκριμένου υποψηφίου ή σε περίπτωση μη αποδοχής του διορισμού από μέρους του διατεθέντος υποψηφίου, γνωστοποιούν τούτο αμέσως στο Α.Σ.Ε.Π., προκειμένου να προβεί στην αντικατάστασή του. Σε κάθε περίπτωση δεν γίνεται δεκτό αίτημα του φορέα για αντικατάσταση, μετά την συμπλήρωση έξι (6) μηνών από την αποστολή των πινάκων διοριστέων στο φορέα αυτόν </w:t>
      </w:r>
      <w:r>
        <w:rPr>
          <w:color w:val="FF0000"/>
          <w:sz w:val="24"/>
        </w:rPr>
        <w:t>– ΠΡΟΣΘ. ΕΔΑΦ. ΑΠΟ ΤΗΝ ΠΑΡ. 8 γ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t>"13. Αν συνεπεία των δηλώσεων προτίμησης δεν καλύπτονται όλες οι προκηρυχθείσες θέσεις ενός ή περισσότερων φορέων, προστίθενται στους οικείους πίνακες διοριστέων οι επόμενοι στον πίνακα επιτυχίας κατά τη σειρά που έχουν σε αυτόν και κατά τη σεριά με την οποία οι ανωτέρω φορείς συνεπεία μη αποδοχής διορισμού ή κωλύματος διορισμού, διατίθεται για διορισμό ο πρώτος κατά σειρά από τους αδιάθετους επιτυχόντες, ο οποίος έχει διαλάβει στη δήλωση προτίμησής του το συγκεκριμένο φορέα και ούτω καθεξής. Αν και πάλι δεν καλυφθούν οι θέσεις κατά τη διαδικασία του προηγουμένου εδαφίου, εφαρμόζονται οι διατάξεις του πρώτου εδαφίου της παρούσας παραγράφου. Σε κάθε περίπτωση, ο επιτυχών υποψήφιος που διατίθεται για διορισμό, βάσει της δήλωσης προτίμησής του ή κατά τη διαδικασία της παρούσας παραγράφου, διαγράφεται από τον πίνακα</w:t>
        <w:tab/>
        <w:t xml:space="preserve">διοριστέων, ανεξάρτητα αν αποδεχθεί ή όχι το διορισμό του ή κωλυθεί ο διορισμός του λόγω ελλείψεως νόμιμης προϋποθέσεως. </w:t>
      </w:r>
    </w:p>
    <w:p>
      <w:pPr>
        <w:pStyle w:val="Normal"/>
        <w:jc w:val="both"/>
        <w:rPr>
          <w:sz w:val="24"/>
        </w:rPr>
      </w:pPr>
      <w:r>
        <w:rPr>
          <w:sz w:val="24"/>
        </w:rPr>
        <w:t xml:space="preserve">Οι διατάξεις της παρούσας παραγράφου εφαρμόζονται και στην περίπτωση που κενωθούν θέσεις λόγω παραιτήσεως του διορισθέντος εντός εξαμήνου από του διορισμού του" (αντικ. της παρ. 13 από την παρ. 11 του άρθρου 2 του Ν. 2527/97, ΦΕΚ-206 Α'). </w:t>
      </w:r>
    </w:p>
    <w:p>
      <w:pPr>
        <w:pStyle w:val="Normal"/>
        <w:jc w:val="both"/>
        <w:rPr>
          <w:sz w:val="24"/>
        </w:rPr>
      </w:pPr>
      <w:r>
        <w:rPr>
          <w:sz w:val="24"/>
        </w:rPr>
        <w:t>14.  Αν θέσεις υπηρεσιών και νομικών προσώπων σε συγκεκριμένη νομαρχία δεν καλυφθούν από τους πίνακες επιτυχίας της νομαρχίας αυτής, μπορεί να καλύπτονται από πίνακα</w:t>
        <w:tab/>
        <w:t>επιτυχίας του ίδιου διαγωνισμού νομαρχιών που γειτνιάζουν με αυτήν, εφόσον στους πίνακες επιτυχίας των νομαρχιών αυτών</w:t>
        <w:tab/>
        <w:t xml:space="preserve">υπάρχουν αδιάθετοι επιτυχόντες. Η διάθεση γίνεται κατά τη σειρά βαθμολογίας που προκύπτει από τη σύγκριση αυτών που δεν έχουν διατεθεί από τους πίνακες των άλλων νομαρχιών. Με απόφαση του Α.Σ.Ε.Π. που δημοσιεύεται στην Εφημερίδα της Κυβερνήσεως καθορίζεται για κάθε νομαρχία ποίων άλλων νομαρχιών οι πίνακες επιτυχίας λαμβάνονται υπόψη για την εφαρμογή των διατάξεων της παραγράφου αυτής. </w:t>
      </w:r>
    </w:p>
    <w:p>
      <w:pPr>
        <w:pStyle w:val="Normal"/>
        <w:jc w:val="both"/>
        <w:rPr>
          <w:sz w:val="24"/>
        </w:rPr>
      </w:pPr>
      <w:r>
        <w:rPr>
          <w:sz w:val="24"/>
        </w:rPr>
        <w:t xml:space="preserve">15.  Μέσα σε δέκα (10) ημέρες από τη διάθεση των επιτυχόντων, κάθε υπηρεσία ή νομικό πρόσωπο καλεί τους διατεθέντες σ' αυτό να υποβάλλουν μέσα σε είκοσι (20) ημέρες τα απαιτούμενα κατά τις οικείες διατάξεις, δικαιολογητικά διορισμού. </w:t>
      </w:r>
    </w:p>
    <w:p>
      <w:pPr>
        <w:pStyle w:val="Normal"/>
        <w:jc w:val="both"/>
        <w:rPr>
          <w:sz w:val="24"/>
        </w:rPr>
      </w:pPr>
      <w:r>
        <w:rPr>
          <w:sz w:val="24"/>
        </w:rPr>
        <w:t xml:space="preserve">16.  Ο διορισμός είναι υποχρεωτικός πραγματοποιείται μέσα σε τριάντα (30) ημέρες από τη λήξη της προθεσμίας υποβολής των δικαιολογητικών και γίνεται σύμφωνα με τις διατάξεις που ισχύουν για κάθε υπηρεσία ή νομικό πρόσωπο. Διοριζόμενοι σε θέσεις ΔΕ και ΥΕ οι οποίοι κατέχουν τίτλο σπουδών κατηγορίας ανώτερης, δεν μετατάσσονται στην ανώτερη αυτή κατηγορία πριν την παρέλευση οκτώ (8) ετών από το διορισμό τους. "17. Υποψήφιος ο οποίος επιτυγχάνει, βάσει αμετάκλητης απόφασης διοικητικού δικαστηρίου, ακύρωση της σειράς εγγραφής του στον πίνακα επιτυχίας, η οποία συνεπάγεται κατάταξή του σε ανώτερη σειρά, εντάσσεται στην οικεία σειρά του πίνακα επιτυχίας. </w:t>
      </w:r>
    </w:p>
    <w:p>
      <w:pPr>
        <w:pStyle w:val="Normal"/>
        <w:jc w:val="both"/>
        <w:rPr>
          <w:sz w:val="24"/>
        </w:rPr>
      </w:pPr>
      <w:r>
        <w:rPr>
          <w:sz w:val="24"/>
        </w:rPr>
        <w:t xml:space="preserve">Εφόσον η νέα σειρά παρέχει σε αυτόν δικαίωμα εγγραφής του στον πίνακα διοριστέων, διορίζεται σε κενή θέση της υπηρεσίας ή νομικού προσώπου, στην οποία βάσει της δήλωσης προτίμησής του θα διοριζόταν, αν εξαρχής είχε εγγραφθεί στη σειρά αυτή. </w:t>
      </w:r>
    </w:p>
    <w:p>
      <w:pPr>
        <w:pStyle w:val="Normal"/>
        <w:jc w:val="both"/>
        <w:rPr>
          <w:sz w:val="24"/>
        </w:rPr>
      </w:pPr>
      <w:r>
        <w:rPr>
          <w:sz w:val="24"/>
        </w:rPr>
        <w:t xml:space="preserve">Αν δεν υπάρχει κενή θέση διορίζεται σε προσωποπαγή θέση που συνιστάται με την απόφαση διορισμού και καταλαμβάνει τη πρώτη θέση που θα κενωθεί στον οικείο φορέα, οπότε καταργείται αυτοδικαίως η προσωποπαγής θέση Επίσης, αντί διορισμού του σε προσωποπαγή θέση, μπορεί να ζητήσει με νέα δήλωσή του προς το ΑΣΕΠ το διορισμό του σε κενή θέση άλλου φορέα, στον οποίο διατίθεται με απόφαση του Προέδρου του ΑΣΕΠ. </w:t>
      </w:r>
    </w:p>
    <w:p>
      <w:pPr>
        <w:pStyle w:val="Normal"/>
        <w:jc w:val="both"/>
        <w:rPr>
          <w:sz w:val="24"/>
        </w:rPr>
      </w:pPr>
      <w:r>
        <w:rPr>
          <w:sz w:val="24"/>
        </w:rPr>
        <w:t xml:space="preserve">18.  Υποψήφιος που αποκλείσθηκε από το διαγωνισμό, σύμφωνα με την παρ. 6 του άρθρου 16 του παρόντος, εφόσον επιτύχει ακύρωση του αποκλεισμού του, βάσει αμετάκλητης απόφασης διοικητικού δικαστηρίου, δικαιούται να εξετασθεί μεμονωμένος από επιτροπή που συγκροτείται με απόφαση του Προέδρου του ΑΣΕΠ και εντάσσεται στην οικεία σειρά του πίνακα επιτυχίας, εφόσον έλαβε την καθορισμένη βάση της βαθμολογίας. Αν η σειρά εγγραφής του στον πίνακα διοριστέων, εφαρμόζεται η προηγούμενη παράγραφος 17" (προσθ. των παρ. 17 και 18 από την παρ. 12 του άρθρου 2 του Ν. 2527/97, ΦΕΚ-206 Α').  </w:t>
      </w:r>
    </w:p>
    <w:p>
      <w:pPr>
        <w:pStyle w:val="Normal"/>
        <w:jc w:val="both"/>
        <w:rPr>
          <w:sz w:val="24"/>
        </w:rPr>
      </w:pPr>
      <w:r>
        <w:rPr>
          <w:sz w:val="24"/>
        </w:rPr>
        <w:t xml:space="preserve">(Σημείωση : Σύμφωνα με την παρ. 12 του άρθρου 2 του Ν. 2527/97, ΦΕΚ-206 Α' ορίζεται ότι  : η παρ. 18 ισχύει αναδρομικώς από της 8ης Απριλίου 1995, ημερομηνία διεξαγωγής του πανελληνίου διαγωνισμού έτους 1995").  </w:t>
      </w:r>
    </w:p>
    <w:p>
      <w:pPr>
        <w:pStyle w:val="Normal"/>
        <w:jc w:val="both"/>
        <w:rPr>
          <w:sz w:val="24"/>
        </w:rPr>
      </w:pPr>
      <w:r>
        <w:rPr>
          <w:sz w:val="24"/>
        </w:rPr>
      </w:r>
    </w:p>
    <w:p>
      <w:pPr>
        <w:pStyle w:val="Normal"/>
        <w:jc w:val="center"/>
        <w:rPr>
          <w:b/>
          <w:b/>
          <w:bCs/>
          <w:sz w:val="24"/>
        </w:rPr>
      </w:pPr>
      <w:r>
        <w:rPr>
          <w:b/>
          <w:bCs/>
          <w:sz w:val="24"/>
        </w:rPr>
        <w:t>Άρθρο 18</w:t>
      </w:r>
    </w:p>
    <w:p>
      <w:pPr>
        <w:pStyle w:val="Normal"/>
        <w:jc w:val="center"/>
        <w:rPr>
          <w:b/>
          <w:b/>
          <w:bCs/>
          <w:sz w:val="24"/>
        </w:rPr>
      </w:pPr>
      <w:r>
        <w:rPr>
          <w:b/>
          <w:bCs/>
          <w:sz w:val="24"/>
        </w:rPr>
        <w:t>Πλήρωση θέσεων βάσει προτεραιότητας-Διαδικασία – Διορισμός</w:t>
      </w:r>
    </w:p>
    <w:p>
      <w:pPr>
        <w:pStyle w:val="Normal"/>
        <w:jc w:val="center"/>
        <w:rPr>
          <w:b/>
          <w:b/>
          <w:bCs/>
          <w:sz w:val="24"/>
        </w:rPr>
      </w:pPr>
      <w:r>
        <w:rPr>
          <w:b/>
          <w:bCs/>
          <w:sz w:val="24"/>
        </w:rPr>
      </w:r>
    </w:p>
    <w:p>
      <w:pPr>
        <w:pStyle w:val="Normal"/>
        <w:jc w:val="both"/>
        <w:rPr>
          <w:sz w:val="24"/>
        </w:rPr>
      </w:pPr>
      <w:r>
        <w:rPr>
          <w:sz w:val="24"/>
        </w:rPr>
        <w:t xml:space="preserve">1. Με σειρά προτεραιότητας καλύπτονται οι θέσεις τακτικού προσωπικού των κατηγοριών ΠΕ,ΤΕ και ΔΕ και προσωπικού αντίστοιχων προσόντων με σύμβαση εργασίας ιδιωτικού δικαίου αορίστου χρόνου, οι οποίες, σύμφωνα με την παρ. 1 του άρθρου 15 του παρόντος δεν υπάγονται σε διαγωνισμό, καθώς και οι θέσεις όμοιου προσωπικού της κατηγορίας υποχρεωτικής εκπαίδευσης (ΥΕ). Τυχόν αμφισβήτηση ως προς την υπαγωγή των προς πλήρωση θέσεων στο παρόν άρθρο ή στο άρθρο 15 επιλύεται από το ΑΣΕΠ. </w:t>
      </w:r>
    </w:p>
    <w:p>
      <w:pPr>
        <w:pStyle w:val="Normal"/>
        <w:jc w:val="both"/>
        <w:rPr>
          <w:sz w:val="24"/>
        </w:rPr>
      </w:pPr>
      <w:r>
        <w:rPr>
          <w:sz w:val="24"/>
        </w:rPr>
        <w:t xml:space="preserve">2. Για την προκήρυξη πλήρωσης θέσεων με σειρά προτεραιότητας, την υποβολή των αιτήσεων, τη συγκρότηση των επιτροπών διεξαγωγής της σχετικής διαδικασίας, τη σύνθεση, λειτουργία και αποζημίωση των επιτροπών εφαρμόζονται αναλόγως οι αντίστοιχες ρυθμίσεις που ισχύουν για την πλήρωση θέσεων με διαγωνισμό και η κανονιστική απόφαση του άρθρου 17 παρ. 2 του παρόντος. Τα μέλη των τοπικών επιτροπών του παρόντος άρθρου, οι οποίες δεν προβαίνουν σε βαθμολόγηση, επιτρέπεται να είναι υπάλληλοι που υπηρετούν στην περιφέρεια αρμοδιότητας της τοπικής επιτροπής. </w:t>
      </w:r>
    </w:p>
    <w:p>
      <w:pPr>
        <w:pStyle w:val="Normal"/>
        <w:jc w:val="both"/>
        <w:rPr>
          <w:sz w:val="24"/>
        </w:rPr>
      </w:pPr>
      <w:r>
        <w:rPr>
          <w:sz w:val="24"/>
        </w:rPr>
        <w:t>(Σημείωση : Με την παρ. 8.α. του άρθρου 20 του Ν. 2738/99, ΦΕΚ-180 Α' ορίζεται ότι : "Στις Επιτροπές που προβλέπονται, στην παρ. 1 του άρθρου 17, την παρ. 2 του άρθρου 18, όπως αυτό αντικαταστάθηκε με το άρθρο 3 του ν. 2527/1997 και την παρ. 2 του άρθρου 19 του ν. 2190/1994, όπως αυτό αντικαταστάθηκε με το άρθρο 4 του ν. 2527/1994, όπως αυτό αντικαταστάθηκε με το άρθρο 4 του ν. 2527/1997, μπορεί να συμμετέχουν και πρώην μέλη του Α.Σ.ΕΠ. ή ομότιμοι καθηγητές Α.Ε.Ι. ή ερευνητές ερευνητικών κέντρων, ιδρυμάτων ή ινστιτούτων εν ενεργεία ή συνταξιούχοι").</w:t>
      </w:r>
    </w:p>
    <w:p>
      <w:pPr>
        <w:pStyle w:val="Normal"/>
        <w:jc w:val="both"/>
        <w:rPr>
          <w:sz w:val="24"/>
        </w:rPr>
      </w:pPr>
      <w:r>
        <w:rPr>
          <w:sz w:val="24"/>
        </w:rPr>
        <w:t xml:space="preserve">3. Οι υποψήφιοι για διορισμό ή πρόσληψη σε θέσεις για τις οποίες ως τυπικό προσόν απαιτείταί τίτλος σπουδών δευτεροβάθμιας ή τριτοβάθμιας εκπαίδευσης, κατατάσσονται σε πίνακες προτεραιότητας, που καταρτίζονται από την κεντρική ή τις τοπικές επιτροπές, σύμφωνα με τις επόμενες παραγράφους 4 και 5 και την κανονιστική απόφαση της παρ. 2 του άρθρου 17 του παρόντος. </w:t>
      </w:r>
    </w:p>
    <w:p>
      <w:pPr>
        <w:pStyle w:val="Normal"/>
        <w:jc w:val="both"/>
        <w:rPr>
          <w:sz w:val="24"/>
        </w:rPr>
      </w:pPr>
      <w:r>
        <w:rPr>
          <w:sz w:val="24"/>
        </w:rPr>
        <w:t xml:space="preserve">4. Η σειρά κατάταξης των υποψηφίων καθορίζεται με τα ακόλουθα κριτήρια: </w:t>
      </w:r>
    </w:p>
    <w:p>
      <w:pPr>
        <w:pStyle w:val="Normal"/>
        <w:jc w:val="both"/>
        <w:rPr>
          <w:sz w:val="24"/>
        </w:rPr>
      </w:pPr>
      <w:r>
        <w:rPr>
          <w:sz w:val="24"/>
        </w:rPr>
        <w:t xml:space="preserve">Α. Για θέσεις των κατηγοριών ΠΕ και ΤΕ : </w:t>
      </w:r>
    </w:p>
    <w:p>
      <w:pPr>
        <w:pStyle w:val="Normal"/>
        <w:jc w:val="both"/>
        <w:rPr>
          <w:sz w:val="24"/>
        </w:rPr>
      </w:pPr>
      <w:r>
        <w:rPr>
          <w:sz w:val="24"/>
        </w:rPr>
        <w:t xml:space="preserve">α. Εφόσον στην προκήρυξη περιλαμβάνονται θέσεις υπηρεσιών του Δημοσίου και των νομικών προσώπων της παρ. 1 του άρθρου 14 στους νομούς της Θράκης και σε νησιά των νομών Λέσβου, Χίου, Σάμου, Κυκλάδων, Καβάλας και Δωδεκανήσου, προτάσσονται κατά κατηγορία θέσεων (ΠΕ, ΤΕ) οι υποψήφιοι που είναι μόνιμοι κάτοικοι του αντίστοιχου νομού ή νησιού για υπηρεσίες του οποίου προκηρύχθηκαν θέσεις και δηλώνουν ότι δέχονται να υπηρετήσουν σε αυτές επί δεκαετία, τουλάχιστον. </w:t>
      </w:r>
    </w:p>
    <w:p>
      <w:pPr>
        <w:pStyle w:val="Normal"/>
        <w:jc w:val="both"/>
        <w:rPr>
          <w:sz w:val="24"/>
        </w:rPr>
      </w:pPr>
      <w:r>
        <w:rPr>
          <w:sz w:val="24"/>
        </w:rPr>
        <w:t xml:space="preserve">β. Ακολουθούν οι υποψήφιοι που έχουν διδακτορικό δίπλωμα ΑΕΙ της ημεδαπής ή ισότιμο της αλλοδαπής στο ευρύτερο γνωστικό αντικέιμενο της ειδικότητας της θέσης. Μεταξύ των εχόντων διδακτορικό δίπλωμα προτάσσεται αυτός που έχει και μεταπτυχιακό τίτλο σπουδών ετήσιας τουλάχιστον φοίτησης στο ανωτέρω γνωστικό αντικείμενο, έπεται ο υποψήφιος που έχει τον ανωτέρω μεταπτυχιακό τίτλο σε άλλο γνωστικό αντικείμενο και ακολουθεί ο υποψήφιος που έχει μεγαλύτερ βασικό τίτλο σπουδών. </w:t>
      </w:r>
    </w:p>
    <w:p>
      <w:pPr>
        <w:pStyle w:val="Normal"/>
        <w:jc w:val="both"/>
        <w:rPr>
          <w:sz w:val="24"/>
        </w:rPr>
      </w:pPr>
      <w:r>
        <w:rPr>
          <w:sz w:val="24"/>
        </w:rPr>
        <w:t xml:space="preserve">γ. 'Επονται οι υποψήφιοι που έχουν μεταπτυχιακό τίτλο σπουδών ΑΕΙ της ημεδαπής ή αναγνωρισμένο όμοιο τίτλο της αλλοδαπής, ετήσιας τουλάχιστον φοίτησης, στο ευρύτερο γνωστικό αντικείμενο της ειδικότητας της θέσης. </w:t>
      </w:r>
    </w:p>
    <w:p>
      <w:pPr>
        <w:pStyle w:val="Normal"/>
        <w:jc w:val="both"/>
        <w:rPr>
          <w:sz w:val="24"/>
        </w:rPr>
      </w:pPr>
      <w:r>
        <w:rPr>
          <w:sz w:val="24"/>
        </w:rPr>
        <w:t xml:space="preserve">Μεταξύ των εχόντων μεταπτυχιακό τίτλο σπουδών προτάσσεται ο υποψήφιος που έχει και δεύτερο μεταπτυχιακό τίτλο σπουδών ετήσιας τουλάχιστον φοίτησης σε οποιοδήποτε γνωστικό αντικείμενο και ακολουθεί ο υποψήφιος που έχει το μεγαλύτερο βαθμό στο βασικό τίτλο σπουδών. </w:t>
      </w:r>
    </w:p>
    <w:p>
      <w:pPr>
        <w:pStyle w:val="Normal"/>
        <w:jc w:val="both"/>
        <w:rPr>
          <w:sz w:val="24"/>
        </w:rPr>
      </w:pPr>
      <w:r>
        <w:rPr>
          <w:sz w:val="24"/>
        </w:rPr>
        <w:t xml:space="preserve">δ. Ακολουθούν οι υποψήφιοι που έχουν διδακτορικό δίπλωμα σε άλλο γνωστικό αντικείμενο. Μεταξύ των εχόντων διδακτορικό δίπλωμα προτάσσεται ο υποψήφιος που έχει και μεταπτυχιακό τίτλο σπουδών και ακολουθεί ο υποψήφιος που έχει το μεγαλύτερο βαθμό στο βασικό τίτλο σπουδών. </w:t>
      </w:r>
    </w:p>
    <w:p>
      <w:pPr>
        <w:pStyle w:val="Normal"/>
        <w:jc w:val="both"/>
        <w:rPr>
          <w:sz w:val="24"/>
        </w:rPr>
      </w:pPr>
      <w:r>
        <w:rPr>
          <w:sz w:val="24"/>
        </w:rPr>
        <w:t xml:space="preserve">ε. 'Επονται οι υποψήφιοι που έχουν τον υπό στοιχείο γ' μεταπτυχιακό τίτλο σε άλλο γνωστικό αντικείμενο. Μεταξύ των εχόντων μεταπτυχιακό τίτλο προτάσσεται ο υποψήφιος που έχει και δεύτερο μεταπτυχιακό τίτλο και ακολουθεί ο υποψήφιος πού έχει το μεγαλύτερο βαθμό στο βασικό τίτλο σπουδών. </w:t>
      </w:r>
    </w:p>
    <w:p>
      <w:pPr>
        <w:pStyle w:val="Normal"/>
        <w:jc w:val="both"/>
        <w:rPr>
          <w:sz w:val="24"/>
        </w:rPr>
      </w:pPr>
      <w:r>
        <w:rPr>
          <w:sz w:val="24"/>
        </w:rPr>
        <w:t>στ.</w:t>
        <w:tab/>
        <w:t xml:space="preserve">Μετά τους ανωτέρω ακολουθούν οι λοιποί υποψήφιοι κατά τη σειρά του βαθμού του βασικού τίτλου σπουδών, προηγουμένου του υποψηφίου που έχει μεγαλύτερο βαθμό και αν τυχόν ο βαθμός συμπέσει, προτάσσονται κατά την ακόλουθη σειρά : (α) 'Ανεργοι, που έχουν απολυθεί από το Δημόσιο, ΝΠΔΔ και ΟΤΑ, λόγω κατάργησης υπηρεσιών, ή από ΝΠΙΔ της παρ. 1 του άρθρου 14 του παρόντος, λόγω οριστικής διακοπής λειτουργίας μονάδων ή θέσεως της επιχείρησης υπό εκκαθάριση και εφόσον είχαν συνεχή υπηρεσία δύο (2) τουλάχιστον ετών, και δεν έχουν υπερβεί το τεσσαρακοστό (40) έτος της ηλικίας τους, (β) γονέας, σύζυγος, τέκνο, αδελφός ή αδελφή υπαλλήλου υπηρετούντος με οποιαδήποτε σχέση εργασίας σε υπηρεσία ή νομικό πρόσωπο της παρ. 1 του άρθρου 14, ο οποίος απεβίωσε κατά την εκτέλεση διατεταγμένης υπηρεσίας και εξαιτίας αυτής, (γ) τα τέκνα θυμάτων πολέμου, (δ) τα τέκνα πολεμιστών επί τετράμηνο τουλάχιστον ή τραυματιών της ζώνης των πρόσω, (ε) τα τέκνα συνταξιοδοτουμένων αναπήρων πολέμου, (στ)τα τέκνα αναπήρων και θυμάτων πολέμου αμάχου πληθυσμού, (ζ) οι πολύτεκνοι (η) τα τέκνα πολυτέκνων, (θ) ο γονέας που βαρύνεται βάσει δικαστικής αποφάσεως ή συμβολαιογραφικής πράξεως με τη διατροφή των ανηλίκων τέκνων, άλλως αυτός που έχει την επιμέλειά τους και είναι άγαμος ή χήρος ή διαζευγμένος ή σε διάσταση. (ι) ο υποψήφιος που έχει τον αρχαιότερο, με βάση το έτος κτήσεως, βασικό τίτλο σπουδών. Αν τυχόν συμπέσει και το έτος κτήσεως του βασικού τίτλου σπουδών προτάσσεται ο υποψήφιος που έχει τα περισσότερα ανήλικα τέκνα και μεταξύ αυτών που έχουν ίδιο αριθμό ανήλικων τέκνων ο μεγαλύτερος στην ηλικία με βάση την ημερομηνία γέννησης. Προκειμένου περί διαζευγμένων ή συζύγων σε διάσταση, προηγείται, σε περίπτωση υπάρξεως ανήλικων τέκνων, αυτός που βαρύνεται βάσει δικαστικής αποφάσεως ή συμβολαιογραφικής πράξεως με τη διατροφή των τέκνων, άλλως αυτός που έχει την επιμέλειά τους. Μεταξύ αυτών που συμπίπτει το έτος κτήσεως του βασικού τίτλου σπουδών και δεν έχουν ανήλικα τέκνα, προτάσσεται ο μεγαλύτερος στην ηλικία. </w:t>
      </w:r>
    </w:p>
    <w:p>
      <w:pPr>
        <w:pStyle w:val="Normal"/>
        <w:jc w:val="both"/>
        <w:rPr>
          <w:sz w:val="24"/>
        </w:rPr>
      </w:pPr>
      <w:r>
        <w:rPr>
          <w:sz w:val="24"/>
        </w:rPr>
        <w:t xml:space="preserve">Β. Για θέσεις της κατηγορίας ΔΕ, εφαρμόζεται η σειρά με στοιχεία α' και στ' της προηγούμενης περίπτωσης Α. Ως ημερομηνία κτήσεως του οικείου τίτλου σπουδών για αποφοίτους δευτεροβάθμιας εκπαίδευσης νοείται το έτος κατά το οποίο αυτός κτήθηκε. </w:t>
      </w:r>
    </w:p>
    <w:p>
      <w:pPr>
        <w:pStyle w:val="Normal"/>
        <w:jc w:val="both"/>
        <w:rPr>
          <w:color w:val="FF0000"/>
          <w:sz w:val="24"/>
        </w:rPr>
      </w:pPr>
      <w:r>
        <w:rPr>
          <w:color w:val="FF0000"/>
          <w:sz w:val="24"/>
        </w:rPr>
        <w:t>[Αρχή Τροποποίησης]</w:t>
      </w:r>
    </w:p>
    <w:p>
      <w:pPr>
        <w:pStyle w:val="Normal"/>
        <w:jc w:val="both"/>
        <w:rPr>
          <w:sz w:val="24"/>
        </w:rPr>
      </w:pPr>
      <w:r>
        <w:rPr>
          <w:sz w:val="24"/>
        </w:rPr>
        <w:t>Γ. Ειδικώς για τη ΔΕΗ και για τις θέσεις διοικητικού ή μη προσωπικού όλων των κατηγοριών, των λιγνιτωρυχείων , των σταθμών παραγωγής (ΑΗΣ και ΗΥΣ) και των αυτόνομων και τοπικών σταθμών παραγωγής (ΑΣΠ και ΤΣΠ) των νησιών, προτάσσονται κατά κατηγορία θέσεων οι υποψήφιοι που είναι μόνιμοι κάτοικοι του αντίστοιχου δήμου ή κοινότητας, στην περιοχή του οποίου είναι εγκατεστημένος ο σταθμός παραγωγής ή το λιγνιτωρυχείο, εφόσον δηλώσουν ότι δέχονται να υπηρετήσουν σε αυτές επί δεκαετία τουλάχιστον κατά τη διάρκεια της οποίας αποκλείεται οποιαδήποτε μετάθεση ή μετάταξη ή απόσπαση.</w:t>
      </w:r>
    </w:p>
    <w:p>
      <w:pPr>
        <w:pStyle w:val="Normal"/>
        <w:jc w:val="both"/>
        <w:rPr>
          <w:sz w:val="24"/>
        </w:rPr>
      </w:pPr>
      <w:r>
        <w:rPr>
          <w:sz w:val="24"/>
        </w:rPr>
        <w:t>Αν η εγκατάσταση του σταθμού παραγωγής ή του λιγνιτωρυχείου εκτείνεται σε πλείονες δήμου ή και κοινότητες γίνεται αναλογική κατανομή του αριθμού των προσλαμβανομένων στους δήμους ή τις κοινότητες , με κριτήριο την έκταση που απαλλοτριώθηκε για την εγκατάσταση του σταθμού παραγωγής ή του λιγνιτωρυχείου. Αν δεν κηρύχθηκε απαλλοτρίωση, γίνεται αναλογική κατανομή στους δήμους ή και τις κοινότητες στην περιοχή των οποίων είναι εγκατεστημένος ο σταθμός παραγωγής ή το λιγνιτωρυχείο με βάση τον πληθυσμό τους.</w:t>
      </w:r>
    </w:p>
    <w:p>
      <w:pPr>
        <w:pStyle w:val="Normal"/>
        <w:jc w:val="both"/>
        <w:rPr>
          <w:sz w:val="24"/>
        </w:rPr>
      </w:pPr>
      <w:r>
        <w:rPr>
          <w:sz w:val="24"/>
        </w:rPr>
        <w:t xml:space="preserve">Με κοινή απόφαση των Υπουργών Εσωτερικών, Δημόσιας Διοίκησης και Αποκέντρωσης και Ανάπτυξης καθορίζονται οι περιοχές και οι Ο.Τ.Α. στους οποίεςου θεωρείται ότι είναι εγκατεστημένος καθε σταθμός παραγωγής και καθε λιγνιτωρυχείο και ρυθμίζονται ο τρόπος κατανομής των θέσεων στους δήμους ή και τις κοινότητες και κάθε αναγκαία λεπτομέρεια για την εφαρμογή της παρούσας διάταξης </w:t>
      </w:r>
      <w:r>
        <w:rPr>
          <w:color w:val="FF0000"/>
          <w:sz w:val="24"/>
        </w:rPr>
        <w:t>– ΠΡΟΣΘ. Από ΤΟ ΑΡΘΡΟ ΤΕΤΑΡΤΟ ΤΟΥ Ν. 2779/99, ΦΕΚ-296 Α'</w:t>
      </w:r>
      <w:r>
        <w:rPr>
          <w:sz w:val="24"/>
        </w:rPr>
        <w:t xml:space="preserve">  </w:t>
      </w:r>
      <w:r>
        <w:rPr>
          <w:color w:val="FF0000"/>
          <w:sz w:val="24"/>
        </w:rPr>
        <w:t>[Τέλος Τροποποίησης]</w:t>
      </w:r>
    </w:p>
    <w:p>
      <w:pPr>
        <w:pStyle w:val="Normal"/>
        <w:jc w:val="both"/>
        <w:rPr>
          <w:sz w:val="24"/>
        </w:rPr>
      </w:pPr>
      <w:r>
        <w:rPr>
          <w:sz w:val="24"/>
        </w:rPr>
        <w:t xml:space="preserve">5. Όπου κατά τις κείμενες διατάξεις ή κανονισμούς προβλέπεται διαζευτικώς είτε τίτλος σπουδών δευτεροβάθμιας εκπαίδευσης είτε ορισμένη εμπειρία, η οικεία υπηρεσία ή το νομικό πρόσωπο, με το προς το ΑΣΕΠ αίτημά τους για προκήρυξη πλήρωσης θέσεων κατά το παρόν άρθρο, καθορίζουν και τη σειρά προτεραιότητας μεταξύ των δύο κατηγοριών. Για τη σειρά κατάταξης μεταξύ των εχόντων εμπειρία εφαρμόζεται η διάταξη υπό στοιχείο α' της περίπτωσης Α της προηγούμενης παραγράφου 4 και περαιτέρω λαμβάνονται υπόψη τα ακόλουθα κριτήρια : </w:t>
      </w:r>
    </w:p>
    <w:p>
      <w:pPr>
        <w:pStyle w:val="Normal"/>
        <w:jc w:val="both"/>
        <w:rPr>
          <w:sz w:val="24"/>
        </w:rPr>
      </w:pPr>
      <w:r>
        <w:rPr>
          <w:sz w:val="24"/>
        </w:rPr>
        <w:t xml:space="preserve">α. Ο χρόνος της εμπειρίας, μετρούμενος ανά εξάμηνα, προηγουμένου του υποψηφίου που έχει περισσότερα εξάμην εμπειρίας. Χρόνος μικρότερος του εξαμήνου δεν λαμβάνεται υπόψη. </w:t>
      </w:r>
    </w:p>
    <w:p>
      <w:pPr>
        <w:pStyle w:val="Normal"/>
        <w:jc w:val="both"/>
        <w:rPr>
          <w:sz w:val="24"/>
        </w:rPr>
      </w:pPr>
      <w:r>
        <w:rPr>
          <w:sz w:val="24"/>
        </w:rPr>
        <w:t xml:space="preserve">β. Σε περίπτωση ίσου χρόνου εμπειρίας λαμβάνονται υπόψη κατά σειρά : (1) η βαθμίδα του τίτλου σπουδών που τυχόν κατέχουν, (2) ο βαθμός του τίτλου σπουδών και (3) η αρχαιότητα (έτος κτήσεως) του τίτλου σπουδών. </w:t>
      </w:r>
    </w:p>
    <w:p>
      <w:pPr>
        <w:pStyle w:val="Normal"/>
        <w:jc w:val="both"/>
        <w:rPr>
          <w:sz w:val="24"/>
        </w:rPr>
      </w:pPr>
      <w:r>
        <w:rPr>
          <w:sz w:val="24"/>
        </w:rPr>
        <w:t xml:space="preserve">γ. Αν συμπέσει το έτος κτήσεως του τίτλου σπουδών εφαρμόζονται περαιτέρω τα κριτήρια υπό στοιχείο στ' (α)-(θ) της περίπτωσης Α της προηγούμενης παραγράφου 4 από τα κριτήρια υπό στοιχείο στ' (ι) της ίδιας ως άνω περίπτωσης, τα αφορώντα στον αριθμό των ανηλίκων τέκνων και στην ηλικία. </w:t>
      </w:r>
    </w:p>
    <w:p>
      <w:pPr>
        <w:pStyle w:val="Normal"/>
        <w:jc w:val="both"/>
        <w:rPr>
          <w:sz w:val="24"/>
        </w:rPr>
      </w:pPr>
      <w:r>
        <w:rPr>
          <w:sz w:val="24"/>
        </w:rPr>
        <w:t xml:space="preserve">δ. Ο χρόνος εμπειρίας αποδεικνύεται : (1) είτε με τυχόν υπάρχουσα δικαστική απόφαση, από την οποία προκύπτει το είδος της συγκεκριμένης εργασίας που παρασχέθηκε και η χρονική διάρκεια της παροχής της, (2) είτε με όμοιου περιεχομένου βεβαίωση αρμόδιας, ελληνικής ή αλλοδαπής δημόσιας υπηρεσίας, (3) είτε με όμοια βεβαίωση νομικού προσώπου του άρθρου 14 παρ. 1 του ν. 2190/94, (4) είτε με όμοια βεβαίωση του οικείου ασφαλιστικού φορέα, (5) αν από την προσκομιζόμενη βεβαίωση του οικείου ασφαλιστικού φορέα δεν προκύπτει το είδος της παρασχεθείσας εργασίας, τότε απαιτούνται προσθέτως βεβαίωση του εργοδότη και υπεύθυνη δήλωση του υποψηφίου κατά το άρθρο 8 του ν. 1599/86, σε συνδυασμό πάντοτε και με το βιβλιάριο κύριας ασφάλισης. </w:t>
      </w:r>
    </w:p>
    <w:p>
      <w:pPr>
        <w:pStyle w:val="Normal"/>
        <w:jc w:val="both"/>
        <w:rPr>
          <w:sz w:val="24"/>
        </w:rPr>
      </w:pPr>
      <w:r>
        <w:rPr>
          <w:sz w:val="24"/>
        </w:rPr>
        <w:t xml:space="preserve">6. Ειδικώς, για τις θέσεις για τις οποίες απαιτείται απολυτήριος τίτλος υποχρεωτικής εκπαίδευσης (κατηγορία ΥΕ), η σειρά κατάταξης των υποψηφίων στους πίνακες προτεραιότητας, καθορίζεται ως ακολούθως : </w:t>
      </w:r>
    </w:p>
    <w:p>
      <w:pPr>
        <w:pStyle w:val="Normal"/>
        <w:jc w:val="both"/>
        <w:rPr>
          <w:sz w:val="24"/>
        </w:rPr>
      </w:pPr>
      <w:r>
        <w:rPr>
          <w:sz w:val="24"/>
        </w:rPr>
        <w:t xml:space="preserve">α. Προτάσσονται οι υποψήφιοι που έχουν τρία (3) ανήλικα τέκνα και άνω, προηγουμένου αυτού που έχει περισσότερα ανήλικα τέκνα. Οι υποψήφιοι της παρούσας περίπτωσης καταλαμβάνουν μέχρι το 25% των προς πλήρωση θέσεων κατά κλάδο ή ειδικότητα. </w:t>
      </w:r>
    </w:p>
    <w:p>
      <w:pPr>
        <w:pStyle w:val="Normal"/>
        <w:jc w:val="both"/>
        <w:rPr/>
      </w:pPr>
      <w:r>
        <w:rPr>
          <w:sz w:val="24"/>
        </w:rPr>
        <w:t xml:space="preserve">Μεταξύ των υποψηφίων που έχουν ίδιο αριθμό ανηλίκων τέκνων εφαρμόζεται η σειρά των κριτηρίων υπό στοιχείο στ' (γ) έως (στ) και (θ) της περίπτωσης Α της παρ. 4 του παρόντος άρθρου και ακολουθεί το κριτήριο της ηλικίας, προηγουμένου του μεγαλυτέρου με βάση την ημερομηνία γέννησης. </w:t>
      </w:r>
    </w:p>
    <w:p>
      <w:pPr>
        <w:pStyle w:val="Normal"/>
        <w:jc w:val="both"/>
        <w:rPr>
          <w:sz w:val="24"/>
        </w:rPr>
      </w:pPr>
      <w:r>
        <w:rPr>
          <w:sz w:val="24"/>
        </w:rPr>
        <w:t xml:space="preserve">β. Μεταξύ των υπόλοιπών υποψηφίων προτάσσονται τα τέκνα πολύτεκνων οικογενειών, προηγουμένου μεταξύ αυτών του υποψηφίου που ανήκει στην πολυμελέστερη, από άποψη αριθμού τέκνων, οικογένεια και ούτω καθεξής. </w:t>
      </w:r>
    </w:p>
    <w:p>
      <w:pPr>
        <w:pStyle w:val="Normal"/>
        <w:jc w:val="both"/>
        <w:rPr>
          <w:sz w:val="24"/>
        </w:rPr>
      </w:pPr>
      <w:r>
        <w:rPr>
          <w:sz w:val="24"/>
        </w:rPr>
        <w:t xml:space="preserve">Οι υποψήφιοι, της παρούσας περίπτωσης καταλαμβάνουν μέχρι το 25% των προς πλήρωση θέσεων κατά κλάδο ή ειδικότητα. </w:t>
      </w:r>
    </w:p>
    <w:p>
      <w:pPr>
        <w:pStyle w:val="Normal"/>
        <w:jc w:val="both"/>
        <w:rPr>
          <w:sz w:val="24"/>
        </w:rPr>
      </w:pPr>
      <w:r>
        <w:rPr>
          <w:sz w:val="24"/>
        </w:rPr>
        <w:t xml:space="preserve">Μεταξύ των υποψηφίων που ανήκουν σε πολύτεκνες οικογένειες με τον ίδιο αριθμό τέκνων εφαρμόζεται η σειρά των κριτηρίων υπό στοιχείο στ' (γ) έως (στ), (θ) και (ι) της περίπτωσης Α της παρ. 4 του παρόντος άρθρου. Ως ημερομηνία κτήσεως του οικείου τίτλου σπουδών νοείται το έτος κατά το οποίο αυτός κτήθηκε. </w:t>
      </w:r>
    </w:p>
    <w:p>
      <w:pPr>
        <w:pStyle w:val="Normal"/>
        <w:jc w:val="both"/>
        <w:rPr>
          <w:sz w:val="24"/>
        </w:rPr>
      </w:pPr>
      <w:r>
        <w:rPr>
          <w:sz w:val="24"/>
        </w:rPr>
        <w:t xml:space="preserve">γ. Ποσοστό έως 20% καταλαμβάνεται από νέους ηλικίας έως και 28 ετών, στους οποίους περιλαμβάνονται και οι υποψήφιοι των αυτών ηλικιών των προηγούμενων περιπτώσεων α' και β', που δεν περιλήφθηκαν στον αριθμό που αντιστοιχεί στο ποσοστό 25% των θέσεων που καταλαμβάνει η δική τους κατηγορία, ως ακολούθως : προηγείται ο μεγαλύτερος στην ηλικία με βάση την ημερομηνία γέννησης εφαρμόζεται η σειρά των κριτηρίων υπό στοιχείο στ' (γ) έως (στ) και (θ) της περίπτωσης Α της παρ. 4 του παρόντος άρθρου και ακολουθούν κατά σειρά τα κριτήρια της αρχαιότητας (έτος κτήσεως) του τίτλου σπουδών και του αριθμού των ανηλίκων τέκνων. </w:t>
      </w:r>
    </w:p>
    <w:p>
      <w:pPr>
        <w:pStyle w:val="Normal"/>
        <w:jc w:val="both"/>
        <w:rPr>
          <w:sz w:val="24"/>
        </w:rPr>
      </w:pPr>
      <w:r>
        <w:rPr>
          <w:sz w:val="24"/>
        </w:rPr>
        <w:t xml:space="preserve">δ. Μεταξύ των υποψηφίων ηλικίας άνω των 28 ετών, στους οποίους περιλαμβάνονται και οι υποψήφιοι ηλικίας άνω των 28 ετών των προηγούμενων περιπτώσεων α' και β', που δεν περιλήφθηκαν στον αριθμό που αντιστοιχεί στο ποσοστό 25% των θέσεων που καταλαμβάνει η δικής τους κατηγορία, προτάσσεται ο υποψήφιος που έχει τον αρχαιότερο, ως προς το έτος κτήσεως, απολυτήριο τίτλο υποχρεωτικής εκπαίδευσης. Οι υποψήφιοι της παρούσας ομάδας καταλαμβάνουν μέχρι το 30% των προς πλήρωση θέσεων, κατά κλάδο ή ειδικότητα. </w:t>
      </w:r>
    </w:p>
    <w:p>
      <w:pPr>
        <w:pStyle w:val="Normal"/>
        <w:jc w:val="both"/>
        <w:rPr>
          <w:sz w:val="24"/>
        </w:rPr>
      </w:pPr>
      <w:r>
        <w:rPr>
          <w:sz w:val="24"/>
        </w:rPr>
        <w:t xml:space="preserve">Μεταξύ των υποψηφίων που έχουν το ίδιο έτος κτήσεως του τίτλου σπουδών εφαρμόζεται η σειρά των κριτηρίων υπό στοιχείο στ' (γ) έως (στ) και (θ) της περίπτωσης Α της παρ. 4 του παρόντος άρθρου και ακολουθούν τα κριτήρια του αριθμού των ανηλίκων τέκνων και της ηλικίας, προηγουμένου του μεγαλυτέρου. </w:t>
      </w:r>
    </w:p>
    <w:p>
      <w:pPr>
        <w:pStyle w:val="Normal"/>
        <w:jc w:val="both"/>
        <w:rPr>
          <w:sz w:val="24"/>
        </w:rPr>
      </w:pPr>
      <w:r>
        <w:rPr>
          <w:sz w:val="24"/>
        </w:rPr>
        <w:t xml:space="preserve">Μεταξύ των υποψηφίων κάθε ομάδας (α, β, γ και δ) εφόσον στην προκήρυξη περιλαμβάνονται θέσεις υπηρεσιών του Δημοσίου και των νομικών προσώπων της παρ. 1 του άρθρου 14 στους νομούς της Θράκης και σε νησιά των νομών Λέσβου, Χίου, Σάμου, Κυκλάδων, Καβάλας, Δωδεκανήσου, προτάσσονται οι υποψήφιοι που είναι μόνιμοι κάτοικοι του αντίστοιχου νομού ή νησιού για υπηρεσίες του οποίου προκηρύχθηκαν θέσεις και δηλώνουν ότι δέχονται να υπηρετήσουν σε αυτές επί δεκαετία τουλάχιστον. Εφόσον μεταξύ των υποψηφίων κάθε ομάδας περιλαμβάνονται άνεργοι που έχουν απολυθεί από το Δημόσιο, ΝΠΔΔ ή ΟΤΑ λόγω κατάργησης υπηρεσιών ή από ΝΠΙΔ της παρ. 1, του άρθρου 14 λόγω οριστικής διακοπής λειτουργίας μονάδων ή θέσεως της επιχείρησης υπό εκκαθάριση και είχαν συνεχή υπηρεσία δύο (2) τουλάχιστον ετών και δεν έχουν υπερβεί το τεσσαρακοστό (40ο) έτος της ηλικίας τους, προτάσσονται των λοιπών υποψηφίων της αυτής ομάδας, με επιφύλαξη, όπου συντρέχει περίπτωση, της προτεραιότητας των υποψηφίων του προηγούμενου εδαφίου. Για τον υπολογισμό των ποσοστών κατανομής των προς πλήρωση θέσεων στις τέσσερις ομάδες (α, β,γ,δ) οι κλάδοι ή ειδικότητες της κατηγορίας ΥΕ για τις οποίες απαιτούνται τα ίδια τυπικά προσόντα, νοούνται ως ένα ενιαίος κλάδος ή ειδικότητα. </w:t>
      </w:r>
    </w:p>
    <w:p>
      <w:pPr>
        <w:pStyle w:val="Normal"/>
        <w:jc w:val="both"/>
        <w:rPr>
          <w:sz w:val="24"/>
        </w:rPr>
      </w:pPr>
      <w:r>
        <w:rPr>
          <w:sz w:val="24"/>
        </w:rPr>
      </w:r>
    </w:p>
    <w:p>
      <w:pPr>
        <w:pStyle w:val="Normal"/>
        <w:jc w:val="both"/>
        <w:rPr>
          <w:sz w:val="24"/>
        </w:rPr>
      </w:pPr>
      <w:r>
        <w:rPr>
          <w:sz w:val="24"/>
        </w:rPr>
        <w:t xml:space="preserve">(Σημείωση : Με την παρ. 8 δ του άρθρου 20 του Ν. 2738/99, ΦΕΚ-180 Α' ορίζεται ότι : "Ως νομοί και νησιά για την εφαρμογή της περίπτωση α΄του εδαφίου Α΄της παρ. 4 του εδαφίου δ΄της παραγράφου 6, του άρθρου 18 του Ν. 2190/1994, όπως αντικαταστάθηκε με το άρθρο 3 του ν. 2527/1997, νοούνται οι νομοί, τα νησιά και οι περιοχές του πρώτου εδαφίου της παρ. 8 του άρθρου 17 του ν. 2190/1994, όπως κάθε φορά καθορίζονται"). </w:t>
      </w:r>
    </w:p>
    <w:p>
      <w:pPr>
        <w:pStyle w:val="Normal"/>
        <w:jc w:val="both"/>
        <w:rPr>
          <w:sz w:val="24"/>
        </w:rPr>
      </w:pPr>
      <w:r>
        <w:rPr>
          <w:sz w:val="24"/>
        </w:rPr>
        <w:t xml:space="preserve">7. Πλέον των προσόντων, που προβλέπονται από τις κείμενες διατάξεις ή κανονισμούς, μπορεί να ορισμένες ειδικότητες συγκεκριμένων υπηρεσιών ή νομικών προσώπων, να τεθούν στην προκήρυξη πρόσθετα προσόντα ύστερα από αίτημα του οικείου φορέα και σύμφωνα με τη γνώμη του ΑΣΕΠ. </w:t>
      </w:r>
    </w:p>
    <w:p>
      <w:pPr>
        <w:pStyle w:val="Normal"/>
        <w:jc w:val="both"/>
        <w:rPr>
          <w:color w:val="FF0000"/>
          <w:sz w:val="24"/>
        </w:rPr>
      </w:pPr>
      <w:r>
        <w:rPr>
          <w:color w:val="FF0000"/>
          <w:sz w:val="24"/>
        </w:rPr>
        <w:t>[Αρχή Τροποποίησης]</w:t>
      </w:r>
    </w:p>
    <w:p>
      <w:pPr>
        <w:pStyle w:val="Normal"/>
        <w:jc w:val="both"/>
        <w:rPr>
          <w:sz w:val="24"/>
        </w:rPr>
      </w:pPr>
      <w:r>
        <w:rPr>
          <w:sz w:val="24"/>
        </w:rPr>
        <w:t>Στις περιπτώσεις πρόσληψης προσωπικού των κατηγοριών ΠΕ, ΤΕ και ΔΕ, κατά το παρόν άρθρο, ο οικείος φορέας μπορεί να ζητήσει από το Α.Σ.Ε.Π. επιπροσθέτως τη διενέργεια :</w:t>
      </w:r>
    </w:p>
    <w:p>
      <w:pPr>
        <w:pStyle w:val="Normal"/>
        <w:jc w:val="both"/>
        <w:rPr>
          <w:sz w:val="24"/>
        </w:rPr>
      </w:pPr>
      <w:r>
        <w:rPr>
          <w:sz w:val="24"/>
        </w:rPr>
        <w:t xml:space="preserve">α. πρακτικής δοκιμασίας ή β. εξέτασης των υποψηφίων με τη βοήθεια ηλεκτρονικού υπολογιστή ή άλλων κατάλληλων συσκευών ή γ. και των δύο. Γι το αίτημα αποφασίζει το Α.Σ.Ε.Π. Τα ανωτέρω πρέπει να προβλέπονται στη σχετική προκήρυξη. Η δοκιμασία ή η εξέταση διεξάγεται από ειδική τριμελή τουλάχιστον επιτροπή, στην οποία μετέχουν ένα μέλος του Α.Σ.Ε.Π. ή πρώην μέλος του Α.Σ.ΕΠ. και ειδικοί επιστήμονες ή τεχνικοί,  λειτουργεί δε ως υποεπιτροπή της Κεντρικής Επιτροπής. Η συγκρότηση της επιτροπής γίνεται από τον Πρόεδρο του  Α.Σ.Ε.Π ο οποίος ορίζει και τον Πρόεδρό της. Η Επιτροπή υποβάλλει τα αποτελέσματα της πρακτικής δοκιμασίας και εξέτασης στην Κεντρική Επιτροπή, η οποία με αιτιολογημένη απόφασή της αποκλείει τους υποψηφίους που δεν έχουν την απαιτούμενη καταλληλότητα για τη συγκεκριμένη θέση. Η δοκιμασία ή η εξέταση γίνεται μετά την κατάρτιση του αρχικού πίνακα προτεραιότητας μεταξύ όσων περιλαμβάνονται στον πίνακα αυτόν κατά τη σειρά που είναι καταχωρισμένοι, μέχρις ότου καλυφθούν όλες οι θέσεις που έχουν προκηρυχθεί </w:t>
      </w:r>
      <w:r>
        <w:rPr>
          <w:color w:val="FF0000"/>
          <w:sz w:val="24"/>
        </w:rPr>
        <w:t>– ΠΡΟΣΘ. ΑΠΟ ΤΗΝ ΠΑΡ. 9 α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t xml:space="preserve">8. Το κατά τις παραγράφους 4,5 και 6 του παρόντος άρθρου πλεονέκτημα των προτιμώμενων κατηγοριών υποψηφίων (μόνιμοι κάτοικοι Θράκης και νησιών, άνεργοι που έχουν απολυθεί λόγω κατάργησης υπηρεσιών, συγγενείς προσώπου που απεβίωσε κατά την εκτέλεση διατεταγμένης υπηρεσίας και εξαιτίας αυτής, πολύτεκνοι, τέκνα πολυτέκνων, γονεας που βαρύνεται βάσει δικαστικής αποφάσεως ή συμβολαιογραφικής πράξεως με τη διατροφή των ανηλίκων τέκνων, άλλως αυτός που έχει την επιμέλειά τους και είναι άγαμος ή χήρος ή διαζευγμένος ή σε διάσταση, γονέας με ανήλικα τέκνα, τέκνα θυμάτων πολέμου, τέκνα συνταξιοδοτουμένων αναπήρων πολέμου, τέκνα αναπήρων και θυμάτων πολέμου αμάχου πληθυσμού και τέκνα πολεμιστών επί τετράμηνο τουλάχιστον ή τραυματιών ζώνης των πρόσω) ισχύει μόνο για ένα μέλος της ίδιας οικογένειας για τις προκηρύξεις πληρώσεως θέσεων που εκδίδονται κατά το ίδιο ημερολογιακό έτος. Από τα μέλη της ίδιας οικογένειας που μετέχουν σε διαδικασίες που άρχισαν με διαφορετικές προκηρύξεις, διορίζεται εκείνος ο οποίος μετέχει στη διαδικασία της χρονικώς προηγουμένης προκηρύξεως. Αν όμως τα μέλη αυτά μετέχουν στη διαδικασία της ίδιας προκηρύξεως, διορίζεται ο έχων τη μεγαλύτερη ηλικία και αν πρόκειται για διδύμους, εκείνος τον οποίο θα ευνοήσει η κλήρωση. Σε περίπτωση διαζυγίου των συζύγων, καθόσον αφορά στο πλεονέκτημα της πολυτεκνίας, καθώς και σε περίπτωση διάστασης των συζύγων, καθόσον αφορά σε όλα τα ανωτέρω πλεονεκτήματα, προηγείται ο βαρυνόμενος, βάσει δικαστικής αποφάσεως ή συμβολαιογραφικής πράξεως, με τη διατροφή των τέκνων, άλλως αυτός που έχει την επιμέλεια τους. </w:t>
      </w:r>
    </w:p>
    <w:p>
      <w:pPr>
        <w:pStyle w:val="Normal"/>
        <w:jc w:val="both"/>
        <w:rPr>
          <w:sz w:val="24"/>
        </w:rPr>
      </w:pPr>
      <w:r>
        <w:rPr>
          <w:sz w:val="24"/>
        </w:rPr>
        <w:t xml:space="preserve">9. Οι πίνακες προτεραιότητας των υποψηφίων του παρόντος άρθρου, αναρτώνται στην έδρα της οικείας Νομαρχιακής Αυτοδιοικήσεως. Κάθε υποψήφιος δικαιούται να λάβει γνώση της αιτιολογίας με την οποία καθορίστηκε η σειρά προτεραιότητας τόσο του ίδιου όσο και των συνυποψηφιών του. </w:t>
      </w:r>
    </w:p>
    <w:p>
      <w:pPr>
        <w:pStyle w:val="Normal"/>
        <w:jc w:val="both"/>
        <w:rPr>
          <w:sz w:val="24"/>
        </w:rPr>
      </w:pPr>
      <w:r>
        <w:rPr>
          <w:sz w:val="24"/>
        </w:rPr>
        <w:t xml:space="preserve">Η αιτιολογία αυτή συνίσταται στην παράθεση στον οικείο πίνακα προτεραιότητας των στοιχείων και κριτηρίων, με βαση τα οποία καθορίστηκε η σειρά προτεραιότητας κάθε υποψηφίου. </w:t>
      </w:r>
      <w:r>
        <w:rPr>
          <w:color w:val="FF0000"/>
          <w:sz w:val="24"/>
        </w:rPr>
        <w:t>[Αρχή Τροποποίησης]</w:t>
      </w:r>
      <w:r>
        <w:rPr>
          <w:sz w:val="24"/>
        </w:rPr>
        <w:t xml:space="preserve"> Οι διατάξεις της παρ. 10, πλην του τελευταίου εδαφίου αυτής και των παραγράφων 11-18 του άρθρου 17, εφαρμόζονται αναλόγως και στη διαδικασία του παρόντος άρθρου </w:t>
      </w:r>
      <w:r>
        <w:rPr>
          <w:color w:val="FF0000"/>
          <w:sz w:val="24"/>
        </w:rPr>
        <w:t>– ΑΝΤΙΚ. ΤΕΛΕΥΤΑΙΟΥ ΕΔΑΦΙΟΥ ΑΠΟ ΤΗΝ ΠΑΡ. 9 β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t xml:space="preserve">10. Οι διοριζόμενοι, σύμφωνα με τις διατάξεις της παρ. 6 του άρθρου 14 (παλλινοστούντες Πόντιοι ομογενείς), της παρ. 8 του άρθρου 17 και των παρ. 4,5, και 6 του παρόντος άρθρου (μόνιμοι κάτοικοι των νομών της Θράκης και των νησιών των νομών Λέσβου, Χίου, Χάμου, Κυκλάδων, Καβάλας και Δωδεκανήσου), οι οποίοι αναλαμβάνουν με δήλωσή τους την υποχρέωση παραμονής τους επί ορισμένο χρονικό διάστημα στον τόπο διορισμού τους, δεν μετατίθενται ούτε αποσπώνται εκτός της αντίστοιχης περιοχής πριν συμπληρωθεί ο χρόνος υποχρεωτικής παραμονής τους σε αυτή. Κάθε πράξη μετάθεσης ή απόσπασής τους, χωρίς καμία εξαίρεση, είναι αυτοδικαίως άκυρη και θεωρείται ως ουδέποτε εκδοθείσα. Η απαγόρευση της παρούσας παραγράφου δεν ισχύει αποκλειστικά και μόνο σε περίπτωση εισαγωγής υπαλλήλου στην Εθνική Σχολή Δημόσιας Διοίκησης. </w:t>
      </w:r>
    </w:p>
    <w:p>
      <w:pPr>
        <w:pStyle w:val="Normal"/>
        <w:jc w:val="both"/>
        <w:rPr>
          <w:sz w:val="24"/>
        </w:rPr>
      </w:pPr>
      <w:r>
        <w:rPr>
          <w:sz w:val="24"/>
        </w:rPr>
        <w:t xml:space="preserve">11. Κατά τον υπολογισμό των θέσεων βάσει των ποσοστών που προβλέπονται στην παρ. 6 του παρόντος άρθρου και στην παρ. 11 του άρθρου 21 του παρόντος νόμου, οι θέσεις που τυχόν περισσεύουν μετά την αρχική κατανομή προστίθενται ανά μία κατά τη σειρά των ομάδων. </w:t>
      </w:r>
    </w:p>
    <w:p>
      <w:pPr>
        <w:pStyle w:val="Normal"/>
        <w:jc w:val="both"/>
        <w:rPr>
          <w:sz w:val="24"/>
        </w:rPr>
      </w:pPr>
      <w:r>
        <w:rPr>
          <w:sz w:val="24"/>
        </w:rPr>
        <w:t xml:space="preserve">12. Για το διαχωρισμό των υποψηφίων στις προβλεπόμενες από την παρ. 6 του παρόντος άρθρου και την παρ. 11 του άρθρου 21 ομάδες ηλικιών, το όριο ηλικίας υπολογίζεται με βάση την ημερομηνία δημοσίευσης της σχετικής προκήρυξης στην Εφημερίδα της Κυβερνήσεως, όσον αφορά στην εφαρμογή της παρ. 6 του παρόντος άρθρου, και την ημερομηνία της ανάρτησης της ανακοινώσεως ή της τελευταίας δημοσίευσης της ανακοινώσεως στον τοπικό Τύπο, εφόσον η τελευταία δημοσίευση γίνει μετά την ανάρτηση, όσον αφορά στην εφαρμογή της παρ. 11 του άρθρου 21. </w:t>
      </w:r>
    </w:p>
    <w:p>
      <w:pPr>
        <w:pStyle w:val="Normal"/>
        <w:jc w:val="both"/>
        <w:rPr>
          <w:sz w:val="24"/>
        </w:rPr>
      </w:pPr>
      <w:r>
        <w:rPr>
          <w:sz w:val="24"/>
        </w:rPr>
        <w:t xml:space="preserve">13. Η ιδιότητα του πολυτέκνου αποδεικνύεται από πιστοποιητικό δήμου ή κοινότητας που περιέχει όλα τα γεγονότα, των οποίων η συνδρομή αποτελεί προϋπόθεση για την κατά νόμο κτήση της ιδιότητας του πολυτέκνου ή από πιστοποιητικό της Ανωτάτης Συνομοσπονδίας Πολυτέκνων Ελλάδος (ΑΣΠΕ). </w:t>
      </w:r>
    </w:p>
    <w:p>
      <w:pPr>
        <w:pStyle w:val="Normal"/>
        <w:jc w:val="both"/>
        <w:rPr>
          <w:sz w:val="24"/>
        </w:rPr>
      </w:pPr>
      <w:r>
        <w:rPr>
          <w:sz w:val="24"/>
        </w:rPr>
        <w:t xml:space="preserve">14. Η αντιστοιχία της βαθμολογικής ή αξιολογικής κλίμακας των τίτλων σπουδών εκπαιδευτικών ιδρυμάτων της αλλοδαπής προς τη βαθμολογική κλίμακα των τίτλων σπουδών ΑΕΙ και ΤΕΙ της ημεδαπής καθορίζεται από το ΔΙΚΑΤΣΑ και το ΙΤΕ, αντίστοιχα, και μπορεί να αναγράφεται στις βεβαιώσεις ισοτιμιών που χορηγούνται από αυτά. Στις περιπτώσεις κατά τις οποίες οι τίτλοι σπουδών των εκπαιδευτικών ιδρυμάτων της αλλοδαπής δεν αναγράφουν βαθμολογία ή αξιολογικούς χαρακτηρισμούς, τα ανωτέρω όργανα καθορίζουν τη βαθμολογική αντιστοιχία κατ' εκτίμηση των τυχόν λοιπών στοιχείων ή εγγράφων του οικείου εκπαιδευτικού ιδρύματος και αν τούτο δεν είναι εφικτό θεωρείται ότι ο σχετικός τίτλος φέρει τον κατώτατο βαθμό του αντίστοιχου ελληνικού ΑΕΙ ή ΤΕΙ. </w:t>
      </w:r>
    </w:p>
    <w:p>
      <w:pPr>
        <w:pStyle w:val="Normal"/>
        <w:jc w:val="both"/>
        <w:rPr>
          <w:sz w:val="24"/>
        </w:rPr>
      </w:pPr>
      <w:r>
        <w:rPr>
          <w:sz w:val="24"/>
        </w:rPr>
        <w:t xml:space="preserve">15. Η απόδειξη της μόνιμης κατοικίας γίνεται όπως ορίζεται στην παρ. 8 του άρθρου 17 του παρόντος" (αντικ. του άρθρου 18 από το άρθρο 3 του Ν. 2527/97, ΦΕΚ-206 Α').  </w:t>
      </w:r>
    </w:p>
    <w:p>
      <w:pPr>
        <w:pStyle w:val="Normal"/>
        <w:jc w:val="both"/>
        <w:rPr>
          <w:color w:val="FF0000"/>
          <w:sz w:val="24"/>
        </w:rPr>
      </w:pPr>
      <w:r>
        <w:rPr>
          <w:color w:val="FF0000"/>
          <w:sz w:val="24"/>
        </w:rPr>
        <w:t>[Αρχή Τροποποίησης]</w:t>
      </w:r>
    </w:p>
    <w:p>
      <w:pPr>
        <w:pStyle w:val="Normal"/>
        <w:jc w:val="both"/>
        <w:rPr>
          <w:sz w:val="24"/>
        </w:rPr>
      </w:pPr>
      <w:r>
        <w:rPr>
          <w:sz w:val="24"/>
        </w:rPr>
        <w:t>16. Η πλήρωση οργανικών θέσεων προσωπικού με σύμβαση εργασίας ιδιωτικού δικαίου ορισμένου χρόνου ή η πρόσληψη προσωπικού με σύμβαση εργασίας ιδιωτικού δικαίου ορισμένου χρόνου διάρκειας μεγαλύτερης του έτους, όπου τέτοιες συμβάσεις προβλέπονται ρητώς, γίνεται σε κάθε περίπτωση με τη διαδικασία και τα κριτήρια του άρθρου αυτού, εκτός αν πρόκειται για θέσεις ή προσλήψεις ειδικού επιστημονικού προσωπικού, οπότε εφαρμόζεται το άρθρο 19 του νόμου αυτού.</w:t>
      </w:r>
    </w:p>
    <w:p>
      <w:pPr>
        <w:pStyle w:val="Normal"/>
        <w:jc w:val="both"/>
        <w:rPr>
          <w:sz w:val="24"/>
        </w:rPr>
      </w:pPr>
      <w:r>
        <w:rPr>
          <w:sz w:val="24"/>
        </w:rPr>
        <w:t>(Σημείωση : Με την παρ. 10 β του άρθρου 20 του Ν. 2738/99, ΦΕΚ-180 Α' ορίζεται ότι : "Η πρόσληψη προσωπικού που εμπίπτει στην παρ. 16 του άρθρου 18 του ν. 2190/1994 από τους φορές που υπάγονται στην παρ. 3 του άρθρου 1 του ν. 2527/1997, γίνεται σύμφωνα με τα οριζόμενα στην τελευταία αυτή παράγραφο, με επιφύλάξη των εξαιρέσεων του άρθρου 14 του ν. 2190/1994, όπως ισχύει").</w:t>
      </w:r>
    </w:p>
    <w:p>
      <w:pPr>
        <w:pStyle w:val="Normal"/>
        <w:jc w:val="both"/>
        <w:rPr>
          <w:sz w:val="24"/>
        </w:rPr>
      </w:pPr>
      <w:r>
        <w:rPr>
          <w:sz w:val="24"/>
        </w:rPr>
        <w:t xml:space="preserve">17. Οι κατέχοντες θέσεις νοσηλευτικού προσωπικού, τεχνολόγων ιατρικών εργαστηρίων, παρασκευαστών, ραδιολογίας - ακτινολογίας και χειριστών εμφανιστών σε νοσοκομεία, κέντρα υγείας, κέντρα ψυχικής υγείας και το Ε.Κ.Α.Β., απαγορεύεται να συμμετέχουν σε νέες διαδικασίες πρόσληψης για κατάληψη θέσης του ίδιου κλάδου πριν την παρέλευση τριετίας από το διορισμό τους </w:t>
      </w:r>
      <w:r>
        <w:rPr>
          <w:color w:val="FF0000"/>
          <w:sz w:val="24"/>
        </w:rPr>
        <w:t>– ΠΡΟΣΘ. ΠΑΡΑΓΡΑΦΩΝ ΑΠΟ ΤΗΝ ΠΑΡ. 10 α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center"/>
        <w:rPr>
          <w:b/>
          <w:b/>
          <w:bCs/>
          <w:sz w:val="24"/>
        </w:rPr>
      </w:pPr>
      <w:r>
        <w:rPr>
          <w:b/>
          <w:bCs/>
          <w:sz w:val="24"/>
        </w:rPr>
        <w:t xml:space="preserve">Άρθρο 19 </w:t>
      </w:r>
    </w:p>
    <w:p>
      <w:pPr>
        <w:pStyle w:val="Normal"/>
        <w:jc w:val="center"/>
        <w:rPr>
          <w:b/>
          <w:b/>
          <w:bCs/>
          <w:sz w:val="24"/>
        </w:rPr>
      </w:pPr>
      <w:r>
        <w:rPr>
          <w:b/>
          <w:bCs/>
          <w:sz w:val="24"/>
        </w:rPr>
        <w:t>Πλήρωση θέσεων ειδικού επιστημονικού προσωπικού και υπαλλήλων επί θητεία</w:t>
      </w:r>
    </w:p>
    <w:p>
      <w:pPr>
        <w:pStyle w:val="Normal"/>
        <w:jc w:val="center"/>
        <w:rPr>
          <w:b/>
          <w:b/>
          <w:bCs/>
          <w:sz w:val="24"/>
        </w:rPr>
      </w:pPr>
      <w:r>
        <w:rPr>
          <w:b/>
          <w:bCs/>
          <w:sz w:val="24"/>
        </w:rPr>
      </w:r>
    </w:p>
    <w:p>
      <w:pPr>
        <w:pStyle w:val="Normal"/>
        <w:jc w:val="both"/>
        <w:rPr>
          <w:sz w:val="24"/>
        </w:rPr>
      </w:pPr>
      <w:r>
        <w:rPr>
          <w:sz w:val="24"/>
        </w:rPr>
        <w:t xml:space="preserve">1. Για την προκήρυξη πλήρωσης θέσεων ειδικού επιστημονικού προσωπικού του άρθρου 103 παρ. 3 του Συντάγματος ή αντίστοιχου επιστημονικού προσωπικού των ΝΠΙΔ της παρ. 1 του άρθρου 14 του παρόντος και την υποβολή των αιτήσεων, εφαρμόζονται αναλόγως οι διατάξεις του άρθρου 16, εξαιρουμένων εκείνων που η εφαρμογή τους προϋποθέτει διαγωνισμό. </w:t>
      </w:r>
    </w:p>
    <w:p>
      <w:pPr>
        <w:pStyle w:val="Normal"/>
        <w:jc w:val="both"/>
        <w:rPr/>
      </w:pPr>
      <w:r>
        <w:rPr>
          <w:sz w:val="24"/>
        </w:rPr>
        <w:t xml:space="preserve">2. Η επιλογή του ειδικού επιστημονικού προσωπικού γίνεται ύστερα από εκτίμηση των τυπικών και ουσιαστικών προσόντων των υποψηφίων, λαμβανομένων υπόψη και των τίτλων σπουδών, </w:t>
      </w:r>
      <w:r>
        <w:rPr>
          <w:color w:val="FF0000"/>
          <w:sz w:val="24"/>
        </w:rPr>
        <w:t>[Αρχή Τροποποίησης]</w:t>
      </w:r>
      <w:r>
        <w:rPr>
          <w:sz w:val="24"/>
        </w:rPr>
        <w:t xml:space="preserve"> από τριμελή ή πενταμελή ΕΠιτροπή που συγκροτείται κάθε φορά με απόφαση του Προέδρου του Α.Σ.Ε.Π. </w:t>
      </w:r>
      <w:r>
        <w:rPr>
          <w:color w:val="FF0000"/>
          <w:sz w:val="24"/>
        </w:rPr>
        <w:t>– ΑΝΤΙΚ. Από ΤΗΝ ΠΑΡ. 11 α ΤΟΥ ΑΡΘΡΟΥ 20 ΤΟΥ Ν. 2738/99, ΦΕΚ-180 Α'. Η ισχύς της παρούσας διάταξης αρχίζει από 1-3-99</w:t>
      </w:r>
      <w:r>
        <w:rPr>
          <w:sz w:val="24"/>
        </w:rPr>
        <w:t xml:space="preserve"> </w:t>
      </w:r>
      <w:r>
        <w:rPr>
          <w:color w:val="FF0000"/>
          <w:sz w:val="24"/>
        </w:rPr>
        <w:t>[Τέλος Τροποποίησης]</w:t>
      </w:r>
      <w:r>
        <w:rPr>
          <w:sz w:val="24"/>
        </w:rPr>
        <w:t xml:space="preserve">. Η εκτίμηση των τυπικών και ουσιαστικών προσόντων αποσκοπεί στη διακρίβση της εν γένει καταλληλότητας του υποψηφίου για τα καθήκοντα της συγκεκριμένης θέσης. Για το σκοπό αυτόν η επιτροπή μπορεί να προβαίνει και σε δημόσια συνέντευξη με τους υποψηφίους. </w:t>
      </w:r>
    </w:p>
    <w:p>
      <w:pPr>
        <w:pStyle w:val="Normal"/>
        <w:jc w:val="both"/>
        <w:rPr>
          <w:sz w:val="24"/>
        </w:rPr>
      </w:pPr>
      <w:r>
        <w:rPr>
          <w:sz w:val="24"/>
        </w:rPr>
        <w:t>(Σημείωση : Με την παρ. 8.α. του άρθρου 20 του Ν. 2738/99, ΦΕΚ-180 Α' ορίζεται ότι : "Στις Επιτροπές που προβλέπονται, στην παρ. 1 του άρθρου 17, την παρ. 2 του άρθρου 18, όπως αυτό αντικαταστάθηκε με το άρθρο 3 του ν. 2527/1997 και την παρ. 2 του άρθρου 19 του ν. 2190/1994, όπως αυτό αντικαταστάθηκε με το άρθρο 4 του ν. 2527/1994, όπως αυτό αντικαταστάθηκε με το άρθρο 4 του ν. 2527/1997, μπορεί να συμμετέχουν και πρώην μέλη του Α.Σ.ΕΠ. ή ομότιμοι καθηγητές Α.Ε.Ι. ή ερευνητές ερευνητικών κέντρων, ιδρυμάτων ή ινστιτούτων εν ενεργεία ή συνταξιούχοι").</w:t>
      </w:r>
    </w:p>
    <w:p>
      <w:pPr>
        <w:pStyle w:val="Normal"/>
        <w:jc w:val="both"/>
        <w:rPr>
          <w:color w:val="FF0000"/>
          <w:sz w:val="24"/>
        </w:rPr>
      </w:pPr>
      <w:r>
        <w:rPr>
          <w:color w:val="FF0000"/>
          <w:sz w:val="24"/>
        </w:rPr>
        <w:t>[Αρχή Τροποποίησης]</w:t>
      </w:r>
    </w:p>
    <w:p>
      <w:pPr>
        <w:pStyle w:val="Normal"/>
        <w:jc w:val="both"/>
        <w:rPr>
          <w:sz w:val="24"/>
        </w:rPr>
      </w:pPr>
      <w:r>
        <w:rPr>
          <w:sz w:val="24"/>
        </w:rPr>
        <w:t xml:space="preserve">3. Η Επιτροπή Επιλογής αποτελείται από δύο (2) μέλη ή διατελέσαντα μέλη του Α.Σ.Ε.Π., από τα οποία το ένα ορίζεται Πρόεδρος, δύο (2) οποιασδήποτε βαθμίδας καθηγητές ή ομότιμος καθηγητές Α.Ε.Ι. του αντίστοιχου αντικειμένου και έναν (1) ειδικό επιστήμονα ως εκπρόσωπο της οικείας υπηρεσίας ή νομικού προσώπου της παρ. 1 του άρθρου 14 του παρόντος. Όταν η Επιτροπή είναι τριμελής, αποτελείται από ένα (1) μέλος ή πρώην μέλος του Α.Σ.Ε.Π. που ορίζεται πρόεδρος αυτής, έναν (1) οποιασδήποτε βαθμίδας καθηγητή ή ομότιμο καθηγητή Α.Ε.Ι. του αντίστοιχου αντικειμένου και έναν (1) ειδικό επιστήμονα ως εκπρόσωπο της οικείας υπηρεσίας ή νομικού προσώπου. Ενα από τα μέλη της Επιτροπής ορίζεται εισηγητής με απόφαση του Προέδρου της. Με όμοια απόφαση ορίζονται μέχρι τρεις (3) βοηθοί του εισηγητή από υπαλλήλους με οποιαδήποτε σχέση εργασίας του Α.Σ.Ε.Π. ή άλλων υπηρεσιών ή νομικών προσώπων της παρ. 1 του άρθρου 14, κατόχους πτυχίου ή διπλώματος Α.Ε.Ι., καθώς και από προσωπικό ερευνητικών προγραμμάτων Α.Ε.Ι. ή ερευνητικών κέντρων ή ινστιτούτων, που κατέχει πτυχίο Α.Ε.Ι. Ο Γραμματέας της Επιτροπής ορίζεται με τον αναπληρωτή του με απόφαση του Προέδρου της από υπαλλήλους κατηγορίες ΠΕ ή ΤΕ του Α.Σ.Ε.Π. ή του Υπουργείου Εσωτερικών , Δημόσιας Διοίκησης και Αποκέντρωσης </w:t>
      </w:r>
      <w:r>
        <w:rPr>
          <w:color w:val="FF0000"/>
          <w:sz w:val="24"/>
        </w:rPr>
        <w:t>– ΑΝΤΙΚ. ΤΗΣ ΠΑΡ. 3 ΑΠΟ ΤΗΝ ΠΑΡ. 11  β ΤΟΥ ΑΡΘΡΟΥ 20 ΤΟΥ Ν. 2738/99, ΦΕΚ-180 Α. Η ισχύς της παρούσας διάταξης αρχίζει από 1-3-99</w:t>
      </w:r>
      <w:r>
        <w:rPr>
          <w:sz w:val="24"/>
        </w:rPr>
        <w:t xml:space="preserve"> </w:t>
      </w:r>
      <w:r>
        <w:rPr>
          <w:color w:val="FF0000"/>
          <w:sz w:val="24"/>
        </w:rPr>
        <w:t>[Τέλος Τροποποίησης]</w:t>
      </w:r>
    </w:p>
    <w:p>
      <w:pPr>
        <w:pStyle w:val="Normal"/>
        <w:jc w:val="both"/>
        <w:rPr/>
      </w:pPr>
      <w:r>
        <w:rPr>
          <w:sz w:val="24"/>
        </w:rPr>
        <w:t xml:space="preserve">4. Τα μέλη της ανωτέρω επιτροπής προτείνονται : α) από τον πρόεδρο του ΑΣΕΠ καθόσον αφορά τα μέλη του, </w:t>
      </w:r>
      <w:r>
        <w:rPr>
          <w:color w:val="FF0000"/>
          <w:sz w:val="24"/>
        </w:rPr>
        <w:t>[Αρχή Τροποποίησης]</w:t>
      </w:r>
      <w:r>
        <w:rPr>
          <w:sz w:val="24"/>
        </w:rPr>
        <w:t xml:space="preserve"> β. Από τον Πρόεδρο του Α.Σ.Ε.Π καθόσον αφορά στους καθηγητές Α.Ε.Ι. και τους ερευνητές με βάση πίνακα  που αποστέλλεται από τους πρυτάνεις των Α.Ε.Ι. και τους προέδρους των ερευνητικών κέντρων, ιδρυμάτων ή ινστιτούτων και περιλαμβάνει τους, κατά γνωστικό αντικείμενο, εν ενεργεία και ομότιμους καθηγητές και ερευνητές, αντιστοίχως. Αν οι ανωτέρω δεν αποστείλουν το σχετικό πίνακα μέσα σε ένα (1) μήνα από την περιέλευση σε αυτούς του αιτήματος του Προέδρου του Α.Σ.Ε.Π., ορίζονται από τον πρόεδρο του Α.Σ.Ε.Π, μετά από δήλωση των οικείων καθηγητών ή ερευνητών, ότι αποδέχονται τον ορισμό τους ως μελών της Επιτροπής της παραγράφου 3 </w:t>
      </w:r>
      <w:r>
        <w:rPr>
          <w:color w:val="FF0000"/>
          <w:sz w:val="24"/>
        </w:rPr>
        <w:t>– ΑΝΤΙΚ. ΤΗΣ ΠΕΡ. β ΑΠΟ ΤΗΝ ΠΑΡ. 11 γ ΤΟΥ ΑΡΘΡΟΥ 20 ΤΟΥ Ν. 2738/99, ΦΕΚ-180 Α'</w:t>
      </w:r>
      <w:r>
        <w:rPr>
          <w:sz w:val="24"/>
        </w:rPr>
        <w:t xml:space="preserve">  </w:t>
      </w:r>
      <w:r>
        <w:rPr>
          <w:color w:val="FF0000"/>
          <w:sz w:val="24"/>
        </w:rPr>
        <w:t xml:space="preserve">[Τέλος Τροποποίησης]  </w:t>
      </w:r>
      <w:r>
        <w:rPr>
          <w:sz w:val="24"/>
        </w:rPr>
        <w:t xml:space="preserve">και γ) από τον προϊστάμενο της οικείας αρχής ή το μονομελές όργανο διοίκησης του νομικού προσώπου και, αν δεν υπάρχει, από τον πρόεδρο του διοικητικού του συμβουλίου, ύστερα από αίτημα του Προέδρου του ΑΣΕΠ, καθόσον αφορά τον ειδικό επιστήμονα. </w:t>
      </w:r>
    </w:p>
    <w:p>
      <w:pPr>
        <w:pStyle w:val="Normal"/>
        <w:jc w:val="both"/>
        <w:rPr>
          <w:sz w:val="24"/>
        </w:rPr>
      </w:pPr>
      <w:r>
        <w:rPr>
          <w:sz w:val="24"/>
        </w:rPr>
        <w:t xml:space="preserve">5. Η επιτροπή κρίνει και καθορίζει με αιτιολογημένη απόφασή της τη σειρά προτεραιότητας στους πίνακες επιτυχίας με βάση τους τίτλους σπουδών, αρχικούς και μεταπτυχιακούς, τη βαθμολογία των τίτλων αυτών, τη γνώση ξένων γλωσσών, την τυχόν εμπειρία, τις επιστημονικές εργασίες και άλλες συναφείς δραστηριότητες των υποψηφίων, καθώς και το πόρισμα που αποκομίζει από την ατομική συνέντευξη, την οποία πραγματοποιεί με καθένα από αυτούς. Η διαδικασία  αυτή τηρείται, κατά την κρίση της επιτροπής, είτε ενιαίως είτε κατά στάδια, κατά τα οποία γίνεται διαδοχική εκτίμηση των προσόντων των υποψηφίων, αποκλειομένων εκείνων από αυτούς που δεν πληρούν τα κριτήρια των επόμενων σταδίων. </w:t>
      </w:r>
    </w:p>
    <w:p>
      <w:pPr>
        <w:pStyle w:val="Normal"/>
        <w:jc w:val="both"/>
        <w:rPr>
          <w:sz w:val="24"/>
        </w:rPr>
      </w:pPr>
      <w:r>
        <w:rPr>
          <w:sz w:val="24"/>
        </w:rPr>
        <w:t xml:space="preserve">6. Οι πίνακες επιτυχίας αναρτώνται στα καταστήματα των οικείων Νομαρχιακών Αυτοδιοικήσεων. Οι διατάξεις των παρ. 6 και 9 του τέταρτου, πέμπτου και έκτου εδαφίου της παρ. 10, οι διατάξεις των παρ. 11-15, του πρώτου εδαφίου της παρ. 16 και οι διατάξεις των παρ. 17 και 18 του άρθρου 17 εφαρμόζονται αναλόγως και στη διαδικασία του παρόντος άρθρου. Κατά των ανωτέρω πινάκων οι ενδιαφερόμενοι μπορούν να ασκήσουν ένσταση μέσα σε προθεσμία δέκα (10) ημερών, που αρχίζει από την επομένη της ανάρτησής τους. Η ένσταση επιτρέπεται για λόγους νομιμότητας και όχι για την ουσιαστική εκτίμηση της επιτροπής. </w:t>
      </w:r>
    </w:p>
    <w:p>
      <w:pPr>
        <w:pStyle w:val="Normal"/>
        <w:jc w:val="both"/>
        <w:rPr>
          <w:sz w:val="24"/>
        </w:rPr>
      </w:pPr>
      <w:r>
        <w:rPr>
          <w:sz w:val="24"/>
        </w:rPr>
        <w:t xml:space="preserve">Η ένσταση ασκείται ενώπιον του ΑΣΕΠ και κατά την εκδίκαση της δεν μετέχουν τα μέλη του ΑΣΕΠ που συμμετείχαν στην επιτροπή επιλογής του παρόντος άρθρου. </w:t>
      </w:r>
    </w:p>
    <w:p>
      <w:pPr>
        <w:pStyle w:val="Normal"/>
        <w:jc w:val="both"/>
        <w:rPr>
          <w:sz w:val="24"/>
        </w:rPr>
      </w:pPr>
      <w:r>
        <w:rPr>
          <w:sz w:val="24"/>
        </w:rPr>
        <w:t xml:space="preserve">7. Η πλήρωση θέσεων υπαλλήλων επί θητεία γίνεται σύμφωνα με το παρόν άρθρο" (αντικ. του άρθρου 19 από την παρ. 1 του άρθρου 4 του Ν. 2527/97, ΦΕΚ-206 Α').  </w:t>
      </w:r>
    </w:p>
    <w:p>
      <w:pPr>
        <w:pStyle w:val="Normal"/>
        <w:jc w:val="both"/>
        <w:rPr>
          <w:color w:val="FF0000"/>
          <w:sz w:val="24"/>
        </w:rPr>
      </w:pPr>
      <w:r>
        <w:rPr>
          <w:color w:val="FF0000"/>
          <w:sz w:val="24"/>
        </w:rPr>
        <w:t>[Αρχή Τροποποίησης]</w:t>
      </w:r>
    </w:p>
    <w:p>
      <w:pPr>
        <w:pStyle w:val="Normal"/>
        <w:jc w:val="both"/>
        <w:rPr>
          <w:sz w:val="24"/>
        </w:rPr>
      </w:pPr>
      <w:r>
        <w:rPr>
          <w:sz w:val="24"/>
        </w:rPr>
        <w:t xml:space="preserve">8. Όταν για την πρόσληψη ειδικού επιστημονικού προσωπικού ορίζεται ως πρόσθετο προσόν ορισμένη εμπειρία, το ανώτατο όριο ηλικίας πρόσληψης μπορεί να καθορίζεται στην προκήρυξη, με πρόταση του οικείου φορέα, αυξημένο κατά τα έτη της απαιτούμενη  εμπειρίας και πάντως όχι πέραν των πέντε (5) ετών </w:t>
      </w:r>
      <w:r>
        <w:rPr>
          <w:color w:val="FF0000"/>
          <w:sz w:val="24"/>
        </w:rPr>
        <w:t>– ΠΡΟΣΘ. ΠΑΡ. 8 ΑΠΟ ΤΗΝ ΠΑΡ. 11 δ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r>
    </w:p>
    <w:p>
      <w:pPr>
        <w:pStyle w:val="Normal"/>
        <w:jc w:val="center"/>
        <w:rPr>
          <w:b/>
          <w:b/>
          <w:bCs/>
          <w:sz w:val="24"/>
        </w:rPr>
      </w:pPr>
      <w:r>
        <w:rPr>
          <w:b/>
          <w:bCs/>
          <w:sz w:val="24"/>
        </w:rPr>
        <w:t>Άρθρο 20</w:t>
      </w:r>
    </w:p>
    <w:p>
      <w:pPr>
        <w:pStyle w:val="Normal"/>
        <w:jc w:val="center"/>
        <w:rPr>
          <w:b/>
          <w:b/>
          <w:bCs/>
          <w:sz w:val="24"/>
        </w:rPr>
      </w:pPr>
      <w:r>
        <w:rPr>
          <w:b/>
          <w:bCs/>
          <w:sz w:val="24"/>
        </w:rPr>
        <w:t>Προσωπικό για απρόβλεπτες και επείγουσες ανάγκες</w:t>
      </w:r>
    </w:p>
    <w:p>
      <w:pPr>
        <w:pStyle w:val="Normal"/>
        <w:jc w:val="center"/>
        <w:rPr>
          <w:b/>
          <w:b/>
          <w:bCs/>
          <w:sz w:val="24"/>
        </w:rPr>
      </w:pPr>
      <w:r>
        <w:rPr>
          <w:b/>
          <w:bCs/>
          <w:sz w:val="24"/>
        </w:rPr>
      </w:r>
    </w:p>
    <w:p>
      <w:pPr>
        <w:pStyle w:val="Normal"/>
        <w:jc w:val="both"/>
        <w:rPr>
          <w:sz w:val="24"/>
        </w:rPr>
      </w:pPr>
      <w:r>
        <w:rPr>
          <w:sz w:val="24"/>
        </w:rPr>
        <w:t xml:space="preserve">1.   Η πρόσληψη προσωπικού με σχέση εργασίας ιδιωτικού δικαίου ορισμένου χρόνου κατά το άρθρο 103 παρ. 2 του Συντάγματος από τις δημόσιες υπηρεσίες, τα Ν.Π.Δ.Δ. και τους ΟΤΑ, "καθώς και από όλα τα υπόλοιπα νομικά πρόσωπα του άρθρου 14 παρ. 1 του παρόντος νόμου" (προσθ. του μέσα σε "" εδαφίου από την παρ. 6 του άρθρου 2 του Ν. 2349/95, ΦΕΚ- 224 Α') για την αντιμετώπιση απρόβλεπτων και επειγουσών αναγκών, επιτρέπεται μόνο σε περιπτώσεις εκτεταμμένων ζημιών από σεισμούς, πλημμύρες, παγετούς και πυρκαγιές. Για την αντιμετώπιση όμοιων αναγκών εξαιτίας άλλων γεγονότων από τα οποία προκύπτει άμεσος κίνδυνος ζωής ή περιουσίας, η πρόσληψη επιτρέπεται μόνον εφόσον ο νομός ή συγκεκριμένη περιοχή αυτού κηρυχθεί σε κατάσταση έκτακτης ανάγκης. </w:t>
      </w:r>
    </w:p>
    <w:p>
      <w:pPr>
        <w:pStyle w:val="Normal"/>
        <w:jc w:val="both"/>
        <w:rPr>
          <w:sz w:val="24"/>
        </w:rPr>
      </w:pPr>
      <w:r>
        <w:rPr>
          <w:sz w:val="24"/>
        </w:rPr>
        <w:t xml:space="preserve">2. </w:t>
      </w:r>
      <w:r>
        <w:rPr>
          <w:color w:val="FF0000"/>
          <w:sz w:val="24"/>
        </w:rPr>
        <w:t>[Αρχή Τροποποίησης]</w:t>
      </w:r>
      <w:r>
        <w:rPr>
          <w:sz w:val="24"/>
        </w:rPr>
        <w:t xml:space="preserve"> Η διάρκεια της απασχόλησης δεν μπορεί να υπερβαίνει τους οκτώ (8) μήνες από την επέλευση του γεγονότος ή την κήρυξη κατάστασης ανάγκης  </w:t>
      </w:r>
      <w:r>
        <w:rPr>
          <w:color w:val="FF0000"/>
          <w:sz w:val="24"/>
        </w:rPr>
        <w:t>- ΑΝΤΙΚ. ΑΠΟ ΤΗΝ ΠΑΡ. 1 ΤΟΥ ΑΡΘΡΟΥ 38 ΤΟΥ Ν. 2800/00, ΦΕΚ-41 Α'</w:t>
      </w:r>
      <w:r>
        <w:rPr>
          <w:sz w:val="24"/>
        </w:rPr>
        <w:t xml:space="preserve"> </w:t>
      </w:r>
      <w:r>
        <w:rPr>
          <w:color w:val="FF0000"/>
          <w:sz w:val="24"/>
        </w:rPr>
        <w:t>[Τέλος Τροποποίησης]</w:t>
      </w:r>
    </w:p>
    <w:p>
      <w:pPr>
        <w:pStyle w:val="Normal"/>
        <w:jc w:val="both"/>
        <w:rPr>
          <w:sz w:val="24"/>
        </w:rPr>
      </w:pPr>
      <w:r>
        <w:rPr>
          <w:sz w:val="24"/>
        </w:rPr>
        <w:t xml:space="preserve"> </w:t>
      </w:r>
      <w:r>
        <w:rPr>
          <w:sz w:val="24"/>
        </w:rPr>
        <w:t xml:space="preserve">Με την επιφύλαξη των διατάξεων της επόμενης παραγράφου, ανανέωση ή παράταση της αρχικής σύμβασης ή σύναψη νέας σύμβασης ή μετατροπή σε σύμβαση αορίστου χρόνου απαγορεύονται. Κατά τα λοιπά, για το προσωπικό του παρόντος άρθρου εφαρμόζονται οι εκάστοτε ισχύουσες διατάξεις. </w:t>
      </w:r>
    </w:p>
    <w:p>
      <w:pPr>
        <w:pStyle w:val="Normal"/>
        <w:jc w:val="both"/>
        <w:rPr/>
      </w:pPr>
      <w:r>
        <w:rPr>
          <w:sz w:val="24"/>
        </w:rPr>
        <w:t xml:space="preserve">3.   Αν βασίμως εκτιμάται ότι οι ανάγκες που προέκυψαν από το σεισμό θα συνεχισθούν και πέραν του </w:t>
      </w:r>
      <w:r>
        <w:rPr>
          <w:color w:val="FF0000"/>
          <w:sz w:val="24"/>
        </w:rPr>
        <w:t>[Αρχή Τροποποίησης]</w:t>
      </w:r>
      <w:r>
        <w:rPr>
          <w:sz w:val="24"/>
        </w:rPr>
        <w:t xml:space="preserve"> οκταμήνου </w:t>
      </w:r>
      <w:r>
        <w:rPr>
          <w:color w:val="FF0000"/>
          <w:sz w:val="24"/>
        </w:rPr>
        <w:t>- ΑΝΤΙΚ. ΑΠΟ ΤΗΝ ΠΑΡ. 2 ΤΟΥ ΑΡΘΡΟΥ 38 ΤΟΥ Ν. 2800/00, ΦΕΚ-41 Α'</w:t>
      </w:r>
      <w:r>
        <w:rPr>
          <w:sz w:val="24"/>
        </w:rPr>
        <w:t xml:space="preserve"> </w:t>
      </w:r>
      <w:r>
        <w:rPr>
          <w:color w:val="FF0000"/>
          <w:sz w:val="24"/>
        </w:rPr>
        <w:t>[Τέλος Τροποποίησης]</w:t>
      </w:r>
      <w:r>
        <w:rPr>
          <w:sz w:val="24"/>
        </w:rPr>
        <w:t xml:space="preserve"> η αρμόδια αρχή κινεί εγκαίρως και σε κάθε περίπτωση τουλάχιστον τριάντα (30) ημέρες προς τη λήξεως του τετραμήνου, τη διαδικασία νέων προσλήψεων με σύμβαση εργασίας ιδιωτικού δικαίου ορισμένου χρόνου, τηρουμένων αυστηρά των διατάξεων του άρθρου 21 (παρ. 8 - 15) του παρόντος νόμου, για αριθμό και διάρκεια που εγκρίνει ο γενικός γραμματέας της οικείας περιφέρειας. Στους πίνακες, που καταρτίζονται σύμφωνα με την παρ. 11 του άρθρου 21, μπορεί να περιληφθούν και απασχοληθέντες με σύμβαση της παρ. 2 του παρόντος. </w:t>
      </w:r>
    </w:p>
    <w:p>
      <w:pPr>
        <w:pStyle w:val="Normal"/>
        <w:jc w:val="both"/>
        <w:rPr>
          <w:sz w:val="24"/>
        </w:rPr>
      </w:pPr>
      <w:r>
        <w:rPr>
          <w:sz w:val="24"/>
        </w:rPr>
        <w:t>(Σημείωση : Με την παρ. 3 του άρθρου 38 του Ν. 2800/00, ΦΕΚ-41 Α' ορίζεται ότι : "Οι διατάξεις των παραγράφων 2 και 3 του άρθρου 20 του Ν. 2190/1994, όπως τροποποιήθηκαν από τις παραγράφους 1 και 2 του παρόντος άρθρου, εφαρμόζονται και για το προσωπικό που προσλήφθηκε με τις διατάξεις του άρθρου 20 του Ν. 2190/1994, για την αποκατάσταση των ζημιών από τους σεισμούς της 7.9.1999. Οι συμβάσεις των ανωτέρω δύναται να ανανεωθούν από τότε που έληξαν, μέχρι συμπληρώσεως οκτώ (8) μηνών από την κήρυξη κατάστασης ανάγκης").</w:t>
      </w:r>
    </w:p>
    <w:p>
      <w:pPr>
        <w:pStyle w:val="Normal"/>
        <w:jc w:val="both"/>
        <w:rPr>
          <w:sz w:val="24"/>
        </w:rPr>
      </w:pPr>
      <w:r>
        <w:rPr>
          <w:sz w:val="24"/>
        </w:rPr>
        <w:t>4.   Το Α.Σ.Ε.Π. ασκεί τον κατά την παρ. 1β του άρθρου 8 του παρόντος νόμου, έλεγχο, τόσο, ως προς τη συνδρομή των προϋποθέσεων πρόσληψης προσωπικού κατά το παρόν άρθρο,</w:t>
        <w:tab/>
        <w:t xml:space="preserve">όσο και ως προς την τήρηση των διατάξεων των παρ. 2 και 3 αυτού.  </w:t>
      </w:r>
    </w:p>
    <w:p>
      <w:pPr>
        <w:pStyle w:val="Normal"/>
        <w:jc w:val="both"/>
        <w:rPr>
          <w:sz w:val="24"/>
        </w:rPr>
      </w:pPr>
      <w:r>
        <w:rPr>
          <w:sz w:val="24"/>
        </w:rPr>
        <w:t>(Σημείωση : Με το άρθρο 24 του Ν. 2819/00, ΦΕΚ-84 Α' ορίζεται ότι : "Συμβάσεις εργασίας ορισμένου χρόνου του προσωπικού όλων των ειδικοτήτων των Τομέων και των Γραφείων Αποκατάστασης Σεισμοπλήκτων (Τ.Α.Σ. και Γ.Α.Σ.), που έχουν συναφθεί σύμφωνα με τις διατάξεις της παρ. 3 του άρθρου 20 και τη διαδικασία του άρθρου 21 του ν. 2190/1994, καθώς και της παρ. 6 του άρθρου 13 του ν. 2266/1994 είτε εξακολουθούν να ισχύουν είτε έχουν λήξει την 31.12.1999 και μεταγενέστερα, καθώς και όμοιες συμβάσεις που έχουν συναφθεί για τη στελέχωση των Τ.Α.Σ. και Γ.Α.Σ. Αττικής, σύμφωνα με τις διατάξεις του άρθρου 20 του ν. 2190/1994, παρατείνονται αυτοδίκαια μέχρι 7.9.2000").</w:t>
      </w:r>
    </w:p>
    <w:p>
      <w:pPr>
        <w:pStyle w:val="Normal"/>
        <w:jc w:val="both"/>
        <w:rPr>
          <w:sz w:val="24"/>
        </w:rPr>
      </w:pPr>
      <w:r>
        <w:rPr>
          <w:sz w:val="24"/>
        </w:rPr>
      </w:r>
    </w:p>
    <w:p>
      <w:pPr>
        <w:pStyle w:val="Normal"/>
        <w:jc w:val="center"/>
        <w:rPr>
          <w:b/>
          <w:b/>
          <w:bCs/>
          <w:sz w:val="24"/>
        </w:rPr>
      </w:pPr>
      <w:r>
        <w:rPr>
          <w:b/>
          <w:bCs/>
          <w:sz w:val="24"/>
        </w:rPr>
        <w:t>Άρθρο 21</w:t>
      </w:r>
    </w:p>
    <w:p>
      <w:pPr>
        <w:pStyle w:val="Normal"/>
        <w:jc w:val="center"/>
        <w:rPr>
          <w:b/>
          <w:b/>
          <w:bCs/>
          <w:sz w:val="24"/>
        </w:rPr>
      </w:pPr>
      <w:r>
        <w:rPr>
          <w:b/>
          <w:bCs/>
          <w:sz w:val="24"/>
        </w:rPr>
        <w:t>Προσωπικό με σχέση εργασίας ιδιωτικού δικαίου ορισμένου χρόνου για κάλυψη παροδικών αναγκών</w:t>
      </w:r>
    </w:p>
    <w:p>
      <w:pPr>
        <w:pStyle w:val="Normal"/>
        <w:jc w:val="center"/>
        <w:rPr>
          <w:b/>
          <w:b/>
          <w:bCs/>
          <w:sz w:val="24"/>
        </w:rPr>
      </w:pPr>
      <w:r>
        <w:rPr>
          <w:b/>
          <w:bCs/>
          <w:sz w:val="24"/>
        </w:rPr>
      </w:r>
    </w:p>
    <w:p>
      <w:pPr>
        <w:pStyle w:val="Normal"/>
        <w:jc w:val="both"/>
        <w:rPr>
          <w:sz w:val="24"/>
        </w:rPr>
      </w:pPr>
      <w:r>
        <w:rPr>
          <w:sz w:val="24"/>
        </w:rPr>
        <w:t xml:space="preserve">1.   Οι δημόσιες υπηρεσίες και τα νομικά πρόσωπα της παρ. 1 του άρθρου 14 του παρόντος νόμου επιτρέπεται να απασχολούν προσωπικό με σύμβαση εργασίας ιδιωτικού δικαίου ορισμένου χρόνου για αντιμετώπιση εποχιακών ή άλλων περιοδικών ή πρόσκαιρων αναγκών με τις προϋποθέσεις και τη διαδικασία των επόμενων παραγράφων. </w:t>
      </w:r>
    </w:p>
    <w:p>
      <w:pPr>
        <w:pStyle w:val="Normal"/>
        <w:jc w:val="both"/>
        <w:rPr>
          <w:sz w:val="24"/>
        </w:rPr>
      </w:pPr>
      <w:r>
        <w:rPr>
          <w:sz w:val="24"/>
        </w:rPr>
        <w:t xml:space="preserve">2.   Η διάρκεια της απασχόλησης του προσωπικού της παρ. 1 δεν μπορεί να υπερβαίνει τους οκτώ (8) μήνες μέσα σε συνολικό χρόνο δώδεκα (12) μηνών. Στις περιπτώσεις προσωρινής πρόσληψης προσωπικού για αντιμετώπιση, κατά τις ισχύουσες διατάξεις κατεπειγουσών αναγκών, λόγω απουσίας προσωπικού ή κένωσης θέσεων, η διάρκεια της απασχόλησης δεν μπορεί να υπερβαίνει τους τέσσερις (4) μήνες για το ίδιο άτομο. </w:t>
      </w:r>
    </w:p>
    <w:p>
      <w:pPr>
        <w:pStyle w:val="Normal"/>
        <w:jc w:val="both"/>
        <w:rPr>
          <w:sz w:val="24"/>
        </w:rPr>
      </w:pPr>
      <w:r>
        <w:rPr>
          <w:sz w:val="24"/>
        </w:rPr>
        <w:t xml:space="preserve">Παράταση ή σύναψη νέας σύμβασης κατά το αυτό ημερολογιακό έτος ή μετατροπή σε σύμβαση αορίστου χρόνου είναι άκυρες. </w:t>
      </w:r>
      <w:r>
        <w:rPr>
          <w:color w:val="FF0000"/>
          <w:sz w:val="24"/>
        </w:rPr>
        <w:t>[Αρχή Τροποποίησης]</w:t>
      </w:r>
      <w:r>
        <w:rPr>
          <w:sz w:val="24"/>
        </w:rPr>
        <w:t xml:space="preserve"> Ο υπολογισμός του κατά το πρώτο εδάφιο δωδεκαμήνου γίνεται με αφετηρία το τέλος της απασχόλησης για την οποία ο υποψήφιος πρόκειται να προσληφθεί και προς τα πίσω  </w:t>
      </w:r>
      <w:r>
        <w:rPr>
          <w:color w:val="FF0000"/>
          <w:sz w:val="24"/>
        </w:rPr>
        <w:t>– ΑΝΤΙΚ. ΑΠΟ ΤΗΝ ΠΑΡ. 12 α ΤΟΥ ΑΡΘΡΟΥ 20 ΤΟΥ Ν. 2738/99, ΦΕΚ-180 Α'. Είχε αντικατασταθεί από την παρ. 1 του άρθρου 5 του Ν. 2527/97, ΦΕΚ-206 Α'</w:t>
      </w:r>
      <w:r>
        <w:rPr>
          <w:sz w:val="24"/>
        </w:rPr>
        <w:t xml:space="preserve"> </w:t>
      </w:r>
      <w:r>
        <w:rPr>
          <w:color w:val="FF0000"/>
          <w:sz w:val="24"/>
        </w:rPr>
        <w:t>[Τέλος Τροποποίησης]</w:t>
      </w:r>
    </w:p>
    <w:p>
      <w:pPr>
        <w:pStyle w:val="Normal"/>
        <w:jc w:val="both"/>
        <w:rPr>
          <w:color w:val="FF0000"/>
          <w:sz w:val="24"/>
        </w:rPr>
      </w:pPr>
      <w:r>
        <w:rPr>
          <w:color w:val="FF0000"/>
          <w:sz w:val="24"/>
        </w:rPr>
        <w:t>[Αρχή Τροποποίησης]</w:t>
      </w:r>
    </w:p>
    <w:p>
      <w:pPr>
        <w:pStyle w:val="Normal"/>
        <w:jc w:val="both"/>
        <w:rPr>
          <w:sz w:val="24"/>
        </w:rPr>
      </w:pPr>
      <w:r>
        <w:rPr>
          <w:sz w:val="24"/>
        </w:rPr>
        <w:t xml:space="preserve">"Ο υπολογισμός του κατά το πρώτο εδάφιο δωδεκαμήνου, ειδικά για την Ολυμπιακή Αεροπορία Α.Ε. και τις θυγατρικές της, γίνεται με αφετηρία την ημέρα πρόσληψης του προσωπικού τους σύμφωνα με τα οριζόμενα στην παρ. 18 του άρθρου 21 του παρόντος νόμου" (προσθ. του μέσα σε "" εδα. από την παρ. 7γ του άρθρου πρώτου του Ν. 2602/98, ΦΕΚ-83 Α') </w:t>
      </w:r>
      <w:r>
        <w:rPr>
          <w:color w:val="FF0000"/>
          <w:sz w:val="24"/>
        </w:rPr>
        <w:t>– ΚΑΤΑΡΓΗΘΗΚΕ ΑΠΟ ΤΗΝ ΠΑΡ. 14 ΤΟΥ ΑΡΘΡΟΥ 20 ΤΟΥ Ν. 2738/99, ΦΕΚ-180 Α'. Η κατάργηση έγινε στην παρ. 7γ του άρθρου πρώτου του Ν. 2602/98, ΦΕΚ-83 Α', με τον οποίο προστέθηκε το πιο πάνω καταργηθέν εδάφιο</w:t>
      </w:r>
      <w:r>
        <w:rPr>
          <w:sz w:val="24"/>
        </w:rPr>
        <w:t xml:space="preserve"> </w:t>
      </w:r>
      <w:r>
        <w:rPr>
          <w:color w:val="FF0000"/>
          <w:sz w:val="24"/>
        </w:rPr>
        <w:t>[Τέλος Τροποποίησης]</w:t>
      </w:r>
    </w:p>
    <w:p>
      <w:pPr>
        <w:pStyle w:val="Normal"/>
        <w:jc w:val="both"/>
        <w:rPr/>
      </w:pPr>
      <w:r>
        <w:rPr>
          <w:sz w:val="24"/>
        </w:rPr>
        <w:t xml:space="preserve">3.   Κατ' εξαίρεση για το προσωπικό προγραμμάτων ή έργων που χρηματοδοτούνται ή επιδοτούνται από διεθνείς οργανισμούς ή ερευνητικών προγραμμάτων ή προγραμμάτων τεχνικής βοήθειας </w:t>
      </w:r>
      <w:r>
        <w:rPr>
          <w:color w:val="FF0000"/>
          <w:sz w:val="24"/>
        </w:rPr>
        <w:t>[Αρχή Τροποποίησης]</w:t>
      </w:r>
      <w:r>
        <w:rPr>
          <w:sz w:val="24"/>
        </w:rPr>
        <w:t xml:space="preserve"> ή από συμβάσεις έργου διάρκειας έως πέντε (5) ετών για την εκμετάλλευση εστιατορίων, αναψυκτηρίων και γενικώς χώρων αναψυχής </w:t>
      </w:r>
      <w:r>
        <w:rPr>
          <w:color w:val="FF0000"/>
          <w:sz w:val="24"/>
        </w:rPr>
        <w:t>– ΠΡΟΣΘ. Από ΤΗΝ ΠΑΡ. 12 β ΤΟΥ ΑΡΘΡΟΥ 20 ΤΟΥ Ν. 2738/99, ΦΕΚ-180 Α'</w:t>
      </w:r>
      <w:r>
        <w:rPr>
          <w:sz w:val="24"/>
        </w:rPr>
        <w:t xml:space="preserve"> </w:t>
      </w:r>
      <w:r>
        <w:rPr>
          <w:color w:val="FF0000"/>
          <w:sz w:val="24"/>
        </w:rPr>
        <w:t xml:space="preserve">[Τέλος Τροποποίησης] </w:t>
      </w:r>
      <w:r>
        <w:rPr>
          <w:sz w:val="24"/>
        </w:rPr>
        <w:t xml:space="preserve"> επιτρέπεται η διάρκεια των συμβάσεων να είναι μέχρι ένα έτος και να ανανεώνονται ή παρατείνονται έως το τέλος του προγράμματος ή έργου ή την εκπλήρωση της υποχρεώσεως, αποκλειόμενης σε κάθε περίπτωση της  αναγνώρισής τους ως συμβάσεων αορίστου χρόνου. (Οι υπαγόμενοι στην παρούσα παράγραφο στην περίπτωση προκήρυξης πλήρωσης θέσεων κατά τις διατάξεις των άρθρων 15 -19 του παρόντος νόμου, αν έχουν συνολική απασχόληση στο κατά το προηγούμενο εδάφιο πρόγραμμα ή έργο άνω των τριών (3) ετών, δικαιούνται προσαύξηση του βαθμού που λαμβάνουν σε διαγωνισμό κατά 10/100 αυτού, για τον καθορισμό της σειράς κατάταξής τους στους πίνακες επιτυχίας. (Ομοίως προηγούνται των κατά την παρ. 6 του άρθρου 18 υποψηφίων που έχουν αποκτήσει τον οικείο τίτλο σπουδών κατά την αυτή ημερολογιακή τριετία και δεν έχουν διδακτορικό δίπλωμα και των κατά την παρ. 8 του ίδιου άρθρου και την παρ. 2 του άρθρου 19 υποψηφίων της αυτής κατηγορίας (α,β,γ) προτεραιότητας, επόμενοι πάντως των κατά τις παρ. 9 (Θράκη και λοιπές περιοχές) και 10 (ΟΤΑ) του άρθρου 18 υποψηφίων. Αν όμως εμπίπτουν στις διατάξεις των παρ. 9 και 10 του άρθρου 18 προηγούνται των λοιπών υποψηφίων, που εμπίπτουν στις ίδιες διατάξεις) (Τα μέσα σε () εδάφια παύουν να ισχύουν από το άρθρο 1 παρ. 15 Ν. 2247/94, ΦΕΚ Α' 182)) (Καταργήθηκα τα μέσα σε () β, γ και δ εδάφια από την παρ. 1α του άρθρου 24 του Ν. 2527/97, ΦΕΚ-206 Α'). "Ειδικώς, το επιστημονικό προσωπικό για την εκτέλεση ερευνητικών έργων και προγραμμάτων, τα οποία χρηματοδοτούνται μέσω των ειδικών λογ/σμών των ΑΕΙ, ΤΕΙ, Ερευνητικών Κέντρων και Ερευνητικών Ινστιτούτων, καθώς και το προσωπικό που ασχολείται με την εκτέλεση ερευνητικών έργων και προγραμμάτων Ερευνητικών Ινστιτούτων που είναι ΝΠΙΔ, προσλαμβάνεται με τη διαδικασία προσλήψεως ειδικού επιστημονικού προσωπικού. Η επιλογή γίνεται από πενταμελή επιτροπή ειδικών επιστημόνων που συγκροτείται με την ευθύνη της Συγκλήτου του ΑΕΙ, του Συμβουλίου του ΤΕΙ και του Διοικητικού Συμβουλίου του Ερευνητικού Κέντρου ή Ινστιτούτου, κατ' ανάλογη εφαρμογή των διατάξεων των παρ. 2 και 5 του άρθρου 19 του παρόντος. Οι πίνακες επιλογής που συντάσσονται από την επιτροπή αυτήν αναρτώνται στο κατάστημα του οικείου φορέα. Ο έλεγχος τόσο των προκηρύξεων όσο και των πινάκων επιλογής γίνεται από το ΑΣΕΠ, αυτεπαγγέλτως ή κατ' ένσταση υποψηφίων, μόνο και για λόγους νομιμότητας, κατ' ανάλογη εφαρμογή των διατάξεων των τριών τελευταίων εδαφίων της παρ. 6 του ιδίου ως άνω άρθρου 19. Το διοικητικό και λοιπό προσωπικό, πλην του προσωπικού κατηγορίας ΥΕ, το οποίο απαιτείται για την εκτέλεση ερευνητικών προγραμμάτων που χρηματοδοτούνται μέσω των ειδικών λογ/σμων των ΑΕΙ - ΤΕΙ, Ερευνητικών Κέντρων και Ερευνητικών Ινστιτούτων, προσλαμβάνεται κατ' ανάλογη εφαρμογή του τρίτου εδαφίου της παρ. 3 του άρθρου 1 του Ν. 2527/97" (προσθ. των μέσα σε "" εδαφ. από την παρ. 4 του άρθρου 11 του Ν. 2640/98, ΦΕΚ-206 Α').  </w:t>
      </w:r>
    </w:p>
    <w:p>
      <w:pPr>
        <w:pStyle w:val="Normal"/>
        <w:jc w:val="both"/>
        <w:rPr>
          <w:color w:val="FF0000"/>
          <w:sz w:val="24"/>
        </w:rPr>
      </w:pPr>
      <w:r>
        <w:rPr>
          <w:color w:val="FF0000"/>
          <w:sz w:val="24"/>
        </w:rPr>
        <w:t>[Αρχή Τροποποίησης]</w:t>
      </w:r>
    </w:p>
    <w:p>
      <w:pPr>
        <w:pStyle w:val="Normal"/>
        <w:jc w:val="both"/>
        <w:rPr>
          <w:sz w:val="24"/>
        </w:rPr>
      </w:pPr>
      <w:r>
        <w:rPr>
          <w:sz w:val="24"/>
        </w:rPr>
        <w:t xml:space="preserve">Κατ΄εξαίρεση, επίσης, η διάρκεια της σύμβασης εργασίας ορισμένου χρόνου για περιοδική απασχόληση προσωπικού σχολείων και εκπαιδευτηρίων του Δημοσίου και των λοιπών φορέων του άρθρου 14 παρ. 1, πέραν του εκπαιδευτικού ή διδακτικού προσωπικού, μπορεί να είναι ίση με την αντίστοιχη σχολική περίοδο, σύμφωνα με το πρόγραμμα του οικείου σχολείου ή εκπαιδευτηρίου αποκλειόμενης σε κάθε περίπτωση της αναγνώρισης τους ως συμβάσεως αορίστου χρόνου </w:t>
      </w:r>
      <w:r>
        <w:rPr>
          <w:color w:val="FF0000"/>
          <w:sz w:val="24"/>
        </w:rPr>
        <w:t>– ΠΡΟΣΘ. Από ΤΗΝ ΠΑΡ. 12 γ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t xml:space="preserve">(Σημείωση : Σύμφωνα με την παρ. 8 του άρθρου 6 του Ν. 2527/97, ΦΕΚ-206 Α' ορίστηκε ότι : Οι διατάξεις του παρόντος άρθρου δεν θίγουν τις διατάξεις της παρ. 3 του άρθρου 21 του Ν. 2190/94).  </w:t>
      </w:r>
    </w:p>
    <w:p>
      <w:pPr>
        <w:pStyle w:val="Normal"/>
        <w:jc w:val="both"/>
        <w:rPr>
          <w:sz w:val="24"/>
        </w:rPr>
      </w:pPr>
      <w:r>
        <w:rPr>
          <w:sz w:val="24"/>
        </w:rPr>
        <w:t xml:space="preserve">4. Τα αρμόδια για την εκκαθάριση των αποδοχών όργανα υποχρεούνται να παύσουν την καταβολή αποδοχών σε προσωπικό που συμπλήρωσε την κατά τις προηγούμενες παραγράφους διάρκεια απασχόλησης άλλως καταλογίζονται σε αυτά οι αποδοχές που κατεβλήθηκαν. </w:t>
      </w:r>
    </w:p>
    <w:p>
      <w:pPr>
        <w:pStyle w:val="Normal"/>
        <w:jc w:val="both"/>
        <w:rPr>
          <w:sz w:val="24"/>
        </w:rPr>
      </w:pPr>
      <w:r>
        <w:rPr>
          <w:sz w:val="24"/>
        </w:rPr>
        <w:t xml:space="preserve">"5.  Προϊστάμενοι υπηρεσιών ή άλλα αρμόδια όργανα, που ενεργούν κατά παράβαση των παραγράφων 1-4, 8, 9 και 15 του παρόντος άρθρου, διώκονται για παράβαση καθήκοντος κατά το άρθρο 259 του Ποινικού Κώδικα αυτεπαγγέλτως και παραπέμπονται υποχρεωτικά στην αρμόδια πειθαρχική δικαιοδοσία" (αντικ. της παρ. 5 από άρθρο 8 παρ. 10 ε Ν. 2225/94, ΦΕΚ Α' 121). </w:t>
      </w:r>
    </w:p>
    <w:p>
      <w:pPr>
        <w:pStyle w:val="Normal"/>
        <w:jc w:val="both"/>
        <w:rPr>
          <w:sz w:val="24"/>
        </w:rPr>
      </w:pPr>
      <w:r>
        <w:rPr>
          <w:sz w:val="24"/>
        </w:rPr>
        <w:t xml:space="preserve">6.   "Το προσωπικό του παρόντος άρθρου πρέπει να έχει συμπληρώσει το 18ο έτος της ηλικίας του, να μην έχει υπερβεί το 65ο έτος της ηλικίας του και να μην έχει κώλυμα κατά το άρθρο 22 του Υπαλληλικού Κώδικα (π.δ. 611/77), με επιφύλαξη των ειδικών διατάξεων του άρθρου 4 παρ. 6 του ν. 2207/94" (αντικ. του μέσα σε "" εδαφ. από την παρ. 1 του άρθρου 5 του Ν. 2527/97, ΦΕΚ-206 Α'). </w:t>
      </w:r>
    </w:p>
    <w:p>
      <w:pPr>
        <w:pStyle w:val="Normal"/>
        <w:jc w:val="both"/>
        <w:rPr>
          <w:sz w:val="24"/>
        </w:rPr>
      </w:pPr>
      <w:r>
        <w:rPr>
          <w:sz w:val="24"/>
        </w:rPr>
        <w:t xml:space="preserve">Ειδικές διατάξεις ή κανονισμοί προσωπικού που ισχύουν κατά τη δημοσίευση του παρόντος νόμου και προβλέπουν κατώτατο όριο ηλικίας πρόσληψης μικρότερο του 18ου έτους, διατηρούνται σε ισχύ. Ειδικώς για το προσωπικό αντιμετώπισης αναγκών κατασκηνώσεων, κατώτατο όριο ηλικίας πρόσληψης ορίζεται το 15ο έτος συμπληρωμένο. "Με την κατά την παρ. 8 του παρόντος άρθρου ανακοίνωση μπορεί να ορίζεται ανώτατο όριο ηλικίας πρόσληψης μικρότερου του 60ού έτους, ανάλογα με το είδος των εργασιών για τις οποίες γίνεται η πρόσληψη" (προσθ. του τελευτ.εδαφ. από άρθρο 8 παρ. 10 στ Ν. 2225/94, ΦΕΚ Α' 121). </w:t>
      </w:r>
    </w:p>
    <w:p>
      <w:pPr>
        <w:pStyle w:val="Normal"/>
        <w:jc w:val="both"/>
        <w:rPr>
          <w:sz w:val="24"/>
        </w:rPr>
      </w:pPr>
      <w:r>
        <w:rPr>
          <w:sz w:val="24"/>
        </w:rPr>
        <w:t xml:space="preserve">7.   Τα προσόντα για την απασχόληση προσωπικού του παρόντος άρθρου ορίζονται κάθε φορά με την ανακοίνωση, που προβλέπεται στην επόμενη παράγραφο 8 ανάλογα με το είδος των εργασιών και τις ειδικότητες ή την εμπειρία που απαιτούνται σε σχέση με αυτές. "Απαγορεύεται η πρόσληψη προσωπικού του παρόντος άρθρου χωρίς το τυπικό προσόν τουλάχιστον του απολυτηρίου δημοτικού σχολείου, εκτός αν δεν υπάρχουν υποψήφιοι με το τυπικό αυτό προσόν. Εξαιρούνται οι απασχολούμενοι ως εργάτες σε χειρωνακτικές εργασίες, ως δασοπυροσβέστες ή ως μεταφορείς αντικειμένων και το προσωπικό καθαριότητας" (προσθ. του μέσα σε"" εδαφ. από την παρ. 2 του άρθρου 5 του Ν. 2527/97, ΦΕΚ-206 Α'). </w:t>
      </w:r>
    </w:p>
    <w:p>
      <w:pPr>
        <w:pStyle w:val="Normal"/>
        <w:jc w:val="both"/>
        <w:rPr>
          <w:sz w:val="24"/>
        </w:rPr>
      </w:pPr>
      <w:r>
        <w:rPr>
          <w:sz w:val="24"/>
        </w:rPr>
        <w:t xml:space="preserve">8.   Για την πρόσληψη προσωπικού του παρόντος άρθρου, η κατά τόπο υπηρεσία εκδίδει ανακοίνωση στην οποία αναφέρονται υποχρεωτικώς : </w:t>
      </w:r>
    </w:p>
    <w:p>
      <w:pPr>
        <w:pStyle w:val="Normal"/>
        <w:jc w:val="both"/>
        <w:rPr>
          <w:sz w:val="24"/>
        </w:rPr>
      </w:pPr>
      <w:r>
        <w:rPr>
          <w:sz w:val="24"/>
        </w:rPr>
        <w:t xml:space="preserve">α.   Ο αριθμός κατά ειδικότητα προσωπικού. </w:t>
      </w:r>
    </w:p>
    <w:p>
      <w:pPr>
        <w:pStyle w:val="Normal"/>
        <w:jc w:val="both"/>
        <w:rPr>
          <w:sz w:val="24"/>
        </w:rPr>
      </w:pPr>
      <w:r>
        <w:rPr>
          <w:sz w:val="24"/>
        </w:rPr>
        <w:t xml:space="preserve">β.   Τα απαιτούμενα προσόντα. </w:t>
      </w:r>
    </w:p>
    <w:p>
      <w:pPr>
        <w:pStyle w:val="Normal"/>
        <w:jc w:val="both"/>
        <w:rPr>
          <w:sz w:val="24"/>
        </w:rPr>
      </w:pPr>
      <w:r>
        <w:rPr>
          <w:sz w:val="24"/>
        </w:rPr>
        <w:t xml:space="preserve">γ.   Η υπηρεσία στην οποία θα υποβληθούν οι αιτήσεις των ενδιαφερόμενων. </w:t>
      </w:r>
    </w:p>
    <w:p>
      <w:pPr>
        <w:pStyle w:val="Normal"/>
        <w:jc w:val="both"/>
        <w:rPr>
          <w:sz w:val="24"/>
        </w:rPr>
      </w:pPr>
      <w:r>
        <w:rPr>
          <w:sz w:val="24"/>
        </w:rPr>
        <w:t xml:space="preserve">δ.   Η προθεσμία μέσα στην οποία θα υποβληθούν οι αιτήσεις. </w:t>
      </w:r>
    </w:p>
    <w:p>
      <w:pPr>
        <w:pStyle w:val="Normal"/>
        <w:jc w:val="both"/>
        <w:rPr>
          <w:color w:val="FF0000"/>
          <w:sz w:val="24"/>
        </w:rPr>
      </w:pPr>
      <w:r>
        <w:rPr>
          <w:color w:val="FF0000"/>
          <w:sz w:val="24"/>
        </w:rPr>
        <w:t>[Αρχή Τροποποίησης]</w:t>
      </w:r>
    </w:p>
    <w:p>
      <w:pPr>
        <w:pStyle w:val="Normal"/>
        <w:jc w:val="both"/>
        <w:rPr>
          <w:sz w:val="24"/>
        </w:rPr>
      </w:pPr>
      <w:r>
        <w:rPr>
          <w:sz w:val="24"/>
        </w:rPr>
        <w:t>9. Η ανακοίνωση κοινοποιείται στο Α.Σ.Ε.Π. Ανακοίνωση που αφορά πρόσληψη προσωπικού με διάρκεια απασχόλησης μεγαλύτερη των τεσσάρων (4) μηνών, εγκρίνεται ή τροποποιείται μέσα σε δέκα (10) εργάσιμες ημέρες από την περιέλευση του αντίστοιχου σχεδίου στο Α.Σ.Ε.Π. Εάν η προθεσμία των δέκα (10) ημερών παρέλθει άπρακτη, τεκμαίρεται η σύμφωνη γνώμη του Α.Σ.Ε.Π.</w:t>
      </w:r>
    </w:p>
    <w:p>
      <w:pPr>
        <w:pStyle w:val="Normal"/>
        <w:jc w:val="both"/>
        <w:rPr>
          <w:sz w:val="24"/>
        </w:rPr>
      </w:pPr>
      <w:r>
        <w:rPr>
          <w:sz w:val="24"/>
        </w:rPr>
        <w:t xml:space="preserve">Μετά την κοινοποίηση της ανακοίνωσης στο Α.Σ.Ε.Π., όσον αφορά την ανακοίνωση για πρόσληψη προσωπικού με διάρκεια απασχόλησης μικρότερη των τεσσάρων (4) μηνών ή μετά την έγκριση ή τροποποίηση της ανακοίνωσης από το Α.Σ.Ε.Π. ή την πάροδο της ως άνω προθεσμίας των δέκα (10) ημερών, όσον αφορά την ανακοίνωση για πρόσληψη προσωπικού με διάρκεια απασχόλησης μεγαλύτερη των τεσσάρων (4) μηνών, η ανακοίνωση αναρτάται στο κατάστημα της οικείας υπηρεσία και στο κατάστημα του δήμου ή της κοινότητας στην οποία αυτή εδρεύει. Για κάθε ανάρτηση συντάσσεται πρακτικό που υπογράφεται από τον ενεργούντα την ανάρτηση και έναν ακόμη υπάλληλο της υπηρεσία ή του δήμου ή της κοινότητας. Περίληψη της ανακοίνωσης δημοσιεύεται σε δύο (2) τουλάχιστον ημερήσιες ή εβδομαδιαίες τοπικές εφημερίδες της έδρας του νομού, εφόσον εκδίδονται. Στην περίληψη αναφέρονται υποχρεωτικώς τα στοιχεία της παραγράφου 8 και τα όρια ηλικίας της παρ. 6 </w:t>
      </w:r>
      <w:r>
        <w:rPr>
          <w:color w:val="FF0000"/>
          <w:sz w:val="24"/>
        </w:rPr>
        <w:t>– ΑΝΤΙΚ. Από ΤΗΝ ΠΑΡ. 12 δ ΤΟΥ ΑΡΘΡΟΥ 20 ΤΟΥ Ν. 2738/99, ΦΕΚ-180 Α'. Είχε αντικατασταθεί - συμπληρωθεί από την παρ. 7 του άρθρου 2 του Ν.2349/95, ΦΕΚ-224 Α' και από την παρ. 3 του άρθρου 5 του Ν. 2527/97, ΦΕΚ-206 Α'</w:t>
      </w:r>
      <w:r>
        <w:rPr>
          <w:sz w:val="24"/>
        </w:rPr>
        <w:t xml:space="preserve">  </w:t>
      </w:r>
      <w:r>
        <w:rPr>
          <w:color w:val="FF0000"/>
          <w:sz w:val="24"/>
        </w:rPr>
        <w:t>[Τέλος Τροποποίησης]</w:t>
      </w:r>
    </w:p>
    <w:p>
      <w:pPr>
        <w:pStyle w:val="Normal"/>
        <w:jc w:val="both"/>
        <w:rPr>
          <w:sz w:val="24"/>
        </w:rPr>
      </w:pPr>
      <w:r>
        <w:rPr>
          <w:sz w:val="24"/>
        </w:rPr>
        <w:t xml:space="preserve">10.  Η προθεσμία υποβολής αιτήσεων πρόσληψης δεν μπορεί να είναι μικρότερη των δέκα (10) ημερών. </w:t>
      </w:r>
    </w:p>
    <w:p>
      <w:pPr>
        <w:pStyle w:val="Normal"/>
        <w:jc w:val="both"/>
        <w:rPr>
          <w:sz w:val="24"/>
        </w:rPr>
      </w:pPr>
      <w:r>
        <w:rPr>
          <w:sz w:val="24"/>
        </w:rPr>
        <w:t xml:space="preserve">11.  "Ο προϊστάμενος της κατά τόπο υπηρεσίας που εξέδωσε την ανακοίνωση καταρτίζει πίνακες κατά ειδικότητα, στους οποίους καταχωρίζει τους υποψηφίους για πρόσληψη με την ακόλουθη σειρά: </w:t>
      </w:r>
    </w:p>
    <w:p>
      <w:pPr>
        <w:pStyle w:val="Normal"/>
        <w:jc w:val="both"/>
        <w:rPr>
          <w:sz w:val="24"/>
        </w:rPr>
      </w:pPr>
      <w:r>
        <w:rPr>
          <w:sz w:val="24"/>
        </w:rPr>
        <w:t>α.   Προτάσσονται οι άνεργοι ή ανεπάγγελτοι υποψήφιοι που είναι μόνιμοι κάτοικοι της επαρχίας στην περιφέρεια της οποίας θα εκτελεστούν οι εργασίες για τις οποίες γίνεται η πρόσληψη προσωπικού, προτιμωμένων μεταξύ αυτών των μόνιμων κατοίκων του δήμου ή της κοινότητας στον οποίο θα εκτελεσθούν οι εργασίες και των μόνιμων κατοίκων του πλησιέστερου δήμου ή κοινότητας.</w:t>
      </w:r>
    </w:p>
    <w:p>
      <w:pPr>
        <w:pStyle w:val="Normal"/>
        <w:jc w:val="both"/>
        <w:rPr>
          <w:color w:val="FF0000"/>
          <w:sz w:val="24"/>
        </w:rPr>
      </w:pPr>
      <w:r>
        <w:rPr>
          <w:color w:val="FF0000"/>
          <w:sz w:val="24"/>
        </w:rPr>
        <w:t>[Αρχή Τροποποίησης]</w:t>
      </w:r>
    </w:p>
    <w:p>
      <w:pPr>
        <w:pStyle w:val="Normal"/>
        <w:jc w:val="both"/>
        <w:rPr>
          <w:sz w:val="24"/>
        </w:rPr>
      </w:pPr>
      <w:r>
        <w:rPr>
          <w:sz w:val="24"/>
        </w:rPr>
        <w:t xml:space="preserve">Όταν πρόκειται για υπηρεσίες που παρέχονται από τους φορείς που διενεργούν την πρόσληψη, σε ολόκληρο το νομό, η προτίμηση του προηγούμενου εδαφίου ισχύει για τους μόνιμους κατοίκους του νομού, ανεξαρτήτως του δήμου ή της κοινότητας , στον οποίο έχει την έδρα του ο φορέας που διενεργεί την πρόσληψη </w:t>
      </w:r>
      <w:r>
        <w:rPr>
          <w:color w:val="FF0000"/>
          <w:sz w:val="24"/>
        </w:rPr>
        <w:t>– ΠΡΟΣΘ. ΕΔΑΦΙΩΝ ΑΠΟ ΤΗΝ ΠΑΡ. 12 ε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t xml:space="preserve">Ο πλησιέστερος δήμος ή κοινότητα καθορίζεται με την κατά παρ. 8 του παρόντος άρθρου ανακοίνωση. Αν η απασχόληση καλύπτει πλείονες επαρχίες γίνεται ισομερής κατανομή του αριθμού των προσλαμβανομένων στις διάφορες επαρχίες. Η σειρά μεταξύ των υποψηφίων του δήμου ή κοινότητας στον οποίο θα εκτελεσθούν οι εργασίες και του πλησιέστερου δήμου ή κοινότητος, καθώς και η σειρά μεταξύ των λοιπών υποψηφίων της αυτής επαρχίας ορίζεται ως ακολούθως : (αα) Κατηγορία πρώτη : Οι υπαγόμενοι στην παρούσα κατηγορία καταλαμβάνουν μέχρι το 20% του αριθμού των προσλαμβανομένων κατά ειδικότητα ως εξής : </w:t>
      </w:r>
    </w:p>
    <w:p>
      <w:pPr>
        <w:pStyle w:val="Normal"/>
        <w:jc w:val="both"/>
        <w:rPr>
          <w:sz w:val="24"/>
        </w:rPr>
      </w:pPr>
      <w:r>
        <w:rPr>
          <w:sz w:val="24"/>
        </w:rPr>
        <w:t xml:space="preserve">Προηγούνται όσοι έχουν ανήλικα τέκνα, προτασσομένου αυτού που έχει τα περισσότερα. Μεταξύ αυτών που έχουν ίδιο αριθμό ανηλίκων τέκνων προτάσσεται κατά σειρά ο γονέας τέκνου με βαριά ηθικά ή ψυχοσωματικά προβλήματα ποσοστού αναπηρίας 67% και άνω, έπεται "γονέας που βαρύνεται βάσει δικαστικής αποφάσεως ή συμβολαιογραφικής πράξεως με τη διατροφή των ανηλίκων τέκνων, άλλως αυτός που έχει την επιμέλειά τους και είναι άγαμος ή χήρος ή διαζευγμένος ή σε διάσταση" (αντικ. της μέσα σε "" φράσης από την παρ. 4α του άρθρου 5 του Ν. 2527/97, ΦΕΚ-206 Α'), και ακολουθούν κατά σειρά τα τέκνα θυμάτων πολέμου, τα τέκνα αναπήρων και θυμάτων πολέμου αμάχου πληθυσμού και τα τέκνα τραυματιών ή πολεμιστών της ζώνης των πρόσσω. Μεταξύ των λοιπών που έχουν ίδιο αριθμό ανήλικων τέκνων, προτάσσεται ο μεγαλύτερος στην ηλικία με βάση την ημερομηνία γέννησης. (α.β.) Κατηγορία δεύτερη : Οι υπαγόμενοι στην παρούσα κατηγορία καταλαμβάνουν μέχρι το 20% του αριθμού των προσλαμβανομένων κατά ειδικότητα ως εξής  : </w:t>
      </w:r>
    </w:p>
    <w:p>
      <w:pPr>
        <w:pStyle w:val="Normal"/>
        <w:jc w:val="both"/>
        <w:rPr>
          <w:sz w:val="24"/>
        </w:rPr>
      </w:pPr>
      <w:r>
        <w:rPr>
          <w:sz w:val="24"/>
        </w:rPr>
        <w:t xml:space="preserve">Προτάσσονται οι υποψήφιοι μέχρι ηλικίας 25 ετών, που είναι τέκνα πολύτεκνων οικογενειών, προηγουμένου μεταξύ αυτών του υποψηφίου που ανήκει στην πολυμελέστερη από άποψη τέκνων οικογένεια. Επί ίσου αριθμού τέκνων πολύτεκνων οικογενειών ακολουθείται η σειρά προτεραιότητας που καθορίζεται για την προηγούμενη κατηγορία (α.α.). (α.γ.) Κατηγορία τρίτη :  Οι υπαγόμενοι στην παρούσα κατηγορία καταλαμβάνουν μέχρι το 20% συνολικά του αριθμού των προσλαμβανομένων κατά ειδικότητα, ως εξής: </w:t>
      </w:r>
    </w:p>
    <w:p>
      <w:pPr>
        <w:pStyle w:val="Normal"/>
        <w:jc w:val="both"/>
        <w:rPr>
          <w:sz w:val="24"/>
        </w:rPr>
      </w:pPr>
      <w:r>
        <w:rPr>
          <w:sz w:val="24"/>
        </w:rPr>
        <w:t xml:space="preserve">Προτάσσονται κατά σειρά οι υποψήφιοι οι οποίοι αποδεδειγμένα συνοικούν και έχουν την επιμέλεια (ενήλικων) (Διαγραφή της μέσα σε () λέξης από την παρ. 4β του άρθρου 5 του Ν. 2527/97, ΦΕΚ-206 Α') τέκνων ή αδελφών, με βαριά ηθικά ή ψυχοσωματικά προβλήματα ποσοστού αναπηρίας 67% και άνω και όχι περισσότεροι από ένα μέλος της οικογένειας και οι οποίοι καταλαμβάνουν μέχρι το 10% του αριθμού των προσλαμβανομένων κατά ειδικότητα.'Επονται κατά σειρά οι υποψήφιοι που έχουν αποδεδειγμένα την επιμέλεια γονέως ή άδελφού μη δυναμένου λόγω παθήσεως ή ηλικίας πάντων άνω των 78 ετών, να αυτοεξυπηρετηθεί, οι οποίοι καταλαμβάνουν μέχρι το 10% του αριθμού των προσλαμβανομένων κατά ειδικότητα. </w:t>
      </w:r>
    </w:p>
    <w:p>
      <w:pPr>
        <w:pStyle w:val="Normal"/>
        <w:jc w:val="both"/>
        <w:rPr>
          <w:sz w:val="24"/>
        </w:rPr>
      </w:pPr>
      <w:r>
        <w:rPr>
          <w:sz w:val="24"/>
        </w:rPr>
        <w:t xml:space="preserve">Για καθεμιά από τις ανωτέρω ομάδες υποψηφίων ακολουθείται υπό ίσους όρους,  η σειρά προτεραιότητας που καθορίζεται για την κατηγορία (α.α.) της παρούσας παραγράφου. Αν η μία από τις δύο ανωτέρω ομάδες υποψηφίων δεν καλύπτει το οριζόμενο γι' αυτήν ποσοστό, αυτό καλύπτεται από υποψηφίους της άλλης ομάδας. "Η αναπηρία ή αδυναμία αυτοεξυπηρέτησης αποδεικνύεται με βεβαίωση είτε των κατά το ν. 1648/86 υγειονομικών επιτροπών είτε της Υγειονομικής Επιτροπής του οικείου ασφαλιστικού φορέα, την οποία οι ανωτέρω επιτροπές υποχρεούνται να χορηγούν μετά από αίτηση του ενδιαφερομένου" (αντικ. του υπεδ. β' από την παρ. 4γ του άρθρου 5 του Ν. 2527/97, ΦΕΚ-206 Α'). (α.δ.) Κατηγορία τέταρτη : Στην παρούσα κατηγορία υπάγονται υποψήφιοι ηλικίας 18 έως και 28 ετών, στους οποίους περιλαμβάνονται και οι πέρα του αριθμού των προσλαμβανομένων υποψήφιοι των αυτών ηλικιών των προηγούμενων κατηγοριών και καταλαμβάνουν μέχρι το 20% του συνολικού αριθμού κατά ειδικότητα, ως εξής : </w:t>
      </w:r>
    </w:p>
    <w:p>
      <w:pPr>
        <w:pStyle w:val="Normal"/>
        <w:jc w:val="both"/>
        <w:rPr>
          <w:sz w:val="24"/>
        </w:rPr>
      </w:pPr>
      <w:r>
        <w:rPr>
          <w:sz w:val="24"/>
        </w:rPr>
        <w:t xml:space="preserve">Στις περιπτώσεις που απαιτείται ως τυπικό προσόν πτυχίο ή δίπλωμα ΑΕΙ ή ΤΕΙ προηγείται ο μεγαλύτερος στην ηλικία με βάση την ημερομηνία γέννησης. </w:t>
      </w:r>
    </w:p>
    <w:p>
      <w:pPr>
        <w:pStyle w:val="Normal"/>
        <w:jc w:val="both"/>
        <w:rPr>
          <w:sz w:val="24"/>
        </w:rPr>
      </w:pPr>
      <w:r>
        <w:rPr>
          <w:sz w:val="24"/>
        </w:rPr>
        <w:t xml:space="preserve">Στις περιπτώσεις που απαιτείται ως τυπικό προσόν απολυτήριο δευτεροβάθμιας ή υποχρεωτικής εκπαίδευσης προηγείται ο νεότερος στην ηλικία. </w:t>
      </w:r>
    </w:p>
    <w:p>
      <w:pPr>
        <w:pStyle w:val="Normal"/>
        <w:jc w:val="both"/>
        <w:rPr>
          <w:sz w:val="24"/>
        </w:rPr>
      </w:pPr>
      <w:r>
        <w:rPr>
          <w:sz w:val="24"/>
        </w:rPr>
        <w:t xml:space="preserve">Αν τυχόν συμπέσει η ημερομηνία γέννησης, προτάσσεται ο υποψήφιος που έχει τα περισσότερα ανήλικα τέκνα και μεταξύ αυτών που έχουν ίδιο αριθμό ανήλικων τέκνων εφαρμόζεται η σειρά του δεύτερου εδαφίου της ανωτέρω περίπτωσης (α.α.) και ακολουθεί αυτός που έχει τον αρχαιότερο ως προς την ημερομηνία κτήσης τίτλο σπουδών. Μεταξύ αυτών που δεν έχουν ανήλικα τέκνα προηγείται ο υποψήφιος με τον αρχαιότερο τίτλο σπουδών. (α.ε.) Κατηγορία πέμπτη : Στην παρούσα κατηγορία υπάγονται οι υποψήφιοι ηλικίας άνω των 28 ετών, στους οποίους περιλαμβάνονται και οι πέρα του αριθμού των προσλαμβανομένων υποψήφιοι των προηγούμενων κατηγοριών ηλικίας άνω των 28 ετών και καταλαμβάνουν μέχρι το 20% του συνολικού αριθμού κατά ειδικότητα, ως εξής : </w:t>
      </w:r>
    </w:p>
    <w:p>
      <w:pPr>
        <w:pStyle w:val="Normal"/>
        <w:jc w:val="both"/>
        <w:rPr>
          <w:sz w:val="24"/>
        </w:rPr>
      </w:pPr>
      <w:r>
        <w:rPr>
          <w:sz w:val="24"/>
        </w:rPr>
        <w:t xml:space="preserve">Εφόσον απαιτείται τίτλος σπουδών, προτάσσονται κατά σειρά αυτοί που έχουν τον αρχαιότερο τίτλο σπουδών με βάση την ημερομηνία κτήσης του τίτλου σπουδών, προτάσσεται ο υποψήφιος που έχει τον μεγαλύτερο βαθμό. Αν συμπίπτει και ο βαθμός του τίτλου σπουδών, προτάσσεται ο μεγαλύτερος στην ηλικία με βάση την ημερομηνία γέννησης. 'Οπου δεν απαιτείται τίτλος σπουδών προτάσσεται ο μεγαλύτερος στην ηλικία. </w:t>
      </w:r>
    </w:p>
    <w:p>
      <w:pPr>
        <w:pStyle w:val="Normal"/>
        <w:jc w:val="both"/>
        <w:rPr>
          <w:sz w:val="24"/>
        </w:rPr>
      </w:pPr>
      <w:r>
        <w:rPr>
          <w:sz w:val="24"/>
        </w:rPr>
        <w:t xml:space="preserve">β) Εφόσον δεν καλυφθεί ο αριθμός από άνεργους ή ανεπάγγελτους υποψήφιους της επαρχίας στην οποία εκτελούνται οι εργασίες, προσλαμβάνονται οι άνεργοι ή ανεπάγγελτοι υποψήφιοι που είναι μόνιμοι κάτοικοι των λοιπών επαρχιών του ίδιου νομού με τη σειρά που προβλέπεται κατά κατηγορία στην ανωτέρω περίπτωση (α). </w:t>
      </w:r>
    </w:p>
    <w:p>
      <w:pPr>
        <w:pStyle w:val="Normal"/>
        <w:jc w:val="both"/>
        <w:rPr>
          <w:sz w:val="24"/>
        </w:rPr>
      </w:pPr>
      <w:r>
        <w:rPr>
          <w:sz w:val="24"/>
        </w:rPr>
        <w:t xml:space="preserve">γ) Εφόσον δεν καλυφθεί ο αριθμός από άνεργους ή ανεπάγγελτους υποψήφιους του ίδιου νόμου, προσλαμβάνονται οι άνεργοι ή ανεπάγγελτοι υποψήφιοι κάτοικοι άλλων νομών, προτιμωμένων των νομών της αυτής περιφερείας, και με τη σειρά που ορίζεται κατά κατηγορία στην ανωτέρω περίπτωση (α). </w:t>
      </w:r>
    </w:p>
    <w:p>
      <w:pPr>
        <w:pStyle w:val="Normal"/>
        <w:jc w:val="both"/>
        <w:rPr>
          <w:sz w:val="24"/>
        </w:rPr>
      </w:pPr>
      <w:r>
        <w:rPr>
          <w:sz w:val="24"/>
        </w:rPr>
        <w:t xml:space="preserve">δ) Εφόσον δεν καλυφθεί ο αριθμός των προσλαμβανομένων από άνεργους ή ανεπάγγελτους, τότε και μόνο επιτρέπεται η πρόσληψη προσώπων που δεν έχουν αυτή την ιδιότητα, εφαρμοζομένων κατά τα λοιπά των διατάξεων των προηγούμενων περιπτώσεων α' - γ'. </w:t>
      </w:r>
    </w:p>
    <w:p>
      <w:pPr>
        <w:pStyle w:val="Normal"/>
        <w:jc w:val="both"/>
        <w:rPr>
          <w:sz w:val="24"/>
        </w:rPr>
      </w:pPr>
      <w:r>
        <w:rPr>
          <w:sz w:val="24"/>
        </w:rPr>
        <w:t xml:space="preserve">Η κατά την παρούσα παράγραφο πρόταξη των υποψηφίων με τέκντα και των τέκνων πολυτέκνων ισχύει για ένα μόνο μέλος κατά το αυτό ημερολογιακό έτος. "Σε περίπτωση επιτυχίας περισσοτέρων μελών της ίδιας οικογένεια προσλαμβάνεται ο έχων τη μεγαλύτερη ηλικία και αν πρόκειται για διδύμους εκείνος τον οποίο θα ευνοήσει η κλήρωση" (προσθ. του μέσα σε "" υπεδ.από την παρ. 5α του άρθρου 5 του Ν. 2527/97, ΦΕΚ-206 Α').Σε περίπτωση διάστασης ή διαζυγίου των συζύγων, προηγείται, ως προς τη χρήση του πλεονεκτήματος, ο βαρυνόμενος, βάσει δικαστικής αποφάσεως ή συμβολαιογραφικής πράξεως, με τη διατροφή των τέκνων, άλλως αυτός που έχει την επιμέλεια των τέκνων. </w:t>
      </w:r>
    </w:p>
    <w:p>
      <w:pPr>
        <w:pStyle w:val="Normal"/>
        <w:jc w:val="both"/>
        <w:rPr>
          <w:sz w:val="24"/>
        </w:rPr>
      </w:pPr>
      <w:r>
        <w:rPr>
          <w:sz w:val="24"/>
        </w:rPr>
        <w:t xml:space="preserve">Για την εφαρμογή των διατάξεων της παρούσας παραγράφου η ιδιότητα του άνεργου ή ανεπάγγελτου πιστοποιείται με υπεύθυνη δήλωση (ν.1599/86) του υποψηφίου, δικαιουμένης της υπηρεσίας να ζητήσει και πιστοποιητικό του ΟΑΕΔ και μετά την πρόσληψη. Αν η υπεύθυνη δήλωση αποδειχθεί ανακριβής, η πρόσληψη ανακαλείται, επερχομένων πάντοτε και των συνεπειών του ν. 1599/86. </w:t>
      </w:r>
      <w:r>
        <w:rPr>
          <w:color w:val="FF0000"/>
          <w:sz w:val="24"/>
        </w:rPr>
        <w:t>[Αρχή Τροποποίησης]</w:t>
      </w:r>
      <w:r>
        <w:rPr>
          <w:sz w:val="24"/>
        </w:rPr>
        <w:t xml:space="preserve"> Δεν θεωρείται άνεργος εκείνος που έχει εισόδημα απο οποιαδήποτε πηγή, το οποίο επί ετησίας βάσεως είναι ίσο ή μεγαλύτερο από το δωδεκαπλάσιο του μηνιαίου επιδόματος ανεργίας που καταβάλλεται από το αρμόδιο ταμείο ανεργίας" (προσθ. της μέσα σε "" περιόδου από την παρ. 5β του άρθρου 5 του Ν. 2527/97, ΦΕΚ-206 Α') </w:t>
      </w:r>
      <w:r>
        <w:rPr>
          <w:color w:val="FF0000"/>
          <w:sz w:val="24"/>
        </w:rPr>
        <w:t>– ΚΑΤΑΡΓΗΘΗΚΕ Από ΤΗΝ ΠΑΡ. 16 ΤΟΥ ΑΡΘΡΟΥ 20 ΤΟΥ Ν. 2738/99, ΦΕΚ-180 Α'. Η κατάργηση έγινε στην παρ. 5β του άρθρου 5 του Ν. 2527/97, ΦΕΚ-206 Α', ο οποίος είχε προσθέσει το πιο πάνω καταργηθέν εδάφιο</w:t>
      </w:r>
      <w:r>
        <w:rPr>
          <w:sz w:val="24"/>
        </w:rPr>
        <w:t xml:space="preserve">  </w:t>
      </w:r>
      <w:r>
        <w:rPr>
          <w:color w:val="FF0000"/>
          <w:sz w:val="24"/>
        </w:rPr>
        <w:t>[Τέλος Τροποποίησης]</w:t>
      </w:r>
    </w:p>
    <w:p>
      <w:pPr>
        <w:pStyle w:val="Normal"/>
        <w:jc w:val="both"/>
        <w:rPr>
          <w:sz w:val="24"/>
        </w:rPr>
      </w:pPr>
      <w:r>
        <w:rPr>
          <w:sz w:val="24"/>
        </w:rPr>
        <w:t xml:space="preserve">Προκειμένου για υποψηφίους που είναι μόνιμοι κάτοικοι του νομού Αττικής, με εξαίρεση τα νησιά Αίγινα, Σαλαμίνα, Πόρο, 'Υδρα, Σπέτσες και Κύθηρα και τις περιοχές της Εκλογικής Περιφέρειας Υπολοίπων Νομού Αττικής, καθώς και της Α' Εκλογικής Περιφέρειας Θεσσαλονίκης δεν έχουν εφαρμογή οι διατάξεις των περιπτώσεων (α) και (β) της παρούσας παραγράφου, όσον αφορά την εντοπιότητα και μόνο. </w:t>
      </w:r>
    </w:p>
    <w:p>
      <w:pPr>
        <w:pStyle w:val="Normal"/>
        <w:jc w:val="both"/>
        <w:rPr>
          <w:sz w:val="24"/>
        </w:rPr>
      </w:pPr>
      <w:r>
        <w:rPr>
          <w:sz w:val="24"/>
        </w:rPr>
        <w:t xml:space="preserve">Κατά την πρόσληψη προσωπικού του παρόντος άρθρου, από δήμους ή κοινότητες, οι υποψήφιοι που είναι κάτοικοι και δημότες του δήμου ή της κοινότητας που θα προσλάβει προσωπικό προηγούνται των λοιπών υποψηφίων και η μεταξύ τους σειρά καθορίζεται σύμφωνα με τα οριζόμενα στην περίπτωση α' για τις κατηγορίες αα' - αε'. Αν είναι δημότες και κάτοικοι άλλου δήμου ή κοινότητας, αλλά της ίδιας επαρχίας στην οποία ανήκει ο ανωτέρω δήμος ή κοινότητα, έπονται των υποψηφίων του προηγουμένου εδαφίου, αλλά προτάσσονται των λοιπών υποψηφίων και η μεταξύ τους σειρά καθορίζεται όπως στο προηγούμενο εδάφιο" (αντικ. παρ. 11 άρθρου 21 από άρθρο 1 παρ. 16 Ν. 2247/94, ΦΕΚ Α' 182). "Οι πίνακες κατατάξεως των υποψηφίων της παρούσας παραγράφου αναρτώνται στο κατάστημα της οικείας υπηρεσίας. Για κάθε ανάρτηση συντάσσεται πρακτικό που υπογράφεται από δύο υπαλλήλους της υπηρεσίας. </w:t>
      </w:r>
    </w:p>
    <w:p>
      <w:pPr>
        <w:pStyle w:val="Normal"/>
        <w:jc w:val="both"/>
        <w:rPr>
          <w:sz w:val="24"/>
        </w:rPr>
      </w:pPr>
      <w:r>
        <w:rPr>
          <w:sz w:val="24"/>
        </w:rPr>
        <w:t xml:space="preserve">Κατά των πινάκων αυτών οι ενδιαφερόμενοι μπορούν να ασκήσουν ένσταση ενώπιον του ΑΣΕΠ μέσα σε αποκλειστική προθεσμία, η οποία αρχίζει την επομένη της αναρτήσεως των πινάκων και λήγει μετά την πάροδο δέκα (10) ημερών από την ανάρτησή τους" (αντικ. του μέσα σε "" εδαφίου, έτσι όπως προστέθηκε από την παρ. 8 του άρθρου 2 του Ν. 2349/95, ΦΕΚ-224 Α', από την παρ. 6 του άρθρου 5 του Ν. 2527/97, ΦΕΚ-206 Α').  </w:t>
      </w:r>
    </w:p>
    <w:p>
      <w:pPr>
        <w:pStyle w:val="Normal"/>
        <w:jc w:val="both"/>
        <w:rPr>
          <w:sz w:val="24"/>
        </w:rPr>
      </w:pPr>
      <w:r>
        <w:rPr>
          <w:sz w:val="24"/>
        </w:rPr>
        <w:t xml:space="preserve">(Σημείωση : Με το άρθρο 9 του Ν. 2434/96, ΦΕΚ-188 Α', οριστηκε ότι : "Στα κριτήρια των περιπτώσεων α' έως δ' της παρ. 11 του άρθρου 21 του Ν. 2190/94, ΦΕΚ-28 Α', προστίθεται για κάθε περίπτωση και αυτό του μακροχρόνιως ανέργου. Ως τέτοιος θεωρείται ο εγγεγραμμένος στον ΟΑΕΔ για διάστημα 12 τουλάχιστον συνεχών μηνών").  </w:t>
      </w:r>
    </w:p>
    <w:p>
      <w:pPr>
        <w:pStyle w:val="Normal"/>
        <w:jc w:val="both"/>
        <w:rPr>
          <w:sz w:val="24"/>
        </w:rPr>
      </w:pPr>
      <w:r>
        <w:rPr>
          <w:sz w:val="24"/>
        </w:rPr>
        <w:t xml:space="preserve">12.  "Αν για την πρόσληψη προσωπικού συγκεκριμένης ειδικότητας ορίζεται ως προσόν είτε τίτλος σπουδών είτε ορισμένη εμπειρία αντικειμενικώς απαιτούμενη, η οικεία αρχή ή υπηρεσία ή νομικό πρόσωπο καθορίζει στη σχετική ανακοίνωση τη σειρά προτεραιότητας μεταξύ των δύο αυτών κατηγοριών ή το ποσοστό για το οποίο απαιτείται το προσόν της εμπειρίας. Για τη σειρά κατάταξης μεταξύ των εχόντων εμπειρία εφαρμόζονται αναλόγως οι διατάξεις των περιπτώσεων α'-δ' της παρ. 11" (αντικ. παρ. 12 από άρθρο 1 παρ. 18 Ν. 2247/94, ΦΕΚ Α' 182). </w:t>
      </w:r>
    </w:p>
    <w:p>
      <w:pPr>
        <w:pStyle w:val="Normal"/>
        <w:jc w:val="both"/>
        <w:rPr>
          <w:sz w:val="24"/>
        </w:rPr>
      </w:pPr>
      <w:r>
        <w:rPr>
          <w:sz w:val="24"/>
        </w:rPr>
        <w:t>13.  Αν προσληφθέντες αποχωρήσουν πριν τη λήξη της συμβάσεώς τους αντικαθίστανται με άλλους από τους εγεγγραμμένους</w:t>
        <w:tab/>
        <w:t xml:space="preserve">και διαθέσιμους στον πίνακα της οικείας ειδικότητας, κατά τη σειρά εγγραφής τους σε αυτόν. "14. Αν για την πρόσληψη προσωπικού του παρόντος άρθρου απαιτούνται προσόντα ειδικού επιστημονικού προσωπικού, η σειρά προτεραιότητος καθορίζεται κατ' εφαρμογή των διατάξεων της παραγράφου 4Α (β-στ') του άρθρου 18 του παρόντος" (αντικ. της παρ. 14 από την παρ. 6 του άρθρου 5 του Ν. 2527/97,ΦΕΚ-206 Α'). </w:t>
      </w:r>
    </w:p>
    <w:p>
      <w:pPr>
        <w:pStyle w:val="Normal"/>
        <w:jc w:val="both"/>
        <w:rPr>
          <w:sz w:val="24"/>
        </w:rPr>
      </w:pPr>
      <w:r>
        <w:rPr>
          <w:sz w:val="24"/>
        </w:rPr>
        <w:t xml:space="preserve">15.  Οι υπηρεσίες και τα νομικά πρόσωπα της παρ. 1 του άρθρου 14 κοινοποιούν υποχρεωτικώς στο Α.Σ.Ε.Π. κάθε ανακοίνωση κατά την παρ. 8 του παρόντος άρθρου και ακολούθως γνωστοποιούν το συνολικό αριθμό των αιτήσεων και αποστέλλουν τους πίνακες της παρ. 11 του παρόντος άρθρου που περιλαμβάνουν τους προσλαμβανόμενους με ένδειξη και της χρονικής διάρκειας της απασχόλησής τους. Το Α.Σ.Ε.Π. δύναται επίσης να ζητεί από τα υπουργεία και τα νομικά πρόσωπα κατάλογο των υπηρεσιών τους που απασχολούν προσωπικό του παρόντος άρθρου και να ενεργεί δειγματοληπτικούς ελέγχους για την τήρηση από τους οικείους προϊσταμένους των διατάξεων αυτού. </w:t>
      </w:r>
    </w:p>
    <w:p>
      <w:pPr>
        <w:pStyle w:val="Normal"/>
        <w:jc w:val="both"/>
        <w:rPr>
          <w:sz w:val="24"/>
        </w:rPr>
      </w:pPr>
      <w:r>
        <w:rPr>
          <w:sz w:val="24"/>
        </w:rPr>
        <w:t xml:space="preserve">Τον έλεγχο διενεργούν οι επιθεωρητές του Α.Σ.Ε.Π. Κατά τα λοιπά εφαρμόζονται οι διατάξεις της παρ. 3 του άρθρου 8 του παρόντος. "Εάν κατά τον έλεγχο διαπιστωθεί ότι απασχολείται ή απασχολήθηκε προσωπικό κατά παράβαση των διατάξεων του παρόντος άρθρου γίνεται, πέραν των κυρώσεων που προβλέπονται από τις παρ. 4 και 5 του παρόντος άρθρου, και καταλογισμός του συνόλου των αποδοχών που καταβλήθηκαν στο παρανόμως απασχολούμενο ή απασχοληθέν προσωπικό. Αρμόδιο για τον καταλογισμό όργανο, βάσει της έκθεσης του Επιθεωρητή του ΑΣΕΠ είναι ο διατάκτης του φορέα στον οποίο έγινε η παράνομη πρόσληψη. </w:t>
      </w:r>
    </w:p>
    <w:p>
      <w:pPr>
        <w:pStyle w:val="Normal"/>
        <w:jc w:val="both"/>
        <w:rPr>
          <w:sz w:val="24"/>
        </w:rPr>
      </w:pPr>
      <w:r>
        <w:rPr>
          <w:sz w:val="24"/>
        </w:rPr>
        <w:t xml:space="preserve">Ο καταλογισμός γίνεται εις ολόκληρον εις βάρος των, κατά την έκθεση του επιθεωρητή του ΑΣΕΠ, υπευθύνων για τις παράνομες προσλήψεις και εις βάρος των λαβόντων εφόσον διαπιστωθεί ότι από δόλο ή βαρεία αμέλεια συνέπραξαν στη μη νόμιμη πρόσληψή τους. Τα ποσά των καταλογισμών παρακρατούνται από τις μηνιαίες αποδοχές των βαρυνομένων με αυτούς, σε ποσοστό όχι μείζον του μισού των αποδοχών αυτών, μέχρις ότου συμπληρωθεί το ποσό του καταλογισμού. </w:t>
      </w:r>
    </w:p>
    <w:p>
      <w:pPr>
        <w:pStyle w:val="Normal"/>
        <w:jc w:val="both"/>
        <w:rPr>
          <w:sz w:val="24"/>
        </w:rPr>
      </w:pPr>
      <w:r>
        <w:rPr>
          <w:sz w:val="24"/>
        </w:rPr>
        <w:t xml:space="preserve">Η πράξη καταλογισμού κοινοποιείται υποχρεωτικώς στο ΑΣΕΠ από το αρμόδιο για την έκδοσή της όργανο. Οι ανωτέρω καταλογιστικές αποφάσεις προσβάλλονται με έφεση ενώπιον του Ελεγκτικού Συνεδρίου" (προσθ. των μέσα σε "" εδαφ. από την παρ. 7 του άρθρου 5 του Ν. 2527/97, ΦΕΚ-206 Α'). </w:t>
      </w:r>
    </w:p>
    <w:p>
      <w:pPr>
        <w:pStyle w:val="Normal"/>
        <w:jc w:val="both"/>
        <w:rPr>
          <w:sz w:val="24"/>
        </w:rPr>
      </w:pPr>
      <w:r>
        <w:rPr>
          <w:sz w:val="24"/>
        </w:rPr>
        <w:t>16.  Από τη δημοσίευση του παρόντος, καταρτιζόμενες συμβάσεις έργου, που υποκρύπτουν συμβάσεις εργασίας, είναι άκυρες και επιβάλλονται οι κατά το άρθρο 15 του ν. 1735/1987</w:t>
        <w:tab/>
        <w:t xml:space="preserve">κυρώσεις. </w:t>
      </w:r>
    </w:p>
    <w:p>
      <w:pPr>
        <w:pStyle w:val="Normal"/>
        <w:jc w:val="both"/>
        <w:rPr>
          <w:sz w:val="24"/>
        </w:rPr>
      </w:pPr>
      <w:r>
        <w:rPr>
          <w:sz w:val="24"/>
        </w:rPr>
        <w:t xml:space="preserve">Το Α.Σ.Ε.Π. ελέγχει την εφαρμογή της παρούσας παραγράφου και παραπέμπει στα αρμόδια όργανα κάθε περίπτωση συνεπαγομένη την επιβολή των προβλεπομένων κυρώσεων. "Παγιδοθέτες, ψεκαστές, παρασκευαστές, μεταφορείς, εργάτες αποθήκης και αεροδρομίου προσλαμβάνονται από τα Ταμεία Προστασίας Ελαιοπαραγωγής για την καταπολέμηση του δάκου, με σύμβαση εργασίας ιδιωτικού δικαίου ορισμένου χρόνου, κατά παρέκκλιση των διατάξεων των παρ. 6-15 του παρόντος άρθρου, εφόσον η διάρκεια της συνολικής απασχόλησής τους δεν υπερβαίνει τα εξήντα (60) ημερομίσθια κατά ημερολογιακό έτος αποκλειομένης της παράτασης ή ανανέωσης" (προσθ. τελευταίου εδαφίου από άρθρο 1 παρ. 19 Ν. 2247/94, ΦΕΚ Α' 182). </w:t>
      </w:r>
    </w:p>
    <w:p>
      <w:pPr>
        <w:pStyle w:val="Normal"/>
        <w:jc w:val="both"/>
        <w:rPr>
          <w:sz w:val="24"/>
        </w:rPr>
      </w:pPr>
      <w:r>
        <w:rPr>
          <w:sz w:val="24"/>
        </w:rPr>
        <w:t xml:space="preserve">17.  ('Ανεργοι, που έχουν απολυθεί ή απολύονται λόγω κατάργησης υπηρεσιών του Δημοσίου, Ν.Π.Δ.Δ., ΟΤΑ ή Ν.Π.Ι.Δ. της παρ. 1 του άρθρου 14 του παρόντος εφόσον είχαν συνεχή υπηρεσία δύο (2) τουλάχιστον ετών, προτάσσονται για διορισμό ή πρόσληψη των υποψηφίων με τους οποίους έχουν τις ίδιες προϋποθέσεις όπως αυτές προσδιορίζονται στις παρ. 6, 7, 8, 9 και 10 του άρθρου 18, στην παρ. 2 του άρθρου 19 στα δύο τελευταία εδάφια της παρ. 3 και στην παρ. 11 του παρόντος άρθρου 21) (Το μέσα σε () εδάφιο παύει να ισχύει από το άρθρο 1 παρ. 15 Ν. 2247/94, ΦΕΚ Α' 182). </w:t>
      </w:r>
    </w:p>
    <w:p>
      <w:pPr>
        <w:pStyle w:val="Normal"/>
        <w:jc w:val="both"/>
        <w:rPr>
          <w:sz w:val="24"/>
        </w:rPr>
      </w:pPr>
      <w:r>
        <w:rPr>
          <w:sz w:val="24"/>
        </w:rPr>
        <w:t xml:space="preserve">Η ιδιότητα του ανέργου πιστοποιείται με βεβαίωση εγγραφής στα μητρώα ανέργων του Ο.Α.Ε.Δ.. Η μεταξύ τους σειρά καθορίζεται βάσει του συνολικού χρόνου υπηρεσίας, που είχαν κατά την απόλυσή τους, ως προκύπτει από σχετική βεβαίωση της υπηρεσίας ή του νομικού προσώπου από το οποίο απολύθηκαν ή του ασφαλιστικού φορέα στον οποίο υπάγονταν. </w:t>
      </w:r>
    </w:p>
    <w:p>
      <w:pPr>
        <w:pStyle w:val="Normal"/>
        <w:jc w:val="both"/>
        <w:rPr/>
      </w:pPr>
      <w:r>
        <w:rPr>
          <w:sz w:val="24"/>
        </w:rPr>
        <w:t xml:space="preserve">"18. Ο ΟΤΕ για τις υπηρεσίες του πληροφοριών καταλόγων συνοδρμητών των πόλεων Αθήνας, Θεσ/νίκης και Πάτρας μπορεί για απασχόληση ως τρεις (3) ώρες την ημέρα, </w:t>
      </w:r>
      <w:r>
        <w:rPr>
          <w:color w:val="FF0000"/>
          <w:sz w:val="24"/>
        </w:rPr>
        <w:t>[Αρχή Τροποποίησης]</w:t>
      </w:r>
      <w:r>
        <w:rPr>
          <w:sz w:val="24"/>
        </w:rPr>
        <w:t xml:space="preserve"> που δεν θα υπερβαίνει συνολικά για κάθε απασχολούμενο τους έξι (6) μήνες κατ΄έτος </w:t>
      </w:r>
      <w:r>
        <w:rPr>
          <w:color w:val="FF0000"/>
          <w:sz w:val="24"/>
        </w:rPr>
        <w:t>– ΑΝΤΙΚ. Της ΦΡΑΣΗΣ ΑΠΟ ΤΗΝ ΠΑΡ. 13 α ΤΟΥ ΑΡΘΡΟΥ 20 ΤΟΥ Ν. 2738/99, ΦΕΚ-180 Α'</w:t>
      </w:r>
      <w:r>
        <w:rPr>
          <w:sz w:val="24"/>
        </w:rPr>
        <w:t xml:space="preserve"> </w:t>
      </w:r>
      <w:r>
        <w:rPr>
          <w:color w:val="FF0000"/>
          <w:sz w:val="24"/>
        </w:rPr>
        <w:t>[Τέλος Τροποποίησης]</w:t>
      </w:r>
      <w:r>
        <w:rPr>
          <w:sz w:val="24"/>
        </w:rPr>
        <w:t xml:space="preserve"> , να προσλαμβάνει με το παρόν άρθρο μόνο φοιτητές τριτοβάθμιας εκπαίδευσης. </w:t>
      </w:r>
    </w:p>
    <w:p>
      <w:pPr>
        <w:pStyle w:val="Normal"/>
        <w:jc w:val="both"/>
        <w:rPr>
          <w:color w:val="FF0000"/>
          <w:sz w:val="24"/>
        </w:rPr>
      </w:pPr>
      <w:r>
        <w:rPr>
          <w:color w:val="FF0000"/>
          <w:sz w:val="24"/>
        </w:rPr>
        <w:t>[Αρχή Τροποποίησης]</w:t>
      </w:r>
    </w:p>
    <w:p>
      <w:pPr>
        <w:pStyle w:val="Normal"/>
        <w:jc w:val="both"/>
        <w:rPr>
          <w:color w:val="FF0000"/>
          <w:sz w:val="24"/>
        </w:rPr>
      </w:pPr>
      <w:r>
        <w:rPr>
          <w:color w:val="FF0000"/>
          <w:sz w:val="24"/>
        </w:rPr>
        <w:t>[Αρχή Τροποποίησης]</w:t>
      </w:r>
    </w:p>
    <w:p>
      <w:pPr>
        <w:pStyle w:val="Normal"/>
        <w:jc w:val="both"/>
        <w:rPr/>
      </w:pPr>
      <w:r>
        <w:rPr>
          <w:sz w:val="24"/>
        </w:rPr>
        <w:t xml:space="preserve"> </w:t>
      </w:r>
      <w:r>
        <w:rPr>
          <w:sz w:val="24"/>
        </w:rPr>
        <w:t xml:space="preserve">"Προκειμένου για την Ολυμπιακή Αεροπορία Α.Ε. και τις θυγατρικές της, οι πίνακες κατάταξης των υποψηφίων κατά τα προβλεπόμενα στο παρόν άρθρο ισχύουν για μία τριετία από την κατάρτισή τους" (τροποπ. της μέσα σε "" πρότασης από την παρ. 7ε του άρθρου πρώτου του Ν. 2602/98, ΦΕΚ-83 Α') </w:t>
      </w:r>
      <w:r>
        <w:rPr>
          <w:color w:val="FF0000"/>
          <w:sz w:val="24"/>
        </w:rPr>
        <w:t>– ΚΑΤΑΡΓΗΘΗΚΕ Από ΤΗΝ ΠΑΡ. 14 ΤΟΥ ΑΡΘΡΟΥ 20 ΤΟΥ Ν. 2738/99, ΦΕΚ-180 Α'. Η κατάργηση έγινε στην παρ. 7</w:t>
      </w:r>
      <w:r>
        <w:rPr>
          <w:color w:val="FF0000"/>
          <w:position w:val="10"/>
          <w:sz w:val="24"/>
        </w:rPr>
        <w:t xml:space="preserve"> </w:t>
      </w:r>
      <w:r>
        <w:rPr>
          <w:color w:val="FF0000"/>
          <w:sz w:val="24"/>
        </w:rPr>
        <w:t>ε του άρθρου πρώτου του Ν. 2602/98, ΦΕΚ-83 Α', με τον οποίο έγινε αντικατάσταση στο πιο πάνω καταργηθέν εδάφιο</w:t>
      </w:r>
      <w:r>
        <w:rPr>
          <w:sz w:val="24"/>
        </w:rPr>
        <w:t xml:space="preserve">  </w:t>
      </w:r>
      <w:r>
        <w:rPr>
          <w:color w:val="FF0000"/>
          <w:sz w:val="24"/>
        </w:rPr>
        <w:t>[Τέλος Τροποποίησης]</w:t>
      </w:r>
      <w:r>
        <w:rPr>
          <w:sz w:val="24"/>
        </w:rPr>
        <w:t xml:space="preserve"> </w:t>
      </w:r>
    </w:p>
    <w:p>
      <w:pPr>
        <w:pStyle w:val="Normal"/>
        <w:jc w:val="both"/>
        <w:rPr>
          <w:sz w:val="24"/>
        </w:rPr>
      </w:pPr>
      <w:r>
        <w:rPr>
          <w:sz w:val="24"/>
        </w:rPr>
        <w:t xml:space="preserve">Η πρόσληψη του εκάστοτε αναγκαίου προσωπικού κατά τη διάρκεια της τριετίας γίνεται από τους ανωτέρω πίνακες με τη σειρά που οι υποψήφιοι περιλαμβάνονται σε αυτούς. Προσωπικό το οποίο έχει αποδεδειγμένα αξιολογηθεί από προηγούμενη απασχόλησή του ως ακατάλληλο δεν προσλαμβάνεται εκ νέου και διαγράφεται από τον οικείο πίνακα </w:t>
      </w:r>
      <w:r>
        <w:rPr>
          <w:color w:val="FF0000"/>
          <w:sz w:val="24"/>
        </w:rPr>
        <w:t>– ΚΑΤΑΡΓΗΘΗΚΑΝ Από ΤΗΝ ΠΑΡ. 13 γ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t xml:space="preserve">"Οι οριστικοί πίνακες κατάταξης του έτους 1997 των υποψηφίων της Ολυμπιακής Αεροπορίας Α.Ε. και των θυγατρικών της, εκτός της Olympic Catering,  όπως διαμορφώθηκαν μετά τον αυτεπάγγελτο ή τον κατ' ένσταση έλεγχο του ΑΣΕΠ, ισχύουν για μία τριετία από την κατάρτισή τους. Κατά την πρώτη εφαρμογή της διάταξης αυτής δεν ισχύουν τα οριζόμενα στην παρ. 2 του παρόντος άρθρου όπως συμπληρώθηκε με το εδάφιο α' της παρ. 1 του άρθρου 5 του ν. 2527/97" (προσθ. του μέσα σε "" εδαφ. από την παρ. 7δ του άρθρου πρώτου του Ν. 2602/98, ΦΕΚ- 83 Α'). </w:t>
      </w:r>
    </w:p>
    <w:p>
      <w:pPr>
        <w:pStyle w:val="Normal"/>
        <w:jc w:val="both"/>
        <w:rPr>
          <w:sz w:val="24"/>
        </w:rPr>
      </w:pPr>
      <w:r>
        <w:rPr>
          <w:sz w:val="24"/>
        </w:rPr>
        <w:t xml:space="preserve">19.  Τα ευκαιριακά απασχολούμενο με σύμβαση μιας ημέρας προσωπικό του ΟΠΑΠ και του ΟΔΙΕ προσλαμβάνεται εφεξής από κατάλογο υποψηφίων που καταρτίζεται σύμφωνα με τα κριτήρια της παρ. 11 του παρόντος άρθρου, εφαρμοζομένων και των παραγράφων 7-10 αυτού. Ο κατάλογος ισχύει μέχρι την 31η Δεκεμβρίου κάθε έτους. Με την ανακοίνωση για υποβολή αιτήσεων καθορίζεται ο ανώτατος αριθμός του προσωπικού που θα απασχοληθεί και η απασχόληση γίνεται με τη σειρά των υποψηφίων στον κατάλογο ανά κατηγορία υποψηφίων, σύμφωνα  με τις διακρίσεις της παρ. 11 του παρόντος άρθρου. Αν κατά την ημέρα απασχόλησης δεν προσέλθουν όλοι οι δικαιούμενοι να απασχοληθούν βάσει του καταλόγου, ο ΟΠΑΠ και ο ΟΔΙΕ αντίστοιχα, καλεί προς συμπλήρωση του απαιτούμενου αριθμού τους επόμενους χωρίς δέσμευση από τη σειρά που έχουν στον κατάλογο, η οποία πάντως τηρείται εφόσον είναι δυνατόν υπό τις συγκεκριμένες συνθήκες του επείγοντος χαρακτήρα της αναπλήρωσης. Υποψήφιοι που περιλαμβάνονται στον κατάλογο, εφόσον αποδεδειγμένα δεν προσέλθουν για απασχόληση επί πέντε συνεχείς φορές, διαγράφονται. Αν εξαντληθεί ο κατάλογος, ο ΟΠΑΠ και ο ΟΔΙΕ προσλαμβάνουν ελεύθερα το απαιτούμενο προσωπικό με σύμβαση μιας ημέρας κάθε φορά. Οι διατάξεις της παρούσας παραγράφου δεν ισχύουν για το προσωπικό από το ανωτέρω που απασχολείται έως τρεις ημέρες την εβδομάδα. </w:t>
      </w:r>
    </w:p>
    <w:p>
      <w:pPr>
        <w:pStyle w:val="Normal"/>
        <w:jc w:val="both"/>
        <w:rPr>
          <w:sz w:val="24"/>
        </w:rPr>
      </w:pPr>
      <w:r>
        <w:rPr>
          <w:sz w:val="24"/>
        </w:rPr>
        <w:t xml:space="preserve">Οι πρώτοι κατάλογοι κατ' εφαρμογή της παρούσας διάταξης για τον ΟΠΑΠ και τον ΟΔΙΕ θα ισχύσουν από 1ης Ιανουαρίου 1998. </w:t>
      </w:r>
    </w:p>
    <w:p>
      <w:pPr>
        <w:pStyle w:val="Normal"/>
        <w:jc w:val="both"/>
        <w:rPr>
          <w:sz w:val="24"/>
        </w:rPr>
      </w:pPr>
      <w:r>
        <w:rPr>
          <w:sz w:val="24"/>
        </w:rPr>
        <w:t xml:space="preserve">Οι φοιτητές τριτοβάθμιας εκπαίδευσης προσλαμβάνονται ως ευκαιριακά απασχολούμενο προσωπικό κατά προτίμηση έναντι των λοιπών υποψηφίων. </w:t>
      </w:r>
    </w:p>
    <w:p>
      <w:pPr>
        <w:pStyle w:val="Normal"/>
        <w:jc w:val="both"/>
        <w:rPr>
          <w:sz w:val="24"/>
        </w:rPr>
      </w:pPr>
      <w:r>
        <w:rPr>
          <w:sz w:val="24"/>
        </w:rPr>
        <w:t xml:space="preserve">20.  Οι οικείοι φορείς προσλαμβάνουν το προσωπικό με σύμβαση εργασίας ιδιωτικού δικαίου ορισμένου χρόνου κατά το παρόν άρθρο αμέσως μετά την κατάρτιση των πινάκων κατάταξης των υποψηφίων χωρίς να αναμένουν τον αυτεπάγγελτο ή κατ' ένσταση έλεγχο του ΑΣΕΠ. Τυχόν αναμόρφωση των πινάκων βάσει του ελέγχου του ΑΣΕΠ που συνεπάγεται ανακατάταξη των υποψηφίων εκτελείται υποχρεωτικά από τους οικείους φορείς και απολύονται οι μη δικαιούμενοι να προσληφθούν βάσει της νέας κατάταξης. Οι απολυόμενοι λαμβάνουν τις αποδοχές που προβλέπονται για την απασχόλησή τους έως την ημέρα της απόλυσης, χωρίς οπιαδήποτε αποζημίωση από την αιτία αυτή" (προσθ. των παρ. 18,19 και 20 από την παρ. 8 του άρθρου 5 του Ν. 2527/97, ΦΕΚ- 206 Α').  </w:t>
      </w:r>
    </w:p>
    <w:p>
      <w:pPr>
        <w:pStyle w:val="Normal"/>
        <w:jc w:val="both"/>
        <w:rPr>
          <w:color w:val="FF0000"/>
          <w:sz w:val="24"/>
        </w:rPr>
      </w:pPr>
      <w:r>
        <w:rPr>
          <w:color w:val="FF0000"/>
          <w:sz w:val="24"/>
        </w:rPr>
        <w:t>[Αρχή Τροποποίησης]</w:t>
      </w:r>
    </w:p>
    <w:p>
      <w:pPr>
        <w:pStyle w:val="Normal"/>
        <w:jc w:val="both"/>
        <w:rPr>
          <w:sz w:val="24"/>
        </w:rPr>
      </w:pPr>
      <w:r>
        <w:rPr>
          <w:sz w:val="24"/>
        </w:rPr>
        <w:t xml:space="preserve">21. Η πρόσληψη νοσηλευτικού και παραϊατρικού προσωπικού στα νοσοκομεία , κέντρα Υγείας, Κέντρα Ψυχικής Υγείας, Ιδρύματα Κοινωνικής Πρόνοιας και προσωπικού στους Βρεφονηπιακούς Σταθμούς , για την αναπλήρωση μητέρας υπαλλήλου στην οποία χορηγείται η κατά το άρθρο 52 παρ. 1 του Ν. 2683/1999 άδεια μητρότητας ή και η κατά το άρθρο 53 παρ. 1 του ίδιου νόμου, άδεια για ανατροφή παιδιού, γίνεται σύμφωνα με τη διαδικασία και τα κριτήρια του παρόντος άρθρου, διαρκεί όσο χρόνο απουσιάζει η υπάλληλος που αναπληρώνεται και δεν μπορεί να υπερβαίνει τους δώδεκα (12) μήνες. Παράταση της σύμβασης πέραν του προηγούμενου ορίου ή μετατροπή της σε σύμβαση αορίστου χρόνου είναι αυτοδικαίως άκυρες </w:t>
      </w:r>
      <w:r>
        <w:rPr>
          <w:color w:val="FF0000"/>
          <w:sz w:val="24"/>
        </w:rPr>
        <w:t>– ΠΡΟΣΘ. ΠΑΡ. 21 ΑΠΟ ΤΗΝ ΠΑΡ. 1 ΤΟΥ ΑΡΘΡΟΥ 21 ΤΟΥ Ν. 2737/99, ΦΕΚ-174 Α'</w:t>
      </w:r>
      <w:r>
        <w:rPr>
          <w:sz w:val="24"/>
        </w:rPr>
        <w:t xml:space="preserve">  </w:t>
      </w:r>
      <w:r>
        <w:rPr>
          <w:color w:val="FF0000"/>
          <w:sz w:val="24"/>
        </w:rPr>
        <w:t>[Τέλος Τροποποίησης]</w:t>
      </w:r>
    </w:p>
    <w:p>
      <w:pPr>
        <w:pStyle w:val="Normal"/>
        <w:jc w:val="both"/>
        <w:rPr>
          <w:color w:val="FF0000"/>
          <w:sz w:val="24"/>
        </w:rPr>
      </w:pPr>
      <w:r>
        <w:rPr>
          <w:color w:val="FF0000"/>
          <w:sz w:val="24"/>
        </w:rPr>
        <w:t>[Αρχή Τροποποίησης]</w:t>
      </w:r>
    </w:p>
    <w:p>
      <w:pPr>
        <w:pStyle w:val="Normal"/>
        <w:jc w:val="both"/>
        <w:rPr>
          <w:sz w:val="24"/>
        </w:rPr>
      </w:pPr>
      <w:r>
        <w:rPr>
          <w:sz w:val="24"/>
        </w:rPr>
        <w:t xml:space="preserve">21. Οι κατά το παρόν άρθρο καταρτιζόμενοι πίνακες κατάταξης υποψηφίων, πλην του προσωπικού της παρ. 3, μπορεί να ισχύουν επί μία διετία η και τριετία από την κατάρτισή τους, εφόσον αυτό αναφέρεται ρητώς στη σχετική ανακοίνωση πρόσληψης προσωπικού. Η πρόσληψη του εκάστοτε αναγκαίου προσωπικού κατά την διάρκεια της διετίας ή τριετίας γίνεται από τους παραπάνω πίνακες με τη σειρά που οι υποψήφιοι περιλαμβάνονται σε αυτούς. Η ιδιότητα του ανέργου και η μη υπέρβαση του ορίου απασχόλησης των οκτώ (8) μηνών ανά δωδεκάμηνο, καθώς και τα προσόντα πρόσληψη ς ελέγχονται κατά την πρόσληψη και όχι κατά την κατάρτιση του πίνακα κατάταξης των υποψηφίων. Τα όρια ηλικίας πρέπει να συντρέχουν τόσο κατά την κατάρτιση του πίνακα όσο και κατα την πρόσληψη . Προσωπικό το οποίο έχει αποδεδειγμένα αξιολογηθεί από προηγούμενη απασχόλησή του ως ακατάλληλο, δεν προσλαμβάνεται εκ νέου και διαγράφεται από τον οικείο πίνακα. Διαγράφεται , επίσης, από τον οικείο πίνακα ο υποψήφιος που δεν αποδέχεται ρητώς ή σιωπηρώς την πρόσληψή του </w:t>
      </w:r>
      <w:r>
        <w:rPr>
          <w:color w:val="FF0000"/>
          <w:sz w:val="24"/>
        </w:rPr>
        <w:t>– ΠΡΟΣΘ. ΠΑΡ. 21, ΕΚ ΠΑΡΑΔΡΟΜΗΣ, ΑΠΟ ΤΗΝ ΠΑΡ. 13 β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r>
    </w:p>
    <w:p>
      <w:pPr>
        <w:pStyle w:val="Normal"/>
        <w:jc w:val="both"/>
        <w:rPr>
          <w:sz w:val="24"/>
        </w:rPr>
      </w:pPr>
      <w:r>
        <w:rPr>
          <w:sz w:val="24"/>
        </w:rPr>
        <w:t>(Σημείωση : Με το άρθρο 24 του Ν. 2819/00, ΦΕΚ-84 Α' ορίζεται ότι : "Συμβάσεις εργασίας ορισμένου χρόνου του προσωπικού όλων των ειδικοτήτων των Τομέων και των Γραφείων Αποκατάστασης Σεισμοπλήκτων (Τ.Α.Σ. και Γ.Α.Σ.), που έχουν συναφθεί σύμφωνα με τις διατάξεις της παρ. 3 του άρθρου 20 και τη διαδικασία του άρθρου 21 του ν. 2190/1994, καθώς και της παρ. 6 του άρθρου 13 του ν. 2266/1994 είτε εξακολουθούν να ισχύουν είτε έχουν λήξει την 31.12.1999 και μεταγενέστερα, καθώς και όμοιες συμβάσεις που έχουν συναφθεί για τη στελέχωση των Τ.Α.Σ. και Γ.Α.Σ. Αττικής, σύμφωνα με τις διατάξεις του άρθρου 20 του ν. 2190/1994, παρατείνονται αυτοδίκαια μέχρι 7.9.2000").</w:t>
      </w:r>
    </w:p>
    <w:p>
      <w:pPr>
        <w:pStyle w:val="Normal"/>
        <w:jc w:val="both"/>
        <w:rPr>
          <w:sz w:val="24"/>
        </w:rPr>
      </w:pPr>
      <w:r>
        <w:rPr>
          <w:sz w:val="24"/>
        </w:rPr>
        <w:t xml:space="preserve"> </w:t>
      </w:r>
    </w:p>
    <w:p>
      <w:pPr>
        <w:pStyle w:val="Normal"/>
        <w:jc w:val="center"/>
        <w:rPr>
          <w:b/>
          <w:b/>
          <w:bCs/>
          <w:sz w:val="24"/>
        </w:rPr>
      </w:pPr>
      <w:r>
        <w:rPr>
          <w:b/>
          <w:bCs/>
          <w:sz w:val="24"/>
        </w:rPr>
        <w:t>Άρθρο 22</w:t>
      </w:r>
    </w:p>
    <w:p>
      <w:pPr>
        <w:pStyle w:val="Normal"/>
        <w:jc w:val="center"/>
        <w:rPr>
          <w:b/>
          <w:b/>
          <w:bCs/>
          <w:sz w:val="24"/>
        </w:rPr>
      </w:pPr>
      <w:r>
        <w:rPr>
          <w:b/>
          <w:bCs/>
          <w:sz w:val="24"/>
        </w:rPr>
        <w:t>Προσωπικό γραφείων διοικητικών κλπ.</w:t>
      </w:r>
    </w:p>
    <w:p>
      <w:pPr>
        <w:pStyle w:val="Normal"/>
        <w:jc w:val="center"/>
        <w:rPr>
          <w:b/>
          <w:b/>
          <w:bCs/>
          <w:sz w:val="24"/>
        </w:rPr>
      </w:pPr>
      <w:r>
        <w:rPr>
          <w:b/>
          <w:bCs/>
          <w:sz w:val="24"/>
        </w:rPr>
      </w:r>
    </w:p>
    <w:p>
      <w:pPr>
        <w:pStyle w:val="Normal"/>
        <w:jc w:val="both"/>
        <w:rPr/>
      </w:pPr>
      <w:r>
        <w:rPr>
          <w:sz w:val="24"/>
        </w:rPr>
        <w:t xml:space="preserve">1.   Με προεδρικό διάταγμα που εκδίδεται με πρόταση του οικείου υπουργού, μπορεί να συνιστώνται έως τρεις θέσεις με σύμβαση εργασίας ιδιωτικού δικαίου στα γραφεία διοικητών, υποδιοικητών ή απευθείας διοριζομένων γενικών διευθυντών </w:t>
      </w:r>
      <w:r>
        <w:rPr>
          <w:color w:val="FF0000"/>
          <w:sz w:val="24"/>
        </w:rPr>
        <w:t>[Αρχή Τροποποίησης]</w:t>
      </w:r>
      <w:r>
        <w:rPr>
          <w:sz w:val="24"/>
        </w:rPr>
        <w:t xml:space="preserve"> ή διευθυνόντων συμβούλων </w:t>
      </w:r>
      <w:r>
        <w:rPr>
          <w:color w:val="FF0000"/>
          <w:sz w:val="24"/>
        </w:rPr>
        <w:t>– ΠΡΟΣΘ. ΤΩΝ ΛΕΞΕΩΝ ΑΠΟ ΤΗΝ ΠΑΡ. 3 ΤΟΥ ΑΡΘΡΟΥ 26 ΤΟΥ Ν. 2738/99, ΦΕΚ-180 Α'</w:t>
      </w:r>
      <w:r>
        <w:rPr>
          <w:sz w:val="24"/>
        </w:rPr>
        <w:t xml:space="preserve"> </w:t>
      </w:r>
      <w:r>
        <w:rPr>
          <w:color w:val="FF0000"/>
          <w:sz w:val="24"/>
        </w:rPr>
        <w:t xml:space="preserve">[Τέλος Τροποποίησης] </w:t>
      </w:r>
      <w:r>
        <w:rPr>
          <w:sz w:val="24"/>
        </w:rPr>
        <w:t xml:space="preserve">νομικών προσώπων ιδιωτικού δικαίου της παρ. 1 του άρθρου 14 του παρόντος νόμου. </w:t>
      </w:r>
    </w:p>
    <w:p>
      <w:pPr>
        <w:pStyle w:val="Normal"/>
        <w:jc w:val="both"/>
        <w:rPr>
          <w:sz w:val="24"/>
        </w:rPr>
      </w:pPr>
      <w:r>
        <w:rPr>
          <w:sz w:val="24"/>
        </w:rPr>
        <w:t>2.   Η πρόσληψη στις θέσεις της προηγούμενης παραγράφου</w:t>
        <w:tab/>
        <w:t xml:space="preserve">γίνεται από τα ανωτέρω όργανα χωρίς οποιαδήποτε διαδικασία. Το προσλαμβανόμενο προσωπικό αποχωρεί αυτοδικαίως ταυτόχρονα με την αποχώρηση για οποιονδήποτε λόγο του οργάνου που το προσέλαβε χωρίς άλλη διαδικασία. Η παροχή υπηρεσίας στις θέσεις του παρόντος άρθρου δεν γεννά οιοδήποτε δικαίωμα αποζημίωσης ή άλλη αξίωση ούτε προνόμιο ή προτίμηση.  </w:t>
      </w:r>
    </w:p>
    <w:p>
      <w:pPr>
        <w:pStyle w:val="Normal"/>
        <w:jc w:val="both"/>
        <w:rPr>
          <w:sz w:val="24"/>
        </w:rPr>
      </w:pPr>
      <w:r>
        <w:rPr>
          <w:sz w:val="24"/>
        </w:rPr>
        <w:t>(Σημείωση : Με την παρ. 2 του άρθρου 9 του Ν. 2801/00, ΦΕΚ-46 Α΄ορίζεται ότι : " Η ρύθμιση του άρθρου 22 του ν. 2190/1994, όπως ισχύει έκτοτε. εφαρμόζεται και για το Γραφείο του Προέδρου του Ταχυδρομικού Ταμιευτηρίου").</w:t>
      </w:r>
    </w:p>
    <w:p>
      <w:pPr>
        <w:pStyle w:val="Normal"/>
        <w:jc w:val="both"/>
        <w:rPr>
          <w:sz w:val="24"/>
        </w:rPr>
      </w:pPr>
      <w:r>
        <w:rPr>
          <w:sz w:val="24"/>
        </w:rPr>
        <w:t xml:space="preserve"> </w:t>
      </w:r>
    </w:p>
    <w:p>
      <w:pPr>
        <w:pStyle w:val="Normal"/>
        <w:jc w:val="center"/>
        <w:rPr>
          <w:b/>
          <w:b/>
          <w:bCs/>
          <w:sz w:val="24"/>
        </w:rPr>
      </w:pPr>
      <w:r>
        <w:rPr>
          <w:b/>
          <w:bCs/>
          <w:sz w:val="24"/>
        </w:rPr>
        <w:t>Άρθρο 23</w:t>
      </w:r>
    </w:p>
    <w:p>
      <w:pPr>
        <w:pStyle w:val="Normal"/>
        <w:jc w:val="center"/>
        <w:rPr>
          <w:b/>
          <w:b/>
          <w:bCs/>
          <w:sz w:val="24"/>
        </w:rPr>
      </w:pPr>
      <w:r>
        <w:rPr>
          <w:b/>
          <w:bCs/>
          <w:sz w:val="24"/>
        </w:rPr>
        <w:t>Μεταβατικές διατάξεις</w:t>
      </w:r>
    </w:p>
    <w:p>
      <w:pPr>
        <w:pStyle w:val="Normal"/>
        <w:jc w:val="center"/>
        <w:rPr>
          <w:b/>
          <w:b/>
          <w:bCs/>
          <w:sz w:val="24"/>
        </w:rPr>
      </w:pPr>
      <w:r>
        <w:rPr>
          <w:b/>
          <w:bCs/>
          <w:sz w:val="24"/>
        </w:rPr>
      </w:r>
    </w:p>
    <w:p>
      <w:pPr>
        <w:pStyle w:val="Normal"/>
        <w:jc w:val="both"/>
        <w:rPr>
          <w:sz w:val="24"/>
        </w:rPr>
      </w:pPr>
      <w:r>
        <w:rPr>
          <w:sz w:val="24"/>
        </w:rPr>
        <w:t xml:space="preserve">1.   Από τη δημοσίευση του παρόντος και μέχρι την ημερομηνία που ορίζεται στην παρ. 2 του άρθρου 13, αν εγκριθούν νομίμως διορισμοί ή προσλήψεις προσωπικού για το οποίο προβλέπεται διαγωνισμός κατά τις διατάξεις του παρόντος, εφαρμόζονται τα ισχύοντα κατά την 31.12.1993 (ν.1735/1987). Η συγκρότηση των απαιτούμενων επιτροπών γίνεται με απόφαση του Υπουργού Προεδρίας της Κυβέρνησης και του κατά περίπτωση αρμοδίου υπουργού. </w:t>
      </w:r>
    </w:p>
    <w:p>
      <w:pPr>
        <w:pStyle w:val="Normal"/>
        <w:jc w:val="both"/>
        <w:rPr>
          <w:sz w:val="24"/>
        </w:rPr>
      </w:pPr>
      <w:r>
        <w:rPr>
          <w:sz w:val="24"/>
        </w:rPr>
        <w:t xml:space="preserve">2.   Από τη δημοσίευση του παρόντος, για διορισμούς ή προσλήψεις προσωπικού, που εμπίπτουν στο άρθρο 18, εφαρμόζονται οι ισχύουσες κατά την 31.12.1993 διατάξεις (ν. 1735/1987). Από την έναρξη ισχύος του παρόντος η επιλογή των διοριστέων ή προσληπτέων γίνεται με τα κριτήρια και τη σειρά προτεραιότητας που ορίζονται στο ίδιο άρθρο (18). </w:t>
      </w:r>
    </w:p>
    <w:p>
      <w:pPr>
        <w:pStyle w:val="Normal"/>
        <w:jc w:val="both"/>
        <w:rPr>
          <w:sz w:val="24"/>
        </w:rPr>
      </w:pPr>
      <w:r>
        <w:rPr>
          <w:sz w:val="24"/>
        </w:rPr>
        <w:t xml:space="preserve">3.   Ειδικώς για προσωπικό προς κάλυψη αναγκών του άρθρου 21 από τη δημοσίευση του παρόντος και μέχρι την ημερομηνία που ορίζεται στην παρ. 2 του άρθρου 13, εφαρμόζονται οι διατάξεις που ίσχυαν κατά τη δημοσίευση του παρόντος. Από την έναρξη ισχύος του παρόντος, εφαρμόζονται τα κριτήρια και η σειρά προτεραιότητος του ίδιου άρθρου (21). </w:t>
      </w:r>
    </w:p>
    <w:p>
      <w:pPr>
        <w:pStyle w:val="Normal"/>
        <w:jc w:val="both"/>
        <w:rPr/>
      </w:pPr>
      <w:r>
        <w:rPr>
          <w:sz w:val="24"/>
        </w:rPr>
        <w:t>Προσλήψεις ωρομισθίου προσωπικού που έχουν γίνει από τους ΟΤΑ εντός του έτους 1993 καθ' υπέρβαση του κατ' άτομο ορίου των 880 ωρών απασχόλησης είναι νόμιμες καθώς και η</w:t>
        <w:tab/>
        <w:t>παράταση αυτών μέχρι 880 ώρες για το έτος 1994. "Περαιτέρω παράταση μέχρι 880 ώρες ακόμη επιτρέπεται μόνο για ωρομίσθιο προσωπικό που καλύπτει πάγιες ανάγκες των Ο.Τ.Α., εφόσον θα έχει συμπληρώσει δεκαοκτώ (18) μήνες συνεχούς απασχόλησης μέχρι 30 Ιουνίου 1994" (προσθ.εδαφ. από άρθρο 8 παρ. 10 ιβ Ν. 2225/94, ΦΕΚ Α' 121).</w:t>
      </w:r>
    </w:p>
    <w:p>
      <w:pPr>
        <w:pStyle w:val="Normal"/>
        <w:jc w:val="both"/>
        <w:rPr>
          <w:sz w:val="24"/>
        </w:rPr>
      </w:pPr>
      <w:r>
        <w:rPr>
          <w:sz w:val="24"/>
        </w:rPr>
        <w:t>4.   Συμβάσεις έργου, που υποκρύπτουν συμβάσεις εργασίας, μπορούν να καταγγέλονται μονομερώς μετά από προειδοποίηση τριάντα (30) ημερών χωρίς να θεμελιώνεται οποιοδήποτε δικαίωμα αποζημίωσης. Σε κάθε περίπτωση οι σχετικές αξιώσεις παραγράφονται. Υφιστάμενες κατά τη δημοσίευση</w:t>
        <w:tab/>
        <w:t xml:space="preserve"> του παρόντος συμβάσεις εργασίας ορισμένου χρόνου και συμβάσεις έργου που υποκρύπτουν εξαρτημένη εργασία και δεν έχουν καταγγελθεί κατά το προηγούμενο εδάφιο μπορεί να παρατείνονται κατά τη λήξη τους μια φορά και μόνο και για διάρκεια μέχρι έξι (6) μηνών εφόσον το αρμόδιο όργανο διαπιστώνει ότι η παράταση επιβάλλεται από τις ανάγκες για τις οποίες έχουν συναφθεί και υπό την απαράβατη προϋπόθεση ότι θα εξασφαλίζεται δικαίωμα μονομερούς καταγγελίας μετά από προειδοποίηση τριάντα (30) ημερών. </w:t>
      </w:r>
    </w:p>
    <w:p>
      <w:pPr>
        <w:pStyle w:val="Normal"/>
        <w:jc w:val="both"/>
        <w:rPr>
          <w:sz w:val="24"/>
        </w:rPr>
      </w:pPr>
      <w:r>
        <w:rPr>
          <w:sz w:val="24"/>
        </w:rPr>
        <w:t xml:space="preserve">Οποιαδήποτε νέα παράταση είναι άκυρη, τυχόν καταβολή αμοιβών είναι παράνομη και στους παραβάτες επιβάλλονται οι κυρώσεις του άρθρου 15 του ν. 1735/1987. Από την έναρξη ισχύος του παρόντος δεν παρατείνονται συμβάσεις ωρομισθίου προσωπικού του άρθρου 29 του ν. 1943/1991, όπως αυτό τροποποιήθηκε με το ν. 2026/1992. Το προσωπικό αυτό αποχωρεί με τη λήξη της σύμβασής του. Αν δεν έχει συμπληρώσει το όριο των 880 ωρών μπορεί οι σχετικές συμβάσεις να παρατείνονται μέχρι του ορίου αυτού. Επίσης, δεν υπάγονται στις διατάξεις της παρούσας παραγράφου οι αμειβόμενοι αποκλειστικώς με ποσοστά επί εισπράξεων.  </w:t>
      </w:r>
    </w:p>
    <w:p>
      <w:pPr>
        <w:pStyle w:val="Normal"/>
        <w:jc w:val="both"/>
        <w:rPr>
          <w:sz w:val="24"/>
        </w:rPr>
      </w:pPr>
      <w:r>
        <w:rPr>
          <w:sz w:val="24"/>
        </w:rPr>
      </w:r>
    </w:p>
    <w:p>
      <w:pPr>
        <w:pStyle w:val="Normal"/>
        <w:jc w:val="center"/>
        <w:rPr>
          <w:b/>
          <w:b/>
          <w:bCs/>
          <w:sz w:val="24"/>
        </w:rPr>
      </w:pPr>
      <w:r>
        <w:rPr>
          <w:b/>
          <w:bCs/>
          <w:sz w:val="24"/>
        </w:rPr>
        <w:t xml:space="preserve">Άρθρο 24 </w:t>
      </w:r>
    </w:p>
    <w:p>
      <w:pPr>
        <w:pStyle w:val="Normal"/>
        <w:jc w:val="center"/>
        <w:rPr>
          <w:b/>
          <w:b/>
          <w:bCs/>
          <w:sz w:val="24"/>
        </w:rPr>
      </w:pPr>
      <w:r>
        <w:rPr>
          <w:b/>
          <w:bCs/>
          <w:sz w:val="24"/>
        </w:rPr>
        <w:t>Καταργούμενες Διατάξεις</w:t>
      </w:r>
    </w:p>
    <w:p>
      <w:pPr>
        <w:pStyle w:val="Normal"/>
        <w:jc w:val="center"/>
        <w:rPr>
          <w:b/>
          <w:b/>
          <w:bCs/>
          <w:sz w:val="24"/>
        </w:rPr>
      </w:pPr>
      <w:r>
        <w:rPr>
          <w:b/>
          <w:bCs/>
          <w:sz w:val="24"/>
        </w:rPr>
      </w:r>
    </w:p>
    <w:p>
      <w:pPr>
        <w:pStyle w:val="Normal"/>
        <w:jc w:val="both"/>
        <w:rPr>
          <w:sz w:val="24"/>
        </w:rPr>
      </w:pPr>
      <w:r>
        <w:rPr>
          <w:sz w:val="24"/>
        </w:rPr>
        <w:t xml:space="preserve">Από της ενάρξεως ισχύος του παρόντος νόμου καταργούνται: </w:t>
      </w:r>
    </w:p>
    <w:p>
      <w:pPr>
        <w:pStyle w:val="Normal"/>
        <w:jc w:val="both"/>
        <w:rPr>
          <w:sz w:val="24"/>
        </w:rPr>
      </w:pPr>
      <w:r>
        <w:rPr>
          <w:sz w:val="24"/>
        </w:rPr>
        <w:t>α.   Οι διατάξεις αα.  Των άρθρων 28 - 50 του Υπαλληλικού Κώδικα (π.δ. 611/1977).</w:t>
      </w:r>
    </w:p>
    <w:p>
      <w:pPr>
        <w:pStyle w:val="Normal"/>
        <w:jc w:val="both"/>
        <w:rPr>
          <w:sz w:val="24"/>
        </w:rPr>
      </w:pPr>
      <w:r>
        <w:rPr>
          <w:sz w:val="24"/>
        </w:rPr>
        <w:t xml:space="preserve">ββ.  Των άρθρων 14 - 24, 25 παρ. 1 και 3, 26 - 28, 29 παρ. 1 - 6, του ν. 1943/1991, όπως τροποποιήθηκαν με τα άρθρα 9 και 10 του ν. 2026/1992 και του άρθρου 30 του ν. 1943/1991, με επιφύλαξη των περιπτώσεων της παρ. 2 του άρθρου 14 του παρόντος και των διατάξεων της παρ. 3 του άρθρου 23 του παρόντος. Δεν θίγονται οι διατάξεις του άρθρου 81 του ν. 1958/1991 και της παρ. 3 του άρθρου 21 του ν. 2026/1992, "καθώς και των άρθρων 82 του ν. 1958/91 (ΦΕΚ 122 Α') και 69 (παράγραφος Δ3) του ν. 2065/92 (ΦΕΚ 113 Α'), κατά το μέρος που αφορούν καλλιτεχνικό, καθώς και τεχνικό ή βοηθητικό προσωπικό, πλην διοικητικού προσωπικού, που είναι αναγκαίο για την προετοιμασία και την παρουσίαση των έργων ή συναυλιών στο πλαίσιο του εγκεκριμένου καλλιτεχνικού προγράμματος" (προσθ. από άρθρο 1 παρ. 24 Ν. 2247/94, ΦΕΚ Α' 182). </w:t>
      </w:r>
    </w:p>
    <w:p>
      <w:pPr>
        <w:pStyle w:val="Normal"/>
        <w:jc w:val="both"/>
        <w:rPr>
          <w:sz w:val="24"/>
        </w:rPr>
      </w:pPr>
      <w:r>
        <w:rPr>
          <w:sz w:val="24"/>
        </w:rPr>
        <w:t xml:space="preserve">β.   Κάθε άλλη διάταξη που είναι αντίθετη με τις διατάξεις του παρόντος νόμου ή ρυθμίζει θέματα που ρυθμίζονται από αυτόν.  </w:t>
      </w:r>
    </w:p>
    <w:p>
      <w:pPr>
        <w:pStyle w:val="Normal"/>
        <w:jc w:val="both"/>
        <w:rPr>
          <w:sz w:val="24"/>
        </w:rPr>
      </w:pPr>
      <w:r>
        <w:rPr>
          <w:sz w:val="24"/>
        </w:rPr>
      </w:r>
    </w:p>
    <w:p>
      <w:pPr>
        <w:pStyle w:val="Normal"/>
        <w:jc w:val="center"/>
        <w:rPr>
          <w:b/>
          <w:b/>
          <w:bCs/>
          <w:sz w:val="24"/>
        </w:rPr>
      </w:pPr>
      <w:r>
        <w:rPr>
          <w:b/>
          <w:bCs/>
          <w:sz w:val="24"/>
        </w:rPr>
        <w:t>Άρθρο 25</w:t>
      </w:r>
    </w:p>
    <w:p>
      <w:pPr>
        <w:pStyle w:val="Normal"/>
        <w:jc w:val="center"/>
        <w:rPr>
          <w:b/>
          <w:b/>
          <w:bCs/>
          <w:sz w:val="24"/>
        </w:rPr>
      </w:pPr>
      <w:r>
        <w:rPr>
          <w:b/>
          <w:bCs/>
          <w:sz w:val="24"/>
        </w:rPr>
        <w:t>Επαναπρόσληψη απολυθέντων</w:t>
      </w:r>
    </w:p>
    <w:p>
      <w:pPr>
        <w:pStyle w:val="Normal"/>
        <w:jc w:val="center"/>
        <w:rPr>
          <w:b/>
          <w:b/>
          <w:bCs/>
          <w:sz w:val="24"/>
        </w:rPr>
      </w:pPr>
      <w:r>
        <w:rPr>
          <w:b/>
          <w:bCs/>
          <w:sz w:val="24"/>
        </w:rPr>
      </w:r>
    </w:p>
    <w:p>
      <w:pPr>
        <w:pStyle w:val="Normal"/>
        <w:jc w:val="both"/>
        <w:rPr>
          <w:sz w:val="24"/>
        </w:rPr>
      </w:pPr>
      <w:r>
        <w:rPr>
          <w:sz w:val="24"/>
        </w:rPr>
        <w:t xml:space="preserve">1.   Οι διατάξεις του παρόντος κεφαλαίου εφαρμόζονται: </w:t>
      </w:r>
    </w:p>
    <w:p>
      <w:pPr>
        <w:pStyle w:val="Normal"/>
        <w:jc w:val="both"/>
        <w:rPr>
          <w:sz w:val="24"/>
        </w:rPr>
      </w:pPr>
      <w:r>
        <w:rPr>
          <w:sz w:val="24"/>
        </w:rPr>
        <w:t xml:space="preserve">α.   Στις δημόσιες υπηρεσίες. </w:t>
      </w:r>
    </w:p>
    <w:p>
      <w:pPr>
        <w:pStyle w:val="Normal"/>
        <w:jc w:val="both"/>
        <w:rPr>
          <w:sz w:val="24"/>
        </w:rPr>
      </w:pPr>
      <w:r>
        <w:rPr>
          <w:sz w:val="24"/>
        </w:rPr>
        <w:t xml:space="preserve">β.   Στα νομικά πρόσωπα δημοσίου δικαίου. </w:t>
      </w:r>
    </w:p>
    <w:p>
      <w:pPr>
        <w:pStyle w:val="Normal"/>
        <w:jc w:val="both"/>
        <w:rPr>
          <w:sz w:val="24"/>
        </w:rPr>
      </w:pPr>
      <w:r>
        <w:rPr>
          <w:sz w:val="24"/>
        </w:rPr>
        <w:t xml:space="preserve">γ.   Στις δημόσιες επιχειρήσεις, δημοσίους οργανισμούς και στα λοιπά νομικά πρόσωπα ιδιωτικού δικαίου που ανήκουν στο κράτος εξ ολοκλήρου ή κατά το 51% τουλάχιστον του μετοχικού τους κεφαλαίου. </w:t>
      </w:r>
    </w:p>
    <w:p>
      <w:pPr>
        <w:pStyle w:val="Normal"/>
        <w:jc w:val="both"/>
        <w:rPr>
          <w:sz w:val="24"/>
        </w:rPr>
      </w:pPr>
      <w:r>
        <w:rPr>
          <w:sz w:val="24"/>
        </w:rPr>
        <w:t xml:space="preserve">δ.   Στα νομικά πρόσωπα ιδιωτικού δικαίου που ανήκουν στα υπό στοιχεία β' και γ' νομικά πρόσωπα. </w:t>
      </w:r>
    </w:p>
    <w:p>
      <w:pPr>
        <w:pStyle w:val="Normal"/>
        <w:jc w:val="both"/>
        <w:rPr>
          <w:sz w:val="24"/>
        </w:rPr>
      </w:pPr>
      <w:r>
        <w:rPr>
          <w:sz w:val="24"/>
        </w:rPr>
        <w:t xml:space="preserve">ε.   Ειδικά ως προς τη ΔΕΗ δεν εφαρμόζονται οι διατάξεις του παρόντος άρθρου αλλά του άρθρου 28 Α'. </w:t>
      </w:r>
    </w:p>
    <w:p>
      <w:pPr>
        <w:pStyle w:val="Normal"/>
        <w:jc w:val="both"/>
        <w:rPr>
          <w:sz w:val="24"/>
        </w:rPr>
      </w:pPr>
      <w:r>
        <w:rPr>
          <w:sz w:val="24"/>
        </w:rPr>
        <w:t xml:space="preserve">2.   Με τις προϋποθέσεις και τη διαδικασία των επόμενων παραγράφων, επαναπροσλαμβάνονται συμβασιούχοι των υπηρεσιών και νομικών προσώπων της παρ. 1 του παρόντος άρθρου, που απολύθηκαν κατά τις διατάξεις του ν. 1882/1990, άρθρο 44 παρ. 1, 7 και 8 εφόσον δεν επαναπροσλήφθηκαν σε υπηρεσία ή νομικό πρόσωπο της παρ. 1 του παρόντος άρθρου όπου και να υπηρετούν κατά τη δημοσίευση του νόμου αυτού στην Εφημερίδα της Κυβερνήσεως εκτός εάν υπηρετούν με σχέση ωρομισθίου ή ημερομισθίου. </w:t>
      </w:r>
    </w:p>
    <w:p>
      <w:pPr>
        <w:pStyle w:val="Normal"/>
        <w:jc w:val="both"/>
        <w:rPr>
          <w:sz w:val="24"/>
        </w:rPr>
      </w:pPr>
      <w:r>
        <w:rPr>
          <w:sz w:val="24"/>
        </w:rPr>
        <w:t>3.   Ο ενδιαφερόμενος για την επαναπρόσληψη υποβάλλει αίτηση στην αρμόδια υπηρεσία του υπουργείου ή νομικού προσώπου από το οποίο έγινε η απόλυση, μέσα σε προθεσμία ενός μηνός</w:t>
        <w:tab/>
        <w:t>από τη δημοσίευση του παρόντος νόμου στην Εφημερίδα της Κυβερνήσεως. Αν η υπηρεσία ή το νομικό πρόσωπο αυτό έχει συγχωνευθεί με άλλη υπηρεσία ή νομικό πρόσωπο η αίτηση υποβάλλεται στην υπηρεσία ή το νομικό πρόσωπο με το οποίο έγινε η συγχώνευση. Οι επαναπροσλαμβανόμενοι καταλαμβάνουν υφιστάμενες κενές ή συνιστώμενες θέσεις τακτικού προσωπικού ή αορίστου χρόνου κατά το άρθρο 103 παρ. 3 του</w:t>
        <w:tab/>
        <w:t>Συντάγματος, ή προκειμένου για Ν.Π.Ι.Δ. αντίστοιχες για την κάλυψη διαρκών και πάγιων αναγκών της υπηρεσίας. Ο αριθμός των επαναπροσλαμβανόμενων καθορίζεται από τις ανάγκες που είχαν προσδιορισθεί με τις σχετικές προτάσεις των κατά περίπτωση αρμοδίων οργάνων κατ' εφαρμογή της διάταξης του άρθρου 44 παρ. 3 του ν. 1882/1990 και όπως οι ανάγκες θα επανεκτιμηθούν με κοινές αποφάσεις των Υπουργών Προεδρίας της Κυβέρνησης, Οικονομικών και του κατά περίπτωση</w:t>
        <w:tab/>
        <w:t xml:space="preserve">αρμοδίου υπουργού, ο οποίος και εισηγείται. 'Οταν η κοινή υπουργική απόφαση αφορά νομικό πρόσωπο ιδιωτικού δικαίου συμπράττει για την έκδοσή της και ο Υπουργός Εργασίας. Οι προτάσεις του κατά περίπτωση αρμοδίου υπουργού συνοδεύονται από εισήγηση τριμελούς επιτροπής, η οποία συνιστάται και συγκροτείται σε κάθε υπουργείο με απόφαση του οικείου υπουργού, σε κάθε Ν.Π.Δ.Δ. με απόφαση του μονομελούς οργάνου διοίκησης και σε κάθε Ν.Π.Ι.Δ. με απόφαση του διοικητικού συμβουλίου. </w:t>
      </w:r>
    </w:p>
    <w:p>
      <w:pPr>
        <w:pStyle w:val="Normal"/>
        <w:jc w:val="both"/>
        <w:rPr>
          <w:sz w:val="24"/>
        </w:rPr>
      </w:pPr>
      <w:r>
        <w:rPr>
          <w:sz w:val="24"/>
        </w:rPr>
        <w:t>Στις επιτροπές υπουργείων Ν.Π.Δ.Δ. και Ν.Π.Ι.Δ. μετέχει υπάλληλος οριζόμενος από το οικείο δευτεροβάθμιο συνδικαλιστικό όργανο και αν δεν υπάρχει δευτεροβάθμιο</w:t>
        <w:tab/>
        <w:t xml:space="preserve"> και από το οικείο πρωτοβάθμιο εφόσον γνωστοποιηθούν μέσα σε οκτώ (8) ημέρες από την αποστολή της σχετικής πρόσκλησης. </w:t>
      </w:r>
    </w:p>
    <w:p>
      <w:pPr>
        <w:pStyle w:val="Normal"/>
        <w:jc w:val="both"/>
        <w:rPr>
          <w:sz w:val="24"/>
        </w:rPr>
      </w:pPr>
      <w:r>
        <w:rPr>
          <w:sz w:val="24"/>
        </w:rPr>
        <w:t>Οι επιτροπές συγκροτούνται μέσα σε τριάντα (30) ημέρες</w:t>
        <w:tab/>
        <w:t xml:space="preserve">από τη δημοσίευση του παρόντος και περατώνουν το έργο της επανεκτίμησης μέσα σε τριάντα (30) ημέρες από τη συγκρότησή τους. </w:t>
      </w:r>
    </w:p>
    <w:p>
      <w:pPr>
        <w:pStyle w:val="Normal"/>
        <w:jc w:val="both"/>
        <w:rPr>
          <w:sz w:val="24"/>
        </w:rPr>
      </w:pPr>
      <w:r>
        <w:rPr>
          <w:sz w:val="24"/>
        </w:rPr>
        <w:t xml:space="preserve">4.   Αν ο αριθμός των υφισταμένων κενών θέσεων του οικείου κλάδου ή ειδικότητας είναι μικρότερος του αριθμού των επαναπροσλαμβανομένων που θα καθορισθεί με τις ανωτέρω κοινές υπουργικές αποφάσεις ιδρύονται με απόφαση του οικείου υπουργού οι επιπλέον απαιτούμενες θέσεις ως προσωποπαγείς και καταργούνται όταν για οποιονδήποτε λόγο κενωθούν. </w:t>
      </w:r>
    </w:p>
    <w:p>
      <w:pPr>
        <w:pStyle w:val="Normal"/>
        <w:jc w:val="both"/>
        <w:rPr>
          <w:sz w:val="24"/>
        </w:rPr>
      </w:pPr>
      <w:r>
        <w:rPr>
          <w:sz w:val="24"/>
        </w:rPr>
        <w:t>Αν οι αιτούντες υπερβαίνουν τον αριθμό των θέσεων που προκύπτουν από την εκτίμηση των αναγκών, καταρτίζονται πίνακες κατά κλάδους ή ειδικότητες, όπως προβλέπονται από τις οικείες οργανικές διατάξεις ή κανονισμούς, με βάση τη σειρά αρχαιότητας στην υπηρεσία κατά το χρόνο απόλυσης και προσλαμβάνονται μόνο εκείνοι που αντιστοιχούν κατά σειρά προτεραιότητας στον αριθμό των κενών θέσεων. Αν μεταξύ</w:t>
        <w:tab/>
        <w:t>των μη προσλαμβανομένων λόγω υπέρβασης του αριθμού των θέσεων υπάρχουν απολυθέντες των οποίων η αίτηση συνοδεύεται από ευνοϊκή γι' αυτούς απόφαση πρωτοβάθμιου δικαστηρίου, η δικαστική απόφαση εκτελείται και ιδρύονται με απόφαση,</w:t>
        <w:tab/>
        <w:t xml:space="preserve">του οικείου υπουργού οι απαιτούμενες επιπλέον θέσεις. Για τον υπολογισμό της αρχαιότητας, ο χρόνος των συμβάσεων υπολογίζεται αθροιστικά για όποιον είχε υπογράψει περισσότερες συνεχόμενες συμβάσεις ή και διακοπτόμενες με την ίδια ή και διαφορετικές υπηρεσίες, εφόσον μεταξύ αυτών δεν μεσολάβησε χρονικό διάστημα μεγαλύτερο από ένα μήνα. </w:t>
      </w:r>
    </w:p>
    <w:p>
      <w:pPr>
        <w:pStyle w:val="Normal"/>
        <w:jc w:val="both"/>
        <w:rPr>
          <w:sz w:val="24"/>
        </w:rPr>
      </w:pPr>
      <w:r>
        <w:rPr>
          <w:sz w:val="24"/>
        </w:rPr>
        <w:t xml:space="preserve">5.   Σε κάθε περίπτωση οι υπαγόμενοι στην παρ. 2 των οποίων η αίτηση συνοδεύεται από ευνοϊκή για τον αιτούντα απόφαση πρωτοβαθμίου ή δευτεροβαθμίου δικαστηρίου εκδοθείσα μέχρι τη δημοσίευση του παρόντος νόμου επαναπροσλαμβάνονται χωρίς έρευνα άλλης σχετικής προϋπόθεσης. </w:t>
      </w:r>
    </w:p>
    <w:p>
      <w:pPr>
        <w:pStyle w:val="Normal"/>
        <w:jc w:val="both"/>
        <w:rPr>
          <w:sz w:val="24"/>
        </w:rPr>
      </w:pPr>
      <w:r>
        <w:rPr>
          <w:sz w:val="24"/>
        </w:rPr>
        <w:t xml:space="preserve">Τελεσίδικες ευνοϊκές αποφάσεις εκδιδόμενες μετά τη δημοσίευση του παρόντος εκτελούνται με κατάταξη και επαναπρόσληψη σύμφωνα με τις διατάξεις των παρ. 4 και 10 του παρόντος άρθρου. </w:t>
      </w:r>
    </w:p>
    <w:p>
      <w:pPr>
        <w:pStyle w:val="Normal"/>
        <w:jc w:val="both"/>
        <w:rPr>
          <w:sz w:val="24"/>
        </w:rPr>
      </w:pPr>
      <w:r>
        <w:rPr>
          <w:sz w:val="24"/>
        </w:rPr>
        <w:t xml:space="preserve">6.   Ο χρόνος, τον οποίο οι απολυθέντες και επαναπροσληφθέντες κατά τη διαδικασία του παρόντος άρθρου διήνυσαν εκτός υπηρεσίας, λαμβάνεται υπόψη μόνο για τον υπολογισμό κατά τις κείμενες διατάξεις ή κανονισμούς, της προϋπηρεσίας τους. 'Ολοι οι επαναπροσλαμβανόμενοι κατ' εφαρμογή του παρόντος άρθρου και του επόμενου άρθρου 26 δεν λαμβάνουν οποιεσδήποτε αποδοχές ή αποζημίωση για το χρόνο από την απόλυσή τους έως την επαναπρόσληψη. </w:t>
      </w:r>
    </w:p>
    <w:p>
      <w:pPr>
        <w:pStyle w:val="Normal"/>
        <w:jc w:val="both"/>
        <w:rPr>
          <w:sz w:val="24"/>
        </w:rPr>
      </w:pPr>
      <w:r>
        <w:rPr>
          <w:sz w:val="24"/>
        </w:rPr>
        <w:t xml:space="preserve">Απαιτήσεις των οπωσδήποτε επαναπροσλαμβανομένων κατ' εφαρμογή των διατάξεων του παρόντος άρθρου και του επόμενου άρθρου 26, κηρύσσονται παραγεγραμμένες. </w:t>
      </w:r>
    </w:p>
    <w:p>
      <w:pPr>
        <w:pStyle w:val="Normal"/>
        <w:jc w:val="both"/>
        <w:rPr>
          <w:sz w:val="24"/>
        </w:rPr>
      </w:pPr>
      <w:r>
        <w:rPr>
          <w:sz w:val="24"/>
        </w:rPr>
        <w:t xml:space="preserve">7.   Ο εκτός υπηρεσίας χρόνος των επαναπροσλαμβανομένων αναγνωρίζεται με εξαγορά, μετά από αίτησή του που υποβάλλεται εντός εξαμήνου από την επαναπρόσληψη τους, ως συντάξιμος από τους ασφαλιστικούς φορείς στους οποίους υπάγονταν πριν από την απόλυσή τους, εφόσον δεν συμπίπτει με χρόνο ασφάλισης σε οποιονδήποτε άλλο ασφαλιστικό  φορέα. </w:t>
      </w:r>
    </w:p>
    <w:p>
      <w:pPr>
        <w:pStyle w:val="Normal"/>
        <w:jc w:val="both"/>
        <w:rPr>
          <w:sz w:val="24"/>
        </w:rPr>
      </w:pPr>
      <w:r>
        <w:rPr>
          <w:sz w:val="24"/>
        </w:rPr>
        <w:t xml:space="preserve">Υπόχρεοι για την καταβολή των εισφορών είναι οι οριζόμενοι από τις διατάξεις για την υποχρεωτική ασφάλιση κάθε ασφαλιστικού οργανισμού και κατά τα ποσοστά που τους αναλογούν. Με απόφαση του Υπουργού Υγείας, Πρόνοιας και Κοινωνικών Ασφαλίσεων θα καθορισθεί κάθε αναγκαία λεπτομέρεια για την εφαρμογή των παραπάνω εδαφίων.  </w:t>
      </w:r>
    </w:p>
    <w:p>
      <w:pPr>
        <w:pStyle w:val="Normal"/>
        <w:jc w:val="both"/>
        <w:rPr>
          <w:sz w:val="24"/>
        </w:rPr>
      </w:pPr>
      <w:r>
        <w:rPr>
          <w:sz w:val="24"/>
        </w:rPr>
        <w:t>(Η πιο πάνω προθεσμία που είχε παραταθεί με το άρθρο 3 παρ. 11 του Ν. 2320/95, ΦΕΚ-133 Α', παρατάθηκε και πάλι με το άρθρο 4 του Ν. 2399/96, ΦΕΚ-90 Α' μέχρι 31-12-96).</w:t>
      </w:r>
    </w:p>
    <w:p>
      <w:pPr>
        <w:pStyle w:val="Normal"/>
        <w:jc w:val="both"/>
        <w:rPr>
          <w:sz w:val="24"/>
        </w:rPr>
      </w:pPr>
      <w:r>
        <w:rPr>
          <w:sz w:val="24"/>
        </w:rPr>
        <w:t xml:space="preserve"> </w:t>
      </w:r>
      <w:r>
        <w:rPr>
          <w:sz w:val="24"/>
        </w:rPr>
        <w:t xml:space="preserve">8.   Στη διαδικασία των παρ. 3 και 4 του άρθρου αυτού υπάγονται και εκείνοι των οποίων η αίτηση ή προσφυγή ενώπιον δικαστικής αρχής απορρίφθηκε σε πρώτο ή και δεύτερο βαθμό. </w:t>
      </w:r>
    </w:p>
    <w:p>
      <w:pPr>
        <w:pStyle w:val="Normal"/>
        <w:jc w:val="both"/>
        <w:rPr>
          <w:sz w:val="24"/>
        </w:rPr>
      </w:pPr>
      <w:r>
        <w:rPr>
          <w:sz w:val="24"/>
        </w:rPr>
        <w:t xml:space="preserve">9.   Στις διατάξεις των προηγούμενων παραγράφων υπάγονται και εκείνοι τους οποίους η διάταξη της παρ. 2 του άρθρου 51 του ν. 1892/1990 (ΦΕΚ 101 Α') υπήγαγε στις ρυθμίσεις του  άρθρου 44 του ν. 1882/1990. Η Κτηματική Τράπεζα της Ελλάδος υποχρεούται να προσλάβει εντός προθεσμίας δύο (2) μηνών από την ισχύ του παρόντος τα 2/3 τουλάχιστον των τριακοσίων είκοσι τριών (323) απολυθέντων υπαλλήλων της. Οι τυχόν υπόλοιποι οι οποίοι δεν πρέπει να υπερβαίνουν τους εκατό θα προσληφθούν από άλλες Τράπεζες του ευρύτερου δημόσιου τομέα όπως αυτός είχε οριοθετηθεί πριν από την ισχύ του ν. 1892/1990, εντός προθεσμίας τεσσάρων (4) μηνών από την ισχύ του παρόντος νόμου. </w:t>
      </w:r>
    </w:p>
    <w:p>
      <w:pPr>
        <w:pStyle w:val="Normal"/>
        <w:jc w:val="both"/>
        <w:rPr>
          <w:sz w:val="24"/>
        </w:rPr>
      </w:pPr>
      <w:r>
        <w:rPr>
          <w:sz w:val="24"/>
        </w:rPr>
        <w:t xml:space="preserve">10.  Με κοινές αποφάσεις των Υπουργών Οικονομικών και του κατά περίπτωση αρμόδιου υπουργού ορίζεται η σταδιακή κατά εξάμηνο επαναπρόσληψη των υπαγομένων στις διατάξεις του παρόντος στα υπουργεία και στα νομικά πρόσωπα δημοσίου δικαίου περατούμενη το αργότερο την 31η Δεκεμβρίου 1996. </w:t>
      </w:r>
    </w:p>
    <w:p>
      <w:pPr>
        <w:pStyle w:val="Normal"/>
        <w:jc w:val="both"/>
        <w:rPr>
          <w:sz w:val="24"/>
        </w:rPr>
      </w:pPr>
      <w:r>
        <w:rPr>
          <w:sz w:val="24"/>
        </w:rPr>
        <w:t xml:space="preserve">Με όμοιες υπουργικές αποφάσεις και μετά από εισήγηση των διοικήσεων σταδιακή αποκατάσταση εφαρμόζεται και σε νομικά πρόσωπα ιδιωτικού δικαίου υπαγόμενα στον παρόντα νόμο με ημερομηνία περατώσεως την 31η Δεκεμβρίου 1995. Για τη σειρά επαναπρόσληψης εφαρμόζονται σε όλες τις περιπτώσεις οι διατάξεις της παρ. 4 του παρόντος. Οι προσάγοντες δικαστική απόφαση κατά το πρώτο εδάφιο της παρ. 5 επαναπροσλαμβάνονται οπωσδήποτε μέχρι 31 Δεκεμβρίου 1994. "Με ίδιες αποφάσεις δύναται να ορίζεται ειδικά για τα νοσηλευτικά προνοιακά ιδρύματα και τους ασφαλιστικούς οργανισμούς αρμοδιότητας Υπουργείου Υγείας, Πρόνοιας και Κοινωνικών Ασφαλίσεων και η άμεση επαναπρόσληψη, εφόσον πρόκειται για εξαιρετικές υπηρεσιακές ανάγκες" (προσθ. του μέσα σε "" εδαφίου από την παρ. 24 α του άρθρου 14 του Ν. 2266/94, ΦΕΚ-218 Α'). </w:t>
      </w:r>
    </w:p>
    <w:p>
      <w:pPr>
        <w:pStyle w:val="Normal"/>
        <w:jc w:val="both"/>
        <w:rPr>
          <w:sz w:val="24"/>
        </w:rPr>
      </w:pPr>
      <w:r>
        <w:rPr>
          <w:sz w:val="24"/>
        </w:rPr>
        <w:t>11.  Σε όσες περιπτώσεις σε νομικά πρόσωπα ιδιωτικού δικαίου της παρ. 1 του παρόντος άρθρου προσλήφθηκε προσωπικό για ανάγκες ή θέσεις που κάλυπταν οι απολυθέντες με τις διατάξεις του άρθρου 44 του ν. 1882/1990 το προσωπικό αυτό, εφόσον υπηρετεί κατά τη δημοσίευση του παρόντος μετά την επαναπρόσληψη κατά το παρόν άρθρο των απολυθέντων θεωρείται πλεονάζον σε αριθμό αντίστοιχο του αριθμού των επαναπροσλαμβανομένων και μεταφέρεται σε υπηρεσίες του Δημοσίου ή των Ν.Π.Δ.Δ. ή σε άλλα νομικά πρόσωπα της παρ. 1 πλην τραπεζών και θυγατρικών τους εταιρειών για κάλυψη αναγκών τους σε θέσεις με σχέση εργασίας ιδιωτικού δικαίου αορίστου χρόνου, που συνιστώνται αυτοδικαίως με την πράξη της μεταφοράς. Ο καθορισμός των πλεοναζόντων γίνεται από το οικείο υπηρεσιακό ή διοικητικό συμβούλιο με τα κριτήρια της παρ. 5 του άρθρου 10 του ν. 2085/1992. Η μεταφορά γίνεται με κοινή απόφαση του Υπουργού Προεδρίας της Κυβέρνησης</w:t>
        <w:tab/>
        <w:t>και των οικείων υπουργών. Οι διατάξεις της παρούσας  παραγράφου για μεταφορά ισχύουν για τους υπηρετούντες που</w:t>
        <w:tab/>
        <w:t xml:space="preserve">προσλήφθηκαν με σύμβαση εργασίας ιδιωτικού δικαίου αορίστου χρόνου ή με σύμβαση εργασίας ιδιωτικού δικαίου ορισμένου χρόνου, η οποία ανανεώθηκε ή παρατάθηκε με νόμο ή με σύμβαση δύο τουλάχιστον φορές. </w:t>
      </w:r>
    </w:p>
    <w:p>
      <w:pPr>
        <w:pStyle w:val="Normal"/>
        <w:jc w:val="both"/>
        <w:rPr>
          <w:sz w:val="24"/>
        </w:rPr>
      </w:pPr>
      <w:r>
        <w:rPr>
          <w:sz w:val="24"/>
        </w:rPr>
        <w:t>12.  Υπάλληλοι του Δημοσίου, των Ν.Π.Δ.Δ. και των νομικών προσώπων ιδιωτικού δικαίου της παρ. 1 του παρόντος άρθρου οι οποίοι απολύθηκαν κατά το από 1 Ιανουαρίου 1990 έως</w:t>
        <w:tab/>
        <w:t>και 31 Οκτωβρίου 1993 χρονικό διάστημα και δεν υπάγονται στην περίπτωση των παραγράφων 2 - 5 του παρόντος άρθρου (άρθρο 44 του ν. 1882/1990), επαναπροσλαμβάνονται με αίτησή τους στη θέση από την οποία είχαν απολυθεί, εφόσον ή αίτηση συνοδεύεται από ευνοϊκή για τον αιτούντα απόφαση πρωτοβάθμιου δικαστηρίου εκδοθείσα μέχρι τη δημοσίευση</w:t>
        <w:tab/>
        <w:t xml:space="preserve">του παρόντος νόμου, χωρίς έρευνα άλλης σχετικής προϋπόθεσης με την επιφύλαξη του προτελευταίου εδαφίου της παρούσας παραγράφου. Η αίτηση υποβάλλεται σε προθεσμία ενός (1) μηνός από τη δημοσίευση του παρόντος νόμου, στην υπηρεσία από την οποία ο αιτών απολύθηκε. Η επαναπρόσληψη γίνεται με απόφαση του κατά περίπτωση αρμόδιου οργάνου. Αν δεν υπάρχει κενή θέση του οικείου κλάδου ή ειδικότητας, συνιστάται αυτοδικαίως με την απόφαση επαναπρόσληψης προσωποπαγής θέση που καταργείται επίσης αυτοδικαίως όταν για οποιονδήποτε λόγο κενωθεί. Ο κατά περίπτωση αρμόδιος υπουργός ή και ο νομάρχης σε εκχωρημένες αντίστοιχες αρμοδιότητες, δύνανται να επαναπροσλαμβάνουν υπαγομένους στις διατάξεις του παρόντος άρθρου με τοποθέτησή τους σε κενή θέση άλλης υπηρεσίας ή νομικού προσώπου (π.χ. ασφαλιστικού ταμείου) της αρμοδιότητας ή εποπτείας του ίδιου υπουργείου μετά από εκτίμηση των κατά το χρόνο της επαναπρόσληψης αναγκών και των οικονομικών δυνατοτήτων. </w:t>
      </w:r>
    </w:p>
    <w:p>
      <w:pPr>
        <w:pStyle w:val="Normal"/>
        <w:jc w:val="both"/>
        <w:rPr>
          <w:sz w:val="24"/>
        </w:rPr>
      </w:pPr>
      <w:r>
        <w:rPr>
          <w:sz w:val="24"/>
        </w:rPr>
        <w:t>Συμβάσεις εργασίας ορισμένου χρόνου υπάγονται στην</w:t>
        <w:tab/>
        <w:t>εφαρμογή της παρούσας παραγράφου εφόσον η συνολική συνεχομένη απασχόληση, ή με διακοπή το πολύ ένα μήνα ήταν</w:t>
        <w:tab/>
        <w:t xml:space="preserve">τουλάχιστον 18 μηνών. Οι παράγραφοι 6 και 7 του παρόντος άρθρου εφαρμόζονται σε όλες τις περιπτώσεις της παρούσας παραγράφου. "Στη ρύθμιση αυτή υπάγονται και οι δικηγόροι, οι οποίοι παρέχουν υπηρεσίες στα Ν.Π.Δ.Δ. και Ν.Π.Ι.Δ. με σχέση έμμισθης εντολής" (προσθ. τελευτ. εδαφ. από άρθρο 48 Ν. 2224/94, ΦΕΚ Α' 112). </w:t>
      </w:r>
    </w:p>
    <w:p>
      <w:pPr>
        <w:pStyle w:val="Normal"/>
        <w:jc w:val="both"/>
        <w:rPr>
          <w:sz w:val="24"/>
        </w:rPr>
      </w:pPr>
      <w:r>
        <w:rPr>
          <w:sz w:val="24"/>
        </w:rPr>
        <w:t xml:space="preserve">13.  Απολυθέντες κατά το διάστημα από 1 Ιανουαρίου 1990 έως και 31 Οκτωβρίου 1993, μη υπαγόμενοι στις παραγράφους 2, 9 και 12 του παρόντος άρθρου, επαναπροσλαμβάνονται με αίτησή τους, εάν η απόλυσή τους κριθεί προδήλως αδικαιολόγητη ή καταχρηστική. Δυσμενής, διακριτική μεταχείριση λόγω πολιτικών πεποιθήσεων θεμελιώνει πάντοτε δικαίωμα επαναπρόσληψης. Ο αριθμός των θέσεων υφισταμένων ή συστηθησομένων που θα καλυφθούν με επαναπρόσληψη απολυθέντων της παρούσας παραγράφου καθορίζεται με κοινές αποφάσεις των Υπουργών Προεδρίας της Κυβέρνησης και Οικονομικών και του κατά περίπτωση αρμόδιου υπουργού ο οποίος και εισηγείται ευθύς μετά την υποβολή των  αποφάσεων του άρθρου 26 παρ. 7 περίπτωση α'. Οι θέσεις αυτές είναι επιπλέον των προβλεπομένων στις παραγράφους 3, 4 και 12 του παρόντος άρθρου. Η κατά την παρούσα παράγραφο επαναπρόσληψη γίνεται σταδιακά ανά εξάμηνο με αποφάσεις των αρμοδίων οργάνων, συντασσομένων πινάκων με τη σειρά που ορίζεται στην παρ. 4. Ο αριθμός των ανά εξάμηνο επαναπροσλαμβανομένων καθορίζεται εν όψει των υφιστάμενων οικονομικών δυνατοτήτων και πάντως δεν μπορεί να είναι κατώτερος του 1% του συνόλου του απασχολούμενου κατά το αντίστοιχο εξάμηνο τακτικού προσωπικού. </w:t>
      </w:r>
    </w:p>
    <w:p>
      <w:pPr>
        <w:pStyle w:val="Normal"/>
        <w:jc w:val="both"/>
        <w:rPr>
          <w:sz w:val="24"/>
        </w:rPr>
      </w:pPr>
      <w:r>
        <w:rPr>
          <w:sz w:val="24"/>
        </w:rPr>
        <w:t>Με απόφαση των Υπουργών Προεδρίας της Κυβέρνησης, Οικονομικών και Μεταφορών και Επικοινωνιών στους πίνακες επαναπροσληπτέων του Υπουργείου Μεταφορών και Επισκοινωνιών και όλων των νομικών προσώπων των υπαγομένων στην αρμοδιότητα ή και εποπτεία του ίδιου υπουργείου εγγράφονται μετά από αίτησή τους οι απολυθέντες εντός του 1990 και 1991 από την OLYMPIC CATERING, κατανεμόμενοι στις υπηρεσίες του Υπουργείου και των ανωτέρω νομικών προσώπων αναλόγως των αναγκών και των οικονομικών δυνατοτήτων. Η επαναπρόσληψη των απολυθέντων από την OLYMPIC CATERING ολοκληρώνεται έως την 30η</w:t>
        <w:tab/>
        <w:t xml:space="preserve">Ιουνίου 1996 με απόφαση των ιδίων υπουργών συνιστώνται με τυχόν απαιτούμενες θέσεις. </w:t>
      </w:r>
    </w:p>
    <w:p>
      <w:pPr>
        <w:pStyle w:val="Normal"/>
        <w:jc w:val="both"/>
        <w:rPr>
          <w:sz w:val="24"/>
        </w:rPr>
      </w:pPr>
      <w:r>
        <w:rPr>
          <w:sz w:val="24"/>
        </w:rPr>
        <w:t xml:space="preserve">Απολυθέντες από την OLYMPIC CATERING κατά τα ανωτέρω οι οποίοι έχουν τουλάχιστον απολυτήριο λυκείου ή εξαταξίου γυμνασίου, προσλαμβάνονται και εντάσσονται στις 150 από τις υπάρχουσες κενές θέσεις εργασίας του Οργανισμού Απασχόλησης Εργατικού Δυναμικού, έπειτα από αίτησή τους. Για το σκοπό αυτό συνιστάται τριμελής επιτροπή με απόφαση του Υπουργού Εργασίας, στην οποία μετέχουν ο Γενικός Γραμματέας του Υπουργείου Εργασίας, ένας ανώτερος υπάλληλος του Ο.Α.Ε.Δ. και ένας εκπρόσωπος της Α.Δ.Ε.Δ.Υ. </w:t>
      </w:r>
    </w:p>
    <w:p>
      <w:pPr>
        <w:pStyle w:val="Normal"/>
        <w:jc w:val="both"/>
        <w:rPr>
          <w:sz w:val="24"/>
        </w:rPr>
      </w:pPr>
      <w:r>
        <w:rPr>
          <w:sz w:val="24"/>
        </w:rPr>
        <w:t>Υπάλληλοι της Κεντρικής Υπηρεσίας Διαχείρισης Εγχωρίων Προιόντων (Κ.Υ.Δ.Ε.Π.) οι οποίοι απολύθηκαν με την θέση της Κ.Υ.Δ.Ε.Π. υπό εκκαθάριση εγγράφονται μετά αίτησή τους στους πίνακες επαναπροσληπτέων του Υπουργείου Γεωργίας</w:t>
        <w:tab/>
        <w:t>και των υπαγομένων σ' αυτό νομικών προσώπων περιλαμβανομένης της Αγροτικής Τράπεζας και των θυγατρικών της επιχειρήσεων, κατανεμόμενοι στις υπηρεσίες του Υπουργείου  και στα ανωτέρω νομικά πρόσωπα αναλόγως των αναγκών και των οικονομικών δυνατοτήτων και η επαναπρόσληψή τους περατούται έως την 31 Δεκεμβρίου 1995. Οι διατάξεις που αφορούν στους υπαλλήλους της Κεντρικής Υπηρεσίας Διαχείρισης Εγχωρίων Προιόντων (Κ.Υ.Δ.Ε.Π.) εφαρμόζονται και στο προσωπικό με σχέση εργασίας ιδιωτικού δικαίου αορίστου χρόνου που είχε προσληφθεί από την Κ.Υ.Δ.Ε.Π. κατόπιν εντολών του Υπουργείου Γεωργίας και αμειβόταν από τους λογαριασμούς Ειδικής Διαχείρισης Σπόρων της Κρατικής Σποροπαραγωγής</w:t>
        <w:tab/>
        <w:t xml:space="preserve">και είχε διατεθεί στις Υπηρεσίες του υπουργείου Γεωργίας και στα εποπτευόμενα από αυτό Ν.Π.Δ.Δ. </w:t>
      </w:r>
    </w:p>
    <w:p>
      <w:pPr>
        <w:pStyle w:val="Normal"/>
        <w:jc w:val="both"/>
        <w:rPr>
          <w:sz w:val="24"/>
        </w:rPr>
      </w:pPr>
      <w:r>
        <w:rPr>
          <w:sz w:val="24"/>
        </w:rPr>
        <w:t xml:space="preserve">Για τους επαναπροσλαμβανόμενους εφαρμόζονται και οι διατάξεις των παραγράφων 6 και 7 του παρόντος άρθρου. </w:t>
      </w:r>
    </w:p>
    <w:p>
      <w:pPr>
        <w:pStyle w:val="Normal"/>
        <w:jc w:val="both"/>
        <w:rPr>
          <w:sz w:val="24"/>
        </w:rPr>
      </w:pPr>
      <w:r>
        <w:rPr>
          <w:sz w:val="24"/>
        </w:rPr>
        <w:t xml:space="preserve">Συμβάσεις εργασίας ορισμένου χρόνου υπάγονται στη εφαρμογή της παρούσας παραγράφου, εφόσον ανανεώθηκαν με νόμο ή με σύμβαση τουλάχιστον μια φορά και η συνολική διάρκεια συνεχόμενης απασχόλησης, ή με διακοπή ενός μηνός το πολύ, ήταν είκοσι τεσσάρων (24) τουλάχιστον μηνών δύο (2) ετών, καθώς και συμβάσεις που δεν παρατάθηκαν ή δεν ανανεώθηκαν εφόσον η συνολική διάρκεια συνεχόμενης απασχόλησης ήταν είκοσι τεσσάρων (24) τουλάχιστον μηνών δύο (2) ετών. </w:t>
      </w:r>
    </w:p>
    <w:p>
      <w:pPr>
        <w:pStyle w:val="Normal"/>
        <w:jc w:val="both"/>
        <w:rPr>
          <w:sz w:val="24"/>
        </w:rPr>
      </w:pPr>
      <w:r>
        <w:rPr>
          <w:sz w:val="24"/>
        </w:rPr>
        <w:t xml:space="preserve">Συμβάσεις για ανάγκες προγραμμάτων που χρηματοδοτούνται ή επιδοτούνται από διεθνείς οργανισμούς ή από το πρόγραμμα δημοσίων επενδύσεων υπαγόμενες στο άρθρο 59 του ν. 1759/1988 και με συνολική διάρκεια τουλάχιστον είκοσι τεσσάρων (24) μηνών, οι οποίες δεν παρατάθηκαν, ή δεν ανανεώθηκαν υπάγονται στις ρυθμίσεις της παρούσας παραγράφου. Σε κάθε περίπτωση αποτελεί εσφαλμένη εφαρμογή της προαναφερόμενης διάταξης η μη παράταση ή μη ανανέωση που συνιστά προδήλως δυσμενή διακριτική μεταχείριση. </w:t>
      </w:r>
    </w:p>
    <w:p>
      <w:pPr>
        <w:pStyle w:val="Normal"/>
        <w:jc w:val="both"/>
        <w:rPr>
          <w:sz w:val="24"/>
        </w:rPr>
      </w:pPr>
      <w:r>
        <w:rPr>
          <w:sz w:val="24"/>
        </w:rPr>
        <w:t xml:space="preserve">Απολυθέντες, οι οποίοι κατά το χρόνο της απόλυσης είχαν θεμελιώσει δικαίωμα πλήρους συντάξεως, ή επαναπροσλήφθηκαν σε υπηρεσία ή νομικό πρόσωπο της παρ. 1 του παρόντος άρθρου όπου και να υπηρετούν κατά τη δημοσίευση του νόμου αυτού στην Εφημερίδα της Κυβερνήσεως εκτός αν υπηρετούν με σχέση ωρομίσθιου ή ημερομισθίου δεν δικαιούνται επαναπρόσληψη. </w:t>
      </w:r>
    </w:p>
    <w:p>
      <w:pPr>
        <w:pStyle w:val="Normal"/>
        <w:jc w:val="both"/>
        <w:rPr>
          <w:sz w:val="24"/>
        </w:rPr>
      </w:pPr>
      <w:r>
        <w:rPr>
          <w:sz w:val="24"/>
        </w:rPr>
        <w:t xml:space="preserve">Επίσης δεν υπάγονται στις διατάξεις της παρούσας παραγράφου οι απολυθέντες για πειθαρχικούς λόγους εκτός αν συντρέχουν οι προϋποθέσεις των δύο πρώτων εδαφίων της παρούσας παραγράφου. Ως υπάλληλοι νομικού προσώπου ιδιωτικού δικαίου νοούνται για την εφαρμογή του παρόντος και όσοι διέπονται από σχέση έμμισθης εντολής, καθώς και οι δικηγόροι μέλη νομικών συμβουλίων νομικών προσώπων της παρ. 1 του παρόντος άρθρου. "Επαναπροσλαμβανόμενοι οι τελευταίοι, αν η θέση τους είναι κατειλημμένη, εντάσσονται σε κενή ή προσωποπαγή θέση της Δικαστικής Υπηρεσίας του νομικού προσώπου με σχέση έμμισθης εντολής, εφόσον κατά το χρόνο της απόλυσής τους είχαν συμπληρώσει τουλάχιστον πενταετή θητεία ως μέλη Νομικών Συμβουλίων στον ίδιο φορέα, εφαρμοζομένων και γι' αυτούς των διατάξεων των παρ. 6 και 7 του παρόντος άρθρου, χωρίς δικαίωμα καταβολής αναδρομικών αποδοχών ή αποζημίωσης μέχρι την ένταξή τους" (προσθ. του μέσα σε "" εδαφ. από την παρ. 11 του άρθρου 17 του Ν. 2527/97, ΦΕΚ-206 Α'). </w:t>
      </w:r>
    </w:p>
    <w:p>
      <w:pPr>
        <w:pStyle w:val="Normal"/>
        <w:jc w:val="both"/>
        <w:rPr>
          <w:sz w:val="24"/>
        </w:rPr>
      </w:pPr>
      <w:r>
        <w:rPr>
          <w:sz w:val="24"/>
        </w:rPr>
        <w:t xml:space="preserve">14.  Για τις αιτήσεις της προηγούμενης παραγράφου τις επιτροπές, καθώς και τις προθεσμίες εφαρμόζονται αναλόγως τα οριζόμενα στο επόμενο άρθρο (26) του παρόντος νόμου. </w:t>
      </w:r>
    </w:p>
    <w:p>
      <w:pPr>
        <w:pStyle w:val="Normal"/>
        <w:jc w:val="both"/>
        <w:rPr>
          <w:sz w:val="24"/>
        </w:rPr>
      </w:pPr>
      <w:r>
        <w:rPr>
          <w:sz w:val="24"/>
        </w:rPr>
        <w:t xml:space="preserve">15.  Απολυθέντες κατά το διάστημα που ορίζεται στην παράγραφο 13 του παρόντος, οι οποίοι κατά το χρόνο της απολύσεως είχαν την ιδιότητα μέλους διοικητικού συμβουλίου αναγνωρισμένου πρωτοβαθμίου ή δευτεροβαθμίου συνδικαλιστικού οργάνου του Δημοσίου ή νομικού προσώπου δημοσίου ή ιδιωτικού δικαίου ανεξαίρετα επαναδιορίζονται ή επαναπροσλαμβάνονται με αίτησή τους που υποβάλλεται στην επιτροπή του άρθρου 26 η οποία και διαπιστώνει την συνδρομή των κατά την παρούσα διάταξη προϋποθέσεων. Για την εφαρμογή της παρούσας παραγράφου απόλυση θεωρείται και η μη ανανέωση σύμβασης ορισμένου χρόνου που έληξε κατά το αυτό χρονικό διάστημα. </w:t>
      </w:r>
    </w:p>
    <w:p>
      <w:pPr>
        <w:pStyle w:val="Normal"/>
        <w:jc w:val="both"/>
        <w:rPr>
          <w:sz w:val="24"/>
        </w:rPr>
      </w:pPr>
      <w:r>
        <w:rPr>
          <w:sz w:val="24"/>
        </w:rPr>
        <w:t xml:space="preserve">Η παρούσα διάταξη εφαρμόζεται και σε περίπτωση οριστικής ή τελεσίδικης δικαστικής απόφασης εις βάρος του απολυθέντος εάν δε η δικαστική απόφαση είναι αμετάκλητη η επαναπρόσληψη έχει την έννοια νέας σύμβασης εργασίας υπό τους αυτούς όρους. </w:t>
      </w:r>
    </w:p>
    <w:p>
      <w:pPr>
        <w:pStyle w:val="Normal"/>
        <w:jc w:val="both"/>
        <w:rPr>
          <w:sz w:val="24"/>
        </w:rPr>
      </w:pPr>
      <w:r>
        <w:rPr>
          <w:sz w:val="24"/>
        </w:rPr>
        <w:t xml:space="preserve">16.  Στις διατάξεις των παρ. 13 και 14 του παρόντος άρθρου υπάγονται και οι απολυθέντες λόγω μη εμφανίσεώς τους στη θέση την οποία μετατέθηκαν, τοποθετήθηκαν, μετατάγηκαν ή μεταφέρθηκαν, εφόσον κριθεί ότι για τις υπηρεσιακές μεταβολές που οδήγησαν στην απόλυσή τους συνέτρεχαν λόγοι προβλεπόμενοι στην παράγραφο 13. </w:t>
      </w:r>
    </w:p>
    <w:p>
      <w:pPr>
        <w:pStyle w:val="Normal"/>
        <w:jc w:val="both"/>
        <w:rPr>
          <w:sz w:val="24"/>
        </w:rPr>
      </w:pPr>
      <w:r>
        <w:rPr>
          <w:sz w:val="24"/>
        </w:rPr>
        <w:t xml:space="preserve">17.  Τακτικοί υπάλληλοι και με σύμβαση ιδιωτικού δικαίου ορισμένου ή αορίστου χρόνου πλην των ωρομισθίων υπηρεσιών του Δημοσίου και των νομικών προσώπων της παρ. 1 του παρόντος στην περιοχή Θράκης οι οποίοι είναι κάτοικοι της περιοχής αυτής και απελύθησαν κατά το από 1 Ιανουαρίου 1990 έως 31 Οκτωβρίου 1993 χρονικό διάστημα υπαγόμενοι σε περιπτώσεις προβλεπόμενες από τις διατάξεις του παρόντος άρθρου, επαναπροσλαμβάνονται όλοι εντός του 1994. Για όλα τα λοιπά θέματα εφαρμόζονται οι οικείες κατά περίπτωση διατάξεις του παρόντος άρθρου και του άρθρου 26. </w:t>
      </w:r>
    </w:p>
    <w:p>
      <w:pPr>
        <w:pStyle w:val="Normal"/>
        <w:jc w:val="both"/>
        <w:rPr>
          <w:sz w:val="24"/>
        </w:rPr>
      </w:pPr>
      <w:r>
        <w:rPr>
          <w:sz w:val="24"/>
        </w:rPr>
        <w:t>18.  Προσωπικό, που υπηρετούσε με σχέση εργασίας ιδιωτικού δικαίου ή έμμισθης εντολής στον Οργανισμό Υποψηφιότητας Ολυμπιακών Αγώνων - Αθήνα '96 είχε επιλεγεί με την διαδικασία του άρθρου 14 παρ. 1 του ν. 1862/1989 (ΦΕΚ Α' 203) και το οποίο δεν επαναπροσλήφθηκε και δεν μετατάγηκε αλλά απολύθηκε λόγω της διάλυσης του Οργανισμού αυτού, προσλαμβάνεται στη Γενική Γραμματεία Αθλητισμού ή σε  νομικά πρόσωπα δημοσίου ή ιδιωτικού δικαίου της παρ. 1 του άρθρου 14 του παρόντος, που αυτή εποπτεύει. Οι ενδιαφερόμενοι</w:t>
        <w:tab/>
        <w:t xml:space="preserve">για επαναπρόσληψη υποβάλλουν αίτηση στη Γενική Γραμματεία Αθλητισμού σε προθεσμία ενός μηνός από τη δημοσίευση του παρόντος νόμου. Η επαναπρόσληψη γίνεται με κοινή απόφαση των Υπουργών Οικονομικών και Πολιτισμού σε κενή θέση της οικείας ειδικότητας, που υφίσταται κατά τη δημοσίευση του παρόντος ή θα ανακύψει έως την 31η Δεκεμβρίου 1996. Οι διατάξεις των δύο τελευταίων εδαφίων της παρ. 6 του παρόντος άρθρου εφαρμόζονται και για τους επαναπροσλαμβανόμενους με τις διατάξεις της παρούσας παραγράφου. </w:t>
      </w:r>
    </w:p>
    <w:p>
      <w:pPr>
        <w:pStyle w:val="Normal"/>
        <w:jc w:val="both"/>
        <w:rPr>
          <w:sz w:val="24"/>
        </w:rPr>
      </w:pPr>
      <w:r>
        <w:rPr>
          <w:sz w:val="24"/>
        </w:rPr>
        <w:t xml:space="preserve">19.  Υπάλληλοι μεταταγέντες στο Υπουργείο Προεδρίας της Κυβέρνησης σύμφωνα με τις διατάξεις του άρθρου 20 του Ν. 1735/1987, των οποίων οι μετατάξεις ανακλήθηκαν με κοινές υπουργικές αποφάσεις στις οποίες γίνεται επίκληση μη αναδρομικής ισχύος της κύρωσης με το άρθρο 78 στοιχ. β'του Ν. 1943/1991 της απόφασης του Υπουργού Προεδρίας της Κυβέρνησης ΔΙΔΑΔ/12/3/10279/25.4.1989 (ΦΕΚ 298/Β/25.4.1989) ή μετατάχθηκαν ή μεταφέρθηκαν ως πλεονάζον προσωπικό σε άλλες υπηρεσίες ή νομικά πρόσωπα, εφόσον κατά την ημερομηνία έναρξης της ισχύος του παρόντος νόμου δεν είναι συνταξιούχοι ή δεν είναι ή δεν διετέλεσαν μέτοχοι Συγκοινωνιακών Επιχειρήσεων (Σ.Ε.Π.) η κάτοχοι σχετικής άδειας μπορούν να επανέλθουν στο Υπουργείο Προεδρίας της Κυβέρνησης με τη σχέση εργασίας που είχαν κατά την ημερομηνία ανάκλησης της μετάταξής τους. </w:t>
      </w:r>
    </w:p>
    <w:p>
      <w:pPr>
        <w:pStyle w:val="Normal"/>
        <w:jc w:val="both"/>
        <w:rPr>
          <w:sz w:val="24"/>
        </w:rPr>
      </w:pPr>
      <w:r>
        <w:rPr>
          <w:sz w:val="24"/>
        </w:rPr>
        <w:t>Για την επαναφορά τους απαιτείται η υποβολή στο Υπουργείο Προεδρίας της Κυβέρνησης μέσα σε ένα μήνα από τη δημοσίευση του παρόντος, αίτησις των ενδιαφερομένων και έκδοση απόφασης του Υπουργού Προεδρίας της Κυβέρνησης. Ο εκτός υπηρεσίας χρόνος των ανωτέρω υπαλλήλων λογίζεται ως χρόνος υπηρεσίας στο Υπουργείο Προεδρίας της Κυβέρνησης, χωρίς καταβολή αναδρομικών αποδοχών. 'Οσοι εκ των υπαγομένων στην</w:t>
        <w:tab/>
        <w:t xml:space="preserve">παρούσα παράγραφο υπηρετούν ως μόνιμοι ή με σύμβαση εργασίας αορίστου χρόνου σε υπηρεσίες και νομικά πρόσωπα της παρ.1 του άρθρου 14 του παρόντος νόμου, επανέρχονται με απόφαση του Υπουργού Προεδρίας της Κυβέρνησης και του κατά περίπτωση αρμοδίου υπουργού. Οι επαναφερόμενοι καταλαμβάνουν κενές θέσεις με την ίδια σχέση εργασίας και αν δεν υπάρχουν συνιστώνται προσωποπαγείς θέσεις με την πράξη της επαναφοράς. </w:t>
      </w:r>
    </w:p>
    <w:p>
      <w:pPr>
        <w:pStyle w:val="Normal"/>
        <w:jc w:val="both"/>
        <w:rPr>
          <w:sz w:val="24"/>
        </w:rPr>
      </w:pPr>
      <w:r>
        <w:rPr>
          <w:sz w:val="24"/>
        </w:rPr>
        <w:t>20.  Για την επαναπρόσληψη σε άλλα υπουργεία, και Ν.Π.Δ.Δ. και ΟΤΑ των νομικών συνεργατών του Υπουργείου Εθνικής Οικονομίας που απολύθηκαν με τις διατάξεις της παρ. 8 (περιπτ. α') του άρθρου 5 του Ν. 2160/1993 (ΦΕΚ Α' 118) ορίζεται προθεσμία εφαρμογής των διατάξεων της περίπτωσης β' της αυτής ως άνω παραγράφου τριών (3) μηνών από την δημοσίευση του παρόντος. Συνιστώνται στο Υπουργείο</w:t>
        <w:tab/>
        <w:t>Εθνικής Οικονομίας δέκα (10) θέσεις δικηγόρων, τις οποίες καταλαμβάνουν με απόφαση του Υπουργού Εθνικής Οικονομίας ισάριθμοι δικηγόροι του προηγούμενου εδαφίου. Η απόφαση του Υπουργού Εθνικής Οικονομίας εκδίδεται εντός μηνός από τη δημοσίευση του παρόντος. 'Οσοι εκ των ανωτέρω έχουν λάβει την προβλεπόμενη από την αυτήν ως άνω διάταξη αποζημίωση οφείλουν να την επιστρέψουν είτε εφάπαξ είτε σε δόσεις ή με παρακράτηση των αποδοχών τους. Με απόφαση του Υπουργού</w:t>
        <w:tab/>
        <w:t xml:space="preserve">των Οικονομικών και του κατά περίπτωση αρμοδίου υπουργού καθορίζεται ο αριθμός των δόσεων ή το ποσό της παρακράτησης και κάθε αναγκαία λεπτομέρεια.  </w:t>
      </w:r>
    </w:p>
    <w:p>
      <w:pPr>
        <w:pStyle w:val="Normal"/>
        <w:jc w:val="both"/>
        <w:rPr>
          <w:sz w:val="24"/>
        </w:rPr>
      </w:pPr>
      <w:r>
        <w:rPr>
          <w:sz w:val="24"/>
        </w:rPr>
      </w:r>
    </w:p>
    <w:p>
      <w:pPr>
        <w:pStyle w:val="Normal"/>
        <w:jc w:val="center"/>
        <w:rPr>
          <w:b/>
          <w:b/>
          <w:bCs/>
          <w:sz w:val="24"/>
        </w:rPr>
      </w:pPr>
      <w:r>
        <w:rPr>
          <w:b/>
          <w:bCs/>
          <w:sz w:val="24"/>
        </w:rPr>
        <w:t>Άρθρο 26</w:t>
      </w:r>
    </w:p>
    <w:p>
      <w:pPr>
        <w:pStyle w:val="Normal"/>
        <w:jc w:val="center"/>
        <w:rPr>
          <w:b/>
          <w:b/>
          <w:bCs/>
          <w:sz w:val="24"/>
        </w:rPr>
      </w:pPr>
      <w:r>
        <w:rPr>
          <w:b/>
          <w:bCs/>
          <w:sz w:val="24"/>
        </w:rPr>
        <w:t>Προσφυγή κατά αδικαιολογήτων μεταβολών υπηρεσιακής κατάστασης</w:t>
      </w:r>
    </w:p>
    <w:p>
      <w:pPr>
        <w:pStyle w:val="Normal"/>
        <w:jc w:val="center"/>
        <w:rPr>
          <w:b/>
          <w:b/>
          <w:bCs/>
          <w:sz w:val="24"/>
        </w:rPr>
      </w:pPr>
      <w:r>
        <w:rPr>
          <w:b/>
          <w:bCs/>
          <w:sz w:val="24"/>
        </w:rPr>
      </w:r>
    </w:p>
    <w:p>
      <w:pPr>
        <w:pStyle w:val="Normal"/>
        <w:jc w:val="both"/>
        <w:rPr>
          <w:sz w:val="24"/>
        </w:rPr>
      </w:pPr>
      <w:r>
        <w:rPr>
          <w:sz w:val="24"/>
        </w:rPr>
        <w:t xml:space="preserve">1.  Υπάλληλος του Δημοσίου ή νομικού προσώπου του άρθρου 25 παρ. 1 του παρόντος, με οποιαδήποτε σχέση εργασίας, ο οποίος από 1 Ιανουαρίου 1990 μέχρι 31 Οκτωβρίου 1993 υπέστη μετάθεση ή μεταθέσεις τις οποίες θεωρεί αδικαιολόγητες δύναται, με αίτησή του που υποβάλλεται στην αρμόδια υπηρεσία εντός μηνός από της δημοσιεύσεως του παρόντος, να ζητήσει την επαναφορά του στη θέση που κατείχε, όταν έγινε η κατά τη γνώμη του αδικαιολόγητη μετάθεση.  Επανειλημμένες ακούσιες μεταθέσεις θεωρούνται σε κάθε περίπτωση ως δυσμενής μεταχείριση. </w:t>
      </w:r>
    </w:p>
    <w:p>
      <w:pPr>
        <w:pStyle w:val="Normal"/>
        <w:jc w:val="both"/>
        <w:rPr>
          <w:sz w:val="24"/>
        </w:rPr>
      </w:pPr>
      <w:r>
        <w:rPr>
          <w:sz w:val="24"/>
        </w:rPr>
        <w:t xml:space="preserve">2.   Η επανάκριση των μεταθέσεων γίνεται από το υπηρεσιακό συμβούλιο με εφαρμογή των κριτηρίων του άρθρου 8 του ν. 2085/ 1992 για τους υπαγόμενους σε αυτόν υπαλλήλους και των οικείων διατάξεων για τους λοιπούς. </w:t>
      </w:r>
    </w:p>
    <w:p>
      <w:pPr>
        <w:pStyle w:val="Normal"/>
        <w:jc w:val="both"/>
        <w:rPr>
          <w:sz w:val="24"/>
        </w:rPr>
      </w:pPr>
      <w:r>
        <w:rPr>
          <w:sz w:val="24"/>
        </w:rPr>
        <w:t xml:space="preserve">Τυχόν απορριπτική απόφαση πρέπει να είναι επαρκώς αιτιολογημένη. Η απόφαση που δικαιώνει τον προσφεύγοντα προσδιορίζει επίσης και τη θέση, στην οποία κατά την κρίση της επιτροπής πρέπει ο προσφεύγων να επανέλθει. Εάν η θέση αυτή είναι κατειλημμένη, ο υπάλληλος τοποθετείται στην υπηρεσία σε προσωποπαγή θέση, που δημιουργείται αυτοδικαίως και που καταργείται αυτοδικαίως, όταν κενωθεί για οποιονδήποτε λόγο. </w:t>
      </w:r>
    </w:p>
    <w:p>
      <w:pPr>
        <w:pStyle w:val="Normal"/>
        <w:jc w:val="both"/>
        <w:rPr>
          <w:sz w:val="24"/>
        </w:rPr>
      </w:pPr>
      <w:r>
        <w:rPr>
          <w:sz w:val="24"/>
        </w:rPr>
        <w:t>3.   Υπάλληλος της παρ. 1 του παρόντος άρθρου, o οποίος ισχυρίζεται ότι κατά το ως άνω χρονικό διάστημα υπέστη μετάταξη ή μεταφορά αδικαιολόγητη ή καταχρηστική, δύναται με αίτησή του που υποβάλλεται στην αρμόδια υπηρεσία εντός μηνός από της δημοσιεύσεως του παρόντος, να ζητήσει από την επιτροπή της παρ. 4 την επαναφορά του στη θέση που</w:t>
        <w:tab/>
        <w:t xml:space="preserve">κατείχε όταν έγινε η κατά τη γνώμη του αδικαιολόγητη ή καταχρηστική μετάταξη ή μεταφορά. Δυσμενής διακριτική μεταχείριση λόγω πολιτικών πεποιθήσεων Θεμελιώνει δικαίωμα επαναφοράς του προσφεύγοντος στην προηγούμενη θέση του. </w:t>
      </w:r>
    </w:p>
    <w:p>
      <w:pPr>
        <w:pStyle w:val="Normal"/>
        <w:jc w:val="both"/>
        <w:rPr>
          <w:sz w:val="24"/>
        </w:rPr>
      </w:pPr>
      <w:r>
        <w:rPr>
          <w:sz w:val="24"/>
        </w:rPr>
        <w:t xml:space="preserve">Στην ίδια επιτροπή δύναται να προσφύγει και όποιος ισχυρίζεται ότι εξαναγκάσθηκε σε παραίτηση που αποδεικνύεται από προδήλως δυσμενή μετάταξη ή μεταφορά ή μετάθεση ή αδικαιολόγητη υπηρεσιακή μεταχείριση, εφόσον και μόνον προκύπτει  από απόφαση πρωτοβάθμιου ή δευτεροβάθμιου δικαστηρίου ή επέφερε ιδιαιτέρως επαχθείς προσωπικές συνέπειες αφορώσες σοβαρό πρόβλημα υγείας του ιδίου ή την οικογενειακή του κατάσταση λόγω εργαζόμενου ή εργαζόμενης συζύγου σε άλλη περιοχή και εφόσον κατά το χρόνο της παραίτησης δεν είχε θεμελιώσει πλήρες συνταξιοδοτικό δικαίωμα, εφαρμοζομένων κατά τα λοιπά των παραπάνω διατάξεων. Η μη θεμελίωση πλήρους συνταξιοδοτικού δικαιώματος δεν συνιστά προϋπόθεση, εάν ό ενδιαφερόμενος προσκομίζει την κατά τα ανωτέρω δικαστική απόφαση. "Η θεμελίωση ή όχι συνταξιοδοτικού δικαιώματος, για την εφαρμογή της παρούσας παραγράφου, νοείται βάσει πραγματικής δημοσίας υπηρεσίας" (προσθ. του μέσα σε εδαφ. από την παρ. 1β του άρθρου 17 του Ν. 2527/97, ΦΕΚ-206 Α'). </w:t>
      </w:r>
    </w:p>
    <w:p>
      <w:pPr>
        <w:pStyle w:val="Normal"/>
        <w:jc w:val="both"/>
        <w:rPr>
          <w:sz w:val="24"/>
        </w:rPr>
      </w:pPr>
      <w:r>
        <w:rPr>
          <w:sz w:val="24"/>
        </w:rPr>
        <w:t xml:space="preserve">4.   Σε κάθε υπουργείο και ν.π.δ.δ. συγκροτείται επιτροπή, η οποία επέχει θέση ειδικού υπηρεσιακού συμβουλίου και της οποίας η αποστολή λήγει με το πέρας του έργου της. Οι επιτροπές είναι τριμελείς και αποτελούνται από μόνιμους υπαλλήλους από τους οποίους ο ένας υποδεικνύεται από την Α.Δ.Ε.Δ.Υ. Συγκροτούνται με αποφάσεις του κατά περίπτωση αρμόδιου υπουργού με τις οποίες καθορίζεται και ο πρόεδρος της καθεμιάς. Προκειμένου περί ν.π.δ.δ., οι επιτροπές συγκροτούνται με απόφαση του μονομελούς οργάνου διοίκησης του νομικού προσώπου. Με τις ίδιες αποφάσεις ορίζονται και οι γραμματείς των επιτροπών από μόνιμους υπαλλήλους. Στα νομικά πρόσωπα ιδιωτικού δικαίου, οι τριμελείς επιτροπές των νομικών προσώπων αυτών συνιστώνται και συγκροτούνται με αποφάσεις των διοικητικών συμβουλίων και με συμμετοχή εκπροσώπου του αντίστοιχου δευτεροβάθμιου συνδικαλιστικού οργάνου ή του πρωτοβάθμιου, αν δεν υπάρχει δευτεροβάθμιο. </w:t>
      </w:r>
    </w:p>
    <w:p>
      <w:pPr>
        <w:pStyle w:val="Normal"/>
        <w:jc w:val="both"/>
        <w:rPr>
          <w:sz w:val="24"/>
        </w:rPr>
      </w:pPr>
      <w:r>
        <w:rPr>
          <w:sz w:val="24"/>
        </w:rPr>
        <w:t>Αν σε νεοσυσταθέν υπουργείο δεν υπάρχουν ή δεν επαρκούν οι υπάλληλοί του για τη συγκρότηση της επιτροπής, ορίζονται ως μέλη αυτής υπάλληλοι του Υπουργείου Προεδρίας της Κυβέρνησης που προτείνονται από τον προίστάμενό τους υπουργό. "Σε περίπτωση κατά την οποία η ΑΔΕΔΥ ή το δευτεροβάθμιο ή πρωτοβάθμιο συνδικαλιστικό όργανο δεν υποδείξει μέλος για τις επιτροπές της παρούσας παραγράφου και της παραγράφου 3 του άρθρου 25, μέσα σε προθεσμία δώδεκα (12) ημερών από  την αποστολή της σχετικής πρόσκλησης, το αντίστοιχο μέλος ορίζεται από τον κατά περίπτωση αρμόδιο υπουργό ή με απόφαση του μονομελούς οργάνου διοίκησης στα ν.π.δ.δ. και του διοικητικού συμβουλίου στα ν.π.ι.δ." (προσθ.του τελευταίου εδαφίου  από άρθρο 8 Ν. 2206/94, ΦΕΚ Α' 62).</w:t>
      </w:r>
    </w:p>
    <w:p>
      <w:pPr>
        <w:pStyle w:val="Normal"/>
        <w:jc w:val="both"/>
        <w:rPr>
          <w:sz w:val="24"/>
        </w:rPr>
      </w:pPr>
      <w:r>
        <w:rPr>
          <w:sz w:val="24"/>
        </w:rPr>
        <w:t xml:space="preserve">5.   Οι επιτροπές λαμβάνουν υπόψη όλα τα αποδεικτικά στοιχεία που ο προσφεύγων επικαλείται για την απόδειξη των ισχυρισμών του, με την αίτησή του και τυχόν υπόμνημα. Κατά τα λοιπά εφαρμόζονται οι διατάξεις της παρ. 2. </w:t>
      </w:r>
    </w:p>
    <w:p>
      <w:pPr>
        <w:pStyle w:val="Normal"/>
        <w:jc w:val="both"/>
        <w:rPr>
          <w:sz w:val="24"/>
        </w:rPr>
      </w:pPr>
      <w:r>
        <w:rPr>
          <w:sz w:val="24"/>
        </w:rPr>
        <w:t xml:space="preserve">6.   Η υποβολή των αιτήσεων του παρόντος άρθρου μπορεί, κατά την κρ(ση του Δικαστηρίου, ενώπιον του οποίου τυχόν εκκρεμεί δίκη για το κύρος της προσβαλλόμενης πράξης, να δικαιολογήσει τη διακοπή της δίκης ή την αναβολή της εκδίκασης μέχρι την έκδοση της απόφασης της επιτροπής. </w:t>
      </w:r>
    </w:p>
    <w:p>
      <w:pPr>
        <w:pStyle w:val="Normal"/>
        <w:jc w:val="both"/>
        <w:rPr>
          <w:sz w:val="24"/>
        </w:rPr>
      </w:pPr>
      <w:r>
        <w:rPr>
          <w:sz w:val="24"/>
        </w:rPr>
        <w:t xml:space="preserve">Απόφαση της επιτροπής που δικαιώνει τον αιτούντα καταργεί τη δίκη, εκτός εάν ο προσφεύγων αποδεικνύει ιδιαίτερο έννομο συμφέρον στην έκδοση της δικαστικής απόφασης. Εάν η επιτροπή απορρίψει την αίτηση, η δίκη ενώπιον του Δικαστηρίου συνεχίζεται από το σημείο στο οποίο είχε τυχόν διακοπεί. </w:t>
      </w:r>
    </w:p>
    <w:p>
      <w:pPr>
        <w:pStyle w:val="Normal"/>
        <w:jc w:val="both"/>
        <w:rPr>
          <w:sz w:val="24"/>
        </w:rPr>
      </w:pPr>
      <w:r>
        <w:rPr>
          <w:sz w:val="24"/>
        </w:rPr>
        <w:t>7.   Αν οι αιτούντες σε κάθε υπουργείο, αυτοτελή υπηρεσία ή νομικό πρόσωπο υπερβαίνουν τον αριθμό των 150, συγκροτείται με απόφαση του οικείου υπουργού ή του μονομελούς οργάνου διοίκησης του νομικού προσώπου και δεύτερη ή και τρίτη επιτροπή. Η κατά υπουργείο και νομικό πρόσωπο επιτροπή συγκροτείται εντός τριάντα (30) ημερών από τη δημοσίευση του παρόντος νόμου. Αν διαπιστωθεί η ανάγκη δεύτερης ή και τρίτης επιτροπής, κατά τα ανωτέρω  οριζόμενα, αυτές συγκροτούνται εντός δεκαπέντε (15) ημερών από τη</w:t>
        <w:tab/>
        <w:t xml:space="preserve">λήξη της μηνιαίας προθεσμίας υποβολής των αιτήσεων, με ταυτόχρονη κατανομή των υποθέσεων κατ' αριθμό ή κατά κατηγορία, κατά την κρίση του οργάνου που τις συγκροτεί. Η σειρά προτεραιότητας των εξεταζόμενων αιτήσεων ορίζεται ως εξής: α) απολύσεις, β) μετατάξειςμεταφορές, γ) παραιτήσεις, δ) λοιπά θέματα. Η συμμετοχή στις επιτροπές αποτελεί την κύρια απασχόληση των υπαλλήλων που μετέχουν σε αυτές. Το συνολικό έργο των επιτροπών περατούται εντός 75 ημερών από τη συγκρότησή τους, αλλά οι αποφάσεις για καθεμία από τις παραπάνω β',γ', και δ' περιπτώσεις υποβάλλονται για εκτέλεση ευθύς ως περατωθούν, όλες δε εκτελούνται υποχρεωτικώς μέσα σε 20 ημέρες από την υποβολή τους στην αρμόδια υπηρεσία ή αρχή. </w:t>
      </w:r>
    </w:p>
    <w:p>
      <w:pPr>
        <w:pStyle w:val="Normal"/>
        <w:jc w:val="both"/>
        <w:rPr>
          <w:sz w:val="24"/>
        </w:rPr>
      </w:pPr>
      <w:r>
        <w:rPr>
          <w:sz w:val="24"/>
        </w:rPr>
        <w:t xml:space="preserve">8.   Οι υπάλληλοι του Δημοσίου, ν.π.δ.δ. και ν.π.ι.δ. του άρθρου 25 παρ. 1 του παρόντος νόμου, οι οποίοι κατά την παραπάνω περίοδο μετατέθηκαν, μετατάχθηκαν ή μεταφέρθηκαν, επανατοποθετούνται με αίτησή τους, που υποβάλλεται στην οικεία υπηρεσία εντός μηνός από της δημοσιεύσεως του παρόντος, στη θέση από την οποία είχαν μετατεθεί ή από την οποία είχαν μεταταγεί ή μεταφερθεί, εφόσον έχει εκδοθεί ευνοϊκή γι' αυτούς πρωτοβάθμια δικαστική απόφαση. Ως οικεία υπηρεσία για τους μεταταχθέντες ή μεταφερθέντες νοείται η υπηρεσία από την οποία μετατάχθηκαν ή μεταφέρθηκαν. Εάν η θέση στην οποία επανέρχεται ο υπάλληλος είναι κατειλημμένη, τοποθετείται στην υπηρεσία σε προσωποπαγή θέση που δημιουργείται αυτοδικαίως και που καταργείται αυτοδικαίως, όταν κενωθεί για οποιονδήποτε λόγο. Οι διατάξεις της παραγράφου αυτής εφαρμόζονται, χωρίς την προϋπόθεση  έκδοσης υπέρ αυτών δικαστικής απόφασης και για όσους υπάγονται στις διατάξεις του ν. 1648/1986, οι οποίοι κατά την παραπάνω περίοδο υπέστησαν αναγκαστική μετάταξη ή μεταφορά. </w:t>
      </w:r>
    </w:p>
    <w:p>
      <w:pPr>
        <w:pStyle w:val="Normal"/>
        <w:jc w:val="both"/>
        <w:rPr>
          <w:sz w:val="24"/>
        </w:rPr>
      </w:pPr>
      <w:r>
        <w:rPr>
          <w:sz w:val="24"/>
        </w:rPr>
        <w:t>9.   Οι διατάξεις της παρ. 5 του άρθρου 18 του ν.1735/1987</w:t>
        <w:tab/>
        <w:t xml:space="preserve">(ΦΕΚ 295 Α') ισχύουν και για υπαλλήλους δημοσίων επιχειρήσεων (Δ.Ε.Η., Ο.Τ.Ε., κ.λ.π.) σε περίπτωση παραίτησής τους από το βουλευτικό αξίωμα ή μη επανεκλογής τους. Στην αληθή έννοια του "δημοσίου πολιτικού υπαλλήλου" κατά την παράγραφο 5 του άρθρου 18 του ν. 1735/1987 περιλαμβάνονται και οι δημόσιοι λειτουργοί (μέλη του Διδακτικού Ερευνητικού Προσωπικού των Α.Ε.Ι. κ.λ.π.). </w:t>
      </w:r>
    </w:p>
    <w:p>
      <w:pPr>
        <w:pStyle w:val="Normal"/>
        <w:jc w:val="both"/>
        <w:rPr>
          <w:sz w:val="24"/>
        </w:rPr>
      </w:pPr>
      <w:r>
        <w:rPr>
          <w:sz w:val="24"/>
        </w:rPr>
        <w:t xml:space="preserve">10.  Οι διατάξεις της παρ. 7 του άρθρου 18 του ν. 1735/1987 εφαρμόζονται και για τους δημόσιους πολιτικούς υπαλλήλους που παραιτήθηκαν για να εκθέσουν υποψηφιότητα για το αξίωμα δημάρχου ή δημοτικού ή κοινοτικού συμβουλίου. Η αίτηση για επαναφορά στην υπηρεσία υποβάλλεται εντός αποκλειστικής προθεσμίας δύο μηνών από τη δημοσίευση του παρόντος, με την προϋπόθεση ότι ο αιτών δεν έχει καταληφθεί από το όριο ηλικίας. Η επαναφορά λογίζεται γενομένη από την έναρξη της ισχύος (27-4-1989) του ν. 1847/1989 (ΦΕΚ 105 Α'), αφ' ης ήρθη η υποχρέωση των δημοσίων πολιτικών υπαλλήλων να παραιτούνται, προκειμένου να είναι υποψήφιοι σε δημοτικές ή κοινοτικές εκλογές. Ο μετά ταύτα χρόνος της εκτός υπηρεσίας παραμονής των επαναφερομένων λογίζεται ως χρόνος πραγματικής υπηρεσίας, χωρίς δικαίωμα λήψεως αναδρομικών αποδοχών. Ως προς την ασφαλιστική κάλυψη εφαρμόζεται η παρ. 7 του άρθρου 25 του παρόντος νόμου.  </w:t>
      </w:r>
    </w:p>
    <w:p>
      <w:pPr>
        <w:pStyle w:val="Normal"/>
        <w:jc w:val="both"/>
        <w:rPr>
          <w:sz w:val="24"/>
        </w:rPr>
      </w:pPr>
      <w:r>
        <w:rPr>
          <w:sz w:val="24"/>
        </w:rPr>
      </w:r>
    </w:p>
    <w:p>
      <w:pPr>
        <w:pStyle w:val="Normal"/>
        <w:jc w:val="center"/>
        <w:rPr>
          <w:b/>
          <w:b/>
          <w:bCs/>
          <w:sz w:val="24"/>
        </w:rPr>
      </w:pPr>
      <w:r>
        <w:rPr>
          <w:b/>
          <w:bCs/>
          <w:sz w:val="24"/>
        </w:rPr>
        <w:t>Άρθρο 27</w:t>
      </w:r>
    </w:p>
    <w:p>
      <w:pPr>
        <w:pStyle w:val="Normal"/>
        <w:jc w:val="center"/>
        <w:rPr>
          <w:b/>
          <w:b/>
          <w:bCs/>
          <w:sz w:val="24"/>
        </w:rPr>
      </w:pPr>
      <w:r>
        <w:rPr>
          <w:b/>
          <w:bCs/>
          <w:sz w:val="24"/>
        </w:rPr>
        <w:t>Μονιμοποίηση συμβασιούχων - Μετατροπή συμβάσεων</w:t>
      </w:r>
    </w:p>
    <w:p>
      <w:pPr>
        <w:pStyle w:val="Normal"/>
        <w:jc w:val="center"/>
        <w:rPr>
          <w:b/>
          <w:b/>
          <w:bCs/>
          <w:sz w:val="24"/>
        </w:rPr>
      </w:pPr>
      <w:r>
        <w:rPr>
          <w:b/>
          <w:bCs/>
          <w:sz w:val="24"/>
        </w:rPr>
      </w:r>
    </w:p>
    <w:p>
      <w:pPr>
        <w:pStyle w:val="Normal"/>
        <w:jc w:val="both"/>
        <w:rPr>
          <w:sz w:val="24"/>
          <w:lang w:val="en-US"/>
        </w:rPr>
      </w:pPr>
      <w:r>
        <w:rPr>
          <w:sz w:val="24"/>
        </w:rPr>
        <w:t xml:space="preserve">1.   Κυρώνονται και έχουν ισχύ νόμου οι διατάξεις των παρ. 1-5 και 7 του άρθρου 1 της πράξης του Υπουργικού Συμβουλίου αριθ. 61 της 19ης Μαίου 1989 (ΦΕΚ 125/19-5-89 τ. Α') "Διορισμός σε μόνιμες θέσεις του δημοσίου, ν.π.δ.δ. και Ο.Τ.Α." και οι διατάξεις του άρθρου 1 της όμοιας πράξης αριθ. 76 της 15 Ιουνίου 1989 (ΦΕΚ 174/16-6-1989, τ.Α') "Διορισμός σε μόνιμες θέσεις", που έχουν ως εξής:  </w:t>
      </w:r>
    </w:p>
    <w:p>
      <w:pPr>
        <w:pStyle w:val="Normal"/>
        <w:jc w:val="both"/>
        <w:rPr>
          <w:sz w:val="24"/>
          <w:lang w:val="en-US"/>
        </w:rPr>
      </w:pPr>
      <w:r>
        <w:rPr>
          <w:sz w:val="24"/>
          <w:lang w:val="en-US"/>
        </w:rPr>
      </w:r>
    </w:p>
    <w:p>
      <w:pPr>
        <w:pStyle w:val="Heading1"/>
        <w:rPr/>
      </w:pPr>
      <w:r>
        <w:rPr/>
        <w:t>ΠΡΑΞΕΙΣ ΥΠΟΥΡΓΙΚΟΥ ΣΥΜΒΟΥΛΙΟΥ</w:t>
      </w:r>
    </w:p>
    <w:p>
      <w:pPr>
        <w:pStyle w:val="Normal"/>
        <w:jc w:val="center"/>
        <w:rPr>
          <w:b/>
          <w:b/>
          <w:bCs/>
          <w:sz w:val="24"/>
        </w:rPr>
      </w:pPr>
      <w:r>
        <w:rPr>
          <w:b/>
          <w:bCs/>
          <w:sz w:val="24"/>
        </w:rPr>
        <w:t>ΠΡΑΞΗ 61 της 19ης Μαΐου 1989 Διορισμός σε μόνιμες θέσεις του Δημοσίου, Ν.Π.Δ.Δ. και Ο.Τ.Α.</w:t>
      </w:r>
    </w:p>
    <w:p>
      <w:pPr>
        <w:pStyle w:val="Normal"/>
        <w:jc w:val="center"/>
        <w:rPr>
          <w:b/>
          <w:b/>
          <w:bCs/>
          <w:sz w:val="24"/>
        </w:rPr>
      </w:pPr>
      <w:r>
        <w:rPr>
          <w:b/>
          <w:bCs/>
          <w:sz w:val="24"/>
        </w:rPr>
      </w:r>
    </w:p>
    <w:p>
      <w:pPr>
        <w:pStyle w:val="Normal"/>
        <w:jc w:val="center"/>
        <w:rPr>
          <w:b/>
          <w:b/>
          <w:bCs/>
          <w:sz w:val="24"/>
        </w:rPr>
      </w:pPr>
      <w:r>
        <w:rPr>
          <w:b/>
          <w:bCs/>
          <w:sz w:val="24"/>
        </w:rPr>
        <w:t>ΤΟ ΥΠΟΥΡΓΙΚΟ ΣΥΜΒΟΥΛΙΟ</w:t>
      </w:r>
    </w:p>
    <w:p>
      <w:pPr>
        <w:pStyle w:val="Normal"/>
        <w:jc w:val="both"/>
        <w:rPr>
          <w:b/>
          <w:b/>
          <w:bCs/>
          <w:i/>
          <w:i/>
          <w:iCs/>
          <w:sz w:val="24"/>
        </w:rPr>
      </w:pPr>
      <w:r>
        <w:rPr>
          <w:b/>
          <w:bCs/>
          <w:i/>
          <w:iCs/>
          <w:sz w:val="24"/>
        </w:rPr>
        <w:t xml:space="preserve">Έχοντας υπόψη: </w:t>
      </w:r>
    </w:p>
    <w:p>
      <w:pPr>
        <w:pStyle w:val="Normal"/>
        <w:jc w:val="both"/>
        <w:rPr>
          <w:sz w:val="24"/>
        </w:rPr>
      </w:pPr>
      <w:r>
        <w:rPr>
          <w:sz w:val="24"/>
        </w:rPr>
        <w:t>1.   Τις διατάξεις του άρθρου 2 του Ν.1558/1985.</w:t>
      </w:r>
    </w:p>
    <w:p>
      <w:pPr>
        <w:pStyle w:val="Normal"/>
        <w:jc w:val="both"/>
        <w:rPr>
          <w:sz w:val="24"/>
        </w:rPr>
      </w:pPr>
      <w:r>
        <w:rPr>
          <w:sz w:val="24"/>
        </w:rPr>
        <w:t>2.   Το γεγονός ότι η πρόωρη διακοπή των εργασιών της Βουλής δεν επέτρεψε τη συζήτηση και ψήφιση του κυρωτικού νόμου του Υπαλληλικού Κώδικα στον οποίο περιλαμβανόταν και  άρθρο για τη μονιμοποίηση των με σχέση ιδιωτικού δικαίου</w:t>
        <w:tab/>
        <w:t xml:space="preserve">αορίστου χρόνου υπαλλήλων του Δημοσίου, των Ν.Π.Δ.Δ. και των Ο.Τ.Α. και συναφείς προς το θέμα διατάξεις καθώς και την επακολουθήσασα ματαίωση της επιψήφισης κατά τη συζήτηση των ιδίων διατάξεων ως προσθήκης τροπολογίας στο νομοσχέδιο "Τροποποίηση και συμπλήρωση διατάξεων του Κώδικα πολεμικών συντάξεων". </w:t>
      </w:r>
    </w:p>
    <w:p>
      <w:pPr>
        <w:pStyle w:val="Normal"/>
        <w:jc w:val="both"/>
        <w:rPr>
          <w:sz w:val="24"/>
        </w:rPr>
      </w:pPr>
      <w:r>
        <w:rPr>
          <w:sz w:val="24"/>
        </w:rPr>
        <w:t xml:space="preserve">3.   Το ότι εύλογα οι υπαγόμενοι στην προαναφερόμενη ρύθμιση υπάλληλοι κατέχονται από αίσθημα ανασφάλειας και αβεβαιότητας η οποία μπορεί να επηρεάσει την υπηρεσιακή τους απόδοση, καθώς και την αφοσίωσή τους στα καθήκοντά τους αποφασίζει: </w:t>
      </w:r>
    </w:p>
    <w:p>
      <w:pPr>
        <w:pStyle w:val="Normal"/>
        <w:jc w:val="both"/>
        <w:rPr>
          <w:sz w:val="24"/>
        </w:rPr>
      </w:pPr>
      <w:r>
        <w:rPr>
          <w:sz w:val="24"/>
        </w:rPr>
      </w:r>
    </w:p>
    <w:p>
      <w:pPr>
        <w:pStyle w:val="Normal"/>
        <w:jc w:val="center"/>
        <w:rPr>
          <w:b/>
          <w:b/>
          <w:bCs/>
          <w:sz w:val="24"/>
        </w:rPr>
      </w:pPr>
      <w:r>
        <w:rPr>
          <w:b/>
          <w:bCs/>
          <w:sz w:val="24"/>
        </w:rPr>
        <w:t>Άρθρο 1</w:t>
      </w:r>
    </w:p>
    <w:p>
      <w:pPr>
        <w:pStyle w:val="Normal"/>
        <w:jc w:val="center"/>
        <w:rPr>
          <w:b/>
          <w:b/>
          <w:bCs/>
          <w:sz w:val="24"/>
        </w:rPr>
      </w:pPr>
      <w:r>
        <w:rPr>
          <w:b/>
          <w:bCs/>
          <w:sz w:val="24"/>
        </w:rPr>
      </w:r>
    </w:p>
    <w:p>
      <w:pPr>
        <w:pStyle w:val="Normal"/>
        <w:jc w:val="both"/>
        <w:rPr>
          <w:sz w:val="24"/>
        </w:rPr>
      </w:pPr>
      <w:r>
        <w:rPr>
          <w:sz w:val="24"/>
        </w:rPr>
        <w:t>1.   Το προσωπικό που υπηρετεί κατά τη δημοσίευση της πράξης αυτής στο Δημόσιο, στα νομικά πρόσωπα δημοσίου δικαίου</w:t>
        <w:tab/>
        <w:t>και στους οργανισμούς τοπικής αυτοδιοίκησης, του οποίου η σχέση ή σύμβαση ιδιωτικού δικαίου μετατράπηκε σε σχέση εργασίας ιδιωτικού δικαίου αορίστου χρόνου με τις διατάξεις του ν.1476/84 (ΦΕΚ 136/84), με τις διατάξεις του άρθρου 25</w:t>
        <w:tab/>
        <w:t xml:space="preserve">του ν. 1735/1987 (ΦΕΚ 195/1987), με τις διατάξεις του άρθρου 37 του ν. 1759/88 (ΦΕΚ 50/88) με εξαίρεση τους επιμελητές εισπράξεων των ασφαλιστικών  οργανισμών αρμοδιότητας Γενικής Γραμματείας Κοινωνικών Ασφαλίσεων, με τις διατάξεις του άρθρου 16 του ν. 1824/1988 (ΦΕΚ 296/1988), ή της κοινής απόφασης των Υπουργών Προεδρίας της Κυβέρνησης, Εσωτερικών και Οικονομικών αριθ.ΔΙΠΙΔ/Φ.42/63/11056/87 (ΦΕΚ 781/31.12.87 τ. Β'), καθώς και το προσωπικό που  υπηρετούσε με σχέση εργασίας ιδιωτικού δικαίου αορίστου χρόνου, στο Δημόσιο και τα ν.π.δ.δ. κατά την 31η Δεκεμβρίου 1987 ή στους ο.τ.α. και στις Δημοτικές Επιχειρήσεις 'ΥδρευσηςΑποχέτευσης σύμφωνα με τις διατάξεις της παρ. 3 του άρθρου 7 του ν. 1069/80, κατά τη δημοσίευση του ν. 1735/87, μπορεί να διορισθεί σε οργανικές θέσεις μονίμων υπαλλήλων, σύμφωνα με τους όρους και τις προϋποθέσεις του άρθρου αυτού. Οι κατά τα ανωτέρω υπάλληλοι των Δημοτικών Επιχειρήσεων 'Υδρευσης - Αποχέτευσης (Δ.Ε.Υ.Α) διορίζονται σε οργανικές θέσεις του αντίστοιχου Ο.Τ.Α. και αποσπώνται στη Δ.Ε.Υ.Α. </w:t>
      </w:r>
    </w:p>
    <w:p>
      <w:pPr>
        <w:pStyle w:val="Normal"/>
        <w:jc w:val="both"/>
        <w:rPr>
          <w:sz w:val="24"/>
        </w:rPr>
      </w:pPr>
      <w:r>
        <w:rPr>
          <w:sz w:val="24"/>
        </w:rPr>
        <w:t xml:space="preserve">2.   Ο διορισμός γίνεται σε κενές οργανικές θέσεις, με  εξαίρεση τις θέσεις που έχουν προκηρυχθεί για πλήρωση σύμφωνα με  τις διατάξεις του άρθρου 4 του ν. 1735/1987. </w:t>
      </w:r>
    </w:p>
    <w:p>
      <w:pPr>
        <w:pStyle w:val="Normal"/>
        <w:jc w:val="both"/>
        <w:rPr>
          <w:sz w:val="24"/>
        </w:rPr>
      </w:pPr>
      <w:r>
        <w:rPr>
          <w:sz w:val="24"/>
        </w:rPr>
        <w:t xml:space="preserve">Αν οι κενές οργανικές θέσεις δεν επαρκούν, συνιστώνται οργανικές θέσεις, με την απόφαση διορισμού σε υφιστάμενους ή συνιστώμενους με την ίδια απόφαση κλάδους, με αυτοδίκαιη μετατροπή των θέσεων ιδιωτικού δικαίου που κατέχει το διοριζόμενο προσωπικό σε θέσεις μονίμων. </w:t>
      </w:r>
    </w:p>
    <w:p>
      <w:pPr>
        <w:pStyle w:val="Normal"/>
        <w:jc w:val="both"/>
        <w:rPr>
          <w:sz w:val="24"/>
        </w:rPr>
      </w:pPr>
      <w:r>
        <w:rPr>
          <w:sz w:val="24"/>
        </w:rPr>
        <w:t xml:space="preserve">Στους κλάδους που θα συσταθούν οργανικές θέσεις κατά μετατροπή θέσεων ιδιωτικού δικαίου, κάθε οργανική θέση που κενούται εφεξής καταργείται αυτοδικαίως έως τον αριθμό των θέσεων που συστάθηκαν επιπρόσθετα κατά μετατροπή. </w:t>
      </w:r>
    </w:p>
    <w:p>
      <w:pPr>
        <w:pStyle w:val="Normal"/>
        <w:jc w:val="both"/>
        <w:rPr>
          <w:sz w:val="24"/>
        </w:rPr>
      </w:pPr>
      <w:r>
        <w:rPr>
          <w:sz w:val="24"/>
        </w:rPr>
        <w:t xml:space="preserve">3.   Ο διορισμός γίνεται ύστερα από αίτηση, που υποβάλλεται μέσα σε αποκλειστική προθεσμία τριών (3) μηνών από τη  δημοσίευση της πράξης αυτής. </w:t>
      </w:r>
    </w:p>
    <w:p>
      <w:pPr>
        <w:pStyle w:val="Normal"/>
        <w:jc w:val="both"/>
        <w:rPr>
          <w:sz w:val="24"/>
        </w:rPr>
      </w:pPr>
      <w:r>
        <w:rPr>
          <w:sz w:val="24"/>
        </w:rPr>
        <w:t xml:space="preserve">4.   Κατά τα λοιπά εφαρμόζονται οι ακόλουθες διατάξεις του ν.1476/84: </w:t>
      </w:r>
    </w:p>
    <w:p>
      <w:pPr>
        <w:pStyle w:val="Normal"/>
        <w:jc w:val="both"/>
        <w:rPr>
          <w:sz w:val="24"/>
        </w:rPr>
      </w:pPr>
      <w:r>
        <w:rPr>
          <w:sz w:val="24"/>
        </w:rPr>
        <w:t xml:space="preserve">α)   Το άρθρο 1 παρ. 2, όπως συμπληρώθηκε με το  ν.1583/1985 (ΦΕΚ 222 Α') άρθρα 7 και 11 παρ. 1 και το ν. 1599/1986 (ΦΕΚ 75 Α'), άρθρο 27. Η εξαίρεση της περ. γ' της παρ. 2 του άρθρου 1 του ν. 1476/1984 ισχύει μόνο για το εκπαιδευτικό ή διδακτικό προσωπικό του Υπουργείου Εθνικής Παιδείας και Θρησκευμάτων και όλων των εποπτευόμενων από αυτό σχολών. </w:t>
      </w:r>
    </w:p>
    <w:p>
      <w:pPr>
        <w:pStyle w:val="Normal"/>
        <w:jc w:val="both"/>
        <w:rPr>
          <w:sz w:val="24"/>
        </w:rPr>
      </w:pPr>
      <w:r>
        <w:rPr>
          <w:sz w:val="24"/>
        </w:rPr>
        <w:t xml:space="preserve">β)   Το άρθρο 2 παρ. 1 περ. β' και γ'. </w:t>
      </w:r>
    </w:p>
    <w:p>
      <w:pPr>
        <w:pStyle w:val="Normal"/>
        <w:jc w:val="both"/>
        <w:rPr>
          <w:sz w:val="24"/>
        </w:rPr>
      </w:pPr>
      <w:r>
        <w:rPr>
          <w:sz w:val="24"/>
        </w:rPr>
        <w:t xml:space="preserve">γ)   Το άρθρο 3 παρ. 1 παρ. 2 εδάφ. πρώτο, δεύτερο και τρίτο παρ. 6, 7 και 8. </w:t>
      </w:r>
    </w:p>
    <w:p>
      <w:pPr>
        <w:pStyle w:val="Normal"/>
        <w:jc w:val="both"/>
        <w:rPr>
          <w:sz w:val="24"/>
        </w:rPr>
      </w:pPr>
      <w:r>
        <w:rPr>
          <w:sz w:val="24"/>
        </w:rPr>
        <w:t xml:space="preserve">5.   Το προσωπικό που υπηρετεί με σχέση εργασίας ιδιωτικού δικαίου αορίστου χρόνου στα υποθηκοφυλακεία που έγιναν έμμισθα με το ν.1805/1988 (άρθρο 29) και υπηρετούσαν με την ίδια σχέση εργασίας στα ίδια υποθηκοφυλακεία την 31.12.1987, διορίζεται σε μόνιμες θέσεις των υποθηκοφυλακείων αυτών σύμφωνα με τις διατάξεις των προηγουμένων παραγράφων. Ο χρόνος υπηρεσίας του πιo πάνω προσωπικού, που έχει διανυθεί στα άμισθα υποθηκοφυλακεία με σχέση εργασίας ιδιωτικού δικαίου αποτελεί πραγματική δημόσια υπηρεσία για κάθε συνέπεια................ </w:t>
      </w:r>
    </w:p>
    <w:p>
      <w:pPr>
        <w:pStyle w:val="Normal"/>
        <w:jc w:val="both"/>
        <w:rPr>
          <w:sz w:val="24"/>
        </w:rPr>
      </w:pPr>
      <w:r>
        <w:rPr>
          <w:sz w:val="24"/>
        </w:rPr>
        <w:t xml:space="preserve">7.   Οι διατάξεις των παρ. 1-4 του άρθρου αυτού εφαρμόζονται  και για το προσωπικό με οποιαδήποτε άλλη σχέση εργασίας της Προεδρίας της Δημοκρατίας, εφόσον υπηρετούσε την 31.12.1987. Για το ανωτέρω προσωπικό εφαρμόζονται οι διατάξεις του άρθρου 14 του ν. 1476/84, όπως αυτό αντικαταστάθηκε με το άρθρο 47 του ν.1563/85  </w:t>
      </w:r>
    </w:p>
    <w:p>
      <w:pPr>
        <w:pStyle w:val="Normal"/>
        <w:jc w:val="both"/>
        <w:rPr>
          <w:sz w:val="24"/>
        </w:rPr>
      </w:pPr>
      <w:r>
        <w:rPr>
          <w:sz w:val="24"/>
        </w:rPr>
        <w:t xml:space="preserve"> </w:t>
      </w:r>
    </w:p>
    <w:p>
      <w:pPr>
        <w:pStyle w:val="Normal"/>
        <w:jc w:val="center"/>
        <w:rPr>
          <w:b/>
          <w:b/>
          <w:bCs/>
          <w:sz w:val="24"/>
        </w:rPr>
      </w:pPr>
      <w:r>
        <w:rPr>
          <w:b/>
          <w:bCs/>
          <w:sz w:val="24"/>
        </w:rPr>
        <w:t>ΠΡΑΞΕΙΣ ΥΠΟΥΡΓΙΚΟΥ ΣΥΜΒΟΥΛΙΟΥ</w:t>
      </w:r>
    </w:p>
    <w:p>
      <w:pPr>
        <w:pStyle w:val="Normal"/>
        <w:jc w:val="center"/>
        <w:rPr>
          <w:b/>
          <w:b/>
          <w:bCs/>
          <w:sz w:val="24"/>
        </w:rPr>
      </w:pPr>
      <w:r>
        <w:rPr>
          <w:b/>
          <w:bCs/>
          <w:sz w:val="24"/>
        </w:rPr>
        <w:t>Πράξη 76 της 15 Ιουνίου 1989 Διορισμός σε μόνιμες θέσεις</w:t>
      </w:r>
    </w:p>
    <w:p>
      <w:pPr>
        <w:pStyle w:val="Normal"/>
        <w:jc w:val="both"/>
        <w:rPr>
          <w:b/>
          <w:b/>
          <w:bCs/>
          <w:sz w:val="24"/>
        </w:rPr>
      </w:pPr>
      <w:r>
        <w:rPr>
          <w:b/>
          <w:bCs/>
          <w:sz w:val="24"/>
        </w:rPr>
      </w:r>
    </w:p>
    <w:p>
      <w:pPr>
        <w:pStyle w:val="Heading1"/>
        <w:rPr/>
      </w:pPr>
      <w:r>
        <w:rPr/>
        <w:t>ΤΟ ΥΠΟΥΡΓΙΚΟ ΣΥΜΒΟΥΛΙΟ</w:t>
      </w:r>
    </w:p>
    <w:p>
      <w:pPr>
        <w:pStyle w:val="Normal"/>
        <w:jc w:val="center"/>
        <w:rPr>
          <w:b/>
          <w:b/>
          <w:bCs/>
          <w:sz w:val="24"/>
        </w:rPr>
      </w:pPr>
      <w:r>
        <w:rPr>
          <w:b/>
          <w:bCs/>
          <w:sz w:val="24"/>
        </w:rPr>
      </w:r>
    </w:p>
    <w:p>
      <w:pPr>
        <w:pStyle w:val="Normal"/>
        <w:jc w:val="both"/>
        <w:rPr>
          <w:b/>
          <w:b/>
          <w:bCs/>
          <w:i/>
          <w:i/>
          <w:iCs/>
          <w:sz w:val="24"/>
        </w:rPr>
      </w:pPr>
      <w:r>
        <w:rPr>
          <w:b/>
          <w:bCs/>
          <w:i/>
          <w:iCs/>
          <w:sz w:val="24"/>
        </w:rPr>
        <w:t xml:space="preserve">Έχοντας υπόψη: </w:t>
      </w:r>
    </w:p>
    <w:p>
      <w:pPr>
        <w:pStyle w:val="Normal"/>
        <w:jc w:val="both"/>
        <w:rPr>
          <w:sz w:val="24"/>
        </w:rPr>
      </w:pPr>
      <w:r>
        <w:rPr>
          <w:sz w:val="24"/>
        </w:rPr>
        <w:t>1.   Τις διατάξεις του άρθρου 2 του Ν. 1558/1985 "Κυβέρνηση</w:t>
        <w:tab/>
        <w:t>και Κυβερνητικά όργανα" (ΦΕΚ 137 τ.Α').</w:t>
      </w:r>
    </w:p>
    <w:p>
      <w:pPr>
        <w:pStyle w:val="Normal"/>
        <w:jc w:val="both"/>
        <w:rPr>
          <w:sz w:val="24"/>
        </w:rPr>
      </w:pPr>
      <w:r>
        <w:rPr>
          <w:sz w:val="24"/>
        </w:rPr>
        <w:t xml:space="preserve">2.   Τις διατάξεις της αριθ. 61 της 19-5-89 Πράξης του Υπουργικού Συμβουλίου "Διορισμός σε μόνιμες θέσεις του Δημοσίου, Ν.Π.Δ.Δ. και Ο.Τ.Α." (ΦΕΚ 125 τ.Α'). </w:t>
      </w:r>
    </w:p>
    <w:p>
      <w:pPr>
        <w:pStyle w:val="Normal"/>
        <w:jc w:val="both"/>
        <w:rPr>
          <w:sz w:val="24"/>
        </w:rPr>
      </w:pPr>
      <w:r>
        <w:rPr>
          <w:sz w:val="24"/>
        </w:rPr>
        <w:t xml:space="preserve">3.   Την πρόταση - εισήγηση του Υπουργού Προεδρίας της Κυβέρνησης, αποφασίζει: </w:t>
      </w:r>
    </w:p>
    <w:p>
      <w:pPr>
        <w:pStyle w:val="Normal"/>
        <w:jc w:val="both"/>
        <w:rPr>
          <w:sz w:val="24"/>
        </w:rPr>
      </w:pPr>
      <w:r>
        <w:rPr>
          <w:sz w:val="24"/>
        </w:rPr>
      </w:r>
    </w:p>
    <w:p>
      <w:pPr>
        <w:pStyle w:val="Normal"/>
        <w:jc w:val="both"/>
        <w:rPr>
          <w:sz w:val="24"/>
        </w:rPr>
      </w:pPr>
      <w:r>
        <w:rPr>
          <w:sz w:val="24"/>
        </w:rPr>
        <w:t xml:space="preserve">'Αρθρο 1 </w:t>
      </w:r>
    </w:p>
    <w:p>
      <w:pPr>
        <w:pStyle w:val="Normal"/>
        <w:jc w:val="both"/>
        <w:rPr>
          <w:sz w:val="24"/>
        </w:rPr>
      </w:pPr>
      <w:r>
        <w:rPr>
          <w:sz w:val="24"/>
        </w:rPr>
        <w:t>1.   Οι διατάξεις του άρθρου 1 της 61/19-5-89 Πράξης Υπουργικού Συμβουλίου εφαρμόζονται και για τους επιμελητές εισπράξεων ασφαλιστικών εισφορών των Ασφαλιστικών Οργανισμών αρμοδιότητας Γενικής Γραμματείας Κοινωνικών Ασφαλίσεων οι οποίοι προσφέρουν τις υπηρεσίες τους με σύμβαση αορίστου χρόνου και έχουν υπαχθεί σ' αυτή την κατηγορία κατ' εφαρμογή του άρθρου 37 του ν.1759/1988".</w:t>
      </w:r>
    </w:p>
    <w:p>
      <w:pPr>
        <w:pStyle w:val="Normal"/>
        <w:jc w:val="both"/>
        <w:rPr>
          <w:sz w:val="24"/>
        </w:rPr>
      </w:pPr>
      <w:r>
        <w:rPr>
          <w:sz w:val="24"/>
        </w:rPr>
        <w:t>2.   'Ολες οι κυρούμενες με την προηγούμενη παράγραφο διατάξεις δεν έχουν αναδρομική ισχύ και ισχύουν από τη δημοσίευση του παρόντος. Οι διατάξεις αυτές εφαρμόζονται στο προσωπικό, που κατά τη δημοσίευση του παρόντος εξακολουθεί να</w:t>
        <w:tab/>
        <w:t>υπηρετεί με σχέση εργασίας ιδιωτικού δικαίου αορίστου χρόνου, με εξαίρεση το προσωπικό το οποίο υπηρετεί σε θέσεις μόνιμων υπαλλήλων και το προσωπικό των Δημοτικών Επιχειρήσεων 'Υδρευσης - Αποχέτευσης (Δ.Ε.Υ.Α). Το προσωπικό εκείνο που κατά τη δημοσίευση του παρόντος υπηρετεί με σχέση</w:t>
        <w:tab/>
        <w:t xml:space="preserve">εργασίας ιδιωτικού δικαίου αορίστου χρόνου σε άλλη υπηρεσία, λόγω μεταφοράς του από την υπηρεσία στην οποία υπηρετούσε τη 19η Μαΐου 1989, διορίζεται σε οργανική θέση μόνιμου υπαλλήλου της νέας του υπηρεσίας, εφόσον συντρέχουν όλες οι λοιπές νόμιμες προϋποθέσεις. Η παρ. 7 της κυρούμενης ΠΥΣ αριθ. 61/19.5.1989 ισχύει και εφαρμόζεται και για τους υπηρετούντες την 31.12.1993. </w:t>
      </w:r>
    </w:p>
    <w:p>
      <w:pPr>
        <w:pStyle w:val="Normal"/>
        <w:jc w:val="both"/>
        <w:rPr>
          <w:sz w:val="24"/>
        </w:rPr>
      </w:pPr>
      <w:r>
        <w:rPr>
          <w:sz w:val="24"/>
        </w:rPr>
        <w:t xml:space="preserve">3.   Για την εφαρμογή των διατάξεων του παρόντος, η κατά την περίπτωση α' της παρ. 1 του άρθρου 2 του ν. 1476/1984 (ΦΕΚ 136 τ.Α') προθεσμία αρχίζει από τη δημοσίευση του παρόντος. </w:t>
      </w:r>
    </w:p>
    <w:p>
      <w:pPr>
        <w:pStyle w:val="Normal"/>
        <w:jc w:val="both"/>
        <w:rPr>
          <w:sz w:val="24"/>
        </w:rPr>
      </w:pPr>
      <w:r>
        <w:rPr>
          <w:sz w:val="24"/>
        </w:rPr>
        <w:t xml:space="preserve">4.   Για την εφαρμογή του παρόντος άρθρου, όπου στο ν.1476/1984 αναφέρονται οι κατηγορίες και κλάδοι ΑΤ, ΑΡ, ΜΕ και ΣΕ, και ο απαιτούμενος για προαγωγή χρόνος εφαρμόζονται αναλόγως οι σχετικές ρυθμίσεις του κεφαλαίου Η' του παρόντος. </w:t>
      </w:r>
    </w:p>
    <w:p>
      <w:pPr>
        <w:pStyle w:val="Normal"/>
        <w:jc w:val="both"/>
        <w:rPr>
          <w:sz w:val="24"/>
        </w:rPr>
      </w:pPr>
      <w:r>
        <w:rPr>
          <w:sz w:val="24"/>
        </w:rPr>
        <w:t>5.   Κυρώνονται και έχουν ισχύ νόμου οι διατάξεις των άρθρων  1-3 και 5 της κοινής απόφασης των Υπουργών Προεδρίας της Κυβέρνησης, Οικονομικών, Εργασίας και Εθνικής Παιδείας</w:t>
        <w:tab/>
        <w:t xml:space="preserve">και Θρησκευμάτων, με αριθμ. 93956/29.5.1989 (ΦΕΚ 409/Β/29.5.1989) "Μονιμοποίηση εκπαιδευτικού προσωπικού ΟΑΕΔ και ΣΔΣΤΕ", που έχουν ως εξής: "Μονιμοποίηση εκπαιδευτικού προσωπικού ΟΑΕΔ και ΣΔΣΤΕ. 'Εχοντας υπόψη: </w:t>
      </w:r>
    </w:p>
    <w:p>
      <w:pPr>
        <w:pStyle w:val="Normal"/>
        <w:jc w:val="both"/>
        <w:rPr>
          <w:sz w:val="24"/>
        </w:rPr>
      </w:pPr>
      <w:r>
        <w:rPr>
          <w:sz w:val="24"/>
        </w:rPr>
        <w:t xml:space="preserve">1.   Τις διατάξεις του νόμου 1585/85 "Κυβέρνηση και Κυβερνητικά όργανα". </w:t>
      </w:r>
    </w:p>
    <w:p>
      <w:pPr>
        <w:pStyle w:val="Normal"/>
        <w:jc w:val="both"/>
        <w:rPr>
          <w:sz w:val="24"/>
        </w:rPr>
      </w:pPr>
      <w:r>
        <w:rPr>
          <w:sz w:val="24"/>
        </w:rPr>
        <w:t xml:space="preserve">2.   Τις εξαγγελίες του Πρωθυπουργού στις 13.5.1989 κατά την ομιλία του στην Καβάλα. </w:t>
      </w:r>
    </w:p>
    <w:p>
      <w:pPr>
        <w:pStyle w:val="Normal"/>
        <w:jc w:val="both"/>
        <w:rPr>
          <w:sz w:val="24"/>
        </w:rPr>
      </w:pPr>
      <w:r>
        <w:rPr>
          <w:sz w:val="24"/>
        </w:rPr>
        <w:t xml:space="preserve">3. Την ανάγκη βελτίωσης της ποιότητας του παρεχομένου υπό του Οργανισμού Απασχόλησης Εργατικού Δυναμικού (ΟΑΕΔ) και της Σιβιτανιδείου Δημόσιας Σχολής Τεχνών και Επαγγελμάτων (ΣΔΣΤΕ) εκπαιδευτικού έργου, με σκοπό την αύξηση της παραγωγικότητάς τους. </w:t>
      </w:r>
    </w:p>
    <w:p>
      <w:pPr>
        <w:pStyle w:val="Normal"/>
        <w:jc w:val="both"/>
        <w:rPr>
          <w:sz w:val="24"/>
        </w:rPr>
      </w:pPr>
      <w:r>
        <w:rPr>
          <w:sz w:val="24"/>
        </w:rPr>
        <w:t xml:space="preserve">4.   Τη δυσκολία έκδοσης νόμου σε σύντομο χρονικό διάστημα, αποφασίζουμε: 'Aρθρο 1 1.   Εκπαιδευτικοί όλων των κατηγοριών, κλάδων και ειδικοτήτων που κατά την έναρξη ισχύος της παρούσης έχουν προσληφθεί και υπηρετούν με σχέση εργασίας ιδιωτικού δικαίου ορισμένου χρόνου ή με ωριαία αντιμισθία στις σχολές του Οργανισμού Απασχόλησης Εργατικού Δυναμικού (Ο.Α.Ε.Δ.), μπορούν να μονιμοποιηθούν σε οργανικές θέσεις μόνιμων εκπαιδευτικών των παραπάνω σχολών. </w:t>
      </w:r>
    </w:p>
    <w:p>
      <w:pPr>
        <w:pStyle w:val="Normal"/>
        <w:jc w:val="both"/>
        <w:rPr>
          <w:sz w:val="24"/>
        </w:rPr>
      </w:pPr>
      <w:r>
        <w:rPr>
          <w:sz w:val="24"/>
        </w:rPr>
        <w:t xml:space="preserve">2.   'Οσοι επιθυμούν να μονιμοποιηθούν πρέπει: </w:t>
      </w:r>
    </w:p>
    <w:p>
      <w:pPr>
        <w:pStyle w:val="Normal"/>
        <w:jc w:val="both"/>
        <w:rPr>
          <w:sz w:val="24"/>
        </w:rPr>
      </w:pPr>
      <w:r>
        <w:rPr>
          <w:sz w:val="24"/>
        </w:rPr>
        <w:t>α)   Να υποβάλουν στην αρμόδια υπηρεσία σχετική αίτηση</w:t>
        <w:tab/>
        <w:t xml:space="preserve"> μέσα σε ανατρεπτική προθεσμία έξι μηνών από την έναρξη ισχύος της παρούσης. </w:t>
      </w:r>
    </w:p>
    <w:p>
      <w:pPr>
        <w:pStyle w:val="Normal"/>
        <w:jc w:val="both"/>
        <w:rPr>
          <w:sz w:val="24"/>
        </w:rPr>
      </w:pPr>
      <w:r>
        <w:rPr>
          <w:sz w:val="24"/>
        </w:rPr>
        <w:t xml:space="preserve">β)   Να έχουν, κατά το χρόνο υποβολής της αίτησης και κατά το χρόνο μονιμοποίησης, τα προβλεπόμενα από τις κείμενες διατάξεις γενικά προσόντα διορισμού εκτός από το ανώτατο όριο ηλικίας. </w:t>
      </w:r>
    </w:p>
    <w:p>
      <w:pPr>
        <w:pStyle w:val="Normal"/>
        <w:jc w:val="both"/>
        <w:rPr>
          <w:sz w:val="24"/>
        </w:rPr>
      </w:pPr>
      <w:r>
        <w:rPr>
          <w:sz w:val="24"/>
        </w:rPr>
        <w:t xml:space="preserve">γ)   Nα έχουν, κατά το χρόνο υποβολής της αίτησης, τα προβλεπόμενα από τις κείμενες διατάξεις ειδικά τυπικά προσόντα διορισμού της κατηγορίας, κλάδου και ειδικότητας στην οποία επιθυμούν να μονιμοποιηθούν εκτός από το πτυχίο παιδαγωγικών σπουδών της Σ.Ε.Λ.Ε.Τ.Ε, όπου αυτό απαιτείται. </w:t>
      </w:r>
    </w:p>
    <w:p>
      <w:pPr>
        <w:pStyle w:val="Normal"/>
        <w:jc w:val="both"/>
        <w:rPr>
          <w:sz w:val="24"/>
        </w:rPr>
      </w:pPr>
      <w:r>
        <w:rPr>
          <w:sz w:val="24"/>
        </w:rPr>
        <w:t>δ)   Να έχουν, κατά το χρόνο υποβολής της αίτησης για μονιμοποίηση, συμπληρώσει υπηρεσία τουλάχιστον δύο πλήρων διδακτικών ετών αθροιστικά και με δεκάωρη τουλάχιστον κατά μέσο όρο διδασκαλία την εβδομάδα</w:t>
        <w:tab/>
        <w:t xml:space="preserve">για τα δύο αυτά έτη. </w:t>
      </w:r>
    </w:p>
    <w:p>
      <w:pPr>
        <w:pStyle w:val="Normal"/>
        <w:jc w:val="both"/>
        <w:rPr>
          <w:sz w:val="24"/>
        </w:rPr>
      </w:pPr>
      <w:r>
        <w:rPr>
          <w:sz w:val="24"/>
        </w:rPr>
        <w:t>Οσοι από αυτούς επιθυμούν να μονιμοποιηθούν σε κατηγορία, κλάδο και ειδικότητα στην οποία κατά τις κείμενες διατάξεις δεν απαιτείται ως τυπικό προσόν διορισμού το πτυχίο παιδαγωγικών σπουδών, να έχουν αρχικά προσληφθεί στις Σχολές του Οργανισμού Απασχόλησης Εργατικού  Δυναμικού (Ο.Α.Ε.Δ.) πρίν από την εφαρμογή του ν. 1566/1985, άρθρο 58, παρ.11 (ΦΕΚ 167).</w:t>
      </w:r>
    </w:p>
    <w:p>
      <w:pPr>
        <w:pStyle w:val="Normal"/>
        <w:jc w:val="both"/>
        <w:rPr>
          <w:sz w:val="24"/>
        </w:rPr>
      </w:pPr>
      <w:r>
        <w:rPr>
          <w:sz w:val="24"/>
        </w:rPr>
        <w:t xml:space="preserve">Μονιμοποιούνται επίσης οι ήδη υπηρετούντες εμπειροτεχνίτες, εφόσον έχουν συμπληρώσει υπηρεσία τουλάχιστον τεσσάρων πλήρων διδακτικών ετών αθροιστικά και με δεκάωρη κατά μέσο όρο τουλάχιστον διδασκαλία την εβδομάδα για τα δύο αυτά έτη. </w:t>
      </w:r>
    </w:p>
    <w:p>
      <w:pPr>
        <w:pStyle w:val="Normal"/>
        <w:jc w:val="both"/>
        <w:rPr>
          <w:sz w:val="24"/>
        </w:rPr>
      </w:pPr>
      <w:r>
        <w:rPr>
          <w:sz w:val="24"/>
        </w:rPr>
        <w:t xml:space="preserve">3.   Η μονιμοποίηση γίνεται στον εισαγωγικό βαθμό και μισθολογικό κλιμάκιο κατηγορίας, κλάδου και ειδικότητας αντίστοιχης με αυτήν στην οποία υπηρετούν και σε υπάρχουσες αντίστοιχες κενές οργανικές θέσεις. Αν οι θέσεις αυτές δεν επαρκούν, συνιστώνται προσωρινές οργανικές θέσεις, οι οποίες καταργούνται αυτοδικαίως οποτεδήποτε κενωθούν με οποιονδήποτε τρόπο. Οι κατέχοντες προσωρινές θέσεις καταλαμβάνουν τις πρώτες οργανικές θέσεις που κενώνονται στον οικείο κλάδο. </w:t>
      </w:r>
    </w:p>
    <w:p>
      <w:pPr>
        <w:pStyle w:val="Normal"/>
        <w:jc w:val="both"/>
        <w:rPr>
          <w:sz w:val="24"/>
        </w:rPr>
      </w:pPr>
      <w:r>
        <w:rPr>
          <w:sz w:val="24"/>
        </w:rPr>
        <w:t xml:space="preserve">4.   Η μονιμοποίηση γίνεται με απόφαση του Υπουργού Εργασίας που εκδίδεται ύστερα από σύμφωνη γνώμη του αρμόδιου υπηρεσιακού συμβουλίου.  </w:t>
      </w:r>
    </w:p>
    <w:p>
      <w:pPr>
        <w:pStyle w:val="Normal"/>
        <w:jc w:val="both"/>
        <w:rPr>
          <w:sz w:val="24"/>
        </w:rPr>
      </w:pPr>
      <w:r>
        <w:rPr>
          <w:sz w:val="24"/>
        </w:rPr>
      </w:r>
    </w:p>
    <w:p>
      <w:pPr>
        <w:pStyle w:val="Heading1"/>
        <w:rPr/>
      </w:pPr>
      <w:r>
        <w:rPr/>
        <w:t>Άρθρο 2</w:t>
      </w:r>
    </w:p>
    <w:p>
      <w:pPr>
        <w:pStyle w:val="Normal"/>
        <w:jc w:val="center"/>
        <w:rPr>
          <w:b/>
          <w:b/>
          <w:bCs/>
          <w:sz w:val="24"/>
        </w:rPr>
      </w:pPr>
      <w:r>
        <w:rPr>
          <w:b/>
          <w:bCs/>
          <w:sz w:val="24"/>
        </w:rPr>
      </w:r>
    </w:p>
    <w:p>
      <w:pPr>
        <w:pStyle w:val="Normal"/>
        <w:jc w:val="both"/>
        <w:rPr>
          <w:sz w:val="24"/>
        </w:rPr>
      </w:pPr>
      <w:r>
        <w:rPr>
          <w:sz w:val="24"/>
        </w:rPr>
        <w:t xml:space="preserve">1.   Εκπαιδευτικοί, που μονιμοποιούνται σύμφωνα με τις διατάξεις του άρθρου 1, τοποθετούνται οργανικά στις σχολές του Ο.Α.Ε.Δ. μετά από απόφαση του οικείου υπηρεσιακού συμβουλίου. </w:t>
      </w:r>
    </w:p>
    <w:p>
      <w:pPr>
        <w:pStyle w:val="Normal"/>
        <w:jc w:val="both"/>
        <w:rPr>
          <w:sz w:val="24"/>
        </w:rPr>
      </w:pPr>
      <w:r>
        <w:rPr>
          <w:sz w:val="24"/>
        </w:rPr>
        <w:t xml:space="preserve">2.   Οι εκπαιδευτικοί που μονιμοποιούνται εξελίσσονται βαθμολογικά και μισθολογικά σύμφωνα με τις διατάξεις που ισχύουν κάθε φορά για τους μόνιμους εκπαιδευτικούς αντίστοιχων κατηγοριών, κλάδων και ειδικοτήτων των σχολών του Ο.Α.Ε.Δ. </w:t>
      </w:r>
    </w:p>
    <w:p>
      <w:pPr>
        <w:pStyle w:val="Normal"/>
        <w:jc w:val="both"/>
        <w:rPr>
          <w:sz w:val="24"/>
        </w:rPr>
      </w:pPr>
      <w:r>
        <w:rPr>
          <w:sz w:val="24"/>
        </w:rPr>
        <w:t>3.   Για τα θέματα πειθαρχικού δικαίου και γενικότερης υπηρεσιακής κατάστασης των εκπαιδευτικών που μονιμοποιούνται εφαρμόζονται οι διατάξεις που ισχύουν  κάθε φορά για τους μόνιμους εκπαιδευτικούς των σχολών του Ο.Α.Ε.Δ.</w:t>
      </w:r>
    </w:p>
    <w:p>
      <w:pPr>
        <w:pStyle w:val="Normal"/>
        <w:jc w:val="both"/>
        <w:rPr>
          <w:sz w:val="24"/>
        </w:rPr>
      </w:pPr>
      <w:r>
        <w:rPr>
          <w:sz w:val="24"/>
        </w:rPr>
      </w:r>
    </w:p>
    <w:p>
      <w:pPr>
        <w:pStyle w:val="Heading1"/>
        <w:rPr/>
      </w:pPr>
      <w:r>
        <w:rPr/>
        <w:t>Άρθρο 3</w:t>
      </w:r>
    </w:p>
    <w:p>
      <w:pPr>
        <w:pStyle w:val="Normal"/>
        <w:jc w:val="center"/>
        <w:rPr>
          <w:b/>
          <w:b/>
          <w:bCs/>
          <w:sz w:val="24"/>
        </w:rPr>
      </w:pPr>
      <w:r>
        <w:rPr>
          <w:b/>
          <w:bCs/>
          <w:sz w:val="24"/>
        </w:rPr>
      </w:r>
    </w:p>
    <w:p>
      <w:pPr>
        <w:pStyle w:val="Normal"/>
        <w:jc w:val="both"/>
        <w:rPr>
          <w:sz w:val="24"/>
        </w:rPr>
      </w:pPr>
      <w:r>
        <w:rPr>
          <w:sz w:val="24"/>
        </w:rPr>
        <w:t xml:space="preserve">1.   'Οσοι από τους εκπαιδευτικούς της παραγράφου 1 του άρθρου 1 δεν επιθυμούν ή δεν πληρούν τις προϋποθέσεις του ίδιου άρθρου για μονιμοποίηση προσλαμβάνονται ως εκπαιδευτικοί με σχέση εργασίας ιδιωτικού δικαίου ορισμένου χρόνου ή με ωριαία αντιμισθία στις σχολές του Ο.Α.Ε.Δ. κατά προτεραιότητα έναντι των άλλων υποψηφίων. </w:t>
      </w:r>
    </w:p>
    <w:p>
      <w:pPr>
        <w:pStyle w:val="Normal"/>
        <w:jc w:val="both"/>
        <w:rPr>
          <w:sz w:val="24"/>
        </w:rPr>
      </w:pPr>
      <w:r>
        <w:rPr>
          <w:sz w:val="24"/>
        </w:rPr>
        <w:t xml:space="preserve">2.   Η σχέση εργασίας των εκπαιδευτικών της προηγούμενης παραγράφου που υπηρετούν στις σχολές του Οργανισμού Απασχόλησης Εργατικού Δυναμικού (Ο.Α.Ε.Δ) με ωριαία αντιμισθία και με δεκάωρη τουλάχιστον διδασκαλία την εβδομάδα μετατρέπεται, με απόφαση της αρμόδιας υπηρεσίας και μετά από αίτησή των, σε σχέση εργασίας ορισμένου χρόνου. Για τα θέματα διάρκειας της σχέσης αυτής εργασίας και αποδοχών ισχύουν οι διατάξεις του άρθρου 17 του ν. 1566/1985 (ΦΕΚ 167 Α').  </w:t>
      </w:r>
    </w:p>
    <w:p>
      <w:pPr>
        <w:pStyle w:val="Normal"/>
        <w:jc w:val="both"/>
        <w:rPr>
          <w:sz w:val="24"/>
        </w:rPr>
      </w:pPr>
      <w:r>
        <w:rPr>
          <w:sz w:val="24"/>
        </w:rPr>
      </w:r>
    </w:p>
    <w:p>
      <w:pPr>
        <w:pStyle w:val="Heading1"/>
        <w:rPr/>
      </w:pPr>
      <w:r>
        <w:rPr/>
        <w:t>Άρθρο 5</w:t>
      </w:r>
    </w:p>
    <w:p>
      <w:pPr>
        <w:pStyle w:val="Normal"/>
        <w:jc w:val="center"/>
        <w:rPr>
          <w:b/>
          <w:b/>
          <w:bCs/>
          <w:sz w:val="24"/>
        </w:rPr>
      </w:pPr>
      <w:r>
        <w:rPr>
          <w:b/>
          <w:bCs/>
          <w:sz w:val="24"/>
        </w:rPr>
      </w:r>
    </w:p>
    <w:p>
      <w:pPr>
        <w:pStyle w:val="Normal"/>
        <w:jc w:val="both"/>
        <w:rPr>
          <w:sz w:val="24"/>
        </w:rPr>
      </w:pPr>
      <w:r>
        <w:rPr>
          <w:sz w:val="24"/>
        </w:rPr>
        <w:t>Οι διατάξεις της παρούσης εφαρμόζονται και για τους εκπαιδευτικούς της Σιβιτανιδείου Σχολής Τεχνών και Επαγγελμάτων, που υπηρετούν με σχέση εργασίας ιδιωτικού δικαίου ορισμένου χρόνου ή με ωριαία αντιμισθία, εφόσον έχουν αρχικά προσληφθεί πριν από την ισχύ του Ν.1566/1985 (ΦΕΚ 167Α).</w:t>
      </w:r>
    </w:p>
    <w:p>
      <w:pPr>
        <w:pStyle w:val="Normal"/>
        <w:jc w:val="both"/>
        <w:rPr>
          <w:sz w:val="24"/>
        </w:rPr>
      </w:pPr>
      <w:r>
        <w:rPr>
          <w:sz w:val="24"/>
        </w:rPr>
        <w:t xml:space="preserve">6.   Οι διατάξεις της κυρούμενης με την προηγούμενη παράγραφο απόφασης δεν έχουν αναδρομική ισχύ και ισχύουν από τη δημοσίευση του παρόντος. Oι διατάξεις αυτές εφαρμόζονται στο προσωπικό που υπάγεται στην κυρούμενη απόφαση, εφόσον εξακολουθεί να υπηρετεί κατά τη δημοσίευση του παρόντος ή έχει απομακρυνθεί από τα διδακτικά του καθήκοντα μέχρι 31.8.1993. </w:t>
      </w:r>
    </w:p>
    <w:p>
      <w:pPr>
        <w:pStyle w:val="Normal"/>
        <w:jc w:val="both"/>
        <w:rPr>
          <w:sz w:val="24"/>
        </w:rPr>
      </w:pPr>
      <w:r>
        <w:rPr>
          <w:sz w:val="24"/>
        </w:rPr>
        <w:t xml:space="preserve">7.   Για την εφαρμογή των διατάξεων των παρ. 5 και 6 του παρόντος άρθρου, η κατά την περίπτωση α' της παρ. 2 του άρθρου 1 της κυρούμενης απόφασης προθεσμία αρχίζει από τη δημοσίευση του παρόντος. </w:t>
      </w:r>
    </w:p>
    <w:p>
      <w:pPr>
        <w:pStyle w:val="Normal"/>
        <w:jc w:val="both"/>
        <w:rPr>
          <w:sz w:val="24"/>
        </w:rPr>
      </w:pPr>
      <w:r>
        <w:rPr>
          <w:sz w:val="24"/>
        </w:rPr>
        <w:t xml:space="preserve">8.   Συμβάσεις εργασίας ιδιωτικού δικαίου ορισμένου χρόνου, ή έργου που υποκρύπτουν εξαρτημένη εργασία, προσωπικού που προσλήφθηκε για προγράμματα ή έργα των Υπουργείων Εθνικής 'Αμυνας και Γεωργίας και του Οργανισμού Απασχολήσεως Εργατικού Δυναμικού (Ο.Α.Ε.Δ.), που χρηματοδοτούνται ή επιδοτούνται από διεθνείς οργανισμούς, το οποίο υπηρετεί κατά τη δημοσίευση του παρόντος ή υπηρετούσε και η σύμβασή του έληξε από 31 Δεκεμβρίου 1993 "ή λήγει μετά" (αντικ. από το έκτος εδάφιο της παρ. 3 του άρθρου 14 του Ν. 2266/94, ΦΕΚ-218 Α'), εφόσον η συνολική διάρκεια της απασχόλησης μέχρι τη δημοσίευση του παρόντος ή τη λήξη των συμβάσεων είναι "τουλάχιστον" (αντικ. από το έκτο εδάφιο της παρ. 3 του άρθρου 14 του Ν. 2266/94, ΦΕΚ-218 Α') τριών ετών, μετατρέπονται σε συμβάσεις εργασίας ιδιωτικού δικαίου αορίστου χρόνου, με απόφαση του οικείου υπουργού. Οι υπαγόμενοι στις διατάξεις της παρούσας παραγράφου εντάσσονται σε οργανικές θέσεις που συνιστώνται με την απόφαση της μετατροπής της σύμβασής τους. Η ένταξη των υπηρετούντων δεν επηρεάζει την απασχόλησή τους στο οικείο πρόγραμμα. </w:t>
      </w:r>
    </w:p>
    <w:p>
      <w:pPr>
        <w:pStyle w:val="Normal"/>
        <w:jc w:val="both"/>
        <w:rPr>
          <w:sz w:val="24"/>
        </w:rPr>
      </w:pPr>
      <w:r>
        <w:rPr>
          <w:sz w:val="24"/>
        </w:rPr>
        <w:t xml:space="preserve">9.   Οι επί θητεία με σχέση δημοσίου δικαίου τεχνικοί υπάλληλοι, που κατά τη δημοσίευση του νόμου αυτού, υπηρετούν στον Ε.Ο.Τ., σε οργανικές θέσεις του άρθρου 47 του Κανονισμού Διαρθρώσεως των Υπηρεσιών του Ε.Ο.Τ. (ΠΔ 884/1976) εντάσσονται σε οργανικές θέσεις μονίμων υπαλλήλων, εφόσον υποβάλλουν αίτηση σε ανατρεπτική προθεσμία ενός μηνός από τη δημοσίευση του νόμου αυτού και έχουν τα προβλεπόμενα από την κείμενη νομοθεσία προσόντα διορισμού, εκτός από το ανώτατο όριο ηλικίας. </w:t>
      </w:r>
    </w:p>
    <w:p>
      <w:pPr>
        <w:pStyle w:val="Normal"/>
        <w:jc w:val="both"/>
        <w:rPr>
          <w:sz w:val="24"/>
        </w:rPr>
      </w:pPr>
      <w:r>
        <w:rPr>
          <w:sz w:val="24"/>
        </w:rPr>
        <w:t xml:space="preserve">Η ένταξη γίνεται με αυτοδίκαιη μετατροπή των επί θητεία οργανικών θέσεων που κατέχουν, σε οργανικές θέσεις μονίμων υπαλλήλων. Κατά τα λοιπά εφαρμόζονται αναλόγως οι διατάξεις του άρθρου 5 παρ. 5 του ν. 2160/1993 (ΦΕΚ 118 Α'). </w:t>
      </w:r>
    </w:p>
    <w:p>
      <w:pPr>
        <w:pStyle w:val="Normal"/>
        <w:jc w:val="both"/>
        <w:rPr>
          <w:sz w:val="24"/>
        </w:rPr>
      </w:pPr>
      <w:r>
        <w:rPr>
          <w:sz w:val="24"/>
        </w:rPr>
        <w:t xml:space="preserve">Ως υπηρετούντες κατά την έννοια των διατάξεων της παραγράφου 5 του άρθρου 5 του ν. 2160/1993  (ΦΕΚ 118 Α') λογίζονται και οι επί θητεία υπάλληλοι του Ε.Ο.Τ. που υπηρέτησαν και μετά την έναρξη της ισχύος του ν. 1476/1984 (ΦΕΚ 136 Α') σε οργανικές θέσεις του οργανισμού του  Ε.Ο.Τ. (π.δ. 884/1976) και απομακρύνθηκαν από την υπηρεσία από 1.1.90 μέχρι 31.10.1993 δια της μη ανανεώσεως της θητείας του εφόσον υποβάλλουν αίτηση στον Ε.Ο.Τ μέσα σε ένα μήνα από τη δημοσίευση του παρόντος η οποία κρίνεται από την οικεία επιτροπή του άρθρου 26.  </w:t>
      </w:r>
    </w:p>
    <w:p>
      <w:pPr>
        <w:pStyle w:val="Heading1"/>
        <w:rPr/>
      </w:pPr>
      <w:r>
        <w:rPr/>
        <w:t xml:space="preserve">ΚΕΦΑΛΑΙΟ Ε' </w:t>
      </w:r>
    </w:p>
    <w:p>
      <w:pPr>
        <w:pStyle w:val="Normal"/>
        <w:jc w:val="center"/>
        <w:rPr>
          <w:b/>
          <w:b/>
          <w:bCs/>
          <w:sz w:val="24"/>
        </w:rPr>
      </w:pPr>
      <w:r>
        <w:rPr>
          <w:b/>
          <w:bCs/>
          <w:sz w:val="24"/>
        </w:rPr>
        <w:t>Mεταβολές υπηρεσιακής κατάστασης κατά την περίοδο εκλογών</w:t>
      </w:r>
    </w:p>
    <w:p>
      <w:pPr>
        <w:pStyle w:val="Normal"/>
        <w:jc w:val="center"/>
        <w:rPr>
          <w:b/>
          <w:b/>
          <w:bCs/>
          <w:sz w:val="24"/>
        </w:rPr>
      </w:pPr>
      <w:r>
        <w:rPr>
          <w:b/>
          <w:bCs/>
          <w:sz w:val="24"/>
        </w:rPr>
      </w:r>
    </w:p>
    <w:p>
      <w:pPr>
        <w:pStyle w:val="Heading1"/>
        <w:rPr/>
      </w:pPr>
      <w:r>
        <w:rPr/>
        <w:t>Άρθρο 28</w:t>
      </w:r>
    </w:p>
    <w:p>
      <w:pPr>
        <w:pStyle w:val="Normal"/>
        <w:jc w:val="center"/>
        <w:rPr>
          <w:b/>
          <w:b/>
          <w:bCs/>
          <w:sz w:val="24"/>
        </w:rPr>
      </w:pPr>
      <w:r>
        <w:rPr>
          <w:b/>
          <w:bCs/>
          <w:sz w:val="24"/>
        </w:rPr>
        <w:t>Ρύθμιση προσλήψεων και υπηρεσιακών μεταβολών κατά τις προεκλογικές περιόδους</w:t>
      </w:r>
    </w:p>
    <w:p>
      <w:pPr>
        <w:pStyle w:val="Normal"/>
        <w:jc w:val="center"/>
        <w:rPr>
          <w:b/>
          <w:b/>
          <w:bCs/>
          <w:sz w:val="24"/>
        </w:rPr>
      </w:pPr>
      <w:r>
        <w:rPr>
          <w:b/>
          <w:bCs/>
          <w:sz w:val="24"/>
        </w:rPr>
      </w:r>
    </w:p>
    <w:p>
      <w:pPr>
        <w:pStyle w:val="Normal"/>
        <w:jc w:val="both"/>
        <w:rPr>
          <w:sz w:val="24"/>
        </w:rPr>
      </w:pPr>
      <w:r>
        <w:rPr>
          <w:sz w:val="24"/>
        </w:rPr>
        <w:t>1.   Κατά το διάστημα από την προκήρυξη βουλευτικών εκλογών έως την ορκωμοσία της Κυβέρνησης που προκύπτει κατά το άρθρο 37 του Συντάγματος, απαγορεύεται η έκδοση πράξεων που</w:t>
        <w:tab/>
        <w:t xml:space="preserve">αφορούν το διορισμό ή πρόσληψη και οποιαδήποτε μεταβολή  αναφερόμενη στην υπηρεσιακή κατάσταση κάθε κατηγορίας προσωπικού των υπηρεσιών και νομικών προσώπων του άρθρου 14 παρ. 1 του παρόντος, εκτός από τις πράξεις πειθαρχικής διαδικασίας, διαθεσιμότητας και αργίας, καθώς και τις πράξεις που εκδίδονται σε συμμόρφωση προς δικαστική απόφαση. </w:t>
      </w:r>
    </w:p>
    <w:p>
      <w:pPr>
        <w:pStyle w:val="Normal"/>
        <w:jc w:val="both"/>
        <w:rPr>
          <w:sz w:val="24"/>
        </w:rPr>
      </w:pPr>
      <w:r>
        <w:rPr>
          <w:sz w:val="24"/>
        </w:rPr>
        <w:t xml:space="preserve">2.   Διαδικασίες σχετικές με τις κατά την προηγούμενη παράγραφο απαγορευόμενες μεταβολές, οι οποίες είχαν ήδη κινηθεί κατά την προκήρυξη των εκλογών, διακόπτονται. </w:t>
      </w:r>
    </w:p>
    <w:p>
      <w:pPr>
        <w:pStyle w:val="Normal"/>
        <w:jc w:val="both"/>
        <w:rPr>
          <w:sz w:val="24"/>
        </w:rPr>
      </w:pPr>
      <w:r>
        <w:rPr>
          <w:sz w:val="24"/>
        </w:rPr>
        <w:t>3.   Κατ' εξαίρεση από τις προηγούμενες παραγράφους</w:t>
        <w:tab/>
        <w:t xml:space="preserve">επιτρέπεται η πρόσληψη προσωπικού προκειμένου να αντιμετωπισθούν έκτακτες ανάγκες που δημιουργούνται από σεισμούς, πλημμύρες και πυρκαγιές μεγάλης έκτασης. </w:t>
      </w:r>
    </w:p>
    <w:p>
      <w:pPr>
        <w:pStyle w:val="Normal"/>
        <w:jc w:val="both"/>
        <w:rPr>
          <w:sz w:val="24"/>
        </w:rPr>
      </w:pPr>
      <w:r>
        <w:rPr>
          <w:sz w:val="24"/>
        </w:rPr>
        <w:t xml:space="preserve">4.   Επίσης, επιτρέπονται υπηρεσιακές μεταβολές σε όλως εξαιρετικές περιπτώσεις, προκειμένου να αντιμετωπιστούν ιδιαιτέρως επείγουσες και σοβαρές ανάγκες της υπηρεσίας. </w:t>
      </w:r>
    </w:p>
    <w:p>
      <w:pPr>
        <w:pStyle w:val="Normal"/>
        <w:jc w:val="both"/>
        <w:rPr>
          <w:sz w:val="24"/>
        </w:rPr>
      </w:pPr>
      <w:r>
        <w:rPr>
          <w:sz w:val="24"/>
        </w:rPr>
        <w:t>Για κάθε μεταβολή της παρούσας παραγράφου απαιτείται προηγούμενη σύμφωνη γνώμη τριμελούς επιτροπής που αποτελείται από τον αρχαιότερο Σύμβουλο της Επικρατείας και τους δύο αρχαιότερους παρέδρους του ίδιου δικαστηρίου. Η επιτροπή αυτή συγκροτείται με πράξη του Προέδρου του Συμβουλίου της Επικρατείας την επομένη της προκήρυξης των εκλογών. Ο Πρόεδρος του Συμβουλίου της Επικρατείας</w:t>
        <w:tab/>
        <w:t xml:space="preserve">μπορεί, αν παρίσταται ανάγκη, να συγκροτεί και δεύτερη όμοια επιτροπή από τους αμέσως επόμενους στη σειρά αρχαιότητας σύμβουλο της Επικρατείας και παρέδρους. </w:t>
      </w:r>
    </w:p>
    <w:p>
      <w:pPr>
        <w:pStyle w:val="Normal"/>
        <w:jc w:val="both"/>
        <w:rPr>
          <w:sz w:val="24"/>
        </w:rPr>
      </w:pPr>
      <w:r>
        <w:rPr>
          <w:sz w:val="24"/>
        </w:rPr>
        <w:t xml:space="preserve">Με την πράξη συγκρότησης δεύτερης επιτροπής καθορίζεται και η μεταξύ των επιτροπών κατανομή του έργου τους. </w:t>
      </w:r>
    </w:p>
    <w:p>
      <w:pPr>
        <w:pStyle w:val="Normal"/>
        <w:jc w:val="both"/>
        <w:rPr>
          <w:color w:val="FF0000"/>
          <w:sz w:val="24"/>
        </w:rPr>
      </w:pPr>
      <w:r>
        <w:rPr>
          <w:color w:val="FF0000"/>
          <w:sz w:val="24"/>
        </w:rPr>
        <w:t>[Αρχή Τροποποίησης]</w:t>
      </w:r>
    </w:p>
    <w:p>
      <w:pPr>
        <w:pStyle w:val="Normal"/>
        <w:jc w:val="both"/>
        <w:rPr>
          <w:sz w:val="24"/>
        </w:rPr>
      </w:pPr>
      <w:r>
        <w:rPr>
          <w:sz w:val="24"/>
        </w:rPr>
        <w:t xml:space="preserve">Στην έννοια των κατά το πρώτο εδάφιο υπηρεσιακών μεταβολών περιλαμβάνεται και η πρόσληψη προσωπικού κατά το άρθρο 21 για την αντιμετώπιση ιδιαιτέρως επειγουσών και σοβαρών αναγκών της υπηρεσίας κατά το εδάφιο πρώτο της παρούσας παραγράφου </w:t>
      </w:r>
      <w:r>
        <w:rPr>
          <w:color w:val="FF0000"/>
          <w:sz w:val="24"/>
        </w:rPr>
        <w:t>– ΠΡΟΣΘ. ΕΔΑΦΙΟΥ ΑΠΟ ΤΗΝ ΠΑΡ. 17 ΤΟΥ ΑΡΘΡΟΥ 20 ΤΟΥ Ν. 2738/99, ΦΕΚ-180 Α'</w:t>
      </w:r>
      <w:r>
        <w:rPr>
          <w:sz w:val="24"/>
        </w:rPr>
        <w:t xml:space="preserve"> </w:t>
      </w:r>
      <w:r>
        <w:rPr>
          <w:color w:val="FF0000"/>
          <w:sz w:val="24"/>
        </w:rPr>
        <w:t>[Τέλος Τροποποίησης]</w:t>
      </w:r>
    </w:p>
    <w:p>
      <w:pPr>
        <w:pStyle w:val="Normal"/>
        <w:jc w:val="both"/>
        <w:rPr>
          <w:sz w:val="24"/>
        </w:rPr>
      </w:pPr>
      <w:r>
        <w:rPr>
          <w:sz w:val="24"/>
        </w:rPr>
        <w:t xml:space="preserve">5.   Ειδικώς για το προσωπικό των οργανισμών τοπικής αυτοδιοίκησης πρώτου και δεύτερου βαθμού, οι παρ. 1 και 2 έχουν εφαρμογή κατά το χρονικό διάστημα των τριάντα ημερών πριν από τη διενέργεια των εκλογών για την ανάδειξη των οργάνων διοίκησης των οργανισμών αυτών έως την ημέρα ανάληψης των καθηκόντων τους. </w:t>
      </w:r>
    </w:p>
    <w:p>
      <w:pPr>
        <w:pStyle w:val="Normal"/>
        <w:jc w:val="both"/>
        <w:rPr>
          <w:sz w:val="24"/>
        </w:rPr>
      </w:pPr>
      <w:r>
        <w:rPr>
          <w:sz w:val="24"/>
        </w:rPr>
        <w:t xml:space="preserve">6.   Στις ρυθμίσεις των παρ. 1 και 2 δεν υπάγονται οι μετακλητοί υπάλληλοι, το προσωπικό των υπηρεσιών του Προέδρου της Δημοκρατίας και το προσωπικό του άρθρου 22 του παρόντος νόμου. </w:t>
      </w:r>
    </w:p>
    <w:p>
      <w:pPr>
        <w:pStyle w:val="Normal"/>
        <w:jc w:val="both"/>
        <w:rPr>
          <w:sz w:val="24"/>
        </w:rPr>
      </w:pPr>
      <w:r>
        <w:rPr>
          <w:sz w:val="24"/>
        </w:rPr>
        <w:t xml:space="preserve">7.   Πράξεις διορισμού σε θέση τακτικού προσωπικού του Δημοσίου ή νομικού προσώπου δημοσίου δικαίου, οι οποίες εκδόθηκαν κατά το χρονικό διάστημα από 9.9.1993 έως 31.10.1993, ανακαλούνται υποχρεωτικώς από τα όργανα που τις εξέδωσαν, εφόσον είναι για οποιονδήποτε λόγο παράνομες. </w:t>
      </w:r>
    </w:p>
    <w:p>
      <w:pPr>
        <w:pStyle w:val="Normal"/>
        <w:jc w:val="both"/>
        <w:rPr>
          <w:sz w:val="24"/>
        </w:rPr>
      </w:pPr>
      <w:r>
        <w:rPr>
          <w:sz w:val="24"/>
        </w:rPr>
        <w:t xml:space="preserve">8.   Μεταθέσεις τακτικού προσωπικού του Δημοσίου και των νομικών προσώπων δημοσίου δικαίου, οι οποίες έγιναν κατά το παραπάνω χρονικό διάστημα, επανεξετάζονται υποχρεωτικώς από τα αρμόδια υπηρεσιακά συμβούλια, ύστερα από ερώτημα του αρμόδιου υπουργού ή της διοίκησης του ν.π.δ.δ. που αποστέλλεται μέσα σε σαράντα πέντε μέρες από τη δημοσίευση του παρόντος. </w:t>
      </w:r>
    </w:p>
    <w:p>
      <w:pPr>
        <w:pStyle w:val="Normal"/>
        <w:jc w:val="both"/>
        <w:rPr>
          <w:sz w:val="24"/>
        </w:rPr>
      </w:pPr>
      <w:r>
        <w:rPr>
          <w:sz w:val="24"/>
        </w:rPr>
        <w:t xml:space="preserve">9.   Λοιπές πράξεις που αφορούν οποιεσδήποτε υπηρεσιακές μεταβολές του κατά τις παρ. 7 και 8 προσωπικού, περιλαμβανομένων και των μη τελικών πράξεων υπηρεσιακής μεταβολής, εφόσον εκδόθηκαν κατά το ίδιο χρονικό διάστημα καταργούνται αυτοδικαίως, καθώς και κάθε προηγούμενη συναφής με αυτές πράξη, ατομική ή κανονιστική, πλήν των πράξεων διαθεσιμότητας, αργίας, των πειθαρχικών αποφάσεων και των εν γένει πράξεων πειθαρχικής διαδικασίας. </w:t>
      </w:r>
    </w:p>
    <w:p>
      <w:pPr>
        <w:pStyle w:val="Normal"/>
        <w:jc w:val="both"/>
        <w:rPr>
          <w:sz w:val="24"/>
        </w:rPr>
      </w:pPr>
      <w:r>
        <w:rPr>
          <w:sz w:val="24"/>
        </w:rPr>
        <w:t xml:space="preserve">10.  Καταργούνται αυτοδικαίως πράξεις οποιουδήποτε οργάνου που εκδόθηκαν κατά το παραπάνω χρονικό διάστημα και αφορούν ίδρυση ή μετατροπή θέσεως, πρόσληψη και κάθε είδους υπηρεσιακή μεταβολή, όπως προαγωγή, μετάταξη, απόσπαση, τοποθέτηση προσωπικού με σχέση ιδιωτικού δικαίου του Δημοσίου και των νομικών προσώπων δημοσίου δικαίου, καθώς και του κάθε κατηγορίας προσωπικού των νομικών προσώπων ιδιωτικού δικαίου του άρθρου 25 παρ. 1 του παρόντος νόμου. </w:t>
      </w:r>
    </w:p>
    <w:p>
      <w:pPr>
        <w:pStyle w:val="Normal"/>
        <w:jc w:val="both"/>
        <w:rPr>
          <w:sz w:val="24"/>
        </w:rPr>
      </w:pPr>
      <w:r>
        <w:rPr>
          <w:sz w:val="24"/>
        </w:rPr>
        <w:t xml:space="preserve">Επίσης καταργούνται αυτοδικαίως και όλες οι τυχόν επελθούσες παρεπόμενες συνέπειες από την ίδρυση ή μετατροπή θέσεων. Από την παράγραφο αυτήν εξαιρούνται οι πράξεις διαθεσιμότητας, αργίας, οι πειθαρχικές αποφάσεις και οι εν γένει πράξεις πειθαρχικής διαδικασίας. </w:t>
      </w:r>
    </w:p>
    <w:p>
      <w:pPr>
        <w:pStyle w:val="Normal"/>
        <w:jc w:val="both"/>
        <w:rPr>
          <w:sz w:val="24"/>
        </w:rPr>
      </w:pPr>
      <w:r>
        <w:rPr>
          <w:sz w:val="24"/>
        </w:rPr>
        <w:t xml:space="preserve">11.  Καταργούνται αυτοδικαίως πράξεις της αυτής ως άνω περιόδου (9.9.1993 - 31.10.1993) μετατροπής συμβάσεων ωρομισθίων ή ημερομισθίων σε σχέση εργασίας ορισμένου ή αορίστου χρόνου και συμβάσεων ορισμένου χρόνου σε αορίστου χρόνου. Οι αντίστοιχες συμβάσεις ημερομισθίων και ωρομισθίων λήγουν σε κάθε περίπτωση με τη συμπλήρωση μηνός από τη δημοσίευση του παρόντος νόμου, εφαρμοζομένων περαιτέρω των διατάξεων της παρ. 3 του άρθρου 23. Τα υπουργεία και οι διοικήσεις όλων των νομικών προσώπων του άρθρου 25 παρ. 1 εφαρμόζουν για τους υπαγόμενους στις περιπτώσεις καταργούμενων μετατροπών συμβάσεων εργασίας  ορισμένου χρόνου σε αορίστου, τις διατάξεις στις οποίες αυτοί θα υπάγονταν εάν δεν είχε επέλθει η ακυρούμενη μετατροπή. </w:t>
      </w:r>
    </w:p>
    <w:p>
      <w:pPr>
        <w:pStyle w:val="Normal"/>
        <w:jc w:val="both"/>
        <w:rPr>
          <w:sz w:val="24"/>
        </w:rPr>
      </w:pPr>
      <w:r>
        <w:rPr>
          <w:sz w:val="24"/>
        </w:rPr>
        <w:t>12.  Εκκρεμείς διαδικασίες, οι οποίες κινήθηκαν κατά το</w:t>
        <w:tab/>
        <w:t xml:space="preserve">χρονικό διάστημα που αναφέρεται στην παρ. 7 και αφορούν τις κατά τις παρ. 7 έως 11 υπηρεσιακές μεταβολές, διακόπτονται. </w:t>
      </w:r>
    </w:p>
    <w:p>
      <w:pPr>
        <w:pStyle w:val="Normal"/>
        <w:jc w:val="both"/>
        <w:rPr>
          <w:sz w:val="24"/>
        </w:rPr>
      </w:pPr>
      <w:r>
        <w:rPr>
          <w:sz w:val="24"/>
        </w:rPr>
        <w:t xml:space="preserve">13.  Από τις ρυθμίσεις των παρ. 9 έως 12 εξαιρούνται οι εκούσιες μετατάξεις ή μεταφορές ή μεταθέσεις που έγιναν με βάση πάγιες διατάξεις της νομοθεσίας, εφόσον η σχετική αίτηση είχε αποδεδειγμένα υποβληθεί πριν από τις 9-9-1993, καθώς και οι προσλήψεις απολυθέντων δικηγόρων βάσει των διατάξεων της παρ. 8 του άρθρου 5 του ν. 2160/1993 (ΦΕΚ 118 Α'). </w:t>
      </w:r>
    </w:p>
    <w:p>
      <w:pPr>
        <w:pStyle w:val="Normal"/>
        <w:jc w:val="both"/>
        <w:rPr>
          <w:sz w:val="24"/>
        </w:rPr>
      </w:pPr>
      <w:r>
        <w:rPr>
          <w:sz w:val="24"/>
        </w:rPr>
        <w:t>14.  Για την κατά τις παρ. 9, 10 και 11 αυτοδίκαιη κατάργηση πράξεων πρόσληψης, άλλων υπηρεσιακών μεταβολών και</w:t>
        <w:tab/>
        <w:t xml:space="preserve">ίδρυσης ή μετατροπής θέσεων και την κατά την παρ. 12 διακοπή των σχετικών διαδικασιών εκδίδεται από τον αρμόδιο υπουργό, προκειμένου για προσωπικό του Δημοσίου, ή από το ανώτερο μονομελές όργανο διοίκησης του οικείου νομικού προσώπου, προκειμένου για προσωπικό των νομικών προσώπων δημοσίου ή ιδιωτικού δικαίου, σχετική διαπιστωτική πράξη μέσα σε προθεσμία τριάντα (30) ημερών από τη δημοσίευση του παρόντος. </w:t>
      </w:r>
    </w:p>
    <w:p>
      <w:pPr>
        <w:pStyle w:val="Normal"/>
        <w:jc w:val="both"/>
        <w:rPr>
          <w:sz w:val="24"/>
        </w:rPr>
      </w:pPr>
      <w:r>
        <w:rPr>
          <w:sz w:val="24"/>
        </w:rPr>
        <w:t xml:space="preserve">15.  Οι συνέπειες της κατά το παρόν άρθρο αυτοδίκαιης κατάργησης επέρχονται είκοσι (20) ημέρες μετά τη δημοσίευση του παρόντος νόμου, αδιαφόρως προς την ημερομηνία έκδοσης της κατά την προηγούμενη παράγραφο διαπιστωτικής πράξης. </w:t>
      </w:r>
    </w:p>
    <w:p>
      <w:pPr>
        <w:pStyle w:val="Normal"/>
        <w:jc w:val="both"/>
        <w:rPr>
          <w:sz w:val="24"/>
        </w:rPr>
      </w:pPr>
      <w:r>
        <w:rPr>
          <w:sz w:val="24"/>
        </w:rPr>
        <w:t xml:space="preserve">Παράλειψη του οικείου οργάνου να εκδώσει την πράξη αυτή δεν εμποδίζει την επέλευση των συνεπειών αυτών. Κάθε είδους αποδοχές, οι οποίες έχουν καταβληθεί με βάση τις κατά τις προηγούμενες παραγράφους ανακαλούμενες ή καταργούμενες πράξεις δεν αναζητούνται. </w:t>
      </w:r>
    </w:p>
    <w:p>
      <w:pPr>
        <w:pStyle w:val="Normal"/>
        <w:jc w:val="both"/>
        <w:rPr>
          <w:sz w:val="24"/>
        </w:rPr>
      </w:pPr>
      <w:r>
        <w:rPr>
          <w:sz w:val="24"/>
        </w:rPr>
        <w:t>16.  Η εφαρμογή των διατάξεων των παραγράφων 8 έως 12 δεν εμποδίζει την επανάληψη της σχετικής διαδικασίας ή και</w:t>
        <w:tab/>
        <w:t xml:space="preserve">την έκδοση νέας πράξης όμοιου περιεχομένου προς την  αυτοδικαίως καταργουμένη, για το ίδιο ή άλλο πρόσωπο ή πρόσωπα, εφόσον δεν πρόκειται για περιπτώσεις για τις οποίες διαφορετικά ορίζεται σε διατάξεις του παρόντος νόμου. </w:t>
      </w:r>
    </w:p>
    <w:p>
      <w:pPr>
        <w:pStyle w:val="Normal"/>
        <w:jc w:val="both"/>
        <w:rPr>
          <w:sz w:val="24"/>
        </w:rPr>
      </w:pPr>
      <w:r>
        <w:rPr>
          <w:sz w:val="24"/>
        </w:rPr>
        <w:t xml:space="preserve">17.  Οι ρυθμίσεις των παραγράφων 7 έως 12 του παρόντος άρθρου δεν έχουν εφαρμογή για το προσωπικό των υπηρεσιών του Προέδρου της Δημοκρατίας, της Ακαδημίας Αθηνών, των Ανωτάτων Εκπαιδευτικών Ιδρυμάτων και των Οργανισμών Τοπικής Αυτοδιοίκησης πλήν των διορισμών που έγιναν χωρίς πρόταση ή συναίνεση των αντίστοιχων αιρετών δημοτικών ή κοινοτικών αρχών. Επίσης δεν έχουν εφαρμογή για πράξεις που  εκδόθηκαν σε συμμόρφωση προς δικαστική απόφαση. </w:t>
      </w:r>
    </w:p>
    <w:p>
      <w:pPr>
        <w:pStyle w:val="Normal"/>
        <w:jc w:val="both"/>
        <w:rPr>
          <w:sz w:val="24"/>
        </w:rPr>
      </w:pPr>
      <w:r>
        <w:rPr>
          <w:sz w:val="24"/>
        </w:rPr>
        <w:t>18.  Επίσης, εξαιρούνται από τις ρυθμίσεις των παρ. 7-12 οι νόμιμες πράξεις διορισμού ή πρόσληψης ατόμων με ειδικές ανάγκες "καθώς και διορισμού ή πρόσληψης ενός μέλους οικογένειας μέχρι δευτέρου βαθμού συγγένειας ατόμων που απεβίωσαν κατά την εκτέλεση διατεταγμένης υπηρεσίας των ενόπλων δυνάμεων" (προσθ. του μέσα σε"" εδαφίου από την παρ. 13 του άρθρου 14 του Ν. 2266/94, ΦΕΚ-218 Α'). Διορισμοί ή προσλήψεις ατόμων με ειδικές ανάγκες βάσει του ν. 1648/1986 από 1-1-1990 έως 31-10-1993, για τις οποίες υπάρχει εύλογη αμφιβολία ως προς τη συνδρομή των ουσιαστικών προϋποθέσεων, επανεξετάζονται είτε με πρωτοβουλία του προϊσταμένου της οικείας υπηρεσίας ή αρχής είτε κατόπιν αιτήματος αντίστοιχου δευτεροβάθμιου συνδικαλιστικού οργάνου και, αν δεν υπάρχει, αντίστοιχου πρωτοβάθμιου. 'Ατομα με ειδικές ανάγκες, που κατέλαβαν οργανικές θέσεις κατ' εφαρμογή των διατάξεων του άρθρου 66 του ν. 1943/1991 και της παρ. 1 του άρθρου 13 του ν. 2026/1992, επανεξετάζονται υποχρεωτικώς από εξειδικευμένες κατά κατηγορία αναπηρίας επιτροπές πανεπιστημιακών νοσοκομείων. Με απόφαση του Υπουργού Υγείας, Πρόνοιας και Κοινωνικών Ασφαλίσεων καθορίζεται η συγκρότηση, ο τόπος και ο τρόπος λειτουργίας των επιτροπών αυτών και κάθε άλλη σχετική λεπτομέρεια. Αν από τον επανέλεγχο διαπιστωθεί</w:t>
        <w:tab/>
        <w:t xml:space="preserve">ότι άτομα των ανωτέρω περιπτώσεων δεν είναι άτομα με ειδικές ανάγκες, ανακαλούνται οι σχετικές πράξεις για τον εφεξής χρόνο. "Από τις επιτροπές και υπό τις προϋποθέσεις του προηγούμενου εδαφίου επανεξετάζονται υποχρεωτικώς και οι προσληφθέντες, κατά το χρονικό διάστημα από 2.10.86 μέχρι και την έναρξη ισχύος της παρούσας διάταξης στη ΔΕΗ, ως άτομα με ειδικές ανάγκες βάσει των ανωτέρω διατάξεων, ανεξάρτητα από την ένταξή τους ή μη στο τακτικό προσωπικό της ΔΕΗ, την κατάληψη ή όχι από αυτούς οργανικών θέσεων ή την αυτοδίκαιη μετατροπή των συμβάσεων εργασίας τους ορισμένου χρόνου σε αορίστου χρόνου κατ' εφαρμογή των διατάξεων του άρθρου 66 του Ν. 1943/91 και της παρ. 1 του άρθρου 13 του Ν. 2026/92. </w:t>
      </w:r>
    </w:p>
    <w:p>
      <w:pPr>
        <w:pStyle w:val="Normal"/>
        <w:jc w:val="both"/>
        <w:rPr>
          <w:sz w:val="24"/>
        </w:rPr>
      </w:pPr>
      <w:r>
        <w:rPr>
          <w:sz w:val="24"/>
        </w:rPr>
        <w:t xml:space="preserve">Αν από τον επανέλεγχο διαπιστωθεί ότι δεν είναι άτομα με ειδικές ανάγκες, απολύονται από τη ΔΕΗ. Αδικαιολόγητη άρνησή τους να εμφανισθούν στις ανωτέρω επιτροπές, εφόσον ασκηθούν οι κατά το προηγούμενο εδάφιο πρωτοβουλία ή αίτημα, συνιστά πειθαρχικό παράπτωμα που επισύρει την ποινή της απόλυσης από τα αρμόδια πειθαρχικά όργανα της ΔΕΗ, στα οποία η παραπομπή είναι υποχρεωτική. </w:t>
      </w:r>
    </w:p>
    <w:p>
      <w:pPr>
        <w:pStyle w:val="Normal"/>
        <w:jc w:val="both"/>
        <w:rPr>
          <w:sz w:val="24"/>
        </w:rPr>
      </w:pPr>
      <w:r>
        <w:rPr>
          <w:sz w:val="24"/>
        </w:rPr>
        <w:t xml:space="preserve">Η προηγούμενη περίοδος του παρόντος εδαφίου εφαρμόζεται αναλογικώς σε όλες τις περιπτώσεις αρνήσεως των ατόμων με ειδικές ανάγκες, υπαγομένων στις ρυθμίσεις της παρούσας παραγράφου, να εξετασθούν από τις προβλεπόμενες ανωτέρω επιτροπές (προσθ. του μέσα σε "" εδαφίου από το άρθρο 10 του Ν. 2364/95, ΦΕΚ-252 Α'). </w:t>
      </w:r>
    </w:p>
    <w:p>
      <w:pPr>
        <w:pStyle w:val="Normal"/>
        <w:jc w:val="both"/>
        <w:rPr>
          <w:sz w:val="24"/>
        </w:rPr>
      </w:pPr>
      <w:r>
        <w:rPr>
          <w:sz w:val="24"/>
        </w:rPr>
        <w:t xml:space="preserve">19.  Αποφάσεις ή άλλες πράξεις εισαγωγής μαθητευομένων σε σχολές εκπαίδευσης δημοσίων οργανισμών και επιχειρήσεων, που εμπίπτουν στα νομικά πρόσωπα της παρ. 1 του άρθρου 25 του παρόντος νόμου, πέρα του προβλεπόμενου αριθμού από την αρχική σχετική απόφαση, που εκδόθηκαν ή και δημοσιεύτηκαν κατά το χρονικό διάστημα της παρ. 7 του παρόντος είναι άκυρες και εισάγονται οι αντιστοιχούντες στο συνολικό αριθμό της αρχικής απόφασης ή άλλης σχετικής πράξης, σύμφωνα με τον πίνακα επιτυχόντων, οι δε λοιποί θεωρούνται ως μηδέποτε εισαχθέντες και τυχόν επακολουθήσασα πρόσληψη είναι άκυρη. Για την εφαρμογή της διάταξης αυτής εκδίδεται σχετική διαπιστωτική πράξη των αρμόδιων οργάνων, η οποία κοινοποιείται στους ενδιαφερομένους. </w:t>
      </w:r>
    </w:p>
    <w:p>
      <w:pPr>
        <w:pStyle w:val="Normal"/>
        <w:jc w:val="both"/>
        <w:rPr>
          <w:sz w:val="24"/>
        </w:rPr>
      </w:pPr>
      <w:r>
        <w:rPr>
          <w:sz w:val="24"/>
        </w:rPr>
        <w:t>Αποδοχές ή αποζημιώσεις που τυχόν καταβλήθηκαν στους υπεραρίθμως εισαχθέντες ή και προσληφθέντες δεν αναζητούνται. Οι διατάξεις της παραγράφου αυτής έχουν εφαρμογή μόνο σε σχολές για τις οποίες προβλέπεται ως υποχρεωτική η</w:t>
        <w:tab/>
        <w:t xml:space="preserve">πρόσληψη των αποφοιτώντων. </w:t>
      </w:r>
    </w:p>
    <w:p>
      <w:pPr>
        <w:pStyle w:val="Normal"/>
        <w:jc w:val="both"/>
        <w:rPr>
          <w:sz w:val="24"/>
        </w:rPr>
      </w:pPr>
      <w:r>
        <w:rPr>
          <w:sz w:val="24"/>
        </w:rPr>
        <w:t>20.  Οι διατάξεις των παρ. 7-11 του παρόντος άρθρου</w:t>
        <w:tab/>
        <w:t>εφαρμόζονται και για πράξεις για τις οποίες διαπιστώνεται προχρονολόγηση ή ότι επιχειρείται με αυτές η βεβαίωση γεγονότων ή προϋποθέσεων ανυπάρκτων. Ο έλεγχος των ανωτέρω πράξεων κινείται με πρωτοβουλία του προϊσταμένου της οικείας υπηρεσίας ή αρχής ή με πρόταση πρωτοβάθμιου ή δευτεροβάθμιου συνδικαλιστικού οργάνου, η οποία  πρέπει να περιλαμβάνει και τα στοιχεία στα οποία αυτή στηρίζεται. Η πρόταση του οικείου προϊσταμένου ή συνδικαλιστικού</w:t>
        <w:tab/>
        <w:t xml:space="preserve">οργάνου εισάγεται σε ειδική τριμελή επιτροπή που συγκροτείται σύμφωνα με τις διατάξεις της παρ. 2 του άρθρου 26 του παρόντος νόμου. Η ειδική τριμελής επιτροπή ελέγχει τις σχετικές πράξεις και αν διαπιστώσει περίπτωση από τις αναφερόμενες στο πρώτο εδάφιο της παρούσας παραγράφου, επέρχονται οι συνέπειες που προβλέπονται στις παρ. 7-11 του παρόντος άρθρου.  </w:t>
      </w:r>
    </w:p>
    <w:p>
      <w:pPr>
        <w:pStyle w:val="Normal"/>
        <w:jc w:val="both"/>
        <w:rPr>
          <w:sz w:val="24"/>
        </w:rPr>
      </w:pPr>
      <w:r>
        <w:rPr>
          <w:sz w:val="24"/>
        </w:rPr>
      </w:r>
    </w:p>
    <w:p>
      <w:pPr>
        <w:pStyle w:val="Heading1"/>
        <w:rPr/>
      </w:pPr>
      <w:r>
        <w:rPr/>
        <w:t>Άρθρο 28 Α'</w:t>
      </w:r>
    </w:p>
    <w:p>
      <w:pPr>
        <w:pStyle w:val="Normal"/>
        <w:jc w:val="center"/>
        <w:rPr>
          <w:b/>
          <w:b/>
          <w:bCs/>
          <w:sz w:val="24"/>
        </w:rPr>
      </w:pPr>
      <w:r>
        <w:rPr>
          <w:b/>
          <w:bCs/>
          <w:sz w:val="24"/>
        </w:rPr>
      </w:r>
    </w:p>
    <w:p>
      <w:pPr>
        <w:pStyle w:val="Normal"/>
        <w:jc w:val="both"/>
        <w:rPr>
          <w:sz w:val="24"/>
        </w:rPr>
      </w:pPr>
      <w:r>
        <w:rPr>
          <w:sz w:val="24"/>
        </w:rPr>
        <w:t xml:space="preserve">1.   Ειδικά για τη Δ.Ε.Η. όλες οι πράξεις της περιόδου 9.9.1993 έως 15.11.1993 που αφορούν αρχική πρόσληψη και μετατροπή συμβάσεων εργασίας ορισμένου χρόνου ή συμβάσεων έργου έστω και αν πρόκειται περί αλλεπάλληλων συμβάσεων με ή χωρίς διακοπή, σε συμβάσεις αορίστου χρόνου ή ορισμένου χρόνου ετήσιας διάρκειας, ακυρώνονται σε όλες τις περιπτώσεις. </w:t>
      </w:r>
    </w:p>
    <w:p>
      <w:pPr>
        <w:pStyle w:val="Normal"/>
        <w:jc w:val="both"/>
        <w:rPr>
          <w:sz w:val="24"/>
        </w:rPr>
      </w:pPr>
      <w:r>
        <w:rPr>
          <w:sz w:val="24"/>
        </w:rPr>
        <w:t xml:space="preserve">Οι συμβάσεις προσλήψεων που συνήφθησαν για πρώτη φορά κατά την υπόψη περίοδο λύνονται αυτοδικαίως σύμφωνα με τα διαλαμβανόμενα στις παραγράφους 14 και 15 του άρθρου 28. </w:t>
      </w:r>
    </w:p>
    <w:p>
      <w:pPr>
        <w:pStyle w:val="Normal"/>
        <w:jc w:val="both"/>
        <w:rPr>
          <w:sz w:val="24"/>
        </w:rPr>
      </w:pPr>
      <w:r>
        <w:rPr>
          <w:sz w:val="24"/>
        </w:rPr>
        <w:t xml:space="preserve">Στις περιπτώσεις κατά τις οποίες ακυρούται η μετατροπή συμβάσεων η Διοίκηση της Δ.Ε.Η. εφαρμόζει εφεξής εκείνες τις διατάξεις οι οποίες θα ίσχυαν εάν δεν είχε επέλθει μετατροπή. </w:t>
      </w:r>
    </w:p>
    <w:p>
      <w:pPr>
        <w:pStyle w:val="Normal"/>
        <w:jc w:val="both"/>
        <w:rPr>
          <w:sz w:val="24"/>
        </w:rPr>
      </w:pPr>
      <w:r>
        <w:rPr>
          <w:sz w:val="24"/>
        </w:rPr>
        <w:t xml:space="preserve">Οι αναβιούμενες, σύμφωνα με το προηγούμενο εδάφιο αντίστοιχες συμβάσεις, λύνονται αυτοδικαίως σύμφωνα με τα προβλεπόμενα στις παραγράφους 14 και 15 του άρθρου 28 του παρόντος νόμου ή κατά τη συμπλήρωση του συμβατικού χρόνου χωρίς άλλη διατύπωση και χωρίς καμμία αποζημίωση. </w:t>
      </w:r>
    </w:p>
    <w:p>
      <w:pPr>
        <w:pStyle w:val="Normal"/>
        <w:jc w:val="both"/>
        <w:rPr>
          <w:sz w:val="24"/>
        </w:rPr>
      </w:pPr>
      <w:r>
        <w:rPr>
          <w:sz w:val="24"/>
        </w:rPr>
        <w:t xml:space="preserve">2.   Μέχρι 31.12.1995 οι προσλήψεις προσωπικού της Δ.Ε.Η για τις εγκαταστάσεις παραγωγής της, οι οποίες ευρίσκονται στους νομούς Κοζάνης, Εύβοιας, Αρκαδίας και στην περιοχή του δήμου Λαυρίου πραγματοποιούνται ως ακολούθως: </w:t>
      </w:r>
    </w:p>
    <w:p>
      <w:pPr>
        <w:pStyle w:val="Normal"/>
        <w:jc w:val="both"/>
        <w:rPr>
          <w:sz w:val="24"/>
        </w:rPr>
      </w:pPr>
      <w:r>
        <w:rPr>
          <w:sz w:val="24"/>
        </w:rPr>
        <w:t xml:space="preserve">α.   Κατά ποσοστό 40% με τις διαδικασίες που προβλέπονται με τον παρόντα νόμο και στις οποίες μπορούν να συμμετάσχουν οι απολυόμενοι κατ' εφαρμογή των διατάξεων του παρόντος των οποίων οι συμβάσεις είχαν μετατραπεί, εφόσον πληρούν τις προϋποθέσεις του  άρθρου 5 του ΚΚΠ/Δ.Ε.Η πλήν του ορίου ηλικίας, το οποίο πρέπει να συντρέχει στο πρόσωπό τους κατά το χρόνο της ακυρούμενης με το παρόν μετατροπής της συμβάσεως τους. </w:t>
      </w:r>
    </w:p>
    <w:p>
      <w:pPr>
        <w:pStyle w:val="Normal"/>
        <w:jc w:val="both"/>
        <w:rPr>
          <w:sz w:val="24"/>
        </w:rPr>
      </w:pPr>
      <w:r>
        <w:rPr>
          <w:sz w:val="24"/>
        </w:rPr>
        <w:t xml:space="preserve">β.   Κατά ποσοστό 40% από τους ομαδικώς απολυθέντες, όπως προσδιορίζεται η απόλυση αυτή από την κείμενη νομοθεσία, κατά την περίοδο από 1.1.1990 έως 31.12.1993, από βιομηχανικές και μεταλλευτικές επιχειρήσεις εγκατεστημένες στις άνω περιοχές με την προϋπόθεση ότι οι προσλαμβανόμενοι δεν υπερέβαιναν την 31.12.1993 το 45ο έτος της ηλικίας τους. </w:t>
      </w:r>
    </w:p>
    <w:p>
      <w:pPr>
        <w:pStyle w:val="Normal"/>
        <w:jc w:val="both"/>
        <w:rPr>
          <w:sz w:val="24"/>
        </w:rPr>
      </w:pPr>
      <w:r>
        <w:rPr>
          <w:sz w:val="24"/>
        </w:rPr>
        <w:t xml:space="preserve">γ.   Κατά ποσοστό 10% από τους απολυόμενους κατ' εφαρμογή των διατάξεων του παρόντος, των οποίων οι συμβάσεις είχαν μετατραπεί και οι οποίοι υπηρετούν στις άνω περιοχές, έχουν προϋπηρεσία στη Δ.Ε.Η. τουλάχιστον 18 μηνών μέχρι του χρόνου μετατροπής της συμβάσεως και πληρούν τις προϋποθέσεις του άρθρου 5 του ΚΚΠ/Δ.Ε.Η. πλήν του ορίου ηλικίας, το  οποίο πρέπει να συντρέχει στο πρόσωπό τους κατά το χρόνο της ακυρούμενης με το παρόν μετατροπής της συμβάσεως τους. </w:t>
      </w:r>
    </w:p>
    <w:p>
      <w:pPr>
        <w:pStyle w:val="Normal"/>
        <w:jc w:val="both"/>
        <w:rPr>
          <w:sz w:val="24"/>
        </w:rPr>
      </w:pPr>
      <w:r>
        <w:rPr>
          <w:sz w:val="24"/>
        </w:rPr>
        <w:t>δ.   Κατά ποσοστό 10% από τους απολυθέντες κατ' εφαρμογή των διατάξεων του ν. 1882/1990, οι οποίοι υπηρέτησαν στις άνω περιοχές, είχαν μέχρι την 31.5.1990 προϋπηρεσία στη Δ.Ε.Η. τουλάχιστον 18 μηνών και πληρούν τις προϋποθέσεις του άρθρου 5 του</w:t>
        <w:tab/>
        <w:t>ΚΚΠ/Δ.Ε.Η., πλήν του ορίου ηλικίας, το οποίο πρέπει να συντρέχει στο πρόσωπό τους την 31.5.1990. Με την παρούσα ρύθμιση εξαντλείται όσον αφορά τη Δ.Ε.Η. η εφαρμογή των διατάξεων του άρθρου 25 του παρόντος. "3.   Ιδιαίτερα όσον αφορά το Νομό Κοζάνης, οι προσλήψεις προσωπικού της ΔΕΗ μέχρι 31.12.95 για τις εγκαταστάσεις και τις υπηρεσίες της που ευρίσκονται στο Νομό αυτόν, πραγματοποιούνται κατά προτεραιότητα από τους υπαγόμενους στην περίπτωση του εδαφίου β' της άνω παραγράφου 2, ομαδικώς απολυθέντες από βιομηχανικές και μεταλλευτικές επιχειρήσεις του νομού Κοζάνης, οι οποίοι περιλαμβάνονται στον πίνακα κατάταξης που προέκυψε από την κατ' εφαρμογή του παρόντος νόμου τελευταία προκήρυξη της Δ.Ε.Η..</w:t>
      </w:r>
    </w:p>
    <w:p>
      <w:pPr>
        <w:pStyle w:val="Normal"/>
        <w:jc w:val="both"/>
        <w:rPr>
          <w:sz w:val="24"/>
        </w:rPr>
      </w:pPr>
      <w:r>
        <w:rPr>
          <w:sz w:val="24"/>
        </w:rPr>
        <w:t xml:space="preserve">Οι ειδικότητες με τις οποίες θα προσληφθεί το υπόψη προσωπικό θα προσδιορισθούν με βάση τις υπηρεσιακές ανάγκες της επιχείρησης σε συνδυασμό με τα προσόντα των υποψηφίων, κατά την προσλήψή τους. </w:t>
      </w:r>
    </w:p>
    <w:p>
      <w:pPr>
        <w:pStyle w:val="Normal"/>
        <w:jc w:val="both"/>
        <w:rPr>
          <w:sz w:val="24"/>
        </w:rPr>
      </w:pPr>
      <w:r>
        <w:rPr>
          <w:sz w:val="24"/>
        </w:rPr>
        <w:t xml:space="preserve">Μετά την εξάντληση των υπαγομένων στο εδάφιο β' της παρ. 2, οι προσλήψεις προσωπικού στο Νομό Κοζάνης θα γίνονται κατά τα οριζόμενα στην παράγραφο 2 μεταξύ των λοιπών περιπτώσεων των εδαφίων α, γ' και δ' της παραγράφου αυτής, στις οποίες επιμερίζεται αναλογικά το ποσοστό που αντιστοιχεί στην περίπτωση του εδαφίου β' της ίδιας παραγράφου" (προσθ. παρ. 3 από την παρ. 1 του άρθρου 13 του Ν. 2336/95, ΦΕΚ-189 Α'). "4.   Οι λεπτομέρειες και ο τρόπος εφαρμογής των προηγούμενων παραγράφων 2 και 3 ρυθμίζονται με κοινές υπουργικές αποφάσεις των Υπουργών Προεδρίας της Κυβέρνησης και Βιομηχανίας, Ενέργειας και Τεχνολογίας" (τροποπ. και αναρίθμηση της παρ. 3 σε 4 από την παρ. 2 του άρθρου 13 του Ν. 2336/95, ΦΕΚ-189 Α').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pPr>
      <w:r>
        <w:rPr/>
        <w:t xml:space="preserve">ΚΕΦΑΛΑΙΟ ΣΤ' </w:t>
      </w:r>
    </w:p>
    <w:p>
      <w:pPr>
        <w:pStyle w:val="Heading1"/>
        <w:rPr/>
      </w:pPr>
      <w:r>
        <w:rPr/>
        <w:t>Υπηρεσιακά Συμβούλια</w:t>
      </w:r>
    </w:p>
    <w:p>
      <w:pPr>
        <w:pStyle w:val="Normal"/>
        <w:jc w:val="center"/>
        <w:rPr>
          <w:b/>
          <w:b/>
          <w:bCs/>
          <w:sz w:val="24"/>
        </w:rPr>
      </w:pPr>
      <w:r>
        <w:rPr>
          <w:b/>
          <w:bCs/>
          <w:sz w:val="24"/>
        </w:rPr>
      </w:r>
    </w:p>
    <w:p>
      <w:pPr>
        <w:pStyle w:val="Normal"/>
        <w:jc w:val="center"/>
        <w:rPr>
          <w:b/>
          <w:b/>
          <w:bCs/>
          <w:sz w:val="24"/>
        </w:rPr>
      </w:pPr>
      <w:r>
        <w:rPr>
          <w:b/>
          <w:bCs/>
          <w:sz w:val="24"/>
        </w:rPr>
        <w:t>Άρθρο 29</w:t>
      </w:r>
    </w:p>
    <w:p>
      <w:pPr>
        <w:pStyle w:val="Normal"/>
        <w:jc w:val="center"/>
        <w:rPr>
          <w:b/>
          <w:b/>
          <w:bCs/>
          <w:sz w:val="24"/>
        </w:rPr>
      </w:pPr>
      <w:r>
        <w:rPr>
          <w:b/>
          <w:bCs/>
          <w:sz w:val="24"/>
        </w:rPr>
        <w:t>Λήξη θητείας μελών – ανασυγκρότηση</w:t>
      </w:r>
    </w:p>
    <w:p>
      <w:pPr>
        <w:pStyle w:val="Normal"/>
        <w:jc w:val="center"/>
        <w:rPr>
          <w:b/>
          <w:b/>
          <w:bCs/>
          <w:sz w:val="24"/>
        </w:rPr>
      </w:pPr>
      <w:r>
        <w:rPr>
          <w:b/>
          <w:bCs/>
          <w:sz w:val="24"/>
        </w:rPr>
      </w:r>
    </w:p>
    <w:p>
      <w:pPr>
        <w:pStyle w:val="Normal"/>
        <w:jc w:val="both"/>
        <w:rPr>
          <w:sz w:val="24"/>
        </w:rPr>
      </w:pPr>
      <w:r>
        <w:rPr>
          <w:sz w:val="24"/>
        </w:rPr>
        <w:t>1.   Από τη δημοσίευση του παρόντος νόμου στην Εφημερίδα της Κυβερνήσεως λήγει αυτοδικαίως η θητεία των μελών των υπηρεσιακών συμβουλίων των δημοσίων υπηρεσιών, των</w:t>
        <w:tab/>
        <w:t xml:space="preserve">νομικών προσώπων δημοσίου δικαίου και των ο.τ.α. </w:t>
      </w:r>
    </w:p>
    <w:p>
      <w:pPr>
        <w:pStyle w:val="Normal"/>
        <w:jc w:val="both"/>
        <w:rPr>
          <w:sz w:val="24"/>
        </w:rPr>
      </w:pPr>
      <w:r>
        <w:rPr>
          <w:sz w:val="24"/>
        </w:rPr>
        <w:t xml:space="preserve">Εξαιρούνται τα αιρετά μέλη και τα δικαστικά συμβούλια. </w:t>
      </w:r>
    </w:p>
    <w:p>
      <w:pPr>
        <w:pStyle w:val="Normal"/>
        <w:jc w:val="both"/>
        <w:rPr>
          <w:sz w:val="24"/>
        </w:rPr>
      </w:pPr>
      <w:r>
        <w:rPr>
          <w:sz w:val="24"/>
        </w:rPr>
        <w:t>Οι διατάξεις της παρούσας παραγράφου εφαρμόζονται και για τα με οποιαδήποτε ονομασία συμβούλια ή επιτροπές κρίσεως θεμάτων</w:t>
        <w:tab/>
        <w:t xml:space="preserve">υπηρεσιακής κατάστασης πολιτικών υπαλλήλων των υπηρεσιών και νομικών προσώπων του άρθρου 14 παρ. 1 του παρόντος νόμου. </w:t>
      </w:r>
    </w:p>
    <w:p>
      <w:pPr>
        <w:pStyle w:val="Normal"/>
        <w:jc w:val="both"/>
        <w:rPr>
          <w:sz w:val="24"/>
        </w:rPr>
      </w:pPr>
      <w:r>
        <w:rPr>
          <w:sz w:val="24"/>
        </w:rPr>
        <w:t xml:space="preserve">2.   Στις διατάξεις των προηγούμενων παραγράφων υπάγονται και όλα τα μέλη του ειδικού υπηρεσιακού συμβουλίου της παρ. 7 του άρθρου 78 του ν. 1892/1990 (ΦΕΚ 101 Α'). </w:t>
      </w:r>
    </w:p>
    <w:p>
      <w:pPr>
        <w:pStyle w:val="Normal"/>
        <w:jc w:val="both"/>
        <w:rPr>
          <w:sz w:val="24"/>
        </w:rPr>
      </w:pPr>
      <w:r>
        <w:rPr>
          <w:sz w:val="24"/>
        </w:rPr>
        <w:t xml:space="preserve">3.   Από τη δημοσίευση του παρόντος νόμου για την επιλογή ως προϊσταμένων γενικών διευθύνσεων των υπαλλήλων, που υπάγονται στον Υπαλληλικό Κώδικα (π.δ. 611/1977) συνιστάται στο Υπουργείο Προεδρίας της Κυβέρνησης Ειδικό Υπηρεσιακό Συμβούλιο, που αποτελείται από: </w:t>
      </w:r>
    </w:p>
    <w:p>
      <w:pPr>
        <w:pStyle w:val="Normal"/>
        <w:jc w:val="both"/>
        <w:rPr>
          <w:sz w:val="24"/>
        </w:rPr>
      </w:pPr>
      <w:r>
        <w:rPr>
          <w:sz w:val="24"/>
        </w:rPr>
        <w:t xml:space="preserve">α.   'Εναν αντιπρόεδρο του Συμβουλίου της Επικρατείας, ως πρόεδρο, με αναπληρωτή του αντιπρόεδρο ή σύμβουλο της Επικρατείας που τους ορίζει ο Πρόεδρος του  δικαστηρίου αυτού. </w:t>
      </w:r>
    </w:p>
    <w:p>
      <w:pPr>
        <w:pStyle w:val="Normal"/>
        <w:jc w:val="both"/>
        <w:rPr>
          <w:sz w:val="24"/>
        </w:rPr>
      </w:pPr>
      <w:r>
        <w:rPr>
          <w:sz w:val="24"/>
        </w:rPr>
        <w:t xml:space="preserve">β.   'Εναν καθηγητή του Εθνικού Μετσοβίου Πολυτεχνείου, με αναπληρωτή του επίσης καθηγητή του ίδιου ιδρύματος. </w:t>
      </w:r>
    </w:p>
    <w:p>
      <w:pPr>
        <w:pStyle w:val="Normal"/>
        <w:jc w:val="both"/>
        <w:rPr>
          <w:sz w:val="24"/>
        </w:rPr>
      </w:pPr>
      <w:r>
        <w:rPr>
          <w:sz w:val="24"/>
        </w:rPr>
        <w:t xml:space="preserve">γ.   'Εναν καθηγητή δημοσίου δικαίου του Πανεπιστημίου Θεσσαλονίκης, με αναπληρωτή του επίσης καθηγητή του ίδιου πανεπιστημίου. </w:t>
      </w:r>
    </w:p>
    <w:p>
      <w:pPr>
        <w:pStyle w:val="Normal"/>
        <w:jc w:val="both"/>
        <w:rPr>
          <w:sz w:val="24"/>
        </w:rPr>
      </w:pPr>
      <w:r>
        <w:rPr>
          <w:sz w:val="24"/>
        </w:rPr>
        <w:t xml:space="preserve">δ.   'Εναν καθηγητή της Νομικής Σχολής του Πανεπιστημίου Θράκης, με αναπληρωτή του επίσης καθηγητή της ίδιας σχολής. </w:t>
      </w:r>
    </w:p>
    <w:p>
      <w:pPr>
        <w:pStyle w:val="Normal"/>
        <w:jc w:val="both"/>
        <w:rPr>
          <w:sz w:val="24"/>
        </w:rPr>
      </w:pPr>
      <w:r>
        <w:rPr>
          <w:sz w:val="24"/>
        </w:rPr>
        <w:t xml:space="preserve">ε.   'Εναν καθηγητή οικονομικής επιστήμης του Οικονομικού Πανεπιστημίου Αθηνών. </w:t>
      </w:r>
    </w:p>
    <w:p>
      <w:pPr>
        <w:pStyle w:val="Normal"/>
        <w:jc w:val="both"/>
        <w:rPr>
          <w:sz w:val="24"/>
        </w:rPr>
      </w:pPr>
      <w:r>
        <w:rPr>
          <w:sz w:val="24"/>
        </w:rPr>
        <w:t xml:space="preserve">Οι ανωτέρω καθηγητές με τους αναπληρωτές τους ορίζονται από τον πρύτανη μετά γνώμη της οικείας σχολής και μπορεί να είναι και αναπληρωτές καθηγητές. </w:t>
      </w:r>
    </w:p>
    <w:p>
      <w:pPr>
        <w:pStyle w:val="Normal"/>
        <w:jc w:val="both"/>
        <w:rPr>
          <w:sz w:val="24"/>
        </w:rPr>
      </w:pPr>
      <w:r>
        <w:rPr>
          <w:sz w:val="24"/>
        </w:rPr>
        <w:t xml:space="preserve">στ.  'Ενα δικηγόρο παρ' Αρείω Πάγω ειδικευμένο σε θέματα δημοσίου δικαίου που τον ορίζει ο Πρόεδρος του Δικηγορικού Συλλόγου Αθηνών μαζί με τον αναπληρωτή του δικηγόρο παρ' Αρείω Πάγω επίσης ειδικευμένο σε θέματα δημοσίου δικαίου. </w:t>
      </w:r>
    </w:p>
    <w:p>
      <w:pPr>
        <w:pStyle w:val="Normal"/>
        <w:jc w:val="both"/>
        <w:rPr>
          <w:sz w:val="24"/>
        </w:rPr>
      </w:pPr>
      <w:r>
        <w:rPr>
          <w:sz w:val="24"/>
        </w:rPr>
        <w:t xml:space="preserve">ζ.   Τον Πρόεδρο της Α.Δ.Ε.Δ.Υ., με αναπληρωτή του μέλος της εκτελεστικής επιτροπής, το οποίο ορίζει ο ίδιος. </w:t>
      </w:r>
    </w:p>
    <w:p>
      <w:pPr>
        <w:pStyle w:val="Normal"/>
        <w:jc w:val="both"/>
        <w:rPr>
          <w:sz w:val="24"/>
        </w:rPr>
      </w:pPr>
      <w:r>
        <w:rPr>
          <w:sz w:val="24"/>
        </w:rPr>
        <w:t xml:space="preserve">Ο ορισμός των κατά τα ανωτέρω προέδρου και μελών του συμβουλίου γίνεται με απόφαση του Υπουργού Προεδρίας της  Κυβέρνησης. </w:t>
      </w:r>
    </w:p>
    <w:p>
      <w:pPr>
        <w:pStyle w:val="Normal"/>
        <w:jc w:val="both"/>
        <w:rPr>
          <w:sz w:val="24"/>
        </w:rPr>
      </w:pPr>
      <w:r>
        <w:rPr>
          <w:sz w:val="24"/>
        </w:rPr>
        <w:t xml:space="preserve">Γραμματέας του ειδικού υπηρεσιακού συμβουλίου ορίζεται, με τον αναπληρωτή του, υπάλληλος βαθμού τουλάχιστον τμηματάρχη της κατηγορίας ΠΕ του Υπουργείου Προεδρίας της Κυβέρνησης. </w:t>
      </w:r>
    </w:p>
    <w:p>
      <w:pPr>
        <w:pStyle w:val="Normal"/>
        <w:jc w:val="both"/>
        <w:rPr>
          <w:sz w:val="24"/>
        </w:rPr>
      </w:pPr>
      <w:r>
        <w:rPr>
          <w:sz w:val="24"/>
        </w:rPr>
        <w:t xml:space="preserve">Στο συμβούλιο εισηγούνται τα οριζόμενα κάθε φορά από τον πρόεδρο μέλη του. Ο εισηγητής επικουρείται από τον αρχαιότερο γενικό διευθυντή του αντίστοιχου  υπουργείου ή νομικού προσώπου δημοσίου δικαίου, ο οποίος, πάντως, δεν παρίσταται κατά τη συζήτηση προς διαμόρφωση της κρίσης του συμβουλίου. Αν δεν υπάρχει γενικός διευθυντής στο αντίστοιχο υπουργείο, ή αν αυτός κωλύεται, τον εισηγητή επικουρεί ο αρχαιότερος γενικός διευθυντής του Υπουργείου Προεδρίας της Κυβέρνησης. 'Αν δεν υπάρχει γενικός διευθυντής στο αντίστοιχο νομικό πρόσωπο, ή άν αυτός κωλύεται, τον εισηγητή επικουρεί ο αρχαιότερος γενικός διευθυντής του εποπτεύοντος υπουργείου. </w:t>
      </w:r>
    </w:p>
    <w:p>
      <w:pPr>
        <w:pStyle w:val="Normal"/>
        <w:jc w:val="both"/>
        <w:rPr>
          <w:sz w:val="24"/>
        </w:rPr>
      </w:pPr>
      <w:r>
        <w:rPr>
          <w:sz w:val="24"/>
        </w:rPr>
        <w:t xml:space="preserve">Το συμβούλιο συνεδριάζει με την παρουσία τεσσάρων τουλάχιστον μελών, μεταξύ των οποίων οπωσδήποτε ο πρόεδρος ή ο αναπληρωτής του και αποφασίζει με απόλυτη πλειοψηφία των παρόντων. Σε ισοψηφία υπερισχύει η ψήφος του προέδρου. Αν υπάρχουν περισσότερες από δύο γνώμες, οι ακολουθούντες την ασθενέστερη οφείλουν να προσχωρήσουν στη μία από τις επικρατέστερες. </w:t>
      </w:r>
    </w:p>
    <w:p>
      <w:pPr>
        <w:pStyle w:val="Normal"/>
        <w:jc w:val="both"/>
        <w:rPr>
          <w:sz w:val="24"/>
        </w:rPr>
      </w:pPr>
      <w:r>
        <w:rPr>
          <w:sz w:val="24"/>
        </w:rPr>
        <w:t xml:space="preserve">Το συμβούλιο είναι αρμόδιο και για την κρίση, όπου κατά τις κείμενες διατάξεις απαιτείται, των θεμάτων υπηρεσιακής κατάστασης όλων των ανώτατων διοικητικών υπαλλήλων του Δημοσίου και των ν.π.δ.δ. </w:t>
      </w:r>
    </w:p>
    <w:p>
      <w:pPr>
        <w:pStyle w:val="Normal"/>
        <w:jc w:val="both"/>
        <w:rPr>
          <w:sz w:val="24"/>
        </w:rPr>
      </w:pPr>
      <w:r>
        <w:rPr>
          <w:sz w:val="24"/>
        </w:rPr>
        <w:t>Η αμοιβή του προέδρου, των μελών, των εισηγητών και του γραμματέα του ειδικού υπηρεσιακού συμβουλίου καθορίζεται με κοινή απόφαση των Υπουργών Προεδρίας της Κυβέρνησης και Οικονομικών, κατά παρέκλιση των διατάξεων των νόμων 1246/1982 και 1505/1984.</w:t>
      </w:r>
    </w:p>
    <w:p>
      <w:pPr>
        <w:pStyle w:val="Normal"/>
        <w:jc w:val="both"/>
        <w:rPr>
          <w:sz w:val="24"/>
        </w:rPr>
      </w:pPr>
      <w:r>
        <w:rPr>
          <w:sz w:val="24"/>
        </w:rPr>
        <w:t xml:space="preserve">Οι διατάξεις της παρ. 7 του άρθρου 78 του ν.1892/1990 καταργούνται. </w:t>
      </w:r>
    </w:p>
    <w:p>
      <w:pPr>
        <w:pStyle w:val="Normal"/>
        <w:jc w:val="both"/>
        <w:rPr>
          <w:sz w:val="24"/>
        </w:rPr>
      </w:pPr>
      <w:r>
        <w:rPr>
          <w:sz w:val="24"/>
        </w:rPr>
        <w:t xml:space="preserve">4.   Εξαιρούνται από τις διατάξεις της προηγούμενης παραγράφου οι υπάλληλοι της Ακαδημίας Αθηνών και των Α.Ε.Ι. </w:t>
      </w:r>
    </w:p>
    <w:p>
      <w:pPr>
        <w:pStyle w:val="Normal"/>
        <w:jc w:val="both"/>
        <w:rPr>
          <w:sz w:val="24"/>
        </w:rPr>
      </w:pPr>
      <w:r>
        <w:rPr>
          <w:sz w:val="24"/>
        </w:rPr>
        <w:t>5.   Η μετακίνηση των γενικών διευθυντών σε άλλη γενική διεύθυνση γίνεται με απόφαση του οικείου υπουργού ή του διοικητικού συμβουλίου του ν.π.δ.δ., σύμφωνα με τις διατάξεις του άρθρου 143 παρ. 1 του Υπαλληλικού Κώδικα. Η λύση της υπαλληλικής σχέσεως του γενικού διευθυντή</w:t>
        <w:tab/>
        <w:t xml:space="preserve">γίνεται με απόφαση του οικείου υπουργού, αντί το προβλεπόμενου στο άρθρο 267 (παρ. 1,2) του Υ.Κ. προεδρικού διατάγματος.  </w:t>
      </w:r>
    </w:p>
    <w:p>
      <w:pPr>
        <w:pStyle w:val="Normal"/>
        <w:jc w:val="both"/>
        <w:rPr>
          <w:sz w:val="24"/>
        </w:rPr>
      </w:pPr>
      <w:r>
        <w:rPr>
          <w:sz w:val="24"/>
        </w:rPr>
      </w:r>
    </w:p>
    <w:p>
      <w:pPr>
        <w:pStyle w:val="Heading1"/>
        <w:rPr/>
      </w:pPr>
      <w:r>
        <w:rPr/>
        <w:t xml:space="preserve">ΚΕΦΑΛΑΙΟ Ζ' </w:t>
      </w:r>
    </w:p>
    <w:p>
      <w:pPr>
        <w:pStyle w:val="Heading1"/>
        <w:rPr/>
      </w:pPr>
      <w:r>
        <w:rPr/>
        <w:t>Ρύθμιση λοιπών θεμάτων διοίκησης</w:t>
      </w:r>
    </w:p>
    <w:p>
      <w:pPr>
        <w:pStyle w:val="Normal"/>
        <w:jc w:val="center"/>
        <w:rPr>
          <w:b/>
          <w:b/>
          <w:bCs/>
          <w:sz w:val="24"/>
        </w:rPr>
      </w:pPr>
      <w:r>
        <w:rPr>
          <w:b/>
          <w:bCs/>
          <w:sz w:val="24"/>
        </w:rPr>
      </w:r>
    </w:p>
    <w:p>
      <w:pPr>
        <w:pStyle w:val="Normal"/>
        <w:jc w:val="center"/>
        <w:rPr/>
      </w:pPr>
      <w:r>
        <w:rPr>
          <w:b/>
          <w:bCs/>
          <w:sz w:val="24"/>
        </w:rPr>
        <w:t xml:space="preserve">Άρθρο 30 </w:t>
      </w:r>
    </w:p>
    <w:p>
      <w:pPr>
        <w:pStyle w:val="Normal"/>
        <w:jc w:val="center"/>
        <w:rPr>
          <w:b/>
          <w:b/>
          <w:bCs/>
          <w:sz w:val="24"/>
        </w:rPr>
      </w:pPr>
      <w:r>
        <w:rPr>
          <w:b/>
          <w:bCs/>
          <w:sz w:val="24"/>
        </w:rPr>
        <w:t>Οργανωτικές λειτουργικές ρυθμίσεις</w:t>
      </w:r>
    </w:p>
    <w:p>
      <w:pPr>
        <w:pStyle w:val="Normal"/>
        <w:jc w:val="center"/>
        <w:rPr>
          <w:b/>
          <w:b/>
          <w:bCs/>
          <w:sz w:val="24"/>
        </w:rPr>
      </w:pPr>
      <w:r>
        <w:rPr>
          <w:b/>
          <w:bCs/>
          <w:sz w:val="24"/>
        </w:rPr>
      </w:r>
    </w:p>
    <w:p>
      <w:pPr>
        <w:pStyle w:val="Normal"/>
        <w:jc w:val="both"/>
        <w:rPr>
          <w:sz w:val="24"/>
        </w:rPr>
      </w:pPr>
      <w:r>
        <w:rPr>
          <w:sz w:val="24"/>
        </w:rPr>
        <w:t xml:space="preserve">1.   Η παρ. 3 του άρθρου 6 του ν. 2026/1992 (ΦΕΚ 43 Α'), το δεύτερο εδάφιο της παρ. 2 και το τρίτο εδάφιο της παρ. 5 του ίδιου άρθρου καταργούνται. Η προβλεπόμενη στην παρ. 1 του ίδιου άρθρου προθεσμία παρατείνεται για ένα έτος  από τη δημοσίευση του παρόντος νόμου. </w:t>
      </w:r>
    </w:p>
    <w:p>
      <w:pPr>
        <w:pStyle w:val="Normal"/>
        <w:jc w:val="both"/>
        <w:rPr>
          <w:sz w:val="24"/>
        </w:rPr>
      </w:pPr>
      <w:r>
        <w:rPr>
          <w:sz w:val="24"/>
        </w:rPr>
        <w:t xml:space="preserve">2.   (Προστίθενται παρ. 6, 7, 8 στο άρθρο 7 του ν. 1558/1985). </w:t>
      </w:r>
    </w:p>
    <w:p>
      <w:pPr>
        <w:pStyle w:val="Normal"/>
        <w:jc w:val="both"/>
        <w:rPr>
          <w:sz w:val="24"/>
        </w:rPr>
      </w:pPr>
      <w:r>
        <w:rPr>
          <w:sz w:val="24"/>
        </w:rPr>
        <w:t xml:space="preserve">3.   (Προστίθενται παρ. 6, 7, 8 στο άρθρο 47 του ν. 1943/1991, όπως τροποποιήθηκε με το ν. 2085/1992). </w:t>
      </w:r>
    </w:p>
    <w:p>
      <w:pPr>
        <w:pStyle w:val="Normal"/>
        <w:jc w:val="both"/>
        <w:rPr>
          <w:sz w:val="24"/>
        </w:rPr>
      </w:pPr>
      <w:r>
        <w:rPr>
          <w:sz w:val="24"/>
        </w:rPr>
        <w:t xml:space="preserve">4.   (Καταργήθηκε από την παρ. 1α του άρθρου 24 του Ν. 2527/97, ΦΕΚ-206 Α'). </w:t>
      </w:r>
    </w:p>
    <w:p>
      <w:pPr>
        <w:pStyle w:val="Normal"/>
        <w:jc w:val="both"/>
        <w:rPr>
          <w:sz w:val="24"/>
        </w:rPr>
      </w:pPr>
      <w:r>
        <w:rPr>
          <w:sz w:val="24"/>
        </w:rPr>
        <w:t>5.   Η αληθής έννοια της διατάξεως της παραγράφου 3 του άρθρου 5 του ν. 2173/1993 (ΦΕΚ 208 Α'), από τότε που ίσχυσε,</w:t>
        <w:tab/>
        <w:t>είναι ότι αυτή εφαρμόζεται και για τους διευθυντές με θητεία</w:t>
        <w:tab/>
        <w:t xml:space="preserve">της Κρατικής Ορχήστρας Αθηνών, της Κρατικής Ορχήστρας Θεσσαλονίκης, της Εθνικής Λυρικής Σκηνής, της Εθνικής Πινακοθήκης και του Μουσείου Αλέξανδρου Σούτζου, της Κρατικής Σχολής Ορχηστρικής Τέχνης και του Ευρωπαικού Πολιτιστικού Κέντρου Δελφών. </w:t>
      </w:r>
    </w:p>
    <w:p>
      <w:pPr>
        <w:pStyle w:val="Normal"/>
        <w:jc w:val="both"/>
        <w:rPr>
          <w:sz w:val="24"/>
          <w:lang w:val="en-US"/>
        </w:rPr>
      </w:pPr>
      <w:r>
        <w:rPr>
          <w:sz w:val="24"/>
        </w:rPr>
        <w:t xml:space="preserve">6.   Με απόφαση του Υπουργού Πολιτισμού ρυθμίζονται όλα τα θέματα σχετικά με την κατάργηση, συγχώνευση, διατήρηση συμβουλίων και επιτροπών, που υπάγονται ή εποπτεύονται από το Υπουργείο Πολιτισμού, καθώς και η μεταβολή των αρμοδιοτήτων, του αριθμού και των ιδιοτήτων των μελών αυτών. Με την ίδια διαδικασία θα μπορούν να συνιστώνται και νέα συμβούλια ή επιτροπές. Στα μέλη των παραπάνω συμβουλίων ή επιτροπών καταβάλλεται αποζημίωση που καθορίζεται με κοινές αποφάσεις των Υπουργών Πολιτισμού και Οικονομικών.  </w:t>
      </w:r>
    </w:p>
    <w:p>
      <w:pPr>
        <w:pStyle w:val="Normal"/>
        <w:jc w:val="both"/>
        <w:rPr>
          <w:sz w:val="24"/>
          <w:lang w:val="en-US"/>
        </w:rPr>
      </w:pPr>
      <w:r>
        <w:rPr>
          <w:sz w:val="24"/>
          <w:lang w:val="en-US"/>
        </w:rPr>
      </w:r>
    </w:p>
    <w:p>
      <w:pPr>
        <w:pStyle w:val="Heading1"/>
        <w:rPr/>
      </w:pPr>
      <w:r>
        <w:rPr/>
        <w:t>Άρθρο 31</w:t>
      </w:r>
    </w:p>
    <w:p>
      <w:pPr>
        <w:pStyle w:val="Normal"/>
        <w:jc w:val="center"/>
        <w:rPr>
          <w:b/>
          <w:b/>
          <w:bCs/>
          <w:sz w:val="24"/>
        </w:rPr>
      </w:pPr>
      <w:r>
        <w:rPr>
          <w:b/>
          <w:bCs/>
          <w:sz w:val="24"/>
        </w:rPr>
        <w:t>Σύσταση επιτροπών</w:t>
      </w:r>
    </w:p>
    <w:p>
      <w:pPr>
        <w:pStyle w:val="Normal"/>
        <w:jc w:val="center"/>
        <w:rPr>
          <w:b/>
          <w:b/>
          <w:bCs/>
          <w:sz w:val="24"/>
        </w:rPr>
      </w:pPr>
      <w:r>
        <w:rPr>
          <w:b/>
          <w:bCs/>
          <w:sz w:val="24"/>
        </w:rPr>
      </w:r>
    </w:p>
    <w:p>
      <w:pPr>
        <w:pStyle w:val="Normal"/>
        <w:jc w:val="both"/>
        <w:rPr>
          <w:sz w:val="24"/>
        </w:rPr>
      </w:pPr>
      <w:r>
        <w:rPr>
          <w:sz w:val="24"/>
        </w:rPr>
        <w:t>1.   Σε καθένα από τα Υπουργεία Προεδρίας της Κυβέρνησης, Εσωτερικών και Εθνικής Παιδείας και Θρησκευμάτων μπορεί να συσταθεί με απόφαση του οικείου Υπουργού και του Υπουργού των Οικονομικών τριμελής επιτροπή, έργο της οποίας είναι η άσκηση νομοπαρασκευαστικών και νομοτεχνικών καθηκόντων</w:t>
        <w:tab/>
        <w:t>επί θεμάτων που συνδέονται με την οργάνωση της δημόσιας διοίκησης, την αποκέντρωση, την τοπική αυτοδιοίκηση και την οργάνωση και λειτουργία των ανώτατων εκπαιδευτικών ιδρυμάτων και της δημόσιας εκπαίδευσης εν γένει. Ως μέλη των παραπάνω επιτροπών δύναται να ορίζονται με την</w:t>
        <w:tab/>
        <w:t xml:space="preserve">απόφαση της συστάσεως τους και δικαστικοί λειτουργοί. Η αποζημίωση των μελών καθορίζεται, με την ίδια υπουργική απόφαση, σε ποσοστό επί των μηνιαίων αποδοχών αυτών. </w:t>
      </w:r>
    </w:p>
    <w:p>
      <w:pPr>
        <w:pStyle w:val="Normal"/>
        <w:jc w:val="both"/>
        <w:rPr>
          <w:sz w:val="24"/>
        </w:rPr>
      </w:pPr>
      <w:r>
        <w:rPr>
          <w:sz w:val="24"/>
        </w:rPr>
        <w:t xml:space="preserve">Για τον ορισμό δικαστικών λειτουργών απαιτείται να τηρηθεί η προβλεπόμενη από το άρθρο 41 παρ. 3 του ν. 1756/1988 (ΦΕΚ 35 Α') διαδικασία. Καθήκοντα γραμματέα ασκεί διοικητικός υπάλληλος που ορίζεται με την κατά το πρώτο εδάφιο υπουργική πράξη συγκρότησης της επιτροπής. </w:t>
      </w:r>
    </w:p>
    <w:p>
      <w:pPr>
        <w:pStyle w:val="Normal"/>
        <w:jc w:val="both"/>
        <w:rPr>
          <w:sz w:val="24"/>
        </w:rPr>
      </w:pPr>
      <w:r>
        <w:rPr>
          <w:sz w:val="24"/>
        </w:rPr>
        <w:t xml:space="preserve">2.   Συνιστάται στο Υπουργείο Προεδρίας της Κυβέρνησης ειδική τριμελής επιτροπή για την κωδικοποίηση των διατάξεων αρμοδιότητας του Υπουργείου Προεδρίας της Κυβέρνησης που ρυθμίζουν: </w:t>
      </w:r>
    </w:p>
    <w:p>
      <w:pPr>
        <w:pStyle w:val="Normal"/>
        <w:jc w:val="both"/>
        <w:rPr>
          <w:sz w:val="24"/>
        </w:rPr>
      </w:pPr>
      <w:r>
        <w:rPr>
          <w:sz w:val="24"/>
        </w:rPr>
        <w:t xml:space="preserve">α)   την οργανωτική δομή, τη λειτουργία και τις διαδικασίες που διέπουν γενικά το δημόσιο τομέα, </w:t>
      </w:r>
    </w:p>
    <w:p>
      <w:pPr>
        <w:pStyle w:val="Normal"/>
        <w:jc w:val="both"/>
        <w:rPr>
          <w:sz w:val="24"/>
        </w:rPr>
      </w:pPr>
      <w:r>
        <w:rPr>
          <w:sz w:val="24"/>
        </w:rPr>
        <w:t xml:space="preserve">β)   την ανάπτυξη του αποκεντρωτικού συστήματος </w:t>
      </w:r>
    </w:p>
    <w:p>
      <w:pPr>
        <w:pStyle w:val="Normal"/>
        <w:jc w:val="both"/>
        <w:rPr>
          <w:sz w:val="24"/>
        </w:rPr>
      </w:pPr>
      <w:r>
        <w:rPr>
          <w:sz w:val="24"/>
        </w:rPr>
        <w:t xml:space="preserve">γ)   τις σχέσεις κράτους - πολίτη και τον κοινωνικό έλεγχο, </w:t>
      </w:r>
    </w:p>
    <w:p>
      <w:pPr>
        <w:pStyle w:val="Normal"/>
        <w:jc w:val="both"/>
        <w:rPr>
          <w:sz w:val="24"/>
        </w:rPr>
      </w:pPr>
      <w:r>
        <w:rPr>
          <w:sz w:val="24"/>
        </w:rPr>
        <w:t xml:space="preserve">δ)   την εκπαίδευση και επιμόρφωση του προσωπικού της δημόσιας διοίκησης. </w:t>
      </w:r>
    </w:p>
    <w:p>
      <w:pPr>
        <w:pStyle w:val="Normal"/>
        <w:jc w:val="both"/>
        <w:rPr>
          <w:sz w:val="24"/>
        </w:rPr>
      </w:pPr>
      <w:r>
        <w:rPr>
          <w:sz w:val="24"/>
        </w:rPr>
        <w:t xml:space="preserve">Η κωδικοποίηση θα περιλαμβάνει όλες τις ισχύουσες γενικές και ειδικές διατάξεις νόμων. Το σχέδιο του Κώδικα θα περιλαμβάνει την κείμενη νομοθεσία όπως τροποποιείται ή συμπληρώνεται, με σκοπό την  αποκάθαρσή της από ασάφειες και ατέλειες και θα υποβληθεί στη Βουλή για να κυρωθεί κατά τη διαδικασία του άρθρου 76 παρ. 6 του Συντάγματος. Η επιτροπή θα συντάξει και κώδικα κανονιστικών διαταγμάτων, που θα εκδοθεί με προεδρικό διάταγμα εκδιδόμενο με πρόταση του Υπουργού Προεδρίας της Κυβέρνησης. </w:t>
      </w:r>
    </w:p>
    <w:p>
      <w:pPr>
        <w:pStyle w:val="Normal"/>
        <w:jc w:val="both"/>
        <w:rPr>
          <w:sz w:val="24"/>
        </w:rPr>
      </w:pPr>
      <w:r>
        <w:rPr>
          <w:sz w:val="24"/>
        </w:rPr>
        <w:t xml:space="preserve">3.   Η επιτροπή αποτελείται από: </w:t>
      </w:r>
    </w:p>
    <w:p>
      <w:pPr>
        <w:pStyle w:val="Normal"/>
        <w:jc w:val="both"/>
        <w:rPr>
          <w:sz w:val="24"/>
        </w:rPr>
      </w:pPr>
      <w:r>
        <w:rPr>
          <w:sz w:val="24"/>
        </w:rPr>
        <w:t xml:space="preserve">α)   ένα σύμβουλο Επικρατείας ή πάρεδρο του αυτού δικαστηρίου, </w:t>
      </w:r>
    </w:p>
    <w:p>
      <w:pPr>
        <w:pStyle w:val="Normal"/>
        <w:jc w:val="both"/>
        <w:rPr>
          <w:sz w:val="24"/>
        </w:rPr>
      </w:pPr>
      <w:r>
        <w:rPr>
          <w:sz w:val="24"/>
        </w:rPr>
        <w:t xml:space="preserve">β)   ένα γενικό διευθυντή ή διευθυντή του Υπουργείου Προεδρίας της Κυβέρνησης, </w:t>
      </w:r>
    </w:p>
    <w:p>
      <w:pPr>
        <w:pStyle w:val="Normal"/>
        <w:jc w:val="both"/>
        <w:rPr>
          <w:sz w:val="24"/>
        </w:rPr>
      </w:pPr>
      <w:r>
        <w:rPr>
          <w:sz w:val="24"/>
        </w:rPr>
        <w:t xml:space="preserve">γ)   έναν ειδικό επιστήμονα στο δημόσιο δίκαιο. </w:t>
      </w:r>
    </w:p>
    <w:p>
      <w:pPr>
        <w:pStyle w:val="Normal"/>
        <w:jc w:val="both"/>
        <w:rPr>
          <w:sz w:val="24"/>
        </w:rPr>
      </w:pPr>
      <w:r>
        <w:rPr>
          <w:sz w:val="24"/>
        </w:rPr>
        <w:t>4.   Η επιτροπή της παρ. 2 συγκροτείται με απόφαση του Υπουργού Προεδρίας της Κυβέρνησης. Με την ίδια απόφαση ορίζεται ο χρόνος περάτωσης του έργου, τρείς ειδικοί εισηγητές και δύο υπάλληλοι του Υπουργείου Προεδρίας της Κυβέρνησης με βαθμό τουλάχιστον Εισηγητή Α' Κατηγορίας ΠΕ, ως μέλη της</w:t>
        <w:tab/>
        <w:t xml:space="preserve">γραμματείας. </w:t>
      </w:r>
    </w:p>
    <w:p>
      <w:pPr>
        <w:pStyle w:val="Normal"/>
        <w:jc w:val="both"/>
        <w:rPr>
          <w:sz w:val="24"/>
        </w:rPr>
      </w:pPr>
      <w:r>
        <w:rPr>
          <w:sz w:val="24"/>
        </w:rPr>
        <w:t xml:space="preserve">5.   Με κοινή απόφαση των Υπουργών Προεδρίας της Κυβέρνησης και Οικονομικών καθορίζεται εφάπαξ αποζημίωση των μελών της επιτροπής, των ειδικών εισηγητών και των μελών της γραμματείας, καθώς και ο τρόπος καταβολής της. </w:t>
      </w:r>
    </w:p>
    <w:p>
      <w:pPr>
        <w:pStyle w:val="Normal"/>
        <w:jc w:val="both"/>
        <w:rPr>
          <w:sz w:val="24"/>
        </w:rPr>
      </w:pPr>
      <w:r>
        <w:rPr>
          <w:sz w:val="24"/>
        </w:rPr>
        <w:t xml:space="preserve">6.   Συνιστάται επιτροπή για τη σύνταξη νέου Κώδικα Κατάστασης των Δημοσίων Πολιτικών Διοικητικών Υπαλλήλων, που αποτελείται από: </w:t>
      </w:r>
    </w:p>
    <w:p>
      <w:pPr>
        <w:pStyle w:val="Normal"/>
        <w:jc w:val="both"/>
        <w:rPr>
          <w:sz w:val="24"/>
        </w:rPr>
      </w:pPr>
      <w:r>
        <w:rPr>
          <w:sz w:val="24"/>
        </w:rPr>
        <w:t xml:space="preserve">α)   το γενικό γραμματέα του Υπουργείου Προεδρίας της Κυβέρνησης, ως πρόεδρο, </w:t>
      </w:r>
    </w:p>
    <w:p>
      <w:pPr>
        <w:pStyle w:val="Normal"/>
        <w:jc w:val="both"/>
        <w:rPr>
          <w:sz w:val="24"/>
        </w:rPr>
      </w:pPr>
      <w:r>
        <w:rPr>
          <w:sz w:val="24"/>
        </w:rPr>
        <w:t xml:space="preserve">β)   δύο συμβούλους του Συμβουλίου της Επικρατείας, ο αρχαιότερος των οποίων αναπληρώνει τον πρόεδρο, όταν απουσιάζει ή κωλύεται, </w:t>
      </w:r>
    </w:p>
    <w:p>
      <w:pPr>
        <w:pStyle w:val="Normal"/>
        <w:jc w:val="both"/>
        <w:rPr>
          <w:sz w:val="24"/>
        </w:rPr>
      </w:pPr>
      <w:r>
        <w:rPr>
          <w:sz w:val="24"/>
        </w:rPr>
        <w:t xml:space="preserve">γ)   δύο καθηγητές ή αναπληρωτές καθηγητές δημοσίου δικαίου, </w:t>
      </w:r>
    </w:p>
    <w:p>
      <w:pPr>
        <w:pStyle w:val="Normal"/>
        <w:jc w:val="both"/>
        <w:rPr>
          <w:sz w:val="24"/>
        </w:rPr>
      </w:pPr>
      <w:r>
        <w:rPr>
          <w:sz w:val="24"/>
        </w:rPr>
        <w:t xml:space="preserve">δ)   το γενικό διευθυντή της Γενικής Διεύθυνσης Κατάστασης Προσωπικού του Υπουργείου Προεδρίας της Κυβέρνησης, </w:t>
      </w:r>
    </w:p>
    <w:p>
      <w:pPr>
        <w:pStyle w:val="Normal"/>
        <w:jc w:val="both"/>
        <w:rPr>
          <w:sz w:val="24"/>
        </w:rPr>
      </w:pPr>
      <w:r>
        <w:rPr>
          <w:sz w:val="24"/>
        </w:rPr>
        <w:t xml:space="preserve">ε)   το διευθυντή της Διεύθυνσης Διοίκησης Ανθρώπινου Δυναμικού του αυτού Υπουργείου και </w:t>
      </w:r>
    </w:p>
    <w:p>
      <w:pPr>
        <w:pStyle w:val="Normal"/>
        <w:jc w:val="both"/>
        <w:rPr>
          <w:sz w:val="24"/>
        </w:rPr>
      </w:pPr>
      <w:r>
        <w:rPr>
          <w:sz w:val="24"/>
        </w:rPr>
        <w:t xml:space="preserve">στ)  δύο εκπροσώπους της Α.Δ.Ε.Δ.Υ. </w:t>
      </w:r>
    </w:p>
    <w:p>
      <w:pPr>
        <w:pStyle w:val="Normal"/>
        <w:jc w:val="both"/>
        <w:rPr>
          <w:sz w:val="24"/>
        </w:rPr>
      </w:pPr>
      <w:r>
        <w:rPr>
          <w:sz w:val="24"/>
        </w:rPr>
        <w:t xml:space="preserve">Ως μέλη της γραμματείας της επιτροπής ορίζονται υπάλληλοι της κατηγορίας ΠΕ του Υπουργείου Προεδρίας της Κυβέρνησης. Κατά τα λοιπά εφαρμόζονται οι διατάξεις των παρ. 2-4 του άρθρου 11 του ν.1943/1991.  </w:t>
      </w:r>
    </w:p>
    <w:p>
      <w:pPr>
        <w:pStyle w:val="Normal"/>
        <w:jc w:val="both"/>
        <w:rPr>
          <w:sz w:val="24"/>
        </w:rPr>
      </w:pPr>
      <w:r>
        <w:rPr>
          <w:sz w:val="24"/>
        </w:rPr>
      </w:r>
    </w:p>
    <w:p>
      <w:pPr>
        <w:pStyle w:val="Heading1"/>
        <w:rPr/>
      </w:pPr>
      <w:r>
        <w:rPr/>
        <w:t>Άρθρο 32</w:t>
      </w:r>
    </w:p>
    <w:p>
      <w:pPr>
        <w:pStyle w:val="Normal"/>
        <w:jc w:val="center"/>
        <w:rPr>
          <w:b/>
          <w:b/>
          <w:bCs/>
          <w:sz w:val="24"/>
        </w:rPr>
      </w:pPr>
      <w:r>
        <w:rPr>
          <w:b/>
          <w:bCs/>
          <w:sz w:val="24"/>
        </w:rPr>
        <w:t>Ειδικά θέματα</w:t>
      </w:r>
    </w:p>
    <w:p>
      <w:pPr>
        <w:pStyle w:val="Normal"/>
        <w:jc w:val="center"/>
        <w:rPr>
          <w:b/>
          <w:b/>
          <w:bCs/>
          <w:sz w:val="24"/>
        </w:rPr>
      </w:pPr>
      <w:r>
        <w:rPr>
          <w:b/>
          <w:bCs/>
          <w:sz w:val="24"/>
        </w:rPr>
      </w:r>
    </w:p>
    <w:p>
      <w:pPr>
        <w:pStyle w:val="Normal"/>
        <w:jc w:val="both"/>
        <w:rPr>
          <w:sz w:val="24"/>
        </w:rPr>
      </w:pPr>
      <w:r>
        <w:rPr>
          <w:sz w:val="24"/>
        </w:rPr>
        <w:t xml:space="preserve">1.   Οι διατάξεις της παρ. 1 του άρθρου 30 του ν. 2080/1992 (ΦΕΚ 153 Α') καταργούνται. Υπάλληλοι δημοσίων επιχειρήσεων, οργανισμών και λοιπών νομικών προσώπων ιδιωτικού δικαίου υπαγομένων στην καταργούμενη διάταξη, οι οποίοι υπηρετούν σε γραφεία βουλευτών ή Ελλήνων βουλευτών του Ευρωπαικού Κοινοβουλίου από 10.10.1993 θεωρούνται νομίμως διατεθέντες. </w:t>
      </w:r>
    </w:p>
    <w:p>
      <w:pPr>
        <w:pStyle w:val="Normal"/>
        <w:jc w:val="both"/>
        <w:rPr>
          <w:sz w:val="24"/>
        </w:rPr>
      </w:pPr>
      <w:r>
        <w:rPr>
          <w:sz w:val="24"/>
        </w:rPr>
        <w:t xml:space="preserve">2.   Επιτρέπεται εφεξής η διάθεση υπαλλήλων των υπηρεσιών και νομικών προσώπων της παρ. 1 του άρθρου 14 του παρόντος νόμου στα γραφεία βουλευτών και Ελλήνων βουλευτών του Ευρωπαικού Κοινοβουλίου, σύμφωνα με τις διατάξεις του άρθρου 6 του ν. 1878/1990 (ΦΕΚ 33 Α') και των άρθρων 2 και 3 του ν. 1895/1990 (ΦΕΚ 116 Α'), όπως τροποποιήθηκαν με το άρθρο 39 του ν. 1968/1991 (ΦΕΚ 150 Α'). </w:t>
      </w:r>
    </w:p>
    <w:p>
      <w:pPr>
        <w:pStyle w:val="Normal"/>
        <w:jc w:val="both"/>
        <w:rPr>
          <w:sz w:val="24"/>
        </w:rPr>
      </w:pPr>
      <w:r>
        <w:rPr>
          <w:sz w:val="24"/>
        </w:rPr>
        <w:t xml:space="preserve">Ο προβλεπόμενος στο άρθρο 6 του ν. 1878/1990 και στο άρθρο 2 του ν. 1895/1990 αριθμός υπαλλήλων, που διατίθενται για τη γραμματειακή υποστήριξη του έργου των βουλευτών και Ελλήνων βουλευτών του Ευρωπαικού Κοινοβουλίου, ορίζεται σε τρείς από τους οποίους ο ένας τουλάχιστον είναι πτυχιούχος ανώτατου εκπαιδευτικού ιδρύματος. "Ο αριθμός των υπαλλήλων αυτών ορίζεται σε τέσσερις (4), εφόσον ο Βουλευτής δεν κάνει χρήση της αποφάσεως υπ' αριθ. 4775/82 της Ολομέλειας της Βουλής" (προσθ. της μέσα σε "" φράση από το τρίτο εδάφιο της παρ. 2 του άρθρου 14 του Ν. 2266/94, ΦΕΚ-218 Α'). </w:t>
      </w:r>
    </w:p>
    <w:p>
      <w:pPr>
        <w:pStyle w:val="Normal"/>
        <w:jc w:val="both"/>
        <w:rPr>
          <w:sz w:val="24"/>
        </w:rPr>
      </w:pPr>
      <w:r>
        <w:rPr>
          <w:sz w:val="24"/>
        </w:rPr>
        <w:t xml:space="preserve">3.   Ο αριθμός των υπαλλήλων που μπορεί να αποσπώνται κατά την προηγούμενη παράγραφο από Δ.Ε.Η., Ο.Τ.Ε. και Ολυμπιακή Αεροπορία στο Υπουργείο Προεδρίας της Κυβέρνησης για διάθεσή τους στα γραφεία των βουλευτών και Ελλήνων βουλευτών του Ευρωπαικού Κοινοβουλίου δεν μπορεί να υπερβαίνει τον έναν (1) υπάλληλο για κάθε βουλευτή από καθεμία εκ των ανωτέρω επιχειρήσεων και οργανισμού, επιφυλασσομένου του ορίου 2% της διάταξης της παρ. 2 της Π.Υ.Σ. 19/8-2-90, που κυρώθηκε με το άρθρο 6 του ν. 1878/1990 (ΦΕΚ 33 Α'/20.3.90). </w:t>
      </w:r>
    </w:p>
    <w:p>
      <w:pPr>
        <w:pStyle w:val="Normal"/>
        <w:jc w:val="both"/>
        <w:rPr>
          <w:sz w:val="24"/>
        </w:rPr>
      </w:pPr>
      <w:r>
        <w:rPr>
          <w:sz w:val="24"/>
        </w:rPr>
        <w:t xml:space="preserve">4.   Εφεξής η απόσπαση υπαλλήλων στο Υπουργείο Προεδρίας της Κυβέρνησης για διάθεσή τους σε βουλευτές και 'Ελληνες βουλευτές του Ευρωπαικού Κοινοβουλίου γίνεται με απόφαση μόνο του Υπουργού Προεδρίας της Κυβέρνησης, μετά εξακρίβωση της συνδρομής των νόμιμων προϋποθέσεων. </w:t>
      </w:r>
    </w:p>
    <w:p>
      <w:pPr>
        <w:pStyle w:val="Normal"/>
        <w:jc w:val="both"/>
        <w:rPr>
          <w:sz w:val="24"/>
        </w:rPr>
      </w:pPr>
      <w:r>
        <w:rPr>
          <w:sz w:val="24"/>
        </w:rPr>
        <w:t xml:space="preserve">5.   Το άρθρο 91 του ν. 1943/1991 (ΦΕΚ 50 Α') καταργείται. Το δικαίωμα συνεργατών βουλευτών για διορισμό εξακολουθεί να ισχύει, υπό τις προϋποθέσεις του καταργούμενου άρθρου 91, για συνεργάτες βουλευτών, οι οποίοι είχαν προσληφθεί, σύμφωνα με την απόφαση της Ολομέλειας της Βουλής 4775/19.11.1982, έως τη δημοσίευση του παρόντος νόμου. Η κατά το καταργούμενο άρθρο 91 διετία μπορεί να συμπληρώνεται αθροιστικά με υπηρεσία σε δύο βουλευτές. </w:t>
      </w:r>
    </w:p>
    <w:p>
      <w:pPr>
        <w:pStyle w:val="Normal"/>
        <w:jc w:val="both"/>
        <w:rPr>
          <w:sz w:val="24"/>
        </w:rPr>
      </w:pPr>
      <w:r>
        <w:rPr>
          <w:sz w:val="24"/>
        </w:rPr>
        <w:t xml:space="preserve">6.   Πίνακες προακτέων έτους 1993 αναπέμπονται στο οικείο υπηρεσιακό συμβούλιο, κατά το άρθρο 173 του Υπαλληλικού Κώδικα, προς επανεξέταση, εφόσον περιλαμβάνονται σε αυτούς υπάλληλοι, οι οποίοι κρίθηκαν δυσμενώς, ως προκύπτει από τη σχετική αιτιολογία, εξαιτίας της διάθεσής τους στα γραφεία βουλευτών ή Ελλήνων βουλευτών του Ευρωπαϊκού Κοινοβουλίου ή στα γραφεία των κομμάτων στη Βουλή ή της απόσπασής τους σε πολιτικά γραφεία μελών της Κυβέρνησης, υφυπουργών ή γενικών γραμματέων. Αν μετά την επανεξέταση αναμορφωθούν οι πίνακες προακτέων και ανακύπτει δικαίωμα προαγωγής των υπαγόμενων στην παρούσα παράγραφο υπαλλήλων και έχουν ήδη προαχθεί επόμενοι στη σειρά του αναμορφωμένου πίνακα προακτέων, προάγονται και οι ανωτέρω αναδρομικώς από την ημερομηνία που έπρεπε να προαχθούν και αν δεν υπάρχει κενή θέση του βαθμού τους συνιστάται προσωποπαγής θέση με την απόφαση προαγωγής τους. Οι προαγόμενοι σε προσωποπαγή θέση καταλαμβάνουν την πρώτη θέση του βαθμού τους που θα κενωθεί και καταργείται αυτοδικαίως η προσωποπαγής θέση. </w:t>
      </w:r>
    </w:p>
    <w:p>
      <w:pPr>
        <w:pStyle w:val="Normal"/>
        <w:jc w:val="both"/>
        <w:rPr>
          <w:sz w:val="24"/>
        </w:rPr>
      </w:pPr>
      <w:r>
        <w:rPr>
          <w:sz w:val="24"/>
        </w:rPr>
        <w:t xml:space="preserve">7.   Εκθέσεις αξιολόγησης έτους 1992 των τακτικών πολιτικών υπαλλήλων του Δημοσίου και των ν.π.δ.δ., που συντάχθηκαν σύμφωνα με το π.δ. 318/1992 (ΦΕΚ 161 Α'), οι οποίες διαλαμβάνουν βαθμολογία 9 ή 10, χωρίς ειδική αιτιολογία, βάσει πραγματικών στοιχείων, όπως προβλέπεται από το άρθρο 8 (παρ. 8 και 9) του ανωτέρω προεδρικού διατάγματος, επανεξετάζονται από τις ειδικές επιτροπές αξιολόγησης του άρθρου 54 παρ. 4 του ν. 1943/1991. Αν από την επανεξέταση αυτή προκύψει διαφοροποίηση της βαθμολογίας, κατ' εφαρμογή των παρ. 5 και 6 του άρθρου 13 του αυτού ως άνω προεδρικού διατάγματος, οι οικείοι πίνακες προακτέων, όπου έχουν καταρτισθεί, αναπέμπονται στο υπηρεσιακό συμβούλιο για αναμόρφωση και ανακαλούνται τυχόν προαγωγές υπαλλήλων, οι οποίοι, μετά την αναμόρφωση των πινάκων προακτέων, δεν δικαιούνται προαγωγή. </w:t>
      </w:r>
    </w:p>
    <w:p>
      <w:pPr>
        <w:pStyle w:val="Normal"/>
        <w:jc w:val="both"/>
        <w:rPr>
          <w:sz w:val="24"/>
        </w:rPr>
      </w:pPr>
      <w:r>
        <w:rPr>
          <w:sz w:val="24"/>
        </w:rPr>
        <w:t xml:space="preserve">8.   Η απαγόρευση της τοποθέτησης νεοδιοριζόμενων υπαλλήλων στα μεγάλα αστικά κέντρα, κατά την παρ. 1 του άρθρου 7 του ν. 2085/1992, ισχύει μόνο για αριθμό θέσεων του οικείου κλάδου ίσο με τον αριθμό των υπαλλήλων του ίδιου κλάδου, των οποίων η αίτηση μετάθεσης σε αυτά συγκεντρώνει τις προϋποθέσεις αποδοχής της. </w:t>
      </w:r>
    </w:p>
    <w:p>
      <w:pPr>
        <w:pStyle w:val="Normal"/>
        <w:jc w:val="both"/>
        <w:rPr>
          <w:sz w:val="24"/>
        </w:rPr>
      </w:pPr>
      <w:r>
        <w:rPr>
          <w:sz w:val="24"/>
        </w:rPr>
        <w:t xml:space="preserve">9.   Για τις προαγωγές των υπαλλήλων του Δημοσίου και των ν.π.δ.δ., που υπάγονται στον Υπαλληλικό Κώδικα, λαμβάνονται εφεξής υπόψη οι εκθέσεις ουσιαστικών προσόντων της τελευταίας οκταετίας. </w:t>
      </w:r>
    </w:p>
    <w:p>
      <w:pPr>
        <w:pStyle w:val="Normal"/>
        <w:jc w:val="both"/>
        <w:rPr>
          <w:sz w:val="24"/>
        </w:rPr>
      </w:pPr>
      <w:r>
        <w:rPr>
          <w:sz w:val="24"/>
        </w:rPr>
        <w:t xml:space="preserve">10.  Ειδικώς για το έτος 1993, οι κανονικές άδειες των υπαλλήλων, που υπάγονται στον Υπαλληλικό Κώδικα, επιτρέπεται να χορηγηθούν μέχρι και το τέλος Μαρτίου  1994. </w:t>
      </w:r>
    </w:p>
    <w:p>
      <w:pPr>
        <w:pStyle w:val="Normal"/>
        <w:jc w:val="both"/>
        <w:rPr>
          <w:sz w:val="24"/>
        </w:rPr>
      </w:pPr>
      <w:r>
        <w:rPr>
          <w:sz w:val="24"/>
        </w:rPr>
        <w:t xml:space="preserve">Μέχρι την ίδια ημερομηνία επιτρέπεται και η χορήγηση υπολοίπων κανονικών αδειών έτους 1991, εφόσον οι  υπάλληλοι δεν επιθυμούν τη λήψη της αποζημίωσης που δικαιούνται. Οι διατάξεις της παραγράφου αυτής εφαρμόζονται και για τους υπαλλήλους των ο.τ.α. που υπάγονται στο πρώτο μέρος και στο κεφάλαιο Α' του δεύτερου μέρους του Κώδικα Δημοτικών και Κοινοτικών Υπαλλήλων (ν. 1188/1981, ΦΕΚ 204 Α'). </w:t>
      </w:r>
    </w:p>
    <w:p>
      <w:pPr>
        <w:pStyle w:val="Normal"/>
        <w:jc w:val="both"/>
        <w:rPr>
          <w:sz w:val="24"/>
        </w:rPr>
      </w:pPr>
      <w:r>
        <w:rPr>
          <w:sz w:val="24"/>
        </w:rPr>
        <w:t>11.  Οι διατάξεις των παρ. 8 και 9 του άρθρου 17 του ν. 1586/1986 (ΦΕΚ 37 Α') για μετάταξη υπαλλήλων σε ανώτερη κατηγορία, όταν το τυπικό προσόν της ανώτερης κατηγορίας το οποίο κατέχουν δεν προβλέπεται ή δεν αντιστοιχεί σε κανένα κλάδο της υπηρεσίας τους, εφαρμόζονται και για τους υπηρετούντες κατά τη δημοσίευση του παρόντος μόνιμους υπαλλήλους του Δημοσίου και των ν.π.δ.δ. που υπάγονται</w:t>
        <w:tab/>
        <w:t xml:space="preserve">στις διατάξεις του Υπαλληλικού Κώδικα. Η προθεσμία υποβολής των αιτήσεων ορίζεται τρίμηνη από τη δημοσίευση του παρόντος. </w:t>
      </w:r>
    </w:p>
    <w:p>
      <w:pPr>
        <w:pStyle w:val="Normal"/>
        <w:jc w:val="both"/>
        <w:rPr>
          <w:sz w:val="24"/>
        </w:rPr>
      </w:pPr>
      <w:r>
        <w:rPr>
          <w:sz w:val="24"/>
        </w:rPr>
        <w:t xml:space="preserve">12.  Η δημοσίευση του οριστικού πίνακα εισαγομένων στην Εθνική Σχολή Δημόσιας Διοίκησης με τον Η' εισαγωγικό διαγωνισμό, η οποία έγινε την 21η Μαίου 1993 (ΦΕΚ 13/21.5.1993 τ. Παράρτημα), ισχύει από 3 Μαίου 1993, ημερομηνία έναρξης των μαθημάτων. </w:t>
      </w:r>
    </w:p>
    <w:p>
      <w:pPr>
        <w:pStyle w:val="Normal"/>
        <w:jc w:val="both"/>
        <w:rPr>
          <w:sz w:val="24"/>
        </w:rPr>
      </w:pPr>
      <w:r>
        <w:rPr>
          <w:sz w:val="24"/>
        </w:rPr>
        <w:t xml:space="preserve">13.  Το άρθρο 27 του ν. 2085/1992 (ΦΕΚ 17Ο Α'), για παραμονή υπαλλήλων στην υπηρεσία πέρα της 35ετίας, καταργείται. </w:t>
      </w:r>
    </w:p>
    <w:p>
      <w:pPr>
        <w:pStyle w:val="Normal"/>
        <w:jc w:val="both"/>
        <w:rPr>
          <w:sz w:val="24"/>
        </w:rPr>
      </w:pPr>
      <w:r>
        <w:rPr>
          <w:sz w:val="24"/>
        </w:rPr>
        <w:t xml:space="preserve">Υπάλληλοι, που παραμένουν βάσει της καταργούμενης διατάξεως, αποχωρούν από την υπηρεσία αυτοδικαίως την επομένη της δημοσίευσης του παρόντος. Οι σχετικές διαπιστωτικές πράξεις εκδίδονται εντός μηνός από την ανωτέρω ημερομηνία. Κατ' εξαίρεση οι υπάλληλοι της Βουλής αποχωρούν την επόμενη της ανάκλησης, υπό του Προέδρου της, της απόφασης παραμονής τους. </w:t>
      </w:r>
    </w:p>
    <w:p>
      <w:pPr>
        <w:pStyle w:val="Normal"/>
        <w:jc w:val="both"/>
        <w:rPr>
          <w:sz w:val="24"/>
        </w:rPr>
      </w:pPr>
      <w:r>
        <w:rPr>
          <w:sz w:val="24"/>
        </w:rPr>
        <w:t xml:space="preserve">14.  (Καταργήθηκε από άρθρο 2 παρ. 4 Ν. 2247/94, ΦΕΚ Α' 182). </w:t>
      </w:r>
    </w:p>
    <w:p>
      <w:pPr>
        <w:pStyle w:val="Normal"/>
        <w:jc w:val="both"/>
        <w:rPr>
          <w:sz w:val="24"/>
        </w:rPr>
      </w:pPr>
      <w:r>
        <w:rPr>
          <w:sz w:val="24"/>
        </w:rPr>
        <w:t xml:space="preserve">15.  Οι διατάξεις του άρθρου 8 του ν. 2085/1992 καταργούνται. </w:t>
      </w:r>
    </w:p>
    <w:p>
      <w:pPr>
        <w:pStyle w:val="Normal"/>
        <w:jc w:val="both"/>
        <w:rPr>
          <w:sz w:val="24"/>
        </w:rPr>
      </w:pPr>
      <w:r>
        <w:rPr>
          <w:sz w:val="24"/>
        </w:rPr>
        <w:t>Μέχρι την έναρξη της ισχύος των προεδρικών διαταγμάτων</w:t>
        <w:tab/>
        <w:t xml:space="preserve">της παραγράφου 14 επανέρχονται σε ισχύ οι διατάξεις του Υπαλληλικού Κώδικα (π.δ. 611/1977) και του άρθρου 10 του ν. 1586/1986, που καταργήθηκαν με την παρ. Θ3 του άρθρου 8 του ν. 2085/1992. Οι επανερχόμενες σε ισχύ διατάξεις παύουν να ισχύουν από 1.8.1984. </w:t>
      </w:r>
    </w:p>
    <w:p>
      <w:pPr>
        <w:pStyle w:val="Normal"/>
        <w:jc w:val="both"/>
        <w:rPr>
          <w:sz w:val="24"/>
        </w:rPr>
      </w:pPr>
      <w:r>
        <w:rPr>
          <w:sz w:val="24"/>
        </w:rPr>
        <w:t xml:space="preserve">16.  Τα εδάφια δεύτερο και τρίτο της παραγράφου 6 του άρθρου 39 του ν. 1914/1990 (ΦΕΚ 178 Α') καταργούνται. </w:t>
      </w:r>
    </w:p>
    <w:p>
      <w:pPr>
        <w:pStyle w:val="Normal"/>
        <w:jc w:val="both"/>
        <w:rPr>
          <w:sz w:val="24"/>
        </w:rPr>
      </w:pPr>
      <w:r>
        <w:rPr>
          <w:sz w:val="24"/>
        </w:rPr>
        <w:t xml:space="preserve">17.  Στο τέλος της παρ. 1 του άρθρου 28 του ν. 2085/1992 προστίθεται εδάφιο που έχει ως εξής: "Υπέρβαση του ποσοστού πέντε τοις χιλίοις (5%οο) μπορεί να γίνεται με σύμφωνη γνώμη του διοικητικού συμβουλίου του οικείου φορέα". </w:t>
      </w:r>
    </w:p>
    <w:p>
      <w:pPr>
        <w:pStyle w:val="Normal"/>
        <w:jc w:val="both"/>
        <w:rPr>
          <w:sz w:val="24"/>
        </w:rPr>
      </w:pPr>
      <w:r>
        <w:rPr>
          <w:sz w:val="24"/>
        </w:rPr>
        <w:t>18.  Επιτρέπεται ο διορισμός υπαλλήλων και λειτουργών του κατά το άρθρο 1 του ν. 1256/1982 (ΦΕΚ 65 Α') δημόσιου τομέα σε θέσεις διοικητών, υποδιοικητών, προέδρων, αντιπροέδρων, διευθυνόντων συμβούλων, γενικών διευθυντών, αναπληρωτών και βοηθών γενικών διευθυντών, σε νομικά πρόσωπα δημοσίου και ιδιωτικού δικαίου του δημόσιου τομέα, όπως αυτός είχε οριοθετηθεί με το άρθρο 1 του ν. 1256/1982 "καθώς και σε αυτοτελείς δημόσιες υπηρεσίες" (προσθ. της μέσα σε "" φράσης από την παρ. 2 Α του άρθρου 27 του Ν. 2668/98, ΦΕΚ-282 Α'). Σε περίπτωση αποχώρησής τους από τις παραπάνω θέσεις, επανέρχονται αυτοδικαίως στη θέση που κατείχαν πριν από το διορισμό τους. Αν η θέση αυτή δεν είναι κενή ή έχει καταργηθεί, θεωρούνται ότι κατέχουν ομοιόβαθμη προσωρινή θέση του κλάδου τους που συνιστάται αυτοδικαίως και καταργείται επίσης αυτοδικαίως όταν αποχωρήσουν από την υπηρεσία. Η υπηρεσία στις θέσεις της παρούσας παραγράφου λογίζεται ως πραγματική υπηρεσία για όλες τις συνέπειες. Οι υπάλληλοι και λειτουργοί που διορίζονται στις θέσεις αυτές από τη δημοσίευση του παρόντος νόμου λαμβάνουν μόνο τις αποδοχές της θέσης αυτής. Οι αποδοχές της θέσης που κατείχαν πριν από το διορισμό τους διακόπτονται αυτοδικαίως,</w:t>
        <w:tab/>
        <w:t xml:space="preserve">ασφαλίζονται υποχρεωτικά στα ταμεία ποου ασφαλίζονταν πριν το διορισμό τους στην νέα θέση και καταβάλλουν τα ποσά που κατέθεσαν τον τελευταίο μήνα πριν το διορισμό τους προσαυξανόμενα κάθε φορά με τις νόμιμα καθοριζόμενες ποσοστιαίες αυξήσεις αυτών των ασφαλίστρων. Οι διατάξεις της παρούσας παραγράφου εφαρμόζονται αναδρομικά και για όσους διορίσθηκαν στις θέσεις αυτές μετά την 1η Σεπτεμβρίου 1993. Οι διατάξεις της παραγράφου αυτής έχουν εφαρμογή και για διορισμό σε θέσεις γενικών διευθυντών ν.π.δ.δ., εφόσον δεν προβλέπεται η εκ της ιεραρχίας κάλυψή τους. </w:t>
      </w:r>
    </w:p>
    <w:p>
      <w:pPr>
        <w:pStyle w:val="Normal"/>
        <w:jc w:val="both"/>
        <w:rPr>
          <w:sz w:val="24"/>
        </w:rPr>
      </w:pPr>
      <w:r>
        <w:rPr>
          <w:sz w:val="24"/>
        </w:rPr>
        <w:t xml:space="preserve">19.  Στην παρ. 1 του άρθρου 71 του ν. 1943/1991 προστίθεται εδάφιο ως εξής: H πλήρωση των θέσεων της παραγράφου αυτής μπορεί να γίνεται και με απόσπαση από θέσεις του Δημοσίου ή νομικού προσώπου δημοσίου δικαίου ή ιδιωτικού δικαίου του δημόσιου τομέα ή και με απασχολούμενους με πάγια αντιμισθία δικηγόρους τραπεζών του δημόσιου τομέα, όπως αυτός οριοθετείτο στην παρ. 6 του άρθρου 1 του ν. 1256/1982 (ΦΕΚ 65 Α'). </w:t>
      </w:r>
    </w:p>
    <w:p>
      <w:pPr>
        <w:pStyle w:val="Normal"/>
        <w:jc w:val="both"/>
        <w:rPr>
          <w:sz w:val="24"/>
        </w:rPr>
      </w:pPr>
      <w:r>
        <w:rPr>
          <w:sz w:val="24"/>
        </w:rPr>
        <w:t xml:space="preserve">20.  Επιτρέπεται η διάθεση υπαλλήλων και δικηγόρων που απασχολούνται με πάγια αντιμισθία, του Δημοσίου ή του ευρύτερου δημόσιου τομέα, όπως αυτός οριοθετείτο πριν την ισχύ του άρθρου 51 παρ. 1 του ν.1892/1990 (ΦΕΚ 101 Α'/1990), στα ερευνητικά πανεπιστημιακά ινστιτούτα. Η διάθεση του προσωπικού γίνεται με κοινή απόφαση των Υπουργών Προεδρίας της Κυβέρνησης και του οικείου υπουργού, που εκδίδεται μετά από πρόταση του διοικητικού συμβουλίου του ερευνητικού πανεπιστημιακού ινστιτούτου, υπό την προϋπόθεση ότι η απόσπαση δεν γεννά ανάγκη πλήρωσης της θέσης του αποσπώμενου με διορισμό ή πρόσληψη. Ο χρόνος υπηρεσίας των υπαλλήλων ή δικηγόρων στην υπηρεσία στην οποία αποσπώνται ή διατίθενται λογίζεται για όλες τις συνέπειες ως πραγματική υπηρεσία στην οργανική τους θέση. </w:t>
      </w:r>
    </w:p>
    <w:p>
      <w:pPr>
        <w:pStyle w:val="Normal"/>
        <w:jc w:val="both"/>
        <w:rPr>
          <w:sz w:val="24"/>
        </w:rPr>
      </w:pPr>
      <w:r>
        <w:rPr>
          <w:sz w:val="24"/>
        </w:rPr>
        <w:t>21.  Προσωπικό της Ελληνικής Ραδιοφωνίας Τηλεόρασης (Ε.Ρ.Τ.Α.Ε.), που απολύθηκε από 1.12.1989 έως 31.10.1993, μπορεί να επαναπροσληφθεί με αίτησή του σύμφωνα με τα</w:t>
        <w:tab/>
        <w:t xml:space="preserve">προβλεπόμενα στη διάταξη του άρθρου 25 παρ. 13 εδάφια α' έως δ' του νόμου αυτού. Οι σχετικές αιτήσεις κρίνονται κατά τη διαδικασία του άρθρου 26 παρ. 4 επ. </w:t>
      </w:r>
    </w:p>
    <w:p>
      <w:pPr>
        <w:pStyle w:val="Normal"/>
        <w:jc w:val="both"/>
        <w:rPr>
          <w:sz w:val="24"/>
        </w:rPr>
      </w:pPr>
      <w:r>
        <w:rPr>
          <w:sz w:val="24"/>
        </w:rPr>
        <w:t>Με τον ίδιο τρόπο και την ίδια διαδικασία μπορούν να προσληφθούν με σύμβαση εργασίας αορίστου χρόνου όσοι προσέφεραν δημοσιογραφικές ή άλλες συναφείς με την</w:t>
        <w:tab/>
        <w:t xml:space="preserve">παραγωγή ραδιοτηλεοπτικού προγράμματος υπηρεσίες στην Ε.Ρ.Τ. Α.Ε. κατά το παραπάνω χρονικό διάστημα με σύμβαση μίσθωσης έργου, εφόσον εξακολουθούν να υφίστανται οι σχετικές ανάγκες της εταιρίας. Για τους υπαγόμενους στην παρούσα παράγραφο ισχύει η διάταξη της παραγράφου 6 του άρθρου 25 του παρόντος νόμου. </w:t>
      </w:r>
    </w:p>
    <w:p>
      <w:pPr>
        <w:pStyle w:val="Normal"/>
        <w:jc w:val="both"/>
        <w:rPr>
          <w:sz w:val="24"/>
        </w:rPr>
      </w:pPr>
      <w:r>
        <w:rPr>
          <w:sz w:val="24"/>
        </w:rPr>
        <w:t>22.  Η Γενική Γραμματεία Τύπου και Πληροφοριών του Υπουργείου Προεδρίας της Κυβέρνησης, η Ελληνική Ραδιοφωνία Τηλεόραση Α.Ε., το Αθηναικό Πρακτορείο Ειδήσεων και το Μακεδονικό Πρακτορείο Ειδήσεων μπορούν για την κάλυψη ειδικών</w:t>
        <w:tab/>
        <w:t xml:space="preserve">αναγκών τους να συνάπτουν συμβάσεις για την εκτέλεση έργου δημοσιογραφικού, μεταφραστικού ή άλλου συναφούς. Συμβάσεις της παρούσας παραγράφου, εφόσον υποκρύπτουν σύμβαση εργασίας, είναι άκυρες και εφαρμόζονται οι διατάξεις του άρθρου 21 παρ. 16 του παρόντος νόμου.  </w:t>
      </w:r>
    </w:p>
    <w:p>
      <w:pPr>
        <w:pStyle w:val="Normal"/>
        <w:jc w:val="both"/>
        <w:rPr>
          <w:sz w:val="24"/>
        </w:rPr>
      </w:pPr>
      <w:r>
        <w:rPr>
          <w:sz w:val="24"/>
        </w:rPr>
        <w:t xml:space="preserve"> </w:t>
      </w:r>
    </w:p>
    <w:p>
      <w:pPr>
        <w:pStyle w:val="Heading1"/>
        <w:rPr/>
      </w:pPr>
      <w:r>
        <w:rPr/>
        <w:t>Άρθρο 33</w:t>
      </w:r>
    </w:p>
    <w:p>
      <w:pPr>
        <w:pStyle w:val="Normal"/>
        <w:jc w:val="center"/>
        <w:rPr>
          <w:b/>
          <w:b/>
          <w:bCs/>
          <w:sz w:val="24"/>
        </w:rPr>
      </w:pPr>
      <w:r>
        <w:rPr>
          <w:b/>
          <w:bCs/>
          <w:sz w:val="24"/>
        </w:rPr>
        <w:t>Προσωπικό σχεδιασμού και ανάλυσης πολιτικής</w:t>
      </w:r>
    </w:p>
    <w:p>
      <w:pPr>
        <w:pStyle w:val="Normal"/>
        <w:jc w:val="center"/>
        <w:rPr>
          <w:b/>
          <w:b/>
          <w:bCs/>
          <w:sz w:val="24"/>
        </w:rPr>
      </w:pPr>
      <w:r>
        <w:rPr>
          <w:b/>
          <w:bCs/>
          <w:sz w:val="24"/>
        </w:rPr>
      </w:r>
    </w:p>
    <w:p>
      <w:pPr>
        <w:pStyle w:val="Normal"/>
        <w:jc w:val="both"/>
        <w:rPr>
          <w:sz w:val="24"/>
        </w:rPr>
      </w:pPr>
      <w:r>
        <w:rPr>
          <w:sz w:val="24"/>
        </w:rPr>
        <w:t>1.   Οι κατά το άρθρο 80 του ν. 1892/1990 μονάδες στρατηγικού σχεδιασμού και ανάλυσης πολιτικής και οι αντίστοιχες θέσεις προσωπικού με σχέση εργασίας ιδιωτικού δικαίου αορίστου χρόνου καταργούνται αυτοδικαίως με τη συμπλήρωση είκοσι (20) ημερών από τη δημοσίευση του παρόντος. Οι</w:t>
        <w:tab/>
        <w:t>υπηρετούντες στις καταργούμενες θέσεις εντάσσονται αυτοδικαίως σε θέσεις ειδικού επιστημονικού προσωπικού του υπουργείου με την</w:t>
        <w:tab/>
        <w:t xml:space="preserve">ίδια σχέση εργασίας, που συνιστώνται αυτοδικαίως δια του παρόντος. Οι εξ αυτών πτυχιούχοι νομικής, οι οποίοι είχαν το δικαίωμα παράλληλης άσκησης δικηγορίας, βάσει των διατάξεων της παρ. 4 του άρθρου 25 του ν. 1943/1991, το διατηρούν και μετά την ένταξή τους σε θέσεις ειδικού επιστημονικού προσωπικού. </w:t>
      </w:r>
    </w:p>
    <w:p>
      <w:pPr>
        <w:pStyle w:val="Normal"/>
        <w:jc w:val="both"/>
        <w:rPr>
          <w:sz w:val="24"/>
        </w:rPr>
      </w:pPr>
      <w:r>
        <w:rPr>
          <w:sz w:val="24"/>
        </w:rPr>
        <w:t xml:space="preserve">2.   Στα γραφεία υπουργών ή υφυπουργών, στους οποίους υπάγονται οι καταργούμενες μονάδες στρατηγικού σχεδιασμού και ανάλυσης πολιτικής, συνιστώνται θέσεις προσωπικού με σύμβαση εργασίας ιδιωτικού δικαίου ώς ακολούθως: α/   πέντε (5) θέσεις για καθένα από τα Υπουργεία Προεδρίας της Κυβέρνησης, Εθνικής Αμυνας, Εξωτερικών, Εσωτερικών, Δικαιοσύνης, Εθνικής Παιδείας και Θρησκευμάτων, Πολιτισμού, Δημόσιας Τάξης, Μακεδονίας- Θράκης, Αιγαίου. β/   επτά (7) θέσεις για καθένα από τα Υπουργεία Εθνικής Οικονομίας, Οικονομικών, Γεωργίας, Εργασίας, Υγείας, Πρόνοιας και Κοινωνικών Ασφαλίσεων, Τουρισμού, Εμπορικής Ναυτιλίας, Βιομηχανίας, Ενέργειας και Τεχνολογίας, Εμπορίου, Μεταφορών και Επικοινωνιών. γ/   πέντε (5) επιπλέον θέσεις ανά γενική γραμματεία των Υπουργείων των προηγούμενων περιπτώσεων α' και β'. δ/   τριάντα (30) θέσεις για το Υπουργείο Περιβάλλοντος Χωροταξίας και Δημοσίων Εργων, που κατανέμονται μεταξύ Υπουργείου και γενικών γραμματειών του με απόφαση του Υπουργού. </w:t>
      </w:r>
    </w:p>
    <w:p>
      <w:pPr>
        <w:pStyle w:val="Normal"/>
        <w:jc w:val="both"/>
        <w:rPr>
          <w:sz w:val="24"/>
        </w:rPr>
      </w:pPr>
      <w:r>
        <w:rPr>
          <w:sz w:val="24"/>
        </w:rPr>
        <w:t xml:space="preserve">3.   Το προσλαμβανόμενο στις θέσεις της προηγούμενης  παραγράφου προσωπικό πρέπει να έχει πτυχίο ή δίπλωμα Α.Ε.Ι. της ημεδαπής ή ισότιμο της αλλοδαπής και α/   διδακτορικό  δίπλωμα ελληνικού Α.Ε.Ι. ή αναγνωρισμένο ισότιμο της αλλοδαπής ή β/   μεταπτυχιακό τίτλο σπουδών διάρκειας τουλάχιστον ενός ακαδημαικού έτους ελληνικού Α.Ε.Ι. ή αναγνωρισμένο ισότιμο της αλλοδαπής και αντίστοιχη εμπειρία δύο τουλάχιστον ετών μετά την απόκτηση του μεταπτυχιακού τίτλου. </w:t>
      </w:r>
    </w:p>
    <w:p>
      <w:pPr>
        <w:pStyle w:val="Normal"/>
        <w:jc w:val="both"/>
        <w:rPr>
          <w:sz w:val="24"/>
        </w:rPr>
      </w:pPr>
      <w:r>
        <w:rPr>
          <w:sz w:val="24"/>
        </w:rPr>
        <w:t xml:space="preserve">4.   Η πρόληψη στις θέσεις της παραγράφου 2 γίνεται με απόφαση του οικείου υπουργού χωρίς οποιαδήποτε διαδικασία. Οι προσλαμβανόμενοι αποχωρούν αυτοδικαίως ταυτόχρονα με την αποχώρηση για οποιονδήποτε λόγο του υπουργού που τους προσέλαβε, χωρίς άλλη διαδικασία. Η παροχή υπηρεσίας στις θέσεις της παραγράφου 3 δεν γεννά οποιοδήποτε δικαίωμα αποζημίωσης ή άλλη αξίωση. </w:t>
      </w:r>
    </w:p>
    <w:p>
      <w:pPr>
        <w:pStyle w:val="Normal"/>
        <w:jc w:val="both"/>
        <w:rPr>
          <w:sz w:val="24"/>
        </w:rPr>
      </w:pPr>
      <w:r>
        <w:rPr>
          <w:sz w:val="24"/>
        </w:rPr>
        <w:t xml:space="preserve">5.   Ειδικό επιστημονικό προσωπικό, περιλαμβανομένου του προσωπικού της παρ. 1 του παρόντος άρθρου, επιτρέπεται να τοποθετείται στις συνιστώμενες κατά την παρ. 2 θέσεις. "Το τοποθετούμενο στις θέσεις της παρ. 2 προσωπικό λαμβάνει τις τακτικές αποδοχές του προσωπικού της παρ. 3" (προσθ. του μέσα σε"" εδαφίου από την παρ. 13 του άρθρου 14 του Ν. 2266/94, ΦΕΚ-218 Α'). </w:t>
      </w:r>
    </w:p>
    <w:p>
      <w:pPr>
        <w:pStyle w:val="Normal"/>
        <w:jc w:val="both"/>
        <w:rPr>
          <w:sz w:val="24"/>
        </w:rPr>
      </w:pPr>
      <w:r>
        <w:rPr>
          <w:sz w:val="24"/>
        </w:rPr>
        <w:t xml:space="preserve">6.   Στη Γενική Γραμματεία Πληροφοριών (Γ.Γ.Τ.Π.) συνιστώνται είκοσι (20) ενιαίες θέσεις ειδικών επιστημόνων ή δημοσιογράφων με σύμβαση εργασίας ιδιωτικού δικαίου ορισμένου χρόνου διάρκειας μέχρι τριών (3) ετών που μπορεί να παρατείνεται. Οι ειδικοί επιστήμονες ή δημοσιογράφοι, που προσλαμβάνονται κατά παρέκκλιση από κάθε άλλη διάταξη, διατίθενται με απόφαση του Υπουργού Προεδρίας της Κυβέρνησης για την κάλυψη των αναγκών των Γραφείων Τύπου Εξωτερικού ή των Διευθύνσεων Υπηρεσιών Εξωτερικού και Δημοσίων Σχέσεων της Γενικής Γραμματείας Τύπου και Πληροφοριών. Στους παραπάνω μπορεί να ανατίθενται και καθήκοντα προϊσταμένου στα Γραφεία Τύπου Εξωτερικού ή  στις αναφερόμενες στο προηγούμενο εδάφιο διευθύνσεις της Γ.Γ.Τ.Π. ή τμημάτων τους. Με απόφαση του Υπουργού Προεδρίας της Κυβέρνησης καθορίζονται τα ειδικότερα προσόντα που πρέπει να διαθέτουν οι προσλαμβανόμενοι προκειμένου να ανταποκριθούν στις ιδιαίτερες ανάγκες των θέσεών τους.  </w:t>
      </w:r>
    </w:p>
    <w:p>
      <w:pPr>
        <w:pStyle w:val="Normal"/>
        <w:jc w:val="both"/>
        <w:rPr>
          <w:sz w:val="24"/>
        </w:rPr>
      </w:pPr>
      <w:r>
        <w:rPr>
          <w:sz w:val="24"/>
        </w:rPr>
      </w:r>
    </w:p>
    <w:p>
      <w:pPr>
        <w:pStyle w:val="Heading1"/>
        <w:rPr/>
      </w:pPr>
      <w:r>
        <w:rPr/>
        <w:t xml:space="preserve">ΚΕΦΑΛΑΙΟ Η' </w:t>
      </w:r>
    </w:p>
    <w:p>
      <w:pPr>
        <w:pStyle w:val="2"/>
        <w:rPr/>
      </w:pPr>
      <w:r>
        <w:rPr/>
        <w:t>Βαθμολογικό σύστημα διάρθρωσης θέσεων του Δημοσίου και των νομικών προσώπων  δημοσίου δικαίου</w:t>
      </w:r>
    </w:p>
    <w:p>
      <w:pPr>
        <w:pStyle w:val="Normal"/>
        <w:jc w:val="center"/>
        <w:rPr>
          <w:b/>
          <w:b/>
          <w:bCs/>
          <w:sz w:val="24"/>
        </w:rPr>
      </w:pPr>
      <w:r>
        <w:rPr>
          <w:b/>
          <w:bCs/>
          <w:sz w:val="24"/>
        </w:rPr>
      </w:r>
    </w:p>
    <w:p>
      <w:pPr>
        <w:pStyle w:val="Heading1"/>
        <w:rPr/>
      </w:pPr>
      <w:r>
        <w:rPr/>
        <w:t>Άρθρο  34</w:t>
      </w:r>
    </w:p>
    <w:p>
      <w:pPr>
        <w:pStyle w:val="Heading1"/>
        <w:rPr/>
      </w:pPr>
      <w:r>
        <w:rPr/>
        <w:t>Βαθμολογική κλίμακα και διάρθρωση θέσεων Προαγωγές</w:t>
      </w:r>
    </w:p>
    <w:p>
      <w:pPr>
        <w:pStyle w:val="Normal"/>
        <w:rPr/>
      </w:pPr>
      <w:r>
        <w:rPr/>
      </w:r>
    </w:p>
    <w:p>
      <w:pPr>
        <w:pStyle w:val="Normal"/>
        <w:jc w:val="both"/>
        <w:rPr>
          <w:sz w:val="24"/>
        </w:rPr>
      </w:pPr>
      <w:r>
        <w:rPr>
          <w:sz w:val="24"/>
        </w:rPr>
        <w:t xml:space="preserve">1.   Οι θέσεις των κατηγοριών Πανεπιστημιακής Εκπαίδευσης (Π.Ε.), Τεχνολογικής Εκπαίδευσης (ΤΕ), Δευτεροβάθμιας Εκπαίδευσης (ΔΕ) και Υποχρεωτικής Εκπαίδευσης (ΥΕ) του προσωπικού που υπάγεται στις διατάξεις του Υπαλληλικού Κώδικα (π.δ. 611/1977) κατατάσσονται σε πέντε συνολικά βαθμούς ως ακολούθως: </w:t>
      </w:r>
    </w:p>
    <w:p>
      <w:pPr>
        <w:pStyle w:val="Normal"/>
        <w:jc w:val="both"/>
        <w:rPr>
          <w:sz w:val="24"/>
        </w:rPr>
      </w:pPr>
      <w:r>
        <w:rPr>
          <w:sz w:val="24"/>
        </w:rPr>
        <w:t xml:space="preserve">Βαθμός  Α' Βαθμός  Β' Βαθμός  Γ' Βαθμός  Δ' Βαθμός  Ε' </w:t>
      </w:r>
    </w:p>
    <w:p>
      <w:pPr>
        <w:pStyle w:val="Normal"/>
        <w:jc w:val="both"/>
        <w:rPr>
          <w:sz w:val="24"/>
        </w:rPr>
      </w:pPr>
      <w:r>
        <w:rPr>
          <w:sz w:val="24"/>
        </w:rPr>
        <w:t xml:space="preserve">2.   Οι θέσεις της κατηγορίας Ειδικών Θέσεων (ΕΘ)κατατάσσονται στους βαθμούς 1ο και 2ο. Οι θέσεις των κατηγοριών ΠΕ, ΤΕ και ΔΕ κατατάσσονται στους βαθμούς Δ',Γ', Β' και Α' από τους οποίους κατώτερος είναι ο Δ' και ανώτερος ο Α'. Οι θέσεις της κατηγορίας ΥΕ κατατάσσονται στους βαθμούς Ε', Δ', Γ' και Β' από τους οποίους κατώτερος είναι ο Ε' και ανώτερος ο Β'. </w:t>
      </w:r>
    </w:p>
    <w:p>
      <w:pPr>
        <w:pStyle w:val="Normal"/>
        <w:jc w:val="both"/>
        <w:rPr>
          <w:sz w:val="24"/>
        </w:rPr>
      </w:pPr>
      <w:r>
        <w:rPr>
          <w:sz w:val="24"/>
        </w:rPr>
        <w:t xml:space="preserve">3.   Εισαγωγικός βαθμός των κατηγοριών ΠΕ, ΤΕ και ΔΕ είναι ο βαθμός Δ' και της κατηγορίας ΥΕ ο βαθμός Ε'. Για τους αποφοίτους της Εθνικής Σχολής Δημόσιας Διοίκησης εισαγωγικός βαθμός είναι ο Β'. </w:t>
      </w:r>
    </w:p>
    <w:p>
      <w:pPr>
        <w:pStyle w:val="Normal"/>
        <w:jc w:val="both"/>
        <w:rPr>
          <w:sz w:val="24"/>
        </w:rPr>
      </w:pPr>
      <w:r>
        <w:rPr>
          <w:sz w:val="24"/>
        </w:rPr>
        <w:t xml:space="preserve">4.   Οι θέσεις όλων των βαθμών των κατηγοριών ΠΕ, ΤΕ, ΔΕ και ΥΕ είναι σε κάθε κατηγορία οργανικά ενιαίες. </w:t>
      </w:r>
    </w:p>
    <w:p>
      <w:pPr>
        <w:pStyle w:val="Normal"/>
        <w:jc w:val="both"/>
        <w:rPr>
          <w:sz w:val="24"/>
        </w:rPr>
      </w:pPr>
      <w:r>
        <w:rPr>
          <w:sz w:val="24"/>
        </w:rPr>
        <w:t xml:space="preserve">Μεταξύ υπαλλήλων του ίδιου βαθμού δεν υπάρχει αρχαιότητα. </w:t>
      </w:r>
    </w:p>
    <w:p>
      <w:pPr>
        <w:pStyle w:val="Normal"/>
        <w:jc w:val="both"/>
        <w:rPr>
          <w:sz w:val="24"/>
        </w:rPr>
      </w:pPr>
      <w:r>
        <w:rPr>
          <w:sz w:val="24"/>
        </w:rPr>
        <w:t xml:space="preserve">5.   Για την προαγωγή από βαθμό σε βαθμό απαιτείται: α/   Για την κατηγορία ΥΕ: </w:t>
      </w:r>
    </w:p>
    <w:p>
      <w:pPr>
        <w:pStyle w:val="Normal"/>
        <w:jc w:val="both"/>
        <w:rPr>
          <w:sz w:val="24"/>
        </w:rPr>
      </w:pPr>
      <w:r>
        <w:rPr>
          <w:sz w:val="24"/>
        </w:rPr>
        <w:t xml:space="preserve">Από το βαθμό Ε' στο βαθμό Δ' 2ετής υπηρεσία στο βαθμό Ε',από το βαθμό Δ' στο βαθμό Γ' 10ετής υπηρεσία στο βαθμό Δ' και από το βαθμό Γ'στο βαθμό Β' 10ετής υπηρεσία στο βαθμό Γ'. β/   Για την κατηγορία ΔΕ: </w:t>
      </w:r>
    </w:p>
    <w:p>
      <w:pPr>
        <w:pStyle w:val="Normal"/>
        <w:jc w:val="both"/>
        <w:rPr>
          <w:sz w:val="24"/>
        </w:rPr>
      </w:pPr>
      <w:r>
        <w:rPr>
          <w:sz w:val="24"/>
        </w:rPr>
        <w:t xml:space="preserve">Από το βαθμό Δ' στο βαθμό Γ' 2ετής υπηρεσία στο βαθμό Δ', από το βαθμό Γ' στο βαθμό Β' 9ετής υπηρεσία στο βαθμό Γ' και από το βαθμό Β' στο βαθμό Α' 9ετής υπηρεσία στο βαθμό Β'. γ/   Για την κατηγορία ΤΕ: </w:t>
      </w:r>
    </w:p>
    <w:p>
      <w:pPr>
        <w:pStyle w:val="Normal"/>
        <w:jc w:val="both"/>
        <w:rPr>
          <w:sz w:val="24"/>
        </w:rPr>
      </w:pPr>
      <w:r>
        <w:rPr>
          <w:sz w:val="24"/>
        </w:rPr>
        <w:t xml:space="preserve">Από το βαθμό Δ' στο βαθμό Γ' 2ετής υπηρεσία στο βαθμό Δ', από το βαθμό Γ' στο βαθμό Β' 7ετής υπηρεσία στο βαθμό Γ' και από το βαθμό Β' στο βαθμό Α' 7ετής υπηρεσία στο βαθμό Β'. δ/   Για την κατηγορία ΠΕ: </w:t>
      </w:r>
    </w:p>
    <w:p>
      <w:pPr>
        <w:pStyle w:val="Normal"/>
        <w:jc w:val="both"/>
        <w:rPr>
          <w:sz w:val="24"/>
        </w:rPr>
      </w:pPr>
      <w:r>
        <w:rPr>
          <w:sz w:val="24"/>
        </w:rPr>
        <w:t xml:space="preserve">Από το βαθμό Δ' στο βαθμό Γ' 2ετής υπηρεσία στο βαθμό Δ', από το βαθμό Γ' στο βαθμό Β' 6ετής υπηρεσία στο βαθμό Γ' και από το βαθμό Β' στο βαθμό Α' 6ετής υπηρεσία στο βαθμό Β'. </w:t>
      </w:r>
    </w:p>
    <w:p>
      <w:pPr>
        <w:pStyle w:val="Normal"/>
        <w:jc w:val="both"/>
        <w:rPr>
          <w:sz w:val="24"/>
        </w:rPr>
      </w:pPr>
      <w:r>
        <w:rPr>
          <w:sz w:val="24"/>
        </w:rPr>
        <w:t xml:space="preserve">6.   Ο χρόνος παραμονής στον εισαγωγικό βαθμό όλων των κατηγοριών χαρακτηρίζεται ως δοκιμαστική υπηρεσία σύμφωνα με τις κείμενες διατάξεις. </w:t>
      </w:r>
    </w:p>
    <w:p>
      <w:pPr>
        <w:pStyle w:val="Normal"/>
        <w:jc w:val="both"/>
        <w:rPr>
          <w:sz w:val="24"/>
        </w:rPr>
      </w:pPr>
      <w:r>
        <w:rPr>
          <w:sz w:val="24"/>
        </w:rPr>
        <w:t>7.   Για τους υπαλλήλους κατηγορίας ΠΕ ή ΤΕ κατόχους μεταπτυχιακού διπλώματος σπουδών διάρκειας ενός τουλάχιστον έτους, ο χρόνος παραμονής στο Γ' βαθμό μειώνεται κατά ένα έτος. Ομοίως για τους κατόχους διδακτορικού διπλώματος ο χρόνος παραμονής στο Γ' βαθμό μειώνεται κατά δύο έτη. Ως μεταπτυχιακό και ως διδακτορικό δίπλωμα νοούνται εκείνα που χορηγούνται με αντίστοιχο ιδιαίτερο τίτλο μετά τη λήψη</w:t>
        <w:tab/>
        <w:t xml:space="preserve">του πτυχίου ή διπλώματος Α.Ε.Ι. ή Τ.Ε.Ι. </w:t>
      </w:r>
    </w:p>
    <w:p>
      <w:pPr>
        <w:pStyle w:val="Normal"/>
        <w:jc w:val="both"/>
        <w:rPr>
          <w:sz w:val="24"/>
        </w:rPr>
      </w:pPr>
      <w:r>
        <w:rPr>
          <w:sz w:val="24"/>
        </w:rPr>
        <w:t xml:space="preserve">Για τα μεταπτυχιακά και τα διδακτορικά διπλώματα εκπαιδευτικών ιδρυμάτων εξωτερικού απαιτείται βεβαίωση ισοτιμίας. </w:t>
      </w:r>
    </w:p>
    <w:p>
      <w:pPr>
        <w:pStyle w:val="Normal"/>
        <w:jc w:val="both"/>
        <w:rPr>
          <w:sz w:val="24"/>
        </w:rPr>
      </w:pPr>
      <w:r>
        <w:rPr>
          <w:sz w:val="24"/>
        </w:rPr>
        <w:t xml:space="preserve">8.   Οι προαγωγές γίνονται ύστερα από απόφαση του υπηρεσιακού συμβουλίου. Οι υπάλληλοι προάγονται στον αμέσως επόμενο βαθμό εφόσον έχουν συπληρώσει τον απαιτούμενο χρόνο στο βαθμό που κατέχουν σύμφωνα με τις διατάξεις των παραγράφων 5 και 7 του άρθρου αυτού και έχουν σε υψηλό επίπεδο τα ουσιαστικά προσόντα που αναφέρονται στις εκθέσεις αξιολόγησής τους. Ειδικά για την προαγωγή στον Α' βαθμό πρέπει ο υπάλληλος να έχει σε ιδιαίτερα υψηλό επίπεδο προσόντα που μαρτυρούν διοικητική ικανότητα, όπως αυτά καθορίζονται από την κλίμακα του συστήματος αξιολόγησης των ουσιαστικών προσόντων των υπαλλήλων. </w:t>
      </w:r>
    </w:p>
    <w:p>
      <w:pPr>
        <w:pStyle w:val="Normal"/>
        <w:jc w:val="both"/>
        <w:rPr>
          <w:sz w:val="24"/>
        </w:rPr>
      </w:pPr>
      <w:r>
        <w:rPr>
          <w:sz w:val="24"/>
        </w:rPr>
        <w:t>9.   Το υπηρεσιακό συμβούλιο τον Απρίλιο κάθε έτους</w:t>
        <w:tab/>
        <w:t>καταρτίζει, με βάση την κατάσταση των παραγράφων 12 και 13 του άρθρου αυτού, πίνακα προακτέων με αλφαβητική σειρά κατά βαθμό, κλάδο και ειδικότητα καθώς και πίνακα μη προακτέων. Για την εγγραφή στους πίνακες αυτούς κρίνονται οι υπάλληλοι που συμπληρώνουν έως τις 30 Απριλίου του επόμενου έτους τον απαιτούμενο για την προαγωγή χρόνο υπηρεσίας. Η ισχύς των πινάκων αρχίζει την 1η Μαίου του έτους κατάρτισής τους, ανεξάρτητα από την ημερομηνία οριστικοποίησής τους</w:t>
        <w:tab/>
        <w:t xml:space="preserve">σύμφωνα με την παράγραφο 2 του άρθρου 173 του Υπαλληλικού Κώδικα (π.δ. 611/1977). </w:t>
      </w:r>
    </w:p>
    <w:p>
      <w:pPr>
        <w:pStyle w:val="Normal"/>
        <w:jc w:val="both"/>
        <w:rPr>
          <w:sz w:val="24"/>
        </w:rPr>
      </w:pPr>
      <w:r>
        <w:rPr>
          <w:sz w:val="24"/>
        </w:rPr>
        <w:t>10.  Οι υπάλληλοι που περιλαμβάνονται στους πίνακες προακτέων προάγονται υποχρεωτικά μέσα σε ένα μήνα από την κύρωση</w:t>
        <w:tab/>
        <w:t xml:space="preserve"> των πινάκων ή από την ημέρα που συμπληρώνουν τον απαιτούμενο για την προαγωγή χρόνο υπηρεσίας. Η προαγωγή θεωρείται</w:t>
        <w:tab/>
        <w:t xml:space="preserve">ότι συντελείται από την ημέρα που συμπληρώνει ο υπάλληλος το χρόνο υπηρεσίας που απαιτείται για να προαχθεί στον επόμενο βαθμό, ποτέ όμως πριν την έναρξη ισχύος του οικείου πίνακα προακτέων. </w:t>
      </w:r>
    </w:p>
    <w:p>
      <w:pPr>
        <w:pStyle w:val="Normal"/>
        <w:jc w:val="both"/>
        <w:rPr>
          <w:sz w:val="24"/>
        </w:rPr>
      </w:pPr>
      <w:r>
        <w:rPr>
          <w:sz w:val="24"/>
        </w:rPr>
        <w:t xml:space="preserve">11.  Οι αποφάσεις προαγωγών δεν δημοσιεύονται στην Εφημερίδα της Κυβερνήσεως. </w:t>
      </w:r>
    </w:p>
    <w:p>
      <w:pPr>
        <w:pStyle w:val="Normal"/>
        <w:jc w:val="both"/>
        <w:rPr>
          <w:sz w:val="24"/>
        </w:rPr>
      </w:pPr>
      <w:r>
        <w:rPr>
          <w:sz w:val="24"/>
        </w:rPr>
        <w:t xml:space="preserve">12.  Τον Ιανουάριο κάθε έτους συντάσσεται από την αρμόδια υπηρεσία αλφαβητική κατά βαθμό, κλάδο και ειδικότητα κατάσταση, στην οποία περιλαμβάνονται όλοι οι υπάλληλοι, μαζί με στοιχεία δηλωτικά της ηλικίας, της συνολικής υπηρεσίας και της υπηρεσίας κατά βαθμό, του μισθολογικού κλιμακίου και των τίτλων σπουδών κάθε υπαλλήλου. </w:t>
      </w:r>
    </w:p>
    <w:p>
      <w:pPr>
        <w:pStyle w:val="Normal"/>
        <w:jc w:val="both"/>
        <w:rPr>
          <w:sz w:val="24"/>
        </w:rPr>
      </w:pPr>
      <w:r>
        <w:rPr>
          <w:sz w:val="24"/>
        </w:rPr>
        <w:t xml:space="preserve">13.  Οι καταστάσεις αυτές κοινοποιούνται υποχρεωτικά στους υπαλλήλους μέσα στο πρώτο δεκαήμερο του Φεβρουαρίου κάθε έτους. Διόρθωση των στοιχείων υπαλλήλου που αναγράφονται στην κατάσταση γίνεται από την υπηρεσία ύστερα από αίτηση του ιδίου, η οποία υποβάλλεται σε προθεσμία δέκα (10) ημερών από την κοινοποίηση. Αν η υπηρεσία απορρίψει την αίτηση ή δεν απαντήσει μέσα σε δέκα (10) ημέρες από την υποβολή της, επιτρέπεται ένσταση στο υπηρεσιακό συμβούλιο μέσα σε δέκα (10) ημέρες από την πάροδο της παραπάνω δεκαήμερης προθεσμίας ή από την κοινοποίηση της απορριπτικής απόφασης της υπηρεσίας, αν αυτή γίνει νωρίτερα. Το υπηρεσιακό συμβούλιο αποφασίζει μέσα σε ένα μήνα από την υποβολή της ένστασης. </w:t>
      </w:r>
    </w:p>
    <w:p>
      <w:pPr>
        <w:pStyle w:val="Normal"/>
        <w:jc w:val="both"/>
        <w:rPr>
          <w:sz w:val="24"/>
        </w:rPr>
      </w:pPr>
      <w:r>
        <w:rPr>
          <w:sz w:val="24"/>
        </w:rPr>
        <w:t>14.  Οι διατάξεις του παρόντος Κεφαλαίου Η' εφαρμόζονται αναλόγως και για το αντίστοιχο προσωπικό των οργανισμών τοπικής αυτοδιοίκησης. Η κατά την παράγραφο 2 του άρθρου 37</w:t>
        <w:tab/>
        <w:t xml:space="preserve">απόφαση εκδίδεται από τον Υπουργό Εσωτερικών μετά γνώμη της Πανελλήνιας Ομοσπονδίας Εργαζομένων Οργανισμών Τοπικής Αυτοδιοίκησης (Π.Ο.Ε.-Ο.Τ.Α.). Οι διατάξεις των  παραγράφων 1, 2 και 3 του άρθρου 149 ν. 1188/1981 επαναφέρονται σε ισχύ και τροποποιούνται ως εξής: στην παράγραφο 1 αντί του 6ου βαθμού τίθεται ο βαθμός Β' και αντί του 7ου βαθμού τίθεται ο βαθμός Δ'.  </w:t>
      </w:r>
    </w:p>
    <w:p>
      <w:pPr>
        <w:pStyle w:val="Normal"/>
        <w:jc w:val="both"/>
        <w:rPr>
          <w:sz w:val="24"/>
        </w:rPr>
      </w:pPr>
      <w:r>
        <w:rPr>
          <w:sz w:val="24"/>
        </w:rPr>
      </w:r>
    </w:p>
    <w:p>
      <w:pPr>
        <w:pStyle w:val="Heading1"/>
        <w:rPr/>
      </w:pPr>
      <w:r>
        <w:rPr/>
        <w:t>Άρθρο 35</w:t>
      </w:r>
    </w:p>
    <w:p>
      <w:pPr>
        <w:pStyle w:val="Normal"/>
        <w:jc w:val="center"/>
        <w:rPr>
          <w:b/>
          <w:b/>
          <w:bCs/>
          <w:sz w:val="24"/>
        </w:rPr>
      </w:pPr>
      <w:r>
        <w:rPr>
          <w:b/>
          <w:bCs/>
          <w:sz w:val="24"/>
        </w:rPr>
        <w:t>Κατάταξη θέσεων σε κλάδους</w:t>
      </w:r>
    </w:p>
    <w:p>
      <w:pPr>
        <w:pStyle w:val="Normal"/>
        <w:jc w:val="center"/>
        <w:rPr>
          <w:b/>
          <w:b/>
          <w:bCs/>
          <w:sz w:val="24"/>
        </w:rPr>
      </w:pPr>
      <w:r>
        <w:rPr>
          <w:b/>
          <w:bCs/>
          <w:sz w:val="24"/>
        </w:rPr>
      </w:r>
    </w:p>
    <w:p>
      <w:pPr>
        <w:pStyle w:val="Normal"/>
        <w:jc w:val="both"/>
        <w:rPr>
          <w:sz w:val="24"/>
        </w:rPr>
      </w:pPr>
      <w:r>
        <w:rPr>
          <w:sz w:val="24"/>
        </w:rPr>
        <w:t xml:space="preserve">1.   Η κατάταξη των θέσεων κάθε κατηγορίας σε κλάδους και ειδικότητες και ο καθορισμός των τυπικών προσόντων κατά κλάδο και ειδικότητα γίνονται με τις οργανικές διατάξεις κάθε υπηρεσίας. </w:t>
      </w:r>
    </w:p>
    <w:p>
      <w:pPr>
        <w:pStyle w:val="Normal"/>
        <w:jc w:val="both"/>
        <w:rPr>
          <w:sz w:val="24"/>
        </w:rPr>
      </w:pPr>
      <w:r>
        <w:rPr>
          <w:sz w:val="24"/>
        </w:rPr>
        <w:t xml:space="preserve">2.   Με προεδρικά διατάγματα, που εκδίδονται με πρόταση του Υπουργού Προεδρίας της Κυβέρνησης και του οικείου υπουργού μέχρι 30 Σεπτεμβριου 1994, είναι δυνατόν να καθορίζονται οι κατά ειδικότητα κλάδου οργανικές θέσεις κάθε υπηρεσίας, καθώς και τα καθήκοντα των υπαλλήλων κατά κλάδο, ειδικότητα και βαθμό.  </w:t>
      </w:r>
    </w:p>
    <w:p>
      <w:pPr>
        <w:pStyle w:val="Normal"/>
        <w:jc w:val="both"/>
        <w:rPr>
          <w:sz w:val="24"/>
        </w:rPr>
      </w:pPr>
      <w:r>
        <w:rPr>
          <w:sz w:val="24"/>
        </w:rPr>
      </w:r>
    </w:p>
    <w:p>
      <w:pPr>
        <w:pStyle w:val="Heading1"/>
        <w:rPr/>
      </w:pPr>
      <w:r>
        <w:rPr/>
        <w:t>Άρθρο 36</w:t>
      </w:r>
    </w:p>
    <w:p>
      <w:pPr>
        <w:pStyle w:val="Normal"/>
        <w:jc w:val="center"/>
        <w:rPr>
          <w:b/>
          <w:b/>
          <w:bCs/>
          <w:sz w:val="24"/>
        </w:rPr>
      </w:pPr>
      <w:r>
        <w:rPr>
          <w:b/>
          <w:bCs/>
          <w:sz w:val="24"/>
        </w:rPr>
        <w:t>Προϊστάμενοι οργανικών μονάδων. Επίδομα θέσης ευθύνης</w:t>
      </w:r>
    </w:p>
    <w:p>
      <w:pPr>
        <w:pStyle w:val="Normal"/>
        <w:jc w:val="center"/>
        <w:rPr>
          <w:b/>
          <w:b/>
          <w:bCs/>
          <w:sz w:val="24"/>
        </w:rPr>
      </w:pPr>
      <w:r>
        <w:rPr>
          <w:b/>
          <w:bCs/>
          <w:sz w:val="24"/>
        </w:rPr>
      </w:r>
    </w:p>
    <w:p>
      <w:pPr>
        <w:pStyle w:val="Normal"/>
        <w:jc w:val="both"/>
        <w:rPr>
          <w:sz w:val="24"/>
        </w:rPr>
      </w:pPr>
      <w:r>
        <w:rPr>
          <w:sz w:val="24"/>
        </w:rPr>
        <w:t xml:space="preserve">1.   Προιστάμενοι όλων των οργανικών μονάδων τοποθετούνται υπάλληλοι με βαθμό Α' των κατηγοριών ΠΕ, ΤΕ και ΔΕ, σύμφωνα με όσα ορίζονται στις επόμενες παραγράφους. Ως οργανικές μονάδες της παραγράφου αυτής νοούνται η γενική διεύθυνση, η διεύθυνση, το τμήμα, το αυτοτελές τμήμα, το αυτοτελές γραφείο, καθώς και τυχόν ενδιάμεσα επίπεδα διοίκησης,όπως αυτά προβλέπονται από τις οικείες οργανικές διατάξεις. </w:t>
      </w:r>
    </w:p>
    <w:p>
      <w:pPr>
        <w:pStyle w:val="Normal"/>
        <w:jc w:val="both"/>
        <w:rPr>
          <w:sz w:val="24"/>
        </w:rPr>
      </w:pPr>
      <w:r>
        <w:rPr>
          <w:sz w:val="24"/>
        </w:rPr>
        <w:t>2.   Η επιλογή προϊσταμένων γενικών διευθύνσεων γίνεται ύστερα από αίτηση υποψηφιότητας, που υποβάλλεται μέσα σε αποκλειστική προθεσμία που τάσσεται από τον οικείο</w:t>
        <w:tab/>
        <w:t xml:space="preserve">υπουργό και η οποία δεν μπορεί να είναι μικρότερη των δέκα (10) ημερών, από το ειδικό υπηρεσιακό συμβούλιο, που συγκροτείται σύμφωνα με τις διατάξεις του άρθρου 29 του νόμου αυτού. Η επιλογή γίνεται με βάση τα στοιχεία του προσωπικού μητρώου κάθε υπαλλήλου από τα οποία ιδιαίτερα εκτιμώνται η άρτια επαγγελματική κατάρτιση και οι επιστημονικές γνώσεις, η δραστηριότητα στην υπηρεσία, η ικανότητα ανάληψης πρωτοβουλιών και ευθυνών, η ευχέρεια προγραμματισμού και συντονισμού, καθώς και η ικανότητα υποκίνησης των υφισταμένων για την επίτευξη στόχων. </w:t>
      </w:r>
    </w:p>
    <w:p>
      <w:pPr>
        <w:pStyle w:val="Normal"/>
        <w:jc w:val="both"/>
        <w:rPr>
          <w:sz w:val="24"/>
        </w:rPr>
      </w:pPr>
      <w:r>
        <w:rPr>
          <w:sz w:val="24"/>
        </w:rPr>
        <w:t xml:space="preserve">Ως προϊστάμενοι γενικών διευθύνσεων επιλέγονται μόνιμοι υπάλληλοι της κατηγορίας ΠΕ με βαθμό Α' και με την προϋπόθεση ότι έχουν διατελέσει ή είναι προϊστάμενοι διευθύνσεων κατά την ημέρα υποβολής του ερωτήματος του οικείου υπουργού προς το ειδικό υπηρεσιακό συμβούλιο. Σε περίπτωση που προϊστάμενος γενικής διεύθυνσης δεν επιλέγεται για δεύτερη φορά, καταλαμβάνει κενή θέση προϊσταμένου διεύθυνσης και αν δεν υπάρχει, καταλαμβάνει την πρώτη θέση προϊσταμένου διεύθυνσης που θα κενωθεί. </w:t>
      </w:r>
    </w:p>
    <w:p>
      <w:pPr>
        <w:pStyle w:val="Normal"/>
        <w:jc w:val="both"/>
        <w:rPr>
          <w:sz w:val="24"/>
        </w:rPr>
      </w:pPr>
      <w:r>
        <w:rPr>
          <w:sz w:val="24"/>
        </w:rPr>
        <w:t>Μέχρι τότε θεωρείται προϊστάμενος διεύθυνσης και τα καθήκοντά του προσδιορίζονται με απόφαση του οικείου υπουργού ή του μονομελούς οργάνου διοίκησης του ν.π.δ.δ., ανάλογα με τις υπηρεσιακές ανάγκες. Οι γενικοί</w:t>
        <w:tab/>
        <w:t xml:space="preserve">διευθυντές, οι οποίοι δεν επιλέγονται πάλι μετά τη λήξη της θητείας τους, δύνανται να αποχωρήσουν από την υπηρεσία διατηρούντες τις αποδοχές του γενικού διευθυντή εφόσον υποβάλλουν αίτηση παραίτησης εντός δύο (2) μηνών από την ανακοίνωση της μη επανεπιλογής τους. </w:t>
      </w:r>
    </w:p>
    <w:p>
      <w:pPr>
        <w:pStyle w:val="Normal"/>
        <w:jc w:val="both"/>
        <w:rPr>
          <w:sz w:val="24"/>
        </w:rPr>
      </w:pPr>
      <w:r>
        <w:rPr>
          <w:sz w:val="24"/>
        </w:rPr>
        <w:t xml:space="preserve">3.   Η επιλογή προϊσταμένων διευθύνσεων, τμημάτων και αυτοτελών γραφείων ή αντίστοιχου επιπέδου οργανικών μονάδων γίνεται από το υπηρεσιακό συμβούλιο. </w:t>
      </w:r>
    </w:p>
    <w:p>
      <w:pPr>
        <w:pStyle w:val="Normal"/>
        <w:jc w:val="both"/>
        <w:rPr>
          <w:sz w:val="24"/>
        </w:rPr>
      </w:pPr>
      <w:r>
        <w:rPr>
          <w:sz w:val="24"/>
        </w:rPr>
        <w:t xml:space="preserve">Η επιλογή γίνεται με βάση τα στοιχεία του προσωπικού μητρώου κάθε υπαλλήλου με επιφύλαξη των διατάξεων της παραγράφου 2 του άρθρου 37. Για την κατά την  παράγραφο αυτή επιλογή προϊσταμένων λαμβάνονται υπόψη κατά κύριο λόγο οι εκθέσεις αξιολόγησης, και τα στοιχεία του προσωπικού μητρώου του υπαλλήλου που αποδεικνύουν αντικειμενικά ιδιαίτερη ικανότητα, πρωτοβουλία και δραστηριότητα στην υπηρεσία, συνεκτιμώνται δε και: </w:t>
      </w:r>
    </w:p>
    <w:p>
      <w:pPr>
        <w:pStyle w:val="Normal"/>
        <w:jc w:val="both"/>
        <w:rPr>
          <w:sz w:val="24"/>
        </w:rPr>
      </w:pPr>
      <w:r>
        <w:rPr>
          <w:sz w:val="24"/>
        </w:rPr>
        <w:t xml:space="preserve">α.   η επιτυχής άσκηση καθηκόντων προϊσταμένου οργανικής μονάδας οποιουδήποτε επιπέδου, η ικανότητα συμβολής στη βελτίωση της αποδοτικότητας και η ικανότητα υποκίνησης των υφισταμένων για αυξημένη απόδοση στην υπηρεσία. </w:t>
      </w:r>
    </w:p>
    <w:p>
      <w:pPr>
        <w:pStyle w:val="Normal"/>
        <w:jc w:val="both"/>
        <w:rPr>
          <w:sz w:val="24"/>
        </w:rPr>
      </w:pPr>
      <w:r>
        <w:rPr>
          <w:sz w:val="24"/>
        </w:rPr>
        <w:t xml:space="preserve">β.   πιστοποιητικά παρακολούθησης εκπαιδευτικών ή επιμορφωτικών προγραμμάτων υπαλλήλων του Δημοσίου η ν.π.δ.δ. στην ημεδαπή ή αλλοδαπή, η αποφοίτηση από την Εθνική Σχολή Δημόσιας Διοίκησης. </w:t>
      </w:r>
    </w:p>
    <w:p>
      <w:pPr>
        <w:pStyle w:val="Normal"/>
        <w:jc w:val="both"/>
        <w:rPr>
          <w:sz w:val="24"/>
        </w:rPr>
      </w:pPr>
      <w:r>
        <w:rPr>
          <w:sz w:val="24"/>
        </w:rPr>
        <w:t xml:space="preserve">γ.   η βράβευση εργασιών ή μελετών σύμφωνα με τις κείμενες διατάξεις. </w:t>
      </w:r>
    </w:p>
    <w:p>
      <w:pPr>
        <w:pStyle w:val="Normal"/>
        <w:jc w:val="both"/>
        <w:rPr>
          <w:sz w:val="24"/>
        </w:rPr>
      </w:pPr>
      <w:r>
        <w:rPr>
          <w:sz w:val="24"/>
        </w:rPr>
        <w:t xml:space="preserve">δ.   εισηγήσεις ή προτάσεις κατατεθειμένες στην υπηρεσία ή δημοσιευμένες σε έγκυρα περιοδικά, οι οποίες αφορούν βελτιώσεις ή καινοτομίες για απλούστευση των διαδικασιών, την εξυπηρέτηση των πολιτών, την αύξηση της αποδοτικότητας, τη βελτίωση των συνθηκών εργασίας κ.λ.π. </w:t>
      </w:r>
    </w:p>
    <w:p>
      <w:pPr>
        <w:pStyle w:val="Normal"/>
        <w:jc w:val="both"/>
        <w:rPr>
          <w:sz w:val="24"/>
        </w:rPr>
      </w:pPr>
      <w:r>
        <w:rPr>
          <w:sz w:val="24"/>
        </w:rPr>
        <w:t xml:space="preserve">ε.   η κατοχή περισσοτέρων τίτλων σπουδών από εκπαιδευτικά ιδρύματρα τριτοβάθμιας εκπαίδευσης. </w:t>
      </w:r>
    </w:p>
    <w:p>
      <w:pPr>
        <w:pStyle w:val="Normal"/>
        <w:jc w:val="both"/>
        <w:rPr>
          <w:sz w:val="24"/>
        </w:rPr>
      </w:pPr>
      <w:r>
        <w:rPr>
          <w:sz w:val="24"/>
        </w:rPr>
        <w:t xml:space="preserve">στ.  στοιχεία που μαρτυρούν απροθυμία ή αδιαφορία στην εκτέλεση των καθηκόντων και ιδιαίτερα συνεχείς αναρρωτικές άδειες και αδικαιολόγητες απουσίες αποτελούν αρνητικό στοιχείο κρίσης. </w:t>
      </w:r>
    </w:p>
    <w:p>
      <w:pPr>
        <w:pStyle w:val="Normal"/>
        <w:jc w:val="both"/>
        <w:rPr>
          <w:sz w:val="24"/>
        </w:rPr>
      </w:pPr>
      <w:r>
        <w:rPr>
          <w:sz w:val="24"/>
        </w:rPr>
        <w:t xml:space="preserve">ζ.   στοιχεία του πειθαρχικού φακέλλου εκτιμώμενα κατά περίπτωση. </w:t>
      </w:r>
    </w:p>
    <w:p>
      <w:pPr>
        <w:pStyle w:val="Normal"/>
        <w:jc w:val="both"/>
        <w:rPr>
          <w:sz w:val="24"/>
        </w:rPr>
      </w:pPr>
      <w:r>
        <w:rPr>
          <w:sz w:val="24"/>
        </w:rPr>
        <w:t xml:space="preserve">4.   Εγγραφη δήλωση του υπαλλήλου, ότι δεν επιθυμεί να κριθεί κατά την επιλογή προϊσταμένων οργανικών μονάδων, εκτιμάται από το υπηρεσιακό συμβούλιο με βάση τις ανάγκες της υπηρεσίας. </w:t>
      </w:r>
    </w:p>
    <w:p>
      <w:pPr>
        <w:pStyle w:val="Normal"/>
        <w:jc w:val="both"/>
        <w:rPr>
          <w:sz w:val="24"/>
        </w:rPr>
      </w:pPr>
      <w:r>
        <w:rPr>
          <w:sz w:val="24"/>
        </w:rPr>
        <w:t xml:space="preserve">5.   Η επιλογή προϊσταμένου γίνεται το αργότερο μέσα σε ένα μήνα από τη λήξη της θητείας. Οι κατά τας διατάξεις των παραγράφων 6 και 7 του άρθρου αυτού προϋποθέσεις πρέπει να συντρέχουν το αργότερο μέχρι και την επόμενη ημέρα από τη λήξη της θητείας των προϊσταμένων. </w:t>
      </w:r>
    </w:p>
    <w:p>
      <w:pPr>
        <w:pStyle w:val="Normal"/>
        <w:jc w:val="both"/>
        <w:rPr>
          <w:sz w:val="24"/>
        </w:rPr>
      </w:pPr>
      <w:r>
        <w:rPr>
          <w:sz w:val="24"/>
        </w:rPr>
        <w:t xml:space="preserve">6.   Ως προϊστάμενοι διευθύνσεων ή αντίστοιχου επιπέδου οργανικών μονάδων επιλέγονται υπάλληλοι με βαθμό Α', οι οποίοι έχουν τουλάχιστον τετραετή υπηρεσία στο βαθμό αυτόν. </w:t>
      </w:r>
    </w:p>
    <w:p>
      <w:pPr>
        <w:pStyle w:val="Normal"/>
        <w:jc w:val="both"/>
        <w:rPr>
          <w:sz w:val="24"/>
        </w:rPr>
      </w:pPr>
      <w:r>
        <w:rPr>
          <w:sz w:val="24"/>
        </w:rPr>
        <w:t>Αν δεν υπάρχουν υπάλληλοι με την προϋπόθεση αυτή, επιλέγονται υπάλληλοι με τον περισσότερο χρόνο στον Α' βαθμό. Αν δεν υπάρχουν ή δεν επαρκούν υπάλληλοι βαθμού Α', προϊστάμενοι διευθύνσεων επιλέγονται υπάλληλοι βαθμού Β' με τα περισσότερα χρόνια στο βαθμό. Οι διατάξεις της παραγράφου αυτής εφαρμόζονται και στις περιπτώσεις που</w:t>
        <w:tab/>
        <w:t xml:space="preserve">από τις κείμενες οργανικές διατάξεις προβλέπονται ενδιάμεσου επιπέδου οργανικές μονάδες μεταξύ διεύθυνσης και τμήματος. </w:t>
      </w:r>
    </w:p>
    <w:p>
      <w:pPr>
        <w:pStyle w:val="Normal"/>
        <w:jc w:val="both"/>
        <w:rPr>
          <w:sz w:val="24"/>
        </w:rPr>
      </w:pPr>
      <w:r>
        <w:rPr>
          <w:sz w:val="24"/>
        </w:rPr>
        <w:t xml:space="preserve">7.   Ως προϊστάμενοι τμημάτων και αυτοτελών γραφείων ή αντίστοιχου επιπέδου οργανικών μονάδων επιλέγονται υπάλληλοι με τον Α' βαθμό. Αν δεν υπάρχουν ή δεν επαρκούν, επιλέγονται υπάλληλοι Β' βαθμού, οι οποίοι έχουν συμπληρώσει κατά κατηγορία ελάχιστο χρόνο υπηρεσίας στο Β'βαθμό πέντε (5) έτη προκειμένου για την κατηγορία ΠΕ, έξι (6) έτη για την κατηγορία ΤΕ και οκτώ (8) έτη για την κατηγορία ΔΕ. Αν δεν υπάρχουν υπάλληλοι με τις ανωτέρω προϋποθέσεις επιλέγονται υπάλληλοι Β' βαθμού με λιγότερα χρόνια υπηρεσίας. </w:t>
      </w:r>
    </w:p>
    <w:p>
      <w:pPr>
        <w:pStyle w:val="Normal"/>
        <w:jc w:val="both"/>
        <w:rPr>
          <w:sz w:val="24"/>
        </w:rPr>
      </w:pPr>
      <w:r>
        <w:rPr>
          <w:sz w:val="24"/>
        </w:rPr>
        <w:t xml:space="preserve">8.   Για την εφαρμογή των παραγράφων 6 και 7 του άρθρου αυτού, ο αριθμός των κρινομένων υπαλλήλων για κάθε επίπεδο προϊσταμένων οργανικών μονάδων πρέπει να είναι τουλάχιστο διπλάσιος του αριθμού των κενών θέσεων για τις οποίες γίνεται η κρίση. Εφόσον δεν συμπληρώνεται ο αριθμός αυτός από υπαλλήλους που έχουν τις απαιτούμενες προϋποθέσεις, ο πίνακας των υπαλλήλων που κρίνονται συμπληρώνεται με υπαλλήλους με λιγότερα χρόνια στο βαθμό Α' ή με κατώτερο βαθμό. Δεν γίνεται επιλογή όταν στον κλάδο από τον οποίο κατά τις κείμενες διατάξεις λαμβάνεται ο προϊστάμενος υπηρετεί ένας μόνο υπάλληλος. </w:t>
      </w:r>
    </w:p>
    <w:p>
      <w:pPr>
        <w:pStyle w:val="Normal"/>
        <w:jc w:val="both"/>
        <w:rPr>
          <w:sz w:val="24"/>
        </w:rPr>
      </w:pPr>
      <w:r>
        <w:rPr>
          <w:sz w:val="24"/>
        </w:rPr>
        <w:t xml:space="preserve">9.   Οσοι επιλέγονται από το ειδικό υπηρεσιακό συμβούλιο του άρθρου 29 και τα υπηρεσιακά συμβούλια, τοποθετούνται με απόφαση του οικείου οργάνου, ως προϊστάμενοι σε  αντίστοιχου επιπέδου οργανικές μονάδες, για τρία (3) έτη. Οι τοποθετούμενοι ως προϊστάμενοι εξακολουθούν να ασκούν τα καθήκοντά τους έως την τυχόν επανεπιλογή τους ή την τοποθέτηση νέου προϊσταμένου. </w:t>
      </w:r>
    </w:p>
    <w:p>
      <w:pPr>
        <w:pStyle w:val="Normal"/>
        <w:jc w:val="both"/>
        <w:rPr>
          <w:sz w:val="24"/>
        </w:rPr>
      </w:pPr>
      <w:r>
        <w:rPr>
          <w:sz w:val="24"/>
        </w:rPr>
        <w:t xml:space="preserve">10.  Με την επιφύλαξη των διατάξεων της παραγράφου 11 υπάλληλος που επιλέγεται σύμφωνα με τις διατάξεις του άρθρου αυτού  ή του άρθρου 37 για τρίτη φορά ως προϊστάμενος διεύθυνσης ή αντίστοιχου επιπέδου οργανικής μονάδας, θεωρείται αυτοδίκαια, ότι καταλαμβάνει θέση προϊσταμένου αντίστοιχου επιπέδου. Επίσης, υπάλληλος που επιλέγεται για τρίτη φορά ως προϊστάμενος τμήματος, αυτοτελούς γραφείου ή αντίστοιχου επιπέδου οργανικής μονάδας, καθώς και ενδιάμεσων οργανικών μονάδων μεταξύ διεύθυνσης και τμήματος ή τμήματος και γραφείου ή αντίστοιχου επιπέδου οργανικών μονάδων, όπως αυτές προβλέπονται από τις οικείες οργανικές διατάξεις, θεωρείται αυτοδίκαια ότι καταλαμβάνει οργανική θέση προϊσταμένου αντίστοιχου επιπέδου. Οσοι καταλαμβάνουν κατά την παράγραφο αυτή οργανικές θέσεις προϊσταμένων κρίνονται εφεξής μόνο για επιλογή σε θέσεις προϊσταμένων οργανικών μονάδων, ανώτερου επιπέδου. Σε περίπτωση κατά την οποία υπάλληλος δεν επανεπιλέγεται ως προϊστάμενος διεύθυνσης ή αντίστοιχου επιπέδου οργανικής μονάδας, καταλαμβάνει χωρίς κρίση υπηρεσιακού συμβουλίου, θέση προϊσταμένου τμήματος ή αντίστοιχου επιπέδου οργανικής μονάδας, εκτός εάν το υπηρεσιακό συμβούλιο με αιτιολογημένη απόφασή του κρίνει διαφορετικά. </w:t>
      </w:r>
    </w:p>
    <w:p>
      <w:pPr>
        <w:pStyle w:val="Normal"/>
        <w:jc w:val="both"/>
        <w:rPr>
          <w:sz w:val="24"/>
        </w:rPr>
      </w:pPr>
      <w:r>
        <w:rPr>
          <w:sz w:val="24"/>
        </w:rPr>
        <w:t>11.  Με απόφαση του υπηρεσιακού συμβουλίου, ο προϊστάμενος μπορεί να απαλλαγεί από τα καθήκοντά του και πριν από τη λήξη της τριετίας για σοβαρό λόγο αναγόμενο στην πλημμελή άσκηση των υπηρεσιακών του καθηκόντων και ιδιαίτερα για αδικαιολόγητη επιείκεια ή μεροληψία κατά την σύνταξη των εκθέσεων αξιολόγησης, αποδεδειγμένα μη προσήκουσα συμπεριφορά προς τους πολίτες, ευθυνοφοβία, απροθυμία για την εφαρμογή μεθόδων οργάνωσης, λειτουργίας και αποδοτικότητας, αδικαιολόγητη καθυστέρηση στη</w:t>
        <w:tab/>
        <w:t xml:space="preserve">διεκπεραίωση των υποθέσεων, κακή συνεργασία με λοιπούς προϊσταμένους, μειωμένη ποσοτική απόδοση. Ο προϊστάμενος μπορεί επίσης να απαλλαγεί από τα καθήκοντά του με αίτησή του ύστερα από απόφαση του υπηρεσιακού συμβουλίου, που συνεκτιμά τις υπηρεσιακές ανάγκες. </w:t>
      </w:r>
    </w:p>
    <w:p>
      <w:pPr>
        <w:pStyle w:val="Normal"/>
        <w:jc w:val="both"/>
        <w:rPr>
          <w:sz w:val="24"/>
        </w:rPr>
      </w:pPr>
      <w:r>
        <w:rPr>
          <w:sz w:val="24"/>
        </w:rPr>
        <w:t xml:space="preserve">Ο υπάλληλος που παραιτείται με αίτησή του ανεξάρτητα από τους λόγους της παραίτησης στερείται του δικαιώματος επιλογής του ως προϊσταμένου οργανικής μονάδας για μία τριετία. </w:t>
      </w:r>
    </w:p>
    <w:p>
      <w:pPr>
        <w:pStyle w:val="Normal"/>
        <w:jc w:val="both"/>
        <w:rPr>
          <w:sz w:val="24"/>
        </w:rPr>
      </w:pPr>
      <w:r>
        <w:rPr>
          <w:sz w:val="24"/>
        </w:rPr>
        <w:t xml:space="preserve">12.  "Σε περίπτωση που κενωθεί ή συσταθεί θέση προϊσταμένου τμήματος ή διεύθυνσης πριν από τη λήξη της τριετίας, ο προϊστάμενος επιλέγεται για το χρονικό διάστημα που απομένει μέχρι τη συμπλήρωση της τριετίας" (αντικ. του α' εδαφ. από την παρ. 2 του άρθρου 17 του Ν. 2527/97, ΦΕΚ-206 Α').   Η επιλογή προϊσταμένων για τις θέσεις που κενώθηκαν ή συστάθηκαν γίνεται το αργότερο μέσα σε ένα μήνα από τότε που οι θέσεις κενώθηκαν ή συστάθηκαν. Για την επιλογή σύμφωνα με τις διατάξεις της παραγράφου αυτής απαιτείται να υποβληθεί αίτηση από τον ενδιαφερόμενο υπάλληλο στην οικεία υπηρεσία διοικητικού ή προσωπικού, το αργότερο μέσα σε δεκαπέντε (15) ημέρες από την ημέρα που έλαβε γνώση, με φροντίδα της υπηρεσίας προσωπικού. Το υπηρεσιακό συμβούλιο δεν κωλύεται να επιλέξει ως προϊστάμενο και υπάλληλο που δεν υπέβαλλε αίτηση, ιδίως αν υπηρετεί στον τόπο που θα ασκήσει καθήκοντα προϊσταμένου. </w:t>
      </w:r>
    </w:p>
    <w:p>
      <w:pPr>
        <w:pStyle w:val="Normal"/>
        <w:jc w:val="both"/>
        <w:rPr>
          <w:sz w:val="24"/>
        </w:rPr>
      </w:pPr>
      <w:r>
        <w:rPr>
          <w:sz w:val="24"/>
        </w:rPr>
        <w:t xml:space="preserve">13.  Αν οι υπάλληλοι που κρίνονται για να επιλεγούν ως προϊστάμενοι στις ίδιες θέσεις υπάγονται στην αρμοδιότητα διαφορετικών υπηρεσιακών συμβουλίων, με απόφαση του οργάνου που συγκροτεί τα υπηρεσιακά συμβούλια, ορίζεται το υπηρεσιακό συμβούλιο που διενεργεί την επιλογή. </w:t>
      </w:r>
    </w:p>
    <w:p>
      <w:pPr>
        <w:pStyle w:val="Normal"/>
        <w:jc w:val="both"/>
        <w:rPr>
          <w:sz w:val="24"/>
        </w:rPr>
      </w:pPr>
      <w:r>
        <w:rPr>
          <w:sz w:val="24"/>
        </w:rPr>
        <w:t>14.  Τον προϊστάμενο μη αυτοτελούς γραφείου ή αντίστοιχου επιπέδου μη αυτοτελούς οργανικής μονάδας ορίζει ο προϊστάμενος της αμέσως υπερκείμενης οργανικής μονάδας</w:t>
        <w:tab/>
        <w:t xml:space="preserve">από τους υπαλλήλους που υπάγονται σε αυτόν, χωρίς επιλογή από το υπηρεσιακό συμβούλιο σύμφωνα με τις διατάξεις της παραγράφου 7 του άρθρου αυτού. </w:t>
      </w:r>
    </w:p>
    <w:p>
      <w:pPr>
        <w:pStyle w:val="Normal"/>
        <w:jc w:val="both"/>
        <w:rPr>
          <w:sz w:val="24"/>
        </w:rPr>
      </w:pPr>
      <w:r>
        <w:rPr>
          <w:sz w:val="24"/>
        </w:rPr>
        <w:t xml:space="preserve">15.  Με τους οργανισμούς των οικείων υπηρεσιών καθορίζονται οι κλάδοι ΠΕ, ΤΕ και ΔΕ, των οποίων οι υπάλληλοι κρίνονται για την κατάληψη θέσεων προϊσταμέων των κατά περίπτωση οργανικών μονάδων, ανάλογα με την ειδικότητα του κλάδου και το αντικείμενο των συγκεκριμένων οργανικών μονάδων. Κατά την πρώτη εφαρμογή ή ρύθμιση αυτή μπορεί να γίνεται με κοινή απόφαση του Υπουργού Προεδρίας της Κυβέρνησης και του κατά περίπτωση αρμόδιου υπουργού, εφόσον από τις οικείες οργανικές διατάξεις δεν προβλέπονται οι κλάδοι από τους οποίους προέρχονται οι προϊστάμενοι. </w:t>
      </w:r>
    </w:p>
    <w:p>
      <w:pPr>
        <w:pStyle w:val="Normal"/>
        <w:jc w:val="both"/>
        <w:rPr>
          <w:sz w:val="24"/>
        </w:rPr>
      </w:pPr>
      <w:r>
        <w:rPr>
          <w:sz w:val="24"/>
        </w:rPr>
        <w:t>16.  Οι κατά τις διατάξεις του άρθρου αυτού προϊστάμενοι είναι πειθαρχικώς προϊστάμενοι κατά την έννοια των διατάξεων</w:t>
        <w:tab/>
        <w:t>του άρθρου 217 του π.δ. 611/1977, για τους υπαγόμενους σε αυτούς υπαλλήλους ανεξαρτήτως του βαθμού που αυτοί</w:t>
        <w:tab/>
        <w:t xml:space="preserve">φέρουν. </w:t>
      </w:r>
    </w:p>
    <w:p>
      <w:pPr>
        <w:pStyle w:val="Normal"/>
        <w:jc w:val="both"/>
        <w:rPr>
          <w:sz w:val="24"/>
        </w:rPr>
      </w:pPr>
      <w:r>
        <w:rPr>
          <w:sz w:val="24"/>
        </w:rPr>
        <w:t>Οι προϊστάμενοι αυτοί έχουν τις αντίστοιχες πειθαρχικές αρμοδιότητες του άρθρου 218 του π.δ.611/1977.</w:t>
      </w:r>
    </w:p>
    <w:p>
      <w:pPr>
        <w:pStyle w:val="Normal"/>
        <w:jc w:val="both"/>
        <w:rPr>
          <w:sz w:val="24"/>
        </w:rPr>
      </w:pPr>
      <w:r>
        <w:rPr>
          <w:sz w:val="24"/>
        </w:rPr>
        <w:t xml:space="preserve">17.  Οπου από τις οικείες οργανικές διατάξεις επιτρέπεται η τοποθέτηση προϊσταμένου κατηγορίας που έπεται κατά το προβάδισμα δεν ισχύει το προβάδισμα των κατηγοριών. </w:t>
      </w:r>
    </w:p>
    <w:p>
      <w:pPr>
        <w:pStyle w:val="Normal"/>
        <w:jc w:val="both"/>
        <w:rPr>
          <w:sz w:val="24"/>
        </w:rPr>
      </w:pPr>
      <w:r>
        <w:rPr>
          <w:sz w:val="24"/>
        </w:rPr>
        <w:t>18.  Στους προϊσταμένους οργανικών μονάδων οποιουδήποτε</w:t>
        <w:tab/>
        <w:t>επιπέδου καταβάλλεται για όσο χρόνο ασκούν τα καθήκοντά τους μηνιαίο επίδομα θέσης ευθύνης. Το ύψος του επιδόματος αυτού καθορίζεται με κοινή απόφαση των Υπουργών Προεδρίας της Κυβερνήσης και Οικονομικών, το οποίο αναπροσαρμόζεται κατ'έτος με όμοια απόφαση. Το επίδομα θέσης ευθύνης καταβάλλεται και στην περίπτωση προσωρινής απουσίας του δικαιούχου από τα καθήκοντά του, αλλά όχι πέρα των δύο</w:t>
        <w:tab/>
        <w:t xml:space="preserve">(2) μηνών κάθε φορά. </w:t>
      </w:r>
    </w:p>
    <w:p>
      <w:pPr>
        <w:pStyle w:val="Normal"/>
        <w:jc w:val="both"/>
        <w:rPr>
          <w:sz w:val="24"/>
        </w:rPr>
      </w:pPr>
      <w:r>
        <w:rPr>
          <w:sz w:val="24"/>
        </w:rPr>
        <w:t xml:space="preserve">19.  (Αντικαθιστά το πρώτο εδάφιο της παραγράφου 1 του άρθρου 13 του ν. 1586/1986). "20. Μετακίνηση, απόσπαση ή μετάθεση προϊσταμένου οργανικής μονάδας κατά τη διάρκεια της θηγείας επιτρέπεται μόνο σε θέση προϊσταμένου οργανικής μονάδας αντίστοιχου επιπέδου. </w:t>
      </w:r>
    </w:p>
    <w:p>
      <w:pPr>
        <w:pStyle w:val="Normal"/>
        <w:jc w:val="both"/>
        <w:rPr>
          <w:sz w:val="24"/>
        </w:rPr>
      </w:pPr>
      <w:r>
        <w:rPr>
          <w:sz w:val="24"/>
        </w:rPr>
        <w:t xml:space="preserve">Οι μεταβολές αυτές γίνονται σύμφωνα με τα προβλεπόμενα από τις ισχύουσες διατάξεις" (προσθ. της παρ. 20 από την παρ. 7 του άρθρου 18 του Ν. 2503/97, ΦΕΚ-107 Α').  </w:t>
      </w:r>
    </w:p>
    <w:p>
      <w:pPr>
        <w:pStyle w:val="Normal"/>
        <w:jc w:val="both"/>
        <w:rPr>
          <w:sz w:val="24"/>
        </w:rPr>
      </w:pPr>
      <w:r>
        <w:rPr>
          <w:sz w:val="24"/>
        </w:rPr>
        <w:t xml:space="preserve">   </w:t>
      </w:r>
    </w:p>
    <w:p>
      <w:pPr>
        <w:pStyle w:val="Heading1"/>
        <w:rPr/>
      </w:pPr>
      <w:r>
        <w:rPr/>
        <w:t>Άρθρο 37</w:t>
      </w:r>
    </w:p>
    <w:p>
      <w:pPr>
        <w:pStyle w:val="Normal"/>
        <w:jc w:val="center"/>
        <w:rPr>
          <w:b/>
          <w:b/>
          <w:bCs/>
          <w:sz w:val="24"/>
        </w:rPr>
      </w:pPr>
      <w:r>
        <w:rPr>
          <w:b/>
          <w:bCs/>
          <w:sz w:val="24"/>
        </w:rPr>
        <w:t>Υπηρεσιακά συμβούλια</w:t>
      </w:r>
    </w:p>
    <w:p>
      <w:pPr>
        <w:pStyle w:val="Normal"/>
        <w:jc w:val="center"/>
        <w:rPr>
          <w:b/>
          <w:b/>
          <w:bCs/>
          <w:sz w:val="24"/>
        </w:rPr>
      </w:pPr>
      <w:r>
        <w:rPr>
          <w:b/>
          <w:bCs/>
          <w:sz w:val="24"/>
        </w:rPr>
      </w:r>
    </w:p>
    <w:p>
      <w:pPr>
        <w:pStyle w:val="Normal"/>
        <w:jc w:val="both"/>
        <w:rPr>
          <w:sz w:val="24"/>
        </w:rPr>
      </w:pPr>
      <w:r>
        <w:rPr>
          <w:sz w:val="24"/>
        </w:rPr>
        <w:t xml:space="preserve">1.   Τα υπηρεσιακά συμβούλια του προσωπικού είναι πενταμελή και αποτελούνται από: α/   Τρεις μόνιμους υπαλλήλους με βαθμό Α', από αυτούς που υπάγονται στην αρμοδιότητα του υπηρεσιακού συμβουλίου, που υπηρετούν στην έδρα του υπηρεσιακού συμβουλίου ή στο νομό Αττικής για τα υπηρεσιακά συμβούλια που εδρεύουν στο νομό αυτό. "Προκειμένου για τον ορισμό μελών των κοινών υπηρεσιακών συμβουλίων Ν.Π.Δ.Δ. που εδρεύουν σε νομό, πλην του νομού Αττικής, ως έδρα νοείται ο νομός" (προσθ.τελευτ.εδαφ. από άρθρο 8 παρ. 10 ι Ν. 2225/94, ΦΕΚ Α' 121). β/   Δύο αιρετούς εκπροσώπους των εργαζομένων με βαθμό τουλάχιστον Γ'. </w:t>
      </w:r>
    </w:p>
    <w:p>
      <w:pPr>
        <w:pStyle w:val="Normal"/>
        <w:jc w:val="both"/>
        <w:rPr>
          <w:sz w:val="24"/>
        </w:rPr>
      </w:pPr>
      <w:r>
        <w:rPr>
          <w:sz w:val="24"/>
        </w:rPr>
        <w:t xml:space="preserve">2.   Τα υπό στοιχείο α' μέλη της προηγούμενης παραγράφου ορίζονται από τον οικείο υπουργό ή το διοικητικό συμβούλιο του νομικού προσώπου δημοσίου δικαίου, από υπαλλήλους που έχουν επιλεγεί, με τις διατάξεις του παρόντος για τρίτη φορά ως προϊστάμενοι διεύθυνσης ή αντίστοιχου επιπέδου οργανικής μονάδας. </w:t>
      </w:r>
    </w:p>
    <w:p>
      <w:pPr>
        <w:pStyle w:val="Normal"/>
        <w:jc w:val="both"/>
        <w:rPr>
          <w:sz w:val="24"/>
        </w:rPr>
      </w:pPr>
      <w:r>
        <w:rPr>
          <w:sz w:val="24"/>
        </w:rPr>
        <w:t xml:space="preserve">Αν δεν υπάρχουν ή δεν επαρκούν οι υπάλληλοι αυτοί,ορίζονται υπάλληλοι, που έχουν τις προϋποθέσεις των παραγράφων 3 και 6 του άρθρου 36 του νόμου αυτού, "προτιμωμένων εκείνων που έχουν ασκήσει καθήκοντα προϊσταμένων διεύθυνσης" (Διαγράφ. η μέσα σε "" φράση από την παρ. 5 του άρθρου 20 του Ν. 2386/96, ΦΕΚ-43 Α'). </w:t>
      </w:r>
    </w:p>
    <w:p>
      <w:pPr>
        <w:pStyle w:val="Normal"/>
        <w:jc w:val="both"/>
        <w:rPr>
          <w:sz w:val="24"/>
        </w:rPr>
      </w:pPr>
      <w:r>
        <w:rPr>
          <w:sz w:val="24"/>
        </w:rPr>
        <w:t>Τα μέλη αυτά τοποθετούνται από το οικείο όργανο ως προϊστάμενοι διευθύνσεων σύμφωνα με τις οικείες οργανικές διατάξεις</w:t>
        <w:tab/>
        <w:t xml:space="preserve"> για μία τριετία. </w:t>
      </w:r>
    </w:p>
    <w:p>
      <w:pPr>
        <w:pStyle w:val="Normal"/>
        <w:jc w:val="both"/>
        <w:rPr>
          <w:sz w:val="24"/>
        </w:rPr>
      </w:pPr>
      <w:r>
        <w:rPr>
          <w:sz w:val="24"/>
        </w:rPr>
        <w:t xml:space="preserve">Τα υπό στοιχείο β' μέλη της παραγράφου 1 εκλέγονται με άμεση, καθολική και μυστική ψηφοφορία. Ο τρόπος, η διαδικασία και οι λοιπές προϋποθέσεις της εκλογής καθορίζονται με απόφαση του Υπουργού Προεδρίας της Κυβέρνησης, που εκδίδεται ύστερα από γνώμη της Α.Δ.Ε.Δ.Υ. </w:t>
      </w:r>
    </w:p>
    <w:p>
      <w:pPr>
        <w:pStyle w:val="Normal"/>
        <w:jc w:val="both"/>
        <w:rPr>
          <w:sz w:val="24"/>
        </w:rPr>
      </w:pPr>
      <w:r>
        <w:rPr>
          <w:sz w:val="24"/>
        </w:rPr>
        <w:t xml:space="preserve">Η γνώμη της Α.Δ.Ε.Δ.Υ. παρέχεται μέσα σε εύλογη προθεσμία που τάσσεται από τον Υπουργό Προεδρίας της Κυβέρνησης και δεν μπορεί να είναι μικρότερη από δεκαπέντε (15) ημέρες. </w:t>
      </w:r>
    </w:p>
    <w:p>
      <w:pPr>
        <w:pStyle w:val="Normal"/>
        <w:jc w:val="both"/>
        <w:rPr>
          <w:sz w:val="24"/>
        </w:rPr>
      </w:pPr>
      <w:r>
        <w:rPr>
          <w:sz w:val="24"/>
        </w:rPr>
        <w:t xml:space="preserve">Μετά την πάροδο της προθεσμίας αυτής η απόφαση εκδίδεται και χωρίς τη γνώμη της Α.Δ.Ε.Δ.Υ. </w:t>
      </w:r>
    </w:p>
    <w:p>
      <w:pPr>
        <w:pStyle w:val="Normal"/>
        <w:jc w:val="both"/>
        <w:rPr>
          <w:sz w:val="24"/>
        </w:rPr>
      </w:pPr>
      <w:r>
        <w:rPr>
          <w:sz w:val="24"/>
        </w:rPr>
        <w:t xml:space="preserve">3.   Τα μέλη του υπηρεσιακού συμβουλίου ορίζονται ή εκλέγονται αντίστοιχα με ισάριθμους αναπληρωτές. Αν λυθεί η υπαλληλική σχέση αιρετού μέλους του συμβουλίου, τακτικό μέλος ορίζεται ο επόμενος στη σειρά εκλογής για το υπόλοιπο χρονικό διάστημα της θητείας. </w:t>
      </w:r>
    </w:p>
    <w:p>
      <w:pPr>
        <w:pStyle w:val="Normal"/>
        <w:jc w:val="both"/>
        <w:rPr>
          <w:sz w:val="24"/>
        </w:rPr>
      </w:pPr>
      <w:r>
        <w:rPr>
          <w:sz w:val="24"/>
        </w:rPr>
        <w:t xml:space="preserve">4.   Με την απόφαση συγκρότησης του υπηρεσιακού συμβουλίου ορίζεται ο πρόεδρος και ο αναπληρωτής του μεταξύ των τακτικών μελών του υπηρεσιακού συμβουλίου. </w:t>
      </w:r>
    </w:p>
    <w:p>
      <w:pPr>
        <w:pStyle w:val="Normal"/>
        <w:jc w:val="both"/>
        <w:rPr>
          <w:sz w:val="24"/>
        </w:rPr>
      </w:pPr>
      <w:r>
        <w:rPr>
          <w:sz w:val="24"/>
        </w:rPr>
        <w:t xml:space="preserve">5.   Οταν το υπηρεσιακό συμβούλιο κρίνει πειθαρχικές υποθέσεις, ο πρόεδρος αντικαθίσταται από δικαστικό λειτουργό ή σύμβουλο ή πάρεδρο του Ν.Σ.Κ. σύμφωνα με όσα προβλέπονται στις διατάξεις της παραγράφου Β1 του άρθρου 40 του ν. 1884/1990 (ΦΕΚ 81 Α'). </w:t>
      </w:r>
    </w:p>
    <w:p>
      <w:pPr>
        <w:pStyle w:val="Normal"/>
        <w:jc w:val="both"/>
        <w:rPr>
          <w:sz w:val="24"/>
        </w:rPr>
      </w:pPr>
      <w:r>
        <w:rPr>
          <w:sz w:val="24"/>
        </w:rPr>
        <w:t>6.   Αν ο αριθμός των θέσεων προϊσταμένων διεύθυνσης της οικείας υπηρεσίας οι οποίες υπάγονται για την πλήρωσή τους στην αρμοδιότητα του ίδιου υπηρεσιακού συμβουλίου, είναι τέσσερις έως και έξι, ορίζονται από τον οικείο υπουργό</w:t>
        <w:tab/>
        <w:t>δύο προϊστάμενοι διευθύνσεων σύμφωνα με τις διατάξεις της παραγράφου 2 του άρθρου αυτού και οι οποίοι αποτελούν αυτοδίκαια τα δύο υπό στοιχείο α' της παραγράφου 1 του άρθρου αυτού μέλη του υπηρεσιακού συμβουλίου. Ως τρίτο μέλος ορίζεται είτε υπάλληλος άλλου κλάδου που δεν</w:t>
        <w:tab/>
        <w:t xml:space="preserve"> υπάγεται στην αρμοδιότητα του ίδιου υπηρεσιακού συμβουλίου είτε υπάλληλος άλλης δημόσιας υπηρεσίας ή άλλου νομικού</w:t>
        <w:tab/>
        <w:t xml:space="preserve">προσώπου δημοσίου δικαίου. Αν ο αριθμός των θέσεων προϊσταμένων διεύθυνσης της οικείας υπηρεσίας, οι οποίες υπάγονται για την πλήρωσή τους στην αρμοδιότητα του ίδιου υπηρεσιακού συμβουλίου είναι μικρότερος των τεσσάρων, επιλέγεται ένας προϊστάμενος διεύθυνσης, ο οποίος αποτελεί αυτοδίκαια το ένα υπό στοιχείο α' της παραγράφου 1 του άρθρου αυτού μέλος του υπηρεσιακού συμβουλίου. Τα άλλα δύο μέλη ορίζονται σύμφωνα με τις διατάξεις του δεύτερου εδαφίου. </w:t>
      </w:r>
    </w:p>
    <w:p>
      <w:pPr>
        <w:pStyle w:val="Normal"/>
        <w:jc w:val="both"/>
        <w:rPr>
          <w:sz w:val="24"/>
        </w:rPr>
      </w:pPr>
      <w:r>
        <w:rPr>
          <w:sz w:val="24"/>
        </w:rPr>
        <w:t>7.   Στα υπηρεσιακά συμβούλια των νομικών προσώπων δημοσίου δικαίου, αν δεν υπάρχουν υπάλληλοι του νομικού προσώπου δημοσίου δικαίου με βαθμό Α',ορίζονται μόνιμοι δημόσιοι υπάλληλοι ή υπάλληλοι άλλου νομικού προσώπου δημοσίου δικαίου με βαθμό Α'. Αν και τα τρία μέλη του υπηρεσιακου συμβουλίου νομικού προσώπου δημοσίου δικαίου είναι</w:t>
        <w:tab/>
        <w:t xml:space="preserve">δημόσιοι υπάλληλοι ή υπάλληλοι άλλου νομικού προσώπου δημοσίου δικαίου, δεν έχουν εφαρμογή οι διατάξεις της προηγούμενης παραγράφου 6. Αν το ένα μόνο ή τα δύο μέλη είναι δημόσιοι υπάλληλοι ή υπάλληλοι άλλου νομικού προσώπου δημοσίου δικαίου, οι διατάξεις της παραγράφου 6 εφαρμόζονται για την επιλογή δύο ή ενός κατά περίπτωση προϊσταμένων διεύθυνσης που θα αποτελέσουν μέλη του υπηρεσιακού συμβουλίου. Επίσης οι διατάξεις της προηγούμενης παραγράφου δεν εφαρμόζονται στα κοινά υπηρεσιακά συμβούλια νομικών προσώπων δημοσίου δικαίου. </w:t>
      </w:r>
    </w:p>
    <w:p>
      <w:pPr>
        <w:pStyle w:val="Normal"/>
        <w:jc w:val="both"/>
        <w:rPr>
          <w:sz w:val="24"/>
        </w:rPr>
      </w:pPr>
      <w:r>
        <w:rPr>
          <w:sz w:val="24"/>
        </w:rPr>
        <w:t xml:space="preserve">8.   Αν τα αιρετά μέλη του υπηρεσιακού συμβουλίου περιλαμβάνονται μεταξύ αυτών που κρίνονται για προϊστάμενοι οργανικής μονάδας, κρίνονται κατά την πρώτη συνεδρίαση και δεν μπορούν να συμμετάσχουν σε αυτή για την κρίση που τους αφορά. Αν και τα αναπληρωματικά μέλη έχουν το ίδιο κώλυμα, το υπηρεσιακό συμβούλιο συνεδριάζει με τα υπόλοιπα μέλη. </w:t>
      </w:r>
    </w:p>
    <w:p>
      <w:pPr>
        <w:pStyle w:val="Normal"/>
        <w:jc w:val="both"/>
        <w:rPr>
          <w:sz w:val="24"/>
        </w:rPr>
      </w:pPr>
      <w:r>
        <w:rPr>
          <w:sz w:val="24"/>
        </w:rPr>
        <w:t>9.   Κατά την πρώτη εφαρμογή του νόμου αυτού, η θητεία των μελών των υπηρεσιακών συμβουλίων λήγει στις 31.12.1994.</w:t>
      </w:r>
    </w:p>
    <w:p>
      <w:pPr>
        <w:pStyle w:val="Normal"/>
        <w:jc w:val="both"/>
        <w:rPr>
          <w:sz w:val="24"/>
        </w:rPr>
      </w:pPr>
      <w:r>
        <w:rPr>
          <w:sz w:val="24"/>
        </w:rPr>
        <w:t xml:space="preserve">10.  Εως τη συγκρότηση των υπηρεσιακών συμβουλίων του άρθρου αυτού, εξακολουθούν να λειτουργούν τα υπάρχοντα. </w:t>
      </w:r>
    </w:p>
    <w:p>
      <w:pPr>
        <w:pStyle w:val="Normal"/>
        <w:jc w:val="both"/>
        <w:rPr>
          <w:sz w:val="24"/>
        </w:rPr>
      </w:pPr>
      <w:r>
        <w:rPr>
          <w:sz w:val="24"/>
        </w:rPr>
        <w:t>11.  Τα αιρετά μέλη των υπηρεσιακών συμβουλίων που η θητεία</w:t>
        <w:tab/>
        <w:t xml:space="preserve">τους λήγει στις 31.12.1994 εξακολουθούν να συμμετέχουν στα κατά τις διατάξεις του παρόντος άρθρου υπηρεσιακά συμβούλια, ανεξάρτητα αν πληρούν την προϋπόθεση της παραγράφου 1 του άρθρου αυτού. </w:t>
      </w:r>
    </w:p>
    <w:p>
      <w:pPr>
        <w:pStyle w:val="Normal"/>
        <w:jc w:val="both"/>
        <w:rPr>
          <w:sz w:val="24"/>
        </w:rPr>
      </w:pPr>
      <w:r>
        <w:rPr>
          <w:sz w:val="24"/>
        </w:rPr>
        <w:t>12.  Στα περιφερειακά υπηρεσιακά συμβούλια διοικητικού προσωπικού του Υπουργείου Εθνικής Παιδείας και</w:t>
        <w:tab/>
        <w:t xml:space="preserve">Θρησκευμάτων μπορεί να ορίζονται ως πρόεδρος και μέλη εκπαιδευτικοί λειτουργοί με βαθμό Α' από τους υπηρετούντες στην πόλη της έδρας του υπηρεσιακού συμβουλίου, εφόσον δεν υπάρχουν μόνιμοι υπάλληλοι από τους αναφερόμενους στην περίπτωση α'της παραγράφου 1 του άρθρου αυτού. </w:t>
      </w:r>
    </w:p>
    <w:p>
      <w:pPr>
        <w:pStyle w:val="Normal"/>
        <w:jc w:val="both"/>
        <w:rPr>
          <w:sz w:val="24"/>
        </w:rPr>
      </w:pPr>
      <w:r>
        <w:rPr>
          <w:sz w:val="24"/>
        </w:rPr>
        <w:t xml:space="preserve">13.  Δεν υπάγονται στις διατάξεις των προηγούμενων παραγράφων 1 έως και 11 τα υπηρεσιακά συμβούλια της Εθνικής Υπηρεσίας Πληροφοριών του Νομικού Συμβουλίου του Κράτους, της Ακαδημίας Αθηνών, των Α.Ε.Ι. και Τ.Ε.Ι., της ΣΕΛΕΤΕ και της Σιβιτανιδείου Σχολής, για τα οποία επιτρέπεται προσαρμογή τους προς τις ρυθμίσεις του παρόντος άρθρου κατ'εφαρμογή των διατάξεων της παραγράφου 8 του άρθρου 14 του ν.1586/1986 (ΦΕΚ 37 Α') ή βάσει ισχυουσών ιδίων διατάξεων. </w:t>
      </w:r>
    </w:p>
    <w:p>
      <w:pPr>
        <w:pStyle w:val="Normal"/>
        <w:jc w:val="both"/>
        <w:rPr>
          <w:sz w:val="24"/>
        </w:rPr>
      </w:pPr>
      <w:r>
        <w:rPr>
          <w:sz w:val="24"/>
        </w:rPr>
        <w:t xml:space="preserve">14.   Τα εκ δημοτικών ή κοινοτικών υπαλλήλων μέλη των υπηρεσιακών συμβουλίων των ο.τ.α. που ορίζονται από το νομάρχη, εφεξής υποδεικνύονται από την τοπική ένωση δήμων και κοινοτήτων. </w:t>
      </w:r>
    </w:p>
    <w:p>
      <w:pPr>
        <w:pStyle w:val="Normal"/>
        <w:jc w:val="both"/>
        <w:rPr>
          <w:sz w:val="24"/>
        </w:rPr>
      </w:pPr>
      <w:r>
        <w:rPr>
          <w:sz w:val="24"/>
        </w:rPr>
        <w:t xml:space="preserve">15.  Από τη δημοσίευση του παρόντος στην Εφημερίδα της Κυβερνήσεως λήγει αυτοδικαίως η θητεία των μελών των υπηρεσιακών συμβουλίων του Υπουργείου Εξωτερικών. </w:t>
      </w:r>
    </w:p>
    <w:p>
      <w:pPr>
        <w:pStyle w:val="Normal"/>
        <w:jc w:val="both"/>
        <w:rPr>
          <w:sz w:val="24"/>
        </w:rPr>
      </w:pPr>
      <w:r>
        <w:rPr>
          <w:sz w:val="24"/>
        </w:rPr>
        <w:t xml:space="preserve">Εως τον ορισμό νέων μελών, τα μέλη των οποίων η θητεία λήγει, σύμφωνα με την παράγραφο 1, εξακολουθούν να ασκούν τα καθήκοντά τους και να λαμβάνουν την αποζημίωση που τυχόν προβλέπεται από τις κείμενες διατάξεις. </w:t>
      </w:r>
    </w:p>
    <w:p>
      <w:pPr>
        <w:pStyle w:val="Normal"/>
        <w:jc w:val="both"/>
        <w:rPr>
          <w:sz w:val="24"/>
        </w:rPr>
      </w:pPr>
      <w:r>
        <w:rPr>
          <w:sz w:val="24"/>
        </w:rPr>
        <w:t xml:space="preserve">Τα της συγκροτήσεως των υπηρεσιακών συμβουλίων του Υπουργείου Εξωτερικών εξακολουθούν να διέπονται από τα προβλεπόμενα στις διατάξεις του άρθρου 40 Β' παρ. 6 του ν.1884/1990. </w:t>
      </w:r>
    </w:p>
    <w:p>
      <w:pPr>
        <w:pStyle w:val="Heading1"/>
        <w:rPr/>
      </w:pPr>
      <w:r>
        <w:rPr/>
        <w:t>Άρθρο 38</w:t>
      </w:r>
    </w:p>
    <w:p>
      <w:pPr>
        <w:pStyle w:val="Normal"/>
        <w:jc w:val="center"/>
        <w:rPr>
          <w:b/>
          <w:b/>
          <w:bCs/>
          <w:sz w:val="24"/>
        </w:rPr>
      </w:pPr>
      <w:r>
        <w:rPr>
          <w:b/>
          <w:bCs/>
          <w:sz w:val="24"/>
        </w:rPr>
        <w:t>Κατάταξη υπηρετούντων υπαλλήλων - Μεταβατικές - Τελικές διατάξεις</w:t>
      </w:r>
    </w:p>
    <w:p>
      <w:pPr>
        <w:pStyle w:val="Normal"/>
        <w:jc w:val="center"/>
        <w:rPr>
          <w:b/>
          <w:b/>
          <w:bCs/>
          <w:sz w:val="24"/>
        </w:rPr>
      </w:pPr>
      <w:r>
        <w:rPr>
          <w:b/>
          <w:bCs/>
          <w:sz w:val="24"/>
        </w:rPr>
      </w:r>
    </w:p>
    <w:p>
      <w:pPr>
        <w:pStyle w:val="Normal"/>
        <w:jc w:val="both"/>
        <w:rPr>
          <w:sz w:val="24"/>
        </w:rPr>
      </w:pPr>
      <w:r>
        <w:rPr>
          <w:sz w:val="24"/>
        </w:rPr>
        <w:t xml:space="preserve">1.   Οι θέσεις των υπαλλήλων κάθε κλάδου διαβαθμίζονται αυτοδικαίως ενιαία σε όλους τους βαθμούς της οικείας κατηγορίας, σύμφωνα με τις παραγράφους 1-4 του άρθρου 34 του νόμου αυτού. </w:t>
      </w:r>
    </w:p>
    <w:p>
      <w:pPr>
        <w:pStyle w:val="Normal"/>
        <w:jc w:val="both"/>
        <w:rPr>
          <w:sz w:val="24"/>
        </w:rPr>
      </w:pPr>
      <w:r>
        <w:rPr>
          <w:sz w:val="24"/>
        </w:rPr>
        <w:t>2.   Οι υπάλληλοι που υπηρετούν κατά την έναρξη της ισχύος του νόμου αυτού, κατατάσσονται αυτοδίκαια στους βαθμούς της κατηγορίας που υπηρετούν, με βάση το συνολικό χρόνο πραγματικής δημόσιας υπηρεσίας που έχουν διανύσει,</w:t>
        <w:tab/>
        <w:t xml:space="preserve">σύμφωνα με τις παραγράφους 1-7 του άρθρου 34 του νόμου αυτού. Τυχόν πλεονάζων χρόνος θεωρείται ότι διανύθηκε στο βαθμό κατάταξης. </w:t>
      </w:r>
    </w:p>
    <w:p>
      <w:pPr>
        <w:pStyle w:val="Normal"/>
        <w:jc w:val="both"/>
        <w:rPr>
          <w:sz w:val="24"/>
        </w:rPr>
      </w:pPr>
      <w:r>
        <w:rPr>
          <w:sz w:val="24"/>
        </w:rPr>
        <w:t>Για την κατάταξη και τον καθορισμό του χρόνου, που</w:t>
        <w:tab/>
        <w:t xml:space="preserve">σύμφωνα με την παράγραφο αυτή και τις παραγράφους 3 και 4 θεωρείται ότι έχει διανυθεί στο βαθμό στον οποίο κατατάσσεται ο υπάλληλος, δεν υπολογίζονται: </w:t>
      </w:r>
    </w:p>
    <w:p>
      <w:pPr>
        <w:pStyle w:val="Normal"/>
        <w:jc w:val="both"/>
        <w:rPr>
          <w:sz w:val="24"/>
        </w:rPr>
      </w:pPr>
      <w:r>
        <w:rPr>
          <w:sz w:val="24"/>
        </w:rPr>
        <w:t xml:space="preserve">α.   τα χρονικά διαστήματα που προβλέπονται από το άρθρο 160 παρ. 1 του Υπαλληλικού Κώδικα (διαθεσιμότητας, αργίας, αδικαιολόγητης αποχής από τα καθήκοντα και προσωρινής παύσης). </w:t>
      </w:r>
    </w:p>
    <w:p>
      <w:pPr>
        <w:pStyle w:val="Normal"/>
        <w:jc w:val="both"/>
        <w:rPr>
          <w:sz w:val="24"/>
        </w:rPr>
      </w:pPr>
      <w:r>
        <w:rPr>
          <w:sz w:val="24"/>
        </w:rPr>
        <w:t xml:space="preserve">β.   το χρονικό διάστημα κατά το οποίο στερήθηκε ο υπάλληλος το δικαίωμα για προαγωγή. </w:t>
      </w:r>
    </w:p>
    <w:p>
      <w:pPr>
        <w:pStyle w:val="Normal"/>
        <w:jc w:val="both"/>
        <w:rPr>
          <w:sz w:val="24"/>
        </w:rPr>
      </w:pPr>
      <w:r>
        <w:rPr>
          <w:sz w:val="24"/>
        </w:rPr>
        <w:t xml:space="preserve">γ.   ένα έτος για κάθε φορά που ο υπάλληλος κρίθηκε ως μη προακτέος και </w:t>
      </w:r>
    </w:p>
    <w:p>
      <w:pPr>
        <w:pStyle w:val="Normal"/>
        <w:jc w:val="both"/>
        <w:rPr>
          <w:sz w:val="24"/>
        </w:rPr>
      </w:pPr>
      <w:r>
        <w:rPr>
          <w:sz w:val="24"/>
        </w:rPr>
        <w:t xml:space="preserve">δ.   χρονικό διάστημα ίσο προς το μισό του απαιτούμενου προς προαγωγή χρόνου, σε περίπτωση επιβολής της πειθαρχικής ποινής του υποβιβασμού. </w:t>
      </w:r>
    </w:p>
    <w:p>
      <w:pPr>
        <w:pStyle w:val="Normal"/>
        <w:jc w:val="both"/>
        <w:rPr>
          <w:sz w:val="24"/>
        </w:rPr>
      </w:pPr>
      <w:r>
        <w:rPr>
          <w:sz w:val="24"/>
        </w:rPr>
        <w:t xml:space="preserve">3.   Για την κατάταξη, σύμφωνα με την προηγούμενη παράγραφο,στο συνολικό χρόνο πραγματικής δημόσιας υπηρεσίας δεν υπολογίζεται το μισό του πέραν της δεκαετίας χρόνου, που διανύθηκε με τυπικό προσόν κατώτερης κατηγορίας. </w:t>
      </w:r>
    </w:p>
    <w:p>
      <w:pPr>
        <w:pStyle w:val="Normal"/>
        <w:jc w:val="both"/>
        <w:rPr>
          <w:sz w:val="24"/>
        </w:rPr>
      </w:pPr>
      <w:r>
        <w:rPr>
          <w:sz w:val="24"/>
        </w:rPr>
        <w:t xml:space="preserve">4.   Υπάλληλοι, οι οποίοι υπηρετούν σε κατηγορία ανώτερη των τυπικών προσόντων που κατέχουν, κατατάσσονται στους βαθμούς της κατηγορίας που υπηρετούν και ως χρόνος εξέλιξής τους λογίζεται ο χρόνος που απαιτείται στην κατηγορία της οποίας έχουν το τυπικό προσόν. Για τους υπαλλήλους της ΔΕ κατηγορίας με κατώτερο τυπικό προσόν ως χρόνος εξέλιξής τους λογίζεται αυτός της ΔΕ κατηγορίας. </w:t>
      </w:r>
    </w:p>
    <w:p>
      <w:pPr>
        <w:pStyle w:val="Normal"/>
        <w:jc w:val="both"/>
        <w:rPr>
          <w:sz w:val="24"/>
        </w:rPr>
      </w:pPr>
      <w:r>
        <w:rPr>
          <w:sz w:val="24"/>
        </w:rPr>
        <w:t xml:space="preserve">5.   Για τις κατατάξεις, που προβλέπονται από τις διατάξεις των προηγουμένων παραγράφων 2,3 και 4 εκδίδονται διαπιστωτικές πράξεις, που δεν δημοσιεύονται στην Εφημερίδα της Κυβερνήσεως. </w:t>
      </w:r>
    </w:p>
    <w:p>
      <w:pPr>
        <w:pStyle w:val="Normal"/>
        <w:jc w:val="both"/>
        <w:rPr>
          <w:sz w:val="24"/>
        </w:rPr>
      </w:pPr>
      <w:r>
        <w:rPr>
          <w:sz w:val="24"/>
        </w:rPr>
        <w:t>6.   Μέχρι την επιλογή προϊσταμένων οργανικών μονάδων κατά τις διατάξεις του άρθρου 36 καθήκοντα προϊσταμένων</w:t>
        <w:tab/>
        <w:t xml:space="preserve">εξακολουθούν να ασκούν οι κατά τη δημοσίευση του παρόντος νόμου προϊστάμενοι ή αναπληρωτές αυτών, εκτός αν ο οικείος υπουργός ή το ανώτατο όργανο διοίκησης του οικείου ν.π.δ.δ., με απόφασή τους ορίσουν προσωρινά άλλους προϊσταμένους, με την προϋπόθεση ότι έχουν διατελέσει προϊστάμενοι οργανικών μονάδων επιπέδου τουλάχιστον τμήματος, εφόσον αυτό επιβάλλεται για αντιμετώπιση εξαιρετικών υπηρεσιακών αναγκών. Οι προσωρινά οριζόμενοι προϊστάμενοι από τον υπουργό ή το ανώτατο όργανο διοίκησης του ν.π.δ.δ. παύουν να ασκούν τα καθήκοντά τους μετά την παρέλευση τριών (3) μηνών από τη δημοσίευση του παρόντος νόμου. Σε κάθε περίπτωση οι κατά τη δημοσίευση του παρόντος γενικοί διευθυντές διατηρούν την ιδιότητά τους αυτή και τα απορρέονται από αυτήν δικαιώματα μέχρι την τυχόν επανεπιλογή τους ή την τοποθέτηση νέων γενικών διευθυντών κατά την παρ. 2 του άρθρου 36 του νόμου αυτού και αποχωρούν με το βαθμό του γενικού διευθυντή, εφόσον επιλέξουν την αποχώρησή τους, σύμφωνα με το τελευταίο εδάφιο της παρ. 2 του άρθρου 36. </w:t>
      </w:r>
    </w:p>
    <w:p>
      <w:pPr>
        <w:pStyle w:val="Normal"/>
        <w:jc w:val="both"/>
        <w:rPr>
          <w:sz w:val="24"/>
        </w:rPr>
      </w:pPr>
      <w:r>
        <w:rPr>
          <w:sz w:val="24"/>
        </w:rPr>
        <w:t xml:space="preserve">7.   Με προεδρικά διατάγματα, που εκδίδονται με πρόταση του Υπουργού Προεδρίας της Κυβέρνησης και των κατά περίπτωση αρμοδίων υπουργών, επιτρέπεται η προσαρμογή διατάξεων προς τις ρυθμίσεις του νόμου αυτού, εφόσον αυτό επιβάλλεται λόγω της μεταβολής του βαθμολογικού συστήματος και τα σχετικά θέματα δεν ρυθμίζονται από το νόμο αυτόν. Η ισχύς των προεδρικών αυτών διαταγμάτων μπορεί να ανατρέχει στην έναρξη της ισχύος του νόμου αυτού. </w:t>
      </w:r>
    </w:p>
    <w:p>
      <w:pPr>
        <w:pStyle w:val="Normal"/>
        <w:jc w:val="both"/>
        <w:rPr>
          <w:sz w:val="24"/>
        </w:rPr>
      </w:pPr>
      <w:r>
        <w:rPr>
          <w:sz w:val="24"/>
        </w:rPr>
        <w:t>8.   Με προεδρικό διάταγμα, που εκδίδεται με πρόταση του Υπουργού Προεδρίας της Κυβέρνησης, μετά από γνώμη της Α.Δ.Ε.Δ.Υ., ορίζεται σύστημα αξιολόγησης των ουσιαστικών προσόντων του προσωπικού των δημοσίων υπηρεσιών - πλην</w:t>
        <w:tab/>
        <w:t>των εκπαιδευτικών λειτουργών πρωτοβάθμιας και δευτεροβάθμιας εκπαίδευσης- και των νομικών προσώπων δημοσίου δικαίου, ώστε η αξιολόγηση να αποδίδει τις πραγματικές ικανότητες των υπαλλήλων, σε συνάρτηση με το αντικείμενο της εργασίας τους, τα καθήκοντα που ασκούν και τη συμμετοχή τους στην αποδοτικότητα - παραγωγικότητα της υπηρεσίας τους. Εφόσον η Α.Δ.Ε.Δ.Υ. δεν διατυπώνει έγγραφα της γνώμης της, μέσα σε προθεσμία που τάσσεται από τον Υπουργό Προεδρίας της Κυβέρνησης και η οποία δεν μπορεί να είναι μικρότερη από δεκαπέντε (15) ημέρες, το προεδρικό διάταγμα εκδίδεται</w:t>
        <w:tab/>
        <w:t xml:space="preserve">και χωρίς τη γνώμη της Α.Δ.Ε.Δ.Υ. </w:t>
      </w:r>
    </w:p>
    <w:p>
      <w:pPr>
        <w:pStyle w:val="Normal"/>
        <w:jc w:val="both"/>
        <w:rPr>
          <w:sz w:val="24"/>
        </w:rPr>
      </w:pPr>
      <w:r>
        <w:rPr>
          <w:sz w:val="24"/>
        </w:rPr>
        <w:t xml:space="preserve">9.   Μέχρι την έκδοση της κατά την παρ. 18 του άρθρου 36 κοινής υπουργικής απόφασης, εφαρμόζονται οι ισχύουσες κατά τη δημοσίευση του παρόντος νόμου ιδιατάξεις. </w:t>
      </w:r>
    </w:p>
    <w:p>
      <w:pPr>
        <w:pStyle w:val="Normal"/>
        <w:jc w:val="both"/>
        <w:rPr>
          <w:sz w:val="24"/>
        </w:rPr>
      </w:pPr>
      <w:r>
        <w:rPr>
          <w:sz w:val="24"/>
        </w:rPr>
        <w:t xml:space="preserve">10.  Οι διατάξεις των άρθρων 1,2,3,4,5,6, παρ. 1 και του άρθρου 29 του ν. 2085/1992 καταργούνται και οι διατάξεις του παρόντος κεφαλαίου Η' ισχύουν από τη δημοσίευση του παρόντος νόμου. Οι ειδικές διατάξεις του άρθρου 18 του ν. 1858/1989 και των άρθρων 39 και 40 του ν. 1959/1991 δεν θίγονται.  </w:t>
      </w:r>
    </w:p>
    <w:p>
      <w:pPr>
        <w:pStyle w:val="Normal"/>
        <w:jc w:val="both"/>
        <w:rPr>
          <w:sz w:val="24"/>
        </w:rPr>
      </w:pPr>
      <w:r>
        <w:rPr>
          <w:sz w:val="24"/>
        </w:rPr>
      </w:r>
    </w:p>
    <w:p>
      <w:pPr>
        <w:pStyle w:val="Heading1"/>
        <w:rPr/>
      </w:pPr>
      <w:r>
        <w:rPr/>
        <w:t>Άρθρο 39</w:t>
      </w:r>
    </w:p>
    <w:p>
      <w:pPr>
        <w:pStyle w:val="Normal"/>
        <w:jc w:val="center"/>
        <w:rPr>
          <w:b/>
          <w:b/>
          <w:bCs/>
          <w:sz w:val="24"/>
        </w:rPr>
      </w:pPr>
      <w:r>
        <w:rPr>
          <w:b/>
          <w:bCs/>
          <w:sz w:val="24"/>
        </w:rPr>
      </w:r>
    </w:p>
    <w:p>
      <w:pPr>
        <w:pStyle w:val="Normal"/>
        <w:jc w:val="both"/>
        <w:rPr>
          <w:sz w:val="24"/>
        </w:rPr>
      </w:pPr>
      <w:r>
        <w:rPr>
          <w:sz w:val="24"/>
        </w:rPr>
        <w:t xml:space="preserve">1.   (Αντικαθίσταται η  παράγραφος 1 του άρθρου 4 του ν. 345/1976 (ΦΕΚ 141 Α'). </w:t>
      </w:r>
    </w:p>
    <w:p>
      <w:pPr>
        <w:pStyle w:val="Normal"/>
        <w:jc w:val="both"/>
        <w:rPr>
          <w:sz w:val="24"/>
        </w:rPr>
      </w:pPr>
      <w:r>
        <w:rPr>
          <w:sz w:val="24"/>
        </w:rPr>
        <w:t xml:space="preserve">2.   Οι δικαστικοί υπάλληλοι, οι οποίοι κατά τη δημοσίευση του παρόντος νόμου υπηρετούν στη γραμματεία του Ειδικού Δικαστηρίου ως βοηθητικό προσωπικό, εξακολουθούν να ασκούν τα καθήκοντά τους έως ότου ανακληθεί η απόσπασή τους κατά τη διαδικασία της προηγούμενης παραγράφου. </w:t>
      </w:r>
    </w:p>
    <w:p>
      <w:pPr>
        <w:pStyle w:val="Normal"/>
        <w:jc w:val="both"/>
        <w:rPr>
          <w:sz w:val="24"/>
        </w:rPr>
      </w:pPr>
      <w:r>
        <w:rPr>
          <w:sz w:val="24"/>
        </w:rPr>
        <w:t xml:space="preserve">3.   (Προστίθεται εδάφιο μετά το πρώτο εδάφιο της παραγράφου 33, του άρθρου 27 του ν. 2166/1993 (ΦΕΚ 137 Α'). </w:t>
      </w:r>
    </w:p>
    <w:p>
      <w:pPr>
        <w:pStyle w:val="Normal"/>
        <w:jc w:val="both"/>
        <w:rPr>
          <w:sz w:val="24"/>
        </w:rPr>
      </w:pPr>
      <w:r>
        <w:rPr>
          <w:sz w:val="24"/>
        </w:rPr>
        <w:t xml:space="preserve">4.   Οσοι έχουν υποβάλει εμπροθέσμως αίτηση προσλήψεως σε κενή θέση Ιατροδικαστών Δ' τάξεως των Ιατροδικαστικών Υπηρεσιών Αθηνών- Πειραιώς, ύστερα από την 66928/15/7/1993 απόφασηπροκήρυξη των Υπουργών Προεδρίας της Κυβέρνησης και Δικαιοσύνης, μπορεί να προσληφθούν, εφόσον έχουν τα νόμιμα προσόντα, ανεξαρτήτως αν έχουν υπερβεί το προβλεπόμενο από τις κείμενες διατάξεις άνωτατο όριο ηλικίας των σαράντα (40) ετών.  </w:t>
      </w:r>
    </w:p>
    <w:p>
      <w:pPr>
        <w:pStyle w:val="Heading1"/>
        <w:rPr>
          <w:sz w:val="24"/>
          <w:lang w:val="en-US"/>
        </w:rPr>
      </w:pPr>
      <w:r>
        <w:rPr>
          <w:sz w:val="24"/>
          <w:lang w:val="en-US"/>
        </w:rPr>
      </w:r>
    </w:p>
    <w:p>
      <w:pPr>
        <w:pStyle w:val="Heading1"/>
        <w:rPr/>
      </w:pPr>
      <w:r>
        <w:rPr/>
        <w:t>Άρθρο 40</w:t>
      </w:r>
    </w:p>
    <w:p>
      <w:pPr>
        <w:pStyle w:val="Normal"/>
        <w:rPr/>
      </w:pPr>
      <w:r>
        <w:rPr/>
      </w:r>
    </w:p>
    <w:p>
      <w:pPr>
        <w:pStyle w:val="Normal"/>
        <w:jc w:val="both"/>
        <w:rPr>
          <w:sz w:val="24"/>
        </w:rPr>
      </w:pPr>
      <w:r>
        <w:rPr>
          <w:sz w:val="24"/>
        </w:rPr>
        <w:t xml:space="preserve">1.   Οσοι από τους επιτυχόντες στους διαγωνισμούς για την κατάταξή τους στην Ελληνική Αστυνομία και το Πυροσβεστικό Σώμα, που προκηρύχθηκαν με την 6000/2/10στ/11.1.1989 προκήρυξη του Αρχηγού της Ελληνικής Αστυνομίας και την 5896 Φ 300.2/22.2.1989 Απόφαση του Υπουργού Δημόσιας Τάξης, αντίστοιχα, κλήθηκαν προς κατάταξη, αλλά δεν κατετάγησαν στα ανωτέρω Σώματα, δικαιούνται να ζητήσουν, εντός μηνός από τη δημοσίευση του παρόντος νόμου, να καταταγούν στα Σώματα αυτά, ανεξάρτητα από το όριο ηλικίας τους, εφόσον εξακολουθούν να συντρέχουν οι λοιπές προϋποθέσεις, που προβλέπονται από τις ισχύουσες διατάξεις. </w:t>
      </w:r>
    </w:p>
    <w:p>
      <w:pPr>
        <w:pStyle w:val="Normal"/>
        <w:jc w:val="both"/>
        <w:rPr>
          <w:sz w:val="24"/>
        </w:rPr>
      </w:pPr>
      <w:r>
        <w:rPr>
          <w:sz w:val="24"/>
        </w:rPr>
        <w:t xml:space="preserve">2.   Από τους ανωτέρω δικαιούμενους να καταταγούν, οι 300 για την Ελληνική Αστυνομία και οι 200 για το Πυροσβεστικό Σώμα κατατάσσονται την 1.7.1994, ισάριθμοι, αντίστοιχα, το  έτος 1995 και οι υπόλοιποι το έτος 1996, σύμφωνα με τη σειρά επιτυχίας τους. Ο χρόνος πραγματικής υπηρεσίας των κατά τα ανωτέρω κατατασσομένων αρχίζει από την ημερομηνία κατάταξης τους. </w:t>
      </w:r>
    </w:p>
    <w:p>
      <w:pPr>
        <w:pStyle w:val="Normal"/>
        <w:jc w:val="both"/>
        <w:rPr>
          <w:sz w:val="24"/>
        </w:rPr>
      </w:pPr>
      <w:r>
        <w:rPr>
          <w:sz w:val="24"/>
        </w:rPr>
        <w:t xml:space="preserve">3.   Η αίτηση προς κατάταξη, σύμφωνα με τις διατάξεις του παρόντος άρθρου, θεωρείται ως παραίτηση από την αξίωση για αναδρομική κατάταξη και κάθε άλλη αξίωση σε βάρος του Δημοσίου.  </w:t>
      </w:r>
    </w:p>
    <w:p>
      <w:pPr>
        <w:pStyle w:val="Normal"/>
        <w:jc w:val="both"/>
        <w:rPr>
          <w:sz w:val="24"/>
        </w:rPr>
      </w:pPr>
      <w:r>
        <w:rPr>
          <w:sz w:val="24"/>
        </w:rPr>
      </w:r>
    </w:p>
    <w:p>
      <w:pPr>
        <w:pStyle w:val="Heading1"/>
        <w:rPr/>
      </w:pPr>
      <w:r>
        <w:rPr/>
        <w:t>Άρθρο 41</w:t>
      </w:r>
    </w:p>
    <w:p>
      <w:pPr>
        <w:pStyle w:val="Normal"/>
        <w:jc w:val="center"/>
        <w:rPr>
          <w:b/>
          <w:b/>
          <w:bCs/>
          <w:sz w:val="24"/>
        </w:rPr>
      </w:pPr>
      <w:r>
        <w:rPr>
          <w:b/>
          <w:bCs/>
          <w:sz w:val="24"/>
        </w:rPr>
      </w:r>
    </w:p>
    <w:p>
      <w:pPr>
        <w:pStyle w:val="Normal"/>
        <w:jc w:val="both"/>
        <w:rPr>
          <w:sz w:val="24"/>
        </w:rPr>
      </w:pPr>
      <w:r>
        <w:rPr>
          <w:sz w:val="24"/>
        </w:rPr>
        <w:t xml:space="preserve">Εξειδικευμένοι τεχνικοί υπάλληλοι με σύμβαση ορισμένου χρόνου του Περιφερειακού Πανεπιστημιακού Νοσοκομείου Ιωαννίνων, οι οποίοι απολύθηκαν το 1992 λόγω μη ανανέωσης της σύμβασής τους και οι οποίοι είχαν αρχικώς προσληφθεί για την κατασκευή του νοσοκομείου από τη ΔΕΠΑΝΟΜ, "εφόσον κατά την απόλυσή τους είχαν συμπληρώσει συνολική υπηρεσία στη ΔΕΠΑΝΟΜ και στο ανωτέρω νοσοκομείο δεκαοκτώ (18) μηνών" (αντικ. τελευτ. εδαφ. από άρθρο 8 παρ. 10 ιγ Ν. 2225/94, ΦΕΚ Α' 121). επαναπροσλαμβάνονται ύστερα από αίτησή τους με σύμβαση εργασίας αορίστου χρόνου με απόφαση του Υπουργού Υγείας, Πρόνοιας και Κοινωνικών Ασφαλίσεων. Η αίτηση υποβάλλεται μέσα σε ένα μήνα από τη δημοσίευση του παρόντος.  </w:t>
      </w:r>
    </w:p>
    <w:p>
      <w:pPr>
        <w:pStyle w:val="Normal"/>
        <w:jc w:val="both"/>
        <w:rPr>
          <w:sz w:val="24"/>
        </w:rPr>
      </w:pPr>
      <w:r>
        <w:rPr>
          <w:sz w:val="24"/>
        </w:rPr>
      </w:r>
    </w:p>
    <w:p>
      <w:pPr>
        <w:pStyle w:val="Heading1"/>
        <w:rPr/>
      </w:pPr>
      <w:r>
        <w:rPr/>
        <w:t>Άρθρο 42</w:t>
      </w:r>
    </w:p>
    <w:p>
      <w:pPr>
        <w:pStyle w:val="Normal"/>
        <w:jc w:val="center"/>
        <w:rPr>
          <w:b/>
          <w:b/>
          <w:bCs/>
          <w:sz w:val="24"/>
        </w:rPr>
      </w:pPr>
      <w:r>
        <w:rPr>
          <w:b/>
          <w:bCs/>
          <w:sz w:val="24"/>
        </w:rPr>
      </w:r>
    </w:p>
    <w:p>
      <w:pPr>
        <w:pStyle w:val="Normal"/>
        <w:jc w:val="both"/>
        <w:rPr>
          <w:sz w:val="24"/>
        </w:rPr>
      </w:pPr>
      <w:r>
        <w:rPr>
          <w:sz w:val="24"/>
        </w:rPr>
        <w:t>Το προσωπικό, που υπηρετεί στο Εθνικό Αστεροσκοπείο Αθηνών (Ε.Α.Α.) μέχρι τη δημοσίευση του παρόντος νόμου με</w:t>
        <w:tab/>
        <w:t>σύμβαση μίσθωσης έργου, κατατάσσεται σε προσωρινές θέσεις με σχέση εργασίας ιδιωτικού δικαίου αορίστου χρόνου, εφόσον η συνολική διάρκεια της απασχόλησής του είναι μεγαλύτερη</w:t>
        <w:tab/>
        <w:t xml:space="preserve">των τεσσάρων (4) ετών και εξυπηρετεί πάγιες και διαρκείς ανάγκες της Υπηρεσίας. </w:t>
      </w:r>
    </w:p>
    <w:p>
      <w:pPr>
        <w:pStyle w:val="Normal"/>
        <w:jc w:val="both"/>
        <w:rPr>
          <w:sz w:val="24"/>
        </w:rPr>
      </w:pPr>
      <w:r>
        <w:rPr>
          <w:sz w:val="24"/>
        </w:rPr>
        <w:t xml:space="preserve">Για την κατάταξη του παραπάνω προσωπικού συνιστώνται προσωρινές θέσεις με σχέση εργασίας ιδιωτικού δικαίου αορίστου χρόνου.  </w:t>
      </w:r>
    </w:p>
    <w:p>
      <w:pPr>
        <w:pStyle w:val="Normal"/>
        <w:jc w:val="both"/>
        <w:rPr>
          <w:sz w:val="24"/>
        </w:rPr>
      </w:pPr>
      <w:r>
        <w:rPr>
          <w:sz w:val="24"/>
        </w:rPr>
      </w:r>
    </w:p>
    <w:p>
      <w:pPr>
        <w:pStyle w:val="Heading1"/>
        <w:rPr/>
      </w:pPr>
      <w:r>
        <w:rPr/>
        <w:t>Άρθρο 43</w:t>
      </w:r>
    </w:p>
    <w:p>
      <w:pPr>
        <w:pStyle w:val="Normal"/>
        <w:jc w:val="center"/>
        <w:rPr>
          <w:b/>
          <w:b/>
          <w:bCs/>
          <w:sz w:val="24"/>
        </w:rPr>
      </w:pPr>
      <w:r>
        <w:rPr>
          <w:b/>
          <w:bCs/>
          <w:sz w:val="24"/>
        </w:rPr>
      </w:r>
    </w:p>
    <w:p>
      <w:pPr>
        <w:pStyle w:val="Normal"/>
        <w:jc w:val="both"/>
        <w:rPr>
          <w:sz w:val="24"/>
        </w:rPr>
      </w:pPr>
      <w:r>
        <w:rPr>
          <w:sz w:val="24"/>
        </w:rPr>
        <w:t>Οι εργαζόμενοι στον ΕΟΜΜΕΧ με έναρξη απασχόλησης προ της 31.12.1992, που καλύπτουν πάγιες και διαρκείς ανάγκες κατά την κρίση του αρμόδιου διοικητικού συμβουλίου,</w:t>
        <w:tab/>
        <w:t xml:space="preserve">εντάσοσνται σε οργανικές θέσεις υφιστάμενες ή που θα συσταθούν.  </w:t>
      </w:r>
    </w:p>
    <w:p>
      <w:pPr>
        <w:pStyle w:val="Normal"/>
        <w:jc w:val="both"/>
        <w:rPr>
          <w:sz w:val="24"/>
        </w:rPr>
      </w:pPr>
      <w:r>
        <w:rPr>
          <w:sz w:val="24"/>
        </w:rPr>
      </w:r>
    </w:p>
    <w:p>
      <w:pPr>
        <w:pStyle w:val="Normal"/>
        <w:jc w:val="center"/>
        <w:rPr>
          <w:b/>
          <w:b/>
          <w:bCs/>
          <w:sz w:val="24"/>
        </w:rPr>
      </w:pPr>
      <w:r>
        <w:rPr>
          <w:b/>
          <w:bCs/>
          <w:sz w:val="24"/>
        </w:rPr>
        <w:t xml:space="preserve">Άρθρο 44 </w:t>
      </w:r>
    </w:p>
    <w:p>
      <w:pPr>
        <w:pStyle w:val="Normal"/>
        <w:jc w:val="center"/>
        <w:rPr>
          <w:b/>
          <w:b/>
          <w:bCs/>
          <w:sz w:val="24"/>
        </w:rPr>
      </w:pPr>
      <w:r>
        <w:rPr>
          <w:b/>
          <w:bCs/>
          <w:sz w:val="24"/>
        </w:rPr>
        <w:t>Ισχύς</w:t>
      </w:r>
    </w:p>
    <w:p>
      <w:pPr>
        <w:pStyle w:val="Normal"/>
        <w:jc w:val="center"/>
        <w:rPr>
          <w:b/>
          <w:b/>
          <w:bCs/>
          <w:sz w:val="24"/>
        </w:rPr>
      </w:pPr>
      <w:r>
        <w:rPr>
          <w:b/>
          <w:bCs/>
          <w:sz w:val="24"/>
        </w:rPr>
      </w:r>
    </w:p>
    <w:p>
      <w:pPr>
        <w:pStyle w:val="Normal"/>
        <w:jc w:val="both"/>
        <w:rPr>
          <w:b/>
          <w:b/>
          <w:bCs/>
          <w:i/>
          <w:i/>
          <w:iCs/>
          <w:sz w:val="24"/>
          <w:lang w:val="en-US"/>
        </w:rPr>
      </w:pPr>
      <w:r>
        <w:rPr>
          <w:b/>
          <w:bCs/>
          <w:i/>
          <w:iCs/>
          <w:sz w:val="24"/>
        </w:rPr>
        <w:t xml:space="preserve">Η ισχύς του παρόντος νόμου αρχίζει τριάντα (30) ημέρες μετά τη δημοσίευσή του στην Εφημερίδα της Κυβερνήσεως, εκτός αν ορίζεται διαφορετικά στις επί μέρους διατάξεις αυτού. </w:t>
      </w:r>
    </w:p>
    <w:p>
      <w:pPr>
        <w:pStyle w:val="Normal"/>
        <w:jc w:val="both"/>
        <w:rPr>
          <w:b/>
          <w:b/>
          <w:bCs/>
          <w:i/>
          <w:i/>
          <w:iCs/>
          <w:sz w:val="24"/>
          <w:lang w:val="en-US"/>
        </w:rPr>
      </w:pPr>
      <w:r>
        <w:rPr>
          <w:b/>
          <w:bCs/>
          <w:i/>
          <w:iCs/>
          <w:sz w:val="24"/>
          <w:lang w:val="en-US"/>
        </w:rPr>
      </w:r>
    </w:p>
    <w:p>
      <w:pPr>
        <w:pStyle w:val="Normal"/>
        <w:jc w:val="both"/>
        <w:rPr>
          <w:sz w:val="24"/>
          <w:lang w:val="en-US"/>
        </w:rPr>
      </w:pPr>
      <w:r>
        <w:rPr>
          <w:sz w:val="24"/>
        </w:rPr>
        <w:t xml:space="preserve">Παραγγέλλομε τη δημοσίευση του παρόντος στην Εφημερίδα της Κυβερνήσεως και την εκτέλεσή του ως νόμου του Κράτους.  </w:t>
      </w:r>
    </w:p>
    <w:p>
      <w:pPr>
        <w:pStyle w:val="Normal"/>
        <w:jc w:val="center"/>
        <w:rPr>
          <w:i/>
          <w:i/>
          <w:iCs/>
          <w:sz w:val="24"/>
          <w:lang w:val="en-US"/>
        </w:rPr>
      </w:pPr>
      <w:r>
        <w:rPr>
          <w:i/>
          <w:iCs/>
          <w:sz w:val="24"/>
          <w:lang w:val="en-US"/>
        </w:rPr>
      </w:r>
    </w:p>
    <w:p>
      <w:pPr>
        <w:pStyle w:val="Heading3"/>
        <w:rPr>
          <w:b/>
          <w:b/>
          <w:bCs/>
        </w:rPr>
      </w:pPr>
      <w:r>
        <w:rPr>
          <w:b/>
          <w:bCs/>
        </w:rPr>
        <w:t>Αθήνα, 1 Μαρτίου 1994</w:t>
      </w:r>
    </w:p>
    <w:p>
      <w:pPr>
        <w:pStyle w:val="Normal"/>
        <w:jc w:val="center"/>
        <w:rPr>
          <w:b/>
          <w:b/>
          <w:bCs/>
          <w:i/>
          <w:i/>
          <w:iCs/>
          <w:sz w:val="24"/>
        </w:rPr>
      </w:pPr>
      <w:r>
        <w:rPr>
          <w:b/>
          <w:bCs/>
          <w:i/>
          <w:iCs/>
          <w:sz w:val="24"/>
        </w:rPr>
      </w:r>
    </w:p>
    <w:p>
      <w:pPr>
        <w:pStyle w:val="Heading1"/>
        <w:rPr>
          <w:sz w:val="22"/>
        </w:rPr>
      </w:pPr>
      <w:r>
        <w:rPr>
          <w:sz w:val="22"/>
        </w:rPr>
        <w:t>Ο ΠΡΟΕΔΡΟΣ ΤΗΣ ΔΗΜΟΚΡΑΤΙΑΣ</w:t>
      </w:r>
    </w:p>
    <w:p>
      <w:pPr>
        <w:pStyle w:val="Normal"/>
        <w:jc w:val="center"/>
        <w:rPr>
          <w:b/>
          <w:b/>
          <w:bCs/>
          <w:sz w:val="24"/>
        </w:rPr>
      </w:pPr>
      <w:r>
        <w:rPr>
          <w:b/>
          <w:bCs/>
          <w:sz w:val="24"/>
        </w:rPr>
        <w:t>ΚΩΝΣΤΑΝΤΙΝΟΣ Γ. ΚΑΡΑΜΑΝΛΗΣ</w:t>
      </w:r>
    </w:p>
    <w:p>
      <w:pPr>
        <w:pStyle w:val="Normal"/>
        <w:rPr>
          <w:b/>
          <w:b/>
          <w:bCs/>
          <w:sz w:val="24"/>
        </w:rPr>
      </w:pPr>
      <w:r>
        <w:rPr>
          <w:b/>
          <w:bCs/>
          <w:sz w:val="24"/>
        </w:rPr>
      </w:r>
    </w:p>
    <w:p>
      <w:pPr>
        <w:pStyle w:val="Heading4"/>
        <w:rPr/>
      </w:pPr>
      <w:r>
        <w:rPr/>
        <w:t>Θεωρήθηκε και τέθηκε η Μεγάλη Σφραγίδα του Κράτους</w:t>
      </w:r>
    </w:p>
    <w:p>
      <w:pPr>
        <w:pStyle w:val="Normal"/>
        <w:rPr>
          <w:b/>
          <w:b/>
          <w:bCs/>
          <w:i/>
          <w:i/>
          <w:iCs/>
          <w:sz w:val="24"/>
        </w:rPr>
      </w:pPr>
      <w:r>
        <w:rPr>
          <w:b/>
          <w:bCs/>
          <w:i/>
          <w:iCs/>
          <w:sz w:val="24"/>
        </w:rPr>
      </w:r>
    </w:p>
    <w:p>
      <w:pPr>
        <w:pStyle w:val="Heading4"/>
        <w:rPr/>
      </w:pPr>
      <w:r>
        <w:rPr/>
        <w:t>Αθήνα, 1 Μαρτίου 1994</w:t>
      </w:r>
    </w:p>
    <w:p>
      <w:pPr>
        <w:pStyle w:val="Normal"/>
        <w:jc w:val="center"/>
        <w:rPr>
          <w:b/>
          <w:b/>
          <w:bCs/>
          <w:i/>
          <w:i/>
          <w:iCs/>
          <w:sz w:val="24"/>
        </w:rPr>
      </w:pPr>
      <w:r>
        <w:rPr>
          <w:b/>
          <w:bCs/>
          <w:i/>
          <w:iCs/>
          <w:sz w:val="24"/>
        </w:rPr>
      </w:r>
    </w:p>
    <w:p>
      <w:pPr>
        <w:pStyle w:val="Heading1"/>
        <w:rPr>
          <w:sz w:val="22"/>
        </w:rPr>
      </w:pPr>
      <w:r>
        <w:rPr>
          <w:sz w:val="22"/>
        </w:rPr>
        <w:t>Ο ΕΠΙ ΤΗΣ ΔΙΚΑΙΟΣΥΝΗΣ ΥΠΟΥΡΓΟΣ</w:t>
      </w:r>
    </w:p>
    <w:p>
      <w:pPr>
        <w:pStyle w:val="Normal"/>
        <w:jc w:val="center"/>
        <w:rPr>
          <w:b/>
          <w:b/>
          <w:bCs/>
          <w:sz w:val="24"/>
        </w:rPr>
      </w:pPr>
      <w:r>
        <w:rPr>
          <w:b/>
          <w:bCs/>
          <w:sz w:val="24"/>
        </w:rPr>
        <w:t>ΓΕΩΡ. ΚΟΥΒΕΛΑΚΗΣ</w:t>
      </w:r>
    </w:p>
    <w:p>
      <w:pPr>
        <w:pStyle w:val="Normal"/>
        <w:jc w:val="center"/>
        <w:rPr>
          <w:b/>
          <w:b/>
          <w:bCs/>
          <w:sz w:val="24"/>
        </w:rPr>
      </w:pPr>
      <w:r>
        <w:rPr>
          <w:b/>
          <w:bCs/>
          <w:sz w:val="24"/>
        </w:rPr>
      </w:r>
    </w:p>
    <w:sectPr>
      <w:type w:val="nextPage"/>
      <w:pgSz w:w="12240" w:h="15840"/>
      <w:pgMar w:left="993" w:right="104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sz w:val="28"/>
      <w:szCs w:val="24"/>
    </w:rPr>
  </w:style>
  <w:style w:type="paragraph" w:styleId="Heading3">
    <w:name w:val="Heading 3"/>
    <w:basedOn w:val="Normal"/>
    <w:next w:val="Normal"/>
    <w:qFormat/>
    <w:pPr>
      <w:keepNext w:val="true"/>
      <w:numPr>
        <w:ilvl w:val="2"/>
        <w:numId w:val="1"/>
      </w:numPr>
      <w:jc w:val="center"/>
      <w:outlineLvl w:val="2"/>
    </w:pPr>
    <w:rPr>
      <w:i/>
      <w:iCs/>
      <w:sz w:val="24"/>
    </w:rPr>
  </w:style>
  <w:style w:type="paragraph" w:styleId="Heading4">
    <w:name w:val="Heading 4"/>
    <w:basedOn w:val="Normal"/>
    <w:next w:val="Normal"/>
    <w:qFormat/>
    <w:pPr>
      <w:keepNext w:val="true"/>
      <w:numPr>
        <w:ilvl w:val="3"/>
        <w:numId w:val="1"/>
      </w:numPr>
      <w:jc w:val="center"/>
      <w:outlineLvl w:val="3"/>
    </w:pPr>
    <w:rPr>
      <w:b/>
      <w:bCs/>
      <w:i/>
      <w:iCs/>
      <w:sz w:val="24"/>
    </w:rPr>
  </w:style>
  <w:style w:type="character" w:styleId="Style10">
    <w:name w:val="Προεπιλεγμένη γραμματοσειρά"/>
    <w:qFormat/>
    <w:rPr/>
  </w:style>
  <w:style w:type="paragraph" w:styleId="Heading">
    <w:name w:val="Heading"/>
    <w:basedOn w:val="Normal"/>
    <w:next w:val="TextBody"/>
    <w:qFormat/>
    <w:pPr>
      <w:ind w:right="141" w:hanging="0"/>
      <w:jc w:val="center"/>
    </w:pPr>
    <w:rPr>
      <w:b/>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b/>
      <w:bCs/>
      <w:sz w:val="24"/>
    </w:rPr>
  </w:style>
  <w:style w:type="paragraph" w:styleId="3">
    <w:name w:val="Σώμα κείμενου 3"/>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2:00:00Z</dcterms:created>
  <dc:creator>Γιάννης Κεράτσας</dc:creator>
  <dc:description/>
  <dc:language>en-US</dc:language>
  <cp:lastModifiedBy>Ανδρέας Μπαλασόπουλος</cp:lastModifiedBy>
  <dcterms:modified xsi:type="dcterms:W3CDTF">2000-09-13T12:34:00Z</dcterms:modified>
  <cp:revision>9</cp:revision>
  <dc:subject/>
  <dc:title>Ν</dc:title>
</cp:coreProperties>
</file>