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ΠΡΟΕΔΡΙΚΟ ΔΙΑΤΑΓΜΑ 98/1993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44"/>
        </w:rPr>
      </w:pPr>
      <w:r>
        <w:rPr>
          <w:sz w:val="44"/>
        </w:rPr>
        <w:t>ΦΕΚ – ΑΡ. ΦΥΛΛΟΥ 46/ΤΕΥΧΟΣ Α/2-4-1993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“</w:t>
      </w:r>
      <w:r>
        <w:rPr>
          <w:sz w:val="28"/>
        </w:rPr>
        <w:t>Αύξηση αμοιβών ιατρικών επισκέψεων και οδοντιατρικών πράξεων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42"/>
        </w:rPr>
      </w:pPr>
      <w:r>
        <w:rPr>
          <w:sz w:val="42"/>
        </w:rPr>
        <w:t>Ο ΠΡΟΕΔΡΟΣ</w:t>
      </w:r>
    </w:p>
    <w:p>
      <w:pPr>
        <w:pStyle w:val="Heading"/>
        <w:rPr>
          <w:sz w:val="40"/>
        </w:rPr>
      </w:pPr>
      <w:r>
        <w:rPr>
          <w:sz w:val="42"/>
        </w:rPr>
        <w:t>ΤΗΣ ΕΛΛΗΝΙΚΗΣ ΔΗΜΟΚΡΑΤΙΑΣ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Έχοντας υπόψη:</w:t>
      </w:r>
    </w:p>
    <w:p>
      <w:pPr>
        <w:pStyle w:val="Heading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8"/>
        </w:rPr>
        <w:t>Τις διατάξεις του άρθρου 29 του Α.Ν. 1565/39 «περί κώδικος ασκήσεως του ιατρικού επαγγέλματος» (ΦΕΚ 16/Α/1939) και του από 22-4/4.5.39 Β.Δ./τος «περί επεκτάσεως διατάξεων τινών του με αριθμ. 1565/39</w:t>
      </w:r>
      <w:r>
        <w:rPr>
          <w:b w:val="false"/>
          <w:bCs/>
          <w:sz w:val="28"/>
          <w:vertAlign w:val="superscript"/>
        </w:rPr>
        <w:t xml:space="preserve"> </w:t>
      </w:r>
      <w:r>
        <w:rPr>
          <w:b w:val="false"/>
          <w:bCs/>
          <w:sz w:val="28"/>
        </w:rPr>
        <w:t>Α.Ν. και επί των ακούντων το οδοντιατρικό επάγγελμα εν Ελλάδι» (ΦΕΚ 178/Α/1939) καθώς και τις διατάξεις των άρθρων 1 και 9 του Ν.Δ. 3623/56 «περί καθορισμού κατώτατων ορίων ιατρικής αμοιβής και συνθηκών εργασίας των γιατρών» (ΦΕΚ 277/Α/1956)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Το άρθρο 29</w:t>
      </w:r>
      <w:r>
        <w:rPr>
          <w:b w:val="false"/>
          <w:bCs/>
          <w:sz w:val="28"/>
          <w:vertAlign w:val="superscript"/>
        </w:rPr>
        <w:t>Α</w:t>
      </w:r>
      <w:r>
        <w:rPr>
          <w:b w:val="false"/>
          <w:bCs/>
          <w:sz w:val="28"/>
        </w:rPr>
        <w:t xml:space="preserve"> του Ν. 1558/1958, όπως προσετέθη με το άρθρο 27 του Ν. 2081/1992 (Α’ 154)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ις διατάξεις του άρθρου 35 του Ν. 1026/80 «περί των Οδοντιατρικών Συλλόγων, της Ελληνικής Οδοντιατρικής Ομοσπονδίας, ως και των λοιπών συναφών διατάξεων» (ΦΕΚ 48/Α/1980)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ις διατάξεις του άρθρου 5 του Π.Δ./τος 437/85 «Καθορισμός και ανακατανομή των αρμοδιοτήτων των Υπουργείων» (ΦΕΚ 157/Α/19.9.85)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ην Υ. 1938/9.12.92 (ΦΕΚ Β’ 727/92) Κοινή απόφαση του Πρωθυπουργού και του Υπουργού Υγείας, Πρόνοιας και Κοινωνικών Ασφαλίσεων για ανάθεση αρμοδιοτήτων στους Υφυπουργούς Υγείας, Πρόνοιας και Κοινωνικών Ασφαλίσεων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ο Ν. 1278/82 άρθρα 3 παρ. 2 και 4 παρ. 1 «Για σύσταση Κεντρικού Συμβουλίου Υγείας» (ΦΕΚ 105/Α/31.8.82)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ην με αριθμ. 556/4.2.93 απόφαση της Ολομέλειας του ΚΕ.Σ.Υ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ο αριθμ. 2355/28.1.93 έγγραφο του Πανελλήνιου Ιατρικού Συλλόγου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Το αριθμ. 101/4.2.93 έγγραφο της Ελληνικής Οδοντιατρικής Ομοσπονδίας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8"/>
        </w:rPr>
        <w:t xml:space="preserve">Το γεγονός ότι από τις διατάξεις του παρόντος Π.Δ/τος προκαλεί δαπάνη σε βάρος του Δημοσίου και των Ασφαλιστικών Οργανισμών. Η επιβάρυνση που προκαλείται στον Κρατικό Προϋπολογισμό ετησίως για τους ασφαλισμένους του Δημοσίου ανέρχεται στο ποσό: </w:t>
      </w:r>
      <w:r>
        <w:rPr>
          <w:sz w:val="28"/>
        </w:rPr>
        <w:t>α. για τις οδοντιατρικές πράξεις σε 560.940.000 δρχ.  σε βάρος του ΚΑΕ 0544 και β. για τις ιατρικές επισκέψεις σε 4.634.445.100 δρχ. σε βάρος του ΚΑΕ 0542.</w:t>
      </w:r>
      <w:r>
        <w:rPr>
          <w:b w:val="false"/>
          <w:bCs/>
          <w:sz w:val="28"/>
        </w:rPr>
        <w:t xml:space="preserve"> Η επιβάρυνση που προκαλείται στους προϋπολογισμούς των ασφαλιστικών Οργανισμών δεν μπορεί να συνυπολογισθεί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8"/>
        </w:rPr>
        <w:t xml:space="preserve">Την 140/1993 γνωμοδότηση του Συμβουλίου της Επικρατείας, μετά από πρόταση του Υφυπουργού Υγείας, Πρόνοιας και Κοινωνικών Ασφαλίσεων, </w:t>
      </w:r>
      <w:r>
        <w:rPr>
          <w:sz w:val="28"/>
        </w:rPr>
        <w:t>αποφασίζουμε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Άρθρο 1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8"/>
        </w:rPr>
        <w:t xml:space="preserve">Αυξάνονται οι αμοιβές των ιατρικών επισκέψεων στο ποσό </w:t>
      </w:r>
      <w:r>
        <w:rPr>
          <w:sz w:val="28"/>
        </w:rPr>
        <w:t>των 2.200 δρχ. στο ιατρείο και 2.800 δρχ. στο σπίτι του ασθενή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Πλέον των δύο καθ’ ημέραν επισκέψεων και εφ’ όσον αυτές σε βαρειές περιπτώσεις καταλογίζονται μόνον όταν εγένοντο με τη συναίνεση του πάσχοντος ή των περί αυτών να αμείβονται εκάστη ως ακολούθως: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α.  στο ιατρείο του ιατρού 1010-1650.</w:t>
      </w:r>
    </w:p>
    <w:p>
      <w:pPr>
        <w:pStyle w:val="Heading"/>
        <w:ind w:left="360" w:hanging="0"/>
        <w:jc w:val="both"/>
        <w:rPr>
          <w:sz w:val="28"/>
        </w:rPr>
      </w:pPr>
      <w:r>
        <w:rPr>
          <w:sz w:val="28"/>
        </w:rPr>
        <w:t>β.  στο σπίτι του ασθενή 1470-1790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 w:val="28"/>
        </w:rPr>
        <w:t xml:space="preserve">Για κάθε επιπλέον άρρωστο στο ίδιο σπίτι </w:t>
      </w:r>
      <w:r>
        <w:rPr>
          <w:sz w:val="28"/>
        </w:rPr>
        <w:t>παρέχεται δικαίωμα ιατρικής αμοιβής 1040 – 1770 δρχ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Άρθρο 2</w:t>
      </w:r>
    </w:p>
    <w:p>
      <w:pPr>
        <w:pStyle w:val="Heading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Αυξάνονται οι αμοιβές των οδοντιατρικών πράξεων, όπως αυτές έχουν διαμορφωθεί τελικά με το Π.Δ/γμα 157/91 (ΦΕΚ 62/Α/30.4.91)κατά ποσοστό 30% στογγυλοποιούμενες στην επόμενη δεκάδα.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Άρθρο 3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Μετά τα ανωτέρω οι αμοιβές των οδοντιατρικών πράξεων διαμορφώνονται ως κατωτέρω:</w:t>
      </w:r>
    </w:p>
    <w:p>
      <w:pPr>
        <w:pStyle w:val="Heading"/>
        <w:jc w:val="left"/>
        <w:rPr>
          <w:b w:val="false"/>
          <w:b w:val="false"/>
          <w:bCs/>
          <w:i/>
          <w:i/>
          <w:iCs/>
          <w:sz w:val="28"/>
        </w:rPr>
      </w:pPr>
      <w:r>
        <w:rPr>
          <w:b w:val="false"/>
          <w:bCs/>
          <w:i/>
          <w:iCs/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/>
      </w:pPr>
      <w:r>
        <w:rPr/>
        <w:t>ΠΙΝΑΚΑΣ ΑΜΟΙΒΩΝ ΟΔΟΝΤΙΑΤΡΙΚΩΝ ΠΡΑΞΕΩΝ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ubtitle"/>
        <w:numPr>
          <w:ilvl w:val="0"/>
          <w:numId w:val="6"/>
        </w:numPr>
        <w:tabs>
          <w:tab w:val="clear" w:pos="6480"/>
          <w:tab w:val="left" w:pos="360" w:leader="none"/>
          <w:tab w:val="left" w:pos="8100" w:leader="none"/>
        </w:tabs>
        <w:ind w:left="360" w:hanging="180"/>
        <w:rPr/>
      </w:pPr>
      <w:r>
        <w:rPr/>
        <w:t>Γενικά</w:t>
        <w:tab/>
        <w:t>Δραχμέ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>Ακτινογραφείς ενδοστοματικές</w:t>
        <w:tab/>
        <w:t xml:space="preserve">    84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>Γναθογραφία πανοραμική</w:t>
        <w:tab/>
        <w:t xml:space="preserve">  136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>Πιστοποιητικό μετά από εξέταση</w:t>
        <w:tab/>
        <w:t xml:space="preserve">  186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 xml:space="preserve">Εξέταση προς αντιμετώπιση έκτακτου περιστατικού 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sz w:val="26"/>
        </w:rPr>
      </w:pPr>
      <w:r>
        <w:rPr>
          <w:sz w:val="26"/>
        </w:rPr>
        <w:tab/>
        <w:t>(οδοντοφατνιακό απόστημα, συραφή τραύματος κ.λπ.)</w:t>
        <w:tab/>
        <w:t xml:space="preserve">  216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>Αφαίρεση στεφάνης</w:t>
        <w:tab/>
        <w:t xml:space="preserve">  124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>Αφαίρεση γέφυρας κατά στήριγμα</w:t>
        <w:tab/>
        <w:t xml:space="preserve">  124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8100" w:leader="none"/>
        </w:tabs>
        <w:ind w:left="360" w:hanging="360"/>
        <w:rPr>
          <w:sz w:val="26"/>
        </w:rPr>
      </w:pPr>
      <w:r>
        <w:rPr>
          <w:sz w:val="26"/>
        </w:rPr>
        <w:t>Φθορίωση δοντιών με τοπική επάλειψη φθοριούχου Διαλύματος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κάθε χρόνο μέχρι 13 ετών</w:t>
        <w:tab/>
        <w:t xml:space="preserve">  309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sz w:val="26"/>
        </w:rPr>
      </w:pPr>
      <w:r>
        <w:rPr>
          <w:sz w:val="26"/>
        </w:rPr>
      </w:r>
    </w:p>
    <w:p>
      <w:pPr>
        <w:pStyle w:val="Subtitle"/>
        <w:numPr>
          <w:ilvl w:val="0"/>
          <w:numId w:val="6"/>
        </w:numPr>
        <w:tabs>
          <w:tab w:val="clear" w:pos="6480"/>
          <w:tab w:val="left" w:pos="360" w:leader="none"/>
          <w:tab w:val="left" w:pos="8100" w:leader="none"/>
        </w:tabs>
        <w:ind w:left="360" w:hanging="180"/>
        <w:rPr/>
      </w:pPr>
      <w:r>
        <w:rPr/>
        <w:t>Οδοντιατρική Χειρουργική:</w:t>
      </w:r>
    </w:p>
    <w:p>
      <w:pPr>
        <w:pStyle w:val="Subtitle"/>
        <w:numPr>
          <w:ilvl w:val="1"/>
          <w:numId w:val="6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μφράξεις από αμάλγαμα ή πυριτική κονία: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α.   Απλές</w:t>
        <w:tab/>
        <w:t xml:space="preserve">  216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β.   Σύνθετες</w:t>
        <w:tab/>
        <w:t xml:space="preserve">  2680</w:t>
      </w:r>
    </w:p>
    <w:p>
      <w:pPr>
        <w:pStyle w:val="Subtitle"/>
        <w:numPr>
          <w:ilvl w:val="1"/>
          <w:numId w:val="6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Έμφραξη από σύνθετες ρητίνες σε πρόσθια δόντια και 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0" w:hanging="0"/>
        <w:rPr/>
      </w:pPr>
      <w:r>
        <w:rPr>
          <w:b w:val="false"/>
          <w:bCs/>
        </w:rPr>
        <w:tab/>
        <w:t>παρειακές επιφάνειες προγομφίων</w:t>
        <w:tab/>
        <w:t xml:space="preserve">  2270</w:t>
      </w:r>
    </w:p>
    <w:p>
      <w:pPr>
        <w:pStyle w:val="Subtitle"/>
        <w:numPr>
          <w:ilvl w:val="1"/>
          <w:numId w:val="6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Έμφραξη από χυτό χρυσό</w:t>
        <w:tab/>
        <w:t xml:space="preserve">  4790</w:t>
      </w:r>
    </w:p>
    <w:p>
      <w:pPr>
        <w:pStyle w:val="Subtitle"/>
        <w:numPr>
          <w:ilvl w:val="1"/>
          <w:numId w:val="6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νασύσταση δοντιών από: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α.  Αμάλγαμα με καρφίδες</w:t>
        <w:tab/>
        <w:t xml:space="preserve">  401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β.  Σύνθετες ρητίνες με καρφίδες</w:t>
        <w:tab/>
        <w:t xml:space="preserve">  401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164"/>
        <w:rPr/>
      </w:pPr>
      <w:r>
        <w:rPr/>
        <w:t>Χειρουργική: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φαίρεση μικρών όγκων βλενογόνου του στόματος</w:t>
        <w:tab/>
        <w:t xml:space="preserve">  530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φαίρεση καλύπτρας</w:t>
        <w:tab/>
        <w:t xml:space="preserve">  216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φαίρεση κύστης</w:t>
        <w:tab/>
        <w:t xml:space="preserve">  557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φαίρεση επουλίδας</w:t>
        <w:tab/>
        <w:t xml:space="preserve">  371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Λήψη τεμαχίων και ραφή για βιοψία που αποδεικνύεται με έκθεση</w:t>
        <w:tab/>
        <w:t xml:space="preserve">  294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ξαγωγή δοντιού ή ρίζας</w:t>
        <w:tab/>
        <w:t xml:space="preserve">  216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ξαγωγή έγκλειστου δοντιού μετά από ακτινογραφία</w:t>
        <w:tab/>
        <w:t xml:space="preserve">  740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κρορριζεκτομή</w:t>
        <w:tab/>
        <w:t xml:space="preserve">  557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κτομή χαλινού</w:t>
        <w:tab/>
        <w:t xml:space="preserve">  371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180"/>
        <w:rPr/>
      </w:pPr>
      <w:r>
        <w:rPr/>
        <w:t>Ενδοδοντία: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Πολφοτομή</w:t>
        <w:tab/>
        <w:t xml:space="preserve">  371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νδοδοντική θεραπεία πολφεκτομή ή θεραπεία πολφού δοντιού: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α.  Μονόρριζα δόντια</w:t>
        <w:tab/>
        <w:t xml:space="preserve">  557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β.  Πολύριζα δόντια</w:t>
        <w:tab/>
        <w:t xml:space="preserve">  689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ναφύτευση δοντιού και ακινητοποίηση με νάρθηκα</w:t>
        <w:tab/>
        <w:t xml:space="preserve">  740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180"/>
        <w:rPr/>
      </w:pPr>
      <w:r>
        <w:rPr/>
        <w:t>Περιοδοντολογία: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ποτρίγωση δοντιών – αφαίρεση πλακών</w:t>
        <w:tab/>
        <w:t xml:space="preserve">  268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/>
      </w:pPr>
      <w:r>
        <w:rPr>
          <w:b w:val="false"/>
          <w:bCs/>
        </w:rPr>
        <w:t>Θεραπεία εντοπισμένης ουλίτιδας</w:t>
        <w:tab/>
        <w:t xml:space="preserve">  479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Θεραπεία γενικευμένης χρονίας ουλίτιδας</w:t>
        <w:tab/>
        <w:t xml:space="preserve">  689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Θεραπεία περιοδοντίτιδας με θυλάκους με ακτινογραφικά κτιρήρια</w:t>
        <w:tab/>
        <w:t xml:space="preserve">  847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Χειρουργικές επεμβάσεις επί νόσου του Περιοδοντίου ανά τεταρτημόριο</w:t>
        <w:tab/>
        <w:t xml:space="preserve">  504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κρωτηριασμός δοντιού, εκτομή ρίζας ή διχοτόμηση</w:t>
        <w:tab/>
        <w:t xml:space="preserve">  371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180"/>
        <w:rPr/>
      </w:pPr>
      <w:r>
        <w:rPr/>
        <w:t>Κινητή προσθετική: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Χυτά άγκιστρα</w:t>
        <w:tab/>
        <w:t xml:space="preserve">  530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πιδιόρθωση οδοντοστοιχίας</w:t>
        <w:tab/>
        <w:t xml:space="preserve">  413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Αναπροσαρμογή βασική πλάκας οδοντοστοιχίας ανά διετία</w:t>
        <w:tab/>
        <w:t xml:space="preserve">  878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Προσθήκη για κάθε δόντι</w:t>
        <w:tab/>
        <w:t xml:space="preserve">  208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Μερική οδοντοστοιχία από ακρυλικό </w:t>
        <w:tab/>
        <w:t>2914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Μερική οδοντοστοιχία άνω ή κάτω γνάθου από ανοξείδωτα μέταλλα</w:t>
        <w:tab/>
        <w:t>4661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Ολική οδοντοστοιχία άνω ή κάτω γνάθου</w:t>
        <w:tab/>
        <w:t>43680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180"/>
        <w:rPr/>
      </w:pPr>
      <w:r>
        <w:rPr/>
        <w:t>Ακίνητη προσθετική: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Ενδιάμεσο δόντι γεφυρών από χρυσό ή άλλα κράματα μετάλλων 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ab/>
        <w:t>βιολογικών ανεκτά εξ’ ολοκλήρου χυτά ή με όψη ακρυλική</w:t>
        <w:tab/>
        <w:t>1168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/>
      </w:pPr>
      <w:r>
        <w:rPr>
          <w:b w:val="false"/>
          <w:bCs/>
        </w:rPr>
        <w:t>Δόντια με άξονα (</w:t>
      </w:r>
      <w:r>
        <w:rPr>
          <w:b w:val="false"/>
          <w:bCs/>
          <w:lang w:val="en-US"/>
        </w:rPr>
        <w:t>RICHMAND</w:t>
      </w:r>
      <w:r>
        <w:rPr>
          <w:b w:val="false"/>
          <w:bCs/>
        </w:rPr>
        <w:t xml:space="preserve"> ή </w:t>
      </w:r>
      <w:r>
        <w:rPr>
          <w:b w:val="false"/>
          <w:bCs/>
          <w:lang w:val="en-US"/>
        </w:rPr>
        <w:t>DAVIS</w:t>
      </w:r>
      <w:r>
        <w:rPr>
          <w:b w:val="false"/>
          <w:bCs/>
        </w:rPr>
        <w:t>)</w:t>
        <w:tab/>
        <w:t>1051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Στεφάνες από ακρυλικό (εκτός γομφίων)</w:t>
        <w:tab/>
        <w:t xml:space="preserve">  788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Ενδιάμεσο γεφυρών από ακρυλικό (εκτός γομφίων)</w:t>
        <w:tab/>
        <w:t xml:space="preserve">  788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 xml:space="preserve">Στεφάνες εξ’ ολοκλήρου χυτές ή με όψη ακρυλική από χρυσό </w:t>
      </w:r>
    </w:p>
    <w:p>
      <w:pPr>
        <w:pStyle w:val="Subtitle"/>
        <w:numPr>
          <w:ilvl w:val="0"/>
          <w:numId w:val="0"/>
        </w:numPr>
        <w:tabs>
          <w:tab w:val="clear" w:pos="6480"/>
          <w:tab w:val="left" w:pos="360" w:leader="none"/>
          <w:tab w:val="left" w:pos="8100" w:leader="none"/>
        </w:tabs>
        <w:ind w:left="0" w:hanging="0"/>
        <w:rPr/>
      </w:pPr>
      <w:r>
        <w:rPr>
          <w:b w:val="false"/>
          <w:bCs/>
        </w:rPr>
        <w:tab/>
        <w:t>ή κράματα μετάλλων</w:t>
        <w:tab/>
        <w:t>13</w:t>
      </w:r>
      <w:r>
        <w:rPr>
          <w:b w:val="false"/>
          <w:bCs/>
          <w:lang w:val="en-US"/>
        </w:rPr>
        <w:t>15</w:t>
      </w:r>
      <w:r>
        <w:rPr>
          <w:b w:val="false"/>
          <w:bCs/>
        </w:rPr>
        <w:t>0</w:t>
      </w:r>
    </w:p>
    <w:p>
      <w:pPr>
        <w:pStyle w:val="Subtitle"/>
        <w:numPr>
          <w:ilvl w:val="1"/>
          <w:numId w:val="2"/>
        </w:numPr>
        <w:tabs>
          <w:tab w:val="clear" w:pos="6480"/>
          <w:tab w:val="left" w:pos="360" w:leader="none"/>
          <w:tab w:val="left" w:pos="8100" w:leader="none"/>
        </w:tabs>
        <w:ind w:left="360" w:hanging="360"/>
        <w:rPr>
          <w:b w:val="false"/>
          <w:b w:val="false"/>
          <w:bCs/>
        </w:rPr>
      </w:pPr>
      <w:r>
        <w:rPr>
          <w:b w:val="false"/>
          <w:bCs/>
        </w:rPr>
        <w:t>Στεφάνες από χρυσό δύο τεμαχίων ή άλλου τύπου</w:t>
        <w:tab/>
        <w:t xml:space="preserve">  7880</w:t>
      </w:r>
    </w:p>
    <w:p>
      <w:pPr>
        <w:pStyle w:val="Subtitle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0"/>
        </w:numPr>
        <w:ind w:left="0" w:hanging="0"/>
        <w:jc w:val="both"/>
        <w:rPr/>
      </w:pPr>
      <w:r>
        <w:rPr/>
        <w:t>Ο χρυσός ή η χρυσοπλατίνη και τα άλλα κράμματα μετάλλων βαρύνουν σε όλες τις περιπτώσεις τον ασφαλισμένο.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Άρθρο 4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i/>
          <w:i/>
          <w:iCs/>
        </w:rPr>
      </w:pPr>
      <w:r>
        <w:rPr>
          <w:i/>
          <w:iCs/>
        </w:rPr>
        <w:t>Από της δημοσιεύσεως του παρόντος παύει ισχύουσα κάθε αντίθετη διάταξη.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i/>
          <w:i/>
          <w:iCs/>
        </w:rPr>
      </w:pPr>
      <w:r>
        <w:rPr>
          <w:i/>
          <w:iCs/>
        </w:rPr>
        <w:t>Στον Υφυπουργό Υγείας, Πρόνοιας και Κοινωνικών Ασφαλίσεων αναθέτουμε τη δημοσίευση και εκτέλεση του παρόντος.</w:t>
      </w:r>
    </w:p>
    <w:p>
      <w:pPr>
        <w:pStyle w:val="Subtitle"/>
        <w:numPr>
          <w:ilvl w:val="0"/>
          <w:numId w:val="0"/>
        </w:numPr>
        <w:ind w:left="0" w:hanging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jc w:val="center"/>
        <w:rPr>
          <w:i/>
          <w:i/>
          <w:iCs/>
        </w:rPr>
      </w:pPr>
      <w:r>
        <w:rPr>
          <w:i/>
          <w:iCs/>
        </w:rPr>
        <w:t>Αθήνα, 30 Μαρτίου 1993</w:t>
      </w:r>
    </w:p>
    <w:p>
      <w:pPr>
        <w:pStyle w:val="Subtitle"/>
        <w:numPr>
          <w:ilvl w:val="0"/>
          <w:numId w:val="0"/>
        </w:numPr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Ο ΠΡΟΕΔΡΟΣ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ΚΩΝΣΤΑΝΤΙΝΟΣ Γ. ΚΑΡΑΜΑΝΛΗΣ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 xml:space="preserve">Ο ΥΦΥΠΟΥΡΓΟΣ 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ΥΓΕΙΑΣ, ΠΡΟΝΟΙΑΣ ΚΑΙ ΚΟΙΝΩΝΙΚΩΝ ΑΣΦΑΛΙΣΕΩΝ</w:t>
      </w:r>
    </w:p>
    <w:p>
      <w:pPr>
        <w:pStyle w:val="Subtitle"/>
        <w:numPr>
          <w:ilvl w:val="0"/>
          <w:numId w:val="0"/>
        </w:numPr>
        <w:ind w:left="0" w:hanging="0"/>
        <w:jc w:val="center"/>
        <w:rPr/>
      </w:pPr>
      <w:r>
        <w:rPr/>
        <w:t>ΝΙΚΟΛΑΟΣ ΑΝΑΣΤΑΣΟΠΟΥΛΟΣ</w:t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  <w:tab w:val="left" w:pos="6480" w:leader="none"/>
      </w:tabs>
    </w:pPr>
    <w:rPr>
      <w:b/>
      <w:bCs w:val="false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1:54:00Z</dcterms:created>
  <dc:creator/>
  <dc:description/>
  <dc:language>en-US</dc:language>
  <cp:lastModifiedBy>user</cp:lastModifiedBy>
  <dcterms:modified xsi:type="dcterms:W3CDTF">2000-10-11T11:48:00Z</dcterms:modified>
  <cp:revision>12</cp:revision>
  <dc:subject/>
  <dc:title>ΠΙΝΑΚΑΣ ΑΜΟΙΒΩΝ ΟΔΟΝΤΙΑΤΡΙΚΩΝ ΠΡΑΞΕΩΝ</dc:title>
</cp:coreProperties>
</file>