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ΑΙΤΗΣΗ  ΧΟΡΗΓΗΣΗΣ  ΒΕΒΑΙΩΣΗΣ</w:t>
      </w:r>
    </w:p>
    <w:p>
      <w:pPr>
        <w:pStyle w:val="Normal"/>
        <w:rPr>
          <w:b/>
          <w:b/>
          <w:bCs w:val="false"/>
          <w:sz w:val="20"/>
          <w:lang w:val="en-US"/>
        </w:rPr>
      </w:pPr>
      <w:r>
        <w:rPr>
          <w:b/>
          <w:bCs w:val="false"/>
          <w:sz w:val="20"/>
          <w:lang w:val="en-US"/>
        </w:rPr>
      </w:r>
    </w:p>
    <w:p>
      <w:pPr>
        <w:pStyle w:val="Normal"/>
        <w:rPr>
          <w:b/>
          <w:b/>
          <w:bCs w:val="false"/>
          <w:sz w:val="20"/>
          <w:lang w:val="en-US"/>
        </w:rPr>
      </w:pPr>
      <w:r>
        <w:rPr>
          <w:b/>
          <w:bCs w:val="false"/>
          <w:sz w:val="20"/>
          <w:lang w:val="en-US"/>
        </w:rPr>
      </w:r>
    </w:p>
    <w:p>
      <w:pPr>
        <w:pStyle w:val="Normal"/>
        <w:rPr>
          <w:b/>
          <w:b/>
          <w:bCs w:val="false"/>
          <w:sz w:val="20"/>
          <w:lang w:val="en-US"/>
        </w:rPr>
      </w:pPr>
      <w:r>
        <w:rPr>
          <w:b/>
          <w:bCs w:val="false"/>
          <w:sz w:val="20"/>
          <w:lang w:val="en-US"/>
        </w:rPr>
      </w:r>
    </w:p>
    <w:p>
      <w:pPr>
        <w:pStyle w:val="Normal"/>
        <w:rPr>
          <w:b/>
          <w:b/>
          <w:bCs w:val="false"/>
          <w:sz w:val="20"/>
          <w:lang w:val="en-US"/>
        </w:rPr>
      </w:pPr>
      <w:r>
        <w:rPr>
          <w:b/>
          <w:bCs w:val="false"/>
          <w:sz w:val="20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ΑΙΤΗ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2732405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Προς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Το Τ.Α.Δ.Κ.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Τμήμα Παροχών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Αγίου Κωνσταντίνου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 xml:space="preserve">100 29 – Αθήν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480"/>
                              <w:rPr/>
                            </w:pPr>
                            <w:r>
                              <w:rPr/>
                              <w:t>Σας διαβιβάζω σχετικά δικαιολογητικά και σας παρακαλώ να μου χορηγήσετε βεβαίωση στην οποία να φαίνεται ο χρόνος ασφάλισης στο Ταμείο σας, προκειμένου να την χρησιμοποιήσω στο ……………………. ……………………………………… για την εφαρμογή των διατάξεων του Ν. 1405/1983 για διαδοχική ασφάλισ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sz w:val="22"/>
                              </w:rPr>
                              <w:t>.. Αιτ 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360pt;mso-wrap-distance-left:9.05pt;mso-wrap-distance-right:9.05pt;mso-wrap-distance-top:0pt;mso-wrap-distance-bottom:0pt;margin-top:0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Προς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Το Τ.Α.Δ.Κ.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Τμήμα Παροχών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  <w:t>Αγίου Κωνσταντίνου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 xml:space="preserve">100 29 – Αθήν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480"/>
                        <w:rPr/>
                      </w:pPr>
                      <w:r>
                        <w:rPr/>
                        <w:t>Σας διαβιβάζω σχετικά δικαιολογητικά και σας παρακαλώ να μου χορηγήσετε βεβαίωση στην οποία να φαίνεται ο χρόνος ασφάλισης στο Ταμείο σας, προκειμένου να την χρησιμοποιήσω στο ……………………. ……………………………………… για την εφαρμογή των διατάξεων του Ν. 1405/1983 για διαδοχική ασφάλιση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</w:t>
                      </w:r>
                      <w:r>
                        <w:rPr>
                          <w:sz w:val="22"/>
                        </w:rPr>
                        <w:t>.. Αιτ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ing1"/>
        <w:rPr/>
      </w:pPr>
      <w:r>
        <w:rPr/>
        <w:t>ΕΠΩΝΥΜΟ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314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rPr/>
      </w:pPr>
      <w:r>
        <w:rPr/>
        <w:t>ΟΝΟΜΑ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3314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ΠΑΤΡΩΝΥΜΟ ή ΣΥΖΥΓΟΥ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3147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ΔΙΕΥΘΥΝΣΗ (ΟΔΟΣ – ΑΡΙΘΜΟΣ)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3314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14935</wp:posOffset>
                </wp:positionV>
                <wp:extent cx="11430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.05pt;width:90pt;height:18pt" coordorigin="480,181" coordsize="1800,360">
                <v:rect id="shape_0" fillcolor="white" stroked="t" o:allowincell="f" style="position:absolute;left:480;top:181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,181" to="8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81" to="120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81" to="156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1" to="192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371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6" w:leader="none"/>
        </w:tabs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Τ.Κ. </w:t>
        <w:tab/>
        <w:t>ΤΗΛ.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33337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ΕΠΑΓΓΕΛΜΑ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</w:rPr>
                        <w:t>ΕΠΑΓΓΕΛΜ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ΣΤΟΙΧΕΙΑ ΤΑΥΤΟΤΗΤΑΣ</w:t>
        <w:tab/>
        <w:t>ΗΜΕΡΟΜ. ΕΚΔΟΣΗΣ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828800" cy="46926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69440"/>
                          <a:chOff x="0" y="0"/>
                          <a:chExt cx="18288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122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ΟΣ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ΙΘΜ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2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144pt;height:36.95pt" coordorigin="0,2" coordsize="2880,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2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ΟΣ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ΙΘΜΟ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,382" to="303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,2" to="673,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1,382" to="1061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4,382" to="1364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7,382" to="1667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0,382" to="197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3,382" to="2273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6,382" to="2576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0575</wp:posOffset>
                </wp:positionH>
                <wp:positionV relativeFrom="paragraph">
                  <wp:posOffset>22860</wp:posOffset>
                </wp:positionV>
                <wp:extent cx="1333500" cy="468630"/>
                <wp:effectExtent l="508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468720"/>
                          <a:chOff x="0" y="0"/>
                          <a:chExt cx="1333440" cy="46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218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21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229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5pt;margin-top:1.8pt;width:105pt;height:36.9pt" coordorigin="3245,36" coordsize="2100,738">
                <v:rect id="shape_0" fillcolor="white" stroked="t" o:allowincell="f" style="position:absolute;left:3245;top:36;width:2099;height:7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90,380" to="3590,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0,52" to="3920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0,382" to="428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0,54" to="4610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397" to="5000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Αρχή που εξέδωσε την ταυτότητα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857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55pt;width:22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419350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Χρονολογία της αίτ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…………………………………… </w:t>
                            </w:r>
                            <w:r>
                              <w:rPr>
                                <w:sz w:val="18"/>
                              </w:rPr>
                              <w:t>200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Χρονολογία της αίτ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…………………………………… </w:t>
                      </w:r>
                      <w:r>
                        <w:rPr>
                          <w:sz w:val="18"/>
                        </w:rPr>
                        <w:t>200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3657600" cy="9944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Μαζί με την αίτηση διαβιβάζονται τα εξής δικαιολογητικά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ιστοποιητικό υπηρεσιακών μεταβολών από την υπηρεσία στην οποία υπηρέτησε και υπήρξε ασφαλισμένος στο Ταμείο μ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εβαίωση αποδοχών του τελευταίου μήνα ασφάλισης στο Ταμείο μα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8.3pt;mso-wrap-distance-left:9.05pt;mso-wrap-distance-right:9.05pt;mso-wrap-distance-top:0pt;mso-wrap-distance-bottom:0pt;margin-top:3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Μαζί με την αίτηση διαβιβάζονται τα εξής δικαιολογητικά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ιστοποιητικό υπηρεσιακών μεταβολών από την υπηρεσία στην οποία υπηρέτησε και υπήρξε ασφαλισμένος στο Ταμείο μα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Βεβαίωση αποδοχών του τελευταίου μήνα ασφάλισης στο Ταμείο μ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8:52:00Z</dcterms:created>
  <dc:creator/>
  <dc:description/>
  <dc:language>en-US</dc:language>
  <cp:lastModifiedBy>Ανδρέας Μπαλασόπουλος</cp:lastModifiedBy>
  <dcterms:modified xsi:type="dcterms:W3CDTF">2000-09-20T14:45:00Z</dcterms:modified>
  <cp:revision>17</cp:revision>
  <dc:subject/>
  <dc:title>ΑΙΤΗΣΗ  ΧΟΡΗΓΗΣΗΣ  ΒΕΒΑΙΩΣΗΣ</dc:title>
</cp:coreProperties>
</file>