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ΑΙΤΗΣΗ  ΜΕΤΑΒΙΒΑΣΗΣ ΜΗΝΙΑΙΟΥ  ΒΟΗΘΗΜΑΤΟΣ</w:t>
      </w:r>
    </w:p>
    <w:p>
      <w:pPr>
        <w:pStyle w:val="Normal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65735</wp:posOffset>
                </wp:positionV>
                <wp:extent cx="2732405" cy="4396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439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</w:rPr>
                              <w:t>Το Τ.Α.Δ.Κ.Υ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</w:rPr>
                              <w:t>Τμήμα Παροχών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/>
                            </w:pPr>
                            <w:r>
                              <w:rPr/>
                              <w:t>Αγίου Κωνσταντίνου 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</w:rPr>
                              <w:t>100 29 - Αθήν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480"/>
                              <w:rPr/>
                            </w:pPr>
                            <w:r>
                              <w:rPr/>
                              <w:t>Σας διαβιβάζω σχετικά δικαιολογητικά και σας παρακαλώ να μεταβιβάσετε το βοήθημα του αποβιώσαντος συζύγου ή πατέρα μου,* που ήταν βοηθηματούχος του Ταμείου με αριθμό μητρώου ………………. ………………………………………………. και πέθανε την 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Η αιτούσ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5pt;height:346.15pt;mso-wrap-distance-left:9.05pt;mso-wrap-distance-right:9.05pt;mso-wrap-distance-top:0pt;mso-wrap-distance-bottom:0pt;margin-top:13.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Προς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sz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</w:rPr>
                        <w:t>Το Τ.Α.Δ.Κ.Υ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sz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</w:rPr>
                        <w:t>Τμήμα Παροχών</w:t>
                      </w:r>
                    </w:p>
                    <w:p>
                      <w:pPr>
                        <w:pStyle w:val="Heading4"/>
                        <w:jc w:val="left"/>
                        <w:rPr/>
                      </w:pPr>
                      <w:r>
                        <w:rPr/>
                        <w:t>Αγίου Κωνσταντίνου 2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sz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</w:rPr>
                        <w:t>100 29 - Αθήνα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sz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spacing w:lineRule="auto" w:line="480"/>
                        <w:rPr/>
                      </w:pPr>
                      <w:r>
                        <w:rPr/>
                        <w:t>Σας διαβιβάζω σχετικά δικαιολογητικά και σας παρακαλώ να μεταβιβάσετε το βοήθημα του αποβιώσαντος συζύγου ή πατέρα μου,* που ήταν βοηθηματούχος του Ταμείου με αριθμό μητρώου ………………. ………………………………………………. και πέθανε την 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Η αιτούσ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ΑΙΤΗΣΗ</w:t>
      </w:r>
    </w:p>
    <w:p>
      <w:pPr>
        <w:pStyle w:val="Normal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Heading1"/>
        <w:rPr/>
      </w:pPr>
      <w:r>
        <w:rPr/>
        <w:t>ΕΠΩΝΥΜΟ</w:t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33147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5pt;width:26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Heading1"/>
        <w:rPr/>
      </w:pPr>
      <w:r>
        <w:rPr/>
        <w:t>ΟΝΟΜΑ</w:t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33147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5pt;width:26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ΠΑΤΡΩΝΥΜΟ ή ΣΥΖΥΓΟΥ</w:t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33147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5pt;width:26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ΔΙΕΥΘΥΝΣΗ (ΟΔΟΣ – ΑΡΙΘΜΟΣ)</w:t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33147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5pt;width:26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</wp:posOffset>
                </wp:positionH>
                <wp:positionV relativeFrom="paragraph">
                  <wp:posOffset>114935</wp:posOffset>
                </wp:positionV>
                <wp:extent cx="11430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28600"/>
                          <a:chOff x="0" y="0"/>
                          <a:chExt cx="11430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9.05pt;width:90pt;height:18pt" coordorigin="480,181" coordsize="1800,360">
                <v:rect id="shape_0" fillcolor="white" stroked="t" o:allowincell="f" style="position:absolute;left:480;top:181;width:179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40,181" to="8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0,181" to="120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181" to="156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0,181" to="192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01600</wp:posOffset>
                </wp:positionV>
                <wp:extent cx="1371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8pt;width:10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36" w:leader="none"/>
        </w:tabs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 xml:space="preserve">Τ.Κ. </w:t>
        <w:tab/>
        <w:t>ΤΗΛ.</w: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80010</wp:posOffset>
                </wp:positionV>
                <wp:extent cx="3333750" cy="361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  <w:t>ΕΠΑΓΓΕΛΜΑ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8.5pt;mso-wrap-distance-left:9.05pt;mso-wrap-distance-right:9.05pt;mso-wrap-distance-top:0pt;mso-wrap-distance-bottom:0pt;margin-top:6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b/>
                          <w:bCs w:val="false"/>
                          <w:sz w:val="20"/>
                        </w:rPr>
                        <w:t>ΕΠΑΓΓΕΛΜΑ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Heading1"/>
        <w:tabs>
          <w:tab w:val="clear" w:pos="720"/>
          <w:tab w:val="left" w:pos="3240" w:leader="none"/>
        </w:tabs>
        <w:rPr/>
      </w:pPr>
      <w:r>
        <w:rPr/>
        <w:t>ΣΤΟΙΧΕΙΑ ΤΑΥΤΟΤΗΤΑΣ</w:t>
        <w:tab/>
        <w:t>ΗΜΕΡΟΜ. ΕΚΔΟΣΗΣ</w: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5715</wp:posOffset>
                </wp:positionV>
                <wp:extent cx="1943100" cy="469265"/>
                <wp:effectExtent l="508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469440"/>
                          <a:chOff x="0" y="0"/>
                          <a:chExt cx="1943280" cy="469440"/>
                        </a:xfrm>
                      </wpg:grpSpPr>
                      <wps:wsp>
                        <wps:cNvSpPr txBox="1"/>
                        <wps:spPr>
                          <a:xfrm>
                            <a:off x="0" y="1224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ΔΟΣ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ΡΙΘΜ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4480" y="24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96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24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160" y="24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4640" y="24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24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3600" y="24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8080" y="24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45pt;width:153pt;height:36.95pt" coordorigin="-180,9" coordsize="3060,7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28;width:305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ΔΟΣ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ΡΙΘΜΟ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2,388" to="142,7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5,9" to="535,7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47,388" to="947,7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9,388" to="1269,7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91,388" to="1591,7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13,388" to="1913,7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35,388" to="2235,7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7,388" to="2557,7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5715</wp:posOffset>
                </wp:positionV>
                <wp:extent cx="1333500" cy="468630"/>
                <wp:effectExtent l="5080" t="571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468720"/>
                          <a:chOff x="0" y="0"/>
                          <a:chExt cx="1333440" cy="46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40" y="218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360" y="219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1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560" y="229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.45pt;width:105pt;height:36.85pt" coordorigin="3240,9" coordsize="2100,737">
                <v:rect id="shape_0" fillcolor="white" stroked="t" o:allowincell="f" style="position:absolute;left:3240;top:9;width:2099;height:7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85,353" to="3585,7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15,25" to="3915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5,354" to="4275,7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05,27" to="4605,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5,370" to="4995,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Αρχή που εξέδωσε την ταυτότητα</w: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28575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55pt;width:22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24003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28600"/>
                          <a:chOff x="0" y="0"/>
                          <a:chExt cx="24004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.Φ.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45pt;width:189pt;height:18pt" coordorigin="0,149" coordsize="3780,360">
                <v:shape id="shape_0" fillcolor="white" stroked="t" o:allowincell="f" style="position:absolute;left:0;top:149;width:3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.Φ.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1,149" to="821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0,149" to="1150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9,149" to="1479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7,149" to="1807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6,149" to="2136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5,149" to="2465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3,149" to="2793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2,149" to="3122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1,149" to="3451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94615</wp:posOffset>
                </wp:positionV>
                <wp:extent cx="3771900" cy="20497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49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Μαζί με την αίτηση διαβιβάζονται τα εξής δικαιολογητικά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Αντίγραφο ληξιαρχικής πράξης θανάτο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Πιστοποιητικό οικογενειακής κατάστασης του αποβιώσαντο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Ληξιαρχική πράξη γάμου και πιστοποιητικό Πρωτοδικείου ότι δεν λύθηκε ο γάμος μέχρι το θάνατο του βοηθηματούχο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Υπεύθυνη δήλωση του άρθρου 8 του Ν. 1599/86 ότι δεν είσθε βοηθηματούχος στο Ταμείο μας, δεν εργάζεσθε, δεν απασχολείσθε και δεν παίρνετε σύνταξη από άλλη πηγή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Πράξη Κανονισμού Σύνταξης από το Γενικό Λογιστήριο του Κράτου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1.4pt;mso-wrap-distance-left:9.05pt;mso-wrap-distance-right:9.05pt;mso-wrap-distance-top:0pt;mso-wrap-distance-bottom:0pt;margin-top:7.4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Μαζί με την αίτηση διαβιβάζονται τα εξής δικαιολογητικά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  <w:bCs w:val="false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Αντίγραφο ληξιαρχικής πράξης θανάτο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  <w:bCs w:val="false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Πιστοποιητικό οικογενειακής κατάστασης του αποβιώσαντο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  <w:bCs w:val="false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Ληξιαρχική πράξη γάμου και πιστοποιητικό Πρωτοδικείου ότι δεν λύθηκε ο γάμος μέχρι το θάνατο του βοηθηματούχο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  <w:bCs w:val="false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Υπεύθυνη δήλωση του άρθρου 8 του Ν. 1599/86 ότι δεν είσθε βοηθηματούχος στο Ταμείο μας, δεν εργάζεσθε, δεν απασχολείσθε και δεν παίρνετε σύνταξη από άλλη πηγή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Πράξη Κανονισμού Σύνταξης από το Γενικό Λογιστήριο του Κράτου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29210</wp:posOffset>
                </wp:positionV>
                <wp:extent cx="2419350" cy="6972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Χρονολογία της αίτ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…………………………………… </w:t>
                            </w:r>
                            <w:r>
                              <w:rPr>
                                <w:sz w:val="18"/>
                              </w:rPr>
                              <w:t>200 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4.9pt;mso-wrap-distance-left:9.05pt;mso-wrap-distance-right:9.05pt;mso-wrap-distance-top:0pt;mso-wrap-distance-bottom:0pt;margin-top:2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Χρονολογία της αίτη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…………………………………… </w:t>
                      </w:r>
                      <w:r>
                        <w:rPr>
                          <w:sz w:val="18"/>
                        </w:rPr>
                        <w:t>200 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sectPr>
      <w:footerReference w:type="default" r:id="rId2"/>
      <w:type w:val="nextPage"/>
      <w:pgSz w:w="11906" w:h="16838"/>
      <w:pgMar w:left="900" w:right="92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 w:val="false"/>
        <w:sz w:val="18"/>
      </w:rPr>
    </w:pPr>
    <w:r>
      <w:rPr>
        <w:b/>
        <w:bCs w:val="false"/>
        <w:sz w:val="18"/>
      </w:rPr>
    </w:r>
  </w:p>
  <w:p>
    <w:pPr>
      <w:pStyle w:val="Footer"/>
      <w:rPr>
        <w:b/>
        <w:b/>
        <w:bCs w:val="false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3340</wp:posOffset>
              </wp:positionV>
              <wp:extent cx="21717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pt" to="170.95pt,-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 w:val="false"/>
        <w:sz w:val="18"/>
      </w:rPr>
      <w:t>* Διαγράψτε εκείνο που δεν σας ενδιαφέρει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2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 w:val="false"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09:07:00Z</dcterms:created>
  <dc:creator/>
  <dc:description/>
  <dc:language>en-US</dc:language>
  <cp:lastModifiedBy>Ανδρέας Μπαλασόπουλος</cp:lastModifiedBy>
  <dcterms:modified xsi:type="dcterms:W3CDTF">2000-09-20T14:45:00Z</dcterms:modified>
  <cp:revision>16</cp:revision>
  <dc:subject/>
  <dc:title>ΑΙΤΗΣΗ  ΧΟΡΗΓΗΣΗΣ  ΒΕΒΑΙΩΣΗΣ</dc:title>
</cp:coreProperties>
</file>