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ΑΙΤΗΣΗ  ΕΞΑΓΟΡΑΣ ΥΠΗΡΕΣΙΑΣ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Subtitle"/>
        <w:rPr>
          <w:sz w:val="32"/>
        </w:rPr>
      </w:pPr>
      <w:r>
        <w:rPr>
          <w:sz w:val="32"/>
        </w:rPr>
        <w:t>ΑΙΤΗΣ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17145</wp:posOffset>
                </wp:positionV>
                <wp:extent cx="3281680" cy="5081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1680" cy="5081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Προς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</w:rPr>
                              <w:t>Το Τ.Α.Δ.Κ.Υ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</w:rPr>
                              <w:t>Τμήμα Παροχών</w:t>
                            </w:r>
                          </w:p>
                          <w:p>
                            <w:pPr>
                              <w:pStyle w:val="Heading4"/>
                              <w:jc w:val="left"/>
                              <w:rPr/>
                            </w:pPr>
                            <w:r>
                              <w:rPr/>
                              <w:t>Αγίου Κωνσταντίνου 2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</w:rPr>
                              <w:t>100 29 – Αθήνα</w:t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right="20" w:firstLine="360"/>
                              <w:rPr>
                                <w:b/>
                                <w:b/>
                                <w:bCs w:val="false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right="20" w:first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right="20" w:firstLine="360"/>
                              <w:rPr/>
                            </w:pPr>
                            <w:r>
                              <w:rPr/>
                              <w:t>Σας διαβιβάζω σχετικά δικαιολογητικά και σας παρακαλώ να μου εξαγοράσετε τις εξής υπηρεσίες μου που προσφέρθηκαν πριν υπαχθώ στην ασφάλιση του Ταμείου:</w:t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hanging="0"/>
                              <w:rPr/>
                            </w:pPr>
                            <w:r>
                              <w:rPr/>
                              <w:t>α. Στρατιωτική από ……..………………………… ……………………………………………...………... μέχρι …………………………...…………………….</w:t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right="0" w:hanging="0"/>
                              <w:rPr/>
                            </w:pPr>
                            <w:r>
                              <w:rPr/>
                              <w:t>β. Πολιτική από ………..………………………….... ………………………………….……..………………. μέχρι …………………………………….…..………...</w:t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rPr/>
                            </w:pPr>
                            <w:r>
                              <w:rPr/>
                              <w:t>Επίσης σας γνωρίζω ότι κατά το διάστημα της προϋπηρεσίας μου</w:t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hanging="0"/>
                              <w:rPr/>
                            </w:pPr>
                            <w:r>
                              <w:rPr/>
                              <w:t>από …………….…..……. μέχρι …….…….………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υπήρξα ασφαλισμέν .……… στο ………..…………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……………</w:t>
                            </w:r>
                            <w:r>
                              <w:rPr>
                                <w:sz w:val="22"/>
                              </w:rPr>
                              <w:t>.. Αιτ 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4pt;height:400.15pt;mso-wrap-distance-left:9.05pt;mso-wrap-distance-right:9.05pt;mso-wrap-distance-top:0pt;mso-wrap-distance-bottom:0pt;margin-top:1.3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Προς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 w:val="false"/>
                          <w:sz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</w:rPr>
                        <w:t>Το Τ.Α.Δ.Κ.Υ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 w:val="false"/>
                          <w:sz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</w:rPr>
                        <w:t>Τμήμα Παροχών</w:t>
                      </w:r>
                    </w:p>
                    <w:p>
                      <w:pPr>
                        <w:pStyle w:val="Heading4"/>
                        <w:jc w:val="left"/>
                        <w:rPr/>
                      </w:pPr>
                      <w:r>
                        <w:rPr/>
                        <w:t>Αγίου Κωνσταντίνου 2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 w:val="false"/>
                          <w:sz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</w:rPr>
                        <w:t>100 29 – Αθήνα</w:t>
                      </w:r>
                    </w:p>
                    <w:p>
                      <w:pPr>
                        <w:pStyle w:val="TextBodyIndent"/>
                        <w:spacing w:lineRule="auto" w:line="360"/>
                        <w:ind w:right="20" w:firstLine="360"/>
                        <w:rPr>
                          <w:b/>
                          <w:b/>
                          <w:bCs w:val="false"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TextBodyIndent"/>
                        <w:spacing w:lineRule="auto" w:line="360"/>
                        <w:ind w:right="20" w:firstLine="36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TextBodyIndent"/>
                        <w:spacing w:lineRule="auto" w:line="360"/>
                        <w:ind w:right="20" w:firstLine="360"/>
                        <w:rPr/>
                      </w:pPr>
                      <w:r>
                        <w:rPr/>
                        <w:t>Σας διαβιβάζω σχετικά δικαιολογητικά και σας παρακαλώ να μου εξαγοράσετε τις εξής υπηρεσίες μου που προσφέρθηκαν πριν υπαχθώ στην ασφάλιση του Ταμείου:</w:t>
                      </w:r>
                    </w:p>
                    <w:p>
                      <w:pPr>
                        <w:pStyle w:val="TextBodyIndent"/>
                        <w:spacing w:lineRule="auto" w:line="360"/>
                        <w:ind w:hanging="0"/>
                        <w:rPr/>
                      </w:pPr>
                      <w:r>
                        <w:rPr/>
                        <w:t>α. Στρατιωτική από ……..………………………… ……………………………………………...………... μέχρι …………………………...…………………….</w:t>
                      </w:r>
                    </w:p>
                    <w:p>
                      <w:pPr>
                        <w:pStyle w:val="TextBodyIndent"/>
                        <w:spacing w:lineRule="auto" w:line="360"/>
                        <w:ind w:right="0" w:hanging="0"/>
                        <w:rPr/>
                      </w:pPr>
                      <w:r>
                        <w:rPr/>
                        <w:t>β. Πολιτική από ………..………………………….... ………………………………….……..………………. μέχρι …………………………………….…..………...</w:t>
                      </w:r>
                    </w:p>
                    <w:p>
                      <w:pPr>
                        <w:pStyle w:val="TextBodyIndent"/>
                        <w:spacing w:lineRule="auto" w:line="360"/>
                        <w:rPr/>
                      </w:pPr>
                      <w:r>
                        <w:rPr/>
                        <w:t>Επίσης σας γνωρίζω ότι κατά το διάστημα της προϋπηρεσίας μου</w:t>
                      </w:r>
                    </w:p>
                    <w:p>
                      <w:pPr>
                        <w:pStyle w:val="TextBodyIndent"/>
                        <w:spacing w:lineRule="auto" w:line="360"/>
                        <w:ind w:hanging="0"/>
                        <w:rPr/>
                      </w:pPr>
                      <w:r>
                        <w:rPr/>
                        <w:t>από …………….…..……. μέχρι …….…….……….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υπήρξα ασφαλισμέν .……… στο ………..…………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……………</w:t>
                      </w:r>
                      <w:r>
                        <w:rPr>
                          <w:sz w:val="22"/>
                        </w:rPr>
                        <w:t>.. Αιτ 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  <w:t>ΑΡΙΘΜΟΣ ΜΗΤΡΩΟΥ ΑΣΦΑΛΙΣΜΕΝΟΥ</w:t>
      </w:r>
    </w:p>
    <w:p>
      <w:pPr>
        <w:pStyle w:val="Subtitl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83820</wp:posOffset>
                </wp:positionV>
                <wp:extent cx="1371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228600"/>
                          <a:chOff x="0" y="0"/>
                          <a:chExt cx="13716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6pt;width:108pt;height:18pt" coordorigin="0,132" coordsize="2160,360">
                <v:rect id="shape_0" fillcolor="white" stroked="t" o:allowincell="f" style="position:absolute;left:0;top:132;width:21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60,132" to="360,4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132" to="720,4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132" to="1080,4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132" to="1440,4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132" to="1800,4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ΕΠΩΝΥΜΟ</w:t>
      </w:r>
    </w:p>
    <w:p>
      <w:pPr>
        <w:pStyle w:val="Normal"/>
        <w:rPr>
          <w:b/>
          <w:b/>
          <w:bCs w:val="false"/>
          <w:sz w:val="20"/>
          <w:lang w:val="en-US" w:eastAsia="en-US"/>
        </w:rPr>
      </w:pPr>
      <w:r>
        <w:rPr>
          <w:b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0650</wp:posOffset>
                </wp:positionV>
                <wp:extent cx="33147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.5pt;width:260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Heading1"/>
        <w:rPr/>
      </w:pPr>
      <w:r>
        <w:rPr/>
        <w:t>ΟΝΟΜΑ</w:t>
      </w:r>
    </w:p>
    <w:p>
      <w:pPr>
        <w:pStyle w:val="Normal"/>
        <w:rPr>
          <w:b/>
          <w:b/>
          <w:bCs w:val="false"/>
          <w:sz w:val="20"/>
          <w:lang w:val="en-US" w:eastAsia="en-US"/>
        </w:rPr>
      </w:pPr>
      <w:r>
        <w:rPr>
          <w:b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33147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5pt;width:260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  <w:t>ΠΑΤΡΩΝΥΜΟ ή ΣΥΖΥΓΟΥ</w:t>
      </w:r>
    </w:p>
    <w:p>
      <w:pPr>
        <w:pStyle w:val="Normal"/>
        <w:rPr>
          <w:b/>
          <w:b/>
          <w:bCs w:val="false"/>
          <w:sz w:val="20"/>
          <w:lang w:val="en-US" w:eastAsia="en-US"/>
        </w:rPr>
      </w:pPr>
      <w:r>
        <w:rPr>
          <w:b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33147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5pt;width:260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  <w:t>ΔΙΕΥΘΥΝΣΗ (ΟΔΟΣ – ΑΡΙΘΜΟΣ)</w:t>
      </w:r>
    </w:p>
    <w:p>
      <w:pPr>
        <w:pStyle w:val="Normal"/>
        <w:rPr>
          <w:b/>
          <w:b/>
          <w:bCs w:val="false"/>
          <w:sz w:val="20"/>
          <w:lang w:val="en-US" w:eastAsia="en-US"/>
        </w:rPr>
      </w:pPr>
      <w:r>
        <w:rPr>
          <w:b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33147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5pt;width:260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rPr>
          <w:b/>
          <w:b/>
          <w:bCs w:val="false"/>
          <w:sz w:val="20"/>
          <w:lang w:val="en-US" w:eastAsia="en-US"/>
        </w:rPr>
      </w:pPr>
      <w:r>
        <w:rPr>
          <w:b/>
          <w:bCs w:val="false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800</wp:posOffset>
                </wp:positionH>
                <wp:positionV relativeFrom="paragraph">
                  <wp:posOffset>114935</wp:posOffset>
                </wp:positionV>
                <wp:extent cx="11430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28600"/>
                          <a:chOff x="0" y="0"/>
                          <a:chExt cx="11430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pt;margin-top:9.05pt;width:90pt;height:18pt" coordorigin="480,181" coordsize="1800,360">
                <v:rect id="shape_0" fillcolor="white" stroked="t" o:allowincell="f" style="position:absolute;left:480;top:181;width:179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40,181" to="840,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0,181" to="1200,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0,181" to="1560,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20,181" to="1920,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101600</wp:posOffset>
                </wp:positionV>
                <wp:extent cx="1371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8pt;width:10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36" w:leader="none"/>
        </w:tabs>
        <w:rPr>
          <w:b/>
          <w:b/>
          <w:bCs w:val="false"/>
          <w:sz w:val="20"/>
        </w:rPr>
      </w:pPr>
      <w:r>
        <w:rPr>
          <w:b/>
          <w:bCs w:val="false"/>
          <w:sz w:val="20"/>
        </w:rPr>
        <w:t xml:space="preserve">Τ.Κ. </w:t>
        <w:tab/>
        <w:t>ΤΗΛ.</w:t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rPr>
          <w:b/>
          <w:b/>
          <w:bCs w:val="false"/>
          <w:sz w:val="20"/>
          <w:lang w:val="en-US" w:eastAsia="en-US"/>
        </w:rPr>
      </w:pPr>
      <w:r>
        <w:rPr>
          <w:b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62230</wp:posOffset>
                </wp:positionV>
                <wp:extent cx="3333750" cy="3619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</w:rPr>
                              <w:t>ΕΠΑΓΓΕΛΜΑ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28.5pt;mso-wrap-distance-left:9.05pt;mso-wrap-distance-right:9.05pt;mso-wrap-distance-top:0pt;mso-wrap-distance-bottom:0pt;margin-top:4.9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 w:val="false"/>
                          <w:sz w:val="20"/>
                        </w:rPr>
                      </w:pPr>
                      <w:r>
                        <w:rPr>
                          <w:b/>
                          <w:bCs w:val="false"/>
                          <w:sz w:val="20"/>
                        </w:rPr>
                        <w:t>ΕΠΑΓΓΕΛΜΑ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Heading1"/>
        <w:tabs>
          <w:tab w:val="clear" w:pos="720"/>
          <w:tab w:val="left" w:pos="3240" w:leader="none"/>
        </w:tabs>
        <w:rPr/>
      </w:pPr>
      <w:r>
        <w:rPr/>
        <w:t>ΣΤΟΙΧΕΙΑ ΤΑΥΤΟΤΗΤΑΣ</w:t>
        <w:tab/>
        <w:t>ΗΜΕΡΟΜ. ΕΚΔΟΣΗΣ</w:t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rPr>
          <w:b/>
          <w:b/>
          <w:bCs w:val="false"/>
          <w:sz w:val="20"/>
          <w:lang w:val="en-US" w:eastAsia="en-US"/>
        </w:rPr>
      </w:pPr>
      <w:r>
        <w:rPr>
          <w:b/>
          <w:bCs w:val="false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270</wp:posOffset>
                </wp:positionV>
                <wp:extent cx="1828800" cy="469265"/>
                <wp:effectExtent l="5080" t="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469440"/>
                          <a:chOff x="0" y="0"/>
                          <a:chExt cx="1828800" cy="469440"/>
                        </a:xfrm>
                      </wpg:grpSpPr>
                      <wps:wsp>
                        <wps:cNvSpPr txBox="1"/>
                        <wps:spPr>
                          <a:xfrm>
                            <a:off x="0" y="1224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ΕΙΔΟΣ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ΡΙΘΜΟ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2240" y="240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32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3560" y="240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6160" y="240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8400" y="240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1000" y="240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3240" y="240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5840" y="240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1pt;width:144pt;height:36.95pt" coordorigin="0,2" coordsize="2880,73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22;width:2879;height:7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ΕΙΔΟΣ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ΡΙΘΜΟ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3,382" to="303,7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3,2" to="673,7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61,382" to="1061,7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64,382" to="1364,7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67,382" to="1667,7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70,382" to="1970,7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73,382" to="2273,7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76,382" to="2576,7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60575</wp:posOffset>
                </wp:positionH>
                <wp:positionV relativeFrom="paragraph">
                  <wp:posOffset>22860</wp:posOffset>
                </wp:positionV>
                <wp:extent cx="1168400" cy="468630"/>
                <wp:effectExtent l="5080" t="5715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8560" cy="468720"/>
                          <a:chOff x="0" y="0"/>
                          <a:chExt cx="1168560" cy="46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685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880" y="2185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10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5280" y="2192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11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5960" y="2293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25pt;margin-top:1.8pt;width:92pt;height:36.9pt" coordorigin="3245,36" coordsize="1840,738">
                <v:rect id="shape_0" fillcolor="white" stroked="t" o:allowincell="f" style="position:absolute;left:3245;top:36;width:1839;height:72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547,380" to="3547,7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36,52" to="3836,7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51,382" to="4151,7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41,54" to="4441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82,397" to="4782,7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rPr>
          <w:b/>
          <w:b/>
          <w:bCs w:val="false"/>
          <w:sz w:val="20"/>
          <w:lang w:val="en-US" w:eastAsia="en-US"/>
        </w:rPr>
      </w:pPr>
      <w:r>
        <w:rPr>
          <w:b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0</wp:posOffset>
                </wp:positionH>
                <wp:positionV relativeFrom="paragraph">
                  <wp:posOffset>128905</wp:posOffset>
                </wp:positionV>
                <wp:extent cx="3314700" cy="24003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 w:val="false"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/>
                                <w:iCs/>
                                <w:sz w:val="18"/>
                              </w:rPr>
                              <w:t>Μαζί με την αίτηση διαβιβάζονται τα εξής δικαιολογητικά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Πιστοποιητικό υπηρεσιακών μεταβολών της σημερινής υπηρεσίας (Δήμος, Κοινότητα) του αιτούντος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Πιστοποιητικό για κάθε πολιτική υπηρεσία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Πιστοποιητικό στρατολογικής καταστάσεως τύπου Α’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Βεβαίωση αποδοχών αναλυτικά (βασικός μισθός και επιδόματα χωριστά) του μήνα που υποβάλλεται η αίτηση εξαγοράς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Υπεύθυνη δήλωση του άρθρου 8 του Ν. 1599/86 στην οποία να δηλώνεται το Επικουρικό Ταμείο στο οποίο τυχόν υπήρξε ασφαλισμένος κατά τη διάρκεια της προϋπηρεσία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89pt;mso-wrap-distance-left:9.05pt;mso-wrap-distance-right:9.05pt;mso-wrap-distance-top:0pt;mso-wrap-distance-bottom:0pt;margin-top:10.1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bCs w:val="false"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b/>
                          <w:bCs w:val="false"/>
                          <w:i/>
                          <w:iCs/>
                          <w:sz w:val="18"/>
                        </w:rPr>
                        <w:t>Μαζί με την αίτηση διαβιβάζονται τα εξής δικαιολογητικά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jc w:val="both"/>
                        <w:rPr>
                          <w:b/>
                          <w:b/>
                          <w:bCs w:val="false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Πιστοποιητικό υπηρεσιακών μεταβολών της σημερινής υπηρεσίας (Δήμος, Κοινότητα) του αιτούντος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jc w:val="both"/>
                        <w:rPr>
                          <w:b/>
                          <w:b/>
                          <w:bCs w:val="false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Πιστοποιητικό για κάθε πολιτική υπηρεσία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jc w:val="both"/>
                        <w:rPr>
                          <w:b/>
                          <w:b/>
                          <w:bCs w:val="false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Πιστοποιητικό στρατολογικής καταστάσεως τύπου Α’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jc w:val="both"/>
                        <w:rPr>
                          <w:b/>
                          <w:b/>
                          <w:bCs w:val="false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Βεβαίωση αποδοχών αναλυτικά (βασικός μισθός και επιδόματα χωριστά) του μήνα που υποβάλλεται η αίτηση εξαγοράς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Υπεύθυνη δήλωση του άρθρου 8 του Ν. 1599/86 στην οποία να δηλώνεται το Επικουρικό Ταμείο στο οποίο τυχόν υπήρξε ασφαλισμένος κατά τη διάρκεια της προϋπηρεσία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  <w:t>Αρχή που εξέδωσε την ταυτότητα</w:t>
      </w:r>
    </w:p>
    <w:p>
      <w:pPr>
        <w:pStyle w:val="Normal"/>
        <w:rPr>
          <w:b/>
          <w:b/>
          <w:bCs w:val="false"/>
          <w:sz w:val="20"/>
          <w:lang w:val="en-US" w:eastAsia="en-US"/>
        </w:rPr>
      </w:pPr>
      <w:r>
        <w:rPr>
          <w:b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16205</wp:posOffset>
                </wp:positionV>
                <wp:extent cx="28575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.15pt;width:22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rPr>
          <w:b/>
          <w:b/>
          <w:bCs w:val="false"/>
          <w:sz w:val="20"/>
          <w:lang w:val="en-US" w:eastAsia="en-US"/>
        </w:rPr>
      </w:pPr>
      <w:r>
        <w:rPr>
          <w:b/>
          <w:bCs w:val="false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24003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228600"/>
                          <a:chOff x="0" y="0"/>
                          <a:chExt cx="240048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00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.Φ.Μ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12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0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24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732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64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52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72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252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132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15pt;width:189pt;height:18pt" coordorigin="0,83" coordsize="3780,360">
                <v:shape id="shape_0" fillcolor="white" stroked="t" o:allowincell="f" style="position:absolute;left:0;top:83;width:37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.Φ.Μ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1,83" to="821,4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50,83" to="1150,4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79,83" to="1479,4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7,83" to="1807,4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36,83" to="2136,4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65,83" to="2465,4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93,83" to="2793,4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2,83" to="3122,4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51,83" to="3451,4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rPr>
          <w:b/>
          <w:b/>
          <w:bCs w:val="false"/>
          <w:sz w:val="20"/>
          <w:lang w:val="en-US" w:eastAsia="en-US"/>
        </w:rPr>
      </w:pPr>
      <w:r>
        <w:rPr>
          <w:b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525</wp:posOffset>
                </wp:positionH>
                <wp:positionV relativeFrom="paragraph">
                  <wp:posOffset>11430</wp:posOffset>
                </wp:positionV>
                <wp:extent cx="2419350" cy="8191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Χρονολογία της αίτη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…………………………………… </w:t>
                            </w:r>
                            <w:r>
                              <w:rPr>
                                <w:sz w:val="18"/>
                              </w:rPr>
                              <w:t>200 …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64.5pt;mso-wrap-distance-left:9.05pt;mso-wrap-distance-right:9.05pt;mso-wrap-distance-top:0pt;mso-wrap-distance-bottom:0pt;margin-top:0.9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Χρονολογία της αίτησ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…………………………………… </w:t>
                      </w:r>
                      <w:r>
                        <w:rPr>
                          <w:sz w:val="18"/>
                        </w:rPr>
                        <w:t>200 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rPr>
          <w:b/>
          <w:b/>
          <w:bCs w:val="false"/>
          <w:sz w:val="20"/>
          <w:lang w:val="en-US" w:eastAsia="en-US"/>
        </w:rPr>
      </w:pPr>
      <w:r>
        <w:rPr>
          <w:b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2900</wp:posOffset>
                </wp:positionH>
                <wp:positionV relativeFrom="paragraph">
                  <wp:posOffset>662305</wp:posOffset>
                </wp:positionV>
                <wp:extent cx="7086600" cy="13716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ΣΗΜΕΙΩΣΗ: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Σε περίπτωση ημερομίσθιας υπηρεσίας απαιτούνται επιπλέον τα παρακάτω δικαιολογητικά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Κατάσταση με τα πραγματοποιηθέντα κατά μήνα και κατ’ έτος ημερομίσθια για όλο το διάστημα της ημερομίσθιας υπηρεσίας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Βεβαίωση της υπηρεσίας του αιτούντος για το χρονικό διάστημα της τυχόν ασφάλισης του σε Επικουρικό οργανισμό κατά τη διάρκεια της προϋπηρεσίας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Ο απαιτούμενος χρόνος για την οριστική απάντηση δεν είναι δυνατόν να προσδιορισθεί λόγω του μεγάλου αριθμού εκκρεμούντων αιτήσεων εξαγορά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108pt;mso-wrap-distance-left:9.05pt;mso-wrap-distance-right:9.05pt;mso-wrap-distance-top:0pt;mso-wrap-distance-bottom:0pt;margin-top:52.1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ΣΗΜΕΙΩΣΗ: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Σε περίπτωση ημερομίσθιας υπηρεσίας απαιτούνται επιπλέον τα παρακάτω δικαιολογητικά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720" w:leader="none"/>
                        </w:tabs>
                        <w:ind w:left="720" w:hanging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Κατάσταση με τα πραγματοποιηθέντα κατά μήνα και κατ’ έτος ημερομίσθια για όλο το διάστημα της ημερομίσθιας υπηρεσίας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720" w:leader="none"/>
                        </w:tabs>
                        <w:ind w:left="720" w:hanging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Βεβαίωση της υπηρεσίας του αιτούντος για το χρονικό διάστημα της τυχόν ασφάλισης του σε Επικουρικό οργανισμό κατά τη διάρκεια της προϋπηρεσίας.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Ο απαιτούμενος χρόνος για την οριστική απάντηση δεν είναι δυνατόν να προσδιορισθεί λόγω του μεγάλου αριθμού εκκρεμούντων αιτήσεων εξαγορά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0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 w:val="false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 w:val="false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 w:val="false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 w:val="false"/>
    </w:rPr>
  </w:style>
  <w:style w:type="character" w:styleId="Style9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 w:val="false"/>
      <w:sz w:val="24"/>
    </w:rPr>
  </w:style>
  <w:style w:type="paragraph" w:styleId="TextBodyIndent">
    <w:name w:val="Body Text Indent"/>
    <w:basedOn w:val="Normal"/>
    <w:pPr>
      <w:ind w:firstLine="360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8T11:19:00Z</dcterms:created>
  <dc:creator/>
  <dc:description/>
  <dc:language>en-US</dc:language>
  <cp:lastModifiedBy>Ανδρέας Μπαλασόπουλος</cp:lastModifiedBy>
  <dcterms:modified xsi:type="dcterms:W3CDTF">2000-09-20T14:46:00Z</dcterms:modified>
  <cp:revision>17</cp:revision>
  <dc:subject/>
  <dc:title>ΑΙΤΗΣΗ  ΧΟΡΗΓΗΣΗΣ  ΒΕΒΑΙΩΣΗΣ</dc:title>
</cp:coreProperties>
</file>