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pPr>
      <w:r>
        <w:rPr>
          <w:rFonts w:cs="Arial" w:ascii="Arial" w:hAnsi="Arial"/>
          <w:b/>
          <w:sz w:val="36"/>
          <w:szCs w:val="36"/>
        </w:rPr>
        <w:t>ΠΑΝΕΛΛΗΝΙΑ ΟΜΟΣΠΟΝΔΙΑ ΕΡΓΑΖΟΜΕΝΩΝ ΟΡΓΑΝΙΣΜΩΝ ΤΟΠΙΚΗΣ ΑΥΤΟΔΙΟΙΚΗΣΗΣ</w:t>
      </w:r>
    </w:p>
    <w:p>
      <w:pPr>
        <w:pStyle w:val="2"/>
        <w:spacing w:lineRule="auto" w:line="240"/>
        <w:jc w:val="center"/>
        <w:rPr>
          <w:rFonts w:ascii="Arial" w:hAnsi="Arial" w:cs="Arial"/>
          <w:b/>
          <w:b/>
          <w:sz w:val="36"/>
          <w:szCs w:val="36"/>
        </w:rPr>
      </w:pPr>
      <w:r>
        <w:rPr>
          <w:rFonts w:cs="Arial" w:ascii="Arial" w:hAnsi="Arial"/>
          <w:b/>
          <w:sz w:val="36"/>
          <w:szCs w:val="36"/>
        </w:rPr>
        <w:t>(Π.Ο.Ε. – Ο.Τ.Α.)</w:t>
      </w:r>
    </w:p>
    <w:p>
      <w:pPr>
        <w:pStyle w:val="Normal"/>
        <w:jc w:val="center"/>
        <w:rPr>
          <w:rFonts w:ascii="Arial" w:hAnsi="Arial" w:cs="Arial"/>
          <w:b/>
          <w:b/>
          <w:sz w:val="56"/>
          <w:szCs w:val="36"/>
        </w:rPr>
      </w:pPr>
      <w:r>
        <w:rPr>
          <w:rFonts w:cs="Arial" w:ascii="Arial" w:hAnsi="Arial"/>
          <w:b/>
          <w:sz w:val="56"/>
          <w:szCs w:val="3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b/>
          <w:b/>
          <w:sz w:val="56"/>
        </w:rPr>
      </w:pPr>
      <w:r>
        <w:rPr>
          <w:b/>
          <w:sz w:val="56"/>
        </w:rPr>
        <w:t>ΠΡΑΚΤΙΚΑ</w:t>
      </w:r>
    </w:p>
    <w:p>
      <w:pPr>
        <w:pStyle w:val="Normal"/>
        <w:jc w:val="center"/>
        <w:rPr>
          <w:b/>
          <w:b/>
          <w:sz w:val="56"/>
        </w:rPr>
      </w:pPr>
      <w:r>
        <w:rPr>
          <w:b/>
          <w:sz w:val="56"/>
        </w:rPr>
        <w:t>ΕΡΓΑΣΙΩΝ</w:t>
      </w:r>
    </w:p>
    <w:p>
      <w:pPr>
        <w:pStyle w:val="Normal"/>
        <w:jc w:val="center"/>
        <w:rPr>
          <w:b/>
          <w:b/>
          <w:sz w:val="56"/>
        </w:rPr>
      </w:pPr>
      <w:r>
        <w:rPr>
          <w:b/>
          <w:sz w:val="56"/>
        </w:rPr>
      </w:r>
    </w:p>
    <w:p>
      <w:pPr>
        <w:pStyle w:val="Normal"/>
        <w:jc w:val="center"/>
        <w:rPr>
          <w:b/>
          <w:b/>
          <w:i/>
          <w:i/>
          <w:sz w:val="48"/>
        </w:rPr>
      </w:pPr>
      <w:r>
        <w:rPr>
          <w:b/>
          <w:i/>
          <w:sz w:val="48"/>
        </w:rPr>
        <w:t xml:space="preserve">ΤΟΥ </w:t>
      </w:r>
    </w:p>
    <w:p>
      <w:pPr>
        <w:pStyle w:val="Normal"/>
        <w:jc w:val="center"/>
        <w:rPr>
          <w:b/>
          <w:b/>
          <w:i/>
          <w:i/>
          <w:sz w:val="48"/>
          <w:lang w:val="en-US"/>
        </w:rPr>
      </w:pPr>
      <w:r>
        <w:rPr>
          <w:b/>
          <w:i/>
          <w:sz w:val="48"/>
        </w:rPr>
        <w:t>35</w:t>
      </w:r>
      <w:r>
        <w:rPr>
          <w:b/>
          <w:i/>
          <w:sz w:val="48"/>
          <w:vertAlign w:val="superscript"/>
        </w:rPr>
        <w:t>ου</w:t>
      </w:r>
      <w:r>
        <w:rPr>
          <w:b/>
          <w:i/>
          <w:sz w:val="48"/>
        </w:rPr>
        <w:t xml:space="preserve"> ΤΑΚΤΙΚΟΥ </w:t>
      </w:r>
    </w:p>
    <w:p>
      <w:pPr>
        <w:pStyle w:val="Normal"/>
        <w:jc w:val="center"/>
        <w:rPr>
          <w:b/>
          <w:b/>
          <w:i/>
          <w:i/>
          <w:sz w:val="48"/>
        </w:rPr>
      </w:pPr>
      <w:r>
        <w:rPr>
          <w:b/>
          <w:i/>
          <w:sz w:val="48"/>
        </w:rPr>
        <w:t>ΣΥΝΕΔΡΙΟΥ</w:t>
      </w:r>
    </w:p>
    <w:p>
      <w:pPr>
        <w:pStyle w:val="Normal"/>
        <w:jc w:val="center"/>
        <w:rPr>
          <w:b/>
          <w:b/>
          <w:i/>
          <w:i/>
          <w:sz w:val="56"/>
        </w:rPr>
      </w:pPr>
      <w:r>
        <w:rPr>
          <w:b/>
          <w:i/>
          <w:sz w:val="56"/>
        </w:rPr>
      </w:r>
    </w:p>
    <w:p>
      <w:pPr>
        <w:pStyle w:val="Normal"/>
        <w:jc w:val="center"/>
        <w:rPr>
          <w:sz w:val="56"/>
        </w:rPr>
      </w:pPr>
      <w:r>
        <w:rPr>
          <w:sz w:val="56"/>
        </w:rPr>
      </w:r>
    </w:p>
    <w:p>
      <w:pPr>
        <w:pStyle w:val="Normal"/>
        <w:jc w:val="center"/>
        <w:rPr>
          <w:sz w:val="56"/>
        </w:rPr>
      </w:pPr>
      <w:r>
        <w:rPr>
          <w:sz w:val="56"/>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56"/>
          <w:lang w:val="en-US"/>
        </w:rPr>
      </w:pPr>
      <w:r>
        <w:rPr>
          <w:sz w:val="56"/>
          <w:lang w:val="en-US"/>
        </w:rPr>
      </w:r>
    </w:p>
    <w:p>
      <w:pPr>
        <w:pStyle w:val="Normal"/>
        <w:jc w:val="center"/>
        <w:rPr>
          <w:sz w:val="32"/>
          <w:lang w:val="en-US"/>
        </w:rPr>
      </w:pPr>
      <w:r>
        <w:rPr>
          <w:sz w:val="32"/>
          <w:lang w:val="en-US"/>
        </w:rPr>
      </w:r>
    </w:p>
    <w:p>
      <w:pPr>
        <w:pStyle w:val="Normal"/>
        <w:jc w:val="center"/>
        <w:rPr>
          <w:sz w:val="28"/>
        </w:rPr>
      </w:pPr>
      <w:r>
        <w:rPr>
          <w:sz w:val="28"/>
        </w:rPr>
      </w:r>
    </w:p>
    <w:p>
      <w:pPr>
        <w:pStyle w:val="Normal"/>
        <w:jc w:val="center"/>
        <w:rPr>
          <w:sz w:val="28"/>
        </w:rPr>
      </w:pPr>
      <w:r>
        <w:rPr>
          <w:sz w:val="28"/>
        </w:rPr>
      </w:r>
    </w:p>
    <w:p>
      <w:pPr>
        <w:pStyle w:val="Heading6"/>
        <w:rPr/>
      </w:pPr>
      <w:r>
        <w:rPr>
          <w:sz w:val="32"/>
          <w:szCs w:val="32"/>
        </w:rPr>
        <w:t>ΡΟΔΟΣ. 10</w:t>
      </w:r>
      <w:r>
        <w:rPr>
          <w:sz w:val="32"/>
          <w:szCs w:val="32"/>
          <w:lang w:val="en-US"/>
        </w:rPr>
        <w:t>,</w:t>
      </w:r>
      <w:r>
        <w:rPr>
          <w:sz w:val="32"/>
          <w:szCs w:val="32"/>
        </w:rPr>
        <w:t xml:space="preserve"> 11</w:t>
      </w:r>
      <w:r>
        <w:rPr>
          <w:sz w:val="32"/>
          <w:szCs w:val="32"/>
          <w:lang w:val="en-US"/>
        </w:rPr>
        <w:t xml:space="preserve">, </w:t>
      </w:r>
      <w:r>
        <w:rPr>
          <w:sz w:val="32"/>
          <w:szCs w:val="32"/>
        </w:rPr>
        <w:t>12 και 13 ΜΑΙΟΥ 2006</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jc w:val="center"/>
        <w:rPr>
          <w:b/>
          <w:b/>
          <w:sz w:val="28"/>
          <w:szCs w:val="32"/>
        </w:rPr>
      </w:pPr>
      <w:r>
        <w:rPr>
          <w:b/>
          <w:sz w:val="28"/>
          <w:szCs w:val="32"/>
        </w:rPr>
      </w:r>
    </w:p>
    <w:p>
      <w:pPr>
        <w:sectPr>
          <w:headerReference w:type="default" r:id="rId6"/>
          <w:headerReference w:type="first" r:id="rId7"/>
          <w:footerReference w:type="default" r:id="rId8"/>
          <w:footerReference w:type="first" r:id="rId9"/>
          <w:type w:val="nextPage"/>
          <w:pgSz w:w="11906" w:h="16838"/>
          <w:pgMar w:left="1797" w:right="1797" w:gutter="0" w:header="709" w:top="1440" w:footer="709" w:bottom="1440"/>
          <w:pgNumType w:fmt="decimal"/>
          <w:formProt w:val="false"/>
          <w:titlePg/>
          <w:textDirection w:val="lrTb"/>
          <w:docGrid w:type="default" w:linePitch="360" w:charSpace="0"/>
        </w:sectPr>
        <w:pStyle w:val="Normal"/>
        <w:numPr>
          <w:ilvl w:val="0"/>
          <w:numId w:val="0"/>
        </w:numPr>
        <w:rPr>
          <w:rFonts w:ascii="Arial" w:hAnsi="Arial" w:cs="Arial"/>
          <w:b/>
          <w:b/>
          <w:sz w:val="28"/>
          <w:u w:val="single"/>
        </w:rPr>
      </w:pPr>
      <w:r>
        <w:rPr>
          <w:rFonts w:cs="Arial" w:ascii="Arial" w:hAnsi="Arial"/>
          <w:b/>
          <w:sz w:val="28"/>
          <w:u w:val="single"/>
        </w:rPr>
      </w:r>
    </w:p>
    <w:p>
      <w:pPr>
        <w:pStyle w:val="Normal"/>
        <w:jc w:val="center"/>
        <w:rPr>
          <w:rFonts w:ascii="Arial" w:hAnsi="Arial" w:cs="Arial"/>
          <w:b/>
          <w:b/>
          <w:sz w:val="32"/>
          <w:szCs w:val="32"/>
          <w:u w:val="single"/>
        </w:rPr>
      </w:pPr>
      <w:r>
        <w:rPr>
          <w:rFonts w:cs="Arial" w:ascii="Arial" w:hAnsi="Arial"/>
          <w:b/>
          <w:sz w:val="32"/>
          <w:szCs w:val="32"/>
          <w:u w:val="single"/>
        </w:rPr>
        <w:t xml:space="preserve">ΠΑΝΕΛΛΗΝΙΑ ΟΜΟΣΠΟΝΔΙΑ ΕΡΓΑΖΟΜΕΝΩΝ </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ΟΡΓΑΝΙΣΜΩΝ ΤΟΠΙΚΗΣ ΑΥΤΟΔΙΟΙΚΗΣΗΣ</w:t>
      </w:r>
    </w:p>
    <w:p>
      <w:pPr>
        <w:pStyle w:val="Normal"/>
        <w:jc w:val="center"/>
        <w:rPr>
          <w:rFonts w:ascii="Arial" w:hAnsi="Arial" w:cs="Arial"/>
          <w:b/>
          <w:b/>
          <w:sz w:val="28"/>
          <w:szCs w:val="32"/>
          <w:u w:val="single"/>
        </w:rPr>
      </w:pPr>
      <w:r>
        <w:rPr>
          <w:rFonts w:cs="Arial" w:ascii="Arial" w:hAnsi="Arial"/>
          <w:b/>
          <w:sz w:val="28"/>
          <w:szCs w:val="32"/>
          <w:u w:val="single"/>
        </w:rPr>
      </w:r>
    </w:p>
    <w:p>
      <w:pPr>
        <w:pStyle w:val="Normal"/>
        <w:spacing w:lineRule="exact" w:line="400" w:before="86" w:after="86"/>
        <w:jc w:val="center"/>
        <w:rPr>
          <w:rFonts w:ascii="Arial" w:hAnsi="Arial" w:cs="Arial"/>
          <w:b/>
          <w:b/>
          <w:i/>
          <w:i/>
          <w:sz w:val="28"/>
          <w:u w:val="single"/>
        </w:rPr>
      </w:pPr>
      <w:r>
        <w:rPr>
          <w:rFonts w:cs="Arial" w:ascii="Arial" w:hAnsi="Arial"/>
          <w:b/>
          <w:i/>
          <w:sz w:val="28"/>
          <w:u w:val="single"/>
        </w:rPr>
        <w:t>35</w:t>
      </w:r>
      <w:r>
        <w:rPr>
          <w:rFonts w:cs="Arial" w:ascii="Arial" w:hAnsi="Arial"/>
          <w:b/>
          <w:i/>
          <w:sz w:val="28"/>
          <w:u w:val="single"/>
          <w:vertAlign w:val="superscript"/>
        </w:rPr>
        <w:t>ο</w:t>
      </w:r>
      <w:r>
        <w:rPr>
          <w:rFonts w:cs="Arial" w:ascii="Arial" w:hAnsi="Arial"/>
          <w:b/>
          <w:i/>
          <w:sz w:val="28"/>
          <w:u w:val="single"/>
        </w:rPr>
        <w:t xml:space="preserve"> ΤΑΚΤΙΚΟ ΣΥΝΕΔΡΙΟ</w:t>
      </w:r>
    </w:p>
    <w:p>
      <w:pPr>
        <w:pStyle w:val="Normal"/>
        <w:spacing w:lineRule="exact" w:line="400" w:before="86" w:after="86"/>
        <w:jc w:val="center"/>
        <w:rPr>
          <w:rFonts w:ascii="Arial" w:hAnsi="Arial" w:cs="Arial"/>
          <w:b/>
          <w:b/>
          <w:i/>
          <w:i/>
          <w:sz w:val="28"/>
          <w:u w:val="single"/>
        </w:rPr>
      </w:pPr>
      <w:r>
        <w:rPr>
          <w:rFonts w:cs="Arial" w:ascii="Arial" w:hAnsi="Arial"/>
          <w:b/>
          <w:i/>
          <w:sz w:val="28"/>
          <w:u w:val="single"/>
        </w:rPr>
      </w:r>
    </w:p>
    <w:p>
      <w:pPr>
        <w:pStyle w:val="Normal"/>
        <w:spacing w:lineRule="exact" w:line="400" w:before="86" w:after="86"/>
        <w:jc w:val="right"/>
        <w:rPr>
          <w:rFonts w:ascii="Arial" w:hAnsi="Arial" w:cs="Arial"/>
          <w:b/>
          <w:b/>
        </w:rPr>
      </w:pPr>
      <w:r>
        <w:rPr>
          <w:rFonts w:cs="Arial" w:ascii="Arial" w:hAnsi="Arial"/>
          <w:b/>
        </w:rPr>
        <w:t>ΤΕΤΑΡΤΗ 10 ΜΑΪΟΥ 2006</w:t>
      </w:r>
    </w:p>
    <w:p>
      <w:pPr>
        <w:pStyle w:val="Normal"/>
        <w:spacing w:lineRule="exact" w:line="400" w:before="86" w:after="86"/>
        <w:jc w:val="right"/>
        <w:rPr>
          <w:rFonts w:ascii="Arial" w:hAnsi="Arial" w:cs="Arial"/>
          <w:b/>
          <w:b/>
        </w:rPr>
      </w:pPr>
      <w:r>
        <w:rPr>
          <w:rFonts w:cs="Arial" w:ascii="Arial" w:hAnsi="Arial"/>
          <w:b/>
        </w:rPr>
      </w:r>
    </w:p>
    <w:p>
      <w:pPr>
        <w:pStyle w:val="Normal"/>
        <w:spacing w:lineRule="exact" w:line="400" w:before="86" w:after="86"/>
        <w:jc w:val="center"/>
        <w:rPr>
          <w:rFonts w:ascii="Arial" w:hAnsi="Arial" w:cs="Arial"/>
          <w:b/>
          <w:b/>
          <w:sz w:val="28"/>
          <w:u w:val="single"/>
        </w:rPr>
      </w:pPr>
      <w:r>
        <w:rPr>
          <w:rFonts w:cs="Arial" w:ascii="Arial" w:hAnsi="Arial"/>
          <w:b/>
          <w:sz w:val="28"/>
          <w:u w:val="single"/>
        </w:rPr>
        <w:t>ΠΡΟΓΡΑΜΜΑ ΕΡΓΑΣΙΩΝ</w:t>
      </w:r>
    </w:p>
    <w:p>
      <w:pPr>
        <w:pStyle w:val="Normal"/>
        <w:spacing w:lineRule="exact" w:line="400" w:before="86" w:after="86"/>
        <w:rPr>
          <w:rFonts w:ascii="Arial" w:hAnsi="Arial" w:cs="Arial"/>
          <w:b/>
          <w:b/>
          <w:sz w:val="28"/>
          <w:u w:val="single"/>
        </w:rPr>
      </w:pPr>
      <w:r>
        <w:rPr>
          <w:rFonts w:cs="Arial" w:ascii="Arial" w:hAnsi="Arial"/>
          <w:b/>
          <w:sz w:val="28"/>
          <w:u w:val="single"/>
        </w:rPr>
        <w:t>ΤΕΤΑΡΤΗ 10 ΜΑΙΟΥ 2006</w:t>
      </w:r>
    </w:p>
    <w:p>
      <w:pPr>
        <w:pStyle w:val="Normal"/>
        <w:spacing w:lineRule="exact" w:line="400" w:before="86" w:after="86"/>
        <w:jc w:val="center"/>
        <w:rPr>
          <w:rFonts w:ascii="Arial" w:hAnsi="Arial" w:cs="Arial"/>
          <w:b/>
          <w:b/>
          <w:sz w:val="28"/>
          <w:u w:val="single"/>
        </w:rPr>
      </w:pPr>
      <w:r>
        <w:rPr>
          <w:rFonts w:cs="Arial" w:ascii="Arial" w:hAnsi="Arial"/>
          <w:b/>
          <w:sz w:val="28"/>
          <w:u w:val="single"/>
        </w:rPr>
      </w:r>
    </w:p>
    <w:p>
      <w:pPr>
        <w:pStyle w:val="Normal"/>
        <w:numPr>
          <w:ilvl w:val="0"/>
          <w:numId w:val="2"/>
        </w:numPr>
        <w:spacing w:lineRule="exact" w:line="400" w:before="86" w:after="86"/>
        <w:jc w:val="both"/>
        <w:rPr>
          <w:rFonts w:ascii="Arial" w:hAnsi="Arial" w:cs="Arial"/>
        </w:rPr>
      </w:pPr>
      <w:r>
        <w:rPr>
          <w:rFonts w:cs="Arial" w:ascii="Arial" w:hAnsi="Arial"/>
        </w:rPr>
        <w:t>Εκλογή Προεδρείου.</w:t>
      </w:r>
    </w:p>
    <w:p>
      <w:pPr>
        <w:pStyle w:val="Normal"/>
        <w:numPr>
          <w:ilvl w:val="0"/>
          <w:numId w:val="2"/>
        </w:numPr>
        <w:spacing w:lineRule="exact" w:line="400" w:before="86" w:after="86"/>
        <w:jc w:val="both"/>
        <w:rPr>
          <w:rFonts w:ascii="Arial" w:hAnsi="Arial" w:cs="Arial"/>
        </w:rPr>
      </w:pPr>
      <w:r>
        <w:rPr>
          <w:rFonts w:cs="Arial" w:ascii="Arial" w:hAnsi="Arial"/>
        </w:rPr>
        <w:t>Ψηφοφορία για την εκλογή Εφορευτικής Επιτροπής.</w:t>
      </w:r>
    </w:p>
    <w:p>
      <w:pPr>
        <w:pStyle w:val="Normal"/>
        <w:numPr>
          <w:ilvl w:val="0"/>
          <w:numId w:val="6"/>
        </w:numPr>
        <w:spacing w:lineRule="exact" w:line="400" w:before="86" w:after="86"/>
        <w:jc w:val="both"/>
        <w:rPr>
          <w:rFonts w:ascii="Arial" w:hAnsi="Arial" w:cs="Arial"/>
          <w:b/>
          <w:b/>
        </w:rPr>
      </w:pPr>
      <w:r>
        <w:rPr>
          <w:rFonts w:cs="Arial" w:ascii="Arial" w:hAnsi="Arial"/>
        </w:rPr>
        <w:t>Κήρυξη έναρξης εργασιών από τον Πρόεδρο του Συλλόγου Εργαζομένων Δήμου Ρόδου</w:t>
      </w:r>
      <w:r>
        <w:rPr>
          <w:rFonts w:cs="Arial" w:ascii="Arial" w:hAnsi="Arial"/>
          <w:b/>
        </w:rPr>
        <w:t xml:space="preserve"> κ. Σταύρο Χατζηστρατή.</w:t>
      </w:r>
    </w:p>
    <w:p>
      <w:pPr>
        <w:pStyle w:val="Normal"/>
        <w:numPr>
          <w:ilvl w:val="0"/>
          <w:numId w:val="6"/>
        </w:numPr>
        <w:spacing w:lineRule="exact" w:line="400" w:before="86" w:after="86"/>
        <w:jc w:val="both"/>
        <w:rPr>
          <w:rFonts w:ascii="Arial" w:hAnsi="Arial" w:cs="Arial"/>
          <w:b/>
          <w:b/>
        </w:rPr>
      </w:pPr>
      <w:r>
        <w:rPr>
          <w:rFonts w:cs="Arial" w:ascii="Arial" w:hAnsi="Arial"/>
        </w:rPr>
        <w:t>Ομιλία του Προέδρου της Εκτελεστικής Επιτροπής της Π.Ο.Ε.-Ο.Τ.Α.</w:t>
      </w:r>
      <w:r>
        <w:rPr>
          <w:rFonts w:cs="Arial" w:ascii="Arial" w:hAnsi="Arial"/>
          <w:b/>
        </w:rPr>
        <w:t xml:space="preserve"> κ. Θεμιστοκλή Μπαλασόπουλου.</w:t>
      </w:r>
    </w:p>
    <w:p>
      <w:pPr>
        <w:pStyle w:val="Normal"/>
        <w:numPr>
          <w:ilvl w:val="0"/>
          <w:numId w:val="6"/>
        </w:numPr>
        <w:spacing w:lineRule="exact" w:line="400" w:before="86" w:after="86"/>
        <w:jc w:val="both"/>
        <w:rPr>
          <w:rFonts w:ascii="Arial" w:hAnsi="Arial" w:cs="Arial"/>
          <w:b/>
          <w:b/>
        </w:rPr>
      </w:pPr>
      <w:r>
        <w:rPr>
          <w:rFonts w:cs="Arial" w:ascii="Arial" w:hAnsi="Arial"/>
        </w:rPr>
        <w:t xml:space="preserve">Χαιρετισμός του Δημάρχου Πεταλούδων και Αντιπροέδρου της Τ.Ε.Δ.Κ. Νομού Δωδεκανήσου </w:t>
      </w:r>
      <w:r>
        <w:rPr>
          <w:rFonts w:cs="Arial" w:ascii="Arial" w:hAnsi="Arial"/>
          <w:b/>
        </w:rPr>
        <w:t>κ. Μιχάλη Κορδίνα.</w:t>
      </w:r>
    </w:p>
    <w:p>
      <w:pPr>
        <w:pStyle w:val="Normal"/>
        <w:numPr>
          <w:ilvl w:val="0"/>
          <w:numId w:val="6"/>
        </w:numPr>
        <w:spacing w:lineRule="exact" w:line="400" w:before="86" w:after="86"/>
        <w:jc w:val="both"/>
        <w:rPr>
          <w:rFonts w:ascii="Arial" w:hAnsi="Arial" w:cs="Arial"/>
          <w:b/>
          <w:b/>
        </w:rPr>
      </w:pPr>
      <w:r>
        <w:rPr>
          <w:rFonts w:cs="Arial" w:ascii="Arial" w:hAnsi="Arial"/>
        </w:rPr>
        <w:t xml:space="preserve">Χαιρετισμός του Νομάρχη Δωδεκανήσου </w:t>
      </w:r>
      <w:r>
        <w:rPr>
          <w:rFonts w:cs="Arial" w:ascii="Arial" w:hAnsi="Arial"/>
          <w:b/>
        </w:rPr>
        <w:t>κ. Γιάννη Μαχαιρίδη.</w:t>
      </w:r>
    </w:p>
    <w:p>
      <w:pPr>
        <w:pStyle w:val="Normal"/>
        <w:numPr>
          <w:ilvl w:val="0"/>
          <w:numId w:val="6"/>
        </w:numPr>
        <w:spacing w:lineRule="exact" w:line="400" w:before="86" w:after="86"/>
        <w:jc w:val="both"/>
        <w:rPr>
          <w:rFonts w:ascii="Arial" w:hAnsi="Arial" w:cs="Arial"/>
          <w:b/>
          <w:b/>
        </w:rPr>
      </w:pPr>
      <w:r>
        <w:rPr>
          <w:rFonts w:cs="Arial" w:ascii="Arial" w:hAnsi="Arial"/>
        </w:rPr>
        <w:t xml:space="preserve">Χαιρετισμός του Γενικού Γραμματέα του ΣΗΔΗΚΕΚ-Π.Ε.Ο. </w:t>
      </w:r>
      <w:r>
        <w:rPr>
          <w:rFonts w:cs="Arial" w:ascii="Arial" w:hAnsi="Arial"/>
          <w:b/>
        </w:rPr>
        <w:t>κ. Αντώνη Νεοφύτου.</w:t>
      </w:r>
    </w:p>
    <w:p>
      <w:pPr>
        <w:pStyle w:val="Normal"/>
        <w:numPr>
          <w:ilvl w:val="0"/>
          <w:numId w:val="6"/>
        </w:numPr>
        <w:spacing w:lineRule="exact" w:line="400" w:before="86" w:after="86"/>
        <w:jc w:val="both"/>
        <w:rPr>
          <w:rFonts w:ascii="Arial" w:hAnsi="Arial" w:cs="Arial"/>
          <w:b/>
          <w:b/>
        </w:rPr>
      </w:pPr>
      <w:r>
        <w:rPr>
          <w:rFonts w:cs="Arial" w:ascii="Arial" w:hAnsi="Arial"/>
        </w:rPr>
        <w:t xml:space="preserve">Χαιρετισμός του Γενικού Γραμματέα της </w:t>
      </w:r>
      <w:r>
        <w:rPr>
          <w:rFonts w:cs="Arial" w:ascii="Arial" w:hAnsi="Arial"/>
          <w:lang w:val="en-US"/>
        </w:rPr>
        <w:t>F</w:t>
      </w:r>
      <w:r>
        <w:rPr>
          <w:rFonts w:cs="Arial" w:ascii="Arial" w:hAnsi="Arial"/>
        </w:rPr>
        <w:t>.</w:t>
      </w:r>
      <w:r>
        <w:rPr>
          <w:rFonts w:cs="Arial" w:ascii="Arial" w:hAnsi="Arial"/>
          <w:lang w:val="en-US"/>
        </w:rPr>
        <w:t>O</w:t>
      </w:r>
      <w:r>
        <w:rPr>
          <w:rFonts w:cs="Arial" w:ascii="Arial" w:hAnsi="Arial"/>
        </w:rPr>
        <w:t xml:space="preserve">. </w:t>
      </w:r>
      <w:r>
        <w:rPr>
          <w:rFonts w:cs="Arial" w:ascii="Arial" w:hAnsi="Arial"/>
          <w:b/>
        </w:rPr>
        <w:t xml:space="preserve">κ. </w:t>
      </w:r>
      <w:r>
        <w:rPr>
          <w:rFonts w:cs="Arial" w:ascii="Arial" w:hAnsi="Arial"/>
          <w:b/>
          <w:lang w:val="en-US"/>
        </w:rPr>
        <w:t>Serge</w:t>
      </w:r>
      <w:r>
        <w:rPr>
          <w:rFonts w:cs="Arial" w:ascii="Arial" w:hAnsi="Arial"/>
          <w:b/>
        </w:rPr>
        <w:t xml:space="preserve"> </w:t>
      </w:r>
      <w:r>
        <w:rPr>
          <w:rFonts w:cs="Arial" w:ascii="Arial" w:hAnsi="Arial"/>
          <w:b/>
          <w:lang w:val="en-US"/>
        </w:rPr>
        <w:t>Becuwe</w:t>
      </w:r>
      <w:r>
        <w:rPr>
          <w:rFonts w:cs="Arial" w:ascii="Arial" w:hAnsi="Arial"/>
          <w:b/>
        </w:rPr>
        <w:t>.</w:t>
      </w:r>
    </w:p>
    <w:p>
      <w:pPr>
        <w:pStyle w:val="Normal"/>
        <w:numPr>
          <w:ilvl w:val="0"/>
          <w:numId w:val="6"/>
        </w:numPr>
        <w:spacing w:lineRule="exact" w:line="400" w:before="86" w:after="86"/>
        <w:jc w:val="both"/>
        <w:rPr>
          <w:rFonts w:ascii="Arial" w:hAnsi="Arial" w:cs="Arial"/>
          <w:b/>
          <w:b/>
        </w:rPr>
      </w:pPr>
      <w:r>
        <w:rPr>
          <w:rFonts w:cs="Arial" w:ascii="Arial" w:hAnsi="Arial"/>
        </w:rPr>
        <w:t xml:space="preserve">Χαιρετισμός του Προέδρου της Εκτελεστικής Επιτροπής της Α.Δ.Ε.Δ.Υ. </w:t>
      </w:r>
      <w:r>
        <w:rPr>
          <w:rFonts w:cs="Arial" w:ascii="Arial" w:hAnsi="Arial"/>
          <w:b/>
        </w:rPr>
        <w:t>κ. Σπύρου Παπασπύρου.</w:t>
      </w:r>
    </w:p>
    <w:p>
      <w:pPr>
        <w:pStyle w:val="Normal"/>
        <w:numPr>
          <w:ilvl w:val="0"/>
          <w:numId w:val="6"/>
        </w:numPr>
        <w:spacing w:lineRule="exact" w:line="400" w:before="86" w:after="86"/>
        <w:jc w:val="both"/>
        <w:rPr>
          <w:rFonts w:ascii="Arial" w:hAnsi="Arial" w:cs="Arial"/>
          <w:b/>
          <w:b/>
        </w:rPr>
      </w:pPr>
      <w:r>
        <w:rPr>
          <w:rFonts w:cs="Arial" w:ascii="Arial" w:hAnsi="Arial"/>
        </w:rPr>
        <w:t xml:space="preserve">Χαιρετισμός του Προέδρου του Διοικητικού Συμβουλίου της Κ.Ε.Δ.Κ.Ε. </w:t>
      </w:r>
      <w:r>
        <w:rPr>
          <w:rFonts w:cs="Arial" w:ascii="Arial" w:hAnsi="Arial"/>
          <w:b/>
        </w:rPr>
        <w:t>κ. Πάρι Κουκουλόπουλου.</w:t>
      </w:r>
    </w:p>
    <w:p>
      <w:pPr>
        <w:pStyle w:val="Normal"/>
        <w:numPr>
          <w:ilvl w:val="0"/>
          <w:numId w:val="6"/>
        </w:numPr>
        <w:spacing w:lineRule="exact" w:line="400" w:before="86" w:after="86"/>
        <w:jc w:val="both"/>
        <w:rPr/>
      </w:pPr>
      <w:r>
        <w:rPr>
          <w:rFonts w:cs="Arial" w:ascii="Arial" w:hAnsi="Arial"/>
        </w:rPr>
        <w:t xml:space="preserve">Χαιρετισμός του Γενικού Γραμματέα της Περιφέρειας Νοτίου Αιγαίου </w:t>
      </w:r>
      <w:r>
        <w:rPr>
          <w:rFonts w:cs="Arial" w:ascii="Arial" w:hAnsi="Arial"/>
          <w:b/>
        </w:rPr>
        <w:t>κ. Χαράλαμπου Κόκκινου.</w:t>
      </w:r>
    </w:p>
    <w:p>
      <w:pPr>
        <w:pStyle w:val="Normal"/>
        <w:numPr>
          <w:ilvl w:val="0"/>
          <w:numId w:val="6"/>
        </w:numPr>
        <w:spacing w:lineRule="exact" w:line="400" w:before="86" w:after="86"/>
        <w:jc w:val="both"/>
        <w:rPr>
          <w:rFonts w:ascii="Arial" w:hAnsi="Arial" w:cs="Arial"/>
          <w:b/>
          <w:b/>
        </w:rPr>
      </w:pPr>
      <w:r>
        <w:rPr>
          <w:rFonts w:cs="Arial" w:ascii="Arial" w:hAnsi="Arial"/>
        </w:rPr>
        <w:t xml:space="preserve">Χαιρετισμός εκπροσώπου της </w:t>
      </w:r>
      <w:r>
        <w:rPr>
          <w:rFonts w:cs="Arial" w:ascii="Arial" w:hAnsi="Arial"/>
          <w:b/>
        </w:rPr>
        <w:t>ΝΕΑΣ ΔΗΜΟΚΡΑΤΙΑΣ.</w:t>
      </w:r>
    </w:p>
    <w:p>
      <w:pPr>
        <w:pStyle w:val="Normal"/>
        <w:numPr>
          <w:ilvl w:val="0"/>
          <w:numId w:val="6"/>
        </w:numPr>
        <w:spacing w:lineRule="exact" w:line="400" w:before="86" w:after="86"/>
        <w:jc w:val="both"/>
        <w:rPr/>
      </w:pPr>
      <w:r>
        <w:rPr>
          <w:rFonts w:cs="Arial" w:ascii="Arial" w:hAnsi="Arial"/>
        </w:rPr>
        <w:t xml:space="preserve">Χαιρετισμός εκπροσώπου του </w:t>
      </w:r>
      <w:r>
        <w:rPr>
          <w:rFonts w:cs="Arial" w:ascii="Arial" w:hAnsi="Arial"/>
          <w:b/>
        </w:rPr>
        <w:t>ΠΑ.ΣΟ.Κ.</w:t>
      </w:r>
    </w:p>
    <w:p>
      <w:pPr>
        <w:pStyle w:val="Normal"/>
        <w:numPr>
          <w:ilvl w:val="0"/>
          <w:numId w:val="6"/>
        </w:numPr>
        <w:spacing w:lineRule="exact" w:line="400" w:before="86" w:after="86"/>
        <w:jc w:val="both"/>
        <w:rPr/>
      </w:pPr>
      <w:r>
        <w:rPr>
          <w:rFonts w:cs="Arial" w:ascii="Arial" w:hAnsi="Arial"/>
        </w:rPr>
        <w:t xml:space="preserve">Χαιρετισμός εκπροσώπου του </w:t>
      </w:r>
      <w:r>
        <w:rPr>
          <w:rFonts w:cs="Arial" w:ascii="Arial" w:hAnsi="Arial"/>
          <w:b/>
        </w:rPr>
        <w:t>Κ.Κ.Ε.</w:t>
      </w:r>
    </w:p>
    <w:p>
      <w:pPr>
        <w:pStyle w:val="Normal"/>
        <w:numPr>
          <w:ilvl w:val="0"/>
          <w:numId w:val="6"/>
        </w:numPr>
        <w:spacing w:lineRule="exact" w:line="400" w:before="86" w:after="86"/>
        <w:jc w:val="both"/>
        <w:rPr>
          <w:rFonts w:ascii="Arial" w:hAnsi="Arial" w:cs="Arial"/>
          <w:b/>
          <w:b/>
        </w:rPr>
      </w:pPr>
      <w:r>
        <w:rPr>
          <w:rFonts w:cs="Arial" w:ascii="Arial" w:hAnsi="Arial"/>
        </w:rPr>
        <w:t xml:space="preserve">Χαιρετισμός εκπροσώπου του </w:t>
      </w:r>
      <w:r>
        <w:rPr>
          <w:rFonts w:cs="Arial" w:ascii="Arial" w:hAnsi="Arial"/>
          <w:b/>
        </w:rPr>
        <w:t>ΣΥΝΑΣΠΙΣΜΟΥ.</w:t>
      </w:r>
    </w:p>
    <w:p>
      <w:pPr>
        <w:pStyle w:val="Normal"/>
        <w:numPr>
          <w:ilvl w:val="0"/>
          <w:numId w:val="6"/>
        </w:numPr>
        <w:spacing w:lineRule="exact" w:line="400" w:before="86" w:after="86"/>
        <w:jc w:val="both"/>
        <w:rPr>
          <w:rFonts w:ascii="Arial" w:hAnsi="Arial" w:cs="Arial"/>
        </w:rPr>
      </w:pPr>
      <w:r>
        <w:rPr>
          <w:rFonts w:cs="Arial" w:ascii="Arial" w:hAnsi="Arial"/>
          <w:b/>
        </w:rPr>
        <w:t xml:space="preserve">Δεξίωση της Τ.Ε.Δ.Κ. Νομού Δωδεκανήσου </w:t>
      </w:r>
      <w:r>
        <w:rPr>
          <w:rFonts w:cs="Arial" w:ascii="Arial" w:hAnsi="Arial"/>
        </w:rPr>
        <w:t>προς τιμή των συνέδρων της Π.Ο.Ε. – Ο.Τ.Α. στο Ξενοδοχείο «</w:t>
      </w:r>
      <w:r>
        <w:rPr>
          <w:rFonts w:cs="Arial" w:ascii="Arial" w:hAnsi="Arial"/>
          <w:lang w:val="en-US"/>
        </w:rPr>
        <w:t>RODOS</w:t>
      </w:r>
      <w:r>
        <w:rPr>
          <w:rFonts w:cs="Arial" w:ascii="Arial" w:hAnsi="Arial"/>
        </w:rPr>
        <w:t xml:space="preserve"> </w:t>
      </w:r>
      <w:r>
        <w:rPr>
          <w:rFonts w:cs="Arial" w:ascii="Arial" w:hAnsi="Arial"/>
          <w:lang w:val="en-US"/>
        </w:rPr>
        <w:t>PALACE</w:t>
      </w:r>
      <w:r>
        <w:rPr>
          <w:rFonts w:cs="Arial" w:ascii="Arial" w:hAnsi="Arial"/>
        </w:rPr>
        <w:t>».</w:t>
      </w:r>
    </w:p>
    <w:p>
      <w:pPr>
        <w:pStyle w:val="Normal"/>
        <w:spacing w:lineRule="exact" w:line="400" w:before="86" w:after="86"/>
        <w:ind w:left="360" w:hanging="0"/>
        <w:jc w:val="both"/>
        <w:rPr>
          <w:rFonts w:ascii="Arial" w:hAnsi="Arial" w:cs="Arial"/>
          <w:b/>
          <w:b/>
          <w:sz w:val="32"/>
          <w:szCs w:val="32"/>
          <w:u w:val="single"/>
        </w:rPr>
      </w:pPr>
      <w:r>
        <w:rPr>
          <w:rFonts w:cs="Arial" w:ascii="Arial" w:hAnsi="Arial"/>
          <w:b/>
          <w:sz w:val="32"/>
          <w:szCs w:val="32"/>
          <w:u w:val="single"/>
        </w:rPr>
      </w:r>
    </w:p>
    <w:p>
      <w:pPr>
        <w:pStyle w:val="Normal"/>
        <w:spacing w:lineRule="exact" w:line="400" w:before="86" w:after="86"/>
        <w:ind w:left="360" w:hanging="0"/>
        <w:jc w:val="both"/>
        <w:rPr>
          <w:rFonts w:ascii="Arial" w:hAnsi="Arial" w:cs="Arial"/>
          <w:sz w:val="32"/>
          <w:szCs w:val="32"/>
          <w:u w:val="single"/>
        </w:rPr>
      </w:pPr>
      <w:r>
        <w:rPr>
          <w:rFonts w:cs="Arial" w:ascii="Arial" w:hAnsi="Arial"/>
          <w:b/>
          <w:sz w:val="32"/>
          <w:szCs w:val="32"/>
          <w:u w:val="single"/>
        </w:rPr>
        <w:t>ΠΕΜΠΤΗ 11 ΜΑΙΟΥ 2006</w:t>
      </w:r>
    </w:p>
    <w:p>
      <w:pPr>
        <w:pStyle w:val="Normal"/>
        <w:numPr>
          <w:ilvl w:val="0"/>
          <w:numId w:val="6"/>
        </w:numPr>
        <w:spacing w:lineRule="exact" w:line="400" w:before="86" w:after="86"/>
        <w:jc w:val="both"/>
        <w:rPr>
          <w:rFonts w:ascii="Arial" w:hAnsi="Arial" w:cs="Arial"/>
        </w:rPr>
      </w:pPr>
      <w:r>
        <w:rPr>
          <w:rFonts w:cs="Arial" w:ascii="Arial" w:hAnsi="Arial"/>
        </w:rPr>
        <w:t>Διοικητικός Απολογισμός</w:t>
      </w:r>
    </w:p>
    <w:p>
      <w:pPr>
        <w:pStyle w:val="Normal"/>
        <w:numPr>
          <w:ilvl w:val="0"/>
          <w:numId w:val="6"/>
        </w:numPr>
        <w:spacing w:lineRule="exact" w:line="400" w:before="86" w:after="86"/>
        <w:jc w:val="both"/>
        <w:rPr>
          <w:rFonts w:ascii="Arial" w:hAnsi="Arial" w:cs="Arial"/>
        </w:rPr>
      </w:pPr>
      <w:r>
        <w:rPr>
          <w:rFonts w:cs="Arial" w:ascii="Arial" w:hAnsi="Arial"/>
        </w:rPr>
        <w:t>Οικονομικός Απολογισμός</w:t>
      </w:r>
    </w:p>
    <w:p>
      <w:pPr>
        <w:pStyle w:val="Normal"/>
        <w:numPr>
          <w:ilvl w:val="0"/>
          <w:numId w:val="6"/>
        </w:numPr>
        <w:spacing w:lineRule="exact" w:line="400" w:before="86" w:after="86"/>
        <w:jc w:val="both"/>
        <w:rPr>
          <w:rFonts w:ascii="Arial" w:hAnsi="Arial" w:cs="Arial"/>
        </w:rPr>
      </w:pPr>
      <w:r>
        <w:rPr>
          <w:rFonts w:cs="Arial" w:ascii="Arial" w:hAnsi="Arial"/>
        </w:rPr>
        <w:t>Πρόγραμμα δράσης – Προϋπολογισμός</w:t>
      </w:r>
    </w:p>
    <w:p>
      <w:pPr>
        <w:pStyle w:val="Normal"/>
        <w:numPr>
          <w:ilvl w:val="0"/>
          <w:numId w:val="6"/>
        </w:numPr>
        <w:spacing w:lineRule="exact" w:line="400" w:before="86" w:after="86"/>
        <w:jc w:val="both"/>
        <w:rPr>
          <w:rFonts w:ascii="Arial" w:hAnsi="Arial" w:cs="Arial"/>
        </w:rPr>
      </w:pPr>
      <w:r>
        <w:rPr>
          <w:rFonts w:cs="Arial" w:ascii="Arial" w:hAnsi="Arial"/>
        </w:rPr>
        <w:t>Ερωτήσεις – Απαντήσεις</w:t>
      </w:r>
    </w:p>
    <w:p>
      <w:pPr>
        <w:pStyle w:val="Normal"/>
        <w:numPr>
          <w:ilvl w:val="0"/>
          <w:numId w:val="6"/>
        </w:numPr>
        <w:spacing w:lineRule="exact" w:line="400" w:before="86" w:after="86"/>
        <w:jc w:val="both"/>
        <w:rPr>
          <w:rFonts w:ascii="Arial" w:hAnsi="Arial" w:cs="Arial"/>
        </w:rPr>
      </w:pPr>
      <w:r>
        <w:rPr>
          <w:rFonts w:cs="Arial" w:ascii="Arial" w:hAnsi="Arial"/>
        </w:rPr>
        <w:t>Τοποθετήσεις συνέδρων για το Διοικητικό Απολογισμό και το Πρόγραμμα Δράσης</w:t>
      </w:r>
    </w:p>
    <w:p>
      <w:pPr>
        <w:pStyle w:val="Normal"/>
        <w:numPr>
          <w:ilvl w:val="0"/>
          <w:numId w:val="6"/>
        </w:numPr>
        <w:spacing w:lineRule="exact" w:line="400" w:before="86" w:after="86"/>
        <w:jc w:val="both"/>
        <w:rPr>
          <w:rFonts w:ascii="Arial" w:hAnsi="Arial" w:cs="Arial"/>
        </w:rPr>
      </w:pPr>
      <w:r>
        <w:rPr>
          <w:rFonts w:cs="Arial" w:ascii="Arial" w:hAnsi="Arial"/>
        </w:rPr>
        <w:t>Διάλειμμα</w:t>
      </w:r>
    </w:p>
    <w:p>
      <w:pPr>
        <w:pStyle w:val="Normal"/>
        <w:numPr>
          <w:ilvl w:val="0"/>
          <w:numId w:val="6"/>
        </w:numPr>
        <w:spacing w:lineRule="exact" w:line="400" w:before="86" w:after="86"/>
        <w:jc w:val="both"/>
        <w:rPr>
          <w:rFonts w:ascii="Arial" w:hAnsi="Arial" w:cs="Arial"/>
        </w:rPr>
      </w:pPr>
      <w:r>
        <w:rPr>
          <w:rFonts w:cs="Arial" w:ascii="Arial" w:hAnsi="Arial"/>
        </w:rPr>
        <w:t>Τοποθετήσεις συνέδρων για το Διοικητικό Απολογισμό και το Πρόγραμμα Δράσης</w:t>
      </w:r>
    </w:p>
    <w:p>
      <w:pPr>
        <w:pStyle w:val="Normal"/>
        <w:numPr>
          <w:ilvl w:val="0"/>
          <w:numId w:val="6"/>
        </w:numPr>
        <w:spacing w:lineRule="exact" w:line="400" w:before="86" w:after="86"/>
        <w:jc w:val="both"/>
        <w:rPr>
          <w:rFonts w:ascii="Arial" w:hAnsi="Arial" w:cs="Arial"/>
        </w:rPr>
      </w:pPr>
      <w:r>
        <w:rPr>
          <w:rFonts w:cs="Arial" w:ascii="Arial" w:hAnsi="Arial"/>
          <w:b/>
        </w:rPr>
        <w:t>ΛΗΞΗ ΕΡΓΑΣΙΩΝ ΔΕΥΤΕΡΗΣ ΗΜΕΡΑΣ</w:t>
      </w:r>
    </w:p>
    <w:p>
      <w:pPr>
        <w:pStyle w:val="Normal"/>
        <w:spacing w:lineRule="exact" w:line="400" w:before="86" w:after="86"/>
        <w:ind w:left="360" w:hanging="0"/>
        <w:jc w:val="both"/>
        <w:rPr>
          <w:rFonts w:ascii="Arial" w:hAnsi="Arial" w:cs="Arial"/>
          <w:b/>
          <w:b/>
        </w:rPr>
      </w:pPr>
      <w:r>
        <w:rPr>
          <w:rFonts w:cs="Arial" w:ascii="Arial" w:hAnsi="Arial"/>
          <w:b/>
        </w:rPr>
      </w:r>
    </w:p>
    <w:p>
      <w:pPr>
        <w:pStyle w:val="Normal"/>
        <w:spacing w:lineRule="exact" w:line="400" w:before="86" w:after="86"/>
        <w:ind w:left="360" w:hanging="0"/>
        <w:jc w:val="both"/>
        <w:rPr>
          <w:rFonts w:ascii="Arial" w:hAnsi="Arial" w:cs="Arial"/>
          <w:sz w:val="28"/>
          <w:szCs w:val="28"/>
          <w:u w:val="single"/>
        </w:rPr>
      </w:pPr>
      <w:r>
        <w:rPr>
          <w:rFonts w:cs="Arial" w:ascii="Arial" w:hAnsi="Arial"/>
          <w:b/>
          <w:sz w:val="28"/>
          <w:szCs w:val="28"/>
          <w:u w:val="single"/>
        </w:rPr>
        <w:t>ΠΑΡΑΣΚΕΥΗ 12 ΜΑΙΟΥ 2006</w:t>
      </w:r>
    </w:p>
    <w:p>
      <w:pPr>
        <w:pStyle w:val="Normal"/>
        <w:numPr>
          <w:ilvl w:val="0"/>
          <w:numId w:val="6"/>
        </w:numPr>
        <w:spacing w:lineRule="exact" w:line="400" w:before="86" w:after="86"/>
        <w:jc w:val="both"/>
        <w:rPr>
          <w:rFonts w:ascii="Arial" w:hAnsi="Arial" w:cs="Arial"/>
        </w:rPr>
      </w:pPr>
      <w:r>
        <w:rPr>
          <w:rFonts w:cs="Arial" w:ascii="Arial" w:hAnsi="Arial"/>
        </w:rPr>
        <w:t>Τοποθετήσεις συνέδρων για το Διοικητικό Απολογισμό και το Πρόγραμμα Δράσης</w:t>
      </w:r>
    </w:p>
    <w:p>
      <w:pPr>
        <w:pStyle w:val="Normal"/>
        <w:numPr>
          <w:ilvl w:val="0"/>
          <w:numId w:val="6"/>
        </w:numPr>
        <w:spacing w:lineRule="exact" w:line="400" w:before="86" w:after="86"/>
        <w:jc w:val="both"/>
        <w:rPr>
          <w:rFonts w:ascii="Arial" w:hAnsi="Arial" w:cs="Arial"/>
        </w:rPr>
      </w:pPr>
      <w:r>
        <w:rPr>
          <w:rFonts w:cs="Arial" w:ascii="Arial" w:hAnsi="Arial"/>
        </w:rPr>
        <w:t>Διάλειμμα</w:t>
      </w:r>
    </w:p>
    <w:p>
      <w:pPr>
        <w:pStyle w:val="Normal"/>
        <w:numPr>
          <w:ilvl w:val="0"/>
          <w:numId w:val="6"/>
        </w:numPr>
        <w:spacing w:lineRule="exact" w:line="400" w:before="86" w:after="86"/>
        <w:jc w:val="both"/>
        <w:rPr>
          <w:rFonts w:ascii="Arial" w:hAnsi="Arial" w:cs="Arial"/>
        </w:rPr>
      </w:pPr>
      <w:r>
        <w:rPr>
          <w:rFonts w:cs="Arial" w:ascii="Arial" w:hAnsi="Arial"/>
        </w:rPr>
        <w:t>Τοποθετήσεις συνέδρων για το Διοικητικό Απολογισμό και το Πρόγραμμα Δράσης</w:t>
      </w:r>
    </w:p>
    <w:p>
      <w:pPr>
        <w:pStyle w:val="Normal"/>
        <w:numPr>
          <w:ilvl w:val="0"/>
          <w:numId w:val="6"/>
        </w:numPr>
        <w:spacing w:lineRule="exact" w:line="400" w:before="86" w:after="86"/>
        <w:jc w:val="both"/>
        <w:rPr>
          <w:rFonts w:ascii="Arial" w:hAnsi="Arial" w:cs="Arial"/>
        </w:rPr>
      </w:pPr>
      <w:r>
        <w:rPr>
          <w:rFonts w:cs="Arial" w:ascii="Arial" w:hAnsi="Arial"/>
        </w:rPr>
        <w:t>Κλείσιμο για το Διοικητικό, Οικονομικό Απολογισμός, το Πρόγραμμα Δράσης και τον Προϋπολογισμό.</w:t>
      </w:r>
    </w:p>
    <w:p>
      <w:pPr>
        <w:pStyle w:val="Normal"/>
        <w:numPr>
          <w:ilvl w:val="0"/>
          <w:numId w:val="6"/>
        </w:numPr>
        <w:spacing w:lineRule="exact" w:line="400" w:before="86" w:after="86"/>
        <w:jc w:val="both"/>
        <w:rPr>
          <w:rFonts w:ascii="Arial" w:hAnsi="Arial" w:cs="Arial"/>
        </w:rPr>
      </w:pPr>
      <w:r>
        <w:rPr>
          <w:rFonts w:cs="Arial" w:ascii="Arial" w:hAnsi="Arial"/>
        </w:rPr>
        <w:t>Εγκριση ψηφισμάτων</w:t>
      </w:r>
    </w:p>
    <w:p>
      <w:pPr>
        <w:pStyle w:val="Normal"/>
        <w:numPr>
          <w:ilvl w:val="0"/>
          <w:numId w:val="6"/>
        </w:numPr>
        <w:spacing w:lineRule="exact" w:line="400" w:before="86" w:after="86"/>
        <w:jc w:val="both"/>
        <w:rPr>
          <w:rFonts w:ascii="Arial" w:hAnsi="Arial" w:cs="Arial"/>
          <w:b/>
          <w:b/>
        </w:rPr>
      </w:pPr>
      <w:r>
        <w:rPr>
          <w:rFonts w:cs="Arial" w:ascii="Arial" w:hAnsi="Arial"/>
          <w:b/>
        </w:rPr>
        <w:t>ΛΗΞΗ ΕΡΓΑΣΙΩΝ ΣΥΝΕΔΡΙΟΥ</w:t>
      </w:r>
    </w:p>
    <w:p>
      <w:pPr>
        <w:pStyle w:val="Normal"/>
        <w:spacing w:lineRule="exact" w:line="400" w:before="86" w:after="86"/>
        <w:jc w:val="both"/>
        <w:rPr>
          <w:rFonts w:ascii="Arial" w:hAnsi="Arial" w:cs="Arial"/>
          <w:b/>
          <w:b/>
          <w:sz w:val="28"/>
        </w:rPr>
      </w:pPr>
      <w:r>
        <w:rPr>
          <w:rFonts w:cs="Arial" w:ascii="Arial" w:hAnsi="Arial"/>
          <w:b/>
          <w:sz w:val="28"/>
        </w:rPr>
      </w:r>
    </w:p>
    <w:p>
      <w:pPr>
        <w:pStyle w:val="Normal"/>
        <w:spacing w:lineRule="exact" w:line="400" w:before="86" w:after="86"/>
        <w:jc w:val="both"/>
        <w:rPr>
          <w:rFonts w:ascii="Arial" w:hAnsi="Arial" w:cs="Arial"/>
          <w:b/>
          <w:b/>
          <w:sz w:val="28"/>
        </w:rPr>
      </w:pPr>
      <w:r>
        <w:rPr>
          <w:rFonts w:cs="Arial" w:ascii="Arial" w:hAnsi="Arial"/>
          <w:b/>
          <w:sz w:val="28"/>
        </w:rPr>
      </w:r>
    </w:p>
    <w:p>
      <w:pPr>
        <w:pStyle w:val="Normal"/>
        <w:spacing w:lineRule="exact" w:line="400" w:before="86" w:after="86"/>
        <w:jc w:val="both"/>
        <w:rPr/>
      </w:pPr>
      <w:r>
        <w:rPr>
          <w:rFonts w:cs="Arial" w:ascii="Arial" w:hAnsi="Arial"/>
          <w:b/>
          <w:sz w:val="28"/>
        </w:rPr>
        <w:tab/>
      </w:r>
      <w:r>
        <w:rPr>
          <w:rFonts w:cs="Arial" w:ascii="Arial" w:hAnsi="Arial"/>
          <w:b/>
          <w:sz w:val="28"/>
          <w:u w:val="single"/>
        </w:rPr>
        <w:t>ΠΡΟΕΔΡΟΣ Ε.Ε. Π.Ο.Ε.-Ο.Τ.Α.:</w:t>
      </w:r>
      <w:r>
        <w:rPr>
          <w:rFonts w:cs="Arial" w:ascii="Arial" w:hAnsi="Arial"/>
          <w:b/>
          <w:sz w:val="28"/>
        </w:rPr>
        <w:t xml:space="preserve"> </w:t>
        <w:tab/>
        <w:t>Θ. ΜΠΑΛΑΣΟΠΟΥΛΟΣ</w:t>
      </w:r>
    </w:p>
    <w:p>
      <w:pPr>
        <w:pStyle w:val="Normal"/>
        <w:spacing w:lineRule="exact" w:line="400" w:before="86" w:after="86"/>
        <w:jc w:val="both"/>
        <w:rPr>
          <w:rFonts w:ascii="Arial" w:hAnsi="Arial" w:cs="Arial"/>
          <w:b/>
          <w:b/>
          <w:sz w:val="28"/>
        </w:rPr>
      </w:pPr>
      <w:r>
        <w:rPr>
          <w:rFonts w:cs="Arial" w:ascii="Arial" w:hAnsi="Arial"/>
          <w:b/>
          <w:sz w:val="28"/>
        </w:rPr>
        <w:tab/>
      </w:r>
      <w:r>
        <w:rPr>
          <w:rFonts w:cs="Arial" w:ascii="Arial" w:hAnsi="Arial"/>
          <w:b/>
          <w:sz w:val="28"/>
          <w:u w:val="single"/>
        </w:rPr>
        <w:t>ΠΡΟΕΔΡΕΙΟ ΣΥΝΕΔΡΙΟΥ:</w:t>
      </w:r>
      <w:r>
        <w:rPr>
          <w:rFonts w:cs="Arial" w:ascii="Arial" w:hAnsi="Arial"/>
          <w:b/>
          <w:sz w:val="28"/>
        </w:rPr>
        <w:t xml:space="preserve"> </w:t>
      </w:r>
    </w:p>
    <w:p>
      <w:pPr>
        <w:pStyle w:val="Normal"/>
        <w:spacing w:lineRule="exact" w:line="400" w:before="86" w:after="86"/>
        <w:jc w:val="both"/>
        <w:rPr>
          <w:rFonts w:ascii="Arial" w:hAnsi="Arial" w:cs="Arial"/>
          <w:b/>
          <w:b/>
          <w:sz w:val="28"/>
        </w:rPr>
      </w:pPr>
      <w:r>
        <w:rPr>
          <w:rFonts w:cs="Arial" w:ascii="Arial" w:hAnsi="Arial"/>
          <w:b/>
          <w:sz w:val="28"/>
        </w:rPr>
        <w:tab/>
      </w:r>
      <w:r>
        <w:rPr>
          <w:rFonts w:cs="Arial" w:ascii="Arial" w:hAnsi="Arial"/>
          <w:b/>
          <w:sz w:val="28"/>
          <w:u w:val="single"/>
        </w:rPr>
        <w:t>ΠΡΟΕΔΡΟΣ:</w:t>
      </w:r>
      <w:r>
        <w:rPr>
          <w:rFonts w:cs="Arial" w:ascii="Arial" w:hAnsi="Arial"/>
          <w:b/>
          <w:sz w:val="28"/>
        </w:rPr>
        <w:t xml:space="preserve"> </w:t>
        <w:tab/>
        <w:tab/>
        <w:tab/>
        <w:tab/>
        <w:t>Θ. ΔΡΑΚΑΚΗΣ</w:t>
      </w:r>
    </w:p>
    <w:p>
      <w:pPr>
        <w:pStyle w:val="Normal"/>
        <w:spacing w:lineRule="exact" w:line="400" w:before="86" w:after="86"/>
        <w:jc w:val="both"/>
        <w:rPr/>
      </w:pPr>
      <w:r>
        <w:rPr>
          <w:rFonts w:cs="Arial" w:ascii="Arial" w:hAnsi="Arial"/>
          <w:b/>
          <w:sz w:val="28"/>
        </w:rPr>
        <w:tab/>
      </w:r>
      <w:r>
        <w:rPr>
          <w:rFonts w:cs="Arial" w:ascii="Arial" w:hAnsi="Arial"/>
          <w:b/>
          <w:sz w:val="28"/>
          <w:u w:val="single"/>
        </w:rPr>
        <w:t>ΜΕΛΗ:</w:t>
      </w:r>
      <w:r>
        <w:rPr>
          <w:rFonts w:cs="Arial" w:ascii="Arial" w:hAnsi="Arial"/>
          <w:b/>
          <w:sz w:val="28"/>
        </w:rPr>
        <w:t xml:space="preserve"> </w:t>
        <w:tab/>
        <w:tab/>
        <w:tab/>
        <w:tab/>
        <w:tab/>
        <w:t>Θ. ΤΣΟΥΚΑ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Γ. ΔΕΛΑΚΗ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Δ. ΓΕΩΡΓΑΚΟΠΟΥΛΟ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Ε. ΦΩΤΙΑΔΟΥ</w:t>
      </w:r>
    </w:p>
    <w:p>
      <w:pPr>
        <w:pStyle w:val="Normal"/>
        <w:spacing w:lineRule="exact" w:line="400" w:before="86" w:after="86"/>
        <w:jc w:val="both"/>
        <w:rPr>
          <w:rFonts w:ascii="Arial" w:hAnsi="Arial" w:cs="Arial"/>
          <w:b/>
          <w:b/>
          <w:sz w:val="28"/>
        </w:rPr>
      </w:pPr>
      <w:r>
        <w:rPr>
          <w:rFonts w:cs="Arial" w:ascii="Arial" w:hAnsi="Arial"/>
          <w:b/>
          <w:sz w:val="28"/>
        </w:rPr>
      </w:r>
    </w:p>
    <w:p>
      <w:pPr>
        <w:pStyle w:val="Normal"/>
        <w:spacing w:lineRule="exact" w:line="400" w:before="86" w:after="86"/>
        <w:jc w:val="center"/>
        <w:rPr/>
      </w:pPr>
      <w:r>
        <w:rPr>
          <w:rFonts w:cs="Arial" w:ascii="Arial" w:hAnsi="Arial"/>
          <w:b/>
          <w:i/>
          <w:sz w:val="28"/>
          <w:u w:val="single"/>
        </w:rPr>
        <w:t>ΗΜΕΡΑ 1</w:t>
      </w:r>
      <w:r>
        <w:rPr>
          <w:rFonts w:cs="Arial" w:ascii="Arial" w:hAnsi="Arial"/>
          <w:b/>
          <w:i/>
          <w:sz w:val="28"/>
          <w:u w:val="single"/>
          <w:vertAlign w:val="superscript"/>
        </w:rPr>
        <w:t>η</w:t>
      </w:r>
      <w:r>
        <w:rPr>
          <w:rFonts w:cs="Arial" w:ascii="Arial" w:hAnsi="Arial"/>
          <w:b/>
          <w:i/>
          <w:sz w:val="28"/>
          <w:u w:val="single"/>
        </w:rPr>
        <w:t xml:space="preserve"> </w:t>
      </w:r>
    </w:p>
    <w:p>
      <w:pPr>
        <w:pStyle w:val="Normal"/>
        <w:spacing w:lineRule="exact" w:line="400" w:before="86" w:after="86"/>
        <w:jc w:val="center"/>
        <w:rPr>
          <w:rFonts w:ascii="Arial" w:hAnsi="Arial" w:cs="Arial"/>
          <w:b/>
          <w:b/>
          <w:i/>
          <w:i/>
          <w:sz w:val="28"/>
          <w:u w:val="single"/>
        </w:rPr>
      </w:pPr>
      <w:r>
        <w:rPr>
          <w:rFonts w:cs="Arial" w:ascii="Arial" w:hAnsi="Arial"/>
          <w:b/>
          <w:i/>
          <w:sz w:val="28"/>
          <w:u w:val="single"/>
        </w:rPr>
        <w:t>ΠΑΝΗΓΥΡΙΚΗ ΣΥΝΕΔΡΙΑΣΗ</w:t>
      </w:r>
    </w:p>
    <w:p>
      <w:pPr>
        <w:pStyle w:val="Normal"/>
        <w:spacing w:lineRule="exact" w:line="400" w:before="86" w:after="86"/>
        <w:jc w:val="both"/>
        <w:rPr>
          <w:rFonts w:ascii="Arial" w:hAnsi="Arial" w:cs="Arial"/>
          <w:b/>
          <w:b/>
          <w:i/>
          <w:i/>
          <w:sz w:val="28"/>
          <w:u w:val="single"/>
        </w:rPr>
      </w:pPr>
      <w:r>
        <w:rPr>
          <w:rFonts w:cs="Arial" w:ascii="Arial" w:hAnsi="Arial"/>
          <w:b/>
          <w:i/>
          <w:sz w:val="28"/>
          <w:u w:val="single"/>
        </w:rPr>
      </w:r>
    </w:p>
    <w:p>
      <w:pPr>
        <w:pStyle w:val="Normal"/>
        <w:spacing w:lineRule="exact" w:line="400" w:before="86" w:after="86"/>
        <w:jc w:val="both"/>
        <w:rPr/>
      </w:pPr>
      <w:r>
        <w:rPr>
          <w:rFonts w:cs="Arial" w:ascii="Arial" w:hAnsi="Arial"/>
          <w:b/>
          <w:u w:val="single"/>
        </w:rPr>
        <w:t>Θ. ΜΠΑΛΑΣΟΠΟΥΛΟΣ:</w:t>
      </w:r>
      <w:r>
        <w:rPr>
          <w:rFonts w:cs="Arial" w:ascii="Arial" w:hAnsi="Arial"/>
        </w:rPr>
        <w:t xml:space="preserve"> Καλησπέρα σας. Ας ξεκινήσουμε τις εργασίες του 35</w:t>
      </w:r>
      <w:r>
        <w:rPr>
          <w:rFonts w:cs="Arial" w:ascii="Arial" w:hAnsi="Arial"/>
          <w:vertAlign w:val="superscript"/>
        </w:rPr>
        <w:t>ου</w:t>
      </w:r>
      <w:r>
        <w:rPr>
          <w:rFonts w:cs="Arial" w:ascii="Arial" w:hAnsi="Arial"/>
        </w:rPr>
        <w:t xml:space="preserve"> Τακτικού Συνεδρίου της Π.Ο.Ε.-Ο.Τ.Α. που πραγματοποιείται από τις 10 μέχρι τις 13 Μαΐου στην όμορφη Ρόδο.  </w:t>
      </w:r>
    </w:p>
    <w:p>
      <w:pPr>
        <w:pStyle w:val="Normal"/>
        <w:spacing w:lineRule="exact" w:line="400" w:before="86" w:after="86"/>
        <w:jc w:val="both"/>
        <w:rPr>
          <w:rFonts w:ascii="Arial" w:hAnsi="Arial" w:cs="Arial"/>
        </w:rPr>
      </w:pPr>
      <w:r>
        <w:rPr>
          <w:rFonts w:cs="Arial" w:ascii="Arial" w:hAnsi="Arial"/>
        </w:rPr>
        <w:tab/>
        <w:tab/>
        <w:t xml:space="preserve">Πριν μπούμε στην πανηγυρική έναρξη κρίνεται σκόπιμο να εκλέξουμε το πενταμελές Προεδρείο. Δεν θα καθυστερήσουμε πολύ. Τα έχουμε συμφωνήσει αυτά, δεν έχουμε διαφωνίες. </w:t>
      </w:r>
    </w:p>
    <w:p>
      <w:pPr>
        <w:pStyle w:val="Normal"/>
        <w:spacing w:lineRule="exact" w:line="400" w:before="86" w:after="86"/>
        <w:jc w:val="both"/>
        <w:rPr/>
      </w:pPr>
      <w:r>
        <w:rPr>
          <w:rFonts w:cs="Arial" w:ascii="Arial" w:hAnsi="Arial"/>
        </w:rPr>
        <w:tab/>
        <w:tab/>
        <w:t>Προτείνονται για Προεδρείο του 35</w:t>
      </w:r>
      <w:r>
        <w:rPr>
          <w:rFonts w:cs="Arial" w:ascii="Arial" w:hAnsi="Arial"/>
          <w:vertAlign w:val="superscript"/>
        </w:rPr>
        <w:t>ου</w:t>
      </w:r>
      <w:r>
        <w:rPr>
          <w:rFonts w:cs="Arial" w:ascii="Arial" w:hAnsi="Arial"/>
        </w:rPr>
        <w:t xml:space="preserve"> Τακτικού Συνεδρίου οι συνάδελφοι, ο κ. Δρακάκης Θεόδωρος από τον Οργανισμό Νεολαίας και Άθλησης του Δήμου Αθηναίων, ο κ. Τσούκας Θωμάς από τον Δήμο Ταύρου, ο κ. Δελάκης Γιώργος από τον Δήμο Αθηναίων, ο κ. Γεωργακόπουλος Δημήτρης από τον Δήμο Χαλκιδαίων και η κα Φωτιάδου Ελένη από τον Δήμο Καλλιθέας της Αθήνας. Εγκρίνετε συνάδελφοι; </w:t>
      </w:r>
    </w:p>
    <w:p>
      <w:pPr>
        <w:pStyle w:val="Normal"/>
        <w:spacing w:lineRule="exact" w:line="400" w:before="86" w:after="86"/>
        <w:jc w:val="both"/>
        <w:rPr>
          <w:rFonts w:ascii="Arial" w:hAnsi="Arial" w:cs="Arial"/>
        </w:rPr>
      </w:pPr>
      <w:r>
        <w:rPr>
          <w:rFonts w:cs="Arial" w:ascii="Arial" w:hAnsi="Arial"/>
        </w:rPr>
      </w:r>
    </w:p>
    <w:p>
      <w:pPr>
        <w:pStyle w:val="Normal"/>
        <w:spacing w:lineRule="exact" w:line="400" w:before="86" w:after="86"/>
        <w:jc w:val="center"/>
        <w:rPr>
          <w:rFonts w:ascii="Arial" w:hAnsi="Arial" w:cs="Arial"/>
        </w:rPr>
      </w:pPr>
      <w:r>
        <w:rPr>
          <w:rFonts w:cs="Arial" w:ascii="Arial" w:hAnsi="Arial"/>
          <w:b/>
        </w:rPr>
        <w:t xml:space="preserve">Διεξάγεται ψηφοφορία δι’ ανατάσεως της χειρός για την εκλογή Προεδρείου του Συνεδρίου </w:t>
      </w:r>
    </w:p>
    <w:p>
      <w:pPr>
        <w:pStyle w:val="Normal"/>
        <w:spacing w:lineRule="exact" w:line="400" w:before="86" w:after="86"/>
        <w:jc w:val="both"/>
        <w:rPr>
          <w:rFonts w:ascii="Arial" w:hAnsi="Arial" w:cs="Arial"/>
        </w:rPr>
      </w:pPr>
      <w:r>
        <w:rPr>
          <w:rFonts w:cs="Arial" w:ascii="Arial" w:hAnsi="Arial"/>
          <w:b/>
          <w:u w:val="single"/>
        </w:rPr>
        <w:t>Θ. ΜΠΑΛΑΣΟΠΟΥΛΟΣ:</w:t>
      </w:r>
      <w:r>
        <w:rPr>
          <w:rFonts w:cs="Arial" w:ascii="Arial" w:hAnsi="Arial"/>
          <w:b/>
        </w:rPr>
        <w:t xml:space="preserve"> </w:t>
      </w:r>
      <w:r>
        <w:rPr>
          <w:rFonts w:cs="Arial" w:ascii="Arial" w:hAnsi="Arial"/>
        </w:rPr>
        <w:t>Ομόφωνα.</w:t>
      </w:r>
    </w:p>
    <w:p>
      <w:pPr>
        <w:pStyle w:val="Normal"/>
        <w:spacing w:lineRule="exact" w:line="400" w:before="86" w:after="86"/>
        <w:jc w:val="center"/>
        <w:rPr/>
      </w:pPr>
      <w:r>
        <w:rPr>
          <w:rFonts w:cs="Arial" w:ascii="Arial" w:hAnsi="Arial"/>
          <w:b/>
        </w:rPr>
        <w:t>Ομόφωνα εκλέγεται το Προεδρείο του 35</w:t>
      </w:r>
      <w:r>
        <w:rPr>
          <w:rFonts w:cs="Arial" w:ascii="Arial" w:hAnsi="Arial"/>
          <w:b/>
          <w:vertAlign w:val="superscript"/>
        </w:rPr>
        <w:t>ου</w:t>
      </w:r>
      <w:r>
        <w:rPr>
          <w:rFonts w:cs="Arial" w:ascii="Arial" w:hAnsi="Arial"/>
          <w:b/>
        </w:rPr>
        <w:t xml:space="preserve"> Τακτικού Συνεδρίου</w:t>
      </w:r>
    </w:p>
    <w:p>
      <w:pPr>
        <w:pStyle w:val="Normal"/>
        <w:spacing w:lineRule="exact" w:line="400" w:before="86" w:after="86"/>
        <w:jc w:val="center"/>
        <w:rPr>
          <w:rFonts w:ascii="Arial" w:hAnsi="Arial" w:cs="Arial"/>
          <w:b/>
          <w:b/>
        </w:rPr>
      </w:pPr>
      <w:r>
        <w:rPr>
          <w:rFonts w:cs="Arial" w:ascii="Arial" w:hAnsi="Arial"/>
          <w:b/>
        </w:rPr>
        <w:t>Πρόεδρος ο κ. Θεόδωρος Δρακάκης και μέλη οι κ.κ.: Θωμάς Τσούκας, Γιώργος Δελάκης, Δημήτρης Γεωργακόπουλος, Ελένη Φωτιάδου</w:t>
      </w:r>
    </w:p>
    <w:p>
      <w:pPr>
        <w:pStyle w:val="Normal"/>
        <w:spacing w:lineRule="exact" w:line="400" w:before="86" w:after="86"/>
        <w:jc w:val="both"/>
        <w:rPr/>
      </w:pPr>
      <w:r>
        <w:rPr>
          <w:rFonts w:cs="Arial" w:ascii="Arial" w:hAnsi="Arial"/>
          <w:b/>
          <w:u w:val="single"/>
        </w:rPr>
        <w:t>Θ. ΜΠΑΛΑΣΟΠΟΥΛΟΣ:</w:t>
      </w:r>
      <w:r>
        <w:rPr>
          <w:rFonts w:cs="Arial" w:ascii="Arial" w:hAnsi="Arial"/>
        </w:rPr>
        <w:t xml:space="preserve"> Συνάδελφοι, παρακαλείται ο Γραμματέας του Οργανωτικού ο κ. Γιώργος Καταχανάς να μας ενημερώσει προκειμένου να υπάρξει νομιμοποίηση των Συλλόγων και των αντιπροσώπων. </w:t>
      </w:r>
    </w:p>
    <w:p>
      <w:pPr>
        <w:pStyle w:val="Normal"/>
        <w:spacing w:lineRule="exact" w:line="400" w:before="86" w:after="86"/>
        <w:jc w:val="both"/>
        <w:rPr/>
      </w:pPr>
      <w:r>
        <w:rPr>
          <w:rFonts w:cs="Arial" w:ascii="Arial" w:hAnsi="Arial"/>
          <w:b/>
          <w:u w:val="single"/>
        </w:rPr>
        <w:t>Γ. ΚΑΤΑΧΑΝΑΣ:</w:t>
      </w:r>
      <w:r>
        <w:rPr>
          <w:rFonts w:cs="Arial" w:ascii="Arial" w:hAnsi="Arial"/>
        </w:rPr>
        <w:t xml:space="preserve"> Συναδέλφισσες και συνάδελφοι, με βάση το τηρούμενο πρωτόκολλο ψηφοφορίας το οποίο έχει η Π.Ο.Ε.-Ο.Τ.Α. , επί 221 Σωματείων συμμετείχαν και καλύπτανε σε ό,τι έχει να κάνει με την πιστοποίηση και είναι οικονομικά τακτοποιημένα τα 210 Σωματεία. Απ’ αυτούς εγγεγραμμένοι φυσικά μέλη είναι 60.157. Ψήφισαν 41.303 και εκλέγονται 857 αντιπρόσωποι. </w:t>
      </w:r>
    </w:p>
    <w:p>
      <w:pPr>
        <w:pStyle w:val="Normal"/>
        <w:spacing w:lineRule="exact" w:line="400" w:before="86" w:after="86"/>
        <w:jc w:val="both"/>
        <w:rPr/>
      </w:pPr>
      <w:r>
        <w:rPr>
          <w:rFonts w:cs="Arial" w:ascii="Arial" w:hAnsi="Arial"/>
        </w:rPr>
        <w:tab/>
        <w:tab/>
        <w:t xml:space="preserve">Το ποσοστό συμμετοχής αγγίζει το 68,8%, οι οποίοι εκλέχθηκαν και οι οποίοι καλούνται να εκλέξουν εκτός από το 30μελές Γενικό Συμβούλιο και την Εξελεγκτική Επιτροπή με βάση το μέτρο του Συνεδρίου του επερχόμενου της Α.Δ.Ε.Δ.Υ. 110 αντιπρόσωπους. Αυτά ως στοιχεία. </w:t>
      </w:r>
    </w:p>
    <w:p>
      <w:pPr>
        <w:pStyle w:val="Normal"/>
        <w:spacing w:lineRule="exact" w:line="400" w:before="86" w:after="86"/>
        <w:jc w:val="both"/>
        <w:rPr/>
      </w:pPr>
      <w:r>
        <w:rPr>
          <w:rFonts w:cs="Arial" w:ascii="Arial" w:hAnsi="Arial"/>
          <w:b/>
          <w:u w:val="single"/>
        </w:rPr>
        <w:t>Θ. ΜΠΑΛΑΣΟΠΟΥΛΟΣ:</w:t>
      </w:r>
      <w:r>
        <w:rPr>
          <w:rFonts w:cs="Arial" w:ascii="Arial" w:hAnsi="Arial"/>
        </w:rPr>
        <w:t xml:space="preserve"> Άρα συνάδελφοι βάσει των στοιχείων υπάρχει η απαρτία που είναι αναγκαία για τη νομιμοποίηση των Συνέδρων και ξεκινάμε τις εργασίες του Συνεδρίου με την πανηγυρική έναρξη. </w:t>
      </w:r>
    </w:p>
    <w:p>
      <w:pPr>
        <w:pStyle w:val="Normal"/>
        <w:spacing w:lineRule="exact" w:line="400" w:before="86" w:after="86"/>
        <w:jc w:val="both"/>
        <w:rPr>
          <w:rFonts w:ascii="Arial" w:hAnsi="Arial" w:cs="Arial"/>
        </w:rPr>
      </w:pPr>
      <w:r>
        <w:rPr>
          <w:rFonts w:cs="Arial" w:ascii="Arial" w:hAnsi="Arial"/>
        </w:rPr>
        <w:tab/>
        <w:tab/>
        <w:t>Θα ήθελα να ευχαριστήσω όλους σας και τους προσκεκλημένους για τη σημερινή παρουσία τους που είναι σημαντική στη διεξαγωγή των εργασιών του 35</w:t>
      </w:r>
      <w:r>
        <w:rPr>
          <w:rFonts w:cs="Arial" w:ascii="Arial" w:hAnsi="Arial"/>
          <w:vertAlign w:val="superscript"/>
        </w:rPr>
        <w:t>ου</w:t>
      </w:r>
      <w:r>
        <w:rPr>
          <w:rFonts w:cs="Arial" w:ascii="Arial" w:hAnsi="Arial"/>
        </w:rPr>
        <w:t xml:space="preserve"> Τακτικού Συνεδρίου. Μας τιμούν με την παρουσία τους. </w:t>
      </w:r>
    </w:p>
    <w:p>
      <w:pPr>
        <w:pStyle w:val="Normal"/>
        <w:spacing w:lineRule="exact" w:line="400" w:before="86" w:after="86"/>
        <w:jc w:val="both"/>
        <w:rPr/>
      </w:pPr>
      <w:r>
        <w:rPr>
          <w:rFonts w:cs="Arial" w:ascii="Arial" w:hAnsi="Arial"/>
        </w:rPr>
        <w:tab/>
        <w:tab/>
        <w:t xml:space="preserve">Σαν εκπρόσωπος της κυβέρνησης και του Υπουργού Εσωτερικών ο Γενικός Γραμματέας της Περιφέρειας Νοτίου Αιγαίου ο κ. Χαράλαμπος Κόκκινος. Ο Πρόεδρος της Κ.Ε.Δ.Κ.Ε. και Δήμαρχος Κοζάνης κ. Πάρις Κουκουλόπουλος. Ο Νομάρχης Δωδεκανήσου κ. Γιάννης Μαχαιρίδης. </w:t>
      </w:r>
    </w:p>
    <w:p>
      <w:pPr>
        <w:pStyle w:val="Normal"/>
        <w:spacing w:lineRule="exact" w:line="400" w:before="86" w:after="86"/>
        <w:jc w:val="both"/>
        <w:rPr>
          <w:rFonts w:ascii="Arial" w:hAnsi="Arial" w:cs="Arial"/>
        </w:rPr>
      </w:pPr>
      <w:r>
        <w:rPr>
          <w:rFonts w:cs="Arial" w:ascii="Arial" w:hAnsi="Arial"/>
        </w:rPr>
        <w:tab/>
        <w:tab/>
        <w:t xml:space="preserve">Τη Νέα Δημοκρατία εκπροσωπεί ο κ. Θεόφιλος Βασιλείου Βουλευτής Αχαΐας. Το ΠΑ.ΣΟ.Κ. ο Βουλευτής Δωδεκανήσου και πρώην Υφυπουργός Εσωτερικών ο κ. Κώστας Καίσερλης. Το Κομμουνιστικό Κόμμα Ελλάδας ο κ. Κοτσαδάμ μέλος της Κεντρικής Επιτροπής. Τον Συνασπισμό το μέλος της Πολιτικής Γραμματείας ο κ. Ευάγγελος Αποστόλου, που είναι και υπεύθυνος του Τομέα Τοπικής Αυτοδιοίκησης. </w:t>
      </w:r>
    </w:p>
    <w:p>
      <w:pPr>
        <w:pStyle w:val="Normal"/>
        <w:spacing w:lineRule="exact" w:line="400" w:before="86" w:after="86"/>
        <w:jc w:val="both"/>
        <w:rPr/>
      </w:pPr>
      <w:r>
        <w:rPr>
          <w:rFonts w:cs="Arial" w:ascii="Arial" w:hAnsi="Arial"/>
        </w:rPr>
        <w:tab/>
        <w:tab/>
        <w:t xml:space="preserve">Ο Πρόεδρος της Α.Δ.Ε.Δ.Υ. κ. Σπύρος Παπασπύρος. Ο Γενικός Γραμματέας κ. Ηλίας Ηλιόπουλος. Τον Δήμαρχο Ρόδου εκπροσωπεί ο Αναπληρωτής Δήμαρχος Ρόδου κ. Γιάννης Τσιγάρος. Ο Αντιπρόεδρος της Τοπικής Ένωσης Δήμων και Κοινοτήτων Νομού Δωδεκανήσου Δήμαρχος Πεταλούδων κ. Μιχάλης Κορδίνας. Ο Δήμαρχος Ιαλυσού κ. Σάκης Στάγκας. Ο Δήμαρχος Καλλιθέας κ. Γιάννης Ιατρίδης. Ο Δήμαρχος Νότιας Ρόδου κ. Μιχάλης Σαββής. </w:t>
      </w:r>
    </w:p>
    <w:p>
      <w:pPr>
        <w:pStyle w:val="Normal"/>
        <w:spacing w:lineRule="exact" w:line="400" w:before="86" w:after="86"/>
        <w:jc w:val="both"/>
        <w:rPr/>
      </w:pPr>
      <w:r>
        <w:rPr>
          <w:rFonts w:cs="Arial" w:ascii="Arial" w:hAnsi="Arial"/>
        </w:rPr>
        <w:tab/>
        <w:tab/>
        <w:t xml:space="preserve">Οι συνάδελφοι από την Κύπρο από την ΠΕΟ-ΣΗΔΗΚΕΚ ο Γενικός Γραμματέας ο κ. Αντώνης Νεοφύτου και ο κ. Δημήτρης Θεοδώρου. Από τα Γαλλικά Συνδικάτα από την Συνδικαλιστική Οργάνωση </w:t>
      </w:r>
      <w:r>
        <w:rPr>
          <w:rFonts w:cs="Arial" w:ascii="Arial" w:hAnsi="Arial"/>
          <w:lang w:val="en-US"/>
        </w:rPr>
        <w:t>F</w:t>
      </w:r>
      <w:r>
        <w:rPr>
          <w:rFonts w:cs="Arial" w:ascii="Arial" w:hAnsi="Arial"/>
        </w:rPr>
        <w:t>.</w:t>
      </w:r>
      <w:r>
        <w:rPr>
          <w:rFonts w:cs="Arial" w:ascii="Arial" w:hAnsi="Arial"/>
          <w:lang w:val="en-US"/>
        </w:rPr>
        <w:t>O</w:t>
      </w:r>
      <w:r>
        <w:rPr>
          <w:rFonts w:cs="Arial" w:ascii="Arial" w:hAnsi="Arial"/>
        </w:rPr>
        <w:t xml:space="preserve">. </w:t>
      </w:r>
      <w:r>
        <w:rPr>
          <w:rFonts w:cs="Arial" w:ascii="Arial" w:hAnsi="Arial"/>
          <w:lang w:val="en-US"/>
        </w:rPr>
        <w:t>o</w:t>
      </w:r>
      <w:r>
        <w:rPr>
          <w:rFonts w:cs="Arial" w:ascii="Arial" w:hAnsi="Arial"/>
        </w:rPr>
        <w:t xml:space="preserve"> κ. </w:t>
      </w:r>
      <w:r>
        <w:rPr>
          <w:rFonts w:cs="Arial" w:ascii="Arial" w:hAnsi="Arial"/>
          <w:lang w:val="en-US"/>
        </w:rPr>
        <w:t>Serge</w:t>
      </w:r>
      <w:r>
        <w:rPr>
          <w:rFonts w:cs="Arial" w:ascii="Arial" w:hAnsi="Arial"/>
        </w:rPr>
        <w:t xml:space="preserve"> </w:t>
      </w:r>
      <w:r>
        <w:rPr>
          <w:rFonts w:cs="Arial" w:ascii="Arial" w:hAnsi="Arial"/>
          <w:lang w:val="en-US"/>
        </w:rPr>
        <w:t>Becuwe</w:t>
      </w:r>
      <w:r>
        <w:rPr>
          <w:rFonts w:cs="Arial" w:ascii="Arial" w:hAnsi="Arial"/>
        </w:rPr>
        <w:t xml:space="preserve">. </w:t>
      </w:r>
    </w:p>
    <w:p>
      <w:pPr>
        <w:pStyle w:val="Normal"/>
        <w:spacing w:lineRule="exact" w:line="400" w:before="86" w:after="86"/>
        <w:jc w:val="both"/>
        <w:rPr>
          <w:rFonts w:ascii="Arial" w:hAnsi="Arial" w:cs="Arial"/>
        </w:rPr>
      </w:pPr>
      <w:r>
        <w:rPr>
          <w:rFonts w:cs="Arial" w:ascii="Arial" w:hAnsi="Arial"/>
        </w:rPr>
        <w:tab/>
        <w:tab/>
        <w:t xml:space="preserve">Ο πρώην Πρόεδρος της Π.Ο.Ε.-Ο.Τ.Α. ο συνάδέλφος ο κ. Νώντας Λαμπρακάκης και τα μέλη της Επιτροπής Νομιμοποίησης της Α.Δ.Ε.Δ.Υ. οι συνάδελφοι κ.κ. Βασίλης Χρονόπουλος και Δημήτρης Θωμάς. Πιστεύω ότι δεν ξέχασα κάποιον κι αν έχω ξεχάσει, στη συνέχεια της διαδικασίας θα τον αναφέρουμε. </w:t>
      </w:r>
    </w:p>
    <w:p>
      <w:pPr>
        <w:pStyle w:val="Normal"/>
        <w:spacing w:lineRule="exact" w:line="400" w:before="86" w:after="86"/>
        <w:jc w:val="both"/>
        <w:rPr>
          <w:rFonts w:ascii="Arial" w:hAnsi="Arial" w:cs="Arial"/>
        </w:rPr>
      </w:pPr>
      <w:r>
        <w:rPr>
          <w:rFonts w:cs="Arial" w:ascii="Arial" w:hAnsi="Arial"/>
        </w:rPr>
        <w:tab/>
        <w:tab/>
        <w:t xml:space="preserve">Πριν πάμε στον Πρόεδρο του Συνεδρίου, για τυπικούς λόγους να γίνει με ανάταση χειρός η νομιμοποίηση των Συλλόγων και των αντιπροσώπων. Συμφωνούμε; </w:t>
      </w:r>
    </w:p>
    <w:p>
      <w:pPr>
        <w:pStyle w:val="Normal"/>
        <w:spacing w:lineRule="exact" w:line="400" w:before="86" w:after="86"/>
        <w:jc w:val="both"/>
        <w:rPr>
          <w:rFonts w:ascii="Arial" w:hAnsi="Arial" w:cs="Arial"/>
        </w:rPr>
      </w:pPr>
      <w:r>
        <w:rPr>
          <w:rFonts w:cs="Arial" w:ascii="Arial" w:hAnsi="Arial"/>
        </w:rPr>
      </w:r>
    </w:p>
    <w:p>
      <w:pPr>
        <w:pStyle w:val="Normal"/>
        <w:spacing w:lineRule="exact" w:line="400" w:before="86" w:after="86"/>
        <w:jc w:val="center"/>
        <w:rPr>
          <w:rFonts w:ascii="Arial" w:hAnsi="Arial" w:cs="Arial"/>
          <w:b/>
          <w:b/>
        </w:rPr>
      </w:pPr>
      <w:r>
        <w:rPr>
          <w:rFonts w:cs="Arial" w:ascii="Arial" w:hAnsi="Arial"/>
          <w:b/>
        </w:rPr>
        <w:t xml:space="preserve">Διεξάγεται ψηφοφορία δι’ ανατάσεως της χειρός για την έγκριση της νομιμοποίησης των Συλλόγων </w:t>
      </w:r>
    </w:p>
    <w:p>
      <w:pPr>
        <w:pStyle w:val="Normal"/>
        <w:spacing w:lineRule="exact" w:line="400" w:before="86" w:after="86"/>
        <w:jc w:val="center"/>
        <w:rPr>
          <w:rFonts w:ascii="Arial" w:hAnsi="Arial" w:cs="Arial"/>
          <w:b/>
          <w:b/>
        </w:rPr>
      </w:pPr>
      <w:r>
        <w:rPr>
          <w:rFonts w:cs="Arial" w:ascii="Arial" w:hAnsi="Arial"/>
          <w:b/>
        </w:rPr>
      </w:r>
    </w:p>
    <w:p>
      <w:pPr>
        <w:pStyle w:val="Normal"/>
        <w:spacing w:lineRule="exact" w:line="400" w:before="86" w:after="86"/>
        <w:jc w:val="both"/>
        <w:rPr>
          <w:rFonts w:ascii="Arial" w:hAnsi="Arial" w:cs="Arial"/>
        </w:rPr>
      </w:pPr>
      <w:r>
        <w:rPr>
          <w:rFonts w:cs="Arial" w:ascii="Arial" w:hAnsi="Arial"/>
          <w:b/>
          <w:u w:val="single"/>
        </w:rPr>
        <w:t>Θ. ΜΠΑΛΑΣΟΠΟΥΛΟΣ:</w:t>
      </w:r>
      <w:r>
        <w:rPr>
          <w:rFonts w:cs="Arial" w:ascii="Arial" w:hAnsi="Arial"/>
        </w:rPr>
        <w:t xml:space="preserve"> Λευκά; Κατά; Ομόφωνα.</w:t>
      </w:r>
    </w:p>
    <w:p>
      <w:pPr>
        <w:pStyle w:val="Normal"/>
        <w:spacing w:lineRule="exact" w:line="400" w:before="86" w:after="86"/>
        <w:jc w:val="both"/>
        <w:rPr>
          <w:rFonts w:ascii="Arial" w:hAnsi="Arial" w:cs="Arial"/>
        </w:rPr>
      </w:pPr>
      <w:r>
        <w:rPr>
          <w:rFonts w:cs="Arial" w:ascii="Arial" w:hAnsi="Arial"/>
        </w:rPr>
      </w:r>
    </w:p>
    <w:p>
      <w:pPr>
        <w:pStyle w:val="Normal"/>
        <w:spacing w:lineRule="exact" w:line="400" w:before="86" w:after="86"/>
        <w:jc w:val="center"/>
        <w:rPr>
          <w:rFonts w:ascii="Arial" w:hAnsi="Arial" w:cs="Arial"/>
          <w:b/>
          <w:b/>
        </w:rPr>
      </w:pPr>
      <w:r>
        <w:rPr>
          <w:rFonts w:cs="Arial" w:ascii="Arial" w:hAnsi="Arial"/>
          <w:b/>
        </w:rPr>
        <w:t>Ομόφωνα εγκρίνεται η νομιμοποίηση Συλλόγων και αντιπροσώπων</w:t>
      </w:r>
    </w:p>
    <w:p>
      <w:pPr>
        <w:pStyle w:val="Normal"/>
        <w:spacing w:lineRule="exact" w:line="400" w:before="86" w:after="86"/>
        <w:jc w:val="both"/>
        <w:rPr>
          <w:rFonts w:ascii="Arial" w:hAnsi="Arial" w:cs="Arial"/>
        </w:rPr>
      </w:pPr>
      <w:r>
        <w:rPr>
          <w:rFonts w:cs="Arial" w:ascii="Arial" w:hAnsi="Arial"/>
          <w:b/>
        </w:rPr>
        <w:tab/>
        <w:tab/>
      </w:r>
      <w:r>
        <w:rPr>
          <w:rFonts w:cs="Arial" w:ascii="Arial" w:hAnsi="Arial"/>
        </w:rPr>
        <w:t xml:space="preserve">Πρόεδρε, έχεις το λόγο. </w:t>
      </w:r>
    </w:p>
    <w:p>
      <w:pPr>
        <w:pStyle w:val="Normal"/>
        <w:spacing w:lineRule="exact" w:line="400" w:before="86" w:after="86"/>
        <w:jc w:val="both"/>
        <w:rPr/>
      </w:pPr>
      <w:r>
        <w:rPr>
          <w:rFonts w:cs="Arial" w:ascii="Arial" w:hAnsi="Arial"/>
          <w:b/>
          <w:u w:val="single"/>
        </w:rPr>
        <w:t>ΠΡΟΕΔΡΟΣ (Θ. ΔΡΑΚΑΚΗΣ):</w:t>
      </w:r>
      <w:r>
        <w:rPr>
          <w:rFonts w:cs="Arial" w:ascii="Arial" w:hAnsi="Arial"/>
        </w:rPr>
        <w:t xml:space="preserve"> Άρα αφού ομόφωνα νομιμοποιείται το Συνέδριό μας, ευχαριστούμε κι εμείς τους Συνέδρους που μας τιμούν με την εμπιστοσύνη που έδειξαν με την ψήφο τους να διευθύνουμε τις διαδικασίες του Συνεδρίου και όλους τους προσκεκλημένους που ανταποκρίθηκαν στην πρόσκληση της Ομοσπονδίας. </w:t>
      </w:r>
    </w:p>
    <w:p>
      <w:pPr>
        <w:pStyle w:val="Normal"/>
        <w:spacing w:lineRule="exact" w:line="400" w:before="86" w:after="86"/>
        <w:jc w:val="both"/>
        <w:rPr/>
      </w:pPr>
      <w:r>
        <w:rPr>
          <w:rFonts w:cs="Arial" w:ascii="Arial" w:hAnsi="Arial"/>
        </w:rPr>
        <w:tab/>
        <w:tab/>
        <w:t xml:space="preserve">Θέλω να συμβάλουμε όλοι αποφεύγοντας διαδικαστικές προτάσεις, αλλά κυρίως να μπαίνουμε επί της ουσίας να διεξαχθούν οι εργασίες του Συνεδρίου όσο γίνεται πιο ομαλά, να βγουν χρήσιμα συμπεράσματα μετά από την όποια κριτική γίνει στις διαδικασίες που είχαμε στην τριετή θητεία της προηγούμενης διοίκησης και να εκλέξουμε τη νέα μας διοίκηση και τους αντιπροσώπους για το Συνέδριο της Α.Δ.Ε.Δ.Υ.. </w:t>
      </w:r>
    </w:p>
    <w:p>
      <w:pPr>
        <w:pStyle w:val="Normal"/>
        <w:spacing w:lineRule="exact" w:line="400" w:before="86" w:after="86"/>
        <w:jc w:val="both"/>
        <w:rPr>
          <w:rFonts w:ascii="Arial" w:hAnsi="Arial" w:cs="Arial"/>
        </w:rPr>
      </w:pPr>
      <w:r>
        <w:rPr>
          <w:rFonts w:cs="Arial" w:ascii="Arial" w:hAnsi="Arial"/>
        </w:rPr>
        <w:tab/>
        <w:tab/>
        <w:t xml:space="preserve">Θα παρακαλέσω πολύ τον Πρόεδρο του Τοπικού Συλλόγου τον συνάδελφο Σταύρο Χατζηστρατή να κηρύξει την έναρξη του Συνεδρίου μας.  </w:t>
      </w:r>
    </w:p>
    <w:p>
      <w:pPr>
        <w:pStyle w:val="Normal"/>
        <w:spacing w:lineRule="exact" w:line="400" w:before="86" w:after="86"/>
        <w:jc w:val="both"/>
        <w:rPr>
          <w:rFonts w:ascii="Arial" w:hAnsi="Arial" w:cs="Arial"/>
        </w:rPr>
      </w:pPr>
      <w:r>
        <w:rPr>
          <w:rFonts w:cs="Arial" w:ascii="Arial" w:hAnsi="Arial"/>
          <w:b/>
          <w:u w:val="single"/>
        </w:rPr>
        <w:t>Σ. ΧΑΤΖΗΣΤΡΑΤΗΣ:</w:t>
      </w:r>
      <w:r>
        <w:rPr>
          <w:rFonts w:cs="Arial" w:ascii="Arial" w:hAnsi="Arial"/>
        </w:rPr>
        <w:t xml:space="preserve"> Αγαπητοί  προσκεκλημένοι, κυρίες και κύριοι. Σας καλωσορίζω στην ηλιούσα Ρόδο μας, το Νησί του Θεού Απόλλωνα, η οποία έχει φέτος την τιμή να φιλοξενεί το 35</w:t>
      </w:r>
      <w:r>
        <w:rPr>
          <w:rFonts w:cs="Arial" w:ascii="Arial" w:hAnsi="Arial"/>
          <w:vertAlign w:val="superscript"/>
        </w:rPr>
        <w:t>ο</w:t>
      </w:r>
      <w:r>
        <w:rPr>
          <w:rFonts w:cs="Arial" w:ascii="Arial" w:hAnsi="Arial"/>
        </w:rPr>
        <w:t xml:space="preserve"> Τακτικό Συνέδριο της Π.Ο.Ε.-Ο.Τ.Α. </w:t>
      </w:r>
    </w:p>
    <w:p>
      <w:pPr>
        <w:pStyle w:val="Normal"/>
        <w:spacing w:lineRule="exact" w:line="400" w:before="86" w:after="86"/>
        <w:jc w:val="both"/>
        <w:rPr>
          <w:rFonts w:ascii="Arial" w:hAnsi="Arial" w:cs="Arial"/>
        </w:rPr>
      </w:pPr>
      <w:r>
        <w:rPr>
          <w:rFonts w:cs="Arial" w:ascii="Arial" w:hAnsi="Arial"/>
        </w:rPr>
        <w:tab/>
        <w:tab/>
        <w:t>Εύχομαι από καρδιάς αυτό το Συνέδριο να αποτελέσει σταθμό, για την επίλυση των προβλημάτων που αντιμετωπίζει το κλάδος μας. Δεν πρέπει να ξεχνάμε ότι, ανεξαρτήτως πολιτικών και ιδεολογικών επιλογών, που εκ των πραγμάτων έχει ο καθένας από εμάς, είμαστε υποχρεωμένοι να συγκλίνουμε σε μια και μόνη, καταλυτικά σημαντική θέση, ότι η ενότητά μας είναι αυτή που θα εξασφαλίσει την επιτυχία των αιτημάτων μας.</w:t>
      </w:r>
    </w:p>
    <w:p>
      <w:pPr>
        <w:pStyle w:val="Normal"/>
        <w:spacing w:lineRule="exact" w:line="400" w:before="86" w:after="86"/>
        <w:jc w:val="both"/>
        <w:rPr>
          <w:rFonts w:ascii="Arial" w:hAnsi="Arial" w:cs="Arial"/>
        </w:rPr>
      </w:pPr>
      <w:r>
        <w:rPr>
          <w:rFonts w:cs="Arial" w:ascii="Arial" w:hAnsi="Arial"/>
        </w:rPr>
        <w:tab/>
        <w:tab/>
        <w:t>Το πρόβλημά μας θα μπορούσε αβίαστα να συνοψιστεί σε λίγες γραμμές, δίνοντας συγχρόνως το στίγμα των διεκδικήσεων του κλάδου μας, μέσα από την διαδικασία της εγρήγορσης και της αγωνιστικότητας που μας διακρίνει.</w:t>
      </w:r>
    </w:p>
    <w:p>
      <w:pPr>
        <w:pStyle w:val="Normal"/>
        <w:spacing w:lineRule="exact" w:line="400" w:before="86" w:after="86"/>
        <w:jc w:val="both"/>
        <w:rPr>
          <w:rFonts w:ascii="Arial" w:hAnsi="Arial" w:cs="Arial"/>
        </w:rPr>
      </w:pPr>
      <w:r>
        <w:rPr>
          <w:rFonts w:cs="Arial" w:ascii="Arial" w:hAnsi="Arial"/>
        </w:rPr>
        <w:tab/>
        <w:tab/>
        <w:t>Αυτά θα μπορούσαν να είναι: Η προστασία του εισοδήματός μας. Η προστασία της εργασίας μας. Η προαγωγή των εργασιακών μας δικαιωμάτων. Η ισχυρή κοινωνική οργάνωση. Η εξάλειψη της ανεργίας και τέλος, η ενίσχυση της κοινωνικής διάστασης της οικονομίας μας.</w:t>
      </w:r>
    </w:p>
    <w:p>
      <w:pPr>
        <w:pStyle w:val="Normal"/>
        <w:spacing w:lineRule="exact" w:line="400" w:before="86" w:after="86"/>
        <w:jc w:val="both"/>
        <w:rPr>
          <w:rFonts w:ascii="Arial" w:hAnsi="Arial" w:cs="Arial"/>
        </w:rPr>
      </w:pPr>
      <w:r>
        <w:rPr>
          <w:rFonts w:cs="Arial" w:ascii="Arial" w:hAnsi="Arial"/>
        </w:rPr>
        <w:tab/>
        <w:tab/>
        <w:t>Θα μπορούσα επιπλέον να αναφέρω ότι ο περιορισμός των κοινωνικών δαπανών, οι ιδιωτικοποιήσεις δημοσίων υπηρεσιών και επιχειρήσεων, η πολιτική της λιτότητας, το άδικο φορολογικό σύστημα, η ελαστικοποίηση των εργασιακών σχέσεων, η κατάργηση των Συλλογικών Συμβάσεων και διαπραγματεύσεων, ο περιορισμός των ασφαλιστικών και συνταξιοδοτικών δικαιωμάτων μας και μια πλειάδα επιμέρους προβλημάτων που θα αναδείξει το Συνέδριό μας, θα αποτελέσουν σίγουρα αντικείμενο συζήτησης και αντιπαράθεσης, στη ρότα της διερεύνησης και προσπάθειας της επίλυσής τους μελλοντικά.</w:t>
      </w:r>
    </w:p>
    <w:p>
      <w:pPr>
        <w:pStyle w:val="Normal"/>
        <w:spacing w:lineRule="exact" w:line="400" w:before="86" w:after="86"/>
        <w:jc w:val="both"/>
        <w:rPr/>
      </w:pPr>
      <w:r>
        <w:rPr>
          <w:rFonts w:cs="Arial" w:ascii="Arial" w:hAnsi="Arial"/>
        </w:rPr>
        <w:tab/>
        <w:tab/>
        <w:t>Έχοντας υιοθετήσει πλήρως το τρίπτυχο: α) της διατήρησης του δημόσιου και κοινωνικού χαρακτήρα των Υπηρεσιών των Ο.Τ.Α.. β) της υπεράσπισης και διερεύνησης των δικαιωμάτων μας. γ) της σύγχρονης και αποτελεσματικής δημόσιας διοίκησης στην υπηρεσία του πολίτη, σας καλώ να στρατευτούμε στην προσπάθεια και τον αγώνα για την υπεράσπιση των συνταγματικά κατοχυρωμένων δικαιωμάτων μας και την διεκδίκηση μιας σειράς δικαίων αιτημάτων μας, όπως νέο μισθολόγιο με ουσιαστικές αυξήσεις στις αποδοχές των εργαζομένων, προσλήψεις μόνιμου προσωπικού, σύνταξη ενός νέου Κώδικα με στόχο, την λειτουργική αυτοτέλεια, προστασία και αναβάθμιση των υπηρεσιών των Ο.Τ.Α., ένταξη στα βαρέα και ανθυγιεινά επαγγέλματα, διεύρυνση των ασφαλιστικών και συνταξιοδοτικών μας δικαιωμάτων και φορολογική ελάφρυνση των μισθωτών.</w:t>
      </w:r>
    </w:p>
    <w:p>
      <w:pPr>
        <w:pStyle w:val="Normal"/>
        <w:spacing w:lineRule="exact" w:line="400" w:before="86" w:after="86"/>
        <w:jc w:val="both"/>
        <w:rPr/>
      </w:pPr>
      <w:r>
        <w:rPr>
          <w:rFonts w:cs="Arial" w:ascii="Arial" w:hAnsi="Arial"/>
        </w:rPr>
        <w:tab/>
        <w:tab/>
        <w:t>Συναδέλφισσες και συνάδελφοι, κυρίες και κύριοι. Με την ευχή η παρουσία μας εδώ στο Νησί του Φωτός να οδηγήσει σε χρήσιμα συμπεράσματα για το εργασιακό μας μέλλον και να αφυπνίσει τις συνειδήσεις αυτών που μας κυβερνούν, κηρύσσω την έναρξη του 35</w:t>
      </w:r>
      <w:r>
        <w:rPr>
          <w:rFonts w:cs="Arial" w:ascii="Arial" w:hAnsi="Arial"/>
          <w:vertAlign w:val="superscript"/>
        </w:rPr>
        <w:t>ου</w:t>
      </w:r>
      <w:r>
        <w:rPr>
          <w:rFonts w:cs="Arial" w:ascii="Arial" w:hAnsi="Arial"/>
        </w:rPr>
        <w:t xml:space="preserve"> Τακτικού Συνεδρίου της Π.Ο.Ε.-Ο.Τ.Α.. Καλή επιτυχία.</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Ευχαριστούμε πολύ συνάδελφε Σταύρο. </w:t>
      </w:r>
    </w:p>
    <w:p>
      <w:pPr>
        <w:pStyle w:val="Normal"/>
        <w:spacing w:lineRule="exact" w:line="400" w:before="86" w:after="86"/>
        <w:jc w:val="both"/>
        <w:rPr/>
      </w:pPr>
      <w:r>
        <w:rPr>
          <w:rFonts w:cs="Arial" w:ascii="Arial" w:hAnsi="Arial"/>
        </w:rPr>
        <w:tab/>
        <w:tab/>
        <w:t xml:space="preserve">Το λόγο έχει ο Πρόεδρος της Εκτελεστικής Επιτροπής της Π.Ο.Ε.-Ο.Τ.Α. κ. Θεμιστοκλής Μπαλασόπουλος. </w:t>
      </w:r>
    </w:p>
    <w:p>
      <w:pPr>
        <w:pStyle w:val="Normal"/>
        <w:spacing w:lineRule="exact" w:line="400" w:before="86" w:after="86"/>
        <w:jc w:val="both"/>
        <w:rPr/>
      </w:pPr>
      <w:r>
        <w:rPr>
          <w:rFonts w:cs="Arial" w:ascii="Arial" w:hAnsi="Arial"/>
          <w:b/>
          <w:u w:val="single"/>
        </w:rPr>
        <w:t>Θ. ΜΠΑΛΑΣΟΠΟΥΛΟΣ:</w:t>
      </w:r>
      <w:r>
        <w:rPr>
          <w:rFonts w:cs="Arial" w:ascii="Arial" w:hAnsi="Arial"/>
        </w:rPr>
        <w:t xml:space="preserve"> </w:t>
      </w:r>
      <w:r>
        <w:rPr>
          <w:rFonts w:cs="Arial" w:ascii="Arial" w:hAnsi="Arial"/>
          <w:bCs/>
          <w:iCs/>
        </w:rPr>
        <w:t>Αγαπητοί φίλοι προσκεκλημένοι, ε</w:t>
      </w:r>
      <w:r>
        <w:rPr>
          <w:rFonts w:cs="Arial" w:ascii="Arial" w:hAnsi="Arial"/>
        </w:rPr>
        <w:t>κ μέρους της Διοίκησης της Π.Ο.Ε. – Ο.Τ.Α. σας καλωσορίζω στην πανηγυρική έναρξη των εργασιών του 35</w:t>
      </w:r>
      <w:r>
        <w:rPr>
          <w:rFonts w:cs="Arial" w:ascii="Arial" w:hAnsi="Arial"/>
          <w:vertAlign w:val="superscript"/>
        </w:rPr>
        <w:t>ου</w:t>
      </w:r>
      <w:r>
        <w:rPr>
          <w:rFonts w:cs="Arial" w:ascii="Arial" w:hAnsi="Arial"/>
        </w:rPr>
        <w:t xml:space="preserve"> Τακτικού Συνεδρίου που πραγματοποιείται στην φιλόξενη ΡΟΔΟ και σας εκφράζουμε τις ευχαριστίες μας που βρίσκεστε σήμερα μαζί μας. </w:t>
      </w:r>
    </w:p>
    <w:p>
      <w:pPr>
        <w:pStyle w:val="Normal"/>
        <w:spacing w:lineRule="exact" w:line="400" w:before="86" w:after="86"/>
        <w:jc w:val="both"/>
        <w:rPr>
          <w:rFonts w:ascii="Arial" w:hAnsi="Arial" w:cs="Arial"/>
        </w:rPr>
      </w:pPr>
      <w:r>
        <w:rPr>
          <w:rFonts w:cs="Arial" w:ascii="Arial" w:hAnsi="Arial"/>
        </w:rPr>
        <w:tab/>
        <w:tab/>
        <w:t>Συγχρόνως θέλω να ευχαριστήσω τους Συλλόγους των Εργαζομένων στη Ρόδο και ιδιαίτερα του Δήμου Ρόδου, τον Πρόεδρο της Τ.Ε.Δ.Κ. και Δήμαρχο Ρόδου κ. Γιώργο Γιαννόπουλο αλλά και το Νομάρχη Δωδεκανήσου κ. Γιάννη Μαχαιρίδη για την φιλοξενία αλλά και την πολύτιμη βοήθεια που μας παρείχαν στη διοργάνωση του συνεδρίου μας.</w:t>
      </w:r>
    </w:p>
    <w:p>
      <w:pPr>
        <w:pStyle w:val="Normal"/>
        <w:spacing w:lineRule="exact" w:line="400" w:before="86" w:after="86"/>
        <w:jc w:val="both"/>
        <w:rPr>
          <w:rFonts w:ascii="Arial" w:hAnsi="Arial" w:cs="Arial"/>
        </w:rPr>
      </w:pPr>
      <w:r>
        <w:rPr>
          <w:rFonts w:cs="Arial" w:ascii="Arial" w:hAnsi="Arial"/>
        </w:rPr>
        <w:tab/>
        <w:tab/>
      </w:r>
      <w:r>
        <w:rPr>
          <w:rFonts w:cs="Arial" w:ascii="Arial" w:hAnsi="Arial"/>
          <w:bCs/>
          <w:iCs/>
        </w:rPr>
        <w:t>Αγαπητοί φίλοι,</w:t>
      </w:r>
      <w:r>
        <w:rPr>
          <w:rFonts w:cs="Arial" w:ascii="Arial" w:hAnsi="Arial"/>
        </w:rPr>
        <w:t xml:space="preserve"> το συνέδριο μας πραγματοποιείται σε μια χρονική περίοδο που η ανθρωπότητα απειλείται από ένα νέο πόλεμο, κατάσταση που δημιουργεί κλίμα εναντίον της ειρήνης επιτείνοντας την ανησυχία και την γενικευμένη ανασφάλεια των πολιτών.</w:t>
      </w:r>
    </w:p>
    <w:p>
      <w:pPr>
        <w:pStyle w:val="Normal"/>
        <w:spacing w:lineRule="exact" w:line="400" w:before="86" w:after="86"/>
        <w:jc w:val="both"/>
        <w:rPr/>
      </w:pPr>
      <w:r>
        <w:rPr/>
        <w:tab/>
        <w:tab/>
      </w:r>
      <w:r>
        <w:rPr>
          <w:rFonts w:cs="Arial" w:ascii="Arial" w:hAnsi="Arial"/>
        </w:rPr>
        <w:t>Τα τύμπανα του πολέμου, οι μιλιτιραστικές πολιτικές των Η.Π.Α. και του ΝΑΤΟ ξανακτυπούν σε πολλές περιοχές του πλανήτη, τροφοδοτώντας τις κοινωνικές, θρησκευτικές και οικονομικές συγκρούσεις, προς όφελος των κερδοσκόπων και σε βάρος των λαών και των πολιτών.</w:t>
      </w:r>
    </w:p>
    <w:p>
      <w:pPr>
        <w:pStyle w:val="TextBodyIndent"/>
        <w:spacing w:lineRule="exact" w:line="400" w:before="86" w:after="86"/>
        <w:ind w:firstLine="539"/>
        <w:rPr>
          <w:rFonts w:ascii="Arial" w:hAnsi="Arial" w:cs="Arial"/>
          <w:sz w:val="24"/>
        </w:rPr>
      </w:pPr>
      <w:r>
        <w:rPr>
          <w:rFonts w:cs="Arial" w:ascii="Arial" w:hAnsi="Arial"/>
          <w:sz w:val="24"/>
        </w:rPr>
        <w:t>Οι εργαζόμενοι ΔΙΑΦΩΝΟΥΝ – ΑΝΤΙΔΡΟΥΝ – ΑΠΑΙΤΟΥΝ:</w:t>
      </w:r>
    </w:p>
    <w:p>
      <w:pPr>
        <w:pStyle w:val="TextBodyIndent"/>
        <w:numPr>
          <w:ilvl w:val="0"/>
          <w:numId w:val="3"/>
        </w:numPr>
        <w:spacing w:lineRule="exact" w:line="400" w:before="86" w:after="86"/>
        <w:rPr>
          <w:rFonts w:ascii="Arial" w:hAnsi="Arial" w:cs="Arial"/>
          <w:sz w:val="24"/>
        </w:rPr>
      </w:pPr>
      <w:r>
        <w:rPr>
          <w:rFonts w:cs="Arial" w:ascii="Arial" w:hAnsi="Arial"/>
          <w:sz w:val="24"/>
        </w:rPr>
        <w:t>Την ειρηνική συμβίωση των Λαών.</w:t>
      </w:r>
    </w:p>
    <w:p>
      <w:pPr>
        <w:pStyle w:val="TextBodyIndent"/>
        <w:numPr>
          <w:ilvl w:val="0"/>
          <w:numId w:val="3"/>
        </w:numPr>
        <w:spacing w:lineRule="exact" w:line="400" w:before="86" w:after="86"/>
        <w:rPr>
          <w:rFonts w:ascii="Arial" w:hAnsi="Arial" w:cs="Arial"/>
          <w:sz w:val="24"/>
        </w:rPr>
      </w:pPr>
      <w:r>
        <w:rPr>
          <w:rFonts w:cs="Arial" w:ascii="Arial" w:hAnsi="Arial"/>
          <w:sz w:val="24"/>
        </w:rPr>
        <w:t>Την απόσυρση όλων των στρατευμάτων κατοχής.</w:t>
      </w:r>
    </w:p>
    <w:p>
      <w:pPr>
        <w:pStyle w:val="TextBodyIndent"/>
        <w:numPr>
          <w:ilvl w:val="0"/>
          <w:numId w:val="3"/>
        </w:numPr>
        <w:spacing w:lineRule="exact" w:line="400" w:before="86" w:after="86"/>
        <w:rPr>
          <w:rFonts w:ascii="Arial" w:hAnsi="Arial" w:cs="Arial"/>
          <w:sz w:val="24"/>
        </w:rPr>
      </w:pPr>
      <w:r>
        <w:rPr>
          <w:rFonts w:cs="Arial" w:ascii="Arial" w:hAnsi="Arial"/>
          <w:sz w:val="24"/>
        </w:rPr>
        <w:t>Την ΕΙΡΗΝΗ σ’ όλο τον κόσμο.</w:t>
      </w:r>
    </w:p>
    <w:p>
      <w:pPr>
        <w:pStyle w:val="TextBodyIndent"/>
        <w:spacing w:lineRule="exact" w:line="400" w:before="86" w:after="86"/>
        <w:ind w:firstLine="539"/>
        <w:rPr>
          <w:rFonts w:ascii="Arial" w:hAnsi="Arial" w:cs="Arial"/>
          <w:sz w:val="24"/>
        </w:rPr>
      </w:pPr>
      <w:r>
        <w:rPr>
          <w:rFonts w:cs="Arial" w:ascii="Arial" w:hAnsi="Arial"/>
          <w:sz w:val="24"/>
        </w:rPr>
        <w:t>Την ΑΝΑΠΤΥΞΗ για τον Άνθρωπο, το όφελος για την κοινωνία.</w:t>
      </w:r>
    </w:p>
    <w:p>
      <w:pPr>
        <w:pStyle w:val="TextBodyIndent"/>
        <w:spacing w:lineRule="exact" w:line="400" w:before="86" w:after="86"/>
        <w:ind w:hanging="0"/>
        <w:rPr>
          <w:rFonts w:ascii="Arial" w:hAnsi="Arial" w:cs="Arial"/>
          <w:sz w:val="24"/>
        </w:rPr>
      </w:pPr>
      <w:r>
        <w:rPr>
          <w:rFonts w:cs="Arial" w:ascii="Arial" w:hAnsi="Arial"/>
          <w:sz w:val="24"/>
        </w:rPr>
        <w:tab/>
        <w:tab/>
        <w:t>Το περιβάλλον ανασφάλειας που κυριαρχεί στην Παγκόσμια κοινότητα, στην Ευρώπη, στη χώρα μας, έχει διαμορφωθεί από τις πολιτικές των νεοσυντηρητικών, νεοδεξιών πολιτικών δυνάμεων, που στον πυρήνα της ιδεολογίας και της πολιτικής τους έχουν αποκλειστικά τις αγορές, τον ασύδοτο ανταγωνισμό, την αχαλίνωτη κερδοφορία, παραμερίζοντας όρους και κανόνες και κυρίως τους ανθρώπους του καθημερινού μόχθου και τις σύγχρονες ανάγκες τους.</w:t>
      </w:r>
    </w:p>
    <w:p>
      <w:pPr>
        <w:pStyle w:val="TextBodyIndent"/>
        <w:spacing w:lineRule="exact" w:line="400" w:before="86" w:after="86"/>
        <w:ind w:hanging="0"/>
        <w:rPr>
          <w:rFonts w:ascii="Arial" w:hAnsi="Arial" w:cs="Arial"/>
          <w:sz w:val="24"/>
        </w:rPr>
      </w:pPr>
      <w:r>
        <w:rPr>
          <w:rFonts w:cs="Arial" w:ascii="Arial" w:hAnsi="Arial"/>
          <w:sz w:val="24"/>
        </w:rPr>
        <w:tab/>
        <w:tab/>
        <w:t>Η Ελληνική κοινωνία και ιδίως οι δυνάμεις της μισθωτής εργασίας, βιώνουν με τον πλέον δραματικό τρόπο τα αποτελέσματα της νεοφιλελεύθερης νεοδεξιάς πολιτικής, η οποία ως μοναδικό μέλημα έχει να εκθεμελιώνει τα συλλογικά και εργασιακά δικαιώματα.</w:t>
      </w:r>
    </w:p>
    <w:p>
      <w:pPr>
        <w:pStyle w:val="TextBodyIndent"/>
        <w:spacing w:lineRule="exact" w:line="400" w:before="86" w:after="86"/>
        <w:ind w:hanging="0"/>
        <w:rPr>
          <w:rFonts w:ascii="Arial" w:hAnsi="Arial" w:cs="Arial"/>
          <w:sz w:val="24"/>
        </w:rPr>
      </w:pPr>
      <w:r>
        <w:rPr>
          <w:rFonts w:cs="Arial" w:ascii="Arial" w:hAnsi="Arial"/>
          <w:sz w:val="24"/>
        </w:rPr>
        <w:tab/>
        <w:tab/>
        <w:t>Η νέα γενιά βρίσκεται μεταξύ της “σφύρας”, της ανεργίας και του “άκμωνος”, των ψευδεπίγραφων κυβερνητικών μεταρρυθμίσεων, οι οποίες εισάγουν τον “κοινωνικό κανιβαλισμό” στη ζωή μας, καθώς διαχωρίζουν τους ανθρώπους με ηλικιακούς προσδιορισμούς.</w:t>
      </w:r>
    </w:p>
    <w:p>
      <w:pPr>
        <w:pStyle w:val="TextBodyIndent"/>
        <w:spacing w:lineRule="exact" w:line="400" w:before="86" w:after="86"/>
        <w:ind w:hanging="0"/>
        <w:rPr>
          <w:rFonts w:ascii="Arial" w:hAnsi="Arial" w:cs="Arial"/>
          <w:sz w:val="24"/>
        </w:rPr>
      </w:pPr>
      <w:r>
        <w:rPr>
          <w:rFonts w:cs="Arial" w:ascii="Arial" w:hAnsi="Arial"/>
          <w:sz w:val="24"/>
        </w:rPr>
        <w:tab/>
        <w:tab/>
        <w:t>Ο ξεσηκωμός των νέων της Γαλλίας και των συνδικάτων, ακύρωσε τα σχέδια του εργασιακού μεσαίωνα της Γαλλικής κυβέρνησης.</w:t>
      </w:r>
    </w:p>
    <w:p>
      <w:pPr>
        <w:pStyle w:val="TextBodyIndent"/>
        <w:spacing w:lineRule="exact" w:line="400" w:before="86" w:after="86"/>
        <w:ind w:hanging="0"/>
        <w:rPr>
          <w:rFonts w:ascii="Arial" w:hAnsi="Arial" w:cs="Arial"/>
          <w:sz w:val="24"/>
        </w:rPr>
      </w:pPr>
      <w:r>
        <w:rPr>
          <w:rFonts w:cs="Arial" w:ascii="Arial" w:hAnsi="Arial"/>
          <w:sz w:val="24"/>
        </w:rPr>
        <w:tab/>
        <w:tab/>
        <w:t>Επιβεβαίωσε για μια ακόμη φορά, ότι ο ενωτικός και αποφασιστικός αγώνας χωρίς υποχωρήσεις και συμβιβασμούς έχει αποτέλεσμα, μπορεί να έχει νίκες, μπορεί να ανατρέψει το αντεργατικό σκηνικό των συντηρητικών πολιτικών.</w:t>
      </w:r>
    </w:p>
    <w:p>
      <w:pPr>
        <w:pStyle w:val="TextBodyIndent"/>
        <w:spacing w:lineRule="exact" w:line="400" w:before="86" w:after="86"/>
        <w:ind w:hanging="0"/>
        <w:rPr>
          <w:rFonts w:ascii="Arial" w:hAnsi="Arial" w:cs="Arial"/>
          <w:sz w:val="24"/>
        </w:rPr>
      </w:pPr>
      <w:r>
        <w:rPr>
          <w:rFonts w:cs="Arial" w:ascii="Arial" w:hAnsi="Arial"/>
          <w:sz w:val="24"/>
        </w:rPr>
        <w:tab/>
        <w:tab/>
        <w:t>Οι κοινωνικές και εισοδηματικές ανισότητες εντείνονται, καθώς η κυβέρνηση, σε πλήρη αντιστοιχία με τις προεκλογικές της υποσχέσεις, ασκεί πολιτικές που μεταφέρουν πόρους από τους μη έχοντες στους κατέχοντες, από τους πολλούς στους πολύ λίγους.</w:t>
      </w:r>
    </w:p>
    <w:p>
      <w:pPr>
        <w:pStyle w:val="TextBodyIndent"/>
        <w:spacing w:lineRule="exact" w:line="400" w:before="86" w:after="86"/>
        <w:ind w:hanging="0"/>
        <w:rPr>
          <w:rFonts w:ascii="Arial" w:hAnsi="Arial" w:cs="Arial"/>
          <w:sz w:val="24"/>
        </w:rPr>
      </w:pPr>
      <w:r>
        <w:rPr>
          <w:rFonts w:cs="Arial" w:ascii="Arial" w:hAnsi="Arial"/>
          <w:sz w:val="24"/>
        </w:rPr>
        <w:tab/>
        <w:tab/>
        <w:t>Τον τελευταίο χρόνο τα εργασιακά θέματα, οι μισθολογικές αυξήσεις, η ανεργία, οι κοινωνικές δαπάνες για ασφάλιση, υγεία, παιδεία είναι με έντονο τρόπο η αιτία για την ανάπτυξη συλλογικών και δυναμικών κινητοποιήσεων.</w:t>
      </w:r>
    </w:p>
    <w:p>
      <w:pPr>
        <w:pStyle w:val="TextBodyIndent"/>
        <w:spacing w:lineRule="exact" w:line="400" w:before="86" w:after="86"/>
        <w:ind w:hanging="0"/>
        <w:rPr>
          <w:rFonts w:ascii="Arial" w:hAnsi="Arial" w:cs="Arial"/>
          <w:sz w:val="24"/>
        </w:rPr>
      </w:pPr>
      <w:r>
        <w:rPr>
          <w:rFonts w:cs="Arial" w:ascii="Arial" w:hAnsi="Arial"/>
          <w:sz w:val="24"/>
        </w:rPr>
        <w:tab/>
        <w:tab/>
        <w:t>Η ασκούμενη κυβερνητική πολιτική, οι προτεραιότητες του προϋπολογισμού, έχουν δημιουργήσει στους εργαζόμενους, το λαό τους πολίτες, πλήρη πεποίθηση ότι δεν προωθούν τα συμφέροντά τους, ότι ταυτίζονται με τις επιδιώξεις όσων απολαμβάνουν προνόμια, γεννούν αντίσταση αφού έχουν αβάσταχτο, σκληρό, ανθρώπινο κόστος, κόστος ζωής.</w:t>
      </w:r>
    </w:p>
    <w:p>
      <w:pPr>
        <w:pStyle w:val="TextBodyIndent"/>
        <w:spacing w:lineRule="exact" w:line="400" w:before="86" w:after="86"/>
        <w:ind w:hanging="0"/>
        <w:rPr>
          <w:rFonts w:ascii="Arial" w:hAnsi="Arial" w:cs="Arial"/>
          <w:sz w:val="24"/>
        </w:rPr>
      </w:pPr>
      <w:r>
        <w:rPr>
          <w:rFonts w:cs="Arial" w:ascii="Arial" w:hAnsi="Arial"/>
          <w:sz w:val="24"/>
        </w:rPr>
        <w:tab/>
        <w:tab/>
        <w:t>Οι εργαζόμενοι στο Δημόσιο και τους Ο.Τ.Α. είναι αντιμέτωποι με τη μείωση των εισοδημάτων και της αγοραστικής τους δύναμης, την υποχρηματοδότηση και ιδιωτικοποίηση των Δημόσιων Υπηρεσιών, την απουσία μέτρων για την Υγιεινή και Ασφάλεια, τη διαρκή παραπομπή στο μέλλον της επέκτασης των Β.Α.Ε., την ανυπαρξία ουσιαστικών Συλλογικών Διαπραγματεύσεων, την ελαστικοποίηση των εργασιακών σχέσεων, τον κομματισμό, τη γραφειοκρατία και την πολυνομία, τις αποσπασματικές παρεμβάσεις χωρίς στρατηγική και μέλλον για τη Δημόσια Διοίκηση.</w:t>
      </w:r>
    </w:p>
    <w:p>
      <w:pPr>
        <w:pStyle w:val="TextBodyIndent"/>
        <w:spacing w:lineRule="exact" w:line="400" w:before="86" w:after="86"/>
        <w:ind w:hanging="0"/>
        <w:rPr>
          <w:rFonts w:ascii="Arial" w:hAnsi="Arial" w:cs="Arial"/>
          <w:sz w:val="24"/>
        </w:rPr>
      </w:pPr>
      <w:r>
        <w:rPr>
          <w:rFonts w:cs="Arial" w:ascii="Arial" w:hAnsi="Arial"/>
          <w:sz w:val="24"/>
        </w:rPr>
        <w:tab/>
        <w:tab/>
        <w:t>Ενώ την ίδια στιγμή με την συνταγματική αναθεώρηση σχεδιάζονται νέες ανατροπές στα συλλογικά δικαιώματα και τις κατακτήσεις, προαναγγέλλουν αλλαγές στα ωράρια Εργασίας, ανατροπές και κατεδαφίσεις στο ασφαλιστικό.</w:t>
      </w:r>
    </w:p>
    <w:p>
      <w:pPr>
        <w:pStyle w:val="TextBodyIndent"/>
        <w:spacing w:lineRule="exact" w:line="400" w:before="86" w:after="86"/>
        <w:ind w:hanging="0"/>
        <w:rPr>
          <w:rFonts w:ascii="Arial" w:hAnsi="Arial" w:cs="Arial"/>
          <w:sz w:val="24"/>
        </w:rPr>
      </w:pPr>
      <w:r>
        <w:rPr>
          <w:rFonts w:cs="Arial" w:ascii="Arial" w:hAnsi="Arial"/>
          <w:sz w:val="24"/>
        </w:rPr>
        <w:tab/>
        <w:tab/>
        <w:t>Οι αλλαγές στις εργασιακές σχέσεις και η επέκταση της μερικής απασχόλησης και στους Ο.Τ.Α. είναι ακόμα ένα πλήγμα στους εργαζόμενους.</w:t>
      </w:r>
    </w:p>
    <w:p>
      <w:pPr>
        <w:pStyle w:val="TextBodyIndent"/>
        <w:spacing w:lineRule="exact" w:line="400" w:before="86" w:after="86"/>
        <w:ind w:hanging="0"/>
        <w:rPr>
          <w:rFonts w:ascii="Arial" w:hAnsi="Arial" w:cs="Arial"/>
          <w:sz w:val="24"/>
        </w:rPr>
      </w:pPr>
      <w:r>
        <w:rPr>
          <w:rFonts w:cs="Arial" w:ascii="Arial" w:hAnsi="Arial"/>
          <w:sz w:val="24"/>
        </w:rPr>
        <w:tab/>
        <w:tab/>
        <w:t>Οι συμπράξεις του Δημόσιου με τον Ιδιωτικό Τομέα αποτελούν το νέο κυβερνητικό μοντέλο για την ιδιωτικοποίηση βασικών αρμοδιοτήτων της Τ.Α. και την κατάργηση βασικών δικαιωμάτων των εργαζομένων.</w:t>
      </w:r>
    </w:p>
    <w:p>
      <w:pPr>
        <w:pStyle w:val="TextBodyIndent"/>
        <w:spacing w:lineRule="exact" w:line="400" w:before="86" w:after="86"/>
        <w:ind w:hanging="0"/>
        <w:rPr>
          <w:rFonts w:ascii="Arial" w:hAnsi="Arial" w:cs="Arial"/>
          <w:sz w:val="24"/>
        </w:rPr>
      </w:pPr>
      <w:r>
        <w:rPr>
          <w:rFonts w:cs="Arial" w:ascii="Arial" w:hAnsi="Arial"/>
          <w:sz w:val="24"/>
        </w:rPr>
        <w:tab/>
        <w:tab/>
        <w:t>Ο νέος Δημοτικός και Κοινοτικός Κώδικας που αυτές τις ημέρες ψηφίζεται στη Βουλή ουσιαστικά καταργεί τον Δημόσιο και Κοινωνικό χαρακτήρα της Τ.Α. και την μετατρέπουν σε Α.Ε.</w:t>
      </w:r>
    </w:p>
    <w:p>
      <w:pPr>
        <w:pStyle w:val="TextBodyIndent"/>
        <w:spacing w:lineRule="exact" w:line="400" w:before="86" w:after="86"/>
        <w:ind w:hanging="0"/>
        <w:rPr>
          <w:rFonts w:ascii="Arial" w:hAnsi="Arial" w:cs="Arial"/>
          <w:sz w:val="24"/>
        </w:rPr>
      </w:pPr>
      <w:r>
        <w:rPr>
          <w:rFonts w:cs="Arial" w:ascii="Arial" w:hAnsi="Arial"/>
          <w:sz w:val="24"/>
        </w:rPr>
        <w:tab/>
        <w:tab/>
        <w:t>Οι εργαζόμενοι στους Ο.Τ.Α. με την εμπειρία της πρόσφατης αγωνιστικής κινητοποίησης τους, μαζί με τους υπόλοιπους εργαζόμενους στο Δημόσιο αγωνίζονται με ΟΡΑΜΑ – ΣΧΕΔΙΟ ΚΑΙ ΔΡΑΣΗ, ενωτικά και συλλογικά για την ικανοποίηση των βασικών τους αιτημάτων.</w:t>
      </w:r>
    </w:p>
    <w:p>
      <w:pPr>
        <w:pStyle w:val="TextBodyIndent"/>
        <w:spacing w:lineRule="exact" w:line="400" w:before="86" w:after="86"/>
        <w:ind w:hanging="0"/>
        <w:rPr/>
      </w:pPr>
      <w:r>
        <w:rPr>
          <w:rFonts w:cs="Arial" w:ascii="Arial" w:hAnsi="Arial"/>
          <w:sz w:val="24"/>
        </w:rPr>
        <w:tab/>
        <w:tab/>
        <w:t>Αυτό το συνέδριο θα πρέπει να αποτελέσει την αφετηρία για νέες συλλογικές κατακτήσεις.</w:t>
      </w:r>
    </w:p>
    <w:p>
      <w:pPr>
        <w:pStyle w:val="TextBodyIndent"/>
        <w:spacing w:lineRule="exact" w:line="400" w:before="86" w:after="86"/>
        <w:ind w:firstLine="539"/>
        <w:rPr>
          <w:rFonts w:ascii="Arial" w:hAnsi="Arial" w:cs="Arial"/>
          <w:sz w:val="24"/>
        </w:rPr>
      </w:pPr>
      <w:r>
        <w:rPr>
          <w:rFonts w:cs="Arial" w:ascii="Arial" w:hAnsi="Arial"/>
          <w:sz w:val="24"/>
        </w:rPr>
        <w:t>Αγωνιζόμαστε για:</w:t>
      </w:r>
    </w:p>
    <w:p>
      <w:pPr>
        <w:pStyle w:val="TextBodyIndent"/>
        <w:numPr>
          <w:ilvl w:val="0"/>
          <w:numId w:val="4"/>
        </w:numPr>
        <w:tabs>
          <w:tab w:val="clear" w:pos="720"/>
          <w:tab w:val="left" w:pos="360" w:leader="none"/>
        </w:tabs>
        <w:spacing w:lineRule="exact" w:line="400" w:before="86" w:after="86"/>
        <w:ind w:left="360" w:hanging="360"/>
        <w:rPr>
          <w:rFonts w:ascii="Arial" w:hAnsi="Arial" w:cs="Arial"/>
          <w:sz w:val="24"/>
        </w:rPr>
      </w:pPr>
      <w:r>
        <w:rPr>
          <w:rFonts w:cs="Arial" w:ascii="Arial" w:hAnsi="Arial"/>
          <w:sz w:val="24"/>
        </w:rPr>
        <w:t>Νέο μισθολόγιο με βασικό κατώτατο μισθό τα 1.200 ευρώ.</w:t>
      </w:r>
    </w:p>
    <w:p>
      <w:pPr>
        <w:pStyle w:val="TextBodyIndent"/>
        <w:spacing w:lineRule="exact" w:line="400" w:before="86" w:after="86"/>
        <w:ind w:left="360" w:hanging="0"/>
        <w:rPr>
          <w:rFonts w:ascii="Arial" w:hAnsi="Arial" w:cs="Arial"/>
          <w:sz w:val="24"/>
        </w:rPr>
      </w:pPr>
      <w:r>
        <w:rPr>
          <w:rFonts w:cs="Arial" w:ascii="Arial" w:hAnsi="Arial"/>
          <w:sz w:val="24"/>
        </w:rPr>
        <w:t>Να υλοποιηθεί η προεκλογική δέσμευση της κυβέρνησης για σταδιακή σύγκλιση των μισθών μας με τους μισθούς των Ευρωπαίων Δημοσίων Υπαλλήλων.</w:t>
      </w:r>
    </w:p>
    <w:p>
      <w:pPr>
        <w:pStyle w:val="TextBodyIndent"/>
        <w:numPr>
          <w:ilvl w:val="0"/>
          <w:numId w:val="4"/>
        </w:numPr>
        <w:tabs>
          <w:tab w:val="clear" w:pos="720"/>
          <w:tab w:val="left" w:pos="360" w:leader="none"/>
        </w:tabs>
        <w:spacing w:lineRule="exact" w:line="400" w:before="86" w:after="86"/>
        <w:ind w:left="360" w:hanging="360"/>
        <w:rPr>
          <w:rFonts w:ascii="Arial" w:hAnsi="Arial" w:cs="Arial"/>
          <w:sz w:val="24"/>
        </w:rPr>
      </w:pPr>
      <w:r>
        <w:rPr>
          <w:rFonts w:cs="Arial" w:ascii="Arial" w:hAnsi="Arial"/>
          <w:sz w:val="24"/>
        </w:rPr>
        <w:t>Άμεση υλοποίηση της δέσμευσης για την επέκταση του Κανονισμού Βαρέων και Ανθυγιεινών Επαγγελμάτων και στους εργαζόμενους των Ο.Τ.Α.</w:t>
      </w:r>
    </w:p>
    <w:p>
      <w:pPr>
        <w:pStyle w:val="TextBodyIndent"/>
        <w:numPr>
          <w:ilvl w:val="0"/>
          <w:numId w:val="4"/>
        </w:numPr>
        <w:tabs>
          <w:tab w:val="clear" w:pos="720"/>
          <w:tab w:val="left" w:pos="360" w:leader="none"/>
        </w:tabs>
        <w:spacing w:lineRule="exact" w:line="400" w:before="86" w:after="86"/>
        <w:ind w:left="360" w:hanging="360"/>
        <w:rPr>
          <w:rFonts w:ascii="Arial" w:hAnsi="Arial" w:cs="Arial"/>
          <w:sz w:val="24"/>
        </w:rPr>
      </w:pPr>
      <w:r>
        <w:rPr>
          <w:rFonts w:cs="Arial" w:ascii="Arial" w:hAnsi="Arial"/>
          <w:sz w:val="24"/>
        </w:rPr>
        <w:t>Επέκταση της Σ.Σ.Ε. της Π.Ο.Ε. – Ο.Τ.Α. και στο προσωπικό των Αμιγών Δημοτικών και Κοινοτικών Επιχειρήσεων.</w:t>
      </w:r>
    </w:p>
    <w:p>
      <w:pPr>
        <w:pStyle w:val="TextBodyIndent"/>
        <w:numPr>
          <w:ilvl w:val="0"/>
          <w:numId w:val="4"/>
        </w:numPr>
        <w:tabs>
          <w:tab w:val="clear" w:pos="720"/>
          <w:tab w:val="left" w:pos="360" w:leader="none"/>
        </w:tabs>
        <w:spacing w:lineRule="exact" w:line="400" w:before="86" w:after="86"/>
        <w:ind w:left="360" w:hanging="360"/>
        <w:rPr>
          <w:rFonts w:ascii="Arial" w:hAnsi="Arial" w:cs="Arial"/>
          <w:sz w:val="24"/>
        </w:rPr>
      </w:pPr>
      <w:r>
        <w:rPr>
          <w:rFonts w:cs="Arial" w:ascii="Arial" w:hAnsi="Arial"/>
          <w:sz w:val="24"/>
        </w:rPr>
        <w:t>Εφαρμογή χωρίς άλλες αναβολές της Νομοθεσίας για την Υγιεινή και Ασφάλεια των εργαζομένων.</w:t>
      </w:r>
    </w:p>
    <w:p>
      <w:pPr>
        <w:pStyle w:val="TextBodyIndent"/>
        <w:spacing w:lineRule="exact" w:line="400" w:before="86" w:after="86"/>
        <w:ind w:left="360" w:hanging="0"/>
        <w:rPr>
          <w:rFonts w:ascii="Arial" w:hAnsi="Arial" w:cs="Arial"/>
          <w:sz w:val="24"/>
        </w:rPr>
      </w:pPr>
      <w:r>
        <w:rPr>
          <w:rFonts w:cs="Arial" w:ascii="Arial" w:hAnsi="Arial"/>
          <w:sz w:val="24"/>
        </w:rPr>
        <w:t>Πρώτη προτεραιότητα οι προσλήψεις Τεχνικών Ασφαλείας και Γιατρών Εργασίας.</w:t>
      </w:r>
    </w:p>
    <w:p>
      <w:pPr>
        <w:pStyle w:val="TextBodyIndent"/>
        <w:numPr>
          <w:ilvl w:val="0"/>
          <w:numId w:val="4"/>
        </w:numPr>
        <w:tabs>
          <w:tab w:val="clear" w:pos="720"/>
          <w:tab w:val="left" w:pos="360" w:leader="none"/>
        </w:tabs>
        <w:spacing w:lineRule="exact" w:line="400" w:before="86" w:after="86"/>
        <w:ind w:left="360" w:hanging="360"/>
        <w:rPr>
          <w:rFonts w:ascii="Arial" w:hAnsi="Arial" w:cs="Arial"/>
          <w:sz w:val="24"/>
        </w:rPr>
      </w:pPr>
      <w:r>
        <w:rPr>
          <w:rFonts w:cs="Arial" w:ascii="Arial" w:hAnsi="Arial"/>
          <w:sz w:val="24"/>
        </w:rPr>
        <w:t>Καταβολή του “ΠΡΙΜ ΠΑΡΑΓΩΓΙΚΟΤΗΤΑΣ” και στους εργαζόμενους στους πρώην Κρατικούς Παιδικούς Σταθμούς, Αθλητικά Κέντρα και Λιμενικά Ταμεία που μεταφέρθηκαν στους Ο.Τ.Α. με το Ν. 2880/2001.</w:t>
      </w:r>
    </w:p>
    <w:p>
      <w:pPr>
        <w:pStyle w:val="TextBodyIndent"/>
        <w:numPr>
          <w:ilvl w:val="0"/>
          <w:numId w:val="4"/>
        </w:numPr>
        <w:tabs>
          <w:tab w:val="clear" w:pos="720"/>
          <w:tab w:val="left" w:pos="360" w:leader="none"/>
        </w:tabs>
        <w:spacing w:lineRule="exact" w:line="400" w:before="86" w:after="86"/>
        <w:ind w:left="360" w:hanging="360"/>
        <w:rPr>
          <w:rFonts w:ascii="Arial" w:hAnsi="Arial" w:cs="Arial"/>
          <w:sz w:val="24"/>
        </w:rPr>
      </w:pPr>
      <w:r>
        <w:rPr>
          <w:rFonts w:cs="Arial" w:ascii="Arial" w:hAnsi="Arial"/>
          <w:sz w:val="24"/>
        </w:rPr>
        <w:t>Υπεράσπιση και ενίσχυση του Δημόσιου και Κοινωνικού Χαρακτήρα των υπηρεσιών των Ο.Τ.Α. – Κατάργηση των Δημοτικών Επιχειρήσεων που δραστηριοποιούνται σε αρμοδιότητες των Δήμων με υποχρεωτική μεταφορά του προσωπικού.</w:t>
      </w:r>
    </w:p>
    <w:p>
      <w:pPr>
        <w:pStyle w:val="TextBodyIndent"/>
        <w:numPr>
          <w:ilvl w:val="0"/>
          <w:numId w:val="4"/>
        </w:numPr>
        <w:tabs>
          <w:tab w:val="clear" w:pos="720"/>
          <w:tab w:val="left" w:pos="360" w:leader="none"/>
        </w:tabs>
        <w:spacing w:lineRule="exact" w:line="400" w:before="86" w:after="86"/>
        <w:ind w:left="360" w:hanging="360"/>
        <w:rPr>
          <w:rFonts w:ascii="Arial" w:hAnsi="Arial" w:cs="Arial"/>
          <w:sz w:val="24"/>
        </w:rPr>
      </w:pPr>
      <w:r>
        <w:rPr>
          <w:rFonts w:cs="Arial" w:ascii="Arial" w:hAnsi="Arial"/>
          <w:sz w:val="24"/>
        </w:rPr>
        <w:t>Αλλαγή της κυβερνητικής πολιτικής σχετικά με τις προσλήψεις του προσωπικού και κατάργηση του θεσμού των εκτάκτων και των συμβάσεων μίσθωσης έργου που υποκρύπτουν σχέση εξαρτημένης εργασίας.</w:t>
      </w:r>
    </w:p>
    <w:p>
      <w:pPr>
        <w:pStyle w:val="TextBodyIndent"/>
        <w:numPr>
          <w:ilvl w:val="0"/>
          <w:numId w:val="4"/>
        </w:numPr>
        <w:tabs>
          <w:tab w:val="clear" w:pos="720"/>
          <w:tab w:val="left" w:pos="360" w:leader="none"/>
        </w:tabs>
        <w:spacing w:lineRule="exact" w:line="400" w:before="86" w:after="86"/>
        <w:ind w:left="360" w:hanging="360"/>
        <w:rPr>
          <w:rFonts w:ascii="Arial" w:hAnsi="Arial" w:cs="Arial"/>
          <w:sz w:val="24"/>
        </w:rPr>
      </w:pPr>
      <w:r>
        <w:rPr>
          <w:rFonts w:cs="Arial" w:ascii="Arial" w:hAnsi="Arial"/>
          <w:sz w:val="24"/>
        </w:rPr>
        <w:t>Οριστική λύση στην τακτοποίηση του προσωπικού που καλύπτει ΠΑΓΙΕΣ και ΔΙΑΡΚΕΙΣ ανάγκες των Ο.Τ.Α. και την ύπαρξη ενιαίας μόνιμης σχέσης εργασία στους Ο.Τ.Α.</w:t>
      </w:r>
    </w:p>
    <w:p>
      <w:pPr>
        <w:pStyle w:val="TextBodyIndent"/>
        <w:numPr>
          <w:ilvl w:val="0"/>
          <w:numId w:val="4"/>
        </w:numPr>
        <w:tabs>
          <w:tab w:val="clear" w:pos="720"/>
          <w:tab w:val="left" w:pos="360" w:leader="none"/>
        </w:tabs>
        <w:spacing w:lineRule="exact" w:line="400" w:before="86" w:after="86"/>
        <w:ind w:left="360" w:hanging="360"/>
        <w:rPr>
          <w:rFonts w:ascii="Arial" w:hAnsi="Arial" w:cs="Arial"/>
          <w:sz w:val="24"/>
        </w:rPr>
      </w:pPr>
      <w:r>
        <w:rPr>
          <w:rFonts w:cs="Arial" w:ascii="Arial" w:hAnsi="Arial"/>
          <w:sz w:val="24"/>
        </w:rPr>
        <w:t>Άμεση ολοκλήρωση της σύνταξης ενός σύγχρονου Κώδικα Δημοτικών και Κοινοτικών Υπαλλήλων.</w:t>
      </w:r>
    </w:p>
    <w:p>
      <w:pPr>
        <w:pStyle w:val="TextBodyIndent"/>
        <w:spacing w:lineRule="exact" w:line="400" w:before="86" w:after="86"/>
        <w:ind w:left="360" w:hanging="0"/>
        <w:rPr>
          <w:rFonts w:ascii="Arial" w:hAnsi="Arial" w:cs="Arial"/>
          <w:sz w:val="24"/>
        </w:rPr>
      </w:pPr>
      <w:r>
        <w:rPr>
          <w:rFonts w:cs="Arial" w:ascii="Arial" w:hAnsi="Arial"/>
          <w:sz w:val="24"/>
        </w:rPr>
        <w:t>Ένας κώδικας που θα είναι προσαρμοσμένος στα σημερινά δεδομένα και ανάγκες και που παράλληλα θα διασφαλίζει τις εργασιακές σχέσεις και τα δικαιώματα των εργαζομένων, αλλά και που θα δημιουργεί προϋποθέσεις καλύτερης εξυπηρέτησης του πολίτη.</w:t>
      </w:r>
    </w:p>
    <w:p>
      <w:pPr>
        <w:pStyle w:val="TextBodyIndent"/>
        <w:numPr>
          <w:ilvl w:val="0"/>
          <w:numId w:val="4"/>
        </w:numPr>
        <w:tabs>
          <w:tab w:val="clear" w:pos="720"/>
          <w:tab w:val="left" w:pos="540" w:leader="none"/>
        </w:tabs>
        <w:spacing w:lineRule="exact" w:line="400" w:before="86" w:after="86"/>
        <w:ind w:left="540" w:hanging="540"/>
        <w:rPr>
          <w:rFonts w:ascii="Arial" w:hAnsi="Arial" w:cs="Arial"/>
          <w:sz w:val="24"/>
        </w:rPr>
      </w:pPr>
      <w:r>
        <w:rPr>
          <w:rFonts w:cs="Arial" w:ascii="Arial" w:hAnsi="Arial"/>
          <w:sz w:val="24"/>
        </w:rPr>
        <w:t>Προστασία της αυτόνομης λειτουργίας των ασφαλιστικών μας Ταμείων (Τ.Α.Δ.Κ.Υ. – Τ.Υ.Δ.Κ.Υ.) με παράλληλη βελτίωση των παροχών τους προς τους ασφαλισμένους.</w:t>
      </w:r>
    </w:p>
    <w:p>
      <w:pPr>
        <w:pStyle w:val="TextBodyIndent"/>
        <w:numPr>
          <w:ilvl w:val="0"/>
          <w:numId w:val="4"/>
        </w:numPr>
        <w:tabs>
          <w:tab w:val="clear" w:pos="720"/>
        </w:tabs>
        <w:spacing w:lineRule="exact" w:line="400" w:before="86" w:after="86"/>
        <w:ind w:left="540" w:hanging="540"/>
        <w:rPr>
          <w:rFonts w:ascii="Arial" w:hAnsi="Arial" w:cs="Arial"/>
          <w:sz w:val="24"/>
        </w:rPr>
      </w:pPr>
      <w:r>
        <w:rPr>
          <w:rFonts w:cs="Arial" w:ascii="Arial" w:hAnsi="Arial"/>
          <w:sz w:val="24"/>
        </w:rPr>
        <w:t>Προστασία και διεύρυνση των ασφαλιστικών και συνταξιοδοτικών δικαιωμάτων μας.</w:t>
      </w:r>
    </w:p>
    <w:p>
      <w:pPr>
        <w:pStyle w:val="TextBodyIndent"/>
        <w:spacing w:lineRule="exact" w:line="400" w:before="86" w:after="86"/>
        <w:ind w:hanging="0"/>
        <w:rPr>
          <w:rFonts w:ascii="Arial" w:hAnsi="Arial" w:cs="Arial"/>
          <w:sz w:val="24"/>
        </w:rPr>
      </w:pPr>
      <w:r>
        <w:rPr>
          <w:rFonts w:cs="Arial" w:ascii="Arial" w:hAnsi="Arial"/>
          <w:sz w:val="24"/>
        </w:rPr>
        <w:tab/>
        <w:tab/>
        <w:t>Οι εργαζόμενοι στους Ο.Τ.Α. αγωνίζονται και για την αναβάθμιση της Τ.Α. ώστε να μπορεί να ανταποκριθεί στις σύγχρονες ανάγκες των πολιτών και της κοινωνίας.</w:t>
      </w:r>
    </w:p>
    <w:p>
      <w:pPr>
        <w:pStyle w:val="TextBodyIndent"/>
        <w:spacing w:lineRule="exact" w:line="400" w:before="86" w:after="86"/>
        <w:ind w:hanging="0"/>
        <w:rPr/>
      </w:pPr>
      <w:r>
        <w:rPr>
          <w:rFonts w:cs="Arial" w:ascii="Arial" w:hAnsi="Arial"/>
          <w:sz w:val="24"/>
        </w:rPr>
        <w:tab/>
        <w:tab/>
        <w:t>Θα πρέπει από κοινού εργαζόμενοι και αιρετοί να καθορίσουμε το πλαίσιο που είναι αναγκαίο για τη ΔΙΟΙΚΗΤΙΚΗ, ΟΙΚΟΝΟΜΙΚΗ ΑΥΤΟΔΥΝΑΜΙΑ και ΑΥΤΟΤΕΛΕΙΑ της.</w:t>
      </w:r>
    </w:p>
    <w:p>
      <w:pPr>
        <w:pStyle w:val="TextBodyIndent"/>
        <w:spacing w:lineRule="exact" w:line="400" w:before="86" w:after="86"/>
        <w:ind w:hanging="0"/>
        <w:rPr>
          <w:rFonts w:ascii="Arial" w:hAnsi="Arial" w:cs="Arial"/>
          <w:sz w:val="24"/>
        </w:rPr>
      </w:pPr>
      <w:r>
        <w:rPr>
          <w:rFonts w:cs="Arial" w:ascii="Arial" w:hAnsi="Arial"/>
          <w:sz w:val="24"/>
        </w:rPr>
        <w:tab/>
        <w:tab/>
        <w:t>Αγαπητοί φίλοι, η πρόσφατη απεργιακή μας κινητοποίηση έστειλε σ’ όλες τις κατευθύνσεις το μήνυμα ότι οι εργαζόμενοι στους Ο.Τ.Α. δεν υποχωρούν αλλά με όλες τους τις δυνάμεις διεκδικούν τα δίκαια αιτήματά τους.</w:t>
      </w:r>
    </w:p>
    <w:p>
      <w:pPr>
        <w:pStyle w:val="TextBodyIndent"/>
        <w:spacing w:lineRule="exact" w:line="400" w:before="86" w:after="86"/>
        <w:ind w:hanging="0"/>
        <w:rPr>
          <w:rFonts w:ascii="Arial" w:hAnsi="Arial" w:cs="Arial"/>
          <w:sz w:val="24"/>
        </w:rPr>
      </w:pPr>
      <w:r>
        <w:rPr>
          <w:rFonts w:cs="Arial" w:ascii="Arial" w:hAnsi="Arial"/>
          <w:sz w:val="24"/>
        </w:rPr>
        <w:tab/>
        <w:tab/>
        <w:t>Απ’ αυτό το βήμα του 35</w:t>
      </w:r>
      <w:r>
        <w:rPr>
          <w:rFonts w:cs="Arial" w:ascii="Arial" w:hAnsi="Arial"/>
          <w:sz w:val="24"/>
          <w:vertAlign w:val="superscript"/>
        </w:rPr>
        <w:t>ου</w:t>
      </w:r>
      <w:r>
        <w:rPr>
          <w:rFonts w:cs="Arial" w:ascii="Arial" w:hAnsi="Arial"/>
          <w:sz w:val="24"/>
        </w:rPr>
        <w:t xml:space="preserve"> Τακτικού Συνεδρίου καλούμε τόσο την κυβέρνηση όσο και την Κ.Ε.Δ.Κ.Ε. να δώσουν λύσεις στα αιτήματα των εργαζομένων.</w:t>
      </w:r>
    </w:p>
    <w:p>
      <w:pPr>
        <w:pStyle w:val="TextBodyIndent"/>
        <w:spacing w:lineRule="exact" w:line="400" w:before="86" w:after="86"/>
        <w:ind w:hanging="0"/>
        <w:rPr>
          <w:rFonts w:ascii="Arial" w:hAnsi="Arial" w:cs="Arial"/>
          <w:sz w:val="24"/>
        </w:rPr>
      </w:pPr>
      <w:r>
        <w:rPr>
          <w:rFonts w:cs="Arial" w:ascii="Arial" w:hAnsi="Arial"/>
          <w:sz w:val="24"/>
        </w:rPr>
        <w:tab/>
        <w:tab/>
        <w:t>Δείξαμε ότι μπορούμε με την επιμονή και τον αγώνα μας να βάλουμε τέλος στις πολιτικές καταστρατήγησης των δικαιωμάτων μας.</w:t>
      </w:r>
    </w:p>
    <w:p>
      <w:pPr>
        <w:pStyle w:val="TextBodyIndent"/>
        <w:spacing w:lineRule="exact" w:line="400" w:before="86" w:after="86"/>
        <w:ind w:hanging="0"/>
        <w:rPr>
          <w:rFonts w:ascii="Arial" w:hAnsi="Arial" w:cs="Arial"/>
          <w:sz w:val="24"/>
        </w:rPr>
      </w:pPr>
      <w:r>
        <w:rPr>
          <w:rFonts w:cs="Arial" w:ascii="Arial" w:hAnsi="Arial"/>
          <w:sz w:val="24"/>
        </w:rPr>
        <w:tab/>
        <w:tab/>
        <w:t>Διότι δεν μπορεί να υπάρξει ανάπτυξη με το ανθρώπινο δυναμικό της Τ.Α. υποβαθμισμένο.</w:t>
      </w:r>
    </w:p>
    <w:p>
      <w:pPr>
        <w:pStyle w:val="TextBodyIndent"/>
        <w:spacing w:lineRule="exact" w:line="400" w:before="86" w:after="86"/>
        <w:ind w:hanging="0"/>
        <w:rPr/>
      </w:pPr>
      <w:r>
        <w:rPr>
          <w:rFonts w:cs="Arial" w:ascii="Arial" w:hAnsi="Arial"/>
          <w:sz w:val="24"/>
        </w:rPr>
        <w:tab/>
        <w:tab/>
        <w:t>Αγωνιζόμαστε να διασφαλίσουμε το σήμερα και το αύριο των αποδοχών μας, των συντάξεων μας, των εργασιακών μας σχέσεων. Και αυτό θα το κάνουμε με όλες μας τις δυνάμεις.</w:t>
      </w:r>
    </w:p>
    <w:p>
      <w:pPr>
        <w:pStyle w:val="TextBodyIndent"/>
        <w:spacing w:lineRule="exact" w:line="400" w:before="86" w:after="86"/>
        <w:ind w:hanging="0"/>
        <w:rPr>
          <w:rFonts w:ascii="Arial" w:hAnsi="Arial" w:cs="Arial"/>
          <w:sz w:val="24"/>
        </w:rPr>
      </w:pPr>
      <w:r>
        <w:rPr>
          <w:rFonts w:cs="Arial" w:ascii="Arial" w:hAnsi="Arial"/>
          <w:sz w:val="24"/>
        </w:rPr>
        <w:tab/>
        <w:tab/>
        <w:t>Κλείνοντας, θέλουμε τόσο ο εκπρόσωπος της κυβέρνησης όσο και της Κ.Ε.Δ.Κ.Ε. να τοποθετηθούν και να δεσμευτούν για ένα σοβαρό πρόβλημα που απασχολεί τους εργαζόμενους στις παραμεθόριες περιοχές, που ενώ υπάρχει θεσμική κατοχύρωση δεν απολαμβάνουν τα ίδια δικαιώματα με του υπόλοιπους Δημοσίους Υπαλλήλους και αναφέρομαι στην επιδότηση της αγοράς κατοικίας.</w:t>
      </w:r>
    </w:p>
    <w:p>
      <w:pPr>
        <w:pStyle w:val="TextBodyIndent"/>
        <w:spacing w:lineRule="exact" w:line="400" w:before="86" w:after="86"/>
        <w:ind w:hanging="0"/>
        <w:rPr>
          <w:rFonts w:ascii="Arial" w:hAnsi="Arial" w:cs="Arial"/>
          <w:sz w:val="24"/>
        </w:rPr>
      </w:pPr>
      <w:r>
        <w:rPr>
          <w:rFonts w:cs="Arial" w:ascii="Arial" w:hAnsi="Arial"/>
          <w:sz w:val="24"/>
        </w:rPr>
        <w:tab/>
        <w:tab/>
        <w:t>Οι εργαζόμενοι στους Ο.Τ.Α. δεν μπορεί να είναι Β’ κατηγορίας υπάλληλοι.</w:t>
      </w:r>
    </w:p>
    <w:p>
      <w:pPr>
        <w:pStyle w:val="TextBodyIndent"/>
        <w:spacing w:lineRule="exact" w:line="400" w:before="86" w:after="86"/>
        <w:ind w:hanging="0"/>
        <w:rPr>
          <w:rFonts w:ascii="Arial" w:hAnsi="Arial" w:cs="Arial"/>
          <w:sz w:val="24"/>
        </w:rPr>
      </w:pPr>
      <w:r>
        <w:rPr>
          <w:rFonts w:cs="Arial" w:ascii="Arial" w:hAnsi="Arial"/>
          <w:sz w:val="24"/>
        </w:rPr>
        <w:tab/>
        <w:tab/>
        <w:t>ΑΠΑΙΤΕΙΤΑΙ ΔΕΣΜΕΥΣΗ ΚΑΙ ΛΥΣΗ ΤΩΡΑ.</w:t>
      </w:r>
    </w:p>
    <w:p>
      <w:pPr>
        <w:pStyle w:val="TextBodyIndent"/>
        <w:spacing w:lineRule="exact" w:line="400" w:before="86" w:after="86"/>
        <w:ind w:hanging="0"/>
        <w:rPr>
          <w:rFonts w:ascii="Arial" w:hAnsi="Arial" w:cs="Arial"/>
          <w:sz w:val="24"/>
        </w:rPr>
      </w:pPr>
      <w:r>
        <w:rPr>
          <w:rFonts w:cs="Arial" w:ascii="Arial" w:hAnsi="Arial"/>
          <w:sz w:val="24"/>
        </w:rPr>
        <w:tab/>
        <w:tab/>
        <w:t>Προτάσεις υπάρχουν, αυτό που χρειάζεται είναι η πολιτική βούληση.</w:t>
      </w:r>
    </w:p>
    <w:p>
      <w:pPr>
        <w:pStyle w:val="TextBodyIndent"/>
        <w:spacing w:lineRule="exact" w:line="400" w:before="86" w:after="86"/>
        <w:ind w:hanging="0"/>
        <w:rPr>
          <w:rFonts w:ascii="Arial" w:hAnsi="Arial" w:cs="Arial"/>
          <w:sz w:val="24"/>
        </w:rPr>
      </w:pPr>
      <w:r>
        <w:rPr>
          <w:rFonts w:cs="Arial" w:ascii="Arial" w:hAnsi="Arial"/>
          <w:sz w:val="24"/>
        </w:rPr>
        <w:tab/>
        <w:tab/>
        <w:t>Θα ήθελα να σας ευχαριστήσω όλους σας για τη σημερινή παρουσία σας και να σας δηλώσουμε ότι θα συνεχίσουμε να αγωνιζόμαστε τόσο για την αναβάθμιση του θεσμού της Τ.Α. για καλύτερες υπηρεσίες στον πολίτη αλλά και για ένα σ.κ. διεκδικητικό, που θα πρέπει να ανταποκρίνεται στο καθήκον της προάσπισης των δικαιωμάτων των εργαζομένων.</w:t>
      </w:r>
    </w:p>
    <w:p>
      <w:pPr>
        <w:pStyle w:val="TextBodyIndent"/>
        <w:spacing w:lineRule="exact" w:line="400" w:before="86" w:after="86"/>
        <w:ind w:hanging="0"/>
        <w:rPr>
          <w:rFonts w:ascii="Arial" w:hAnsi="Arial" w:cs="Arial"/>
          <w:sz w:val="24"/>
        </w:rPr>
      </w:pPr>
      <w:r>
        <w:rPr>
          <w:rFonts w:cs="Arial" w:ascii="Arial" w:hAnsi="Arial"/>
          <w:sz w:val="24"/>
        </w:rPr>
        <w:tab/>
        <w:tab/>
        <w:t>Και αυτό θα το κάνουμε διαρκώς και με όλες μας τις δυνάμεις.</w:t>
      </w:r>
    </w:p>
    <w:p>
      <w:pPr>
        <w:pStyle w:val="TextBodyIndent"/>
        <w:spacing w:lineRule="exact" w:line="400" w:before="86" w:after="86"/>
        <w:ind w:hanging="0"/>
        <w:rPr/>
      </w:pPr>
      <w:r>
        <w:rPr>
          <w:rFonts w:cs="Arial" w:ascii="Arial" w:hAnsi="Arial"/>
          <w:sz w:val="24"/>
        </w:rPr>
        <w:tab/>
        <w:tab/>
        <w:t>Σας ευχαριστώ και εύχομαι καλή διαμονή στην πανέμορφη Ρόδο.</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Ευχαριστούμε κι εμείς κ. Πρόεδρε. </w:t>
      </w:r>
    </w:p>
    <w:p>
      <w:pPr>
        <w:pStyle w:val="Normal"/>
        <w:spacing w:lineRule="exact" w:line="400" w:before="86" w:after="86"/>
        <w:jc w:val="both"/>
        <w:rPr>
          <w:rFonts w:ascii="Arial" w:hAnsi="Arial" w:cs="Arial"/>
        </w:rPr>
      </w:pPr>
      <w:r>
        <w:rPr>
          <w:rFonts w:cs="Arial" w:ascii="Arial" w:hAnsi="Arial"/>
        </w:rPr>
        <w:tab/>
        <w:tab/>
        <w:t xml:space="preserve">Θα ήθελα να παρακαλέσω τον Αντιπρόεδρο της Τοπικής Ένωσης Δήμων και Κοινοτήτων Νομού Δωδεκανήσου, τον Δήμαρχο Πεταλουδών κ. Μιχάλη Κορδίνα να απευθύνει έναν χαιρετισμό. </w:t>
      </w:r>
    </w:p>
    <w:p>
      <w:pPr>
        <w:pStyle w:val="Normal"/>
        <w:spacing w:lineRule="exact" w:line="400" w:before="86" w:after="86"/>
        <w:jc w:val="both"/>
        <w:rPr>
          <w:rFonts w:ascii="Arial" w:hAnsi="Arial" w:cs="Arial"/>
        </w:rPr>
      </w:pPr>
      <w:r>
        <w:rPr>
          <w:rFonts w:cs="Arial" w:ascii="Arial" w:hAnsi="Arial"/>
          <w:b/>
          <w:u w:val="single"/>
        </w:rPr>
        <w:t>Μ. ΚΟΡΔΙΝΑΣ:</w:t>
      </w:r>
      <w:r>
        <w:rPr>
          <w:rFonts w:cs="Arial" w:ascii="Arial" w:hAnsi="Arial"/>
        </w:rPr>
        <w:t xml:space="preserve"> </w:t>
      </w:r>
      <w:r>
        <w:rPr>
          <w:rFonts w:cs="Arial" w:ascii="Arial" w:hAnsi="Arial"/>
          <w:bCs/>
        </w:rPr>
        <w:t xml:space="preserve">Αγαπητοί προσκεκλημένοι, Προεδρείο, κυρίες και κύριοι, αγαπητοί συνάδελφοι –γιατί έτσι σας θεωρούμε εμείς– οι Δήμαρχοι, οι Δημοτικές Αρχές, τα Δημοτικά Συμβούλια σας θεωρούμε συναδέλφους. </w:t>
      </w:r>
    </w:p>
    <w:p>
      <w:pPr>
        <w:pStyle w:val="Normal"/>
        <w:spacing w:lineRule="exact" w:line="400" w:before="86" w:after="86"/>
        <w:jc w:val="both"/>
        <w:rPr/>
      </w:pPr>
      <w:r>
        <w:rPr>
          <w:rFonts w:cs="Arial" w:ascii="Arial" w:hAnsi="Arial"/>
          <w:bCs/>
        </w:rPr>
        <w:tab/>
        <w:tab/>
        <w:t>Ειλικρινά χαίρομαι ιδιαίτερα που επιλέξατε τη Ρόδο γι’ αυτό το Συνέδριο, το Τακτικό σας Συνέδριο, το 35</w:t>
      </w:r>
      <w:r>
        <w:rPr>
          <w:rFonts w:cs="Arial" w:ascii="Arial" w:hAnsi="Arial"/>
          <w:bCs/>
          <w:vertAlign w:val="superscript"/>
        </w:rPr>
        <w:t>ο</w:t>
      </w:r>
      <w:r>
        <w:rPr>
          <w:rFonts w:cs="Arial" w:ascii="Arial" w:hAnsi="Arial"/>
          <w:bCs/>
        </w:rPr>
        <w:t xml:space="preserve"> και νομίζω ότι η Ρόδος σήμερα ντύθηκε στα καλά της. Είχε λιακάδα, είχε βοριαδάκι έτσι ακριβώς για να σας πει πόσο φιλόξενη είναι, να σας δείξει πόσο όμορφη είναι και ειλικρινά εύχομαι να τη χαρείτε τη Ρόδο αυτές τις τρεις ημέρες, παράλληλα βέβαια με τις εργασίες του Συνεδρίου. </w:t>
      </w:r>
    </w:p>
    <w:p>
      <w:pPr>
        <w:pStyle w:val="Normal"/>
        <w:spacing w:lineRule="exact" w:line="400" w:before="86" w:after="86"/>
        <w:jc w:val="both"/>
        <w:rPr>
          <w:rFonts w:ascii="Arial" w:hAnsi="Arial" w:cs="Arial"/>
          <w:bCs/>
        </w:rPr>
      </w:pPr>
      <w:r>
        <w:rPr>
          <w:rFonts w:cs="Arial" w:ascii="Arial" w:hAnsi="Arial"/>
          <w:bCs/>
        </w:rPr>
        <w:tab/>
        <w:tab/>
        <w:t>Εκπροσωπώντας όλους τους Δήμους της Δωδεκανήσου και βεβαίως και του νησιού της Ρόδου θέλω κι εγώ από την πλευρά μου να σας ευχηθώ καλές εργασίες στο Συνέδριό σας. Ειλικρινά η πλειάδα των αιτημάτων που άκουσα προηγούμενα από τον Πρόεδρο, τα γνωρίζουμε πολύ καλά. Ήδη στον κάθε Δήμο το κάθε Σωματείο μας κάνει κοινωνούς αυτών των προβλημάτων, αλλά εκεί που θέλω να σταθώ και να κάνω έτσι δυο παρατηρήσεις, είναι οι εξής.</w:t>
      </w:r>
    </w:p>
    <w:p>
      <w:pPr>
        <w:pStyle w:val="Normal"/>
        <w:spacing w:lineRule="exact" w:line="400" w:before="86" w:after="86"/>
        <w:jc w:val="both"/>
        <w:rPr>
          <w:rFonts w:ascii="Arial" w:hAnsi="Arial" w:cs="Arial"/>
          <w:bCs/>
        </w:rPr>
      </w:pPr>
      <w:r>
        <w:rPr>
          <w:rFonts w:cs="Arial" w:ascii="Arial" w:hAnsi="Arial"/>
          <w:bCs/>
        </w:rPr>
        <w:tab/>
        <w:tab/>
        <w:t xml:space="preserve">Είπα και προηγούμενα ότι σας θεωρούμε συναδέλφους και βέβαια αυτή η συναδελφοσύνη έγκειται στο γεγονός ότι έχουμε ενιαίο σκοπό εμείς της Αυτοδιοίκησης και μοναδικό να υπηρετήσουμε τον τόπο μας, να υπηρετήσουμε τους πολίτες και να τους εξασφαλίσουμε όσο το δυνατόν καλύτερη διαβίωση στον τόπο που ζουν και εργάζονται. </w:t>
      </w:r>
    </w:p>
    <w:p>
      <w:pPr>
        <w:pStyle w:val="Normal"/>
        <w:spacing w:lineRule="exact" w:line="400" w:before="86" w:after="86"/>
        <w:jc w:val="both"/>
        <w:rPr>
          <w:rFonts w:ascii="Arial" w:hAnsi="Arial" w:cs="Arial"/>
          <w:bCs/>
        </w:rPr>
      </w:pPr>
      <w:r>
        <w:rPr>
          <w:rFonts w:cs="Arial" w:ascii="Arial" w:hAnsi="Arial"/>
          <w:bCs/>
        </w:rPr>
        <w:tab/>
        <w:tab/>
        <w:t xml:space="preserve">Με βάση λοιπόν αυτό εμείς δεν αισθανόμαστε καθόλου εργοδότες των υπαλλήλων των Δήμων, αλλά αισθανόμαστε ταυτόχρονα εργαζόμενοι όλοι μαζί, με μοναδικό εργοδότη την τοπική κοινωνία την οποία υπηρετούμε και στην οποία και εσείς και εμείς δίνουμε λόγο. </w:t>
      </w:r>
    </w:p>
    <w:p>
      <w:pPr>
        <w:pStyle w:val="Normal"/>
        <w:spacing w:lineRule="exact" w:line="400" w:before="86" w:after="86"/>
        <w:jc w:val="both"/>
        <w:rPr>
          <w:rFonts w:ascii="Arial" w:hAnsi="Arial" w:cs="Arial"/>
          <w:bCs/>
        </w:rPr>
      </w:pPr>
      <w:r>
        <w:rPr>
          <w:rFonts w:cs="Arial" w:ascii="Arial" w:hAnsi="Arial"/>
          <w:bCs/>
        </w:rPr>
        <w:tab/>
        <w:tab/>
        <w:t xml:space="preserve">Και βέβαια ανέφερε προηγούμενα ο Πρόεδρος για την ανεργία, γι’ αυτήν τη συγκυρία, τη γενικότερη συγκυρία η οποία υπάρχει και είναι μια πραγματικότητα για το ότι η ζωή γίνεται όλο και πιο δύσκολη και βεβαίως μέσα σ’ αυτήν την αβεβαιότητα η οποία υπάρχει και είναι διάχυτη στις κοινωνίες που ζούμε, στις κοινωνίες της ταχύτητας, στις κοινωνίες της πληροφορικής, στις κοινωνίες που γεννάει ανεργία συνεχώς, σ’ αυτήν εδώ την κατάσταση όλη πρέπει να γνωρίζουμε ότι εμείς είμαστε με σύμβαση εργασίας τετραετούς διάρκειας κι εσείς είστε σε μόνιμη βάση να υπηρετείτε το λαό, να υπηρετείτε τον τόπο, να υπηρετείτε την τοπική κοινωνία. </w:t>
      </w:r>
    </w:p>
    <w:p>
      <w:pPr>
        <w:pStyle w:val="Normal"/>
        <w:spacing w:lineRule="exact" w:line="400" w:before="86" w:after="86"/>
        <w:jc w:val="both"/>
        <w:rPr>
          <w:rFonts w:ascii="Arial" w:hAnsi="Arial" w:cs="Arial"/>
          <w:bCs/>
        </w:rPr>
      </w:pPr>
      <w:r>
        <w:rPr>
          <w:rFonts w:cs="Arial" w:ascii="Arial" w:hAnsi="Arial"/>
          <w:bCs/>
        </w:rPr>
        <w:tab/>
        <w:tab/>
        <w:t xml:space="preserve">Με βάση λοιπόν αυτά και βεβαίως όλα αυτά τα αιτήματα και δίκαια είναι και σωστά είναι. Βεβαίως όμως πρέπει να αντιλαμβανόμαστε ότι αυτό το οποίο υπάρχει έξω από μας, γύρω από μας το αντιλαμβανόμαστε πλήρως και η μονιμότητα είναι μια εξασφάλιση, έστω μια ασφάλεια κατά κάποιο τρόπο που προσδίδει κι ένα δυναμικό διαφορετικό στην κάθε οικογένεια η οποία μπορεί και έχει τη δυνατότητα να απασχοληθεί στον δημόσιο τομέα. </w:t>
      </w:r>
    </w:p>
    <w:p>
      <w:pPr>
        <w:pStyle w:val="Normal"/>
        <w:spacing w:lineRule="exact" w:line="400" w:before="86" w:after="86"/>
        <w:jc w:val="both"/>
        <w:rPr>
          <w:rFonts w:ascii="Arial" w:hAnsi="Arial" w:cs="Arial"/>
          <w:bCs/>
        </w:rPr>
      </w:pPr>
      <w:r>
        <w:rPr>
          <w:rFonts w:cs="Arial" w:ascii="Arial" w:hAnsi="Arial"/>
          <w:bCs/>
        </w:rPr>
        <w:tab/>
        <w:tab/>
        <w:t xml:space="preserve">Έχει ένα κακό όμως ο δημόσιος τομέας και το κακό είναι ότι πάντα Προϊστάμενοι του δημόσιου τομέα είναι πολιτικά πρόσωπα κι αυτά τα πολιτικά πρόσωπα διαδοχικά αλλάζουν κάθε φορά ανάλογα με τη βούληση του λαού. </w:t>
      </w:r>
    </w:p>
    <w:p>
      <w:pPr>
        <w:pStyle w:val="Normal"/>
        <w:spacing w:lineRule="exact" w:line="400" w:before="86" w:after="86"/>
        <w:jc w:val="both"/>
        <w:rPr>
          <w:rFonts w:ascii="Arial" w:hAnsi="Arial" w:cs="Arial"/>
          <w:bCs/>
        </w:rPr>
      </w:pPr>
      <w:r>
        <w:rPr>
          <w:rFonts w:cs="Arial" w:ascii="Arial" w:hAnsi="Arial"/>
          <w:bCs/>
        </w:rPr>
        <w:tab/>
        <w:tab/>
        <w:t xml:space="preserve">Εκεί λοιπόν δεν υπάρχει διαχωρισμός, θα έλεγα, το ποιος είναι πάνω και ποιος κυβερνά είτε αυτός είναι Δήμαρχος ως πολιτικό πρόσωπο είτε αυτός είναι Υπουργός είτε είναι Βουλευτής είτε είναι οτιδήποτε. Ο στόχος και ο σκοπός είναι ο ίδιος συνεχώς. Δεν αλλάζει, δεν μετατίθεται. Ο στόχος είναι ένας και μοναδικός. Η υπηρεσία προς τον πολίτη να είναι όσο το δυνατόν καλύτερη και να είναι όσο το δυνατόν παραγωγικότερη. Αυτό είναι από τη μια πλευρά. </w:t>
      </w:r>
    </w:p>
    <w:p>
      <w:pPr>
        <w:pStyle w:val="Normal"/>
        <w:spacing w:lineRule="exact" w:line="400" w:before="86" w:after="86"/>
        <w:jc w:val="both"/>
        <w:rPr>
          <w:rFonts w:ascii="Arial" w:hAnsi="Arial" w:cs="Arial"/>
          <w:bCs/>
        </w:rPr>
      </w:pPr>
      <w:r>
        <w:rPr>
          <w:rFonts w:cs="Arial" w:ascii="Arial" w:hAnsi="Arial"/>
          <w:bCs/>
        </w:rPr>
        <w:tab/>
        <w:tab/>
        <w:t xml:space="preserve">Από την άλλη πλευρά, ως συνάδελφοι πάντα και μιλώντας και απευθύνομαι σε σας, στη μεγαλύτερη ουσιαστικά Ομοσπονδία, σε μια από τις μεγαλύτερες Ομοσπονδίες Συνδικαλιστικές στην Ελλάδα, θέλω να πω ότι η κακοδαιμονία τόσο της Αυτοδιοίκησης, όσο και του συνδικαλισμού είναι ο κομματικός εναγκαλισμός και εάν θέλουμε πραγματική Αυτοδιοίκηση τόσο σε επίπεδο εργαζομένων, όσο και σε επίπεδο αιρετών πρέπει να τη διεκδικήσουμε και να την δείξουμε εμείς πώς τη θέλουμε και τη θέλουμε ακομμάτιστη. </w:t>
      </w:r>
    </w:p>
    <w:p>
      <w:pPr>
        <w:pStyle w:val="Normal"/>
        <w:spacing w:lineRule="exact" w:line="400" w:before="86" w:after="86"/>
        <w:jc w:val="both"/>
        <w:rPr>
          <w:rFonts w:ascii="Arial" w:hAnsi="Arial" w:cs="Arial"/>
          <w:bCs/>
        </w:rPr>
      </w:pPr>
      <w:r>
        <w:rPr>
          <w:rFonts w:cs="Arial" w:ascii="Arial" w:hAnsi="Arial"/>
          <w:bCs/>
        </w:rPr>
        <w:tab/>
        <w:tab/>
        <w:t xml:space="preserve">Τη θέλουμε πέραν και έξω από μικροπολιτικές σκοπιμότητες, διότι εάν πραγματικά θέλουμε ο τόπος να πάει μπροστά, μόνο η Αυτοδιοίκηση μπορεί να τον πάρει μπροστά, μόνο οι τοπικές κοινωνίες μπορούν να δραστηριοποιηθούν και να τραβήξουν το άρμα της ανάπτυξης μπροστά, αλλά αυτό θα γίνει μόνο με τη δική σας συναίνεση, διότι εσείς είστε ουσιαστικά, μαζί με μας, που εμείς σε επίπεδο αποφασιστικό και μόνο μπορούμε να πάρουμε κάποιες αποφάσεις και να δώσουμε κάποιες κατευθύνσεις, αλλά εσείς θα υλοποιήσετε, εσείς θα βάλετε τη γνώση, εσείς θα βάλετε την εργασία, εσείς θα βάλετε το μεράκι, εσείς θα βάλετε το φιλότιμο για να υλοποιηθούν πολιτικές, για να υλοποιηθούν δεσμεύσεις, για να μπορέσουμε να βγούμε στην κοινωνία με πρόσωπο καθαρό και να πούμε πράγματι εμείς όλοι, αυτή η μεγάλη οικογένεια των 100.000 περίπου ανθρώπων σε όλη την Ελλάδα που υπηρετεί την Αυτοδιοίκηση, εμείς νοιαζόμαστε για τον τόπο μας, νοιαζόμαστε για την ανάπτυξη του τόπου μας, νοιαζόμαστε για ένα καλύτερο αύριο για τα παιδιά μας. </w:t>
      </w:r>
    </w:p>
    <w:p>
      <w:pPr>
        <w:pStyle w:val="Normal"/>
        <w:spacing w:lineRule="exact" w:line="400" w:before="86" w:after="86"/>
        <w:jc w:val="both"/>
        <w:rPr>
          <w:rFonts w:ascii="Arial" w:hAnsi="Arial" w:cs="Arial"/>
          <w:bCs/>
        </w:rPr>
      </w:pPr>
      <w:r>
        <w:rPr>
          <w:rFonts w:cs="Arial" w:ascii="Arial" w:hAnsi="Arial"/>
          <w:bCs/>
        </w:rPr>
        <w:tab/>
        <w:tab/>
        <w:t>Με αυτά τα λίγα λόγια χαιρετώ το Συνέδριο. Εύχομαι καλή επιτυχία στις εργασίες του, καλή δύναμη και καλές διεκδικήσεις. Να είστε καλά.</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Ευχαριστούμε κι εμείς κ. Δήμαρχε. </w:t>
      </w:r>
    </w:p>
    <w:p>
      <w:pPr>
        <w:pStyle w:val="Normal"/>
        <w:spacing w:lineRule="exact" w:line="400" w:before="86" w:after="86"/>
        <w:jc w:val="both"/>
        <w:rPr>
          <w:rFonts w:ascii="Arial" w:hAnsi="Arial" w:cs="Arial"/>
        </w:rPr>
      </w:pPr>
      <w:r>
        <w:rPr>
          <w:rFonts w:cs="Arial" w:ascii="Arial" w:hAnsi="Arial"/>
        </w:rPr>
        <w:tab/>
        <w:tab/>
        <w:t xml:space="preserve">Θα παρακαλέσω πολύ τον Νομάρχη Δωδεκανήσου κ. Γιάννη Μαχαιρίδη να έρθει στο βήμα. </w:t>
      </w:r>
    </w:p>
    <w:p>
      <w:pPr>
        <w:pStyle w:val="Normal"/>
        <w:spacing w:lineRule="exact" w:line="400" w:before="86" w:after="86"/>
        <w:jc w:val="both"/>
        <w:rPr/>
      </w:pPr>
      <w:r>
        <w:rPr>
          <w:rFonts w:cs="Arial" w:ascii="Arial" w:hAnsi="Arial"/>
          <w:b/>
          <w:u w:val="single"/>
        </w:rPr>
        <w:t>Γ. ΜΑΧΑΙΡΙΔΗΣ:</w:t>
      </w:r>
      <w:r>
        <w:rPr>
          <w:rFonts w:cs="Arial" w:ascii="Arial" w:hAnsi="Arial"/>
        </w:rPr>
        <w:t xml:space="preserve"> Κύριε Γενικέ, κύριοι Βουλευτές, κύριε Πρόεδρε της Κ.Ε.Δ.Κ.Ε., αγαπητοί συνάδελφοι στη Αυτοδιοίκηση Α’ και Β’ Βαθμού, κύριοι εκπρόσωποι των κομμάτων, αγαπητό Προεδρείο.</w:t>
      </w:r>
    </w:p>
    <w:p>
      <w:pPr>
        <w:pStyle w:val="Normal"/>
        <w:spacing w:lineRule="exact" w:line="400" w:before="86" w:after="86"/>
        <w:jc w:val="both"/>
        <w:rPr>
          <w:rFonts w:ascii="Arial" w:hAnsi="Arial" w:cs="Arial"/>
        </w:rPr>
      </w:pPr>
      <w:r>
        <w:rPr>
          <w:rFonts w:cs="Arial" w:ascii="Arial" w:hAnsi="Arial"/>
        </w:rPr>
        <w:tab/>
        <w:tab/>
        <w:t>Μετά τα τόσο μεστά σε περιεχόμενο πιστεύω λόγια του Δημάρχου Πεταλουδών και εκπροσώπου της ΤΕΔΚ, εγώ θέλω να αποφορτίσω λίγο το κλίμα, να σας πω ότι με χαρά σας υποδεχόμαστε στη Ρόδο, στα Δωδεκάνησα. Θα σας πω ότι ο Νομός μας έχει 18 κατοικημένα νησιά, από το Αγαθονήσι μέχρι το Καστελόριζο, θα σας πω ότι υπάρχουν εκατοντάδες νησίδες και χιλιάδες βραχονησίδες, για να δώσω μια γεωγραφία δηλαδή πού ήρθατε.</w:t>
      </w:r>
    </w:p>
    <w:p>
      <w:pPr>
        <w:pStyle w:val="Normal"/>
        <w:spacing w:lineRule="exact" w:line="400" w:before="86" w:after="86"/>
        <w:jc w:val="both"/>
        <w:rPr>
          <w:rFonts w:ascii="Arial" w:hAnsi="Arial" w:cs="Arial"/>
        </w:rPr>
      </w:pPr>
      <w:r>
        <w:rPr>
          <w:rFonts w:cs="Arial" w:ascii="Arial" w:hAnsi="Arial"/>
        </w:rPr>
        <w:tab/>
        <w:tab/>
        <w:t>Θα σας πούμε ότι πολλά από αυτά τα νησάκια έχουν ονόματα παρμένα από τα ξωκλήσια, από το σχήμα των νησιών, από τα μνημεία που έχουν πάνω τους και βεβαίως να σας πούμε ότι έχουμε περίπου 40 μικροκλίματα σε αυτό το χώρο και 6 μικροκλίματα στο νησί της Ρόδο. Για να καταλάβετε πού ήρθατε, σε έναν παράδεισο, εμείς το θεωρούμε πνεύμονα της πατρίδας μας.</w:t>
      </w:r>
    </w:p>
    <w:p>
      <w:pPr>
        <w:pStyle w:val="Normal"/>
        <w:spacing w:lineRule="exact" w:line="400" w:before="86" w:after="86"/>
        <w:jc w:val="both"/>
        <w:rPr/>
      </w:pPr>
      <w:r>
        <w:rPr>
          <w:rFonts w:cs="Arial" w:ascii="Arial" w:hAnsi="Arial"/>
        </w:rPr>
        <w:tab/>
        <w:tab/>
        <w:t>Άρα από τη μια πλευρά θα έχετε τη δυνατότητα όσοι μπορείτε –και πιστεύω ότι μπορείτε οι περισσότεροι– να περιδιαβείτε και τα σοκάκια της πόλης και βεβαίως να δείτε και λίγο το νησί της Ρόδου. Και βέβαια όσοι έχετε τη δυνατότητα μπορείτε να αποδράσετε και στα διπλανά νησιά.</w:t>
      </w:r>
    </w:p>
    <w:p>
      <w:pPr>
        <w:pStyle w:val="Normal"/>
        <w:spacing w:lineRule="exact" w:line="400" w:before="86" w:after="86"/>
        <w:jc w:val="both"/>
        <w:rPr>
          <w:rFonts w:ascii="Arial" w:hAnsi="Arial" w:cs="Arial"/>
        </w:rPr>
      </w:pPr>
      <w:r>
        <w:rPr>
          <w:rFonts w:cs="Arial" w:ascii="Arial" w:hAnsi="Arial"/>
        </w:rPr>
        <w:tab/>
        <w:tab/>
        <w:t>Γιατί κύριε Πρόεδρε έχω την αίσθηση ότι τρεις μέρες θα υπάρξει ο χρόνος για τον αναγκαίο διάλογο, προκειμένου και τα προβλήματα να αναλυθούν με τη δέουσα και την πρέπουσα σοβαρότητα, γιατί όπως προείπατε, ζούμε σε ένα παγκοσμιοποιημένο πλέον περιβάλλον, όπου πολλά πράγματα καθημερινά ανατρέπονται.</w:t>
      </w:r>
    </w:p>
    <w:p>
      <w:pPr>
        <w:pStyle w:val="Normal"/>
        <w:spacing w:lineRule="exact" w:line="400" w:before="86" w:after="86"/>
        <w:jc w:val="both"/>
        <w:rPr>
          <w:rFonts w:ascii="Arial" w:hAnsi="Arial" w:cs="Arial"/>
        </w:rPr>
      </w:pPr>
      <w:r>
        <w:rPr>
          <w:rFonts w:cs="Arial" w:ascii="Arial" w:hAnsi="Arial"/>
        </w:rPr>
        <w:tab/>
        <w:tab/>
        <w:t>Και βεβαίως αυτός ο χώρος, ο χώρος της Αυτοδιοίκησης, πιστεύω ότι περνάει μια δύσκολη καμπή, όχι εύκολη, μια και -όπως βλέπετε και εσείς- υπηρεσίες που μέχρι σήμερα η Αυτοδιοίκηση παρείχε, μεταφέρονται σιγά-σιγά στον ιδιωτικό τομέα. Και άρα, χωρίς παρωπίδες, ενδεχομένως θα χρειαστεί να εξεταστούν και αυτά τα ζητήματα, ποιες υπηρεσίες πρέπει να παραμείνουν στην αρμοδιότητα της Αυτοδιοίκησης.</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rFonts w:ascii="Arial" w:hAnsi="Arial" w:cs="Arial"/>
        </w:rPr>
      </w:pPr>
      <w:r>
        <w:rPr>
          <w:rFonts w:cs="Arial" w:ascii="Arial" w:hAnsi="Arial"/>
          <w:b/>
          <w:u w:val="single"/>
        </w:rPr>
        <w:t>Γ. ΜΑΧΑΙΡΙΔΗΣ:</w:t>
      </w:r>
      <w:r>
        <w:rPr>
          <w:rFonts w:cs="Arial" w:ascii="Arial" w:hAnsi="Arial"/>
        </w:rPr>
        <w:t xml:space="preserve"> Θα πω, αν μου επιτρέπετε. Εάν το Συνδικαλιστικό Κίνημα και οι φορείς θεωρούν όλες, γιατί όχι. Φτάνει όμως, επειδή ούτως ή άλλως υπάρχουν κάποιες νόρμες οι οποίες πρέπει να αναλύονται… </w:t>
      </w:r>
    </w:p>
    <w:p>
      <w:pPr>
        <w:pStyle w:val="Normal"/>
        <w:spacing w:lineRule="exact" w:line="400" w:before="86" w:after="86"/>
        <w:jc w:val="both"/>
        <w:rPr/>
      </w:pPr>
      <w:r>
        <w:rPr>
          <w:rFonts w:cs="Arial" w:ascii="Arial" w:hAnsi="Arial"/>
        </w:rPr>
        <w:tab/>
        <w:tab/>
        <w:t>Είπα προηγουμένως ότι μακάρι να μπορούσε, και είμαι ένας ένθερμος υποστηρικτής της αποκέντρωσης αρμοδιοτήτων στον Α’ βαθμό. Μάλιστα είμαι ένας εξ εκείνων ο οποίος πιστεύει ότι οι αρμοδιότητες που ακόμα σήμερα έχει και η Περιφέρεια και η Νομαρχία πρέπει να περιέλθουν στον Α’ βαθμό Τοπικής Αυτοδιοίκησης. Προϋπόθεση αναγκαία είναι να εξασφαλιστούν και οι αναγκαίοι πόροι.</w:t>
      </w:r>
    </w:p>
    <w:p>
      <w:pPr>
        <w:pStyle w:val="Normal"/>
        <w:spacing w:lineRule="exact" w:line="400" w:before="86" w:after="86"/>
        <w:jc w:val="both"/>
        <w:rPr/>
      </w:pPr>
      <w:r>
        <w:rPr>
          <w:rFonts w:cs="Arial" w:ascii="Arial" w:hAnsi="Arial"/>
        </w:rPr>
        <w:tab/>
        <w:tab/>
        <w:t>Γι’ αυτό και πιστεύω ότι με μεγάλη προσοχή θα ακούσουμε τον εκπρόσωπο της κυβέρνησης να απαντάει στα δίκαια –γιατί όχι– αιτήματα τα οποία έχει σήμερα το Συνδικαλιστικό Κίνημα των εργαζομένων στους Οργανισμούς Τοπικής Αυτοδιοίκησης.</w:t>
      </w:r>
    </w:p>
    <w:p>
      <w:pPr>
        <w:pStyle w:val="Normal"/>
        <w:spacing w:lineRule="exact" w:line="400" w:before="86" w:after="86"/>
        <w:jc w:val="both"/>
        <w:rPr>
          <w:rFonts w:ascii="Arial" w:hAnsi="Arial" w:cs="Arial"/>
        </w:rPr>
      </w:pPr>
      <w:r>
        <w:rPr>
          <w:rFonts w:cs="Arial" w:ascii="Arial" w:hAnsi="Arial"/>
        </w:rPr>
        <w:tab/>
        <w:tab/>
        <w:t>Να σας πω ότι και εγώ θα μπορούσα να είμαι ένας διεκδικητής αρμοδιοτήτων και πόρων, να σας πω ότι υπηρετώ ένα Νομό όπου ο Οργανισμός της Νομαρχίας προβλέπει 1.200 εργαζόμενους και υπηρετούν 283. Άρα καταλαβαίνετε ότι στον αγώνα το διεκδικητικό εμείς πρωταγωνιστούμε. Σήμερα είχαμε ετοιμαστεί να συναντήσουμε και τον Υπουργό κ. Παυλόπουλο, δυστυχώς δεν ήρθε, το αίτημα όμως επαναλαμβάνεται.</w:t>
      </w:r>
    </w:p>
    <w:p>
      <w:pPr>
        <w:pStyle w:val="Normal"/>
        <w:spacing w:lineRule="exact" w:line="400" w:before="86" w:after="86"/>
        <w:jc w:val="both"/>
        <w:rPr/>
      </w:pPr>
      <w:r>
        <w:rPr>
          <w:rFonts w:cs="Arial" w:ascii="Arial" w:hAnsi="Arial"/>
        </w:rPr>
        <w:tab/>
        <w:tab/>
        <w:t>Και να σας πω επίσης ότι λόγω αυτής της ιδιομορφίας εμείς αναγκαστήκαμε –και ευτυχώς μας ενέκριναν– να προσλάβουμε συμβασιούχους, τους οποίους πληρώνουμε από τους ίδιους πόρους, για να καλύψουμε αυτές τις ανάγκες. Γιατί δεν μπορούμε να αφήσουμε τον τόπο χωρίς να παρέχουμε εκείνες τις υπηρεσίες οι οποίες προβλέπεται να παρέχονται από τον Β’ βαθμό Τοπικής Αυτοδιοίκησης.</w:t>
      </w:r>
    </w:p>
    <w:p>
      <w:pPr>
        <w:pStyle w:val="Normal"/>
        <w:spacing w:lineRule="exact" w:line="400" w:before="86" w:after="86"/>
        <w:jc w:val="both"/>
        <w:rPr>
          <w:rFonts w:ascii="Arial" w:hAnsi="Arial" w:cs="Arial"/>
        </w:rPr>
      </w:pPr>
      <w:r>
        <w:rPr>
          <w:rFonts w:cs="Arial" w:ascii="Arial" w:hAnsi="Arial"/>
        </w:rPr>
        <w:tab/>
        <w:tab/>
        <w:t>Διεκδικούμε μόνιμο προσωπικό τουλάχιστον σε κάλυψη 50%, για να μπορέσουμε να υπηρετήσουμε τα νησιά μας, τα οποία πρέπει να σας πούμε ότι διαφοροποιούνται πλήρως από την ηπειρωτική χώρα.</w:t>
      </w:r>
    </w:p>
    <w:p>
      <w:pPr>
        <w:pStyle w:val="Normal"/>
        <w:spacing w:lineRule="exact" w:line="400" w:before="86" w:after="86"/>
        <w:jc w:val="both"/>
        <w:rPr>
          <w:rFonts w:ascii="Arial" w:hAnsi="Arial" w:cs="Arial"/>
        </w:rPr>
      </w:pPr>
      <w:r>
        <w:rPr>
          <w:rFonts w:cs="Arial" w:ascii="Arial" w:hAnsi="Arial"/>
        </w:rPr>
        <w:tab/>
        <w:tab/>
        <w:t>Δεν διεκδικούμε μόνο βέβαια προσωπικό, ξέρετε ότι υπάρχει ένα ζήτημα που έχει να κάνει και με τις αρμοδιότητες. Διεκδικούμε, εφόσον ο συνταγματικός νομοθέτης προβλέψει –και πρέπει να το κάνει- ότι ο Β’ βαθμός που προβλέπεται είναι η Νομαρχιακή Αυτοδιοίκηση, αυτός να κατοχυρωθεί και συνταγματικά.</w:t>
      </w:r>
    </w:p>
    <w:p>
      <w:pPr>
        <w:pStyle w:val="Normal"/>
        <w:spacing w:lineRule="exact" w:line="400" w:before="86" w:after="86"/>
        <w:jc w:val="both"/>
        <w:rPr>
          <w:rFonts w:ascii="Arial" w:hAnsi="Arial" w:cs="Arial"/>
        </w:rPr>
      </w:pPr>
      <w:r>
        <w:rPr>
          <w:rFonts w:cs="Arial" w:ascii="Arial" w:hAnsi="Arial"/>
        </w:rPr>
        <w:tab/>
        <w:tab/>
        <w:t>Μέχρι τότε, τουλάχιστον στο νησιώτικο χώρο, πιστεύουμε ότι η Αυτοδιοίκηση πρέπει να είναι διαφοροποιημένη, αλλά αυτό το οποίο πιστεύουμε είναι την περαιτέρω ενίσχυση του Α’ βαθμού Τοπικής Αυτοδιοίκησης. Όσο πιο κοντά βρίσκεται η εξυπηρέτηση του πολίτη στην κοινωνία, όσο πιο χαμηλά παρέχονται υπηρεσίες, τόσο καλύτερα. Και το  χαμηλότερο επίπεδο πιστεύω ότι είναι ο Α’ βαθμός Τοπικής Αυτοδιοίκησης. Άρα και αρμοδιότητες που σήμερα υπάρχουν στη Νομαρχιακή Αυτοδιοίκηση, το επαναλαμβάνω, πιστεύουμε ότι πρέπει να πάνε στον Α’ βαθμό Τοπικής Αυτοδιοίκησης, να ισχυροποιηθεί ακόμα περισσότερο.</w:t>
      </w:r>
    </w:p>
    <w:p>
      <w:pPr>
        <w:pStyle w:val="Normal"/>
        <w:spacing w:lineRule="exact" w:line="400" w:before="86" w:after="86"/>
        <w:jc w:val="both"/>
        <w:rPr>
          <w:rFonts w:ascii="Arial" w:hAnsi="Arial" w:cs="Arial"/>
        </w:rPr>
      </w:pPr>
      <w:r>
        <w:rPr>
          <w:rFonts w:cs="Arial" w:ascii="Arial" w:hAnsi="Arial"/>
        </w:rPr>
        <w:tab/>
        <w:tab/>
        <w:t>Ζούμε βεβαίως το τελευταίο διάστημα το πρόβλημα το οποίο αντιμετωπίζουν οι Οργανισμοί Τοπικής Αυτοδιοίκησης, οι οποίοι δεν έχουν την οικονομική δυνατότητα να υπηρετήσουν τις αρμοδιότητες οι οποίες έχουν εκχωρηθεί σε αυτούς. Συμπαραστεκόμαστε στον αγώνα τους και ελπίζω και πιστεύω ότι κάποια στιγμή η πολιτεία θα δει με διαφορετικό μάτι την Αυτοδιοίκηση και τις υπηρεσίες τις οποίες σήμερα εξυπηρετεί.</w:t>
      </w:r>
    </w:p>
    <w:p>
      <w:pPr>
        <w:pStyle w:val="Normal"/>
        <w:spacing w:lineRule="exact" w:line="400" w:before="86" w:after="86"/>
        <w:jc w:val="both"/>
        <w:rPr>
          <w:rFonts w:ascii="Arial" w:hAnsi="Arial" w:cs="Arial"/>
        </w:rPr>
      </w:pPr>
      <w:r>
        <w:rPr>
          <w:rFonts w:cs="Arial" w:ascii="Arial" w:hAnsi="Arial"/>
        </w:rPr>
        <w:tab/>
        <w:tab/>
        <w:t>Δεν θέλω να σας κουράσω, εύχομαι ένα γόνιμο διάλογο στο Συνέδριό σας, εύχομαι τα συμπεράσματα να είναι τέτοια και να δυναμώσουν ακόμα περισσότερο το Συνδικαλιστικό Κίνημα.</w:t>
      </w:r>
    </w:p>
    <w:p>
      <w:pPr>
        <w:pStyle w:val="Normal"/>
        <w:spacing w:lineRule="exact" w:line="400" w:before="86" w:after="86"/>
        <w:jc w:val="both"/>
        <w:rPr/>
      </w:pPr>
      <w:r>
        <w:rPr>
          <w:rFonts w:cs="Arial" w:ascii="Arial" w:hAnsi="Arial"/>
        </w:rPr>
        <w:tab/>
        <w:tab/>
        <w:t>Αναφέρθηκε ο Δήμαρχος, ο εκπρόσωπος της Τοπικής Ένωσης, για 100.000 εργαζόμενους στους Ο.Τ.Α., μόνιμους ή εν πάση περιπτώσει με εξαρτημένη εργασία στους Ο.Τ.Α.. Φαντάζομαι ότι τη δύναμή σας την ξέρετε, ελπίζω αυτή τη δύναμη να την αφουγκράζεται και η κεντρική εξουσία. Εύχομαι καλή επιτυχία στις εργασίες του Συνεδρίου σας.</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Ευχαριστούμε πολύ κ. Νομάρχα. </w:t>
      </w:r>
    </w:p>
    <w:p>
      <w:pPr>
        <w:pStyle w:val="Normal"/>
        <w:spacing w:lineRule="exact" w:line="400" w:before="86" w:after="86"/>
        <w:jc w:val="both"/>
        <w:rPr>
          <w:rFonts w:ascii="Arial" w:hAnsi="Arial" w:cs="Arial"/>
          <w:bCs/>
        </w:rPr>
      </w:pPr>
      <w:r>
        <w:rPr>
          <w:rFonts w:cs="Arial" w:ascii="Arial" w:hAnsi="Arial"/>
        </w:rPr>
        <w:tab/>
        <w:tab/>
        <w:t>Θα παρακαλέσω τον συνάδελφο</w:t>
      </w:r>
      <w:r>
        <w:rPr>
          <w:rFonts w:cs="Arial" w:ascii="Arial" w:hAnsi="Arial"/>
          <w:bCs/>
        </w:rPr>
        <w:t xml:space="preserve"> κ. Αντώνη Νεοφύτου, Γενικό Γραμματέα της ΣΗΔΗΚΕΚ-ΠΕΟ Κύπρου να απευθύνει έναν σύντομο χαιρετισμό. </w:t>
      </w:r>
    </w:p>
    <w:p>
      <w:pPr>
        <w:pStyle w:val="Normal"/>
        <w:spacing w:lineRule="exact" w:line="400" w:before="86" w:after="86"/>
        <w:jc w:val="both"/>
        <w:rPr/>
      </w:pPr>
      <w:r>
        <w:rPr>
          <w:rFonts w:cs="Arial" w:ascii="Arial" w:hAnsi="Arial"/>
          <w:b/>
          <w:u w:val="single"/>
        </w:rPr>
        <w:t>Α. ΝΕΟΦΥΤΟΥ:</w:t>
      </w:r>
      <w:r>
        <w:rPr>
          <w:rFonts w:cs="Arial" w:ascii="Arial" w:hAnsi="Arial"/>
        </w:rPr>
        <w:t xml:space="preserve"> Κύριε Πρόεδρε, αγαπητό Προεδρείο, αγαπητοί προσκεκλημένοι, συναδέλφισσες συνάδελφοι σύντροφοι, μας τιμά ιδιαίτερα η πρόσκλησή σας να παρευρεθούμε στο 35</w:t>
      </w:r>
      <w:r>
        <w:rPr>
          <w:rFonts w:cs="Arial" w:ascii="Arial" w:hAnsi="Arial"/>
          <w:vertAlign w:val="superscript"/>
        </w:rPr>
        <w:t>ο</w:t>
      </w:r>
      <w:r>
        <w:rPr>
          <w:rFonts w:cs="Arial" w:ascii="Arial" w:hAnsi="Arial"/>
        </w:rPr>
        <w:t xml:space="preserve"> Τακτικό Συνέδριό σας και μας συγκινεί η ειλικρίνεια και η αδερφική αγάπη με την οποία μας αγκαλιάζετε. </w:t>
      </w:r>
    </w:p>
    <w:p>
      <w:pPr>
        <w:pStyle w:val="Normal"/>
        <w:spacing w:lineRule="exact" w:line="400" w:before="86" w:after="86"/>
        <w:jc w:val="both"/>
        <w:rPr>
          <w:rFonts w:ascii="Arial" w:hAnsi="Arial" w:cs="Arial"/>
        </w:rPr>
      </w:pPr>
      <w:r>
        <w:rPr>
          <w:rFonts w:cs="Arial" w:ascii="Arial" w:hAnsi="Arial"/>
        </w:rPr>
        <w:tab/>
        <w:tab/>
        <w:t xml:space="preserve">Επιτρέψτε μου να επιστρέψω στο ελάχιστο αυτά τα συναισθήματα και να σας μεταφέρω τους αδερφικούς συναγωνιστικούς χαιρετισμούς των Κυπρίων εργαζομένων στην Τοπική Αυτοδιοίκηση της Π.Ε.Ο. που είναι η μεγαλύτερη Ομοσπονδία στην Κύπρο, αλλά και γενικότερα την αγάπη και την εκτίμηση του Κυπριακού λαού. Αυτή η αγάπη είναι ειλικρινής, γιατί ότι κι αν λέμε, όσα λάθη κι αν κάναμε, όσες Κυβερνήσεις κι αν πέρασαν, ακόμη κι αν κάποτε νοιώσαμε πικρία, αποδείχθηκε στη πράξη ότι η Ελλάδα και ο Ελληνικός λαός βρίσκονται πάντα μαζί μας και αποτελούν το μοναδικό σίγουρο στήριγμα στον αγώνα του Κυπριακού λαού για ελευθερία και απαλλαγή από την κατοχή και τις ξένες επιβουλές. </w:t>
      </w:r>
    </w:p>
    <w:p>
      <w:pPr>
        <w:pStyle w:val="Normal"/>
        <w:spacing w:lineRule="exact" w:line="400" w:before="86" w:after="86"/>
        <w:jc w:val="both"/>
        <w:rPr>
          <w:rFonts w:ascii="Arial" w:hAnsi="Arial" w:cs="Arial"/>
        </w:rPr>
      </w:pPr>
      <w:r>
        <w:rPr>
          <w:rFonts w:cs="Arial" w:ascii="Arial" w:hAnsi="Arial"/>
        </w:rPr>
        <w:tab/>
        <w:tab/>
        <w:t xml:space="preserve">Ένα νησί, μια μπουκιά στο στόμα των σύγχρονων ιμπεριαλιστών. Μέσα σε αυτή τη ζούγκλα της νέας τάξης πραγμάτων η Κύπρος αγωνίζεται να απαλλαγεί από τα τουρκικά στρατεύματα και τριάντα δύο χρόνια μετά την τούρκικη εισβολή ζητά τα αυτονόητα. Το δικαίωμα περιουσίας και το δικαίωμα διακίνησης σε μια ενωμένη ελεύθερη Κύπρο. </w:t>
      </w:r>
    </w:p>
    <w:p>
      <w:pPr>
        <w:pStyle w:val="Normal"/>
        <w:spacing w:lineRule="exact" w:line="400" w:before="86" w:after="86"/>
        <w:jc w:val="both"/>
        <w:rPr>
          <w:rFonts w:ascii="Arial" w:hAnsi="Arial" w:cs="Arial"/>
        </w:rPr>
      </w:pPr>
      <w:r>
        <w:rPr>
          <w:rFonts w:cs="Arial" w:ascii="Arial" w:hAnsi="Arial"/>
        </w:rPr>
        <w:tab/>
        <w:tab/>
        <w:t xml:space="preserve">Είναι γι αυτή την ενωμένη και ελεύθερη Κύπρο που αποδεχθήκαμε κάνοντας τη μεγάλη υπέρβαση, τη λύση της γειτονικής δικοινοτικής Ομοσπονδίας για χάρη των κατοίκων της Ελληνοκυπρίων και Τουρκοκυπρίων. Όμως αυτοί που θέλουν να διαφεντεύουν τη γη δε σκέπτονται τους λαούς, αλλά υποβάλλουν και θέλουν να επιβάλλουν σχέδια, που άμεσα ή έμμεσα θα κρατούν διαιρεμένο το νησί και εξαρτημένο πολιτικά, οικονομικά και στρατιωτικά. </w:t>
      </w:r>
    </w:p>
    <w:p>
      <w:pPr>
        <w:pStyle w:val="Normal"/>
        <w:spacing w:lineRule="exact" w:line="400" w:before="86" w:after="86"/>
        <w:jc w:val="both"/>
        <w:rPr>
          <w:rFonts w:ascii="Arial" w:hAnsi="Arial" w:cs="Arial"/>
        </w:rPr>
      </w:pPr>
      <w:r>
        <w:rPr>
          <w:rFonts w:cs="Arial" w:ascii="Arial" w:hAnsi="Arial"/>
        </w:rPr>
        <w:tab/>
        <w:tab/>
        <w:t xml:space="preserve">Πίστεψε ο Κυπριακός λαός ότι με την ένταξη της Κύπρου στην Ευρωπαϊκή Ένωση θα επικρατήσουν οι αρχές και οι αξίες κι ότι σύντομα θα επιβληθεί δικαιοσύνη. Όμως δυστυχώς και εκεί επικρατούν τα συμφέροντα και οι σκοπιμότητες. Δύο χρόνια μετά την ένταξη και κανένας δεν είναι διατεθειμένος να επιβάλλει σε μια χώρα που θέλει να γίνει μέλος τις βασικές της υποχρεώσεις, να αναγνωρίσει δηλαδή ένα άλλο κράτος-μέλος. Πως είναι δυνατόν να την εξαναγκάσουν να αποδεχθεί μια δίκαιη λύση; Παρόλα αυτά ο Κυπριακός λαός θα συνεχίσει με όπλα το δίκαιο και τα ψηφίσματα των Ηνωμένων Εθνών να αγωνίζεται για να πάνε οι πρόσφυγες στα σπίτια και τις περιουσίες τους, να φύγουν τα τούρκικα στρατεύματα και οι έποικοι και να κερδίσει την ελευθερία του. </w:t>
      </w:r>
    </w:p>
    <w:p>
      <w:pPr>
        <w:pStyle w:val="Normal"/>
        <w:spacing w:lineRule="exact" w:line="400" w:before="86" w:after="86"/>
        <w:jc w:val="both"/>
        <w:rPr>
          <w:rFonts w:ascii="Arial" w:hAnsi="Arial" w:cs="Arial"/>
        </w:rPr>
      </w:pPr>
      <w:r>
        <w:rPr>
          <w:rFonts w:cs="Arial" w:ascii="Arial" w:hAnsi="Arial"/>
        </w:rPr>
        <w:tab/>
        <w:tab/>
        <w:t xml:space="preserve">Παράλληλα με αυτά αντιμετωπίζουμε και εμείς τις επιπτώσεις από την παγκοσμιοποίηση της οικονομίας και τον νεοφιλελευθερισμό, στοιχεία που επικρατούν στην Ευρωπαϊκή Ένωση και αποτελούν το κύριο συστατικό των οδηγιών των συνθηκών και του προτεινόμενου Ευρωσυντάγματος. Αυτά είναι που απέρριψαν οι εργαζόμενοι στην Ευρώπη, αυτά είναι που δεν αποδέχθηκαν οι λαοί της Γαλλίας και της Ολλανδίας, γι αυτά επαναστάτησε η νεολαία της Γαλλίας. </w:t>
      </w:r>
    </w:p>
    <w:p>
      <w:pPr>
        <w:pStyle w:val="Normal"/>
        <w:spacing w:lineRule="exact" w:line="400" w:before="86" w:after="86"/>
        <w:jc w:val="both"/>
        <w:rPr>
          <w:rFonts w:ascii="Arial" w:hAnsi="Arial" w:cs="Arial"/>
        </w:rPr>
      </w:pPr>
      <w:r>
        <w:rPr>
          <w:rFonts w:cs="Arial" w:ascii="Arial" w:hAnsi="Arial"/>
        </w:rPr>
        <w:tab/>
        <w:tab/>
        <w:t xml:space="preserve">Με αυτές τις οδηγίες ιδιωτικοποιήθηκαν δημόσιοι οργανισμοί, εκποιήθηκε δημόσια περιουσία και εκχωρήθηκε στο κεφάλαιο ο δημόσιος πλούτος. Διευρύνθηκαν οι λεγόμενες "ευέλικτες μορφές απασχόλησης" και δέχθηκαν πλήγμα οι κατακτήσεις των εργαζομένων, η οργανωτικότητα και ο ρόλος του συνδικαλιστικού κινήματος. Το συνδικαλιστικό κίνημα της Ευρώπης δεν μπόρεσε ούτε βρήκε τους τρόπους να παρέμβει αποτελεσματικά, περιορίστηκε σε ρόλο μέσα από τις διαδικασίες που του επέβαλε το σύστημα. </w:t>
      </w:r>
    </w:p>
    <w:p>
      <w:pPr>
        <w:pStyle w:val="Normal"/>
        <w:spacing w:lineRule="exact" w:line="400" w:before="86" w:after="86"/>
        <w:jc w:val="both"/>
        <w:rPr>
          <w:rFonts w:ascii="Arial" w:hAnsi="Arial" w:cs="Arial"/>
        </w:rPr>
      </w:pPr>
      <w:r>
        <w:rPr>
          <w:rFonts w:cs="Arial" w:ascii="Arial" w:hAnsi="Arial"/>
        </w:rPr>
        <w:tab/>
        <w:tab/>
        <w:t xml:space="preserve">Για μας κύριο καθήκον μας είναι να προστατεύσουμε τη συλλογική σύμβαση, το δικαίωμα της οργάνωσης και της διαπραγμάτευσης και να ενισχύσουμε την οργανωτικότητα. Σε αυτή τη συνεχή ταξική πάλη και αντιπαράθεση μας επιβλήθηκε ένα καθεστώς που δε θέλαμε. Είμαστε υποχρεωμένοι να παλέψουμε μέσα από αυτά και να προσπαθούμε να ενισχύονται από την οργανωτικότητα και εντείνοντας τον αγώνα να ανατρέψουμε τα σε βάρος των εργαζομένων δεδομένα. </w:t>
      </w:r>
    </w:p>
    <w:p>
      <w:pPr>
        <w:pStyle w:val="Normal"/>
        <w:spacing w:lineRule="exact" w:line="400" w:before="86" w:after="86"/>
        <w:jc w:val="both"/>
        <w:rPr>
          <w:rFonts w:ascii="Arial" w:hAnsi="Arial" w:cs="Arial"/>
        </w:rPr>
      </w:pPr>
      <w:r>
        <w:rPr>
          <w:rFonts w:cs="Arial" w:ascii="Arial" w:hAnsi="Arial"/>
        </w:rPr>
        <w:tab/>
        <w:tab/>
        <w:t xml:space="preserve">Εμείς στην Κύπρο είχαμε την τύχη να γνωρίσουμε μέσα από τις αδερφικές σχέσεις και συνεργασία μαζί σας τις επιπτώσεις αυτής της πολιτικής. Οι σχέσεις μας με την Ομοσπονδία σας ήταν και εξακολουθούν να είναι αδερφικές και ουσιαστικές. Αποκομίσαμε πολύτιμες εμπειρίες από την εξέλιξη της Τοπικής Αυτοδιοίκησης και των εργασιακών σχέσεων στην Ελλάδα. </w:t>
      </w:r>
    </w:p>
    <w:p>
      <w:pPr>
        <w:pStyle w:val="Normal"/>
        <w:spacing w:lineRule="exact" w:line="400" w:before="86" w:after="86"/>
        <w:jc w:val="both"/>
        <w:rPr>
          <w:rFonts w:ascii="Arial" w:hAnsi="Arial" w:cs="Arial"/>
        </w:rPr>
      </w:pPr>
      <w:r>
        <w:rPr>
          <w:rFonts w:cs="Arial" w:ascii="Arial" w:hAnsi="Arial"/>
        </w:rPr>
        <w:tab/>
        <w:tab/>
        <w:t xml:space="preserve">Γνωρίζουμε ότι η διεύρυνση των αρμοδιοτήτων πρέπει να συνοδεύεται με την ανάλογη στήριξη από το κράτος. Η εξυπηρέτηση των πολιτών και η ποιότητα των υπηρεσιών δεν συνιστούν επιχειρηματική δραστηριότητα και η συλλογική σύμβαση και τα δικαιώματα των εργαζομένων δεν είναι προς διαπραγμάτευση. </w:t>
        <w:tab/>
        <w:tab/>
      </w:r>
    </w:p>
    <w:p>
      <w:pPr>
        <w:pStyle w:val="Normal"/>
        <w:spacing w:lineRule="exact" w:line="400" w:before="86" w:after="86"/>
        <w:jc w:val="both"/>
        <w:rPr>
          <w:rFonts w:ascii="Arial" w:hAnsi="Arial" w:cs="Arial"/>
        </w:rPr>
      </w:pPr>
      <w:r>
        <w:rPr>
          <w:rFonts w:cs="Arial" w:ascii="Arial" w:hAnsi="Arial"/>
        </w:rPr>
        <w:tab/>
        <w:tab/>
        <w:t xml:space="preserve">Αποτρέψαμε προσπάθειες για ιδιωτικοποιήσεις υπηρεσιών και παλεύουμε καθημερινά για να διαφυλάξουμε το καθεστώς και τις θέσεις εργασίας. Παρακολουθήσαμε τους δικούς σας αγώνες και τις πολυήμερες κινητοποιήσεις σας και χαιρόμαστε γιατί διαπιστώνουμε για ακόμη μια φορά ότι με την ενότητα και την πάλη αυτόματα προδιαγράφεται και η επιτυχία. </w:t>
      </w:r>
    </w:p>
    <w:p>
      <w:pPr>
        <w:pStyle w:val="Normal"/>
        <w:spacing w:lineRule="exact" w:line="400" w:before="86" w:after="86"/>
        <w:jc w:val="both"/>
        <w:rPr>
          <w:rFonts w:ascii="Arial" w:hAnsi="Arial" w:cs="Arial"/>
        </w:rPr>
      </w:pPr>
      <w:r>
        <w:rPr>
          <w:rFonts w:cs="Arial" w:ascii="Arial" w:hAnsi="Arial"/>
        </w:rPr>
        <w:tab/>
        <w:tab/>
        <w:t xml:space="preserve">Εμείς νοιώθαμε όλες εκείνες τις ημέρες ότι είμαστε μαζί και αντλούσαμε δύναμη για τους αυριανούς δικούς μας αγώνες και διεκδικήσεις. Υποσχόμαστε ότι θα συνεχίσουμε και θα πυκνώσουμε τη συνεργασία μας και την ανταλλαγή εμπειριών, γιατί επιζητούμε τον ίδιο σκοπό. Πιστεύουμε ότι βρισκόμαστε στα ίδια χαρακώματα στη μάχη ενάντια στον νεοφιλελευθερισμό που οδηγεί στην απορύθμιση των εργασιακών σχέσεων, στην κατάργηση της συλλογικής σύμβασης και του δικαιώματος οργάνωσης. </w:t>
      </w:r>
    </w:p>
    <w:p>
      <w:pPr>
        <w:pStyle w:val="Normal"/>
        <w:spacing w:lineRule="exact" w:line="400" w:before="86" w:after="86"/>
        <w:jc w:val="both"/>
        <w:rPr>
          <w:rFonts w:ascii="Arial" w:hAnsi="Arial" w:cs="Arial"/>
        </w:rPr>
      </w:pPr>
      <w:r>
        <w:rPr>
          <w:rFonts w:cs="Arial" w:ascii="Arial" w:hAnsi="Arial"/>
        </w:rPr>
        <w:tab/>
        <w:tab/>
        <w:t xml:space="preserve">Αγωνιζόμαστε μαζί για να αλλάξει ο ευρωπαϊκός προσανατολισμός προς την κατεύθυνση της κοινωνικής δικαιοσύνης. Εμείς ειδικά πρέπει να αναδείξουμε τη σημασία της οικονομικής κοινωνικής και γεωγραφικής συνοχής των υπηρεσιών κοινής ωφέλειας και των δημόσιων οργανισμών. Αυτό είναι κεφαλαιώδες για την εκπλήρωση της κοινωνικής αποστολής, των αναπτυξιακών στόχων, της βιώσιμης ανάπτυξης, της ποιότητας των εργασιακών σχέσεων και των συνθηκών εργασίας. </w:t>
      </w:r>
    </w:p>
    <w:p>
      <w:pPr>
        <w:pStyle w:val="Normal"/>
        <w:spacing w:lineRule="exact" w:line="400" w:before="86" w:after="86"/>
        <w:jc w:val="both"/>
        <w:rPr>
          <w:rFonts w:ascii="Arial" w:hAnsi="Arial" w:cs="Arial"/>
        </w:rPr>
      </w:pPr>
      <w:r>
        <w:rPr>
          <w:rFonts w:cs="Arial" w:ascii="Arial" w:hAnsi="Arial"/>
        </w:rPr>
        <w:tab/>
        <w:tab/>
        <w:t xml:space="preserve">Συναδέλφισσες και συνάδελφοι, τελειώνοντας θέλω να ευχαριστήσω ιδιαίτερα τον Πρόεδρό σας αγαπητό φίλο Θέμη Μπαλασόπουλο, τον Μπάμπη Βορτελίνο, το Βασίλη Πολυμερόπουλο, καθώς και όλη την Ηγεσία σας για τη στενή αδερφική συνεργασία μας και την ευκαιρία που μας έδωσαν να γνωριστούμε καλύτερα με τους εργαζόμενους, τα προβλήματα και τις εμπειρίες σας. </w:t>
      </w:r>
    </w:p>
    <w:p>
      <w:pPr>
        <w:pStyle w:val="Normal"/>
        <w:spacing w:lineRule="exact" w:line="400" w:before="86" w:after="86"/>
        <w:jc w:val="both"/>
        <w:rPr>
          <w:rFonts w:ascii="Arial" w:hAnsi="Arial" w:cs="Arial"/>
        </w:rPr>
      </w:pPr>
      <w:r>
        <w:rPr>
          <w:rFonts w:cs="Arial" w:ascii="Arial" w:hAnsi="Arial"/>
        </w:rPr>
        <w:tab/>
        <w:tab/>
        <w:t xml:space="preserve">Στις σημερινές συνθήκες περισσότερη σημασία βέβαια έχει το γεγονός ότι επιβεβαιώνονται για ακόμη μια φορά οι άρρηκτοι και αδερφικοί μας δεσμοί, κάτι που αποτελεί εγγύηση για τη σωτηρία και το μέλλον της Κύπρου. </w:t>
      </w:r>
    </w:p>
    <w:p>
      <w:pPr>
        <w:pStyle w:val="Normal"/>
        <w:spacing w:lineRule="exact" w:line="400" w:before="86" w:after="86"/>
        <w:jc w:val="both"/>
        <w:rPr>
          <w:rFonts w:ascii="Arial" w:hAnsi="Arial" w:cs="Arial"/>
          <w:bCs/>
        </w:rPr>
      </w:pPr>
      <w:r>
        <w:rPr>
          <w:rFonts w:cs="Arial" w:ascii="Arial" w:hAnsi="Arial"/>
        </w:rPr>
        <w:tab/>
        <w:tab/>
        <w:t>Εύχομαι κάθε επιτυχία στο συνέδριό σας, μεγαλύτερες επιτυχίες και περισσότερες κατακτήσεις για τους εργαζόμενους. Πάντα μαζί για τη νίκη. Ζήτω στην ενότητα των εργαζομένων. Ζήτω ο Ελληνικός και ο Κυπριακός λαός.</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Ευχαριστούμε πολύ συνάδελφε Αντώνη. Εκ μέρους της Εκτελεστικής Επιτροπής της Π.Ο.Ε.-Ο.Τ.Α. ο Πρόεδρος θέλει να σας προσφέρει…</w:t>
      </w:r>
    </w:p>
    <w:p>
      <w:pPr>
        <w:pStyle w:val="Normal"/>
        <w:spacing w:lineRule="exact" w:line="400" w:before="86" w:after="86"/>
        <w:jc w:val="both"/>
        <w:rPr/>
      </w:pPr>
      <w:r>
        <w:rPr>
          <w:rFonts w:cs="Arial" w:ascii="Arial" w:hAnsi="Arial"/>
          <w:b/>
          <w:u w:val="single"/>
        </w:rPr>
        <w:t>Α. ΝΕΟΦΥΤΟΥ:</w:t>
      </w:r>
      <w:r>
        <w:rPr>
          <w:rFonts w:cs="Arial" w:ascii="Arial" w:hAnsi="Arial"/>
        </w:rPr>
        <w:t xml:space="preserve"> Παρακαλώ τον Πρόεδρο όπως δεχθεί εκ μέρους της ΣΗΔΗΚΕΚ-ΠΕΟ ένα συμβολικό δώρο. Είναι ένα δώρο από την παραδοσιακή αγγειοπλαστική στην Κύπρο. </w:t>
      </w:r>
    </w:p>
    <w:p>
      <w:pPr>
        <w:pStyle w:val="Normal"/>
        <w:spacing w:lineRule="exact" w:line="400" w:before="86" w:after="86"/>
        <w:jc w:val="both"/>
        <w:rPr>
          <w:rFonts w:ascii="Arial" w:hAnsi="Arial" w:cs="Arial"/>
        </w:rPr>
      </w:pPr>
      <w:r>
        <w:rPr>
          <w:rFonts w:cs="Arial" w:ascii="Arial" w:hAnsi="Arial"/>
          <w:b/>
          <w:u w:val="single"/>
        </w:rPr>
        <w:t>Θ. ΜΠΑΛΑΣΟΠΟΥΛΟΣ:</w:t>
      </w:r>
      <w:r>
        <w:rPr>
          <w:rFonts w:cs="Arial" w:ascii="Arial" w:hAnsi="Arial"/>
        </w:rPr>
        <w:t xml:space="preserve"> Ευχαριστούμε πολύ. Θα ήθελα κι εγώ εκ μέρους της Εκτελεστικής Επιτροπής να προσφέρω ένα δώρο στους συναδέλφους από την Κύπρο. Πρέπει να σας πω ότι οι σχέσεις μας δεν είναι μόνο αδελφικές πλέον, είναι κάτι παραπάνω και μέσα από τη δικιά τους εμπειρία, μέσα από τη δικιά μας εμπειρία πιστεύουμε ότι στο μέλλον θα συνεχίσουμε πολύ καλύτερα τη συνεργασία. Το δικό μας δώρο φίλε Αντώνη είναι από τη Ρόδο ένα ασημικό.  </w:t>
      </w:r>
    </w:p>
    <w:p>
      <w:pPr>
        <w:pStyle w:val="Normal"/>
        <w:spacing w:lineRule="exact" w:line="400" w:before="86" w:after="86"/>
        <w:jc w:val="both"/>
        <w:rPr/>
      </w:pPr>
      <w:r>
        <w:rPr>
          <w:rFonts w:cs="Arial" w:ascii="Arial" w:hAnsi="Arial"/>
          <w:b/>
          <w:u w:val="single"/>
        </w:rPr>
        <w:t>Α. ΝΕΟΦΥΤΟΥ:</w:t>
      </w:r>
      <w:r>
        <w:rPr>
          <w:rFonts w:cs="Arial" w:ascii="Arial" w:hAnsi="Arial"/>
        </w:rPr>
        <w:t xml:space="preserve"> Ευχαριστώ πολύ.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Θα ήθελα να παρακαλέσω να έρθει στο βήμα ο συνάδελφος κ. </w:t>
      </w:r>
      <w:r>
        <w:rPr>
          <w:rFonts w:cs="Arial" w:ascii="Arial" w:hAnsi="Arial"/>
          <w:lang w:val="en-US"/>
        </w:rPr>
        <w:t>Serge</w:t>
      </w:r>
      <w:r>
        <w:rPr>
          <w:rFonts w:cs="Arial" w:ascii="Arial" w:hAnsi="Arial"/>
        </w:rPr>
        <w:t xml:space="preserve"> </w:t>
      </w:r>
      <w:r>
        <w:rPr>
          <w:rFonts w:cs="Arial" w:ascii="Arial" w:hAnsi="Arial"/>
          <w:lang w:val="en-US"/>
        </w:rPr>
        <w:t>Becuwe</w:t>
      </w:r>
      <w:r>
        <w:rPr>
          <w:rFonts w:cs="Arial" w:ascii="Arial" w:hAnsi="Arial"/>
        </w:rPr>
        <w:t xml:space="preserve">, Γενικός Γραμματέας της </w:t>
      </w:r>
      <w:r>
        <w:rPr>
          <w:rFonts w:cs="Arial" w:ascii="Arial" w:hAnsi="Arial"/>
          <w:lang w:val="en-US"/>
        </w:rPr>
        <w:t>F</w:t>
      </w:r>
      <w:r>
        <w:rPr>
          <w:rFonts w:cs="Arial" w:ascii="Arial" w:hAnsi="Arial"/>
        </w:rPr>
        <w:t>.</w:t>
      </w:r>
      <w:r>
        <w:rPr>
          <w:rFonts w:cs="Arial" w:ascii="Arial" w:hAnsi="Arial"/>
          <w:lang w:val="en-US"/>
        </w:rPr>
        <w:t>O</w:t>
      </w:r>
      <w:r>
        <w:rPr>
          <w:rFonts w:cs="Arial" w:ascii="Arial" w:hAnsi="Arial"/>
        </w:rPr>
        <w:t xml:space="preserve">. Γαλλίας, να απευθύνει σύντομο χαιρετισμό. </w:t>
      </w:r>
    </w:p>
    <w:p>
      <w:pPr>
        <w:pStyle w:val="Normal"/>
        <w:spacing w:lineRule="exact" w:line="400" w:before="86" w:after="86"/>
        <w:jc w:val="both"/>
        <w:rPr>
          <w:rFonts w:ascii="Arial" w:hAnsi="Arial" w:cs="Arial"/>
        </w:rPr>
      </w:pPr>
      <w:r>
        <w:rPr>
          <w:rFonts w:cs="Arial" w:ascii="Arial" w:hAnsi="Arial"/>
          <w:b/>
          <w:u w:val="single"/>
          <w:lang w:val="en-US"/>
        </w:rPr>
        <w:t>S</w:t>
      </w:r>
      <w:r>
        <w:rPr>
          <w:rFonts w:cs="Arial" w:ascii="Arial" w:hAnsi="Arial"/>
          <w:b/>
          <w:u w:val="single"/>
        </w:rPr>
        <w:t xml:space="preserve">. </w:t>
      </w:r>
      <w:r>
        <w:rPr>
          <w:rFonts w:cs="Arial" w:ascii="Arial" w:hAnsi="Arial"/>
          <w:b/>
          <w:u w:val="single"/>
          <w:lang w:val="en-US"/>
        </w:rPr>
        <w:t>BECUWE</w:t>
      </w:r>
      <w:r>
        <w:rPr>
          <w:rFonts w:cs="Arial" w:ascii="Arial" w:hAnsi="Arial"/>
          <w:b/>
          <w:u w:val="single"/>
        </w:rPr>
        <w:t>:</w:t>
      </w:r>
      <w:r>
        <w:rPr>
          <w:rFonts w:cs="Arial" w:ascii="Arial" w:hAnsi="Arial"/>
        </w:rPr>
        <w:t xml:space="preserve"> Αγαπητοί συνάδελφοι, πρώτα απ’ όλα θα ήθελα να σας ευχαριστήσω για την πρόσκληση να συμμετέχω στο Συνέδριό σας. Θα ήθελα ιδιαίτερα να ευχαριστήσω το Γενικό Γραμματέα σας και τον Πρόεδρό σας που μου επιτρέπουν να απευθύνω έναν χαιρετισμό απόψε σ’ εσάς. </w:t>
      </w:r>
    </w:p>
    <w:p>
      <w:pPr>
        <w:pStyle w:val="Normal"/>
        <w:spacing w:lineRule="exact" w:line="400" w:before="86" w:after="86"/>
        <w:jc w:val="both"/>
        <w:rPr>
          <w:rFonts w:ascii="Arial" w:hAnsi="Arial" w:cs="Arial"/>
        </w:rPr>
      </w:pPr>
      <w:r>
        <w:rPr>
          <w:rFonts w:cs="Arial" w:ascii="Arial" w:hAnsi="Arial"/>
        </w:rPr>
        <w:tab/>
        <w:tab/>
        <w:t xml:space="preserve">Θα ήθελα να σας μεταφέρω και τους χαιρετισμούς των δημοσίων υπαλλήλων και των Υπηρεσιών Υγείας και των Νοσοκομείων τους οποίους εκπροσωπώ και οι οποίοι αυτή τη στιγμή στο Συνδικάτο είναι 2.800.000. </w:t>
      </w:r>
    </w:p>
    <w:p>
      <w:pPr>
        <w:pStyle w:val="Normal"/>
        <w:spacing w:lineRule="exact" w:line="400" w:before="86" w:after="86"/>
        <w:jc w:val="both"/>
        <w:rPr>
          <w:rFonts w:ascii="Arial" w:hAnsi="Arial" w:cs="Arial"/>
        </w:rPr>
      </w:pPr>
      <w:r>
        <w:rPr>
          <w:rFonts w:cs="Arial" w:ascii="Arial" w:hAnsi="Arial"/>
        </w:rPr>
        <w:tab/>
        <w:tab/>
        <w:t xml:space="preserve">Έχετε παρακολουθήσει αυτές τις ημέρες τι συνέβη στη Γαλλία με τις πολιτικές κινητοποιήσεις των νέων οι οποίες ήταν συνεχείς και επαναλαμβανόμενες, οι οποίες κινητοποιήσεις είχαν σαν αποτέλεσμα την απόσυρση από την κυβέρνηση του νομοσχεδίου πρώτης ευκαιρίας. </w:t>
      </w:r>
    </w:p>
    <w:p>
      <w:pPr>
        <w:pStyle w:val="Normal"/>
        <w:spacing w:lineRule="exact" w:line="400" w:before="86" w:after="86"/>
        <w:jc w:val="both"/>
        <w:rPr>
          <w:rFonts w:ascii="Arial" w:hAnsi="Arial" w:cs="Arial"/>
        </w:rPr>
      </w:pPr>
      <w:r>
        <w:rPr>
          <w:rFonts w:cs="Arial" w:ascii="Arial" w:hAnsi="Arial"/>
        </w:rPr>
        <w:tab/>
        <w:tab/>
        <w:t xml:space="preserve">Έχω παρακολουθήσει από κοντά και τις δικές σας δραστηριότητες για το Ασφαλιστικό, κυρίως για τη σύνταξη, την αύξηση των μισθών και την προστασία της υγείας. Να ξέρετε ότι υπάρχουν και στην Ευρώπη παντού τα ίδια προβλήματα μέσα στις δημόσιες Υπηρεσίες και για το λόγο αυτό χρειάζεται να είναι ισχυρά δομημένα τα Συνδικάτα, τόσο σε τοπικό όσο και σε διεθνές επίπεδο. Έτσι και η δική σας Ομοσπονδία είναι δομημένη και πιστεύω ότι ανταποκρίνεται και εγγυάται τα δικαιώματα των εργαζομένων στον δημόσιο τομέα. </w:t>
      </w:r>
    </w:p>
    <w:p>
      <w:pPr>
        <w:pStyle w:val="Normal"/>
        <w:spacing w:lineRule="exact" w:line="400" w:before="86" w:after="86"/>
        <w:jc w:val="both"/>
        <w:rPr>
          <w:rFonts w:ascii="Arial" w:hAnsi="Arial" w:cs="Arial"/>
        </w:rPr>
      </w:pPr>
      <w:r>
        <w:rPr>
          <w:rFonts w:cs="Arial" w:ascii="Arial" w:hAnsi="Arial"/>
        </w:rPr>
        <w:tab/>
        <w:tab/>
        <w:t xml:space="preserve">Λοιπόν, καλό Συνέδριο σε όλους, καλές εργασίες, σας ευχαριστώ και σας περιμένω στη Γαλλία σύντομα. </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Εκ μέρους της Εκτελεστικής Επιτροπής ο Αντιπρόεδρος κ. Βασίλης Πολυμερόπουλος θα απονείμει ένα αναμνηστικό στον κ. </w:t>
      </w:r>
      <w:r>
        <w:rPr>
          <w:rFonts w:cs="Arial" w:ascii="Arial" w:hAnsi="Arial"/>
          <w:lang w:val="en-US"/>
        </w:rPr>
        <w:t>Serge</w:t>
      </w:r>
      <w:r>
        <w:rPr>
          <w:rFonts w:cs="Arial" w:ascii="Arial" w:hAnsi="Arial"/>
        </w:rPr>
        <w:t xml:space="preserve"> </w:t>
      </w:r>
      <w:r>
        <w:rPr>
          <w:rFonts w:cs="Arial" w:ascii="Arial" w:hAnsi="Arial"/>
          <w:lang w:val="en-US"/>
        </w:rPr>
        <w:t>Becuwe</w:t>
      </w:r>
      <w:r>
        <w:rPr>
          <w:rFonts w:cs="Arial" w:ascii="Arial" w:hAnsi="Arial"/>
        </w:rPr>
        <w:t xml:space="preserve">. </w:t>
      </w:r>
    </w:p>
    <w:p>
      <w:pPr>
        <w:pStyle w:val="Normal"/>
        <w:spacing w:lineRule="exact" w:line="400" w:before="86" w:after="86"/>
        <w:jc w:val="both"/>
        <w:rPr>
          <w:rFonts w:ascii="Arial" w:hAnsi="Arial" w:cs="Arial"/>
        </w:rPr>
      </w:pPr>
      <w:r>
        <w:rPr>
          <w:rFonts w:cs="Arial" w:ascii="Arial" w:hAnsi="Arial"/>
          <w:b/>
          <w:u w:val="single"/>
          <w:lang w:val="en-US"/>
        </w:rPr>
        <w:t>B</w:t>
      </w:r>
      <w:r>
        <w:rPr>
          <w:rFonts w:cs="Arial" w:ascii="Arial" w:hAnsi="Arial"/>
          <w:b/>
          <w:u w:val="single"/>
        </w:rPr>
        <w:t>. ΠΟΛΥΜΕΡΟΠΟΥΛΟΣ:</w:t>
      </w:r>
      <w:r>
        <w:rPr>
          <w:rFonts w:cs="Arial" w:ascii="Arial" w:hAnsi="Arial"/>
        </w:rPr>
        <w:t xml:space="preserve"> Πριν από ένα διάστημα είχαμε επισκεφθεί την Γαλλία και πραγματικά βρήκαμε μια πολύ φιλόξενη ανταπόκριση από τη Συνδικαλιστική Οργάνωση της </w:t>
      </w:r>
      <w:r>
        <w:rPr>
          <w:rFonts w:cs="Arial" w:ascii="Arial" w:hAnsi="Arial"/>
          <w:lang w:val="en-US"/>
        </w:rPr>
        <w:t>F</w:t>
      </w:r>
      <w:r>
        <w:rPr>
          <w:rFonts w:cs="Arial" w:ascii="Arial" w:hAnsi="Arial"/>
        </w:rPr>
        <w:t>.</w:t>
      </w:r>
      <w:r>
        <w:rPr>
          <w:rFonts w:cs="Arial" w:ascii="Arial" w:hAnsi="Arial"/>
          <w:lang w:val="en-US"/>
        </w:rPr>
        <w:t>O</w:t>
      </w:r>
      <w:r>
        <w:rPr>
          <w:rFonts w:cs="Arial" w:ascii="Arial" w:hAnsi="Arial"/>
        </w:rPr>
        <w:t xml:space="preserve">. όχι στην καθαρά φιλοξενία η οποία θα είχαμε από τους Γάλλους, αλλά κυρίως στην ενημέρωση επάνω στα συνδικαλιστικά θέματα και σε θέματα τα οποία θα μπορούσαμε να έχουμε μια συνεργασία. </w:t>
      </w:r>
    </w:p>
    <w:p>
      <w:pPr>
        <w:pStyle w:val="Normal"/>
        <w:spacing w:lineRule="exact" w:line="400" w:before="86" w:after="86"/>
        <w:jc w:val="both"/>
        <w:rPr>
          <w:rFonts w:ascii="Arial" w:hAnsi="Arial" w:cs="Arial"/>
        </w:rPr>
      </w:pPr>
      <w:r>
        <w:rPr>
          <w:rFonts w:cs="Arial" w:ascii="Arial" w:hAnsi="Arial"/>
        </w:rPr>
        <w:tab/>
        <w:tab/>
        <w:t xml:space="preserve">Ελπίζουμε και πιστεύουμε ότι στο μέλλον θα έχουμε συχνές τέτοιες συναντήσεις για ανταλλαγή απόψεων και ελπίζουμε ότι θα ενσφίξουμε πολύ πιο έντονα στο εγγύς μέλλον τις συναντήσεις και τις σχέσεις μας με την Συνδικαλιστική Οργάνωση της </w:t>
      </w:r>
      <w:r>
        <w:rPr>
          <w:rFonts w:cs="Arial" w:ascii="Arial" w:hAnsi="Arial"/>
          <w:lang w:val="en-US"/>
        </w:rPr>
        <w:t>F</w:t>
      </w:r>
      <w:r>
        <w:rPr>
          <w:rFonts w:cs="Arial" w:ascii="Arial" w:hAnsi="Arial"/>
        </w:rPr>
        <w:t>.</w:t>
      </w:r>
      <w:r>
        <w:rPr>
          <w:rFonts w:cs="Arial" w:ascii="Arial" w:hAnsi="Arial"/>
          <w:lang w:val="en-US"/>
        </w:rPr>
        <w:t>O</w:t>
      </w:r>
      <w:r>
        <w:rPr>
          <w:rFonts w:cs="Arial" w:ascii="Arial" w:hAnsi="Arial"/>
        </w:rPr>
        <w:t xml:space="preserve">. </w:t>
      </w:r>
    </w:p>
    <w:p>
      <w:pPr>
        <w:pStyle w:val="Normal"/>
        <w:spacing w:lineRule="exact" w:line="400" w:before="86" w:after="86"/>
        <w:jc w:val="both"/>
        <w:rPr>
          <w:rFonts w:ascii="Arial" w:hAnsi="Arial" w:cs="Arial"/>
        </w:rPr>
      </w:pPr>
      <w:r>
        <w:rPr>
          <w:rFonts w:cs="Arial" w:ascii="Arial" w:hAnsi="Arial"/>
        </w:rPr>
        <w:tab/>
        <w:tab/>
        <w:t xml:space="preserve">Σε ανάμνηση λοιπόν αυτών των συναντήσεων και στην πρόθεση που έχουμε να διευρύνουμε αυτές τις συναντήσεις, θα θέλαμε να χαρίσουμε ένα μικρό αναμνηστικό από την Ομοσπονδία και να τους ευχαριστήσουμε για την παρουσία τους στη σημερινή μας συνάντηση. Σας ευχαριστούμε πολύ. </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Θα παρακαλέσω τον συνάδελφο Πρόεδρο της Εκτελεστικής Επιτροπής της Α.Δ.Ε.Δ.Υ. κ. Σπύρο Παπασπύρο να απευθύνει έναν χαιρετισμό στο Συνέδριό μας. </w:t>
      </w:r>
    </w:p>
    <w:p>
      <w:pPr>
        <w:pStyle w:val="Normal"/>
        <w:spacing w:lineRule="exact" w:line="400" w:before="86" w:after="86"/>
        <w:jc w:val="both"/>
        <w:rPr/>
      </w:pPr>
      <w:r>
        <w:rPr>
          <w:rFonts w:cs="Arial" w:ascii="Arial" w:hAnsi="Arial"/>
          <w:b/>
          <w:u w:val="single"/>
        </w:rPr>
        <w:t>Σ. ΠΑΠΑΣΠΥΡΟΣ:</w:t>
      </w:r>
      <w:r>
        <w:rPr>
          <w:rFonts w:cs="Arial" w:ascii="Arial" w:hAnsi="Arial"/>
        </w:rPr>
        <w:t xml:space="preserve"> Αγαπητέ Πρόεδρε και Γενικέ Γραμματέα της Ομοσπονδίας, κ. Περιφερειάρχα, κ.κ. Βουλευτές, αγαπητέ Πρόεδρε της Κ.Ε.Δ.Κ.Ε., Δήμαρχοι, αγαπητοί συνάδελφοι και συναδέλφισσες, θα είμαι σύντομος. </w:t>
      </w:r>
    </w:p>
    <w:p>
      <w:pPr>
        <w:pStyle w:val="Normal"/>
        <w:spacing w:lineRule="exact" w:line="400" w:before="86" w:after="86"/>
        <w:jc w:val="both"/>
        <w:rPr>
          <w:rFonts w:ascii="Arial" w:hAnsi="Arial" w:cs="Arial"/>
        </w:rPr>
      </w:pPr>
      <w:r>
        <w:rPr>
          <w:rFonts w:cs="Arial" w:ascii="Arial" w:hAnsi="Arial"/>
        </w:rPr>
        <w:tab/>
        <w:tab/>
        <w:t xml:space="preserve">Πρώτα-πρώτα μου είπε ένας φίλος εδώ από την πρώτη γραμμή ότι υπάρχουν και κάποιες τοπικές διαδικασίες στη Ρόδο για ανάδειξη Νομάρχη. Εγώ δεν έχω πάρει στο Κόμμα μου καμία συμμετοχή για να δείξω κανένα Νομάρχη. Άρα να με προσκαλέσετε, έρχομαι. Δεν γνωρίζω ποιο Κόμμα εκπροσωπείτε, αλλά μπορώ να πω τη γνώμη μου. Αυτό τώρα μου αρέσει γιατί στο τέλος θα κάνω μια πρόταση. Ίσως βρεθούμε στο ίδιο Κόμμα.  </w:t>
      </w:r>
    </w:p>
    <w:p>
      <w:pPr>
        <w:pStyle w:val="Normal"/>
        <w:spacing w:lineRule="exact" w:line="400" w:before="86" w:after="86"/>
        <w:jc w:val="both"/>
        <w:rPr>
          <w:rFonts w:ascii="Arial" w:hAnsi="Arial" w:cs="Arial"/>
          <w:bCs/>
        </w:rPr>
      </w:pPr>
      <w:r>
        <w:rPr>
          <w:rFonts w:cs="Arial" w:ascii="Arial" w:hAnsi="Arial"/>
          <w:bCs/>
        </w:rPr>
        <w:tab/>
        <w:tab/>
        <w:t xml:space="preserve">Συναντιόμαστε πράγματι σε μια δύσκολη στιγμή με πολλά ανοιχτά ζητήματα για τους εργαζόμενους. Επιτρέψτε μου πάρα πολύ σύντομα τέσσερις παρατηρήσεις. Προφανώς και υπάρχει θέμα και στη Δημόσια Διοίκηση και στη Τοπική Αυτοδιοίκηση. </w:t>
      </w:r>
    </w:p>
    <w:p>
      <w:pPr>
        <w:pStyle w:val="Normal"/>
        <w:spacing w:lineRule="exact" w:line="400" w:before="86" w:after="86"/>
        <w:jc w:val="both"/>
        <w:rPr>
          <w:rFonts w:ascii="Arial" w:hAnsi="Arial" w:cs="Arial"/>
          <w:bCs/>
        </w:rPr>
      </w:pPr>
      <w:r>
        <w:rPr>
          <w:rFonts w:cs="Arial" w:ascii="Arial" w:hAnsi="Arial"/>
          <w:bCs/>
        </w:rPr>
        <w:tab/>
        <w:tab/>
        <w:t xml:space="preserve">Υπάρχει ένα μεγάλο πρόβλημα το οποίο προκύπτει από τις κατεστημένες πολιτικές, από τη διαχειριστική λογική, από τα κατεστημένα Κόμματα και από τις κατεστημένες νοοτροπίες. Οι εργαζόμενοι τόσο στην Αυτοδιοίκηση όσο και γενικότερα στη Δημόσια Διοίκηση έχουν σαφή, συγκεκριμένη διαχρονικά σταθερή θέση σε ό,τι αφορά την οργάνωση, τη λειτουργία, τα επίπεδα και τις αρμοδιότητες, σε ό,τι αφορά τις εργασιακές σχέσεις, που υπάρχει μεγάλη ποικιλία και ανατροπή, σε ορισμένους Δήμους πολύ πιο προκλητική απ’ ό,τι στον ιδιωτικό τομέα στο χώρο της Αυτοδιοίκησης. </w:t>
      </w:r>
    </w:p>
    <w:p>
      <w:pPr>
        <w:pStyle w:val="Normal"/>
        <w:spacing w:lineRule="exact" w:line="400" w:before="86" w:after="86"/>
        <w:jc w:val="both"/>
        <w:rPr>
          <w:rFonts w:ascii="Arial" w:hAnsi="Arial" w:cs="Arial"/>
          <w:bCs/>
        </w:rPr>
      </w:pPr>
      <w:r>
        <w:rPr>
          <w:rFonts w:cs="Arial" w:ascii="Arial" w:hAnsi="Arial"/>
          <w:bCs/>
        </w:rPr>
        <w:tab/>
        <w:tab/>
        <w:t xml:space="preserve">Εμείς έχουμε καθαρή οριοθέτηση. Η εθνική κυβέρνηση, για να το πω σχηματοποιημένα, πρέπει να έχει την ευθύνη γι’ αυτό που θεωρούμε εθνικό δρόμο. Από κει και πέρα όλα τα άλλα θα πρέπει να είναι στις αρμοδιότητες της Τοπικής Αυτοδιοίκησης. </w:t>
      </w:r>
    </w:p>
    <w:p>
      <w:pPr>
        <w:pStyle w:val="Normal"/>
        <w:spacing w:lineRule="exact" w:line="400" w:before="86" w:after="86"/>
        <w:jc w:val="both"/>
        <w:rPr>
          <w:rFonts w:ascii="Arial" w:hAnsi="Arial" w:cs="Arial"/>
          <w:bCs/>
        </w:rPr>
      </w:pPr>
      <w:r>
        <w:rPr>
          <w:rFonts w:cs="Arial" w:ascii="Arial" w:hAnsi="Arial"/>
          <w:bCs/>
        </w:rPr>
        <w:tab/>
        <w:tab/>
        <w:t xml:space="preserve">Η πρόκληση όμως δεν είναι στα συνδικάτα, στους εργαζόμενους και στους αγώνες, στο πολιτικοκοινωνικό δυναμικό αυτής της πλευράς και παρέμβασης στην κοινωνία. Είναι στο πολιτικό προσωπικό στην Αυτοδιοίκηση και στο πολιτικό σύστημα. Εάν τολμούν να δημιουργήσουν άλλη δομή φορολογικού συστήματος, να μην μοιράζονται οι πόροι από το κέντρο. Να πηγαίνουν απευθείας στα αυτοδιοικητικά επίπεδα. </w:t>
      </w:r>
    </w:p>
    <w:p>
      <w:pPr>
        <w:pStyle w:val="Normal"/>
        <w:spacing w:lineRule="exact" w:line="400" w:before="86" w:after="86"/>
        <w:jc w:val="both"/>
        <w:rPr>
          <w:rFonts w:ascii="Arial" w:hAnsi="Arial" w:cs="Arial"/>
          <w:bCs/>
        </w:rPr>
      </w:pPr>
      <w:r>
        <w:rPr>
          <w:rFonts w:cs="Arial" w:ascii="Arial" w:hAnsi="Arial"/>
          <w:bCs/>
        </w:rPr>
        <w:tab/>
        <w:tab/>
        <w:t xml:space="preserve">Εάν τολμούν να σπάσουν την κάθετη δομή και λειτουργία κρίσιμων τομέων, όπως είναι η υγεία, η παιδεία όπου χρησιμοποιούνται για την αναπαραγωγή πελατειακών σχέσεων, εάν τολμούν να προωθήσουν την έννοια της Αυτοδιοίκησης ως μια μορφή κοινωνικής διοίκησης από την πλευρά της Δημόσιας Διοίκησης, αλλά και ως γνήσιο θεσμό λαϊκής εξουσίας που αφορά άλλο δεσμευτικό πλαίσιο και για τα πολιτικά πρόσωπα που ηγούνται της Αυτοδιοίκησης. </w:t>
      </w:r>
    </w:p>
    <w:p>
      <w:pPr>
        <w:pStyle w:val="Normal"/>
        <w:spacing w:lineRule="exact" w:line="400" w:before="86" w:after="86"/>
        <w:jc w:val="both"/>
        <w:rPr>
          <w:rFonts w:ascii="Arial" w:hAnsi="Arial" w:cs="Arial"/>
          <w:bCs/>
        </w:rPr>
      </w:pPr>
      <w:r>
        <w:rPr>
          <w:rFonts w:cs="Arial" w:ascii="Arial" w:hAnsi="Arial"/>
          <w:bCs/>
        </w:rPr>
        <w:tab/>
        <w:tab/>
        <w:t xml:space="preserve">Γενικά και στη Δημόσια Διοίκηση και στην Αυτοδιοίκηση η σύγχυση μεταξύ του πολιτικού ρόλου, της ευθύνης για τον πολιτικό προγραμματισμό και την πολιτική διεύθυνση με την εμπλοκή στο επίπεδο των υπηρεσιών στα ζητήματα της τεχνικής διεκπεραίωσης και υποστήριξης είναι ένα κρίσιμο θέμα το οποίο αναδεικνύει την ορθότητα, αλλά και τη σταθερότητα που πρέπει να επιδείξουμε σε ό,τι αφορά τη διεκδίκηση, τη στρατηγική διεκδίκηση του Δημοσιοϋπαλληλικού Συνδικαλιστικού Κινήματος για τη λειτουργική αυτοτέλεια των υπηρεσιών, το σεβασμό της νομιμότητας και της συνταγματικής νομιμότητας κάθε φορά, αλλά τη δυνατότητα της αυτονομίας του εργαζόμενου στην Αυτοδιοίκηση απέναντι σε πρακτικές που καταστρατηγούν και το ρόλο και τις αρχές και τη νομιμότητα πάρα πολλές φορές και γενικότερα στη Δημόσια Διοίκηση. </w:t>
      </w:r>
    </w:p>
    <w:p>
      <w:pPr>
        <w:pStyle w:val="Normal"/>
        <w:spacing w:lineRule="exact" w:line="400" w:before="86" w:after="86"/>
        <w:jc w:val="both"/>
        <w:rPr/>
      </w:pPr>
      <w:r>
        <w:rPr>
          <w:rFonts w:cs="Arial" w:ascii="Arial" w:hAnsi="Arial"/>
          <w:bCs/>
        </w:rPr>
        <w:tab/>
        <w:tab/>
        <w:t xml:space="preserve">Το δεύτερο το οποίο θέλουμε πολύ καθαρά και με σαφήνεια να πούμε είναι ότι ο χώρος της Αυτοδιοίκησης, της διοίκησης στην υπηρεσία του πολίτη στην πρώτη γραμμή, ο χώρος των κοινωνικών υπηρεσιών στην Αυτοδιοίκηση δεν μπορεί παρά πρέπει να είναι ο πρώτος χώρος κι εκεί υπάρχει ευθύνη και των εκλεγμένων που πρέπει να προστατευθεί ο δημόσιος και κοινωνικός χαρακτήρας γενικότερα της Δημόσιας Διοίκησης απέναντι στη μόδα υποτίθεται της ευελιξίας που ανοίγει συνεχώς ιδιωτικοποιήσεις, διαμορφώνει σχήματα και καταστάσεις που παράγουν προβλήματα και στην επένδυση σταθερά της τεχνογνωσίας στις αυτοδιοικητικές δομές και στο σεβασμό και στη διατήρηση και στην προστασία του εργασιακού </w:t>
      </w:r>
      <w:r>
        <w:rPr>
          <w:rFonts w:cs="Arial" w:ascii="Arial" w:hAnsi="Arial"/>
          <w:bCs/>
          <w:lang w:val="en-US"/>
        </w:rPr>
        <w:t>status</w:t>
      </w:r>
      <w:r>
        <w:rPr>
          <w:rFonts w:cs="Arial" w:ascii="Arial" w:hAnsi="Arial"/>
          <w:bCs/>
        </w:rPr>
        <w:t xml:space="preserve"> στο δημόσιο, που το εργασιακό </w:t>
      </w:r>
      <w:r>
        <w:rPr>
          <w:rFonts w:cs="Arial" w:ascii="Arial" w:hAnsi="Arial"/>
          <w:bCs/>
          <w:lang w:val="en-US"/>
        </w:rPr>
        <w:t>status</w:t>
      </w:r>
      <w:r>
        <w:rPr>
          <w:rFonts w:cs="Arial" w:ascii="Arial" w:hAnsi="Arial"/>
          <w:bCs/>
        </w:rPr>
        <w:t xml:space="preserve"> στο δημόσιο δεν είναι κάποιο προνόμιο βεβαιότητας και ασφάλειας. </w:t>
      </w:r>
    </w:p>
    <w:p>
      <w:pPr>
        <w:pStyle w:val="Normal"/>
        <w:spacing w:lineRule="exact" w:line="400" w:before="86" w:after="86"/>
        <w:jc w:val="both"/>
        <w:rPr>
          <w:rFonts w:ascii="Arial" w:hAnsi="Arial" w:cs="Arial"/>
          <w:bCs/>
        </w:rPr>
      </w:pPr>
      <w:r>
        <w:rPr>
          <w:rFonts w:cs="Arial" w:ascii="Arial" w:hAnsi="Arial"/>
          <w:bCs/>
        </w:rPr>
        <w:tab/>
        <w:tab/>
        <w:t xml:space="preserve">Ο θεσμός της νομιμότητας δεν είναι μια τεχνική ρύθμιση που αφορά τους εργαζόμενους στη Δημόσια Διοίκηση. Όταν ο Ελευθέριος Βενιζέλος προχωρούσε μαζί με τη δικαιοσύνη, το θεσμό της μονιμότητας τον προχωρούσε ως πυρήνα της ανεξαρτησίας του δημόσιου λειτουργού για να μπορεί να λειτουργεί η ισονομία απέναντι στον πολίτη, να μπορεί να στηριχτεί η λειτουργική αυτοτέλεια της Δημόσιας Διοίκησης απέναντι στη λογική ότι η διοίκηση είτε στη Αυτοδιοίκηση είτε γενικότερα στο κράτος και στη διοίκηση είναι υποχείριο προσώπων, Κομμάτων ή άλλων καταστάσεων και παθογενειών. </w:t>
      </w:r>
    </w:p>
    <w:p>
      <w:pPr>
        <w:pStyle w:val="Normal"/>
        <w:spacing w:lineRule="exact" w:line="400" w:before="86" w:after="86"/>
        <w:jc w:val="both"/>
        <w:rPr>
          <w:rFonts w:ascii="Arial" w:hAnsi="Arial" w:cs="Arial"/>
          <w:bCs/>
        </w:rPr>
      </w:pPr>
      <w:r>
        <w:rPr>
          <w:rFonts w:cs="Arial" w:ascii="Arial" w:hAnsi="Arial"/>
          <w:bCs/>
        </w:rPr>
        <w:tab/>
        <w:tab/>
        <w:t>Η χώρα έχει πολλά προβλήματα. Έχει προβλήματα δυνατότητας με την παραγωγική της δομή σε αυτό το περιβάλλον και στο πλαίσιο της νεοφιλελεύθερης παγκοσμιοποίησης, όχι να διατηρήσει και να διασώσει τις εργασιακές σχέσεις, να διατηρήσει ρυθμούς ανάπτυξης, να προστατεύει και να διατηρεί στοιχειώδη κοινωνική συνοχή και σε χρόνια κρίσιμα δημόσια αγαθά ή κρίσιμα ζητήματα που αφορούν την αξία της εργασίας και της απασχόλησης.</w:t>
      </w:r>
    </w:p>
    <w:p>
      <w:pPr>
        <w:pStyle w:val="Normal"/>
        <w:spacing w:lineRule="exact" w:line="400" w:before="86" w:after="86"/>
        <w:jc w:val="both"/>
        <w:rPr>
          <w:rFonts w:ascii="Arial" w:hAnsi="Arial" w:cs="Arial"/>
          <w:bCs/>
        </w:rPr>
      </w:pPr>
      <w:r>
        <w:rPr>
          <w:rFonts w:cs="Arial" w:ascii="Arial" w:hAnsi="Arial"/>
          <w:bCs/>
        </w:rPr>
        <w:tab/>
        <w:tab/>
        <w:t xml:space="preserve">Νομίζω ότι μπροστά σε τέτοια προβλήματα το γεγονός ότι δεν έχουμε ακόμα ανάγνωση ούτε από την παράδοσή μας, τη μακροχρόνια πολιτική μας παράδοση με τις αντιθέσεις και τις συγκρούσεις ούτε από τη συνταγματική μας παράδοση, είναι προφανές ότι δεν δίνει τη δυνατότητα στα αυτονόητα να μην συζητάμε και να μην ερίζουμε, αλλά να λειτουργούν και να είναι εγγύηση χωρίς αμφισβήτηση και για τους εργαζόμενους και για τον πολίτη. </w:t>
      </w:r>
    </w:p>
    <w:p>
      <w:pPr>
        <w:pStyle w:val="Normal"/>
        <w:spacing w:lineRule="exact" w:line="400" w:before="86" w:after="86"/>
        <w:jc w:val="both"/>
        <w:rPr>
          <w:rFonts w:ascii="Arial" w:hAnsi="Arial" w:cs="Arial"/>
          <w:bCs/>
        </w:rPr>
      </w:pPr>
      <w:r>
        <w:rPr>
          <w:rFonts w:cs="Arial" w:ascii="Arial" w:hAnsi="Arial"/>
          <w:bCs/>
        </w:rPr>
        <w:tab/>
        <w:tab/>
        <w:t xml:space="preserve">Και θέλω, συνάδελφοι και συναδέλφισσες, επειδή ο Πρόεδρος της Ομοσπονδίας εξήντλησε τα ζητήματα τα οποία αφορούν το διεκδικητικό πλαίσιο, να πω ότι συναντιόμαστε και σε μια στιγμή που το θέμα της κοινωνικής ασφάλισης είναι και πάλι στο προσκήνιο. </w:t>
      </w:r>
    </w:p>
    <w:p>
      <w:pPr>
        <w:pStyle w:val="Normal"/>
        <w:spacing w:lineRule="exact" w:line="400" w:before="86" w:after="86"/>
        <w:jc w:val="both"/>
        <w:rPr>
          <w:rFonts w:ascii="Arial" w:hAnsi="Arial" w:cs="Arial"/>
          <w:bCs/>
        </w:rPr>
      </w:pPr>
      <w:r>
        <w:rPr>
          <w:rFonts w:cs="Arial" w:ascii="Arial" w:hAnsi="Arial"/>
          <w:bCs/>
        </w:rPr>
        <w:tab/>
        <w:tab/>
        <w:t xml:space="preserve">Τόσο η κυβέρνηση, όσο και οι κυβερνητικές δυνάμεις άλλων φορέων στο πλαίσιο της Ευρωπαϊκής Ένωσης, στο πλαίσιο αυτού που αποτυπώνει με τις δηλώσεις της συνεχώς η αρμόδια Επίτροπος για την εσωτερική αγορά ή ο Πρόεδρος της Ευρωπαϊκής Επιτροπής επιχειρούν να κλείσουν τη συζήτηση σε μια λογική. Στη λογική όπου οι αναγκαίες, κατά την άποψή τους, μεταρρυθμίσεις στο ασφαλιστικό σύστημα πρέπει να γίνουν με συμμετοχή και κοινωνική συναίνεση των Συνδικάτων. Αλλά οι βασικές θέσεις που διατρέχουν το λόγο τους κι αυτό το πλαίσιο είναι πολύ συγκεκριμένες. </w:t>
      </w:r>
    </w:p>
    <w:p>
      <w:pPr>
        <w:pStyle w:val="Normal"/>
        <w:spacing w:lineRule="exact" w:line="400" w:before="86" w:after="86"/>
        <w:jc w:val="both"/>
        <w:rPr>
          <w:rFonts w:ascii="Arial" w:hAnsi="Arial" w:cs="Arial"/>
          <w:bCs/>
        </w:rPr>
      </w:pPr>
      <w:r>
        <w:rPr>
          <w:rFonts w:cs="Arial" w:ascii="Arial" w:hAnsi="Arial"/>
          <w:bCs/>
        </w:rPr>
        <w:tab/>
        <w:tab/>
        <w:t xml:space="preserve">Είναι βασική σύνταξη, όπως κι αν αυτή ονομάζεται, αγγλικού τύπου σύμφωνα με τις προδιαγραφές της Ευρωπαϊκής Ένωσης. Δεύτερον, επαγγελματικά ταμεία και τρίτον, ιδιωτική ασφάλιση. Δηλαδή το σύστημα που από τη δεκαετία του ΄80 επιχειρείται με αγωγό την Ευρωπαϊκή Ένωση να εγκαθιδρυθεί σε όλες τις ευρωπαϊκές χώρες, αρχικής έμπνευσης της Θάτσερ. </w:t>
      </w:r>
    </w:p>
    <w:p>
      <w:pPr>
        <w:pStyle w:val="Normal"/>
        <w:spacing w:lineRule="exact" w:line="400" w:before="86" w:after="86"/>
        <w:jc w:val="both"/>
        <w:rPr>
          <w:rFonts w:ascii="Arial" w:hAnsi="Arial" w:cs="Arial"/>
          <w:bCs/>
        </w:rPr>
      </w:pPr>
      <w:r>
        <w:rPr>
          <w:rFonts w:cs="Arial" w:ascii="Arial" w:hAnsi="Arial"/>
          <w:bCs/>
        </w:rPr>
        <w:tab/>
        <w:tab/>
        <w:t xml:space="preserve">Είναι πολιτικές προτάσεις που ανεξάρτητα από το ήπιο ή το σκληρό χαρακτήρα τους στη βαθμιαία υλοποίηση, μετά τις μάχες και τις νίκες του Συνδικαλιστικού Κινήματος, επιχειρούν δήθεν στο ελάχιστο και στο κατώτερο επίπεδο να μεταβάλλουν τη δομή του συστήματος κοινωνικής ασφάλισης και στο γύρισμα της δεκαετίας να είναι απελευθερωμένοι οι κοινωνικοί πόροι που σήμερα αξιοποιούνται στην κοινωνική ασφάλιση προς όφελος των χρηματιστηριακών αγορών. </w:t>
      </w:r>
    </w:p>
    <w:p>
      <w:pPr>
        <w:pStyle w:val="Normal"/>
        <w:spacing w:lineRule="exact" w:line="400" w:before="86" w:after="86"/>
        <w:jc w:val="both"/>
        <w:rPr>
          <w:rFonts w:ascii="Arial" w:hAnsi="Arial" w:cs="Arial"/>
          <w:bCs/>
        </w:rPr>
      </w:pPr>
      <w:r>
        <w:rPr>
          <w:rFonts w:cs="Arial" w:ascii="Arial" w:hAnsi="Arial"/>
          <w:bCs/>
        </w:rPr>
        <w:tab/>
        <w:tab/>
        <w:t xml:space="preserve">Η αρμόδια Επίτροπος της Ευρωπαϊκής Ένωσης είναι χαρακτηριστική στο σημείο αυτό. Λέει ότι στο τέλος θα πρέπει να φτάσουμε στο σημείο όπου το 70% των κεφαλαίων της κοινωνικής ασφάλισης ή του ασφαλιστικού συστήματος να αξιοποιούνται στις χρηματιστηριακές αγορές και το 30% που απομένει να επενδύεται σε συνάλλαγμα ή σε ξένο νόμισμα. </w:t>
      </w:r>
    </w:p>
    <w:p>
      <w:pPr>
        <w:pStyle w:val="Normal"/>
        <w:spacing w:lineRule="exact" w:line="400" w:before="86" w:after="86"/>
        <w:jc w:val="both"/>
        <w:rPr/>
      </w:pPr>
      <w:r>
        <w:rPr>
          <w:rFonts w:cs="Arial" w:ascii="Arial" w:hAnsi="Arial"/>
          <w:bCs/>
        </w:rPr>
        <w:tab/>
        <w:tab/>
        <w:t xml:space="preserve">Απέναντι σ’ αυτήν την πολιτική, γιατί δεν είναι διαδικαστικό το θέμα της κοινωνικής ασφάλισης ούτε είναι ζήτημα «πινγκ-πονγκ» μεταξύ διαφόρων πολιτικών φορέων, ποιος έχει την ευθύνη για το ένα ή για το άλλο ή αν δόθηκε το 1% από το Α.Ε.Π. για τη χρηματοδότηση της ασφάλισης, όταν με το νόμο του Ρέππα και τη ρύθμιση για το 1% στην ουσία περιθωριοποιήθηκε το σημείο εγγύησης για την τριμερή χρηματοδότηση και δόθηκε η δυνατότητα σε οποιαδήποτε κυβέρνηση ανάμεσα στη χρηματοδότηση για την κοινωνική ασφάλιση και την άσκηση κοινωνικών πολιτικών να ερίζει επί σύγχυσης στα ζητήματα της χρηματοδότησης. </w:t>
      </w:r>
    </w:p>
    <w:p>
      <w:pPr>
        <w:pStyle w:val="Normal"/>
        <w:spacing w:lineRule="exact" w:line="400" w:before="86" w:after="86"/>
        <w:jc w:val="both"/>
        <w:rPr>
          <w:rFonts w:ascii="Arial" w:hAnsi="Arial" w:cs="Arial"/>
          <w:bCs/>
        </w:rPr>
      </w:pPr>
      <w:r>
        <w:rPr>
          <w:rFonts w:cs="Arial" w:ascii="Arial" w:hAnsi="Arial"/>
          <w:bCs/>
        </w:rPr>
        <w:tab/>
        <w:tab/>
        <w:t xml:space="preserve">Το ζήτημα λοιπόν δεν είναι σ’ αυτή τη βάση. Είναι στη βάση κατά πόσο επί της ουσίας στο πολιτικό πλαίσιο, στη στρατηγική και στο στόχο το Συνδικαλιστικό Κίνημα έχει την εγγύηση ότι εννοούμε διάλογο στην ίδια κατεύθυνση επειδή η απόφασή μας να προασπίσουμε, όπως και με την προηγούμενη κυβέρνηση, έτσι και με την τωρινή, έτσι και με την επόμενη κυβέρνηση, τα ζητήματα των δικαιωμάτων, όχι των εργαζομένων, της ίδιας της κοινωνίας στο μεγάλο ζήτημα της κοινωνικής ασφάλισης, που είναι ασφάλεια και ελπίδα ζωής για τον κάθε πολίτη, θα προχωρήσουμε αγωνιστικά, κινηματικά και αυτόνομα, έξω και πέρα από την ομπρέλα οποιασδήποτε κομματικοπολιτικής σκοπιμότητας, συγκυριακής ή άλλης και στο Συνέδριο αυτό και οι εργαζόμενοι στην Αυτοδιοίκηση, μαζί με όλους τους εργαζόμενους στο δημόσιο και το μεγάλο μέρος των εργαζομένων στον ιδιωτικό τομέα ανανεώνουμε τη δέσμευσή μας. </w:t>
      </w:r>
    </w:p>
    <w:p>
      <w:pPr>
        <w:pStyle w:val="Normal"/>
        <w:spacing w:lineRule="exact" w:line="400" w:before="86" w:after="86"/>
        <w:jc w:val="both"/>
        <w:rPr>
          <w:rFonts w:ascii="Arial" w:hAnsi="Arial" w:cs="Arial"/>
          <w:bCs/>
        </w:rPr>
      </w:pPr>
      <w:r>
        <w:rPr>
          <w:rFonts w:cs="Arial" w:ascii="Arial" w:hAnsi="Arial"/>
          <w:bCs/>
        </w:rPr>
        <w:tab/>
        <w:tab/>
        <w:t xml:space="preserve">Αταλάντευτα, αποφασιστικά και σταθερά να δώσουμε τη μάχη για το κορυφαίο θέμα της κοινωνικής ασφάλισης σε έναν συνεχή και διαρκή αγώνα για την αναβάθμιση των μισθών, της εργασιακής θέσης, για την αναβάθμιση των δημοσίων αγαθών και υπηρεσιών προς τον Έλληνα πολίτη, που σε συνθήκες νεοφιλελεύθερης παγκοσμιοποίηση δεν είναι ότι απλά περιορίζονται και συρρικνώνονται τα δικαιώματά του, ακυρώνεται και ανατρέπεται οποιαδήποτε ελπίδα ζωής. </w:t>
      </w:r>
    </w:p>
    <w:p>
      <w:pPr>
        <w:pStyle w:val="Normal"/>
        <w:spacing w:lineRule="exact" w:line="400" w:before="86" w:after="86"/>
        <w:jc w:val="both"/>
        <w:rPr>
          <w:rFonts w:ascii="Arial" w:hAnsi="Arial" w:cs="Arial"/>
        </w:rPr>
      </w:pPr>
      <w:r>
        <w:rPr>
          <w:rFonts w:cs="Arial" w:ascii="Arial" w:hAnsi="Arial"/>
          <w:bCs/>
        </w:rPr>
        <w:tab/>
        <w:tab/>
        <w:t xml:space="preserve">Σ’ αυτό το μεγάλο αγώνα σας καλώ σε συστράτευση, ενότητα, με αυτονομία γιατί η αλληλεγγύη, η ενότητα και η αυτονομία η δικιά μας είναι εκείνη τελικά που αποτελεί εγγύηση και για την προστασία και για τη διεύρυνση των δικαιωμάτων μας. </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Ευχαριστούμε πολύ συνάδελφε Πρόεδρε. </w:t>
      </w:r>
    </w:p>
    <w:p>
      <w:pPr>
        <w:pStyle w:val="Normal"/>
        <w:spacing w:lineRule="exact" w:line="400" w:before="86" w:after="86"/>
        <w:jc w:val="both"/>
        <w:rPr>
          <w:rFonts w:ascii="Arial" w:hAnsi="Arial" w:cs="Arial"/>
        </w:rPr>
      </w:pPr>
      <w:r>
        <w:rPr>
          <w:rFonts w:cs="Arial" w:ascii="Arial" w:hAnsi="Arial"/>
        </w:rPr>
        <w:tab/>
        <w:tab/>
        <w:t xml:space="preserve">Θα παρακαλέσω να έρθει στο βήμα ο Πρόεδρος της Κεντρικής Ένωσης Δήμων και Κοινοτήτων Ελλάδος κ. Πάρις Κουκουλόπουλος. </w:t>
      </w:r>
    </w:p>
    <w:p>
      <w:pPr>
        <w:pStyle w:val="Normal"/>
        <w:spacing w:lineRule="exact" w:line="400" w:before="86" w:after="86"/>
        <w:jc w:val="both"/>
        <w:rPr/>
      </w:pPr>
      <w:r>
        <w:rPr>
          <w:rFonts w:cs="Arial" w:ascii="Arial" w:hAnsi="Arial"/>
          <w:b/>
          <w:u w:val="single"/>
        </w:rPr>
        <w:t>Π. ΚΟΥΚΟΥΛΟΠΟΥΛΟΣ:</w:t>
      </w:r>
      <w:r>
        <w:rPr>
          <w:rFonts w:cs="Arial" w:ascii="Arial" w:hAnsi="Arial"/>
        </w:rPr>
        <w:t xml:space="preserve"> Κύριε Γενικέ Γραμματέα της Περιφέρειας του Νότιου Αιγαίου, κύριοι Βουλευτές, κύριοι εκπρόσωποι των κομμάτων, αγαπητοί συνάδελφοι στην Αυτοδιοίκηση της Δωδεκανήσου και της Νήσου της Ρόδου, αγαπητέ Πρόεδρε της Α.Δ.Ε.Δ.Υ., έπρεπε να ξεκινήσω από τον Πρόεδρο και την Εκτελεστική Επιτροπή και το Προεδρείο, να προσφωνήσω κι εσάς, αγαπητοί και αγαπητές φίλοι και φίλες εργαζόμενοι.</w:t>
      </w:r>
    </w:p>
    <w:p>
      <w:pPr>
        <w:pStyle w:val="Normal"/>
        <w:spacing w:lineRule="exact" w:line="400" w:before="86" w:after="86"/>
        <w:jc w:val="both"/>
        <w:rPr>
          <w:rFonts w:ascii="Arial" w:hAnsi="Arial" w:cs="Arial"/>
        </w:rPr>
      </w:pPr>
      <w:r>
        <w:rPr>
          <w:rFonts w:cs="Arial" w:ascii="Arial" w:hAnsi="Arial"/>
        </w:rPr>
        <w:tab/>
        <w:tab/>
        <w:t xml:space="preserve">Το συνέδριο της Π.Ο.Ε.-Ο.Τ.Α. είναι έτσι κι αλλιώς κάθε φορά ένα σημαντικό γεγονός για τον τόπο μας, ένα πολύ σημαντικό γεγονός για την Αυτοδιοίκηση. Είναι ότι σχετίζεται με το ανθρώπινο δυναμικό στο επίκεντρο του ενδιαφέροντος αυτών των συνεδρίων και το ανθρώπινο δυναμικό ιδιαίτερα στις μέρες μας που συμβαίνουν ραγδαίες εξελίξεις και αλλαγές με όχημα ή πρόσχημα τη νέα τεχνολογία, θέτουν επί τάπητος το ζήτημα του ανθρώπινου δυναμικού ως το κορυφαίο ζήτημα για κάθε διαδικασία που σχετίζεται με την παραγωγή την αναδιάρθρωση και την προσπάθεια για παροχή καλύτερων υπηρεσιών. </w:t>
      </w:r>
    </w:p>
    <w:p>
      <w:pPr>
        <w:pStyle w:val="Normal"/>
        <w:spacing w:lineRule="exact" w:line="400" w:before="86" w:after="86"/>
        <w:jc w:val="both"/>
        <w:rPr>
          <w:rFonts w:ascii="Arial" w:hAnsi="Arial" w:cs="Arial"/>
        </w:rPr>
      </w:pPr>
      <w:r>
        <w:rPr>
          <w:rFonts w:cs="Arial" w:ascii="Arial" w:hAnsi="Arial"/>
        </w:rPr>
        <w:tab/>
        <w:tab/>
        <w:t xml:space="preserve">Το φετινό Συνέδριο γίνεται σε μια συγκεκριμένη συγκυρία που νομίζω αξίζει ενός σχολιασμού. Θέλω να συγχαρώ προκαταβολικά βέβαια την Π.Ο.Ε.-Ο.Τ.Α. και το Προεδρείο της για την πρόσκληση όχι μόνο την αυτονόητη που απηύθυνε στο αδελφό Σωματείο της Κύπρου, είναι γνωστό ότι στα Συνέδρια της Αυτοδιοίκησης και το Συνέδριο της Π.Ο.Ε.-Ο.Τ.Α. είναι Συνέδριο και της Αυτοδιοίκησης όπως είπα εισαγωγικά. Θέλω να συγχαρώ λοιπόν την Π.Ο.Ε.-Ο.Τ.Α. για την πρόσκληση του Γαλλικού Συνδικάτου, μιας και οι Γάλλοι εργαζόμενοι βρέθηκαν στην πρωτοπορία τις τελευταίες μέρες με την ανατροπή του νομοσχεδίου Βιλπέν όπως το λέγαμε και το εκφωνούσαμε όλοι εμείς οι υπόλοιποι και εδώ στην Ελλάδα. </w:t>
      </w:r>
    </w:p>
    <w:p>
      <w:pPr>
        <w:pStyle w:val="Normal"/>
        <w:spacing w:lineRule="exact" w:line="400" w:before="86" w:after="86"/>
        <w:jc w:val="both"/>
        <w:rPr/>
      </w:pPr>
      <w:r>
        <w:rPr>
          <w:rFonts w:cs="Arial" w:ascii="Arial" w:hAnsi="Arial"/>
        </w:rPr>
        <w:tab/>
        <w:tab/>
        <w:t xml:space="preserve">Ζούμε λοιπόν μια συγκεκριμένη συγκυρία, όπου τα δικαιώματα των εργαζομένων σε όλο τον κόσμο και ιδιαίτερα στην Ευρωπαϊκή Ένωση, μέλος της οποίας είναι και η χώρα μας, δέχονται μια πολύ συγκεκριμένη επίθεση. Ο νόμος Ντε Βιλπέν, για όποιον μπήκε στον κόπο να ασχοληθεί, δεν είχε τόσο κανένα οικονομικό όφελος για τις επιχειρήσεις. Σιγά την αποζημίωση που έχει να δώσει κάποιος εργοδότης όταν απολύει έναν εργαζόμενο στους έξι μήνες ή στον ένα χρόνο. Δεν ήταν οικονομικό το ζήτημα. </w:t>
      </w:r>
    </w:p>
    <w:p>
      <w:pPr>
        <w:pStyle w:val="Normal"/>
        <w:spacing w:lineRule="exact" w:line="400" w:before="86" w:after="86"/>
        <w:jc w:val="both"/>
        <w:rPr>
          <w:rFonts w:ascii="Arial" w:hAnsi="Arial" w:cs="Arial"/>
        </w:rPr>
      </w:pPr>
      <w:r>
        <w:rPr>
          <w:rFonts w:cs="Arial" w:ascii="Arial" w:hAnsi="Arial"/>
        </w:rPr>
        <w:tab/>
        <w:tab/>
        <w:t xml:space="preserve">Το ζήτημα ήταν μια ακόμα προσπάθεια ανατροπής εργασιακών σχέσεων, μια ακόμα προσπάθεια αποδιοργάνωσης των θεσμικών συλλογικών εκφράσεων των εργαζομένων, μια ακόμα προσπάθεια των δυνάμεων της αγοράς που έχουν μόνο στόχο το κέρδος, να προχωρήσουν στο δρόμο που έχουν χαράξει στα πλαίσια της παγκοσμιοποίησης, όπου μόνο και μοναδικό στόχο έχουν το κέρδος, με υποσχέσεις οι οποίες όμως δεν υλοποιούνται. </w:t>
      </w:r>
    </w:p>
    <w:p>
      <w:pPr>
        <w:pStyle w:val="Normal"/>
        <w:spacing w:lineRule="exact" w:line="400" w:before="86" w:after="86"/>
        <w:jc w:val="both"/>
        <w:rPr/>
      </w:pPr>
      <w:r>
        <w:rPr>
          <w:rFonts w:cs="Arial" w:ascii="Arial" w:hAnsi="Arial"/>
        </w:rPr>
        <w:tab/>
        <w:tab/>
        <w:t xml:space="preserve">Θέλω να σας πω ένα στοιχείο που το είχα πει και στο δικό μας Συνέδριο, στο Συνέδριο της Κ.Ε.Δ.Κ.Ε. πριν από λίγους μήνες που έγινε εδώ, ότι στη δεκαετία του ΄90 το παγκόσμιο εισόδημα ανέβαινε κάθε χρόνο 2,5% και στην ίδια περίοδο οι άνθρωποι σε όλο τον πλανήτη που ζουν με λιγότερο από δύο δολάρια την ημέρα κάτω από τα όρια της εξαθλίωσης όχι της φτώχιας με δύο δολάρια τη μέρα, από 2,8 έγιναν 3 δισεκατομμύρια. Ανέβηκαν κατά 200 εκατομμύρια οι άνθρωποι σε μια δεκαετία που το παγκόσμιο εισόδημα ξαναλέω ανέβαινε 2,5% το χρόνο. </w:t>
      </w:r>
    </w:p>
    <w:p>
      <w:pPr>
        <w:pStyle w:val="Normal"/>
        <w:spacing w:lineRule="exact" w:line="400" w:before="86" w:after="86"/>
        <w:jc w:val="both"/>
        <w:rPr>
          <w:rFonts w:ascii="Arial" w:hAnsi="Arial" w:cs="Arial"/>
        </w:rPr>
      </w:pPr>
      <w:r>
        <w:rPr>
          <w:rFonts w:cs="Arial" w:ascii="Arial" w:hAnsi="Arial"/>
        </w:rPr>
        <w:tab/>
        <w:tab/>
        <w:t xml:space="preserve">Οι υποσχέσεις των δυνάμεων της αγοράς και της παγκοσμιοποίησης αποδείχθηκαν και είναι απατηλές φίλες και φίλοι εργαζόμενοι. Οι δυνάμεις της αγοράς το μόνο που κατάφεραν όλα αυτά τα χρόνια ήταν να βάλουν την ανθρωπότητα σε ένα φαύλο κύκλο τρομοκρατικών χτυπημάτων, βομβαρδισμών, ενίσχυσης των μέτρων ασφαλείας, καταπάτησης κάθε έννοιας προσωπικού απορρήτου και ιδιωτικής ζωής, υπέρογκων δαπανών για την ασφάλεια κι ένας φαύλος κύκλος ο οποίος δεν οδηγεί πουθενά παρά μόνο σε μια νέα απειλή πολέμου για την οποία μίλησε ήδη ο Πρόεδρος της Π.Ο.Ε.-Ο.Τ.Α. και δε θέλω να κουράσω επαναλαμβάνοντας τα ίδια. </w:t>
      </w:r>
    </w:p>
    <w:p>
      <w:pPr>
        <w:pStyle w:val="Normal"/>
        <w:spacing w:lineRule="exact" w:line="400" w:before="86" w:after="86"/>
        <w:jc w:val="both"/>
        <w:rPr>
          <w:rFonts w:ascii="Arial" w:hAnsi="Arial" w:cs="Arial"/>
        </w:rPr>
      </w:pPr>
      <w:r>
        <w:rPr>
          <w:rFonts w:cs="Arial" w:ascii="Arial" w:hAnsi="Arial"/>
        </w:rPr>
        <w:tab/>
        <w:tab/>
        <w:t xml:space="preserve">Και τούτες εδώ οι διαδικασίες πρέπει να αποτελούν τις καλύτερες ευκαιρίες, αυτό το βήμα τέτοιων διαδικασιών όπως το Συνέδριο της Π.Ο.Ε.-Ο.Τ.Α. για να ακούγεται η φωνή της κοινωνίας που δεν είναι βέβαια η φωνή των δυνάμεων της αγοράς και η φωνή των ισχυρών της γης. Στη Γαλλία αυτές οι δυνάμεις πριν από λίγες μέρες πήραν ένα πολύ καλό μάθημα και αυτή η συσπείρωση των εργαζομένων και κάθε συλλογικής έκφρασης πρέπει να βρει συνέχεια. </w:t>
      </w:r>
    </w:p>
    <w:p>
      <w:pPr>
        <w:pStyle w:val="Normal"/>
        <w:spacing w:lineRule="exact" w:line="400" w:before="86" w:after="86"/>
        <w:jc w:val="both"/>
        <w:rPr>
          <w:rFonts w:ascii="Arial" w:hAnsi="Arial" w:cs="Arial"/>
        </w:rPr>
      </w:pPr>
      <w:r>
        <w:rPr>
          <w:rFonts w:cs="Arial" w:ascii="Arial" w:hAnsi="Arial"/>
        </w:rPr>
        <w:tab/>
        <w:tab/>
        <w:t xml:space="preserve">Μια από τις συνέχειες ήταν και η απεργία της Π.Ο.Ε.-Ο.Τ.Α. στην οποία θα αναφερθώ, μια ελληνική απάντηση τέτοιου τύπου προσπάθειας για αφαίρεση ή αμφισβήτηση αναφαίρετων και αυτονόητων πολλές φορές δικαιωμάτων, όπως ένα μεγάλο κομμάτι ισχύει για τα βαρέα και ανθυγιεινά στους εργαζόμενους στην Αυτοδιοίκηση. </w:t>
      </w:r>
    </w:p>
    <w:p>
      <w:pPr>
        <w:pStyle w:val="Normal"/>
        <w:keepNext w:val="true"/>
        <w:widowControl w:val="false"/>
        <w:spacing w:lineRule="exact" w:line="400" w:before="86" w:after="86"/>
        <w:jc w:val="center"/>
        <w:rPr>
          <w:rFonts w:ascii="Arial" w:hAnsi="Arial" w:cs="Arial"/>
          <w:spacing w:val="16"/>
        </w:rPr>
      </w:pPr>
      <w:r>
        <w:rPr>
          <w:rFonts w:cs="Arial" w:ascii="Arial" w:hAnsi="Arial"/>
          <w:spacing w:val="16"/>
        </w:rPr>
        <w:t>(Διαλογικές Συζητήσεις)</w:t>
      </w:r>
    </w:p>
    <w:p>
      <w:pPr>
        <w:pStyle w:val="Normal"/>
        <w:spacing w:lineRule="exact" w:line="400" w:before="86" w:after="86"/>
        <w:jc w:val="both"/>
        <w:rPr>
          <w:rFonts w:ascii="Arial" w:hAnsi="Arial" w:cs="Arial"/>
        </w:rPr>
      </w:pPr>
      <w:r>
        <w:rPr>
          <w:rFonts w:cs="Arial" w:ascii="Arial" w:hAnsi="Arial"/>
          <w:b/>
          <w:u w:val="single"/>
        </w:rPr>
        <w:t>Π. ΚΟΥΚΟΥΛΟΠΟΥΛΟΣ:</w:t>
      </w:r>
      <w:r>
        <w:rPr>
          <w:rFonts w:cs="Arial" w:ascii="Arial" w:hAnsi="Arial"/>
        </w:rPr>
        <w:t xml:space="preserve"> Θα τα πούμε. Εμένα το λες;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Συνάδελφοι, μπορείτε να ανεβείτε στο βήμα μετά και να μιλήσετε. </w:t>
      </w:r>
    </w:p>
    <w:p>
      <w:pPr>
        <w:pStyle w:val="Normal"/>
        <w:spacing w:lineRule="exact" w:line="400" w:before="86" w:after="86"/>
        <w:jc w:val="both"/>
        <w:rPr/>
      </w:pPr>
      <w:r>
        <w:rPr>
          <w:rFonts w:cs="Arial" w:ascii="Arial" w:hAnsi="Arial"/>
          <w:b/>
          <w:u w:val="single"/>
        </w:rPr>
        <w:t>Π. ΚΟΥΚΟΥΛΟΠΟΥΛΟΣ:</w:t>
      </w:r>
      <w:r>
        <w:rPr>
          <w:rFonts w:cs="Arial" w:ascii="Arial" w:hAnsi="Arial"/>
        </w:rPr>
        <w:t xml:space="preserve"> Εγώ την πολέμησα; Μάλλον κάνετε, σας πληροφορώ, πολύ λάθος. </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Συνάδελφοι, σας παρακαλώ πολύ. Αύριο μπορείς να ανεβείς στο βήμα και να πεις ό,τι θέλεις και εσύ. Σας παρακαλώ πολύ συνάδελφε. Αν αυτό είναι δημοκρατία, τότε δεν ξέρω τι… Σε παρακαλώ πολύ. </w:t>
      </w:r>
    </w:p>
    <w:p>
      <w:pPr>
        <w:pStyle w:val="Normal"/>
        <w:spacing w:lineRule="exact" w:line="400" w:before="86" w:after="86"/>
        <w:jc w:val="center"/>
        <w:rPr>
          <w:rFonts w:ascii="Arial" w:hAnsi="Arial" w:cs="Arial"/>
        </w:rPr>
      </w:pPr>
      <w:r>
        <w:rPr>
          <w:rFonts w:cs="Arial" w:ascii="Arial" w:hAnsi="Arial"/>
        </w:rPr>
        <w:t>(Ακούγονται συνθήματα)</w:t>
      </w:r>
    </w:p>
    <w:p>
      <w:pPr>
        <w:pStyle w:val="Normal"/>
        <w:spacing w:lineRule="exact" w:line="400" w:before="86" w:after="86"/>
        <w:jc w:val="both"/>
        <w:rPr>
          <w:rFonts w:ascii="Arial" w:hAnsi="Arial" w:cs="Arial"/>
        </w:rPr>
      </w:pPr>
      <w:r>
        <w:rPr>
          <w:rFonts w:cs="Arial" w:ascii="Arial" w:hAnsi="Arial"/>
          <w:b/>
          <w:u w:val="single"/>
        </w:rPr>
        <w:t>Π. ΚΟΥΚΟΥΛΟΠΟΥΛΟΣ:</w:t>
      </w:r>
      <w:r>
        <w:rPr>
          <w:rFonts w:cs="Arial" w:ascii="Arial" w:hAnsi="Arial"/>
        </w:rPr>
        <w:t xml:space="preserve"> Συνάδελφε, άκου να σου πω, γιατί μη νομίζεις ότι μπορείτε με τέτοιες πρακτικές σε ό,τι με αφορά να με κατεβάσετε από το βήμα. Τον Δήμαρχο που έβαλε στη χωματερή των Ταγαράδων κουκουλοφόρους εσύ και ο πολιτικός σου χώρος τον στήριξε για να βγει Δήμαρχος. Έτσι; Εγώ δεν θα πάρω εύσημα από σένα. Εγώ δεν θα πάρω εύσημα και αναγνώριση από σένα. Κατάλαβες; Έχω πολλά εύσημα σε αγώνες για να τα ζητάω από σένα. </w:t>
      </w:r>
    </w:p>
    <w:p>
      <w:pPr>
        <w:pStyle w:val="Normal"/>
        <w:spacing w:lineRule="exact" w:line="400" w:before="86" w:after="86"/>
        <w:jc w:val="center"/>
        <w:rPr>
          <w:rFonts w:ascii="Arial" w:hAnsi="Arial" w:cs="Arial"/>
        </w:rPr>
      </w:pPr>
      <w:r>
        <w:rPr>
          <w:rFonts w:cs="Arial" w:ascii="Arial" w:hAnsi="Arial"/>
        </w:rPr>
        <w:t>(Ακούγονται συνθήματα)</w:t>
      </w:r>
    </w:p>
    <w:p>
      <w:pPr>
        <w:pStyle w:val="Normal"/>
        <w:spacing w:lineRule="exact" w:line="400" w:before="86" w:after="86"/>
        <w:jc w:val="both"/>
        <w:rPr>
          <w:rFonts w:ascii="Arial" w:hAnsi="Arial" w:cs="Arial"/>
        </w:rPr>
      </w:pPr>
      <w:r>
        <w:rPr>
          <w:rFonts w:cs="Arial" w:ascii="Arial" w:hAnsi="Arial"/>
          <w:b/>
          <w:u w:val="single"/>
        </w:rPr>
        <w:t>Π. ΚΟΥΚΟΥΛΟΠΟΥΛΟΣ:</w:t>
      </w:r>
      <w:r>
        <w:rPr>
          <w:rFonts w:cs="Arial" w:ascii="Arial" w:hAnsi="Arial"/>
        </w:rPr>
        <w:t xml:space="preserve"> Ναι και η αριστερή χούντα του «Βιτέλα» στην Αργεντινή με τα κρέατα που ήταν αριστερά.. Κατάλαβες; Για καθίστε φρόνιμα τώρα. </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Συνάδελφοι, μπορούμε να ακούσουμε τον Πρόεδρο της Κ.Ε.Δ.Κ.Ε.; </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rFonts w:ascii="Arial" w:hAnsi="Arial" w:cs="Arial"/>
        </w:rPr>
      </w:pPr>
      <w:r>
        <w:rPr>
          <w:rFonts w:cs="Arial" w:ascii="Arial" w:hAnsi="Arial"/>
          <w:b/>
          <w:u w:val="single"/>
        </w:rPr>
        <w:t>Π. ΚΟΥΚΟΥΛΟΠΟΥΛΟΣ:</w:t>
      </w:r>
      <w:r>
        <w:rPr>
          <w:rFonts w:cs="Arial" w:ascii="Arial" w:hAnsi="Arial"/>
        </w:rPr>
        <w:t xml:space="preserve"> Εγώ τον προκαλ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Έχουμε κι εμείς φωνή συνάδελφοι, δεν έχετε μόνο εσείς. Θα τον ακούσουμε. Όλοι έχουμε το περιθώριο να ανεβούμε στο βήμα. Να ακούσουμε τι θα μας πεις εσύ μετά όταν θα ανεβείς συνάδελφε. Δεν προκαλεί, την άποψή του λέει. Δεν θα πει ντε και καλά αυτά που θέλεις εσύ να ακούσεις. </w:t>
      </w:r>
    </w:p>
    <w:p>
      <w:pPr>
        <w:pStyle w:val="Normal"/>
        <w:spacing w:lineRule="exact" w:line="400" w:before="86" w:after="86"/>
        <w:jc w:val="both"/>
        <w:rPr>
          <w:rFonts w:ascii="Arial" w:hAnsi="Arial" w:cs="Arial"/>
        </w:rPr>
      </w:pPr>
      <w:r>
        <w:rPr>
          <w:rFonts w:cs="Arial" w:ascii="Arial" w:hAnsi="Arial"/>
        </w:rPr>
        <w:tab/>
        <w:tab/>
        <w:t>Πρόεδρε, μπορείς να συνεχίσεις.</w:t>
      </w:r>
    </w:p>
    <w:p>
      <w:pPr>
        <w:pStyle w:val="Normal"/>
        <w:spacing w:lineRule="exact" w:line="400" w:before="86" w:after="86"/>
        <w:jc w:val="center"/>
        <w:rPr>
          <w:rFonts w:ascii="Arial" w:hAnsi="Arial" w:cs="Arial"/>
        </w:rPr>
      </w:pPr>
      <w:r>
        <w:rPr>
          <w:rFonts w:cs="Arial" w:ascii="Arial" w:hAnsi="Arial"/>
        </w:rPr>
        <w:t>(Ακούγονται συνθήματα)</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Συνάδελφοι, σας παρακαλώ. Ας σεβαστούμε τον ομιλητή. Δεν είναι ντε και καλά υποχρέωση να πει αυτά που θέλετε εσείς. Θα πει αυτά που θέλει εκείνος. </w:t>
      </w:r>
    </w:p>
    <w:p>
      <w:pPr>
        <w:pStyle w:val="Normal"/>
        <w:spacing w:lineRule="exact" w:line="400" w:before="86" w:after="86"/>
        <w:jc w:val="both"/>
        <w:rPr>
          <w:rFonts w:ascii="Arial" w:hAnsi="Arial" w:cs="Arial"/>
        </w:rPr>
      </w:pPr>
      <w:r>
        <w:rPr>
          <w:rFonts w:cs="Arial" w:ascii="Arial" w:hAnsi="Arial"/>
        </w:rPr>
        <w:tab/>
        <w:tab/>
        <w:t>Συνεχίστε, κ. Κουκουλόπουλε.</w:t>
      </w:r>
    </w:p>
    <w:p>
      <w:pPr>
        <w:pStyle w:val="Normal"/>
        <w:spacing w:lineRule="exact" w:line="400" w:before="86" w:after="86"/>
        <w:jc w:val="both"/>
        <w:rPr/>
      </w:pPr>
      <w:r>
        <w:rPr>
          <w:rFonts w:cs="Arial" w:ascii="Arial" w:hAnsi="Arial"/>
          <w:b/>
          <w:u w:val="single"/>
        </w:rPr>
        <w:t>Π. ΚΟΥΚΟΥΛΟΠΟΥΛΟΣ:</w:t>
      </w:r>
      <w:r>
        <w:rPr>
          <w:rFonts w:cs="Arial" w:ascii="Arial" w:hAnsi="Arial"/>
        </w:rPr>
        <w:t xml:space="preserve"> Πρόεδρε κοίταξε να δεις, εγώ δεν έχω κανένα πρόβλημα και δεν προκαλώ κανέναν, αλλά δεν δέχομαι και κανένας να με προκαλεί. Εγώ τους απεργοσπάστες Δημάρχους, αυτούς που βάλανε μηχανισμούς κουκουλοφόρων τους καταδικάζω και από το βήμα του Συνεδρίου και στα Μέσα Ενημέρωσης.</w:t>
      </w:r>
    </w:p>
    <w:p>
      <w:pPr>
        <w:pStyle w:val="Normal"/>
        <w:spacing w:lineRule="exact" w:line="400" w:before="86" w:after="86"/>
        <w:jc w:val="both"/>
        <w:rPr/>
      </w:pPr>
      <w:r>
        <w:rPr>
          <w:rFonts w:cs="Arial" w:ascii="Arial" w:hAnsi="Arial"/>
        </w:rPr>
        <w:tab/>
        <w:tab/>
        <w:t xml:space="preserve">Κάποιοι όμως που αν έρθει η κρίσιμη δεύτερη Κυριακή τον Οκτώβρη θα τους στηρίζουν από πίσω, αυτοί δεν μπορεί να μου υποδεικνύουν εδώ πέρα τι θα κάνω. Έτσι; Κράτα για σένα αυτά. Εντάξει; </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rFonts w:ascii="Arial" w:hAnsi="Arial" w:cs="Arial"/>
        </w:rPr>
      </w:pPr>
      <w:r>
        <w:rPr>
          <w:rFonts w:cs="Arial" w:ascii="Arial" w:hAnsi="Arial"/>
          <w:b/>
          <w:u w:val="single"/>
        </w:rPr>
        <w:t>Π. ΚΟΥΚΟΥΛΟΠΟΥΛΟΣ:</w:t>
      </w:r>
      <w:r>
        <w:rPr>
          <w:rFonts w:cs="Arial" w:ascii="Arial" w:hAnsi="Arial"/>
        </w:rPr>
        <w:t xml:space="preserve"> Αυτά είναι ντροπή μου;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Συνάδελφε πρώην Γενικέ Γραμματέα της Ομοσπονδίας.. </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Αφήστε τον ομιλητή να πει ό,τι θέλει.</w:t>
      </w:r>
    </w:p>
    <w:p>
      <w:pPr>
        <w:pStyle w:val="Normal"/>
        <w:spacing w:lineRule="exact" w:line="400" w:before="86" w:after="86"/>
        <w:jc w:val="both"/>
        <w:rPr>
          <w:rFonts w:ascii="Arial" w:hAnsi="Arial" w:cs="Arial"/>
        </w:rPr>
      </w:pPr>
      <w:r>
        <w:rPr>
          <w:rFonts w:cs="Arial" w:ascii="Arial" w:hAnsi="Arial"/>
          <w:b/>
          <w:u w:val="single"/>
        </w:rPr>
        <w:t>Π. ΚΟΥΚΟΥΛΟΠΟΥΛΟΣ:</w:t>
      </w:r>
      <w:r>
        <w:rPr>
          <w:rFonts w:cs="Arial" w:ascii="Arial" w:hAnsi="Arial"/>
        </w:rPr>
        <w:t xml:space="preserve"> Φυσικά, όποιον έβαλε ΜΑΤ τον καταδικάζω, ναι. Είπα όλους. </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Συνάδελφοι, σας παρακαλώ πολύ. </w:t>
      </w:r>
    </w:p>
    <w:p>
      <w:pPr>
        <w:pStyle w:val="Normal"/>
        <w:spacing w:lineRule="exact" w:line="400" w:before="86" w:after="86"/>
        <w:jc w:val="both"/>
        <w:rPr/>
      </w:pPr>
      <w:r>
        <w:rPr>
          <w:rFonts w:cs="Arial" w:ascii="Arial" w:hAnsi="Arial"/>
          <w:b/>
          <w:u w:val="single"/>
        </w:rPr>
        <w:t>Π. ΚΟΥΚΟΥΛΟΠΟΥΛΟΣ:</w:t>
      </w:r>
      <w:r>
        <w:rPr>
          <w:rFonts w:cs="Arial" w:ascii="Arial" w:hAnsi="Arial"/>
        </w:rPr>
        <w:t xml:space="preserve"> Όλους τους απεργοσπαστικούς μηχανισμούς τους καταδικάζω.</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Συνεχίστε κ. Κουκουλόπουλε. </w:t>
      </w:r>
    </w:p>
    <w:p>
      <w:pPr>
        <w:pStyle w:val="Normal"/>
        <w:spacing w:lineRule="exact" w:line="400" w:before="86" w:after="86"/>
        <w:jc w:val="center"/>
        <w:rPr>
          <w:rFonts w:ascii="Arial" w:hAnsi="Arial" w:cs="Arial"/>
        </w:rPr>
      </w:pPr>
      <w:r>
        <w:rPr>
          <w:rFonts w:cs="Arial" w:ascii="Arial" w:hAnsi="Arial"/>
        </w:rPr>
        <w:t>(Ακούγονται συνθήματα)</w:t>
      </w:r>
    </w:p>
    <w:p>
      <w:pPr>
        <w:pStyle w:val="Normal"/>
        <w:spacing w:lineRule="exact" w:line="400" w:before="86" w:after="86"/>
        <w:jc w:val="both"/>
        <w:rPr>
          <w:rFonts w:ascii="Arial" w:hAnsi="Arial" w:cs="Arial"/>
        </w:rPr>
      </w:pPr>
      <w:r>
        <w:rPr>
          <w:rFonts w:cs="Arial" w:ascii="Arial" w:hAnsi="Arial"/>
          <w:b/>
          <w:u w:val="single"/>
        </w:rPr>
        <w:t>Π. ΚΟΥΚΟΥΛΟΠΟΥΛΟΣ:</w:t>
      </w:r>
      <w:r>
        <w:rPr>
          <w:rFonts w:cs="Arial" w:ascii="Arial" w:hAnsi="Arial"/>
        </w:rPr>
        <w:t xml:space="preserve"> Συμφωνούμε απολύτως. Μπορώ να συνεχίσω; </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Εντάξει, μετά τα συνθήματα ας αφήσουμε τον ομιλητή να ολοκληρώσει σας παρακαλώ πάρα πολύ. </w:t>
      </w:r>
    </w:p>
    <w:p>
      <w:pPr>
        <w:pStyle w:val="Normal"/>
        <w:spacing w:lineRule="exact" w:line="400" w:before="86" w:after="86"/>
        <w:jc w:val="both"/>
        <w:rPr/>
      </w:pPr>
      <w:r>
        <w:rPr>
          <w:rFonts w:cs="Arial" w:ascii="Arial" w:hAnsi="Arial"/>
          <w:b/>
          <w:u w:val="single"/>
        </w:rPr>
        <w:t>Π. ΚΟΥΚΟΥΛΟΠΟΥΛΟΣ:</w:t>
      </w:r>
      <w:r>
        <w:rPr>
          <w:rFonts w:cs="Arial" w:ascii="Arial" w:hAnsi="Arial"/>
        </w:rPr>
        <w:t xml:space="preserve"> Αγαπητοί εργαζόμενοι, νομίζω ότι πρέπει να έχουμε την ηρεμία να ακούσουμε μια προσέγγιση συγκεκριμένη, που υπάρχει από την πλευρά της Κεντρικής Ένωσης Δήμων και Κοινοτήτων, έστω από την πλειοψηφία της, αν όχι ομόφωνα.</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rFonts w:ascii="Arial" w:hAnsi="Arial" w:cs="Arial"/>
        </w:rPr>
      </w:pPr>
      <w:r>
        <w:rPr>
          <w:rFonts w:cs="Arial" w:ascii="Arial" w:hAnsi="Arial"/>
          <w:b/>
          <w:u w:val="single"/>
        </w:rPr>
        <w:t>Π. ΚΟΥΚΟΥΛΟΠΟΥΛΟΣ:</w:t>
      </w:r>
      <w:r>
        <w:rPr>
          <w:rFonts w:cs="Arial" w:ascii="Arial" w:hAnsi="Arial"/>
        </w:rPr>
        <w:t xml:space="preserve"> Σε παρακαλώ, άσε με να πω δυο κουβέντες. Δηλαδή αυτό το πράγμα είναι δημοκρατία; Δεν μπορούμε να μιλάμε δηλαδή; Δεν έχουμε δικαίωμα να μιλάμε;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Σας παρακαλώ. Συνάδελφοι, μπορούμε τον ομιλητή να τον αφήσουμε να πει αυτά που θέλει εκείνος και όχι αυτά που θέλετε εσείς να ακούσετε; Σας παρακαλώ πολύ. Συνεχίστε κ. Κουκουλόπουλε. </w:t>
      </w:r>
    </w:p>
    <w:p>
      <w:pPr>
        <w:pStyle w:val="Normal"/>
        <w:spacing w:lineRule="exact" w:line="400" w:before="86" w:after="86"/>
        <w:jc w:val="both"/>
        <w:rPr/>
      </w:pPr>
      <w:r>
        <w:rPr>
          <w:rFonts w:cs="Arial" w:ascii="Arial" w:hAnsi="Arial"/>
          <w:b/>
          <w:u w:val="single"/>
        </w:rPr>
        <w:t>Π. ΚΟΥΚΟΥΛΟΠΟΥΛΟΣ:</w:t>
      </w:r>
      <w:r>
        <w:rPr>
          <w:rFonts w:cs="Arial" w:ascii="Arial" w:hAnsi="Arial"/>
        </w:rPr>
        <w:t xml:space="preserve"> Έλεγα λοιπόν για να περάσω σε ένα πολύ σημαντικό ζήτημα, ότι όλα αυτά που ανέφερα, σε διεθνές επίπεδο, συμβαίνουν και στη χώρα μας, από τις υποκλοπές μέχρι την αμφισβήτηση των Συλλογικών Συμβάσεων Εργασίας, από τα τεχνητά γκάλοπ με τα οποία διοχετεύεται τα τελευταία χρόνια διαρκώς μια αμφισβήτηση στους εργαζόμενους και ιδιαίτερα σ’ αυτούς που εργάζονται στον στενό και ευρύτερο δημόσιο τομέα, ανοίγουν καθημερινά ζητήματα που απαιτούν την μεγαλύτερη δυνατή συσπείρωση, πόσο μάλλον, που κατά σύμπτωση και συγκυρία αύριο το πρωί κιόλας το μεσημέρι, ανοίγει στη Βουλή το ασφαλιστικό. Και ο κόσμος της εργασίας πρέπει να είναι ενωμένος σ’ αυτή την συγκεκριμένη στιγμή και συγκυρία και δεν χωρούν λογικές μονοπώλησης γιατί ο  καθένας έχει το μερίδιό του σ’ αυτό τον αγώνα, σ’ ότι αφορά τους εργαζόμενους.</w:t>
      </w:r>
    </w:p>
    <w:p>
      <w:pPr>
        <w:pStyle w:val="Normal"/>
        <w:spacing w:lineRule="exact" w:line="400" w:before="86" w:after="86"/>
        <w:jc w:val="both"/>
        <w:rPr>
          <w:rFonts w:ascii="Arial" w:hAnsi="Arial" w:cs="Arial"/>
        </w:rPr>
      </w:pPr>
      <w:r>
        <w:rPr>
          <w:rFonts w:cs="Arial" w:ascii="Arial" w:hAnsi="Arial"/>
        </w:rPr>
        <w:tab/>
        <w:tab/>
        <w:t>Εγώ δεν διεκδικώ για τον εαυτό μου κανένα μερίδιο, αλλά όλοι που είστε εδώ μέσα και άλλοι που δεν είναι εδώ μέσα, έχει ο καθένας το δικό του μερίδιο στους αγώνες για το ασφαλιστικό.</w:t>
      </w:r>
    </w:p>
    <w:p>
      <w:pPr>
        <w:pStyle w:val="Normal"/>
        <w:spacing w:lineRule="exact" w:line="400" w:before="86" w:after="86"/>
        <w:jc w:val="both"/>
        <w:rPr>
          <w:rFonts w:ascii="Arial" w:hAnsi="Arial" w:cs="Arial"/>
        </w:rPr>
      </w:pPr>
      <w:r>
        <w:rPr>
          <w:rFonts w:cs="Arial" w:ascii="Arial" w:hAnsi="Arial"/>
        </w:rPr>
        <w:tab/>
        <w:tab/>
        <w:t>Απαιτείται λοιπόν ενότητα σ’ αυτή τη συγκυρία. Μόνο δυο κουβέντες για την Τοπική Αυτοδιοίκηση. Στην Τοπική Αυτοδιοίκηση φίλες και φίλοι εργαζόμενοι, η οικονομική μας περιπέτεια συνεχίζεται. Περιπέτεια που ξεκίνησε από την προηγούμενη κυβέρνηση με τις παρακρατήσεις, για τις οποίες περιορίζομαι να σας πω ότι, δυστυχώς οι παρακρατήσεις συνεχίζονται, παρά τους περί αντιθέτου ισχυρισμούς της κυβέρνησης.</w:t>
      </w:r>
    </w:p>
    <w:p>
      <w:pPr>
        <w:pStyle w:val="Normal"/>
        <w:spacing w:lineRule="exact" w:line="400" w:before="86" w:after="86"/>
        <w:jc w:val="both"/>
        <w:rPr>
          <w:rFonts w:ascii="Arial" w:hAnsi="Arial" w:cs="Arial"/>
        </w:rPr>
      </w:pPr>
      <w:r>
        <w:rPr>
          <w:rFonts w:cs="Arial" w:ascii="Arial" w:hAnsi="Arial"/>
        </w:rPr>
        <w:tab/>
        <w:tab/>
        <w:t>Το αποδείξαμε με ντοκουμέντα προχθές στη Βουλή που καταθέσαμε, ότι  η παραγραφή πόρων δυστυχώς συνεχίζεται και έτσι η δύσκολη οικονομική μας κατάσταση γίνεται ακόμα δυσκολότερη κάθε χρόνο που περνάει, είναι απολύτως φυσιολογικό.</w:t>
      </w:r>
    </w:p>
    <w:p>
      <w:pPr>
        <w:pStyle w:val="Normal"/>
        <w:spacing w:lineRule="exact" w:line="400" w:before="86" w:after="86"/>
        <w:jc w:val="both"/>
        <w:rPr>
          <w:rFonts w:ascii="Arial" w:hAnsi="Arial" w:cs="Arial"/>
        </w:rPr>
      </w:pPr>
      <w:r>
        <w:rPr>
          <w:rFonts w:cs="Arial" w:ascii="Arial" w:hAnsi="Arial"/>
        </w:rPr>
        <w:tab/>
        <w:tab/>
        <w:t>Σε μια τέτοια κατάσταση, να δέχεται από την μια επίθεση όλος ο δημόσιος τομέας, οι εργαζόμενοι, η Τοπική Αυτοδιοίκηση και με την φύση του οικονομικού προβλήματος, να περικλείει ασφυκτικά κάθε μέρα την καθημερινή λειτουργία όλων των δήμων της χώρας, πιστεύω ότι έχουμε ένα κοινό πρόβλημα και έναν κοινό αγώνα. Και οι δημοτικές αρχές, οι αιρετοί, αλλά και οι εργαζόμενοι.</w:t>
      </w:r>
    </w:p>
    <w:p>
      <w:pPr>
        <w:pStyle w:val="Normal"/>
        <w:spacing w:lineRule="exact" w:line="400" w:before="86" w:after="86"/>
        <w:jc w:val="both"/>
        <w:rPr>
          <w:rFonts w:ascii="Arial" w:hAnsi="Arial" w:cs="Arial"/>
        </w:rPr>
      </w:pPr>
      <w:r>
        <w:rPr>
          <w:rFonts w:cs="Arial" w:ascii="Arial" w:hAnsi="Arial"/>
        </w:rPr>
        <w:tab/>
        <w:tab/>
        <w:t>Είναι πρώτιστο μέλημά μας, η αξιοπρέπεια των εργαζομένων, το κύρος της εργασίας. Είναι κοινό μέλημά μας και στόχος μας, το κύρος του θεσμού της Τοπικής Αυτοδιοίκησης. Πόσο μάλλον, που είναι γνωστό ότι με διάφορες σχέσεις εργασίας, σήμερα στην Αυτοδιοίκηση οι εργαζόμενοι έχουν ξεπεράσει κατά πολύ τις 100.000. Μόνο στην Π.Ο.Ε. – Ο.Τ.Α. ακούσαμε ότι άγγιξε τις 62.000, με διάφορα Ευρωπαϊκά προγράμματα και όλα αυτά, προχωρούμε και ξεπερνάμε με Επιχειρήσεις Δημοτικές ή άλλες μορφές εργασίας, έξω από τα σχόλια που μπορεί να κάνει κανείς για διάφορες μορφές εργασίας που κακώς ενδεχόμενα συντηρούνται, σημασία έχει ότι εργάζονται στην Αυτοδιοίκηση πάνω από 100.000 εργαζόμενοι και αυτό μεγαλώνει την ευθύνη και της Ομοσπονδίας και της Κεντρικής Ένωσης Δήμων και Κοινοτήτων, για συγκεκριμένη αντιμετώπιση, συγκεκριμένων ζητημάτων και για ανάληψη συγκεκριμένων πρωτοβουλιών που θα οδηγούν στην αξιοπιστία του θεσμού και στην αξιοπρέπεια του εργαζομένου στην Αυτοδιοίκηση.</w:t>
      </w:r>
    </w:p>
    <w:p>
      <w:pPr>
        <w:pStyle w:val="Normal"/>
        <w:spacing w:lineRule="exact" w:line="400" w:before="86" w:after="86"/>
        <w:jc w:val="both"/>
        <w:rPr>
          <w:rFonts w:ascii="Arial" w:hAnsi="Arial" w:cs="Arial"/>
        </w:rPr>
      </w:pPr>
      <w:r>
        <w:rPr>
          <w:rFonts w:cs="Arial" w:ascii="Arial" w:hAnsi="Arial"/>
        </w:rPr>
        <w:tab/>
        <w:tab/>
        <w:t>Είπε νωρίτερα ο Αντιπρόεδρος της Τ.Ε.Δ.Κ. εδώ ο Δήμαρχος του Δήμου Πεταλούδων, απαρνήθηκε τον ρόλο του εργοδότη. Θέλει δεν θέλει με βάση τον Κώδικα ο Δήμαρχος αναγκαστικά είναι Προϊστάμενος όλων των Υπηρεσιών. Ακόμα και να θέλουμε να αποποιηθούμε αυτό το ρόλο, είμαστε εκ των πραγμάτων φύση και θέση και εργοδότες. Μια ιδιότυπη μορφή φυσικά εργοδότη αφού εκλέγεται ο Δήμαρχος και δεν είναι δικό του μαγαζί ο Δήμος φυσικά. Αλλά εν πάση περιπτώσει έχει το ρόλο του εργοδότη, αυτόν που παίρνει το κράτος για το υπόλοιπο δημόσιο.</w:t>
      </w:r>
    </w:p>
    <w:p>
      <w:pPr>
        <w:pStyle w:val="Normal"/>
        <w:spacing w:lineRule="exact" w:line="400" w:before="86" w:after="86"/>
        <w:jc w:val="both"/>
        <w:rPr>
          <w:rFonts w:ascii="Arial" w:hAnsi="Arial" w:cs="Arial"/>
        </w:rPr>
      </w:pPr>
      <w:r>
        <w:rPr>
          <w:rFonts w:cs="Arial" w:ascii="Arial" w:hAnsi="Arial"/>
        </w:rPr>
        <w:tab/>
        <w:tab/>
        <w:t>Προφανώς εκεί υπάρχουν διαφορετικά ζητήματα, υπάρχουν όμως και κοινές στοχεύσεις, φίλες και φίλοι εργαζόμενοι και είναι αυτές που μόλις είπα. Το κύρος του θεσμού και η αξιοπρέπεια των εργαζομένων. Δεν ανήκω σ’ αυτούς και εγώ και  η συντριπτική πλειοψηφία των συναδέλφων μου στην Κ.Ε.Δ.Κ.Ε. που πιστεύουμε ότι με χαμηλούς μισθούς, με μισθούς πείνας και με λογικές ομηρίας των εργαζομένων, μπορούμε να παρέχουμε καλύτερες υπηρεσίες στους πολίτες, σε καμία περίπτωση.</w:t>
      </w:r>
    </w:p>
    <w:p>
      <w:pPr>
        <w:pStyle w:val="Normal"/>
        <w:spacing w:lineRule="exact" w:line="400" w:before="86" w:after="86"/>
        <w:jc w:val="both"/>
        <w:rPr>
          <w:rFonts w:ascii="Arial" w:hAnsi="Arial" w:cs="Arial"/>
        </w:rPr>
      </w:pPr>
      <w:r>
        <w:rPr>
          <w:rFonts w:cs="Arial" w:ascii="Arial" w:hAnsi="Arial"/>
        </w:rPr>
        <w:tab/>
        <w:tab/>
        <w:t>Γι’ αυτό ακριβώς μπορούμε να χαράξουμε κοινούς στόχους και να τραβήξουμε μια κοινή πορεία που θα έχει ένα συγκεκριμένο πέρας. Θέλω να αναφερθώ σε μερικά συγκεκριμένα ζητήματα για να ολοκληρώσω, αγαπητέ Πρόεδρε, τα οποία νομίζω ότι μπορούν ν’ αποτελέσουν κοινούς στόχους μας.</w:t>
      </w:r>
    </w:p>
    <w:p>
      <w:pPr>
        <w:pStyle w:val="Normal"/>
        <w:spacing w:lineRule="exact" w:line="400" w:before="86" w:after="86"/>
        <w:jc w:val="both"/>
        <w:rPr>
          <w:rFonts w:ascii="Arial" w:hAnsi="Arial" w:cs="Arial"/>
        </w:rPr>
      </w:pPr>
      <w:r>
        <w:rPr>
          <w:rFonts w:cs="Arial" w:ascii="Arial" w:hAnsi="Arial"/>
        </w:rPr>
        <w:tab/>
        <w:tab/>
        <w:t>Θα πω συγκεκριμένα αυτά που νομίζω ότι είναι και τα σοβαρότερα που απασχολούν και εσάς ως Ομοσπονδία και εμάς ως Δημάρχους.</w:t>
      </w:r>
    </w:p>
    <w:p>
      <w:pPr>
        <w:pStyle w:val="Normal"/>
        <w:spacing w:lineRule="exact" w:line="400" w:before="86" w:after="86"/>
        <w:jc w:val="both"/>
        <w:rPr/>
      </w:pPr>
      <w:r>
        <w:rPr>
          <w:rFonts w:cs="Arial" w:ascii="Arial" w:hAnsi="Arial"/>
        </w:rPr>
        <w:tab/>
        <w:tab/>
        <w:t>Πρώτο ζήτημα, ζήτημα των συμβασιούχων. Με τους συμβασιούχους θέλω να ξέρετε, γιατί πολλές φορές διαβάζω και σε κάποια φύλλα εφημερίδων που είναι προσφιλής στόχος η Κ.Ε.Δ.Κ.Ε. να χτυπιέται ο Πρόεδρος, ο Γενικός Γραμματέας, γιατί είμαστε τα δυο προσφιλέστερα πρόσωπα σε μια – δυο εφημερίδες, με καθαρή διαστρέβλωση και ανυπόστατες κατηγορίες, θέλω λοιπόν να σας κάνω καθαρή ποια είναι η θέση της Κ.Ε.Δ.Κ.Ε.</w:t>
      </w:r>
    </w:p>
    <w:p>
      <w:pPr>
        <w:pStyle w:val="Normal"/>
        <w:spacing w:lineRule="exact" w:line="400" w:before="86" w:after="86"/>
        <w:jc w:val="both"/>
        <w:rPr>
          <w:rFonts w:ascii="Arial" w:hAnsi="Arial" w:cs="Arial"/>
        </w:rPr>
      </w:pPr>
      <w:r>
        <w:rPr>
          <w:rFonts w:cs="Arial" w:ascii="Arial" w:hAnsi="Arial"/>
        </w:rPr>
        <w:tab/>
        <w:tab/>
        <w:t>Πρώτον, είναι χρόνια τώρα που ζητούσαμε να μπει τέλος σ’ αυτό το καθεστώς της ομηρίας. Δεύτερον, είναι καθαρό ότι υπάρχουν δυο κατηγορίες συμβασιούχων. Προσέξτε, δεν ξεχωρίζω τους εργαζόμενους σε κατηγορίες. Υπάρχει μια κατηγορία ομηρίας που είχε να κάνει με τους ίδιους τους Δημάρχους και τις διάφορες Δημοτικές αρχές που κρατούσαν επί χρόνια εργαζόμενους, αυτούς λοιπόν ξεκάθαρα η Κ.Ε.Δ.Κ.Ε. είπε ότι δεν διεκδικεί κανένα πόρο, ο κάθε Δήμος και Δήμαρχος να πάει να τους μονιμοποιήσει και να βρει λεφτά να τους πληρώσει, όπως τους πλήρωνε τόσα χρόνια.</w:t>
      </w:r>
    </w:p>
    <w:p>
      <w:pPr>
        <w:pStyle w:val="Normal"/>
        <w:spacing w:lineRule="exact" w:line="400" w:before="86" w:after="86"/>
        <w:jc w:val="both"/>
        <w:rPr>
          <w:rFonts w:ascii="Arial" w:hAnsi="Arial" w:cs="Arial"/>
        </w:rPr>
      </w:pPr>
      <w:r>
        <w:rPr>
          <w:rFonts w:cs="Arial" w:ascii="Arial" w:hAnsi="Arial"/>
        </w:rPr>
        <w:tab/>
        <w:tab/>
        <w:t>Και υπάρχει και η άλλη κατηγορία των μεταφερομένων αρμοδιοτήτων. Για την δεύτερη κατηγορία εμείς δεν είπαμε ποτέ να βγουν απέξω από τους Δήμους. Λέμε όμως το αυτονόητο ότι, είναι μεταφερόμενες οι αρμοδιότητες και θέλουμε τα λεφτά. Αυτοί οι εργαζόμενοι μέχρι τώρα και αναφέρομαι σε εργαζόμενους, οδηγούς, φύλακες, πρόγραμμα Βοήθεια στο Σπίτι και πάει λέγοντας, αυτοί οι εργαζόμενοι πρέπει να διευκρινίσουμε και το ξέρετε οι περισσότεροι γιατί δουλεύετε στους Δήμους, δεν πληρωνόταν ποτέ μέχρι τώρα από τους προϋπολογισμούς των Δήμων.</w:t>
      </w:r>
    </w:p>
    <w:p>
      <w:pPr>
        <w:pStyle w:val="Normal"/>
        <w:spacing w:lineRule="exact" w:line="400" w:before="86" w:after="86"/>
        <w:jc w:val="both"/>
        <w:rPr/>
      </w:pPr>
      <w:r>
        <w:rPr>
          <w:rFonts w:cs="Arial" w:ascii="Arial" w:hAnsi="Arial"/>
        </w:rPr>
        <w:tab/>
        <w:tab/>
        <w:t>Πληρώνονταν από προγράμματα για τον κρατικό προϋπολογισμό και έτσι πρέπει να εξακολουθήσουν, γιατί αυτό επιβάλλουν και το Σύνταγμα και οι νόμοι. Σεβασμός λοιπόν στο Σύνταγμα και εξασφάλιση πόρων. Δεν μιλάμε για άλλους 15.000 – 17.000 συμβασιούχους που μονιμοποιούνται με τον 164 και οφείλει ο κάθε Δήμος να πάει να βρει τα λεφτά. Όπως μέχρι τώρα τους πλήρωνε ο κ. Δήμαρχος που τους είχε με συμβάσεις έργου και τέτοια, να πάει να τα βρει και τώρα τα λεφτά να τα πληρώσει. Αυτή είναι η καθαρή θέση που έχει η Κ.Ε.Δ.Κ.Ε. σε ότι αφορά το θέμα των συμβασιούχων.</w:t>
      </w:r>
    </w:p>
    <w:p>
      <w:pPr>
        <w:pStyle w:val="Normal"/>
        <w:spacing w:lineRule="exact" w:line="400" w:before="86" w:after="86"/>
        <w:jc w:val="both"/>
        <w:rPr/>
      </w:pPr>
      <w:r>
        <w:rPr>
          <w:rFonts w:cs="Arial" w:ascii="Arial" w:hAnsi="Arial"/>
        </w:rPr>
        <w:tab/>
        <w:tab/>
        <w:t xml:space="preserve">Δεύτερον. Στο ζήτημα των παραμεθορίων περιοχών που ζήτησε ο Πρόεδρος να τοποθετηθώ, πόσο μάλλον που είμαστε εδώ στη Δωδεκάνησο που είναι μια από τις περιοχές. Κοιτάξτε να δείτε συνάδελφοι, ξέρετε πολύ καλά, γιατί πρέπει να ακούσετε ένα ξεκάθαρο ναι χωρίς καμιά δεύτερη κουβέντα, θα σας εξηγήσω γιατί όμως, όχι γιατί λέμε ναι σε όλα, υπάρχει μια κινητικότητα στους Δήμους, προσλαμβάνονται δηλαδή με τον ΑΣΕΠ και με την πρώτη ευκαιρία φεύγουν, μια κινητικότητα, που όσο φεύγουμε από το κέντρο  και φθάνουμε στις παραμεθόριες περιοχές μεγαλώνει, στις δε παραμεθόριες περιοχές αυτή η κινητικότητα παίρνει ένα χαρακτήρα κυριολεκτικά απειλής διάλυσης των Δήμων. Αυτή είναι η αφετηρία, εγώ δεν θέλω να χαϊδεύω τα αυτιά σας. </w:t>
      </w:r>
    </w:p>
    <w:p>
      <w:pPr>
        <w:pStyle w:val="Normal"/>
        <w:spacing w:lineRule="exact" w:line="400" w:before="86" w:after="86"/>
        <w:jc w:val="both"/>
        <w:rPr>
          <w:rFonts w:ascii="Arial" w:hAnsi="Arial" w:cs="Arial"/>
        </w:rPr>
      </w:pPr>
      <w:r>
        <w:rPr>
          <w:rFonts w:cs="Arial" w:ascii="Arial" w:hAnsi="Arial"/>
        </w:rPr>
        <w:tab/>
        <w:tab/>
        <w:t>Η δική μας αφετηρία είναι ότι βλέπουμε πώς οι παραμεθόριες περιοχές, είναι κάτι σαν σουρωτήρι, κάνουν διαγωνισμούς, κάνει 3 με 3,5 χρόνια το ΑΣΕΠ για να ολοκληρώσει το διαγωνισμό, πάει ορκίζεται ο υπάλληλος καθαριότητας, μηχανικός, οικονομολόγος, με το διπλογραφικό, για τούτο για το άλλο, γι’ αυτά που μας λένε για την διαφάνεια και όλα αυτά, μετά από 3 μήνες ή 5 προσλαμβάνεται κάπου κοντύτερα στην Αθήνα ή στη Θεσσαλονίκη και φεύγει.</w:t>
      </w:r>
    </w:p>
    <w:p>
      <w:pPr>
        <w:pStyle w:val="Normal"/>
        <w:spacing w:lineRule="exact" w:line="400" w:before="86" w:after="86"/>
        <w:jc w:val="both"/>
        <w:rPr>
          <w:rFonts w:ascii="Arial" w:hAnsi="Arial" w:cs="Arial"/>
        </w:rPr>
      </w:pPr>
      <w:r>
        <w:rPr>
          <w:rFonts w:cs="Arial" w:ascii="Arial" w:hAnsi="Arial"/>
        </w:rPr>
        <w:tab/>
        <w:tab/>
        <w:t>Κατά συνέπεια πρέπει να ληφθούν συγκεκριμένα μέτρα και ένα από τα μέτρα είναι, η πλήρης επέκταση όλων των δικαιωμάτων που έχουν οι άλλοι δημόσιοι υπάλληλοι και στους εργαζομένους στην Αυτοδιοίκηση.</w:t>
      </w:r>
    </w:p>
    <w:p>
      <w:pPr>
        <w:pStyle w:val="Normal"/>
        <w:spacing w:lineRule="exact" w:line="400" w:before="86" w:after="86"/>
        <w:jc w:val="both"/>
        <w:rPr>
          <w:rFonts w:ascii="Arial" w:hAnsi="Arial" w:cs="Arial"/>
        </w:rPr>
      </w:pPr>
      <w:r>
        <w:rPr>
          <w:rFonts w:cs="Arial" w:ascii="Arial" w:hAnsi="Arial"/>
        </w:rPr>
        <w:tab/>
        <w:tab/>
        <w:t xml:space="preserve">Αυτό όμως η κυβέρνηση και εκεί πρόεδρε αντιδράσαμε και το ξέρεις, το μετέφερε εντελώς παράνομα και αντισυνταγματικά και χωρίς βέβαια να ζητήσει ούτε την γνώμη την δική μας, ούτε τη δική σας, στους κεντρικούς αυτοτελείς πόρους. Μα τι είναι οι κεντρικοί αυτοτελείς πόροι; Μέχρι τώρα δεν έχουμε καταφέρει τα τελευταία 15 χρόνια μια χρονιά να πάρουμε αυτά που προβλέπει ο νόμος 1828. Θα χρηματοδοτούνται και επιδόματα κατοικίας στις παραμεθόριες περιοχές από τους Κ.Α.Π.; </w:t>
      </w:r>
    </w:p>
    <w:p>
      <w:pPr>
        <w:pStyle w:val="Normal"/>
        <w:spacing w:lineRule="exact" w:line="400" w:before="86" w:after="86"/>
        <w:jc w:val="both"/>
        <w:rPr>
          <w:rFonts w:ascii="Arial" w:hAnsi="Arial" w:cs="Arial"/>
        </w:rPr>
      </w:pPr>
      <w:r>
        <w:rPr>
          <w:rFonts w:cs="Arial" w:ascii="Arial" w:hAnsi="Arial"/>
        </w:rPr>
        <w:tab/>
        <w:tab/>
        <w:t>Τόσο πολύ κοστίζει ένα πρόγραμμα από τον κρατικό προϋπολογισμό,  αυτή είναι η δική μας θέση. Σ’ αυτό τον αγώνα θέλουμε να είμαστε μαζί. Όπως μαζί θέλουμε να είμαστε και στον αγώνα των συμβασιούχων.</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Χρήστο, σε είδαμε ότι…</w:t>
      </w:r>
    </w:p>
    <w:p>
      <w:pPr>
        <w:pStyle w:val="Normal"/>
        <w:spacing w:lineRule="exact" w:line="400" w:before="86" w:after="86"/>
        <w:jc w:val="both"/>
        <w:rPr/>
      </w:pPr>
      <w:r>
        <w:rPr>
          <w:rFonts w:cs="Arial" w:ascii="Arial" w:hAnsi="Arial"/>
          <w:b/>
          <w:u w:val="single"/>
        </w:rPr>
        <w:t>Π. ΚΟΥΚΟΥΛΟΠΟΥΛΟΣ:</w:t>
      </w:r>
      <w:r>
        <w:rPr>
          <w:rFonts w:cs="Arial" w:ascii="Arial" w:hAnsi="Arial"/>
        </w:rPr>
        <w:t xml:space="preserve"> Μπορούμε να πούμε πολλά. Εγώ θέλω να τοποθετηθώ υπεύθυνα σε μερικά ζητήματα που ξέρω καλά ότι σας απασχολούν όλους. </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pPr>
      <w:r>
        <w:rPr>
          <w:rFonts w:cs="Arial" w:ascii="Arial" w:hAnsi="Arial"/>
          <w:b/>
          <w:u w:val="single"/>
        </w:rPr>
        <w:t>Θ. ΜΠΑΛΑΣΟΠΟΥΛΟΣ:</w:t>
      </w:r>
      <w:r>
        <w:rPr>
          <w:rFonts w:cs="Arial" w:ascii="Arial" w:hAnsi="Arial"/>
        </w:rPr>
        <w:t xml:space="preserve"> Σας παρακαλώ πάρα πολύ. Σεβαστείτε τον Πρόεδρο της Κ.Ε.Δ.Κ.Ε.. Είναι προσκεκλημένος μας.  Σας παρακαλώ πάρα πολύ. </w:t>
      </w:r>
    </w:p>
    <w:p>
      <w:pPr>
        <w:pStyle w:val="Normal"/>
        <w:spacing w:lineRule="exact" w:line="400" w:before="86" w:after="86"/>
        <w:jc w:val="both"/>
        <w:rPr>
          <w:rFonts w:ascii="Arial" w:hAnsi="Arial" w:cs="Arial"/>
        </w:rPr>
      </w:pPr>
      <w:r>
        <w:rPr>
          <w:rFonts w:cs="Arial" w:ascii="Arial" w:hAnsi="Arial"/>
          <w:b/>
          <w:u w:val="single"/>
        </w:rPr>
        <w:t>Π. ΚΟΥΚΟΥΛΟΠΟΥΛΟΣ:</w:t>
      </w:r>
      <w:r>
        <w:rPr>
          <w:rFonts w:cs="Arial" w:ascii="Arial" w:hAnsi="Arial"/>
        </w:rPr>
        <w:t xml:space="preserve"> Αυτό λέω κι εγώ. </w:t>
      </w:r>
    </w:p>
    <w:p>
      <w:pPr>
        <w:pStyle w:val="Normal"/>
        <w:spacing w:lineRule="exact" w:line="400" w:before="86" w:after="86"/>
        <w:jc w:val="both"/>
        <w:rPr/>
      </w:pPr>
      <w:r>
        <w:rPr>
          <w:rFonts w:cs="Arial" w:ascii="Arial" w:hAnsi="Arial"/>
          <w:b/>
          <w:u w:val="single"/>
        </w:rPr>
        <w:t>Θ. ΜΠΑΛΑΣΟΠΟΥΛΟΣ:</w:t>
      </w:r>
      <w:r>
        <w:rPr>
          <w:rFonts w:cs="Arial" w:ascii="Arial" w:hAnsi="Arial"/>
        </w:rPr>
        <w:t xml:space="preserve"> Σας παρακαλώ πάρα πολύ. Όπως σέβονται εμάς όταν μιλάμε στα Συνέδριά τους έτσι έχουμε την υποχρέωση να σεβόμαστε. </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Συνεχίστε κ. Κουκουλόπουλε. </w:t>
      </w:r>
    </w:p>
    <w:p>
      <w:pPr>
        <w:pStyle w:val="Normal"/>
        <w:spacing w:lineRule="exact" w:line="400" w:before="86" w:after="86"/>
        <w:jc w:val="both"/>
        <w:rPr>
          <w:rFonts w:ascii="Arial" w:hAnsi="Arial" w:cs="Arial"/>
        </w:rPr>
      </w:pPr>
      <w:r>
        <w:rPr>
          <w:rFonts w:cs="Arial" w:ascii="Arial" w:hAnsi="Arial"/>
          <w:b/>
          <w:u w:val="single"/>
        </w:rPr>
        <w:t>Π. ΚΟΥΚΟΥΛΟΠΟΥΛΟΣ:</w:t>
      </w:r>
      <w:r>
        <w:rPr>
          <w:rFonts w:cs="Arial" w:ascii="Arial" w:hAnsi="Arial"/>
        </w:rPr>
        <w:t xml:space="preserve"> Ποιον Κώδικα εννοείς;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Ολοκληρώστε κ. Κουκουλόπουλε σας παρακαλώ πολύ. </w:t>
      </w:r>
    </w:p>
    <w:p>
      <w:pPr>
        <w:pStyle w:val="Normal"/>
        <w:spacing w:lineRule="exact" w:line="400" w:before="86" w:after="86"/>
        <w:jc w:val="both"/>
        <w:rPr/>
      </w:pPr>
      <w:r>
        <w:rPr>
          <w:rFonts w:cs="Arial" w:ascii="Arial" w:hAnsi="Arial"/>
          <w:b/>
          <w:u w:val="single"/>
        </w:rPr>
        <w:t>Π. ΚΟΥΚΟΥΛΟΠΟΥΛΟΣ:</w:t>
      </w:r>
      <w:r>
        <w:rPr>
          <w:rFonts w:cs="Arial" w:ascii="Arial" w:hAnsi="Arial"/>
        </w:rPr>
        <w:t xml:space="preserve"> Γιατί τα λέτε αυτά; Ο Κώδικας που κατατέθηκε στη Βουλή τις Δημοτικές Επιχειρήσεις τις περιορίζει σε πολύ μεγάλο βαθμό. Γιατί τα λέτε αυτά δηλαδή; Γιατί πληροφορείτε λάθος και τους συναδέλφους σας. </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Συνάδελφε, σε παρακαλώ πολύ. Κάτσε κάτω σε παρακαλώ συνάδελφε ή μπορείς να περάσεις έξω αν θες να φωνάζεις. Συνεχίστε κ. Κουκουλόπουλε.  </w:t>
      </w:r>
    </w:p>
    <w:p>
      <w:pPr>
        <w:pStyle w:val="Normal"/>
        <w:spacing w:lineRule="exact" w:line="400" w:before="86" w:after="86"/>
        <w:jc w:val="both"/>
        <w:rPr/>
      </w:pPr>
      <w:r>
        <w:rPr>
          <w:rFonts w:cs="Arial" w:ascii="Arial" w:hAnsi="Arial"/>
          <w:b/>
          <w:u w:val="single"/>
        </w:rPr>
        <w:t>Π. ΚΟΥΚΟΥΛΟΠΟΥΛΟΣ:</w:t>
      </w:r>
      <w:r>
        <w:rPr>
          <w:rFonts w:cs="Arial" w:ascii="Arial" w:hAnsi="Arial"/>
        </w:rPr>
        <w:t xml:space="preserve"> Κύριε Πρόεδρε, το τρίτο θέμα το οποίο θέλω να θέσω και στο οποίο πραγματικά θα θέλαμε τη θέση του Συνεδρίου και εμείς μετά το πέρας των εργασιών, είναι το θέμα των μονίμων και αορίστου χρόνου. </w:t>
      </w:r>
    </w:p>
    <w:p>
      <w:pPr>
        <w:pStyle w:val="Normal"/>
        <w:spacing w:lineRule="exact" w:line="400" w:before="86" w:after="86"/>
        <w:jc w:val="both"/>
        <w:rPr>
          <w:rFonts w:ascii="Arial" w:hAnsi="Arial" w:cs="Arial"/>
        </w:rPr>
      </w:pPr>
      <w:r>
        <w:rPr>
          <w:rFonts w:cs="Arial" w:ascii="Arial" w:hAnsi="Arial"/>
        </w:rPr>
        <w:tab/>
        <w:tab/>
        <w:t xml:space="preserve">Θέλω λοιπόν να σας πω το εξής: Ξέρετε πολύ καλύτερα από μένα φυσικά, γιατί εσείς είστε περισσότερα χρόνια από μας και θα είστε περισσότερα χρόνια από μας στους Δήμους, ότι οι συνάδελφοί σας που είναι αορίστου χρόνου, δε μπορούν να τοποθετηθούν στο οργανόγραμμα, γνωστό το πρόβλημα. </w:t>
      </w:r>
    </w:p>
    <w:p>
      <w:pPr>
        <w:pStyle w:val="Normal"/>
        <w:spacing w:lineRule="exact" w:line="400" w:before="86" w:after="86"/>
        <w:jc w:val="both"/>
        <w:rPr/>
      </w:pPr>
      <w:r>
        <w:rPr>
          <w:rFonts w:cs="Arial" w:ascii="Arial" w:hAnsi="Arial"/>
        </w:rPr>
        <w:tab/>
        <w:tab/>
        <w:t xml:space="preserve">Θέλω λοιπόν να σας θέσω ένα ζήτημα: Το συζήτησα προχθές με τον Υπουργό, τον κ. Παυλόπουλο, μου είπε ότι πρέπει να γίνει συνταγματική αναθεώρηση. Ρώτησα τον εισηγητή της προηγούμενης συνταγματικής αναθεώρησης τον κ. Βενιζέλο τον οποίο τότε επίσης είχα ενοχλήσει ως Κ.Ε.Δ.Κ.Ε., μου είπε ότι είναι ειλημμένο. Εγώ δεν είμαι συνταγματολόγος, ενδεχόμενα να μπορούμε να το λύσουμε και μέσα από τον κώδικα των δημοτικών υπαλλήλων. Επειδή δε γνωρίζω το θέμα, δεν είναι το συνταγματικό ή το νομικό, εγώ ξέρω κάτι: Ότι το κομμάτι των εργαζομένων αορίστου χρόνου, με διάφορες διαδικασίες που καλώς ή και κακώς αν θέλετε, από τη Βουλή των Ελλήνων μονιμοποιήθηκαν διάφορες κατηγορίες και μετατράπηκαν στη βάση τους σε αορίστου χρόνου τα προηγούμενα χρόνια. Έχουμε ένα μεγάλο κομμάτι εργαζομένων που είναι εκείνο. </w:t>
      </w:r>
    </w:p>
    <w:p>
      <w:pPr>
        <w:pStyle w:val="Normal"/>
        <w:spacing w:lineRule="exact" w:line="400" w:before="86" w:after="86"/>
        <w:jc w:val="both"/>
        <w:rPr/>
      </w:pPr>
      <w:r>
        <w:rPr>
          <w:rFonts w:cs="Arial" w:ascii="Arial" w:hAnsi="Arial"/>
        </w:rPr>
        <w:tab/>
        <w:tab/>
        <w:t xml:space="preserve">Δεύτερο κομμάτι εργαζομένων είναι αυτό που έρχεται τώρα με το 164, που όλοι γίνονται αορίστου χρόνου. Τρίτο κομμάτι, προσέξτε, είναι ένα τεράστιο κομμάτι. Παρά τους περί του αντιθέτου ισχυρισμούς που άκουσα νωρίτερα για τις επιχειρήσεις, με το νέο κώδικα Δήμων και Κοινοτήτων, με τις διαδικασίες που έχουμε κάνει σε σύμφωνη γνώμη Κ.Ε.Δ.Κ.Ε. - Π.Ο.Ε.-Ο.Τ.Α., η κυβέρνηση και η σημερινή και η προηγούμενη, καταφέραμε σ’ αυτό να βρούμε μια συμφωνία, θα έχουμε μέχρι τις 31/12/2007 κατάργηση πολλών επιχειρήσεων και κατοχυρώσαμε πλήρως το δικαίωμα των εργαζομένων που θα πάνε σε προσωποπαγείς θέσεις στους Δήμους, δε θ’ απολυθούν, το ζήτημα είναι όμως ότι θα είναι και αυτοί αορίστου χρόνου. </w:t>
      </w:r>
    </w:p>
    <w:p>
      <w:pPr>
        <w:pStyle w:val="Normal"/>
        <w:spacing w:lineRule="exact" w:line="400" w:before="86" w:after="86"/>
        <w:jc w:val="both"/>
        <w:rPr/>
      </w:pPr>
      <w:r>
        <w:rPr>
          <w:rFonts w:cs="Arial" w:ascii="Arial" w:hAnsi="Arial"/>
        </w:rPr>
        <w:tab/>
        <w:tab/>
        <w:t>Κινδυνεύει δηλαδή η Αυτοδιοίκηση τα επόμενα χρόνια με τις τελευταίες δυο μονιμοποιήσεις με νόμους, γέμισαν με κάποιες χιλιάδες αορίστου χρόνου, το 164 θα προσθέσει περίπου, προσέξτε, 25-30.000 αορίστου χρόνου, έρχεται η ιστορία των επιχειρήσεων, άγνωστος αριθμός αορίστου χρόνου και αυτό το ζήτημα νομίζω πρέπει να το δούμε ως μείζον ζήτημα. Θα γεμίσουμε ξαφνικά με δυο ισοδύναμες κατηγορίες που θα είναι διαφορετικών ταχυτήτων. Πρέπει να την αντιμετωπίσουμε υπεύθυνα ως Κ.Ε.Δ.Κ.Ε. και Π.Ο.Ε.-Ο.Τ.Α., δε χρειάζεται να περιμένουμε την κυβέρνηση. Εμείς πρέπει να το αντιμετωπίσουμε το ζήτημα γιατί θα είναι το μεγαλύτερο πρόβλημα αύριο στην Αυτοδιοίκηση, και των εργαζομένων και των αιρετών.</w:t>
      </w:r>
    </w:p>
    <w:p>
      <w:pPr>
        <w:pStyle w:val="Normal"/>
        <w:spacing w:lineRule="exact" w:line="400" w:before="86" w:after="86"/>
        <w:jc w:val="both"/>
        <w:rPr>
          <w:rFonts w:ascii="Arial" w:hAnsi="Arial" w:cs="Arial"/>
        </w:rPr>
      </w:pPr>
      <w:r>
        <w:rPr>
          <w:rFonts w:cs="Arial" w:ascii="Arial" w:hAnsi="Arial"/>
        </w:rPr>
        <w:tab/>
        <w:tab/>
        <w:t xml:space="preserve">Πρέπει να βρούμε έναν τρόπο, δε μπορούμε να κρυβόμαστε πίσω από τέτοιες διαφορές. Να εξισώσουμε, δεν ξέρω τι θα κάνουμε, να δώσουμε τη δυνατότητα μετατροπής των αορίστων σε μονίμους, εμείς αυτό λέμε. Όπως είχε δώσει παλαιότερα ο νόμος το δικαίωμα, να δώσουμε το δικαίωμα να μετατρέψουμε τις συμβάσεις, όσοι δε θέλουν ας τις κρατήσουν ως έχουν, αλλά να δοθεί αυτό το δικαίωμα, αυτή η δυνατότητα. Γιατί είναι πολλές χιλιάδες. </w:t>
      </w:r>
    </w:p>
    <w:p>
      <w:pPr>
        <w:pStyle w:val="Normal"/>
        <w:spacing w:lineRule="exact" w:line="400" w:before="86" w:after="86"/>
        <w:jc w:val="both"/>
        <w:rPr>
          <w:rFonts w:ascii="Arial" w:hAnsi="Arial" w:cs="Arial"/>
        </w:rPr>
      </w:pPr>
      <w:r>
        <w:rPr>
          <w:rFonts w:cs="Arial" w:ascii="Arial" w:hAnsi="Arial"/>
        </w:rPr>
        <w:tab/>
        <w:tab/>
        <w:t>Το επόμενο ζήτημα που θέλω να θέσω, το προτελευταίο, έχει να κάνει με τα 55 ευρώ. Με τα 55 ευρώ δεν έχουμε κανένα πρόβλημα εμείς φυσικά και το ξέρει η Εκτελεστική Επιτροπή της Π.Ο.Ε.-Ο.Τ.Α. Το πρόβλημά μας είναι άλλο όμως. Αν θέλετε ακούστε, γιατί υπάρχουν δυο σοβαρά προβλήματα. Αυτό ήδη έχει πάρει το δρόμο του και θα έρθει ως εγκύκλιος να μπεις τη μισθοδοσία. Δε σχολιάζω κάτι το οποίο και να θέλω εγώ ν’ αλλάξει δε μπορεί να αλλάξει, εγώ θέλω να σχολιάσω κάτι και σας παρακαλώ να μ’ ακούσετε.</w:t>
      </w:r>
    </w:p>
    <w:p>
      <w:pPr>
        <w:pStyle w:val="Normal"/>
        <w:spacing w:lineRule="exact" w:line="400" w:before="86" w:after="86"/>
        <w:jc w:val="both"/>
        <w:rPr>
          <w:rFonts w:ascii="Arial" w:hAnsi="Arial" w:cs="Arial"/>
        </w:rPr>
      </w:pPr>
      <w:r>
        <w:rPr>
          <w:rFonts w:cs="Arial" w:ascii="Arial" w:hAnsi="Arial"/>
        </w:rPr>
        <w:tab/>
        <w:tab/>
        <w:t xml:space="preserve">Υπάρχει ένα πρόβλημα με τα 55 ευρώ. Το ίδιο το αίτημα το ξέρει η Ομοσπονδία, το στηρίξαμε γιατί αυτά που γίνονταν στο 90% των Δήμων με τα ρούχα έπρεπε να σταματήσουν. Είναι μια καθαρή λύση σε ένα πρόβλημα που κουβαλάμε χρόνια. Γι αυτό και επί της αρχής είχαμε συμφωνήσει από πρόπερσι σ’ αυτή τη λογική, το ξέρει η Ομοσπονδία. </w:t>
      </w:r>
    </w:p>
    <w:p>
      <w:pPr>
        <w:pStyle w:val="Normal"/>
        <w:spacing w:lineRule="exact" w:line="400" w:before="86" w:after="86"/>
        <w:jc w:val="both"/>
        <w:rPr/>
      </w:pPr>
      <w:r>
        <w:rPr>
          <w:rFonts w:cs="Arial" w:ascii="Arial" w:hAnsi="Arial"/>
        </w:rPr>
        <w:tab/>
        <w:tab/>
        <w:t xml:space="preserve">Το πρόβλημα είναι ότι έτσι όπως συμφωνήθηκε νυχτιάτικα, θα μου πείτε δε γίνεται αλλιώς σε μια απεργία, έτσι λύνονται αυτά τα ζητήματα κάποιες φορές, υπάρχει όμως ένα ζήτημα. Ξεκινήσαμε εδώ και τρεις μήνες και μαζεύουμε τα στοιχεία απ’ όλους τους δήμους. Στους μικρούς δήμους ξέρετε ποιο είναι το πρόβλημα; Ότι μέχρι τώρα, εκεί δηλαδή που είχαν Γραμματείς Κοινοτήτων και τέτοια πράγματα, δε δίνουν σε κανέναν εργαζόμενο μέχρι τώρα επίδομα ρούχων. </w:t>
      </w:r>
    </w:p>
    <w:p>
      <w:pPr>
        <w:pStyle w:val="Normal"/>
        <w:spacing w:lineRule="exact" w:line="400" w:before="86" w:after="86"/>
        <w:jc w:val="both"/>
        <w:rPr>
          <w:rFonts w:ascii="Arial" w:hAnsi="Arial" w:cs="Arial"/>
        </w:rPr>
      </w:pPr>
      <w:r>
        <w:rPr>
          <w:rFonts w:cs="Arial" w:ascii="Arial" w:hAnsi="Arial"/>
        </w:rPr>
        <w:tab/>
        <w:tab/>
        <w:t>Σ’ αυτούς τους δήμους ξαφνικά θα πάει πρώτη φορά μια δαπάνη. Επίσης η άλλη κατηγορία δήμων που έχει το πρόβλημα είναι οι πολύ μεγάλοι δήμοι, αυτοί που έκαναν διαγωνισμούς στην Αθήνα, το ξέρει ο Πολυμερόπουλος, όπου έχουμε υπερδιπλασιασμό της δαπάνης. Εάν δεν καταλαβαίνετε κάποιοι δήμοι κάτω των 5.000, που έχει ο άλλος ας πούμε δέκα Γραμματείς, 55 ευρώ επί 12 μας κάνει 660 το χρόνο, τους λες του άλλου για δέκα υπαλλήλους, λέει 6,5 χιλιάρικα και δεν τα έχει και μέχρι τώρα ήταν μηδέν η δαπάνη του.</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pPr>
      <w:r>
        <w:rPr>
          <w:rFonts w:cs="Arial" w:ascii="Arial" w:hAnsi="Arial"/>
          <w:b/>
          <w:u w:val="single"/>
        </w:rPr>
        <w:t>Π. ΚΟΥΚΟΥΛΟΠΟΥΛΟΣ:</w:t>
      </w:r>
      <w:r>
        <w:rPr>
          <w:rFonts w:cs="Arial" w:ascii="Arial" w:hAnsi="Arial"/>
        </w:rPr>
        <w:t xml:space="preserve"> Τώρα αν σας προκαλούν και απλά ζητήματα που θέτω. Εγώ λοιπόν θέλω να πω ότι αυτό το ζήτημα πρέπει να είναι η αφορμή για να μπει τέλος σε μια κατάσταση απαράδεκτη εδώ και χρόνια, από το ’99 και μετά που εισήχθησαν οι συλλογικές συμβάσεις στο Δημόσιο, όπου ζητήσαμε μετ’ επιτάσεως από την τότε πολιτική ηγεσία να συμμετέχει η Κ.Ε.Δ.Κ.Ε. ισότιμα ως τρίτος εταίρος στις συλλογικές συμβάσεις και απερρίφθη από την προηγούμενη κυβέρνηση, έκανε ένα μισό και δειλό βήμα η σημερινή κυβέρνηση, ο κ. Παυλόπουλος, πέρασε μια διάταξη που τελικά δεν κατοχυρώνει την Κ.Ε.Δ.Κ.Ε. να συμμετέχει ισότιμα στις διαπραγματεύσεις.</w:t>
      </w:r>
    </w:p>
    <w:p>
      <w:pPr>
        <w:pStyle w:val="Normal"/>
        <w:spacing w:lineRule="exact" w:line="400" w:before="86" w:after="86"/>
        <w:jc w:val="both"/>
        <w:rPr/>
      </w:pPr>
      <w:r>
        <w:rPr>
          <w:rFonts w:cs="Arial" w:ascii="Arial" w:hAnsi="Arial"/>
        </w:rPr>
        <w:tab/>
        <w:tab/>
        <w:t xml:space="preserve">Η ΚΕΔΕΚ πρέπει να συμμετέχει στις διαπραγματεύσεις ακριβώς για να προλαβαίνει τέτοιες καταστάσεις. Θα μπορούσε ενδεχόμενα αυτό το ζήτημα να τεθεί, όχι να πάει παραπίσω με απεργία για ικανοποίηση του αιτήματος. Θα μπορούσε να ειδωθεί ακόμα και με μια ανακατανομή πόρων υπέρ αυτών των κατηγοριών δήμου για παράδειγμα. Εγώ όμως θέλω να πω ότι στις ισοπεδωτικές λογικές πρέπει να βάλουμε τέρμα και η Κ.Ε.Δ.Κ.Ε. πρέπει να συμμετέχει στις συλλογικές συμβάσεις εργασίας. </w:t>
      </w:r>
    </w:p>
    <w:p>
      <w:pPr>
        <w:pStyle w:val="Normal"/>
        <w:spacing w:lineRule="exact" w:line="400" w:before="86" w:after="86"/>
        <w:jc w:val="both"/>
        <w:rPr>
          <w:rFonts w:ascii="Arial" w:hAnsi="Arial" w:cs="Arial"/>
        </w:rPr>
      </w:pPr>
      <w:r>
        <w:rPr>
          <w:rFonts w:cs="Arial" w:ascii="Arial" w:hAnsi="Arial"/>
        </w:rPr>
        <w:tab/>
        <w:tab/>
        <w:t xml:space="preserve">Νομίζω ότι η στάση της Κ.Ε.Δ.Κ.Ε. τα τελευταία 7 χρόνια που έχω την τιμή να είμαι Πρόεδρός της, με τη συγκεκριμένη ηγεσία που έχει η Κ.Ε.Δ.Κ.Ε., δεν αναφέρομαι στον εαυτό μου, αναφέρομαι σε μια συλλογική ομάδα γιατί πολλά πρόσωπα έχουμε κάνει και τις δυο θητείες μαζί, αν η Π.Ο.Ε.-Ο.Τ.Α. έχει έφεση στη συγκεκριμένη ηγεσία της Κ.Ε.Δ.Κ.Ε. δεν ξέρω πώς θα μπορέσει πραγματικά να βρει καλύτερη. Έχουμε συναινέσει σε μια σειρά ζητήματα, από το πριμ παραγωγικότητας μέχρι τα επιδόματα ρούχων, τη μετατροπή του εκλογικού. Δηλαδή αυτά τα ξεχνάμε; Δεν θα γίνουν αυτά με τη συναίνεση της Κ.Ε.Δ.Κ.Ε.; </w:t>
      </w:r>
    </w:p>
    <w:p>
      <w:pPr>
        <w:pStyle w:val="Normal"/>
        <w:spacing w:lineRule="exact" w:line="400" w:before="86" w:after="86"/>
        <w:jc w:val="both"/>
        <w:rPr/>
      </w:pPr>
      <w:r>
        <w:rPr>
          <w:rFonts w:cs="Arial" w:ascii="Arial" w:hAnsi="Arial"/>
        </w:rPr>
        <w:tab/>
        <w:tab/>
        <w:t>Εμείς έχουμε θέση, αυτή που σας είπα νωρίτερα. Θέλουμε καλύτερους μισθούς, θέλουμε εργαζομένους με ψηλά το κεφάλι γιατί μόνον έτσι θα κάνουμε ισχυρή Αυτοδιοίκηση. Είναι καθαρή η θέση που έχουμε. Μη μου λέτε ο καθένας να αντιμετωπίζει ένα πρόβλημα με το Δήμαρχό του ρε παιδιά, εγώ σας μιλάω για τη συλλογική μας έκφραση, την Κ.Ε.Δ.Κ.Ε. Και σ’ αυτή τη λογική Πρόεδρε θέλω να κάνω ένα μικρό σχόλιο για τα βαρέα και ανθυγιεινά και παρακαλώ λίγο την προσοχή σας.</w:t>
      </w:r>
    </w:p>
    <w:p>
      <w:pPr>
        <w:pStyle w:val="Normal"/>
        <w:spacing w:lineRule="exact" w:line="400" w:before="86" w:after="86"/>
        <w:jc w:val="both"/>
        <w:rPr>
          <w:rFonts w:ascii="Arial" w:hAnsi="Arial" w:cs="Arial"/>
        </w:rPr>
      </w:pPr>
      <w:r>
        <w:rPr>
          <w:rFonts w:cs="Arial" w:ascii="Arial" w:hAnsi="Arial"/>
        </w:rPr>
        <w:tab/>
        <w:tab/>
        <w:t xml:space="preserve">Φυσικά και δεν ήταν το μοναδικό πρόβλημα, ήταν όμως το κυρίαρχο αίτημα της απεργίας. Η επέκταση και η άρση μιας ανισότητας και αδικίας σε βάρος των εργαζομένων στα κοιμητήρια, στα απορριμματοφόρα, στις χωματερές, στους ΧΥΤΑ, στον καθαρισμό, στην αποχέτευση και πάει λέγοντας, οι γνωστές, οι συγκεκριμένες κατηγορίες. Είναι μια τεράστια αδικία που γίνεται επί χρόνια και πρέπει αυτή η αδικία να σταματήσει. </w:t>
      </w:r>
    </w:p>
    <w:p>
      <w:pPr>
        <w:pStyle w:val="Normal"/>
        <w:spacing w:lineRule="exact" w:line="400" w:before="86" w:after="86"/>
        <w:jc w:val="both"/>
        <w:rPr/>
      </w:pPr>
      <w:r>
        <w:rPr>
          <w:rFonts w:cs="Arial" w:ascii="Arial" w:hAnsi="Arial"/>
        </w:rPr>
        <w:tab/>
        <w:tab/>
        <w:t xml:space="preserve">Στο ζήτημα των βαρέων και ανθυγιεινών λοιπόν συνάδελφοι, υπάρχει ένα ζήτημα κατ’ αρχήν: Την περασμένη Δευτέρα,  προχθές, πήγαμε στο Υπουργείο Εσωτερικών να ξεκινήσουμε η τριμελής Επιτροπή Κ.Ε.Δ.Κ.Ε. – Π.Ο.Ε.-Ο.Τ.Α. – Υπουργείο, και ξαφνικά εκεί στο τραπέζι και η Π.Ο.Ε.-Ο.Τ.Α. –εγώ δεν είμαι αρμόδιος για να πω ποια Ομοσπονδία έπρεπε να είναι, η Π.Ο.Ε.-Ο.Τ.Α. ως γνωστόν αποχώρησε ακριβώς για λόγους αρχής, σαν η πλέον αντιπροσωπευτική Οργάνωση. </w:t>
      </w:r>
    </w:p>
    <w:p>
      <w:pPr>
        <w:pStyle w:val="Normal"/>
        <w:spacing w:lineRule="exact" w:line="400" w:before="86" w:after="86"/>
        <w:jc w:val="both"/>
        <w:rPr/>
      </w:pPr>
      <w:r>
        <w:rPr>
          <w:rFonts w:cs="Arial" w:ascii="Arial" w:hAnsi="Arial"/>
        </w:rPr>
        <w:tab/>
        <w:tab/>
        <w:t xml:space="preserve">Εγώ από το βήμα του Συνεδρίου θέλω να πω καθαρά ότι δε μπορεί μέσα από τέτοιους διαδικαστικούς  χειρισμούς, να μη ξεκινήσει αυτή η διαδικασία για την οποία έχουμε δεσμευτεί και τα τρία μέρη, άσχετα αν η Κ.Ε.Δ.Κ.Ε. για κάποιους λόγους δε συμμετέχει επίσημα αλλά θεσμοθετημένα συμμετέχει κατόπιν πρόσκλησης από τον Υφυπουργό, τον κ. Νάκο. </w:t>
      </w:r>
    </w:p>
    <w:p>
      <w:pPr>
        <w:pStyle w:val="Normal"/>
        <w:spacing w:lineRule="exact" w:line="400" w:before="86" w:after="86"/>
        <w:jc w:val="both"/>
        <w:rPr/>
      </w:pPr>
      <w:r>
        <w:rPr>
          <w:rFonts w:cs="Arial" w:ascii="Arial" w:hAnsi="Arial"/>
        </w:rPr>
        <w:tab/>
        <w:tab/>
        <w:t xml:space="preserve">Η Π.Ο.Ε.-Ο.Τ.Α., η Κ.Ε.Δ.Κ.Ε. και το Υπουργείο νομίζω πως έχουν όλο το κύρος και την εκπροσώπηση τόσο των Δημάρχων όσο και της κυβέρνησης όσο και των εργαζομένων, να λύσουμε το πρόβλημα, δε νομίζω ότι χρειαζόμαστε τέταρτο και πέμπτο εταίρο στο τραπέζι. Και θέλω αυτό να είναι καθαρό απ’ τη δική μας πλευρά τουλάχιστον. Να μη χρησιμοποιηθεί ως άλλοθι. Πρέπει να πιέσει και η Π.Ο.Ε.-Ο.Τ.Α. το Υπουργείο για να μην πάμε πίσω. Αφού δέχτηκε η κυβέρνηση να ανοίξει ο διάλογος, αυτός ο διάλογος πρέπει να ανοίξει και να φτάσει σε ένα πέρας. </w:t>
      </w:r>
    </w:p>
    <w:p>
      <w:pPr>
        <w:pStyle w:val="Normal"/>
        <w:spacing w:lineRule="exact" w:line="400" w:before="86" w:after="86"/>
        <w:jc w:val="both"/>
        <w:rPr/>
      </w:pPr>
      <w:r>
        <w:rPr>
          <w:rFonts w:cs="Arial" w:ascii="Arial" w:hAnsi="Arial"/>
        </w:rPr>
        <w:tab/>
        <w:tab/>
        <w:t>Δεύτερον: Πιστεύω φίλες και φίλοι και παρακαλώ λιγάκι την προσοχή σας, φωνάξτε όσο θέλετε, αλλά θέλω να με προσέξτε δυο λεπτά. Στα βαρέα και ανθυγιεινά δεν πρέπει να ακολουθήσουμε ισοπεδωτικές λογικές. Εμείς είχαμε μια αντίρρηση, αν σ’ αυτό αναφέρεστε, στο να περάσει αυτόματα και καθολικά ο κανονισμός του ΙΚΑ στους μόνιμους συλλήβδην και ανεξαρτήτως ειδικοτήτων. Προσέξτε, ανοίγει το Ασφαλιστικό. Εγώ τι πιστεύω: Ξέρετε όπως ξέρω κι εγώ, πάρα πολλούς οικοδόμους σε δήμους, μονίμους ή αορίστου, δεν έχει σημασία, οι οποίοι δουλεύουν ακριβώς κάτω από τις ίδιες συνθήκες που δουλεύουν οι συνάδελφοί τους οι οικοδόμοι στον ιδιωτικό τομέα.</w:t>
      </w:r>
    </w:p>
    <w:p>
      <w:pPr>
        <w:pStyle w:val="Normal"/>
        <w:spacing w:lineRule="exact" w:line="400" w:before="86" w:after="86"/>
        <w:jc w:val="both"/>
        <w:rPr>
          <w:rFonts w:ascii="Arial" w:hAnsi="Arial" w:cs="Arial"/>
        </w:rPr>
      </w:pPr>
      <w:r>
        <w:rPr>
          <w:rFonts w:cs="Arial" w:ascii="Arial" w:hAnsi="Arial"/>
        </w:rPr>
        <w:tab/>
        <w:tab/>
        <w:t>Ξέρω όμως και αρκετούς όπως ξέρετε κι εσείς, σε πολλούς δήμους, τον δικό μου να σας πω για να μην πάω και μακρύτερα, που έχουν ν’ ανέβουν 25 χρόνια σε σκαλωσιά ή σε γιαπί και δουλεύουν 32,5 ώρες την εβδομάδα. Αυτά τα ζητήματα δε μπορούμε να τα κρατάμε εν κρυπτώ. Αυτό το ζήτημα είναι ένα ζήτημα που κάποιοι που θέλουν να θέσουν σε αμφισβήτηση όλο το καθεστώς βαρέων και ανθυγιεινών, με τη γνωστή πολιτική των Μέσων Ενημέρωσης –είδατε τι ωραία προβάλλανε τις απόψεις τους για τα 60, για τα 80 αν πω εγώ εδώ από το Συνέδριο θα με παίζουν όλα τα κανάλια, αν πω να παίρνουν όλοι σύνταξη στα 80 θα με παίζουν όλα τα κανάλια ευχαρίστως για δέκα μέρες.</w:t>
      </w:r>
    </w:p>
    <w:p>
      <w:pPr>
        <w:pStyle w:val="Normal"/>
        <w:spacing w:lineRule="exact" w:line="400" w:before="86" w:after="86"/>
        <w:jc w:val="both"/>
        <w:rPr>
          <w:rFonts w:ascii="Arial" w:hAnsi="Arial" w:cs="Arial"/>
        </w:rPr>
      </w:pPr>
      <w:r>
        <w:rPr>
          <w:rFonts w:cs="Arial" w:ascii="Arial" w:hAnsi="Arial"/>
        </w:rPr>
        <w:tab/>
        <w:tab/>
        <w:t xml:space="preserve">Πρέπει να καταλάβουμε λοιπόν  ότι είμαστε ένα περιβάλλον πολιτικό και γενικότερα κοινωνικό, όπου θα έλεγα ότι οι δυνάμεις που πιστεύουν ότι πρέπει να προστατευθεί η εργασία και η αξιοπρέπειά τους, δεν ξέρω αν είμαστε πλειοψηφία. Και πρέπει να είμαστε προσεκτικοί και ενωμένοι και αγωνιστικοί. Εγώ λοιπόν λέω στα βαρέα και ανθυγιεινά να πάμε ανάποδα: </w:t>
      </w:r>
    </w:p>
    <w:p>
      <w:pPr>
        <w:pStyle w:val="Normal"/>
        <w:spacing w:lineRule="exact" w:line="400" w:before="86" w:after="86"/>
        <w:jc w:val="both"/>
        <w:rPr/>
      </w:pPr>
      <w:r>
        <w:rPr>
          <w:rFonts w:cs="Arial" w:ascii="Arial" w:hAnsi="Arial"/>
        </w:rPr>
        <w:tab/>
        <w:tab/>
        <w:t xml:space="preserve">Ποιες είναι οι αυτονόητες ειδικότητες; Εγώ δε λέω να αφαιρέσουμε από καμιά ειδικότητα που είναι σήμερα στα βαρέα, να ξεκινήσουμε μία μία. Η καθαριότητα είναι; Είναι, αδιαμφισβήτητα μέσα. Αυτοί που είναι στην εκταφή νεκρών είναι μέσα; Είναι. Η αποχέτευση;  Μέσα. Μία μία κατηγορία μπορούμε να έχουμε τελειώσει Πρόεδρε σε λιγότερο από ένα μήνα. Στο 90% έχουμε να λύσουμε το αυτονόητο. </w:t>
      </w:r>
    </w:p>
    <w:p>
      <w:pPr>
        <w:pStyle w:val="Normal"/>
        <w:spacing w:lineRule="exact" w:line="400" w:before="86" w:after="86"/>
        <w:jc w:val="both"/>
        <w:rPr>
          <w:rFonts w:ascii="Arial" w:hAnsi="Arial" w:cs="Arial"/>
        </w:rPr>
      </w:pPr>
      <w:r>
        <w:rPr>
          <w:rFonts w:cs="Arial" w:ascii="Arial" w:hAnsi="Arial"/>
        </w:rPr>
        <w:tab/>
        <w:tab/>
        <w:t xml:space="preserve">Επίσης θέλω να βάλω και μια άλλη διάσταση που η Π.Ο.Ε.-Ο.Τ.Α. και η Κ.Ε.Δ.Κ.Ε. οφείλουν να τη δουν όπως και η κυβέρνηση. Υπάρχουν σύγχρονα ζητήματα σύγχρονα προβλήματα που δημιουργούνται από τη νέα τεχνολογία. </w:t>
      </w:r>
    </w:p>
    <w:p>
      <w:pPr>
        <w:pStyle w:val="Normal"/>
        <w:spacing w:lineRule="exact" w:line="400" w:before="86" w:after="86"/>
        <w:jc w:val="both"/>
        <w:rPr/>
      </w:pPr>
      <w:r>
        <w:rPr>
          <w:rFonts w:cs="Arial" w:ascii="Arial" w:hAnsi="Arial"/>
        </w:rPr>
        <w:tab/>
        <w:tab/>
        <w:t>Ερώτηση: Ακούμε χίλια πράγματα για κεραίες, για οθόνες κτλ. Γνωρίζετε αν τελικά υπάρχουν ζητήματα; Εγώ δεν έχω υπεύθυνη γνώμη, ούτε ναι μπορώ να πω ούτε όχι. Δεν πρέπει να το ψάξουμε; Εγώ έχω τη θέση δηλαδή και θέλω να την κάνω καθαρή, εγώ πιστεύω και θα σας μιλήσω με ξεκάθαρους όρους για να μην είμαι στο γύρω γύρω, πιστεύω ότι ο υφιστάμενος κανονισμός του ΙΚΑ σε ό,τι αφορά την Αυτοδιοίκηση αν τον πάμε για καθολική επέκταση στην Αυτοδιοίκηση και στη συνέχεια στο υπόλοιπο Δημόσιο, έχει πολλά σημεία που μπορεί να σκαλώσει κάποιος να μας γελοιοποιήσει όλους μαζί και να περάσει μια νεοφιλελεύθερη λύση για το Ασφαλιστικό.</w:t>
      </w:r>
    </w:p>
    <w:p>
      <w:pPr>
        <w:pStyle w:val="Normal"/>
        <w:spacing w:lineRule="exact" w:line="400" w:before="86" w:after="86"/>
        <w:jc w:val="both"/>
        <w:rPr/>
      </w:pPr>
      <w:r>
        <w:rPr>
          <w:rFonts w:cs="Arial" w:ascii="Arial" w:hAnsi="Arial"/>
        </w:rPr>
        <w:tab/>
        <w:tab/>
        <w:t>Αντίθετα, πιστεύω ότι η Π.Ο.Ε.-Ο.Τ.Α. μπορεί και πρέπει να αξιοποιήσει τη συγκεκριμένη ηγεσία της Κ.Ε.Δ.Κ.Ε. και να κάνουμε το Ασφαλιστικό της Αυτοδιοίκησης πιλότο για το υπόλοιπο Ασφαλιστικό. Αφού ένα κομμάτι της εργοδοσίας έχει μια τέτοια συγκεκριμένη αντίληψη, εγώ λέω να  το τολμήσουμε και να δοκιμάσουμε. Να κάνουμε αρίθμηση προς το συμφέρον χιλιάδων εργαζομένων και να στείλουμε ένα μήνυμα στην κοινωνία. Μήνυμα και υπευθυνότητας αλλά και επέκτασης δικαιωμάτων.</w:t>
      </w:r>
    </w:p>
    <w:p>
      <w:pPr>
        <w:pStyle w:val="Normal"/>
        <w:spacing w:lineRule="exact" w:line="400" w:before="86" w:after="86"/>
        <w:jc w:val="both"/>
        <w:rPr/>
      </w:pPr>
      <w:r>
        <w:rPr>
          <w:rFonts w:cs="Arial" w:ascii="Arial" w:hAnsi="Arial"/>
        </w:rPr>
        <w:tab/>
        <w:tab/>
        <w:t xml:space="preserve">Όχι με αλχημείες να μειώσουμε, να επεκτείνουμε δικαιώματα. Όχι να μειώσουμε. Με αυτή τη συγκεκριμένη λογική, εγώ προτείνω να καθίσουμε στο τραπέζι. Με αυτή τη συγκεκριμένη λογική εμείς Πρόεδρε προτείνουμε να ξεκινήσει το τραπέζι του Ασφαλιστικού, φτάνει η Π.Ο.Ε.-Ο.Τ.Α., η Κ.Ε.Δ.Κ.Ε. και η κυβέρνηση, δε χρειάζεται τέταρτος στο τραπέζι και νομίζω ότι πρέπει να αξιοποιηθεί. </w:t>
      </w:r>
    </w:p>
    <w:p>
      <w:pPr>
        <w:pStyle w:val="Normal"/>
        <w:spacing w:lineRule="exact" w:line="400" w:before="86" w:after="86"/>
        <w:jc w:val="both"/>
        <w:rPr>
          <w:rFonts w:ascii="Arial" w:hAnsi="Arial" w:cs="Arial"/>
        </w:rPr>
      </w:pPr>
      <w:r>
        <w:rPr>
          <w:rFonts w:cs="Arial" w:ascii="Arial" w:hAnsi="Arial"/>
        </w:rPr>
        <w:tab/>
        <w:tab/>
        <w:t xml:space="preserve">Είπε κάτι ο Πρόεδρος της Α.Δ.Ε.Δ.Υ., μίλησε για μεγάλες προκλήσεις, για αποκέντρωση αρμοδιοτήτων, για σπάσιμο των δομών, για υγεία, παιδεία, απασχόληση, για μια Οργάνωση άλλου τύπου, ενός σύγχρονου κράτους με επίκεντρο την Αυτοδιοίκηση. </w:t>
      </w:r>
    </w:p>
    <w:p>
      <w:pPr>
        <w:pStyle w:val="Normal"/>
        <w:spacing w:lineRule="exact" w:line="400" w:before="86" w:after="86"/>
        <w:jc w:val="both"/>
        <w:rPr/>
      </w:pPr>
      <w:r>
        <w:rPr>
          <w:rFonts w:cs="Arial" w:ascii="Arial" w:hAnsi="Arial"/>
        </w:rPr>
        <w:tab/>
        <w:tab/>
        <w:t xml:space="preserve">Θέλω λοιπόν να πω ότι σε τούτον εδώ το χώρο, ακριβώς εδώ μέσα σ’ αυτό τον ίδιο χώρο τον συνεδριακό, πριν από λίγους μήνες κάναμε ένα Συνέδριο που πιστεύω πως θ’ αναδειχθεί στο διάβα του χρόνου ιστορικό. Περιγράψαμε για πρώτη φορά με τόσο μεγάλη σαφήνεια πώς βλέπουμε εμείς ένα σύγχρονο κράτος και ποιο ρόλο σ’ αυτό το σύγχρονο κράτος παίζει η Αυτοδιοίκηση. </w:t>
      </w:r>
    </w:p>
    <w:p>
      <w:pPr>
        <w:pStyle w:val="Normal"/>
        <w:spacing w:lineRule="exact" w:line="400" w:before="86" w:after="86"/>
        <w:jc w:val="both"/>
        <w:rPr>
          <w:rFonts w:ascii="Arial" w:hAnsi="Arial" w:cs="Arial"/>
        </w:rPr>
      </w:pPr>
      <w:r>
        <w:rPr>
          <w:rFonts w:cs="Arial" w:ascii="Arial" w:hAnsi="Arial"/>
        </w:rPr>
        <w:tab/>
        <w:tab/>
        <w:t xml:space="preserve">Κάναμε προτάσεις όχι μόνο προωθημένες αλλά και ιδιαίτερα τεκμηριωμένες, αξιοποιώντας το Ινστιτούτο Τοπικής Αυτοδιοίκησης που εδώ και ένα χρόνο έχουμε ιδρύσει. Πιστεύω και εύχομαι προς το συμφέρον των οποίων εργαζομένων πρώτα απ’ όλα, για το συμφέρον της Αυτοδιοίκησης, για το συμφέρον τελικά όλων των Ελλήνων πολιτών, το ίδιο ιστορικό να αποδειχθεί και το Συνέδριο της Π.Ο.Ε.-Ο.Τ.Α. και απ’ την καρδιά μου πραγματικά και συνειδητά εύχομαι κάθε επιτυχία. Καλή επιτυχία στο Συνέδριο. Ευχαριστώ. </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Ευχαριστούμε πολύ τον Πρόεδρο της Κ.Ε.Δ.Κ.Ε.. </w:t>
      </w:r>
    </w:p>
    <w:p>
      <w:pPr>
        <w:pStyle w:val="Normal"/>
        <w:spacing w:lineRule="exact" w:line="400" w:before="86" w:after="86"/>
        <w:jc w:val="both"/>
        <w:rPr>
          <w:rFonts w:ascii="Arial" w:hAnsi="Arial" w:cs="Arial"/>
        </w:rPr>
      </w:pPr>
      <w:r>
        <w:rPr>
          <w:rFonts w:cs="Arial" w:ascii="Arial" w:hAnsi="Arial"/>
        </w:rPr>
        <w:tab/>
        <w:tab/>
        <w:t xml:space="preserve">Καλώ στο βήμα τον Γενικό Γραμματέα της Περιφέρειας Νοτίου Αιγαίου κ. Χαράλαμπο Κόκκινο. </w:t>
      </w:r>
    </w:p>
    <w:p>
      <w:pPr>
        <w:pStyle w:val="Normal"/>
        <w:spacing w:lineRule="exact" w:line="400" w:before="86" w:after="86"/>
        <w:jc w:val="center"/>
        <w:rPr>
          <w:rFonts w:ascii="Arial" w:hAnsi="Arial" w:cs="Arial"/>
        </w:rPr>
      </w:pPr>
      <w:r>
        <w:rPr>
          <w:rFonts w:cs="Arial" w:ascii="Arial" w:hAnsi="Arial"/>
        </w:rPr>
        <w:t>(Ακούγονται συνθήματα)</w:t>
      </w:r>
    </w:p>
    <w:p>
      <w:pPr>
        <w:pStyle w:val="Normal"/>
        <w:spacing w:lineRule="exact" w:line="400" w:before="86" w:after="86"/>
        <w:jc w:val="both"/>
        <w:rPr>
          <w:rFonts w:ascii="Arial" w:hAnsi="Arial" w:cs="Arial"/>
        </w:rPr>
      </w:pPr>
      <w:r>
        <w:rPr>
          <w:rFonts w:cs="Arial" w:ascii="Arial" w:hAnsi="Arial"/>
          <w:b/>
          <w:u w:val="single"/>
        </w:rPr>
        <w:t>Χ. ΚΟΚΚΙΝΟΣ:</w:t>
      </w:r>
      <w:r>
        <w:rPr>
          <w:rFonts w:cs="Arial" w:ascii="Arial" w:hAnsi="Arial"/>
        </w:rPr>
        <w:t xml:space="preserve"> Συμφωνούμε απόλυτα ότι το δίκιο είναι ο νόμος του εργάτη, αλλά διαφωνούμε ότι ο διάλογος είναι απάτη. </w:t>
      </w:r>
    </w:p>
    <w:p>
      <w:pPr>
        <w:pStyle w:val="Normal"/>
        <w:spacing w:lineRule="exact" w:line="400" w:before="86" w:after="86"/>
        <w:jc w:val="center"/>
        <w:rPr>
          <w:rFonts w:ascii="Arial" w:hAnsi="Arial" w:cs="Arial"/>
        </w:rPr>
      </w:pPr>
      <w:r>
        <w:rPr>
          <w:rFonts w:cs="Arial" w:ascii="Arial" w:hAnsi="Arial"/>
        </w:rPr>
        <w:t>(Ακούγονται συνθήματα – ανάρτηση πανό)</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Αγαπητοί συνάδελφοι, εντάξει και το πανό καταγράφτηκε στο βίντεο και τα συνθήματα στα πρακτικά. Μπορούμε να αφήσουμε τον εκπρόσωπο της κυβέρνησης να χαιρετήσει το Συνέδριό μας; Ευχαριστώ πολύ. Έχεις κι άλλο πανό; Μισό λεπτό για να γράψουμε και το άλλο πανό. </w:t>
      </w:r>
    </w:p>
    <w:p>
      <w:pPr>
        <w:pStyle w:val="Normal"/>
        <w:spacing w:lineRule="exact" w:line="400" w:before="86" w:after="86"/>
        <w:jc w:val="both"/>
        <w:rPr>
          <w:rFonts w:ascii="Arial" w:hAnsi="Arial" w:cs="Arial"/>
        </w:rPr>
      </w:pPr>
      <w:r>
        <w:rPr>
          <w:rFonts w:cs="Arial" w:ascii="Arial" w:hAnsi="Arial"/>
        </w:rPr>
        <w:tab/>
        <w:tab/>
        <w:t xml:space="preserve">Κύριε Γενικέ, έχετε το λόγο. </w:t>
      </w:r>
    </w:p>
    <w:p>
      <w:pPr>
        <w:pStyle w:val="Normal"/>
        <w:spacing w:lineRule="exact" w:line="400" w:before="86" w:after="86"/>
        <w:jc w:val="both"/>
        <w:rPr/>
      </w:pPr>
      <w:r>
        <w:rPr>
          <w:rFonts w:cs="Arial" w:ascii="Arial" w:hAnsi="Arial"/>
          <w:b/>
          <w:u w:val="single"/>
        </w:rPr>
        <w:t>Χ. ΚΟΚΚΙΝΟΣ:</w:t>
      </w:r>
      <w:r>
        <w:rPr>
          <w:rFonts w:cs="Arial" w:ascii="Arial" w:hAnsi="Arial"/>
        </w:rPr>
        <w:t xml:space="preserve"> Κύριοι Βουλευτές, κ. Πρόεδρε της Κ.Ε.Δ.Κ.Ε., κ. Νομάρχα, κ.κ. Δήμαρχοι, μέλη της Εκτελεστικής Επιτροπής της Π.Ο.Ε.-Ο.Τ.Α. , κυρίες και κύριοι Σύνεδροι, εκπροσωπώντας την κυβέρνηση στο 35</w:t>
      </w:r>
      <w:r>
        <w:rPr>
          <w:rFonts w:cs="Arial" w:ascii="Arial" w:hAnsi="Arial"/>
          <w:vertAlign w:val="superscript"/>
        </w:rPr>
        <w:t>ο</w:t>
      </w:r>
      <w:r>
        <w:rPr>
          <w:rFonts w:cs="Arial" w:ascii="Arial" w:hAnsi="Arial"/>
        </w:rPr>
        <w:t xml:space="preserve"> Τακτικό Συνέδριό σας, αλλά και από τη θέση του Γενικού Γραμματέα της Περιφέρειας θα ήθελα να σας καλωσορίσω στο όμορφο νησί της Ρόδου. </w:t>
      </w:r>
    </w:p>
    <w:p>
      <w:pPr>
        <w:pStyle w:val="Normal"/>
        <w:spacing w:lineRule="exact" w:line="400" w:before="86" w:after="86"/>
        <w:jc w:val="both"/>
        <w:rPr>
          <w:rFonts w:ascii="Arial" w:hAnsi="Arial" w:cs="Arial"/>
        </w:rPr>
      </w:pPr>
      <w:r>
        <w:rPr>
          <w:rFonts w:cs="Arial" w:ascii="Arial" w:hAnsi="Arial"/>
        </w:rPr>
        <w:tab/>
        <w:tab/>
        <w:t>Είναι τιμή για τα νησιά μας να φιλοξενούμε Συνέδρια που αναπτύσσεται και ο συνεδριακός τουρισμός. Όμως αποτελεί ιδιαίτερη τιμή να φιλοξενούμε Συνέδρια…</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pPr>
      <w:r>
        <w:rPr>
          <w:rFonts w:cs="Arial" w:ascii="Arial" w:hAnsi="Arial"/>
          <w:b/>
          <w:u w:val="single"/>
        </w:rPr>
        <w:t>Θ. ΜΠΑΛΑΣΟΠΟΥΛΟΣ:</w:t>
      </w:r>
      <w:r>
        <w:rPr>
          <w:rFonts w:cs="Arial" w:ascii="Arial" w:hAnsi="Arial"/>
        </w:rPr>
        <w:t xml:space="preserve"> Συνάδελφοι, σας παρακαλώ. Συγνώμη κ. Γενικέ. </w:t>
      </w:r>
    </w:p>
    <w:p>
      <w:pPr>
        <w:pStyle w:val="Normal"/>
        <w:spacing w:lineRule="exact" w:line="400" w:before="86" w:after="86"/>
        <w:jc w:val="both"/>
        <w:rPr/>
      </w:pPr>
      <w:r>
        <w:rPr>
          <w:rFonts w:cs="Arial" w:ascii="Arial" w:hAnsi="Arial"/>
          <w:b/>
          <w:u w:val="single"/>
        </w:rPr>
        <w:t>Χ. ΚΟΚΚΙΝΟΣ:</w:t>
      </w:r>
      <w:r>
        <w:rPr>
          <w:rFonts w:cs="Arial" w:ascii="Arial" w:hAnsi="Arial"/>
        </w:rPr>
        <w:t xml:space="preserve"> Πρόεδρε, δεν υπάρχει πρόβλημα. Αφήστε κάποιους να εκμεταλλευτούν το δημοκρατικό τους δικαίωμα να φωνάζουν κι ας φτάσουν στα άκρα. Εμείς είμαστε ικανοί να τους ακούμε και όσο κι αν θέλουν να φωνάζουν, είμαστε εδώ για ουσιαστικό διάλογο, όταν κάποτε δεν μπορούσαν καν να προσέλθουν. </w:t>
      </w:r>
    </w:p>
    <w:p>
      <w:pPr>
        <w:pStyle w:val="Normal"/>
        <w:spacing w:lineRule="exact" w:line="400" w:before="86" w:after="86"/>
        <w:jc w:val="both"/>
        <w:rPr>
          <w:rFonts w:ascii="Arial" w:hAnsi="Arial" w:cs="Arial"/>
        </w:rPr>
      </w:pPr>
      <w:r>
        <w:rPr>
          <w:rFonts w:cs="Arial" w:ascii="Arial" w:hAnsi="Arial"/>
        </w:rPr>
        <w:tab/>
        <w:tab/>
        <w:t>Έλεγα συνάδελφοι ότι αποτελεί ιδιαίτερη τιμή να φιλοξενούμε Συνέδρια όπου συμμετέχουν οι άνθρωποι του καθημερινού μόχθου που αποτελούν βασικά και ενεργά κύτταρα της κοινωνίας μας, που προβληματίζονται, οργανώνονται, διεκδικούν, καταθέτουν προτάσεις για ένα καλύτερο μέλλον, για ένα καλύτερο εργασιακό περιβάλλον.</w:t>
      </w:r>
    </w:p>
    <w:p>
      <w:pPr>
        <w:pStyle w:val="Normal"/>
        <w:spacing w:lineRule="exact" w:line="400" w:before="86" w:after="86"/>
        <w:jc w:val="both"/>
        <w:rPr/>
      </w:pPr>
      <w:r>
        <w:rPr>
          <w:rFonts w:cs="Arial" w:ascii="Arial" w:hAnsi="Arial"/>
        </w:rPr>
        <w:tab/>
        <w:tab/>
        <w:t xml:space="preserve">Οφείλω επίσης να υπογραμμίσω ότι αποτελεί ιδιαίτερη τιμή για το πρόσωπό μου να απευθύνομαι σε ένα Συνδικαλιστικό Συνέδριο μιας μεγάλης Ομοσπονδίας όπως η Π.Ο.Ε.-Ο.Τ.Α. , διότι για τους μη γνωρίζοντες πρέπει να σας πω ότι πριν αναλάβω τη θέση του Γενικού Γραμματέα της Περιφέρειας του Νοτίου Αιγαίου, εκτιμώ ότι υπηρέτηση πιστά με συνέπεια και συνέχεια και εξακολουθώ παράλληλα με τα καθήκοντά μου να ασχολούμαι με τα συνδικαλιστικά δρώμενα. </w:t>
      </w:r>
    </w:p>
    <w:p>
      <w:pPr>
        <w:pStyle w:val="Normal"/>
        <w:spacing w:lineRule="exact" w:line="400" w:before="86" w:after="86"/>
        <w:jc w:val="both"/>
        <w:rPr>
          <w:rFonts w:ascii="Arial" w:hAnsi="Arial" w:cs="Arial"/>
        </w:rPr>
      </w:pPr>
      <w:r>
        <w:rPr>
          <w:rFonts w:cs="Arial" w:ascii="Arial" w:hAnsi="Arial"/>
        </w:rPr>
        <w:tab/>
        <w:tab/>
        <w:t>Κυρίες και κύριοι Σύνεδροι και απευθύνομαι και σ’ αυτούς οι οποίοι έχουν αναρτήσει και τα πανό και τις αφίσες και δεκτή κάθε άποψή τους τουλάχιστον. Το συνδικαλιστικό κίνημα σήμερα…</w:t>
      </w:r>
    </w:p>
    <w:p>
      <w:pPr>
        <w:pStyle w:val="Normal"/>
        <w:spacing w:lineRule="exact" w:line="400" w:before="86" w:after="86"/>
        <w:jc w:val="center"/>
        <w:rPr>
          <w:rFonts w:ascii="Arial" w:hAnsi="Arial" w:cs="Arial"/>
        </w:rPr>
      </w:pPr>
      <w:r>
        <w:rPr>
          <w:rFonts w:cs="Arial" w:ascii="Arial" w:hAnsi="Arial"/>
        </w:rPr>
        <w:t>(Ακούγονται συνθήματα)</w:t>
      </w:r>
    </w:p>
    <w:p>
      <w:pPr>
        <w:pStyle w:val="Normal"/>
        <w:spacing w:lineRule="exact" w:line="400" w:before="86" w:after="86"/>
        <w:jc w:val="both"/>
        <w:rPr/>
      </w:pPr>
      <w:r>
        <w:rPr>
          <w:rFonts w:cs="Arial" w:ascii="Arial" w:hAnsi="Arial"/>
          <w:b/>
          <w:u w:val="single"/>
        </w:rPr>
        <w:t>Χ. ΚΟΚΚΙΝΟΣ:</w:t>
      </w:r>
      <w:r>
        <w:rPr>
          <w:rFonts w:cs="Arial" w:ascii="Arial" w:hAnsi="Arial"/>
        </w:rPr>
        <w:t xml:space="preserve"> Έλεγα λοιπόν ότι το συνδικαλιστικό κίνημα σήμερα έχει ανάγκη από σύγχρονες, ρεαλιστικές και εφαρμόσιμες προτάσεις. Έχει ανάγκη από καθαρό και κρυστάλλινο πολιτικό λόγο. Έχει ανάγκη από ευέλικτες, εφαρμόσιμες και με κοινωνική ανταπόκριση θέσεις και απόψεις. Δεν έχουν θέση συνάδελφοι τα δόγματα και οι αφορισμοί. Δεν έχουν θέση τα ψεύτικα τα λόγια τα μεγάλα, δεν έχει θέση η εικονική πραγματικότητα. </w:t>
      </w:r>
    </w:p>
    <w:p>
      <w:pPr>
        <w:pStyle w:val="Normal"/>
        <w:spacing w:lineRule="exact" w:line="400" w:before="86" w:after="86"/>
        <w:jc w:val="both"/>
        <w:rPr>
          <w:rFonts w:ascii="Arial" w:hAnsi="Arial" w:cs="Arial"/>
        </w:rPr>
      </w:pPr>
      <w:r>
        <w:rPr>
          <w:rFonts w:cs="Arial" w:ascii="Arial" w:hAnsi="Arial"/>
        </w:rPr>
        <w:tab/>
        <w:tab/>
        <w:t xml:space="preserve">Η κοινωνία όπως κι αυτή την εκφράζουν οι δομές της, η κοινωνία που θέλει ένα δημοκρατικό πολίτευμα και δίνει το δικαίωμα στους πάντες να εκφράσουν την άποψή τους, βλέπει με κριτικό πνεύμα και ακούει προσεκτικά τη φωνή του συνδικαλιστικού κινήματος, τη φωνή των εργαζομένων. </w:t>
      </w:r>
    </w:p>
    <w:p>
      <w:pPr>
        <w:pStyle w:val="Normal"/>
        <w:spacing w:lineRule="exact" w:line="400" w:before="86" w:after="86"/>
        <w:jc w:val="both"/>
        <w:rPr>
          <w:rFonts w:ascii="Arial" w:hAnsi="Arial" w:cs="Arial"/>
        </w:rPr>
      </w:pPr>
      <w:r>
        <w:rPr>
          <w:rFonts w:cs="Arial" w:ascii="Arial" w:hAnsi="Arial"/>
        </w:rPr>
        <w:tab/>
        <w:tab/>
        <w:t xml:space="preserve">Η σημερινή κυβέρνηση, σε αντίθεση με το παρελθόν, σέβεται την αγωνία και τον αγώνα των εργαζόμενων. Θέλει τον πολίτη ενεργό, να συμμετέχει στα κοινά. Αρνείται το πρότυπο του αδρανούς πολίτη, του πολίτη της πολυθρόνας και του καναπέ. </w:t>
      </w:r>
    </w:p>
    <w:p>
      <w:pPr>
        <w:pStyle w:val="Normal"/>
        <w:spacing w:lineRule="exact" w:line="400" w:before="86" w:after="86"/>
        <w:jc w:val="both"/>
        <w:rPr>
          <w:rFonts w:ascii="Arial" w:hAnsi="Arial" w:cs="Arial"/>
        </w:rPr>
      </w:pPr>
      <w:r>
        <w:rPr>
          <w:rFonts w:cs="Arial" w:ascii="Arial" w:hAnsi="Arial"/>
        </w:rPr>
        <w:tab/>
        <w:tab/>
        <w:t>Ζητάμε τη συμμετοχή, ζητάμε την πρόταση, σεβόμαστε τον αγώνα του και τον προσκαλούμε σε συνεχή εγρήγορση να ενεργοποιήσει όλων των δυνάμεών του να συνδιαμορφώσουν το καλύτερο αύριο που έχει ανάγκη η κοινωνία μας, που έχει ανάγκη ο τόπος.</w:t>
      </w:r>
    </w:p>
    <w:p>
      <w:pPr>
        <w:pStyle w:val="Normal"/>
        <w:spacing w:lineRule="exact" w:line="400" w:before="86" w:after="86"/>
        <w:jc w:val="both"/>
        <w:rPr>
          <w:rFonts w:ascii="Arial" w:hAnsi="Arial" w:cs="Arial"/>
        </w:rPr>
      </w:pPr>
      <w:r>
        <w:rPr>
          <w:rFonts w:cs="Arial" w:ascii="Arial" w:hAnsi="Arial"/>
        </w:rPr>
        <w:tab/>
        <w:tab/>
        <w:t xml:space="preserve">Η Τοπική Αυτοδιοίκηση, φίλες και φίλοι, όπως και ο συνδικαλισμός αποτελεί βασικό συστατικό του δημοκρατικού μας πολιτεύματος. Αποτελεί το θεμέλιο της πολιτικής ζωής μιας δημοκρατικής χώρας, γι’ αυτό έχει τεράστια σημασία η στήριξη όχι μόνο του θεσμού, αλλά και των υπαλλήλων που εργάζονται στους Δήμους και τις Κοινότητες. </w:t>
      </w:r>
    </w:p>
    <w:p>
      <w:pPr>
        <w:pStyle w:val="Normal"/>
        <w:spacing w:lineRule="exact" w:line="400" w:before="86" w:after="86"/>
        <w:jc w:val="both"/>
        <w:rPr/>
      </w:pPr>
      <w:r>
        <w:rPr>
          <w:rFonts w:cs="Arial" w:ascii="Arial" w:hAnsi="Arial"/>
        </w:rPr>
        <w:tab/>
        <w:tab/>
        <w:t xml:space="preserve">Σε απάντηση των αιτημάτων, φίλες και φίλοι, της Π.Ο.Ε.-Ο.Τ.Α. οφείλω να αναφέρω αναλυτικά στις ενέργειες τις οποίες προέβη η κυβέρνηση για την ικανοποίηση αυτών των αιτημάτων σε χρονικό διάστημα λιγότερο από δύο χρόνια, θυμίζοντας ότι η σημερινή κυβέρνηση έχει ως πολιτική φιλοσοφία να συγκρούεται με τα προβλήματα, να αγωνίζεται για την επίλυσή τους και όχι να μεταθέτει τη λύση των προβλημάτων αυτών στο μέλλον. </w:t>
      </w:r>
    </w:p>
    <w:p>
      <w:pPr>
        <w:pStyle w:val="Normal"/>
        <w:spacing w:lineRule="exact" w:line="400" w:before="86" w:after="86"/>
        <w:jc w:val="both"/>
        <w:rPr>
          <w:rFonts w:ascii="Arial" w:hAnsi="Arial" w:cs="Arial"/>
        </w:rPr>
      </w:pPr>
      <w:r>
        <w:rPr>
          <w:rFonts w:cs="Arial" w:ascii="Arial" w:hAnsi="Arial"/>
        </w:rPr>
        <w:tab/>
        <w:tab/>
        <w:t xml:space="preserve">Είναι αιτήματα, συνάδελφοι. Είναι αιτήματα, συνάδελφοι, κι ας μην εθελοτυφλούμε, τα οποία στην πλειοψηφία τους διατυπώθηκαν στα τελευταία χρόνια και αρκετά από αυτά ζητούσαν απεγνωσμένα τη λύση τους τις τελευταίες δυο δεκαετίες. </w:t>
      </w:r>
    </w:p>
    <w:p>
      <w:pPr>
        <w:pStyle w:val="Normal"/>
        <w:spacing w:lineRule="exact" w:line="400" w:before="86" w:after="86"/>
        <w:jc w:val="both"/>
        <w:rPr/>
      </w:pPr>
      <w:r>
        <w:rPr>
          <w:rFonts w:cs="Arial" w:ascii="Arial" w:hAnsi="Arial"/>
        </w:rPr>
        <w:tab/>
        <w:tab/>
        <w:t xml:space="preserve">Ικανοποιήθηκε το αίτημα για την ενσωμάτωση του εκλογικού επιδόματος των υπαλλήλων των Ο.Τ.Α. στα κατ’ αποκοπή έξοδα κίνησης και τα έξοδα κίνησης καθορίστηκαν από την 1/1/2005 έως τις 30/6/2005 σε 238 € μηνιαίως και από 1/7/2005, δηλαδή 32 € αύξηση και εντεύθεν σε 270 € μηνιαίως. </w:t>
      </w:r>
    </w:p>
    <w:p>
      <w:pPr>
        <w:pStyle w:val="Normal"/>
        <w:spacing w:lineRule="exact" w:line="400" w:before="86" w:after="86"/>
        <w:jc w:val="both"/>
        <w:rPr/>
      </w:pPr>
      <w:r>
        <w:rPr>
          <w:rFonts w:cs="Arial" w:ascii="Arial" w:hAnsi="Arial"/>
        </w:rPr>
        <w:tab/>
        <w:tab/>
        <w:t xml:space="preserve">Το αίτημα της Π.Ο.Ε.-Ο.Τ.Α. για τον καθορισμό της αποζημίωσης Προέδρων, μελών και Γραμματέων Υπηρεσιακών Συμβουλίων των Ο.Τ.Α. Α’ βαθμού ικανοποιήθηκαν και δόθηκαν. Για τον Πρόεδρο και τον Αναπληρωτή 42 € κατά συνεδρίαση και για τα τακτικά μέλη και αναπληρωματικά 35 € κατά συνεδρίαση. </w:t>
      </w:r>
    </w:p>
    <w:p>
      <w:pPr>
        <w:pStyle w:val="Normal"/>
        <w:spacing w:lineRule="exact" w:line="400" w:before="86" w:after="86"/>
        <w:jc w:val="both"/>
        <w:rPr/>
      </w:pPr>
      <w:r>
        <w:rPr>
          <w:rFonts w:cs="Arial" w:ascii="Arial" w:hAnsi="Arial"/>
        </w:rPr>
        <w:tab/>
        <w:tab/>
        <w:t xml:space="preserve">Η αποζημίωση μελών των Επιτροπών Προσλήψεων στους Ο.Τ.Α. Α’ βαθμού καθορίστηκε σύμφωνα με τις διατάξεις του μισθολογίου του Ν. 3205. Ικανοποιήθηκε το αίτημα για την τροποποίηση της ΚΥΑ για τη χορήγηση των ειδών ατομικής προστασίας ώστε να συμπεριλαμβάνει και επιστάτες καθαριότητας και επόπτες καθαριότητας. </w:t>
      </w:r>
    </w:p>
    <w:p>
      <w:pPr>
        <w:pStyle w:val="Normal"/>
        <w:spacing w:lineRule="exact" w:line="400" w:before="86" w:after="86"/>
        <w:jc w:val="both"/>
        <w:rPr>
          <w:rFonts w:ascii="Arial" w:hAnsi="Arial" w:cs="Arial"/>
        </w:rPr>
      </w:pPr>
      <w:r>
        <w:rPr>
          <w:rFonts w:cs="Arial" w:ascii="Arial" w:hAnsi="Arial"/>
        </w:rPr>
        <w:tab/>
        <w:tab/>
        <w:t xml:space="preserve">Δόθηκε λύση στο αίτημα για την έκδοση ΚΥΑ για υπερωριακή εργασία των υπαλλήλων που τηρούν τα πρακτικά των συνεδριάσεων του Δημοτικού ή Κοινοτικού Συμβουλίου, των Διοικητικών Συμβουλίων, των Νομικών Προσώπων, των Συνδέσμων των Ιδρυμάτων και οικείων Δήμων και Κοινοτήτων.   </w:t>
      </w:r>
    </w:p>
    <w:p>
      <w:pPr>
        <w:pStyle w:val="Normal"/>
        <w:spacing w:lineRule="exact" w:line="400" w:before="86" w:after="86"/>
        <w:jc w:val="both"/>
        <w:rPr/>
      </w:pPr>
      <w:r>
        <w:rPr>
          <w:rFonts w:cs="Arial" w:ascii="Arial" w:hAnsi="Arial"/>
        </w:rPr>
        <w:tab/>
        <w:tab/>
        <w:t xml:space="preserve">Ένα παλιό και πολλά χρόνια ανικανοποίητο αίτημα για τα κατ’ αποκοπήν έξοδα κίνησης που καταβάλλονται στους υπαλλήλους των Ο.Τ.Α. Α’ βαθμού να μην υπόκεινται σε φόρο εισοδήματος, ικανοποιήθηκε με τη διάταξη της παραγράφου 1 του άρθρου 30 του Ν. 3274. </w:t>
      </w:r>
    </w:p>
    <w:p>
      <w:pPr>
        <w:pStyle w:val="Normal"/>
        <w:spacing w:lineRule="exact" w:line="400" w:before="86" w:after="86"/>
        <w:jc w:val="both"/>
        <w:rPr/>
      </w:pPr>
      <w:r>
        <w:rPr>
          <w:rFonts w:cs="Arial" w:ascii="Arial" w:hAnsi="Arial"/>
        </w:rPr>
        <w:tab/>
        <w:tab/>
        <w:t xml:space="preserve">Το μισθολόγιο του ειδικού επιστημονικού προσωπικού των Ο.Τ.Α. με σχέση εργασίας ιδιωτικού δικαίου αορίστου χρόνου καθορίστηκε με την υπογραφή της συλλογικής σύμβασης εργασίας το 2005. Ο βασικός μισθός 1.300 €, επίδομα ειδικής απασχόλησης, επίδομα προβληματικών και παραμεθορίων περιοχών, γάμου, τέκνων και κατ’ αποκοπήν έξοδα. </w:t>
      </w:r>
    </w:p>
    <w:p>
      <w:pPr>
        <w:pStyle w:val="Normal"/>
        <w:spacing w:lineRule="exact" w:line="400" w:before="86" w:after="86"/>
        <w:jc w:val="both"/>
        <w:rPr>
          <w:rFonts w:ascii="Arial" w:hAnsi="Arial" w:cs="Arial"/>
        </w:rPr>
      </w:pPr>
      <w:r>
        <w:rPr>
          <w:rFonts w:cs="Arial" w:ascii="Arial" w:hAnsi="Arial"/>
        </w:rPr>
        <w:tab/>
        <w:tab/>
        <w:t xml:space="preserve">Η επέκταση των διατάξεων περί συνδικαλιστικών αδειών που ισχύουν στο δημόσιο και στο προσωπικό ιδιωτικού δικαίου αορίστου χρόνου εφόσον έχουν συνδικαλιστική ιδιότητα, ικανοποιήθηκε με τη συλλογική σύμβαση επίσης εργασίας. </w:t>
      </w:r>
    </w:p>
    <w:p>
      <w:pPr>
        <w:pStyle w:val="Normal"/>
        <w:spacing w:lineRule="exact" w:line="400" w:before="86" w:after="86"/>
        <w:jc w:val="both"/>
        <w:rPr>
          <w:rFonts w:ascii="Arial" w:hAnsi="Arial" w:cs="Arial"/>
        </w:rPr>
      </w:pPr>
      <w:r>
        <w:rPr>
          <w:rFonts w:cs="Arial" w:ascii="Arial" w:hAnsi="Arial"/>
        </w:rPr>
        <w:tab/>
        <w:tab/>
        <w:t xml:space="preserve">Το αίτημα για τη συμμετοχή των παιδιών του προσωπικού που υπηρετεί με σχέση εργασίας ιδιωτικού δικαίου αορίστου χρόνου σε κατασκηνώσεις με 50% επιβάρυνση του Δήμου ικανοποιήθηκε και αυτό με τη συλλογική σύμβαση εργασίας. </w:t>
      </w:r>
    </w:p>
    <w:p>
      <w:pPr>
        <w:pStyle w:val="Normal"/>
        <w:spacing w:lineRule="exact" w:line="400" w:before="86" w:after="86"/>
        <w:jc w:val="both"/>
        <w:rPr/>
      </w:pPr>
      <w:r>
        <w:rPr>
          <w:rFonts w:cs="Arial" w:ascii="Arial" w:hAnsi="Arial"/>
        </w:rPr>
        <w:tab/>
        <w:tab/>
        <w:t xml:space="preserve">Ένα ακόμα αίτημα της Π.Ο.Ε.-Ο.Τ.Α. που ικανοποιήθηκε με το άρθρο 30 παράγραφο 4 του Ν. 3274 του 2004 αφορά το προσόν της γνώσης ηλεκτρονικών υπολογιστών να μην απαιτείται για το διορισμό σε θέσεις όλων των ειδικοτήτων και τον κλάδο της κατηγορίας ΔΕ πλην του κλάδου ΔΕ Διοικητικών Γραμματέων στους Ο.Τ.Α. Α’ βαθμού. </w:t>
      </w:r>
    </w:p>
    <w:p>
      <w:pPr>
        <w:pStyle w:val="Normal"/>
        <w:spacing w:lineRule="exact" w:line="400" w:before="86" w:after="86"/>
        <w:jc w:val="both"/>
        <w:rPr>
          <w:rFonts w:ascii="Arial" w:hAnsi="Arial" w:cs="Arial"/>
        </w:rPr>
      </w:pPr>
      <w:r>
        <w:rPr>
          <w:rFonts w:cs="Arial" w:ascii="Arial" w:hAnsi="Arial"/>
        </w:rPr>
        <w:tab/>
        <w:tab/>
        <w:t xml:space="preserve">Για το άρθρο 202 σχεδίου του Δημοσιοϋπαλληλικού Κώδικα με απόφαση Δημοτικού Συμβουλίου μπορεί να δίνεται επιχορήγηση σε πρωτοβάθμιες συνδικαλιστικές οργανώσεις εργαζομένους, σε Δήμους και Κοινότητες για κοινωνικές και πολιτιστικές εκδηλώσεις. </w:t>
      </w:r>
    </w:p>
    <w:p>
      <w:pPr>
        <w:pStyle w:val="Normal"/>
        <w:spacing w:lineRule="exact" w:line="400" w:before="86" w:after="86"/>
        <w:jc w:val="both"/>
        <w:rPr>
          <w:rFonts w:ascii="Arial" w:hAnsi="Arial" w:cs="Arial"/>
        </w:rPr>
      </w:pPr>
      <w:r>
        <w:rPr>
          <w:rFonts w:cs="Arial" w:ascii="Arial" w:hAnsi="Arial"/>
        </w:rPr>
        <w:tab/>
        <w:tab/>
        <w:t xml:space="preserve">Για τη σύνταξη νέου Κώδικα Κατάστασης Δημοτικών και Κοινοτικών Υπαλλήλων στο άρθρο 20 του Ν. 3320 συντάχθηκε Επιτροπή για τη σύνταξη του νέου Κώδικα Κατάστασης Δημοτικών και Κοινοτικών Υπαλλήλων. </w:t>
      </w:r>
    </w:p>
    <w:p>
      <w:pPr>
        <w:pStyle w:val="Normal"/>
        <w:spacing w:lineRule="exact" w:line="400" w:before="86" w:after="86"/>
        <w:jc w:val="both"/>
        <w:rPr>
          <w:rFonts w:ascii="Arial" w:hAnsi="Arial" w:cs="Arial"/>
        </w:rPr>
      </w:pPr>
      <w:r>
        <w:rPr>
          <w:rFonts w:cs="Arial" w:ascii="Arial" w:hAnsi="Arial"/>
        </w:rPr>
        <w:tab/>
        <w:tab/>
        <w:t xml:space="preserve">Πραγματοποιήθηκε η σύνταξη του Κώδικα Δήμων και Κοινοτήτων. Η επίσημη παρουσία έγινε πριν λίγες ημέρες και παράλληλα έγινε η σύνταξη του νέου Δημοσιοϋπαλληλικού Κώδικα. Το αίτημα για την αύξηση του εφάπαξ του ΤΑΔΚΥ από 105 σε 110 μηνιαία βοηθήματα ικανοποιήθηκε με απόφαση του Υπουργού Απασχόλησης και Κοινωνικής Προστασίας με το οποίο το εφάπαξ αυξήθηκε στο ζητούμενο ποσό, ποσό το οποίο όπως ξέρετε κυμαίνεται από 1.500 έως 3.000 €. </w:t>
      </w:r>
    </w:p>
    <w:p>
      <w:pPr>
        <w:pStyle w:val="Normal"/>
        <w:spacing w:lineRule="exact" w:line="400" w:before="86" w:after="86"/>
        <w:jc w:val="both"/>
        <w:rPr/>
      </w:pPr>
      <w:r>
        <w:rPr>
          <w:rFonts w:cs="Arial" w:ascii="Arial" w:hAnsi="Arial"/>
        </w:rPr>
        <w:tab/>
        <w:tab/>
        <w:t xml:space="preserve">Μετά τις τελευταίες απεργιακές κινητοποιήσεις στο οποίο κλήθηκε η σημερινή κυβέρνηση να επιλύσει αιτήματα τα οποία αποτελούσαν πολυετείς εκκρεμότητες της πολιτείας προς την Ομοσπονδία σας, καθορίστηκαν Επιτροπές που αφορούν τα βαρέα και ανθυγιεινά, η οποία θα συνεδριάσει σε συνεργασία με όλους τους φορείς και φυσικά με την Π.Ο.Ε.-Ο.Τ.Α. και θυμίζω ότι αυτή η συνεδρίαση πρόκειται να γίνει την επόμενε εβδομάδα και δεν έγινε λόγω του Τακτικού Συνεδρίου σας. </w:t>
      </w:r>
    </w:p>
    <w:p>
      <w:pPr>
        <w:pStyle w:val="Normal"/>
        <w:spacing w:lineRule="exact" w:line="400" w:before="86" w:after="86"/>
        <w:jc w:val="both"/>
        <w:rPr>
          <w:rFonts w:ascii="Arial" w:hAnsi="Arial" w:cs="Arial"/>
        </w:rPr>
      </w:pPr>
      <w:r>
        <w:rPr>
          <w:rFonts w:cs="Arial" w:ascii="Arial" w:hAnsi="Arial"/>
        </w:rPr>
        <w:tab/>
        <w:tab/>
        <w:t xml:space="preserve">Το ίδιο και η Επιτροπή η οποία θα επιλύσει τα μικροπροβλήματα τα οποία πιθανόν να ανακύψουν από την αποτίμηση των ειδών ιματισμού σε 55 € μηνιαίως επάνω στα έξοδα κίνησης, με αποτέλεσμα να αυξάνονται από 270 € το μήνα σε 325 € και βέβαια παραμένουν ως είδος τα είδη ατομικής προστασίας. </w:t>
      </w:r>
    </w:p>
    <w:p>
      <w:pPr>
        <w:pStyle w:val="Normal"/>
        <w:spacing w:lineRule="exact" w:line="400" w:before="86" w:after="86"/>
        <w:jc w:val="both"/>
        <w:rPr>
          <w:rFonts w:ascii="Arial" w:hAnsi="Arial" w:cs="Arial"/>
        </w:rPr>
      </w:pPr>
      <w:r>
        <w:rPr>
          <w:rFonts w:cs="Arial" w:ascii="Arial" w:hAnsi="Arial"/>
        </w:rPr>
        <w:tab/>
        <w:tab/>
        <w:t xml:space="preserve">Καταργήθηκε η ποσόστωση για τις προσλήψεις στη Δημοτική Αστυνομία και όλοι όσοι είχαν προσληφθεί και θα έπρεπε να απολυθούν διότι υπήρχαν τελεσίδικες δικαστικές αποφάσεις, με πολιτική απόφαση παραμένουν σε πάγιες προσωπαγείς θέσεις και δεν απολύεται κανένας. </w:t>
      </w:r>
    </w:p>
    <w:p>
      <w:pPr>
        <w:pStyle w:val="Normal"/>
        <w:spacing w:lineRule="exact" w:line="400" w:before="86" w:after="86"/>
        <w:jc w:val="both"/>
        <w:rPr/>
      </w:pPr>
      <w:r>
        <w:rPr>
          <w:rFonts w:cs="Arial" w:ascii="Arial" w:hAnsi="Arial"/>
        </w:rPr>
        <w:tab/>
        <w:tab/>
        <w:t>Επίσης εξετάζεται από την Ειδική Επιτροπή του ΥΠΕΣΔΔΑ η καταβολή αποζημίωσης στους υπαλλήλους που χειρίζονται ηλεκτρονικούς υπολογιστές. Στηρίζοντας τις προσπάθειές μας, σεβόμενοι τις προσπάθειές σας, τους θεσμούς και το συνδικαλιστικό κίνημα οι συλλογικές διαδικασίες του ΥΠΕΣΔΔΑ χρηματοδότησε με 200.000 € το σημερινό σας Συνέδριο το 35</w:t>
      </w:r>
      <w:r>
        <w:rPr>
          <w:rFonts w:cs="Arial" w:ascii="Arial" w:hAnsi="Arial"/>
          <w:vertAlign w:val="superscript"/>
        </w:rPr>
        <w:t>ο</w:t>
      </w:r>
      <w:r>
        <w:rPr>
          <w:rFonts w:cs="Arial" w:ascii="Arial" w:hAnsi="Arial"/>
        </w:rPr>
        <w:t xml:space="preserve">.   </w:t>
      </w:r>
    </w:p>
    <w:p>
      <w:pPr>
        <w:pStyle w:val="Normal"/>
        <w:spacing w:lineRule="exact" w:line="400" w:before="86" w:after="86"/>
        <w:jc w:val="both"/>
        <w:rPr>
          <w:rFonts w:ascii="Arial" w:hAnsi="Arial" w:cs="Arial"/>
          <w:bCs/>
        </w:rPr>
      </w:pPr>
      <w:r>
        <w:rPr>
          <w:rFonts w:cs="Arial" w:ascii="Arial" w:hAnsi="Arial"/>
          <w:bCs/>
        </w:rPr>
        <w:tab/>
        <w:tab/>
        <w:t xml:space="preserve">Φίλες και φίλοι, η πολιτική μας θέση και τακτική είναι να είμαστε συνοδοιπόροι με την κοινωνία και τους πολίτες. Άλλωστε από κει πηγάζει και η δύναμη της σημερινής κυβέρνησης που εκλέχθηκε και στηρίζεται από την πλειοψηφία του ελληνικού λαού. Χρόνια τώρα επιδιώκουμε και σφυρηλατούμε την κοινωνική συμμαχία που αποτελεί απαραίτητη προϋπόθεση για να προχωρήσει μπροστά η κοινωνία και ο τόπος μας. </w:t>
      </w:r>
    </w:p>
    <w:p>
      <w:pPr>
        <w:pStyle w:val="Normal"/>
        <w:spacing w:lineRule="exact" w:line="400" w:before="86" w:after="86"/>
        <w:jc w:val="both"/>
        <w:rPr>
          <w:rFonts w:ascii="Arial" w:hAnsi="Arial" w:cs="Arial"/>
          <w:bCs/>
        </w:rPr>
      </w:pPr>
      <w:r>
        <w:rPr>
          <w:rFonts w:cs="Arial" w:ascii="Arial" w:hAnsi="Arial"/>
          <w:bCs/>
        </w:rPr>
        <w:tab/>
        <w:tab/>
        <w:t xml:space="preserve">Η κοινωνία μας έχει δομές. Τις σεβόμαστε και τις καλούμε σε διαρκή, ουσιαστικό και όχι προσχηματικό διάλογο και τις καλούμε σε συνεργασία, μακριά από μικρομματικές και παλαιοκομματικές σκοπιμότητες, απορρίπτοντας το μαύρο της μαύρης προπαγάνδας και το κόκκινο του φανατισμού, αδιαφορώντας γι’ αυτούς που προκειμένου να καλύψουν τα πολιτικά τους αδιέξοδα και την έλλειψη σύγχρονου πολιτικού λόγου και ιδεολογίας υψώνουν διαχωριστικά τείχη ανάμεσα στους πολίτες, δημιουργούν «τεχνητά» εχθρούς για να επιβιώσουν οι ίδιοι πολιτικά.    </w:t>
      </w:r>
    </w:p>
    <w:p>
      <w:pPr>
        <w:pStyle w:val="Normal"/>
        <w:spacing w:lineRule="exact" w:line="400" w:before="86" w:after="86"/>
        <w:jc w:val="both"/>
        <w:rPr>
          <w:rFonts w:ascii="Arial" w:hAnsi="Arial" w:cs="Arial"/>
        </w:rPr>
      </w:pPr>
      <w:r>
        <w:rPr>
          <w:rFonts w:cs="Arial" w:ascii="Arial" w:hAnsi="Arial"/>
        </w:rPr>
        <w:tab/>
        <w:tab/>
        <w:t xml:space="preserve">Κυβερνητική επιλογή είναι να είμαστε κοντά στους πολίτες, κοντά στους εργαζομένους με ανοιχτή γραμμή επικοινωνίας. Σας καλώ λοιπόν να συνεχίσουμε και να διατηρήσουμε μια βάση εμπιστοσύνης την οποία πρώτη η κυβέρνηση στα πλαίσια αυτής της καλής πίστης βάζει το λιθαράκι της με ουσιαστικό διάλογο, με επιχειρήματα, με συνεχή προσπάθεια όπως ταιριάζει στο σύγχρονο πολιτικό μας πολιτισμό. </w:t>
      </w:r>
    </w:p>
    <w:p>
      <w:pPr>
        <w:pStyle w:val="Normal"/>
        <w:spacing w:lineRule="exact" w:line="400" w:before="86" w:after="86"/>
        <w:jc w:val="both"/>
        <w:rPr/>
      </w:pPr>
      <w:r>
        <w:rPr>
          <w:rFonts w:cs="Arial" w:ascii="Arial" w:hAnsi="Arial"/>
        </w:rPr>
        <w:tab/>
        <w:tab/>
        <w:t xml:space="preserve">Μ’ αυτές τις σκέψεις και με δεδομένο ότι τα πορίσματα και τα αιτήματα συνεδρίων, όπως το δικό σας, πρόκειται να συζητηθούν και φυσικά ο διάλογος είναι συνεχής και διαρκής, εύχομαι να πάτε σε έναν ουσιαστικό διάλογο, η αίθουσα να είναι γεμάτη, να έχετε καλές εργασίες και ελπίζω αύριο να μην βρίσκεστε όλοι στην πόλη της Ρόδου και στις παραλίες, αλλά να είστε εδώ. Να είστε καλά. </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Ευχαριστούμε πολύ κ. Γενικέ.</w:t>
      </w:r>
    </w:p>
    <w:p>
      <w:pPr>
        <w:pStyle w:val="Normal"/>
        <w:spacing w:lineRule="exact" w:line="400" w:before="86" w:after="86"/>
        <w:jc w:val="both"/>
        <w:rPr>
          <w:rFonts w:ascii="Arial" w:hAnsi="Arial" w:cs="Arial"/>
        </w:rPr>
      </w:pPr>
      <w:r>
        <w:rPr>
          <w:rFonts w:cs="Arial" w:ascii="Arial" w:hAnsi="Arial"/>
        </w:rPr>
        <w:tab/>
        <w:tab/>
        <w:t xml:space="preserve">Να καλέσω στο βήμα τον εκπρόσωπο της Νέας Δημοκρατίας, Βουλευτή Αχαΐας κ. Θεόφιλο Βασιλείου. </w:t>
      </w:r>
    </w:p>
    <w:p>
      <w:pPr>
        <w:pStyle w:val="Normal"/>
        <w:spacing w:lineRule="exact" w:line="400" w:before="86" w:after="86"/>
        <w:jc w:val="both"/>
        <w:rPr/>
      </w:pPr>
      <w:r>
        <w:rPr>
          <w:rFonts w:cs="Arial" w:ascii="Arial" w:hAnsi="Arial"/>
          <w:b/>
          <w:u w:val="single"/>
        </w:rPr>
        <w:t>Θ. ΒΑΣΙΛΕΙΟΥ:</w:t>
      </w:r>
      <w:r>
        <w:rPr>
          <w:rFonts w:cs="Arial" w:ascii="Arial" w:hAnsi="Arial"/>
        </w:rPr>
        <w:t xml:space="preserve"> Κύριε Πρόεδρε, κύριε συνάδελφε Δωδεκανήσου, πρώην Υφυπουργέ των Εσωτερικών, κύριε Πρόεδρε της Κ.Ε.Δ.Κ.Ε., κύριε Πρόεδρε της Α.Δ.Ε.Δ.Υ., κύριε Νομάρχα, φίλες και φίλοι εργαζόμενοι στην Αυτοδιοίκηση. Πριν πω οτιδήποτε άλλο οφείλω να σας πω ότι σε αυτό το χώρο, σε αυτό το πεδίο αντιπαράθεσης εννοιών, ιδεών και διεκδικήσεων, αισθάνομαι οικείος. Οικείος γιατί από το 1986 μέχρι το 1990 ήμουν μέλος της Εκτελεστικής Επιτροπής της Π.Ο.Ε.ΔΗ.Ν. (της Πανελλήνιας Ομοσπονδίας Εργαζομένων στα Νοσοκομεία) και από το 1988 μέχρι 2000 είχα την τιμή να είμαι, με ψήφο των εργαζομένων, μέλος της Εκτελεστικής Επιτροπής της Α.Δ.Ε.Δ.Υ., μαζί με τον Πρόεδρο τον κ. Σπύρο Παπασπύρο.</w:t>
      </w:r>
    </w:p>
    <w:p>
      <w:pPr>
        <w:pStyle w:val="Normal"/>
        <w:spacing w:lineRule="exact" w:line="400" w:before="86" w:after="86"/>
        <w:jc w:val="both"/>
        <w:rPr>
          <w:rFonts w:ascii="Arial" w:hAnsi="Arial" w:cs="Arial"/>
        </w:rPr>
      </w:pPr>
      <w:r>
        <w:rPr>
          <w:rFonts w:cs="Arial" w:ascii="Arial" w:hAnsi="Arial"/>
        </w:rPr>
        <w:tab/>
        <w:tab/>
        <w:t>Μεταφέρω στο Συνέδριό σας το χαιρετισμό του Προέδρου της Νέας Δημοκρατίας και Πρωθυπουργού της Ελλάδας, του κ. Κώστα Καραμανλή.</w:t>
      </w:r>
    </w:p>
    <w:p>
      <w:pPr>
        <w:pStyle w:val="Normal"/>
        <w:spacing w:lineRule="exact" w:line="400" w:before="86" w:after="86"/>
        <w:jc w:val="both"/>
        <w:rPr>
          <w:rFonts w:ascii="Arial" w:hAnsi="Arial" w:cs="Arial"/>
        </w:rPr>
      </w:pPr>
      <w:r>
        <w:rPr>
          <w:rFonts w:cs="Arial" w:ascii="Arial" w:hAnsi="Arial"/>
        </w:rPr>
        <w:tab/>
        <w:tab/>
        <w:t>Φίλες και φίλοι, εργαζόμενοι στην Αυτοδιοίκηση, αγαπητοί προσκεκλημένοι, ολόκληρη η Ευρώπη διανύει σήμερα μια περίοδο μεγάλων, τεράστιων προκλήσεων. Αναζητά απαντήσεις γύρω από τα ερωτήματα για το αύριο της Ένωσης και των πολιτών της. Στην καρδιά, στον πυρήνα της συζήτησης αυτής βρίσκεται η οικονομία, ασφαλώς όμως βρίσκονται τα εντεινόμενα κοινωνικά προβλήματα.</w:t>
      </w:r>
    </w:p>
    <w:p>
      <w:pPr>
        <w:pStyle w:val="Normal"/>
        <w:spacing w:lineRule="exact" w:line="400" w:before="86" w:after="86"/>
        <w:jc w:val="both"/>
        <w:rPr>
          <w:rFonts w:ascii="Arial" w:hAnsi="Arial" w:cs="Arial"/>
        </w:rPr>
      </w:pPr>
      <w:r>
        <w:rPr>
          <w:rFonts w:cs="Arial" w:ascii="Arial" w:hAnsi="Arial"/>
        </w:rPr>
        <w:tab/>
        <w:tab/>
        <w:t>Προβλήματα και αιτήματα που εκφράζονται με πολλούς και διάφορους τρόπους. Αιτήματα που θέτουν επιτακτικά την ανάγκη για αλλαγές, θέτουν επιτακτικά την ανάγκη για μεταρρυθμίσεις, θέτουν επιτακτικά την ανάγκη για πολιτικές ασφάλειας, θέτουν επιτακτικά την ανάγκη για πολιτικές βιώσιμης προοπτικής. Το ίδιο ακριβώς συμβαίνει και στη χώρα μας.</w:t>
      </w:r>
    </w:p>
    <w:p>
      <w:pPr>
        <w:pStyle w:val="Normal"/>
        <w:spacing w:lineRule="exact" w:line="400" w:before="86" w:after="86"/>
        <w:jc w:val="both"/>
        <w:rPr>
          <w:rFonts w:ascii="Arial" w:hAnsi="Arial" w:cs="Arial"/>
        </w:rPr>
      </w:pPr>
      <w:r>
        <w:rPr>
          <w:rFonts w:cs="Arial" w:ascii="Arial" w:hAnsi="Arial"/>
        </w:rPr>
        <w:tab/>
        <w:tab/>
        <w:t>Στη διαδικασία αυτή κρίσιμο ρόλο διαδραματίζει η πρώτα απ’ όλα υπεύθυνη εκτίμηση της πραγματικότητας, η βούληση για ειλικρινή διάλογο, η ανάπτυξη συγκεκριμένων προτάσεων και κυρίως η ανάληψη ευθύνης από όλους. Από τις κυβερνήσεις, από τα πολιτικά κόμματα, από τους κοινωνικούς εταίρους, από τους θεσμικούς εκφραστές. Όλα αυτά μαζί συνθέτουν τη σύγχρονη προοδευτική αντίληψη και ορίζουν ένα ξεκάθαρο πολιτικό πλαίσιο για την ουσία επιτέλους της πολιτικής.</w:t>
      </w:r>
    </w:p>
    <w:p>
      <w:pPr>
        <w:pStyle w:val="Normal"/>
        <w:spacing w:lineRule="exact" w:line="400" w:before="86" w:after="86"/>
        <w:jc w:val="both"/>
        <w:rPr>
          <w:rFonts w:ascii="Arial" w:hAnsi="Arial" w:cs="Arial"/>
        </w:rPr>
      </w:pPr>
      <w:r>
        <w:rPr>
          <w:rFonts w:cs="Arial" w:ascii="Arial" w:hAnsi="Arial"/>
        </w:rPr>
        <w:tab/>
        <w:tab/>
        <w:t>Κυρίες και κύριοι, φίλες και φίλοι, δεν είπαμε ποτέ ως Νέα Δημοκρατία ότι είναι εύκολα τα πράγματα. Δεν είπαμε ποτέ ότι η κατάσταση της οικονομίας ήταν ή είναι αυτή που θα θέλαμε όλοι οι Έλληνες να είναι. Υπήρχαν και υπάρχουν πολύ σοβαρά προβλήματα, βάρη που δυσκολεύουν την πορεία της χώρας. Υπήρχαν και υπάρχουν κενά που δυσχεραίνουν την αναπτυξιακή διαδικασία.</w:t>
      </w:r>
    </w:p>
    <w:p>
      <w:pPr>
        <w:pStyle w:val="Normal"/>
        <w:spacing w:lineRule="exact" w:line="400" w:before="86" w:after="86"/>
        <w:jc w:val="both"/>
        <w:rPr>
          <w:rFonts w:ascii="Arial" w:hAnsi="Arial" w:cs="Arial"/>
        </w:rPr>
      </w:pPr>
      <w:r>
        <w:rPr>
          <w:rFonts w:cs="Arial" w:ascii="Arial" w:hAnsi="Arial"/>
        </w:rPr>
        <w:tab/>
        <w:tab/>
        <w:t>Αναφέρομαι πρώτα απ’ όλα στο δημόσιο χρέος. Είναι χαρακτηριστικό ότι τον Ιανουάριο 1996 το δημόσιο χρέος ήταν κοντά στα 87 δισεκατομμύρια ευρώ και στο τέλος του 2003 ξεπερνούσε τα 167 δισεκατομμύρια ευρώ. Στην οκταετία δηλαδή του λεγόμενου εκσυγχρονισμού και της αποκαλούμενης ισχυρά οικονομικής Ελλάδας το δημόσιο χρέος υπερδιπλασιάστηκε. Όλα τα έσοδα από το φόρο εισοδήματος των φυσικών προσώπων δεν φτάνουν σήμερα για την πληρωμή μόνο των τόκων σε ετήσια βάση για την εξυπηρέτηση του δημοσίου χρέους, που ξεπερνά τα 10,2 δισεκατομμύρια ευρώ.</w:t>
      </w:r>
    </w:p>
    <w:p>
      <w:pPr>
        <w:pStyle w:val="Normal"/>
        <w:spacing w:lineRule="exact" w:line="400" w:before="86" w:after="86"/>
        <w:jc w:val="both"/>
        <w:rPr>
          <w:rFonts w:ascii="Arial" w:hAnsi="Arial" w:cs="Arial"/>
        </w:rPr>
      </w:pPr>
      <w:r>
        <w:rPr>
          <w:rFonts w:cs="Arial" w:ascii="Arial" w:hAnsi="Arial"/>
        </w:rPr>
        <w:tab/>
        <w:tab/>
        <w:t>Ακόμα πιο πιεστικό όμως είναι το δημοσιονομικό έλλειμμα, που αποδείχτηκε πενταπλάσιο εκείνο που αναφερόταν στους προϋπολογισμούς των προηγουμένων ετών και υπερδιπλάσιο εκείνου που υπήρχε στην Ευρωπαϊκή Ένωση, στην ευρωζώνη.</w:t>
      </w:r>
    </w:p>
    <w:p>
      <w:pPr>
        <w:pStyle w:val="Normal"/>
        <w:spacing w:lineRule="exact" w:line="400" w:before="86" w:after="86"/>
        <w:jc w:val="both"/>
        <w:rPr>
          <w:rFonts w:ascii="Arial" w:hAnsi="Arial" w:cs="Arial"/>
        </w:rPr>
      </w:pPr>
      <w:r>
        <w:rPr>
          <w:rFonts w:cs="Arial" w:ascii="Arial" w:hAnsi="Arial"/>
        </w:rPr>
        <w:tab/>
        <w:tab/>
        <w:t>Κανένας δεν μπορούσε να διανοηθεί το μέγεθος της ανευθυνότητας που κυριαρχούσε. Η λεγόμενη δημιουργική λογιστική ήταν μια μεθόδευση συγκάλυψης. Βεβαίως διευκόλυνε ενδεχομένως ορισμένους στόχους για την Ευρωπαϊκή Ένωση, ήταν όμως ταυτόχρονα μια καλοστημένη παγίδα, ήταν μια ωρολογιακή βόμβα ρυθμισμένη να εκραγεί στα χέρια της επόμενης κυβέρνησης, όποια και να ήταν αυτή, και να επιβαρύνει ασφαλώς τις επόμενες γενιές. Αυτή είναι η πραγματικότητα. Και όμως, οι υπαίτιοι της κατάστασης αυτής παριστάνουν σήμερα τους κατήγορους.</w:t>
      </w:r>
    </w:p>
    <w:p>
      <w:pPr>
        <w:pStyle w:val="Normal"/>
        <w:spacing w:lineRule="exact" w:line="400" w:before="86" w:after="86"/>
        <w:jc w:val="both"/>
        <w:rPr>
          <w:rFonts w:ascii="Arial" w:hAnsi="Arial" w:cs="Arial"/>
        </w:rPr>
      </w:pPr>
      <w:r>
        <w:rPr>
          <w:rFonts w:cs="Arial" w:ascii="Arial" w:hAnsi="Arial"/>
        </w:rPr>
        <w:tab/>
        <w:tab/>
        <w:t>Φίλες και φίλοι, είναι γνωστό ότι έχουμε μπει σε μια εποχή που το μέλλον δεν ανήκει στο κεντρικό κράτος. Σήμερα το βάρος πέφτει στην περιφέρεια, στην Τοπική Αυτοδιοίκηση. Και αυτό είναι ένα γενικευμένο φαινόμενο στον ευρωπαϊκό χώρο. Είναι φαινόμενο και κεκτημένο πλέον του νέου ευρωπαϊκού θεσμικού και πολιτικού πολιτισμού.</w:t>
      </w:r>
    </w:p>
    <w:p>
      <w:pPr>
        <w:pStyle w:val="Normal"/>
        <w:spacing w:lineRule="exact" w:line="400" w:before="86" w:after="86"/>
        <w:jc w:val="both"/>
        <w:rPr>
          <w:rFonts w:ascii="Arial" w:hAnsi="Arial" w:cs="Arial"/>
        </w:rPr>
      </w:pPr>
      <w:r>
        <w:rPr>
          <w:rFonts w:cs="Arial" w:ascii="Arial" w:hAnsi="Arial"/>
        </w:rPr>
        <w:tab/>
        <w:tab/>
        <w:t>Η πραγματικότητα στη χώρα μας είναι ότι η Τοπική Αυτοδιοίκηση έζησε τα τελευταία χρόνια πολύ δύσκολα. Δεν μπόρεσε να ασκήσει αποτελεσματικά τις αρμοδιότητές της, ασφαλώς ελλείψει πόρων, και αυτό ήταν σε βάρος των τοπικών κοινωνιών. Από το 1997 έως το 2003 τεράστια ποσά υπεξαιρέθηκαν από την Τοπική Αυτοδιοίκηση, με αποτέλεσμα την πλήρη αποδυνάμωσή της.</w:t>
      </w:r>
    </w:p>
    <w:p>
      <w:pPr>
        <w:pStyle w:val="Normal"/>
        <w:spacing w:lineRule="exact" w:line="400" w:before="86" w:after="86"/>
        <w:jc w:val="both"/>
        <w:rPr/>
      </w:pPr>
      <w:r>
        <w:rPr>
          <w:rFonts w:cs="Arial" w:ascii="Arial" w:hAnsi="Arial"/>
        </w:rPr>
        <w:tab/>
        <w:tab/>
        <w:t>Η κυβέρνησή μας, πιστή στο όραμα του Πρωθυπουργού μας κ. Κώστα Καραμανλή, για ανεξάρτητη και οικονομικά αυτοδύναμη Αυτοδιοίκηση, διεμόρφωσε το απαραίτητο υπόβαθρο της οικονομικής αυτοτέλειας των Ο.Τ.Α. Α΄ βαθμού, αφού προηγουμένως έλαβε σειρά μέτρων για τη ρύθμιση των χρεών τους με ευνοϊκούς όρους από το Ταμείο Παρακαταθηκών και Δανείων.</w:t>
      </w:r>
    </w:p>
    <w:p>
      <w:pPr>
        <w:pStyle w:val="Normal"/>
        <w:spacing w:lineRule="exact" w:line="400" w:before="86" w:after="86"/>
        <w:jc w:val="both"/>
        <w:rPr/>
      </w:pPr>
      <w:r>
        <w:rPr>
          <w:rFonts w:cs="Arial" w:ascii="Arial" w:hAnsi="Arial"/>
        </w:rPr>
        <w:tab/>
        <w:tab/>
        <w:t>Κρίνω σκόπιμο εδώ να αναφέρω, μια και ανεφέρθη από τον Πρόεδρο της Κ.Ε.Δ.Κ.Ε., ότι για πρώτη φορά έγινε κίνηση λειτουργίας των Κεντρικών Αυτοτελών Πόρων στη Β’βάθμια Αυτοδιοίκηση και ισχυροποίησης του θεσμού, με την απονομή 2% από το Φόρο Προστιθέμενης Αξίας και 10% από τα τέλη κυκλοφορίας αυτοκινήτων. Έτσι αποκτάται σταθερός πόρος από τους φόρους για τη Β’βάθμια Αυτοδιοίκηση. Και είναι για μας ένα άνοιγμα και μια διεκδίκηση, προκειμένου να ανταποκριθεί το κεντρικό κράτος στο αίτημα να μετακινηθούν σημαντικά ποσά από φόρους στην Α’βάθμια Αυτοδιοίκηση.</w:t>
      </w:r>
    </w:p>
    <w:p>
      <w:pPr>
        <w:pStyle w:val="Normal"/>
        <w:spacing w:lineRule="exact" w:line="400" w:before="86" w:after="86"/>
        <w:jc w:val="both"/>
        <w:rPr>
          <w:rFonts w:ascii="Arial" w:hAnsi="Arial" w:cs="Arial"/>
        </w:rPr>
      </w:pPr>
      <w:r>
        <w:rPr>
          <w:rFonts w:cs="Arial" w:ascii="Arial" w:hAnsi="Arial"/>
        </w:rPr>
        <w:tab/>
        <w:tab/>
        <w:t>Εσχεδίασε η κυβέρνηση Καραμανλή και έθεσε σε εφαρμογή το πρόγραμμα ΘΗΣΕΑΣ, ύψους 3,5 δισεκατομμυρίων ευρώ, για πέντε χρόνια. Σε αντίθεση με το ΕΠΤΑ -που και αυτό ήταν ένα εργαλείο, αργό όμως- που ήταν ύψους 1,7 δισεκατομμυρίων ευρώ για 7 χρόνια.</w:t>
      </w:r>
    </w:p>
    <w:p>
      <w:pPr>
        <w:pStyle w:val="Normal"/>
        <w:spacing w:lineRule="exact" w:line="400" w:before="86" w:after="86"/>
        <w:jc w:val="both"/>
        <w:rPr/>
      </w:pPr>
      <w:r>
        <w:rPr>
          <w:rFonts w:cs="Arial" w:ascii="Arial" w:hAnsi="Arial"/>
        </w:rPr>
        <w:tab/>
        <w:tab/>
        <w:t>Κατανοεί κανείς σήμερα πώς άρχισε να λειτουργεί όλο το πρόγραμμα, κυρίως οι οριζόντιες δράσεις. Σε συνεργασία με την Κ.Ε.Δ.Κ.Ε., προσδιόρισε η κυβέρνηση το ποσό των υπεξαιρεθέντων ποσών από το 1997 έως το 2003, βάσει …</w:t>
      </w:r>
    </w:p>
    <w:p>
      <w:pPr>
        <w:pStyle w:val="Normal"/>
        <w:spacing w:lineRule="exact" w:line="400" w:before="86" w:after="86"/>
        <w:jc w:val="center"/>
        <w:rPr>
          <w:rFonts w:ascii="Arial" w:hAnsi="Arial" w:cs="Arial"/>
          <w:iCs/>
        </w:rPr>
      </w:pPr>
      <w:r>
        <w:rPr>
          <w:rFonts w:cs="Arial" w:ascii="Arial" w:hAnsi="Arial"/>
          <w:iCs/>
        </w:rPr>
        <w:t>(Παρεμβάσεις από το ακροατήριο)</w:t>
      </w:r>
    </w:p>
    <w:p>
      <w:pPr>
        <w:pStyle w:val="Normal"/>
        <w:spacing w:lineRule="exact" w:line="400" w:before="86" w:after="86"/>
        <w:jc w:val="both"/>
        <w:rPr>
          <w:rFonts w:ascii="Arial" w:hAnsi="Arial" w:cs="Arial"/>
        </w:rPr>
      </w:pPr>
      <w:r>
        <w:rPr>
          <w:rFonts w:cs="Arial" w:ascii="Arial" w:hAnsi="Arial"/>
        </w:rPr>
        <w:tab/>
        <w:tab/>
        <w:t>Ένας εκ των θεμελιωτών της δημοκρατικής αντίληψης, ο Βολτέρος, είπε ότι: διαφωνώ με ό,τι λες, αλλά θα υπερασπιστώ μέχρι θανάτου το δικαίωμά σου να το λες.</w:t>
      </w:r>
    </w:p>
    <w:p>
      <w:pPr>
        <w:pStyle w:val="Normal"/>
        <w:spacing w:lineRule="exact" w:line="400" w:before="86" w:after="86"/>
        <w:jc w:val="both"/>
        <w:rPr>
          <w:rFonts w:ascii="Arial" w:hAnsi="Arial" w:cs="Arial"/>
        </w:rPr>
      </w:pPr>
      <w:r>
        <w:rPr>
          <w:rFonts w:cs="Arial" w:ascii="Arial" w:hAnsi="Arial"/>
        </w:rPr>
        <w:tab/>
        <w:tab/>
        <w:t>Ξεκινάει λοιπόν φέτος η απόδοση των υπεξαιρεθέντων αυτών πόρων.</w:t>
      </w:r>
    </w:p>
    <w:p>
      <w:pPr>
        <w:pStyle w:val="Normal"/>
        <w:spacing w:lineRule="exact" w:line="400" w:before="86" w:after="86"/>
        <w:jc w:val="both"/>
        <w:rPr>
          <w:rFonts w:ascii="Arial" w:hAnsi="Arial" w:cs="Arial"/>
        </w:rPr>
      </w:pPr>
      <w:r>
        <w:rPr>
          <w:rFonts w:cs="Arial" w:ascii="Arial" w:hAnsi="Arial"/>
        </w:rPr>
        <w:tab/>
        <w:tab/>
        <w:t>Σήμερα μπήκε στη Βουλή για ψήφιση ο νέος Κώδικας Δήμων και Κοινοτήτων. Τέλειωσε η συζήτηση στην Επιτροπή και εισάγεται στην Ολομέλεια την επόμενη βδομάδα. Με αυτόν ολοκληρώνεται η αναδιάρθρωση και ο εκσυγχρονισμός του θεσμικού πλαισίου των Οργανισμών Αυτοδιοίκησης Α’ βαθμού, που ήδη είχε αρχίσει με σειρά νομοθετημάτων κα κυρίως με το Νόμο 3274/2004.</w:t>
      </w:r>
    </w:p>
    <w:p>
      <w:pPr>
        <w:pStyle w:val="Normal"/>
        <w:spacing w:lineRule="exact" w:line="400" w:before="86" w:after="86"/>
        <w:jc w:val="both"/>
        <w:rPr>
          <w:rFonts w:ascii="Arial" w:hAnsi="Arial" w:cs="Arial"/>
        </w:rPr>
      </w:pPr>
      <w:r>
        <w:rPr>
          <w:rFonts w:cs="Arial" w:ascii="Arial" w:hAnsi="Arial"/>
        </w:rPr>
        <w:tab/>
        <w:tab/>
        <w:t>Και τέλος, εγώ προβλέπω, προοιωνίζεται επανάσταση ανάπτυξης με την εφαρμογή του νόμου για τις συμπράξεις δημόσιου και ιδιωτικού τομέα. Σημαντικό κομμάτι στη συνεργασία αυτή έχει κυρίως η Αυτοδιοίκηση Α’ βαθμού για τη συνεργασία με τους ιδιώτες.</w:t>
      </w:r>
    </w:p>
    <w:p>
      <w:pPr>
        <w:pStyle w:val="Normal"/>
        <w:spacing w:lineRule="exact" w:line="400" w:before="86" w:after="86"/>
        <w:jc w:val="both"/>
        <w:rPr>
          <w:rFonts w:ascii="Arial" w:hAnsi="Arial" w:cs="Arial"/>
        </w:rPr>
      </w:pPr>
      <w:r>
        <w:rPr>
          <w:rFonts w:cs="Arial" w:ascii="Arial" w:hAnsi="Arial"/>
        </w:rPr>
        <w:tab/>
        <w:tab/>
        <w:t>Φίλες και φίλοι, ένα από τα μεγαλύτερα πολιτικά και κοινωνικά προβλήματα -ίσως το μεγαλύτερο- σήμερα στη χώρα μας είναι το ασφαλιστικό. Και θα εξακολουθήσει να είναι, με εκρηκτικές διαστάσεις για το μέλλον, αν όλες οι πολιτικές δυνάμεις, οι κοινωνικοί εταίροι, οι θεσμικοί εκφραστές δεν συνεργαστούν αρμονικά για την επίλυσή του. Το οφείλουμε άλλωστε στις επόμενες γενιές που έρχονται, στα παιδιά μας.</w:t>
      </w:r>
    </w:p>
    <w:p>
      <w:pPr>
        <w:pStyle w:val="Normal"/>
        <w:spacing w:lineRule="exact" w:line="400" w:before="86" w:after="86"/>
        <w:jc w:val="both"/>
        <w:rPr>
          <w:rFonts w:ascii="Arial" w:hAnsi="Arial" w:cs="Arial"/>
        </w:rPr>
      </w:pPr>
      <w:r>
        <w:rPr>
          <w:rFonts w:cs="Arial" w:ascii="Arial" w:hAnsi="Arial"/>
        </w:rPr>
        <w:tab/>
        <w:tab/>
        <w:t>Αυτό το πρόβλημα, που είναι κατεξοχήν ευεπίφορο σε πολιτικές εκμεταλλεύσεις και δημιουργεί πολιτικές αντιπαλότητες, απαιτεί πρώτα απ’ όλα ακριβή γνώση της πραγματικότητας, απαιτεί υψηλή υπευθυνότητα από όλους. Και αυτή την αρχή την αποδέχονται όλοι, είτε σε κατ’ ιδίαν είτε σε δημόσιες συζητήσεις.</w:t>
      </w:r>
    </w:p>
    <w:p>
      <w:pPr>
        <w:pStyle w:val="Normal"/>
        <w:spacing w:lineRule="exact" w:line="400" w:before="86" w:after="86"/>
        <w:jc w:val="both"/>
        <w:rPr>
          <w:rFonts w:ascii="Arial" w:hAnsi="Arial" w:cs="Arial"/>
        </w:rPr>
      </w:pPr>
      <w:r>
        <w:rPr>
          <w:rFonts w:cs="Arial" w:ascii="Arial" w:hAnsi="Arial"/>
        </w:rPr>
        <w:tab/>
        <w:tab/>
        <w:t>Είναι γνωστό ότι σήμερα το μέσο κόστος για να είναι βιώσιμο ένα ασφαλιστικό σύστημα επιβαρύνει τους προϋπολογισμούς σε επίπεδο Ακαθαρίστου Εθνικού Προϊόντος περί το 5%. Προβλέπεται στατιστικά ότι το 2050 θα καλύπτει το 15% του Ακαθάριστου Εθνικού Προϊόντος. Αυτό είναι μια πραγματικότητα που δεν αμφισβητείται.</w:t>
      </w:r>
    </w:p>
    <w:p>
      <w:pPr>
        <w:pStyle w:val="Normal"/>
        <w:spacing w:lineRule="exact" w:line="400" w:before="86" w:after="86"/>
        <w:jc w:val="both"/>
        <w:rPr/>
      </w:pPr>
      <w:r>
        <w:rPr>
          <w:rFonts w:cs="Arial" w:ascii="Arial" w:hAnsi="Arial"/>
        </w:rPr>
        <w:tab/>
        <w:tab/>
        <w:t>Είναι επίσης σε όλους γνωστά τα προβλήματα που έχουν σχέση με την εισφοροδιαφυγή, με την τριμερή χρηματοδότηση, με τη μαύρη αγορά εργασίας, με τα αποθεματικά και την περιουσία των διάσπαρτων ασφαλιστικών ταμείων, περίπου 93 τον αριθμό, με τις αναπόγραφες επιχειρήσεις κ.ά.</w:t>
      </w:r>
    </w:p>
    <w:p>
      <w:pPr>
        <w:pStyle w:val="Normal"/>
        <w:spacing w:lineRule="exact" w:line="400" w:before="86" w:after="86"/>
        <w:jc w:val="both"/>
        <w:rPr>
          <w:rFonts w:ascii="Arial" w:hAnsi="Arial" w:cs="Arial"/>
        </w:rPr>
      </w:pPr>
      <w:r>
        <w:rPr>
          <w:rFonts w:cs="Arial" w:ascii="Arial" w:hAnsi="Arial"/>
        </w:rPr>
        <w:tab/>
        <w:tab/>
        <w:t>Είναι επίσης γνωστό ότι για να είναι βιώσιμο το ασφαλιστικό σύστημα η σχέση εργαζομένων προς συνταξιούχους είναι 4 προς 1. Ενώ σήμερα στην Ελλάδα η σχέση αυτή είναι κάτω του 2 προς 1. Σαφώς είναι γνωστές οι αιτίες σε όλους που εδημιούργησαν το πρόβλημα.</w:t>
      </w:r>
    </w:p>
    <w:p>
      <w:pPr>
        <w:pStyle w:val="Normal"/>
        <w:spacing w:lineRule="exact" w:line="400" w:before="86" w:after="86"/>
        <w:jc w:val="both"/>
        <w:rPr>
          <w:rFonts w:ascii="Arial" w:hAnsi="Arial" w:cs="Arial"/>
        </w:rPr>
      </w:pPr>
      <w:r>
        <w:rPr>
          <w:rFonts w:cs="Arial" w:ascii="Arial" w:hAnsi="Arial"/>
        </w:rPr>
        <w:tab/>
        <w:tab/>
        <w:t>Γι’ αυτό, η θέση της κυβέρνησής μας είναι: Πρώτον, υπεύθυνος, ρεαλιστικός, τίμιος και ειλικρινής διάλογος με τα πολιτικά κόμματα, τους κοινωνικούς εταίρους και τους θεσμικούς φορείς. Προχωρούμε με πρωτοβουλία της κυβέρνησης σε συγκρότηση επιτροπής με ιδιαίτερη κοινωνική ευαισθησία, όχι επιτροπής σοφών, με συμμετοχή όλων, επικεφαλής της οποίας προτείνεται από την κυβέρνηση να είναι ο Πρόεδρος της ΟΚΕ, ο κ. Αναλυτής, εγνωσμένου κύρους προσωπικότητα.</w:t>
      </w:r>
    </w:p>
    <w:p>
      <w:pPr>
        <w:pStyle w:val="Normal"/>
        <w:spacing w:lineRule="exact" w:line="400" w:before="86" w:after="86"/>
        <w:jc w:val="both"/>
        <w:rPr>
          <w:rFonts w:ascii="Arial" w:hAnsi="Arial" w:cs="Arial"/>
        </w:rPr>
      </w:pPr>
      <w:r>
        <w:rPr>
          <w:rFonts w:cs="Arial" w:ascii="Arial" w:hAnsi="Arial"/>
        </w:rPr>
        <w:tab/>
        <w:tab/>
        <w:t xml:space="preserve">Με σκοπό και στόχο, με διαβούλευση, με συνεργασία όλοι αυτοί οι φορείς και η κυβέρνηση, πρώτα απ’ όλα να γίνει αντικειμενική καταγραφή της πραγματικότητας και να πρΟ.Τ.Α.θούν λύσεις που δεν θα θίγουν δικαιώματα εργαζομένων. Ουδέποτε υπήρξε πρόθεση της κυβέρνησης Καραμανλή να θίξει δικαιώματα εργαζόμενων. Η επόμενη κυβέρνηση ασφαλώς θα πάρει αποφάσεις. Το πλαίσιο των αποφάσεων αυτών τουλάχιστον κατά το ήμισυ θα είναι προετοιμασμένο. </w:t>
      </w:r>
    </w:p>
    <w:p>
      <w:pPr>
        <w:pStyle w:val="Normal"/>
        <w:spacing w:lineRule="exact" w:line="400" w:before="86" w:after="86"/>
        <w:jc w:val="both"/>
        <w:rPr>
          <w:rFonts w:ascii="Arial" w:hAnsi="Arial" w:cs="Arial"/>
        </w:rPr>
      </w:pPr>
      <w:r>
        <w:rPr>
          <w:rFonts w:cs="Arial" w:ascii="Arial" w:hAnsi="Arial"/>
        </w:rPr>
        <w:tab/>
        <w:tab/>
        <w:t>Φίλες και φίλοι, παρά τη δύσκολη οικονομική συγκυρία η κυβέρνησή μας προχώρησε σε συνεργασία με τη συνομοσπονδία σας σε επίλυση σημαντικών προβλημάτων τη διετία που διέρρευσε, τα περισσότερα από τα οποία ήταν χρόνια και επελύετο.</w:t>
      </w:r>
    </w:p>
    <w:p>
      <w:pPr>
        <w:pStyle w:val="Normal"/>
        <w:spacing w:lineRule="exact" w:line="400" w:before="86" w:after="86"/>
        <w:jc w:val="both"/>
        <w:rPr/>
      </w:pPr>
      <w:r>
        <w:rPr>
          <w:rFonts w:cs="Arial" w:ascii="Arial" w:hAnsi="Arial"/>
        </w:rPr>
        <w:tab/>
        <w:tab/>
        <w:t xml:space="preserve">Σημαντική πρόοδος έχει γίνει σχετικά με τον καθορισμό ως βαρέων και ανθυγιεινών εκεί που δεν υπάρχουν, πέρα από τους μόνιμους στους οποίους εφαρμόζεται ο κανονισμός του ΙΚΑ. Έχουμε σε πολλά να συμφωνήσουμε με όσα ανέφερε ο Πρόεδρος της Κ.Ε.Δ.Κ.Ε. πριν από λίγο. Άρχισε ήδη με πρωτοβουλία της κυβέρνησης για πρώτη φορά στην ιστορία αυτός ο διάλογος και εκτιμώ ότι θα καρποφορήσει γιατί τηρείται υπεύθυνη στάση και από την Ομοσπονδία σας και από την Κ.Ε.Δ.Κ.Ε. και ασφαλώς αυτό επιζητεί η κυβέρνηση και εκτιμάμε ένα χρόνιο πρόβλημα υπαρκτό πήρε το δρόμο για επίλυσή του. </w:t>
      </w:r>
    </w:p>
    <w:p>
      <w:pPr>
        <w:pStyle w:val="Normal"/>
        <w:spacing w:lineRule="exact" w:line="400" w:before="86" w:after="86"/>
        <w:jc w:val="both"/>
        <w:rPr>
          <w:rFonts w:ascii="Arial" w:hAnsi="Arial" w:cs="Arial"/>
        </w:rPr>
      </w:pPr>
      <w:r>
        <w:rPr>
          <w:rFonts w:cs="Arial" w:ascii="Arial" w:hAnsi="Arial"/>
        </w:rPr>
        <w:tab/>
        <w:tab/>
        <w:t xml:space="preserve">Δεκατέσσερα ζητήματα ανέφερε ο Γενικός Γραμματέας της Περιφέρειας πριν από λίγο και βεβαίως ζητήματα στα οποία υπήρξε η συμμετοχή και το διεκδικητικό πλαίσιο είχε βάλει η Ομοσπονδία σας, που έχω την τιμή να με φιλοξενεί για να απευθύνω χαιρετισμό και βεβαίως τα προβλήματα δεν σταματούν εδώ. </w:t>
      </w:r>
    </w:p>
    <w:p>
      <w:pPr>
        <w:pStyle w:val="Normal"/>
        <w:spacing w:lineRule="exact" w:line="400" w:before="86" w:after="86"/>
        <w:jc w:val="both"/>
        <w:rPr>
          <w:rFonts w:ascii="Arial" w:hAnsi="Arial" w:cs="Arial"/>
        </w:rPr>
      </w:pPr>
      <w:r>
        <w:rPr>
          <w:rFonts w:cs="Arial" w:ascii="Arial" w:hAnsi="Arial"/>
        </w:rPr>
        <w:tab/>
        <w:tab/>
        <w:t xml:space="preserve">Φίλοι εργαζόμενοι στην Αυτοδιοίκηση πιστεύουμε πως ο συνδικαλισμός είναι βάθρο της δημοκρατίας και πως η ποιότητα της δημοκρατίας αναδεικνύεται περισσότερο από τη σύνθεση των απόψεων πάντα με γνώση της πραγματικότητας, με ευθύνη, με ρεαλισμό, με ειλικρινή διάλογο. </w:t>
        <w:tab/>
        <w:tab/>
      </w:r>
    </w:p>
    <w:p>
      <w:pPr>
        <w:pStyle w:val="Normal"/>
        <w:spacing w:lineRule="exact" w:line="400" w:before="86" w:after="86"/>
        <w:jc w:val="both"/>
        <w:rPr>
          <w:rFonts w:ascii="Arial" w:hAnsi="Arial" w:cs="Arial"/>
        </w:rPr>
      </w:pPr>
      <w:r>
        <w:rPr>
          <w:rFonts w:cs="Arial" w:ascii="Arial" w:hAnsi="Arial"/>
        </w:rPr>
        <w:tab/>
        <w:tab/>
        <w:t xml:space="preserve">Τα προβλήματα των εργαζομένων είναι υπαρκτά. Οι δίκαιες απαιτήσεις τους κάθε φορά είναι στο προσκήνιο και απαιτούν απ’ όλους μας σοβαρότητα, συζήτηση, ιεράρχηση και επίλυση με την αξιοποίηση κάθε δυνατής προσπάθειας, κάθε δυνατότητας. </w:t>
      </w:r>
    </w:p>
    <w:p>
      <w:pPr>
        <w:pStyle w:val="Normal"/>
        <w:spacing w:lineRule="exact" w:line="400" w:before="86" w:after="86"/>
        <w:jc w:val="both"/>
        <w:rPr>
          <w:rFonts w:ascii="Arial" w:hAnsi="Arial" w:cs="Arial"/>
        </w:rPr>
      </w:pPr>
      <w:r>
        <w:rPr>
          <w:rFonts w:cs="Arial" w:ascii="Arial" w:hAnsi="Arial"/>
        </w:rPr>
        <w:tab/>
        <w:tab/>
        <w:t xml:space="preserve">Δεν μπορεί κανείς να μας αμφισβητήσει την κοινωνική ευαισθησία. Δεν μπορεί κανείς να μονοπωλεί την προστασία των εργαζομένων. Δεν είναι μόνο δικαίωμά μας και ευθύνη μας. Δεν είναι μόνο διακήρυξη και δέσμευση του Κόμματός μας. Η δημοκρατία ή η κοινωνική ευαισθησία ή άλλου είδους συμπεριφορές είναι καθημερινή πρακτική, δεν είναι ταμπέλες βάσει των οποίων κυριαρχούμε στην κοινωνία. </w:t>
      </w:r>
    </w:p>
    <w:p>
      <w:pPr>
        <w:pStyle w:val="Normal"/>
        <w:spacing w:lineRule="exact" w:line="400" w:before="86" w:after="86"/>
        <w:jc w:val="both"/>
        <w:rPr>
          <w:rFonts w:ascii="Arial" w:hAnsi="Arial" w:cs="Arial"/>
        </w:rPr>
      </w:pPr>
      <w:r>
        <w:rPr>
          <w:rFonts w:cs="Arial" w:ascii="Arial" w:hAnsi="Arial"/>
        </w:rPr>
        <w:tab/>
        <w:tab/>
        <w:t xml:space="preserve">Ασφαλώς χειριζόμενοι πάρα πολλά ή επιμέρους ζητήματα είτε του ασφαλιστικού είτε των φορολογικών μεταρρυθμίσεων, υπενθυμίζω εδώ ότι το αφορολόγητο πήγε στα 11.000 ευρώ, όριο για μισθωτούς, συνταξιούχους και γενικώς για κάθε Έλληνα πολίτη και το 2007 φιλοδοξούμε να το πάμε στα 12.000 ευρώ. Άλλες πολιτικές κοινωνικής ευαισθησίας για επιμέρους ζητήματα μας κάνουν υπερήφανους γιατί μπορούμε να βρίσκουμε λύσεις. Βεβαίως θα είμαστε περισσότερο ευτυχείς εάν μπορούσαμε να δώσουμε απόλυτη λύση σε όλα αυτά τα ζητήματα. </w:t>
      </w:r>
    </w:p>
    <w:p>
      <w:pPr>
        <w:pStyle w:val="Normal"/>
        <w:spacing w:lineRule="exact" w:line="400" w:before="86" w:after="86"/>
        <w:jc w:val="both"/>
        <w:rPr/>
      </w:pPr>
      <w:r>
        <w:rPr>
          <w:rFonts w:cs="Arial" w:ascii="Arial" w:hAnsi="Arial"/>
        </w:rPr>
        <w:tab/>
        <w:tab/>
        <w:t xml:space="preserve">Φίλες και φίλοι, κ. Πρόεδρε, είμαστε έτοιμοι να αξιοποιήσουμε τα συμπεράσματα του Συνεδρίου σας και είμαστε στις επάλξεις ενός συνεχούς τίμιου και ειλικρινούς διαλόγου μαζί σας. Ένα πράγμα δεν αντέχεται, ο μηδενισμός και η υπερβολή. Όποιοι καθ΄ οιονδήποτε τρόπο, από οποιοδήποτε λόγο κινούμενοι, μηδενίζουν ή υπερβάλουν ή διαμορφώνουν κλίμα στην κοινωνία ότι έπ’ αυτής της κυβερνήσεως σε αυτό το χρόνο ήταν όλα καλά και ξαφνικά έγιναν Χιροσίμα, μάλλον δεν στέκονται καλά σε δημοκρατικό πολίτευμα. Γιατί υπάρχουν φωνές που κάτι τέτοιο λέγουν εννοούν και δυστυχώς πράττουν. </w:t>
      </w:r>
    </w:p>
    <w:p>
      <w:pPr>
        <w:pStyle w:val="Normal"/>
        <w:spacing w:lineRule="exact" w:line="400" w:before="86" w:after="86"/>
        <w:jc w:val="both"/>
        <w:rPr>
          <w:rFonts w:ascii="Arial" w:hAnsi="Arial" w:cs="Arial"/>
        </w:rPr>
      </w:pPr>
      <w:r>
        <w:rPr>
          <w:rFonts w:cs="Arial" w:ascii="Arial" w:hAnsi="Arial"/>
        </w:rPr>
        <w:tab/>
        <w:tab/>
        <w:t xml:space="preserve">Ασφαλώς αυτού του είδους οι φωνές δεν γίνονται αποδεκτές από την κοινωνία και αυτό φαίνεται. Όχι λοιπόν στον απόλυτο μηδενισμό, ναι στην κοινή μας προσπάθεια. Απέναντί μας ως κόμμα η Νέα Δημοκρατία και ως κυβέρνηση, έχουμε τα προβλήματα των εργαζομένων, δεν έχουμε ανθρώπους, δεν έχουμε ιδεολογίες. Πιστεύουμε στη Δημοκρατία και στην ανάπτυξη των αντίθετων απόψεων, πιστεύουμε όμως ότι τα προβλήματα λύνονται μέσα από σύνθεση, μέσα από προσπάθεια, μέσα από συνεργασία, μέσα από συνεισφορά. </w:t>
      </w:r>
    </w:p>
    <w:p>
      <w:pPr>
        <w:pStyle w:val="Normal"/>
        <w:spacing w:lineRule="exact" w:line="400" w:before="86" w:after="86"/>
        <w:jc w:val="both"/>
        <w:rPr>
          <w:rFonts w:ascii="Arial" w:hAnsi="Arial" w:cs="Arial"/>
        </w:rPr>
      </w:pPr>
      <w:r>
        <w:rPr>
          <w:rFonts w:cs="Arial" w:ascii="Arial" w:hAnsi="Arial"/>
        </w:rPr>
        <w:tab/>
        <w:tab/>
        <w:t xml:space="preserve">Σας ευχαριστώ για την πρόσκληση κι εύχομαι καλή επιτυχία στο συνέδριό σας </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Κι εμείς ευχαριστούμε. </w:t>
      </w:r>
    </w:p>
    <w:p>
      <w:pPr>
        <w:pStyle w:val="Normal"/>
        <w:spacing w:lineRule="exact" w:line="400" w:before="86" w:after="86"/>
        <w:jc w:val="both"/>
        <w:rPr>
          <w:rFonts w:ascii="Arial" w:hAnsi="Arial" w:cs="Arial"/>
          <w:bCs/>
        </w:rPr>
      </w:pPr>
      <w:r>
        <w:rPr>
          <w:rFonts w:cs="Arial" w:ascii="Arial" w:hAnsi="Arial"/>
          <w:bCs/>
        </w:rPr>
        <w:tab/>
        <w:tab/>
        <w:t xml:space="preserve">Καλώ στο βήμα τον εκπρόσωπο του ΠΑ.ΣΟ.Κ., Βουλευτή Δωδεκανήσου κ. Κώστα Καϊσερλη. </w:t>
      </w:r>
    </w:p>
    <w:p>
      <w:pPr>
        <w:pStyle w:val="Normal"/>
        <w:spacing w:lineRule="exact" w:line="400" w:before="86" w:after="86"/>
        <w:jc w:val="both"/>
        <w:rPr/>
      </w:pPr>
      <w:r>
        <w:rPr>
          <w:rFonts w:cs="Arial" w:ascii="Arial" w:hAnsi="Arial"/>
          <w:b/>
          <w:u w:val="single"/>
        </w:rPr>
        <w:t>Κ. ΚΑΪΣΕΡΛΗΣ:</w:t>
      </w:r>
      <w:r>
        <w:rPr>
          <w:rFonts w:cs="Arial" w:ascii="Arial" w:hAnsi="Arial"/>
        </w:rPr>
        <w:t xml:space="preserve"> Δεν φαντάζεστε φίλες και φίλοι πόσο δύσκολο είναι όταν καλείται ένας ομιλητής να καταθέσει προτάσεις, να συνδυάσει τις πολιτικές θέσεις με τα βιώματά του. Τα βιώματα ενός Δημάρχου έξι τετραετιών, ενός Υπουργού κι ενός Βουλευτή της Αντιπολίτευσης. </w:t>
      </w:r>
    </w:p>
    <w:p>
      <w:pPr>
        <w:pStyle w:val="Normal"/>
        <w:spacing w:lineRule="exact" w:line="400" w:before="86" w:after="86"/>
        <w:jc w:val="both"/>
        <w:rPr>
          <w:rFonts w:ascii="Arial" w:hAnsi="Arial" w:cs="Arial"/>
        </w:rPr>
      </w:pPr>
      <w:r>
        <w:rPr>
          <w:rFonts w:cs="Arial" w:ascii="Arial" w:hAnsi="Arial"/>
        </w:rPr>
        <w:tab/>
        <w:tab/>
        <w:t xml:space="preserve">Και δε φαντάζεστε επίσης με πόσο σεβασμό απευθύνομαι προς όλους σας. Γιατί δε γνωρίζετε ότι όταν παρέλαβα τον Δήμο μου οι εργαζόμενοι ήταν 45 το 1979 και μέσα σε είκοσι χρόνια αυτοί οι εργαζόμενοι με τους κόπους τους, τις θυσίες τους, τις προσπάθειές τους, τον ιδρώτα τους, έκαναν ένα Δήμο των 400 εργαζομένων. </w:t>
      </w:r>
    </w:p>
    <w:p>
      <w:pPr>
        <w:pStyle w:val="Normal"/>
        <w:spacing w:lineRule="exact" w:line="400" w:before="86" w:after="86"/>
        <w:jc w:val="both"/>
        <w:rPr>
          <w:rFonts w:ascii="Arial" w:hAnsi="Arial" w:cs="Arial"/>
        </w:rPr>
      </w:pPr>
      <w:r>
        <w:rPr>
          <w:rFonts w:cs="Arial" w:ascii="Arial" w:hAnsi="Arial"/>
        </w:rPr>
        <w:tab/>
        <w:tab/>
        <w:t xml:space="preserve">Φίλες και φίλοι, έχουμε μπει και το αντιλαμβανόμαστε όλοι σε μια νέα εποχή. Μια εποχή που τα κύρια χαρακτηριστικά της προσδιορίζονται από τον σκληρό ανταγωνισμό που επιβάλλουν οι διεθνείς εξελίξεις και κυρίως η παγκόσμια ελεύθερη αγορά. Έναν ανταγωνισμό που δεν αφορά μόνο τον κόσμο των επιχειρήσεων, αλλά και τον κόσμο της εργασίας. Δεν αφορά μόνο τα κράτη της παγκόσμιας κοινότητας, αλλά και τις μικρές κοινωνίες, τις κοινωνίες μεταξύ τους, όπως αυτές των Δήμων, των Κοινοτήτων ή των Περιφερειών. </w:t>
      </w:r>
    </w:p>
    <w:p>
      <w:pPr>
        <w:pStyle w:val="Normal"/>
        <w:spacing w:lineRule="exact" w:line="400" w:before="86" w:after="86"/>
        <w:jc w:val="both"/>
        <w:rPr>
          <w:rFonts w:ascii="Arial" w:hAnsi="Arial" w:cs="Arial"/>
        </w:rPr>
      </w:pPr>
      <w:r>
        <w:rPr>
          <w:rFonts w:cs="Arial" w:ascii="Arial" w:hAnsi="Arial"/>
        </w:rPr>
        <w:tab/>
        <w:tab/>
        <w:t xml:space="preserve">Σε αυτό λοιπόν το περιβάλλον που ζει σήμερα η χώρα μας καλούμαστε να απαντήσουμε: </w:t>
      </w:r>
    </w:p>
    <w:p>
      <w:pPr>
        <w:pStyle w:val="Normal"/>
        <w:numPr>
          <w:ilvl w:val="0"/>
          <w:numId w:val="5"/>
        </w:numPr>
        <w:spacing w:lineRule="exact" w:line="400" w:before="86" w:after="86"/>
        <w:jc w:val="both"/>
        <w:rPr>
          <w:rFonts w:ascii="Arial" w:hAnsi="Arial" w:cs="Arial"/>
        </w:rPr>
      </w:pPr>
      <w:r>
        <w:rPr>
          <w:rFonts w:cs="Arial" w:ascii="Arial" w:hAnsi="Arial"/>
        </w:rPr>
        <w:t>Με ποιους τρόπους θα επιβιώσουμε</w:t>
      </w:r>
    </w:p>
    <w:p>
      <w:pPr>
        <w:pStyle w:val="Normal"/>
        <w:numPr>
          <w:ilvl w:val="0"/>
          <w:numId w:val="5"/>
        </w:numPr>
        <w:spacing w:lineRule="exact" w:line="400" w:before="86" w:after="86"/>
        <w:jc w:val="both"/>
        <w:rPr>
          <w:rFonts w:ascii="Arial" w:hAnsi="Arial" w:cs="Arial"/>
        </w:rPr>
      </w:pPr>
      <w:r>
        <w:rPr>
          <w:rFonts w:cs="Arial" w:ascii="Arial" w:hAnsi="Arial"/>
        </w:rPr>
        <w:t xml:space="preserve">Με ποιους τρόπους δεν θα μειωθούν όσα μέχρι σήμερα κατακτήσαμε </w:t>
      </w:r>
    </w:p>
    <w:p>
      <w:pPr>
        <w:pStyle w:val="Normal"/>
        <w:numPr>
          <w:ilvl w:val="0"/>
          <w:numId w:val="5"/>
        </w:numPr>
        <w:spacing w:lineRule="exact" w:line="400" w:before="86" w:after="86"/>
        <w:jc w:val="both"/>
        <w:rPr>
          <w:rFonts w:ascii="Arial" w:hAnsi="Arial" w:cs="Arial"/>
        </w:rPr>
      </w:pPr>
      <w:r>
        <w:rPr>
          <w:rFonts w:cs="Arial" w:ascii="Arial" w:hAnsi="Arial"/>
        </w:rPr>
        <w:t>Πως θα αναπτυχθούμε ακόμα περισσότερο</w:t>
      </w:r>
    </w:p>
    <w:p>
      <w:pPr>
        <w:pStyle w:val="Normal"/>
        <w:numPr>
          <w:ilvl w:val="0"/>
          <w:numId w:val="5"/>
        </w:numPr>
        <w:spacing w:lineRule="exact" w:line="400" w:before="86" w:after="86"/>
        <w:jc w:val="both"/>
        <w:rPr>
          <w:rFonts w:ascii="Arial" w:hAnsi="Arial" w:cs="Arial"/>
        </w:rPr>
      </w:pPr>
      <w:r>
        <w:rPr>
          <w:rFonts w:cs="Arial" w:ascii="Arial" w:hAnsi="Arial"/>
        </w:rPr>
        <w:t xml:space="preserve">Πως θα μετρηθεί η ανάπτυξη και κυρίως ως αυτή η ανάπτυξη θα είναι δίκαιη, θα σέβεται το περιβάλλον και την αειφορία του, θα εγγυάται την κοινωνική δικαιοσύνη και θα προωθεί την κοινωνική αλληλεγγύη </w:t>
      </w:r>
    </w:p>
    <w:p>
      <w:pPr>
        <w:pStyle w:val="Normal"/>
        <w:spacing w:lineRule="exact" w:line="400" w:before="86" w:after="86"/>
        <w:jc w:val="both"/>
        <w:rPr>
          <w:rFonts w:ascii="Arial" w:hAnsi="Arial" w:cs="Arial"/>
        </w:rPr>
      </w:pPr>
      <w:r>
        <w:rPr>
          <w:rFonts w:cs="Arial" w:ascii="Arial" w:hAnsi="Arial"/>
        </w:rPr>
        <w:tab/>
        <w:tab/>
        <w:t xml:space="preserve">Σε αυτά ακριβώς τα ερωτήματα καλούνται να απαντήσουν οι πολιτικές δυνάμεις του τόπου μας και οι Κοινωνικοί Εταίροι, μεταξύ των οποίων είστε κι εσείς. Γιατί από τις απαντήσεις τους, από τις πρωτοβουλίες τους, θα κριθεί το μέλλον και η ευημερία όχι μόνο των σημερινών ανθρώπων αλλά και των νεώτερων γενεών. </w:t>
      </w:r>
    </w:p>
    <w:p>
      <w:pPr>
        <w:pStyle w:val="Normal"/>
        <w:spacing w:lineRule="exact" w:line="400" w:before="86" w:after="86"/>
        <w:jc w:val="both"/>
        <w:rPr>
          <w:rFonts w:ascii="Arial" w:hAnsi="Arial" w:cs="Arial"/>
        </w:rPr>
      </w:pPr>
      <w:r>
        <w:rPr>
          <w:rFonts w:cs="Arial" w:ascii="Arial" w:hAnsi="Arial"/>
        </w:rPr>
        <w:tab/>
        <w:tab/>
        <w:t xml:space="preserve">Αγαπητοί σύνεδροι, στην εποχή της ταχύτητας και των ραγδαίων εξελίξεων διερωτόμαστε αν μπορεί να υπάρξει ανάπτυξη και κατ΄ επέκταση εργασία, μισθός, ασφάλεια και κοινωνική πρόνοια, με τα σημερινά γραφειοκρατικά συγκεντρωτικά συστήματα διοίκησης. Στην εποχή του σκληρού ανταγωνισμού, όπου ο ισχυρός υποτάσσει τον αδύνατο, μπορεί να υπάρξει κοινωνική δικαιοσύνη, όταν τα συστήματα εξουσίας είναι μονοπρόσωπα και αυστηρά συγκεντρωτικά; </w:t>
      </w:r>
    </w:p>
    <w:p>
      <w:pPr>
        <w:pStyle w:val="Normal"/>
        <w:spacing w:lineRule="exact" w:line="400" w:before="86" w:after="86"/>
        <w:jc w:val="both"/>
        <w:rPr/>
      </w:pPr>
      <w:r>
        <w:rPr>
          <w:rFonts w:cs="Arial" w:ascii="Arial" w:hAnsi="Arial"/>
        </w:rPr>
        <w:tab/>
        <w:tab/>
        <w:t xml:space="preserve">Στην εποχή της αξιοποίησης του ανθρώπινου δυναμικού μπορεί να αναδειχθεί η ανθρώπινη δύναμη των εργαζομένων; Των εργαζομένων στους Δήμους και στο Δημόσιο, όταν οι Αιρετοί προΐστανται των υπηρεσιών κι όταν οι πολιτικές ευθύνες εμπλέκονται με τις διοικητικές ευθύνες των στελεχών και των εργαζομένων; Πως αγαπητοί σύνεδροι θα μετρηθεί η ανθρώπινη δύναμη; Πως θα αξιοποιηθεί η τεράστια δύναμη που έχουν μέσα τους οι εργαζόμενοι στους Δήμους, όταν η εξάρτηση των Δήμων από την Κεντρική Εξουσία είναι ολοκληρωτική; </w:t>
      </w:r>
    </w:p>
    <w:p>
      <w:pPr>
        <w:pStyle w:val="Normal"/>
        <w:spacing w:lineRule="exact" w:line="400" w:before="86" w:after="86"/>
        <w:jc w:val="both"/>
        <w:rPr>
          <w:rFonts w:ascii="Arial" w:hAnsi="Arial" w:cs="Arial"/>
        </w:rPr>
      </w:pPr>
      <w:r>
        <w:rPr>
          <w:rFonts w:cs="Arial" w:ascii="Arial" w:hAnsi="Arial"/>
        </w:rPr>
        <w:tab/>
        <w:tab/>
        <w:t xml:space="preserve">Η απάντηση από αυτούς που εμπιστεύονται τον άνθρωπο, από αυτούς που εμπιστεύονται τις δυνάμεις και τις δυνατότητές του, είναι απλή και ξεκάθαρη. Τις εξουσίες αγαπητοί σύνεδροι, που κατέχουμε εμείς η Κεντρική Εξουσία, οφείλουμε να τις μεταβιβάσουμε στους πολίτες και στις τοπικές τους κοινωνίες. Είναι η μοναδική απάντηση στην εποχή της λεγόμενης "παγκοσμιοποίησης", ισχυρές τοπικές και περιφερειακές κοινωνίες απέναντι στα μακρινά κέντρα εξουσίας, μακρινά ακόμα και έξω από τη χώρα μας. </w:t>
      </w:r>
    </w:p>
    <w:p>
      <w:pPr>
        <w:pStyle w:val="Normal"/>
        <w:spacing w:lineRule="exact" w:line="400" w:before="86" w:after="86"/>
        <w:jc w:val="both"/>
        <w:rPr>
          <w:rFonts w:ascii="Arial" w:hAnsi="Arial" w:cs="Arial"/>
        </w:rPr>
      </w:pPr>
      <w:r>
        <w:rPr>
          <w:rFonts w:cs="Arial" w:ascii="Arial" w:hAnsi="Arial"/>
        </w:rPr>
        <w:tab/>
        <w:tab/>
        <w:t>Συμμετοχικά, συλλογικά συστήματα Τοπικής Αυτοδιοίκησης απέναντι στα ευάλωτα μονοπρόσωπα δημαρχοκεντρικά και νομαρχοκεντρικά συστήματα εξουσίας. Αυτοτελείς από την Κεντρική Εξουσία και φορολογικά αυτάρκεις οργανισμοί, για την αξιοποίηση του πλούτου και την ανάδειξη των πλεονεκτημάτων του υγιούς ανταγωνισμού. Απελευθέρωση κυρίες και κύριοι του ανθρώπινου στελεχιακού δυναμικού της Αυτοδιοίκησης από τον στραγγαλισμό της πολιτικής εξουσίας, Κεντρικής και Αιρετής Τοπικής Αυτοδιοίκησης.</w:t>
      </w:r>
    </w:p>
    <w:p>
      <w:pPr>
        <w:pStyle w:val="Normal"/>
        <w:spacing w:lineRule="exact" w:line="400" w:before="86" w:after="86"/>
        <w:jc w:val="both"/>
        <w:rPr/>
      </w:pPr>
      <w:r>
        <w:rPr>
          <w:rFonts w:cs="Arial" w:ascii="Arial" w:hAnsi="Arial"/>
        </w:rPr>
        <w:tab/>
        <w:tab/>
        <w:t>Αυτές είναι οι απαντήσεις της σύγχρονης εποχής, που καταθέτει ως πρόταση και για διάλογο το ΠΑ.ΣΟ.Κ., στο οποίο έχω την τιμή να ανήκω. Χαιρετίζοντάς σας αγαπητέ Πρόεδρε και ευχαριστώντας σας για την πρόσκληση θα ήθελα να σας πω μια ωμή πραγματικότητα που πηγάζει όχι από τον άνθρωπο που υπηρέτησε την Κεντρική Εξουσία, αλλά από έναν άνθρωπο που όπως κι εσείς υπηρετήσατε την Τοπική Αυτοδιοίκηση.</w:t>
      </w:r>
    </w:p>
    <w:p>
      <w:pPr>
        <w:pStyle w:val="Normal"/>
        <w:spacing w:lineRule="exact" w:line="400" w:before="86" w:after="86"/>
        <w:jc w:val="both"/>
        <w:rPr>
          <w:rFonts w:ascii="Arial" w:hAnsi="Arial" w:cs="Arial"/>
        </w:rPr>
      </w:pPr>
      <w:r>
        <w:rPr>
          <w:rFonts w:cs="Arial" w:ascii="Arial" w:hAnsi="Arial"/>
        </w:rPr>
        <w:tab/>
        <w:tab/>
        <w:t xml:space="preserve">Μεταβίβαση εξουσιών. Πουθενά και ποτέ δεν μεταβιβάστηκαν εξουσίες. Γι αυτό και χρειάζεται αγώνας. Οι εξουσίες αγαπητοί σύνεδροι κατακτώνται και κατακτώνται με ποιότητα και συλλογικές δράσεις. Σας ευχαριστώ θερμά που με ακούσατε. </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Κι εμείς ευχαριστούμε κ. Βουλευτά. </w:t>
      </w:r>
    </w:p>
    <w:p>
      <w:pPr>
        <w:pStyle w:val="Normal"/>
        <w:spacing w:lineRule="exact" w:line="400" w:before="86" w:after="86"/>
        <w:jc w:val="both"/>
        <w:rPr/>
      </w:pPr>
      <w:r>
        <w:rPr>
          <w:rFonts w:cs="Arial" w:ascii="Arial" w:hAnsi="Arial"/>
        </w:rPr>
        <w:tab/>
        <w:tab/>
        <w:t>Θα παρακαλέσω να έρθει στο βήμα ο κ. Λουκάς Κοτσαδάμ, μέλος της Εκτελεστικής Επιτροπής του Κομμουνιστικού Κόμματος Ελλάδος.</w:t>
      </w:r>
    </w:p>
    <w:p>
      <w:pPr>
        <w:pStyle w:val="Normal"/>
        <w:spacing w:lineRule="exact" w:line="400" w:before="86" w:after="86"/>
        <w:jc w:val="center"/>
        <w:rPr>
          <w:rFonts w:ascii="Arial" w:hAnsi="Arial" w:cs="Arial"/>
        </w:rPr>
      </w:pPr>
      <w:r>
        <w:rPr>
          <w:rFonts w:cs="Arial" w:ascii="Arial" w:hAnsi="Arial"/>
        </w:rPr>
        <w:t>(Ακούγονται συνθήματα)</w:t>
      </w:r>
    </w:p>
    <w:p>
      <w:pPr>
        <w:pStyle w:val="Normal"/>
        <w:spacing w:lineRule="exact" w:line="400" w:before="86" w:after="86"/>
        <w:jc w:val="both"/>
        <w:rPr/>
      </w:pPr>
      <w:r>
        <w:rPr>
          <w:rFonts w:cs="Arial" w:ascii="Arial" w:hAnsi="Arial"/>
          <w:b/>
          <w:u w:val="single"/>
        </w:rPr>
        <w:t>Λ. ΚΟΤΣΑΔΑΜ:</w:t>
      </w:r>
      <w:r>
        <w:rPr>
          <w:rFonts w:cs="Arial" w:ascii="Arial" w:hAnsi="Arial"/>
        </w:rPr>
        <w:t xml:space="preserve"> Αγαπητές φίλες, αγαπητοί φίλοι, επιτρέψτε μου κατ’ αρχήν να σας ευχαριστήσω εκ μέρους της Κ.Ε. του Κ.Κ.Ε. για τη δυνατότητα που μας δίνετε να χαιρετίσουμε το Συνέδριό σας. Με την ευκαιρία αυτή θέλουμε να θέσουμε στο Συνέδριό σας και να σας πούμε τη γνώμη μας, την εκτίμησή μας για ένα δυο σοβαρά ζητήματα που αφορούν όλους τους εργαζομένους. </w:t>
      </w:r>
    </w:p>
    <w:p>
      <w:pPr>
        <w:pStyle w:val="Normal"/>
        <w:spacing w:lineRule="exact" w:line="400" w:before="86" w:after="86"/>
        <w:jc w:val="both"/>
        <w:rPr>
          <w:rFonts w:ascii="Arial" w:hAnsi="Arial" w:cs="Arial"/>
        </w:rPr>
      </w:pPr>
      <w:r>
        <w:rPr>
          <w:rFonts w:cs="Arial" w:ascii="Arial" w:hAnsi="Arial"/>
        </w:rPr>
        <w:tab/>
        <w:tab/>
        <w:t>Ένα πρώτο ζήτημα: Το κόμμα μας εκτιμά ότι η επίθεση των δυνάμεων του κεφαλαίου, των πολιτικών τους εκπροσώπων, γενικά του καπιταλισμού σε βάρος των εργαζομένων, των πλατιών λαϊκών στρωμάτων, θα ενισχυθεί και θα γενικευθεί. Σ’ αυτό οδηγούν οι αντικειμενικές εξελίξεις στην καπιταλιστική οικονομία, όπως για παράδειγμα η όξυνση των αντιθέσεων, ο διευρυνόμενος ανταγωνισμός, η συνεχιζόμενη τάση πτώσης του μέσου ποσοστού κέρδους και άλλοι παράγοντες.</w:t>
      </w:r>
    </w:p>
    <w:p>
      <w:pPr>
        <w:pStyle w:val="Normal"/>
        <w:spacing w:lineRule="exact" w:line="400" w:before="86" w:after="86"/>
        <w:jc w:val="both"/>
        <w:rPr/>
      </w:pPr>
      <w:r>
        <w:rPr>
          <w:rFonts w:cs="Arial" w:ascii="Arial" w:hAnsi="Arial"/>
        </w:rPr>
        <w:tab/>
        <w:tab/>
        <w:t xml:space="preserve">Όπως και αν διαχειριστεί η Νέα Δημοκρατία ή το ΠΑ.ΣΟ.Κ. την καπιταλιστική οικονομία της χώρας μας, όποιους ελιγμούς και αν επιχειρήσουν, όποιο μοντελάκι και αν επιλέγουν, το σουηδικό, το ιρλανδικό ή όποιο άλλο, η πολιτική τους μόνο ωδίνες για τους εργαζομένους θα φέρει. </w:t>
      </w:r>
    </w:p>
    <w:p>
      <w:pPr>
        <w:pStyle w:val="Normal"/>
        <w:spacing w:lineRule="exact" w:line="400" w:before="86" w:after="86"/>
        <w:jc w:val="both"/>
        <w:rPr/>
      </w:pPr>
      <w:r>
        <w:rPr>
          <w:rFonts w:cs="Arial" w:ascii="Arial" w:hAnsi="Arial"/>
        </w:rPr>
        <w:tab/>
        <w:tab/>
        <w:t>Το επόμενο διάστημα πρέπει να περιμένουμε γενίκευση των απειλών των επεμβάσεων των πολέμων σε βάρος λαών όπως Σερβία, Αφγανιστάν, Ιράν, Ιράκ, Κούβα, Κορέα, Βενεζουέλα, Βολιβία, Σουδάν κτλ. Ο πόλεμος, οι επεμβάσεις χρησιμοποιούνται όλο και πιο συχνά από τους ιμπεριαλιστές για να επεκτείνουν, να εντείνουν την εκμετάλλευση, την υποταγή των λαών. Αποτελούν διέξοδο στη γενικευμένη καπιταλιστική κρίση. Τα περί αντιμετώπισης της τρομοκρατίας που πολλές φορές οι ίδιοι τη δημιουργούν, όμως δε βαφτίζουν τα λαϊκά κινήματα τρομοκράτες, είναι απλά φύλλα συκής.</w:t>
      </w:r>
    </w:p>
    <w:p>
      <w:pPr>
        <w:pStyle w:val="Normal"/>
        <w:spacing w:lineRule="exact" w:line="400" w:before="86" w:after="86"/>
        <w:jc w:val="both"/>
        <w:rPr/>
      </w:pPr>
      <w:r>
        <w:rPr>
          <w:rFonts w:cs="Arial" w:ascii="Arial" w:hAnsi="Arial"/>
        </w:rPr>
        <w:tab/>
        <w:tab/>
        <w:t>Η συμμετοχή της χώρας μας σ’ αυτές τις επεμβάσεις και τους πολέμους θα συνεχιστεί. Θα μεγαλώσει με τη συμφωνία και τη γνώμη και του ΠΑ.ΣΟ.Κ. και της Νέας Δημοκρατίας. Αυτό δεν εκφράζει απλά μια στάση υποτέλειας και υποταγής. Κάτι τέτοιο το επιβάλλουν πριν απ’ όλα τα συμφέροντα των καπιταλιστών της χώρας μας και βεβαίως το αίσθημα αλληλεγγύης και η ανάγκη αλληλοϋποστήριξης των καπιταλιστών μέσα στους ανταγωνισμούς τους.</w:t>
      </w:r>
    </w:p>
    <w:p>
      <w:pPr>
        <w:pStyle w:val="Normal"/>
        <w:spacing w:lineRule="exact" w:line="400" w:before="86" w:after="86"/>
        <w:jc w:val="both"/>
        <w:rPr>
          <w:rFonts w:ascii="Arial" w:hAnsi="Arial" w:cs="Arial"/>
        </w:rPr>
      </w:pPr>
      <w:r>
        <w:rPr>
          <w:rFonts w:cs="Arial" w:ascii="Arial" w:hAnsi="Arial"/>
        </w:rPr>
        <w:tab/>
        <w:tab/>
        <w:t>Γι αυτό η χώρα μας δε σύρεται, συναποφασίζει και συμβάλλει αποφασιστικά στη διάπραξη εγκλημάτων του ιμπεριαλισμού. Η γραμμή της ανταγωνιστικότητας, της παραγωγικότητας, της κερδοφορίας του κεφαλαίου που οδήγησε σε γενικευμένη επίθεση ενάντια στο σύνολο των δικαιωμάτων μας, τις προηγούμενες δεκαετίες, από την οποία επίθεση μετέτρεψε απώλειες σοβαρών κατακτήσεων, θα γίνει προσπάθεια να συμπληρωθεί, να βαθύνει με νέα μέτρα, με νέους κύκλους βαθιών αντιδραστικών αναδιαρθρώσεων.</w:t>
      </w:r>
    </w:p>
    <w:p>
      <w:pPr>
        <w:pStyle w:val="Normal"/>
        <w:spacing w:lineRule="exact" w:line="400" w:before="86" w:after="86"/>
        <w:jc w:val="both"/>
        <w:rPr/>
      </w:pPr>
      <w:r>
        <w:rPr>
          <w:rFonts w:cs="Arial" w:ascii="Arial" w:hAnsi="Arial"/>
        </w:rPr>
        <w:tab/>
        <w:tab/>
        <w:t xml:space="preserve">Οι ηγεσίες της Νέας Δημοκρατίας και του ΠΑ.ΣΟ.Κ. συνεπικουρούμενες και περισσότερες των περιστάσεων από την ηγεσία του Συνασπισμού, θα υπηρετούν αταλάντευτα την ανάγκη, τις απαιτήσεις της καπιταλιστικής οικονομίας για μια ακόμα μεγαλύτερη αντιδραστικοποίηση των εργασιακών σχέσεων. Την ονομάζουν ευελιξία αγοράς εργασίας. Μεγαλύτερη απελευθέρωση στα ωράρια εργασίας μέχρι και την κατάργηση της κυριακάτικης αργίας. Χτύπημα των συλλογικών συμβάσεων. Χειροτέρευση του Ασφαλιστικού και πολλά άλλα τέτοια ζητήματα τα οποία θα μπουν άμεσα μπροστά μας. </w:t>
      </w:r>
    </w:p>
    <w:p>
      <w:pPr>
        <w:pStyle w:val="Normal"/>
        <w:spacing w:lineRule="exact" w:line="400" w:before="86" w:after="86"/>
        <w:jc w:val="both"/>
        <w:rPr/>
      </w:pPr>
      <w:r>
        <w:rPr>
          <w:rFonts w:cs="Arial" w:ascii="Arial" w:hAnsi="Arial"/>
        </w:rPr>
        <w:tab/>
        <w:tab/>
        <w:t>Όποιος δυσπιστεί μπορεί να ξαναδιαβάσει το πρόγραμμα της Νέας Δημοκρατίας και του ΠΑ.ΣΟ.Κ., τις δηλώσεις του Πρωθυπουργού, του κ. Τσιτουρίδη, Φλωρίδη, Διαμαντοπούλου, του κ. Παπαδόπουλου, του κ. Παπανδρέου. Η Νέα Δημοκρατία και το ΠΑ.ΣΟ.Κ. θα συνεχίσουν με αλληλοϋποστήριξη και συνέχεια της πολιτικής  τους να προωθούν την προσαρμογή της  Δημόσιας Διοίκησης και του κράτους της ανάγκης της καπιταλιστικής οικονομίας για αύξηση της κερδοφορίας των καπιταλιστών, για συγκέντρωση και συγκεντρωποίηση του κεφαλαίου.</w:t>
      </w:r>
    </w:p>
    <w:p>
      <w:pPr>
        <w:pStyle w:val="Normal"/>
        <w:spacing w:lineRule="exact" w:line="400" w:before="86" w:after="86"/>
        <w:jc w:val="both"/>
        <w:rPr/>
      </w:pPr>
      <w:r>
        <w:rPr>
          <w:rFonts w:cs="Arial" w:ascii="Arial" w:hAnsi="Arial"/>
        </w:rPr>
        <w:tab/>
        <w:tab/>
        <w:t xml:space="preserve">Μετέτρεψαν την Τοπική Αυτοδιοίκηση και τη Δημόσια Διοίκηση συνολικά σε μοχλό κατάργησης της μονιμότητας, της γενίκευσης και των ελαστικών σχέσεων εργασίας σε μοχλό υλοποίησης των ιδιωτικοποιήσεων σε όλους τους τομείς, σε φορολογικές ληστείες και καταστολή, ανεξάρτητα από τις φραστικές περικοκλάδες για το έργο αυτό το οποίο θα συνεχίσουν. Αυταπάτες μετά από τόσα χρόνια εμπειρίας για το τι μπορούμε να περιμένουμε από την καπιταλιστική ανάπτυξη, την πολιτική της Νέας Δημοκρατίας και του ΠΑ.ΣΟ.Κ., δεν επιτρέπονται. Εξελίσσονται πια σε χαρακίρι. </w:t>
      </w:r>
    </w:p>
    <w:p>
      <w:pPr>
        <w:pStyle w:val="Normal"/>
        <w:spacing w:lineRule="exact" w:line="400" w:before="86" w:after="86"/>
        <w:jc w:val="both"/>
        <w:rPr>
          <w:rFonts w:ascii="Arial" w:hAnsi="Arial" w:cs="Arial"/>
        </w:rPr>
      </w:pPr>
      <w:r>
        <w:rPr>
          <w:rFonts w:cs="Arial" w:ascii="Arial" w:hAnsi="Arial"/>
        </w:rPr>
        <w:tab/>
        <w:tab/>
        <w:t xml:space="preserve">Πρέπει να γίνει συνείδηση πως μόνο η γενίκευση των ταξικών λαϊκών αγώνων μπορεί να φρενάρει την επιθετικότητα των καπιταλιστών και των αστικών κομμάτων. Μόνο η αμφισβήτηση της καπιταλιστικής ανάπτυξης, η απόρριψη της παραφιλολογίας ότι η ευημερία των εργαζομένων περνάει μέσα από το καπιταλιστικό υπερκέρδος, μπορεί να δώσει λύσεις και προοπτική στους αγώνες τους. </w:t>
      </w:r>
    </w:p>
    <w:p>
      <w:pPr>
        <w:pStyle w:val="Normal"/>
        <w:spacing w:lineRule="exact" w:line="400" w:before="86" w:after="86"/>
        <w:jc w:val="both"/>
        <w:rPr/>
      </w:pPr>
      <w:r>
        <w:rPr>
          <w:rFonts w:cs="Arial" w:ascii="Arial" w:hAnsi="Arial"/>
        </w:rPr>
        <w:tab/>
        <w:tab/>
        <w:t xml:space="preserve">Ένα δεύτερο ζήτημα: Οι πλειοψηφίες της Α.Δ.Ε.Δ.Υ. και της Γ.Σ.Ε.Ε. αλλά και αρκετών Ομοσπονδιών του ιδιωτικού και δημόσιου τομέα, επιμένουν σταθερά στη γραμμή στήριξης της παραγωγικότητας, της ανταγωνιστικότητας, της καπιταλιστικής Ευρωπαϊκής ενοποίησης, του κοινωνικού εταιρισμού, παρά το γεγονός ότι η γραμμή αυτή οδήγησε και οδηγεί την εργατική τάξη σε συνεχιζόμενες απώλειες δικαιωμάτων και ήττες. Η επιμονή αυτή έχει την εξήγησή της. Οι πλειοψηφίες αυτές είναι ενεργά τμήματα της Νέας Δημοκρατίας και του ΠΑ.ΣΟ.Κ. που έχουν και υλοποιούν αντεργατική αντιδραστική πολιτική. </w:t>
      </w:r>
    </w:p>
    <w:p>
      <w:pPr>
        <w:pStyle w:val="Normal"/>
        <w:spacing w:lineRule="exact" w:line="400" w:before="86" w:after="86"/>
        <w:jc w:val="both"/>
        <w:rPr>
          <w:rFonts w:ascii="Arial" w:hAnsi="Arial" w:cs="Arial"/>
        </w:rPr>
      </w:pPr>
      <w:r>
        <w:rPr>
          <w:rFonts w:cs="Arial" w:ascii="Arial" w:hAnsi="Arial"/>
        </w:rPr>
        <w:tab/>
        <w:tab/>
        <w:t xml:space="preserve">Αποτελούν πια μια εδραιωμένη εργατική αριστοκρατία που το μεγαλύτερο κομμάτι της απολαμβάνει οικονομικών απολαβών, προνομίων της εξουσίας. Γι αυτό και μια ακόμη χρονιά, τα αιτήματα διαμόρφωσαν οι συγκεκριμένες πλειοψηφίες. Δε θα μπορούσαν να αμφισβητήσουν και δεν αμφισβήτησαν την ουσία της καπιταλιστικής ανάπτυξης, δηλαδή της κερδοφορίας των καπιταλιστών και τον ρόλο του αστικού κράτους ως θεματοφύλακα αυτής της κερδοφορίας. </w:t>
      </w:r>
    </w:p>
    <w:p>
      <w:pPr>
        <w:pStyle w:val="Normal"/>
        <w:spacing w:lineRule="exact" w:line="400" w:before="86" w:after="86"/>
        <w:jc w:val="both"/>
        <w:rPr/>
      </w:pPr>
      <w:r>
        <w:rPr>
          <w:rFonts w:cs="Arial" w:ascii="Arial" w:hAnsi="Arial"/>
        </w:rPr>
        <w:tab/>
        <w:tab/>
        <w:t>Δε θα μπορούσαν να είναι και δε θα ήταν διαφορετικά τα αιτήματα αυτά ενάντια στις ενωσιακές κατευθύνσεις, στις ιδιωτικοποιήσεις, στον ελεύθερο ανταγωνισμό, την ελεύθερη διαμόρφωση των τιμών, τις αντιδραστικές  αναδιαρθρώσεις στη Δημόσια Διοίκηση, στο κράτος, στους Ο.Τ.Α. Γι αυτό αυτές οι πλειοψηφίες φτάνουν να υπογράφουν διετή σύμβαση που προβλέπει 17 λεπτά αύξηση την ημέρα για το 2006, την ίδια ώρα που ο βασικός μισθός είναι 600 ευρώ και δεν καλύπτει ούτε το κόστος ενός σπουδαστή ή ενός φοιτητή.</w:t>
      </w:r>
    </w:p>
    <w:p>
      <w:pPr>
        <w:pStyle w:val="Normal"/>
        <w:spacing w:lineRule="exact" w:line="400" w:before="86" w:after="86"/>
        <w:jc w:val="both"/>
        <w:rPr/>
      </w:pPr>
      <w:r>
        <w:rPr>
          <w:rFonts w:cs="Arial" w:ascii="Arial" w:hAnsi="Arial"/>
        </w:rPr>
        <w:tab/>
        <w:tab/>
        <w:t xml:space="preserve">Γι αυτό οι πλειοψηφίες αυτές φτάνουν όσο τραγελαφικό κι αν είναι, να συμφωνούν με τις αναδιαρθρώσεις π.χ. της ιδιωτικοποίησης και να ζητούν ταυτόχρονα από τους καπιταλιστές, τον Ο.Τ.Ε., την ΟΛΥΜΠΙΑΚΗ, τη ΔΕΗ, τα Ναυπηγεία, τους εργολάβους των Ο.Τ.Α., σε διάφορα Υπουργεία, να επιδείξουν κοινωνική ευθύνη, να σεβαστούν τις εργατικές κατακτήσεις. Αυτές άλλωστε ήταν οι ανακοινώσεις της Γ.Σ.Ε.Ε. και των ΔΕΚΟ αν αμφιβάλλετε φυσικά, αν αμφιβάλλει κανείς. </w:t>
      </w:r>
    </w:p>
    <w:p>
      <w:pPr>
        <w:pStyle w:val="Normal"/>
        <w:spacing w:lineRule="exact" w:line="400" w:before="86" w:after="86"/>
        <w:jc w:val="both"/>
        <w:rPr/>
      </w:pPr>
      <w:r>
        <w:rPr>
          <w:rFonts w:cs="Arial" w:ascii="Arial" w:hAnsi="Arial"/>
        </w:rPr>
        <w:tab/>
        <w:tab/>
        <w:t xml:space="preserve">Γι αυτό οι συγκεκριμένες πλειοψηφίες δε μπόρεσαν ποτέ να σταθούν ενάντια στη Νέα Δημοκρατία, την ηγεσία του ΠΑ.ΣΟ.Κ., στους Δημάρχους τους, στους Νομάρχες τους, όταν αυτοί ανοιχτά έπαιρνα μέτρα υπονόμευσης καταστολής των αγώνων όπως π.χ. έκαναν στους ναυτεργάτες, στην απεργία του κλάδου σας, σε άλλων ειδών κινητοποιήσεις, όταν στρέφονται ευθέως ενάντια στους αγώνες και τα αιτήματά τους. </w:t>
      </w:r>
    </w:p>
    <w:p>
      <w:pPr>
        <w:pStyle w:val="Normal"/>
        <w:spacing w:lineRule="exact" w:line="400" w:before="86" w:after="86"/>
        <w:jc w:val="both"/>
        <w:rPr>
          <w:rFonts w:ascii="Arial" w:hAnsi="Arial" w:cs="Arial"/>
        </w:rPr>
      </w:pPr>
      <w:r>
        <w:rPr>
          <w:rFonts w:cs="Arial" w:ascii="Arial" w:hAnsi="Arial"/>
        </w:rPr>
        <w:tab/>
        <w:tab/>
        <w:t>Τα όρια των συγκεκριμένων πλειοψηφιών αυτών ως κάποιες αποσπασματικές κινητοποιήσεις με τη μορφή τουφεκιάς, χωρίς καμία προσπάθεια για την επιτυχία τους, τέτοια κάνουν που ούτε την περιφρούρησή τους έτσι να δώσουν ώστε να έχουν και κάποιο αποτέλεσμα. Φτάνουν ως την προβολή κάποιων ξεκομμένων αποσπασματικών αιτημάτων και αγώνων κατά εργοστάσιο, κλάδο, συνειδητά αποσπασμένων από την ανάγκη του προβλήματος με ένα συνεκτικό πλαίσιο αιτημάτων και την αναγκαιότητα συντονισμένου αγώνα.</w:t>
      </w:r>
    </w:p>
    <w:p>
      <w:pPr>
        <w:pStyle w:val="Normal"/>
        <w:spacing w:lineRule="exact" w:line="400" w:before="86" w:after="86"/>
        <w:jc w:val="both"/>
        <w:rPr/>
      </w:pPr>
      <w:r>
        <w:rPr>
          <w:rFonts w:cs="Arial" w:ascii="Arial" w:hAnsi="Arial"/>
        </w:rPr>
        <w:tab/>
        <w:tab/>
        <w:t xml:space="preserve">Για πολλοστή φορά οι εξελίξεις στο συνδικαλιστικό κίνημα επιβεβαίωσαν ότι η τακτική αυτών των πλειοψηφιών λειτούργησε και λειτουργεί ως παράγοντας όξυνσης των προβλημάτων της εργατικής τάξης. Δουλεύει για την υποταγή των εργαζομένων. Οι ίδιες εμπειρίες του κλάδου σας, τα συμπεράσματα από την πρόσφατη κινητοποίησή σας και από την προηγούμενη, μπορούν να μας πείσουν ότι μόνο οι δυνάμεις της ΔΑΣΚ, οι δυνάμεις του ΠΑΜΕ στον κλάδο σας, όσο και γενικότερα, πρόβαλλαν αιτήματα και διεκδικήσεις που να ανταποκρίνονται στις σύγχρονες ανάγκες μας. </w:t>
      </w:r>
    </w:p>
    <w:p>
      <w:pPr>
        <w:pStyle w:val="Normal"/>
        <w:spacing w:lineRule="exact" w:line="400" w:before="86" w:after="86"/>
        <w:jc w:val="both"/>
        <w:rPr/>
      </w:pPr>
      <w:r>
        <w:rPr>
          <w:rFonts w:cs="Arial" w:ascii="Arial" w:hAnsi="Arial"/>
        </w:rPr>
        <w:tab/>
        <w:tab/>
        <w:t xml:space="preserve">Μόνο αυτές μπόρεσαν να αναδείξουν τις πραγματικές αιτίες των προβλημάτων, να υποδείξουν χωρίς μισόλογα τους υπαίτιους, να στραφούν ενάντιά τους, να περιφρουρήσουν με όσες δυνάμεις είχαν τους αγώνες. Στο ίδιο συμπέρασμα οδηγούν οι αγώνες των ναυτεργατών, στις ΔΕΚΟ, στις Τράπεζες, στις πρόσφατες απεργίες της Γ.Σ.Ε.Ε., της Α.Δ.Ε.Δ.Υ. αλλά και αυτή των ταξικών  Συνδικάτων στις 13 του Απρίλη και του εορτασμού της Πρωτομαγιάς. </w:t>
      </w:r>
    </w:p>
    <w:p>
      <w:pPr>
        <w:pStyle w:val="Normal"/>
        <w:spacing w:lineRule="exact" w:line="400" w:before="86" w:after="86"/>
        <w:jc w:val="both"/>
        <w:rPr>
          <w:rFonts w:ascii="Arial" w:hAnsi="Arial" w:cs="Arial"/>
        </w:rPr>
      </w:pPr>
      <w:r>
        <w:rPr>
          <w:rFonts w:cs="Arial" w:ascii="Arial" w:hAnsi="Arial"/>
        </w:rPr>
        <w:tab/>
        <w:tab/>
        <w:t xml:space="preserve">Αναμφισβήτητα αγαπητές φίλες και αγαπητοί φίλοι, η ανάπτυξη, ο προσανατολισμός και η αποτελεσματικότητα των αγώνων, η ικανότητα της τάξης μας να αμυνθεί στην επίθεση που δέχεται, συνδέεται όλο και πιο καθοριστικά με την αποδυνάμωση του εργοδοτικού, του κυβερνητικού συνδικαλισμού με την αποφασιστικό ενίσχυση και ισχυροποίηση του πανεργατικού αγωνιστικού μετώπου, των Συνδικάτων, των παρατάξεων και των κινήσεων που παλεύουν μέσα από τις γραμμές του. </w:t>
      </w:r>
    </w:p>
    <w:p>
      <w:pPr>
        <w:pStyle w:val="Normal"/>
        <w:spacing w:lineRule="exact" w:line="400" w:before="86" w:after="86"/>
        <w:jc w:val="both"/>
        <w:rPr>
          <w:rFonts w:ascii="Arial" w:hAnsi="Arial" w:cs="Arial"/>
        </w:rPr>
      </w:pPr>
      <w:r>
        <w:rPr>
          <w:rFonts w:cs="Arial" w:ascii="Arial" w:hAnsi="Arial"/>
        </w:rPr>
        <w:tab/>
        <w:tab/>
        <w:t xml:space="preserve">Ταυτόχρονα, από κανέναν μας και από καμιά δεν πρέπει να διαφεύγει ότι η συνδικαλιστικοί αγώνες από μόνοι τους όσο καλά οργανωμένοι και αν είναι, δε μπορούν να αλλάξουν την εκμεταλλευτική βάρβαρη φύση του καπιταλισμού. </w:t>
      </w:r>
    </w:p>
    <w:p>
      <w:pPr>
        <w:pStyle w:val="Normal"/>
        <w:spacing w:lineRule="exact" w:line="400" w:before="86" w:after="86"/>
        <w:jc w:val="both"/>
        <w:rPr>
          <w:rFonts w:ascii="Arial" w:hAnsi="Arial" w:cs="Arial"/>
        </w:rPr>
      </w:pPr>
      <w:r>
        <w:rPr>
          <w:rFonts w:cs="Arial" w:ascii="Arial" w:hAnsi="Arial"/>
        </w:rPr>
        <w:tab/>
        <w:tab/>
        <w:t>Γι’ αυτό η συγκρότηση του λαϊκού μετώπου που προτείνει το κόμμα μας, ενάντια στα μονοπώλια και τον ιμπεριαλισμό, ο δρόμος διεκδίκησης της λαϊκής εξουσίας, είναι ο μοναδικός δρόμος αντίστασης και προοπτικής για τους εργαζόμενους και τα πλατιά λαϊκά στρώματα.</w:t>
      </w:r>
    </w:p>
    <w:p>
      <w:pPr>
        <w:pStyle w:val="Normal"/>
        <w:spacing w:lineRule="exact" w:line="400" w:before="86" w:after="86"/>
        <w:jc w:val="both"/>
        <w:rPr/>
      </w:pPr>
      <w:r>
        <w:rPr>
          <w:rFonts w:cs="Arial" w:ascii="Arial" w:hAnsi="Arial"/>
        </w:rPr>
        <w:tab/>
        <w:tab/>
        <w:t xml:space="preserve">Είναι προς όφελός μας, προς όφελος των οικογενειών μας, η αποδυνάμωση της Νέας Δημοκρατίας και του ΠΑ.ΣΟ.Κ. στα συνδικάτα, στους δήμους, παντού, να ενισχυθεί το ΠΑΜΕ, η δημιουργία των προϋποθέσεων για την συγκρότηση του λαϊκού μετώπου. Ευχαριστώ. </w:t>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Ευχαριστούμε πάρα πολύ. </w:t>
      </w:r>
    </w:p>
    <w:p>
      <w:pPr>
        <w:pStyle w:val="Normal"/>
        <w:spacing w:lineRule="exact" w:line="400" w:before="86" w:after="86"/>
        <w:jc w:val="both"/>
        <w:rPr>
          <w:rFonts w:ascii="Arial" w:hAnsi="Arial" w:cs="Arial"/>
        </w:rPr>
      </w:pPr>
      <w:r>
        <w:rPr>
          <w:rFonts w:cs="Arial" w:ascii="Arial" w:hAnsi="Arial"/>
        </w:rPr>
        <w:tab/>
        <w:tab/>
        <w:t>Καλώ στο βήμα το μέλος της Πολιτικής Γραμματείας του Συνασπισμού κ. Ευάγγελο Αποστόλου.</w:t>
      </w:r>
    </w:p>
    <w:p>
      <w:pPr>
        <w:pStyle w:val="Normal"/>
        <w:spacing w:lineRule="exact" w:line="400" w:before="86" w:after="86"/>
        <w:jc w:val="center"/>
        <w:rPr>
          <w:rFonts w:ascii="Arial" w:hAnsi="Arial" w:cs="Arial"/>
        </w:rPr>
      </w:pPr>
      <w:r>
        <w:rPr>
          <w:rFonts w:cs="Arial" w:ascii="Arial" w:hAnsi="Arial"/>
        </w:rPr>
        <w:t>(Ακούγονται συνθήματα)</w:t>
      </w:r>
    </w:p>
    <w:p>
      <w:pPr>
        <w:pStyle w:val="Normal"/>
        <w:spacing w:lineRule="exact" w:line="400" w:before="86" w:after="86"/>
        <w:jc w:val="both"/>
        <w:rPr>
          <w:rFonts w:ascii="Arial" w:hAnsi="Arial" w:cs="Arial"/>
        </w:rPr>
      </w:pPr>
      <w:r>
        <w:rPr>
          <w:rFonts w:cs="Arial" w:ascii="Arial" w:hAnsi="Arial"/>
          <w:b/>
          <w:u w:val="single"/>
        </w:rPr>
        <w:t>ΕΥ. ΑΠΟΣΤΟΛΟΥ:</w:t>
      </w:r>
      <w:r>
        <w:rPr>
          <w:rFonts w:cs="Arial" w:ascii="Arial" w:hAnsi="Arial"/>
        </w:rPr>
        <w:t xml:space="preserve"> Ευχαριστούμε σύντροφοι. Έστω κι αυτή η αναφορά σε ένα μαζικό χώρο κάτι είναι. Κάποτε θα έρθει και η ώρα που η αναφορά θα είναι και σε άλλους χώρους. </w:t>
      </w:r>
    </w:p>
    <w:p>
      <w:pPr>
        <w:pStyle w:val="Normal"/>
        <w:spacing w:lineRule="exact" w:line="400" w:before="86" w:after="86"/>
        <w:jc w:val="both"/>
        <w:rPr/>
      </w:pPr>
      <w:r>
        <w:rPr>
          <w:rFonts w:cs="Arial" w:ascii="Arial" w:hAnsi="Arial"/>
        </w:rPr>
        <w:tab/>
        <w:tab/>
        <w:t>Κυρίες και κύριοι Σύνεδροι, ο Συνασπισμός χαιρετίζει το Συνέδριό σας και σας ευχαριστεί για το βήμα που του δίνετε να εκφράσει τις απόψεις του. Βέβαια ίσως μερικοί πουν ότι, μα τι θέλουμε τώρα τις δικές σας απόψεις όταν πριν από λίγο, τόσο ο εκπρόσωπος της εργοδοσίας σας, δήλωσε συμπαραστάτης στον αγώνα σας, όσο δε ιδιαίτερα ο εκπρόσωπος της κυβέρνησης – αν θυμάμαι καλά – δήλωσε συνοδοιπόρος στον αγώνα σας. Όμως η  πραγματικότητα είναι εντελώς διαφορετική. Ανεχτείτε με έστω και για λίγο, καταλαβαίνω ότι είστε κουρασμένοι, αν και η ζωηράδα σας την προηγούμενη ώρα πιστεύω ότι σας έχει προσθέσει δυνάμεις ανοχής.</w:t>
      </w:r>
    </w:p>
    <w:p>
      <w:pPr>
        <w:pStyle w:val="Normal"/>
        <w:spacing w:lineRule="exact" w:line="400" w:before="86" w:after="86"/>
        <w:jc w:val="both"/>
        <w:rPr/>
      </w:pPr>
      <w:r>
        <w:rPr>
          <w:rFonts w:cs="Arial" w:ascii="Arial" w:hAnsi="Arial"/>
        </w:rPr>
        <w:tab/>
        <w:tab/>
        <w:t>Το Συνέδριό σας είναι σημαντικό, όχι μόνο γιατί γίνεται μετά από την πολυήμερη απεργία σας, αλλά κυρίως γιατί γίνεται σε μια περίοδο που η κυβέρνηση έχει εξαπολύσει επίθεση στα κεκτημένα των εργαζομένων. Με τις νομοθετικές της παρεμβάσεις ολοκληρώνει ουσιαστικά και υλοποιεί ένα νομοθετικό πλαίσιο που ξεκίνησε από την προηγούμενη κυβέρνηση το ΠΑ.ΣΟ.Κ., δημιουργώντας νέα δυσμενή δεδομένα για τους εργαζόμενους.</w:t>
      </w:r>
    </w:p>
    <w:p>
      <w:pPr>
        <w:pStyle w:val="Normal"/>
        <w:spacing w:lineRule="exact" w:line="400" w:before="86" w:after="86"/>
        <w:jc w:val="both"/>
        <w:rPr>
          <w:rFonts w:ascii="Arial" w:hAnsi="Arial" w:cs="Arial"/>
        </w:rPr>
      </w:pPr>
      <w:r>
        <w:rPr>
          <w:rFonts w:cs="Arial" w:ascii="Arial" w:hAnsi="Arial"/>
        </w:rPr>
        <w:tab/>
        <w:tab/>
        <w:t>Η ανούσια και αποπροσανατολιστική διαμάχη μεταξύ Σουηδικού και Ιρλανδικού μοντέλου, κάτι που θα το δείτε και από αύριο που ξεκινάει το ασφαλιστικό, δεν μπορεί να καλύψει την σαφή επιδίωξη και των δυο κομμάτων, να αντιγράψουν μορφές ακόμα μεγαλύτερης απορύθμισης της εργασίας και παραβίασης των δικαιωμάτων των εργαζομένων.</w:t>
      </w:r>
    </w:p>
    <w:p>
      <w:pPr>
        <w:pStyle w:val="Normal"/>
        <w:spacing w:lineRule="exact" w:line="400" w:before="86" w:after="86"/>
        <w:jc w:val="both"/>
        <w:rPr>
          <w:rFonts w:ascii="Arial" w:hAnsi="Arial" w:cs="Arial"/>
        </w:rPr>
      </w:pPr>
      <w:r>
        <w:rPr>
          <w:rFonts w:cs="Arial" w:ascii="Arial" w:hAnsi="Arial"/>
        </w:rPr>
        <w:tab/>
        <w:tab/>
        <w:t xml:space="preserve">Αλλά το ερώτημα φίλες και φίλοι είναι, έχει βγάλει το εργατικό συνδικαλιστικό κίνημα τα απαραίτητα συμπεράσματα; Είναι σε θέση να απαντήσει στην πρόκληση που δέχεται; </w:t>
      </w:r>
    </w:p>
    <w:p>
      <w:pPr>
        <w:pStyle w:val="Normal"/>
        <w:spacing w:lineRule="exact" w:line="400" w:before="86" w:after="86"/>
        <w:jc w:val="both"/>
        <w:rPr>
          <w:rFonts w:ascii="Arial" w:hAnsi="Arial" w:cs="Arial"/>
        </w:rPr>
      </w:pPr>
      <w:r>
        <w:rPr>
          <w:rFonts w:cs="Arial" w:ascii="Arial" w:hAnsi="Arial"/>
        </w:rPr>
        <w:tab/>
        <w:tab/>
        <w:t>Εμείς γνωρίζουμε τις δυσκολίες που υπάρχουν στο συνδικαλιστικό κίνημα. Γνωρίζουμε ότι οι συνδικαλιστές και οι συνδικαλιστικές ηγεσίες λειτούργησαν και λειτουργούν με τη λογική του κυβερνητικού συνδικαλισμού. Δεν είναι το φαινόμενο σημερινό. Αλλά όμως τα προβλήματα του μαζικού κινήματος δεν είναι, ούτε ήταν ποτέ μόνον οργανωτικά. Ήταν και είναι πολιτικά και ιδεολογικά και στη χώρα μας και διεθνώς.</w:t>
      </w:r>
    </w:p>
    <w:p>
      <w:pPr>
        <w:pStyle w:val="Normal"/>
        <w:spacing w:lineRule="exact" w:line="400" w:before="86" w:after="86"/>
        <w:jc w:val="both"/>
        <w:rPr/>
      </w:pPr>
      <w:r>
        <w:rPr>
          <w:rFonts w:cs="Arial" w:ascii="Arial" w:hAnsi="Arial"/>
        </w:rPr>
        <w:tab/>
        <w:tab/>
        <w:t xml:space="preserve">Γι’ αυτό λοιπόν αγαπητέ εκπρόσωπε του Κ.Κ.Ε., η ενότητα του συνδικαλιστικού κινήματος είναι απαραίτητη σήμερα, όσο ποτέ. Δυστυχώς όμως αυτό που διαπιστώνουμε και σήμερα είναι ότι, δεν υπάρχει κανένα θέμα που η εργατική τάξη να κατεβαίνει ενωμένη στους δρόμους. </w:t>
      </w:r>
    </w:p>
    <w:p>
      <w:pPr>
        <w:pStyle w:val="Normal"/>
        <w:spacing w:lineRule="exact" w:line="400" w:before="86" w:after="86"/>
        <w:jc w:val="both"/>
        <w:rPr>
          <w:rFonts w:ascii="Arial" w:hAnsi="Arial" w:cs="Arial"/>
        </w:rPr>
      </w:pPr>
      <w:r>
        <w:rPr>
          <w:rFonts w:cs="Arial" w:ascii="Arial" w:hAnsi="Arial"/>
        </w:rPr>
        <w:tab/>
        <w:tab/>
        <w:t>Όμως μπροστά στα πιο θεμελιώδη δικαιώματα της εργατικής τάξης, δεν έχουν θέση άλλες σκοπιμότητες, ή προτεραιότητες. Οι εργαζόμενοι έχουν κοινά προβλήματα και πρέπει να έχουν κοινό βηματισμό. Η επόμενη περίοδος θα είναι αρκετά δύσκολη. Ο κυβερνητικός σχεδιασμός παρότι θα περιέχει ελιγμούς σαν κι αυτούς που χθες συζητήθηκαν στην Βουλή στη περίπτωση της Νάουσας, λόγω των δημοτικών εκλογών, παρότι θα επιχειρήσει να ανατρέψει την αρνητική εικόνα, εν τούτοις θα συνεχίσει το χτύπημα των εργατικών δικαιωμάτων.</w:t>
      </w:r>
    </w:p>
    <w:p>
      <w:pPr>
        <w:pStyle w:val="Normal"/>
        <w:spacing w:lineRule="exact" w:line="400" w:before="86" w:after="86"/>
        <w:jc w:val="both"/>
        <w:rPr>
          <w:rFonts w:ascii="Arial" w:hAnsi="Arial" w:cs="Arial"/>
        </w:rPr>
      </w:pPr>
      <w:r>
        <w:rPr>
          <w:rFonts w:cs="Arial" w:ascii="Arial" w:hAnsi="Arial"/>
        </w:rPr>
        <w:tab/>
        <w:tab/>
        <w:t>Είναι χαρακτηριστικές εξάλλου της συμπεριφοράς της, αυτό που ζήσατε εσείς στην πρόσφατη απεργία σας, που είχατε συλλήψεις συνδικαλιστών στους χώρους εργασίας σας, που είχατε την λειτουργία της χωματερής με τους κατασταλτικούς μηχανισμούς κατά τη διάρκεια των απεργιών σας.</w:t>
      </w:r>
    </w:p>
    <w:p>
      <w:pPr>
        <w:pStyle w:val="Normal"/>
        <w:spacing w:lineRule="exact" w:line="400" w:before="86" w:after="86"/>
        <w:jc w:val="both"/>
        <w:rPr>
          <w:rFonts w:ascii="Arial" w:hAnsi="Arial" w:cs="Arial"/>
        </w:rPr>
      </w:pPr>
      <w:r>
        <w:rPr>
          <w:rFonts w:cs="Arial" w:ascii="Arial" w:hAnsi="Arial"/>
        </w:rPr>
        <w:tab/>
        <w:tab/>
        <w:t>Και βέβαια δεν είναι φυσικά η Τοπική Αυτοδιοίκηση  η οποία θα δώσει τη συνολική απάντηση σ’ όλα τα προβλήματά σας. Όμως μπορεί να αποτελέσει το μοχλό πίεσης για την επίλυση των προβλημάτων σας. Σε μια κοινωνία της ανεργίας, σε ένα τοπίο βαθιών ανησυχιών για την απασχόληση και την αγοραστική δύναμη, η Τοπική Αυτοδιοίκηση για μας δεν είναι και δεν μπορεί, δεν πρέπει να σφυρίζει αδιάφορα.</w:t>
      </w:r>
    </w:p>
    <w:p>
      <w:pPr>
        <w:pStyle w:val="Normal"/>
        <w:spacing w:lineRule="exact" w:line="400" w:before="86" w:after="86"/>
        <w:jc w:val="both"/>
        <w:rPr>
          <w:rFonts w:ascii="Arial" w:hAnsi="Arial" w:cs="Arial"/>
        </w:rPr>
      </w:pPr>
      <w:r>
        <w:rPr>
          <w:rFonts w:cs="Arial" w:ascii="Arial" w:hAnsi="Arial"/>
        </w:rPr>
        <w:tab/>
        <w:tab/>
        <w:t>Οι θεσμοί της Τοπικής Αυτοδιοίκησης μπορούν να πρωταγωνιστήσουν στην διεκδίκηση ενός αποκεντρωμένου περιφερειακού προγράμματος που θα συμβάλει στην ανάπτυξη και στη δημιουργία θέσεων απασχόλησης και μάλιστα τώρα μετά τις Ολυμπιακές επιπτώσεις, θεωρείται πολύ απαραίτητο να υπάρξουν από την πλευρά της εκείνες οι πρωτοβουλίες, εκείνες οι διεκδικήσεις που μπορούν να δημιουργήσουν νέες θέσεις εργασίας.</w:t>
      </w:r>
    </w:p>
    <w:p>
      <w:pPr>
        <w:pStyle w:val="Normal"/>
        <w:spacing w:lineRule="exact" w:line="400" w:before="86" w:after="86"/>
        <w:jc w:val="both"/>
        <w:rPr>
          <w:rFonts w:ascii="Arial" w:hAnsi="Arial" w:cs="Arial"/>
        </w:rPr>
      </w:pPr>
      <w:r>
        <w:rPr>
          <w:rFonts w:cs="Arial" w:ascii="Arial" w:hAnsi="Arial"/>
        </w:rPr>
        <w:tab/>
        <w:tab/>
        <w:t>Κυρίες και κύριοι Σύνεδροι, ο Συνασπισμός θέλει την Αυτοδιοίκηση, όχι μόνο να απαριθμεί τα προβλήματα και να διαχειρίζεται την μίζερη πραγματικότητα, αλλά να παλεύει για την διεκδίκηση εκείνων των πολιτικών που της ανήκουν και βεβαίως μπορούν να συμβάλουν σ’ αυτό που σας είπα, στη περιφερειακή ανάπτυξη και στη δημιουργία θέσεων απασχόλησης.</w:t>
      </w:r>
    </w:p>
    <w:p>
      <w:pPr>
        <w:pStyle w:val="Normal"/>
        <w:spacing w:lineRule="exact" w:line="400" w:before="86" w:after="86"/>
        <w:jc w:val="both"/>
        <w:rPr>
          <w:rFonts w:ascii="Arial" w:hAnsi="Arial" w:cs="Arial"/>
        </w:rPr>
      </w:pPr>
      <w:r>
        <w:rPr>
          <w:rFonts w:cs="Arial" w:ascii="Arial" w:hAnsi="Arial"/>
        </w:rPr>
        <w:tab/>
        <w:tab/>
        <w:t>Όμως αυτές οι δυνατότητες ακυρώνονται, πρώτον, τώρα είχαμε έναν νέο Δημοτικό και Κοινοτικό Κώδικα, που βεβαίως προτάσσοντας ελάχιστες βελτιώσεις σε μερικά διαδικαστικά θέματα, επιχειρεί, εισάγει την νεοφιλελεύθερη πολιτική και στους Οργανισμούς Τοπικής Αυτοδιοίκησης. Ένα Κώδικα που στοχεύει στον παραπέρα περιορισμό του δημόσιου και κοινωνικού χαρακτήρα των Υπηρεσιών και των Οργανισμών της Τοπικής Αυτοδιοίκησης,  στην επέκταση της ανταποδοτικότητας στις προσφερόμενες υπηρεσίες και στην απευθείας εκχώρηση μέσω των συμπράξεων δημόσιου και ιδιωτικού τομέα, των πιο παραγωγικών και κερδοφόρων αρμοδιοτήτων στους ιδιώτες.</w:t>
      </w:r>
    </w:p>
    <w:p>
      <w:pPr>
        <w:pStyle w:val="Normal"/>
        <w:spacing w:lineRule="exact" w:line="400" w:before="86" w:after="86"/>
        <w:jc w:val="both"/>
        <w:rPr>
          <w:rFonts w:ascii="Arial" w:hAnsi="Arial" w:cs="Arial"/>
        </w:rPr>
      </w:pPr>
      <w:r>
        <w:rPr>
          <w:rFonts w:cs="Arial" w:ascii="Arial" w:hAnsi="Arial"/>
        </w:rPr>
        <w:tab/>
        <w:tab/>
        <w:t>Δεύτερον, εισάγει το πιο αντιδημοκρατικό σύστημα στην εκλογή των αυτοδιοικητικών οργάνων. Καταγγείλαμε, καταγγέλλουμε και θα καταγγέλλουμε συνεχώς το εκλογικό σύστημα του 42% για την εκλογή των Νομαρχών και των Δημάρχων, ως κατ’ εξοχήν αντιδημοκρατικό. Επιχειρείται η εισαγωγή σε ένα χώρο που οι συνεργασίες, οι συνεννοήσεις ήταν κεκτημένο, να εισαχθεί ένα καλπονοθευτικό σύστημα που θα μετατρέπει τις μειοψηφίες και πλειοψηφίες. Και πάνω απ’ όλα προσβάλει την δημοκρατική αντίληψη του Έλληνα πολίτη.</w:t>
      </w:r>
    </w:p>
    <w:p>
      <w:pPr>
        <w:pStyle w:val="Normal"/>
        <w:spacing w:lineRule="exact" w:line="400" w:before="86" w:after="86"/>
        <w:jc w:val="both"/>
        <w:rPr>
          <w:rFonts w:ascii="Arial" w:hAnsi="Arial" w:cs="Arial"/>
        </w:rPr>
      </w:pPr>
      <w:r>
        <w:rPr>
          <w:rFonts w:cs="Arial" w:ascii="Arial" w:hAnsi="Arial"/>
        </w:rPr>
        <w:tab/>
        <w:tab/>
        <w:t>Και τρίτον, από την διατήρηση κατ’ ουσία της εξάρτησης οικονομικής και πολιτικής και σε σημαντικό βαθμό θεσμικής της Αυτοδιοίκησης από το κεντρικό κράτος, παρά την συνταγματική κατοχύρωση για την διοικητική της και οικονομική της αυτοτέλεια.</w:t>
      </w:r>
    </w:p>
    <w:p>
      <w:pPr>
        <w:pStyle w:val="Normal"/>
        <w:spacing w:lineRule="exact" w:line="400" w:before="86" w:after="86"/>
        <w:jc w:val="both"/>
        <w:rPr/>
      </w:pPr>
      <w:r>
        <w:rPr>
          <w:rFonts w:cs="Arial" w:ascii="Arial" w:hAnsi="Arial"/>
        </w:rPr>
        <w:tab/>
        <w:tab/>
        <w:t>Αλλά κυρίες και κύριοι Σύνεδροι και να λυθούν όλα αυτά τα προβλήματα, θα παραμένει ο αυτοδιοικητικός χώρος ανολοκλήρωτος και ανάπηρος, όσο ο Γραμματέας της Περιφέρειας, ο διορισμένος εκπρόσωπος, κομματικός εκπρόσωπος της κεντρικής κυβέρνησης στη περιφέρεια, δεν παραχωρεί τη θέση του σε περιφερειακά αιρετά όργανα. Και εκεί  βεβαίως οφείλω να υπενθυμίσω ότι, η προηγούμενη κυβέρνηση ήταν αυτή, όχι μόνον που καθιέρωσε, αλλά κυρίως που μετέβαλε τον Γενικό Γραμματέα της Περιφέρειας στο μακρύ χέρι της κεντρικής εξουσίας.</w:t>
      </w:r>
    </w:p>
    <w:p>
      <w:pPr>
        <w:pStyle w:val="Normal"/>
        <w:spacing w:lineRule="exact" w:line="400" w:before="86" w:after="86"/>
        <w:jc w:val="both"/>
        <w:rPr>
          <w:rFonts w:ascii="Arial" w:hAnsi="Arial" w:cs="Arial"/>
        </w:rPr>
      </w:pPr>
      <w:r>
        <w:rPr>
          <w:rFonts w:cs="Arial" w:ascii="Arial" w:hAnsi="Arial"/>
        </w:rPr>
        <w:tab/>
        <w:tab/>
        <w:t>Δεν θέλω να σας κουράσω περισσότερο. Λίγο θα σταθώ στα ειδικά προβλήματα του κλάδου σας, για τα οποία πιστεύω ότι στο Συνέδριό σας τις επόμενες ημέρες θα ανοίξει ένας ουσιαστικός διάλογος.</w:t>
      </w:r>
    </w:p>
    <w:p>
      <w:pPr>
        <w:pStyle w:val="TextBody"/>
        <w:spacing w:lineRule="exact" w:line="400" w:before="86" w:after="86"/>
        <w:jc w:val="both"/>
        <w:rPr>
          <w:rFonts w:ascii="Arial" w:hAnsi="Arial" w:cs="Arial"/>
        </w:rPr>
      </w:pPr>
      <w:r>
        <w:rPr>
          <w:rFonts w:cs="Arial" w:ascii="Arial" w:hAnsi="Arial"/>
        </w:rPr>
        <w:tab/>
        <w:tab/>
        <w:t>Όμως, ο εμπαιγμός για το θέμα των βαρέων και ανθυγιεινών στους εργαζόμενους στην καθαριότητα και σε άλλους χώρους δεν πάει άλλο. Οφείλει η κυβέρνηση να αφήσει τα επικοινωνιακά τεχνάσματα που στοχεύουν στον αποπροσανατολισμό της κοινής γνώμης στο συγκεκριμένο θέμα και να ικανοποιήσει άμεσα ένα αίτημα που έχει και την καθολική αποδοχή και της κοινής γνώμης.</w:t>
      </w:r>
    </w:p>
    <w:p>
      <w:pPr>
        <w:pStyle w:val="TextBody"/>
        <w:spacing w:lineRule="exact" w:line="400" w:before="86" w:after="86"/>
        <w:jc w:val="both"/>
        <w:rPr>
          <w:rFonts w:ascii="Arial" w:hAnsi="Arial" w:cs="Arial"/>
        </w:rPr>
      </w:pPr>
      <w:r>
        <w:rPr>
          <w:rFonts w:cs="Arial" w:ascii="Arial" w:hAnsi="Arial"/>
        </w:rPr>
        <w:tab/>
        <w:tab/>
        <w:t>Πρέπει επίσης να επεκταθεί η συλλογική σύμβαση εργασίας σε όλους τους εργαζόμενους, ειπώθηκαν πολλά από τον Πρόεδρο, συμφωνούμε. Θέλω να πω τελειώνοντας ότι πρόσφατα αγαπητοί σύνεδροι, δώσατε έναν αγώνα. Αντιμετωπίσατε μια κυβέρνηση που χρησιμοποίησε όλα τα μέσα για να σας κάμψει. Κατέλαβε με τα ΜΑΤ τη χωματερή των Ανω Λιοσίων, τη διαχειριζόταν με ιδιώτες αστυνομικούς και απεργοσπάστες. Σας υποδεχόταν στο υπουργείο με ΜΑΤ, δακρυγόνα και χημικά. Ο αγώνας σας αυτός δεν ηττήθηκε, μπορεί να μην έλυσε τα προβλήματά σας, δημιούργησε όμως μια δυναμική που στο επόμενο διάστημα θα σας είναι πολύ χρήσιμη. Είναι κεκτημένο κεφάλαιο και το οποίο δεν πρέπει να χάσετε.</w:t>
      </w:r>
    </w:p>
    <w:p>
      <w:pPr>
        <w:pStyle w:val="TextBody"/>
        <w:spacing w:lineRule="exact" w:line="400" w:before="86" w:after="86"/>
        <w:jc w:val="both"/>
        <w:rPr>
          <w:rFonts w:ascii="Arial" w:hAnsi="Arial" w:cs="Arial"/>
        </w:rPr>
      </w:pPr>
      <w:r>
        <w:rPr>
          <w:rFonts w:cs="Arial" w:ascii="Arial" w:hAnsi="Arial"/>
        </w:rPr>
        <w:tab/>
        <w:tab/>
        <w:t>Εύχομαι καλή επιτυχία στις εργασίες του συνεδρίου σας, ενότητα στη δράση σας, γιατί μόνο τότε μπορείτε να έχετε επιτυχή αποτελέσματα.</w:t>
      </w:r>
    </w:p>
    <w:p>
      <w:pPr>
        <w:pStyle w:val="Normal"/>
        <w:spacing w:lineRule="exact" w:line="400" w:before="86" w:after="86"/>
        <w:jc w:val="both"/>
        <w:rPr>
          <w:rFonts w:ascii="Arial" w:hAnsi="Arial" w:cs="Arial"/>
        </w:rPr>
      </w:pPr>
      <w:r>
        <w:rPr>
          <w:rFonts w:cs="Arial" w:ascii="Arial" w:hAnsi="Arial"/>
        </w:rPr>
        <w:tab/>
        <w:tab/>
        <w:t>Το σύνθημά σας διεκδικήστε ενωτικά, συλλογικά, οργανωτικά, πρέπει να σας εκφράζει. Ο Συνασπισμός θα είναι μαζί σας.</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Σας ευχαριστούμε πολύ. Στο σημείο αυτό το Προεδρείο θα ήθελε να ευχαριστήσει όλους όσους ανταποκρίθηκαν στην πρόσκληση της Ομοσπονδίας μας και τίμησαν με την παρουσία τους την έναρξη των εργασιών του 35</w:t>
      </w:r>
      <w:r>
        <w:rPr>
          <w:rFonts w:cs="Arial" w:ascii="Arial" w:hAnsi="Arial"/>
          <w:vertAlign w:val="superscript"/>
        </w:rPr>
        <w:t>ου</w:t>
      </w:r>
      <w:r>
        <w:rPr>
          <w:rFonts w:cs="Arial" w:ascii="Arial" w:hAnsi="Arial"/>
        </w:rPr>
        <w:t xml:space="preserve"> Συνεδρίου μας. </w:t>
      </w:r>
    </w:p>
    <w:p>
      <w:pPr>
        <w:pStyle w:val="Normal"/>
        <w:spacing w:lineRule="exact" w:line="400" w:before="86" w:after="86"/>
        <w:jc w:val="both"/>
        <w:rPr>
          <w:rFonts w:ascii="Arial" w:hAnsi="Arial" w:cs="Arial"/>
        </w:rPr>
      </w:pPr>
      <w:r>
        <w:rPr>
          <w:rFonts w:cs="Arial" w:ascii="Arial" w:hAnsi="Arial"/>
        </w:rPr>
        <w:tab/>
        <w:tab/>
        <w:t xml:space="preserve">Να ανακοινώσω στο Σώμα τους τακτικούς της Εφορευτικής Επιτροπής οι οποίοι είναι, οι συνάδελφοι κ.κ.: Ζαρναβέλης Παύλος, Ρέμπης Γιώργος, Ρουμπάκος Θωμάς, Σωκοδήμου Ξένη και Χαμαλίδης Θεόδωρος. Οι υπόλοιποι 15 είναι αναπληρωματικοί. Θα συνδράμουν τη βοήθειά τους στις εκλογικές διαδικασίες του Συνεδρίου. </w:t>
      </w:r>
    </w:p>
    <w:p>
      <w:pPr>
        <w:pStyle w:val="Normal"/>
        <w:spacing w:lineRule="exact" w:line="400" w:before="86" w:after="86"/>
        <w:jc w:val="both"/>
        <w:rPr>
          <w:rFonts w:ascii="Arial" w:hAnsi="Arial" w:cs="Arial"/>
        </w:rPr>
      </w:pPr>
      <w:r>
        <w:rPr>
          <w:rFonts w:cs="Arial" w:ascii="Arial" w:hAnsi="Arial"/>
        </w:rPr>
        <w:tab/>
        <w:tab/>
        <w:t xml:space="preserve">Το λόγο έχει ο Πρόεδρος της Εκτελεστικής Επιτροπής της Ομοσπονδίας μας. </w:t>
      </w:r>
    </w:p>
    <w:p>
      <w:pPr>
        <w:pStyle w:val="Normal"/>
        <w:spacing w:lineRule="exact" w:line="400" w:before="86" w:after="86"/>
        <w:jc w:val="both"/>
        <w:rPr>
          <w:rFonts w:ascii="Arial" w:hAnsi="Arial" w:cs="Arial"/>
        </w:rPr>
      </w:pPr>
      <w:r>
        <w:rPr>
          <w:rFonts w:cs="Arial" w:ascii="Arial" w:hAnsi="Arial"/>
          <w:b/>
          <w:u w:val="single"/>
        </w:rPr>
        <w:t>Θ. ΜΠΑΛΑΣΟΠΟΥΛΟΣ:</w:t>
      </w:r>
      <w:r>
        <w:rPr>
          <w:rFonts w:cs="Arial" w:ascii="Arial" w:hAnsi="Arial"/>
        </w:rPr>
        <w:t xml:space="preserve"> Συνάδελφοι, ολοκληρώνεται η σημερινή ημέρα με τη δεξίωση που προσφέρει σε όλους τους Συνέδρους η Τοπική Ένωση Δήμων και Κοινοτήτων Νομού Δωδεκανήσου. Σήμερα ήταν και η κούραση και η ταλαιπωρία που υποστήκατε οι περισσότεροι Σύνεδροι, θα πρέπει όμως αύριο να τηρήσουμε το πρόγραμμα. 9:30 θα ξεκινήσουμε. Είναι ο διοικητικός απολογισμός, το πρόγραμμα δράσης και ο οικονομικός απολογισμός. </w:t>
      </w:r>
    </w:p>
    <w:p>
      <w:pPr>
        <w:pStyle w:val="Normal"/>
        <w:spacing w:lineRule="exact" w:line="400" w:before="86" w:after="86"/>
        <w:jc w:val="both"/>
        <w:rPr>
          <w:rFonts w:ascii="Arial" w:hAnsi="Arial" w:cs="Arial"/>
        </w:rPr>
      </w:pPr>
      <w:r>
        <w:rPr>
          <w:rFonts w:cs="Arial" w:ascii="Arial" w:hAnsi="Arial"/>
        </w:rPr>
        <w:tab/>
        <w:tab/>
        <w:t xml:space="preserve">Καληνύχτα σας. Ευχαριστούμε πάρα πολύ. </w:t>
      </w:r>
    </w:p>
    <w:p>
      <w:pPr>
        <w:pStyle w:val="Normal"/>
        <w:spacing w:lineRule="exact" w:line="400" w:before="86" w:after="86"/>
        <w:jc w:val="both"/>
        <w:rPr>
          <w:rFonts w:ascii="Arial" w:hAnsi="Arial" w:cs="Arial"/>
        </w:rPr>
      </w:pPr>
      <w:r>
        <w:rPr>
          <w:rFonts w:cs="Arial" w:ascii="Arial" w:hAnsi="Arial"/>
        </w:rPr>
      </w:r>
    </w:p>
    <w:p>
      <w:pPr>
        <w:pStyle w:val="Normal"/>
        <w:spacing w:lineRule="exact" w:line="400" w:before="86" w:after="86"/>
        <w:jc w:val="center"/>
        <w:rPr>
          <w:rFonts w:ascii="Arial" w:hAnsi="Arial" w:cs="Arial"/>
          <w:b/>
          <w:b/>
        </w:rPr>
      </w:pPr>
      <w:r>
        <w:rPr>
          <w:rFonts w:cs="Arial" w:ascii="Arial" w:hAnsi="Arial"/>
          <w:b/>
        </w:rPr>
        <w:t>ΛΗΞΗ ΕΡΓΑΣΙΩΝ ΠΑΝΗΓΥΡΙΚΗΣ ΣΥΝΕΔΡΙΑΣΗΣ</w:t>
      </w:r>
    </w:p>
    <w:p>
      <w:pPr>
        <w:pStyle w:val="Normal"/>
        <w:spacing w:lineRule="exact" w:line="400" w:before="86" w:after="86"/>
        <w:jc w:val="both"/>
        <w:rPr>
          <w:rFonts w:ascii="Arial" w:hAnsi="Arial" w:cs="Arial"/>
          <w:b/>
          <w:b/>
        </w:rPr>
      </w:pPr>
      <w:r>
        <w:rPr>
          <w:rFonts w:cs="Arial" w:ascii="Arial" w:hAnsi="Arial"/>
          <w:b/>
        </w:rPr>
      </w:r>
    </w:p>
    <w:p>
      <w:pPr>
        <w:pStyle w:val="Normal"/>
        <w:spacing w:lineRule="exact" w:line="400" w:before="86" w:after="86"/>
        <w:jc w:val="both"/>
        <w:rPr>
          <w:rFonts w:ascii="Arial" w:hAnsi="Arial" w:cs="Arial"/>
        </w:rPr>
      </w:pPr>
      <w:r>
        <w:rPr>
          <w:rFonts w:cs="Arial" w:ascii="Arial" w:hAnsi="Arial"/>
        </w:rPr>
      </w:r>
    </w:p>
    <w:p>
      <w:pPr>
        <w:sectPr>
          <w:headerReference w:type="default" r:id="rId10"/>
          <w:headerReference w:type="first" r:id="rId11"/>
          <w:footerReference w:type="default" r:id="rId12"/>
          <w:footerReference w:type="first" r:id="rId13"/>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spacing w:lineRule="exact" w:line="400" w:before="86" w:after="86"/>
        <w:jc w:val="both"/>
        <w:rPr>
          <w:rFonts w:ascii="Arial" w:hAnsi="Arial" w:cs="Arial"/>
        </w:rPr>
      </w:pPr>
      <w:r>
        <w:rPr>
          <w:rFonts w:cs="Arial" w:ascii="Arial" w:hAnsi="Arial"/>
        </w:rPr>
      </w:r>
    </w:p>
    <w:p>
      <w:pPr>
        <w:pStyle w:val="Normal"/>
        <w:spacing w:lineRule="exact" w:line="400" w:before="86" w:after="86"/>
        <w:jc w:val="right"/>
        <w:rPr>
          <w:rFonts w:ascii="Arial" w:hAnsi="Arial" w:cs="Arial"/>
          <w:b/>
          <w:b/>
        </w:rPr>
      </w:pPr>
      <w:r>
        <w:rPr>
          <w:rFonts w:cs="Arial" w:ascii="Arial" w:hAnsi="Arial"/>
          <w:b/>
        </w:rPr>
        <w:t>ΠΕΜΠΤΗ 11 ΜΑΪΟΥ 2006</w:t>
      </w:r>
    </w:p>
    <w:p>
      <w:pPr>
        <w:pStyle w:val="Normal"/>
        <w:spacing w:lineRule="exact" w:line="400" w:before="86" w:after="86"/>
        <w:jc w:val="center"/>
        <w:rPr>
          <w:rFonts w:ascii="Arial" w:hAnsi="Arial" w:cs="Arial"/>
          <w:b/>
          <w:b/>
          <w:u w:val="single"/>
        </w:rPr>
      </w:pPr>
      <w:r>
        <w:rPr>
          <w:rFonts w:cs="Arial" w:ascii="Arial" w:hAnsi="Arial"/>
          <w:b/>
          <w:u w:val="single"/>
        </w:rPr>
      </w:r>
    </w:p>
    <w:p>
      <w:pPr>
        <w:pStyle w:val="Normal"/>
        <w:spacing w:lineRule="exact" w:line="400" w:before="86" w:after="86"/>
        <w:jc w:val="both"/>
        <w:rPr/>
      </w:pPr>
      <w:r>
        <w:rPr>
          <w:rFonts w:cs="Arial" w:ascii="Arial" w:hAnsi="Arial"/>
          <w:b/>
          <w:sz w:val="28"/>
        </w:rPr>
        <w:tab/>
      </w:r>
      <w:r>
        <w:rPr>
          <w:rFonts w:cs="Arial" w:ascii="Arial" w:hAnsi="Arial"/>
          <w:b/>
          <w:sz w:val="28"/>
          <w:u w:val="single"/>
        </w:rPr>
        <w:t>ΠΡΟΕΔΡΟΣ Ε.Ε. Π.Ο.Ε.-Ο.Τ.Α.:</w:t>
      </w:r>
      <w:r>
        <w:rPr>
          <w:rFonts w:cs="Arial" w:ascii="Arial" w:hAnsi="Arial"/>
          <w:b/>
          <w:sz w:val="28"/>
        </w:rPr>
        <w:t xml:space="preserve"> </w:t>
        <w:tab/>
        <w:t>Θ. ΜΠΑΛΑΣΟΠΟΥΛΟΣ</w:t>
      </w:r>
    </w:p>
    <w:p>
      <w:pPr>
        <w:pStyle w:val="Normal"/>
        <w:spacing w:lineRule="exact" w:line="400" w:before="86" w:after="86"/>
        <w:jc w:val="both"/>
        <w:rPr>
          <w:rFonts w:ascii="Arial" w:hAnsi="Arial" w:cs="Arial"/>
          <w:b/>
          <w:b/>
          <w:sz w:val="28"/>
        </w:rPr>
      </w:pPr>
      <w:r>
        <w:rPr>
          <w:rFonts w:cs="Arial" w:ascii="Arial" w:hAnsi="Arial"/>
          <w:b/>
          <w:sz w:val="28"/>
        </w:rPr>
        <w:tab/>
      </w:r>
      <w:r>
        <w:rPr>
          <w:rFonts w:cs="Arial" w:ascii="Arial" w:hAnsi="Arial"/>
          <w:b/>
          <w:sz w:val="28"/>
          <w:u w:val="single"/>
        </w:rPr>
        <w:t>ΠΡΟΕΔΡΕΙΟ ΣΥΝΕΔΡΙΟΥ:</w:t>
      </w:r>
      <w:r>
        <w:rPr>
          <w:rFonts w:cs="Arial" w:ascii="Arial" w:hAnsi="Arial"/>
          <w:b/>
          <w:sz w:val="28"/>
        </w:rPr>
        <w:t xml:space="preserve"> </w:t>
      </w:r>
    </w:p>
    <w:p>
      <w:pPr>
        <w:pStyle w:val="Normal"/>
        <w:spacing w:lineRule="exact" w:line="400" w:before="86" w:after="86"/>
        <w:jc w:val="both"/>
        <w:rPr>
          <w:rFonts w:ascii="Arial" w:hAnsi="Arial" w:cs="Arial"/>
          <w:b/>
          <w:b/>
          <w:sz w:val="28"/>
        </w:rPr>
      </w:pPr>
      <w:r>
        <w:rPr>
          <w:rFonts w:cs="Arial" w:ascii="Arial" w:hAnsi="Arial"/>
          <w:b/>
          <w:sz w:val="28"/>
        </w:rPr>
        <w:tab/>
      </w:r>
      <w:r>
        <w:rPr>
          <w:rFonts w:cs="Arial" w:ascii="Arial" w:hAnsi="Arial"/>
          <w:b/>
          <w:sz w:val="28"/>
          <w:u w:val="single"/>
        </w:rPr>
        <w:t>ΠΡΟΕΔΡΟΣ:</w:t>
      </w:r>
      <w:r>
        <w:rPr>
          <w:rFonts w:cs="Arial" w:ascii="Arial" w:hAnsi="Arial"/>
          <w:b/>
          <w:sz w:val="28"/>
        </w:rPr>
        <w:t xml:space="preserve"> </w:t>
        <w:tab/>
        <w:tab/>
        <w:tab/>
        <w:tab/>
        <w:t>Θ. ΔΡΑΚΑΚΗΣ</w:t>
      </w:r>
    </w:p>
    <w:p>
      <w:pPr>
        <w:pStyle w:val="Normal"/>
        <w:spacing w:lineRule="exact" w:line="400" w:before="86" w:after="86"/>
        <w:jc w:val="both"/>
        <w:rPr/>
      </w:pPr>
      <w:r>
        <w:rPr>
          <w:rFonts w:cs="Arial" w:ascii="Arial" w:hAnsi="Arial"/>
          <w:b/>
          <w:sz w:val="28"/>
        </w:rPr>
        <w:tab/>
      </w:r>
      <w:r>
        <w:rPr>
          <w:rFonts w:cs="Arial" w:ascii="Arial" w:hAnsi="Arial"/>
          <w:b/>
          <w:sz w:val="28"/>
          <w:u w:val="single"/>
        </w:rPr>
        <w:t>ΜΕΛΗ:</w:t>
      </w:r>
      <w:r>
        <w:rPr>
          <w:rFonts w:cs="Arial" w:ascii="Arial" w:hAnsi="Arial"/>
          <w:b/>
          <w:sz w:val="28"/>
        </w:rPr>
        <w:t xml:space="preserve"> </w:t>
        <w:tab/>
        <w:tab/>
        <w:tab/>
        <w:tab/>
        <w:tab/>
        <w:t>Θ. ΤΣΟΥΚΑ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Γ. ΔΕΛΑΚΗ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Δ. ΓΕΩΡΓΑΚΟΠΟΥΛΟ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Ε. ΦΩΤΙΑΔΟΥ</w:t>
      </w:r>
    </w:p>
    <w:p>
      <w:pPr>
        <w:pStyle w:val="Normal"/>
        <w:spacing w:lineRule="exact" w:line="400" w:before="86" w:after="86"/>
        <w:jc w:val="both"/>
        <w:rPr>
          <w:rFonts w:ascii="Arial" w:hAnsi="Arial" w:cs="Arial"/>
          <w:b/>
          <w:b/>
          <w:sz w:val="28"/>
        </w:rPr>
      </w:pPr>
      <w:r>
        <w:rPr>
          <w:rFonts w:cs="Arial" w:ascii="Arial" w:hAnsi="Arial"/>
          <w:b/>
          <w:sz w:val="28"/>
        </w:rPr>
      </w:r>
    </w:p>
    <w:p>
      <w:pPr>
        <w:pStyle w:val="Normal"/>
        <w:spacing w:lineRule="exact" w:line="400" w:before="86" w:after="86"/>
        <w:jc w:val="center"/>
        <w:rPr/>
      </w:pPr>
      <w:r>
        <w:rPr>
          <w:rFonts w:cs="Arial" w:ascii="Arial" w:hAnsi="Arial"/>
          <w:b/>
          <w:i/>
          <w:sz w:val="28"/>
          <w:u w:val="single"/>
        </w:rPr>
        <w:t>ΗΜΕΡΑ 2</w:t>
      </w:r>
      <w:r>
        <w:rPr>
          <w:rFonts w:cs="Arial" w:ascii="Arial" w:hAnsi="Arial"/>
          <w:b/>
          <w:i/>
          <w:sz w:val="28"/>
          <w:u w:val="single"/>
          <w:vertAlign w:val="superscript"/>
        </w:rPr>
        <w:t>η</w:t>
      </w:r>
      <w:r>
        <w:rPr>
          <w:rFonts w:cs="Arial" w:ascii="Arial" w:hAnsi="Arial"/>
          <w:b/>
          <w:i/>
          <w:sz w:val="28"/>
          <w:u w:val="single"/>
        </w:rPr>
        <w:t xml:space="preserve"> </w:t>
      </w:r>
    </w:p>
    <w:p>
      <w:pPr>
        <w:pStyle w:val="Normal"/>
        <w:spacing w:lineRule="exact" w:line="400" w:before="86" w:after="86"/>
        <w:jc w:val="center"/>
        <w:rPr>
          <w:rFonts w:ascii="Arial" w:hAnsi="Arial" w:cs="Arial"/>
          <w:b/>
          <w:b/>
          <w:i/>
          <w:i/>
          <w:sz w:val="28"/>
          <w:u w:val="single"/>
        </w:rPr>
      </w:pPr>
      <w:r>
        <w:rPr>
          <w:rFonts w:cs="Arial" w:ascii="Arial" w:hAnsi="Arial"/>
          <w:b/>
          <w:i/>
          <w:sz w:val="28"/>
          <w:u w:val="single"/>
        </w:rPr>
        <w:t>ΠΡΩΙΝΗ ΣΥΝΕΔΡΙΑΣΗ</w:t>
      </w:r>
    </w:p>
    <w:p>
      <w:pPr>
        <w:pStyle w:val="Normal"/>
        <w:spacing w:lineRule="exact" w:line="400" w:before="86" w:after="86"/>
        <w:jc w:val="center"/>
        <w:rPr>
          <w:rFonts w:ascii="Arial" w:hAnsi="Arial" w:cs="Arial"/>
          <w:b/>
          <w:b/>
          <w:i/>
          <w:i/>
          <w:sz w:val="28"/>
          <w:u w:val="single"/>
        </w:rPr>
      </w:pPr>
      <w:r>
        <w:rPr>
          <w:rFonts w:cs="Arial" w:ascii="Arial" w:hAnsi="Arial"/>
          <w:b/>
          <w:i/>
          <w:sz w:val="28"/>
          <w:u w:val="single"/>
        </w:rPr>
      </w:r>
    </w:p>
    <w:p>
      <w:pPr>
        <w:pStyle w:val="Normal"/>
        <w:spacing w:lineRule="exact" w:line="400" w:before="86" w:after="86"/>
        <w:jc w:val="both"/>
        <w:rPr/>
      </w:pPr>
      <w:r>
        <w:rPr>
          <w:rFonts w:cs="Arial" w:ascii="Arial" w:hAnsi="Arial"/>
          <w:b/>
          <w:u w:val="single"/>
        </w:rPr>
        <w:t>ΠΡΟΕΔΡΟΣ:</w:t>
      </w:r>
      <w:r>
        <w:rPr>
          <w:rFonts w:cs="Arial" w:ascii="Arial" w:hAnsi="Arial"/>
        </w:rPr>
        <w:t xml:space="preserve"> Συναδέλφισσες και </w:t>
      </w:r>
      <w:r>
        <w:rPr>
          <w:rFonts w:cs="Arial" w:ascii="Arial" w:hAnsi="Arial"/>
          <w:bCs/>
        </w:rPr>
        <w:t xml:space="preserve">συνάδελφοι, ξεκινάνε οι εργασίες της 2ης μέρας του συνεδρίου μας. Πριν δώσουμε το λόγο στον Πρόεδρο της Εκτελεστικής Επιτροπής έχουν κατατεθεί στο Προεδρείο κάποια τηλεγραφήματα και κάποιες επιστολές. Θα τις διαβάσουμε για τα πρακτικά. </w:t>
      </w:r>
    </w:p>
    <w:p>
      <w:pPr>
        <w:pStyle w:val="Normal"/>
        <w:spacing w:lineRule="exact" w:line="400" w:before="86" w:after="86"/>
        <w:jc w:val="both"/>
        <w:rPr/>
      </w:pPr>
      <w:r>
        <w:rPr>
          <w:rFonts w:cs="Arial" w:ascii="Arial" w:hAnsi="Arial"/>
          <w:b/>
          <w:bCs/>
          <w:u w:val="single"/>
        </w:rPr>
        <w:t>Δ. ΓΕΩΡΓΑΚΟΠΟΥΛΟΣ:</w:t>
      </w:r>
      <w:r>
        <w:rPr>
          <w:rFonts w:cs="Arial" w:ascii="Arial" w:hAnsi="Arial"/>
          <w:bCs/>
        </w:rPr>
        <w:t xml:space="preserve"> </w:t>
      </w:r>
      <w:r>
        <w:rPr>
          <w:rFonts w:cs="Arial" w:ascii="Arial" w:hAnsi="Arial"/>
        </w:rPr>
        <w:t xml:space="preserve">Υπουργείο Εσωτερικών, Δημόσιας Διοίκησης και Αποκέντρωσης. </w:t>
      </w:r>
    </w:p>
    <w:p>
      <w:pPr>
        <w:pStyle w:val="Normal"/>
        <w:spacing w:lineRule="exact" w:line="400" w:before="86" w:after="86"/>
        <w:ind w:left="540" w:hanging="0"/>
        <w:jc w:val="both"/>
        <w:rPr/>
      </w:pPr>
      <w:r>
        <w:rPr>
          <w:rFonts w:cs="Arial" w:ascii="Arial" w:hAnsi="Arial"/>
          <w:i/>
        </w:rPr>
        <w:tab/>
        <w:tab/>
        <w:t>«Κύριε Πρόεδρε, σας ευχαριστώ θερμά για την πρόσκληση σας να παρευρεθώ στο 35</w:t>
      </w:r>
      <w:r>
        <w:rPr>
          <w:rFonts w:cs="Arial" w:ascii="Arial" w:hAnsi="Arial"/>
          <w:i/>
          <w:vertAlign w:val="superscript"/>
        </w:rPr>
        <w:t>ο</w:t>
      </w:r>
      <w:r>
        <w:rPr>
          <w:rFonts w:cs="Arial" w:ascii="Arial" w:hAnsi="Arial"/>
          <w:i/>
        </w:rPr>
        <w:t xml:space="preserve"> Τακτικό Συνέδριο της Π.Ο.Ε.-Ο.Τ.Α. που θα πραγματοποιηθεί στη Ρόδο από 10-13 Μαΐου 2006. Παρά την ειλικρινή επιθυμία μου να παρευρεθώ, προγραμματισμένες υποχρεώσεις μου κατά τις ίδιες ημερομηνίες στο εξωτερικό δεν μου επιτρέπουν να παρακολουθήσω τις ενδιαφέρουσες παρουσιάσεις και τη συζήτηση που θα ακολουθήσει. Εύχομαι ολόψυχα καλή επιτυχία τις εργασίες σας. </w:t>
      </w:r>
    </w:p>
    <w:p>
      <w:pPr>
        <w:pStyle w:val="Normal"/>
        <w:spacing w:lineRule="exact" w:line="400" w:before="86" w:after="86"/>
        <w:ind w:left="540" w:hanging="0"/>
        <w:jc w:val="both"/>
        <w:rPr>
          <w:rFonts w:ascii="Arial" w:hAnsi="Arial" w:cs="Arial"/>
          <w:i/>
          <w:i/>
        </w:rPr>
      </w:pPr>
      <w:r>
        <w:rPr>
          <w:rFonts w:cs="Arial" w:ascii="Arial" w:hAnsi="Arial"/>
          <w:i/>
        </w:rPr>
        <w:tab/>
        <w:tab/>
        <w:t>Ο Γενικός Γραμματέας του Υπουργείου Εξωτερικών</w:t>
      </w:r>
    </w:p>
    <w:p>
      <w:pPr>
        <w:pStyle w:val="Normal"/>
        <w:spacing w:lineRule="exact" w:line="400" w:before="86" w:after="86"/>
        <w:ind w:left="1260" w:firstLine="180"/>
        <w:jc w:val="both"/>
        <w:rPr>
          <w:rFonts w:ascii="Arial" w:hAnsi="Arial" w:cs="Arial"/>
          <w:i/>
          <w:i/>
        </w:rPr>
      </w:pPr>
      <w:r>
        <w:rPr>
          <w:rFonts w:eastAsia="Arial" w:cs="Arial" w:ascii="Arial" w:hAnsi="Arial"/>
          <w:i/>
        </w:rPr>
        <w:t xml:space="preserve"> </w:t>
      </w:r>
      <w:r>
        <w:rPr>
          <w:rFonts w:cs="Arial" w:ascii="Arial" w:hAnsi="Arial"/>
          <w:i/>
        </w:rPr>
        <w:t>Γιώργος Βούτσινος</w:t>
      </w:r>
    </w:p>
    <w:p>
      <w:pPr>
        <w:pStyle w:val="Normal"/>
        <w:spacing w:lineRule="exact" w:line="400" w:before="86" w:after="86"/>
        <w:ind w:left="540" w:hanging="0"/>
        <w:jc w:val="both"/>
        <w:rPr>
          <w:rFonts w:ascii="Arial" w:hAnsi="Arial" w:cs="Arial"/>
          <w:i/>
          <w:i/>
        </w:rPr>
      </w:pPr>
      <w:r>
        <w:rPr>
          <w:rFonts w:cs="Arial" w:ascii="Arial" w:hAnsi="Arial"/>
          <w:i/>
        </w:rPr>
      </w:r>
    </w:p>
    <w:p>
      <w:pPr>
        <w:pStyle w:val="Normal"/>
        <w:spacing w:lineRule="exact" w:line="400" w:before="86" w:after="86"/>
        <w:ind w:left="540" w:hanging="0"/>
        <w:jc w:val="both"/>
        <w:rPr>
          <w:rFonts w:ascii="Arial" w:hAnsi="Arial" w:cs="Arial"/>
          <w:i/>
          <w:i/>
        </w:rPr>
      </w:pPr>
      <w:r>
        <w:rPr>
          <w:rFonts w:cs="Arial" w:ascii="Arial" w:hAnsi="Arial"/>
          <w:i/>
        </w:rPr>
      </w:r>
    </w:p>
    <w:p>
      <w:pPr>
        <w:pStyle w:val="Normal"/>
        <w:spacing w:lineRule="exact" w:line="400" w:before="86" w:after="86"/>
        <w:jc w:val="both"/>
        <w:rPr/>
      </w:pPr>
      <w:r>
        <w:rPr>
          <w:rFonts w:cs="Arial" w:ascii="Arial" w:hAnsi="Arial"/>
        </w:rPr>
        <w:tab/>
        <w:tab/>
        <w:t xml:space="preserve">Πανελλήνια </w:t>
      </w:r>
      <w:r>
        <w:rPr>
          <w:rFonts w:cs="Arial" w:ascii="Arial" w:hAnsi="Arial"/>
          <w:bCs/>
        </w:rPr>
        <w:t>Ομοσπονδία</w:t>
      </w:r>
      <w:r>
        <w:rPr>
          <w:rFonts w:cs="Arial" w:ascii="Arial" w:hAnsi="Arial"/>
        </w:rPr>
        <w:t xml:space="preserve"> Συνταξιούχων Ο.Τ.Α..</w:t>
      </w:r>
    </w:p>
    <w:p>
      <w:pPr>
        <w:pStyle w:val="Normal"/>
        <w:spacing w:lineRule="exact" w:line="400" w:before="86" w:after="86"/>
        <w:ind w:left="540" w:hanging="0"/>
        <w:jc w:val="both"/>
        <w:rPr/>
      </w:pPr>
      <w:r>
        <w:rPr>
          <w:rFonts w:cs="Arial" w:ascii="Arial" w:hAnsi="Arial"/>
          <w:i/>
        </w:rPr>
        <w:tab/>
        <w:tab/>
        <w:t xml:space="preserve">«Η δευτεροβάθμια </w:t>
      </w:r>
      <w:r>
        <w:rPr>
          <w:rFonts w:cs="Arial" w:ascii="Arial" w:hAnsi="Arial"/>
          <w:bCs/>
          <w:i/>
        </w:rPr>
        <w:t xml:space="preserve">συνδικαλιστική </w:t>
      </w:r>
      <w:r>
        <w:rPr>
          <w:rFonts w:cs="Arial" w:ascii="Arial" w:hAnsi="Arial"/>
          <w:i/>
        </w:rPr>
        <w:t>οργάνωση ΠΟΣ-Ο.Τ.Α. της οποίας πρωτοβάθμια μέλη είναι Σύλλογοι, Σωματεία, Ενώσεις συνταξιούχων, πρώην εργαζομένων στην Τοπική Αυτοδιοίκηση Α’ Βαθμού, δημοτικοί και κοινοτικοί,  σε κάθε νομό της Ελλάδος με την ευκαιρία του 35</w:t>
      </w:r>
      <w:r>
        <w:rPr>
          <w:rFonts w:cs="Arial" w:ascii="Arial" w:hAnsi="Arial"/>
          <w:i/>
          <w:vertAlign w:val="superscript"/>
        </w:rPr>
        <w:t xml:space="preserve">ου </w:t>
      </w:r>
      <w:r>
        <w:rPr>
          <w:rFonts w:cs="Arial" w:ascii="Arial" w:hAnsi="Arial"/>
          <w:i/>
        </w:rPr>
        <w:t>Τακτικού Συνεδρίου της Π.Ο.Ε.-Ο.Τ.Α. που συνέρχεται στη Ρόδο, απευθυνόμενοι στις και στους κυρίους - κυρίους συνέδρους, εκπροσώπους των πρωτοβάθμιων οργανώσεων της, τους διαβεβαιώνει ότι στέκεται στο πλευρό τους στον αγώνα για διεκδικητικό πλαίσιο των προβλημάτων που απασχολούν τον κλάδο, προσθέτοντας πως:</w:t>
      </w:r>
    </w:p>
    <w:p>
      <w:pPr>
        <w:pStyle w:val="Normal"/>
        <w:spacing w:lineRule="exact" w:line="400" w:before="86" w:after="86"/>
        <w:ind w:left="540" w:hanging="0"/>
        <w:jc w:val="both"/>
        <w:rPr/>
      </w:pPr>
      <w:r>
        <w:rPr>
          <w:rFonts w:cs="Arial" w:ascii="Arial" w:hAnsi="Arial"/>
          <w:i/>
        </w:rPr>
        <w:tab/>
        <w:tab/>
        <w:t xml:space="preserve">Α. Στους συνταξιούχους – τέως εργαζομένους στον Α’ Βαθμό Τοπικής Αυτοδιοίκησης, δημοτικούς και κοινοτικούς, πλήρως εξομοιωμένους,  πρέπει να καταβάλλεται ποσό σύνταξης το οποίο να ανέρχεται στο ποσό των 80% των πάσης φύσεως παροχών των καταβαλλομένων στους εν ενεργεία του αυτού μισθολογικού κλιμακίου και των αυτών ετών προϋπηρεσίας, πλην του τυχόν επιδόματος θέσης και </w:t>
      </w:r>
      <w:r>
        <w:rPr>
          <w:rFonts w:cs="Arial" w:ascii="Arial" w:hAnsi="Arial"/>
          <w:bCs/>
          <w:i/>
        </w:rPr>
        <w:t>παραγωγικότητα</w:t>
      </w:r>
      <w:r>
        <w:rPr>
          <w:rFonts w:cs="Arial" w:ascii="Arial" w:hAnsi="Arial"/>
          <w:i/>
        </w:rPr>
        <w:t>ς.</w:t>
      </w:r>
    </w:p>
    <w:p>
      <w:pPr>
        <w:pStyle w:val="Normal"/>
        <w:spacing w:lineRule="exact" w:line="400" w:before="86" w:after="86"/>
        <w:ind w:left="540" w:hanging="0"/>
        <w:jc w:val="both"/>
        <w:rPr>
          <w:rFonts w:ascii="Arial" w:hAnsi="Arial" w:cs="Arial"/>
          <w:i/>
          <w:i/>
        </w:rPr>
      </w:pPr>
      <w:r>
        <w:rPr>
          <w:rFonts w:cs="Arial" w:ascii="Arial" w:hAnsi="Arial"/>
          <w:i/>
        </w:rPr>
        <w:tab/>
        <w:tab/>
        <w:t>Β. Την επαναφορά του συντελεστή 10 τοις χιλίοις στο βοήθημα του ΤΑΠΚΙ για να σταματήσει επιτέλους η επί σειρά ετών φαλκίδευση των δικαιωμάτων μας. Τέλος, εύχεται κάθε επιτυχία».</w:t>
      </w:r>
    </w:p>
    <w:p>
      <w:pPr>
        <w:pStyle w:val="Normal"/>
        <w:spacing w:lineRule="exact" w:line="400" w:before="86" w:after="86"/>
        <w:ind w:left="540" w:hanging="0"/>
        <w:jc w:val="both"/>
        <w:rPr>
          <w:rFonts w:ascii="Arial" w:hAnsi="Arial" w:cs="Arial"/>
          <w:i/>
          <w:i/>
        </w:rPr>
      </w:pPr>
      <w:r>
        <w:rPr>
          <w:rFonts w:cs="Arial" w:ascii="Arial" w:hAnsi="Arial"/>
          <w:i/>
        </w:rPr>
        <w:tab/>
        <w:tab/>
        <w:t xml:space="preserve">Με πολλή εκτίμηση, </w:t>
      </w:r>
    </w:p>
    <w:p>
      <w:pPr>
        <w:pStyle w:val="Normal"/>
        <w:spacing w:lineRule="exact" w:line="400" w:before="86" w:after="86"/>
        <w:ind w:left="540" w:hanging="0"/>
        <w:jc w:val="both"/>
        <w:rPr>
          <w:rFonts w:ascii="Arial" w:hAnsi="Arial" w:cs="Arial"/>
          <w:i/>
          <w:i/>
        </w:rPr>
      </w:pPr>
      <w:r>
        <w:rPr>
          <w:rFonts w:cs="Arial" w:ascii="Arial" w:hAnsi="Arial"/>
          <w:i/>
        </w:rPr>
        <w:tab/>
        <w:tab/>
        <w:t>Ο Πρόεδρος, Σταύρος Δέλτσος</w:t>
      </w:r>
    </w:p>
    <w:p>
      <w:pPr>
        <w:pStyle w:val="Normal"/>
        <w:spacing w:lineRule="exact" w:line="400" w:before="86" w:after="86"/>
        <w:ind w:left="540" w:hanging="0"/>
        <w:jc w:val="both"/>
        <w:rPr>
          <w:rFonts w:ascii="Arial" w:hAnsi="Arial" w:cs="Arial"/>
          <w:i/>
          <w:i/>
        </w:rPr>
      </w:pPr>
      <w:r>
        <w:rPr>
          <w:rFonts w:cs="Arial" w:ascii="Arial" w:hAnsi="Arial"/>
          <w:i/>
        </w:rPr>
      </w:r>
    </w:p>
    <w:p>
      <w:pPr>
        <w:pStyle w:val="Normal"/>
        <w:spacing w:lineRule="exact" w:line="400" w:before="86" w:after="86"/>
        <w:ind w:left="720" w:firstLine="720"/>
        <w:jc w:val="both"/>
        <w:rPr/>
      </w:pPr>
      <w:r>
        <w:rPr>
          <w:rFonts w:cs="Arial" w:ascii="Arial" w:hAnsi="Arial"/>
        </w:rPr>
        <w:t>Νομαρχιακή Αυτοδιοίκηση Θεσσαλονίκης</w:t>
      </w:r>
    </w:p>
    <w:p>
      <w:pPr>
        <w:pStyle w:val="Normal"/>
        <w:spacing w:lineRule="exact" w:line="400" w:before="86" w:after="86"/>
        <w:ind w:left="540" w:hanging="0"/>
        <w:jc w:val="both"/>
        <w:rPr>
          <w:rFonts w:ascii="Arial" w:hAnsi="Arial" w:cs="Arial"/>
          <w:i/>
          <w:i/>
        </w:rPr>
      </w:pPr>
      <w:r>
        <w:rPr>
          <w:rFonts w:cs="Arial" w:ascii="Arial" w:hAnsi="Arial"/>
          <w:i/>
        </w:rPr>
        <w:t xml:space="preserve">«Κύριε Πρόεδρε, με την ευκαιρία του Πανελληνίου Συνεδρίου στη Ρόδο σας εύχομαι κάθε επιτυχία. Επιτυχημένο συνέδριο είναι αυτό που κατορθώνει να δρομολογήσει και στη συνέχεια να λύσει όσο το δυνατόν περισσότερα προβλήματα των εργαζομένων. Είμαι βέβαιος ότι ο στόχος σας θα επιτευχθεί. </w:t>
      </w:r>
    </w:p>
    <w:p>
      <w:pPr>
        <w:pStyle w:val="Normal"/>
        <w:spacing w:lineRule="exact" w:line="400" w:before="86" w:after="86"/>
        <w:ind w:left="540" w:hanging="0"/>
        <w:jc w:val="both"/>
        <w:rPr>
          <w:rFonts w:ascii="Arial" w:hAnsi="Arial" w:cs="Arial"/>
          <w:i/>
          <w:i/>
        </w:rPr>
      </w:pPr>
      <w:r>
        <w:rPr>
          <w:rFonts w:cs="Arial" w:ascii="Arial" w:hAnsi="Arial"/>
          <w:i/>
        </w:rPr>
        <w:tab/>
        <w:tab/>
        <w:t>Παναγιώτης Ψωμιάδης.</w:t>
      </w:r>
    </w:p>
    <w:p>
      <w:pPr>
        <w:pStyle w:val="Normal"/>
        <w:spacing w:lineRule="exact" w:line="400" w:before="86" w:after="86"/>
        <w:ind w:left="540" w:hanging="0"/>
        <w:jc w:val="both"/>
        <w:rPr>
          <w:rFonts w:ascii="Arial" w:hAnsi="Arial" w:cs="Arial"/>
          <w:i/>
          <w:i/>
        </w:rPr>
      </w:pPr>
      <w:r>
        <w:rPr>
          <w:rFonts w:cs="Arial" w:ascii="Arial" w:hAnsi="Arial"/>
          <w:i/>
        </w:rPr>
      </w:r>
    </w:p>
    <w:p>
      <w:pPr>
        <w:pStyle w:val="Normal"/>
        <w:spacing w:lineRule="exact" w:line="400" w:before="86" w:after="86"/>
        <w:ind w:left="540" w:hanging="0"/>
        <w:jc w:val="both"/>
        <w:rPr>
          <w:rFonts w:ascii="Arial" w:hAnsi="Arial" w:cs="Arial"/>
          <w:i/>
          <w:i/>
        </w:rPr>
      </w:pPr>
      <w:r>
        <w:rPr>
          <w:rFonts w:cs="Arial" w:ascii="Arial" w:hAnsi="Arial"/>
          <w:i/>
        </w:rPr>
      </w:r>
    </w:p>
    <w:p>
      <w:pPr>
        <w:pStyle w:val="Normal"/>
        <w:spacing w:lineRule="exact" w:line="400" w:before="86" w:after="86"/>
        <w:jc w:val="both"/>
        <w:rPr/>
      </w:pPr>
      <w:r>
        <w:rPr>
          <w:rFonts w:cs="Arial" w:ascii="Arial" w:hAnsi="Arial"/>
          <w:b/>
          <w:i/>
        </w:rPr>
        <w:tab/>
        <w:tab/>
      </w:r>
      <w:r>
        <w:rPr>
          <w:rFonts w:cs="Arial" w:ascii="Arial" w:hAnsi="Arial"/>
          <w:i/>
        </w:rPr>
        <w:t>Δήμος Αχαρνών.</w:t>
      </w:r>
    </w:p>
    <w:p>
      <w:pPr>
        <w:pStyle w:val="Normal"/>
        <w:spacing w:lineRule="exact" w:line="400" w:before="86" w:after="86"/>
        <w:ind w:left="540" w:hanging="0"/>
        <w:jc w:val="both"/>
        <w:rPr/>
      </w:pPr>
      <w:r>
        <w:rPr>
          <w:rFonts w:cs="Arial" w:ascii="Arial" w:hAnsi="Arial"/>
          <w:i/>
        </w:rPr>
        <w:t xml:space="preserve">«Με την ευκαιρία του Συνεδρίου της </w:t>
      </w:r>
      <w:r>
        <w:rPr>
          <w:rFonts w:cs="Arial" w:ascii="Arial" w:hAnsi="Arial"/>
          <w:bCs/>
          <w:i/>
        </w:rPr>
        <w:t>Ομοσπονδίας σας εύχομαι σε όλους τους συνεργάτες εργαζόμενους στους Ο.Τ.Α. καλές εργασίες στο συνέδριο και επιτυχίες στους αγώνες του κλάδου σας.</w:t>
      </w:r>
    </w:p>
    <w:p>
      <w:pPr>
        <w:pStyle w:val="Normal"/>
        <w:spacing w:lineRule="exact" w:line="400" w:before="86" w:after="86"/>
        <w:ind w:left="1260" w:firstLine="180"/>
        <w:jc w:val="both"/>
        <w:rPr>
          <w:rFonts w:ascii="Arial" w:hAnsi="Arial" w:cs="Arial"/>
          <w:bCs/>
          <w:i/>
          <w:i/>
        </w:rPr>
      </w:pPr>
      <w:r>
        <w:rPr>
          <w:rFonts w:cs="Arial" w:ascii="Arial" w:hAnsi="Arial"/>
          <w:bCs/>
          <w:i/>
        </w:rPr>
        <w:t xml:space="preserve">Σπύρος Στριφτός, </w:t>
      </w:r>
    </w:p>
    <w:p>
      <w:pPr>
        <w:pStyle w:val="Normal"/>
        <w:spacing w:lineRule="exact" w:line="400" w:before="86" w:after="86"/>
        <w:ind w:left="1080" w:firstLine="360"/>
        <w:jc w:val="both"/>
        <w:rPr>
          <w:rFonts w:ascii="Arial" w:hAnsi="Arial" w:cs="Arial"/>
          <w:bCs/>
          <w:i/>
          <w:i/>
        </w:rPr>
      </w:pPr>
      <w:r>
        <w:rPr>
          <w:rFonts w:cs="Arial" w:ascii="Arial" w:hAnsi="Arial"/>
          <w:bCs/>
          <w:i/>
        </w:rPr>
        <w:t>Δήμαρχος Αχαρνών</w:t>
      </w:r>
    </w:p>
    <w:p>
      <w:pPr>
        <w:pStyle w:val="Normal"/>
        <w:spacing w:lineRule="exact" w:line="400" w:before="86" w:after="86"/>
        <w:jc w:val="both"/>
        <w:rPr>
          <w:rFonts w:ascii="Arial" w:hAnsi="Arial" w:cs="Arial"/>
          <w:bCs/>
          <w:i/>
          <w:i/>
        </w:rPr>
      </w:pPr>
      <w:r>
        <w:rPr>
          <w:rFonts w:cs="Arial" w:ascii="Arial" w:hAnsi="Arial"/>
          <w:bCs/>
          <w:i/>
        </w:rPr>
      </w:r>
    </w:p>
    <w:p>
      <w:pPr>
        <w:pStyle w:val="Normal"/>
        <w:spacing w:lineRule="exact" w:line="400" w:before="86" w:after="86"/>
        <w:jc w:val="both"/>
        <w:rPr/>
      </w:pPr>
      <w:r>
        <w:rPr>
          <w:rFonts w:cs="Arial" w:ascii="Arial" w:hAnsi="Arial"/>
          <w:b/>
          <w:u w:val="single"/>
        </w:rPr>
        <w:t>ΠΡΟΕΔΡΟΣ:</w:t>
      </w:r>
      <w:r>
        <w:rPr>
          <w:rFonts w:cs="Arial" w:ascii="Arial" w:hAnsi="Arial"/>
        </w:rPr>
        <w:t xml:space="preserve"> Συνάδελφοι, ξεκινάμε με τον διοικητικό απολογισμό. Το λόγο έχει ο Πρόεδρος της Εκτελεστικής Επιτροπής.</w:t>
      </w:r>
    </w:p>
    <w:p>
      <w:pPr>
        <w:pStyle w:val="Normal"/>
        <w:spacing w:lineRule="exact" w:line="400" w:before="86" w:after="86"/>
        <w:jc w:val="both"/>
        <w:rPr/>
      </w:pPr>
      <w:r>
        <w:rPr>
          <w:rFonts w:cs="Arial" w:ascii="Arial" w:hAnsi="Arial"/>
          <w:b/>
          <w:u w:val="single"/>
        </w:rPr>
        <w:t>Θ. ΜΠΑΛΑΣΟΠΟΥΛΟΣ:</w:t>
      </w:r>
      <w:r>
        <w:rPr>
          <w:rFonts w:cs="Arial" w:ascii="Arial" w:hAnsi="Arial"/>
        </w:rPr>
        <w:t xml:space="preserve"> Συνάδελφοι, καλημέρα σας κατ’ αρχήν. Πριν ξεκινήσω τον απολογισμό δράσης της Εκτελεστικής Επιτροπής της </w:t>
      </w:r>
      <w:r>
        <w:rPr>
          <w:rFonts w:cs="Arial" w:ascii="Arial" w:hAnsi="Arial"/>
          <w:bCs/>
        </w:rPr>
        <w:t>Ομοσπονδία</w:t>
      </w:r>
      <w:r>
        <w:rPr>
          <w:rFonts w:cs="Arial" w:ascii="Arial" w:hAnsi="Arial"/>
        </w:rPr>
        <w:t xml:space="preserve">ς θα ήθελα εκ μέρους όλων των μελών της Εκτελεστικής Επιτροπής να ζητήσουμε συγνώμη για τη χθεσινή ταλαιπωρία. Δεν οφείλεται και ούτε είναι ευθύνη της </w:t>
      </w:r>
      <w:r>
        <w:rPr>
          <w:rFonts w:cs="Arial" w:ascii="Arial" w:hAnsi="Arial"/>
          <w:bCs/>
        </w:rPr>
        <w:t>Ομοσπονδία</w:t>
      </w:r>
      <w:r>
        <w:rPr>
          <w:rFonts w:cs="Arial" w:ascii="Arial" w:hAnsi="Arial"/>
        </w:rPr>
        <w:t xml:space="preserve">ς. </w:t>
      </w:r>
    </w:p>
    <w:p>
      <w:pPr>
        <w:pStyle w:val="Normal"/>
        <w:spacing w:lineRule="exact" w:line="400" w:before="86" w:after="86"/>
        <w:jc w:val="both"/>
        <w:rPr/>
      </w:pPr>
      <w:r>
        <w:rPr>
          <w:rFonts w:cs="Arial" w:ascii="Arial" w:hAnsi="Arial"/>
        </w:rPr>
        <w:tab/>
        <w:tab/>
        <w:t>Δυστυχώς αυτά που είχαμε συμφωνήσει με το ξενοδοχείο δεν τηρήθηκαν ως προς τις κρατήσεις των δωματίων. Πιστεύουμε ότι η κατάσταση έχει εξομαλυνθεί και όποια προβλήματα υπάρξουν θα κάνουμε κάθε δυνατή προσπάθεια να τα λύσουμε. Και πάλι ζητάμε συγνώμη, δεν υπήρξε καμία διάθεση κανέναν να ταλαιπωρήσουμε, ούτε κανέναν να αδικήσουμε.</w:t>
      </w:r>
    </w:p>
    <w:p>
      <w:pPr>
        <w:pStyle w:val="Normal"/>
        <w:spacing w:lineRule="exact" w:line="400" w:before="86" w:after="86"/>
        <w:jc w:val="both"/>
        <w:rPr/>
      </w:pPr>
      <w:r>
        <w:rPr>
          <w:rFonts w:cs="Arial" w:ascii="Arial" w:hAnsi="Arial"/>
        </w:rPr>
        <w:tab/>
        <w:tab/>
      </w:r>
      <w:r>
        <w:rPr>
          <w:rFonts w:cs="Arial" w:ascii="Arial" w:hAnsi="Arial"/>
          <w:bCs/>
        </w:rPr>
        <w:t>Συνάδελφοι</w:t>
      </w:r>
      <w:r>
        <w:rPr>
          <w:rFonts w:cs="Arial" w:ascii="Arial" w:hAnsi="Arial"/>
        </w:rPr>
        <w:t>, παρουσιάζοντας σήμερα στο 35</w:t>
      </w:r>
      <w:r>
        <w:rPr>
          <w:rFonts w:cs="Arial" w:ascii="Arial" w:hAnsi="Arial"/>
          <w:vertAlign w:val="superscript"/>
        </w:rPr>
        <w:t>ο</w:t>
      </w:r>
      <w:r>
        <w:rPr>
          <w:rFonts w:cs="Arial" w:ascii="Arial" w:hAnsi="Arial"/>
        </w:rPr>
        <w:t xml:space="preserve"> Τακτικό Συνέδριο της </w:t>
      </w:r>
      <w:r>
        <w:rPr>
          <w:rFonts w:cs="Arial" w:ascii="Arial" w:hAnsi="Arial"/>
          <w:bCs/>
        </w:rPr>
        <w:t>Ομοσπονδία</w:t>
      </w:r>
      <w:r>
        <w:rPr>
          <w:rFonts w:cs="Arial" w:ascii="Arial" w:hAnsi="Arial"/>
        </w:rPr>
        <w:t>ς μας τη λειτουργία της για τη χρονική περίοδο από το συνέδριο της Χαλκιδικής που έγινε τον Μάιο του 2003 μέχρι σήμερα, αυτή η τριετής διαδρομή από το 32</w:t>
      </w:r>
      <w:r>
        <w:rPr>
          <w:rFonts w:cs="Arial" w:ascii="Arial" w:hAnsi="Arial"/>
          <w:vertAlign w:val="superscript"/>
        </w:rPr>
        <w:t>ο</w:t>
      </w:r>
      <w:r>
        <w:rPr>
          <w:rFonts w:cs="Arial" w:ascii="Arial" w:hAnsi="Arial"/>
        </w:rPr>
        <w:t xml:space="preserve"> στο 35</w:t>
      </w:r>
      <w:r>
        <w:rPr>
          <w:rFonts w:cs="Arial" w:ascii="Arial" w:hAnsi="Arial"/>
          <w:vertAlign w:val="superscript"/>
        </w:rPr>
        <w:t>ο</w:t>
      </w:r>
      <w:r>
        <w:rPr>
          <w:rFonts w:cs="Arial" w:ascii="Arial" w:hAnsi="Arial"/>
        </w:rPr>
        <w:t xml:space="preserve"> Τακτικό Συνέδριο αποτελεί μια σύντομη αλλά κρίσιμη περίοδο στη μακρά και επίμονη πορεία του </w:t>
      </w:r>
      <w:r>
        <w:rPr>
          <w:rFonts w:cs="Arial" w:ascii="Arial" w:hAnsi="Arial"/>
          <w:bCs/>
        </w:rPr>
        <w:t>συνδικαλιστικού κινήματος των εργαζομένων στην Τοπική Αυτοδιοίκηση.</w:t>
      </w:r>
    </w:p>
    <w:p>
      <w:pPr>
        <w:pStyle w:val="Normal"/>
        <w:spacing w:lineRule="exact" w:line="400" w:before="86" w:after="86"/>
        <w:jc w:val="both"/>
        <w:rPr/>
      </w:pPr>
      <w:r>
        <w:rPr>
          <w:rFonts w:cs="Arial" w:ascii="Arial" w:hAnsi="Arial"/>
          <w:bCs/>
        </w:rPr>
        <w:tab/>
        <w:tab/>
        <w:t xml:space="preserve">Μέσα από τον απολογισμό δράσης, τις επιλογές, τις αποφάσεις, τις συγκρούσεις, τις κινητοποιήσεις, τις παρεμβάσεις των τριών τελευταίων ετών υπάρχει η ματιά και η κρίση της ιστορίας των αγώνων του συνδικαλιστικού κινήματος της Τοπικής Αυτοδιοίκησης. </w:t>
      </w:r>
    </w:p>
    <w:p>
      <w:pPr>
        <w:pStyle w:val="Normal"/>
        <w:spacing w:lineRule="exact" w:line="400" w:before="86" w:after="86"/>
        <w:jc w:val="both"/>
        <w:rPr/>
      </w:pPr>
      <w:r>
        <w:rPr>
          <w:rFonts w:cs="Arial" w:ascii="Arial" w:hAnsi="Arial"/>
          <w:bCs/>
        </w:rPr>
        <w:tab/>
        <w:tab/>
        <w:t>Όλες οι παρεμβάσεις και αποφάσεις μας ήταν αποτέλεσμα της σύγκλισης των απόψεων για την προώθηση των αποφάσεων τόσο του 32</w:t>
      </w:r>
      <w:r>
        <w:rPr>
          <w:rFonts w:cs="Arial" w:ascii="Arial" w:hAnsi="Arial"/>
          <w:bCs/>
          <w:vertAlign w:val="superscript"/>
        </w:rPr>
        <w:t>ου</w:t>
      </w:r>
      <w:r>
        <w:rPr>
          <w:rFonts w:cs="Arial" w:ascii="Arial" w:hAnsi="Arial"/>
          <w:bCs/>
        </w:rPr>
        <w:t xml:space="preserve"> </w:t>
      </w:r>
      <w:r>
        <w:rPr>
          <w:rFonts w:cs="Arial" w:ascii="Arial" w:hAnsi="Arial"/>
        </w:rPr>
        <w:t>Τακτικού Συνεδρίου όσο και του 34</w:t>
      </w:r>
      <w:r>
        <w:rPr>
          <w:rFonts w:cs="Arial" w:ascii="Arial" w:hAnsi="Arial"/>
          <w:vertAlign w:val="superscript"/>
        </w:rPr>
        <w:t>ου</w:t>
      </w:r>
      <w:r>
        <w:rPr>
          <w:rFonts w:cs="Arial" w:ascii="Arial" w:hAnsi="Arial"/>
        </w:rPr>
        <w:t xml:space="preserve"> ενδιάμεσου, με βασικό στόχο την προστασία και ενίσχυση του εισοδήματος μας, την προστασία και διεύρυνση των εργασιακών και </w:t>
      </w:r>
      <w:r>
        <w:rPr>
          <w:rFonts w:cs="Arial" w:ascii="Arial" w:hAnsi="Arial"/>
          <w:bCs/>
        </w:rPr>
        <w:t>ασφαλιστικών μας δικαιωμάτων, καθώς και την υπεράσπιση του δημόσιου και κοινωνικού χαρακτήρα των υπηρεσιών της Τοπικής Αυτοδιοίκησης.</w:t>
      </w:r>
    </w:p>
    <w:p>
      <w:pPr>
        <w:pStyle w:val="Normal"/>
        <w:spacing w:lineRule="exact" w:line="400" w:before="86" w:after="86"/>
        <w:jc w:val="both"/>
        <w:rPr>
          <w:rFonts w:ascii="Arial" w:hAnsi="Arial" w:cs="Arial"/>
          <w:bCs/>
        </w:rPr>
      </w:pPr>
      <w:r>
        <w:rPr>
          <w:rFonts w:cs="Arial" w:ascii="Arial" w:hAnsi="Arial"/>
          <w:bCs/>
        </w:rPr>
        <w:tab/>
        <w:tab/>
        <w:t>Μέσα από τις εργασίες του συνεδρίου μας και την παρουσίαση του απολογισμού δράσης πρέπει να αναπτυχθεί ένας δημιουργικός διάλογος που δεν θα χαρακτηρίζεται από υπερβολή και δεν θα έχει στόχο μικροπαραταξιακά οφέλη. Έτσι θα μπορέσουμε να αξιολογήσουμε το παρελθόν, να εκτιμήσουμε το παρόν και να διαμορφώσουμε με υπευθυνότητα τους στόχους μας για το μέλλον.</w:t>
      </w:r>
    </w:p>
    <w:p>
      <w:pPr>
        <w:pStyle w:val="Normal"/>
        <w:spacing w:lineRule="exact" w:line="400" w:before="86" w:after="86"/>
        <w:jc w:val="both"/>
        <w:rPr>
          <w:rFonts w:ascii="Arial" w:hAnsi="Arial" w:cs="Arial"/>
          <w:bCs/>
        </w:rPr>
      </w:pPr>
      <w:r>
        <w:rPr>
          <w:rFonts w:cs="Arial" w:ascii="Arial" w:hAnsi="Arial"/>
          <w:bCs/>
        </w:rPr>
        <w:tab/>
        <w:tab/>
        <w:t>Η θητεία μας διανύθηκε σε μια δύσκολη χρονική περίοδο, οι πολιτικές που ασκήθηκαν και ασκούνται στα πλαίσια των νεοφιλελεύθερων πολιτικών επιλογών τόσο στην Ε.Ε. όσο και στη χώρα μας έχουν ως αποτέλεσμα την αύξηση των κοινωνικών ανισοτήτων, την αύξηση της ανεργίας, της φτώχειας, τον περιορισμό των κοινωνικών δικαιωμάτων και την υποβάθμιση της θέσης των εργαζομένων.</w:t>
      </w:r>
    </w:p>
    <w:p>
      <w:pPr>
        <w:pStyle w:val="Normal"/>
        <w:spacing w:lineRule="exact" w:line="400" w:before="86" w:after="86"/>
        <w:jc w:val="both"/>
        <w:rPr/>
      </w:pPr>
      <w:r>
        <w:rPr>
          <w:rFonts w:cs="Arial" w:ascii="Arial" w:hAnsi="Arial"/>
          <w:bCs/>
        </w:rPr>
        <w:tab/>
        <w:tab/>
        <w:t xml:space="preserve">Η Ευρώπη που οραματιζόμαστε και διεκδικούμε δεν έχει καμία σχέση με την ευρωπαϊκή ενοποίηση που βιώνουμε του αυταρχισμού, των απελάσεων, της καταπίεσης, του ρατσισμού και των άθλιων του Παρισιού που δικαιολογημένα αγωνίστηκαν για μια θέση στον ήλιο. </w:t>
      </w:r>
    </w:p>
    <w:p>
      <w:pPr>
        <w:pStyle w:val="Normal"/>
        <w:spacing w:lineRule="exact" w:line="400" w:before="86" w:after="86"/>
        <w:jc w:val="both"/>
        <w:rPr>
          <w:rFonts w:ascii="Arial" w:hAnsi="Arial" w:cs="Arial"/>
          <w:bCs/>
        </w:rPr>
      </w:pPr>
      <w:r>
        <w:rPr>
          <w:rFonts w:cs="Arial" w:ascii="Arial" w:hAnsi="Arial"/>
          <w:bCs/>
        </w:rPr>
        <w:tab/>
        <w:tab/>
        <w:t xml:space="preserve">Η Ευρώπη που αγωνιζόμαστε δεν είναι η Ευρώπη της αγοράς των υπερκερδών, των επιχειρήσεων, της συνθήκης του Μπόλκενσταιν και του Σαρκοζί, του Αλμούνια και του Συμφώνου Σταθερότητας και του συμβολαίου πρώτης εργασίας. </w:t>
      </w:r>
    </w:p>
    <w:p>
      <w:pPr>
        <w:pStyle w:val="Normal"/>
        <w:spacing w:lineRule="exact" w:line="400" w:before="86" w:after="86"/>
        <w:jc w:val="both"/>
        <w:rPr/>
      </w:pPr>
      <w:r>
        <w:rPr>
          <w:rFonts w:cs="Arial" w:ascii="Arial" w:hAnsi="Arial"/>
          <w:bCs/>
        </w:rPr>
        <w:tab/>
        <w:tab/>
        <w:t>Η αγωνιστική παρέμβαση των γαλλικών συνδικάτων και της νεολαίας, οδήγησαν τον Γάλλο Πρωθυπουργό στην απόσυρση του συμβολαίου πρώτης πρόσληψης και την έναρξη διαπραγματεύσεων για την απασχόληση, την προσωρινότητα, την κατάρτιση και το μέλλον των νέων.</w:t>
      </w:r>
    </w:p>
    <w:p>
      <w:pPr>
        <w:pStyle w:val="Normal"/>
        <w:spacing w:lineRule="exact" w:line="400" w:before="86" w:after="86"/>
        <w:jc w:val="both"/>
        <w:rPr/>
      </w:pPr>
      <w:r>
        <w:rPr>
          <w:rFonts w:cs="Arial" w:ascii="Arial" w:hAnsi="Arial"/>
          <w:bCs/>
        </w:rPr>
        <w:tab/>
        <w:tab/>
        <w:t>Ο αγώνας αυτός αφορούσε όλους τους εργαζόμενους της Ευρώπης ενάντια στην κοινωνική ανασφάλεια και την υποταγή στα μεγάλα οικονομικά συμφέροντα. Έδειξε ότι η οργανωμένη αντίσταση φέρνει αποτέλεσμα και αμφισβητεί τις νεοφιλελεύθερες πολιτικές που καταργούν δικαιώματα, περιορίζουν ελευθερίες, επιβάλουν εργασιακό μεσαίωνα.</w:t>
      </w:r>
    </w:p>
    <w:p>
      <w:pPr>
        <w:pStyle w:val="Normal"/>
        <w:spacing w:lineRule="exact" w:line="400" w:before="86" w:after="86"/>
        <w:jc w:val="both"/>
        <w:rPr/>
      </w:pPr>
      <w:r>
        <w:rPr>
          <w:rFonts w:cs="Arial" w:ascii="Arial" w:hAnsi="Arial"/>
          <w:bCs/>
        </w:rPr>
        <w:tab/>
        <w:tab/>
        <w:t xml:space="preserve">Οι προτάσεις της Γαλλικής κυβέρνησης που επιβάλλουν την απελευθέρωση των απολύσεων των νέων εργαζομένων χωρίς αποζημιώσεις είναι μια πλευρά μόνο των αντεργατικών πολιτικών που προωθούνται τα τελευταία χρόνια στην Ευρώπη. </w:t>
      </w:r>
    </w:p>
    <w:p>
      <w:pPr>
        <w:pStyle w:val="Normal"/>
        <w:spacing w:lineRule="exact" w:line="400" w:before="86" w:after="86"/>
        <w:jc w:val="both"/>
        <w:rPr/>
      </w:pPr>
      <w:r>
        <w:rPr>
          <w:rFonts w:cs="Arial" w:ascii="Arial" w:hAnsi="Arial"/>
          <w:bCs/>
        </w:rPr>
        <w:tab/>
        <w:tab/>
        <w:t>Η πολιτική που ασκείται στη χώρα μας στο όνομα και με πρόσχημα και πάλι τα ελλείμματα, έχει ως αποτέλεσμα την όξυνση των κοινωνικών προβλημάτων, την παραπέρα υποβάθμιση μας. Οι εργαζόμενοι, οι άνεργοι, τα φτωχά, λαϊκά στρώματα συνεχίζουμε να είμαστε και πάλι τα θύματα ταξικών κυβερνητικών επιλογών με στόχο την αύξηση των κερδών των οικονομικά ισχυρών.</w:t>
      </w:r>
    </w:p>
    <w:p>
      <w:pPr>
        <w:pStyle w:val="Normal"/>
        <w:spacing w:lineRule="exact" w:line="400" w:before="86" w:after="86"/>
        <w:jc w:val="both"/>
        <w:rPr/>
      </w:pPr>
      <w:r>
        <w:rPr>
          <w:rFonts w:cs="Arial" w:ascii="Arial" w:hAnsi="Arial"/>
          <w:bCs/>
        </w:rPr>
        <w:tab/>
        <w:tab/>
        <w:t>Το σκηνικό επαναλαμβάνεται. Χθες θυσίες και υποσχέσεις για την ένταξη στην ΟΝΕ, σήμερα θυσίες και υποσχέσεις για τη διατήρηση της θέσης της χώρας μας. Στα πλαίσια αυτής της πολιτικής και παρά τις προεκλογικές υποσχέσεις για προστασία και αναβάθμιση των αποδοχών μας, η κυβέρνηση με την εισοδηματική της πολιτική που ακολουθεί και για το 2006 μειώνει για άλλη μια φορά το πραγματικό εισόδημα μας αφού οι αυξήσεις που δόθηκαν δεν καλύπτουν ούτε το ήμισυ της απώλειας από τον επίσημο τιμάριθμο.</w:t>
      </w:r>
    </w:p>
    <w:p>
      <w:pPr>
        <w:pStyle w:val="Normal"/>
        <w:spacing w:lineRule="exact" w:line="400" w:before="86" w:after="86"/>
        <w:jc w:val="both"/>
        <w:rPr/>
      </w:pPr>
      <w:r>
        <w:rPr>
          <w:rFonts w:cs="Arial" w:ascii="Arial" w:hAnsi="Arial"/>
          <w:bCs/>
        </w:rPr>
        <w:tab/>
        <w:tab/>
        <w:t>Αν ληφθούν υπόψη οι ανατιμήσεις, η ακρίβεια, η άνοδος των τιμών των καυσίμων, το άδικο φορολογικό σύστημα, διαπιστώνουμε μια πρωτόγνωρη επίθεση στο εισόδημα μας και το βιοτικό μας επίπεδο. Ο κρατικός προϋπολογισμός για το 2006 προδιαγράφει τη συνέχιση πολιτικής λιτότητας των ιδιωτικοποιήσεων, της υποβάθμισης και διάλυσης των δημοσίων υπηρεσιών, της όξυνσης των κοινωνικών προβλημάτων.</w:t>
      </w:r>
    </w:p>
    <w:p>
      <w:pPr>
        <w:pStyle w:val="Normal"/>
        <w:spacing w:lineRule="exact" w:line="400" w:before="86" w:after="86"/>
        <w:jc w:val="both"/>
        <w:rPr/>
      </w:pPr>
      <w:r>
        <w:rPr>
          <w:rFonts w:cs="Arial" w:ascii="Arial" w:hAnsi="Arial"/>
          <w:bCs/>
        </w:rPr>
        <w:tab/>
        <w:tab/>
        <w:t>Συνεχίζονται οι αυθαιρεσίες, η αναξιοκρατία και οι πελατειακές σχέσεις σε επιλογές Προϊσταμένων και τη στελέχωση των δημοσίων υπηρεσιών. Η προεκλογική υπόσχεση για νέο μισθολόγιο μεταφέρεται από χρόνο σε χρόνο και χρησιμοποιείται για να ωραιοποιήσετε την πολιτική λιτότητας.</w:t>
      </w:r>
    </w:p>
    <w:p>
      <w:pPr>
        <w:pStyle w:val="Normal"/>
        <w:spacing w:lineRule="exact" w:line="400" w:before="86" w:after="86"/>
        <w:jc w:val="both"/>
        <w:rPr/>
      </w:pPr>
      <w:r>
        <w:rPr>
          <w:rFonts w:cs="Arial" w:ascii="Arial" w:hAnsi="Arial"/>
          <w:bCs/>
        </w:rPr>
        <w:tab/>
        <w:tab/>
        <w:t xml:space="preserve">Οι εργαζόμενοι στα βαρέα και ανθυγιεινά για τους Ο.Τ.Α., στους Ο.Τ.Α. συνεχίζουν να εμπαίζονται. Χρησιμοποιείται για μια φορά ο περίφημος κοινωνικός διάλογος για να νομιμοποιηθούν προειλημμένες αποφάσεις σε βάρος των ασφαλιστικών και συνταξιοδοτικών μας δικαιωμάτων. Ο θεσμός των συλλογικών διαπραγματεύσεων για τους εργαζόμενους στο Δημόσιο και στους Ο.Τ.Α. παραμένει γράμμα κενό. </w:t>
      </w:r>
    </w:p>
    <w:p>
      <w:pPr>
        <w:pStyle w:val="Normal"/>
        <w:spacing w:lineRule="exact" w:line="400" w:before="86" w:after="86"/>
        <w:jc w:val="both"/>
        <w:rPr/>
      </w:pPr>
      <w:r>
        <w:rPr>
          <w:rFonts w:cs="Arial" w:ascii="Arial" w:hAnsi="Arial"/>
          <w:bCs/>
        </w:rPr>
        <w:tab/>
        <w:tab/>
        <w:t>Η επέκταση της προσωρινής μερικής απασχόλησης στο Δημόσιο και την Τοπική Αυτοδιοίκηση αποτελεί νέο πλήγμα στις εργασιακές μας σχέσεις και την κοινωνική ασφάλιση. Η υποβάθμιση των δημοσίων υπηρεσιών και οι ιδιωτικοποιήσεις συνεχίζονται. Η σύμπραξη του δημόσιου και του ιδιωτικού τομέα αποτελεί το νέο κυβερνητικό μοντέλο για την ιδιωτικοποίηση των δημοσίων υπηρεσιών και την κατάργηση βασικών δικαιωμάτων των εργαζομένων.</w:t>
      </w:r>
    </w:p>
    <w:p>
      <w:pPr>
        <w:pStyle w:val="Normal"/>
        <w:spacing w:lineRule="exact" w:line="400" w:before="86" w:after="86"/>
        <w:jc w:val="both"/>
        <w:rPr/>
      </w:pPr>
      <w:r>
        <w:rPr>
          <w:rFonts w:cs="Arial" w:ascii="Arial" w:hAnsi="Arial"/>
          <w:bCs/>
        </w:rPr>
        <w:tab/>
        <w:tab/>
        <w:t xml:space="preserve">Συνεχίζεται η υποβάθμιση των υπηρεσιών της υγείας και παιδείας και εμπορευματοποιούνται βασικά κοινωνικά αγαθά. Μέσα από αυτή την διαμορφούμενη πολιτική κατάσταση, που την αντιμετωπίσαμε κλιμακώνοντας έντονα και σταθερά το λόγο, τις πρωτοβουλίες και το σύνολο της δράσης μας σε εθνικό επίπεδο ενάντια στις κυρίαρχες επιλογές που επεδίωκαν την ήττα των εργαζομένων και την αμφισβήτηση του κοινωνικού στοιχείου της αναπτυξιακής διαδικασίας. Με τις κινητοποιήσεις και τη δράση μας διαμηνύσαμε σε κάθε κατεύθυνση ότι δεν συμβιβαζόμαστε και δεν θα υποταχθούμε αποδεχόμενοι τη λογική των κερδισμένων μιας κοινωνίας γεμάτη από ανισότητες και αδικίες. </w:t>
      </w:r>
    </w:p>
    <w:p>
      <w:pPr>
        <w:pStyle w:val="Normal"/>
        <w:spacing w:lineRule="exact" w:line="400" w:before="86" w:after="86"/>
        <w:jc w:val="both"/>
        <w:rPr>
          <w:rFonts w:ascii="Arial" w:hAnsi="Arial" w:cs="Arial"/>
          <w:bCs/>
        </w:rPr>
      </w:pPr>
      <w:r>
        <w:rPr>
          <w:rFonts w:cs="Arial" w:ascii="Arial" w:hAnsi="Arial"/>
          <w:bCs/>
        </w:rPr>
        <w:tab/>
        <w:tab/>
        <w:t>Συνάδελφοι, το 32</w:t>
      </w:r>
      <w:r>
        <w:rPr>
          <w:rFonts w:cs="Arial" w:ascii="Arial" w:hAnsi="Arial"/>
          <w:bCs/>
          <w:vertAlign w:val="superscript"/>
        </w:rPr>
        <w:t>ο</w:t>
      </w:r>
      <w:r>
        <w:rPr>
          <w:rFonts w:cs="Arial" w:ascii="Arial" w:hAnsi="Arial"/>
          <w:bCs/>
        </w:rPr>
        <w:t xml:space="preserve"> Τακτικό Συνέδριο μας είχε καθορίσει με σαφήνεια το πλαίσιο στο οποίο έπρεπε να κινηθεί στην τριετία η απερχόμενη Διοίκηση. Και αυτή η Διοίκηση, αυτό το χρονικό διάστημα που χειρίστηκε τα ζητήματα των εργαζομένων, όλα τα Όργανα της, Γενικό Συμβούλιο, Εκτελεστική Επιτροπή, αλλά και οι περιφερειακές νομαρχιακές συσκέψεις, καθώς και οι πανελλαδικές, προχώρησαν με υπευθυνότητα σε ανάλυση, ιεράρχηση και υλοποίηση, τόσο του διεκδικητικού πλαισίου όσο και των αποφάσεων των Οργάνων της Ομοσπονδίας, με ένα και μοναδικό στόχο την προώθηση και επίλυση όλων των προβλημάτων που απασχόλησαν και απασχολούν τους εργαζόμενους στην Τοπική Αυτοδιοίκηση, καθώς και την υπεράσπιση του δημόσιου και κεντρικού χαρακτήρα των υπηρεσιών της. </w:t>
      </w:r>
    </w:p>
    <w:p>
      <w:pPr>
        <w:pStyle w:val="Normal"/>
        <w:spacing w:lineRule="exact" w:line="400" w:before="86" w:after="86"/>
        <w:jc w:val="both"/>
        <w:rPr/>
      </w:pPr>
      <w:r>
        <w:rPr>
          <w:rFonts w:cs="Arial" w:ascii="Arial" w:hAnsi="Arial"/>
          <w:bCs/>
        </w:rPr>
        <w:tab/>
        <w:tab/>
        <w:t>Στις παρεμβάσεις μας αυτές χρησιμοποιήσαμε κάθε πρόσφορο μέσο, όπως απεργιακές κινητοποιήσεις, συγκεντρώσεις, συλλαλητήρια, πορείες και παραστάσεις. Δημοσιοποιήσαμε με κάθε τρόπο τα αιτήματα των εργαζομένων στην Τοπική Αυτοδιοίκηση δίνοντας συνεντεύξεις Τύπου, εκδίδοντας ανακοινώσεις και γενικά χρησιμοποιώντας κάθε τρόπο με σκοπό να κοινοποιηθούν τα προβλήματα μας και να ασκηθεί κάθε πίεση για την επίλυση τους από την κεντρική πολιτική εξουσία.</w:t>
      </w:r>
    </w:p>
    <w:p>
      <w:pPr>
        <w:pStyle w:val="Normal"/>
        <w:spacing w:lineRule="exact" w:line="400" w:before="86" w:after="86"/>
        <w:jc w:val="both"/>
        <w:rPr/>
      </w:pPr>
      <w:r>
        <w:rPr>
          <w:rFonts w:cs="Arial" w:ascii="Arial" w:hAnsi="Arial"/>
          <w:bCs/>
        </w:rPr>
        <w:tab/>
        <w:tab/>
        <w:t>Η μεγαλειώδης απεργιακή κινητοποίηση τον Απρίλιο του 2006 ήταν ένας αγώνας όσων θέλουν να αντιστέκονται. Η Ομοσπονδία στάθηκε στο ύψος των περιστάσεων και εξέφρασε το σύνολο των εργαζομένων στην Τοπική Αυτοδιοίκηση. Η κυβέρνηση, αντί να δώσει λύσεις στα προβλήματα επέλεξε την αδιαλλαξία και τον αυταρχισμό. Όμως αντέξαμε και βάλαμε τις βάσεις για τη λύση των προβλημάτων όπως στην επέκταση του κανονισμού των βαρέων και ανθυγιεινών επαγγελμάτων, τις κλαδικές αυξήσεις, καθώς και την υλοποίηση του βασικού μας στόχου, της επέκτασης της συλλογικής σύμβασης εργασίας και στους εργαζόμενους στις δημοτικές επιχειρήσεις.</w:t>
      </w:r>
    </w:p>
    <w:p>
      <w:pPr>
        <w:pStyle w:val="Normal"/>
        <w:spacing w:lineRule="exact" w:line="400" w:before="86" w:after="86"/>
        <w:jc w:val="both"/>
        <w:rPr/>
      </w:pPr>
      <w:r>
        <w:rPr>
          <w:rFonts w:cs="Arial" w:ascii="Arial" w:hAnsi="Arial"/>
          <w:bCs/>
        </w:rPr>
        <w:tab/>
        <w:tab/>
        <w:t>Η κυβέρνηση, παρά την αδιαλλαξία και την επίδειξη πυγμής, αναγκάστηκε να καθίσει στο τραπέζι των διαπραγματεύσεων με τους δικούς μας όρους. Το 35</w:t>
      </w:r>
      <w:r>
        <w:rPr>
          <w:rFonts w:cs="Arial" w:ascii="Arial" w:hAnsi="Arial"/>
          <w:bCs/>
          <w:vertAlign w:val="superscript"/>
        </w:rPr>
        <w:t>ο</w:t>
      </w:r>
      <w:r>
        <w:rPr>
          <w:rFonts w:cs="Arial" w:ascii="Arial" w:hAnsi="Arial"/>
          <w:bCs/>
        </w:rPr>
        <w:t xml:space="preserve"> Τακτικό Συνέδριο, αξιολογώντας την τριετή αυτή διαδρομή, οφείλει να αναδείξει και να αναλύσει τα πλεονεκτήματα και τις αδυναμίες που παρατηρήθηκαν, όχι από τα παραδοσιακά παραταξιακά σχήματα, αλλά από τη συνάρτηση διαφορετικών ρευμάτων σκέψης και ανθρώπων με διαφορετικές πολιτικές αναφορές.</w:t>
      </w:r>
    </w:p>
    <w:p>
      <w:pPr>
        <w:pStyle w:val="Normal"/>
        <w:spacing w:lineRule="exact" w:line="400" w:before="86" w:after="86"/>
        <w:jc w:val="both"/>
        <w:rPr/>
      </w:pPr>
      <w:r>
        <w:rPr>
          <w:rFonts w:cs="Arial" w:ascii="Arial" w:hAnsi="Arial"/>
          <w:bCs/>
        </w:rPr>
        <w:tab/>
        <w:tab/>
        <w:t xml:space="preserve">Το Συνέδριο μας οφείλει να αναδείξει τα πλεονεκτήματα μιας ευρύτερης συμφωνίας σε ένα πλαίσιο που θα έχει αφετηρία και κριτήρια τα προβλήματα και τις ανάγκες των εργαζομένων, που θα θεμελιώνει τη δυναμική της νέας τριετίας στη στήριξη και προβολή κοινών διεκδικήσεων που θα αναζωογονεί την ελπίδα του κοινού μας αγώνα για ένα καλύτερο κόσμο. </w:t>
      </w:r>
    </w:p>
    <w:p>
      <w:pPr>
        <w:pStyle w:val="Normal"/>
        <w:spacing w:lineRule="exact" w:line="400" w:before="86" w:after="86"/>
        <w:jc w:val="both"/>
        <w:rPr/>
      </w:pPr>
      <w:r>
        <w:rPr>
          <w:rFonts w:cs="Arial" w:ascii="Arial" w:hAnsi="Arial"/>
          <w:bCs/>
        </w:rPr>
        <w:tab/>
        <w:tab/>
        <w:t xml:space="preserve">Συνάδελφοι, οι προσδοκίες και των εργαζομένων στους Ο.Τ.Α. για ένα νέο μισθολόγιο και της σύγκλισης των μισθών με αυτών της Ε.Ε., αποδείχθηκαν όνειρο απατηλό. Η παρέμβαση της προηγούμενης κυβέρνησης με τη ψήφιση του Ν. 3205 ουσιαστικά δεν άλλαξε τίποτα μιας και συνεχίστηκαν οι ανισότητες και οι αδικίες στη μισθολογική πολιτική της. </w:t>
      </w:r>
    </w:p>
    <w:p>
      <w:pPr>
        <w:pStyle w:val="Normal"/>
        <w:spacing w:lineRule="exact" w:line="400" w:before="86" w:after="86"/>
        <w:jc w:val="both"/>
        <w:rPr/>
      </w:pPr>
      <w:r>
        <w:rPr>
          <w:rFonts w:cs="Arial" w:ascii="Arial" w:hAnsi="Arial"/>
          <w:bCs/>
        </w:rPr>
        <w:tab/>
        <w:tab/>
        <w:t>Ο στόχος ενός νέου μισθολογίου, με ενιαίες αρχές και κριτήρια, με συνεχή ανοιχτό διάλογο και την ανάδειξη ενιαίου λόγου στην διαμόρφωση της πρότασης μας παραμένει επίκαιρη. Αποτελεί κοινή παραδοχή ότι η σημερινή δομή του μισθολογίου των δημοσίων υπαλλήλων σε συσχετισμό με ο χαμηλό επίπεδο των αποδοχών μας, είναι εκτός των άλλων μια βασική αιτία των σοβαρών προβλημάτων και δυσλειτουργιών που εμφανίζει η Δημόσια Διοίκηση.</w:t>
      </w:r>
    </w:p>
    <w:p>
      <w:pPr>
        <w:pStyle w:val="Normal"/>
        <w:spacing w:lineRule="exact" w:line="400" w:before="86" w:after="86"/>
        <w:jc w:val="both"/>
        <w:rPr/>
      </w:pPr>
      <w:r>
        <w:rPr>
          <w:rFonts w:cs="Arial" w:ascii="Arial" w:hAnsi="Arial"/>
          <w:bCs/>
        </w:rPr>
        <w:tab/>
        <w:tab/>
        <w:t>Η παρατεταμένη πολιτική λιτότητας και ο περιορισμός των αναγκαίων δαπανών για τη βελτίωση του συστήματος έχουν επιτείνει τις αδυναμίες, τις ανισότητες, τις αδικίες, τη στρεβλή ισοπεδωτική δομή του και έχουν διευρύνει την αρνητική απόκλιση από τον μέσο όρο των αποδοχών των δημοσίων υπαλλήλων των χωρών της Ε.Ε.</w:t>
      </w:r>
    </w:p>
    <w:p>
      <w:pPr>
        <w:pStyle w:val="Normal"/>
        <w:spacing w:lineRule="exact" w:line="400" w:before="86" w:after="86"/>
        <w:jc w:val="both"/>
        <w:rPr/>
      </w:pPr>
      <w:r>
        <w:rPr>
          <w:rFonts w:cs="Arial" w:ascii="Arial" w:hAnsi="Arial"/>
          <w:bCs/>
        </w:rPr>
        <w:tab/>
        <w:tab/>
        <w:t xml:space="preserve">Αποτέλεσμα αυτής της πολιτικής είναι ο βασικός μας μισθός σε πολλές περιπτώσεις να είναι περίπου το 60% του συνόλου των αποδοχών, με αποτέλεσμα τον περιορισμό της έκτασης της εισοδηματικής πολιτικής και τη μείωση του ύψους των συντάξιμων αποδοχών. </w:t>
      </w:r>
    </w:p>
    <w:p>
      <w:pPr>
        <w:pStyle w:val="Normal"/>
        <w:spacing w:lineRule="exact" w:line="400" w:before="86" w:after="86"/>
        <w:jc w:val="both"/>
        <w:rPr/>
      </w:pPr>
      <w:r>
        <w:rPr>
          <w:rFonts w:cs="Arial" w:ascii="Arial" w:hAnsi="Arial"/>
          <w:bCs/>
        </w:rPr>
        <w:tab/>
        <w:tab/>
        <w:t xml:space="preserve">Η παράλληλη ανάπτυξη της επιδοματικής πολιτικής, μέσω των επιδομάτων ή των ειδικών λογαριασμών που εφαρμόστηκε ως συμπλήρωμα μιας περιοριστικής εισοδηματικής πολιτικής, μπορεί να ικανοποιούσε πρόσκαιρα κλαδικά αιτήματα, αλλά ουσιαστικά μεγάλωσε το πρόβλημα της μισθολογικής αναρχίας, των ανισοτήτων και των αδικιών. </w:t>
      </w:r>
    </w:p>
    <w:p>
      <w:pPr>
        <w:pStyle w:val="Normal"/>
        <w:spacing w:lineRule="exact" w:line="400" w:before="86" w:after="86"/>
        <w:jc w:val="both"/>
        <w:rPr/>
      </w:pPr>
      <w:r>
        <w:rPr>
          <w:rFonts w:cs="Arial" w:ascii="Arial" w:hAnsi="Arial"/>
          <w:bCs/>
        </w:rPr>
        <w:tab/>
        <w:tab/>
        <w:t>Καθήλωσε όσα επιδόματα είχαν πράγματι κοινωνική και αιτιολογική βάση. Η πρόταση μας για τη δομή ενός νέου μισθολογίου πρέπει να διατηρήσει ως βασική αρχή την αποσύνδεση του βαθμού από το μισθό και την απόλυτη μισθολογική εξέλιξη, μέχρι τον καταληκτικό βαθμό, με παράλληλη διατήρηση των επιδομάτων ευθύνης για τους Προϊστάμενους των διαφόρων επιπέδων.</w:t>
      </w:r>
    </w:p>
    <w:p>
      <w:pPr>
        <w:pStyle w:val="Normal"/>
        <w:spacing w:lineRule="exact" w:line="400" w:before="86" w:after="86"/>
        <w:jc w:val="both"/>
        <w:rPr/>
      </w:pPr>
      <w:r>
        <w:rPr>
          <w:rFonts w:cs="Arial" w:ascii="Arial" w:hAnsi="Arial"/>
          <w:bCs/>
        </w:rPr>
        <w:tab/>
        <w:tab/>
        <w:t>Η πρόταση της Α.Δ.Ε.Δ.Υ. για εισαγωγικό μισθό της κατηγορίας ΥΕ στα 1.200 € με άμεση ενσωμάτωση στον βασικό μισθό του επιδόματος απόδοσης, προοπτική σταδιακής ενσωμάτωσης στους βασικούς μισθούς και των υπόλοιπων καθολικών επιδομάτων και των ειδικών λογαριασμών με εσωτερική κάθετη σχέση 1 προς 2 και εξωτερική 1 προς 3, επιχειρεί να καλύψει τις αδυναμίες, αδικίες, ανισότητες που προκάλεσαν και συνεχίζουν να προκαλούν αρρυθμίες στο σύστημα.</w:t>
      </w:r>
    </w:p>
    <w:p>
      <w:pPr>
        <w:pStyle w:val="Normal"/>
        <w:spacing w:lineRule="exact" w:line="400" w:before="86" w:after="86"/>
        <w:jc w:val="both"/>
        <w:rPr/>
      </w:pPr>
      <w:r>
        <w:rPr>
          <w:rFonts w:cs="Arial" w:ascii="Arial" w:hAnsi="Arial"/>
          <w:bCs/>
        </w:rPr>
        <w:tab/>
        <w:tab/>
        <w:t xml:space="preserve">Μια πρόταση που έχει αποδειχθεί και η Π.Ο.Ε.-Ο.Τ.Α. και έχει βασικό στόχο την πραγματική αύξηση των εισοδημάτων, την αύξηση των κοινωνικών παροχών, την αλλαγή της δομής και την ανατροπή της επιδοματικής πολιτικής. </w:t>
      </w:r>
    </w:p>
    <w:p>
      <w:pPr>
        <w:pStyle w:val="Normal"/>
        <w:spacing w:lineRule="exact" w:line="400" w:before="86" w:after="86"/>
        <w:jc w:val="both"/>
        <w:rPr/>
      </w:pPr>
      <w:r>
        <w:rPr>
          <w:rFonts w:cs="Arial" w:ascii="Arial" w:hAnsi="Arial"/>
          <w:bCs/>
        </w:rPr>
        <w:tab/>
        <w:tab/>
        <w:t>Δυστυχώς και οι υποσχέσεις της κυβέρνησης της Νέας Δημοκρατίας και προσωπικά του Πρωθυπουργού Κώστα Καραμανλή αναιρέθηκαν πολύ γρήγορα και ουσιαστικά συνεχίζεται πολιτική σκληρής λιτότητας. Επακόλουθο αυτής της πολιτικής ήταν και ο δικός μας κλάδος να οδηγηθεί στην αύξηση των αποδοχών μας μέσω της επιδοματικής πολιτικής.</w:t>
      </w:r>
    </w:p>
    <w:p>
      <w:pPr>
        <w:pStyle w:val="Normal"/>
        <w:spacing w:lineRule="exact" w:line="400" w:before="86" w:after="86"/>
        <w:jc w:val="both"/>
        <w:rPr/>
      </w:pPr>
      <w:r>
        <w:rPr>
          <w:rFonts w:cs="Arial" w:ascii="Arial" w:hAnsi="Arial"/>
          <w:bCs/>
        </w:rPr>
        <w:tab/>
        <w:tab/>
        <w:t xml:space="preserve">Συνάδελφοι, για το 2003, είχαμε αυξήσει το ειδικό επίδομα απασχόλησης κατά 35 €, ενώ συγχρόνως επαναδιατυπώθηκε η διάταξη για τους δικαιούχους κάθε κατηγορίας προσθέτοντας στην β’ κατηγορία μια μεγάλη κατηγορία εργαζομένων. Αντιμετωπίσαμε δηλαδή στην πράξη την απόφαση της Ολομέλειας του Ελεγκτικού Συνεδρίου που μείωνε το ειδικό επίδομα απασχόλησης σε χιλιάδες εργαζόμενους. </w:t>
      </w:r>
    </w:p>
    <w:p>
      <w:pPr>
        <w:pStyle w:val="Normal"/>
        <w:spacing w:lineRule="exact" w:line="400" w:before="86" w:after="86"/>
        <w:jc w:val="both"/>
        <w:rPr/>
      </w:pPr>
      <w:r>
        <w:rPr>
          <w:rFonts w:cs="Arial" w:ascii="Arial" w:hAnsi="Arial"/>
          <w:bCs/>
        </w:rPr>
        <w:tab/>
        <w:tab/>
        <w:t xml:space="preserve">Το 2004 αυξήσαμε τα έξοδα κίνησης κατά 30 €. Ολοκληρώθηκε από το Υπουργείο Εσωτερικών η καταβολή των δόσεων για τη συμμετοχή τους στην αποπληρωμή του πριμ παραγωγικότητας. Λύσαμε, όπως είχαμε αποφασίσει στο προηγούμενο συνέδριο, το πρόβλημα που είχε δημιουργηθεί με την απόφαση του Ελεγκτικού Συνεδρίου για το πριμ παραγωγικότητας στο Δήμο της Αθήνας και σε νομικά άλλα πρόσωπα όπου υπήρχαν τελεσίδικες δικαστικές αποφάσεις. Αυξήσαμε την εκλογική αποζημίωση στα 460 € και η καταβολή της έγινε σε όλους τους εργαζόμενους και στις δυο εκλογικές διαδικασίες. </w:t>
      </w:r>
    </w:p>
    <w:p>
      <w:pPr>
        <w:pStyle w:val="Normal"/>
        <w:spacing w:lineRule="exact" w:line="400" w:before="86" w:after="86"/>
        <w:jc w:val="both"/>
        <w:rPr/>
      </w:pPr>
      <w:r>
        <w:rPr>
          <w:rFonts w:cs="Arial" w:ascii="Arial" w:hAnsi="Arial"/>
          <w:bCs/>
        </w:rPr>
        <w:tab/>
        <w:tab/>
        <w:t>Το 2005 υλοποιήσαμε, μετά από τις απεργιακές μας κινητοποιήσεις τον Νοέμβριο και τον Δεκέμβριο του 2004, την πρόταση μας για την κατάργηση της εκλογικής αποζημίωσης, την αύξηση των μηνιαίων κατ’ αποκοπή εξόδων κίνησης, 32 € από 1.1.2005 και άλλα 32 € από 1.7.2005.</w:t>
      </w:r>
    </w:p>
    <w:p>
      <w:pPr>
        <w:pStyle w:val="Normal"/>
        <w:spacing w:lineRule="exact" w:line="400" w:before="86" w:after="86"/>
        <w:jc w:val="both"/>
        <w:rPr>
          <w:rFonts w:ascii="Arial" w:hAnsi="Arial" w:cs="Arial"/>
          <w:bCs/>
        </w:rPr>
      </w:pPr>
      <w:r>
        <w:rPr>
          <w:rFonts w:cs="Arial" w:ascii="Arial" w:hAnsi="Arial"/>
          <w:bCs/>
        </w:rPr>
        <w:tab/>
        <w:tab/>
        <w:t xml:space="preserve">Στο ίδιο πλαίσιο κινήθηκαν και οι αυξήσεις για τους εργαζόμενους με σχέση ιδιωτικού δικαίου μέσω υπογραφής των συλλογικών συμβάσεων. Το 2003 οι αυξήσεις ήταν στο ύψος του 5,5%, το 2004 στο 7%, ενώ το 2005 οι αυξήσεις ήταν περίπου στο 6%. Κωδικοποιήσαμε τις διατάξεις για τις συνδικαλιστικές άδειες. </w:t>
      </w:r>
    </w:p>
    <w:p>
      <w:pPr>
        <w:pStyle w:val="Normal"/>
        <w:spacing w:lineRule="exact" w:line="400" w:before="86" w:after="86"/>
        <w:jc w:val="both"/>
        <w:rPr/>
      </w:pPr>
      <w:r>
        <w:rPr>
          <w:rFonts w:cs="Arial" w:ascii="Arial" w:hAnsi="Arial"/>
          <w:bCs/>
        </w:rPr>
        <w:tab/>
        <w:tab/>
        <w:t>Καταβάλλεται πλέον το επίδομα τέκνων όχι μέσω του Ειδικού Λογαριασμού του Ο.Α.Ε.Δ., αλλά μέσω της συλλογικής σύμβασης εργασίας όπου η αύξηση είναι πάρα πολύ μεγάλη, γιατί γνωρίζετε πολύ καλά ότι το οικογενειακό επίδομα όσοι το παίρνανε μέσα από τον Ειδικό Λογαριασμό τον περίφημο του Ο.Α.Ε.Δ. δεν ξεπερνούσε τα 300 € το χρόνο, ενώ τώρα το ποσό αυτό είναι μόνο για το κάθε παιδί. Είναι 18, 18 και αν είναι πάνω από 3 παιδιά διπλασιάζεται.</w:t>
      </w:r>
    </w:p>
    <w:p>
      <w:pPr>
        <w:pStyle w:val="Normal"/>
        <w:spacing w:lineRule="exact" w:line="400" w:before="86" w:after="86"/>
        <w:jc w:val="both"/>
        <w:rPr>
          <w:rFonts w:ascii="Arial" w:hAnsi="Arial" w:cs="Arial"/>
          <w:bCs/>
        </w:rPr>
      </w:pPr>
      <w:r>
        <w:rPr>
          <w:rFonts w:cs="Arial" w:ascii="Arial" w:hAnsi="Arial"/>
          <w:bCs/>
        </w:rPr>
        <w:tab/>
        <w:tab/>
        <w:t>Πετύχαμε να υπάρχει δυνατότητα αποστολής και των παιδιών των συναδέλφων αορίστου χρόνου με τους όρους και τις προϋποθέσεις του ΤΥΔΚΥ σε κατασκηνώσεις και βέβαια πλέον αναγνωρίζεται από πέρυσι για μισθολογική εξέλιξη και η προϋπηρεσία στο Δημόσιο και στα Νομικά Πρόσωπα Δημοσίου Δικαίου.</w:t>
      </w:r>
    </w:p>
    <w:p>
      <w:pPr>
        <w:pStyle w:val="Normal"/>
        <w:spacing w:lineRule="exact" w:line="400" w:before="86" w:after="86"/>
        <w:jc w:val="both"/>
        <w:rPr/>
      </w:pPr>
      <w:r>
        <w:rPr>
          <w:rFonts w:cs="Arial" w:ascii="Arial" w:hAnsi="Arial"/>
          <w:bCs/>
        </w:rPr>
        <w:tab/>
        <w:tab/>
        <w:t xml:space="preserve">Συνεχίσαμε, συνάδελφοι, την προσπάθεια μας για την ανάδειξη και τη διεκδίκηση μιας σειράς θεσμικών ζητημάτων που έχουν στόχο τη βελτίωση των συνθηκών εργασίας μας. </w:t>
      </w:r>
    </w:p>
    <w:p>
      <w:pPr>
        <w:pStyle w:val="Normal"/>
        <w:spacing w:lineRule="exact" w:line="400" w:before="86" w:after="86"/>
        <w:jc w:val="both"/>
        <w:rPr/>
      </w:pPr>
      <w:r>
        <w:rPr>
          <w:rFonts w:cs="Arial" w:ascii="Arial" w:hAnsi="Arial"/>
          <w:bCs/>
        </w:rPr>
        <w:tab/>
        <w:tab/>
        <w:t xml:space="preserve">Ουσιαστικά την τελευταία τριετία είχαμε απαξίωση του θεσμού των συλλογικών διαπραγματεύσεων στο Δημόσιο που ξεκίνησε με τον νόμο του 3205 το μισθολόγιο και συνεχίστηκε με την άρνηση της κυβέρνησης τα τελευταία 2 χρόνια να συζητήσει με ειλικρίνεια τα προβλήματα και αιτήματα των εργαζομένων στους Ο.Τ.Α.. Η κυβέρνηση πρέπει να αποδείξει επί της ουσίας ότι σέβεται το θεσμό και μέσα από διάλογο να δώσει λύσεις. </w:t>
      </w:r>
    </w:p>
    <w:p>
      <w:pPr>
        <w:pStyle w:val="Normal"/>
        <w:spacing w:lineRule="exact" w:line="400" w:before="86" w:after="86"/>
        <w:jc w:val="both"/>
        <w:rPr/>
      </w:pPr>
      <w:r>
        <w:rPr>
          <w:rFonts w:cs="Arial" w:ascii="Arial" w:hAnsi="Arial"/>
          <w:bCs/>
        </w:rPr>
        <w:tab/>
        <w:tab/>
        <w:t>Θα πρέπει να προτάξουμε το επόμενο χρονικό διάστημα την τροποποίηση του θεσμικού πλαισίου για τις συλλογικές διαπραγματεύσεις, περιεχόμενο, επίπεδο, σώμα μεσολαβητών και τα υπόλοιπα, ώστε να κατοχυρωθεί και για τους εργαζόμενους δημοσίου δικαίου στους Ο.Τ.Α. ουσιαστική διαδικασία διαπραγμάτευσης και υπογραφή συλλογικών συμβάσεων εργασίας με βάση και τη νέα συνταγματική πραγματικότητα.</w:t>
      </w:r>
    </w:p>
    <w:p>
      <w:pPr>
        <w:pStyle w:val="Normal"/>
        <w:spacing w:lineRule="exact" w:line="400" w:before="86" w:after="86"/>
        <w:jc w:val="both"/>
        <w:rPr/>
      </w:pPr>
      <w:r>
        <w:rPr>
          <w:rFonts w:cs="Arial" w:ascii="Arial" w:hAnsi="Arial"/>
          <w:bCs/>
        </w:rPr>
        <w:tab/>
        <w:tab/>
        <w:t xml:space="preserve">Οι ευθύνες για την απαξίωση του θεσμού των συλλογικών διαπραγματεύσεων είναι κοινές για όλους τους εμπλεκόμενους φορείς, Υπουργεία, Α.Δ.Ε.Δ.Υ. και Π.Ο.Ε.-Ο.Τ.Α. , γι’ αυτό θα πρέπει να πάρουμε πρωτοβουλίες για την ουσιαστική αναβάθμιση του. </w:t>
      </w:r>
    </w:p>
    <w:p>
      <w:pPr>
        <w:pStyle w:val="Normal"/>
        <w:spacing w:lineRule="exact" w:line="400" w:before="86" w:after="86"/>
        <w:jc w:val="both"/>
        <w:rPr/>
      </w:pPr>
      <w:r>
        <w:rPr>
          <w:rFonts w:cs="Arial" w:ascii="Arial" w:hAnsi="Arial"/>
          <w:bCs/>
        </w:rPr>
        <w:tab/>
        <w:tab/>
        <w:t>Την ίδια χρονική περίοδο συνεχίστηκε η ανάπτυξη διαφορετικών σχέσεων εργασίας στους Ο.Τ.Α., με αποτέλεσμα την πολυδιάσπαση της λειτουργίας των υπηρεσιών της Τοπικής Αυτοδιοίκησης και την ομηρία χιλιάδων εργαζομένων. Παρά τις συνεχείς κινητοποιήσεις μας αυξήθηκε σημαντικά ο αριθμός των συμβασιούχων, παρά ότι πλέον δεν υπάρχει κανένας περιορισμός στις προσλήψεις μόνιμου προσωπικού μετά τη νομοθετική ρύθμιση ότι και για το διοικητικό οικονομικό προσωπικό δεν χρειάζεται έγκριση από την τριμελή Επιτροπή.</w:t>
      </w:r>
    </w:p>
    <w:p>
      <w:pPr>
        <w:pStyle w:val="Normal"/>
        <w:spacing w:lineRule="exact" w:line="400" w:before="86" w:after="86"/>
        <w:jc w:val="both"/>
        <w:rPr/>
      </w:pPr>
      <w:r>
        <w:rPr>
          <w:rFonts w:cs="Arial" w:ascii="Arial" w:hAnsi="Arial"/>
          <w:bCs/>
        </w:rPr>
        <w:tab/>
        <w:tab/>
        <w:t xml:space="preserve">Η προεκλογική υπόσχεση του Πρωθυπουργού για μονιμοποίηση όλων των συμβασιούχων που καλύπτουν πάγιες και διαρκείς ανάγκες αναιρέθηκε στην πράξη με την ψήφιση και εφαρμογή του Προεδρικού Διατάγματος. Χιλιάδες εργαζόμενοι συνεχίζουν να απασχολούνται όμηροι των αποφάσεων της κυβέρνησης, ενώ άλλοι έχασαν τη δουλειά τους. </w:t>
      </w:r>
    </w:p>
    <w:p>
      <w:pPr>
        <w:pStyle w:val="Normal"/>
        <w:spacing w:lineRule="exact" w:line="400" w:before="86" w:after="86"/>
        <w:jc w:val="both"/>
        <w:rPr/>
      </w:pPr>
      <w:r>
        <w:rPr>
          <w:rFonts w:cs="Arial" w:ascii="Arial" w:hAnsi="Arial"/>
          <w:bCs/>
        </w:rPr>
        <w:tab/>
        <w:tab/>
        <w:t>Την ίδια στιγμή, η κυβέρνηση εφαρμόζοντας το νόμο για τη μερική απασχόληση, που το προσάρμοσε στις πολιτικές πλέον επιλογές της, αυξάνει καθημερινά τους εργαζόμενους αυτούς, δημιουργώντας σοβαρά προβλήματα τόσο στη λειτουργία των υπηρεσιών, όσο και στα ασφαλιστικά συνταξιοδοτικά δικαιώματα των υπολοίπων εργαζομένων.</w:t>
      </w:r>
    </w:p>
    <w:p>
      <w:pPr>
        <w:pStyle w:val="Normal"/>
        <w:spacing w:lineRule="exact" w:line="400" w:before="86" w:after="86"/>
        <w:jc w:val="both"/>
        <w:rPr/>
      </w:pPr>
      <w:r>
        <w:rPr>
          <w:rFonts w:cs="Arial" w:ascii="Arial" w:hAnsi="Arial"/>
          <w:bCs/>
        </w:rPr>
        <w:tab/>
        <w:tab/>
        <w:t xml:space="preserve">Η αύξηση του αριθμού των συμβάσεων σε έργο, εργολάβοι, σε συνδυασμό με τη λειτουργία των δημοτικών επιχειρήσεων, σε αρμοδιότητες δημόσιου και κοινωνικού χαρακτήρα, διαμόρφωσαν στην Τοπική Αυτοδιοίκηση εργασιακές σχέσεις Μεσαίωνα. Σε συνδυασμό με την επιχειρούμενη συνταγματική αναθεώρηση και την κατάργηση της μονιμότητας στο Δημόσιο, είναι φανερό ότι επιδιώκεται η ύπαρξη εργαζομένων 2 ταχυτήτων με όλα τα επακόλουθα στη λειτουργία τους. </w:t>
      </w:r>
    </w:p>
    <w:p>
      <w:pPr>
        <w:pStyle w:val="Normal"/>
        <w:spacing w:lineRule="exact" w:line="400" w:before="86" w:after="86"/>
        <w:jc w:val="both"/>
        <w:rPr/>
      </w:pPr>
      <w:r>
        <w:rPr>
          <w:rFonts w:cs="Arial" w:ascii="Arial" w:hAnsi="Arial"/>
          <w:bCs/>
        </w:rPr>
        <w:tab/>
        <w:tab/>
        <w:t>Επειδή το πρόβλημα των διαφορετικών σχέσεων εργασίας συνεχώς οξύνεται, είναι αναγκαία η δυναμική μας παρέμβαση στο μέλλον για ενιαία σχέση εργασίας στο Δημόσιο και στους Ο.Τ.Α., κατάργηση του θεσμού των εκτάκτων και των συμβάσεων μίσθωσης έργου που υποκρύπτουν σχέση εξαρτημένης εργασίας.</w:t>
      </w:r>
    </w:p>
    <w:p>
      <w:pPr>
        <w:pStyle w:val="Normal"/>
        <w:spacing w:lineRule="exact" w:line="400" w:before="86" w:after="86"/>
        <w:jc w:val="both"/>
        <w:rPr/>
      </w:pPr>
      <w:r>
        <w:rPr>
          <w:rFonts w:cs="Arial" w:ascii="Arial" w:hAnsi="Arial"/>
          <w:bCs/>
        </w:rPr>
        <w:tab/>
        <w:tab/>
        <w:t xml:space="preserve">Η πάγια και διαρκής μας θέση ότι η Τοπική Αυτοδιοίκηση αποτελεί έναν θεσμό βαθιά δημοκρατικό, λαϊκό και συμμετοχικό, δέχεται συνεχείς αμφισβητήσεις από την ασκούμενη πολιτική τόσο των αιρετών όσο και της κεντρικής Διοίκησης. </w:t>
      </w:r>
    </w:p>
    <w:p>
      <w:pPr>
        <w:pStyle w:val="Normal"/>
        <w:spacing w:lineRule="exact" w:line="400" w:before="86" w:after="86"/>
        <w:jc w:val="both"/>
        <w:rPr/>
      </w:pPr>
      <w:r>
        <w:rPr>
          <w:rFonts w:cs="Arial" w:ascii="Arial" w:hAnsi="Arial"/>
          <w:bCs/>
        </w:rPr>
        <w:tab/>
        <w:tab/>
        <w:t xml:space="preserve">Το συνδικαλιστικό κίνημα των εργαζομένων στην Τοπική Αυτοδιοίκηση τα τελευταία χρόνια βρίσκεται αντιμέτωπο τόσο με την πολιτική των κυβερνήσεων όσο και με τις επιλογές ορισμένων Δημάρχων που προσπαθούν να περάσουν σε ιδιώτες βασικές λειτουργίες της Τοπικής Αυτοδιοίκησης, κυρίως κοινωνικού χαρακτήρα, καθαριότητα, παιδικοί σταθμοί, πολιτισμός, αθλητισμός. </w:t>
      </w:r>
    </w:p>
    <w:p>
      <w:pPr>
        <w:pStyle w:val="Normal"/>
        <w:spacing w:lineRule="exact" w:line="400" w:before="86" w:after="86"/>
        <w:jc w:val="both"/>
        <w:rPr/>
      </w:pPr>
      <w:r>
        <w:rPr>
          <w:rFonts w:cs="Arial" w:ascii="Arial" w:hAnsi="Arial"/>
          <w:bCs/>
        </w:rPr>
        <w:tab/>
        <w:tab/>
        <w:t xml:space="preserve">Αυτό επιχειρήθηκε στους Ο.Τ.Α. είτε με τη μορφή της πλήρους ιδιωτικοποίησης, είτε μέσω της δημιουργίας δημοτικών επιχειρήσεων. </w:t>
      </w:r>
    </w:p>
    <w:p>
      <w:pPr>
        <w:pStyle w:val="Normal"/>
        <w:spacing w:lineRule="exact" w:line="400" w:before="86" w:after="86"/>
        <w:jc w:val="both"/>
        <w:rPr/>
      </w:pPr>
      <w:r>
        <w:rPr>
          <w:rFonts w:cs="Arial" w:ascii="Arial" w:hAnsi="Arial"/>
          <w:bCs/>
        </w:rPr>
        <w:tab/>
        <w:tab/>
        <w:t>Σημαντική είναι η ευθύνη για την κατάσταση αυτή και στους εργαζόμενους που πολλές φορές η παθητική τους στάση απέναντι σε τέτοιες επιλογές διευκόλυνε τις αποφάσεις για ιδιωτικοποιήσεις. Όπου υπήρξε σθεναρή αντίδραση των εργαζομένων και ενημέρωση της Ομοσπονδίας, οι προσπάθειες αυτές αποτράπηκαν με αφετηρία την πολυήμερη απεργία του Οκτωβρίου του 2003.</w:t>
      </w:r>
    </w:p>
    <w:p>
      <w:pPr>
        <w:pStyle w:val="Normal"/>
        <w:spacing w:lineRule="exact" w:line="400" w:before="86" w:after="86"/>
        <w:jc w:val="both"/>
        <w:rPr/>
      </w:pPr>
      <w:r>
        <w:rPr>
          <w:rFonts w:cs="Arial" w:ascii="Arial" w:hAnsi="Arial"/>
          <w:bCs/>
        </w:rPr>
        <w:tab/>
        <w:tab/>
        <w:t>Ο αγώνας μας την τελευταία τριετία ήταν για τη διεύρυνση των δικαιωμάτων των αρμοδιοτήτων της Τοπικής Αυτοδιοίκησης και όχι για τη συρρίκνωση της. Για τους εργαζόμενους δεν υπάρχουν καλές ιδιωτικοποιήσεις όταν προέρχονται από τους Δημάρχους και κακές όταν προέρχονται από την κυβέρνηση, αφού όλες έχουν το ίδιο αποτέλεσμα και καταλήγουν στο ξεπούλημα των υπηρεσιών της Τοπικής Αυτοδιοίκησης.</w:t>
      </w:r>
    </w:p>
    <w:p>
      <w:pPr>
        <w:pStyle w:val="Normal"/>
        <w:spacing w:lineRule="exact" w:line="400" w:before="86" w:after="86"/>
        <w:jc w:val="both"/>
        <w:rPr/>
      </w:pPr>
      <w:r>
        <w:rPr>
          <w:rFonts w:cs="Arial" w:ascii="Arial" w:hAnsi="Arial"/>
          <w:bCs/>
        </w:rPr>
        <w:tab/>
        <w:tab/>
        <w:t>Επιμείναμε στην πάγια θέση μας ότι ο θεσμός των δημοτικών επιχειρήσεων με όλο το νομικό του πλαίσιο όπως αυτό έχει διαμορφωθεί, δίνει τη δυνατότητα στην Τοπική Αυτοδιοίκηση να παρεμβαίνει σε μια σειρά από άλλους τομείς, διευρύνοντας έτσι το σημερινό της ορίζοντα έξω και πέρα από τις γνωστές και καθιερωμένες αρμοδιότητες της.</w:t>
      </w:r>
    </w:p>
    <w:p>
      <w:pPr>
        <w:pStyle w:val="Normal"/>
        <w:spacing w:lineRule="exact" w:line="400" w:before="86" w:after="86"/>
        <w:jc w:val="both"/>
        <w:rPr/>
      </w:pPr>
      <w:r>
        <w:rPr>
          <w:rFonts w:cs="Arial" w:ascii="Arial" w:hAnsi="Arial"/>
          <w:bCs/>
        </w:rPr>
        <w:tab/>
        <w:tab/>
        <w:t>Η τροποποίηση του δημοτικού και κοινοτικού κώδικα γίνεται σε μια εποχή δύσκολη για την Τοπική Αυτοδιοίκηση μιας και μπαίνει σε αμφισβήτηση η πορεία της αποκέντρωσης και της ενδυνάμωσης του θεσμού.</w:t>
      </w:r>
    </w:p>
    <w:p>
      <w:pPr>
        <w:pStyle w:val="Normal"/>
        <w:spacing w:lineRule="exact" w:line="400" w:before="86" w:after="86"/>
        <w:jc w:val="both"/>
        <w:rPr>
          <w:rFonts w:ascii="Arial" w:hAnsi="Arial" w:cs="Arial"/>
          <w:bCs/>
        </w:rPr>
      </w:pPr>
      <w:r>
        <w:rPr>
          <w:rFonts w:cs="Arial" w:ascii="Arial" w:hAnsi="Arial"/>
          <w:bCs/>
        </w:rPr>
        <w:tab/>
        <w:tab/>
        <w:t xml:space="preserve">Από το τελικό πλέον κείμενο του νέου δημοτικού και κοινοτικού κώδικα διαφαίνεται και η πρόθεση αυτής της κυβέρνησης για την ουσιαστική κατάργηση της πράξης ενός θεσμού δημοκρατικού. </w:t>
      </w:r>
    </w:p>
    <w:p>
      <w:pPr>
        <w:pStyle w:val="Normal"/>
        <w:spacing w:lineRule="exact" w:line="400" w:before="86" w:after="86"/>
        <w:jc w:val="both"/>
        <w:rPr/>
      </w:pPr>
      <w:r>
        <w:rPr>
          <w:rFonts w:cs="Arial" w:ascii="Arial" w:hAnsi="Arial"/>
          <w:bCs/>
        </w:rPr>
        <w:tab/>
        <w:tab/>
        <w:t xml:space="preserve">Στοχεύει στον παραπέρα περιορισμό του δημόσιου και κοινωνικού χαρακτήρα των Υπηρεσιών των Ο.Τ.Α., στην επέκταση της ανταποδοτικότητας, στις προσφερόμενες υπηρεσίες και στην απευθείας εκχώρηση των πιο παραγωγικών και κερδοφόρων αρμοδιοτήτων της στους ιδιώτες. Εφαρμόζει πλέον σε όλες τις Υπηρεσίες το νόμο για τις συμπράξεις δημόσιου και ιδιωτικού τομέα. </w:t>
      </w:r>
    </w:p>
    <w:p>
      <w:pPr>
        <w:pStyle w:val="Normal"/>
        <w:spacing w:lineRule="exact" w:line="400" w:before="86" w:after="86"/>
        <w:jc w:val="both"/>
        <w:rPr/>
      </w:pPr>
      <w:r>
        <w:rPr>
          <w:rFonts w:cs="Arial" w:ascii="Arial" w:hAnsi="Arial"/>
          <w:bCs/>
        </w:rPr>
        <w:tab/>
        <w:tab/>
        <w:t xml:space="preserve">Συνάδελφοι, χωρίς να θέλω να σας κουράσω, έτσι κι αλλιώς το σύνολο αναλυτικά της δραστηριότητας της Ομοσπονδίας είναι και στον απολογισμό που σας έχουμε δώσει, όμως κρίνω σκόπιμο έτσι επιγραμματικά να πω κάποια ζητήματα για να υπάρχει χρόνος μετά σε περισσότερους συναδέλφους να τοποθετηθούν πάνω στον απολογισμό και στο πρόγραμμα δράσης. </w:t>
      </w:r>
    </w:p>
    <w:p>
      <w:pPr>
        <w:pStyle w:val="Normal"/>
        <w:spacing w:lineRule="exact" w:line="400" w:before="86" w:after="86"/>
        <w:jc w:val="both"/>
        <w:rPr/>
      </w:pPr>
      <w:r>
        <w:rPr>
          <w:rFonts w:cs="Arial" w:ascii="Arial" w:hAnsi="Arial"/>
          <w:bCs/>
        </w:rPr>
        <w:tab/>
        <w:tab/>
        <w:t xml:space="preserve">Πρέπει να σας πω ότι το ίδιο δυναμική ήταν και η αντίδραση των εργαζομένων στην Τοπική Αυτοδιοίκηση και για την υπεράσπιση των ασφαλιστικών δικαιωμάτων μας. Θα πρέπει να γίνει κατανοητό σε όλους ότι η βιωσιμότητα του ασφαλιστικού δεν κρίνεται μόνο βάσει των οικονομικών δεδομένων, γιατί η κοινωνική ασφάλιση είναι η καρδιά της κοινωνικής πολιτικής. </w:t>
      </w:r>
    </w:p>
    <w:p>
      <w:pPr>
        <w:pStyle w:val="Normal"/>
        <w:spacing w:lineRule="exact" w:line="400" w:before="86" w:after="86"/>
        <w:jc w:val="both"/>
        <w:rPr/>
      </w:pPr>
      <w:r>
        <w:rPr>
          <w:rFonts w:cs="Arial" w:ascii="Arial" w:hAnsi="Arial"/>
          <w:bCs/>
        </w:rPr>
        <w:tab/>
        <w:tab/>
        <w:t xml:space="preserve">Το τελευταίο χρονικό διάστημα υπάρχει μια μεγάλη ασφαλιστική τρομοκρατία, την οποία αν το συνδικαλιστικό κίνημα δεν την αντιμετωπίσει ενωτικά, δυστυχώς  θα χάσουμε πολλά δικαιώματα μας. Κι αυτό το βλέπουμε με τις εξαγγελίες της κυβέρνησης σχετικά από το που θα οδηγηθεί ο διάλογος για τη μεταρρύθμιση του ασφαλιστικού συστήματος. </w:t>
      </w:r>
    </w:p>
    <w:p>
      <w:pPr>
        <w:pStyle w:val="Normal"/>
        <w:spacing w:lineRule="exact" w:line="400" w:before="86" w:after="86"/>
        <w:jc w:val="both"/>
        <w:rPr/>
      </w:pPr>
      <w:r>
        <w:rPr>
          <w:rFonts w:cs="Arial" w:ascii="Arial" w:hAnsi="Arial"/>
          <w:bCs/>
        </w:rPr>
        <w:tab/>
        <w:tab/>
        <w:t>Το ίδιο έγινε, συνάδελφοι και για τα κλαδικά μας ζητήματα. Είναι πάρα πολλά αυτά τα οποία η Ομοσπονδία το τελευταίο χρονικό διάστημα και αφορούσε μεγάλες κατηγορίες εργαζομένων και τα έλυσε.</w:t>
      </w:r>
    </w:p>
    <w:p>
      <w:pPr>
        <w:pStyle w:val="Normal"/>
        <w:spacing w:lineRule="exact" w:line="400" w:before="86" w:after="86"/>
        <w:jc w:val="both"/>
        <w:rPr>
          <w:rFonts w:ascii="Arial" w:hAnsi="Arial" w:cs="Arial"/>
          <w:bCs/>
        </w:rPr>
      </w:pPr>
      <w:r>
        <w:rPr>
          <w:rFonts w:cs="Arial" w:ascii="Arial" w:hAnsi="Arial"/>
          <w:bCs/>
        </w:rPr>
        <w:tab/>
        <w:tab/>
        <w:t xml:space="preserve">Δεν τα αναφέρω, τα ξέρετε πολύ καλά οι περισσότεροι από σας, που μαζί συνεργαστήκαμε για να δώσουμε λύση. Όμως θα πρέπει να θυμηθούμε, ειδικά για το ΤΑΔΚΥ, τη μεγάλη προσπάθεια που κάναμε την τελευταία τριετία στην αύξηση των παροχών των ασφαλισμένων του ΤΑΔΚΥ. Είχαμε το 2003 την αύξηση από 7 τοις χιλίοις σε 8 τοις χιλίοις του τρόπου υπολογισμού του μηνιαίου βοηθήματος. </w:t>
      </w:r>
    </w:p>
    <w:p>
      <w:pPr>
        <w:pStyle w:val="Normal"/>
        <w:spacing w:lineRule="exact" w:line="400" w:before="86" w:after="86"/>
        <w:jc w:val="both"/>
        <w:rPr/>
      </w:pPr>
      <w:r>
        <w:rPr>
          <w:rFonts w:cs="Arial" w:ascii="Arial" w:hAnsi="Arial"/>
          <w:bCs/>
        </w:rPr>
        <w:tab/>
        <w:tab/>
        <w:t>Είχαμε επίσης την αύξηση του εφάπαξ βοηθήματος από τα 105€ στα 110€, όπως επίσης είχαμε τη δυναμική μας αντίδραση στην προσπάθεια της προηγούμενης κυβέρνησης τον Ιανουάριο του 2004 όταν προσπάθησε με μια τροπολογία να διαχωρίσει τους λογαριασμούς στο ΤΑΔΚΥ, που ένας τέτοιος διαχωρισμός ουσιαστικά θα διέλυε και θα οδηγούσε σε χρεοκοπία το Ταμείο μας και ουσιαστικά θα το μετέφερε στο Ταμείο Πρόνοιας Δημοσίων Υπαλλήλων, που γνωρίζετε πολύ καλά ότι βρίσκεται στα όρια της πτώχευσης.</w:t>
      </w:r>
    </w:p>
    <w:p>
      <w:pPr>
        <w:pStyle w:val="Normal"/>
        <w:spacing w:lineRule="exact" w:line="400" w:before="86" w:after="86"/>
        <w:jc w:val="both"/>
        <w:rPr/>
      </w:pPr>
      <w:r>
        <w:rPr>
          <w:rFonts w:cs="Arial" w:ascii="Arial" w:hAnsi="Arial"/>
          <w:bCs/>
        </w:rPr>
        <w:tab/>
        <w:tab/>
        <w:t xml:space="preserve">Αντιδράσαμε και κατάλαβε και το Υπουργείο τότε και όλη η κυβέρνηση ότι δεν θα επιτρέψουμε στο μέλλον σε κανέναν. Αυτά τα στοιχεία των αυξήσεων του ΤΑΔΚΥ τα πήρατε σε ένα έντυπο που έχετε στην τσάντα. Συνολικά, συνάδελφοι, η αύξηση που πετύχαμε στις παροχές του ΤΑΔΚΥ έχουν φτάσει στο 43%, ένας στόχος της δεκαετίας του ’80, ότι σιγά - σιγά και το δικό μας εφάπαξ να είναι στο όριο του εφάπαξ των δημοσίων υπαλλήλων. </w:t>
      </w:r>
    </w:p>
    <w:p>
      <w:pPr>
        <w:pStyle w:val="Normal"/>
        <w:spacing w:lineRule="exact" w:line="400" w:before="86" w:after="86"/>
        <w:jc w:val="both"/>
        <w:rPr>
          <w:rFonts w:ascii="Arial" w:hAnsi="Arial" w:cs="Arial"/>
          <w:bCs/>
        </w:rPr>
      </w:pPr>
      <w:r>
        <w:rPr>
          <w:rFonts w:cs="Arial" w:ascii="Arial" w:hAnsi="Arial"/>
          <w:bCs/>
        </w:rPr>
        <w:tab/>
        <w:tab/>
        <w:t xml:space="preserve">Με τους στόχους που βάζουμε στο πρόγραμμα δράσης πιστεύουμε ότι το επόμενο χρονικό διάστημα θα το πετύχουμε. </w:t>
      </w:r>
    </w:p>
    <w:p>
      <w:pPr>
        <w:pStyle w:val="Normal"/>
        <w:spacing w:lineRule="exact" w:line="400" w:before="86" w:after="86"/>
        <w:jc w:val="both"/>
        <w:rPr/>
      </w:pPr>
      <w:r>
        <w:rPr>
          <w:rFonts w:cs="Arial" w:ascii="Arial" w:hAnsi="Arial"/>
          <w:bCs/>
        </w:rPr>
        <w:tab/>
        <w:tab/>
        <w:t xml:space="preserve">Το ίδιο, συνάδελφοι, είχαμε και στο ΤΥΔΚΥ. Σε όποια ζητήματα υπήρχε και ήταν δυνατή και αντικείμενο διαπραγματεύσεων με το Διοικητικό Συμβούλιο, υπήρξαν παρεμβάσεις μας και αύξηση των παροχών του ΤΙΔΚΥ. Συγχρόνως μέσα από τους εκπροσώπους μας προστατεύσαμε και την οικονομική αυτοδυναμία και την αυτόνομη λειτουργία των Ταμείων μας. </w:t>
      </w:r>
    </w:p>
    <w:p>
      <w:pPr>
        <w:pStyle w:val="Normal"/>
        <w:spacing w:lineRule="exact" w:line="400" w:before="86" w:after="86"/>
        <w:jc w:val="both"/>
        <w:rPr/>
      </w:pPr>
      <w:r>
        <w:rPr>
          <w:rFonts w:cs="Arial" w:ascii="Arial" w:hAnsi="Arial"/>
          <w:bCs/>
        </w:rPr>
        <w:tab/>
        <w:tab/>
        <w:t xml:space="preserve">Το 2004 και 2005, βασικός παράγοντας δραστηριότητας μας συνάδελφοι, ήταν τα ζητήματα υγιεινής και ασφάλειας. Βάλαμε πρώτο στόχο την ύπαρξη Επιτροπών Υγιεινής και Ασφάλειας, τις προσλήψεις τεχνικών ασφαλείας και γιατρών εργασίας. Δυστυχώς αυτή η προσπάθεια της Ομοσπονδίας σε συνεργασία με τη Γραμματεία Υγιεινής και Ασφάλειας μπορεί να είχε θετικά αποτελέσματα σε κάποιους Δήμους, δεν είχε όμως το αποτέλεσμα που περιμέναμε. </w:t>
      </w:r>
    </w:p>
    <w:p>
      <w:pPr>
        <w:pStyle w:val="Normal"/>
        <w:spacing w:lineRule="exact" w:line="400" w:before="86" w:after="86"/>
        <w:jc w:val="both"/>
        <w:rPr>
          <w:rFonts w:ascii="Arial" w:hAnsi="Arial" w:cs="Arial"/>
          <w:bCs/>
        </w:rPr>
      </w:pPr>
      <w:r>
        <w:rPr>
          <w:rFonts w:cs="Arial" w:ascii="Arial" w:hAnsi="Arial"/>
          <w:bCs/>
        </w:rPr>
        <w:tab/>
        <w:tab/>
        <w:t xml:space="preserve">Ζητήματα που έχουν να κάνουν με την υγιεινή και ασφάλεια πολλοί συνάδελφοι τα θεωρούν ενδιαφέροντα. Θα πρέπει το επόμενο χρονικό διάστημα να υπάρξει συνολική κινητοποίηση των εργαζομένων και για την Ομοσπονδία θα είναι ένας από τους πρώτους στόχους της νέας Διοίκησης της Π.Ο.Ε.-Ο.Τ.Α. </w:t>
      </w:r>
    </w:p>
    <w:p>
      <w:pPr>
        <w:pStyle w:val="Normal"/>
        <w:spacing w:lineRule="exact" w:line="400" w:before="86" w:after="86"/>
        <w:jc w:val="both"/>
        <w:rPr/>
      </w:pPr>
      <w:r>
        <w:rPr>
          <w:rFonts w:cs="Arial" w:ascii="Arial" w:hAnsi="Arial"/>
          <w:bCs/>
        </w:rPr>
        <w:tab/>
        <w:tab/>
        <w:t>Στα οργανωτικά, συνάδελφοι, διοργανώσαμε το 33</w:t>
      </w:r>
      <w:r>
        <w:rPr>
          <w:rFonts w:cs="Arial" w:ascii="Arial" w:hAnsi="Arial"/>
          <w:bCs/>
          <w:vertAlign w:val="superscript"/>
        </w:rPr>
        <w:t>ο</w:t>
      </w:r>
      <w:r>
        <w:rPr>
          <w:rFonts w:cs="Arial" w:ascii="Arial" w:hAnsi="Arial"/>
          <w:bCs/>
        </w:rPr>
        <w:t xml:space="preserve"> Καταστατικό Οργανωτικό Συνέδριο. Καταφέραμε μέσα από μια υποχώρηση όλων μας να τροποποιήσουμε το καταστατικό, όχι μόνο της Ομοσπονδίας αλλά και της Α.Δ.Ε.Δ.Υ., όπου πλέον και οι εργαζόμενοι στις δημοτικές επιχειρήσεις αορίστου χρόνου μπορούν να εκπροσωπούνται και να εκφράζονται στην Ομοσπονδία μας. </w:t>
      </w:r>
    </w:p>
    <w:p>
      <w:pPr>
        <w:pStyle w:val="Normal"/>
        <w:spacing w:lineRule="exact" w:line="400" w:before="86" w:after="86"/>
        <w:jc w:val="both"/>
        <w:rPr>
          <w:rFonts w:ascii="Arial" w:hAnsi="Arial" w:cs="Arial"/>
          <w:bCs/>
        </w:rPr>
      </w:pPr>
      <w:r>
        <w:rPr>
          <w:rFonts w:cs="Arial" w:ascii="Arial" w:hAnsi="Arial"/>
          <w:bCs/>
        </w:rPr>
        <w:tab/>
        <w:tab/>
        <w:t xml:space="preserve">Ήδη καταθέσαμε τις προτάσεις μας για τον τρόπο επέκτασης της συλλογικής σύμβασης εργασίας και στους εργαζόμενους στις δημοτικές επιχειρήσεις. </w:t>
      </w:r>
    </w:p>
    <w:p>
      <w:pPr>
        <w:pStyle w:val="Normal"/>
        <w:spacing w:lineRule="exact" w:line="400" w:before="86" w:after="86"/>
        <w:jc w:val="both"/>
        <w:rPr/>
      </w:pPr>
      <w:r>
        <w:rPr>
          <w:rFonts w:cs="Arial" w:ascii="Arial" w:hAnsi="Arial"/>
          <w:bCs/>
        </w:rPr>
        <w:tab/>
        <w:tab/>
        <w:t>Καταφέραμε στα πλαίσια του καλέσματος που κάναμε δύο Σύλλογοι της Ο.Μ.Ε.-Ο.Τ.Α. να εγγραφούν στην Ομοσπονδία μας. Είναι οι συνάδελφοι από το Νομό Λάρισας και το Νομό Ευρυτανίας.</w:t>
      </w:r>
    </w:p>
    <w:p>
      <w:pPr>
        <w:pStyle w:val="Normal"/>
        <w:spacing w:lineRule="exact" w:line="400" w:before="86" w:after="86"/>
        <w:jc w:val="both"/>
        <w:rPr/>
      </w:pPr>
      <w:r>
        <w:rPr>
          <w:rFonts w:cs="Arial" w:ascii="Arial" w:hAnsi="Arial"/>
          <w:bCs/>
        </w:rPr>
        <w:tab/>
        <w:tab/>
        <w:t xml:space="preserve">Συγχρόνως θα πρέπει να δούμε το επόμενο χρονικό διάστημα πώς θα αντιμετωπίσουμε το πρόβλημα της πολυδιάσπασης των Συλλόγων, καθώς και την ανάπτυξη μιας πολιτικής κλαδικών ή χώρων εκφράσεων είτε σε περιφερειακό είτε σε πανελλαδικό επίπεδο. </w:t>
      </w:r>
    </w:p>
    <w:p>
      <w:pPr>
        <w:pStyle w:val="Normal"/>
        <w:spacing w:lineRule="exact" w:line="400" w:before="86" w:after="86"/>
        <w:jc w:val="both"/>
        <w:rPr/>
      </w:pPr>
      <w:r>
        <w:rPr>
          <w:rFonts w:cs="Arial" w:ascii="Arial" w:hAnsi="Arial"/>
          <w:bCs/>
        </w:rPr>
        <w:tab/>
        <w:tab/>
        <w:t>Συνάδελφοι, πρέπει να αντιμετωπίσουμε με μια νέα σκέψη αυτή την ανάπτυξη των κλαδικών συλλογικών εκφράσεων που μελλοντικά θα οδηγήσουν τον κλάδο σε πολυδιάσπαση.</w:t>
      </w:r>
    </w:p>
    <w:p>
      <w:pPr>
        <w:pStyle w:val="Normal"/>
        <w:spacing w:lineRule="exact" w:line="400" w:before="86" w:after="86"/>
        <w:jc w:val="both"/>
        <w:rPr/>
      </w:pPr>
      <w:r>
        <w:rPr>
          <w:rFonts w:cs="Arial" w:ascii="Arial" w:hAnsi="Arial"/>
          <w:bCs/>
        </w:rPr>
        <w:tab/>
        <w:tab/>
        <w:t xml:space="preserve">Συνεχίστηκε με καλύτερες συνθήκες η άμεση και καθημερινή πλήρης ενημέρωση όλων των εργαζόμενων στην Τοπική Αυτοδιοίκηση, είτε είναι αυτή με αλληλογραφία, είτε ήταν μέσα από το Διαδίκτυο, είτε ήταν μέσα από τις εκδόσεις που έκανε η Ομοσπονδία. </w:t>
      </w:r>
    </w:p>
    <w:p>
      <w:pPr>
        <w:pStyle w:val="Normal"/>
        <w:spacing w:lineRule="exact" w:line="400" w:before="86" w:after="86"/>
        <w:jc w:val="both"/>
        <w:rPr>
          <w:rFonts w:ascii="Arial" w:hAnsi="Arial" w:cs="Arial"/>
          <w:bCs/>
        </w:rPr>
      </w:pPr>
      <w:r>
        <w:rPr>
          <w:rFonts w:cs="Arial" w:ascii="Arial" w:hAnsi="Arial"/>
          <w:bCs/>
        </w:rPr>
        <w:tab/>
        <w:tab/>
        <w:t>Θέλουμε και τη δική σας βοήθεια. Πολλές φορές αυτά τα πράγματα που στέλνουμε στους Συλλόγους όχι μόνο δεν φτάνουν στους εργαζόμενους και αυτό το διαπιστώσαμε στις τελευταίες νομαρχιακές συσκέψεις, αλλά δεν φτάνουν ούτε στα μέλη των Διοικητικών Συμβουλίων.</w:t>
      </w:r>
    </w:p>
    <w:p>
      <w:pPr>
        <w:pStyle w:val="Normal"/>
        <w:spacing w:lineRule="exact" w:line="400" w:before="86" w:after="86"/>
        <w:jc w:val="both"/>
        <w:rPr/>
      </w:pPr>
      <w:r>
        <w:rPr>
          <w:rFonts w:cs="Arial" w:ascii="Arial" w:hAnsi="Arial"/>
          <w:bCs/>
        </w:rPr>
        <w:tab/>
        <w:tab/>
        <w:t xml:space="preserve">Πραγματοποιήσαμε, συνάδελφοι, σειρά ημερίδων που στόχο είχαν να προβάλλουν τις θέσεις της Ομοσπονδίας, αλλά και να διαμορφώσουμε και να αναπτυχθεί ένας δημοκρατικός διάλογος για σοβαρά ζητήματα που απασχολούσαν και απασχολούν τους εργαζόμενους στην Τοπική Αυτοδιοίκηση. Ήταν η ημερίδα για τη διαδοχική ασφάλιση, ήταν η ημερίδα για τον δημοτικό και κοινοτικό κώδικα, ήταν η ημερίδα για τη διαχείριση των νοσοκομειακών αποβλήτων. </w:t>
      </w:r>
    </w:p>
    <w:p>
      <w:pPr>
        <w:pStyle w:val="Normal"/>
        <w:spacing w:lineRule="exact" w:line="400" w:before="86" w:after="86"/>
        <w:jc w:val="both"/>
        <w:rPr/>
      </w:pPr>
      <w:r>
        <w:rPr>
          <w:rFonts w:cs="Arial" w:ascii="Arial" w:hAnsi="Arial"/>
          <w:bCs/>
        </w:rPr>
        <w:tab/>
        <w:tab/>
        <w:t xml:space="preserve">Σημαντικές, συνάδελφοι, ήταν οι παρεμβάσεις μας και για τη διαχείριση των απορριμμάτων, δηλαδή τη συνολική προσπάθεια που έγινε απαξίωσης του δημόσιου και κοινωνικού χαρακτήρα των υπηρεσιών διαχείρισης των απορριμμάτων. Παρά την πίεση που κάναμε για να εκδοθεί η κοινή Υπουργική Απόφαση για τη διαχείριση των νοσοκομειακών αποβλήτων, βλέπουμε ότι συνεχίζεται να υπάρχει το ίδιο αμαρτωλό καθεστώς. </w:t>
      </w:r>
    </w:p>
    <w:p>
      <w:pPr>
        <w:pStyle w:val="Normal"/>
        <w:spacing w:lineRule="exact" w:line="400" w:before="86" w:after="86"/>
        <w:jc w:val="both"/>
        <w:rPr/>
      </w:pPr>
      <w:r>
        <w:rPr>
          <w:rFonts w:cs="Arial" w:ascii="Arial" w:hAnsi="Arial"/>
          <w:bCs/>
        </w:rPr>
        <w:tab/>
        <w:tab/>
        <w:t>Για το λόγο αυτό πραγματοποιήσαμε 24ωη απεργία για τους εργαζόμενους στον Ενιαίο Σύνδεσμο γιατί ήθελε το Δ.Σ. να εκχωρήσει την αρμοδιότητα λειτουργίας του εργοστασίου σε ιδιώτες. Αγωνιστήκαμε μαζί με τους εργαζόμενους στον Ενιαίο Σύνδεσμο για την ασφαλή και εύρυθμη λειτουργία του ΧΥΤΑ, για την εφαρμογή στην πράξη του περιφερειακού σχεδιασμού και των νομαρχιακών σχεδιασμών για τη διαχείριση των στερεών αποβλήτων, για την υπεράσπιση του δημόσιου και κοινωνικού χαρακτήρα των υπηρεσιών της Τοπικής Αυτοδιοίκησης.</w:t>
      </w:r>
    </w:p>
    <w:p>
      <w:pPr>
        <w:pStyle w:val="Normal"/>
        <w:spacing w:lineRule="exact" w:line="400" w:before="86" w:after="86"/>
        <w:jc w:val="both"/>
        <w:rPr/>
      </w:pPr>
      <w:r>
        <w:rPr>
          <w:rFonts w:cs="Arial" w:ascii="Arial" w:hAnsi="Arial"/>
          <w:bCs/>
        </w:rPr>
        <w:tab/>
        <w:tab/>
        <w:t>Συνάδελφοι, επανασυγκροτήθηκε η Επιτροπή για τη σύνταξη του νέου κώδικα εγκατάστασης των δημοτικών υπαλλήλων. Υλοποιήθηκε η δέσμευση της προηγούμενης κυβέρνησης για τη συμμετοχή μας στο Εθνικό Κέντρο Δημόσιας Διοίκησης και Αυτοδιοίκησης και πλέον είναι πραγματικότητα η πρώτη σειρά της Εθνικής Σχολής Τοπικής Αυτοδιοίκησης.</w:t>
      </w:r>
    </w:p>
    <w:p>
      <w:pPr>
        <w:pStyle w:val="Normal"/>
        <w:spacing w:lineRule="exact" w:line="400" w:before="86" w:after="86"/>
        <w:jc w:val="both"/>
        <w:rPr/>
      </w:pPr>
      <w:r>
        <w:rPr>
          <w:rFonts w:cs="Arial" w:ascii="Arial" w:hAnsi="Arial"/>
          <w:bCs/>
        </w:rPr>
        <w:tab/>
        <w:tab/>
        <w:t xml:space="preserve">Κάναμε τα πρώτα μας δειλά βήματα για τις διεθνείς δημόσιες σχέσεις. Επισκεφτήκαμε τόσο τις Βρυξέλες, τόσο την Κύπρο, όσο και το Παρίσι, όπου ανταλλάξαμε απόψεις με συναδέλφους και μπορούμε να πούμε ότι ήταν μια χρήσιμη εμπειρία. Όμως χρειάζεται περισσότερα βήματα σ’ αυτή την κατεύθυνση γιατί οι εξελίξεις στην Ε.Ε. τρέχουν κι εμείς δυστυχώς τις παρακολουθούμε μέσω των μέσων μαζικής επικοινωνίας. </w:t>
      </w:r>
    </w:p>
    <w:p>
      <w:pPr>
        <w:pStyle w:val="Normal"/>
        <w:spacing w:lineRule="exact" w:line="400" w:before="86" w:after="86"/>
        <w:jc w:val="both"/>
        <w:rPr/>
      </w:pPr>
      <w:r>
        <w:rPr>
          <w:rFonts w:cs="Arial" w:ascii="Arial" w:hAnsi="Arial"/>
          <w:bCs/>
        </w:rPr>
        <w:tab/>
        <w:tab/>
        <w:t>Πρέπει να σας πω ότι όσα λέγονται και ακούγονται, είναι πολύ μακριά από αυτά που είναι η καθημερινή πραγματικότητα. Ακούσατε χθες τον συνάδελφο τον Γάλλο, ο οποίος είναι συνάδελφος από την Τοπική Αυτοδιοίκηση, ότι οι εργαζόμενοι στην Τοπική Αυτοδιοίκηση στη Γαλλία είναι 800.000. Βέβαια εδώ οι 60.000 έχουμε μια Τοπική Αυτοδιοίκηση υπερδιογκωμένη, αλλά βέβαια δεν λένε τι αρμοδιότητες μεταφέρουν. Γι’ αυτό λέω ότι θα πρέπει να έχουμε και αυτές τις απόψεις, ώστε με καλύτερη σαφήνεια να καθορίζουμε τις θέσεις μας.</w:t>
      </w:r>
    </w:p>
    <w:p>
      <w:pPr>
        <w:pStyle w:val="Normal"/>
        <w:spacing w:lineRule="exact" w:line="400" w:before="86" w:after="86"/>
        <w:jc w:val="both"/>
        <w:rPr/>
      </w:pPr>
      <w:r>
        <w:rPr>
          <w:rFonts w:cs="Arial" w:ascii="Arial" w:hAnsi="Arial"/>
          <w:bCs/>
        </w:rPr>
        <w:tab/>
        <w:tab/>
        <w:t>Είχαμε πάρα πολλά προβλήματα να αντιμετωπίσουμε για τη Δημοτική Αστυνομία. Πιστεύω ότι οι παρεμβάσεις μας είτε ήταν στους νεοπροσληφθέντες στις Σχολές είτε ήταν στα προβλήματα που είχαν να κάνουν με την ποσόστωση και τις απολύσεις των εργαζομένων, είτε είναι για την ένταξη τους στη δεύτερη κατηγορία του ειδικού επιδόματος, είτε ήταν στην προσπάθεια που κάναμε να μην ψηφιστεί το σχέδιο του κανονισμού λειτουργίας ή γενικότερα η παρέμβαση μας είχε να κάνει με την θέση της Ομοσπονδίας ότι δεν μπορεί η Δημοτική Αστυνομία να είναι ένας νέος κατασταλτικός μηχανισμός.</w:t>
      </w:r>
    </w:p>
    <w:p>
      <w:pPr>
        <w:pStyle w:val="Normal"/>
        <w:spacing w:lineRule="exact" w:line="400" w:before="86" w:after="86"/>
        <w:jc w:val="both"/>
        <w:rPr/>
      </w:pPr>
      <w:r>
        <w:rPr>
          <w:rFonts w:cs="Arial" w:ascii="Arial" w:hAnsi="Arial"/>
          <w:bCs/>
        </w:rPr>
        <w:tab/>
        <w:tab/>
        <w:t>Το ίδιο, συνάδελφοι, ήταν και η παρέμβαση μας για τους παιδικούς σταθμούς. Πετύχαμε την έκδοση του Νομικού Συμβουλίου του Κράτους ότι δεν μπορεί πλέον να αλλάζουν οι κανονισμοί λειτουργίας και να καταργούνται τα δικαιώματα. Δυο φορές με τις δυναμικές μας κινητοποιήσεις αποτρέψαμε και θα χρειαστεί πιστεύω και τρίτη, γιατί δεν βάζουν μυαλό ούτε η κυβέρνηση ούτε οι αιρετοί, στην προσπάθεια που κάνουν στην κατάργηση των δικαιωμάτων.</w:t>
      </w:r>
    </w:p>
    <w:p>
      <w:pPr>
        <w:pStyle w:val="Normal"/>
        <w:spacing w:lineRule="exact" w:line="400" w:before="86" w:after="86"/>
        <w:jc w:val="both"/>
        <w:rPr/>
      </w:pPr>
      <w:r>
        <w:rPr>
          <w:rFonts w:cs="Arial" w:ascii="Arial" w:hAnsi="Arial"/>
          <w:bCs/>
        </w:rPr>
        <w:tab/>
        <w:tab/>
        <w:t>Αποδείχτηκε, συνάδελφοι, στην πράξη ότι η δυναμική μας αντίδραση, κινητοποίηση, μπορεί να αποτρέψει οποιοδήποτε σχέδιο έχουν στο μυαλό τους. Συγχρόνως μαζί με τους εργαζόμενους στους παιδικούς σταθμούς αγωνιστήκαμε για την υπεράσπιση του δημόσιου και παιδαγωγικού χαρακτήρα, την αναβάθμιση του παιδαγωγικού ρόλου των παιδικών σταθμών, την πλήρη οικονομική ενίσχυση, τις προσλήψεις μόνιμου προσωπικού και γενικότερα αντιμετωπίσαμε, για να μη τα λέω αναλυτικά και να μην παρεξηγηθώ, υπάρχουν στο κείμενο, όλα τα ειδικότερα προβλήματα που αφορούν τους εργαζόμενους στους παιδικούς σταθμούς.</w:t>
      </w:r>
    </w:p>
    <w:p>
      <w:pPr>
        <w:pStyle w:val="Normal"/>
        <w:spacing w:lineRule="exact" w:line="400" w:before="86" w:after="86"/>
        <w:jc w:val="both"/>
        <w:rPr/>
      </w:pPr>
      <w:r>
        <w:rPr>
          <w:rFonts w:cs="Arial" w:ascii="Arial" w:hAnsi="Arial"/>
          <w:bCs/>
        </w:rPr>
        <w:tab/>
        <w:tab/>
        <w:t xml:space="preserve">Το ίδιο υπήρξε και για τους ανταποκριτές του Ο.Γ.Α. και του ΕΛΓΑ. Όμως συνάδελφοι, θα πρέπει να το πω, το ζήτημα δεν είναι μόνο το οικονομικό, γιατί και όταν ήταν το οικονομικό και κάναμε την αποχή, δυστυχώς αυτοί που γκρινιάζανε και λέγανε για τα προβλήματα ήταν αυτοί που δουλεύανε. Και περιμένανε από κάποιους άλλους που ουσιαστικά δεν είχαν τόσο μεγάλο πρόβλημα να αγωνιστούν και να λύσουν τα δικά τους προβλήματα. </w:t>
      </w:r>
    </w:p>
    <w:p>
      <w:pPr>
        <w:pStyle w:val="Normal"/>
        <w:spacing w:lineRule="exact" w:line="400" w:before="86" w:after="86"/>
        <w:jc w:val="both"/>
        <w:rPr/>
      </w:pPr>
      <w:r>
        <w:rPr>
          <w:rFonts w:cs="Arial" w:ascii="Arial" w:hAnsi="Arial"/>
          <w:bCs/>
        </w:rPr>
        <w:tab/>
        <w:tab/>
        <w:t>Για μας, πέρα από την επίλυση των θεσμικών ζητημάτων που έχουν να κάνουν με την καθημερινή μεταφορά αρμοδιοτήτων, καταλαβαίνετε, συνάδελφοι, ότι θα πρέπει στο μέλλον αυτό το ζήτημα να ξεκαθαρίσει. Δεν μπορεί να συνεχιστεί αυτή η κατάσταση. Θα πρέπει ή ο Ο.Γ.Α. να προσλάβει δικό του προσωπικό είτε θα πρέπει να πάει σε μια προγραμματική σύμβαση με όλους τους εμπλεκόμενους φορείς. Ξεκινήσαμε, συνάδελφοι, και πάλι τη λειτουργία των ομάδων. Ήδη υπάρχει ποδοσφαιρική ομάδα, ο αθλητισμός, είμαστε πολύ πίσω στον πολιτισμό, έχουμε περιθώρια οι εργαζόμενοι πέρα από τα καθημερινά τα τετριμμένα να ασχοληθούν και με κάποια άλλα πράγματα. Και σε αυτό το ζήτημα είμαστε πάρα πολύ πίσω.</w:t>
      </w:r>
    </w:p>
    <w:p>
      <w:pPr>
        <w:pStyle w:val="Normal"/>
        <w:spacing w:lineRule="exact" w:line="400" w:before="86" w:after="86"/>
        <w:jc w:val="both"/>
        <w:rPr/>
      </w:pPr>
      <w:r>
        <w:rPr>
          <w:rFonts w:cs="Arial" w:ascii="Arial" w:hAnsi="Arial"/>
          <w:bCs/>
        </w:rPr>
        <w:tab/>
        <w:tab/>
        <w:t>Συνάδελφοι, σήμερα χρειαζόμαστε περισσότερο από ποτέ άλλοτε ενωμένο και αποτελεσματικό συνδικαλιστικό κίνημα σε κλαδικό και δημοσιοϋπαλληλικό επίπεδο. Ένα συνδικαλιστικό κίνημα που να είναι αξιόπιστο και ελκυστικό για τους συναδέλφους, που να παρέχει ουσιαστικές υπηρεσίες και προστασία στους εργαζόμενους του κλάδου μας.</w:t>
      </w:r>
    </w:p>
    <w:p>
      <w:pPr>
        <w:pStyle w:val="Normal"/>
        <w:spacing w:lineRule="exact" w:line="400" w:before="86" w:after="86"/>
        <w:jc w:val="both"/>
        <w:rPr/>
      </w:pPr>
      <w:r>
        <w:rPr>
          <w:rFonts w:cs="Arial" w:ascii="Arial" w:hAnsi="Arial"/>
          <w:bCs/>
        </w:rPr>
        <w:tab/>
        <w:tab/>
        <w:t xml:space="preserve">Μόνο ο συνδικαλισμός με ευαισθησία, ρεαλισμό, όραμα και υπευθυνότητα, ο συνδικαλισμός που είναι παρών για να προωθεί λύσεις άμεσες, αξιόπιστες, εφικτές, για τα μεγάλα προβλήματα της ανάπτυξης, της απασχόλησης και της κοινωνικής συνοχής, αλλά και για τα καθημερινά προβλήματα των εργαζομένων, μπορεί να έχει θέση, παρέμβαση και αποτέλεσμα. </w:t>
      </w:r>
    </w:p>
    <w:p>
      <w:pPr>
        <w:pStyle w:val="Normal"/>
        <w:spacing w:lineRule="exact" w:line="400" w:before="86" w:after="86"/>
        <w:jc w:val="both"/>
        <w:rPr/>
      </w:pPr>
      <w:r>
        <w:rPr>
          <w:rFonts w:cs="Arial" w:ascii="Arial" w:hAnsi="Arial"/>
          <w:bCs/>
        </w:rPr>
        <w:tab/>
        <w:tab/>
        <w:t xml:space="preserve">Αυτό προϋποθέτει τη συγκρότηση ενιαίου μετώπου των δυνάμεων της εργασίας σε κάθε χώρο, πέρα από παρατάξεις και πελατειακές σκοπιμότητες, αλλά και την αρραγή συνεργασία και τη συντονισμένη δράση της Π.Ο.Ε.-Ο.Τ.Α. με τους Συλλόγους μέλη της σε όλα τα επίπεδα. Προϋποθέτει ακόμα αποτελεσματική παρουσία, συντονισμό και ενιαία έκφραση του συνδικαλιστικού κινήματος σε κάθε χώρο του κλάδου. </w:t>
      </w:r>
    </w:p>
    <w:p>
      <w:pPr>
        <w:pStyle w:val="Normal"/>
        <w:spacing w:lineRule="exact" w:line="400" w:before="86" w:after="86"/>
        <w:jc w:val="both"/>
        <w:rPr/>
      </w:pPr>
      <w:r>
        <w:rPr>
          <w:rFonts w:cs="Arial" w:ascii="Arial" w:hAnsi="Arial"/>
          <w:bCs/>
        </w:rPr>
        <w:tab/>
        <w:tab/>
        <w:t>Ο μεγάλος αυτός στόχος των προηγούμενων συνεδρίων μας παραμένει επίκαιρος, κορυφαίος και κομβικός αν θέλουμε να συνεχίσουμε να είμαστε μια Ομοσπονδία αντάξια της ιστορίας της φήμης και των αγώνων της, αν θέλουμε να έχουμε αποτέλεσμα στους στόχους και στις στρατηγικές μας επιλογές.</w:t>
      </w:r>
    </w:p>
    <w:p>
      <w:pPr>
        <w:pStyle w:val="Normal"/>
        <w:spacing w:lineRule="exact" w:line="400" w:before="86" w:after="86"/>
        <w:jc w:val="both"/>
        <w:rPr/>
      </w:pPr>
      <w:r>
        <w:rPr>
          <w:rFonts w:cs="Arial" w:ascii="Arial" w:hAnsi="Arial"/>
          <w:bCs/>
        </w:rPr>
        <w:tab/>
        <w:tab/>
        <w:t xml:space="preserve">Συνάδελφοι, η δράση μας και αυτή την τριετία κινήθηκε στο πλαίσιο προώθησης των γενικότερων προβλημάτων του συνόλου των δημοσίων υπαλλήλων. Συμμετείχαμε καθοριστικά και συμβάλαμε με όλες μας τις δυνάμεις στη διαμόρφωση του διεκδικητικού πλαισίου της Α.Δ.Ε.Δ.Υ., που για άλλη μια φορά ανταποκρίθηκε με συνέπεια αλλά και αγωνιστικότητα σε όλα τα σοβαρά προβλήματα των δημοσίων υπαλλήλων. </w:t>
      </w:r>
    </w:p>
    <w:p>
      <w:pPr>
        <w:pStyle w:val="Normal"/>
        <w:spacing w:lineRule="exact" w:line="400" w:before="86" w:after="86"/>
        <w:jc w:val="both"/>
        <w:rPr/>
      </w:pPr>
      <w:r>
        <w:rPr>
          <w:rFonts w:cs="Arial" w:ascii="Arial" w:hAnsi="Arial"/>
          <w:bCs/>
        </w:rPr>
        <w:tab/>
        <w:tab/>
        <w:t>Αυτό αποδεικνύεται περίτρανα από το συνημμένο παράρτημα με τις απεργιακές κινητοποιήσεις του κλάδου της Α.Δ.Ε.Δ.Υ. Οι δικές μας διεκδικήσεις κινήθηκαν στο πλαίσιο των αποφάσεων του 32</w:t>
      </w:r>
      <w:r>
        <w:rPr>
          <w:rFonts w:cs="Arial" w:ascii="Arial" w:hAnsi="Arial"/>
          <w:bCs/>
          <w:vertAlign w:val="superscript"/>
        </w:rPr>
        <w:t>ου</w:t>
      </w:r>
      <w:r>
        <w:rPr>
          <w:rFonts w:cs="Arial" w:ascii="Arial" w:hAnsi="Arial"/>
          <w:bCs/>
        </w:rPr>
        <w:t xml:space="preserve"> Τακτικού Συνεδρίου και του 34</w:t>
      </w:r>
      <w:r>
        <w:rPr>
          <w:rFonts w:cs="Arial" w:ascii="Arial" w:hAnsi="Arial"/>
          <w:bCs/>
          <w:vertAlign w:val="superscript"/>
        </w:rPr>
        <w:t>ου</w:t>
      </w:r>
      <w:r>
        <w:rPr>
          <w:rFonts w:cs="Arial" w:ascii="Arial" w:hAnsi="Arial"/>
          <w:bCs/>
        </w:rPr>
        <w:t xml:space="preserve"> ενδιάμεσου συνεδρίου και πολλές φορές προσαρμόστηκε όπου κρίθηκε αναγκαίο μετά από συνεχή διάλογο και διαβούλευση με τους πρωτοβάθμιους Συλλόγους.</w:t>
      </w:r>
    </w:p>
    <w:p>
      <w:pPr>
        <w:pStyle w:val="Normal"/>
        <w:spacing w:lineRule="exact" w:line="400" w:before="86" w:after="86"/>
        <w:jc w:val="both"/>
        <w:rPr/>
      </w:pPr>
      <w:r>
        <w:rPr>
          <w:rFonts w:cs="Arial" w:ascii="Arial" w:hAnsi="Arial"/>
          <w:bCs/>
        </w:rPr>
        <w:tab/>
        <w:tab/>
        <w:t xml:space="preserve">Στη συντριπτική πλειοψηφία των ζητημάτων που απασχόλησαν τον κλάδο υπήρχε σύγκλιση απόψεων. Άλλωστε χωρίς αυτή δεν θα μπορούσε να υπάρξει και καμία απόφαση. Η Ομοσπονδία προσπάθησε τα 3 τελευταία χρόνια μέσα από τη δράση της να δώσει λύσεις στα μεγάλα και  μικρά προβλήματα του κλάδου. Με αίσθημα ευθύνης και ειλικρίνεια σας παρουσιάζουμε σήμερα τον απολογισμό δράσης της Ομοσπονδίας. </w:t>
      </w:r>
    </w:p>
    <w:p>
      <w:pPr>
        <w:pStyle w:val="Normal"/>
        <w:spacing w:lineRule="exact" w:line="400" w:before="86" w:after="86"/>
        <w:jc w:val="both"/>
        <w:rPr/>
      </w:pPr>
      <w:r>
        <w:rPr>
          <w:rFonts w:cs="Arial" w:ascii="Arial" w:hAnsi="Arial"/>
          <w:bCs/>
        </w:rPr>
        <w:tab/>
        <w:tab/>
        <w:t xml:space="preserve">Πιστεύουμε στο διάλογο και αναμένουμε την άσκηση καλοπροαίρετης κριτικής για να μπορέσουμε με μεγαλύτερες δυνάμεις να αντεπεξέλθουμε στις προσκλήσεις του μέλλοντος. Για το επόμενο χρονικό διάστημα είναι σίγουρο ότι η επίθεση στα εργασιακά, ασφαλιστικά και συνταξιοδοτικά μας δικαιώματα θα κλιμακωθεί και έχουμε υποχρέωση όχι μόνο να τα υπερασπίσουμε, αλλά και να τα διευρύνουμε. </w:t>
      </w:r>
    </w:p>
    <w:p>
      <w:pPr>
        <w:pStyle w:val="Normal"/>
        <w:spacing w:lineRule="exact" w:line="400" w:before="86" w:after="86"/>
        <w:jc w:val="both"/>
        <w:rPr/>
      </w:pPr>
      <w:r>
        <w:rPr>
          <w:rFonts w:cs="Arial" w:ascii="Arial" w:hAnsi="Arial"/>
          <w:bCs/>
        </w:rPr>
        <w:tab/>
        <w:tab/>
        <w:t>Η Π.Ο.Ε.-Ο.Τ.Α. , πρωτοπόρο κομμάτι του συνδικαλιστικού κινήματος των δημοσίων υπαλλήλων, έχει και πρέπει να ανταποκριθεί στο καθήκον της, στην προάσπιση των δικαιωμάτων των εργαζομένων και σ’ αυτό θα πρέπει να δώσουμε όλοι μας τον καλύτερο εαυτό.</w:t>
      </w:r>
    </w:p>
    <w:p>
      <w:pPr>
        <w:pStyle w:val="Normal"/>
        <w:spacing w:lineRule="exact" w:line="400" w:before="86" w:after="86"/>
        <w:jc w:val="both"/>
        <w:rPr/>
      </w:pPr>
      <w:r>
        <w:rPr>
          <w:rFonts w:cs="Arial" w:ascii="Arial" w:hAnsi="Arial"/>
          <w:bCs/>
        </w:rPr>
        <w:tab/>
        <w:tab/>
        <w:t xml:space="preserve">Συνάδελφοι, κλείνοντας και καταθέτοντας τον απολογισμό δράσης όλων μας, σας καλώ να τον υπερψηφίσετε,  μια και ήταν αποτέλεσμα κοινής και συντονισμένης προσπάθειας. Σε αντίθετη περίπτωση είναι σαν να απαρνιόμαστε τον ίδιο μας τον εαυτό. Και επειδή πιθανόν θα με ρωτήσει κάποιος αν έχει ψηφιστεί ο απολογισμός, το λέω για να διευκολύνω, ούτε ο απολογισμός ψηφίστηκε, έχει πλειοψηφία. Είναι απολογισμός του Προέδρου και πρόγραμμα δράσης της Εκτελεστικής Επιτροπής και της ΠΑΣΚΕ. </w:t>
      </w:r>
    </w:p>
    <w:p>
      <w:pPr>
        <w:pStyle w:val="Normal"/>
        <w:spacing w:lineRule="exact" w:line="400" w:before="86" w:after="86"/>
        <w:jc w:val="both"/>
        <w:rPr/>
      </w:pPr>
      <w:r>
        <w:rPr>
          <w:rFonts w:cs="Arial" w:ascii="Arial" w:hAnsi="Arial"/>
          <w:bCs/>
        </w:rPr>
        <w:tab/>
        <w:tab/>
        <w:t>Άρα αντιλαμβάνεστε ότι τα τελευταία 3 χρόνια όλοι μαζί ψηφίζαμε, όλοι μαζί αποφασίζαμε, αλλά όταν έρχεται η ώρα του να πάρουμε όλοι τις ευθύνες μας για τη λειτουργία της Ομοσπονδίας φταίει ο Πρόεδρος, φταίει η πλειοψηφούσα παράταξη όπως και χθες φωνάζανε κάποιοι συνάδελφοι «ο Μπαλασόπουλος φταίει που δεν έχουμε δωμάτιο». Σας ευχαριστώ πολύ.</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Κι εμείς ευχαριστούμε Πρόεδρε. Πριν δώσουμε το λόγο στην Πρόεδρο της Εξελεγκτικής Επιτροπής για τον οικονομικό απολογισμό, θα ήθελα να ήθελα στο σώμα ότι το Προεδρείο έχει αποφασίσει μια διαδικασία. Πρώτον, όποιες ερωτήσεις τόσο επί του διοικητικού όσο και του οικονομικού απολογισμού και του προγράμματος δράσης και του προϋπολογισμού θέλουν να τεθούν, να κατατεθούν εγγράφως στο Προεδρείο, ούτως ώστε να προετοιμαστούν και οι συνάδελφοι από την Εκτελεστική Επιτροπή να απαντήσουν. </w:t>
      </w:r>
    </w:p>
    <w:p>
      <w:pPr>
        <w:pStyle w:val="Normal"/>
        <w:spacing w:lineRule="exact" w:line="400" w:before="86" w:after="86"/>
        <w:jc w:val="both"/>
        <w:rPr/>
      </w:pPr>
      <w:r>
        <w:rPr>
          <w:rFonts w:cs="Arial" w:ascii="Arial" w:hAnsi="Arial"/>
          <w:bCs/>
        </w:rPr>
        <w:tab/>
        <w:tab/>
        <w:t>Δεύτερον, όποιος συνάδελφος επιθυμεί να τοποθετηθεί στο συνέδριο πάλι για τον διοικητικό, οικονομικό απολογισμό, για το πρόγραμμα δράσης και τον προϋπολογισμό μέσα στην τσάντα που μας έχει δοθεί υπάρχουν χαρτάκια, να κατατεθούν και αυτά στο Προεδρείο. Κάποια στιγμή ο κατάλογος των ομιλητών θα κλείσει, θα το ανακοινώσουμε και το Προεδρείο μετά θα προτείνει χρόνο ομιλίας, προς το συνέδριο δηλαδή, χρόνο ομιλίας για κάθε ομιλητή και θα προσπαθήσουμε με κάθε τρόπο να δοθεί ο λόγος σε όλους όσους συνέδρους επιθυμούν να τοποθετηθούν στο συνέδριο μας.</w:t>
      </w:r>
    </w:p>
    <w:p>
      <w:pPr>
        <w:pStyle w:val="Normal"/>
        <w:spacing w:lineRule="exact" w:line="400" w:before="86" w:after="86"/>
        <w:jc w:val="both"/>
        <w:rPr>
          <w:rFonts w:ascii="Arial" w:hAnsi="Arial" w:cs="Arial"/>
          <w:bCs/>
        </w:rPr>
      </w:pPr>
      <w:r>
        <w:rPr>
          <w:rFonts w:cs="Arial" w:ascii="Arial" w:hAnsi="Arial"/>
          <w:bCs/>
        </w:rPr>
        <w:tab/>
        <w:tab/>
        <w:t xml:space="preserve">Θα παρακαλέσουμε να οριστούν και κάποιοι καταμετρητές, ούτως ώστε όταν υπάρξουν ψηφοφορίες πέρα από τη ψηφοφορία του Σαββάτου που θα γίνει από την Εφορευτική Επιτροπή και είναι μυστική για τις φανερές ψηφοφορίες θα οριστούν κάποιοι καταμετρητές και σας δηλώνουμε ότι θα ψηφίζουν μόνοι όσοι έχουν κάρτα. Δια ανατάσεως της χειρός, απλά. Με τις κάρτες που έχουμε αντιπροσώπου με αυτές θα ψηφίσουμε. </w:t>
      </w:r>
    </w:p>
    <w:p>
      <w:pPr>
        <w:pStyle w:val="Normal"/>
        <w:spacing w:lineRule="exact" w:line="400" w:before="86" w:after="86"/>
        <w:jc w:val="both"/>
        <w:rPr>
          <w:rFonts w:ascii="Arial" w:hAnsi="Arial" w:cs="Arial"/>
          <w:bCs/>
        </w:rPr>
      </w:pPr>
      <w:r>
        <w:rPr>
          <w:rFonts w:cs="Arial" w:ascii="Arial" w:hAnsi="Arial"/>
          <w:bCs/>
        </w:rPr>
        <w:tab/>
        <w:tab/>
        <w:t>Και τέλος, όποια ψηφίσματα υπάρχουν, επειδή το τελευταίο θέμα του προγράμματος των εργασιών είναι η έγκριση των ψηφισμάτων, όποια ψηφίσματα υπάρχουν, να κατατεθούν το αργότερο μέχρι αύριο το πρωί, πριν την έναρξη δηλαδή της διαδικασίας στο Προεδρείο. Όποιο έρθει μετά την έναρξη της διαδικασίας το Σωματείο θα το παραπέμψει στη νέα Διοίκηση της Ομοσπονδίας μας.</w:t>
      </w:r>
    </w:p>
    <w:p>
      <w:pPr>
        <w:pStyle w:val="Normal"/>
        <w:spacing w:lineRule="exact" w:line="400" w:before="86" w:after="86"/>
        <w:jc w:val="both"/>
        <w:rPr>
          <w:rFonts w:ascii="Arial" w:hAnsi="Arial" w:cs="Arial"/>
          <w:bCs/>
        </w:rPr>
      </w:pPr>
      <w:r>
        <w:rPr>
          <w:rFonts w:cs="Arial" w:ascii="Arial" w:hAnsi="Arial"/>
          <w:bCs/>
        </w:rPr>
        <w:tab/>
        <w:tab/>
        <w:t xml:space="preserve"> Το λόγο έχει η Πρόεδρος της Εξελεγκτικής Επιτροπής για την έκθεση της. Σκόπιμα, κι αυτό είναι κι αν θέλετε έκκληση για τον κάθε ομιλητή, όποιος ανεβαίνει στο βήμα, όχι μόνο για τα πρακτικά, αλλά κυρίως για τους συναδέλφους, να λέει το όνομα του και τον Σύλλογο από τον οποίον είναι αντιπρόσωπος στο συνέδριο μας. Χριστίνα, έχεις το λόγο. </w:t>
      </w:r>
    </w:p>
    <w:p>
      <w:pPr>
        <w:pStyle w:val="Normal"/>
        <w:spacing w:lineRule="exact" w:line="400" w:before="86" w:after="86"/>
        <w:jc w:val="both"/>
        <w:rPr/>
      </w:pPr>
      <w:r>
        <w:rPr>
          <w:rFonts w:cs="Arial" w:ascii="Arial" w:hAnsi="Arial"/>
          <w:b/>
          <w:bCs/>
          <w:u w:val="single"/>
        </w:rPr>
        <w:t>Χ. ΠΑΠΑΡΟΥΣΗ:</w:t>
      </w:r>
      <w:r>
        <w:rPr>
          <w:rFonts w:cs="Arial" w:ascii="Arial" w:hAnsi="Arial"/>
          <w:bCs/>
        </w:rPr>
        <w:t xml:space="preserve"> Συνάδελφοι, ονομάζομαι Χριστίνα Παπαρούση και έρχομαι από το Σύλλογο του Δήμου Παλαιού Φαλήρου μονίμων και αορίστου χρόνου, γιατί τώρα ήδη καταφέραμε και εμείς να κάνουμε την τροποποίηση του καταστατικού μας πλέον και να συμπεριλάβουμε και τους αορίστους συναδέλφους.</w:t>
      </w:r>
    </w:p>
    <w:p>
      <w:pPr>
        <w:pStyle w:val="Normal"/>
        <w:spacing w:lineRule="exact" w:line="400" w:before="86" w:after="86"/>
        <w:jc w:val="both"/>
        <w:rPr/>
      </w:pPr>
      <w:r>
        <w:rPr>
          <w:rFonts w:cs="Arial" w:ascii="Arial" w:hAnsi="Arial"/>
          <w:bCs/>
        </w:rPr>
        <w:tab/>
        <w:tab/>
        <w:t>Σας διαβάζω την έκθεση της Ελεγκτικής Επιτροπής στο 30</w:t>
      </w:r>
      <w:r>
        <w:rPr>
          <w:rFonts w:cs="Arial" w:ascii="Arial" w:hAnsi="Arial"/>
          <w:bCs/>
          <w:vertAlign w:val="superscript"/>
        </w:rPr>
        <w:t>ο</w:t>
      </w:r>
      <w:r>
        <w:rPr>
          <w:rFonts w:cs="Arial" w:ascii="Arial" w:hAnsi="Arial"/>
          <w:bCs/>
        </w:rPr>
        <w:t xml:space="preserve"> Τακτικό Συνέδριο της Π.Ο.Ε.-Ο.Τ.Α. . Το πρακτικό αυτό είναι το Νο 38 και συνεδρίασε στις 3 Μαΐου του 2006 στα γραφεία της Π.Ο.Ε.-Ο.Τ.Α. , Καρόλου 24, Αθήνα, σε συνεδρίαση ύστερα από πρόσκληση της Προέδρου και τα μέλη της Ελεγκτικής Επιτροπής, για να ελέγξουν την οικονομική διαχείριση της Π.Ο.Ε.-Ο.Τ.Α. για τη χρονική περίοδο από 1.5.2003 μέχρι 28.4.2006. Η συνεδρίαση αυτή είναι συνέχεια της προηγούμενης. </w:t>
      </w:r>
    </w:p>
    <w:p>
      <w:pPr>
        <w:pStyle w:val="Normal"/>
        <w:spacing w:lineRule="exact" w:line="400" w:before="86" w:after="86"/>
        <w:jc w:val="both"/>
        <w:rPr>
          <w:rFonts w:ascii="Arial" w:hAnsi="Arial" w:cs="Arial"/>
          <w:bCs/>
        </w:rPr>
      </w:pPr>
      <w:r>
        <w:rPr>
          <w:rFonts w:cs="Arial" w:ascii="Arial" w:hAnsi="Arial"/>
          <w:bCs/>
        </w:rPr>
        <w:tab/>
        <w:tab/>
        <w:t xml:space="preserve">28 Απριλίου 2006, ημέρα Παρασκευή. </w:t>
      </w:r>
    </w:p>
    <w:p>
      <w:pPr>
        <w:pStyle w:val="Normal"/>
        <w:spacing w:lineRule="exact" w:line="400" w:before="86" w:after="86"/>
        <w:jc w:val="both"/>
        <w:rPr>
          <w:rFonts w:ascii="Arial" w:hAnsi="Arial" w:cs="Arial"/>
          <w:bCs/>
        </w:rPr>
      </w:pPr>
      <w:r>
        <w:rPr>
          <w:rFonts w:cs="Arial" w:ascii="Arial" w:hAnsi="Arial"/>
          <w:bCs/>
        </w:rPr>
        <w:tab/>
        <w:tab/>
        <w:t xml:space="preserve">Μετά τη διαπίστωση της απαρτίας και την παρουσία και των 5 μελών της Ελεγκτικής Επιτροπής και μετά από έλεγχο των βιβλίων, διαπιστώθηκαν τα παρακάτω. Από τον έλεγχο διαπιστώθηκε ότι όλα τα εντάλματα πληρωμής και τα γραμμάτια είσπραξης είναι κανονικά καταχωρημένα στα βιβλία Ταμείου και για όσα απαραίτητα υπάρχουν οι σχετικές αποφάσεις του Γενικού Συμβουλίου. </w:t>
      </w:r>
    </w:p>
    <w:p>
      <w:pPr>
        <w:pStyle w:val="Normal"/>
        <w:spacing w:lineRule="exact" w:line="400" w:before="86" w:after="86"/>
        <w:jc w:val="both"/>
        <w:rPr>
          <w:rFonts w:ascii="Arial" w:hAnsi="Arial" w:cs="Arial"/>
          <w:bCs/>
        </w:rPr>
      </w:pPr>
      <w:r>
        <w:rPr>
          <w:rFonts w:cs="Arial" w:ascii="Arial" w:hAnsi="Arial"/>
          <w:bCs/>
        </w:rPr>
        <w:tab/>
        <w:tab/>
        <w:t>Μετά το τέλος του ελέγχου, η Ελεγκτική Επιτροπή ανακεφαλαίωσε όλους τους ελέγχους που διενήργησε την περίοδο της αιτιατής και διαπίστωσε τα παρακάτω;.</w:t>
      </w:r>
    </w:p>
    <w:p>
      <w:pPr>
        <w:pStyle w:val="Normal"/>
        <w:spacing w:lineRule="exact" w:line="400" w:before="86" w:after="86"/>
        <w:jc w:val="both"/>
        <w:rPr/>
      </w:pPr>
      <w:r>
        <w:rPr>
          <w:rFonts w:cs="Arial" w:ascii="Arial" w:hAnsi="Arial"/>
          <w:bCs/>
        </w:rPr>
        <w:tab/>
        <w:tab/>
        <w:t>1</w:t>
      </w:r>
      <w:r>
        <w:rPr>
          <w:rFonts w:cs="Arial" w:ascii="Arial" w:hAnsi="Arial"/>
          <w:bCs/>
          <w:vertAlign w:val="superscript"/>
        </w:rPr>
        <w:t>ον</w:t>
      </w:r>
      <w:r>
        <w:rPr>
          <w:rFonts w:cs="Arial" w:ascii="Arial" w:hAnsi="Arial"/>
          <w:bCs/>
        </w:rPr>
        <w:t>. Το σύνολο των εσόδων της Ομοσπονδίας για το χρονικό διάστημα από 1.5.2003 έως 28.4.2006 ανήλθαν στο ποσόν του 1.811.709,44 €. Αναλυτικά, τα παραπάνω έσοδα προήλθαν από τις εξής πηγές:</w:t>
      </w:r>
    </w:p>
    <w:p>
      <w:pPr>
        <w:pStyle w:val="Normal"/>
        <w:spacing w:lineRule="exact" w:line="400" w:before="86" w:after="86"/>
        <w:jc w:val="both"/>
        <w:rPr>
          <w:rFonts w:ascii="Arial" w:hAnsi="Arial" w:cs="Arial"/>
          <w:bCs/>
        </w:rPr>
      </w:pPr>
      <w:r>
        <w:rPr>
          <w:rFonts w:cs="Arial" w:ascii="Arial" w:hAnsi="Arial"/>
          <w:bCs/>
        </w:rPr>
        <w:tab/>
        <w:tab/>
        <w:t xml:space="preserve">Συνδρομές μελών </w:t>
        <w:tab/>
        <w:tab/>
        <w:tab/>
        <w:tab/>
        <w:tab/>
        <w:t>988.373,26 €</w:t>
      </w:r>
    </w:p>
    <w:p>
      <w:pPr>
        <w:pStyle w:val="Normal"/>
        <w:spacing w:lineRule="exact" w:line="400" w:before="86" w:after="86"/>
        <w:jc w:val="both"/>
        <w:rPr>
          <w:rFonts w:ascii="Arial" w:hAnsi="Arial" w:cs="Arial"/>
          <w:bCs/>
        </w:rPr>
      </w:pPr>
      <w:r>
        <w:rPr>
          <w:rFonts w:cs="Arial" w:ascii="Arial" w:hAnsi="Arial"/>
          <w:bCs/>
        </w:rPr>
        <w:tab/>
        <w:tab/>
        <w:t>Εγγραφές νέων μελών</w:t>
        <w:tab/>
        <w:t xml:space="preserve">         </w:t>
        <w:tab/>
        <w:tab/>
        <w:tab/>
        <w:t xml:space="preserve">         71,87 €</w:t>
      </w:r>
    </w:p>
    <w:p>
      <w:pPr>
        <w:pStyle w:val="Normal"/>
        <w:spacing w:lineRule="exact" w:line="400" w:before="86" w:after="86"/>
        <w:jc w:val="both"/>
        <w:rPr>
          <w:rFonts w:ascii="Arial" w:hAnsi="Arial" w:cs="Arial"/>
          <w:bCs/>
        </w:rPr>
      </w:pPr>
      <w:r>
        <w:rPr>
          <w:rFonts w:cs="Arial" w:ascii="Arial" w:hAnsi="Arial"/>
          <w:bCs/>
        </w:rPr>
        <w:tab/>
        <w:tab/>
        <w:t xml:space="preserve">Επιχορηγήσεις Υπουργείου Εσωτερικών </w:t>
        <w:tab/>
        <w:t xml:space="preserve">     529.475 €</w:t>
      </w:r>
    </w:p>
    <w:p>
      <w:pPr>
        <w:pStyle w:val="Normal"/>
        <w:spacing w:lineRule="exact" w:line="400" w:before="86" w:after="86"/>
        <w:jc w:val="both"/>
        <w:rPr>
          <w:rFonts w:ascii="Arial" w:hAnsi="Arial" w:cs="Arial"/>
          <w:bCs/>
        </w:rPr>
      </w:pPr>
      <w:r>
        <w:rPr>
          <w:rFonts w:cs="Arial" w:ascii="Arial" w:hAnsi="Arial"/>
          <w:bCs/>
        </w:rPr>
        <w:tab/>
        <w:tab/>
        <w:t>Τόκοι καταθέσεων</w:t>
        <w:tab/>
        <w:tab/>
        <w:tab/>
        <w:tab/>
        <w:tab/>
        <w:t xml:space="preserve">    7.793,41 €</w:t>
      </w:r>
    </w:p>
    <w:p>
      <w:pPr>
        <w:pStyle w:val="Normal"/>
        <w:spacing w:lineRule="exact" w:line="400" w:before="86" w:after="86"/>
        <w:jc w:val="both"/>
        <w:rPr>
          <w:rFonts w:ascii="Arial" w:hAnsi="Arial" w:cs="Arial"/>
          <w:bCs/>
        </w:rPr>
      </w:pPr>
      <w:r>
        <w:rPr>
          <w:rFonts w:cs="Arial" w:ascii="Arial" w:hAnsi="Arial"/>
          <w:bCs/>
        </w:rPr>
        <w:tab/>
        <w:tab/>
        <w:t>Συνδρομές εφημερίδας</w:t>
        <w:tab/>
        <w:tab/>
        <w:tab/>
        <w:tab/>
        <w:t xml:space="preserve">    1.318,39 €</w:t>
      </w:r>
    </w:p>
    <w:p>
      <w:pPr>
        <w:pStyle w:val="Normal"/>
        <w:spacing w:lineRule="exact" w:line="400" w:before="86" w:after="86"/>
        <w:jc w:val="both"/>
        <w:rPr>
          <w:rFonts w:ascii="Arial" w:hAnsi="Arial" w:cs="Arial"/>
          <w:bCs/>
        </w:rPr>
      </w:pPr>
      <w:r>
        <w:rPr>
          <w:rFonts w:cs="Arial" w:ascii="Arial" w:hAnsi="Arial"/>
          <w:bCs/>
        </w:rPr>
        <w:tab/>
        <w:tab/>
        <w:t>Διάφορες εισφορές</w:t>
        <w:tab/>
        <w:tab/>
        <w:tab/>
        <w:tab/>
        <w:tab/>
        <w:t xml:space="preserve">  35.687,99 €</w:t>
      </w:r>
    </w:p>
    <w:p>
      <w:pPr>
        <w:pStyle w:val="Normal"/>
        <w:spacing w:lineRule="exact" w:line="400" w:before="86" w:after="86"/>
        <w:jc w:val="both"/>
        <w:rPr/>
      </w:pPr>
      <w:r>
        <w:rPr>
          <w:rFonts w:cs="Arial" w:ascii="Arial" w:hAnsi="Arial"/>
          <w:bCs/>
        </w:rPr>
        <w:tab/>
        <w:tab/>
        <w:t xml:space="preserve">Για την είσπραξη των παραπάνω εσόδων χρησιμοποιήθηκαν τα γραμμάτια είσπραξης της Ομοσπονδίας από το Νο 3520/5.5.2003 μέχρι και το Νο 615/28.4.2006 με τη νέα αρίθμηση. </w:t>
      </w:r>
    </w:p>
    <w:p>
      <w:pPr>
        <w:pStyle w:val="Normal"/>
        <w:spacing w:lineRule="exact" w:line="400" w:before="86" w:after="86"/>
        <w:jc w:val="both"/>
        <w:rPr/>
      </w:pPr>
      <w:r>
        <w:rPr>
          <w:rFonts w:cs="Arial" w:ascii="Arial" w:hAnsi="Arial"/>
          <w:bCs/>
        </w:rPr>
        <w:tab/>
        <w:tab/>
        <w:t>2</w:t>
      </w:r>
      <w:r>
        <w:rPr>
          <w:rFonts w:cs="Arial" w:ascii="Arial" w:hAnsi="Arial"/>
          <w:bCs/>
          <w:vertAlign w:val="superscript"/>
        </w:rPr>
        <w:t>ον</w:t>
      </w:r>
      <w:r>
        <w:rPr>
          <w:rFonts w:cs="Arial" w:ascii="Arial" w:hAnsi="Arial"/>
          <w:bCs/>
        </w:rPr>
        <w:t>. Το σύνολο των εξόδων της Ομοσπονδίας για το χρονικό διάστημα από 1.5.2003 έως και 28.4.2006 ανήλθαν στο ποσόν των 1.906.050,32 €. Αναλυτικά τα πιο πάνω έξοδα δαπανήθηκαν για τους εξής λόγους:</w:t>
      </w:r>
    </w:p>
    <w:p>
      <w:pPr>
        <w:pStyle w:val="Normal"/>
        <w:spacing w:lineRule="exact" w:line="400" w:before="86" w:after="86"/>
        <w:jc w:val="both"/>
        <w:rPr>
          <w:rFonts w:ascii="Arial" w:hAnsi="Arial" w:cs="Arial"/>
          <w:bCs/>
        </w:rPr>
      </w:pPr>
      <w:r>
        <w:rPr>
          <w:rFonts w:cs="Arial" w:ascii="Arial" w:hAnsi="Arial"/>
          <w:bCs/>
        </w:rPr>
        <w:tab/>
        <w:tab/>
        <w:t>Έξοδα κίνησης μελών Εκτελεστικής Επιτροπής, Γενικού Συμβουλίου, Ελεγκτικής Επιτροπής:</w:t>
        <w:tab/>
        <w:tab/>
        <w:tab/>
        <w:tab/>
        <w:t>181.551,47 €</w:t>
      </w:r>
    </w:p>
    <w:p>
      <w:pPr>
        <w:pStyle w:val="Normal"/>
        <w:spacing w:lineRule="exact" w:line="400" w:before="86" w:after="86"/>
        <w:jc w:val="both"/>
        <w:rPr>
          <w:rFonts w:ascii="Arial" w:hAnsi="Arial" w:cs="Arial"/>
          <w:bCs/>
        </w:rPr>
      </w:pPr>
      <w:r>
        <w:rPr>
          <w:rFonts w:cs="Arial" w:ascii="Arial" w:hAnsi="Arial"/>
          <w:bCs/>
        </w:rPr>
        <w:tab/>
        <w:tab/>
        <w:t>Κοινόχρηστα</w:t>
        <w:tab/>
        <w:tab/>
        <w:tab/>
        <w:tab/>
        <w:tab/>
        <w:tab/>
        <w:t xml:space="preserve">    4.337,50 €</w:t>
      </w:r>
    </w:p>
    <w:p>
      <w:pPr>
        <w:pStyle w:val="Normal"/>
        <w:spacing w:lineRule="exact" w:line="400" w:before="86" w:after="86"/>
        <w:jc w:val="both"/>
        <w:rPr>
          <w:rFonts w:ascii="Arial" w:hAnsi="Arial" w:cs="Arial"/>
          <w:bCs/>
        </w:rPr>
      </w:pPr>
      <w:r>
        <w:rPr>
          <w:rFonts w:cs="Arial" w:ascii="Arial" w:hAnsi="Arial"/>
          <w:bCs/>
        </w:rPr>
        <w:tab/>
        <w:tab/>
        <w:t>Είδη καθαριότητας γραφείου</w:t>
        <w:tab/>
        <w:tab/>
        <w:tab/>
        <w:t xml:space="preserve">    5.852,54 €</w:t>
      </w:r>
    </w:p>
    <w:p>
      <w:pPr>
        <w:pStyle w:val="Normal"/>
        <w:spacing w:lineRule="exact" w:line="400" w:before="86" w:after="86"/>
        <w:jc w:val="both"/>
        <w:rPr>
          <w:rFonts w:ascii="Arial" w:hAnsi="Arial" w:cs="Arial"/>
          <w:bCs/>
        </w:rPr>
      </w:pPr>
      <w:r>
        <w:rPr>
          <w:rFonts w:cs="Arial" w:ascii="Arial" w:hAnsi="Arial"/>
          <w:bCs/>
        </w:rPr>
        <w:tab/>
        <w:tab/>
        <w:t>ΔΕΗ – ΕΥΔΑΠ</w:t>
        <w:tab/>
        <w:tab/>
        <w:tab/>
        <w:tab/>
        <w:tab/>
        <w:t xml:space="preserve">  19.285.39 €</w:t>
      </w:r>
    </w:p>
    <w:p>
      <w:pPr>
        <w:pStyle w:val="Normal"/>
        <w:spacing w:lineRule="exact" w:line="400" w:before="86" w:after="86"/>
        <w:jc w:val="both"/>
        <w:rPr>
          <w:rFonts w:ascii="Arial" w:hAnsi="Arial" w:cs="Arial"/>
          <w:bCs/>
        </w:rPr>
      </w:pPr>
      <w:r>
        <w:rPr>
          <w:rFonts w:cs="Arial" w:ascii="Arial" w:hAnsi="Arial"/>
          <w:bCs/>
        </w:rPr>
        <w:tab/>
        <w:tab/>
        <w:t>ΟΤΕ –κινητά</w:t>
        <w:tab/>
        <w:tab/>
        <w:tab/>
        <w:tab/>
        <w:tab/>
        <w:tab/>
        <w:t xml:space="preserve">   87.599,97 €</w:t>
      </w:r>
    </w:p>
    <w:p>
      <w:pPr>
        <w:pStyle w:val="Normal"/>
        <w:spacing w:lineRule="exact" w:line="400" w:before="86" w:after="86"/>
        <w:jc w:val="both"/>
        <w:rPr>
          <w:rFonts w:ascii="Arial" w:hAnsi="Arial" w:cs="Arial"/>
          <w:bCs/>
        </w:rPr>
      </w:pPr>
      <w:r>
        <w:rPr>
          <w:rFonts w:cs="Arial" w:ascii="Arial" w:hAnsi="Arial"/>
          <w:bCs/>
        </w:rPr>
        <w:tab/>
        <w:tab/>
        <w:t>ΕΛΤΑ</w:t>
        <w:tab/>
        <w:tab/>
        <w:tab/>
        <w:tab/>
        <w:tab/>
        <w:tab/>
        <w:tab/>
        <w:t xml:space="preserve">   51.803,64 €</w:t>
      </w:r>
    </w:p>
    <w:p>
      <w:pPr>
        <w:pStyle w:val="Normal"/>
        <w:spacing w:lineRule="exact" w:line="400" w:before="86" w:after="86"/>
        <w:jc w:val="both"/>
        <w:rPr>
          <w:rFonts w:ascii="Arial" w:hAnsi="Arial" w:cs="Arial"/>
          <w:bCs/>
        </w:rPr>
      </w:pPr>
      <w:r>
        <w:rPr>
          <w:rFonts w:cs="Arial" w:ascii="Arial" w:hAnsi="Arial"/>
          <w:bCs/>
        </w:rPr>
        <w:tab/>
        <w:tab/>
        <w:t>Αμοιβές προσωπικού</w:t>
        <w:tab/>
        <w:tab/>
        <w:tab/>
        <w:tab/>
        <w:t xml:space="preserve"> 171.824,40 €</w:t>
      </w:r>
    </w:p>
    <w:p>
      <w:pPr>
        <w:pStyle w:val="Normal"/>
        <w:spacing w:lineRule="exact" w:line="400" w:before="86" w:after="86"/>
        <w:jc w:val="both"/>
        <w:rPr>
          <w:rFonts w:ascii="Arial" w:hAnsi="Arial" w:cs="Arial"/>
          <w:bCs/>
        </w:rPr>
      </w:pPr>
      <w:r>
        <w:rPr>
          <w:rFonts w:cs="Arial" w:ascii="Arial" w:hAnsi="Arial"/>
          <w:bCs/>
        </w:rPr>
        <w:tab/>
        <w:tab/>
        <w:t>ΙΚΑ – Φόρος Μισθωτών Υπηρεσιών</w:t>
        <w:tab/>
        <w:tab/>
        <w:t xml:space="preserve">   44.512,96 €</w:t>
      </w:r>
    </w:p>
    <w:p>
      <w:pPr>
        <w:pStyle w:val="Normal"/>
        <w:spacing w:lineRule="exact" w:line="400" w:before="86" w:after="86"/>
        <w:jc w:val="both"/>
        <w:rPr>
          <w:rFonts w:ascii="Arial" w:hAnsi="Arial" w:cs="Arial"/>
          <w:bCs/>
        </w:rPr>
      </w:pPr>
      <w:r>
        <w:rPr>
          <w:rFonts w:cs="Arial" w:ascii="Arial" w:hAnsi="Arial"/>
          <w:bCs/>
        </w:rPr>
        <w:tab/>
        <w:tab/>
        <w:t>Αμοιβές νομικών συμβούλων</w:t>
        <w:tab/>
        <w:tab/>
        <w:tab/>
        <w:t xml:space="preserve">     7.216,00 €</w:t>
      </w:r>
    </w:p>
    <w:p>
      <w:pPr>
        <w:pStyle w:val="Normal"/>
        <w:spacing w:lineRule="exact" w:line="400" w:before="86" w:after="86"/>
        <w:jc w:val="both"/>
        <w:rPr>
          <w:rFonts w:ascii="Arial" w:hAnsi="Arial" w:cs="Arial"/>
          <w:bCs/>
        </w:rPr>
      </w:pPr>
      <w:r>
        <w:rPr>
          <w:rFonts w:cs="Arial" w:ascii="Arial" w:hAnsi="Arial"/>
          <w:bCs/>
        </w:rPr>
        <w:tab/>
        <w:tab/>
        <w:t>Αγορές, επισκευές παγίων</w:t>
        <w:tab/>
        <w:tab/>
        <w:tab/>
        <w:tab/>
        <w:t xml:space="preserve">   43.146,55 €</w:t>
      </w:r>
    </w:p>
    <w:p>
      <w:pPr>
        <w:pStyle w:val="Normal"/>
        <w:spacing w:lineRule="exact" w:line="400" w:before="86" w:after="86"/>
        <w:jc w:val="both"/>
        <w:rPr/>
      </w:pPr>
      <w:r>
        <w:rPr>
          <w:rFonts w:cs="Arial" w:ascii="Arial" w:hAnsi="Arial"/>
          <w:bCs/>
        </w:rPr>
        <w:tab/>
        <w:tab/>
        <w:t>Έξοδα διοργάνωσης συνεδρίου</w:t>
        <w:tab/>
        <w:tab/>
        <w:tab/>
        <w:t xml:space="preserve"> 191.298,97 €</w:t>
      </w:r>
    </w:p>
    <w:p>
      <w:pPr>
        <w:pStyle w:val="Normal"/>
        <w:spacing w:lineRule="exact" w:line="400" w:before="86" w:after="86"/>
        <w:jc w:val="both"/>
        <w:rPr>
          <w:rFonts w:ascii="Arial" w:hAnsi="Arial" w:cs="Arial"/>
          <w:bCs/>
        </w:rPr>
      </w:pPr>
      <w:r>
        <w:rPr>
          <w:rFonts w:cs="Arial" w:ascii="Arial" w:hAnsi="Arial"/>
          <w:bCs/>
        </w:rPr>
        <w:tab/>
        <w:tab/>
        <w:t>Έξοδα απεργιακών κινητοποιήσεων</w:t>
        <w:tab/>
        <w:tab/>
        <w:t xml:space="preserve">   62.957,99 €</w:t>
      </w:r>
    </w:p>
    <w:p>
      <w:pPr>
        <w:pStyle w:val="Normal"/>
        <w:spacing w:lineRule="exact" w:line="400" w:before="86" w:after="86"/>
        <w:jc w:val="both"/>
        <w:rPr>
          <w:rFonts w:ascii="Arial" w:hAnsi="Arial" w:cs="Arial"/>
          <w:bCs/>
        </w:rPr>
      </w:pPr>
      <w:r>
        <w:rPr>
          <w:rFonts w:cs="Arial" w:ascii="Arial" w:hAnsi="Arial"/>
          <w:bCs/>
        </w:rPr>
        <w:tab/>
        <w:tab/>
        <w:t>Έξοδα προμήθειας γραφικής ύλης</w:t>
        <w:tab/>
        <w:tab/>
        <w:t xml:space="preserve">   22.740,36 €</w:t>
      </w:r>
    </w:p>
    <w:p>
      <w:pPr>
        <w:pStyle w:val="Normal"/>
        <w:spacing w:lineRule="exact" w:line="400" w:before="86" w:after="86"/>
        <w:jc w:val="both"/>
        <w:rPr>
          <w:rFonts w:ascii="Arial" w:hAnsi="Arial" w:cs="Arial"/>
          <w:bCs/>
        </w:rPr>
      </w:pPr>
      <w:r>
        <w:rPr>
          <w:rFonts w:cs="Arial" w:ascii="Arial" w:hAnsi="Arial"/>
          <w:bCs/>
        </w:rPr>
        <w:tab/>
        <w:tab/>
        <w:t xml:space="preserve">Δημόσιες σχέσεις </w:t>
        <w:tab/>
        <w:tab/>
        <w:tab/>
        <w:tab/>
        <w:tab/>
        <w:t xml:space="preserve">   69.819,57 €</w:t>
      </w:r>
    </w:p>
    <w:p>
      <w:pPr>
        <w:pStyle w:val="Normal"/>
        <w:spacing w:lineRule="exact" w:line="400" w:before="86" w:after="86"/>
        <w:jc w:val="both"/>
        <w:rPr>
          <w:rFonts w:ascii="Arial" w:hAnsi="Arial" w:cs="Arial"/>
          <w:bCs/>
        </w:rPr>
      </w:pPr>
      <w:r>
        <w:rPr>
          <w:rFonts w:cs="Arial" w:ascii="Arial" w:hAnsi="Arial"/>
          <w:bCs/>
        </w:rPr>
        <w:tab/>
        <w:tab/>
        <w:t>Ενισχύσεις – βοηθήματα</w:t>
        <w:tab/>
        <w:tab/>
        <w:tab/>
        <w:tab/>
        <w:t xml:space="preserve">    1.570,00 €</w:t>
      </w:r>
    </w:p>
    <w:p>
      <w:pPr>
        <w:pStyle w:val="Normal"/>
        <w:spacing w:lineRule="exact" w:line="400" w:before="86" w:after="86"/>
        <w:jc w:val="both"/>
        <w:rPr/>
      </w:pPr>
      <w:r>
        <w:rPr>
          <w:rFonts w:cs="Arial" w:ascii="Arial" w:hAnsi="Arial"/>
          <w:bCs/>
        </w:rPr>
        <w:tab/>
        <w:tab/>
        <w:t>Συνδρομές Α.Δ.Ε.Δ.Υ.</w:t>
        <w:tab/>
        <w:tab/>
        <w:tab/>
        <w:tab/>
        <w:t xml:space="preserve"> 348.382,03 €</w:t>
      </w:r>
    </w:p>
    <w:p>
      <w:pPr>
        <w:pStyle w:val="Normal"/>
        <w:spacing w:lineRule="exact" w:line="400" w:before="86" w:after="86"/>
        <w:jc w:val="both"/>
        <w:rPr>
          <w:rFonts w:ascii="Arial" w:hAnsi="Arial" w:cs="Arial"/>
          <w:bCs/>
        </w:rPr>
      </w:pPr>
      <w:r>
        <w:rPr>
          <w:rFonts w:cs="Arial" w:ascii="Arial" w:hAnsi="Arial"/>
          <w:bCs/>
        </w:rPr>
        <w:tab/>
        <w:tab/>
        <w:t>Έξοδα εκτύπωσης εφημερίδας</w:t>
        <w:tab/>
        <w:tab/>
        <w:tab/>
        <w:t xml:space="preserve"> 182.151,89 €</w:t>
      </w:r>
    </w:p>
    <w:p>
      <w:pPr>
        <w:pStyle w:val="Normal"/>
        <w:spacing w:lineRule="exact" w:line="400" w:before="86" w:after="86"/>
        <w:jc w:val="both"/>
        <w:rPr/>
      </w:pPr>
      <w:r>
        <w:rPr>
          <w:rFonts w:cs="Arial" w:ascii="Arial" w:hAnsi="Arial"/>
          <w:bCs/>
        </w:rPr>
        <w:tab/>
        <w:tab/>
        <w:t xml:space="preserve">Για την πληρωμή των παραπάνω εξόδων χρησιμοποιήθηκαν τα εντάλματα πληρωμής της Ομοσπονδίας από το Νο 2873/12.5.2003 μέχρι και το 4.495/28.4.2006. </w:t>
      </w:r>
    </w:p>
    <w:p>
      <w:pPr>
        <w:pStyle w:val="Normal"/>
        <w:spacing w:lineRule="exact" w:line="400" w:before="86" w:after="86"/>
        <w:jc w:val="both"/>
        <w:rPr/>
      </w:pPr>
      <w:r>
        <w:rPr>
          <w:rFonts w:cs="Arial" w:ascii="Arial" w:hAnsi="Arial"/>
          <w:bCs/>
        </w:rPr>
        <w:tab/>
        <w:tab/>
        <w:t>Το ταμειακό υπόλοιπο της Ομοσπονδίας στις 28.4.2006 ανέρχεται στο ποσόν των 315.659,12 €. Τα χρήματα αυτά βρίσκονται:</w:t>
      </w:r>
    </w:p>
    <w:p>
      <w:pPr>
        <w:pStyle w:val="Normal"/>
        <w:spacing w:lineRule="exact" w:line="400" w:before="86" w:after="86"/>
        <w:jc w:val="both"/>
        <w:rPr>
          <w:rFonts w:ascii="Arial" w:hAnsi="Arial" w:cs="Arial"/>
          <w:bCs/>
        </w:rPr>
      </w:pPr>
      <w:r>
        <w:rPr>
          <w:rFonts w:cs="Arial" w:ascii="Arial" w:hAnsi="Arial"/>
          <w:bCs/>
        </w:rPr>
        <w:tab/>
        <w:tab/>
        <w:t xml:space="preserve">α) στον λογαριασμό της Εμπορικής Τράπεζας με αριθμό 33904665, το ποσό των 305.140,47 €. </w:t>
      </w:r>
    </w:p>
    <w:p>
      <w:pPr>
        <w:pStyle w:val="Normal"/>
        <w:spacing w:lineRule="exact" w:line="400" w:before="86" w:after="86"/>
        <w:jc w:val="both"/>
        <w:rPr>
          <w:rFonts w:ascii="Arial" w:hAnsi="Arial" w:cs="Arial"/>
          <w:bCs/>
        </w:rPr>
      </w:pPr>
      <w:r>
        <w:rPr>
          <w:rFonts w:cs="Arial" w:ascii="Arial" w:hAnsi="Arial"/>
          <w:bCs/>
        </w:rPr>
        <w:tab/>
        <w:tab/>
        <w:t xml:space="preserve">β) Στα χέρια του Ταμείου το ποσόν των 10.518,65 €. </w:t>
      </w:r>
    </w:p>
    <w:p>
      <w:pPr>
        <w:pStyle w:val="Normal"/>
        <w:spacing w:lineRule="exact" w:line="400" w:before="86" w:after="86"/>
        <w:jc w:val="both"/>
        <w:rPr/>
      </w:pPr>
      <w:r>
        <w:rPr>
          <w:rFonts w:cs="Arial" w:ascii="Arial" w:hAnsi="Arial"/>
          <w:bCs/>
        </w:rPr>
        <w:tab/>
        <w:tab/>
        <w:t xml:space="preserve">Στο σημείο αυτό λύεται η συνεδρίαση και υπογράφει το πρακτικό η Πρόεδρος Παπαρούση Χριστίνα, Αντιπρόεδρος Κων/νος Πολύζος, Γραμματέας Βασίλης Πετρόπουλος, τα μέλη Στέλιος Στελίδης και Έλλη Αβραμίδου. </w:t>
      </w:r>
    </w:p>
    <w:p>
      <w:pPr>
        <w:pStyle w:val="Normal"/>
        <w:spacing w:lineRule="exact" w:line="400" w:before="86" w:after="86"/>
        <w:jc w:val="both"/>
        <w:rPr>
          <w:rFonts w:ascii="Arial" w:hAnsi="Arial" w:cs="Arial"/>
          <w:bCs/>
        </w:rPr>
      </w:pPr>
      <w:r>
        <w:rPr>
          <w:rFonts w:cs="Arial" w:ascii="Arial" w:hAnsi="Arial"/>
          <w:bCs/>
        </w:rPr>
        <w:tab/>
        <w:tab/>
        <w:t>Ευχαριστώ.</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Κι εμείς ευχαριστούμε Χριστίνα. Προχωράμε στο πρόγραμμα δράσης. Το λόγο έχει ο Πρόεδρος της Εκτελεστικής Επιτροπής.</w:t>
      </w:r>
    </w:p>
    <w:p>
      <w:pPr>
        <w:pStyle w:val="Normal"/>
        <w:spacing w:lineRule="exact" w:line="400" w:before="86" w:after="86"/>
        <w:jc w:val="both"/>
        <w:rPr/>
      </w:pPr>
      <w:r>
        <w:rPr>
          <w:rFonts w:cs="Arial" w:ascii="Arial" w:hAnsi="Arial"/>
          <w:b/>
          <w:bCs/>
          <w:u w:val="single"/>
        </w:rPr>
        <w:t>Θ. ΜΠΑΛΑΣΟΠΟΥΛΟΣ:</w:t>
      </w:r>
      <w:r>
        <w:rPr>
          <w:rFonts w:cs="Arial" w:ascii="Arial" w:hAnsi="Arial"/>
          <w:bCs/>
        </w:rPr>
        <w:t xml:space="preserve"> Συνάδελφοι, και το πρόγραμμα δράσης ουσιαστικά ισχύει αυτό που είπα προηγούμενα. Είναι ξεκάθαρο σε όλους μας ότι η Ομοσπονδία το επόμενο χρονικό διάστημα για να μπορέσει να βάλει μπροστά τις διεκδικήσεις, θα πρέπει να υπάρξει μια σύγκλιση απόψεων. Αν δεν υπάρχει σύγκλιση απόψεων και συμφωνίας σε βασικά ζητήματα που αφορούν το σύνολο των εργαζομένων και εμμένουμε όλοι στις απόψεις μας, όχι μόνο δεν θα μπορέσουμε να διεκδικήσουμε, αλλά ουσιαστικά θα μας καταργήσουν όλα τα δικαιώματα μας. </w:t>
      </w:r>
    </w:p>
    <w:p>
      <w:pPr>
        <w:pStyle w:val="Normal"/>
        <w:spacing w:lineRule="exact" w:line="400" w:before="86" w:after="86"/>
        <w:jc w:val="both"/>
        <w:rPr/>
      </w:pPr>
      <w:r>
        <w:rPr>
          <w:rFonts w:cs="Arial" w:ascii="Arial" w:hAnsi="Arial"/>
          <w:bCs/>
        </w:rPr>
        <w:tab/>
        <w:tab/>
        <w:t>Άρα λοιπόν αυτό το συνέδριο που πραγματοποιείται σε μια χρονική περίοδο που δεχόμαστε ολομέτωπη επίθεση στα δικαιώματα μας, η διαρκής λιτότητα, ο εργασιακός μεσαίωνας, η άγρια επίθεση στα ατομικά δικαιώματα, η κοινωνική αναλγησία της κυβέρνησης φαίνεται ότι δεν έχει τέλος. Οι πολιτικές που ασκήθηκαν και ασκούνται τα τελευταία χρόνια από τις κυβερνήσεις στα πλαίσια του ανταγωνισμού και της θεοποίησης της αγοράς, υποβαθμίζουν όλο και περισσότερο τους εργαζόμενους και αυξάνουν τις κοινωνικές ανισότητες στη χώρα μας.</w:t>
      </w:r>
    </w:p>
    <w:p>
      <w:pPr>
        <w:pStyle w:val="Normal"/>
        <w:spacing w:lineRule="exact" w:line="400" w:before="86" w:after="86"/>
        <w:jc w:val="both"/>
        <w:rPr/>
      </w:pPr>
      <w:r>
        <w:rPr>
          <w:rFonts w:cs="Arial" w:ascii="Arial" w:hAnsi="Arial"/>
          <w:bCs/>
        </w:rPr>
        <w:tab/>
        <w:tab/>
        <w:t xml:space="preserve">Ο περιορισμός των κοινωνικών δαπανών, οι ιδιωτικοποιήσεις, η πολιτική λιτότητας, το άδικο φορολογικό σύστημα, η ελαστικοποίηση των εργασιακών σχέσεων, ο περιορισμός των ασφαλιστικών και συνταξιοδοτικών μας δικαιωμάτων, η λαφυραγώγηση της Δημόσιας Διοίκησης αποτελούν μέτρα και πολιτικές που χειροτερεύουν τη θέση των εργαζομένων και πλήττουν τα ασθενέστερα λαϊκά στρώματα. </w:t>
      </w:r>
    </w:p>
    <w:p>
      <w:pPr>
        <w:pStyle w:val="Normal"/>
        <w:spacing w:lineRule="exact" w:line="400" w:before="86" w:after="86"/>
        <w:jc w:val="both"/>
        <w:rPr/>
      </w:pPr>
      <w:r>
        <w:rPr>
          <w:rFonts w:cs="Arial" w:ascii="Arial" w:hAnsi="Arial"/>
          <w:bCs/>
        </w:rPr>
        <w:tab/>
        <w:tab/>
        <w:t>Συνάδελφοι, και το επόμενο χρονικό διάστημα η Ομοσπονδία μας πρέπει να αναδείξει με καθαρό και αυθεντικό τρόπο την ανάγκη αντιμετώπισης των ζωτικών προβλημάτων των εργαζομένων της Τοπικής Αυτοδιοίκησης. Για τους εργαζόμενους στην Τοπική Αυτοδιοίκηση, στις δύσκολες συνθήκες και στιγμές ζωής που διανύουμε, το συνέδριο μας θα πρέπει να αποτελέσει μια όαση ελπίδας.</w:t>
      </w:r>
    </w:p>
    <w:p>
      <w:pPr>
        <w:pStyle w:val="Normal"/>
        <w:spacing w:lineRule="exact" w:line="400" w:before="86" w:after="86"/>
        <w:jc w:val="both"/>
        <w:rPr/>
      </w:pPr>
      <w:r>
        <w:rPr>
          <w:rFonts w:cs="Arial" w:ascii="Arial" w:hAnsi="Arial"/>
          <w:bCs/>
        </w:rPr>
        <w:tab/>
        <w:tab/>
        <w:t xml:space="preserve">Αν και η επιχειρηματικότητα, οι εξελίξεις, έχουν διαφορετικές αναγνώσεις στην εποχή της εκρηκτικής προόδου των επιστημών και της τεχνολογίας, οι εργαζόμενοι και η κοινωνία είναι απόλυτα λογικό να μην εννοούν το σήμερα και το αύριο με 1 στους 3 νέους άνεργους με μισθούς και συντάξεις στα όρια της φτώχειας, με αύξηση του χρόνου εβδομαδιαίου και  ετήσιου απασχόλησης, με αποδιάβρωση θεσμών, συλλογικών συμβάσεων, διαπραγματεύσεων που υπηρετούν και προτάσεων των δίκαιων συλλογικών αναγκών και δικαιωμάτων. </w:t>
      </w:r>
    </w:p>
    <w:p>
      <w:pPr>
        <w:pStyle w:val="Normal"/>
        <w:spacing w:lineRule="exact" w:line="400" w:before="86" w:after="86"/>
        <w:jc w:val="both"/>
        <w:rPr/>
      </w:pPr>
      <w:r>
        <w:rPr>
          <w:rFonts w:cs="Arial" w:ascii="Arial" w:hAnsi="Arial"/>
          <w:bCs/>
        </w:rPr>
        <w:tab/>
        <w:tab/>
        <w:t>Με την οπτική ότι η σημερινή δομή και μορφή της παγκοσμιοποίησης δεν είναι μονόδρομος σε διεθνές ευρωπαϊκό και εθνικό επίπεδο, η ορατή μετατόπιση της κυβερνητικής πολιτικής σε πιο σκληρή νεοφιλελεύθερη ατζέντα. Περιορισμό προστασίας και δικαιωμάτων των εργαζομένων, μείωση εισοδημάτων, περιστολή ασφαλιστικών δικαιωμάτων, εκποίηση κρατικής περιουσίας και εκχώρηση δημοσίων αγαθών.</w:t>
      </w:r>
    </w:p>
    <w:p>
      <w:pPr>
        <w:pStyle w:val="Normal"/>
        <w:spacing w:lineRule="exact" w:line="400" w:before="86" w:after="86"/>
        <w:jc w:val="both"/>
        <w:rPr/>
      </w:pPr>
      <w:r>
        <w:rPr>
          <w:rFonts w:cs="Arial" w:ascii="Arial" w:hAnsi="Arial"/>
          <w:bCs/>
        </w:rPr>
        <w:tab/>
        <w:tab/>
        <w:t xml:space="preserve"> Είναι στον αντίποδα των αναγκών και διεκδικήσεων του συνδικαλιστικού κινήματος, γιατί το πλαίσιο αυτής της πολιτικής οδηγεί σε μεγάλη αναδιανομή σε βάρος των εργαζόμενων και των συλλογικών κοινωνικών αναγκών. </w:t>
      </w:r>
    </w:p>
    <w:p>
      <w:pPr>
        <w:pStyle w:val="Normal"/>
        <w:spacing w:lineRule="exact" w:line="400" w:before="86" w:after="86"/>
        <w:jc w:val="both"/>
        <w:rPr/>
      </w:pPr>
      <w:r>
        <w:rPr>
          <w:rFonts w:cs="Arial" w:ascii="Arial" w:hAnsi="Arial"/>
          <w:bCs/>
        </w:rPr>
        <w:tab/>
        <w:tab/>
        <w:t xml:space="preserve">Η Π.Ο.Ε.-Ο.Τ.Α. μπροστά στο συνέδριο της θεωρεί ότι χρειάζεται μια άλλη πολιτική που θα θέτει σε προτεραιότητα τα αιτήματα και τους στόχους των εργαζομένων, που αναλυτικά είναι: είναι το νέο μισθολόγιο και η εισοδηματική πολιτική, σύμφωνα με την πρόταση που έχει καταθέσει και η Α.Δ.Ε.Δ.Υ., είναι για το φορολογικό σύστημα της χώρας μας που είναι κοινωνικά άδικο, έντονα ταξικό, αναποτελεσματικό και αντιαναπτυξιακό. </w:t>
      </w:r>
    </w:p>
    <w:p>
      <w:pPr>
        <w:pStyle w:val="Normal"/>
        <w:spacing w:lineRule="exact" w:line="400" w:before="86" w:after="86"/>
        <w:jc w:val="both"/>
        <w:rPr/>
      </w:pPr>
      <w:r>
        <w:rPr>
          <w:rFonts w:cs="Arial" w:ascii="Arial" w:hAnsi="Arial"/>
          <w:bCs/>
        </w:rPr>
        <w:tab/>
        <w:tab/>
        <w:t xml:space="preserve">Θα πρέπει να υπάρχει τιμαριθμοποίηση της φορολογικής κλίμακας για τη νέα χρονιά σε συνδυασμό και με τη μεγάλη άνοδο του πληθωρισμού που θα έχει ως αποτέλεσμα την πρόσθετη φορολογική επιβάρυνση των μισθωτών και των συνταξιούχων. </w:t>
      </w:r>
    </w:p>
    <w:p>
      <w:pPr>
        <w:pStyle w:val="Normal"/>
        <w:spacing w:lineRule="exact" w:line="400" w:before="86" w:after="86"/>
        <w:jc w:val="both"/>
        <w:rPr/>
      </w:pPr>
      <w:r>
        <w:rPr>
          <w:rFonts w:cs="Arial" w:ascii="Arial" w:hAnsi="Arial"/>
          <w:bCs/>
        </w:rPr>
        <w:tab/>
        <w:tab/>
        <w:t>Είναι για τις εργασιακές σχέσεις και την πολιτική προσωπικού, ενιαία μόνιμη σχέση εργασίας στο Δημόσιο και στους Ο.Τ.Α., αξιοκρατική στελέχωση των Υπηρεσιών, η κατάργηση του θεσμού των εκτάκτων και οι προσλήψεις μόνιμου προσωπικού, είναι τα ζητήματα που μπαίνουν για το ωράριο, η κατάργηση του Ν. 3385/2005 που καταργεί το 8ωρο, είναι τα ζητήματα που έχουν να κάνουν με τις συμβάσεις μίσθωσης έργου που υποκρύπτουν σχέσεις εξαρτημένης εργασίας.</w:t>
      </w:r>
    </w:p>
    <w:p>
      <w:pPr>
        <w:pStyle w:val="Normal"/>
        <w:spacing w:lineRule="exact" w:line="400" w:before="86" w:after="86"/>
        <w:jc w:val="both"/>
        <w:rPr/>
      </w:pPr>
      <w:r>
        <w:rPr>
          <w:rFonts w:cs="Arial" w:ascii="Arial" w:hAnsi="Arial"/>
          <w:bCs/>
        </w:rPr>
        <w:tab/>
        <w:tab/>
        <w:t xml:space="preserve">Είναι η προσπάθεια μας για την προστασία και αναβάθμιση των δημοσίων υπηρεσιών, την αύξηση των πόρων για τη λειτουργία τους και για την προσφορά ικανοποιητικών υπηρεσιών και αγαθών προς τους πολίτες, γιατί πρέπει οι δημόσιες υπηρεσίες αλλά και οι εργαζόμενοι στο Δημόσιο, γιατί οι εργαζόμενοι στο Δημόσιο τα τελευταία χρόνια έχουν βρεθεί στο μάτι του κυκλώνα. </w:t>
      </w:r>
    </w:p>
    <w:p>
      <w:pPr>
        <w:pStyle w:val="Normal"/>
        <w:spacing w:lineRule="exact" w:line="400" w:before="86" w:after="86"/>
        <w:jc w:val="both"/>
        <w:rPr/>
      </w:pPr>
      <w:r>
        <w:rPr>
          <w:rFonts w:cs="Arial" w:ascii="Arial" w:hAnsi="Arial"/>
          <w:bCs/>
        </w:rPr>
        <w:tab/>
        <w:tab/>
        <w:t>Συνάδελφοι, το επόμενο χρονικό διάστημα θα πρέπει να ασχοληθούμε και με τα ζητήματα της Τοπικής Αυτοδιοίκησης, μια και είναι αναγκαίο να αγωνιστούμε για την αποτροπή των ιδιωτικοποιήσεων των υπηρεσιών δημόσιου και κοινωνικού χαρακτήρα των Ο.Τ.Α., που θα έχει επακόλουθο οι Ο.Τ.Α. να μην ασκούν κοινωνική πολιτική,</w:t>
      </w:r>
      <w:r>
        <w:rPr/>
        <w:t xml:space="preserve"> </w:t>
      </w:r>
      <w:r>
        <w:rPr>
          <w:rFonts w:cs="Arial" w:ascii="Arial" w:hAnsi="Arial"/>
          <w:bCs/>
        </w:rPr>
        <w:t xml:space="preserve">αλλά να ασκούν επιχειρηματική δραστηριότητα, είτε σε σύμπραξη με το ιδιωτικό κεφάλαιο, είτε μέσω των δημοτικών επιχειρήσεων. </w:t>
      </w:r>
    </w:p>
    <w:p>
      <w:pPr>
        <w:pStyle w:val="Normal"/>
        <w:spacing w:lineRule="exact" w:line="400" w:before="86" w:after="86"/>
        <w:jc w:val="both"/>
        <w:rPr/>
      </w:pPr>
      <w:r>
        <w:rPr>
          <w:rFonts w:cs="Arial" w:ascii="Arial" w:hAnsi="Arial"/>
          <w:bCs/>
        </w:rPr>
        <w:tab/>
        <w:tab/>
        <w:t xml:space="preserve">Να αγωνιστούμε από κοινού και μετά από πολιτική συμφωνία με τους αιρετούς της Τοπικής Αυτοδιοίκησης και να καθορίσουμε το πλαίσιο που είναι αναγκαίο για τη διοικητική και οικονομική αυτοδυναμία και αυτοτέλεια της. Να μην πραγματοποιείται καμία μεταφορά αρμοδιότητας στους Ο.Τ.Α. χωρίς να έχουν εξασφαλιστεί οι αναγκαίοι πόροι. Να εφαρμοστεί αυστηρά το άρθρο 102 του Συντάγματος. </w:t>
      </w:r>
    </w:p>
    <w:p>
      <w:pPr>
        <w:pStyle w:val="Normal"/>
        <w:spacing w:lineRule="exact" w:line="400" w:before="86" w:after="86"/>
        <w:jc w:val="both"/>
        <w:rPr/>
      </w:pPr>
      <w:r>
        <w:rPr>
          <w:rFonts w:cs="Arial" w:ascii="Arial" w:hAnsi="Arial"/>
          <w:bCs/>
        </w:rPr>
        <w:tab/>
        <w:tab/>
        <w:t>Αγωνιζόμαστε για μια Τοπική Αυτοδιοίκηση που να διασφαλίζεται ο νέος ρόλος στον 21</w:t>
      </w:r>
      <w:r>
        <w:rPr>
          <w:rFonts w:cs="Arial" w:ascii="Arial" w:hAnsi="Arial"/>
          <w:bCs/>
          <w:vertAlign w:val="superscript"/>
        </w:rPr>
        <w:t>ο</w:t>
      </w:r>
      <w:r>
        <w:rPr>
          <w:rFonts w:cs="Arial" w:ascii="Arial" w:hAnsi="Arial"/>
          <w:bCs/>
        </w:rPr>
        <w:t xml:space="preserve"> αιώνα μέσα από το σύνολο των αρμοδιοτήτων που επιβάλλεται αυτή να ασκήσει, να υπάρχει διασφάλιση της συμμετοχής των πολιτών στα όργανα λήψης των αποφάσεων για τις υποθέσεις που τους αφορούν, να κατοχυρώνεται η διοικητική αυτοτέλεια και η οικονομική αυτοδυναμία των Οργανισμών Τοπικής Αυτοδιοίκησης, να υπάρχουν οι κανόνες διαφάνειας και χρηστής διαχείρισης των πόρων.</w:t>
      </w:r>
    </w:p>
    <w:p>
      <w:pPr>
        <w:pStyle w:val="Normal"/>
        <w:spacing w:lineRule="exact" w:line="400" w:before="86" w:after="86"/>
        <w:jc w:val="both"/>
        <w:rPr/>
      </w:pPr>
      <w:r>
        <w:rPr>
          <w:rFonts w:cs="Arial" w:ascii="Arial" w:hAnsi="Arial"/>
          <w:bCs/>
        </w:rPr>
        <w:tab/>
        <w:tab/>
        <w:t>Να αναδειχθούν οι σύγχρονες δομές και λειτουργίας στο εσωτερικό των Ο.Τ.Α., να αναβαθμίζεται η καταστατική θέση των αιρετών και ενδυνάμωση των συλλογικών οργάνων της Αυτοδιοίκησης. Να υπάρχει ανάπτυξη και αξιοποίηση του ανθρώπινου δυναμικού. Να καθορίζεται ο εποπτικός ρόλος του κράτους στους θεσμούς της Αυτοδιοίκησης.</w:t>
      </w:r>
    </w:p>
    <w:p>
      <w:pPr>
        <w:pStyle w:val="Normal"/>
        <w:spacing w:lineRule="exact" w:line="400" w:before="86" w:after="86"/>
        <w:jc w:val="both"/>
        <w:rPr/>
      </w:pPr>
      <w:r>
        <w:rPr>
          <w:rFonts w:cs="Arial" w:ascii="Arial" w:hAnsi="Arial"/>
          <w:bCs/>
        </w:rPr>
        <w:tab/>
        <w:tab/>
        <w:t xml:space="preserve">Να ξεκαθαριστεί ο ρόλος των δημοτικών επιχειρήσεων και η ανάπτυξη τους να γίνεται μόνο για επιχειρηματικές δραστηριότητες, όπως άλλωστε προβλέπει και ο Ν. 1416/1984. Να εφαρμοστούν ο εθνικός και οι περιφερειακοί σχεδιασμοί για την ολοκληρωμένη διαχείριση των απορριμμάτων από τους φορείς της Τοπικής Αυτοδιοίκησης. Την εφαρμογή της ανακύκλωσης στην πηγή της από τους Ο.Τ.Α.. Την αυστηρή εφαρμογή της ΚΥΑ για τη διαχείριση των νοσοκομειακών αποβλήτων. </w:t>
      </w:r>
    </w:p>
    <w:p>
      <w:pPr>
        <w:pStyle w:val="Normal"/>
        <w:spacing w:lineRule="exact" w:line="400" w:before="86" w:after="86"/>
        <w:jc w:val="both"/>
        <w:rPr/>
      </w:pPr>
      <w:r>
        <w:rPr>
          <w:rFonts w:cs="Arial" w:ascii="Arial" w:hAnsi="Arial"/>
          <w:bCs/>
        </w:rPr>
        <w:tab/>
        <w:tab/>
        <w:t xml:space="preserve">Κυρίαρχος στόχος θα πρέπει να είναι η προστασία και η διεύρυνση των ασφαλιστικών και συνταξιοδοτικών δικαιωμάτων, η ενίσχυση του δημόσιου και κοινωνικού χαρακτήρα του συστήματος κοινωνικής ασφάλισης. Τα ασφαλιστικά και συνταξιοδοτικά δικαιώματα των εργαζομένων της χώρας μας έχουν βρεθεί στο στόχαστρο των κυβερνητικών επιλογών. Τα μέτρα που λήφθηκαν από το 1990 μέχρι σήμερα αφαίρεσαν βασικά δικαιώματα των εργαζόμενων και άλλαξαν προγραμματισμούς ζωής. </w:t>
      </w:r>
    </w:p>
    <w:p>
      <w:pPr>
        <w:pStyle w:val="Normal"/>
        <w:spacing w:lineRule="exact" w:line="400" w:before="86" w:after="86"/>
        <w:jc w:val="both"/>
        <w:rPr/>
      </w:pPr>
      <w:r>
        <w:rPr>
          <w:rFonts w:cs="Arial" w:ascii="Arial" w:hAnsi="Arial"/>
          <w:bCs/>
        </w:rPr>
        <w:tab/>
        <w:tab/>
        <w:t xml:space="preserve">Παρά όμως τα μέτρα αυτά νέες αντιασφαλιστικές παρεμβάσεις βρίσκονται στην ημερήσια διάταξη δημιουργώντας ένα κλίμα ασφαλιστικής τρομοκρατίας και πρόωρων συνταξιοδοτήσεων. Ταυτόχρονα παραμένουν στο Δημόσιο τα προβλήματα των χαμηλών συντάξιμων αποδοχών εξαιτίας και της μισθολογικής επιδοματικής πολιτικής, οι διακρίσεις μεταξύ ασφαλισμένων, τα μειωμένα ποσοστά αναπλήρωσης. Επιπλέον οι εργαζόμενοι στα βαρέα και ανθυγιεινά στους Ο.Τ.Α. δεν είναι ενταγμένοι στο αντίστοιχο καθεστώς που ισχύει και για τους εργαζόμενους στον ιδιωτικό τομέα. </w:t>
      </w:r>
    </w:p>
    <w:p>
      <w:pPr>
        <w:pStyle w:val="Normal"/>
        <w:spacing w:lineRule="exact" w:line="400" w:before="86" w:after="86"/>
        <w:jc w:val="both"/>
        <w:rPr>
          <w:rFonts w:ascii="Arial" w:hAnsi="Arial" w:cs="Arial"/>
          <w:bCs/>
        </w:rPr>
      </w:pPr>
      <w:r>
        <w:rPr>
          <w:rFonts w:cs="Arial" w:ascii="Arial" w:hAnsi="Arial"/>
          <w:bCs/>
        </w:rPr>
        <w:tab/>
        <w:tab/>
        <w:t xml:space="preserve">Η Ομοσπονδία μας, με βάση τα παραπάνω, διεκδικεί στήριξη του δημόσιου ασφαλιστικού συστήματος, κατάργηση των ασφαλιστικών διατάξεων των νόμων που μειώνουν τις συντάξεις και αφαιρούν τα δικαιώματα μας, όχι στην ιδιωτικοποίηση της ασφάλισης, όχι σε διακρίσεις σε νέους και παλιούς εργαζόμενους, αύξηση των συντάξιμων αποδοχών, μείωση των ορίων ηλικίας </w:t>
      </w:r>
      <w:r>
        <w:rPr>
          <w:rFonts w:cs="Arial" w:ascii="Arial" w:hAnsi="Arial"/>
          <w:bCs/>
          <w:color w:val="000000"/>
        </w:rPr>
        <w:t>συνταξιοδότηση</w:t>
      </w:r>
      <w:r>
        <w:rPr>
          <w:rFonts w:cs="Arial" w:ascii="Arial" w:hAnsi="Arial"/>
          <w:bCs/>
        </w:rPr>
        <w:t>ς, επέκταση της διαδοχικής ασφάλισης, κατοχύρωση και διεύρυνση της επικουρικής ασφάλισης, δίκαιες ρυθμίσεις για τη γυναίκα και τη μητέρα, καθιέρωση των βαρέων και ανθυγιεινών επαγγελμάτων στο Δημόσιο και τους Ο.Τ.Α., άμεση επέκταση του καθεστώτος που ισχύει στο Ι.Κ.Α. και για τα αντίστοιχα επαγγέλματα του Δημοσίου και των Ο.Τ.Α.</w:t>
      </w:r>
    </w:p>
    <w:p>
      <w:pPr>
        <w:pStyle w:val="Normal"/>
        <w:spacing w:lineRule="exact" w:line="400" w:before="86" w:after="86"/>
        <w:jc w:val="both"/>
        <w:rPr/>
      </w:pPr>
      <w:r>
        <w:rPr>
          <w:rFonts w:cs="Arial" w:ascii="Arial" w:hAnsi="Arial"/>
          <w:bCs/>
        </w:rPr>
        <w:tab/>
        <w:tab/>
        <w:t>Διεκδικούμε έναν κώδικα υπαλλήλων των εργαζόμενων στους Ο.Τ.Α. που θα είναι αποτέλεσμα της τελικής επεξεργασίας απ’ όλους τους εμπλεκόμενους. Στόχος μας η λειτουργική αυτοτέλεια, η αξιοκρατία, η προστασία και αναβάθμιση των υπηρεσιών των Ο.Τ.Α. Ένας κώδικας που θα είναι προσαρμοσμένος στα σημερινά δεδομένα και ανάγκες και που παράλληλα θα διασφαλίσει τις εργασιακές σχέσεις και τα δικαιώματα των εργαζόμενων, αλλά και που θα δημιουργεί προϋποθέσεις καλύτερης εξυπηρέτησης του πολίτη.</w:t>
      </w:r>
    </w:p>
    <w:p>
      <w:pPr>
        <w:pStyle w:val="Normal"/>
        <w:spacing w:lineRule="exact" w:line="400" w:before="86" w:after="86"/>
        <w:jc w:val="both"/>
        <w:rPr/>
      </w:pPr>
      <w:r>
        <w:rPr>
          <w:rFonts w:cs="Arial" w:ascii="Arial" w:hAnsi="Arial"/>
          <w:bCs/>
        </w:rPr>
        <w:tab/>
        <w:tab/>
        <w:t xml:space="preserve">Παλεύουμε για την προστασία και της αυτόνομης λειτουργίας των ασφαλιστικών ταμείων, ΤΑΔΚΕ – ΤΥΔΚΥ, με διεκδίκηση και βελτίωση των παροχών τους, άμεση υπαγωγή στην ασφάλιση του ΤΑΔΚΕ και του ΤΥΔΚΥ όλων των εργαζόμενων στους Ο.Τ.Α., υπαγωγή των εργαζόμενων στα νομικά πρόσωπα, στη υγειονομική ασφάλιση του ΤΥΔΚΥ και μετά τη </w:t>
      </w:r>
      <w:r>
        <w:rPr>
          <w:rFonts w:cs="Arial" w:ascii="Arial" w:hAnsi="Arial"/>
          <w:bCs/>
          <w:color w:val="000000"/>
        </w:rPr>
        <w:t xml:space="preserve">συνταξιοδότηση </w:t>
      </w:r>
      <w:r>
        <w:rPr>
          <w:rFonts w:cs="Arial" w:ascii="Arial" w:hAnsi="Arial"/>
          <w:bCs/>
        </w:rPr>
        <w:t xml:space="preserve">τους, τροποποίηση του κανονισμού παροχών του ΤΥΔΚΥ, αύξηση των παροχών του ΤΑΔΚΥ, το μηνιαίο βοήθημα από 8 τοις χιλίοις σε 9 τοις χιλίοις και το εφάπαξ βοήθημα από τα 110 σε 120 μηναία βοηθήματα. </w:t>
      </w:r>
    </w:p>
    <w:p>
      <w:pPr>
        <w:pStyle w:val="Normal"/>
        <w:spacing w:lineRule="exact" w:line="400" w:before="86" w:after="86"/>
        <w:jc w:val="both"/>
        <w:rPr/>
      </w:pPr>
      <w:r>
        <w:rPr>
          <w:rFonts w:cs="Arial" w:ascii="Arial" w:hAnsi="Arial"/>
          <w:bCs/>
        </w:rPr>
        <w:tab/>
        <w:tab/>
        <w:t xml:space="preserve">Διεκδικούμε σύγχρονο θεσμικό πλαίσιο για τους όρους και συνθήκες υγιεινής και ασφάλειας των εργαζόμενων των Ο.Τ.Α. Πιστή εφαρμογή του ισχύοντος θεσμικού πλαισίου και των συλλογικών συμβάσεων για τα ζητήματα υγιεινής και ασφάλειας. Διαμορφώνουμε κι εμείς την πρόταση μας για τη συνταγματική κατοχύρωση της λειτουργικής αυτοτέλειας της Δημόσιας Διοίκησης, θεσμών διαφάνειας, κοινοβουλευτικού και κοινωνικού ελέγχου. </w:t>
      </w:r>
    </w:p>
    <w:p>
      <w:pPr>
        <w:pStyle w:val="Normal"/>
        <w:spacing w:lineRule="exact" w:line="400" w:before="86" w:after="86"/>
        <w:jc w:val="both"/>
        <w:rPr/>
      </w:pPr>
      <w:r>
        <w:rPr>
          <w:rFonts w:cs="Arial" w:ascii="Arial" w:hAnsi="Arial"/>
          <w:bCs/>
        </w:rPr>
        <w:tab/>
        <w:tab/>
        <w:t xml:space="preserve">Οργανώνουμε την εκστρατεία υποστήριξης του ρόλου των εργαζομένων στο Δημόσιο και τους Ο.Τ.Α. για να αποκλείσουμε τις ισοπεδωτικές, απαξιωτικές επιθέσεις για τους βολεμένους, τους ανεξέλεγκτους και χωρίς εργασία υποχρεώσεις, τους διεφθαρμένους και θύτες των πολιτών. </w:t>
      </w:r>
    </w:p>
    <w:p>
      <w:pPr>
        <w:pStyle w:val="Normal"/>
        <w:spacing w:lineRule="exact" w:line="400" w:before="86" w:after="86"/>
        <w:jc w:val="both"/>
        <w:rPr/>
      </w:pPr>
      <w:r>
        <w:rPr>
          <w:rFonts w:cs="Arial" w:ascii="Arial" w:hAnsi="Arial"/>
          <w:bCs/>
        </w:rPr>
        <w:tab/>
        <w:tab/>
        <w:t>Εμπλουτίζουμε και οργανώνουμε καλύτερα τη λειτουργία των Γραμματειών Γυναικών και Υγιεινής και Ασφάλειας, ιδρύουμε νέες Γραμματείες Αθλητισμού και Διεθνών Σχέσεων με στόχο την ανάπτυξη σε πανελλαδικό επίπεδο αθλητικών δραστηριοτήτων, υλοποιούμε την καταστατική μας δέσμευση για τη δημιουργία κέντρου μελετών και τεκμηρίωσης της Π.Ο.Ε.-Ο.Τ.Α. που σε συνεργασία με το ΙΝΕ της Γ.Σ.Ε.Ε. και της Α.Δ.Ε.Δ.Υ. και το κοινωνικό πολύκεντρο της Α.Δ.Ε.Δ.Υ. θα διαμορφώσουμε αλλά και θα τεκμηριώσουμε τις προτάσεις μας και τις θέσεις μας με επιστημονικό τρόπο.</w:t>
      </w:r>
    </w:p>
    <w:p>
      <w:pPr>
        <w:pStyle w:val="Normal"/>
        <w:spacing w:lineRule="exact" w:line="400" w:before="86" w:after="86"/>
        <w:jc w:val="both"/>
        <w:rPr/>
      </w:pPr>
      <w:r>
        <w:rPr>
          <w:rFonts w:cs="Arial" w:ascii="Arial" w:hAnsi="Arial"/>
          <w:bCs/>
        </w:rPr>
        <w:tab/>
        <w:tab/>
        <w:t xml:space="preserve">Προγραμματίζουμε την οικονομική αυτάρκεια της Ομοσπονδίας για την καλύτερη οργάνωση και παρέμβαση μας στο συνδικαλιστικό κίνημα των εργαζομένων των Ο.Τ.Α.. Επιχειρούμε την οργανωτική συγκρότηση και αναδιάρθρωση του συνδικαλιστικού κινήματος, ιδιαίτερα μετά την τελευταία καταστατική διάταξη όπου όλοι οι εργαζόμενοι σε αμιγείς δημοτικές επιχειρήσεις θα καλύπτονται συνδικαλιστικά από την Ομοσπονδία μας, μια Ομοσπονδία ικανή να ανταποκριθεί στις ευθύνες και στις ανάγκες της σύγχρονης εποχής, μα καθώς και να διαδραματίσει το ρόλο της που της αναλογεί βάσει των νέων δεδομένων. </w:t>
      </w:r>
    </w:p>
    <w:p>
      <w:pPr>
        <w:pStyle w:val="Normal"/>
        <w:spacing w:lineRule="exact" w:line="400" w:before="86" w:after="86"/>
        <w:jc w:val="both"/>
        <w:rPr/>
      </w:pPr>
      <w:r>
        <w:rPr>
          <w:rFonts w:cs="Arial" w:ascii="Arial" w:hAnsi="Arial"/>
          <w:bCs/>
        </w:rPr>
        <w:tab/>
        <w:tab/>
        <w:t>Να αντιμετωπίσουμε την πολυμορφία και τον κατακερματισμό του συνδικαλιστικού κινήματος, την ενίσχυση των Συλλόγων τόσο σε επίπεδο Δήμων ή Νομού, της περιφερειακής οργάνωσης με περιφερειακά τμήματα και την ευρύτερη ενεργό συμμετοχή των Συλλόγων μελών στον καταρτισμό των θέσεων για τον προγραμματισμό δράσης από το Γενικό Συμβούλιο και την Εκτελεστική Επιτροπή.</w:t>
      </w:r>
    </w:p>
    <w:p>
      <w:pPr>
        <w:pStyle w:val="Normal"/>
        <w:spacing w:lineRule="exact" w:line="400" w:before="86" w:after="86"/>
        <w:jc w:val="both"/>
        <w:rPr/>
      </w:pPr>
      <w:r>
        <w:rPr>
          <w:rFonts w:cs="Arial" w:ascii="Arial" w:hAnsi="Arial"/>
          <w:bCs/>
        </w:rPr>
        <w:tab/>
        <w:tab/>
        <w:t xml:space="preserve">Να διαμορφώσουμε μια σύγχρονη επικοινωνιακή πολιτική με τη χρησιμοποίηση όλων των σύγχρονων μέσων με άμεση προοπτική την υλοποίηση της θέσης για ένα σωματείο, μια Ομοσπονδία, μια Συνομοσπονδία, με την προοπτική ενοποίησης και κοινής οργανωτικής παρέμβασης των εργαζόμενων δημόσιου και ιδιωτικού τομέα όλης της χώρας. </w:t>
      </w:r>
    </w:p>
    <w:p>
      <w:pPr>
        <w:pStyle w:val="Normal"/>
        <w:spacing w:lineRule="exact" w:line="400" w:before="86" w:after="86"/>
        <w:jc w:val="both"/>
        <w:rPr/>
      </w:pPr>
      <w:r>
        <w:rPr>
          <w:rFonts w:cs="Arial" w:ascii="Arial" w:hAnsi="Arial"/>
          <w:bCs/>
        </w:rPr>
        <w:tab/>
        <w:tab/>
        <w:t xml:space="preserve">Συνάδελφοι, από το εύρος και την ποιότητα των διεκδικήσεων μας από τις προτεραιότητες, τις αρχές, τις αξίες και τους στόχους της στρατηγικής μας, καταδεικνύεται η καθαρότητα της ευθείας και άμεσης κοινωνικής αντιστοίχισης της δράσης και της παρέμβασης μας. </w:t>
      </w:r>
    </w:p>
    <w:p>
      <w:pPr>
        <w:pStyle w:val="Normal"/>
        <w:spacing w:lineRule="exact" w:line="400" w:before="86" w:after="86"/>
        <w:jc w:val="both"/>
        <w:rPr/>
      </w:pPr>
      <w:r>
        <w:rPr>
          <w:rFonts w:cs="Arial" w:ascii="Arial" w:hAnsi="Arial"/>
          <w:bCs/>
        </w:rPr>
        <w:tab/>
        <w:tab/>
        <w:t>Οι διεκδικήσεις μας για τον αναπτυξιακό και κοινωνικό ρόλο του κράτους με σύγχρονη Δημόσια Διοίκηση για την υγεία, την παιδεία, την ασφάλιση, την περιφερειακή ανάπτυξη, τους αυτοδιοικητικούς θεσμούς, την οικονομία, τους διανεμητικούς μηχανισμούς, την ένταξη της χώρας στο παγκόσμιο οικονομικό και κοινωνικό καταμερισμό, τους ευρύτερους κινδύνους από τις αρνητικές πλευρές της παγκοσμιοποίησης, υπερβαίνουν συντεχνιασμούς στείρους, αδιέξοδους και ανιστόρητους διεκδικητισμούς.</w:t>
      </w:r>
    </w:p>
    <w:p>
      <w:pPr>
        <w:pStyle w:val="Normal"/>
        <w:spacing w:lineRule="exact" w:line="400" w:before="86" w:after="86"/>
        <w:jc w:val="both"/>
        <w:rPr/>
      </w:pPr>
      <w:r>
        <w:rPr>
          <w:rFonts w:cs="Arial" w:ascii="Arial" w:hAnsi="Arial"/>
          <w:bCs/>
        </w:rPr>
        <w:tab/>
        <w:tab/>
        <w:t>Διαχέονται στο κοινωνικό σύνολο, εκφράζουν κοινωνικά αιτήματα με ευρύτερο χαρακτήρα. Αποτελούν την κοινωνική απάντηση στις εκάστοτε κυβερνητικές πρακτικές. Με την έννοια αυτή τα συνδικάτα είναι η εμπροσθοφυλακή της κοινωνικής δυναμικής. το απαραίτητο αντιστάθμισμα για το αντίπαλο δέος στις αυθαιρεσίες πολιτικής εξουσίας η οργανωμένη φωνή της κοινωνίας και ο δείκτης που αξιολογεί την ποιότητα και το σύνολο της εκάστοτε κυβερνητικής πολιτικής.</w:t>
      </w:r>
    </w:p>
    <w:p>
      <w:pPr>
        <w:pStyle w:val="Normal"/>
        <w:spacing w:lineRule="exact" w:line="400" w:before="86" w:after="86"/>
        <w:jc w:val="both"/>
        <w:rPr/>
      </w:pPr>
      <w:r>
        <w:rPr>
          <w:rFonts w:cs="Arial" w:ascii="Arial" w:hAnsi="Arial"/>
          <w:bCs/>
        </w:rPr>
        <w:tab/>
        <w:tab/>
        <w:t xml:space="preserve">Είναι σαφές λοιπόν ότι τα συνδικάτα, ταγμένα στον διαχρονικό αγώνα των δυνάμεων της εργασίας και της κοινωνίας, για την αυτοθέσπιση της κοινωνίας, δικαιοσύνης, ελευθερίας, ισότητας, για σύστημα διακυβέρνησης σύμφωνα με τις αρχές και τις αξίες της κοινωνικής δημοκρατίας, μόνο ως θεσμοί αυτοτελούς παρουσίας και αντικηδεμόνευτης έκφρασης διεκδίκησης αλληλεγγύης μπορεί να εννοηθούν. </w:t>
      </w:r>
    </w:p>
    <w:p>
      <w:pPr>
        <w:pStyle w:val="Normal"/>
        <w:spacing w:lineRule="exact" w:line="400" w:before="86" w:after="86"/>
        <w:jc w:val="both"/>
        <w:rPr/>
      </w:pPr>
      <w:r>
        <w:rPr>
          <w:rFonts w:cs="Arial" w:ascii="Arial" w:hAnsi="Arial"/>
          <w:bCs/>
        </w:rPr>
        <w:tab/>
        <w:tab/>
        <w:t>Η διαπάλη αυτή με τους σκληρούς κοινωνικούς αγώνες των εργαζόμενων καταγράφτηκε στην παγκόσμια ιστορική μνήμη ως η κινητήρια δύναμη εξέλιξης των κοινωνιών και της πολιτισμικής δημιουργίας τους. Το πλαίσιο λοιπόν της πολιτικής μας δεν χάνει ποτέ από τα μάτια του την αξία και τη σημασία αυτής της διαπάλης για το μέλλον της εργασίας, για το μέλλον και τα δικαιώματα των εργαζόμενων.</w:t>
      </w:r>
    </w:p>
    <w:p>
      <w:pPr>
        <w:pStyle w:val="Normal"/>
        <w:spacing w:lineRule="exact" w:line="400" w:before="86" w:after="86"/>
        <w:jc w:val="both"/>
        <w:rPr/>
      </w:pPr>
      <w:r>
        <w:rPr>
          <w:rFonts w:cs="Arial" w:ascii="Arial" w:hAnsi="Arial"/>
          <w:bCs/>
        </w:rPr>
        <w:tab/>
        <w:tab/>
        <w:t xml:space="preserve">Γνωρίζουμε πολύ καλά ότι στην πορεία των αιώνων το εκκρεμές της κοινωνικής εξέλιξης ταλαντεύεται αδιάκοπα από τη συντήρηση στην πρόοδο και αντίστροφα, ανεξάρτητα από το ειδικό περιεχόμενο των όρων αυτών στην κάθε εποχή. </w:t>
      </w:r>
    </w:p>
    <w:p>
      <w:pPr>
        <w:pStyle w:val="Normal"/>
        <w:spacing w:lineRule="exact" w:line="400" w:before="86" w:after="86"/>
        <w:jc w:val="both"/>
        <w:rPr/>
      </w:pPr>
      <w:r>
        <w:rPr>
          <w:rFonts w:cs="Arial" w:ascii="Arial" w:hAnsi="Arial"/>
          <w:bCs/>
        </w:rPr>
        <w:tab/>
        <w:tab/>
        <w:t xml:space="preserve">Είμαστε με την πρόοδο που δεν πτοείται ούτε υποχωρεί στο πολύπλοκο της οικονομικής λειτουργίας, δεν ξεθωριάζει από την πολυμορφία των παραγωγικών σχέσεων και των κοινωνικών διαστρωματώσεων από το πολυμήχανο των απρόσωπων μηχανισμών συσσώρευσης. </w:t>
      </w:r>
    </w:p>
    <w:p>
      <w:pPr>
        <w:pStyle w:val="Normal"/>
        <w:spacing w:lineRule="exact" w:line="400" w:before="86" w:after="86"/>
        <w:jc w:val="both"/>
        <w:rPr>
          <w:rFonts w:ascii="Arial" w:hAnsi="Arial" w:cs="Arial"/>
          <w:bCs/>
        </w:rPr>
      </w:pPr>
      <w:r>
        <w:rPr>
          <w:rFonts w:cs="Arial" w:ascii="Arial" w:hAnsi="Arial"/>
          <w:bCs/>
        </w:rPr>
        <w:tab/>
        <w:tab/>
        <w:t xml:space="preserve">Γνωρίζουμε πολύ καλά ποιος καρπώνεται την υπεραξία της εργατικής δύναμης, τον πλούτο που αυτή παράγει, το αν και πώς διαχέεται το οικονομικό πλεόνασμα στο κοινωνικό σύνολο, το αν και πώς επιστρέφει στον εργαζόμενο. </w:t>
      </w:r>
    </w:p>
    <w:p>
      <w:pPr>
        <w:pStyle w:val="Normal"/>
        <w:spacing w:lineRule="exact" w:line="400" w:before="86" w:after="86"/>
        <w:jc w:val="both"/>
        <w:rPr/>
      </w:pPr>
      <w:r>
        <w:rPr>
          <w:rFonts w:cs="Arial" w:ascii="Arial" w:hAnsi="Arial"/>
          <w:bCs/>
        </w:rPr>
        <w:tab/>
        <w:tab/>
        <w:t xml:space="preserve">Κατά συνέπεια ο χαρακτηρισμός και η ποιότητα των διεκδικήσεων μας, δίνουν ουσιαστικό νόημα στο αυτοτελές και ακηδεμόνευτο του ρόλου μας ουσιαστικό περιεχόμενο στο πλαίσιο της γενικότερης πολιτικής μας, συνιστούν ουσιαστικό λόγο ύπαρξης και αναβάθμισης της συνδικαλιστικής ιδέας και της συνδικαλιστικής δράσης. </w:t>
      </w:r>
    </w:p>
    <w:p>
      <w:pPr>
        <w:pStyle w:val="Normal"/>
        <w:spacing w:lineRule="exact" w:line="400" w:before="86" w:after="86"/>
        <w:jc w:val="both"/>
        <w:rPr/>
      </w:pPr>
      <w:r>
        <w:rPr>
          <w:rFonts w:cs="Arial" w:ascii="Arial" w:hAnsi="Arial"/>
          <w:bCs/>
        </w:rPr>
        <w:tab/>
        <w:tab/>
        <w:t xml:space="preserve">Παρά τις κατά καιρούς υφέσεις, τις απαξιωτικές λογικές, τις περιοδικές απομαζικοποιήσεις, τους κομματικούς εναγκαλισμούς, τα φαινόμενα δημοκρατικών δεσποτισμών ή συγκεντρωτισμών, παρά τις διαπαραταξιακές εσωστρέφειες και τα εγγενή εσωτερικά προβλήματα, ο συνδικαλισμός ως κυρίαρχος θεσμός συλλογικής έκφρασης και αλληλεγγύης των εργαζομένων, ουδέποτε έχασε την αίγλη του. </w:t>
      </w:r>
    </w:p>
    <w:p>
      <w:pPr>
        <w:pStyle w:val="Normal"/>
        <w:spacing w:lineRule="exact" w:line="400" w:before="86" w:after="86"/>
        <w:jc w:val="both"/>
        <w:rPr>
          <w:rFonts w:ascii="Arial" w:hAnsi="Arial" w:cs="Arial"/>
          <w:bCs/>
        </w:rPr>
      </w:pPr>
      <w:r>
        <w:rPr>
          <w:rFonts w:cs="Arial" w:ascii="Arial" w:hAnsi="Arial"/>
          <w:bCs/>
        </w:rPr>
        <w:tab/>
        <w:tab/>
        <w:t xml:space="preserve">Το απέδειξε με τις μεγαλειώδεις κινητοποιήσεις του στο πρόσφατο παρελθόν. Το αποδεικνύει συνεχώς με την ποιότητα του προβληματισμού του, των στόχων του και των προτεραιοτήτων του. Σας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ι εμείς ευχαριστούμε Πρόεδρε. Συνάδελφοι, αν υπάρχουν ερωτήσεις να κατατεθούν ούτως ώστε η Εκτελεστική Επιτροπή να δώσει τις απαντήσεις. Και </w:t>
      </w:r>
      <w:r>
        <w:rPr>
          <w:rFonts w:cs="Arial" w:ascii="Arial" w:hAnsi="Arial"/>
          <w:bCs/>
        </w:rPr>
        <w:t>επαναλαμβάνω</w:t>
      </w:r>
      <w:r>
        <w:rPr>
          <w:rFonts w:cs="Arial" w:ascii="Arial" w:hAnsi="Arial"/>
        </w:rPr>
        <w:t xml:space="preserve">, όσοι θέλουν να γραφτούν ομιλητές, να φέρουν χαρτάκια προς τη Γραμματεία εδώ του Προεδρείου γιατί κάποια στιγμή θα κλείσει ο κατάλογος. Για να δούμε κα τι χρόνο θα προτείνουμε προς το συνέδριο. </w:t>
      </w:r>
    </w:p>
    <w:p>
      <w:pPr>
        <w:pStyle w:val="Normal"/>
        <w:spacing w:lineRule="exact" w:line="400" w:before="86" w:after="86"/>
        <w:jc w:val="both"/>
        <w:rPr>
          <w:rFonts w:ascii="Arial" w:hAnsi="Arial" w:cs="Arial"/>
        </w:rPr>
      </w:pPr>
      <w:r>
        <w:rPr>
          <w:rFonts w:cs="Arial" w:ascii="Arial" w:hAnsi="Arial"/>
        </w:rPr>
        <w:tab/>
        <w:tab/>
        <w:t xml:space="preserve">Για να μην υπάρξει ένα κενό, θα μου επιτρέψετε τότε να κάνω κι εγώ μια σύντομη παρέμβαση σχετικά με το ΤΑΔΚΥ. Ακούστηκαν από τον Πρόεδρο της Εκτελεστικής Επιτροπής τα στοιχεία όλα τόσο στον απολογισμό όσο και στο πρόγραμμα δράσης μπαίνουν και τα αιτήματα που έχουμε προς το Ταμείο. </w:t>
      </w:r>
    </w:p>
    <w:p>
      <w:pPr>
        <w:pStyle w:val="Normal"/>
        <w:spacing w:lineRule="exact" w:line="400" w:before="86" w:after="86"/>
        <w:jc w:val="both"/>
        <w:rPr/>
      </w:pPr>
      <w:r>
        <w:rPr>
          <w:rFonts w:cs="Arial" w:ascii="Arial" w:hAnsi="Arial"/>
        </w:rPr>
        <w:tab/>
        <w:tab/>
        <w:t xml:space="preserve">Πιστεύω ότι εκφράζω και τον </w:t>
      </w:r>
      <w:r>
        <w:rPr>
          <w:rFonts w:cs="Arial" w:ascii="Arial" w:hAnsi="Arial"/>
          <w:bCs/>
        </w:rPr>
        <w:t xml:space="preserve">συνάδελφο τον Γιάννη τον Στρατηγό, γνώμονα πάντα είχαμε στη λειτουργία μας τη βιωσιμότητα του Ταμείου. Υπήρξε μια συνεργασία τουλάχιστον εκεί και σε όλες μα όλες τις προτάσεις ομοφωνούσαμε και τα στοιχεία που έχουμε αυτή τη στιγμή χωρίς να θέλουμε να ευλογήσουμε γένια, αν όχι το καλύτερο, το Ταμείο μας, το ΤΑΔΚΥ, είναι ένα από τα καλύτερα ασφαλιστικά Ταμεία. </w:t>
      </w:r>
    </w:p>
    <w:p>
      <w:pPr>
        <w:pStyle w:val="Normal"/>
        <w:spacing w:lineRule="exact" w:line="400" w:before="86" w:after="86"/>
        <w:jc w:val="both"/>
        <w:rPr/>
      </w:pPr>
      <w:r>
        <w:rPr>
          <w:rFonts w:cs="Arial" w:ascii="Arial" w:hAnsi="Arial"/>
          <w:bCs/>
        </w:rPr>
        <w:tab/>
        <w:tab/>
        <w:t xml:space="preserve">Πάντα γνώμονα έχουμε τη βιωσιμότητα του, όχι μόνο προς όφελος των βοηθηματούχων, αλλά κυρίως προς όφελος των μελλοντικών βοηθηματούχων και νυν ασφαλισμένων. </w:t>
      </w:r>
    </w:p>
    <w:p>
      <w:pPr>
        <w:pStyle w:val="Normal"/>
        <w:spacing w:lineRule="exact" w:line="400" w:before="86" w:after="86"/>
        <w:jc w:val="both"/>
        <w:rPr/>
      </w:pPr>
      <w:r>
        <w:rPr>
          <w:rFonts w:cs="Arial" w:ascii="Arial" w:hAnsi="Arial"/>
          <w:bCs/>
        </w:rPr>
        <w:tab/>
        <w:tab/>
        <w:t xml:space="preserve">Σήμερα τα στοιχεία που έχουμε στις 30.4 είναι ότι το Ταμείο μας έχει 20.000 βοηθηματούχους και 52.000 ασφαλισμένους και το χρηματικό διαθέσιμο είναι 506.618.660 €. Αυτά στατιστικά. Που σημαίνει ότι το αίτημα της Ομοσπονδίας εάν υιοθετηθεί και από το συνέδριο στην αλλαγή του τρόπου υπολογισμού από 8 σε 9 τοις χιλίοις το μηνιαίο βοήθημα και την αύξηση του εφάπαξ από 110 σε 120 μηναία βοηθήματα, νομίζουμε ότι είναι εφικτό και δεν κινδυνεύει το Ταμείο μας. </w:t>
      </w:r>
    </w:p>
    <w:p>
      <w:pPr>
        <w:pStyle w:val="Normal"/>
        <w:spacing w:lineRule="exact" w:line="400" w:before="86" w:after="86"/>
        <w:jc w:val="both"/>
        <w:rPr/>
      </w:pPr>
      <w:r>
        <w:rPr>
          <w:rFonts w:cs="Arial" w:ascii="Arial" w:hAnsi="Arial"/>
          <w:bCs/>
        </w:rPr>
        <w:tab/>
        <w:tab/>
        <w:t>Και να επισημάνω ότι η θέση η δική μας, των εργαζομένων και των συναδέλφων συνταξιούχων ήταν ότι μπορούσε και από την προηγούμενη φορά να αυξηθεί το μηνιαίο βοήθημα στα 120 μηναία βοηθήματα. Πρόταση που κατατέθηκε στο Υπουργείο, αλλά τελικά έκλεισε στα 110 και παραμένει, αν δεν αλλάξει και μέσα από το συνέδριο ότι η θέση είναι στην πρώτη συνεδρίαση κιόλας του Δ.Σ. να επανέλθει το θέμα της αύξησης τόσο του ποσοστού, όσο και των μηνιαίων βοηθημάτων σε 120.΄</w:t>
      </w:r>
    </w:p>
    <w:p>
      <w:pPr>
        <w:pStyle w:val="Normal"/>
        <w:spacing w:lineRule="exact" w:line="400" w:before="86" w:after="86"/>
        <w:jc w:val="both"/>
        <w:rPr>
          <w:rFonts w:ascii="Arial" w:hAnsi="Arial" w:cs="Arial"/>
          <w:bCs/>
        </w:rPr>
      </w:pPr>
      <w:r>
        <w:rPr>
          <w:rFonts w:cs="Arial" w:ascii="Arial" w:hAnsi="Arial"/>
          <w:bCs/>
        </w:rPr>
        <w:tab/>
        <w:tab/>
        <w:t xml:space="preserve">Ερώτηση προς την Εκτελεστική. Είναι έτοιμη για να δώσει απαντήσεις; Να ξεκινήσουν οι ομιλητές. Θα δοθούν και απαντήσεις. Να ετοιμαστούν. Εάν είναι εδώ ο συνάδελφος εκπρόσωπος των δημοτικών επιχειρήσεων. Είναι μέσα στην αίθουσα; Να πάρει το λόγο για 3-4 λεπτά που θέλει. </w:t>
      </w:r>
    </w:p>
    <w:p>
      <w:pPr>
        <w:pStyle w:val="Normal"/>
        <w:spacing w:lineRule="exact" w:line="400" w:before="86" w:after="86"/>
        <w:jc w:val="center"/>
        <w:rPr>
          <w:rFonts w:ascii="Arial" w:hAnsi="Arial" w:cs="Arial"/>
          <w:bCs/>
        </w:rPr>
      </w:pPr>
      <w:r>
        <w:rPr>
          <w:rFonts w:cs="Arial" w:ascii="Arial" w:hAnsi="Arial"/>
          <w:bCs/>
        </w:rPr>
        <w:t>(Διαλογικές συζητήσεις)</w:t>
      </w:r>
    </w:p>
    <w:p>
      <w:pPr>
        <w:pStyle w:val="Normal"/>
        <w:spacing w:lineRule="exact" w:line="400" w:before="86" w:after="86"/>
        <w:jc w:val="both"/>
        <w:rPr/>
      </w:pPr>
      <w:r>
        <w:rPr>
          <w:rFonts w:cs="Arial" w:ascii="Arial" w:hAnsi="Arial"/>
          <w:b/>
          <w:u w:val="single"/>
        </w:rPr>
        <w:t>ΠΡΟΕΔΡΟΣ:</w:t>
      </w:r>
      <w:r>
        <w:rPr>
          <w:rFonts w:cs="Arial" w:ascii="Arial" w:hAnsi="Arial"/>
          <w:bCs/>
        </w:rPr>
        <w:t xml:space="preserve"> Συνάδελφε, δεν είναι μόνο η απλή δική σου ερώτηση, έχουν κατατεθεί στο Προεδρείο και έρχονται συνεχώς ερωτήσεις τόσο επί του διοικητικού απολογισμού και επί του προγράμματος δράσης. Και ο Πρόεδρος της Εκτελεστικής να έρθει στο βήμα. </w:t>
      </w:r>
    </w:p>
    <w:p>
      <w:pPr>
        <w:pStyle w:val="Normal"/>
        <w:spacing w:lineRule="exact" w:line="400" w:before="86" w:after="86"/>
        <w:jc w:val="both"/>
        <w:rPr>
          <w:rFonts w:ascii="Arial" w:hAnsi="Arial" w:cs="Arial"/>
          <w:bCs/>
        </w:rPr>
      </w:pPr>
      <w:r>
        <w:rPr>
          <w:rFonts w:cs="Arial" w:ascii="Arial" w:hAnsi="Arial"/>
          <w:bCs/>
        </w:rPr>
        <w:tab/>
        <w:tab/>
        <w:t xml:space="preserve">Συνάδελφε, έχεις το λόγο. </w:t>
      </w:r>
    </w:p>
    <w:p>
      <w:pPr>
        <w:pStyle w:val="Normal"/>
        <w:spacing w:lineRule="exact" w:line="400" w:before="86" w:after="86"/>
        <w:jc w:val="both"/>
        <w:rPr/>
      </w:pPr>
      <w:r>
        <w:rPr>
          <w:rFonts w:cs="Arial" w:ascii="Arial" w:hAnsi="Arial"/>
          <w:b/>
          <w:u w:val="single"/>
        </w:rPr>
        <w:t>Θ. ΜΠΑΛΑΣΟΠΟΥΛΟΣ:</w:t>
      </w:r>
      <w:r>
        <w:rPr>
          <w:rFonts w:cs="Arial" w:ascii="Arial" w:hAnsi="Arial"/>
          <w:bCs/>
        </w:rPr>
        <w:t xml:space="preserve"> Συνάδελφοι, είναι εδώ πάρα πολλές ερωτήσεις. Εγώ μπορώ να απαντήσω, αλλά πρέπει να τις δει η Εκτελεστική Επιτροπή, να τις μοιράσουμε, να απαντήσουμε. Δεν μπορώ να απαντάω εγώ συνέχεια. Να πάρω και μια ανάσα και θα απαντηθούν. Δεν το καταλαβαίνω. </w:t>
      </w:r>
    </w:p>
    <w:p>
      <w:pPr>
        <w:pStyle w:val="Normal"/>
        <w:spacing w:lineRule="exact" w:line="400" w:before="86" w:after="86"/>
        <w:jc w:val="both"/>
        <w:rPr/>
      </w:pPr>
      <w:r>
        <w:rPr>
          <w:rFonts w:cs="Arial" w:ascii="Arial" w:hAnsi="Arial"/>
          <w:b/>
          <w:u w:val="single"/>
        </w:rPr>
        <w:t>Λ. ΜΙΑΡΗΣ:</w:t>
      </w:r>
      <w:r>
        <w:rPr>
          <w:rFonts w:cs="Arial" w:ascii="Arial" w:hAnsi="Arial"/>
          <w:bCs/>
        </w:rPr>
        <w:t xml:space="preserve"> Καλημέρα σε όλους. Συνάδελφοι σύνεδροι, εκ μέρους της Πανελλήνιας Επιτροπής Εργαζομένων στις δημοτικές επιχειρήσεις με συμβάσεις εργασίας αορίστου χρόνου, χαιρετίζουμε το συνέδριο -τώρα μπορούμε να το πούμε μετά από πολύ καιρό- της Ομοσπονδίας μας και ευχόμαστε καλή επιτυχία στις εργασίες του και να παρθούν θετικές αποφάσεις για τις διεκδικήσεις μας. </w:t>
      </w:r>
    </w:p>
    <w:p>
      <w:pPr>
        <w:pStyle w:val="Normal"/>
        <w:spacing w:lineRule="exact" w:line="400" w:before="86" w:after="86"/>
        <w:jc w:val="both"/>
        <w:rPr/>
      </w:pPr>
      <w:r>
        <w:rPr>
          <w:rFonts w:cs="Arial" w:ascii="Arial" w:hAnsi="Arial"/>
          <w:bCs/>
        </w:rPr>
        <w:tab/>
        <w:tab/>
        <w:t xml:space="preserve">Το συνέδριο γίνεται τώρα που μια νέα κατάσταση διαμορφώνεται με τον υπό ψήφιση νέο δημοτικό και κοινοτικό κώδικα. Στην ουσία ο νέος κώδικας δίνει τη δυνατότητα στους Δημάρχους να ιδιωτικοποιούν τα πάντα. Για παράδειγμα δημιουργούνται δημοτικές επιχειρήσεις ανώνυμες εταιρείες που θα διαχειρίζονται την ακίνητη περιουσία των Δήμων και τους κοινόχρηστους χώρους. </w:t>
      </w:r>
    </w:p>
    <w:p>
      <w:pPr>
        <w:pStyle w:val="Normal"/>
        <w:spacing w:lineRule="exact" w:line="400" w:before="86" w:after="86"/>
        <w:jc w:val="both"/>
        <w:rPr/>
      </w:pPr>
      <w:r>
        <w:rPr>
          <w:rFonts w:cs="Arial" w:ascii="Arial" w:hAnsi="Arial"/>
          <w:bCs/>
        </w:rPr>
        <w:tab/>
        <w:tab/>
        <w:t xml:space="preserve">Ο νέος δημοτικός και κοινοτικός κώδικας κατηγοριοποιεί τις δημοτικές επιχειρήσεις και απαιτεί ως 31.12.2007 να έχει ξεκαθαρίσει το τοπίο σε κάθε Δήμο σχετικά με αυτές. Δηλαδή, να κλείσουν, να συγχωνευτούν, να γίνουν ανώνυμες εταιρείες. Και οι εργαζόμενοι που βρίσκονται μέσα σε όλα αυτά; </w:t>
      </w:r>
    </w:p>
    <w:p>
      <w:pPr>
        <w:pStyle w:val="Normal"/>
        <w:spacing w:lineRule="exact" w:line="400" w:before="86" w:after="86"/>
        <w:jc w:val="both"/>
        <w:rPr/>
      </w:pPr>
      <w:r>
        <w:rPr>
          <w:rFonts w:cs="Arial" w:ascii="Arial" w:hAnsi="Arial"/>
          <w:bCs/>
        </w:rPr>
        <w:tab/>
        <w:tab/>
        <w:t>Ο νέος δημοτικός και κοινοτικός κώδικας παραχωρεί το δικαίωμα ζωής και θανάτου των εργαζομένων στους Δημάρχους. Αν θέλει ο καλός ο Δήμαρχος και είναι και δικό του παιδί, θα το πάρει στο Δήμο. Αν δεν θέλει, θα το ρίξει στον Καιάδα της ανεργίας έτσι, χωρίς κριτήρια, χωρίς κάποια στοιχειώδη επίφαση νομιμότητας. Γυρνάμε πολλά χρόνια πίσω, συνάδελφοι, τότε που ο άρχοντας είχε το δικαίωμα ζωής και θανάτου στους υπηκόους του.</w:t>
        <w:tab/>
        <w:tab/>
        <w:t xml:space="preserve"> Είναι αντισυνταγματικό, μας είπαν, να υποχρεώσουμε τους Δημάρχους να μεταφέρουν όλους τους εργαζόμενους των δημοτικών επιχειρήσεων στους Δήμους. Και είναι συνταγματικό να τους απολύσουν; </w:t>
      </w:r>
    </w:p>
    <w:p>
      <w:pPr>
        <w:pStyle w:val="Normal"/>
        <w:spacing w:lineRule="exact" w:line="400" w:before="86" w:after="86"/>
        <w:jc w:val="both"/>
        <w:rPr>
          <w:rFonts w:ascii="Arial" w:hAnsi="Arial" w:cs="Arial"/>
          <w:bCs/>
        </w:rPr>
      </w:pPr>
      <w:r>
        <w:rPr>
          <w:rFonts w:cs="Arial" w:ascii="Arial" w:hAnsi="Arial"/>
          <w:bCs/>
        </w:rPr>
        <w:tab/>
        <w:tab/>
        <w:t xml:space="preserve">Και γιατί παρακαλώ να μη μεταφερθούν στους Δήμους οι εργαζόμενοι; Μόνοι τους μπήκαν στη δουλειά; Οι Δήμαρχοι δεν φωνάζουν ότι δεν έχουν προσωπικό; Εκτός κι αν θέλουν το προσωπικό να προσλαμβάνεται αδιαφανώς με συμβάσεις έργου ώστε να έχουν εκλογικούς ομήρους και τις ψήφους τους για τις εκλογές. </w:t>
      </w:r>
    </w:p>
    <w:p>
      <w:pPr>
        <w:pStyle w:val="Normal"/>
        <w:spacing w:lineRule="exact" w:line="400" w:before="86" w:after="86"/>
        <w:jc w:val="both"/>
        <w:rPr/>
      </w:pPr>
      <w:r>
        <w:rPr>
          <w:rFonts w:cs="Arial" w:ascii="Arial" w:hAnsi="Arial"/>
          <w:bCs/>
        </w:rPr>
        <w:tab/>
        <w:tab/>
        <w:t xml:space="preserve">Η θέση μας, συνάδελφοι, είναι σαφής. Όποιες αλλαγές κι αν γίνουν, όποιες συγχωνεύσεις κι αν γίνουν, όχι σε βάρος των εργαζόμενων. Όλοι οι εργαζόμενοι στις δημοτικές επιχειρήσεις να έχουν δουλειά. Το προσωπικό που εργάζεται σε δημοτικές επιχειρήσεις που κατά τους Δημάρχους θα θεωρηθεί πλεονάζον, να μεταφερθεί στους Δήμους. </w:t>
      </w:r>
    </w:p>
    <w:p>
      <w:pPr>
        <w:pStyle w:val="Normal"/>
        <w:spacing w:lineRule="exact" w:line="400" w:before="86" w:after="86"/>
        <w:jc w:val="both"/>
        <w:rPr/>
      </w:pPr>
      <w:r>
        <w:rPr>
          <w:rFonts w:cs="Arial" w:ascii="Arial" w:hAnsi="Arial"/>
          <w:bCs/>
        </w:rPr>
        <w:tab/>
        <w:tab/>
        <w:t xml:space="preserve">Αυτή την περίοδο, όλοι το ζούμε, κυριαρχούν οι λεγόμενες φιλελεύθερες απόψεις, οι οποίες απ’ όπου κι αν προέρχονται, με όποια μοντέλα κι αν εκφράζονται, επιχειρούν να ανατρέψουν τις κατακτήσεις μας στο ασφαλιστικό, στις εργασιακές σχέσεις, στις αμοιβές μας. </w:t>
      </w:r>
    </w:p>
    <w:p>
      <w:pPr>
        <w:pStyle w:val="Normal"/>
        <w:spacing w:lineRule="exact" w:line="400" w:before="86" w:after="86"/>
        <w:jc w:val="both"/>
        <w:rPr/>
      </w:pPr>
      <w:r>
        <w:rPr>
          <w:rFonts w:cs="Arial" w:ascii="Arial" w:hAnsi="Arial"/>
          <w:bCs/>
        </w:rPr>
        <w:tab/>
        <w:tab/>
        <w:t xml:space="preserve">Οι εργαζόμενοι έχουν ένα μεγάλο όπλο να αντιπαρατάξουν απέναντι σ’ αυτές τις λογικές που επιχειρούν να τους επιστρέψουν στις εργασιακές συνθήκες των αρχών του προηγούμενου αιώνα. Την ενότητα σε συνδικαλιστικό επίπεδο και τον αγώνα για την κατοχύρωση των κεκτημένων, τη διεύρυνση των κατακτήσεων και την ανακατανομή του παραγόμενου πλούτου προς όφελος τους. </w:t>
      </w:r>
    </w:p>
    <w:p>
      <w:pPr>
        <w:pStyle w:val="Normal"/>
        <w:spacing w:lineRule="exact" w:line="400" w:before="86" w:after="86"/>
        <w:jc w:val="both"/>
        <w:rPr/>
      </w:pPr>
      <w:r>
        <w:rPr>
          <w:rFonts w:cs="Arial" w:ascii="Arial" w:hAnsi="Arial"/>
          <w:bCs/>
        </w:rPr>
        <w:tab/>
        <w:tab/>
        <w:t>Θεωρούμε, μετά από την απόφαση στο τελευταίο συνέδριο, θα μπορούσαμε να πούμε ιστορική της Ομοσπονδίας μας, για πλήρη ένταξη και των εργαζόμενων με σύμβαση εργασίας αορίστου χρόνου των δημοτικών επιχειρήσεων στη δύναμη της, έγινε το πρώτο βήμα για τη συνδικαλιστική εκπροσώπηση και την ενότητα των εργαζόμενων στους Ο.Τ.Α. Όμως η απόφαση της Ομοσπονδίας δεν προχώρησε στην κατεύθυνση της εγγραφής των εργαζόμενων των δημοτικών επιχειρήσεων στους κατά τόπους Συλλόγους.</w:t>
      </w:r>
    </w:p>
    <w:p>
      <w:pPr>
        <w:pStyle w:val="Normal"/>
        <w:spacing w:lineRule="exact" w:line="400" w:before="86" w:after="86"/>
        <w:jc w:val="both"/>
        <w:rPr/>
      </w:pPr>
      <w:r>
        <w:rPr>
          <w:rFonts w:cs="Arial" w:ascii="Arial" w:hAnsi="Arial"/>
          <w:bCs/>
        </w:rPr>
        <w:tab/>
        <w:tab/>
        <w:t xml:space="preserve">Παραμένει βέβαια ανοιχτό και ένα μεγάλο θέμα, αυτό της συνδικαλιστικής εκπροσώπησης και των συναδέλφων που είναι συνταξιούχοι. Σε ότι αφορά το μέρος των διεκδικήσεων θέλουμε να καταθέσουμε κάποιες σκέψεις αλλά και τις απόψεις μας. </w:t>
      </w:r>
    </w:p>
    <w:p>
      <w:pPr>
        <w:pStyle w:val="Normal"/>
        <w:spacing w:lineRule="exact" w:line="400" w:before="86" w:after="86"/>
        <w:jc w:val="both"/>
        <w:rPr/>
      </w:pPr>
      <w:r>
        <w:rPr>
          <w:rFonts w:cs="Arial" w:ascii="Arial" w:hAnsi="Arial"/>
          <w:bCs/>
        </w:rPr>
        <w:tab/>
        <w:tab/>
        <w:t xml:space="preserve">Οι συνδικαλιστικοί φορείς των εργαζόμενων σε όλα τα επίπεδα εκφράζουν τα κοινά συμφέροντα των εργαζόμενων μελών που τους αποτελούν. Σαν τέτοιος φορέας και η Ομοσπονδία μας θα πρέπει να εκφράζει το σύνολο των συμφερόντων των εργαζόμενων στους Ο.Τ.Α. και στις δημοτικές επιχειρήσεις. </w:t>
      </w:r>
    </w:p>
    <w:p>
      <w:pPr>
        <w:pStyle w:val="Normal"/>
        <w:spacing w:lineRule="exact" w:line="400" w:before="86" w:after="86"/>
        <w:jc w:val="both"/>
        <w:rPr/>
      </w:pPr>
      <w:r>
        <w:rPr>
          <w:rFonts w:cs="Arial" w:ascii="Arial" w:hAnsi="Arial"/>
          <w:bCs/>
        </w:rPr>
        <w:tab/>
        <w:tab/>
        <w:t>Δεν νοείται λοιπόν, συνάδελφοι, σε μια Ομοσπονδία να μην υπάρχει κοινή οικονομική αφετηρία, κοινή σύμβαση. Δεν νοείται εργαζόμενος σε δημοτική επιχείρηση να παίρνει μετά από 10 χρόνια υπηρεσίας και πτυχιούχος 600 € καθαρά. Δεν νοείται να υπάρχουν εργαζόμενοι που έχουν να πληρωθούν 2 χρόνια. Είναι γνωστό ότι στο πλαίσιο των διεκδικήσεων της Ομοσπονδίας υπάρχει και το αίτημα για εφαρμογή της σύμβασης της Π.Ο.Ε.-Ο.Τ.Α. και στους εργαζόμενους των δημοτικών επιχειρήσεων.</w:t>
      </w:r>
    </w:p>
    <w:p>
      <w:pPr>
        <w:pStyle w:val="Normal"/>
        <w:spacing w:lineRule="exact" w:line="400" w:before="86" w:after="86"/>
        <w:jc w:val="both"/>
        <w:rPr/>
      </w:pPr>
      <w:r>
        <w:rPr>
          <w:rFonts w:cs="Arial" w:ascii="Arial" w:hAnsi="Arial"/>
          <w:bCs/>
        </w:rPr>
        <w:tab/>
        <w:tab/>
        <w:t xml:space="preserve">Θεωρούμε, συνάδελφοι, ότι το αίτημα αυτό πρέπει να το παλέψουμε, πρέπει να προταχθεί στις διεκδικήσεις μας. Όποια άλλη σκέψη για άλλη σύμβαση ή παράλληλη σύμβαση για τους εργαζόμενους των δημοτικών επιχειρήσεων, θα είναι εκ του πονηρού. Στην καλύτερη εκδοχή της θα είναι συμβιβασμός. </w:t>
      </w:r>
    </w:p>
    <w:p>
      <w:pPr>
        <w:pStyle w:val="Normal"/>
        <w:spacing w:lineRule="exact" w:line="400" w:before="86" w:after="86"/>
        <w:jc w:val="both"/>
        <w:rPr/>
      </w:pPr>
      <w:r>
        <w:rPr>
          <w:rFonts w:cs="Arial" w:ascii="Arial" w:hAnsi="Arial"/>
          <w:bCs/>
        </w:rPr>
        <w:tab/>
        <w:tab/>
        <w:t>Όλοι οι εργαζόμενοι που ανήκουν στην Π.Ο.Ε.-Ο.Τ.Α. θα πρέπει να έχουν την ίδια σύμβαση που βεβαίως θα διαφοροποιείται με βάση τις ιδιαιτερότητες και τα προσόντα του κάθε εργαζόμενου.</w:t>
      </w:r>
    </w:p>
    <w:p>
      <w:pPr>
        <w:pStyle w:val="Normal"/>
        <w:spacing w:lineRule="exact" w:line="400" w:before="86" w:after="86"/>
        <w:jc w:val="both"/>
        <w:rPr/>
      </w:pPr>
      <w:r>
        <w:rPr>
          <w:rFonts w:cs="Arial" w:ascii="Arial" w:hAnsi="Arial"/>
          <w:bCs/>
        </w:rPr>
        <w:tab/>
        <w:tab/>
        <w:t xml:space="preserve">Τελειώνοντας, συνάδελφοι, θα ήθελα να καταθέσω τις προτάσεις μας που ελπίζω να γίνουν αποφάσεις του συνεδρίου για διεκδίκηση από την Ομοσπονδία. Πρώτον, σε όποιες αλλαγές γίνουν στις δημοτικές επιχειρήσεις με την εφαρμογή του νέου κοινοτικού και δημοτικού κώδικα, να μην υπάρξουν απολύσεις εργαζόμενων, οι εργαζόμενοι να μεταφέρονται στον οικείο ή σε όμορο Δήμο. </w:t>
      </w:r>
    </w:p>
    <w:p>
      <w:pPr>
        <w:pStyle w:val="Normal"/>
        <w:spacing w:lineRule="exact" w:line="400" w:before="86" w:after="86"/>
        <w:jc w:val="both"/>
        <w:rPr/>
      </w:pPr>
      <w:r>
        <w:rPr>
          <w:rFonts w:cs="Arial" w:ascii="Arial" w:hAnsi="Arial"/>
          <w:bCs/>
        </w:rPr>
        <w:tab/>
        <w:tab/>
        <w:t xml:space="preserve">Δεύτερον, πλήρης εφαρμογή της σύμβασης της Π.Ο.Ε.-Ο.Τ.Α. και στους εργαζόμενους των δημοτικών επιχειρήσεων με πρόταξη διεκδίκησης του αιτήματος αυτού. Τρίτον, άμεση εγγραφή όλων των εργαζόμενων των δημοτικών επιχειρήσεων με σύμβαση εργασίας αορίστου χρόνου στη δύναμη των κατά τόπους Συλλόγων. </w:t>
      </w:r>
    </w:p>
    <w:p>
      <w:pPr>
        <w:pStyle w:val="Normal"/>
        <w:spacing w:lineRule="exact" w:line="400" w:before="86" w:after="86"/>
        <w:jc w:val="both"/>
        <w:rPr/>
      </w:pPr>
      <w:r>
        <w:rPr>
          <w:rFonts w:cs="Arial" w:ascii="Arial" w:hAnsi="Arial"/>
          <w:bCs/>
        </w:rPr>
        <w:tab/>
        <w:tab/>
        <w:t xml:space="preserve">Τέταρτον, να δίνεται η δυνατότητα μετάταξης των εργαζόμενων στις δημοτικές επιχειρήσεις, όπως δίνεται η ίδια δυνατότητα και στους εργαζόμενους στις δημοτικές επιχειρήσεις ύδρευσης – αποχέτευσης με σύμφωνη γνώμη της δημοτικής επιχείρησης αποχώρησης και της δημοτικής επιχείρησης υποδοχής. </w:t>
      </w:r>
    </w:p>
    <w:p>
      <w:pPr>
        <w:pStyle w:val="Normal"/>
        <w:spacing w:lineRule="exact" w:line="400" w:before="86" w:after="86"/>
        <w:jc w:val="both"/>
        <w:rPr/>
      </w:pPr>
      <w:r>
        <w:rPr>
          <w:rFonts w:cs="Arial" w:ascii="Arial" w:hAnsi="Arial"/>
          <w:bCs/>
        </w:rPr>
        <w:tab/>
        <w:tab/>
        <w:t xml:space="preserve">Πέμπτον, οι εργαζόμενοι στις δημοτικές επιχειρήσεις να έχουν τη δυνατότητα επιμόρφωσης στην Εθνική Σχολή Δημόσιας Διοίκησης ή όπου αλλού προκύπτει. Και τελευταίο, έκτον, αξιοκρατική και όχι ρουσφετολογική εξέλιξη των εργαζόμενων στις δημοτικές επιχειρήσεις σύμφωνα με τους κανόνες που ισχύουν στους Ο.Τ.Α.. Σας ευχαριστώ. </w:t>
      </w:r>
    </w:p>
    <w:p>
      <w:pPr>
        <w:pStyle w:val="Normal"/>
        <w:spacing w:lineRule="exact" w:line="400" w:before="86" w:after="86"/>
        <w:jc w:val="both"/>
        <w:rPr/>
      </w:pPr>
      <w:r>
        <w:rPr>
          <w:rFonts w:cs="Arial" w:ascii="Arial" w:hAnsi="Arial"/>
          <w:b/>
          <w:u w:val="single"/>
        </w:rPr>
        <w:t>ΠΡΟΕΔΡΟΣ:</w:t>
      </w:r>
      <w:r>
        <w:rPr>
          <w:rFonts w:cs="Arial" w:ascii="Arial" w:hAnsi="Arial"/>
          <w:bCs/>
        </w:rPr>
        <w:t xml:space="preserve"> Κι εμείς ευχαριστούμε. Για να μην αναλωθούμε σε διαδικαστικές προτάσεις, το Προεδρείο προτείνει την εξής διαδικασία. Να ξεκινήσουν οι τοποθετήσεις ομιλητών που δεν περιμένουν κάποιες απαντήσεις επί του διοικητικού απολογισμού ή επί του προγράμματος δράσης. </w:t>
      </w:r>
    </w:p>
    <w:p>
      <w:pPr>
        <w:pStyle w:val="Normal"/>
        <w:spacing w:lineRule="exact" w:line="400" w:before="86" w:after="86"/>
        <w:jc w:val="both"/>
        <w:rPr>
          <w:rFonts w:ascii="Arial" w:hAnsi="Arial" w:cs="Arial"/>
          <w:bCs/>
        </w:rPr>
      </w:pPr>
      <w:r>
        <w:rPr>
          <w:rFonts w:cs="Arial" w:ascii="Arial" w:hAnsi="Arial"/>
          <w:bCs/>
        </w:rPr>
        <w:tab/>
        <w:tab/>
        <w:t xml:space="preserve">Ο χρόνος να είναι για κάθε σύνεδρο ένα πεντάλεπτο και για τα μέλη της απερχόμενης Διοίκησης, που θα τοποθετηθούν και στο πρόγραμμα δράσης αλλά και στον απολογισμό και μιας και δεν υπήρξε και απόφαση του Γενικού Συμβουλίου να είναι ένα δεκάλεπτο, ο διπλάσιος χρόνος. Εγκρίνεται αυτή η διαδικασία; Καμία αντίρρηση; </w:t>
      </w:r>
    </w:p>
    <w:p>
      <w:pPr>
        <w:pStyle w:val="Normal"/>
        <w:spacing w:lineRule="exact" w:line="400" w:before="86" w:after="86"/>
        <w:jc w:val="both"/>
        <w:rPr/>
      </w:pPr>
      <w:r>
        <w:rPr>
          <w:rFonts w:cs="Arial" w:ascii="Arial" w:hAnsi="Arial"/>
          <w:bCs/>
        </w:rPr>
        <w:tab/>
        <w:tab/>
        <w:t xml:space="preserve">Θα παρακαλέσουμε λοιπόν σαν Προεδρείο κυρίως τους ομιλητές να το τηρήσουν. Θα υπάρχει η σχετική ανοχή από το Προεδρείο, αλλά να μην υπερβαίνουμε κατά πολύ το χρόνο ούτως ώστε να μιλήσουν όσο το δυνατόν περισσότεροι σύνεδροι. Πρώτος ομιλητής ο συνάδελφος Καμπιλάρης από τη Λέσβο. Μοιράζει την εφημερίδα. Τότε ας έρθει η συναδέλφισσα Ιωαννίδου –Αλεξανδρή από το Σύλλογο της Θεσσαλονίκης. </w:t>
      </w:r>
    </w:p>
    <w:p>
      <w:pPr>
        <w:pStyle w:val="Normal"/>
        <w:spacing w:lineRule="exact" w:line="400" w:before="86" w:after="86"/>
        <w:jc w:val="both"/>
        <w:rPr>
          <w:rFonts w:ascii="Arial" w:hAnsi="Arial" w:cs="Arial"/>
          <w:bCs/>
        </w:rPr>
      </w:pPr>
      <w:r>
        <w:rPr>
          <w:rFonts w:cs="Arial" w:ascii="Arial" w:hAnsi="Arial"/>
          <w:bCs/>
        </w:rPr>
        <w:tab/>
        <w:tab/>
        <w:t xml:space="preserve">Θα παρακαλέσω για μια ακόμη φορά, κυρίως αν θέλετε και για τα πρακτικά, αλλά και για να γνωρίζουμε τους συναδέλφους όταν ανεβαίνουν στο βήμα να λένε το όνομα τους και το Σύλλογο που είναι αντιπρόσωποι. Συναδέλφισσα, επειδή βλέπω ότι κατέβηκες, ας έρθει ο συνάδελφος ο Μπάμπης ο Τεννές, ο οποίος είναι και έτοιμος και βλέπω ότι καίγεται να ανεβεί στο βήμα. Έλα Μπάμπη. </w:t>
      </w:r>
    </w:p>
    <w:p>
      <w:pPr>
        <w:pStyle w:val="Normal"/>
        <w:spacing w:lineRule="exact" w:line="400" w:before="86" w:after="86"/>
        <w:jc w:val="both"/>
        <w:rPr/>
      </w:pPr>
      <w:r>
        <w:rPr>
          <w:rFonts w:cs="Arial" w:ascii="Arial" w:hAnsi="Arial"/>
          <w:b/>
          <w:u w:val="single"/>
        </w:rPr>
        <w:t>ΜΠ. ΤΕΝΝΕΣ:</w:t>
      </w:r>
      <w:r>
        <w:rPr>
          <w:rFonts w:cs="Arial" w:ascii="Arial" w:hAnsi="Arial"/>
          <w:bCs/>
        </w:rPr>
        <w:t xml:space="preserve"> Αντιπρόσωπος από το Σύλλογο Εργαζομένων του ΕΣΔΚΝΑ. Συνάδελφοι και συναδέλφισσες, στα 3 χρόνια που πέρασαν από το προηγούμενο συνέδριο της Ομοσπονδίας η δράση των ταξικών δυνάμεων κινήθηκε μέσα σε διαρκώς μεταβαλλόμενες σύνθετες καταστάσεις, οι οποίες σφραγίστηκαν από τις γενικότερες και ειδικότερες αντιλαϊκές, αντεργατικές αναδιαρθρώσεις που προωθήθηκαν από τις κυβερνήσεις του ΠΑ.ΣΟ.Κ. και στη συνέχεια τα 2 τελευταία χρόνια της Νέας Δημοκρατίας. </w:t>
      </w:r>
    </w:p>
    <w:p>
      <w:pPr>
        <w:pStyle w:val="Normal"/>
        <w:spacing w:lineRule="exact" w:line="400" w:before="86" w:after="86"/>
        <w:jc w:val="both"/>
        <w:rPr/>
      </w:pPr>
      <w:r>
        <w:rPr>
          <w:rFonts w:cs="Arial" w:ascii="Arial" w:hAnsi="Arial"/>
          <w:bCs/>
        </w:rPr>
        <w:tab/>
        <w:tab/>
        <w:t>Στη στρατηγική της διαβόητης ανταγωνιστικότητας, χάρη της όσο γίνεται μεγαλύτερης κερδοφορίας του κεφαλαίου, οι κυβερνητικές πολιτικές, μείωσαν δραστικά την αγοραστική δύναμη των μισθών μας μέσα από διαρκή λιτότητα των εισοδηματικών πολιτικών, με την ακρίβεια των ειδών πρώτης ανάγκης, με την αύξηση της αντιλαϊκής φορολογίας, την εμπορευματοποίηση της παιδείας, της υγείας, της πρόνοιας.</w:t>
      </w:r>
    </w:p>
    <w:p>
      <w:pPr>
        <w:pStyle w:val="Normal"/>
        <w:spacing w:lineRule="exact" w:line="400" w:before="86" w:after="86"/>
        <w:jc w:val="both"/>
        <w:rPr/>
      </w:pPr>
      <w:r>
        <w:rPr>
          <w:rFonts w:cs="Arial" w:ascii="Arial" w:hAnsi="Arial"/>
          <w:bCs/>
        </w:rPr>
        <w:tab/>
        <w:tab/>
        <w:t>Ταυτόχρονα οι κυβερνητικές επιθέσεις εκφράστηκαν και στα εργασιακά μας δικαιώματα. Με τρεις νόμους η κυβέρνηση του ΠΑ.ΣΟ.Κ. και με έναν η Νέα Δημοκρατία έβαλαν σε εφαρμογή το αντεργατικό πρόγραμμα «Πολιτεία» του ΠΑ.ΣΟ.Κ., ενώ με έναν νόμο του ΠΑ.ΣΟ.Κ. και άλλον έναν η Νέα Δημοκρατία θεσμοθέτησαν την μερική απασχόληση στο Δημόσιο.</w:t>
      </w:r>
    </w:p>
    <w:p>
      <w:pPr>
        <w:pStyle w:val="Normal"/>
        <w:spacing w:lineRule="exact" w:line="400" w:before="86" w:after="86"/>
        <w:jc w:val="both"/>
        <w:rPr/>
      </w:pPr>
      <w:r>
        <w:rPr>
          <w:rFonts w:cs="Arial" w:ascii="Arial" w:hAnsi="Arial"/>
          <w:bCs/>
        </w:rPr>
        <w:tab/>
        <w:tab/>
        <w:t>Οι αντεργατικές ευέλικτες εργασιακές σχέσεις βρήκαν πεδίο εφαρμογής στους Ο.Τ.Α.. Η πολιτική ομηρία και οι πολιτικές σκοπιμότητες σε βάρος των συμβασιούχων από τα κόμματα του ΠΑ.ΣΟ.Κ. και της Νέας Δημοκρατίας που δημιούργησαν το πρόβλημα, έφτασαν στο αποκορύφωμα τους προεκλογικά αλλά και μετεκλογικά το 2004, ενώ από κοντά ο ΣΥΝ θέλοντας να εξωραΐσει την Ευρωένωση, καλλιεργούσε ψεύτικες ελπίδες ότι τάχα η ευρωπαϊκή Οδηγία 70/99 επιβάλει τη μονιμοποίηση όλων των εκτάκτων.</w:t>
      </w:r>
    </w:p>
    <w:p>
      <w:pPr>
        <w:pStyle w:val="Normal"/>
        <w:spacing w:lineRule="exact" w:line="400" w:before="86" w:after="86"/>
        <w:jc w:val="both"/>
        <w:rPr/>
      </w:pPr>
      <w:r>
        <w:rPr>
          <w:rFonts w:cs="Arial" w:ascii="Arial" w:hAnsi="Arial"/>
          <w:bCs/>
        </w:rPr>
        <w:tab/>
        <w:tab/>
        <w:t xml:space="preserve">Σήμερα η πραγματικότητα αποκαλύπτει όλους αυτούς τους πολιτικούς και συνδικαλιστές δημαγωγούς, αφού το 90% των συμβασιούχων δεν μονιμοποιούνται και οι απολύσεις είναι σε ημερήσια διάταξη. Επικίνδυνος ο κυβερνητικός – εργοδοτικός συνδικαλισμός. Η κυβέρνηση, η Κ.Ε.Δ.Κ.Ε., το κεφάλαιο, δεν θα μπορούσαν να περάσουν την πολιτική τους ή θα δυσκολεύονταν σοβαρά αν δεν υπήρχαν συμβιβασμένες ηγεσίες του συνδικαλιστικού κινήματος. </w:t>
      </w:r>
    </w:p>
    <w:p>
      <w:pPr>
        <w:pStyle w:val="Normal"/>
        <w:spacing w:lineRule="exact" w:line="400" w:before="86" w:after="86"/>
        <w:jc w:val="both"/>
        <w:rPr/>
      </w:pPr>
      <w:r>
        <w:rPr>
          <w:rFonts w:cs="Arial" w:ascii="Arial" w:hAnsi="Arial"/>
          <w:bCs/>
        </w:rPr>
        <w:tab/>
        <w:tab/>
        <w:t xml:space="preserve">Οι πλειοψηφίες της Γ.Σ.Ε.Ε., της Α.Δ.Ε.Δ.Υ. και της Π.Ο.Ε.-Ο.Τ.Α. , αυτές οι παρατάξεις ΠΑΣΚΕ, ΔΑΚΕ, ΣΥΝ, παίζοντας το ρόλο του Δούρειου Ίππου μέσα στην εργατική τάξη, στηρίζουν και διευκολύνουν το πέρασμα της αντιλαϊκής πολιτικής του κεφαλαίου. Οι παρατάξεις ΠΑΣΚΕ, ΔΑΚΕ, ΣΥΝ, ανεξάρτητα από τις όποιες διαφορές τους για να ξεγελάνε τους εργαζόμενους, αποδέχτηκαν τη συνθήκη του Μάαστριχτ για την ελεύθερη αγορά, για την ελεύθερη κίνηση του κεφαλαίου, τη Λευκή Βίβλο, στη συνέχεια τις αποφάσεις της Λισσαβόνας, γενικά την πολιτική της Ε.Ε., έπαιξαν και παίζουν βασικό ρόλο μέσα στην εργατική τάξη για να περάσει αυτή η πολιτική. </w:t>
      </w:r>
    </w:p>
    <w:p>
      <w:pPr>
        <w:pStyle w:val="Normal"/>
        <w:spacing w:lineRule="exact" w:line="400" w:before="86" w:after="86"/>
        <w:jc w:val="both"/>
        <w:rPr/>
      </w:pPr>
      <w:r>
        <w:rPr>
          <w:rFonts w:cs="Arial" w:ascii="Arial" w:hAnsi="Arial"/>
          <w:bCs/>
        </w:rPr>
        <w:tab/>
        <w:tab/>
        <w:t xml:space="preserve">Έστησαν τους διαλόγους απάτης και αποπροσανατολισμού για να περάσουν τα σχέδια της προηγούμενης και σημερινής κυβέρνησης, για την πλήρη ανατροπή των εργασιακών σχέσεων, της κοινωνικής ασφάλισης. Βάζουν πλάτη να πείσουν τους εργαζόμενους ότι η καπιταλιστική ανάπτυξη, η ενίσχυση της ανταγωνιστικότητας, η αύξηση της παραγωγικότητας θα συμβάλουν και στην καλυτέρευση της ζωής μας, αποκρύπτοντας συνειδητά ότι αυτά είναι συνώνυμα του καπιταλισμού και θα εξαλειφθούν μαζί με αυτόν. </w:t>
      </w:r>
    </w:p>
    <w:p>
      <w:pPr>
        <w:pStyle w:val="Normal"/>
        <w:spacing w:lineRule="exact" w:line="400" w:before="86" w:after="86"/>
        <w:jc w:val="both"/>
        <w:rPr/>
      </w:pPr>
      <w:r>
        <w:rPr>
          <w:rFonts w:cs="Arial" w:ascii="Arial" w:hAnsi="Arial"/>
          <w:bCs/>
        </w:rPr>
        <w:tab/>
        <w:tab/>
        <w:t>Αποκρύπτοντας ακόμη πως η καπιταλιστική ανάπτυξη και καλή ζωή για την εργατική τάξη δεν ταυτίζονται. Αυτόν τον ρόλο μπορούμε να τον αφαιρέσουμε από τον κυβερνητικό και εργοδοτικό συνδικαλισμό, μόνο αν τους καταστήσουμε μειοψηφία στο συνδικαλιστικό κίνημα, μόνο αν δυναμώσουμε τις γραμμές του ταξικού κινήματος του ΠΑΜΕ.</w:t>
      </w:r>
    </w:p>
    <w:p>
      <w:pPr>
        <w:pStyle w:val="Normal"/>
        <w:spacing w:lineRule="exact" w:line="400" w:before="86" w:after="86"/>
        <w:jc w:val="both"/>
        <w:rPr/>
      </w:pPr>
      <w:r>
        <w:rPr>
          <w:rFonts w:cs="Arial" w:ascii="Arial" w:hAnsi="Arial"/>
          <w:bCs/>
        </w:rPr>
        <w:tab/>
        <w:tab/>
        <w:t>Μπροστά σ’ αυτή τη δύσκολη, σύνθετη και αντιφατική πολλές φορές κατάσταση, επιβάλλεται να ενισχύσουμε ακόμα περισσότερο τα ταξικά χαρακτηριστικά μας, να ενισχύσουμε τους δεσμούς μας και να συνδέσουμε τους αγώνες μας με τα άλλα λαϊκά εργαζόμενα τμήματα, τους μικρομεσαίους επαγγελματίες, τη φτωχή αγροτιά. Μέσα από αυτό δρόμο θα ενισχύεται η συμμαχία της εργατικής τάξης με αυτά τα στρώματα. Θα αποκτά πόδια και θα χτίζεται το λαϊκό μέτωπο.</w:t>
      </w:r>
    </w:p>
    <w:p>
      <w:pPr>
        <w:pStyle w:val="Normal"/>
        <w:spacing w:lineRule="exact" w:line="400" w:before="86" w:after="86"/>
        <w:jc w:val="both"/>
        <w:rPr>
          <w:rFonts w:ascii="Arial" w:hAnsi="Arial" w:cs="Arial"/>
          <w:bCs/>
        </w:rPr>
      </w:pPr>
      <w:r>
        <w:rPr>
          <w:rFonts w:cs="Arial" w:ascii="Arial" w:hAnsi="Arial"/>
          <w:bCs/>
        </w:rPr>
        <w:tab/>
        <w:tab/>
        <w:t xml:space="preserve">Επιβάλλεται όσο ποτέ άλλοτε να ανέβει η ταξική ενότητα της εργατικής τάξης ενάντια στους διαχωρισμούς των εργαζόμενων που προωθούν η άρχουσα τάξη, η πλουτοκρατία και οι κυβερνήσεις τους. Η ενότητα της εργατικής τάξης, ο κοινός αγώνας όλων των κλάδων θα δυναμώνουν όσο κερδίζει έδαφος και δύναμη η γραμμή της ταξικής συσπείρωσης, η πάλη με αιτήματα και στόχους που ανταποκρίνονται στις ανάγκες των εργαζόμενων, η ρήξη με την πλουτοκρατία και τους μονοπωλιακούς οργανισμούς. </w:t>
      </w:r>
    </w:p>
    <w:p>
      <w:pPr>
        <w:pStyle w:val="Normal"/>
        <w:spacing w:lineRule="exact" w:line="400" w:before="86" w:after="86"/>
        <w:jc w:val="both"/>
        <w:rPr/>
      </w:pPr>
      <w:r>
        <w:rPr>
          <w:rFonts w:cs="Arial" w:ascii="Arial" w:hAnsi="Arial"/>
          <w:bCs/>
        </w:rPr>
        <w:tab/>
        <w:tab/>
        <w:t xml:space="preserve">Η ενότητα της εργατικής τάξης θα ανεβαίνει όσο χάνει έδαφος η γραμμή της ταξικής συνεργασίας που προωθούν οι δυνάμεις της ΠΑΣΚΕ, ΔΑΚΕ, Αυτόνομης Παρέμβασης. Γιατί τα συμφέροντα των εργατών είναι σε αντίθεση με τα συμφέροντα της τάξης των καπιταλιστών. Η ενότητα και η δύναμη μας θα ανεβαίνουν όσο οξύνεται η αντιπαράθεση με τους εκπροσώπους της πλουτοκρατίας. Η απάντηση μας, κατά τη γνώμη τη δική μας συνάδελφε, είναι συνταξική γραμμή με το ΠΑΜΕ. </w:t>
      </w:r>
    </w:p>
    <w:p>
      <w:pPr>
        <w:pStyle w:val="Normal"/>
        <w:spacing w:lineRule="exact" w:line="400" w:before="86" w:after="86"/>
        <w:jc w:val="both"/>
        <w:rPr/>
      </w:pPr>
      <w:r>
        <w:rPr>
          <w:rFonts w:cs="Arial" w:ascii="Arial" w:hAnsi="Arial"/>
          <w:bCs/>
        </w:rPr>
        <w:tab/>
        <w:tab/>
        <w:t>Η επίθεση που δεχόμαστε είναι πολύπλευρη και σύνθετη. Αγκαλιάζει όλους τους τομείς της ζωής μας, κάθε τι που διαμορφώνει τις συνθήκες ζωής των οικογενειών μας. Ο αγώνας μας κατά συνέπεια χρειάζεται να προσανατολιστεί καλύτερα παίρνοντας υπόψη το σύνολο των προβλημάτων, όπως αυτά της παιδείας, της υγείας, του πολιτισμού, τα προβλήματα της νεολαίας και των γυναικών, της ανεργίας και των ναρκωτικών.</w:t>
      </w:r>
    </w:p>
    <w:p>
      <w:pPr>
        <w:pStyle w:val="Normal"/>
        <w:spacing w:lineRule="exact" w:line="400" w:before="86" w:after="86"/>
        <w:jc w:val="both"/>
        <w:rPr>
          <w:rFonts w:ascii="Arial" w:hAnsi="Arial" w:cs="Arial"/>
          <w:bCs/>
        </w:rPr>
      </w:pPr>
      <w:r>
        <w:rPr>
          <w:rFonts w:cs="Arial" w:ascii="Arial" w:hAnsi="Arial"/>
          <w:bCs/>
        </w:rPr>
        <w:tab/>
        <w:tab/>
        <w:t xml:space="preserve">Ένας τέτοιος αγώνας μπορεί καθημερινά να καταδεικνύει την ανάγκη αλλαγής του συσχετισμού στο εργατικό κίνημα υπέρ των ταξικών δυνάμεων. Ένας τέτοιος αγώνας μπορεί να συμβάλει αποφασιστικά στην απόρριψη από τους εργαζόμενους των κομμάτων της πλουτοκρατίας, της Ε.Ε. και των άλλων ιμπεριαλιστικών οργανισμών. </w:t>
      </w:r>
    </w:p>
    <w:p>
      <w:pPr>
        <w:pStyle w:val="Normal"/>
        <w:spacing w:lineRule="exact" w:line="400" w:before="86" w:after="86"/>
        <w:jc w:val="both"/>
        <w:rPr/>
      </w:pPr>
      <w:r>
        <w:rPr>
          <w:rFonts w:cs="Arial" w:ascii="Arial" w:hAnsi="Arial"/>
          <w:bCs/>
        </w:rPr>
        <w:tab/>
        <w:tab/>
        <w:t>Μια τέτοια δράση και προσανατολισμό μόνο συνδυασμός νόμων μπορεί να εξασφαλίσει ενάντια στην εκάστοτε αντιλαϊκή πολιτική, αλλά κυρίως θα παλεύει και θα προσανατολίζει την πάλη μας στη διεκδίκηση αιτημάτων που θα ανταποκρίνονται στις πραγματικές μας ανάγκες, στην κατεύθυνση ωρίμανσης και συγκέντρωσης των εργαζόμενων για την κατάργηση της εξουσίας των μονοπωλίων.</w:t>
      </w:r>
    </w:p>
    <w:p>
      <w:pPr>
        <w:pStyle w:val="Normal"/>
        <w:spacing w:lineRule="exact" w:line="400" w:before="86" w:after="86"/>
        <w:jc w:val="both"/>
        <w:rPr/>
      </w:pPr>
      <w:r>
        <w:rPr>
          <w:rFonts w:cs="Arial" w:ascii="Arial" w:hAnsi="Arial"/>
          <w:bCs/>
        </w:rPr>
        <w:tab/>
        <w:tab/>
        <w:t xml:space="preserve">Τελειώνοντας, αυτός είναι ο προσανατολισμός μας, αυτό αντιστοιχεί στα συμφέροντα των εργαζόμενων και σε αυτή την κατεύθυνση καλούμε να στρατευθείτε. Για να υπηρετήσουμε τον παραπάνω σκοπό, για να είναι αποτελεσματικός ο αγώνας μας, για να συγκρουστούμε με την κυβέρνηση, την Κ.Ε.Δ.Κ.Ε., χρειάζεται πρώτον να στρατεύονται καθημερινά νέες δυνάμεις στο ταξικό κίνημα. </w:t>
      </w:r>
    </w:p>
    <w:p>
      <w:pPr>
        <w:pStyle w:val="Normal"/>
        <w:spacing w:lineRule="exact" w:line="400" w:before="86" w:after="86"/>
        <w:jc w:val="both"/>
        <w:rPr/>
      </w:pPr>
      <w:r>
        <w:rPr>
          <w:rFonts w:cs="Arial" w:ascii="Arial" w:hAnsi="Arial"/>
          <w:bCs/>
        </w:rPr>
        <w:tab/>
        <w:tab/>
        <w:t>Δεύτερον, να αλλάξει ο συσχετισμός δυνάμεων στην Ομοσπονδία με την ενίσχυση των ταξικών δυνάμεων της ΔΑΣ-Ο.Τ.Α. Τρίτον, να δυναμώσει ακόμα περισσότερο το ΠΑΜΕ. Τέταρτον, να γίνουν οι αγώνες μας πιο μαζικοί, πιο μαχητικοί. Πέμπτον, να διεκδικήσουμε αιτήματα που ανταποκρίνονται στις σύγχρονες ανάγκες μας και που αυτά είναι το διεκδικητικό πλαίσιο του ΠΑΜΕ σήμερα. Εμπρός λοιπόν να ενισχύσουμε την ενότητα της τάξης μας, να ενισχύσουμε τη ΔΑΣ-Ο.Τ.Α., να ενισχύσουμε τις ταξικές δυνάμεις του ΠΑΜΕ. Ευχαριστώ.</w:t>
      </w:r>
    </w:p>
    <w:p>
      <w:pPr>
        <w:pStyle w:val="Normal"/>
        <w:spacing w:lineRule="exact" w:line="400" w:before="86" w:after="86"/>
        <w:jc w:val="both"/>
        <w:rPr/>
      </w:pPr>
      <w:r>
        <w:rPr>
          <w:rFonts w:cs="Arial" w:ascii="Arial" w:hAnsi="Arial"/>
          <w:b/>
          <w:u w:val="single"/>
        </w:rPr>
        <w:t>ΠΡΟΕΔΡΟΣ:</w:t>
      </w:r>
      <w:r>
        <w:rPr>
          <w:rFonts w:cs="Arial" w:ascii="Arial" w:hAnsi="Arial"/>
          <w:bCs/>
        </w:rPr>
        <w:t xml:space="preserve"> Κι εμεί ευχαριστούμε Μπάμπη. Η συναδέλφισσα Ιωαννίδου έχει το λόγο.</w:t>
      </w:r>
    </w:p>
    <w:p>
      <w:pPr>
        <w:pStyle w:val="Normal"/>
        <w:spacing w:lineRule="exact" w:line="400" w:before="86" w:after="86"/>
        <w:jc w:val="both"/>
        <w:rPr/>
      </w:pPr>
      <w:r>
        <w:rPr>
          <w:rFonts w:cs="Arial" w:ascii="Arial" w:hAnsi="Arial"/>
          <w:b/>
          <w:u w:val="single"/>
        </w:rPr>
        <w:t>ΣΤ. ΙΩΑΝΝΙΔΟΥ:</w:t>
      </w:r>
      <w:r>
        <w:rPr>
          <w:rFonts w:cs="Arial" w:ascii="Arial" w:hAnsi="Arial"/>
          <w:bCs/>
        </w:rPr>
        <w:t xml:space="preserve"> Συναδέλφισσες – συνάδελφοι, καλή σας μέρα. Ονομάζομαι Ιωαννίδου Σταυρούλα και είμαι υπάλληλος των παιδικών σταθμών του νομικού προσώπου ΚΕΦΟ Δήμου Θεσσαλονίκης. Επειδή έχει γίνει μια παράφορη αδικία στο πρόσωπο των 700 υπαλλήλων που έχουν μεταφερθεί από το Υπουργείο Υγείας και Πρόνοιας στην Τοπική Αυτοδιοίκηση, βεβαίως χωρίς τη θέληση μας, μεταφέρω ένα αίτημα των υπαλλήλων ΚΕΦΟ Δήμου Θεσσαλονίκης. </w:t>
      </w:r>
    </w:p>
    <w:p>
      <w:pPr>
        <w:pStyle w:val="Normal"/>
        <w:spacing w:lineRule="exact" w:line="400" w:before="86" w:after="86"/>
        <w:jc w:val="both"/>
        <w:rPr/>
      </w:pPr>
      <w:r>
        <w:rPr>
          <w:rFonts w:cs="Arial" w:ascii="Arial" w:hAnsi="Arial"/>
          <w:bCs/>
        </w:rPr>
        <w:tab/>
        <w:tab/>
        <w:t xml:space="preserve">Με το Νόμο 3106 του 2003 καταργήθηκε ο Ε.Ο.Κ.Φ., Εθνικός Οργανισμός Κοινωνικής Φροντίδας και ένα μεγάλο μέρος του προσωπικού και των υπηρεσιών του μεταφέρθηκαν στους Ο.Τ.Α. της χώρας. </w:t>
      </w:r>
    </w:p>
    <w:p>
      <w:pPr>
        <w:pStyle w:val="Normal"/>
        <w:spacing w:lineRule="exact" w:line="400" w:before="86" w:after="86"/>
        <w:jc w:val="both"/>
        <w:rPr/>
      </w:pPr>
      <w:r>
        <w:rPr>
          <w:rFonts w:cs="Arial" w:ascii="Arial" w:hAnsi="Arial"/>
          <w:bCs/>
        </w:rPr>
        <w:tab/>
        <w:tab/>
        <w:t>Το προσωπικό που μεταφέρθηκε στους Ο.Τ.Α. είναι 700 μόνο άτομα. Στο άρθρο 8 του παραπάνω νόμου, του 3106, αναφέρονται όλα τα οργανωτικά και υπηρεσιακά θέματα των μεταφερομένων υπαλλήλων. Μετά από πολλές προσπάθειες και καθυστερήσεις, τα περισσότερα προβλήματα μας λύθηκαν με τη βοήθεια του Συλλόγου, ορισμένα όμως από αυτά εκκρεμούν, όπως είναι το θέμα του εφάπαξ.</w:t>
      </w:r>
    </w:p>
    <w:p>
      <w:pPr>
        <w:pStyle w:val="Normal"/>
        <w:spacing w:lineRule="exact" w:line="400" w:before="86" w:after="86"/>
        <w:jc w:val="both"/>
        <w:rPr/>
      </w:pPr>
      <w:r>
        <w:rPr>
          <w:rFonts w:cs="Arial" w:ascii="Arial" w:hAnsi="Arial"/>
          <w:bCs/>
        </w:rPr>
        <w:tab/>
        <w:tab/>
        <w:t>Στην προηγούμενη υπηρεσία οι υπάλληλοι παίρναμε αυξημένη αποζημίωση χωρίς να καταβάλουμε προσφορές. Αυτό βεβαίως ήταν ένα δικαίωμα των υπαλλήλων, κεκτημένο δικαίωμα, το οποίο συνεχίσαμε και εμείς. Στο νόμο και στο άρθρο 8, στην παράγραφο 5 και 10, αναφέρονται ρητά ότι ο χρόνος που διανύθηκε στην προηγούμενη Υπηρεσία, αναγνωρίζεται χωρίς δαπάνη για την καταβολή του εφάπαξ, ένα χρηματικό ποσό σύμφωνα με το Νόμο 103/75.</w:t>
      </w:r>
    </w:p>
    <w:p>
      <w:pPr>
        <w:pStyle w:val="Normal"/>
        <w:spacing w:lineRule="exact" w:line="400" w:before="86" w:after="86"/>
        <w:jc w:val="both"/>
        <w:rPr/>
      </w:pPr>
      <w:r>
        <w:rPr>
          <w:rFonts w:cs="Arial" w:ascii="Arial" w:hAnsi="Arial"/>
          <w:bCs/>
        </w:rPr>
        <w:tab/>
        <w:tab/>
        <w:t>Παρόλα αυτά το Υπουργείο Υγείας δεν το περιέλαβε στο Νόμο 3234/2004 και αναφέρεται στο ασφαλιστικό και συνταξιοδοτικό θέμα στο εφάπαξ και έτσι μένει το θέμα μας σε εκκρεμότητα. Το αρμόδιο Υπουργείο Εργασίας σε σχετικό έγγραφο του λέει ότι δικαιούμεθα το εφάπαξ, αλλά είναι σε συνεργασία με το Υπουργείου Υγείας και το Υπουργείο Εσωτερικών.</w:t>
      </w:r>
    </w:p>
    <w:p>
      <w:pPr>
        <w:pStyle w:val="Normal"/>
        <w:spacing w:lineRule="exact" w:line="400" w:before="86" w:after="86"/>
        <w:jc w:val="both"/>
        <w:rPr/>
      </w:pPr>
      <w:r>
        <w:rPr>
          <w:rFonts w:cs="Arial" w:ascii="Arial" w:hAnsi="Arial"/>
          <w:bCs/>
        </w:rPr>
        <w:tab/>
        <w:tab/>
        <w:t xml:space="preserve">Το γεγονός ότι μελετάται βέβαια το θέμα μας δείχνει ότι είναι δίκαιο και νόμιμο το αίτημα μας και θεωρούμε ότι πρέπει να επιλυθεί το συντομότερο και να περιληφθεί στο διεκδικητικό πλαίσιο του εφάπαξ της Π.Ο.Ε.-Ο.Τ.Α. της οποίας είμαστε πλέον όλοι μέλη του Συλλόγου. Αίτημα και παράκληση όλων των υπαλλήλων που υπηρετούμε πλέον στους Ο.Τ.Α. είναι: η εφαρμογή του Ν. 3106/2003 για εφάπαξ χρηματικό βοήθημα από το Νόμο 103/75 χωρίς δαπάνη για το διάστημα που διανύσαμε στο Υπουργείου Υγείας και Πρόνοιας. </w:t>
      </w:r>
    </w:p>
    <w:p>
      <w:pPr>
        <w:pStyle w:val="Normal"/>
        <w:spacing w:lineRule="exact" w:line="400" w:before="86" w:after="86"/>
        <w:jc w:val="both"/>
        <w:rPr/>
      </w:pPr>
      <w:r>
        <w:rPr>
          <w:rFonts w:cs="Arial" w:ascii="Arial" w:hAnsi="Arial"/>
          <w:bCs/>
        </w:rPr>
        <w:tab/>
        <w:tab/>
        <w:t xml:space="preserve">Ευελπιστώντας στο όργανο μας, την Π.Ο.Ε.-Ο.Τ.Α. , ότι θα είναι δίπλα μας και ότι θα αγωνιστεί μαζί μας, καταθέτω και τους νόμους. Ευχαριστώ πολύ. </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Ευχαριστούμε πολύ συναδέλφισσα. Ο συνάδελφος Κουρεμέτης έχει το λόγο. </w:t>
      </w:r>
    </w:p>
    <w:p>
      <w:pPr>
        <w:pStyle w:val="Normal"/>
        <w:spacing w:lineRule="exact" w:line="400" w:before="86" w:after="86"/>
        <w:jc w:val="both"/>
        <w:rPr/>
      </w:pPr>
      <w:r>
        <w:rPr>
          <w:rFonts w:cs="Arial" w:ascii="Arial" w:hAnsi="Arial"/>
          <w:b/>
          <w:bCs/>
          <w:u w:val="single"/>
        </w:rPr>
        <w:t>ΜΠ. ΚΟΥΡΕΜΕΤΗΣ:</w:t>
      </w:r>
      <w:r>
        <w:rPr>
          <w:rFonts w:cs="Arial" w:ascii="Arial" w:hAnsi="Arial"/>
          <w:bCs/>
        </w:rPr>
        <w:t xml:space="preserve"> Από το Δήμο της Ελευσίνας. Συνάδελφοι, καταθέτω πρόταση στο συνέδριο για την εναλλακτική χορήγηση των παροχών είτε σε χρήμα είτε σε είδος, ανάλογα με το αποτέλεσμα της διαπραγμάτευσης του πρωτοβάθμιου σωματείου. Η πρόταση αυτή είναι προσωπική, δεν δεσμεύει κανέναν άλλον. </w:t>
      </w:r>
    </w:p>
    <w:p>
      <w:pPr>
        <w:pStyle w:val="Normal"/>
        <w:spacing w:lineRule="exact" w:line="400" w:before="86" w:after="86"/>
        <w:jc w:val="both"/>
        <w:rPr/>
      </w:pPr>
      <w:r>
        <w:rPr>
          <w:rFonts w:cs="Arial" w:ascii="Arial" w:hAnsi="Arial"/>
          <w:bCs/>
        </w:rPr>
        <w:tab/>
        <w:tab/>
        <w:t xml:space="preserve">Αγαπητοί συνάδελφοι, ο Άγγλος αναρχικός κομμουνιστής διανοητής, Ποστ, τονίζει σε μια ομιλία του σε Αυστραλούς συνδικαλιστές. Ένας από τους πιο ύπουλους εχθρούς της εργατικής τάξης είναι το συνδικάτο σε κάθε του μορφή. Τα συνδικάτα σχηματίζονται για να λειτουργούν σε μη επαναστατικές περιόδους για να προστατεύουν δήθεν σε καθημερινή βάση τους εργάτες από τις χειρότερες καταχρήσεις του καπιταλισμού. </w:t>
      </w:r>
    </w:p>
    <w:p>
      <w:pPr>
        <w:pStyle w:val="Normal"/>
        <w:spacing w:lineRule="exact" w:line="400" w:before="86" w:after="86"/>
        <w:jc w:val="both"/>
        <w:rPr/>
      </w:pPr>
      <w:r>
        <w:rPr>
          <w:rFonts w:cs="Arial" w:ascii="Arial" w:hAnsi="Arial"/>
          <w:bCs/>
        </w:rPr>
        <w:tab/>
        <w:tab/>
        <w:t xml:space="preserve">Αυτό δεν σημαίνει τίποτα άλλο, παρά διαπραγμάτευση για μια δικαιότερη μορφή εκμετάλλευσης για την εργατική τάξη. Αυτή είναι μια ακραία τοποθέτηση για το ρόλο των συνδικάτων στις συνθήκες του καπιταλισμού με την οποία νομίζω κανένας σε αυτή την αίθουσα δεν συμφωνεί. </w:t>
      </w:r>
    </w:p>
    <w:p>
      <w:pPr>
        <w:pStyle w:val="Normal"/>
        <w:spacing w:lineRule="exact" w:line="400" w:before="86" w:after="86"/>
        <w:jc w:val="both"/>
        <w:rPr/>
      </w:pPr>
      <w:r>
        <w:rPr>
          <w:rFonts w:cs="Arial" w:ascii="Arial" w:hAnsi="Arial"/>
          <w:bCs/>
        </w:rPr>
        <w:tab/>
        <w:tab/>
        <w:t xml:space="preserve">Ή μήπως υπάρχουν κάποιοι που συμφωνούν; Γιατί έστω και με αρνητικό τρόπο ο Άγγλος αυτός διανοητής προσδιορίζει τη φύση των συνδικάτων. Πρώτον, δεν είναι σχηματισμοί αμφισβήτησης του συστήματος, δεύτερον είναι μηχανισμοί διαπραγμάτευσης, τρίτον είναι φορείς προστασίας των μελών τους και τέταρτον είναι χώροι οργάνωσης της πάλης για τη βελτίωση της ζωής της εργατικής τάξης. Αυτή είναι η σχηματική περιγραφή του ρόλου των συνδικάτων που σε άλλες περιόδους θα έπαιρνε τη ταμπέλα ρεφορμισμός και θα έμπαινε στο περιθώριο. Αλλά τι άλλο από εφαρμοσμένο ρεφορμισμό κάνουμε όλοι μας; </w:t>
      </w:r>
    </w:p>
    <w:p>
      <w:pPr>
        <w:pStyle w:val="Normal"/>
        <w:spacing w:lineRule="exact" w:line="400" w:before="86" w:after="86"/>
        <w:jc w:val="both"/>
        <w:rPr/>
      </w:pPr>
      <w:r>
        <w:rPr>
          <w:rFonts w:cs="Arial" w:ascii="Arial" w:hAnsi="Arial"/>
          <w:bCs/>
        </w:rPr>
        <w:tab/>
        <w:tab/>
        <w:t>Επειδή κάποιοι συνάδελφοι μας συγκεντρώνονται στην πλατεία Βάθη και όχι στην Καραϊσκάκη, πορεύονται από την Πανεπιστημίου και όχι από τη Σταδίου και καταλήγουν στο Σύνταγμα και όχι στη Κλαυθμώνος, κάνουν κάτι διαφορετικό από τους υπόλοιπους; Κι αυτοί δεν διαπραγματεύονται με την κρατική ιδιωτική εργοδοσία, άρα δεν τη αμφισβητούν; Δεν συνυπογράφουν συμφωνίες, άρα αποδέχονται το ρόλο τους ως θεσμό του κράτους;</w:t>
      </w:r>
    </w:p>
    <w:p>
      <w:pPr>
        <w:pStyle w:val="Normal"/>
        <w:spacing w:lineRule="exact" w:line="400" w:before="86" w:after="86"/>
        <w:jc w:val="both"/>
        <w:rPr>
          <w:rFonts w:ascii="Arial" w:hAnsi="Arial" w:cs="Arial"/>
          <w:bCs/>
        </w:rPr>
      </w:pPr>
      <w:r>
        <w:rPr>
          <w:rFonts w:cs="Arial" w:ascii="Arial" w:hAnsi="Arial"/>
          <w:bCs/>
        </w:rPr>
        <w:tab/>
        <w:tab/>
        <w:t xml:space="preserve">Συμμετέχουν σε όργανα θεσπισμένα με βάση τη συνδικαλιστική νομοθεσία που κάθε άλλο παρά στην ανατροπή του αστικού κράτους αποβλέπει. Τραβάνε βέβαια στο τέλος και μια καταγγελία κατά παντός και πάνε ήσυχοι στο σπίτι τους ικανοποιημένοι που επιτέλεσαν το επαναστατικό τους καθήκον. </w:t>
      </w:r>
    </w:p>
    <w:p>
      <w:pPr>
        <w:pStyle w:val="Normal"/>
        <w:spacing w:lineRule="exact" w:line="400" w:before="86" w:after="86"/>
        <w:jc w:val="both"/>
        <w:rPr/>
      </w:pPr>
      <w:r>
        <w:rPr>
          <w:rFonts w:cs="Arial" w:ascii="Arial" w:hAnsi="Arial"/>
          <w:bCs/>
        </w:rPr>
        <w:tab/>
        <w:tab/>
        <w:t xml:space="preserve">Υπάρχει άλλη άποψη για το συνδικαλιστικό κίνημα; Υπάρχει. Γράφει ο Λένιν το 1920 στο βιβλίο του «Αριστερισμός, παιδική αρρώστια του κομμουνισμού», απαντώντας σε Γερμανούς συνδικαλιστές που υποστήριζαν την αποχώρηση από τα συνδικάτα. Το κόμμα στη δουλειά μας στηρίζεται στα συνδικάτα που τυπικά είναι εξωκομματικές οργανώσεις. </w:t>
      </w:r>
    </w:p>
    <w:p>
      <w:pPr>
        <w:pStyle w:val="Normal"/>
        <w:spacing w:lineRule="exact" w:line="400" w:before="86" w:after="86"/>
        <w:jc w:val="both"/>
        <w:rPr>
          <w:rFonts w:ascii="Arial" w:hAnsi="Arial" w:cs="Arial"/>
          <w:bCs/>
        </w:rPr>
      </w:pPr>
      <w:r>
        <w:rPr>
          <w:rFonts w:cs="Arial" w:ascii="Arial" w:hAnsi="Arial"/>
          <w:bCs/>
        </w:rPr>
        <w:tab/>
        <w:tab/>
        <w:t xml:space="preserve">Στην πράξη όλα τα καθοδηγητικά όργανα αποτελούνται από κομμουνιστές που εφαρμόζουν τις οδηγίες του κόμματος και έτσι έχουμε σε γενικές γραμμές ένα τυπικά μη κομουνιστικό, ευλύγιστο και σχετικά πολύ πλατύ, πολύ ισχυρό προλεταριακό μηχανισμό. </w:t>
      </w:r>
    </w:p>
    <w:p>
      <w:pPr>
        <w:pStyle w:val="Normal"/>
        <w:spacing w:lineRule="exact" w:line="400" w:before="86" w:after="86"/>
        <w:jc w:val="both"/>
        <w:rPr/>
      </w:pPr>
      <w:r>
        <w:rPr>
          <w:rFonts w:cs="Arial" w:ascii="Arial" w:hAnsi="Arial"/>
          <w:bCs/>
        </w:rPr>
        <w:tab/>
        <w:tab/>
        <w:t xml:space="preserve">Αν βγάζαμε τις λέξεις κομμουνιστής κλπ. -ο Πολυζωγόπουλος και ο Πουπάκης είναι τα υποδείγματα των συνδικαλιστών σύμφωνα με τον Λένιν- είναι αυτός ο συνδικαλισμός που θέλουμε; Αυτά τα συνδικάτα έχει ανάγκη σήμερα η ευρωπαϊκή κοινωνία; Το κρίσιμο ζήτημα είναι που λαμβάνονται οι αποφάσεις, μέσα ή έξω από το συνδικάτο; Ας υποθέσουμε ότι καταφέραμε και φτιάξαμε ένα τέτοιο συνδικάτο. Τι γίνεται μετά; </w:t>
      </w:r>
    </w:p>
    <w:p>
      <w:pPr>
        <w:pStyle w:val="Normal"/>
        <w:spacing w:lineRule="exact" w:line="400" w:before="86" w:after="86"/>
        <w:jc w:val="both"/>
        <w:rPr/>
      </w:pPr>
      <w:r>
        <w:rPr>
          <w:rFonts w:cs="Arial" w:ascii="Arial" w:hAnsi="Arial"/>
          <w:bCs/>
        </w:rPr>
        <w:tab/>
        <w:tab/>
        <w:t>Ο Στάλιν στον 13</w:t>
      </w:r>
      <w:r>
        <w:rPr>
          <w:rFonts w:cs="Arial" w:ascii="Arial" w:hAnsi="Arial"/>
          <w:bCs/>
          <w:vertAlign w:val="superscript"/>
        </w:rPr>
        <w:t>ο</w:t>
      </w:r>
      <w:r>
        <w:rPr>
          <w:rFonts w:cs="Arial" w:ascii="Arial" w:hAnsi="Arial"/>
          <w:bCs/>
        </w:rPr>
        <w:t xml:space="preserve"> τόμο των συνδικάτων του το 1932, 15 χρόνια μετά την επανάσταση σημειώνει: Και τα συνδικάτα; Ποιος θα αρνηθεί ότι στα συνδικάτα έχουμε όση γραφειοκρατία θέλεις; Έχουμε παραγωγικές συσκέψεις, έχουμε προσωρινές επιτροπές, γιατί οι οργανώσεις αυτές δεν αναπτύσσονται, γιατί δεν σφύζει η ζωή μέσα τους; Μήπως δεν είναι φανερό ότι η γραφειοκρατία δεν αφήνει τις σπουδαιότατες αυτές οργανώσεις της εργατικής τάξης να αναπτυχθούν; Τι σας θυμίζει αυτή η περιγραφή αν και πάλι αφαιρέσουμε τις λέξεις κομμουνιστής κλπ.;»</w:t>
      </w:r>
    </w:p>
    <w:p>
      <w:pPr>
        <w:pStyle w:val="Normal"/>
        <w:spacing w:lineRule="exact" w:line="400" w:before="86" w:after="86"/>
        <w:jc w:val="both"/>
        <w:rPr/>
      </w:pPr>
      <w:r>
        <w:rPr>
          <w:rFonts w:cs="Arial" w:ascii="Arial" w:hAnsi="Arial"/>
          <w:bCs/>
        </w:rPr>
        <w:tab/>
        <w:tab/>
        <w:t>Βέβαια κάνει λάθος ο Στάλιν όπως κάνει λάθος και ο Λένιν. Δεν φταίει ο υποκειμενικός παράγοντας, δεν φταίει ο συνδικαλιστής, δεν φταίει ο κομμουνιστής, κάθε άλλο. Οι κομμουνιστές έχουν αποδείξει σε όλη τη διάρκεια του 20</w:t>
      </w:r>
      <w:r>
        <w:rPr>
          <w:rFonts w:cs="Arial" w:ascii="Arial" w:hAnsi="Arial"/>
          <w:bCs/>
          <w:vertAlign w:val="superscript"/>
        </w:rPr>
        <w:t>ου</w:t>
      </w:r>
      <w:r>
        <w:rPr>
          <w:rFonts w:cs="Arial" w:ascii="Arial" w:hAnsi="Arial"/>
          <w:bCs/>
        </w:rPr>
        <w:t xml:space="preserve"> αιώνα καταπληκτικά χαρακτηριστικά αντοχής, αυταπάρνησης, αγωνιστικότητας και απέχθειας προς τις γραφειοκρατίες. </w:t>
      </w:r>
    </w:p>
    <w:p>
      <w:pPr>
        <w:pStyle w:val="Normal"/>
        <w:spacing w:lineRule="exact" w:line="400" w:before="86" w:after="86"/>
        <w:jc w:val="both"/>
        <w:rPr/>
      </w:pPr>
      <w:r>
        <w:rPr>
          <w:rFonts w:cs="Arial" w:ascii="Arial" w:hAnsi="Arial"/>
          <w:bCs/>
        </w:rPr>
        <w:tab/>
        <w:tab/>
        <w:t xml:space="preserve">Το συνδικαλιστικό κίνημα όμως αποστεώθηκε, αποδυναμώθηκε, περιθωριοποιήθηκε και έγινε έρμαιο των γραφειοκρατών, ακριβώς επειδή αντί να είναι εκφραστής των μαζών, μετατράπηκε στον περιβόητο ιμάντα που μεταφέρει τη γραμμή του κόμματος στην κοινωνία. </w:t>
      </w:r>
    </w:p>
    <w:p>
      <w:pPr>
        <w:pStyle w:val="Normal"/>
        <w:spacing w:lineRule="exact" w:line="400" w:before="86" w:after="86"/>
        <w:jc w:val="both"/>
        <w:rPr/>
      </w:pPr>
      <w:r>
        <w:rPr>
          <w:rFonts w:cs="Arial" w:ascii="Arial" w:hAnsi="Arial"/>
          <w:bCs/>
        </w:rPr>
        <w:tab/>
        <w:tab/>
        <w:t xml:space="preserve">Αυτό δεν αφορά μόνο το Κ.Κ.Ε., αφορά και το ΠΑ.ΣΟ.Κ. και τη Νέα Δημοκρατία. Και τα τρία κόμματα έχουν επιλέξει το λενινιστικό μοντέλο για την οργάνωση των σχέσεων τους με την εργατική τάξη. Η πολιτική χαράσσεται αλλού, οι αποφάσεις λαμβάνονται αλλού, οι συνδικαλιστές τους αναλαμβάνουν να την εκλαϊκεύσουν στις μάζες και να την εφαρμόσουν. </w:t>
      </w:r>
    </w:p>
    <w:p>
      <w:pPr>
        <w:pStyle w:val="Normal"/>
        <w:spacing w:lineRule="exact" w:line="400" w:before="86" w:after="86"/>
        <w:jc w:val="both"/>
        <w:rPr/>
      </w:pPr>
      <w:r>
        <w:rPr>
          <w:rFonts w:cs="Arial" w:ascii="Arial" w:hAnsi="Arial"/>
          <w:bCs/>
        </w:rPr>
        <w:tab/>
        <w:tab/>
        <w:t xml:space="preserve">Αν θεωρήσουμε τα πράγματα από αυτή τη σκοπιά, θα εξηγήσουμε πολλά από αυτά τα φαινόμενα που ζει σήμερα το συνδικαλιστικό κίνημα. Μόνο 1 στους 5 εργαζόμενους είναι συνδικαλισμένος, μόνο 1 στους 15 έχει συμμετάσχει έστω και μια φορά σε οποιαδήποτε κινητοποίηση το τελευταίο έτος. Τα συνδικάτα καταλαμβάνουν την 7η θέση στην κλίμακα εμπιστοσύνης των πολιτών, πίσω από το στρατό, την Εκκλησία, πίσω ακόμα και από την κυβέρνηση. </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Ευχαριστούμε πολύ συνάδελφε.</w:t>
      </w:r>
    </w:p>
    <w:p>
      <w:pPr>
        <w:pStyle w:val="Normal"/>
        <w:spacing w:lineRule="exact" w:line="400" w:before="86" w:after="86"/>
        <w:jc w:val="both"/>
        <w:rPr/>
      </w:pPr>
      <w:r>
        <w:rPr>
          <w:rFonts w:cs="Arial" w:ascii="Arial" w:hAnsi="Arial"/>
          <w:b/>
          <w:bCs/>
          <w:u w:val="single"/>
        </w:rPr>
        <w:t>ΜΠ. ΚΟΥΡΕΜΕΤΗΣ:</w:t>
      </w:r>
      <w:r>
        <w:rPr>
          <w:rFonts w:cs="Arial" w:ascii="Arial" w:hAnsi="Arial"/>
          <w:bCs/>
        </w:rPr>
        <w:t xml:space="preserve"> Θα ήθελα να τελειώσω με μια φράση. Είχα άλλη μια σελίδα που αναφερόμουν στους συντρόφους του ΠΑΜΕ. Θα ήθελα να πω ότι η τακτική όσο χειρότερα για τη Γ.Σ.Ε.Ε. και την Α.Δ.Ε.Δ.Υ. τόσο καλύτερα για το ΠΑΜΕ, είναι κοντόθωρη και την πληρώνουν οι εργαζόμενοι. Αυτή η πρακτική δυσκολεύει ακόμα και τις οργανώσεις του ΠΑΜΕ, οι οποίες παρά τους μεγαλόστομους στόχους υπογράφουν συμφωνίες με τα ίδια αποτελέσματα αυτών των συμφωνιών που καταγγέλλουν. Αν συνεχιστεί αυτή η πορεία του ΠΑΜΕ να μην αποκλειστούν αντι-ΠΑΜΕ συσπειρώσεις. </w:t>
      </w:r>
    </w:p>
    <w:p>
      <w:pPr>
        <w:pStyle w:val="Normal"/>
        <w:spacing w:lineRule="exact" w:line="400" w:before="86" w:after="86"/>
        <w:jc w:val="both"/>
        <w:rPr/>
      </w:pPr>
      <w:r>
        <w:rPr>
          <w:rFonts w:cs="Arial" w:ascii="Arial" w:hAnsi="Arial"/>
          <w:bCs/>
        </w:rPr>
        <w:tab/>
        <w:tab/>
        <w:t>Αγαπητοί σύντροφοι, δυο δρόμοι υπάρχουν. Πρώτος δρόμος, αυτοδιάλυση του ΠΑΜΕ και επαναφορά της οργανωτικής και λειτουργικής ενότητας του συνδικαλιστικού κινήματος. Δεύτερος δρόμος, αποχώρηση του ΠΑΜΕ …..</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Ευχαριστούμε πολύ συνάδελφε. Συνάδελφε, έχεις κατά πολύ ξεπεράσει το χρόνο και την ανοχή του  Προεδρείου. </w:t>
      </w:r>
    </w:p>
    <w:p>
      <w:pPr>
        <w:pStyle w:val="Normal"/>
        <w:spacing w:lineRule="exact" w:line="400" w:before="86" w:after="86"/>
        <w:jc w:val="both"/>
        <w:rPr/>
      </w:pPr>
      <w:r>
        <w:rPr>
          <w:rFonts w:cs="Arial" w:ascii="Arial" w:hAnsi="Arial"/>
          <w:b/>
          <w:bCs/>
          <w:u w:val="single"/>
        </w:rPr>
        <w:t>ΜΠ. ΚΟΥΡΕΜΕΤΗΣ:</w:t>
      </w:r>
      <w:r>
        <w:rPr>
          <w:rFonts w:cs="Arial" w:ascii="Arial" w:hAnsi="Arial"/>
          <w:bCs/>
        </w:rPr>
        <w:t xml:space="preserve"> Αποχώρηση του ΠΑΜΕ, δημιουργία Κόκκινης Συνομοσπονδίας Ομοσπονδιών και Σωματείων. Και οι δύο δρόμοι είναι καθαροί και τίμιοι, διαλέξτε. </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Ο συνάδελφος Πανταζής έχει το λόγο. </w:t>
      </w:r>
    </w:p>
    <w:p>
      <w:pPr>
        <w:pStyle w:val="Normal"/>
        <w:spacing w:lineRule="exact" w:line="400" w:before="86" w:after="86"/>
        <w:jc w:val="both"/>
        <w:rPr/>
      </w:pPr>
      <w:r>
        <w:rPr>
          <w:rFonts w:cs="Arial" w:ascii="Arial" w:hAnsi="Arial"/>
          <w:b/>
          <w:bCs/>
          <w:u w:val="single"/>
        </w:rPr>
        <w:t>Ν. ΠΑΝΤΑΖΗΣ:</w:t>
      </w:r>
      <w:r>
        <w:rPr>
          <w:rFonts w:cs="Arial" w:ascii="Arial" w:hAnsi="Arial"/>
          <w:bCs/>
        </w:rPr>
        <w:t xml:space="preserve"> Είμαι ο Νίκος Πανταζής από το Σύλλογο Δημοτικής Αστυνομίας στο Δήμο της Αθήνας. Αν δεν υπήρχε το σύνθημα ενωτικά, συλλογικά, αγωνιστικά δεν θα έπαιρνα και το λόγο. Και δεν θα έπαιρνα το λόγο γιατί πιστεύω εδώ μέσα ότι θα πρέπει να υπάρχει η ενότητα, την οποία όμως δεν βλέπω. </w:t>
      </w:r>
    </w:p>
    <w:p>
      <w:pPr>
        <w:pStyle w:val="Normal"/>
        <w:spacing w:lineRule="exact" w:line="400" w:before="86" w:after="86"/>
        <w:jc w:val="both"/>
        <w:rPr/>
      </w:pPr>
      <w:r>
        <w:rPr>
          <w:rFonts w:cs="Arial" w:ascii="Arial" w:hAnsi="Arial"/>
          <w:bCs/>
        </w:rPr>
        <w:tab/>
        <w:tab/>
        <w:t xml:space="preserve">Πραγματικά, εγώ δεν ξέρω τι λέει -επειδή ανήκω στο χώρο της ΠΑΣΚΕ- δεν ξέρω τι λέει η ΠΑΣΚΕ του ΣΕΒ, δεν ξέρω -αν ξέρετε εσείς αγαπητέ μου συνάδελφε- τι λέει η ΠΑΜΕ του ΣΕΒ ή η ΔΑΚΕ του ΣΕΒ. Υπάρχει μια ενότητα στους εργοδότες. Εμείς είμαστε αυτοί που είμαστε χωρισμένοι. Άρα, αυτό μου δίνει και το δικαίωμα να καταδικάσω απόλυτα την πράξη του Αντιπροέδρου της Ομοσπονδίας μας όταν κατηγορούσε τον αγώνα που έγινε από πλευράς της Ομοσπονδίας. </w:t>
      </w:r>
    </w:p>
    <w:p>
      <w:pPr>
        <w:pStyle w:val="Normal"/>
        <w:spacing w:lineRule="exact" w:line="400" w:before="86" w:after="86"/>
        <w:jc w:val="both"/>
        <w:rPr/>
      </w:pPr>
      <w:r>
        <w:rPr>
          <w:rFonts w:cs="Arial" w:ascii="Arial" w:hAnsi="Arial"/>
          <w:bCs/>
        </w:rPr>
        <w:tab/>
        <w:tab/>
        <w:t xml:space="preserve">Έχω τη χαρά να μπορώ να λέω ότι η παράταξη στην οποία ανήκω ήταν αυτή η οποία σταμάτησε το ασφαλιστικό της κυβέρνησης ΠΑ.ΣΟ.Κ., Γιαννίτση και δεν αρνούμαι για τις συνέπειες. </w:t>
      </w:r>
    </w:p>
    <w:p>
      <w:pPr>
        <w:pStyle w:val="Normal"/>
        <w:spacing w:lineRule="exact" w:line="400" w:before="86" w:after="86"/>
        <w:jc w:val="both"/>
        <w:rPr>
          <w:rFonts w:ascii="Arial" w:hAnsi="Arial" w:cs="Arial"/>
          <w:bCs/>
        </w:rPr>
      </w:pPr>
      <w:r>
        <w:rPr>
          <w:rFonts w:cs="Arial" w:ascii="Arial" w:hAnsi="Arial"/>
          <w:bCs/>
        </w:rPr>
        <w:tab/>
        <w:tab/>
        <w:t xml:space="preserve">Αλλά εκείνο όμως το οποίο υπάρχει και είναι αναγκαίο, είναι να υπάρχει ενότητα των εργαζόμενων. Γι’ αυτό και μου έδωσε το δικαίωμα να καταδικάσω αυτή τη δήλωση η οποία στρέφεται κατά των εργαζόμενων. </w:t>
      </w:r>
    </w:p>
    <w:p>
      <w:pPr>
        <w:pStyle w:val="Normal"/>
        <w:spacing w:lineRule="exact" w:line="400" w:before="86" w:after="86"/>
        <w:jc w:val="both"/>
        <w:rPr/>
      </w:pPr>
      <w:r>
        <w:rPr>
          <w:rFonts w:cs="Arial" w:ascii="Arial" w:hAnsi="Arial"/>
          <w:bCs/>
        </w:rPr>
        <w:tab/>
        <w:tab/>
        <w:t xml:space="preserve">Εκείνο όμως το οποίο πραγματικά, μέχρι προχθές οι αγαπητοί συνάδελφοι της ΔΑΚΕ βάζανε που και που καμιά απεργία, αλλά δεν βάζανε απεργούς, τώρα δεν βάζουν ούτε τις απεργίες και αυτό είναι πολύ λυπηρό. Εκείνο το οποίο πάλι ήθελα να τονίσω, είναι ότι υπάρχει από πλευράς σήμερα κυβέρνησης ένας εκφοβισμός, ένα πτώμα το οποίο περιφέρουν, το ασφαλιστικό. </w:t>
      </w:r>
    </w:p>
    <w:p>
      <w:pPr>
        <w:pStyle w:val="Normal"/>
        <w:spacing w:lineRule="exact" w:line="400" w:before="86" w:after="86"/>
        <w:jc w:val="both"/>
        <w:rPr/>
      </w:pPr>
      <w:r>
        <w:rPr>
          <w:rFonts w:cs="Arial" w:ascii="Arial" w:hAnsi="Arial"/>
          <w:bCs/>
        </w:rPr>
        <w:tab/>
        <w:tab/>
        <w:t xml:space="preserve">Άκουσα χθες και τον εκπρόσωπο της κυβέρνησης ο οποίος τι είπε; Το ασφαλιστικό λέει αν δεν το λύσουμε μετά από 20 χρόνια θα θέλει το 15% του Α.Ε.Π. Εγώ δεν ξέρω αν θέλει το 15%, μπορεί να θέλει και το 100%, δεν μπορώ να το ξέρω. Απορώ πως το ξέρουν αυτοί όταν δεν κάνουν κάποια μελέτη. Είναι απλά τα πράγματα. Πώς είναι δυνατόν να κάνουμε εκτιμήσεις πόσο κοστίζει όταν δεν πάμε να κάνουμε μετρήσεις, αναλογιστικές μελέτες και όλα αυτά τα οποία χρειάζονται; </w:t>
      </w:r>
    </w:p>
    <w:p>
      <w:pPr>
        <w:pStyle w:val="Normal"/>
        <w:spacing w:lineRule="exact" w:line="400" w:before="86" w:after="86"/>
        <w:jc w:val="both"/>
        <w:rPr/>
      </w:pPr>
      <w:r>
        <w:rPr>
          <w:rFonts w:cs="Arial" w:ascii="Arial" w:hAnsi="Arial"/>
          <w:bCs/>
        </w:rPr>
        <w:tab/>
        <w:tab/>
        <w:t xml:space="preserve">Δεν πρέπει πρώτα η κυβέρνηση που είναι και υπεύθυνη να κυνηγήσει την εισφοροδιαφυγή και όλα αυτά τα οποία δεν είναι των εργαζόμενων, αλλά είναι των εργοδοτών ή ακόμα -ακόμα και του ίδιου του Δημοσίου που δεν πληρώνει τις εργοδοτικές εισφορές και μετά να συζητήσουμε αν θέλει 15%, 105%, δεν ξέρω πόσο. Άρα πρέπει όταν θέλουμε να συζητάμε για το ασφαλιστικό να συζητάμε σοβαρά και με διάθεση να προσφέρουμε κάτι και όχι απλά να κινδυνολογούμε στον κόσμο για να μη ζητάνε οι εργαζόμενοι τα δικαιώματα τους. </w:t>
      </w:r>
    </w:p>
    <w:p>
      <w:pPr>
        <w:pStyle w:val="Normal"/>
        <w:spacing w:lineRule="exact" w:line="400" w:before="86" w:after="86"/>
        <w:jc w:val="both"/>
        <w:rPr/>
      </w:pPr>
      <w:r>
        <w:rPr>
          <w:rFonts w:cs="Arial" w:ascii="Arial" w:hAnsi="Arial"/>
          <w:bCs/>
        </w:rPr>
        <w:tab/>
        <w:tab/>
        <w:t xml:space="preserve">Επειδή όπως είπα προηγουμένως προέρχομαι από το χώρο της Δημοτικής Αστυνομίας, ήθελα να πω και κάτι, το οποίο αφορά ενωτικά και δεν αφορά να το πάρουν οι εργαζόμενοι της ΠΑΣΚΕ, αλλά όλοι οι εργαζόμενοι στη Δημοτική Αστυνομία, </w:t>
      </w:r>
    </w:p>
    <w:p>
      <w:pPr>
        <w:pStyle w:val="Normal"/>
        <w:spacing w:lineRule="exact" w:line="400" w:before="86" w:after="86"/>
        <w:jc w:val="both"/>
        <w:rPr/>
      </w:pPr>
      <w:r>
        <w:rPr>
          <w:rFonts w:cs="Arial" w:ascii="Arial" w:hAnsi="Arial"/>
          <w:bCs/>
        </w:rPr>
        <w:tab/>
        <w:tab/>
        <w:t xml:space="preserve">Και από το καινούριο νομοσχέδιο, ο κώδικας ο καινούριος Δήμων και Κοινοτήτων προβλέπει ότι για τον έλεγχο της καθαριότητας στους Δήμους υπεύθυνη είναι η Δημοτική Αστυνομία. Ο έλεγχος της καθαριότητας δεν γίνεται με χαρτορίχτρες. Πρέπει να ασχοληθείς και με τα σκουπίδι. Άρα νομίζω ότι είναι αναγκαίο να ενταχθεί και η Δημοτική Αστυνομία στην πρώτη κατηγορία που αφορά τα βαρέα και ανθυγιεινά. </w:t>
      </w:r>
    </w:p>
    <w:p>
      <w:pPr>
        <w:pStyle w:val="Normal"/>
        <w:spacing w:lineRule="exact" w:line="400" w:before="86" w:after="86"/>
        <w:jc w:val="both"/>
        <w:rPr/>
      </w:pPr>
      <w:r>
        <w:rPr>
          <w:rFonts w:cs="Arial" w:ascii="Arial" w:hAnsi="Arial"/>
          <w:bCs/>
        </w:rPr>
        <w:tab/>
        <w:tab/>
        <w:t xml:space="preserve">Δεν μπορεί να γίνει επέκταση του Ι.Κ.Α. γιατί ουδέποτε η Δημοτική Αστυνομία ήταν στο Ι.Κ.Α. Δηλαδή επιβάλλεται να το κοιτάξουμε από την αρχή και να μη γίνει μια απλή μεταφορά αυτοί που το δικαιούνταν στο Ι.Κ.Α., άρα πρέπει η Δημοτική Αστυνομία να είναι έξω, άρα δεν συζητιέται. Πρέπει να συζητηθεί και αυτή η διάσταση. </w:t>
      </w:r>
    </w:p>
    <w:p>
      <w:pPr>
        <w:pStyle w:val="Normal"/>
        <w:spacing w:lineRule="exact" w:line="400" w:before="86" w:after="86"/>
        <w:jc w:val="both"/>
        <w:rPr/>
      </w:pPr>
      <w:r>
        <w:rPr>
          <w:rFonts w:cs="Arial" w:ascii="Arial" w:hAnsi="Arial"/>
          <w:bCs/>
        </w:rPr>
        <w:tab/>
        <w:tab/>
        <w:t>Θα προσπαθήσω να μην φάω πιο πολύ χρόνο, αλλά να πω μόνο ότι είναι κύριο και αναγκαίο να φύγουμε από δω πέρα ενωμένοι και να μπορέσουμε να δώσουμε κάποιες λύσεις. Γιατί απ’ ότι είδα δεν μπορούμε να συζητάμε ένα ψήφισμα το οποίο θα πρέπει να προκύψει, είναι αυτό το οποίο θα λέει αυτό που θα αποφασιστεί από το συνέδριο να το ακολουθήσουμε όλοι, όχι με την έννοια του πειθαναγκασμού, αλλά με την έννοια ότι σήμερα βεβαίως όλοι έχουμε κόμματα, έχουμε φορείς, αλλά από κει και πέρα είμαστε εργαζόμενοι και δεν νομίζω ότι μια λύση που θα προκύψει θα είναι υπέρ αυτών οι οποίοι το διεκδικούν.</w:t>
      </w:r>
    </w:p>
    <w:p>
      <w:pPr>
        <w:pStyle w:val="Normal"/>
        <w:spacing w:lineRule="exact" w:line="400" w:before="86" w:after="86"/>
        <w:jc w:val="both"/>
        <w:rPr>
          <w:rFonts w:ascii="Arial" w:hAnsi="Arial" w:cs="Arial"/>
          <w:bCs/>
        </w:rPr>
      </w:pPr>
      <w:r>
        <w:rPr>
          <w:rFonts w:cs="Arial" w:ascii="Arial" w:hAnsi="Arial"/>
          <w:bCs/>
        </w:rPr>
        <w:tab/>
        <w:tab/>
        <w:t>Πρώτο και κύριο στοιχείο που θα πρέπει να βγει από δω μέσα, θα πρέπει να είναι η ενότητα. Ευχαριστώ πολύ.</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Ευχαριστούμε πολύ Νίκο. Κώστα, έχεις το λόγο. </w:t>
      </w:r>
    </w:p>
    <w:p>
      <w:pPr>
        <w:pStyle w:val="Normal"/>
        <w:spacing w:lineRule="exact" w:line="400" w:before="86" w:after="86"/>
        <w:jc w:val="both"/>
        <w:rPr/>
      </w:pPr>
      <w:r>
        <w:rPr>
          <w:rFonts w:cs="Arial" w:ascii="Arial" w:hAnsi="Arial"/>
          <w:b/>
          <w:bCs/>
          <w:u w:val="single"/>
        </w:rPr>
        <w:t>Κ. ΚΑΠΙΛΑΡΗΣ:</w:t>
      </w:r>
      <w:r>
        <w:rPr>
          <w:rFonts w:cs="Arial" w:ascii="Arial" w:hAnsi="Arial"/>
          <w:bCs/>
        </w:rPr>
        <w:t xml:space="preserve"> Συνάδελφοι και συναδέλφισσες, Καπιλάρης Κωνσταντίνος λέγομαι. Είμαι ο Πρόεδρος των Εργαζομένων Ο.Τ.Α. Νομού Λέσβου. Ακούστηκαν πολλά, θα ακουστούν στη συνέχεια ακόμα πιο πολλά, το τι γίνεται στον κλάδο μας, τι γίνεται τελικά στην Ομοσπονδία, τι γίνεται τελικά στα πρωτοβάθμια σωματεία. </w:t>
      </w:r>
    </w:p>
    <w:p>
      <w:pPr>
        <w:pStyle w:val="Normal"/>
        <w:spacing w:lineRule="exact" w:line="400" w:before="86" w:after="86"/>
        <w:jc w:val="both"/>
        <w:rPr/>
      </w:pPr>
      <w:r>
        <w:rPr>
          <w:rFonts w:cs="Arial" w:ascii="Arial" w:hAnsi="Arial"/>
          <w:bCs/>
        </w:rPr>
        <w:tab/>
        <w:tab/>
        <w:t>Τα προβλήματα έρχονται από χρόνο σε χρόνο, από τριετία σε τριετία και έχουν γίνει μια χιονοστιβάδα. Τα βαρέα και ανθυγιεινά από το παρελθόν, οι συλλογικές συμβάσεις από το παρελθόν, οι ιδιωτικοποιήσεις από το παρελθόν, μεγάλα προβλήματα και μια σειρά μικρά προβλήματα τα οποία ταλανίζουν καθημερινά εσάς περισσότερο και λιγότερο την Ομοσπονδία, που τα ζούμε πιο πολύ εμείς, οι εκπρόσωποι των πρωτοβάθμιων σωματείων.</w:t>
      </w:r>
    </w:p>
    <w:p>
      <w:pPr>
        <w:pStyle w:val="Normal"/>
        <w:spacing w:lineRule="exact" w:line="400" w:before="86" w:after="86"/>
        <w:jc w:val="both"/>
        <w:rPr/>
      </w:pPr>
      <w:r>
        <w:rPr>
          <w:rFonts w:cs="Arial" w:ascii="Arial" w:hAnsi="Arial"/>
          <w:bCs/>
        </w:rPr>
        <w:tab/>
        <w:tab/>
        <w:t xml:space="preserve">Για άλλη μια φορά καλούμαστε εδώ να μετακυλήσουμε συνάδελφοι, δυστυχώς και να ανακυκλώσουμε τα προβλήματα του χώρου μας στο μέλλον. Καλούμαστε για άλλη μια φορά όπως και στη Χαλκιδική και πιο πίσω να ψηφίσουμε συναδέλφους από τις κυρίαρχες παρατάξεις που έχουν το τιμόνι εδώ και χρόνια της Ομοσπονδίας να τους ξαναψηφίσουμε, να τους ξαναψηφίσουμε. </w:t>
      </w:r>
      <w:r>
        <w:rPr>
          <w:rFonts w:cs="Arial" w:ascii="Arial" w:hAnsi="Arial"/>
          <w:bCs/>
          <w:lang w:val="en-US"/>
        </w:rPr>
        <w:t>K</w:t>
      </w:r>
      <w:r>
        <w:rPr>
          <w:rFonts w:cs="Arial" w:ascii="Arial" w:hAnsi="Arial"/>
          <w:bCs/>
        </w:rPr>
        <w:t xml:space="preserve">ι εγώ αναρωτιέμαι, ό,τι είχαν να δώσουν το έδωσαν, ό,τι είχαν να προσφέρουν το προσέφεραν. Ας τους ανακυκλώσουμε ακόμη μια φορά αφού έτσι θα το επιθυμήσουν μεθαύριο. </w:t>
      </w:r>
    </w:p>
    <w:p>
      <w:pPr>
        <w:pStyle w:val="Normal"/>
        <w:spacing w:lineRule="exact" w:line="400" w:before="86" w:after="86"/>
        <w:jc w:val="both"/>
        <w:rPr/>
      </w:pPr>
      <w:r>
        <w:rPr>
          <w:rFonts w:cs="Arial" w:ascii="Arial" w:hAnsi="Arial"/>
          <w:bCs/>
        </w:rPr>
        <w:tab/>
        <w:tab/>
        <w:t>Σαν εργαζόμενος απλός από μια παραμεθόριο και προβληματική περιοχή, ήθελα να θέσω μερικά θέματα, κατά βάση προς ενημέρωση στο Σώμα και ιδιαίτερα προς τη Διοίκηση της Ομοσπονδίας, τα οποία επανειλημμένα τα έχουμε θέσει.</w:t>
      </w:r>
    </w:p>
    <w:p>
      <w:pPr>
        <w:pStyle w:val="Normal"/>
        <w:spacing w:lineRule="exact" w:line="400" w:before="86" w:after="86"/>
        <w:jc w:val="both"/>
        <w:rPr/>
      </w:pPr>
      <w:r>
        <w:rPr>
          <w:rFonts w:cs="Arial" w:ascii="Arial" w:hAnsi="Arial"/>
          <w:bCs/>
        </w:rPr>
        <w:tab/>
        <w:tab/>
        <w:t xml:space="preserve">Οι παραμεθόριες προβληματικές και νησιωτικές περιοχές δυστυχώς έχουν μια ιδιαιτερότητα. Υπάρχουν σε εκκρεμότητα κάποια  βασικά θέματα. Κορυφαίο που εδώ και χρόνια ταλανίζει αυτούς τους συναδέλφους που βρίσκονται σ’ αυτές τις περιοχές, είναι η επιδότηση αγοράς πρώτης κατοικίας. Παρά τις προσπάθειες που έχουμε κάνει σαν Σύλλογος τα προβλήματα είναι πολλά. </w:t>
      </w:r>
    </w:p>
    <w:p>
      <w:pPr>
        <w:pStyle w:val="Normal"/>
        <w:spacing w:lineRule="exact" w:line="400" w:before="86" w:after="86"/>
        <w:jc w:val="both"/>
        <w:rPr/>
      </w:pPr>
      <w:r>
        <w:rPr>
          <w:rFonts w:cs="Arial" w:ascii="Arial" w:hAnsi="Arial"/>
          <w:bCs/>
        </w:rPr>
        <w:tab/>
        <w:tab/>
        <w:t xml:space="preserve">Η Ομοσπονδία έκανε κάποια βήματα, κάποιες τοποθετήσεις, χλιαρές όμως. Η Κ.Ε.Δ.Κ.Ε. το βάζει στον πάτο, δεν την ενδιαφέρει. Το Υπουργείο, η κυβέρνηση, το ίδιο. Υπάρχει το πλασματικό μισθολογικό κλιμάκιο. Κάποιοι συνάδελφοι σε άλλους χώρους το έχουν πάρει. Και ειδικά κίνητρα για τη μείωση φορολογικών συντελεστών στους συναδέλφους που βρίσκονται σ’ αυτές τις περιοχές. </w:t>
      </w:r>
    </w:p>
    <w:p>
      <w:pPr>
        <w:pStyle w:val="Normal"/>
        <w:spacing w:lineRule="exact" w:line="400" w:before="86" w:after="86"/>
        <w:jc w:val="both"/>
        <w:rPr/>
      </w:pPr>
      <w:r>
        <w:rPr>
          <w:rFonts w:cs="Arial" w:ascii="Arial" w:hAnsi="Arial"/>
          <w:bCs/>
        </w:rPr>
        <w:tab/>
        <w:tab/>
        <w:t>Δεν θέλω να αναφερθώ, συνάδελφοι, σε θέματα που αφορούν όλα αυτά που είπα προηγουμένως, συλλογικές συμβάσεις κλπ. Θέλω να πω ένα πιο ουσιώδες, το οποίο δυστυχώς πριν 2 περίπου χρόνια όταν έγινε το ενδιάμεσο καταστατικό συνέδριο κλείσαμε όλοι τα αυτιά. Είναι πραγματικότητα……</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Ένα λεπτό ακόμα.</w:t>
      </w:r>
    </w:p>
    <w:p>
      <w:pPr>
        <w:pStyle w:val="Normal"/>
        <w:spacing w:lineRule="exact" w:line="400" w:before="86" w:after="86"/>
        <w:jc w:val="both"/>
        <w:rPr/>
      </w:pPr>
      <w:r>
        <w:rPr>
          <w:rFonts w:cs="Arial" w:ascii="Arial" w:hAnsi="Arial"/>
          <w:b/>
          <w:bCs/>
          <w:u w:val="single"/>
        </w:rPr>
        <w:t>Κ. ΚΑΠΙΛΑΡΗΣ:</w:t>
      </w:r>
      <w:r>
        <w:rPr>
          <w:rFonts w:cs="Arial" w:ascii="Arial" w:hAnsi="Arial"/>
          <w:bCs/>
        </w:rPr>
        <w:t xml:space="preserve"> Όχι κ. Πρόεδρε θα μου δώσεις να τελειώσω την ομιλία. Είναι μια πραγματικότητα και το ζείτε εσείς συνάδελφοι και το ξέρετε, ότι η βάση δεν χειροκροτεί την πορεία της Ομοσπονδίας. Και πρέπει να αναλογιστείτε μεθαύριο το τι θα πράξετε και να αφήσετε πίσω τα ταμπελάκια και τις δεσμεύσεις κομματικές, κυβερνητικές, δημοτικές, προσωπικές που έχουμε ο καθένας. </w:t>
      </w:r>
    </w:p>
    <w:p>
      <w:pPr>
        <w:pStyle w:val="Normal"/>
        <w:spacing w:lineRule="exact" w:line="400" w:before="86" w:after="86"/>
        <w:jc w:val="both"/>
        <w:rPr/>
      </w:pPr>
      <w:r>
        <w:rPr>
          <w:rFonts w:cs="Arial" w:ascii="Arial" w:hAnsi="Arial"/>
          <w:bCs/>
        </w:rPr>
        <w:tab/>
        <w:tab/>
        <w:t xml:space="preserve">Επιτέλους πρέπει η Ομοσπονδία να αλλάξει το τοπίο στο ίδιο της το καταστατικό. Εάν δεν αλλάξει η μορφή λήψης των βασικών αποφάσεων της Π.Ο.Ε.-Ο.Τ.Α. και να γίνει άμεσα η συμμετοχή των συναδέλφων από τη βάση με δικαίωμα ψήφου σε βασικά θέματα, όπως οι απεργίες, όπως είναι το διεκδικητικό πλαίσιο, δυστυχώς θα πηγαίνουμε έτσι μίζερα όπως πηγαίνουμε, αποκομμένοι από τη βάση. </w:t>
      </w:r>
    </w:p>
    <w:p>
      <w:pPr>
        <w:pStyle w:val="Normal"/>
        <w:spacing w:lineRule="exact" w:line="400" w:before="86" w:after="86"/>
        <w:jc w:val="both"/>
        <w:rPr/>
      </w:pPr>
      <w:r>
        <w:rPr>
          <w:rFonts w:cs="Arial" w:ascii="Arial" w:hAnsi="Arial"/>
          <w:bCs/>
        </w:rPr>
        <w:tab/>
        <w:tab/>
        <w:t xml:space="preserve">Δεν είναι δυνατόν οι λίγοι να αποφασίζουν για τους πολλούς. Δεν υπάρχει ουσιώδης δημοκρατία. Επιβάλλεται λοιπόν η αναδιάρθρωση και η δημοκρατική διεύρυνση με δικαίωμα ψήφου όλων των απλών μελών των συναδέλφων μας. Εάν, συνάδελφοι, δεν γίνουν βήματα που θα αλλάξουν τη δομή της Ομοσπονδίας, η πορεία του κλάδου μας -και ψεύτης θα βγω- τα επόμενα χρόνια θα είναι χειρότερη. </w:t>
      </w:r>
    </w:p>
    <w:p>
      <w:pPr>
        <w:pStyle w:val="Normal"/>
        <w:spacing w:lineRule="exact" w:line="400" w:before="86" w:after="86"/>
        <w:jc w:val="both"/>
        <w:rPr/>
      </w:pPr>
      <w:r>
        <w:rPr>
          <w:rFonts w:cs="Arial" w:ascii="Arial" w:hAnsi="Arial"/>
          <w:bCs/>
        </w:rPr>
        <w:tab/>
        <w:tab/>
        <w:t xml:space="preserve">Είμαστε μπροστά στους αγώνες και πιστεύω ότι όλοι κι εσείς είσαστε μπροστά στους αγώνες για αλλαγή πλεύσης και πορείας της Ομοσπονδίας, που θα βάλει βάσεις για να κερδίσει τη χαμένη εμπιστοσύνη και φερεγγυότητα απέναντι στον απλό και ανώνυμο συνάδελφο. Και ταυτόχρονα θα κάνει μια Ομοσπονδία ισχυρή απέναντι στους εργοδότες μας στην εκάστοτε κυβέρνηση, στην Κ.Ε.Δ.Κ.Ε. και στους δημοτικούς άρχοντες. Ευχαριστώ. </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Κι εμείς ευχαριστούμε Κώστα. Η συναδέλφισσα Καλποδήμου έχει το λόγο.</w:t>
      </w:r>
    </w:p>
    <w:p>
      <w:pPr>
        <w:pStyle w:val="Normal"/>
        <w:spacing w:lineRule="exact" w:line="400" w:before="86" w:after="86"/>
        <w:jc w:val="both"/>
        <w:rPr/>
      </w:pPr>
      <w:r>
        <w:rPr>
          <w:rFonts w:cs="Arial" w:ascii="Arial" w:hAnsi="Arial"/>
          <w:b/>
          <w:bCs/>
          <w:u w:val="single"/>
        </w:rPr>
        <w:t>Β. ΚΑΛΠΟΔΗΜΟΥ:</w:t>
      </w:r>
      <w:r>
        <w:rPr>
          <w:rFonts w:cs="Arial" w:ascii="Arial" w:hAnsi="Arial"/>
          <w:bCs/>
        </w:rPr>
        <w:t xml:space="preserve"> Συνάδελφοι, γεια σας. Είμαι από το Δήμο Ζωγράφου από το Νομό Αττικής. Σήμερα ακούγοντας προσεκτικά τον απολογισμό δράσης, από την εισήγηση του Προέδρου, θα συμφωνήσουμε αρχικά στη διαπίστωση πιστεύω όλοι ότι η θητεία της Εκτελεστικής Επιτροπής πράγματι διανύθηκε σε μια περίοδο που οι πολιτικές που ασκούνται στα πλαίσια των επιλογών της νεοφιλελεύθερης πολιτικής, πλήττουν τους εργαζόμενους και μεγαλώνουν τις κοινωνικές ανισότητες.</w:t>
      </w:r>
    </w:p>
    <w:p>
      <w:pPr>
        <w:pStyle w:val="Normal"/>
        <w:spacing w:lineRule="exact" w:line="400" w:before="86" w:after="86"/>
        <w:jc w:val="both"/>
        <w:rPr/>
      </w:pPr>
      <w:r>
        <w:rPr>
          <w:rFonts w:cs="Arial" w:ascii="Arial" w:hAnsi="Arial"/>
          <w:bCs/>
        </w:rPr>
        <w:tab/>
        <w:tab/>
        <w:t xml:space="preserve">Αυτό είναι αδιαμφισβήτητο και δεν διαφωνεί κανένας. Όμως θα διαφωνήσουμε, συνάδελφοι, στον τρόπο που η Π.Ο.Ε.-Ο.Τ.Α. αντιστρατεύτηκε αυτές τις πολιτικές. Και αυτό δεν είναι σίγουρα ευθύνη μιας παράταξης, δεν είναι μόνο ούτε ευθύνη του Προέδρου της Ομοσπονδίας, αλλά συλλογικά των παρατάξεων που εκπροσωπούν τη Διοίκηση της Π.Ο.Ε.-Ο.Τ.Α. . </w:t>
      </w:r>
    </w:p>
    <w:p>
      <w:pPr>
        <w:pStyle w:val="Normal"/>
        <w:spacing w:lineRule="exact" w:line="400" w:before="86" w:after="86"/>
        <w:jc w:val="both"/>
        <w:rPr/>
      </w:pPr>
      <w:r>
        <w:rPr>
          <w:rFonts w:cs="Arial" w:ascii="Arial" w:hAnsi="Arial"/>
          <w:bCs/>
        </w:rPr>
        <w:tab/>
        <w:tab/>
        <w:t xml:space="preserve">Συνάδελφοι, η διγλωσσία, η διαφορετική αντίληψη για το ρόλο των συνδικάτων, η μοναδικότητα της αγωνιστικότητας που διεκδικεί η παράταξη της ΔΑΣ και ο σεκταρισμός που τον ζούμε σε όλες τις κινητοποιήσεις στον κλάδο μας, οι εξαρτήσεις και οι πιέσεις των παρατάξεων που πρόσκεινται ιδεολογικά στα κόμματα που εναλλάσσονται στην εξουσία, βάζουν φρένο στην αποτελεσματικότητα των αγώνων και των διεκδικήσεων του κλάδου. Δεν νομίζω ότι υπάρχει συνάδελφος που δεν έχει διαπιστώσει τα παραπάνω. Σίγουρα ο καθένας από μόνος του τα έχει διαπιστώσει. Εδώ όμως από αυτό το βήμα πολλοί λίγοι θα τα παραδεχθούν. </w:t>
      </w:r>
    </w:p>
    <w:p>
      <w:pPr>
        <w:pStyle w:val="Normal"/>
        <w:spacing w:lineRule="exact" w:line="400" w:before="86" w:after="86"/>
        <w:jc w:val="both"/>
        <w:rPr/>
      </w:pPr>
      <w:r>
        <w:rPr>
          <w:rFonts w:cs="Arial" w:ascii="Arial" w:hAnsi="Arial"/>
          <w:bCs/>
        </w:rPr>
        <w:tab/>
        <w:tab/>
        <w:t xml:space="preserve">Δεν είναι λίγες οι φορές που στη βάση φουντώνουν οι αντιδράσεις για το δρόμο στον οποίον οδηγούν οι παραπάνω παρατάξεις στο συνδικαλιστικό κίνημα. Έναν δρόμο απομόνωσης και απογοήτευσης. Κάθε φορά και το διαπιστώνουμε, συνάδελφοι, και το τονίζουμε. Όμως με τη στάση μας δεν βοηθάμε στο να δημιουργήσουμε αυτές τις προϋποθέσεις που θα απεγκλωβίσουν τους εργαζόμενους από τέτοια αδιέξοδα. </w:t>
      </w:r>
    </w:p>
    <w:p>
      <w:pPr>
        <w:pStyle w:val="Normal"/>
        <w:spacing w:lineRule="exact" w:line="400" w:before="86" w:after="86"/>
        <w:jc w:val="both"/>
        <w:rPr/>
      </w:pPr>
      <w:r>
        <w:rPr>
          <w:rFonts w:cs="Arial" w:ascii="Arial" w:hAnsi="Arial"/>
          <w:bCs/>
        </w:rPr>
        <w:tab/>
        <w:tab/>
        <w:t xml:space="preserve">Εγώ, συνάδελφοι, καλοπροαίρετα δεν θα αμφισβητήσω την αγωνιστικότητα των μεγάλων παρατάξεων, την αποτελεσματικότητα αμφισβητώ. Όπως πιστεύω και εσείς. </w:t>
      </w:r>
    </w:p>
    <w:p>
      <w:pPr>
        <w:pStyle w:val="Normal"/>
        <w:spacing w:lineRule="exact" w:line="400" w:before="86" w:after="86"/>
        <w:jc w:val="both"/>
        <w:rPr/>
      </w:pPr>
      <w:r>
        <w:rPr>
          <w:rFonts w:cs="Arial" w:ascii="Arial" w:hAnsi="Arial"/>
          <w:bCs/>
        </w:rPr>
        <w:tab/>
        <w:tab/>
        <w:t>Είμαστε νομίζω επιτέλους συνδικαλιστικά ώριμοι να στηρίξουμε και να ενισχύσουμε τις παρατάξεις αυτές που απαλλαγμένες από αγκυλώσεις, από εξαρτήσεις και σεκταρισμό, θα βοηθήσουν στον επαναπροσδιορισμό του συνδικαλιστικού κινήματος και με αγωνιστικότητα, ενότητα και κινηματικό λόγο θα δυναμώσουν τις κατακτήσεις τους.</w:t>
      </w:r>
    </w:p>
    <w:p>
      <w:pPr>
        <w:pStyle w:val="Normal"/>
        <w:spacing w:lineRule="exact" w:line="400" w:before="86" w:after="86"/>
        <w:jc w:val="both"/>
        <w:rPr>
          <w:rFonts w:ascii="Arial" w:hAnsi="Arial" w:cs="Arial"/>
          <w:bCs/>
        </w:rPr>
      </w:pPr>
      <w:r>
        <w:rPr>
          <w:rFonts w:cs="Arial" w:ascii="Arial" w:hAnsi="Arial"/>
          <w:bCs/>
        </w:rPr>
        <w:tab/>
        <w:tab/>
        <w:t xml:space="preserve">Στο διεκδικητικό μας πλαίσιο οφείλουμε εδώ μέσα από αυτό το συνέδριο να συμφωνήσουμε και να δεσμευτούμε και να πάρουμε αποφάσεις ότι θα απαιτήσουμε και θα παλέψουμε επιτέλους δυναμικά για τα εξής παρακάτω πράγματα. Για μόνιμο προσωπικό, χτυπώντας έτσι τις ελαστικοποιημένες μορφές εργασίας που ήδη μας έχουν επιβάλει γιατί, συνάδελφοι, μας βρήκαν αδύναμους και μας βρήκαν ψιλοαδιάφορους, ψιλοβολεμένους. </w:t>
      </w:r>
    </w:p>
    <w:p>
      <w:pPr>
        <w:pStyle w:val="Normal"/>
        <w:spacing w:lineRule="exact" w:line="400" w:before="86" w:after="86"/>
        <w:jc w:val="both"/>
        <w:rPr/>
      </w:pPr>
      <w:r>
        <w:rPr>
          <w:rFonts w:cs="Arial" w:ascii="Arial" w:hAnsi="Arial"/>
          <w:bCs/>
        </w:rPr>
        <w:tab/>
        <w:tab/>
        <w:t>Μπορώ να πω ότι ίσως μερικές φορές όταν αυτά τα τονίζαμε και σε προηγούμενες ομιλίες μας και εδώ κάποιοι συνάδελφοι, αλλά και σε συσκέψεις στην Π.Ο.Ε.-Ο.Τ.Α., γινόμαστε και λίγο ενοχλητικοί και λίγο γραφικοί όταν λέγαμε για τα ίδια πράγματα. Δηλαδή μιλάγαμε για τη μερική απασχόληση, για τις προγραμματικές συμβάσεις, για αναθέσεις εργασίας στους Ο.Τ.Α., ένα καθεστώς που σήμερα το συζητάμε στο συνέδριο και λένε πως θα γλιτώσουμε από αυτό και πως θα το χτυπήσουμε.</w:t>
      </w:r>
    </w:p>
    <w:p>
      <w:pPr>
        <w:pStyle w:val="Normal"/>
        <w:spacing w:lineRule="exact" w:line="400" w:before="86" w:after="86"/>
        <w:jc w:val="both"/>
        <w:rPr/>
      </w:pPr>
      <w:r>
        <w:rPr>
          <w:rFonts w:cs="Arial" w:ascii="Arial" w:hAnsi="Arial"/>
          <w:bCs/>
        </w:rPr>
        <w:tab/>
        <w:tab/>
        <w:t xml:space="preserve">Συνάδελφοι, επίσης πρέπει να διαφυλάξουμε το δημόσιο και κοινωνικό χαρακτήρα των υπηρεσιών των Ο.Τ.Α. Καμιά εκχώρηση αρμοδιοτήτων των Ο.Τ.Α. δεν πρέπει να επιστρέψουμε στις νέου τύπου επιχειρήσεις που δημιουργούνται, γιατί είναι σίγουρο ότι θα λειτουργήσουν σαν ανώνυμες εταιρείες στην πορεία. Θα το δούμε κι αυτό μπροστά μας. Επίσης η μεταφορά του προσωπικού που υπηρετεί σ’ αυτές τις Υπηρεσίες σήμερα μέσω των επιχειρήσεων πρέπει να είναι στόχος μας να μεταφερθεί χωρίς όρους στους Δήμους. </w:t>
      </w:r>
    </w:p>
    <w:p>
      <w:pPr>
        <w:pStyle w:val="Normal"/>
        <w:spacing w:lineRule="exact" w:line="400" w:before="86" w:after="86"/>
        <w:jc w:val="both"/>
        <w:rPr/>
      </w:pPr>
      <w:r>
        <w:rPr>
          <w:rFonts w:cs="Arial" w:ascii="Arial" w:hAnsi="Arial"/>
          <w:bCs/>
        </w:rPr>
        <w:tab/>
        <w:tab/>
        <w:t xml:space="preserve">Η προάσπιση, συνάδελφοι, των ασφαλιστικών και συνταξιοδοτικών μας δικαιωμάτων και των Ταμείων μας πρέπει να είναι ένας στόχος στον οποίον θα προχωρήσουμε με αδιαπραγμάτευτες θέσεις. Με μέτωπο με όλες τις συνδικαλιστικές οργανώσεις, για τις νέες μεθοδεύσεις που είναι και γνωρίζουμε όλοι οι αυξήσεις στα όρια ηλικίας </w:t>
      </w:r>
      <w:r>
        <w:rPr>
          <w:rFonts w:cs="Arial" w:ascii="Arial" w:hAnsi="Arial"/>
          <w:bCs/>
          <w:color w:val="000000"/>
        </w:rPr>
        <w:t>συνταξιοδότηση</w:t>
      </w:r>
      <w:r>
        <w:rPr>
          <w:rFonts w:cs="Arial" w:ascii="Arial" w:hAnsi="Arial"/>
          <w:bCs/>
        </w:rPr>
        <w:t xml:space="preserve">ς και περικοπές των συντάξεων. </w:t>
      </w:r>
    </w:p>
    <w:p>
      <w:pPr>
        <w:pStyle w:val="Normal"/>
        <w:spacing w:lineRule="exact" w:line="400" w:before="86" w:after="86"/>
        <w:jc w:val="both"/>
        <w:rPr/>
      </w:pPr>
      <w:r>
        <w:rPr>
          <w:rFonts w:cs="Arial" w:ascii="Arial" w:hAnsi="Arial"/>
          <w:bCs/>
        </w:rPr>
        <w:tab/>
        <w:tab/>
        <w:t>Συνάδελφοι, τελειώνοντας θέλω να πω ότι εγώ αντιλαμβάνομαι όπως όλοι μας ότι οδηγούμαστε σε ένα νέο εργασιακό μεσαίωνα και οδηγούμε τις επόμενε γενιές σε μια εργασιακή ομηρία. Αυτή την πολιτική, συνάδελφοι, πρέπει να πολεμήσουμε, αυτή την πολιτική πρέπει να χτυπήσουμε και να μην αρκούμεθα σε κάποιες μικροπολιτικές που παίρνουμε κάποια ευρώ στην τσέπη μας και είμαστε όλοι ευχαριστημένοι.</w:t>
      </w:r>
    </w:p>
    <w:p>
      <w:pPr>
        <w:pStyle w:val="Normal"/>
        <w:spacing w:lineRule="exact" w:line="400" w:before="86" w:after="86"/>
        <w:jc w:val="both"/>
        <w:rPr/>
      </w:pPr>
      <w:r>
        <w:rPr>
          <w:rFonts w:cs="Arial" w:ascii="Arial" w:hAnsi="Arial"/>
          <w:bCs/>
        </w:rPr>
        <w:tab/>
        <w:tab/>
        <w:t xml:space="preserve">Πρέπει να έχουμε στόχο στο συνδικαλιστικό κίνημα, πρέπει να του δώσουμε προοπτική, πρέπει να του δώσουμε λόγο και φωνή και δύναμη μέσα από τη στάση που θα έχουμε στα συνδικάτα και που οι παρατάξεις απαλλαγμένες από κομματικούς προσανατολισμούς θα οδηγήσουν τους εργαζόμενους και τους συναδέλφους. Διαφορετικά θα έχουμε αποτύχει και θα ερχόμαστε εδώ κάθε 3 χρόνια και θα λέμε τα ίδια και τα ίδια. Ευχαριστώ. </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Κι εμείς ευχαριστούμε Βάσω. Ο συνάδελφος Θανάσης Μπανταραμάς έχει το λόγο. </w:t>
      </w:r>
    </w:p>
    <w:p>
      <w:pPr>
        <w:pStyle w:val="Normal"/>
        <w:spacing w:lineRule="exact" w:line="400" w:before="86" w:after="86"/>
        <w:jc w:val="both"/>
        <w:rPr/>
      </w:pPr>
      <w:r>
        <w:rPr>
          <w:rFonts w:cs="Arial" w:ascii="Arial" w:hAnsi="Arial"/>
          <w:b/>
          <w:bCs/>
          <w:u w:val="single"/>
        </w:rPr>
        <w:t>Θ. ΜΠΑΝΤΑΡΑΜΑΣ:</w:t>
      </w:r>
      <w:r>
        <w:rPr>
          <w:rFonts w:cs="Arial" w:ascii="Arial" w:hAnsi="Arial"/>
          <w:bCs/>
        </w:rPr>
        <w:t xml:space="preserve"> Από Νομό Θεσσαλονίκης, Δήμο Σπηλαίας. Βράχνιασα χθες με τον Κουκουλόπουλο. Αλλά εν πάση περιπτώσει κ. Πρόεδρε της Συνέλευσης οι ερωτήσεις ήταν τόσο απλές που νομίζω ότι δεν χρειαζόταν να συσκεφθεί ο Πρόεδρος με την Εκτελεστική, διότι μας είπε ότι δεν έχει απόφαση ομόφωνη για τον απολογισμό κλπ. κλπ. Τι να συσκεφθεί; Απλά, γιατί από τα 4 αιτήματα προχώρησε μόνο το ένα και που εμφανίστηκε τα ρούχα; Απλό. Και τι μέλει γενέσθαι με τα άλλα. </w:t>
      </w:r>
    </w:p>
    <w:p>
      <w:pPr>
        <w:pStyle w:val="Normal"/>
        <w:spacing w:lineRule="exact" w:line="400" w:before="86" w:after="86"/>
        <w:jc w:val="both"/>
        <w:rPr>
          <w:rFonts w:ascii="Arial" w:hAnsi="Arial" w:cs="Arial"/>
          <w:bCs/>
        </w:rPr>
      </w:pPr>
      <w:r>
        <w:rPr>
          <w:rFonts w:cs="Arial" w:ascii="Arial" w:hAnsi="Arial"/>
          <w:bCs/>
        </w:rPr>
        <w:tab/>
        <w:tab/>
        <w:t>Αλλά φαίνεται εδώ πέρα το δούλεμα πάει σύννεφο. Και όχι μόνο σύννεφο. Κι αυτό που δεν ανέχομαι εγώ, γιατί εγώ δεν είμαι μαντρί παραταξιακό, είναι ότι δεν θέλω να υποβαθμίζουν την προσωπικότητα μου και τη μνημοσύνη μου. Και κοιτάξτε, μπορείτε να τους αγαπάτε, να είστε ερωτευμένοι με τις παρατάξεις και με τα πρόσωπα. Ένα πράγμα να μην ανέχεστε, να μη σας υποβαθμίζουν. Και ξέρετε τι πρέπει να ρωτήσετε; Δεν υπάρχει ούτε προς τα κάτω, ούτε προς τα πάνω ομόφωνη απόφαση, αρνητική - θετική, στις απολογίες.</w:t>
      </w:r>
    </w:p>
    <w:p>
      <w:pPr>
        <w:pStyle w:val="Normal"/>
        <w:spacing w:lineRule="exact" w:line="400" w:before="86" w:after="86"/>
        <w:jc w:val="both"/>
        <w:rPr/>
      </w:pPr>
      <w:r>
        <w:rPr>
          <w:rFonts w:cs="Arial" w:ascii="Arial" w:hAnsi="Arial"/>
          <w:bCs/>
        </w:rPr>
        <w:tab/>
        <w:tab/>
        <w:t xml:space="preserve">Κοιτάξτε και ρωτήστε πως βγαίνουν αυτοί σ’ αυτές τις θέσεις, με τις συμφωνίες; Γιατί πλειοψηφία 50 συν 1 δεν έχει κανένας. Πώς τα βρίσκουν εκεί και βγαίνει ο Μπαλασόπουλος Πρόεδρος και Γραμματέας και εγώ δεν ξέρω τι; Μας δουλεύουν κανονικά. Και θέλω να στείλω ένα μήνυμα από το Δήμο Πυλαίας στα 235. Μη γελάς γιατί δεν μπορείς να με δουλέψεις. Ότι κάνουν απεργία στην καθαριότητα 97%, αλλά δεν έχουν εμπιστοσύνη στην Ομοσπονδία. Αυτό είναι το μήνυμα που στέλνει ο Δήμος Πυλαίας. </w:t>
      </w:r>
    </w:p>
    <w:p>
      <w:pPr>
        <w:pStyle w:val="Normal"/>
        <w:spacing w:lineRule="exact" w:line="400" w:before="86" w:after="86"/>
        <w:jc w:val="both"/>
        <w:rPr/>
      </w:pPr>
      <w:r>
        <w:rPr>
          <w:rFonts w:cs="Arial" w:ascii="Arial" w:hAnsi="Arial"/>
          <w:bCs/>
        </w:rPr>
        <w:tab/>
        <w:tab/>
        <w:t>Και ξέρετε κάτι; Τους αγαπάτε, αλλά η ζωή θα σας φέρει σε ένα δίλημμα. Αν θα ψηφιστούν οι κώδικες, έχει αλλάξει όλο το τοπίο της Τοπικής Αυτοδιοίκησης και δεν θα σας σώζει ούτε θα μας σώζει κανένας Μπαλασόπουλος, ούτε Πολυμερόπουλος, ούτε στρατηγοί, ούτε οι Αντισυνταγματαρχαίο. Δεν θα μας σώζει. Και ξέρετε γιατί; Κοιτάξτε να δείτε, στις 10 μέρες της απεργίας είχα να κοιμηθώ 11 κι εγώ κάτω ήμουν με τον ΔΑΚίτη, ήμουν με τον ΠΑΣΚίτη, δεν ήμουν στις τηλεοράσεις να λέω ότι η απεργία είναι τελειωμένη κλπ. κλπ.</w:t>
      </w:r>
    </w:p>
    <w:p>
      <w:pPr>
        <w:pStyle w:val="Normal"/>
        <w:spacing w:lineRule="exact" w:line="400" w:before="86" w:after="86"/>
        <w:jc w:val="both"/>
        <w:rPr/>
      </w:pPr>
      <w:r>
        <w:rPr>
          <w:rFonts w:cs="Arial" w:ascii="Arial" w:hAnsi="Arial"/>
          <w:b/>
          <w:bCs/>
          <w:u w:val="single"/>
        </w:rPr>
        <w:t>ΜΕΛΟΣ:</w:t>
      </w:r>
      <w:r>
        <w:rPr>
          <w:rFonts w:cs="Arial" w:ascii="Arial" w:hAnsi="Arial"/>
          <w:bCs/>
        </w:rPr>
        <w:t xml:space="preserve"> Ποιος το είπε αυτό;</w:t>
      </w:r>
    </w:p>
    <w:p>
      <w:pPr>
        <w:pStyle w:val="Normal"/>
        <w:spacing w:lineRule="exact" w:line="400" w:before="86" w:after="86"/>
        <w:jc w:val="both"/>
        <w:rPr/>
      </w:pPr>
      <w:r>
        <w:rPr>
          <w:rFonts w:cs="Arial" w:ascii="Arial" w:hAnsi="Arial"/>
          <w:b/>
          <w:bCs/>
          <w:u w:val="single"/>
        </w:rPr>
        <w:t>Θ. ΜΠΑΝΤΑΡΑΜΑΣ:</w:t>
      </w:r>
      <w:r>
        <w:rPr>
          <w:rFonts w:cs="Arial" w:ascii="Arial" w:hAnsi="Arial"/>
          <w:bCs/>
        </w:rPr>
        <w:t xml:space="preserve"> Ο κ. Πολυμερόπουλος που βγήκε τη δεύτερη μέρα και είπε ότι «ποια απεργία;» </w:t>
      </w:r>
    </w:p>
    <w:p>
      <w:pPr>
        <w:pStyle w:val="Normal"/>
        <w:spacing w:lineRule="exact" w:line="400" w:before="86" w:after="86"/>
        <w:jc w:val="both"/>
        <w:rPr/>
      </w:pPr>
      <w:r>
        <w:rPr>
          <w:rFonts w:cs="Arial" w:ascii="Arial" w:hAnsi="Arial"/>
          <w:b/>
          <w:bCs/>
          <w:u w:val="single"/>
        </w:rPr>
        <w:t>ΜΕΛΟΣ:</w:t>
      </w:r>
      <w:r>
        <w:rPr>
          <w:rFonts w:cs="Arial" w:ascii="Arial" w:hAnsi="Arial"/>
          <w:bCs/>
        </w:rPr>
        <w:t xml:space="preserve"> Μη βάζεις όλους λοιπόν να ακολουθούν.</w:t>
      </w:r>
    </w:p>
    <w:p>
      <w:pPr>
        <w:pStyle w:val="Normal"/>
        <w:spacing w:lineRule="exact" w:line="400" w:before="86" w:after="86"/>
        <w:jc w:val="both"/>
        <w:rPr/>
      </w:pPr>
      <w:r>
        <w:rPr>
          <w:rFonts w:cs="Arial" w:ascii="Arial" w:hAnsi="Arial"/>
          <w:b/>
          <w:bCs/>
          <w:u w:val="single"/>
        </w:rPr>
        <w:t>Θ. ΜΠΑΝΤΑΡΑΜΑΣ:</w:t>
      </w:r>
      <w:r>
        <w:rPr>
          <w:rFonts w:cs="Arial" w:ascii="Arial" w:hAnsi="Arial"/>
          <w:bCs/>
        </w:rPr>
        <w:t xml:space="preserve"> Σαφέστατα, τώρα κοιτάξτε να δείτε …..</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Συνάδελφοι, αφήστε τον ομιλητή να πει αυτά που θέλει. </w:t>
      </w:r>
    </w:p>
    <w:p>
      <w:pPr>
        <w:pStyle w:val="Normal"/>
        <w:spacing w:lineRule="exact" w:line="400" w:before="86" w:after="86"/>
        <w:jc w:val="both"/>
        <w:rPr>
          <w:rFonts w:ascii="Arial" w:hAnsi="Arial" w:cs="Arial"/>
          <w:bCs/>
        </w:rPr>
      </w:pPr>
      <w:r>
        <w:rPr>
          <w:rFonts w:cs="Arial" w:ascii="Arial" w:hAnsi="Arial"/>
          <w:b/>
          <w:bCs/>
          <w:u w:val="single"/>
        </w:rPr>
        <w:t>Θ. ΜΠΑΝΤΑΡΑΜΑΣ:</w:t>
      </w:r>
      <w:r>
        <w:rPr>
          <w:rFonts w:cs="Arial" w:ascii="Arial" w:hAnsi="Arial"/>
          <w:bCs/>
        </w:rPr>
        <w:t xml:space="preserve"> Ακούστε. Οι διαξιφισμοί των παρατάξεων είναι τεχνηέντως. Όταν θα κάνετε το Προεδρείο καλέστε μας να δούμε πως θα τα βρείτε. </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Θανάση, ευχαριστούμε πολύ.  Ο συνάδελφος Κωνσταντίνος Μανθούλης έχει το λόγο. </w:t>
      </w:r>
    </w:p>
    <w:p>
      <w:pPr>
        <w:pStyle w:val="Normal"/>
        <w:spacing w:lineRule="exact" w:line="400" w:before="86" w:after="86"/>
        <w:jc w:val="both"/>
        <w:rPr/>
      </w:pPr>
      <w:r>
        <w:rPr>
          <w:rFonts w:cs="Arial" w:ascii="Arial" w:hAnsi="Arial"/>
          <w:b/>
          <w:bCs/>
          <w:u w:val="single"/>
        </w:rPr>
        <w:t>Κ. ΜΑΝΘΟΥΛΗΣ:</w:t>
      </w:r>
      <w:r>
        <w:rPr>
          <w:rFonts w:cs="Arial" w:ascii="Arial" w:hAnsi="Arial"/>
          <w:bCs/>
        </w:rPr>
        <w:t xml:space="preserve"> Από το Σύλλογο των Δημοτικών Υπαλλήλων Νομού Κοζάνης. Συναδέλφισσες και συνάδελφοι, η φετινή μας συνάντηση συμπίπτει με μια περίοδο σημαντικών αλλαγών και εξελίξεων στο χώρο της Τοπικής Αυτοδιοίκησης και ειδικότερα στον τομέα των εργαζομένων στις Υπηρεσίες των Δήμων και Κοινοτήτων αλλά και στον ευρύτερο εργασιακό χώρο, συχνά με διαφαινόμενη την διακινδύνευση κεκτημένων δικαιωμάτων ή την αδιαφορία αναβάθμισης τους. </w:t>
      </w:r>
    </w:p>
    <w:p>
      <w:pPr>
        <w:pStyle w:val="Normal"/>
        <w:spacing w:lineRule="exact" w:line="400" w:before="86" w:after="86"/>
        <w:jc w:val="both"/>
        <w:rPr/>
      </w:pPr>
      <w:r>
        <w:rPr>
          <w:rFonts w:cs="Arial" w:ascii="Arial" w:hAnsi="Arial"/>
          <w:bCs/>
        </w:rPr>
        <w:tab/>
        <w:tab/>
        <w:t>Δυστυχώς όμως μέχρι και σήμερα οι εργαζόμενοι στην Τοπική Αυτοδιοίκηση, παρόλο που αποτελούν τη ραχοκοκαλιά και τον βασικό κορμό της άμεσης εξυπηρέτησης του δημότη στις καθημερινές του ανάγκες, δεν αντιμετωπίζονται με ανάλογη βαρύτητα και δεν ανταμείβονται αντίστοιχα με τις προσπάθειες και τις συνθήκες της εργασίας τους. Σ’ αυτό το πλαίσιο θεωρώ ότι είναι επιβεβλημένη και αυτονόητη η ένταξη όλων των εργαζόμενων συναδέλφων των Ο.Τ.Α. στα βαριά ανθυγιεινά επαγγέλματα, όσων δηλαδή απασχολούνται σε ειδικότητες αντίστοιχες με αυτές που εντάσσονται ήδη στην κατηγορία των βαρέων και ανθυγιεινών του Ι.Κ.Α.</w:t>
      </w:r>
    </w:p>
    <w:p>
      <w:pPr>
        <w:pStyle w:val="Normal"/>
        <w:spacing w:lineRule="exact" w:line="400" w:before="86" w:after="86"/>
        <w:jc w:val="both"/>
        <w:rPr/>
      </w:pPr>
      <w:r>
        <w:rPr>
          <w:rFonts w:cs="Arial" w:ascii="Arial" w:hAnsi="Arial"/>
          <w:bCs/>
        </w:rPr>
        <w:tab/>
        <w:tab/>
        <w:t>Για παράδειγμα, οι εργαζόμενοι στις Υπηρεσίες Καθαριότητας απασχολούνται αποκλειστικά με αντικείμενα άμεσα συνδεδεμένα με απορρίμματα, τα οποία είναι από τη φύση τους επικίνδυνα όχι μόνο για τους καθαριστές, αλλά και την ευρύτερη δημόσια υγεία. Σαφές και συχνό παράδειγμα αποτελούν δυστυχώς τα κάθε λογής μη αστικά απορρίμματα τα οποία καταλήγουν εγκληματικά ελεύθερα και ασύδοτα στους κοινούς αστικούς κάδους όπως συμβαίνει με τα ιατρικά, χημικά ή τοξικά απορρίμματα νοσοκομείων ή ιατρικών εργαστηρίων χωρίς καμία επεξεργασία.</w:t>
      </w:r>
    </w:p>
    <w:p>
      <w:pPr>
        <w:pStyle w:val="Normal"/>
        <w:spacing w:lineRule="exact" w:line="400" w:before="86" w:after="86"/>
        <w:jc w:val="both"/>
        <w:rPr/>
      </w:pPr>
      <w:r>
        <w:rPr>
          <w:rFonts w:cs="Arial" w:ascii="Arial" w:hAnsi="Arial"/>
          <w:bCs/>
        </w:rPr>
        <w:tab/>
        <w:tab/>
        <w:t xml:space="preserve">Ειδικά αυτό το θέμα αποτέλεσε ζήτημα ημερίδας που οργάνωσε  πέρυσι με επιτυχία ο Σύλλογος μας στην Κοζάνη και είχε σαν αποτέλεσμα την τοποθέτηση ειδικού ψυκτικού θαλάμου στο νοσοκομείο μέσω του οποίου πραγματοποιείται και η αποστείρωση των ιατρικών απορριμμάτων, η σκεύαση και η μεταφορά τους στον ΧΥΤΑ. </w:t>
      </w:r>
    </w:p>
    <w:p>
      <w:pPr>
        <w:pStyle w:val="Normal"/>
        <w:spacing w:lineRule="exact" w:line="400" w:before="86" w:after="86"/>
        <w:jc w:val="both"/>
        <w:rPr/>
      </w:pPr>
      <w:r>
        <w:rPr>
          <w:rFonts w:cs="Arial" w:ascii="Arial" w:hAnsi="Arial"/>
          <w:bCs/>
        </w:rPr>
        <w:tab/>
        <w:tab/>
        <w:t xml:space="preserve">Εκτός όμως από τον άμεσο κίνδυνο υγείας που διατρέχουν καθημερινά οι συνάδελφοι, ειδικά στην καθαριότητα, συχνά παρατηρείται και το παράλληλο φαινόμενο της κίνησης των οχημάτων της αυτής Υπηρεσίας χωρίς αυτά να έχουν ελεγχθεί και πιστοποιηθεί από τα ΚΤΕΟ, με αποτέλεσμα τους να κινδυνεύουν χειριζόμενοι ελαττωματικά οχήματα, η κατάσταση των οποίων επιβαρύνεται σε βάρος και κόστος της Υπηρεσίας, αλλά και να υπόκεινται οι ίδιοι οι οδηγοί τις συνέπειες του νόμου ως μη συμμορφούμενοι και παράνομοι. </w:t>
      </w:r>
    </w:p>
    <w:p>
      <w:pPr>
        <w:pStyle w:val="Normal"/>
        <w:spacing w:lineRule="exact" w:line="400" w:before="86" w:after="86"/>
        <w:jc w:val="both"/>
        <w:rPr/>
      </w:pPr>
      <w:r>
        <w:rPr>
          <w:rFonts w:cs="Arial" w:ascii="Arial" w:hAnsi="Arial"/>
          <w:bCs/>
        </w:rPr>
        <w:tab/>
        <w:tab/>
        <w:t xml:space="preserve">Ακόμη, συνάδελφοι μας, εργαζόμενοι τεχνικοί σε χώρους αμαξοστασίων, τόσο στην καθαριότητα όσο και στις Τεχνικές Υπηρεσίες, είναι υποχρεωμένοι να απασχολούνται και να εκτελούν τις εργασιακές τους υποχρεώσεις κάτω από συνθήκες συχνά ακραίες και απαράδεκτες. </w:t>
      </w:r>
    </w:p>
    <w:p>
      <w:pPr>
        <w:pStyle w:val="Normal"/>
        <w:spacing w:lineRule="exact" w:line="400" w:before="86" w:after="86"/>
        <w:jc w:val="both"/>
        <w:rPr/>
      </w:pPr>
      <w:r>
        <w:rPr>
          <w:rFonts w:cs="Arial" w:ascii="Arial" w:hAnsi="Arial"/>
          <w:bCs/>
        </w:rPr>
        <w:tab/>
        <w:tab/>
        <w:t xml:space="preserve">Η έλλειψη κατάλληλων προστατευμένων χώρων εργασίας και υποδομών για την κατασκευή και συντήρηση των οχημάτων, υποχρεώνει τους συναδέλφους τεχνικούς να εργάζονται σε υπαίθριους εργοταξιακούς χώρους μη προστατευόμενοι από τις οποιεσδήποτε καιρικές συνθήκες, με αποτέλεσμα και τα οχήματα να βλάπτονται, αλλά και οι εργαζόμενοι να υποφέρουν ειδικά όταν οι καιρικές συνθήκες αυτές είναι απαγορευτικές και ακραίες. </w:t>
      </w:r>
    </w:p>
    <w:p>
      <w:pPr>
        <w:pStyle w:val="Normal"/>
        <w:spacing w:lineRule="exact" w:line="400" w:before="86" w:after="86"/>
        <w:jc w:val="both"/>
        <w:rPr/>
      </w:pPr>
      <w:r>
        <w:rPr>
          <w:rFonts w:cs="Arial" w:ascii="Arial" w:hAnsi="Arial"/>
          <w:bCs/>
        </w:rPr>
        <w:tab/>
        <w:tab/>
        <w:t xml:space="preserve">Πρέπει λοιπόν σύμφωνα με τα παραπάνω πραγματικά σημερινά δεδομένα να υπάρξει άμεση πίεση εφαρμογής των διατάξεων του νόμου περί υγιεινής και ασφάλειας των συνθηκών εργασίας, ώστε οι εργαζόμενοι να αποδίδουν με την μεγαλύτερη αποτελεσματικότητα αλλά και να τηρούνται οι εργοδοτικέ υποχρεώσεις των Δήμων προς όφελος και των δύο πλευρών. </w:t>
      </w:r>
    </w:p>
    <w:p>
      <w:pPr>
        <w:pStyle w:val="Normal"/>
        <w:spacing w:lineRule="exact" w:line="400" w:before="86" w:after="86"/>
        <w:jc w:val="both"/>
        <w:rPr>
          <w:rFonts w:ascii="Arial" w:hAnsi="Arial" w:cs="Arial"/>
          <w:bCs/>
        </w:rPr>
      </w:pPr>
      <w:r>
        <w:rPr>
          <w:rFonts w:cs="Arial" w:ascii="Arial" w:hAnsi="Arial"/>
          <w:bCs/>
        </w:rPr>
        <w:tab/>
        <w:tab/>
        <w:t xml:space="preserve">Συναδέλφισσες και συνάδελφοι, ένα άλλο σημαντικό θέμα που μας απασχόλησε, αφορά το χρονικό φάσμα του δικαιώματος λήψης της επιδότησης στους εργαζόμενους οι οποίοι αποκτούν πρώτη κατοικία. Είναι ήδη γνωστό ότι σύμφωνα με το άρθρο 9, παρ. 4 του Ν. 2085/92 και ειδικότερα βάσει του άρθρου 33 του Ν. 3320/23.2.2005, κάθε κοινοτικός υπάλληλος αν μετά από τις 23.2.2005 αγόρασε ή έχτισε πρώτη κατοικία, δικαιούται να λάβει ποσό εφάπαξ καταβολής επιχορήγησης από τον Δήμο στον οποίον είναι διορισμένος. </w:t>
      </w:r>
    </w:p>
    <w:p>
      <w:pPr>
        <w:pStyle w:val="Normal"/>
        <w:spacing w:lineRule="exact" w:line="400" w:before="86" w:after="86"/>
        <w:jc w:val="both"/>
        <w:rPr>
          <w:rFonts w:ascii="Arial" w:hAnsi="Arial" w:cs="Arial"/>
          <w:bCs/>
        </w:rPr>
      </w:pPr>
      <w:r>
        <w:rPr>
          <w:rFonts w:cs="Arial" w:ascii="Arial" w:hAnsi="Arial"/>
          <w:bCs/>
        </w:rPr>
        <w:tab/>
        <w:tab/>
        <w:t>Με την τελευταία συνταγματική αναθεώρηση τον Απρίλιο του 2001, η θεσμική και εργασιακή κατάσταση των υπαλλήλων των Δήμων και Κοινοτήτων, εξομοιώθηκε με αυτή των μονίμων υπαλλήλων του Δημοσίου, χωρίς όμως να υπαχθούμε κι εμείς στις διατάξεις του Ν. 2085/92 περί επιδότησης πρώτης κατοικίας όπως ίσχυε για όλους τους μόνιμους υπαλλήλους του Δημοσίου.</w:t>
      </w:r>
    </w:p>
    <w:p>
      <w:pPr>
        <w:pStyle w:val="Normal"/>
        <w:spacing w:lineRule="exact" w:line="400" w:before="86" w:after="86"/>
        <w:jc w:val="both"/>
        <w:rPr/>
      </w:pPr>
      <w:r>
        <w:rPr>
          <w:rFonts w:cs="Arial" w:ascii="Arial" w:hAnsi="Arial"/>
          <w:bCs/>
        </w:rPr>
        <w:tab/>
        <w:tab/>
        <w:t>Αντ’ αυτού με 4 χρόνια καθυστέρηση και μόλις στις 23 Φεβρουαρίου του 2005 και με τον Ν. 3220 επεκτάθηκε το παραπάνω δικαίωμα και για τους δημοτικούς υπαλλήλους. Κατά συνέπεια ο κλάδος μας έχει υποστεί μια αδικία ιδιαίτερα επιβαρυντική για όσους συνάδελφους αγόρασαν ή έκτισαν πρώτη κατοικία κατά το χρονικό διάστημα από τον Απρίλιο του 2001 μέχρι το 2005.</w:t>
      </w:r>
    </w:p>
    <w:p>
      <w:pPr>
        <w:pStyle w:val="Normal"/>
        <w:spacing w:lineRule="exact" w:line="400" w:before="86" w:after="86"/>
        <w:jc w:val="both"/>
        <w:rPr/>
      </w:pPr>
      <w:r>
        <w:rPr>
          <w:rFonts w:cs="Arial" w:ascii="Arial" w:hAnsi="Arial"/>
          <w:bCs/>
        </w:rPr>
        <w:tab/>
        <w:tab/>
        <w:t xml:space="preserve">Αξίζει να σημειωθεί ότι ανάλογη ρύθμιση επιδίωξαν και κατάφεραν να υπαχθούν αναδρομικά στο δικαίωμα επιχορήγησης οι καθηγητές, γεγονός που σημαίνει ότι θα πρέπει να διεκδικηθεί και να επιδιωχθεί η αναδρομικότητα του δικαιώματος και από την Ομοσπονδία μας. </w:t>
      </w:r>
    </w:p>
    <w:p>
      <w:pPr>
        <w:pStyle w:val="Normal"/>
        <w:spacing w:lineRule="exact" w:line="400" w:before="86" w:after="86"/>
        <w:jc w:val="both"/>
        <w:rPr>
          <w:rFonts w:ascii="Arial" w:hAnsi="Arial" w:cs="Arial"/>
          <w:bCs/>
        </w:rPr>
      </w:pPr>
      <w:r>
        <w:rPr>
          <w:rFonts w:cs="Arial" w:ascii="Arial" w:hAnsi="Arial"/>
          <w:bCs/>
        </w:rPr>
        <w:tab/>
        <w:tab/>
        <w:t xml:space="preserve">Ένα ακόμη σοβαρό ζήτημα αφορά τις πρόσφατες δικαστικές αποφάσεις σύμφωνα με τις οποίες η κυβέρνηση καλείται να πληρώσει 1,5 δις € σε 300.000 μόνιμους, εκτάκτους εργαζόμενους στο Δημόσιο. Ύστερα από αποφάσεις διοικητικών δικαστηρίων κάθε εργαζόμενος που άσκησε αγωγή θα λάβει 176 € το μήνα αναδρομικά από το 2002. </w:t>
      </w:r>
    </w:p>
    <w:p>
      <w:pPr>
        <w:pStyle w:val="Normal"/>
        <w:spacing w:lineRule="exact" w:line="400" w:before="86" w:after="86"/>
        <w:jc w:val="both"/>
        <w:rPr/>
      </w:pPr>
      <w:r>
        <w:rPr>
          <w:rFonts w:cs="Arial" w:ascii="Arial" w:hAnsi="Arial"/>
          <w:bCs/>
        </w:rPr>
        <w:tab/>
        <w:tab/>
        <w:t>Οι αποφάσεις αυτές αφορούν υπαλλήλους του Δημοσίου, των νομικών προσώπων δημοσίου δικαίου και των Ο.Τ.Α., ανεξάρτητα αν είναι μόνιμοι ή εργάζονται με συμβάσεις ιδιωτικού δικαίου αορίστου χρόνου.</w:t>
      </w:r>
    </w:p>
    <w:p>
      <w:pPr>
        <w:pStyle w:val="Normal"/>
        <w:spacing w:lineRule="exact" w:line="400" w:before="86" w:after="86"/>
        <w:jc w:val="both"/>
        <w:rPr/>
      </w:pPr>
      <w:r>
        <w:rPr>
          <w:rFonts w:cs="Arial" w:ascii="Arial" w:hAnsi="Arial"/>
          <w:bCs/>
        </w:rPr>
        <w:tab/>
        <w:tab/>
        <w:t>Τελειώνοντας, επειδή δεν έχω και χρόνο, ανακεφαλαιώνοντας αν και δεν μπόρεσα να τα πιάσω όλα, κωδικοποιημένα θα αναφέρω: Την ένταξη όλων των εργαζόμενων στις Υπηρεσίες Καθαριότητας στην ασφαλιστική κατηγορία των βαρέων και ανθυγιεινών επαγγελμάτων, την τήρηση των νόμιμων διαδικασιών ελέγχου και πιστοποίησης ΚΤΕΟ των οχημάτων των Υπηρεσιών των Δήμων για την αποφυγή βλαβών, ατυχημάτων και νομικών συνεπειών των συναδέλφων οδηγών.</w:t>
      </w:r>
    </w:p>
    <w:p>
      <w:pPr>
        <w:pStyle w:val="Normal"/>
        <w:spacing w:lineRule="exact" w:line="400" w:before="86" w:after="86"/>
        <w:jc w:val="both"/>
        <w:rPr>
          <w:rFonts w:ascii="Arial" w:hAnsi="Arial" w:cs="Arial"/>
          <w:bCs/>
        </w:rPr>
      </w:pPr>
      <w:r>
        <w:rPr>
          <w:rFonts w:cs="Arial" w:ascii="Arial" w:hAnsi="Arial"/>
          <w:bCs/>
        </w:rPr>
        <w:tab/>
        <w:tab/>
        <w:t xml:space="preserve">Την άσκηση αυστηρού ελέγχου και την τήρηση των συνθηκών υγιεινής και ασφάλειας των εργαζόμενων. Τη θέσπιση αναδρομικής ισχύος του δικαιώματος και της κάλυψης του νομοθετικού κενού για τους δημοτικούς υπαλλήλους του Ν.2085 «Περί επιχορήγησης των δημοσίων υπαλλήλων. Τη νομοθετική άρση της 10ετούς απαγόρευσης μετάταξης των δημοτικών αστυνόμων. </w:t>
      </w:r>
    </w:p>
    <w:p>
      <w:pPr>
        <w:pStyle w:val="Normal"/>
        <w:spacing w:lineRule="exact" w:line="400" w:before="86" w:after="86"/>
        <w:jc w:val="both"/>
        <w:rPr/>
      </w:pPr>
      <w:r>
        <w:rPr>
          <w:rFonts w:cs="Arial" w:ascii="Arial" w:hAnsi="Arial"/>
          <w:bCs/>
        </w:rPr>
        <w:tab/>
        <w:tab/>
        <w:t>Τη δια νόμου ειδικής συλλογικής συμβάσεως θέσπιση της χορήγησης του επιδόματος των 176 € σε όλους τους μόνιμους και επί αορίστου χρόνου δημοτικούς υπαλλήλους ανεξαρτήτως δικαστικής ή μη προσφυγής αναδρομικά καταβαλλόμενο την 1</w:t>
      </w:r>
      <w:r>
        <w:rPr>
          <w:rFonts w:cs="Arial" w:ascii="Arial" w:hAnsi="Arial"/>
          <w:bCs/>
          <w:vertAlign w:val="superscript"/>
        </w:rPr>
        <w:t>η</w:t>
      </w:r>
      <w:r>
        <w:rPr>
          <w:rFonts w:cs="Arial" w:ascii="Arial" w:hAnsi="Arial"/>
          <w:bCs/>
        </w:rPr>
        <w:t xml:space="preserve"> Ιανουαρίου του 2002.</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Ευχαριστούμε πολύ συνάδελφε. Η συναδέλφισσα Γρίβα έχει το λόγο. </w:t>
      </w:r>
    </w:p>
    <w:p>
      <w:pPr>
        <w:pStyle w:val="Normal"/>
        <w:spacing w:lineRule="exact" w:line="400" w:before="86" w:after="86"/>
        <w:jc w:val="both"/>
        <w:rPr/>
      </w:pPr>
      <w:r>
        <w:rPr>
          <w:rFonts w:cs="Arial" w:ascii="Arial" w:hAnsi="Arial"/>
          <w:b/>
          <w:bCs/>
          <w:u w:val="single"/>
        </w:rPr>
        <w:t>Α. ΓΡΙΒΑ:</w:t>
      </w:r>
      <w:r>
        <w:rPr>
          <w:rFonts w:cs="Arial" w:ascii="Arial" w:hAnsi="Arial"/>
          <w:bCs/>
        </w:rPr>
        <w:t xml:space="preserve"> Γεια σας. Είμαι από το Σωματείο Παλαιού Φαλήρου στο Νομό Αττικής. Συναδέλφισσες - συνάδελφοι, οι εργαζόμενοι και οι εργαζόμενες στους παιδικούς σταθμούς αποτελούν ένα σημαντικό κομμάτι των εργαζομένων στην Τοπική Αυτοδιοίκηση. Δεν έχουν περάσει παρά ελάχιστα χρόνια από τότε που η Νέα Δημοκρατία και το ΠΑ.ΣΟ.Κ. μαζί ψήφισαν παρέα με το αριστερό τους άλλοθι, τον Συνασπισμό, υλοποιώντας τις κατευθύνσεις της Ε.Ε. να περάσουν οι παιδικοί σταθμοί στην Τοπική Αυτοδιοίκηση στο όνομα της δήθεν αποκέντρωσης. Αυτά τα κόμματα όπως και οι συνδικαλιστικές τους παρατάξεις, έχουν ευθύνη για τη δύσκολη κατάσταση που βιώνουμε σήμερα ως εργαζόμενοι, καθώς και για την επίθεση που γίνεται στα εργασιακά μας δικαιώματα. </w:t>
      </w:r>
    </w:p>
    <w:p>
      <w:pPr>
        <w:pStyle w:val="Normal"/>
        <w:spacing w:lineRule="exact" w:line="400" w:before="86" w:after="86"/>
        <w:jc w:val="both"/>
        <w:rPr/>
      </w:pPr>
      <w:r>
        <w:rPr>
          <w:rFonts w:cs="Arial" w:ascii="Arial" w:hAnsi="Arial"/>
          <w:bCs/>
        </w:rPr>
        <w:tab/>
        <w:tab/>
        <w:t xml:space="preserve">Η προσχολική αγωγή, ενώ θα έπρεπε να είναι αγαθό, δημόσιο και δωρεάν στην υπηρεσία του λαού, σήμερα γίνεται εμπόρευμα. Οι Δημοτικές Αρχές κατά τόπους υποχρεώνουν τους γονείς των παιδιών να πληρώνουν τροφεία, αφού το κράτος δεν τους δίνει τα απαραίτητα οικονομικά κονδύλια για να χρηματοδοτούν τους παιδικούς σταθμούς. Επιπλέον, πολύ λίγα είναι τα παιδιά των λαϊκών οικογενειών, που καταφέρνουν να γίνουν δεκτά στους δημοτικούς παιδικούς σταθμούς, με αποτέλεσμα πολλοί εργαζόμενοι να αναγκάζονται να στέλνουν τα παιδιά τους σε ιδιωτικούς παιδικούς σταθμούς. </w:t>
      </w:r>
    </w:p>
    <w:p>
      <w:pPr>
        <w:pStyle w:val="Normal"/>
        <w:spacing w:lineRule="exact" w:line="400" w:before="86" w:after="86"/>
        <w:jc w:val="both"/>
        <w:rPr/>
      </w:pPr>
      <w:r>
        <w:rPr>
          <w:rFonts w:cs="Arial" w:ascii="Arial" w:hAnsi="Arial"/>
          <w:bCs/>
        </w:rPr>
        <w:tab/>
        <w:tab/>
        <w:t xml:space="preserve">Έτσι ο γονιός αναγκάζεται να αγοράζει στην ελεύθερη αγορά υπηρεσίες των ιδιωτών προς τα παιδί. Και δεν φτάνει αυτό, αλλά τα τελευταία χρόνια οι Δήμαρχοι μέσω των επίσημων οργάνων τους, Κ.Ε.Δ.Κ.Ε., Τ.Ε.Δ.Κ.Ν.Α., με τη συμφωνία ΠΑ.ΣΟ.Κ. - Νέας Δημοκρατίας –Συνασπισμού επεξεργάζονται σχέδια ανάπτυξης των παιδικών σταθμών μέσα σε αγωνιστικό πλαίσιο και πλαίσιο τοπικής αγοράς, με προσέλκυση χορηγών, με αξιολόγηση μονάδων, δηλαδή κατά τόπους των παιδικών σταθμών, με δήθεν παιδοκεντρικό και αντιαυταρχικό παιδαγωγικό πλαίσιο, που αυτό στην πράξη σημαίνει εμπορευματοποίηση των αναγκών του παιδιού και της λαϊκής οικογένειας. </w:t>
      </w:r>
    </w:p>
    <w:p>
      <w:pPr>
        <w:pStyle w:val="Normal"/>
        <w:spacing w:lineRule="exact" w:line="400" w:before="86" w:after="86"/>
        <w:jc w:val="both"/>
        <w:rPr>
          <w:rFonts w:ascii="Arial" w:hAnsi="Arial" w:cs="Arial"/>
          <w:bCs/>
        </w:rPr>
      </w:pPr>
      <w:r>
        <w:rPr>
          <w:rFonts w:cs="Arial" w:ascii="Arial" w:hAnsi="Arial"/>
          <w:bCs/>
        </w:rPr>
        <w:tab/>
        <w:tab/>
        <w:t>Υποβάθμιση των υπηρεσιών προς το παιδί και παιδαγωγικό πλαίσιο χωρίς στόχους. Η έλλειψη κονδυλίων επηρεάζει φυσικά και τις εργασιακές μας σχέσεις. Σε πολλούς παιδικούς σταθμούς υπάρχει έλλειψη προσωπικού, με αποτέλεσμα παιδαγωγοί να κρατάνε παιδιά 50 και 70.</w:t>
      </w:r>
    </w:p>
    <w:p>
      <w:pPr>
        <w:pStyle w:val="Normal"/>
        <w:spacing w:lineRule="exact" w:line="400" w:before="86" w:after="86"/>
        <w:jc w:val="both"/>
        <w:rPr/>
      </w:pPr>
      <w:r>
        <w:rPr>
          <w:rFonts w:cs="Arial" w:ascii="Arial" w:hAnsi="Arial"/>
          <w:bCs/>
        </w:rPr>
        <w:tab/>
        <w:tab/>
        <w:t xml:space="preserve">Συχνά οι Δημοτικές Αρχές, συνειδητά βέβαια, προσπαθούν να καλύψουν αυτά τα κενά με συμβασιούχες εργαζόμενες και στο παιδαγωγικό και στο βοηθητικό προσωπικό. Οι συμβασιούχες δουλεύουν χωρίς δικαιώματα. Τους απαγορεύουν να γραφτούν στα πρωτοβάθμια Σωματεία των Δήμων τους. Φοβούνται ακόμα να απεργήσουν και γίνονται πολιτικοί όμηροι των κάθε φορά Δημάρχων εργοδοτών τους. </w:t>
      </w:r>
    </w:p>
    <w:p>
      <w:pPr>
        <w:pStyle w:val="Normal"/>
        <w:spacing w:lineRule="exact" w:line="400" w:before="86" w:after="86"/>
        <w:jc w:val="both"/>
        <w:rPr/>
      </w:pPr>
      <w:r>
        <w:rPr>
          <w:rFonts w:cs="Arial" w:ascii="Arial" w:hAnsi="Arial"/>
          <w:bCs/>
        </w:rPr>
        <w:tab/>
        <w:tab/>
        <w:t xml:space="preserve">Και σαν να μη φτάνουν όλα αυτά, οι συμβιβασμένες συνδικαλιστικές ηγεσίες θέλουν σε συμφωνία με τις κυβερνήσεις πρώτα του ΠΑ.ΣΟ.Κ. και τώρα της Νέας Δημοκρατίας να μας κάνουν να πάρουμε σύνταξη στα 60 μας και να χάσουμε όλα τα ασφαλιστικά μας δικαιώματα. Πρέπει να εφαρμοστεί ο νόμος 103 για το εφάπαξ των υπαλλήλων που μεταφέρθηκαν στους Δήμους με τον Ν. 3106. </w:t>
      </w:r>
    </w:p>
    <w:p>
      <w:pPr>
        <w:pStyle w:val="Normal"/>
        <w:spacing w:lineRule="exact" w:line="400" w:before="86" w:after="86"/>
        <w:jc w:val="both"/>
        <w:rPr/>
      </w:pPr>
      <w:r>
        <w:rPr>
          <w:rFonts w:cs="Arial" w:ascii="Arial" w:hAnsi="Arial"/>
          <w:bCs/>
        </w:rPr>
        <w:tab/>
        <w:tab/>
        <w:t xml:space="preserve">Πρέπει, συνάδελφοι, να καταλάβουμε όλοι ότι τέτοιου είδους εργασιακές σχέσεις ενισχύουν τους διπλούς και τριπλούς ρόλους που καλείται να παίξει η εργαζόμενη γυναίκα και ενισχύουν την καταπίεση της στην εκμεταλλευτική κοινωνία που ζούμε. </w:t>
      </w:r>
    </w:p>
    <w:p>
      <w:pPr>
        <w:pStyle w:val="Normal"/>
        <w:spacing w:lineRule="exact" w:line="400" w:before="86" w:after="86"/>
        <w:jc w:val="both"/>
        <w:rPr/>
      </w:pPr>
      <w:r>
        <w:rPr>
          <w:rFonts w:cs="Arial" w:ascii="Arial" w:hAnsi="Arial"/>
          <w:bCs/>
        </w:rPr>
        <w:tab/>
        <w:tab/>
        <w:t xml:space="preserve">Συναδέλφισσες και συνάδελφοι, η κατάσταση αυτή δεν πάει άλλο. Κι εδώ φέρνω χαιρετίσματα ότι δεν πάει άλλο από όλους τους εργαζόμενους των παιδικών σταθμών. Πρέπει όλοι να παλέψουμε μαζί με το ταξικό συνδικαλιστικό κίνημα για να μην περάσει ο εργασιακός μεσαίωνας που μας ετοιμάζουν η Νέα Δημοκρατία, το ΠΑ.ΣΟ.Κ. και ο Συνασπισμός. </w:t>
      </w:r>
    </w:p>
    <w:p>
      <w:pPr>
        <w:pStyle w:val="Normal"/>
        <w:spacing w:lineRule="exact" w:line="400" w:before="86" w:after="86"/>
        <w:jc w:val="both"/>
        <w:rPr/>
      </w:pPr>
      <w:r>
        <w:rPr>
          <w:rFonts w:cs="Arial" w:ascii="Arial" w:hAnsi="Arial"/>
          <w:bCs/>
        </w:rPr>
        <w:tab/>
        <w:tab/>
        <w:t xml:space="preserve">Για να έρθει επιτέλους η μέρα που η εργατική τάξη μαζί με το ταξικό συνδικαλιστικό κίνημα να πάρει την τύχη της στα χέρια της. </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Ευχαριστούμε πολύ συναδέλφισσα. Ο συνάδελφος Γαλατάς έχει το λόγο. </w:t>
      </w:r>
    </w:p>
    <w:p>
      <w:pPr>
        <w:pStyle w:val="Normal"/>
        <w:spacing w:lineRule="exact" w:line="400" w:before="86" w:after="86"/>
        <w:jc w:val="both"/>
        <w:rPr/>
      </w:pPr>
      <w:r>
        <w:rPr>
          <w:rFonts w:cs="Arial" w:ascii="Arial" w:hAnsi="Arial"/>
          <w:b/>
          <w:bCs/>
          <w:u w:val="single"/>
        </w:rPr>
        <w:t>Ζ. ΓΑΛΑΤΑΣ:</w:t>
      </w:r>
      <w:r>
        <w:rPr>
          <w:rFonts w:cs="Arial" w:ascii="Arial" w:hAnsi="Arial"/>
          <w:bCs/>
        </w:rPr>
        <w:t xml:space="preserve"> Γαλατάς Ζώης από τον Σύλλογο Ν. Ιωαννίνων. Συνάδελφοι, θεωρώ ότι πρέπει να είμαστε γειωμένοι στην πραγματικότητα. Όταν η κατάσταση στα Γιάννενα είναι δύσκολη, ακρίβεια, απολύσεις στα χυτήρια, στον ιματισμό, λίγο παρακάτω κλείνουν τα κλωστήρια, η ανεργία στις γυναίκες έχει εκτιναχθεί στο 56-60%, στους νέους 37-40%, στην Εγνατία δουλεύουν 12ωρα και τα εργατικά ατυχήματα έχουν εκτοξευτεί, μερικά θανατηφόρα κιόλας, όταν η μερική απασχόληση εξαπλώνεται και μιλάμε για πόσους και πόσους νέους που έχουν πλέον μισή δουλειά, άρα και μισή ζωή, όταν στον Πτηνοτροφικό Συνεταιρισμό αποφασίζουν να αντιμετωπίσουν την κρίση στα κοτόπουλα σε πλήρη συμφωνία με το Εργατικό Κέντρο κόβοντας 12.800 εργατοώρες το μήνα από τους εργαζόμενους, θαρρείς και την κρίση του καπιταλισμού πρέπει να την πληρώνουν οι εργαζόμενοι, όταν η ύπαιθρος ερημοποιείται, όταν βαθαίνει η εκμετάλλευση και έχουμε απλήρωτους μήνες ολόκληρους ακόμα και στους Συνεταιρισμούς τους εργαζόμενους στις Συνεταιριστικές Ενώσεις και την ίδια στιγμή οι δείκτες και η πραγματικότητα καταδεικνύουν ότι η Ήπειρος δεν είναι από τις πιο φτωχές περιφέρειες στην Ε.Ε., αλλά μια ταχύτατα αναπτυσσόμενη Περιφέρεια προς όφελος των λίγων, καταλαβαίνετε ότι στην τοπική κοινωνία αποτελούμε στο σύνολο μας, πέρα από τους συμβασιούχους ή όσους δεν πληρώνονται σύμφωνα με τις συλλογικές συμβάσεις ένα προνομιακό τμήμα. </w:t>
      </w:r>
    </w:p>
    <w:p>
      <w:pPr>
        <w:pStyle w:val="Normal"/>
        <w:spacing w:lineRule="exact" w:line="400" w:before="86" w:after="86"/>
        <w:jc w:val="both"/>
        <w:rPr>
          <w:rFonts w:ascii="Arial" w:hAnsi="Arial" w:cs="Arial"/>
          <w:bCs/>
        </w:rPr>
      </w:pPr>
      <w:r>
        <w:rPr>
          <w:rFonts w:cs="Arial" w:ascii="Arial" w:hAnsi="Arial"/>
          <w:bCs/>
        </w:rPr>
        <w:tab/>
        <w:tab/>
        <w:t xml:space="preserve">Άρα ένα πρώτο ζήτημα που έχουμε να αντιμετωπίσουμε το αμέσως επόμενο διάστημα είναι να αντιμετωπίσουμε τον διαχωρισμό που βγαίνει στους εργαζόμενους από κάτω, του στυλ Καρατζαφέρη, τον διαχωρισμό ανάλογα στους εργαζόμενους στο δημόσιο και ιδιωτικό τομέα. </w:t>
      </w:r>
    </w:p>
    <w:p>
      <w:pPr>
        <w:pStyle w:val="Normal"/>
        <w:spacing w:lineRule="exact" w:line="400" w:before="86" w:after="86"/>
        <w:jc w:val="both"/>
        <w:rPr/>
      </w:pPr>
      <w:r>
        <w:rPr>
          <w:rFonts w:cs="Arial" w:ascii="Arial" w:hAnsi="Arial"/>
          <w:bCs/>
        </w:rPr>
        <w:tab/>
        <w:tab/>
        <w:t xml:space="preserve">Από κει και πέρα όσον αφορά το Σωματείο μας, ένα Σωματείο αρκετά μεγάλο, όπου υπάρχουν ποιοτικά χαρακτηριστικά σοβαρά, όπου έχουμε εντάξει στο σύνολο της δυναμικής μας όλους τους έκτακτους διμινήτες, τετραμηνίτες, αποδομές κ.ο.κ., όπου προσπαθούμε με πολύ σοβαρούς όρους για ένα πάντρεμα των αιτημάτων και μια αναφορά τους έτσι ώστε να ανταποκρίνεται στην πραγματικότητα και να βγαίνει διεκδικητικά, με σοβαρές αδυναμίες, μη μπορώντας να στήσουμε μια λέσχη εργαζόμενων, να αντιμετωπίσουμε κάποια πράγματα κλπ. αυτό που νομίζω ότι είναι καθοριστικό είναι να ενταθεί κάτω στα πρωτοβάθμια σωματεία ένα δίκτυο πληροφόρησης. </w:t>
      </w:r>
    </w:p>
    <w:p>
      <w:pPr>
        <w:pStyle w:val="Normal"/>
        <w:spacing w:lineRule="exact" w:line="400" w:before="86" w:after="86"/>
        <w:jc w:val="both"/>
        <w:rPr/>
      </w:pPr>
      <w:r>
        <w:rPr>
          <w:rFonts w:cs="Arial" w:ascii="Arial" w:hAnsi="Arial"/>
          <w:bCs/>
        </w:rPr>
        <w:tab/>
        <w:tab/>
        <w:t xml:space="preserve">Να μπορούν οι εργαζόμενοι ανά δήμο, ανά νομό να μάθουν σε ποιους άλλους νομούς, σε ποιους άλλους συλλόγους υπάρχουν αποτελέσματα. Πού δεν  εφαρμόζονται και γιατί οι συλλογικές συμβάσεις εργασίας; Πού γίνονται οι προληπτικές εξετάσεις υγείας στα παιδιά της καθαριότητας; Έτσι ώστε μια σειρά από ζητήματα να αναδεικνύονται και να βγαίνουν μπροστά. </w:t>
      </w:r>
    </w:p>
    <w:p>
      <w:pPr>
        <w:pStyle w:val="Normal"/>
        <w:spacing w:lineRule="exact" w:line="400" w:before="86" w:after="86"/>
        <w:jc w:val="both"/>
        <w:rPr/>
      </w:pPr>
      <w:r>
        <w:rPr>
          <w:rFonts w:cs="Arial" w:ascii="Arial" w:hAnsi="Arial"/>
          <w:bCs/>
        </w:rPr>
        <w:tab/>
        <w:tab/>
        <w:t xml:space="preserve">Σε μα καθαριότητα παραπεταμένη, ακόμα και από την Ομοσπονδία, τη θυμόμαστε στις απεργίες επειδή είναι η αιχμή του δόρατος, όταν οι πιο σοβαροφανείς, οι πιο εμπεριστατωμένες αναλύσεις λένε ότι ο εργαζόμενος στη χωματερή μετά από 2 χρόνια στην αποκομιδή, μετά από 5 και οι οδηγοί μετά από 7, πρέπει να απομακρύνονται από το αντικείμενο τελείως. </w:t>
      </w:r>
    </w:p>
    <w:p>
      <w:pPr>
        <w:pStyle w:val="Normal"/>
        <w:spacing w:lineRule="exact" w:line="400" w:before="86" w:after="86"/>
        <w:jc w:val="both"/>
        <w:rPr/>
      </w:pPr>
      <w:r>
        <w:rPr>
          <w:rFonts w:cs="Arial" w:ascii="Arial" w:hAnsi="Arial"/>
          <w:bCs/>
        </w:rPr>
        <w:tab/>
        <w:tab/>
        <w:t xml:space="preserve">Και ας δούμε και ποιοι συνάδελφοι βγαίνουν στη σύνταξη τελικά. Αυτό το ζήτημα είναι κάτι που θα πρέπει να προχωρήσει, είναι κάτι που θα πρέπει να λυθεί. Και στοίχημα για μας από δω και πέρα είναι τέτοια ζητήματα που διευκολύνουν τη δουλειά μας, αλλά που κάνουν πολύ πιο αποτελεσματική τη λειτουργία του κάθε Συλλόγου και ανεβάζουν τον πήχη και τη γνώση του κάθε Συλλόγου να αναδεικνύονται και να λύνονται. </w:t>
      </w:r>
    </w:p>
    <w:p>
      <w:pPr>
        <w:pStyle w:val="Normal"/>
        <w:spacing w:lineRule="exact" w:line="400" w:before="86" w:after="86"/>
        <w:jc w:val="both"/>
        <w:rPr>
          <w:rFonts w:ascii="Arial" w:hAnsi="Arial" w:cs="Arial"/>
          <w:bCs/>
        </w:rPr>
      </w:pPr>
      <w:r>
        <w:rPr>
          <w:rFonts w:cs="Arial" w:ascii="Arial" w:hAnsi="Arial"/>
          <w:bCs/>
        </w:rPr>
        <w:tab/>
        <w:tab/>
        <w:t xml:space="preserve">Τώρα όσον αφορά την απεργία. Έρχεται και σφραγίζει αυτό το συνέδριο θέλοντας και μη και φέρνει διδάγματα, φέρνει συμπεράσματα και μας φέρνει προ των ευθυνών να γυρίσουμε σελίδα. </w:t>
      </w:r>
    </w:p>
    <w:p>
      <w:pPr>
        <w:pStyle w:val="Normal"/>
        <w:spacing w:lineRule="exact" w:line="400" w:before="86" w:after="86"/>
        <w:jc w:val="both"/>
        <w:rPr>
          <w:rFonts w:ascii="Arial" w:hAnsi="Arial" w:cs="Arial"/>
          <w:bCs/>
        </w:rPr>
      </w:pPr>
      <w:r>
        <w:rPr>
          <w:rFonts w:cs="Arial" w:ascii="Arial" w:hAnsi="Arial"/>
          <w:bCs/>
        </w:rPr>
        <w:tab/>
        <w:tab/>
        <w:t>Συνάδελφοι, στα Γιάννενα το κέντρο βάρους όπως και σε κάθε άλλο νομό ήταν η ίδια η πόλη. Οι περιφερειακοί δήμοι δεν μπόρεσαν να ανταποκριθούν και εδώ είναι ένα ζήτημα πως μπορούν οι περιφερειακοί με τους μητροπολιτικούς δήμους να συνδεθούν. Ένα αυτό. Αυτό όμως που αιωρούταν όταν ξεκίνησε η απεργία και εύλογα, ήταν η καχυποψία από τους εργαζόμενους το που πάει το καράβι και αυτή τη φορά. Έτσι κι αλλιώς υπάρχει πικρή εμπειρία από το παρελθόν.</w:t>
      </w:r>
    </w:p>
    <w:p>
      <w:pPr>
        <w:pStyle w:val="Normal"/>
        <w:spacing w:lineRule="exact" w:line="400" w:before="86" w:after="86"/>
        <w:jc w:val="both"/>
        <w:rPr/>
      </w:pPr>
      <w:r>
        <w:rPr>
          <w:rFonts w:cs="Arial" w:ascii="Arial" w:hAnsi="Arial"/>
          <w:bCs/>
        </w:rPr>
        <w:tab/>
        <w:tab/>
        <w:t xml:space="preserve">Αντιμετωπίστηκαν στα Γιάννενα οι διαφορές που υπήρχαν ανάμεσα στην καθαριότητα και τα γραφεία, τα γραφεία και τους συμβασιούχους κλπ. Λειτουργήσανε οι Γενικές Συνελεύσεις, βγάλανε ζητήματα, άνοιξε μια πλούσια κουβέντα, λειτούργησε πάρα πολύ η περιφρούρηση, η οργάνωση της απεργιακής δουλειάς μας και του συστήματος και ξαφνικά συνάδελφε έρχεται το κλείσιμο. Ρωτηθήκανε όμως γι’ αυτό το κλείσιμο Σύλλογοι; Ρωτήθηκαν οι εργαζόμενοι; Τέτοια άποψη έχουν; </w:t>
      </w:r>
    </w:p>
    <w:p>
      <w:pPr>
        <w:pStyle w:val="Normal"/>
        <w:spacing w:lineRule="exact" w:line="400" w:before="86" w:after="86"/>
        <w:jc w:val="both"/>
        <w:rPr>
          <w:rFonts w:ascii="Arial" w:hAnsi="Arial" w:cs="Arial"/>
          <w:bCs/>
        </w:rPr>
      </w:pPr>
      <w:r>
        <w:rPr>
          <w:rFonts w:cs="Arial" w:ascii="Arial" w:hAnsi="Arial"/>
          <w:bCs/>
        </w:rPr>
        <w:tab/>
        <w:tab/>
        <w:t xml:space="preserve">Είναι ζητούμενο αυτό το πράγμα. Όταν αιωρείται πάνω από την καθαριότητα κυρίως, αλλά και από τους πιο ψυλλιασμένους συναδέλφους, ότι αυτό το κλείσιμο εγκυμονεί δύο φοβερές, δυο σημαντικές πιθανότητες διάσπασης των δυνάμεων μας. Η μια από τον αποχαρακτηρισμό των βαρέων ανθυγιεινών, τον επαπειλούμενο, τον μελλοντικό και η άλλη από την καθαριότητα που δεν μπορεί να την πεις ότι κερδίσαμε όταν χάνει 300-350 € με τα ατομικά είδη προστασίας όταν τα γραφεία κερδίζουν 660 € κλπ. </w:t>
      </w:r>
    </w:p>
    <w:p>
      <w:pPr>
        <w:pStyle w:val="Normal"/>
        <w:spacing w:lineRule="exact" w:line="400" w:before="86" w:after="86"/>
        <w:jc w:val="both"/>
        <w:rPr/>
      </w:pPr>
      <w:r>
        <w:rPr>
          <w:rFonts w:cs="Arial" w:ascii="Arial" w:hAnsi="Arial"/>
          <w:bCs/>
        </w:rPr>
        <w:tab/>
        <w:tab/>
        <w:t xml:space="preserve">Άρα εδώ αναδεικνύεται το καίριο, ότι πρέπει να υπερκεράσουμε την Ομοσπονδία, τη συνδικαλιστική γραφειοκρατία και να πάμε στο ρεζουμέ. Είναι η ανάδειξη των Γενικών Συνελεύσεων, οι οποίες πρέπει να λειτουργούν σαν καταλύτης απαραίτητη εγγύηση και δέσμευση για την Ομοσπονδία. </w:t>
      </w:r>
    </w:p>
    <w:p>
      <w:pPr>
        <w:pStyle w:val="Normal"/>
        <w:spacing w:lineRule="exact" w:line="400" w:before="86" w:after="86"/>
        <w:jc w:val="both"/>
        <w:rPr/>
      </w:pPr>
      <w:r>
        <w:rPr>
          <w:rFonts w:cs="Arial" w:ascii="Arial" w:hAnsi="Arial"/>
          <w:bCs/>
        </w:rPr>
        <w:tab/>
        <w:tab/>
        <w:t xml:space="preserve">Συνάδελφοι, σήμερα είναι καιρός να γυρίσουμε σελίδα, να κάνουμε ένα βήμα μπροστά και να συγκρουστούμε με τη λογική του κυβερνητικού δημαρχιακού και κομματικού συνδικαλισμού. Θεωρώ ότι πρέπει να υπερβούμε τις παρατάξεις που είναι το μακρύ χέρι κυβερνήσεων, Δημάρχων, κομμάτων και να οικοδομήσουμε μια νέα ταξική εργατική ενότητα στο δημόσιο και τον ιδιωτικό τομέα, για τις ανάγκες για τα δικαιώματα της εποχής μας. Να γυρίσουμε την πλάτη στον συνδικαλισμό της συναίνεσης και της υποταγής, ώστε να έχουμε νικηφόρους απεργιακούς αγώνες. </w:t>
      </w:r>
    </w:p>
    <w:p>
      <w:pPr>
        <w:pStyle w:val="Normal"/>
        <w:spacing w:lineRule="exact" w:line="400" w:before="86" w:after="86"/>
        <w:jc w:val="both"/>
        <w:rPr>
          <w:rFonts w:ascii="Arial" w:hAnsi="Arial" w:cs="Arial"/>
          <w:bCs/>
        </w:rPr>
      </w:pPr>
      <w:r>
        <w:rPr>
          <w:rFonts w:cs="Arial" w:ascii="Arial" w:hAnsi="Arial"/>
          <w:bCs/>
        </w:rPr>
        <w:tab/>
        <w:tab/>
        <w:t>Γι’ αυτό στηρίζω και ζητάω να στηρίξετε τις αγωνιστικές κινήσεις και συσπειρώσεις. Ευχαριστώ.</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Κι εμείς ευχαριστούμε πολύ συνάδελφε. Ο συνάδελφος Διαμάντης έχει το λόγο. </w:t>
      </w:r>
    </w:p>
    <w:p>
      <w:pPr>
        <w:pStyle w:val="Normal"/>
        <w:spacing w:lineRule="exact" w:line="400" w:before="86" w:after="86"/>
        <w:jc w:val="both"/>
        <w:rPr/>
      </w:pPr>
      <w:r>
        <w:rPr>
          <w:rFonts w:cs="Arial" w:ascii="Arial" w:hAnsi="Arial"/>
          <w:b/>
          <w:bCs/>
          <w:u w:val="single"/>
        </w:rPr>
        <w:t>Κ. ΔΙΑΜΑΝΤΗΣ:</w:t>
      </w:r>
      <w:r>
        <w:rPr>
          <w:rFonts w:cs="Arial" w:ascii="Arial" w:hAnsi="Arial"/>
          <w:bCs/>
        </w:rPr>
        <w:t xml:space="preserve"> Γρηγορότερα ο συνάδελφος είπε της αγωνιστικές συσπειρώσεις, εγώ λέω να στηρίξουμε τις δυνάμεις στο ΠΑΜΕ, να δούμε τι θα γίνει. </w:t>
      </w:r>
    </w:p>
    <w:p>
      <w:pPr>
        <w:pStyle w:val="Normal"/>
        <w:spacing w:lineRule="exact" w:line="400" w:before="86" w:after="86"/>
        <w:jc w:val="both"/>
        <w:rPr/>
      </w:pPr>
      <w:r>
        <w:rPr>
          <w:rFonts w:cs="Arial" w:ascii="Arial" w:hAnsi="Arial"/>
          <w:bCs/>
        </w:rPr>
        <w:tab/>
        <w:tab/>
        <w:t>Ακούστε συνάδελφοι και απευθύνομαι προς το Προεδρείο της Ομοσπονδίας. Μας φέρατε στη Ρόδο και μας ξετινάξατε οικονομικά. 13.000 € πλήρωσε ο Σύλλογος μας μαζί με τις συνδρομές. Αυτό να το πάρετε υπόψη σας. 13.000 € για να έρθουμε κάτω. Να το πάρετε σοβαρά υπόψη σας για τα επόμενα συνέδρια. Ένα ζήτημα. Γι’ αυτό και μίλησα τελευταία στιγμή.</w:t>
      </w:r>
    </w:p>
    <w:p>
      <w:pPr>
        <w:pStyle w:val="Normal"/>
        <w:spacing w:lineRule="exact" w:line="400" w:before="86" w:after="86"/>
        <w:jc w:val="both"/>
        <w:rPr/>
      </w:pPr>
      <w:r>
        <w:rPr>
          <w:rFonts w:cs="Arial" w:ascii="Arial" w:hAnsi="Arial"/>
          <w:bCs/>
        </w:rPr>
        <w:tab/>
        <w:tab/>
        <w:t xml:space="preserve">Δεύτερον, δεν λύσατε ακόμα το πρόβλημα των παιδικών σταθμών. Τώρα κουβέντιαζα και με τη συναδέλφισσα την Καλποδήμου και μου λέει ότι παρόλο ότι είπατε ότι θα το βάλετε σε ένα σχέδιο νόμου 20 χρόνια έχουμε στα συνέδρια, 20 χρόνια υπάρχει το πρόβλημα. Πρέπει να φύγουμε από αυτό το συνέδριο και να είναι λυμένο με απόφαση ότι εντός 1-2 μηνών συμμετέχουν στις κινητοποιήσεις, κάνουν το ένα, κάνουν το άλλο και δεν παίρνουν τίποτα.. </w:t>
      </w:r>
    </w:p>
    <w:p>
      <w:pPr>
        <w:pStyle w:val="Normal"/>
        <w:spacing w:lineRule="exact" w:line="400" w:before="86" w:after="86"/>
        <w:jc w:val="both"/>
        <w:rPr/>
      </w:pPr>
      <w:r>
        <w:rPr>
          <w:rFonts w:cs="Arial" w:ascii="Arial" w:hAnsi="Arial"/>
          <w:bCs/>
        </w:rPr>
        <w:tab/>
        <w:tab/>
        <w:t>Ένα τρίτο ζήτημα. Το ζήτημα της καθαριότητας. Μια εργατική τάξη, εργαζόμενοι οι οποίοι συμμετέχουν. Είναι όλη η δύναμη μας. Εγώ δεν ανήκω στην καθαριότητα. Και 35-40 χρόνια δουλεύουν μαζεύοντας μόνο σκουπίδια, χωρίς κίνητρα, χωρίς τίποτα, να μη τους υπολογίζει άνθρωπος. Κάτι πρέπει να γίνει. Μα θες να παίρνουν στα 10 χρόνια με τη μορφή ένα επίδομα, κάτι, άλλα κίνητρα, πρέπει να πάρουν όμως για να έχουν διάθεση να δουλεύουν, να έχουν και αυτοί κάτι οι άνθρωποι.</w:t>
      </w:r>
    </w:p>
    <w:p>
      <w:pPr>
        <w:pStyle w:val="Normal"/>
        <w:spacing w:lineRule="exact" w:line="400" w:before="86" w:after="86"/>
        <w:jc w:val="both"/>
        <w:rPr/>
      </w:pPr>
      <w:r>
        <w:rPr>
          <w:rFonts w:cs="Arial" w:ascii="Arial" w:hAnsi="Arial"/>
          <w:bCs/>
        </w:rPr>
        <w:tab/>
        <w:tab/>
        <w:t>Τέταρτον, δημοτικές επιχειρήσεις, Συνάδελφοι, ξέρετε ότι πέρα από το μισθό που παίρνουν όταν έχουν μόνιμη δουλειά κλπ., υπάρχει άγρια εκμετάλλευση. Και από τους ίδιους τους συναδέλφους. Από τους Διευθυντές, από τους Τμηματάρχες, από τους Αντιδημάρχους, από τους Δημάρχους. Να τους φτιάχνουν τα σπίτια, να τους μεταφέρουν, να πάνε να βάφουν, να πάνε να κλαδεύουν, να πάνε να μοιράζουν αφίσες τα βράδια. Και η Ομοσπονδία θα πρέπει να συγκρουστεί σ’ αυτό το ζήτημα, δεν πρέπει να σταματήσει.</w:t>
      </w:r>
    </w:p>
    <w:p>
      <w:pPr>
        <w:pStyle w:val="Normal"/>
        <w:spacing w:lineRule="exact" w:line="400" w:before="86" w:after="86"/>
        <w:jc w:val="both"/>
        <w:rPr>
          <w:rFonts w:ascii="Arial" w:hAnsi="Arial" w:cs="Arial"/>
          <w:bCs/>
        </w:rPr>
      </w:pPr>
      <w:r>
        <w:rPr>
          <w:rFonts w:cs="Arial" w:ascii="Arial" w:hAnsi="Arial"/>
          <w:bCs/>
        </w:rPr>
        <w:tab/>
        <w:tab/>
        <w:t xml:space="preserve">Υπάρχουν δύο παρατάξεις και η ΔΑΚΕ και η ΠΑΣΚΕ, εγώ το λέω πραγματικά καλοπροαίρετα, όταν ανήκουν σε 2 κόμματα που κυβερνάνε θα πρέπει να συγκρουστούν. Μία τη σπάει ο ένας με τον Σκανδαλίδη, μία ο άλλος τώρα με τη Νέα Δημοκρατία τις απεργίες και εμείς το τραβάμε το λούκι στους Συλλόγους, εμείς απολογούμαστε. </w:t>
      </w:r>
    </w:p>
    <w:p>
      <w:pPr>
        <w:pStyle w:val="Normal"/>
        <w:spacing w:lineRule="exact" w:line="400" w:before="86" w:after="86"/>
        <w:jc w:val="both"/>
        <w:rPr/>
      </w:pPr>
      <w:r>
        <w:rPr>
          <w:rFonts w:cs="Arial" w:ascii="Arial" w:hAnsi="Arial"/>
          <w:bCs/>
        </w:rPr>
        <w:tab/>
        <w:tab/>
        <w:t xml:space="preserve">Εμείς απολογούμαστε κάθε πρωί από τις 5 σε όλα τα συνεργεία. Είναι εύκολο από την Ομοσπονδία να στέλνεις ένα χαρτί «συμμετέχετε συνάδελφοι γιατί πήραμε μια απόφαση». Τι πήγαμε και τους είπαμε πάνω, τι πήραμε τώρα; Ξέρετε τι απολογισμό έχουμε στα 3 χρόνια; 22 συμβάσεις εργασίας υπάρχουν στους Δήμους, 23. Άνεργους έχουμε, μερική απασχόληση έχουμε, συμβασιούχους έχουμε, απλήρωτους έχουμε. Τι κάνατε; </w:t>
      </w:r>
    </w:p>
    <w:p>
      <w:pPr>
        <w:pStyle w:val="Normal"/>
        <w:spacing w:lineRule="exact" w:line="400" w:before="86" w:after="86"/>
        <w:jc w:val="both"/>
        <w:rPr/>
      </w:pPr>
      <w:r>
        <w:rPr>
          <w:rFonts w:cs="Arial" w:ascii="Arial" w:hAnsi="Arial"/>
          <w:bCs/>
        </w:rPr>
        <w:tab/>
        <w:tab/>
        <w:t xml:space="preserve">Και ευτυχώς πραγματικά που υπάρχει και το ΠΑΜΕ. Ευτυχώς που υπάρχει και μπαίνει μπροστά στα ζητήματα των εργαζόμενων και κάτι γίνεται σ’ αυτό τον τόπο. Για πηγαίνετε στην Πρωτομαγιά. Ε.Κ.Α., Α.Δ.Ε.Δ.Υ., Ομοσπονδίες, Γ.Σ.Ε.Ε., τρεις και ο κούκος. Δεν σας ακούει ο κόσμος. Πρέπει να αλλάξετε οι πολιτικοί, να συγκρουστείτε με τα αφεντικά με αυτούς που κυβερνάνε, με το μεγάλο κεφάλαιο για να μπορέσουμε κάποια στιγμή να βρούμε δρόμο παρέα. Τότε θα τον βρούμε τον δρόμο. </w:t>
      </w:r>
    </w:p>
    <w:p>
      <w:pPr>
        <w:pStyle w:val="Normal"/>
        <w:spacing w:lineRule="exact" w:line="400" w:before="86" w:after="86"/>
        <w:jc w:val="both"/>
        <w:rPr>
          <w:rFonts w:ascii="Arial" w:hAnsi="Arial" w:cs="Arial"/>
          <w:bCs/>
        </w:rPr>
      </w:pPr>
      <w:r>
        <w:rPr>
          <w:rFonts w:cs="Arial" w:ascii="Arial" w:hAnsi="Arial"/>
          <w:bCs/>
        </w:rPr>
        <w:tab/>
        <w:tab/>
        <w:t>Και τελειώνοντας να θυμίσω, το έχω ξαναπεί, να το διαβάσετε ξανά γιατί το λέμε πολλές φορές και καμιά φορά γελάτε. Δύο πράγματα από την Συνθήκη του Μάαστριχτ. Διαβάστε την. Λέει στο ένα για τους παιδικούς σταθμούς. Η κατάργηση των παιδικών σταθμών είναι απαράβατος όρος για τη συνθήκη και σε ερώτημα τι θα γίνουν τα παιδιά των εργαζόμενων, ποιος θα τα φυλάει, απαντάει η ίδια συνθήκη. Οι άνεργοι μιας άλλης γειτονιάς.</w:t>
      </w:r>
    </w:p>
    <w:p>
      <w:pPr>
        <w:pStyle w:val="Normal"/>
        <w:spacing w:lineRule="exact" w:line="400" w:before="86" w:after="86"/>
        <w:jc w:val="both"/>
        <w:rPr>
          <w:rFonts w:ascii="Arial" w:hAnsi="Arial" w:cs="Arial"/>
          <w:bCs/>
        </w:rPr>
      </w:pPr>
      <w:r>
        <w:rPr>
          <w:rFonts w:cs="Arial" w:ascii="Arial" w:hAnsi="Arial"/>
          <w:bCs/>
        </w:rPr>
        <w:tab/>
        <w:tab/>
        <w:t xml:space="preserve">Και κατάργηση της νομιμότητας κι αυτό είναι ζήτημα από τη συνθήκη του Μάαστριχτ και λέτε γιατί φωνάζουμε; Πέστε κι εσείς ότι δεν συμφωνείτε, ότι είστε κατά και τότε θα δείτε πώς θα βρούμε δρόμους. Αποφασίστε κάποτε να το κάνετε. Γεια σας,. </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Ευχαριστούμε Κώστα. Ο συνάδελφος Φωτόπουλος έχει το λόγο. </w:t>
      </w:r>
    </w:p>
    <w:p>
      <w:pPr>
        <w:pStyle w:val="Normal"/>
        <w:spacing w:lineRule="exact" w:line="400" w:before="86" w:after="86"/>
        <w:jc w:val="both"/>
        <w:rPr/>
      </w:pPr>
      <w:r>
        <w:rPr>
          <w:rFonts w:cs="Arial" w:ascii="Arial" w:hAnsi="Arial"/>
          <w:b/>
          <w:bCs/>
          <w:u w:val="single"/>
        </w:rPr>
        <w:t>Η. ΦΩΤΟΠΟΥΛΟΣ:</w:t>
      </w:r>
      <w:r>
        <w:rPr>
          <w:rFonts w:cs="Arial" w:ascii="Arial" w:hAnsi="Arial"/>
          <w:bCs/>
        </w:rPr>
        <w:t xml:space="preserve"> Φωτόπουλος Ηλίας, από το Σύλλογο Νομού Μεσσηνίας Δήμος Καλαμάτας. Συνάδελφοι, από τη Δ.Α.Σ.-Ο.Τ.Α., από το ΠΑΜΕ δηλαδή. Επιβεβαιωθήκαμε σε ένα σημείο άμα κοιτάξω την αίθουσα τώρα, ότι μας φέρανε εδώ για διακοπές. Το αποδεικνύετε οι ίδιοι. Δεν είναι μέσα ούτε 50 από τους 600 πόσους λέγανε. </w:t>
      </w:r>
    </w:p>
    <w:p>
      <w:pPr>
        <w:pStyle w:val="Normal"/>
        <w:spacing w:lineRule="exact" w:line="400" w:before="86" w:after="86"/>
        <w:jc w:val="both"/>
        <w:rPr/>
      </w:pPr>
      <w:r>
        <w:rPr>
          <w:rFonts w:cs="Arial" w:ascii="Arial" w:hAnsi="Arial"/>
          <w:bCs/>
        </w:rPr>
        <w:tab/>
        <w:tab/>
        <w:t xml:space="preserve">Και χθες από τους εκπροσώπους εδώ των Αρχών όλων, παραλίγο να πιαστούμε αγκαλίτσα. Μας λέγανε σαν εκείνο το τραγούδι που λες «γεια και χαρά σας ρε πατριώτες και εμάς οι παππούδες μας ήταν αγρότες». Αυτό μας λέγανε εδώ χάμω. Δηλαδή ότι κλαίνε και στενοχωριούνται για τα δικά μας τα προβλήματα και για ενότητες και για όλα αυτά. Είναι έτσι; Τα ίδια είναι τα προβλήματα; Γιατί για προβλήματα μιλάνε όλοι. </w:t>
      </w:r>
    </w:p>
    <w:p>
      <w:pPr>
        <w:pStyle w:val="Normal"/>
        <w:spacing w:lineRule="exact" w:line="400" w:before="86" w:after="86"/>
        <w:jc w:val="both"/>
        <w:rPr/>
      </w:pPr>
      <w:r>
        <w:rPr>
          <w:rFonts w:cs="Arial" w:ascii="Arial" w:hAnsi="Arial"/>
          <w:bCs/>
        </w:rPr>
        <w:tab/>
        <w:tab/>
        <w:t xml:space="preserve">Είναι το θέμα που λέει ο Πρόεδρος να αφήσουμε την κομματικότητα και δεν ξέρω τι άλλα λένε και τις παρατάξεις κι αυτά ή είναι πολιτικό το θέμα; Προσωπικό είναι το θέμα; Δεν είναι πολιτικό, τι πολιτική εφαρμόζει η κάθε παράταξη και το κάθε κόμμα; Για να το δούμε συνάδελφοι. Έχουν διάθεση αυτές οι παρατάξεις, αυτές οι ηγεσίες για να λύσουν τα προβλήματα μας ή τουλάχιστον συμφωνάνε; </w:t>
      </w:r>
    </w:p>
    <w:p>
      <w:pPr>
        <w:pStyle w:val="Normal"/>
        <w:spacing w:lineRule="exact" w:line="400" w:before="86" w:after="86"/>
        <w:jc w:val="both"/>
        <w:rPr/>
      </w:pPr>
      <w:r>
        <w:rPr>
          <w:rFonts w:cs="Arial" w:ascii="Arial" w:hAnsi="Arial"/>
          <w:bCs/>
        </w:rPr>
        <w:tab/>
        <w:tab/>
        <w:t xml:space="preserve">Όταν λέγαμε για 1.300 € ξέρετε τι μας λέγανε; Δεν αντέχει η οικονομία. Για τους καπιταλιστές όμως, για τους εφοπλιστές αντέχει. Αυτό είναι. Για τους εργαζόμενους δεν άντεχε ποτέ. Και στη λογική λοιπόν της λιτότητας κλπ. λένε όλοι λιγότερο. 590 €, 600 €, υπογράψανε και 0,77 €, πόσα είναι 610 €, 620 €. Ζει καμιά οικογένεια με αυτά; Για τέτοιες ενότητες μιλάμε εμείς. Ούτε με 1.300 € δεν ζεις. Για να δούμε τα πραγματικά προβλήματα γιατί εδώ κουβαλάνε τον κόσμο με το καλάμι, με το ρουσφέτι και φτιάχνουν αυτούς τους συσχετισμούς και από κει και μετά φταίει ποιος; Φταίνε οι εργαζόμενοι λέει που δεν απεργούν. </w:t>
      </w:r>
    </w:p>
    <w:p>
      <w:pPr>
        <w:pStyle w:val="Normal"/>
        <w:spacing w:lineRule="exact" w:line="400" w:before="86" w:after="86"/>
        <w:jc w:val="both"/>
        <w:rPr/>
      </w:pPr>
      <w:r>
        <w:rPr>
          <w:rFonts w:cs="Arial" w:ascii="Arial" w:hAnsi="Arial"/>
          <w:bCs/>
        </w:rPr>
        <w:tab/>
        <w:tab/>
        <w:t xml:space="preserve">Να σας πω παράδειγμα από την Καλαμάτα. Έχουν εκλεγεί 9 αντιπρόσωποι. Προς τιμή του σήμερα ένας είναι μέσα. Οι υπόλοιποι 8 έχουν πάει για καμιά παραλία. Δυο είμαστε. Εκεί για να το δείτε πιο καλά, είναι τι; Τέσσερις παρατάξεις κατεβαίνουν, 11 σύμβουλοι. Όταν λοιπόν βάζουμε κανένα θέμα ξέρετε τι γίνεται; 10-1 ψηφίζουν. Για ποιο θέμα; Τη μερική απασχόληση την έχουν περάσει, την έχουν ψηφίσει. Και του Συνασπισμού που το παίζουν και αγωνιστές εδώ πέρα και του ΠΑ.ΣΟ.Κ., της ΠΑΣΚΕ και η ΔΑΚΕ η αυτόνομη. Το παίζουν ανεξάρτητοι, αυτόνομοι και ενωτικοί ενιαίοι. Παρέα ψηφίζουν. </w:t>
      </w:r>
    </w:p>
    <w:p>
      <w:pPr>
        <w:pStyle w:val="Normal"/>
        <w:spacing w:lineRule="exact" w:line="400" w:before="86" w:after="86"/>
        <w:jc w:val="both"/>
        <w:rPr>
          <w:rFonts w:ascii="Arial" w:hAnsi="Arial" w:cs="Arial"/>
          <w:bCs/>
        </w:rPr>
      </w:pPr>
      <w:r>
        <w:rPr>
          <w:rFonts w:cs="Arial" w:ascii="Arial" w:hAnsi="Arial"/>
          <w:bCs/>
        </w:rPr>
        <w:tab/>
        <w:tab/>
        <w:t xml:space="preserve">Εμείς να το καθαρίσουμε. Αυτόνομοι και ανεξάρτητοι δεν είμαστε από τους εργαζόμενους. Είμαστε εξαρτημένοι από τους εργαζόμενους. Για το κεφάλαιο και τους εφοπλιστές και τους τραπεζίτες από τούς είμαστε αυτόνομοι και ανεξάρτητοι. Αυτή είναι η διαφορά μας. </w:t>
      </w:r>
    </w:p>
    <w:p>
      <w:pPr>
        <w:pStyle w:val="Normal"/>
        <w:spacing w:lineRule="exact" w:line="400" w:before="86" w:after="86"/>
        <w:jc w:val="both"/>
        <w:rPr>
          <w:rFonts w:ascii="Arial" w:hAnsi="Arial" w:cs="Arial"/>
          <w:bCs/>
        </w:rPr>
      </w:pPr>
      <w:r>
        <w:rPr>
          <w:rFonts w:cs="Arial" w:ascii="Arial" w:hAnsi="Arial"/>
          <w:bCs/>
        </w:rPr>
        <w:tab/>
        <w:tab/>
        <w:t xml:space="preserve">Να πάρουμε ένα άλλο. Να πιάσουμε εδώ τα αιτήματα να δούμε που συμφωνάμε. Φωνάζουν να πάρουν όλες οι άλλες παρατάξεις δάνεια και μια σειρά για τα οικονομικά των Δήμων που σκοτωνόμαστε και από ότι βλέπω πολλά χαρτιά γράφουν ότι είναι στο κόκκινο. </w:t>
      </w:r>
    </w:p>
    <w:p>
      <w:pPr>
        <w:pStyle w:val="Normal"/>
        <w:spacing w:lineRule="exact" w:line="400" w:before="86" w:after="86"/>
        <w:jc w:val="both"/>
        <w:rPr/>
      </w:pPr>
      <w:r>
        <w:rPr>
          <w:rFonts w:cs="Arial" w:ascii="Arial" w:hAnsi="Arial"/>
          <w:bCs/>
        </w:rPr>
        <w:tab/>
        <w:tab/>
        <w:t xml:space="preserve">Τι λέτε; Οικονομική αυτοτέλεια. Το λέγανε όλοι οι εκπρόσωποι εδώ. Οικονομική αυτοτέλεια ξέρετε τι λένε; Να βάλουν πιο βαθιά το χέρι στη τσέπη, δηλαδή να βάλουν και άλλους φόρους. Ή μήπως δεν λέτε τέτοιο; Τέτοιο διάλογο να κάνουμε και αυτή την ενότητα να δούμε. </w:t>
      </w:r>
    </w:p>
    <w:p>
      <w:pPr>
        <w:pStyle w:val="Normal"/>
        <w:spacing w:lineRule="exact" w:line="400" w:before="86" w:after="86"/>
        <w:jc w:val="both"/>
        <w:rPr/>
      </w:pPr>
      <w:r>
        <w:rPr>
          <w:rFonts w:cs="Arial" w:ascii="Arial" w:hAnsi="Arial"/>
          <w:bCs/>
        </w:rPr>
        <w:tab/>
        <w:tab/>
        <w:t xml:space="preserve">Οικονομική αυτοτέλεια λέμε και δάνεια. Λένε λοιπόν να δώσουν τα κλεμμένα στους Δήμους και να παίρνουμε χρήματα από τον κρατικό προϋπολογισμό που λένε; Άμα θέλουν, να το αλλάξουμε το όνομα του ΠΑΜΕ, να το κάνουμε διαφορετικό, εμείς δεν έχουμε πρόβλημα και να πάμε μαζί γι’ αυτό. </w:t>
      </w:r>
    </w:p>
    <w:p>
      <w:pPr>
        <w:pStyle w:val="Normal"/>
        <w:spacing w:lineRule="exact" w:line="400" w:before="86" w:after="86"/>
        <w:jc w:val="both"/>
        <w:rPr/>
      </w:pPr>
      <w:r>
        <w:rPr>
          <w:rFonts w:cs="Arial" w:ascii="Arial" w:hAnsi="Arial"/>
          <w:bCs/>
        </w:rPr>
        <w:tab/>
        <w:tab/>
        <w:t xml:space="preserve">Για το 7ωρο, για το 35ωρο τι λένε; Ελαστικοποίηση από το πρωί μέχρι το βράδυ. Λένε γι’ αυτό; Και αν το βάζουν πουθενά, λένε 7ωρο 35ωρο σαν τη Γαλλία. Για το ασφαλιστικό τι λένε; Να κάνουμε διάλογο. Τι διάλογο να κάνουμε; Από όσους διάλογους έχουμε κάνει μέχρι τώρα τι έχει πάρει η εργατική τάξη; Πέστε μας ένα που έχει πάρει η εργατική τάξη. Σε όλες τις παρατάξεις το λέω. Πέστε με τους διάλογους που έχετε κάνει μέχρι τώρα τι έχει πάρει η εργατική τάξη. Αν μου πείτε ένα αίτημα, να σας πω να ξαναπάμε. </w:t>
      </w:r>
    </w:p>
    <w:p>
      <w:pPr>
        <w:pStyle w:val="Normal"/>
        <w:spacing w:lineRule="exact" w:line="400" w:before="86" w:after="86"/>
        <w:jc w:val="both"/>
        <w:rPr/>
      </w:pPr>
      <w:r>
        <w:rPr>
          <w:rFonts w:cs="Arial" w:ascii="Arial" w:hAnsi="Arial"/>
          <w:bCs/>
        </w:rPr>
        <w:tab/>
        <w:tab/>
        <w:t>Εμείς ξέρετε πως τον λέμε το διάλογο, που λέμε ότι είμαστε ταξικά με την εργοδοσία, με την κυβέρνηση; Με στρατό από κάτω. Άμα λοιπόν έχουμε τους εργαζόμενους που δεν τους θέλετε μαζί και ξέρουν με ποιους συνομιλούνε, με ταξικά συνδικαλιστικά, με το ΠΑΜΕ, θα δείτε πώς λύνονται τα προβλήματα.</w:t>
      </w:r>
    </w:p>
    <w:p>
      <w:pPr>
        <w:pStyle w:val="Normal"/>
        <w:spacing w:lineRule="exact" w:line="400" w:before="86" w:after="86"/>
        <w:jc w:val="both"/>
        <w:rPr>
          <w:rFonts w:ascii="Arial" w:hAnsi="Arial" w:cs="Arial"/>
          <w:bCs/>
        </w:rPr>
      </w:pPr>
      <w:r>
        <w:rPr>
          <w:rFonts w:cs="Arial" w:ascii="Arial" w:hAnsi="Arial"/>
          <w:bCs/>
        </w:rPr>
        <w:tab/>
        <w:tab/>
        <w:t xml:space="preserve">Με το θέμα της μονιμοποίησης τι λέτε συμφωνάτε; Δεν συμφωνάτε, γιατί συνέχεια και πρώτα οι δικοί μου ψηφίζουν σας λέω 4 μέρες  το μήνα να παίρνουν κόσμο, να παίρνουν με δίμηνα και με 8μηνα. </w:t>
      </w:r>
    </w:p>
    <w:p>
      <w:pPr>
        <w:pStyle w:val="Normal"/>
        <w:spacing w:lineRule="exact" w:line="400" w:before="86" w:after="86"/>
        <w:jc w:val="both"/>
        <w:rPr/>
      </w:pPr>
      <w:r>
        <w:rPr>
          <w:rFonts w:cs="Arial" w:ascii="Arial" w:hAnsi="Arial"/>
          <w:bCs/>
        </w:rPr>
        <w:tab/>
        <w:tab/>
        <w:t xml:space="preserve">Για τις Επιτροπές της υγιεινής πόσους νεκρούς έχουμε; Δεν σας λείπουν εσάς, είναι νεκροί της εργατικής τάξης. Έχουμε 110, 3 κάθε μέρα και σακατεμένους. Τι λέτε, ότι φταίνε; Δεν φταίει το κεφάλαιο λέτε ούτε οι συνθήκες εργασίας, λέτε ότι φταίνε οι σαγονιάρες και το κράνος που δεν φοράνε οι εργαζόμενοι ή οι ίδιοι οι εργαζόμενοι όταν σκοτώνονται. Έτσι λέτε όλοι μαζί. Αυτοί που σκοτώνονται, οι νεκροί φταίνε. Μόνο άμα μας τύχει κανενός από όλους μας τότε θα ενδιαφερθούμε. Οι Επιτροπές Υγιεινής θα το λύσουν αυτό ή η πολιτική που εφαρμόζεται; Σε τέτοια ενότητα σας καλούμε. </w:t>
      </w:r>
    </w:p>
    <w:p>
      <w:pPr>
        <w:pStyle w:val="Normal"/>
        <w:spacing w:lineRule="exact" w:line="400" w:before="86" w:after="86"/>
        <w:jc w:val="both"/>
        <w:rPr/>
      </w:pPr>
      <w:r>
        <w:rPr>
          <w:rFonts w:cs="Arial" w:ascii="Arial" w:hAnsi="Arial"/>
          <w:bCs/>
        </w:rPr>
        <w:tab/>
        <w:tab/>
        <w:t xml:space="preserve">Για τις εταιρείες. Το μόνο που έχετε θετικό. Πόσα χρόνια το λέγαμε εμείς να έρθουν οι εταιρείες να μπούνε στους Δήμους και να γίνουν δημοτικοί κόντρα στις ιδιωτικοποιήσεις να γίνουν μόνιμοι υπάλληλοι και να μην έχουν 50 ειδών ταχύτητες; Και λέτε ένα άλλο, 60.000. Δεν λέτε πόση είναι η μερική απασχόληση, οι εταιρείες. Για πέστε τα μας και αυτά τα στοιχεία. </w:t>
      </w:r>
    </w:p>
    <w:p>
      <w:pPr>
        <w:pStyle w:val="Normal"/>
        <w:spacing w:lineRule="exact" w:line="400" w:before="86" w:after="86"/>
        <w:jc w:val="both"/>
        <w:rPr/>
      </w:pPr>
      <w:r>
        <w:rPr>
          <w:rFonts w:cs="Arial" w:ascii="Arial" w:hAnsi="Arial"/>
          <w:bCs/>
        </w:rPr>
        <w:tab/>
        <w:tab/>
        <w:t>Μήπως είναι άλλες 60.000 μερική απασχόληση και συμβασιούχοι και όλοι αυτοί και εταιρείες και εργολαβίες; Και έχετε κάνει και τους εργαζόμενους επιχειρηματίες, δουλεύουν με δελτία παροχής υπηρεσιών, με τιμολόγια. και σας κόβουν. Και έχουμε σακατεμένο στην Καλαμάτα από αυτό που δεν πήρε μια δραχμή γιατί επιχειρηματία τον είχατε κάνει. Ευχαριστώ.</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Κι εμείς ευχαριστούμε. Ο συνάδελφος Τσελεπής έχει το λόγο. </w:t>
      </w:r>
    </w:p>
    <w:p>
      <w:pPr>
        <w:pStyle w:val="Normal"/>
        <w:spacing w:lineRule="exact" w:line="400" w:before="86" w:after="86"/>
        <w:jc w:val="both"/>
        <w:rPr/>
      </w:pPr>
      <w:r>
        <w:rPr>
          <w:rFonts w:cs="Arial" w:ascii="Arial" w:hAnsi="Arial"/>
          <w:b/>
          <w:bCs/>
          <w:u w:val="single"/>
        </w:rPr>
        <w:t>Π. ΤΣΕΛΕΠΗΣ:</w:t>
      </w:r>
      <w:r>
        <w:rPr>
          <w:rFonts w:cs="Arial" w:ascii="Arial" w:hAnsi="Arial"/>
          <w:bCs/>
        </w:rPr>
        <w:t xml:space="preserve"> Τσελεπής Παναγιώτης από Δήμο Ρέντη. Συνάδελφοι, το συνέδριο μας γίνεται αμέσως μετά από μια πολυήμερη απεργία. Η απεργία μας κλιμακώθηκε σε μια περίοδο σύγκρουσης με τη νεοφιλελεύθερη πολιτική της λιτότητας, της ανεργίας, των ιδιωτικοποιήσεων. Μετά τις Τράπεζες και τους ναυτεργάτες ακολούθησαν οι Δήμοι με αιτήματα που έθεσαν σε αμφισβήτηση τη νεοφιλελεύθερη κυβερνητική πολιτική. </w:t>
      </w:r>
    </w:p>
    <w:p>
      <w:pPr>
        <w:pStyle w:val="Normal"/>
        <w:spacing w:lineRule="exact" w:line="400" w:before="86" w:after="86"/>
        <w:jc w:val="both"/>
        <w:rPr/>
      </w:pPr>
      <w:r>
        <w:rPr>
          <w:rFonts w:cs="Arial" w:ascii="Arial" w:hAnsi="Arial"/>
          <w:bCs/>
        </w:rPr>
        <w:tab/>
        <w:tab/>
        <w:t xml:space="preserve">Η κυβέρνηση από την αρχή έδειξε αδιαλλαξία και απαξίωση στα αιτήματα μας. Αυτό είναι γιατί είναι δεσμευμένη στην πολιτική του κεφαλαίου, στην πολιτική που έχουν και οι άλλοι Ευρωπαίοι εταίροι της και σκοπεύει να ισοπεδώσει όλες τις εργατικές κατακτήσεις και δικαιώματα που έχει πετύχει το εργατικό κίνημα μετά από αγώνες δεκαετιών. Όμως υπεύθυνη γι’ αυτή την αδιαλλαξία είναι και το ΠΑ.ΣΟ.Κ. και η συνδικαλιστική γραφειοκρατία. </w:t>
      </w:r>
    </w:p>
    <w:p>
      <w:pPr>
        <w:pStyle w:val="Normal"/>
        <w:spacing w:lineRule="exact" w:line="400" w:before="86" w:after="86"/>
        <w:jc w:val="both"/>
        <w:rPr/>
      </w:pPr>
      <w:r>
        <w:rPr>
          <w:rFonts w:cs="Arial" w:ascii="Arial" w:hAnsi="Arial"/>
          <w:bCs/>
        </w:rPr>
        <w:tab/>
        <w:tab/>
        <w:t xml:space="preserve">Το μεν  ΠΑ.ΣΟ.Κ. είναι προσκολλημένο στη φιλελεύθερη λογική του και περιμένει απλώς να εισπράξει την φθορά της Νέας Δημοκρατίας και να την εισπράξει εκλογικά και έτσι δεν ασκεί ουσιαστική αντιπολίτευση, αφού ουσιαστικά συμφωνεί με την κυβέρνηση. Βλέπε Σύμφωνο Σταθερότητας, Ευρωσύνταγμα, ασφαλιστικό, συνταξιοδοτικό, ελαστικές σχέσεις εργασίας, ιδιωτικοποιήσεις. Οι ηγεσίες Γ.Σ.Ε.Ε. – Α.Δ.Ε.Δ.Υ. αρνούνται να συντονίσουν τους εργατικούς αγώνες και αφήνουν τους διάφορους κλάδους να δίνουν πολυήμερους αγώνες απομονωμένοι. </w:t>
      </w:r>
    </w:p>
    <w:p>
      <w:pPr>
        <w:pStyle w:val="Normal"/>
        <w:spacing w:lineRule="exact" w:line="400" w:before="86" w:after="86"/>
        <w:jc w:val="both"/>
        <w:rPr/>
      </w:pPr>
      <w:r>
        <w:rPr>
          <w:rFonts w:cs="Arial" w:ascii="Arial" w:hAnsi="Arial"/>
          <w:bCs/>
        </w:rPr>
        <w:tab/>
        <w:tab/>
        <w:t xml:space="preserve">Επίσης η υποταγή της πλειοψηφίας της Γ.Σ.Ε.Ε., ΠΑΣΚΕ – ΔΑΚΕ, στις επιλογές ΣΕΒ – κυβέρνησης- Ε.Ε. με την υπογραφή διετούς εργασιακής ειρήνης με μέση ετήσια αύξηση 3,9% για το 2006, ενισχύει την αδιαλλαξία κυβέρνησης – εργοδοσίας και σπέρνει απογοήτευση και ηττοπάθεια στους εργαζόμενους. </w:t>
      </w:r>
    </w:p>
    <w:p>
      <w:pPr>
        <w:pStyle w:val="Normal"/>
        <w:spacing w:lineRule="exact" w:line="400" w:before="86" w:after="86"/>
        <w:jc w:val="both"/>
        <w:rPr/>
      </w:pPr>
      <w:r>
        <w:rPr>
          <w:rFonts w:cs="Arial" w:ascii="Arial" w:hAnsi="Arial"/>
          <w:bCs/>
        </w:rPr>
        <w:tab/>
        <w:tab/>
        <w:t>Όμως ευθύνη για τη σημερινή κατάσταση στο Εργατικό Κίνημα έχει και η ηγεσία του ΠΑΜΕ γιατί είτε οργανώνοντας ξεχωριστές συγκεντρώσεις από τα συνδικάτα, είτε υποτάσσοντας τη δυναμική μιας κλαδικής απεργίας στο δικό του πρόγραμμα δράσης όπως έκανε τους Ο.Τ.Α., διασπά ένα πρωτοπόρο κομμάτι αγωνιστών του κινήματος, τη στιγμή που πρέπει να συγκεντρωθούν όλες οι δυνάμεις απέναντι στον ταξικό εχθρό.</w:t>
      </w:r>
    </w:p>
    <w:p>
      <w:pPr>
        <w:pStyle w:val="Normal"/>
        <w:spacing w:lineRule="exact" w:line="400" w:before="86" w:after="86"/>
        <w:jc w:val="both"/>
        <w:rPr/>
      </w:pPr>
      <w:r>
        <w:rPr>
          <w:rFonts w:cs="Arial" w:ascii="Arial" w:hAnsi="Arial"/>
          <w:bCs/>
        </w:rPr>
        <w:tab/>
        <w:tab/>
        <w:t xml:space="preserve">Μέσα σ’ αυτές τις συνθήκες η απεργία μας έδειξε ότι οι διαθέσεις της βάσης πάνε πολύ πιο μακριά από τον συντηρητισμό και τις παλινωδίες της ηγεσίας. Γιατί ήταν η μαζική συμμετοχή των εργαζομένων στην απεργία και την περιφρούρηση και οι δυο συνελεύσεις των Δ.Σ., που έσπρωξαν μπροστά αυτή την απεργία για 10 μέρες. </w:t>
      </w:r>
    </w:p>
    <w:p>
      <w:pPr>
        <w:pStyle w:val="Normal"/>
        <w:spacing w:lineRule="exact" w:line="400" w:before="86" w:after="86"/>
        <w:jc w:val="both"/>
        <w:rPr/>
      </w:pPr>
      <w:r>
        <w:rPr>
          <w:rFonts w:cs="Arial" w:ascii="Arial" w:hAnsi="Arial"/>
          <w:bCs/>
        </w:rPr>
        <w:tab/>
        <w:tab/>
        <w:t>Όμως την κρίσιμη στιγμή που η κυβέρνηση ήταν πραγματικά στριμωγμένη, η πλειοψηφία της ηγεσίας της Ομοσπονδίας αρνήθηκε να κλιμακώσει με νέα 48ωρη και πανελλαδικό συλλαλητήριο όπως είχε γίνει και πρόταση από μειοψηφία συνδικαλιστών, αλλά και από μεγάλο κομμάτι των Διοικητικών Συμβουλίων. Και αυτό που έκανε ήταν να υποχωρήσει κάτω από το βάρος πολιτικών πιέσεων αλλάζοντας το διεκδικητικό πλαίσιο και εξασφαλίζοντας ότι καμία πρόταση δεν θα έχει πλειοψηφία.</w:t>
      </w:r>
    </w:p>
    <w:p>
      <w:pPr>
        <w:pStyle w:val="Normal"/>
        <w:spacing w:lineRule="exact" w:line="400" w:before="86" w:after="86"/>
        <w:jc w:val="both"/>
        <w:rPr>
          <w:rFonts w:ascii="Arial" w:hAnsi="Arial" w:cs="Arial"/>
          <w:bCs/>
        </w:rPr>
      </w:pPr>
      <w:r>
        <w:rPr>
          <w:rFonts w:cs="Arial" w:ascii="Arial" w:hAnsi="Arial"/>
          <w:bCs/>
        </w:rPr>
        <w:tab/>
        <w:tab/>
        <w:t xml:space="preserve">Ένα σύνθημα που ακούστηκε πολύ κατά τη διάρκεια της απεργίας «εδώ θα γίνει της Γαλλίας», είναι ενδεικτικό ότι γεννιέται ένας νέος διεθνισμός και ότι ο κόσμος της εργατιάς βλέπει ότι οι αγώνες έχουν σύνδεση και στο εσωτερικό της χώρας αλλά και ευρωπαϊκά και παγκόσμια. </w:t>
      </w:r>
    </w:p>
    <w:p>
      <w:pPr>
        <w:pStyle w:val="Normal"/>
        <w:spacing w:lineRule="exact" w:line="400" w:before="86" w:after="86"/>
        <w:jc w:val="both"/>
        <w:rPr/>
      </w:pPr>
      <w:r>
        <w:rPr>
          <w:rFonts w:cs="Arial" w:ascii="Arial" w:hAnsi="Arial"/>
          <w:bCs/>
        </w:rPr>
        <w:tab/>
        <w:tab/>
        <w:t xml:space="preserve">Όμως, για όσους βιάζονται να δρέψουν τις δάφνες των επιτυχιών του Γαλλικού Εργατικού Κινήματος, θα πρέπει να πω ότι οι Γάλλοι εργαζόμενοι νίκησαν και απέκρουσαν και το Ευρωσύνταγμα και το Σύμφωνο πρώτης απασχόλησης γιατί υπήρχαν κάποιες προϋποθέσεις. </w:t>
      </w:r>
    </w:p>
    <w:p>
      <w:pPr>
        <w:pStyle w:val="Normal"/>
        <w:spacing w:lineRule="exact" w:line="400" w:before="86" w:after="86"/>
        <w:jc w:val="both"/>
        <w:rPr/>
      </w:pPr>
      <w:r>
        <w:rPr>
          <w:rFonts w:cs="Arial" w:ascii="Arial" w:hAnsi="Arial"/>
          <w:bCs/>
        </w:rPr>
        <w:tab/>
        <w:tab/>
        <w:t xml:space="preserve">Και τα μυστικά αυτής της επιτυχίας ήταν: ότι πρώτον υπήρχε ενότητα δράσης των συνδικάτων παρόλο που στη Γαλλία δεν υπάρχει μία Γενική Συνομοσπονδία Εργατών αλλά πολλές. Κάθε κόμμα ελέγχει τη δική του και παρόλα αυτά υπήρχε κοινή δράση των συνδικάτων. </w:t>
      </w:r>
    </w:p>
    <w:p>
      <w:pPr>
        <w:pStyle w:val="Normal"/>
        <w:spacing w:lineRule="exact" w:line="400" w:before="86" w:after="86"/>
        <w:jc w:val="both"/>
        <w:rPr>
          <w:rFonts w:ascii="Arial" w:hAnsi="Arial" w:cs="Arial"/>
          <w:bCs/>
        </w:rPr>
      </w:pPr>
      <w:r>
        <w:rPr>
          <w:rFonts w:cs="Arial" w:ascii="Arial" w:hAnsi="Arial"/>
          <w:bCs/>
        </w:rPr>
        <w:tab/>
        <w:tab/>
        <w:t xml:space="preserve">Δεύτερον, υπήρχε ενότητα των εργαζόμενων και της νεολαίας και τρίτον υπήρχαν κοινές πρωτοβουλίες με επιτροπές δράσης όπου συμμετείχαν όλοι από την Επαναστατική Αριστερά και την 4η Διεθνή στην οποία ανήκω κι εγώ μέχρι το Κομμουνιστικό Κόμμα Γαλλίας και κομμάτια του Σοσιαλιστικού Κόμματος που έσπαγαν προς τα αριστερά. </w:t>
      </w:r>
    </w:p>
    <w:p>
      <w:pPr>
        <w:pStyle w:val="Normal"/>
        <w:spacing w:lineRule="exact" w:line="400" w:before="86" w:after="86"/>
        <w:jc w:val="both"/>
        <w:rPr>
          <w:rFonts w:ascii="Arial" w:hAnsi="Arial" w:cs="Arial"/>
          <w:bCs/>
        </w:rPr>
      </w:pPr>
      <w:r>
        <w:rPr>
          <w:rFonts w:cs="Arial" w:ascii="Arial" w:hAnsi="Arial"/>
          <w:bCs/>
        </w:rPr>
        <w:tab/>
        <w:tab/>
        <w:t xml:space="preserve">Αυτό έδειξε περίτρανα ότι η κοινή δράση δεν προϋποθέτει, δεν σημαίνει πολιτικό πρόγραμμα σύγκλισης ή αλλιώς αυτό που έλεγε ο Λένιν, ότι βαδίζουμε χώρια αλλά χτυπάμε μαζί. Ότι δεν είναι ανάγκη να έχουμε κοινά κόμματα και κοινά προγράμματα δράσης, αλλά στη δράση είμαστε μαζί. </w:t>
      </w:r>
    </w:p>
    <w:p>
      <w:pPr>
        <w:pStyle w:val="Normal"/>
        <w:spacing w:lineRule="exact" w:line="400" w:before="86" w:after="86"/>
        <w:jc w:val="both"/>
        <w:rPr/>
      </w:pPr>
      <w:r>
        <w:rPr>
          <w:rFonts w:cs="Arial" w:ascii="Arial" w:hAnsi="Arial"/>
          <w:bCs/>
        </w:rPr>
        <w:tab/>
        <w:tab/>
        <w:t>Αυτό που χρειάζεται σήμερα στους Ο.Τ.Α., αλλά και σε όλους τους εργατικούς χώρους είναι ένα δίκτυο αγωνιστών που θα συμπληρώνει όλες τις δυνάμεις που θέλουν να κινηθούν σε μια ανεξάρτητη από κυβέρνηση εργοδοσία, αλλά και κομματικούς μηχανισμούς κατεύθυνση, σε μια κατεύθυνση ταξική αλλά και αντικαπιταλιστική, η οποία προωθεί ένα πλαίσιο ριζοσπαστικών αιτημάτων που ενώνουν όλους τους κλάδους.</w:t>
      </w:r>
    </w:p>
    <w:p>
      <w:pPr>
        <w:pStyle w:val="Normal"/>
        <w:spacing w:lineRule="exact" w:line="400" w:before="86" w:after="86"/>
        <w:jc w:val="both"/>
        <w:rPr/>
      </w:pPr>
      <w:r>
        <w:rPr>
          <w:rFonts w:cs="Arial" w:ascii="Arial" w:hAnsi="Arial"/>
          <w:bCs/>
        </w:rPr>
        <w:tab/>
        <w:tab/>
        <w:t xml:space="preserve">Τέτοια αιτήματα είναι: τα 1.300 € κατώτατος βασικός, η ενιαία, σταθερή, μόνιμη, πλήρης απασχόληση εργασίας για όλους, το 7ωρο, 35ωρο, 6ωρο για τα βαρέα, προσλήψεις και μονιμοποιήσεις όλων των συμβασιούχων, απαγόρευση των απολύσεων στο Δημόσιο, αλλά και σε όλες τις κερδοφόρες ιδιωτικές εταιρείες που σήμερα κλείνουν τις δραστηριότητες τους και πηγαίνουν να κάνουν εθνική επενδυτική πολιτική εκτός των συνόρων. Σε όλα αυτά το Εργατικό Κίνημα μπορεί να παίξει πρωταγωνιστικό ρόλο και εδώ μεγάλο καθήκον πέφτει σε όλους τους αγωνιστές της ριζοσπαστικής, αντικαπιταλιστικής Αριστεράς. </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Ευχαριστούμε πολύ. Ο συνάδελφος Παναγόπουλος έχει το λόγο. Ο συνάδελφος Παναγόπουλος και αμέσως μετά ο συνάδελφος Γαϊτάνος και μετά από αυτούς τους 2 ομιλητές να κλείσουμε τις πρωινές εργασίες και να επανέλθουμε το απόγευμα με τις απαντήσεις στα ερωτήματα που έχουν τεθεί στην Εκτελεστική Επιτροπή. Αυστηρή έναρξη των απογευματινών διαδικασιών 5 η ώρα. Στις 5 η ώρα θα δοθούν οι απαντήσεις και θα ανακοινωθεί μετά και το κλείσιμο του καταλόγου και όσοι προλάβουν, γιατί δυστυχώς όλοι θέλουν να μιλήσουν αύριο το απόγευμα. Δηλαδή τα χαρτιά που έρχονται στο Προεδρείο έρχονται με Παρασκευή απόγευμα ομιλίες. Δεν θα χωρέσουν όλοι οι συνάδελφοι αύριο το απόγευμα. </w:t>
      </w:r>
    </w:p>
    <w:p>
      <w:pPr>
        <w:pStyle w:val="Normal"/>
        <w:spacing w:lineRule="exact" w:line="400" w:before="86" w:after="86"/>
        <w:jc w:val="both"/>
        <w:rPr/>
      </w:pPr>
      <w:r>
        <w:rPr>
          <w:rFonts w:cs="Arial" w:ascii="Arial" w:hAnsi="Arial"/>
          <w:b/>
          <w:bCs/>
          <w:u w:val="single"/>
        </w:rPr>
        <w:t>Γ. ΠΑΝΑΓΟΠΟΥΛΟΣ:</w:t>
      </w:r>
      <w:r>
        <w:rPr>
          <w:rFonts w:cs="Arial" w:ascii="Arial" w:hAnsi="Arial"/>
          <w:bCs/>
        </w:rPr>
        <w:t xml:space="preserve"> Συνάδελφοι, γεια σας. Λέγομαι Παναγόπουλος Γιάννης, είμαι από τον Σύλλογο Υπαλλήλων Δήμου Βούλας Αττικής. Ακούστηκαν πάρα πολλά πράγματα, ενδιαφέροντα βέβαια, τόσο για τις κινητοποιήσεις που έγιναν, όσο για τους αγώνες που έγιναν. Να αναφερθούμε και στα χημικά του κ. Παυλόπουλου που πιστεύω ότι ήταν ένα είδος απολύμανσης πριν εισέλθουμε στην αίθουσα διότι είχαμε και μικρόβια επάνω μας. Αλλά θα τα ξεπεράσουμε αυτά, μάλλον θα τα αφήσουμε για λίγο, να ασχοληθούμε με κάποια άλλα θέματα που μας απασχολούν καθημερινά. </w:t>
      </w:r>
    </w:p>
    <w:p>
      <w:pPr>
        <w:pStyle w:val="Normal"/>
        <w:spacing w:lineRule="exact" w:line="400" w:before="86" w:after="86"/>
        <w:jc w:val="both"/>
        <w:rPr>
          <w:rFonts w:ascii="Arial" w:hAnsi="Arial" w:cs="Arial"/>
          <w:bCs/>
        </w:rPr>
      </w:pPr>
      <w:r>
        <w:rPr>
          <w:rFonts w:cs="Arial" w:ascii="Arial" w:hAnsi="Arial"/>
          <w:bCs/>
        </w:rPr>
        <w:tab/>
        <w:tab/>
        <w:t xml:space="preserve">Ένα θέμα το οποίο είναι και κοινωνικό και κάποιους από μας ίσως μας έχει αγγίξει. Αυτό το θέμα είναι η ανανέωση της λίστας για εξετάσεις, ιατρικές δηλαδή, το οποίο είναι για βιοψίες. Ορισμένοι συνάδελφοι από μας και λόγω του αντικειμένου της εργασίας μας έχουν προσβληθεί από καρκίνο. Η βιοψία δεν προβλέπεται από το ΤΥΔΚΥ. Και αναγκάζονται, εκτός ότι οδηγούνται εκεί που οδηγούνται, να πληρώνουν και από τη τσέπη τους χρήματα τα οποία δεν έχουν. Είτε χρεώνονται είτε οτιδήποτε άλλο. Αυτό θα ήθελα πολύ να το κοιτάξει η Ομοσπονδία. </w:t>
      </w:r>
    </w:p>
    <w:p>
      <w:pPr>
        <w:pStyle w:val="Normal"/>
        <w:spacing w:lineRule="exact" w:line="400" w:before="86" w:after="86"/>
        <w:jc w:val="both"/>
        <w:rPr>
          <w:rFonts w:ascii="Arial" w:hAnsi="Arial" w:cs="Arial"/>
          <w:bCs/>
        </w:rPr>
      </w:pPr>
      <w:r>
        <w:rPr>
          <w:rFonts w:cs="Arial" w:ascii="Arial" w:hAnsi="Arial"/>
          <w:bCs/>
        </w:rPr>
        <w:tab/>
        <w:tab/>
        <w:t xml:space="preserve">Επίσης πιστεύω ότι θέλει και μια αναπροσαρμογή ο τιμοκατάλογος, καθώς και για τους οδοντογιατρούς. Δεν μπορεί ένα σφράγισμα να στοιχίσει 70 € και εμάς να χρεώνεται το ΤΥΔΚΥ 10 €. Απαράδεκτα πράγματα. </w:t>
      </w:r>
    </w:p>
    <w:p>
      <w:pPr>
        <w:pStyle w:val="Normal"/>
        <w:spacing w:lineRule="exact" w:line="400" w:before="86" w:after="86"/>
        <w:jc w:val="both"/>
        <w:rPr/>
      </w:pPr>
      <w:r>
        <w:rPr>
          <w:rFonts w:cs="Arial" w:ascii="Arial" w:hAnsi="Arial"/>
          <w:bCs/>
        </w:rPr>
        <w:tab/>
        <w:tab/>
        <w:t>Για το ωράριο εργασίας, το οποίο όπου είναι αρχίζει και εφαρμόζεται. Αυτό βέβαια τον οικογενειακό προγραμματισμό τον διαλύει τελείως. Τα παιδιά τι θα γίνουν, των οικογενειών μας; Αλλά σε αυτό το θέμα ήδη ισχύει το ωράριο για τους εργαζόμενους στους παιδικούς σταθμούς που ξεκινάνε την εργασία τους από τις 7 το πρωί και τελειώνουν στις 4. Αυτοί οι άνθρωποι, αυτοί οι συνάδελφοι,</w:t>
      </w:r>
      <w:r>
        <w:rPr/>
        <w:t xml:space="preserve"> </w:t>
      </w:r>
      <w:r>
        <w:rPr>
          <w:rFonts w:cs="Arial" w:ascii="Arial" w:hAnsi="Arial"/>
          <w:bCs/>
        </w:rPr>
        <w:t xml:space="preserve">έχουν παιδιά. Τα παιδιά αυτών τι πρέπει να τα κάνουμε; </w:t>
      </w:r>
    </w:p>
    <w:p>
      <w:pPr>
        <w:pStyle w:val="Normal"/>
        <w:spacing w:lineRule="exact" w:line="400" w:before="86" w:after="86"/>
        <w:jc w:val="both"/>
        <w:rPr>
          <w:rFonts w:ascii="Arial" w:hAnsi="Arial" w:cs="Arial"/>
          <w:bCs/>
        </w:rPr>
      </w:pPr>
      <w:r>
        <w:rPr>
          <w:rFonts w:cs="Arial" w:ascii="Arial" w:hAnsi="Arial"/>
          <w:bCs/>
        </w:rPr>
        <w:tab/>
        <w:tab/>
        <w:t>Αναγκάζουμε λοιπόν τους συναδέλφους να πληρώνουν άλλα άτομα για να τους κρατάνε τα παιδιά. Δηλαδή πάνω από το μισό μισθό καταλήγει σε κάποιον άλλο υπάλληλο να κρατάει το παιδί. Καλό είναι λοιπόν να κοιτάξουμε να φροντίσουμε να βρούμε κάποια λύση και για τους συναδέλφους αυτούς.</w:t>
      </w:r>
    </w:p>
    <w:p>
      <w:pPr>
        <w:pStyle w:val="Normal"/>
        <w:spacing w:lineRule="exact" w:line="400" w:before="86" w:after="86"/>
        <w:jc w:val="both"/>
        <w:rPr/>
      </w:pPr>
      <w:r>
        <w:rPr>
          <w:rFonts w:cs="Arial" w:ascii="Arial" w:hAnsi="Arial"/>
          <w:bCs/>
        </w:rPr>
        <w:tab/>
        <w:tab/>
        <w:t xml:space="preserve">Ένα άλλο θέμα. Το επίδομα των </w:t>
      </w:r>
      <w:r>
        <w:rPr>
          <w:rFonts w:cs="Arial" w:ascii="Arial" w:hAnsi="Arial"/>
          <w:bCs/>
          <w:lang w:val="en-US"/>
        </w:rPr>
        <w:t>computers</w:t>
      </w:r>
      <w:r>
        <w:rPr>
          <w:rFonts w:cs="Arial" w:ascii="Arial" w:hAnsi="Arial"/>
          <w:bCs/>
        </w:rPr>
        <w:t>. Το επίδομα λοιπόν όσοι χρησιμοποιούν ηλεκτρονικούς υπολογιστές το παίρνουν ελάχιστοι άνθρωποι. Υπάρχει βέβαια ένας νόμος, ο 3205/2003, που προβλέπει να το παίρνουν μόνο όσοι έχουν προσληφθεί ως χειριστές ηλεκτρονικών υπολογιστών. Για όλους τους υπολοίπους συναδέλφους δεν προβλέπεται. Θα πρέπει λοιπόν να κοιτάξει η Ομοσπονδία να μεριμνήσει, ώστε να το παίρνουν όλοι οι εργαζόμενοι που απασχολούνται σε ηλεκτρονικούς υπολογιστές.</w:t>
      </w:r>
    </w:p>
    <w:p>
      <w:pPr>
        <w:pStyle w:val="Normal"/>
        <w:spacing w:lineRule="exact" w:line="400" w:before="86" w:after="86"/>
        <w:jc w:val="both"/>
        <w:rPr/>
      </w:pPr>
      <w:r>
        <w:rPr>
          <w:rFonts w:cs="Arial" w:ascii="Arial" w:hAnsi="Arial"/>
          <w:bCs/>
        </w:rPr>
        <w:tab/>
        <w:tab/>
        <w:t>Πιστεύω ότι είναι ένα δίκαιο αίτημα, διότι πάρα πολλοί από εμάς εδώ πέρα πιθανόν εργάζονται σε ηλεκτρονικούς υπολογιστές και δεν παίρνουν αυτό το επίδομα. Είτε το δίδουν με κάποιο άλλο τρόπο οι Δήμαρχοι εκβιάζοντας πολλές φορές ή συναλλάσσοντας πολλές φορές. Θα θέλαμε λοιπόν και σ’ αυτό το θέμα να σκύψει η Ομοσπονδία και να το κοιτάξει λιγάκι.</w:t>
      </w:r>
    </w:p>
    <w:p>
      <w:pPr>
        <w:pStyle w:val="Normal"/>
        <w:spacing w:lineRule="exact" w:line="400" w:before="86" w:after="86"/>
        <w:jc w:val="both"/>
        <w:rPr/>
      </w:pPr>
      <w:r>
        <w:rPr>
          <w:rFonts w:cs="Arial" w:ascii="Arial" w:hAnsi="Arial"/>
          <w:bCs/>
        </w:rPr>
        <w:tab/>
        <w:tab/>
        <w:t xml:space="preserve">Ένα άλλο θέμα είναι για τις μετατάξεις κάποιων συναδέλφων. Έχουμε πολλές φορές αποσπάσεις από άλλα Υπουργεία σε Δήμους, συναδέλφους δηλαδή από Υπουργείο Υγείας να εργάζονται σε Δήμους, στην Τοπική Αυτοδιοίκηση. </w:t>
      </w:r>
    </w:p>
    <w:p>
      <w:pPr>
        <w:pStyle w:val="Normal"/>
        <w:spacing w:lineRule="exact" w:line="400" w:before="86" w:after="86"/>
        <w:jc w:val="both"/>
        <w:rPr/>
      </w:pPr>
      <w:r>
        <w:rPr>
          <w:rFonts w:cs="Arial" w:ascii="Arial" w:hAnsi="Arial"/>
          <w:bCs/>
        </w:rPr>
        <w:tab/>
        <w:tab/>
        <w:t>Πιστεύω ότι θα είναι λογικό, εφόσον ο υπάλληλος ο οποίος έχει αποσπαστεί επιθυμεί να κάνει μετάταξη, να προβλέπεται και να μπορεί να γίνει μετάταξη υπαλλήλου στους Ο.Τ.Α. Διότι αυτή τη στιγμή είναι οξύμωρο ότι ναι μεν του επιτρέπει απόσπαση για 2 χρόνια και περιμένοντας πότε θα ανανεωθεί πάλι, αλλά δεν του επιτρέπει τη μετάταξη. Και γι’ αυτό θα έπρεπε η Ομοσπονδία επίσης να κάνει κάτι.</w:t>
      </w:r>
    </w:p>
    <w:p>
      <w:pPr>
        <w:pStyle w:val="Normal"/>
        <w:spacing w:lineRule="exact" w:line="400" w:before="86" w:after="86"/>
        <w:jc w:val="both"/>
        <w:rPr/>
      </w:pPr>
      <w:r>
        <w:rPr>
          <w:rFonts w:cs="Arial" w:ascii="Arial" w:hAnsi="Arial"/>
          <w:bCs/>
        </w:rPr>
        <w:tab/>
        <w:tab/>
        <w:t>Αυτά έχω συνάδελφοι να σας πω. Δεν θέλω να σας κουράσω άλλο γιατί είναι περασμένη αρκετά η ώρα. Εύχομαι καλή συνέχεια. Ευχαριστώ πολύ.</w:t>
      </w:r>
    </w:p>
    <w:p>
      <w:pPr>
        <w:pStyle w:val="Normal"/>
        <w:spacing w:lineRule="exact" w:line="400" w:before="86" w:after="86"/>
        <w:jc w:val="both"/>
        <w:rPr/>
      </w:pPr>
      <w:r>
        <w:rPr>
          <w:rFonts w:cs="Arial" w:ascii="Arial" w:hAnsi="Arial"/>
          <w:b/>
          <w:bCs/>
          <w:u w:val="single"/>
        </w:rPr>
        <w:t>ΠΡΟΕΔΡΟΣ:</w:t>
      </w:r>
      <w:r>
        <w:rPr>
          <w:rFonts w:cs="Arial" w:ascii="Arial" w:hAnsi="Arial"/>
          <w:bCs/>
        </w:rPr>
        <w:t xml:space="preserve"> Κι εμείς ευχαριστούμε. Ο συνάδελφος Γαϊτάνος τελευταίος ομιλητής για τις πρωινές εργασίες. Ούτε ο Γαϊτάνος είναι. Οπότε κάνουμε ένα διάλειμμα μέχρι τις 5 η ώρα. 5</w:t>
      </w:r>
      <w:r>
        <w:rPr>
          <w:rFonts w:cs="Arial" w:ascii="Arial" w:hAnsi="Arial"/>
          <w:bCs/>
          <w:vertAlign w:val="superscript"/>
        </w:rPr>
        <w:t xml:space="preserve"> </w:t>
      </w:r>
      <w:r>
        <w:rPr>
          <w:rFonts w:cs="Arial" w:ascii="Arial" w:hAnsi="Arial"/>
          <w:bCs/>
        </w:rPr>
        <w:t xml:space="preserve">η ώρα το απόγευμα έναρξη των εργασιών.  </w:t>
      </w:r>
    </w:p>
    <w:p>
      <w:pPr>
        <w:pStyle w:val="Normal"/>
        <w:spacing w:lineRule="exact" w:line="400" w:before="86" w:after="86"/>
        <w:jc w:val="both"/>
        <w:rPr>
          <w:rFonts w:ascii="Arial" w:hAnsi="Arial" w:cs="Arial"/>
          <w:bCs/>
        </w:rPr>
      </w:pPr>
      <w:r>
        <w:rPr>
          <w:rFonts w:cs="Arial" w:ascii="Arial" w:hAnsi="Arial"/>
          <w:bCs/>
        </w:rPr>
      </w:r>
    </w:p>
    <w:p>
      <w:pPr>
        <w:pStyle w:val="Normal"/>
        <w:spacing w:lineRule="exact" w:line="400" w:before="86" w:after="86"/>
        <w:jc w:val="center"/>
        <w:rPr>
          <w:rFonts w:ascii="Arial" w:hAnsi="Arial" w:cs="Arial"/>
          <w:b/>
          <w:b/>
        </w:rPr>
      </w:pPr>
      <w:r>
        <w:rPr>
          <w:rFonts w:cs="Arial" w:ascii="Arial" w:hAnsi="Arial"/>
          <w:b/>
        </w:rPr>
        <w:t>ΛΗΞΗ ΕΡΓΑΣΙΩΝ ΠΡΩΙΝΗΣ ΣΥΝΕΔΡΙΑΣΗΣ</w:t>
      </w:r>
    </w:p>
    <w:p>
      <w:pPr>
        <w:pStyle w:val="Normal"/>
        <w:spacing w:lineRule="exact" w:line="400" w:before="86" w:after="86"/>
        <w:jc w:val="both"/>
        <w:rPr>
          <w:rFonts w:ascii="Arial" w:hAnsi="Arial" w:cs="Arial"/>
          <w:b/>
          <w:b/>
        </w:rPr>
      </w:pPr>
      <w:r>
        <w:rPr>
          <w:rFonts w:cs="Arial" w:ascii="Arial" w:hAnsi="Arial"/>
          <w:b/>
        </w:rPr>
      </w:r>
    </w:p>
    <w:p>
      <w:pPr>
        <w:pStyle w:val="Normal"/>
        <w:spacing w:lineRule="exact" w:line="400" w:before="86" w:after="86"/>
        <w:jc w:val="both"/>
        <w:rPr>
          <w:rFonts w:ascii="Arial" w:hAnsi="Arial" w:cs="Arial"/>
        </w:rPr>
      </w:pPr>
      <w:r>
        <w:rPr>
          <w:rFonts w:cs="Arial" w:ascii="Arial" w:hAnsi="Arial"/>
        </w:rPr>
      </w:r>
    </w:p>
    <w:p>
      <w:pPr>
        <w:sectPr>
          <w:headerReference w:type="default" r:id="rId14"/>
          <w:headerReference w:type="first" r:id="rId15"/>
          <w:footerReference w:type="default" r:id="rId16"/>
          <w:footerReference w:type="first" r:id="rId17"/>
          <w:type w:val="nextPage"/>
          <w:pgSz w:w="11906" w:h="16838"/>
          <w:pgMar w:left="1797" w:right="1797" w:gutter="0" w:header="709" w:top="1440" w:footer="709" w:bottom="1440"/>
          <w:pgNumType w:start="67" w:fmt="decimal"/>
          <w:formProt w:val="false"/>
          <w:titlePg/>
          <w:textDirection w:val="lrTb"/>
          <w:docGrid w:type="default" w:linePitch="360" w:charSpace="0"/>
        </w:sectPr>
        <w:pStyle w:val="Normal"/>
        <w:spacing w:lineRule="exact" w:line="400" w:before="86" w:after="86"/>
        <w:jc w:val="both"/>
        <w:rPr>
          <w:rFonts w:ascii="Arial" w:hAnsi="Arial" w:cs="Arial"/>
        </w:rPr>
      </w:pPr>
      <w:r>
        <w:rPr>
          <w:rFonts w:cs="Arial" w:ascii="Arial" w:hAnsi="Arial"/>
        </w:rPr>
      </w:r>
    </w:p>
    <w:p>
      <w:pPr>
        <w:pStyle w:val="Normal"/>
        <w:spacing w:lineRule="exact" w:line="400" w:before="86" w:after="86"/>
        <w:jc w:val="both"/>
        <w:rPr/>
      </w:pPr>
      <w:r>
        <w:rPr>
          <w:rFonts w:cs="Arial" w:ascii="Arial" w:hAnsi="Arial"/>
          <w:b/>
          <w:sz w:val="28"/>
        </w:rPr>
        <w:tab/>
      </w:r>
      <w:r>
        <w:rPr>
          <w:rFonts w:cs="Arial" w:ascii="Arial" w:hAnsi="Arial"/>
          <w:b/>
          <w:sz w:val="28"/>
          <w:u w:val="single"/>
        </w:rPr>
        <w:t>ΠΡΟΕΔΡΟΣ Ε.Ε. Π.Ο.Ε.-Ο.Τ.Α.:</w:t>
      </w:r>
      <w:r>
        <w:rPr>
          <w:rFonts w:cs="Arial" w:ascii="Arial" w:hAnsi="Arial"/>
          <w:b/>
          <w:sz w:val="28"/>
        </w:rPr>
        <w:t xml:space="preserve"> </w:t>
        <w:tab/>
        <w:t>Θ. ΜΠΑΛΑΣΟΠΟΥΛΟΣ</w:t>
      </w:r>
    </w:p>
    <w:p>
      <w:pPr>
        <w:pStyle w:val="Normal"/>
        <w:spacing w:lineRule="exact" w:line="400" w:before="86" w:after="86"/>
        <w:jc w:val="both"/>
        <w:rPr>
          <w:rFonts w:ascii="Arial" w:hAnsi="Arial" w:cs="Arial"/>
          <w:b/>
          <w:b/>
          <w:sz w:val="28"/>
        </w:rPr>
      </w:pPr>
      <w:r>
        <w:rPr>
          <w:rFonts w:cs="Arial" w:ascii="Arial" w:hAnsi="Arial"/>
          <w:b/>
          <w:sz w:val="28"/>
        </w:rPr>
        <w:tab/>
      </w:r>
      <w:r>
        <w:rPr>
          <w:rFonts w:cs="Arial" w:ascii="Arial" w:hAnsi="Arial"/>
          <w:b/>
          <w:sz w:val="28"/>
          <w:u w:val="single"/>
        </w:rPr>
        <w:t>ΠΡΟΕΔΡΕΙΟ ΣΥΝΕΔΡΙΟΥ:</w:t>
      </w:r>
      <w:r>
        <w:rPr>
          <w:rFonts w:cs="Arial" w:ascii="Arial" w:hAnsi="Arial"/>
          <w:b/>
          <w:sz w:val="28"/>
        </w:rPr>
        <w:t xml:space="preserve"> </w:t>
      </w:r>
    </w:p>
    <w:p>
      <w:pPr>
        <w:pStyle w:val="Normal"/>
        <w:spacing w:lineRule="exact" w:line="400" w:before="86" w:after="86"/>
        <w:jc w:val="both"/>
        <w:rPr>
          <w:rFonts w:ascii="Arial" w:hAnsi="Arial" w:cs="Arial"/>
          <w:b/>
          <w:b/>
          <w:sz w:val="28"/>
        </w:rPr>
      </w:pPr>
      <w:r>
        <w:rPr>
          <w:rFonts w:cs="Arial" w:ascii="Arial" w:hAnsi="Arial"/>
          <w:b/>
          <w:sz w:val="28"/>
        </w:rPr>
        <w:tab/>
      </w:r>
      <w:r>
        <w:rPr>
          <w:rFonts w:cs="Arial" w:ascii="Arial" w:hAnsi="Arial"/>
          <w:b/>
          <w:sz w:val="28"/>
          <w:u w:val="single"/>
        </w:rPr>
        <w:t>ΠΡΟΕΔΡΟΣ:</w:t>
      </w:r>
      <w:r>
        <w:rPr>
          <w:rFonts w:cs="Arial" w:ascii="Arial" w:hAnsi="Arial"/>
          <w:b/>
          <w:sz w:val="28"/>
        </w:rPr>
        <w:t xml:space="preserve"> </w:t>
        <w:tab/>
        <w:tab/>
        <w:tab/>
        <w:tab/>
        <w:t>Θ. ΔΡΑΚΑΚΗΣ</w:t>
      </w:r>
    </w:p>
    <w:p>
      <w:pPr>
        <w:pStyle w:val="Normal"/>
        <w:spacing w:lineRule="exact" w:line="400" w:before="86" w:after="86"/>
        <w:jc w:val="both"/>
        <w:rPr/>
      </w:pPr>
      <w:r>
        <w:rPr>
          <w:rFonts w:cs="Arial" w:ascii="Arial" w:hAnsi="Arial"/>
          <w:b/>
          <w:sz w:val="28"/>
        </w:rPr>
        <w:tab/>
      </w:r>
      <w:r>
        <w:rPr>
          <w:rFonts w:cs="Arial" w:ascii="Arial" w:hAnsi="Arial"/>
          <w:b/>
          <w:sz w:val="28"/>
          <w:u w:val="single"/>
        </w:rPr>
        <w:t>ΜΕΛΗ:</w:t>
      </w:r>
      <w:r>
        <w:rPr>
          <w:rFonts w:cs="Arial" w:ascii="Arial" w:hAnsi="Arial"/>
          <w:b/>
          <w:sz w:val="28"/>
        </w:rPr>
        <w:t xml:space="preserve"> </w:t>
        <w:tab/>
        <w:tab/>
        <w:tab/>
        <w:tab/>
        <w:tab/>
        <w:t>Θ. ΤΣΟΥΚΑ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Γ. ΔΕΛΑΚΗ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Δ. ΓΕΩΡΓΑΚΟΠΟΥΛΟ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Ε. ΦΩΤΙΑΔΟΥ</w:t>
      </w:r>
    </w:p>
    <w:p>
      <w:pPr>
        <w:pStyle w:val="Normal"/>
        <w:spacing w:lineRule="exact" w:line="400" w:before="86" w:after="86"/>
        <w:jc w:val="both"/>
        <w:rPr>
          <w:rFonts w:ascii="Arial" w:hAnsi="Arial" w:cs="Arial"/>
          <w:b/>
          <w:b/>
          <w:sz w:val="28"/>
        </w:rPr>
      </w:pPr>
      <w:r>
        <w:rPr>
          <w:rFonts w:cs="Arial" w:ascii="Arial" w:hAnsi="Arial"/>
          <w:b/>
          <w:sz w:val="28"/>
        </w:rPr>
      </w:r>
    </w:p>
    <w:p>
      <w:pPr>
        <w:pStyle w:val="Normal"/>
        <w:spacing w:lineRule="exact" w:line="400" w:before="86" w:after="86"/>
        <w:jc w:val="center"/>
        <w:rPr/>
      </w:pPr>
      <w:r>
        <w:rPr>
          <w:rFonts w:cs="Arial" w:ascii="Arial" w:hAnsi="Arial"/>
          <w:b/>
          <w:i/>
          <w:sz w:val="28"/>
          <w:u w:val="single"/>
        </w:rPr>
        <w:t>ΗΜΕΡΑ 2</w:t>
      </w:r>
      <w:r>
        <w:rPr>
          <w:rFonts w:cs="Arial" w:ascii="Arial" w:hAnsi="Arial"/>
          <w:b/>
          <w:i/>
          <w:sz w:val="28"/>
          <w:u w:val="single"/>
          <w:vertAlign w:val="superscript"/>
        </w:rPr>
        <w:t>η</w:t>
      </w:r>
      <w:r>
        <w:rPr>
          <w:rFonts w:cs="Arial" w:ascii="Arial" w:hAnsi="Arial"/>
          <w:b/>
          <w:i/>
          <w:sz w:val="28"/>
          <w:u w:val="single"/>
        </w:rPr>
        <w:t xml:space="preserve"> </w:t>
      </w:r>
    </w:p>
    <w:p>
      <w:pPr>
        <w:pStyle w:val="Normal"/>
        <w:spacing w:lineRule="exact" w:line="400" w:before="86" w:after="86"/>
        <w:jc w:val="center"/>
        <w:rPr>
          <w:rFonts w:ascii="Arial" w:hAnsi="Arial" w:cs="Arial"/>
          <w:b/>
          <w:b/>
          <w:i/>
          <w:i/>
          <w:sz w:val="28"/>
          <w:u w:val="single"/>
        </w:rPr>
      </w:pPr>
      <w:r>
        <w:rPr>
          <w:rFonts w:cs="Arial" w:ascii="Arial" w:hAnsi="Arial"/>
          <w:b/>
          <w:i/>
          <w:sz w:val="28"/>
          <w:u w:val="single"/>
        </w:rPr>
        <w:t>ΑΠΟΓΕΥΜΑΤΙΝΗ ΣΥΝΕΔΡΙΑΣΗ</w:t>
      </w:r>
    </w:p>
    <w:p>
      <w:pPr>
        <w:pStyle w:val="Normal"/>
        <w:spacing w:lineRule="exact" w:line="400" w:before="86" w:after="86"/>
        <w:rPr>
          <w:rFonts w:ascii="Arial" w:hAnsi="Arial" w:cs="Arial"/>
          <w:b/>
          <w:b/>
          <w:i/>
          <w:i/>
          <w:sz w:val="28"/>
          <w:u w:val="single"/>
        </w:rPr>
      </w:pPr>
      <w:r>
        <w:rPr>
          <w:rFonts w:cs="Arial" w:ascii="Arial" w:hAnsi="Arial"/>
          <w:b/>
          <w:i/>
          <w:sz w:val="28"/>
          <w:u w:val="single"/>
        </w:rPr>
      </w:r>
    </w:p>
    <w:p>
      <w:pPr>
        <w:pStyle w:val="Normal"/>
        <w:spacing w:lineRule="exact" w:line="400" w:before="86" w:after="86"/>
        <w:rPr/>
      </w:pPr>
      <w:r>
        <w:rPr>
          <w:rFonts w:cs="Arial" w:ascii="Arial" w:hAnsi="Arial"/>
          <w:b/>
          <w:u w:val="single"/>
        </w:rPr>
        <w:t>ΠΡΟΕΔΡΟΣ:</w:t>
      </w:r>
      <w:r>
        <w:rPr>
          <w:rFonts w:cs="Arial" w:ascii="Arial" w:hAnsi="Arial"/>
          <w:b/>
        </w:rPr>
        <w:t xml:space="preserve"> </w:t>
      </w:r>
      <w:r>
        <w:rPr>
          <w:rFonts w:cs="Arial" w:ascii="Arial" w:hAnsi="Arial"/>
        </w:rPr>
        <w:t>Τον λόγο έχει ο συνάδελφος Βακουφτσής.</w:t>
      </w:r>
    </w:p>
    <w:p>
      <w:pPr>
        <w:pStyle w:val="Normal"/>
        <w:spacing w:lineRule="exact" w:line="400" w:before="86" w:after="86"/>
        <w:jc w:val="both"/>
        <w:rPr/>
      </w:pPr>
      <w:r>
        <w:rPr>
          <w:rFonts w:cs="Arial" w:ascii="Arial" w:hAnsi="Arial"/>
          <w:b/>
          <w:u w:val="single"/>
        </w:rPr>
        <w:t>Θ. ΒΑΚΟΥΦΤΣΗΣ:</w:t>
      </w:r>
      <w:r>
        <w:rPr>
          <w:rFonts w:cs="Arial" w:ascii="Arial" w:hAnsi="Arial"/>
        </w:rPr>
        <w:t xml:space="preserve"> Καλησπέρα. Εκπροσωπώ το Σύλλογο του νομού Γρεβενών. Συνάδελφοι, θα αναφερθώ μόνο στο Πρόγραμμα Δράσης, προσπαθώντας ταυτόχρονα να μεταφέρω το κλίμα που επικρατεί στο Σύλλογό μας. Ανατρέχοντας στις κινητοποιήσεις του πρόσφατου παρελθόντος, θα διαπιστώσει κανείς ότι τα βασικά αιτήματά μας είναι πάντα τα ίδια και τα ίδια. Και δυστυχώς, προβλέπω ότι και την επόμενη φορά θα είναι και πάλι τα ίδια. </w:t>
      </w:r>
    </w:p>
    <w:p>
      <w:pPr>
        <w:pStyle w:val="Normal"/>
        <w:spacing w:lineRule="exact" w:line="400" w:before="86" w:after="86"/>
        <w:jc w:val="both"/>
        <w:rPr>
          <w:rFonts w:ascii="Arial" w:hAnsi="Arial" w:cs="Arial"/>
        </w:rPr>
      </w:pPr>
      <w:r>
        <w:rPr>
          <w:rFonts w:cs="Arial" w:ascii="Arial" w:hAnsi="Arial"/>
        </w:rPr>
        <w:tab/>
        <w:tab/>
        <w:t xml:space="preserve">Θα σταθώ στην τελευταία απεργία μας του Απρίλη, όπου τα κύρια αιτήματά μας ήταν βαρέα και ανθυγιεινά, μονιμοποιήσεις, αυξήσεις του μισθού μας κτλ. Και ενώ περιμέναμε τα αποτελέσματα των διαπραγματεύσεων της Εκτελεστικής Επιτροπής με τον Υπουργό όπου πράγματι έφθασε μετά από πολλές δυσκολίες, με λύπη μας διαπιστώσαμε ότι αντί όλων αυτών, η Εκτελεστική Επιτροπή διαπραγματεύεται την παροχή ειδών ατομικής προστασίας στα πλαίσια των αυξήσεων του μισθού μας. </w:t>
      </w:r>
    </w:p>
    <w:p>
      <w:pPr>
        <w:pStyle w:val="Normal"/>
        <w:spacing w:lineRule="exact" w:line="400" w:before="86" w:after="86"/>
        <w:jc w:val="both"/>
        <w:rPr>
          <w:rFonts w:ascii="Arial" w:hAnsi="Arial" w:cs="Arial"/>
        </w:rPr>
      </w:pPr>
      <w:r>
        <w:rPr>
          <w:rFonts w:cs="Arial" w:ascii="Arial" w:hAnsi="Arial"/>
        </w:rPr>
        <w:tab/>
        <w:tab/>
        <w:t xml:space="preserve">Το αποτέλεσμα ήταν να ξεσηκωθούν οι συνάδελφοι εργάτες γιατί θεώρησαν ότι η Ομοσπονδία τους ξεπούλησε και τούτο γιατί άλλα ήταν τα αιτήματα που περιείχε η προκήρυξη της απεργίας και για άλλα γίνονταν οι διαπραγματεύσεις. Όπως ανέφερα και στην αρχή αγαπητοί συνάδελφοι, είμαι αντιπρόσωπος από τον Σύλλογο Γρεβενών, μια περιοχή όπου οι καιρικές συνθήκες είναι ιδιαίτερα δυσμενείς και η έννοια του όρου «ατομική προστασία» ανταποκρίνεται απόλυτα στην πραγματικότητα. </w:t>
      </w:r>
    </w:p>
    <w:p>
      <w:pPr>
        <w:pStyle w:val="Normal"/>
        <w:spacing w:lineRule="exact" w:line="400" w:before="86" w:after="86"/>
        <w:jc w:val="both"/>
        <w:rPr>
          <w:rFonts w:ascii="Arial" w:hAnsi="Arial" w:cs="Arial"/>
        </w:rPr>
      </w:pPr>
      <w:r>
        <w:rPr>
          <w:rFonts w:cs="Arial" w:ascii="Arial" w:hAnsi="Arial"/>
        </w:rPr>
        <w:tab/>
        <w:tab/>
        <w:t>Σε μια περιοχή όπου η διάρκεια του χειμώνα ξεπερνά τους έξι μήνες, τα χιόνια συχνά είναι πάνω από το ένα μέτρο και οι θερμοκρασίες κάτω από το -20, τις δε πρωινές ώρες ακόμα και σήμερα η θερμοκρασία κυμαίνεται γύρω από το 0, τα ρούχα για τους εργάτες έχουν τη δική τους αξία και δε χωρούν καμία διαπραγμάτευση. Και ποιος μπορεί αγαπητοί συνάδελφοι να πείσει αυτούς τους ανθρώπους ότι θα  βάλουν κάτι παραπάνω στην τσέπη τους όταν η πραγματική αξία των ρούχων που έπαιρναν μέχρι σήμερα αναλογεί σε περισσότερα από 100 ευρώ το μήνα και στο εξής θα παίρνουν μόνο 55 και αυτά θα προστεθούν στα έξοδα κίνησης όπου δε χωρούν καμία τιμαριθμική αναπροσαρμογή;</w:t>
      </w:r>
    </w:p>
    <w:p>
      <w:pPr>
        <w:pStyle w:val="Normal"/>
        <w:spacing w:lineRule="exact" w:line="400" w:before="86" w:after="86"/>
        <w:jc w:val="both"/>
        <w:rPr>
          <w:rFonts w:ascii="Arial" w:hAnsi="Arial" w:cs="Arial"/>
        </w:rPr>
      </w:pPr>
      <w:r>
        <w:rPr>
          <w:rFonts w:cs="Arial" w:ascii="Arial" w:hAnsi="Arial"/>
        </w:rPr>
        <w:tab/>
        <w:tab/>
        <w:t xml:space="preserve">Και μη σας φαίνονται περίεργα τα νούμερα που ανέφερα γιατί στην επαρχία δε θα βρει κανείς ούτε την πληθώρα των βιοτεχνιών ούτε τον ανταγωνισμό των εμπόρων που διαθέτει η Αθήνα και η Θεσσαλονίκη για να πετύχει χαμηλότερες τιμές. Προσωπικά πιστεύω ότι καταφέραμε να καταργήσουμε το μοναδικό επιχείρημα που είχαμε ώστε να αποδείξουμε ότι οι εργάτες ασκούν επικίνδυνη και ανθυγιεινή εργασία. </w:t>
      </w:r>
    </w:p>
    <w:p>
      <w:pPr>
        <w:pStyle w:val="Normal"/>
        <w:spacing w:lineRule="exact" w:line="400" w:before="86" w:after="86"/>
        <w:jc w:val="both"/>
        <w:rPr>
          <w:rFonts w:ascii="Arial" w:hAnsi="Arial" w:cs="Arial"/>
        </w:rPr>
      </w:pPr>
      <w:r>
        <w:rPr>
          <w:rFonts w:cs="Arial" w:ascii="Arial" w:hAnsi="Arial"/>
        </w:rPr>
        <w:tab/>
        <w:tab/>
        <w:t xml:space="preserve">Τελειώνοντας θέλω να κάνω γνωστή στην Εκτελεστική Επιτροπή ότι οι συνάδελφοι εργάτες στα Γρεβενά έχουν έτοιμες τις αιτήσεις διαγραφής τους από τον Σύλλογο περιμένοντας τα αποτελέσματα του  Συνεδρίου τρέφοντας μια τελευταία ελπίδα ότι και την τελευταία στιγμή μπορεί κάτι ν’ αλλάξει. Φοβούμενος όμως ότι επιστρέφοντας θα τους απογοητεύσω, ανησυχώ για το ενδεχόμενο μιας διάσπασης του Συλλόγου μας. </w:t>
      </w:r>
    </w:p>
    <w:p>
      <w:pPr>
        <w:pStyle w:val="Normal"/>
        <w:spacing w:lineRule="exact" w:line="400" w:before="86" w:after="86"/>
        <w:jc w:val="both"/>
        <w:rPr>
          <w:rFonts w:ascii="Arial" w:hAnsi="Arial" w:cs="Arial"/>
        </w:rPr>
      </w:pPr>
      <w:r>
        <w:rPr>
          <w:rFonts w:cs="Arial" w:ascii="Arial" w:hAnsi="Arial"/>
        </w:rPr>
        <w:tab/>
        <w:tab/>
        <w:t xml:space="preserve">Γι αυτό πιστεύω ότι τα αιτήματα που προωθούν από την Ομοσπονδία θα πρέπει να είναι τέτοια ώστε να συσπειρώσουν όλους τους εργαζομένους και να μην λειτουργούν διασπαστικά. Εκτός βέβαια και αν πραγματικά επιθυμούμε μια διάσπαση. Αυτά τα λίγα ήθελα μόνο, σας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ι εμείς ευχαριστούμε τον συνάδελφο. Ο συνάδελφος Ματθαιάκης έχει τον λόγο.</w:t>
      </w:r>
    </w:p>
    <w:p>
      <w:pPr>
        <w:pStyle w:val="Normal"/>
        <w:spacing w:lineRule="exact" w:line="400" w:before="86" w:after="86"/>
        <w:jc w:val="both"/>
        <w:rPr/>
      </w:pPr>
      <w:r>
        <w:rPr>
          <w:rFonts w:cs="Arial" w:ascii="Arial" w:hAnsi="Arial"/>
          <w:b/>
          <w:u w:val="single"/>
        </w:rPr>
        <w:t>Μ. ΜΑΤΘΑΙΑΚΗΣ:</w:t>
      </w:r>
      <w:r>
        <w:rPr>
          <w:rFonts w:cs="Arial" w:ascii="Arial" w:hAnsi="Arial"/>
        </w:rPr>
        <w:t xml:space="preserve"> Εκ μέρους του Συλλόγου Εργαζομένων Ο.Τ.Α. νομού Ηρακλείου, σας απευθύνω κι εγώ αγωνιστικό χαιρετισμό. Χαιρετίζουμε τις εργασίες του 35</w:t>
      </w:r>
      <w:r>
        <w:rPr>
          <w:rFonts w:cs="Arial" w:ascii="Arial" w:hAnsi="Arial"/>
          <w:vertAlign w:val="superscript"/>
        </w:rPr>
        <w:t>ου</w:t>
      </w:r>
      <w:r>
        <w:rPr>
          <w:rFonts w:cs="Arial" w:ascii="Arial" w:hAnsi="Arial"/>
        </w:rPr>
        <w:t xml:space="preserve"> Συνεδρίου και ευχόμαστε να βρούμε τη δύναμη για νέους αγώνες και να ρίξουμε αυτές τις πολιτικές που υπονομεύουν το συνδικαλιστικό κίνημα. </w:t>
      </w:r>
    </w:p>
    <w:p>
      <w:pPr>
        <w:pStyle w:val="Normal"/>
        <w:spacing w:lineRule="exact" w:line="400" w:before="86" w:after="86"/>
        <w:jc w:val="both"/>
        <w:rPr/>
      </w:pPr>
      <w:r>
        <w:rPr>
          <w:rFonts w:cs="Arial" w:ascii="Arial" w:hAnsi="Arial"/>
        </w:rPr>
        <w:tab/>
        <w:tab/>
        <w:t>Συναδέλφισσες και συνάδελφοι, θεωρούμε ότι το 35</w:t>
      </w:r>
      <w:r>
        <w:rPr>
          <w:rFonts w:cs="Arial" w:ascii="Arial" w:hAnsi="Arial"/>
          <w:vertAlign w:val="superscript"/>
        </w:rPr>
        <w:t>ο</w:t>
      </w:r>
      <w:r>
        <w:rPr>
          <w:rFonts w:cs="Arial" w:ascii="Arial" w:hAnsi="Arial"/>
        </w:rPr>
        <w:t xml:space="preserve"> Συνέδριό μας γίνεται σε μια χρονική συγκυρία τέτοια πολύ λεπτή, ιδιαίτερα για την Τοπική Αυτοδιοίκηση. Αυτή την Τοπική Αυτοδιοίκηση που την είδαμε να γιγαντώνεται από το 1981 και μετά, με τις παρεμβάσεις της σε κοινωνικούς τομείς και την ανάπτυξή της γενικότερα.  Η ανησυχία μας είναι πού πάμε αύριο. Φοβούμαστε πως φτάσαμε σε ένα τέτοιο σημείο που βλέπουμε την Τοπική Αυτοδιοίκηση υποθηκευμένη για τα επόμενα χρόνια. Έχουν γεμίσει τους Δήμους με υπαλλήλους μερικής απασχόλησης, με υπαλλήλους των ΚΕΠ και με δημοτικούς Αστυνόμους, που σήμερα τη μισθοδοσία τους χρηματοδοτεί το Υπουργείο και που αύριο το ίδιο Υπουργεία θα τους μονιμοποιήσει για να πάρει τις ψήφους τους αλλά τη μισθοδοσία τους θα την επιβαρυνθούν οι Δήμοι και αυτό θα έχει σαν αποτέλεσμα  πολλοί Δήμοι να μη μπορούν να αντεπεξέλθουν στην πληρωμή του προσωπικού τους. </w:t>
      </w:r>
    </w:p>
    <w:p>
      <w:pPr>
        <w:pStyle w:val="Normal"/>
        <w:spacing w:lineRule="exact" w:line="400" w:before="86" w:after="86"/>
        <w:jc w:val="both"/>
        <w:rPr>
          <w:rFonts w:ascii="Arial" w:hAnsi="Arial" w:cs="Arial"/>
        </w:rPr>
      </w:pPr>
      <w:r>
        <w:rPr>
          <w:rFonts w:cs="Arial" w:ascii="Arial" w:hAnsi="Arial"/>
        </w:rPr>
        <w:tab/>
        <w:tab/>
        <w:t xml:space="preserve">Δημοπρατούνται και εκτελούνται έργα χωρίς να έχουν διασφαλιστεί χρήματα που θα αποπληρώσουν τα συγκεκριμένα έργα και θα έχουμε στην όποια μετεκλογική περίοδο, Δήμοι όχι απλώς να ασφυκτιούν, αλλά να μη μπορούν να αντεπεξέλθουν στα βασικά λειτουργικά τους έξοδα. Καλούμαστε να εγκρίνουμε το διοικητικό και οικονομικό απολογισμό του απερχόμενου Γενικού Συμβουλίου καθώς επίσης και το Πρόγραμμα Δράσης. </w:t>
      </w:r>
    </w:p>
    <w:p>
      <w:pPr>
        <w:pStyle w:val="Normal"/>
        <w:spacing w:lineRule="exact" w:line="400" w:before="86" w:after="86"/>
        <w:jc w:val="both"/>
        <w:rPr>
          <w:rFonts w:ascii="Arial" w:hAnsi="Arial" w:cs="Arial"/>
        </w:rPr>
      </w:pPr>
      <w:r>
        <w:rPr>
          <w:rFonts w:cs="Arial" w:ascii="Arial" w:hAnsi="Arial"/>
        </w:rPr>
        <w:tab/>
        <w:tab/>
        <w:t xml:space="preserve">Όσον αφορά τον οικονομικό απολογισμό, εμείς τον εγκρίνουμε εκτιμώντας την έκθεση της Εξελεγκτικής Επιτροπής. Ο απολογισμός της δράσης της προηγούμενης περιόδου όπως μας την παρουσίασε ο Πρόεδρος της Εκτελεστικής Επιτροπής είναι ένας απολογισμός που κατά την άποψή μας, έχει ιδιαίτερα χαρακτηριστικά. Δείχνει σημαντικές δραστηριότητες της Π.Ο.Ε.-Ο.Τ.Α. και ανοίγει νέους δρόμους για αγώνες και διεκδικήσεις. </w:t>
      </w:r>
    </w:p>
    <w:p>
      <w:pPr>
        <w:pStyle w:val="Normal"/>
        <w:spacing w:lineRule="exact" w:line="400" w:before="86" w:after="86"/>
        <w:jc w:val="both"/>
        <w:rPr>
          <w:rFonts w:ascii="Arial" w:hAnsi="Arial" w:cs="Arial"/>
        </w:rPr>
      </w:pPr>
      <w:r>
        <w:rPr>
          <w:rFonts w:cs="Arial" w:ascii="Arial" w:hAnsi="Arial"/>
        </w:rPr>
        <w:tab/>
        <w:tab/>
        <w:t xml:space="preserve">Αυτοί που απαξιώνουν το τι έγινε και πώς έγινε στην Ομοσπονδία πιστεύω ότι ανήκουν στο περιθώριο και  καλό είναι να παραμείνουν σ’ αυτό. Αισθάνομαι την ανάγκη να εκφράσω την ικανοποίησή μου προς την απερχόμενη Διοίκηση γιατί προσπάθησε και παρήγαγε έργο, αν και βρέθηκε πολλές φορές κάτω από αντίξοες συνθήκες. δυστυχώς, παρά τις προσπάθειες, υπάρχουν πολλά ανοιχτά μέτωπα στο χώρο μας όπως είναι το Ασφαλιστικό, η ένταξη στα βαρέα και ανθυγιεινά επαγγέλματα μερίδας συναδέλφων μας, η πολιτική λιτότητα εκφρασμένη πολλές φορές από τη σημερινή κυβέρνηση με την εισοδηματική της πολιτική και πολλά άλλα για τα οποία έχουμε αναφερθεί επανειλημμένα. </w:t>
      </w:r>
    </w:p>
    <w:p>
      <w:pPr>
        <w:pStyle w:val="Normal"/>
        <w:spacing w:lineRule="exact" w:line="400" w:before="86" w:after="86"/>
        <w:jc w:val="both"/>
        <w:rPr>
          <w:rFonts w:ascii="Arial" w:hAnsi="Arial" w:cs="Arial"/>
        </w:rPr>
      </w:pPr>
      <w:r>
        <w:rPr>
          <w:rFonts w:cs="Arial" w:ascii="Arial" w:hAnsi="Arial"/>
        </w:rPr>
        <w:tab/>
        <w:tab/>
        <w:t>Όσον αφορά το Πρόγραμμα Δράσης, εκτός από τις διαφορετικές προσεγγίσεις, δεν κατατέθηκαν διαφορετικά προβλήματα, διαφορετικά αιτήματα απ’ αυτά που είναι καταγεγραμμένα στο Πρόγραμμα Δράσης. Για τον λόγο αυτό και το Πρόγραμμα Δράσης θα το ψηφίσουμε. Γιατί θεωρούμε ότι χωρίς να είναι αυτό το απόλυτο και ίσως το ιδανικό, είναι όμως ένας βασικός μπούσουλας όπου πάνω σ’ αυτό μπορούμε να πορευτούμε και να το εμπλουτίσουμε στην πορεία και με άλλα ζητήματα.</w:t>
      </w:r>
    </w:p>
    <w:p>
      <w:pPr>
        <w:pStyle w:val="Normal"/>
        <w:spacing w:lineRule="exact" w:line="400" w:before="86" w:after="86"/>
        <w:jc w:val="both"/>
        <w:rPr>
          <w:rFonts w:ascii="Arial" w:hAnsi="Arial" w:cs="Arial"/>
        </w:rPr>
      </w:pPr>
      <w:r>
        <w:rPr>
          <w:rFonts w:cs="Arial" w:ascii="Arial" w:hAnsi="Arial"/>
        </w:rPr>
        <w:tab/>
        <w:tab/>
        <w:t xml:space="preserve">Ιδιαίτερα όμως το Διοικητικό Συμβούλιο του Συλλόγου μας, με ομόφωνη απόφασή του προτείνει όπως δοθεί προτεραιότητα στην επίλυση των παρακάτω προβλημάτων τα οποία υπάρχουν στο πλαίσιο αιτημάτων, θέσεων και προτάσεων της Π.Ο.Ε.-Ο.Τ.Α. για διαπραγμάτευση με στόχο την υπογραφή της ειδικής συλλογικής σύμβασης εργασίας και της ειδικής συλλογικής συμφωνίας εργασίας ετών 2006-2007. </w:t>
      </w:r>
    </w:p>
    <w:p>
      <w:pPr>
        <w:pStyle w:val="Normal"/>
        <w:spacing w:lineRule="exact" w:line="400" w:before="86" w:after="86"/>
        <w:jc w:val="both"/>
        <w:rPr/>
      </w:pPr>
      <w:r>
        <w:rPr>
          <w:rFonts w:cs="Arial" w:ascii="Arial" w:hAnsi="Arial"/>
        </w:rPr>
        <w:tab/>
        <w:tab/>
        <w:t>Άμεση επέκταση του θεσμού των βαρέων ανθυγιεινών επαγγελμάτων στους Ο.Τ.Α., των επαγγελμάτων που με βάση τον κανονισμό του Ι.Κ.Α. υπάρχουν στα βαρέα και ανθυγιεινά επαγγέλματα. Υπαγωγή στην ασφάλιση του ΤΑΔ και του ΚΥΔ και όλων των εργαζομένων των Ο.Τ.Α.. Ίδρυση από το ΤΥΔΚΥ περιφερειακών γραφείων στους μεγάλους νομούς για την καλύτερη εξυπηρέτηση των ασφαλισμένων των απομακρυσμένων Δήμων. Αύξηση του εφάπαξ βοηθήματος του ΤΑΔΚΥ. Αναπροσαρμογή του ποσοστού καθορισμού του μηνιαίου βοηθήματος του ΤΑΔΚΥ.</w:t>
      </w:r>
    </w:p>
    <w:p>
      <w:pPr>
        <w:pStyle w:val="Normal"/>
        <w:spacing w:lineRule="exact" w:line="400" w:before="86" w:after="86"/>
        <w:jc w:val="both"/>
        <w:rPr/>
      </w:pPr>
      <w:r>
        <w:rPr>
          <w:rFonts w:cs="Arial" w:ascii="Arial" w:hAnsi="Arial"/>
        </w:rPr>
        <w:tab/>
        <w:tab/>
        <w:t>Το προσωπικό των Νομικών Προσώπων Δημοσίου Δικαίου των Ο.Τ.Α., το οποίο για κύρια σύνταξη υπάγεται στο ΙΚΑ, μετά τη συνταξιοδότησή του να εξακολουθεί να υπάγεται και νομικά στο ΤΥΔΚΥ. Καταβολή επιδόματος Η/Υ σε όλους τους εργαζομένους που η κύρια απασχόλησή τους επιβάλλει χρήση Η/Υ ανεξάρτητα ειδικότητας. Μονιμοποίηση όλων των εργαζομένων με σχέση εργασίας ορισμένου χρόνου οι οποίοι καλύπτουν πάγιες και διαρκείς ανάγκες ιδιαίτερα των ΚΕΠ.</w:t>
      </w:r>
    </w:p>
    <w:p>
      <w:pPr>
        <w:pStyle w:val="Normal"/>
        <w:spacing w:lineRule="exact" w:line="400" w:before="86" w:after="86"/>
        <w:jc w:val="both"/>
        <w:rPr>
          <w:rFonts w:ascii="Arial" w:hAnsi="Arial" w:cs="Arial"/>
        </w:rPr>
      </w:pPr>
      <w:r>
        <w:rPr>
          <w:rFonts w:cs="Arial" w:ascii="Arial" w:hAnsi="Arial"/>
        </w:rPr>
        <w:tab/>
        <w:tab/>
        <w:t>Το καινούργιο Γενικό Συμβούλιο που θα προκύψει από τις εκλογές θα πρέπει να σκύψει πάνω από τα μεγάλα προβλήματα που μας απασχολούν και να κατευθύνει νέους μεγάλους αγώνες για την όσο το δυνατόν καλύτερη επίλυσή τους.</w:t>
      </w:r>
    </w:p>
    <w:p>
      <w:pPr>
        <w:pStyle w:val="Normal"/>
        <w:spacing w:lineRule="exact" w:line="400" w:before="86" w:after="86"/>
        <w:jc w:val="both"/>
        <w:rPr>
          <w:rFonts w:ascii="Arial" w:hAnsi="Arial" w:cs="Arial"/>
        </w:rPr>
      </w:pPr>
      <w:r>
        <w:rPr>
          <w:rFonts w:cs="Arial" w:ascii="Arial" w:hAnsi="Arial"/>
        </w:rPr>
        <w:tab/>
        <w:tab/>
        <w:t xml:space="preserve">Καλούμε όλους τους συναδέλφους να διαβάσουν το φυλλάδιο της ΠΑΣΚΕ και να υπερψηφίσουν το Συνδυασμό της γιατί είναι μια παράταξη με συγκεκριμένες αρχές, με συγκεκριμένες αντιλήψεις, πρωτοπόρα δύναμη στην Π.Ο.Ε.-Ο.Τ.Α. εξαιτίας της αγωνιστικής της παρουσίας, που έχει όλα αυτά τα χρόνια.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ι εμείς ευχαριστούμε συνάδελφε Μύρωνα. Τον λόγο έχει ο συνάδελφος Μέντης Δημήτρης.</w:t>
      </w:r>
    </w:p>
    <w:p>
      <w:pPr>
        <w:pStyle w:val="Normal"/>
        <w:spacing w:lineRule="exact" w:line="400" w:before="86" w:after="86"/>
        <w:jc w:val="both"/>
        <w:rPr/>
      </w:pPr>
      <w:r>
        <w:rPr>
          <w:rFonts w:cs="Arial" w:ascii="Arial" w:hAnsi="Arial"/>
          <w:b/>
          <w:u w:val="single"/>
        </w:rPr>
        <w:t>Δ. ΜΕΝΤΗΣ:</w:t>
      </w:r>
      <w:r>
        <w:rPr>
          <w:rFonts w:cs="Arial" w:ascii="Arial" w:hAnsi="Arial"/>
        </w:rPr>
        <w:t xml:space="preserve"> Συνάδελφοι εκπροσωπώ τον Δήμο Λαυρεωτικής. Χαιρετίζω κι εγώ το 35</w:t>
      </w:r>
      <w:r>
        <w:rPr>
          <w:rFonts w:cs="Arial" w:ascii="Arial" w:hAnsi="Arial"/>
          <w:vertAlign w:val="superscript"/>
        </w:rPr>
        <w:t>ο</w:t>
      </w:r>
      <w:r>
        <w:rPr>
          <w:rFonts w:cs="Arial" w:ascii="Arial" w:hAnsi="Arial"/>
        </w:rPr>
        <w:t xml:space="preserve"> Συνέδριό μας. Συνάδελφοι, οι εργαζόμενοι στους Δήμους βιώνουμε με πιο γρήγορους ρυθμούς την επίθεση στα εργασιακά μας δικαιώματα και αυτό γιατί η πλειοψηφία των Δημάρχων είτε ανήκουν στα δυο μεγάλα κόμματα της Νέας Δημοκρατίας και του ΠΑ.ΣΟ.Κ., είτε έχουν προκύψει από συνεργασία ΠΑ.ΣΟ.Κ. – Συνασπισμού με αποτέλεσμα να μην αντιδρούν στις αντιλαϊκές επιλογές των κυβερνήσεων.</w:t>
      </w:r>
    </w:p>
    <w:p>
      <w:pPr>
        <w:pStyle w:val="Normal"/>
        <w:spacing w:lineRule="exact" w:line="400" w:before="86" w:after="86"/>
        <w:jc w:val="both"/>
        <w:rPr>
          <w:rFonts w:ascii="Arial" w:hAnsi="Arial" w:cs="Arial"/>
        </w:rPr>
      </w:pPr>
      <w:r>
        <w:rPr>
          <w:rFonts w:cs="Arial" w:ascii="Arial" w:hAnsi="Arial"/>
        </w:rPr>
        <w:tab/>
        <w:tab/>
        <w:t xml:space="preserve">Παρ’ όλα αυτά οι απεργιακές κινητοποιήσεις σε ένα σωρό κλάδους όπως στον δικό μας πρόσφατα, των Οικοδόμων, των Ναυτεργατών και άλλων, με μπροστάρη το Πανεργατικό Αγωνιστικό Μέτωπο, απέδειξαν ότι η εργατική τάξη έχει δύναμη, αρκεί να παλέψει σε σωστή βάση και να έρθει σε ρήξη με το κεφάλαιο και την άρχουσα τάξη. Οι εργαζόμενοι πρέπει να βγάλουν τα συμπεράσματά τους για το τι συνδικαλιστικό κίνημα θέλουμε. </w:t>
      </w:r>
    </w:p>
    <w:p>
      <w:pPr>
        <w:pStyle w:val="Normal"/>
        <w:spacing w:lineRule="exact" w:line="400" w:before="86" w:after="86"/>
        <w:jc w:val="both"/>
        <w:rPr/>
      </w:pPr>
      <w:r>
        <w:rPr>
          <w:rFonts w:cs="Arial" w:ascii="Arial" w:hAnsi="Arial"/>
        </w:rPr>
        <w:tab/>
        <w:tab/>
        <w:t xml:space="preserve">Εμείς, σαν ΠΑΜΕ, θέλουμε κίνημα αταλάντευτο, αγωνιστικό, διεκδικητικό στο πλευρό των εργαζομένων και όχι υποτακτικό στις ορέξεις του κεφαλαίου. Δείτε συνάδελφοι όλα αυτά τα αντεργατικά μέτρα που έχουν περάσει το τελευταίο διάστημα, τα τελευταία χρόνια. Π.χ. η μερική απασχόληση, οι δημοτικές επιχειρήσεις, το τσάκισμα του 8ώρου, οι συμβάσεις έργου, η κατάργηση συλλογικών συμβάσεων εργασίας και άλλα πολλά. Όλα αυτά, έχουν υιοθετηθεί κι απ’ τα δυο μεγάλα κόμματα και τους Δημάρχους τους αλλά και από τον Συνασπισμό, με απόδειξη τον Πρόεδρο της Τ.Ε.Δ.Κ.Ν.Α., τον κ.Φιλίππου, γνωστό στέλεχος του Συνασπισμού, ο οποίος στις τελευταίες απεργιακές κινητοποιήσεις που έκανε ο κλάδος μας, λειτούργησε σαν απεργοσπαστικός μηχανισμός. </w:t>
      </w:r>
    </w:p>
    <w:p>
      <w:pPr>
        <w:pStyle w:val="Normal"/>
        <w:spacing w:lineRule="exact" w:line="400" w:before="86" w:after="86"/>
        <w:jc w:val="both"/>
        <w:rPr/>
      </w:pPr>
      <w:r>
        <w:rPr>
          <w:rFonts w:cs="Arial" w:ascii="Arial" w:hAnsi="Arial"/>
        </w:rPr>
        <w:tab/>
        <w:tab/>
        <w:t xml:space="preserve">Όσον αφορά τον κ. Παπαγεωργόπουλο της Νέας Δημοκρατίας και Δήμαρχο της Θεσσαλονίκης, είναι γνωστές οι θέσεις του και είναι κι απ’ τους πιο πολέμιους του κλάδου μας. Για τον κ. Κουκουλόπουλο, στέλεχος του ΠΑ.ΣΟ.Κ. και Πρόεδρο της Κ.Ε.Δ.Κ.Ε., να θυμίσουμε ότι πρωτοστατούσε να αλλάξει ο κανονισμός των Παιδικών Σταθμών που θα είχε αποτέλεσμα να χάσουν οι εργαζόμενοι κατ’ αρχήν χρόνο, όπως άδειες, ωράριο κτλ. Επίσης όλοι αυτοί δεν κατήγγειλαν τις επιθέσεις των ΜΑΤ τόσο το 2003 απ’ το ΠΑ.ΣΟ.Κ., όσο και τώρα από τη Νέα Δημοκρατία. </w:t>
      </w:r>
    </w:p>
    <w:p>
      <w:pPr>
        <w:pStyle w:val="Normal"/>
        <w:spacing w:lineRule="exact" w:line="400" w:before="86" w:after="86"/>
        <w:jc w:val="both"/>
        <w:rPr>
          <w:rFonts w:ascii="Arial" w:hAnsi="Arial" w:cs="Arial"/>
        </w:rPr>
      </w:pPr>
      <w:r>
        <w:rPr>
          <w:rFonts w:cs="Arial" w:ascii="Arial" w:hAnsi="Arial"/>
        </w:rPr>
        <w:tab/>
        <w:tab/>
        <w:t xml:space="preserve">Μ’ αυτά συνάδελφοι που αναφέρω, θέλω να τονίσω την ανάγκη που έχουν οι εργαζόμενοι να παλέψουν και να εγκαταλείψουν αυτούς τους πολιτικούς χώρους, οι οποίοι είναι απέναντί μας. Μερικοί συνάδελφοι, αναφέρονται στο ΠΑΜΕ άλλοτε καλοπροαίρετα, άλλοτε επιθετικά, άλλοτε υποτιμητικά. Μας λένε δηλαδή για την ενότητα. Ενώ είναι οι ίδιοι που απαιτούν να διαλυθεί το ΠΑΜΕ, ενώ γνωρίζουν πολύ καλά ότι οι αριθμεί πάνω από 3.000 εκλεγμένα μέλη Σωματείων. </w:t>
      </w:r>
    </w:p>
    <w:p>
      <w:pPr>
        <w:pStyle w:val="Normal"/>
        <w:spacing w:lineRule="exact" w:line="400" w:before="86" w:after="86"/>
        <w:jc w:val="both"/>
        <w:rPr>
          <w:rFonts w:ascii="Arial" w:hAnsi="Arial" w:cs="Arial"/>
        </w:rPr>
      </w:pPr>
      <w:r>
        <w:rPr>
          <w:rFonts w:cs="Arial" w:ascii="Arial" w:hAnsi="Arial"/>
        </w:rPr>
        <w:tab/>
        <w:tab/>
        <w:t xml:space="preserve">Μιλούν για ίσα δικαιώματα, όταν οι ίδιοι υπογράφουν αύξηση 77 λεπτών. Μας κατηγορούν ότι διασπάμε το Κίνημα κάνοντας διαφορετικές συγκεντρώσεις. Αν πιστεύουν ότι με κοινές συγκεντρώσεις θα μετατρέψουν το λαϊκό Κίνημα σε κολυμπήθρα του Σιλωάμ για να ξεπλύνουν τις αμαρτίες τους, είναι γελασμένοι. Δε μπορούν συνάδελφοι να πατάνε σε δυο βάρκες. Ή είσαι με τους εργαζομένους, ή είσαι απέναντί τους. Σαν ΠΑΜΕ, δε διεκδικούμε το αλάνθαστο. Όμως ψέματα στην εργατική τάξη ούτε είπαμε ούτε θα πούμε. </w:t>
      </w:r>
    </w:p>
    <w:p>
      <w:pPr>
        <w:pStyle w:val="Normal"/>
        <w:spacing w:lineRule="exact" w:line="400" w:before="86" w:after="86"/>
        <w:jc w:val="both"/>
        <w:rPr/>
      </w:pPr>
      <w:r>
        <w:rPr>
          <w:rFonts w:cs="Arial" w:ascii="Arial" w:hAnsi="Arial"/>
        </w:rPr>
        <w:tab/>
        <w:tab/>
        <w:t>Εμείς δεν κάνουμε αγώνα ποιος είναι πιο επαναστατικός από τον άλλον. Πιστεύουμε ότι όλοι οι πολιτικοί χώροι έχουν ανθρώπους, συναδέλφους οι οποίοι μάχονται για τα δίκια των εργαζομένων. Όμως βρίσκονται συνάδελφοι σε λάθος χώρο. Γι αυτό λοιπόν τους καλούμε να εγκαταλείψουν στα κόμματά τους, να συστρατευθούν με το πανεργατικό αγωνιστικό μέτωπο και τη Δ.Α.Σ., για να έχει ο αγώνας μας προοπτική και ταξικό μέτωπο.</w:t>
      </w:r>
    </w:p>
    <w:p>
      <w:pPr>
        <w:pStyle w:val="Normal"/>
        <w:spacing w:lineRule="exact" w:line="400" w:before="86" w:after="86"/>
        <w:jc w:val="both"/>
        <w:rPr>
          <w:rFonts w:ascii="Arial" w:hAnsi="Arial" w:cs="Arial"/>
        </w:rPr>
      </w:pPr>
      <w:r>
        <w:rPr>
          <w:rFonts w:cs="Arial" w:ascii="Arial" w:hAnsi="Arial"/>
        </w:rPr>
        <w:tab/>
        <w:tab/>
        <w:t>Τέλος, θα ήθελα να επισημάνω όσον αφορά το πλαίσιο της Ομοσπονδίας ότι πρέπει να απαιτήσουμε την εφαρμογή της συλλογικής σύμβασης της Ομοσπονδίας και στις Δημοτικές Επιχειρήσεις. Και ένα δεύτερο έχει να κάνει με τους γιατρούς του ΤΥΔΚΥ, γιατί υπάρχει ένα μεγάλο πρόβλημα. Πρέπει να δοθούν κίνητρα ούτως ώστε να υπάρχουν πιο πολλοί συμβεβλημένοι γιατροί για τις ανάγκες ειδικά της επαρχίας. Ευχαριστώ πολύ.</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Ευχαριστούμε πολύ συνάδελφε. Τον λόγο έχει η συναδέλφισσα Μπίκα Πελαγία και αν το Προεδρείο της Εκτελεστικής Επιτροπής να δώσει τις απαντήσεις μετά. </w:t>
      </w:r>
    </w:p>
    <w:p>
      <w:pPr>
        <w:pStyle w:val="Normal"/>
        <w:spacing w:lineRule="exact" w:line="400" w:before="86" w:after="86"/>
        <w:jc w:val="both"/>
        <w:rPr/>
      </w:pPr>
      <w:r>
        <w:rPr>
          <w:rFonts w:cs="Arial" w:ascii="Arial" w:hAnsi="Arial"/>
          <w:b/>
          <w:u w:val="single"/>
        </w:rPr>
        <w:t>Π. ΜΠΙΚΑ:</w:t>
      </w:r>
      <w:r>
        <w:rPr>
          <w:rFonts w:cs="Arial" w:ascii="Arial" w:hAnsi="Arial"/>
        </w:rPr>
        <w:t xml:space="preserve"> Συνάδελφοι είμαι από το Δήμο Βύρωνα της Αττικής και δουλεύω στους Παιδικούς Σταθμούς. Η ασκούμενη πολιτική των τελευταίων χρόνων έφερε στους Δήμους τους Παιδικούς Σταθμούς. Ένα πολύ σοβαρό κομμάτι της προσχολικής αγωγής, που καλύπτει τις ανάγκες της σύγχρονης ελληνικής οικογένειας, περνά στους Δήμους κάτω από τη λογική της υποβάθμιση των υπηρεσιών πρόνοιας, παιδείας, υγείας. </w:t>
      </w:r>
    </w:p>
    <w:p>
      <w:pPr>
        <w:pStyle w:val="Normal"/>
        <w:spacing w:lineRule="exact" w:line="400" w:before="86" w:after="86"/>
        <w:jc w:val="both"/>
        <w:rPr>
          <w:rFonts w:ascii="Arial" w:hAnsi="Arial" w:cs="Arial"/>
        </w:rPr>
      </w:pPr>
      <w:r>
        <w:rPr>
          <w:rFonts w:cs="Arial" w:ascii="Arial" w:hAnsi="Arial"/>
        </w:rPr>
        <w:tab/>
        <w:tab/>
        <w:t>Γιατί τι άλλο μπορεί να σημαίνει συνάδελφοι το ότι τρία χρόνια μετά δεν έχουν καν μεταβιβαστεί τα χρήματα του εφ’ άπαξ του 103/75 που έχει γίνει πια μύθος μεταξύ μας και δεν έχουν δοθεί τα χρήματα του πριμ παραγωγικότητας στους πρώην κρατικούς Παιδικούς Σταθμούς. Συνάδελφοι, τα δεδομένα που έχουμε είναι συγκεκριμένα και ξεκάθαρα:</w:t>
      </w:r>
    </w:p>
    <w:p>
      <w:pPr>
        <w:pStyle w:val="Normal"/>
        <w:spacing w:lineRule="exact" w:line="400" w:before="86" w:after="86"/>
        <w:jc w:val="both"/>
        <w:rPr>
          <w:rFonts w:ascii="Arial" w:hAnsi="Arial" w:cs="Arial"/>
        </w:rPr>
      </w:pPr>
      <w:r>
        <w:rPr>
          <w:rFonts w:cs="Arial" w:ascii="Arial" w:hAnsi="Arial"/>
        </w:rPr>
        <w:tab/>
        <w:tab/>
        <w:t xml:space="preserve">1) Παιδικοί Σταθμοί που δεν αρκούν για όλα τα παιδιά και αυτοί που λειτουργούν με τι συνθήκες κτιριακές, υγιεινής και ασφάλειας λειτουργούν. Και ας ακούμε βέβαια από επίσημα χείλη ότι κάθε κοινωνία που σέβεται τον εαυτό της θα πρέπει να δημιουργεί όλες εκείνες τις προϋποθέσεις            που προσφέρουν δικαιώματα πρόσβασης στην προσχολική αγωγή. </w:t>
      </w:r>
    </w:p>
    <w:p>
      <w:pPr>
        <w:pStyle w:val="Normal"/>
        <w:spacing w:lineRule="exact" w:line="400" w:before="86" w:after="86"/>
        <w:jc w:val="both"/>
        <w:rPr>
          <w:rFonts w:ascii="Arial" w:hAnsi="Arial" w:cs="Arial"/>
        </w:rPr>
      </w:pPr>
      <w:r>
        <w:rPr>
          <w:rFonts w:cs="Arial" w:ascii="Arial" w:hAnsi="Arial"/>
        </w:rPr>
        <w:tab/>
        <w:tab/>
        <w:t>2) Παιδικοί Σταθμοί που τα τροφεία αρχίζουν από 10 ευρώ και φτάνουν έως τα 200 και 250 το μήνα. Αυτό τι άλλο μπορεί να είναι συνάδελφοι, εκτός από πρόβα τζενεράλε; Εκποίηση της όποιας δημόσιας προσχολικής αγωγής προς τους ιδιώτες.</w:t>
      </w:r>
    </w:p>
    <w:p>
      <w:pPr>
        <w:pStyle w:val="Normal"/>
        <w:spacing w:lineRule="exact" w:line="400" w:before="86" w:after="86"/>
        <w:jc w:val="both"/>
        <w:rPr>
          <w:rFonts w:ascii="Arial" w:hAnsi="Arial" w:cs="Arial"/>
        </w:rPr>
      </w:pPr>
      <w:r>
        <w:rPr>
          <w:rFonts w:cs="Arial" w:ascii="Arial" w:hAnsi="Arial"/>
        </w:rPr>
        <w:tab/>
        <w:tab/>
        <w:t xml:space="preserve">3) Η έλλειψη ταυτότητας σχετικά με το εκπαιδευτικό χαρακτήρα των τμημάτων των παιδικών Σταθμών και δη των προνηπίων και νηπίων. Από το 1960 που αναγνωρίζεται και τεκμηριώνεται επιστημονικά η σημασία της προσχολικής αγωγής μέχρι και σήμερα δε θέλουν και όχι δε μπορούν οι κρατούντες να λύσουν ζητήματα όπως αναλυτικό πρόγραμμα, υποχρεωτική ή όχι προσχολική αγωγή, τάξεις με δυο παιδαγωγούς στη βάση της συνεργατικής δράσης, ευθύνη του Υπουργείου Παιδείας για τα νηπιακά τμήματα των Παιδικών Σταθμών. </w:t>
      </w:r>
    </w:p>
    <w:p>
      <w:pPr>
        <w:pStyle w:val="Normal"/>
        <w:spacing w:lineRule="exact" w:line="400" w:before="86" w:after="86"/>
        <w:jc w:val="both"/>
        <w:rPr>
          <w:rFonts w:ascii="Arial" w:hAnsi="Arial" w:cs="Arial"/>
        </w:rPr>
      </w:pPr>
      <w:r>
        <w:rPr>
          <w:rFonts w:cs="Arial" w:ascii="Arial" w:hAnsi="Arial"/>
        </w:rPr>
        <w:tab/>
        <w:tab/>
        <w:t xml:space="preserve">4) Η διεύρυνση του ωραρίου λειτουργίας των Παιδικών Σταθμών στη λογική που διέπει την ελαστικοποίηση του ωραρίου των εργαζομένων και σε άλλους κλάδους, σκιαγραφεί ένα προφίλ νηπίου μαθητή συνηθισμένο στην εντατικοποίηση της εργασίας, κατάλληλο να ενταχθεί σε ένα Δημοτικό σχολείο με αντίστοιχα χαρακτηριστικά. Θα σας είναι γνωστές οι προθέσεις του Υπουργείου Παιδείας για διεύρυνση του ωραρίου στα Δημοτικά. Σκιαγραφεί το νέο μοντέλο εκπαιδεύσιμου ανθρώπου που θα οδηγήσει στο νέο μοντέλο εργαζόμενου και αρχίζει από το Νηπιαγωγείο συνάδελφοι. </w:t>
      </w:r>
    </w:p>
    <w:p>
      <w:pPr>
        <w:pStyle w:val="Normal"/>
        <w:spacing w:lineRule="exact" w:line="400" w:before="86" w:after="86"/>
        <w:jc w:val="both"/>
        <w:rPr>
          <w:rFonts w:ascii="Arial" w:hAnsi="Arial" w:cs="Arial"/>
        </w:rPr>
      </w:pPr>
      <w:r>
        <w:rPr>
          <w:rFonts w:cs="Arial" w:ascii="Arial" w:hAnsi="Arial"/>
        </w:rPr>
        <w:tab/>
        <w:tab/>
        <w:t xml:space="preserve">Οι εκσυγχρονιστικές  αλλαγές αφορούν όλες τις βαθμίδες της εκπαίδευσης και σε ό,τι αφορά την Πρωτοβάθμια, το νέο Δημοτικό Σχολείο, δε συμβαδίζει με ένα «χαλαρό» Παιδικό Σταθμό αλλά με ένα έναν Παιδικό Σταθμό προσαρμοσμένο στις νέες ευέλικτες εργασιακές σχέσεις και στους όρους της αγοράς. Η φιλοσοφία του κώδικα κινείται σε νεοφιλελεύθερη κατεύθυνση και στοχεύει στη μετατροπή δημόσιου δικαίου αρμοδιοτήτων σε ιδιωτικές και την εκχώρησή τους σε ιδιώτες. </w:t>
      </w:r>
    </w:p>
    <w:p>
      <w:pPr>
        <w:pStyle w:val="Normal"/>
        <w:spacing w:lineRule="exact" w:line="400" w:before="86" w:after="86"/>
        <w:jc w:val="both"/>
        <w:rPr/>
      </w:pPr>
      <w:r>
        <w:rPr>
          <w:rFonts w:cs="Arial" w:ascii="Arial" w:hAnsi="Arial"/>
        </w:rPr>
        <w:tab/>
        <w:tab/>
        <w:t xml:space="preserve">Στους εμπνευστές των παραπάνω είναι καθαρό ότι οι υπηρεσίες πρόνοιας όπως οι Παιδικοί Σταθμοί θα δοθούν σε ιδιώτες οι οποίοι και θα καθορίζουν και θα εισπράττουν το ανάλογο τίμημα από τους χρήστες δημότες. Έχει κανείς την αυταπάτη ότι αυτό δε θα βρει εφαρμογή στους Παιδικούς Σταθμούς και μάλιστα πρώτα - πρώτα; Πώς σας φαίνεται η ονομασία αλλά και η λογική που θα περνάει σε εργαζομένους, παιδιά, γονείς, «χορηγός </w:t>
      </w:r>
      <w:r>
        <w:rPr>
          <w:rFonts w:cs="Arial" w:ascii="Arial" w:hAnsi="Arial"/>
          <w:lang w:val="en-US"/>
        </w:rPr>
        <w:t>Coca</w:t>
      </w:r>
      <w:r>
        <w:rPr>
          <w:rFonts w:cs="Arial" w:ascii="Arial" w:hAnsi="Arial"/>
        </w:rPr>
        <w:t xml:space="preserve"> </w:t>
      </w:r>
      <w:r>
        <w:rPr>
          <w:rFonts w:cs="Arial" w:ascii="Arial" w:hAnsi="Arial"/>
          <w:lang w:val="en-US"/>
        </w:rPr>
        <w:t>Cola</w:t>
      </w:r>
      <w:r>
        <w:rPr>
          <w:rFonts w:cs="Arial" w:ascii="Arial" w:hAnsi="Arial"/>
        </w:rPr>
        <w:t xml:space="preserve"> – 2</w:t>
      </w:r>
      <w:r>
        <w:rPr>
          <w:rFonts w:cs="Arial" w:ascii="Arial" w:hAnsi="Arial"/>
          <w:vertAlign w:val="superscript"/>
        </w:rPr>
        <w:t>ος</w:t>
      </w:r>
      <w:r>
        <w:rPr>
          <w:rFonts w:cs="Arial" w:ascii="Arial" w:hAnsi="Arial"/>
        </w:rPr>
        <w:t xml:space="preserve"> Δημοτικός Παιδικός Σταθμός Δήμου Τρικκαίων» για παράδειγμα; </w:t>
      </w:r>
    </w:p>
    <w:p>
      <w:pPr>
        <w:pStyle w:val="Normal"/>
        <w:spacing w:lineRule="exact" w:line="400" w:before="86" w:after="86"/>
        <w:jc w:val="both"/>
        <w:rPr>
          <w:rFonts w:ascii="Arial" w:hAnsi="Arial" w:cs="Arial"/>
        </w:rPr>
      </w:pPr>
      <w:r>
        <w:rPr>
          <w:rFonts w:cs="Arial" w:ascii="Arial" w:hAnsi="Arial"/>
        </w:rPr>
        <w:tab/>
        <w:tab/>
        <w:t>Ως συμπέρασμα είναι καθαρό πως η εκχώρηση των νέων αρμοδιοτήτων από το κράτος στην Τοπική Αυτοδιοίκηση δεν έγινε με γνώμονα την αναβάθμιση αυτών των υπηρεσιών και λειτουργιών τους ή την ισχυροποίηση των Δήμων, αλλά για να απαλλαγεί σταδιακά το κεντρικό κράτος από οποιαδήποτε οικονομική επιβάρυνση κοινωνικών υπηρεσιών και μέσω των Δήμων να αναπτυχθεί σε πρώτη φάση επιχειρηματική ή κοινωφελής δραστηριότητα από τις Δημοτικές Επιχειρήσεις και σε δεύτερη φάση εκεί που κρίνεται πως μπορεί να αναπτυχθεί κέρδος, να επιδιωχθεί η πλήρης ιδιωτικοποίησή τους.</w:t>
      </w:r>
    </w:p>
    <w:p>
      <w:pPr>
        <w:pStyle w:val="Normal"/>
        <w:spacing w:lineRule="exact" w:line="400" w:before="86" w:after="86"/>
        <w:jc w:val="both"/>
        <w:rPr>
          <w:rFonts w:ascii="Arial" w:hAnsi="Arial" w:cs="Arial"/>
        </w:rPr>
      </w:pPr>
      <w:r>
        <w:rPr>
          <w:rFonts w:cs="Arial" w:ascii="Arial" w:hAnsi="Arial"/>
        </w:rPr>
        <w:tab/>
        <w:tab/>
        <w:t>Απέναντι σ’ αυτή την πραγματικότητα χρειάζεται η Ομοσπονδία να βάλει αιτήματα πάλης που να καλύπτουν όλους τους εργαζομένους στο χώρο των Παιδικών Σταθμών και όχι συντεχνιακής λογικής αιτήματα όπως για παράδειγμα ανέδειξε το ζήτημα των Τ.Ε-9 να ενταχθούν στο εκπαιδευτικό προσωπικό χωρίς να ασχολείται καν με τους άλλους κλάδους, κλείνοντας τα μάτια στην πραγματικότητα που υπάρχει στο χώρο. Μεγάλο ποσοστό συναδέλφων είναι κοινωνικοί λειτουργοί, βοηθοί βρεφονηπιοκόμων, είναι μαίες, είναι νηπιαγωγοί Π.Ε.</w:t>
      </w:r>
    </w:p>
    <w:p>
      <w:pPr>
        <w:pStyle w:val="Normal"/>
        <w:spacing w:lineRule="exact" w:line="400" w:before="86" w:after="86"/>
        <w:jc w:val="both"/>
        <w:rPr>
          <w:rFonts w:ascii="Arial" w:hAnsi="Arial" w:cs="Arial"/>
        </w:rPr>
      </w:pPr>
      <w:r>
        <w:rPr>
          <w:rFonts w:cs="Arial" w:ascii="Arial" w:hAnsi="Arial"/>
        </w:rPr>
        <w:tab/>
        <w:tab/>
        <w:t>Όλο το προσωπικό κατά την άποψή μου που ασχολείται με τα βρέφη και τα νήπια, θα πρέπει να ενταχθεί στο παιδαγωγικό και όχι στο υγειονομικό προσωπικό όπως είναι τώρα, γιατί τέτοιου είδους υπηρεσίες παρέχει. Βέβαια ο καθένας από τη θέση του με βάση και το πτυχίο του. Εδώ μπαίνει και το ζήτημα της ενιαίας εκπαίδευσης των παιδαγωγών προσχολικής ηλικία.</w:t>
      </w:r>
    </w:p>
    <w:p>
      <w:pPr>
        <w:pStyle w:val="Normal"/>
        <w:spacing w:lineRule="exact" w:line="400" w:before="86" w:after="86"/>
        <w:jc w:val="both"/>
        <w:rPr>
          <w:rFonts w:ascii="Arial" w:hAnsi="Arial" w:cs="Arial"/>
        </w:rPr>
      </w:pPr>
      <w:r>
        <w:rPr>
          <w:rFonts w:cs="Arial" w:ascii="Arial" w:hAnsi="Arial"/>
        </w:rPr>
        <w:tab/>
        <w:tab/>
        <w:t xml:space="preserve">Ένα τελευταίο: Συνεχή επιμόρφωση μέσα από δημόσιους φορείς σε όλους τους κλάδους των εργαζομένων των Παιδικών Σταθμών και όχι να αφήνουμε στο απυρόβλητο εταιρείες παροχής μόρφωσης και να γινόμαστε πελάτες τους. Τα προβλήματα που υπάρχουν με την έλλειψη προσωπικού να αντιμετωπισθούν με μόνιμες προσλήψεις και όχι με μια νέα κατηγορία εργαζομένων με μισό μισθό, μισά δικαιώματα, μισή ζωή. </w:t>
      </w:r>
    </w:p>
    <w:p>
      <w:pPr>
        <w:pStyle w:val="Normal"/>
        <w:spacing w:lineRule="exact" w:line="400" w:before="86" w:after="86"/>
        <w:jc w:val="both"/>
        <w:rPr>
          <w:rFonts w:ascii="Arial" w:hAnsi="Arial" w:cs="Arial"/>
        </w:rPr>
      </w:pPr>
      <w:r>
        <w:rPr>
          <w:rFonts w:cs="Arial" w:ascii="Arial" w:hAnsi="Arial"/>
        </w:rPr>
        <w:tab/>
        <w:tab/>
        <w:t xml:space="preserve">Οι Παιδικοί Σταθμοί καλύπτουν ένα νευραλγικό χώρο που αφορά την προσχολική αγωγή και όχι απλά τη φύλάξη των παιδιών. Δε μπορεί να λειτουργούν ως Ιδρύματα του περασμένου αιώνα αλλά να παρέχουν ένα σύγχρονο παιδαγωγικό έργο σύμφωνα με τα επιστημονικά δεδομένα της εποχής μας, με δημόσιο κοινωνικό χαρακτήρα. </w:t>
      </w:r>
    </w:p>
    <w:p>
      <w:pPr>
        <w:pStyle w:val="Normal"/>
        <w:spacing w:lineRule="exact" w:line="400" w:before="86" w:after="86"/>
        <w:jc w:val="both"/>
        <w:rPr/>
      </w:pPr>
      <w:r>
        <w:rPr>
          <w:rFonts w:cs="Arial" w:ascii="Arial" w:hAnsi="Arial"/>
        </w:rPr>
        <w:tab/>
        <w:tab/>
        <w:t xml:space="preserve">Αυτός ο αγώνας είναι φανερό ότι δε μπορεί να σταθεί ξεκομμένος από τα συνολικότερα προβλήματα του κλάδου των Ο.Τ.Α..  Συνολική είναι η επίθεση που δεχόμαστε, άρα συνολική χρειάζεται να είναι η απάντησή μας μακριά από λογικές ότι μόνοι μας οι εργαζόμενοι στους Παιδικούς Σταθμούς θα λύσουμε τα προβλήματα. </w:t>
      </w:r>
    </w:p>
    <w:p>
      <w:pPr>
        <w:pStyle w:val="Normal"/>
        <w:spacing w:lineRule="exact" w:line="400" w:before="86" w:after="86"/>
        <w:jc w:val="both"/>
        <w:rPr>
          <w:rFonts w:ascii="Arial" w:hAnsi="Arial" w:cs="Arial"/>
        </w:rPr>
      </w:pPr>
      <w:r>
        <w:rPr>
          <w:rFonts w:cs="Arial" w:ascii="Arial" w:hAnsi="Arial"/>
        </w:rPr>
        <w:tab/>
        <w:tab/>
        <w:t>Τέλος συνάδελφοι χρειαζόμαστε ένα συνδικαλιστικό κίνημα δημοκρατικό στη λειτουργία του, ταξικό στους στόχους του, ανεξάρτητο στη δράση του, ενωτικό και μαζικό που θα διεκδικεί όλα όσα είναι αναγκαία για μια αξιοπρεπή ζωή. Ευχαριστώ.</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Ευχαριστούμε κι εμείς Πελαγία. Ο συνάδελφος Θέμης Μπαλασόπουλος έχει το λόγο. </w:t>
      </w:r>
    </w:p>
    <w:p>
      <w:pPr>
        <w:pStyle w:val="Normal"/>
        <w:spacing w:lineRule="exact" w:line="400" w:before="86" w:after="86"/>
        <w:jc w:val="both"/>
        <w:rPr/>
      </w:pPr>
      <w:r>
        <w:rPr>
          <w:rFonts w:cs="Arial" w:ascii="Arial" w:hAnsi="Arial"/>
          <w:b/>
          <w:u w:val="single"/>
        </w:rPr>
        <w:t>Θ. ΜΠΑΛΑΣΟΠΟΥΛΟΣ:</w:t>
      </w:r>
      <w:r>
        <w:rPr>
          <w:rFonts w:cs="Arial" w:ascii="Arial" w:hAnsi="Arial"/>
        </w:rPr>
        <w:t xml:space="preserve"> Συνάδελφοι, υπάρχουν μερικές ερωτήσεις. Η πρώτη είναι από τον συνάδελφο Γιάννη Βαβρίτσα: «Πού βρίσκεται το θέμα της μείωσης του ωραρίου στους εναερίτες ηλεκτροτεχνίτες». Πρέπει να σας πω ότι πριν την απεργία υπήρξε μια συνάντηση με εντολή του Υπουργού Εσωτερικών με το Γενικό Διευθυντή του Υπουργείου Εσωτερικών, Γενική Γραμματεία Δημόσιας Διοίκησης, φαίνεται ότι καταλήγαμε στο κείμενο της επέκτασης  του μειωμένου ωραρίου και σ’ αυτή την κατηγορία των εργαζομένων, δυστυχώς μετά την απεργιακή κινητοποίηση έχει σταματήσει κάθε επικοινωνία με το Υπουργείο. Την επόμενη εβδομάδα θα επιδιώξουμε πάλι, γιατί δεν είναι μόνο αυτό, μας έχει δηλώσει ότι συμφωνεί ο Υπουργός, είναι κι άλλα δύο ζητήματα που πρέπει να υπογραφούν ειδικές συλλογικές συμβάσεις εργασίας. </w:t>
      </w:r>
    </w:p>
    <w:p>
      <w:pPr>
        <w:pStyle w:val="Normal"/>
        <w:spacing w:lineRule="exact" w:line="400" w:before="86" w:after="86"/>
        <w:jc w:val="both"/>
        <w:rPr>
          <w:rFonts w:ascii="Arial" w:hAnsi="Arial" w:cs="Arial"/>
        </w:rPr>
      </w:pPr>
      <w:r>
        <w:rPr>
          <w:rFonts w:cs="Arial" w:ascii="Arial" w:hAnsi="Arial"/>
        </w:rPr>
        <w:tab/>
        <w:tab/>
        <w:t xml:space="preserve">Άλλο ερώτημα από τον Βασίλη Γκάνιο: «Τι σκοπεύετε να κάνετε με τα αποθεματικά του Ταμείου;» Κατ’ αρχήν εννοείς «των Ταμείων» όχι «του Ταμείου». Δεύτερον, δεν έχουμε εμείς την πλειοψηφία, όπως γνωρίζετε ούτε στο ΤΑΔΚΥ πλέον ούτε στο ΤΥΔΚΥ. Διότι στο ΤΥΔΚΥ υπήρξε τελευταία και θα υπάρχει και ψήφισμα του Συνεδρίου, μία πραξικοπηματική αλλαγή των συσχετισμών με την προσθήκη δύο μελών στο Διοικητικό Συμβούλιο που αλλάζει τις πλειοψηφίες και πιθανόν στο μέλλον να μην έχουμε αυτές τις ερωτήσεις, αλλά να έχουμε ουσιαστικά την κατάργηση των Ταμείων και τη μεταφορά όλων αυτών των αποθεματικών όπως σχεδίαζε και η προηγούμενη κυβέρνηση και η τωρινή, στον ΟΠΑΔ προκειμένου να καλύψει τα ελλείμματα των άλλων Ταμείων. </w:t>
      </w:r>
    </w:p>
    <w:p>
      <w:pPr>
        <w:pStyle w:val="Normal"/>
        <w:spacing w:lineRule="exact" w:line="400" w:before="86" w:after="86"/>
        <w:jc w:val="both"/>
        <w:rPr>
          <w:rFonts w:ascii="Arial" w:hAnsi="Arial" w:cs="Arial"/>
        </w:rPr>
      </w:pPr>
      <w:r>
        <w:rPr>
          <w:rFonts w:cs="Arial" w:ascii="Arial" w:hAnsi="Arial"/>
        </w:rPr>
        <w:tab/>
        <w:tab/>
        <w:t>Σίγουρα οι εκπρόσωποί μας με την παρουσία τους μέχρι στιγμής έχουν διαφυλάξει και τα αποθεματικά και την οικονομική αυτοδυναμία ενώ σε άλλα Ταμεία κατ’ εντολή της κυβέρνησης υπάρχει η δυνατότητα λήψης απόφασης να βάλουν σε κρατικά ομόλογα μέχρι ποσοστό 20%, και στο ΤΑΔΚΥ και στο ΤΥΔΚΥ δεν ξεπερνά αυτό ούτε το 2% ούτε το 3%, εδώ είναι και οι εκπρόσωποί μας και ο συνάδελφος Δρακάκης και ο συνάδελφος Στρατηγός και ο Ντριβαλάς, να μας πουν με αναλυτικά στοιχεία τι επενδύσεις έχουμε από το αποθεματικό του Ταμείου.</w:t>
      </w:r>
    </w:p>
    <w:p>
      <w:pPr>
        <w:pStyle w:val="Normal"/>
        <w:spacing w:lineRule="exact" w:line="400" w:before="86" w:after="86"/>
        <w:jc w:val="both"/>
        <w:rPr>
          <w:rFonts w:ascii="Arial" w:hAnsi="Arial" w:cs="Arial"/>
        </w:rPr>
      </w:pPr>
      <w:r>
        <w:rPr>
          <w:rFonts w:cs="Arial" w:ascii="Arial" w:hAnsi="Arial"/>
        </w:rPr>
        <w:tab/>
        <w:tab/>
        <w:t>«Γιατί η συλλογική σύμβαση αορίστου χρόνου αργεί να συζητηθεί»: Πρέπει να ξέρετε ότι η Ομοσπονδία τα τελευταία χρόνια έχει μια πάγια τακτική ότι το ύψος των αποδοχών πρέπει να είναι ενιαίο και να μη δημιουργούνται εσωτερικά στο χώρο μας διαφοροποιήσεις στις οικονομικές αποδοχές. Έτσι είναι κατανοητό ότι πρέπει πρώτα να έχει ολοκληρωθεί η εισοδηματική πολιτική, να διαμορφώσουμε και τις αυξήσεις τις κλαδικές και μετά πάμε στην υπογραφή της συλλογικής σύμβασης εργασίας. Έτσι κι αλλιώς ισχύει η συλλογική σύμβαση εργασίας από 1/1 κάθε φορά που υπογράφεται.</w:t>
      </w:r>
    </w:p>
    <w:p>
      <w:pPr>
        <w:pStyle w:val="Normal"/>
        <w:spacing w:lineRule="exact" w:line="400" w:before="86" w:after="86"/>
        <w:jc w:val="both"/>
        <w:rPr>
          <w:rFonts w:ascii="Arial" w:hAnsi="Arial" w:cs="Arial"/>
        </w:rPr>
      </w:pPr>
      <w:r>
        <w:rPr>
          <w:rFonts w:cs="Arial" w:ascii="Arial" w:hAnsi="Arial"/>
        </w:rPr>
        <w:tab/>
        <w:tab/>
        <w:t>«Οι συνάδελφοι που τακτοποιήθηκαν με το Προεδρικό Διάταγμα 164 με ποια συλλογική σύμβαση θα πληρωθούν»: Αν οι συνάδελφοι είναι μέλη των Πρωτοβαθμίων Συλλόγων που είναι μέλη του Π.Ο.Ε.-Ο.Τ.Α. θα πληρωθούν με τη συλλογική σύμβαση εργασίας, αν είναι ασυνδικάλιστοι, δεν είναι γραμμένοι στους Συλλόγους θα πληρωθούν με την κοινή Υπουργική Απόφαση που επεκτείνει το μισθολόγιο που είναι ο 3205.</w:t>
      </w:r>
    </w:p>
    <w:p>
      <w:pPr>
        <w:pStyle w:val="Normal"/>
        <w:spacing w:lineRule="exact" w:line="400" w:before="86" w:after="86"/>
        <w:jc w:val="both"/>
        <w:rPr/>
      </w:pPr>
      <w:r>
        <w:rPr>
          <w:rFonts w:cs="Arial" w:ascii="Arial" w:hAnsi="Arial"/>
        </w:rPr>
        <w:tab/>
        <w:tab/>
        <w:t xml:space="preserve">Ερώτηση από το Σωτήρη Κωτσαλά από το Σύλλογο Εργαζομένων δήμου Θεσσαλονίκης: «Γνωρίζετε  στην οδοσήμανση όπου εργαζόμαστε 30 συνάδελφοι, δουλεύουμε νύχτα μέρα, ρουφάμε τοξικά χρώματα» -δε το διαβάζω όλο, η ουσία είναι ότι κάποιοι λένε ότι θα ενταχθούν στα βαρέα. Απ’ ό,τι γνωρίζω, οι συνάδελφοι αυτοί είναι στους οικοδόμους, δηλαδή σ’ αυτές τις κατηγορίες εργαζομένων που σύμφωνα με τον κανονισμό βαρέων και ανθυγιεινών επαγγελμάτων του Ι.Κ.Α. είναι στα βαρέα και ανθυγιεινά. </w:t>
      </w:r>
    </w:p>
    <w:p>
      <w:pPr>
        <w:pStyle w:val="Normal"/>
        <w:spacing w:lineRule="exact" w:line="400" w:before="86" w:after="86"/>
        <w:jc w:val="both"/>
        <w:rPr>
          <w:rFonts w:ascii="Arial" w:hAnsi="Arial" w:cs="Arial"/>
        </w:rPr>
      </w:pPr>
      <w:r>
        <w:rPr>
          <w:rFonts w:cs="Arial" w:ascii="Arial" w:hAnsi="Arial"/>
        </w:rPr>
        <w:tab/>
        <w:tab/>
        <w:t xml:space="preserve">Η θέση της Ομοσπονδίας είναι γνωστή, ζητάμε την επέκταση του κανονισμού, άρα υπάγονται. Ήταν νομίζω κυρίαρχο ζήτημα της απεργιακής κινητοποίησης, εμείς δεν κάναμε καμία κουβέντα, ούτε μπαίναμε σε μια διαδικασία ποια επαγγέλματα θα είναι στα βαρέα, ποια δε θα είναι να τα αποχαρακτηρίσουμε. Εμείς αυτό που ζητούσαμε ήταν η επέκταση του κανονισμού βαρέων και ανθυγιεινών επαγγελμάτων. </w:t>
      </w:r>
    </w:p>
    <w:p>
      <w:pPr>
        <w:pStyle w:val="Normal"/>
        <w:spacing w:lineRule="exact" w:line="400" w:before="86" w:after="86"/>
        <w:jc w:val="both"/>
        <w:rPr>
          <w:rFonts w:ascii="Arial" w:hAnsi="Arial" w:cs="Arial"/>
        </w:rPr>
      </w:pPr>
      <w:r>
        <w:rPr>
          <w:rFonts w:cs="Arial" w:ascii="Arial" w:hAnsi="Arial"/>
        </w:rPr>
        <w:tab/>
        <w:tab/>
        <w:t>«Γιατί δεν πιέζετε τους αρμόδιους για λήψη απόφασης αναφορικά με τη χορήγηση επιδόματος χρήσης Η/Υ σε όλους όσοι εργάζονται μπροστά σε οθόνες οπτικής καταγραφής»; Πρέπει να σας πω ότι είναι μέσα στο πλαίσιο διεκδικήσεων αλλά η θέση ουσιαστικά που διαφάνηκε και από το πόρισμα της Επιτροπής και του μισθολογίου είναι η πάγια κατάργηση και όσοι συνάδελφοι το διεκδικούσαν δικαστικά και είχαν πετύχει αποφάσεις, τώρα τελευταία υπάρχει και απόφαση του ΣτΕ ότι δεν το δικαιούνται αν δεν έχουν οργανική θέση όπως προβλέπεται από τον 205 και υπάρχει και η πράξη του Ελεγκτικού Συνεδρίου που κάνει καταλογισμούς. Όμως είναι στις διεκδικήσεις του κλάδου.</w:t>
      </w:r>
    </w:p>
    <w:p>
      <w:pPr>
        <w:pStyle w:val="Normal"/>
        <w:spacing w:lineRule="exact" w:line="400" w:before="86" w:after="86"/>
        <w:jc w:val="both"/>
        <w:rPr/>
      </w:pPr>
      <w:r>
        <w:rPr>
          <w:rFonts w:cs="Arial" w:ascii="Arial" w:hAnsi="Arial"/>
        </w:rPr>
        <w:tab/>
        <w:tab/>
        <w:t xml:space="preserve">«Τι θα γίνει με το ωράριο λειτουργίας, όχι μόνο στους περιφερειακούς Δήμους αλλά σε όλη την Ελλάδα»; Είναι γνωστό ότι και η Α.Δ.Ε.Δ.Υ. και η Ομοσπονδία αντιδρά στην τροποποίηση του ωραρίου γιατί θεωρούμε ότι οι δικαιολογίες που επικαλείται η κυβέρνηση προκειμένου να έχουμε το ίδιο ωράριο με τις χώρες της Ευρωπαϊκής Ένωσης για να υπάρχει καλύτερη επικοινωνία μεταξύ τους, είναι γελοίες δικαιολογίες γιατί ένα ωράριο πρέπει να λάβει υπόψη τις κλιματολογικές συνθήκες, πρέπει να αναλάβει υπόψη τον οικογενειακό  προγραμματισμό που υπάρχει και θα πρέπει σε συνεργασία και με την Α.Δ.Ε.Δ.Υ. να είναι και η δική μας αντίδραση αυτή που πρέπει. </w:t>
      </w:r>
    </w:p>
    <w:p>
      <w:pPr>
        <w:pStyle w:val="Normal"/>
        <w:spacing w:lineRule="exact" w:line="400" w:before="86" w:after="86"/>
        <w:jc w:val="both"/>
        <w:rPr>
          <w:rFonts w:ascii="Arial" w:hAnsi="Arial" w:cs="Arial"/>
        </w:rPr>
      </w:pPr>
      <w:r>
        <w:rPr>
          <w:rFonts w:cs="Arial" w:ascii="Arial" w:hAnsi="Arial"/>
        </w:rPr>
        <w:tab/>
        <w:tab/>
        <w:t xml:space="preserve">Η συναδέλφισσα Φανή Κούρταλη από το νομό Χαλκιδικής ρωτά για το ίδιο θέμα, και για το ωράριο και για τη χρήση των Η/Υ. Ο Αθανάσιος Μπαταχαμάς από το νομό Θεσσαλονίκης: «Τα αιτήματα στην απεργία ήταν τέσσερα, από πού ξεφύτρωσαν τα  αιτήματα για τα ρούχα; Εκτός από τα αιτήματα για τα βαρέα και ανθυγιεινά, τα άλλα αιτήματα της απεργίας τι τύχη θα έχουν»; </w:t>
      </w:r>
    </w:p>
    <w:p>
      <w:pPr>
        <w:pStyle w:val="Normal"/>
        <w:spacing w:lineRule="exact" w:line="400" w:before="86" w:after="86"/>
        <w:jc w:val="both"/>
        <w:rPr>
          <w:rFonts w:ascii="Arial" w:hAnsi="Arial" w:cs="Arial"/>
        </w:rPr>
      </w:pPr>
      <w:r>
        <w:rPr>
          <w:rFonts w:cs="Arial" w:ascii="Arial" w:hAnsi="Arial"/>
        </w:rPr>
        <w:tab/>
        <w:tab/>
        <w:t xml:space="preserve">Κατ’ αρχήν όταν κάνεις μια απεργιακή κινητοποίηση και μια διαπραγμάτευση μπορεί να βάλεις τέσσερα, πέντε, έξι αιτήματα στη διαδικασία των διαπραγματεύσεων, εκτιμάς την κατάσταση που υπάρχει και ανάλογα κρίνεις σε τι μπορεί να συμφωνήσεις ή να μη συμφωνήσεις. Ειδικά για το θέμα των παροχών σε είδος εμείς δεν είχαμε κανένα αίτημα όπως λέτε, ήταν μια πρόταση της Ομοσπονδίας η οποία θεωρούσαμε ότι δεν πρέπει να ήταν μέσα στα αιτήματα της απεργίας, όμως ήρθε η κυβέρνηση και σου λέει ότι «εγώ μπορώ να λύσω και αυτό το πρόβλημα». </w:t>
      </w:r>
    </w:p>
    <w:p>
      <w:pPr>
        <w:pStyle w:val="Normal"/>
        <w:spacing w:lineRule="exact" w:line="400" w:before="86" w:after="86"/>
        <w:jc w:val="both"/>
        <w:rPr>
          <w:rFonts w:ascii="Arial" w:hAnsi="Arial" w:cs="Arial"/>
        </w:rPr>
      </w:pPr>
      <w:r>
        <w:rPr>
          <w:rFonts w:cs="Arial" w:ascii="Arial" w:hAnsi="Arial"/>
        </w:rPr>
        <w:tab/>
        <w:tab/>
        <w:t xml:space="preserve">Από κει και πέρα γι αυτό είμαστε εδώ, ο καθένας θα εκτιμήσει τις θέσεις του καθενός μας και θα κρίνει ανάλογα. </w:t>
      </w:r>
    </w:p>
    <w:p>
      <w:pPr>
        <w:pStyle w:val="Normal"/>
        <w:spacing w:lineRule="exact" w:line="400" w:before="86" w:after="86"/>
        <w:jc w:val="both"/>
        <w:rPr>
          <w:rFonts w:ascii="Arial" w:hAnsi="Arial" w:cs="Arial"/>
        </w:rPr>
      </w:pPr>
      <w:r>
        <w:rPr>
          <w:rFonts w:cs="Arial" w:ascii="Arial" w:hAnsi="Arial"/>
          <w:b/>
          <w:u w:val="single"/>
        </w:rPr>
        <w:t>ΣΥΝΕΔΡΟΣ:</w:t>
      </w:r>
      <w:r>
        <w:rPr>
          <w:rFonts w:cs="Arial" w:ascii="Arial" w:hAnsi="Arial"/>
        </w:rPr>
        <w:t xml:space="preserve"> </w:t>
      </w:r>
      <w:r>
        <w:rPr>
          <w:rFonts w:cs="Arial" w:ascii="Arial" w:hAnsi="Arial"/>
          <w:bCs/>
        </w:rPr>
        <w:t>(Μιλάει μακριά από το μικρόφωνο)</w:t>
      </w:r>
    </w:p>
    <w:p>
      <w:pPr>
        <w:pStyle w:val="Normal"/>
        <w:spacing w:lineRule="exact" w:line="400" w:before="86" w:after="86"/>
        <w:jc w:val="both"/>
        <w:rPr/>
      </w:pPr>
      <w:r>
        <w:rPr>
          <w:rFonts w:cs="Arial" w:ascii="Arial" w:hAnsi="Arial"/>
          <w:b/>
          <w:u w:val="single"/>
        </w:rPr>
        <w:t>Θ. ΜΠΑΛΑΣΟΠΟΥΛΟΣ:</w:t>
      </w:r>
      <w:r>
        <w:rPr>
          <w:rFonts w:cs="Arial" w:ascii="Arial" w:hAnsi="Arial"/>
        </w:rPr>
        <w:t xml:space="preserve"> Υπάρχει απόφαση του Γενικού Συμβουλίου της Ομοσπονδίας με τη συντριπτική πλειοψηφία εκτός από μια παράταξη και υπήρχε στη διαδικασία των τριών μηνών που έγινε και διάλογος, από τη συντριπτική πλειοψηφία των Συλλόγων η αποδοχή της πρότασης της Ομοσπονδίας. Και δε νομίζω να το αμφισβητεί κανένας αυτό. </w:t>
      </w:r>
    </w:p>
    <w:p>
      <w:pPr>
        <w:pStyle w:val="Normal"/>
        <w:spacing w:lineRule="exact" w:line="400" w:before="86" w:after="86"/>
        <w:jc w:val="both"/>
        <w:rPr>
          <w:rFonts w:ascii="Arial" w:hAnsi="Arial" w:cs="Arial"/>
        </w:rPr>
      </w:pPr>
      <w:r>
        <w:rPr>
          <w:rFonts w:cs="Arial" w:ascii="Arial" w:hAnsi="Arial"/>
        </w:rPr>
        <w:tab/>
        <w:tab/>
        <w:t xml:space="preserve">Εκτός από τα αιτήματα για τα βαρέα και ανθυγιεινά, τα άλλα αιτήματα της απεργίας τι τύχη θα έχουν: </w:t>
      </w:r>
    </w:p>
    <w:p>
      <w:pPr>
        <w:pStyle w:val="Normal"/>
        <w:spacing w:lineRule="exact" w:line="400" w:before="86" w:after="86"/>
        <w:jc w:val="both"/>
        <w:rPr>
          <w:rFonts w:ascii="Arial" w:hAnsi="Arial" w:cs="Arial"/>
        </w:rPr>
      </w:pPr>
      <w:r>
        <w:rPr>
          <w:rFonts w:cs="Arial" w:ascii="Arial" w:hAnsi="Arial"/>
          <w:b/>
          <w:u w:val="single"/>
        </w:rPr>
        <w:t>ΣΥΝΕΔΡΟΣ:</w:t>
      </w:r>
      <w:r>
        <w:rPr>
          <w:rFonts w:cs="Arial" w:ascii="Arial" w:hAnsi="Arial"/>
        </w:rPr>
        <w:t xml:space="preserve"> </w:t>
      </w:r>
      <w:r>
        <w:rPr>
          <w:rFonts w:cs="Arial" w:ascii="Arial" w:hAnsi="Arial"/>
          <w:bCs/>
        </w:rPr>
        <w:t>(Μιλάει μακριά από το μικρόφωνο)</w:t>
      </w:r>
    </w:p>
    <w:p>
      <w:pPr>
        <w:pStyle w:val="Normal"/>
        <w:spacing w:lineRule="exact" w:line="400" w:before="86" w:after="86"/>
        <w:jc w:val="both"/>
        <w:rPr/>
      </w:pPr>
      <w:r>
        <w:rPr>
          <w:rFonts w:cs="Arial" w:ascii="Arial" w:hAnsi="Arial"/>
          <w:b/>
          <w:u w:val="single"/>
        </w:rPr>
        <w:t>Θ. ΜΠΑΛΑΣΟΠΟΥΛΟΣ:</w:t>
      </w:r>
      <w:r>
        <w:rPr>
          <w:rFonts w:cs="Arial" w:ascii="Arial" w:hAnsi="Arial"/>
        </w:rPr>
        <w:t xml:space="preserve"> «Εκτός από τα άλλα αιτήματα για τα βαρέα και ανθυγιεινά, τα άλλα αιτήματα της απεργίας τι τύχη θα έχουν»: Μα το είπε και η ανακοίνωση του Γενικού Συμβουλίου ότι για μας όλα τα ζητήματα παραμένουν ανοιχτά και μέσα απ’ αυτό το Συνέδριο όλοι μας θα βάλουμε το πλαίσιο των διεκδικήσεων και θα αποφασίσουμε το πώς θα κλιμακώσουμε τις κινητοποιήσεις. </w:t>
      </w:r>
    </w:p>
    <w:p>
      <w:pPr>
        <w:pStyle w:val="Normal"/>
        <w:spacing w:lineRule="exact" w:line="400" w:before="86" w:after="86"/>
        <w:jc w:val="both"/>
        <w:rPr>
          <w:rFonts w:ascii="Arial" w:hAnsi="Arial" w:cs="Arial"/>
        </w:rPr>
      </w:pPr>
      <w:r>
        <w:rPr>
          <w:rFonts w:cs="Arial" w:ascii="Arial" w:hAnsi="Arial"/>
        </w:rPr>
        <w:tab/>
        <w:tab/>
        <w:t xml:space="preserve">Ο συνάδελφος Άγγελος Παρασκευόπουλος: «Συνέχιση καταβολής των μηνιαίων κατ’ αποκοπή εξόδων κίνησης και για το χρόνο άδειας κύησης, λοχείας και μητρότητας». Νομίζω ότι είναι μέσα στο πλαίσιο των διεκδικήσεων, είναι ένα από τα ζητήματα που συνεχώς βάζει η Ομοσπονδία, δυστυχώς υπάρχει η σύμφωνη γνώμη του Υπουργείου Εσωτερικών και σε σχέδιο κοινής υπουργικής απόφασης που πήγε να το τροποποιήσει δεν το υπογράφει το Γενικό Λογιστήριο του κράτους. Όμως είναι ένα από τα βασικά αιτήματα. Θεωρούμε ότι υπάρχει αδικία εδώ. </w:t>
      </w:r>
    </w:p>
    <w:p>
      <w:pPr>
        <w:pStyle w:val="Normal"/>
        <w:spacing w:lineRule="exact" w:line="400" w:before="86" w:after="86"/>
        <w:jc w:val="both"/>
        <w:rPr>
          <w:rFonts w:ascii="Arial" w:hAnsi="Arial" w:cs="Arial"/>
        </w:rPr>
      </w:pPr>
      <w:r>
        <w:rPr>
          <w:rFonts w:cs="Arial" w:ascii="Arial" w:hAnsi="Arial"/>
        </w:rPr>
        <w:tab/>
        <w:tab/>
        <w:t xml:space="preserve">«Ένταξη υπαλλήλων πρασίνου στο μειωμένο ωράριο και στα βαρέα ανθυγιεινά». Πρέπει να σας πω ότι εμείς αυτή τη στιγμή δεν διαπραγματευόμαστε ούτε αποχαρακτηρισμό ούτε χαρακτηρισμό, είναι πρώτη προτεραιότητα η επέκταση του κανονισμού και μετά συζητάμε την οποιαδήποτε ένταξη οποιασδήποτε άλλης κατηγορίας εργαζομένων. </w:t>
      </w:r>
    </w:p>
    <w:p>
      <w:pPr>
        <w:pStyle w:val="Normal"/>
        <w:spacing w:lineRule="exact" w:line="400" w:before="86" w:after="86"/>
        <w:jc w:val="both"/>
        <w:rPr>
          <w:rFonts w:ascii="Arial" w:hAnsi="Arial" w:cs="Arial"/>
        </w:rPr>
      </w:pPr>
      <w:r>
        <w:rPr>
          <w:rFonts w:cs="Arial" w:ascii="Arial" w:hAnsi="Arial"/>
        </w:rPr>
        <w:tab/>
        <w:tab/>
        <w:t xml:space="preserve">Για την επιδότηση κατοικίας που ρώτησε  ο συνάδελφος Γιάννης Ντίνας από την Κοζάνη: Εννοείται ότι ισχύει από τότε που ψηφίστηκε ο νόμος, όχι από τότε που έγινε η τροποποίηση. Η τροποποιήσεις που έγιναν τελευταία και με τον 3320 και με τον 3448 αν δεν κάνω λάθος, τροποποιεί τις διατάξεις αλλά η ουσιαστική γενική ρύθμιση για την επιδότηση κατοικίας ισχύει από το 2001. Για την επιδότηση κατοικίας, ισχύει από το 2001. </w:t>
      </w:r>
    </w:p>
    <w:p>
      <w:pPr>
        <w:pStyle w:val="Normal"/>
        <w:spacing w:lineRule="exact" w:line="400" w:before="86" w:after="86"/>
        <w:jc w:val="both"/>
        <w:rPr>
          <w:rFonts w:ascii="Arial" w:hAnsi="Arial" w:cs="Arial"/>
        </w:rPr>
      </w:pPr>
      <w:r>
        <w:rPr>
          <w:rFonts w:cs="Arial" w:ascii="Arial" w:hAnsi="Arial"/>
        </w:rPr>
        <w:tab/>
        <w:tab/>
        <w:t>Υπάρχουν δυο ερωτήσεις οι οποίες είναι ταυτόσημες, είναι σχετικά με τους εργαζομένους του Ν. 3016. Πρέπει να σας πω ότι είχε γίνει μια Επιτροπή στο Υπουργείου Υγείας και Κοινωνικής Αλληλεγγύης, γιατί όταν ψηφίστηκε ο 3106, όταν η Ομοσπονδία τοποθετήθηκε, κατηγορηθήκαμε, λοιδωρηθήκαμε, αλλά κανένας όμως δεν ήθελε ν’ ακούει την πραγματικότητα, ότι αυτή ή διάταξη δε μπορούσε να ισχύει γιατί δεν ήταν κατ’ αρχήν συνταξιοδοτικός ο νόμος και δε μπορούσε να γίνει αυτό το πράγμα έτσι όπως ήθελε τότε το τότε  Υπουργείο Υγείας και Πρόνοιας να περάσει τη διάταξη. Γιατί ήταν ξεκάθαρο ότι ήθελε να χρυσώσει το χάπι σε μια κατηγορία εργαζομένων και προκειμένου –το λέω σε εισαγωγικά- «να ξεφορτωθεί» αυτή  την κατηγορία στους εργαζομένους, έταξε λαγούς με πετραχήλια.</w:t>
      </w:r>
    </w:p>
    <w:p>
      <w:pPr>
        <w:pStyle w:val="Normal"/>
        <w:spacing w:lineRule="exact" w:line="400" w:before="86" w:after="86"/>
        <w:jc w:val="both"/>
        <w:rPr/>
      </w:pPr>
      <w:r>
        <w:rPr>
          <w:rFonts w:cs="Arial" w:ascii="Arial" w:hAnsi="Arial"/>
        </w:rPr>
        <w:tab/>
        <w:tab/>
        <w:t>Εμείς δεν είχαμε καμία συμμετοχή συνάδελφοι στη διαδικασία σύνταξης του νόμου, είχαν τα συνδικαλιστικά όργανα των συναδέλφων αυτών που τότε τους εκπροσωπούσαν. Εμείς υποχρεωθήκαμε να αντιμετωπίσουμε το πρόβλημα. Η Επιτροπή που έγινε στο Υπουργείο Υγείας και Κοινωνικής Αλληλεγγύης, με ομόφωνη απόφαση της Εκτελεστικής Επιτροπής είπε: Για τους εργαζομένους που είχαν και πλήρωναν εισφορές στον 103 θα πρέπει τόσο στο ΠΙΚΠΑ που ήταν αυτοί όσο και στον Εθνικό Κήπο που έγινε μεταγενέστερα αυτή η μεταφορά, θα πρέπει το κράτος, το Υπουργείο Γεωργίας και το Υπουργείο Υγείας και Κοινωνικής Αλληλεγγύης να μεταφέρει τα αποθεματικά των συναδέλφων αυτών στους Ο.Τ.Α. προκειμένου να δοθεί η αποζημίωση και από δω και πέρα ό,τι πληρώνουν στους δήμους.</w:t>
      </w:r>
    </w:p>
    <w:p>
      <w:pPr>
        <w:pStyle w:val="Normal"/>
        <w:spacing w:lineRule="exact" w:line="400" w:before="86" w:after="86"/>
        <w:jc w:val="both"/>
        <w:rPr/>
      </w:pPr>
      <w:r>
        <w:rPr>
          <w:rFonts w:cs="Arial" w:ascii="Arial" w:hAnsi="Arial"/>
        </w:rPr>
        <w:tab/>
        <w:tab/>
        <w:t>Για τους υπόλοιπους εργαζομένους η πρόταση που υπάρχει και είναι σε σχέδιο νόμου το οποίο μας έχει υποσχεθεί δυο φορές το Υπουργείο Απασχόλησης και Κοινωνικής Προστασίας είναι ότι μέχρι το διάστημα που ήταν στο Υπουργείο Υγείας και Πρόνοιας, θα πάρουν ό,τι προέβλεπαν οι αποφάσεις των Διοικητικών Συμβουλίων. Υπάρχουν αποφάσεις που έλεγαν ότι η αποζημίωση είναι στο ύψος είτε είναι του 103 είτε οποιασδήποτε άλλης παροχής και από την ημερομηνία που εντάχθηκαν στους Ο.Τ.Α., ακολουθούν το ασφαλιστικό σύστημα των Ο.Τ.Ε. που λέει ότι αν επέλεξες το Ι.Κ.Α. θα πάρεις την αποζημίωση του άρθρου 300, αν επέλεξες του ΤΑΔΚΥ και πληρώνεις την εισφορά που πρέπει, θα πάρεις το εφάπαξ του ΤΑΔΚΥ.</w:t>
      </w:r>
    </w:p>
    <w:p>
      <w:pPr>
        <w:pStyle w:val="Normal"/>
        <w:spacing w:lineRule="exact" w:line="400" w:before="86" w:after="86"/>
        <w:jc w:val="both"/>
        <w:rPr>
          <w:rFonts w:ascii="Arial" w:hAnsi="Arial" w:cs="Arial"/>
        </w:rPr>
      </w:pPr>
      <w:r>
        <w:rPr>
          <w:rFonts w:cs="Arial" w:ascii="Arial" w:hAnsi="Arial"/>
        </w:rPr>
        <w:tab/>
        <w:tab/>
        <w:t>Πρέπει να σας πω ότι εμείς επειδή θεωρούμε ότι εδώ οι συνάδελφοι αυτοί είχαν παραπάνω εφάπαξ, διεκδικούμε την αύξηση της αποζημίωσης του άρθρου 300 από τα 15.000 ευρώ στα 20.000 ευρώ. Ευχαριστώ πολύ.</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ι εμείς ευχαριστούμε Πρόεδρε. συνεχίζουμε με τοποθετήσεις συνέδρων. Τον λόγο έχει ο συνάδελφος Γιάννης Δρόσος από τα Γιάννενα. </w:t>
      </w:r>
    </w:p>
    <w:p>
      <w:pPr>
        <w:pStyle w:val="Normal"/>
        <w:spacing w:lineRule="exact" w:line="400" w:before="86" w:after="86"/>
        <w:jc w:val="both"/>
        <w:rPr/>
      </w:pPr>
      <w:r>
        <w:rPr>
          <w:rFonts w:cs="Arial" w:ascii="Arial" w:hAnsi="Arial"/>
          <w:b/>
          <w:u w:val="single"/>
        </w:rPr>
        <w:t>Γ. ΔΡΟΣΟΣ:</w:t>
      </w:r>
      <w:r>
        <w:rPr>
          <w:rFonts w:cs="Arial" w:ascii="Arial" w:hAnsi="Arial"/>
        </w:rPr>
        <w:t xml:space="preserve"> Αγαπητοί συνάδελφοι, είναι γνωστά σε όλους μας τα προβλήματα που αντιμετωπίζει ο κλάδος μας, την επίλυση των οποίων διεκδικούμε. Εγώ προσωπικά δε θα σας κουράσω πολύ. Θα καταθέσω μόνο μερικές προτάσεις οι οποίες πιστεύω ότι πρέπει να συμπεριληφθούν στο πλαίσιο διεκδικήσεων της Ομοσπονδίας μας. </w:t>
      </w:r>
    </w:p>
    <w:p>
      <w:pPr>
        <w:pStyle w:val="Normal"/>
        <w:spacing w:lineRule="exact" w:line="400" w:before="86" w:after="86"/>
        <w:jc w:val="both"/>
        <w:rPr>
          <w:rFonts w:ascii="Arial" w:hAnsi="Arial" w:cs="Arial"/>
        </w:rPr>
      </w:pPr>
      <w:r>
        <w:rPr>
          <w:rFonts w:cs="Arial" w:ascii="Arial" w:hAnsi="Arial"/>
        </w:rPr>
        <w:tab/>
        <w:tab/>
        <w:t xml:space="preserve">Κατ’ αρχήν θα ήθελα να θέσω το θέμα των περικοπών των εξόδων κίνησης κατά τον χρόνο όχι μόνο απουσίας λόγω αδειών κύησης και λοχείας, αλλά και λόγω μηχανογραφικής αιμοδοτικής και γονικής άδειας. </w:t>
      </w:r>
    </w:p>
    <w:p>
      <w:pPr>
        <w:pStyle w:val="Normal"/>
        <w:spacing w:lineRule="exact" w:line="400" w:before="86" w:after="86"/>
        <w:jc w:val="both"/>
        <w:rPr>
          <w:rFonts w:ascii="Arial" w:hAnsi="Arial" w:cs="Arial"/>
        </w:rPr>
      </w:pPr>
      <w:r>
        <w:rPr>
          <w:rFonts w:cs="Arial" w:ascii="Arial" w:hAnsi="Arial"/>
        </w:rPr>
        <w:tab/>
        <w:tab/>
        <w:t xml:space="preserve">Επίσης το θέμα της απομαγνητοφώνησης των πρακτικών των συνεδριάσεων των Δημοτικών Συμβουλίων, το οποίο στη συντριπτική πλειοψηφία αντιμετωπίζουν οι καποδιστριακοί δήμοι, στους οποίους υπεύθυνος και επιφορτισμένος με την τήρηση των πρακτικών, την εγγραφή και την αποστολή αποφάσεων και την απομαγνητοφώνηση και καταγραφή των πρακτικών σε πολλές περιπτώσεις σε συνάρτηση και με άλλα αντικείμενα εργασίας, είναι ένας και μόνο υπάλληλος. Πρέπει νομοθετικά να ρυθμιστεί το θέμα και να θεωρείται νόμιμη η δαπάνη ανάθεσης σε εξωτερικό γραφείο της εργασίας απομαγνητοφώνησης και εγγραφής των πρακτικών. </w:t>
      </w:r>
    </w:p>
    <w:p>
      <w:pPr>
        <w:pStyle w:val="Normal"/>
        <w:spacing w:lineRule="exact" w:line="400" w:before="86" w:after="86"/>
        <w:jc w:val="both"/>
        <w:rPr>
          <w:rFonts w:ascii="Arial" w:hAnsi="Arial" w:cs="Arial"/>
        </w:rPr>
      </w:pPr>
      <w:r>
        <w:rPr>
          <w:rFonts w:cs="Arial" w:ascii="Arial" w:hAnsi="Arial"/>
        </w:rPr>
        <w:tab/>
        <w:tab/>
        <w:t xml:space="preserve">Ακόμη θα ήθελα να θέσω το θέμα του ποσοστού του 30% που καταβάλλεται στους δήμους από τα εισπραττόμενα παράβολα των αλλοδαπών και του 1/3 αυτού στους οριζόμενους αρμόδιους υπαλλήλους σύμφωνα με το νόμο 3386/2005. </w:t>
      </w:r>
    </w:p>
    <w:p>
      <w:pPr>
        <w:pStyle w:val="Normal"/>
        <w:spacing w:lineRule="exact" w:line="400" w:before="86" w:after="86"/>
        <w:jc w:val="both"/>
        <w:rPr>
          <w:rFonts w:ascii="Arial" w:hAnsi="Arial" w:cs="Arial"/>
        </w:rPr>
      </w:pPr>
      <w:r>
        <w:rPr>
          <w:rFonts w:cs="Arial" w:ascii="Arial" w:hAnsi="Arial"/>
        </w:rPr>
        <w:tab/>
        <w:tab/>
        <w:t xml:space="preserve">Πρέπει όχι μόνο το ποσοστό αυτό να αυξηθεί σε 505, αφού αρμόδιοι πλέον για την παραλαβή και χορήγηση των αδειών παραμονής και εργασίας είναι μόνο οι δήμοι σε συνεργασία με τις κατά τόπους περιφέρειες ενώ έχει απεμπλακεί η Νομαρχιακή Αυτοδιοίκηση, αλλά και να επιλυθεί και το πρόβλημα που αντιμετωπίζουν πολλοί συνάδελφοί μας πανελλαδικά, οι οποίοι αν και έχουν οριστεί ως αρμόδιοι υπάλληλοι για θέματα αλλοδαπών, δεν έχουν λάβει καμία αποζημίωση για την εργασία τους αυτή, για το χρονικό διάστημα από το 2001 έως το 2005 που νομοθετικά διευθετήθηκε. Πρέπει να ρυθμιστεί το θέμα και να καταβληθεί αναδρομικά για το παραπάνω χρονικό διάστημα ως ειδική αποζημίωση. </w:t>
      </w:r>
    </w:p>
    <w:p>
      <w:pPr>
        <w:pStyle w:val="Normal"/>
        <w:spacing w:lineRule="exact" w:line="400" w:before="86" w:after="86"/>
        <w:jc w:val="both"/>
        <w:rPr>
          <w:rFonts w:ascii="Arial" w:hAnsi="Arial" w:cs="Arial"/>
        </w:rPr>
      </w:pPr>
      <w:r>
        <w:rPr>
          <w:rFonts w:cs="Arial" w:ascii="Arial" w:hAnsi="Arial"/>
        </w:rPr>
        <w:tab/>
        <w:tab/>
        <w:t xml:space="preserve">Συνάδελφοι, σε όλους μας είναι γνωστά τα προβλήματα που αντιμετωπίζει ο κλάδος μας. Τα περισσότερα από αυτά είναι παλιά. Ήρθαν από το χθες και παραμένουν άλυτα για πολλά χρόνια. Για την επίλυσή τους πρέπει ο αγώνας μας, πέρα από κομματικές σκοπιμότητες, να είναι διαρκής και ενωτικός. Προσωπικά πιστεύω πως η σημερινή κυβέρνηση έχει δείξει ότι στα δυο χρόνια διακυβέρνησής της τηρεί υπεύθυνη και ξεκάθαρη στάση, δε μεταθέτει τα αιτήματα των εργαζομένων στο μέλλον και έχει ανταποκριθεί θετικά σε αιτήματα του κλάδου μας που για δεκαετίες θεωρούνταν ταμπού (χορήγηση εκλογικού επιδόματος στα έξοδα κίνησης, αύξηση των βοηθημάτων, βαρέα και ανθυγιεινά, αποτίμηση ειδών ρουχισμού σε χρήμα κτλ.). Ευχαριστώ πολύ.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ι εμείς ευχαριστούμε. Ο συνάδελφος Παναγιωτόπουλος  από το Σωματείο του Βύρωνα έχει το λόγο. </w:t>
      </w:r>
    </w:p>
    <w:p>
      <w:pPr>
        <w:pStyle w:val="Normal"/>
        <w:spacing w:lineRule="exact" w:line="400" w:before="86" w:after="86"/>
        <w:jc w:val="both"/>
        <w:rPr/>
      </w:pPr>
      <w:r>
        <w:rPr>
          <w:rFonts w:cs="Arial" w:ascii="Arial" w:hAnsi="Arial"/>
          <w:b/>
          <w:u w:val="single"/>
        </w:rPr>
        <w:t>Χ. ΠΑΝΑΓΙΩΤΟΠΟΥΛΟΣ:</w:t>
      </w:r>
      <w:r>
        <w:rPr>
          <w:rFonts w:cs="Arial" w:ascii="Arial" w:hAnsi="Arial"/>
        </w:rPr>
        <w:t xml:space="preserve"> Ας ελπίσουμε ότι οι παρατάξεις που ψήφισαν και επέλεξαν να έρθουμε στη Ρόδο, θα βγάλουν τα συμπεράσματά τους. Το λέω γι αυτούς που απουσιάζουν, όχι για εμάς που είμαστε εδώ. Νομίζω ότι πολλά μπορεί να πει κανείς για την περίοδο την οποία διανύουμε οι εργαζόμενοι και από μία αντεργατική, αντιδραστική λαίλαπα που εφαρμόζεται τα τελευταία 10-15 χρόνια στην Ελλάδα.</w:t>
      </w:r>
    </w:p>
    <w:p>
      <w:pPr>
        <w:pStyle w:val="Normal"/>
        <w:spacing w:lineRule="exact" w:line="400" w:before="86" w:after="86"/>
        <w:jc w:val="both"/>
        <w:rPr/>
      </w:pPr>
      <w:r>
        <w:rPr>
          <w:rFonts w:cs="Arial" w:ascii="Arial" w:hAnsi="Arial"/>
        </w:rPr>
        <w:tab/>
        <w:tab/>
        <w:t xml:space="preserve">Ασφαλώς η κυβέρνηση της Νέας Δημοκρατίας πήρε την αντεργατική σκυτάλη από τις κυβερνήσεις του Σημίτη και με πολύ πιο γρήγορους ρυθμούς εφαρμόζει μια αντιδραστική αντεργατική πολιτική που δικαιολογημένα πολλοί την ονομάζουν ένα σύγχρονο εργασιακό μεσαίων. Νομίζω ότι όλο και περισσότεροι συνειδητοποιούμε σήμερα ότι είμαστε αντιμέτωποι με ένα ενιαίο μπλοκ εξουσίας που αποτελείται από το ΠΑ.ΣΟ.Κ. και τη Νέα Δημοκρατία που εναλλάσσονται στην εξουσία, από την Ευρωπαϊκή Ένωση, από τις λάμιες του κεφαλαίου, τα ΜΜΕ κτλ., όπου παρά τις εναλλαγές στην εξουσία, λίγες διαφορές βλέπει κανείς και ταυτόχρονα διαπιστώνει όλο και περισσότερο ότι διαμορφώνεται ένα εργασιακό τοπίο όλο και πιο γκρίζο, με εργαζομένους δίχως δικαιώματα και εργοδότες δίχως υποχρεώσεις. </w:t>
      </w:r>
    </w:p>
    <w:p>
      <w:pPr>
        <w:pStyle w:val="Normal"/>
        <w:spacing w:lineRule="exact" w:line="400" w:before="86" w:after="86"/>
        <w:jc w:val="both"/>
        <w:rPr>
          <w:rFonts w:ascii="Arial" w:hAnsi="Arial" w:cs="Arial"/>
        </w:rPr>
      </w:pPr>
      <w:r>
        <w:rPr>
          <w:rFonts w:cs="Arial" w:ascii="Arial" w:hAnsi="Arial"/>
        </w:rPr>
        <w:tab/>
        <w:tab/>
        <w:t>Αυτές οι αντιδραστικές μεταρρυθμίσεις που γίνονται τα τελευταία χρόνια, έχουν περάσει και στην Τοπική Αυτοδιοίκηση όπου οι δήμοι μετατρέπονται σε μικρό τοπικό κράτος με πολλές αρμοδιότητες, με μια επιχειρηματική λογική, με τους δημότες πελάτες και με εργαζομένους δίχως δικαιώματα. Μόνο που σ’ αυτό το παιχνίδι είναι όλοι οι Δήμαρχοι εργοδότες, ανεξάρτητα πολιτικού φάσματος. Ελάχιστες εξαιρέσεις θα δει κανείς τους Δημάρχους να μην εφαρμόζουν μια τέτοια πολιτική. Ας μη συζητήσουμε για το ποιοι είναι αυτοί οι Δήμαρχοι και ποιες πολιτικές υποστηρίζουν όταν τα τελευταία χρόνια ούτε ένας δε βγαίνει να διεκδικήσει ούτε μια δραχμή από τους πόρους που τους παρακρατά το κράτος.</w:t>
      </w:r>
    </w:p>
    <w:p>
      <w:pPr>
        <w:pStyle w:val="Normal"/>
        <w:spacing w:lineRule="exact" w:line="400" w:before="86" w:after="86"/>
        <w:jc w:val="both"/>
        <w:rPr>
          <w:rFonts w:ascii="Arial" w:hAnsi="Arial" w:cs="Arial"/>
        </w:rPr>
      </w:pPr>
      <w:r>
        <w:rPr>
          <w:rFonts w:cs="Arial" w:ascii="Arial" w:hAnsi="Arial"/>
        </w:rPr>
        <w:tab/>
        <w:tab/>
        <w:t>Μέσα σ’ αυτό το τοπίο οι συνδικαλιστικές ηγεσίες αποτελούν το μακρύ χέρι των κυβερνήσεων και της πολιτικής των εργοδοτών. Γι αυτό και δεν κερδίζουμε. Γι αυτό και όποιοι αγώνες έγιναν, και οι δύο πρόσφατοι στον κλάδο, και το 2003 και πριν μερικές ημέρες, στην κρίσιμη στιγμή έκλεισαν χωρίς αποτελέσματα. Έκλεισαν γιατί από τη μια οι παρατάξεις του κυβερνητικού συνδικαλισμού, η ΠΑΣΚΕ και η ΔΑΚΕ μαζί συμφωνούν, διαμορφώνουν την πολιτική, παρεμβαίνουν στο συνδικαλιστικό κίνημα και στην κρίσιμη στιγμή λειτουργούν ως το μακρύ χέρι των κυβερνήσεων και των κομμάτων τους.</w:t>
      </w:r>
    </w:p>
    <w:p>
      <w:pPr>
        <w:pStyle w:val="Normal"/>
        <w:spacing w:lineRule="exact" w:line="400" w:before="86" w:after="86"/>
        <w:jc w:val="both"/>
        <w:rPr/>
      </w:pPr>
      <w:r>
        <w:rPr>
          <w:rFonts w:cs="Arial" w:ascii="Arial" w:hAnsi="Arial"/>
        </w:rPr>
        <w:tab/>
        <w:tab/>
        <w:t xml:space="preserve">Πώς ήταν δυνατόν, όταν ο Καραμανλής και ο Παπανδρέου έδιναν συγχαρητήρια για την κατάκτηση συμφωνίας Γ.Σ.Ε.Ε. – Σ.Ε.Β. πριν μερικές μέρες, η ΠΑΣΚΕ να πάει έναν αγώνα μέχρι το τέλος, που ενδεχομένως έβγαινε έξω από τα όρια της εισοδηματικής πολιτικής; Όμως είναι μόνο αυτό το πρόβλημα –που ασφαλώς είναι το κυρίαρχο- της αστικής λογικής των κυρίαρχων παρατάξεων; Όχι, δεν είναι μόνο αυτό. Τα προβλήματα στο εργατικό κίνημα είναι πολύ πιο βαθιά και πολύ πιο σύνθετα. </w:t>
      </w:r>
    </w:p>
    <w:p>
      <w:pPr>
        <w:pStyle w:val="Normal"/>
        <w:spacing w:lineRule="exact" w:line="400" w:before="86" w:after="86"/>
        <w:jc w:val="both"/>
        <w:rPr>
          <w:rFonts w:ascii="Arial" w:hAnsi="Arial" w:cs="Arial"/>
        </w:rPr>
      </w:pPr>
      <w:r>
        <w:rPr>
          <w:rFonts w:cs="Arial" w:ascii="Arial" w:hAnsi="Arial"/>
        </w:rPr>
        <w:tab/>
        <w:tab/>
        <w:t>Υπάρχει μια βαθύτερη απογοήτευση στους εργαζομένους γιατί βλέπουν ότι δεν υπάρχει ελπίδα, γιατί βλέπουν ότι ακόμα και οι παρατάξεις, οι κυρίαρχες παρατάξεις στην Αριστερά σχεδιάζουν και λειτουργούν με μια κομματικοκεντρική λογική, μακριά και έξω από τις ανάγκες των εργαζομένων στη βάση των προειλημμένων πολιτικών και κομματικών αποφάσεών τους και όχι με μια λογική στήριξης των ταξικών εργατικών αγώνων.</w:t>
      </w:r>
    </w:p>
    <w:p>
      <w:pPr>
        <w:pStyle w:val="Normal"/>
        <w:spacing w:lineRule="exact" w:line="400" w:before="86" w:after="86"/>
        <w:jc w:val="both"/>
        <w:rPr>
          <w:rFonts w:ascii="Arial" w:hAnsi="Arial" w:cs="Arial"/>
        </w:rPr>
      </w:pPr>
      <w:r>
        <w:rPr>
          <w:rFonts w:cs="Arial" w:ascii="Arial" w:hAnsi="Arial"/>
        </w:rPr>
        <w:tab/>
        <w:tab/>
        <w:t xml:space="preserve">Αυτό άλλωστε δεν εξυπηρετεί τα τελευταία χρόνια και η λογική ας το πούμε, ότι όποιος δεν είναι με το ΠΑΜΕ δεν είναι με τους αγώνες, με το κίνημα κτλ.; Εμείς σαν αγωνιστικές κινήσεις πιστεύουμε ότι πρέπει να γυρίσουμε σελίδα. Πρέπει να καταλάβουμε ότι η εποχή όπου τα κόμματα έχουν τις παρατάξεις τους ως μακρύ χέρι εφαρμογής και προώθησης της πολιτικής στο συνδικαλιστικό κίνημα έχει τελειώσει. Όσο πιο γρήγορα το καταλάβουμε οι εργαζόμενοι που θέλουμε να κινηθούμε σε μια ταξική αγωνιστική κατεύθυνση, τόσο πιο πολύ θα συμβάλλουμε στην προώθηση και στην οικοδόμηση μιας νέας ταξικής ενότητας που έχουν σήμερα ανάγκη οι εργαζόμενοι για να ξαναγεννηθεί η ελπίδα, για να μπορέσουν να υπάρξουν αποτελεσματικοί αγώνες. </w:t>
      </w:r>
    </w:p>
    <w:p>
      <w:pPr>
        <w:pStyle w:val="Normal"/>
        <w:spacing w:lineRule="exact" w:line="400" w:before="86" w:after="86"/>
        <w:jc w:val="both"/>
        <w:rPr/>
      </w:pPr>
      <w:r>
        <w:rPr>
          <w:rFonts w:cs="Arial" w:ascii="Arial" w:hAnsi="Arial"/>
        </w:rPr>
        <w:tab/>
        <w:tab/>
        <w:t xml:space="preserve">Όσοι θεωρούμε ότι τα όρια της ταξικής πάλης αρχίζουν και τελειώνουν με βάση τις πολιτικές κομματικές μας σκοπιμότητες και σχεδιασμούς, το πολύ - πολύ να φιλοδοξούμε να μαζέψουμε μια ψήφο παραπάνω για το κόμμα μας. Δε νομίζω όμως ότι μ’ αυτό τον τρόπο μπορούμε να συμβάλλουμε στην ανάπτυξη πραγματικών απεργιακών αγώνων. Να συμβάλλουμε έτσι ώστε στα Πρωτοβάθμια Σωματεία να υπάρξουν αντιστάσεις που δε θα υπερασπίζονται απλά τις σημερινές κατακτήσεις του χθες, αλλά θα μπορούμε να βάλουμε και φρένο στη σημερινή επέλαση, αλλά να έχουμε και νέες κατακτήσεις. </w:t>
      </w:r>
    </w:p>
    <w:p>
      <w:pPr>
        <w:pStyle w:val="Normal"/>
        <w:spacing w:lineRule="exact" w:line="400" w:before="86" w:after="86"/>
        <w:jc w:val="both"/>
        <w:rPr>
          <w:rFonts w:ascii="Arial" w:hAnsi="Arial" w:cs="Arial"/>
        </w:rPr>
      </w:pPr>
      <w:r>
        <w:rPr>
          <w:rFonts w:cs="Arial" w:ascii="Arial" w:hAnsi="Arial"/>
        </w:rPr>
        <w:tab/>
        <w:tab/>
        <w:t xml:space="preserve">Εμείς σαν αγωνιστικές κινήσεις με τα όποια λάθη μας, στα Σωματεία που είμαστε αυτή τη λογική προωθούμε, τη λογική μιας ταξικής ανεξάρτητης εργατικής δράσης η οποία έχει αποτελέσματα. Αυτά τα δείγματα γραφής δίνουμε στα Σωματεία όπως ο Βύρωνας, η Ιωνία και αλλού. Με αυτές τις δυνάμεις που έχουμε, έχουμε ανοίξει δρόμο στο εργατικό κίνημα στον κλάδο, και για τα ρούχα και για να μην εφαρμοστεί η μερική απασχόληση, και για να γίνονται προσλήψεις μόνιμου προσωπικού. </w:t>
      </w:r>
    </w:p>
    <w:p>
      <w:pPr>
        <w:pStyle w:val="Normal"/>
        <w:spacing w:lineRule="exact" w:line="400" w:before="86" w:after="86"/>
        <w:jc w:val="both"/>
        <w:rPr>
          <w:rFonts w:ascii="Arial" w:hAnsi="Arial" w:cs="Arial"/>
        </w:rPr>
      </w:pPr>
      <w:r>
        <w:rPr>
          <w:rFonts w:cs="Arial" w:ascii="Arial" w:hAnsi="Arial"/>
        </w:rPr>
        <w:tab/>
        <w:tab/>
        <w:t xml:space="preserve">Σ’ αυτό τον αγώνα καλούμε όλους τους συναδέλφους να συντονιστούν τα Σωματεία, να υπερβούμε τους παραταξιακούς διαχωρισμούς, να διαμορφώσουμε ένα ταξικό κίνημα των αναγκών και των δικαιωμάτων μας. Να υπερβούμε και το κυβερνητικό και το δημαρχιακό αλλά και τον κομματικό συνδικαλισμό. </w:t>
      </w:r>
    </w:p>
    <w:p>
      <w:pPr>
        <w:pStyle w:val="Normal"/>
        <w:spacing w:lineRule="exact" w:line="400" w:before="86" w:after="86"/>
        <w:jc w:val="both"/>
        <w:rPr/>
      </w:pPr>
      <w:r>
        <w:rPr>
          <w:rFonts w:cs="Arial" w:ascii="Arial" w:hAnsi="Arial"/>
        </w:rPr>
        <w:tab/>
        <w:tab/>
        <w:t xml:space="preserve">Για να κάνουμε ένα βήμα μπροστά ταξικά και αριστερά, να υπερβούμε τους εαυτούς μας, να συμβάλλουμε στο να γυρίσει σελίδα και να ξαναγεννηθεί η ελπίδα, σας καλούμε να στηρίξετε τις Αγωνιστικές Κινήσεις – Συσπειρώσεις  στους Ο.Τ.Α. γιατί θεωρούμε ότι σ’ αυτή την κατεύθυνση έχουμε δώσει δείγματα γραφής και έχουμε αποτελέσματα στη δράση μας. Ευχαριστώ πολύ.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ι εμείς ευχαριστούμε Χρήστο. Καλείται ένα μέλος της Εφορευτικής Επιτροπής να έρθει στο Προεδρείο. Τον λόγο έχει ο συνάδελφος Φουρλάτος. </w:t>
      </w:r>
    </w:p>
    <w:p>
      <w:pPr>
        <w:pStyle w:val="Normal"/>
        <w:spacing w:lineRule="exact" w:line="400" w:before="86" w:after="86"/>
        <w:jc w:val="both"/>
        <w:rPr/>
      </w:pPr>
      <w:r>
        <w:rPr>
          <w:rFonts w:cs="Arial" w:ascii="Arial" w:hAnsi="Arial"/>
          <w:b/>
          <w:u w:val="single"/>
        </w:rPr>
        <w:t>Α. ΦΟΥΡΛΑΤΟΣ:</w:t>
      </w:r>
      <w:r>
        <w:rPr>
          <w:rFonts w:cs="Arial" w:ascii="Arial" w:hAnsi="Arial"/>
        </w:rPr>
        <w:t xml:space="preserve"> Είμαι από το Σύλλογο Εργαζομένων στην Καθαριότητα στη Θεσσαλονίκη. Θέλω να ξεκινήσω λίγο ανάποδα συνάδελφοι την τοποθέτηση. </w:t>
      </w:r>
    </w:p>
    <w:p>
      <w:pPr>
        <w:pStyle w:val="Normal"/>
        <w:spacing w:lineRule="exact" w:line="400" w:before="86" w:after="86"/>
        <w:jc w:val="center"/>
        <w:rPr>
          <w:rFonts w:ascii="Arial" w:hAnsi="Arial" w:cs="Arial"/>
        </w:rPr>
      </w:pPr>
      <w:r>
        <w:rPr>
          <w:rFonts w:cs="Arial" w:ascii="Arial" w:hAnsi="Arial"/>
        </w:rPr>
        <w:t>(διαλογικές συζητήσεις)</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Συνάδελφοι σας παρακαλώ πολύ. Σ’ αυτή την αίθουσα χωράνε όλοι οι εκλεγμένοι αντιπρόσωποι από τα Πρωτοβάθμια Σωματεία και ο καθένας ελέγχεται γι αυτά που λέει και γι αυτά που πράττει. Δεν είναι σωστό το Προεδρείο να λάβει αστυνομικά μέτρα για την περιφρούρηση των διαδικασιών. Σας παρακαλώ να αυτοσυγκρατηθούμε. Και θα παρακαλέσω πολύ τον προκλητικότατο συνάδελφο να απομακρυνθεί από την αίθουσα. </w:t>
      </w:r>
    </w:p>
    <w:p>
      <w:pPr>
        <w:pStyle w:val="Normal"/>
        <w:spacing w:lineRule="exact" w:line="400" w:before="86" w:after="86"/>
        <w:jc w:val="both"/>
        <w:rPr/>
      </w:pPr>
      <w:r>
        <w:rPr>
          <w:rFonts w:cs="Arial" w:ascii="Arial" w:hAnsi="Arial"/>
          <w:b/>
          <w:u w:val="single"/>
        </w:rPr>
        <w:t>Θ. ΜΠΑΛΑΣΟΠΟΥΛΟΣ :</w:t>
      </w:r>
      <w:r>
        <w:rPr>
          <w:rFonts w:cs="Arial" w:ascii="Arial" w:hAnsi="Arial"/>
        </w:rPr>
        <w:t xml:space="preserve"> Συνάδελφοι θέλω να παρακαλέσω κάτι: Στις εργασίες του Συνεδρίου έχουμε και τις ξένες αντιπροσωπείες. Τουλάχιστον να δείξουμε ότι σεβόμαστε εδώ την παρουσία και τη δική μας και των συναδέλφων. Και δείχνουμε μια κακή εικόνα που δεν είναι αυτή που πρέπει. Παρακαλώ πάρα πολύ λοιπόν.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Αντώνη συνέχισε σε παρακαλώ. </w:t>
      </w:r>
    </w:p>
    <w:p>
      <w:pPr>
        <w:pStyle w:val="Normal"/>
        <w:spacing w:lineRule="exact" w:line="400" w:before="86" w:after="86"/>
        <w:jc w:val="both"/>
        <w:rPr/>
      </w:pPr>
      <w:r>
        <w:rPr>
          <w:rFonts w:cs="Arial" w:ascii="Arial" w:hAnsi="Arial"/>
          <w:b/>
          <w:u w:val="single"/>
        </w:rPr>
        <w:t>Α. ΦΟΥΡΛΑΤΟΣ:</w:t>
      </w:r>
      <w:r>
        <w:rPr>
          <w:rFonts w:cs="Arial" w:ascii="Arial" w:hAnsi="Arial"/>
        </w:rPr>
        <w:t xml:space="preserve"> Να χρησιμοποιήσουμε προτάσεις, λέξεις, φράσεις, οι οποίες θα είναι όμορφες, θα ωραιοποιούν κάποια πράγματα, αλλά δυστυχώς, απ’ ό,τι φαίνεται δε δίνουν διέξοδο εάν τελικά αυτή είναι η σημερινή κατάσταση που θέλουμε να λέμε ότι προσπαθούμε ν’ αλλάξουμε. </w:t>
      </w:r>
    </w:p>
    <w:p>
      <w:pPr>
        <w:pStyle w:val="Normal"/>
        <w:spacing w:lineRule="exact" w:line="400" w:before="86" w:after="86"/>
        <w:jc w:val="both"/>
        <w:rPr>
          <w:rFonts w:ascii="Arial" w:hAnsi="Arial" w:cs="Arial"/>
        </w:rPr>
      </w:pPr>
      <w:r>
        <w:rPr>
          <w:rFonts w:cs="Arial" w:ascii="Arial" w:hAnsi="Arial"/>
        </w:rPr>
        <w:tab/>
        <w:tab/>
        <w:t xml:space="preserve">Θα πάρω μόνο ορισμένες λέξεις, έτσι ακριβώς όπως τις είδα στα ενημερωτικά φυλλάδια. «Εργασιακός μεσαίωνας», «επίθεση στα ατομικά δικαιώματα», «ανατροπή και κατεδάφιση του Ασφαλιστικού» και «ανατροπή στα συνταγματικά μας δικαιώματα». Κανείς δε μιλάει γι αυτό που συμβαίνει σε παγκόσμιο επίπεδο, γιατί ίσως δεν είναι αρεστό. Ας πούμε λοιπόν δυο πραγματικότητες.  Η πρώτη: Σήμερα υπάρχει μία νέα τεχνολογία, το ξέρετε, και σίγουρα οι εργασιακές σχέσεις έχουν μειωθεί. Δεν υπάρχει σήμερα δυστυχώς, σε ευρωπαϊκό επίπεδο, καμία μα καμία τέτοια τουλάχιστον όπως θα ήθελαν να λένε για τη σημερινή μας κατάσταση –ο καθένας καντάρια αγωνιστικότητας θα δίνει στο χώρο του, έτσι μετριέται. Δεν υπάρχει λοιπόν καμία πρόταση για το τι γίνεται γι αυτό που έρχεται ή γι αυτό που ήρθε. </w:t>
      </w:r>
    </w:p>
    <w:p>
      <w:pPr>
        <w:pStyle w:val="Normal"/>
        <w:spacing w:lineRule="exact" w:line="400" w:before="86" w:after="86"/>
        <w:jc w:val="both"/>
        <w:rPr/>
      </w:pPr>
      <w:r>
        <w:rPr>
          <w:rFonts w:cs="Arial" w:ascii="Arial" w:hAnsi="Arial"/>
        </w:rPr>
        <w:tab/>
        <w:tab/>
        <w:t xml:space="preserve">Δεύτερον: Κανένας δε λέει ότι όταν έπεσαν τα τείχη, σήμερα φτάσαμε να υπάρχει το κινέζικο μεροκάματο το οποίο είναι 100 ευρώ το μήνα κι ένα δωμάτιο για να κοιμούνται μέσα στην επιχείρηση. Αυτή ήταν η ιστορία ότι έπεσαν τα τείχη και σήμερα συναγωνιζόμαστε τα 100 ευρώ το μήνα και ένα δωμάτιο. Αυτό δεν το είπε κανένας. Άρα λοιπόν αυτό που ήθελαν όλοι να πουν, ήταν ότι μας άρεσε να λέμε όμορφες λέξεις, όμορφες φράσεις, αλλά στην ουσία προτάσεις τίποτα. Προτάσεις στον αέρα. </w:t>
      </w:r>
    </w:p>
    <w:p>
      <w:pPr>
        <w:pStyle w:val="Normal"/>
        <w:spacing w:lineRule="exact" w:line="400" w:before="86" w:after="86"/>
        <w:jc w:val="both"/>
        <w:rPr>
          <w:rFonts w:ascii="Arial" w:hAnsi="Arial" w:cs="Arial"/>
        </w:rPr>
      </w:pPr>
      <w:r>
        <w:rPr>
          <w:rFonts w:cs="Arial" w:ascii="Arial" w:hAnsi="Arial"/>
        </w:rPr>
        <w:tab/>
        <w:tab/>
        <w:t>Δυστυχώς φτάσαμε σε ένα σημείο σήμερα να συναγωνίζεται μια ολόκληρη Ευρώπη ανεργίες της τάξεως των 5 και 6 εκατομμυρίων. Σήμερα λοιπόν έρχονται απλά να πουν ότι αυτή ήταν μια αδιέξοδη πολιτική, ήταν μια κυβερνητική πολιτική μιας συγκεκριμένης παράταξης, ήταν μια δική της επιλογή, ήταν το μακρύ χέρι της κυβέρνησης και πάει λέγοντας. Ευτυχώς για την παράταξη της ΔΑΚΕ, κράτησε μέχρι σήμερα μια τέτοια στάση, η οποία τουλάχιστον και εκτιμάται και θα εκτιμηθεί το Σάββατο, τουλάχιστον από συναδέλφους οι οποίοι σκέφτονται και με το μυαλό τους και με τη λογική τους ασπάζονται το έργο και τη σταθερή μέχρι σήμερα πορεία της παράταξης.</w:t>
      </w:r>
    </w:p>
    <w:p>
      <w:pPr>
        <w:pStyle w:val="Normal"/>
        <w:spacing w:lineRule="exact" w:line="400" w:before="86" w:after="86"/>
        <w:jc w:val="both"/>
        <w:rPr>
          <w:rFonts w:ascii="Arial" w:hAnsi="Arial" w:cs="Arial"/>
        </w:rPr>
      </w:pPr>
      <w:r>
        <w:rPr>
          <w:rFonts w:cs="Arial" w:ascii="Arial" w:hAnsi="Arial"/>
        </w:rPr>
        <w:tab/>
        <w:tab/>
        <w:t xml:space="preserve">Και κάτι άλλο: Ότι το έργο αυτό το συγκεκριμένο της παράταξης χωρίς ταλαντεύσεις, διότι μέχρι σήμερα βλέπαμε σε μια διαδικασία από το 1, 2, 3 να πάνε 10, ούτως ώστε να μη μπορούμε ποτέ να βρούμε μια λύση γιατί ίσως έτσι συνέφερε τελικά, να φτάναμε μέχρι σήμερα σε μια απεργιακή κινητοποίηση, ούτως ώστε τον κλάδο να τον έχουμε σακατέψει για να μη συμμετέχει κανένας σε καμία απεργιακή κινητοποίηση. Ίσως να ήταν κι αυτός ο στόχος. </w:t>
      </w:r>
    </w:p>
    <w:p>
      <w:pPr>
        <w:pStyle w:val="Normal"/>
        <w:spacing w:lineRule="exact" w:line="400" w:before="86" w:after="86"/>
        <w:jc w:val="both"/>
        <w:rPr>
          <w:rFonts w:ascii="Arial" w:hAnsi="Arial" w:cs="Arial"/>
        </w:rPr>
      </w:pPr>
      <w:r>
        <w:rPr>
          <w:rFonts w:cs="Arial" w:ascii="Arial" w:hAnsi="Arial"/>
        </w:rPr>
        <w:tab/>
        <w:tab/>
        <w:t xml:space="preserve">Άρα λοιπόν, εύκολες λύσεις και προτάσεις, απεργοσπάστες, για να έχουμε να λέμε, πυροτεχνήματα, φωτογραφίες, βίντεο και τίποτε άλλο. Και ουσία μηδέν. Διότι εδώ και 18 χρόνια συνάδελφοι το θέμα το ξέρατε, τα βαριά και ανθυγιεινά οι μόνιμοι δεν τα έπαιρναν και το ξέρατε  και ξαφνικά σήμερα ήρθαμε όλοι μαζί να πούμε ότι είχαν δίκιο. Λοιπόν, όποιος θα το λύσει και καλά θα κάνει, πραγματικά θα πρέπει να πούμε ότι καλά έκανε και να του πούμε κι ένα μπράβο εφ’ όσον 18 χρόνια ήταν ανίκανοι να το λύσουν. Πρέπει κάποτε να μάθουμε να λέμε αλήθειες. </w:t>
      </w:r>
    </w:p>
    <w:p>
      <w:pPr>
        <w:pStyle w:val="Normal"/>
        <w:spacing w:lineRule="exact" w:line="400" w:before="86" w:after="86"/>
        <w:jc w:val="both"/>
        <w:rPr>
          <w:rFonts w:ascii="Arial" w:hAnsi="Arial" w:cs="Arial"/>
        </w:rPr>
      </w:pPr>
      <w:r>
        <w:rPr>
          <w:rFonts w:cs="Arial" w:ascii="Arial" w:hAnsi="Arial"/>
        </w:rPr>
        <w:tab/>
        <w:tab/>
        <w:t xml:space="preserve">Κάποτε η υποκρισία τελειώνει. Η υποκρισία τελειώνει γιατί όταν φτάνεις στο σημείο να υποστηρίξεις κάποιες θέσεις, να μιλάς για ένα ενωτικό συνδικαλιστικό κίνημα, δεν κάνεις ποτέ ξεχωριστές πορείες και συγκεντρώσεις. Αυτή είναι η πραγματικότητα. Αν μιλάς για ενωτικό αγώνα, ή θα πάνε όλοι μαζί, ή θα πάνε αυτοί που θέλουν να πάνε μαζί και οι άλλοι θα πάνε χωριστά. Αλλά δε θα κατακρίνεις τους άλλους, εφ’ όσον ο ίδιος περιχαρακώνεις αυτό που κάνεις γιατί δεν το κάνουν κι οι άλλοι. Δε θα φτάσουμε στην άλλη πλευρά, «πας μη Έλλην βάρβαρος» επειδή δεν ασπάζεται κι επειδή δε δέχεται αυτό που εσύ το θεωρείς ότι είναι πανάκεια, επειδή έχει μια άλλη, διαφορετική άποψη και δεν του την αφήνει να εκφραστεί. </w:t>
      </w:r>
    </w:p>
    <w:p>
      <w:pPr>
        <w:pStyle w:val="Normal"/>
        <w:spacing w:lineRule="exact" w:line="400" w:before="86" w:after="86"/>
        <w:jc w:val="both"/>
        <w:rPr>
          <w:rFonts w:ascii="Arial" w:hAnsi="Arial" w:cs="Arial"/>
        </w:rPr>
      </w:pPr>
      <w:r>
        <w:rPr>
          <w:rFonts w:cs="Arial" w:ascii="Arial" w:hAnsi="Arial"/>
        </w:rPr>
        <w:tab/>
        <w:tab/>
        <w:t>Αυτό δεν είναι δημοκρατία. Οι φωνές θα υπάρχουν όσο υπάρχουν άνθρωποι και συνάδελφοι που σήμερα λειτουργούν, για να μπορούν να σφυρίξουν και τα συμφέροντα των εργαζομένων, αλλά και γενικά τη δουλειά μας. Γιατί σήμερα όλοι λέμε «ναι, το περιβάλλον που ζούμε» κτλ.. Ναι, αλλά συνάδελφοι, εμείς είμαστε εκεί στους εργασιακούς χώρους, άρα πρέπει να αναλάβουμε και οι ίδιοι ούτως ώστε να μπούμε σε μια διαδικασία να προστατεύσουμε εμείς το σπίτι μας και όχι να έρχονται άλλοι οι οποίοι θα το προστατεύουν. Το σπίτι είναι δικό μας.</w:t>
      </w:r>
    </w:p>
    <w:p>
      <w:pPr>
        <w:pStyle w:val="Normal"/>
        <w:spacing w:lineRule="exact" w:line="400" w:before="86" w:after="86"/>
        <w:jc w:val="both"/>
        <w:rPr>
          <w:rFonts w:ascii="Arial" w:hAnsi="Arial" w:cs="Arial"/>
        </w:rPr>
      </w:pPr>
      <w:r>
        <w:rPr>
          <w:rFonts w:cs="Arial" w:ascii="Arial" w:hAnsi="Arial"/>
        </w:rPr>
        <w:tab/>
        <w:tab/>
        <w:t xml:space="preserve">Και  κάτι άλλο: Αυτά τα μοντέλα έχουν τελειώσει και ίσως σιγά σιγά πρέπει να το παίρνουμε απόφαση. αυτά τα μοντέλα έχουν τελειώσει συνάδελφοι και τα έχουν απορρίψει χιλιάδες άνθρωποι, δε θα τα απορρίψω εγώ. Το λέει η κοινωνία, το λέει το μέλλον των παιδιών μας.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ι εμείς ευχαριστούμε. Η συναδέλφισσα Φωτιάδου  από το δήμο Καλλιθέας έχει το λόγο.</w:t>
      </w:r>
    </w:p>
    <w:p>
      <w:pPr>
        <w:pStyle w:val="Normal"/>
        <w:spacing w:lineRule="exact" w:line="400" w:before="86" w:after="86"/>
        <w:jc w:val="both"/>
        <w:rPr/>
      </w:pPr>
      <w:r>
        <w:rPr>
          <w:rFonts w:cs="Arial" w:ascii="Arial" w:hAnsi="Arial"/>
          <w:b/>
          <w:u w:val="single"/>
        </w:rPr>
        <w:t>κα ΦΩΤΙΑΔΟΥ:</w:t>
      </w:r>
      <w:r>
        <w:rPr>
          <w:rFonts w:cs="Arial" w:ascii="Arial" w:hAnsi="Arial"/>
        </w:rPr>
        <w:t xml:space="preserve"> Θέλω να επικεντρωθώ σε ένα θέμα που θεωρώ σοβαρό: Την κατάσταση του συνδικαλιστικού κινήματος στους Ο.Τ.Α. και την αποτελεσματικότητα των αγώνων. </w:t>
      </w:r>
    </w:p>
    <w:p>
      <w:pPr>
        <w:pStyle w:val="Normal"/>
        <w:spacing w:lineRule="exact" w:line="400" w:before="86" w:after="86"/>
        <w:jc w:val="both"/>
        <w:rPr>
          <w:rFonts w:ascii="Arial" w:hAnsi="Arial" w:cs="Arial"/>
        </w:rPr>
      </w:pPr>
      <w:r>
        <w:rPr>
          <w:rFonts w:cs="Arial" w:ascii="Arial" w:hAnsi="Arial"/>
        </w:rPr>
        <w:tab/>
        <w:tab/>
        <w:t xml:space="preserve">Τι εμπειρία έχουμε από την τελευταία απεργία; Ένα καλό διεκδικητικό πλαίσιο που όμως στους περισσότερους εργαζομένους δεν είχε φτάσει. Δεν είχε φτάσει γιατί πολλοί Σύλλογοι δε δούλεψαν συνειδητά να ανέβει το κλίμα. Υπήρξαν εργαζόμενοι που έμαθαν τα αιτήματα της απεργίας από τα ΜΜΕ. Όταν ξέρουμε λοιπόν το ρόλο των ΜΜΕ, καταλαβαίνουμε το αποτέλεσμα. Και όχι μόνο για τους ίδιους τους εργαζομένους, αλλά και για την κοινωνία. Τι στάση κράτησαν οι παρατάξεις; </w:t>
      </w:r>
    </w:p>
    <w:p>
      <w:pPr>
        <w:pStyle w:val="Normal"/>
        <w:spacing w:lineRule="exact" w:line="400" w:before="86" w:after="86"/>
        <w:jc w:val="both"/>
        <w:rPr>
          <w:rFonts w:ascii="Arial" w:hAnsi="Arial" w:cs="Arial"/>
        </w:rPr>
      </w:pPr>
      <w:r>
        <w:rPr>
          <w:rFonts w:cs="Arial" w:ascii="Arial" w:hAnsi="Arial"/>
        </w:rPr>
        <w:tab/>
        <w:tab/>
        <w:t xml:space="preserve">Η ΔΑΚΕ: καθαρή απεργοσπασία. Η ΠΑΣΚΕ: αμηχανία, σύρσιμο στην απεργία. Θυμηθείτε τις επαναλαμβανόμενες 24ωρες, το βασίλειό τους για μια αφορμή κλεισίματος της απεργίας. Η ΔΑΣ: όλα στο βωμό του ΠΑΜΕ. Διαχωρισμός, εργολαβία στους ταξικούς αγώνες, πρόταση για κλείσιμο. Και οι εργαζόμενοι; Θα ήταν ψεύτης όποιος ισχυριζόταν ότι συμμετείχαν εξ αρχής με αγωνιστικές διαθέσεις στην πλειονότητά τους. </w:t>
      </w:r>
    </w:p>
    <w:p>
      <w:pPr>
        <w:pStyle w:val="Normal"/>
        <w:spacing w:lineRule="exact" w:line="400" w:before="86" w:after="86"/>
        <w:jc w:val="both"/>
        <w:rPr>
          <w:rFonts w:ascii="Arial" w:hAnsi="Arial" w:cs="Arial"/>
        </w:rPr>
      </w:pPr>
      <w:r>
        <w:rPr>
          <w:rFonts w:cs="Arial" w:ascii="Arial" w:hAnsi="Arial"/>
        </w:rPr>
        <w:tab/>
        <w:tab/>
        <w:t xml:space="preserve">Γιατί αλήθεια; Δεν έχουν προβλήματα; Ευημερούν; Αδιαφορούν; Η αλήθεια είναι ότι ο συνδετικός κρίκος ανάμεσα στη βάση και την Ομοσπονδία έχει σπάσει. Σήμερα με σκεπτικισμό αντιμετωπίζουν οι εργαζόμενοι τις κινητοποιήσεις. Μεγαλειώδεις αγώνες της προηγούμενης 15ετίας έκλεισαν με ήττα στη σημαντικότερη στιγμή των απεργιών, με κριτήριο το κομματικό συμφέρον των παρατάξεων και κύρια αυτών που εναλλάσσονται στην κυβερνητική εξουσία. </w:t>
      </w:r>
    </w:p>
    <w:p>
      <w:pPr>
        <w:pStyle w:val="Normal"/>
        <w:spacing w:lineRule="exact" w:line="400" w:before="86" w:after="86"/>
        <w:jc w:val="both"/>
        <w:rPr>
          <w:rFonts w:ascii="Arial" w:hAnsi="Arial" w:cs="Arial"/>
        </w:rPr>
      </w:pPr>
      <w:r>
        <w:rPr>
          <w:rFonts w:cs="Arial" w:ascii="Arial" w:hAnsi="Arial"/>
        </w:rPr>
        <w:tab/>
        <w:tab/>
        <w:t>Οι εργαζόμενοι, δέσμιοι των δανείων της κατανάλωσης, στρέφονται σε ατομικές λύσεις γιατί αισθάνονται ξένη την Ομοσπονδία, αναξιόπιστους τους συνδικαλιστές, επαγγελματίες γραφειοκράτες στον προθάλαμο του βουλευτικού θώκου. Με λίγα λόγια, δε θεωρούν τις κινητοποιήσεις δική τους υπόθεση. Έτσι, υπήρξαν πολλά φαινόμενα απεργοσπασίας που πρέπει να μας προβληματίσουν και με αίσθημα ευθύνης και ειλικρίνειας να οδηγηθούμε στην ανατροπή αυτής της κατάστασης για να έχουμε πραγματικά νικηφόρους αγώνες.</w:t>
      </w:r>
    </w:p>
    <w:p>
      <w:pPr>
        <w:pStyle w:val="Normal"/>
        <w:spacing w:lineRule="exact" w:line="400" w:before="86" w:after="86"/>
        <w:jc w:val="both"/>
        <w:rPr>
          <w:rFonts w:ascii="Arial" w:hAnsi="Arial" w:cs="Arial"/>
        </w:rPr>
      </w:pPr>
      <w:r>
        <w:rPr>
          <w:rFonts w:cs="Arial" w:ascii="Arial" w:hAnsi="Arial"/>
        </w:rPr>
        <w:tab/>
        <w:tab/>
        <w:t xml:space="preserve">Τι πρέπει λοιπόν να γίνει; 1) Πρόγραμμα διεκδικήσεων που πραγματικά θα υπερασπίζεται τα δικαιώματα και τις ανάγκες των εργαζομένων, αλλά θα βλέπει και στο μέλλον. Πρόγραμμα που θα διαμορφώσουν οι ίδιοι οι εργαζόμενοι μέσα από Γενικές Συνελεύσεις και θα τα υπερασπιστούν στους αγώνες. </w:t>
      </w:r>
    </w:p>
    <w:p>
      <w:pPr>
        <w:pStyle w:val="Normal"/>
        <w:spacing w:lineRule="exact" w:line="400" w:before="86" w:after="86"/>
        <w:jc w:val="both"/>
        <w:rPr>
          <w:rFonts w:ascii="Arial" w:hAnsi="Arial" w:cs="Arial"/>
        </w:rPr>
      </w:pPr>
      <w:r>
        <w:rPr>
          <w:rFonts w:cs="Arial" w:ascii="Arial" w:hAnsi="Arial"/>
        </w:rPr>
        <w:tab/>
        <w:tab/>
        <w:t>2)  Προετοιμασία των κινητοποιήσεων με Γενικές Συνελεύσεις, με απεργιακές Επιτροπές απ’ όλους τους χώρους, με συντονισμό των Πρωτοβάθμιων όμορων και όχι μόνο Σωματείων, με ανταλλαγή εμπειριών, αλληλοστήριξη. Με λίγα λόγια, κινητοποιήσεις και αγώνες στα χέρια των ίδιων των εργαζομένων.</w:t>
      </w:r>
    </w:p>
    <w:p>
      <w:pPr>
        <w:pStyle w:val="Normal"/>
        <w:spacing w:lineRule="exact" w:line="400" w:before="86" w:after="86"/>
        <w:jc w:val="both"/>
        <w:rPr>
          <w:rFonts w:ascii="Arial" w:hAnsi="Arial" w:cs="Arial"/>
        </w:rPr>
      </w:pPr>
      <w:r>
        <w:rPr>
          <w:rFonts w:cs="Arial" w:ascii="Arial" w:hAnsi="Arial"/>
        </w:rPr>
        <w:tab/>
        <w:tab/>
        <w:t>3)  Απόφαση για άνοιγμα και κλείσιμο των κινητοποιήσεων από τις Γενικές Συνελεύσεις των Πρωτοβάθμιων. Παλαιό το αίτημα και ας μην το αναλύσουμε πάλι. Αυτή η κατάσταση στο συνδικαλιστικό κίνημα του κλάδου μας, είναι αναστρέψιμη. Αν όμως δεν επικρατήσει η λογική και η προσπάθεια της συνειδητής συμμετοχής του εργαζόμενου στους διεκδικητικούς αγώνες, της αξιοπρεπούς παρουσίας του στη δουλειά και στη ζωή, της κατάκτησης της συλλογικότητας και της αλληλεγγύης, τότε η κατάσταση θα εκφυλιστεί ακόμα περισσότερο. Και τότε όμως, χαμένοι θα είναι μόνο οι εργαζόμενοι.</w:t>
      </w:r>
    </w:p>
    <w:p>
      <w:pPr>
        <w:pStyle w:val="Normal"/>
        <w:spacing w:lineRule="exact" w:line="400" w:before="86" w:after="86"/>
        <w:jc w:val="both"/>
        <w:rPr/>
      </w:pPr>
      <w:r>
        <w:rPr>
          <w:rFonts w:cs="Arial" w:ascii="Arial" w:hAnsi="Arial"/>
        </w:rPr>
        <w:tab/>
        <w:tab/>
        <w:t>Ακούσαμε χθες τον Πρόεδρο της Κ.Ε.Δ.Κ.Ε. να αναθεματίζει τις ελαστικές εργασιακές σχέσεις, να κατηγορεί το νόμο Ντε Βιλπέν και να επαινεί τις μαχητικές κινητοποιήσεις στη Γαλλία. Αλήθεια, θέλει πολύ θράσος και υποκρισία αυτή η τοποθέτηση. Γιατί ποιος άλλος αν όχι οι Δήμαρχοι, έχουν εφαρμόσει αυτό το καθεστώς γαλέρας με τις ευλογίες των κυβερνήσεων ΠΑ.ΣΟ.Κ., Νέας Δημοκρατίας και Ευρωπαϊκής Ένωσης; Ας θυμηθούμε τον ενθουσιασμό τους για τη μερική απασχόληση, για τον κανονισμό των Παιδικών Σταθμών.</w:t>
      </w:r>
    </w:p>
    <w:p>
      <w:pPr>
        <w:pStyle w:val="Normal"/>
        <w:spacing w:lineRule="exact" w:line="400" w:before="86" w:after="86"/>
        <w:jc w:val="both"/>
        <w:rPr>
          <w:rFonts w:ascii="Arial" w:hAnsi="Arial" w:cs="Arial"/>
        </w:rPr>
      </w:pPr>
      <w:r>
        <w:rPr>
          <w:rFonts w:cs="Arial" w:ascii="Arial" w:hAnsi="Arial"/>
        </w:rPr>
        <w:tab/>
        <w:tab/>
        <w:t xml:space="preserve">Μήπως η απουσία του Υπουργού Εσωτερικών δεν ήταν έκφραση αδειάσματος του κλάδου, φτύσιμο στις εκκρεμότητες που άφησε η απεργία, φτύσιμο σ’ αυτούς που θεωρούν το διάλογο σα μοναδικό μέσο επίλυσης και κουκουλώματος των προβλημάτων; </w:t>
      </w:r>
    </w:p>
    <w:p>
      <w:pPr>
        <w:pStyle w:val="Normal"/>
        <w:spacing w:lineRule="exact" w:line="400" w:before="86" w:after="86"/>
        <w:jc w:val="both"/>
        <w:rPr>
          <w:rFonts w:ascii="Arial" w:hAnsi="Arial" w:cs="Arial"/>
        </w:rPr>
      </w:pPr>
      <w:r>
        <w:rPr>
          <w:rFonts w:cs="Arial" w:ascii="Arial" w:hAnsi="Arial"/>
        </w:rPr>
        <w:tab/>
        <w:tab/>
        <w:t>Συνάδελφοι, διανύουμε μια εποχή που η επίθεση και ο αυταρχισμός ενάντια στις διεκδικήσεις μας έχει κορυφωθεί. Μια εποχή που ο αντιδραστικός συνασπισμός της εξουσίας προσπαθεί να επαναφέρει το μεσαίωνα στα δικαιώματά μας. Όλα επαναπροσδιορίζονται: συμβάσεις, Ασφαλιστικό, κοινωνικό κράτος. Και ενώ συμφωνούν στην εφαρμογή της αντιλαϊκής πολιτικής με λιτότητα, αυταρχισμό, μπλε ή πράσινα ΜΑΤ, αλληλοκατηγορούνται για το πάπλωμα.</w:t>
      </w:r>
    </w:p>
    <w:p>
      <w:pPr>
        <w:pStyle w:val="Normal"/>
        <w:spacing w:lineRule="exact" w:line="400" w:before="86" w:after="86"/>
        <w:jc w:val="both"/>
        <w:rPr>
          <w:rFonts w:ascii="Arial" w:hAnsi="Arial" w:cs="Arial"/>
        </w:rPr>
      </w:pPr>
      <w:r>
        <w:rPr>
          <w:rFonts w:cs="Arial" w:ascii="Arial" w:hAnsi="Arial"/>
        </w:rPr>
        <w:tab/>
        <w:tab/>
        <w:t xml:space="preserve">Ας είμαστε ρεαλιστές. Παρά το γεγονός ότι έχουν το πάνω χέρι σε παγκόσμιο επίπεδο, παρά το γεγονός ότι η παγκόσμια εργατική τάξη είναι αδύναμη, προδομένη, ξεγελασμένη, φοβούνται τη δύναμή της, φοβούνται τους μαζικούς της αγώνες, φοβούνται τις εξεγέρσεις που αναπόφευκτα θα προκύψουν και στήνουν δούρειους ίππους. Στο χέρι μας είναι λοιπόν να κατακτήσουμε την πραγματική ενότητα στον κλάδο με συνειδητούς μαχητές, με αλληλεγγύη με άλλους εργαζομένους και του ιδιωτικού τομέα, γιατί μόνο τότε θα έχουμε νικηφόρους εργατικούς αγώνες, μόνο τότε θα έχουμε ανατροπές και τότε θα πάρουν τα όνειρα εκδίκηση.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ι εμείς ευχαριστούμε. Ο συνάδελφος Μαραντζίδης έχει το λόγο. </w:t>
      </w:r>
    </w:p>
    <w:p>
      <w:pPr>
        <w:pStyle w:val="Normal"/>
        <w:spacing w:lineRule="exact" w:line="400" w:before="86" w:after="86"/>
        <w:jc w:val="both"/>
        <w:rPr/>
      </w:pPr>
      <w:r>
        <w:rPr>
          <w:rFonts w:cs="Arial" w:ascii="Arial" w:hAnsi="Arial"/>
          <w:b/>
          <w:u w:val="single"/>
        </w:rPr>
        <w:t>κ. ΜΑΡΑΝΤΖΙΔΗΣ:</w:t>
      </w:r>
      <w:r>
        <w:rPr>
          <w:rFonts w:cs="Arial" w:ascii="Arial" w:hAnsi="Arial"/>
        </w:rPr>
        <w:t xml:space="preserve"> Συνάδελφοι και συναδέλφισσες, είναι ανάγκη να προκύψουν από το Συνέδριο συγκεκριμένες αποφάσεις πολιτικού χαρακτήρα για τα μεγάλα θέματα που αφορούν την εργατική τάξη, όπως η ανεργία, η ασφάλιση, η σταθερή εργασία για όλους, οι συνδικαλιστικές ελευθερίες που ποινικοποιούνται. Αποφάσεις που θα αμφισβητούν τη σημερινή κυρίαρχη πολιτική. </w:t>
      </w:r>
    </w:p>
    <w:p>
      <w:pPr>
        <w:pStyle w:val="Normal"/>
        <w:spacing w:lineRule="exact" w:line="400" w:before="86" w:after="86"/>
        <w:jc w:val="both"/>
        <w:rPr/>
      </w:pPr>
      <w:r>
        <w:rPr>
          <w:rFonts w:cs="Arial" w:ascii="Arial" w:hAnsi="Arial"/>
        </w:rPr>
        <w:tab/>
        <w:tab/>
        <w:t xml:space="preserve">Η κυβέρνηση της Νέας Δημοκρατίας συνεχίζει την αντεργατική πολιτική του ΠΑ.ΣΟ.Κ., εφαρμόζοντας και επεκτείνοντας νόμους που πλήττουν ακόμα περισσότερο τους εργαζομένους.  Αυτό φαίνεται ξεκάθαρα και με το λεγόμενο νέο διάλογο για το Ασφαλιστικό και τις εξαγγελίες του αρχηγού του ΠΑ.ΣΟ.Κ. όπου συμφωνεί επί της ουσίας με την κυβέρνηση, αλλά και από άλλα παραδείγματα όπως η ελαστικοποίηση των εργασιακών σχέσεων. Η Νέα Δημοκρατία εφάρμοσε και επέκρινε το νόμο για τη μερική απασχόληση. </w:t>
      </w:r>
    </w:p>
    <w:p>
      <w:pPr>
        <w:pStyle w:val="Normal"/>
        <w:spacing w:lineRule="exact" w:line="400" w:before="86" w:after="86"/>
        <w:jc w:val="both"/>
        <w:rPr>
          <w:rFonts w:ascii="Arial" w:hAnsi="Arial" w:cs="Arial"/>
        </w:rPr>
      </w:pPr>
      <w:r>
        <w:rPr>
          <w:rFonts w:cs="Arial" w:ascii="Arial" w:hAnsi="Arial"/>
        </w:rPr>
        <w:tab/>
        <w:tab/>
        <w:t xml:space="preserve">Το νόμο για τη μερική απασχόληση είχε εξαγγείλει στο Συνέδριο της Χαλκιδικής ο Σκανδαλίδης. Θυμόμαστε όλοι τους συναδέλφους της ΠΑΣΚΕ να τον καταχειροκροτούν. Ενώ χθες χειροκροτήθηκε από τη ΔΑΚΕ ο εκπρόσωπος της Νέας Δημοκρατίας που χαρακτήρισε το νόμο για τις συμπράξεις και το νέο κώδικα δήμων και κοινοτήτων, «χρήσιμο εργαλείο».  Η εφαρμοζόμενη πολιτική κάτω από τις οδηγίες της Ευρωπαϊκής Ένωσης έχει μετατρέψει την Τοπική Αυτοδιοίκηση σε μακρύ χέρι του κράτους. </w:t>
      </w:r>
    </w:p>
    <w:p>
      <w:pPr>
        <w:pStyle w:val="Normal"/>
        <w:spacing w:lineRule="exact" w:line="400" w:before="86" w:after="86"/>
        <w:jc w:val="both"/>
        <w:rPr/>
      </w:pPr>
      <w:r>
        <w:rPr>
          <w:rFonts w:cs="Arial" w:ascii="Arial" w:hAnsi="Arial"/>
        </w:rPr>
        <w:tab/>
        <w:tab/>
        <w:t>Συνυπεύθυνοι γι αυτή την κατάσταση, η πλειοψηφία των Δημάρχων που στηρίζονται από Νέα Δημοκρατία, ΠΑ.ΣΟ.Κ. και Συνασπισμό. Αυτές οι εξελίξεις είναι αρνητικές για τους εργαζομένους στην Τοπική Αυτοδιοίκηση αλλά και για τους εργαζομένους γενικότερα. Προσλαμβάνονται συνεχώς εργαζόμενοι με διάφορες συμβάσεις. Στην Υπηρεσία Καθαριότητας του δήμου Θεσσαλονίκης, από τους 1.500 εργαζομένους, οι 750 είναι έκτακτοι με 8μηνες συμβάσεις. Καταστρατηγούνται οι συλλογικές συμβάσεις και το πενθήμερο. Τα εργατικά ατυχήματα έχουν αυξηθεί. Οι συμβασιούχοι σε μεγαλύτερο ποσοστό είναι θύματα εργατικών ατυχημάτων. Από τα 40 καταγεγραμμένα εργατικά ατυχήματα στο δήμο Θεσσαλονίκης το 2005, οι περισσότεροι ήταν συμβασιούχοι.</w:t>
      </w:r>
    </w:p>
    <w:p>
      <w:pPr>
        <w:pStyle w:val="Normal"/>
        <w:spacing w:lineRule="exact" w:line="400" w:before="86" w:after="86"/>
        <w:jc w:val="both"/>
        <w:rPr>
          <w:rFonts w:ascii="Arial" w:hAnsi="Arial" w:cs="Arial"/>
        </w:rPr>
      </w:pPr>
      <w:r>
        <w:rPr>
          <w:rFonts w:cs="Arial" w:ascii="Arial" w:hAnsi="Arial"/>
        </w:rPr>
        <w:tab/>
        <w:tab/>
        <w:t xml:space="preserve">Η ΠΑΣΚΕ και η ΔΑΚΕ μας μιλούν για ενότητα, αλλά αρνούνται να εγγράψουν τους συμβασιούχους στην Π.Ο.Ε.-Ο.Τ.Α. και στα μεγάλα Σωματεία όπως στο δήμο Θεσσαλονίκης. Η Διοίκηση του δήμου Θεσσαλονίκης προωθεί αποφασιστικά και τις ιδιωτικοποιήσεις με την απαξίωση των δημοτικών Υπηρεσιών δίνοντας και το πιο μικρό έργο σε εργολάβους. Το προσωπικό στις Τεχνικές Υπηρεσίες κάθε μέρα μειώνεται. Συνέπεια των ιδιωτικοποιήσεων, οι αυξήσεις στα δημοτικά τέλη.  Στο δήμο Θεσσαλονίκης, 90% τα τελευταία οκτώ χρόνια. </w:t>
      </w:r>
    </w:p>
    <w:p>
      <w:pPr>
        <w:pStyle w:val="Normal"/>
        <w:spacing w:lineRule="exact" w:line="400" w:before="86" w:after="86"/>
        <w:jc w:val="both"/>
        <w:rPr>
          <w:rFonts w:ascii="Arial" w:hAnsi="Arial" w:cs="Arial"/>
        </w:rPr>
      </w:pPr>
      <w:r>
        <w:rPr>
          <w:rFonts w:cs="Arial" w:ascii="Arial" w:hAnsi="Arial"/>
        </w:rPr>
        <w:tab/>
        <w:tab/>
        <w:t xml:space="preserve">Συνάδελφοι και συναδέλφισσες, είναι κατανοητό από όλους μας ότι μπροστά μας έχουμε δύσκολους αγώνες. Είναι ανάγκη να ενισχυθούν οι ταξικές δυνάμεις και στην Ομοσπονδία μας. Να ενισχυθεί η ΔΑΣ και κατ’ επέκταση το ΠΑΜΕ. Οι δυνάμεις του ΠΑΜΕ δε θα καθίσουν σε τραπέζια διαλόγων για να ξεπουλήσουν δικαιώματα και κατακτήσεις. Δε θα δεχθούν συμβιβασμούς, δε θα επαναπαυθούν στο εφήμερο και το αποπροσανατολιστικό. </w:t>
      </w:r>
    </w:p>
    <w:p>
      <w:pPr>
        <w:pStyle w:val="Normal"/>
        <w:spacing w:lineRule="exact" w:line="400" w:before="86" w:after="86"/>
        <w:jc w:val="both"/>
        <w:rPr>
          <w:rFonts w:ascii="Arial" w:hAnsi="Arial" w:cs="Arial"/>
        </w:rPr>
      </w:pPr>
      <w:r>
        <w:rPr>
          <w:rFonts w:cs="Arial" w:ascii="Arial" w:hAnsi="Arial"/>
        </w:rPr>
        <w:tab/>
        <w:tab/>
        <w:t xml:space="preserve">Η απεργία του κλάδου μας αλλά και άλλων κλάδων, δείχνουν ότι οι δυνάμεις του ΠΑΜΕ μπορούν να αναδείξουν τις αιτίες των προβλημάτων, να στραφούν ενάντια στην πολιτική που εφαρμόζεται, να οργανώσουν και να περιφρουρήσουν αγώνες που θα έχουν συνέχεια και προοπτική. Αυτό το αντιλαμβάνονται όλο και περισσότεροι εργαζόμενοι γι αυτό και η επίθεση συκοφάντησης του ΠΑΜΕ εντείνεται. Από τη γέννηση του Εργατικού Κινήματος, υπάρχουν δύο τάσεις: Η μία του συμβιβασμού και η άλλη της ταξικής σύγκρουσης.  Με τη δεύτερη πορεύεται το ΠΑΜΕ. </w:t>
      </w:r>
    </w:p>
    <w:p>
      <w:pPr>
        <w:pStyle w:val="Normal"/>
        <w:spacing w:lineRule="exact" w:line="400" w:before="86" w:after="86"/>
        <w:jc w:val="both"/>
        <w:rPr>
          <w:rFonts w:ascii="Arial" w:hAnsi="Arial" w:cs="Arial"/>
        </w:rPr>
      </w:pPr>
      <w:r>
        <w:rPr>
          <w:rFonts w:cs="Arial" w:ascii="Arial" w:hAnsi="Arial"/>
        </w:rPr>
        <w:tab/>
        <w:tab/>
        <w:t xml:space="preserve">Η ΔΑΣ και το ΠΑΜΕ παλεύουν για την ταξική ενότητα της εργατικής τάξης, για τον κοινό αγώνα όλων των κλάδων, παίρνοντας υπόψη τις σύγχρονες ανάγκες των εργαζομένων και το σύνολο των προβλημάτων τους όπως της παιδείας, της υγείας και άλλα. Γνωρίζουμε καλά όμως και αυτό προβάλλουμε στους εργαζομένους, ότι οι συνδικαλιστικοί αγώνες, όσο καλοί και οργανωμένοι και αν είναι δε μπορούν να αλλάξουν τον καπιταλισμό. </w:t>
      </w:r>
    </w:p>
    <w:p>
      <w:pPr>
        <w:pStyle w:val="Normal"/>
        <w:spacing w:lineRule="exact" w:line="400" w:before="86" w:after="86"/>
        <w:jc w:val="both"/>
        <w:rPr>
          <w:rFonts w:ascii="Arial" w:hAnsi="Arial" w:cs="Arial"/>
        </w:rPr>
      </w:pPr>
      <w:r>
        <w:rPr>
          <w:rFonts w:cs="Arial" w:ascii="Arial" w:hAnsi="Arial"/>
        </w:rPr>
        <w:tab/>
        <w:tab/>
        <w:t xml:space="preserve">Γι αυτό χρειάζεται η καταδίκη της σημερινής πολιτικής των κομμάτων και όσων την εφαρμόζουν και τη στηρίζουν. Χρειάζεται η συγκρότηση μετώπου των εργαζομένων που θα διεκδικήσει με πολιτικούς όρους κινήματος στην εξουσία. Αυτός είναι ο δρόμος της προοπτικής για τους εργαζομένους.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ι εμείς ευχαριστούμε. Ο συνάδελφος Δελάκης έχει το λόγο. </w:t>
      </w:r>
    </w:p>
    <w:p>
      <w:pPr>
        <w:pStyle w:val="Normal"/>
        <w:spacing w:lineRule="exact" w:line="400" w:before="86" w:after="86"/>
        <w:jc w:val="both"/>
        <w:rPr/>
      </w:pPr>
      <w:r>
        <w:rPr>
          <w:rFonts w:cs="Arial" w:ascii="Arial" w:hAnsi="Arial"/>
          <w:b/>
          <w:u w:val="single"/>
        </w:rPr>
        <w:t>Γ. ΔΕΛΑΚΗΣ:</w:t>
      </w:r>
      <w:r>
        <w:rPr>
          <w:rFonts w:cs="Arial" w:ascii="Arial" w:hAnsi="Arial"/>
        </w:rPr>
        <w:t xml:space="preserve"> Φίλοι και φίλες σύνεδροι, μιλώντας στο 35</w:t>
      </w:r>
      <w:r>
        <w:rPr>
          <w:rFonts w:cs="Arial" w:ascii="Arial" w:hAnsi="Arial"/>
          <w:vertAlign w:val="superscript"/>
        </w:rPr>
        <w:t>ο</w:t>
      </w:r>
      <w:r>
        <w:rPr>
          <w:rFonts w:cs="Arial" w:ascii="Arial" w:hAnsi="Arial"/>
        </w:rPr>
        <w:t xml:space="preserve"> Συνέδριο της Π.Ο.Ε.-Ο.Τ.Α. της Ομοσπονδίας μας, δε θα μπορούσαμε να μην προχωρήσουμε σε μια πολιτική ανάλυση του διοικητικού απολογισμού. Ένας απολογισμός που έχει τρία χαρακτηριστικά: Το πολιτικό του σκεπτικό, τα μέσα που διεκδικεί και τους τρόπους διεκδίκησης.</w:t>
      </w:r>
    </w:p>
    <w:p>
      <w:pPr>
        <w:pStyle w:val="Normal"/>
        <w:spacing w:lineRule="exact" w:line="400" w:before="86" w:after="86"/>
        <w:jc w:val="both"/>
        <w:rPr>
          <w:rFonts w:ascii="Arial" w:hAnsi="Arial" w:cs="Arial"/>
        </w:rPr>
      </w:pPr>
      <w:r>
        <w:rPr>
          <w:rFonts w:cs="Arial" w:ascii="Arial" w:hAnsi="Arial"/>
        </w:rPr>
        <w:tab/>
        <w:tab/>
        <w:t xml:space="preserve"> Μιλώντας πάνω στο πολιτικό σκεπτικό του διοικητικού απολογισμού θα ήθελα να πω ότι η Ομοσπονδία δε μπορεί να σταθεί κριτικά στις γενικότερες και παγκόσμιες εξελίξεις. Ζούμε σε έναν συνεχώς εξελισσόμενο κόσμο παγκόσμια και η Ομοσπονδία μας δε μπόρεσε κριτικά να σταθεί στα γεγονότα αυτά τα οποία διαμορφώνουν και τις διεθνείς συνθήκες οι οποίες επηρεάζουν την Ελλάδα. </w:t>
      </w:r>
    </w:p>
    <w:p>
      <w:pPr>
        <w:pStyle w:val="Normal"/>
        <w:spacing w:lineRule="exact" w:line="400" w:before="86" w:after="86"/>
        <w:jc w:val="both"/>
        <w:rPr>
          <w:rFonts w:ascii="Arial" w:hAnsi="Arial" w:cs="Arial"/>
        </w:rPr>
      </w:pPr>
      <w:r>
        <w:rPr>
          <w:rFonts w:cs="Arial" w:ascii="Arial" w:hAnsi="Arial"/>
        </w:rPr>
        <w:tab/>
        <w:tab/>
        <w:t xml:space="preserve">Συνάδελφοι και συναδέλφισσες, εμείς δεν πρόκειται από τη μεριά μας να σταθούμε κομματικά στις γενικότερες εξελίξεις. Θα μιλήσουμε σε σχέση με τους εργασιακούς μας χώρους, όπως αυτοί επηρεάζονται από τη γενικότερη κατάσταση. Μεταρρύθμιση συνάδελφοι, σημαίνει συνεχείς παρεμβάσεις με προσαρμογές στα νέα δεδομένα. Αυτός είναι το κεντρικό μας σύνθημα που κατεβάζουμε και στο φυλλάδιό μας. </w:t>
      </w:r>
    </w:p>
    <w:p>
      <w:pPr>
        <w:pStyle w:val="Normal"/>
        <w:spacing w:lineRule="exact" w:line="400" w:before="86" w:after="86"/>
        <w:jc w:val="both"/>
        <w:rPr>
          <w:rFonts w:ascii="Arial" w:hAnsi="Arial" w:cs="Arial"/>
        </w:rPr>
      </w:pPr>
      <w:r>
        <w:rPr>
          <w:rFonts w:cs="Arial" w:ascii="Arial" w:hAnsi="Arial"/>
        </w:rPr>
        <w:tab/>
        <w:tab/>
        <w:t xml:space="preserve">Μεταρρύθμιση συνάδελφοι σημαίνει ότι εμείς πρώτα απ’ όλα μπροστάρηδες, προχωρούμε σε συνεχείς αλλαγές σε μια εξελισσόμενη κοινωνία. Και δε μιλάω συνάδελφοι για κανένα μοντέλο, ούτε σουηδικό ούτε ολλανδικό ούτε τίποτε. Μιλάω ότι θέλουμε ένα μοντέλο ελληνικό, ένα μοντέλο που να αναπτύσσει την Ελλάδα, ένα μοντέλο που να καλυτερεύει τη ζωή και το επίπεδο των εργαζομένων. Αυτό το μοντέλο εμείς θέλουμε, το ελληνικό μοντέλο. </w:t>
      </w:r>
    </w:p>
    <w:p>
      <w:pPr>
        <w:pStyle w:val="Normal"/>
        <w:spacing w:lineRule="exact" w:line="400" w:before="86" w:after="86"/>
        <w:jc w:val="both"/>
        <w:rPr>
          <w:rFonts w:ascii="Arial" w:hAnsi="Arial" w:cs="Arial"/>
        </w:rPr>
      </w:pPr>
      <w:r>
        <w:rPr>
          <w:rFonts w:cs="Arial" w:ascii="Arial" w:hAnsi="Arial"/>
        </w:rPr>
        <w:tab/>
        <w:tab/>
        <w:t xml:space="preserve">Συνάδελφοι και συναδέλφισσες, από κει και πέρα το συνδικαλιστικό κίνημα δεν έχει μπορέσει να θέσει τους όρους και να διεκδικήσει αυτά που θα έπρεπε. Το συνδικαλιστικό κίνημα συνάδελφοι έχει μια παθογένεια η οποία οφείλεται 1) στην κομματική χειραγώγηση, 2)στις ιδεολογικές αγκυλώσεις, 3) στον άκρατο συντεχνιασμό και 4) στην πολιτική του «αντί» που δυστυχώς έχει γίνει σημαία μας. </w:t>
      </w:r>
    </w:p>
    <w:p>
      <w:pPr>
        <w:pStyle w:val="Normal"/>
        <w:spacing w:lineRule="exact" w:line="400" w:before="86" w:after="86"/>
        <w:jc w:val="both"/>
        <w:rPr>
          <w:rFonts w:ascii="Arial" w:hAnsi="Arial" w:cs="Arial"/>
        </w:rPr>
      </w:pPr>
      <w:r>
        <w:rPr>
          <w:rFonts w:cs="Arial" w:ascii="Arial" w:hAnsi="Arial"/>
        </w:rPr>
        <w:tab/>
        <w:tab/>
        <w:t>Συνάδελφοι και συναδέλφισσες, πιστεύουμε ότι και η συσπείρωση στο συνδικαλιστικό κίνημα σήμερα είναι χαμηλή, αλλά κυρίως είναι επισφαλής η ενότητά του. Και η ενότητά του είναι επισφαλής πρώτα απ’ όλα από συγκεκριμένες πολιτικές οι οποίες θέλουν να αναδείξουν τις πεφωτισμένες επαναστατικές ηγεσίες στην Αριστερά και από την άλλη μεριά, μια αντιπολιτευτική τακτική από τη συνδικαλιστική παράταξη που πρόσκειται στην αξιωματική αντιπολίτευση, που δε δίνει ρόλο και δε δίνει διέξοδο στα προβλήματα που έχει σήμερα το συνδικαλιστικό κίνημα.</w:t>
      </w:r>
    </w:p>
    <w:p>
      <w:pPr>
        <w:pStyle w:val="Normal"/>
        <w:spacing w:lineRule="exact" w:line="400" w:before="86" w:after="86"/>
        <w:jc w:val="both"/>
        <w:rPr>
          <w:rFonts w:ascii="Arial" w:hAnsi="Arial" w:cs="Arial"/>
        </w:rPr>
      </w:pPr>
      <w:r>
        <w:rPr>
          <w:rFonts w:cs="Arial" w:ascii="Arial" w:hAnsi="Arial"/>
        </w:rPr>
        <w:tab/>
        <w:tab/>
        <w:t xml:space="preserve">Συνάδελφοι και συναδέλφισσες, εμείς στο δήμο της Αθήνας έχουμε κάνει ένα μοντέλο διοίκησης. Έχουμε Πρόεδρό μας τον Αντιπρόεδρο της Εκτελεστικής Ομοσπονδίας, το Βασίλη Πολυμερόπουλο, που με τις προτάσεις του μπόρεσε και έφτιαξε ένα καινούργιο μοντέλο διοίκησης Συλλόγου. </w:t>
      </w:r>
    </w:p>
    <w:p>
      <w:pPr>
        <w:pStyle w:val="Normal"/>
        <w:spacing w:lineRule="exact" w:line="400" w:before="86" w:after="86"/>
        <w:jc w:val="both"/>
        <w:rPr>
          <w:rFonts w:ascii="Arial" w:hAnsi="Arial" w:cs="Arial"/>
        </w:rPr>
      </w:pPr>
      <w:r>
        <w:rPr>
          <w:rFonts w:cs="Arial" w:ascii="Arial" w:hAnsi="Arial"/>
        </w:rPr>
        <w:tab/>
        <w:tab/>
        <w:t xml:space="preserve">Συνάδελφοι και συναδέλφισσες, στεκόμαστε υπεύθυνα σε κάθε διεκδίκηση. Είμαστε διεκδικητικοί απέναντι σε κάθε δημοτική αρχή, απέναντι σε κάθε κυβέρνηση. Αυτός είναι ο κεντρικός μας στόχος, αυτή είναι η προμετωπίδα μας, ότι θα είμαστε πάντα διεκδικητικοί σε οποιαδήποτε κυβέρνηση, σε οποιαδήποτε δημοτική αρχή. </w:t>
      </w:r>
    </w:p>
    <w:p>
      <w:pPr>
        <w:pStyle w:val="Normal"/>
        <w:spacing w:lineRule="exact" w:line="400" w:before="86" w:after="86"/>
        <w:jc w:val="both"/>
        <w:rPr>
          <w:rFonts w:ascii="Arial" w:hAnsi="Arial" w:cs="Arial"/>
        </w:rPr>
      </w:pPr>
      <w:r>
        <w:rPr>
          <w:rFonts w:cs="Arial" w:ascii="Arial" w:hAnsi="Arial"/>
        </w:rPr>
        <w:tab/>
        <w:tab/>
        <w:t xml:space="preserve">Θα ήθελα δυο λόγια να πω για τις πολυήμερες απεργίες και είμαι απ’ αυτούς που καταθέτω τον οβολό μου σε κάθε απεργία, είτε στάση εργασίας, είτε 24ωρη είτε πολυήμερη. Και αυτό έχει αποδειχθεί από τα εκκαθαριστικά μου. </w:t>
      </w:r>
    </w:p>
    <w:p>
      <w:pPr>
        <w:pStyle w:val="Normal"/>
        <w:spacing w:lineRule="exact" w:line="400" w:before="86" w:after="86"/>
        <w:jc w:val="both"/>
        <w:rPr>
          <w:rFonts w:ascii="Arial" w:hAnsi="Arial" w:cs="Arial"/>
        </w:rPr>
      </w:pPr>
      <w:r>
        <w:rPr>
          <w:rFonts w:cs="Arial" w:ascii="Arial" w:hAnsi="Arial"/>
        </w:rPr>
        <w:tab/>
        <w:tab/>
        <w:t xml:space="preserve">Συνάδελφοι και συναδέλφισσες, οι πολυήμερες απεργίες σήμερα δε δίνουν την οντότητα εκείνη που θα έπρεπε στο συνδικαλιστικό κίνημα. Το φέρνουν σε αντίθεση με την κοινωνία και ένα κίνημα δεν πρέπει ποτέ να δρα ξεκομμένο από την κοινωνία. Πρέπει να είναι μέσα από την κοινωνία, να την αφουγκράζεται, να παλεύει γι αυτήν, και να παίρνει τα μηνύματά της. </w:t>
      </w:r>
    </w:p>
    <w:p>
      <w:pPr>
        <w:pStyle w:val="Normal"/>
        <w:spacing w:lineRule="exact" w:line="400" w:before="86" w:after="86"/>
        <w:jc w:val="both"/>
        <w:rPr>
          <w:rFonts w:ascii="Arial" w:hAnsi="Arial" w:cs="Arial"/>
        </w:rPr>
      </w:pPr>
      <w:r>
        <w:rPr>
          <w:rFonts w:cs="Arial" w:ascii="Arial" w:hAnsi="Arial"/>
        </w:rPr>
        <w:tab/>
        <w:tab/>
        <w:t>Συνάδελφοι και συναδέλφισσες, οι μεταρρυθμίσεις που συνεχώς γίνονται, θα πρέπει να μας βρουν μπροστάρηδες, θα πρέπει να παράγουμε εκείνο τον πολιτικό λόγο που θα δίνει διέξοδο σε όλα τα προβλήματα των εργαζομένων. Να δώσουμε στους εργοδότες και στην κυβέρνηση να καταλάβουν ότι είμαστε εδώ κι ότι είμαστε αποφασισμένοι μέσα από ένα γόνιμο διάλογο, μέσα από υπεύθυνες στάσεις, μέσα από κριτικές κα μέσα από διαπάλες απόψεων, να αναδείξουμε τα προβλήματα εκείνα που μας απασχολούν.</w:t>
      </w:r>
    </w:p>
    <w:p>
      <w:pPr>
        <w:pStyle w:val="Normal"/>
        <w:spacing w:lineRule="exact" w:line="400" w:before="86" w:after="86"/>
        <w:jc w:val="both"/>
        <w:rPr/>
      </w:pPr>
      <w:r>
        <w:rPr>
          <w:rFonts w:cs="Arial" w:ascii="Arial" w:hAnsi="Arial"/>
        </w:rPr>
        <w:tab/>
        <w:tab/>
        <w:t>Συνάδελφοι, τους έχουμε τρομάξει με τις προτάσεις και με την υπεύθυνη στάση μας πολλές φορές. Με όλα αυτά, θα ήθελα να ευχηθώ στις εργασίες του 35</w:t>
      </w:r>
      <w:r>
        <w:rPr>
          <w:rFonts w:cs="Arial" w:ascii="Arial" w:hAnsi="Arial"/>
          <w:vertAlign w:val="superscript"/>
        </w:rPr>
        <w:t>ου</w:t>
      </w:r>
      <w:r>
        <w:rPr>
          <w:rFonts w:cs="Arial" w:ascii="Arial" w:hAnsi="Arial"/>
        </w:rPr>
        <w:t xml:space="preserve"> Συνεδρίου καλή επιτυχία. Θα ήθελα να αναφερθώ για τις πολιτικές εκείνες που κάποια χρόνια οδήγησαν σε αδιέξοδο το συνδικαλιστικό κίνημα. Και αυτές οι πολιτικές σήμερα, τίθενται στο πλάι από τους εργαζομένους. Γι αυτό το συνδικαλιστικό κίνημα δεν έχει συσπείρωση, δεν έχει συμμετοχή. Γιατί οι εργαζόμενοι πραγματικά και έχουν ξυπνήσει, αλλά κυρίως αφουγκράζονται τα αιτήματα της κοινωνίας. Και αυτά τα αιτήματα είναι και δικά μας. </w:t>
      </w:r>
    </w:p>
    <w:p>
      <w:pPr>
        <w:pStyle w:val="Normal"/>
        <w:spacing w:lineRule="exact" w:line="400" w:before="86" w:after="86"/>
        <w:jc w:val="both"/>
        <w:rPr>
          <w:rFonts w:ascii="Arial" w:hAnsi="Arial" w:cs="Arial"/>
        </w:rPr>
      </w:pPr>
      <w:r>
        <w:rPr>
          <w:rFonts w:cs="Arial" w:ascii="Arial" w:hAnsi="Arial"/>
        </w:rPr>
        <w:tab/>
        <w:tab/>
        <w:t xml:space="preserve">Η ΔΑΚΕ είναι μπροστάρης σε όλους τους αγώνες και σαν συνδικαλιστική παράταξη υπεύθυνη, δηλώνουμε ότι θα είμαστε μπροστά σε κάθε αγώνα που θα γίνει από δω κι εμπρός. Ευχαριστώ πολύ.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Ευχαριστούμε κι εμείς Γιώργο. Ο συνάδελφος Καταχανάς έχει το λόγο. </w:t>
      </w:r>
    </w:p>
    <w:p>
      <w:pPr>
        <w:pStyle w:val="Normal"/>
        <w:spacing w:lineRule="exact" w:line="400" w:before="86" w:after="86"/>
        <w:jc w:val="both"/>
        <w:rPr/>
      </w:pPr>
      <w:r>
        <w:rPr>
          <w:rFonts w:cs="Arial" w:ascii="Arial" w:hAnsi="Arial"/>
          <w:b/>
          <w:u w:val="single"/>
        </w:rPr>
        <w:t>Γ. ΚΑΤΑΧΑΝΑΣ:</w:t>
      </w:r>
      <w:r>
        <w:rPr>
          <w:rFonts w:cs="Arial" w:ascii="Arial" w:hAnsi="Arial"/>
        </w:rPr>
        <w:t xml:space="preserve">  Συναδέλφισσες και συνάδελφοι, πρώτα απ’ όλα θα ήθελα να ευχαριστήσω μετά από τόσα χρόνια γνωριμίας, τον συνάδελφο Δελάκη. Το ζήτημα για την απεργιακή κινητοποίηση το οποίο έχει συζητηθεί πολύ εδώ μέσα και το νέο μοντέλο διοίκησης του δήμου Αθηναίων, συσχετίζεται στο εξής: Κατά την ημέρα της απεργιακής κινητοποίησης βρέθηκαν δυνάμεις του Συντονιστικού των Ο.Τ.Α. της Αθήνας να περιφρουρούν το χώρο του Δημαρχείου. Μετά από λίγες ώρες σε σύσκεψη που έκανε η Εκτελεστική, προσωπικά εγώ απειλήθηκα ότι την επόμενη φορά που θα πάω να περιφρουρήσω το χώρο, θα έχω να αντιμετωπίσω κατασταλτικούς μηχανισμούς, από τον Αντιπρόεδρο της Ομοσπονδίας, Πρόεδρο του Δήμου Αθηναίων.</w:t>
      </w:r>
    </w:p>
    <w:p>
      <w:pPr>
        <w:pStyle w:val="Normal"/>
        <w:spacing w:lineRule="exact" w:line="400" w:before="86" w:after="86"/>
        <w:jc w:val="both"/>
        <w:rPr>
          <w:rFonts w:ascii="Arial" w:hAnsi="Arial" w:cs="Arial"/>
        </w:rPr>
      </w:pPr>
      <w:r>
        <w:rPr>
          <w:rFonts w:cs="Arial" w:ascii="Arial" w:hAnsi="Arial"/>
        </w:rPr>
        <w:tab/>
        <w:tab/>
        <w:t xml:space="preserve">Συναδέλφισσες και συνάδελφοι, νομίζω ότι ένα από τα ζητήματα τα οποία καλούμαστε σήμερα να συζητήσουμε, είναι το αν πρέπει να ψηφίσουμε ή να καταψηφίσουμε το συγκεκριμένο απολογισμό δράσης. Συζητιέται το εξής ζήτημα: Μα εχθές όλοι ήταν υπέρ των εργαζομένων. Τελικά, αφού κυβέρνηση, αντιπολίτευση, κόμματα, είναι υπέρ των εργαζομένων, όλες οι συνδικαλιστικές παρατάξεις, τελικά αυτοί οι εργαζόμενοι γιατί έχουν προβλήματα; Οπότε είναι ζητούμενο αυτό. Κάποιοι μας έλεγαν ψέματα. </w:t>
      </w:r>
    </w:p>
    <w:p>
      <w:pPr>
        <w:pStyle w:val="Normal"/>
        <w:spacing w:lineRule="exact" w:line="400" w:before="86" w:after="86"/>
        <w:jc w:val="both"/>
        <w:rPr/>
      </w:pPr>
      <w:r>
        <w:rPr>
          <w:rFonts w:cs="Arial" w:ascii="Arial" w:hAnsi="Arial"/>
        </w:rPr>
        <w:tab/>
        <w:tab/>
        <w:t>Διαβάζοντας την εισήγηση του απολογισμού, ναι μεν γίνεται η καταγραφή των προβλημάτων, το οποίο αντιμετωπίζουν οι εργαζόμενοι, άλλες φορές με ήπιο τρόπο και άλλες φορές με σκληρότερο τον οποίο ο καθένας καθημερινά στον τρόπο ζωής μας, βιώνουμε, δε φαίνεται από πού προέρχεται αυτή η πολιτική. Η αδυσώπητη επίθεση του κεφαλαίου έχει συγκεκριμένους αίτιους και αιτίες. Δεν είναι ότι το κεφάλαιο έχει  βρει συμμάχους. Ποιους; Μα, πολιτικά κόμματα. Στη χώρα μας, τη Νέα Δημοκρατία και το ΠΑ.ΣΟ.Κ. τα οποία επιτίθενται στους εργαζομένους με συγκεκριμένους νόμους. Γρανάζι σ’ αυτό τον μηχανισμό δεν είναι και η Τοπική Αυτοδιοίκηση;</w:t>
      </w:r>
    </w:p>
    <w:p>
      <w:pPr>
        <w:pStyle w:val="Normal"/>
        <w:spacing w:lineRule="exact" w:line="400" w:before="86" w:after="86"/>
        <w:jc w:val="both"/>
        <w:rPr>
          <w:rFonts w:ascii="Arial" w:hAnsi="Arial" w:cs="Arial"/>
        </w:rPr>
      </w:pPr>
      <w:r>
        <w:rPr>
          <w:rFonts w:cs="Arial" w:ascii="Arial" w:hAnsi="Arial"/>
        </w:rPr>
        <w:tab/>
        <w:tab/>
        <w:t>Ίσως κάποιες άλλες εποχές, κάτω από άλλους συσχετισμούς δυνάμεων, η Τοπική Αυτοδιοίκηση μέσα από την πίεση και του μαζικού κινήματος, είχε τη δυνατότητα να αντιδράσει. Σήμερα το κεφάλαιο έχει γίνει πολύ πιο επιθετικό, παρεμβαίνει μέσα στην Τοπική Αυτοδιοίκηση, ζητά να πάρει μεγάλα κομμάτια του, αυτά που λέμε «φιλέτα». Και βέβαια δε θέλει αυτές τις εργασιακές σχέσεις τις υπάρχουσες. Είναι όλα αυτά τα εργασιακά μοντέλα που φέρνει η Ευρωπαϊκή Ένωση. Υπηρέτες σ’ αυτή την πολιτική; Οι ίδιοι οι Δήμαρχοι.</w:t>
      </w:r>
    </w:p>
    <w:p>
      <w:pPr>
        <w:pStyle w:val="Normal"/>
        <w:spacing w:lineRule="exact" w:line="400" w:before="86" w:after="86"/>
        <w:jc w:val="both"/>
        <w:rPr/>
      </w:pPr>
      <w:r>
        <w:rPr>
          <w:rFonts w:cs="Arial" w:ascii="Arial" w:hAnsi="Arial"/>
        </w:rPr>
        <w:tab/>
        <w:tab/>
        <w:t xml:space="preserve">Νομίζω ο Πρόεδρος της Κ.Ε.Δ.Κ.Ε. εχθές ήταν σαφέστατος: Σεβασμός στο Σύνταγμα. Πριν τρία χρόνια ΠΑ.ΣΟ.Κ. και Νέα Δημοκρατία ψήφισαν στο Σύνταγμα ότι κανένας έκτακτος δε μπορεί να γίνει μόνιμος. Στην επόμενη αναθεωρητική Βουλή, ένα από τα ζητήματα τα οποία συζητιούνται, προπαρασκευάζεται κιόλας το έδαφος, με τις ψηφοφορίες που έκανε και το ΠΑ.ΣΟ.Κ. και η Νέα Δημοκρατία λέει ότι πρέπει να καταργηθεί η μονιμότητα, θα καταργήσουν τη μονιμότητα. </w:t>
      </w:r>
    </w:p>
    <w:p>
      <w:pPr>
        <w:pStyle w:val="Normal"/>
        <w:spacing w:lineRule="exact" w:line="400" w:before="86" w:after="86"/>
        <w:jc w:val="both"/>
        <w:rPr/>
      </w:pPr>
      <w:r>
        <w:rPr>
          <w:rFonts w:cs="Arial" w:ascii="Arial" w:hAnsi="Arial"/>
        </w:rPr>
        <w:tab/>
        <w:tab/>
        <w:t>Να το ερώτημα που έβαλε χθες το ρητορικό ο Πρόεδρος της Κ.Ε.Δ.Κ.Ε.. Μα είναι αντισυνταγματικό με τους νόμιμους να παραμείνουν. Αλλά οι αορίστου χρόνου πώς; Άρα όλοι να πάμε στην έκτακτη δουλειά, να καταργηθεί η μονιμότητα. Έχουν παρακλάδια και στο συνδικαλιστικό κίνημα. Μα και βέβαια. Αν διαβάσετε και τις θέσεις της ΔΑΚΕ και τις θέσεις της ΠΑΣΚΕ, από τα φυλλάδια που μας έχουν  μοιράσει, σε ό,τι έχει να κάνει με τα βαριά και ανθυγιεινά, είναι σαφής η θέση της ΠΑΣΚΕ. Λέει πέντε χρόνια λιγότερα από το τρέχον υπάρχον καθεστώς. Μα η Ευρωπαϊκή Ένωση λέει να πάμε στα 67, έγινε στην Ιταλία πέρυσι, στα 71. Άρα τα βαριά και ανθυγιεινά πού θα πάνε; Στα 65;</w:t>
      </w:r>
    </w:p>
    <w:p>
      <w:pPr>
        <w:pStyle w:val="Normal"/>
        <w:spacing w:lineRule="exact" w:line="400" w:before="86" w:after="86"/>
        <w:jc w:val="both"/>
        <w:rPr>
          <w:rFonts w:ascii="Arial" w:hAnsi="Arial" w:cs="Arial"/>
        </w:rPr>
      </w:pPr>
      <w:r>
        <w:rPr>
          <w:rFonts w:cs="Arial" w:ascii="Arial" w:hAnsi="Arial"/>
        </w:rPr>
        <w:tab/>
        <w:tab/>
        <w:t xml:space="preserve">Ένα ζήτημα είναι αυτό, το ζήτημα με τα επαγγελματικά Ταμεία. Είναι μέσα στις ανακοινώσεις τους, στα φυλλάδια που μας μοίρασε. Μα τα επαγγελματικά Ταμεία έχουν κεφαλαιοποιητικό σύστημα. άρα υπάρχει ιδιωτικοποίηση του ασφαλιστικού συστήματος. Άκυρα όλα τα άλλα για την προστασία της δημόσιας δωρεάν υγείας και ασφάλισης και σύνταξης που λέμε. Τέτοια ζητήματα στα οποία πρέπει να βγάλουμε συμπεράσματα. Και καλούμαστε δια στόματος Προέδρου ότι αν καταψηφίσουμε αυτόν τον Απολογισμό, θα είναι σα να απαρνιόμαστε τον εαυτό μας. μα απαρνιόμαστε τον εαυτό μας όταν ψηφίσουμε τέτοια ζητήματα, τα υπερασπίζεται κανένας από τους εργαζομένους; </w:t>
      </w:r>
    </w:p>
    <w:p>
      <w:pPr>
        <w:pStyle w:val="Normal"/>
        <w:spacing w:lineRule="exact" w:line="400" w:before="86" w:after="86"/>
        <w:jc w:val="both"/>
        <w:rPr/>
      </w:pPr>
      <w:r>
        <w:rPr>
          <w:rFonts w:cs="Arial" w:ascii="Arial" w:hAnsi="Arial"/>
        </w:rPr>
        <w:tab/>
        <w:tab/>
        <w:t xml:space="preserve">Και καλούμαστε μετά για την ενότητα να υπερασπίσουμε τέτοια ζητήματα; Έγινε επίκληση εδώ, μα έχουμε παραδείγματα. Και εδώ πέρα, οι δυνάμεις της Αυτόνομης Παρέμβασης, στα φυλλάδιά της δε γράφει τίπΟ.Τ.Α., ότι υπερασπίστηκε την κατάργηση των ρούχων σε ανακοίνωση που κυκλοφόρησε η ΠΑΣΚΕ και αναφέρει ποιες δυνάμεις υπερψήφισαν αυτή την πρόταση, για να καταργηθούν τα ρούχα. ΠΑΣΚΕ – ΔΑΚΕ – Αυτόνομη Παρέμβαση. </w:t>
      </w:r>
    </w:p>
    <w:p>
      <w:pPr>
        <w:pStyle w:val="Normal"/>
        <w:spacing w:lineRule="exact" w:line="400" w:before="86" w:after="86"/>
        <w:jc w:val="both"/>
        <w:rPr>
          <w:rFonts w:ascii="Arial" w:hAnsi="Arial" w:cs="Arial"/>
        </w:rPr>
      </w:pPr>
      <w:r>
        <w:rPr>
          <w:rFonts w:cs="Arial" w:ascii="Arial" w:hAnsi="Arial"/>
        </w:rPr>
        <w:tab/>
        <w:tab/>
        <w:t>Και βέβαια το μεγαλύτερο ζήτημα της υπεράσπισης της ενότητας βρήκε συνεπίκουρους και τις αριστερές συσπειρώσεις. Όταν από τις 12 του μηνός προχωρούσαμε στις 13 για την απεργιακή κινητοποίηση και καλέσαμε τους εργαζομένους όλους να συσπειρωθούμε κάτω από τις δέκα Ομοσπονδίες, εκατοντάδες Συνδικάτα σε όλη την Ελλάδα αλλά και στην Αθήνα σε κοινή εκδήλωση – διαδήλωση – διαμαρτυρία, η πρόταση των Αριστερών Συσπειρώσεων, γιατί η ΠΑΣΚΕ με τη ΔΑΚΕ δεν είχαν πρόταση, «να κάνουμε σύσκεψη» έλεγαν, αλλά οι Αριστερές Συσπειρώσεις με την αυτόνομη παρέμβαση έλεγαν «να πάμε στη χωματερή και αν θέλει ας έρθει το ΠΑΜΕ εκεί.</w:t>
      </w:r>
    </w:p>
    <w:p>
      <w:pPr>
        <w:pStyle w:val="Normal"/>
        <w:spacing w:lineRule="exact" w:line="400" w:before="86" w:after="86"/>
        <w:jc w:val="both"/>
        <w:rPr>
          <w:rFonts w:ascii="Arial" w:hAnsi="Arial" w:cs="Arial"/>
        </w:rPr>
      </w:pPr>
      <w:r>
        <w:rPr>
          <w:rFonts w:cs="Arial" w:ascii="Arial" w:hAnsi="Arial"/>
        </w:rPr>
        <w:tab/>
        <w:tab/>
        <w:t xml:space="preserve">Συναδέλφισσες και συνάδελφοι, ειλικρινά ποιος επικαλείται την ενότητα μεταξύ μας; Εμείς όλον αυτό τον καιρό –και ζητάμε να καταψηφιστεί αυτός ο απολογισμός, αυτό που βάζαμε ως κυρίαρχο συναδέλφισσες και συνάδελφοι ήταν το εξής: Ότι η γραμμή και της παραμικρής διεκδίκησης την οποία απαιτούμε από την κυβέρνηση, δεν πρέπει να είναι πίσω ούτε μισό πόντο από αυτό που έχει να κάνει σε σύγκρουση με όλες τις επιλογές του κεφαλαίου και των συνεργατών του. Και να αποκαλύπτονται αυτοί. Γιατί το κεφάλαιο έχει συμμετόχους και τα πολιτικά κόμματα και τους συνδικαλιστικούς φορείς που εκφράζονται από αυτά τα πολιτικά κόμματα και πάνω απ’ όλα, ενόψει δημοτικών εκλογών και να το έχουμε υπόψη μας, έχει τους Δημάρχους που υπηρετούν αυτές τις πολιτικές. </w:t>
      </w:r>
    </w:p>
    <w:p>
      <w:pPr>
        <w:pStyle w:val="Normal"/>
        <w:spacing w:lineRule="exact" w:line="400" w:before="86" w:after="86"/>
        <w:jc w:val="both"/>
        <w:rPr>
          <w:rFonts w:ascii="Arial" w:hAnsi="Arial" w:cs="Arial"/>
        </w:rPr>
      </w:pPr>
      <w:r>
        <w:rPr>
          <w:rFonts w:cs="Arial" w:ascii="Arial" w:hAnsi="Arial"/>
        </w:rPr>
        <w:tab/>
        <w:tab/>
        <w:t xml:space="preserve">Και σε αυτή την κατεύθυνση καλούμε τους εργαζομένους να υπερψηφίσουν τη ΔΑΣ. Γιατί στο κάτω συναδέλφισσες και συνάδελφοι, είναι και χρέος τιμής απέναντι στους γονείς μας που είχαν κερδίσει με χιλιάδες αγώνες, με ιδρώτα και αίμα, και ασφαλιστικά συνταξιοδοτικά δικαιώματα, και ζητήματα ωραρίου, που σήμερα τα παιδιά μας τα βλέπουν σα να μη τα γνωρίζουν. Και είναι και υποχρέωση στα παιδιά μας τα ίδια.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Ευχαριστούμε κι εμείς συνάδελφε Γιώργο. Ο συνάδελφος Μπουκουβάλας έχει το λόγο. </w:t>
      </w:r>
    </w:p>
    <w:p>
      <w:pPr>
        <w:pStyle w:val="Normal"/>
        <w:spacing w:lineRule="exact" w:line="400" w:before="86" w:after="86"/>
        <w:jc w:val="both"/>
        <w:rPr/>
      </w:pPr>
      <w:r>
        <w:rPr>
          <w:rFonts w:cs="Arial" w:ascii="Arial" w:hAnsi="Arial"/>
          <w:b/>
          <w:u w:val="single"/>
        </w:rPr>
        <w:t>Τ. ΜΠΟΥΚΟΥΒΑΛΑΣ:</w:t>
      </w:r>
      <w:r>
        <w:rPr>
          <w:rFonts w:cs="Arial" w:ascii="Arial" w:hAnsi="Arial"/>
        </w:rPr>
        <w:t xml:space="preserve"> Συνάδελφοι είμαι από το Σύλλογο Εργαζομένων Ο.Τ.Α. νομού Πέλλας. «Είναι τα Δωδεκάνησα χιλιοβασανισμένα» είπε κάποτε ο ποιητής. Δυστυχώς οι εργαζόμενοι στους Ο.Τ.Α. 1</w:t>
      </w:r>
      <w:r>
        <w:rPr>
          <w:rFonts w:cs="Arial" w:ascii="Arial" w:hAnsi="Arial"/>
          <w:vertAlign w:val="superscript"/>
        </w:rPr>
        <w:t>ου</w:t>
      </w:r>
      <w:r>
        <w:rPr>
          <w:rFonts w:cs="Arial" w:ascii="Arial" w:hAnsi="Arial"/>
        </w:rPr>
        <w:t xml:space="preserve"> βαθμού είναι χιλιοβασανισμένοι. Είμαστε οι περισσότερο εργαζόμενοι στον ευρύτερο δημόσιο τομέα, με τεράστια προσφορά στις τοπικές κοινωνίες, με δικαιώματα όπως οι σκύλοι, με τεράστιο έργο και με αμοιβή ένα κομμάτι ψωμί.</w:t>
      </w:r>
    </w:p>
    <w:p>
      <w:pPr>
        <w:pStyle w:val="Normal"/>
        <w:spacing w:lineRule="exact" w:line="400" w:before="86" w:after="86"/>
        <w:jc w:val="both"/>
        <w:rPr>
          <w:rFonts w:ascii="Arial" w:hAnsi="Arial" w:cs="Arial"/>
        </w:rPr>
      </w:pPr>
      <w:r>
        <w:rPr>
          <w:rFonts w:cs="Arial" w:ascii="Arial" w:hAnsi="Arial"/>
        </w:rPr>
        <w:tab/>
        <w:tab/>
        <w:t xml:space="preserve">Η υγιεινή και καθαριότητα των πόλεων εξαρτάται από τους συναδέλφους της καθαριότητας, με τεράστια επιβάρυνση της υγείας τους και  όμως ακόμα και σήμερα δεν αναγνωρίζονται τα βαρέα ανθυγιεινά. Ο εκσυγχρονισμός και η χρήση των νέων δεδομένων, της τεχνολογίας, γίνεται σε βάρος των εργαζομένων. Δεν δίνεται το επίδομα Η/Υ σε χειριστές που αποδεδειγμένα έχουν αυτό ως κύρια απασχόληση στην Υπηρεσία τους. </w:t>
      </w:r>
    </w:p>
    <w:p>
      <w:pPr>
        <w:pStyle w:val="Normal"/>
        <w:spacing w:lineRule="exact" w:line="400" w:before="86" w:after="86"/>
        <w:jc w:val="both"/>
        <w:rPr>
          <w:rFonts w:ascii="Arial" w:hAnsi="Arial" w:cs="Arial"/>
        </w:rPr>
      </w:pPr>
      <w:r>
        <w:rPr>
          <w:rFonts w:cs="Arial" w:ascii="Arial" w:hAnsi="Arial"/>
        </w:rPr>
        <w:tab/>
        <w:tab/>
        <w:t xml:space="preserve">Το ΙΚΑ καθιέρωσε την υποχρεωτική ηλεκτρονική υποβολή των ΑΠΔ και εμείς χωρίς καμία υποχρέωση και χωρίς καμία επιπλέον αμοιβή, σα στρατιωτάκια, προσαρμοστήκαμε όπως προσαρμόζονται οι χειριστές μηχανημάτων, όποτε τους εκμεταλλεύεται η Διοίκηση στις εργασίες άλλου αντικειμένου. Τους οδηγούς αυτοκινήτων για παράδειγμα, που δεν τους δίνει την εκτός έδρας αποζημίωση, όταν τους αναγκάζει ως οδηγούς να κάνουν εκτός έδρας υπηρεσία. </w:t>
      </w:r>
    </w:p>
    <w:p>
      <w:pPr>
        <w:pStyle w:val="Normal"/>
        <w:spacing w:lineRule="exact" w:line="400" w:before="86" w:after="86"/>
        <w:jc w:val="both"/>
        <w:rPr>
          <w:rFonts w:ascii="Arial" w:hAnsi="Arial" w:cs="Arial"/>
        </w:rPr>
      </w:pPr>
      <w:r>
        <w:rPr>
          <w:rFonts w:cs="Arial" w:ascii="Arial" w:hAnsi="Arial"/>
        </w:rPr>
        <w:tab/>
        <w:tab/>
        <w:t xml:space="preserve">Θα μπορούσα να αναφέρω αμέτρητα παραδείγματα εκμετάλλευσης συναδέλφων σε άλλες ειδικότητες, χωρίς να απολαμβάνουν τις ειδικές αποζημιώσεις. Ήρθε τώρα για το Ελεγκτικό Συνέδριο να προσθέσει και άλλα προβλήματα στα ήδη υπάρχοντα, με ακυρώσεις χρηματικών ενταλμάτων, περικοπές, με ιδιαίτερη έμφαση στις υπερωρίες, στα νυχτερινά και την εργασία τις εξαιρέσιμες ημέρες, όπου η εκμετάλλευση των συναδέλφων από την Υπηρεσία τους είναι τεράστια. </w:t>
      </w:r>
    </w:p>
    <w:p>
      <w:pPr>
        <w:pStyle w:val="Normal"/>
        <w:spacing w:lineRule="exact" w:line="400" w:before="86" w:after="86"/>
        <w:jc w:val="both"/>
        <w:rPr>
          <w:rFonts w:ascii="Arial" w:hAnsi="Arial" w:cs="Arial"/>
        </w:rPr>
      </w:pPr>
      <w:r>
        <w:rPr>
          <w:rFonts w:cs="Arial" w:ascii="Arial" w:hAnsi="Arial"/>
        </w:rPr>
        <w:tab/>
        <w:tab/>
        <w:t xml:space="preserve">Κλείνω το κεφάλαιο «εργασιακά» και «μισθοδοτικά» με την πρόταση 1.200 ευρώ αρχικός βασικός μισθός του κλάδου ΥΕ, 1.300 ευρώ του κλάδου ΔΕ, 1.400 του κλάδου ΤΕ και 1.500 του κλάδου ΠΕ και με αύξηση 10% για κάθε αλλαγή μισθολογικού κλιμακίου. </w:t>
        <w:tab/>
        <w:t xml:space="preserve">Προτείνω επίσης 100 ευρώ για το πρώτο παιδί και 100 ευρώ αύξηση για κάθε επόμενο παιδί έτσι ώστε να δοθούν πραγματικά κίνητρα κατά της υπογεννητικότητας. </w:t>
        <w:tab/>
        <w:tab/>
      </w:r>
    </w:p>
    <w:p>
      <w:pPr>
        <w:pStyle w:val="Normal"/>
        <w:spacing w:lineRule="exact" w:line="400" w:before="86" w:after="86"/>
        <w:jc w:val="both"/>
        <w:rPr/>
      </w:pPr>
      <w:r>
        <w:rPr>
          <w:rFonts w:cs="Arial" w:ascii="Arial" w:hAnsi="Arial"/>
        </w:rPr>
        <w:tab/>
        <w:tab/>
        <w:t>Επειδή έχουμε δει θαύματα όπως η επιστροφή μισθού από συνάδελφο που είχε την ατυχία να σκοτωθεί την 1</w:t>
      </w:r>
      <w:r>
        <w:rPr>
          <w:rFonts w:cs="Arial" w:ascii="Arial" w:hAnsi="Arial"/>
          <w:vertAlign w:val="superscript"/>
        </w:rPr>
        <w:t>η</w:t>
      </w:r>
      <w:r>
        <w:rPr>
          <w:rFonts w:cs="Arial" w:ascii="Arial" w:hAnsi="Arial"/>
        </w:rPr>
        <w:t xml:space="preserve"> του μήνα ενώ του είχε καταβληθεί ο μισθός στις 30 του προηγούμενου μήνα, προτείνω, σε περίπτωση θανάτου εν ενεργεία τακτικού υπαλλήλου, να χορηγούνται οι παρακάτω μισθοί μετά την ημερομηνία θανάτου:</w:t>
        <w:tab/>
        <w:tab/>
      </w:r>
    </w:p>
    <w:p>
      <w:pPr>
        <w:pStyle w:val="Normal"/>
        <w:spacing w:lineRule="exact" w:line="400" w:before="86" w:after="86"/>
        <w:jc w:val="both"/>
        <w:rPr>
          <w:rFonts w:ascii="Arial" w:hAnsi="Arial" w:cs="Arial"/>
        </w:rPr>
      </w:pPr>
      <w:r>
        <w:rPr>
          <w:rFonts w:cs="Arial" w:ascii="Arial" w:hAnsi="Arial"/>
        </w:rPr>
        <w:tab/>
        <w:tab/>
        <w:t xml:space="preserve">1) Εφ’ όσον ο θάνατος επήλθε κατά την εκτέλεση της Υπηρεσίας και προκλήθηκε από υπαιτιότητά της, στους άμεσους συγγενείς του θανόντα να χορηγείται ο μισθός του μήνα που επήλθε ο θάνατος και επιπλέον δυο μηνιαίοι μισθοί. Εφ’ όσον ο θάνατος επήλθε από άλλα αίτια στους συγγενείς να χορηγείται ο μισθός του μήνα θανάτου, άσχετα αν επήλθε την πρώτη ή την τελευταία ημέρα του μήνα. </w:t>
      </w:r>
    </w:p>
    <w:p>
      <w:pPr>
        <w:pStyle w:val="Normal"/>
        <w:spacing w:lineRule="exact" w:line="400" w:before="86" w:after="86"/>
        <w:jc w:val="both"/>
        <w:rPr>
          <w:rFonts w:ascii="Arial" w:hAnsi="Arial" w:cs="Arial"/>
        </w:rPr>
      </w:pPr>
      <w:r>
        <w:rPr>
          <w:rFonts w:cs="Arial" w:ascii="Arial" w:hAnsi="Arial"/>
        </w:rPr>
        <w:tab/>
        <w:tab/>
        <w:t xml:space="preserve">Επειδή ισχύει και για άλλες Υπηρεσίες και για άλλους συναδέλφους, για τα ΕΛΤΑ για παράδειγμα, συνάδελφοι που δεν πήραν ποτέ αναρρωτική άδεια ή έστω μέχρι 10 ημέρες, έχουν κάποιο μπόνους κατά την έξοδο από την Υπηρεσία. Αυτό θα μπορούσε να είναι της τάξης των 5.000 ευρώ μέχρι τρεις ημέρες, μέχρι έξι μέρες 3.000 ευρώ και 1.000 ευρώ για δέκα ημέρες αναρρωτικής άδειας που πήρε σε όλη του τη θητεία. </w:t>
      </w:r>
    </w:p>
    <w:p>
      <w:pPr>
        <w:pStyle w:val="Normal"/>
        <w:spacing w:lineRule="exact" w:line="400" w:before="86" w:after="86"/>
        <w:jc w:val="both"/>
        <w:rPr>
          <w:rFonts w:ascii="Arial" w:hAnsi="Arial" w:cs="Arial"/>
        </w:rPr>
      </w:pPr>
      <w:r>
        <w:rPr>
          <w:rFonts w:cs="Arial" w:ascii="Arial" w:hAnsi="Arial"/>
        </w:rPr>
        <w:tab/>
        <w:tab/>
        <w:t xml:space="preserve">Επίσης προτείνω να αναγνωριστεί η στρατιωτική θητεία των συναδέλφων ανδρών που υπηρέτησαν στον ελληνικό στρατό. Είναι μια κατ’ εξοχήν δημόσια Υπηρεσία που πρέπει να μας αναγνωριστεί. </w:t>
      </w:r>
    </w:p>
    <w:p>
      <w:pPr>
        <w:pStyle w:val="Normal"/>
        <w:spacing w:lineRule="exact" w:line="400" w:before="86" w:after="86"/>
        <w:jc w:val="both"/>
        <w:rPr/>
      </w:pPr>
      <w:r>
        <w:rPr>
          <w:rFonts w:cs="Arial" w:ascii="Arial" w:hAnsi="Arial"/>
        </w:rPr>
        <w:tab/>
        <w:tab/>
        <w:t>Συνάδελφοι, υπάρχουν τέσσερις παραμεθόριοι νομοί που για το κράτος μας δεν αναγνωρίζονται ως παραμεθόριοι. Είναι ο νομός Πέλλας, ο νομός Κιλκίς,  ο νομός Σερρών και ο νομός Δράμας. Τα δικαιώματα των κατοίκων φθάνουν ως το νομό Φλώρινας και ως το νομό Ξάνθης. Έχουν εξαιρεθεί αυτοί οι τέσσερις νομοί, εμείς ζητάμε να χαρακτηρισθούν παραμεθόριοι εξ ολοκλήρου και όχι ορισμένα τμήματά τους.</w:t>
      </w:r>
    </w:p>
    <w:p>
      <w:pPr>
        <w:pStyle w:val="Normal"/>
        <w:spacing w:lineRule="exact" w:line="400" w:before="86" w:after="86"/>
        <w:jc w:val="both"/>
        <w:rPr>
          <w:rFonts w:ascii="Arial" w:hAnsi="Arial" w:cs="Arial"/>
        </w:rPr>
      </w:pPr>
      <w:r>
        <w:rPr>
          <w:rFonts w:cs="Arial" w:ascii="Arial" w:hAnsi="Arial"/>
        </w:rPr>
        <w:tab/>
        <w:tab/>
        <w:t xml:space="preserve">Μου είναι επίσης αδιανόητο να μην αναφερθώ στην κοροϊδία της κυβέρνησης που υποσχέθηκε τη μονιμοποίηση 250.000 συμβασιούχων με το Προεδρικό Διάταγμα 164. Σας πληροφορώ ότι μέχρι χθες ο ΑΣΕΠ εξέτασε 67.207 αιτήσεις από 2.347 φορείς, από τους οποίους εγκρίνει τη μετατροπή της σύμβασης αορίστου χρόνου μόνο σε 31.342 συναδέλφους, ενώ απορρίπτει 34.650.  </w:t>
      </w:r>
    </w:p>
    <w:p>
      <w:pPr>
        <w:pStyle w:val="Normal"/>
        <w:spacing w:lineRule="exact" w:line="400" w:before="86" w:after="86"/>
        <w:jc w:val="both"/>
        <w:rPr>
          <w:rFonts w:ascii="Arial" w:hAnsi="Arial" w:cs="Arial"/>
        </w:rPr>
      </w:pPr>
      <w:r>
        <w:rPr>
          <w:rFonts w:cs="Arial" w:ascii="Arial" w:hAnsi="Arial"/>
        </w:rPr>
        <w:tab/>
        <w:tab/>
        <w:t xml:space="preserve">Μου είναι αδιανόητο οι συνάδελφοι των δημοτικών επιχειρήσεων με 15 χρόνια υπηρεσίας να έχουν αμοιβή 700 ευρώ. Είναι επιτακτική ανάγκη τουλάχιστον η μισθοδοτική τους εξίσωση με τη σύμβαση εργασίας της Π.Ο.Ε.-Ο.Τ.Α. Όσον αφορά το Ασφαλιστικό, αφού μας φάγανε τα χρήματα που μας παρακράτησαν, τώρα θέλουν να μη μας δώσουν όσα δικαιούμαστε. </w:t>
      </w:r>
    </w:p>
    <w:p>
      <w:pPr>
        <w:pStyle w:val="Normal"/>
        <w:spacing w:lineRule="exact" w:line="400" w:before="86" w:after="86"/>
        <w:jc w:val="both"/>
        <w:rPr/>
      </w:pPr>
      <w:r>
        <w:rPr>
          <w:rFonts w:cs="Arial" w:ascii="Arial" w:hAnsi="Arial"/>
          <w:b/>
          <w:u w:val="single"/>
        </w:rPr>
        <w:t>ΣΥΝΕΔΡΟΣ:</w:t>
      </w:r>
      <w:r>
        <w:rPr>
          <w:rFonts w:cs="Arial" w:ascii="Arial" w:hAnsi="Arial"/>
        </w:rPr>
        <w:t xml:space="preserve"> Ποιος τα έφαγε;</w:t>
      </w:r>
    </w:p>
    <w:p>
      <w:pPr>
        <w:pStyle w:val="Normal"/>
        <w:spacing w:lineRule="exact" w:line="400" w:before="86" w:after="86"/>
        <w:jc w:val="both"/>
        <w:rPr/>
      </w:pPr>
      <w:r>
        <w:rPr>
          <w:rFonts w:cs="Arial" w:ascii="Arial" w:hAnsi="Arial"/>
          <w:b/>
          <w:u w:val="single"/>
        </w:rPr>
        <w:t>Τ. ΜΠΟΥΚΟΥΒΑΛΑΣ:</w:t>
      </w:r>
      <w:r>
        <w:rPr>
          <w:rFonts w:cs="Arial" w:ascii="Arial" w:hAnsi="Arial"/>
        </w:rPr>
        <w:t xml:space="preserve"> Δεν έχω υποχρέωση να απαντήσω σ’ αυτό. Απαντήστε εσείς. Πρώτος ο Μητσοτάκης έκανε το ’92 την πρώτη μείωση συντάξεων και την αύξηση των εισφορών μας. Τώρα να δούμε τι θα ακολουθήσει. Το αποτέλεσμα είναι ίδιο και για μένα και για εσάς. </w:t>
      </w:r>
    </w:p>
    <w:p>
      <w:pPr>
        <w:pStyle w:val="Normal"/>
        <w:spacing w:lineRule="exact" w:line="400" w:before="86" w:after="86"/>
        <w:jc w:val="both"/>
        <w:rPr/>
      </w:pPr>
      <w:r>
        <w:rPr>
          <w:rFonts w:cs="Arial" w:ascii="Arial" w:hAnsi="Arial"/>
        </w:rPr>
        <w:tab/>
        <w:tab/>
        <w:t>Τελευταίο άφησα το πριμ παραγωγικότητας που τώρα πλέον μόνο σε ορισμένους δήμους δεν έχει δοθεί και για τους εργαζομένους των σταδίων και των παιδικών σταθμών, γιατί υπάρχουν δήμοι που τα έδωσαν και σε αυτούς τους συναδέλφους. Πληροφορούμαι ότι συνάδελφοι στο νομό Αττικής εξανάγκασαν Δημάρχους να πάρουν αποφάσεις και να δώσουν αυτά τα χρήματα. Εμείς για να πετύχουμε τη χορήγηση του πριμ παραγωγικότητας, ζητούμε την απόφαση του Συνεδρίου και τη δέσμευση της Ολομέλειας του νέου Διοικητικού Συμβουλίου να μη λειτουργήσουν οι Παιδικοί Σταθμοί από 1</w:t>
      </w:r>
      <w:r>
        <w:rPr>
          <w:rFonts w:cs="Arial" w:ascii="Arial" w:hAnsi="Arial"/>
          <w:vertAlign w:val="superscript"/>
        </w:rPr>
        <w:t>η</w:t>
      </w:r>
      <w:r>
        <w:rPr>
          <w:rFonts w:cs="Arial" w:ascii="Arial" w:hAnsi="Arial"/>
        </w:rPr>
        <w:t xml:space="preserve"> Σεπτεμβρίου 2006 εάν μέχρι τις 31 Αυγούστου δε δοθεί η πρώτη δόση του πριμ παραγωγικότητας. Ο αγώνας συνεχίζεται.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ι εμείς ευχαριστούμε. Ο συνάδελφος Μερτινός έχει το λόγο. </w:t>
      </w:r>
    </w:p>
    <w:p>
      <w:pPr>
        <w:pStyle w:val="Normal"/>
        <w:spacing w:lineRule="exact" w:line="400" w:before="86" w:after="86"/>
        <w:jc w:val="both"/>
        <w:rPr/>
      </w:pPr>
      <w:r>
        <w:rPr>
          <w:rFonts w:cs="Arial" w:ascii="Arial" w:hAnsi="Arial"/>
          <w:b/>
          <w:u w:val="single"/>
        </w:rPr>
        <w:t>κ. ΜΕΡΤΙΝΟΣ:</w:t>
      </w:r>
      <w:r>
        <w:rPr>
          <w:rFonts w:cs="Arial" w:ascii="Arial" w:hAnsi="Arial"/>
        </w:rPr>
        <w:t xml:space="preserve"> Συνάδελφοι θα ήθελα να μοιραστώ μαζί σας μερικά συμπεράσματα που έβγαλα από την πολυήμερη απεργία του Απρίλη. Νομίζω ότι ήταν η πρώτη απεργία που καθόρισε την τύχη της η βάση και όχι η ηγεσία της συνδικαλιστικής παράταξης.</w:t>
      </w:r>
    </w:p>
    <w:p>
      <w:pPr>
        <w:pStyle w:val="Normal"/>
        <w:spacing w:lineRule="exact" w:line="400" w:before="86" w:after="86"/>
        <w:jc w:val="both"/>
        <w:rPr/>
      </w:pPr>
      <w:r>
        <w:rPr>
          <w:rFonts w:cs="Arial" w:ascii="Arial" w:hAnsi="Arial"/>
        </w:rPr>
        <w:tab/>
        <w:tab/>
        <w:t>Νομίζω ότι αν δεν υπήρχε καθολική συμμετοχή της βάσης στην πρώτη 48ωρη απεργία, οι παρατάξεις δε θα αποφάσιζαν τη συνέχισή της. Και υπήρχε καθολική συμμετοχή γιατί οι εργαζόμενοι ήθελαν μια κινητοποίηση με δυναμική, αποφασιστικότητα, συνέχεια και προοπτική. Δυστυχώς όμως για μας, οι μεγάλες παρατάξεις δεν ήθελαν μια τέτοια κινητοποίηση. Είναι γεγονός ότι σε κάθε απεργία έχουμε εναντίον μας και τα ΜΜΕ και την Π.Ο.Π. -Ο.Τ.Α. και τους απεργοσπαστικούς μηχανισμούς των μεγάλων δήμων της Αθήνας, Θεσσαλονίκης και Πειραιά.</w:t>
      </w:r>
    </w:p>
    <w:p>
      <w:pPr>
        <w:pStyle w:val="Normal"/>
        <w:spacing w:lineRule="exact" w:line="400" w:before="86" w:after="86"/>
        <w:jc w:val="both"/>
        <w:rPr>
          <w:rFonts w:ascii="Arial" w:hAnsi="Arial" w:cs="Arial"/>
        </w:rPr>
      </w:pPr>
      <w:r>
        <w:rPr>
          <w:rFonts w:cs="Arial" w:ascii="Arial" w:hAnsi="Arial"/>
        </w:rPr>
        <w:tab/>
        <w:tab/>
        <w:t xml:space="preserve">Μοναδικό μας όπλο δυστυχώς έχουμε το σκουπίδι και αυτό το όπλο πρέπει να το περιφρουρήσουμε και να το διαφυλάξουμε. Θα ήθελα δηλαδή να επισημάνω ότι δε μπορούμε να προκηρύσσουμε απεργία αν δεν ξέρουμε και δεν είμαστε προετοιμασμένοι να περιφρουρήσουμε και να έχουμε κλειστή τη χωματερή. Από δω και πέρα, έστω και με μια τρίωρη στάση, πρέπει να έχουμε ένα σχέδιο περιφρούρησης ώστε η χωματερές να μένουν κλειστές. Ήδη, αυτό δεν κατέστη δυνατόν, η χωματερή καταλήφθηκε από τις δυνάμεις καταστολής και με τις επαναλαμβανόμενες 24ωρες απεργίες που αποφασίσαμε, δεν κατέστη δυνατόν εμείς να συντονιστούμε, να περιφρουρήσουμε ώστε να αποτρέψουμε τους Δημάρχους που είχαν κάνει απεργοσπαστικό μηχανισμό να αδειάζουν στη χωματερή και ειδικά για την Αθήνα, που ξέρω. </w:t>
      </w:r>
    </w:p>
    <w:p>
      <w:pPr>
        <w:pStyle w:val="Normal"/>
        <w:spacing w:lineRule="exact" w:line="400" w:before="86" w:after="86"/>
        <w:jc w:val="both"/>
        <w:rPr>
          <w:rFonts w:ascii="Arial" w:hAnsi="Arial" w:cs="Arial"/>
        </w:rPr>
      </w:pPr>
      <w:r>
        <w:rPr>
          <w:rFonts w:cs="Arial" w:ascii="Arial" w:hAnsi="Arial"/>
        </w:rPr>
        <w:tab/>
        <w:tab/>
        <w:t xml:space="preserve">Επίσης φάνηκε η αδυναμία των συναδέλφων συνδικαλιστών των Πρωτοβάθμιων Συλλόγων, με λίγες εξαιρέσεις -και για να μην προσβάλλω κανέναν θα μιλήσω μόνο για την Αττική που γνωρίζω- οι οποίοι δε μπορούσαν να προπαγανδίσουν, να προωθήσουν και να στηρίξουν μια απεργία στους χώρους δουλειάς. Δεν είναι δυνατό να υπάρχουν δυο δήμοι όμοροι με ίδια κοινωνική διαβάθμιση και ο ένας δήμος να έχει ποσοστό απεργίας 80% και ο διπλανός να έχει 1%. </w:t>
      </w:r>
    </w:p>
    <w:p>
      <w:pPr>
        <w:pStyle w:val="Normal"/>
        <w:spacing w:lineRule="exact" w:line="400" w:before="86" w:after="86"/>
        <w:jc w:val="both"/>
        <w:rPr/>
      </w:pPr>
      <w:r>
        <w:rPr>
          <w:rFonts w:cs="Arial" w:ascii="Arial" w:hAnsi="Arial"/>
        </w:rPr>
        <w:tab/>
        <w:tab/>
        <w:t xml:space="preserve">Δεν είναι δυνατό να γίνεται συγκέντρωση μέσα στην απεργία και ο ένας δήμος να κατεβάζει στη συγκέντρωση 10 υπαλλήλους ή 30, και ο άλλος δήμος να μην κατεβάζει ούτε τα μέλη της Διοίκησης του Συλλόγου. Δεν είναι δυνατόν να είναι συνδικαλιστές, να είμαστε σύνεδροι, και να μην κατεβαίνουμε σε απεργία. Και αυτό φυσικά έχει την απάντησή του.  Έχει την απάντησή του γιατί υπάρχουν οι κυβερνητικοί συνδικαλιστές που όταν το κόμμα τους είναι στην κυβέρνηση, προσπαθούν με οποιονδήποτε τρόπο να μποϋκοτάρουν την απεργία δημιουργώντας απεργοσπαστικούς μηχανισμούς και όταν το κόμμα τους φεύγει από την κυβέρνηση, τότε έχουν χάσει πια την αξιοπιστία μέσα στη βάση, δεν τους ακούει κανείς και δε μπορούν να προωθήσουν τίποτα γιατί έχουν χάσει την αξιοπιστία τους. </w:t>
      </w:r>
    </w:p>
    <w:p>
      <w:pPr>
        <w:pStyle w:val="Normal"/>
        <w:spacing w:lineRule="exact" w:line="400" w:before="86" w:after="86"/>
        <w:jc w:val="both"/>
        <w:rPr>
          <w:rFonts w:ascii="Arial" w:hAnsi="Arial" w:cs="Arial"/>
        </w:rPr>
      </w:pPr>
      <w:r>
        <w:rPr>
          <w:rFonts w:cs="Arial" w:ascii="Arial" w:hAnsi="Arial"/>
        </w:rPr>
        <w:tab/>
        <w:tab/>
        <w:t>Συνάδελφοι, νομίζω αν την περασμένη εβδομάδα κάναμε εκλογές σε όλα τα Πρωτοβάθμια για την ανάδειξη αντιπροσώπων στο σημερινό μας Συνέδριο, το Σώμα θα είχε τελείως διαφορετική σύνθεση. Πολλοί από εμάς, δυστυχώς, θα ήμαστε σπίτι μας. Θα ήμαστε σπίτι μας γιατί η βάση θα είχε πρόσφατη την εικόνα για τη στάση μας στην απεργία, θα μπορούσε να μας κρίνει πολύ καλύτερα και θα μας είχε απομονώσει. Και ιδίως το λέω για τους συναδέλφους που αυτή τη στιγμή απουσιάζουν, που βλέπουν ένα Συνέδριο μόνο για βόλτα, μόνο για διασκέδαση και μόνο για σύσφιξη κοινωνικών σχέσεων. Γιατί τίποτε άλλο, όχι για συνδικαλιστική δουλειά.</w:t>
      </w:r>
    </w:p>
    <w:p>
      <w:pPr>
        <w:pStyle w:val="Normal"/>
        <w:spacing w:lineRule="exact" w:line="400" w:before="86" w:after="86"/>
        <w:jc w:val="both"/>
        <w:rPr>
          <w:rFonts w:ascii="Arial" w:hAnsi="Arial" w:cs="Arial"/>
        </w:rPr>
      </w:pPr>
      <w:r>
        <w:rPr>
          <w:rFonts w:cs="Arial" w:ascii="Arial" w:hAnsi="Arial"/>
        </w:rPr>
        <w:tab/>
        <w:tab/>
        <w:t xml:space="preserve">Και γι αυτό είμαι και της άποψης ότι τα Συνέδρια  πια πρέπει να γίνονται ή σε κρουαζιερόπλοια, που δεν έχουμε τη δυνατότητα να φεύγουμε, ή στην Αθήνα. Δεν υπάρχει άλλη λύση.  Μπορούμε να μετράμε τις δυνάμεις μας και να βγαίνει ο καθένας και να λέει τι θα ψηφίσει και να βγαίνει π.χ. ότι ο Μερτινός θα ψηφίσει ΑΣΚ, οπότε δε χρειάζεται να έρθουμε στο Συνέδριο, είναι δεδομένες οι ψήφοι μας. Και φυσικά αισθάνομαι άσχημα που μιλώ σ’ εσάς, που εσείς είστε συνειδητοποιημένοι και είναι πολύ δύσκολο να σας αλλάξω τη γνώμη σας, γιατί έχετε διαμορφωμένη πολιτική άποψη. Εγώ έπρεπε να μιλήσω στους συναδέλφους που λείπουν, που δεν έχουν διαμορφωμένη πολιτική άποψη. </w:t>
      </w:r>
    </w:p>
    <w:p>
      <w:pPr>
        <w:pStyle w:val="Normal"/>
        <w:spacing w:lineRule="exact" w:line="400" w:before="86" w:after="86"/>
        <w:jc w:val="both"/>
        <w:rPr/>
      </w:pPr>
      <w:r>
        <w:rPr>
          <w:rFonts w:cs="Arial" w:ascii="Arial" w:hAnsi="Arial"/>
        </w:rPr>
        <w:tab/>
        <w:tab/>
        <w:t xml:space="preserve">Θα ήθελα να αναφερθώ και σε ένα αίτημα που είχαμε, που θεωρώ ότι είναι κυρίαρχο: Επέκταση της συλλογικής σύμβασης εργασίας στους συναδέλφους εργαζομένους στις Δημοτικές Επιχειρήσεις. Νομίζω είναι ντροπή για την Ομοσπονδία όταν στο περασμένο Συνέδριο αποφασίσαμε να τους κάνουμε μέλη μας τους συναδέλφους και μέχρι σήμερα, δηλαδή μετά από ενάμισι χρόνο δεν έχουμε κάνει τίποτα για να τους σιγουρέψουμε. Αντίθετα τους έχουμε στην αβεβαιότητα της εργασίας γιατί αύριο που θα κλείσουν οι Δημοτικές Επιχειρήσεις, δεν είναι σίγουρο ότι όλοι αυτοί οι συνάδελφοι θα μεταταγούν στο δήμο, δεν είναι σίγουρο ότι θα μεταταγούν σε οργανωμένες υπηρεσίες που θα παρέχονται από τους δήμους. </w:t>
      </w:r>
    </w:p>
    <w:p>
      <w:pPr>
        <w:pStyle w:val="Normal"/>
        <w:spacing w:lineRule="exact" w:line="400" w:before="86" w:after="86"/>
        <w:jc w:val="both"/>
        <w:rPr>
          <w:rFonts w:ascii="Arial" w:hAnsi="Arial" w:cs="Arial"/>
        </w:rPr>
      </w:pPr>
      <w:r>
        <w:rPr>
          <w:rFonts w:cs="Arial" w:ascii="Arial" w:hAnsi="Arial"/>
        </w:rPr>
        <w:tab/>
        <w:tab/>
        <w:t xml:space="preserve">Τους έχουμε στην αβεβαιότητα γιατί δεν έχουν ίση αμοιβή για ίση εργασία, γιατί βλέπουν το διπλανό τους να αμείβεται με 300 ευρώ τουλάχιστον παραπάνω απ’ ό,τι αμείβονται αυτοί. Γιατί βλέπουν το διπλανό τους συνάδελφο να παίρνει τα ρούχα και το γάλα ενώ αυτοί δεν έχουν τη δυνατότητα. Και βέβαια δε μπορώ να καταλάβω την αντίληψη μερικών συναδέλφων ειδικά από το ΠΑΜΕ που λένε ότι δε χρειάζεται επέκταση της συλλογικής σύμβασης εργασίας, εξαρτάται από κάθε έναν Σύλλογο αν μπορεί να την επεκτείνει. </w:t>
      </w:r>
    </w:p>
    <w:p>
      <w:pPr>
        <w:pStyle w:val="Normal"/>
        <w:spacing w:lineRule="exact" w:line="400" w:before="86" w:after="86"/>
        <w:jc w:val="both"/>
        <w:rPr>
          <w:rFonts w:ascii="Arial" w:hAnsi="Arial" w:cs="Arial"/>
        </w:rPr>
      </w:pPr>
      <w:r>
        <w:rPr>
          <w:rFonts w:cs="Arial" w:ascii="Arial" w:hAnsi="Arial"/>
        </w:rPr>
        <w:tab/>
        <w:tab/>
        <w:t xml:space="preserve">Και με βάζει εμένα με έναν Σύλλογο μικρό, με 200 άτομα, να καθίσω να μαλώσω με έναν Δήμαρχο και να προσπαθώ να τον πείσω ότι μπορούν να επεκτείνουν τη συλλογική σύμβαση εργασίας και στους εργαζομένους στη Δημοτική Επιχείρηση γιατί ο δήμος του Βύρωνα ή ο δήμος της Νέας Ιωνίας την έχει επεκτείνει. Και εμείς έχουμε την αδυναμία να το καθιερώσουμε αυτό νομοθετικά. </w:t>
        <w:tab/>
        <w:tab/>
      </w:r>
    </w:p>
    <w:p>
      <w:pPr>
        <w:pStyle w:val="Normal"/>
        <w:spacing w:lineRule="exact" w:line="400" w:before="86" w:after="86"/>
        <w:jc w:val="both"/>
        <w:rPr>
          <w:rFonts w:ascii="Arial" w:hAnsi="Arial" w:cs="Arial"/>
        </w:rPr>
      </w:pPr>
      <w:r>
        <w:rPr>
          <w:rFonts w:cs="Arial" w:ascii="Arial" w:hAnsi="Arial"/>
        </w:rPr>
        <w:tab/>
        <w:tab/>
        <w:t>Συνάδελφοι, εμείς στην Αυτόνομη Συνδικαλιστική Κίνηση πιστεύουμε ότι όλοι οι εργαζόμενοι πρέπει να κάνουν ενεργητική παρέμβαση στους Πρωτοβάθμιους Συλλόγους, να απομονώσουν τις διασπαστικές λογικές, να υπερασπίσουν την ενότητα του συνδικαλιστικού χώρου, να απομονώσουν τους κυβερνητικούς συνδικαλιστές, να υπερασπίσουν την αυτονομία, για ένα ανεξάρτητο, αυτόνομο, ενωτικό συνδικαλιστικό κίνημα. Ευχαριστώ.</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Η συναδέλφισσα Βασιλείου έχει τον λόγο. </w:t>
      </w:r>
    </w:p>
    <w:p>
      <w:pPr>
        <w:pStyle w:val="Normal"/>
        <w:spacing w:lineRule="exact" w:line="400" w:before="86" w:after="86"/>
        <w:jc w:val="both"/>
        <w:rPr/>
      </w:pPr>
      <w:r>
        <w:rPr>
          <w:rFonts w:cs="Arial" w:ascii="Arial" w:hAnsi="Arial"/>
          <w:b/>
          <w:u w:val="single"/>
        </w:rPr>
        <w:t>κα ΒΑΣΙΛΕΙΟΥ:</w:t>
      </w:r>
      <w:r>
        <w:rPr>
          <w:rFonts w:cs="Arial" w:ascii="Arial" w:hAnsi="Arial"/>
        </w:rPr>
        <w:t xml:space="preserve"> Επειδή με έχουν καλύψει για πάρα πολλά θέματα οι προηγούμενοι συνάδελφοι και πιστεύω και στην πορεία θα πουν τα ίδια, εγώ θα πω ένα θέμα το οποίο νομίζω δεν έχει συζητηθεί. Είναι λίγο μακάβριο βέβαια. Πέρυσι, το 2005, πέθανε ο σύζυγός μου στις 13 Γενάρη. Περίμενα να πάρω τη σύνταξή του. Ανακαλύπτω ξαφνικά ότι επειδή είμαστε κι οι δύο δημόσιοι υπάλληλοι, δε δικαιούμαι τη σύνταξη. </w:t>
      </w:r>
    </w:p>
    <w:p>
      <w:pPr>
        <w:pStyle w:val="Normal"/>
        <w:spacing w:lineRule="exact" w:line="400" w:before="86" w:after="86"/>
        <w:jc w:val="both"/>
        <w:rPr/>
      </w:pPr>
      <w:r>
        <w:rPr>
          <w:rFonts w:cs="Arial" w:ascii="Arial" w:hAnsi="Arial"/>
        </w:rPr>
        <w:tab/>
        <w:tab/>
        <w:t xml:space="preserve">Από τότε, ήταν βέβαια θαμμένο το θέμα αυτό, δεν το είχε κοιτάξει κανείς, ξεσήκωσα όλο τον κόσμο, έφτασα δε μπορείτε να φανταστείτε πού, όλους τους βουλευτές όλων των κομμάτων, δε θέλω να μπω σε ονόματα, γιατί όλοι την ίδια απάντηση έδιναν, «έλα μωρέ εντάξει, άμα πεθάνει ο άνθρωπος τι τον νοιάζει τι θα κάνει μετά…» Είναι εγωιστικό αυτό γιατί υπάρχει μια οικογένεια, παιδιά πίσω. Τόσα χρόνια δουλειάς, τόσες κρατήσεις και να μη μπορείς να πάρεις ποιο ποσό; Όταν μου ήρθε από το Γενικό Λογιστήριο του Κράτους το ποσό που θα έπαιρνα σύνταξη, τρελάθηκα. 325,98 ευρώ, αυτή ήταν η σύνταξη που θα έπαιρνα και δεν την παίρνω, γιατί είμαι δημόσιος υπάλληλος. </w:t>
      </w:r>
    </w:p>
    <w:p>
      <w:pPr>
        <w:pStyle w:val="Normal"/>
        <w:spacing w:lineRule="exact" w:line="400" w:before="86" w:after="86"/>
        <w:jc w:val="both"/>
        <w:rPr>
          <w:rFonts w:ascii="Arial" w:hAnsi="Arial" w:cs="Arial"/>
        </w:rPr>
      </w:pPr>
      <w:r>
        <w:rPr>
          <w:rFonts w:cs="Arial" w:ascii="Arial" w:hAnsi="Arial"/>
        </w:rPr>
        <w:tab/>
        <w:tab/>
        <w:t xml:space="preserve">Αν ήμουν μια δικηγόρος, μια ιδιωτική γιατρός, αν είχα μια επιχείρηση τεράστια, αυτά τα 325 ευρώ θα τα έπαιρνα. Επειδή είμαι δημόσιος υπάλληλος, επειδή είμαι καθαρίστρια στο δήμο Καλλιθέας, δε μπορώ να τα πάρω. Αν νομίζει η κάθε κυβέρνηση ότι αυτό είναι δίκαιο για τον εργαζόμενο, με γεια τους με χαρά τους σε όλα τα κόμματα. Ακόμα και στο δικό μου, σε αυτό που ανήκω. Αυτό πρέπει να το κοιτάξουμε συνάδελφοι. </w:t>
      </w:r>
    </w:p>
    <w:p>
      <w:pPr>
        <w:pStyle w:val="Normal"/>
        <w:spacing w:lineRule="exact" w:line="400" w:before="86" w:after="86"/>
        <w:jc w:val="both"/>
        <w:rPr/>
      </w:pPr>
      <w:r>
        <w:rPr>
          <w:rFonts w:cs="Arial" w:ascii="Arial" w:hAnsi="Arial"/>
        </w:rPr>
        <w:tab/>
        <w:tab/>
        <w:t xml:space="preserve">Ένα άλλο θέμα είναι τα ρούχα που λένε κάποιες προτάσεις να τα πάρουμε σε χρήματα, σε μορφή επιδόματος. Θέλω να ξέρω, υπάρχει κάποια δικλείδα ασφαλείας ότι αν ορίσουμε κάποιο ποσό, δηλαδή των 50 ευρώ, οποιοδήποτε ποσό, ότι στην πορεία θα αυξάνεται αυτό το ποσό ή θα παραμένει το ίδιο εσαεί; Δηλαδή σε κάποια στιγμή θα φτάσεις στα 3 χρόνια ή στα 4 χρόνια και δε θα είναι τίποτα; </w:t>
      </w:r>
    </w:p>
    <w:p>
      <w:pPr>
        <w:pStyle w:val="Normal"/>
        <w:spacing w:lineRule="exact" w:line="400" w:before="86" w:after="86"/>
        <w:jc w:val="both"/>
        <w:rPr>
          <w:rFonts w:ascii="Arial" w:hAnsi="Arial" w:cs="Arial"/>
        </w:rPr>
      </w:pPr>
      <w:r>
        <w:rPr>
          <w:rFonts w:cs="Arial" w:ascii="Arial" w:hAnsi="Arial"/>
        </w:rPr>
        <w:tab/>
        <w:tab/>
        <w:t xml:space="preserve">Και ένα πρόβλημα που το αντιμετωπίζω γιατί δουλεύω σε Παιδικούς Σταθμούς, δούλευα στο ΠΙΚΠΑ, μας πήραν οι δήμοι πριν δυο χρόνια περίπου: Έχω Δικαστήρια με διάφορα επιδόματα από το ’90. Αυτό το πρόβλημα το μεγάλο στο να καταφεύγει ο εργαζόμενος να παίρνει τα επιδόματα τα αυτονόητα, να πληρώνουμε σε δικηγόρους και να παίρνουμε τα λεφτά των επιδομάτων που δικαιούμαστε μετά από 6, 7 και 10 χρόνια, σας μιλάω τώρα ότι πήρα την πρώτη δόση του επιδόματος του οικογενειακού που το παίρνουν και οι δύο σύζυγοι, την πρώτη δόση του ’90 και του ’93 τη δεύτερη δόση. Σκεφτείτε, από το ’93 και την πήρα τώρα. </w:t>
      </w:r>
    </w:p>
    <w:p>
      <w:pPr>
        <w:pStyle w:val="Normal"/>
        <w:spacing w:lineRule="exact" w:line="400" w:before="86" w:after="86"/>
        <w:jc w:val="both"/>
        <w:rPr/>
      </w:pPr>
      <w:r>
        <w:rPr>
          <w:rFonts w:cs="Arial" w:ascii="Arial" w:hAnsi="Arial"/>
        </w:rPr>
        <w:tab/>
        <w:tab/>
        <w:t xml:space="preserve">Μιλάμε ότι τα 400 ευρώ που πήρα, φυσικά δεν είναι τίποτα. Αν τα έπαιρνα βέβαια το ’90 ή το ’93 θα ήταν λεφτά. Καταλήγουμε να τα πάρουμε μετά από 10 χρόνια όταν μπλέκεις με τέτοια Δικαστήρια, στην ουσία δεν παίρνεις τίποτα, είναι μηδέν. </w:t>
      </w:r>
    </w:p>
    <w:p>
      <w:pPr>
        <w:pStyle w:val="Normal"/>
        <w:spacing w:lineRule="exact" w:line="400" w:before="86" w:after="86"/>
        <w:jc w:val="both"/>
        <w:rPr>
          <w:rFonts w:ascii="Arial" w:hAnsi="Arial" w:cs="Arial"/>
        </w:rPr>
      </w:pPr>
      <w:r>
        <w:rPr>
          <w:rFonts w:cs="Arial" w:ascii="Arial" w:hAnsi="Arial"/>
        </w:rPr>
        <w:tab/>
        <w:tab/>
        <w:t xml:space="preserve">Για τις Δημοτικές Επιχειρήσεις είχε αναφερθεί ο κ. Παυλόπουλος ότι στις Δημοτικές Επιχειρήσεις θα μπορεί να κάνει κάποιος εργαζόμενος μετάταξη ή απόσπαση σε επαρχία. Επειδή ξέρω ότι κατατέθηκε το νομοσχέδιο τις ημέρες του Πάσχα, να ξέρουμε αν έχει γίνει κάτι, αν ξέρουν κάτι.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ι εμείς συναδέλφισσα. Πριν ανέβει ο επόμενος ομιλητής στο βήμα, να διαβάσω μια ανακοίνωση της Εφορευτικής Επιτροπής: </w:t>
      </w:r>
    </w:p>
    <w:p>
      <w:pPr>
        <w:pStyle w:val="Normal"/>
        <w:spacing w:lineRule="exact" w:line="400" w:before="86" w:after="86"/>
        <w:jc w:val="both"/>
        <w:rPr/>
      </w:pPr>
      <w:r>
        <w:rPr>
          <w:rFonts w:cs="Arial" w:ascii="Arial" w:hAnsi="Arial"/>
          <w:i/>
        </w:rPr>
        <w:t>«Η Εφορευτική Επιτροπή ανακοινώνει στους συνέδρους του 35</w:t>
      </w:r>
      <w:r>
        <w:rPr>
          <w:rFonts w:cs="Arial" w:ascii="Arial" w:hAnsi="Arial"/>
          <w:i/>
          <w:vertAlign w:val="superscript"/>
        </w:rPr>
        <w:t>ου</w:t>
      </w:r>
      <w:r>
        <w:rPr>
          <w:rFonts w:cs="Arial" w:ascii="Arial" w:hAnsi="Arial"/>
          <w:i/>
        </w:rPr>
        <w:t xml:space="preserve"> Τακτικού Συνεδρίου, ότι θα δέχεται υποψηφιότητες μέχρι αύριο Παρασκευή, 12 το μεσημέρι. Μετά τις 12 το μεσημέρι, καμία υποψηφιότητα, ούτε παρατάξεως, ούτε μεμονωμένου υποψηφίου θα είναι δεκτή από την Εφορευτική Επιτροπή». </w:t>
      </w:r>
    </w:p>
    <w:p>
      <w:pPr>
        <w:pStyle w:val="Normal"/>
        <w:spacing w:lineRule="exact" w:line="400" w:before="86" w:after="86"/>
        <w:jc w:val="both"/>
        <w:rPr>
          <w:rFonts w:ascii="Arial" w:hAnsi="Arial" w:cs="Arial"/>
        </w:rPr>
      </w:pPr>
      <w:r>
        <w:rPr>
          <w:rFonts w:cs="Arial" w:ascii="Arial" w:hAnsi="Arial"/>
        </w:rPr>
        <w:tab/>
        <w:tab/>
        <w:t xml:space="preserve">Παρακαλείστε λοιπόν συνάδελφοι, όσοι θέλετε να θέσετε υποψηφιότητα, μέχρι αύριο στις 12 το μεσημέρι το αργότερο. </w:t>
      </w:r>
    </w:p>
    <w:p>
      <w:pPr>
        <w:pStyle w:val="Normal"/>
        <w:spacing w:lineRule="exact" w:line="400" w:before="86" w:after="86"/>
        <w:jc w:val="both"/>
        <w:rPr>
          <w:rFonts w:ascii="Arial" w:hAnsi="Arial" w:cs="Arial"/>
        </w:rPr>
      </w:pPr>
      <w:r>
        <w:rPr>
          <w:rFonts w:cs="Arial" w:ascii="Arial" w:hAnsi="Arial"/>
        </w:rPr>
        <w:tab/>
        <w:tab/>
        <w:t xml:space="preserve">Ο συνάδελφος Μπέλλας έχει το λόγο. </w:t>
      </w:r>
    </w:p>
    <w:p>
      <w:pPr>
        <w:pStyle w:val="Normal"/>
        <w:spacing w:lineRule="exact" w:line="400" w:before="86" w:after="86"/>
        <w:jc w:val="both"/>
        <w:rPr/>
      </w:pPr>
      <w:r>
        <w:rPr>
          <w:rFonts w:cs="Arial" w:ascii="Arial" w:hAnsi="Arial"/>
          <w:b/>
          <w:u w:val="single"/>
        </w:rPr>
        <w:t>Ν. ΜΠΕΛΛΑΣ:</w:t>
      </w:r>
      <w:r>
        <w:rPr>
          <w:rFonts w:cs="Arial" w:ascii="Arial" w:hAnsi="Arial"/>
        </w:rPr>
        <w:t xml:space="preserve"> Φίλες και φίλοι, συνάδελφοι και συναδέλφισσες, εδώ ακούστηκαν απόψεις «εμείς» και «εσείς». Μερικοί έχουν την εντύπωση ότι είναι Υπουργοί της κυβέρνησης, λέω για τους Νεοδημοκράτες. Το ίδιο ισχύει βέβαια και για τους ΠΑ.ΣΟ.Κ.ους. Όχι μέλη του κόμματος, εγώ νομίζω αν δεν τους ήξερα, ότι είναι Υπουργοί της κυβέρνησης. Και εκεί ακόμα να ήταν, δεν κάνουν κουμάντο αυτοί. Άλλοι κάνουν κουμάντο. Και το ξέρουν όλοι πολύ καλά. Γι αυτό μη σπρώχνονται για το ποιος φταίει περισσότερο. </w:t>
      </w:r>
    </w:p>
    <w:p>
      <w:pPr>
        <w:pStyle w:val="Normal"/>
        <w:spacing w:lineRule="exact" w:line="400" w:before="86" w:after="86"/>
        <w:jc w:val="both"/>
        <w:rPr>
          <w:rFonts w:ascii="Arial" w:hAnsi="Arial" w:cs="Arial"/>
        </w:rPr>
      </w:pPr>
      <w:r>
        <w:rPr>
          <w:rFonts w:cs="Arial" w:ascii="Arial" w:hAnsi="Arial"/>
        </w:rPr>
        <w:tab/>
        <w:tab/>
        <w:t>Εμείς συνάδελφοι ξέρετε πού φταίμε; Δεν ξέρω αν είναι τοπικά τα ΜΜΕ εδώ, εμείς φταίμε γιατί εδώ κάποια στιγμή πήγαμε να  κερδίσουμε τις εντυπώσεις, να παίξουν τα κανάλια και να δείξουν τι: Ότι ενώ μας ενώνουν σχεδόν όλα τα ζητήματα, κάποιοι για κάποιο λόγο, δεν καταλαβαίνω τι υποκρισία είναι αυτή, με τα λόγια πάνε να μας δείξουν ότι είναι αγωνιστές. Οι πράξεις;</w:t>
      </w:r>
    </w:p>
    <w:p>
      <w:pPr>
        <w:pStyle w:val="Normal"/>
        <w:spacing w:lineRule="exact" w:line="400" w:before="86" w:after="86"/>
        <w:jc w:val="both"/>
        <w:rPr>
          <w:rFonts w:ascii="Arial" w:hAnsi="Arial" w:cs="Arial"/>
        </w:rPr>
      </w:pPr>
      <w:r>
        <w:rPr>
          <w:rFonts w:cs="Arial" w:ascii="Arial" w:hAnsi="Arial"/>
        </w:rPr>
        <w:tab/>
        <w:tab/>
        <w:t>Στην καθημερινότητα δείχνεις τι είσαι και αφήστε τα άλλα! Σε ποιους τα λέτε; Σ’ αυτούς που είναι μέσα στους αγώνες; Για καθίστε φρόνιμα ρε παιδιά. Και τα δύο την ίδια πολιτική έχουν. Και οι δύομε τα χέρια σπρώχνουν την ίδια πολιτική. Εγώ θλίβομαι γιατί κάποιο χώρο απ’ τους δύο, για χρόνια, με πάθος και όχι φανατικά -γιατί έχει διαφορά, να είμαστε παθιασμένοι, φανατικοί να μην είμαστε. Γιατί τότε είμαστε επικίνδυνοι. Εγώ θα καλέσω και ακόμα και για κάποιους σε κάποιες παρατάξεις για μένα είναι αγωνιστές. Δε φτάνει όμως να είμαστε καλά παιδιά. Γιατί κοιτάξτε να δείτε, όλες οι παρατάξεις, τα καλά παιδιά και τους αγωνιστές, μη νομίζετε ότι τους προωθούν. Ίσα ίσα, όταν διαπιστώνουν ότι είναι πραγματικά αγωνιστές, αυτές οι παρατάξεις τους θάβουν.</w:t>
      </w:r>
    </w:p>
    <w:p>
      <w:pPr>
        <w:pStyle w:val="Normal"/>
        <w:spacing w:lineRule="exact" w:line="400" w:before="86" w:after="86"/>
        <w:jc w:val="both"/>
        <w:rPr/>
      </w:pPr>
      <w:r>
        <w:rPr>
          <w:rFonts w:cs="Arial" w:ascii="Arial" w:hAnsi="Arial"/>
        </w:rPr>
        <w:tab/>
        <w:tab/>
        <w:t xml:space="preserve">Εγώ έχω συναδέλφους και στο ΠΑ.ΣΟ.Κ. και στη Νέα Δημοκρατία και λέω πραγματικά ότι έχουν θέσεις για τους εργαζομένους και παλεύουν. Αλλά στις παρατάξεις που είναι, δυστυχώς χάνουν το χρόνο τους. Αυτό ισχύει και για μένα, είχα χάσει αρκετά χρόνια. Μου έλεγαν άνθρωποι που ψηφίζουν Κ.Κ.Ε., που ήταν σ’ αυτή την παράταξη, τη δική τους: «Νίκο, χάνεις τσάμπα τα χρόνια σου». </w:t>
      </w:r>
    </w:p>
    <w:p>
      <w:pPr>
        <w:pStyle w:val="Normal"/>
        <w:spacing w:lineRule="exact" w:line="400" w:before="86" w:after="86"/>
        <w:jc w:val="both"/>
        <w:rPr>
          <w:rFonts w:ascii="Arial" w:hAnsi="Arial" w:cs="Arial"/>
        </w:rPr>
      </w:pPr>
      <w:r>
        <w:rPr>
          <w:rFonts w:cs="Arial" w:ascii="Arial" w:hAnsi="Arial"/>
        </w:rPr>
        <w:tab/>
        <w:tab/>
        <w:t>Έχω να πω τόσα πολλά, μάλλον τα προβλήματα των εργαζομένων είναι τόσα πολλά και δυο χρόνια να μιλάω δε μπορώ, μόνο τα προβλήματα να καταθέσω. Γι αυτό, ας κοιτάξουμε ρε παιδιά το συμφέρον των εργαζομένων. Ας αφήσουμε τα όπλα, μη βάζουν κάποιοι συνάδελφοι και κάποιες παρατάξεις στον κρόταφο οι ίδιοι μόνοι τους το όπλο και τις σφαίρες. Άμα είχε εδώ κανένα πούρο θα έλεγε «τι καλά που μαλώνουν αυτά τα ανθρωπάκια εδώ, τέτοια θέλω!» Να σκοτωνόμαστε.</w:t>
      </w:r>
    </w:p>
    <w:p>
      <w:pPr>
        <w:pStyle w:val="Normal"/>
        <w:spacing w:lineRule="exact" w:line="400" w:before="86" w:after="86"/>
        <w:jc w:val="both"/>
        <w:rPr/>
      </w:pPr>
      <w:r>
        <w:rPr>
          <w:rFonts w:cs="Arial" w:ascii="Arial" w:hAnsi="Arial"/>
        </w:rPr>
        <w:tab/>
        <w:tab/>
        <w:t xml:space="preserve">Λοιπόν, ας κερνάμε και κάποτε αυτούς που αγωνίζονται ρε φίλε. Ξέρω τώρα σε ποιους μιλάω, άλλοι ίσως δε θέλουν να μ’ ακούν κιόλας. Σου λέει αυτός ήταν δικός μας, το κοπρόσκυλο, κι έφυγε, πήγε πιο αριστερά. Να με λέγατε κοπρόσκυλο αν πήγαινα πιο δεξιά! Και εγώ δεν ξεπούλησα οράματα. Τα οράματα είναι εδώ και στην ψυχή μου. Εσείς κρατήσατε ταμπέλες. Δε θέλω να μιλώ σκληρά γιατί είστε συνάδελφοί μου. Τα βέλη μου πρέπει να χτυπούν άλλους, εργοδότες, Σ.Ε.Β., αυτή την αλητεία! Γιατί  γι αυτή την αλητεία τα Μέσα Μαζικής Αποβλάκωσης ποτέ δεν είπαν ότι συνδικάτο των Σ.Ε.Β. Λένε «ο Σ.Ε.Β.». Όταν μιλούν για μας λένε «οι συνδικαλιστές». Και ξέρετε πώς λένε αυτή τη λέξη. Θαρρείς είμαστε λεπροί. </w:t>
      </w:r>
    </w:p>
    <w:p>
      <w:pPr>
        <w:pStyle w:val="Normal"/>
        <w:spacing w:lineRule="exact" w:line="400" w:before="86" w:after="86"/>
        <w:jc w:val="both"/>
        <w:rPr>
          <w:rFonts w:ascii="Arial" w:hAnsi="Arial" w:cs="Arial"/>
        </w:rPr>
      </w:pPr>
      <w:r>
        <w:rPr>
          <w:rFonts w:cs="Arial" w:ascii="Arial" w:hAnsi="Arial"/>
        </w:rPr>
        <w:tab/>
        <w:tab/>
        <w:t xml:space="preserve">Είμαστε όλοι λέω εγώ. Εντάξει, οι περισσότεροι. Χάνουμε χρόνο απ’ τον έρωτα, απ’ το διάβασμα, απ΄ την ξεκούραση, γι αυτούς που λένε ότι είναι φιλήσυχοι πολίτες. Αυτοί δεν είναι απλά φιλήσυχοι, είναι άχρηστοι άνθρωποι για μένα. Γι αυτό πάντοτε ευχόμουν γι αυτούς που δίνουν την ψυχή τους για όλους, να είναι καλά αυτοί. Οι άλλοι είναι άχρηστοι. Δε μ’ ενδιαφέρουν και αν φύγουν πιο γρήγορα. Έτσι κι αλλιώς όλοι θα φύγουμε. Γι αυτό λέω, να είναι μεγαλύτερος ο χρόνος της ζωής σ’ αυτούς που πάσχουν για τους άλλους. </w:t>
      </w:r>
    </w:p>
    <w:p>
      <w:pPr>
        <w:pStyle w:val="Normal"/>
        <w:spacing w:lineRule="exact" w:line="400" w:before="86" w:after="86"/>
        <w:jc w:val="both"/>
        <w:rPr>
          <w:rFonts w:ascii="Arial" w:hAnsi="Arial" w:cs="Arial"/>
          <w:bCs/>
        </w:rPr>
      </w:pPr>
      <w:r>
        <w:rPr>
          <w:rFonts w:cs="Arial" w:ascii="Arial" w:hAnsi="Arial"/>
          <w:b/>
          <w:u w:val="single"/>
        </w:rPr>
        <w:t>Θ. ΜΠΑΛΑΣΟΠΟΥΛΟΣ:</w:t>
      </w:r>
      <w:r>
        <w:rPr>
          <w:rFonts w:cs="Arial" w:ascii="Arial" w:hAnsi="Arial"/>
        </w:rPr>
        <w:t xml:space="preserve"> </w:t>
      </w:r>
      <w:r>
        <w:rPr>
          <w:rFonts w:cs="Arial" w:ascii="Arial" w:hAnsi="Arial"/>
          <w:bCs/>
        </w:rPr>
        <w:t>(Μιλάει μακριά από το μικρόφωνο)</w:t>
      </w:r>
    </w:p>
    <w:p>
      <w:pPr>
        <w:pStyle w:val="Normal"/>
        <w:spacing w:lineRule="exact" w:line="400" w:before="86" w:after="86"/>
        <w:jc w:val="both"/>
        <w:rPr/>
      </w:pPr>
      <w:r>
        <w:rPr>
          <w:rFonts w:cs="Arial" w:ascii="Arial" w:hAnsi="Arial"/>
          <w:b/>
          <w:bCs/>
          <w:u w:val="single"/>
        </w:rPr>
        <w:t>Ν. ΜΠΕΛΛΑΣ:</w:t>
      </w:r>
      <w:r>
        <w:rPr>
          <w:rFonts w:cs="Arial" w:ascii="Arial" w:hAnsi="Arial"/>
          <w:bCs/>
        </w:rPr>
        <w:t xml:space="preserve"> Ρε Μπαλασόπουλε, έχεις την εντύπωση όταν είμαστε παλιά στην ΠΑΣΚΕ να έχω καμιά διάθεση να σε χτυπήσω; Μη χτυπάτε όμως συναδέλφους που πηγαίνουν μπροστά. Εγώ καταλαβαίνω, είστε κυβερνητικά κόμματα και πρέπει να την κάνετε λίγο… Ναι, αλλά μη βγαίνετε ρε σεις εδώ και κατηγορείτε αγωνιστές. Σας παρακαλώ πάρα πολύ. Γι αυτό λέω, όσους δεν αποφάσισαν ή και αν αποφάσισαν ακόμα έχουν χρόνο να μετανιώσουν, ψηφίστε αγωνιστές! Ψάξτε στα ψηφοδέλτια! </w:t>
      </w:r>
    </w:p>
    <w:p>
      <w:pPr>
        <w:pStyle w:val="Normal"/>
        <w:spacing w:lineRule="exact" w:line="400" w:before="86" w:after="86"/>
        <w:jc w:val="both"/>
        <w:rPr/>
      </w:pPr>
      <w:r>
        <w:rPr>
          <w:rFonts w:cs="Arial" w:ascii="Arial" w:hAnsi="Arial"/>
          <w:bCs/>
        </w:rPr>
        <w:tab/>
        <w:tab/>
        <w:t xml:space="preserve">Εγώ δε θα σας πω ότι η ΔΑΣ είναι η καλύτερη. Μου είπε κάποιος σύντροφος, «πες ότι είσαι μέσα». Και τι έγινε; Μερικοί της ΔΑΚΕ τώρα και πριν οι ΠΑ.ΣΟ.Κ.τζήδες είχαν την εντύπωση ότι μπορούν να ρίξουν τις κυβερνήσεις τους. Εγώ θα χαιρόμουν, μακάρι να είχαμε τη δύναμη εμείς ν’ αλλάζαμε κυβερνήσεις. Οι εχθροί μας είναι πολλοί. Έχουν το ποδόσφαιρο, άλλος είναι πρώτα Ολυμπιακός, ο Σάββας κι εγώ πρώτα ΠΑΟΚ, άλλος είναι πρώτα ΑΕΚ και μετά είναι Κ.Κ.Ε., Συνασπισμός. </w:t>
      </w:r>
    </w:p>
    <w:p>
      <w:pPr>
        <w:pStyle w:val="Normal"/>
        <w:spacing w:lineRule="exact" w:line="400" w:before="86" w:after="86"/>
        <w:jc w:val="both"/>
        <w:rPr/>
      </w:pPr>
      <w:r>
        <w:rPr>
          <w:rFonts w:cs="Arial" w:ascii="Arial" w:hAnsi="Arial"/>
          <w:bCs/>
        </w:rPr>
        <w:tab/>
        <w:tab/>
        <w:t>Αλίμονο ρε φίλοι! Θυμάστε στον Πειραιά όταν ήρθε ο Ντέταρι και ο Ανδριανόπουλος κρύφτηκε δίπλα του να χαρεί, μαζεύτηκαν εκεί οι γαύροι… Ρε σεις, το Ντέταρι πρέπει να πάτε να τον δείτε όταν παίζει μπάλα βρε ηλίθιοι! Εσείς πρώτα - πρώτα την ημέρα που πήγατε ήσασταν άνεργοι ηλίθιοι! Έπρεπε πρώτα να ενδιαφερθείτε για το μισθό σας και μετά για το Ντέταρι αλλά μέσα στο στίβο. Όχι πήγατε να δείτε σαν –να μην πω τώρα τι…</w:t>
      </w:r>
    </w:p>
    <w:p>
      <w:pPr>
        <w:pStyle w:val="Normal"/>
        <w:spacing w:lineRule="exact" w:line="400" w:before="86" w:after="86"/>
        <w:jc w:val="both"/>
        <w:rPr/>
      </w:pPr>
      <w:r>
        <w:rPr>
          <w:rFonts w:cs="Arial" w:ascii="Arial" w:hAnsi="Arial"/>
          <w:bCs/>
        </w:rPr>
        <w:tab/>
        <w:tab/>
        <w:t xml:space="preserve">Λοιπόν προσέξτε μη θίγετε πρόσωπα. Εγώ καταλαβαίνω, έχουμε κι εμείς εκεί στο ΠΑΜΕ έναν κουκουλοφόρο. Ρε παιδιά, εσείς στη ΔΑΚΕ συμφωνείτε δηλαδή; Αν ήταν πράσινος ο κουκουλοφόρος τι θα λέγατε ρε παιδιά; Κι εσείς ΠΑ.ΣΟ.Κ.οι αν ήταν δικός σας τι θα λέγατε; Αυτοί πρέπει να απομονωθούν, όπου και νά’ ναι, και στη ΔΑΣ νά’ ναι, και αλλού νά’ ναι. Μπας και παίρνετε πακέτα ρε παιδιά και δεν το πήραμε πρέφα; Τι γίνεται τελικά; </w:t>
      </w:r>
    </w:p>
    <w:p>
      <w:pPr>
        <w:pStyle w:val="Normal"/>
        <w:spacing w:lineRule="exact" w:line="400" w:before="86" w:after="86"/>
        <w:jc w:val="both"/>
        <w:rPr>
          <w:rFonts w:ascii="Arial" w:hAnsi="Arial" w:cs="Arial"/>
          <w:bCs/>
        </w:rPr>
      </w:pPr>
      <w:r>
        <w:rPr>
          <w:rFonts w:cs="Arial" w:ascii="Arial" w:hAnsi="Arial"/>
          <w:bCs/>
        </w:rPr>
        <w:tab/>
        <w:tab/>
        <w:t xml:space="preserve">Κοιτάξτε, αν αγαπάτε και θέλετε να κυβερνά η δική σας παράταξη, βοηθήστε την βρε! Να μην τα βάζει με τους εργαζομένους. Να τα βάλει με τους νταβατζήδες. Γιατί τελικά εγώ διαπίστωσα ότι εμάς εννοούσε νταβατζήδες. Όταν πέρασε ο χρόνος μετά απ’ αυτό που είπε εκεί στους δικούς του, τελικά διαπίστωσα ότι εμείς είμαστε νταβατζήδες.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Ο συνάδελφος Κασσίδης από το δήμο Αλεξανδρούπολης έχει το λόγο. </w:t>
      </w:r>
    </w:p>
    <w:p>
      <w:pPr>
        <w:pStyle w:val="Normal"/>
        <w:spacing w:lineRule="exact" w:line="400" w:before="86" w:after="86"/>
        <w:jc w:val="both"/>
        <w:rPr/>
      </w:pPr>
      <w:r>
        <w:rPr>
          <w:rFonts w:cs="Arial" w:ascii="Arial" w:hAnsi="Arial"/>
          <w:b/>
          <w:u w:val="single"/>
        </w:rPr>
        <w:t>Κ. ΚΑΣΣΙΔΗΣ:</w:t>
      </w:r>
      <w:r>
        <w:rPr>
          <w:rFonts w:cs="Arial" w:ascii="Arial" w:hAnsi="Arial"/>
        </w:rPr>
        <w:t xml:space="preserve"> Δεν ξέρω αν μπορώ να κρατήσω αυτό τον δυνατό ρυθμό, δηλαδή αν πρέπει να φωνάζω για να με ακούσετε και να με δείτε, γιατί εδώ φωνάζουμε. Όταν ξεκινάω να έρθω στο Συνέδριο, το ίδιο συμβαίνει σε όλους μας που ερχόμαστε εδώ και ιδιαίτερα όταν είμαστε Πρόεδροι, «θα πας εκεί, θα μιλήσεις για το επίδομα Πληροφορικής» ο ένας συνάδελφος, ο άλλος συνάδελφος «θα μιλήσεις για τα βαρέα ανθυγιεινά», ο άλλος «θα μιλήσεις για τις εργασιακές σχέσεις στους Παιδικούς Σταθμούς. Αυτά παιδιά τα γνωρίζουμε όλοι πάρα πολύ καλά. Όλοι γνωρίζουμε πού είναι τα προβλήματά μας. Όλοι ξέρουμε ποια είναι τα προβλήματα και δε χρειάζεται να ερχόμαστε εδώ να επαναλαμβάνουμε όλοι και να είμαστε αρεστοί, αυτά που μας έστειλαν να πούμε από κάτω και να πάμε να πούμε «ό,τι θέλατε εγώ το είπα στο βήμα». </w:t>
      </w:r>
    </w:p>
    <w:p>
      <w:pPr>
        <w:pStyle w:val="Normal"/>
        <w:spacing w:lineRule="exact" w:line="400" w:before="86" w:after="86"/>
        <w:jc w:val="both"/>
        <w:rPr>
          <w:rFonts w:ascii="Arial" w:hAnsi="Arial" w:cs="Arial"/>
        </w:rPr>
      </w:pPr>
      <w:r>
        <w:rPr>
          <w:rFonts w:cs="Arial" w:ascii="Arial" w:hAnsi="Arial"/>
        </w:rPr>
        <w:tab/>
        <w:tab/>
        <w:t>Το πρόβλημα είναι αλλού. Το πρόβλημα είναι ότι υπήρχαν πολλά προβλήματα άλυτα στον κλάδο μας. Πάρα πολλά προβλήματα. Λύσαμε προβλήματα, δεν τα λύσαμε όλα. Έγινε μεταφορά προσωπικού, έγινε μεταφορά αρμοδιοτήτων και τα προβλήματα αυξήθηκαν. Σήμερα όμως να έχουμε αντιμετωπίσουμε και μια κατάσταση που αρχίζουμε προβλήματα που δεν είχαμε, να μας έρχονται καινούργια προβλήματα, να διαλύονται πολλά πράγματα, αυτά που έχουμε κερδίσει κατά καιρούς και να μας τραβάνε το χαλί κάτω από τα πόδια μας.</w:t>
      </w:r>
    </w:p>
    <w:p>
      <w:pPr>
        <w:pStyle w:val="Normal"/>
        <w:spacing w:lineRule="exact" w:line="400" w:before="86" w:after="86"/>
        <w:jc w:val="both"/>
        <w:rPr>
          <w:rFonts w:ascii="Arial" w:hAnsi="Arial" w:cs="Arial"/>
        </w:rPr>
      </w:pPr>
      <w:r>
        <w:rPr>
          <w:rFonts w:cs="Arial" w:ascii="Arial" w:hAnsi="Arial"/>
        </w:rPr>
        <w:tab/>
        <w:tab/>
        <w:t xml:space="preserve">Και εδώ τι γίνεται: Πρέπει να δούμε τι πρέπει να κάνουμε. και όχι να λέμε ότι αυτά τα αιτήματα βάζουμε σήμερα εδώ λες και δεν τα διαβάσαμε, δεν τα είδαμε στα πλαίσια διεκδικήσεων, δεν τα είδαμε στις εφημερίδες, δεν τα ξέρουμε. Θα μου πεις «κι εσύ κ. Κασσίδη τι κάνεις συνάδελφε»; Η επιδότηση κατοικίας: Γι αυτό θα πω στο τέλος, αυτό  είναι τελείως διαφορετικό. </w:t>
      </w:r>
    </w:p>
    <w:p>
      <w:pPr>
        <w:pStyle w:val="Normal"/>
        <w:spacing w:lineRule="exact" w:line="400" w:before="86" w:after="86"/>
        <w:jc w:val="both"/>
        <w:rPr/>
      </w:pPr>
      <w:r>
        <w:rPr>
          <w:rFonts w:cs="Arial" w:ascii="Arial" w:hAnsi="Arial"/>
        </w:rPr>
        <w:tab/>
        <w:tab/>
        <w:t xml:space="preserve">Έχουμε κάνει μια απεργία προ ημερών. Μπήκαμε δειλά - δειλά, δεν την πιστέψαμε. Όλοι λέγαμε «Πού πάμε; Πάει ο κλάδος, καταστράφηκε». Τελικώς καταλήγουμε ότι η απεργία με όλα τα κενά, με όλα αυτά που έχουν δημιουργηθεί, είχε την επιτυχία της. Έφερε ένα αποτέλεσμα, έφερε κουβέντα και συζήτηση. Και τώρα λέμε: Θα μπορέσουμε να ξαναμαζέψουμε συναδέλφους ξανά για απεργία; Εδώ είναι το ζητούμενο και εδώ πρέπει να μιλήσουμε συνάδελφοι. </w:t>
      </w:r>
    </w:p>
    <w:p>
      <w:pPr>
        <w:pStyle w:val="Normal"/>
        <w:spacing w:lineRule="exact" w:line="400" w:before="86" w:after="86"/>
        <w:jc w:val="both"/>
        <w:rPr/>
      </w:pPr>
      <w:r>
        <w:rPr>
          <w:rFonts w:cs="Arial" w:ascii="Arial" w:hAnsi="Arial"/>
        </w:rPr>
        <w:tab/>
        <w:tab/>
        <w:t>Πού ήταν τα λάθη; Πού είναι τα προβλήματα και πού πάμε; Να δούμε, μπορούμε; Και πώς θα λύσουμε τα προβλήματα, να έχουμε αύριο κιόλας αν χρειαστεί μια δυναμική απεργία και να συμμετέχουμε; Γιατί για να συμμετέχουμε ξανά σε μια απεργία, πρέπει να λύσουμε τα προβλήματα που υπήρχαν σ’ αυτή την απεργία, η οποία σχεδόν ήταν πετυχημένη. Λέω σχεδόν. Δε θα είναι η επόμενη όμως πετυχημένη, αν δε λύσουμε τα προβλήματα. Και δε μπορούμε να ερχόμαστε σ ‘αυτό το βήμα όταν στο δήμο μας δεν προσφέρουμε τίποτα, δεν παίρνουμε θέσεις και ερχόμαστε εδώ να κάνουμε τους ωραίους και να λέμε ότι όλα τα φταίει η Διοίκηση. Αυτοί που ψηφίσαμε, αυτοί δεν κάνουν τίποτε, ενώ εμείς…</w:t>
      </w:r>
    </w:p>
    <w:p>
      <w:pPr>
        <w:pStyle w:val="Normal"/>
        <w:spacing w:lineRule="exact" w:line="400" w:before="86" w:after="86"/>
        <w:jc w:val="both"/>
        <w:rPr>
          <w:rFonts w:ascii="Arial" w:hAnsi="Arial" w:cs="Arial"/>
        </w:rPr>
      </w:pPr>
      <w:r>
        <w:rPr>
          <w:rFonts w:cs="Arial" w:ascii="Arial" w:hAnsi="Arial"/>
        </w:rPr>
        <w:tab/>
        <w:tab/>
        <w:t>Αν έρθουν και μας βρουν στο σπίτι μας, πιθανώς να μην απεργούμε, ή πιθανώς να παίζουμε τάβλι στο καφενείο και να μην είμαστε εκεί που μας καλεί το καθήκον μας και ο αγώνας. Αυτά είναι τα θέματα που πρέπει να δούμε εδώ και να φύγουμε από δω και να ξέρουμε τι θα κάνουμε και πώς θα αγωνιστούμε και πού πάμε τέλος πάντων. Όχι να ακούμε τα προβλήματα. Ποιος δεν τα ξέρει; Καινούργια είναι;</w:t>
      </w:r>
    </w:p>
    <w:p>
      <w:pPr>
        <w:pStyle w:val="Normal"/>
        <w:spacing w:lineRule="exact" w:line="400" w:before="86" w:after="86"/>
        <w:jc w:val="both"/>
        <w:rPr>
          <w:rFonts w:ascii="Arial" w:hAnsi="Arial" w:cs="Arial"/>
        </w:rPr>
      </w:pPr>
      <w:r>
        <w:rPr>
          <w:rFonts w:cs="Arial" w:ascii="Arial" w:hAnsi="Arial"/>
        </w:rPr>
        <w:tab/>
        <w:tab/>
        <w:t>Και τώρα θέλω να μπω στο θέμα όσον αφορά την επιδότηση κατοικίας. Υπάρχει μια διαφορά συνάδελφοι. Εδώ τι κάνουμε: Διεκδικούμε να γίνουν όμηροι του κράτους κάποια αιτήματά μας, να πάρουμε αυτό που θέλουμε. Εδώ όμως υπάρχει κάτι άλλο. Υπάρχει νόμος του κράτους για την επιδότηση κατοικίας. Υπάρχει νόμος του κράτους που δεν εφαρμόζεται από τους Δημάρχους. Και τι κάνουμε; Τους αφήνουμε; Δηλαδή θα αγωνιστούμε αύριο να ψηφιστεί κάτι, να γίνει νόμος και να μην εφαρμόζεται; Είναι τελείως διαφορετικό.</w:t>
      </w:r>
    </w:p>
    <w:p>
      <w:pPr>
        <w:pStyle w:val="Normal"/>
        <w:spacing w:lineRule="exact" w:line="400" w:before="86" w:after="86"/>
        <w:jc w:val="both"/>
        <w:rPr/>
      </w:pPr>
      <w:r>
        <w:rPr>
          <w:rFonts w:cs="Arial" w:ascii="Arial" w:hAnsi="Arial"/>
        </w:rPr>
        <w:tab/>
        <w:tab/>
        <w:t xml:space="preserve">Δε ζητάμε να ψηφιστεί σήμερα ο νόμος. Να εφαρμοστεί. Και δε μπορεί να έρχεται εδώ ο Πρόεδρος της Κ.Ε.Δ.Κ.Ε., ανήκω στον ίδιο χώρο αλλά αυτό δεν έχει για μένα καμία σημασία, και να λέει «δε μπορεί να δώσουμε λεφτά στους ΚΑΠ, δε μπορούμε να δώσουμε λεφτά από κει» ή έρχονται στην παραμεθόριο κάποιοι και φεύγουν μετά. Δε φεύγει κανείς από την παραμεθόριο αν πάρει επιδότηση κατοικίας. Υποχρεώνεται να ζήσει εκεί, να κατοικήσει εκεί και να προσφέρει την υπηρεσία του εκεί από τη στιγμή που παίρνει την επιδότηση κατοικίας. Αν δεν πάρει την επιδότηση, θα φύγει μέσα σε δυο χρόνια. Θα φύγει σε ένα χρόνο, σε δυο χρόνια θα φύγει. </w:t>
      </w:r>
    </w:p>
    <w:p>
      <w:pPr>
        <w:pStyle w:val="Normal"/>
        <w:spacing w:lineRule="exact" w:line="400" w:before="86" w:after="86"/>
        <w:jc w:val="both"/>
        <w:rPr/>
      </w:pPr>
      <w:r>
        <w:rPr>
          <w:rFonts w:cs="Arial" w:ascii="Arial" w:hAnsi="Arial"/>
        </w:rPr>
        <w:tab/>
        <w:tab/>
        <w:t xml:space="preserve">Γι αυτό η επιδότηση κατοικίας πρέπει να δοθεί και δε μπορεί ο κάθε Δήμαρχος να αυθαιρετεί. Πληρώνουν τα πάντα εκεί που θέλουν. Όλες τις αρμοδιότητες τις έχουν πληρώσει οι Δήμαρχοι. Στην επιδότηση κατοικίας κόλλησαν. Και εκεί κόλλησε και ο Πρόεδρος της Κ.Ε.Δ.Κ.Ε. Αγώνας, και να δούμε ότι όταν υπάρχουν νομοθετικά ρυθμισμένα κάποια θέματα, πρέπει η Ομοσπονδία εκεί να είναι πιο δυνατή και να προσπαθεί να τα λύνει και να βάζει στη θέση τους αυτούς που δεν εφαρμόζουν το νόμο. Ευχαριστώ πολύ.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Ευχαριστούμε πολύ. Συνάδελφοι, υπάρχουν για σήμερα γύρω στους δέκα ομιλητές. Έχουμε φύγει από το πρόγραμμα κατά 20 λεπτά. Η πρόταση του Προεδρείου είναι να διακόψουμε εδώ τις εργασίες του Συνεδρίου και αύριο στις 9 η ώρα θα ξεκινήσουμε και θα λέμε ονόματα. Όποιος δεν είναι εδώ θα διαγράφεται, αυτό είναι ξεκάθαρο, και όσοι προλάβουν θα μιλήσουν γιατί για αύριο το απόγευμα έχουμε πάνω από 50 ομιλητές οι οποίοι έχουν δηλώσει όλοι ότι θέλουν Παρασκευή απόγευμα. Σίγουρα δε θα μιλήσουν όλοι. θα τηρηθεί η σειρά προτεραιότητας. </w:t>
      </w:r>
    </w:p>
    <w:p>
      <w:pPr>
        <w:pStyle w:val="Normal"/>
        <w:spacing w:lineRule="exact" w:line="400" w:before="86" w:after="86"/>
        <w:jc w:val="both"/>
        <w:rPr>
          <w:rFonts w:ascii="Arial" w:hAnsi="Arial" w:cs="Arial"/>
        </w:rPr>
      </w:pPr>
      <w:r>
        <w:rPr>
          <w:rFonts w:cs="Arial" w:ascii="Arial" w:hAnsi="Arial"/>
        </w:rPr>
        <w:tab/>
        <w:tab/>
        <w:t xml:space="preserve">Εφ’ όσον είναι αποδεκτή η πρόταση του Προεδρείου από το Σώμα διακόπτουμε τις εργασίες και αύριο στις 9 το πρωί το Προεδρείο ξεκινά. Η ΠΑΣΚ καλεί τα μέλη και τους φίλους της να παραμείνουν στην αίθουσα. Παρακαλούμε πολύ τους υπολοίπους συναδέλφους αν θέλουν σιγά σιγά να απομακρυνθούν από την αίθουσα. Ευχαριστώ. </w:t>
      </w:r>
    </w:p>
    <w:p>
      <w:pPr>
        <w:pStyle w:val="Normal"/>
        <w:spacing w:lineRule="exact" w:line="400" w:before="86" w:after="86"/>
        <w:jc w:val="both"/>
        <w:rPr>
          <w:rFonts w:ascii="Arial" w:hAnsi="Arial" w:cs="Arial"/>
        </w:rPr>
      </w:pPr>
      <w:r>
        <w:rPr>
          <w:rFonts w:cs="Arial" w:ascii="Arial" w:hAnsi="Arial"/>
        </w:rPr>
      </w:r>
    </w:p>
    <w:p>
      <w:pPr>
        <w:pStyle w:val="Normal"/>
        <w:spacing w:lineRule="exact" w:line="400" w:before="86" w:after="86"/>
        <w:jc w:val="center"/>
        <w:rPr>
          <w:rFonts w:ascii="Arial" w:hAnsi="Arial" w:cs="Arial"/>
          <w:b/>
          <w:b/>
          <w:u w:val="single"/>
        </w:rPr>
      </w:pPr>
      <w:r>
        <w:rPr>
          <w:rFonts w:cs="Arial" w:ascii="Arial" w:hAnsi="Arial"/>
          <w:b/>
          <w:u w:val="single"/>
        </w:rPr>
        <w:t>ΛΗΞΗ ΕΡΓΑΣΙΩΝ 2</w:t>
      </w:r>
      <w:r>
        <w:rPr>
          <w:rFonts w:cs="Arial" w:ascii="Arial" w:hAnsi="Arial"/>
          <w:b/>
          <w:u w:val="single"/>
          <w:vertAlign w:val="superscript"/>
        </w:rPr>
        <w:t>ης</w:t>
      </w:r>
      <w:r>
        <w:rPr>
          <w:rFonts w:cs="Arial" w:ascii="Arial" w:hAnsi="Arial"/>
          <w:b/>
          <w:u w:val="single"/>
        </w:rPr>
        <w:t xml:space="preserve"> ΗΜΕΡΑΣ</w:t>
      </w:r>
    </w:p>
    <w:p>
      <w:pPr>
        <w:pStyle w:val="Normal"/>
        <w:spacing w:lineRule="exact" w:line="400" w:before="86" w:after="86"/>
        <w:jc w:val="both"/>
        <w:rPr>
          <w:rFonts w:ascii="Arial" w:hAnsi="Arial" w:cs="Arial"/>
          <w:b/>
          <w:b/>
          <w:u w:val="single"/>
        </w:rPr>
      </w:pPr>
      <w:r>
        <w:rPr>
          <w:rFonts w:cs="Arial" w:ascii="Arial" w:hAnsi="Arial"/>
          <w:b/>
          <w:u w:val="single"/>
        </w:rPr>
      </w:r>
    </w:p>
    <w:p>
      <w:pPr>
        <w:sectPr>
          <w:headerReference w:type="default" r:id="rId18"/>
          <w:headerReference w:type="first" r:id="rId19"/>
          <w:footerReference w:type="default" r:id="rId20"/>
          <w:footerReference w:type="first" r:id="rId21"/>
          <w:type w:val="nextPage"/>
          <w:pgSz w:w="11906" w:h="16838"/>
          <w:pgMar w:left="1797" w:right="1797" w:gutter="0" w:header="709" w:top="1440" w:footer="709" w:bottom="1440"/>
          <w:pgNumType w:start="135" w:fmt="decimal"/>
          <w:formProt w:val="false"/>
          <w:titlePg/>
          <w:textDirection w:val="lrTb"/>
          <w:docGrid w:type="default" w:linePitch="360" w:charSpace="0"/>
        </w:sectPr>
        <w:pStyle w:val="Normal"/>
        <w:spacing w:lineRule="exact" w:line="400" w:before="86" w:after="86"/>
        <w:jc w:val="both"/>
        <w:rPr>
          <w:rFonts w:ascii="Arial" w:hAnsi="Arial" w:cs="Arial"/>
        </w:rPr>
      </w:pPr>
      <w:r>
        <w:rPr>
          <w:rFonts w:cs="Arial" w:ascii="Arial" w:hAnsi="Arial"/>
        </w:rPr>
      </w:r>
    </w:p>
    <w:p>
      <w:pPr>
        <w:pStyle w:val="Normal"/>
        <w:spacing w:lineRule="exact" w:line="400" w:before="86" w:after="86"/>
        <w:jc w:val="right"/>
        <w:rPr>
          <w:rFonts w:ascii="Arial" w:hAnsi="Arial" w:cs="Arial"/>
          <w:b/>
          <w:b/>
        </w:rPr>
      </w:pPr>
      <w:r>
        <w:rPr>
          <w:rFonts w:cs="Arial" w:ascii="Arial" w:hAnsi="Arial"/>
          <w:b/>
        </w:rPr>
        <w:t>ΠΑΡΑΣΚΕΥΗ 12 ΜΑΪΟΥ 2006</w:t>
      </w:r>
    </w:p>
    <w:p>
      <w:pPr>
        <w:pStyle w:val="Normal"/>
        <w:spacing w:lineRule="exact" w:line="400" w:before="86" w:after="86"/>
        <w:jc w:val="center"/>
        <w:rPr>
          <w:rFonts w:ascii="Arial" w:hAnsi="Arial" w:cs="Arial"/>
          <w:b/>
          <w:b/>
          <w:u w:val="single"/>
        </w:rPr>
      </w:pPr>
      <w:r>
        <w:rPr>
          <w:rFonts w:cs="Arial" w:ascii="Arial" w:hAnsi="Arial"/>
          <w:b/>
          <w:u w:val="single"/>
        </w:rPr>
      </w:r>
    </w:p>
    <w:p>
      <w:pPr>
        <w:pStyle w:val="Normal"/>
        <w:spacing w:lineRule="exact" w:line="400" w:before="86" w:after="86"/>
        <w:jc w:val="both"/>
        <w:rPr/>
      </w:pPr>
      <w:r>
        <w:rPr>
          <w:rFonts w:cs="Arial" w:ascii="Arial" w:hAnsi="Arial"/>
          <w:b/>
          <w:sz w:val="28"/>
        </w:rPr>
        <w:tab/>
      </w:r>
      <w:r>
        <w:rPr>
          <w:rFonts w:cs="Arial" w:ascii="Arial" w:hAnsi="Arial"/>
          <w:b/>
          <w:sz w:val="28"/>
          <w:u w:val="single"/>
        </w:rPr>
        <w:t>ΠΡΟΕΔΡΟΣ Ε.Ε. Π.Ο.Ε.-Ο.Τ.Α.:</w:t>
      </w:r>
      <w:r>
        <w:rPr>
          <w:rFonts w:cs="Arial" w:ascii="Arial" w:hAnsi="Arial"/>
          <w:b/>
          <w:sz w:val="28"/>
        </w:rPr>
        <w:t xml:space="preserve"> </w:t>
        <w:tab/>
        <w:t>Θ. ΜΠΑΛΑΣΟΠΟΥΛΟΣ</w:t>
      </w:r>
    </w:p>
    <w:p>
      <w:pPr>
        <w:pStyle w:val="Normal"/>
        <w:spacing w:lineRule="exact" w:line="400" w:before="86" w:after="86"/>
        <w:jc w:val="both"/>
        <w:rPr>
          <w:rFonts w:ascii="Arial" w:hAnsi="Arial" w:cs="Arial"/>
          <w:b/>
          <w:b/>
          <w:sz w:val="28"/>
        </w:rPr>
      </w:pPr>
      <w:r>
        <w:rPr>
          <w:rFonts w:cs="Arial" w:ascii="Arial" w:hAnsi="Arial"/>
          <w:b/>
          <w:sz w:val="28"/>
        </w:rPr>
        <w:tab/>
      </w:r>
      <w:r>
        <w:rPr>
          <w:rFonts w:cs="Arial" w:ascii="Arial" w:hAnsi="Arial"/>
          <w:b/>
          <w:sz w:val="28"/>
          <w:u w:val="single"/>
        </w:rPr>
        <w:t>ΠΡΟΕΔΡΕΙΟ ΣΥΝΕΔΡΙΟΥ:</w:t>
      </w:r>
      <w:r>
        <w:rPr>
          <w:rFonts w:cs="Arial" w:ascii="Arial" w:hAnsi="Arial"/>
          <w:b/>
          <w:sz w:val="28"/>
        </w:rPr>
        <w:t xml:space="preserve"> </w:t>
      </w:r>
    </w:p>
    <w:p>
      <w:pPr>
        <w:pStyle w:val="Normal"/>
        <w:spacing w:lineRule="exact" w:line="400" w:before="86" w:after="86"/>
        <w:jc w:val="both"/>
        <w:rPr>
          <w:rFonts w:ascii="Arial" w:hAnsi="Arial" w:cs="Arial"/>
          <w:b/>
          <w:b/>
          <w:sz w:val="28"/>
        </w:rPr>
      </w:pPr>
      <w:r>
        <w:rPr>
          <w:rFonts w:cs="Arial" w:ascii="Arial" w:hAnsi="Arial"/>
          <w:b/>
          <w:sz w:val="28"/>
        </w:rPr>
        <w:tab/>
      </w:r>
      <w:r>
        <w:rPr>
          <w:rFonts w:cs="Arial" w:ascii="Arial" w:hAnsi="Arial"/>
          <w:b/>
          <w:sz w:val="28"/>
          <w:u w:val="single"/>
        </w:rPr>
        <w:t>ΠΡΟΕΔΡΟΣ:</w:t>
      </w:r>
      <w:r>
        <w:rPr>
          <w:rFonts w:cs="Arial" w:ascii="Arial" w:hAnsi="Arial"/>
          <w:b/>
          <w:sz w:val="28"/>
        </w:rPr>
        <w:t xml:space="preserve"> </w:t>
        <w:tab/>
        <w:tab/>
        <w:tab/>
        <w:tab/>
        <w:t>Θ. ΔΡΑΚΑΚΗΣ</w:t>
      </w:r>
    </w:p>
    <w:p>
      <w:pPr>
        <w:pStyle w:val="Normal"/>
        <w:spacing w:lineRule="exact" w:line="400" w:before="86" w:after="86"/>
        <w:jc w:val="both"/>
        <w:rPr/>
      </w:pPr>
      <w:r>
        <w:rPr>
          <w:rFonts w:cs="Arial" w:ascii="Arial" w:hAnsi="Arial"/>
          <w:b/>
          <w:sz w:val="28"/>
        </w:rPr>
        <w:tab/>
      </w:r>
      <w:r>
        <w:rPr>
          <w:rFonts w:cs="Arial" w:ascii="Arial" w:hAnsi="Arial"/>
          <w:b/>
          <w:sz w:val="28"/>
          <w:u w:val="single"/>
        </w:rPr>
        <w:t>ΜΕΛΗ:</w:t>
      </w:r>
      <w:r>
        <w:rPr>
          <w:rFonts w:cs="Arial" w:ascii="Arial" w:hAnsi="Arial"/>
          <w:b/>
          <w:sz w:val="28"/>
        </w:rPr>
        <w:t xml:space="preserve"> </w:t>
        <w:tab/>
        <w:tab/>
        <w:tab/>
        <w:tab/>
        <w:tab/>
        <w:t>Θ. ΤΣΟΥΚΑ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Γ. ΔΕΛΑΚΗ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Δ. ΓΕΩΡΓΑΚΟΠΟΥΛΟ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Ε. ΦΩΤΙΑΔΟΥ</w:t>
      </w:r>
    </w:p>
    <w:p>
      <w:pPr>
        <w:pStyle w:val="Normal"/>
        <w:spacing w:lineRule="exact" w:line="400" w:before="86" w:after="86"/>
        <w:jc w:val="both"/>
        <w:rPr>
          <w:rFonts w:ascii="Arial" w:hAnsi="Arial" w:cs="Arial"/>
          <w:b/>
          <w:b/>
          <w:sz w:val="28"/>
        </w:rPr>
      </w:pPr>
      <w:r>
        <w:rPr>
          <w:rFonts w:cs="Arial" w:ascii="Arial" w:hAnsi="Arial"/>
          <w:b/>
          <w:sz w:val="28"/>
        </w:rPr>
      </w:r>
    </w:p>
    <w:p>
      <w:pPr>
        <w:pStyle w:val="Normal"/>
        <w:spacing w:lineRule="exact" w:line="400" w:before="86" w:after="86"/>
        <w:jc w:val="center"/>
        <w:rPr/>
      </w:pPr>
      <w:r>
        <w:rPr>
          <w:rFonts w:cs="Arial" w:ascii="Arial" w:hAnsi="Arial"/>
          <w:b/>
          <w:i/>
          <w:sz w:val="28"/>
          <w:u w:val="single"/>
        </w:rPr>
        <w:t>ΗΜΕΡΑ 3</w:t>
      </w:r>
      <w:r>
        <w:rPr>
          <w:rFonts w:cs="Arial" w:ascii="Arial" w:hAnsi="Arial"/>
          <w:b/>
          <w:i/>
          <w:sz w:val="28"/>
          <w:u w:val="single"/>
          <w:vertAlign w:val="superscript"/>
        </w:rPr>
        <w:t>η</w:t>
      </w:r>
      <w:r>
        <w:rPr>
          <w:rFonts w:cs="Arial" w:ascii="Arial" w:hAnsi="Arial"/>
          <w:b/>
          <w:i/>
          <w:sz w:val="28"/>
          <w:u w:val="single"/>
        </w:rPr>
        <w:t xml:space="preserve"> </w:t>
      </w:r>
    </w:p>
    <w:p>
      <w:pPr>
        <w:pStyle w:val="Normal"/>
        <w:spacing w:lineRule="exact" w:line="400" w:before="86" w:after="86"/>
        <w:jc w:val="center"/>
        <w:rPr>
          <w:rFonts w:ascii="Arial" w:hAnsi="Arial" w:cs="Arial"/>
          <w:b/>
          <w:b/>
          <w:i/>
          <w:i/>
          <w:sz w:val="28"/>
          <w:u w:val="single"/>
        </w:rPr>
      </w:pPr>
      <w:r>
        <w:rPr>
          <w:rFonts w:cs="Arial" w:ascii="Arial" w:hAnsi="Arial"/>
          <w:b/>
          <w:i/>
          <w:sz w:val="28"/>
          <w:u w:val="single"/>
        </w:rPr>
        <w:t>ΠΡΩΙΝΗ ΣΥΝΕΔΡΙΑΣΗ</w:t>
      </w:r>
    </w:p>
    <w:p>
      <w:pPr>
        <w:pStyle w:val="Normal"/>
        <w:spacing w:lineRule="exact" w:line="400" w:before="86" w:after="86"/>
        <w:jc w:val="right"/>
        <w:rPr>
          <w:rFonts w:ascii="Arial" w:hAnsi="Arial" w:cs="Arial"/>
          <w:b/>
          <w:b/>
          <w:i/>
          <w:i/>
          <w:sz w:val="28"/>
          <w:u w:val="single"/>
        </w:rPr>
      </w:pPr>
      <w:r>
        <w:rPr>
          <w:rFonts w:cs="Arial" w:ascii="Arial" w:hAnsi="Arial"/>
          <w:b/>
          <w:i/>
          <w:sz w:val="28"/>
          <w:u w:val="single"/>
        </w:rPr>
      </w:r>
    </w:p>
    <w:p>
      <w:pPr>
        <w:pStyle w:val="Normal"/>
        <w:spacing w:lineRule="exact" w:line="400" w:before="86" w:after="86"/>
        <w:jc w:val="both"/>
        <w:rPr>
          <w:rFonts w:ascii="Arial" w:hAnsi="Arial" w:cs="Arial"/>
        </w:rPr>
      </w:pPr>
      <w:r>
        <w:rPr>
          <w:rFonts w:cs="Arial" w:ascii="Arial" w:hAnsi="Arial"/>
          <w:b/>
          <w:u w:val="single"/>
        </w:rPr>
        <w:t>ΠΡΟΕΔΡΟΣ:</w:t>
      </w:r>
      <w:r>
        <w:rPr>
          <w:rFonts w:cs="Arial" w:ascii="Arial" w:hAnsi="Arial"/>
        </w:rPr>
        <w:t xml:space="preserve"> Ξεκινάμε τις εργασίες με τοποθέτηση συνέδρων για το διοικητικό οικονομικό απολογισμό και το πρόγραμμα δράσης. Πρώτος ομιλητής είναι ο συνάδελφος Παπαδούλης Γιώργος από τη Γλυφάδα.  </w:t>
      </w:r>
    </w:p>
    <w:p>
      <w:pPr>
        <w:pStyle w:val="Normal"/>
        <w:spacing w:lineRule="exact" w:line="400" w:before="86" w:after="86"/>
        <w:jc w:val="both"/>
        <w:rPr/>
      </w:pPr>
      <w:r>
        <w:rPr>
          <w:rFonts w:cs="Arial" w:ascii="Arial" w:hAnsi="Arial"/>
          <w:b/>
          <w:u w:val="single"/>
        </w:rPr>
        <w:t>Γ. ΠΑΠΑΔΟΥΛΗΣ:</w:t>
      </w:r>
      <w:r>
        <w:rPr>
          <w:rFonts w:cs="Arial" w:ascii="Arial" w:hAnsi="Arial"/>
        </w:rPr>
        <w:t xml:space="preserve"> Συνάδελφοι ίσως είμαι και τυχερός που μιλάω πρώτος, για να υπάρχει και μια ανοχή στο χρόνο μπας και μαζευτεί και κανένας μέσα. Και χτες αλλά και όλο το προηγούμενο διάστημα ακούσαμε, ακούμε πολλές κορώνες για ενότητα, όλοι θέλουν την ενότητα και μόνο το ΠΑΜΕ δυσκολεύει. </w:t>
      </w:r>
    </w:p>
    <w:p>
      <w:pPr>
        <w:pStyle w:val="Normal"/>
        <w:spacing w:lineRule="exact" w:line="400" w:before="86" w:after="86"/>
        <w:jc w:val="both"/>
        <w:rPr>
          <w:rFonts w:ascii="Arial" w:hAnsi="Arial" w:cs="Arial"/>
        </w:rPr>
      </w:pPr>
      <w:r>
        <w:rPr>
          <w:rFonts w:cs="Arial" w:ascii="Arial" w:hAnsi="Arial"/>
        </w:rPr>
        <w:tab/>
        <w:tab/>
        <w:t xml:space="preserve">Επειδή καθαρός ουρανός αστραπές δεν φοβάται και δεν κωλώνουμε να λέμε και εδώ και πάντα και σήμερα ότι το ΠΑΜΕ δεν πρωτοστατεί στην οργάνωση και την περιφρούρηση και την κλιμάκωση των αγώνων και στον προσανατολισμό τους με αιτήματα και στόχους πάλης που ανταποκρίνονται στις σύγχρονες ανάγκες και δεν χωρούν στη λογική της συναίνεσης, ιδιαίτερα σήμερα μάλιστα που αυτό γίνεται σε μια περίοδο, το κεφάλαιο, η πολιτική και οι συνδικαλιστικοί του εκφραστές προσπαθούν με κάθε τρόπο να διαφυλάξουν και να ενισχύσουν την ταξική ειρήνη, που απλόχερα τους πρόσφεραν και τους προσφέρουν οι συμβιβασμένες ηγεσίες στο συνδικαλιστικό κίνημα. </w:t>
      </w:r>
    </w:p>
    <w:p>
      <w:pPr>
        <w:pStyle w:val="Normal"/>
        <w:spacing w:lineRule="exact" w:line="400" w:before="86" w:after="86"/>
        <w:jc w:val="both"/>
        <w:rPr>
          <w:rFonts w:ascii="Arial" w:hAnsi="Arial" w:cs="Arial"/>
        </w:rPr>
      </w:pPr>
      <w:r>
        <w:rPr>
          <w:rFonts w:cs="Arial" w:ascii="Arial" w:hAnsi="Arial"/>
        </w:rPr>
        <w:tab/>
        <w:tab/>
        <w:t xml:space="preserve">Συνάδελφοι όσο οξύνονται τα προβλήματα και η επιθετικότητα της αντιλαϊκής πολιτικής, θα εντείνεται και στο συνδικαλιστικό κίνημα η σύγκρουση των δύο γραμμών και όχι οι δρόμοι που μας έλεγε ένας συνάδελφος χτες να μείνουμε ή να φύγουμε από τα συνδικαλιστικά όργανα κλπ. Αυτές είναι δικές τους εφευρέσεις και δεν τους κάνουμε και το χατίρι. Γιατί στόχος τους είναι να παραμείνει το κίνημα σε λήθαργο, να διοχετευθεί η αντίδραση σε ανώδυνες για την κυρίαρχη πολιτική διεξόδους, να εκφυλιστούν οι αγώνες, να σπείρουν την απογοήτευση στους εργαζόμενους, να περπατήσουν με ευκολία και χωρίς αντίσταση τα αντιλαϊκά μέτρα που επιτάσσει το κεφάλαιο, η Ευρωπαϊκή Ενωση κλπ. </w:t>
      </w:r>
    </w:p>
    <w:p>
      <w:pPr>
        <w:pStyle w:val="Normal"/>
        <w:spacing w:lineRule="exact" w:line="400" w:before="86" w:after="86"/>
        <w:jc w:val="both"/>
        <w:rPr/>
      </w:pPr>
      <w:r>
        <w:rPr>
          <w:rFonts w:cs="Arial" w:ascii="Arial" w:hAnsi="Arial"/>
        </w:rPr>
        <w:tab/>
        <w:tab/>
        <w:t xml:space="preserve">Είναι χαρακτηριστική η επιχειρηματολογία και μας αφορά και μας που χρησιμοποίησε η πλειοψηφία της Γ.Σ.Ε.Ε. κατά την πρόσφατη συμφωνία με τις εργοδοτικές ενώσεις για την νέα εθνική συλλογική σύμβαση εργασίας. Τι είπε; Τη χαρακτήρισε έντιμο συμβιβασμό μέσα σε ένα ιδιαίτερα δυσμενές περιβάλλον. </w:t>
      </w:r>
    </w:p>
    <w:p>
      <w:pPr>
        <w:pStyle w:val="Normal"/>
        <w:spacing w:lineRule="exact" w:line="400" w:before="86" w:after="86"/>
        <w:jc w:val="both"/>
        <w:rPr>
          <w:rFonts w:ascii="Arial" w:hAnsi="Arial" w:cs="Arial"/>
        </w:rPr>
      </w:pPr>
      <w:r>
        <w:rPr>
          <w:rFonts w:cs="Arial" w:ascii="Arial" w:hAnsi="Arial"/>
        </w:rPr>
        <w:tab/>
        <w:tab/>
        <w:t xml:space="preserve">Επί της ουσίας δηλαδή, προσπαθούν να πείσουν τους εργαζόμενους, ότι το μέγιστο δυνατό που μπορούν να πετύχουν με τους αγώνες τους, είναι η αύξηση των 77 λεπτών ευρώ την ημέρα στους ήδη πενιχρούς μισθούς και τα μεροκάματα. </w:t>
      </w:r>
    </w:p>
    <w:p>
      <w:pPr>
        <w:pStyle w:val="Normal"/>
        <w:spacing w:lineRule="exact" w:line="400" w:before="86" w:after="86"/>
        <w:jc w:val="both"/>
        <w:rPr/>
      </w:pPr>
      <w:r>
        <w:rPr>
          <w:rFonts w:cs="Arial" w:ascii="Arial" w:hAnsi="Arial"/>
        </w:rPr>
        <w:tab/>
        <w:tab/>
        <w:t>Η πετυχημένη απεργία που είχε γίνει και οι μαζικές συγκεντρώσεις του ΠΑΜΕ στις 13 του Απρίλη, αποτέλεσαν ένα αποφασιστικό βήμα προς αυτή την κατεύθυνση, να ταράξουν τα νερά δηλαδή που η κυβέρνηση, το ΠΑ.ΣΟ.Κ., οι βιομήχανοι και τα συνδικαλιστικά τους δεκανίκια τα ήθελαν ήρεμα. Μετά την έμπρακτη και συμφωνημένη δέσμευση για εργασιακή ειρήνη και για τα επόμενα δύο χρόνια.</w:t>
      </w:r>
    </w:p>
    <w:p>
      <w:pPr>
        <w:pStyle w:val="Normal"/>
        <w:spacing w:lineRule="exact" w:line="400" w:before="86" w:after="86"/>
        <w:jc w:val="both"/>
        <w:rPr>
          <w:rFonts w:ascii="Arial" w:hAnsi="Arial" w:cs="Arial"/>
        </w:rPr>
      </w:pPr>
      <w:r>
        <w:rPr>
          <w:rFonts w:cs="Arial" w:ascii="Arial" w:hAnsi="Arial"/>
        </w:rPr>
        <w:tab/>
        <w:tab/>
        <w:t xml:space="preserve">Παρά την επιχείρηση μαζικής παραπλάνησης, οι εργαζόμενοι δεν χειροκρότησαν τις αυξήσεις τους, δεν πείστηκαν ούτε στο ελάχιστο ότι η δυναμική που είχε δημιουργηθεί μετά και την απεργία της 15 του Μάρτη, ήταν αναπόφευκτο να καταλήξει σε μια τέτοια αύξηση της ντροπής. </w:t>
      </w:r>
    </w:p>
    <w:p>
      <w:pPr>
        <w:pStyle w:val="Normal"/>
        <w:spacing w:lineRule="exact" w:line="400" w:before="86" w:after="86"/>
        <w:jc w:val="both"/>
        <w:rPr>
          <w:rFonts w:ascii="Arial" w:hAnsi="Arial" w:cs="Arial"/>
        </w:rPr>
      </w:pPr>
      <w:r>
        <w:rPr>
          <w:rFonts w:cs="Arial" w:ascii="Arial" w:hAnsi="Arial"/>
        </w:rPr>
        <w:tab/>
        <w:tab/>
        <w:t>Σαν συνέπεια τα πυρά έπρεπε να στραφούν κάπου αλλού και στράφηκαν στο ΠΑΜΕ, άλλη μια φορά με ιδιαίτερα οξυμένο τρόπο, αντίστοιχο της δύσκολης θέση που βρίσκεται η συμβιβασμένη συνδικαλιστική πλειοψηφία και στη Γ.Σ.Ε.Ε. και στην Α.Δ.Ε.Δ.Υ.</w:t>
      </w:r>
    </w:p>
    <w:p>
      <w:pPr>
        <w:pStyle w:val="Normal"/>
        <w:spacing w:lineRule="exact" w:line="400" w:before="86" w:after="86"/>
        <w:jc w:val="both"/>
        <w:rPr>
          <w:rFonts w:ascii="Arial" w:hAnsi="Arial" w:cs="Arial"/>
        </w:rPr>
      </w:pPr>
      <w:r>
        <w:rPr>
          <w:rFonts w:cs="Arial" w:ascii="Arial" w:hAnsi="Arial"/>
        </w:rPr>
        <w:tab/>
        <w:tab/>
        <w:t xml:space="preserve">Ο στόχος της διπλός. Από την μια να φύγει η κουβέντα από το καυτό και επώδυνο ζήτημα της σύμβασης των αυξήσεων και από την άλλη να συκοφαντηθεί το ΠΑΜΕ, να χτυπηθεί στη συνείδηση των εργαζομένων με το γνωστό και χιλιοειπωμένο κάλπικο επιχείρημα ότι με την τακτική του διασπά το συνδικαλιστικό κίνημα. </w:t>
      </w:r>
    </w:p>
    <w:p>
      <w:pPr>
        <w:pStyle w:val="Normal"/>
        <w:spacing w:lineRule="exact" w:line="400" w:before="86" w:after="86"/>
        <w:jc w:val="both"/>
        <w:rPr/>
      </w:pPr>
      <w:r>
        <w:rPr>
          <w:rFonts w:cs="Arial" w:ascii="Arial" w:hAnsi="Arial"/>
        </w:rPr>
        <w:tab/>
        <w:tab/>
        <w:t xml:space="preserve">Αποκορύφωμα, τα είδατε και στη συνεδρίαση της Γ.Σ.Ε.Ε., προσπάθησαν και διοικητικές κυρώσεις να μας βάλουν λες και θα τιμωρήσουν το ταξικό συνδικαλιστικό κίνημα γιατί τους χαλάει τη σούπα της συναίνεσης. Φωνάζει ο κλέφτης για να φοβηθεί ο νοικοκύρης. Ποιος διασπά το κίνημα και ποια ενότητα πρεσβεύουν αυτοί που κόπτονται δήθεν για τα δικαιώματα των εργαζομένων. </w:t>
      </w:r>
    </w:p>
    <w:p>
      <w:pPr>
        <w:pStyle w:val="Normal"/>
        <w:spacing w:lineRule="exact" w:line="400" w:before="86" w:after="86"/>
        <w:jc w:val="both"/>
        <w:rPr/>
      </w:pPr>
      <w:r>
        <w:rPr>
          <w:rFonts w:cs="Arial" w:ascii="Arial" w:hAnsi="Arial"/>
        </w:rPr>
        <w:tab/>
        <w:tab/>
        <w:t xml:space="preserve">Μερικά ενδεικτικά παραδείγματα από το πρόσφατο μόνο παρελθόν συμβάλλουν στο να αποκαλυφθούν στα μάτια των εργαζομένων. Η Α.Δ.Ε.Δ.Υ., μας μίλησε και ο Πρόεδρός της χτες έχει συμφωνήσει μεταξύ των άλλων με το σχέδιο του υπαλληλικού κώδικα. Εμείς λέμε άλλα. Ζητά απλώς επιδόματα και ένα μισθολόγιο αορίστου έναρξης και ολοκλήρωσης. Εμείς λέμε άλλα. </w:t>
      </w:r>
    </w:p>
    <w:p>
      <w:pPr>
        <w:pStyle w:val="Normal"/>
        <w:spacing w:lineRule="exact" w:line="400" w:before="86" w:after="86"/>
        <w:jc w:val="both"/>
        <w:rPr/>
      </w:pPr>
      <w:r>
        <w:rPr>
          <w:rFonts w:cs="Arial" w:ascii="Arial" w:hAnsi="Arial"/>
        </w:rPr>
        <w:tab/>
        <w:tab/>
        <w:t xml:space="preserve">Συμβάλει ή δεν συμβάλει στα μέγιστα στην προώθηση των ανατροπών στα εργασιακά και άλλα δικαιώματα των δημοσίων υπαλλήλων; Αντί να ενοποιήσει τους αγώνες των εργαζομένων στο δημόσιο, προωθεί συντεχνιακές κινητοποιήσεις, ξεκομμένες μεταξύ τους. Πότε απεργεί η Π.Ο.Ε.-Ο.Τ.Α., πότε η ΟΛΜΕ, πότε οι εφοριακοί. Πού είναι οι κοινοί αγώνες, ποιος διασπά; </w:t>
      </w:r>
    </w:p>
    <w:p>
      <w:pPr>
        <w:pStyle w:val="Normal"/>
        <w:spacing w:lineRule="exact" w:line="400" w:before="86" w:after="86"/>
        <w:jc w:val="both"/>
        <w:rPr/>
      </w:pPr>
      <w:r>
        <w:rPr>
          <w:rFonts w:cs="Arial" w:ascii="Arial" w:hAnsi="Arial"/>
        </w:rPr>
        <w:tab/>
        <w:tab/>
        <w:t xml:space="preserve">Χτες ένας άλλος της αντεργατικής παρέας, ο Πρόεδρος της Κ.Ε.Δ.Κ.Ε. μας μίλησε και αυτός για ενότητα. Ενότητα σε τι; Για το πρόγραμμα ΘΗΣΕΑΣ, πώς θα το εφαρμόσουμε; Για το ασφαλιστικό που μας πάει στα 70 χρόνια; Για τα μοντελάκια ανάπτυξης τύπου Σουηδίας και Ιρλανδίας; Για να σεβαστούμε το σύνταγμα που καταργεί τη μονιμότητα; Σε αυτή την ενότητα θέλουν να μας πάνε; Αυτή την ανάγκη έχουν σήμερα οι εργαζόμενοι; Αυτή την ενότητα; </w:t>
      </w:r>
    </w:p>
    <w:p>
      <w:pPr>
        <w:pStyle w:val="Normal"/>
        <w:spacing w:lineRule="exact" w:line="400" w:before="86" w:after="86"/>
        <w:jc w:val="both"/>
        <w:rPr>
          <w:rFonts w:ascii="Arial" w:hAnsi="Arial" w:cs="Arial"/>
        </w:rPr>
      </w:pPr>
      <w:r>
        <w:rPr>
          <w:rFonts w:cs="Arial" w:ascii="Arial" w:hAnsi="Arial"/>
        </w:rPr>
        <w:tab/>
        <w:tab/>
        <w:t xml:space="preserve">Αυτή την ενότητα την έχει ανάγκη το κεφάλαιο συνάδελφοι για να εξυπηρετήσει τα δικά του συμφέροντα. Η δική μας ενότητα, το δικό μας πλαίσιο δράσης χτυπάει στην καρδιά την κυρίαρχη πολιτική. Δίνει το δρόμο να διεκδικήσουν αυτά που πραγματικά δικαιούνται από τον πλούτο που παράγουν οι ίδιοι οι εργαζόμενοι. </w:t>
      </w:r>
    </w:p>
    <w:p>
      <w:pPr>
        <w:pStyle w:val="Normal"/>
        <w:spacing w:lineRule="exact" w:line="400" w:before="86" w:after="86"/>
        <w:jc w:val="both"/>
        <w:rPr>
          <w:rFonts w:ascii="Arial" w:hAnsi="Arial" w:cs="Arial"/>
        </w:rPr>
      </w:pPr>
      <w:r>
        <w:rPr>
          <w:rFonts w:cs="Arial" w:ascii="Arial" w:hAnsi="Arial"/>
        </w:rPr>
        <w:tab/>
        <w:tab/>
        <w:t xml:space="preserve">Ξέρετε πολύ καλά ότι και η Ομοσπονδία μας δεν ελέγχεται από το ΠΑΜΕ. Η απεργία που κήρυξε και οι διαδοχικές προτάσεις της ήταν αποτέλεσμα και εδώ της πίεσης των ταξικών δυνάμεων. Ο ρόλος του ΠΑΜΕ στην οργάνωση του αγώνα ήταν καθοριστικός. </w:t>
        <w:tab/>
        <w:t xml:space="preserve">Από την περιφρούρηση και την ενημέρωση μέχρι τη μαχητική πίεση για να ικανοποιηθούν τα δίκαια αιτήματα του κλάδου. </w:t>
      </w:r>
    </w:p>
    <w:p>
      <w:pPr>
        <w:pStyle w:val="Normal"/>
        <w:spacing w:lineRule="exact" w:line="400" w:before="86" w:after="86"/>
        <w:jc w:val="both"/>
        <w:rPr/>
      </w:pPr>
      <w:r>
        <w:rPr>
          <w:rFonts w:cs="Arial" w:ascii="Arial" w:hAnsi="Arial"/>
        </w:rPr>
        <w:tab/>
        <w:tab/>
        <w:t xml:space="preserve">Παρά το γεγονός ότι υπήρχαν μεγάλες διαφορές ανάμεσα στο πλαίσιο αιτημάτων της πλειοψηφίας στην Π.Ο.Ε.-Ο.Τ.Α. και εκείνο της ΔΑΣ. Οι ταξικές δυνάμεις και εδώ όμως δεν έκαναν βήμα πίσω αλλά αντίθετα βρέθηκαν στην πρώτη γραμμή του αγώνα. </w:t>
      </w:r>
    </w:p>
    <w:p>
      <w:pPr>
        <w:pStyle w:val="Normal"/>
        <w:spacing w:lineRule="exact" w:line="400" w:before="86" w:after="86"/>
        <w:jc w:val="both"/>
        <w:rPr/>
      </w:pPr>
      <w:r>
        <w:rPr>
          <w:rFonts w:cs="Arial" w:ascii="Arial" w:hAnsi="Arial"/>
        </w:rPr>
        <w:tab/>
        <w:tab/>
        <w:t xml:space="preserve">Παράλληλα με την ανάδειξη των αιτημάτων εκείνων που ανταποκρίνονται στις σύγχρονες ανάγκες των εργαζομένων, δεν έπαψαν στιγμή να αποκαλύπτουν τους απεργοσπαστικούς μηχανισμούς της κυβέρνησης και των δημάρχων Νέας Δημοκρατίας ΠΑ.ΣΟ.Κ. και Συνασπισμού που με λύσσα χτύπησαν την απεργία και ας μας έλεγε άλλα χτες ο Κουκουλόπουλος. </w:t>
      </w:r>
    </w:p>
    <w:p>
      <w:pPr>
        <w:pStyle w:val="Normal"/>
        <w:spacing w:lineRule="exact" w:line="400" w:before="86" w:after="86"/>
        <w:jc w:val="both"/>
        <w:rPr/>
      </w:pPr>
      <w:r>
        <w:rPr>
          <w:rFonts w:cs="Arial" w:ascii="Arial" w:hAnsi="Arial"/>
        </w:rPr>
        <w:tab/>
        <w:tab/>
        <w:t xml:space="preserve">Ο δεκαήμερος απεργιακός αγώνας έβγαλε τους ίδιους τους εργαζόμενους στους Ο.Τ.Α. ακόμη πιο ενισχυμένους, καθώς η αποφασιστικότητα και το δίκαιο των αιτημάτων μας απέτρεψε την προσπάθεια της κυβέρνησης και των δημάρχων να κινητοποιήσουν σε βάρος μας τη δήθεν αυθόρμητη λαϊκή δυσαρέσκεια, να πλήξουν τον αγώνα μας. Το συμπέρασμα είναι καθαρό. Οι δυνάμεις του ΠΑΜΕ παρά τους αρνητικούς συσχετισμούς, προσπαθούν συνεχώς για την ενότητα της εργατικής τάξης και την ανάπτυξη των αγώνων της. </w:t>
      </w:r>
    </w:p>
    <w:p>
      <w:pPr>
        <w:pStyle w:val="Normal"/>
        <w:spacing w:lineRule="exact" w:line="400" w:before="86" w:after="86"/>
        <w:jc w:val="both"/>
        <w:rPr>
          <w:rFonts w:ascii="Arial" w:hAnsi="Arial" w:cs="Arial"/>
        </w:rPr>
      </w:pPr>
      <w:r>
        <w:rPr>
          <w:rFonts w:cs="Arial" w:ascii="Arial" w:hAnsi="Arial"/>
        </w:rPr>
        <w:tab/>
        <w:tab/>
        <w:t xml:space="preserve">Βρίσκονται μπροστά σε κάθε μάχη, παλεύοντας ταυτόχρονα ώστε να γίνεται κάθε κλαδικός αγώνας υπόθεση περισσότερων εργαζομένων, περισσότερων κλάδων και τελικά όλης της εργατικής τάξης. </w:t>
      </w:r>
    </w:p>
    <w:p>
      <w:pPr>
        <w:pStyle w:val="Normal"/>
        <w:spacing w:lineRule="exact" w:line="400" w:before="86" w:after="86"/>
        <w:jc w:val="both"/>
        <w:rPr>
          <w:rFonts w:ascii="Arial" w:hAnsi="Arial" w:cs="Arial"/>
        </w:rPr>
      </w:pPr>
      <w:r>
        <w:rPr>
          <w:rFonts w:cs="Arial" w:ascii="Arial" w:hAnsi="Arial"/>
        </w:rPr>
        <w:tab/>
        <w:tab/>
        <w:t xml:space="preserve">Συνάδελφοι και συναδέλφισσες, ένα άλλο ερώτημα. Ποια ενότητα των εργαζομένων εξυπηρετεί η τακτική του αποκλεισμού των εργαζομένων με διαφορετικές σχέσεις από την Ομοσπονδία και τα σωματεία; Ας μας απαντήσουν. </w:t>
      </w:r>
    </w:p>
    <w:p>
      <w:pPr>
        <w:pStyle w:val="Normal"/>
        <w:spacing w:lineRule="exact" w:line="400" w:before="86" w:after="86"/>
        <w:jc w:val="both"/>
        <w:rPr>
          <w:rFonts w:ascii="Arial" w:hAnsi="Arial" w:cs="Arial"/>
        </w:rPr>
      </w:pPr>
      <w:r>
        <w:rPr>
          <w:rFonts w:cs="Arial" w:ascii="Arial" w:hAnsi="Arial"/>
        </w:rPr>
        <w:tab/>
        <w:tab/>
        <w:t xml:space="preserve">Γιατί δεν θέλουν τις τροποποιήσεις στα Καταστατικά να είναι όλοι οι συνάδελφοι που δουλεύουν στους Δήμους με οποιαδήποτε σχέση εργασίας γραμμένη και να εκπροσωπούνται στα συνδικαλιστικά όργανα; Οι ίδιοι που έκαναν ότι περνούσε από το χέρι τους για να δημιουργηθούν πολλαπλές κατηγορίες εργαζομένων, να ανατραπούν με την υπογραφή τους οι εργασιακές σχέσεις, για την μεγάλη πλειοψηφία των υπαλλήλων, έρχονται τώρα να μιλήσουν για δήθεν διάσπαση του εργατικού κινήματος. </w:t>
      </w:r>
    </w:p>
    <w:p>
      <w:pPr>
        <w:pStyle w:val="Normal"/>
        <w:spacing w:lineRule="exact" w:line="400" w:before="86" w:after="86"/>
        <w:jc w:val="both"/>
        <w:rPr/>
      </w:pPr>
      <w:r>
        <w:rPr>
          <w:rFonts w:cs="Arial" w:ascii="Arial" w:hAnsi="Arial"/>
        </w:rPr>
        <w:tab/>
        <w:tab/>
        <w:t xml:space="preserve">Το κεφάλαιο και οι κυβερνήσεις του θα κοιμούνταν πολύ πιο ήσυχοι αν δεν υπήρχε το ΠΑΜΕ, αν δεν οργάνωνε την πάλη των εργαζομένων αν δεν αντιπάλευε τη γραμμή της Γ.Σ.Ε.Ε. και της Α.Δ.Ε.Δ.Υ., την αντιλαϊκή πολιτική. </w:t>
      </w:r>
    </w:p>
    <w:p>
      <w:pPr>
        <w:pStyle w:val="Normal"/>
        <w:spacing w:lineRule="exact" w:line="400" w:before="86" w:after="86"/>
        <w:jc w:val="both"/>
        <w:rPr>
          <w:rFonts w:ascii="Arial" w:hAnsi="Arial" w:cs="Arial"/>
        </w:rPr>
      </w:pPr>
      <w:r>
        <w:rPr>
          <w:rFonts w:cs="Arial" w:ascii="Arial" w:hAnsi="Arial"/>
        </w:rPr>
        <w:tab/>
        <w:tab/>
        <w:t xml:space="preserve">Η ουσία για τους εργαζόμενους και η ανάγκη είναι να βγάλουν ουσιαστικά συμπεράσματα. Παραμένει περισσότερο από ποτέ επιτακτική αυτή η ανάγκη. Η ενότητα του συμβιβασμού είναι επιζήμια και επικίνδυνη για τα πραγματικά συμφέροντα των εργαζομένων. </w:t>
      </w:r>
    </w:p>
    <w:p>
      <w:pPr>
        <w:pStyle w:val="Normal"/>
        <w:spacing w:lineRule="exact" w:line="400" w:before="86" w:after="86"/>
        <w:jc w:val="both"/>
        <w:rPr>
          <w:rFonts w:ascii="Arial" w:hAnsi="Arial" w:cs="Arial"/>
        </w:rPr>
      </w:pPr>
      <w:r>
        <w:rPr>
          <w:rFonts w:cs="Arial" w:ascii="Arial" w:hAnsi="Arial"/>
        </w:rPr>
        <w:tab/>
        <w:tab/>
        <w:t xml:space="preserve">Η πραγματική ενότητα πρέπει να γίνεται στη βάση των σύγχρονων αναγκών μας, των πραγματικών μας συμφερόντων και τα πραγματικά συμφέροντα των εργαζομένων είναι σε ευθεία αντίθεση με εκείνα των εργοδοτών των κυβερνήσεών τους και των συνδικαλιστικών τους εκπροσώπων. </w:t>
      </w:r>
    </w:p>
    <w:p>
      <w:pPr>
        <w:pStyle w:val="Normal"/>
        <w:spacing w:lineRule="exact" w:line="400" w:before="86" w:after="86"/>
        <w:jc w:val="both"/>
        <w:rPr>
          <w:rFonts w:ascii="Arial" w:hAnsi="Arial" w:cs="Arial"/>
        </w:rPr>
      </w:pPr>
      <w:r>
        <w:rPr>
          <w:rFonts w:cs="Arial" w:ascii="Arial" w:hAnsi="Arial"/>
        </w:rPr>
        <w:tab/>
        <w:tab/>
        <w:t xml:space="preserve">Η αντεργατική ενότητα της συναίνεσης ανήκει ολοκληρωτικά στις συμβιβασμένες πλειοψηφίες. Μπορούν να τη χαίρονται. Να σκούζουν χωρίς όμως να μπορούν να μας πείσουν. Την απάντηση θα την παίρνουν καθημερινά μέσα στη δράση για τα συμφέροντα των εργαζομένων και η απάντηση αυτή θα γίνεται ακόμη πιο δυνατή όσο ενισχύονται οι ταξικές δυνάμεις και στον κλάδο μας η ενίσχυση της ΔΑΣ.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Ευχαριστούμε πολύ. Ο συνάδελφος Πλυτάς Βαγγέλης έχει το λόγο. </w:t>
      </w:r>
    </w:p>
    <w:p>
      <w:pPr>
        <w:pStyle w:val="Normal"/>
        <w:spacing w:lineRule="exact" w:line="400" w:before="86" w:after="86"/>
        <w:jc w:val="both"/>
        <w:rPr/>
      </w:pPr>
      <w:r>
        <w:rPr>
          <w:rFonts w:cs="Arial" w:ascii="Arial" w:hAnsi="Arial"/>
          <w:b/>
          <w:u w:val="single"/>
        </w:rPr>
        <w:t>Β. ΠΛΥΤΑΣ:</w:t>
      </w:r>
      <w:r>
        <w:rPr>
          <w:rFonts w:cs="Arial" w:ascii="Arial" w:hAnsi="Arial"/>
        </w:rPr>
        <w:t xml:space="preserve"> Χαιρετίζω και εγώ το 35</w:t>
      </w:r>
      <w:r>
        <w:rPr>
          <w:rFonts w:cs="Arial" w:ascii="Arial" w:hAnsi="Arial"/>
          <w:vertAlign w:val="superscript"/>
        </w:rPr>
        <w:t>ο</w:t>
      </w:r>
      <w:r>
        <w:rPr>
          <w:rFonts w:cs="Arial" w:ascii="Arial" w:hAnsi="Arial"/>
        </w:rPr>
        <w:t xml:space="preserve"> Συνέδριο και πραγματικά συνάδελφοι εδώ ήρθα μετά από μια πολυήμερη απεργία. Είχα γράψει κάποιες σημειώσεις να τις πω και να τις διαβάσω αλλά απ’ ότι φαίνεται θα έπρεπε να μιλήσω το μεσημέρι στις 2.00 η ώρα στο εστιατόριο που θα είμαστε όλοι εκεί πέρα παρά σήμερα έτσι όπως είμαστε, με αυτά τα άτομα που βρίσκονται στην αίθουσα. </w:t>
      </w:r>
    </w:p>
    <w:p>
      <w:pPr>
        <w:pStyle w:val="Normal"/>
        <w:spacing w:lineRule="exact" w:line="400" w:before="86" w:after="86"/>
        <w:jc w:val="both"/>
        <w:rPr>
          <w:rFonts w:ascii="Arial" w:hAnsi="Arial" w:cs="Arial"/>
        </w:rPr>
      </w:pPr>
      <w:r>
        <w:rPr>
          <w:rFonts w:cs="Arial" w:ascii="Arial" w:hAnsi="Arial"/>
        </w:rPr>
        <w:tab/>
        <w:tab/>
        <w:t xml:space="preserve">Αυτό αποδεικνύει αυτοί που έρχονται σήμερα εδώ στο Συνέδριο εκλεγμένοι από τα πρωτοβάθμια σωματεία τους για να μπορέσει αυτός ο κλάδος να δει μια άσπρη μέρα, φτάνουμε σε αυτό το σημείο που φτάνουμε και την ευθύνη θα την πούμε ποιος την έχει. Κάποτε, όταν κάνανε απεργία οι εργαζόμενοι πατεράδες μας και εμείς οι εργαζόμενοι της μεταπολίτευσης να το πούμε έτσι και ίσως και λίγο πιο πέρα επί χούντας, για να σπάσουν μια απεργία ρίχνανε μέσα και καμιά δεκαριά ασφαλίτες, χτύπαγε η Αστυνομία και τελείωνε η απεργία και δημιουργούσαν φόβο στους εργαζόμενους να κατεβαίνουν στις συγκεντρώσεις. </w:t>
      </w:r>
    </w:p>
    <w:p>
      <w:pPr>
        <w:pStyle w:val="Normal"/>
        <w:spacing w:lineRule="exact" w:line="400" w:before="86" w:after="86"/>
        <w:jc w:val="both"/>
        <w:rPr>
          <w:rFonts w:ascii="Arial" w:hAnsi="Arial" w:cs="Arial"/>
        </w:rPr>
      </w:pPr>
      <w:r>
        <w:rPr>
          <w:rFonts w:cs="Arial" w:ascii="Arial" w:hAnsi="Arial"/>
        </w:rPr>
        <w:tab/>
        <w:tab/>
        <w:t xml:space="preserve">Σήμερα έχουν εξελιχθεί τα πράγματα. Δημιουργούν εργατοπατέρες συνδικαλιστές για να φτάνουν τις απεργίες και με τις κινητοποιήσεις εκεί που θέλουν αυτοί για να περνούν τα μέτρα και τους νόμους όπως τους νομίζουν εκείνοι. </w:t>
      </w:r>
    </w:p>
    <w:p>
      <w:pPr>
        <w:pStyle w:val="Normal"/>
        <w:spacing w:lineRule="exact" w:line="400" w:before="86" w:after="86"/>
        <w:jc w:val="both"/>
        <w:rPr>
          <w:rFonts w:ascii="Arial" w:hAnsi="Arial" w:cs="Arial"/>
        </w:rPr>
      </w:pPr>
      <w:r>
        <w:rPr>
          <w:rFonts w:cs="Arial" w:ascii="Arial" w:hAnsi="Arial"/>
        </w:rPr>
        <w:tab/>
        <w:tab/>
        <w:t xml:space="preserve">Δυστυχώς έτσι είναι τα πράγματα συνάδελφοι και το λέω ακόμα σε αυτούς που έρχονται εδώ σήμερα όπως ήρθαν και δεν λέω ούτε για μας του ΠΑΜΕ ούτε για κάποιους άλλους. Για κάποιους συνάδελφους καινούριους σήμερα που δεν θα έχουν να πάρουν  μεθαύριο σύνταξη έτσι όπως πάνε τα πράγματα και θα δυσκολέψουν ακόμα περισσότερο. Λέω γι’  αυτούς που έχουν  εξελιχθεί έτσι αυτές οι συγκεντρώσεις και οι απεργίες σε αυτό το πλαίσιο. </w:t>
      </w:r>
    </w:p>
    <w:p>
      <w:pPr>
        <w:pStyle w:val="Normal"/>
        <w:spacing w:lineRule="exact" w:line="400" w:before="86" w:after="86"/>
        <w:jc w:val="both"/>
        <w:rPr>
          <w:rFonts w:ascii="Arial" w:hAnsi="Arial" w:cs="Arial"/>
        </w:rPr>
      </w:pPr>
      <w:r>
        <w:rPr>
          <w:rFonts w:cs="Arial" w:ascii="Arial" w:hAnsi="Arial"/>
        </w:rPr>
        <w:tab/>
        <w:tab/>
        <w:t xml:space="preserve">Δυστυχώς πριν τρία χρόνια ήταν η ΠΑΣΚΕ που ξεπούλησε όλη αυτή την απεργία την πολυήμερη και σήμερα είναι η ΔΑΚΕ που με τον τρόπο της και με τις πράξεις της έτσι όπως το έφτασε, συνεπικουρούμενη και μαζί με την ΠΑΣΚΕ στο βαθμό που θέλουν εκείνοι. </w:t>
      </w:r>
    </w:p>
    <w:p>
      <w:pPr>
        <w:pStyle w:val="Normal"/>
        <w:spacing w:lineRule="exact" w:line="400" w:before="86" w:after="86"/>
        <w:jc w:val="both"/>
        <w:rPr>
          <w:rFonts w:ascii="Arial" w:hAnsi="Arial" w:cs="Arial"/>
        </w:rPr>
      </w:pPr>
      <w:r>
        <w:rPr>
          <w:rFonts w:cs="Arial" w:ascii="Arial" w:hAnsi="Arial"/>
        </w:rPr>
        <w:tab/>
        <w:tab/>
        <w:t xml:space="preserve">Το ξέρετε πολύ καλά όταν ξεκίνησε αυτή η απεργία πως ξεκίνησε και δεν τους βγήκε. Και δεν τους βγήκε γιατί κάποιες δυνάμεις από κάτω, κάποιες αγωνιστικές δυνάμεις, οι οποίες και δεν βάζω μόνο το ΠΑΜΕ για να μην πουν ότι ξέρεις κάτι, έχετε γίνει όπως έχετε γίνει, βάζω και άλλους εργαζόμενους, οι οποίοι πραγματικά έχουν το συναίσθημα να μην ξεπουλούν τους άλλους. </w:t>
      </w:r>
    </w:p>
    <w:p>
      <w:pPr>
        <w:pStyle w:val="Normal"/>
        <w:spacing w:lineRule="exact" w:line="400" w:before="86" w:after="86"/>
        <w:jc w:val="both"/>
        <w:rPr>
          <w:rFonts w:ascii="Arial" w:hAnsi="Arial" w:cs="Arial"/>
        </w:rPr>
      </w:pPr>
      <w:r>
        <w:rPr>
          <w:rFonts w:cs="Arial" w:ascii="Arial" w:hAnsi="Arial"/>
        </w:rPr>
        <w:tab/>
        <w:tab/>
        <w:t xml:space="preserve">Δεν τους βγήκε και το προχωρήσανε εκεί που το προχωρήσανε και το φτάσανε με ένα ζήτημα. Δυστυχώς ενώ ξεκίνησε όλο το φαξ και το πρόγραμμα δράσης και το διεκδικητικό πλαίσιο, ξαφνικά έμεινε μόνο για τα βαριά και ανθυγιεινά, ξεχνώντας όποιες ουσιαστικές αυξήσεις, ξεχνώντας τους κώδικες, ξεχνώντας όλα. </w:t>
      </w:r>
    </w:p>
    <w:p>
      <w:pPr>
        <w:pStyle w:val="Normal"/>
        <w:spacing w:lineRule="exact" w:line="400" w:before="86" w:after="86"/>
        <w:jc w:val="both"/>
        <w:rPr>
          <w:rFonts w:ascii="Arial" w:hAnsi="Arial" w:cs="Arial"/>
        </w:rPr>
      </w:pPr>
      <w:r>
        <w:rPr>
          <w:rFonts w:cs="Arial" w:ascii="Arial" w:hAnsi="Arial"/>
        </w:rPr>
        <w:tab/>
        <w:tab/>
        <w:t xml:space="preserve">Και συν το άλλο, βάλανε γιατί το είχαν βάλει και πιο μπροστά στις Γενικές Συνελεύσεις του Συλλόγου στις αρχαιρεσίες, βάλανε και την επερώτηση για το επίδομα για τα ρούχα. Μια επιδοματική πολιτική που συνεχίζεται χρόνια τώρα στον κλάδο μας και όταν βγούμε όλοι στη σύνταξη, θα βγούμε με 3 και 60. Και αυτό δεν έχει ούτε το χρώμα του ΠΑΜΕ ούτε το χρώμα της ΠΑΣΚΕ και της ΔΑΚΕ. Αφορά όλους τους εργαζόμενους και όλοι πρέπει να ανασκουμπωθείτε σε αυτό το ζήτημα και δεν είναι μόνο εμείς οι ωραιοπαθείς που το λέμε και οι συναισθηματίες. </w:t>
      </w:r>
    </w:p>
    <w:p>
      <w:pPr>
        <w:pStyle w:val="Normal"/>
        <w:spacing w:lineRule="exact" w:line="400" w:before="86" w:after="86"/>
        <w:jc w:val="both"/>
        <w:rPr>
          <w:rFonts w:ascii="Arial" w:hAnsi="Arial" w:cs="Arial"/>
        </w:rPr>
      </w:pPr>
      <w:r>
        <w:rPr>
          <w:rFonts w:cs="Arial" w:ascii="Arial" w:hAnsi="Arial"/>
        </w:rPr>
        <w:tab/>
        <w:tab/>
        <w:t xml:space="preserve">Αυτή την ευθύνη και για το επίδομα των ρούχων έχει και την ευθύνη ο Συνασπισμός έτσι όπως το έφερε μέσα. Καθαρά πράγματα. Σε Γενικές Συνελεύσεις. Να το πεις, δεν έχω πρόβλημα. Γιατί οι πράξεις σας, γιατί δεν έχετε τι άλλο να κάνετε, τις μεταφέρετε και μέσα στις Γενικές Συνελεύσεις συνάδελφε Χαρίση, τις μεταφέρετε χτυπώντας τις συνεπείς δυνάμεις που δεν συναινούν ούτε στα 75 λεπτά ούτε τίποτε άλλο. </w:t>
      </w:r>
    </w:p>
    <w:p>
      <w:pPr>
        <w:pStyle w:val="Normal"/>
        <w:spacing w:lineRule="exact" w:line="400" w:before="86" w:after="86"/>
        <w:jc w:val="both"/>
        <w:rPr/>
      </w:pPr>
      <w:r>
        <w:rPr>
          <w:rFonts w:cs="Arial" w:ascii="Arial" w:hAnsi="Arial"/>
        </w:rPr>
        <w:tab/>
        <w:tab/>
        <w:t xml:space="preserve">Ένα άλλο που έχουμε να πούμε, γιατί ο συνάδελφος ο Χαρίσης αντιδρά εδώ, στο σύνταγμα, κατήγγειλε και τους δημάρχους του Συνασπισμού, τους κατήγγειλε ότι ξέρετε κάτι, προβοκάρουν και προκαλούν, δημιουργούν απεργοσπαστικούς μηχανισμούς, δημιουργούν πολλά άλλα. Και το λέω αυτό συνάδελφοι, γιατί πριν μήνες ήμουν εδώ τον Νοέμβριο με το Συνέδριο της Κ.Ε.Δ.Κ.Ε. και λίγο πολύ φάνηκαν και οι πολιτικοί μας συμπαραστάτες γιατί κάποτε όταν δήμαρχοι ήταν αριστεροί κομμουνιστές, αγωνιστές, είχαμε και κάτι καλύτερο στην Τοπική Αυτοδιοίκηση. Σήμερα όλα ξεπουλιούνται στο νόημα του κέρδους. Ξεπουλιούνται το πώς θα μπορεί ο καθένας να κάνει την μικροπολιτική του και να μην διεκδικεί για το καλό ούτε των εργαζομένων ούτε για το καλό των δημοτών που τους εκπροσώπησαν και τους βγάλανε. Αυτό είναι και το ζήτημα συνάδελφοι.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Ευχαριστούμε Βαγγέλη. </w:t>
      </w:r>
    </w:p>
    <w:p>
      <w:pPr>
        <w:pStyle w:val="Normal"/>
        <w:spacing w:lineRule="exact" w:line="400" w:before="86" w:after="86"/>
        <w:jc w:val="both"/>
        <w:rPr/>
      </w:pPr>
      <w:r>
        <w:rPr>
          <w:rFonts w:cs="Arial" w:ascii="Arial" w:hAnsi="Arial"/>
          <w:b/>
          <w:u w:val="single"/>
        </w:rPr>
        <w:t>Β. ΠΛΥΤΑΣ:</w:t>
      </w:r>
      <w:r>
        <w:rPr>
          <w:rFonts w:cs="Arial" w:ascii="Arial" w:hAnsi="Arial"/>
        </w:rPr>
        <w:t xml:space="preserve"> Να προχωρήσω και για ένα άλλο ζήτημα, γιατί δεν τον βλέπω τον Θέμη εδώ. Υπάρχει ένα ζήτημα με τα νομικά πρόσωπα στα ΚΑΠΗ, το οποίο έχει μπει από πολλούς συναδέλφους και πρέπει να το δει η Ομοσπονδία. Αυτοί πληρώνουν ΤΥΔΚΥ και όταν ετοιμάζονταν να βγουν και να αποχωρήσουν για τη σύνταξη, ιατροφαρμακευτικά ανήκουν στο ΙΚΑ. Είναι ένα ζήτημα, το οποίο είναι τραγελαφικό και πρέπει να το δει η Ομοσπονδία, γιατί κοροϊδεύει μια μεγάλη μερίδα εργαζομένων και πρέπει να το δει με άλλο πλαίσιο. </w:t>
      </w:r>
    </w:p>
    <w:p>
      <w:pPr>
        <w:pStyle w:val="Normal"/>
        <w:spacing w:lineRule="exact" w:line="400" w:before="86" w:after="86"/>
        <w:jc w:val="both"/>
        <w:rPr>
          <w:rFonts w:ascii="Arial" w:hAnsi="Arial" w:cs="Arial"/>
        </w:rPr>
      </w:pPr>
      <w:r>
        <w:rPr>
          <w:rFonts w:cs="Arial" w:ascii="Arial" w:hAnsi="Arial"/>
        </w:rPr>
        <w:tab/>
        <w:tab/>
        <w:t xml:space="preserve">Και τελειώνοντας ακόμη, θέλω να δείξω σε όλους αυτούς που ιδρώνουν και πονάνε σαν κύρια ευθύνη είναι το ΠΑΜΕ εδώ, ένα πρωτοβάθμιο, ένα σωματείο δικό μας, το οποίο έχει 100% επιτυχία στην απεργία, σε όλες τις απεργίες. Εκανε και μια κίνηση για να αποδείξει σε κάποιους ότι δεν έχουμε ούτε κράνος ούτε κάποιοι μας σπρώχνουν ούτε κάποιοι μας τραβάνε εκεί που μας τραβάνε. Κάναμε μια σύσκεψη με 4-5 δήμους Καισαριανή, Βύρωνα, Ζωγράφου, Υμηττού, Παπάγου. Δεν έχει σημασία συνάδελφε, μην σε προβληματίζει, μην σε πονάει, ήμασταν και εμείς σαν ΠΑΜΕ εκεί πέρα και προχωρήσαμε τις διαδικασίες. Και θα ήθελα συνάδελφε να το πω, θα ήθελα από το Χρήστο από το Βύρωνα, τον Πρόεδρο τον Παναγιωτόπουλο να το πει ότι εμείς ήμασταν πρωτοστάτες στην ενημέρωση της απεργίας, ανοίξαμε δρόμους ότι τα πρωτοβάθμια είναι αυτά που θα λύσουν το πρόβλημα σε αυτούς όλους που μας ξεπουλούν, με αυτές τις ιδέες που έχουν σήμερα στο συνδικαλιστικό κίνημα. </w:t>
      </w:r>
    </w:p>
    <w:p>
      <w:pPr>
        <w:pStyle w:val="Normal"/>
        <w:spacing w:lineRule="exact" w:line="400" w:before="86" w:after="86"/>
        <w:jc w:val="both"/>
        <w:rPr>
          <w:rFonts w:ascii="Arial" w:hAnsi="Arial" w:cs="Arial"/>
        </w:rPr>
      </w:pPr>
      <w:r>
        <w:rPr>
          <w:rFonts w:cs="Arial" w:ascii="Arial" w:hAnsi="Arial"/>
        </w:rPr>
        <w:tab/>
        <w:tab/>
        <w:t xml:space="preserve">Ανοίγουμε δρόμους ώστε να αντιδράσουμε, να μην έχουμε το καπέλο μας στο κεφάλι και να τραβήξει αυτός ο κλάδος εκεί που πρέπει να τραβήξει. Όχι μόνο για μας αλλά και για τα παιδιά μας. Γιατί χτες το παιδί μου το απολύσανε από τη δουλειά, αύριο τα παιδιά σας και εσείς οι ίδιοι δεν θα έχετε όχι δουλειά, δεν θα είσαστε μόνιμοι γιατί κάποιοι άλλοι το αποφασίζουν και αυτό και κάποιοι άλλοι το ψηφίσανε που αντιδρούν εδώ μπροστά σήμερα. Ευχαριστώ πολύ συνάδελφοι. Ψηφίζουμε ΔΑΣ, πάμε αγωνιστικά όλοι.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Ο συνάδελφος Παπαδόπουλος Γιάννης από την Μεσσηνία έχει το λόγο. Και πριν ανεβεί στο βήμα, εάν υπάρχει κανένα ψήφισμα ακόμη να κατατεθεί γιατί η Επιτροπή Ψηφισμάτων θα αρχίσει να βλέπει τα ψηφίσματα και κανένα ψήφισμα από εδώ και στο εξής δεν θα δεχτούμε στο Προεδρείο. Το είπαμε χτες ότι μέχρι την έναρξη των σημερινών πρωινών εργασιών, θα δεχτούμε ψηφίσματα. Από εκεί και πέρα το έχουμε πει κατ’ επανάληψη. </w:t>
      </w:r>
    </w:p>
    <w:p>
      <w:pPr>
        <w:pStyle w:val="Normal"/>
        <w:spacing w:lineRule="exact" w:line="400" w:before="86" w:after="86"/>
        <w:jc w:val="both"/>
        <w:rPr>
          <w:rFonts w:ascii="Arial" w:hAnsi="Arial" w:cs="Arial"/>
        </w:rPr>
      </w:pPr>
      <w:r>
        <w:rPr>
          <w:rFonts w:cs="Arial" w:ascii="Arial" w:hAnsi="Arial"/>
        </w:rPr>
        <w:tab/>
        <w:tab/>
        <w:t xml:space="preserve">Συνάδελφε Παπαδόπουλε έχεις το λόγο.  </w:t>
      </w:r>
    </w:p>
    <w:p>
      <w:pPr>
        <w:pStyle w:val="Normal"/>
        <w:spacing w:lineRule="exact" w:line="400" w:before="86" w:after="86"/>
        <w:jc w:val="both"/>
        <w:rPr/>
      </w:pPr>
      <w:r>
        <w:rPr>
          <w:rFonts w:cs="Arial" w:ascii="Arial" w:hAnsi="Arial"/>
          <w:b/>
          <w:u w:val="single"/>
        </w:rPr>
        <w:t>Γ. ΠΑΠΑΔΟΠΟΥΛΟΣ:</w:t>
      </w:r>
      <w:r>
        <w:rPr>
          <w:rFonts w:cs="Arial" w:ascii="Arial" w:hAnsi="Arial"/>
        </w:rPr>
        <w:t xml:space="preserve"> Εμένα συγχωρείστε με αλλά θα προσπαθήσω κατά την άποψή μου να προσγειώσω τη συζήτηση σε κάποια πρακτικά ζητήματα γιατί πιστεύω ότι η αναφορά η συνεχής στη θεωρία, πολλές φορές αποτελεί και υπεκφυγή στο να αναλάβουμε συγκεκριμένες ευθύνες για πράξεις και παραλείψεις που στην πορεία μας θα έπρεπε να έχουμε κάνει. </w:t>
      </w:r>
    </w:p>
    <w:p>
      <w:pPr>
        <w:pStyle w:val="Normal"/>
        <w:spacing w:lineRule="exact" w:line="400" w:before="86" w:after="86"/>
        <w:jc w:val="both"/>
        <w:rPr>
          <w:rFonts w:ascii="Arial" w:hAnsi="Arial" w:cs="Arial"/>
        </w:rPr>
      </w:pPr>
      <w:r>
        <w:rPr>
          <w:rFonts w:cs="Arial" w:ascii="Arial" w:hAnsi="Arial"/>
        </w:rPr>
        <w:tab/>
        <w:tab/>
        <w:t xml:space="preserve">Ετσι δεν είναι σωστό κατά την άποψή μου κάθε φορά να συζητούμε για τη συνεχή κρίση που υπάρχει και βαθαίνει στο συνδικαλιστικό κίνημα και να λέμε μέσα από γενικότερες θεωρητικές αναλύσεις ότι για όλα αυτά φταίνε όλοι οι υπόλοιποι. </w:t>
      </w:r>
    </w:p>
    <w:p>
      <w:pPr>
        <w:pStyle w:val="Normal"/>
        <w:spacing w:lineRule="exact" w:line="400" w:before="86" w:after="86"/>
        <w:jc w:val="both"/>
        <w:rPr>
          <w:rFonts w:ascii="Arial" w:hAnsi="Arial" w:cs="Arial"/>
        </w:rPr>
      </w:pPr>
      <w:r>
        <w:rPr>
          <w:rFonts w:cs="Arial" w:ascii="Arial" w:hAnsi="Arial"/>
        </w:rPr>
        <w:tab/>
        <w:tab/>
        <w:t xml:space="preserve">Πιστεύω ότι υπάρχει ένα θεσμικό πλαίσιο και υπάρχουν και οι συγκεκριμένες υποδομές κατακτημένες σε επίπεδο Ομοσπονδίας, τις οποίες θα πρέπει πρώτα να τις αξιοποιήσουμε, να εξαντλήσουμε τις δυνατότητες που μας δίνουν και μετά να πάμε στα ζητήματα τα επιμέρους, τα οποία πράγματι και υπάρχουν αλλά δεν μπορούμε να λέμε για πράγματα, να λύσουμε πράγματα όταν δεν έχουμε βάλει σε λειτουργία και σε αποτελεσματική δράση αυτά τα οποία ήδη έχουμε κατακτήσει. </w:t>
      </w:r>
    </w:p>
    <w:p>
      <w:pPr>
        <w:pStyle w:val="Normal"/>
        <w:spacing w:lineRule="exact" w:line="400" w:before="86" w:after="86"/>
        <w:jc w:val="both"/>
        <w:rPr/>
      </w:pPr>
      <w:r>
        <w:rPr>
          <w:rFonts w:cs="Arial" w:ascii="Arial" w:hAnsi="Arial"/>
        </w:rPr>
        <w:tab/>
        <w:tab/>
        <w:t xml:space="preserve">Αρα συνάδελφοι, εγώ θέλω να επισημάνω ένα πράγμα, το οποίο ίσως πολλές φορές το ξεχνούμε. Η Π.Ο.Ε.-Ο.Τ.Α. είναι ένα αποτελεσματικό δίχτυ προστασίας για τα συμφέροντα του κλάδου μας. Ετσι όπως είναι δομημένη σήμερα για μας αποτελεί ένα στοιχείο αναφοράς, το οποίο δεν πρέπει να το παρακάμπτουμε. Ανεξάρτητα αν θα μπορούσε και θα μπορούσε να ήταν ακόμη πολύ καλύτερη. </w:t>
      </w:r>
    </w:p>
    <w:p>
      <w:pPr>
        <w:pStyle w:val="Normal"/>
        <w:spacing w:lineRule="exact" w:line="400" w:before="86" w:after="86"/>
        <w:jc w:val="both"/>
        <w:rPr>
          <w:rFonts w:ascii="Arial" w:hAnsi="Arial" w:cs="Arial"/>
        </w:rPr>
      </w:pPr>
      <w:r>
        <w:rPr>
          <w:rFonts w:cs="Arial" w:ascii="Arial" w:hAnsi="Arial"/>
        </w:rPr>
        <w:tab/>
        <w:tab/>
        <w:t xml:space="preserve">Να πούμε όμως ότι αυτή τη στιγμή από τους ελάχιστους χώρους, ελάχιστες Ομοσπονδίες διαθέτουμε μια υποδομή στην πλατεία Καραϊσκάκη που επιτρέψτε μου να σας πω, πολλές φορές όταν πηγαίνει κάποιος εκεί, πιάνεται η καρδιά του γιατί είναι κενή. Εχουμε υποδομές δύσκολες να αποκτηθούν αλλά η ζωντάνια και η ενεργοποίησή τους που εξαρτάται από μας κάθε φορά δεν γίνεται. </w:t>
      </w:r>
    </w:p>
    <w:p>
      <w:pPr>
        <w:pStyle w:val="Normal"/>
        <w:spacing w:lineRule="exact" w:line="400" w:before="86" w:after="86"/>
        <w:jc w:val="both"/>
        <w:rPr>
          <w:rFonts w:ascii="Arial" w:hAnsi="Arial" w:cs="Arial"/>
        </w:rPr>
      </w:pPr>
      <w:r>
        <w:rPr>
          <w:rFonts w:cs="Arial" w:ascii="Arial" w:hAnsi="Arial"/>
        </w:rPr>
        <w:tab/>
        <w:tab/>
        <w:t xml:space="preserve">Και εκεί επιτρέψτε μου να πω και κάτι άλλο. Τόσο από την εμπειρία μου που είχα τη 10ετία του ’90 στο Γενικό Συμβούλιο αλλά και τώρα όσες φορές έχει τύχει να περάσω, αυτοί που κύρια κατηγορούνται και είναι η πλειοψηφούσα παράταξη αυτή τη στιγμή στην Ομοσπονδία και αυτό δεν θα γίνεται πάντοτε, είναι αυτή η οποία δίνει μια παρουσία και μια ζωντάνια, χωρίς να ισοπεδώνουμε βέβαια και τους υπόλοιπους αλλά αυτή είναι που έχει την κύρια ευθύνη μέχρι τώρα και λειτουργεί ότι λειτουργεί. </w:t>
      </w:r>
    </w:p>
    <w:p>
      <w:pPr>
        <w:pStyle w:val="Normal"/>
        <w:spacing w:lineRule="exact" w:line="400" w:before="86" w:after="86"/>
        <w:jc w:val="both"/>
        <w:rPr/>
      </w:pPr>
      <w:r>
        <w:rPr>
          <w:rFonts w:cs="Arial" w:ascii="Arial" w:hAnsi="Arial"/>
        </w:rPr>
        <w:tab/>
        <w:tab/>
        <w:t xml:space="preserve">Αλλωστε αυτό φαίνεται και από τον απολογισμό που όσα χρόνια πλέον συμμετέχω στην Ομοσπονδία, έρχεται ως απολογισμός της ΠΑΣΚΕ. Δεν θα πρέπει αυτό το πράγμα να μας προβληματίσει και να μας οδηγήσει σε μια σκέψη τι κάνουμε σήμερα και πως αξιοποιούμε αυτά τα οποία μπορούμε να αξιοποιήσουμε; </w:t>
      </w:r>
    </w:p>
    <w:p>
      <w:pPr>
        <w:pStyle w:val="Normal"/>
        <w:spacing w:lineRule="exact" w:line="400" w:before="86" w:after="86"/>
        <w:jc w:val="both"/>
        <w:rPr>
          <w:rFonts w:ascii="Arial" w:hAnsi="Arial" w:cs="Arial"/>
        </w:rPr>
      </w:pPr>
      <w:r>
        <w:rPr>
          <w:rFonts w:cs="Arial" w:ascii="Arial" w:hAnsi="Arial"/>
        </w:rPr>
        <w:tab/>
        <w:tab/>
        <w:t xml:space="preserve">Και φτάνουμε νομίζω σε εύκολες λύσεις και κριτικές, θεωρητικές περί κυβερνητικού συνδικαλισμού της ΠΑΣΚΕ μέχρι χτες, ο πολιτικός της φορέας ήταν στην κυβέρνηση της ΔΑΚΕ σήμερα και υπάρχουν τέτοια ζητήματα. Αλλά να μην κλείνουμε και τα μάτια μας και τα αυτιά μας σε εκείνα τα ζητήματα που δημιουργεί ο δημαρχιακός συνδικαλισμός και ο κομματικός συνδικαλισμός. </w:t>
      </w:r>
    </w:p>
    <w:p>
      <w:pPr>
        <w:pStyle w:val="Normal"/>
        <w:spacing w:lineRule="exact" w:line="400" w:before="86" w:after="86"/>
        <w:jc w:val="both"/>
        <w:rPr>
          <w:rFonts w:ascii="Arial" w:hAnsi="Arial" w:cs="Arial"/>
        </w:rPr>
      </w:pPr>
      <w:r>
        <w:rPr>
          <w:rFonts w:cs="Arial" w:ascii="Arial" w:hAnsi="Arial"/>
        </w:rPr>
        <w:tab/>
        <w:tab/>
        <w:t xml:space="preserve">Είναι ζητήματα τα οποία θα πρέπει να μας απασχολούν και αν θέλετε να σας πω και τη δική μου εμπειρία, τη 10ετία του ’90, πράγματι η ισορροπία που μια παράταξη που ο πολιτικός της φορέας είναι στην κυβέρνηση, είναι πολύ δύσκολο να κατακτηθεί. </w:t>
      </w:r>
    </w:p>
    <w:p>
      <w:pPr>
        <w:pStyle w:val="Normal"/>
        <w:spacing w:lineRule="exact" w:line="400" w:before="86" w:after="86"/>
        <w:jc w:val="both"/>
        <w:rPr>
          <w:rFonts w:ascii="Arial" w:hAnsi="Arial" w:cs="Arial"/>
        </w:rPr>
      </w:pPr>
      <w:r>
        <w:rPr>
          <w:rFonts w:cs="Arial" w:ascii="Arial" w:hAnsi="Arial"/>
        </w:rPr>
        <w:tab/>
        <w:tab/>
        <w:t xml:space="preserve">Εκείνο όμως που έχει σημασία αν υπάρχει διάθεση και αν είναι στόχος και στρατηγική της παράταξης να το επιδιώξει. Και επιτρέψτε μου να πω από την εμπειρία μου ότι αυτό επιχειρήθηκε και κατακτήθηκε σε μεγάλο βαθμό. Και σήμερα θα πρέπει και η ΔΑΚΕ να κάνει μια προσπάθεια προς αυτή την κατεύθυνση. Αλλά αυτή τη στιγμή δεν βλέπω και κανέναν να απευθυνθώ. </w:t>
      </w:r>
    </w:p>
    <w:p>
      <w:pPr>
        <w:pStyle w:val="Normal"/>
        <w:spacing w:lineRule="exact" w:line="400" w:before="86" w:after="86"/>
        <w:jc w:val="both"/>
        <w:rPr>
          <w:rFonts w:ascii="Arial" w:hAnsi="Arial" w:cs="Arial"/>
        </w:rPr>
      </w:pPr>
      <w:r>
        <w:rPr>
          <w:rFonts w:cs="Arial" w:ascii="Arial" w:hAnsi="Arial"/>
        </w:rPr>
        <w:tab/>
        <w:tab/>
        <w:t xml:space="preserve">Από την άλλη πλευρά βέβαια, πρέπει κανείς να θυμηθεί ότι και πολλά ζητήματα κατακτούνται  όταν  οι εργαζόμενοι δεν χρειάζεται να πουν καλά και ντε στη διαδικασία της απεργίας. Θα πρέπει να εξειδικεύουμε τη δράση μας. Η απεργία συνάδελφοι δεν είναι ένα έθιμο που θα πρέπει να το χρησιμοποιούμε κάθε χρόνο. Η απεργία είναι το ανώτερο στάδιο διεκδίκησης, το οποίο το χρησιμοποιούμε όχι για να εκτονώσουμε την μια κατάσταση που υπάρχει μέσα στον κλάδο, το χρησιμοποιούμε όταν έχουμε διασφαλίσει και αυτό είναι ευθύνη του συνδικαλιστικού οργάνου, ιδιαίτερα μιας δευτεροβάθμιας Ομοσπονδίας, όταν έχει εξασφαλίσει ότι οι αντικειμενικές συνθήκες είναι τέτοιες που θα κερδίσει. </w:t>
      </w:r>
    </w:p>
    <w:p>
      <w:pPr>
        <w:pStyle w:val="Normal"/>
        <w:spacing w:lineRule="exact" w:line="400" w:before="86" w:after="86"/>
        <w:jc w:val="both"/>
        <w:rPr>
          <w:rFonts w:ascii="Arial" w:hAnsi="Arial" w:cs="Arial"/>
        </w:rPr>
      </w:pPr>
      <w:r>
        <w:rPr>
          <w:rFonts w:cs="Arial" w:ascii="Arial" w:hAnsi="Arial"/>
        </w:rPr>
        <w:tab/>
        <w:tab/>
        <w:t xml:space="preserve">Αμα δεν το έχει εξασφαλίσει, δεν σύρεται ο κλάδος σε τέτοιες διαδικασίες, γιατί από εκεί και ύστερα πάμε σε φαινόμενα σήψης και υποστολής της δραστηριότητας του κινήματος. Παράλληλα εγώ θα ήθελα να πω και κάτι άλλο ακόμη. Είναι και λιγάκι αν θέλετε, επιτρέψτε μου να πω και ανέξοδο. Κάποιοι που ο πολιτικός τους φορέας δεν έχει, τουλάχιστον στο άμεσο μέλλον την προοπτική να καταστεί κυβερνητική εξουσία, εύκολα να μιλούν για κυβερνητικό συνδικαλισμό. </w:t>
      </w:r>
    </w:p>
    <w:p>
      <w:pPr>
        <w:pStyle w:val="Normal"/>
        <w:spacing w:lineRule="exact" w:line="400" w:before="86" w:after="86"/>
        <w:jc w:val="both"/>
        <w:rPr>
          <w:rFonts w:ascii="Arial" w:hAnsi="Arial" w:cs="Arial"/>
        </w:rPr>
      </w:pPr>
      <w:r>
        <w:rPr>
          <w:rFonts w:cs="Arial" w:ascii="Arial" w:hAnsi="Arial"/>
        </w:rPr>
        <w:tab/>
        <w:tab/>
        <w:t xml:space="preserve">Αρα βλέπετε ότι οι εύκολες λύσεις και αυτές οι νοοτροπίες είναι που καταδεικνύουν τον τρόπο αντιμετώπισης και προσέγγισης των προβλημάτων. Πρέπει να έχουμε αγαπητοί συνάδελφοι τη δυνατότητα και την υπομονή να ακούμε και την άλλη άποψη. Εάν δεν έχουμε ούτε αυτή τη δυνατότητα, μην μιλάμε για μεγαλεπήβολα σχέδια και γενικότερους στόχους και κατακτήσεις. </w:t>
      </w:r>
    </w:p>
    <w:p>
      <w:pPr>
        <w:pStyle w:val="Normal"/>
        <w:spacing w:lineRule="exact" w:line="400" w:before="86" w:after="86"/>
        <w:jc w:val="both"/>
        <w:rPr>
          <w:rFonts w:ascii="Arial" w:hAnsi="Arial" w:cs="Arial"/>
        </w:rPr>
      </w:pPr>
      <w:r>
        <w:rPr>
          <w:rFonts w:cs="Arial" w:ascii="Arial" w:hAnsi="Arial"/>
        </w:rPr>
        <w:tab/>
        <w:tab/>
        <w:t xml:space="preserve">Είναι στοιχειώδες δικαίωμα του κάθε συνάδελφου, του κάθε πολίτη  να λέει ελεύθερα την άποψή του και είναι στοιχειώδης υποχρέωση των δημοκρατικών πολιτών να τον ακούν και να τον ακούν με ανοιχτά όχι μόνο τα αυτιά αλλά και τον νου αν πραγματικά θέλουν να κάνουν τις επιλογές τους με αντικειμενικό και σωστό τρόπο. </w:t>
      </w:r>
    </w:p>
    <w:p>
      <w:pPr>
        <w:pStyle w:val="Normal"/>
        <w:spacing w:lineRule="exact" w:line="400" w:before="86" w:after="86"/>
        <w:jc w:val="both"/>
        <w:rPr>
          <w:rFonts w:ascii="Arial" w:hAnsi="Arial" w:cs="Arial"/>
        </w:rPr>
      </w:pPr>
      <w:r>
        <w:rPr>
          <w:rFonts w:cs="Arial" w:ascii="Arial" w:hAnsi="Arial"/>
        </w:rPr>
        <w:tab/>
        <w:tab/>
        <w:t xml:space="preserve">Αρα έλεγα ότι είναι και ανέξοδο να κατηγορούμε κάποιους όταν έχουν πολιτικό φορέα που πηγαίνει τακτικά στην εξουσία, εύκολα περί κυβερνητικού συνδικαλισμού. Όχι ότι δεν συμβαίνει αυτό το πράγμα αλλά πρέπει να ξέρουμε  και το ξέρουμε όλοι ότι είναι πολύ δύσκολο να κατακτηθεί αυτή η ισορροπία. Και τουλάχιστον κατά πόσο αφορούσε εμένα και την παράταξή μου κάποια χρόνια που βρεθήκαμε εκεί, το είχαμε ως στρατηγικό στόχο να το πετύχουμε. Το πόσο το πετύχαμε, το εκτιμούν οι ίδιοι οι εργαζόμενοι και οι συνάδελφοί μας. </w:t>
      </w:r>
    </w:p>
    <w:p>
      <w:pPr>
        <w:pStyle w:val="Normal"/>
        <w:spacing w:lineRule="exact" w:line="400" w:before="86" w:after="86"/>
        <w:jc w:val="both"/>
        <w:rPr>
          <w:rFonts w:ascii="Arial" w:hAnsi="Arial" w:cs="Arial"/>
        </w:rPr>
      </w:pPr>
      <w:r>
        <w:rPr>
          <w:rFonts w:cs="Arial" w:ascii="Arial" w:hAnsi="Arial"/>
        </w:rPr>
        <w:tab/>
        <w:tab/>
        <w:t xml:space="preserve">Τελειώνοντας για να μην κουράζω. Πιστεύω ότι αυτή τη στιγμή και από αυτό το Συνέδριο αντί για τα γενικόλογα μερικά πρακτικά πράγματα που θα πρέπει να κατακτήσουν. Πρώτον και κύριο η ΠΑΣΚΕ, η οποία από τα δεδομένα απ’ ότι φαίνεται, θα έχει πάλι μάλλον την κυρίαρχη ευθύνη για την υπόλοιπη τριετία. Οφείλει κατά την άποψή μου να επιλέξει άτομα, συντρόφους, συναδέλφους, οι οποίοι θα τραβήξουν αυτή τη διαδικασία για την 3ετία μέσα από στοιχεία ικανότητας και διάθεσης να προσφέρουν δουλειά. </w:t>
      </w:r>
    </w:p>
    <w:p>
      <w:pPr>
        <w:pStyle w:val="Normal"/>
        <w:spacing w:lineRule="exact" w:line="400" w:before="86" w:after="86"/>
        <w:jc w:val="both"/>
        <w:rPr>
          <w:rFonts w:ascii="Arial" w:hAnsi="Arial" w:cs="Arial"/>
        </w:rPr>
      </w:pPr>
      <w:r>
        <w:rPr>
          <w:rFonts w:cs="Arial" w:ascii="Arial" w:hAnsi="Arial"/>
        </w:rPr>
        <w:tab/>
        <w:tab/>
        <w:t xml:space="preserve">Εδώ δεν ήρθαμε προκειμένου να δημιουργήσουμε μια κατάσταση, η οποία θα μας καταξιώσει κοινωνικά. Ηρθαμε για να δουλέψει αυτό το σύστημα, το οποίο εξυπηρετεί τα συμφέροντά μας. Και δεύτερον οφείλει να κάνει και παραπέρα βήματα αυτονόμησης πλέον από τον κομματικό της φορέα. Δεν έχει βέβαια αυτή τη στιγμή τον κυβερνητικό συνδικαλισμό, έχει αυτό που έχουμε προσπαθήσει τόσα χρόνια, να το κάνει ένα βήμα παραπέρα.  </w:t>
      </w:r>
    </w:p>
    <w:p>
      <w:pPr>
        <w:pStyle w:val="Normal"/>
        <w:spacing w:lineRule="exact" w:line="400" w:before="86" w:after="86"/>
        <w:jc w:val="both"/>
        <w:rPr>
          <w:rFonts w:ascii="Arial" w:hAnsi="Arial" w:cs="Arial"/>
        </w:rPr>
      </w:pPr>
      <w:r>
        <w:rPr>
          <w:rFonts w:cs="Arial" w:ascii="Arial" w:hAnsi="Arial"/>
        </w:rPr>
        <w:tab/>
        <w:tab/>
        <w:t xml:space="preserve">Δεύτερον. Η ΔΑΚΕ οφείλει να ξεκινήσει επιτέλους αυτή τη διαδικασία αυτονόμησής της από την κυβέρνηση και νομίζω και οι υπόλοιποι συνάδελφοι με όλο το σεβασμό στη δράση του καθενός, γιατί κανείς δεν μπορεί να μηδενίζει τίποτε και η κάθε επιλογή αγαπητοί συνάδελφοι έχει πλεονεκτήματα και μειονεκτήματα. Μην είμαστε τόσο αφοριστικοί και μιλάμε μονάχα από την μια πλευρά και όλα τα άλλα είναι μαύρα. Κάθε επιλογή που θα κάνουμε έχει υπέρ κατά, το ξέρουμε και εξαρτάται από ποια πλευρά είμαστε, ποιους εξυπηρετούμε και τι τελικά θα επιτύχουμε. </w:t>
      </w:r>
    </w:p>
    <w:p>
      <w:pPr>
        <w:pStyle w:val="Normal"/>
        <w:spacing w:lineRule="exact" w:line="400" w:before="86" w:after="86"/>
        <w:jc w:val="both"/>
        <w:rPr>
          <w:rFonts w:ascii="Arial" w:hAnsi="Arial" w:cs="Arial"/>
        </w:rPr>
      </w:pPr>
      <w:r>
        <w:rPr>
          <w:rFonts w:cs="Arial" w:ascii="Arial" w:hAnsi="Arial"/>
        </w:rPr>
        <w:tab/>
        <w:tab/>
        <w:t xml:space="preserve">Νομίζω και οι υπόλοιπες παρατάξεις και οι υπόλοιποι συνάδελφοί μας οφείλουν να κάνουν αυτό που είναι πολύ σημαντικό, μια αυτονόμηση από τον πνευματικό της φορέα. Μόνο μέσα από τέτοιες διαδικασίες θα δοθεί η δυνατότητα σε όλους μας να μπορέσουμε να συνθέσουμε, να μπορέσουμε να δώσουμε κάποιες λύσεις, οι οποίες θα μας δώσουν κάποια απτά αποτελέσματα. </w:t>
      </w:r>
    </w:p>
    <w:p>
      <w:pPr>
        <w:pStyle w:val="Normal"/>
        <w:spacing w:lineRule="exact" w:line="400" w:before="86" w:after="86"/>
        <w:jc w:val="both"/>
        <w:rPr>
          <w:rFonts w:ascii="Arial" w:hAnsi="Arial" w:cs="Arial"/>
        </w:rPr>
      </w:pPr>
      <w:r>
        <w:rPr>
          <w:rFonts w:cs="Arial" w:ascii="Arial" w:hAnsi="Arial"/>
        </w:rPr>
        <w:tab/>
        <w:tab/>
        <w:t xml:space="preserve">Γιατί επιτρέψτε μου να πω και τελειώνω με αυτό, επαναστάτης ή γενικά ότι δηλώνει κάποιος, δεν είναι με αυτά που δηλώνει στα λόγια, είναι τρόπος ζωής και καθημερινής πρακτικής. Ευχαριστώ πολύ.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Γιάννη. Η συναδέλφισσα Καλογερόγιαννη Ρούλα έχει το λόγο. </w:t>
      </w:r>
    </w:p>
    <w:p>
      <w:pPr>
        <w:pStyle w:val="Normal"/>
        <w:spacing w:lineRule="exact" w:line="400" w:before="86" w:after="86"/>
        <w:jc w:val="both"/>
        <w:rPr/>
      </w:pPr>
      <w:r>
        <w:rPr>
          <w:rFonts w:cs="Arial" w:ascii="Arial" w:hAnsi="Arial"/>
          <w:b/>
          <w:u w:val="single"/>
        </w:rPr>
        <w:t>Ρ. ΚΑΛΟΓΕΡΟΓΙΑΝΝΗ:</w:t>
      </w:r>
      <w:r>
        <w:rPr>
          <w:rFonts w:cs="Arial" w:ascii="Arial" w:hAnsi="Arial"/>
        </w:rPr>
        <w:t xml:space="preserve"> Είμαι συνάδελφοι από το Δήμο Περάματος. Πριν τρία χρόνια συνάδελφοι πάλι εδώ ήμασταν και αν δεν απατώμαι λίγο – πολύ συζητούσαμε τα ίδια προβλήματα. Θεωρώ ότι μετά από τρία χρόνια ουσιαστικές διαφορές δεν έχουμε, δεν έχει αλλάξει κάτι σημαντικό στη ζωή μας. Αυτό που έχει αλλάξει δύο πράγματα, είναι ότι έχει χειροτερέψει πιστεύω, είναι κοινή πεποίθηση η κατάστασή μας και το δεύτερο έχει αλλάξει η κυβέρνηση. </w:t>
      </w:r>
    </w:p>
    <w:p>
      <w:pPr>
        <w:pStyle w:val="Normal"/>
        <w:spacing w:lineRule="exact" w:line="400" w:before="86" w:after="86"/>
        <w:jc w:val="both"/>
        <w:rPr/>
      </w:pPr>
      <w:r>
        <w:rPr>
          <w:rFonts w:cs="Arial" w:ascii="Arial" w:hAnsi="Arial"/>
        </w:rPr>
        <w:tab/>
        <w:tab/>
        <w:t xml:space="preserve">Το προηγούμενο Συνέδριο έγινε με κυβέρνηση ΠΑ.ΣΟ.Κ., τώρα το Συνέδριό μας γίνεται με κυβέρνηση Νέας Δημοκρατίας. Είναι όμως πολύ επιφανειακή αυτή η αλλαγή, είναι μόνο κυβερνητική. Ουσιαστική όσον αφορά την αντιμετώπιση των εργαζομένων δεν υπάρχει. Τα προβλήματα είναι τα ίδια και οι πολιτικές επιλογές για τη λύση των προβλημάτων από την εκάστοτε εξουσία είναι πάλι ίδια. </w:t>
      </w:r>
    </w:p>
    <w:p>
      <w:pPr>
        <w:pStyle w:val="Normal"/>
        <w:spacing w:lineRule="exact" w:line="400" w:before="86" w:after="86"/>
        <w:jc w:val="both"/>
        <w:rPr>
          <w:rFonts w:ascii="Arial" w:hAnsi="Arial" w:cs="Arial"/>
        </w:rPr>
      </w:pPr>
      <w:r>
        <w:rPr>
          <w:rFonts w:cs="Arial" w:ascii="Arial" w:hAnsi="Arial"/>
        </w:rPr>
        <w:tab/>
        <w:tab/>
        <w:t xml:space="preserve">Γίνεται μια συζήτηση και μια φιλολογία μήπως το χτες ήταν καλύτερο από το σήμερα και αναρωτιούνται συνάδελφοι ή μήπως το σήμερα είναι καλύτερο από το χτες; Αν το σκεφτούμε συνάδελφοι, τουλάχιστον η απάντηση που μπορώ να δώσω εγώ για μένα, χωρίς να θέλουμε να ταυτοποιούμε τα πάντα, όμως η ουσία είναι ίδια. </w:t>
      </w:r>
    </w:p>
    <w:p>
      <w:pPr>
        <w:pStyle w:val="Normal"/>
        <w:spacing w:lineRule="exact" w:line="400" w:before="86" w:after="86"/>
        <w:jc w:val="both"/>
        <w:rPr>
          <w:rFonts w:ascii="Arial" w:hAnsi="Arial" w:cs="Arial"/>
        </w:rPr>
      </w:pPr>
      <w:r>
        <w:rPr>
          <w:rFonts w:cs="Arial" w:ascii="Arial" w:hAnsi="Arial"/>
        </w:rPr>
        <w:tab/>
        <w:tab/>
        <w:t xml:space="preserve">Θεωρώ ότι υπάρχει η ίδια πολιτική η οποία ακολουθεί τον ίδιο, αντιλαϊκό, αντιδραστικό κατήφορο. Και γιατί το λέω συνάδελφοι. Θεωρώ ότι και τα δύο κόμματα που εναλλάσσονται στην εξουσία έχουν την ίδια γραμμή χάραξης, έχουν αλληλουχία, συνέχεια και αλληλοσυμπληρώνει ο ένας τον άλλον. </w:t>
      </w:r>
    </w:p>
    <w:p>
      <w:pPr>
        <w:pStyle w:val="Normal"/>
        <w:spacing w:lineRule="exact" w:line="400" w:before="86" w:after="86"/>
        <w:jc w:val="both"/>
        <w:rPr>
          <w:rFonts w:ascii="Arial" w:hAnsi="Arial" w:cs="Arial"/>
        </w:rPr>
      </w:pPr>
      <w:r>
        <w:rPr>
          <w:rFonts w:cs="Arial" w:ascii="Arial" w:hAnsi="Arial"/>
        </w:rPr>
        <w:tab/>
        <w:tab/>
        <w:t xml:space="preserve">Είναι αυτό που λέμε οι θέσεις παραμένουν ίδιες και όχι μόνο οι πολιτικές και οι καρέκλες συνάδελφοι. Το μόνο που αλλάζουν είναι τα πρόσωπα, το ποιος την κατέχει δηλαδή αυτή τη θέση. Καμιά άλλη διαφορά. </w:t>
      </w:r>
    </w:p>
    <w:p>
      <w:pPr>
        <w:pStyle w:val="Normal"/>
        <w:spacing w:lineRule="exact" w:line="400" w:before="86" w:after="86"/>
        <w:jc w:val="both"/>
        <w:rPr>
          <w:rFonts w:ascii="Arial" w:hAnsi="Arial" w:cs="Arial"/>
        </w:rPr>
      </w:pPr>
      <w:r>
        <w:rPr>
          <w:rFonts w:cs="Arial" w:ascii="Arial" w:hAnsi="Arial"/>
        </w:rPr>
        <w:tab/>
        <w:tab/>
        <w:t xml:space="preserve">Καταρχάς το πιο χοντρό απ’ όλα είναι πια κυβέρνηση ήρθε στην εξουσία αφού πήρε το κυβερνητικό θώκο και ανέτρεψε προηγούμενο νόμο της προηγούμενης κυβέρνησης που διαμαρτυρόταν ως αντιπολίτευση που έθιγε συμφέροντα των εργαζομένων. Οσοι νόμοι ψηφίστηκαν αντιλαϊκοί που μας θίγανε και είναι πολύ συγκεκριμένοι διατηρούνται εσαεί. Κανένας δεν έχει ανατραπεί. </w:t>
      </w:r>
    </w:p>
    <w:p>
      <w:pPr>
        <w:pStyle w:val="Normal"/>
        <w:spacing w:lineRule="exact" w:line="400" w:before="86" w:after="86"/>
        <w:jc w:val="both"/>
        <w:rPr/>
      </w:pPr>
      <w:r>
        <w:rPr>
          <w:rFonts w:cs="Arial" w:ascii="Arial" w:hAnsi="Arial"/>
        </w:rPr>
        <w:tab/>
        <w:tab/>
        <w:t xml:space="preserve">Ηρθε το ’92 η κυβέρνηση της Νέας Δημοκρατίας, έβγαλε το ασφαλιστικό, το  πρώτο ασφαλιστικό που έφυγε κεκτημένα. Φώναζε  το ΠΑ.ΣΟ.Κ. Ερχεται η κυβέρνηση του ΠΑ.ΣΟ.Κ., πατάει στον προηγούμενο νόμο, όχι απλά δεν τον ανατρέπει, τον χρησιμοποιεί, πατάει και επεκτείνει. Ερχεται τώρα η Νέα Δημοκρατία ανοίγει πάλι ζήτημα ασφαλιστικού. Δεν είναι ότι καταργεί κανέναν από τους προηγούμενους, πατάει στους προηγούμενους και επεκτείνει. Αρα διευκολύνει ο ένας τον άλλον συνάδελφοι για να μη δουλευόμαστε. Γιατί τουλάχιστον πιστεύω ότι τον κοινό νου τον έχουμε. </w:t>
      </w:r>
    </w:p>
    <w:p>
      <w:pPr>
        <w:pStyle w:val="Normal"/>
        <w:spacing w:lineRule="exact" w:line="400" w:before="86" w:after="86"/>
        <w:jc w:val="both"/>
        <w:rPr/>
      </w:pPr>
      <w:r>
        <w:rPr>
          <w:rFonts w:cs="Arial" w:ascii="Arial" w:hAnsi="Arial"/>
        </w:rPr>
        <w:tab/>
        <w:tab/>
        <w:t xml:space="preserve">ΔΕΚΟ ιδιωτικοποιήσεις. Ερχεται το ’90 – ΄93 η Νέα Δημοκρατία προχωράει στις πρώτες ιδιωτικοποιήσεις. Θυμόσαστε τη Ναυπηγία, Τράπεζα Πειραιώς, Αττικής, μάλλον Αττικής, η Πειραιώς ήρθε μετά επί ΠΑ.ΣΟ.Κ.. Φωνάζανε τότε οι εργαζόμενοι, σε κάποιες από αυτές τις ιδιωτικοποιήσεις φώναζε και το ΠΑ.ΣΟ.Κ. ως αντιπολίτευση. </w:t>
      </w:r>
    </w:p>
    <w:p>
      <w:pPr>
        <w:pStyle w:val="Normal"/>
        <w:spacing w:lineRule="exact" w:line="400" w:before="86" w:after="86"/>
        <w:jc w:val="both"/>
        <w:rPr/>
      </w:pPr>
      <w:r>
        <w:rPr>
          <w:rFonts w:cs="Arial" w:ascii="Arial" w:hAnsi="Arial"/>
        </w:rPr>
        <w:tab/>
        <w:tab/>
        <w:t xml:space="preserve">Ερχεται η κυβέρνηση του ΠΑ.ΣΟ.Κ. το ’93 συνεχείς  ιδιωτικοποιήσεις. Η Νέα Δημοκρατία τον Νεώριο το ΠΑ.ΣΟ.Κ. Σκαραμαγκά Ελευσίνα, Τράπεζα Ιονική τότε, Πειραιώς. Σήμερα πάλι η Νέα Δημοκρατία, είδατε συνάδελφοι τι έγινε με τις Τράπεζες. Είδατε τι έγινε με τον ΟΤΕ. Και όχι απλά τις ιδιωτικοποιούν τώρα, δεν είναι απλά θέμα ιδιωτικοποίησης, καταργούν τα πάντα, τις εξομοιώνουν. Υπάρχει απόλυση, οι μισθοί καθηλώνονται και σήμερα αναμένονται οι ΔΕΚΟ τον νέο κανονισμό, που ξέρουμε όλοι σε τι κατεύθυνση θα είναι. </w:t>
      </w:r>
    </w:p>
    <w:p>
      <w:pPr>
        <w:pStyle w:val="Normal"/>
        <w:spacing w:lineRule="exact" w:line="400" w:before="86" w:after="86"/>
        <w:jc w:val="both"/>
        <w:rPr>
          <w:rFonts w:ascii="Arial" w:hAnsi="Arial" w:cs="Arial"/>
        </w:rPr>
      </w:pPr>
      <w:r>
        <w:rPr>
          <w:rFonts w:cs="Arial" w:ascii="Arial" w:hAnsi="Arial"/>
        </w:rPr>
        <w:tab/>
        <w:tab/>
        <w:t xml:space="preserve">Αυτά συνάδελφοι δεν μπορούμε να μην τα βλέπουμε, οι μάσκες έπεσαν. Πιστεύω ότι κανένας δεν έχει πια το άλλοθι να πει δεν ήξερα δεν είδα. Είμαστε όλοι ώριμοι πολίτες, ενεργοί συνδικαλιστές και βλέπουμε και ξέρουμε και γνωρίζουμε. Το θέμα είναι συνάδελφοι τι κατεύθυνση έχουμε και καλά παιδιά είμαστε όλοι. Και με το συνάδελφο τον Βασίλη που μίλησε και προηγουμένως τις καλύτερες σχέσεις προσωπικά μπορεί να έχει ο καθένας μας. </w:t>
      </w:r>
    </w:p>
    <w:p>
      <w:pPr>
        <w:pStyle w:val="Normal"/>
        <w:spacing w:lineRule="exact" w:line="400" w:before="86" w:after="86"/>
        <w:jc w:val="both"/>
        <w:rPr>
          <w:rFonts w:ascii="Arial" w:hAnsi="Arial" w:cs="Arial"/>
        </w:rPr>
      </w:pPr>
      <w:r>
        <w:rPr>
          <w:rFonts w:cs="Arial" w:ascii="Arial" w:hAnsi="Arial"/>
        </w:rPr>
        <w:tab/>
        <w:tab/>
        <w:t xml:space="preserve">Όμως συνάδελφοι δεν δικαιούμαστε να μη βλέπουμε, να μην ξέρουμε που πάμε και που φτάνουμε, να μη βλέπουμε το ποιοι μας φταίνε και να κοιτάμε μόνο τα προβλήματα. Τα προβλήματα δεν γεννιούνται συνάδελφοι από μόνα τους, κάποιοι τα δημιουργούν. Εχουμε καθαρό ποιοι τα δημιουργούν και πώς θα τα αντιπαλέψουμε; </w:t>
      </w:r>
    </w:p>
    <w:p>
      <w:pPr>
        <w:pStyle w:val="Normal"/>
        <w:spacing w:lineRule="exact" w:line="400" w:before="86" w:after="86"/>
        <w:jc w:val="both"/>
        <w:rPr>
          <w:rFonts w:ascii="Arial" w:hAnsi="Arial" w:cs="Arial"/>
        </w:rPr>
      </w:pPr>
      <w:r>
        <w:rPr>
          <w:rFonts w:cs="Arial" w:ascii="Arial" w:hAnsi="Arial"/>
        </w:rPr>
        <w:tab/>
        <w:tab/>
        <w:t xml:space="preserve">Αν αυτό συνάδελφοι δεν είναι καθαρό και δεν ανατρέψουμε την κατάσταση και απλά ψηφίζουμε, πιστεύουμε ότι αν ψηφίζουμε πότε το ένα κόμμα και πότε το άλλο θα λύσουμε τα προβλήματά μας, θα είμαστε εδώ που είμαστε και γι΄ αυτό έχουμε και ευθύνες. Δεν είμαστε άμοιροι ευθυνών, γιατί είμαστε οι εκπρόσωποι οι πρωτοπόροι. </w:t>
      </w:r>
    </w:p>
    <w:p>
      <w:pPr>
        <w:pStyle w:val="Normal"/>
        <w:spacing w:lineRule="exact" w:line="400" w:before="86" w:after="86"/>
        <w:jc w:val="both"/>
        <w:rPr>
          <w:rFonts w:ascii="Arial" w:hAnsi="Arial" w:cs="Arial"/>
        </w:rPr>
      </w:pPr>
      <w:r>
        <w:rPr>
          <w:rFonts w:cs="Arial" w:ascii="Arial" w:hAnsi="Arial"/>
        </w:rPr>
        <w:tab/>
        <w:tab/>
        <w:t xml:space="preserve">Αν εμείς δεν δείξουμε συνάδελφοι το τι πρέπει να ανατραπεί σε αυτή την κοινωνία, είμαστε υπεύθυνοι για τον εαυτό μας, για τα παιδιά μας και για το τι θα παραδώσουμε συνάδελφοι. Και ενώ όλα αυτά τα ανεχόμαστε πολύ ωραία και πολύ καλά, ερχόμαστε και φωνάζουμε συνάδελφοι και μας θίγει και μας ενοχλεί, κάποιοι ως διασπαστές. Και είναι διασπαστές οι δύο συγκεντρώσεις. </w:t>
      </w:r>
    </w:p>
    <w:p>
      <w:pPr>
        <w:pStyle w:val="Normal"/>
        <w:spacing w:lineRule="exact" w:line="400" w:before="86" w:after="86"/>
        <w:jc w:val="both"/>
        <w:rPr>
          <w:rFonts w:ascii="Arial" w:hAnsi="Arial" w:cs="Arial"/>
        </w:rPr>
      </w:pPr>
      <w:r>
        <w:rPr>
          <w:rFonts w:cs="Arial" w:ascii="Arial" w:hAnsi="Arial"/>
        </w:rPr>
        <w:tab/>
        <w:tab/>
        <w:t xml:space="preserve">Εγώ να σας ρωτήσω απλά. Πιστεύετε ότι αν γινόντουσαν δύο συγκεντρώσεις στο συνδικαλιστικό κίνημα, δύο – τρεις με σωστό ταξικό προσανατολισμό και περιεχόμενο που να αμφισβητούν την ουσία σήμερα του κεφαλαίου και της ύπαρξής του, δεν θα ήταν πολύ πιο αποτελεσματικές από το μια συγκέντρωση που όμως όλοι γνωρίζουν ότι οι συνομιλητές τους συναινούν, συμβιβάζονται, δεν αμφισβητούν και είναι ενσωματωμένοι στη λογική της ανταγωνιστικότητας; </w:t>
        <w:tab/>
      </w:r>
    </w:p>
    <w:p>
      <w:pPr>
        <w:pStyle w:val="Normal"/>
        <w:spacing w:lineRule="exact" w:line="400" w:before="86" w:after="86"/>
        <w:jc w:val="both"/>
        <w:rPr>
          <w:rFonts w:ascii="Arial" w:hAnsi="Arial" w:cs="Arial"/>
        </w:rPr>
      </w:pPr>
      <w:r>
        <w:rPr>
          <w:rFonts w:cs="Arial" w:ascii="Arial" w:hAnsi="Arial"/>
        </w:rPr>
        <w:tab/>
        <w:tab/>
        <w:t xml:space="preserve">Ποιος να μας πάρει συνάδελφοι σοβαρά αν γνωρίζουν ότι εμείς οι ίδιοι πιστεύουμε ότι το μη χείρον βέλτιστον, ότι πάμε για να πάρουμε ότι τυχόν κόκαλο μας πετάξουν και περισσεύει γιατί δεν θέλουμε να ανοίξει μύτη, το τι έχουμε μπει στη λογική ότι όντως το ασφαλιστικό είναι προβληματικό, πρέπει να το αλλάξουμε. Δεν βγαίνει, χρωστάει. Σε λίγο δεν θα μπορούμε κανένας. Αυτοί που δημιούργησαν το πρόβλημα μας έχουν βάλει στην ίδια λογική μαζί τους και πρέπει εμείς να απολογούμαστε συνάδελφοι. </w:t>
      </w:r>
    </w:p>
    <w:p>
      <w:pPr>
        <w:pStyle w:val="Normal"/>
        <w:spacing w:lineRule="exact" w:line="400" w:before="86" w:after="86"/>
        <w:jc w:val="both"/>
        <w:rPr>
          <w:rFonts w:ascii="Arial" w:hAnsi="Arial" w:cs="Arial"/>
        </w:rPr>
      </w:pPr>
      <w:r>
        <w:rPr>
          <w:rFonts w:cs="Arial" w:ascii="Arial" w:hAnsi="Arial"/>
        </w:rPr>
        <w:tab/>
        <w:tab/>
        <w:t xml:space="preserve">Ποιοι είναι διασπαστές συνάδελφοι αυτοί που κάνουν τις δύο συγκεντρώσεις ή αυτοί που πάνε στο διάλογο τώρα με τον ΣΕΒ τους εφοπλιστές και την κυβέρνηση για να δούνε τι άλλο θα μας υφαρπάξουν. Και μην μου πείτε και να συνδιαλεγόμαστε. </w:t>
      </w:r>
    </w:p>
    <w:p>
      <w:pPr>
        <w:pStyle w:val="Normal"/>
        <w:spacing w:lineRule="exact" w:line="400" w:before="86" w:after="86"/>
        <w:jc w:val="both"/>
        <w:rPr>
          <w:rFonts w:ascii="Arial" w:hAnsi="Arial" w:cs="Arial"/>
        </w:rPr>
      </w:pPr>
      <w:r>
        <w:rPr>
          <w:rFonts w:cs="Arial" w:ascii="Arial" w:hAnsi="Arial"/>
        </w:rPr>
        <w:tab/>
        <w:tab/>
        <w:t xml:space="preserve">Βεβαίως τον συνομιλητή μας τον διαλέγουμε συνάδελφοι και δεν μπορούμε να διαλέγουμε συνομιλητές αυτούς που ξέρουν εκ των προτέρων ότι έρχονται στο τραπέζι των διαπραγματεύσεων μαζί μας, για να μας πάρουν ακόμα περισσότερα, να μην πω την άλλη έκφραση. Με αυτούς δεν συνδιαλέγομαι συνάδελφοι. Λέω κάθετα ότι είμαι αυτός και αν σου αρέσει και αναμετριόμαστε εκεί που μπορεί ο καθένας, στους αγώνες εννοείται, δεν μπορούμε να αναμετρηθούμε αλλού. </w:t>
      </w:r>
    </w:p>
    <w:p>
      <w:pPr>
        <w:pStyle w:val="Normal"/>
        <w:spacing w:lineRule="exact" w:line="400" w:before="86" w:after="86"/>
        <w:jc w:val="both"/>
        <w:rPr>
          <w:rFonts w:ascii="Arial" w:hAnsi="Arial" w:cs="Arial"/>
        </w:rPr>
      </w:pPr>
      <w:r>
        <w:rPr>
          <w:rFonts w:cs="Arial" w:ascii="Arial" w:hAnsi="Arial"/>
        </w:rPr>
        <w:tab/>
        <w:tab/>
        <w:t xml:space="preserve">Μας μίλησε ο εκπρόσωπος του Συνασπισμού εδώ για ενότητα, κομματικά μιλάω συνάδελφε Χαρίση, ο εκπρόσωπός σας. Το ερώτημα συνάδελφοι η ενότητα είναι μια λέξη που μπορούμε να την κλείνουμε σε όλες τις πτώσεις; Κλείνεται μάλλον, εντάξει. Είναι όμως άχρωμη, άοσμη και άγευστη; Μπορεί να την επικαλείται ο καθένας; Και ενότητα με ποιον; </w:t>
      </w:r>
    </w:p>
    <w:p>
      <w:pPr>
        <w:pStyle w:val="Normal"/>
        <w:spacing w:lineRule="exact" w:line="400" w:before="86" w:after="86"/>
        <w:jc w:val="both"/>
        <w:rPr>
          <w:rFonts w:ascii="Arial" w:hAnsi="Arial" w:cs="Arial"/>
        </w:rPr>
      </w:pPr>
      <w:r>
        <w:rPr>
          <w:rFonts w:cs="Arial" w:ascii="Arial" w:hAnsi="Arial"/>
        </w:rPr>
        <w:tab/>
        <w:tab/>
        <w:t>Η ενότητα είναι συνάδελφοι ταξική; Ποιοι ενώνονται, ποιοι θέλουμε να ενωθούν; Η ενότητα συνάδελφοι είναι καθαρά ταξική και είναι πάνω στα συμφέροντα της κάθε τάξης. Βεβαίως και εμείς έχουμε διαφορετική ενότητα από τους αντιπάλους μας, από τους βιομηχάνους και από τους εφοπλιστές και απ’  ότι βλέπετε αυτοί είναι πιο ενωμένοι από μας.</w:t>
      </w:r>
    </w:p>
    <w:p>
      <w:pPr>
        <w:pStyle w:val="Normal"/>
        <w:spacing w:lineRule="exact" w:line="400" w:before="86" w:after="86"/>
        <w:jc w:val="both"/>
        <w:rPr>
          <w:rFonts w:ascii="Arial" w:hAnsi="Arial" w:cs="Arial"/>
        </w:rPr>
      </w:pPr>
      <w:r>
        <w:rPr>
          <w:rFonts w:cs="Arial" w:ascii="Arial" w:hAnsi="Arial"/>
        </w:rPr>
        <w:tab/>
        <w:tab/>
        <w:t xml:space="preserve">Ενότητα, βεβαίως όλοι και θέλουν αλλά σε ποια βάση συνάδελφοι; Εμείς αυτό που θέλουμε είναι ενότητα στα 1.300 βασικό μισθό, ενότητα στη μείωση των ορίων ηλικίας, 50-55, 55-60 αντίστοιχα. Ενότητα στη δημόσια, πραγματικά δημόσια παιδεία που είναι ένα μεγάλο κεφάλαιο και μας ενδιαφέρει, γιατί όλοι έχουμε παιδιά και το άλφα και το ωμέγα της κάθε εργατικής οικογένειας είναι αυτό και βλέπετε που την καταντάνε. </w:t>
      </w:r>
    </w:p>
    <w:p>
      <w:pPr>
        <w:pStyle w:val="Normal"/>
        <w:spacing w:lineRule="exact" w:line="400" w:before="86" w:after="86"/>
        <w:jc w:val="both"/>
        <w:rPr>
          <w:rFonts w:ascii="Arial" w:hAnsi="Arial" w:cs="Arial"/>
        </w:rPr>
      </w:pPr>
      <w:r>
        <w:rPr>
          <w:rFonts w:cs="Arial" w:ascii="Arial" w:hAnsi="Arial"/>
        </w:rPr>
        <w:tab/>
        <w:tab/>
        <w:t xml:space="preserve">Σε αυτά συνάδελφοι είμαστε οι πρώτοι που θέλουμε την ενότητα, που τη διεκδικούμε, που την έχουμε πετύχει και προσπαθούμε πραγματικά να ενώσουμε όλους τους εργαζόμενους, όλο τον κόσμο στη λογική της ανατροπής συνάδελφοι, όχι του συμβιβασμού, όχι της συναίνεσης. </w:t>
      </w:r>
    </w:p>
    <w:p>
      <w:pPr>
        <w:pStyle w:val="Normal"/>
        <w:spacing w:lineRule="exact" w:line="400" w:before="86" w:after="86"/>
        <w:jc w:val="both"/>
        <w:rPr>
          <w:rFonts w:ascii="Arial" w:hAnsi="Arial" w:cs="Arial"/>
        </w:rPr>
      </w:pPr>
      <w:r>
        <w:rPr>
          <w:rFonts w:cs="Arial" w:ascii="Arial" w:hAnsi="Arial"/>
        </w:rPr>
        <w:tab/>
        <w:tab/>
        <w:t xml:space="preserve">Γι΄ αυτό και σας καλούμε να μας ψηφίσετε, να στηρίξετε συνάδελφοι αυτή την παράταξη που παλεύει γι΄ αυτά και μην φοβόσαστε κανέναν.  Εμείς έχουμε καθαρό μέτωπο το που πάμε, κανένας δεν μπορεί να μας διασπάσει συνάδελφοι και η διάσπαση από τα μέσα με βάση τις θέσεις και την ουσία της πολιτικής να μη τη φοβάστε. Να φοβάστε αυτούς που χαϊδεύουν πλάτες πίσω από τα σκηνικά. Ευχαριστώ. </w:t>
        <w:tab/>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Ρούλα. Ο συνάδελφος Ζόμπολας έχει το λόγο.</w:t>
      </w:r>
    </w:p>
    <w:p>
      <w:pPr>
        <w:pStyle w:val="Normal"/>
        <w:spacing w:lineRule="exact" w:line="400" w:before="86" w:after="86"/>
        <w:jc w:val="both"/>
        <w:rPr/>
      </w:pPr>
      <w:r>
        <w:rPr>
          <w:rFonts w:cs="Arial" w:ascii="Arial" w:hAnsi="Arial"/>
          <w:b/>
          <w:u w:val="single"/>
        </w:rPr>
        <w:t>Ν. ΖΟΜΠΟΛΑΣ:</w:t>
      </w:r>
      <w:r>
        <w:rPr>
          <w:rFonts w:cs="Arial" w:ascii="Arial" w:hAnsi="Arial"/>
        </w:rPr>
        <w:t xml:space="preserve"> Συνάδελφοι καλημέρα. Λέγομαι Ζόμπολας και είμαι από το Δήμο Ηρακλείου Αττικής. Θέλω να πω μερικές σκέψεις και μερικές προτάσεις προς το Συνέδριό μας και αυτές να μπουν και σε ψηφοφορία αν θέλετε μετά όταν θα ψηφίζουμε για τις προτάσεις του Συνεδρίου. </w:t>
      </w:r>
    </w:p>
    <w:p>
      <w:pPr>
        <w:pStyle w:val="Normal"/>
        <w:spacing w:lineRule="exact" w:line="400" w:before="86" w:after="86"/>
        <w:jc w:val="both"/>
        <w:rPr>
          <w:rFonts w:ascii="Arial" w:hAnsi="Arial" w:cs="Arial"/>
        </w:rPr>
      </w:pPr>
      <w:r>
        <w:rPr>
          <w:rFonts w:cs="Arial" w:ascii="Arial" w:hAnsi="Arial"/>
        </w:rPr>
        <w:tab/>
        <w:tab/>
        <w:t xml:space="preserve">Πρώτο ζήτημα. Να διεκδικήσουμε νέο μισθολόγιο όπου θα ενσωματώνονται όλα τα βασικά επιδόματα στο βασικό μισθό και να διαμορφωθεί ο κατώτερος μισθός στα 1.200 ευρώ. Σε διαφορετική περίπτωση πρέπει να προβληθεί το αίτημα για υπολογισμό στη σύνταξη όλων των επιδομάτων. </w:t>
      </w:r>
    </w:p>
    <w:p>
      <w:pPr>
        <w:pStyle w:val="Normal"/>
        <w:spacing w:lineRule="exact" w:line="400" w:before="86" w:after="86"/>
        <w:jc w:val="both"/>
        <w:rPr>
          <w:rFonts w:ascii="Arial" w:hAnsi="Arial" w:cs="Arial"/>
        </w:rPr>
      </w:pPr>
      <w:r>
        <w:rPr>
          <w:rFonts w:cs="Arial" w:ascii="Arial" w:hAnsi="Arial"/>
        </w:rPr>
        <w:tab/>
        <w:tab/>
        <w:t xml:space="preserve">2. Για τους εργαζόμενους που θα ενταχθούν στα βαριά και ανθυγιεινά, η βελτίωση των μισθολογικών και συντάξιμων αποδοχών να γίνει από την ένταξή τους σε άλλα μισθολογικά κλιμάκια, που θα ολοκληρώνουν την πλήρη μισθολογική τους ωρίμανση στα 30 και όχι στα 35 χρόνια υπηρεσίας. </w:t>
      </w:r>
    </w:p>
    <w:p>
      <w:pPr>
        <w:pStyle w:val="Normal"/>
        <w:spacing w:lineRule="exact" w:line="400" w:before="86" w:after="86"/>
        <w:jc w:val="both"/>
        <w:rPr/>
      </w:pPr>
      <w:r>
        <w:rPr>
          <w:rFonts w:cs="Arial" w:ascii="Arial" w:hAnsi="Arial"/>
        </w:rPr>
        <w:tab/>
        <w:tab/>
        <w:t xml:space="preserve">3. Η αναδρομική καταβολή του ειδικού επιδόματος των 176 ευρώ να ενταχθεί στο διεκδικητικό πλαίσιο της Π.Ο.Ε.-Ο.Τ.Α. για το 2006 για να μην υποκατασταθούν τα συνδικάτα από δικηγόρους και δικαστήρια. Παράλληλα να απαιτήσουμε την ενσωμάτωσή τους στο βασικό μισθό. </w:t>
      </w:r>
    </w:p>
    <w:p>
      <w:pPr>
        <w:pStyle w:val="Normal"/>
        <w:spacing w:lineRule="exact" w:line="400" w:before="86" w:after="86"/>
        <w:jc w:val="both"/>
        <w:rPr>
          <w:rFonts w:ascii="Arial" w:hAnsi="Arial" w:cs="Arial"/>
        </w:rPr>
      </w:pPr>
      <w:r>
        <w:rPr>
          <w:rFonts w:cs="Arial" w:ascii="Arial" w:hAnsi="Arial"/>
        </w:rPr>
        <w:tab/>
        <w:tab/>
        <w:t xml:space="preserve">4. Το πριμ παραγωγικότητας. Αν δεν καταβληθεί ως το τέλος Αυγούστου να γίνει πανελλαδική σύσκεψη των εκπροσώπων των εργαζομένων στους παιδικούς σταθμούς, με πρόταση να μείνουν επ’ αόριστον κλειστοί οι παιδικοί σταθμοί. </w:t>
      </w:r>
    </w:p>
    <w:p>
      <w:pPr>
        <w:pStyle w:val="Normal"/>
        <w:spacing w:lineRule="exact" w:line="400" w:before="86" w:after="86"/>
        <w:jc w:val="both"/>
        <w:rPr>
          <w:rFonts w:ascii="Arial" w:hAnsi="Arial" w:cs="Arial"/>
        </w:rPr>
      </w:pPr>
      <w:r>
        <w:rPr>
          <w:rFonts w:cs="Arial" w:ascii="Arial" w:hAnsi="Arial"/>
        </w:rPr>
        <w:tab/>
        <w:tab/>
        <w:t>5. Η ένταξη όλου του υπηρετούντος προσωπικού στα βαρέα και ανθυγιεινά των αντίστοιχων ειδικοτήτων να γίνει χωρίς την οικονομική επιβάρυνσή τους με την αναδρομική καταβολή επ΄ ασφαλίστρου.</w:t>
      </w:r>
    </w:p>
    <w:p>
      <w:pPr>
        <w:pStyle w:val="Normal"/>
        <w:spacing w:lineRule="exact" w:line="400" w:before="86" w:after="86"/>
        <w:jc w:val="both"/>
        <w:rPr/>
      </w:pPr>
      <w:r>
        <w:rPr>
          <w:rFonts w:cs="Arial" w:ascii="Arial" w:hAnsi="Arial"/>
        </w:rPr>
        <w:tab/>
        <w:tab/>
        <w:t>6. Να διαμορφωθούν νέα όρια συνταξιοδότησης με τις παρακάτω προϋποθέσεις: Πρώτον, συνταξιοδότηση στα 30 χρόνια για τους άνδρες και στα 25 χρόνια για τις γυναίκες χωρίς όριο ηλικίας. Δεύτερον. Κατώτερη σύνταξη στα 58 χρόνια με 15 χρόνια εργασίας. Τρίτον. Εισαγωγικό μισθολογικό κλιμάκιο στο 15</w:t>
      </w:r>
      <w:r>
        <w:rPr>
          <w:rFonts w:cs="Arial" w:ascii="Arial" w:hAnsi="Arial"/>
          <w:vertAlign w:val="superscript"/>
        </w:rPr>
        <w:t>ο</w:t>
      </w:r>
      <w:r>
        <w:rPr>
          <w:rFonts w:cs="Arial" w:ascii="Arial" w:hAnsi="Arial"/>
        </w:rPr>
        <w:t xml:space="preserve"> αντί του 18</w:t>
      </w:r>
      <w:r>
        <w:rPr>
          <w:rFonts w:cs="Arial" w:ascii="Arial" w:hAnsi="Arial"/>
          <w:vertAlign w:val="superscript"/>
        </w:rPr>
        <w:t>ου</w:t>
      </w:r>
      <w:r>
        <w:rPr>
          <w:rFonts w:cs="Arial" w:ascii="Arial" w:hAnsi="Arial"/>
        </w:rPr>
        <w:t xml:space="preserve"> και υπολογισμός της σύνταξης με βάση τα 30ά και όχι τα 35</w:t>
      </w:r>
      <w:r>
        <w:rPr>
          <w:rFonts w:cs="Arial" w:ascii="Arial" w:hAnsi="Arial"/>
          <w:vertAlign w:val="superscript"/>
        </w:rPr>
        <w:t>α</w:t>
      </w:r>
      <w:r>
        <w:rPr>
          <w:rFonts w:cs="Arial" w:ascii="Arial" w:hAnsi="Arial"/>
        </w:rPr>
        <w:t xml:space="preserve">. </w:t>
      </w:r>
    </w:p>
    <w:p>
      <w:pPr>
        <w:pStyle w:val="Normal"/>
        <w:spacing w:lineRule="exact" w:line="400" w:before="86" w:after="86"/>
        <w:jc w:val="both"/>
        <w:rPr>
          <w:rFonts w:ascii="Arial" w:hAnsi="Arial" w:cs="Arial"/>
        </w:rPr>
      </w:pPr>
      <w:r>
        <w:rPr>
          <w:rFonts w:cs="Arial" w:ascii="Arial" w:hAnsi="Arial"/>
        </w:rPr>
        <w:tab/>
        <w:tab/>
        <w:t xml:space="preserve">7. Συντονισμός δράσης με άλλες Ομοσπονδίες που έχουν τα ίδια με εμάς αιτήματα και προβλήματα προκειμένου η πίεση να είναι μεγαλύτερη και αποτελεσματικότερη. </w:t>
      </w:r>
    </w:p>
    <w:p>
      <w:pPr>
        <w:pStyle w:val="Normal"/>
        <w:spacing w:lineRule="exact" w:line="400" w:before="86" w:after="86"/>
        <w:jc w:val="both"/>
        <w:rPr>
          <w:rFonts w:ascii="Arial" w:hAnsi="Arial" w:cs="Arial"/>
          <w:lang w:val="en-US"/>
        </w:rPr>
      </w:pPr>
      <w:r>
        <w:rPr>
          <w:rFonts w:cs="Arial" w:ascii="Arial" w:hAnsi="Arial"/>
        </w:rPr>
        <w:tab/>
        <w:tab/>
        <w:t xml:space="preserve">8. Στον οργανωτικό τομέα, να δημιουργηθούν περιφερειακά </w:t>
      </w:r>
    </w:p>
    <w:p>
      <w:pPr>
        <w:pStyle w:val="Normal"/>
        <w:spacing w:lineRule="exact" w:line="400" w:before="86" w:after="86"/>
        <w:jc w:val="both"/>
        <w:rPr/>
      </w:pPr>
      <w:r>
        <w:rPr>
          <w:rFonts w:cs="Arial" w:ascii="Arial" w:hAnsi="Arial"/>
        </w:rPr>
        <w:t xml:space="preserve">όργανα από ομάδες δήμων ανά γεωγραφικό διαμέρισμα της χώρας. Π.χ. Αττική, Θεσσαλία, Μακεδονία κλπ. που θα αποφασίζουν για σοβαρά θέματα. Π.χ. άνοιγμα και κλείσιμο των απεργιών με βαθμό βαρύτητας ανάλογα με τον αριθμό των εργαζομένων που εκπροσωπούν και οι αποφάσεις τους αυτές να είναι δεσμευτικές για τις αποφάσεις του Δ.Σ. της Ομοσπονδίας, έτσι ώστε συλλογικά και καθολικά να συμμετέχει ο κλάδος στις αποφάσεις για κινητοποιήσεις αλλά και στην υλοποίηση αυτών των αποφάσεων χωρίς να δίνεται η δυνατότητα στις παρατάξεις να παίζουν μικροπολιτικά παιχνίδια με διάφορα συνδικαλιστικά κόλπα, στην προσπάθειά τους να φανούν ως αυτές μόνιμοι «συνεπείς». </w:t>
      </w:r>
    </w:p>
    <w:p>
      <w:pPr>
        <w:pStyle w:val="Normal"/>
        <w:spacing w:lineRule="exact" w:line="400" w:before="86" w:after="86"/>
        <w:jc w:val="both"/>
        <w:rPr>
          <w:rFonts w:ascii="Arial" w:hAnsi="Arial" w:cs="Arial"/>
        </w:rPr>
      </w:pPr>
      <w:r>
        <w:rPr>
          <w:rFonts w:cs="Arial" w:ascii="Arial" w:hAnsi="Arial"/>
        </w:rPr>
        <w:tab/>
        <w:tab/>
        <w:t xml:space="preserve">Να θεσπιστεί όριο θητείας για τα μέλη του Δ.Σ. της Ομοσπονδίας. Τριετής θητεία για την Εκτελεστική Επιτροπή και διετής θητεία για το Γενικό Συμβούλιο ούτως ώστε να μη δημιουργούνται ισόβιοι συνδικαλιστές εργατοπατέρες και να υπάρξει ανανέωση του συνδικαλιστικών στελεχών. </w:t>
      </w:r>
    </w:p>
    <w:p>
      <w:pPr>
        <w:pStyle w:val="Normal"/>
        <w:spacing w:lineRule="exact" w:line="400" w:before="86" w:after="86"/>
        <w:jc w:val="both"/>
        <w:rPr>
          <w:rFonts w:ascii="Arial" w:hAnsi="Arial" w:cs="Arial"/>
        </w:rPr>
      </w:pPr>
      <w:r>
        <w:rPr>
          <w:rFonts w:cs="Arial" w:ascii="Arial" w:hAnsi="Arial"/>
        </w:rPr>
        <w:tab/>
        <w:tab/>
        <w:t xml:space="preserve">Τέλος για το ωράριο εργασίας. Διεκδικούμε 35ωρο πενθήμερο, συνεχές ωράριο και 30ωρο για τα βαρέα και ανθυγιεινά. Η πρόταση της κυβέρνησης ανοίγει το δρόμο για την απελευθέρωση του ωραρίου με όλες τις συνέπειες που συνεπάγονται για τη ζωή μας και για τις οικογένειές μας. </w:t>
      </w:r>
    </w:p>
    <w:p>
      <w:pPr>
        <w:pStyle w:val="Normal"/>
        <w:spacing w:lineRule="exact" w:line="400" w:before="86" w:after="86"/>
        <w:jc w:val="both"/>
        <w:rPr>
          <w:rFonts w:ascii="Arial" w:hAnsi="Arial" w:cs="Arial"/>
        </w:rPr>
      </w:pPr>
      <w:r>
        <w:rPr>
          <w:rFonts w:cs="Arial" w:ascii="Arial" w:hAnsi="Arial"/>
        </w:rPr>
        <w:tab/>
        <w:tab/>
        <w:t xml:space="preserve">Τέλος ήθελα να πω το εξής συνάδελφοι. Ας ρίξουμε λίγο τους τόνους του κομπασμού, απ’ όποιο χώρο και αν προερχόμαστε. Ας κοιτάξουμε λίγο πίσω να δούμε ποιες ήταν οι ενέργειές μας και στην τελευταία απεργία αλλά και στις προηγούμενες. Εκείνο που ενδιαφέρει όλους μας είναι να προωθηθούν τα αιτήματα του κλάδου συνολικά και όχι να κομπάζουμε για το ποιος είναι συνεπής και ποιος δεν είναι. Ας κάνουμε όλοι την αυτοκριτική μας. </w:t>
      </w:r>
    </w:p>
    <w:p>
      <w:pPr>
        <w:pStyle w:val="Normal"/>
        <w:spacing w:lineRule="exact" w:line="400" w:before="86" w:after="86"/>
        <w:jc w:val="both"/>
        <w:rPr>
          <w:rFonts w:ascii="Arial" w:hAnsi="Arial" w:cs="Arial"/>
        </w:rPr>
      </w:pPr>
      <w:r>
        <w:rPr>
          <w:rFonts w:cs="Arial" w:ascii="Arial" w:hAnsi="Arial"/>
        </w:rPr>
        <w:tab/>
        <w:tab/>
        <w:t xml:space="preserve">Ευχαριστώ πολύ. Καλημέρα σας.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Νέστορα. Το λόγο έχει ο συνάδελφος Αλεξίου. </w:t>
      </w:r>
    </w:p>
    <w:p>
      <w:pPr>
        <w:pStyle w:val="Normal"/>
        <w:spacing w:lineRule="exact" w:line="400" w:before="86" w:after="86"/>
        <w:jc w:val="both"/>
        <w:rPr/>
      </w:pPr>
      <w:r>
        <w:rPr>
          <w:rFonts w:cs="Arial" w:ascii="Arial" w:hAnsi="Arial"/>
          <w:b/>
          <w:u w:val="single"/>
        </w:rPr>
        <w:t>Γ. ΑΛΕΞΙΟΥ:</w:t>
      </w:r>
      <w:r>
        <w:rPr>
          <w:rFonts w:cs="Arial" w:ascii="Arial" w:hAnsi="Arial"/>
        </w:rPr>
        <w:t xml:space="preserve"> Συνάδελφοι είμαι Γραμματέας του Συλλόγου Ο.Τ.Α. Λέσβου και αιρετό μέλος του Υπηρεσιακού Συμβουλίου. Δεν θα τοποθετηθώ και εγώ σε γενικά θέματα που αντιμετωπίζει ο κλάδος. Θα σταθώ σε δύο – τρία θέματα που απασχολούν τον κλάδο στο νησί μας. </w:t>
      </w:r>
    </w:p>
    <w:p>
      <w:pPr>
        <w:pStyle w:val="Normal"/>
        <w:spacing w:lineRule="exact" w:line="400" w:before="86" w:after="86"/>
        <w:jc w:val="both"/>
        <w:rPr>
          <w:rFonts w:ascii="Arial" w:hAnsi="Arial" w:cs="Arial"/>
        </w:rPr>
      </w:pPr>
      <w:r>
        <w:rPr>
          <w:rFonts w:cs="Arial" w:ascii="Arial" w:hAnsi="Arial"/>
        </w:rPr>
        <w:tab/>
        <w:tab/>
        <w:t xml:space="preserve">Συνάδελφοι είναι γνωστό ότι εδώ και χρόνια οι περισσότεροι δήμοι της Ελλάδος βρίσκονται με μεγάλα οικονομικά προβλήματα και οδηγούνται με μαθηματική ακρίβεια σε οικονομικά αδιέξοδα. Πολλοί συμβασιούχοι μένουν απλήρωτοι ή πληρώνονται 6 με 7 μήνες. Δημοτικές επιχειρήσεις καταρρέουν. Μόνιμοι υπάλληλοι παίρνουν μέρος αποδοχών τους σε μεγάλα χρονικά διαστήματα. </w:t>
      </w:r>
    </w:p>
    <w:p>
      <w:pPr>
        <w:pStyle w:val="Normal"/>
        <w:spacing w:lineRule="exact" w:line="400" w:before="86" w:after="86"/>
        <w:jc w:val="both"/>
        <w:rPr>
          <w:rFonts w:ascii="Arial" w:hAnsi="Arial" w:cs="Arial"/>
        </w:rPr>
      </w:pPr>
      <w:r>
        <w:rPr>
          <w:rFonts w:cs="Arial" w:ascii="Arial" w:hAnsi="Arial"/>
        </w:rPr>
        <w:tab/>
        <w:tab/>
        <w:t xml:space="preserve">Οι δήμαρχοι στην προσπάθειά τους να ενισχυθούν οικονομικά από την κυβέρνηση, κατάφεραν να δανειοδοτούνται με ένα νέο νόμο που έφερε η κυβέρνηση στη Βουλή από το Παρακαταθηκών και Δανείων με επιτόκιο 3,8% περίπου και εγγύηση τους μισθούς των υπαλλήλων. </w:t>
      </w:r>
    </w:p>
    <w:p>
      <w:pPr>
        <w:pStyle w:val="Normal"/>
        <w:spacing w:lineRule="exact" w:line="400" w:before="86" w:after="86"/>
        <w:jc w:val="both"/>
        <w:rPr>
          <w:rFonts w:ascii="Arial" w:hAnsi="Arial" w:cs="Arial"/>
        </w:rPr>
      </w:pPr>
      <w:r>
        <w:rPr>
          <w:rFonts w:cs="Arial" w:ascii="Arial" w:hAnsi="Arial"/>
        </w:rPr>
        <w:tab/>
        <w:tab/>
        <w:t xml:space="preserve">Συνάδελφοι έτσι και ο Δήμος Μυτιλήνης αναζήτησε τη δανειοδότηση από το Παρακαταθηκών και Δανείων ύψος περίπου 5.000.000 ευρώ για να λύσει τα προβλήματά του για 15 χρόνια περίπου. Μετά το πέρασμα των χρόνων και με μεγάλες μηνιαίες δόσεις δανείων, είναι σίγουρο ότι θα φτάσουμε σε οικονομική κατάρρευση του Δήμου. Μήπως τότε θα είναι αργά συνάδελφοι για να μπορέσουμε να σώσουμε την κατάσταση ή πρέπει μέσω της Ομοσπονδίας να προστατέψουμε τα συμφέροντά μας; </w:t>
      </w:r>
    </w:p>
    <w:p>
      <w:pPr>
        <w:pStyle w:val="Normal"/>
        <w:spacing w:lineRule="exact" w:line="400" w:before="86" w:after="86"/>
        <w:jc w:val="both"/>
        <w:rPr>
          <w:rFonts w:ascii="Arial" w:hAnsi="Arial" w:cs="Arial"/>
        </w:rPr>
      </w:pPr>
      <w:r>
        <w:rPr>
          <w:rFonts w:cs="Arial" w:ascii="Arial" w:hAnsi="Arial"/>
        </w:rPr>
        <w:tab/>
        <w:tab/>
        <w:t xml:space="preserve">Με το Προεδρικό Διάταγμα του 164 του 2002 σε μια μερίδα συναδέλφων σύμφωνα με το ΑΣΕΠ συντρέχουν οι προϋποθέσεις μετατροπής της σύμβασής τους σε αορίστου χρόνου. Αυτοί οι άνθρωποι αναρωτιούνται. Θα απορροφηθούμε στους Δήμους; Αφού είναι γνωστό ότι δεν έχουν να πληρώσουν. Υπάρχει οικονομική κρίση. </w:t>
      </w:r>
    </w:p>
    <w:p>
      <w:pPr>
        <w:pStyle w:val="Normal"/>
        <w:spacing w:lineRule="exact" w:line="400" w:before="86" w:after="86"/>
        <w:jc w:val="both"/>
        <w:rPr/>
      </w:pPr>
      <w:r>
        <w:rPr>
          <w:rFonts w:cs="Arial" w:ascii="Arial" w:hAnsi="Arial"/>
        </w:rPr>
        <w:tab/>
        <w:tab/>
        <w:t xml:space="preserve">Για παράδειγμα στο δικό μας Δήμο γύρω στους 60 συμβασιούχους είναι να τοποθετηθούν. Δεν πρέπει να πιέσουμε ώστε να αντιμετωπιστεί ενιαία το πρόβλημα από την Κ.Ε.Δ.Κ.Ε. και την κυβέρνηση; </w:t>
      </w:r>
    </w:p>
    <w:p>
      <w:pPr>
        <w:pStyle w:val="Normal"/>
        <w:spacing w:lineRule="exact" w:line="400" w:before="86" w:after="86"/>
        <w:jc w:val="both"/>
        <w:rPr/>
      </w:pPr>
      <w:r>
        <w:rPr>
          <w:rFonts w:cs="Arial" w:ascii="Arial" w:hAnsi="Arial"/>
        </w:rPr>
        <w:tab/>
        <w:tab/>
        <w:t xml:space="preserve">Τέλος, αναφέρω ότι η τελευταία απεργία από την πλειοψηφία της Εκτελεστικής Επιτροπής αντιμετωπίστηκε με ευθύνη και σοβαρότητα. Στην Μυτιλήνη τα ποσοστά ήταν ψηλά και ειδικά στην καθαριότητα. Εγινε συνεργασία και των δύο σωματείων στη Μυτιλήνη, έγινε σωστή ενημέρωση στους δημότες και πήραμε τη συμπαράστασή τους. Και μετά τη λήξη, οι άνθρωποι από την καθαριότητα, απέδειξαν στην πράξη πόσο σέβονται τους δημότες και πόσο αγαπούν την πόλη.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Γιώργο. Το λόγο έχει ο συνάδελφος Χατζηπαναγιώτης. </w:t>
      </w:r>
    </w:p>
    <w:p>
      <w:pPr>
        <w:pStyle w:val="Normal"/>
        <w:spacing w:lineRule="exact" w:line="400" w:before="86" w:after="86"/>
        <w:jc w:val="both"/>
        <w:rPr/>
      </w:pPr>
      <w:r>
        <w:rPr>
          <w:rFonts w:cs="Arial" w:ascii="Arial" w:hAnsi="Arial"/>
          <w:b/>
          <w:u w:val="single"/>
        </w:rPr>
        <w:t>κ. ΧΑΤΖΗΠΑΝΑΓΙΩΤΗΣ:</w:t>
      </w:r>
      <w:r>
        <w:rPr>
          <w:rFonts w:cs="Arial" w:ascii="Arial" w:hAnsi="Arial"/>
        </w:rPr>
        <w:t xml:space="preserve"> Χατζηπαναγιώτης από Δήμο Καλωνιές, Σύλλογο Εργαζομένων Ο.Τ.Α. Νομού Λέσβου. Συνάδελφοι πριν από λίγο διάστημα έκλεισε μια ακόμη μεγάλη απεργία των εργαζομένων στους Ο.Τ.Α.. Αυτή τη φορά οι κυρίαρχοι στη συνδικαλιστική σκακιέρα υπήρξαν πιο προσεκτικοί. Εξάλλου ακολουθούσε και το Συνέδριο έπειτα από ένα μήνα. Τηρήθηκαν τα προσχήματα. Αυτός είναι και ένας από τους λόγους που εξηγεί τη χλιαρότητα του φετινού Συνεδρίου. Μέλημά μας το πώς θα περισώσουμε τη συνδικαλιστική μας τιμή, όση τουλάχιστον μας απόμενε. </w:t>
      </w:r>
    </w:p>
    <w:p>
      <w:pPr>
        <w:pStyle w:val="Normal"/>
        <w:spacing w:lineRule="exact" w:line="400" w:before="86" w:after="86"/>
        <w:jc w:val="both"/>
        <w:rPr>
          <w:rFonts w:ascii="Arial" w:hAnsi="Arial" w:cs="Arial"/>
        </w:rPr>
      </w:pPr>
      <w:r>
        <w:rPr>
          <w:rFonts w:cs="Arial" w:ascii="Arial" w:hAnsi="Arial"/>
        </w:rPr>
        <w:tab/>
        <w:tab/>
        <w:t xml:space="preserve">Το αποτέλεσμα όμως για τους εργαζόμενους είναι ένα και το αυτό και πρέπει να το ομολογήσουμε. Πρέπει να ομολογήσουμε ότι βρεθήκαμε και πάλι πίσω από τις ανάγκες των καιρών, γιατί μην μου πείτε συνάδελφοι ότι η βασική μας ανάγκη ήταν να φουσκώσει για λίγο ακόμη το μπαλόνι των εξόδων κίνησης πριν εκραγεί μέσα στα μούτρα μας. </w:t>
      </w:r>
    </w:p>
    <w:p>
      <w:pPr>
        <w:pStyle w:val="Normal"/>
        <w:spacing w:lineRule="exact" w:line="400" w:before="86" w:after="86"/>
        <w:jc w:val="both"/>
        <w:rPr>
          <w:rFonts w:ascii="Arial" w:hAnsi="Arial" w:cs="Arial"/>
        </w:rPr>
      </w:pPr>
      <w:r>
        <w:rPr>
          <w:rFonts w:cs="Arial" w:ascii="Arial" w:hAnsi="Arial"/>
        </w:rPr>
        <w:tab/>
        <w:tab/>
        <w:t xml:space="preserve">Μην μου πείτε ότι βγήκαμε από τον απεργιακό αγώνα κερδισμένοι όταν την ίδια περίοδο είμαστε υποχρεωμένοι να διαθέτουμε τα υποτιθέμενα κέρδη μόνο για βενζίνες πήγαινε – έλα στη δουλειά μας. Πρέπει να ομολογήσουμε ότι για τα συνδικαλιστικά μας πράγματα υπάρχουν δύο δρόμοι ή μάλλον δύο λωρίδες κυκλοφορίας. Η μια λωρίδα της αργής πορείας των μικρών κατακτήσεων, των ακίνδυνων ή αναγκαίων παραχωρήσεων αλλά ιδιαίτερα προβεβλημένη τόσο από τις κυβερνήσεις όσο και από τους δημάρχους αλλά και από το σύνολο των συνδικαλιστικών δυνάμεων σε μια προσπάθεια άλλοι να στηρίξουν τις επιλογές τους, επιλογές των μικρών επιδιώξεων και άλλοι να τονώσουν και να στηρίξουν το φρόνημα των εργαζομένων, που παρά τις «κατακτήσεις» βλέπουν τον εαυτό τους στο ίδιο σημείο. </w:t>
      </w:r>
    </w:p>
    <w:p>
      <w:pPr>
        <w:pStyle w:val="Normal"/>
        <w:spacing w:lineRule="exact" w:line="400" w:before="86" w:after="86"/>
        <w:jc w:val="both"/>
        <w:rPr>
          <w:rFonts w:ascii="Arial" w:hAnsi="Arial" w:cs="Arial"/>
        </w:rPr>
      </w:pPr>
      <w:r>
        <w:rPr>
          <w:rFonts w:cs="Arial" w:ascii="Arial" w:hAnsi="Arial"/>
        </w:rPr>
        <w:tab/>
        <w:tab/>
        <w:t xml:space="preserve">Όμως πλάι στη λωρίδα της αργής που διανύουμε εμείς, υπάρχει και μια λωρίδα ταχείας κυκλοφορίας, την οποία δυστυχώς αφήνουμε για διανύουν οι δυνάμεις του τοπικού και διεθνούς κεφαλαίου. Οι σοσιαλνεοφιλελεύθερες κυβερνήσεις, οι δήμαρχοι, οι εργοδότες μας. Είναι ο δρόμος των υψηλών στοχεύσεων. Είναι ο δρόμος της αγοράς, είναι ο δρόμος που αξιοποιεί την επιστήμη και την τεχνολογία σε βάρος των εργαζομένων. </w:t>
      </w:r>
    </w:p>
    <w:p>
      <w:pPr>
        <w:pStyle w:val="Normal"/>
        <w:spacing w:lineRule="exact" w:line="400" w:before="86" w:after="86"/>
        <w:jc w:val="both"/>
        <w:rPr>
          <w:rFonts w:ascii="Arial" w:hAnsi="Arial" w:cs="Arial"/>
        </w:rPr>
      </w:pPr>
      <w:r>
        <w:rPr>
          <w:rFonts w:cs="Arial" w:ascii="Arial" w:hAnsi="Arial"/>
        </w:rPr>
        <w:tab/>
        <w:tab/>
        <w:t xml:space="preserve">Στην κούρσα αυτή του κοινωνικού ανταγωνισμού το κεφάλαιο δεν έχει την πολυτέλεια παραχωρήσεων. Τα απαιτεί όλα δικά του. Ολο τον παραγόμενο πλούτο, όλο το χρόνο του 24ώρου, της εβδομάδας, του έτους, της ζωής μας, το αίμα μας, το μεδούλι μας. </w:t>
      </w:r>
    </w:p>
    <w:p>
      <w:pPr>
        <w:pStyle w:val="Normal"/>
        <w:spacing w:lineRule="exact" w:line="400" w:before="86" w:after="86"/>
        <w:jc w:val="both"/>
        <w:rPr>
          <w:rFonts w:ascii="Arial" w:hAnsi="Arial" w:cs="Arial"/>
        </w:rPr>
      </w:pPr>
      <w:r>
        <w:rPr>
          <w:rFonts w:cs="Arial" w:ascii="Arial" w:hAnsi="Arial"/>
        </w:rPr>
        <w:tab/>
        <w:tab/>
        <w:t xml:space="preserve">Να γιατί ανοίγουν τα κρίσιμα ζητήματα του εργάσιμου χρόνου, του ασφαλιστικού, της μονιμότητας. Είναι για το κεφάλαιο η δυνατή μηχανή και τα καλά ελαστικά, ο ασφαλτοτάπητας και οι μπάρες ασφαλείας με επάξιους πολιτικούς και συνδικαλιστικούς Σουμάχερ, που θα του εξασφαλίσουν προοπτικά την υπεροχή στο κοινωνικό γκραν πρι. </w:t>
      </w:r>
    </w:p>
    <w:p>
      <w:pPr>
        <w:pStyle w:val="Normal"/>
        <w:spacing w:lineRule="exact" w:line="400" w:before="86" w:after="86"/>
        <w:jc w:val="both"/>
        <w:rPr>
          <w:rFonts w:ascii="Arial" w:hAnsi="Arial" w:cs="Arial"/>
        </w:rPr>
      </w:pPr>
      <w:r>
        <w:rPr>
          <w:rFonts w:cs="Arial" w:ascii="Arial" w:hAnsi="Arial"/>
        </w:rPr>
        <w:tab/>
        <w:tab/>
        <w:t xml:space="preserve">Μέσα σε ένα τέτοιο περιβάλλον είναι μαθηματικά βέβαιο ότι θα οδηγηθούμε στο περιθώριο της ιστορίας και μην σας παρηγορεί συνάδελφοι ο μύθος του λαγού και της χελώνας. Η εποχή μας δεν αφήνει πολλά περιθώρια σε τέτοιου είδους θαύματα. Μέσα σε ένα τέτοιο περιβάλλον, οι κοινωνικοί μας αντίπαλοι μας καλούν λέει να είμαστε υπεύθυνοι, συνεπείς, σοβαροί, διαλλακτικοί, ευέλικτοι συνεννοήσιμοι  και άλλα τέτοια φαιδρά. Μας καλούν με άλλα λόγια να αυτολογοκριθούμε, να περιορίσουμε τις απαιτήσεις μας, να καθίσουμε στα τραπέζια των διαλόγων τους, να βάλουμε νερό στο κρασί μας. Για να μας πειθαναγκάσουν κιόλας, μας δείχνουν τι συμβαίνει και σε άλλους κλάδους εργαζομένων αλλού, λιγότερο προστατευμένους και μας απειλούν με την τύχη αυτών. </w:t>
      </w:r>
    </w:p>
    <w:p>
      <w:pPr>
        <w:pStyle w:val="Normal"/>
        <w:spacing w:lineRule="exact" w:line="400" w:before="86" w:after="86"/>
        <w:jc w:val="both"/>
        <w:rPr>
          <w:rFonts w:ascii="Arial" w:hAnsi="Arial" w:cs="Arial"/>
        </w:rPr>
      </w:pPr>
      <w:r>
        <w:rPr>
          <w:rFonts w:cs="Arial" w:ascii="Arial" w:hAnsi="Arial"/>
        </w:rPr>
        <w:tab/>
        <w:tab/>
        <w:t xml:space="preserve">Ηταν κάποτε συνάδελφοι ένας τσιφλικάς και είχε στη δούλεψή του γυναίκες λιομαζώχτρες. Πήγαινε σε κάθε μια χωριστά και κρυφά από τις άλλες και έβαζε μέσα στο χέρι της ένα ξερό σύκο. Επειτα από λίγο φώναζε. Ε, εσύ που έφαγες το σύκο, δούλευε σε βλέπω. Και όλες μαζί, χωρίς να γνωρίζουν η μια το μυστικό της άλλης, δούλευαν, δούλευαν, δούλευαν, ήλιο με ήλιο. </w:t>
      </w:r>
    </w:p>
    <w:p>
      <w:pPr>
        <w:pStyle w:val="Normal"/>
        <w:spacing w:lineRule="exact" w:line="400" w:before="86" w:after="86"/>
        <w:jc w:val="both"/>
        <w:rPr>
          <w:rFonts w:ascii="Arial" w:hAnsi="Arial" w:cs="Arial"/>
        </w:rPr>
      </w:pPr>
      <w:r>
        <w:rPr>
          <w:rFonts w:cs="Arial" w:ascii="Arial" w:hAnsi="Arial"/>
        </w:rPr>
        <w:tab/>
        <w:tab/>
        <w:t xml:space="preserve">Ως πότε συνάδελφοι το σύκο που σήμερα λέγεται επίδομα κίνησης θα καθορίζει την πορεία της Ομοσπονδίας μας, τη ζωή μας και το εργασιακό μας μέλλον; Αν πραγματικά είμαστε τέτοιοι που μας θέλουν τα αφεντικά μας, δηλαδή σοβαροί, υπεύθυνοι, ευέλικτοι, θα πρέπει να υπερβούμε τον εαυτό μας, θα πρέπει να πηδήσουμε πάνω από τη σκιά μας. Σε ένα τέτοιο άθλημα δεν χωρούν έρωτες με τις κυβερνήσεις πράσινες και γαλάζιες, δεν χωρούν ειδύλλια με τους δημάρχους μας, δεν χωρούν κομματικοί πατριωτισμοί με αποκλειστικό στόχο τη ψηφοθηρία. </w:t>
      </w:r>
    </w:p>
    <w:p>
      <w:pPr>
        <w:pStyle w:val="Normal"/>
        <w:spacing w:lineRule="exact" w:line="400" w:before="86" w:after="86"/>
        <w:jc w:val="both"/>
        <w:rPr>
          <w:rFonts w:ascii="Arial" w:hAnsi="Arial" w:cs="Arial"/>
        </w:rPr>
      </w:pPr>
      <w:r>
        <w:rPr>
          <w:rFonts w:cs="Arial" w:ascii="Arial" w:hAnsi="Arial"/>
        </w:rPr>
        <w:tab/>
        <w:tab/>
        <w:t xml:space="preserve">Χρειάζεται ταξικός προσανατολισμός με στόχο την απελευθέρωση και τη νίκη των δυνάμεων της εργασίας. Εμείς στις Αγωνιστικές Συσπειρώσεις θεωρώ ότι έχουμε μια τέτοια λογική και καλώ κάθε έναν από σας που αγωνιά, που προβληματίζεται, που ελπίζει, που μάχεται να στηρίξει και με τη ψήφο του αύριο αυτό το εγχείρημα. </w:t>
      </w:r>
    </w:p>
    <w:p>
      <w:pPr>
        <w:pStyle w:val="Normal"/>
        <w:spacing w:lineRule="exact" w:line="400" w:before="86" w:after="86"/>
        <w:jc w:val="both"/>
        <w:rPr>
          <w:rFonts w:ascii="Arial" w:hAnsi="Arial" w:cs="Arial"/>
        </w:rPr>
      </w:pPr>
      <w:r>
        <w:rPr>
          <w:rFonts w:cs="Arial" w:ascii="Arial" w:hAnsi="Arial"/>
        </w:rPr>
        <w:tab/>
        <w:tab/>
        <w:t xml:space="preserve">Ευχαριστώ πολύ.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Το λόγο έχει ο συνάδελφος Πετρόπουλος.</w:t>
      </w:r>
    </w:p>
    <w:p>
      <w:pPr>
        <w:pStyle w:val="Normal"/>
        <w:spacing w:lineRule="exact" w:line="400" w:before="86" w:after="86"/>
        <w:jc w:val="both"/>
        <w:rPr/>
      </w:pPr>
      <w:r>
        <w:rPr>
          <w:rFonts w:cs="Arial" w:ascii="Arial" w:hAnsi="Arial"/>
          <w:b/>
          <w:u w:val="single"/>
        </w:rPr>
        <w:t>Β. ΠΕΤΡΟΠΟΥΛΟΣ:</w:t>
      </w:r>
      <w:r>
        <w:rPr>
          <w:rFonts w:cs="Arial" w:ascii="Arial" w:hAnsi="Arial"/>
        </w:rPr>
        <w:t xml:space="preserve"> Είμαι Πρόεδρος του Συλλόγου Κοινοτικών Υπαλλήλων στην Αττική. Συνάδελφοι είθισται τα Συνέδρια να χαράζουν στρατηγική και τακτική, να συλλέγουν εμπειρία, να βγάζουν συμπεράσματα και στόχους για το επόμενο χρονικό διάστημα. Για να μη χάσει κανείς ωστόσο τον προσανατολισμό του, θα πρέπει να έχει στα χέρια του την πυξίδα που η βελόνα θα δείχνει πάντα τα συμφέροντα των εργαζομένων.</w:t>
      </w:r>
    </w:p>
    <w:p>
      <w:pPr>
        <w:pStyle w:val="Normal"/>
        <w:spacing w:lineRule="exact" w:line="400" w:before="86" w:after="86"/>
        <w:jc w:val="both"/>
        <w:rPr>
          <w:rFonts w:ascii="Arial" w:hAnsi="Arial" w:cs="Arial"/>
        </w:rPr>
      </w:pPr>
      <w:r>
        <w:rPr>
          <w:rFonts w:cs="Arial" w:ascii="Arial" w:hAnsi="Arial"/>
        </w:rPr>
        <w:tab/>
        <w:tab/>
        <w:t xml:space="preserve">Η στρατηγική της ΔΑΣ εντάσσεται σε ένα συνολικότερο πλαίσιο του ΠΑΜΕ, προσπαθώντας να εξηγήσει πως η βαθύτερη αιτία των σημερινών προβλημάτων, βρίσκεται στην πολιτική του κεφαλαίου, στους ίδιους τους όρους λειτουργίας του, βρίσκεται στα διεθνή κέντρα εφαρμογής αυτής της πολιτικής, όπως είναι η Ευρωπαϊκή Ενωση. Βρίσκεται στη λογική της αύξησης των κερδών, στην παραπέρα εκμετάλλευση της εργατικής τάξης και η μόνη προοπτική για τους εργαζόμενους είναι το ξεπέρασμα αυτού του συστήματος.  </w:t>
      </w:r>
    </w:p>
    <w:p>
      <w:pPr>
        <w:pStyle w:val="Normal"/>
        <w:spacing w:lineRule="exact" w:line="400" w:before="86" w:after="86"/>
        <w:jc w:val="both"/>
        <w:rPr>
          <w:rFonts w:ascii="Arial" w:hAnsi="Arial" w:cs="Arial"/>
        </w:rPr>
      </w:pPr>
      <w:r>
        <w:rPr>
          <w:rFonts w:cs="Arial" w:ascii="Arial" w:hAnsi="Arial"/>
        </w:rPr>
        <w:tab/>
        <w:tab/>
        <w:t xml:space="preserve">Με αυτό το γνώμονα χαράσσει την τακτική της, κτίζει τις συμμαχίες της ή απορρίπτει πολιτικές που μπορεί να διαφοροποιούνται φραστικά αλλά επί της ουσίας εμπεριέχουν τη λογική του κεφαλαίου μέσα από τις θεωρίες της ανταγωνιστικότητας, της εθνικής οικονομίας και τα ρέστα. </w:t>
      </w:r>
    </w:p>
    <w:p>
      <w:pPr>
        <w:pStyle w:val="Normal"/>
        <w:spacing w:lineRule="exact" w:line="400" w:before="86" w:after="86"/>
        <w:jc w:val="both"/>
        <w:rPr>
          <w:rFonts w:ascii="Arial" w:hAnsi="Arial" w:cs="Arial"/>
        </w:rPr>
      </w:pPr>
      <w:r>
        <w:rPr>
          <w:rFonts w:cs="Arial" w:ascii="Arial" w:hAnsi="Arial"/>
        </w:rPr>
        <w:tab/>
        <w:tab/>
        <w:t xml:space="preserve">Αυτή είναι η ΔΑΣ, την οποία ακόμα και οι εχθροί της δεν μπορούν παρά να τις αναγνωρίσουν την καθαρότητα και τη σταθερότητα στις απόψεις και στη δράση της. Υπάρχει στρατηγική και στόχευση από τις άλλες παρατάξεις; </w:t>
      </w:r>
    </w:p>
    <w:p>
      <w:pPr>
        <w:pStyle w:val="Normal"/>
        <w:spacing w:lineRule="exact" w:line="400" w:before="86" w:after="86"/>
        <w:jc w:val="both"/>
        <w:rPr>
          <w:rFonts w:ascii="Arial" w:hAnsi="Arial" w:cs="Arial"/>
        </w:rPr>
      </w:pPr>
      <w:r>
        <w:rPr>
          <w:rFonts w:cs="Arial" w:ascii="Arial" w:hAnsi="Arial"/>
        </w:rPr>
        <w:tab/>
        <w:tab/>
        <w:t xml:space="preserve">Η ΔΑΚΕ σήμερα όπως η ΠΑΣΚΕ χτες έχει υιοθετήσει τη στάση της κριτικής υποστήριξης στην κυβέρνηση. Η μεν ΠΑΣΚΕ και η ΑΣΚ μαζί, χαράσσουν τη στρατηγική τους με δύο βασικούς άξονες. Ο ένας είναι ότι ο νεοφιλελευθερισμός είναι η αιτία όλων των κακών και ο δεύτερος άξονας ότι η ενότητα είναι ο όρος για την ανασυγκρότηση του Κινήματος. </w:t>
      </w:r>
    </w:p>
    <w:p>
      <w:pPr>
        <w:pStyle w:val="Normal"/>
        <w:spacing w:lineRule="exact" w:line="400" w:before="86" w:after="86"/>
        <w:jc w:val="both"/>
        <w:rPr>
          <w:rFonts w:ascii="Arial" w:hAnsi="Arial" w:cs="Arial"/>
        </w:rPr>
      </w:pPr>
      <w:r>
        <w:rPr>
          <w:rFonts w:cs="Arial" w:ascii="Arial" w:hAnsi="Arial"/>
        </w:rPr>
        <w:tab/>
        <w:tab/>
        <w:t xml:space="preserve">Και το ερώτημα είναι αν με αυτούς τους δύο άξονες μπορεί κανείς να χαράξει στρατηγική πάλης για τα επόμενα χρόνια. Οσον αφορά το θέμα του νεοφιλελευθερισμού, τόσο η ελληνική εμπειρία από την κεντροδεξιά κυβέρνηση του Σημίτη αλλά και η διεθνή εμπειρία δείχνει πως η πολιτική της λεγόμενης κεντροαριστεράς, πολλές φορές παίρνει πιο σκληρά μέτρα από αυτούς που κατηγορούν ως νεοφιλελεύθερους. </w:t>
      </w:r>
    </w:p>
    <w:p>
      <w:pPr>
        <w:pStyle w:val="Normal"/>
        <w:spacing w:lineRule="exact" w:line="400" w:before="86" w:after="86"/>
        <w:jc w:val="both"/>
        <w:rPr>
          <w:rFonts w:ascii="Arial" w:hAnsi="Arial" w:cs="Arial"/>
        </w:rPr>
      </w:pPr>
      <w:r>
        <w:rPr>
          <w:rFonts w:cs="Arial" w:ascii="Arial" w:hAnsi="Arial"/>
        </w:rPr>
        <w:tab/>
        <w:tab/>
        <w:t xml:space="preserve">Αλλά η ουσία τελικά είναι ότι είτε μια νεοφιλελεύθερη είτε μια κεντροαριστερή κυβέρνηση, από τη στιγμή που κινείται στα πλαίσια του συστήματος, ουσιαστικά θα εξυπηρετεί τα συμφέροντα του κεφαλαίου. Είναι χαρακτηριστικό ότι ο βασικός σπόνσορας του Πρόντι στην Ιταλία ήταν ο Πρόεδρος του Ιταλικού ΣΕΒ. </w:t>
      </w:r>
    </w:p>
    <w:p>
      <w:pPr>
        <w:pStyle w:val="Normal"/>
        <w:spacing w:lineRule="exact" w:line="400" w:before="86" w:after="86"/>
        <w:jc w:val="both"/>
        <w:rPr>
          <w:rFonts w:ascii="Arial" w:hAnsi="Arial" w:cs="Arial"/>
        </w:rPr>
      </w:pPr>
      <w:r>
        <w:rPr>
          <w:rFonts w:cs="Arial" w:ascii="Arial" w:hAnsi="Arial"/>
        </w:rPr>
        <w:tab/>
        <w:tab/>
        <w:t xml:space="preserve">Τελικά δηλαδή πίσω από όλη αυτή την ανέξοδη επανάληψη της αντίθεσης για τον νεοφιλελευθερισμό που βλέπουμε στα κείμενα και της ΠΑΣΚΕ και της ΑΣΚ κρύβεται η διατήρηση των συμφερόντων του κεφαλαίου αλλάζοντας ουσιαστικά τους διαχειριστές. </w:t>
      </w:r>
    </w:p>
    <w:p>
      <w:pPr>
        <w:pStyle w:val="Normal"/>
        <w:spacing w:lineRule="exact" w:line="400" w:before="86" w:after="86"/>
        <w:jc w:val="both"/>
        <w:rPr>
          <w:rFonts w:ascii="Arial" w:hAnsi="Arial" w:cs="Arial"/>
        </w:rPr>
      </w:pPr>
      <w:r>
        <w:rPr>
          <w:rFonts w:cs="Arial" w:ascii="Arial" w:hAnsi="Arial"/>
        </w:rPr>
        <w:tab/>
        <w:tab/>
        <w:t xml:space="preserve">Εξάλλου η ΠΑΣΚΕ είναι και πιο καθαρή, το λέει και στη διακήρυξή της ότι είναι υπέρ της οικονομίας της αγοράς και βέβαια συνάδελφοι η οικονομία της αγοράς θα πρέπει να ξέρετε ότι με όποια μορφή και αν ισχύει, έχει τις επιπτώσεις για τη θέση που έχουν έρθει οι εργαζόμενοι σήμερα. </w:t>
      </w:r>
    </w:p>
    <w:p>
      <w:pPr>
        <w:pStyle w:val="Normal"/>
        <w:spacing w:lineRule="exact" w:line="400" w:before="86" w:after="86"/>
        <w:jc w:val="both"/>
        <w:rPr>
          <w:rFonts w:ascii="Arial" w:hAnsi="Arial" w:cs="Arial"/>
        </w:rPr>
      </w:pPr>
      <w:r>
        <w:rPr>
          <w:rFonts w:cs="Arial" w:ascii="Arial" w:hAnsi="Arial"/>
        </w:rPr>
        <w:tab/>
        <w:tab/>
        <w:t>Αλλά για να έρθουμε και στο θέμα της ενότητας που πολύ δάκρυ έχει χυθεί και θα χυθεί ακόμα περισσότερο. Νομίζω ότι θα πρέπει να υπάρχει μια ειλικρίνεια. Ακούσαμε και τον εκπρόσωπο, τον κομματικό εκπρόσωπο του Συνασπισμού την πρώτη ημέρα αλλά είπαν και άλλοι συνάδελφοι το πόσο θέλουν την ενότητα.</w:t>
      </w:r>
    </w:p>
    <w:p>
      <w:pPr>
        <w:pStyle w:val="Normal"/>
        <w:spacing w:lineRule="exact" w:line="400" w:before="86" w:after="86"/>
        <w:jc w:val="both"/>
        <w:rPr>
          <w:rFonts w:ascii="Arial" w:hAnsi="Arial" w:cs="Arial"/>
        </w:rPr>
      </w:pPr>
      <w:r>
        <w:rPr>
          <w:rFonts w:cs="Arial" w:ascii="Arial" w:hAnsi="Arial"/>
        </w:rPr>
        <w:tab/>
        <w:tab/>
        <w:t>Ετυχε η «ΑΥΓΗ» η εφημερίδα του Συνασπισμού, μια μέρα πριν ξεκινήσει το φόρουμ, να φιλοξενήσει ένα πρωτοσέλιδο άρθρο, τα οποία λέει τα εξής καταπληκτικά ο συγγραφέας του. Ευτυχώς που το Κ.Κ.Ε. δεν ανταποκρίνεται στις πολλές μέχρι τώρα πρόσφατες προσκλήσεις μας για κοινή δράση. Ευτυχώς που δεν καπακώνει την άδεια καρέκλα που τόσο πρόθυμα του αφήνουμε. Πείτε με αντιρεαλιστή αν θέλετε αλλά ο λόγος της μεγάλης μου απέχθειας είναι ιδεολογικός. Θεωρώ πως ο συγχρωτισμός μας με ιδεολογίες που μόνο υπό παράκρουση μπορεί να θεωρηθούν αριστερές, βλάπτει πολύ σοβαρά την προοπτική του σοσιαλιστικού μετασχηματισμού. Και πιο πάνω λέει, να πω την αμαρτία μου, χαίρομαι πλατιά που δεν είμαστε πουθενά με το Κ.Κ.Ε.</w:t>
      </w:r>
    </w:p>
    <w:p>
      <w:pPr>
        <w:pStyle w:val="Normal"/>
        <w:spacing w:lineRule="exact" w:line="400" w:before="86" w:after="86"/>
        <w:jc w:val="both"/>
        <w:rPr>
          <w:rFonts w:ascii="Arial" w:hAnsi="Arial" w:cs="Arial"/>
        </w:rPr>
      </w:pPr>
      <w:r>
        <w:rPr>
          <w:rFonts w:cs="Arial" w:ascii="Arial" w:hAnsi="Arial"/>
        </w:rPr>
        <w:tab/>
        <w:tab/>
        <w:t xml:space="preserve">Αυτά σε σχέση με το τόσο πάθος που πέφτει εδώ σε σχέση με την ενότητα. Βέβαια το θέμα της ενότητας είναι ένα από τα ζητήματα που διπλωματικά προσπαθούν και θα συνεχίσουν να χρησιμοποιούν κάποιες δυνάμεις την περίοδο που ανοίγεται μπροστά μας. </w:t>
      </w:r>
    </w:p>
    <w:p>
      <w:pPr>
        <w:pStyle w:val="Normal"/>
        <w:spacing w:lineRule="exact" w:line="400" w:before="86" w:after="86"/>
        <w:jc w:val="both"/>
        <w:rPr>
          <w:rFonts w:ascii="Arial" w:hAnsi="Arial" w:cs="Arial"/>
        </w:rPr>
      </w:pPr>
      <w:r>
        <w:rPr>
          <w:rFonts w:cs="Arial" w:ascii="Arial" w:hAnsi="Arial"/>
        </w:rPr>
        <w:tab/>
        <w:tab/>
        <w:t xml:space="preserve">Ο στόχος είναι πατώντας ένα θετικό συναισθηματικό αντανακλαστικό που υπάρχει στους εργαζόμενους, γιατί πραγματικά ποιος δεν θέλει την ενότητα, ποιος δεν καταλαβαίνει ότι ενωτικά θα πρέπει να αντιμετωπίσουμε τα ζητήματα αλλά δεν πρέπει να σταματάμε μόνο εκεί. </w:t>
      </w:r>
    </w:p>
    <w:p>
      <w:pPr>
        <w:pStyle w:val="Normal"/>
        <w:spacing w:lineRule="exact" w:line="400" w:before="86" w:after="86"/>
        <w:jc w:val="both"/>
        <w:rPr>
          <w:rFonts w:ascii="Arial" w:hAnsi="Arial" w:cs="Arial"/>
        </w:rPr>
      </w:pPr>
      <w:r>
        <w:rPr>
          <w:rFonts w:cs="Arial" w:ascii="Arial" w:hAnsi="Arial"/>
        </w:rPr>
        <w:tab/>
        <w:tab/>
        <w:t xml:space="preserve">Θεωρούν οι δυνάμεις αυτές ότι εκθέτουν τις ταξικές αγωνιστικές δυνάμεις και από την άλλη δικαιολογούν ουσιαστικά την αδράνειά τους και την απραξία τους. Λέμε διπλωματικά, γιατί αυτές οι δυνάμεις ουσιαστικά έχουν βάλει πλάτη για να περάσουν όλες οι πολιτικές και οικονομικές επιλογές του κεφαλαίου και επίσης επειδή έχοντας την πλειοψηφία στις τριτοβάθμιες ή σε δευτεροβάθμιες οργανώσεις, θέλουν να εγκλωβίσουν σε ενιαίες αποφάσεις και τις δυνάμεις που διαφωνούν. </w:t>
      </w:r>
    </w:p>
    <w:p>
      <w:pPr>
        <w:pStyle w:val="Normal"/>
        <w:spacing w:lineRule="exact" w:line="400" w:before="86" w:after="86"/>
        <w:jc w:val="both"/>
        <w:rPr/>
      </w:pPr>
      <w:r>
        <w:rPr>
          <w:rFonts w:cs="Arial" w:ascii="Arial" w:hAnsi="Arial"/>
        </w:rPr>
        <w:tab/>
        <w:tab/>
        <w:t xml:space="preserve">Μα καλά, μπορεί να ρωτήσει κάποιος, δεν μπορεί να υπάρχει ένα μέτωπο με έναν στόχο για ένα ζήτημα; Θεωρητικά ναι αλλά θα πρέπει να δούμε και πρακτικά το ζήτημα. Ενιαίο μέτωπο για το 8ωρο. Ναι αλλά με ποιους; Η Γ.Σ.Ε.Ε., η Α.Δ.Ε.Δ.Υ. αποδέχτηκε το 4ωρο και την μερική απασχόληση. Η Γ.Σ.Ε.Ε. είχε βάλει πλάτη για τις ελαστικές σχέσεις στις ΔΕΚΟ, στις Τράπεζες. Αυτοί θα υπερασπιστούν συνάδελφοι το 8ωρο; </w:t>
      </w:r>
    </w:p>
    <w:p>
      <w:pPr>
        <w:pStyle w:val="Normal"/>
        <w:spacing w:lineRule="exact" w:line="400" w:before="86" w:after="86"/>
        <w:jc w:val="both"/>
        <w:rPr/>
      </w:pPr>
      <w:r>
        <w:rPr>
          <w:rFonts w:cs="Arial" w:ascii="Arial" w:hAnsi="Arial"/>
        </w:rPr>
        <w:tab/>
        <w:tab/>
        <w:t xml:space="preserve">Ένα άλλο ζήτημα που ειπώθηκε και από άλλους συναδέλφους. Η παιδεία, ο δημόσιος χαρακτήρας, δεν θα μπορούσε να υπάρξει ενιαίο μέτωπο για την παιδεία; Με ποιους συνάδελφοι; Η Γ.Σ.Ε.Ε. έτρεξε πρώτη απ’ όλους να δημιουργήσει ιδιωτικό Πανεπιστήμιο. Αυτοί θα υπερασπιστούν τη δημόσια εκπαίδευση; Και ο κατάλογος μπορεί να μακρύνει για μια σειρά ζητήματα που η θέση των πλειοψηφιών και των κομμάτων που εκπροσωπούν είναι ταυτισμένες με τις επιλογές του κεφαλαίου. </w:t>
      </w:r>
    </w:p>
    <w:p>
      <w:pPr>
        <w:pStyle w:val="Normal"/>
        <w:spacing w:lineRule="exact" w:line="400" w:before="86" w:after="86"/>
        <w:jc w:val="both"/>
        <w:rPr/>
      </w:pPr>
      <w:r>
        <w:rPr>
          <w:rFonts w:cs="Arial" w:ascii="Arial" w:hAnsi="Arial"/>
        </w:rPr>
        <w:tab/>
        <w:tab/>
        <w:t>Αυτοί έχουν διασπάσει πολιτικά και οργανωτικά τους εργαζόμενους, πρακτορεύοντας ουσιαστικά ανοιχτά μέσα στις γραμμές του Κινήματος ιδέες του αντίπαλου ταξικού στρατοπέδου. Δικαιούνται στα πλαίσια της Π.Ο.Ε.-Ο.Τ.Α. δυνάμεις όπως η ΠΑΣΚΕ ή η ΔΑΚΕ να κατηγορούν τη ΔΑΣ για διασπαστές; Ποιοι; Αυτοί που διασπούν οργανωτικά τον κλάδο εδώ και χρόνια αφήνοντας απέξω όλες τις νέες σχέσεις εργασίας; Μέχρι και ο Κουκουλόπουλος προχτές προσπάθησε να κάνει μάθημα λέγοντας 62.000 κόσμος είναι με ελαστικές σχέσεις εργασία κύριε Πρόεδρε του έλεγε, πρέπει να δείτε πως θα τους γράψετε. Μας κάνει πλακίτσα και ο Κουκουλόπουλος.</w:t>
      </w:r>
    </w:p>
    <w:p>
      <w:pPr>
        <w:pStyle w:val="Normal"/>
        <w:spacing w:lineRule="exact" w:line="400" w:before="86" w:after="86"/>
        <w:jc w:val="both"/>
        <w:rPr>
          <w:rFonts w:ascii="Arial" w:hAnsi="Arial" w:cs="Arial"/>
        </w:rPr>
      </w:pPr>
      <w:r>
        <w:rPr>
          <w:rFonts w:cs="Arial" w:ascii="Arial" w:hAnsi="Arial"/>
        </w:rPr>
        <w:tab/>
        <w:tab/>
        <w:t xml:space="preserve">Αυτοί που πολιτικά έχουν αποδεχτεί τη λογική του ανταγωνισμού της Εθνικής Οικονομίας; Πιστεύουν πως τα πάντα θα έρθουν όχι στους δρόμους αλλά στους διαδρόμους των Υπουργείων και στους περίφημους διαλόγους; </w:t>
      </w:r>
    </w:p>
    <w:p>
      <w:pPr>
        <w:pStyle w:val="Normal"/>
        <w:spacing w:lineRule="exact" w:line="400" w:before="86" w:after="86"/>
        <w:jc w:val="both"/>
        <w:rPr>
          <w:rFonts w:ascii="Arial" w:hAnsi="Arial" w:cs="Arial"/>
        </w:rPr>
      </w:pPr>
      <w:r>
        <w:rPr>
          <w:rFonts w:cs="Arial" w:ascii="Arial" w:hAnsi="Arial"/>
        </w:rPr>
        <w:tab/>
        <w:tab/>
        <w:t xml:space="preserve">Αυτοί που εδώ και χρόνια με την τακτική τους, αυτή του συμβιβασμού οδήγησαν τους αγώνες στην ήττα, δημιουργώντας το αίσθημα της αναποτελεσματικότητας των αγώνων, σπρώχνοντας ένα κομμάτι συναδέλφων στην απογοήτευση ή στην αποστράτευση; </w:t>
      </w:r>
    </w:p>
    <w:p>
      <w:pPr>
        <w:pStyle w:val="Normal"/>
        <w:spacing w:lineRule="exact" w:line="400" w:before="86" w:after="86"/>
        <w:jc w:val="both"/>
        <w:rPr>
          <w:rFonts w:ascii="Arial" w:hAnsi="Arial" w:cs="Arial"/>
        </w:rPr>
      </w:pPr>
      <w:r>
        <w:rPr>
          <w:rFonts w:cs="Arial" w:ascii="Arial" w:hAnsi="Arial"/>
        </w:rPr>
        <w:tab/>
        <w:tab/>
        <w:t xml:space="preserve">Τώρα βέβαια που βλέπουν ότι ένας κόσμος αρχίζει να δραστηριοποιείται θέλουν να θολώσουν τα νερά με δύο αιχμές. Υψώνουν από την μια ευκαιριακά τη σημαία του αγώνα και από την άλλη ξανά μανά το θέμα της ενότητας. </w:t>
      </w:r>
    </w:p>
    <w:p>
      <w:pPr>
        <w:pStyle w:val="Normal"/>
        <w:spacing w:lineRule="exact" w:line="400" w:before="86" w:after="86"/>
        <w:jc w:val="both"/>
        <w:rPr>
          <w:rFonts w:ascii="Arial" w:hAnsi="Arial" w:cs="Arial"/>
        </w:rPr>
      </w:pPr>
      <w:r>
        <w:rPr>
          <w:rFonts w:cs="Arial" w:ascii="Arial" w:hAnsi="Arial"/>
        </w:rPr>
        <w:tab/>
        <w:tab/>
        <w:t xml:space="preserve">Εχουν βγάλει οι συνάδελφοι άραγε κανένα συμπέρασμα από την τακτική που έχουν και τη στρατηγική που χαράζανε τα προηγούμενα χρόνια. Εχουν καταδικάσει ή απορρίψει την πολιτική του κοινωνικού εταιρισμού, της ταξικής συμφιλίωσης; Μάλλον όχι. Αρα το μόνο που θέλουν είναι να ξεγελάσουν τους εργαζόμενους εγκλωβίζοντάς τους σε μια λογική φορώντας ξανά τον μανδύα του αγωνιστή. </w:t>
      </w:r>
    </w:p>
    <w:p>
      <w:pPr>
        <w:pStyle w:val="Normal"/>
        <w:spacing w:lineRule="exact" w:line="400" w:before="86" w:after="86"/>
        <w:jc w:val="both"/>
        <w:rPr/>
      </w:pPr>
      <w:r>
        <w:rPr>
          <w:rFonts w:cs="Arial" w:ascii="Arial" w:hAnsi="Arial"/>
        </w:rPr>
        <w:tab/>
        <w:tab/>
        <w:t xml:space="preserve">Και τέλος, τελειώνοντας συνάδελφοι το πρόβλημα του εργατικού κινήματος σήμερα είναι η έλλειψη της ενότητας; Χρειάζεται η ενότητα. Η ενότητα πάνω σε ένα πλαίσιο αγωνιστικών διεκδικήσεων και συγκεκριμένης προοπτικής. Αλλά επανέρχομαι, είναι η έλλειψη της ενότητας; Εχουμε δηλαδή συνάδελφοι δύο στρατόπεδα που θέλουν να παλέψουν και δεν ενώνονται; Η, μήπως το πρόβλημα είναι ότι οι πλειοψηφίες σε Γ.Σ.Ε.Ε. και Α.Δ.Ε.Δ.Υ. δεν είναι διατεθειμένες να δώσουν καμιά μάχη. Η, στην καλύτερη περίπτωση βλέπουν την ενότητα σε μια λογική να μεγαλώσει το μέτωπο αέρα – αέρα να φύγει η χολέρα, δηλαδή με έναν συνδικαλισμό φθοράς της κυβερνητικής εικόνας, να ξανάρθει το ΠΑ.ΣΟ.Κ. και αυτό είναι όλο; </w:t>
      </w:r>
    </w:p>
    <w:p>
      <w:pPr>
        <w:pStyle w:val="Normal"/>
        <w:spacing w:lineRule="exact" w:line="400" w:before="86" w:after="86"/>
        <w:jc w:val="both"/>
        <w:rPr/>
      </w:pPr>
      <w:r>
        <w:rPr>
          <w:rFonts w:cs="Arial" w:ascii="Arial" w:hAnsi="Arial"/>
        </w:rPr>
        <w:tab/>
        <w:tab/>
        <w:t xml:space="preserve">Μια τέτοια ενότητα συνάδελφοι δεν μας ενδιαφέρει. Τέτοια ενότητα ενδιαφέρει το ΠΑ.ΣΟ.Κ. που θέλει να ξαναγίνει κυβέρνηση και το Συνασπισμό που ένα μεγάλο μέρος της ηγεσίας του αλληθωρίζει προς το ΠΑ.ΣΟ.Κ. και θέλει μια ενότητα διακυβέρνησης. </w:t>
      </w:r>
    </w:p>
    <w:p>
      <w:pPr>
        <w:pStyle w:val="Normal"/>
        <w:spacing w:lineRule="exact" w:line="400" w:before="86" w:after="86"/>
        <w:jc w:val="both"/>
        <w:rPr>
          <w:rFonts w:ascii="Arial" w:hAnsi="Arial" w:cs="Arial"/>
        </w:rPr>
      </w:pPr>
      <w:r>
        <w:rPr>
          <w:rFonts w:cs="Arial" w:ascii="Arial" w:hAnsi="Arial"/>
        </w:rPr>
        <w:tab/>
        <w:tab/>
        <w:t xml:space="preserve">Και για τις δύο αυτές δυνάμεις η επίθεση που κάνουν στις ταξικές δυνάμεις για το θέμα της ενότητας είναι η τελευταία τους γραμμή άμυνας. Επειδή πολιτικά δεν μπορούν να ανταπαντήσουν, στέκονται επίμονα σε αυτό το θέμα. Το κάνουν όμως από αδυναμία και ουσιαστικά όταν οι μάχες φουντώνουν, η ενότητα που επιλέγουν δεν είναι με τους εργαζόμενους αλλά με την πολιτική του κεφαλαίου. </w:t>
      </w:r>
    </w:p>
    <w:p>
      <w:pPr>
        <w:pStyle w:val="Normal"/>
        <w:spacing w:lineRule="exact" w:line="400" w:before="86" w:after="86"/>
        <w:jc w:val="both"/>
        <w:rPr>
          <w:rFonts w:ascii="Arial" w:hAnsi="Arial" w:cs="Arial"/>
        </w:rPr>
      </w:pPr>
      <w:r>
        <w:rPr>
          <w:rFonts w:cs="Arial" w:ascii="Arial" w:hAnsi="Arial"/>
        </w:rPr>
        <w:tab/>
        <w:tab/>
        <w:t xml:space="preserve">Επειδή έχουμε μάχες όμως μπροστά μας πρέπει να βγάλουμε συμπεράσματα, εμπιστευόμενοι το εργασιακό μας αύριο σε αυτές τις δυνάμεις που στρατηγικά μπορούν να οδηγήσουν σε νίκες. Ευχαριστώ πολύ.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Βασίλη. Το λόγο έχει η συναδέλφισσα Μίκα και σας ευχαριστούμε και τους δύο συναδέλφους για τη χτεσινοβραδινή διευκόλυνση στο Προεδρείο. </w:t>
      </w:r>
    </w:p>
    <w:p>
      <w:pPr>
        <w:pStyle w:val="Normal"/>
        <w:spacing w:lineRule="exact" w:line="400" w:before="86" w:after="86"/>
        <w:jc w:val="both"/>
        <w:rPr/>
      </w:pPr>
      <w:r>
        <w:rPr>
          <w:rFonts w:cs="Arial" w:ascii="Arial" w:hAnsi="Arial"/>
          <w:b/>
          <w:u w:val="single"/>
        </w:rPr>
        <w:t>Μ. ΚΕΛΕΠΕΡΑ:</w:t>
      </w:r>
      <w:r>
        <w:rPr>
          <w:rFonts w:cs="Arial" w:ascii="Arial" w:hAnsi="Arial"/>
        </w:rPr>
        <w:t xml:space="preserve"> Συναδέλφισσες, συνάδελφοι, σύνεδροι, είναι τιμή για μας να σας φιλοξενούμε στο νησί μας έχοντας την ευκαιρία να συζητήσουμε για τα προβλήματα που απασχολούν τον κλάδο μας με την ευκαιρία της διεξαγωγής του 35</w:t>
      </w:r>
      <w:r>
        <w:rPr>
          <w:rFonts w:cs="Arial" w:ascii="Arial" w:hAnsi="Arial"/>
          <w:vertAlign w:val="superscript"/>
        </w:rPr>
        <w:t>ου</w:t>
      </w:r>
      <w:r>
        <w:rPr>
          <w:rFonts w:cs="Arial" w:ascii="Arial" w:hAnsi="Arial"/>
        </w:rPr>
        <w:t xml:space="preserve"> Συνεδρίου της Π.Ο.Ε.-Ο.Τ.Α. , σε μια περίοδο που βρίσκει πολλούς κλάδους εργαζομένων κυριολεκτικά στους δρόμους. Οι εργαζόμενοι όμως με κάθε μέσο πρέπει να αντιπαλέψουν τις νεοφιλελεύθερες πολιτικές που καταργούν δικαιώματα, περιορίζουν ελευθερίες, επιβάλλουν ένα νέο εργασιακό μεσαίωνα. </w:t>
      </w:r>
    </w:p>
    <w:p>
      <w:pPr>
        <w:pStyle w:val="Normal"/>
        <w:spacing w:lineRule="exact" w:line="400" w:before="86" w:after="86"/>
        <w:jc w:val="both"/>
        <w:rPr>
          <w:rFonts w:ascii="Arial" w:hAnsi="Arial" w:cs="Arial"/>
        </w:rPr>
      </w:pPr>
      <w:r>
        <w:rPr>
          <w:rFonts w:cs="Arial" w:ascii="Arial" w:hAnsi="Arial"/>
        </w:rPr>
        <w:tab/>
        <w:tab/>
        <w:t xml:space="preserve">Ο κλάδος μας μόλις πριν από λίγο βγήκε από μια μεγάλη απεργιακή κινητοποίηση και εδώ πρέπει να συγχαρούμε τους συναδέλφους στις υπηρεσίες καθαριότητας και αλλού που στάθηκαν παλικάρια όλες αυτές τις ημέρες. </w:t>
      </w:r>
    </w:p>
    <w:p>
      <w:pPr>
        <w:pStyle w:val="Normal"/>
        <w:spacing w:lineRule="exact" w:line="400" w:before="86" w:after="86"/>
        <w:jc w:val="both"/>
        <w:rPr>
          <w:rFonts w:ascii="Arial" w:hAnsi="Arial" w:cs="Arial"/>
        </w:rPr>
      </w:pPr>
      <w:r>
        <w:rPr>
          <w:rFonts w:cs="Arial" w:ascii="Arial" w:hAnsi="Arial"/>
        </w:rPr>
        <w:tab/>
        <w:tab/>
        <w:t xml:space="preserve">Θέματα όπως αυτό της άρσης της μονιμότητας στο δημόσιο είναι ζητήματα που διαμορφώνουν ένα διαφορετικό τοπίο τα επόμενα χρόνια. Η διαφοροποίηση σε παλιούς και νέους υπαλλήλους δημιουργεί ρήγματα ανάμεσά μας και κυβερνήσεις που προωθούν τα αντεργατικά νομοσχέδια στο ασφαλιστικό, το γνωρίζουν πολύ καλά αυτό. </w:t>
      </w:r>
    </w:p>
    <w:p>
      <w:pPr>
        <w:pStyle w:val="Normal"/>
        <w:spacing w:lineRule="exact" w:line="400" w:before="86" w:after="86"/>
        <w:jc w:val="both"/>
        <w:rPr>
          <w:rFonts w:ascii="Arial" w:hAnsi="Arial" w:cs="Arial"/>
        </w:rPr>
      </w:pPr>
      <w:r>
        <w:rPr>
          <w:rFonts w:cs="Arial" w:ascii="Arial" w:hAnsi="Arial"/>
        </w:rPr>
        <w:tab/>
        <w:tab/>
        <w:t xml:space="preserve">Η Ρόδος μας για πολλούς και κυρίως για τους επισκέπτες φαίνεται ότι ζει σε περίοδο ευδαιμονίας. Όμως η αλήθεια είναι ότι ζει σε δύο ταχύτητες. Αυτή του πλούτου για τους λίγους και η άλλη αυτή της βιοπάλης, της ανεργίας, της μεγάλης και αβάσταχτης ακρίβειας και τελικά η δεύτερη είναι αυτή που έχει πλέον επικρατήσει, γιατί το ζούμε καθημερινά ανάμεσά μας. </w:t>
      </w:r>
    </w:p>
    <w:p>
      <w:pPr>
        <w:pStyle w:val="Normal"/>
        <w:spacing w:lineRule="exact" w:line="400" w:before="86" w:after="86"/>
        <w:jc w:val="both"/>
        <w:rPr/>
      </w:pPr>
      <w:r>
        <w:rPr>
          <w:rFonts w:cs="Arial" w:ascii="Arial" w:hAnsi="Arial"/>
        </w:rPr>
        <w:tab/>
        <w:tab/>
        <w:t xml:space="preserve">Το εισόδημά μας δεν είναι πλέον αρκετό για να ζήσει μια οικογένεια ενός δημοτικού υπαλλήλους και να αντεπεξέλθει στις υποχρεώσεις της. Τους ανθρώπους που ζουν και εργάζονται στην παραμεθόριο τους έχουν ξεχάσει. Οι δημοτικοί υπάλληλοι στα μικρά νησιά της Δωδεκανήσου  αδυνατούν να αντεπεξέλθουν και στερούνται ακόμη και τα αυτονόητα. Την υγεία, την περίθαλψη, την παιδεία. </w:t>
      </w:r>
    </w:p>
    <w:p>
      <w:pPr>
        <w:pStyle w:val="Normal"/>
        <w:spacing w:lineRule="exact" w:line="400" w:before="86" w:after="86"/>
        <w:jc w:val="both"/>
        <w:rPr>
          <w:rFonts w:ascii="Arial" w:hAnsi="Arial" w:cs="Arial"/>
        </w:rPr>
      </w:pPr>
      <w:r>
        <w:rPr>
          <w:rFonts w:cs="Arial" w:ascii="Arial" w:hAnsi="Arial"/>
        </w:rPr>
        <w:tab/>
        <w:tab/>
        <w:t xml:space="preserve">Το πρόβλημα των μεταφορών είναι το κυριότερο που έχουμε να αντιμετωπίσουμε. Ακριβές αεροπορικές μετακινήσεις και σχεδόν ανύπαρκτες ακτοπλοϊκές. Και επειδή όπως είπα η ζωή στις παραμεθόριες και νησιωτικές περιοχές είναι πιο ακριβή, ειδικά στις μεταφορές αφού υπάρχει και η λεγόμενη απελευθέρωση των ναύλων, ζητάμε την αύξηση του επιδόματος  παραμεθορίου ως αντιστάθμισμα της ακρίβειας αφενός, αφετέρου αποτελεί κίνητρο παραμονής στις περιοχές αυτές και επίσης αποτελεί ένα κίνητρο για την ενίσχυση του δημοκρατικού προβλήματος. </w:t>
      </w:r>
    </w:p>
    <w:p>
      <w:pPr>
        <w:pStyle w:val="Normal"/>
        <w:spacing w:lineRule="exact" w:line="400" w:before="86" w:after="86"/>
        <w:jc w:val="both"/>
        <w:rPr>
          <w:rFonts w:ascii="Arial" w:hAnsi="Arial" w:cs="Arial"/>
        </w:rPr>
      </w:pPr>
      <w:r>
        <w:rPr>
          <w:rFonts w:cs="Arial" w:ascii="Arial" w:hAnsi="Arial"/>
        </w:rPr>
        <w:tab/>
        <w:tab/>
        <w:t xml:space="preserve">Απαιτούμε επίσης την αύξηση του αφορολόγητου ανεξαρτήτως ανηλίκων τέκνων. Το συνδικαλιστικό κίνημα πρέπει να αντιδράσει δυναμικά σε αυτή την κατάσταση. Χρειάζεται σήμερα να ξεκινήσει ένα ανοιχτό διάλογο με την κοινωνία και να διεκδικήσει αγωνιστικά τις προτάσεις του. Να απορρίψουμε ως απαράδεκτη την αύξηση του 3% για το 2006 και να αγωνιστούμε για ένα νέο μισθολόγιο που θα ανταποκρίνεται στις ανάγκες μας. </w:t>
      </w:r>
    </w:p>
    <w:p>
      <w:pPr>
        <w:pStyle w:val="Normal"/>
        <w:spacing w:lineRule="exact" w:line="400" w:before="86" w:after="86"/>
        <w:jc w:val="both"/>
        <w:rPr>
          <w:rFonts w:ascii="Arial" w:hAnsi="Arial" w:cs="Arial"/>
        </w:rPr>
      </w:pPr>
      <w:r>
        <w:rPr>
          <w:rFonts w:cs="Arial" w:ascii="Arial" w:hAnsi="Arial"/>
        </w:rPr>
        <w:tab/>
        <w:tab/>
        <w:t xml:space="preserve">Να ενσωματωθεί στο βασικό μισθό επίδομα πληροφορικής για όλους τους εργαζόμενους, που η φύση της εργασίας τους απαιτεί χρήση ηλεκτρονικού υπολογιστή και να σταματήσει αυτή η κατάφωρη αδικία που επικρατεί σήμερα, όταν οι περισσότεροι εργαζόμενοι πλέον εργάζονται μπροστά σε οθόνες. </w:t>
      </w:r>
    </w:p>
    <w:p>
      <w:pPr>
        <w:pStyle w:val="Normal"/>
        <w:spacing w:lineRule="exact" w:line="400" w:before="86" w:after="86"/>
        <w:jc w:val="both"/>
        <w:rPr>
          <w:rFonts w:ascii="Arial" w:hAnsi="Arial" w:cs="Arial"/>
        </w:rPr>
      </w:pPr>
      <w:r>
        <w:rPr>
          <w:rFonts w:cs="Arial" w:ascii="Arial" w:hAnsi="Arial"/>
        </w:rPr>
        <w:tab/>
        <w:tab/>
        <w:t xml:space="preserve">Και ήδη πλέον από την πρόσληψη σε μόνιμη θέση απαιτείται καλή γνώση ηλεκτρονικού υπολογιστή και ανάλογο δικαιολογητικό που το αποδεικνύει. Να απορριφθεί και ούτε καν να κάνουμε διάλογο για την αλλαγή του ωραρίου που ύπουλα εδώ και μήνες προετοιμάζεται. Όχι μόνο ανατρέπει τις εργασιακές σχέσεις αλλά και την ίδια την ελληνική οικογένεια, εφαρμόζοντας και καλά ευρωπαϊκά πρότυπα, χωρίς να λαμβάνει υπόψη της, τις ιδιαιτερότητες της κοινωνίας μας αλλά και των ελαχίστων παροχών σε σχέση με τους Ευρωπαίους συναδέλφους μας. </w:t>
      </w:r>
    </w:p>
    <w:p>
      <w:pPr>
        <w:pStyle w:val="Normal"/>
        <w:spacing w:lineRule="exact" w:line="400" w:before="86" w:after="86"/>
        <w:jc w:val="both"/>
        <w:rPr>
          <w:rFonts w:ascii="Arial" w:hAnsi="Arial" w:cs="Arial"/>
        </w:rPr>
      </w:pPr>
      <w:r>
        <w:rPr>
          <w:rFonts w:cs="Arial" w:ascii="Arial" w:hAnsi="Arial"/>
        </w:rPr>
        <w:tab/>
        <w:tab/>
        <w:t xml:space="preserve">Να υλοποιηθεί από το Δήμο Ροδίων η απόφαση του Δημοτικού Συμβουλίου από το 2002 για την καταβολή του πριμ παραγωγικότητας των ετών ΄90 - ΄92 και να γίνει νομοθετική ρύθμιση για την καταβολή του και στο προσωπικό των παιδικών σταθμών. </w:t>
      </w:r>
    </w:p>
    <w:p>
      <w:pPr>
        <w:pStyle w:val="Normal"/>
        <w:spacing w:lineRule="exact" w:line="400" w:before="86" w:after="86"/>
        <w:jc w:val="both"/>
        <w:rPr>
          <w:rFonts w:ascii="Arial" w:hAnsi="Arial" w:cs="Arial"/>
        </w:rPr>
      </w:pPr>
      <w:r>
        <w:rPr>
          <w:rFonts w:cs="Arial" w:ascii="Arial" w:hAnsi="Arial"/>
        </w:rPr>
        <w:tab/>
        <w:tab/>
        <w:t xml:space="preserve">Να προχωρήσει η εφαρμογή και στο Δήμο μας του νόμου για την υγιεινή και την ασφάλεια και να προσληφθεί γιατρός εργασίας. Τα σωματεία δε, πρέπει να περιφρουρούν τη χρήση από τους εργαζόμενους των ατομικών ειδών προστασίας που προβλέπονται από τον παραπάνω νόμο. </w:t>
      </w:r>
    </w:p>
    <w:p>
      <w:pPr>
        <w:pStyle w:val="Normal"/>
        <w:spacing w:lineRule="exact" w:line="400" w:before="86" w:after="86"/>
        <w:jc w:val="both"/>
        <w:rPr/>
      </w:pPr>
      <w:r>
        <w:rPr>
          <w:rFonts w:cs="Arial" w:ascii="Arial" w:hAnsi="Arial"/>
        </w:rPr>
        <w:tab/>
        <w:tab/>
        <w:t>Να αποδίδονται κανονικά οι κρατήσεις μας που παρακρατούνται από τις αποδοχές μας στα ασφαλιστικά Ταμεία. Να προωθηθεί τροπολογία για τη ρύθμιση του θέματος που δημιουργήθηκε από την καταβολή αποδοχών σε έκτακτους συμβασιούχους, οι οποίοι από 1</w:t>
      </w:r>
      <w:r>
        <w:rPr>
          <w:rFonts w:cs="Arial" w:ascii="Arial" w:hAnsi="Arial"/>
          <w:vertAlign w:val="superscript"/>
        </w:rPr>
        <w:t>η</w:t>
      </w:r>
      <w:r>
        <w:rPr>
          <w:rFonts w:cs="Arial" w:ascii="Arial" w:hAnsi="Arial"/>
        </w:rPr>
        <w:t xml:space="preserve"> Μαρτίου του 2005 έως 30/7/2005 στο Δήμο και σε νομικά του πρόσωπα υπηρετούσαν με κατάθεση προσωρινής διαταγής, ασφαλιστικών μέτρων και σύμφωνα με τη σχετική νομοθεσία η οποία μας ήταν άγνωστη εκείνη την εποχή, δεν υποχρεούμεθα στην καταβολή των αποδοχών τους οι υπάλληλοι, οι οποίοι έχουν υπογράψει τα χρηματικά αυτά εντάλματα πληρωμής, απειλούνται με καταλογισμό. </w:t>
      </w:r>
    </w:p>
    <w:p>
      <w:pPr>
        <w:pStyle w:val="Normal"/>
        <w:spacing w:lineRule="exact" w:line="400" w:before="86" w:after="86"/>
        <w:jc w:val="both"/>
        <w:rPr>
          <w:rFonts w:ascii="Arial" w:hAnsi="Arial" w:cs="Arial"/>
        </w:rPr>
      </w:pPr>
      <w:r>
        <w:rPr>
          <w:rFonts w:cs="Arial" w:ascii="Arial" w:hAnsi="Arial"/>
        </w:rPr>
        <w:tab/>
        <w:tab/>
        <w:t xml:space="preserve">Να προχωρήσει η επιμόρφωση, η οποία παίζει πρωτεύοντα ρόλο σε όλες τις βαθμίδες και κλάδους, η οποία μάλιστα θα βοηθήσει την παραγωγικότητα και θα αναβαθμίσει τη λειτουργία των υπηρεσιών. Το επίδομα των 176 ευρώ που και εμείς διεκδικούμε δικαστικά, να διεκδικηθεί και συνδικαλιστικά από την Ομοσπονδία. </w:t>
      </w:r>
    </w:p>
    <w:p>
      <w:pPr>
        <w:pStyle w:val="Normal"/>
        <w:spacing w:lineRule="exact" w:line="400" w:before="86" w:after="86"/>
        <w:jc w:val="both"/>
        <w:rPr>
          <w:rFonts w:ascii="Arial" w:hAnsi="Arial" w:cs="Arial"/>
        </w:rPr>
      </w:pPr>
      <w:r>
        <w:rPr>
          <w:rFonts w:cs="Arial" w:ascii="Arial" w:hAnsi="Arial"/>
        </w:rPr>
        <w:tab/>
        <w:tab/>
        <w:t xml:space="preserve">Η επιδότηση κατοικίας να χορηγείται και στους υπαλλήλους προσλήφθηκαν πριν το ’97 και για ακίνητα εκτός της πόλης που εργάζονται οι υπάλληλοι και να δημιουργηθεί ειδικός κωδικός στο Υπουργείο Εσωτερικών απ’ όπου θα δίνεται σχετική πίστωση. </w:t>
      </w:r>
    </w:p>
    <w:p>
      <w:pPr>
        <w:pStyle w:val="Normal"/>
        <w:spacing w:lineRule="exact" w:line="400" w:before="86" w:after="86"/>
        <w:jc w:val="both"/>
        <w:rPr>
          <w:rFonts w:ascii="Arial" w:hAnsi="Arial" w:cs="Arial"/>
        </w:rPr>
      </w:pPr>
      <w:r>
        <w:rPr>
          <w:rFonts w:cs="Arial" w:ascii="Arial" w:hAnsi="Arial"/>
        </w:rPr>
        <w:tab/>
        <w:tab/>
        <w:t xml:space="preserve">Το επίδομα διαχειριστικών λαθών που δικαιούνται και οι ελεγκτές εσόδων να τροποποιηθεί ούτως ώστε η καταβολή του να μην εμπίπτει στις προϋποθέσεις του ειδικού ταμία του διαχειριστή εσόδων. Να τροποποιηθεί το συνταξιοδοτικό καθεστώς σε επόμενο ασφαλιστικό νομοσχέδιο των νομικών προσώπων δημοσίου δικαίου των Δήμων που έχουν συνταξιοδοτικό φορέα το ΙΚΑ και κυρίως μετά τη σύνταξη να μην περνούν και για περίθαλψη στο ΙΚΑ. </w:t>
      </w:r>
    </w:p>
    <w:p>
      <w:pPr>
        <w:pStyle w:val="Normal"/>
        <w:spacing w:lineRule="exact" w:line="400" w:before="86" w:after="86"/>
        <w:jc w:val="both"/>
        <w:rPr>
          <w:rFonts w:ascii="Arial" w:hAnsi="Arial" w:cs="Arial"/>
        </w:rPr>
      </w:pPr>
      <w:r>
        <w:rPr>
          <w:rFonts w:cs="Arial" w:ascii="Arial" w:hAnsi="Arial"/>
        </w:rPr>
        <w:tab/>
        <w:tab/>
        <w:t xml:space="preserve">Και επιτέλους συνάδελφοι οι δήμαρχοι κάποτε πρέπει να διεκδικήσουν δυναμικά τα οφειλόμενα από την Κεντρική Διοίκηση, γιατί δυστυχώς έχουμε δήμους στο νησί που οι συνάδελφοί μας δεινοπαθούν να εισπράξουν τις αποδοχές τους, η δε απόδοση των ασφαλιστικών τους Ταμείων είναι μια πονεμένη ιστορία. Κυρίως τώρα που τους βαρύνουν ακόμα περισσότερο με τη μισθοδοσία των υπαλλήλων που προέρχονται από το Προεδρικό Διάταγμα 164. </w:t>
      </w:r>
    </w:p>
    <w:p>
      <w:pPr>
        <w:pStyle w:val="Normal"/>
        <w:spacing w:lineRule="exact" w:line="400" w:before="86" w:after="86"/>
        <w:jc w:val="both"/>
        <w:rPr>
          <w:rFonts w:ascii="Arial" w:hAnsi="Arial" w:cs="Arial"/>
        </w:rPr>
      </w:pPr>
      <w:r>
        <w:rPr>
          <w:rFonts w:cs="Arial" w:ascii="Arial" w:hAnsi="Arial"/>
        </w:rPr>
        <w:tab/>
        <w:tab/>
        <w:t xml:space="preserve">Αγαπητοί συνάδελφοι, ο αγώνας των εργαζομένων μπορεί να φέρει αποτέλεσμα αρκεί να δημιουργήσουμε ένα ισχυρό ενωτικό κίνημα μέσα από τα συνδικάτα, ένα κίνημα που θα διαχωρίζεται από συμβιβαστικές και ηττοπαθείς λογικές. Ένα κίνημα που θα βάλει στη γωνιά διασπαστικές πρακτικές που αποδυναμώνουν το συνδικαλιστικό κίνημα. </w:t>
      </w:r>
    </w:p>
    <w:p>
      <w:pPr>
        <w:pStyle w:val="Normal"/>
        <w:spacing w:lineRule="exact" w:line="400" w:before="86" w:after="86"/>
        <w:jc w:val="both"/>
        <w:rPr>
          <w:rFonts w:ascii="Arial" w:hAnsi="Arial" w:cs="Arial"/>
        </w:rPr>
      </w:pPr>
      <w:r>
        <w:rPr>
          <w:rFonts w:cs="Arial" w:ascii="Arial" w:hAnsi="Arial"/>
        </w:rPr>
        <w:tab/>
        <w:tab/>
        <w:t xml:space="preserve">Οι καιροί απαιτούν επειγόντως τη συνέχιση των αγώνων, την υπεράσπιση των ελεύθερων συλλογικών διαπραγματεύσεων, την αποτροπή της διευθέτησης του χρόνου εργασίας και των αντιασφαλιστικών μέτρων που έρχονται.  </w:t>
      </w:r>
    </w:p>
    <w:p>
      <w:pPr>
        <w:pStyle w:val="Normal"/>
        <w:spacing w:lineRule="exact" w:line="400" w:before="86" w:after="86"/>
        <w:jc w:val="both"/>
        <w:rPr>
          <w:rFonts w:ascii="Arial" w:hAnsi="Arial" w:cs="Arial"/>
        </w:rPr>
      </w:pPr>
      <w:r>
        <w:rPr>
          <w:rFonts w:cs="Arial" w:ascii="Arial" w:hAnsi="Arial"/>
        </w:rPr>
        <w:tab/>
        <w:tab/>
        <w:t>Απαιτείται επίσης πάλι διεύρυνση των αγώνων, ενεργοποίηση των εργαζομένων και αλλαγή του συσχετισμού των δυνάμεων υπέρ του αυτόνομου ταξικού ρεύματος μέσα στην Ομοσπονδία μας.</w:t>
      </w:r>
    </w:p>
    <w:p>
      <w:pPr>
        <w:pStyle w:val="Normal"/>
        <w:spacing w:lineRule="exact" w:line="400" w:before="86" w:after="86"/>
        <w:jc w:val="both"/>
        <w:rPr>
          <w:rFonts w:ascii="Arial" w:hAnsi="Arial" w:cs="Arial"/>
        </w:rPr>
      </w:pPr>
      <w:r>
        <w:rPr>
          <w:rFonts w:cs="Arial" w:ascii="Arial" w:hAnsi="Arial"/>
        </w:rPr>
        <w:tab/>
        <w:tab/>
        <w:t xml:space="preserve">Σας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Μίκα. Συνάδελφοι έχουν κατατεθεί οι γραπτές προτάσεις και υπομνήματα στο Προεδρείο, είναι πολλά, δεν θα τα διαβάσουμε. Θα κατατεθούν για τα πρακτικά του Συνεδρίου μας και θα δοθούν στο νέο Γενικό Συμβούλιο. </w:t>
      </w:r>
    </w:p>
    <w:p>
      <w:pPr>
        <w:pStyle w:val="Normal"/>
        <w:spacing w:lineRule="exact" w:line="400" w:before="86" w:after="86"/>
        <w:jc w:val="both"/>
        <w:rPr/>
      </w:pPr>
      <w:r>
        <w:rPr>
          <w:rFonts w:cs="Arial" w:ascii="Arial" w:hAnsi="Arial"/>
        </w:rPr>
        <w:tab/>
        <w:tab/>
        <w:t xml:space="preserve">Πριν δώσω το λόγο στον επόμενο ομιλητή, έχουν προταθεί για την Επιτροπή Ψηφισμάτων οι συνάδελφοι Μπελαντάκης, Σκιαδάς, Πολυζώης, Μάντζαρης και Γαλατάς. Υπάρχει καμιά άλλη πρόταση; Εγκρίνεται η Επιτροπή Ψηφισμάτων; Θα μας διευκολύνει να επεξεργαστεί τα ψηφίσματα που έχουν κατατεθεί μέχρι στιγμής και δεν θα κατατεθούν και άλλα δηλαδή και το απόγευμα στην απογευματινή διαδικασία θα δούμε ποια είναι ομόφωνα, ποια κατά πλειοψηφία για να μας διευκολύνουν στη ψηφοφορία τους. Εγκρίνεται η Επιτροπή; </w:t>
      </w:r>
      <w:r>
        <w:rPr>
          <w:rFonts w:cs="Arial" w:ascii="Arial" w:hAnsi="Arial"/>
          <w:b/>
        </w:rPr>
        <w:t xml:space="preserve">Ομόφωνα. </w:t>
      </w:r>
    </w:p>
    <w:p>
      <w:pPr>
        <w:pStyle w:val="Normal"/>
        <w:spacing w:lineRule="exact" w:line="400" w:before="86" w:after="86"/>
        <w:jc w:val="both"/>
        <w:rPr>
          <w:rFonts w:ascii="Arial" w:hAnsi="Arial" w:cs="Arial"/>
        </w:rPr>
      </w:pPr>
      <w:r>
        <w:rPr>
          <w:rFonts w:cs="Arial" w:ascii="Arial" w:hAnsi="Arial"/>
          <w:b/>
        </w:rPr>
        <w:tab/>
        <w:tab/>
      </w:r>
      <w:r>
        <w:rPr>
          <w:rFonts w:cs="Arial" w:ascii="Arial" w:hAnsi="Arial"/>
        </w:rPr>
        <w:t>Ο συνάδελφος Προβίσταλης έχει το λόγο.</w:t>
      </w:r>
    </w:p>
    <w:p>
      <w:pPr>
        <w:pStyle w:val="Normal"/>
        <w:spacing w:lineRule="exact" w:line="400" w:before="86" w:after="86"/>
        <w:jc w:val="both"/>
        <w:rPr/>
      </w:pPr>
      <w:r>
        <w:rPr>
          <w:rFonts w:cs="Arial" w:ascii="Arial" w:hAnsi="Arial"/>
          <w:b/>
          <w:u w:val="single"/>
        </w:rPr>
        <w:t>Α. ΠΡΟΒΙΣΤΑΛΗΣ:</w:t>
      </w:r>
      <w:r>
        <w:rPr>
          <w:rFonts w:cs="Arial" w:ascii="Arial" w:hAnsi="Arial"/>
        </w:rPr>
        <w:t xml:space="preserve"> Συναδέλφισσες και συνάδελφοι, Προβίσταλης Αγγελος από τους εργαζομένους Ο.Τ.Α. νομού Καβάλας. Χαιρετίζοντας τις εργασίες του 35</w:t>
      </w:r>
      <w:r>
        <w:rPr>
          <w:rFonts w:cs="Arial" w:ascii="Arial" w:hAnsi="Arial"/>
          <w:vertAlign w:val="superscript"/>
        </w:rPr>
        <w:t>ου</w:t>
      </w:r>
      <w:r>
        <w:rPr>
          <w:rFonts w:cs="Arial" w:ascii="Arial" w:hAnsi="Arial"/>
        </w:rPr>
        <w:t xml:space="preserve"> Τακτικού Συνεδρίου, θέλω να πω καταρχήν ότι η 3ετής θητεία του προηγουμένου Γενικού Συμβουλίου ήταν μια θητεία, η οποία είχε να κάνει με επιχειρούμενες απ’ όλες τις πλευρές αλλαγές και ανατροπές και στα κεκτημένα και στο εργασιακό καθεστώς μας και γενικότερα σε όσα τόσα χρόνια συνάδελφοί μας με αγώνες είχαν κατακτήσει. </w:t>
      </w:r>
    </w:p>
    <w:p>
      <w:pPr>
        <w:pStyle w:val="Normal"/>
        <w:spacing w:lineRule="exact" w:line="400" w:before="86" w:after="86"/>
        <w:jc w:val="both"/>
        <w:rPr>
          <w:rFonts w:ascii="Arial" w:hAnsi="Arial" w:cs="Arial"/>
        </w:rPr>
      </w:pPr>
      <w:r>
        <w:rPr>
          <w:rFonts w:cs="Arial" w:ascii="Arial" w:hAnsi="Arial"/>
        </w:rPr>
        <w:tab/>
        <w:tab/>
        <w:t xml:space="preserve">Καμιά από τις απεργίες δεν είχε επιθετικό χαρακτήρα υπό την έννοια να διεκδικήσουμε περισσότερα από αυτά τα οποία είχαμε ήδη κατακτήσει. Ολες ήταν αμυντικές και αυτό είναι λογικό, διότι οι επιχειρούμενες αλλαγές, θέλουν να ανατρέψουν οτιδήποτε μέχρι σήμερα έχουμε κατακτήσει. </w:t>
      </w:r>
    </w:p>
    <w:p>
      <w:pPr>
        <w:pStyle w:val="Normal"/>
        <w:spacing w:lineRule="exact" w:line="400" w:before="86" w:after="86"/>
        <w:jc w:val="both"/>
        <w:rPr/>
      </w:pPr>
      <w:r>
        <w:rPr>
          <w:rFonts w:cs="Arial" w:ascii="Arial" w:hAnsi="Arial"/>
        </w:rPr>
        <w:tab/>
        <w:tab/>
        <w:t xml:space="preserve">Και τι είναι αυτό; Ας ξεκινήσουμε πρώτα απ’ όλα από τους περίφημους κώδικες και από τους νόμους για τις συμπράξεις δημόσιου και ιδιωτικού χαρακτήρα. Πού πηγαίνουν οι Ο.Τ.Α.; Ποια είναι τα επόμενα βήματα που θέλουν να οδηγήσουν τους Ο.Τ.Α.; Θέλουν να τους οδηγήσουν σε ανώνυμες εταιρείες και αυτό είναι αλήθεια συναδέλφισσες και συνάδελφοι. </w:t>
      </w:r>
    </w:p>
    <w:p>
      <w:pPr>
        <w:pStyle w:val="Normal"/>
        <w:spacing w:lineRule="exact" w:line="400" w:before="86" w:after="86"/>
        <w:jc w:val="both"/>
        <w:rPr>
          <w:rFonts w:ascii="Arial" w:hAnsi="Arial" w:cs="Arial"/>
        </w:rPr>
      </w:pPr>
      <w:r>
        <w:rPr>
          <w:rFonts w:cs="Arial" w:ascii="Arial" w:hAnsi="Arial"/>
        </w:rPr>
        <w:tab/>
        <w:tab/>
        <w:t xml:space="preserve">Θέλουν να χάσουν οι Δήμοι το δημόσιο και κοινωνικό τους χαρακτήρα και να μετατραπούν σε ανώνυμες επιχειρήσεις, όπου ο κάθε δήμαρχος θα χρησιμοποιεί ιδιώτες μέσα και από το βοηθητικό και συνεπικουρικό πλαίσιο της μερικής απασχόλησης, των 4ώρων, των 8μήνων, των τετραμήνων, έτσι ώστε να γίνεται η δουλειά τους χωρίς να υπάρχει το παραμικρό όπλο σε μας τους εργαζόμενους που με τον μόχθο μας προσπαθούμε να αναδείξουμε στις μικρές μας κοινωνίες το δημόσιο και κοινωνικό χαρακτήρα που πρέπει να έχει ένας δήμος. </w:t>
      </w:r>
    </w:p>
    <w:p>
      <w:pPr>
        <w:pStyle w:val="Normal"/>
        <w:spacing w:lineRule="exact" w:line="400" w:before="86" w:after="86"/>
        <w:jc w:val="both"/>
        <w:rPr>
          <w:rFonts w:ascii="Arial" w:hAnsi="Arial" w:cs="Arial"/>
        </w:rPr>
      </w:pPr>
      <w:r>
        <w:rPr>
          <w:rFonts w:cs="Arial" w:ascii="Arial" w:hAnsi="Arial"/>
        </w:rPr>
        <w:tab/>
        <w:tab/>
        <w:t xml:space="preserve">Οι δημότες στους δήμους μας προσβλέπουν σε μας τους δημοτικούς υπαλλήλους αλλά και στις δημοτικές αρχές τις οποίες εκλέγουν έναν Οργανισμό, ο οποίος καθημερινά θα στέκεται στα μικρά προβλήματα δίπλα τους. </w:t>
      </w:r>
    </w:p>
    <w:p>
      <w:pPr>
        <w:pStyle w:val="Normal"/>
        <w:spacing w:lineRule="exact" w:line="400" w:before="86" w:after="86"/>
        <w:jc w:val="both"/>
        <w:rPr>
          <w:rFonts w:ascii="Arial" w:hAnsi="Arial" w:cs="Arial"/>
        </w:rPr>
      </w:pPr>
      <w:r>
        <w:rPr>
          <w:rFonts w:cs="Arial" w:ascii="Arial" w:hAnsi="Arial"/>
        </w:rPr>
        <w:tab/>
        <w:tab/>
        <w:t xml:space="preserve">Αυτόν τον ρόλο δεν τον θέλουν πλέον οι ιθύνοντες και αυτό έχει να κάνει και πίσω ορισμένα χρόνια, ξεκινώντας εδώ περίπου και μια 8ετία με 10ετία και όσο πάμε κορυφώνεται αυτό. </w:t>
      </w:r>
    </w:p>
    <w:p>
      <w:pPr>
        <w:pStyle w:val="Normal"/>
        <w:spacing w:lineRule="exact" w:line="400" w:before="86" w:after="86"/>
        <w:jc w:val="both"/>
        <w:rPr>
          <w:rFonts w:ascii="Arial" w:hAnsi="Arial" w:cs="Arial"/>
        </w:rPr>
      </w:pPr>
      <w:r>
        <w:rPr>
          <w:rFonts w:cs="Arial" w:ascii="Arial" w:hAnsi="Arial"/>
        </w:rPr>
        <w:tab/>
        <w:tab/>
        <w:t xml:space="preserve">Σε αυτή την επιχειρούμενη αλλαγή εμείς οι εργαζόμενοι, οι οποίοι προσωπικά προβλέπω αν συνεχίσουν έτσι τα πράγματα να είμαστε μια θλιβερή μειοψηφία στους δήμους, όπου οι εργαζόμενοι σε ιδιωτική επιχείρηση στην καθαριότητα, στους παιδικούς σταθμούς, παντού εκτός από το ληξιαρχείο και το λογιστήριο πιθανώς, διότι αναφέρει και ο κώδικας ότι συνταγματικά υπάρχουν κάποιες υπηρεσίες, που δεν μπορούν να μετακινηθούν. Ολες οι άλλες υπηρεσίες, οι οποίες δεν αναφέρονται συνταγματικά, μπορούν μέσα από τις συμπράξεις και μέσα από τις επιχειρούμενες δημοτικές επιχειρήσεις, να περάσουν σε ιδιώτες. </w:t>
      </w:r>
    </w:p>
    <w:p>
      <w:pPr>
        <w:pStyle w:val="Normal"/>
        <w:spacing w:lineRule="exact" w:line="400" w:before="86" w:after="86"/>
        <w:jc w:val="both"/>
        <w:rPr>
          <w:rFonts w:ascii="Arial" w:hAnsi="Arial" w:cs="Arial"/>
        </w:rPr>
      </w:pPr>
      <w:r>
        <w:rPr>
          <w:rFonts w:cs="Arial" w:ascii="Arial" w:hAnsi="Arial"/>
        </w:rPr>
        <w:tab/>
        <w:tab/>
        <w:t xml:space="preserve">Και φανταστείτε να υπάρχει η καλή συγκυρία σε κάποιον δήμο να αναλάβει ένας λογικός δήμαρχος. Αλλά συνήθως οι περισσότεροι δήμαρχοι είναι άνθρωποι, οι οποίοι πιθανώς μέσα από τις κομματικές διαδικασίες εξελίσσονται ή επειδή διαθέτουν κάποιο κονδύλι στην τσέπη τους, εκλέγονται και δεν έχουν ιδέα τι θα πει Τοπική Αυτοδιοίκηση. Και μπαίνουν μέσα στο δήμο, στον πιο μικρό και ξαφνικά βλέπουν ότι έχουν να διαχειριστούν ενάμισι δις ευρώ και τρελαίνονται οι άνθρωποι, τρελαίνονται. </w:t>
      </w:r>
    </w:p>
    <w:p>
      <w:pPr>
        <w:pStyle w:val="Normal"/>
        <w:spacing w:lineRule="exact" w:line="400" w:before="86" w:after="86"/>
        <w:jc w:val="both"/>
        <w:rPr>
          <w:rFonts w:ascii="Arial" w:hAnsi="Arial" w:cs="Arial"/>
        </w:rPr>
      </w:pPr>
      <w:r>
        <w:rPr>
          <w:rFonts w:cs="Arial" w:ascii="Arial" w:hAnsi="Arial"/>
        </w:rPr>
        <w:tab/>
        <w:tab/>
        <w:t xml:space="preserve">Ο κώδικας των δημοτικών υπαλλήλων, όπως το είπε και ο Κουκουλόπουλος εδώ πέρα ο Πάρις χτες, τους δίνει το δικαίωμα να είναι αυτοί οι  προϊστάμενοι όλων των υπηρεσιών και όλων των δημοτικών υπαλλήλων με αποτέλεσμα, μας είπε και ο συνάδελφος εδώ πέρα από τη Λάρισα και το γνωρίζουμε και πάρα πολύ να εκβιάζουν τους δημοτικούς υπαλλήλους, να μπαίνουν μέσα σε οποιοδήποτε μετερίζι δικό τους και βέβαια όταν υπάρχουν συνάδελφοι οι οποίοι αφενός μεν είναι πολλές φορές νέοι, αφετέρου και άπειροι, τότε φοβούμενοι ενδίδουν σε τέτοια φαινόμενα. </w:t>
      </w:r>
    </w:p>
    <w:p>
      <w:pPr>
        <w:pStyle w:val="Normal"/>
        <w:spacing w:lineRule="exact" w:line="400" w:before="86" w:after="86"/>
        <w:jc w:val="both"/>
        <w:rPr/>
      </w:pPr>
      <w:r>
        <w:rPr>
          <w:rFonts w:cs="Arial" w:ascii="Arial" w:hAnsi="Arial"/>
        </w:rPr>
        <w:tab/>
        <w:tab/>
        <w:t xml:space="preserve">Εμείς οφείλουμε σαν εργαζόμενοι σαν Ομοσπονδία να προστατέψουμε μέσα από τη δράση μας όλους αυτούς τους εργαζόμενους, οι οποίοι είναι μέλη της Ομοσπονδίας μας και βέβαια επιχειρείται και κάτι άλλο. Βάζουν στο μέσον και την μικρή Ομοσπονδία την Π.Ο.Π.-Ο.Τ.Α., έτσι ώστε να δημιουργήσουν πρόβλημα, πολλές φορές διασπαστικό, διότι γνωρίζουν ότι επί της ουσίας αντιπροσωπεύουν ένα ελάχιστο μερίδιο σε σύγκριση με την Π.Ο.Ε.-Ο.Τ.Α. όμως εξεπίτηδες αν και το γνωρίζουν τους φωνάζουν για να δημιουργήσουν το πρόβλημα και τη διάσπαση. </w:t>
      </w:r>
    </w:p>
    <w:p>
      <w:pPr>
        <w:pStyle w:val="Normal"/>
        <w:spacing w:lineRule="exact" w:line="400" w:before="86" w:after="86"/>
        <w:jc w:val="both"/>
        <w:rPr>
          <w:rFonts w:ascii="Arial" w:hAnsi="Arial" w:cs="Arial"/>
        </w:rPr>
      </w:pPr>
      <w:r>
        <w:rPr>
          <w:rFonts w:cs="Arial" w:ascii="Arial" w:hAnsi="Arial"/>
        </w:rPr>
        <w:tab/>
        <w:tab/>
        <w:t xml:space="preserve">Αρα είναι πολυμέτωπος ο αγώνας και σε αυτό τον πολυμέτωπο αγώνα, οφείλει η Ομοσπονδία να σηκώσει το λάβαρο της αγωνιστικότητας έτσι ώστε να προστατεύσει όλους τους συναδέλφους, οι οποίοι είναι μέλη της. </w:t>
      </w:r>
    </w:p>
    <w:p>
      <w:pPr>
        <w:pStyle w:val="Normal"/>
        <w:spacing w:lineRule="exact" w:line="400" w:before="86" w:after="86"/>
        <w:jc w:val="both"/>
        <w:rPr>
          <w:rFonts w:ascii="Arial" w:hAnsi="Arial" w:cs="Arial"/>
        </w:rPr>
      </w:pPr>
      <w:r>
        <w:rPr>
          <w:rFonts w:cs="Arial" w:ascii="Arial" w:hAnsi="Arial"/>
        </w:rPr>
        <w:tab/>
        <w:tab/>
        <w:t xml:space="preserve">Το ασφαλιστικό, τεράστιο θέμα. Μέχρι τώρα επιχειρήθηκε κουτσούρεμα των ασφαλιστικών παροχών, δίδονται φορολογικά κίνητρα έτσι ώστε η κύρια ασφάλιση να είναι δευτερεύουσα και η ιδιωτική ασφάλιση παρακαλώ να είναι πρωτεύουσα και σου λέει πήγαινε κάνε μια ασφάλιση στον ιδιωτικό τομέα, σε όποιον θέλεις και τα χρήματα θα εκπέσουν από τη φορολογία σου. Το κίνητρο, ο δούρειος ίππος για να ξηλώσουμε σιγά – σιγά και την κοινωνική ασφάλιση. </w:t>
      </w:r>
    </w:p>
    <w:p>
      <w:pPr>
        <w:pStyle w:val="Normal"/>
        <w:spacing w:lineRule="exact" w:line="400" w:before="86" w:after="86"/>
        <w:jc w:val="both"/>
        <w:rPr>
          <w:rFonts w:ascii="Arial" w:hAnsi="Arial" w:cs="Arial"/>
        </w:rPr>
      </w:pPr>
      <w:r>
        <w:rPr>
          <w:rFonts w:cs="Arial" w:ascii="Arial" w:hAnsi="Arial"/>
        </w:rPr>
        <w:tab/>
        <w:tab/>
        <w:t xml:space="preserve">Και ανοίγει το ασφαλιστικό και εδώ βέβαια εμείς οι εργαζόμενοι μαζί και με όλους τους άλλους συναδέλφους μας του ευρύτερου δημόσιου τομέα, θα πρέπει σθεναρά να κρατήσουμε ψηλά τη σημαία του αγώνα έτσι ώστε να μην ξηλωθεί πραγματικά ένα από τα σπουδαιότερα βάθρα, στα οποία στηρίζεται η κοινωνική πολιτική το κοινωνικό κράτος που είναι η κοινωνική ασφάλιση. </w:t>
      </w:r>
    </w:p>
    <w:p>
      <w:pPr>
        <w:pStyle w:val="Normal"/>
        <w:spacing w:lineRule="exact" w:line="400" w:before="86" w:after="86"/>
        <w:jc w:val="both"/>
        <w:rPr/>
      </w:pPr>
      <w:r>
        <w:rPr>
          <w:rFonts w:cs="Arial" w:ascii="Arial" w:hAnsi="Arial"/>
        </w:rPr>
        <w:tab/>
        <w:tab/>
        <w:t xml:space="preserve">Ακούσαμε χτες τον Πρόεδρο της Κ.Ε.Δ.Κ.Ε. από την μια να είναι υπέρμαχος και συμπαραστάτης δικός μας και να λέει ότι ναι, εμείς θέλουμε να είστε μόνιμοι, εμείς θέλουμε να είστε καλοπληρωμένοι, εμείς, εμείς, εμείς κλπ. και όταν έρχεται η ώρα να υλοποιήσουν οι της Κ.Ε.Δ.Κ.Ε. που όπως προείπα είναι τα αφεντικά μας, αυτοί είναι οι εργοδότες μας από τον νόμο. Όταν έρχεται η ώρα να στηρίξουν επί της πράξης ορισμένα πράγματα τι κάνουν; </w:t>
      </w:r>
    </w:p>
    <w:p>
      <w:pPr>
        <w:pStyle w:val="Normal"/>
        <w:spacing w:lineRule="exact" w:line="400" w:before="86" w:after="86"/>
        <w:jc w:val="both"/>
        <w:rPr/>
      </w:pPr>
      <w:r>
        <w:rPr>
          <w:rFonts w:cs="Arial" w:ascii="Arial" w:hAnsi="Arial"/>
        </w:rPr>
        <w:tab/>
        <w:tab/>
        <w:t xml:space="preserve">Πρώτα απ’ όλα επιχειρούν να αλλάξουν τον κανονισμό των παιδικών σταθμών και από παιδικούς εκπαιδευτικού σταθμούς να τους κάνουν </w:t>
      </w:r>
      <w:r>
        <w:rPr>
          <w:rFonts w:cs="Arial" w:ascii="Arial" w:hAnsi="Arial"/>
          <w:lang w:val="en-US"/>
        </w:rPr>
        <w:t>baby</w:t>
      </w:r>
      <w:r>
        <w:rPr>
          <w:rFonts w:cs="Arial" w:ascii="Arial" w:hAnsi="Arial"/>
        </w:rPr>
        <w:t xml:space="preserve"> </w:t>
      </w:r>
      <w:r>
        <w:rPr>
          <w:rFonts w:cs="Arial" w:ascii="Arial" w:hAnsi="Arial"/>
          <w:lang w:val="en-US"/>
        </w:rPr>
        <w:t>parking</w:t>
      </w:r>
      <w:r>
        <w:rPr>
          <w:rFonts w:cs="Arial" w:ascii="Arial" w:hAnsi="Arial"/>
        </w:rPr>
        <w:t xml:space="preserve"> έτσι ώστε να βολεύουν και την πελατεία τους αλλά να έχουν και τη δυνατότητα να βάζουν τα τροφεία όπως θέλουν και να μετατρέψουν ένα κοινωνικό εκπαιδευτικό κομμάτι που έχει έρθει στους Δήμους σε μια ιδιωτική δημοτική επιχείρηση. Εκεί δεν λένε τίποτε. Εκεί τους στηρίζουν και κάνουν και τις προτάσεις τους. </w:t>
      </w:r>
    </w:p>
    <w:p>
      <w:pPr>
        <w:pStyle w:val="Normal"/>
        <w:spacing w:lineRule="exact" w:line="400" w:before="86" w:after="86"/>
        <w:jc w:val="both"/>
        <w:rPr/>
      </w:pPr>
      <w:r>
        <w:rPr>
          <w:rFonts w:cs="Arial" w:ascii="Arial" w:hAnsi="Arial"/>
        </w:rPr>
        <w:tab/>
        <w:tab/>
        <w:t xml:space="preserve">Επίσης ακούσατε για τα ρούχα, π.χ. που παραδέχτηκε ότι υπάρχουν δήμοι που δεν τα δίνουν σε κανέναν, γιατί είναι μικροί οι δήμοι. Εντάξει τότε να μην πληρώνουν ούτε και τους μισθούς στους υπαλλήλους αυτών των μικρών δήμων. Είναι λογική να λες ότι αρνούμαι να παράσχω κάτι επειδή είμαι μικρός δήμος, το οποίο οφείλεις από την πολιτεία από τον νόμο να παράσχεις και από την άλλη μεριά να λες ότι είσαι με τους εργαζόμενους; Ότι θέλεις να είναι καλοπληρωμένοι και να είναι στις δουλειές τους σωστοί; </w:t>
      </w:r>
    </w:p>
    <w:p>
      <w:pPr>
        <w:pStyle w:val="Normal"/>
        <w:spacing w:lineRule="exact" w:line="400" w:before="86" w:after="86"/>
        <w:jc w:val="both"/>
        <w:rPr>
          <w:rFonts w:ascii="Arial" w:hAnsi="Arial" w:cs="Arial"/>
        </w:rPr>
      </w:pPr>
      <w:r>
        <w:rPr>
          <w:rFonts w:cs="Arial" w:ascii="Arial" w:hAnsi="Arial"/>
        </w:rPr>
        <w:tab/>
        <w:tab/>
        <w:t xml:space="preserve">Θέλω να θέσω επίσης το θέμα της αύξησης των παροχών του ΤΥΔΚΥ. Το Ταμείο μας είναι ένα εύρωστο Ταμείο, το οποίο πριν ο Μητσοτάκης βάλει το 25% δεν πληρώναμε τίποτε και πιστεύω ότι και μέσα από τους εκπροσώπους μας θα πρέπει να αναβαθμιστούν οι παροχές του ΤΥΔΚΥ, οι οποίες τώρα τελευταία πήραν μια μικρή αναβάθμιση αλλά δεν φτάνει αυτό έτσι ώστε να έχουμε την ασφάλιση που πρέπει για το Ταμείο το δικό μας με την ευρωστία που έχει. </w:t>
      </w:r>
    </w:p>
    <w:p>
      <w:pPr>
        <w:pStyle w:val="Normal"/>
        <w:spacing w:lineRule="exact" w:line="400" w:before="86" w:after="86"/>
        <w:jc w:val="both"/>
        <w:rPr>
          <w:rFonts w:ascii="Arial" w:hAnsi="Arial" w:cs="Arial"/>
        </w:rPr>
      </w:pPr>
      <w:r>
        <w:rPr>
          <w:rFonts w:cs="Arial" w:ascii="Arial" w:hAnsi="Arial"/>
        </w:rPr>
        <w:tab/>
        <w:tab/>
        <w:t xml:space="preserve">Το θέμα των ΚΑΠΗ που το έθεσε ένας συνάδελφος προηγουμένως, θέλω λίγο να το επεκτείνω διότι πραγματικά εδώ συναδέλφισσες και συνάδελφοι υπάρχει ένα μεγάλο πρόβλημα. Οι εργαζόμενοι στα ΚΑΠΗ αν και είναι νομικά πρόσωπα δημοσίου δικαίου, είναι συνάδελφοί μας, μόνιμοι συνάδελφοι, αυτοί συνταξιοδοτικά είναι στο ΙΚΑ. </w:t>
      </w:r>
    </w:p>
    <w:p>
      <w:pPr>
        <w:pStyle w:val="Normal"/>
        <w:spacing w:lineRule="exact" w:line="400" w:before="86" w:after="86"/>
        <w:jc w:val="both"/>
        <w:rPr>
          <w:rFonts w:ascii="Arial" w:hAnsi="Arial" w:cs="Arial"/>
        </w:rPr>
      </w:pPr>
      <w:r>
        <w:rPr>
          <w:rFonts w:cs="Arial" w:ascii="Arial" w:hAnsi="Arial"/>
        </w:rPr>
        <w:tab/>
        <w:tab/>
        <w:t xml:space="preserve">Επομένως τη σύνταξή τους την παίρνουν από το ΙΚΑ και όχι από το Γενικό Λογιστήριο του κράτους αλλά και ακόμη και από το ΙΚΑ που παίρνουν τη σύνταξη δεν καλύπτονται από τον νόμο 3163 του ’55 που είναι στις ειδικές διατάξεις, που. Που καλύπτουν αυτές οι διατάξεις τους ασφαλισμένους στα νομικά πρόσωπα δημοσίου δικαίου. Πηγαίνουν με τις γενικές διατάξεις του ΙΚΑ. </w:t>
      </w:r>
    </w:p>
    <w:p>
      <w:pPr>
        <w:pStyle w:val="Normal"/>
        <w:spacing w:lineRule="exact" w:line="400" w:before="86" w:after="86"/>
        <w:jc w:val="both"/>
        <w:rPr>
          <w:rFonts w:ascii="Arial" w:hAnsi="Arial" w:cs="Arial"/>
        </w:rPr>
      </w:pPr>
      <w:r>
        <w:rPr>
          <w:rFonts w:cs="Arial" w:ascii="Arial" w:hAnsi="Arial"/>
        </w:rPr>
        <w:tab/>
        <w:tab/>
        <w:t xml:space="preserve">Και βέβαια το αποκορύφωμα; Ενώ όσο είναι εν ενεργεία είναι στο ΤΥΔΚΥ μόλις συνταξιοδοτηθούν πάνε στο ΙΚΑ. Αυτά τα πράγματα είναι τρελά. Πιστεύω και θέτω το θέμα στην επόμενη Διοίκηση με απόφαση του Συνεδρίου να αναδειχθεί το θέμα έτσι ώστε να αρθεί αυτή η αδικία στους εργαζόμενους συναδέλφους μας στα ΚΑΠΗ. </w:t>
      </w:r>
    </w:p>
    <w:p>
      <w:pPr>
        <w:pStyle w:val="Normal"/>
        <w:spacing w:lineRule="exact" w:line="400" w:before="86" w:after="86"/>
        <w:jc w:val="both"/>
        <w:rPr>
          <w:rFonts w:ascii="Arial" w:hAnsi="Arial" w:cs="Arial"/>
        </w:rPr>
      </w:pPr>
      <w:r>
        <w:rPr>
          <w:rFonts w:cs="Arial" w:ascii="Arial" w:hAnsi="Arial"/>
        </w:rPr>
        <w:tab/>
        <w:tab/>
        <w:t xml:space="preserve">Και κλείνω συνάδελφε Πρόεδρε, θέλοντας να ευχαριστήσω την Ομοσπονδία, η οποία σε ένα θέμα, το οποίο είχαμε εμείς με 33 υπαλλήλους, οι οποίοι είχαν δικαιωθεί δικαστικά, είχαν φτάσει στο σημείο ένας περιφερειάρχης να κάνει μια αναίρεση της τελεσίδικης δικαστικής απόφασης στο Συμβούλιο της Επικρατείας και ενώ οι άνθρωποι αυτοί με την τελεσίδικη εφετειακή απόφαση είχαν μονιμοποιηθεί, μπήκαν στις θέσεις τους κλπ. να κινδύνευαν να βρεθούν στο δρόμο μετά από 15 και 18 χρόνια εργασίας ο καθένας. 33 άνθρωποι, 33 οικογένειες εργαζομένων. </w:t>
      </w:r>
    </w:p>
    <w:p>
      <w:pPr>
        <w:pStyle w:val="Normal"/>
        <w:spacing w:lineRule="exact" w:line="400" w:before="86" w:after="86"/>
        <w:jc w:val="both"/>
        <w:rPr/>
      </w:pPr>
      <w:r>
        <w:rPr>
          <w:rFonts w:cs="Arial" w:ascii="Arial" w:hAnsi="Arial"/>
        </w:rPr>
        <w:tab/>
        <w:tab/>
        <w:t xml:space="preserve">Η Ομοσπονδία ενήργησε μαζί και με άλλους και τελικά είχε ευχάριστη κατάληξη και επείσθη ο Υπουργός και απέσυρε από το Συμβούλιο Επικρατείας με αποτέλεσμα να λυθεί τελειωτικά το πρόβλημά τους και γι΄ αυτό το λόγο θεωρούμε εμείς σαν Σύλλογος Εργαζομένων στους Ο.Τ.Α. του νομού Καβάλας, την ηθική δέσμευση να τους ευχαριστήσουμε. </w:t>
      </w:r>
    </w:p>
    <w:p>
      <w:pPr>
        <w:pStyle w:val="Normal"/>
        <w:spacing w:lineRule="exact" w:line="400" w:before="86" w:after="86"/>
        <w:jc w:val="both"/>
        <w:rPr>
          <w:rFonts w:ascii="Arial" w:hAnsi="Arial" w:cs="Arial"/>
        </w:rPr>
      </w:pPr>
      <w:r>
        <w:rPr>
          <w:rFonts w:cs="Arial" w:ascii="Arial" w:hAnsi="Arial"/>
        </w:rPr>
        <w:tab/>
        <w:tab/>
        <w:t xml:space="preserve">Ευχαριστώ πάρα πολύ.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Το λόγο έχει η συναδέλφισσα Καραγιώργου.</w:t>
      </w:r>
    </w:p>
    <w:p>
      <w:pPr>
        <w:pStyle w:val="Normal"/>
        <w:spacing w:lineRule="exact" w:line="400" w:before="86" w:after="86"/>
        <w:jc w:val="both"/>
        <w:rPr/>
      </w:pPr>
      <w:r>
        <w:rPr>
          <w:rFonts w:cs="Arial" w:ascii="Arial" w:hAnsi="Arial"/>
          <w:b/>
          <w:u w:val="single"/>
        </w:rPr>
        <w:t>Α. ΚΑΡΑΓΙΩΡΓΟΥ:</w:t>
      </w:r>
      <w:r>
        <w:rPr>
          <w:rFonts w:cs="Arial" w:ascii="Arial" w:hAnsi="Arial"/>
        </w:rPr>
        <w:t xml:space="preserve"> Συνάδελφοι λέγομαι Καραγιώργου και είμαι από το Δήμο Ηρακλείου Αττικής. Συναδέλφισσες και συνάδελφοι, απευθύνοντας χαιρετισμό στο 35</w:t>
      </w:r>
      <w:r>
        <w:rPr>
          <w:rFonts w:cs="Arial" w:ascii="Arial" w:hAnsi="Arial"/>
          <w:vertAlign w:val="superscript"/>
        </w:rPr>
        <w:t>ο</w:t>
      </w:r>
      <w:r>
        <w:rPr>
          <w:rFonts w:cs="Arial" w:ascii="Arial" w:hAnsi="Arial"/>
        </w:rPr>
        <w:t xml:space="preserve"> Συνέδριο της Π.Ο.Ε.-Ο.Τ.Α. εύχομαι ο παραγωγικός διάλογος να συνθέσει προτάσεις, που θα αποτελέσουν τη βάση για να είναι νικηφόροι οι αγώνες που θα δώσουν οι εργαζόμενοι στον κλάδο μας. </w:t>
      </w:r>
    </w:p>
    <w:p>
      <w:pPr>
        <w:pStyle w:val="Normal"/>
        <w:spacing w:lineRule="exact" w:line="400" w:before="86" w:after="86"/>
        <w:jc w:val="both"/>
        <w:rPr>
          <w:rFonts w:ascii="Arial" w:hAnsi="Arial" w:cs="Arial"/>
        </w:rPr>
      </w:pPr>
      <w:r>
        <w:rPr>
          <w:rFonts w:cs="Arial" w:ascii="Arial" w:hAnsi="Arial"/>
        </w:rPr>
        <w:tab/>
        <w:tab/>
        <w:t xml:space="preserve">Επισημαίνουμε πάντοτε κατά τη διεξαγωγή των συνεδρίων μας τις επιβαρυντικές συγκυρίες και τα αρνητικά τους αποτελέσματα στους εργαζόμενους. Ας μην λησμονούμε όμως, ότι οικονομικά εύρωστοι είναι ρυθμιστές της παγκόσμιας οικονομίας. Είναι δε φύση και θέση κατά των συμφερόντων των εργαζομένων. </w:t>
      </w:r>
    </w:p>
    <w:p>
      <w:pPr>
        <w:pStyle w:val="Normal"/>
        <w:spacing w:lineRule="exact" w:line="400" w:before="86" w:after="86"/>
        <w:jc w:val="both"/>
        <w:rPr>
          <w:rFonts w:ascii="Arial" w:hAnsi="Arial" w:cs="Arial"/>
        </w:rPr>
      </w:pPr>
      <w:r>
        <w:rPr>
          <w:rFonts w:cs="Arial" w:ascii="Arial" w:hAnsi="Arial"/>
        </w:rPr>
        <w:tab/>
        <w:tab/>
        <w:t xml:space="preserve">Ως αντίποδας της προάσπισης του κέρδους τους πρέπει να είναι η ενότητα, η ομοψυχία, η αγωνιστικότητα, η πάλη πέρα από κάθε κομματική αφετηρία του καθένα μας, η ικανότητά μας να συνθέτουμε από διαφορετικές καταβολές επιδιώξεις ώστε η κοινή συνισταμένη να αποβαίνει εποικοδομητικά και νικηφόρα για τον κλάδο μας. </w:t>
      </w:r>
    </w:p>
    <w:p>
      <w:pPr>
        <w:pStyle w:val="Normal"/>
        <w:spacing w:lineRule="exact" w:line="400" w:before="86" w:after="86"/>
        <w:jc w:val="both"/>
        <w:rPr>
          <w:rFonts w:ascii="Arial" w:hAnsi="Arial" w:cs="Arial"/>
        </w:rPr>
      </w:pPr>
      <w:r>
        <w:rPr>
          <w:rFonts w:cs="Arial" w:ascii="Arial" w:hAnsi="Arial"/>
        </w:rPr>
        <w:tab/>
        <w:tab/>
        <w:t xml:space="preserve">Ακούγοντας με προσοχή τον απολογισμό του Προέδρου επισημαίνω ότι στα θετικά της Διοίκησης οι προσπάθειες με νικηφόρα αποτελέσματα της επίλυσης ουσιαστικών χρονιζόντων προβλημάτων. Εντύπωση και απορίας άξιο το γεγονός ότι η ψήφιση από το Γενικό Συμβούλιο του απολογισμού, δεν ήταν από όλες τις άλλες παρατάξεις. Και κάθε παράταξη διεκδικεί προς όφελός τους τα θετικά. </w:t>
      </w:r>
    </w:p>
    <w:p>
      <w:pPr>
        <w:pStyle w:val="Normal"/>
        <w:spacing w:lineRule="exact" w:line="400" w:before="86" w:after="86"/>
        <w:jc w:val="both"/>
        <w:rPr>
          <w:rFonts w:ascii="Arial" w:hAnsi="Arial" w:cs="Arial"/>
        </w:rPr>
      </w:pPr>
      <w:r>
        <w:rPr>
          <w:rFonts w:cs="Arial" w:ascii="Arial" w:hAnsi="Arial"/>
        </w:rPr>
        <w:tab/>
        <w:tab/>
        <w:t xml:space="preserve">Αρα γιατί δεν τον ψηφίζουν τον απολογισμό; Θα ήθελα όμως να αναφερθώ και σε άλλα θέματα, τα οποία δεν είναι αιχμής, απασχολούν όμως τους συναδέλφους. Όπως, πρώτον: Οξύ πρόβλημα αντιμετωπίζουν συνάδελφοι νομικών προσώπων ΚΑΠΗ και άλλα, οι οποίοι χωρίς να ευθύνονται οι ίδιοι από αμέλεια ή αν για κάποιων άλλων συναδέλφων εντάχθηκαν σε ασφαλιστικό καθεστώς του δημοσίου ενώ όφειλαν να ήταν ασφαλισμένοι στο ΙΚΑ. Και τώρα που πλησιάζει ο καιρός για σύνταξη, δεν υπάρχουν ένσημα στο ΙΚΑ, έχουν πληρωθεί δηλαδή οι ασφάλειες εισφορές στο ΤΑΤ. Το ΙΚΑ έχει καταλογίσει αυτές τις εισφορές και καλούνται να πληρώσουν σήμερα αυτά τα χρήματα οι ίδιοι οι συνάδελφοι. </w:t>
      </w:r>
    </w:p>
    <w:p>
      <w:pPr>
        <w:pStyle w:val="Normal"/>
        <w:spacing w:lineRule="exact" w:line="400" w:before="86" w:after="86"/>
        <w:jc w:val="both"/>
        <w:rPr>
          <w:rFonts w:ascii="Arial" w:hAnsi="Arial" w:cs="Arial"/>
        </w:rPr>
      </w:pPr>
      <w:r>
        <w:rPr>
          <w:rFonts w:cs="Arial" w:ascii="Arial" w:hAnsi="Arial"/>
        </w:rPr>
        <w:tab/>
        <w:tab/>
        <w:t xml:space="preserve">Πρόταση. Η νομοθετική ρύθμιση ειδικού καθεστώτος διαδοχικής ασφάλισης γι΄ αυτούς, γι΄ αυτή την κατηγορία διότι καλούνται να πληρώσουν αυτές τις εισφορές με το σημερινό τους μισθό ενώ το είχαν αποδώσει με κάποιον άλλον. </w:t>
      </w:r>
    </w:p>
    <w:p>
      <w:pPr>
        <w:pStyle w:val="Normal"/>
        <w:spacing w:lineRule="exact" w:line="400" w:before="86" w:after="86"/>
        <w:jc w:val="both"/>
        <w:rPr/>
      </w:pPr>
      <w:r>
        <w:rPr>
          <w:rFonts w:cs="Arial" w:ascii="Arial" w:hAnsi="Arial"/>
        </w:rPr>
        <w:tab/>
        <w:tab/>
        <w:t xml:space="preserve">Η Π.Ο.Ε.-Ο.Τ.Α. θα πρέπει να δει με συνεργασία με κάποιον δικηγόρο και να βοηθήσει σε αυτή την επίλυση. Δεύτερον. Χρονίζον θέμα είναι και το εφάπαξ του άρθρου 103 για τους μεταταχθέντες συναδέλφους. Επισημαίνουμε την ιδιαιτερότητα και προσδοκούμε ότι θα πρέπει η ρύθμιση να είναι προς όφελός τους. Όπως επισημαίνουμε ότι και το πριμ παραγωγικότητας πρέπει η Ομοσπονδία να το δει για να δοθούν και σε αυτούς τους συναδέλφους, νομοθετικά να κατοχυρωθεί. </w:t>
      </w:r>
    </w:p>
    <w:p>
      <w:pPr>
        <w:pStyle w:val="Normal"/>
        <w:spacing w:lineRule="exact" w:line="400" w:before="86" w:after="86"/>
        <w:jc w:val="both"/>
        <w:rPr/>
      </w:pPr>
      <w:r>
        <w:rPr>
          <w:rFonts w:cs="Arial" w:ascii="Arial" w:hAnsi="Arial"/>
        </w:rPr>
        <w:tab/>
        <w:tab/>
        <w:t xml:space="preserve">  Τρίτο θέμα σημαντικότατο. Θέμα καταλογισμών. Είναι ένα σοβαρό θεσμικό πρόβλημα. Καταλογίζονται συνάδελφοι τεράστια ποσά σε συναδέλφους μας, οι οποίοι διαχειρίζονται οικονομικά θέματα όταν υπάρχουν αποφάσεις ενός Συνεδρίου, ενός τμήματος Ελεγκτικού Συνεδρίου που εγκρίνει αυτές τις δαπάνες ενώ ένα άλλο τα καταλογίζει. Και δεσμεύονται περιουσιακά στοιχεία μέσω Δ.Ο.Υ. των συναδέλφων αυτών, οδηγώντας τους σε πολυδάπανους αγώνες ενστάσεων. Ξέρουμε τι σημαίνει να κάνεις ένσταση σε αυτά τα θέματα. </w:t>
      </w:r>
    </w:p>
    <w:p>
      <w:pPr>
        <w:pStyle w:val="Normal"/>
        <w:spacing w:lineRule="exact" w:line="400" w:before="86" w:after="86"/>
        <w:jc w:val="both"/>
        <w:rPr>
          <w:rFonts w:ascii="Arial" w:hAnsi="Arial" w:cs="Arial"/>
        </w:rPr>
      </w:pPr>
      <w:r>
        <w:rPr>
          <w:rFonts w:cs="Arial" w:ascii="Arial" w:hAnsi="Arial"/>
        </w:rPr>
        <w:tab/>
        <w:tab/>
        <w:t xml:space="preserve">Πρόταση. Θα πρέπει με ρύθμιση νομοθετικά να διώκονται και οι υπάλληλοι, όπως διώκονται οι διοικούντες οι δήμαρχοι για δόλο και βαριά αμέλεια. Αυτό θα πρέπει να απασχολήσει. Ο Δήμος μας, αυτή τη στιγμή υπάρχουν καταλογισμοί σε συναδέλφους ενώ σε άλλους Δήμους υπήρχαν συνάδελφοι που είχαν κάνει αγωγές, είχαν προσληφθεί δηλαδή με 8μηνα παρέμειναν στην εργασία τους ασκώντας ένδικα μέσα όπως σε διπλανούς Δήμους. </w:t>
      </w:r>
    </w:p>
    <w:p>
      <w:pPr>
        <w:pStyle w:val="Normal"/>
        <w:spacing w:lineRule="exact" w:line="400" w:before="86" w:after="86"/>
        <w:jc w:val="both"/>
        <w:rPr>
          <w:rFonts w:ascii="Arial" w:hAnsi="Arial" w:cs="Arial"/>
        </w:rPr>
      </w:pPr>
      <w:r>
        <w:rPr>
          <w:rFonts w:cs="Arial" w:ascii="Arial" w:hAnsi="Arial"/>
        </w:rPr>
        <w:tab/>
        <w:tab/>
        <w:t xml:space="preserve">Στο Ηράκλειο καταλογίστηκαν τα ποσά, στους διπλανούς δήμους δεν καταλογίστηκαν. Η ποινικοποίηση της πολιτικής στις πλάτες των υπαλλήλων είναι ανεύθυνη πολιτική πράξη. </w:t>
      </w:r>
    </w:p>
    <w:p>
      <w:pPr>
        <w:pStyle w:val="Normal"/>
        <w:spacing w:lineRule="exact" w:line="400" w:before="86" w:after="86"/>
        <w:jc w:val="both"/>
        <w:rPr>
          <w:rFonts w:ascii="Arial" w:hAnsi="Arial" w:cs="Arial"/>
        </w:rPr>
      </w:pPr>
      <w:r>
        <w:rPr>
          <w:rFonts w:cs="Arial" w:ascii="Arial" w:hAnsi="Arial"/>
        </w:rPr>
        <w:tab/>
        <w:tab/>
        <w:t xml:space="preserve">Τέταρτο θέμα. Η Ομοσπονδία θα πρέπει να δει το ποσό των 176 ευρώ, το οποίο βομβαρδιζόμαστε συνεχώς από δικηγόρους για να κάνουμε αγωγές και να το αντιμετωπίσει και αυτό όπως αντιμετώπισε παλιά το πριμ παραγωγικότητας. </w:t>
      </w:r>
    </w:p>
    <w:p>
      <w:pPr>
        <w:pStyle w:val="Normal"/>
        <w:spacing w:lineRule="exact" w:line="400" w:before="86" w:after="86"/>
        <w:jc w:val="both"/>
        <w:rPr>
          <w:rFonts w:ascii="Arial" w:hAnsi="Arial" w:cs="Arial"/>
        </w:rPr>
      </w:pPr>
      <w:r>
        <w:rPr>
          <w:rFonts w:cs="Arial" w:ascii="Arial" w:hAnsi="Arial"/>
        </w:rPr>
        <w:tab/>
        <w:tab/>
        <w:t xml:space="preserve">Θα πρέπει να επισημάνω ακόμα και τη θέση της διαχωριστικής αντιμετώπισης που έχουν οι Επίτροποι των Ελεγκτικών Συνεδρίων από έδρα σε έδρα. Αλλιώς αντιμετωπίζουν το ίδιο χρηματικό ένταλμα σε ένα Δήμο και αλλιώς το αντιμετωπίζουν σε ένα άλλο. Μήπως και εκεί θα πρέπει να έχουν κοινή συνισταμένη. </w:t>
      </w:r>
    </w:p>
    <w:p>
      <w:pPr>
        <w:pStyle w:val="Normal"/>
        <w:spacing w:lineRule="exact" w:line="400" w:before="86" w:after="86"/>
        <w:jc w:val="both"/>
        <w:rPr/>
      </w:pPr>
      <w:r>
        <w:rPr>
          <w:rFonts w:cs="Arial" w:ascii="Arial" w:hAnsi="Arial"/>
        </w:rPr>
        <w:tab/>
        <w:tab/>
        <w:t xml:space="preserve">Συνάδελφοι η συνέχεια, η συνέπεια και η πιθανότητα που επέδειξε η Διοίκηση Ομοσπονδίας για την επίλυση των προβλημάτων έχει όνομα ΠΑΣΚΕ Ο.Τ.Α.. Είναι η παράταξη που βρίσκεται στα τηλέφωνα αφουγκράζοντας τα προβλήματά μας και επιλύοντας αυτά. </w:t>
      </w:r>
    </w:p>
    <w:p>
      <w:pPr>
        <w:pStyle w:val="Normal"/>
        <w:spacing w:lineRule="exact" w:line="400" w:before="86" w:after="86"/>
        <w:jc w:val="both"/>
        <w:rPr>
          <w:rFonts w:ascii="Arial" w:hAnsi="Arial" w:cs="Arial"/>
        </w:rPr>
      </w:pPr>
      <w:r>
        <w:rPr>
          <w:rFonts w:cs="Arial" w:ascii="Arial" w:hAnsi="Arial"/>
        </w:rPr>
        <w:tab/>
        <w:tab/>
        <w:t xml:space="preserve">Οι άλλες παρατάξεις καταψηφίζουν τον απολογισμό μηδενίζοντας και τον δικό τους ρόλο διότι ας μας ξεκαθαρίσουν συμμετέχουν ή όχι σε αυτές τις αποφάσεις; Και εφόσον δεν υπάρχει απόλυτη πλειοψηφία για τη λήψη αποφάσεων απεργίας κλπ. πώς παίρνονται αυτές οι αποφάσεις όταν σήμερα καταψηφίζουν τον ίδιο τους το ρόλο. </w:t>
      </w:r>
    </w:p>
    <w:p>
      <w:pPr>
        <w:pStyle w:val="Normal"/>
        <w:spacing w:lineRule="exact" w:line="400" w:before="86" w:after="86"/>
        <w:jc w:val="both"/>
        <w:rPr>
          <w:rFonts w:ascii="Arial" w:hAnsi="Arial" w:cs="Arial"/>
        </w:rPr>
      </w:pPr>
      <w:r>
        <w:rPr>
          <w:rFonts w:cs="Arial" w:ascii="Arial" w:hAnsi="Arial"/>
        </w:rPr>
        <w:tab/>
        <w:tab/>
        <w:t xml:space="preserve">Τα έγγραφα που λαμβάνουμε υπάρχουν και άλλες υπογραφές πλην του Προέδρου. Αν καλούμαστε εμείς για συμβιβασμένους ας παραιτηθούν. Από τοποθετήσεις ακόμα ακούσαμε να αναγνωριστεί ο στρατός ως προϋπηρεσία στους άνδρες. Δίκαιο αίτημα, θα συνηγορήσω αν δεχτούν ως αντιστάθμισμα τη μείωση ορίων ηλικίας συνταξιοδότησης της γυναίκας- μητέρας για τον μεγάλο ρόλο της, για την ανατροφή των παιδιών και την προάσπιση της οικογένειας. </w:t>
      </w:r>
    </w:p>
    <w:p>
      <w:pPr>
        <w:pStyle w:val="Normal"/>
        <w:spacing w:lineRule="exact" w:line="400" w:before="86" w:after="86"/>
        <w:jc w:val="both"/>
        <w:rPr/>
      </w:pPr>
      <w:r>
        <w:rPr>
          <w:rFonts w:cs="Arial" w:ascii="Arial" w:hAnsi="Arial"/>
        </w:rPr>
        <w:tab/>
        <w:tab/>
        <w:t xml:space="preserve">Με αυτές τις σκέψεις θετικά θα ψηφίσω τον απολογισμό που ακούσαμε από τον Πρόεδρο και καλώ εσάς να ψηφίσετε το πρόγραμμα δράσης της παράταξης που υπεύθυνα με συνεχή παρουσία βρίσκεται κοντά στον εργαζόμενο της ΠΑΣΚΕ - Ο.Τ.Α..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Το λόγο έχει ο συνάδελφος Καλογιαννίδης.</w:t>
      </w:r>
    </w:p>
    <w:p>
      <w:pPr>
        <w:pStyle w:val="Normal"/>
        <w:spacing w:lineRule="exact" w:line="400" w:before="86" w:after="86"/>
        <w:jc w:val="both"/>
        <w:rPr/>
      </w:pPr>
      <w:r>
        <w:rPr>
          <w:rFonts w:cs="Arial" w:ascii="Arial" w:hAnsi="Arial"/>
          <w:b/>
          <w:u w:val="single"/>
        </w:rPr>
        <w:t>Λ. ΚΑΛΟΓΙΑΝΝΙΔΗΣ:</w:t>
      </w:r>
      <w:r>
        <w:rPr>
          <w:rFonts w:cs="Arial" w:ascii="Arial" w:hAnsi="Arial"/>
        </w:rPr>
        <w:t xml:space="preserve"> Αγαπητοί συνάδελφοι από το Κερατσίνι είμαι. Συνήθως οι σύνεδροι που παίρνουν το λόγο κάποια πρόταση για καλυτέρευση του κλάδου θα έχουν να πουν. Εγώ αυτή τη φορά δεν θα αναφερθώ σε καμιά πρόταση αφήνοντας το νου μου να περιπλανηθεί σε κάποιες σκόρπιες σκέψεις. Τα μέτρα κατά των εργαζομένων κάποιοι τις ονομάζουν μεταρρυθμίσεις. Εμείς τις λέμε καπιταλιστικές αναδιαρθρώσεις. Όπως και να τις πούμε όμως, αυτές πρέπει να περάσουν, πρέπει να εφαρμοστούν και όταν εφαρμοστούν ήδη έχουν προετοιμαστεί άλλες πιο σκληρές μεταρρυθμίσεις για τους εργαζόμενους. </w:t>
      </w:r>
    </w:p>
    <w:p>
      <w:pPr>
        <w:pStyle w:val="Normal"/>
        <w:spacing w:lineRule="exact" w:line="400" w:before="86" w:after="86"/>
        <w:jc w:val="both"/>
        <w:rPr>
          <w:rFonts w:ascii="Arial" w:hAnsi="Arial" w:cs="Arial"/>
        </w:rPr>
      </w:pPr>
      <w:r>
        <w:rPr>
          <w:rFonts w:cs="Arial" w:ascii="Arial" w:hAnsi="Arial"/>
        </w:rPr>
        <w:tab/>
        <w:tab/>
        <w:t xml:space="preserve">Αυτή η διαδικασία δεν είναι καμιά ιδιοτροπία του κεφαλαίου αλλά πρόκειται για την ίδια τη ζωή και τον θάνατο του καπιταλιστικού συστήματος. Αυτή η διαδικασία δεν έχει διάλειμμα ούτε τελειωμό γιατί πρόκειται για ανάγκη αντικειμενική της συνέχισης του συστήματος, της διαιώνισης του συστήματος της επιβίωσης. </w:t>
      </w:r>
    </w:p>
    <w:p>
      <w:pPr>
        <w:pStyle w:val="Normal"/>
        <w:spacing w:lineRule="exact" w:line="400" w:before="86" w:after="86"/>
        <w:jc w:val="both"/>
        <w:rPr>
          <w:rFonts w:ascii="Arial" w:hAnsi="Arial" w:cs="Arial"/>
        </w:rPr>
      </w:pPr>
      <w:r>
        <w:rPr>
          <w:rFonts w:cs="Arial" w:ascii="Arial" w:hAnsi="Arial"/>
        </w:rPr>
        <w:tab/>
        <w:tab/>
        <w:t xml:space="preserve">Κάποιες φορές υπάρχουν καθυστερήσεις, ελιγμοί, το ξεχνούν προς στιγμή και επανέρχονται ανάλογα με την αντίσταση του λαϊκού και συνδικαλιστικού κινήματος. </w:t>
      </w:r>
    </w:p>
    <w:p>
      <w:pPr>
        <w:pStyle w:val="Normal"/>
        <w:spacing w:lineRule="exact" w:line="400" w:before="86" w:after="86"/>
        <w:jc w:val="both"/>
        <w:rPr>
          <w:rFonts w:ascii="Arial" w:hAnsi="Arial" w:cs="Arial"/>
        </w:rPr>
      </w:pPr>
      <w:r>
        <w:rPr>
          <w:rFonts w:cs="Arial" w:ascii="Arial" w:hAnsi="Arial"/>
        </w:rPr>
        <w:tab/>
        <w:tab/>
        <w:t xml:space="preserve">Ετσι μπορούμε να εξηγήσουμε γιατί υπάρχει ανισομετρία ανάμεσα στις χώρες αφού οι κατευθύνσεις είναι κοινές. Για παράδειγμα, μπορεί σε μια χώρα να έχουν περάσει τα πιο αντιδραστικά μέτρα για τους εργαζόμενους αλλά να μην έχουν αγγίξει το συνταξιοδοτικό ή κάτι άλλο. </w:t>
      </w:r>
    </w:p>
    <w:p>
      <w:pPr>
        <w:pStyle w:val="Normal"/>
        <w:spacing w:lineRule="exact" w:line="400" w:before="86" w:after="86"/>
        <w:jc w:val="both"/>
        <w:rPr>
          <w:rFonts w:ascii="Arial" w:hAnsi="Arial" w:cs="Arial"/>
        </w:rPr>
      </w:pPr>
      <w:r>
        <w:rPr>
          <w:rFonts w:cs="Arial" w:ascii="Arial" w:hAnsi="Arial"/>
        </w:rPr>
        <w:tab/>
        <w:tab/>
        <w:t xml:space="preserve">Αυτά θα περιμένουν τη σειρά τους για πιο ευνοϊκές συνθήκες και για να επανέλθουν. Οι αναδιαρθρώσεις αυτές συνάδελφοι λειτουργούν σαν δοκιμαστήριο μεταξύ των κομμάτων και κατ’ επέκταση μεταξύ των συνδικαλιστικών παρατάξεων. Δοκιμαστήριο τα αστικά κόμματα και παρότι συμφωνούν στη γενική κατεύθυνση, ανταγωνίζονται μεταξύ τους για τους ρυθμούς των αναδιαρθρώσεων. </w:t>
      </w:r>
    </w:p>
    <w:p>
      <w:pPr>
        <w:pStyle w:val="Normal"/>
        <w:spacing w:lineRule="exact" w:line="400" w:before="86" w:after="86"/>
        <w:jc w:val="both"/>
        <w:rPr>
          <w:rFonts w:ascii="Arial" w:hAnsi="Arial" w:cs="Arial"/>
        </w:rPr>
      </w:pPr>
      <w:r>
        <w:rPr>
          <w:rFonts w:cs="Arial" w:ascii="Arial" w:hAnsi="Arial"/>
        </w:rPr>
        <w:tab/>
        <w:tab/>
        <w:t xml:space="preserve">Η στρατηγική του κεφαλαίου για τις επιδιώξεις τους λειτουργεί με ανιχνευτές. Μπορεί κάποια μέτρα να παρθούν πρώτα στις Τράπεζες ή στις ΔΕΚΟ που τώρα ο Θεός να της κάνει ΔΕΚΟ και μετά στους άλλους κλάδους εργαζομένων. Ερχονται μετά δηλαδή. Ετσι ανιχνεύουν αν κατά πόσο σηκώνει η κατάσταση. </w:t>
      </w:r>
    </w:p>
    <w:p>
      <w:pPr>
        <w:pStyle w:val="Normal"/>
        <w:spacing w:lineRule="exact" w:line="400" w:before="86" w:after="86"/>
        <w:jc w:val="both"/>
        <w:rPr>
          <w:rFonts w:ascii="Arial" w:hAnsi="Arial" w:cs="Arial"/>
        </w:rPr>
      </w:pPr>
      <w:r>
        <w:rPr>
          <w:rFonts w:cs="Arial" w:ascii="Arial" w:hAnsi="Arial"/>
        </w:rPr>
        <w:tab/>
        <w:tab/>
        <w:t xml:space="preserve">Μια ακόμη τρίπλα που χρησιμοποιούν οι αστοί για να περάσουν τις επιδιώξεις τους είναι τι όνομα θα βάλουν στο παιδί. Τις επιδιώξεις τους αυτές τις βαφτίζουν συμφέρον όλου του λαού. Συνάδελφοι να είστε σίγουροι όμως ότι τα αστικά κόμματα έχουν και δυσκολίες ιδιαίτερα εκείνα που εναλλάσσονται στην κυβέρνηση. </w:t>
      </w:r>
    </w:p>
    <w:p>
      <w:pPr>
        <w:pStyle w:val="Normal"/>
        <w:spacing w:lineRule="exact" w:line="400" w:before="86" w:after="86"/>
        <w:jc w:val="both"/>
        <w:rPr>
          <w:rFonts w:ascii="Arial" w:hAnsi="Arial" w:cs="Arial"/>
        </w:rPr>
      </w:pPr>
      <w:r>
        <w:rPr>
          <w:rFonts w:cs="Arial" w:ascii="Arial" w:hAnsi="Arial"/>
        </w:rPr>
        <w:tab/>
        <w:tab/>
        <w:t xml:space="preserve">Από την μια πρέπει να δώσουν εξετάσεις ότι υπερασπίζονται τα συμφέροντα του κεφαλαίου και από την άλλη πώς αυτή τη στρατηγική θα τις φορέσουν στολή παραλλαγής. Κάλυψη και απόκρυψη τη λέγαμε στο στρατό. Η παραλλαγή αυτή πρέπει να εξασφαλίζει συνενοχή των εργαζομένων ή τουλάχιστον να μην υπάρχει μεγάλη αντίσταση από μέρους μας. </w:t>
      </w:r>
    </w:p>
    <w:p>
      <w:pPr>
        <w:pStyle w:val="Normal"/>
        <w:spacing w:lineRule="exact" w:line="400" w:before="86" w:after="86"/>
        <w:jc w:val="both"/>
        <w:rPr/>
      </w:pPr>
      <w:r>
        <w:rPr>
          <w:rFonts w:cs="Arial" w:ascii="Arial" w:hAnsi="Arial"/>
        </w:rPr>
        <w:tab/>
        <w:tab/>
        <w:t xml:space="preserve">Το βλέπουμε καθαρά με τις συνδικαλιστικές ηγεσίες, με τα 77 λεπτά της συλλογικής σύμβασης εργασίας της Γ.Σ.Ε.Ε. και το 3% των δημοσίων υπαλλήλων. Δεν φτάνει αυτό, έχουν και το θράσος να το ονομάζουν επιτυχία, γιατί στόχο έχουν να σέρνουν όσο γίνεται περισσότερες λαϊκές μάζες έξω από το δικό τους ταξικό χώρο και οι εργαζόμενοι πλέον χωρίς προσανατολισμό να βλέπουν το αστικό συμφέρον σαν δικό τους. </w:t>
      </w:r>
    </w:p>
    <w:p>
      <w:pPr>
        <w:pStyle w:val="Normal"/>
        <w:spacing w:lineRule="exact" w:line="400" w:before="86" w:after="86"/>
        <w:jc w:val="both"/>
        <w:rPr>
          <w:rFonts w:ascii="Arial" w:hAnsi="Arial" w:cs="Arial"/>
        </w:rPr>
      </w:pPr>
      <w:r>
        <w:rPr>
          <w:rFonts w:cs="Arial" w:ascii="Arial" w:hAnsi="Arial"/>
        </w:rPr>
        <w:tab/>
        <w:tab/>
        <w:t xml:space="preserve">Γιατί νομίζετε στις αναδιαρθρώσεις αυτές διεθνώς τις βάφτισαν μεταρρυθμίσεις για τους εργαζόμενους ή μάχη για την ανταγωνιστικότητα; Μήπως νομίζει κανείς από εδώ μέσα ότι τα αστικά κόμματα δεν είναι συνεννοημένα διεθνώς; Και εκείνα τουλάχιστον που εναλλάσσονται στην εξουσία στηρίζουν την καμπάνια τους στο όνομα της ηθικής και της διαφθοράς. </w:t>
      </w:r>
    </w:p>
    <w:p>
      <w:pPr>
        <w:pStyle w:val="Normal"/>
        <w:spacing w:lineRule="exact" w:line="400" w:before="86" w:after="86"/>
        <w:jc w:val="both"/>
        <w:rPr>
          <w:rFonts w:ascii="Arial" w:hAnsi="Arial" w:cs="Arial"/>
        </w:rPr>
      </w:pPr>
      <w:r>
        <w:rPr>
          <w:rFonts w:cs="Arial" w:ascii="Arial" w:hAnsi="Arial"/>
        </w:rPr>
        <w:tab/>
        <w:tab/>
        <w:t xml:space="preserve">Υπήρξε περίοδος στα τελευταία τουλάχιστον 15-20 χρόνια που να μην κυριαρχούν τα σκάνδαλα στην πολιτική ζωή αυτού του τόπου; Δεν υπάρχει πιο ασφαλής τρόπος να ανατρέψεις μια κυβέρνηση από το να της φορτώσεις σκάνδαλα. Αλλωστε το σύστημα είναι τέτοιο που από τη φύση του είναι μήτρα διαφθοράς και σκανδάλων. </w:t>
      </w:r>
    </w:p>
    <w:p>
      <w:pPr>
        <w:pStyle w:val="Normal"/>
        <w:spacing w:lineRule="exact" w:line="400" w:before="86" w:after="86"/>
        <w:jc w:val="both"/>
        <w:rPr>
          <w:rFonts w:ascii="Arial" w:hAnsi="Arial" w:cs="Arial"/>
        </w:rPr>
      </w:pPr>
      <w:r>
        <w:rPr>
          <w:rFonts w:cs="Arial" w:ascii="Arial" w:hAnsi="Arial"/>
        </w:rPr>
        <w:tab/>
        <w:tab/>
        <w:t xml:space="preserve">Βέβαια πάντα αφήνουν μια δυνατότητα διεξόδου, ένα μονοπάτι επιλογής συμμαχιών για να αποπροσανατολίσουν τους εργαζόμενους. Κάπως έτσι ή όπως αλλιώς τους διευκολύνει, τα αστικά κόμματα και ξαναλέω οι συνδικαλιστικές παρατάξεις που πρόσκεινται σε αυτά, ρίχνουν το μελάνι για να διατηρήσουν ασφαλή και προφυλαγμένη τη σουπιά. </w:t>
      </w:r>
    </w:p>
    <w:p>
      <w:pPr>
        <w:pStyle w:val="Normal"/>
        <w:spacing w:lineRule="exact" w:line="400" w:before="86" w:after="86"/>
        <w:jc w:val="both"/>
        <w:rPr>
          <w:rFonts w:ascii="Arial" w:hAnsi="Arial" w:cs="Arial"/>
        </w:rPr>
      </w:pPr>
      <w:r>
        <w:rPr>
          <w:rFonts w:cs="Arial" w:ascii="Arial" w:hAnsi="Arial"/>
        </w:rPr>
        <w:tab/>
        <w:tab/>
        <w:t xml:space="preserve">Ο καθένας πουλάει την πραγμάτια του, αυτή δηλαδή που υποσχέθηκε την πλουτοκρατία και όλος ο ανταγωνισμός γίνεται για το ποιος είναι ο καλύτερος εκπρόσωπός της. Σε αυτό το καθήκον υπάρχει βοήθεια που τους παρέχουν οι συνδικαλιστικές ηγεσίες, που η συνείδησή τους έχει γίνει λάστιχο. </w:t>
      </w:r>
    </w:p>
    <w:p>
      <w:pPr>
        <w:pStyle w:val="Normal"/>
        <w:spacing w:lineRule="exact" w:line="400" w:before="86" w:after="86"/>
        <w:jc w:val="both"/>
        <w:rPr>
          <w:rFonts w:ascii="Arial" w:hAnsi="Arial" w:cs="Arial"/>
        </w:rPr>
      </w:pPr>
      <w:r>
        <w:rPr>
          <w:rFonts w:cs="Arial" w:ascii="Arial" w:hAnsi="Arial"/>
        </w:rPr>
        <w:tab/>
        <w:tab/>
        <w:t xml:space="preserve">Αυτά τα σενάρια παίζονται σε όλες τις χώρες, ιδιαίτερα της Ευρώπης και αρχίζουν κάποιοι να ανατρέχουν σε σουηδικά μοντέλα, άλλοι σε ιρλανδικά μοντέλα. Παλαιότερα έπρεπε να έχει κανείς κάνει προπόνηση για να αντιληφθεί τα κρυπτογραφικά μηνύματα που απευθύνονται στο κεφάλαιο ενώ παρουσιάζονται ότι είναι σαν να απευθύνονται στο λαό. </w:t>
      </w:r>
    </w:p>
    <w:p>
      <w:pPr>
        <w:pStyle w:val="Normal"/>
        <w:spacing w:lineRule="exact" w:line="400" w:before="86" w:after="86"/>
        <w:jc w:val="both"/>
        <w:rPr>
          <w:rFonts w:ascii="Arial" w:hAnsi="Arial" w:cs="Arial"/>
        </w:rPr>
      </w:pPr>
      <w:r>
        <w:rPr>
          <w:rFonts w:cs="Arial" w:ascii="Arial" w:hAnsi="Arial"/>
        </w:rPr>
        <w:tab/>
        <w:tab/>
        <w:t xml:space="preserve">Να πούμε ένα κρυπτογραφικό μήνυμα, μια μεταρρύθμιση με το παραπλανητικό τίτλο «Νέες ευκαιρίες απασχόλησης». Να θυμηθούμε που μας οδήγησαν οι νέες ευκαιρίες απασχόλησης; Το ξέρουμε όλοι, θα φάμε την ώρα μας. Αυτές τις ημέρες βλέποντας τα διάφορα πανό των παρατάξεων, διάβασα πάλι για μεταρρυθμίσεις και διάφορα άλλα και το μυαλό μου παρουσιάστηκε μια εικόνα. Όταν ήμασταν πιτσιρικάδες και πηγαίναμε σινεμά με εκείνες τις απηρχαιωμένες μηχανές με τις λυχνίες, κάποιες φορές έσβηνε η λυχνία και βρισκόμασταν στο απόλυτο σκοτάδι. Μήπως θυμάστε ποιο σύνθημα κυριαρχούσε; Καμπούρη γράμματα. </w:t>
      </w:r>
    </w:p>
    <w:p>
      <w:pPr>
        <w:pStyle w:val="Normal"/>
        <w:spacing w:lineRule="exact" w:line="400" w:before="86" w:after="86"/>
        <w:jc w:val="both"/>
        <w:rPr>
          <w:rFonts w:ascii="Arial" w:hAnsi="Arial" w:cs="Arial"/>
        </w:rPr>
      </w:pPr>
      <w:r>
        <w:rPr>
          <w:rFonts w:cs="Arial" w:ascii="Arial" w:hAnsi="Arial"/>
        </w:rPr>
        <w:tab/>
        <w:tab/>
        <w:t xml:space="preserve">Οι εργαζόμενοι βλέπω ετούτο εδώ το σύνθημα της Ομοσπονδίας που λέει οι εργαζόμενοι με όραμα και σχέδιο κλπ. Εγώ στην τελευταία απεργία κανένα σχέδιο και κανένα όραμα δεν είδα. </w:t>
      </w:r>
    </w:p>
    <w:p>
      <w:pPr>
        <w:pStyle w:val="Normal"/>
        <w:spacing w:lineRule="exact" w:line="400" w:before="86" w:after="86"/>
        <w:jc w:val="both"/>
        <w:rPr>
          <w:rFonts w:ascii="Arial" w:hAnsi="Arial" w:cs="Arial"/>
        </w:rPr>
      </w:pPr>
      <w:r>
        <w:rPr>
          <w:rFonts w:cs="Arial" w:ascii="Arial" w:hAnsi="Arial"/>
        </w:rPr>
        <w:tab/>
        <w:tab/>
        <w:t xml:space="preserve">Και να πω και κάτι συνάδελφοι που να μην θεωρηθεί κακία αλλά περισσότερο χιούμορ. Η Ομοσπονδία να μεταφέρει το Συνέδριο τον Ιούνιο για να έχουμε περισσότερους εδώ μέσα από αυτούς που έχουμε σήμερα. </w:t>
      </w:r>
    </w:p>
    <w:p>
      <w:pPr>
        <w:pStyle w:val="Normal"/>
        <w:spacing w:lineRule="exact" w:line="400" w:before="86" w:after="86"/>
        <w:jc w:val="both"/>
        <w:rPr>
          <w:rFonts w:ascii="Arial" w:hAnsi="Arial" w:cs="Arial"/>
        </w:rPr>
      </w:pPr>
      <w:r>
        <w:rPr>
          <w:rFonts w:cs="Arial" w:ascii="Arial" w:hAnsi="Arial"/>
        </w:rPr>
        <w:tab/>
        <w:tab/>
        <w:t xml:space="preserve">Σαν επιδόρπιο θα αφήσω εκείνο που πάθαμε το ’92 και κάναμε δέκα χρόνια να ψιλοσυνέλθουμε. Σήμερα και μετά από την προηγούμενη απεργία υπάρχει ο φόβος να καταλήξουμε στα ίδια. </w:t>
      </w:r>
    </w:p>
    <w:p>
      <w:pPr>
        <w:pStyle w:val="Normal"/>
        <w:spacing w:lineRule="exact" w:line="400" w:before="86" w:after="86"/>
        <w:jc w:val="both"/>
        <w:rPr>
          <w:rFonts w:ascii="Arial" w:hAnsi="Arial" w:cs="Arial"/>
        </w:rPr>
      </w:pPr>
      <w:r>
        <w:rPr>
          <w:rFonts w:cs="Arial" w:ascii="Arial" w:hAnsi="Arial"/>
        </w:rPr>
        <w:tab/>
        <w:tab/>
        <w:t xml:space="preserve">Διαφυλάξτε το συνάδελφοι και λέω διαφυλάξτε το γιατί εγώ μετά από 40 χρόνια δουλειάς δεν θα ξαναείμαι μαζί σας. Είναι η τελευταία μου ομιλία, έτσι για την τιμή των όπλων. Όλα αυτά τα χρόνια έκανα μόνο φίλους και όλη την Ελλάδα. Χαιρετώ τους παλιούς και νέους συναδέλφους και σας εύχομαι καλούς αγώνες συνάδελφοι.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Ευχαριστούμε Λευτέρη. Το λόγο έχει ο συνάδελφος Σταυρουλάκης.</w:t>
      </w:r>
    </w:p>
    <w:p>
      <w:pPr>
        <w:pStyle w:val="Normal"/>
        <w:spacing w:lineRule="exact" w:line="400" w:before="86" w:after="86"/>
        <w:jc w:val="both"/>
        <w:rPr/>
      </w:pPr>
      <w:r>
        <w:rPr>
          <w:rFonts w:cs="Arial" w:ascii="Arial" w:hAnsi="Arial"/>
          <w:b/>
          <w:u w:val="single"/>
        </w:rPr>
        <w:t>Α. ΣΤΑΥΡΟΥΛΑΚΗΣ:</w:t>
      </w:r>
      <w:r>
        <w:rPr>
          <w:rFonts w:cs="Arial" w:ascii="Arial" w:hAnsi="Arial"/>
        </w:rPr>
        <w:t xml:space="preserve"> Συναδέλφισσες και συνάδελφοι είμαι Πρόεδρος του Συλλόγου Εργαζομένων Ο.Τ.Α. νομού Ρεθύμνης και Γραμματέας του Περιφερειακού Συμβουλίου Εργαζομένων Ο.Τ.Α. Κρήτης. Το Περιφερειακό Συμβούλιο των Εργαζομένων Ο.Τ.Α. της Κρήτης σε συνεδρίασή του αποφάσισε και καταθέτει τις προτάσεις του στο 35</w:t>
      </w:r>
      <w:r>
        <w:rPr>
          <w:rFonts w:cs="Arial" w:ascii="Arial" w:hAnsi="Arial"/>
          <w:vertAlign w:val="superscript"/>
        </w:rPr>
        <w:t>ο</w:t>
      </w:r>
      <w:r>
        <w:rPr>
          <w:rFonts w:cs="Arial" w:ascii="Arial" w:hAnsi="Arial"/>
        </w:rPr>
        <w:t xml:space="preserve"> Τακτικό Συνέδριο της Π.Ο.Ε.-Ο.Τ.Α. και είναι παρακάτω.</w:t>
      </w:r>
    </w:p>
    <w:p>
      <w:pPr>
        <w:pStyle w:val="Normal"/>
        <w:spacing w:lineRule="exact" w:line="400" w:before="86" w:after="86"/>
        <w:jc w:val="both"/>
        <w:rPr/>
      </w:pPr>
      <w:r>
        <w:rPr>
          <w:rFonts w:cs="Arial" w:ascii="Arial" w:hAnsi="Arial"/>
        </w:rPr>
        <w:tab/>
        <w:tab/>
        <w:t xml:space="preserve">Οι εργαζόμενοι στους Ο.Τ.Α. να είναι στην πρώτη γραμμή του δημοσιοϋπαλληλικού κινήματος. Να συζητάμε με την Ευρωπαϊκή Ενωση ισότιμα με άλλους κλάδους. Να έχουν οι Ο.Τ.Α. οικονομική και νομική αυτοτέλεια όπως ορίζεται από το Σύνταγμα και τους νόμους του κράτους. </w:t>
      </w:r>
    </w:p>
    <w:p>
      <w:pPr>
        <w:pStyle w:val="Normal"/>
        <w:spacing w:lineRule="exact" w:line="400" w:before="86" w:after="86"/>
        <w:jc w:val="both"/>
        <w:rPr>
          <w:rFonts w:ascii="Arial" w:hAnsi="Arial" w:cs="Arial"/>
        </w:rPr>
      </w:pPr>
      <w:r>
        <w:rPr>
          <w:rFonts w:cs="Arial" w:ascii="Arial" w:hAnsi="Arial"/>
        </w:rPr>
        <w:tab/>
        <w:tab/>
        <w:t xml:space="preserve">Η Κρήτη να χαρακτηριστεί παραμεθόρια περιοχή. Να μη φορτωνόμαστε αρμοδιότητες και να κάνουμε εργασίες άλλων Υπουργείων χωρίς τους απαραίτητους πόρους και την υλικοτεχνική υποδομή. </w:t>
      </w:r>
    </w:p>
    <w:p>
      <w:pPr>
        <w:pStyle w:val="Normal"/>
        <w:spacing w:lineRule="exact" w:line="400" w:before="86" w:after="86"/>
        <w:jc w:val="both"/>
        <w:rPr>
          <w:rFonts w:ascii="Arial" w:hAnsi="Arial" w:cs="Arial"/>
        </w:rPr>
      </w:pPr>
      <w:r>
        <w:rPr>
          <w:rFonts w:cs="Arial" w:ascii="Arial" w:hAnsi="Arial"/>
        </w:rPr>
        <w:tab/>
        <w:tab/>
        <w:t xml:space="preserve">Να διευκρινιστεί ο ρόλος των δημάρχων και των υπαλλήλων. Να δοθεί το οριστικό επίδομα στους υπαλλήλους της Κρήτης επειδή λόγω του τουρισμού αυξάνονται οι εργασίες μας την τουριστική περίοδο. </w:t>
      </w:r>
    </w:p>
    <w:p>
      <w:pPr>
        <w:pStyle w:val="Normal"/>
        <w:spacing w:lineRule="exact" w:line="400" w:before="86" w:after="86"/>
        <w:jc w:val="both"/>
        <w:rPr/>
      </w:pPr>
      <w:r>
        <w:rPr>
          <w:rFonts w:cs="Arial" w:ascii="Arial" w:hAnsi="Arial"/>
        </w:rPr>
        <w:tab/>
        <w:tab/>
        <w:t xml:space="preserve">Αύξηση της αποζημίωσης των ανταποκριτών του Ο.Τ.Α.. Οι συνάδελφοι εργαζόμενοι αορίστου χρόνου να ενταχθούν στο ΤΥΔΚΥ. Να υπάρξουν ελεγκτές ιατροί του ΤΥΔΚΥ αποκεντρωμένα στους μεγάλους Δήμους και όχι μόνο στην έδρα των νομών. Να ενταχθούν οι εργαζόμενοι στους Ο.Τ.Α., στο Ταμείο Αλληλοβοήθειας του Υπουργείου Εσωτερικών. </w:t>
      </w:r>
    </w:p>
    <w:p>
      <w:pPr>
        <w:pStyle w:val="Normal"/>
        <w:spacing w:lineRule="exact" w:line="400" w:before="86" w:after="86"/>
        <w:jc w:val="both"/>
        <w:rPr>
          <w:rFonts w:ascii="Arial" w:hAnsi="Arial" w:cs="Arial"/>
        </w:rPr>
      </w:pPr>
      <w:r>
        <w:rPr>
          <w:rFonts w:cs="Arial" w:ascii="Arial" w:hAnsi="Arial"/>
        </w:rPr>
        <w:tab/>
        <w:tab/>
        <w:t>Χορήγηση σύνταξης με 35ετία χωρίς όριο ηλικίας. Ενταξη ολόκληρου του κινήτρου απόδοσης στο βασικό μισθό. Καταβολή του πριμ παραγωγικότητας στους εργαζόμενους των πρώην κρατικών παιδικών σταθμών και αθλητικών σταδίων.</w:t>
      </w:r>
    </w:p>
    <w:p>
      <w:pPr>
        <w:pStyle w:val="Normal"/>
        <w:spacing w:lineRule="exact" w:line="400" w:before="86" w:after="86"/>
        <w:jc w:val="both"/>
        <w:rPr>
          <w:rFonts w:ascii="Arial" w:hAnsi="Arial" w:cs="Arial"/>
        </w:rPr>
      </w:pPr>
      <w:r>
        <w:rPr>
          <w:rFonts w:cs="Arial" w:ascii="Arial" w:hAnsi="Arial"/>
        </w:rPr>
        <w:tab/>
        <w:tab/>
        <w:t xml:space="preserve">Καταβολή επιδόματος χειρισμού Η/Υ σε όσους δουλεύουν πάνω σε ηλεκτρονικό υπολογιστή. Εκπαίδευση υπαλλήλων, λόγω του ότι με την εφαρμογή του νόμου 253997 σχέδιο Καποδίστριας, πολλοί υπάλληλοι ανέλαβαν καθήκοντα χωρίς να υπάρχει ανάλογη εκπαίδευση όπως ταμειακή υπηρεσία και άλλα. </w:t>
      </w:r>
    </w:p>
    <w:p>
      <w:pPr>
        <w:pStyle w:val="Normal"/>
        <w:spacing w:lineRule="exact" w:line="400" w:before="86" w:after="86"/>
        <w:jc w:val="both"/>
        <w:rPr>
          <w:rFonts w:ascii="Arial" w:hAnsi="Arial" w:cs="Arial"/>
        </w:rPr>
      </w:pPr>
      <w:r>
        <w:rPr>
          <w:rFonts w:cs="Arial" w:ascii="Arial" w:hAnsi="Arial"/>
        </w:rPr>
        <w:tab/>
        <w:tab/>
        <w:t xml:space="preserve">Να αναγνωριστεί ως χρόνος προϋπηρεσίας το διάστημα εκπαίδευσης που έκαναν οι νέοι επιστήμονες των καποδιστριακών Δήμων και να μπορούν να μετατάσσονται, αυτό ισχύει για τον νέο κώδικα, κάνω μια πρόταση, να μπορούν να μετατάσσονται σε προσωρινές προσωποπαγείς θέσεις οι υπάλληλοι που κατέχουν ή αποκτούν τίτλο σπουδών ανώτερης βαθμίδας από αυτή στην οποία ανήκουν εφόσον ο τίτλος σπουδών θα αντιστοιχεί σε κλάδο ειδικότερα της υπηρεσίας τους. Ισχύει για τους μόνιμους αυτό. </w:t>
      </w:r>
    </w:p>
    <w:p>
      <w:pPr>
        <w:pStyle w:val="Normal"/>
        <w:spacing w:lineRule="exact" w:line="400" w:before="86" w:after="86"/>
        <w:jc w:val="both"/>
        <w:rPr>
          <w:rFonts w:ascii="Arial" w:hAnsi="Arial" w:cs="Arial"/>
        </w:rPr>
      </w:pPr>
      <w:r>
        <w:rPr>
          <w:rFonts w:cs="Arial" w:ascii="Arial" w:hAnsi="Arial"/>
        </w:rPr>
        <w:tab/>
        <w:tab/>
        <w:t xml:space="preserve">Επιπλέον να κάνω δύο παρατηρήσεις. Κάθε φορά στα Συνέδρια ερχόμαστε και μιλάμε για τα προβλήματά μας, καταθέτουμε τις απόψεις μας και το νέο Γενικό Συμβούλιο τις προωθεί ανάλογα. Πρέπει όμως να υπάρχουν και οι ανάλογες κινητοποιήσεις αλλά να υπάρχουν κινητοποιήσεις με σχέδιο και όχι να γίνεται επαναστατική γυμναστική. </w:t>
      </w:r>
    </w:p>
    <w:p>
      <w:pPr>
        <w:pStyle w:val="Normal"/>
        <w:spacing w:lineRule="exact" w:line="400" w:before="86" w:after="86"/>
        <w:jc w:val="both"/>
        <w:rPr>
          <w:rFonts w:ascii="Arial" w:hAnsi="Arial" w:cs="Arial"/>
        </w:rPr>
      </w:pPr>
      <w:r>
        <w:rPr>
          <w:rFonts w:cs="Arial" w:ascii="Arial" w:hAnsi="Arial"/>
        </w:rPr>
        <w:tab/>
        <w:tab/>
        <w:t xml:space="preserve">Εχει παρατηρηθεί το φαινόμενο της διάσπασης του συνδικαλιστικού κινήματος με τις χωριστές συγκεντρώσεις από το ΠΑΜΕ. Δεν μπορώ να καταλάβω αυτοί οι συνάδελφοι έχουν άλλα προβλήματα; Τα προβλήματα είναι κοινά συνάδελφοι δεν είναι χωριστά. Πρέπει να καταλάβουμε ότι ενωμένοι μπορούμε να πάμε μπροστά όχι με διασπαστικούς μηχανισμούς. </w:t>
      </w:r>
    </w:p>
    <w:p>
      <w:pPr>
        <w:pStyle w:val="Normal"/>
        <w:spacing w:lineRule="exact" w:line="400" w:before="86" w:after="86"/>
        <w:jc w:val="both"/>
        <w:rPr>
          <w:rFonts w:ascii="Arial" w:hAnsi="Arial" w:cs="Arial"/>
        </w:rPr>
      </w:pPr>
      <w:r>
        <w:rPr>
          <w:rFonts w:cs="Arial" w:ascii="Arial" w:hAnsi="Arial"/>
        </w:rPr>
        <w:tab/>
        <w:tab/>
        <w:t xml:space="preserve">Οσο για τους συναδέλφους του ΠΑΜΕ ήθελα να σας πω κάτι. Επειδή κάθε φορά δημιουργούνται και κάποια προβλήματα, κάποιες παραφωνίες. Το αντικομμουνιστικό μνημόνιο που ψηφίστηκε και εγώ προσωπικά το καταψηφίζω αλλά μόνο προς την ιδεολογία όχι ως προς τις πράξεις που συντελέστηκαν στα καθεστώτα που έγιναν. Ευχαριστώ πολύ.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Αντώνη. Το λόγο έχει ο συνάδελφος Μπακιρτζόγλου.</w:t>
      </w:r>
    </w:p>
    <w:p>
      <w:pPr>
        <w:pStyle w:val="Normal"/>
        <w:spacing w:lineRule="exact" w:line="400" w:before="86" w:after="86"/>
        <w:jc w:val="both"/>
        <w:rPr/>
      </w:pPr>
      <w:r>
        <w:rPr>
          <w:rFonts w:cs="Arial" w:ascii="Arial" w:hAnsi="Arial"/>
          <w:b/>
          <w:u w:val="single"/>
        </w:rPr>
        <w:t>Γ. ΜΠΑΚΙΡΤΖΟΓΛΟΥ:</w:t>
      </w:r>
      <w:r>
        <w:rPr>
          <w:rFonts w:cs="Arial" w:ascii="Arial" w:hAnsi="Arial"/>
        </w:rPr>
        <w:t xml:space="preserve"> Συνάδελφοι γεια σας. Μπακιρτζόγλου Γιώργος από Πρέβεζα. Θέλουμε δεν θέλουμε είμαστε σε αυτό εδώ το Συνέδριο με την ουρά της 10ήμερης τελευταίας απεργίας που κάναμε. Εκεί αν θυμάστε καλά αλλά και σε όλες τις κινητοποιήσεις της τελευταίας 3ετίας κυρίαρχη θέση στο πλαίσιο διεκδικήσεων είχε κατάργηση απόσυρση του προτεινόμενου κώδικα για τους δήμους και τις κοινότητες και επίσης ένα άλλο αίτημα, το οποίο έλεγε υπεράσπιση του δημόσιου και κοινωνικού χαρακτήρα των υπηρεσιών των Ο.Τ.Α..</w:t>
      </w:r>
    </w:p>
    <w:p>
      <w:pPr>
        <w:pStyle w:val="Normal"/>
        <w:spacing w:lineRule="exact" w:line="400" w:before="86" w:after="86"/>
        <w:jc w:val="both"/>
        <w:rPr>
          <w:rFonts w:ascii="Arial" w:hAnsi="Arial" w:cs="Arial"/>
        </w:rPr>
      </w:pPr>
      <w:r>
        <w:rPr>
          <w:rFonts w:cs="Arial" w:ascii="Arial" w:hAnsi="Arial"/>
        </w:rPr>
        <w:tab/>
        <w:tab/>
        <w:t xml:space="preserve">Αιτήματα δίκαια και αναγκαία γιατί πατούν στην πραγματικότητα και στην αποδοχή από τη συντριπτική πλειοψηφία των συναδέλφων. Αιτήματα διεκδίκησης που δένουν τον κλάδο και αποτελούν δύναμη προώθησης και παραπέρα ακόμη ζητημάτων γενικότερης και ειδικότερης εμβέλειας. </w:t>
      </w:r>
    </w:p>
    <w:p>
      <w:pPr>
        <w:pStyle w:val="Normal"/>
        <w:spacing w:lineRule="exact" w:line="400" w:before="86" w:after="86"/>
        <w:jc w:val="both"/>
        <w:rPr>
          <w:rFonts w:ascii="Arial" w:hAnsi="Arial" w:cs="Arial"/>
        </w:rPr>
      </w:pPr>
      <w:r>
        <w:rPr>
          <w:rFonts w:cs="Arial" w:ascii="Arial" w:hAnsi="Arial"/>
        </w:rPr>
        <w:tab/>
        <w:tab/>
        <w:t xml:space="preserve">Συνάδελφοι, δυστυχώς η συμβιβασμένη πλειοψηφία της Ομοσπονδίας μας στις κινητοποιήσεις του Απρίλη έκανε πίσω και ζητάει πλέον απόσυρση των όποιων άρθρων από τον κώδικα τον συγκεκριμένο, που κατά την κρίση της είναι σε αρνητική κατεύθυνση. </w:t>
      </w:r>
    </w:p>
    <w:p>
      <w:pPr>
        <w:pStyle w:val="Normal"/>
        <w:spacing w:lineRule="exact" w:line="400" w:before="86" w:after="86"/>
        <w:jc w:val="both"/>
        <w:rPr>
          <w:rFonts w:ascii="Arial" w:hAnsi="Arial" w:cs="Arial"/>
        </w:rPr>
      </w:pPr>
      <w:r>
        <w:rPr>
          <w:rFonts w:cs="Arial" w:ascii="Arial" w:hAnsi="Arial"/>
        </w:rPr>
        <w:tab/>
        <w:tab/>
        <w:t xml:space="preserve">Αποδέχεται δηλαδή την πολιτική ουσιαστικά στόχευση του κώδικα, που είναι μια πολιτική και αυτό, είναι μια πολιτική θέση σε καθαρή αντίθεση με το αίτημα για υπεράσπιση του δημόσιου και κοινωνικού χαρακτήρα της τοπικής αυτοδιοίκησης. </w:t>
      </w:r>
    </w:p>
    <w:p>
      <w:pPr>
        <w:pStyle w:val="Normal"/>
        <w:spacing w:lineRule="exact" w:line="400" w:before="86" w:after="86"/>
        <w:jc w:val="both"/>
        <w:rPr>
          <w:rFonts w:ascii="Arial" w:hAnsi="Arial" w:cs="Arial"/>
        </w:rPr>
      </w:pPr>
      <w:r>
        <w:rPr>
          <w:rFonts w:cs="Arial" w:ascii="Arial" w:hAnsi="Arial"/>
        </w:rPr>
        <w:tab/>
        <w:tab/>
        <w:t>Είναι συνάδελφοι αυτό ένας ουσιαστικός λόγος που ΠΑΣΚΕ και ΔΑΚΕ αντάμα στη 10ήμερη τελευταία απεργία μας κράτησαν στάση ουσιαστικής και όχι μόνο μη στήριξης του αγώνα μας. Πώς είναι δυνατόν να αποδέχεσαι τον κεντρικό πολιτικό στόχο που υπηρετεί ο συγκεκριμένος κώδικας και από την άλλη να λες ότι υπερασπίζεσαι το δημόσιο και κοινωνικό χαρακτήρα της τοπικής αυτοδιοίκησης;</w:t>
        <w:tab/>
        <w:tab/>
      </w:r>
    </w:p>
    <w:p>
      <w:pPr>
        <w:pStyle w:val="Normal"/>
        <w:spacing w:lineRule="exact" w:line="400" w:before="86" w:after="86"/>
        <w:jc w:val="both"/>
        <w:rPr/>
      </w:pPr>
      <w:r>
        <w:rPr>
          <w:rFonts w:cs="Arial" w:ascii="Arial" w:hAnsi="Arial"/>
        </w:rPr>
        <w:tab/>
        <w:tab/>
        <w:t xml:space="preserve">Συνάδελφοι, αυτοί οι κύριοι μας τράβηξαν το χαλί κάτω από τα πόδια μας και δεν είναι η πρώτη φορά. Συμβιβαστήκανε με αυτή την αντιλαϊκή πολιτική και υπακούσανε στα κελεύσματα των κομμάτων τους, της Νέας Δημοκρατίας και του ΠΑ.ΣΟ.Κ. για να εξυπηρετήσουν τις αποφάσεις του Μάαστριχ των Βρυξελλών και της Λισσαβόνας. </w:t>
      </w:r>
    </w:p>
    <w:p>
      <w:pPr>
        <w:pStyle w:val="Normal"/>
        <w:spacing w:lineRule="exact" w:line="400" w:before="86" w:after="86"/>
        <w:jc w:val="both"/>
        <w:rPr>
          <w:rFonts w:ascii="Arial" w:hAnsi="Arial" w:cs="Arial"/>
        </w:rPr>
      </w:pPr>
      <w:r>
        <w:rPr>
          <w:rFonts w:cs="Arial" w:ascii="Arial" w:hAnsi="Arial"/>
        </w:rPr>
        <w:tab/>
        <w:tab/>
        <w:t xml:space="preserve">Η ΔΑΣ έχει σταθερή θέση και σε αυτό το ζήτημα. Αυτό το αντιμετώπισαν και οι Αριστερές Συσπειρώσεις και μας κατηγορούν όλοι. Για μας είναι τιμή. Επιμένουμε να αποσυρθεί ο συγκεκριμένος κώδικας γιατί είναι ξεκάθαρο ότι θεσμοθετεί την μετατροπή της Τοπικής Αυτοδιοίκησης, σε φορέα διάσπασης παραπέρα του ενιαίου χαρακτήρα της παιδείας, με την ελεύθερη είσοδο ιδιωτών. Προωθεί ελαστικές θέσεις εργασίας και τη σύσταση δουλεμπορικών δημοτικών γραφείων ευρέσεως εργασίας και συγχρόνως προωθεί την απόλυση για εργαζόμενους που κατ΄ αυτούς περισσεύουν στις υπάρχουσες δημοτικές επιχειρήσεις. </w:t>
      </w:r>
    </w:p>
    <w:p>
      <w:pPr>
        <w:pStyle w:val="Normal"/>
        <w:spacing w:lineRule="exact" w:line="400" w:before="86" w:after="86"/>
        <w:jc w:val="both"/>
        <w:rPr>
          <w:rFonts w:ascii="Arial" w:hAnsi="Arial" w:cs="Arial"/>
        </w:rPr>
      </w:pPr>
      <w:r>
        <w:rPr>
          <w:rFonts w:cs="Arial" w:ascii="Arial" w:hAnsi="Arial"/>
        </w:rPr>
        <w:tab/>
        <w:tab/>
        <w:t>Δεν μου λέτε, ποια θα είναι τα κριτήρια που θα απολυθούν αυτοί και δεν θα κρατηθούν; Προωθεί την επιχειρηματικότητα με σύμπραξη με ιδιώτες, παραδίδοντας οργανωμένες υπηρεσίες των Δήμων και συστήνει ταυτόχρονα ανώνυμες εταιρείες που θα λειτουργούν με ιδιωτικοοικονομικά κριτήρια. Επιβάλλει και άλλους φόρους στους δημότες.</w:t>
      </w:r>
    </w:p>
    <w:p>
      <w:pPr>
        <w:pStyle w:val="Normal"/>
        <w:spacing w:lineRule="exact" w:line="400" w:before="86" w:after="86"/>
        <w:jc w:val="both"/>
        <w:rPr>
          <w:rFonts w:ascii="Arial" w:hAnsi="Arial" w:cs="Arial"/>
        </w:rPr>
      </w:pPr>
      <w:r>
        <w:rPr>
          <w:rFonts w:cs="Arial" w:ascii="Arial" w:hAnsi="Arial"/>
        </w:rPr>
        <w:tab/>
        <w:tab/>
        <w:t xml:space="preserve">Με λίγα λόγια μετατρέπει συνολικά την Τοπική Αυτοδιοίκηση σε ανώνυμη εταιρεία. Συνάδελφοι ο συγκεκριμένος κώδικας είναι ένας ακόμη νόμος στήριξης και προώθησης του ΘΗΣΕΑ, στήριξης και προώθησης της σύμπραξης του δημόσιου με τον ιδιωτικό τομέα, τον περίφημο ΣΔΙΤ και προώθηση ότι ακόμα έχει απομείνει. </w:t>
      </w:r>
    </w:p>
    <w:p>
      <w:pPr>
        <w:pStyle w:val="Normal"/>
        <w:spacing w:lineRule="exact" w:line="400" w:before="86" w:after="86"/>
        <w:jc w:val="both"/>
        <w:rPr/>
      </w:pPr>
      <w:r>
        <w:rPr>
          <w:rFonts w:cs="Arial" w:ascii="Arial" w:hAnsi="Arial"/>
        </w:rPr>
        <w:tab/>
        <w:tab/>
        <w:t xml:space="preserve">Αγαστή η συνεργασία προς αυτή την κατεύθυνση των   «μααστριχτικών» δυνάμεων ΠΑ.ΣΟ.Κ. – Νέας Δημοκρατίας και Συνασπισμού είτε μέσω κυβερνητικών εκλογών είτε μέσω της Κ.Ε.Δ.Κ.Ε. και όχι μόνο. Μαζί κόβουν το νήμα που ούτε ακόμα και με φωτοφίνις δεν μπορείς να διακρίνεις τη διαφορά. </w:t>
      </w:r>
    </w:p>
    <w:p>
      <w:pPr>
        <w:pStyle w:val="Normal"/>
        <w:spacing w:lineRule="exact" w:line="400" w:before="86" w:after="86"/>
        <w:jc w:val="both"/>
        <w:rPr/>
      </w:pPr>
      <w:r>
        <w:rPr>
          <w:rFonts w:cs="Arial" w:ascii="Arial" w:hAnsi="Arial"/>
        </w:rPr>
        <w:tab/>
        <w:tab/>
        <w:t xml:space="preserve">Χαρακτηριστική η περίπτωση που ο Παυλόπουλος έκανε δεκτή τελευταία ομόφωνη απόφαση της Κ.Ε.Δ.Κ.Ε., που έχουν στο Δ.Σ. εκεί  ΠΑ.ΣΟ.Κ., Νέα Δημοκρατία και Συνασπισμού ώστε να μπουν στην επιχειρηματική δραστηριότητα και οι άλλοι τομείς που δεν είχαν μπει σκουπίδια και κάτι άλλα. Ευτυχώς για κάποιο νομικό κώλυμα δεν πέρασε αυτό.   </w:t>
      </w:r>
    </w:p>
    <w:p>
      <w:pPr>
        <w:pStyle w:val="Normal"/>
        <w:spacing w:lineRule="exact" w:line="400" w:before="86" w:after="86"/>
        <w:jc w:val="both"/>
        <w:rPr/>
      </w:pPr>
      <w:r>
        <w:rPr>
          <w:rFonts w:cs="Arial" w:ascii="Arial" w:hAnsi="Arial"/>
        </w:rPr>
        <w:tab/>
        <w:tab/>
        <w:t xml:space="preserve">Αλλά δεν είναι μόνο οι κύριοι της Κ.Ε.Δ.Κ.Ε., είναι και οι δημαρχέοι τους από κάτω οι ομοϊδεάτες που ουσιαστικά κρατούν αυτή την πολιτική στάση και την προωθούν. Και να τι κάνουν. Γιατί θέλουν να μας δείξουν και λαϊκό πρόσωπο. Δεν οργανώνουν τις υπηρεσίες σωστά, δεν κάνουν τις προσλήψεις, οπότε κάτω από την ανάγκη απόδοσης έργου δίνουν φουλ υπηρεσίες σε ιδιώτες ξεπουλώντας υπηρεσίες και δημιουργώντας ένα τέτοιο δεδομένο έτσι ώστε να έχουμε αυτά τα αποτελέσματα. </w:t>
      </w:r>
    </w:p>
    <w:p>
      <w:pPr>
        <w:pStyle w:val="Normal"/>
        <w:spacing w:lineRule="exact" w:line="400" w:before="86" w:after="86"/>
        <w:jc w:val="both"/>
        <w:rPr>
          <w:rFonts w:ascii="Arial" w:hAnsi="Arial" w:cs="Arial"/>
        </w:rPr>
      </w:pPr>
      <w:r>
        <w:rPr>
          <w:rFonts w:cs="Arial" w:ascii="Arial" w:hAnsi="Arial"/>
        </w:rPr>
        <w:tab/>
        <w:tab/>
        <w:t xml:space="preserve">Συνάδελφοι το Πανεργατικό Αγωνιστικό Μέτωπο και για το χώρο μας η ΔΑΣ, σας καλεί όλους να αντισταθούμε, να παλέψουμε για την εφαρμογή της απλής αναλογικής στα όργανα της Τοπικής Αυτοδιοίκησης, την εξασφάλιση της οικονομικής επάρκειας της Τοπικής Αυτοδιοίκησης για την υλοποίηση των αρμοδιοτήτων χωρίς οικονομική επιβάρυνση των εργαζομένων. </w:t>
      </w:r>
    </w:p>
    <w:p>
      <w:pPr>
        <w:pStyle w:val="Normal"/>
        <w:spacing w:lineRule="exact" w:line="400" w:before="86" w:after="86"/>
        <w:jc w:val="both"/>
        <w:rPr>
          <w:rFonts w:ascii="Arial" w:hAnsi="Arial" w:cs="Arial"/>
        </w:rPr>
      </w:pPr>
      <w:r>
        <w:rPr>
          <w:rFonts w:cs="Arial" w:ascii="Arial" w:hAnsi="Arial"/>
        </w:rPr>
        <w:tab/>
        <w:tab/>
        <w:t xml:space="preserve">Την κατοχύρωση του πολιτικού ρόλου των οργάνων της. Να αντιταχθούμε στην όποια δυνατότητα ιδιωτικοποίησης των υπηρεσιών των Δήμων και τη συνύπαρξη με το μεγάλο κεφάλαιο που επιχειρείται με διάφορες μορφές στη λειτουργία των Δήμων. </w:t>
      </w:r>
    </w:p>
    <w:p>
      <w:pPr>
        <w:pStyle w:val="Normal"/>
        <w:spacing w:lineRule="exact" w:line="400" w:before="86" w:after="86"/>
        <w:jc w:val="both"/>
        <w:rPr>
          <w:rFonts w:ascii="Arial" w:hAnsi="Arial" w:cs="Arial"/>
        </w:rPr>
      </w:pPr>
      <w:r>
        <w:rPr>
          <w:rFonts w:cs="Arial" w:ascii="Arial" w:hAnsi="Arial"/>
        </w:rPr>
        <w:tab/>
        <w:tab/>
        <w:t xml:space="preserve">Να αντισταθούμε στο ξεπούλημα της δημοτικής περιουσίας. Στην Πρέβεζα ξεπούλησαν τα Λουτρά, δημοτικό χώρο, ξεπουλάνε αύριο μεθαύριο έχουν Δημοτικό Συμβούλιο και ξεπουλάει το φεριμπότ δήθεν με την οικονομική ανέχεια. Τα λεφτά που έχουν χαρίσει με τους παρακρατηθέντες φόρους και τα ξεπουλήματα οργανωμένων υπηρεσιών δεν τα ζητούν. </w:t>
      </w:r>
    </w:p>
    <w:p>
      <w:pPr>
        <w:pStyle w:val="Normal"/>
        <w:spacing w:lineRule="exact" w:line="400" w:before="86" w:after="86"/>
        <w:jc w:val="both"/>
        <w:rPr>
          <w:rFonts w:ascii="Arial" w:hAnsi="Arial" w:cs="Arial"/>
        </w:rPr>
      </w:pPr>
      <w:r>
        <w:rPr>
          <w:rFonts w:cs="Arial" w:ascii="Arial" w:hAnsi="Arial"/>
        </w:rPr>
        <w:tab/>
        <w:tab/>
        <w:t xml:space="preserve">Σας καλούμε γι΄ αυτούς και όχι μόνο τους λόγους να συσπειρωθείτε στις γραμμές του ταξικού πόλου της εργατικής τάξης, να δυναμώσουμε ακόμη περισσότερο το ΠΑΜΕ γιατί όλα τα παραπάνω είναι τα ελάχιστα που μπορούν να διασώσουν έστω κάποια από τα κοινωνικά χαρακτηριστικά της Τοπικής Αυτοδιοίκησης, γιατί η κατάκτηση ενός άλλου ρόλου της Τοπικής Αυτοδιοίκησης προς όφελος των εργαζομένων απαιτεί ανατροπή του πλαισίου που έχει η σημερινή πολιτική εξουσία. </w:t>
      </w:r>
    </w:p>
    <w:p>
      <w:pPr>
        <w:pStyle w:val="Normal"/>
        <w:spacing w:lineRule="exact" w:line="400" w:before="86" w:after="86"/>
        <w:jc w:val="both"/>
        <w:rPr>
          <w:rFonts w:ascii="Arial" w:hAnsi="Arial" w:cs="Arial"/>
        </w:rPr>
      </w:pPr>
      <w:r>
        <w:rPr>
          <w:rFonts w:cs="Arial" w:ascii="Arial" w:hAnsi="Arial"/>
        </w:rPr>
        <w:tab/>
        <w:tab/>
        <w:t xml:space="preserve">Σύγκρουση με την κυρίαρχη πολιτική της Ευρωπαϊκής Ενωσης και το κεφάλαιο. Γυρίστε στην πλάτη σε νυν και υποψήφιους δημάρχους που στηρίζουν αυτή την αντιλαϊκή πολιτική. Ψηφίστε αυτούς που πραγματικά εκτιμούν τον ιδρώτα μας, το αίμα μας και στηρίζουν όλους τους αγώνες μας. </w:t>
      </w:r>
    </w:p>
    <w:p>
      <w:pPr>
        <w:pStyle w:val="Normal"/>
        <w:spacing w:lineRule="exact" w:line="400" w:before="86" w:after="86"/>
        <w:jc w:val="both"/>
        <w:rPr>
          <w:rFonts w:ascii="Arial" w:hAnsi="Arial" w:cs="Arial"/>
        </w:rPr>
      </w:pPr>
      <w:r>
        <w:rPr>
          <w:rFonts w:cs="Arial" w:ascii="Arial" w:hAnsi="Arial"/>
        </w:rPr>
        <w:tab/>
        <w:tab/>
        <w:t xml:space="preserve">Συνάδελφοι ψηφίζοντας ΔΑΣ αποδυναμώνετε τον κυβερνητικό εργοδοτικό συνδικαλισμό, ξεπουπουλιάζετε τις συμβιβασμένες ηγεσίες και τους ξεπουλημένους. Ενισχύσεις στον ταξικό πόλο, ενισχύσεις στο Πανεργατικό Μέτωπο. Γεια σας.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Γεια σου και εσένα Γιώργο. Το λόγο έχει η συναδέλφισσα Θώμογλου. </w:t>
      </w:r>
    </w:p>
    <w:p>
      <w:pPr>
        <w:pStyle w:val="Normal"/>
        <w:spacing w:lineRule="exact" w:line="400" w:before="86" w:after="86"/>
        <w:jc w:val="both"/>
        <w:rPr/>
      </w:pPr>
      <w:r>
        <w:rPr>
          <w:rFonts w:cs="Arial" w:ascii="Arial" w:hAnsi="Arial"/>
          <w:b/>
          <w:u w:val="single"/>
        </w:rPr>
        <w:t>ΕΥ. ΘΩΜΟΓΛΟΥ:</w:t>
      </w:r>
      <w:r>
        <w:rPr>
          <w:rFonts w:cs="Arial" w:ascii="Arial" w:hAnsi="Arial"/>
        </w:rPr>
        <w:t xml:space="preserve"> Συνάδελφοι, λέγομαι Θώμογλου Ευστρατία, είμαι από το Δημοτικό Παιδικό Σταθμό «Αρνισας» του Δήμου Βαγορίτιδας που βρίσκεται στους πρόποδες του Καϊματσαλάν. Θα ήθελα να καταθέσω μια σειρά ζητημάτων που απασχολεί τους εργαζόμενους στους Ο.Τ.Α. της περιοχής μας και ιδιαίτερα αυτούς που εργάζονται στους παιδικούς σταθμούς. </w:t>
      </w:r>
    </w:p>
    <w:p>
      <w:pPr>
        <w:pStyle w:val="Normal"/>
        <w:spacing w:lineRule="exact" w:line="400" w:before="86" w:after="86"/>
        <w:jc w:val="both"/>
        <w:rPr>
          <w:rFonts w:ascii="Arial" w:hAnsi="Arial" w:cs="Arial"/>
        </w:rPr>
      </w:pPr>
      <w:r>
        <w:rPr>
          <w:rFonts w:cs="Arial" w:ascii="Arial" w:hAnsi="Arial"/>
        </w:rPr>
        <w:tab/>
        <w:tab/>
        <w:t xml:space="preserve">Πρώτο ζήτημα. Ζούμε σε μια παραμεθόρια περιοχή, το γνωρίζουμε όλοι αυτό και για μας θεωρείται αυτονόητο. Όμως όχι για τους ιθύνοντες. Για μας δυο περιπτώσεις υπάρχουν. Η μια να είναι αγεωγράφητη και η άλλη να μη θέλουν για δικούς τους λόγους να αναγνωρίσουν τον νομό ως παραμεθόριο και να μας δώσουν το παραμεθόριο επίδομα όπως ισχύει για άλλους νομούς. Επειδή θεωρούμε ότι το πρώτο δεν είναι δυνατόν να συμβαίνει, προφανώς ισχύει το δεύτερο. </w:t>
      </w:r>
    </w:p>
    <w:p>
      <w:pPr>
        <w:pStyle w:val="Normal"/>
        <w:spacing w:lineRule="exact" w:line="400" w:before="86" w:after="86"/>
        <w:jc w:val="both"/>
        <w:rPr>
          <w:rFonts w:ascii="Arial" w:hAnsi="Arial" w:cs="Arial"/>
        </w:rPr>
      </w:pPr>
      <w:r>
        <w:rPr>
          <w:rFonts w:cs="Arial" w:ascii="Arial" w:hAnsi="Arial"/>
        </w:rPr>
        <w:tab/>
        <w:tab/>
        <w:t xml:space="preserve">Δεύτερο. Καταβολή των αναδρομικών του πριμ παραγωγικότητας ετών 1990 - 1996 σε όλους τους συναδέλφους που δεν έχει δοθεί όπως παιδικοί σταθμοί, στάδια. </w:t>
      </w:r>
    </w:p>
    <w:p>
      <w:pPr>
        <w:pStyle w:val="Normal"/>
        <w:spacing w:lineRule="exact" w:line="400" w:before="86" w:after="86"/>
        <w:jc w:val="both"/>
        <w:rPr/>
      </w:pPr>
      <w:r>
        <w:rPr>
          <w:rFonts w:cs="Arial" w:ascii="Arial" w:hAnsi="Arial"/>
        </w:rPr>
        <w:tab/>
        <w:tab/>
        <w:t xml:space="preserve">Τρίτον. Οσον αφορά τους εργαζόμενους στους παιδικούς σταθμούς που βρίσκονται σήμερα στο στόχαστρο της κυβέρνησης και της Κ.Ε.Δ.Κ.Ε. θα πρέπει να απαιτηθεί να μην αλλάξουν το ωράριο λειτουργίας και οι εργασιακές σχέσεις σε βάρος των εργαζομένων. Να καταργηθούν τα τροφεία που επιβαρύνουν το εισόδημα των εργαζομένων γονέων. Να αναγνωριστεί ως εκπαιδευτικό το προσωπικό που απασχολείται με τα παιδιά. </w:t>
      </w:r>
    </w:p>
    <w:p>
      <w:pPr>
        <w:pStyle w:val="Normal"/>
        <w:spacing w:lineRule="exact" w:line="400" w:before="86" w:after="86"/>
        <w:jc w:val="both"/>
        <w:rPr>
          <w:rFonts w:ascii="Arial" w:hAnsi="Arial" w:cs="Arial"/>
        </w:rPr>
      </w:pPr>
      <w:r>
        <w:rPr>
          <w:rFonts w:cs="Arial" w:ascii="Arial" w:hAnsi="Arial"/>
        </w:rPr>
        <w:tab/>
        <w:tab/>
        <w:t xml:space="preserve">Επίσης να αναγνωριστεί ο χρόνος προϋπηρεσίας όσων υπαλλήλων έχουν εργαστεί σε νομικά πρόσωπα όπως Μητέρα ΥΒΣΑ κλπ. Τελευταία άφησα την επιδότηση κατοικίας όσων εργάζονται σε παραμεθόριες περιοχές, για την οποία όπως πληροφορούμαι χτες εκδόθηκε σχετική εγκύκλιος, την οποία θα πρέπει να έχουμε άμεσα στα χέρια μας τη Δευτέρα. </w:t>
      </w:r>
    </w:p>
    <w:p>
      <w:pPr>
        <w:pStyle w:val="Normal"/>
        <w:spacing w:lineRule="exact" w:line="400" w:before="86" w:after="86"/>
        <w:jc w:val="both"/>
        <w:rPr>
          <w:rFonts w:ascii="Arial" w:hAnsi="Arial" w:cs="Arial"/>
        </w:rPr>
      </w:pPr>
      <w:r>
        <w:rPr>
          <w:rFonts w:cs="Arial" w:ascii="Arial" w:hAnsi="Arial"/>
        </w:rPr>
        <w:tab/>
        <w:tab/>
        <w:t xml:space="preserve">Σε κάθε περίπτωση θα πρέπει οι δήμαρχοι να ικανοποιήσουν το αίτημα επιδότησης κατοικίας σε όλους τους συναδέλφους, ανεξάρτητα από το χρόνο τοποθέτησης ή μετάθεσης στην προβληματική παραμεθόρια περιοχή και να καταργηθούν γραφειοκρατικές δεσμεύσεις που καθιστούν απαγορευτική τη χορήγηση της επιδότησης της κατοικίας. </w:t>
      </w:r>
    </w:p>
    <w:p>
      <w:pPr>
        <w:pStyle w:val="Normal"/>
        <w:spacing w:lineRule="exact" w:line="400" w:before="86" w:after="86"/>
        <w:jc w:val="both"/>
        <w:rPr>
          <w:rFonts w:ascii="Arial" w:hAnsi="Arial" w:cs="Arial"/>
        </w:rPr>
      </w:pPr>
      <w:r>
        <w:rPr>
          <w:rFonts w:cs="Arial" w:ascii="Arial" w:hAnsi="Arial"/>
        </w:rPr>
        <w:tab/>
        <w:tab/>
        <w:t xml:space="preserve">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συναδέλφισσα. Το λόγο έχει ο συνάδελφος Μάντζαρης.</w:t>
      </w:r>
    </w:p>
    <w:p>
      <w:pPr>
        <w:pStyle w:val="Normal"/>
        <w:spacing w:lineRule="exact" w:line="400" w:before="86" w:after="86"/>
        <w:jc w:val="both"/>
        <w:rPr/>
      </w:pPr>
      <w:r>
        <w:rPr>
          <w:rFonts w:cs="Arial" w:ascii="Arial" w:hAnsi="Arial"/>
          <w:b/>
          <w:u w:val="single"/>
        </w:rPr>
        <w:t>Δ. ΜΑΝΤΖΑΡΗΣ:</w:t>
      </w:r>
      <w:r>
        <w:rPr>
          <w:rFonts w:cs="Arial" w:ascii="Arial" w:hAnsi="Arial"/>
        </w:rPr>
        <w:t xml:space="preserve"> Συνάδελφοι δεν είναι βέβαια και το πιο ωραία να μιλάς σε ένα συνέδριο 850 συνέδρων και με τα βίας να είναι αυτή στην αίθουσα καμιά 60αριά αλλά τι να κάνουμε. Μάντζαρης Δημήτρης, από το Σύλλογο Εργαζομένων Ο.Τ.Α. Νομού Λέσβου. </w:t>
      </w:r>
    </w:p>
    <w:p>
      <w:pPr>
        <w:pStyle w:val="Normal"/>
        <w:spacing w:lineRule="exact" w:line="400" w:before="86" w:after="86"/>
        <w:jc w:val="both"/>
        <w:rPr>
          <w:rFonts w:ascii="Arial" w:hAnsi="Arial" w:cs="Arial"/>
        </w:rPr>
      </w:pPr>
      <w:r>
        <w:rPr>
          <w:rFonts w:cs="Arial" w:ascii="Arial" w:hAnsi="Arial"/>
        </w:rPr>
        <w:tab/>
        <w:tab/>
        <w:t xml:space="preserve">Συνάδελφοι συζητάμε σήμερα στο Συνέδριο της Ομοσπονδίας το πλαίσιο δράσης μας την επόμενη τριετία, κάνοντας ταυτόχρονα έναν απολογισμό της δράσης της Ομοσπονδίας στην τελευταία 3ετία. Νομίζω ότι δύο ζητήματα είναι χαρακτηριστικά την 3ετία που πέρασε. </w:t>
      </w:r>
    </w:p>
    <w:p>
      <w:pPr>
        <w:pStyle w:val="Normal"/>
        <w:spacing w:lineRule="exact" w:line="400" w:before="86" w:after="86"/>
        <w:jc w:val="both"/>
        <w:rPr/>
      </w:pPr>
      <w:r>
        <w:rPr>
          <w:rFonts w:cs="Arial" w:ascii="Arial" w:hAnsi="Arial"/>
        </w:rPr>
        <w:tab/>
        <w:tab/>
        <w:t xml:space="preserve">Το πρώτο, ότι εντάθηκε η επίθεση του νεοφιλελευθερισμού στην Τοπική Αυτοδιοίκηση. Οι εργασιακές σχέσεις ελαστικοποιήθηκαν παραπέρα. Οι ιδιωτικοποιήσεις επεκτείνονται ακόμα και σε τομείς που μέχρι τώρα ήταν στην αποκλειστική αρμοδιότητα των Ο.Τ.Α.. Ετσι εκτός από την καθαριότητα που είναι το φιλέτο και το οποίο ο ιδιωτικός τομέας θέλει να μπει όπως έγινε και σε πολλές άλλες χώρες της Ευρώπης, η ιδιωτικοποίηση προχωράει με γοργούς ρυθμούς και σε άλλους τομείς, όπως για παράδειγμα στην κοινωνική πολιτική. </w:t>
      </w:r>
    </w:p>
    <w:p>
      <w:pPr>
        <w:pStyle w:val="Normal"/>
        <w:spacing w:lineRule="exact" w:line="400" w:before="86" w:after="86"/>
        <w:jc w:val="both"/>
        <w:rPr/>
      </w:pPr>
      <w:r>
        <w:rPr>
          <w:rFonts w:cs="Arial" w:ascii="Arial" w:hAnsi="Arial"/>
        </w:rPr>
        <w:tab/>
        <w:tab/>
        <w:t xml:space="preserve">Είναι χαρακτηριστική τελευταία η πρόταση της Ιντεραμέρικαν να αναλάβει τις κοινωνικές υπηρεσίες κάποιων Ο.Τ.Α., Βοήθεια στο Σπίτι ή την πρωτοβάθμια φροντίδα κοινωνικής περίθαλψης που έχουν οι Ο.Τ.Α.. </w:t>
      </w:r>
    </w:p>
    <w:p>
      <w:pPr>
        <w:pStyle w:val="Normal"/>
        <w:spacing w:lineRule="exact" w:line="400" w:before="86" w:after="86"/>
        <w:jc w:val="both"/>
        <w:rPr/>
      </w:pPr>
      <w:r>
        <w:rPr>
          <w:rFonts w:cs="Arial" w:ascii="Arial" w:hAnsi="Arial"/>
        </w:rPr>
        <w:tab/>
        <w:tab/>
        <w:t xml:space="preserve">Ακόμη – ακόμη έχει επεκταθεί και στον τομέα κατασκευής των έργων που μέχρι τώρα ήταν αποκλειστική αρμοδιότητα του Ο.Τ.Α. με τον περίφημο νόμο για τις συμπράξεις του δημόσιου και ιδιωτικού τομέα, στον οποίο προχωρά και η Τοπική Αυτοδιοίκηση με γοργούς ρυθμούς, διαμορφώνοντας έτσι νέες σχέσεις ανάμεσα στους Δήμους και στο ιδιωτικό κεφάλαιο. </w:t>
      </w:r>
    </w:p>
    <w:p>
      <w:pPr>
        <w:pStyle w:val="Normal"/>
        <w:spacing w:lineRule="exact" w:line="400" w:before="86" w:after="86"/>
        <w:jc w:val="both"/>
        <w:rPr/>
      </w:pPr>
      <w:r>
        <w:rPr>
          <w:rFonts w:cs="Arial" w:ascii="Arial" w:hAnsi="Arial"/>
        </w:rPr>
        <w:tab/>
        <w:tab/>
        <w:t xml:space="preserve">Το συνδικαλιστικό κίνημα στους Ο.Τ.Α. την 3ετία που μας πέρασε ανέπτυξε τη δράση του χωρίς ουσιαστικά να έχει προχωρήσει σε μέτρα ανασυγκρότησής του. Μια σειρά ζητήματα που τα συζητάμε και τα ξανασυζητάμε μένουν ακόμα σε στασιμότητα. Η εσωτερική του δημοκρατία στον τρόπο λήψης των αποφάσεων και στη συμμετοχή όλων και περισσότερων εργαζόμενων σε αυτές, δεν έχει προχωρήσει ουσιαστικά. </w:t>
      </w:r>
    </w:p>
    <w:p>
      <w:pPr>
        <w:pStyle w:val="Normal"/>
        <w:spacing w:lineRule="exact" w:line="400" w:before="86" w:after="86"/>
        <w:jc w:val="both"/>
        <w:rPr>
          <w:rFonts w:ascii="Arial" w:hAnsi="Arial" w:cs="Arial"/>
        </w:rPr>
      </w:pPr>
      <w:r>
        <w:rPr>
          <w:rFonts w:cs="Arial" w:ascii="Arial" w:hAnsi="Arial"/>
        </w:rPr>
        <w:tab/>
        <w:tab/>
        <w:t xml:space="preserve">Οι επεξεργασίες της Ομοσπονδίας σε μια σειρά θέματα σημαντικά όπως η υγιεινή και η ασφάλεια, οι εργασιακές αλλαγές, η θέση μας για τις δημοτικές επιχειρήσεις, εξακολουθούν να μένουν στάσιμες. </w:t>
      </w:r>
    </w:p>
    <w:p>
      <w:pPr>
        <w:pStyle w:val="Normal"/>
        <w:spacing w:lineRule="exact" w:line="400" w:before="86" w:after="86"/>
        <w:jc w:val="both"/>
        <w:rPr>
          <w:rFonts w:ascii="Arial" w:hAnsi="Arial" w:cs="Arial"/>
        </w:rPr>
      </w:pPr>
      <w:r>
        <w:rPr>
          <w:rFonts w:cs="Arial" w:ascii="Arial" w:hAnsi="Arial"/>
        </w:rPr>
        <w:tab/>
        <w:tab/>
        <w:t xml:space="preserve">Το άνοιγμα της Ομοσπονδίας σε όλους τους εργαζόμενους και στους συμβασιούχους μένει ακόμα μετέωρο. Παρόλα αυτά ο κλάδος μας διατηρεί ακόμη υψηλό αγωνιστικό φρόνημα και αυτό αποδείχθηκε περίτρανα στις αγωνιστικές μας κινητοποιήσεις την τελευταία 3ετία. </w:t>
      </w:r>
    </w:p>
    <w:p>
      <w:pPr>
        <w:pStyle w:val="Normal"/>
        <w:spacing w:lineRule="exact" w:line="400" w:before="86" w:after="86"/>
        <w:jc w:val="both"/>
        <w:rPr/>
      </w:pPr>
      <w:r>
        <w:rPr>
          <w:rFonts w:cs="Arial" w:ascii="Arial" w:hAnsi="Arial"/>
        </w:rPr>
        <w:tab/>
        <w:tab/>
        <w:t xml:space="preserve">Οι δύο μεγάλες απεργιακές κινητοποιήσεις του κλάδου τα τρία χρόνια που πέρασαν έδειξαν τις δυνατότητές μας αλλά και τις αδυναμίες μας. Δυνατότητες που πηγάζουν από τη συμμετοχή των εργαζομένων στις κινητοποιήσεις, στο αγωνιστικό τους φρόνημα, την απόκτηση ταξικών εμπειριών και τους νέους συνάδελφους που έρχονται στους Ο.Τ.Α. </w:t>
      </w:r>
    </w:p>
    <w:p>
      <w:pPr>
        <w:pStyle w:val="Normal"/>
        <w:spacing w:lineRule="exact" w:line="400" w:before="86" w:after="86"/>
        <w:jc w:val="both"/>
        <w:rPr>
          <w:rFonts w:ascii="Arial" w:hAnsi="Arial" w:cs="Arial"/>
        </w:rPr>
      </w:pPr>
      <w:r>
        <w:rPr>
          <w:rFonts w:cs="Arial" w:ascii="Arial" w:hAnsi="Arial"/>
        </w:rPr>
        <w:tab/>
        <w:tab/>
        <w:t xml:space="preserve">Αδυναμίες που πηγάζουν κυρίως από τον τρόπο που λειτουργούμε εμείς και η ηγεσία μας. Απεργοσπαστικοί μηχανισμοί και ανοιχτή υπονόμευση των αγώνων ακόμα και από στελέχη της Ομοσπονδίας. Δυο συγκεντρώσεις και διασπαστική τακτική από μια μερίδα συναδέλφων του ΠΑΜΕ. </w:t>
      </w:r>
    </w:p>
    <w:p>
      <w:pPr>
        <w:pStyle w:val="Normal"/>
        <w:spacing w:lineRule="exact" w:line="400" w:before="86" w:after="86"/>
        <w:jc w:val="both"/>
        <w:rPr>
          <w:rFonts w:ascii="Arial" w:hAnsi="Arial" w:cs="Arial"/>
        </w:rPr>
      </w:pPr>
      <w:r>
        <w:rPr>
          <w:rFonts w:cs="Arial" w:ascii="Arial" w:hAnsi="Arial"/>
        </w:rPr>
        <w:tab/>
        <w:tab/>
        <w:t xml:space="preserve">Είπαν κάποιοι συνάδελφοι προηγούμενα εδώ στο βήμα ότι δεν υπάρχει περιεχόμενο στην ενότητα και το σημαντικό είναι το περιεχόμενο και όχι αυτή καθαυτή η ενότητα. Δηλαδή αγαπητοί συνάδελφοι όταν γύρω στα μέσα της 10ετίας του ’80 αγωνιζόμαστε στις μεγάλες εκείνες πορείες ειρήνης ενάντια στους πυραύλους Πέρσινγκ και Κρουζ ενάντια στον πόλεμο και ήταν μπροστά οι παπάδες, οι οικολόγοι, κόσμος πλατύς που δεν είχε σχέση, δεν ήταν ούτε καν αριστεροί, ούτε κομμουνιστές ούτε καν ασχολούνταν με την πολιτική, τότε υπήρχε περιεχόμενο στην ενότητα; </w:t>
      </w:r>
    </w:p>
    <w:p>
      <w:pPr>
        <w:pStyle w:val="Normal"/>
        <w:spacing w:lineRule="exact" w:line="400" w:before="86" w:after="86"/>
        <w:jc w:val="both"/>
        <w:rPr>
          <w:rFonts w:ascii="Arial" w:hAnsi="Arial" w:cs="Arial"/>
        </w:rPr>
      </w:pPr>
      <w:r>
        <w:rPr>
          <w:rFonts w:cs="Arial" w:ascii="Arial" w:hAnsi="Arial"/>
        </w:rPr>
        <w:tab/>
        <w:tab/>
        <w:t xml:space="preserve">Γιατί δηλαδή όταν αγωνιζόμαστε ενάντια στον ιμπεριαλισμό, ενάντια στον πόλεμο του Ιράκ είναι ανάγκη να κάνουμε δύο, τρεις, πέντε συγκεντρώσεις για να εκφράσουμε αυτό ακριβώς το ίδιο που θέλουμε να εκφράσουμε όλοι; </w:t>
      </w:r>
    </w:p>
    <w:p>
      <w:pPr>
        <w:pStyle w:val="Normal"/>
        <w:spacing w:lineRule="exact" w:line="400" w:before="86" w:after="86"/>
        <w:jc w:val="both"/>
        <w:rPr>
          <w:rFonts w:ascii="Arial" w:hAnsi="Arial" w:cs="Arial"/>
        </w:rPr>
      </w:pPr>
      <w:r>
        <w:rPr>
          <w:rFonts w:cs="Arial" w:ascii="Arial" w:hAnsi="Arial"/>
        </w:rPr>
        <w:tab/>
        <w:tab/>
        <w:t xml:space="preserve">Είναι φανερό αγαπητοί συνάδελφοι ότι υπάρχουν διαφορές και είναι θεμιτό και λογικό να υπάρχουν διαφορές όπως έχουμε διαφορές και με τους συναδέλφους από τις Αγωνιστικές Συσπειρώσεις. Γι΄ αυτό εξάλλου είμαστε και διαφορετικές παρατάξεις. Αυτό όμως θεωρώ ότι δεν δίνει την πολυτέλεια σε κανέναν να χωρίζουμε τους εργαζόμενους και να τους βάζουμε στα διλήμματα σε ποια από τις συγκεντρώσεις θα πάνε. </w:t>
      </w:r>
    </w:p>
    <w:p>
      <w:pPr>
        <w:pStyle w:val="Normal"/>
        <w:spacing w:lineRule="exact" w:line="400" w:before="86" w:after="86"/>
        <w:jc w:val="both"/>
        <w:rPr>
          <w:rFonts w:ascii="Arial" w:hAnsi="Arial" w:cs="Arial"/>
        </w:rPr>
      </w:pPr>
      <w:r>
        <w:rPr>
          <w:rFonts w:cs="Arial" w:ascii="Arial" w:hAnsi="Arial"/>
        </w:rPr>
        <w:tab/>
        <w:tab/>
        <w:t xml:space="preserve">Ο συμβασιούχος που θέλει σταθερή δουλειά, θέλει σταθερή δουλειά και πρέπει να του δίνουμε τη δυνατότητα να διαμαρτυρηθεί και να κατεβαίνει στη διαδήλωση να εκφράσει αυτό το πράγμα. Πρέπει το συνδικάτο να του δίνει αυτή τη δυνατότητα αλλιώς αγαπητοί συνάδελφοι όταν θα μπει στο δίλημμα σε ποια από τις δύο ή τρεις συγκεντρώσεις θα πάει, είναι πολύ πιθανό να κάτσει σπίτι του. Φαντάζομαι ότι και εσείς οι ίδιοι δεν θέλετε αυτό το πράγμα. </w:t>
      </w:r>
    </w:p>
    <w:p>
      <w:pPr>
        <w:pStyle w:val="Normal"/>
        <w:spacing w:lineRule="exact" w:line="400" w:before="86" w:after="86"/>
        <w:jc w:val="both"/>
        <w:rPr>
          <w:rFonts w:ascii="Arial" w:hAnsi="Arial" w:cs="Arial"/>
        </w:rPr>
      </w:pPr>
      <w:r>
        <w:rPr>
          <w:rFonts w:cs="Arial" w:ascii="Arial" w:hAnsi="Arial"/>
        </w:rPr>
        <w:tab/>
        <w:tab/>
        <w:t xml:space="preserve">Αγαπητοί συνάδελφοι, η τριετία που έρχεται είναι μια κρίσιμη τριετία για τους εργαζόμενους στην Αυτοδιοίκηση και γι΄ αυτό απαιτεί από την νέα Διοίκηση της Ομοσπονδίας αυξημένη ευθύνη. Δεν είναι δυνατόν τα μέλη της Διοίκησης της Ομοσπονδίας να έχουν ευθύνη μόνο για τους εαυτούς τους και γι΄ αυτά που λέει η παράταξή τους. </w:t>
      </w:r>
    </w:p>
    <w:p>
      <w:pPr>
        <w:pStyle w:val="Normal"/>
        <w:spacing w:lineRule="exact" w:line="400" w:before="86" w:after="86"/>
        <w:jc w:val="both"/>
        <w:rPr>
          <w:rFonts w:ascii="Arial" w:hAnsi="Arial" w:cs="Arial"/>
        </w:rPr>
      </w:pPr>
      <w:r>
        <w:rPr>
          <w:rFonts w:cs="Arial" w:ascii="Arial" w:hAnsi="Arial"/>
        </w:rPr>
        <w:tab/>
        <w:tab/>
        <w:t xml:space="preserve">Τουλάχιστον το Προεδρείο, ο Πρόεδρος, ο Αντιπρόεδρος και ο Γραμματέας έχουν συνολική ευθύνη για το σύνολο της δράσης της Ομοσπονδίας και γι’  αυτό καλώς ή κακώς θα κληθούν. </w:t>
      </w:r>
    </w:p>
    <w:p>
      <w:pPr>
        <w:pStyle w:val="Normal"/>
        <w:spacing w:lineRule="exact" w:line="400" w:before="86" w:after="86"/>
        <w:jc w:val="both"/>
        <w:rPr>
          <w:rFonts w:ascii="Arial" w:hAnsi="Arial" w:cs="Arial"/>
        </w:rPr>
      </w:pPr>
      <w:r>
        <w:rPr>
          <w:rFonts w:cs="Arial" w:ascii="Arial" w:hAnsi="Arial"/>
        </w:rPr>
        <w:tab/>
        <w:tab/>
        <w:t xml:space="preserve">Με αυτές τις σκέψεις θεωρώ πως είναι ανάγκη να βγουν σήμερα το βράδυ αποφάσεις αγώνα από το Συνέδριο αυτό. Τουλάχιστον όσον αφορά το διεκδικητικό πλαίσιο και τα αιτήματα των εργαζομένων που θα δεσμεύουν τη νέα διοίκηση και θα δίνουν κατευθύνσεις στη δράση της. </w:t>
      </w:r>
    </w:p>
    <w:p>
      <w:pPr>
        <w:pStyle w:val="Normal"/>
        <w:spacing w:lineRule="exact" w:line="400" w:before="86" w:after="86"/>
        <w:jc w:val="both"/>
        <w:rPr>
          <w:rFonts w:ascii="Arial" w:hAnsi="Arial" w:cs="Arial"/>
        </w:rPr>
      </w:pPr>
      <w:r>
        <w:rPr>
          <w:rFonts w:cs="Arial" w:ascii="Arial" w:hAnsi="Arial"/>
        </w:rPr>
        <w:tab/>
        <w:tab/>
        <w:t xml:space="preserve">Σας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Το λόγο έχει ο συνάδελφος Σκιαδάς από το Γενικό Συμβούλιο. </w:t>
      </w:r>
    </w:p>
    <w:p>
      <w:pPr>
        <w:pStyle w:val="Normal"/>
        <w:spacing w:lineRule="exact" w:line="400" w:before="86" w:after="86"/>
        <w:jc w:val="both"/>
        <w:rPr/>
      </w:pPr>
      <w:r>
        <w:rPr>
          <w:rFonts w:cs="Arial" w:ascii="Arial" w:hAnsi="Arial"/>
          <w:b/>
          <w:u w:val="single"/>
        </w:rPr>
        <w:t>Τ. ΣΚΙΑΔΑΣ:</w:t>
      </w:r>
      <w:r>
        <w:rPr>
          <w:rFonts w:cs="Arial" w:ascii="Arial" w:hAnsi="Arial"/>
        </w:rPr>
        <w:t xml:space="preserve"> Συνάδελφοι, να χαιρετίσω το Συνέδριό μας, αιφνιδιάστηκα λίγο, πρέπει να μαζέψω τις σκέψεις μου, υπάρχει πρόβλημα, οι παρατάξεις αριστερά μας που δεν είναι αριστερά με άδεια καθίσματα, πάντως φαίνεται ότι κάτι υπάρχει στο Συνέδριο. Υπάρχει καταρχήν ένα μπέρδεμα και πολλοί σύνεδροι καλοπροαίρετα αναρωτιούνται για ένα ζήτημα. Το ζήτημα της ενότητας. </w:t>
      </w:r>
    </w:p>
    <w:p>
      <w:pPr>
        <w:pStyle w:val="Normal"/>
        <w:spacing w:lineRule="exact" w:line="400" w:before="86" w:after="86"/>
        <w:jc w:val="both"/>
        <w:rPr>
          <w:rFonts w:ascii="Arial" w:hAnsi="Arial" w:cs="Arial"/>
        </w:rPr>
      </w:pPr>
      <w:r>
        <w:rPr>
          <w:rFonts w:cs="Arial" w:ascii="Arial" w:hAnsi="Arial"/>
        </w:rPr>
        <w:tab/>
        <w:tab/>
        <w:t xml:space="preserve">Υπάρχει επίσης και κάτι άλλο. Ένα φάντασμα. Αυτό είναι της διάσπασης και πολλοί σύνεδροι αναρωτιούνται τι γίνεται εδώ. Ποιος διασπά τι. Με την ομιλία μου θα προσπαθήσω σε αυτούς τους συναδέλφους που καλοπροαίρετα βλέπουν τα ζητήματα, προσπαθούν να δώσουν απαντήσεις σε ερωτήματα, θα προσπαθήσω να δώσω απαντήσεις σε αυτά τα δύο ζητήματα. </w:t>
      </w:r>
    </w:p>
    <w:p>
      <w:pPr>
        <w:pStyle w:val="Normal"/>
        <w:spacing w:lineRule="exact" w:line="400" w:before="86" w:after="86"/>
        <w:jc w:val="both"/>
        <w:rPr>
          <w:rFonts w:ascii="Arial" w:hAnsi="Arial" w:cs="Arial"/>
        </w:rPr>
      </w:pPr>
      <w:r>
        <w:rPr>
          <w:rFonts w:cs="Arial" w:ascii="Arial" w:hAnsi="Arial"/>
        </w:rPr>
        <w:tab/>
        <w:tab/>
        <w:t xml:space="preserve">Πρώτον. Στο μπέρδεμα. Είναι φανερό ότι υπάρχουν δύο προτάσεις για ενότητα. Αυτές οι δύο προτάσεις γίνονται σε συνθήκες που αυτό που θα πω ενισχύει το μπέρδεμα, γιατί πολλοί περιγράφουν και απ’ όλους τους χώρους με πολύ μελανά χρώματα την κατάσταση της τάξης μας. Τις πολιτικές που υλοποιούνται, που στρέφονται ενάντια στα δικαιώματά μας και λένε. Μα αφού περίπου τις ίδιες διαπιστώσεις έχετε, ότι δεχόμαστε επίθεση, ότι ανατρέπονται οι εργασιακές σχέσεις, ότι το κεφάλαιο μας επιτίθεται, ότι υπάρχει ένα μαύρο μέτωπο Ευρωπαϊκής Ενωσης, κεφαλαίου, κομμάτων της πλουτοκρατίας, δημάρχων που στηρίζονται στα κόμματα του δικομματισμού κατά κύριο λόγο, ένα μαύρο μέτωπο που συμπεριλαμβάνει και τη συνδικαλιστική ηγεσία. </w:t>
      </w:r>
    </w:p>
    <w:p>
      <w:pPr>
        <w:pStyle w:val="Normal"/>
        <w:spacing w:lineRule="exact" w:line="400" w:before="86" w:after="86"/>
        <w:jc w:val="both"/>
        <w:rPr>
          <w:rFonts w:ascii="Arial" w:hAnsi="Arial" w:cs="Arial"/>
        </w:rPr>
      </w:pPr>
      <w:r>
        <w:rPr>
          <w:rFonts w:cs="Arial" w:ascii="Arial" w:hAnsi="Arial"/>
        </w:rPr>
        <w:tab/>
        <w:tab/>
        <w:t xml:space="preserve">Ορισμένοι λένε μάλιστα και αυτό το ακούσαμε και από τον εκπρόσωπο και χαρήκαμε που το ακούσαμε, τον εκπρόσωπο των συναδέλφων του Συνασπισμού. Δηλαδή τους αποκάλεσαν εργοδοτικούς και κυβερνητικούς συνδικαλιστές. Είναι μαύρο μέτωπο. </w:t>
      </w:r>
    </w:p>
    <w:p>
      <w:pPr>
        <w:pStyle w:val="Normal"/>
        <w:spacing w:lineRule="exact" w:line="400" w:before="86" w:after="86"/>
        <w:jc w:val="both"/>
        <w:rPr>
          <w:rFonts w:ascii="Arial" w:hAnsi="Arial" w:cs="Arial"/>
        </w:rPr>
      </w:pPr>
      <w:r>
        <w:rPr>
          <w:rFonts w:cs="Arial" w:ascii="Arial" w:hAnsi="Arial"/>
        </w:rPr>
        <w:tab/>
        <w:tab/>
        <w:t xml:space="preserve">Αυτοί συντονισμένα με διαφορετική τακτική βέβαια και με διαφορετικό τρόπο, με παραλλαγή είπε ένας συνάδελφος πολύ σωστά γιατί απευθύνονται σε άλλο ακροατήριο, μεθοδεύουν την άσκηση αυτής της πολιτικής, αυτή την καταιγίδα δηλαδή που ζει η τάξη μας, που υπονομεύει ότι με αίμα κατέκτησε, υπονομεύει το μέλλον των μελλοντικών γενεών. </w:t>
      </w:r>
    </w:p>
    <w:p>
      <w:pPr>
        <w:pStyle w:val="Normal"/>
        <w:spacing w:lineRule="exact" w:line="400" w:before="86" w:after="86"/>
        <w:jc w:val="both"/>
        <w:rPr>
          <w:rFonts w:ascii="Arial" w:hAnsi="Arial" w:cs="Arial"/>
        </w:rPr>
      </w:pPr>
      <w:r>
        <w:rPr>
          <w:rFonts w:cs="Arial" w:ascii="Arial" w:hAnsi="Arial"/>
        </w:rPr>
        <w:tab/>
        <w:tab/>
        <w:t xml:space="preserve">Και όμως αυτό το μαύρο μέτωπο λέει ότι θέλει ενότητα και το εκφράζει μέσα από τις συνδικαλιστικές του παρατάξεις και αυτό μπερδεύει τους εργαζόμενους και λένε καλό δεν είναι η ενότητα; Εκεί όμως πρέπει να αρχίσει και το ξεκαθάρισμα. Ποια ενότητα εννοούν συνάδελφοι; </w:t>
      </w:r>
    </w:p>
    <w:p>
      <w:pPr>
        <w:pStyle w:val="Normal"/>
        <w:spacing w:lineRule="exact" w:line="400" w:before="86" w:after="86"/>
        <w:jc w:val="both"/>
        <w:rPr>
          <w:rFonts w:ascii="Arial" w:hAnsi="Arial" w:cs="Arial"/>
        </w:rPr>
      </w:pPr>
      <w:r>
        <w:rPr>
          <w:rFonts w:cs="Arial" w:ascii="Arial" w:hAnsi="Arial"/>
        </w:rPr>
        <w:tab/>
        <w:tab/>
        <w:t xml:space="preserve">Κοιτάτε τα τελευταία χρόνια τι εννοούν όταν λένε ενότητα. Υπέγραψαν την ανατροπή του 8ωρου που είναι η βασική κατάκτηση, το θεμέλιο που πάνω της κτίζονται οι εργασιακές σχέσεις. Υπέγραψαν την ανατροπή. Δεν λέω συναισθηματικά δεν σεβάστηκαν το αίμα και όλα αυτά αλλά το γεγονός είναι ότι το υπέγραψαν και άνοιξαν το δρόμο στην επέλαση. </w:t>
      </w:r>
    </w:p>
    <w:p>
      <w:pPr>
        <w:pStyle w:val="Normal"/>
        <w:spacing w:lineRule="exact" w:line="400" w:before="86" w:after="86"/>
        <w:jc w:val="both"/>
        <w:rPr>
          <w:rFonts w:ascii="Arial" w:hAnsi="Arial" w:cs="Arial"/>
        </w:rPr>
      </w:pPr>
      <w:r>
        <w:rPr>
          <w:rFonts w:cs="Arial" w:ascii="Arial" w:hAnsi="Arial"/>
        </w:rPr>
        <w:tab/>
        <w:tab/>
        <w:t>Δεν πήγαν στον κοινωνικό διάλογο; Ποιος σήμερα από αυτή την αίθουσα που πριν από πέντε χρόνια που ξεκινούσε ο διάλογος και εμείς προειδοποιούσαμε για το τι είδους διάλογος είναι, ότι είναι διάλογος με μόνο ένα σκοπό. Να καταλήξει στο τι θα παραδώσουμε. Μας καταγγέλλανε και λέγανε, μα δεν θέλετε το διάλογο; Εμείς λέγαμε ναι στο διάλογο αλλά με τον κόσμο απέξω. Δηλαδή λέγαμε ναι στους αγώνες. Τα υπέγραψαν αυτά.</w:t>
      </w:r>
    </w:p>
    <w:p>
      <w:pPr>
        <w:pStyle w:val="Normal"/>
        <w:spacing w:lineRule="exact" w:line="400" w:before="86" w:after="86"/>
        <w:jc w:val="both"/>
        <w:rPr/>
      </w:pPr>
      <w:r>
        <w:rPr>
          <w:rFonts w:cs="Arial" w:ascii="Arial" w:hAnsi="Arial"/>
        </w:rPr>
        <w:tab/>
        <w:tab/>
        <w:t xml:space="preserve">Μπορεί συνάδελφοι καλοπροαίρετα, σας βάζω το ερώτημα, μπορεί κανείς να πει ότι με αυτή τη συνδικαλιστική ηγεσία μπορούμε να είμαστε ενωμένοι; Εάν ενωθούμε με αυτή τη συνδικαλιστική ηγεσία, γιατί θα ενωθούμε; Για να μπούμε κάτω από αυτό το σύνθημα που βάζουν ότι χρειαζόμαστε ανταγωνιστική οικονομία. Αυτό λέει η Γ.Σ.Ε.Ε.. Μα αυτό δεν λέει και ο ΣΕΒ; Μα αυτό δεν λένε και τα κόμματα της πλουτοκρατίας; Μας καλούν σε μια ενότητα που ιδεολογικά ανοίγει το δρόμο για την επέλαση. </w:t>
      </w:r>
    </w:p>
    <w:p>
      <w:pPr>
        <w:pStyle w:val="Normal"/>
        <w:spacing w:lineRule="exact" w:line="400" w:before="86" w:after="86"/>
        <w:jc w:val="both"/>
        <w:rPr/>
      </w:pPr>
      <w:r>
        <w:rPr>
          <w:rFonts w:cs="Arial" w:ascii="Arial" w:hAnsi="Arial"/>
        </w:rPr>
        <w:tab/>
        <w:tab/>
        <w:t xml:space="preserve">Εάν διαβάσετε το πρόσφατο φυλλάδιο της Γ.Σ.Ε.Ε. γι΄ αυτό το κατάπτυστο 077 που υπέγραψε και πανηγύρισε, ξέρετε τι λέει σε κάποιο σημείο; Διαβάστε το. Ότι εάν υιοθετήσουμε το πλαίσιο του ΠΑΜΕ, θα κλείσουν οι μικρομεσαίες επιχειρήσεις. Που σημαίνει ότι αυτοί οι άνθρωποι, η εργατική αριστοκρατία, όχι μόνο υιοθετεί ιδεολογικά τη γραμμή του ΣΕΒ αλλά στην πράξη επικαλείται τα επιχειρήματα της κινδυνολογίας του ΣΕΒ. </w:t>
      </w:r>
    </w:p>
    <w:p>
      <w:pPr>
        <w:pStyle w:val="Normal"/>
        <w:spacing w:lineRule="exact" w:line="400" w:before="86" w:after="86"/>
        <w:jc w:val="both"/>
        <w:rPr>
          <w:rFonts w:ascii="Arial" w:hAnsi="Arial" w:cs="Arial"/>
        </w:rPr>
      </w:pPr>
      <w:r>
        <w:rPr>
          <w:rFonts w:cs="Arial" w:ascii="Arial" w:hAnsi="Arial"/>
        </w:rPr>
        <w:tab/>
        <w:tab/>
        <w:t xml:space="preserve">Με αυτή την ενότητα θα προχωρήσουμε; Αυτή την ενότητα έχει ανάγκη η τάξη μας; Μπορεί με αυτή την ενότητα να υπάρχουν νίκες; Μπορεί αυτή η ενότητα να μας βοηθήσει έστω γιατί ο Προβίσταλης μίλησε για αμυντικούς αγώνες. Μπορεί να έχουμε αποτελεσματική άμυνα; Δεν μπορεί συνάδελφοι και αυτό το αποδεικνύει η εξέλιξη των τελευταίων 10 χρόνων. </w:t>
      </w:r>
    </w:p>
    <w:p>
      <w:pPr>
        <w:pStyle w:val="Normal"/>
        <w:spacing w:lineRule="exact" w:line="400" w:before="86" w:after="86"/>
        <w:jc w:val="both"/>
        <w:rPr>
          <w:rFonts w:ascii="Arial" w:hAnsi="Arial" w:cs="Arial"/>
        </w:rPr>
      </w:pPr>
      <w:r>
        <w:rPr>
          <w:rFonts w:cs="Arial" w:ascii="Arial" w:hAnsi="Arial"/>
        </w:rPr>
        <w:tab/>
        <w:tab/>
        <w:t xml:space="preserve">Εχουμε συνεχείς ήττες. Γιατί; Γιατί στην ηγεσία του συνδικαλιστικού κινήματος είναι δυνάμεις οι παρατάξεις των κομμάτων της πλουτοκρατίας που εμείς σας καλούμε να τους εγκαταλείψετε όσο είναι νωρίς, αυτοί συνάδελφοι έχουν μόνο ένα σκοπό. Να μεθοδεύσουν, να ανοίξουν το δρόμο ώστε αυτή η επέλαση να γίνει πιο γρήγορα ανεξάρτητα από το ποιες είναι οι κυβερνήσεις. </w:t>
      </w:r>
    </w:p>
    <w:p>
      <w:pPr>
        <w:pStyle w:val="Normal"/>
        <w:spacing w:lineRule="exact" w:line="400" w:before="86" w:after="86"/>
        <w:jc w:val="both"/>
        <w:rPr/>
      </w:pPr>
      <w:r>
        <w:rPr>
          <w:rFonts w:cs="Arial" w:ascii="Arial" w:hAnsi="Arial"/>
        </w:rPr>
        <w:tab/>
        <w:tab/>
        <w:t xml:space="preserve">Αυτό το λέω γιατί; Γιατί κάποιοι καλοπροαίρετα λένε ότι μπορεί και να κάνουν κάποιους αγώνες που να αμφισβητούν την πολιτική, την κεντρική πολιτική που υλοποιούν αγαστά και τα δύο κόμματα. Η υπογραφή της συμφωνίας στον Ο.Τ.Ε. που ανοίγει το δρόμο για νέα επέλαση έγινε και από την ΠΑΣΚΕ και από τη ΔΑΚΕ και νομίζω και από άλλους. </w:t>
      </w:r>
    </w:p>
    <w:p>
      <w:pPr>
        <w:pStyle w:val="Normal"/>
        <w:spacing w:lineRule="exact" w:line="400" w:before="86" w:after="86"/>
        <w:jc w:val="both"/>
        <w:rPr/>
      </w:pPr>
      <w:r>
        <w:rPr>
          <w:rFonts w:cs="Arial" w:ascii="Arial" w:hAnsi="Arial"/>
        </w:rPr>
        <w:tab/>
        <w:tab/>
        <w:t xml:space="preserve">Δηλαδή συνάδελφοι στο κεντρικό όχι μόνο είναι ενωμένοι αλλά μεθοδευμένα υλοποιούν βήματα στην κατεύθυνση που έχει χαράξει ο Σ.Ε.Β., η πλουτοκρατία, τα μεγάλα οικονομικά συμφέροντα, που πιεσμένα από τον ανταγωνισμό τους αντικειμενικά κάνουν αυτή την επίθεση. </w:t>
      </w:r>
    </w:p>
    <w:p>
      <w:pPr>
        <w:pStyle w:val="Normal"/>
        <w:spacing w:lineRule="exact" w:line="400" w:before="86" w:after="86"/>
        <w:jc w:val="both"/>
        <w:rPr>
          <w:rFonts w:ascii="Arial" w:hAnsi="Arial" w:cs="Arial"/>
        </w:rPr>
      </w:pPr>
      <w:r>
        <w:rPr>
          <w:rFonts w:cs="Arial" w:ascii="Arial" w:hAnsi="Arial"/>
        </w:rPr>
        <w:tab/>
        <w:tab/>
        <w:t xml:space="preserve">Υπάρχει όμως και η άλλη πρόταση και αυτό είναι το φάντασμα που σας είπα προηγούμενα και το πολεμάνε, το πολεμάνε όλοι τους γιατί το φοβούνται. Είναι η πρόταση για μια ενότητα, η οποία θα είναι αγωνιστική, ταξική με περιεχόμενο που να ανταποκρίνεται στις σύγχρονες ανάγκες της τάξης μας και εγώ δεν θα έλεγα μόνο στις σύγχρονες ανάγκες αλλά και στις δυνατότητες που έχει η χώρα αλλά και γενικά ο κόσμος. Πλούτος υπάρχει και συνεχώς μεγαλώνει. Υπάρχει δυνατότητα δηλαδή να ικανοποιηθούν οι ανάγκες των εργαζομένων. </w:t>
      </w:r>
    </w:p>
    <w:p>
      <w:pPr>
        <w:pStyle w:val="Normal"/>
        <w:spacing w:lineRule="exact" w:line="400" w:before="86" w:after="86"/>
        <w:jc w:val="both"/>
        <w:rPr>
          <w:rFonts w:ascii="Arial" w:hAnsi="Arial" w:cs="Arial"/>
        </w:rPr>
      </w:pPr>
      <w:r>
        <w:rPr>
          <w:rFonts w:cs="Arial" w:ascii="Arial" w:hAnsi="Arial"/>
        </w:rPr>
        <w:tab/>
        <w:tab/>
        <w:t xml:space="preserve">Όμως στο τιμόνι της εξουσίας είναι δυνάμεις που υπηρετούν την πλουτοκρατία και τα μέσα παραγωγής είναι στην υπηρεσία του κέρδους ενώ η εργατική τάξη παράγει τον πλούτο και κάποια στιγμή πρέπει να τον κατακτήσει. </w:t>
      </w:r>
    </w:p>
    <w:p>
      <w:pPr>
        <w:pStyle w:val="Normal"/>
        <w:spacing w:lineRule="exact" w:line="400" w:before="86" w:after="86"/>
        <w:jc w:val="both"/>
        <w:rPr/>
      </w:pPr>
      <w:r>
        <w:rPr>
          <w:rFonts w:cs="Arial" w:ascii="Arial" w:hAnsi="Arial"/>
        </w:rPr>
        <w:tab/>
        <w:tab/>
        <w:t xml:space="preserve">Αυτή η ενότητα συνάδελφοι τους τρομάζει και ξέρετε γιατί τους τρομάζει; Γιατί η ίδια η ιστορία έδειξε ότι είναι αποτελεσματική. Πώς κατακτήθηκε το 8ωρο; Με αυτή την ενότητα. Σε σύγκρουση με αυτές τις δυνάμεις της υποταγής. </w:t>
      </w:r>
    </w:p>
    <w:p>
      <w:pPr>
        <w:pStyle w:val="Normal"/>
        <w:spacing w:lineRule="exact" w:line="400" w:before="86" w:after="86"/>
        <w:jc w:val="both"/>
        <w:rPr>
          <w:rFonts w:ascii="Arial" w:hAnsi="Arial" w:cs="Arial"/>
        </w:rPr>
      </w:pPr>
      <w:r>
        <w:rPr>
          <w:rFonts w:cs="Arial" w:ascii="Arial" w:hAnsi="Arial"/>
        </w:rPr>
        <w:tab/>
        <w:tab/>
        <w:t xml:space="preserve">Αυτή την ενότητα τη φοβούνται όλοι αλλά αυτή την ενότητα τη θέλουν οι εργαζόμενοι και εμείς δίνουμε το χέρι σε κάθε συνάδελφο καλής θέλησης από οπουδήποτε και αν βρίσκεται να οικοδομήσουμε αυτή την ενότητα. </w:t>
      </w:r>
    </w:p>
    <w:p>
      <w:pPr>
        <w:pStyle w:val="Normal"/>
        <w:spacing w:lineRule="exact" w:line="400" w:before="86" w:after="86"/>
        <w:jc w:val="both"/>
        <w:rPr>
          <w:rFonts w:ascii="Arial" w:hAnsi="Arial" w:cs="Arial"/>
        </w:rPr>
      </w:pPr>
      <w:r>
        <w:rPr>
          <w:rFonts w:cs="Arial" w:ascii="Arial" w:hAnsi="Arial"/>
        </w:rPr>
        <w:tab/>
        <w:tab/>
        <w:t xml:space="preserve">Θα ήθελα κάτι να πω κλείνοντας για τους συναδέλφους των Συσπειρώσεων καλοπροαίρετα. Επειδή ακούγοντας τις ομιλίες τους έλεγαν ακριβώς το ίδιο πράγμα με εμάς. Μιλούσαν για ταξική ενότητα, μιλούσαν για συντονισμό, μιλούσαν για την ανάγκη να συγκρουστούμε και με τον κυβερνητικό και τον εργοδοτικό συνδικαλισμό. </w:t>
      </w:r>
    </w:p>
    <w:p>
      <w:pPr>
        <w:pStyle w:val="Normal"/>
        <w:spacing w:lineRule="exact" w:line="400" w:before="86" w:after="86"/>
        <w:jc w:val="both"/>
        <w:rPr/>
      </w:pPr>
      <w:r>
        <w:rPr>
          <w:rFonts w:cs="Arial" w:ascii="Arial" w:hAnsi="Arial"/>
        </w:rPr>
        <w:tab/>
        <w:tab/>
        <w:t xml:space="preserve">Εμείς τους δίνουμε καταρχήν το χέρι αλλά μας απαντάνε όχι, δεν θέλουν την ενότητα μαζί μας. Γιατί; Την απάντηση τη δίνουν οι ίδιοι και νομίζω ότι είναι και πολύ υποκριτική. 13  του μήνα, η απεργία μας κορυφώνεται. Εχει ανάγκη από στηρίγματα, γιατί ξέρετε η κυβέρνηση είχε τα δικά της μεγάλα στηρίγματα. Μέχρι και τους δημάρχους του ΠΑ.ΣΟ.Κ.. Είναι ανάγκη ότι υπάρχεις, ανάγκη συντονισμού. </w:t>
      </w:r>
    </w:p>
    <w:p>
      <w:pPr>
        <w:pStyle w:val="Normal"/>
        <w:spacing w:lineRule="exact" w:line="400" w:before="86" w:after="86"/>
        <w:jc w:val="both"/>
        <w:rPr>
          <w:rFonts w:ascii="Arial" w:hAnsi="Arial" w:cs="Arial"/>
        </w:rPr>
      </w:pPr>
      <w:r>
        <w:rPr>
          <w:rFonts w:cs="Arial" w:ascii="Arial" w:hAnsi="Arial"/>
        </w:rPr>
        <w:tab/>
        <w:tab/>
        <w:t xml:space="preserve">Τα ταξικά σωματεία είναι στο δρόμο 13 του μήνα. Δεν ήταν χρήσιμο για τον κλάδο μας να συντονιστούμε; Όχι. Προτείνουν συντονισμό αλλά δεν θέλουν να συντονιστούμε. Με ποιους; Με τα σωματεία που αγωνίζονται. Εδώ κάτι συμβαίνει. Απ’ ότι φαίνεται δεν θέλουν αυτή την ενότητα και γι΄ αυτό όταν μιλούν για ενότητα προσέξτε την αιχμή τους, ενάντια στο ΠΑΜΕ. Μα αφού το ΠΑΜΕ αγωνίζεται γι΄ αυτή την ενότητα, γιατί στρέφεσαι εναντίον του; </w:t>
      </w:r>
    </w:p>
    <w:p>
      <w:pPr>
        <w:pStyle w:val="Normal"/>
        <w:spacing w:lineRule="exact" w:line="400" w:before="86" w:after="86"/>
        <w:jc w:val="both"/>
        <w:rPr>
          <w:rFonts w:ascii="Arial" w:hAnsi="Arial" w:cs="Arial"/>
        </w:rPr>
      </w:pPr>
      <w:r>
        <w:rPr>
          <w:rFonts w:cs="Arial" w:ascii="Arial" w:hAnsi="Arial"/>
        </w:rPr>
        <w:tab/>
        <w:tab/>
        <w:t xml:space="preserve">Βεβαίως η πρακτική τους μας δείχνει ότι μπαίνουν μέχρι και στα ψηφοδέλτια των κυβερνητικών και εργοδοτικών συνδικαλιστών που καταγγέλλουν. Αυτό είναι η πρακτική τους αλλά η αιχμή τους είναι το ΠΑΜΕ και κάτι το οποίο μου έχει κάνει αίσθηση. Το ξέρουν καλά ότι η εργατική τάξη δεν αρκεί να κάνει μόνο οικονομικούς αγώνες, πρέπει να κάνει και πολιτικούς αγώνες. Και όμως ζητάνε οι συνάδελφοι, καταγγέλλουν το ΠΑΜΕ γιατί λέει κάνει κομματικό συνδικαλισμό. Δηλαδή, το αίτημα για 1.300, για μείωση των ορίων, για συντονισμό, για αντίσταση για αντεπίθεση, όλα αυτά είναι κομματικοί αγώνες. </w:t>
      </w:r>
    </w:p>
    <w:p>
      <w:pPr>
        <w:pStyle w:val="Normal"/>
        <w:spacing w:lineRule="exact" w:line="400" w:before="86" w:after="86"/>
        <w:jc w:val="both"/>
        <w:rPr>
          <w:rFonts w:ascii="Arial" w:hAnsi="Arial" w:cs="Arial"/>
        </w:rPr>
      </w:pPr>
      <w:r>
        <w:rPr>
          <w:rFonts w:cs="Arial" w:ascii="Arial" w:hAnsi="Arial"/>
        </w:rPr>
        <w:tab/>
        <w:tab/>
        <w:t xml:space="preserve">Γιατί χτυπάνε το ΠΑΜΕ; Γιατί θέλουν να χτυπήσουν την προοπτική, γιατί στο τέλος – τέλος συνάδελφοι το μόνο που κάνουν είναι να ζητάνε μια καλύτερη διαχείριση στα πλαίσια του συστήματος. Αυτός είναι ο ρόλος τους και γι’  αυτό η αιχμή τους είναι στις δυνάμεις που ανοίγουν το δρόμο για βαθιές αλλαγές που φτάνουν μέχρι και το να βάλουν το ζήτημα ότι χρειάζεται μια άλλη εξουσία λαϊκή ώστε και μια άλλη οικονομία, ώστε η παραγωγή να υπηρετεί τις ανάγκες των εργαζομένων. </w:t>
      </w:r>
    </w:p>
    <w:p>
      <w:pPr>
        <w:pStyle w:val="Normal"/>
        <w:spacing w:lineRule="exact" w:line="400" w:before="86" w:after="86"/>
        <w:jc w:val="both"/>
        <w:rPr>
          <w:rFonts w:ascii="Arial" w:hAnsi="Arial" w:cs="Arial"/>
        </w:rPr>
      </w:pPr>
      <w:r>
        <w:rPr>
          <w:rFonts w:cs="Arial" w:ascii="Arial" w:hAnsi="Arial"/>
        </w:rPr>
        <w:tab/>
        <w:tab/>
        <w:t xml:space="preserve">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Τάκη. Το λόγο έχει ο συνάδελφος Χαλβατζής.</w:t>
      </w:r>
    </w:p>
    <w:p>
      <w:pPr>
        <w:pStyle w:val="Normal"/>
        <w:spacing w:lineRule="exact" w:line="400" w:before="86" w:after="86"/>
        <w:jc w:val="both"/>
        <w:rPr/>
      </w:pPr>
      <w:r>
        <w:rPr>
          <w:rFonts w:cs="Arial" w:ascii="Arial" w:hAnsi="Arial"/>
          <w:b/>
          <w:u w:val="single"/>
        </w:rPr>
        <w:t>Γ. ΧΑΛΒΑΤΖΗΣ:</w:t>
      </w:r>
      <w:r>
        <w:rPr>
          <w:rFonts w:cs="Arial" w:ascii="Arial" w:hAnsi="Arial"/>
        </w:rPr>
        <w:t xml:space="preserve"> Συνάδελφοι, είμαι από το Δήμο Βύρωνα και θα μιλήσω εκ μέρους των Αγωνιστικών Συσπειρώσεων, γιατί όλοι εδώ πέρα λέμε από πού είμαστε. Αυτά που είπε ο προηγούμενος ομιλητής καθόλου δεν με εκφράζουν και δεν ξέρω πως ξέρει και τα λέει. </w:t>
      </w:r>
    </w:p>
    <w:p>
      <w:pPr>
        <w:pStyle w:val="Normal"/>
        <w:spacing w:lineRule="exact" w:line="400" w:before="86" w:after="86"/>
        <w:jc w:val="both"/>
        <w:rPr>
          <w:rFonts w:ascii="Arial" w:hAnsi="Arial" w:cs="Arial"/>
        </w:rPr>
      </w:pPr>
      <w:r>
        <w:rPr>
          <w:rFonts w:cs="Arial" w:ascii="Arial" w:hAnsi="Arial"/>
        </w:rPr>
        <w:tab/>
        <w:tab/>
        <w:t xml:space="preserve">Δώσαμε μια μεγάλη απεργία, δώσαμε μια μάχη η οποία χάθηκε. Βέβαια κανένας αγώνας δεν πάει χαμένος. Η αλήθεια είναι ότι έφερε σε δύσκολη θέση την κυβέρνηση, αμφισβήτησε βασικές επιλογές της, δεν έφτασε όμως στη βρύση και δεν ήπιε νερό όπως θα έπρεπε και όπως μπορούσε. </w:t>
      </w:r>
    </w:p>
    <w:p>
      <w:pPr>
        <w:pStyle w:val="Normal"/>
        <w:spacing w:lineRule="exact" w:line="400" w:before="86" w:after="86"/>
        <w:jc w:val="both"/>
        <w:rPr>
          <w:rFonts w:ascii="Arial" w:hAnsi="Arial" w:cs="Arial"/>
        </w:rPr>
      </w:pPr>
      <w:r>
        <w:rPr>
          <w:rFonts w:cs="Arial" w:ascii="Arial" w:hAnsi="Arial"/>
        </w:rPr>
        <w:tab/>
        <w:tab/>
        <w:t xml:space="preserve">Το γεγονός όμως ότι μετά από 9 μέρες τέτοιας απεργίας και με ένα αίτημα το οποίο κοινωνικά ήταν αποδεκτό, δεν μπορέσαμε να στριμώξουμε την κυβέρνηση και τους εκπροσώπους της, δείχνει ότι το καμπανάκι του κινδύνου έχει βαρέσει δυνατά και πρέπει να πάρουμε ορισμένα πράγματα πιο σοβαρά και να συζητήσουμε ορισμένα συμπεράσματα, τα οποία έχουμε κατά καιρούς ξανασυζητήσει, γιατί η κατάσταση θα χειροτερέψει, οι μάχες που έχουμε μπροστά μας θα είναι δυσκολότερες και πρέπει από καλύτερες θέσεις να δώσουμε και εμείς τις απαντήσεις μας. </w:t>
      </w:r>
    </w:p>
    <w:p>
      <w:pPr>
        <w:pStyle w:val="Normal"/>
        <w:spacing w:lineRule="exact" w:line="400" w:before="86" w:after="86"/>
        <w:jc w:val="both"/>
        <w:rPr>
          <w:rFonts w:ascii="Arial" w:hAnsi="Arial" w:cs="Arial"/>
        </w:rPr>
      </w:pPr>
      <w:r>
        <w:rPr>
          <w:rFonts w:cs="Arial" w:ascii="Arial" w:hAnsi="Arial"/>
        </w:rPr>
        <w:tab/>
        <w:tab/>
        <w:t xml:space="preserve">Το πρώτο πράγμα που θα έλεγε κανείς ότι πρέπει να ξεχάσουμε και να αλλάξουμε είναι να καταδικάσουμε τις συνειδήσεις τις δικές μας αλλά και των παρατάξεών μας στον κυβερνητικό και το δημαρχιακό συνδικαλισμό. </w:t>
      </w:r>
    </w:p>
    <w:p>
      <w:pPr>
        <w:pStyle w:val="Normal"/>
        <w:spacing w:lineRule="exact" w:line="400" w:before="86" w:after="86"/>
        <w:jc w:val="both"/>
        <w:rPr>
          <w:rFonts w:ascii="Arial" w:hAnsi="Arial" w:cs="Arial"/>
        </w:rPr>
      </w:pPr>
      <w:r>
        <w:rPr>
          <w:rFonts w:cs="Arial" w:ascii="Arial" w:hAnsi="Arial"/>
        </w:rPr>
        <w:tab/>
        <w:tab/>
        <w:t xml:space="preserve">Δεν μπορούμε να συνεχίσουμε να λειτουργούμε με τη λογική της προηγούμενης δεκαετίας που τα κόμματα του κατεστημένου χρησιμοποιούσαν το συνδικαλιστικό κίνημα ως ένα βαθμό για να παίξουν τους ρόλους τους, σήμερα η άρχουσα τάξη δεν τους χρειάζεται πλέον, θα τους πετάξει στη γωνία σαν στημένες λεμονόκουπες. </w:t>
      </w:r>
    </w:p>
    <w:p>
      <w:pPr>
        <w:pStyle w:val="Normal"/>
        <w:spacing w:lineRule="exact" w:line="400" w:before="86" w:after="86"/>
        <w:jc w:val="both"/>
        <w:rPr>
          <w:rFonts w:ascii="Arial" w:hAnsi="Arial" w:cs="Arial"/>
        </w:rPr>
      </w:pPr>
      <w:r>
        <w:rPr>
          <w:rFonts w:cs="Arial" w:ascii="Arial" w:hAnsi="Arial"/>
        </w:rPr>
        <w:tab/>
        <w:tab/>
        <w:t xml:space="preserve">Αυτό όσο πιο γρήγορα το καταλάβουν ορισμένοι, όπου και να ανήκουν τόσο καλύτερα για όλους μας. Το μέλλον αυτής της κατάστασης δεν μπορεί να συνεχιστεί. Δεν χρειαζόμαστε συνδικαλιστές κουκουλοφόρους, δεν χρειαζόμαστε συνδικαλιστές και συνδικάτα, τα οποία να στηρίζουν τους δημάρχους τους, τις κυβερνήσεις τους ενάντια στα συμφέροντά μας. </w:t>
      </w:r>
    </w:p>
    <w:p>
      <w:pPr>
        <w:pStyle w:val="Normal"/>
        <w:spacing w:lineRule="exact" w:line="400" w:before="86" w:after="86"/>
        <w:jc w:val="both"/>
        <w:rPr>
          <w:rFonts w:ascii="Arial" w:hAnsi="Arial" w:cs="Arial"/>
        </w:rPr>
      </w:pPr>
      <w:r>
        <w:rPr>
          <w:rFonts w:cs="Arial" w:ascii="Arial" w:hAnsi="Arial"/>
        </w:rPr>
        <w:tab/>
        <w:tab/>
        <w:t xml:space="preserve">Αυτά τα συνδικάτα, αυτοί οι συνδικαλιστές δεν έχουν σχέση πλέον και είναι καθαρά τροχοπέδη και φαίνεται απ’ όλες τις πλευρές, απ΄ όπου και αν το πιάσει κανείς. Και μάλιστα στην κατηφόρα του ραγιαδισμού τους φορτώνουν στον κόκορα τις δικές τους αδυναμίες. Σου λέει δεν καταλαβαίνουν είναι τα αιτήματα προωθημένα και όλα αυτά που ακούμε κατά καιρούς από διάφορους συναδέλφους σε διάφορα σωματεία. </w:t>
      </w:r>
    </w:p>
    <w:p>
      <w:pPr>
        <w:pStyle w:val="Normal"/>
        <w:spacing w:lineRule="exact" w:line="400" w:before="86" w:after="86"/>
        <w:jc w:val="both"/>
        <w:rPr>
          <w:rFonts w:ascii="Arial" w:hAnsi="Arial" w:cs="Arial"/>
        </w:rPr>
      </w:pPr>
      <w:r>
        <w:rPr>
          <w:rFonts w:cs="Arial" w:ascii="Arial" w:hAnsi="Arial"/>
        </w:rPr>
        <w:tab/>
        <w:tab/>
        <w:t xml:space="preserve">Ένα δεύτερο ζήτημα που πρέπει και μέσα από την πείρα του αγώνα που δώσαμε τελευταία αλλά και από τη δράση μας στο σωματείο όσα χρόνια είναι ότι πρέπει να καταπολεμήσουμε και μια αντίληψη κομματικού συνδικαλισμού που δυσκολεύει τη δράση μας και την ενότητα της δράσης μας. </w:t>
      </w:r>
    </w:p>
    <w:p>
      <w:pPr>
        <w:pStyle w:val="Normal"/>
        <w:spacing w:lineRule="exact" w:line="400" w:before="86" w:after="86"/>
        <w:jc w:val="both"/>
        <w:rPr>
          <w:rFonts w:ascii="Arial" w:hAnsi="Arial" w:cs="Arial"/>
        </w:rPr>
      </w:pPr>
      <w:r>
        <w:rPr>
          <w:rFonts w:cs="Arial" w:ascii="Arial" w:hAnsi="Arial"/>
        </w:rPr>
        <w:tab/>
        <w:tab/>
        <w:t xml:space="preserve">Τι εννοούμε κομματικό συνδικαλισμό; Πρώτα απ’ όλα το γεγονός ότι υπάρχουν κάποιοι οι οποίοι πιστεύουν ότι ο αγώνας ο κοινωνικός δεν είναι τίποτε, το παν είναι να ασχοληθούμε με την πολιτική, με το κόμμα μας, να γίνουμε πολλοί κλπ. Αυτό είναι μια άποψη, είναι φιλοδοξία κάποιου, δεν συμφωνώ αλλά δικαίωμά του. </w:t>
      </w:r>
    </w:p>
    <w:p>
      <w:pPr>
        <w:pStyle w:val="Normal"/>
        <w:spacing w:lineRule="exact" w:line="400" w:before="86" w:after="86"/>
        <w:jc w:val="both"/>
        <w:rPr>
          <w:rFonts w:ascii="Arial" w:hAnsi="Arial" w:cs="Arial"/>
        </w:rPr>
      </w:pPr>
      <w:r>
        <w:rPr>
          <w:rFonts w:cs="Arial" w:ascii="Arial" w:hAnsi="Arial"/>
        </w:rPr>
        <w:tab/>
        <w:tab/>
        <w:t xml:space="preserve">Όμως, όταν στη δράση του σωματείου βάζεις πάνω απ’ όλα το κομματικό σου συμφέρον ενάντια και στα συμφέροντα των συναδέλφων και της τάξης τότε υπάρχει πρόβλημα. Και θα πω ένα παράδειγμα. Πώς μπορεί να εξηγήσει κανείς διαφορετικά τη συμπεριφορά ορισμένων συνδικαλιστών που απαγγέλλονται αυτές τις απόψεις, όταν το πρόβλημά τους δεν είναι να κάνουμε έναν αγώνα για να κερδίσουμε αλλά το πρόβλημά τους είναι να κάνουμε έναν αγώνα για να δείξουμε το αντίπαλο κόμμα, την αντίθετη πολιτική άποψη. </w:t>
      </w:r>
    </w:p>
    <w:p>
      <w:pPr>
        <w:pStyle w:val="Normal"/>
        <w:spacing w:lineRule="exact" w:line="400" w:before="86" w:after="86"/>
        <w:jc w:val="both"/>
        <w:rPr>
          <w:rFonts w:ascii="Arial" w:hAnsi="Arial" w:cs="Arial"/>
        </w:rPr>
      </w:pPr>
      <w:r>
        <w:rPr>
          <w:rFonts w:cs="Arial" w:ascii="Arial" w:hAnsi="Arial"/>
        </w:rPr>
        <w:tab/>
        <w:tab/>
        <w:t xml:space="preserve">Είχαμε τέτοια φαινόμενα στο σωματείο που εγώ είμαι στο Βύρωνα. Είχαμε τέτοια φαινόμενα και στην απεργία που δώσαμε τώρα. Τι δείχνει άλλο η συνεδρίαση τελευταία της Ομοσπονδίας όταν η μια παράταξη περίμενε τι θα πει η άλλη για να φανεί ποιος θα φανεί πιο αριστερός. Δεν τους ενδιέφερε τι θα γίνει με την απεργία, το θέμα είναι ποιος θα τη χρεωθεί. Άλλη μια άποψη κομματικού συνδικαλισμού. </w:t>
      </w:r>
    </w:p>
    <w:p>
      <w:pPr>
        <w:pStyle w:val="Normal"/>
        <w:spacing w:lineRule="exact" w:line="400" w:before="86" w:after="86"/>
        <w:jc w:val="both"/>
        <w:rPr>
          <w:rFonts w:ascii="Arial" w:hAnsi="Arial" w:cs="Arial"/>
        </w:rPr>
      </w:pPr>
      <w:r>
        <w:rPr>
          <w:rFonts w:cs="Arial" w:ascii="Arial" w:hAnsi="Arial"/>
        </w:rPr>
        <w:tab/>
        <w:tab/>
        <w:t xml:space="preserve">Υπάρχει και ένα τρίτο που δεν καταλαβαίνουν μερικοί σε αυτή όλη τη διαδικασία με τον κομματικό συνδικαλισμό. Ότι τέλος πάντων η ενότητα της τάξης, η πολιτική ενότητα της τάξης είναι πάντα το ζητούμενο και είναι πολλές φορές ζητούμενο ακόμα και σε πιο προχωρημένες καταστάσεις απ’ ότι βρισκόμαστε σήμερα εμείς και η ενότητα της τάξης δεν μπορεί να επιτευχθεί ούτε μέσα από σχήματα ούτε μέσα από παρατάξεις. Επιτυγχάνεται στη δράση και στη βάση της διεκδίκησης των συμφερόντων της, εκεί επιτυγχάνεται η ενότητα της τάξης. </w:t>
      </w:r>
    </w:p>
    <w:p>
      <w:pPr>
        <w:pStyle w:val="Normal"/>
        <w:spacing w:lineRule="exact" w:line="400" w:before="86" w:after="86"/>
        <w:jc w:val="both"/>
        <w:rPr>
          <w:rFonts w:ascii="Arial" w:hAnsi="Arial" w:cs="Arial"/>
        </w:rPr>
      </w:pPr>
      <w:r>
        <w:rPr>
          <w:rFonts w:cs="Arial" w:ascii="Arial" w:hAnsi="Arial"/>
        </w:rPr>
        <w:tab/>
        <w:tab/>
        <w:t xml:space="preserve">Αυτή είναι η γνώμη μου. Και εγώ προσπαθώ με τη συμμετοχή μου και τη δράση μου στο σωματείο μου να πετύχω αυτή την ενότητα και νομίζω όλοι μας εδώ πρέπει να συμφωνήσουμε ότι μια τέτοια ενότητα θέλουμε. Γιατί δεν ξέρω αν είναι σωστό σήμερα να χωριστούμε σε 15 παρατάξεις. Δηλαδή να πάμε σε ένα Δήμο και να έχουμε η παράταξη του ενός, του αλλουνού και του αλλουνού. </w:t>
      </w:r>
    </w:p>
    <w:p>
      <w:pPr>
        <w:pStyle w:val="Normal"/>
        <w:spacing w:lineRule="exact" w:line="400" w:before="86" w:after="86"/>
        <w:jc w:val="both"/>
        <w:rPr>
          <w:rFonts w:ascii="Arial" w:hAnsi="Arial" w:cs="Arial"/>
        </w:rPr>
      </w:pPr>
      <w:r>
        <w:rPr>
          <w:rFonts w:cs="Arial" w:ascii="Arial" w:hAnsi="Arial"/>
        </w:rPr>
        <w:tab/>
        <w:tab/>
        <w:t xml:space="preserve">Εγώ πιστεύω να έχουμε ένα σωματείο και μέσα εκεί να έχουμε τις απόψεις μας και στη δράση να αντιπαραθέτουμε ο καθένας για το σκοπό το βασικό που να κερδίσει η τάξη μας. Υπάρχει μέλλον σε αυτή την κατεύθυνση; Εγώ λέω υπάρχει. Στο σωματείο το δικό μας προσπαθούμε να εφαρμόσουμε μια τέτοια πολιτική. </w:t>
      </w:r>
    </w:p>
    <w:p>
      <w:pPr>
        <w:pStyle w:val="Normal"/>
        <w:spacing w:lineRule="exact" w:line="400" w:before="86" w:after="86"/>
        <w:jc w:val="both"/>
        <w:rPr>
          <w:rFonts w:ascii="Arial" w:hAnsi="Arial" w:cs="Arial"/>
        </w:rPr>
      </w:pPr>
      <w:r>
        <w:rPr>
          <w:rFonts w:cs="Arial" w:ascii="Arial" w:hAnsi="Arial"/>
        </w:rPr>
        <w:tab/>
        <w:tab/>
        <w:t xml:space="preserve">Τα τελευταία χρόνια είχαμε σημαντικές επιτυχίες. Φέτος παλέψαμε για τα ρούχα, δύο μήνες ολόκληρους αγωνιστήκαμε με στάσεις, με πορείες με διάφορες μορφές να πάρουμε τα ρούχα σε λεφτά. Μετά από δύο μήνες το πετύχαμε, τα τσεπώσαμε τα λεφτά. </w:t>
      </w:r>
    </w:p>
    <w:p>
      <w:pPr>
        <w:pStyle w:val="Normal"/>
        <w:spacing w:lineRule="exact" w:line="400" w:before="86" w:after="86"/>
        <w:jc w:val="both"/>
        <w:rPr>
          <w:rFonts w:ascii="Arial" w:hAnsi="Arial" w:cs="Arial"/>
        </w:rPr>
      </w:pPr>
      <w:r>
        <w:rPr>
          <w:rFonts w:cs="Arial" w:ascii="Arial" w:hAnsi="Arial"/>
        </w:rPr>
        <w:tab/>
        <w:tab/>
        <w:t xml:space="preserve">Το αποτέλεσμα αυτής της μάχης ήταν ότι έδωσε έναν άλλον αέρα στο ίδιο το σωματείο. Στη Γενική Συνέλευση που κάναμε μετά τον αγώνα ήταν 270 εργαζόμενοι. Σε άλλες φορές δεν περνούσαμε τους 100, 120 με το ζόρι. </w:t>
      </w:r>
    </w:p>
    <w:p>
      <w:pPr>
        <w:pStyle w:val="Normal"/>
        <w:spacing w:lineRule="exact" w:line="400" w:before="86" w:after="86"/>
        <w:jc w:val="both"/>
        <w:rPr>
          <w:rFonts w:ascii="Arial" w:hAnsi="Arial" w:cs="Arial"/>
        </w:rPr>
      </w:pPr>
      <w:r>
        <w:rPr>
          <w:rFonts w:cs="Arial" w:ascii="Arial" w:hAnsi="Arial"/>
        </w:rPr>
        <w:tab/>
        <w:tab/>
        <w:t xml:space="preserve">Σε αυτή τη Γενική Συνέλευση να μια μορφή κομματικού συνδικαλισμού, κάποιοι θεώρησαν ότι έπρεπε να καταψηφίσουν τον απολογισμό δράσης του σωματείου γιατί δεν ήταν η κομματική τους γραμμή. Δεν τους ενδιέφερε ότι εδώ πέρα ένα σωματείο αγωνίζεται για τις στάχτες του, όταν σε όλα τα άλλα σωματεία γύρω μας υπάρχει μια δυσκολία, που όλοι τη βιώνουμε κάθε ημέρα να συσπειρώσουμε έστω και έναν εργαζόμενο, εκεί που έγινε αυτό έπρεπε εμείς να καταψηφίσουμε, γιατί δεν ήταν δικό μας. </w:t>
      </w:r>
    </w:p>
    <w:p>
      <w:pPr>
        <w:pStyle w:val="Normal"/>
        <w:spacing w:lineRule="exact" w:line="400" w:before="86" w:after="86"/>
        <w:jc w:val="both"/>
        <w:rPr>
          <w:rFonts w:ascii="Arial" w:hAnsi="Arial" w:cs="Arial"/>
        </w:rPr>
      </w:pPr>
      <w:r>
        <w:rPr>
          <w:rFonts w:cs="Arial" w:ascii="Arial" w:hAnsi="Arial"/>
        </w:rPr>
        <w:tab/>
        <w:tab/>
        <w:t xml:space="preserve">Και άλλα μπορεί να πει κανείς παραδείγματα γι΄ αυτό το ζήτημα. Άλλη μια μορφή ενότητας δράσης με πολλά σωματεία στην απεργία, με την Καισαριανή, με τον Ζωγράφου, με τον Υμηττό. Μπροστά στην απεργία πήραμε πρωτοβουλίες σαν σωματεία και κάναμε κοινές δραστηριότητες. Κατά τη γνώμη μου ήταν ένα βήμα που πρέπει να συνεχιστεί και να το δούμε να γιγαντώνεται και σε άλλα σοβαρά ζητήματα που μαστίζουν τα σωματεία της περιοχής και πρέπει να λυθούν. </w:t>
      </w:r>
    </w:p>
    <w:p>
      <w:pPr>
        <w:pStyle w:val="Normal"/>
        <w:spacing w:lineRule="exact" w:line="400" w:before="86" w:after="86"/>
        <w:jc w:val="both"/>
        <w:rPr>
          <w:rFonts w:ascii="Arial" w:hAnsi="Arial" w:cs="Arial"/>
        </w:rPr>
      </w:pPr>
      <w:r>
        <w:rPr>
          <w:rFonts w:cs="Arial" w:ascii="Arial" w:hAnsi="Arial"/>
        </w:rPr>
        <w:tab/>
        <w:tab/>
        <w:t>Αρα εγώ κάνω επειδή τελειώνει ο χρόνος μια πρόταση. Να ενωθούμε όχι στα λόγια, όχι στις διακηρύξεις όχι στο κόμμα και στην τελεία αλλά να ενωθούμε στη δράση γύρω από τα βασικά μας προβλήματα. Και το επόμενο διάστημα έχουμε βασικά προβλήματα να ενωθούμε στη δράση μέσα από τα σωματεία μας. Να παλέψουμε να πάρουν το πριμ. Ο καθένας στο σωματείο του να βάλει μπροστά για τους παιδικούς σταθμούς και τα γυμναστήρια. Να παλέψουμε όπου υπάρχουν δημοτικές επιχειρήσεις και να ενωθούν τα σωματεία, γιατί δεν ξέρω τι θα κάνει η Ομοσπονδία, να το διεκδικήσουμε, να πληρώνονται με τις συμβάσεις των μονίμων.</w:t>
      </w:r>
    </w:p>
    <w:p>
      <w:pPr>
        <w:pStyle w:val="Normal"/>
        <w:spacing w:lineRule="exact" w:line="400" w:before="86" w:after="86"/>
        <w:jc w:val="both"/>
        <w:rPr>
          <w:rFonts w:ascii="Arial" w:hAnsi="Arial" w:cs="Arial"/>
        </w:rPr>
      </w:pPr>
      <w:r>
        <w:rPr>
          <w:rFonts w:cs="Arial" w:ascii="Arial" w:hAnsi="Arial"/>
        </w:rPr>
        <w:tab/>
        <w:tab/>
        <w:t xml:space="preserve">Να ενωθούμε και να παλέψουμε το επόμενο διάστημα για πράγματα που αγγίζουν τα συμφέροντα της τάξης μας και εκεί μέσα να δούμε αν μπορούμε να ενωθούμε και σε άλλα πράγματα πιο προχωρημένα. Αυτή είναι η γνώμη μου. Και δεν με καλύπτει η άποψη που λέει ότι εμείς εδώ έχουμε έναν εχθρό, το ΠΑΜΕ ή την ΠΑΣΚΕ. Εμείς έχουμε έναν εχθρό, εκείνον ο οποίος εμποδίζει την υλοποίηση της εξυπηρέτησης των συμφερόντων της τάξης μας. Αυτός είναι μονάχα ο εχθρός, κανένας άλλος. Ολοι οι υπόλοιποι προχωράμε στον αγώνα και στην προσπάθεια για να νικήσουμε.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Ευχαριστούμε πολύ Γιώργο. Το λόγο έχει ο συνάδελφος ο Χρήστος Μεντής. </w:t>
      </w:r>
    </w:p>
    <w:p>
      <w:pPr>
        <w:pStyle w:val="Normal"/>
        <w:spacing w:lineRule="exact" w:line="400" w:before="86" w:after="86"/>
        <w:jc w:val="both"/>
        <w:rPr/>
      </w:pPr>
      <w:r>
        <w:rPr>
          <w:rFonts w:cs="Arial" w:ascii="Arial" w:hAnsi="Arial"/>
          <w:b/>
          <w:u w:val="single"/>
        </w:rPr>
        <w:t>ΧΡ. ΜΕΝΤΗΣ:</w:t>
      </w:r>
      <w:r>
        <w:rPr>
          <w:rFonts w:cs="Arial" w:ascii="Arial" w:hAnsi="Arial"/>
        </w:rPr>
        <w:t xml:space="preserve"> Μεντής, αντιπρόσωπος από τα Γιάννενα. Συναδέλφισσες και συνάδελφοι χτες, προχτές έγινε ένας ποδοσφαιρικός αγώνας τελικός όπως γίνονται όλοι και οι δύο ομάδες Ολυμπιακός με την ΑΕΚ έπαιζαν ποιος θα κερδίσει κλωτσώντας μια μπάλα. Οι κυβερνήσεις τόσο της Νέας Δημοκρατίας όσο και του ΠΑ.ΣΟ.Κ. έχουν κλωτσοσκούφι εμάς, τους εργαζόμενους συνάδελφοι, παίζουν μπάλα όλα αυτά τα χρόνια. Και εμείς τι θα κάνουμε; </w:t>
      </w:r>
    </w:p>
    <w:p>
      <w:pPr>
        <w:pStyle w:val="Normal"/>
        <w:spacing w:lineRule="exact" w:line="400" w:before="86" w:after="86"/>
        <w:jc w:val="both"/>
        <w:rPr>
          <w:rFonts w:ascii="Arial" w:hAnsi="Arial" w:cs="Arial"/>
        </w:rPr>
      </w:pPr>
      <w:r>
        <w:rPr>
          <w:rFonts w:cs="Arial" w:ascii="Arial" w:hAnsi="Arial"/>
        </w:rPr>
        <w:tab/>
        <w:tab/>
        <w:t xml:space="preserve">Θα πάρουμε συνάδελφοι ένα πολύ σοβαρό ζήτημα, κατά τη γνώμη μου που είναι τα  βαρέα και ανθυγιεινά που εδώ και πάρα πολλά χρόνια μπαίνει ως αίτημα και από την Ομοσπονδία και σε όλους τους Συλλόγους. Φτάνει όμως αυτό συνάδελφοι; Ουσιαστικά αυτό που ακούστηκε και ακούγονται από τις δυνάμεις του συνδικαλιστικού κινήματος για την ηγεσία του συνδικαλιστικού κινήματος συνέχεια μας προσδιορίζουν τι είναι εφικτό. </w:t>
      </w:r>
    </w:p>
    <w:p>
      <w:pPr>
        <w:pStyle w:val="Normal"/>
        <w:spacing w:lineRule="exact" w:line="400" w:before="86" w:after="86"/>
        <w:jc w:val="both"/>
        <w:rPr>
          <w:rFonts w:ascii="Arial" w:hAnsi="Arial" w:cs="Arial"/>
        </w:rPr>
      </w:pPr>
      <w:r>
        <w:rPr>
          <w:rFonts w:cs="Arial" w:ascii="Arial" w:hAnsi="Arial"/>
        </w:rPr>
        <w:tab/>
        <w:tab/>
        <w:t>Εμείς λέμε ότι είναι εφικτό εάν θα έχει ρότα αγωνιστική με προοπτική, εάν θα ανοίξει προοπτική για το εργατικό κίνημα και αν αγωνιστικά θα τα διεκδικήσουμε. Γιατί για μας συνάδελφοι, για το εργατικό ταξικό κίνημα θεωρούμε ότι η ζωή και η υγεία των εργαζομένων αποτελεί ζήτημα πρώτης γραμμής, συνθήκες εργασίας, επαγγελματικές ασθένειες ενώ για το κεφάλαιο και τους εκπροσώπους τους βέβαια αποτελεί πηγή αύξησης των κερδών. Και βέβαια οι εργαζόμενοι είναι αναλώσιμο υλικό.</w:t>
      </w:r>
    </w:p>
    <w:p>
      <w:pPr>
        <w:pStyle w:val="Normal"/>
        <w:spacing w:lineRule="exact" w:line="400" w:before="86" w:after="86"/>
        <w:jc w:val="both"/>
        <w:rPr/>
      </w:pPr>
      <w:r>
        <w:rPr>
          <w:rFonts w:cs="Arial" w:ascii="Arial" w:hAnsi="Arial"/>
        </w:rPr>
        <w:tab/>
        <w:tab/>
        <w:t xml:space="preserve">Υπάρχει από τη ΔΑΣ το πλαίσιο για το ποιες ειδικότητες πρέπει να μπουν στα βαρέα και ανθυγιεινά. Γιατί δεν φτάνει συνάδελφοι, είναι πίσω από τις σημερινές ανάγκες. Αυτό που ζητάει η Ομοσπονδία ότι ισχύει στο Ι.Κ.Α. να επεκταθεί και στο δημόσιο. Όχι συνάδελφοι πρέπει να διευρυνθεί με νέους χώρους βάσει της επικινδυνότητας και της ανθυγιεινότητας της εργασίας και βέβαια δεν φτάνει αυτό από μόνο του. Δεν πρέπει να πληρώσουν οι εργαζόμενοι το επασφάλιστρο. </w:t>
      </w:r>
    </w:p>
    <w:p>
      <w:pPr>
        <w:pStyle w:val="Normal"/>
        <w:spacing w:lineRule="exact" w:line="400" w:before="86" w:after="86"/>
        <w:jc w:val="both"/>
        <w:rPr>
          <w:rFonts w:ascii="Arial" w:hAnsi="Arial" w:cs="Arial"/>
        </w:rPr>
      </w:pPr>
      <w:r>
        <w:rPr>
          <w:rFonts w:cs="Arial" w:ascii="Arial" w:hAnsi="Arial"/>
        </w:rPr>
        <w:tab/>
        <w:tab/>
        <w:t xml:space="preserve">Η Ομοσπονδία δεν λέει αυτό, η ηγεσία της Ομοσπονδίας. Χρειάζεται να προσδιοριστεί με σαφήνεια και ο χρόνος εργασίας. 30ωρο, πενθήμερο, 6ωρο με μείωση των ορίων ηλικίας συνταξιοδότησης, προσδιορισμένα 55 για τους άνδρες, 50 για τις γυναίκες και όχι 5 χρόνια λιγότερο, όπως λέει η Ομοσπονδία, ανοίγοντας με αυτό τον τρόπο τη συζήτηση του κοινωνικού διαλόγου με την κυβέρνηση το τι θα μας αφαιρέσουν από αυτό που ισχύει κιόλας σήμερα στον ιδιωτικό τομέα. </w:t>
      </w:r>
    </w:p>
    <w:p>
      <w:pPr>
        <w:pStyle w:val="Normal"/>
        <w:spacing w:lineRule="exact" w:line="400" w:before="86" w:after="86"/>
        <w:jc w:val="both"/>
        <w:rPr/>
      </w:pPr>
      <w:r>
        <w:rPr>
          <w:rFonts w:cs="Arial" w:ascii="Arial" w:hAnsi="Arial"/>
        </w:rPr>
        <w:tab/>
        <w:tab/>
        <w:t xml:space="preserve">Φωνάζουν για ενότητα συνάδελφοι. Ενότητα σε τι; Για να δούμε συνάδελφοι. Με ενότητα φώναζαν στον Ο.Τ.Ε. Δεν ξεπούλησαν τους αγώνες, δεν ξεπούλησαν τα παιδιά τους με τη συμφωνία που κάνουν; Η ηγεσία της ΠΑΣΚΕ και της ΔΑΚΕ στο συνδικαλιστικό κίνημα. Για ενότητα φωνάζει η Γ.Σ.Ε.Ε.. Είναι ενότητα το 0,77 λεπτά αύξηση για το μεροκάματο; Ας κατέβουν έστω και για ένα μήνα αυτοί οι κύριοι να ζήσουν με αυτά τα χρήματα. </w:t>
      </w:r>
    </w:p>
    <w:p>
      <w:pPr>
        <w:pStyle w:val="Normal"/>
        <w:spacing w:lineRule="exact" w:line="400" w:before="86" w:after="86"/>
        <w:jc w:val="both"/>
        <w:rPr>
          <w:rFonts w:ascii="Arial" w:hAnsi="Arial" w:cs="Arial"/>
        </w:rPr>
      </w:pPr>
      <w:r>
        <w:rPr>
          <w:rFonts w:cs="Arial" w:ascii="Arial" w:hAnsi="Arial"/>
        </w:rPr>
        <w:tab/>
        <w:tab/>
        <w:t xml:space="preserve">Εγώ συνάδελφοι πιστεύω ότι έχουν κάνει τεράστιες προσπάθειες αυτοί που μας κυβερνούν και το έχουν πετύχει, έχουν περάσει, δυστυχώς έχουν πετύχει σε ένα μεγάλο βαθμό στην ηγεσία του συνδικαλιστικού κινήματος να φτιάξουν συνδικαλιστές απεργοσπάστες και εξυπηρέτηση των συμφερόντων της εργοδοσίας, γιατί συνάδελφοι; Διότι όλα αυτά τα χρόνια επένδυσαν στο μυαλό των εργαζομένων το δικαίωμα της εργασίας. Το δικαίωμα της εργασίας την ημέρα της απεργίας. </w:t>
      </w:r>
    </w:p>
    <w:p>
      <w:pPr>
        <w:pStyle w:val="Normal"/>
        <w:spacing w:lineRule="exact" w:line="400" w:before="86" w:after="86"/>
        <w:jc w:val="both"/>
        <w:rPr/>
      </w:pPr>
      <w:r>
        <w:rPr>
          <w:rFonts w:cs="Arial" w:ascii="Arial" w:hAnsi="Arial"/>
        </w:rPr>
        <w:tab/>
        <w:tab/>
        <w:t xml:space="preserve">Συνάδελφοι και συναδέλφισσες, δεν θα λυθεί βεβαίως σήμερα εδώ το ζήτημα της πορείας του ταξικού συνδικαλιστικού κινήματος και στους Ο.Τ.Α.. Αυτό που σήμερα κρίνεται εδώ είναι εάν θα ενισχυθεί ο ταξικός πόλος στο συνδικαλιστικό κίνημα και στους Ο.Τ.Α. για να ανοίξουν προοπτική. Γιατί συνάδελφοι έχουμε εμπειρίες και από τα πρωτοβάθμια, μας μιλάνε τώρα η ΠΑΣΚΕ και η ΔΑΚΕ, μα λέει ισχύει η συλλογική σύμβαση και για τους εργαζόμενους των δημοτικών επιχειρήσεων. Μα αφού δεν τους έχετε μέλη. Εδώ δώσατε μάχη στα προηγούμενα συνέδρια να μην περάσει για να γίνουν μέλη του Συλλόγου. </w:t>
      </w:r>
    </w:p>
    <w:p>
      <w:pPr>
        <w:pStyle w:val="Normal"/>
        <w:spacing w:lineRule="exact" w:line="400" w:before="86" w:after="86"/>
        <w:jc w:val="both"/>
        <w:rPr/>
      </w:pPr>
      <w:r>
        <w:rPr>
          <w:rFonts w:cs="Arial" w:ascii="Arial" w:hAnsi="Arial"/>
        </w:rPr>
        <w:tab/>
        <w:tab/>
        <w:t xml:space="preserve">Στα Γιάννενα και από τις Αγωνιστικές Συσπειρώσεις αγωνιστικά μας κάνανε τρεις ενστάσεις για να μη ψηφίσουν όχι για την Ομοσπονδία που το αφοπλίσανε αλλά και γι΄ αυτό το περιβόητο νομαρχιακό τμήμα της Α.Δ.Ε.Δ.Υ., γιατί λέει είναι ιδιωτικού δικαίου στις επιχειρήσεις και δεν μπορούν να πάρουν μέρος. </w:t>
      </w:r>
    </w:p>
    <w:p>
      <w:pPr>
        <w:pStyle w:val="Normal"/>
        <w:spacing w:lineRule="exact" w:line="400" w:before="86" w:after="86"/>
        <w:jc w:val="both"/>
        <w:rPr>
          <w:rFonts w:ascii="Arial" w:hAnsi="Arial" w:cs="Arial"/>
        </w:rPr>
      </w:pPr>
      <w:r>
        <w:rPr>
          <w:rFonts w:cs="Arial" w:ascii="Arial" w:hAnsi="Arial"/>
        </w:rPr>
        <w:tab/>
        <w:tab/>
        <w:t xml:space="preserve">Και βέβαια υπάρχει και σαφής τοποθέτηση ότι οι δήμαρχοι, θα τους στηρίξουμε εμείς ως άποψη να πάρουν τα παιδιά των εργαζομένων. Αυτή είναι συνάδελφοι η λογική και η πρακτική και εκεί που κρινόμαστε συνάδελφοι είναι στην πρακτική, όχι μόνο στα λόγια. </w:t>
      </w:r>
    </w:p>
    <w:p>
      <w:pPr>
        <w:pStyle w:val="Normal"/>
        <w:spacing w:lineRule="exact" w:line="400" w:before="86" w:after="86"/>
        <w:jc w:val="both"/>
        <w:rPr>
          <w:rFonts w:ascii="Arial" w:hAnsi="Arial" w:cs="Arial"/>
        </w:rPr>
      </w:pPr>
      <w:r>
        <w:rPr>
          <w:rFonts w:cs="Arial" w:ascii="Arial" w:hAnsi="Arial"/>
        </w:rPr>
        <w:tab/>
        <w:tab/>
        <w:t xml:space="preserve">Συναδέλφισσες και συνάδελφοι δεν θέλω γιατί θα ειπωθούν και άλλες μέσα σε αυτή την αίθουσα που υπάρχει, όμως και η απόφαση να γίνει το Συνέδριο στη Ρόδο είναι στη λογική, αυτό που έγινε την πρώτη ημέρα για να περιμένουν να έρθουν από χιλιάδες χιλιόμετρα οι εργαζόμενοι εδώ και να περιμένουν στην ουρά στο «ΡΟΔΟΣ </w:t>
      </w:r>
      <w:r>
        <w:rPr>
          <w:rFonts w:cs="Arial" w:ascii="Arial" w:hAnsi="Arial"/>
          <w:lang w:val="en-US"/>
        </w:rPr>
        <w:t>PALACE</w:t>
      </w:r>
      <w:r>
        <w:rPr>
          <w:rFonts w:cs="Arial" w:ascii="Arial" w:hAnsi="Arial"/>
        </w:rPr>
        <w:t xml:space="preserve">» είναι στη λογική συνάδελφοι απαξίωσης της συνδικαλιστικής συμμετοχής και να φύγει ο κόσμος για να μπορεί η ηγεσία να διαπραγματευτεί τη λογική συνάδελφοι. Και βέβαια για να πληρώσουμε το μικρό μπουκαλάκι νερό 2 ευρώ. Δύο ευρώ συνάδελφε ναι. Για σένα μπορεί να μη σε πειράζει όμως για μας, μας πειράζει δύο ευρώ το μπουκαλάκι.  </w:t>
      </w:r>
    </w:p>
    <w:p>
      <w:pPr>
        <w:pStyle w:val="Normal"/>
        <w:spacing w:lineRule="exact" w:line="400" w:before="86" w:after="86"/>
        <w:jc w:val="both"/>
        <w:rPr/>
      </w:pPr>
      <w:r>
        <w:rPr>
          <w:rFonts w:cs="Arial" w:ascii="Arial" w:hAnsi="Arial"/>
          <w:b/>
          <w:u w:val="single"/>
        </w:rPr>
        <w:t>ΠΡΟΕΔΡΟΣ:</w:t>
      </w:r>
      <w:r>
        <w:rPr>
          <w:rFonts w:cs="Arial" w:ascii="Arial" w:hAnsi="Arial"/>
          <w:u w:val="single"/>
        </w:rPr>
        <w:t xml:space="preserve"> </w:t>
      </w:r>
      <w:r>
        <w:rPr>
          <w:rFonts w:cs="Arial" w:ascii="Arial" w:hAnsi="Arial"/>
        </w:rPr>
        <w:t xml:space="preserve"> Χρήστο σε παρακαλώ.  </w:t>
      </w:r>
    </w:p>
    <w:p>
      <w:pPr>
        <w:pStyle w:val="Normal"/>
        <w:spacing w:lineRule="exact" w:line="400" w:before="86" w:after="86"/>
        <w:jc w:val="both"/>
        <w:rPr/>
      </w:pPr>
      <w:r>
        <w:rPr>
          <w:rFonts w:cs="Arial" w:ascii="Arial" w:hAnsi="Arial"/>
          <w:b/>
          <w:u w:val="single"/>
        </w:rPr>
        <w:t>ΧΡ. ΜΕΝΤΗΣ:</w:t>
      </w:r>
      <w:r>
        <w:rPr>
          <w:rFonts w:cs="Arial" w:ascii="Arial" w:hAnsi="Arial"/>
        </w:rPr>
        <w:t xml:space="preserve"> Συνάδελφοι ενισχύοντας τη ΔΑΣ με όποιες απόψεις, διαφορετικές εκτιμήσεις που μπορεί να έχουμε για κάποια πράγματα, πιστεύουμε ότι πραγματικά η ενίσχυση της ΔΑΣ θα ανοίξει ένα καλύτερο δρόμο για τα συνδικαλιστικά πράγματα στην Τοπική Αυτοδιοίκηση.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Ευχαριστούμε Χρήστο. Το λόγο έχει ο συνάδελφος Παπαδημητρίου.</w:t>
      </w:r>
    </w:p>
    <w:p>
      <w:pPr>
        <w:pStyle w:val="Normal"/>
        <w:spacing w:lineRule="exact" w:line="400" w:before="86" w:after="86"/>
        <w:jc w:val="both"/>
        <w:rPr/>
      </w:pPr>
      <w:r>
        <w:rPr>
          <w:rFonts w:cs="Arial" w:ascii="Arial" w:hAnsi="Arial"/>
          <w:b/>
          <w:u w:val="single"/>
        </w:rPr>
        <w:t>Σ. ΠΑΠΑΔΗΜΗΤΡΙΟΥ:</w:t>
      </w:r>
      <w:r>
        <w:rPr>
          <w:rFonts w:cs="Arial" w:ascii="Arial" w:hAnsi="Arial"/>
        </w:rPr>
        <w:t xml:space="preserve"> Συνάδελφοι ονομάζομαι Σωτήρης Παπαδημητρίου και έρχομαι από την ακριτική Θεσπρωτία. Πρώτη φορά συμμετέχω σε Συνέδριο και ερχόμενος σκεφτόμουν εφόσον ανεβώ στο βήμα για να μιλήσω, να θίξω κάποια προβλήματα που σχετίζονται με την εργασία μας και την εργασία των συναδέλφων. </w:t>
      </w:r>
    </w:p>
    <w:p>
      <w:pPr>
        <w:pStyle w:val="Normal"/>
        <w:spacing w:lineRule="exact" w:line="400" w:before="86" w:after="86"/>
        <w:jc w:val="both"/>
        <w:rPr/>
      </w:pPr>
      <w:r>
        <w:rPr>
          <w:rFonts w:cs="Arial" w:ascii="Arial" w:hAnsi="Arial"/>
        </w:rPr>
        <w:tab/>
        <w:tab/>
        <w:t xml:space="preserve">Ακούγοντας όμως ομιλίες αρκετών συναδέλφων καλύφθηκα. Δεν είναι εύκολο κάποιος να προσθέσει ή να διαφωνήσει με τις θέσεις και τις απόψεις που από αυτό το βήμα ακούστηκαν αλλά και τις προτάσεις που κατατέθηκαν. Όπως π.χ. του συναδέλφου μας από τη Βέροια, ο οποίος αναπτύσσοντας σχετικά με το διεκδικητικό μας πλαίσιο με τον κατώτατο βασικό μισθό, μας το ανέπτυξε, μας το ανέλυσε, έκανε την πρότασή του, ολοκληρωμένη και όχι μόνο επί του μισθού αλλά και τόσων άλλων συναδέλφων μας που τόσο όμορφα και πλήρως ανέπτυξαν τα προβλήματα διαφόρων άλλων κλάδων, ειδικοτήτων κλπ. που λίγο πολύ είναι σε όλους μας γνωστά. </w:t>
      </w:r>
    </w:p>
    <w:p>
      <w:pPr>
        <w:pStyle w:val="Normal"/>
        <w:spacing w:lineRule="exact" w:line="400" w:before="86" w:after="86"/>
        <w:jc w:val="both"/>
        <w:rPr>
          <w:rFonts w:ascii="Arial" w:hAnsi="Arial" w:cs="Arial"/>
        </w:rPr>
      </w:pPr>
      <w:r>
        <w:rPr>
          <w:rFonts w:cs="Arial" w:ascii="Arial" w:hAnsi="Arial"/>
        </w:rPr>
        <w:tab/>
        <w:tab/>
        <w:t xml:space="preserve">Δεν μου μένει παρά να σταθώ και να αναφερθώ στις μέχρι τώρα εντυπώσεις μου, στους προβληματισμούς μου και στα ερωτήματα που τσιρίζουν αδιάκοπα στα αυτιά μου εδώ στο Συνέδριό μας. </w:t>
      </w:r>
    </w:p>
    <w:p>
      <w:pPr>
        <w:pStyle w:val="Normal"/>
        <w:spacing w:lineRule="exact" w:line="400" w:before="86" w:after="86"/>
        <w:jc w:val="both"/>
        <w:rPr/>
      </w:pPr>
      <w:r>
        <w:rPr>
          <w:rFonts w:cs="Arial" w:ascii="Arial" w:hAnsi="Arial"/>
        </w:rPr>
        <w:tab/>
        <w:tab/>
        <w:t xml:space="preserve">Αρχικά εντυπωσιάστηκα από τις ξεκάθαρες θέσεις των συνεργατών μας αιρετών, όπως τέλος πάντων αυτές εκφράστηκαν από τον Πρόεδρο της Κ.Ε.Δ.Κ.Ε. και όσο και αν του τύπου ήξεις αφήξεις. Αλλά τόσο όμορφα και έντεχνα άνοιξε εμμέσως πλην σαφώς δύο – τρία σοβαρά για μας θέματα. Αποτελεί ερώτημα αν οι ανωτέρω συνεργάτες μας οι αιρετοί ενεργούν για το καλό μας εντός ή εκτός παρενθέσεων, δηλαδή των εργαζομένων στους κλάδους τους. Η, τουλάχιστον σε επίπεδο ηγεσίας των οργάνων τους υπηρετούν προσωπικά ή και άλλα συμφέροντα. Αυτό το ερώτημα, δεν είναι εδώ δυστυχώς να μας απαντήσουν. </w:t>
      </w:r>
    </w:p>
    <w:p>
      <w:pPr>
        <w:pStyle w:val="Normal"/>
        <w:spacing w:lineRule="exact" w:line="400" w:before="86" w:after="86"/>
        <w:jc w:val="both"/>
        <w:rPr/>
      </w:pPr>
      <w:r>
        <w:rPr>
          <w:rFonts w:cs="Arial" w:ascii="Arial" w:hAnsi="Arial"/>
        </w:rPr>
        <w:tab/>
        <w:tab/>
        <w:t xml:space="preserve">Ακολούθως μου γεννήθηκε η εντύπωση ότι στην αίθουσα αυτή των συνεδρίων μας βρισκόμαστε εμείς οι εργαζόμενοι στους Ο.Τ.Α. αλλά και οι εργαζόμενοι κάποιων άλλων αντίπαλων κλάδων. Ακολούθως μου γεννήθηκε η εντύπωση, με εντυπωσίασε πραγματικά και αποτελεί ερώτημα αν μας ικανοποιεί η πληρότητα της αίθουσας. </w:t>
      </w:r>
    </w:p>
    <w:p>
      <w:pPr>
        <w:pStyle w:val="Normal"/>
        <w:spacing w:lineRule="exact" w:line="400" w:before="86" w:after="86"/>
        <w:jc w:val="both"/>
        <w:rPr>
          <w:rFonts w:ascii="Arial" w:hAnsi="Arial" w:cs="Arial"/>
        </w:rPr>
      </w:pPr>
      <w:r>
        <w:rPr>
          <w:rFonts w:cs="Arial" w:ascii="Arial" w:hAnsi="Arial"/>
        </w:rPr>
        <w:tab/>
        <w:tab/>
        <w:t xml:space="preserve">Κύριε Πρόεδρε αποτελεί ερώτημα προείπα προς όλους και αν μας ικανοποιεί η πληρότητα της αίθουσας. Αποτελεί ερώτημα προς εσάς στο Προεδρείο μας αν σας ικανοποιεί η πληρότητα του Προεδρείου μας. Αποτελεί ερώτημα προς την Εκτελεστική Επιτροπή εάν μας ικανοποιεί η πληρότητα της Εκτελεστικής Επιτροπής.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Δεν είναι σωστό να απευθύνεσαι στο Προεδρείο αλλά εν πάση περιπτώσει τουλάχιστον ο Πρόεδρος και ο Αντιπρόεδρος αν χαρακτηριστεί έτσι του Προεδρείου δεν έχει αποχωρήσει ούτε μισό λεπτό από το Προεδρείο ούτε στην τουαλέτα δεν έχει πάει ούτε ο ένας ούτε ο άλλος.  </w:t>
      </w:r>
    </w:p>
    <w:p>
      <w:pPr>
        <w:pStyle w:val="Normal"/>
        <w:spacing w:lineRule="exact" w:line="400" w:before="86" w:after="86"/>
        <w:jc w:val="both"/>
        <w:rPr/>
      </w:pPr>
      <w:r>
        <w:rPr>
          <w:rFonts w:cs="Arial" w:ascii="Arial" w:hAnsi="Arial"/>
          <w:b/>
          <w:u w:val="single"/>
        </w:rPr>
        <w:t>Σ. ΠΑΠΑΔΗΜΗΤΡΙΟΥ:</w:t>
      </w:r>
      <w:r>
        <w:rPr>
          <w:rFonts w:cs="Arial" w:ascii="Arial" w:hAnsi="Arial"/>
        </w:rPr>
        <w:t xml:space="preserve"> Δεν μίλησα για τον Πρόεδρο, μίλησα για το Προεδρείο, συγνώμη. Με εντυπωσίασε επίσης και αποτελεί ερώτημα αν ικανοποιεί τους συντάξαντες την τελευταία παράγραφο των συνδικαλιστικών δράσεων στη σελίδα 3 του φυλλαδίου της ΔΑΚΕ. </w:t>
      </w:r>
    </w:p>
    <w:p>
      <w:pPr>
        <w:pStyle w:val="Normal"/>
        <w:spacing w:lineRule="exact" w:line="400" w:before="86" w:after="86"/>
        <w:jc w:val="both"/>
        <w:rPr>
          <w:rFonts w:ascii="Arial" w:hAnsi="Arial" w:cs="Arial"/>
        </w:rPr>
      </w:pPr>
      <w:r>
        <w:rPr>
          <w:rFonts w:cs="Arial" w:ascii="Arial" w:hAnsi="Arial"/>
        </w:rPr>
        <w:tab/>
        <w:tab/>
        <w:t xml:space="preserve">Με εντυπωσίασε το αλάνθαστο που για το ίδιο θέμα διεκδικούμε όλοι μας με διαφορετικές και πολλές φορές αντίθετες τοποθετήσεις και ενέργειες, δικές μας ενέργειες. Με εντυπωσίασε και ερώτημα αποτελεί πως δύο συναδέλφους Εκτελεστικής όταν σε ομιλία συναδέλφων από αυτό το βήμα από τη Θεσσαλονίκη δημιουργήθηκε μια ένταση στην αίθουσα και με τις αντιδράσεις τους, με παρέπεμψαν σε άλλες εποχές, προσωπικά, δεν ξέρω εσάς. </w:t>
      </w:r>
    </w:p>
    <w:p>
      <w:pPr>
        <w:pStyle w:val="Normal"/>
        <w:spacing w:lineRule="exact" w:line="400" w:before="86" w:after="86"/>
        <w:jc w:val="both"/>
        <w:rPr/>
      </w:pPr>
      <w:r>
        <w:rPr>
          <w:rFonts w:cs="Arial" w:ascii="Arial" w:hAnsi="Arial"/>
        </w:rPr>
        <w:tab/>
        <w:tab/>
        <w:t xml:space="preserve">Με εντυπωσίασε τέλος η ευκολία με την οποία αλλάζουμε τις θέσεις μας και τις δράσεις μας ανάλογα με το χρώμα της σημαίας της δικής μας και το χρώμα της σημαίας των απέναντί μας και εννοώ την πολιτική ηγεσία, Κ.Ε.Δ.Κ.Ε. κλπ. </w:t>
      </w:r>
    </w:p>
    <w:p>
      <w:pPr>
        <w:pStyle w:val="Normal"/>
        <w:spacing w:lineRule="exact" w:line="400" w:before="86" w:after="86"/>
        <w:jc w:val="both"/>
        <w:rPr>
          <w:rFonts w:ascii="Arial" w:hAnsi="Arial" w:cs="Arial"/>
        </w:rPr>
      </w:pPr>
      <w:r>
        <w:rPr>
          <w:rFonts w:cs="Arial" w:ascii="Arial" w:hAnsi="Arial"/>
        </w:rPr>
        <w:tab/>
        <w:tab/>
        <w:t xml:space="preserve">Ολοι μας κάπου ανήκουμε. Εδώ όμως ή στα πρωτοβάθμια όργανά μας, μας επέλεξαν συνάδελφοι πολλών και διαφόρων χρωμάτων. Οφείλουμε και είμαστε υποχρεωμένοι να δούμε τα πολλά που μας ενώνουν και να παραμερίσουμε και να μην ταμπουρωθούμε πίσω από τα λίγα που μας χωρίζουν και μας καθιστούν ευάλωτους και εύκολη λεία. </w:t>
      </w:r>
    </w:p>
    <w:p>
      <w:pPr>
        <w:pStyle w:val="Normal"/>
        <w:spacing w:lineRule="exact" w:line="400" w:before="86" w:after="86"/>
        <w:jc w:val="both"/>
        <w:rPr/>
      </w:pPr>
      <w:r>
        <w:rPr>
          <w:rFonts w:cs="Arial" w:ascii="Arial" w:hAnsi="Arial"/>
        </w:rPr>
        <w:tab/>
        <w:tab/>
        <w:t xml:space="preserve">Ας αναλογιστούμε όλοι όσα κατακτήσαμε ενωμένοι αλλά και με ποια μορφής αγώνων κατακτήθηκαν αυτά. Και ας διδαχτούμε για το μέλλον και την πορεία των αγώνων μας. Ας προβληματιστούμε με την άποψη της πλειοψηφίας της βάσης των συναδέλφων μας, για το συνδικαλιστικό κίνημα και για τις ηγεσίες τους. Τόσο για την Π.Ο.Ε.-Ο.Τ.Α. όσο και για τα πρωτοβάθμια που είμαστε πολλοί από μας. </w:t>
      </w:r>
    </w:p>
    <w:p>
      <w:pPr>
        <w:pStyle w:val="Normal"/>
        <w:spacing w:lineRule="exact" w:line="400" w:before="86" w:after="86"/>
        <w:jc w:val="both"/>
        <w:rPr>
          <w:rFonts w:ascii="Arial" w:hAnsi="Arial" w:cs="Arial"/>
        </w:rPr>
      </w:pPr>
      <w:r>
        <w:rPr>
          <w:rFonts w:cs="Arial" w:ascii="Arial" w:hAnsi="Arial"/>
        </w:rPr>
        <w:tab/>
        <w:tab/>
        <w:t xml:space="preserve">Ας συμπαρασταθούμε στο πρόβλημα, το σημερινό πρόβλημα του συναδέλφου μας του διπλανού, γιατί αύριο το πρόβλημα αυτό με μαθηματική ακρίβεια παίρνει μετάθεση έρχεται στη θέση μας, έρχεται σε μας. </w:t>
      </w:r>
    </w:p>
    <w:p>
      <w:pPr>
        <w:pStyle w:val="Normal"/>
        <w:spacing w:lineRule="exact" w:line="400" w:before="86" w:after="86"/>
        <w:jc w:val="both"/>
        <w:rPr>
          <w:rFonts w:ascii="Arial" w:hAnsi="Arial" w:cs="Arial"/>
        </w:rPr>
      </w:pPr>
      <w:r>
        <w:rPr>
          <w:rFonts w:cs="Arial" w:ascii="Arial" w:hAnsi="Arial"/>
        </w:rPr>
        <w:tab/>
        <w:tab/>
        <w:t>Τέλος, να μην σας κουράσω, η Θεσπρωτία έρχεται και ελπίζει ότι η νέα ηγεσία της Ομοσπονδίας μας όπως αυτή αναδειχτεί από το Συνέδριό μας θα αφουγκραστεί τη βάση και θα συμμεριστεί την αγωνία της, με σκοπό ένα καλύτερο αύριο, το οποίο οφείλουμε σε μας και τα παιδιά μας.</w:t>
      </w:r>
    </w:p>
    <w:p>
      <w:pPr>
        <w:pStyle w:val="Normal"/>
        <w:spacing w:lineRule="exact" w:line="400" w:before="86" w:after="86"/>
        <w:jc w:val="both"/>
        <w:rPr>
          <w:rFonts w:ascii="Arial" w:hAnsi="Arial" w:cs="Arial"/>
        </w:rPr>
      </w:pPr>
      <w:r>
        <w:rPr>
          <w:rFonts w:cs="Arial" w:ascii="Arial" w:hAnsi="Arial"/>
        </w:rPr>
        <w:tab/>
        <w:tab/>
        <w:t xml:space="preserve">Ευχόμαστε καλή επιτυχία σε όλους τους συναδέλφους υποψήφιους, σας ευχαριστώ πολύ.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Σωτήρη και για τα ρητορικά ερωτήματα που έβαλες. Το λόγο έχει ο συνάδελφος Παναγιώτης Τραντέλας. </w:t>
      </w:r>
    </w:p>
    <w:p>
      <w:pPr>
        <w:pStyle w:val="Normal"/>
        <w:spacing w:lineRule="exact" w:line="400" w:before="86" w:after="86"/>
        <w:jc w:val="both"/>
        <w:rPr/>
      </w:pPr>
      <w:r>
        <w:rPr>
          <w:rFonts w:cs="Arial" w:ascii="Arial" w:hAnsi="Arial"/>
          <w:b/>
          <w:u w:val="single"/>
        </w:rPr>
        <w:t>Π. ΤΡΑΝΤΕΛΑΣ:</w:t>
      </w:r>
      <w:r>
        <w:rPr>
          <w:rFonts w:cs="Arial" w:ascii="Arial" w:hAnsi="Arial"/>
        </w:rPr>
        <w:t xml:space="preserve"> Θα κάνω μια προσπάθεια να μιλήσω γιατί έχω και λίγο πρόβλημα με τη φωνή. Αφορμή συνάδελφοι από διάφορα που ακούγονται εδώ πέρα και κάποιες αγωνίες άλλες πραγματικές και άλλες υποκριτικές για το μέλλον του συνδικαλιστικού κινήματος τη διάσπασή του, την ενότητά του και όλα αυτά. </w:t>
      </w:r>
    </w:p>
    <w:p>
      <w:pPr>
        <w:pStyle w:val="Normal"/>
        <w:spacing w:lineRule="exact" w:line="400" w:before="86" w:after="86"/>
        <w:jc w:val="both"/>
        <w:rPr>
          <w:rFonts w:ascii="Arial" w:hAnsi="Arial" w:cs="Arial"/>
        </w:rPr>
      </w:pPr>
      <w:r>
        <w:rPr>
          <w:rFonts w:cs="Arial" w:ascii="Arial" w:hAnsi="Arial"/>
        </w:rPr>
        <w:tab/>
        <w:tab/>
        <w:t xml:space="preserve">Ηθελα να θέσω ορισμένα, ρητορικά θα έλεγα, ερωτήματα προς τους συναδέλφους αυτούς που βγαίνουν και στο βήμα και μιλούν ή και στα πηγαδάκια για το ζήτημα ακριβώς της ενότητας δράσης κλπ. Ακούγονται φωνές όπως κομματικοποίηση, βάλλουμε ενάντια στα κόμματα συλλήβδην όλοι αλλά ερωτηθήκαμε συνάδελφοι ότι όλοι ή τουλάχιστον η συντριπτική πλειοψηφία  εδώ μέσα ανήκουμε σε κάποια κόμματα. Διώχνουμε αυτή την ιδιότητα από πάνω μας όταν μπαίνουμε μέσα σε μια αίθουσα Συνεδρίου; Την ξεχνάμε; </w:t>
      </w:r>
    </w:p>
    <w:p>
      <w:pPr>
        <w:pStyle w:val="Normal"/>
        <w:spacing w:lineRule="exact" w:line="400" w:before="86" w:after="86"/>
        <w:jc w:val="both"/>
        <w:rPr/>
      </w:pPr>
      <w:r>
        <w:rPr>
          <w:rFonts w:cs="Arial" w:ascii="Arial" w:hAnsi="Arial"/>
        </w:rPr>
        <w:tab/>
        <w:tab/>
        <w:t xml:space="preserve">Μήπως το ότι η προσπάθεια να την ξεχάσουμε είναι υποκριτική, ακριβώς για να μην αποκαλυφθούν οι πραγματικές θέσεις που έχουμε μέσα στο χώρο και τι επιδιώκουμε. Βάλλουμε ενάντια στους συνδικαλιστές της ΔΑΚΕ για παράδειγμα βάλλουμε ενάντια στους συνδικαλιστές του ΠΑ.ΣΟ.Κ., του ΠΑΜΕ, του Συνασπισμού κλπ. </w:t>
      </w:r>
    </w:p>
    <w:p>
      <w:pPr>
        <w:pStyle w:val="Normal"/>
        <w:spacing w:lineRule="exact" w:line="400" w:before="86" w:after="86"/>
        <w:jc w:val="both"/>
        <w:rPr>
          <w:rFonts w:ascii="Arial" w:hAnsi="Arial" w:cs="Arial"/>
        </w:rPr>
      </w:pPr>
      <w:r>
        <w:rPr>
          <w:rFonts w:cs="Arial" w:ascii="Arial" w:hAnsi="Arial"/>
        </w:rPr>
        <w:tab/>
        <w:tab/>
        <w:t xml:space="preserve">Είναι μια τακτική που βοηθάει αν θέλετε να κρύψουμε ίσως κάποια δικά μας πράγματα. Τι εξυπηρετούν οι συνδικαλιστές της ΔΑΚΕ, η ηγεσία τους αν θέλετε. Είναι ή δεν είναι υπέρ της Νέας Δημοκρατίας συνάδελφοι αυτοί; Είναι. </w:t>
      </w:r>
    </w:p>
    <w:p>
      <w:pPr>
        <w:pStyle w:val="Normal"/>
        <w:spacing w:lineRule="exact" w:line="400" w:before="86" w:after="86"/>
        <w:jc w:val="both"/>
        <w:rPr/>
      </w:pPr>
      <w:r>
        <w:rPr>
          <w:rFonts w:cs="Arial" w:ascii="Arial" w:hAnsi="Arial"/>
        </w:rPr>
        <w:tab/>
        <w:tab/>
        <w:t xml:space="preserve">Τι προσπαθούν να εφαρμόσουν εδώ μέσα; Την πολιτική της Νέας Δημοκρατίας, καθαρό είναι. Το ίδιο και με τους συναδέλφους του ΠΑ.ΣΟ.Κ., το ίδιο και με τους συναδέλφους του ΠΑΜΕ και πάμε παρακάτω. </w:t>
      </w:r>
    </w:p>
    <w:p>
      <w:pPr>
        <w:pStyle w:val="Normal"/>
        <w:spacing w:lineRule="exact" w:line="400" w:before="86" w:after="86"/>
        <w:jc w:val="both"/>
        <w:rPr>
          <w:rFonts w:ascii="Arial" w:hAnsi="Arial" w:cs="Arial"/>
        </w:rPr>
      </w:pPr>
      <w:r>
        <w:rPr>
          <w:rFonts w:cs="Arial" w:ascii="Arial" w:hAnsi="Arial"/>
        </w:rPr>
        <w:tab/>
        <w:tab/>
        <w:t xml:space="preserve">Θα πρέπει να μάθουμε ότι σε κάθε χώρο και σε κάθε μορφή πάλης συνεδριάσεων ή οτιδήποτε ο καθένας πάει να περάσει μια πολιτική. Η πολιτική είναι κάτι ξένο, είναι κάτι έξω από μας; Δεν είναι η καθημερινότητα που ζούμε; Δεν είναι οι νόμοι που ψηφίζονται; Δεν είναι τα μέτρα που παίρνονται; </w:t>
      </w:r>
    </w:p>
    <w:p>
      <w:pPr>
        <w:pStyle w:val="Normal"/>
        <w:spacing w:lineRule="exact" w:line="400" w:before="86" w:after="86"/>
        <w:jc w:val="both"/>
        <w:rPr>
          <w:rFonts w:ascii="Arial" w:hAnsi="Arial" w:cs="Arial"/>
        </w:rPr>
      </w:pPr>
      <w:r>
        <w:rPr>
          <w:rFonts w:cs="Arial" w:ascii="Arial" w:hAnsi="Arial"/>
        </w:rPr>
        <w:tab/>
        <w:tab/>
        <w:t xml:space="preserve">Πρέπει να δούμε ποιοι είναι αυτοί που έχουν θέσεις οι οποίες να είναι υπέρ των εργαζομένων ή υπέρ του κεφαλαίου. Θα δούμε την ουσία της πολιτικής που αυτή είναι η καθημερινότητά μας και να μην το παίζουμε άχρωμοι, άοσμοι. Είναι πολιτική το κάθε βήμα μας. Δεν μπορεί να έρχονται συνάδελφοι της ΔΑΚΕ και της ΠΑΣΚΕ και να μου λένε ότι είναι υπέρ του δημόσιου και κοινωνικού χαρακτήρα της τοπικής Αυτοδιοίκησης. </w:t>
      </w:r>
    </w:p>
    <w:p>
      <w:pPr>
        <w:pStyle w:val="Normal"/>
        <w:spacing w:lineRule="exact" w:line="400" w:before="86" w:after="86"/>
        <w:jc w:val="both"/>
        <w:rPr>
          <w:rFonts w:ascii="Arial" w:hAnsi="Arial" w:cs="Arial"/>
        </w:rPr>
      </w:pPr>
      <w:r>
        <w:rPr>
          <w:rFonts w:cs="Arial" w:ascii="Arial" w:hAnsi="Arial"/>
        </w:rPr>
        <w:tab/>
        <w:tab/>
        <w:t xml:space="preserve">Υποκρίνονται συνάδελφοι, δεν είναι υπέρ, αφού στηρίζουν κόμματα, ψηφίζουν κόμματα, τα οποία είναι ενάντια στην Τοπική Αυτοδιοίκηση, στο δημόσιο και κοινωνικό χαρακτήρα της Τοπικής Αυτοδιοίκησης. Υποκρίνονται εδώ. </w:t>
      </w:r>
    </w:p>
    <w:p>
      <w:pPr>
        <w:pStyle w:val="Normal"/>
        <w:spacing w:lineRule="exact" w:line="400" w:before="86" w:after="86"/>
        <w:jc w:val="both"/>
        <w:rPr>
          <w:rFonts w:ascii="Arial" w:hAnsi="Arial" w:cs="Arial"/>
        </w:rPr>
      </w:pPr>
      <w:r>
        <w:rPr>
          <w:rFonts w:cs="Arial" w:ascii="Arial" w:hAnsi="Arial"/>
        </w:rPr>
        <w:tab/>
        <w:tab/>
        <w:t xml:space="preserve">Τι θέση παίρνουν μέσα στο κόμμα τους όταν πάνε και συζητούν αυτά τα ζητήματα; Που εκφράζουν τη διαφωνία τους εκεί; Ας μην κοροϊδευόμαστε. Και πολιτικά τοποθετημένοι είμαστε και κομματικά και σαν εργαζόμενοι θα πρέπει να σταθούμε ιδιαίτερα ποια πολιτική είναι αυτή, ποιο κόμμα είναι αυτό που πραγματικά στέκεται στα προβλήματα των εργαζομένων. </w:t>
      </w:r>
    </w:p>
    <w:p>
      <w:pPr>
        <w:pStyle w:val="Normal"/>
        <w:spacing w:lineRule="exact" w:line="400" w:before="86" w:after="86"/>
        <w:jc w:val="both"/>
        <w:rPr>
          <w:rFonts w:ascii="Arial" w:hAnsi="Arial" w:cs="Arial"/>
        </w:rPr>
      </w:pPr>
      <w:r>
        <w:rPr>
          <w:rFonts w:cs="Arial" w:ascii="Arial" w:hAnsi="Arial"/>
        </w:rPr>
        <w:tab/>
        <w:tab/>
        <w:t xml:space="preserve">Γιατί τα κόμματα τι είναι συνάδελφοι; Εκφραστές των τάξεων που υπάρχουν στην κοινωνία μας. Αυτή είναι η πραγματικότητα. Κάποια κόμματα εκφράζουν την πλουτοκρατία κάποια κόμματα εκφράζουν την εργατική τάξη είτε το θέλουμε είτε όχι. Το θέμα είναι εμείς σαν εργαζόμενοι τι πρέπει να κάνουμε και που να ενταχθούμε και ας μην υποκρινόμαστε πίσω από ψεύτικες ενότητες που εμφανίζονται εδώ πέρα. </w:t>
      </w:r>
    </w:p>
    <w:p>
      <w:pPr>
        <w:pStyle w:val="Normal"/>
        <w:spacing w:lineRule="exact" w:line="400" w:before="86" w:after="86"/>
        <w:jc w:val="both"/>
        <w:rPr/>
      </w:pPr>
      <w:r>
        <w:rPr>
          <w:rFonts w:cs="Arial" w:ascii="Arial" w:hAnsi="Arial"/>
        </w:rPr>
        <w:tab/>
        <w:tab/>
        <w:t xml:space="preserve">Λέει ο συνάδελφος προηγουμένως των Συσπειρώσεων, κάνανε ένα μεγάλο αγώνα λέει στο Βύρωνα δύο μήνες για να πάρουν σε χρήματα τα ρούχα. Είναι αυτός μεγάλος αγώνας συνάδελφοι; Να πάρουμε λέει το πριμ, να ενωθούμε να πάρουμε το πριμ στους παιδικούς σταθμούς; Αυτοί είναι οι μεγάλοι αγώνες; Αυτή είναι η ενότητα του κλάδου; Το ότι συλλήβδην περνούν οι ιδιωτικοποιήσεις στην Τοπική Αυτοδιοίκηση, συλλήβδην καταργούνται οι εργασιακές σχέσεις, αυτά τα αφήνουμε στο απυρόβλητο; </w:t>
      </w:r>
    </w:p>
    <w:p>
      <w:pPr>
        <w:pStyle w:val="Normal"/>
        <w:spacing w:lineRule="exact" w:line="400" w:before="86" w:after="86"/>
        <w:jc w:val="both"/>
        <w:rPr>
          <w:rFonts w:ascii="Arial" w:hAnsi="Arial" w:cs="Arial"/>
        </w:rPr>
      </w:pPr>
      <w:r>
        <w:rPr>
          <w:rFonts w:cs="Arial" w:ascii="Arial" w:hAnsi="Arial"/>
        </w:rPr>
        <w:tab/>
        <w:tab/>
        <w:t xml:space="preserve">Λέμε για ενότητα συνάδελφοι. Ναι ενότητα, σε τι; Δεν δίνουμε απάντηση σαφέστατη, τι ενότητα θέλουμε. Ενότητα και απευθύνομαι γιατί ήταν και τελευταίος ομιλητής, δεν έχω τίποτε με το συνάδελφο προηγουμένως των Συσπειρώσεων, ξεκίνησε την ομιλία του ωραία και όμορα καταγγέλλοντας ουσιαστικά το δημαρχιακό συνδικαλισμό, τον κυβερνητικό συνδικαλισμό, τους κουκουλοφόρους και στο τέλος πώς κατέληξε; Ολοι μαζί αντάμα και με αυτούς. </w:t>
      </w:r>
    </w:p>
    <w:p>
      <w:pPr>
        <w:pStyle w:val="Normal"/>
        <w:spacing w:lineRule="exact" w:line="400" w:before="86" w:after="86"/>
        <w:jc w:val="both"/>
        <w:rPr>
          <w:rFonts w:ascii="Arial" w:hAnsi="Arial" w:cs="Arial"/>
        </w:rPr>
      </w:pPr>
      <w:r>
        <w:rPr>
          <w:rFonts w:cs="Arial" w:ascii="Arial" w:hAnsi="Arial"/>
        </w:rPr>
        <w:tab/>
        <w:tab/>
        <w:t xml:space="preserve">Μήπως τελικά συνάδελφοι προσπαθούμε να πατήσουμε σε δύο βάρκες έτσι; Μήπως τελικά πρέπει χαριτολογώντας το λέω, να μας κοιτάξει και κανένας ψυχίατρος; Είναι δυνατόν να λέμε τα ίδια πράγματα; Μπορώ να είμαι στο ίδιο μετερίζι με τον κουκουλοφόρο που τον καταγγέλλω; Μπορώ να είμαι στο ίδιο μετερίζι με τους συναδέλφους αυτούς που υπερασπίζουν την κατάργηση των εργασιακών σχέσεων μέσα από τα κόμματά τους; Την κατάργηση του δημόσιου και κοινωνικού χαρακτήρα της Τοπικής Αυτοδιοίκησης μέσα από τα κόμματά τους; </w:t>
      </w:r>
    </w:p>
    <w:p>
      <w:pPr>
        <w:pStyle w:val="Normal"/>
        <w:spacing w:lineRule="exact" w:line="400" w:before="86" w:after="86"/>
        <w:jc w:val="both"/>
        <w:rPr>
          <w:rFonts w:ascii="Arial" w:hAnsi="Arial" w:cs="Arial"/>
        </w:rPr>
      </w:pPr>
      <w:r>
        <w:rPr>
          <w:rFonts w:cs="Arial" w:ascii="Arial" w:hAnsi="Arial"/>
        </w:rPr>
        <w:tab/>
        <w:tab/>
        <w:t xml:space="preserve">Μπορώ να είμαι στο ίδιο μετερίζι; Δεν μπορώ συνάδελφοι, θα πάω σε ξεχωριστή συγκέντρωση. Θα κάνω το ΠΑΜΕ, θα αγωνιστώ, θα κάνω το μέτωπο της εργατικής τάξης. Πρέπει να αντιδράσουμε. Αυτή πρέπει να είναι η αντίδρασή μας. Δεν μπορούμε όλοι μαζί στο ίδιο μαγαζί, μικροί μεγάλοι στο καφενείο. Δεν γίνεται συνάδελφοι. Αυτή είναι η ουσία και αυτά  πρέπει να δούμε.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Ευχαριστούμε Παναγιώτη. Το λόγο έχει ο Κουκούλης.</w:t>
      </w:r>
    </w:p>
    <w:p>
      <w:pPr>
        <w:pStyle w:val="Normal"/>
        <w:spacing w:lineRule="exact" w:line="400" w:before="86" w:after="86"/>
        <w:jc w:val="both"/>
        <w:rPr/>
      </w:pPr>
      <w:r>
        <w:rPr>
          <w:rFonts w:cs="Arial" w:ascii="Arial" w:hAnsi="Arial"/>
          <w:b/>
          <w:u w:val="single"/>
        </w:rPr>
        <w:t>Δ. ΚΟΥΚΟΥΛΗΣ:</w:t>
      </w:r>
      <w:r>
        <w:rPr>
          <w:rFonts w:cs="Arial" w:ascii="Arial" w:hAnsi="Arial"/>
        </w:rPr>
        <w:t xml:space="preserve"> Από Δήμο Λάρισας. Συναδέλφισσες και συνάδελφοι, χαιρετίζω και εγώ με τη σειρά μου το 35</w:t>
      </w:r>
      <w:r>
        <w:rPr>
          <w:rFonts w:cs="Arial" w:ascii="Arial" w:hAnsi="Arial"/>
          <w:vertAlign w:val="superscript"/>
        </w:rPr>
        <w:t>ο</w:t>
      </w:r>
      <w:r>
        <w:rPr>
          <w:rFonts w:cs="Arial" w:ascii="Arial" w:hAnsi="Arial"/>
        </w:rPr>
        <w:t xml:space="preserve"> Συνέδριο, το οποίο γίνεται σε μια εποχή όπου οι εργαζόμενοι δέχονται μια επίθεση σε όλα τα μέτωπα. Συνάδελφοι πρέπει σήμερα πιο πολύ από ποτέ να μείνουμε ενωμένοι, μια λέξη που σχεδόν όλοι οι ομιλητές τη χρησιμοποίησαν, ο καθένας με το δικό του νόημα. </w:t>
      </w:r>
    </w:p>
    <w:p>
      <w:pPr>
        <w:pStyle w:val="Normal"/>
        <w:spacing w:lineRule="exact" w:line="400" w:before="86" w:after="86"/>
        <w:jc w:val="both"/>
        <w:rPr>
          <w:rFonts w:ascii="Arial" w:hAnsi="Arial" w:cs="Arial"/>
        </w:rPr>
      </w:pPr>
      <w:r>
        <w:rPr>
          <w:rFonts w:cs="Arial" w:ascii="Arial" w:hAnsi="Arial"/>
        </w:rPr>
        <w:tab/>
        <w:tab/>
        <w:t xml:space="preserve">Πρέπει να μείνουμε ενωμένοι, διότι αυτή η ολομέτωπη επίθεση, αυτή η λαίλαπα ενάντια στους εργαζομένους μόνο έτσι θα αντιμετωπιστεί. Δείτε το παράδειγμα των συναδέλφων εργαζομένων στη Γαλλία που απέτρεψαν την αντεργατική πολιτική της συντηρητικής κυβέρνησης Βιλπέν και αυτό ένωσε όλους τους συναδέλφους και έκανε τους εμπνευστές της να την πάρουν πίσω. </w:t>
      </w:r>
    </w:p>
    <w:p>
      <w:pPr>
        <w:pStyle w:val="Normal"/>
        <w:spacing w:lineRule="exact" w:line="400" w:before="86" w:after="86"/>
        <w:jc w:val="both"/>
        <w:rPr>
          <w:rFonts w:ascii="Arial" w:hAnsi="Arial" w:cs="Arial"/>
        </w:rPr>
      </w:pPr>
      <w:r>
        <w:rPr>
          <w:rFonts w:cs="Arial" w:ascii="Arial" w:hAnsi="Arial"/>
        </w:rPr>
        <w:tab/>
        <w:tab/>
        <w:t xml:space="preserve">Εχει τονιστεί απ’ όλους ότι στις εργασίες του Συνεδρίου πάρα πολύ λίγοι συνάδελφοι παίρνουν μέρος. Είναι μια διαπίστωση όπου πρέπει να μας προβληματίσει ιδιαίτερα και πρέπει να το δούμε με πολύ προσοχή. </w:t>
      </w:r>
    </w:p>
    <w:p>
      <w:pPr>
        <w:pStyle w:val="Normal"/>
        <w:spacing w:lineRule="exact" w:line="400" w:before="86" w:after="86"/>
        <w:jc w:val="both"/>
        <w:rPr/>
      </w:pPr>
      <w:r>
        <w:rPr>
          <w:rFonts w:cs="Arial" w:ascii="Arial" w:hAnsi="Arial"/>
        </w:rPr>
        <w:tab/>
        <w:tab/>
        <w:t xml:space="preserve">Εμείς οι εργαζόμενοι δεν συζητάμε τι πρέπει να εκχωρηθεί στους ιδιώτες και τι όχι. Εμείς συνάδελφοι λέμε να μην εκχωρηθεί τίποτε. Θέλουμε να μείνουν οι Ο.Τ.Α. με το δημόσιο και κοινωνικό χαρακτήρα. Τα θέλουμε όλα με δημόσιο και κοινωνικό χαρακτήρα, δεν κάνουμε καμιά εκποίηση σε καμιά δραστηριότητα που έχουν οι Ο.Τ.Α.. Και αυτό δεν έχει να κάνει ούτε με τις κερδοφόρες ούτε με τις μη κερδοφόρες επιχειρήσεις στους Οργανισμούς Τοπικής Αυτοδιοίκησης. </w:t>
      </w:r>
    </w:p>
    <w:p>
      <w:pPr>
        <w:pStyle w:val="Normal"/>
        <w:spacing w:lineRule="exact" w:line="400" w:before="86" w:after="86"/>
        <w:jc w:val="both"/>
        <w:rPr>
          <w:rFonts w:ascii="Arial" w:hAnsi="Arial" w:cs="Arial"/>
        </w:rPr>
      </w:pPr>
      <w:r>
        <w:rPr>
          <w:rFonts w:cs="Arial" w:ascii="Arial" w:hAnsi="Arial"/>
        </w:rPr>
        <w:tab/>
        <w:tab/>
        <w:t>Ξέρουμε όλοι ότι οι Οργανισμοί Τοπικής Αυτοδιοίκησης προσφέρουν στους δημότες ποιότητα ζωής και όταν μιλάμε για ποιότητα ζωής, η ποιότητα ζωής δεν έχει τιμή συνάδελφοι.</w:t>
      </w:r>
    </w:p>
    <w:p>
      <w:pPr>
        <w:pStyle w:val="Normal"/>
        <w:spacing w:lineRule="exact" w:line="400" w:before="86" w:after="86"/>
        <w:jc w:val="both"/>
        <w:rPr>
          <w:rFonts w:ascii="Arial" w:hAnsi="Arial" w:cs="Arial"/>
        </w:rPr>
      </w:pPr>
      <w:r>
        <w:rPr>
          <w:rFonts w:cs="Arial" w:ascii="Arial" w:hAnsi="Arial"/>
        </w:rPr>
        <w:tab/>
        <w:tab/>
        <w:t xml:space="preserve">Ολοι ζήσαμε την τελευταία απεργία, η οποία κράτησε 9 μέρες. Μια απεργία, η οποία είχε και θετικά και αρνητικά. Κάποιοι λένε ότι είχε πολλά αρνητικά, κάποιοι άλλοι ότι είχε πολλά θετικά. Οπωσδήποτε μέσα από αυτή την απεργία μένει ένα σοβαρό, είναι η συζήτηση αυτή που έχει ανοίξει για τα βαρέα και ανθυγιεινά επιδόματα, για τους συναδέλφους που κάνουν τις επικίνδυνες εργασίες. </w:t>
      </w:r>
    </w:p>
    <w:p>
      <w:pPr>
        <w:pStyle w:val="Normal"/>
        <w:spacing w:lineRule="exact" w:line="400" w:before="86" w:after="86"/>
        <w:jc w:val="both"/>
        <w:rPr>
          <w:rFonts w:ascii="Arial" w:hAnsi="Arial" w:cs="Arial"/>
        </w:rPr>
      </w:pPr>
      <w:r>
        <w:rPr>
          <w:rFonts w:cs="Arial" w:ascii="Arial" w:hAnsi="Arial"/>
        </w:rPr>
        <w:tab/>
        <w:tab/>
        <w:t xml:space="preserve">Το ζητούμενο είναι ποιες είναι αυτές οι ειδικότητες, ποιες είναι μέχρι σήμερα που έχουν συμφωνήσει όλοι που είναι αντικειμενικό και υπάρχουν και κάποια άλλα. Βεβαίως αυτό που συζητάμε είναι ότι άνοιξε αυτή η κουβέντα. </w:t>
      </w:r>
    </w:p>
    <w:p>
      <w:pPr>
        <w:pStyle w:val="Normal"/>
        <w:spacing w:lineRule="exact" w:line="400" w:before="86" w:after="86"/>
        <w:jc w:val="both"/>
        <w:rPr>
          <w:rFonts w:ascii="Arial" w:hAnsi="Arial" w:cs="Arial"/>
        </w:rPr>
      </w:pPr>
      <w:r>
        <w:rPr>
          <w:rFonts w:cs="Arial" w:ascii="Arial" w:hAnsi="Arial"/>
        </w:rPr>
        <w:tab/>
        <w:tab/>
        <w:t xml:space="preserve">Συνάδελφοι, ο ρόλος του συνδικαλιστικού κινήματος πρέπει να είναι αυτόνομος, να έχει τρόπο έκφρασης και διεκδίκησης. Σήμερα αυτό είναι πιο αναγκαίο από ποτέ άλλοτε. Δεν πρέπει να γίνεται αυτό μέσω κομματικής δράσης και αντιπαράθεσης μεταξύ των εργαζομένων, με αποτέλεσμα το μακρύ χέρι που στηρίζει τις κυβερνητικές επιλογές και τα κόμματα να είναι αυτό που τελικά κερδίζει. </w:t>
      </w:r>
    </w:p>
    <w:p>
      <w:pPr>
        <w:pStyle w:val="Normal"/>
        <w:spacing w:lineRule="exact" w:line="400" w:before="86" w:after="86"/>
        <w:jc w:val="both"/>
        <w:rPr>
          <w:rFonts w:ascii="Arial" w:hAnsi="Arial" w:cs="Arial"/>
        </w:rPr>
      </w:pPr>
      <w:r>
        <w:rPr>
          <w:rFonts w:cs="Arial" w:ascii="Arial" w:hAnsi="Arial"/>
        </w:rPr>
        <w:tab/>
        <w:tab/>
        <w:t xml:space="preserve">Το συνδικάτο πρέπει να δρα αγωνιστικά με σχέδιο, να συνθέτει, να είναι πολιτικά αυτόνομο και να ελέγχει, να αποκαλύπτει, να διεκδικεί για το σύνολο όλων των μελών του. </w:t>
      </w:r>
    </w:p>
    <w:p>
      <w:pPr>
        <w:pStyle w:val="Normal"/>
        <w:spacing w:lineRule="exact" w:line="400" w:before="86" w:after="86"/>
        <w:jc w:val="both"/>
        <w:rPr/>
      </w:pPr>
      <w:r>
        <w:rPr>
          <w:rFonts w:cs="Arial" w:ascii="Arial" w:hAnsi="Arial"/>
        </w:rPr>
        <w:tab/>
        <w:tab/>
        <w:t>Συμφωνώ με το πρόγραμμα δράσης, με το διοικητικό και οικονομικό απολογισμό της Ομοσπονδίας μας. Η Π.Ο.Ε.-Ο.Τ.Α. έκανε αρκετά, θα μπορούσε να κάνει περισσότερα. Συνάδελφοι, κανένας δεν χαρίζει ποτέ τίποτε, όλα όσα θέλουμε, όλα όσα επιθυμούμε μόνο κατακτώνται.</w:t>
      </w:r>
    </w:p>
    <w:p>
      <w:pPr>
        <w:pStyle w:val="Normal"/>
        <w:spacing w:lineRule="exact" w:line="400" w:before="86" w:after="86"/>
        <w:jc w:val="both"/>
        <w:rPr>
          <w:rFonts w:ascii="Arial" w:hAnsi="Arial" w:cs="Arial"/>
        </w:rPr>
      </w:pPr>
      <w:r>
        <w:rPr>
          <w:rFonts w:cs="Arial" w:ascii="Arial" w:hAnsi="Arial"/>
        </w:rPr>
        <w:tab/>
        <w:tab/>
        <w:t xml:space="preserve">Η επίθεση στον εργαζόμενο θα ενταθεί το επόμενο διάστημα. Το ασφαλιστικό άνοιξε με απρόβλεπτες συνέπειες. Οι εργαζόμενοι ενωμένοι θα δώσουν την απάντηση δυναμικά στις όποιες αντιλαϊκές, πολιτικές θα επιχειρήσουν να περάσουν.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Δημήτρη. Το λόγο έχει ο συνάδελφος Τσιχλάκης. </w:t>
      </w:r>
    </w:p>
    <w:p>
      <w:pPr>
        <w:pStyle w:val="Normal"/>
        <w:spacing w:lineRule="exact" w:line="400" w:before="86" w:after="86"/>
        <w:jc w:val="both"/>
        <w:rPr/>
      </w:pPr>
      <w:r>
        <w:rPr>
          <w:rFonts w:cs="Arial" w:ascii="Arial" w:hAnsi="Arial"/>
          <w:b/>
          <w:u w:val="single"/>
        </w:rPr>
        <w:t>Δ. ΤΣΙΧΛΑΚΗΣ:</w:t>
      </w:r>
      <w:r>
        <w:rPr>
          <w:rFonts w:cs="Arial" w:ascii="Arial" w:hAnsi="Arial"/>
        </w:rPr>
        <w:t xml:space="preserve"> Συνάδελφοι είμαι από το Σύλλογο της Νίκαιας και τονίζω της Νίκαιας για τους εκπροσώπους των ταξικών συνδικάτων που έρχονται εδώ και χτυπιούνται και θέλουν να αποδείξουν την ταξική τους συνείδηση και πορεία και στάση και δράση, μόνο που στη Νίκαια οι συνδικαλιστές της παράταξής σας και οι γύρω συνδικαλιστές των όμορων δήμων τα ξεχνούν. Τα έχουν αφήσει στο σπίτι τους ή σε κανένα συρτάρι.</w:t>
      </w:r>
    </w:p>
    <w:p>
      <w:pPr>
        <w:pStyle w:val="Normal"/>
        <w:spacing w:lineRule="exact" w:line="400" w:before="86" w:after="86"/>
        <w:jc w:val="both"/>
        <w:rPr>
          <w:rFonts w:ascii="Arial" w:hAnsi="Arial" w:cs="Arial"/>
        </w:rPr>
      </w:pPr>
      <w:r>
        <w:rPr>
          <w:rFonts w:cs="Arial" w:ascii="Arial" w:hAnsi="Arial"/>
        </w:rPr>
        <w:tab/>
        <w:tab/>
        <w:t xml:space="preserve">Και θα σας πω χαρακτηριστικά. Είμαι ένας συμβιβασμένος συνδικαλιστής της ΠΑΣΚΕ, γιατί ανέχομαι το Δήμαρχο Μπενετάτο, που ο προηγούμενος ομιλητής μας παρουσίασε εδώ τα κόμματα με παρρησία λες και ήταν κανένας βουλευτής Κομμουνιστικού Κόμματος και όχι συνδικαλιστής, σίγουρα είναι συμβιβασμένος, γιατί ο δήμαρχος του Κομμουνιστικού Κόμματος έχει δύο χρόνια να μου δώσει τα γάλατα, έχει τους συμβασιούχους σε καθεστώς εξαθλίωσης, δεχόμενοι ως Σύλλογος καθημερινά και το εννοώ, εξώσεις, γιατί οι μισθοί δεν πέφτουν στην τσέπη και στο χέρι των εργαζομένων. </w:t>
      </w:r>
    </w:p>
    <w:p>
      <w:pPr>
        <w:pStyle w:val="Normal"/>
        <w:spacing w:lineRule="exact" w:line="400" w:before="86" w:after="86"/>
        <w:jc w:val="both"/>
        <w:rPr>
          <w:rFonts w:ascii="Arial" w:hAnsi="Arial" w:cs="Arial"/>
        </w:rPr>
      </w:pPr>
      <w:r>
        <w:rPr>
          <w:rFonts w:cs="Arial" w:ascii="Arial" w:hAnsi="Arial"/>
        </w:rPr>
        <w:tab/>
        <w:tab/>
        <w:t xml:space="preserve">Του λέμε να χρησιμοποιήσει τις δικαστικές τουλάχιστον αποφάσεις, από την αστική δικαιοσύνη και να τους πληρώνει με το μισθό του αορίστου χρόνου και τους δίνει 300 € και καμιά φορά 150 € έναντι. Τα υπόλοιπα μπορεί να τα πάρουν σε δύο και τρεις μήνες. Εγώ δεν είμαι εδώ συνήγορος του διαβόλου ούτε του Τράπαλη ούτε του Μπενετάτου. Μην την πας εκεί την κουβέντα συνάδελφε, άκου τις αλήθειες, καλά τραγουδάτε και καλά κάνετε. Ο καθένας εδώ μπορεί να θέλει να κερδίσει εντυπώσεις. Να λέμε και καμιά αλήθεια. </w:t>
      </w:r>
    </w:p>
    <w:p>
      <w:pPr>
        <w:pStyle w:val="Normal"/>
        <w:spacing w:lineRule="exact" w:line="400" w:before="86" w:after="86"/>
        <w:jc w:val="both"/>
        <w:rPr>
          <w:rFonts w:ascii="Arial" w:hAnsi="Arial" w:cs="Arial"/>
        </w:rPr>
      </w:pPr>
      <w:r>
        <w:rPr>
          <w:rFonts w:cs="Arial" w:ascii="Arial" w:hAnsi="Arial"/>
        </w:rPr>
        <w:tab/>
        <w:tab/>
        <w:t xml:space="preserve">Εμείς ως παράταξη, ως συμβιβασμένοι συνδικαλιστές της ΠΑΣΚΕ, στον Κορυδαλλό πχ. ή στο Κερατσίνι που είναι πράσινος δήμαρχος, του έχουμε κάνει τις συνελεύσεις και τη ζωή αφόρητη. Οποιος θέλει ας πάει να ενημερωθεί. Εμείς οι συμβιβασμένοι συνδικαλιστές της ΠΑΣΚΕ. </w:t>
      </w:r>
    </w:p>
    <w:p>
      <w:pPr>
        <w:pStyle w:val="Normal"/>
        <w:spacing w:lineRule="exact" w:line="400" w:before="86" w:after="86"/>
        <w:jc w:val="both"/>
        <w:rPr>
          <w:rFonts w:ascii="Arial" w:hAnsi="Arial" w:cs="Arial"/>
        </w:rPr>
      </w:pPr>
      <w:r>
        <w:rPr>
          <w:rFonts w:cs="Arial" w:ascii="Arial" w:hAnsi="Arial"/>
        </w:rPr>
        <w:tab/>
        <w:tab/>
        <w:t>Είμαστε από μια 10ήμερη απεργία, ερχόμαστε εδώ πέρα, έχουμε δεχτεί την κυβερνητική καταστολή, έχουμε δεχτεί το ξύλο, τα εντομοκτόνα τα πάντα που μας ψέκασαν εκεί πέρα. Είμαστε σε ένα οριακό σημείο και ψάχνουμε να βρούμε σήμερα σε αυτό το Συνέδριο τι έφταιξε ή τι πρέπει να κάνουμε για να πάρουμε το αυτονόητο, το δίκαιο, τα βαρέα και ανθυγιεινά, την επέκτασή τους. Πώς θα το κάνουμε αυτό; Για πείτε μου. Θα αποφασίσουμε ως συνδικαλιστές, γιατί όλοι εδώ μέσα θεωρείται ότι είμαστε τα πρωτοπόρα στελέχη του κλάδου μας. Αυτή είναι η πραγματικότητα.</w:t>
      </w:r>
    </w:p>
    <w:p>
      <w:pPr>
        <w:pStyle w:val="Normal"/>
        <w:spacing w:lineRule="exact" w:line="400" w:before="86" w:after="86"/>
        <w:jc w:val="both"/>
        <w:rPr>
          <w:rFonts w:ascii="Arial" w:hAnsi="Arial" w:cs="Arial"/>
        </w:rPr>
      </w:pPr>
      <w:r>
        <w:rPr>
          <w:rFonts w:cs="Arial" w:ascii="Arial" w:hAnsi="Arial"/>
        </w:rPr>
        <w:tab/>
        <w:tab/>
        <w:t xml:space="preserve">Θέλουμε να κάνουμε αυτό που μας λέει ο πολιτικός μας φορέας, να εκπροσωπούμε τον κομματικό συνδικαλισμό. Αν θέλετε βάζω και την παράταξή μου μέσα που υπάρχουν φαινόμενα γιατί δεν έχει η ΠΑΣΚΕ το αλάθητο του Πάπα αλλά μην τα ρίχνουμε όλα στην ΠΑΣΚΕ και να δούμε τι κάνουν και οι άλλες παρατάξεις. Η ΔΑΚΕ; Η στάση της για μένα ήταν αχαρακτήριστη της ΔΑΚΕ που διέσπασε με ωμό τρόπο τον αγώνα μας και έλεγε ότι κάνουμε πολιτική απεργία. Ο καθένας βγάζει τα συμπεράσματά του. Τα έβγαλε στην απεργία και θα τα βγάλει και αύριο. </w:t>
      </w:r>
    </w:p>
    <w:p>
      <w:pPr>
        <w:pStyle w:val="Normal"/>
        <w:spacing w:lineRule="exact" w:line="400" w:before="86" w:after="86"/>
        <w:jc w:val="both"/>
        <w:rPr/>
      </w:pPr>
      <w:r>
        <w:rPr>
          <w:rFonts w:cs="Arial" w:ascii="Arial" w:hAnsi="Arial"/>
        </w:rPr>
        <w:tab/>
        <w:tab/>
        <w:t xml:space="preserve">Η ΔΑΣ, η ΔΑΣ που δηλώνει και ΠΑΜΕ αλλά στα συνέδρια δεν κατεβαίνετε με αυτό, γιατί; Απορώ εγώ πραγματικά, να μου εξηγήσετε. Εχω μιλήσει με πολλούς συνδικαλιστές σας και απορώ γιατί δεν το κάνετε ΠΑΜΕ – Ο.Τ.Α. να ξέρουμε με ποιους μιλάμε, με τη ΔΑΣ ή με το ΠΑΜΕ. </w:t>
      </w:r>
    </w:p>
    <w:p>
      <w:pPr>
        <w:pStyle w:val="Normal"/>
        <w:spacing w:lineRule="exact" w:line="400" w:before="86" w:after="86"/>
        <w:jc w:val="both"/>
        <w:rPr>
          <w:rFonts w:ascii="Arial" w:hAnsi="Arial" w:cs="Arial"/>
        </w:rPr>
      </w:pPr>
      <w:r>
        <w:rPr>
          <w:rFonts w:cs="Arial" w:ascii="Arial" w:hAnsi="Arial"/>
        </w:rPr>
        <w:tab/>
        <w:tab/>
        <w:t xml:space="preserve">Ξεχωριστές συγκεντρώσεις και επειδή οι προηγούμενοι ομιλητές μίλησαν για την προοπτική νίκης του ταξικού συνδικαλιστικού κινήματος πώς θα γίνει; Με χωριστές συγκεντρώσεις; Με αβάσιμο καταγγελτικό λόγο λες και οι ταξικοί εχθροί είναι εδώ μέσα και όχι στη Βουλή αν θέλετε ή στο ΣΕΒ; Εδώ μέσα είναι οι ταξικοί εχθροί; </w:t>
      </w:r>
    </w:p>
    <w:p>
      <w:pPr>
        <w:pStyle w:val="Normal"/>
        <w:spacing w:lineRule="exact" w:line="400" w:before="86" w:after="86"/>
        <w:jc w:val="both"/>
        <w:rPr/>
      </w:pPr>
      <w:r>
        <w:rPr>
          <w:rFonts w:cs="Arial" w:ascii="Arial" w:hAnsi="Arial"/>
        </w:rPr>
        <w:tab/>
        <w:tab/>
        <w:t xml:space="preserve">Να καταγγέλλουμε τους πάντες αφού δεν μας στηρίζουν, πηγαίνετε κύριοι και να σας διαλύσουμε καλό θα ήταν. Αν ήταν στο χέρι μας αν μπορούσαμε σαν κόμμα, σαν συνδικαλιστική που ερχόμαστε θα μας είχατε διαλύσει, δεν θα υπήρχαν συνδικαλιστικές οργανώσεις. Επιτροπές θα στήνατε που δεν ξέρουμε και πώς να το εξηγήσω; Αυτοί οι φωτισμένοι συνδικαλιστές από πού εκλέγονται και από πού παίρνουν εντολές; Εγώ δεν λέω από το Σ.Ε.Β., το είπες εσύ, μπορεί. Γιατί, ξέρεις κάτι συνάδελφε; Μια είναι η αλήθεια. Η εργοδοσία εξυπηρετείται όταν διασπάται η εργατική τάξη και η διάσπαση της εργατικής τάξης είναι γεγονός πλέον από τη δική σας παράταξη με ξεχωριστές συγκεντρώσεις, ξεχωριστές πορείες μέχρι και ξεχωριστή Πρωτομαγιά κάνανε. Εκεί έχετε φτάσει και τι άλλα ξεχωριστά θα κάνετε. </w:t>
      </w:r>
    </w:p>
    <w:p>
      <w:pPr>
        <w:pStyle w:val="Normal"/>
        <w:spacing w:lineRule="exact" w:line="400" w:before="86" w:after="86"/>
        <w:jc w:val="both"/>
        <w:rPr>
          <w:rFonts w:ascii="Arial" w:hAnsi="Arial" w:cs="Arial"/>
        </w:rPr>
      </w:pPr>
      <w:r>
        <w:rPr>
          <w:rFonts w:cs="Arial" w:ascii="Arial" w:hAnsi="Arial"/>
        </w:rPr>
        <w:tab/>
        <w:tab/>
        <w:t xml:space="preserve">Εγώ έχω να προτείνω κάτι άλλο. Η εργατική τάξη, οι εργαζόμενοι μπορεί να πάρουν ελπίδα, με μια βάση εννοούμε μετώπου. Όταν θα το καταλάβουμε όλοι μας σαν συνδικαλιστές ότι καλές είναι οι αντιθέσεις και η κριτική είναι θεμιτή όταν έχει βάσεις και αφήσουμε τα παιχνιδάκια εδώ πέρα με τα λόγια, ποιος θα βαρέσει το χέρι του πιο καλά, ποιος είναι πιο εργατοπατέρας από τον άλλον και ενώσουμε όλοι τις δυνάμεις μας τουλάχιστον να διαφυλάξουμε και να κερδίσουμε τα αυτονόητα που στα πλαίσια αυτού του καπιταλιστικού συστήματος πλέον όλα αφαιρούνται, τότε θα πιάσουμε και την ουσία γιατί την έχουμε χάσει. </w:t>
      </w:r>
    </w:p>
    <w:p>
      <w:pPr>
        <w:pStyle w:val="Normal"/>
        <w:spacing w:lineRule="exact" w:line="400" w:before="86" w:after="86"/>
        <w:jc w:val="both"/>
        <w:rPr/>
      </w:pPr>
      <w:r>
        <w:rPr>
          <w:rFonts w:cs="Arial" w:ascii="Arial" w:hAnsi="Arial"/>
        </w:rPr>
        <w:tab/>
        <w:tab/>
        <w:t xml:space="preserve">Οι εργαζόμενοι και ο κλάδος μας αλλά πιστεύω και το υπόλοιπο δημοσιοϋπαλληλικό συνδικαλιστικό κίνημα, πρέπει να πιέσουν προς μια κατεύθυνση. Και τη δική μας την Ομοσπονδία και την Α.Δ.Ε.Δ.Υ. και όλους. Γενικές απεργίες, Γ.Σ.Ε.Ε. – Α.Δ.Ε.Δ.Υ.. Με συμμετοχή όχι στα λόγια και δράση σημαντική απ’ όλους μας. Διότι μια απεργία μπορεί να φέρει κέρδη που δεν μπορεί να τα φέρει μια 10ήμερη και απόδειξη είναι η γενική απεργία του 2001 για το ασφαλιστικό και η ενότητα που επιδείξαμε όλοι μας και την ωριμότητα. Μετά την ξεχάσαμε. </w:t>
      </w:r>
    </w:p>
    <w:p>
      <w:pPr>
        <w:pStyle w:val="Normal"/>
        <w:spacing w:lineRule="exact" w:line="400" w:before="86" w:after="86"/>
        <w:jc w:val="both"/>
        <w:rPr>
          <w:rFonts w:ascii="Arial" w:hAnsi="Arial" w:cs="Arial"/>
        </w:rPr>
      </w:pPr>
      <w:r>
        <w:rPr>
          <w:rFonts w:cs="Arial" w:ascii="Arial" w:hAnsi="Arial"/>
        </w:rPr>
        <w:tab/>
        <w:tab/>
        <w:t xml:space="preserve">Πολιτική κατάσταση, αυτονόητη, το έχουν πει και οι προηγούμενοι ομιλητές. Εχουμε βαρεθεί να ακούμε μοντέλα, το γερμανικό μοντέλο, το σουηδικό μοντέλο, ας μιλήσουμε για το γερμανικό που το βιώνουμε τώρα. Το σουηδικό μπορεί να έρθει αύριο. Θα το σχολιάσουμε και αύριο αν θέλετε. </w:t>
      </w:r>
    </w:p>
    <w:p>
      <w:pPr>
        <w:pStyle w:val="Normal"/>
        <w:spacing w:lineRule="exact" w:line="400" w:before="86" w:after="86"/>
        <w:jc w:val="both"/>
        <w:rPr>
          <w:rFonts w:ascii="Arial" w:hAnsi="Arial" w:cs="Arial"/>
        </w:rPr>
      </w:pPr>
      <w:r>
        <w:rPr>
          <w:rFonts w:cs="Arial" w:ascii="Arial" w:hAnsi="Arial"/>
        </w:rPr>
        <w:tab/>
        <w:tab/>
        <w:t>Ηπια προσαρμογή. Ο λαϊκός καπιταλισμός που λένε οι συνάδελφοι της ΔΑΚΕ. Τι μεταφράζει από τους εργαζόμενους; Απολύσεις, φτώχεια, εξαθλίωση, ελαστική εργασία, ανατροπή ασφαλιστικού συστήματος.</w:t>
      </w:r>
    </w:p>
    <w:p>
      <w:pPr>
        <w:pStyle w:val="Normal"/>
        <w:spacing w:lineRule="exact" w:line="400" w:before="86" w:after="86"/>
        <w:jc w:val="both"/>
        <w:rPr/>
      </w:pPr>
      <w:r>
        <w:rPr>
          <w:rFonts w:cs="Arial" w:ascii="Arial" w:hAnsi="Arial"/>
          <w:b/>
          <w:u w:val="single"/>
        </w:rPr>
        <w:t>ΜΕΛΟΣ:</w:t>
      </w:r>
      <w:r>
        <w:rPr>
          <w:rFonts w:cs="Arial" w:ascii="Arial" w:hAnsi="Arial"/>
        </w:rPr>
        <w:t xml:space="preserve"> (μιλάει χωρίς μικρόφωνο) Τα 2 χρόνια σου έφταιξαν; Τα 20 χρόνια…</w:t>
      </w:r>
    </w:p>
    <w:p>
      <w:pPr>
        <w:pStyle w:val="Normal"/>
        <w:spacing w:lineRule="exact" w:line="400" w:before="86" w:after="86"/>
        <w:jc w:val="both"/>
        <w:rPr/>
      </w:pPr>
      <w:r>
        <w:rPr>
          <w:rFonts w:cs="Arial" w:ascii="Arial" w:hAnsi="Arial"/>
          <w:b/>
          <w:u w:val="single"/>
        </w:rPr>
        <w:t>Δ. ΤΣΙΧΛΑΚΗΣ:</w:t>
      </w:r>
      <w:r>
        <w:rPr>
          <w:rFonts w:cs="Arial" w:ascii="Arial" w:hAnsi="Arial"/>
        </w:rPr>
        <w:t xml:space="preserve">  Είσαι εκπρόσωπος της Νέας Δημοκρατίας εσύ τώρα;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Συνάδελφοι αφήστε τον ομιλητή να τοποθετηθεί. </w:t>
      </w:r>
    </w:p>
    <w:p>
      <w:pPr>
        <w:pStyle w:val="Normal"/>
        <w:spacing w:lineRule="exact" w:line="400" w:before="86" w:after="86"/>
        <w:jc w:val="both"/>
        <w:rPr/>
      </w:pPr>
      <w:r>
        <w:rPr>
          <w:rFonts w:cs="Arial" w:ascii="Arial" w:hAnsi="Arial"/>
          <w:b/>
          <w:u w:val="single"/>
        </w:rPr>
        <w:t>Δ. ΤΣΙΧΛΑΚΗΣ:</w:t>
      </w:r>
      <w:r>
        <w:rPr>
          <w:rFonts w:cs="Arial" w:ascii="Arial" w:hAnsi="Arial"/>
        </w:rPr>
        <w:t xml:space="preserve"> Εχω πολύ υπομονή. Ξέρετε εκεί στη Νίκαια έχω αποκτήσει πολύ υπομονή, μεγάλο σχολείο. Τελειώσανε οι ψίθυροι;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Δημήτρη σε παρακαλώ, όσο μπορείς να αποφύγεις..</w:t>
      </w:r>
    </w:p>
    <w:p>
      <w:pPr>
        <w:pStyle w:val="Normal"/>
        <w:spacing w:lineRule="exact" w:line="400" w:before="86" w:after="86"/>
        <w:jc w:val="both"/>
        <w:rPr/>
      </w:pPr>
      <w:r>
        <w:rPr>
          <w:rFonts w:cs="Arial" w:ascii="Arial" w:hAnsi="Arial"/>
          <w:b/>
          <w:u w:val="single"/>
        </w:rPr>
        <w:t>Δ. ΤΣΙΧΛΑΚΗΣ:</w:t>
      </w:r>
      <w:r>
        <w:rPr>
          <w:rFonts w:cs="Arial" w:ascii="Arial" w:hAnsi="Arial"/>
        </w:rPr>
        <w:t xml:space="preserve"> Δεν γίνεται, σεβαστήκαμε όλους τους ομιλητές, είπαν, είπαν, μας καταγγέλλουν, μας λένε, μας λένε και δεν μπορούν να σεβαστούν πέντε λεπτά. Τσίμπησα εντάξει, κάνω το παιχνίδι σας, έχω χάσει τον ειρμό των σκέψεών μου. Θα τα ακούσετε όμως. Πρέπει όλο το Συνέδριο, λέω αυτό και κλείνω, να απομονώσουμε τους «εργατοπατέρες», τον κομματικό συνδικαλισμό όλους αυτούς που έρχονται σε 850 ανθρώπους και χτυπιούνται που είναι αγωνιστές, βγάζουν θεωρίες λαϊκών μετώπων που αν θέλετε να κάνουμε και θεωρητικά να το μιλήσουμε, η Γερμανία, η Ισπανία και η Ελλάδα του ’36 το ξέρουν καλύτερα το λαϊκό μέτωπο. Το έχει ξαναφάει αυτός ο τόπος το λαϊκό μέτωπο, δεν θέλουμε άλλο, χορτάσαμε. </w:t>
      </w:r>
    </w:p>
    <w:p>
      <w:pPr>
        <w:pStyle w:val="Normal"/>
        <w:spacing w:lineRule="exact" w:line="400" w:before="86" w:after="86"/>
        <w:jc w:val="both"/>
        <w:rPr>
          <w:rFonts w:ascii="Arial" w:hAnsi="Arial" w:cs="Arial"/>
        </w:rPr>
      </w:pPr>
      <w:r>
        <w:rPr>
          <w:rFonts w:cs="Arial" w:ascii="Arial" w:hAnsi="Arial"/>
        </w:rPr>
        <w:tab/>
        <w:tab/>
        <w:t xml:space="preserve">Να σταματήσουν να έρχονται εδώ και να κάνουν τους αγωνιστές και τους εργατοπατέρες και αν θέλουν να αποδεικνύουν αυτό, τους περιμένω από Δευτέρα στη Νίκαια, γιατί ξέρετε, έγινε ένα Δημοτικό Συμβούλιο που ο δήμαρχος δεν έκανε εφαρμογή το αυτονόητο σε απόφαση του ΑΣΕΠ για την μονιμοποίηση των συμβασιούχων. Ευχαριστώ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Και εμείς ευχαριστούμε Δημήτρη. Ο συνάδελφος Παπαδούλης έχει το λόγο. </w:t>
      </w:r>
    </w:p>
    <w:p>
      <w:pPr>
        <w:pStyle w:val="Normal"/>
        <w:spacing w:lineRule="exact" w:line="400" w:before="86" w:after="86"/>
        <w:jc w:val="both"/>
        <w:rPr/>
      </w:pPr>
      <w:r>
        <w:rPr>
          <w:rFonts w:cs="Arial" w:ascii="Arial" w:hAnsi="Arial"/>
          <w:b/>
          <w:u w:val="single"/>
        </w:rPr>
        <w:t>Γ. ΠΑΠΑΔΟΥΛΗΣ:</w:t>
      </w:r>
      <w:r>
        <w:rPr>
          <w:rFonts w:cs="Arial" w:ascii="Arial" w:hAnsi="Arial"/>
        </w:rPr>
        <w:t xml:space="preserve"> Παπαδούλης Γιώργος από το Δήμο Λάρισας. Οσο προχωρούν οι εργασίες του Συνεδρίου τόσο περισσότερο φαίνεται η προσπάθεια υποβάθμισης του Συνεδρίου από τους ίδιους τους συναδέλφους. Με την απουσία τους από την αίθουσα αλλά και από την κυβέρνηση με την απουσία του Υπουργού. </w:t>
      </w:r>
    </w:p>
    <w:p>
      <w:pPr>
        <w:pStyle w:val="Normal"/>
        <w:spacing w:lineRule="exact" w:line="400" w:before="86" w:after="86"/>
        <w:jc w:val="both"/>
        <w:rPr>
          <w:rFonts w:ascii="Arial" w:hAnsi="Arial" w:cs="Arial"/>
        </w:rPr>
      </w:pPr>
      <w:r>
        <w:rPr>
          <w:rFonts w:cs="Arial" w:ascii="Arial" w:hAnsi="Arial"/>
        </w:rPr>
        <w:tab/>
        <w:tab/>
        <w:t xml:space="preserve">Πίστευα ότι η αδιαλλαξία του Υπουργείου στην απεργία για να δώσει λύση στα προβλήματα του κλάδου και στα αιτήματα της απεργίας ήταν εξαιτίας του Συνεδρίου και ότι όταν θα ερχόταν ο Υπουργός εδώ θα έκανε κάποιες ανακοινώσεις για κάποια προβλήματα και τέτοια. </w:t>
      </w:r>
    </w:p>
    <w:p>
      <w:pPr>
        <w:pStyle w:val="Normal"/>
        <w:spacing w:lineRule="exact" w:line="400" w:before="86" w:after="86"/>
        <w:jc w:val="both"/>
        <w:rPr/>
      </w:pPr>
      <w:r>
        <w:rPr>
          <w:rFonts w:cs="Arial" w:ascii="Arial" w:hAnsi="Arial"/>
        </w:rPr>
        <w:tab/>
        <w:tab/>
        <w:t xml:space="preserve">Τελικά δεν παρευρέθηκε με αποτέλεσμα να αποδείξει ακόμη μια φορά την απαξίωση από μέρους του προς τον κλάδο μας. Δεν έχουν περάσει παρά ελάχιστα χρόνια που Νέα Δημοκρατία και ΠΑ.ΣΟ.Κ. αντάμα ψήφισαν μαζί με το αριστερό τους άλλοθι τον Συνασπισμό να περάσουν οι παιδικοί σταθμοί στην Τοπική Αυτοδιοίκηση, στο όνομα της αποκέντρωσης. </w:t>
      </w:r>
    </w:p>
    <w:p>
      <w:pPr>
        <w:pStyle w:val="Normal"/>
        <w:spacing w:lineRule="exact" w:line="400" w:before="86" w:after="86"/>
        <w:jc w:val="both"/>
        <w:rPr>
          <w:rFonts w:ascii="Arial" w:hAnsi="Arial" w:cs="Arial"/>
        </w:rPr>
      </w:pPr>
      <w:r>
        <w:rPr>
          <w:rFonts w:cs="Arial" w:ascii="Arial" w:hAnsi="Arial"/>
        </w:rPr>
        <w:tab/>
        <w:tab/>
        <w:t xml:space="preserve">Το κράτος αποδιώχνει την όποια ευθύνη του από τη διαπαιδαγώγηση και ανάπτυξη και προστασία του παιδιού. Ετσι τα προβλήματα που υπάρχουν στους παιδικούς σταθμούς αυξάνονται, μετατρέποντας τους παιδικούς σταθμούς σε σύγχρονο πάρκινγκ, όπου η βρεφονηπιοκόμος παιδαγωγός αντί να προσφέρει τα μέγιστα για τη διαμόρφωση και προετοιμασία του βρέφους παιδιού, με τις νέες εργασιακές σχέσεις που προτείνουν θα είναι αδύνατον να προσφέρει. </w:t>
      </w:r>
    </w:p>
    <w:p>
      <w:pPr>
        <w:pStyle w:val="Normal"/>
        <w:spacing w:lineRule="exact" w:line="400" w:before="86" w:after="86"/>
        <w:jc w:val="both"/>
        <w:rPr>
          <w:rFonts w:ascii="Arial" w:hAnsi="Arial" w:cs="Arial"/>
        </w:rPr>
      </w:pPr>
      <w:r>
        <w:rPr>
          <w:rFonts w:cs="Arial" w:ascii="Arial" w:hAnsi="Arial"/>
        </w:rPr>
        <w:tab/>
        <w:tab/>
        <w:t xml:space="preserve">Το Υπουργείο στο πρόγραμμά του έχει βάλει στόχο την υποβάθμιση των υπηρεσιών στους παιδικούς σταθμούς και την εμπορευματοποίηση των αναγκών του παιδιού. Με το περιτύλιγμα για τη δήθεν αξιοποίηση της μητέρας εργαζόμενης και που θα αφήσει το παιδί της, θέλουν να περάσουν την ευέλικτη μορφή απασχόλησης, την κατάργηση του ωραρίου και τις νέες μορφές εργασιακών σχέσεων στους συναδέλφους μας, στο όνομα της εξυπηρέτησης, ξαναλέω της εργαζόμενης μάνας ενώ στην πραγματικότητα εξυπηρετούν τους βιομηχάνους και γενικά τους εργοδότες του ιδιωτικού τομέα για να έχουν την εργαζόμενη μάνα με ευέλικτες μορφές εργασίας. Αυτή είναι η πραγματικότητα. </w:t>
      </w:r>
    </w:p>
    <w:p>
      <w:pPr>
        <w:pStyle w:val="Normal"/>
        <w:spacing w:lineRule="exact" w:line="400" w:before="86" w:after="86"/>
        <w:jc w:val="both"/>
        <w:rPr/>
      </w:pPr>
      <w:r>
        <w:rPr>
          <w:rFonts w:cs="Arial" w:ascii="Arial" w:hAnsi="Arial"/>
        </w:rPr>
        <w:tab/>
        <w:tab/>
        <w:t>Σε αυτή την αναμέτρηση με την πολιτική του κεφαλαίου δεν αντέχει η λογική του ζητάω και ζω με ψίχουλα. Είμαστε σε εκείνο το σημείο που θα μας κλέψουν και τα ψίχουλα. Στο στόχο αυτό της κυβέρνησης βάζει πλάτη και το Δ.Σ. της Κ.Ε.Δ.Κ.Ε. με την πρόσφατη πρότασή της για το νέο κανονισμό λειτουργίας των παιδικών σταθμών και ζητάει να απαλλαγεί από τρία βαρίδια που υπήρχαν στον πρότυπο Οργανισμό που άρχισε να εφαρμόζεται σε κάποιους Δήμους εδώ και ένα – δύο χρόνια.</w:t>
      </w:r>
    </w:p>
    <w:p>
      <w:pPr>
        <w:pStyle w:val="Normal"/>
        <w:spacing w:lineRule="exact" w:line="400" w:before="86" w:after="86"/>
        <w:jc w:val="both"/>
        <w:rPr>
          <w:rFonts w:ascii="Arial" w:hAnsi="Arial" w:cs="Arial"/>
        </w:rPr>
      </w:pPr>
      <w:r>
        <w:rPr>
          <w:rFonts w:cs="Arial" w:ascii="Arial" w:hAnsi="Arial"/>
        </w:rPr>
        <w:tab/>
        <w:tab/>
        <w:t xml:space="preserve">Πρώτον από τη συγκεκριμένη αναλογία αριθμού παιδιών παιδαγωγικού προσωπικού με συνυπολογισμό ηλικίας και χώρου. Δεύτερον, αρνείται τον έλεγχο του Δημοτικού Συμβουλίου στην επιβολή και το ύψος των τροφείων στους γονείς. Τρίτον, θέτει σε αμφισβήτηση το εξάωρο που έχει κατακτήσει το παιδαγωγικό προσωπικό και απεργάζεται τη διευθέτηση του χρόνου εργασίας πάλι στο όνομα των παιδιών και των γονιών. Ετσι απαξιώνεται και ο παιδαγωγικός ρόλος. </w:t>
      </w:r>
    </w:p>
    <w:p>
      <w:pPr>
        <w:pStyle w:val="Normal"/>
        <w:spacing w:lineRule="exact" w:line="400" w:before="86" w:after="86"/>
        <w:jc w:val="both"/>
        <w:rPr>
          <w:rFonts w:ascii="Arial" w:hAnsi="Arial" w:cs="Arial"/>
        </w:rPr>
      </w:pPr>
      <w:r>
        <w:rPr>
          <w:rFonts w:cs="Arial" w:ascii="Arial" w:hAnsi="Arial"/>
        </w:rPr>
        <w:tab/>
        <w:tab/>
        <w:t xml:space="preserve">Πρέπει να παλέψουμε για ενιαίο πλαίσιο αγωγής και φροντίδας του παιδιού στην ευθύνη του κράτους χωρίς ιδιωτική παρέμβαση. Δωρεάν βρεφονηπιακοί σταθμοί, κατάργηση των τροφείων. Αμεσες δημόσιες επενδύσεις για κτιριακή υποδομή και επέκταση κατά προτεραιότητα στις εργατικές γειτονιές. </w:t>
      </w:r>
    </w:p>
    <w:p>
      <w:pPr>
        <w:pStyle w:val="Normal"/>
        <w:spacing w:lineRule="exact" w:line="400" w:before="86" w:after="86"/>
        <w:jc w:val="both"/>
        <w:rPr>
          <w:rFonts w:ascii="Arial" w:hAnsi="Arial" w:cs="Arial"/>
        </w:rPr>
      </w:pPr>
      <w:r>
        <w:rPr>
          <w:rFonts w:cs="Arial" w:ascii="Arial" w:hAnsi="Arial"/>
        </w:rPr>
        <w:tab/>
        <w:tab/>
        <w:t xml:space="preserve">Να πληρώσει η εργοδοσία για τη φροντίδα των παιδιών της εργαζόμενης οικογένειας. Να έχουν πρώτη προτεραιότητα στους παιδικούς σταθμούς, τα παιδιά των ανέργων, των ατόμων με ειδικές ανάγκες, των πολυτέκνων, των προσφύγων, για νέα χρηματοδότηση στους παιδικούς σταθμούς άμεσα. </w:t>
      </w:r>
    </w:p>
    <w:p>
      <w:pPr>
        <w:pStyle w:val="Normal"/>
        <w:spacing w:lineRule="exact" w:line="400" w:before="86" w:after="86"/>
        <w:jc w:val="both"/>
        <w:rPr>
          <w:rFonts w:ascii="Arial" w:hAnsi="Arial" w:cs="Arial"/>
        </w:rPr>
      </w:pPr>
      <w:r>
        <w:rPr>
          <w:rFonts w:cs="Arial" w:ascii="Arial" w:hAnsi="Arial"/>
        </w:rPr>
        <w:tab/>
        <w:tab/>
        <w:t xml:space="preserve">Μαζικοί διορισμοί μόνιμου επιστημονικού και βοηθητικού προσωπικού. Μέτρα πρωτοβάθμιας υγείας με το διορισμό ειδικευμένου νοσηλευτικού προσωπικού κατά σταθμό και κοινωνική υπηρεσία. Μονιμοποίηση όλων των συμβασιούχων, ένταξη των επαγγελμάτων στα βαρέα και ανθυγιεινά με σύνταξη στα 50 για τις γυναίκες και 55 για τους άνδρες. 30ωρο 5νθήμερο για όλους τους εργαζόμενους αφού η ψυχική και φυσική αντοχή στο χώρο της παιδαγωγικής καθορίζει την ποιότητας της αγωγής και φροντίδας του παιδιού. </w:t>
      </w:r>
    </w:p>
    <w:p>
      <w:pPr>
        <w:pStyle w:val="Normal"/>
        <w:spacing w:lineRule="exact" w:line="400" w:before="86" w:after="86"/>
        <w:jc w:val="both"/>
        <w:rPr>
          <w:rFonts w:ascii="Arial" w:hAnsi="Arial" w:cs="Arial"/>
        </w:rPr>
      </w:pPr>
      <w:r>
        <w:rPr>
          <w:rFonts w:cs="Arial" w:ascii="Arial" w:hAnsi="Arial"/>
        </w:rPr>
        <w:tab/>
        <w:tab/>
        <w:t xml:space="preserve">Σταθερή επιμόρφωση όλου του προσωπικού που έρχεται σε επαφή με το παιδί. Παιδικές κατασκηνώσεις με ευθύνη του κράτους, έλεγχος όλων των παιδικών σταθμών για πυρασφάλεια, αντισεισμική προστασία, συνθήκες υγιεινής με τη συμμετοχή των συνδικάτων. </w:t>
      </w:r>
    </w:p>
    <w:p>
      <w:pPr>
        <w:pStyle w:val="Normal"/>
        <w:spacing w:lineRule="exact" w:line="400" w:before="86" w:after="86"/>
        <w:jc w:val="both"/>
        <w:rPr>
          <w:rFonts w:ascii="Arial" w:hAnsi="Arial" w:cs="Arial"/>
        </w:rPr>
      </w:pPr>
      <w:r>
        <w:rPr>
          <w:rFonts w:cs="Arial" w:ascii="Arial" w:hAnsi="Arial"/>
        </w:rPr>
        <w:tab/>
        <w:tab/>
        <w:t xml:space="preserve">Σταθερός έλεγχος στην ποιότητα της τροφοδοσίας. Στη Λάρισα, στην πρόσφατη απεργία τα ποσοστά συμμετοχής στην απεργία ήταν πολύ μεγάλα από 90% και πάνω, με εξαίρεση τους εργαζόμενους στους παιδικούς σταθμούς που συμμετείχαν ελάχιστοι. </w:t>
      </w:r>
    </w:p>
    <w:p>
      <w:pPr>
        <w:pStyle w:val="Normal"/>
        <w:spacing w:lineRule="exact" w:line="400" w:before="86" w:after="86"/>
        <w:jc w:val="both"/>
        <w:rPr>
          <w:rFonts w:ascii="Arial" w:hAnsi="Arial" w:cs="Arial"/>
        </w:rPr>
      </w:pPr>
      <w:r>
        <w:rPr>
          <w:rFonts w:cs="Arial" w:ascii="Arial" w:hAnsi="Arial"/>
        </w:rPr>
        <w:tab/>
        <w:tab/>
        <w:t xml:space="preserve">Εδώ να επισημάνω ότι οι εργαζόμενοι στους παιδικούς σταθμούς της Λάρισας, οι μισοί είναι γραμμένοι στο δικό μας το Σύλλογο το γενικό Σύλλογο να το πούμε έτσι και οι άλλοι μισοί είναι σε εργαζόμενους που δουλεύουν μόνο στους παιδικούς σταθμούς. </w:t>
      </w:r>
    </w:p>
    <w:p>
      <w:pPr>
        <w:pStyle w:val="Normal"/>
        <w:spacing w:lineRule="exact" w:line="400" w:before="86" w:after="86"/>
        <w:jc w:val="both"/>
        <w:rPr>
          <w:rFonts w:ascii="Arial" w:hAnsi="Arial" w:cs="Arial"/>
        </w:rPr>
      </w:pPr>
      <w:r>
        <w:rPr>
          <w:rFonts w:cs="Arial" w:ascii="Arial" w:hAnsi="Arial"/>
        </w:rPr>
        <w:tab/>
        <w:tab/>
        <w:t xml:space="preserve">Εμείς θεωρούμε ότι αυτός ο Σύλλογος είναι διασπαστικός και θα πρέπει να απασχολήσει αυτό το θέμα την Ομοσπονδία γιατί αν και το Διοικητικό του Συμβούλιο του συγκεκριμένου Συλλόγου είχε πάρει απόφαση να συμμετέχουν στην απεργία της Ομοσπονδίας, κανένα μέλος του Δ.Σ. σε καμιά μέρα της απεργίας δεν απείργησε. </w:t>
      </w:r>
    </w:p>
    <w:p>
      <w:pPr>
        <w:pStyle w:val="Normal"/>
        <w:spacing w:lineRule="exact" w:line="400" w:before="86" w:after="86"/>
        <w:jc w:val="both"/>
        <w:rPr>
          <w:rFonts w:ascii="Arial" w:hAnsi="Arial" w:cs="Arial"/>
        </w:rPr>
      </w:pPr>
      <w:r>
        <w:rPr>
          <w:rFonts w:cs="Arial" w:ascii="Arial" w:hAnsi="Arial"/>
        </w:rPr>
        <w:tab/>
        <w:tab/>
        <w:t xml:space="preserve"> Συμμετείχαν απλοί εργαζόμενοι, λίγοι βέβαια αλλά ούτε ένα μέλος του Δ.Σ. που μερικοί είναι και σύνεδροι. Με τέτοια Δ.Σ. Συλλόγων δεν μπορούμε να διεκδικούμε αιτήματα και οι εργαζόμενοι δεν μπορούν να υπολογίζουν σε νικηφόρους αγώνες και σε λύση στα αιτήματά τους. </w:t>
      </w:r>
    </w:p>
    <w:p>
      <w:pPr>
        <w:pStyle w:val="Normal"/>
        <w:spacing w:lineRule="exact" w:line="400" w:before="86" w:after="86"/>
        <w:jc w:val="both"/>
        <w:rPr>
          <w:rFonts w:ascii="Arial" w:hAnsi="Arial" w:cs="Arial"/>
        </w:rPr>
      </w:pPr>
      <w:r>
        <w:rPr>
          <w:rFonts w:cs="Arial" w:ascii="Arial" w:hAnsi="Arial"/>
        </w:rPr>
        <w:tab/>
        <w:tab/>
        <w:t xml:space="preserve">Το ίδιο συνέβη και με συνδικαλιστή στη Δημοτική Αστυνομία της Λάρισας. Πήγαμε την ημέρα που ανακοινώθηκε ότι συνεχίζεται η απεργία, να ενημερώσουμε τους συναδέλφους και να τους πούμε ότι συνεχίζεται η απεργία και αυτός επέλεξε να τους καλεί από το κινητό τηλέφωνο, να πάνε σε άλλο μέρος της πόλης, φοβούνται να μην  τους βρούμε και να είναι απεργοσπάστες. Από τέτοιους συνδικαλιστές και φυσικά από τις παρατάξεις τους δεν μπορούν οι εργαζόμενοι να περιμένουν τίποτε. </w:t>
      </w:r>
    </w:p>
    <w:p>
      <w:pPr>
        <w:pStyle w:val="Normal"/>
        <w:spacing w:lineRule="exact" w:line="400" w:before="86" w:after="86"/>
        <w:jc w:val="both"/>
        <w:rPr/>
      </w:pPr>
      <w:r>
        <w:rPr>
          <w:rFonts w:cs="Arial" w:ascii="Arial" w:hAnsi="Arial"/>
        </w:rPr>
        <w:tab/>
        <w:tab/>
        <w:t xml:space="preserve">Ακουσα αρκετούς συναδέλφους να μιλάνε για τα βαρέα και ανθυγιεινά γενικά για τον κλάδο μας. Για τα φυτώρια, το πράσινο γενικότερα δεν έχω ακούσει τουλάχιστον να αναφέρεται μέχρι σήμερα αν αυτοί οι εργαζόμενοι πρέπει να ενταχθούν γιατί στο Ι.Κ.Α. δεν προβλέπεται, δεν υπάρχουν ειδικότητες κηπουρών κλπ. Προτείνουμε να ενταχθούν και αυτοί οι συνάδελφοι στα βαρέα και ανθυγιεινά. </w:t>
      </w:r>
    </w:p>
    <w:p>
      <w:pPr>
        <w:pStyle w:val="Normal"/>
        <w:spacing w:lineRule="exact" w:line="400" w:before="86" w:after="86"/>
        <w:jc w:val="both"/>
        <w:rPr>
          <w:rFonts w:ascii="Arial" w:hAnsi="Arial" w:cs="Arial"/>
        </w:rPr>
      </w:pPr>
      <w:r>
        <w:rPr>
          <w:rFonts w:cs="Arial" w:ascii="Arial" w:hAnsi="Arial"/>
        </w:rPr>
        <w:tab/>
        <w:tab/>
        <w:t xml:space="preserve">Η παράταξή μας η ΔΑΣ με τη συνεπή και αγωνιστική της στάση αλλά και με τις θέσεις της εγγυάται νικηφόρους αγώνες και την ελπίδα για λύση στα προβλήματα προς όφελος των εργαζομένων. Γι΄ αυτό ζητάμε να τη στηρίξετε με τη ψήφο σας σε αυτό το Συνέδριο για να μπορούμε να έχουμε ελπίδα και οπωσδήποτε νικηφόρους αγώνες. Ευχαριστώ πολύ. </w:t>
      </w:r>
    </w:p>
    <w:p>
      <w:pPr>
        <w:pStyle w:val="Normal"/>
        <w:spacing w:lineRule="exact" w:line="400" w:before="86" w:after="86"/>
        <w:jc w:val="both"/>
        <w:rPr/>
      </w:pPr>
      <w:r>
        <w:rPr>
          <w:rFonts w:cs="Arial" w:ascii="Arial" w:hAnsi="Arial"/>
          <w:b/>
          <w:u w:val="single"/>
        </w:rPr>
        <w:t>ΠΡΟΕΔΡΟΣ:</w:t>
      </w:r>
      <w:r>
        <w:rPr>
          <w:rFonts w:cs="Arial" w:ascii="Arial" w:hAnsi="Arial"/>
        </w:rPr>
        <w:t xml:space="preserve"> Ευχαριστούμε και εμείς συνάδελφοι. Συναδέλφισσες και συνάδελφοι σε αυτό το σημείο θα διακόψουμε τις εργασίες και θα επανέλθουμε στις 5.00 η ώρα το απόγευμα. Παρακαλείται η Επιτροπή Ψηφισμάτων να συνεδριάσει για να φέρει στο Προεδρείο τα ψηφίσματα που έχει παραλάβει. </w:t>
      </w:r>
    </w:p>
    <w:p>
      <w:pPr>
        <w:pStyle w:val="Normal"/>
        <w:spacing w:lineRule="exact" w:line="400" w:before="86" w:after="86"/>
        <w:jc w:val="both"/>
        <w:rPr>
          <w:rFonts w:ascii="Arial" w:hAnsi="Arial" w:cs="Arial"/>
          <w:b/>
          <w:b/>
          <w:u w:val="single"/>
        </w:rPr>
      </w:pPr>
      <w:r>
        <w:rPr>
          <w:rFonts w:cs="Arial" w:ascii="Arial" w:hAnsi="Arial"/>
          <w:b/>
          <w:u w:val="single"/>
        </w:rPr>
      </w:r>
    </w:p>
    <w:p>
      <w:pPr>
        <w:pStyle w:val="Normal"/>
        <w:spacing w:lineRule="exact" w:line="400" w:before="86" w:after="86"/>
        <w:jc w:val="center"/>
        <w:rPr>
          <w:rFonts w:ascii="Arial" w:hAnsi="Arial" w:cs="Arial"/>
          <w:b/>
          <w:b/>
          <w:u w:val="single"/>
        </w:rPr>
      </w:pPr>
      <w:r>
        <w:rPr>
          <w:rFonts w:cs="Arial" w:ascii="Arial" w:hAnsi="Arial"/>
          <w:b/>
          <w:u w:val="single"/>
        </w:rPr>
        <w:t>ΛΗΞΗ ΕΡΓΑΣΙΩΝ ΠΡΩΙΝΗΣ ΣΥΝΕΔΡΙΑΣΗΣ</w:t>
      </w:r>
    </w:p>
    <w:p>
      <w:pPr>
        <w:pStyle w:val="Normal"/>
        <w:spacing w:lineRule="exact" w:line="400" w:before="86" w:after="86"/>
        <w:jc w:val="both"/>
        <w:rPr>
          <w:rFonts w:ascii="Arial" w:hAnsi="Arial" w:cs="Arial"/>
          <w:b/>
          <w:b/>
          <w:u w:val="single"/>
        </w:rPr>
      </w:pPr>
      <w:r>
        <w:rPr>
          <w:rFonts w:cs="Arial" w:ascii="Arial" w:hAnsi="Arial"/>
          <w:b/>
          <w:u w:val="single"/>
        </w:rPr>
      </w:r>
    </w:p>
    <w:p>
      <w:pPr>
        <w:sectPr>
          <w:headerReference w:type="default" r:id="rId22"/>
          <w:headerReference w:type="first" r:id="rId23"/>
          <w:footerReference w:type="default" r:id="rId24"/>
          <w:footerReference w:type="first" r:id="rId25"/>
          <w:type w:val="nextPage"/>
          <w:pgSz w:w="11906" w:h="16838"/>
          <w:pgMar w:left="1797" w:right="1797" w:gutter="0" w:header="709" w:top="1440" w:footer="709" w:bottom="1440"/>
          <w:pgNumType w:start="179" w:fmt="decimal"/>
          <w:formProt w:val="false"/>
          <w:titlePg/>
          <w:textDirection w:val="lrTb"/>
          <w:docGrid w:type="default" w:linePitch="360" w:charSpace="0"/>
        </w:sectPr>
        <w:pStyle w:val="Normal"/>
        <w:spacing w:lineRule="exact" w:line="400" w:before="86" w:after="86"/>
        <w:jc w:val="both"/>
        <w:rPr>
          <w:rFonts w:ascii="Arial" w:hAnsi="Arial" w:cs="Arial"/>
        </w:rPr>
      </w:pPr>
      <w:r>
        <w:rPr>
          <w:rFonts w:cs="Arial" w:ascii="Arial" w:hAnsi="Arial"/>
        </w:rPr>
      </w:r>
    </w:p>
    <w:p>
      <w:pPr>
        <w:pStyle w:val="Normal"/>
        <w:spacing w:lineRule="exact" w:line="400" w:before="86" w:after="86"/>
        <w:jc w:val="both"/>
        <w:rPr/>
      </w:pPr>
      <w:r>
        <w:rPr>
          <w:rFonts w:cs="Arial" w:ascii="Arial" w:hAnsi="Arial"/>
          <w:b/>
          <w:sz w:val="28"/>
        </w:rPr>
        <w:tab/>
      </w:r>
      <w:r>
        <w:rPr>
          <w:rFonts w:cs="Arial" w:ascii="Arial" w:hAnsi="Arial"/>
          <w:b/>
          <w:sz w:val="28"/>
          <w:u w:val="single"/>
        </w:rPr>
        <w:t>ΠΡΟΕΔΡΟΣ Ε.Ε. Π.Ο.Ε.-Ο.Τ.Α.:</w:t>
      </w:r>
      <w:r>
        <w:rPr>
          <w:rFonts w:cs="Arial" w:ascii="Arial" w:hAnsi="Arial"/>
          <w:b/>
          <w:sz w:val="28"/>
        </w:rPr>
        <w:t xml:space="preserve"> </w:t>
        <w:tab/>
        <w:t>Θ. ΜΠΑΛΑΣΟΠΟΥΛΟΣ</w:t>
      </w:r>
    </w:p>
    <w:p>
      <w:pPr>
        <w:pStyle w:val="Normal"/>
        <w:spacing w:lineRule="exact" w:line="400" w:before="86" w:after="86"/>
        <w:jc w:val="both"/>
        <w:rPr>
          <w:rFonts w:ascii="Arial" w:hAnsi="Arial" w:cs="Arial"/>
          <w:b/>
          <w:b/>
          <w:sz w:val="28"/>
        </w:rPr>
      </w:pPr>
      <w:r>
        <w:rPr>
          <w:rFonts w:cs="Arial" w:ascii="Arial" w:hAnsi="Arial"/>
          <w:b/>
          <w:sz w:val="28"/>
        </w:rPr>
        <w:tab/>
      </w:r>
      <w:r>
        <w:rPr>
          <w:rFonts w:cs="Arial" w:ascii="Arial" w:hAnsi="Arial"/>
          <w:b/>
          <w:sz w:val="28"/>
          <w:u w:val="single"/>
        </w:rPr>
        <w:t>ΠΡΟΕΔΡΕΙΟ ΣΥΝΕΔΡΙΟΥ:</w:t>
      </w:r>
      <w:r>
        <w:rPr>
          <w:rFonts w:cs="Arial" w:ascii="Arial" w:hAnsi="Arial"/>
          <w:b/>
          <w:sz w:val="28"/>
        </w:rPr>
        <w:t xml:space="preserve"> </w:t>
      </w:r>
    </w:p>
    <w:p>
      <w:pPr>
        <w:pStyle w:val="Normal"/>
        <w:spacing w:lineRule="exact" w:line="400" w:before="86" w:after="86"/>
        <w:jc w:val="both"/>
        <w:rPr>
          <w:rFonts w:ascii="Arial" w:hAnsi="Arial" w:cs="Arial"/>
          <w:b/>
          <w:b/>
          <w:sz w:val="28"/>
        </w:rPr>
      </w:pPr>
      <w:r>
        <w:rPr>
          <w:rFonts w:cs="Arial" w:ascii="Arial" w:hAnsi="Arial"/>
          <w:b/>
          <w:sz w:val="28"/>
        </w:rPr>
        <w:tab/>
      </w:r>
      <w:r>
        <w:rPr>
          <w:rFonts w:cs="Arial" w:ascii="Arial" w:hAnsi="Arial"/>
          <w:b/>
          <w:sz w:val="28"/>
          <w:u w:val="single"/>
        </w:rPr>
        <w:t>ΠΡΟΕΔΡΟΣ:</w:t>
      </w:r>
      <w:r>
        <w:rPr>
          <w:rFonts w:cs="Arial" w:ascii="Arial" w:hAnsi="Arial"/>
          <w:b/>
          <w:sz w:val="28"/>
        </w:rPr>
        <w:t xml:space="preserve"> </w:t>
        <w:tab/>
        <w:tab/>
        <w:tab/>
        <w:tab/>
        <w:t>Θ. ΔΡΑΚΑΚΗΣ</w:t>
      </w:r>
    </w:p>
    <w:p>
      <w:pPr>
        <w:pStyle w:val="Normal"/>
        <w:spacing w:lineRule="exact" w:line="400" w:before="86" w:after="86"/>
        <w:jc w:val="both"/>
        <w:rPr/>
      </w:pPr>
      <w:r>
        <w:rPr>
          <w:rFonts w:cs="Arial" w:ascii="Arial" w:hAnsi="Arial"/>
          <w:b/>
          <w:sz w:val="28"/>
        </w:rPr>
        <w:tab/>
      </w:r>
      <w:r>
        <w:rPr>
          <w:rFonts w:cs="Arial" w:ascii="Arial" w:hAnsi="Arial"/>
          <w:b/>
          <w:sz w:val="28"/>
          <w:u w:val="single"/>
        </w:rPr>
        <w:t>ΜΕΛΗ:</w:t>
      </w:r>
      <w:r>
        <w:rPr>
          <w:rFonts w:cs="Arial" w:ascii="Arial" w:hAnsi="Arial"/>
          <w:b/>
          <w:sz w:val="28"/>
        </w:rPr>
        <w:t xml:space="preserve"> </w:t>
        <w:tab/>
        <w:tab/>
        <w:tab/>
        <w:tab/>
        <w:tab/>
        <w:t>Θ. ΤΣΟΥΚΑ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Γ. ΔΕΛΑΚΗ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Δ. ΓΕΩΡΓΑΚΟΠΟΥΛΟΣ</w:t>
      </w:r>
    </w:p>
    <w:p>
      <w:pPr>
        <w:pStyle w:val="Normal"/>
        <w:spacing w:lineRule="exact" w:line="400" w:before="86" w:after="86"/>
        <w:jc w:val="both"/>
        <w:rPr>
          <w:rFonts w:ascii="Arial" w:hAnsi="Arial" w:cs="Arial"/>
          <w:b/>
          <w:b/>
          <w:sz w:val="28"/>
        </w:rPr>
      </w:pPr>
      <w:r>
        <w:rPr>
          <w:rFonts w:cs="Arial" w:ascii="Arial" w:hAnsi="Arial"/>
          <w:b/>
          <w:sz w:val="28"/>
        </w:rPr>
        <w:tab/>
        <w:tab/>
        <w:tab/>
        <w:tab/>
        <w:tab/>
        <w:tab/>
        <w:tab/>
        <w:t>Ε. ΦΩΤΙΑΔΟΥ</w:t>
      </w:r>
    </w:p>
    <w:p>
      <w:pPr>
        <w:pStyle w:val="Normal"/>
        <w:spacing w:lineRule="exact" w:line="400" w:before="86" w:after="86"/>
        <w:jc w:val="both"/>
        <w:rPr>
          <w:rFonts w:ascii="Arial" w:hAnsi="Arial" w:cs="Arial"/>
          <w:b/>
          <w:b/>
          <w:sz w:val="28"/>
        </w:rPr>
      </w:pPr>
      <w:r>
        <w:rPr>
          <w:rFonts w:cs="Arial" w:ascii="Arial" w:hAnsi="Arial"/>
          <w:b/>
          <w:sz w:val="28"/>
        </w:rPr>
      </w:r>
    </w:p>
    <w:p>
      <w:pPr>
        <w:pStyle w:val="Normal"/>
        <w:spacing w:lineRule="exact" w:line="400" w:before="86" w:after="86"/>
        <w:jc w:val="center"/>
        <w:rPr/>
      </w:pPr>
      <w:r>
        <w:rPr>
          <w:rFonts w:cs="Arial" w:ascii="Arial" w:hAnsi="Arial"/>
          <w:b/>
          <w:i/>
          <w:sz w:val="28"/>
          <w:u w:val="single"/>
        </w:rPr>
        <w:t>ΗΜΕΡΑ 3</w:t>
      </w:r>
      <w:r>
        <w:rPr>
          <w:rFonts w:cs="Arial" w:ascii="Arial" w:hAnsi="Arial"/>
          <w:b/>
          <w:i/>
          <w:sz w:val="28"/>
          <w:u w:val="single"/>
          <w:vertAlign w:val="superscript"/>
        </w:rPr>
        <w:t>η</w:t>
      </w:r>
      <w:r>
        <w:rPr>
          <w:rFonts w:cs="Arial" w:ascii="Arial" w:hAnsi="Arial"/>
          <w:b/>
          <w:i/>
          <w:sz w:val="28"/>
          <w:u w:val="single"/>
        </w:rPr>
        <w:t xml:space="preserve"> </w:t>
      </w:r>
    </w:p>
    <w:p>
      <w:pPr>
        <w:pStyle w:val="Normal"/>
        <w:spacing w:lineRule="exact" w:line="400" w:before="86" w:after="86"/>
        <w:jc w:val="center"/>
        <w:rPr>
          <w:rFonts w:ascii="Arial" w:hAnsi="Arial" w:cs="Arial"/>
          <w:b/>
          <w:b/>
          <w:i/>
          <w:i/>
          <w:sz w:val="28"/>
          <w:u w:val="single"/>
        </w:rPr>
      </w:pPr>
      <w:r>
        <w:rPr>
          <w:rFonts w:cs="Arial" w:ascii="Arial" w:hAnsi="Arial"/>
          <w:b/>
          <w:i/>
          <w:sz w:val="28"/>
          <w:u w:val="single"/>
        </w:rPr>
        <w:t>ΑΠΟΓΕΥΜΑΤΙΝΗ ΣΥΝΕΔΡΙΑΣΗ</w:t>
      </w:r>
    </w:p>
    <w:p>
      <w:pPr>
        <w:pStyle w:val="Normal"/>
        <w:spacing w:lineRule="exact" w:line="400" w:before="86" w:after="86"/>
        <w:jc w:val="both"/>
        <w:rPr>
          <w:rFonts w:ascii="Arial" w:hAnsi="Arial" w:cs="Arial"/>
          <w:b/>
          <w:b/>
          <w:i/>
          <w:i/>
          <w:sz w:val="28"/>
          <w:u w:val="single"/>
        </w:rPr>
      </w:pPr>
      <w:r>
        <w:rPr>
          <w:rFonts w:cs="Arial" w:ascii="Arial" w:hAnsi="Arial"/>
          <w:b/>
          <w:i/>
          <w:sz w:val="28"/>
          <w:u w:val="single"/>
        </w:rPr>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Ξεκινάμε τις απογευματινές διαδικασίες του συνεδρίου μας. Πρώτη ομιλήτρια είναι η συναδέλφισσα η Ντανάση Κερασία. Εδώ είναι, ένα ατύχημα όμως στο λαιμό δεν της επιτρέπει να τοποθετηθεί. Τη βλέπετε εξάλλου. Καταθέτει, δεν θα διαβάσει το Προεδρείο τη γραπτή εισήγηση που έχει. Είναι η συναδέλφισσα Ντανάση Κερασία από το Σύλλογο Εργαζομένων Δήμου Θηβαίων Ν. Βοιωτίας. Καταθέτουμε για τα πρακτικά περιληπτικά την τοποθέτηση που θα έκανε. Αντί να μιλήσει, την καταθέτουμε γραπτά. </w:t>
      </w:r>
    </w:p>
    <w:p>
      <w:pPr>
        <w:pStyle w:val="Normal"/>
        <w:spacing w:lineRule="exact" w:line="400" w:before="86" w:after="86"/>
        <w:jc w:val="both"/>
        <w:rPr/>
      </w:pPr>
      <w:r>
        <w:rPr>
          <w:rFonts w:cs="Arial" w:ascii="Arial" w:hAnsi="Arial"/>
        </w:rPr>
        <w:tab/>
        <w:tab/>
        <w:t xml:space="preserve">Επόμενος ομιλητής είναι ο </w:t>
      </w:r>
      <w:r>
        <w:rPr>
          <w:rFonts w:cs="Arial" w:ascii="Arial" w:hAnsi="Arial"/>
          <w:bCs/>
        </w:rPr>
        <w:t xml:space="preserve">συνάδελφος ο Μιχελάκης Ευτύχης από τα Χανιά, μέλος του Γενικού Συμβουλίου. Επόμενη ομιλήτρια είναι η συναδέλφισσα Κοσκοβόλη Κατερίνα από τη Βοιωτία. Συναδέλφισσα Κοσκοβόλη, σε πιάσαμε εξ απροόπτου που λένε, αλλά είχαμε 5-6 παραιτήσεις συναδέλφων που είχαν γραφτεί για να μιλήσουν από αυτούς που ήταν πρώτοι και ειδοποιώντας τους λένε «δεν μιλάμε, δεν μιλάμε», οπότε γι’ αυτό φτάσαμε να ειδοποιούμε κάποιους. Θα αφαιρέσουμε και τους υπόλοιπους και θα σας πούμε μετά τη σειρά των ομιλητών που απομένουν. </w:t>
      </w:r>
    </w:p>
    <w:p>
      <w:pPr>
        <w:pStyle w:val="Normal"/>
        <w:spacing w:lineRule="exact" w:line="400" w:before="86" w:after="86"/>
        <w:jc w:val="both"/>
        <w:rPr/>
      </w:pPr>
      <w:r>
        <w:rPr>
          <w:rFonts w:cs="Arial" w:ascii="Arial" w:hAnsi="Arial"/>
          <w:bCs/>
        </w:rPr>
        <w:tab/>
        <w:tab/>
        <w:t xml:space="preserve">Επισημαίνω πριν μιλήσει η συναδέλφισσα η Κατερίνα ότι όποιος ομιλητής δεν είναι μέσα στην αίθουσα διαγράφεται και ότι έχουμε προειδοποιήσει ότι από αυτούς που ήταν να μιλήσουν και μας λέγανε «θέλω Παρασκευή απόγευμα» ότι δεν θα παρατείνει, τουλάχιστον δεν έχει μέχρι στιγμής πρόταση το Προεδρείο για παράταση των διαδικασιών και το καθορισμένο από το πρόγραμμα και εγκεκριμένο από το συνέδριο μας δεν θα παρατείνουμε, εκτός αν υπάρξει άλλη πρόταση και όσοι είναι τελευταίοι δυστυχώς δεν θα πάρουν το λόγο. </w:t>
      </w:r>
    </w:p>
    <w:p>
      <w:pPr>
        <w:pStyle w:val="Normal"/>
        <w:spacing w:lineRule="exact" w:line="400" w:before="86" w:after="86"/>
        <w:jc w:val="both"/>
        <w:rPr>
          <w:rFonts w:ascii="Arial" w:hAnsi="Arial" w:cs="Arial"/>
          <w:bCs/>
        </w:rPr>
      </w:pPr>
      <w:r>
        <w:rPr>
          <w:rFonts w:cs="Arial" w:ascii="Arial" w:hAnsi="Arial"/>
          <w:bCs/>
        </w:rPr>
        <w:tab/>
        <w:tab/>
        <w:t>Το έχουμε πει σε όλους όσους μας είπαν επιλεκτικά «θέλω Παρασκευή απόγευμα». Για να μην υπάρχουν παρεξηγήσεις. Συναδέλφισσα, έχεις το λόγο.</w:t>
      </w:r>
    </w:p>
    <w:p>
      <w:pPr>
        <w:pStyle w:val="Normal"/>
        <w:spacing w:lineRule="exact" w:line="400" w:before="86" w:after="86"/>
        <w:jc w:val="both"/>
        <w:rPr/>
      </w:pPr>
      <w:r>
        <w:rPr>
          <w:rFonts w:cs="Arial" w:ascii="Arial" w:hAnsi="Arial"/>
          <w:b/>
          <w:u w:val="single"/>
        </w:rPr>
        <w:t>Κ. ΚΟΣΚΟΒΟΛΗ:</w:t>
      </w:r>
      <w:r>
        <w:rPr>
          <w:rFonts w:cs="Arial" w:ascii="Arial" w:hAnsi="Arial"/>
        </w:rPr>
        <w:t xml:space="preserve"> Συνάδελφοι – συναδέλφισσες, το 35</w:t>
      </w:r>
      <w:r>
        <w:rPr>
          <w:rFonts w:cs="Arial" w:ascii="Arial" w:hAnsi="Arial"/>
          <w:vertAlign w:val="superscript"/>
        </w:rPr>
        <w:t>ο</w:t>
      </w:r>
      <w:r>
        <w:rPr>
          <w:rFonts w:cs="Arial" w:ascii="Arial" w:hAnsi="Arial"/>
        </w:rPr>
        <w:t xml:space="preserve"> συνέδριο της Π.Ο.Ε.-Ο.Τ.Α. πραγματοποιείται σε μια συγκυριακή χρονική στιγμή που οι εργαζόμενοι πλήττονται οικονομικά, θεσμικά, κοινωνικά από την </w:t>
      </w:r>
      <w:r>
        <w:rPr>
          <w:rFonts w:cs="Arial" w:ascii="Arial" w:hAnsi="Arial"/>
          <w:bCs/>
        </w:rPr>
        <w:t xml:space="preserve">πολιτική </w:t>
      </w:r>
      <w:r>
        <w:rPr>
          <w:rFonts w:cs="Arial" w:ascii="Arial" w:hAnsi="Arial"/>
        </w:rPr>
        <w:t xml:space="preserve">δράση και τις επιλογές της παρούσας </w:t>
      </w:r>
      <w:r>
        <w:rPr>
          <w:rFonts w:cs="Arial" w:ascii="Arial" w:hAnsi="Arial"/>
          <w:bCs/>
        </w:rPr>
        <w:t xml:space="preserve">κυβέρνησης. </w:t>
      </w:r>
    </w:p>
    <w:p>
      <w:pPr>
        <w:pStyle w:val="Normal"/>
        <w:spacing w:lineRule="exact" w:line="400" w:before="86" w:after="86"/>
        <w:jc w:val="both"/>
        <w:rPr/>
      </w:pPr>
      <w:r>
        <w:rPr>
          <w:rFonts w:cs="Arial" w:ascii="Arial" w:hAnsi="Arial"/>
          <w:bCs/>
        </w:rPr>
        <w:tab/>
        <w:tab/>
        <w:t xml:space="preserve">Βιώνουμε καθημερινά τις αλλαγές στις εργασιακές σχέσεις, την ανασφάλεια των εργαζομένων σχετικά με το ασφαλιστικό, την ανύπαρκτη εισοδηματική πολιτική, την ανυπαρξία ήθους και λογικών στις συμπεριφορές στους εργαζόμενους και άλλωστε τις βιώσαμε συνάδελφοι πρόσφατα στην απεργιακή κινητοποίηση. </w:t>
      </w:r>
    </w:p>
    <w:p>
      <w:pPr>
        <w:pStyle w:val="Normal"/>
        <w:spacing w:lineRule="exact" w:line="400" w:before="86" w:after="86"/>
        <w:jc w:val="both"/>
        <w:rPr/>
      </w:pPr>
      <w:r>
        <w:rPr>
          <w:rFonts w:cs="Arial" w:ascii="Arial" w:hAnsi="Arial"/>
          <w:bCs/>
        </w:rPr>
        <w:tab/>
        <w:tab/>
        <w:t xml:space="preserve"> Υπάρχει όμως ένα άλλο στοιχείο, συνάδελφοι, που οφείλουμε να αναδείξουμε και να καταγγείλουμε με σκοπό να το απαλείψουμε. Είναι οι πολιτικές παρεμβάσεις των ιθυνόντων της κυβέρνησης στα εσωτερικά των Ο.Τ.Α., κρίνοντας τις επιλογές θεσμικών και καταξιωμένων οργάνων, απλά και μόνο γιατί τυχαίνει να είναι για συναδέλφους που δεν είναι των δικών τους κομματικών επιλογών, αλλά και στοιχεία ποινικοποίησης των Ο.Τ.Α., από αιρετούς στο χώρο της Αυτοδιοίκησης για καταξιωμένα συνδικαλιστικά στελέχη σε επίπεδο πρωτοβάθμιο και δευτεροβάθμιο. </w:t>
      </w:r>
    </w:p>
    <w:p>
      <w:pPr>
        <w:pStyle w:val="Normal"/>
        <w:spacing w:lineRule="exact" w:line="400" w:before="86" w:after="86"/>
        <w:jc w:val="both"/>
        <w:rPr>
          <w:rFonts w:ascii="Arial" w:hAnsi="Arial" w:cs="Arial"/>
          <w:bCs/>
        </w:rPr>
      </w:pPr>
      <w:r>
        <w:rPr>
          <w:rFonts w:cs="Arial" w:ascii="Arial" w:hAnsi="Arial"/>
          <w:bCs/>
        </w:rPr>
        <w:tab/>
        <w:tab/>
        <w:t xml:space="preserve">Στις επιλογές αυτές θα πρέπει να είμαστε ακάθεκτοι φρουροί αξιών που έχουν κατακτηθεί και διασφαλίζονται βέβαια μέσα στο χρόνο. </w:t>
      </w:r>
    </w:p>
    <w:p>
      <w:pPr>
        <w:pStyle w:val="Normal"/>
        <w:spacing w:lineRule="exact" w:line="400" w:before="86" w:after="86"/>
        <w:jc w:val="both"/>
        <w:rPr/>
      </w:pPr>
      <w:r>
        <w:rPr>
          <w:rFonts w:cs="Arial" w:ascii="Arial" w:hAnsi="Arial"/>
          <w:bCs/>
        </w:rPr>
        <w:tab/>
        <w:tab/>
        <w:t xml:space="preserve">Είναι γεγονός ότι η απερχόμενη Διοίκηση της Π.Ο.Ε.-Ο.Τ.Α. παρουσιάζει ένα έργο κατακτήσεων για τους εργαζόμενους σε επίπεδο οικονομικό και θεσμικό. Θα ήθελα όμως, συνάδελφοι – συναδέλφισσες, να σταθώ σε κάποια θέματα. </w:t>
      </w:r>
    </w:p>
    <w:p>
      <w:pPr>
        <w:pStyle w:val="Normal"/>
        <w:spacing w:lineRule="exact" w:line="400" w:before="86" w:after="86"/>
        <w:jc w:val="both"/>
        <w:rPr/>
      </w:pPr>
      <w:r>
        <w:rPr>
          <w:rFonts w:cs="Arial" w:ascii="Arial" w:hAnsi="Arial"/>
          <w:bCs/>
        </w:rPr>
        <w:tab/>
        <w:tab/>
        <w:t>Πρώτον, 55 €, τελευταία κατάκτηση στις απεργιακές κινητοποιήσεις στα έξοδα κίνησης και στο επίδομα ειδικής απασχόλησης. Ακούσαμε και από τον Πρόεδρο της Κ.Ε.Δ.Κ.Ε. ότι υπάρχει πρόβλημα οικονομικό. Επομένως τα είδη ατομικής προστασίας θα πρέπει να δοθούν κανονικά τώρα και μετά να διευκρινιστεί τι παραμένει από τα είδη αυτά εφόσον χορηγηθεί βέβαια  το επίδομα αυτό σε μηνιαία βάση.</w:t>
      </w:r>
    </w:p>
    <w:p>
      <w:pPr>
        <w:pStyle w:val="Normal"/>
        <w:spacing w:lineRule="exact" w:line="400" w:before="86" w:after="86"/>
        <w:jc w:val="both"/>
        <w:rPr/>
      </w:pPr>
      <w:r>
        <w:rPr>
          <w:rFonts w:cs="Arial" w:ascii="Arial" w:hAnsi="Arial"/>
          <w:bCs/>
        </w:rPr>
        <w:tab/>
        <w:tab/>
        <w:t xml:space="preserve">Δεύτερον, ένα άλλο σημαντικό ζήτημα που έχει προκύψει, αφορά τους εργαζόμενους στα νομικά πρόσωπα δημοσίου δίκαίου. ΚΑΠΗ, πνευματικά κέντρα, που εκ παραδρομής συνταξιοδοτικά έχουν ασφαλιστεί για σειρά ετών στο ΤΑΔΚΥ, ενώ έπρεπε να είχαν ασφαλιστεί στο Ι.Κ.Α. Υπάρχει το ΦΕΚ για τον τρόπο υπολογισμού των εισφορών, Ν. 3232/2004, αλλά πρόκειται για μεγάλο ζήτημα. </w:t>
      </w:r>
    </w:p>
    <w:p>
      <w:pPr>
        <w:pStyle w:val="Normal"/>
        <w:spacing w:lineRule="exact" w:line="400" w:before="86" w:after="86"/>
        <w:jc w:val="both"/>
        <w:rPr/>
      </w:pPr>
      <w:r>
        <w:rPr>
          <w:rFonts w:cs="Arial" w:ascii="Arial" w:hAnsi="Arial"/>
          <w:bCs/>
        </w:rPr>
        <w:tab/>
        <w:tab/>
        <w:t>Συνάδελφοι, στο δικό μας Σύλλογο για σειρά ετών εκ παραδρομής ασφαλισμένοι συνταξιοδοτικά στο ΤΑΔΚΥ, καλούνται να πληρώσουν στο Ι.Κ.Α. υπέρογκα ποσά υπολογίζοντας τις ασφαλιστικές εισφορές με τις τελευταίες αποδοχές και όχι με αυτές αυτής της περιόδου οφειλής.</w:t>
      </w:r>
    </w:p>
    <w:p>
      <w:pPr>
        <w:pStyle w:val="Normal"/>
        <w:spacing w:lineRule="exact" w:line="400" w:before="86" w:after="86"/>
        <w:jc w:val="both"/>
        <w:rPr>
          <w:rFonts w:ascii="Arial" w:hAnsi="Arial" w:cs="Arial"/>
          <w:bCs/>
        </w:rPr>
      </w:pPr>
      <w:r>
        <w:rPr>
          <w:rFonts w:cs="Arial" w:ascii="Arial" w:hAnsi="Arial"/>
          <w:bCs/>
        </w:rPr>
        <w:tab/>
        <w:tab/>
        <w:t xml:space="preserve">Δεύτερον, το ΤΑΔΚΥ έχει εισπράξει εκ παραδρομής σημαντικά ποσά από εργαζόμενους και εργοδότες, από αυτά επιστρέφονται μόνο εισφορές των δυο τελευταίων ετών. Δημόσιος τομέας ο ένας, δημόσιος τομέας και ο άλλος. Παράφορη αδικία. </w:t>
      </w:r>
    </w:p>
    <w:p>
      <w:pPr>
        <w:pStyle w:val="Normal"/>
        <w:spacing w:lineRule="exact" w:line="400" w:before="86" w:after="86"/>
        <w:jc w:val="both"/>
        <w:rPr/>
      </w:pPr>
      <w:r>
        <w:rPr>
          <w:rFonts w:cs="Arial" w:ascii="Arial" w:hAnsi="Arial"/>
          <w:bCs/>
        </w:rPr>
        <w:tab/>
        <w:tab/>
        <w:t xml:space="preserve">Ποια η θέση της Ομοσπονδίας στο θέμα αυτό, πώς θα το αντιμετωπίσουμε συνάδελφοι; Οι προτάσεις μας είναι οι εξής: πρώτον το ΤΑΔΚΥ να επιστρέψει πίσω τα χρήματα που καταβλήθηκαν αχρεωστήτως από εργαζόμενους και εργοδότες. </w:t>
      </w:r>
    </w:p>
    <w:p>
      <w:pPr>
        <w:pStyle w:val="Normal"/>
        <w:spacing w:lineRule="exact" w:line="400" w:before="86" w:after="86"/>
        <w:jc w:val="both"/>
        <w:rPr/>
      </w:pPr>
      <w:r>
        <w:rPr>
          <w:rFonts w:cs="Arial" w:ascii="Arial" w:hAnsi="Arial"/>
          <w:bCs/>
        </w:rPr>
        <w:tab/>
        <w:tab/>
        <w:t xml:space="preserve">Δεύτερον το Ι.Κ.Α. να εισπράξει εισφορές βάσει των αποδοχών της κάθε περιόδου χωρίς προσαυξήσεις. Ή, να υπάρχει νομοθετική ρύθμιση για διαδοχική </w:t>
      </w:r>
      <w:r>
        <w:rPr>
          <w:rFonts w:cs="Arial" w:ascii="Arial" w:hAnsi="Arial"/>
          <w:bCs/>
          <w:color w:val="000000"/>
        </w:rPr>
        <w:t xml:space="preserve">συνταξιοδότηση </w:t>
      </w:r>
      <w:r>
        <w:rPr>
          <w:rFonts w:cs="Arial" w:ascii="Arial" w:hAnsi="Arial"/>
          <w:bCs/>
        </w:rPr>
        <w:t xml:space="preserve">αυτών των συναδέλφων από ΤΑΔΚΥ και ΙΚΑ, τελευταίος φορέας ασφάλισης τους, προσαρμοζόμενο στις απαιτήσεις του νομικού πλαισίου. </w:t>
      </w:r>
    </w:p>
    <w:p>
      <w:pPr>
        <w:pStyle w:val="Normal"/>
        <w:spacing w:lineRule="exact" w:line="400" w:before="86" w:after="86"/>
        <w:jc w:val="both"/>
        <w:rPr/>
      </w:pPr>
      <w:r>
        <w:rPr>
          <w:rFonts w:cs="Arial" w:ascii="Arial" w:hAnsi="Arial"/>
          <w:bCs/>
        </w:rPr>
        <w:tab/>
        <w:tab/>
        <w:t xml:space="preserve">Πάω στα θέματα του ΟΓΑ. Τα θέματα αυτά οφείλουμε να πούμε ότι παρά το γεγονός ότι είναι πάρα πολύ σημαντικά για όλους τους συναδέλφους που απασχολούνται στους περιφερειακούς Ο.Τ.Α., γιατί καθημερινά ταλανίζουν με τη συνεχή αύξηση των αρμοδιοτήτων χωρίς επιμόρφωση και χωρίς ουσιαστικές αμοιβές, δεν επιλύονται αλλά χρονίζουν. </w:t>
      </w:r>
    </w:p>
    <w:p>
      <w:pPr>
        <w:pStyle w:val="Normal"/>
        <w:spacing w:lineRule="exact" w:line="400" w:before="86" w:after="86"/>
        <w:jc w:val="both"/>
        <w:rPr/>
      </w:pPr>
      <w:r>
        <w:rPr>
          <w:rFonts w:cs="Arial" w:ascii="Arial" w:hAnsi="Arial"/>
          <w:bCs/>
        </w:rPr>
        <w:tab/>
        <w:tab/>
        <w:t xml:space="preserve">Η αποχή των ανταποκριτών ΟΓΑ το Μάιο του 2005 επέφερε μικρές αυξήσεις στους ανταποκριτές και έδωσε τη δυνατότητα να καταγραφούν και κατατεθούν τα προβλήματα. Είναι καλό λοιπόν να το οποί δούμε λίγο συνοπτικά. </w:t>
      </w:r>
    </w:p>
    <w:p>
      <w:pPr>
        <w:pStyle w:val="Normal"/>
        <w:spacing w:lineRule="exact" w:line="400" w:before="86" w:after="86"/>
        <w:jc w:val="both"/>
        <w:rPr/>
      </w:pPr>
      <w:r>
        <w:rPr>
          <w:rFonts w:cs="Arial" w:ascii="Arial" w:hAnsi="Arial"/>
          <w:bCs/>
        </w:rPr>
        <w:tab/>
        <w:tab/>
        <w:t xml:space="preserve">Τι διεκδικούμε συνάδελφοι; Πλήρης και ουσιαστική αποκέντρωση όλων των Υπηρεσιών του ΟΓΑ σε περιφερειακά υποκαταστήματα, άμεση βελτίωση της λειτουργίας όλων των υπηρεσιών του ΟΓΑ, μηχανοργάνωση κλπ. Απλούστευση διαδικασιών εγγραφής αλλοδαπών αγρεργατών στον κλάδο κύριας ασφάλισης με μείωση της γραφειοκρατίας. Διατήρηση και μόνο της υπεύθυνης δήλωσης του εργοδότη για την απασχόληση στους αλλοδαπούς. </w:t>
      </w:r>
    </w:p>
    <w:p>
      <w:pPr>
        <w:pStyle w:val="Normal"/>
        <w:spacing w:lineRule="exact" w:line="400" w:before="86" w:after="86"/>
        <w:jc w:val="both"/>
        <w:rPr/>
      </w:pPr>
      <w:r>
        <w:rPr>
          <w:rFonts w:cs="Arial" w:ascii="Arial" w:hAnsi="Arial"/>
          <w:bCs/>
        </w:rPr>
        <w:tab/>
        <w:tab/>
        <w:t xml:space="preserve">Υποχρεωτική εφαρμογή της Κοινής Υπουργικής Απόφασης, όπου τα Κ.Ε.Π. είναι υποχρεωμένα να συμβάλλουν σ’ αυτόν τον τομέα στην εξυπηρέτηση του πολίτη. καθορισμό προθεσμιών διεκπεραίωσης από τον ΟΓΑ όλων αυτών των θεμάτων. Επιμορφωτικά σεμινάρια σε τακτά χρονικά διαστήματα για τα θέμα του ΟΓΑ. </w:t>
      </w:r>
    </w:p>
    <w:p>
      <w:pPr>
        <w:pStyle w:val="Normal"/>
        <w:spacing w:lineRule="exact" w:line="400" w:before="86" w:after="86"/>
        <w:jc w:val="both"/>
        <w:rPr/>
      </w:pPr>
      <w:r>
        <w:rPr>
          <w:rFonts w:cs="Arial" w:ascii="Arial" w:hAnsi="Arial"/>
          <w:bCs/>
        </w:rPr>
        <w:tab/>
        <w:tab/>
        <w:t>Νομική στήριξη των ανταποκριτών σε περίπτωση που εμπλέκονται σε δικαστικές διαδικασίες. Αναλυτική κατάσταση αποζημίωσης των ανταποκριτών γιατί κανείς δεν γνωρίζει τι παίρνει και γιατί το παίρνει και φυσικά ο ορισμός των ανταποκριτών από τους εκάστοτε Δήμαρχους να γίνεται από τους εν ενεργεία υπαλλήλους και όχι από εξωτερικούς συνεργάτες.</w:t>
      </w:r>
    </w:p>
    <w:p>
      <w:pPr>
        <w:pStyle w:val="Normal"/>
        <w:spacing w:lineRule="exact" w:line="400" w:before="86" w:after="86"/>
        <w:jc w:val="both"/>
        <w:rPr/>
      </w:pPr>
      <w:r>
        <w:rPr>
          <w:rFonts w:cs="Arial" w:ascii="Arial" w:hAnsi="Arial"/>
          <w:bCs/>
        </w:rPr>
        <w:tab/>
        <w:tab/>
        <w:t>Τελειώνοντας, συνάδελφοι – συναδέλφισσες, ήθελα να πω ότι ο συνεχώς αυξανόμενος αριθμός εργαζόμενων στη δύναμη της Π.Ο.Ε.-Ο.Τ.Α. από τις δημοτικές επιχειρήσεις, μετέπειτα εργαζόμενων σε προγράμματα και λοιπών άλλων τομέων, φυσικά δίνει μια έντονη αριθμητική δυναμική στον κλάδο μας. Μπορούμε να συνεχίσουμε να έχουμε και ποιοτικά αποτελέσματα για όλους τους κλάδους μας, αρκεί να διασφαλίσουμε με υγιή τρόπο, τη λειτουργία μας, τα θεσμικά Όργανα, ώστε να έχουμε την ανάλογη ανταπόκριση και αποτελέσματα σ’ αυτά τα οποία προσδοκούμε.</w:t>
      </w:r>
    </w:p>
    <w:p>
      <w:pPr>
        <w:pStyle w:val="Normal"/>
        <w:spacing w:lineRule="exact" w:line="400" w:before="86" w:after="86"/>
        <w:jc w:val="both"/>
        <w:rPr>
          <w:rFonts w:ascii="Arial" w:hAnsi="Arial" w:cs="Arial"/>
          <w:bCs/>
        </w:rPr>
      </w:pPr>
      <w:r>
        <w:rPr>
          <w:rFonts w:cs="Arial" w:ascii="Arial" w:hAnsi="Arial"/>
          <w:bCs/>
        </w:rPr>
        <w:tab/>
        <w:tab/>
        <w:t xml:space="preserve">Ευχαριστώ πολύ. Εύχομαι καλή ολοκλήρωση των διαδικασιών.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Κι εμείς συναδέλφισα Κατερίνα.  Ο </w:t>
      </w:r>
      <w:r>
        <w:rPr>
          <w:rFonts w:cs="Arial" w:ascii="Arial" w:hAnsi="Arial"/>
          <w:bCs/>
        </w:rPr>
        <w:t xml:space="preserve">συνάδελφος Μοναστηρίδης έχει το λόγο. Η συναδέλφισσα Δεληκωνσταντίνου που ήταν μετά καλύφθηκε, καταθέτει την τοποθέτηση της για τα πρακτικά και ακολουθεί ο συνάδελφος Μανουσαρίδης μετά. </w:t>
      </w:r>
    </w:p>
    <w:p>
      <w:pPr>
        <w:pStyle w:val="Normal"/>
        <w:spacing w:lineRule="exact" w:line="400" w:before="86" w:after="86"/>
        <w:jc w:val="both"/>
        <w:rPr/>
      </w:pPr>
      <w:r>
        <w:rPr>
          <w:rFonts w:cs="Arial" w:ascii="Arial" w:hAnsi="Arial"/>
          <w:b/>
          <w:u w:val="single"/>
        </w:rPr>
        <w:t>Μ. ΜΟΝΑΣΤΗΡΙΔΗΣ:</w:t>
      </w:r>
      <w:r>
        <w:rPr>
          <w:rFonts w:cs="Arial" w:ascii="Arial" w:hAnsi="Arial"/>
        </w:rPr>
        <w:t xml:space="preserve"> Συναδέλφισσες και συνάδελφοι, είμαι μέλος του απερχόμενου </w:t>
      </w:r>
      <w:r>
        <w:rPr>
          <w:rFonts w:cs="Arial" w:ascii="Arial" w:hAnsi="Arial"/>
          <w:bCs/>
        </w:rPr>
        <w:t xml:space="preserve">Γενικού Συμβουλίου, ήμουν εκλεγμένος με το ψηφοδέλτιο της Αυτόνομης Συνδικαλιστικής Κίνησης και θα είμαι και υποψήφιος πάλι με την παράταξη αυτή. </w:t>
      </w:r>
    </w:p>
    <w:p>
      <w:pPr>
        <w:pStyle w:val="Normal"/>
        <w:spacing w:lineRule="exact" w:line="400" w:before="86" w:after="86"/>
        <w:jc w:val="both"/>
        <w:rPr/>
      </w:pPr>
      <w:r>
        <w:rPr>
          <w:rFonts w:cs="Arial" w:ascii="Arial" w:hAnsi="Arial"/>
          <w:bCs/>
        </w:rPr>
        <w:tab/>
        <w:tab/>
        <w:t xml:space="preserve">Από το συνέδριο της Χαλκιδικής μέχρι σήμερα έχουμε μεγάλες αλλαγές. Στο ασφαλιστικό, στο ωράριο, στις συλλογικές συμβάσεις εργασίας, στην Οδηγία Φρανκενστάιν, έχουμε τον Κώδικα Δήμων και Κοινοτήτων, έχουμε τα βαριά και ανθυγιεινά, έχουμε αλλαγή κυβέρνησης. Μπορεί το τελευταίο να μη το νιώσατε, γιατί δεν άλλαξε και τίποτα. </w:t>
      </w:r>
    </w:p>
    <w:p>
      <w:pPr>
        <w:pStyle w:val="Normal"/>
        <w:spacing w:lineRule="exact" w:line="400" w:before="86" w:after="86"/>
        <w:jc w:val="both"/>
        <w:rPr>
          <w:rFonts w:ascii="Arial" w:hAnsi="Arial" w:cs="Arial"/>
          <w:bCs/>
        </w:rPr>
      </w:pPr>
      <w:r>
        <w:rPr>
          <w:rFonts w:cs="Arial" w:ascii="Arial" w:hAnsi="Arial"/>
          <w:bCs/>
        </w:rPr>
        <w:tab/>
        <w:tab/>
        <w:t xml:space="preserve">Και βέβαια ως μέλος του Γενικού Συμβουλίου θα κάνω και την αυτοκριτική μου και μέσα από αυτό και προσωπικές εκτιμήσεις για τη λειτουργία του οργάνου του Γενικού Συμβουλίου. </w:t>
      </w:r>
    </w:p>
    <w:p>
      <w:pPr>
        <w:pStyle w:val="Normal"/>
        <w:spacing w:lineRule="exact" w:line="400" w:before="86" w:after="86"/>
        <w:jc w:val="both"/>
        <w:rPr/>
      </w:pPr>
      <w:r>
        <w:rPr>
          <w:rFonts w:cs="Arial" w:ascii="Arial" w:hAnsi="Arial"/>
          <w:bCs/>
        </w:rPr>
        <w:tab/>
        <w:tab/>
        <w:t xml:space="preserve">Πιστεύω, συναδέλφισσες και συνάδελφοι, ότι με τη συμμετοχή μου και με τη συμμετοχή της παράταξης μου συμβάλλαμε στην ανάδειξη των προβλημάτων των εργαζόμενων και όλων των συναδέλφων. Συμβάλλαμε στα αποφάσεις της Ομοσπονδίας, συμβάλλαμε στο βαθμό που μας επέτρεπαν οι δυνάμεις μας, γι’ αυτό κα σας καλούμε να μας ψηφίσετε να δυναμώσουμε ακόμη περισσότερο, και στην μεγάλη απεργιακή κινητοποίηση. </w:t>
      </w:r>
    </w:p>
    <w:p>
      <w:pPr>
        <w:pStyle w:val="Normal"/>
        <w:spacing w:lineRule="exact" w:line="400" w:before="86" w:after="86"/>
        <w:jc w:val="both"/>
        <w:rPr/>
      </w:pPr>
      <w:r>
        <w:rPr>
          <w:rFonts w:cs="Arial" w:ascii="Arial" w:hAnsi="Arial"/>
          <w:bCs/>
        </w:rPr>
        <w:tab/>
        <w:tab/>
        <w:t>Παίρνοντας τα με τη σειρά, στα τρία αυτά χρόνια υπήρξαν απεργιακές κινητοποιήσεις της Ομοσπονδίας τις οποίες δεν ψηφίσαμε γιατί αυτό πιστεύαμε, για τις οποίες όμως δώσαμε τον καλύτερο μας εαυτό προκειμένου να πειστούν οι εργαζόμενοι να μπουν στις απεργιακές κινητοποιήσεις. Σε αντίθεση με άλλες παρατάξεις όπου κατεβαίνανε στον κόσμο και δεν λέγανε τις αποφάσεις της Ομοσπονδίας, αλλά λέγανε τις θέσεις των παρατάξεων τους.</w:t>
      </w:r>
    </w:p>
    <w:p>
      <w:pPr>
        <w:pStyle w:val="Normal"/>
        <w:spacing w:lineRule="exact" w:line="400" w:before="86" w:after="86"/>
        <w:jc w:val="both"/>
        <w:rPr/>
      </w:pPr>
      <w:r>
        <w:rPr>
          <w:rFonts w:cs="Arial" w:ascii="Arial" w:hAnsi="Arial"/>
          <w:bCs/>
        </w:rPr>
        <w:tab/>
        <w:tab/>
        <w:t>Η πρόταση μας για περιοδεία του Γενικού Συμβουλίου σε όλη την Ελλάδα για να προετοιμαστεί κατάλληλα η μεγάλη απεργιακή κινητοποίηση, νομίζουμε ότι απέδωσε καρπούς. Η υπόλοιπη Ελλάδα πλην Αττικής μετά από πολλά χρόνια είδε ομόσπονδους στις πόλεις της. Ακούσαμε τα προβλήματα τους, τα καταγράψαμε και μέσα από αυτά κάναμε τις αντίστοιχες προτάσεις στο Γενικό Συμβούλιο.</w:t>
      </w:r>
    </w:p>
    <w:p>
      <w:pPr>
        <w:pStyle w:val="Normal"/>
        <w:spacing w:lineRule="exact" w:line="400" w:before="86" w:after="86"/>
        <w:jc w:val="both"/>
        <w:rPr/>
      </w:pPr>
      <w:r>
        <w:rPr>
          <w:rFonts w:cs="Arial" w:ascii="Arial" w:hAnsi="Arial"/>
          <w:bCs/>
        </w:rPr>
        <w:tab/>
        <w:tab/>
        <w:t xml:space="preserve">Οι εργαζόμενοι από την επίσκεψη αυτή πιστεύω ότι αισθάνθηκαν στήριξη. «Αποκαταστάθηκε» όχι στο βαθμό που πρέπει ή που μπορεί, αλλά αποκαταστάθηκε μια σχέση μεταξύ του Γενικού Συμβουλίου και των εργαζόμενων, όπου στο Όργανο αυτό αναδείχθηκε μέσα από αυτές τις επισκέψεις ότι οι εργαζόμενοι δεν έχουν και μεγάλη εμπιστοσύνη σ’ αυτό το όργανο. </w:t>
      </w:r>
    </w:p>
    <w:p>
      <w:pPr>
        <w:pStyle w:val="Normal"/>
        <w:spacing w:lineRule="exact" w:line="400" w:before="86" w:after="86"/>
        <w:jc w:val="both"/>
        <w:rPr/>
      </w:pPr>
      <w:r>
        <w:rPr>
          <w:rFonts w:cs="Arial" w:ascii="Arial" w:hAnsi="Arial"/>
          <w:bCs/>
        </w:rPr>
        <w:tab/>
        <w:tab/>
        <w:t xml:space="preserve">Στη συνολική δράση της Ομοσπονδίας δώσαμε όλες μας τις δυνάμεις. Σ’’ αυτή την προετοιμασία βγήκαμε και οι 3 εκλεγμένοι, σε αντίθεση με άλλες παρατάξεις πάλι, που ούτε το σύνολο των δυνάμεων τους διαθέσανε αλλά αν θέλετε και δεν παλέψανε όσο θα έπρεπε αυτή την ιστορία. </w:t>
      </w:r>
    </w:p>
    <w:p>
      <w:pPr>
        <w:pStyle w:val="Normal"/>
        <w:spacing w:lineRule="exact" w:line="400" w:before="86" w:after="86"/>
        <w:jc w:val="both"/>
        <w:rPr/>
      </w:pPr>
      <w:r>
        <w:rPr>
          <w:rFonts w:cs="Arial" w:ascii="Arial" w:hAnsi="Arial"/>
          <w:bCs/>
        </w:rPr>
        <w:tab/>
        <w:tab/>
        <w:t xml:space="preserve">Συμβάλλαμε στις αποφάσεις της Ομοσπονδίας. Προσπαθήσαμε κάθε φορά να βγαίνει απόφαση. Δεν επιμέναμε αποκλειστικά και μόνο σ’ αυτό που εμείς πιστεύαμε. Προσπαθούσαμε να βγούνε κοινές αποφάσεις. Υπήρχε παράταξη και είναι η παράταξη της ΔΑΣ, που σε κάθε Γενικό Συμβούλιο έλεγε «την  πρόταση μου ή τίποτα». Αυτό δεν είναι ενότητα, συνάδελφοι, ούτε βοηθάει τον κλάδο. </w:t>
      </w:r>
    </w:p>
    <w:p>
      <w:pPr>
        <w:pStyle w:val="Normal"/>
        <w:spacing w:lineRule="exact" w:line="400" w:before="86" w:after="86"/>
        <w:jc w:val="both"/>
        <w:rPr/>
      </w:pPr>
      <w:r>
        <w:rPr>
          <w:rFonts w:cs="Arial" w:ascii="Arial" w:hAnsi="Arial"/>
          <w:bCs/>
        </w:rPr>
        <w:tab/>
        <w:tab/>
        <w:t>Εάν επιμέναμε και εμείς και οι άλλες οι παρατάξεις στην πρόταση μας και τίποτα άλλο, καμία απόφαση του Γενικού Συμβουλίου δεν θα υπήρχε και κανένα αίτημα των εργαζόμενων δεν θα προχωρούσε. Η ΔΑΚΕ και η ΠΑΣΚΕ σε όλο αυτό το χρονικό διάστημα των 3 χρόνων, νομίζουμε ότι τους πάει γάντι η παροιμία άλλαξε ο Μανωλιός και έβαλε τα ρούχα τους αλλιώς. Πιστεύουμε ότι αυτό που νωρίτερα γινόταν, σήμερα εκφράζεται από τη ΔΑΚΕ.</w:t>
      </w:r>
    </w:p>
    <w:p>
      <w:pPr>
        <w:pStyle w:val="Normal"/>
        <w:spacing w:lineRule="exact" w:line="400" w:before="86" w:after="86"/>
        <w:jc w:val="both"/>
        <w:rPr/>
      </w:pPr>
      <w:r>
        <w:rPr>
          <w:rFonts w:cs="Arial" w:ascii="Arial" w:hAnsi="Arial"/>
          <w:bCs/>
        </w:rPr>
        <w:tab/>
        <w:tab/>
        <w:t>Στη μεγάλη απεργιακή κινητοποίηση, αλλά και στις συνολικές αποφάσεις της Ομοσπονδίας προκειμένου να προχωρήσουν ζητήματα, υπήρχε διστακτικότητα από πλευράς της ΠΑΣΚΕ. Το ίδιο και της ΔΑΚΕ. Κινιόταν στη λογική του εφικτού. Και βέβαια ανέφικτο φαινόταν και στις 2 αυτές παρατάξεις η απεργιακή κινητοποίηση των 10</w:t>
      </w:r>
      <w:r>
        <w:rPr>
          <w:rFonts w:cs="Arial" w:ascii="Arial" w:hAnsi="Arial"/>
          <w:bCs/>
          <w:vertAlign w:val="superscript"/>
        </w:rPr>
        <w:t xml:space="preserve"> </w:t>
      </w:r>
      <w:r>
        <w:rPr>
          <w:rFonts w:cs="Arial" w:ascii="Arial" w:hAnsi="Arial"/>
          <w:bCs/>
        </w:rPr>
        <w:t>ημερών, που φάνηκε ότι οι εργαζόμενοι και μπορούν και θέλουν να αγωνιστούν.</w:t>
      </w:r>
    </w:p>
    <w:p>
      <w:pPr>
        <w:pStyle w:val="Normal"/>
        <w:spacing w:lineRule="exact" w:line="400" w:before="86" w:after="86"/>
        <w:jc w:val="both"/>
        <w:rPr/>
      </w:pPr>
      <w:r>
        <w:rPr>
          <w:rFonts w:cs="Arial" w:ascii="Arial" w:hAnsi="Arial"/>
          <w:bCs/>
        </w:rPr>
        <w:tab/>
        <w:tab/>
        <w:t xml:space="preserve">Να θυμηθούμε όμως σε σχέση με αυτό δυο χρόνια νωρίτερα, το 2003, το ίδιο μεγάλη απεργιακή κινητοποίηση 8 ημερών. Τα ίδια ΜΑΤ που χτύπησαν εκείνη την περίοδο την απεργία, τα ίδια ΜΑΤ ξαναχτύπησαν και αυτή την απεργία. Τι άλλαξε; Μόνο η κυβέρνηση. Ο Κουκουλόπουλος συνεχίζει να είναι Πρόεδρος της Κ.Ε.Δ.Κ.Ε. και οι Δήμαρχοι στη θέση τους. </w:t>
      </w:r>
    </w:p>
    <w:p>
      <w:pPr>
        <w:pStyle w:val="Normal"/>
        <w:spacing w:lineRule="exact" w:line="400" w:before="86" w:after="86"/>
        <w:jc w:val="both"/>
        <w:rPr/>
      </w:pPr>
      <w:r>
        <w:rPr>
          <w:rFonts w:cs="Arial" w:ascii="Arial" w:hAnsi="Arial"/>
          <w:bCs/>
        </w:rPr>
        <w:tab/>
        <w:tab/>
        <w:t xml:space="preserve">Κι εδώ θέλω να ανοίξω ένα ζήτημα, που σ’ αυτή την απεργία νομίζω ότι φάνηκε. Την πολιτική συμμαχιών της Ομοσπονδίας σε σχέση με τους Δημάρχους και τη Κ.Ε.Δ.Κ.Ε.. Δεν πρέπει να λέμε ότι όλα είναι ίδια. Δεν πρέπει να πούμε ότι όλοι οι Δήμαρχοι είναι το ίδιο. Πρέπει να πούμε ότι σε αυτή την απεργιακή κινητοποίηση υπήρχαν Δήμαρχοι που δώσανε στήριξη ή αν θέλετε και ανοχή στη απεργιακή κινητοποίηση. Κι αυτό το επόμενο Γενικό Συμβούλιο να το αξιοποιήσει. Από κοινού με την Κ.Ε.Δ.Κ.Ε. πρέπει να διεκδικήσουμε κονδύλια προς την Τοπική Αυτοδιοίκηση από τα οποία βέβαια πρέπει να διεκδικούμε το μερίδιο μας σαν εργαζόμενοι. </w:t>
      </w:r>
    </w:p>
    <w:p>
      <w:pPr>
        <w:pStyle w:val="Normal"/>
        <w:spacing w:lineRule="exact" w:line="400" w:before="86" w:after="86"/>
        <w:jc w:val="both"/>
        <w:rPr/>
      </w:pPr>
      <w:r>
        <w:rPr>
          <w:rFonts w:cs="Arial" w:ascii="Arial" w:hAnsi="Arial"/>
          <w:bCs/>
        </w:rPr>
        <w:tab/>
        <w:tab/>
        <w:t xml:space="preserve">Ακούγεται ότι η μεγάλη απεργιακή κινητοποίηση δεν έδωσε τίποτα. Εγώ προσωπικά διαφωνώ συνάδελφοι. Έδωσε. Για πρώτη φορά όλη η κοινωνία της χώρας αποδέχεται ότι το αίτημα μας για τα βαριά και ανθυγιεινά είναι πράγματι δίκαιο. Για πρώτη φορά δεν είχαμε αντιδράσεις τόσο μεγάλες από τον κόσμο. Για πρώτη φορά τα μέσα μαζικής ενημέρωσης λέγανε ότι οι εργαζόμενοι αυτοί έχουν δίκιο και πρέπει να πάρουν τα βαριά και ανθυγιεινά. Νομίζω ότι αυτό πια είναι μη αναστρέψιμο. Μένει να το εκμεταλλευτούμε, να το βάλουμε κάτω για να δούμε πώς καλύτερα μπορούμε να κερδίσουμε τα βαριά και ανθυγιεινά. </w:t>
      </w:r>
    </w:p>
    <w:p>
      <w:pPr>
        <w:pStyle w:val="Normal"/>
        <w:spacing w:lineRule="exact" w:line="400" w:before="86" w:after="86"/>
        <w:jc w:val="both"/>
        <w:rPr/>
      </w:pPr>
      <w:r>
        <w:rPr>
          <w:rFonts w:cs="Arial" w:ascii="Arial" w:hAnsi="Arial"/>
          <w:bCs/>
        </w:rPr>
        <w:tab/>
        <w:tab/>
        <w:t xml:space="preserve">Και βέβαια η απεργία δεν είχε μοναδικό αίτημα αυτό. Κι εδώ ήταν ζητήματα αν θέλετε τακτικής και αν θέλετε και έξωθεν μαρτυρίας όλων των μελών του Γενικού Συμβουλίου που βγαίνανε στα μαζικά μέσα ενημέρωσης και ευθύνη προσωπική υπάρχει στον καθένα κατά πόσο να δείχναμε και τα υπόλοιπα αιτήματα της απεργίας. Βέβαια μπορεί πολλοί ή θα έλεγα ας μη πω πολλοί, αρκετοί να το κάνανε και συνειδητά. </w:t>
      </w:r>
    </w:p>
    <w:p>
      <w:pPr>
        <w:pStyle w:val="Normal"/>
        <w:spacing w:lineRule="exact" w:line="400" w:before="86" w:after="86"/>
        <w:jc w:val="both"/>
        <w:rPr/>
      </w:pPr>
      <w:r>
        <w:rPr>
          <w:rFonts w:cs="Arial" w:ascii="Arial" w:hAnsi="Arial"/>
          <w:bCs/>
        </w:rPr>
        <w:tab/>
        <w:tab/>
        <w:t xml:space="preserve">Τελειώνοντας, συνάδελφοι, επειδή δεν θέλω να καταχραστώ το χρόνο, αν θέλουμε να μιλάμε για ενότητα στον κλάδο, την ενότητα μπορεί να τη βρει κανείς στα προβλήματα. Εμείς στη Θεσσαλονίκη την κατακτήσαμε σ’ αυτή την απεργία την ενότητα. Στην απεργία ήμασταν μαζί από το πρωί. Συνάδελφοι της ΔΑΚΕ, της ΠΑΣΚΕ, των Αριστερών Συσπειρώσεων, δίναμε μαζί τη μάχη για την επιτυχία της απεργίας. Και νομίζω ότι αυτό πρέπει να το αξιοποιήσουμε. </w:t>
      </w:r>
    </w:p>
    <w:p>
      <w:pPr>
        <w:pStyle w:val="Normal"/>
        <w:spacing w:lineRule="exact" w:line="400" w:before="86" w:after="86"/>
        <w:jc w:val="both"/>
        <w:rPr/>
      </w:pPr>
      <w:r>
        <w:rPr>
          <w:rFonts w:cs="Arial" w:ascii="Arial" w:hAnsi="Arial"/>
          <w:bCs/>
        </w:rPr>
        <w:tab/>
        <w:tab/>
        <w:t>Τέλος, συνάδελφοι, θέλω να βάλω και το ζήτημα ότι το νέο Γενικό Συμβούλιο το πρώτο και μέγα ζήτημα που πρέπει να δει, είναι η ενότητα του κλάδου και τις μεγαλύτερα δυνατόν ομόφωνες αποφάσεις. Ο κλάδος και μπορεί και πρέπει. Μέσα σε 4 χρόνια έκανε 18 μέρες απεργία.</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Μηνά. Ο </w:t>
      </w:r>
      <w:r>
        <w:rPr>
          <w:rFonts w:cs="Arial" w:ascii="Arial" w:hAnsi="Arial"/>
          <w:bCs/>
        </w:rPr>
        <w:t xml:space="preserve">συνάδελφος Μανουσαρίδης έχει το λόγο. </w:t>
      </w:r>
    </w:p>
    <w:p>
      <w:pPr>
        <w:pStyle w:val="Normal"/>
        <w:spacing w:lineRule="exact" w:line="400" w:before="86" w:after="86"/>
        <w:jc w:val="both"/>
        <w:rPr>
          <w:rFonts w:ascii="Arial" w:hAnsi="Arial" w:cs="Arial"/>
        </w:rPr>
      </w:pPr>
      <w:r>
        <w:rPr>
          <w:rFonts w:cs="Arial" w:ascii="Arial" w:hAnsi="Arial"/>
          <w:b/>
          <w:u w:val="single"/>
        </w:rPr>
        <w:t>Η. ΜΑΝΟΥΣΑΡΙΔΗΣ:</w:t>
      </w:r>
      <w:r>
        <w:rPr>
          <w:rFonts w:cs="Arial" w:ascii="Arial" w:hAnsi="Arial"/>
        </w:rPr>
        <w:t xml:space="preserve"> Από Θεσσαλονίκη. Πριν μπω συνάδελφοι στο θέμα, θέλω να ζητήσω και συγνώμη από το Προεδρείο που προσπάθησα μάταια να βρω ένα χρόνο όπου θα ήταν λίγοι περισσότεροι σύνεδροι μέσα για να μεταφέρω όποια εμπειρία και ότι θα ήθελα να μεταφέρω. Τελικά αυτή η πιθανότητα εξανεμιζόταν μέρα με τη μέρα. Ο μόνος ομιλητής που θα μπορούσε να μιλήσει πραγματικά σε όλους τους «αντιπροσώπους» των παρατάξεων που έρχονται εδώ να βγάλουν πρόγραμμα, θα ήταν αυτός που θα μπορούσε να στήσει μια μικροφωνική την ώρα του φαγητού στο εστιατόριο. Κανένας άλλος. </w:t>
      </w:r>
    </w:p>
    <w:p>
      <w:pPr>
        <w:pStyle w:val="Normal"/>
        <w:spacing w:lineRule="exact" w:line="400" w:before="86" w:after="86"/>
        <w:jc w:val="both"/>
        <w:rPr/>
      </w:pPr>
      <w:r>
        <w:rPr>
          <w:rFonts w:cs="Arial" w:ascii="Arial" w:hAnsi="Arial"/>
          <w:bCs/>
        </w:rPr>
        <w:tab/>
        <w:tab/>
        <w:t xml:space="preserve">Συνάδελφοι, πριν μπω στο θέμα, θα ήθελα να πω δυο κουβέντες. Δεν θα μας τρελάνετε, δεν πρόκειται να μας τρελάνετε. Ξεκινώντας από την τοποθέτηση του Προέδρου της Κ.Ε.Δ.Κ.Ε. του Κουκουλόπουλου, όπου ούτε λίγο ούτε πολύ μας μιλούσε μισή ώρα όπως και άλλοι αντιπρόσωποι ακολουθώντας αυτή την τακτική για τη νεοφιλελεύθερη πολιτική. Δηλαδή τι θέλετε να πείτε ρε συνάδελφοι; Ότι μετά τη νεοφιλελεύθερη πολιτική η πρόταση είναι η σοσιαλδημοκρατία; Περάσαμε καλά δηλαδή τα προηγούμενα χρόνια; Δηλαδή ο νόμος του Ρέππα, η μάχη για το νομοσχέδιο του Γιαννίτση, τα έστησε η νεοφιλελεύθερη πολιτική; Η σοσιαλδημοκρατία τα έστησε. Είναι η άλλη απάντηση στη νεοφιλελεύθερη πολιτική. Είναι ουσιαστικά το ίδιο πράγμα και τίποτα παραπάνω. Δυο μπορεί να είναι οι πολιτικές. Ή, η πολιτική με τους εργαζόμενους ή με το κεφάλαιο. Οι πολιτικές νεοφιλελεύθερη και σοσιαλδημοκρατική εξυπηρετούν και εξυπηρετούσαν συνέχεια το κεφάλαιο. </w:t>
      </w:r>
    </w:p>
    <w:p>
      <w:pPr>
        <w:pStyle w:val="Normal"/>
        <w:spacing w:lineRule="exact" w:line="400" w:before="86" w:after="86"/>
        <w:jc w:val="both"/>
        <w:rPr/>
      </w:pPr>
      <w:r>
        <w:rPr>
          <w:rFonts w:cs="Arial" w:ascii="Arial" w:hAnsi="Arial"/>
          <w:bCs/>
        </w:rPr>
        <w:tab/>
        <w:tab/>
        <w:t xml:space="preserve">Μια πρόταση πάλι, το δεύτερο πριν μπω στο θέμα. Δεν αναφέρθηκε καθόλου από την Ομοσπονδία των τουριστικών συνεδρίων και έχει σημασία αυτό που λέω, το ζήτημα του πολέμου που προετοιμάζεται για το Ιράν. Ούτε μισή κουβέντα συνάδελφοι. Σ’ αυτό το ζήτημα λοιπόν για κάποιους που γελάνε και νομίζουν ότι όταν παίρνει φωτιά κάτι δεν καίγεται το σπίτι τους, πρέπει η Ομοσπονδία και θέση να πάρει αλλά ακόμα - ακόμα να οργανώσει και αποστολή και συνάντηση συμπαράστασης με τα εργατικά συνδικάτα στο Ιράν και ετοιμάζεται και το Κοσσυφοπέδιο. </w:t>
      </w:r>
    </w:p>
    <w:p>
      <w:pPr>
        <w:pStyle w:val="Normal"/>
        <w:spacing w:lineRule="exact" w:line="400" w:before="86" w:after="86"/>
        <w:jc w:val="both"/>
        <w:rPr/>
      </w:pPr>
      <w:r>
        <w:rPr>
          <w:rFonts w:cs="Arial" w:ascii="Arial" w:hAnsi="Arial"/>
          <w:bCs/>
        </w:rPr>
        <w:tab/>
        <w:tab/>
        <w:t xml:space="preserve">Συνάδελφοι, μπαίνω στο κυρίως θέμα σε σχέση με τη μεταφορά της εμπειρίας από την απεργία μας στη Θεσσαλονίκη που έγινε και πάρα πολύς λόγος. Ακούγονται εδώ διάφορα πράγματα. Περί ενότητας. Κοιτάξτε να δείτε, η ενότητα δεν είναι στα φιλιά. Η ενότητα δεν είναι στις χαρούλες. Η ενότητα πετυχαίνεται μόνο και μόνο στους αγώνες. </w:t>
      </w:r>
    </w:p>
    <w:p>
      <w:pPr>
        <w:pStyle w:val="Normal"/>
        <w:spacing w:lineRule="exact" w:line="400" w:before="86" w:after="86"/>
        <w:jc w:val="both"/>
        <w:rPr/>
      </w:pPr>
      <w:r>
        <w:rPr>
          <w:rFonts w:cs="Arial" w:ascii="Arial" w:hAnsi="Arial"/>
          <w:bCs/>
        </w:rPr>
        <w:tab/>
        <w:tab/>
        <w:t xml:space="preserve">Έτσι λοιπόν εμείς που κάνουμε ξεχωριστές συγκεντρώσεις, κατορθώσαμε στη Θεσσαλονίκη να είμαστε στην απεργιακή Επιτροπή όλοι μαζί επάνω και να περιφρουρούμε το χώρο μαζί με όλα τα μέλη άλλων παρατάξεων πλην των ηγεσιών τους όμως που τρέμανε πραγματικά μην επιτευχθεί αυτή η ενότητα εκεί πάνω στο σταθμό μεταφόρτωσης. Δεν τους πέρασε. Εκατό φορές προσπαθήσανε να μεταφέρουν την περιφρούρηση μας αλλού, με σκοπό να σπάσει η απεργία. Τρέμανε. </w:t>
      </w:r>
    </w:p>
    <w:p>
      <w:pPr>
        <w:pStyle w:val="Normal"/>
        <w:spacing w:lineRule="exact" w:line="400" w:before="86" w:after="86"/>
        <w:jc w:val="both"/>
        <w:rPr/>
      </w:pPr>
      <w:r>
        <w:rPr>
          <w:rFonts w:cs="Arial" w:ascii="Arial" w:hAnsi="Arial"/>
          <w:bCs/>
        </w:rPr>
        <w:tab/>
        <w:tab/>
        <w:t xml:space="preserve">Όμως οι εργαζόμενοι σ’ αυτή την απεργία τους δώσανε απάντηση. Ήταν επάνω ΔΑΚίτες. Πολύ πιθανόν να τιμωρηθούν από την ηγεσία τους. Ήταν πάνω και ΠΑΣΚΙΤΕΣ. Πολύ πιθανόν να τιμωρηθούν και αυτοί. Ήταν πάνω ο κάθε απλός εργαζόμενος και έδωσε τη μάχη και την κέρδισε. Και ερχόμαστε τώρα στη Ομοσπονδία μας στο πώς χειρίστηκε το ζήτημα. Φαινόταν, συνάδελφοι. Εμείς υποχρεώσαμε την Ομοσπονδία να δώσει και να οξύνει τη μάχη. </w:t>
      </w:r>
    </w:p>
    <w:p>
      <w:pPr>
        <w:pStyle w:val="Normal"/>
        <w:spacing w:lineRule="exact" w:line="400" w:before="86" w:after="86"/>
        <w:jc w:val="both"/>
        <w:rPr/>
      </w:pPr>
      <w:r>
        <w:rPr>
          <w:rFonts w:cs="Arial" w:ascii="Arial" w:hAnsi="Arial"/>
          <w:bCs/>
        </w:rPr>
        <w:tab/>
        <w:tab/>
        <w:t xml:space="preserve">Αλήθεια, η Γ.Σ.Ε.Ε. που ήταν σ’ αυτή την απεργία; Ένας δεν θα την καταγγείλει; Ήταν η μεγαλύτερη απεργία που είχε γίνει εκείνη την περίοδο και μάλιστα μετά την πολιτική επιστράτευση των λιμενεργατών και η Γ.Σ.Ε.Ε. σαν να μη συνέβαινε τίποτα. Η δε Α.Δ.Ε.Δ.Υ. άλλη απίστευτη. Τελικά έπρεπε -είναι πράγματα αυτά που σας λέω που τα συζητήσαμε πάνω στην απεργιακή Επιτροπή όλοι- έπρεπε να συντονίσουμε μέτωπο με τους άλλους κλάδους και τους άλλους φορείς ή δεν έπρεπε; </w:t>
      </w:r>
    </w:p>
    <w:p>
      <w:pPr>
        <w:pStyle w:val="Normal"/>
        <w:spacing w:lineRule="exact" w:line="400" w:before="86" w:after="86"/>
        <w:jc w:val="both"/>
        <w:rPr/>
      </w:pPr>
      <w:r>
        <w:rPr>
          <w:rFonts w:cs="Arial" w:ascii="Arial" w:hAnsi="Arial"/>
          <w:bCs/>
        </w:rPr>
        <w:tab/>
        <w:tab/>
        <w:t>Εμείς λοιπόν του Πανεργατικού Μετώπου, εμείς που κάνουμε ξεχωριστές συγκεντρώσεις, λέμε ότι έπρεπε. Έπρεπε να συντονίσουμε αυτό το μέτωπο. Και μην ανησυχείτε συνάδελφοι που μιλάτε για ενότητα και συγκεντρώσεις, στην πράξη θα τα βρούμε. Και αν ψάξετε καθημερινά, εμάς του ΠΑΜΕ, όλο και σε κάποιο δρόμο θα μας βρείτε, όλο και σε κάποια διεκδίκηση θα μας βρείτε. Έτσι λοιπόν σταματήστε να πιπιλάτε αυτή την καραμέλα οι ηγεσίες των παρατάξεων που στην ουσία έχουν δώσει γη και νερό σε κάθε αντεργατική πολιτική.</w:t>
      </w:r>
    </w:p>
    <w:p>
      <w:pPr>
        <w:pStyle w:val="Normal"/>
        <w:spacing w:lineRule="exact" w:line="400" w:before="86" w:after="86"/>
        <w:jc w:val="both"/>
        <w:rPr/>
      </w:pPr>
      <w:r>
        <w:rPr>
          <w:rFonts w:cs="Arial" w:ascii="Arial" w:hAnsi="Arial"/>
          <w:bCs/>
        </w:rPr>
        <w:tab/>
        <w:tab/>
        <w:t xml:space="preserve">Τέλος, σε σχέση με την απεργοσπασία γιατί εχθές δημιουργήθηκε και ένα θέμα. Δεν ξέρω ρε συνάδελφοι της ΔΑΚΕ, έχω την αίσθηση ότι θα υπάρχει και έτοιμο κομμάτι μέσα στη ΔΑΚΕ. Αυτή τη στιγμή μέσα στο συνέδριο υπάρχει. Μέσα στο συνέδριο κάθονται 2 απεργοσπάστες, οι οποίοι όχι μόνο είναι απεργοσπάστες, ήρθαν με την Αστυνομία. Πρέπει να είναι μέσα εδώ στο συνέδριο είναι το ερώτημα. Φέρανε την Αστυνομία. Κάθονται. Εδώ τώρα, τώρα μέσα. </w:t>
      </w:r>
    </w:p>
    <w:p>
      <w:pPr>
        <w:pStyle w:val="Normal"/>
        <w:spacing w:lineRule="exact" w:line="400" w:before="86" w:after="86"/>
        <w:jc w:val="both"/>
        <w:rPr/>
      </w:pPr>
      <w:r>
        <w:rPr>
          <w:rFonts w:cs="Arial" w:ascii="Arial" w:hAnsi="Arial"/>
          <w:bCs/>
        </w:rPr>
        <w:tab/>
        <w:tab/>
        <w:t>Αφήστε λοιπόν, πετάξτε στη μπάντα -τελειώνω κιόλας- πετάξτε στη μπάντα τις ηγεσίες σας συνάδελφοι. Συσπειρωθείτε με τη ΔΑΣ και το Πανεργατικό Μέτωπο. Δεν έχουμε ανταποδοτικότητες στους αγώνες μας, είμαστε πιο κουραστικοί από τους άλλους, αλλά πιστέψτε με αξίζει πολύ περισσότερο να μπορεί να χαιρετάς έναν συνάδελφο, να σε χαιρετάει ένας συνάδελφος και να νιώθεις ότι είσαι αδελφός του.</w:t>
      </w:r>
    </w:p>
    <w:p>
      <w:pPr>
        <w:pStyle w:val="Normal"/>
        <w:spacing w:lineRule="exact" w:line="400" w:before="86" w:after="86"/>
        <w:jc w:val="both"/>
        <w:rPr/>
      </w:pPr>
      <w:r>
        <w:rPr>
          <w:rFonts w:cs="Arial" w:ascii="Arial" w:hAnsi="Arial"/>
          <w:bCs/>
        </w:rPr>
        <w:tab/>
        <w:tab/>
        <w:t xml:space="preserve">Ό,τι και να κάνει και η πλειοψηφία της Ομοσπονδίας και η πλειοψηφία των συμβιβασμένων ηγεσιών, αργά ή γρήγορα, δεν ξέρω ακριβώς το χρόνο, γι’ αυτό το χρόνο παλεύω να συντομεύσει, αργά ή γρήγορα οι εργαζόμενοι και η εργατική τάξη θα τους θάψει στη χωματερή.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ώ πολύ Ηλία. Πριν δώσω το λόγο στον επόμενο ομιλητή, να παρακαλέσω να έρθουν 3 </w:t>
      </w:r>
      <w:r>
        <w:rPr>
          <w:rFonts w:cs="Arial" w:ascii="Arial" w:hAnsi="Arial"/>
          <w:bCs/>
        </w:rPr>
        <w:t>τουλάχιστον ακό</w:t>
      </w:r>
      <w:r>
        <w:rPr>
          <w:rFonts w:cs="Arial" w:ascii="Arial" w:hAnsi="Arial"/>
        </w:rPr>
        <w:t xml:space="preserve">μα ψηφολέκτες, γιατί σε λίγο θα ξεκινήσει η ψηφοφορία για τον διοικητικό και τον οικονομικό απολογισμό. Ήδη έχουν έρθει Τσιχλάκης και Γούναρης. Άλλοι τρεις. </w:t>
      </w:r>
    </w:p>
    <w:p>
      <w:pPr>
        <w:pStyle w:val="Normal"/>
        <w:spacing w:lineRule="exact" w:line="400" w:before="86" w:after="86"/>
        <w:jc w:val="both"/>
        <w:rPr/>
      </w:pPr>
      <w:r>
        <w:rPr>
          <w:rFonts w:cs="Arial" w:ascii="Arial" w:hAnsi="Arial"/>
        </w:rPr>
        <w:tab/>
        <w:tab/>
        <w:t xml:space="preserve">Και θα παρακαλέσω πάλι όταν θα πω ότι αρχίζει η ψηφοφορία για τον διοικητικό και οικονομικό απολογισμό χωρίς να αδειάσει η αίθουσα ένας - ένας να πηγαίνουν οι σύνεδροι να ψηφίζουν και να συνεχίζουμε τις τοποθετήσεις των συνέδρων. Αθανασάκης. Άλλα δύο ονόματα. Και στην πορεία να ορίσουμε και κάποιους ψηφολέκτες αν χρειαστούν ψηφοφορίες μέσα στην αίθουσα, </w:t>
      </w:r>
      <w:r>
        <w:rPr>
          <w:rFonts w:cs="Arial" w:ascii="Arial" w:hAnsi="Arial"/>
          <w:bCs/>
        </w:rPr>
        <w:t xml:space="preserve">τουλάχιστον </w:t>
      </w:r>
      <w:r>
        <w:rPr>
          <w:rFonts w:cs="Arial" w:ascii="Arial" w:hAnsi="Arial"/>
        </w:rPr>
        <w:t xml:space="preserve">8 ψηφολέκτες για να μετράνε. Αδαμάκης. Υπάρχει άλλος; Εάν δεν υπάρχει, οι 4 αυτοί συνάδελφοι θα κάνουν τους ψηφολέκτες, θα στηθούν έξω οι κάλπες. </w:t>
      </w:r>
    </w:p>
    <w:p>
      <w:pPr>
        <w:pStyle w:val="Normal"/>
        <w:spacing w:lineRule="exact" w:line="400" w:before="86" w:after="86"/>
        <w:jc w:val="both"/>
        <w:rPr/>
      </w:pPr>
      <w:r>
        <w:rPr>
          <w:rFonts w:cs="Arial" w:ascii="Arial" w:hAnsi="Arial"/>
        </w:rPr>
        <w:tab/>
        <w:tab/>
        <w:t xml:space="preserve">Να έρθει ο Τσιχλάκης μιας και τον είπα πρώτο να πάρει αντίγραφα του μητρώου των αντιπροσώπων και τα ψηφοδέλτια. Τα ψηφοδέλτια μέσα στην αίθουσα, θα το πουν και έξω, γράφουν διοικητικός, οικονομικός απολογισμός, ναι, όχι, λευκό, σημειώνετε επάνω ό,τι θέλετε να ψηφίσετε και πέφτουν μέσα στην κάλπη. Ο </w:t>
      </w:r>
      <w:r>
        <w:rPr>
          <w:rFonts w:cs="Arial" w:ascii="Arial" w:hAnsi="Arial"/>
          <w:bCs/>
        </w:rPr>
        <w:t xml:space="preserve">συνάδελφος Τσιχλάκης που είναι πρώτος. Μόνο με τις κάρτες. Όποιος δεν έχει κάρτα, δεν έχουν καλή τη πίστη οι ψηφολέκτες τον αφήνουν και ψηφίζει. Μόνο με τις κάρτες. </w:t>
      </w:r>
    </w:p>
    <w:p>
      <w:pPr>
        <w:pStyle w:val="Normal"/>
        <w:spacing w:lineRule="exact" w:line="400" w:before="86" w:after="86"/>
        <w:jc w:val="both"/>
        <w:rPr/>
      </w:pPr>
      <w:r>
        <w:rPr>
          <w:rFonts w:cs="Arial" w:ascii="Arial" w:hAnsi="Arial"/>
          <w:bCs/>
        </w:rPr>
        <w:tab/>
        <w:tab/>
        <w:t xml:space="preserve">Στην επόμενη ψηφοφορία τη μυστική για την εκλογή των μελών του Γενικού Συμβουλίου επαναλαμβάνω, να τα πει και η Εφορευτική, θέλει ταυτότητα και βιβλιάριο. Τώρα συνάδελφοι επειδή μπαίνει ένα θέμα ότι την κάρτα λέει μπορεί να την έχει και παρατηρητής, δεν υπάρχει τέτοια περίπτωση. Ο αντιπρόσωπος την έχει την κάρτα. </w:t>
      </w:r>
    </w:p>
    <w:p>
      <w:pPr>
        <w:pStyle w:val="Normal"/>
        <w:spacing w:lineRule="exact" w:line="400" w:before="86" w:after="86"/>
        <w:jc w:val="both"/>
        <w:rPr/>
      </w:pPr>
      <w:r>
        <w:rPr>
          <w:rFonts w:cs="Arial" w:ascii="Arial" w:hAnsi="Arial"/>
          <w:bCs/>
        </w:rPr>
        <w:tab/>
        <w:tab/>
        <w:t>Μια άλλη ανακοίνωση. Όλα τα δωμάτια του ξενοδοχείου «ΚΑΨΗΣ» είτε έχουν καταλύσει σ’ αυτά σύνεδροι, είτε συνοδοί, είτε παρατηρητές, το αργότερο μέχρι αύριο το μεσημέρι 12 η ώρα πρέπει να έχουν παραδοθεί. Εντάξει, τώρα αν έχουμε μια εξαίρεση στην Εφορευτική Επιτροπή, θα συνεννοηθούμε με τον Ταμία  της Ομοσπονδίας. Θα είναι η εξαίρεση.</w:t>
      </w:r>
    </w:p>
    <w:p>
      <w:pPr>
        <w:pStyle w:val="Normal"/>
        <w:spacing w:lineRule="exact" w:line="400" w:before="86" w:after="86"/>
        <w:jc w:val="both"/>
        <w:rPr>
          <w:rFonts w:ascii="Arial" w:hAnsi="Arial" w:cs="Arial"/>
        </w:rPr>
      </w:pPr>
      <w:r>
        <w:rPr>
          <w:rFonts w:cs="Arial" w:ascii="Arial" w:hAnsi="Arial"/>
          <w:b/>
          <w:u w:val="single"/>
        </w:rPr>
        <w:t>Θ. ΜΠΑΛΑΣΟΠΟΥΛΟΣ:</w:t>
      </w:r>
      <w:r>
        <w:rPr>
          <w:rFonts w:cs="Arial" w:ascii="Arial" w:hAnsi="Arial"/>
        </w:rPr>
        <w:t xml:space="preserve"> Συνάδελφε, λέμε ότι όσοι έχουν δωμάτια εκεί, θα τα δώσουν στις 12</w:t>
      </w:r>
      <w:r>
        <w:rPr>
          <w:rFonts w:cs="Arial" w:ascii="Arial" w:hAnsi="Arial"/>
          <w:vertAlign w:val="superscript"/>
        </w:rPr>
        <w:t xml:space="preserve"> </w:t>
      </w:r>
      <w:r>
        <w:rPr>
          <w:rFonts w:cs="Arial" w:ascii="Arial" w:hAnsi="Arial"/>
        </w:rPr>
        <w:t>η ώρα. Όσοι είναι Εφορευτική Επιτροπή θα μεταφερθούν στο ξενοδοχείο «</w:t>
      </w:r>
      <w:r>
        <w:rPr>
          <w:rFonts w:cs="Arial" w:ascii="Arial" w:hAnsi="Arial"/>
          <w:lang w:val="en-US"/>
        </w:rPr>
        <w:t>RODOS</w:t>
      </w:r>
      <w:r>
        <w:rPr>
          <w:rFonts w:cs="Arial" w:ascii="Arial" w:hAnsi="Arial"/>
        </w:rPr>
        <w:t xml:space="preserve"> </w:t>
      </w:r>
      <w:r>
        <w:rPr>
          <w:rFonts w:cs="Arial" w:ascii="Arial" w:hAnsi="Arial"/>
          <w:lang w:val="en-US"/>
        </w:rPr>
        <w:t>PALACE</w:t>
      </w:r>
      <w:r>
        <w:rPr>
          <w:rFonts w:cs="Arial" w:ascii="Arial" w:hAnsi="Arial"/>
        </w:rPr>
        <w:t xml:space="preserve">». Το «ΚΑΨΗΣ» μέχρι αύριο το μεσημέρι. Υπάρχει πρόβλημα, έχουμε διαφορά στην τιμή, γιατί να πληρώνουμε παραπάνω;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πολύ. Εντάξει, θα σταματήσουμε εδώ. Ο </w:t>
      </w:r>
      <w:r>
        <w:rPr>
          <w:rFonts w:cs="Arial" w:ascii="Arial" w:hAnsi="Arial"/>
          <w:bCs/>
        </w:rPr>
        <w:t xml:space="preserve">συνάδελφος Καραβιώτης έχει το λόγο. </w:t>
      </w:r>
    </w:p>
    <w:p>
      <w:pPr>
        <w:pStyle w:val="Normal"/>
        <w:spacing w:lineRule="exact" w:line="400" w:before="86" w:after="86"/>
        <w:jc w:val="both"/>
        <w:rPr/>
      </w:pPr>
      <w:r>
        <w:rPr>
          <w:rFonts w:cs="Arial" w:ascii="Arial" w:hAnsi="Arial"/>
          <w:b/>
          <w:u w:val="single"/>
        </w:rPr>
        <w:t>Θ. ΚΑΡΑΒΙΩΤΗΣ:</w:t>
      </w:r>
      <w:r>
        <w:rPr>
          <w:rFonts w:cs="Arial" w:ascii="Arial" w:hAnsi="Arial"/>
        </w:rPr>
        <w:t xml:space="preserve"> Γεια σας </w:t>
      </w:r>
      <w:r>
        <w:rPr>
          <w:rFonts w:cs="Arial" w:ascii="Arial" w:hAnsi="Arial"/>
          <w:bCs/>
        </w:rPr>
        <w:t>συνάδελφοι</w:t>
      </w:r>
      <w:r>
        <w:rPr>
          <w:rFonts w:cs="Arial" w:ascii="Arial" w:hAnsi="Arial"/>
        </w:rPr>
        <w:t>. Καραβιώτης Θωμάς από Σωματείο Εργαζομένων Δήμου Ελευθερίου Κορδελιού Θεσσαλονίκης. Χαιρετίζουμε το 35</w:t>
      </w:r>
      <w:r>
        <w:rPr>
          <w:rFonts w:cs="Arial" w:ascii="Arial" w:hAnsi="Arial"/>
          <w:vertAlign w:val="superscript"/>
        </w:rPr>
        <w:t>ο</w:t>
      </w:r>
      <w:r>
        <w:rPr>
          <w:rFonts w:cs="Arial" w:ascii="Arial" w:hAnsi="Arial"/>
        </w:rPr>
        <w:t xml:space="preserve"> Τακτικό Συνέδριο της Π.Ο.Ε.-Ο.Τ.Α.  </w:t>
      </w:r>
    </w:p>
    <w:p>
      <w:pPr>
        <w:pStyle w:val="Normal"/>
        <w:spacing w:lineRule="exact" w:line="400" w:before="86" w:after="86"/>
        <w:jc w:val="both"/>
        <w:rPr/>
      </w:pPr>
      <w:r>
        <w:rPr>
          <w:rFonts w:cs="Arial" w:ascii="Arial" w:hAnsi="Arial"/>
        </w:rPr>
        <w:tab/>
        <w:tab/>
        <w:t xml:space="preserve">Αγαπητοί </w:t>
      </w:r>
      <w:r>
        <w:rPr>
          <w:rFonts w:cs="Arial" w:ascii="Arial" w:hAnsi="Arial"/>
          <w:bCs/>
        </w:rPr>
        <w:t>συνάδελφοι</w:t>
      </w:r>
      <w:r>
        <w:rPr>
          <w:rFonts w:cs="Arial" w:ascii="Arial" w:hAnsi="Arial"/>
        </w:rPr>
        <w:t>, τα τελευταία 2 χρόνια οι εργαζόμενοι στην Τοπική Αυτοδιοίκηση βιώνουν τη μεγαλύτερη επίθεση στα εισοδήματα τους. Η λαίλαπα η οποία έχει εξαπλωθεί πάνω από τους εργαζόμενους, είναι η χειρότερη που έχει γνωρίσει ίσως το κίνημα των εργαζομένων τα τελευταία χρόνια. Έχουν έρθει σαν τους κλέφτες μέσα στη νύχτα και αρπάζουν όποτε μπορούν, ότι μπορούν και όσα μπορούν. Δυστυχώς για μια ακόμα φορά τις αλχημείες τις λογιστικές τους, τις οικονομικές τους, τις πληρώνουν οι εργαζόμενοι, για να αποδείξουν δήθεν ότι κάποιοι είναι μαθητευόμενοι μάγοι.</w:t>
      </w:r>
    </w:p>
    <w:p>
      <w:pPr>
        <w:pStyle w:val="Normal"/>
        <w:spacing w:lineRule="exact" w:line="400" w:before="86" w:after="86"/>
        <w:jc w:val="both"/>
        <w:rPr/>
      </w:pPr>
      <w:r>
        <w:rPr>
          <w:rFonts w:cs="Arial" w:ascii="Arial" w:hAnsi="Arial"/>
        </w:rPr>
        <w:tab/>
        <w:tab/>
        <w:t xml:space="preserve">Το πρόβλημα βέβαια δεν είναι μόνο οικονομικό, αλλά είναι και διοικητικό. Αρχίζει να υπάρχει μεγάλο πρόβλημα πλέον και στη διάρθρωση και στον τρόπο λειτουργίας της Δημόσιας Διοίκησης και γενικά της Τοπικής Αυτοδιοίκησης. </w:t>
      </w:r>
    </w:p>
    <w:p>
      <w:pPr>
        <w:pStyle w:val="Normal"/>
        <w:spacing w:lineRule="exact" w:line="400" w:before="86" w:after="86"/>
        <w:jc w:val="both"/>
        <w:rPr>
          <w:rFonts w:ascii="Arial" w:hAnsi="Arial" w:cs="Arial"/>
        </w:rPr>
      </w:pPr>
      <w:r>
        <w:rPr>
          <w:rFonts w:cs="Arial" w:ascii="Arial" w:hAnsi="Arial"/>
        </w:rPr>
        <w:tab/>
        <w:tab/>
        <w:t xml:space="preserve">Μιλούσαν για όμηρους όταν φτιάχνανε το 164 Προεδρικό Διάταγμα και συμβασιούχους. Και αυτή τη στιγμή η χειρότερη ομηρία η οποία υπάρχει, είναι οι εργαζόμενοι στα Κ.Ε.Π.. Σας βγάζω νόμο για να σας προσλάβω, τον παίρνω πίσω γιατί είστε κακά παιδιά λέει, κάνατε πορεία και απεργία. Δεν το κατάλαβα. Το ΦΕΚ για τον </w:t>
      </w:r>
      <w:r>
        <w:rPr>
          <w:rFonts w:cs="Arial" w:ascii="Arial" w:hAnsi="Arial"/>
          <w:bCs/>
        </w:rPr>
        <w:t xml:space="preserve">διαγωνισμό του ΑΣΕΠ τραβήχτηκε πίσω. Θα πρέπει να αποδείξουν ότι είναι καλά παιδιά και μετά να το ξαναβγάλουν. Και κουτσουρεμένο. </w:t>
      </w:r>
    </w:p>
    <w:p>
      <w:pPr>
        <w:pStyle w:val="Normal"/>
        <w:spacing w:lineRule="exact" w:line="400" w:before="86" w:after="86"/>
        <w:jc w:val="both"/>
        <w:rPr/>
      </w:pPr>
      <w:r>
        <w:rPr>
          <w:rFonts w:cs="Arial" w:ascii="Arial" w:hAnsi="Arial"/>
        </w:rPr>
        <w:tab/>
        <w:tab/>
        <w:t xml:space="preserve">Το πιο τραγελαφικό όμως πράγμα συμβαίνει στο θέμα της μεταναστευτικής </w:t>
      </w:r>
      <w:r>
        <w:rPr>
          <w:rFonts w:cs="Arial" w:ascii="Arial" w:hAnsi="Arial"/>
          <w:bCs/>
        </w:rPr>
        <w:t>πολιτική</w:t>
      </w:r>
      <w:r>
        <w:rPr>
          <w:rFonts w:cs="Arial" w:ascii="Arial" w:hAnsi="Arial"/>
        </w:rPr>
        <w:t xml:space="preserve">ς και στο νόμο για τους αλλοδαπούς. Υπήρχε ένας νόμος, ο οποίος εφαρμόστηκε τα τελευταία 4 χρόνια, ο τελευταίος νόμος των αλλοδαπών και ήρθαν και καταργήσανε ένα νόμο, αντί να έρθουν να συμπληρώσουν ένα νόμο, να βοηθήσουν μια κατάσταση προς το καλύτερο και φέρανε ένα έκτρωμα. </w:t>
      </w:r>
    </w:p>
    <w:p>
      <w:pPr>
        <w:pStyle w:val="Normal"/>
        <w:spacing w:lineRule="exact" w:line="400" w:before="86" w:after="86"/>
        <w:jc w:val="both"/>
        <w:rPr/>
      </w:pPr>
      <w:r>
        <w:rPr>
          <w:rFonts w:cs="Arial" w:ascii="Arial" w:hAnsi="Arial"/>
        </w:rPr>
        <w:tab/>
        <w:tab/>
        <w:t xml:space="preserve">40 εγκύκλιοι για ένα νόμο μέσα σε 4 μήνες. Όλη η ευθύνη στα κεφάλαια των υπαλλήλων των Ο.Τ.Α. Παρατάσεις επί παρατάσεων για να νομιμοποιηθούν οι παράνομοι. Στην πραγματικότητα δεν φέρανε νόμο για τους αλλοδαπούς, φέρανε έναν εισπρακτικό νόμο .Αφού πήραν ό,τι πήραν από μας, βάλανε και τα χέρια στις τσέπες των αλλοδαπών. </w:t>
      </w:r>
    </w:p>
    <w:p>
      <w:pPr>
        <w:pStyle w:val="Normal"/>
        <w:spacing w:lineRule="exact" w:line="400" w:before="86" w:after="86"/>
        <w:jc w:val="both"/>
        <w:rPr/>
      </w:pPr>
      <w:r>
        <w:rPr>
          <w:rFonts w:cs="Arial" w:ascii="Arial" w:hAnsi="Arial"/>
        </w:rPr>
        <w:tab/>
        <w:tab/>
        <w:t xml:space="preserve">Σήμερα καλούμαστε να ψηφίσουμε τον διοικητικό απολογισμό. Έχω ακούσει πολλές τοποθετήσεις σχετικά με το ότι είναι κάπως σφιχτός. Στην πραγματικότητα οι </w:t>
      </w:r>
      <w:r>
        <w:rPr>
          <w:rFonts w:cs="Arial" w:ascii="Arial" w:hAnsi="Arial"/>
          <w:bCs/>
        </w:rPr>
        <w:t xml:space="preserve">συνάδελφοι </w:t>
      </w:r>
      <w:r>
        <w:rPr>
          <w:rFonts w:cs="Arial" w:ascii="Arial" w:hAnsi="Arial"/>
        </w:rPr>
        <w:t xml:space="preserve">που πρέπει πρώτοι να τον ψηφίσουν είναι οι </w:t>
      </w:r>
      <w:r>
        <w:rPr>
          <w:rFonts w:cs="Arial" w:ascii="Arial" w:hAnsi="Arial"/>
          <w:bCs/>
        </w:rPr>
        <w:t xml:space="preserve">συνάδελφοι </w:t>
      </w:r>
      <w:r>
        <w:rPr>
          <w:rFonts w:cs="Arial" w:ascii="Arial" w:hAnsi="Arial"/>
        </w:rPr>
        <w:t>της ΔΑΚΕ, γιατί είναι τα αποτελέσματα της κυβέρνησης τους και ειδικά σε ότι αφορά αυτά τα οποία έχουμε κερδίσει στα οικονομικά. Τρέξτε λοιπόν να υπερασπιστείτε όχι τον διοικητικό απολογισμό, αλλά τη φτωχή παρουσία της κυβέρνησης σας σε ότι φορά το οικονομικό σκέλος στο μισθολόγιο των εργαζόμενων στους Ο.Τ.Α.</w:t>
      </w:r>
    </w:p>
    <w:p>
      <w:pPr>
        <w:pStyle w:val="Normal"/>
        <w:spacing w:lineRule="exact" w:line="400" w:before="86" w:after="86"/>
        <w:jc w:val="both"/>
        <w:rPr/>
      </w:pPr>
      <w:r>
        <w:rPr>
          <w:rFonts w:cs="Arial" w:ascii="Arial" w:hAnsi="Arial"/>
        </w:rPr>
        <w:tab/>
        <w:tab/>
        <w:t xml:space="preserve">Κλείνοντας, θα ήθελα να κάνω κάποιες αναφορές σε τοποθετήσεις συναδέλφων περί καπιταλιστικού συστήματος, κακό το σύστημα, νεοφιλελεύθερο, μας έχουν γδύσει κ.ο.κ. Συμφωνώ, </w:t>
      </w:r>
      <w:r>
        <w:rPr>
          <w:rFonts w:cs="Arial" w:ascii="Arial" w:hAnsi="Arial"/>
          <w:bCs/>
        </w:rPr>
        <w:t>συνάδελφοι</w:t>
      </w:r>
      <w:r>
        <w:rPr>
          <w:rFonts w:cs="Arial" w:ascii="Arial" w:hAnsi="Arial"/>
        </w:rPr>
        <w:t xml:space="preserve">. Υπάρχει μα διαφορά όμως. Τα εργαλεία του καπιταλιστικού συστήματος τα παίζετε στα δάχτυλα. Πρώτη φορά έχω δει αγώνες </w:t>
      </w:r>
      <w:r>
        <w:rPr>
          <w:rFonts w:cs="Arial" w:ascii="Arial" w:hAnsi="Arial"/>
          <w:lang w:val="en-US"/>
        </w:rPr>
        <w:t>video</w:t>
      </w:r>
      <w:r>
        <w:rPr>
          <w:rFonts w:cs="Arial" w:ascii="Arial" w:hAnsi="Arial"/>
        </w:rPr>
        <w:t xml:space="preserve"> </w:t>
      </w:r>
      <w:r>
        <w:rPr>
          <w:rFonts w:cs="Arial" w:ascii="Arial" w:hAnsi="Arial"/>
          <w:lang w:val="en-US"/>
        </w:rPr>
        <w:t>clip</w:t>
      </w:r>
      <w:r>
        <w:rPr>
          <w:rFonts w:cs="Arial" w:ascii="Arial" w:hAnsi="Arial"/>
        </w:rPr>
        <w:t xml:space="preserve">. Μου έκανε εντύπωση πραγματικά. Και αφού είστε κάθε μέρα στο δρόμο ρε </w:t>
      </w:r>
      <w:r>
        <w:rPr>
          <w:rFonts w:cs="Arial" w:ascii="Arial" w:hAnsi="Arial"/>
          <w:bCs/>
        </w:rPr>
        <w:t>συνάδελφοι</w:t>
      </w:r>
      <w:r>
        <w:rPr>
          <w:rFonts w:cs="Arial" w:ascii="Arial" w:hAnsi="Arial"/>
        </w:rPr>
        <w:t xml:space="preserve">, για ποιο λόγο η διαφήμιση, για ποιο λόγο τη χρειάζεστε; </w:t>
      </w:r>
    </w:p>
    <w:p>
      <w:pPr>
        <w:pStyle w:val="Normal"/>
        <w:spacing w:lineRule="exact" w:line="400" w:before="86" w:after="86"/>
        <w:jc w:val="both"/>
        <w:rPr/>
      </w:pPr>
      <w:r>
        <w:rPr>
          <w:rFonts w:cs="Arial" w:ascii="Arial" w:hAnsi="Arial"/>
        </w:rPr>
        <w:tab/>
        <w:tab/>
        <w:t xml:space="preserve">Και επιπρόσθετα, σε σχέση με την τοποθέτηση του τελευταίου συναδέλφου ότι ΔΑΚίτες, ΠΑΣΚίτες ανέβηκαν πάνω στη χωματερή να υπερασπιστούν αλλά οι ηγεσίες τους λείπανε και ότι στην πραγματικότητα θα τιμωρηθούν γιατί ανέβηκαν πάνω και ότι ακολουθούν οι εργαζόμενοι είτε  ΠΑΣΚίτες είναι, είτε ΔΑΚίτες ή άλλες παρατάξεις, η ΔΑΣ και το ΠΑΜΕ, </w:t>
      </w:r>
      <w:r>
        <w:rPr>
          <w:rFonts w:cs="Arial" w:ascii="Arial" w:hAnsi="Arial"/>
          <w:bCs/>
        </w:rPr>
        <w:t>συνάδελφοι ορ</w:t>
      </w:r>
      <w:r>
        <w:rPr>
          <w:rFonts w:cs="Arial" w:ascii="Arial" w:hAnsi="Arial"/>
        </w:rPr>
        <w:t xml:space="preserve">φανά ψάξτε να βρείτε σε άλλες παρατάξεις όχι στην ΠΑΣΚΕ. Ευχαριστώ.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Κι εμείς Θωμά. Η </w:t>
      </w:r>
      <w:r>
        <w:rPr>
          <w:rFonts w:cs="Arial" w:ascii="Arial" w:hAnsi="Arial"/>
          <w:bCs/>
        </w:rPr>
        <w:t>συναδέλφισσα Γκενίδου έχει το λόγο.</w:t>
      </w:r>
    </w:p>
    <w:p>
      <w:pPr>
        <w:pStyle w:val="Normal"/>
        <w:spacing w:lineRule="exact" w:line="400" w:before="86" w:after="86"/>
        <w:jc w:val="both"/>
        <w:rPr/>
      </w:pPr>
      <w:r>
        <w:rPr>
          <w:rFonts w:cs="Arial" w:ascii="Arial" w:hAnsi="Arial"/>
          <w:b/>
          <w:u w:val="single"/>
        </w:rPr>
        <w:t>Α. ΓΚΕΝΙΔΟΥ:</w:t>
      </w:r>
      <w:r>
        <w:rPr>
          <w:rFonts w:cs="Arial" w:ascii="Arial" w:hAnsi="Arial"/>
        </w:rPr>
        <w:t xml:space="preserve"> Είμαι η Τασούλα Γκενίδου, Γενική Γραμματέας του Συλλόγου Εργαζομένων Ο.Τ.Α. και Δημοτικών Επιχειρήσεων Νομού Θεσσαλονίκης. </w:t>
      </w:r>
    </w:p>
    <w:p>
      <w:pPr>
        <w:pStyle w:val="Normal"/>
        <w:spacing w:lineRule="exact" w:line="400" w:before="86" w:after="86"/>
        <w:jc w:val="both"/>
        <w:rPr/>
      </w:pPr>
      <w:r>
        <w:rPr>
          <w:rFonts w:cs="Arial" w:ascii="Arial" w:hAnsi="Arial"/>
        </w:rPr>
        <w:tab/>
        <w:tab/>
        <w:t>Με όραμα - σχέδιο και δράση, ενωτικά, συλλογικά, αγωνιστικά, διεκδικούμε “</w:t>
      </w:r>
      <w:r>
        <w:rPr>
          <w:rFonts w:cs="Arial" w:ascii="Arial" w:hAnsi="Arial"/>
          <w:lang w:val="en-US"/>
        </w:rPr>
        <w:t>RODOS</w:t>
      </w:r>
      <w:r>
        <w:rPr>
          <w:rFonts w:cs="Arial" w:ascii="Arial" w:hAnsi="Arial"/>
        </w:rPr>
        <w:t xml:space="preserve"> </w:t>
      </w:r>
      <w:r>
        <w:rPr>
          <w:rFonts w:cs="Arial" w:ascii="Arial" w:hAnsi="Arial"/>
          <w:lang w:val="en-US"/>
        </w:rPr>
        <w:t>PALACE</w:t>
      </w:r>
      <w:r>
        <w:rPr>
          <w:rFonts w:cs="Arial" w:ascii="Arial" w:hAnsi="Arial"/>
        </w:rPr>
        <w:t xml:space="preserve">". Με αυτές τις λέξεις η αφίσα της </w:t>
      </w:r>
      <w:r>
        <w:rPr>
          <w:rFonts w:cs="Arial" w:ascii="Arial" w:hAnsi="Arial"/>
          <w:bCs/>
        </w:rPr>
        <w:t>Ομοσπονδία</w:t>
      </w:r>
      <w:r>
        <w:rPr>
          <w:rFonts w:cs="Arial" w:ascii="Arial" w:hAnsi="Arial"/>
        </w:rPr>
        <w:t xml:space="preserve">ς ενημέρωνε τους συναδέλφους και στους λοιπούς εργαζόμενους για το συνέδριο. Και η πρώτη ερώτηση είναι γιατί στη Ρόδο; Γιατί στο Ρόδος Παλλάς; Γιατί τόση χλιδή; Ή μήπως φτώχεια </w:t>
      </w:r>
      <w:r>
        <w:rPr>
          <w:rFonts w:cs="Arial" w:ascii="Arial" w:hAnsi="Arial"/>
          <w:bCs/>
        </w:rPr>
        <w:t>πολιτική</w:t>
      </w:r>
      <w:r>
        <w:rPr>
          <w:rFonts w:cs="Arial" w:ascii="Arial" w:hAnsi="Arial"/>
        </w:rPr>
        <w:t xml:space="preserve"> και προσπάθεια απόκρυψης της; </w:t>
      </w:r>
    </w:p>
    <w:p>
      <w:pPr>
        <w:pStyle w:val="Normal"/>
        <w:spacing w:lineRule="exact" w:line="400" w:before="86" w:after="86"/>
        <w:jc w:val="both"/>
        <w:rPr/>
      </w:pPr>
      <w:r>
        <w:rPr>
          <w:rFonts w:cs="Arial" w:ascii="Arial" w:hAnsi="Arial"/>
        </w:rPr>
        <w:tab/>
        <w:tab/>
        <w:t xml:space="preserve">Θα γίνω σαφής. Σε αυτές τις συνθήκες πολλοί </w:t>
      </w:r>
      <w:r>
        <w:rPr>
          <w:rFonts w:cs="Arial" w:ascii="Arial" w:hAnsi="Arial"/>
          <w:bCs/>
        </w:rPr>
        <w:t xml:space="preserve">συνάδελφοι </w:t>
      </w:r>
      <w:r>
        <w:rPr>
          <w:rFonts w:cs="Arial" w:ascii="Arial" w:hAnsi="Arial"/>
        </w:rPr>
        <w:t xml:space="preserve">θα ήθελαν να είναι στο συνέδριο για να παρέμβουν και ίσως να έδιναν πραγματικό νόημα στις διαδικασίες αυτού του συνεδρίου. Είναι οι συμβασιούχοι, είναι οι εργαζόμενοι στις Δημοτικές Επιχειρήσεις, οι συμβασιούχοι μερικής απασχόλησης, οι συμβασιούχοι μερικής απασχόλησης, οι απολυμένοι που ακόμα περιμένουν να μετατραπεί η σύμβαση τους σε αορίστου χρόνου και αυτοί που θα απολυθούν αν και έγιναν αορίστου χρόνου. </w:t>
      </w:r>
    </w:p>
    <w:p>
      <w:pPr>
        <w:pStyle w:val="Normal"/>
        <w:spacing w:lineRule="exact" w:line="400" w:before="86" w:after="86"/>
        <w:jc w:val="both"/>
        <w:rPr/>
      </w:pPr>
      <w:r>
        <w:rPr>
          <w:rFonts w:cs="Arial" w:ascii="Arial" w:hAnsi="Arial"/>
        </w:rPr>
        <w:tab/>
        <w:tab/>
        <w:t xml:space="preserve">Θα ήταν μαζί μας πιθανόν και αυτοί που απεργούσαν, περιφρουρούσαν την απεργία για να μην ιδιωτικοποιηθεί η Τοπική Αυτοδιοίκηση, για να μην περάσουν οι συμπράξεις δημόσιου και ιδιωτικού τομέα, για το δικαίωμα στη μόνιμη και σταθερή δουλειά και </w:t>
      </w:r>
      <w:r>
        <w:rPr>
          <w:rFonts w:cs="Arial" w:ascii="Arial" w:hAnsi="Arial"/>
          <w:bCs/>
        </w:rPr>
        <w:t>αντιμετώπισαν με αυταπάρνηση την κρατική και τη δημαρχιακή τρομοκρατία χωρίς να λυγίσουν και δεν πείστηκαν για τα «κέρδη» του διαλόγου που οδήγησαν σε κλείσιμο την απεργία μετά 10 μέρες, όπως και την απεργία του 2003 μετά από 13 μέρες.</w:t>
      </w:r>
    </w:p>
    <w:p>
      <w:pPr>
        <w:pStyle w:val="Normal"/>
        <w:spacing w:lineRule="exact" w:line="400" w:before="86" w:after="86"/>
        <w:jc w:val="both"/>
        <w:rPr/>
      </w:pPr>
      <w:r>
        <w:rPr>
          <w:rFonts w:cs="Arial" w:ascii="Arial" w:hAnsi="Arial"/>
          <w:bCs/>
        </w:rPr>
        <w:tab/>
        <w:tab/>
        <w:t>Θα ήθελαν να ακούσουν τι έχει να πει το Γενικό Συμβούλιο στον απολογισμό της τρίχρονης θητείας του, που έκλεισε δυο μεγάλες απεργίες, χωρίς να πάρουμε τίποτα, χωρίς να συζητηθούν τα αιτήματα της απεργίας.</w:t>
      </w:r>
    </w:p>
    <w:p>
      <w:pPr>
        <w:pStyle w:val="Normal"/>
        <w:spacing w:lineRule="exact" w:line="400" w:before="86" w:after="86"/>
        <w:jc w:val="both"/>
        <w:rPr>
          <w:rFonts w:ascii="Arial" w:hAnsi="Arial" w:cs="Arial"/>
          <w:bCs/>
        </w:rPr>
      </w:pPr>
      <w:r>
        <w:rPr>
          <w:rFonts w:cs="Arial" w:ascii="Arial" w:hAnsi="Arial"/>
          <w:bCs/>
        </w:rPr>
        <w:tab/>
        <w:tab/>
        <w:t>Το πιο πιθανό κατά τη γνώμη μου είναι ότι μας φέρατε στη Ρόδο για να αποφύγετε όλους αυτούς που θέλουν να εκφραστούν, που θέλουν να πούνε σε όσους αποφασίζουν το κλείσιμο της απεργίας, χωρίς να πάρουν υπόψη τους τις διαθέσεις των εργαζόμενων, αλλά ψάχνοντας άλλοθι με κάποιο επίδομα ότι τώρα ξέρουν καλύτερα από κάθε άλλη φορά τη δύναμη τους, πως ξέρουν ότι μπορούν να αγωνίζονται κόντρα στις διαθέσεις της ηγεσίας που τους θέλει στη γωνία χωρίς φωνή και χωρίς άποψη, παρά μόνο αν συμφωνεί με τη δική τους.</w:t>
      </w:r>
    </w:p>
    <w:p>
      <w:pPr>
        <w:pStyle w:val="Normal"/>
        <w:spacing w:lineRule="exact" w:line="400" w:before="86" w:after="86"/>
        <w:jc w:val="both"/>
        <w:rPr>
          <w:rFonts w:ascii="Arial" w:hAnsi="Arial" w:cs="Arial"/>
          <w:bCs/>
        </w:rPr>
      </w:pPr>
      <w:r>
        <w:rPr>
          <w:rFonts w:cs="Arial" w:ascii="Arial" w:hAnsi="Arial"/>
          <w:bCs/>
        </w:rPr>
        <w:tab/>
        <w:tab/>
        <w:t>Και ακόμη κάτι για τον τόπο του συνεδρίου. Το κόστος μεταφοράς κάνει απαγορευτικό τον ερχομό και τη συμμετοχή ακόμη και των αντιπροσώπων για τους μικρούς Συλλόγους και είναι προκλητικό για τους συναδέλφους να βλέπουν τη μηνιάτικη τους συνδρομή να καταλήγει αεροπορικά εισιτήρια και πολυτελή ξενοδοχεία. Κανένας μας δεν πάει διακοπές στο «ΡΟΔΟΣ ΠΑΛΑΣ». Και μια βδομάδα για να μπορέσουμε να πάμε διακοπές σε κάμπινγκ το σκεφτόμαστε συνάδελφοι. Είναι πολύ προκλητικό.</w:t>
      </w:r>
    </w:p>
    <w:p>
      <w:pPr>
        <w:pStyle w:val="Normal"/>
        <w:spacing w:lineRule="exact" w:line="400" w:before="86" w:after="86"/>
        <w:jc w:val="both"/>
        <w:rPr/>
      </w:pPr>
      <w:r>
        <w:rPr>
          <w:rFonts w:cs="Arial" w:ascii="Arial" w:hAnsi="Arial"/>
          <w:bCs/>
        </w:rPr>
        <w:tab/>
        <w:tab/>
        <w:t>Για να δούμε ποιο είναι το όραμα, το σχέδιο και η δράση. Και για να δούμε αυτά, πρέπει να δούμε που βρισκόμαστε σήμερα. Στη χαραυγή του 21</w:t>
      </w:r>
      <w:r>
        <w:rPr>
          <w:rFonts w:cs="Arial" w:ascii="Arial" w:hAnsi="Arial"/>
          <w:bCs/>
          <w:vertAlign w:val="superscript"/>
        </w:rPr>
        <w:t>ου</w:t>
      </w:r>
      <w:r>
        <w:rPr>
          <w:rFonts w:cs="Arial" w:ascii="Arial" w:hAnsi="Arial"/>
          <w:bCs/>
        </w:rPr>
        <w:t xml:space="preserve"> αιώνα, το σύνολο των κατακτήσεων και δικαιωμάτων, η ίδια η ζωή της εργατικής τάξης και των λαών, έχουν βρεθεί στο στόχαστρο μιας όλο και πιο αδίστακτης επίθεσης του ιμπεριαλισμού και του κεφαλαίου. </w:t>
      </w:r>
    </w:p>
    <w:p>
      <w:pPr>
        <w:pStyle w:val="Normal"/>
        <w:spacing w:lineRule="exact" w:line="400" w:before="86" w:after="86"/>
        <w:jc w:val="both"/>
        <w:rPr/>
      </w:pPr>
      <w:r>
        <w:rPr>
          <w:rFonts w:cs="Arial" w:ascii="Arial" w:hAnsi="Arial"/>
          <w:bCs/>
        </w:rPr>
        <w:tab/>
        <w:tab/>
        <w:t xml:space="preserve">Αυτή την ώρα οι ιμπεριαλιστές των Η.Π.Α. ετοιμάζουν έναν νέο πόλεμο, ενάντια στο Ιράν αυτή τη φορά, επιτίθενται και εξαθλιώνουν λαούς, με στόχο την παγκόσμια κυριαρχία. Όλα τα προηγούμενα χρόνια η κυβέρνηση ΠΑ.ΣΟ.Κ. οργάνωσε και επέβαλε μια βάναυση αντεργατική πολιτική, ενώ ταυτόχρονα με την πολιτική της υποτέλειας ενίσχυσε τα δεσμά της χώρας με τις Η.Π.Α. και την Ε.Ε. </w:t>
      </w:r>
    </w:p>
    <w:p>
      <w:pPr>
        <w:pStyle w:val="Normal"/>
        <w:spacing w:lineRule="exact" w:line="400" w:before="86" w:after="86"/>
        <w:jc w:val="both"/>
        <w:rPr/>
      </w:pPr>
      <w:r>
        <w:rPr>
          <w:rFonts w:cs="Arial" w:ascii="Arial" w:hAnsi="Arial"/>
          <w:bCs/>
        </w:rPr>
        <w:tab/>
        <w:tab/>
        <w:t>Την ίδια περίοδο το κόμμα της Νέας Δημοκρατίας προώθησε και πρότεινε μια πολιτική εξίσου αντεργατική, αντιδραστική και υποτελή στις Η.Π.Α. και την Ε.Ε. Το αντεργατικό και αντιλαϊκό έργο της κυβέρνησης του ΠΑ.ΣΟ.Κ. είναι και δικό της έργο, είναι και δική της πολιτική. Είναι επίσης γεγονός πως όλα αυτά τα χρόνια το ΠΑ.ΣΟ.Κ. και η Νέα Δημοκρατία συναγωνίζονται για το ποιος από τους δυο θα υπηρετήσει καλύτερα και αποτελεσματικότερα τα συμφέροντα του κεφαλαίου. Αυτό που κυρίως άλλαξε τα τελευταία χρόνια είναι οι ρόλοι: το ΠΑ.ΣΟ.Κ. στην αντιπολίτευση και η Νέα Δημοκρατία στην κυβέρνηση.</w:t>
      </w:r>
    </w:p>
    <w:p>
      <w:pPr>
        <w:pStyle w:val="Normal"/>
        <w:spacing w:lineRule="exact" w:line="400" w:before="86" w:after="86"/>
        <w:jc w:val="both"/>
        <w:rPr>
          <w:rFonts w:ascii="Arial" w:hAnsi="Arial" w:cs="Arial"/>
          <w:bCs/>
        </w:rPr>
      </w:pPr>
      <w:r>
        <w:rPr>
          <w:rFonts w:cs="Arial" w:ascii="Arial" w:hAnsi="Arial"/>
          <w:bCs/>
        </w:rPr>
        <w:tab/>
        <w:tab/>
        <w:t xml:space="preserve">Σήμερα στη χώρα μας, όπως και κάθε γωνιά του πλανήτη, η εργατική τάξη, οι εργαζόμενες μάζες και η νεολαία είμαστε αντιμέτωποι με τη βαρβαρότητα της επίθεσης και τα μέτρα που το καπιταλιστικό σύστημα προωθεί ενάντια μας. Καθήλωση μισθών, άνοδος των τιμών σε όλα τα είδη, αύξηση έμμεσων και άμεσων φόρων αφανίζουν το λαϊκό εισόδημα. </w:t>
      </w:r>
    </w:p>
    <w:p>
      <w:pPr>
        <w:pStyle w:val="Normal"/>
        <w:spacing w:lineRule="exact" w:line="400" w:before="86" w:after="86"/>
        <w:jc w:val="both"/>
        <w:rPr/>
      </w:pPr>
      <w:r>
        <w:rPr>
          <w:rFonts w:cs="Arial" w:ascii="Arial" w:hAnsi="Arial"/>
          <w:bCs/>
        </w:rPr>
        <w:tab/>
        <w:tab/>
        <w:t xml:space="preserve">Οι εργαζόμενοι βιώνουν την επίθεση στα κοινωνικά δικαιώματα και κατακτήσεις τους. Στο δικαίωμα ιατρικής περίθαλψης, ασφάλισης, </w:t>
      </w:r>
      <w:r>
        <w:rPr>
          <w:rFonts w:cs="Arial" w:ascii="Arial" w:hAnsi="Arial"/>
          <w:bCs/>
          <w:color w:val="000000"/>
        </w:rPr>
        <w:t>συνταξιοδότηση</w:t>
      </w:r>
      <w:r>
        <w:rPr>
          <w:rFonts w:cs="Arial" w:ascii="Arial" w:hAnsi="Arial"/>
          <w:bCs/>
        </w:rPr>
        <w:t xml:space="preserve">ς. Στη δυνατότητα τους να μετέχουν στην κοινωνική, πολιτιστική, πολιτική ζωή. Η «ιδιωτικοποίηση» της περίθαλψης, της ασφάλισης, της παιδείας και άλλων τομέων ετοιμάζονται. </w:t>
      </w:r>
    </w:p>
    <w:p>
      <w:pPr>
        <w:pStyle w:val="Normal"/>
        <w:spacing w:lineRule="exact" w:line="400" w:before="86" w:after="86"/>
        <w:jc w:val="both"/>
        <w:rPr/>
      </w:pPr>
      <w:r>
        <w:rPr>
          <w:rFonts w:cs="Arial" w:ascii="Arial" w:hAnsi="Arial"/>
          <w:bCs/>
        </w:rPr>
        <w:tab/>
        <w:tab/>
        <w:t>Σήμερα που το δικαίωμα στη δουλειά περνάει στη διάθεση του κεφαλαίου, η απελευθέρωση απολύσεων, η κατάργηση 8ώρου και υπερωριών, το πλήρες διευθυντικό δικαίωμα στους όρους πρόσληψης και εργασίας, η μείωση μισθών και ημερομισθίων, η κατάργηση των συλλογικών συμβάσεων, διαμορφώνουν τις συνθήκες για την ολοκληρωτική κατάργηση του δικαιώματος των εργαζομένων στη δουλειά. Η εργοδοσία μπορεί να προσλαμβάνει όσους εργαζόμενους θέλει, με όποιους όρους και συνθήκες επιθυμεί και να τους απολύει όποτε θέλει. Να τους απασχολεί για όσο διάστημα θέλει, με όποιους όρους και συνθήκες επιθυμεί και να τους απολύει όποτε θέλει. Να τους χρησιμοποιεί όπως τα εργαλεία.</w:t>
      </w:r>
    </w:p>
    <w:p>
      <w:pPr>
        <w:pStyle w:val="Normal"/>
        <w:spacing w:lineRule="exact" w:line="400" w:before="86" w:after="86"/>
        <w:jc w:val="both"/>
        <w:rPr/>
      </w:pPr>
      <w:r>
        <w:rPr>
          <w:rFonts w:cs="Arial" w:ascii="Arial" w:hAnsi="Arial"/>
          <w:bCs/>
        </w:rPr>
        <w:tab/>
        <w:tab/>
        <w:t xml:space="preserve">Οι εργαζόμενοι στην Τοπική Αυτοδιοίκηση μαζί με όλους τους εργαζόμενους δεχόμαστε την βάρβαρη επίθεση στα δικαιώματα τους. Ιδιωτικοποίηση των υπηρεσιών των Ο.Τ.Α., άρση της μονιμότητας, συμπράξεις δημοσίου και ιδιωτικού τομέα, απολύσεις συναδέλφων από τις δημοτικές επιχειρήσεις, μείωση μισθών. Οι ελαστικές σχέσεις εργασίας κυριαρχούν σε όλες τις μορφές τους. </w:t>
      </w:r>
    </w:p>
    <w:p>
      <w:pPr>
        <w:pStyle w:val="Normal"/>
        <w:spacing w:lineRule="exact" w:line="400" w:before="86" w:after="86"/>
        <w:jc w:val="both"/>
        <w:rPr/>
      </w:pPr>
      <w:r>
        <w:rPr>
          <w:rFonts w:cs="Arial" w:ascii="Arial" w:hAnsi="Arial"/>
          <w:bCs/>
        </w:rPr>
        <w:tab/>
        <w:tab/>
        <w:t xml:space="preserve">Η ένταξη των μονίμων συναδέλφων στα ΒΑΕ, πάει σε μια επιτροπή, που θα απαντήσει αφού μειωθούν οι ειδικότητες από τον κανονισμό του Ι.Κ.Α. Οι συνάδελφοι στις δημοτικές επιχειρήσεις πληρώνονται στην καλύτερη περίπτωση και όταν πληρώνονται με την Ε.Σ.Σ.Ε. και κάτω από καθεστώς εργοδοτικής τρομοκρατίας, με την απειλή της μη ανανέωσης της σύμβασης. Οι συμβασιούχοι έργου πληθύνονται χωρίς κανένα εργασιακό δικαίωμα και δυστυχώς είναι πολλοί. </w:t>
      </w:r>
    </w:p>
    <w:p>
      <w:pPr>
        <w:pStyle w:val="Normal"/>
        <w:spacing w:lineRule="exact" w:line="400" w:before="86" w:after="86"/>
        <w:jc w:val="both"/>
        <w:rPr/>
      </w:pPr>
      <w:r>
        <w:rPr>
          <w:rFonts w:cs="Arial" w:ascii="Arial" w:hAnsi="Arial"/>
          <w:bCs/>
        </w:rPr>
        <w:tab/>
        <w:tab/>
        <w:t>Οι ηγεσίες της Γ.Σ.Ε.Ε. και της Α.Δ.Ε.Δ.Υ. απέναντι στην αγριότητα και επιθετικότητα του κεφαλαίου απαντάνε με τον λεγόμενο κοινωνικό διάλογο με την κυβέρνηση και τον Σ.Ε.Β. Συζητούν μαζί τους κάθε μέτρο επίθεσης με τον πιο ξεδιάντροπο τρόπο και υπογράφουν κοινά «σύμφωνα εμπιστοσύνης» για το πώς θα πορευτούν στη συνέχεια. Έτσι ο λεγόμενος κοινωνικός διάλογος γίνεται η κυρίαρχη γραμμή των ηγεσιών και όχημα περάσματος των αντεργατικών μέτρων. Πρόκειται για ολοκληρωτική υποταγή της ανώτερης συνδικαλιστικής ηγεσίας στις απαιτήσεις κυβέρνησης και κεφαλαίου.</w:t>
      </w:r>
    </w:p>
    <w:p>
      <w:pPr>
        <w:pStyle w:val="Normal"/>
        <w:spacing w:lineRule="exact" w:line="400" w:before="86" w:after="86"/>
        <w:jc w:val="both"/>
        <w:rPr/>
      </w:pPr>
      <w:r>
        <w:rPr>
          <w:rFonts w:cs="Arial" w:ascii="Arial" w:hAnsi="Arial"/>
          <w:bCs/>
        </w:rPr>
        <w:tab/>
        <w:tab/>
        <w:t>ΠΑΣΚΕ και ΔΑΚΕ παρατάξεις φερέφωνα της πολιτικής που σχεδίασε και εφάρμοσε την επίθεση, δεν θέλουν και δεν μπορούν να εκφράσουν τις διαθέσεις μας. Στο ίδιο μοτίβο και η στάση τους σαν συνδικαλιστική ηγεσία. Ικετεύουν για διάλογο, την ώρα που έχουν απεργία με ποσοστό συμμετοχής 70-80% και πηγαίνουν να παζαρέψουν άλλα δικαιώματα και κατακτήσεις για να έχουν κάτι σε χρήμα στο συνέδριο.</w:t>
      </w:r>
    </w:p>
    <w:p>
      <w:pPr>
        <w:pStyle w:val="Normal"/>
        <w:spacing w:lineRule="exact" w:line="400" w:before="86" w:after="86"/>
        <w:jc w:val="both"/>
        <w:rPr>
          <w:rFonts w:ascii="Arial" w:hAnsi="Arial" w:cs="Arial"/>
          <w:bCs/>
        </w:rPr>
      </w:pPr>
      <w:r>
        <w:rPr>
          <w:rFonts w:eastAsia="Arial" w:cs="Arial" w:ascii="Arial" w:hAnsi="Arial"/>
          <w:bCs/>
        </w:rPr>
        <w:t xml:space="preserve"> </w:t>
      </w:r>
      <w:r>
        <w:rPr>
          <w:rFonts w:cs="Arial" w:ascii="Arial" w:hAnsi="Arial"/>
          <w:bCs/>
        </w:rPr>
        <w:tab/>
        <w:tab/>
        <w:t>ΔΑΣ και ΑΣΚ είναι καλύτεροι συνομιλητές όταν τους δίνεται η ευκαιρία, παρά καλοί οργανωτές των εργατικών αγώνων. Γιατί πως αλλιώς μπορεί να εξηγηθεί το γεγονός ότι η ΔΑΣ θεωρεί ταξικό ότι προέρχεται  από το ΠΑΜΕ, σε σημείο να προτείνει αναστολή των κινητοποιήσεων και απεργία με το ΠΑΜΕ, για να προσθέσει ακόμη μια απεργία στη λίστα των Ομοσπονδιών του ΠΑΜΕ; Πως μπορεί να εξηγηθεί το γεγονός ότι όλες οι παρατάξεις πλην ΔΑΚΕ, είχαν πρόταση για απεργία και δεν έκαναν τίποτε για να συναντηθούν οι προτάσεις τους;</w:t>
      </w:r>
    </w:p>
    <w:p>
      <w:pPr>
        <w:pStyle w:val="Normal"/>
        <w:spacing w:lineRule="exact" w:line="400" w:before="86" w:after="86"/>
        <w:jc w:val="both"/>
        <w:rPr/>
      </w:pPr>
      <w:r>
        <w:rPr>
          <w:rFonts w:cs="Arial" w:ascii="Arial" w:hAnsi="Arial"/>
          <w:bCs/>
        </w:rPr>
        <w:tab/>
        <w:tab/>
        <w:t xml:space="preserve">Διαβάζοντας προσεκτικά κάποιος τις διακηρύξεις των παρατάξεων, παρατηρεί μια πλειοδοσία στην προτασεολογία, σχετικά με τις ώρες εργασίας, με τον μισθό και τα χρόνια εργασίας για τη </w:t>
      </w:r>
      <w:r>
        <w:rPr>
          <w:rFonts w:cs="Arial" w:ascii="Arial" w:hAnsi="Arial"/>
          <w:bCs/>
          <w:color w:val="000000"/>
        </w:rPr>
        <w:t>συνταξιοδότηση</w:t>
      </w:r>
      <w:r>
        <w:rPr>
          <w:rFonts w:cs="Arial" w:ascii="Arial" w:hAnsi="Arial"/>
          <w:bCs/>
        </w:rPr>
        <w:t xml:space="preserve">. Και θα αναρωτηθεί κάποιος, αφού οι προτάσεις δείχνουν τη δυναμική, γιατί στο «διάλογο» δεν συζητήθηκε ούτε η ιδιωτικοποίηση των Ο.Τ.Α., ούτε η εφαρμογή της συλλογικής σύμβασης στις δημοτικές επιχειρήσεις, ούτε η μονιμοποίηση των συμβασιούχων; </w:t>
      </w:r>
    </w:p>
    <w:p>
      <w:pPr>
        <w:pStyle w:val="Normal"/>
        <w:spacing w:lineRule="exact" w:line="400" w:before="86" w:after="86"/>
        <w:jc w:val="both"/>
        <w:rPr/>
      </w:pPr>
      <w:r>
        <w:rPr>
          <w:rFonts w:cs="Arial" w:ascii="Arial" w:hAnsi="Arial"/>
          <w:bCs/>
        </w:rPr>
        <w:tab/>
        <w:tab/>
        <w:t xml:space="preserve">Και αυτοί που λένε 35 ώρες δουλειά, γιατί συμμετέχουν στις επιτροπές της διευθέτησης του χρόνου εργασίας για να ρυθμίσουν μαζί με τα αφεντικά τις λεπτομέρειες που προκύπτουν από την κατάργηση του 8ωρου; Δεν κατήγγειλε σύμβαση και δεν πάλεψε καμιά Ομοσπονδία για να κερδίσει τα 1.300 € ή τα 1.200 €. Είναι λένε το αίτημα που συσπειρώνει την εργατική τάξη. Είναι λέμε το αίτημα που αποπροσανατολίζει τη εργατική τάξη. </w:t>
      </w:r>
    </w:p>
    <w:p>
      <w:pPr>
        <w:pStyle w:val="Normal"/>
        <w:spacing w:lineRule="exact" w:line="400" w:before="86" w:after="86"/>
        <w:jc w:val="both"/>
        <w:rPr/>
      </w:pPr>
      <w:r>
        <w:rPr>
          <w:rFonts w:cs="Arial" w:ascii="Arial" w:hAnsi="Arial"/>
          <w:bCs/>
        </w:rPr>
        <w:tab/>
        <w:tab/>
        <w:t>Δεν βρήκα διαβάζοντας ούτε το όραμα, ούτε το σχέδιο, ούτε τη δράση. Βρήκα να με καλούν να ανανεώσω τη θητεία τους για να μπορέσουν να είναι συνομιλητές των Υπουργών, για να μπορέσουν να είναι σε επιτροπές που θα πετσοκόψουν τις ειδικότητες των βαρέων και ανθυγιεινών επαγγελμάτων από τον κανονισμό του Ι.Κ.Α. αντί να τραβήξουν αποφασιστικά τον δρόμο που τους πίεζαν οι εργαζόμενοι να τραβήξουν, το δρόμο του απεργιακού αγώνα.</w:t>
      </w:r>
    </w:p>
    <w:p>
      <w:pPr>
        <w:pStyle w:val="Normal"/>
        <w:spacing w:lineRule="exact" w:line="400" w:before="86" w:after="86"/>
        <w:jc w:val="both"/>
        <w:rPr>
          <w:rFonts w:ascii="Arial" w:hAnsi="Arial" w:cs="Arial"/>
          <w:bCs/>
        </w:rPr>
      </w:pPr>
      <w:r>
        <w:rPr>
          <w:rFonts w:cs="Arial" w:ascii="Arial" w:hAnsi="Arial"/>
          <w:bCs/>
        </w:rPr>
        <w:tab/>
        <w:tab/>
        <w:t>Απέναντι σε όλα αυτά, ένας δρόμος υπάρχει για μας. Να οργανωθούμε και να εκφράσουμε την οργή μας μαχητικά μέσα από συλλογικούς αγώνες, να μετατρέψουμε τους Συλλόγους σε ζωντανά όργανα πάλης και συσπείρωσης των εργαζομένων. Να ενισχύσουμε την πάλη μας και να δημιουργήσουμε εστίες αντίστασης παντού.</w:t>
      </w:r>
    </w:p>
    <w:p>
      <w:pPr>
        <w:pStyle w:val="Normal"/>
        <w:spacing w:lineRule="exact" w:line="400" w:before="86" w:after="86"/>
        <w:jc w:val="both"/>
        <w:rPr>
          <w:rFonts w:ascii="Arial" w:hAnsi="Arial" w:cs="Arial"/>
          <w:bCs/>
        </w:rPr>
      </w:pPr>
      <w:r>
        <w:rPr>
          <w:rFonts w:cs="Arial" w:ascii="Arial" w:hAnsi="Arial"/>
          <w:bCs/>
        </w:rPr>
        <w:tab/>
        <w:tab/>
        <w:t>Πρέπει να γίνει κατανοητό σε όλους μας ότι μόνο με τον συλλογικό αγώνα, με το ξεκαθάρισμα των εχθρών και φίλων του εργατικού κινήματος, θα μπορέσουμε να δώσουμε ουσιαστική απάντηση στην αντεργατική επίθεση  κυβέρνησης κεφαλαίου και Ε.Ε.</w:t>
      </w:r>
    </w:p>
    <w:p>
      <w:pPr>
        <w:pStyle w:val="Normal"/>
        <w:spacing w:lineRule="exact" w:line="400" w:before="86" w:after="86"/>
        <w:jc w:val="both"/>
        <w:rPr/>
      </w:pPr>
      <w:r>
        <w:rPr>
          <w:rFonts w:cs="Arial" w:ascii="Arial" w:hAnsi="Arial"/>
          <w:bCs/>
        </w:rPr>
        <w:tab/>
        <w:tab/>
        <w:t>Αυτό δείχνουν στη Γαλλία, οι κοινοί αγώνες φοιτητών και εργατών, που ανάγκασαν την κυβέρνηση να πάρει πίσω άρθρο για την πρώτη απασχόληση. Αυτό δείχνουν στη χώρα μας: η απεργία των τραπεζοϋπαλλήλων, η απεργία στου Κεράνη, οι αγώνες των απολυμένων των Κλωστηρίων Νάουσας, η κατάληψη της ΒΦΛ από τους εργαζόμενους στα Λιπάσματα, η απεργία των ναυτεργατών κα η δυναμική απεργία του κλάδου μας πρόσφατα.</w:t>
      </w:r>
    </w:p>
    <w:p>
      <w:pPr>
        <w:pStyle w:val="Normal"/>
        <w:spacing w:lineRule="exact" w:line="400" w:before="86" w:after="86"/>
        <w:jc w:val="both"/>
        <w:rPr/>
      </w:pPr>
      <w:r>
        <w:rPr>
          <w:rFonts w:cs="Arial" w:ascii="Arial" w:hAnsi="Arial"/>
          <w:bCs/>
        </w:rPr>
        <w:tab/>
        <w:tab/>
        <w:t xml:space="preserve">Αυτοί οι αγώνες είναι η προοπτική του κινήματος. Γιατί το εργατικό κίνημα θα αναπτυχθεί μέσα στην πόλη και μέσα από αυτήν θα διαμορφώσει τα χαρακτηριστικά του. Γι’ αυτό η ανασυγκρότηση της εργατικής τάξης σε τάξη για τον εαυτό της, είναι πρωταρχικό καθήκον για κάθε εργαζόμενο. Στην ανάπτυξη της εργατικής αντίστασης, στην αλληλεγγύη σε κάθε αγώνα που ξεσπάει, θα πατήσει η ανασυγκρότηση του εργατικού κινήματος, με μοναδικό κριτήριο ότι νόμος είναι το δίκιο του εργάτη. </w:t>
      </w:r>
    </w:p>
    <w:p>
      <w:pPr>
        <w:pStyle w:val="Normal"/>
        <w:spacing w:lineRule="exact" w:line="400" w:before="86" w:after="86"/>
        <w:jc w:val="both"/>
        <w:rPr>
          <w:rFonts w:ascii="Arial" w:hAnsi="Arial" w:cs="Arial"/>
          <w:bCs/>
        </w:rPr>
      </w:pPr>
      <w:r>
        <w:rPr>
          <w:rFonts w:cs="Arial" w:ascii="Arial" w:hAnsi="Arial"/>
          <w:bCs/>
        </w:rPr>
        <w:tab/>
        <w:tab/>
        <w:t xml:space="preserve">Σ’ αυτή την πορεία παζάρια δεν χωράνε. Ή, θα βαδίσουμε σ’ αυτές τις κατευθύνσεις και θα σηκώσουμε κεφάλι ή θα τσαλαβουτάμε στην αδράνεια και τον συμβιβασμό και θα είμαστε χαμένοι. </w:t>
      </w:r>
    </w:p>
    <w:p>
      <w:pPr>
        <w:pStyle w:val="Normal"/>
        <w:spacing w:lineRule="exact" w:line="400" w:before="86" w:after="86"/>
        <w:jc w:val="both"/>
        <w:rPr>
          <w:rFonts w:ascii="Arial" w:hAnsi="Arial" w:cs="Arial"/>
          <w:bCs/>
        </w:rPr>
      </w:pPr>
      <w:r>
        <w:rPr>
          <w:rFonts w:cs="Arial" w:ascii="Arial" w:hAnsi="Arial"/>
          <w:bCs/>
        </w:rPr>
        <w:tab/>
        <w:tab/>
        <w:t>Για να μπορέσουμε να υπερασπίσουμε το δικαίωμα:</w:t>
      </w:r>
    </w:p>
    <w:p>
      <w:pPr>
        <w:pStyle w:val="Normal"/>
        <w:spacing w:lineRule="exact" w:line="400" w:before="86" w:after="86"/>
        <w:jc w:val="both"/>
        <w:rPr>
          <w:rFonts w:ascii="Arial" w:hAnsi="Arial" w:cs="Arial"/>
          <w:bCs/>
        </w:rPr>
      </w:pPr>
      <w:r>
        <w:rPr>
          <w:rFonts w:cs="Arial" w:ascii="Arial" w:hAnsi="Arial"/>
          <w:bCs/>
        </w:rPr>
        <w:t>- Στη μόνιμη και σταθερή δουλειά για όλους.</w:t>
      </w:r>
    </w:p>
    <w:p>
      <w:pPr>
        <w:pStyle w:val="Normal"/>
        <w:spacing w:lineRule="exact" w:line="400" w:before="86" w:after="86"/>
        <w:jc w:val="both"/>
        <w:rPr/>
      </w:pPr>
      <w:r>
        <w:rPr>
          <w:rFonts w:cs="Arial" w:ascii="Arial" w:hAnsi="Arial"/>
          <w:bCs/>
        </w:rPr>
        <w:t>- Στη συλλογική διαπραγμάτευση.</w:t>
      </w:r>
    </w:p>
    <w:p>
      <w:pPr>
        <w:pStyle w:val="Normal"/>
        <w:spacing w:lineRule="exact" w:line="400" w:before="86" w:after="86"/>
        <w:jc w:val="both"/>
        <w:rPr>
          <w:rFonts w:ascii="Arial" w:hAnsi="Arial" w:cs="Arial"/>
          <w:bCs/>
        </w:rPr>
      </w:pPr>
      <w:r>
        <w:rPr>
          <w:rFonts w:cs="Arial" w:ascii="Arial" w:hAnsi="Arial"/>
          <w:bCs/>
        </w:rPr>
        <w:t>- Στην ασφάλιση και την περίθαλψη.</w:t>
      </w:r>
    </w:p>
    <w:p>
      <w:pPr>
        <w:pStyle w:val="Normal"/>
        <w:spacing w:lineRule="exact" w:line="400" w:before="86" w:after="86"/>
        <w:jc w:val="both"/>
        <w:rPr>
          <w:rFonts w:ascii="Arial" w:hAnsi="Arial" w:cs="Arial"/>
          <w:bCs/>
        </w:rPr>
      </w:pPr>
      <w:r>
        <w:rPr>
          <w:rFonts w:cs="Arial" w:ascii="Arial" w:hAnsi="Arial"/>
          <w:bCs/>
        </w:rPr>
        <w:tab/>
        <w:tab/>
        <w:t>Και να διεκδικήσουμε:</w:t>
      </w:r>
    </w:p>
    <w:p>
      <w:pPr>
        <w:pStyle w:val="Normal"/>
        <w:spacing w:lineRule="exact" w:line="400" w:before="86" w:after="86"/>
        <w:jc w:val="both"/>
        <w:rPr>
          <w:rFonts w:ascii="Arial" w:hAnsi="Arial" w:cs="Arial"/>
          <w:bCs/>
        </w:rPr>
      </w:pPr>
      <w:r>
        <w:rPr>
          <w:rFonts w:cs="Arial" w:ascii="Arial" w:hAnsi="Arial"/>
          <w:bCs/>
        </w:rPr>
        <w:t xml:space="preserve">- Να καταργηθεί ο κώδικας που ανοίγει το δρόμο για την είσοδο του μεγάλου κεφαλαίου στους Δήμους. </w:t>
      </w:r>
    </w:p>
    <w:p>
      <w:pPr>
        <w:pStyle w:val="Normal"/>
        <w:spacing w:lineRule="exact" w:line="400" w:before="86" w:after="86"/>
        <w:jc w:val="both"/>
        <w:rPr>
          <w:rFonts w:ascii="Arial" w:hAnsi="Arial" w:cs="Arial"/>
          <w:bCs/>
        </w:rPr>
      </w:pPr>
      <w:r>
        <w:rPr>
          <w:rFonts w:cs="Arial" w:ascii="Arial" w:hAnsi="Arial"/>
          <w:bCs/>
        </w:rPr>
        <w:t xml:space="preserve">- Ένταξη των μόνιμων συναδέλφων στα βαρέα και ανθυγιεινά. </w:t>
      </w:r>
    </w:p>
    <w:p>
      <w:pPr>
        <w:pStyle w:val="Normal"/>
        <w:spacing w:lineRule="exact" w:line="400" w:before="86" w:after="86"/>
        <w:jc w:val="both"/>
        <w:rPr>
          <w:rFonts w:ascii="Arial" w:hAnsi="Arial" w:cs="Arial"/>
          <w:bCs/>
        </w:rPr>
      </w:pPr>
      <w:r>
        <w:rPr>
          <w:rFonts w:cs="Arial" w:ascii="Arial" w:hAnsi="Arial"/>
          <w:bCs/>
        </w:rPr>
        <w:t>- Εφαρμογή της συλλογικής σύμβασης σε εργαζόμενους των δημοτικών επιχειρήσεων</w:t>
      </w:r>
    </w:p>
    <w:p>
      <w:pPr>
        <w:pStyle w:val="Normal"/>
        <w:spacing w:lineRule="exact" w:line="400" w:before="86" w:after="86"/>
        <w:jc w:val="both"/>
        <w:rPr>
          <w:rFonts w:ascii="Arial" w:hAnsi="Arial" w:cs="Arial"/>
          <w:bCs/>
        </w:rPr>
      </w:pPr>
      <w:r>
        <w:rPr>
          <w:rFonts w:cs="Arial" w:ascii="Arial" w:hAnsi="Arial"/>
          <w:bCs/>
        </w:rPr>
        <w:t xml:space="preserve">- Καλύτερους όρους δουλειάς, μισθούς, για μια πιο ανθρώπινη ζωή. </w:t>
      </w:r>
    </w:p>
    <w:p>
      <w:pPr>
        <w:pStyle w:val="Normal"/>
        <w:spacing w:lineRule="exact" w:line="400" w:before="86" w:after="86"/>
        <w:jc w:val="both"/>
        <w:rPr>
          <w:rFonts w:ascii="Arial" w:hAnsi="Arial" w:cs="Arial"/>
          <w:bCs/>
        </w:rPr>
      </w:pPr>
      <w:r>
        <w:rPr>
          <w:rFonts w:cs="Arial" w:ascii="Arial" w:hAnsi="Arial"/>
          <w:bCs/>
        </w:rPr>
        <w:tab/>
        <w:tab/>
        <w:t>Η «Ταξική Πορεία» πιστεύει στην κοινή δράση, γι’ αυτό συμμετέχει και στηρίζει το ψηφοδέλτιο των Αγωνιστικών Κινήσεων – Συσπειρώσεων.</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συναδέλφισσα. Ο </w:t>
      </w:r>
      <w:r>
        <w:rPr>
          <w:rFonts w:cs="Arial" w:ascii="Arial" w:hAnsi="Arial"/>
          <w:bCs/>
        </w:rPr>
        <w:t xml:space="preserve">συνάδελφος Βαρδαλής έχει το λόγο. </w:t>
      </w:r>
    </w:p>
    <w:p>
      <w:pPr>
        <w:pStyle w:val="Normal"/>
        <w:spacing w:lineRule="exact" w:line="400" w:before="86" w:after="86"/>
        <w:jc w:val="both"/>
        <w:rPr/>
      </w:pPr>
      <w:r>
        <w:rPr>
          <w:rFonts w:cs="Arial" w:ascii="Arial" w:hAnsi="Arial"/>
          <w:b/>
          <w:u w:val="single"/>
        </w:rPr>
        <w:t>Α. ΒΑΡΔΑΛΗΣ:</w:t>
      </w:r>
      <w:r>
        <w:rPr>
          <w:rFonts w:cs="Arial" w:ascii="Arial" w:hAnsi="Arial"/>
        </w:rPr>
        <w:t xml:space="preserve"> Να ηρεμήσουμε λίγο ρε </w:t>
      </w:r>
      <w:r>
        <w:rPr>
          <w:rFonts w:cs="Arial" w:ascii="Arial" w:hAnsi="Arial"/>
          <w:bCs/>
        </w:rPr>
        <w:t xml:space="preserve">συνάδελφοι, για να ακουστώ κιόλας. </w:t>
      </w:r>
      <w:r>
        <w:rPr>
          <w:rFonts w:cs="Arial" w:ascii="Arial" w:hAnsi="Arial"/>
        </w:rPr>
        <w:t xml:space="preserve">Συναδέλφισσες και συνάδελφοι, εγώ δεν θα αναφερθώ στα προβλήματα που αντιμετωπίζουμε, όχι γιατί δεν το θεωρώ </w:t>
      </w:r>
      <w:r>
        <w:rPr>
          <w:rFonts w:cs="Arial" w:ascii="Arial" w:hAnsi="Arial"/>
          <w:bCs/>
        </w:rPr>
        <w:t xml:space="preserve">σημαντικό, </w:t>
      </w:r>
      <w:r>
        <w:rPr>
          <w:rFonts w:cs="Arial" w:ascii="Arial" w:hAnsi="Arial"/>
        </w:rPr>
        <w:t>αλλά γιατί κανείς δεν μπορεί με επιχειρήματα να αμφισβητήσει τη δύσκολη πραγματικότητα για τους εργαζόμενους και την επίθεση που δεχόμαστε. Λίγο πολύ γενικά οι περισσότεροι γνωρίζουμε τα προβλήματα. Άλλωστε αυτό είναι και το εύκολο, να κάνουμε δηλαδή μια καταγραφή των προβλημάτων.</w:t>
      </w:r>
    </w:p>
    <w:p>
      <w:pPr>
        <w:pStyle w:val="Normal"/>
        <w:spacing w:lineRule="exact" w:line="400" w:before="86" w:after="86"/>
        <w:jc w:val="both"/>
        <w:rPr/>
      </w:pPr>
      <w:r>
        <w:rPr>
          <w:rFonts w:cs="Arial" w:ascii="Arial" w:hAnsi="Arial"/>
        </w:rPr>
        <w:tab/>
        <w:tab/>
        <w:t xml:space="preserve">Θέλω να σταθώ κυρίως στο χαρακτήρα της αντιλαϊκής επίθεσης που δέχεται συνολική η εργατική τάξη και οι εργαζόμενοι στην Τοπική Αυτοδιοίκηση. Πιστεύω πως είναι </w:t>
      </w:r>
      <w:r>
        <w:rPr>
          <w:rFonts w:cs="Arial" w:ascii="Arial" w:hAnsi="Arial"/>
          <w:bCs/>
        </w:rPr>
        <w:t xml:space="preserve">σημαντικό να κατανοηθεί ο χαρακτήρας αυτής της επίθεσης ώστε η δουλειά μας να είναι πιο αποτελεσματική, να βάζουμε εμπόδια στην εφαρμοζόμενη πολιτική και σε μια προοπτική να την ανατρέψουμε. </w:t>
      </w:r>
    </w:p>
    <w:p>
      <w:pPr>
        <w:pStyle w:val="Normal"/>
        <w:spacing w:lineRule="exact" w:line="400" w:before="86" w:after="86"/>
        <w:jc w:val="both"/>
        <w:rPr>
          <w:rFonts w:ascii="Arial" w:hAnsi="Arial" w:cs="Arial"/>
          <w:bCs/>
        </w:rPr>
      </w:pPr>
      <w:r>
        <w:rPr>
          <w:rFonts w:cs="Arial" w:ascii="Arial" w:hAnsi="Arial"/>
          <w:bCs/>
        </w:rPr>
        <w:tab/>
        <w:tab/>
        <w:t xml:space="preserve">Κατ’ αρχήν δεν πρέπει να στεκόμαστε μόνο στο πως εκφράζεται αυτή η επίθεση κάθε φορά, αλλά στο γεγονός πως αυτή η επίθεση είναι συνολική, συνδυασμένη και πολύπλευρη που στόχο έχει την εξασφάλιση του ανώτατου ποσοστού κέρδους του μεγάλου κεφαλαίου. </w:t>
      </w:r>
    </w:p>
    <w:p>
      <w:pPr>
        <w:pStyle w:val="Normal"/>
        <w:spacing w:lineRule="exact" w:line="400" w:before="86" w:after="86"/>
        <w:jc w:val="both"/>
        <w:rPr/>
      </w:pPr>
      <w:r>
        <w:rPr>
          <w:rFonts w:cs="Arial" w:ascii="Arial" w:hAnsi="Arial"/>
          <w:bCs/>
        </w:rPr>
        <w:tab/>
        <w:tab/>
        <w:t xml:space="preserve">Η επίθεση  αυτή αγκαλιάζει τη δουλειά, τα εργασιακά, τα μισθολογικά, τα ασφαλιστικά, την υγεία, την παιδεία, την πρόνοια. Ναι, θα πει κάποιος, προχθές όμως τόσο οι εκπρόσωποι της Νέας Δημοκρατίας, όσο του ΠΑ.ΣΟ.Κ. και του Συνασπισμού, αναγνώρισαν αυτά τα προβλήματα και μας είπαν μάλιστα πως με την πολιτική τους αυτά θα λυθούν, ρίχνοντας ο ένας στον άλλον τη ευθύνη για την όξυνση τους. </w:t>
      </w:r>
    </w:p>
    <w:p>
      <w:pPr>
        <w:pStyle w:val="Normal"/>
        <w:spacing w:lineRule="exact" w:line="400" w:before="86" w:after="86"/>
        <w:jc w:val="both"/>
        <w:rPr/>
      </w:pPr>
      <w:r>
        <w:rPr>
          <w:rFonts w:cs="Arial" w:ascii="Arial" w:hAnsi="Arial"/>
          <w:bCs/>
        </w:rPr>
        <w:tab/>
        <w:tab/>
        <w:t xml:space="preserve">Όμως, αγαπητοί συνάδελφοι, οι εκπρόσωποι αυτοί δεν είπαν κουβέντα και για να είμαι πιο ακριβής κατάπιαν τη γλώσσα τους σε σχέση με τις αιτίες που δημιουργούν και οξύνουν τα προβλήματα μας. Θα σταθώ σε ένα μόνο ιδεολόγημα τους, κοινό στοιχείο και των τριών αυτών κομμάτων που υποστηρίζουν τον ευρωμονόδρομο, κυρίως γιατί όλοι τους υποστηρίζουν πως από αυτόν τον δρόμο θα αναπτυχθεί η οικονομία μας και θα βρουν λύση τα χρονίζοντα προβλήματα μας. </w:t>
      </w:r>
    </w:p>
    <w:p>
      <w:pPr>
        <w:pStyle w:val="Normal"/>
        <w:spacing w:lineRule="exact" w:line="400" w:before="86" w:after="86"/>
        <w:jc w:val="both"/>
        <w:rPr/>
      </w:pPr>
      <w:r>
        <w:rPr>
          <w:rFonts w:cs="Arial" w:ascii="Arial" w:hAnsi="Arial"/>
          <w:bCs/>
        </w:rPr>
        <w:tab/>
        <w:tab/>
        <w:t xml:space="preserve">Μας λένε όλοι τους πως υπάρχει ανάγκη για αλλαγές, για μεταρρυθμίσεις, αναδιαρθρώσεις, ώστε να καταστεί η χώρα μας ανταγωνιστική. Υπάρχει αυτή η ανάγκη μας λένε γιατί πρέπει να προσαρμοστούν σε έναν κόσμο που αλλάζει ραγδαία. Να σας θυμίσω πως ο Πρωθυπουργός τον περασμένο Σεπτέμβρη στα εγκαίνια της Διεθνούς Έκθεσης Θεσσαλονίκης υποστήριξε: Η ανταγωνιστικότητα είναι εισόδημα για τον εργαζόμενο, δουλειά για τον άνεργο, κέρδος για τον καταναλωτή. </w:t>
      </w:r>
    </w:p>
    <w:p>
      <w:pPr>
        <w:pStyle w:val="Normal"/>
        <w:spacing w:lineRule="exact" w:line="400" w:before="86" w:after="86"/>
        <w:jc w:val="both"/>
        <w:rPr/>
      </w:pPr>
      <w:r>
        <w:rPr>
          <w:rFonts w:cs="Arial" w:ascii="Arial" w:hAnsi="Arial"/>
          <w:bCs/>
        </w:rPr>
        <w:tab/>
        <w:tab/>
        <w:t>Θυμηθείτε πως έτσι έλεγε και η κυβέρνηση του ΠΑ.ΣΟ.Κ. δια στόματος  Σημίτη. Ισχυρή Ελλάδα σε μια ανταγωνιστική και ισχυρή Ευρώπη. Θα το θυμάστε φαντάζομαι. Έτσι λέει και ο σημερινός Πρόεδρος του ΠΑ.ΣΟ.Κ. που πρόσφατα το διατύπωσε και κάπως αλλιώς. Ο άνθρωπος για την αγορά και η αγορά για τον άνθρωπο. Δηλαδή ο άνθρωπος για την ανταγωνιστικότητα, γιατί τέτοια είναι η αγορά ανταγωνιστική, και η ανταγωνιστικότητα για τον άνθρωπο. Κλειδί λοιπόν ο ανταγωνισμός γι’ αυτούς.</w:t>
      </w:r>
    </w:p>
    <w:p>
      <w:pPr>
        <w:pStyle w:val="Normal"/>
        <w:spacing w:lineRule="exact" w:line="400" w:before="86" w:after="86"/>
        <w:jc w:val="both"/>
        <w:rPr/>
      </w:pPr>
      <w:r>
        <w:rPr>
          <w:rFonts w:cs="Arial" w:ascii="Arial" w:hAnsi="Arial"/>
          <w:bCs/>
        </w:rPr>
        <w:tab/>
        <w:tab/>
        <w:t xml:space="preserve">Όλοι, αυτοί οι θιασώτες της ανταγωνιστικότητας προπαγανδίζουν την άποψη ότι η ικανοποίηση των λαϊκών αναγκών είναι συνυφασμένη με τα κέρδη της πλουτοκρατίας. Όμως τι σημαίνει ανταγωνιστικότητα των επιχειρήσεων; Κατ’ αρχάς ανταγωνισμός των επιχειρήσεων σημαίνει πριν απ’ όλα ότι κάποιες από αυτές θα πάνε μπροστά και κάποιες θα μείνουν πίσω. Και όπως λέει απλά ο λαός μας, το μεγάλο ψάρι τρώει το μικρό. </w:t>
      </w:r>
    </w:p>
    <w:p>
      <w:pPr>
        <w:pStyle w:val="Normal"/>
        <w:spacing w:lineRule="exact" w:line="400" w:before="86" w:after="86"/>
        <w:jc w:val="both"/>
        <w:rPr/>
      </w:pPr>
      <w:r>
        <w:rPr>
          <w:rFonts w:cs="Arial" w:ascii="Arial" w:hAnsi="Arial"/>
          <w:bCs/>
        </w:rPr>
        <w:tab/>
        <w:tab/>
        <w:t>Τι λέει η δική μας εμπειρία εδώ και 15 χρόνια; Πρώτον, εκατοντάδες χιλιάδες επιχειρήσεις έκλεισαν και άλλες ετοιμάζονται να κλείσουν λόγω της ανταγωνιστικότητας. Αυτό σημαίνει ότι χιλιάδες εργαζόμενοι πετιούνται στο δρόμο. Δεύτερον, άλλες που δεν έκλεισαν γιατί θέλουν να το παλέψουν, μεταφέρθηκαν σε χώρες με μικρότερο εργατικό κόστος ακριβώς για να γίνουν πιο ανταγωνιστικές. Άρα χιλιάδες ακόμα εργαζόμενοι προστίθενται στη λίστα των ανέργων.</w:t>
      </w:r>
    </w:p>
    <w:p>
      <w:pPr>
        <w:pStyle w:val="Normal"/>
        <w:spacing w:lineRule="exact" w:line="400" w:before="86" w:after="86"/>
        <w:jc w:val="both"/>
        <w:rPr/>
      </w:pPr>
      <w:r>
        <w:rPr>
          <w:rFonts w:cs="Arial" w:ascii="Arial" w:hAnsi="Arial"/>
          <w:bCs/>
        </w:rPr>
        <w:tab/>
        <w:tab/>
        <w:t>Τρίτον. Άλλες που ούτε έκλεισαν, ούτε μεταφέρονται, όμως συγχωνεύονται ή απορροφούνται  από άλλες μεγαλύτερες, η εμπειρία λέει ότι η πρώτη πράξη μια συγχώνευσης ή απορρόφησης είναι η δραστική μείωση του προσωπικού, ακριβώς για να μειωθεί το κόστος για να γίνει η νέα επιχείρηση πιο ανταγωνιστική, δηλαδή νέο κύμα ανεργίας. Οι πρώην κρατικές επιχειρήσεις που πέρασαν στα ιδιωτικά χέρια τι λέει η εμπειρία μας; Οι ιδιώτες που τις παρέλαβαν προκειμένου να τις κάνουν ανταγωνιστικές, το πρώτο μέτρο που πήραν ήταν η μείωση του προσωπικού, είτε με απευθείας απολύσεις, είτε με τη μέθοδο της «εθελούσιας εξόδου».</w:t>
      </w:r>
    </w:p>
    <w:p>
      <w:pPr>
        <w:pStyle w:val="Normal"/>
        <w:spacing w:lineRule="exact" w:line="400" w:before="86" w:after="86"/>
        <w:jc w:val="both"/>
        <w:rPr/>
      </w:pPr>
      <w:r>
        <w:rPr>
          <w:rFonts w:cs="Arial" w:ascii="Arial" w:hAnsi="Arial"/>
          <w:bCs/>
        </w:rPr>
        <w:tab/>
        <w:tab/>
        <w:t xml:space="preserve">Πέμπτον. Επειδή οι Δήμοι ούτε πρόκειται να κλείσουν ούτε να μεταφερθούν στις γειτονικές χώρες, οι εργαζόμενοι σ’ αυτούς για χάρη της ανταγωνιστικότητας βρίσκονται αντιμέτωποι με πολιτικές, νόμους και νομοσχέδια, που φέρνουν τις εργασιακές σχέσεις με το κεφάλι κάτω και τα πόδια πάνω. Κατάργηση του 8ωρου, διευθέτηση του χρόνου εργασίας, ανενεργός χρόνος εργασίας, δουλειά χωρίς ένσημα από τα </w:t>
      </w:r>
      <w:r>
        <w:rPr>
          <w:rFonts w:cs="Arial" w:ascii="Arial" w:hAnsi="Arial"/>
          <w:bCs/>
          <w:lang w:val="en-US"/>
        </w:rPr>
        <w:t>STAGE</w:t>
      </w:r>
      <w:r>
        <w:rPr>
          <w:rFonts w:cs="Arial" w:ascii="Arial" w:hAnsi="Arial"/>
          <w:bCs/>
        </w:rPr>
        <w:t>, μερική απασχόληση,</w:t>
      </w:r>
      <w:r>
        <w:rPr/>
        <w:t xml:space="preserve"> </w:t>
      </w:r>
      <w:r>
        <w:rPr>
          <w:rFonts w:cs="Arial" w:ascii="Arial" w:hAnsi="Arial"/>
          <w:bCs/>
        </w:rPr>
        <w:t>κατάργηση κλαδικών συμβάσεων, Τοπικά Σύμφωνα Απασχόλησης και ο κατάλογος είναι μακρύς.</w:t>
      </w:r>
    </w:p>
    <w:p>
      <w:pPr>
        <w:pStyle w:val="Normal"/>
        <w:spacing w:lineRule="exact" w:line="400" w:before="86" w:after="86"/>
        <w:jc w:val="both"/>
        <w:rPr/>
      </w:pPr>
      <w:r>
        <w:rPr>
          <w:rFonts w:cs="Arial" w:ascii="Arial" w:hAnsi="Arial"/>
          <w:bCs/>
        </w:rPr>
        <w:tab/>
        <w:tab/>
        <w:t>Εδώ ακριβώς βρίσκεται και η μεγάλη ευθύνη της πλειοψηφίας της Π.Ο.Ε.-Ο.Τ.Α. και της Α.Δ.Ε.Δ.Υ., οι οποίες έχουν ενσωματώσει στην πολιτική τους τη λογική της ανταγωνιστικότητας. Συνάδελφοι, οι προσδοκίες που καλλιεργούν οι δυνάμεις του κεφαλαίου, οι ισχυρισμοί που προβάλουν ότι όσο γίνεται φτηνότερος ο εργάτης κα η εργάτρια αυξάνει η κερδοφορία επιχειρήσεων, θα γίνονται επενδύσεις, θα αντιμετωπίζεται η ανεργία κα τα άλλα προβλήματα της εργατικής τάξης.</w:t>
      </w:r>
    </w:p>
    <w:p>
      <w:pPr>
        <w:pStyle w:val="Normal"/>
        <w:spacing w:lineRule="exact" w:line="400" w:before="86" w:after="86"/>
        <w:jc w:val="both"/>
        <w:rPr/>
      </w:pPr>
      <w:r>
        <w:rPr>
          <w:rFonts w:cs="Arial" w:ascii="Arial" w:hAnsi="Arial"/>
          <w:bCs/>
        </w:rPr>
        <w:tab/>
        <w:tab/>
        <w:t xml:space="preserve">Όλα αυτά είναι ψευτιές. Η πείρα αποδεικνύει ότι όσο ισχυροποιείται η πλουτοκρατία γίνεται και πιο επικίνδυνη. Επόμενα, βασικό και αποτελεσματικότερο μέσο για τον εργαζόμενο, για το συνδικάτο, είναι να έχει σαφές, καθαρό μέτωπο, ενάντια στους εργοδότες και τα κόμματα που εκφράζουν και προωθούν τα συμφέροντα τους. Ότι δεν υπάρχει για τον εργαζόμενο η πολυτέλεια της αυταπάτης, ότι την Κυριακή θα ψηφίζει Νέα Δημοκρατία ή ΠΑ.ΣΟ.Κ. και τη Δευτέρα θα προσδοκά να πάρει αύξηση, να μη απολυθεί, να μη πληρώσει παραπάνω για υγεία και παιδεία. </w:t>
      </w:r>
    </w:p>
    <w:p>
      <w:pPr>
        <w:pStyle w:val="Normal"/>
        <w:spacing w:lineRule="exact" w:line="400" w:before="86" w:after="86"/>
        <w:jc w:val="both"/>
        <w:rPr/>
      </w:pPr>
      <w:r>
        <w:rPr>
          <w:rFonts w:cs="Arial" w:ascii="Arial" w:hAnsi="Arial"/>
          <w:bCs/>
        </w:rPr>
        <w:tab/>
        <w:tab/>
        <w:t xml:space="preserve"> Πρέπει να κατανοήσουμε ότι η μαζική εγκατάλειψη των συμβιβασμένων δυνάμεων στο Συνδικαλιστικό Κίνημα των αστικών κομμάτων, των κομμάτων του Ευρωμονόδρομου, προσέξτε είναι όρος για την υπεράσπιση των δικαιωμάτων και την αποτελεσματικότητα της δράσης μας. Η ενότητα των εργαζόμενων, η δράση των Σωματείων δεν μπορεί να έχει </w:t>
      </w:r>
      <w:r>
        <w:rPr>
          <w:rFonts w:cs="Arial" w:ascii="Arial" w:hAnsi="Arial"/>
          <w:bCs/>
          <w:lang w:val="fr-FR"/>
        </w:rPr>
        <w:t>apolitique</w:t>
      </w:r>
      <w:r>
        <w:rPr>
          <w:rFonts w:cs="Arial" w:ascii="Arial" w:hAnsi="Arial"/>
          <w:bCs/>
        </w:rPr>
        <w:t xml:space="preserve"> χαρακτηριστικά.</w:t>
      </w:r>
    </w:p>
    <w:p>
      <w:pPr>
        <w:pStyle w:val="Normal"/>
        <w:spacing w:lineRule="exact" w:line="400" w:before="86" w:after="86"/>
        <w:jc w:val="both"/>
        <w:rPr/>
      </w:pPr>
      <w:r>
        <w:rPr>
          <w:rFonts w:cs="Arial" w:ascii="Arial" w:hAnsi="Arial"/>
          <w:bCs/>
        </w:rPr>
        <w:tab/>
        <w:tab/>
        <w:t>Και τελειώνω με το εξής: η αρχή για το ξήλωμα και την αλλαγή των συσχετισμών μπορεί να αρχίσει από αυτό το συνέδριο, καταψηφίζοντας τις παρατάξεις που βάζουν πλάτες για την υλοποίηση αυτής της πολιτικής για να συνεχιστεί στις ερχόμενες Δημοτικές και Νομαρχιακές Εκλογές καταψηφίζοντας τους συνδυασμούς που στηρίζουν αυτά τα κόμματα. Και προσέξτε, να καταψηφιστούν και τη πρώτη και τη δεύτερη Κυριακή. Σας ευχαριστώ.</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πολύ. Από τη δεξιά πτέρυγα σιγά - σιγά μπορείτε να βγαίνετε να ψηφίζετε τον διοικητικό και οικονομικό απολογισμό. Δεξιά όπως βλέπω από το Προεδρείο έτσι; Ο </w:t>
      </w:r>
      <w:r>
        <w:rPr>
          <w:rFonts w:cs="Arial" w:ascii="Arial" w:hAnsi="Arial"/>
          <w:bCs/>
        </w:rPr>
        <w:t>συνάδελφος Ροπαλίδης έχει το λόγο.</w:t>
      </w:r>
    </w:p>
    <w:p>
      <w:pPr>
        <w:pStyle w:val="Normal"/>
        <w:spacing w:lineRule="exact" w:line="400" w:before="86" w:after="86"/>
        <w:jc w:val="both"/>
        <w:rPr>
          <w:rFonts w:ascii="Arial" w:hAnsi="Arial" w:cs="Arial"/>
          <w:bCs/>
          <w:i/>
          <w:i/>
        </w:rPr>
      </w:pPr>
      <w:r>
        <w:rPr>
          <w:rFonts w:cs="Arial" w:ascii="Arial" w:hAnsi="Arial"/>
          <w:b/>
          <w:u w:val="single"/>
        </w:rPr>
        <w:t>Κ. ΡΟΠΑΛΙΔΗΣ:</w:t>
      </w:r>
      <w:r>
        <w:rPr>
          <w:rFonts w:cs="Arial" w:ascii="Arial" w:hAnsi="Arial"/>
        </w:rPr>
        <w:t xml:space="preserve"> Σ</w:t>
      </w:r>
      <w:r>
        <w:rPr>
          <w:rFonts w:cs="Arial" w:ascii="Arial" w:hAnsi="Arial"/>
          <w:bCs/>
        </w:rPr>
        <w:t>υνάδελφοι</w:t>
      </w:r>
      <w:r>
        <w:rPr>
          <w:rFonts w:cs="Arial" w:ascii="Arial" w:hAnsi="Arial"/>
        </w:rPr>
        <w:t xml:space="preserve">, επειδή ο Πρόεδρος ήταν λίγο αυστηρός, χωρίς λόγο κατά τη γνώμη μου και πρόκειται για ανακοίνωση παράταξης, η </w:t>
      </w:r>
      <w:r>
        <w:rPr>
          <w:rFonts w:cs="Arial" w:ascii="Arial" w:hAnsi="Arial"/>
          <w:bCs/>
        </w:rPr>
        <w:t xml:space="preserve">προηγούμενη συναδέλφισσα είναι από παράταξη και θέλω να διαβάσω μια ανακοίνωση της παράταξης της επειδή δεν τη διαβάζει το Προεδρείο. </w:t>
      </w:r>
      <w:r>
        <w:rPr>
          <w:rFonts w:cs="Arial" w:ascii="Arial" w:hAnsi="Arial"/>
          <w:bCs/>
          <w:i/>
        </w:rPr>
        <w:t xml:space="preserve">«Η «Ταξική Πορεία», η παράταξη, επειδή πιστεύει ότι το Εργατικό Κίνημα θα αναπτυχθεί μέσα στην πάλη και μέσα από αυτήν θα διαμορφώσει τα χαρακτηριστικά της με μοναδικό κριτήριο το «νόμος είναι το δίκιο του εργάτη» και αυτό μπορεί να το καταφέρει μόνο με την κοινή δράση. Γι’ αυτό συμμετέχουμε στο ψηφοδέλτιο «Αγωνιστικές Κινήσεις –Συσπειρώσεις». </w:t>
      </w:r>
    </w:p>
    <w:p>
      <w:pPr>
        <w:pStyle w:val="Normal"/>
        <w:spacing w:lineRule="exact" w:line="400" w:before="86" w:after="86"/>
        <w:jc w:val="both"/>
        <w:rPr/>
      </w:pPr>
      <w:r>
        <w:rPr>
          <w:rFonts w:cs="Arial" w:ascii="Arial" w:hAnsi="Arial"/>
          <w:bCs/>
        </w:rPr>
        <w:tab/>
        <w:tab/>
        <w:t xml:space="preserve">Τώρα, συνάδελφοι, άκουσα με μεγάλη προσοχή αρκετούς συναδέλφους να περιγράφουν την άθλια κατάσταση και την επίθεση που δεχόμαστε από την ήπια προσαρμογή της κεντροδεξιάς νεοφιλελεύθερης κυβέρνησης. Αλλά άκουσα επίσης ότι δεν μπορούμε να εξηγήσουμε -μένουμε μόνο στα φαινόμενα- δεν μπορούμε να εξηγήσουμε τον νεοφιλελευθερισμό. Και όχι μόνο αυτό, αλλά τον τσουβαλιάζουμε και με τη σοσιαλδημοκρατική διαχείριση, λες και είναι το ίδιο πράγμα. </w:t>
      </w:r>
    </w:p>
    <w:p>
      <w:pPr>
        <w:pStyle w:val="Normal"/>
        <w:spacing w:lineRule="exact" w:line="400" w:before="86" w:after="86"/>
        <w:jc w:val="both"/>
        <w:rPr>
          <w:rFonts w:ascii="Arial" w:hAnsi="Arial" w:cs="Arial"/>
          <w:bCs/>
        </w:rPr>
      </w:pPr>
      <w:r>
        <w:rPr>
          <w:rFonts w:cs="Arial" w:ascii="Arial" w:hAnsi="Arial"/>
          <w:bCs/>
        </w:rPr>
        <w:tab/>
        <w:tab/>
        <w:t xml:space="preserve">Αν κάνει τέτοιο λάθος κάποιος, ο οποίος ασχολείται με το Εργατικό Κίνημα, πρέπει να βαράμε το κεφάλι μας στον τοίχο. Δεν κατανοούμε ποιος είναι ο κυρίαρχος εχθρός, ποιος είναι ο κυρίαρχος κίνδυνος για το Εργατικό Κίνημα ανά πάσα στιγμή. Σήμερα ο νεοφιλελευθερισμός, ο οποίος έχει αναπτύξει τις παραγωγικές δυνάμεις σε τεράστιο επίπεδο, μπορεί οι άνθρωποι να εργάζονται 2 ώρες την ημέρα, αντίθετα από αυτό αντί να εργάζονται 2 ώρες την ημέρα πάμε στο 12ωρο και 14ωρο. </w:t>
      </w:r>
    </w:p>
    <w:p>
      <w:pPr>
        <w:pStyle w:val="Normal"/>
        <w:spacing w:lineRule="exact" w:line="400" w:before="86" w:after="86"/>
        <w:jc w:val="both"/>
        <w:rPr>
          <w:rFonts w:ascii="Arial" w:hAnsi="Arial" w:cs="Arial"/>
          <w:bCs/>
        </w:rPr>
      </w:pPr>
      <w:r>
        <w:rPr>
          <w:rFonts w:cs="Arial" w:ascii="Arial" w:hAnsi="Arial"/>
          <w:bCs/>
        </w:rPr>
        <w:tab/>
        <w:tab/>
        <w:t xml:space="preserve">Ρατσισμός, πόλεμος, φασισμός. Αυτός είναι ο νεοφιλελευθερισμός. Είναι άλλη ποιότητα. Το ερώτημα λοιπόν δεν είναι αν δεχόμαστε επίθεση ή όχι. Και πριν δεχόμασταν επίθεση. Το ερώτημα είναι αν μπορεί η σοσιαλδημοκρατική διαχείριση να απαντήσει στην επίθεση του νεοφιλελευθερισμού και στην Ελλάδα και παγκοσμίως. </w:t>
      </w:r>
    </w:p>
    <w:p>
      <w:pPr>
        <w:pStyle w:val="Normal"/>
        <w:spacing w:lineRule="exact" w:line="400" w:before="86" w:after="86"/>
        <w:jc w:val="both"/>
        <w:rPr/>
      </w:pPr>
      <w:r>
        <w:rPr>
          <w:rFonts w:cs="Arial" w:ascii="Arial" w:hAnsi="Arial"/>
          <w:bCs/>
        </w:rPr>
        <w:tab/>
        <w:tab/>
        <w:t xml:space="preserve">Αποδείχθηκε ότι όχι μόνο δεν μπορεί, αλλά μεγάλα κομμάτια του έχουν γίνει υπηρέτες της κεντροδεξιάς κυβέρνησης και τη διευκολύνουν σ’ αυτή την επίθεση. Αυτό είναι το ζήτημα. Το κρίσιμο ερώτημα για το Εργατικό Κίνημα είναι αυτό: αν μπορεί η σοσιαλδημοκρατική διαχείριση που διαχειρίζεται σήμερα και στον κοινοβουλευτισμό αλλά και στο Εργατικό Κίνημα τις τύχες των εργαζόμενων, αν μπορεί να απαντήσει, αν έχει πρόταση. Και δεν υπάρχει πρόταση. </w:t>
      </w:r>
    </w:p>
    <w:p>
      <w:pPr>
        <w:pStyle w:val="Normal"/>
        <w:spacing w:lineRule="exact" w:line="400" w:before="86" w:after="86"/>
        <w:jc w:val="both"/>
        <w:rPr/>
      </w:pPr>
      <w:r>
        <w:rPr>
          <w:rFonts w:cs="Arial" w:ascii="Arial" w:hAnsi="Arial"/>
          <w:bCs/>
        </w:rPr>
        <w:tab/>
        <w:tab/>
        <w:t xml:space="preserve">Στο περιθώριο, στο κοινωνικό, πολιτικό, οικονομικό και πολιτιστικό περιθώριο που έχουν βάλει την εργατική τάξη πρέπει να απαντήσουμε εμείς, να βγούμε στο προσκήνιο, στο πολιτικό, οικονομικό, κοινωνικό και πολιτιστικό προσκήνιο. Να διεκδικήσει η τάξη για τον εαυτό της και να τα διεκδικήσει όλα. Τότε μόνο μπορεί να απαντήσει. Και η σοσιαλδημοκρατική διαχείριση δεν μπορεί να το κάνει αυτό. </w:t>
      </w:r>
    </w:p>
    <w:p>
      <w:pPr>
        <w:pStyle w:val="Normal"/>
        <w:spacing w:lineRule="exact" w:line="400" w:before="86" w:after="86"/>
        <w:jc w:val="both"/>
        <w:rPr/>
      </w:pPr>
      <w:r>
        <w:rPr>
          <w:rFonts w:cs="Arial" w:ascii="Arial" w:hAnsi="Arial"/>
          <w:bCs/>
        </w:rPr>
        <w:tab/>
        <w:tab/>
        <w:t xml:space="preserve">Απόδειξη. Την ώρα που ήταν στριμωγμένη η κυβέρνηση και επικοινωνιακά, με τα κανάλια έστω, ήρθε η συμφωνία Γ.Σ.Ε.Ε. – Σ.Ε.Β. και την έβγαλε από το αδιέξοδο. Έδωσε την πολιτική ηγεμονία στη ΔΑΚΕ, κάτι που συνέβη και στο δικό μας το χώρο. Η πολιτική ηγεμονία σήμερα, το είπε και ο συνάδελφος ο Καραβιώτης χωρίς να το καταλαβαίνει, ανήκει στη ΔΑΚΕ. </w:t>
      </w:r>
    </w:p>
    <w:p>
      <w:pPr>
        <w:pStyle w:val="Normal"/>
        <w:spacing w:lineRule="exact" w:line="400" w:before="86" w:after="86"/>
        <w:jc w:val="both"/>
        <w:rPr/>
      </w:pPr>
      <w:r>
        <w:rPr>
          <w:rFonts w:cs="Arial" w:ascii="Arial" w:hAnsi="Arial"/>
          <w:bCs/>
        </w:rPr>
        <w:tab/>
        <w:tab/>
        <w:t>Κάλεσε τη ΔΑΚΕ μάλιστα να υπερψηφίσει τον απολογισμό επειδή είναι δικός της και έχει δίκιο. Είναι λέει φτωχός. Ποτέ δεν ήταν τόσο φτωχός. Γιατί έχουμε άλλα ποιοτικά χαρακτηριστικά σήμερα συνάδελφοι. Γι’ αυτό χρειάζεται άλλου είδους μέτωπα σήμερα. Μέτωπα που να αποκρούουν αυτή τη λαίλαπα, την άγρια επίθεση. Κι όχι μόνο αυτό, αλλά να δημιουργείται πλατύ προοδευτικό μέτωπο που θα κατοχυρώνει και θα προχωρεί σε νέες κατακτήσεις. Αυτό είναι το ζητούμενο.</w:t>
      </w:r>
    </w:p>
    <w:p>
      <w:pPr>
        <w:pStyle w:val="Normal"/>
        <w:spacing w:lineRule="exact" w:line="400" w:before="86" w:after="86"/>
        <w:jc w:val="both"/>
        <w:rPr>
          <w:rFonts w:ascii="Arial" w:hAnsi="Arial" w:cs="Arial"/>
          <w:bCs/>
        </w:rPr>
      </w:pPr>
      <w:r>
        <w:rPr>
          <w:rFonts w:cs="Arial" w:ascii="Arial" w:hAnsi="Arial"/>
          <w:bCs/>
        </w:rPr>
        <w:tab/>
        <w:tab/>
        <w:t xml:space="preserve">Με αυτή την έννοα συνάδελφοι, το ζήτημα της ενότητας, γιατί είναι η τακτική το ζήτημα πως θα πάμε εκεί, τι μπορούμε να κάνουμε; Τα πολιτικά κόμματα έχουν τεράστιες διαφωνίες. Όμως υπάρχει ένα μίνιμουμ βάσης που μπορούν να συζητάνε, που μπορούν να προχωράνε μαζί σε απεργίες μικρές ή μεγάλες ή σε μικρά ή μεγάλα αιτήματα, αυτό δεν μπορούμε να το αρνηθούμε. Ούτε να έχουμε έναν ιδιότυπο αυτισμό μόνο και μόνο να λέμε ότι μόνο εμείς υπερασπίζουμε τη τάξη και κανένας άλλος. </w:t>
      </w:r>
    </w:p>
    <w:p>
      <w:pPr>
        <w:pStyle w:val="Normal"/>
        <w:spacing w:lineRule="exact" w:line="400" w:before="86" w:after="86"/>
        <w:jc w:val="both"/>
        <w:rPr/>
      </w:pPr>
      <w:r>
        <w:rPr>
          <w:rFonts w:cs="Arial" w:ascii="Arial" w:hAnsi="Arial"/>
          <w:bCs/>
        </w:rPr>
        <w:tab/>
        <w:tab/>
        <w:t xml:space="preserve">Με αυτή την έννοια συνάδελφοι και στο χώρο μας πρέπει να δημιουργηθούν νέες συμμαχίες. Συμμαχίες που θα περιλαμβάνουν πρώτα και κύρια τους εκτάκτους. Συμμαχίες και ελαστικές σχέσεις, που όχι μόνο πρέπει να μπούνε, αλλά πρέπει να διεκδικήσουν και την ηγεσία του Συνδικαλιστικού Κινήματος. Σε τέτοια κατεύθυνση πρέπει να πάμε. Μόνο τότε θα μπορέσουμε να υπερκεράσουμε την επίθεση που δεχόμαστε. </w:t>
      </w:r>
    </w:p>
    <w:p>
      <w:pPr>
        <w:pStyle w:val="Normal"/>
        <w:spacing w:lineRule="exact" w:line="400" w:before="86" w:after="86"/>
        <w:jc w:val="both"/>
        <w:rPr/>
      </w:pPr>
      <w:r>
        <w:rPr>
          <w:rFonts w:cs="Arial" w:ascii="Arial" w:hAnsi="Arial"/>
          <w:bCs/>
        </w:rPr>
        <w:tab/>
        <w:tab/>
        <w:t>Και στη συγκρότηση των Προεδρείων δεν μπορούν να είναι οι δυνάμεις του ακραίου ή οι υποστηρικτές του ακραίου νεοφιλελευθερισμού. Η συγκρότηση Προεδρείου πρέπει να γίνει σε μίνιμουμ, πολύ μίνιμουμ, αλλά προγραμματική βάση. Τελειώσανε τα διαπαραταξιακά τα οποία εμφανίζουν απεργοσπάστες τσαμπουκάδες, κάτι αδιανόητο για την Ομοσπονδία για τα προηγούμενα χρόνια. Για τους αγώνες της καθαριότητας, για το σκουπίδι και τον καρκίνο, αυτό να δείτε ποιος έχει την ηγεμονία, ποιος την έδωσε. Ας ξυπνήσουν οι συνειδήσεις. Εσάς κοιτάω. Γιατί αν τα λέτε έτσι, πρέπει να γίνει σύγκρουση εδώ μέσα.</w:t>
      </w:r>
    </w:p>
    <w:p>
      <w:pPr>
        <w:pStyle w:val="Normal"/>
        <w:spacing w:lineRule="exact" w:line="400" w:before="86" w:after="86"/>
        <w:jc w:val="both"/>
        <w:rPr/>
      </w:pPr>
      <w:r>
        <w:rPr>
          <w:rFonts w:cs="Arial" w:ascii="Arial" w:hAnsi="Arial"/>
          <w:bCs/>
        </w:rPr>
        <w:tab/>
        <w:tab/>
        <w:t xml:space="preserve">Τέλος, η ενίσχυση των συσπειρώσεων είναι καταλυτικό ζήτημα. Είναι 35μελές, θέλω να σας το πω, είναι 35μελές το Γενικό Συμβούλιο. Η κατάσταση του προηγούμενου συμβουλίου να βγει ο Νίκος ο Αδαμόπουλος στην Εκτελεστική, άλλαξε πολλά πράγματα στην Ομοσπονδία. Χρειάζονται δυο οπωσδήποτε έδρες στο Γενικό Συμβούλιο για να βγει στην Εκτελεστική. Και μη λέτε όχι, είναι όχι μόνο εφικτό, είναι σίγουρο. Αλλά χρειάζεται την ενίσχυση γι’ αυτόν ακριβώς το λόγο. Αλλάζουν ποιοτικά οι συσχετισμοί και είναι σοβαρό αυτό. Αυτά συνάδελφοι.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ώ πολύ Κώστα. Ο </w:t>
      </w:r>
      <w:r>
        <w:rPr>
          <w:rFonts w:cs="Arial" w:ascii="Arial" w:hAnsi="Arial"/>
          <w:bCs/>
        </w:rPr>
        <w:t>συνάδελφος Μπούρος έχει το λόγο.</w:t>
      </w:r>
    </w:p>
    <w:p>
      <w:pPr>
        <w:pStyle w:val="Normal"/>
        <w:spacing w:lineRule="exact" w:line="400" w:before="86" w:after="86"/>
        <w:jc w:val="both"/>
        <w:rPr/>
      </w:pPr>
      <w:r>
        <w:rPr>
          <w:rFonts w:cs="Arial" w:ascii="Arial" w:hAnsi="Arial"/>
          <w:b/>
          <w:u w:val="single"/>
        </w:rPr>
        <w:t>Γ. ΜΠΟΥΡΟΣ:</w:t>
      </w:r>
      <w:r>
        <w:rPr>
          <w:rFonts w:cs="Arial" w:ascii="Arial" w:hAnsi="Arial"/>
        </w:rPr>
        <w:t xml:space="preserve"> Διαδέχομαι στο βήμα τον παλιό φίλο τον Κώστα τον Ροπαλίδη. Να μη λέει ότι είναι σίγουρο γιατί δημιουργούνται προβλήματα. </w:t>
      </w:r>
    </w:p>
    <w:p>
      <w:pPr>
        <w:pStyle w:val="Normal"/>
        <w:spacing w:lineRule="exact" w:line="400" w:before="86" w:after="86"/>
        <w:jc w:val="both"/>
        <w:rPr/>
      </w:pPr>
      <w:r>
        <w:rPr>
          <w:rFonts w:cs="Arial" w:ascii="Arial" w:hAnsi="Arial"/>
        </w:rPr>
        <w:tab/>
        <w:tab/>
        <w:t xml:space="preserve">Ο Μπούρος δεν έχει διάθεση να απαντήσει σε κανέναν και επειδή ο λόγος ο </w:t>
      </w:r>
      <w:r>
        <w:rPr>
          <w:rFonts w:cs="Arial" w:ascii="Arial" w:hAnsi="Arial"/>
          <w:bCs/>
        </w:rPr>
        <w:t xml:space="preserve">πολιτικός και συνδικαλιστικός στην πατρίδα μας είναι διαπιστωτικός και καταγγελτικός και του λείπει η ανάλυση και πολύ περισσότερο του λείπει η σύνδεση και όπως καταλαβαίνετε είτε στο πολιτικό είτε στο συνδικαλιστικό επίπεδο στον βαθμό που δεν μπορούμε να αναλύσουμε και να συνθέσουμε, κάπου κάνουμε λάθος, δεν μπορούμε να είμαστε αποδοτικοί. Επιτρέψτε μου λοιπόν και μένα να κάνω μερικές διαπιστώσεις.  </w:t>
      </w:r>
    </w:p>
    <w:p>
      <w:pPr>
        <w:pStyle w:val="Normal"/>
        <w:spacing w:lineRule="exact" w:line="400" w:before="86" w:after="86"/>
        <w:jc w:val="both"/>
        <w:rPr/>
      </w:pPr>
      <w:r>
        <w:rPr>
          <w:rFonts w:cs="Arial" w:ascii="Arial" w:hAnsi="Arial"/>
          <w:bCs/>
        </w:rPr>
        <w:tab/>
        <w:tab/>
        <w:t xml:space="preserve">Η πρώτη διαπίστωση είναι ότι στα 23 χρόνια που ζω το Συνδικαλιστικό Κίνημα στην Τοπική Αυτοδιοίκηση δεν θυμάμαι καμία μεγάλη ή μικρή απεργία που όταν έκλεισε να μη καταγγέλθηκε από κάποιες δυνάμεις που δεν ήταν πάντα οι ίδιες, ως προδομένη και πουλημένη. Κι αυτό όπως καταλαβαίνετε δεν συνέβαλε ποτέ στην αξιοπιστία και στο κύρος του Συνδικαλιστικού Κινήματος για να αναπτύξει και να συσπειρώσει τους εργαζόμενους. </w:t>
      </w:r>
    </w:p>
    <w:p>
      <w:pPr>
        <w:pStyle w:val="Normal"/>
        <w:spacing w:lineRule="exact" w:line="400" w:before="86" w:after="86"/>
        <w:jc w:val="both"/>
        <w:rPr/>
      </w:pPr>
      <w:r>
        <w:rPr>
          <w:rFonts w:cs="Arial" w:ascii="Arial" w:hAnsi="Arial"/>
          <w:bCs/>
        </w:rPr>
        <w:tab/>
        <w:tab/>
        <w:t xml:space="preserve">Γιατί το συνδικάτο, γιατί δυστυχώς για συνδικάτο μιλάμε και δεν μπορούμε να μιλήσουμε για Συνδικαλιστικό Κίνημα γιατί το κίνημα είναι ανατρεπτικό, πρέπει να ανατρέπει καταστάσεις, είναι παιδευτικό, αλλά πρέπει να συγκρούεται και να ανατρέπει και τον ίδιο του τον εαυτό και να αλλάζει τις νοοτροπίες τις ριζωμένες, τις όποιες στραβές αντιλήψεις, οι οποίες και να τις αναπαράγει, αναδιαμορφώνει καινούριες καταστάσεις μέσα στη ζωή. </w:t>
      </w:r>
    </w:p>
    <w:p>
      <w:pPr>
        <w:pStyle w:val="Normal"/>
        <w:spacing w:lineRule="exact" w:line="400" w:before="86" w:after="86"/>
        <w:jc w:val="both"/>
        <w:rPr>
          <w:rFonts w:ascii="Arial" w:hAnsi="Arial" w:cs="Arial"/>
        </w:rPr>
      </w:pPr>
      <w:r>
        <w:rPr>
          <w:rFonts w:cs="Arial" w:ascii="Arial" w:hAnsi="Arial"/>
        </w:rPr>
        <w:tab/>
        <w:tab/>
        <w:t>Μια άλλη διαπίστωση, επικρατεί ένας δαιμονισμός. Άλλες πλευρές έχουν μια μανιχαϊστική αντίληψη του απολύτως καλού και του απολύτως κακού το οποίο δεν λαμβάνει υπόψη και το απολύτως λάθος και η άλλη η οποία δαιμονοποιεί την άποψη και αμέσως τη χαρακτηρίζει προδοτική ή πουλημένη, της εργοδοσίας, τούτο, εκείνο κλπ. Και όπως καταλαβαίνετε  αυτά με τη σειρά τους φτάνουν στους εργαζόμενους, τα εισπράττουν και σου λέει εδώ τώρα τι μας λέτε, οι πουλημένοι κάνουν απεργία, μετά μας καλείτε με τους πουλημένους η απεργία και πάει λέγοντας.</w:t>
      </w:r>
    </w:p>
    <w:p>
      <w:pPr>
        <w:pStyle w:val="Normal"/>
        <w:spacing w:lineRule="exact" w:line="400" w:before="86" w:after="86"/>
        <w:jc w:val="both"/>
        <w:rPr>
          <w:rFonts w:ascii="Arial" w:hAnsi="Arial" w:cs="Arial"/>
        </w:rPr>
      </w:pPr>
      <w:r>
        <w:rPr>
          <w:rFonts w:cs="Arial" w:ascii="Arial" w:hAnsi="Arial"/>
        </w:rPr>
        <w:tab/>
        <w:tab/>
        <w:t xml:space="preserve">Και φτάσαμε και στην τελευταία απεργία όπου πράγματι, ανεξάρτητα από το αν συμφωνούσε κανένας ή διαφωνούσε με τον τρόπο που έγινε, κανένας σήμερα δεν μας λέει την απόλυτη αλήθεια, όλοι μας λένε τη μισή αλήθεια. Άλλοι την ξεκινήσανε, άλλοι μπήκαν στην πορεία, άλλοι ισχυρίζονται ότι με τη παρουσία τη δικιά τους συνεχίστηκε όταν στην πρώτη 48ωρη πρότειναν αναστολή και απεργία στις 13, γιατί είχαν άλλη απεργία και στις 3 μέρες. Δεν πρότειναν συνεχόμενη από τις 13 και μετά, πρότειναν μια 24ωρη. Δηλαδή που ήταν όλα αυτά τα μεγάλα πράγματα που διαμορφώνονταν και προτείνονται αυτά για σήμερα; </w:t>
      </w:r>
    </w:p>
    <w:p>
      <w:pPr>
        <w:pStyle w:val="Normal"/>
        <w:spacing w:lineRule="exact" w:line="400" w:before="86" w:after="86"/>
        <w:jc w:val="both"/>
        <w:rPr/>
      </w:pPr>
      <w:r>
        <w:rPr>
          <w:rFonts w:cs="Arial" w:ascii="Arial" w:hAnsi="Arial"/>
        </w:rPr>
        <w:tab/>
        <w:tab/>
        <w:t xml:space="preserve">Ερχόμαστε και καλά κάνουμε και λέμε τούτα και τα μεγάλα. Και βεβαίως υπήρξαν και πάλι οι σχετικές καταγγελίες. Κάποιες κακές πάλι δυνάμεις εκατέρωθεν ήταν αυτές οι οποίες την ξεπούλησαν. Εδώ υπάρχει μια μεταφυσική αντίληψη για τις πλειοψηφίες. Εντελώς μεταφυσική αντίληψη. Δηλαδή ποιες είναι αυτές οι πλειοψηφίες; Κανένας δεν τις κατονομάζει απευθείας, τις κατονομάζουν με τον </w:t>
      </w:r>
      <w:r>
        <w:rPr>
          <w:rFonts w:cs="Arial" w:ascii="Arial" w:hAnsi="Arial"/>
          <w:bCs/>
        </w:rPr>
        <w:t>πολιτικό τους φορέα. Οι δυνάμεις εκείνες, εκείνες του δικομματισμού, τον καταριόμαστε τον δικομματισμό, τον έχουμε βρίσει, τον έχουμε κάνει, τον κυβερνητικό συνδικαλισμό χωρίς να πούμε ποτές ότι αυτός είναι προέκταση του κομματικού συνδικαλισμού.</w:t>
      </w:r>
    </w:p>
    <w:p>
      <w:pPr>
        <w:pStyle w:val="Normal"/>
        <w:spacing w:lineRule="exact" w:line="400" w:before="86" w:after="86"/>
        <w:jc w:val="both"/>
        <w:rPr/>
      </w:pPr>
      <w:r>
        <w:rPr>
          <w:rFonts w:cs="Arial" w:ascii="Arial" w:hAnsi="Arial"/>
          <w:bCs/>
        </w:rPr>
        <w:tab/>
        <w:tab/>
        <w:t xml:space="preserve">Γιατί δηλαδή, αυτοί που κάνουν κομματικό συνδικαλισμό, μετά η κυβέρνηση τι θα έκανε, πανεπιστημιακό συνδικαλισμό; Κυβερνητικό θα κάνανε. Και εν πάση περιπτώσει ο κομματισμός είναι αυτός στο Συνδικαλιστικό Κίνημα που πρέπει να ειδωθεί με πολύ σοβαρότητα. Όχι ότι είναι κακά τα κόμματα, αλλά πρέπει να κάνουμε διαχωρισμό το κομματικό από το κοινωνικό. Είναι εντελώς διαφορετικά και πολλές φορές έρχονται και σε σύγκρουση μαζί τους, συγκρούονται. </w:t>
      </w:r>
    </w:p>
    <w:p>
      <w:pPr>
        <w:pStyle w:val="Normal"/>
        <w:spacing w:lineRule="exact" w:line="400" w:before="86" w:after="86"/>
        <w:jc w:val="both"/>
        <w:rPr>
          <w:rFonts w:ascii="Arial" w:hAnsi="Arial" w:cs="Arial"/>
          <w:bCs/>
        </w:rPr>
      </w:pPr>
      <w:r>
        <w:rPr>
          <w:rFonts w:cs="Arial" w:ascii="Arial" w:hAnsi="Arial"/>
          <w:bCs/>
        </w:rPr>
        <w:tab/>
        <w:tab/>
        <w:t xml:space="preserve">Μέσα από αυτές τις εξελίξεις λοιπόν φτάσαμε στην τελευταία απεργία στην έσχατη γελοιοποίηση. Τελείωσε η απεργία με 4 προτάσεις για συνέχιση της απεργίας. Ματακούστηκε αυτό; Γιατί κανένας δεν τολμούσε να πει ότι ήθελε να τη σταματήσει και όλοι ψάχνανε λέει γιατί να κάνουμε 24ωρη, θα κάνουμε τρεις 48ωρες, να κάνουμε δύο 48ωρες, να κάνουμε μια τριήμερη, γιατί αυτό ήξεραν ότι με διαδικαστικά τερτίπια θα οδηγιόταν στο σταμάτημα. Αλλά δεν τολμούσε κανένας να πει ότι εγώ «θέλω σταμάτημα ρε παιδιά». Γιατί; Ή, γιατί αυτά που πήρε ήταν αρκετά, ή γιατί δεν τραβάει ή για χίλιους λόγους. Αλλά να το πει, γιατί αυτό το επιδίωξαν και όλοι μαζί το πέτυχαν. </w:t>
      </w:r>
    </w:p>
    <w:p>
      <w:pPr>
        <w:pStyle w:val="Normal"/>
        <w:spacing w:lineRule="exact" w:line="400" w:before="86" w:after="86"/>
        <w:jc w:val="both"/>
        <w:rPr/>
      </w:pPr>
      <w:r>
        <w:rPr>
          <w:rFonts w:cs="Arial" w:ascii="Arial" w:hAnsi="Arial"/>
          <w:bCs/>
        </w:rPr>
        <w:tab/>
        <w:tab/>
        <w:t xml:space="preserve">Μέσα από αυτή την πραγματικότητα που διαμορφώνεται και πραγματικά σε μια δύσκολη στιγμή και για την ελληνική και για την παγκόσμια οικονομία και όσο και να τα καταριόμαστε ή να τα αφορίζουμε τα προβλήματα, ούτε με μαγγανείες, ούτε με βασκανίες λύνονται. Λύνονται με πολύ συγκεκριμένες λύσεις, με αγώνες, πολύ συγκεκριμένους όμως που θα έχουν πρόγραμμα πολύ συγκεκριμένο, που θα έχουν αρχή, μέση και τέλος, όχι σε απρογραμμάτιστα πράγματα. </w:t>
      </w:r>
    </w:p>
    <w:p>
      <w:pPr>
        <w:pStyle w:val="Normal"/>
        <w:spacing w:lineRule="exact" w:line="400" w:before="86" w:after="86"/>
        <w:jc w:val="both"/>
        <w:rPr/>
      </w:pPr>
      <w:r>
        <w:rPr>
          <w:rFonts w:cs="Arial" w:ascii="Arial" w:hAnsi="Arial"/>
          <w:bCs/>
        </w:rPr>
        <w:tab/>
        <w:tab/>
        <w:t xml:space="preserve">Υπάρχει πράγματι και αναδεικνύεται και θα πρέπει να μας αντιμετωπίσει, στα εκλογικοαπολογιστικά συνέδρια πράγματι μπορεί να θίγονται ακροθιγώς ορισμένα θέματα, δεν μπορούν όμως να απαντήσει κανένας ουσιαστικά σ’ αυτά, χρειάζονται άλλα συνέδρια που δεν θα έχουν άγρα ψήφων για να μπορούμε πράγματι να πούμε τις απόψεις μας, αλλαγή στο οργανωτικό σχήμα, πρέπει να βρουν καινούριες μορφές οργάνωσης στο Συνδικαλιστικό Κίνημα πιο ευέλικτες, πιο λειτουργικές, όπου να προσελκύουν πιο εύκολα τους εργαζόμενους. </w:t>
      </w:r>
    </w:p>
    <w:p>
      <w:pPr>
        <w:pStyle w:val="Normal"/>
        <w:spacing w:lineRule="exact" w:line="400" w:before="86" w:after="86"/>
        <w:jc w:val="both"/>
        <w:rPr>
          <w:rFonts w:ascii="Arial" w:hAnsi="Arial" w:cs="Arial"/>
          <w:bCs/>
        </w:rPr>
      </w:pPr>
      <w:r>
        <w:rPr>
          <w:rFonts w:cs="Arial" w:ascii="Arial" w:hAnsi="Arial"/>
          <w:bCs/>
        </w:rPr>
        <w:tab/>
        <w:tab/>
        <w:t xml:space="preserve">Πρέπει να ξαναδούμε πολύ σοβαρά το θέμα των αντιπροσωπευτικών αναλογικών Προεδρείων. Ήταν αυτά άλλες καταστάσεις, άλλες εποχές που μας τα επέβαλαν, πιστεύω ότι έχουν εξαντλήσει το ρόλο τους και δεν είναι και πολύ πρέπον και πολύ σκόπιμο αυτή τη στιγμή όταν μετά ο ένας καταγγέλλει ή υπονομεύει τον άλλον. </w:t>
      </w:r>
    </w:p>
    <w:p>
      <w:pPr>
        <w:pStyle w:val="Normal"/>
        <w:spacing w:lineRule="exact" w:line="400" w:before="86" w:after="86"/>
        <w:jc w:val="both"/>
        <w:rPr/>
      </w:pPr>
      <w:r>
        <w:rPr>
          <w:rFonts w:cs="Arial" w:ascii="Arial" w:hAnsi="Arial"/>
          <w:bCs/>
        </w:rPr>
        <w:tab/>
        <w:tab/>
        <w:t>Πρέπει να λυθεί το θέμα της οικονομικής αυτοδυναμίας. Είδα τον οικονομικό απολογισμό. Το 40% των εσόδων μας ήταν από επιχορηγήσεις. Και εδώ θα πω μια φράση του Κώστα του Λαλιώτη που την είπε σε μια σύγκρουση που είχαν τότε με κάτι δημοσιογράφους της εφημερίδας. Ροβεσπιέροι δεν γίνονται με κρατικές επιχορηγήσεις.</w:t>
      </w:r>
    </w:p>
    <w:p>
      <w:pPr>
        <w:pStyle w:val="Normal"/>
        <w:spacing w:lineRule="exact" w:line="400" w:before="86" w:after="86"/>
        <w:jc w:val="both"/>
        <w:rPr>
          <w:rFonts w:ascii="Arial" w:hAnsi="Arial" w:cs="Arial"/>
          <w:bCs/>
        </w:rPr>
      </w:pPr>
      <w:r>
        <w:rPr>
          <w:rFonts w:cs="Arial" w:ascii="Arial" w:hAnsi="Arial"/>
          <w:bCs/>
        </w:rPr>
        <w:tab/>
        <w:tab/>
        <w:t xml:space="preserve">Το Συνδικαλιστικό Κίνημα οφείλει να φροντίσει να βρει τα υλικά μέσα όπου να μπορεί να κάνει όλη εκείνη την υποδομή μέσα από τα οποία θα μπορεί να οργανώσει την πάλη του. Κι αυτό οφείλουν οι εργαζόμενοι οι ίδιοι για να μη τρέχουν και παρακαλούν στα Υπουργεία.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Γιάννη. Ο </w:t>
      </w:r>
      <w:r>
        <w:rPr>
          <w:rFonts w:cs="Arial" w:ascii="Arial" w:hAnsi="Arial"/>
          <w:bCs/>
        </w:rPr>
        <w:t xml:space="preserve">συνάδελφος Τσακμακίδης και να ετοιμάζεται η συναδέλφισσα Παπαγιάννη. Οι δύο επόμενοι ομιλητές είναι μέλη του απερχόμενου Γενικού Συμβουλίου. Για το χρόνο το λέω. </w:t>
      </w:r>
    </w:p>
    <w:p>
      <w:pPr>
        <w:pStyle w:val="Normal"/>
        <w:spacing w:lineRule="exact" w:line="400" w:before="86" w:after="86"/>
        <w:jc w:val="both"/>
        <w:rPr/>
      </w:pPr>
      <w:r>
        <w:rPr>
          <w:rFonts w:cs="Arial" w:ascii="Arial" w:hAnsi="Arial"/>
          <w:b/>
          <w:u w:val="single"/>
        </w:rPr>
        <w:t>Σ. ΤΣΑΚΜΑΚΙΔΗΣ:</w:t>
      </w:r>
      <w:r>
        <w:rPr>
          <w:rFonts w:cs="Arial" w:ascii="Arial" w:hAnsi="Arial"/>
        </w:rPr>
        <w:t xml:space="preserve"> Συναδέλφισσες και συνάδελφοι, από την πλευρά μου ήθελα κι εγώ να χαιρετήσω το 35</w:t>
      </w:r>
      <w:r>
        <w:rPr>
          <w:rFonts w:cs="Arial" w:ascii="Arial" w:hAnsi="Arial"/>
          <w:vertAlign w:val="superscript"/>
        </w:rPr>
        <w:t>ο</w:t>
      </w:r>
      <w:r>
        <w:rPr>
          <w:rFonts w:cs="Arial" w:ascii="Arial" w:hAnsi="Arial"/>
        </w:rPr>
        <w:t xml:space="preserve"> Συνέδριο του κλάδου μας, της </w:t>
      </w:r>
      <w:r>
        <w:rPr>
          <w:rFonts w:cs="Arial" w:ascii="Arial" w:hAnsi="Arial"/>
          <w:bCs/>
        </w:rPr>
        <w:t>Ομοσπονδίας, αλλά προτού ξεκινήσω ήθελα να ζητήσω ένα μεγάλο συγνώμη από όλους τους συναδέλφους που με ευθύνη αυτών που μας έστειλαν στη Ρόδο μας καταταλαιπώρησαν, μας ξεφτίλισαν, μη έχοντας μια ανθρώπινη συμπεριφορά απέναντι στο κατάλυμα μας στο ξενοδοχείο αυτό.</w:t>
      </w:r>
    </w:p>
    <w:p>
      <w:pPr>
        <w:pStyle w:val="Normal"/>
        <w:spacing w:lineRule="exact" w:line="400" w:before="86" w:after="86"/>
        <w:jc w:val="both"/>
        <w:rPr/>
      </w:pPr>
      <w:r>
        <w:rPr>
          <w:rFonts w:cs="Arial" w:ascii="Arial" w:hAnsi="Arial"/>
          <w:bCs/>
        </w:rPr>
        <w:tab/>
        <w:tab/>
        <w:t xml:space="preserve">Θα θυμάστε οι περισσότεροι ίσως στο προηγούμενο συνέδριο της Κασσάνδρας, όπου στο συνέδριο αυτό καθορίσαμε ένα πλαίσιο δράσης και πρόγραμμα και όλοι μαζί χειροκροτώντας λύσαμε το συνέδριο μας, με κατευόδωση καλή για την τριετία και ότι πρέπει οι εργαζόμενοι να αρχίσουν να βάζουν μπροστά τους ορισμένα ζητήματα. Τότε αν θυμάμαι καλά ήταν κυβέρνηση του ΠΑ.ΣΟ.Κ.. Άλλαξε η κυβέρνηση, προχωράμε στα ζητήματα, τα ψηφίσματα του συνεδρίου, το πρόγραμμα δράσης διαιωνίζεται. </w:t>
      </w:r>
    </w:p>
    <w:p>
      <w:pPr>
        <w:pStyle w:val="Normal"/>
        <w:spacing w:lineRule="exact" w:line="400" w:before="86" w:after="86"/>
        <w:jc w:val="both"/>
        <w:rPr/>
      </w:pPr>
      <w:r>
        <w:rPr>
          <w:rFonts w:cs="Arial" w:ascii="Arial" w:hAnsi="Arial"/>
          <w:bCs/>
        </w:rPr>
        <w:tab/>
        <w:tab/>
        <w:t xml:space="preserve">Διαβάζοντας το ίδιο πρόγραμμα δράσης που καταθέτει ο Πρόεδρος της Εκτελεστικής Επιτροπής, έχουμε μια μεγάλη αντιγραφή. Μια από τα ίδια. Και αυτό που είναι μια από τα ίδια, έχει να κάνει με το τι μέλει γενέσθαι της τριετίας από την πλειοψηφία της Ομοσπονδίας σε σχέση με τα αιτήματα του χώρου του κλάδου.  </w:t>
      </w:r>
    </w:p>
    <w:p>
      <w:pPr>
        <w:pStyle w:val="Normal"/>
        <w:spacing w:lineRule="exact" w:line="400" w:before="86" w:after="86"/>
        <w:jc w:val="both"/>
        <w:rPr/>
      </w:pPr>
      <w:r>
        <w:rPr>
          <w:rFonts w:cs="Arial" w:ascii="Arial" w:hAnsi="Arial"/>
          <w:bCs/>
        </w:rPr>
        <w:tab/>
        <w:tab/>
        <w:t>Τι διεκδικούσαμε συνάδελφοι; Οι ιδιωτικοποιήσεις λέγαμε και ήμασταν όλοι σύμφωνοι ότι πρέπει να σταματήσουν. Μιλούσαμε για μονιμοποίηση των συμβασιούχων και συμφωνούσαμε όλοι. Μιλούσαμε ότι επιτέλους αυτός ο κλάδος πρέπει να ζητήσει να διεκδικήσει αυξήσεις. Μιλούσαμε για τους κώδικες, μιλούσαμε για ζητήματα ζωτικής σημασίας, που αφορούν το μέλλον και την ύπαρξη των εργαζόμενων και τη μορφή της Τοπικής Αυτοδιοίκησης από εδώ και στο εξής.</w:t>
      </w:r>
    </w:p>
    <w:p>
      <w:pPr>
        <w:pStyle w:val="Normal"/>
        <w:spacing w:lineRule="exact" w:line="400" w:before="86" w:after="86"/>
        <w:jc w:val="both"/>
        <w:rPr/>
      </w:pPr>
      <w:r>
        <w:rPr>
          <w:rFonts w:cs="Arial" w:ascii="Arial" w:hAnsi="Arial"/>
          <w:bCs/>
        </w:rPr>
        <w:tab/>
        <w:tab/>
        <w:t>Τι έχουμε σήμερα πάλι; Οι μονιμοποιήσεις σταματήσανε, γίνανε με το 164, μερική τακτοποίηση αορίστου χρόνου. Παράλληλα προσλαμβάνουν αναφανδόν οι Δήμαρχοι ορισμένου χρόνου 4μηνες, 4ωρες, 8μηνες, δημοτικές επιχειρήσεις, αναπτυξιακούς συνδέσμους, αλλάζοντας όλο τον καταστατικό χάρτη των εργαζόμενων, μεταφέροντας όλο αυτό που λέμε αναδιαρθρώσεις μέσα στην Τοπική Αυτοδιοίκηση, ξεπατώνοντας ό,τι υπήρχε μέχρι σήμερα από πλευράς μόνιμης και σταθερής εργασίας.</w:t>
      </w:r>
    </w:p>
    <w:p>
      <w:pPr>
        <w:pStyle w:val="Normal"/>
        <w:spacing w:lineRule="exact" w:line="400" w:before="86" w:after="86"/>
        <w:jc w:val="both"/>
        <w:rPr/>
      </w:pPr>
      <w:r>
        <w:rPr>
          <w:rFonts w:cs="Arial" w:ascii="Arial" w:hAnsi="Arial"/>
          <w:bCs/>
        </w:rPr>
        <w:tab/>
        <w:tab/>
        <w:t xml:space="preserve">Το δεύτερο, έχουμε τους κώδικες. Τι λένε οι κώδικες που ήρθε ο κ. Κουκουλόπουλος και μας είπε ότι τον Δεκέμβριο θα μεταφερθούν οι εργαζόμενοι από τις δημοτικές επιχειρήσεις στους δήμους; Με ποια σχέση; Αορίστου χρόνου. </w:t>
      </w:r>
      <w:r>
        <w:rPr>
          <w:rFonts w:cs="Arial" w:ascii="Arial" w:hAnsi="Arial"/>
        </w:rPr>
        <w:t xml:space="preserve">Που; Στους Δήμους. </w:t>
      </w:r>
    </w:p>
    <w:p>
      <w:pPr>
        <w:pStyle w:val="Normal"/>
        <w:spacing w:lineRule="exact" w:line="400" w:before="86" w:after="86"/>
        <w:jc w:val="both"/>
        <w:rPr/>
      </w:pPr>
      <w:r>
        <w:rPr>
          <w:rFonts w:cs="Arial" w:ascii="Arial" w:hAnsi="Arial"/>
        </w:rPr>
        <w:tab/>
        <w:tab/>
        <w:t xml:space="preserve">Τι λένε οι κώδικες; Ότι δίνεται και παρέχεται </w:t>
      </w:r>
      <w:r>
        <w:rPr>
          <w:rFonts w:cs="Arial" w:ascii="Arial" w:hAnsi="Arial"/>
          <w:bCs/>
        </w:rPr>
        <w:t xml:space="preserve">δυνατότητα </w:t>
      </w:r>
      <w:r>
        <w:rPr>
          <w:rFonts w:cs="Arial" w:ascii="Arial" w:hAnsi="Arial"/>
        </w:rPr>
        <w:t xml:space="preserve">στους Δήμους να συμπτύξουν αναπτυξιακούς συνδέσμους, νέες επιχειρήσεις, νέους συνδέσμους, όπου μέσα από κει θα περνάει αυτό που λέμε οι καπιταλιστικές αναδιαρθρώσεις, το ξεπούλημα των εργασιακών σχέσεων αλλά και συλλογικών συμβάσεων, άρση μονιμότητας που την προετοιμάζουν και μέσα από τον κώδικα των δημοσίων υπαλλήλων και από το Σύνταγμα. </w:t>
      </w:r>
    </w:p>
    <w:p>
      <w:pPr>
        <w:pStyle w:val="Normal"/>
        <w:spacing w:lineRule="exact" w:line="400" w:before="86" w:after="86"/>
        <w:jc w:val="both"/>
        <w:rPr/>
      </w:pPr>
      <w:r>
        <w:rPr>
          <w:rFonts w:cs="Arial" w:ascii="Arial" w:hAnsi="Arial"/>
        </w:rPr>
        <w:tab/>
        <w:tab/>
        <w:t>Τι λέγαμε για τα βαριά και ανθυγιεινά τα περιβόητα, που ήταν και ένα σύνθημα της απεργίας μας; Είναι ξεκομμένο από το όλο κοινωνικο</w:t>
      </w:r>
      <w:r>
        <w:rPr>
          <w:rFonts w:cs="Arial" w:ascii="Arial" w:hAnsi="Arial"/>
          <w:bCs/>
        </w:rPr>
        <w:t xml:space="preserve">ασφαλιστικό </w:t>
      </w:r>
      <w:r>
        <w:rPr>
          <w:rFonts w:cs="Arial" w:ascii="Arial" w:hAnsi="Arial"/>
        </w:rPr>
        <w:t xml:space="preserve">σύστημα; Μήπως ο Νόμος Ρέππα που ορισμένοι λένε εδώ μέσα ότι έβαζε φρένο στον Ν. 2084 βελτίωνε τα συνταξιοδοτικά </w:t>
      </w:r>
      <w:r>
        <w:rPr>
          <w:rFonts w:cs="Arial" w:ascii="Arial" w:hAnsi="Arial"/>
          <w:bCs/>
        </w:rPr>
        <w:t xml:space="preserve">ασφαλιστικά μας συστήματα; </w:t>
      </w:r>
    </w:p>
    <w:p>
      <w:pPr>
        <w:pStyle w:val="Normal"/>
        <w:spacing w:lineRule="exact" w:line="400" w:before="86" w:after="86"/>
        <w:jc w:val="both"/>
        <w:rPr/>
      </w:pPr>
      <w:r>
        <w:rPr>
          <w:rFonts w:cs="Arial" w:ascii="Arial" w:hAnsi="Arial"/>
          <w:bCs/>
        </w:rPr>
        <w:tab/>
        <w:tab/>
        <w:t>Στα 67 μας πηγαίνει συνάδελφοι. Στα 67 και όποιος θέλει μπορεί να πάει στα 70. Με αποτέλεσμα και συνέπεια όσοι είναι να βγουν σε σύνταξη όχι να παίρνουν τους μισθούς που παίρνουν σήμερα, αλλά να πάμε και από την εθνική που μιλάνε, να φτάσει η σύνταξη μας σε μια εθνική, δηλαδή ένα κεσεδάκι γιαούρτι και ένα παξιμαδάκι.</w:t>
      </w:r>
    </w:p>
    <w:p>
      <w:pPr>
        <w:pStyle w:val="Normal"/>
        <w:spacing w:lineRule="exact" w:line="400" w:before="86" w:after="86"/>
        <w:jc w:val="both"/>
        <w:rPr/>
      </w:pPr>
      <w:r>
        <w:rPr>
          <w:rFonts w:cs="Arial" w:ascii="Arial" w:hAnsi="Arial"/>
          <w:bCs/>
        </w:rPr>
        <w:tab/>
        <w:tab/>
        <w:t xml:space="preserve">Γι’ αυτό δουλεύει ο εργαζόμενος τόσα χρόνια; Και τι έγινε με τα βαριά και ανθυγιεινά τα δικά μας που ήταν και θέμα της απεργίας; Μας είπαν και οι κύριοι της κυβέρνησης και αυτές τις μέρες ανοίγει και ο διάλογος για το ασφαλιστικό ότι ξέρετε πρέπει να δούμε να συζητήσουμε, να δούμε ποιες κατηγορίες θα ενταχθούν. </w:t>
      </w:r>
    </w:p>
    <w:p>
      <w:pPr>
        <w:pStyle w:val="Normal"/>
        <w:spacing w:lineRule="exact" w:line="400" w:before="86" w:after="86"/>
        <w:jc w:val="both"/>
        <w:rPr/>
      </w:pPr>
      <w:r>
        <w:rPr>
          <w:rFonts w:cs="Arial" w:ascii="Arial" w:hAnsi="Arial"/>
          <w:bCs/>
        </w:rPr>
        <w:tab/>
        <w:tab/>
        <w:t xml:space="preserve">Τη Δευτέρα που ερχόμουν από Θεσσαλονίκη προς εδώ, ο κ. Κουκουλόπουλος έδωσε συνέντευξη Τύπου στη Θεσσαλονίκη. Και τι είπε ο αφιλότιμος; Ότι το κόστος των 55 € από τα ρούχα θα το πληρώσουν οι δημότες αυξάνοντας τα ανταποδοτικά τέλη κατά 3,5%. Δεν είναι αντιπαράθεση αυτό του συνδικαλιστικού οργάνου της Κ.Ε.Δ.Κ.Ε. με τους εργαζόμενους σε σχέση με την κοινωνία; Εκεί δηλαδή το εστιάζει ο κ. Πρόεδρος της Κ.Ε.Δ.Κ.Ε.; Δεν προβοκάρει το ζήτημα των 55 € των ρούχων; </w:t>
      </w:r>
    </w:p>
    <w:p>
      <w:pPr>
        <w:pStyle w:val="Normal"/>
        <w:spacing w:lineRule="exact" w:line="400" w:before="86" w:after="86"/>
        <w:jc w:val="both"/>
        <w:rPr/>
      </w:pPr>
      <w:r>
        <w:rPr>
          <w:rFonts w:cs="Arial" w:ascii="Arial" w:hAnsi="Arial"/>
          <w:bCs/>
        </w:rPr>
        <w:tab/>
        <w:tab/>
        <w:t xml:space="preserve">Και τι θα γίνει με το ασφαλιστικό μας σύστημα και με τα ζητήματα των βαρέων και ανθυγιεινών; Τσιμουδιά, θα το συζητήσουμε λέει. Είναι προσυμβατική διαδικασία ότι δεν μας το ξεκαθαρίζουν γιατί το αίτημα ήταν συγκεκριμένο. </w:t>
      </w:r>
    </w:p>
    <w:p>
      <w:pPr>
        <w:pStyle w:val="Normal"/>
        <w:spacing w:lineRule="exact" w:line="400" w:before="86" w:after="86"/>
        <w:jc w:val="both"/>
        <w:rPr/>
      </w:pPr>
      <w:r>
        <w:rPr>
          <w:rFonts w:cs="Arial" w:ascii="Arial" w:hAnsi="Arial"/>
          <w:bCs/>
        </w:rPr>
        <w:tab/>
        <w:tab/>
        <w:t>Η ένταξη ό,τι ισχύει με το ΙΚΑ. Αλλά Πρόεδρε μου, τι θα γίνει με το ζήτημα με το ΙΚΑ; Γιατί σε άκουσα μια μέρα στην τηλεόραση να λες ότι να δούμε και το επασφάλιστρο. Δηλαδή οι εργαζόμενοι σήμερα στους Δήμους μιλάνε ότι η ένταξη στα βαριά και ανθυγιεινά θα έχει και πρόσθετο επασφάλιστρο σε σχέση με την ένταξη τους για να βγουν στη σύνταξη στα 58, να πληρώσουν δηλαδή τα εκατομμύρια για να μη μπορούν ποτέ να βγούνε στη σύνταξη;</w:t>
      </w:r>
    </w:p>
    <w:p>
      <w:pPr>
        <w:pStyle w:val="Normal"/>
        <w:spacing w:lineRule="exact" w:line="400" w:before="86" w:after="86"/>
        <w:jc w:val="both"/>
        <w:rPr/>
      </w:pPr>
      <w:r>
        <w:rPr>
          <w:rFonts w:cs="Arial" w:ascii="Arial" w:hAnsi="Arial"/>
          <w:bCs/>
        </w:rPr>
        <w:tab/>
        <w:tab/>
        <w:t xml:space="preserve">Τρίτο ζήτημα. Μιλάμε για τα θέματα που αφορούν την εισοδηματική πολιτική. Λέει μέσα στον απολογισμό και είπε προηγούμενα ο συνάδελφος ότι κερδίσαμε οικονομικά. Τι κερδίσαμε ρε συνάδελφε; Στην περσινή διαδικασία η εκλογική αποζημίωση μετατράπηκε σε 64 €. Στη σημερινή διαδικασία πανηγυρίζει και ο Πρόεδρος και η πλειοψηφία της Ομοσπονδίας, «πήραμε λέει 55 € το μήνα». Πιασάρικο ακούγεται. Κερδίσαμε αρκετά λεφτά. Θα παίρνουν λέει και οι διοικητικοί. Βεβαίως να πάρουν και οι διοικητικοί. Αλλά  πως τα παίρνουν, από που τα παίρνουν και τι γίνεται με τα λεφτά. </w:t>
      </w:r>
    </w:p>
    <w:p>
      <w:pPr>
        <w:pStyle w:val="Normal"/>
        <w:spacing w:lineRule="exact" w:line="400" w:before="86" w:after="86"/>
        <w:jc w:val="both"/>
        <w:rPr>
          <w:rFonts w:ascii="Arial" w:hAnsi="Arial" w:cs="Arial"/>
          <w:bCs/>
        </w:rPr>
      </w:pPr>
      <w:r>
        <w:rPr>
          <w:rFonts w:cs="Arial" w:ascii="Arial" w:hAnsi="Arial"/>
          <w:bCs/>
        </w:rPr>
        <w:tab/>
        <w:tab/>
        <w:t xml:space="preserve">Τα χρήματα αυτά είναι από την κλεψιά που γίνεται από τους εργαζόμενους στην καθαριότητα, είναι σ’ αυτούς που παίρνουν τα ρούχα, τα κλέβουμε από κει και τα δίνουμε στους άλλους συναδέλφους στους διοικητικούς. Επίσης τα παίρνουμε από έναν κωδικό που λέγεται ρούχα και τα μετατρέπουμε από τη μια τσέπη στην άλλη και τα δίνουμε σαν επίδομα. Αυτή είναι αύξηση και πανηγυρίζουμε και λέμε ότι πήραμε αυξήσεις για το 2006; </w:t>
      </w:r>
    </w:p>
    <w:p>
      <w:pPr>
        <w:pStyle w:val="Normal"/>
        <w:spacing w:lineRule="exact" w:line="400" w:before="86" w:after="86"/>
        <w:jc w:val="both"/>
        <w:rPr/>
      </w:pPr>
      <w:r>
        <w:rPr>
          <w:rFonts w:cs="Arial" w:ascii="Arial" w:hAnsi="Arial"/>
          <w:bCs/>
        </w:rPr>
        <w:tab/>
        <w:tab/>
        <w:t xml:space="preserve">Είναι ζήτημα σοβαρότητας σε ένα συνδικαλιστικό όργανο με εργαζόμενους να λέμε και να πανηγυρίζουμε ότι ξέρεις μετατρέψαμε τα ρούχα σε είδος παροχής; Και τι μας είπε ο κ. Δήμαρχος της Κ.Ε.Δ.Κ.Ε.; Μας είπε ότι «ξέρεις κάποιος τεχνικός που τα παίρνει, είναι λίγο δύσκολα και ήταν αλλιώς και ήταν η διαδικασία που έπρεπε να λυθεί. Πρόεδρε, αν θυμάμαι καλά τι είπε ο κ. Πρόεδρος της Κ.Ε.Δ.Κ.Ε. μελετούσατε εδώ και 2 χρόνια αυτό. </w:t>
      </w:r>
    </w:p>
    <w:p>
      <w:pPr>
        <w:pStyle w:val="Normal"/>
        <w:spacing w:lineRule="exact" w:line="400" w:before="86" w:after="86"/>
        <w:jc w:val="both"/>
        <w:rPr/>
      </w:pPr>
      <w:r>
        <w:rPr>
          <w:rFonts w:cs="Arial" w:ascii="Arial" w:hAnsi="Arial"/>
          <w:bCs/>
        </w:rPr>
        <w:tab/>
        <w:tab/>
        <w:t>Δεν ήταν θέση της Ομοσπονδίας αυτή κ. Πρόεδρε, δεν ήταν θέση του Συνεδρίου αυτό και ούτε ήταν μια προετοιμασία απεργιακής κινητοποίησης για να θυμούνται οι περισσότεροι ότι από τον Οκτώβριο μήνα ενώ η Ομοσπονδία στις διακηρύξεις στα χαρτιά της μιλούσε για μονιμοποιήσεις, για κώδικες, για βαριά και ανθυγιεινά, για συλλογικές συμβάσεις, ορισμένοι συνάδελφοι μας στους νομούς αν θυμούνται πάνω στην Κεντρική και Δυτική Μακεδονία υποσχόταν από κάποια μέλη του Γενικού Συμβουλίου ότι θα πάρουν 100 € αντί για τα ρούχα και η απεργία προσανατολίστηκε με ευθύνη της πλειοψηφίας προς αυτόν τον τομέα ενώ ήταν συμφωνημένο πριν από 2 χρόνια.</w:t>
      </w:r>
    </w:p>
    <w:p>
      <w:pPr>
        <w:pStyle w:val="Normal"/>
        <w:spacing w:lineRule="exact" w:line="400" w:before="86" w:after="86"/>
        <w:jc w:val="both"/>
        <w:rPr>
          <w:rFonts w:ascii="Arial" w:hAnsi="Arial" w:cs="Arial"/>
          <w:bCs/>
        </w:rPr>
      </w:pPr>
      <w:r>
        <w:rPr>
          <w:rFonts w:cs="Arial" w:ascii="Arial" w:hAnsi="Arial"/>
          <w:bCs/>
        </w:rPr>
        <w:tab/>
        <w:tab/>
        <w:t xml:space="preserve">Ποια η θέση του Συνδικαλιστικού Κινήματος που μας κατηγοράτε εδώ εμάς, στο Γενικό Συμβούλιο σ’ αυτή την τριετία ότι εμείς είχαμε ήξεις αφήξεις παρεμβάσεις και ιστορίες. Αυτό το βιβλιαράκι που έβγαλε η παράταξη μας η ΔΑΣ, τα λέει όλα. Είναι καταγεγραμμένο κάθε λέξη, κάθε λεπτό, κάθε κόμμα, κάθε τελεία. Αυτή ήταν η πρόταση μας. </w:t>
      </w:r>
    </w:p>
    <w:p>
      <w:pPr>
        <w:pStyle w:val="Normal"/>
        <w:spacing w:lineRule="exact" w:line="400" w:before="86" w:after="86"/>
        <w:jc w:val="both"/>
        <w:rPr/>
      </w:pPr>
      <w:r>
        <w:rPr>
          <w:rFonts w:cs="Arial" w:ascii="Arial" w:hAnsi="Arial"/>
          <w:bCs/>
        </w:rPr>
        <w:tab/>
        <w:tab/>
        <w:t xml:space="preserve">Μήπως η δική σας η πρόταση δεν είναι για αυξήσεις στους μισθούς στα 1.300 €; Μη μου πείτε ότι είναι μαξιμαλιστικό. Μήπως η πρόταση σας δεν είναι για μονιμοποιήσεις; Δεν είναι για μόνιμη και σταθερή δουλειά; Δεν είναι για όχι στους κώδικες; Δεν είναι συνθήματα που πρέπει η Τοπική Αυτοδιοίκηση να αποτελέσει κοινωνικό χαρακτήρα; Δεν είναι ότι οι Δήμοι πρέπει να σταματήσουν τις εκποιήσεις και το ξεπούλημα και την αλαζονεία τους; Αυτά βάζαμε στο Γενικό Συμβούλιο. Αλλά δυστυχώς τα πιασάρικα 55 €, κάτι άλλα μεσοβέζικα, ήταν αυτά που βγαίνανε από το Γενικό Συμβούλιο. </w:t>
      </w:r>
    </w:p>
    <w:p>
      <w:pPr>
        <w:pStyle w:val="Normal"/>
        <w:spacing w:lineRule="exact" w:line="400" w:before="86" w:after="86"/>
        <w:jc w:val="both"/>
        <w:rPr/>
      </w:pPr>
      <w:r>
        <w:rPr>
          <w:rFonts w:cs="Arial" w:ascii="Arial" w:hAnsi="Arial"/>
          <w:bCs/>
        </w:rPr>
        <w:tab/>
        <w:tab/>
        <w:t xml:space="preserve">Και καταγγέλλανε τη ΔΑΣ και οι Αριστερές Συσπειρώσεις και ο Συνασπισμός και η ΠΑΣΚΕ και η ΔΑΚΕ ότι δεν μπορούμε να τα βρούμε. Τι να βρούμε ρε συνάδελφοι; Τι να βρούμε, με ποιους; Γιατί πάμε λέει με το ΠΑΜΕ. Θέλετε να πάμε με την Α.Δ.Ε.Δ.Υ.; Τι έκανε η Α.Δ.Ε.Δ.Υ. για μας και η Γ.Σ.Ε.Ε.; Αναφέρθηκε προηγούμενα ο συνάδελφος. </w:t>
      </w:r>
    </w:p>
    <w:p>
      <w:pPr>
        <w:pStyle w:val="Normal"/>
        <w:spacing w:lineRule="exact" w:line="400" w:before="86" w:after="86"/>
        <w:jc w:val="both"/>
        <w:rPr/>
      </w:pPr>
      <w:r>
        <w:rPr>
          <w:rFonts w:cs="Arial" w:ascii="Arial" w:hAnsi="Arial"/>
          <w:bCs/>
        </w:rPr>
        <w:tab/>
        <w:tab/>
        <w:t xml:space="preserve">Τι έκαναν αυτά τα θεσμοθετημένα όργανα που ορισμένοι εικονολάτρες με την θεσμολαγνεία τους «ναι να πάμε στην Α.Δ.Ε.Δ.Υ.»; Να πούμε τι ρε συνάδελφοι; Η Α.Δ.Ε.Δ.Υ. τι προσανατολισμό έχει; Έχει ταξικό περιεχόμενο αγωνιστικό να διεκδικήσει μισθολόγια, ασφαλιστικά, συνταξιοδοτικά, να διεκδικήσει μια άλλη Δημόσια Διοίκηση για το λαό, για τον τόπο ενάντια σ’ αυτή την κατάντια που γίνεται εδώ μέσα; </w:t>
      </w:r>
    </w:p>
    <w:p>
      <w:pPr>
        <w:pStyle w:val="Normal"/>
        <w:spacing w:lineRule="exact" w:line="400" w:before="86" w:after="86"/>
        <w:jc w:val="both"/>
        <w:rPr/>
      </w:pPr>
      <w:r>
        <w:rPr>
          <w:rFonts w:cs="Arial" w:ascii="Arial" w:hAnsi="Arial"/>
          <w:bCs/>
        </w:rPr>
        <w:tab/>
        <w:tab/>
        <w:t xml:space="preserve">Ακούσατε την Α.Δ.Ε.Δ.Υ. να έχει σηκώσει κίνημα; Είδατε την Α.Δ.Ε.Δ.Υ. στην πρόσφατη απεργία μας να συντονίζει την ΠΟΕΔΥ, το Υπουργείο Εθνικής Άμυνας, να παλέψουμε για τα βαριά και ανθυγιεινά; Εμείς αυτές τις συγκεντρώσεις - κουκούλες δεν θα πάρουμε. </w:t>
      </w:r>
    </w:p>
    <w:p>
      <w:pPr>
        <w:pStyle w:val="Normal"/>
        <w:spacing w:lineRule="exact" w:line="400" w:before="86" w:after="86"/>
        <w:jc w:val="both"/>
        <w:rPr/>
      </w:pPr>
      <w:r>
        <w:rPr>
          <w:rFonts w:cs="Arial" w:ascii="Arial" w:hAnsi="Arial"/>
          <w:bCs/>
        </w:rPr>
        <w:tab/>
        <w:tab/>
        <w:t xml:space="preserve">Και επειδή αναφέρθηκα για κουκούλες -τελειώνω Θόδωρε με αυτό- στην πρόσφατη απεργιακή κινητοποίηση στο Δήμο Θεσσαλονίκης καταδείχτηκε η τρομοκρατία και αναδείχτηκαν νέου είδους συνδικαλιστές, συνδικαλιστές με κουκούλες. Πήγαμε στην εποχή του ’36. Αν είναι δυνατόν, Δήμαρχος να εκπαιδεύεται να οδηγήσει απορριμματοφόρο και την άλλη μέρα με κουκούλα να βγαίνει να πάει να σπάσει την απεργία. Γιατί ο Δήμαρχος είναι απεργοσπάστης και ο μηχανισμός που δημιουργούσε. </w:t>
      </w:r>
    </w:p>
    <w:p>
      <w:pPr>
        <w:pStyle w:val="Normal"/>
        <w:spacing w:lineRule="exact" w:line="400" w:before="86" w:after="86"/>
        <w:jc w:val="both"/>
        <w:rPr/>
      </w:pPr>
      <w:r>
        <w:rPr>
          <w:rFonts w:cs="Arial" w:ascii="Arial" w:hAnsi="Arial"/>
          <w:bCs/>
        </w:rPr>
        <w:tab/>
        <w:tab/>
        <w:t xml:space="preserve">Κα στο προηγούμενο Γενικό Συμβούλιο έθεσα θέμα διαγραφής των τριών Σωματείων. Το σωματείο του ΣΕΚ που ήταν ανύπαρκτο, το σωματείο των πτυχιούχων που έκανε απεργοσπασία και το σωματείο των νηπιαγωγών. Γιατί με βάση το Καταστατικό στο άρθρο 8 προβλέπεται ότι συνδικαλιστικό όργανο το οποίο δεν πειθαρχεί στις αποφάσεις της Ομοσπονδίας πρέπει να διαγράφεται. </w:t>
      </w:r>
    </w:p>
    <w:p>
      <w:pPr>
        <w:pStyle w:val="Normal"/>
        <w:spacing w:lineRule="exact" w:line="400" w:before="86" w:after="86"/>
        <w:jc w:val="both"/>
        <w:rPr/>
      </w:pPr>
      <w:r>
        <w:rPr>
          <w:rFonts w:cs="Arial" w:ascii="Arial" w:hAnsi="Arial"/>
          <w:bCs/>
        </w:rPr>
        <w:tab/>
        <w:tab/>
        <w:t>Κλείνω με αυτό, συνάδελφοι. Μας κατηγόρησε κάποιος σύντροφος ότι εκμεταλλευόμαστε τα εργαλεία του καπιταλισμού. Εμείς τα εκμεταλλευόμαστε να βγάλουμε τους αγώνες και να τα δείχνουμε στους εργαζόμενους, να παίρνουμε και τα λάθη μας και να τα διορθώνουμε. Ούτε τσόντες βλέπουμε τα προϊόντα του καπιταλισμού, ούτε αυτά τα παράγωγα, αυτά ας τα χαίρεται ο συνάδελφος.</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Σάββα. Η συναδέλφισσα Παπαγιάννη</w:t>
      </w:r>
      <w:r>
        <w:rPr>
          <w:rFonts w:cs="Arial" w:ascii="Arial" w:hAnsi="Arial"/>
          <w:bCs/>
        </w:rPr>
        <w:t xml:space="preserve"> έχει το λόγο. </w:t>
      </w:r>
    </w:p>
    <w:p>
      <w:pPr>
        <w:pStyle w:val="Normal"/>
        <w:spacing w:lineRule="exact" w:line="400" w:before="86" w:after="86"/>
        <w:jc w:val="both"/>
        <w:rPr/>
      </w:pPr>
      <w:r>
        <w:rPr>
          <w:rFonts w:cs="Arial" w:ascii="Arial" w:hAnsi="Arial"/>
          <w:b/>
          <w:u w:val="single"/>
        </w:rPr>
        <w:t>Λ. ΠΑΠΑΓΙΑΝΝΗ:</w:t>
      </w:r>
      <w:r>
        <w:rPr>
          <w:rFonts w:cs="Arial" w:ascii="Arial" w:hAnsi="Arial"/>
        </w:rPr>
        <w:t xml:space="preserve"> Χαιρετίζω το 35</w:t>
      </w:r>
      <w:r>
        <w:rPr>
          <w:rFonts w:cs="Arial" w:ascii="Arial" w:hAnsi="Arial"/>
          <w:vertAlign w:val="superscript"/>
        </w:rPr>
        <w:t>ο</w:t>
      </w:r>
      <w:r>
        <w:rPr>
          <w:rFonts w:cs="Arial" w:ascii="Arial" w:hAnsi="Arial"/>
        </w:rPr>
        <w:t xml:space="preserve"> Τακτικό Συνέδριο μας που γίνεται σε μια περίοδο πολύ δύσκολη για μας τους εργαζόμενους και για το Σ</w:t>
      </w:r>
      <w:r>
        <w:rPr>
          <w:rFonts w:cs="Arial" w:ascii="Arial" w:hAnsi="Arial"/>
          <w:bCs/>
        </w:rPr>
        <w:t xml:space="preserve">υνδικαλιστικό Κίνημα γενικότερα. Συνάδελφοι, σήμερα, στην εποχή της παγκοσμιοποίησης βιώνουμε βίαιη σύγκρουση. Μια σύγκρουση ανάμεσα στις δυνάμεις της εργασίας που προσπαθούν να προστατέψουν εργασιακά, συλλογικά, δημοκρατικά δικαιώματα τους και των δυνάμεων του οικονομικού κεφαλαίου, που προσπαθούν να μεγαλώσουν τα κέρδη τους, να μεταφέρουν αρμοδιότητες του δημόσιου τομέα στις ιδιωτικές επιχειρήσεις, να συρρικνώσουν το κοινωνικό κράτος. </w:t>
      </w:r>
    </w:p>
    <w:p>
      <w:pPr>
        <w:pStyle w:val="Normal"/>
        <w:spacing w:lineRule="exact" w:line="400" w:before="86" w:after="86"/>
        <w:jc w:val="both"/>
        <w:rPr/>
      </w:pPr>
      <w:r>
        <w:rPr>
          <w:rFonts w:cs="Arial" w:ascii="Arial" w:hAnsi="Arial"/>
          <w:bCs/>
        </w:rPr>
        <w:tab/>
        <w:tab/>
        <w:t xml:space="preserve">Σήμερα, συνάδελφοι, κατακτήσεις αιώνων παίρνονται πίσω. Το 8ωρο καταργήθηκε. Η διευθέτηση του χρόνου εργασίας είναι μια πραγματικότητα. Το ίδιο και η σύμπραξη δημόσιου και ιδιωτικού τομέα. Οι ευέλικτες μορφές εργασίας με τα 4ωρα, με τα ευρωπαϊκά προγράμματα, με την παροχή υπηρεσιών, έγιναν κυρίαρχη μορφή εργασίας. Και τα αποτελέσματα όλων αυτών; Το άνοιγμα ξανά του ασφαλιστικού και το πρόσχημα για την άρση της μονιμότητας των δημοσίων υπαλλήλων. </w:t>
      </w:r>
    </w:p>
    <w:p>
      <w:pPr>
        <w:pStyle w:val="Normal"/>
        <w:spacing w:lineRule="exact" w:line="400" w:before="86" w:after="86"/>
        <w:jc w:val="both"/>
        <w:rPr>
          <w:rFonts w:ascii="Arial" w:hAnsi="Arial" w:cs="Arial"/>
          <w:bCs/>
        </w:rPr>
      </w:pPr>
      <w:r>
        <w:rPr>
          <w:rFonts w:cs="Arial" w:ascii="Arial" w:hAnsi="Arial"/>
          <w:bCs/>
        </w:rPr>
        <w:tab/>
        <w:tab/>
        <w:t xml:space="preserve">Δεν είναι τυχαίο ότι όλος ο κόσμος της εργασίας αυτή τη χρονική στιγμή βρίσκεται στο δρόμο. Το μήνυμα του αγώνα των φοιτητών της Γαλλίας έφτασε παντού, έδωσε ανάσα στους εργαζόμενους. </w:t>
      </w:r>
    </w:p>
    <w:p>
      <w:pPr>
        <w:pStyle w:val="Normal"/>
        <w:spacing w:lineRule="exact" w:line="400" w:before="86" w:after="86"/>
        <w:jc w:val="both"/>
        <w:rPr/>
      </w:pPr>
      <w:r>
        <w:rPr>
          <w:rFonts w:cs="Arial" w:ascii="Arial" w:hAnsi="Arial"/>
          <w:bCs/>
        </w:rPr>
        <w:tab/>
        <w:tab/>
        <w:t xml:space="preserve">Είδαμε ότι μπορούμε αν πιστέψουμε στους αγώνες να κερδίσουμε. Κι εμείς οι εργαζόμενοι στην Τοπική Αυτοδιοίκηση το κάναμε πράξη με τη 10ήμερη απεργία μας. Δείξαμε ότι το κίνημα των Ο.Τ.Α. μπορεί να βγει μπροστά στους αγώνες. Δεν φοβούνται ούτε ΜΑΤ, ούτε δακρυγόνα. </w:t>
      </w:r>
    </w:p>
    <w:p>
      <w:pPr>
        <w:pStyle w:val="Normal"/>
        <w:spacing w:lineRule="exact" w:line="400" w:before="86" w:after="86"/>
        <w:jc w:val="both"/>
        <w:rPr/>
      </w:pPr>
      <w:r>
        <w:rPr>
          <w:rFonts w:cs="Arial" w:ascii="Arial" w:hAnsi="Arial"/>
          <w:bCs/>
        </w:rPr>
        <w:tab/>
        <w:tab/>
        <w:t>Δεν σταματάμε τον αγώνα συνάδελφοι. Θα συνεχίσουμε να αντιστεκόμαστε απέναντι στην πολιτική λιτότητας και ακρίβειας που εφαρμόζει η κυβέρνηση της Νέας Δημοκρατίας απέναντι στην προσπάθεια που γίνεται να μας πείσουν ότι αν βάλουμε τους εργαζόμενους να δουλεύουν όλη μέρα για ένα κομμάτι ψωμί θα έρθει η περίφημη οικονομική ανάπτυξη.</w:t>
      </w:r>
    </w:p>
    <w:p>
      <w:pPr>
        <w:pStyle w:val="Normal"/>
        <w:spacing w:lineRule="exact" w:line="400" w:before="86" w:after="86"/>
        <w:jc w:val="both"/>
        <w:rPr>
          <w:rFonts w:ascii="Arial" w:hAnsi="Arial" w:cs="Arial"/>
          <w:bCs/>
        </w:rPr>
      </w:pPr>
      <w:r>
        <w:rPr>
          <w:rFonts w:cs="Arial" w:ascii="Arial" w:hAnsi="Arial"/>
          <w:bCs/>
        </w:rPr>
        <w:tab/>
        <w:tab/>
        <w:t xml:space="preserve">Συνάδελφοι, εμείς τα στελέχη τα συνδικαλιστικά που βρισκόμαστε σήμερα εδώ, αναλαμβάνουμε μια μεγάλη ευθύνη. Την ευθύνη να μπορέσουμε η φωνή της αντίστασης να φτάσει σε κάθε γωνιά της χώρας, σε κάθε εργαζόμενο. Να φτάσει το μήνυμα ότι στους δύσκολους καιρούς που ζούμε, μόνο με αγώνες, μόνο μέσα από ενωτικά, δυναμικά και συσπειρωμένα σωματεία μπορούμε να κερδίσουμε. Ευχαριστώ.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πολύ συναδέλφισσα. Ο </w:t>
      </w:r>
      <w:r>
        <w:rPr>
          <w:rFonts w:cs="Arial" w:ascii="Arial" w:hAnsi="Arial"/>
          <w:bCs/>
        </w:rPr>
        <w:t>συνάδελφος Κεφαλληνός έχει το λόγο.</w:t>
      </w:r>
    </w:p>
    <w:p>
      <w:pPr>
        <w:pStyle w:val="Normal"/>
        <w:spacing w:lineRule="exact" w:line="400" w:before="86" w:after="86"/>
        <w:jc w:val="both"/>
        <w:rPr/>
      </w:pPr>
      <w:r>
        <w:rPr>
          <w:rFonts w:cs="Arial" w:ascii="Arial" w:hAnsi="Arial"/>
          <w:b/>
          <w:u w:val="single"/>
        </w:rPr>
        <w:t>Π. ΚΕΦΑΛΛΗΝΟΣ:</w:t>
      </w:r>
      <w:r>
        <w:rPr>
          <w:rFonts w:cs="Arial" w:ascii="Arial" w:hAnsi="Arial"/>
        </w:rPr>
        <w:t xml:space="preserve"> Αγαπητοί </w:t>
      </w:r>
      <w:r>
        <w:rPr>
          <w:rFonts w:cs="Arial" w:ascii="Arial" w:hAnsi="Arial"/>
          <w:bCs/>
        </w:rPr>
        <w:t>συνάδελφοι</w:t>
      </w:r>
      <w:r>
        <w:rPr>
          <w:rFonts w:cs="Arial" w:ascii="Arial" w:hAnsi="Arial"/>
        </w:rPr>
        <w:t xml:space="preserve">, η πρόσφατη 10ήμερη απεργία του κλάδου, η μορφή που πήρε και η εξέλιξη της, η επίθεση που δέχτηκε από την κυβέρνηση, κρατικούς μηχανισμούς, μηχανισμούς των Δημάρχων, έδειξαν ότι ανησύχησαν πολλούς και βέβαια θορύβησαν το αντιδραστικό μπλοκ εξουσίας που αποτελείται από τα κόμματα της αστικής </w:t>
      </w:r>
      <w:r>
        <w:rPr>
          <w:rFonts w:cs="Arial" w:ascii="Arial" w:hAnsi="Arial"/>
          <w:bCs/>
        </w:rPr>
        <w:t>πολιτική</w:t>
      </w:r>
      <w:r>
        <w:rPr>
          <w:rFonts w:cs="Arial" w:ascii="Arial" w:hAnsi="Arial"/>
        </w:rPr>
        <w:t xml:space="preserve">ς και το κεφάλαιο. </w:t>
      </w:r>
    </w:p>
    <w:p>
      <w:pPr>
        <w:pStyle w:val="Normal"/>
        <w:spacing w:lineRule="exact" w:line="400" w:before="86" w:after="86"/>
        <w:jc w:val="both"/>
        <w:rPr/>
      </w:pPr>
      <w:r>
        <w:rPr>
          <w:rFonts w:cs="Arial" w:ascii="Arial" w:hAnsi="Arial"/>
        </w:rPr>
        <w:tab/>
        <w:tab/>
        <w:t xml:space="preserve">Οι λόγοι της ανησυχίας τους προφανείς γιατί αμέσως μετά την υπογραφή της επαίσχυντης και μάλιστα δίχρονης συμφωνίας Γ.Σ.Ε.Ε.-ΣΕΒ, που </w:t>
      </w:r>
      <w:r>
        <w:rPr>
          <w:rFonts w:cs="Arial" w:ascii="Arial" w:hAnsi="Arial"/>
          <w:bCs/>
        </w:rPr>
        <w:t xml:space="preserve">αντικειμενικά δημιούργησε ένα κλίμα ανακούφισης στην κυβέρνηση, ξέσπασε μια απεργία που πρώτον πήγε να πάρει χαρακτηριστικά σύγκρουσης με την πολιτική της κυβέρνησης, έσπαγε το κλίμα συναίνεσης που δημιούργησε αυτή η συμφωνία. </w:t>
      </w:r>
    </w:p>
    <w:p>
      <w:pPr>
        <w:pStyle w:val="Normal"/>
        <w:spacing w:lineRule="exact" w:line="400" w:before="86" w:after="86"/>
        <w:jc w:val="both"/>
        <w:rPr/>
      </w:pPr>
      <w:r>
        <w:rPr>
          <w:rFonts w:cs="Arial" w:ascii="Arial" w:hAnsi="Arial"/>
          <w:bCs/>
        </w:rPr>
        <w:tab/>
        <w:tab/>
        <w:t xml:space="preserve">Δεύτερον, πρόβαλε αιτήματα κόντρα στην κυβερνητική πολιτική,  όπως την επέκταση των βαρέων όταν έχουμε τάση και γραμμή για τον αποχαρακτηρισμό βαρέων και ανθυγιεινών επαγγελμάτων, το θέμα των κλαδικών αυξήσεων κόντρα στην εισοδηματική πολιτική του 3%, την επέκταση της συλλογικής σύμβασης εργασίας της κλαδικής στις δημοτικές επιχειρήσεις κόντρα στην επιχειρούμενη κατάργηση των συλλογικών συμβάσεων εργασίας. </w:t>
      </w:r>
    </w:p>
    <w:p>
      <w:pPr>
        <w:pStyle w:val="Normal"/>
        <w:spacing w:lineRule="exact" w:line="400" w:before="86" w:after="86"/>
        <w:jc w:val="both"/>
        <w:rPr/>
      </w:pPr>
      <w:r>
        <w:rPr>
          <w:rFonts w:cs="Arial" w:ascii="Arial" w:hAnsi="Arial"/>
          <w:bCs/>
        </w:rPr>
        <w:tab/>
        <w:tab/>
        <w:t xml:space="preserve">Τρίτον, ξέφευγε η απεργία από τα γνωστά όρια των εθιμοτυπικών απεργιών. Τέταρτον, είχε την υποστήριξη του κόσμου και δεν λειτούργησε ο κοινωνικός αυτοματισμός. Και πέμπτον, δημιουργούσε συνθήκες ήττας για την κυβέρνηση και την αντεργατική πολιτική της. </w:t>
      </w:r>
    </w:p>
    <w:p>
      <w:pPr>
        <w:pStyle w:val="Normal"/>
        <w:spacing w:lineRule="exact" w:line="400" w:before="86" w:after="86"/>
        <w:jc w:val="both"/>
        <w:rPr/>
      </w:pPr>
      <w:r>
        <w:rPr>
          <w:rFonts w:cs="Arial" w:ascii="Arial" w:hAnsi="Arial"/>
          <w:bCs/>
        </w:rPr>
        <w:tab/>
        <w:tab/>
        <w:t xml:space="preserve">Ο απόηχος της 10ήμερης απεργίας δεν έχει καταλαγιάσει ο ακόμα. Το σύνολο του κλάδου περιμένει απαντήσεις και αγωνιά για την επίλυση των αιτημάτων που πρόβαλε και διεκδίκησε η ίδια η απεργία. Έτσι κι αλλιώς συνάδελφοι η αγωνία υπήρχε, γιατί είναι αλήθεια ότι ζούμε σε μια περίοδο άγριας επίθεσης. </w:t>
      </w:r>
    </w:p>
    <w:p>
      <w:pPr>
        <w:pStyle w:val="Normal"/>
        <w:spacing w:lineRule="exact" w:line="400" w:before="86" w:after="86"/>
        <w:jc w:val="both"/>
        <w:rPr/>
      </w:pPr>
      <w:r>
        <w:rPr>
          <w:rFonts w:cs="Arial" w:ascii="Arial" w:hAnsi="Arial"/>
          <w:bCs/>
        </w:rPr>
        <w:tab/>
        <w:tab/>
        <w:t xml:space="preserve">Σήμερα δεν έχουμε απλά μια συνέχεια μιας αντεργατικής πολιτικής των προηγούμενων κυβερνήσεων και όποιος το επικαλείται είναι ανιστόρητος. Σήμερα έχουμε μια πολιτική ακραίου νεοφιλελευθερισμού, θατσερικού τύπου, που μέσα από τις μεταρρυθμίσεις προωθεί βαθιές αντεργατικές τομές που στοχεύουν στο μέλλον, μια καταιγίδα ανατροπών που σαρώνει στο πέρασμα της κατακτήσεις και δικαιώματα δεκαετιών. </w:t>
      </w:r>
    </w:p>
    <w:p>
      <w:pPr>
        <w:pStyle w:val="Normal"/>
        <w:spacing w:lineRule="exact" w:line="400" w:before="86" w:after="86"/>
        <w:jc w:val="both"/>
        <w:rPr/>
      </w:pPr>
      <w:r>
        <w:rPr>
          <w:rFonts w:cs="Arial" w:ascii="Arial" w:hAnsi="Arial"/>
          <w:bCs/>
        </w:rPr>
        <w:tab/>
        <w:tab/>
        <w:t xml:space="preserve">Η κυβέρνηση της Νέας Δημοκρατίας ανενόχλητη από οποιαδήποτε μορφής αντιπολίτευση, μας οδηγεί σε ένα σύγχρονο Καιάδα. Σε αυτή την πολιτική μόνο οι αγώνες των εργαζόμενων μπορούν να βάλουν φρένο. Αγώνες που θα έχουν στον πυρήνα των αιτημάτων τους το θέμα των αυξήσεων για μια αξιοπρεπή διαβίωση. </w:t>
      </w:r>
    </w:p>
    <w:p>
      <w:pPr>
        <w:pStyle w:val="Normal"/>
        <w:spacing w:lineRule="exact" w:line="400" w:before="86" w:after="86"/>
        <w:jc w:val="both"/>
        <w:rPr/>
      </w:pPr>
      <w:r>
        <w:rPr>
          <w:rFonts w:cs="Arial" w:ascii="Arial" w:hAnsi="Arial"/>
          <w:bCs/>
        </w:rPr>
        <w:tab/>
        <w:tab/>
        <w:t xml:space="preserve">Λιγότερες ώρες δουλειάς, ικανοποιητική σύνταξη, ενιαία μόνιμη σταθερή δουλειά και μονιμοποιήσεις που θα γράφουν αιτήματα με μεγάλα γράμματα την ανάγκη ανατροπής αυτής της πολιτικής και τη στόχευση για μια άλλη κοινωνία. Αγώνες που θα υπηρετούνται με συνέπεια μέχρι το τέλος για να έχουν και νικηφόρα αποτελέσματα. </w:t>
      </w:r>
    </w:p>
    <w:p>
      <w:pPr>
        <w:pStyle w:val="Normal"/>
        <w:spacing w:lineRule="exact" w:line="400" w:before="86" w:after="86"/>
        <w:jc w:val="both"/>
        <w:rPr/>
      </w:pPr>
      <w:r>
        <w:rPr>
          <w:rFonts w:cs="Arial" w:ascii="Arial" w:hAnsi="Arial"/>
          <w:bCs/>
        </w:rPr>
        <w:tab/>
        <w:tab/>
        <w:t xml:space="preserve">Χρειαζόμαστε λοιπόν, συνάδελφοι, ένα Συνδικαλιστικό Κίνημα συνδεδεμένο με τις ανάγκες και τα προβλήματα των εργαζόμενων, που θα οικοδομεί μια ανεξάρτητη ταξική ενότητα και δράση, χωρίς προαπαιτούμενο την κομματική ταυτότητα. Δυστυχώς τέτοιες αντιλήψεις υπάρχουν και μέσα στην ηγεσία της Π.Ο.Ε.-Ο.Τ.Α. και καθορίζουν κάθε φορά το πλαίσιο, τις διαπραγματεύσεις, τη συνέχιση ή το κλείσιμο μιας απεργίας. Τρανταχτό παράδειγμα, πάλι η πρόσφατη απεργία. </w:t>
      </w:r>
    </w:p>
    <w:p>
      <w:pPr>
        <w:pStyle w:val="Normal"/>
        <w:spacing w:lineRule="exact" w:line="400" w:before="86" w:after="86"/>
        <w:jc w:val="both"/>
        <w:rPr>
          <w:rFonts w:ascii="Arial" w:hAnsi="Arial" w:cs="Arial"/>
          <w:bCs/>
        </w:rPr>
      </w:pPr>
      <w:r>
        <w:rPr>
          <w:rFonts w:cs="Arial" w:ascii="Arial" w:hAnsi="Arial"/>
          <w:bCs/>
        </w:rPr>
        <w:tab/>
        <w:tab/>
        <w:t xml:space="preserve">Ας δούμε που περιόρισε η ηγεσία της ΠΑΣΚ το αίτημα για κλαδικές αυξήσεις. Στην μετατροπή των παροχών σε είδος σε ένα επίδομα, υποκλινόμενη μάλιστα στις σειρήνες της φιλοκυβερνητικής ηγεσίας της ΔΑΚΕ, που σωστά λέει ότι ήταν πρόταση της εδώ και 1,5-2 χρόνια να μετατραπεί σε επίδομα το θέμα των παροχών σε είδος. </w:t>
      </w:r>
    </w:p>
    <w:p>
      <w:pPr>
        <w:pStyle w:val="Normal"/>
        <w:spacing w:lineRule="exact" w:line="400" w:before="86" w:after="86"/>
        <w:jc w:val="both"/>
        <w:rPr/>
      </w:pPr>
      <w:r>
        <w:rPr>
          <w:rFonts w:cs="Arial" w:ascii="Arial" w:hAnsi="Arial"/>
          <w:bCs/>
        </w:rPr>
        <w:tab/>
        <w:tab/>
        <w:t xml:space="preserve">Τι πρότεινε η ηγεσία της ΠΑΣΚ στην έναρξη των κινητοποιήσεων; Όχι τώρα, μετά το συνέδριο. Άσχετα αν σωστά και μετά μπήκε στην απεργία η ΠΑΣΚ. Τι πρότεινε στο κλείσιμο της κινητοποίησης; Στην αρχή αναστολή. Μετά από 2 ώρες 48ωρες επαναλαμβανόμενες απεργίες με μοναδικό αίτημα την αύξηση των 55 € που υποσχόταν η κυβέρνηση. Τι άλλο από μια τέτοια λοιπόν αντίληψη που προανέφερα υπηρετεί η συγκεκριμένη τακτική της ηγεσίας της ΠΑΣΚ; </w:t>
      </w:r>
    </w:p>
    <w:p>
      <w:pPr>
        <w:pStyle w:val="Normal"/>
        <w:spacing w:lineRule="exact" w:line="400" w:before="86" w:after="86"/>
        <w:jc w:val="both"/>
        <w:rPr/>
      </w:pPr>
      <w:r>
        <w:rPr>
          <w:rFonts w:cs="Arial" w:ascii="Arial" w:hAnsi="Arial"/>
          <w:bCs/>
        </w:rPr>
        <w:tab/>
        <w:tab/>
        <w:t xml:space="preserve">Και δεν είναι οι παραπάνω αντιλήψεις, αγαπητοί συνάδελφοι, μια από τις αιτίες που μας δένουν χειροπόδαρα και δεν μπορούν οι αγώνες μας να νικήσουν; Στο Συνδικαλιστικό Κίνημα υπάρχει και εκφράζεται και ο καθαρός, παντός καιρού κυβερνητικός συνδικαλισμός που σήμερα τον εκφράζει η ηγεσία της ΔΑΚΕ. </w:t>
      </w:r>
    </w:p>
    <w:p>
      <w:pPr>
        <w:pStyle w:val="Normal"/>
        <w:spacing w:lineRule="exact" w:line="400" w:before="86" w:after="86"/>
        <w:jc w:val="both"/>
        <w:rPr/>
      </w:pPr>
      <w:r>
        <w:rPr>
          <w:rFonts w:cs="Arial" w:ascii="Arial" w:hAnsi="Arial"/>
          <w:bCs/>
        </w:rPr>
        <w:tab/>
        <w:tab/>
        <w:t xml:space="preserve">Και πάλι θα επικαλεστώ την πρόσφατη απεργία. Τι υποστήριξε η φιλοκυβερνητική ηγεσία της ΔΑΚΕ: Όχι τώρα απεργία, μια 48ωρη απλά για να προβληθούν τα αιτήματα και μετά στοπ. Δεν μιλάει για διεκδίκηση. Στην πορεία άρχισε να αραδιάζει τα προπαγανδιστικά τα γνωστά 11 αιτήματα που επικαλέστηκε μετά ο Παυλόπουλος που έλυσε η κυβέρνηση της Νέας Δημοκρατίας στα 2 αυτά χρόνια και που βέβαια γέλαγε και το παρδαλό κατσίκι με το επίδομα κηδείας κλπ. κλπ. </w:t>
      </w:r>
    </w:p>
    <w:p>
      <w:pPr>
        <w:pStyle w:val="Normal"/>
        <w:spacing w:lineRule="exact" w:line="400" w:before="86" w:after="86"/>
        <w:jc w:val="both"/>
        <w:rPr/>
      </w:pPr>
      <w:r>
        <w:rPr>
          <w:rFonts w:cs="Arial" w:ascii="Arial" w:hAnsi="Arial"/>
          <w:bCs/>
        </w:rPr>
        <w:tab/>
        <w:tab/>
        <w:t xml:space="preserve">Ζήτησε μια αναστολή και μετά συνέχιση, αλλά ακόμα ζήτησε από τα σωματεία στις 12 του μήνα να σπάσουν την απεργία και να γυρίσει ο κόσμος στη δουλειά. Αυτές οι απόψεις είναι εχθρικές για το Εργατικό Συνδικαλιστικό Κίνημα, είναι αντιλήψεις οι οποίες υπονομεύουν τον αγώνα μας και την όποια προοπτική να νικήσουν οι απεργίες. Το παραπάνω βέβαια δεν αφορά συνδικαλιστές και Διοικητικά Συμβούλια Σωματείων που πρόσκεινται στη ΔΑΚΕ και που συμμετείχαν ενεργά αρκετά από αυτά στην απεργία. </w:t>
      </w:r>
    </w:p>
    <w:p>
      <w:pPr>
        <w:pStyle w:val="Normal"/>
        <w:spacing w:lineRule="exact" w:line="400" w:before="86" w:after="86"/>
        <w:jc w:val="both"/>
        <w:rPr>
          <w:rFonts w:ascii="Arial" w:hAnsi="Arial" w:cs="Arial"/>
          <w:bCs/>
        </w:rPr>
      </w:pPr>
      <w:r>
        <w:rPr>
          <w:rFonts w:cs="Arial" w:ascii="Arial" w:hAnsi="Arial"/>
          <w:bCs/>
        </w:rPr>
        <w:tab/>
        <w:tab/>
        <w:t xml:space="preserve">Παράλληλα με αυτές τις αντιλήψεις, συνάδελφοι, πλασάρεται και μια καθαρά κομματικοκεντρική αντίληψη που θέλει τους όποιους αγώνες αναπτύσσονται να υποκλίνονται στο δικό της σχεδιασμό. Μια αντίληψη που θεωρεί όσους δεν εντάσσονται σε αυτό εχθρούς ή στηρίγματα της κυβέρνησης. Μια αντίληψη που θεοποιεί την σχέση κόμμα, παράταξη, συνδικάτο και που διαχωρίζει στη βάση τους εργαζόμενους με αυτή τη λογική. Αντίληψη που πιστεύει ότι οι αγώνες σήμερα δεν μπορούν να νικήσουν γιατί όπως λένε δεν βρίσκονται κάτω από τις σημαίες του ΠΑΜΕ. </w:t>
      </w:r>
    </w:p>
    <w:p>
      <w:pPr>
        <w:pStyle w:val="Normal"/>
        <w:spacing w:lineRule="exact" w:line="400" w:before="86" w:after="86"/>
        <w:jc w:val="both"/>
        <w:rPr/>
      </w:pPr>
      <w:r>
        <w:rPr>
          <w:rFonts w:cs="Arial" w:ascii="Arial" w:hAnsi="Arial"/>
          <w:bCs/>
        </w:rPr>
        <w:tab/>
        <w:tab/>
        <w:t xml:space="preserve">Αλήθεια, στο υπόλοιπο Συνδικαλιστικό Κίνημα εκεί που βρίσκονται κάτω από τις σημαίες του ΠΑΜΕ, γιατί δεν νικούν; Γιατί ο πάνω από 8 μήνες ηρωικός αγώνας των εργατριών της </w:t>
      </w:r>
      <w:r>
        <w:rPr>
          <w:rFonts w:cs="Arial" w:ascii="Arial" w:hAnsi="Arial"/>
          <w:bCs/>
          <w:lang w:val="en-US"/>
        </w:rPr>
        <w:t>SEX</w:t>
      </w:r>
      <w:r>
        <w:rPr>
          <w:rFonts w:cs="Arial" w:ascii="Arial" w:hAnsi="Arial"/>
          <w:bCs/>
        </w:rPr>
        <w:t xml:space="preserve"> </w:t>
      </w:r>
      <w:r>
        <w:rPr>
          <w:rFonts w:cs="Arial" w:ascii="Arial" w:hAnsi="Arial"/>
          <w:bCs/>
          <w:lang w:val="en-US"/>
        </w:rPr>
        <w:t>FORM</w:t>
      </w:r>
      <w:r>
        <w:rPr>
          <w:rFonts w:cs="Arial" w:ascii="Arial" w:hAnsi="Arial"/>
          <w:bCs/>
        </w:rPr>
        <w:t xml:space="preserve"> δεν είχε νικηφόρα αποτελέσματα; Φταίνε μόνο αυτά συνάδελφοι; Μόνο οι συμβιβασμένες ηγεσίες; </w:t>
      </w:r>
    </w:p>
    <w:p>
      <w:pPr>
        <w:pStyle w:val="Normal"/>
        <w:spacing w:lineRule="exact" w:line="400" w:before="86" w:after="86"/>
        <w:jc w:val="both"/>
        <w:rPr/>
      </w:pPr>
      <w:r>
        <w:rPr>
          <w:rFonts w:cs="Arial" w:ascii="Arial" w:hAnsi="Arial"/>
          <w:bCs/>
        </w:rPr>
        <w:tab/>
        <w:tab/>
        <w:t>Θεωρώ συνάδελφοι και δεν μπορώ να το πω και θα είναι και άδικο να το ισχυριστώ ότι σ’ αυτούς τους χώρους οι συνάδελφοι μας του ΠΑΜΕ δεν δίνουν μάχη. Θα είναι ψέμα και ανιστόρητο. Έχουν όμως αναρωτηθεί οι συνάδελφοι ποιο είναι το κριτήριο της αποτελεσματικότητας των αγώνων; Μήπως τα πράγματα είναι βαθύτερα όσον αφορά την κρίση στο Συνδικαλιστικό Κίνημα και δεν φτάνει μόνο η αλλαγή των συσχετισμών για να έχουν οι αγώνες μας αποτελέσματα;</w:t>
      </w:r>
    </w:p>
    <w:p>
      <w:pPr>
        <w:pStyle w:val="Normal"/>
        <w:spacing w:lineRule="exact" w:line="400" w:before="86" w:after="86"/>
        <w:jc w:val="both"/>
        <w:rPr/>
      </w:pPr>
      <w:r>
        <w:rPr>
          <w:rFonts w:cs="Arial" w:ascii="Arial" w:hAnsi="Arial"/>
          <w:bCs/>
        </w:rPr>
        <w:tab/>
        <w:tab/>
        <w:t>Στην τελευταία απεργία πάλι, εάν δούμε την τακτική που ακολούθησε η ηγεσία της ΔΑΣ όσον αφορά την απεργία, είναι χαρακτηριστική. Δεν έχω χρόνο να το αναλύσω γιατί φωνάζουν από το Προεδρείο. Κριτήριο λοιπόν συνάδελφοι για τη νίκη της απεργίας μας, για τη νίκη του Συνδικαλιστικού Κινήματος είναι να προχωρήσει η ανασυγκρότηση του Εργατικού Κινήματος, να υπάρξουν όντως αυτές οι συνθήκες ενότητας στη βάση, στα αιτήματα και στον προσανατολισμό του Εργατικού Κινήματος για να έχουμε αποτελέσματα.</w:t>
      </w:r>
    </w:p>
    <w:p>
      <w:pPr>
        <w:pStyle w:val="Normal"/>
        <w:spacing w:lineRule="exact" w:line="400" w:before="86" w:after="86"/>
        <w:jc w:val="both"/>
        <w:rPr/>
      </w:pPr>
      <w:r>
        <w:rPr>
          <w:rFonts w:cs="Arial" w:ascii="Arial" w:hAnsi="Arial"/>
          <w:bCs/>
        </w:rPr>
        <w:tab/>
        <w:tab/>
        <w:t>Τελειώνοντας, μια κουβέντα. Θα ήθελα να επικαλεστώ μια παρατήρηση ενός συναδέλφου από την Αθήνα. Μου είπε για τη φωτογραφία του Κλεισθένη εδώ που είναι στο πανό ότι περισσότερο μοιάζει με έναν κακομοίρη έτσι όπως τον αποτύπωσαν, αν θα το δείτε θα το καταλάβετε και ότι χαρακτηρίζει την κατάσταση στον κλάδο. Έτσι μου είπε ένας αγαπητός συνάδελφος.</w:t>
      </w:r>
    </w:p>
    <w:p>
      <w:pPr>
        <w:pStyle w:val="Normal"/>
        <w:spacing w:lineRule="exact" w:line="400" w:before="86" w:after="86"/>
        <w:jc w:val="both"/>
        <w:rPr/>
      </w:pPr>
      <w:r>
        <w:rPr>
          <w:rFonts w:cs="Arial" w:ascii="Arial" w:hAnsi="Arial"/>
          <w:bCs/>
        </w:rPr>
        <w:tab/>
        <w:tab/>
        <w:t xml:space="preserve">Νομίζω συνάδελφοι, ότι αυτό το πράγμα για να μη δικαιώσουμε τη γνώμη του συναδέλφου για τον Κλεισθένη και τον κλάδο, θεωρώ ότι πρέπει οι ίδιοι εμείς να σηκώσουμε το μπόι μας περισσότερο για να μπορούν να έχουν οι αγώνες αποτελέσματα. Καμιά ηγεσία, αν όντως οι ίδιοι οι εργαζόμενοι στα πρωτοβάθμια σωματεία δεν σηκώσουν λίγο παραπάνω το μπόι τους δεν μπορεί να έχει αποτέλεσμα. </w:t>
      </w:r>
    </w:p>
    <w:p>
      <w:pPr>
        <w:pStyle w:val="Normal"/>
        <w:spacing w:lineRule="exact" w:line="400" w:before="86" w:after="86"/>
        <w:jc w:val="both"/>
        <w:rPr>
          <w:rFonts w:ascii="Arial" w:hAnsi="Arial" w:cs="Arial"/>
          <w:bCs/>
        </w:rPr>
      </w:pPr>
      <w:r>
        <w:rPr>
          <w:rFonts w:cs="Arial" w:ascii="Arial" w:hAnsi="Arial"/>
          <w:bCs/>
        </w:rPr>
        <w:tab/>
        <w:tab/>
        <w:t>Ζητάμε συνάδελφοι, τελειώνοντας να ενισχύσετε τις Αγωνιστικές Κινήσεις – Συσπειρώσεις. Γιατί είναι μια δύναμη ανεξάρτητη που λειτουργεί, μικρή, ζωντανή, υπαρκτή, επί 18 χρόνια στον κλάδο, χωρίς πίσω της να κουβαλάει τη στήριξη κομμάτων, με μια λογική που έχει δημιουργηθεί μέσα στο ίδιο το Εργατικό Κίνημα και είναι ανάγκη να τη στηρίξετε, να δυναμώσει, για να μπορούν να δυναμώνουν και οι αγώνες του κλάδου. Ευχαριστώ.</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Παναγιώτη. </w:t>
      </w:r>
      <w:r>
        <w:rPr>
          <w:rFonts w:cs="Arial" w:ascii="Arial" w:hAnsi="Arial"/>
          <w:bCs/>
        </w:rPr>
        <w:t xml:space="preserve">Και για την ιστορία Παναγιώτη, δεν θα το αναλύσω, είναι το μοναδικό ανάγλυφο του Κλεισθένη που σώζεται αυτή τη στιγμή στην Ελλάδα. Αν βρει κάποιος άλλος κάποιο άλλο, ας το φέρει. Για την ιστορία το λέω μόνο. </w:t>
      </w:r>
    </w:p>
    <w:p>
      <w:pPr>
        <w:pStyle w:val="Normal"/>
        <w:spacing w:lineRule="exact" w:line="400" w:before="86" w:after="86"/>
        <w:jc w:val="both"/>
        <w:rPr/>
      </w:pPr>
      <w:r>
        <w:rPr>
          <w:rFonts w:cs="Arial" w:ascii="Arial" w:hAnsi="Arial"/>
          <w:bCs/>
        </w:rPr>
        <w:tab/>
        <w:tab/>
      </w:r>
      <w:r>
        <w:rPr>
          <w:rFonts w:cs="Arial" w:ascii="Arial" w:hAnsi="Arial"/>
        </w:rPr>
        <w:t xml:space="preserve">Ο </w:t>
      </w:r>
      <w:r>
        <w:rPr>
          <w:rFonts w:cs="Arial" w:ascii="Arial" w:hAnsi="Arial"/>
          <w:bCs/>
        </w:rPr>
        <w:t>συνάδελφος Ζιάσκας έχει το λόγο.</w:t>
      </w:r>
    </w:p>
    <w:p>
      <w:pPr>
        <w:pStyle w:val="Normal"/>
        <w:spacing w:lineRule="exact" w:line="400" w:before="86" w:after="86"/>
        <w:jc w:val="both"/>
        <w:rPr/>
      </w:pPr>
      <w:r>
        <w:rPr>
          <w:rFonts w:cs="Arial" w:ascii="Arial" w:hAnsi="Arial"/>
          <w:b/>
          <w:u w:val="single"/>
        </w:rPr>
        <w:t>Δ. ΖΙΑΣΚΑΣ:</w:t>
      </w:r>
      <w:r>
        <w:rPr>
          <w:rFonts w:cs="Arial" w:ascii="Arial" w:hAnsi="Arial"/>
        </w:rPr>
        <w:t xml:space="preserve"> Δημήτρης Ζιάσκας από τον Σύλλογο Εργαζομένων από τον Οργανισμό Τοπικής Αυτοδιοίκησης του Νομού Πέλλας. Συναδέλφισσες και </w:t>
      </w:r>
      <w:r>
        <w:rPr>
          <w:rFonts w:cs="Arial" w:ascii="Arial" w:hAnsi="Arial"/>
          <w:bCs/>
        </w:rPr>
        <w:t>συνάδελφοι</w:t>
      </w:r>
      <w:r>
        <w:rPr>
          <w:rFonts w:cs="Arial" w:ascii="Arial" w:hAnsi="Arial"/>
        </w:rPr>
        <w:t>, χαιρετίζω το 35</w:t>
      </w:r>
      <w:r>
        <w:rPr>
          <w:rFonts w:cs="Arial" w:ascii="Arial" w:hAnsi="Arial"/>
          <w:vertAlign w:val="superscript"/>
        </w:rPr>
        <w:t>ο</w:t>
      </w:r>
      <w:r>
        <w:rPr>
          <w:rFonts w:cs="Arial" w:ascii="Arial" w:hAnsi="Arial"/>
        </w:rPr>
        <w:t xml:space="preserve"> Συνέδριο της Π.Ο.Ε.-Ο.Τ.Α., ενός συνεδρίου ιδιαίτερα </w:t>
      </w:r>
      <w:r>
        <w:rPr>
          <w:rFonts w:cs="Arial" w:ascii="Arial" w:hAnsi="Arial"/>
          <w:bCs/>
        </w:rPr>
        <w:t xml:space="preserve">σημαντικού για όλους τους εργαζόμενους ενόψει των μεγάλων ζητημάτων που ανοίγονται άμεσα όπως το ασφαλιστικό – </w:t>
      </w:r>
      <w:r>
        <w:rPr>
          <w:rFonts w:cs="Arial" w:ascii="Arial" w:hAnsi="Arial"/>
          <w:bCs/>
          <w:color w:val="000000"/>
        </w:rPr>
        <w:t xml:space="preserve">συνταξιοδοτικό, η χάραξη της νέας πολιτικής μισθών, η τροποποίηση του θεσμού των συλλογικών διαπραγματεύσεων, η συνολική μονιμοποίηση των συμβασιούχων που καλύπτουν πάγιες και διαρκείς ανάγκες, η συνταγματική αναθεώρηση με την επιχειρούμενη κατάργηση της μονιμότητας στο Δημόσιο, ένα ζήτημα που πρέπει να το προσέξουμε όλοι μας πάρα πολύ και πολλών ζητημάτων που είναι ήδη μπροστά μας. </w:t>
      </w:r>
    </w:p>
    <w:p>
      <w:pPr>
        <w:pStyle w:val="Normal"/>
        <w:spacing w:lineRule="exact" w:line="400" w:before="86" w:after="86"/>
        <w:jc w:val="both"/>
        <w:rPr/>
      </w:pPr>
      <w:r>
        <w:rPr>
          <w:rFonts w:cs="Arial" w:ascii="Arial" w:hAnsi="Arial"/>
          <w:bCs/>
          <w:color w:val="000000"/>
        </w:rPr>
        <w:tab/>
        <w:tab/>
        <w:t xml:space="preserve">Χρειάζονται όσο ποτέ την ενότητα και την αγωνιστικότητα όλων μας όχι μόνο για να διαφυλάξουμε τις κατακτήσεις μας, αλλά και να βελτιώσουμε το εισόδημα μας με πραγματικές αποδοχές κατά κλάδο και σύμφωνα με την πραγματική προσφορά των εργαζομένων που ειδικά στους Οργανισμούς Τοπικής Αυτοδιοίκησης είναι πάρα πολύ μεγάλη, λόγω της ιδιαιτερότητας του χώρου. </w:t>
      </w:r>
    </w:p>
    <w:p>
      <w:pPr>
        <w:pStyle w:val="Normal"/>
        <w:spacing w:lineRule="exact" w:line="400" w:before="86" w:after="86"/>
        <w:jc w:val="both"/>
        <w:rPr/>
      </w:pPr>
      <w:r>
        <w:rPr>
          <w:rFonts w:cs="Arial" w:ascii="Arial" w:hAnsi="Arial"/>
          <w:bCs/>
          <w:color w:val="000000"/>
        </w:rPr>
        <w:tab/>
        <w:tab/>
        <w:t xml:space="preserve">Έχουν ήδη ειπωθεί πολλά και σημαντικά απ’ όλους τους συναδέλφους που πήραν το λόγο, οι οποίοι εξέφρασαν τις αγωνίες όλων μας για τα τεκταινόμενα στον εργασιακό μας χώρο. Κρίνω σκόπιμο να μην επαναλάβω ειδικότερα ζητήματα που έχουν ήδη τεθεί, καταγραφεί και ασφαλώς θα αντιμετωπίσει η νέα Διοίκηση. Θα σταθώ όμως για λίγο στον απολογισμό δράσης της Ομοσπονδίας μας τα προηγούμενα 3 χρόνια. </w:t>
      </w:r>
    </w:p>
    <w:p>
      <w:pPr>
        <w:pStyle w:val="Normal"/>
        <w:spacing w:lineRule="exact" w:line="400" w:before="86" w:after="86"/>
        <w:jc w:val="both"/>
        <w:rPr/>
      </w:pPr>
      <w:r>
        <w:rPr>
          <w:rFonts w:cs="Arial" w:ascii="Arial" w:hAnsi="Arial"/>
          <w:bCs/>
          <w:color w:val="000000"/>
        </w:rPr>
        <w:tab/>
        <w:tab/>
        <w:t xml:space="preserve">Ο Πρόεδρος της απερχόμενης Διοίκησης μας ανέφερε ότι ο απολογισμός τίθεται ενόψει της κρίσης των συναδέλφων στο συνέδριο μας όπως και κάθε φορά, χωρίς όμως να υπάρχει απόφαση εισήγησης και έγκρισης του ή οποιασδήποτε άλλης απόφασης από την απερχόμενη Διοίκηση. Εύλογα αναρωτιέται κανείς όταν δεν ψηφίζεται ένας απολογισμός δράσης, όταν δεν υπάρχει οποιαδήποτε εισήγηση προς το συνέδριο από την απερχόμενη διοίκηση, πολύ απλά σημαίνει για μένα ότι δεν έχει γίνει τίποτα τα τελευταία 3 χρόνια. Έτσι τουλάχιστον το ερμηνεύω με το φτωχό μου το μυαλό. </w:t>
      </w:r>
    </w:p>
    <w:p>
      <w:pPr>
        <w:pStyle w:val="Normal"/>
        <w:spacing w:lineRule="exact" w:line="400" w:before="86" w:after="86"/>
        <w:jc w:val="both"/>
        <w:rPr>
          <w:rFonts w:ascii="Arial" w:hAnsi="Arial" w:cs="Arial"/>
          <w:bCs/>
          <w:color w:val="000000"/>
        </w:rPr>
      </w:pPr>
      <w:r>
        <w:rPr>
          <w:rFonts w:cs="Arial" w:ascii="Arial" w:hAnsi="Arial"/>
          <w:bCs/>
          <w:color w:val="000000"/>
        </w:rPr>
        <w:tab/>
        <w:tab/>
        <w:t>Τίποτα δηλαδή δεν έγινε σ’ αυτό τον έρμο το χώρο μας την τελευταία τριετία ή μας καταπίνει όλους το παραταξιακό μας συμφέρον και κοιτάμε στο συνέδριο ως πρώτη προτεραιότητα την αύξηση των δυνάμεων, των παρατάξεων και σε δεύτερη φάση των ουσιαστικών προβλημάτων μας, που ναι μεν τα σηματοδοτούμε όλοι μας, αλλά τα αφήνουμε για μετά το συνέδριο;</w:t>
      </w:r>
    </w:p>
    <w:p>
      <w:pPr>
        <w:pStyle w:val="Normal"/>
        <w:spacing w:lineRule="exact" w:line="400" w:before="86" w:after="86"/>
        <w:jc w:val="both"/>
        <w:rPr/>
      </w:pPr>
      <w:r>
        <w:rPr>
          <w:rFonts w:cs="Arial" w:ascii="Arial" w:hAnsi="Arial"/>
          <w:bCs/>
        </w:rPr>
        <w:tab/>
        <w:tab/>
        <w:t xml:space="preserve">Συναδέλφισσες και συνάδελφοι, η εκτίμηση μου είναι ότι η απερχόμενη Διοίκηση έκανε δουλειά, ιδιαίτερα κάποια μέλη της πολύ σημαντική δουλειά. Στη δουλειά γίνονται και λάθη. Αυτό είναι ένα γεγονός. Κάποια προβλήματα λύθηκαν, άλλα δρομολογήθηκαν, άλλα διεκδικήθηκαν και συνεχίζουν να διεκδικούνται. Ζητήματα όπως η αύξηση των 35€, του εδικού επιδόματος, η αύξηση των εξόδων κίνησης, η αποπληρωμή με καταβολή δόσεως του πριμ παραγωγικότητας, η ενσωμάτωση της εκλογικής αποζημίωσης, τα κατ’ αποκοπήν έξοδα κίνησης και πολλά άλλα που ανέφερε ο Πρόεδρος αποτελούν απόδειξη δουλειάς. Η Π.Ο.Ε.-Ο.Τ.Α. λειτουργεί καλά και στην καθημερινή επικοινωνία με όλους μας για ένα σωρό ζητήματα που προκύπτουν. Σ’ αυτό πρέπει να είμαστε όλοι μας πολύ ειλικρινείς. </w:t>
      </w:r>
    </w:p>
    <w:p>
      <w:pPr>
        <w:pStyle w:val="Normal"/>
        <w:spacing w:lineRule="exact" w:line="400" w:before="86" w:after="86"/>
        <w:jc w:val="both"/>
        <w:rPr/>
      </w:pPr>
      <w:r>
        <w:rPr>
          <w:rFonts w:cs="Arial" w:ascii="Arial" w:hAnsi="Arial"/>
          <w:bCs/>
        </w:rPr>
        <w:tab/>
        <w:tab/>
        <w:t xml:space="preserve">Στη σημερινή πραγματικότητα είναι πολυτέλεια για όλους μας τυχόν διαχωριστικές τάσεις για ζητήματα έξω από τα προβλήματα μας. Πρέπει να μας ενώσουν τα προβλήματα σαν μια γροθιά όλους μας. Βρισκόμαστε μπροστά σε μεγάλα θέματα. Κι εδώ το Συνδικαλιστικό Κίνημα πρέπει να φωνάξει, να αγωνιστεί και να δώσει λύσεις με ανοιχτό δημοκρατικό διάλογο, με κατάθεση συγκεκριμένων θέσεων και με διάθεση ιδιαίτερα θετική με την κάθε κυβερνητική εξουσία. </w:t>
      </w:r>
    </w:p>
    <w:p>
      <w:pPr>
        <w:pStyle w:val="Normal"/>
        <w:spacing w:lineRule="exact" w:line="400" w:before="86" w:after="86"/>
        <w:jc w:val="both"/>
        <w:rPr/>
      </w:pPr>
      <w:r>
        <w:rPr>
          <w:rFonts w:cs="Arial" w:ascii="Arial" w:hAnsi="Arial"/>
          <w:bCs/>
        </w:rPr>
        <w:tab/>
        <w:tab/>
        <w:t>Θέλω να συγχαρώ την απερχόμενη Διοίκηση, αλλά και ιδιαίτερα τον Πρόεδρο για το έργο που επιτέλεσαν. Τα προβλήματα είναι μπροστά και η ενότητα όλων μας είναι το όπλο μας. Όσο το καταλάβουμε και το συνειδητοποιήσουμε πιο γρήγορα, τόσο καλύτερα για όλους τους εργαζόμενους του Οργανισμού Τοπικής Αυτοδιοίκησης.</w:t>
      </w:r>
    </w:p>
    <w:p>
      <w:pPr>
        <w:pStyle w:val="Normal"/>
        <w:spacing w:lineRule="exact" w:line="400" w:before="86" w:after="86"/>
        <w:jc w:val="both"/>
        <w:rPr/>
      </w:pPr>
      <w:r>
        <w:rPr>
          <w:rFonts w:cs="Arial" w:ascii="Arial" w:hAnsi="Arial"/>
          <w:bCs/>
        </w:rPr>
        <w:tab/>
        <w:tab/>
        <w:t>Πριν κλείσω, θέλω να θέσω και κάποια ζητήματα που έχουν βέβαια αναφέρει και άλλοι συνάδελφοι και πρέπει να απασχολήσουν άμεσα τη νέα Διοίκηση: την άμεση καταβολή του πριμ παραγωγικότητας, τους παιδικούς σταθμούς και αθλητικούς χώρους, το ζήτημα της κήρυξης νομών ως παραμεθόριων στο σύνολο τους όπως είναι η Πέλλα, η Δράμα και αλλού, καθώς και να προτείνω την αποστολή εξειδικευμένης εγκυκλίου αναλυτικής από τη νέα Διοίκηση της Π.Ο.Ε.-Ο.Τ.Α. για τη δυνατότητα καταβολής του επιδόματος κατοικίας. Σας ευχαριστώ πάρα πολύ.</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Δημήτρη. Ο </w:t>
      </w:r>
      <w:r>
        <w:rPr>
          <w:rFonts w:cs="Arial" w:ascii="Arial" w:hAnsi="Arial"/>
          <w:bCs/>
        </w:rPr>
        <w:t>συνάδελφος Στρατηγός έχει το λόγο.</w:t>
      </w:r>
    </w:p>
    <w:p>
      <w:pPr>
        <w:pStyle w:val="Normal"/>
        <w:spacing w:lineRule="exact" w:line="400" w:before="86" w:after="86"/>
        <w:jc w:val="both"/>
        <w:rPr/>
      </w:pPr>
      <w:r>
        <w:rPr>
          <w:rFonts w:cs="Arial" w:ascii="Arial" w:hAnsi="Arial"/>
          <w:b/>
          <w:u w:val="single"/>
        </w:rPr>
        <w:t>Γ. ΣΤΡΑΤΗΓΟΣ:</w:t>
      </w:r>
      <w:r>
        <w:rPr>
          <w:rFonts w:cs="Arial" w:ascii="Arial" w:hAnsi="Arial"/>
        </w:rPr>
        <w:t xml:space="preserve"> Γεια σας </w:t>
      </w:r>
      <w:r>
        <w:rPr>
          <w:rFonts w:cs="Arial" w:ascii="Arial" w:hAnsi="Arial"/>
          <w:bCs/>
        </w:rPr>
        <w:t>συνάδελφοι</w:t>
      </w:r>
      <w:r>
        <w:rPr>
          <w:rFonts w:cs="Arial" w:ascii="Arial" w:hAnsi="Arial"/>
        </w:rPr>
        <w:t xml:space="preserve">. Θέλω να πω ότι δεν είναι κακό να γίνεται μέσα σε ένα τέτοιο χώρο κάθε 3 χρόνια ο απολογισμός και να έχει </w:t>
      </w:r>
      <w:r>
        <w:rPr>
          <w:rFonts w:cs="Arial" w:ascii="Arial" w:hAnsi="Arial"/>
          <w:bCs/>
        </w:rPr>
        <w:t xml:space="preserve">χαρακτηριστικά </w:t>
      </w:r>
      <w:r>
        <w:rPr>
          <w:rFonts w:cs="Arial" w:ascii="Arial" w:hAnsi="Arial"/>
        </w:rPr>
        <w:t xml:space="preserve">και ιδεολογικά και </w:t>
      </w:r>
      <w:r>
        <w:rPr>
          <w:rFonts w:cs="Arial" w:ascii="Arial" w:hAnsi="Arial"/>
          <w:bCs/>
        </w:rPr>
        <w:t xml:space="preserve">πολιτικά. Το λέω αυτό γιατί συνάδελφοι; Πολύ απλά. </w:t>
      </w:r>
    </w:p>
    <w:p>
      <w:pPr>
        <w:pStyle w:val="Normal"/>
        <w:spacing w:lineRule="exact" w:line="400" w:before="86" w:after="86"/>
        <w:jc w:val="both"/>
        <w:rPr/>
      </w:pPr>
      <w:r>
        <w:rPr>
          <w:rFonts w:cs="Arial" w:ascii="Arial" w:hAnsi="Arial"/>
          <w:bCs/>
        </w:rPr>
        <w:tab/>
        <w:tab/>
        <w:t xml:space="preserve">Διαβάζοντας τα κείμενα όλων των παρατάξεων, αν θέλετε και ο απολογισμός δράσης και πολύ περισσότερο αυτοί που εχθές μας χαιρέτησαν σε επίπεδο κομμάτων, εργοδοτών μας από την Κ.Ε.Δ.Κ.Ε., από τη Τ.Ε.Δ.Κ., από τους Περιφερειάρχες κλπ., όλοι είχαν ένα ιδεολογικό στίγμα. Κατά συνέπεια γιατί τέτοια επίθεση όταν εμείς επιμένουμε και σε τούτο το χώρο να βάζουμε το ιδεολογικό και το πολιτικό στίγμα, τη στιγμή που όλοι εσείς που μας κατηγορείτε το κάνετε κατά κόρον και μάλιστα το κάνετε να αφήνεται στα γραπτά αλλά θέλετε μπροστά, φάτσα κάρτα που λένε να το κρύβετε. Δώστε μια απάντηση, συνάδελφοι, για τούτο. </w:t>
      </w:r>
    </w:p>
    <w:p>
      <w:pPr>
        <w:pStyle w:val="Normal"/>
        <w:spacing w:lineRule="exact" w:line="400" w:before="86" w:after="86"/>
        <w:jc w:val="both"/>
        <w:rPr/>
      </w:pPr>
      <w:r>
        <w:rPr>
          <w:rFonts w:cs="Arial" w:ascii="Arial" w:hAnsi="Arial"/>
          <w:bCs/>
        </w:rPr>
        <w:tab/>
        <w:tab/>
        <w:t xml:space="preserve">Οι ηγεσίες των παρατάξεων που έρχονται και μας λένε εδώ πέρα για ενότητα και για ενότητα, έχουν συγκεκριμένη έκφραση και όλους τους ο απολογισμός, όλη η προβολή των αιτημάτων και οι διεκδικήσεις είτε αγωνιστικά, είτε και χωρίς αγώνα προσδιορίζονται ακριβώς από αυτή την ιδεολογική και πολιτική τους αφετηρία. Να λοιπόν ένα σημείο που πρέπει να γίνει αντιπαράθεση. Αν δεν την κάνουμε εδώ, που θα την κάνουμε; </w:t>
      </w:r>
    </w:p>
    <w:p>
      <w:pPr>
        <w:pStyle w:val="Normal"/>
        <w:spacing w:lineRule="exact" w:line="400" w:before="86" w:after="86"/>
        <w:jc w:val="both"/>
        <w:rPr/>
      </w:pPr>
      <w:r>
        <w:rPr>
          <w:rFonts w:cs="Arial" w:ascii="Arial" w:hAnsi="Arial"/>
          <w:bCs/>
        </w:rPr>
        <w:tab/>
        <w:tab/>
        <w:t xml:space="preserve">Όσον αφορά για μας δεν φαίνεται παράξενο, την ίδια δουλειά κάνουμε στο πρωτοβάθμιο σωματείο, την ίδια δουλειά κάνουμε σε κάθε ένα ξεχωριστά συνάδελφο, την ίδια δουλειά κάνουμε παντού. Τι σας εκπλήσσει λοιπόν; Μήπως υπάρχει ο φόβος ότι μέσα από αυτή την αντιπαράθεση μπορείτε να χάνετε; Αυτό είναι το ζητούμενο. Μήπως μέσα από αυτή την αντιπαράθεση θέλετε να θωρακίσετε ακόμα με άλλο τρόπο τα πρόσωπα των συνέδρων; Καλά, έχουμε αυτούς οι οποίοι μας μίλησαν χθες και μιλάω για την κυβέρνηση της Νέας Δημοκρατίας, μιλάω και για τους εκπροσώπους σας εργοδότες μας. </w:t>
      </w:r>
    </w:p>
    <w:p>
      <w:pPr>
        <w:pStyle w:val="Normal"/>
        <w:spacing w:lineRule="exact" w:line="400" w:before="86" w:after="86"/>
        <w:jc w:val="both"/>
        <w:rPr/>
      </w:pPr>
      <w:r>
        <w:rPr>
          <w:rFonts w:cs="Arial" w:ascii="Arial" w:hAnsi="Arial"/>
          <w:bCs/>
        </w:rPr>
        <w:tab/>
        <w:tab/>
        <w:t xml:space="preserve">Μου έδωσε την αφορμή ο Πρόεδρος της Κ.Ε.Δ.Κ.Ε. που είπε στη ομιλία του «είμαστε φύσει και θέσει εργοδότες». Οι οποίοι και αυτοί με το δικό τους ιδεολογικό και πολιτικό στίγμα και με βάση την αντίληψη τους περί ευρωπαϊκού ιδεώδους, απελευθέρωση αγορών κλπ., μας έφεραν το πώς θα λειτουργεί η Τοπική Αυτοδιοίκηση. Κοντολογίς, μέσα από τον κώδικα. Απελευθέρωση όλων των αρμοδιοτήτων, ελαστικές εργασιακές σχέσεις, νέο χαράτσωμα του κόστους. </w:t>
      </w:r>
    </w:p>
    <w:p>
      <w:pPr>
        <w:pStyle w:val="Normal"/>
        <w:spacing w:lineRule="exact" w:line="400" w:before="86" w:after="86"/>
        <w:jc w:val="both"/>
        <w:rPr/>
      </w:pPr>
      <w:r>
        <w:rPr>
          <w:rFonts w:cs="Arial" w:ascii="Arial" w:hAnsi="Arial"/>
          <w:bCs/>
        </w:rPr>
        <w:tab/>
        <w:tab/>
        <w:t xml:space="preserve">Αυτή είναι η Τοπική Αυτοδιοίκηση που θέλουμε να την υπηρετήσουμε και την υπηρετούμε εμείς ως εργαζόμενοι από τα μέσα, αλλά με τι προσανατολισμό; Θέλουν να μας κάνουν να αποδεχτούμε λογικές με βάση την κοινωνική συναίνεση, ότι τελικά να αποδεχτούμε το ζήτημα της πρόσθετης φορολόγησης αφού το Σύνταγμα θα αλλάξει και δεν θα πρέπει πλέον να κατοχυρωθεί η φορολογική εξουσία. Θα πρέπει αν αποδεχτούμε την λογική των ελαστικών εργασιακών σχέσεων, την κατάργηση της μονιμότητας μέσα από το Σύνταγμα. Θα πρέπει να αποδεχτούμε όλα όσα αντιδραστικά έχουν έρθει από την Ε.Ε. </w:t>
      </w:r>
    </w:p>
    <w:p>
      <w:pPr>
        <w:pStyle w:val="Normal"/>
        <w:spacing w:lineRule="exact" w:line="400" w:before="86" w:after="86"/>
        <w:jc w:val="both"/>
        <w:rPr/>
      </w:pPr>
      <w:r>
        <w:rPr>
          <w:rFonts w:cs="Arial" w:ascii="Arial" w:hAnsi="Arial"/>
          <w:bCs/>
        </w:rPr>
        <w:tab/>
        <w:tab/>
        <w:t xml:space="preserve">Ήρθε η κυβέρνηση και μας είπε με μια «χάρτα μπιάνκα» 18 -μας το είχε πει και ο κ. Παυλόπουλος- αιτημάτων που όλο αυτό το τρίχρονο διάστημα μας έλυσε. Και ήρθε ο απολογισμός δράσης της Ομοσπονδίας με μια καινούρια χάρτα μπιάνκα που λέει ότι λύσαμε 48 αιτήματα. </w:t>
      </w:r>
    </w:p>
    <w:p>
      <w:pPr>
        <w:pStyle w:val="Normal"/>
        <w:spacing w:lineRule="exact" w:line="400" w:before="86" w:after="86"/>
        <w:jc w:val="both"/>
        <w:rPr>
          <w:rFonts w:ascii="Arial" w:hAnsi="Arial" w:cs="Arial"/>
          <w:bCs/>
        </w:rPr>
      </w:pPr>
      <w:r>
        <w:rPr>
          <w:rFonts w:cs="Arial" w:ascii="Arial" w:hAnsi="Arial"/>
          <w:bCs/>
        </w:rPr>
        <w:tab/>
        <w:tab/>
        <w:t>Για να δούμε. Το ζήτημα της σύνταξης σήμερα. Σήμερα που παράγεται τόσος πλούτος, που μπορεί να παραχθεί σε λιγότερα χρόνια εργασίας με λιγότερο κόπο από τους εργαζόμενους  που είναι οι πρώτοι παραγωγοί, τι μας λένε; Θα πρέπει να δουλεύετε και παραπάνω μέχρι θανάτου. Στο ζήτημα των αυξήσεων τι μας είπαν; Μας είπαν ότι θα βγάλετε από τη μια τσέπη τα 100 €, θα βάλετε στην υπόλοιπη τσέπη τα 80 € και έχετε και αύξηση. Αυτή είναι η λογική των 55 €.</w:t>
      </w:r>
    </w:p>
    <w:p>
      <w:pPr>
        <w:pStyle w:val="Normal"/>
        <w:spacing w:lineRule="exact" w:line="400" w:before="86" w:after="86"/>
        <w:jc w:val="both"/>
        <w:rPr/>
      </w:pPr>
      <w:r>
        <w:rPr>
          <w:rFonts w:cs="Arial" w:ascii="Arial" w:hAnsi="Arial"/>
          <w:bCs/>
        </w:rPr>
        <w:tab/>
        <w:tab/>
        <w:t xml:space="preserve">Μας είπαν ότι πρέπει να αποδέχεστε τη λογική της επιχειρηματικότητας, γι’ αυτό λέμε θέλουμε τις δημοτικές επιχειρήσεις. Όλοι λένε ότι ενάντια στις δημοτικές επιχειρήσεις, ανοίξτε όμως τα γραπτά τι λένε. Τα γραπτά και της ΠΑΣΚΕ και της ΔΑΚΕ λένε για την επιχειρηματικότητα και για τις δημοτικέ επιχειρήσεις ότι θέλουν να δραστηριοποιούνται οι δημοτικές επιχειρήσεις και να φτιάχνονται εκεί που υπάρχει επιχειρηματικό κέρδος και μπορεί να δραστηριοποιείται ο ιδιωτικός τομέας. Αυτές τις δημοτικές επιχειρήσεις τις θέλουμε. </w:t>
      </w:r>
    </w:p>
    <w:p>
      <w:pPr>
        <w:pStyle w:val="Normal"/>
        <w:spacing w:lineRule="exact" w:line="400" w:before="86" w:after="86"/>
        <w:jc w:val="both"/>
        <w:rPr/>
      </w:pPr>
      <w:r>
        <w:rPr>
          <w:rFonts w:cs="Arial" w:ascii="Arial" w:hAnsi="Arial"/>
          <w:bCs/>
        </w:rPr>
        <w:tab/>
        <w:tab/>
        <w:t xml:space="preserve">Έλα ντε που οι ανάγκες του συστήματος λένε ότι τελικά οι ιδιώτες θέλουν και το δημόσιο και την Τοπική Αυτοδιοίκηση και όλες οι αρμοδιότητες της να μπουν μέσα για να αποκομίσουν κέρδος. Κατά συνέπεια δεν αποδέχεστε τη λογική –αναφέρομαι στη ηγεσία και όχι σε σας- των παρατάξεων που λένε αυτά τα πράγματα; Δεν αποδέχεστε τη λογική της επιχειρηματικότητας και της ανταγωνιστικότητας του δημοσίου με τον ιδιωτικό τομέα και ό,τι κακό συνεπάγεται αυτό για τις εργασιακές σχέσεις; Πως λοιπόν μας λέτε ότι τελικά μπορούμε μαζί να είμαστε;  </w:t>
      </w:r>
    </w:p>
    <w:p>
      <w:pPr>
        <w:pStyle w:val="Normal"/>
        <w:spacing w:lineRule="exact" w:line="400" w:before="86" w:after="86"/>
        <w:jc w:val="both"/>
        <w:rPr/>
      </w:pPr>
      <w:r>
        <w:rPr>
          <w:rFonts w:cs="Arial" w:ascii="Arial" w:hAnsi="Arial"/>
          <w:bCs/>
        </w:rPr>
        <w:tab/>
        <w:tab/>
        <w:t>Τρίτο ζήτημα. Για το συνταξιοδοτικό και ασφαλιστικό. Προβάλετε αιτήματα π.χ. για τα βαρέα και ανθυγιεινά που ήταν κρίσιμο και στην τελευταία απεργιακή κινητοποίηση, αλλά στο γραπτό αναφέρεται ως εξής. Πρέπει να μειωθούν τα χρόνια ηλικίας για τα βαρέα και ανθυγιεινά επαγγέλματα κατά 5 χρόνια λιγότερο από το κάθε φορά ισχύον. Σήμερα το ισχύον είναι 65, εθελοντικά πάει στα 67, αύριο μας λένε λόγω του προσδόκιμου ζωής θα πάει στα 70, 5 χρόνια λιγότερο είναι και 62 και 63 και 64. Μπορούμε να συμφωνήσουμε εμείς όταν λέμε ότι πρέπει να μειωθεί και να πάει στα 55 ή στα 50;</w:t>
      </w:r>
    </w:p>
    <w:p>
      <w:pPr>
        <w:pStyle w:val="Normal"/>
        <w:spacing w:lineRule="exact" w:line="400" w:before="86" w:after="86"/>
        <w:jc w:val="both"/>
        <w:rPr/>
      </w:pPr>
      <w:r>
        <w:rPr>
          <w:rFonts w:cs="Arial" w:ascii="Arial" w:hAnsi="Arial"/>
          <w:bCs/>
        </w:rPr>
        <w:tab/>
        <w:tab/>
        <w:t xml:space="preserve">Μας λέτε ότι θέλετε να υπερασπίσετε τη δημόσια κοινωνική ασφάλιση τη στιγμή που οι Όμιλοι, Κοντομηνάς, </w:t>
      </w:r>
      <w:r>
        <w:rPr>
          <w:rFonts w:cs="Arial" w:ascii="Arial" w:hAnsi="Arial"/>
          <w:bCs/>
          <w:lang w:val="en-US"/>
        </w:rPr>
        <w:t>Interamerican</w:t>
      </w:r>
      <w:r>
        <w:rPr>
          <w:rFonts w:cs="Arial" w:ascii="Arial" w:hAnsi="Arial"/>
          <w:bCs/>
        </w:rPr>
        <w:t xml:space="preserve"> και διάφοροι άλλοι λένε «θέλουμε μερίδιο από τον τομέα της κοινωνικής ασφάλισης». Το αποδεικνύετε. Έχετε συγκεκριμένη πρόταση που λέτε, να δημιουργηθούν επαγγελματικά Ταμεία τα οποία με το σύστημα των εισφορών από τους εργαζόμενους και από τους εργοδότες και το κεφαλαιοποιητικό σύστημα, Χρηματιστήριο και ό,τι συνεπάγεται αυτό, θα μπορέσουμε να καλύψουμε κενά του συστήματος. </w:t>
      </w:r>
    </w:p>
    <w:p>
      <w:pPr>
        <w:pStyle w:val="Normal"/>
        <w:spacing w:lineRule="exact" w:line="400" w:before="86" w:after="86"/>
        <w:jc w:val="both"/>
        <w:rPr/>
      </w:pPr>
      <w:r>
        <w:rPr>
          <w:rFonts w:cs="Arial" w:ascii="Arial" w:hAnsi="Arial"/>
          <w:bCs/>
        </w:rPr>
        <w:tab/>
        <w:tab/>
        <w:t xml:space="preserve">Κατά συνέπεια συνάδελφοι, με βάση αυτά τα αιτήματα ως προϊόν της ιδεολογικής και πολιτικής σας αφετηρίας, μας λέτε ότι μπορούμε να πάμε μαζί; Για ποιο λόγο; Εσείς βλέπετε ότι τελικά θέλετε να αντέχει η οικονομία και γι’ αυτό προσαρμόζετε τις απαιτήσεις σας με βάση αυτά τα αιτήματα. Για μας, συνάδελφοι, και αυτό είναι ιδεολογικό και πολιτικό θέμα, λέμε αν αντέχει η λαϊκή οικογένεια. Γι’ αυτό προβάλουμε τα 1.300 €. Δεν είναι ζήτημα αριθμητικό. Από που θα προέλθει; Από τα κέρδη των εργοδοτών. </w:t>
      </w:r>
    </w:p>
    <w:p>
      <w:pPr>
        <w:pStyle w:val="Normal"/>
        <w:spacing w:lineRule="exact" w:line="400" w:before="86" w:after="86"/>
        <w:jc w:val="both"/>
        <w:rPr/>
      </w:pPr>
      <w:r>
        <w:rPr>
          <w:rFonts w:cs="Arial" w:ascii="Arial" w:hAnsi="Arial"/>
          <w:bCs/>
        </w:rPr>
        <w:tab/>
        <w:tab/>
        <w:t xml:space="preserve">Προβάλουμε  το ζήτημα των 30 χρόνων εργασίας για πλήρη σύνταξη τα 55 και τα 50, διότι πραγματικά μπορούμε με βάση την επιστήμη και την τεχνική που έχει αναπτυχθεί να παράγουμε αυτόν τον πλούτο σε πιο λίγο χρόνο εργασίας, να ζούμε περισσότερο, να το γευόμαστε. Δεν έχετε τέτοια αντίληψη για τον πλούτο που παράγουμε και τον οποίο δικαιούμαστε. </w:t>
      </w:r>
    </w:p>
    <w:p>
      <w:pPr>
        <w:pStyle w:val="Normal"/>
        <w:spacing w:lineRule="exact" w:line="400" w:before="86" w:after="86"/>
        <w:jc w:val="both"/>
        <w:rPr/>
      </w:pPr>
      <w:r>
        <w:rPr>
          <w:rFonts w:cs="Arial" w:ascii="Arial" w:hAnsi="Arial"/>
          <w:bCs/>
        </w:rPr>
        <w:tab/>
        <w:tab/>
        <w:t xml:space="preserve">Γιατί στο ζήτημα αυτό και ως συνεργάτες, όχι ως συνεργάτες της Τοπικής Αυτοδιοίκησης, ως συνεργάτες με τη γενική έννοια, είμαστε εμείς και πρέπει να πιστέψουμε και να εμπνευστούμε από μια ηγεσία θα έλεγε κανένας να μπορούμε να αλλάξουμε και τον κόσμο, όχι μόνο την Τοπική Αυτοδιοίκηση. Μη μου πείτε ότι είναι οραματικό αυτό. Αυτό είναι το ουσιαστικό ζήτημα. </w:t>
      </w:r>
    </w:p>
    <w:p>
      <w:pPr>
        <w:pStyle w:val="Normal"/>
        <w:spacing w:lineRule="exact" w:line="400" w:before="86" w:after="86"/>
        <w:jc w:val="both"/>
        <w:rPr>
          <w:rFonts w:ascii="Arial" w:hAnsi="Arial" w:cs="Arial"/>
          <w:bCs/>
        </w:rPr>
      </w:pPr>
      <w:r>
        <w:rPr>
          <w:rFonts w:cs="Arial" w:ascii="Arial" w:hAnsi="Arial"/>
          <w:bCs/>
        </w:rPr>
        <w:tab/>
        <w:tab/>
        <w:t xml:space="preserve">Μιλάμε για τη σταθερή δουλειά και μας λέτε για τις πάγιες ανάγκες εκεί να έχουμε σταθερή δουλειά. Μα ποια είναι η πάγια ανάγκη; Πάγιο και διαρκές είναι το δικαίωμα του εργάτη να έχει σταθερή και μόνιμη δουλειά. Δεν το αποτυπώνετε έτσι. </w:t>
      </w:r>
    </w:p>
    <w:p>
      <w:pPr>
        <w:pStyle w:val="Normal"/>
        <w:spacing w:lineRule="exact" w:line="400" w:before="86" w:after="86"/>
        <w:jc w:val="both"/>
        <w:rPr/>
      </w:pPr>
      <w:r>
        <w:rPr>
          <w:rFonts w:cs="Arial" w:ascii="Arial" w:hAnsi="Arial"/>
          <w:bCs/>
        </w:rPr>
        <w:tab/>
        <w:tab/>
        <w:t xml:space="preserve">Μιλάτε για την οργανωτική ενότητα και φαγωθήκαμε τις προάλλες στο οργανωτικό συνέδριο και μάλιστα από τους υπόλοιπους πολιτικούς εκφραστές που μας θεωρούν πάντα ως κόστος και βάζουν τα ζητήματα των εργασιακών σχέσεων, έχουν κατοχυρώσει την εργολαβική σχέση εργασίας, γιατί και αυτοί κάνουν μια ιδεολογική παρέμβαση να μας πουν «ξέρετε κάτι, είστε μικροεργολάβοι, δεν είσαστε εργάτες, δεν είσαστε εργαζόμενοι, δεν ανήκετε σε μια ενιαία τάξη. </w:t>
      </w:r>
    </w:p>
    <w:p>
      <w:pPr>
        <w:pStyle w:val="Normal"/>
        <w:spacing w:lineRule="exact" w:line="400" w:before="86" w:after="86"/>
        <w:jc w:val="both"/>
        <w:rPr/>
      </w:pPr>
      <w:r>
        <w:rPr>
          <w:rFonts w:cs="Arial" w:ascii="Arial" w:hAnsi="Arial"/>
          <w:bCs/>
        </w:rPr>
        <w:tab/>
        <w:tab/>
        <w:t xml:space="preserve">Γιατί αν ανήκετε σε ενιαία τάξη, τότε μπορείτε να μας αμφισβητήσετε. Μας θέλουν λοιπόν υποτακτικούς. Και χρησιμοποιούν τον κοινωνικό διάλογο, αυτό τον λεγόμενο κοινωνικό διάλογο και μπαίνετε με τα χέρια και με τα πόδια μέσα, ακριβώς για να περάσετε την αντίληψη της συναίνεσης και του συμβιβασμού. </w:t>
      </w:r>
    </w:p>
    <w:p>
      <w:pPr>
        <w:pStyle w:val="Normal"/>
        <w:spacing w:lineRule="exact" w:line="400" w:before="86" w:after="86"/>
        <w:jc w:val="both"/>
        <w:rPr/>
      </w:pPr>
      <w:r>
        <w:rPr>
          <w:rFonts w:cs="Arial" w:ascii="Arial" w:hAnsi="Arial"/>
          <w:bCs/>
        </w:rPr>
        <w:tab/>
        <w:tab/>
        <w:t xml:space="preserve">Να λοιπόν συνάδελφοι, γιατί εμείς όλο αυτό το τρίχρονο χρονικό διάστημα στην Ομοσπονδία, όχι απλά με τις προτάσεις μας, όχι μόνο με τον αγώνα, γιατί αγώνας μπορεί να γίνει απ’ όλους, άλλωστε δεν βγήκε και ένας εκπρόσωπος από καμία παράταξη σήμερα εδώ πέρα που να μην κλίνει τη λέξη αγώνα σε όλες τις κλίσεις. Αυτό είναι το ζήτημα ή ο προσανατολισμός που μπορεί να έχουμε; </w:t>
      </w:r>
    </w:p>
    <w:p>
      <w:pPr>
        <w:pStyle w:val="Normal"/>
        <w:spacing w:lineRule="exact" w:line="400" w:before="86" w:after="86"/>
        <w:jc w:val="both"/>
        <w:rPr/>
      </w:pPr>
      <w:r>
        <w:rPr>
          <w:rFonts w:cs="Arial" w:ascii="Arial" w:hAnsi="Arial"/>
          <w:bCs/>
        </w:rPr>
        <w:tab/>
        <w:tab/>
        <w:t xml:space="preserve">Αν πραγματικά αγαπητοί συνάδελφοι, θέλουμε να δώσουμε προοπτική, αν θέλουμε να έχουμε αποτελεσματικούς αγώνες θα πρέπει να έχουμε αυτό το στίγμα. Γι’ αυτό ρε συνάδελφοι εμείς είμαστε στο Πανεργατικό Αγωνιστικό Μέτωπο που τόσο πολύ το βάλετε. Γιατί ακριβώς εμείς δεν ξεχωρίζουμε τον εργάτη, τον εργαζόμενο της Τοπικής Αυτοδιοίκησης από τους άλλους συναδέλφους στον ιδιωτικό τομέα που σε ένα καζάνι βράζει. </w:t>
      </w:r>
    </w:p>
    <w:p>
      <w:pPr>
        <w:pStyle w:val="Normal"/>
        <w:spacing w:lineRule="exact" w:line="400" w:before="86" w:after="86"/>
        <w:jc w:val="both"/>
        <w:rPr>
          <w:rFonts w:ascii="Arial" w:hAnsi="Arial" w:cs="Arial"/>
          <w:bCs/>
        </w:rPr>
      </w:pPr>
      <w:r>
        <w:rPr>
          <w:rFonts w:cs="Arial" w:ascii="Arial" w:hAnsi="Arial"/>
          <w:bCs/>
        </w:rPr>
        <w:tab/>
        <w:tab/>
        <w:t>Δείτε λοιπόν τι θα κάνετε. Βάλτε το χέρι στην καρδιά, βάλτε το μυαλό να δουλέψει, να το βάλουμε όλοι μαζί και να δούμε τι πρέπει να ενισχυθεί. Αυτή η ενότητα που θα μας λέει πάμε να πάρουμε τα ξεροκόμματα ή αυτή η ενότητα και με τις ξεχωριστές συγκεντρώσεις που δεν είναι το κύριο που θα πάμε να διεκδικήσουμε με βάση τις σημερινές σύγχρονες ανάγκες μας, να ανοίξουμε δρόμους, να δώσουμε προοπτική για να αλλάξουμε τον κόσμο.</w:t>
      </w:r>
    </w:p>
    <w:p>
      <w:pPr>
        <w:pStyle w:val="Normal"/>
        <w:spacing w:lineRule="exact" w:line="400" w:before="86" w:after="86"/>
        <w:jc w:val="both"/>
        <w:rPr/>
      </w:pPr>
      <w:r>
        <w:rPr>
          <w:rFonts w:cs="Arial" w:ascii="Arial" w:hAnsi="Arial"/>
          <w:bCs/>
        </w:rPr>
        <w:tab/>
        <w:tab/>
        <w:t>Ένα κλικ χρειάζεται συνάδελφοι. Ένα κλικ χρειάζεται σε εσάς που έχουμε μιλήσει και κατ’ ιδίαν και σε όλο τούτο το τρίχρονο χρονικό διάστημα και όλοι μας λέτε ότι τελικά ναι, εσείς είστε, έχετε δίκιο». Κάντε το κλικ, μόνο τότε μπορούμε να πετύχουμε. Να ‘στε καλά.</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Γιάννη. Ο </w:t>
      </w:r>
      <w:r>
        <w:rPr>
          <w:rFonts w:cs="Arial" w:ascii="Arial" w:hAnsi="Arial"/>
          <w:bCs/>
        </w:rPr>
        <w:t>συνάδελφος Γιαλαμάς έχει το λόγο.</w:t>
      </w:r>
    </w:p>
    <w:p>
      <w:pPr>
        <w:pStyle w:val="Normal"/>
        <w:spacing w:lineRule="exact" w:line="400" w:before="86" w:after="86"/>
        <w:jc w:val="both"/>
        <w:rPr/>
      </w:pPr>
      <w:r>
        <w:rPr>
          <w:rFonts w:cs="Arial" w:ascii="Arial" w:hAnsi="Arial"/>
          <w:b/>
          <w:u w:val="single"/>
        </w:rPr>
        <w:t>Δ. ΓΙΑΛΑΜΑΣ:</w:t>
      </w:r>
      <w:r>
        <w:rPr>
          <w:rFonts w:cs="Arial" w:ascii="Arial" w:hAnsi="Arial"/>
        </w:rPr>
        <w:t xml:space="preserve"> Συναδέλφισσες και </w:t>
      </w:r>
      <w:r>
        <w:rPr>
          <w:rFonts w:cs="Arial" w:ascii="Arial" w:hAnsi="Arial"/>
          <w:bCs/>
        </w:rPr>
        <w:t>συνάδελφοι</w:t>
      </w:r>
      <w:r>
        <w:rPr>
          <w:rFonts w:cs="Arial" w:ascii="Arial" w:hAnsi="Arial"/>
        </w:rPr>
        <w:t>, πραγματοποιούμε σήμερα το 35</w:t>
      </w:r>
      <w:r>
        <w:rPr>
          <w:rFonts w:cs="Arial" w:ascii="Arial" w:hAnsi="Arial"/>
          <w:vertAlign w:val="superscript"/>
        </w:rPr>
        <w:t>ο</w:t>
      </w:r>
      <w:r>
        <w:rPr>
          <w:rFonts w:cs="Arial" w:ascii="Arial" w:hAnsi="Arial"/>
        </w:rPr>
        <w:t xml:space="preserve"> συνέδριο της </w:t>
      </w:r>
      <w:r>
        <w:rPr>
          <w:rFonts w:cs="Arial" w:ascii="Arial" w:hAnsi="Arial"/>
          <w:bCs/>
        </w:rPr>
        <w:t>Ομοσπονδία</w:t>
      </w:r>
      <w:r>
        <w:rPr>
          <w:rFonts w:cs="Arial" w:ascii="Arial" w:hAnsi="Arial"/>
        </w:rPr>
        <w:t xml:space="preserve">ς, τρία χρόνια μετά από το συνέδριο της Χαλκιδικής με άλλο </w:t>
      </w:r>
      <w:r>
        <w:rPr>
          <w:rFonts w:cs="Arial" w:ascii="Arial" w:hAnsi="Arial"/>
          <w:bCs/>
        </w:rPr>
        <w:t>πολιτικό τοπίο, με άλλη κυβέρνηση, με άλλο κόμμα στην κυβερνητική εξουσία, το οποίο έρχεται καθημερινά σαν ανεμοστρόβιλος και καταρρακώνει, παίρνει, προσπαθεί, να καταρρακώσει, να πάρει πίσω ό,τι κατακτήσεις υπήρξαν όλα αυτά τα χρόνια, όσα μπορέσαμε να κερδίσουμε με τους αγώνες μας μέσα από νόμους οι οποίοι κατατίθενται καθημερινά.</w:t>
      </w:r>
    </w:p>
    <w:p>
      <w:pPr>
        <w:pStyle w:val="Normal"/>
        <w:spacing w:lineRule="exact" w:line="400" w:before="86" w:after="86"/>
        <w:jc w:val="both"/>
        <w:rPr/>
      </w:pPr>
      <w:r>
        <w:rPr>
          <w:rFonts w:cs="Arial" w:ascii="Arial" w:hAnsi="Arial"/>
          <w:bCs/>
        </w:rPr>
        <w:tab/>
        <w:tab/>
        <w:t xml:space="preserve">Δεν προλαβαίνουμε να παρακολουθήσουμε πολλές φορές αυτά που συμβαίνουν και τα νομοσχέδια που περνάνε στη Βουλή. Δεν προλαβαίνουμε εμείς, που εννοείται ότι μπορούμε και διαβάζουμε και παρακολουθούμε, δεν προλαβαίνουν και δεν μπορεί να προλάβουν οι εργαζόμενοι που δουλεύουν στην Τοπική Αυτοδιοίκηση, αλλά όλοι οι εργαζόμενοι οι οποίοι δουλεύουν σήμερα στη χώρα μας στον ιδιωτικό και τον δημόσιο τομέα. </w:t>
      </w:r>
    </w:p>
    <w:p>
      <w:pPr>
        <w:pStyle w:val="Normal"/>
        <w:spacing w:lineRule="exact" w:line="400" w:before="86" w:after="86"/>
        <w:jc w:val="both"/>
        <w:rPr/>
      </w:pPr>
      <w:r>
        <w:rPr>
          <w:rFonts w:cs="Arial" w:ascii="Arial" w:hAnsi="Arial"/>
          <w:bCs/>
        </w:rPr>
        <w:tab/>
        <w:tab/>
        <w:t xml:space="preserve">Η κατάργηση του 8ωρου, οι ΔΕΚΟ, η άρση της μονιμότητας όπως προβλέπεται, οι εργασιακές σχέσεις που εδώ στους Ο.Τ.Α. να δώσουμε ένα μπράβο γιατί όλα τα λουλούδια των εργασιακών σχέσεων </w:t>
      </w:r>
      <w:r>
        <w:rPr>
          <w:rFonts w:cs="Arial" w:ascii="Arial" w:hAnsi="Arial"/>
        </w:rPr>
        <w:t xml:space="preserve">ανθίζουν σήμερα στους Δήμους, από 8μηνίτες, 7μηνίτες, 4μηνίτες, συμβάσεις έργου, διωρίτες, τετραωρίτες, ότι θέλετε τα έχει ο μπαξές στην Τοπική Αυτοδιοίκηση. </w:t>
      </w:r>
    </w:p>
    <w:p>
      <w:pPr>
        <w:pStyle w:val="Normal"/>
        <w:spacing w:lineRule="exact" w:line="400" w:before="86" w:after="86"/>
        <w:jc w:val="both"/>
        <w:rPr/>
      </w:pPr>
      <w:r>
        <w:rPr>
          <w:rFonts w:cs="Arial" w:ascii="Arial" w:hAnsi="Arial"/>
        </w:rPr>
        <w:tab/>
        <w:tab/>
        <w:t xml:space="preserve">Και όλα αυτά δεν είναι σημερινά, δεν μπορεί να είναι μόνο στα 2,5 χρόνια. Υπήρχαν τέτοια ζητήματα που ανοίχθηκαν και από την </w:t>
      </w:r>
      <w:r>
        <w:rPr>
          <w:rFonts w:cs="Arial" w:ascii="Arial" w:hAnsi="Arial"/>
          <w:bCs/>
        </w:rPr>
        <w:t>προηγούμενη κυβ</w:t>
      </w:r>
      <w:r>
        <w:rPr>
          <w:rFonts w:cs="Arial" w:ascii="Arial" w:hAnsi="Arial"/>
        </w:rPr>
        <w:t xml:space="preserve">έρνηση και εδώ πάτησε η Νέα Δημοκρατία, η </w:t>
      </w:r>
      <w:r>
        <w:rPr>
          <w:rFonts w:cs="Arial" w:ascii="Arial" w:hAnsi="Arial"/>
          <w:bCs/>
        </w:rPr>
        <w:t>μεταρρυθμιστική όπως λέγεται πολιτική της. Αλλά όχι μόνο δεν είναι μεταρρυθμιστική, είναι μια αποδόμηση ό,τι μπορεί να υπάρξει μέσα στο Συνδικαλιστικό Κίνημα για τους εργαζόμενους της χώρας μας στον ιδιωτικό και στον δημόσιο τομέα.</w:t>
      </w:r>
    </w:p>
    <w:p>
      <w:pPr>
        <w:pStyle w:val="Normal"/>
        <w:spacing w:lineRule="exact" w:line="400" w:before="86" w:after="86"/>
        <w:jc w:val="both"/>
        <w:rPr/>
      </w:pPr>
      <w:r>
        <w:rPr>
          <w:rFonts w:cs="Arial" w:ascii="Arial" w:hAnsi="Arial"/>
          <w:bCs/>
        </w:rPr>
        <w:tab/>
        <w:tab/>
        <w:t>Έχουμε λοιπόν να αντιμετωπίσουμε μπροστά μας δύσκολα πράγματα. Δύσκολα για όλους μας. Όχι μόνο για μας τους εργαζόμενους στην Τοπική Αυτοδιοίκηση, δύσκολα για τους εργαζόμενους, τους μικρομεσαίους, τη φτωχή αγροτιά, για όλο τον ελληνικό λαό. Εδώ πρέπει να αντισταθούμε.</w:t>
      </w:r>
    </w:p>
    <w:p>
      <w:pPr>
        <w:pStyle w:val="Normal"/>
        <w:spacing w:lineRule="exact" w:line="400" w:before="86" w:after="86"/>
        <w:jc w:val="both"/>
        <w:rPr/>
      </w:pPr>
      <w:r>
        <w:rPr>
          <w:rFonts w:cs="Arial" w:ascii="Arial" w:hAnsi="Arial"/>
          <w:bCs/>
        </w:rPr>
        <w:tab/>
        <w:tab/>
        <w:t xml:space="preserve">Και επειδή μιλάμε για τους εργαζόμενους στους Ο.Τ.Α., πρέπει να πούμε ότι η Ομοσπονδία δεν βρίσκεται στο ύψος των περιστάσεων. Δεν μπορεί να καθοδηγήσει με την έννοια που όλοι οι εργαζόμενοι θεωρούμε. Όχι να πιάσει από το αυτί, να καθοδηγήσει τα προβλήματα και να καθοδηγήσει τους εργαζόμενους να μπορέσουμε να κερδίσουμε. </w:t>
      </w:r>
    </w:p>
    <w:p>
      <w:pPr>
        <w:pStyle w:val="Normal"/>
        <w:spacing w:lineRule="exact" w:line="400" w:before="86" w:after="86"/>
        <w:jc w:val="both"/>
        <w:rPr/>
      </w:pPr>
      <w:r>
        <w:rPr>
          <w:rFonts w:cs="Arial" w:ascii="Arial" w:hAnsi="Arial"/>
          <w:bCs/>
        </w:rPr>
        <w:tab/>
        <w:tab/>
        <w:t xml:space="preserve">Τρέχει πίσω από τα προβλήματα. Προσπαθεί να φτάσει, δεν προηγείται των προβλημάτων με προτάσεις για λύσεις στα διάφορα προβλήματα που έχουμε. Οι πλειοψηφίες οι οποίες είναι τόσα χρόνια στην Ομοσπονδία δεν κατάφεραν όλα αυτά τα χρόνια να βάλουμε μια γραμμή πλεύσης τέτοια που θα είναι αγωνιστική, συσπειρωτική, ενωτική, στη δράση όλων των εργαζομένων. Στη δράση επαναλαμβάνω, όχι στο δια ταύτα, στη δράση, καθημερινή πάλη, στη δράση μια ενότητα των εργαζόμενων στην Τοπική Αυτοδιοίκηση. </w:t>
      </w:r>
    </w:p>
    <w:p>
      <w:pPr>
        <w:pStyle w:val="Normal"/>
        <w:spacing w:lineRule="exact" w:line="400" w:before="86" w:after="86"/>
        <w:jc w:val="both"/>
        <w:rPr/>
      </w:pPr>
      <w:r>
        <w:rPr>
          <w:rFonts w:cs="Arial" w:ascii="Arial" w:hAnsi="Arial"/>
          <w:bCs/>
        </w:rPr>
        <w:tab/>
        <w:tab/>
        <w:t>Άρα λοιπόν εμείς οι οποίοι ανήκουμε κι εγώ προσωπικά σε μια μικρή παράταξη, στην Αυτόνομη Συνδικαλιστική Κίνηση, όλα αυτά τα χρόνια, τα τρία αλλά και πιο μπροστά , έχουμε καταθέσει προτάσεις οι οποίες δίνανε λύσεις, όσο μπορούσαμε και ό,τι δυνάμεις είχαμε να προτείνουμε στο Γενικό Συμβούλιο. Ήμασταν η παράταξη η οποία πάλεψε να έχει και προτάσεις η Ομοσπονδία, να μπορούμε να βγούμε μαζί στους δρόμους, να μπορούμε να πάρουμε αποφάσεις γιατί πολλά Γενικά Συμβούλια θα έφευγαν χωρίς απόφαση μετά το τέλος της συνεδρίασης. Και προσπαθούσαμε έστω η μικρή δύναμη της «ΑΣΚ» κοντά όπως λέγεται να πάρουμε απόφαση για αγωνιστικές κινητοποιήσεις.</w:t>
      </w:r>
    </w:p>
    <w:p>
      <w:pPr>
        <w:pStyle w:val="Normal"/>
        <w:spacing w:lineRule="exact" w:line="400" w:before="86" w:after="86"/>
        <w:jc w:val="both"/>
        <w:rPr/>
      </w:pPr>
      <w:r>
        <w:rPr>
          <w:rFonts w:cs="Arial" w:ascii="Arial" w:hAnsi="Arial"/>
          <w:bCs/>
        </w:rPr>
        <w:tab/>
        <w:tab/>
        <w:t xml:space="preserve">Διαχειρίστηκε τα τρία τελευταία χρόνια δύο μεγάλες απεργίες η πλειοψηφία της Διοίκησης της Ομοσπονδίας. Μία πριν από 2,5 χρόνια και μια τώρα.  Εγώ δεν θα είμαι μηδενιστικός, δεν θα πω ότι δεν κέρδισαν οι εργαζόμενοι. Κέρδισαν πρώτα και κύρια τη συσπείρωση που μπόρεσαν και ανάπτυξαν τις μέρες της απεργίας. Βρέθηκαν άνθρωποι που είχαν χρόνια μαζί στο ίδιο μετερίζι να παλεύουν για διάφορα συστήματα. Άρα κι αυτό είναι ένα κέρδος ξέχωρα από τα άλλα αυτά. </w:t>
      </w:r>
    </w:p>
    <w:p>
      <w:pPr>
        <w:pStyle w:val="Normal"/>
        <w:spacing w:lineRule="exact" w:line="400" w:before="86" w:after="86"/>
        <w:jc w:val="both"/>
        <w:rPr/>
      </w:pPr>
      <w:r>
        <w:rPr>
          <w:rFonts w:cs="Arial" w:ascii="Arial" w:hAnsi="Arial"/>
          <w:bCs/>
        </w:rPr>
        <w:tab/>
        <w:tab/>
        <w:t xml:space="preserve">Πρέπει να αλλάξουμε όμως βηματισμό. Πρέπει η Ομοσπονδία να κάνει γοργά βήματα. Να προλάβουμε τις εξελίξεις οι οποίες είναι ραγδαίες. Θα μας τα πάρουν όλα κι εμείς θα καθόμαστε και θα κοιτάμε από πίσω τι μπορούμε να κάνουμε. Γιατί πρέπει να ξεχωρίσουμε κάποια πράγματα για να τα ξέρουν οι συνάδελφοι οι αντιπρόσωποι να μεταφερθούν και προς τα κάτω. Κάθε φορά που αλλάζει η κυβέρνηση, η κάθε παράταξη που πρόσκειται στο κυβερνών κόμμα αλλάζει μαντό. </w:t>
      </w:r>
    </w:p>
    <w:p>
      <w:pPr>
        <w:pStyle w:val="Normal"/>
        <w:spacing w:lineRule="exact" w:line="400" w:before="86" w:after="86"/>
        <w:jc w:val="both"/>
        <w:rPr/>
      </w:pPr>
      <w:r>
        <w:rPr>
          <w:rFonts w:cs="Arial" w:ascii="Arial" w:hAnsi="Arial"/>
          <w:bCs/>
        </w:rPr>
        <w:tab/>
        <w:tab/>
        <w:t xml:space="preserve">Μια φορά μπορεί να βγαίνει στα κεραμίδια και να φωνάζει για απεργιακές κινητοποιήσεις γιατί η κυβέρνηση που βγήκε δεν ήταν της δικιάς της ιδεολογίας και την άλλη φορά μπορεί να κάθεται στα χαμηλά και να μη μιλάει γιατί την πλειοψηφία της κυβερνητικής πολιτικής την έχει αυτό το κόμμα που αυτή υποστηρίζει. Δεν μπορεί να προχωρήσουμε έτσι. </w:t>
      </w:r>
    </w:p>
    <w:p>
      <w:pPr>
        <w:pStyle w:val="Normal"/>
        <w:spacing w:lineRule="exact" w:line="400" w:before="86" w:after="86"/>
        <w:jc w:val="both"/>
        <w:rPr/>
      </w:pPr>
      <w:r>
        <w:rPr>
          <w:rFonts w:cs="Arial" w:ascii="Arial" w:hAnsi="Arial"/>
          <w:bCs/>
        </w:rPr>
        <w:tab/>
        <w:tab/>
        <w:t>Άρα λοιπόν χρειάζονται μέτρα, μέτρα που πρέπει να πάρει η Ομοσπονδία γιατί κοιτάξτε να δείτε, είχαμε την απεργία τη μεγάλη, μας πιάνανε στο δρόμο εργαζόμενοι άλλων χώρων και μας ρωτούσαν «πόσο θα αντέξετε, εσάς περιμένουμε που έχετε μια δύναμη να κερδίσετε εσείς για να αναστηθούμε κι εμείς, αλλιώς θα μας τα πάρουν όλα». Και δεν μπορούμε εμείς με την υπάρχουσα πλειοψηφία της Ομοσπονδίας και των άλλων παρατάξεων που ο καθένας κοιτάζει τον εαυτό του να μπορέσει να βγει από τη φάση αυτή.</w:t>
      </w:r>
    </w:p>
    <w:p>
      <w:pPr>
        <w:pStyle w:val="Normal"/>
        <w:spacing w:lineRule="exact" w:line="400" w:before="86" w:after="86"/>
        <w:jc w:val="both"/>
        <w:rPr/>
      </w:pPr>
      <w:r>
        <w:rPr>
          <w:rFonts w:cs="Arial" w:ascii="Arial" w:hAnsi="Arial"/>
          <w:bCs/>
        </w:rPr>
        <w:tab/>
        <w:tab/>
        <w:t>Άρα η δικιά μας παράταξη έχει και τη θέληση, αλλά έχει και την αγωνιστική διάθεση. Να μπορέσει η Ομοσπονδία μέσα στα πλαίσια αυτά, που να προγραμματίζει, να καταγράψει, να πάει σε όλους τους χώρους δουλειάς, να οργώσουμε την Ελλάδα, να δούμε τον παραμικρό Σύλλογο, να ετοιμάσουμε τους συναδέλφους μας στην Τοπική Αυτοδιοίκηση να είναι έτοιμοι να αντιμετωπίσουν όσα προβλήματα χρειαστεί να αντιμετωπίσουν γιατί μας έρχονται πολλά ασφαλιστικά, εργασιακές σχέσεις, συνταξιοδοτικά και όλα τα υπόλοιπα.</w:t>
      </w:r>
    </w:p>
    <w:p>
      <w:pPr>
        <w:pStyle w:val="Normal"/>
        <w:spacing w:lineRule="exact" w:line="400" w:before="86" w:after="86"/>
        <w:jc w:val="both"/>
        <w:rPr/>
      </w:pPr>
      <w:r>
        <w:rPr>
          <w:rFonts w:cs="Arial" w:ascii="Arial" w:hAnsi="Arial"/>
          <w:bCs/>
        </w:rPr>
        <w:tab/>
        <w:tab/>
        <w:t xml:space="preserve">Εγώ θα ήθελα να τελειώσω εδώ, να μη σας κουράσω άλλο. Καλώ λοιπόν όλους τους συναδέλφους να τα λάβουν υπόψη όλα αυτά όπου κι αν ανήκουν, αλλά να υποστηρίξουν και με τη ψήφο τους αν χρειαστεί σήμερα εδώ και τους καλώ να το κάνουν την παράταξη μας, την Αυτόνομη Συνδικαλιστική Κίνηση, η οποία μπορεί και εγγυάται τουλάχιστον τη μη παραίτηση μέχρι το τέλος. Σας ευχαριστώ πολύ. </w:t>
      </w:r>
    </w:p>
    <w:p>
      <w:pPr>
        <w:pStyle w:val="Normal"/>
        <w:spacing w:lineRule="exact" w:line="400" w:before="86" w:after="86"/>
        <w:jc w:val="both"/>
        <w:rPr/>
      </w:pPr>
      <w:r>
        <w:rPr>
          <w:rFonts w:cs="Arial" w:ascii="Arial" w:hAnsi="Arial"/>
          <w:b/>
          <w:u w:val="single"/>
        </w:rPr>
        <w:t>ΠΡΟΕΔΡΕΙΟ (κ. ΤΣΟΥΚΑΣ):</w:t>
      </w:r>
      <w:r>
        <w:rPr>
          <w:rFonts w:cs="Arial" w:ascii="Arial" w:hAnsi="Arial"/>
        </w:rPr>
        <w:t xml:space="preserve"> Ευχαριστούμε τον συνάδελφο Γιαλαμά. Καλούμε στο βήμα τον επόμενο ομιλητή, τον </w:t>
      </w:r>
      <w:r>
        <w:rPr>
          <w:rFonts w:cs="Arial" w:ascii="Arial" w:hAnsi="Arial"/>
          <w:bCs/>
        </w:rPr>
        <w:t>συνάδελφο Κυριακίδη.</w:t>
      </w:r>
    </w:p>
    <w:p>
      <w:pPr>
        <w:pStyle w:val="Normal"/>
        <w:spacing w:lineRule="exact" w:line="400" w:before="86" w:after="86"/>
        <w:jc w:val="both"/>
        <w:rPr/>
      </w:pPr>
      <w:r>
        <w:rPr>
          <w:rFonts w:cs="Arial" w:ascii="Arial" w:hAnsi="Arial"/>
          <w:b/>
          <w:u w:val="single"/>
        </w:rPr>
        <w:t>Α. ΚΥΡΙΑΚΙΔΗΣ:</w:t>
      </w:r>
      <w:r>
        <w:rPr>
          <w:rFonts w:cs="Arial" w:ascii="Arial" w:hAnsi="Arial"/>
        </w:rPr>
        <w:t xml:space="preserve"> Συνάδελφοι, με τη σειρά μου να χαιρετίσω το 35</w:t>
      </w:r>
      <w:r>
        <w:rPr>
          <w:rFonts w:cs="Arial" w:ascii="Arial" w:hAnsi="Arial"/>
          <w:vertAlign w:val="superscript"/>
        </w:rPr>
        <w:t>ο</w:t>
      </w:r>
      <w:r>
        <w:rPr>
          <w:rFonts w:cs="Arial" w:ascii="Arial" w:hAnsi="Arial"/>
        </w:rPr>
        <w:t xml:space="preserve"> Συνέδριο της </w:t>
      </w:r>
      <w:r>
        <w:rPr>
          <w:rFonts w:cs="Arial" w:ascii="Arial" w:hAnsi="Arial"/>
          <w:bCs/>
        </w:rPr>
        <w:t>Ομοσπονδία</w:t>
      </w:r>
      <w:r>
        <w:rPr>
          <w:rFonts w:cs="Arial" w:ascii="Arial" w:hAnsi="Arial"/>
        </w:rPr>
        <w:t xml:space="preserve">ς και για να μη μπω στα τετριμμένα και στα ίδια, για να μιλήσουμε για νέο εργασιακό περιβάλλον, εργασιακό μεσαίωνα κλπ. κλπ. κλπ. γιατί τα ακούσαμε πάρα πολλές φορές αυτά, θα ήθελα ούτε να καταχραστώ το χρόνο και των υπολοίπων συναδέλφων, να μπούμε απευθείας στα ζητήματα που απασχολούν την </w:t>
      </w:r>
      <w:r>
        <w:rPr>
          <w:rFonts w:cs="Arial" w:ascii="Arial" w:hAnsi="Arial"/>
          <w:bCs/>
        </w:rPr>
        <w:t xml:space="preserve">Ομοσπονδία </w:t>
      </w:r>
      <w:r>
        <w:rPr>
          <w:rFonts w:cs="Arial" w:ascii="Arial" w:hAnsi="Arial"/>
        </w:rPr>
        <w:t>και αυτά που γίνανε επί μια τριετία.</w:t>
      </w:r>
    </w:p>
    <w:p>
      <w:pPr>
        <w:pStyle w:val="Normal"/>
        <w:spacing w:lineRule="exact" w:line="400" w:before="86" w:after="86"/>
        <w:jc w:val="both"/>
        <w:rPr/>
      </w:pPr>
      <w:r>
        <w:rPr>
          <w:rFonts w:cs="Arial" w:ascii="Arial" w:hAnsi="Arial"/>
        </w:rPr>
        <w:tab/>
        <w:tab/>
        <w:t>Κατ’ αρχήν έχω την εντύπωση ότι εδώ σ’ αυτό το συνέδριο έχουμε χωριστεί σε δυο στρατόπεδα. Το ένα στρατόπεδο είναι το στρατόπεδο των εργαζόμενων, αυτών δηλαδή που μάχονται καθημερινά κατά την άποψη ορισμένων και το άλλο στρατόπεδο, όλο το άλλο στρατόπεδο, προφανώς προέρχεται είτε από εφοπλιστική οικογένεια ή προέρχεται από κάτι άλλο, πάντως δεν είναι εργαζόμενοι, κατά την άποψη πάλι ορισμένων.</w:t>
      </w:r>
    </w:p>
    <w:p>
      <w:pPr>
        <w:pStyle w:val="Normal"/>
        <w:spacing w:lineRule="exact" w:line="400" w:before="86" w:after="86"/>
        <w:jc w:val="both"/>
        <w:rPr/>
      </w:pPr>
      <w:r>
        <w:rPr>
          <w:rFonts w:cs="Arial" w:ascii="Arial" w:hAnsi="Arial"/>
        </w:rPr>
        <w:tab/>
        <w:tab/>
      </w:r>
      <w:r>
        <w:rPr>
          <w:rFonts w:cs="Arial" w:ascii="Arial" w:hAnsi="Arial"/>
          <w:bCs/>
        </w:rPr>
        <w:t>Συνάδελφοι</w:t>
      </w:r>
      <w:r>
        <w:rPr>
          <w:rFonts w:cs="Arial" w:ascii="Arial" w:hAnsi="Arial"/>
        </w:rPr>
        <w:t xml:space="preserve">, εδώ πέρα δεν είμαστε σε ότι αφορά την παράταξη μας να υπερασπιστούμε κυβερνητικές επιλογές ή οτιδήποτε, αλλά είμαστε υποχρεωμένοι όμως </w:t>
      </w:r>
      <w:r>
        <w:rPr>
          <w:rFonts w:cs="Arial" w:ascii="Arial" w:hAnsi="Arial"/>
          <w:bCs/>
        </w:rPr>
        <w:t xml:space="preserve">συνδικαλιστικά να πούμε αλήθειες. Αν αυτή η αλήθεια σας πειράζει, καλά θα κάνετε να πείτε αυτά που θέλετε να πείτε αλλά θα μάθετε να ακούτε και αυτά που πρέπει να ακούτε. </w:t>
      </w:r>
    </w:p>
    <w:p>
      <w:pPr>
        <w:pStyle w:val="Normal"/>
        <w:spacing w:lineRule="exact" w:line="400" w:before="86" w:after="86"/>
        <w:jc w:val="both"/>
        <w:rPr/>
      </w:pPr>
      <w:r>
        <w:rPr>
          <w:rFonts w:cs="Arial" w:ascii="Arial" w:hAnsi="Arial"/>
          <w:bCs/>
        </w:rPr>
        <w:tab/>
        <w:tab/>
        <w:t xml:space="preserve">Ακούστηκαν εδώ πάρα πολλά. Ακούστηκε χθες από ορισμένους συναδέλφους ότι αν ξαναεπαναληφθεί κάποιοι συνάδελφοι από συγκεκριμένη παράταξη και πουν κάποια πράγματα τα οποία προφανώς δεν ηχούν καλά στα αυτιά ορισμένων, θα κάνουν λέει και μέτρα εναντίον τους. Δεν κατάλαβα ρε συνάδελφοι, που νομίζετε ότι είστε; Που νομίζετε ότι είστε και που νομίζετε ότι αναφέρεστε; Έτσι λοιπόν μπαίνοντας στα ζητήματα να πω ότι για ολόκληρη τριετία λειτούργησαν οι παρατάξεις όπως λειτούργησαν και έφτασε η ώρα για να δούμε ο καθένας τι έλεγε, τι λέει, τι έκανε και τι θα έπρεπε να κάνει. </w:t>
      </w:r>
    </w:p>
    <w:p>
      <w:pPr>
        <w:pStyle w:val="Normal"/>
        <w:spacing w:lineRule="exact" w:line="400" w:before="86" w:after="86"/>
        <w:jc w:val="both"/>
        <w:rPr/>
      </w:pPr>
      <w:r>
        <w:rPr>
          <w:rFonts w:cs="Arial" w:ascii="Arial" w:hAnsi="Arial"/>
          <w:bCs/>
        </w:rPr>
        <w:tab/>
        <w:tab/>
        <w:t xml:space="preserve">Παραλείψεις υπάρχουν απ’ όλους. Το κυρίαρχο ζήτημα στην Ομοσπονδία όλα αυτά τα χρόνια είναι ένα και μοναδικό. Όταν αυτή η Ομοσπονδία ανοίγει απεργιακές κινητοποιήσεις, στο τέλος κάποιοι πρέπει πάντα να περιμένουν στη γωνία για να αποκαλούν τους άλλους πουλημένους. Αυτό το κλίμα το οποίο προσπαθεί να περάσει η συγκεκριμένη παράταξη, η παράταξη του ΠΑΜΕ, εξακολουθεί σε όλα τα επίπεδα, σε όλες τις βαθμίδες να είναι το κυρίαρχο ζήτημα όλων των συνεδρίων. </w:t>
      </w:r>
    </w:p>
    <w:p>
      <w:pPr>
        <w:pStyle w:val="Normal"/>
        <w:spacing w:lineRule="exact" w:line="400" w:before="86" w:after="86"/>
        <w:jc w:val="both"/>
        <w:rPr/>
      </w:pPr>
      <w:r>
        <w:rPr>
          <w:rFonts w:cs="Arial" w:ascii="Arial" w:hAnsi="Arial"/>
          <w:bCs/>
        </w:rPr>
        <w:tab/>
        <w:tab/>
        <w:t xml:space="preserve">Έτσι λοιπόν θα θέλαμε να πούμε ξεκάθαρα ότι ο καθένας έχει προσανατολισμό,  είναι δικαίωμα του να νομίζει ότι είναι σωστός προσανατολισμός, αλλά επιτέλους ρε συνάδελφοι ας κάνουμε το σύνθημα αυτό που λέγεται ενότητα, ενότητα για όλους τους εργαζόμενους. Διότι αν μείνουμε μόνο στα γράμματα και στις λέξεις, το μόνο που θα καταφέρουμε να κάνουμε, είναι να κοροϊδεύουμε τους εαυτούς μας.  </w:t>
      </w:r>
    </w:p>
    <w:p>
      <w:pPr>
        <w:pStyle w:val="Normal"/>
        <w:spacing w:lineRule="exact" w:line="400" w:before="86" w:after="86"/>
        <w:jc w:val="both"/>
        <w:rPr/>
      </w:pPr>
      <w:r>
        <w:rPr>
          <w:rFonts w:cs="Arial" w:ascii="Arial" w:hAnsi="Arial"/>
          <w:bCs/>
        </w:rPr>
        <w:tab/>
        <w:tab/>
        <w:t>Έτσι λοιπόν για να δούμε τη συνέπεια της κάθε μιας παράταξης, στην τελευταία απεργιακή κινητοποίηση τι προτείνανε οι παρατάξεις; Είναι ξεκάθαρο. Η μια παράταξη, η παράταξη του ΠΑΜΕ δεν την ενδιέφερε καμία άλλη απεργιακή κινητοποίηση εκτός από την απεργιακή κινητοποίηση στις 13 του μηνός που ήταν πρόβα τζενεράλε προφανώς για όλα τα υπόλοιπα που πιθανόν να έρθουν.</w:t>
      </w:r>
    </w:p>
    <w:p>
      <w:pPr>
        <w:pStyle w:val="Normal"/>
        <w:spacing w:lineRule="exact" w:line="400" w:before="86" w:after="86"/>
        <w:jc w:val="both"/>
        <w:rPr/>
      </w:pPr>
      <w:r>
        <w:rPr>
          <w:rFonts w:cs="Arial" w:ascii="Arial" w:hAnsi="Arial"/>
          <w:bCs/>
        </w:rPr>
        <w:tab/>
        <w:tab/>
        <w:t xml:space="preserve">Η παράταξη της ΠΑΣΚΕ πρότεινε 24ωρες κινητοποιήσεις, η παράταξη της ΑΣΚ πρότεινε περίπου το ίδιο, η παράταξη των Συσπειρώσεων μια παρεμφερή πρόταση και εμείς προτείνουμε 48ωρη απεργιακή κινητοποίηση, όπου μετά αυτή η πρόταση ενσωματώθηκε, πέρασε στο σώμα και ζητήσαμε την τρίτη ημέρα των απεργιακών κινητοποιήσεων να σταματήσουμε, να συζητήσουμε, γιατί είναι άλλο πράγμα κάποιος να μη συζητά οτιδήποτε και είναι άλλο πράγμα να σου λέει «έλα να συζητήσουμε». </w:t>
      </w:r>
    </w:p>
    <w:p>
      <w:pPr>
        <w:pStyle w:val="Normal"/>
        <w:spacing w:lineRule="exact" w:line="400" w:before="86" w:after="86"/>
        <w:jc w:val="both"/>
        <w:rPr/>
      </w:pPr>
      <w:r>
        <w:rPr>
          <w:rFonts w:cs="Arial" w:ascii="Arial" w:hAnsi="Arial"/>
          <w:bCs/>
        </w:rPr>
        <w:tab/>
        <w:tab/>
        <w:t>Και να πω και κάτι. Από την πείρα που έχετε οι περισσότεροι από δω, ότι δεν είναι δυνατόν ένα συνδικαλιστικό όργανο δευτεροβάθμιο να αρνείται να συζητήσει πράγματα για τα οποία έχει τοποθετηθεί, έχει πρόταση και μπορεί να την επιβάλει. Έτσι λοιπόν το μόνο που καταφέραμε να κάνουμε και επειδή ξεκαθαρίσαμε εμείς σαν παράταξη σε όλους και σε όλα τα επίπεδα, δυο είναι τα αντικείμενα τα οποία είχαμε να συζητήσουμε κύρια. Ανοίξαμε μια απεργιακή κινητοποίηση με τα βαρέα και ανθυγιεινά επαγγέλματα.</w:t>
      </w:r>
    </w:p>
    <w:p>
      <w:pPr>
        <w:pStyle w:val="Normal"/>
        <w:spacing w:lineRule="exact" w:line="400" w:before="86" w:after="86"/>
        <w:jc w:val="both"/>
        <w:rPr/>
      </w:pPr>
      <w:r>
        <w:rPr>
          <w:rFonts w:cs="Arial" w:ascii="Arial" w:hAnsi="Arial"/>
          <w:bCs/>
        </w:rPr>
        <w:tab/>
        <w:tab/>
        <w:t xml:space="preserve">Βέβαια να πω εδώ ότι ορισμένοι έχουν πάθει και αμνησία. Επί μια 20ετία αυτά τα ζητήματα είναι στις Καλένδες. Σήμερα έρχεται η ώρα για να συζητήσουμε σοβαρά και υπεύθυνα. Αυτόν τον διάλογο δεν πρέπει και δεν επιτρέπεται να τον αρνηθεί κανείς. Οφείλουμε να είμαστε παρόντες, να διατυπώσουμε τις απόψεις μας, να συμφωνήσουμε η να διαφωνήσουμε, αλλά να ξέρουμε γιατί πρέπει να κάνουμε διάλογο. Αλίμονο σε ένα συνδικαλιστικό όργανο το οποίο συνδικαλιστικό όργανο δεν μπορεί και δεν είναι έτοιμο να συζητήσει τέτοιου είδους θέματα. </w:t>
      </w:r>
    </w:p>
    <w:p>
      <w:pPr>
        <w:pStyle w:val="Normal"/>
        <w:spacing w:lineRule="exact" w:line="400" w:before="86" w:after="86"/>
        <w:jc w:val="both"/>
        <w:rPr/>
      </w:pPr>
      <w:r>
        <w:rPr>
          <w:rFonts w:cs="Arial" w:ascii="Arial" w:hAnsi="Arial"/>
          <w:bCs/>
        </w:rPr>
        <w:tab/>
        <w:tab/>
        <w:t>Και μη γελιέστε συνάδελφοι. Δηλαδή το ότι πήγαμε μια απεργιακή κινητοποίηση 10 μέρες μετά κερδίσαμε μήπως παραπάνω τίποτα; Μας έμεινε μια βδομάδα απεργιακών κινητοποιήσεων που στην ουσία δεν μας προσέφερε τίποτα. Αυτή την πρόταση την οποία κάναμε, κι εμείς δεν αλλάζουμε προτάσεις, η πρόταση μας είναι σταθερή, είναι υπεύθυνη, αυτήν υπερασπιζόμαστε και γι’ αυτή θα μαχόμαστε.</w:t>
      </w:r>
    </w:p>
    <w:p>
      <w:pPr>
        <w:pStyle w:val="Normal"/>
        <w:spacing w:lineRule="exact" w:line="400" w:before="86" w:after="86"/>
        <w:jc w:val="both"/>
        <w:rPr/>
      </w:pPr>
      <w:r>
        <w:rPr>
          <w:rFonts w:cs="Arial" w:ascii="Arial" w:hAnsi="Arial"/>
          <w:bCs/>
        </w:rPr>
        <w:tab/>
        <w:tab/>
        <w:t xml:space="preserve">Ζητήματα του κλάδου όπως 105-110 βοηθήματα, βαρέα και ανθυγιεινά, κώδικας δημοσιοϋπαλληλικός, δημοτικός και κοινοτικός κώδικας, μια σειρά τέτοιων ζητημάτων όπου έπρεπε εδώ και πάρα πολλά χρόνια ξεχασμένα στις Καλένδες να μπούμε στη διαδικασία της συζήτησης και τουλάχιστον να έχουμε μια αρχική πρόταση την οποία θα συζητήσουμε για να μπορούμε μετά να διαφωνήσουμε. </w:t>
      </w:r>
    </w:p>
    <w:p>
      <w:pPr>
        <w:pStyle w:val="Normal"/>
        <w:spacing w:lineRule="exact" w:line="400" w:before="86" w:after="86"/>
        <w:jc w:val="both"/>
        <w:rPr>
          <w:rFonts w:ascii="Arial" w:hAnsi="Arial" w:cs="Arial"/>
          <w:bCs/>
        </w:rPr>
      </w:pPr>
      <w:r>
        <w:rPr>
          <w:rFonts w:cs="Arial" w:ascii="Arial" w:hAnsi="Arial"/>
          <w:bCs/>
        </w:rPr>
        <w:tab/>
        <w:tab/>
        <w:t xml:space="preserve">Μα εδώ συμβαίνει το εξής αμίμητο. Πριν ακόμα μπούμε σε συζητήσεις, προτείνουμε πρώτα τις απεργίες και μετά συζητούμε. Εδώ συμβαίνουν τα τελείως απίθανα πράγματα. Και να πω ότι αν συρόμαστε πίσω από πρακτικές και λογικές παρελθόντων ετών το μόνο που έχουμε να κάνουμε είναι να είμαστε μοιρολάτρες, μη ενημερωμένοι και να δημιουργούμε σκηνικό εκεί που δεν υπάρχει. </w:t>
      </w:r>
    </w:p>
    <w:p>
      <w:pPr>
        <w:pStyle w:val="Normal"/>
        <w:spacing w:lineRule="exact" w:line="400" w:before="86" w:after="86"/>
        <w:jc w:val="both"/>
        <w:rPr>
          <w:rFonts w:ascii="Arial" w:hAnsi="Arial" w:cs="Arial"/>
          <w:bCs/>
        </w:rPr>
      </w:pPr>
      <w:r>
        <w:rPr>
          <w:rFonts w:cs="Arial" w:ascii="Arial" w:hAnsi="Arial"/>
          <w:bCs/>
        </w:rPr>
        <w:tab/>
        <w:tab/>
        <w:t xml:space="preserve">Έτσι λοιπόν, εμείς από τη δική  μας πλευρά σαν παράταξη θέλουμε ενημερωμένους εργαζόμενους και όχι τρομοκρατημένους. Όποιος έχει να πει κάτι, να το πει μπροστά και ευθέως. Ακούσαμε εδώ τα χίλια μύρια όσα. Η συντέλεια του κόσμου ήρθε το τελευταίο δίχρονο. </w:t>
      </w:r>
    </w:p>
    <w:p>
      <w:pPr>
        <w:pStyle w:val="Normal"/>
        <w:spacing w:lineRule="exact" w:line="400" w:before="86" w:after="86"/>
        <w:jc w:val="both"/>
        <w:rPr/>
      </w:pPr>
      <w:r>
        <w:rPr>
          <w:rFonts w:cs="Arial" w:ascii="Arial" w:hAnsi="Arial"/>
          <w:bCs/>
        </w:rPr>
        <w:tab/>
        <w:tab/>
        <w:t xml:space="preserve">Δηλαδή όλα τα υπόλοιπα 20 χρόνια ήταν όλα χρόνια ευημερίας και ξαφνικά έρχεται μια κυβέρνηση -και σας είπα δεν θα απολογηθούμε για την κυβερνητική πολιτική, αλλά όμως είμαστε υποχρεωμένοι να πούμε αλήθειες- ήρθε μια κυβέρνηση που κατέστρεψε τα πάντα, διέλυσε τον τόπο. Είναι αυτή η εικόνα, είναι αυτή η πραγματικότητα; Όχι συνάδελφοι, δεν είναι αυτή η πραγματικότητα. Άλλη είναι η εικόνα. Είναι η εικόνα που λέει ότι έχουμε προβλήματα σαν εργαζόμενοι και θα πρέπει να συζητήσουμε σοβαρά και υπεύθυνα, με συνομιλητές σοβαρούς και υπεύθυνους. </w:t>
      </w:r>
    </w:p>
    <w:p>
      <w:pPr>
        <w:pStyle w:val="Normal"/>
        <w:spacing w:lineRule="exact" w:line="400" w:before="86" w:after="86"/>
        <w:jc w:val="both"/>
        <w:rPr/>
      </w:pPr>
      <w:r>
        <w:rPr>
          <w:rFonts w:cs="Arial" w:ascii="Arial" w:hAnsi="Arial"/>
          <w:bCs/>
        </w:rPr>
        <w:tab/>
        <w:tab/>
        <w:t xml:space="preserve">Έτσι λοιπόν αν κάποιοι οραματίζονται επαναστάσεις άλλου τύπου, αν κάποιο οραματίζονται ξεχωριστές συγκεντρώσεις, αν κάποιοι οραματίζονται ότι το Συνδικαλιστικό Κίνημα δεν είναι αυτό που πρέπει να είναι και η αλήθεια είναι ότι δεν είμαστε στα καλύτερα μας εδώ και χρόνια, όχι τώρα, καλά θα κάνουν αν νομίσουν ότι κάποιοι ματαιοπονούν, να διαχωρίσουν ευθέως και ειλικρινώς τη θέση τους και θα παρακαλέσω πάρα πολύ εάν δεν έχουν να πουν και τίποτα να μη μας λένε τα ίδια πράγματα συνεχώς. </w:t>
      </w:r>
    </w:p>
    <w:p>
      <w:pPr>
        <w:pStyle w:val="Normal"/>
        <w:spacing w:lineRule="exact" w:line="400" w:before="86" w:after="86"/>
        <w:jc w:val="both"/>
        <w:rPr/>
      </w:pPr>
      <w:r>
        <w:rPr>
          <w:rFonts w:cs="Arial" w:ascii="Arial" w:hAnsi="Arial"/>
          <w:bCs/>
        </w:rPr>
        <w:tab/>
        <w:tab/>
        <w:t xml:space="preserve">Κουραστήκαμε να ακούμε τη λέξη συνεχώς ταξικός, ταξικός, ταξικός. Φτάνει ρε συνάδελφοι. Δεν είναι κακό να ακούγεται η λέξη, αλλά επιτέλους έχουμε κουράσει τον κόσμο. Δεν είναι δυνατόν κάθε μια απεργιακή κινητοποίηση, ανοίγει, κλείνει, καμία παράταξη δεν ψηφίζει να την κλείσει, όλοι την ανοίγουμε. Εμείς, το είπα και προηγούμενα ότι δεν πρόκειται να κάνουμε πίσω σε όλες αυτές τις σκέψεις που έχουμε, σε όλες τις προτάσεις που έχουμε καταθέσει. Αυτή είναι η πρόταση μας, αυτή την πρόταση θα ψηφίσουμε. </w:t>
      </w:r>
    </w:p>
    <w:p>
      <w:pPr>
        <w:pStyle w:val="Normal"/>
        <w:spacing w:lineRule="exact" w:line="400" w:before="86" w:after="86"/>
        <w:jc w:val="both"/>
        <w:rPr/>
      </w:pPr>
      <w:r>
        <w:rPr>
          <w:rFonts w:cs="Arial" w:ascii="Arial" w:hAnsi="Arial"/>
          <w:bCs/>
        </w:rPr>
        <w:tab/>
        <w:tab/>
        <w:t xml:space="preserve">Και να σας πω ότι τον οικονομικό απολογισμό τον οποίο ψηφίσαμε και τοποθετηθήκαμε, για τον διοικητικό απολογισμό κύρια, δεν είμαστε μηδενιστές, αλλά επιτέλους η πλειοψηφία της Ομοσπονδίας όπως θέλουν να την εκφράσουν ορισμένοι όπου κρατούν τη θέση του Γραμματέα όμως, αλλά είναι η πλειοψηφία οι υπόλοιποι, δεν είναι αυτοί. Για ό,τι καλό συμβαίνει στην Ομοσπονδία είναι υπεύθυνοι αυτοί, για ό,τι κακό συμβαίνει είναι υπεύθυνοι οι άλλοι. </w:t>
      </w:r>
    </w:p>
    <w:p>
      <w:pPr>
        <w:pStyle w:val="Normal"/>
        <w:spacing w:lineRule="exact" w:line="400" w:before="86" w:after="86"/>
        <w:jc w:val="both"/>
        <w:rPr/>
      </w:pPr>
      <w:r>
        <w:rPr>
          <w:rFonts w:cs="Arial" w:ascii="Arial" w:hAnsi="Arial"/>
          <w:bCs/>
        </w:rPr>
        <w:tab/>
        <w:tab/>
        <w:t xml:space="preserve">Δεν είναι αυτή λογική. Θα πρέπει να αλλάξουμε ακόμα και στην Ομοσπονδία και το λέω ευθέως έχοντας κατά νου την πρόταση που πρέπει να κάνουμε. Ή, θα συνεργαστούν στην Ομοσπονδία δυνάμεις οι οποίες μπορούν να πάνε από τους πρώτους μπροστά, αλλιώς δεν έχουμε μέλλον σ’ αυτή τη διαδικασία. </w:t>
      </w:r>
    </w:p>
    <w:p>
      <w:pPr>
        <w:pStyle w:val="Normal"/>
        <w:spacing w:lineRule="exact" w:line="400" w:before="86" w:after="86"/>
        <w:jc w:val="both"/>
        <w:rPr/>
      </w:pPr>
      <w:r>
        <w:rPr>
          <w:rFonts w:cs="Arial" w:ascii="Arial" w:hAnsi="Arial"/>
          <w:bCs/>
        </w:rPr>
        <w:tab/>
        <w:tab/>
        <w:t>Συνάδελφοι, για μας κυρίαρχο ζήτημα είναι και πάλι -και επαναλαμβάνω κλείνοντας την πρόταση μας- ζητήματα όπως ο κώδικας. Ακούσαμε εδώ από πολλούς να φωνάζουν για τον κώδικα. Γιατί συνάδελφοι, τα προηγούμενα 20 χρόνια είχαμε κανέναν άλλο κώδικα και δεν το γνωρίζαμε; Όλοι λέγαμε ότι ήταν αναχρονιστικός, παλαιολιθικός και εν πάση περιπτώσει δεν ήταν αυτός που αρμόζει για την Αυτοδιοίκηση. Δεν λέμε ότι είναι το τέλειο. Κάναμε προτάσεις, άλλες αποδέχθηκαν, άλλες δεν αποδέχθηκαν. Σημασία έχει ότι πήγαμε σε έναν καινούριο κώδικα.</w:t>
      </w:r>
    </w:p>
    <w:p>
      <w:pPr>
        <w:pStyle w:val="Normal"/>
        <w:spacing w:lineRule="exact" w:line="400" w:before="86" w:after="86"/>
        <w:jc w:val="both"/>
        <w:rPr/>
      </w:pPr>
      <w:r>
        <w:rPr>
          <w:rFonts w:cs="Arial" w:ascii="Arial" w:hAnsi="Arial"/>
          <w:bCs/>
        </w:rPr>
        <w:tab/>
        <w:tab/>
        <w:t xml:space="preserve">Κώδικας Δήμων και Κοινοτήτων. Μιλάμε για τις δημοτικές επιχειρήσεις. Να πω κάτι και θα το πω ευθέως και ειλικρινά. Όλες οι δημοτικές επιχειρήσεις που δημιουργήθηκαν, δημιουργήθηκαν την προηγούμενη 15ετία από Δημάρχους οι οποίοι ανήκαν αν θέλετε στις τότε ευρύτερες δημοκρατικές δυνάμεις. </w:t>
      </w:r>
    </w:p>
    <w:p>
      <w:pPr>
        <w:pStyle w:val="Normal"/>
        <w:spacing w:lineRule="exact" w:line="400" w:before="86" w:after="86"/>
        <w:jc w:val="both"/>
        <w:rPr>
          <w:rFonts w:ascii="Arial" w:hAnsi="Arial" w:cs="Arial"/>
          <w:bCs/>
        </w:rPr>
      </w:pPr>
      <w:r>
        <w:rPr>
          <w:rFonts w:cs="Arial" w:ascii="Arial" w:hAnsi="Arial"/>
          <w:bCs/>
        </w:rPr>
        <w:tab/>
        <w:tab/>
        <w:t>Εγώ δεν είδα κανένα Δήμαρχο να κάνει δημοτική επιχείρηση. Όλοι τρέχαμε και λέγαμε να καταργηθούν. Ήταν λάθος τότε η άποψη μας. Έπρεπε να πούμε να παραμείνουν μόνο ορισμένες δημοτικές επιχειρήσεις που είναι ανάγκη να υπάρχουν και όλες οι υπόλοιπες που καλύπτουν πόρους, όπως καθαριότητα, πράσινο κλπ., θα παραμείνουν στους Δήμους και στις Κοινότητες. Ούτε αυτά κάναμε τότε. Με αποτέλεσμα σήμερα να τρέχουμε πίσω από τις εξελίξεις. Γι’ αυτό το λόγο συνάδελφοι, σας καλώ να ψηφίσετε το ψηφοδέλτιο μας. Είμαστε πιστεύω δύναμη ευθύνης, δύναμη προοπτικής και έχουμε τη δυνατότητα να δώσουμε προοπτική στον κλάδο. Ευχαριστώ.</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τον </w:t>
      </w:r>
      <w:r>
        <w:rPr>
          <w:rFonts w:cs="Arial" w:ascii="Arial" w:hAnsi="Arial"/>
          <w:bCs/>
        </w:rPr>
        <w:t>συνάδελφος Γιαλαμά. Υπενθυμίζουμε ότι διεξάγεται η ψηφοφορία έξω από την αίθουσα, σιγά - σιγά να πηγαίνουμε για να ολοκληρώνουμε αυτή τη διαδικασία. Ο συνάδελφος Μιχελάκης έχει το λόγο.</w:t>
      </w:r>
    </w:p>
    <w:p>
      <w:pPr>
        <w:pStyle w:val="Normal"/>
        <w:spacing w:lineRule="exact" w:line="400" w:before="86" w:after="86"/>
        <w:jc w:val="both"/>
        <w:rPr/>
      </w:pPr>
      <w:r>
        <w:rPr>
          <w:rFonts w:cs="Arial" w:ascii="Arial" w:hAnsi="Arial"/>
          <w:b/>
          <w:u w:val="single"/>
        </w:rPr>
        <w:t>ΕΥ. ΜΙΧΕΛΑΚΗΣ:</w:t>
      </w:r>
      <w:r>
        <w:rPr>
          <w:rFonts w:cs="Arial" w:ascii="Arial" w:hAnsi="Arial"/>
        </w:rPr>
        <w:t xml:space="preserve"> Μιχελάκης Ευτύχης από τα Χανιά, μέλος του Γενικού Συμβουλίου. Χαιρετίζω κι εγώ από τη μεριά μου το 35</w:t>
      </w:r>
      <w:r>
        <w:rPr>
          <w:rFonts w:cs="Arial" w:ascii="Arial" w:hAnsi="Arial"/>
          <w:vertAlign w:val="superscript"/>
        </w:rPr>
        <w:t>ο</w:t>
      </w:r>
      <w:r>
        <w:rPr>
          <w:rFonts w:cs="Arial" w:ascii="Arial" w:hAnsi="Arial"/>
        </w:rPr>
        <w:t xml:space="preserve"> συνέδριο της </w:t>
      </w:r>
      <w:r>
        <w:rPr>
          <w:rFonts w:cs="Arial" w:ascii="Arial" w:hAnsi="Arial"/>
          <w:bCs/>
        </w:rPr>
        <w:t>Ομοσπονδία</w:t>
      </w:r>
      <w:r>
        <w:rPr>
          <w:rFonts w:cs="Arial" w:ascii="Arial" w:hAnsi="Arial"/>
        </w:rPr>
        <w:t xml:space="preserve">ς, το οποίο </w:t>
      </w:r>
      <w:r>
        <w:rPr>
          <w:rFonts w:cs="Arial" w:ascii="Arial" w:hAnsi="Arial"/>
          <w:bCs/>
        </w:rPr>
        <w:t xml:space="preserve">συνάδελφοι </w:t>
      </w:r>
      <w:r>
        <w:rPr>
          <w:rFonts w:cs="Arial" w:ascii="Arial" w:hAnsi="Arial"/>
        </w:rPr>
        <w:t xml:space="preserve">κατά τη γνώμη τη δική μου και πιστεύω ότι έτσι θα συμβεί ιστορικά, θα καταγραφεί σαν το πιο φτωχό συνέδριο. Και λέω αυτό και θέλω να το δικαιολογήσω, σ’ αυτό φταίνε όλες οι παρατάξεις. Και θα αναφερθώ σε μια - μια ξεκινώντας από τα δεξιά προς τα αριστερά. </w:t>
      </w:r>
    </w:p>
    <w:p>
      <w:pPr>
        <w:pStyle w:val="Normal"/>
        <w:spacing w:lineRule="exact" w:line="400" w:before="86" w:after="86"/>
        <w:jc w:val="both"/>
        <w:rPr/>
      </w:pPr>
      <w:r>
        <w:rPr>
          <w:rFonts w:cs="Arial" w:ascii="Arial" w:hAnsi="Arial"/>
        </w:rPr>
        <w:tab/>
        <w:tab/>
        <w:t xml:space="preserve">Η ΔΑΚΕ αυτό το τριήμερο έλαμψε δια της απουσίας της. Σας καλωσορίζω </w:t>
      </w:r>
      <w:r>
        <w:rPr>
          <w:rFonts w:cs="Arial" w:ascii="Arial" w:hAnsi="Arial"/>
          <w:bCs/>
        </w:rPr>
        <w:t xml:space="preserve">συνάδελφοι </w:t>
      </w:r>
      <w:r>
        <w:rPr>
          <w:rFonts w:cs="Arial" w:ascii="Arial" w:hAnsi="Arial"/>
        </w:rPr>
        <w:t xml:space="preserve">που ήρθατε τώρα. Καταλαβαίνω βέβαια απόλυτα την απουσία αυτή, γιατί ειδικά σήμερα, εδώ και 2 χρόνια μάλλον, είστε κυβερνητική παράταξη. Είστε υποχρεωμένη να απολογείστε. Να απολογείστε γι’ αυτά που συμβαίνουν, αυτά που πάει να περάσει η </w:t>
      </w:r>
      <w:r>
        <w:rPr>
          <w:rFonts w:cs="Arial" w:ascii="Arial" w:hAnsi="Arial"/>
          <w:bCs/>
        </w:rPr>
        <w:t>κυβέρνηση</w:t>
      </w:r>
      <w:r>
        <w:rPr>
          <w:rFonts w:cs="Arial" w:ascii="Arial" w:hAnsi="Arial"/>
        </w:rPr>
        <w:t xml:space="preserve"> της Νέας Δημοκρατίας. Και το γνωρίζατε πάρα πολύ καλά ότι θα δεχόσαστε την ευθεία επίθεση όλων των εργαζόμενων εδώ μέσα. </w:t>
      </w:r>
    </w:p>
    <w:p>
      <w:pPr>
        <w:pStyle w:val="Normal"/>
        <w:spacing w:lineRule="exact" w:line="400" w:before="86" w:after="86"/>
        <w:jc w:val="both"/>
        <w:rPr/>
      </w:pPr>
      <w:r>
        <w:rPr>
          <w:rFonts w:cs="Arial" w:ascii="Arial" w:hAnsi="Arial"/>
        </w:rPr>
        <w:tab/>
        <w:tab/>
        <w:t xml:space="preserve">Βέβαια στο Γενικό Συμβούλιο της Αθήνας, στο τελευταίο Γενικό Συμβούλιο της </w:t>
      </w:r>
      <w:r>
        <w:rPr>
          <w:rFonts w:cs="Arial" w:ascii="Arial" w:hAnsi="Arial"/>
          <w:bCs/>
        </w:rPr>
        <w:t>Ομοσπονδία</w:t>
      </w:r>
      <w:r>
        <w:rPr>
          <w:rFonts w:cs="Arial" w:ascii="Arial" w:hAnsi="Arial"/>
        </w:rPr>
        <w:t xml:space="preserve">ς δυστυχώς οι </w:t>
      </w:r>
      <w:r>
        <w:rPr>
          <w:rFonts w:cs="Arial" w:ascii="Arial" w:hAnsi="Arial"/>
          <w:bCs/>
        </w:rPr>
        <w:t xml:space="preserve">συνάδελφοι </w:t>
      </w:r>
      <w:r>
        <w:rPr>
          <w:rFonts w:cs="Arial" w:ascii="Arial" w:hAnsi="Arial"/>
        </w:rPr>
        <w:t xml:space="preserve">που αντιπροσωπεύουν την παράταξη σας, είχαν φτάσει στο σημείο να παίζουν το ρόλο του κυβερνητικού εκπροσώπου. </w:t>
      </w:r>
    </w:p>
    <w:p>
      <w:pPr>
        <w:pStyle w:val="Normal"/>
        <w:spacing w:lineRule="exact" w:line="400" w:before="86" w:after="86"/>
        <w:jc w:val="both"/>
        <w:rPr/>
      </w:pPr>
      <w:r>
        <w:rPr>
          <w:rFonts w:cs="Arial" w:ascii="Arial" w:hAnsi="Arial"/>
        </w:rPr>
        <w:tab/>
        <w:tab/>
        <w:t>Βέβαια εγώ θα έδινα μια συμβουλή από τη δικιά μου τη πλευρά, να ερχόσασταν να ρωτήσετε εμάς. Έχουμε εμπειρία, 20 χρόνια ήμαστε στην κυβέρνηση. Αλλά δεν φτάσαμε όμως ποτέ να απολογηθούμε για τα λάθη, τις παραλείψεις ή οτιδήποτε άλλο έκανε η κυβέρνηση του ΠΑ.ΣΟ.Κ.. Δεν φτάσαμε ποτέ σ’ αυτό το σημείο. Γι’ αυτό καλό θα ήταν να έρθετε να πάρετε τις συμβουλές μας ούτως ώστε να αποφύγετε αυτά.</w:t>
      </w:r>
    </w:p>
    <w:p>
      <w:pPr>
        <w:pStyle w:val="Normal"/>
        <w:spacing w:lineRule="exact" w:line="400" w:before="86" w:after="86"/>
        <w:jc w:val="both"/>
        <w:rPr/>
      </w:pPr>
      <w:r>
        <w:rPr>
          <w:rFonts w:cs="Arial" w:ascii="Arial" w:hAnsi="Arial"/>
        </w:rPr>
        <w:tab/>
        <w:tab/>
        <w:t xml:space="preserve">Όσον αφορά τώρα την παράταξη της ΠΑΣΚΕ, η ΠΑΣΚΕ δυστυχώς με τον τρόπο αυτό που έφερε σήμερα στο συνέδριο τον διοικητικό απολογισμό αλλά και το πρόγραμμα δράσης, δεν έδωσε τη δυνατότητα σε όλους τους υπόλοιπους συναδέλφους να κάνουν την πρόταση. </w:t>
      </w:r>
    </w:p>
    <w:p>
      <w:pPr>
        <w:pStyle w:val="Normal"/>
        <w:spacing w:lineRule="exact" w:line="400" w:before="86" w:after="86"/>
        <w:jc w:val="both"/>
        <w:rPr/>
      </w:pPr>
      <w:r>
        <w:rPr>
          <w:rFonts w:cs="Arial" w:ascii="Arial" w:hAnsi="Arial"/>
        </w:rPr>
        <w:tab/>
        <w:tab/>
        <w:t xml:space="preserve">Ο απολογισμός του Προέδρου δείχνει καθαρά ότι όλα αυτά τα χρόνια οι εργαζόμενοι παρά τις συγκυρίες, παρά τα προβλήματα που υπήρχαν, κάτι κερδίσανε. Και γιατί το κερδίσανε; Γιατί η παράταξη της ΠΑΣΚΕ και ευθύνη έχει και υπεύθυνη παράταξη είναι και συνέχεια έχει και συνέπεια και παρουσία συνέχεια στην </w:t>
      </w:r>
      <w:r>
        <w:rPr>
          <w:rFonts w:cs="Arial" w:ascii="Arial" w:hAnsi="Arial"/>
          <w:bCs/>
        </w:rPr>
        <w:t xml:space="preserve">Ομοσπονδία </w:t>
      </w:r>
      <w:r>
        <w:rPr>
          <w:rFonts w:cs="Arial" w:ascii="Arial" w:hAnsi="Arial"/>
        </w:rPr>
        <w:t xml:space="preserve">που πάρα πολλοί από τους υπόλοιπους συναδέλφους δεν βρίσκονταν παρά μόνο τότε που ήταν η Εκτελεστική Επιτροπή ή το Γενικό Συμβούλιο. </w:t>
      </w:r>
    </w:p>
    <w:p>
      <w:pPr>
        <w:pStyle w:val="Normal"/>
        <w:spacing w:lineRule="exact" w:line="400" w:before="86" w:after="86"/>
        <w:jc w:val="both"/>
        <w:rPr/>
      </w:pPr>
      <w:r>
        <w:rPr>
          <w:rFonts w:cs="Arial" w:ascii="Arial" w:hAnsi="Arial"/>
        </w:rPr>
        <w:tab/>
        <w:tab/>
        <w:t xml:space="preserve">Τα μέλη της Εκτελεστικής Επιτροπής καθημερινά -και το γνωρίζετε </w:t>
      </w:r>
      <w:r>
        <w:rPr>
          <w:rFonts w:cs="Arial" w:ascii="Arial" w:hAnsi="Arial"/>
          <w:bCs/>
        </w:rPr>
        <w:t>συνάδελφοι</w:t>
      </w:r>
      <w:r>
        <w:rPr>
          <w:rFonts w:cs="Arial" w:ascii="Arial" w:hAnsi="Arial"/>
        </w:rPr>
        <w:t xml:space="preserve"> όλοι σας όσοι παίρνατε τηλέφωνο- πάντα ήταν παρόντες και θα συνεχίσουν να είναι παρόντες και αύριο, διότι η παράταξη της ΠΑΣΚΕ θα είναι η πλειοψηφούσα πάλι παράταξη και πολύ περισσότερο απ‘ ότι είχε μέχρι σήμερα. Και με την υπευθυνότητα την οποία τη διακρίνει τα προβλήματα των εργαζόμενων, τα οποία είναι δύσκολα και πολύ δύσκολα θα λυθούν, θα τα προωθεί όσο είναι δυνατόν και στο μέλλον. </w:t>
      </w:r>
    </w:p>
    <w:p>
      <w:pPr>
        <w:pStyle w:val="Normal"/>
        <w:spacing w:lineRule="exact" w:line="400" w:before="86" w:after="86"/>
        <w:jc w:val="both"/>
        <w:rPr/>
      </w:pPr>
      <w:r>
        <w:rPr>
          <w:rFonts w:cs="Arial" w:ascii="Arial" w:hAnsi="Arial"/>
        </w:rPr>
        <w:tab/>
        <w:tab/>
        <w:t xml:space="preserve">Λένε ότι όλοι είμαστε κακομοίρηδες στην Τοπική Αυτοδιοίκηση. </w:t>
      </w:r>
      <w:r>
        <w:rPr>
          <w:rFonts w:cs="Arial" w:ascii="Arial" w:hAnsi="Arial"/>
          <w:bCs/>
        </w:rPr>
        <w:t>Συνάδελφοι</w:t>
      </w:r>
      <w:r>
        <w:rPr>
          <w:rFonts w:cs="Arial" w:ascii="Arial" w:hAnsi="Arial"/>
        </w:rPr>
        <w:t xml:space="preserve">, σίγουρα είμαστε κακομοίρηδες όλοι οι εργαζόμενοι στον ευρύτερο δημόσιο τομέα και στον ιδιωτικό τομέα. Αλλά </w:t>
      </w:r>
      <w:r>
        <w:rPr>
          <w:rFonts w:cs="Arial" w:ascii="Arial" w:hAnsi="Arial"/>
          <w:bCs/>
        </w:rPr>
        <w:t xml:space="preserve">τουλάχιστον </w:t>
      </w:r>
      <w:r>
        <w:rPr>
          <w:rFonts w:cs="Arial" w:ascii="Arial" w:hAnsi="Arial"/>
        </w:rPr>
        <w:t xml:space="preserve">εμείς οι εργαζόμενοι στην Τοπική Αυτοδιοίκηση σε σχέση με τους υπόλοιπους και θα σας πω ένα απλό παράδειγμα, εγώ μαζί με τη γυναίκα μου ξεκινήσαμε μαζί τη δουλειά, αυτή ανήκει στο Υπουργείο Υγείας Πρόνοιας – ΠΟΕΔΥ </w:t>
      </w:r>
      <w:r>
        <w:rPr>
          <w:rFonts w:cs="Arial" w:ascii="Arial" w:hAnsi="Arial"/>
          <w:bCs/>
        </w:rPr>
        <w:t>συνδικαλιστικό</w:t>
      </w:r>
      <w:r>
        <w:rPr>
          <w:rFonts w:cs="Arial" w:ascii="Arial" w:hAnsi="Arial"/>
        </w:rPr>
        <w:t xml:space="preserve"> όργανο, εμείς Π.Ο.Ε.-Ο.Τ.Α. . Παίρνω 300 € διαφορά </w:t>
      </w:r>
      <w:r>
        <w:rPr>
          <w:rFonts w:cs="Arial" w:ascii="Arial" w:hAnsi="Arial"/>
          <w:bCs/>
        </w:rPr>
        <w:t>συνάδελφοι</w:t>
      </w:r>
      <w:r>
        <w:rPr>
          <w:rFonts w:cs="Arial" w:ascii="Arial" w:hAnsi="Arial"/>
        </w:rPr>
        <w:t xml:space="preserve">. Για ποιο λόγο; Έτσι μου τα χαρίζουν επειδή ανήκω στην Τοπική Αυτοδιοίκηση; Κάποιοι πάλεψαν για να έχω αυτή τη διαφορά. </w:t>
      </w:r>
    </w:p>
    <w:p>
      <w:pPr>
        <w:pStyle w:val="Normal"/>
        <w:spacing w:lineRule="exact" w:line="400" w:before="86" w:after="86"/>
        <w:jc w:val="both"/>
        <w:rPr/>
      </w:pPr>
      <w:r>
        <w:rPr>
          <w:rFonts w:cs="Arial" w:ascii="Arial" w:hAnsi="Arial"/>
        </w:rPr>
        <w:tab/>
        <w:tab/>
        <w:t xml:space="preserve">Εδώ αποδεικνύεται ότι έπρεπε όλοι σας τον απολογισμό του Διοικητικού Συμβουλίου, μάλλον του Προέδρου, τον λέω απολογισμό Διοικητικού Συμβουλίου γιατί έτσι έπρεπε να είναι. Εδώ πιάνω αυτό που είχε πει ο Βασίλης στο Δημαρχείο της Ρόδου τότε που είχαμε το τελευταίο Γενικό Συμβούλιο. Είπε ότι καλό είναι ο καθένας μας να αναλαμβάνει το μερίδιο της ευθύνης του. Δυστυχώς όμως συνάδελφοι, αυτό δεν συμβαίνει ποτέ στην </w:t>
      </w:r>
      <w:r>
        <w:rPr>
          <w:rFonts w:cs="Arial" w:ascii="Arial" w:hAnsi="Arial"/>
          <w:bCs/>
        </w:rPr>
        <w:t>Ομοσπονδία</w:t>
      </w:r>
      <w:r>
        <w:rPr>
          <w:rFonts w:cs="Arial" w:ascii="Arial" w:hAnsi="Arial"/>
        </w:rPr>
        <w:t xml:space="preserve">. Όλοι προσπαθούν με κάθε τρόπο να ρίξουν την ευθύνη για ό,τι άσχημο συμβαίνει στους άλλους. Τα καλά όλα είναι και για αυτούς. Αυτό είναι υπευθυνότητα; </w:t>
      </w:r>
    </w:p>
    <w:p>
      <w:pPr>
        <w:pStyle w:val="Normal"/>
        <w:spacing w:lineRule="exact" w:line="400" w:before="86" w:after="86"/>
        <w:jc w:val="both"/>
        <w:rPr>
          <w:rFonts w:ascii="Arial" w:hAnsi="Arial" w:cs="Arial"/>
        </w:rPr>
      </w:pPr>
      <w:r>
        <w:rPr>
          <w:rFonts w:cs="Arial" w:ascii="Arial" w:hAnsi="Arial"/>
        </w:rPr>
        <w:tab/>
        <w:tab/>
        <w:t xml:space="preserve">Για το πρόγραμμα δράσης, δεν θα μιλήσω, όλα αυτά καταγράφονται στο φυλλάδιο της παράταξης μας και πιστεύω ότι εκεί αναλυτικά γιατί αυτά βγήκαν όχι από κανένα κομματικό όργανο, βγήκαν μετά από κουβέντα με εργαζόμενους μετά από αναλύσεις στα συνδικάτα, μετά από προτάσεις των πρωτοβάθμιων οργάνων, όλα αυτά τα μαζέψαμε και φτιάξαμε το πρόγραμμα δράσης, δεν μας το υπέδειξε κανείς. </w:t>
      </w:r>
    </w:p>
    <w:p>
      <w:pPr>
        <w:pStyle w:val="Normal"/>
        <w:spacing w:lineRule="exact" w:line="400" w:before="86" w:after="86"/>
        <w:jc w:val="both"/>
        <w:rPr/>
      </w:pPr>
      <w:r>
        <w:rPr>
          <w:rFonts w:cs="Arial" w:ascii="Arial" w:hAnsi="Arial"/>
        </w:rPr>
        <w:tab/>
        <w:tab/>
        <w:t xml:space="preserve">Όσον αφορά τώρα τη ΔΑΣ, σίγουρα σήμερα οι τοποθετήσεις σας γενικά δεν είχαν αυτό που στο παρελθόν βλέπαμε συνέχεια και που να σας πω, </w:t>
      </w:r>
      <w:r>
        <w:rPr>
          <w:rFonts w:cs="Arial" w:ascii="Arial" w:hAnsi="Arial"/>
          <w:bCs/>
        </w:rPr>
        <w:t xml:space="preserve">συνάδελφοι, εγώ αναζητώ το παρελθόν, μου άρεσε εκείνο που γινόταν παλιά, τώρα και 8 συνέδρια που πήγαινα, την αντιπαράθεση που υπήρχε, τις προτάσεις απ’ όλους, μιλούσε ο ένας, έβγαινε ο άλλος και συνέχεια. Μου θύμιζε βέβαια αυτό που συμβαίνει σε μας στην Κρήτη που αρχίζει κάποιος τη μαντινάδα και πετιέται ο άλλος από την άλλη μεριά και γίνεται μια ώρα παρέα. </w:t>
      </w:r>
    </w:p>
    <w:p>
      <w:pPr>
        <w:pStyle w:val="Normal"/>
        <w:spacing w:lineRule="exact" w:line="400" w:before="86" w:after="86"/>
        <w:jc w:val="both"/>
        <w:rPr/>
      </w:pPr>
      <w:r>
        <w:rPr>
          <w:rFonts w:cs="Arial" w:ascii="Arial" w:hAnsi="Arial"/>
          <w:bCs/>
        </w:rPr>
        <w:tab/>
        <w:tab/>
        <w:t xml:space="preserve">Αυτό δεν συμβαίνει σήμερα και δεν συμβαίνει για ποιο λόγο; Γιατί δεν έχετε πρόταση. Το μόνο που ακούσαμε σήμερα, που ακούμε συνέχεια, ήταν ταξικός αγώνας. Ταξικός αγώνας, συνάδελφοι, το λέμε κι εμείς. Και μιλάτε για συμβιβασμένες ηγεσίες. Αν μιλάτε για άλλους χώρους δεν με απασχολεί. Αν μιλάτε όμως για την Π.Ο.Ε.-Ο.Τ.Α. , τότε θα πρέπει να βάζετε και τον εαυτό σας μέσα. Γιατί ποτέ σε οποιαδήποτε διαπραγμάτευση με την πολιτική ηγεσία δεν είσαστε απέξω. Μόνο την τελευταία φορά που πήγαμε στο Υπουργείο, 3 λεπτά πιο νωρίς ο Βορτελίνος έφυγε. Για να μην αποδεχθεί το όρο του συμβιβασμένου. </w:t>
      </w:r>
      <w:r>
        <w:rPr>
          <w:rFonts w:cs="Arial" w:ascii="Arial" w:hAnsi="Arial"/>
        </w:rPr>
        <w:t xml:space="preserve">Λοιπόν </w:t>
      </w:r>
      <w:r>
        <w:rPr>
          <w:rFonts w:cs="Arial" w:ascii="Arial" w:hAnsi="Arial"/>
          <w:bCs/>
        </w:rPr>
        <w:t>συνάδελφοι</w:t>
      </w:r>
      <w:r>
        <w:rPr>
          <w:rFonts w:cs="Arial" w:ascii="Arial" w:hAnsi="Arial"/>
        </w:rPr>
        <w:t xml:space="preserve">, λίγη σοβαρότητα. </w:t>
      </w:r>
    </w:p>
    <w:p>
      <w:pPr>
        <w:pStyle w:val="Normal"/>
        <w:spacing w:lineRule="exact" w:line="400" w:before="86" w:after="86"/>
        <w:jc w:val="both"/>
        <w:rPr/>
      </w:pPr>
      <w:r>
        <w:rPr>
          <w:rFonts w:cs="Arial" w:ascii="Arial" w:hAnsi="Arial"/>
          <w:bCs/>
        </w:rPr>
        <w:tab/>
        <w:tab/>
        <w:t xml:space="preserve">Δεν έχετε σαν ΔΑΣ κάτι το συγκεκριμένο. Το αποδείξατε και στις απεργιακές κινητοποιήσεις. Δυστυχώς τότε ο Πρόεδρος της Ομοσπονδίας με τον τρόπο τον οποίο χειρίστηκε το θέμα στη λήξη των απεργιών τότε που έγινε γιατί δεν έγινε βέβαια και λήξη, σας έκοψε τα φτερά για να μπορείτε σήμερα να έρθετε και να μιλάτε πουλημένα τεμάχια όπως συνηθίζατε. Και γι’ αυτό μιλάω ότι είναι φτωχός ο λόγος σας σήμερα. Δεν έχετε να απευθυνθείτε και να κατηγορήσετε την ΠΑΣΚΕ παρά μόνο για ορισμένα θέματα τα οποία ίσως να μην είναι ουσίας. </w:t>
      </w:r>
    </w:p>
    <w:p>
      <w:pPr>
        <w:pStyle w:val="Normal"/>
        <w:spacing w:lineRule="exact" w:line="400" w:before="86" w:after="86"/>
        <w:jc w:val="both"/>
        <w:rPr/>
      </w:pPr>
      <w:r>
        <w:rPr>
          <w:rFonts w:cs="Arial" w:ascii="Arial" w:hAnsi="Arial"/>
          <w:bCs/>
        </w:rPr>
        <w:tab/>
        <w:tab/>
        <w:t xml:space="preserve">Τώρα να μιλήσουμε και για τους υπόλοιπους για να μην παρεξηγηθούμε. Οι συνάδελφοι της ΑΣΚ ψάχνονται. Εντάξει. Ψάχνονται οι άνθρωποι. Πιστεύω ότι και αυτοί θα μπορούσαν γιατί έχουν κάποιο λόγο, θα μπορούσαν κάποια στιγμή μαζί με τους υπόλοιπους να δώσουμε μια νέα πνοή στην Ομοσπονδία. </w:t>
      </w:r>
    </w:p>
    <w:p>
      <w:pPr>
        <w:pStyle w:val="Normal"/>
        <w:spacing w:lineRule="exact" w:line="400" w:before="86" w:after="86"/>
        <w:jc w:val="both"/>
        <w:rPr/>
      </w:pPr>
      <w:r>
        <w:rPr>
          <w:rFonts w:cs="Arial" w:ascii="Arial" w:hAnsi="Arial"/>
          <w:bCs/>
        </w:rPr>
        <w:tab/>
        <w:tab/>
        <w:t xml:space="preserve">Οι δημοκρατικές δυνάμεις οι οποίες υπάρχουν αυτή τη στιγμή μέσα στους χώρους δουλειάς, μέσα στους χώρους της Ομοσπονδίας θα μπορούσαν να δώσουν λύση στα καυτά προβλήματα των εργαζόμενων. Και τα καυτά προβλήματα αυτά συνάδελφοι τα γνωρίζετε όλοι σας και ένας είναι μόνο ο δρόμος της λύσης τους: η ενότητα. </w:t>
      </w:r>
    </w:p>
    <w:p>
      <w:pPr>
        <w:pStyle w:val="Normal"/>
        <w:spacing w:lineRule="exact" w:line="400" w:before="86" w:after="86"/>
        <w:jc w:val="both"/>
        <w:rPr/>
      </w:pPr>
      <w:r>
        <w:rPr>
          <w:rFonts w:cs="Arial" w:ascii="Arial" w:hAnsi="Arial"/>
          <w:bCs/>
        </w:rPr>
        <w:tab/>
        <w:tab/>
        <w:t xml:space="preserve">Με την ενότητα αυτή δεν χρειάζονται ούτε μεγάλες απεργιακές κινητοποιήσεις ούτε φανφαρονισμοί, αλλά ενωμένοι όλοι μαζί θα μπορούμε την κυβέρνηση της Νέας Δημοκρατίας να την υποχρεώσουμε να καθίσει στο τραπέζι όπως πρέπει να καθίσει για να δώσει λύση στα προβλήματα των εργαζόμενων. Ευχαριστώ.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τον </w:t>
      </w:r>
      <w:r>
        <w:rPr>
          <w:rFonts w:cs="Arial" w:ascii="Arial" w:hAnsi="Arial"/>
          <w:bCs/>
        </w:rPr>
        <w:t xml:space="preserve">συνάδελφο. Μια ανακοίνωση. </w:t>
      </w:r>
    </w:p>
    <w:p>
      <w:pPr>
        <w:pStyle w:val="Normal"/>
        <w:spacing w:lineRule="exact" w:line="400" w:before="86" w:after="86"/>
        <w:jc w:val="both"/>
        <w:rPr/>
      </w:pPr>
      <w:r>
        <w:rPr>
          <w:rFonts w:cs="Arial" w:ascii="Arial" w:hAnsi="Arial"/>
          <w:b/>
          <w:u w:val="single"/>
        </w:rPr>
        <w:t>ΠΡΟΕΔΡΕΙΟ (Θ. ΔΡΑΚΑΚΗΣ):</w:t>
      </w:r>
      <w:r>
        <w:rPr>
          <w:rFonts w:cs="Arial" w:ascii="Arial" w:hAnsi="Arial"/>
        </w:rPr>
        <w:t xml:space="preserve"> Συνάδελφοι και συναδέλφισσες, δυο ανακοινώσεις. Η μια από τους ψηφολέκτες. Όσοι </w:t>
      </w:r>
      <w:r>
        <w:rPr>
          <w:rFonts w:cs="Arial" w:ascii="Arial" w:hAnsi="Arial"/>
          <w:bCs/>
        </w:rPr>
        <w:t xml:space="preserve">συνάδελφοι δεν έχουν ψηφίσει διοικητικό και οικονομικό απολογισμό επειδή δεν υπάρχει κανείς απέξω μπορεί να βγει να ψηφίσει. Το αργότερο  σε ένα τέταρτο θα κλείσουν οι κάλπες. </w:t>
      </w:r>
    </w:p>
    <w:p>
      <w:pPr>
        <w:pStyle w:val="Normal"/>
        <w:spacing w:lineRule="exact" w:line="400" w:before="86" w:after="86"/>
        <w:jc w:val="both"/>
        <w:rPr/>
      </w:pPr>
      <w:r>
        <w:rPr>
          <w:rFonts w:cs="Arial" w:ascii="Arial" w:hAnsi="Arial"/>
          <w:bCs/>
        </w:rPr>
        <w:tab/>
        <w:tab/>
        <w:t xml:space="preserve">Και άλλη μια ανακοίνωση από την Εφορευτική Επιτροπή. Οι κάλπες ανοίγουν στις 8 η ώρα αύριο το πρωί. Προηγούνται όσοι συνάδελφοι φεύγουν νωρίς, γιατί έχουμε ένα καράβι που φεύγει στις 10 η ώρα και κάποια πτήση πρωινή. Θα προηγηθούν οι συνάδελφοι αυτοί με την επίδειξη του εισιτηρίου. Παρακαλούμε πολύ τους συναδέλφους που φεύγουν πρωί, 8 η ώρα να είναι εκεί να ψηφίσουν για να διευκολυνθούν όλοι οι σύνεδροι να πάνε με μια σειρά και να μην έχουμε ταλαιπωρίες και στριμώγματα πάνω από τις κάλπες. </w:t>
      </w:r>
    </w:p>
    <w:p>
      <w:pPr>
        <w:pStyle w:val="Normal"/>
        <w:spacing w:lineRule="exact" w:line="400" w:before="86" w:after="86"/>
        <w:jc w:val="both"/>
        <w:rPr>
          <w:rFonts w:ascii="Arial" w:hAnsi="Arial" w:cs="Arial"/>
        </w:rPr>
      </w:pPr>
      <w:r>
        <w:rPr>
          <w:rFonts w:cs="Arial" w:ascii="Arial" w:hAnsi="Arial"/>
          <w:bCs/>
        </w:rPr>
        <w:tab/>
        <w:tab/>
      </w:r>
      <w:r>
        <w:rPr>
          <w:rFonts w:cs="Arial" w:ascii="Arial" w:hAnsi="Arial"/>
        </w:rPr>
        <w:t xml:space="preserve">Ο </w:t>
      </w:r>
      <w:r>
        <w:rPr>
          <w:rFonts w:cs="Arial" w:ascii="Arial" w:hAnsi="Arial"/>
          <w:bCs/>
        </w:rPr>
        <w:t>συνάδελφος Άρης Βίτσιος από την Εκτελεστική Επιτροπή έχει το λόγο.</w:t>
      </w:r>
    </w:p>
    <w:p>
      <w:pPr>
        <w:pStyle w:val="Normal"/>
        <w:spacing w:lineRule="exact" w:line="400" w:before="86" w:after="86"/>
        <w:jc w:val="both"/>
        <w:rPr/>
      </w:pPr>
      <w:r>
        <w:rPr>
          <w:rFonts w:cs="Arial" w:ascii="Arial" w:hAnsi="Arial"/>
          <w:b/>
          <w:u w:val="single"/>
        </w:rPr>
        <w:t>Α. ΒΙΤΣΙΟΣ:</w:t>
      </w:r>
      <w:r>
        <w:rPr>
          <w:rFonts w:cs="Arial" w:ascii="Arial" w:hAnsi="Arial"/>
        </w:rPr>
        <w:t xml:space="preserve"> Αγαπητοί </w:t>
      </w:r>
      <w:r>
        <w:rPr>
          <w:rFonts w:cs="Arial" w:ascii="Arial" w:hAnsi="Arial"/>
          <w:bCs/>
        </w:rPr>
        <w:t>συνάδελφοι</w:t>
      </w:r>
      <w:r>
        <w:rPr>
          <w:rFonts w:cs="Arial" w:ascii="Arial" w:hAnsi="Arial"/>
        </w:rPr>
        <w:t>, χαιρετίζω κι εγώ από τη μεριά μου το 35</w:t>
      </w:r>
      <w:r>
        <w:rPr>
          <w:rFonts w:cs="Arial" w:ascii="Arial" w:hAnsi="Arial"/>
          <w:vertAlign w:val="superscript"/>
        </w:rPr>
        <w:t>ο</w:t>
      </w:r>
      <w:r>
        <w:rPr>
          <w:rFonts w:cs="Arial" w:ascii="Arial" w:hAnsi="Arial"/>
        </w:rPr>
        <w:t xml:space="preserve"> συνέδριο, ίσως το φτωχότερο συνέδριο που έχω παρακολουθήσει και που η δική μου θητεία έχει γράψει. Οι λόγοι είναι πολλοί και είναι </w:t>
      </w:r>
      <w:r>
        <w:rPr>
          <w:rFonts w:cs="Arial" w:ascii="Arial" w:hAnsi="Arial"/>
          <w:bCs/>
        </w:rPr>
        <w:t xml:space="preserve">συγκεκριμένοι και θα ξεκινήσω κι εγώ, αναγκάζομαι δηλαδή να δεσμευτώ από τον προλαλήσαντα, τον αγαπητό κατά τα άλλα συνάδελφο Ευτύχη να μπω στην ίδια διαδικασία. Να ξεκινήσω κι εγώ από τα δεξιά προς τα αριστερά. Δεξιά λοιπόν. </w:t>
      </w:r>
    </w:p>
    <w:p>
      <w:pPr>
        <w:pStyle w:val="Normal"/>
        <w:spacing w:lineRule="exact" w:line="400" w:before="86" w:after="86"/>
        <w:jc w:val="both"/>
        <w:rPr/>
      </w:pPr>
      <w:r>
        <w:rPr>
          <w:rFonts w:cs="Arial" w:ascii="Arial" w:hAnsi="Arial"/>
          <w:bCs/>
        </w:rPr>
        <w:tab/>
        <w:tab/>
        <w:t xml:space="preserve">Θέση του ΠΑ.ΣΟ.Κ., άρα και της ΠΑΣΚΕ εφόσον είναι ο πολιτικός της φορέας, ανασφάλιστη εργασία για τους νέους, θέση που δεν τόλμησε ούτε ο πρώην δικός μας νεοφιλελεύθερος Ανδριανόπουλος – Μάνος, σήμερα σοσιαλιστές, να προτείνουν. Αν αυτό δεν είναι δεξιά πολιτική με τη δική σας νοοτροπία και σκέψη, τότε τι άλλο είναι; </w:t>
      </w:r>
    </w:p>
    <w:p>
      <w:pPr>
        <w:pStyle w:val="Normal"/>
        <w:spacing w:lineRule="exact" w:line="400" w:before="86" w:after="86"/>
        <w:jc w:val="both"/>
        <w:rPr/>
      </w:pPr>
      <w:r>
        <w:rPr>
          <w:rFonts w:cs="Arial" w:ascii="Arial" w:hAnsi="Arial"/>
          <w:bCs/>
        </w:rPr>
        <w:tab/>
        <w:tab/>
        <w:t>Βέβαια τον συγχωρώ τον Ευτύχη. Ίσως έχοντας στο βάρος του την ΠΑΣΚΕ στην Κρήτη σαν τοπάρχης πλέον απ ότι πληροφορούμαι, υπερέβαλε λίγο. Του διέφυγε μια 20ετία, μια πορεία μιας κυβέρνησης η οποία υποχρέωσε την ΠΑΣΚΕ να λειτουργεί αμυντικά και σε γενικότερο επίπεδο αλλά και σε επίπεδο Ομοσπονδίας.</w:t>
      </w:r>
    </w:p>
    <w:p>
      <w:pPr>
        <w:pStyle w:val="Normal"/>
        <w:spacing w:lineRule="exact" w:line="400" w:before="86" w:after="86"/>
        <w:jc w:val="both"/>
        <w:rPr/>
      </w:pPr>
      <w:r>
        <w:rPr>
          <w:rFonts w:cs="Arial" w:ascii="Arial" w:hAnsi="Arial"/>
          <w:bCs/>
        </w:rPr>
        <w:tab/>
        <w:tab/>
        <w:t>Μπαίνουμε λοιπόν στο 35</w:t>
      </w:r>
      <w:r>
        <w:rPr>
          <w:rFonts w:cs="Arial" w:ascii="Arial" w:hAnsi="Arial"/>
          <w:bCs/>
          <w:vertAlign w:val="superscript"/>
        </w:rPr>
        <w:t>ο</w:t>
      </w:r>
      <w:r>
        <w:rPr>
          <w:rFonts w:cs="Arial" w:ascii="Arial" w:hAnsi="Arial"/>
          <w:bCs/>
        </w:rPr>
        <w:t xml:space="preserve"> συνέδριο μετά από μια πρόσφατη απεργία, η οποία είχε μια ατυχία αυτή η απεργία,  να μη θέλει κανένας να την κλείσει. Δεν είναι πρωτάκουστο βέβαια. Και η προηγούμενη μεγάλη απεργία, θυμούνται πάρα πολύ καλά όλοι ότι την ευθύνη για να την κλείσουμε την είχε πάρει τότε η ΠΑΣΚΕ κυβερνητική παράταξη τότε και η ΔΑΚΕ αντιπολιτευόμενη τότε. </w:t>
      </w:r>
    </w:p>
    <w:p>
      <w:pPr>
        <w:pStyle w:val="Normal"/>
        <w:spacing w:lineRule="exact" w:line="400" w:before="86" w:after="86"/>
        <w:jc w:val="both"/>
        <w:rPr/>
      </w:pPr>
      <w:r>
        <w:rPr>
          <w:rFonts w:cs="Arial" w:ascii="Arial" w:hAnsi="Arial"/>
          <w:bCs/>
        </w:rPr>
        <w:tab/>
        <w:tab/>
        <w:t xml:space="preserve">Όμως εκεί υπάρχει μια διαφορά. Εμείς ως παράταξη, στη θητεία μας μέσα σ αυτή την Ομοσπονδία φροντίσαμε, φροντίζουμε και θα φροντίζουμε πάντα να έχουμε άποψη, να κάνουμε προτάσεις και να υποχρεώνουμε τους υπόλοιπους να ακολουθήσουν και να δημιουργήσουν, να συνδημιουργήσουμε όλοι μαζί.  Γι’ αυτό λοιπόν μετά από την πολυήμερη προηγούμενη απεργία επί κυβέρνησης ΠΑ.ΣΟ.Κ. πήραμε την ευθύνη και κλείσαμε αυτή την απεργία. </w:t>
      </w:r>
    </w:p>
    <w:p>
      <w:pPr>
        <w:pStyle w:val="Normal"/>
        <w:spacing w:lineRule="exact" w:line="400" w:before="86" w:after="86"/>
        <w:jc w:val="both"/>
        <w:rPr/>
      </w:pPr>
      <w:r>
        <w:rPr>
          <w:rFonts w:cs="Arial" w:ascii="Arial" w:hAnsi="Arial"/>
          <w:bCs/>
        </w:rPr>
        <w:tab/>
        <w:tab/>
        <w:t>Και πάμε στη προηγούμενη απεργία την πρόσφατη. Αριστερότερα η ΔΑΣ – ΠΑΜΕ. Μοναδικό κριτήριο, λέχθηκε και πριν, η 13 του μήνα. Είχε μπει ο κλάδος σε μια 48ωρη απεργία, μεσολαβούσε ένα  10ήμερο περίπου και θεωρούσε η ΔΑΣ ότι η συνέχεια αυτής της αγωνιστικής διάθεσης του κλάδου θα ήταν με μια 10ήμερη διακοπή στις 13 του μήνα να πάρουμε τα όπλα. Μπήκε η ΠΑΣΚΕ να πει συνέχεια της απεργίας, γιατί τελικά είχε αρχίσει να παθαίνει αμνησία, είχε αρχίσει να γίνεται αντιπολίτευση για την αντιπολίτευση.</w:t>
      </w:r>
    </w:p>
    <w:p>
      <w:pPr>
        <w:pStyle w:val="Normal"/>
        <w:spacing w:lineRule="exact" w:line="400" w:before="86" w:after="86"/>
        <w:jc w:val="both"/>
        <w:rPr/>
      </w:pPr>
      <w:r>
        <w:rPr>
          <w:rFonts w:cs="Arial" w:ascii="Arial" w:hAnsi="Arial"/>
          <w:bCs/>
        </w:rPr>
        <w:tab/>
        <w:tab/>
        <w:t xml:space="preserve">Και βέβαια με τη συνηγορία της ΑΣΚ, η οποία με τις μικρές της δυνάμεις όπως παραστατικά είπε ο συνάδελφος ο Γιαλαμάς προσπαθεί πάντα να ελίσσεται για να μπορέσει να πάρει απόφαση η Ομοσπονδία. Δηλαδή μια Ομοσπονδία με 5 παρατάξεις αν δεν υπήρχε η ΑΣΚ με τις εναλλακτικές κινήσεις της να προσαρμόζει προτάσεις δεν θα παίρναμε καμία απόφαση. </w:t>
      </w:r>
    </w:p>
    <w:p>
      <w:pPr>
        <w:pStyle w:val="Normal"/>
        <w:spacing w:lineRule="exact" w:line="400" w:before="86" w:after="86"/>
        <w:jc w:val="both"/>
        <w:rPr>
          <w:rFonts w:ascii="Arial" w:hAnsi="Arial" w:cs="Arial"/>
          <w:bCs/>
        </w:rPr>
      </w:pPr>
      <w:r>
        <w:rPr>
          <w:rFonts w:cs="Arial" w:ascii="Arial" w:hAnsi="Arial"/>
          <w:bCs/>
        </w:rPr>
        <w:tab/>
        <w:tab/>
        <w:t xml:space="preserve">Συνεχίστηκε λοιπόν η απεργία, αλλά σε όλες τις μέρες της απεργίας ξεχάσανε κάποιοι εδώ να πουν μια αλήθεια. Ότι καμία μέρα η ΔΑΣ δεν πρότεινε απεργία. Πάντα είχε τη δική της πρόταση και πάντα ήταν με το δικό της σκεπτικό. Και φτάσαμε, αγαπητοί συνάδελφοι, να κάνουμε απεργία για την απεργία, να κάνουμε απεργία χωρίς απεργούς και κάποιος έπρεπε να κλείσει την απεργία. </w:t>
      </w:r>
    </w:p>
    <w:p>
      <w:pPr>
        <w:pStyle w:val="Normal"/>
        <w:spacing w:lineRule="exact" w:line="400" w:before="86" w:after="86"/>
        <w:jc w:val="both"/>
        <w:rPr>
          <w:rFonts w:ascii="Arial" w:hAnsi="Arial" w:cs="Arial"/>
          <w:bCs/>
        </w:rPr>
      </w:pPr>
      <w:r>
        <w:rPr>
          <w:rFonts w:cs="Arial" w:ascii="Arial" w:hAnsi="Arial"/>
          <w:bCs/>
        </w:rPr>
        <w:tab/>
        <w:tab/>
        <w:t xml:space="preserve">Ξεκινήσαμε λοιπόν ένα Γενικό Συμβούλιο που παραλίγο να αγγίξει σε ώρες τη διαδικασία του συνεδρίου, για να τοποθετηθούν όλοι, να μη προτείνει κανένας το σταμάτημα της απεργίας, αλλά να βγαίνει ο ένας  επαναστατικότερος του άλλου και με το δικό του πλαισιάκι, λίγο πιο αριστερά, λίγο πιο δεξιά, λίγο πιο κέντρο, να προτείνουν συνέχισης της απεργίας. Αν αυτό δεν είναι κατάντια ενός κλάδου τότε τι είναι; </w:t>
      </w:r>
    </w:p>
    <w:p>
      <w:pPr>
        <w:pStyle w:val="Normal"/>
        <w:spacing w:lineRule="exact" w:line="400" w:before="86" w:after="86"/>
        <w:jc w:val="both"/>
        <w:rPr>
          <w:rFonts w:ascii="Arial" w:hAnsi="Arial" w:cs="Arial"/>
          <w:bCs/>
        </w:rPr>
      </w:pPr>
      <w:r>
        <w:rPr>
          <w:rFonts w:eastAsia="Arial" w:cs="Arial" w:ascii="Arial" w:hAnsi="Arial"/>
          <w:bCs/>
        </w:rPr>
        <w:t xml:space="preserve"> </w:t>
      </w:r>
      <w:r>
        <w:rPr>
          <w:rFonts w:cs="Arial" w:ascii="Arial" w:hAnsi="Arial"/>
          <w:bCs/>
        </w:rPr>
        <w:tab/>
        <w:tab/>
        <w:t>Και βέβαια αυτό έχει οδηγήσει τις Αγωνιστικές Συσπειρώσεις στο να είναι ταμπουρωμένοι με τις μικρές τους δυνάμεις και αυτοί στη δική τους λογική και να λένε πας μη Έλλην βάρβαρος.</w:t>
      </w:r>
    </w:p>
    <w:p>
      <w:pPr>
        <w:pStyle w:val="Normal"/>
        <w:spacing w:lineRule="exact" w:line="400" w:before="86" w:after="86"/>
        <w:jc w:val="both"/>
        <w:rPr/>
      </w:pPr>
      <w:r>
        <w:rPr>
          <w:rFonts w:cs="Arial" w:ascii="Arial" w:hAnsi="Arial"/>
          <w:bCs/>
        </w:rPr>
        <w:tab/>
        <w:tab/>
        <w:t>Συνάδελφοι, δεν πρόκειται ο κλάδος να πάει μπροστά, δεν πρόκειται το Συνδικαλιστικό Κίνημα να προχωρήσει ένα βήμα παραπέρα. Γιατί; Γιατί αυτές οι λογικές είναι που του βάζουν την τροχοπέδη. Εάν η λογική των ξεχωριστών συγκεντρώσεων, εάν η λογική του σαμποταρίσματος της Ομοσπονδίας αλλά και των τριτοβάθμιων, συμβιβασμένη η Γ.Σ.Ε.Ε., συμβιβασμένη η Α.Δ.Ε.Δ.Υ., συμβιβασμένη η Π.Ο.Ε.-Ο.Τ.Α., οι μόνοι που δεν είναι συμβιβασμένοι είναι οι συνάδελφοι του ΠΑΜΕ.</w:t>
      </w:r>
    </w:p>
    <w:p>
      <w:pPr>
        <w:pStyle w:val="Normal"/>
        <w:spacing w:lineRule="exact" w:line="400" w:before="86" w:after="86"/>
        <w:jc w:val="both"/>
        <w:rPr/>
      </w:pPr>
      <w:r>
        <w:rPr>
          <w:rFonts w:cs="Arial" w:ascii="Arial" w:hAnsi="Arial"/>
          <w:bCs/>
        </w:rPr>
        <w:tab/>
        <w:tab/>
        <w:t xml:space="preserve">Και αν, συνάδελφοι, θέλετε να σας δώσουμε τα εύσημα ότι είστε στους χώρους οι μόνοι που έχετε μαζικότητα στις κινητοποιήσεις, εγώ να σας το υπογράψω και σε χαρτί. Να σας πω ότι όντως όταν χρειαστεί το πεζοδρόμιο, είστε οι μόνοι που είστε οι περισσότεροι. Αν θέλετε να φαίνεστε και περισσότεροι, θα κάνω πρόταση στην Ομοσπονδία. Καπελάκια κόκκινα να ξεχωρίζετε ότι είστε οι περισσότεροι. Αλλά συμμετέχετε στις κινητοποιήσεις της απεργίας και της Ομοσπονδίας, μαζί, μαζικά. Εσείς το λέτε. </w:t>
      </w:r>
    </w:p>
    <w:p>
      <w:pPr>
        <w:pStyle w:val="Normal"/>
        <w:spacing w:lineRule="exact" w:line="400" w:before="86" w:after="86"/>
        <w:jc w:val="both"/>
        <w:rPr/>
      </w:pPr>
      <w:r>
        <w:rPr>
          <w:rFonts w:cs="Arial" w:ascii="Arial" w:hAnsi="Arial"/>
          <w:bCs/>
        </w:rPr>
        <w:tab/>
        <w:tab/>
        <w:t xml:space="preserve">Δεν γίνεται ο καθένας να μπαίνει στο τριπάκι του να κατηγορεί τους άλλους και να ξεχνάει πλέον τα προβλήματα. Και βέβαια, ουαί και αλίμονο αν το συνέδριο και η λογική όλων είναι να δεχθούμε. Δεν θα γίνω κυβερνητικός απολογητής, δεν το έκανα ποτέ, ούτε θα το κάνω και σήμερα. </w:t>
      </w:r>
    </w:p>
    <w:p>
      <w:pPr>
        <w:pStyle w:val="Normal"/>
        <w:spacing w:lineRule="exact" w:line="400" w:before="86" w:after="86"/>
        <w:jc w:val="both"/>
        <w:rPr/>
      </w:pPr>
      <w:r>
        <w:rPr>
          <w:rFonts w:cs="Arial" w:ascii="Arial" w:hAnsi="Arial"/>
          <w:bCs/>
        </w:rPr>
        <w:tab/>
        <w:tab/>
        <w:t xml:space="preserve">Και να σας πω από αυτό το βήμα και το εξής: ότι Δήμαρχοι που ανήκουν στον φορέα της Νέας Δημοκρατίας εμείς σαν ΔΑΚΕ Τοπικής Αυτοδιοίκησης τους καταγγείλαμε. Ποιος σας είπε εσάς ότι μέσα σε επίπεδο Γενικού Συμβουλίου η παράταξη μας δεν κατήγγειλε τον Παπαγεωργόπουλο; Το κάναμε. Εσείς όμως δεν τολμήσατε ποτέ να καταγγείλετε κανέναν και για τίποτα. Ένας Δήμαρχος υπήρχε, ο Ρογκάκος του Κ.Κ.Ε. κάποτε και έφτιαξε δημοτική επιχείρηση με 600 ανθρώπους, με 2 δις χρέος, με 80 εκ. μετοχικό κεφάλαιο, σε δραχμές μιλάω και δεν λέγαμε τίπΟ.Τ.Α.. </w:t>
      </w:r>
      <w:r>
        <w:rPr>
          <w:rFonts w:cs="Arial" w:ascii="Arial" w:hAnsi="Arial"/>
        </w:rPr>
        <w:t xml:space="preserve">Όταν λοιπόν αντιμετωπίζουν έτσι τα ζητήματα, οι εργαζόμενοι δεν πείθονται. </w:t>
      </w:r>
    </w:p>
    <w:p>
      <w:pPr>
        <w:pStyle w:val="Normal"/>
        <w:spacing w:lineRule="exact" w:line="400" w:before="86" w:after="86"/>
        <w:jc w:val="both"/>
        <w:rPr/>
      </w:pPr>
      <w:r>
        <w:rPr>
          <w:rFonts w:cs="Arial" w:ascii="Arial" w:hAnsi="Arial"/>
        </w:rPr>
        <w:tab/>
        <w:tab/>
        <w:t>Και βέβαια σε αυτό το συνέδριο 3 μέρες τώρα η μαζικότητα ήταν στο εστιατόριο και ήταν απ’ όλους φίλε Ευτύχη. Δεν ήταν η ΔΑΚΕ που απουσίαζε. Απουσίαζαν οι πάντες. Και βέβαια το τραγικότερο είναι ότι απουσιάζουν οι θέσεις και οι απόψεις. Δεν μπορεί να πάει άλλο αυτή η δουλειά. Δεν μπορεί να κινηθεί το Σ</w:t>
      </w:r>
      <w:r>
        <w:rPr>
          <w:rFonts w:cs="Arial" w:ascii="Arial" w:hAnsi="Arial"/>
          <w:bCs/>
        </w:rPr>
        <w:t>υνδικαλιστικό Κίνημα και η Ομοσπονδία μας σε ένα καλύτερο δρόμο.</w:t>
      </w:r>
    </w:p>
    <w:p>
      <w:pPr>
        <w:pStyle w:val="Normal"/>
        <w:spacing w:lineRule="exact" w:line="400" w:before="86" w:after="86"/>
        <w:jc w:val="both"/>
        <w:rPr/>
      </w:pPr>
      <w:r>
        <w:rPr>
          <w:rFonts w:cs="Arial" w:ascii="Arial" w:hAnsi="Arial"/>
          <w:bCs/>
        </w:rPr>
        <w:tab/>
        <w:tab/>
        <w:t xml:space="preserve">Κλείνοντας, έχω να κάνω μια ευχή. Εδώ όπως είμαστε σήμερα. Αύριο 8 η ώρα, πριν ανακοινώθηκε και από το Προεδρείο, ανοίγουν οι κάλπες. Σ’ αυτές τις κάλπες οι περισσότεροι, αν όχι όλοι, για να μην είναι απόλυτος, θα πάνε να ψηφίσουν για αυτό που ήρθαν, για το λόγο που ήρθαν. Δεν θα πειστεί κανένας και δεν θα πείσει κανένας κανέναν να αλλάξει θέση. </w:t>
      </w:r>
    </w:p>
    <w:p>
      <w:pPr>
        <w:pStyle w:val="Normal"/>
        <w:spacing w:lineRule="exact" w:line="400" w:before="86" w:after="86"/>
        <w:jc w:val="both"/>
        <w:rPr/>
      </w:pPr>
      <w:r>
        <w:rPr>
          <w:rFonts w:cs="Arial" w:ascii="Arial" w:hAnsi="Arial"/>
          <w:bCs/>
        </w:rPr>
        <w:tab/>
        <w:tab/>
        <w:t xml:space="preserve">Όμως, τουλάχιστον μέσα από αυτές τις θέσεις που θα καταλάβουν μετά την ψηφοφορία οι παρατάξεις, ας μπορέσουν να συνθέσουν, ας μπορέσουν να δημιουργήσουν θέσεις και απόψεις. </w:t>
      </w:r>
    </w:p>
    <w:p>
      <w:pPr>
        <w:pStyle w:val="Normal"/>
        <w:spacing w:lineRule="exact" w:line="400" w:before="86" w:after="86"/>
        <w:jc w:val="both"/>
        <w:rPr/>
      </w:pPr>
      <w:r>
        <w:rPr>
          <w:rFonts w:cs="Arial" w:ascii="Arial" w:hAnsi="Arial"/>
          <w:bCs/>
        </w:rPr>
        <w:tab/>
        <w:tab/>
        <w:t xml:space="preserve">Και θέσεις και απόψεις, συνάδελφοι, η παράταξη μας δημιούργησε, η οποία εδώ και 6-7 χρόνια έβαζε το ζήτημα των ρούχων. Η παράταξη μας πριν 9 χρόνια είχε χτυπήσει το καμπανάκι των δημοτικών επιχειρήσεων. Όταν οι άλλοι δεν αγγίζανε τέτοια ζητήματα, εμείς τα αγγίξαμε, τα προβάλαμε, τα φέραμε στην επιφάνεια και καταφέραμε σήμερα να υιοθετηθούν και από τους υπόλοιπους και μέσα από αυτό το δημοτικό και κοινοτικό κώδικα να δοθεί τελικά μια λύση. </w:t>
      </w:r>
    </w:p>
    <w:p>
      <w:pPr>
        <w:pStyle w:val="Normal"/>
        <w:spacing w:lineRule="exact" w:line="400" w:before="86" w:after="86"/>
        <w:jc w:val="both"/>
        <w:rPr>
          <w:rFonts w:ascii="Arial" w:hAnsi="Arial" w:cs="Arial"/>
          <w:bCs/>
        </w:rPr>
      </w:pPr>
      <w:r>
        <w:rPr>
          <w:rFonts w:cs="Arial" w:ascii="Arial" w:hAnsi="Arial"/>
          <w:bCs/>
        </w:rPr>
        <w:tab/>
        <w:tab/>
        <w:t>Μπορεί να μην είναι η καλύτερη, όμως είναι μια λύση. Μπορεί να μην είναι νίκη το Προεδρικό Διάταγμα το 164, έγιναν όμως κάποιες τακτοποιήσεις.</w:t>
      </w:r>
    </w:p>
    <w:p>
      <w:pPr>
        <w:pStyle w:val="Normal"/>
        <w:spacing w:lineRule="exact" w:line="400" w:before="86" w:after="86"/>
        <w:jc w:val="both"/>
        <w:rPr/>
      </w:pPr>
      <w:r>
        <w:rPr>
          <w:rFonts w:cs="Arial" w:ascii="Arial" w:hAnsi="Arial"/>
          <w:bCs/>
        </w:rPr>
        <w:tab/>
        <w:tab/>
        <w:t xml:space="preserve"> Μπορεί να είναι ψίχουλα τα 32 €, όμως τα πήραμε. Μπορεί να θεωρείτε κάποιοι ότι ξεπουλήσαμε τον κλάδο παίρνοντας 55 € όλοι οι υπάλληλοι. Αλλά από κει και πέρα όμως να βγάλουμε και μια καταγγελία για κάποιους συναδέλφους που βγάζουν μεροκάματο μέσα από αυτή τη διαδικασία και είναι και συνάδελφοι, και είναι και Δήμαρχοι και είναι και παραπέρα. Τα γνωρίζετε, αλλά εθελοτυφλούμε. Δεν θέλουμε ποτέ να βάλουμε επί τον τύπο τον ήλο. </w:t>
      </w:r>
    </w:p>
    <w:p>
      <w:pPr>
        <w:pStyle w:val="Normal"/>
        <w:spacing w:lineRule="exact" w:line="400" w:before="86" w:after="86"/>
        <w:jc w:val="both"/>
        <w:rPr/>
      </w:pPr>
      <w:r>
        <w:rPr>
          <w:rFonts w:cs="Arial" w:ascii="Arial" w:hAnsi="Arial"/>
          <w:bCs/>
        </w:rPr>
        <w:tab/>
        <w:tab/>
        <w:t xml:space="preserve">Με αυτή τη διαδικασία συνάδελφοι εμείς ως παράταξη τηρήσαμε, θα τηρήσουμε και στο μέλλον υπεύθυνη και στάση με πάντα γνώμονα το συμφέρον των εργαζομένων. Καλούμε τους συναδέλφους να ανοίξουν τα μάτια τους, να δουν το ψηφοδέλτιο της ΔΑΚΕ, να το υπερψηφίσουν και να είναι σίγουροι ότι εμείς στην κυβερνητική πορεία της Νέας Δημοκρατίας ως ΔΑΚΕ δεν θα γίνουμε συγκυβέρνηση, θα είμαστε συνδικαλιστές και θα αγωνιζόμαστε γι’ αυτό και μόνο.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ώ πολύ Άρη. Πριν δώσω το λόγο στον </w:t>
      </w:r>
      <w:r>
        <w:rPr>
          <w:rFonts w:cs="Arial" w:ascii="Arial" w:hAnsi="Arial"/>
          <w:bCs/>
        </w:rPr>
        <w:t>συνάδελφο τον Τράκα σε 2 λεπτά κλείνουν οι κάλπες για την ψηφοφορία στο διοικητικό και οικονομικό απολογισμό. Αν κάποιος συνάδελφος θέλει να πάει να ψηφίσει, μπορεί να πάει τώρα να ψηφίσει. Ο συνάδελφος Τράκας έχει το λόγο.</w:t>
      </w:r>
    </w:p>
    <w:p>
      <w:pPr>
        <w:pStyle w:val="Normal"/>
        <w:spacing w:lineRule="exact" w:line="400" w:before="86" w:after="86"/>
        <w:jc w:val="both"/>
        <w:rPr/>
      </w:pPr>
      <w:r>
        <w:rPr>
          <w:rFonts w:cs="Arial" w:ascii="Arial" w:hAnsi="Arial"/>
          <w:b/>
          <w:u w:val="single"/>
        </w:rPr>
        <w:t>Ν. ΤΡΑΚΑΣ:</w:t>
      </w:r>
      <w:r>
        <w:rPr>
          <w:rFonts w:cs="Arial" w:ascii="Arial" w:hAnsi="Arial"/>
        </w:rPr>
        <w:t xml:space="preserve"> Συνάδελφοι και συναδέλφισσες, χαιρετίζω κι εγώ από τη μεριά μου το 35</w:t>
      </w:r>
      <w:r>
        <w:rPr>
          <w:rFonts w:cs="Arial" w:ascii="Arial" w:hAnsi="Arial"/>
          <w:vertAlign w:val="superscript"/>
        </w:rPr>
        <w:t>ο</w:t>
      </w:r>
      <w:r>
        <w:rPr>
          <w:rFonts w:cs="Arial" w:ascii="Arial" w:hAnsi="Arial"/>
        </w:rPr>
        <w:t xml:space="preserve"> συνέδριο μας. Επειδή πολλά ακούγονται σε αυτό το συνέδριο, εγώ θα είμαι πάρα πολύ γρήγορος σε κάποιες τοποθετήσεις για να μην κουράσω. Απλά θέλω να κάνω κάποιες υπενθυμίσεις. </w:t>
      </w:r>
    </w:p>
    <w:p>
      <w:pPr>
        <w:pStyle w:val="Normal"/>
        <w:spacing w:lineRule="exact" w:line="400" w:before="86" w:after="86"/>
        <w:jc w:val="both"/>
        <w:rPr>
          <w:rFonts w:ascii="Arial" w:hAnsi="Arial" w:cs="Arial"/>
        </w:rPr>
      </w:pPr>
      <w:r>
        <w:rPr>
          <w:rFonts w:cs="Arial" w:ascii="Arial" w:hAnsi="Arial"/>
        </w:rPr>
        <w:tab/>
        <w:tab/>
        <w:t xml:space="preserve">Το 2004 στις εκλογές στις 7 του Μάρτη η σημερινή κυβέρνηση έταζε, αγαπητοί συνάδελφοι, στον ελληνικό λαό, ότι θα σταματήσουν πια οι νταβατζήδες, ότι θα μονιμοποιηθούν 250.000 συμβασιούχοι, ότι η αγροτιά και μάλιστα με πρωταγωνιστές τους σημερινούς Υπουργούς θα ανεβάσουν το βαμβάκι, το λάδι, το ρύζι και ανεβαίνανε στα τρακτέρ μαζί με τη αγροτιά, μαζί με το λαό. </w:t>
      </w:r>
    </w:p>
    <w:p>
      <w:pPr>
        <w:pStyle w:val="Normal"/>
        <w:spacing w:lineRule="exact" w:line="400" w:before="86" w:after="86"/>
        <w:jc w:val="both"/>
        <w:rPr/>
      </w:pPr>
      <w:r>
        <w:rPr>
          <w:rFonts w:cs="Arial" w:ascii="Arial" w:hAnsi="Arial"/>
        </w:rPr>
        <w:tab/>
        <w:tab/>
        <w:t>Η σεμνή και ταπεινή κυβέρνηση λοιπόν, αγαπητοί συνάδελφοι, σε αυτή τη μεγαλειώδη 10ήμερη απεργία μας έβαλε τις μάσκες των ΜΑΤ να χτυπούν τους εργαζόμενους με δακρυγόνα και με χημικά. Δεν ήρθε ούτε Υπουργός ούτε Υφυπουργός σε αυτό το 35</w:t>
      </w:r>
      <w:r>
        <w:rPr>
          <w:rFonts w:cs="Arial" w:ascii="Arial" w:hAnsi="Arial"/>
          <w:vertAlign w:val="superscript"/>
        </w:rPr>
        <w:t>ο</w:t>
      </w:r>
      <w:r>
        <w:rPr>
          <w:rFonts w:cs="Arial" w:ascii="Arial" w:hAnsi="Arial"/>
        </w:rPr>
        <w:t xml:space="preserve"> συνέδριο. </w:t>
      </w:r>
    </w:p>
    <w:p>
      <w:pPr>
        <w:pStyle w:val="Normal"/>
        <w:spacing w:lineRule="exact" w:line="400" w:before="86" w:after="86"/>
        <w:jc w:val="both"/>
        <w:rPr>
          <w:rFonts w:ascii="Arial" w:hAnsi="Arial" w:cs="Arial"/>
        </w:rPr>
      </w:pPr>
      <w:r>
        <w:rPr>
          <w:rFonts w:cs="Arial" w:ascii="Arial" w:hAnsi="Arial"/>
        </w:rPr>
        <w:tab/>
        <w:tab/>
        <w:t>Δεν ήρθαν, αγαπητοί συνάδελφοι, γιατί δεν μπορούσαν να δουν τους εργαζόμενους στα μάτια, γιατί δεν μπορούσαν πραγματικά να δουν εκείνους τους εργαζόμενους που τους χτυπούσαν και που στη χωματερή λες και γινόταν πόλεμος, υπήρχαν 4.500 ΜΑΤ που δεν μας επιτρέπανε να κάνουμε ούτε 100 βήματα.</w:t>
      </w:r>
    </w:p>
    <w:p>
      <w:pPr>
        <w:pStyle w:val="Normal"/>
        <w:spacing w:lineRule="exact" w:line="400" w:before="86" w:after="86"/>
        <w:jc w:val="both"/>
        <w:rPr/>
      </w:pPr>
      <w:r>
        <w:rPr>
          <w:rFonts w:cs="Arial" w:ascii="Arial" w:hAnsi="Arial"/>
        </w:rPr>
        <w:tab/>
        <w:tab/>
        <w:t>Σε αυτή τη 10ήμερη, σ</w:t>
      </w:r>
      <w:r>
        <w:rPr>
          <w:rFonts w:cs="Arial" w:ascii="Arial" w:hAnsi="Arial"/>
          <w:bCs/>
        </w:rPr>
        <w:t xml:space="preserve">υνάδελφοι </w:t>
      </w:r>
      <w:r>
        <w:rPr>
          <w:rFonts w:cs="Arial" w:ascii="Arial" w:hAnsi="Arial"/>
        </w:rPr>
        <w:t xml:space="preserve">και συναδέλφισσες, απεργιακή κινητοποίηση, η κυβέρνηση δούλευε τους εργαζόμενους και δούλευε τον ελληνικό λαό. Έλεγε ότι καλούσε στο διάλογο την </w:t>
      </w:r>
      <w:r>
        <w:rPr>
          <w:rFonts w:cs="Arial" w:ascii="Arial" w:hAnsi="Arial"/>
          <w:bCs/>
        </w:rPr>
        <w:t xml:space="preserve">Ομοσπονδία </w:t>
      </w:r>
      <w:r>
        <w:rPr>
          <w:rFonts w:cs="Arial" w:ascii="Arial" w:hAnsi="Arial"/>
        </w:rPr>
        <w:t xml:space="preserve">ο Υπουργός, αλλά η κακή </w:t>
      </w:r>
      <w:r>
        <w:rPr>
          <w:rFonts w:cs="Arial" w:ascii="Arial" w:hAnsi="Arial"/>
          <w:bCs/>
        </w:rPr>
        <w:t xml:space="preserve">Ομοσπονδία </w:t>
      </w:r>
      <w:r>
        <w:rPr>
          <w:rFonts w:cs="Arial" w:ascii="Arial" w:hAnsi="Arial"/>
        </w:rPr>
        <w:t xml:space="preserve">δεν δεχόταν διάλογο μαζί του. </w:t>
      </w:r>
    </w:p>
    <w:p>
      <w:pPr>
        <w:pStyle w:val="Normal"/>
        <w:spacing w:lineRule="exact" w:line="400" w:before="86" w:after="86"/>
        <w:jc w:val="both"/>
        <w:rPr/>
      </w:pPr>
      <w:r>
        <w:rPr>
          <w:rFonts w:cs="Arial" w:ascii="Arial" w:hAnsi="Arial"/>
        </w:rPr>
        <w:tab/>
        <w:tab/>
        <w:t xml:space="preserve">Ήταν ψέματα ότι συναντηθήκαμε ποτέ με τον Παυλόπουλο, τον Υπουργό Εσωτερικών. Και όταν </w:t>
      </w:r>
      <w:r>
        <w:rPr>
          <w:rFonts w:cs="Arial" w:ascii="Arial" w:hAnsi="Arial"/>
          <w:bCs/>
        </w:rPr>
        <w:t>συνάδελφοι</w:t>
      </w:r>
      <w:r>
        <w:rPr>
          <w:rFonts w:cs="Arial" w:ascii="Arial" w:hAnsi="Arial"/>
        </w:rPr>
        <w:t xml:space="preserve">, προσπαθήσαμε -και το ξαναλέω- να συναντηθούμε, η συνάντηση μας ήταν με τα ΜΑΤ. Και βέβαια το είδατε όλοι τι έγινε σ’ αυτή τη σεμνή και ταπεινή κυβέρνηση. </w:t>
      </w:r>
    </w:p>
    <w:p>
      <w:pPr>
        <w:pStyle w:val="Normal"/>
        <w:spacing w:lineRule="exact" w:line="400" w:before="86" w:after="86"/>
        <w:jc w:val="both"/>
        <w:rPr/>
      </w:pPr>
      <w:r>
        <w:rPr>
          <w:rFonts w:cs="Arial" w:ascii="Arial" w:hAnsi="Arial"/>
        </w:rPr>
        <w:tab/>
        <w:tab/>
        <w:t xml:space="preserve">Δεν είναι αλήθεια ότι στην 48ωρη απεργία, αγαπητοί συνάδελφοι, λύθηκαν τα προβλήματα. </w:t>
      </w:r>
    </w:p>
    <w:p>
      <w:pPr>
        <w:pStyle w:val="Normal"/>
        <w:spacing w:lineRule="exact" w:line="400" w:before="86" w:after="86"/>
        <w:jc w:val="both"/>
        <w:rPr>
          <w:rFonts w:ascii="Arial" w:hAnsi="Arial" w:cs="Arial"/>
        </w:rPr>
      </w:pPr>
      <w:r>
        <w:rPr>
          <w:rFonts w:cs="Arial" w:ascii="Arial" w:hAnsi="Arial"/>
        </w:rPr>
        <w:tab/>
        <w:tab/>
        <w:t xml:space="preserve">Η κυβέρνηση με τον αγώνα μας αναγκάστηκε να υποχωρήσει και την αναγκάσαμε όλοι εμείς με τις μεγαλειώδεις απεργιακές κινητοποιήσεις μας. Δώσαμε ένα σαφέστατο μήνυμα. Η τρομοκρατία του Καραμανλή και της Δεξιάς δεν θα περάσει. Θα μας βρουν μπροστά τους,  θα μας βρουν στις μάχες και στον αγώνα μαζί με όλο το λαό, μαζί με τους συναδέλφους μας που θα παλέψουμε για την παιδεία, για την υγεία, για τα πάντα. </w:t>
      </w:r>
    </w:p>
    <w:p>
      <w:pPr>
        <w:pStyle w:val="Normal"/>
        <w:spacing w:lineRule="exact" w:line="400" w:before="86" w:after="86"/>
        <w:jc w:val="both"/>
        <w:rPr>
          <w:rFonts w:ascii="Arial" w:hAnsi="Arial" w:cs="Arial"/>
        </w:rPr>
      </w:pPr>
      <w:r>
        <w:rPr>
          <w:rFonts w:cs="Arial" w:ascii="Arial" w:hAnsi="Arial"/>
        </w:rPr>
        <w:tab/>
        <w:tab/>
        <w:t xml:space="preserve">Σε αυτόν τον αγώνα η κυβέρνηση της Νέας Δημοκρατίας ανακοίνωνε έξοδα κηδείας. Τους το επιστρέψαμε. Εμείς δεν θέλουμε συνάδελφοι και συναδέλφισσες έξοδα κηδείας. Θα ζήσουμε για να την παλέψουμε αυτή την αντιλαϊκή </w:t>
      </w:r>
      <w:r>
        <w:rPr>
          <w:rFonts w:cs="Arial" w:ascii="Arial" w:hAnsi="Arial"/>
          <w:bCs/>
        </w:rPr>
        <w:t xml:space="preserve">πολιτική </w:t>
      </w:r>
      <w:r>
        <w:rPr>
          <w:rFonts w:cs="Arial" w:ascii="Arial" w:hAnsi="Arial"/>
        </w:rPr>
        <w:t xml:space="preserve">της Δεξιάς. Θα είμαστε παρόντες, θα είμαστε ζωντανοί και θα τους συντρίψουμε όποτε τολμήσουν να χτυπήσουν την εργατική τάξη. Θα τους χτυπήσουμε με τον αγώνα μας, θα τους χτυπήσουμε απ’ όλες τις παρατάξεις. Και από τα δεξιά και από τα αριστερά. Δεν καταλαβαίνω γιατί οι </w:t>
      </w:r>
      <w:r>
        <w:rPr>
          <w:rFonts w:cs="Arial" w:ascii="Arial" w:hAnsi="Arial"/>
          <w:bCs/>
        </w:rPr>
        <w:t xml:space="preserve">συνάδελφοι της ΔΑΚΕ παρεξηγούνται. Μαζί δώσαμε αγώνα. Εκτός αν δεν τον δώσαμε. </w:t>
      </w:r>
    </w:p>
    <w:p>
      <w:pPr>
        <w:pStyle w:val="Normal"/>
        <w:spacing w:lineRule="exact" w:line="400" w:before="86" w:after="86"/>
        <w:jc w:val="both"/>
        <w:rPr/>
      </w:pPr>
      <w:r>
        <w:rPr>
          <w:rFonts w:cs="Arial" w:ascii="Arial" w:hAnsi="Arial"/>
        </w:rPr>
        <w:tab/>
        <w:tab/>
        <w:t xml:space="preserve">Συνάδελφοι και συναδέλφισσες, εμείς ως παράταξη κρατήσαμε 3 ολόκληρα χρόνια με ευθύνη και με αξιοπρέπεια. Κρατήσαμε και όσοι από εσάς προσπαθούσατε να βρείτε κάποιον εργαζόμενο στην </w:t>
      </w:r>
      <w:r>
        <w:rPr>
          <w:rFonts w:cs="Arial" w:ascii="Arial" w:hAnsi="Arial"/>
          <w:bCs/>
        </w:rPr>
        <w:t xml:space="preserve">Ομοσπονδία, ξέρετε πολύ καλά ότι η ΠΑΣΚΕ και τα στελέχη της βρισκόντουσαν, </w:t>
      </w:r>
      <w:r>
        <w:rPr>
          <w:rFonts w:cs="Arial" w:ascii="Arial" w:hAnsi="Arial"/>
        </w:rPr>
        <w:t xml:space="preserve">συνάδελφοι, στην </w:t>
      </w:r>
      <w:r>
        <w:rPr>
          <w:rFonts w:cs="Arial" w:ascii="Arial" w:hAnsi="Arial"/>
          <w:bCs/>
        </w:rPr>
        <w:t xml:space="preserve">Ομοσπονδία </w:t>
      </w:r>
      <w:r>
        <w:rPr>
          <w:rFonts w:cs="Arial" w:ascii="Arial" w:hAnsi="Arial"/>
        </w:rPr>
        <w:t>για να λύσουν προβλήματα. Βρισκόντουσαν εκεί, γιατί είχαν την υποχρέωση στους εργαζόμενους.</w:t>
      </w:r>
    </w:p>
    <w:p>
      <w:pPr>
        <w:pStyle w:val="Normal"/>
        <w:spacing w:lineRule="exact" w:line="400" w:before="86" w:after="86"/>
        <w:jc w:val="both"/>
        <w:rPr/>
      </w:pPr>
      <w:r>
        <w:rPr>
          <w:rFonts w:cs="Arial" w:ascii="Arial" w:hAnsi="Arial"/>
        </w:rPr>
        <w:tab/>
        <w:tab/>
        <w:t xml:space="preserve">Συνάδελφοι και συναδέλφισσες, θα συμφωνήσω με το βιβλίο που έχει φτιάξει η ΔΑΣ. Είναι ένα πολύ καλό βιβλίο. Μιλάει για τους Δημάρχους του ΠΑ.ΣΟ.Κ., της Νέας Δημοκρατίας και του Συνασπισμού όπου είναι συμβιβασμένοι. Μιλούν ότι για όλα αυτά φταίνε οι ίδιοι. </w:t>
      </w:r>
    </w:p>
    <w:p>
      <w:pPr>
        <w:pStyle w:val="Normal"/>
        <w:spacing w:lineRule="exact" w:line="400" w:before="86" w:after="86"/>
        <w:jc w:val="both"/>
        <w:rPr/>
      </w:pPr>
      <w:r>
        <w:rPr>
          <w:rFonts w:cs="Arial" w:ascii="Arial" w:hAnsi="Arial"/>
        </w:rPr>
        <w:tab/>
        <w:tab/>
        <w:t xml:space="preserve">Επειδή ξέρω ότι δεν το κάνανε επίτηδες, θέλουν να συμπληρώσουν σε αυτές τις ανακοινώσεις και έναν δικό τους Δήμαρχο, έναν Δήμαρχο ο οποίος από το 2003 είναι πρωταθλητής των απολύσεων, πρωταθλητής των δικαστηρίων, που ακόμα και τώρα με το Προεδρικό Διάταγμα δεν παίρνει απόφαση για να μονιμοποιηθούν οι εργαζόμενοι. Ξέρω ότι το ξεχάσανε και θα το καταγγείλουν. Ξέρω λοιπόν, </w:t>
      </w:r>
      <w:r>
        <w:rPr>
          <w:rFonts w:cs="Arial" w:ascii="Arial" w:hAnsi="Arial"/>
          <w:bCs/>
        </w:rPr>
        <w:t xml:space="preserve">συνάδελφοι </w:t>
      </w:r>
      <w:r>
        <w:rPr>
          <w:rFonts w:cs="Arial" w:ascii="Arial" w:hAnsi="Arial"/>
        </w:rPr>
        <w:t xml:space="preserve">της ΔΑΣ – ΠΑΜΕ, ότι δεν είναι έτσι ακριβώς τα πράγματα. </w:t>
      </w:r>
    </w:p>
    <w:p>
      <w:pPr>
        <w:pStyle w:val="Normal"/>
        <w:spacing w:lineRule="exact" w:line="400" w:before="86" w:after="86"/>
        <w:jc w:val="both"/>
        <w:rPr>
          <w:rFonts w:ascii="Arial" w:hAnsi="Arial" w:cs="Arial"/>
        </w:rPr>
      </w:pPr>
      <w:r>
        <w:rPr>
          <w:rFonts w:cs="Arial" w:ascii="Arial" w:hAnsi="Arial"/>
        </w:rPr>
        <w:tab/>
        <w:tab/>
        <w:t xml:space="preserve">Εμείς συνάδελφοι σαν ΠΑΣΚΕ-Ο.Τ.Α. είμαστε υπερήφανοι για την παράταξη μας, είμαστε υπερήφανοι για τον Γραμματέα της παράταξης μας, τον Θέμη τον Μπαλασόπουλο και τον Πρόεδρο μας. Είμαστε υπερήφανοι γιατί ήμασταν οι πρωταγωνιστές των κινητοποιήσεων, ήμαστε στον αγώνα, ήμασταν μπροστά, ήμασταν εκεί για να δώσουμε τη μάχη και θα εξακολουθήσουμε να δώσουμε τη μάχη. </w:t>
      </w:r>
    </w:p>
    <w:p>
      <w:pPr>
        <w:pStyle w:val="Normal"/>
        <w:spacing w:lineRule="exact" w:line="400" w:before="86" w:after="86"/>
        <w:jc w:val="both"/>
        <w:rPr/>
      </w:pPr>
      <w:r>
        <w:rPr>
          <w:rFonts w:cs="Arial" w:ascii="Arial" w:hAnsi="Arial"/>
        </w:rPr>
        <w:tab/>
        <w:tab/>
        <w:t xml:space="preserve">Ας πάψουν κάποιοι να παρεξηγούνται, ας πάψουν κάποιοι να πιστεύουν ότι ένας από εμάς θα πάει οπουδήποτε αλλού. Η ΠΑΣΚΕ-Ο.Τ.Α. είναι ενωμένη, είναι αποφασισμένη, είναι δυνατή και θα φέρουμε το νικηφόρο αποτέλεσμα αύριο το Σάββατο. Θα φέρουμε το νικηφόρο αποτέλεσμα γιατί το χρωστάμε στους χιλιάδες συντρόφους μας που μας ψήφισαν, που μας τίμησαν και που θα συνεχίσουμε. Καλό αγώνα σύντροφοι. </w:t>
      </w:r>
    </w:p>
    <w:p>
      <w:pPr>
        <w:pStyle w:val="Normal"/>
        <w:spacing w:lineRule="exact" w:line="400" w:before="86" w:after="86"/>
        <w:jc w:val="both"/>
        <w:rPr>
          <w:rFonts w:ascii="Arial" w:hAnsi="Arial" w:cs="Arial"/>
        </w:rPr>
      </w:pPr>
      <w:r>
        <w:rPr>
          <w:rFonts w:cs="Arial" w:ascii="Arial" w:hAnsi="Arial"/>
        </w:rPr>
        <w:tab/>
        <w:tab/>
        <w:t xml:space="preserve">Ο αγώνας μας θα συνεχιστεί. Κανείς δεν θα μας κάνει να υποχωρήσουμε. Ο αγώνας είναι εδώ. Ο αγώνας θα είναι ενωμένος, δυνατός, αποφασισμένος. Καλή επιτυχία, καλό αγώνα.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τον συνάδελφο τον Τράκα. Τ</w:t>
      </w:r>
      <w:r>
        <w:rPr>
          <w:rFonts w:cs="Arial" w:ascii="Arial" w:hAnsi="Arial"/>
          <w:bCs/>
        </w:rPr>
        <w:t>ο λόγο έχει ο συνάδελφος Καραγιαννάκης, μετά είναι ο συνάδελφος Γκάτσος, τελευταίος ομιλητής είναι ο Πρόεδρος του απερχόμενου Γενικού Συμβουλίου ο Μανώλης Μπελαντάκης και μετά προχωρούμε στη διαδικασία των τοποθετήσεων από τους επικεφαλείς των παρατάξεων που λειτουργούν μέσα στο Γενικό Συμβούλιο της Ομοσπονδίας, ξεκινώντας από τις Συσπειρώσεις, την ΑΣΚ, τη ΔΑΚΕ, τη ΔΑΣ και την ΠΑΣΚΕ.</w:t>
      </w:r>
    </w:p>
    <w:p>
      <w:pPr>
        <w:pStyle w:val="Normal"/>
        <w:spacing w:lineRule="exact" w:line="400" w:before="86" w:after="86"/>
        <w:jc w:val="both"/>
        <w:rPr>
          <w:rFonts w:ascii="Arial" w:hAnsi="Arial" w:cs="Arial"/>
          <w:bCs/>
        </w:rPr>
      </w:pPr>
      <w:r>
        <w:rPr>
          <w:rFonts w:cs="Arial" w:ascii="Arial" w:hAnsi="Arial"/>
          <w:bCs/>
        </w:rPr>
        <w:tab/>
        <w:tab/>
        <w:t xml:space="preserve">Συνάδελφε Θωμά, έχεις το λόγο. </w:t>
      </w:r>
    </w:p>
    <w:p>
      <w:pPr>
        <w:pStyle w:val="Normal"/>
        <w:spacing w:lineRule="exact" w:line="400" w:before="86" w:after="86"/>
        <w:jc w:val="both"/>
        <w:rPr/>
      </w:pPr>
      <w:r>
        <w:rPr>
          <w:rFonts w:cs="Arial" w:ascii="Arial" w:hAnsi="Arial"/>
          <w:b/>
          <w:u w:val="single"/>
        </w:rPr>
        <w:t>Θ. ΚΑΡΑΓΙΑΝΝΑΚΗΣ:</w:t>
      </w:r>
      <w:r>
        <w:rPr>
          <w:rFonts w:cs="Arial" w:ascii="Arial" w:hAnsi="Arial"/>
        </w:rPr>
        <w:t xml:space="preserve"> Μετά τη δυναμική παρουσία του συναδέλφου του Νίκου του Τράκα, ας μείνει στη μνήμη κάποιων αυτή η πρωτοβουλία που ανέπτυξε σε σχέση με αυτή την παράταξη που έχει τη μεγαλύτερη ευθύνη της </w:t>
      </w:r>
      <w:r>
        <w:rPr>
          <w:rFonts w:cs="Arial" w:ascii="Arial" w:hAnsi="Arial"/>
          <w:bCs/>
        </w:rPr>
        <w:t>Ομοσπονδία</w:t>
      </w:r>
      <w:r>
        <w:rPr>
          <w:rFonts w:cs="Arial" w:ascii="Arial" w:hAnsi="Arial"/>
        </w:rPr>
        <w:t xml:space="preserve">ς μας. </w:t>
      </w:r>
    </w:p>
    <w:p>
      <w:pPr>
        <w:pStyle w:val="Normal"/>
        <w:spacing w:lineRule="exact" w:line="400" w:before="86" w:after="86"/>
        <w:jc w:val="both"/>
        <w:rPr/>
      </w:pPr>
      <w:r>
        <w:rPr>
          <w:rFonts w:cs="Arial" w:ascii="Arial" w:hAnsi="Arial"/>
        </w:rPr>
        <w:tab/>
        <w:tab/>
        <w:t xml:space="preserve">Ακούστηκε συνάδελφοι για φτωχό ή φτωχότερο συνέδριο. Δεν ακούστηκε κανείς μα κανείς να λέει εάν αυτό το συνέδριο ήταν, γιατί φτάνουμε προς τη λήξη του πλέον, </w:t>
      </w:r>
      <w:r>
        <w:rPr>
          <w:rFonts w:cs="Arial" w:ascii="Arial" w:hAnsi="Arial"/>
          <w:bCs/>
        </w:rPr>
        <w:t xml:space="preserve">πολιτικό, δυναμικό, αποφασιστικό. Γιατί; Ποιοι έχουν αυτές τις ενοχές που προσπαθούν διαμέσου αυτού του βήματος να αποενοχοποιηθούν. Γιατί υπάρχει αυτή η κριτική της άρνησης προς την παράταξη της ΠΑΣΚ; Γιατί; Μήπως η πορεία της τριετίας αυτής έδειξε κάποια αποτελέσματα αρνητικά για τον κλάδο; Μήπως οπισθοχωρήσαμε; Όχι. Το ξέρετε πολύ καλά. </w:t>
      </w:r>
    </w:p>
    <w:p>
      <w:pPr>
        <w:pStyle w:val="Normal"/>
        <w:spacing w:lineRule="exact" w:line="400" w:before="86" w:after="86"/>
        <w:jc w:val="both"/>
        <w:rPr>
          <w:rFonts w:ascii="Arial" w:hAnsi="Arial" w:cs="Arial"/>
          <w:bCs/>
        </w:rPr>
      </w:pPr>
      <w:r>
        <w:rPr>
          <w:rFonts w:cs="Arial" w:ascii="Arial" w:hAnsi="Arial"/>
          <w:bCs/>
        </w:rPr>
        <w:tab/>
        <w:tab/>
        <w:t>Διανύουμε μια δύσκολη χρονική περίοδο και είναι γεγονός. Οι πολιτικές που ασκούνται πλέον στα πλαίσια του νεοφιλελευθερισμού έχουν ως αποτέλεσμα την αύξηση των κοινωνικών ανισοτήτων, την άνοδο της ανεργίας, της φτώχειας, του περιορισμού των κοινωνικών δικαιωμάτων και την υποβάθμιση της θέσης των εργαζομένων.</w:t>
      </w:r>
    </w:p>
    <w:p>
      <w:pPr>
        <w:pStyle w:val="Normal"/>
        <w:spacing w:lineRule="exact" w:line="400" w:before="86" w:after="86"/>
        <w:jc w:val="both"/>
        <w:rPr/>
      </w:pPr>
      <w:r>
        <w:rPr>
          <w:rFonts w:cs="Arial" w:ascii="Arial" w:hAnsi="Arial"/>
          <w:bCs/>
        </w:rPr>
        <w:tab/>
        <w:tab/>
        <w:t>Στα πλαίσια αυτής της πολιτικής και παρά τις προεκλογικές δεσμεύσεις για προστασία και αναβάθμιση των αποδοχών μας, η κυβέρνηση αυτή, συνάδελφοι, με φαξ έστειλε τη νέα εισοδηματική πολιτική μειώνοντας για άλλη μια φορά το εισόδημα μας, αφού οι αυξήσεις αυτές που δόθηκαν δεν καλύπτουν ούτε το μισό της απώλειας από τον επίσημο τιμάριθμο.</w:t>
      </w:r>
    </w:p>
    <w:p>
      <w:pPr>
        <w:pStyle w:val="Normal"/>
        <w:spacing w:lineRule="exact" w:line="400" w:before="86" w:after="86"/>
        <w:jc w:val="both"/>
        <w:rPr/>
      </w:pPr>
      <w:r>
        <w:rPr>
          <w:rFonts w:cs="Arial" w:ascii="Arial" w:hAnsi="Arial"/>
          <w:bCs/>
        </w:rPr>
        <w:tab/>
        <w:tab/>
        <w:t xml:space="preserve">Η προεκλογική υπόσχεση για νέο μισθολόγιο μεταφέρεται από χρόνο σε χρόνο και χρησιμοποιείται για να ωραιοποιήσει την πολιτική λιτότητας. Η επέκταση της προσωρινής μερικής απασχόλησης, στο Δημόσιο και τους Ο.Τ.Α. αποτελεί νέο πλήγμα στις εργασιακές μας σχέσεις. Η υποβάθμιση των δημοσίων υπηρεσιών είναι αποτέλεσμα αυτής της πολιτικής. </w:t>
      </w:r>
    </w:p>
    <w:p>
      <w:pPr>
        <w:pStyle w:val="Normal"/>
        <w:spacing w:lineRule="exact" w:line="400" w:before="86" w:after="86"/>
        <w:jc w:val="both"/>
        <w:rPr/>
      </w:pPr>
      <w:r>
        <w:rPr>
          <w:rFonts w:cs="Arial" w:ascii="Arial" w:hAnsi="Arial"/>
          <w:bCs/>
        </w:rPr>
        <w:tab/>
        <w:tab/>
        <w:t>Εδραιώνεται πλέον και μέσα από τον κώδικα των Δήμων και Κοινοτήτων η σύμπραξη του δημόσιου με τον ιδιωτικό τομέα. Συνάδελφοι, από το προηγούμενο συνέδριο είχαμε καθορίσει το πλαίσιο. Μέσα από τα Γενικά Συμβούλια που υπήρξαν από την Εκτελεστική Επιτροπή, από τις περιφερειακές και νομαρχιακές συσκέψεις, προωθήσαμε τα ζητήματα των εργαζόμενων χρησιμοποιώντας κάθε πρόσφορο μέσο, όπως απεργιακές κινητοποιήσεις, συγκεντρώσεις, συλλαλητήρια, πορείες και παραστάσεις.</w:t>
      </w:r>
    </w:p>
    <w:p>
      <w:pPr>
        <w:pStyle w:val="Normal"/>
        <w:spacing w:lineRule="exact" w:line="400" w:before="86" w:after="86"/>
        <w:jc w:val="both"/>
        <w:rPr/>
      </w:pPr>
      <w:r>
        <w:rPr>
          <w:rFonts w:cs="Arial" w:ascii="Arial" w:hAnsi="Arial"/>
          <w:bCs/>
        </w:rPr>
        <w:tab/>
        <w:tab/>
        <w:t xml:space="preserve">Πρόσφατο αποκορύφωμα όμως παραδειγματισμού για εργαζόμενους που θέλουν να αντιστέκονται ήταν η τελευταία απεργιακή κινητοποίηση. Η κυβέρνηση αυτή αντί να δώσει λύσεις επέλεξε την αδιαλλαξία. </w:t>
      </w:r>
    </w:p>
    <w:p>
      <w:pPr>
        <w:pStyle w:val="Normal"/>
        <w:spacing w:lineRule="exact" w:line="400" w:before="86" w:after="86"/>
        <w:jc w:val="both"/>
        <w:rPr/>
      </w:pPr>
      <w:r>
        <w:rPr>
          <w:rFonts w:cs="Arial" w:ascii="Arial" w:hAnsi="Arial"/>
          <w:bCs/>
        </w:rPr>
        <w:tab/>
        <w:tab/>
        <w:t>Όμως αντέξαμε. Αντέξαμε και βάλαμε τις βάσεις για τη λύση των βαρέων και ανθυγιεινών. Βάλαμε τις βάσεις για τις αυξήσεις, βάλαμε τις βάσεις για την υλοποίηση του βασικού μας στόχου, που είναι η επέκταση της συλλογικής σύμβασης εργασίας της Π.Ο.Ε.-Ο.Τ.Α. και στους εργαζόμενους των αμιγών δημοτικών επιχειρήσεων.</w:t>
      </w:r>
    </w:p>
    <w:p>
      <w:pPr>
        <w:pStyle w:val="Normal"/>
        <w:spacing w:lineRule="exact" w:line="400" w:before="86" w:after="86"/>
        <w:jc w:val="both"/>
        <w:rPr/>
      </w:pPr>
      <w:r>
        <w:rPr>
          <w:rFonts w:cs="Arial" w:ascii="Arial" w:hAnsi="Arial"/>
          <w:bCs/>
        </w:rPr>
        <w:tab/>
        <w:tab/>
        <w:t xml:space="preserve">Η απεργιακή αυτή κινητοποίηση είναι πλέον αποδεδειγμένο ότι συσπείρωσε πολύ περισσότερο τον κλάδο, ανέδειξε την πραγματική δυναμική των εργαζόμενων, έπεισε κατά πολύ την κοινή γνώμη, αλλά δεν πρέπει να έχουμε και κοντή μνήμη. </w:t>
      </w:r>
    </w:p>
    <w:p>
      <w:pPr>
        <w:pStyle w:val="Normal"/>
        <w:spacing w:lineRule="exact" w:line="400" w:before="86" w:after="86"/>
        <w:jc w:val="both"/>
        <w:rPr/>
      </w:pPr>
      <w:r>
        <w:rPr>
          <w:rFonts w:cs="Arial" w:ascii="Arial" w:hAnsi="Arial"/>
          <w:bCs/>
        </w:rPr>
        <w:tab/>
        <w:tab/>
        <w:t>Δεν θα πρέπει να ξεχνάμε συνάδελφοι και τις προηγούμενες κινητοποιήσεις. Και αν θέλετε να μιλήσουμε με τη γλώσσα των αριθμών, αυτή η τριετία είχε 38 ημέρες απεργιακών κινητοποιήσεων. Και οι περισσότερες επί κυβερνήσεως ΠΑ.ΣΟ.Κ..</w:t>
      </w:r>
    </w:p>
    <w:p>
      <w:pPr>
        <w:pStyle w:val="Normal"/>
        <w:spacing w:lineRule="exact" w:line="400" w:before="86" w:after="86"/>
        <w:jc w:val="both"/>
        <w:rPr/>
      </w:pPr>
      <w:r>
        <w:rPr>
          <w:rFonts w:cs="Arial" w:ascii="Arial" w:hAnsi="Arial"/>
          <w:bCs/>
        </w:rPr>
        <w:tab/>
        <w:tab/>
        <w:t xml:space="preserve">Όμως δεν είναι μόνο οι απεργίες, όπως αποδεικνύουν και τα αποτελέσματα, ο μόνος τρόπος μιας Ομοσπονδίας που μπορεί να κινηθεί. Έγιναν και παρεμβάσεις διαλόγου, διαπραγματεύσεων και συζητήσεων μετά από αποφάσεις του Γενικού Συμβουλίου και της Εκτελεστικής Επιτροπής. Πετύχαμε και θα ξαναπετύχουμε σημαντικά ζητήματα που απασχολούν τον κλάδο. </w:t>
      </w:r>
    </w:p>
    <w:p>
      <w:pPr>
        <w:pStyle w:val="Normal"/>
        <w:spacing w:lineRule="exact" w:line="400" w:before="86" w:after="86"/>
        <w:jc w:val="both"/>
        <w:rPr/>
      </w:pPr>
      <w:r>
        <w:rPr>
          <w:rFonts w:cs="Arial" w:ascii="Arial" w:hAnsi="Arial"/>
          <w:bCs/>
        </w:rPr>
        <w:tab/>
        <w:tab/>
        <w:t>Δεν μένουμε όμως στην αποκλειστική απολογιστική διάσταση. Πρέπει και είμαστε υποχρεωμένοι ως Συνδικαλιστικό Κίνημα να πούμε ότι μπορεί να είχαμε μια πολύ καλή τριετή πορεία, αλλά η πορεία αυτή θα συνεχιστεί και το υπόσχεται η</w:t>
      </w:r>
      <w:r>
        <w:rPr>
          <w:rFonts w:cs="Arial" w:ascii="Arial" w:hAnsi="Arial"/>
        </w:rPr>
        <w:t xml:space="preserve"> μεγάλη παράταξη της ΠΑΣΚ που έχει την </w:t>
      </w:r>
      <w:r>
        <w:rPr>
          <w:rFonts w:cs="Arial" w:ascii="Arial" w:hAnsi="Arial"/>
          <w:bCs/>
        </w:rPr>
        <w:t xml:space="preserve">αποκλειστική ευθύνη αυτής της Ομοσπονδίας. </w:t>
      </w:r>
    </w:p>
    <w:p>
      <w:pPr>
        <w:pStyle w:val="Normal"/>
        <w:spacing w:lineRule="exact" w:line="400" w:before="86" w:after="86"/>
        <w:jc w:val="both"/>
        <w:rPr/>
      </w:pPr>
      <w:r>
        <w:rPr>
          <w:rFonts w:cs="Arial" w:ascii="Arial" w:hAnsi="Arial"/>
          <w:bCs/>
        </w:rPr>
        <w:tab/>
        <w:tab/>
        <w:t>Θα συνεχιστεί όπως είναι καταγεγραμμένο κατά την προηγούμενη τριετία μέσα από αυτές τις παρατάξεις. Δηλαδή με παρατάξεις που πάλεψαν για το κοινό συμφέρον των εργαζόμενων, αλλά και με παρατάξεις που λειτούργησαν υπό το καθεστώς των κομμάτων και των κυβερνητικών παραγόντων.</w:t>
      </w:r>
    </w:p>
    <w:p>
      <w:pPr>
        <w:pStyle w:val="Normal"/>
        <w:spacing w:lineRule="exact" w:line="400" w:before="86" w:after="86"/>
        <w:jc w:val="both"/>
        <w:rPr/>
      </w:pPr>
      <w:r>
        <w:rPr>
          <w:rFonts w:cs="Arial" w:ascii="Arial" w:hAnsi="Arial"/>
          <w:bCs/>
        </w:rPr>
        <w:tab/>
        <w:tab/>
        <w:t>Απολογισμός  παρατάξεων. Γιατί; Που θα καταντήσουμε; Αντί να απολογούνται σε λίγα χρόνια οι παρατάξεις εδώ μέσα θα φτάσουμε στο σημείο να έχουμε και ατομικές απολογιστικές εκφωνήσεις. Δεν είναι δυνατόν στη σημερινή εποχή που διανύουμε βλέποντας πώς περιχαρακώνονται πλέον οι εργαζόμενοι, υπό τη μορφή της καταιγίδας των μεταρρυθμίσεων, να μην υπάρχει αυτή η ενότητα και να μην αποδεχόμαστε αποτελέσματα τα οποία προέκυψαν μέσα από τη δυναμική των εργαζόμενων.</w:t>
      </w:r>
    </w:p>
    <w:p>
      <w:pPr>
        <w:pStyle w:val="Normal"/>
        <w:spacing w:lineRule="exact" w:line="400" w:before="86" w:after="86"/>
        <w:jc w:val="both"/>
        <w:rPr/>
      </w:pPr>
      <w:r>
        <w:rPr>
          <w:rFonts w:cs="Arial" w:ascii="Arial" w:hAnsi="Arial"/>
          <w:bCs/>
        </w:rPr>
        <w:tab/>
        <w:tab/>
        <w:t>Κλείνοντας θα ξαναπώ ότι υποσχόμαστε μέσα από την τριετία αυτή που πέρασε την αποδεδειγμένη, πετυχημένη αυτή πορεία ότι η παράταξη της ΠΑΣΚ θα ξαναποδείξει και θα είναι μπροστά για τον εργαζόμενο και τα συμφέροντα του. Και να μη ξεχνάμε ότι κανείς μα κανείς δεν μας χαρίζει, τα πάντα κατακτούνται. Σας ευχαριστώ.</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πολύ Θωμά. Ο </w:t>
      </w:r>
      <w:r>
        <w:rPr>
          <w:rFonts w:cs="Arial" w:ascii="Arial" w:hAnsi="Arial"/>
          <w:bCs/>
        </w:rPr>
        <w:t>συνάδελφος Γκάτσος έχει το λόγο.</w:t>
      </w:r>
    </w:p>
    <w:p>
      <w:pPr>
        <w:pStyle w:val="Normal"/>
        <w:spacing w:lineRule="exact" w:line="400" w:before="86" w:after="86"/>
        <w:jc w:val="both"/>
        <w:rPr/>
      </w:pPr>
      <w:r>
        <w:rPr>
          <w:rFonts w:cs="Arial" w:ascii="Arial" w:hAnsi="Arial"/>
          <w:b/>
          <w:u w:val="single"/>
        </w:rPr>
        <w:t>Γ. ΓΚΑΤΣΟΣ:</w:t>
      </w:r>
      <w:r>
        <w:rPr>
          <w:rFonts w:cs="Arial" w:ascii="Arial" w:hAnsi="Arial"/>
        </w:rPr>
        <w:t xml:space="preserve"> Συνάδελφοι, κι εγώ με τη σειρά μου χαιρετίζω το 35</w:t>
      </w:r>
      <w:r>
        <w:rPr>
          <w:rFonts w:cs="Arial" w:ascii="Arial" w:hAnsi="Arial"/>
          <w:vertAlign w:val="superscript"/>
        </w:rPr>
        <w:t>ο</w:t>
      </w:r>
      <w:r>
        <w:rPr>
          <w:rFonts w:cs="Arial" w:ascii="Arial" w:hAnsi="Arial"/>
        </w:rPr>
        <w:t xml:space="preserve"> συνέδριο της </w:t>
      </w:r>
      <w:r>
        <w:rPr>
          <w:rFonts w:cs="Arial" w:ascii="Arial" w:hAnsi="Arial"/>
          <w:bCs/>
        </w:rPr>
        <w:t>Ομοσπονδία</w:t>
      </w:r>
      <w:r>
        <w:rPr>
          <w:rFonts w:cs="Arial" w:ascii="Arial" w:hAnsi="Arial"/>
        </w:rPr>
        <w:t>ς. Στη σημερινή τοποθέτηση μου δεν θα κάνω μια από τις συνήθεις τοποθετήσεις που έχουν ακουστεί, άλλωστε σε πολλά έχω καλυφθεί από πάρα πολλούς συναδέλφους. Θα κάνω ορισμένες επισημάνσεις, γιατί πιστεύω ότι δεν είναι λογικό να ξαναεπανέλθουμε πάλι σε αυτά που έχουν ακουστεί για απεργίες, για ξεπουλήματα κλπ. κλπ.</w:t>
      </w:r>
    </w:p>
    <w:p>
      <w:pPr>
        <w:pStyle w:val="Normal"/>
        <w:spacing w:lineRule="exact" w:line="400" w:before="86" w:after="86"/>
        <w:jc w:val="both"/>
        <w:rPr/>
      </w:pPr>
      <w:r>
        <w:rPr>
          <w:rFonts w:cs="Arial" w:ascii="Arial" w:hAnsi="Arial"/>
        </w:rPr>
        <w:tab/>
        <w:tab/>
        <w:t xml:space="preserve">Σήμερα, αγαπητοί </w:t>
      </w:r>
      <w:r>
        <w:rPr>
          <w:rFonts w:cs="Arial" w:ascii="Arial" w:hAnsi="Arial"/>
          <w:bCs/>
        </w:rPr>
        <w:t>συνάδελφοι</w:t>
      </w:r>
      <w:r>
        <w:rPr>
          <w:rFonts w:cs="Arial" w:ascii="Arial" w:hAnsi="Arial"/>
        </w:rPr>
        <w:t xml:space="preserve">, φτάσαμε στο τέλος μιας τριετούς θητείας. Σήμερα, </w:t>
      </w:r>
      <w:r>
        <w:rPr>
          <w:rFonts w:cs="Arial" w:ascii="Arial" w:hAnsi="Arial"/>
          <w:bCs/>
        </w:rPr>
        <w:t>συνάδελφοι</w:t>
      </w:r>
      <w:r>
        <w:rPr>
          <w:rFonts w:cs="Arial" w:ascii="Arial" w:hAnsi="Arial"/>
        </w:rPr>
        <w:t xml:space="preserve">, είναι η πεμπτουσία της τριετούς αυτής θητείας για 25 συναδέλφους που ήταν στο </w:t>
      </w:r>
      <w:r>
        <w:rPr>
          <w:rFonts w:cs="Arial" w:ascii="Arial" w:hAnsi="Arial"/>
          <w:bCs/>
        </w:rPr>
        <w:t xml:space="preserve">προηγούμενο Γενικό Συμβούλιο της Ομοσπονδίας. Σήμερα κρίνεται η θητεία των 25 αυτών ανθρώπων. </w:t>
      </w:r>
    </w:p>
    <w:p>
      <w:pPr>
        <w:pStyle w:val="Normal"/>
        <w:spacing w:lineRule="exact" w:line="400" w:before="86" w:after="86"/>
        <w:jc w:val="both"/>
        <w:rPr/>
      </w:pPr>
      <w:r>
        <w:rPr>
          <w:rFonts w:cs="Arial" w:ascii="Arial" w:hAnsi="Arial"/>
          <w:bCs/>
        </w:rPr>
        <w:tab/>
        <w:tab/>
        <w:t xml:space="preserve">Και μπαίνει ένα μεγάλο ερώτημα. Αυτοί οι 25 δεν έκαναν τίποτα στα 3 χρόνια; Ποιοι έπαιρναν, συνάδελφοι, τις αποφάσεις; </w:t>
      </w:r>
    </w:p>
    <w:p>
      <w:pPr>
        <w:pStyle w:val="Normal"/>
        <w:spacing w:lineRule="exact" w:line="400" w:before="86" w:after="86"/>
        <w:jc w:val="both"/>
        <w:rPr/>
      </w:pPr>
      <w:r>
        <w:rPr>
          <w:rFonts w:cs="Arial" w:ascii="Arial" w:hAnsi="Arial"/>
          <w:bCs/>
        </w:rPr>
        <w:tab/>
        <w:tab/>
        <w:t xml:space="preserve">Όπως γνωρίζετε βέβαια καμία παράταξη δεν είναι αυτοδύναμη. Άρα λοιπόν δεν μπορεί μια παράταξη μόνη της να πάρει καμία απόφαση. Καμία μα καμία απολύτως. Άρα λοιπόν όλες οι αποφάσεις περνιόντουσαν με κάποιες πλειοψηφίες. Όλοι είμαστε συνυπεύθυνοι και για τα καλά και για τα κακά. Άρα το δεν ψηφίζω, που λένε κάποιοι σήμερα, τον διοικητικό ή και τον οικονομικό απολογισμό ή και το πρόγραμμα δράσης, πιστεύω ότι είναι μια λάθος επιλογή η οποία θα στοιχίσει πολύ ακριβά στο Συνδικαλιστικό Κίνημα γενικότερα, γιατί η στάση αυτή δεν είναι στάση υπεύθυνη. </w:t>
      </w:r>
    </w:p>
    <w:p>
      <w:pPr>
        <w:pStyle w:val="Normal"/>
        <w:spacing w:lineRule="exact" w:line="400" w:before="86" w:after="86"/>
        <w:jc w:val="both"/>
        <w:rPr/>
      </w:pPr>
      <w:r>
        <w:rPr>
          <w:rFonts w:cs="Arial" w:ascii="Arial" w:hAnsi="Arial"/>
          <w:bCs/>
        </w:rPr>
        <w:tab/>
        <w:tab/>
        <w:t>Κάποιοι συνάδελφοι έχουν στα χέρια τους τις τύχες αυτής της Ομοσπονδίας και δεν είναι άλλοι από το Προεδρείο της Ομοσπονδίας. Ποιο είναι το Προεδρείο της Ομοσπονδίας; Συγκεκριμένοι άνθρωποι από συγκεκριμένες παρατάξεις. Δεν τους φέραμε με την επιφοίτηση του Αγίου Πνεύματος. Αυτοί οι άνθρωποι που αποτελούν το Προεδρείο, εκλέχθηκαν πριν από 3 χρόνια με δημοκρατικές διαδικασίες όπως πιστεύω ότι θα γίνει και αύριο, από σας εδώ, από το σώμα αυτό, από το σώμα των συνέδρων.</w:t>
      </w:r>
    </w:p>
    <w:p>
      <w:pPr>
        <w:pStyle w:val="Normal"/>
        <w:spacing w:lineRule="exact" w:line="400" w:before="86" w:after="86"/>
        <w:jc w:val="both"/>
        <w:rPr/>
      </w:pPr>
      <w:r>
        <w:rPr>
          <w:rFonts w:cs="Arial" w:ascii="Arial" w:hAnsi="Arial"/>
          <w:bCs/>
        </w:rPr>
        <w:tab/>
        <w:tab/>
        <w:t xml:space="preserve">Άρα λοιπόν αυτοί οι άνθρωποι δικαιολογημένα με την παρουσία τους καθοδηγούσαν ολόκληρη την Ομοσπονδία. Τώρα βέβαια η καθοδήγηση της Ομοσπονδίας στο διοικητικό μέρος έχει να κάνει και με το οικονομικό μέρος. Τι έγινε συνάδελφοι; Κανείς δεν αναλογίζεται πώς ξοδεύτηκε αυτό το 1.811.709 € που είδαμε όλοι στον οικονομικό απολογισμό; Ποιος διαχειρίστηκε αυτό το μεγάλο κονδύλι; Φέραμε κάποιους απέξω και το διαχειριστήκανε; Το διαχειριστήκανε τα ίδια πρόσωπα αυτά που έχουν την ευθύνη του Προεδρείου. Ο Πρόεδρος, ο Γραμματέας, ο Ταμίας, οι Αντιπρόεδροι, όλοι. </w:t>
      </w:r>
    </w:p>
    <w:p>
      <w:pPr>
        <w:pStyle w:val="Normal"/>
        <w:spacing w:lineRule="exact" w:line="400" w:before="86" w:after="86"/>
        <w:jc w:val="both"/>
        <w:rPr/>
      </w:pPr>
      <w:r>
        <w:rPr>
          <w:rFonts w:cs="Arial" w:ascii="Arial" w:hAnsi="Arial"/>
          <w:bCs/>
        </w:rPr>
        <w:tab/>
        <w:tab/>
        <w:t xml:space="preserve">Άρα λοιπόν δεν μπορεί να λέμε σήμερα εδώ σε αυτή την αίθουσα ότι «ξέρεις κάτι, εμείς ναι μεν είμαστε τα 3 χρόνια εδώ, είμαστε στη Διοίκηση, είμαστε μέσα στα όργανα της Ομοσπονδίας, αλλά δυστυχώς τα 3 χρόνια αυτά δεν κάναμε τίποτα. Ούτε αποφάσεις παίρναμε, ούτε διαχειριζόμαστε τα έξοδα της Ομοσπονδίας και τις τύχες της Ομοσπονδίας. Αυτό νομίζω, συνάδελφοι, ότι πρέπει να μας προβληματίσει όλους μας από δω και πέρα για το τι μέλει γενέσθαι. </w:t>
      </w:r>
    </w:p>
    <w:p>
      <w:pPr>
        <w:pStyle w:val="Normal"/>
        <w:spacing w:lineRule="exact" w:line="400" w:before="86" w:after="86"/>
        <w:jc w:val="both"/>
        <w:rPr/>
      </w:pPr>
      <w:r>
        <w:rPr>
          <w:rFonts w:cs="Arial" w:ascii="Arial" w:hAnsi="Arial"/>
          <w:bCs/>
        </w:rPr>
        <w:tab/>
        <w:tab/>
        <w:t xml:space="preserve">Δεν νομιμοποιείται κανείς να μηδενίζει ένα έργο το οποίο έχει γίνει. Να μην αναφερθώ τώρα, είπαν οι συνάδελφοι πριν από μένα, αρκετοί συνάδελφοι μίλησαν για το τι έχει γίνει, τι δεν έχει γίνει και τι επιδιώκουμε να γίνει στο μέλλον. Δεν θα σας κουράσω άλλο. Ήθελα κλείνοντας να ευχαριστήσω όλους τους συναδέλφους, μέλη του Γενικού Συμβουλίου και της Εκτελεστικής Επιτροπής για την πραγματική συνεργασία που είχαμε όλα αυτά τα χρόνια και να τονίσω ότι πρέπει όλοι μας να παραδειγματιστούμε από το Γαλλικό Εργατικό Κίνημα γιατί αυτά που μας ενώνουν είναι πολύ περισσότερα από αυτά που μας χωρίζουν. Γεια σας. Ευχαριστώ.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πολύ συνάδελφε Γιάννη. Πριν δώσω το λόγο στον </w:t>
      </w:r>
      <w:r>
        <w:rPr>
          <w:rFonts w:cs="Arial" w:ascii="Arial" w:hAnsi="Arial"/>
          <w:bCs/>
        </w:rPr>
        <w:t>συνάδελφο Μπελαντάκη μια ανακοίνωση από την Εφορευτική Επιτροπή. Καλούνται όλα τα μέλη της, της Εφορευτικής Επιτροπής τονίζω- 7 η ώρα το πρωί να είναι στη θέση τους τακτικά και αναπληρωματικά μέλη. Το λόγο έχει ο Πρόεδρος του Γενικού Συμβουλίου της Ομοσπονδίας μας, ο συνάδελφος Μανόλης Μπελαντάκης.</w:t>
      </w:r>
    </w:p>
    <w:p>
      <w:pPr>
        <w:pStyle w:val="Normal"/>
        <w:spacing w:lineRule="exact" w:line="400" w:before="86" w:after="86"/>
        <w:jc w:val="both"/>
        <w:rPr/>
      </w:pPr>
      <w:r>
        <w:rPr>
          <w:rFonts w:cs="Arial" w:ascii="Arial" w:hAnsi="Arial"/>
          <w:b/>
          <w:u w:val="single"/>
        </w:rPr>
        <w:t>Μ. ΜΠΕΛΑΝΤΑΚΗΣ:</w:t>
      </w:r>
      <w:r>
        <w:rPr>
          <w:rFonts w:cs="Arial" w:ascii="Arial" w:hAnsi="Arial"/>
        </w:rPr>
        <w:t xml:space="preserve"> Αγαπητοί </w:t>
      </w:r>
      <w:r>
        <w:rPr>
          <w:rFonts w:cs="Arial" w:ascii="Arial" w:hAnsi="Arial"/>
          <w:bCs/>
        </w:rPr>
        <w:t>συνάδελφοι</w:t>
      </w:r>
      <w:r>
        <w:rPr>
          <w:rFonts w:cs="Arial" w:ascii="Arial" w:hAnsi="Arial"/>
        </w:rPr>
        <w:t>, χαιρετίζω το 35</w:t>
      </w:r>
      <w:r>
        <w:rPr>
          <w:rFonts w:cs="Arial" w:ascii="Arial" w:hAnsi="Arial"/>
          <w:vertAlign w:val="superscript"/>
        </w:rPr>
        <w:t>ο</w:t>
      </w:r>
      <w:r>
        <w:rPr>
          <w:rFonts w:cs="Arial" w:ascii="Arial" w:hAnsi="Arial"/>
        </w:rPr>
        <w:t xml:space="preserve"> συνέδριο της Π.Ο.Ε.-Ο.Τ.Α. που πραγματοποιείται στο όμορφο νησί της Ρόδου. Απέναντι σας το σύνθημα της </w:t>
      </w:r>
      <w:r>
        <w:rPr>
          <w:rFonts w:cs="Arial" w:ascii="Arial" w:hAnsi="Arial"/>
          <w:bCs/>
        </w:rPr>
        <w:t>Ομοσπονδία</w:t>
      </w:r>
      <w:r>
        <w:rPr>
          <w:rFonts w:cs="Arial" w:ascii="Arial" w:hAnsi="Arial"/>
        </w:rPr>
        <w:t xml:space="preserve">ς είναι «Οι εργαζόμενοι στους Ο.Τ.Α. με όραμα, σχέδιο, δράση, ενωτικά συλλογικά αγωνιστικά διεκδικούμε». </w:t>
      </w:r>
    </w:p>
    <w:p>
      <w:pPr>
        <w:pStyle w:val="Normal"/>
        <w:spacing w:lineRule="exact" w:line="400" w:before="86" w:after="86"/>
        <w:jc w:val="both"/>
        <w:rPr>
          <w:rFonts w:ascii="Arial" w:hAnsi="Arial" w:cs="Arial"/>
        </w:rPr>
      </w:pPr>
      <w:r>
        <w:rPr>
          <w:rFonts w:cs="Arial" w:ascii="Arial" w:hAnsi="Arial"/>
        </w:rPr>
        <w:tab/>
        <w:tab/>
        <w:t>Θέλω να πιστεύω ότι είναι ένα επιτυχημένο σύνθημα. Θα πρέπει όλοι να το κάνουμε μια μικρή αφίσα και να το αναρτήσουμε στα γραφεία των Συλλόγων μας για να μη το ξεχάσουμε. Για να είμαστε συνεπείς τα επόμενα 3 χρόνια όλοι οι εργαζόμενοι με το όραμα, με το σχέδιο, με τη δράση, με την ενότητα και συλλογικά και αγωνιστικά να διεκδικήσουμε. Μόνο έτσι θα πάμε μπροστά. Μόνο όταν είμαστε ενωμένοι και αγαπημένοι. Μόνο όταν διεκδικούμε.</w:t>
      </w:r>
    </w:p>
    <w:p>
      <w:pPr>
        <w:pStyle w:val="Normal"/>
        <w:spacing w:lineRule="exact" w:line="400" w:before="86" w:after="86"/>
        <w:jc w:val="both"/>
        <w:rPr/>
      </w:pPr>
      <w:r>
        <w:rPr>
          <w:rFonts w:cs="Arial" w:ascii="Arial" w:hAnsi="Arial"/>
        </w:rPr>
        <w:tab/>
        <w:tab/>
        <w:t xml:space="preserve">Όλοι οι εκπρόσωποι που είναι εδώ, εγώ </w:t>
      </w:r>
      <w:r>
        <w:rPr>
          <w:rFonts w:cs="Arial" w:ascii="Arial" w:hAnsi="Arial"/>
          <w:bCs/>
        </w:rPr>
        <w:t>τουλάχιστον</w:t>
      </w:r>
      <w:r>
        <w:rPr>
          <w:rFonts w:cs="Arial" w:ascii="Arial" w:hAnsi="Arial"/>
        </w:rPr>
        <w:t xml:space="preserve"> πιστεύω ότι έχουν τις καλύτερες δυνατές προθέσεις. Γιατί τους τιμούν οι </w:t>
      </w:r>
      <w:r>
        <w:rPr>
          <w:rFonts w:cs="Arial" w:ascii="Arial" w:hAnsi="Arial"/>
          <w:bCs/>
        </w:rPr>
        <w:t xml:space="preserve">συνάδελφοι </w:t>
      </w:r>
      <w:r>
        <w:rPr>
          <w:rFonts w:cs="Arial" w:ascii="Arial" w:hAnsi="Arial"/>
        </w:rPr>
        <w:t xml:space="preserve">με τη ψήφο τους να μας εκπροσωπήσουν εδώ στο συνέδριο μας. Ένα συνέδριο το οποίο πρέπει να είναι προβληματισμού, ένα συνέδριο το οποίο πρέπει να έχει ως στόχο να αναδείξει όλα τα προβλήματα της κοινωνίας των εργαζομένων, γιατί αν δεν τα αναδείξουμε εμείς δεν πρόκειται να μας τα αναδείξει κανένας. γιατί αν εμείς δεν τα κουβεντιάσουμε, δεν θα τα κουβεντιάσει κανένας. Γιατί αν εμείς πρώτοι δεν ενώσουμε τις δυνάμεις μας, δεν πρόκειται να έρθει κανένας να μας τις ενώσει. </w:t>
      </w:r>
    </w:p>
    <w:p>
      <w:pPr>
        <w:pStyle w:val="Normal"/>
        <w:spacing w:lineRule="exact" w:line="400" w:before="86" w:after="86"/>
        <w:jc w:val="both"/>
        <w:rPr/>
      </w:pPr>
      <w:r>
        <w:rPr>
          <w:rFonts w:cs="Arial" w:ascii="Arial" w:hAnsi="Arial"/>
        </w:rPr>
        <w:tab/>
        <w:tab/>
        <w:t xml:space="preserve">Ο άνθρωπος εξελίσσεται. Η κοινωνία εξελίσσεται. Κι εμείς πρέπει να εξελισσόμαστε. Κι εμείς πρέπει να κάνουμε βήματα προόδου. Κι εμείς πρέπει να παραμερίζουμε τις όποιες μικροπολιτικές </w:t>
      </w:r>
      <w:r>
        <w:rPr>
          <w:rFonts w:cs="Arial" w:ascii="Arial" w:hAnsi="Arial"/>
          <w:bCs/>
        </w:rPr>
        <w:t xml:space="preserve">σκοπιμότητες ή όποιες μικροπαραταξιακές. Πολλά  είναι εκείνα τα οποία συνάδελφοι μας ενώνουν. Τίποτα δεν είναι εκείνο το οποίο μπορεί να μας χωρίσει. Η προσέγγιση είναι διαφορετική. </w:t>
      </w:r>
    </w:p>
    <w:p>
      <w:pPr>
        <w:pStyle w:val="Normal"/>
        <w:spacing w:lineRule="exact" w:line="400" w:before="86" w:after="86"/>
        <w:jc w:val="both"/>
        <w:rPr>
          <w:rFonts w:ascii="Arial" w:hAnsi="Arial" w:cs="Arial"/>
          <w:bCs/>
        </w:rPr>
      </w:pPr>
      <w:r>
        <w:rPr>
          <w:rFonts w:cs="Arial" w:ascii="Arial" w:hAnsi="Arial"/>
          <w:bCs/>
        </w:rPr>
        <w:tab/>
        <w:tab/>
        <w:t xml:space="preserve">Κανένας από μας δεν είναι που να μη θέλει να λύσει προβλήματα. Κανένας από μας δεν είναι που να μη θέλει να βελτιώσει το βιοτικό επίπεδο των εργαζόμενων. Κανένας από μας δεν είναι εκπρόσωπος των εργαζόμενων για να τον βλάψει τον εργαζόμενο. </w:t>
      </w:r>
    </w:p>
    <w:p>
      <w:pPr>
        <w:pStyle w:val="Normal"/>
        <w:spacing w:lineRule="exact" w:line="400" w:before="86" w:after="86"/>
        <w:jc w:val="both"/>
        <w:rPr>
          <w:rFonts w:ascii="Arial" w:hAnsi="Arial" w:cs="Arial"/>
          <w:bCs/>
        </w:rPr>
      </w:pPr>
      <w:r>
        <w:rPr>
          <w:rFonts w:cs="Arial" w:ascii="Arial" w:hAnsi="Arial"/>
          <w:bCs/>
        </w:rPr>
        <w:tab/>
        <w:tab/>
        <w:t xml:space="preserve">Θέλω να σταθώ λίγο σε ότι έχει να κάνει με τη λειτουργία του Γενικού Συμβουλίου και τις αποφάσεις, μια και τα τελευταία 5 χρόνια είχα την ευθύνη του Προέδρου του Γενικού Συμβουλίου.  </w:t>
      </w:r>
    </w:p>
    <w:p>
      <w:pPr>
        <w:pStyle w:val="Normal"/>
        <w:spacing w:lineRule="exact" w:line="400" w:before="86" w:after="86"/>
        <w:jc w:val="both"/>
        <w:rPr/>
      </w:pPr>
      <w:r>
        <w:rPr>
          <w:rFonts w:cs="Arial" w:ascii="Arial" w:hAnsi="Arial"/>
          <w:bCs/>
        </w:rPr>
        <w:tab/>
        <w:tab/>
        <w:t>Όπως είναι γνωστό η παράταξη την οποία έχω την τιμή να εκπροσωπώ και να με εκλέγουν οι συνάδελφοι και εσείς στην Ομοσπονδία, είναι ναι μεν πρώτη δύναμη, δεν είναι όμως πλειοψηφία. Δεν ήταν πλειοψηφία. Όπως είναι γνωστό σε όλους μας το όποιο Γενικό Συμβούλιο για να αποφασίσει χρειάζεται τη σχετική πλειοψηφία. Οι όποιες λοιπόν αποφάσεις παρθήκανε όχι μόνο από τη μια παράταξη, αλλά από δύο και από τρεις. Και θα ήταν καλό να παίρνετε και ομόφωνα. Θα ήταν καλό να παραμερίζονται οι όποιες διαφορές και οι όποιες προσεγγίσεις και να παίρνεται ομόφωνα.</w:t>
      </w:r>
    </w:p>
    <w:p>
      <w:pPr>
        <w:pStyle w:val="Normal"/>
        <w:spacing w:lineRule="exact" w:line="400" w:before="86" w:after="86"/>
        <w:jc w:val="both"/>
        <w:rPr/>
      </w:pPr>
      <w:r>
        <w:rPr>
          <w:rFonts w:cs="Arial" w:ascii="Arial" w:hAnsi="Arial"/>
          <w:bCs/>
        </w:rPr>
        <w:tab/>
        <w:tab/>
        <w:t xml:space="preserve">Για ένα πράγμα σας διαβεβαιώνω όλους, συνάδελφοι. Η παράταξη μας και τα 10 μέλη της παράταξης μας σεβάστηκαν τις όποιες αποφάσεις, εργάστηκαν για την υλοποίηση των αποφάσεων, συμμετείχαν ενεργά στην υλοποίηση τους. Και αυτό τιμά όλους εμάς που δουλέψαμε σ’ αυτή την κατεύθυνση. </w:t>
      </w:r>
    </w:p>
    <w:p>
      <w:pPr>
        <w:pStyle w:val="Normal"/>
        <w:spacing w:lineRule="exact" w:line="400" w:before="86" w:after="86"/>
        <w:jc w:val="both"/>
        <w:rPr/>
      </w:pPr>
      <w:r>
        <w:rPr>
          <w:rFonts w:cs="Arial" w:ascii="Arial" w:hAnsi="Arial"/>
          <w:bCs/>
        </w:rPr>
        <w:tab/>
        <w:tab/>
        <w:t xml:space="preserve">Οι απεργίες. Επειδή κάποιος συνάδελφος προηγουμένως αναφέρθηκε στον απολογισμό, την τριετία είχαμε 14 24ωρες, 2 48ωρες, 2 πολυήμερες, 9 και 10 μέρες, το 2003 και το 2006 πρόσφατα. Το 2004 είναι γνωστό ότι είχαμε κάμψη των όποιων κινητοποιήσεων μας λόγω του ότι καλώς ή κακώς, συμφωνώντας ή διαφωνώντας συμμετείχαμε στον εθνικό στόχο των Ολυμπιακών Αγώνων είτε τους θέλαμε είτε δεν τους θέλαμε, δεν είναι ώρα να το συζητήσουμε αυτό. 5 στάσεις εργασίας, 5 συγκεντρώσεις, 4 συλλαλητήρια και μια αποχή. </w:t>
      </w:r>
    </w:p>
    <w:p>
      <w:pPr>
        <w:pStyle w:val="Normal"/>
        <w:spacing w:lineRule="exact" w:line="400" w:before="86" w:after="86"/>
        <w:jc w:val="both"/>
        <w:rPr/>
      </w:pPr>
      <w:r>
        <w:rPr>
          <w:rFonts w:cs="Arial" w:ascii="Arial" w:hAnsi="Arial"/>
          <w:bCs/>
        </w:rPr>
        <w:tab/>
        <w:tab/>
        <w:t xml:space="preserve">Νομίζω ότι το πλαίσιο αυτό ως αγωνιστικές κινητοποιήσεις δεν είναι φτωχό. Το θέμα είναι το πόσο όλοι εμείς είμαστε πεισμένοι -και αυτό πρέπει να κάνουμε από αύριο που θα ψηφίσουμε εδώ να εκλέξουμε το νέο 35μελές Γενικό μας Συμβούλιο και θα επιστρέψουμε στους Συλλόγους μας- το πόσο θα προβληματιστούμε, το πόσο θα σκεφτούμε και το πόσο θα κάνουμε την αυτοκριτική μας, ούτως ώστε το σύνθημα της Ομοσπονδίας να γίνει πράξη. </w:t>
      </w:r>
    </w:p>
    <w:p>
      <w:pPr>
        <w:pStyle w:val="Normal"/>
        <w:spacing w:lineRule="exact" w:line="400" w:before="86" w:after="86"/>
        <w:jc w:val="both"/>
        <w:rPr/>
      </w:pPr>
      <w:r>
        <w:rPr>
          <w:rFonts w:cs="Arial" w:ascii="Arial" w:hAnsi="Arial"/>
          <w:bCs/>
        </w:rPr>
        <w:tab/>
        <w:tab/>
        <w:t xml:space="preserve">Τα συμπεριλαμβάνει όλα. Και το όραμα και το σχέδιο και τη δράση και ενωτικά και συλλογικά και αγωνιστικά. </w:t>
      </w:r>
      <w:r>
        <w:rPr>
          <w:rFonts w:cs="Arial" w:ascii="Arial" w:hAnsi="Arial"/>
        </w:rPr>
        <w:t xml:space="preserve">Δεν πρέπει να το ξεχάσουμε </w:t>
      </w:r>
      <w:r>
        <w:rPr>
          <w:rFonts w:cs="Arial" w:ascii="Arial" w:hAnsi="Arial"/>
          <w:bCs/>
        </w:rPr>
        <w:t>συνάδελφοι</w:t>
      </w:r>
      <w:r>
        <w:rPr>
          <w:rFonts w:cs="Arial" w:ascii="Arial" w:hAnsi="Arial"/>
        </w:rPr>
        <w:t xml:space="preserve">. Θα πρέπει να κάνουμε όλοι μια αφίσα να τη βάλουμε μέσα στο γραφείο μας, το </w:t>
      </w:r>
      <w:r>
        <w:rPr>
          <w:rFonts w:cs="Arial" w:ascii="Arial" w:hAnsi="Arial"/>
          <w:bCs/>
        </w:rPr>
        <w:t>επαναλαμβάνω</w:t>
      </w:r>
      <w:r>
        <w:rPr>
          <w:rFonts w:cs="Arial" w:ascii="Arial" w:hAnsi="Arial"/>
        </w:rPr>
        <w:t xml:space="preserve">. Γιατί έτσι δεν θα ξεχάσουμε το στόχο που βάζει αυτό το συνέδριο. </w:t>
      </w:r>
    </w:p>
    <w:p>
      <w:pPr>
        <w:pStyle w:val="Normal"/>
        <w:spacing w:lineRule="exact" w:line="400" w:before="86" w:after="86"/>
        <w:jc w:val="both"/>
        <w:rPr/>
      </w:pPr>
      <w:r>
        <w:rPr>
          <w:rFonts w:cs="Arial" w:ascii="Arial" w:hAnsi="Arial"/>
        </w:rPr>
        <w:tab/>
        <w:tab/>
        <w:t xml:space="preserve">Ακούστηκαν εδώ </w:t>
      </w:r>
      <w:r>
        <w:rPr>
          <w:rFonts w:cs="Arial" w:ascii="Arial" w:hAnsi="Arial"/>
          <w:bCs/>
        </w:rPr>
        <w:t xml:space="preserve">συνάδελφοι </w:t>
      </w:r>
      <w:r>
        <w:rPr>
          <w:rFonts w:cs="Arial" w:ascii="Arial" w:hAnsi="Arial"/>
        </w:rPr>
        <w:t xml:space="preserve">οι οποίοι έστρεψαν, γιατί έτσι έχουν εκτιμήσει, τα πυρά τους στην πρώτη δύναμη που είναι η παράταξη της ΠΑΣΚΕ. Συνάδελφοι, έχω μάθει κάτι από το χωριό μου. Τα καρποφόρα δέντρα πετροβολούν, αυτά τα οποία έχουν καρπό να σου δώσουν να φας. Αυτό το έχουν κρίνει </w:t>
      </w:r>
      <w:r>
        <w:rPr>
          <w:rFonts w:cs="Arial" w:ascii="Arial" w:hAnsi="Arial"/>
          <w:bCs/>
        </w:rPr>
        <w:t>συνάδελφοι</w:t>
      </w:r>
      <w:r>
        <w:rPr>
          <w:rFonts w:cs="Arial" w:ascii="Arial" w:hAnsi="Arial"/>
        </w:rPr>
        <w:t xml:space="preserve"> και το κρίνουν οι </w:t>
      </w:r>
      <w:r>
        <w:rPr>
          <w:rFonts w:cs="Arial" w:ascii="Arial" w:hAnsi="Arial"/>
          <w:bCs/>
        </w:rPr>
        <w:t>συνάδελφοι</w:t>
      </w:r>
      <w:r>
        <w:rPr>
          <w:rFonts w:cs="Arial" w:ascii="Arial" w:hAnsi="Arial"/>
        </w:rPr>
        <w:t xml:space="preserve">. </w:t>
      </w:r>
    </w:p>
    <w:p>
      <w:pPr>
        <w:pStyle w:val="Normal"/>
        <w:spacing w:lineRule="exact" w:line="400" w:before="86" w:after="86"/>
        <w:jc w:val="both"/>
        <w:rPr/>
      </w:pPr>
      <w:r>
        <w:rPr>
          <w:rFonts w:cs="Arial" w:ascii="Arial" w:hAnsi="Arial"/>
        </w:rPr>
        <w:tab/>
        <w:tab/>
        <w:t>Μπορώ να καταθέσω κι εγώ προτάσεις, να κάνω κριτική, αλλά δεν θα σταθώ στη γκρίνια γιατί δεν είναι του χαρακτήρα μου. Είμαι αισιόδοξος, γι’ αυτό δεν θα το κάνω. Και αν στη 12ετή θητεία στο Γενικό Συμβούλιο υπήρξαν και κάποιες στιγμές που δεν ήταν οι καλύτερες για το Σ</w:t>
      </w:r>
      <w:r>
        <w:rPr>
          <w:rFonts w:cs="Arial" w:ascii="Arial" w:hAnsi="Arial"/>
          <w:bCs/>
        </w:rPr>
        <w:t>υνδικαλιστικό Κίνημα, εγώ τις έχω ξεχάσει. Από όλους τους συναδέλφους και από όλες τις παρατάξεις εγώ διδάχθηκα γιατί όλοι οι συνάδελφοι έχουν κάτι να δώσουν. Πιστεύω ότι ξέρω και το παίρνω, τουλάχιστον εγώ. Και πήρα.</w:t>
      </w:r>
    </w:p>
    <w:p>
      <w:pPr>
        <w:pStyle w:val="Normal"/>
        <w:spacing w:lineRule="exact" w:line="400" w:before="86" w:after="86"/>
        <w:jc w:val="both"/>
        <w:rPr/>
      </w:pPr>
      <w:r>
        <w:rPr>
          <w:rFonts w:cs="Arial" w:ascii="Arial" w:hAnsi="Arial"/>
          <w:bCs/>
        </w:rPr>
        <w:tab/>
        <w:tab/>
        <w:t xml:space="preserve">Η διαφορετικότητα της πρότασης και η διαφορετικότητα της προσέγγισης, εμένα δεν μου απαγορεύει να κερδίσω. Αυτές οι εμπειρίες θα μείνουν βαθιά χαραγμένες στη μνήμη μου, όσο είμαι εργαζόμενος στην Τοπική Αυτοδιοίκηση θα είμαι ενεργός από κάθε μετερίζι, γιατί ο συνδικαλισμός είναι ένας θεσμός ο οποίος γοητεύει όταν μπορείς να τον ζήσεις, όταν τον πιστεύεις, όταν θέλεις να προσφέρεις. Και η προσφορά και η γνώση που αποκτάς είναι δύναμη. </w:t>
      </w:r>
    </w:p>
    <w:p>
      <w:pPr>
        <w:pStyle w:val="Normal"/>
        <w:spacing w:lineRule="exact" w:line="400" w:before="86" w:after="86"/>
        <w:jc w:val="both"/>
        <w:rPr>
          <w:rFonts w:ascii="Arial" w:hAnsi="Arial" w:cs="Arial"/>
          <w:bCs/>
        </w:rPr>
      </w:pPr>
      <w:r>
        <w:rPr>
          <w:rFonts w:cs="Arial" w:ascii="Arial" w:hAnsi="Arial"/>
          <w:bCs/>
        </w:rPr>
        <w:tab/>
        <w:tab/>
        <w:t>Θέλω να ευχαριστήσω όλους εκείνους που έχω συνεργαστεί, με τον έναν ή τον άλλο τρόπο, είτε στο Γενικό Συμβούλιο, είτε στην Εκτελεστική Επιτροπή, είτε σε Συλλόγους που είχα την τιμή σε πανελλαδικό επίπεδο να έχω γνωριστεί με πολλούς από εσάς που είσαστε εδώ και με άλλους που σήμερα δεν είναι εδώ γιατί δεν είναι αντιπρόσωποι.</w:t>
      </w:r>
    </w:p>
    <w:p>
      <w:pPr>
        <w:pStyle w:val="Normal"/>
        <w:spacing w:lineRule="exact" w:line="400" w:before="86" w:after="86"/>
        <w:jc w:val="both"/>
        <w:rPr>
          <w:rFonts w:ascii="Arial" w:hAnsi="Arial" w:cs="Arial"/>
        </w:rPr>
      </w:pPr>
      <w:r>
        <w:rPr>
          <w:rFonts w:cs="Arial" w:ascii="Arial" w:hAnsi="Arial"/>
        </w:rPr>
        <w:tab/>
        <w:tab/>
        <w:t xml:space="preserve">Και να δώσω τη διαβεβαίωση μου ότι όσο ακόμα είμαι υπάλληλος στον Δήμο Ηρακλείου, όσο ακόμα είμαι σε θέση βιολογικά και μπορώ, και το τηλέφωνο μου και η πόρτα μου στο Ηράκλειο είναι ανοιχτή για όποιον έρθει, για όποιον θέλει να συνομιλήσει μαζί μου, για όποιον μπορεί ή νομίζει ότι μπορεί να του φανώ χρήσιμος. Ευχαριστώ για την εμπιστοσύνη που μου έχετε δείξει τόσα χρόνια να είμαι Πρόεδρος του Γενικού Συμβουλίου, να είμαι αντιπρόσωπος σας, να μου έχετε δώσει το βήμα να μιλάω. </w:t>
      </w:r>
    </w:p>
    <w:p>
      <w:pPr>
        <w:pStyle w:val="Normal"/>
        <w:spacing w:lineRule="exact" w:line="400" w:before="86" w:after="86"/>
        <w:jc w:val="both"/>
        <w:rPr/>
      </w:pPr>
      <w:r>
        <w:rPr>
          <w:rFonts w:cs="Arial" w:ascii="Arial" w:hAnsi="Arial"/>
        </w:rPr>
        <w:tab/>
        <w:tab/>
        <w:t xml:space="preserve">Σας ευχαριστώ από βάθη της καρδιάς και εύχομαι αυτό το συνέδριο μας να δώσει τα καλύτερα δυνατά αποτελέσματα και το νέο Γενικό Συμβούλιο μας να είναι εκείνο το οποίο θα είναι μπροστάρης σε όλους τους αγώνες που θα χρειαστεί να έχει ο κλάδος μας τα επόμενα χρόνια γιατί όπως διαμορφώνεται ο εργασιακός ορίζοντας σε ελλαδικό και πανευρωπαϊκό επίπεδο, θα πρέπει να αντισταθούμε. Και ας γίνει παράδειγμα το γαλλικό συνδικάτο που μια κεντρική επιλογή της κυβέρνησης Ζοσπέν ακύρωσε </w:t>
      </w:r>
    </w:p>
    <w:p>
      <w:pPr>
        <w:pStyle w:val="Normal"/>
        <w:spacing w:lineRule="exact" w:line="400" w:before="86" w:after="86"/>
        <w:jc w:val="both"/>
        <w:rPr>
          <w:rFonts w:ascii="Arial" w:hAnsi="Arial" w:cs="Arial"/>
        </w:rPr>
      </w:pPr>
      <w:r>
        <w:rPr>
          <w:rFonts w:cs="Arial" w:ascii="Arial" w:hAnsi="Arial"/>
        </w:rPr>
        <w:tab/>
        <w:tab/>
        <w:t>Να είστε όλοι καλά, καλή δύναμη, ό,τι ποθεί ο καθένας και μη ξεχνάμε το σύνθημα όπως είναι γραμμένο. Ευχαριστώ πάρα πολύ.</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Γεια σου Μανόλη και ευχαριστούμε κι εμείς. Συναδέλφισσες – </w:t>
      </w:r>
      <w:r>
        <w:rPr>
          <w:rFonts w:cs="Arial" w:ascii="Arial" w:hAnsi="Arial"/>
          <w:bCs/>
        </w:rPr>
        <w:t xml:space="preserve">συνάδελφοι, στο Προεδρείο έχουν κατατεθεί πολλές προτάσεις, είτε από μεμονωμένους συνέδρους, είτε μετά από αποφάσεις Γενικών Συνελεύσεων  ή Διοικητικών Συμβουλίων. Θα δοθούν στο νέο Γενικό Συμβούλιο που θα προκύψει από τις αυριανές εκλογικές διαδικασίες. </w:t>
      </w:r>
    </w:p>
    <w:p>
      <w:pPr>
        <w:pStyle w:val="Normal"/>
        <w:spacing w:lineRule="exact" w:line="400" w:before="86" w:after="86"/>
        <w:jc w:val="both"/>
        <w:rPr>
          <w:rFonts w:ascii="Arial" w:hAnsi="Arial" w:cs="Arial"/>
          <w:bCs/>
        </w:rPr>
      </w:pPr>
      <w:r>
        <w:rPr>
          <w:rFonts w:cs="Arial" w:ascii="Arial" w:hAnsi="Arial"/>
          <w:bCs/>
        </w:rPr>
        <w:tab/>
        <w:tab/>
        <w:t xml:space="preserve">Και εκ μέρους της παράταξης των Αγωνιστικών Κινήσεων Συσπειρώσεων για το πρόγραμμα δράσης της νέας περιόδου έχει το λόγο ο συνάδελφος Νίκος Αδαμόπουλος. </w:t>
      </w:r>
    </w:p>
    <w:p>
      <w:pPr>
        <w:pStyle w:val="Normal"/>
        <w:spacing w:lineRule="exact" w:line="400" w:before="86" w:after="86"/>
        <w:jc w:val="both"/>
        <w:rPr/>
      </w:pPr>
      <w:r>
        <w:rPr>
          <w:rFonts w:cs="Arial" w:ascii="Arial" w:hAnsi="Arial"/>
          <w:b/>
          <w:u w:val="single"/>
        </w:rPr>
        <w:t>Ν. ΑΔΑΜΟΠΟΥΛΟΣ:</w:t>
      </w:r>
      <w:r>
        <w:rPr>
          <w:rFonts w:cs="Arial" w:ascii="Arial" w:hAnsi="Arial"/>
        </w:rPr>
        <w:t xml:space="preserve"> Συνάδελφοι, καλησπέρα. Ωραία η Ρόδος. Καλά περνάμε. Και νυχτερινή ζωή και ψαράκι και παραλίες. Και το ξενοδοχείο καλό. Εμείς το χαρακτηρίσαμε λίγο σαν σχολική εκδρομή χαριτολογώντας, όταν αποφασίστηκε αυτό το συνέδριο. </w:t>
      </w:r>
    </w:p>
    <w:p>
      <w:pPr>
        <w:pStyle w:val="Normal"/>
        <w:spacing w:lineRule="exact" w:line="400" w:before="86" w:after="86"/>
        <w:jc w:val="both"/>
        <w:rPr>
          <w:rFonts w:ascii="Arial" w:hAnsi="Arial" w:cs="Arial"/>
        </w:rPr>
      </w:pPr>
      <w:r>
        <w:rPr>
          <w:rFonts w:cs="Arial" w:ascii="Arial" w:hAnsi="Arial"/>
        </w:rPr>
        <w:tab/>
        <w:tab/>
        <w:t xml:space="preserve">Και επειδή τέλος πάντων είναι η ώρα που εδώ θα γίνει μια προσπάθεια να τονώσουμε λίγο την παραταξιακή μας περηφάνια την ώρα της συσπείρωσης διότι θα ξεκινήσουν οι εκλογές, αν δεν έχουν γίνει, θα ήθελα να πω ορισμένα πράγματα για το συνέδριο, κάπως να συμμαζέψω αυτή την παραταξιακή περηφάνια που εκφράστηκε από διάφορους συναδέλφους με διάφορους τρόπους. </w:t>
      </w:r>
    </w:p>
    <w:p>
      <w:pPr>
        <w:pStyle w:val="Normal"/>
        <w:spacing w:lineRule="exact" w:line="400" w:before="86" w:after="86"/>
        <w:jc w:val="both"/>
        <w:rPr/>
      </w:pPr>
      <w:r>
        <w:rPr>
          <w:rFonts w:cs="Arial" w:ascii="Arial" w:hAnsi="Arial"/>
        </w:rPr>
        <w:tab/>
        <w:tab/>
        <w:t xml:space="preserve">Πραγματικά, </w:t>
      </w:r>
      <w:r>
        <w:rPr>
          <w:rFonts w:cs="Arial" w:ascii="Arial" w:hAnsi="Arial"/>
          <w:bCs/>
        </w:rPr>
        <w:t xml:space="preserve">συνάδελφε Νίκο Τράκα, είμαστε περήφανοι το ότι κάνουμε το συνέδριο εδώ, το ότι αποφασίστηκε μετά το συνέδριο της Κ.Ε.Δ.Κ.Ε. εδώ, το ότι τέλος πάντων οι πληροφορίες λένε ότι το ξενοδοχείο αυτό ανήκει σε μεγαλοεκδότη δεξιών εφημερίδων με συμφέροντα από πίσω; Είναι τυχαίο ότι ακούστηκε ότι όροι για την επιδότηση των 200.000 € του ξενοδοχείου μπήκαν για να γίνει εδώ; Είμαστε περήφανοι γι’ αυτό; Δεν νομίζω να είναι κανείς περήφανος. Και αυτή η απόφαση πάρθηκε από τη ΠΑΣΚΕ και τη ΔΑΚΕ. </w:t>
      </w:r>
    </w:p>
    <w:p>
      <w:pPr>
        <w:pStyle w:val="Normal"/>
        <w:spacing w:lineRule="exact" w:line="400" w:before="86" w:after="86"/>
        <w:jc w:val="both"/>
        <w:rPr/>
      </w:pPr>
      <w:r>
        <w:rPr>
          <w:rFonts w:cs="Arial" w:ascii="Arial" w:hAnsi="Arial"/>
          <w:bCs/>
        </w:rPr>
        <w:tab/>
        <w:tab/>
        <w:t xml:space="preserve">Διότι κοιτάξτε συνάδελφοι, είναι λίγο άκομψο -η καλύτερη έκφραση- όταν σε μια περίοδο σκληρής λιτότητας και αντεργατικής πολιτικής που οι περισσότεροι συμφωνάμε, όταν ζούμε με τον μισθό μας και δεν ζούμε από διάφορα άλλα πράγματα, γιατί δεν ζούμε όλοι μόνο από το μισθό μας, είναι πολλοί που ζούνε και από διάφορα άλλα πράγματα και μέσα στον κλάδο και συνάδελφοι, δυστυχώς και αντιπρόσωποι. </w:t>
      </w:r>
    </w:p>
    <w:p>
      <w:pPr>
        <w:pStyle w:val="Normal"/>
        <w:spacing w:lineRule="exact" w:line="400" w:before="86" w:after="86"/>
        <w:jc w:val="both"/>
        <w:rPr/>
      </w:pPr>
      <w:r>
        <w:rPr>
          <w:rFonts w:cs="Arial" w:ascii="Arial" w:hAnsi="Arial"/>
          <w:bCs/>
        </w:rPr>
        <w:tab/>
        <w:tab/>
        <w:t>Όταν μια τέτοια περίοδο οι συνάδελφοι μας, μας στείλανε να εκφράσουμε την αγωνία τους, τα προβλήματα τους, σας εμπνέει να συζητήσετε γι’ αυτό μέσα σε μια τέτοια αίθουσα; Δεν νομίζω ότι είναι ο καλύτερος τρόπος. Υπήρχαν λογικές, υπήρχαν και οι λύσεις. Για να γίνει ένα πραγματικά συνέδριο το οποίο θα συζητηθεί επί της ουσίας αυτό που οι περισσότεροι αγωνιούμε όταν ζούμε από το μισθό μας και είναι πολλοί, οι περισσότεροι συνάδελφοι ξεκινώντας από κει φτάνοντας μέχρι εδώ.</w:t>
      </w:r>
    </w:p>
    <w:p>
      <w:pPr>
        <w:pStyle w:val="Normal"/>
        <w:spacing w:lineRule="exact" w:line="400" w:before="86" w:after="86"/>
        <w:jc w:val="both"/>
        <w:rPr/>
      </w:pPr>
      <w:r>
        <w:rPr>
          <w:rFonts w:cs="Arial" w:ascii="Arial" w:hAnsi="Arial"/>
          <w:bCs/>
        </w:rPr>
        <w:tab/>
        <w:tab/>
        <w:t>Αλλά δυστυχώς τα πράγματα δεν τα καθορίζουν οι συνάδελφοι. Ακόμα και οι συνάδελφοι αντιπρόσωποι. Άλλοι αποφασίζουν γι’ αυτούς, για άλλους λόγους κλπ. Απλά και μόνο τι να κάνουμε, η ψήφος για να δοθεί θέλει και το δωράκι.</w:t>
        <w:tab/>
      </w:r>
    </w:p>
    <w:p>
      <w:pPr>
        <w:pStyle w:val="Normal"/>
        <w:spacing w:lineRule="exact" w:line="400" w:before="86" w:after="86"/>
        <w:jc w:val="both"/>
        <w:rPr/>
      </w:pPr>
      <w:r>
        <w:rPr>
          <w:rFonts w:cs="Arial" w:ascii="Arial" w:hAnsi="Arial"/>
          <w:bCs/>
        </w:rPr>
        <w:tab/>
        <w:tab/>
        <w:t xml:space="preserve">Ας έρθουμε επί της ουσίας των ζητημάτων που θα πρέπει να συζητήσει το συνέδριο. Αντεργατική πολιτική πράγματι. Πολύ καλό, πολλοί είπαν. Πράγματι έτσι είναι. Ποια είναι τα χαρακτηριστικά της όμως; Και έχει δίκιο ο Τάσος ο Κυριακίδης. Τώρα την ανακαλύψαμε; Όχι βέβαια. </w:t>
      </w:r>
    </w:p>
    <w:p>
      <w:pPr>
        <w:pStyle w:val="Normal"/>
        <w:spacing w:lineRule="exact" w:line="400" w:before="86" w:after="86"/>
        <w:jc w:val="both"/>
        <w:rPr/>
      </w:pPr>
      <w:r>
        <w:rPr>
          <w:rFonts w:cs="Arial" w:ascii="Arial" w:hAnsi="Arial"/>
          <w:bCs/>
        </w:rPr>
        <w:tab/>
        <w:tab/>
        <w:t xml:space="preserve">Εγώ ξέρω ότι η μερική απασχόληση επί ΠΑ.ΣΟ.Κ. ψηφίστηκε και διευρύνεται επί Νέας Δημοκρατίας. Ξέρω ότι το ασφαλιστικό δύο φορές επί ΠΑ.ΣΟ.Κ. άρχισε και συνεχίζεται τώρα και με βαθύτερα ζητήματα και χαρακτηριστικά. Η ανεργία και οι απολύσεις είναι συνέχεια μιας πολιτικής χρόνων, ίδιας λίγο πολύ. Και βέβαια δεν έχει κάθε φορά τα ίδια χαρακτηριστικά. Τώρα έχουμε περάσει πραγματικά σε μια άγρια επίθεση. Η κυβέρνηση της Νέας Δημοκρατίας έχει περάσει σε μια άγρια επίθεση να πάρει πίσω όλα όσα σήμερα είχαν κατακτημένα, με μιας να μας γυρίσει πολλά χρόνια πίσω. Και δεν θα μπω σε πολλές αναλύσεις. Πολλοί συνάδελφοι τα είπαν αυτά. </w:t>
      </w:r>
    </w:p>
    <w:p>
      <w:pPr>
        <w:pStyle w:val="Normal"/>
        <w:spacing w:lineRule="exact" w:line="400" w:before="86" w:after="86"/>
        <w:jc w:val="both"/>
        <w:rPr>
          <w:rFonts w:ascii="Arial" w:hAnsi="Arial" w:cs="Arial"/>
          <w:bCs/>
        </w:rPr>
      </w:pPr>
      <w:r>
        <w:rPr>
          <w:rFonts w:cs="Arial" w:ascii="Arial" w:hAnsi="Arial"/>
          <w:bCs/>
        </w:rPr>
        <w:tab/>
        <w:tab/>
        <w:t xml:space="preserve">Κοιτάξτε να δείτε τι έγινε από το καλοκαίρι και μετά. Πόσοι νόμοι, πόσες ρυθμίσεις ήρθαν να ανατρέψουν τις εργασιακές σχέσεις, να ανατρέψουν όλα όσα γνωρίζαμε, ξεκινώντας από τα ζητήματα που έχουν με το ωράριο, από το ξεπούλημα με τις ιδιωτικοποιήσεις στις ΔΕΚΟ και το νόμο που εφαρμόζεται με το νέο κώδικα πλέον για τις συμπράξεις του δημόσιου και ιδιωτικού τομέα και στους Δήμους μας. </w:t>
      </w:r>
    </w:p>
    <w:p>
      <w:pPr>
        <w:pStyle w:val="Normal"/>
        <w:spacing w:lineRule="exact" w:line="400" w:before="86" w:after="86"/>
        <w:jc w:val="both"/>
        <w:rPr>
          <w:rFonts w:ascii="Arial" w:hAnsi="Arial" w:cs="Arial"/>
          <w:bCs/>
        </w:rPr>
      </w:pPr>
      <w:r>
        <w:rPr>
          <w:rFonts w:cs="Arial" w:ascii="Arial" w:hAnsi="Arial"/>
          <w:bCs/>
        </w:rPr>
        <w:tab/>
        <w:tab/>
        <w:t>Από τη συζήτηση που ανοίγει για το Σύνταγμα για άρση της μονιμότητας, από τους χιλιάδες εργαζόμενους που συνεχίζουν και προσλαμβάνονται με συμβάσεις ομηρίας, με συμβάσεις  πελατών με 500 και με 600 €, σε μια προσπάθεια να μας κάνουν όλους συμβασιούχους, όλους απασχολήσιμους, σε μια προσπάθεια να καταργήσουν τις συλλογικές συμβάσεις τελικά, σε μια προσπάθεια το οποίο σχηματίζουν και διαμορφώνουν τη λογική το πώς θα είναι ο εργαζόμενος τα επόμενα χρόνια.</w:t>
      </w:r>
    </w:p>
    <w:p>
      <w:pPr>
        <w:pStyle w:val="Normal"/>
        <w:spacing w:lineRule="exact" w:line="400" w:before="86" w:after="86"/>
        <w:jc w:val="both"/>
        <w:rPr/>
      </w:pPr>
      <w:r>
        <w:rPr>
          <w:rFonts w:cs="Arial" w:ascii="Arial" w:hAnsi="Arial"/>
          <w:bCs/>
        </w:rPr>
        <w:tab/>
        <w:tab/>
        <w:t xml:space="preserve">Δεν είναι καινούρια, αλλά τη συγκεκριμένη περίοδο πραγματικά παίρνουν τέτοια χαρακτηριστικά. Το ζήτημα είναι τι γίνεται. Εκεί πρέπει να συγκεντρωθεί  το συνέδριο και έπρεπε να συγκεντρωθεί, όχι ποια παράταξη θα πάρει ένα κουκί ή παραπάνω ή δυο κλπ. </w:t>
      </w:r>
    </w:p>
    <w:p>
      <w:pPr>
        <w:pStyle w:val="Normal"/>
        <w:spacing w:lineRule="exact" w:line="400" w:before="86" w:after="86"/>
        <w:jc w:val="both"/>
        <w:rPr/>
      </w:pPr>
      <w:r>
        <w:rPr>
          <w:rFonts w:cs="Arial" w:ascii="Arial" w:hAnsi="Arial"/>
          <w:bCs/>
        </w:rPr>
        <w:tab/>
        <w:tab/>
        <w:t>Γιατί κοιτάξτε να δείτε, κακά τα ψέματα, και απευθύνομαι και στην ΠΑΣΚΕ. Είτε 10 είτε 15, το πολιτικό περιεχόμενο είναι εκείνο που θα καθορίσει τη στάση σας απέναντι σ’ αυτό που λέτε κι εσείς σήμερα αντεργατική πολιτική. Αυτό είναι το χαρακτηριστικό. Και για να δούμε στην πράξη το τι έγινε αυτά τα χρόνια. Πραγματικά εγώ το έλεγα και στα Γενικά Συμβούλια και με την τελευταία απεργία όσοι θυμούνται και όσοι θα ήταν εκεί είπαμε και είπα ότι τελικά εδώ πέρα η ΔΑΚΕ είχε 5 και γίνανε 15. Όχι γιατί οι συνάδελφοι δεν ήταν αγωνιστές ή οι συνάδελφοι δεν συμμετείχαν στην απεργία κλπ., αλλά ποιος καθόριζε το πολιτικό περιεχόμενο.</w:t>
      </w:r>
    </w:p>
    <w:p>
      <w:pPr>
        <w:pStyle w:val="Normal"/>
        <w:spacing w:lineRule="exact" w:line="400" w:before="86" w:after="86"/>
        <w:jc w:val="both"/>
        <w:rPr/>
      </w:pPr>
      <w:r>
        <w:rPr>
          <w:rFonts w:cs="Arial" w:ascii="Arial" w:hAnsi="Arial"/>
          <w:bCs/>
        </w:rPr>
        <w:tab/>
        <w:tab/>
        <w:t xml:space="preserve">Βεβαίως η απεργία είχε 5 αιτήματα, τα οποία χτύπαγαν στην καρδιά της πολιτικής σήμερα. Να σπάσει ο τσαμπουκάς της πολιτικής της λιτότητας, της εισοδηματικής πολιτικής της μιζέριας. Όταν έκλεινε η ιστορία στις 15 του μήνα με την απεργία της Γ.Σ.Ε.Ε. και Α.Δ.Ε.Δ.Υ., με την εισοδηματική πολιτική τη συγκεκριμένη, να μη λέμε πολλά, ένας κλάδος άνοιγε αυτό το ζήτημα. Τους τρόμαξε γιατί έρχονται οι ΔΕΚΟ. </w:t>
      </w:r>
    </w:p>
    <w:p>
      <w:pPr>
        <w:pStyle w:val="Normal"/>
        <w:spacing w:lineRule="exact" w:line="400" w:before="86" w:after="86"/>
        <w:jc w:val="both"/>
        <w:rPr/>
      </w:pPr>
      <w:r>
        <w:rPr>
          <w:rFonts w:cs="Arial" w:ascii="Arial" w:hAnsi="Arial"/>
          <w:bCs/>
        </w:rPr>
        <w:tab/>
        <w:tab/>
        <w:t xml:space="preserve">Και δυστυχώς, συνάδελφοι, θα πρέπει να μάθετε σήμερα ότι ήδη υπογράφονται οι συμφωνίες από τις συγκεκριμένες παρατάξεις για 3% για 2 χρόνια. Και στις ΔΕΚΟ. Σήμερα το ανακοινώνουν. Ο κλάδος όμως άνοιξε ζήτημα να σπάσει αυτό το πράγμα. Αυτό τους τρόμαξε και αυτό ήταν αίτημα όλων μας. Όσα κόλπα και αν κάνουν, όσο και να βαφτίζουμε το κρέας ψάρι και να παρουσιαστεί τα 50-60 € των χρημάτων που κυρίως έπαιρνε η καθαριότητα να τα μοιραστεί με τους υπόλοιπους, δεν είναι αύξηση, είναι πισωγύρισμα. </w:t>
      </w:r>
    </w:p>
    <w:p>
      <w:pPr>
        <w:pStyle w:val="Normal"/>
        <w:spacing w:lineRule="exact" w:line="400" w:before="86" w:after="86"/>
        <w:jc w:val="both"/>
        <w:rPr/>
      </w:pPr>
      <w:r>
        <w:rPr>
          <w:rFonts w:cs="Arial" w:ascii="Arial" w:hAnsi="Arial"/>
          <w:bCs/>
        </w:rPr>
        <w:tab/>
        <w:tab/>
        <w:t xml:space="preserve">Δεν ζητάγαμε αυτό. Οι περισσότεροι. Η ΔΑΚΕ το είχε βάλει από την αρχή. Κοιτάξτε να δείτε, βαριά και ανθυγιεινά θα τα κάνει η κυβέρνηση, όχι θα τα κάνει όμως όπως μπαίναμε επί της ουσίας. Το τι θα κάνει; Το αυτονόητο. Το αυτονόητο όμως τι; Να πληρώνει ο εργάτης της καθαριότητας του κόσμου τα λεφτά για να βγαίνει νωρίτερα σε σύνταξη, να βγαίνει και με μειωμένη σύνταξη. Κάτι σαν εθελούσια έξοδο. Αυτό έχουν στο μυαλό τους. Ότι θα το κάνει, θα το κάνει. Αλλά ποιο θα κάνει για τα βαριά και ανθυγιεινά; Να αποχαρακτηρίσει επαγγέλματα. </w:t>
      </w:r>
    </w:p>
    <w:p>
      <w:pPr>
        <w:pStyle w:val="Normal"/>
        <w:spacing w:lineRule="exact" w:line="400" w:before="86" w:after="86"/>
        <w:jc w:val="both"/>
        <w:rPr/>
      </w:pPr>
      <w:r>
        <w:rPr>
          <w:rFonts w:cs="Arial" w:ascii="Arial" w:hAnsi="Arial"/>
          <w:bCs/>
        </w:rPr>
        <w:tab/>
        <w:tab/>
        <w:t>Μας έλεγαν στο Υπουργείο και το θυμούνται όλοι ότι ο οδηγός καθαριότητας δεν μπορεί να είναι στα βαριά και ανθυγιεινά, ο οικοδόμος δεν είναι οικοδόμος, είναι τοποθετητής πλακών έλεγε ο Νάκος. Για ποιους συζητάμε; Μπορεί οι τραπεζοκόμες να είναι στα βαριά και ανθυγιεινά ή οι μάγειροι στους παιδικούς σταθμούς; Το αυτονόητο δηλαδή, αυτό είναι η συζήτηση για τα βαριά και ανθυγιεινά. Και όταν διαμορφώθηκε η πρόταση η συγκεκριμένη, εκεί πέρα πραγματικά υπήρχε ζήτημα στη διαπραγμάτευση.</w:t>
      </w:r>
    </w:p>
    <w:p>
      <w:pPr>
        <w:pStyle w:val="Normal"/>
        <w:spacing w:lineRule="exact" w:line="400" w:before="86" w:after="86"/>
        <w:jc w:val="both"/>
        <w:rPr/>
      </w:pPr>
      <w:r>
        <w:rPr>
          <w:rFonts w:cs="Arial" w:ascii="Arial" w:hAnsi="Arial"/>
          <w:bCs/>
        </w:rPr>
        <w:tab/>
        <w:tab/>
        <w:t xml:space="preserve">Κατά συνέπεια ο αγώνας της απεργίας για αυτό το ζήτημα που πολλοί συζητάγανε και δεν ήταν μόνο αυτό, δεν έκλεισε, άνοιξε συνάδελφοι. Άνοιξε και πρέπει να ανοίξει σοβαρά και ουσιαστικά αυτός ο αγώνας. το ζήτημα το βασικό που βάζουμε. Γι’ αυτό λέμε ότι είναι στην καρδιά της πολιτικής αυτά τα ζητήματα. Συλλογική σύμβαση για όλους τους εργαζόμενους στους Δήμους. </w:t>
      </w:r>
    </w:p>
    <w:p>
      <w:pPr>
        <w:pStyle w:val="Normal"/>
        <w:spacing w:lineRule="exact" w:line="400" w:before="86" w:after="86"/>
        <w:jc w:val="both"/>
        <w:rPr/>
      </w:pPr>
      <w:r>
        <w:rPr>
          <w:rFonts w:cs="Arial" w:ascii="Arial" w:hAnsi="Arial"/>
          <w:bCs/>
        </w:rPr>
        <w:tab/>
        <w:tab/>
        <w:t xml:space="preserve">Κοιτάξτε να δείτε, το είπε ο Κουκουλόπουλος χθες. 100.000 και έχει ο κλάδος. Οι 30.000 είναι εργαζόμενοι χωρίς τις συλλογικές συμβάσεις αυτές οι οποίες υπάρχουν. Σε καμία περίπτωση ούτε στη συζήτηση δεν μπήκαν. Δεν θέλανε να ακούσουν. Δεν θέλανε να ακούσουν ούτε η Κ.Ε.Δ.Κ.Ε., ούτε το Υπουργείο. Παρόλο που θα βγουν μετά οι επόμενοι και θα πουν, είναι κάτι που θα γίνει με τον κώδικα κλπ. όταν θα περνάνε στους Δήμους. Ποιον κώδικα κλπ.; </w:t>
      </w:r>
    </w:p>
    <w:p>
      <w:pPr>
        <w:pStyle w:val="Normal"/>
        <w:spacing w:lineRule="exact" w:line="400" w:before="86" w:after="86"/>
        <w:jc w:val="both"/>
        <w:rPr/>
      </w:pPr>
      <w:r>
        <w:rPr>
          <w:rFonts w:cs="Arial" w:ascii="Arial" w:hAnsi="Arial"/>
          <w:bCs/>
        </w:rPr>
        <w:tab/>
        <w:tab/>
        <w:t xml:space="preserve">Ο κώδικας λέει: Δύνανται οι Δήμαρχοι για τους εργαζόμενους αυτούς σε τελευταία ανάλυση να τους απολύουν και ετοιμάζονται χιλιάδες απολύσεις. Ή πιστεύετε και να μιλάμε συγκεκριμένα, πιστεύει η Κική από το Ηράκλειο ότι ο Μαστοράκος θα περάσει στο Δήμο 500 της δημοτικής επιχείρησης όταν τους έχεις τζαμπατζήδες και πελάτες; Πιστεύει ο Διαμαντής ότι θα περάσει ο Καζάκος τους 700 της δημοτικής επιχείρησης στο Δήμο όταν έχει 1 χρόνο να τους πληρώσει; </w:t>
      </w:r>
    </w:p>
    <w:p>
      <w:pPr>
        <w:pStyle w:val="Normal"/>
        <w:spacing w:lineRule="exact" w:line="400" w:before="86" w:after="86"/>
        <w:jc w:val="both"/>
        <w:rPr/>
      </w:pPr>
      <w:r>
        <w:rPr>
          <w:rFonts w:cs="Arial" w:ascii="Arial" w:hAnsi="Arial"/>
          <w:bCs/>
        </w:rPr>
        <w:tab/>
        <w:tab/>
        <w:t xml:space="preserve">Θέλετε να μιλήσουμε συγκεκριμένα και για άλλα; Τι θα γίνουν αυτοί οι εργαζόμενοι; Είναι ένα ζήτημα ουσίας για τον κλάδο μας; Αν αυτό το αίτημα δεν ενώσει όλους μας, όχι από την έννοια τη συναισθηματική, συνάδελφοι είναι κι αυτοί, δίπλα δουλεύουμε, από την έννοια ότι αυτό είναι το μοντέλο που θέλουν και για μας και αν δεν το καταφέρουν να το κάνουν άμεσα για μας θα το κάνουν στα παιδιά μας. </w:t>
      </w:r>
    </w:p>
    <w:p>
      <w:pPr>
        <w:pStyle w:val="Normal"/>
        <w:spacing w:lineRule="exact" w:line="400" w:before="86" w:after="86"/>
        <w:jc w:val="both"/>
        <w:rPr>
          <w:rFonts w:ascii="Arial" w:hAnsi="Arial" w:cs="Arial"/>
          <w:bCs/>
        </w:rPr>
      </w:pPr>
      <w:r>
        <w:rPr>
          <w:rFonts w:cs="Arial" w:ascii="Arial" w:hAnsi="Arial"/>
          <w:bCs/>
        </w:rPr>
        <w:tab/>
        <w:tab/>
        <w:t xml:space="preserve">Και τα παιδιά μας ξέρετε, ακόμα και τη σύνταξη καλή να την παίρνουμε εμείς, θα τη μοιραζόμαστε. Αν την παίρνουμε, διότι με όλη αυτή την ιστορία τα Ταμεία αδειάζουν και το λένε. Να γιατί αυτά τα ζητήματα μας αφοράνε όλους. </w:t>
      </w:r>
    </w:p>
    <w:p>
      <w:pPr>
        <w:pStyle w:val="Normal"/>
        <w:spacing w:lineRule="exact" w:line="400" w:before="86" w:after="86"/>
        <w:jc w:val="both"/>
        <w:rPr>
          <w:rFonts w:ascii="Arial" w:hAnsi="Arial" w:cs="Arial"/>
          <w:bCs/>
        </w:rPr>
      </w:pPr>
      <w:r>
        <w:rPr>
          <w:rFonts w:cs="Arial" w:ascii="Arial" w:hAnsi="Arial"/>
          <w:bCs/>
        </w:rPr>
        <w:tab/>
        <w:tab/>
        <w:t xml:space="preserve">Λύθηκαν αυτά τα ζητήματα με την απεργία; Να πάμε παρακάτω; Τα 5 βασικά. Με τον κώδικα. Εξασφαλίσαμε καμιά συμφωνία να αντιμετωπιστούν αυτά τα ζητήματα; Τι λέει ο κώδικας; Όλη του η φιλοσοφία στα 304 άρθρα είναι συμπράξεις δημόσιου ιδιωτικού τομέα. </w:t>
      </w:r>
    </w:p>
    <w:p>
      <w:pPr>
        <w:pStyle w:val="Normal"/>
        <w:spacing w:lineRule="exact" w:line="400" w:before="86" w:after="86"/>
        <w:jc w:val="both"/>
        <w:rPr>
          <w:rFonts w:ascii="Arial" w:hAnsi="Arial" w:cs="Arial"/>
          <w:bCs/>
        </w:rPr>
      </w:pPr>
      <w:r>
        <w:rPr>
          <w:rFonts w:cs="Arial" w:ascii="Arial" w:hAnsi="Arial"/>
          <w:bCs/>
        </w:rPr>
        <w:tab/>
        <w:tab/>
        <w:t xml:space="preserve">Δημοτικές επιχειρήσεις να τις οργανώσουμε καλύτερα. Γιατί τώρα ξέρετε και η Νέα Δημοκρατία δεν τις θέλει, θέλει απευθείας τους ιδιώτες. Απλά και μόνο πετάει το μπαλάκι στους Δημάρχους σιγά - σιγά να καθαρίζουν το τοπίο. Με απολύσεις. </w:t>
      </w:r>
    </w:p>
    <w:p>
      <w:pPr>
        <w:pStyle w:val="Normal"/>
        <w:spacing w:lineRule="exact" w:line="400" w:before="86" w:after="86"/>
        <w:jc w:val="both"/>
        <w:rPr/>
      </w:pPr>
      <w:r>
        <w:rPr>
          <w:rFonts w:cs="Arial" w:ascii="Arial" w:hAnsi="Arial"/>
          <w:bCs/>
        </w:rPr>
        <w:tab/>
        <w:tab/>
        <w:t>Και ξέρετε τι συζητιόταν στην απεργία; Αυτά δεν ακούστηκαν εδώ. Όταν διαπραγματευόμαστε, αυτοί άλλαζαν το άρθρο του κώδικα και λέγανε όλα στις δημοτικές επιχειρήσεις, ενώ είχαν συμφωνήσει υποτίθεται κοινωφελείς δημοτικές επιχειρήσεις να μπαίνουν καθαριότητα, πράσινο και νεκροταφεία. Μόνο εκεί, γιατί όλα τα άλλα πηγαίνουν.</w:t>
      </w:r>
    </w:p>
    <w:p>
      <w:pPr>
        <w:pStyle w:val="Normal"/>
        <w:spacing w:lineRule="exact" w:line="400" w:before="86" w:after="86"/>
        <w:jc w:val="both"/>
        <w:rPr/>
      </w:pPr>
      <w:r>
        <w:rPr>
          <w:rFonts w:cs="Arial" w:ascii="Arial" w:hAnsi="Arial"/>
          <w:bCs/>
        </w:rPr>
        <w:tab/>
        <w:tab/>
        <w:t xml:space="preserve">Τέλος, για τους παιδικούς σταθμούς έκλεισε τα ζητήματα του κανονισμού λειτουργίας; Κλείσανε τα ζητήματα των εργασιακών σχέσεων στους παιδικούς σταθμούς; Λύθηκαν τα ασφαλιστικά ζητήματα; Όχι συνάδελφοι. Αυτά τα ζητήματα άνοιξε η απεργία. Δεν ήταν απλά ζητήματα. Και ο συνάδελφος Πολυμερόπουλος το θυμάται καλά. </w:t>
      </w:r>
    </w:p>
    <w:p>
      <w:pPr>
        <w:pStyle w:val="Normal"/>
        <w:spacing w:lineRule="exact" w:line="400" w:before="86" w:after="86"/>
        <w:jc w:val="both"/>
        <w:rPr/>
      </w:pPr>
      <w:r>
        <w:rPr>
          <w:rFonts w:cs="Arial" w:ascii="Arial" w:hAnsi="Arial"/>
          <w:bCs/>
        </w:rPr>
        <w:tab/>
        <w:tab/>
        <w:t xml:space="preserve">Όταν έβγαινε και έλεγε ότι η απεργία έχει πάρει πολιτικά χαρακτηριστικά, ξέρετε τι εννοούσε; Δεν εννοούσε ότι την κάνει το ΠΑ.ΣΟ.Κ. ή το Κ.Κ.Ε. ή τέλος πάντων δεν ξέρω εγώ ποιος. Εννοούσε ότι αυτή η απεργία πραγματικά έβαζε τα πολιτικά ζητήματα της εισοδηματικής πολιτικής, των εργασιακών σχέσεων και όλα αυτά που προανέφερα. </w:t>
      </w:r>
    </w:p>
    <w:p>
      <w:pPr>
        <w:pStyle w:val="Normal"/>
        <w:spacing w:lineRule="exact" w:line="400" w:before="86" w:after="86"/>
        <w:jc w:val="both"/>
        <w:rPr>
          <w:rFonts w:ascii="Arial" w:hAnsi="Arial" w:cs="Arial"/>
          <w:bCs/>
        </w:rPr>
      </w:pPr>
      <w:r>
        <w:rPr>
          <w:rFonts w:cs="Arial" w:ascii="Arial" w:hAnsi="Arial"/>
          <w:bCs/>
        </w:rPr>
        <w:tab/>
        <w:tab/>
        <w:t xml:space="preserve">Γι’ αυτό φοβήθηκαν. Γι’ αυτό ψάχτηκε εναγωνίως τρόπος να βγούμε από αυτή την απεργία. Να κοροϊδέψουμε λίγο ότι κάτι εξασφαλίσαμε, να τσιμπήσουμε και κάτι όπως τσιμπάμε την άλλη φορά όπως είπα να βαφτίσουμε το κρέας ψάρι και να είμαστε όλοι ευχαριστημένοι. </w:t>
      </w:r>
    </w:p>
    <w:p>
      <w:pPr>
        <w:pStyle w:val="Normal"/>
        <w:spacing w:lineRule="exact" w:line="400" w:before="86" w:after="86"/>
        <w:jc w:val="both"/>
        <w:rPr/>
      </w:pPr>
      <w:r>
        <w:rPr>
          <w:rFonts w:cs="Arial" w:ascii="Arial" w:hAnsi="Arial"/>
          <w:bCs/>
        </w:rPr>
        <w:tab/>
        <w:tab/>
        <w:t xml:space="preserve">Δεν πουλήθηκε η απεργία. Δεν είμαι από αυτούς που είπα ότι την ξεπούλησε κανείς. Απλά και μόνο τα χαρακτηριστικά της σε τελευταία ανάλυση, το λέμε και το ξαναλέμε, και την πολιτική τη διαμόρφωσε η ΔΑΚΕ. Και σ’ αυτό την πρώτη και τη μεγαλύτερη ευθύνη πρώτα απ’ όλα την έχει η ΠΑΣΚΕ. Αυτή επέτρεψε να γίνει αυτό. </w:t>
      </w:r>
    </w:p>
    <w:p>
      <w:pPr>
        <w:pStyle w:val="Normal"/>
        <w:spacing w:lineRule="exact" w:line="400" w:before="86" w:after="86"/>
        <w:jc w:val="both"/>
        <w:rPr>
          <w:rFonts w:ascii="Arial" w:hAnsi="Arial" w:cs="Arial"/>
          <w:bCs/>
        </w:rPr>
      </w:pPr>
      <w:r>
        <w:rPr>
          <w:rFonts w:cs="Arial" w:ascii="Arial" w:hAnsi="Arial"/>
          <w:bCs/>
        </w:rPr>
        <w:tab/>
        <w:tab/>
        <w:t>Διότι όταν τους είχαμε φτάσει στο σημείο να παραδοθούν την Παρασκευή το βράδυ και όταν βγήκαμε οι 4 παρατάξεις έξω με κοινή δήλωση μόνο με την εξαγγελία νέας 48ωρης με αποχή Σαββατοκύριακο και πανελλαδικό πανεργατικό συλλαλητήριο και με σύνθημα «εδώ θα γίνει της Γαλλίας, για σύνταξη μας δίνουν έξοδα κηδείας», παραδοθήκανε.</w:t>
      </w:r>
    </w:p>
    <w:p>
      <w:pPr>
        <w:pStyle w:val="Normal"/>
        <w:spacing w:lineRule="exact" w:line="400" w:before="86" w:after="86"/>
        <w:jc w:val="both"/>
        <w:rPr/>
      </w:pPr>
      <w:r>
        <w:rPr>
          <w:rFonts w:cs="Arial" w:ascii="Arial" w:hAnsi="Arial"/>
          <w:bCs/>
        </w:rPr>
        <w:tab/>
        <w:tab/>
        <w:t xml:space="preserve">Μέχρι να φτάσουμε από την Κλαυθμώνος στην Καραϊσκάκη στην Ομοσπονδία και να ανέβουμε το ασανσέρ, πέφτανε τα τηλέφωνα και τα 25 € τα κάνανε 55 € και όσο πέρναγε η ώρα να τα δούμε και 60 €, να κλείσει άρον άρον, μη κάνει το κλικ και ξεφύγει, διότι τότε το χάνανε το παιχνίδι. Και το χάνανε, στην καρδιά τους χτυπάγαμε. Αλλά τελικά η απεργία έκλεισε με πολιτική συμφωνία και το ξέρουμε όλοι, ας μη κρυβόμαστε. </w:t>
      </w:r>
    </w:p>
    <w:p>
      <w:pPr>
        <w:pStyle w:val="Normal"/>
        <w:spacing w:lineRule="exact" w:line="400" w:before="86" w:after="86"/>
        <w:jc w:val="both"/>
        <w:rPr/>
      </w:pPr>
      <w:r>
        <w:rPr>
          <w:rFonts w:cs="Arial" w:ascii="Arial" w:hAnsi="Arial"/>
          <w:bCs/>
        </w:rPr>
        <w:tab/>
        <w:tab/>
        <w:t xml:space="preserve">Δεν πιστέψαμε όσο έπρεπε στην παρακαταθήκη και στη διάθεση και στο φούντωμα κάθε μέρα. Όχι απ’ όλους. Βεβαίως. Τα μεγάλα σωματεία της Αθήνας, του Πειραιά και της Θεσσαλονίκης, γιατί να το κρύψουμε άλλωστε, παίξανε απεργοσπαστικό ρόλο. Είναι ντροπή. Έτσι διαμορφώνεται το τοπίο. </w:t>
      </w:r>
    </w:p>
    <w:p>
      <w:pPr>
        <w:pStyle w:val="Normal"/>
        <w:spacing w:lineRule="exact" w:line="400" w:before="86" w:after="86"/>
        <w:jc w:val="both"/>
        <w:rPr>
          <w:rFonts w:ascii="Arial" w:hAnsi="Arial" w:cs="Arial"/>
          <w:bCs/>
        </w:rPr>
      </w:pPr>
      <w:r>
        <w:rPr>
          <w:rFonts w:cs="Arial" w:ascii="Arial" w:hAnsi="Arial"/>
          <w:bCs/>
        </w:rPr>
        <w:tab/>
        <w:tab/>
        <w:t xml:space="preserve">Και ο Τάσος ο Κυριακίδης το έβαλε επίσης καθαρά. Ότι στο επόμενο, από δω και τώρα που θα ξανασυγκροτήσουμε, δεν μπορεί να είμαστε όλοι μαζί. Κάτι μου φάνηκε ότι κάποιους πρέπει να πετάξουμε απέξω κλπ. Σε λίγο μήπως ανοίξουν και τα ξερονήσια φοβάμαι. </w:t>
      </w:r>
    </w:p>
    <w:p>
      <w:pPr>
        <w:pStyle w:val="Normal"/>
        <w:spacing w:lineRule="exact" w:line="400" w:before="86" w:after="86"/>
        <w:jc w:val="both"/>
        <w:rPr/>
      </w:pPr>
      <w:r>
        <w:rPr>
          <w:rFonts w:cs="Arial" w:ascii="Arial" w:hAnsi="Arial"/>
          <w:bCs/>
        </w:rPr>
        <w:tab/>
        <w:tab/>
        <w:t>Απέναντι σ’ αυτή την πολιτική, που πρέπει να αντιμετωπίσουμε σαν εργαζόμενοι, όχι σαν παρατάξεις, θεωρώ ότι εκεί πέρα θα κριθούμε ότι θα πρέπει να έχουμε τα κότσια να βγάλουμε ανθρώπους όχι στοιχισμένους και με τη γραμμή από πάνω, τη γραμμή να την παίρνουν από τα κάτω, από την αγωνία του συνάδελφου, από την αγωνία που τον ψηφίζει, από αυτόν που τον πληρώνει για να έρθει εδώ, όχι από το γραφείο της παράταξης του. Όποια και να είναι αυτή.</w:t>
      </w:r>
    </w:p>
    <w:p>
      <w:pPr>
        <w:pStyle w:val="Normal"/>
        <w:spacing w:lineRule="exact" w:line="400" w:before="86" w:after="86"/>
        <w:jc w:val="both"/>
        <w:rPr>
          <w:rFonts w:ascii="Arial" w:hAnsi="Arial" w:cs="Arial"/>
          <w:bCs/>
        </w:rPr>
      </w:pPr>
      <w:r>
        <w:rPr>
          <w:rFonts w:cs="Arial" w:ascii="Arial" w:hAnsi="Arial"/>
          <w:bCs/>
        </w:rPr>
        <w:tab/>
        <w:tab/>
        <w:t xml:space="preserve">Αυτό κρίνεται και αυτή είναι η πρόκληση που θα πρέπει να ανταποκριθεί ο αντιπρόσωπος σήμερα. Αυτή είναι η πρόκληση η οποία θα πρέπει να βάλει το χέρι στην καρδιά και να ελέγξει και τη συνείδηση του για το τι θα κάνει. Και να κοιτάει τον εαυτό του και να λέει ότι «πραγματικά έκφρασα αυτή την αγωνία που μου εμπιστεύθηκαν οι 50, οι 60 άνθρωποι να έρθω εδώ». </w:t>
      </w:r>
    </w:p>
    <w:p>
      <w:pPr>
        <w:pStyle w:val="Normal"/>
        <w:spacing w:lineRule="exact" w:line="400" w:before="86" w:after="86"/>
        <w:jc w:val="both"/>
        <w:rPr/>
      </w:pPr>
      <w:r>
        <w:rPr>
          <w:rFonts w:cs="Arial" w:ascii="Arial" w:hAnsi="Arial"/>
          <w:bCs/>
        </w:rPr>
        <w:tab/>
        <w:tab/>
        <w:t xml:space="preserve">Θα τελειώσω. Τα περισσότερα τα έχουμε συζητήσει. Πολλά θα πούμε. Δεν θέλω να κάνω κριτική και σε τακτικές. Δυο κουβέντες μόνο. Ούτε θα ανοίξω μέτωπο με όλους κλπ. Αλλά πραγματικά ας σκεφτούν οι συνάδελφοι της ΔΑΣ, τη θέλανε αυτή την απεργία; Τη στηρίξανε. Μπροστά ήταν, μαζί. Τη θέλανε όμως; Δεν νομίζω συνάδελφοι. Νομίζω ότι και εκείνοι θα πρέπει σοβαρά να προβληματιστούν. Δεν είναι ψέματα αυτά που ακούστηκαν εδώ, δεν είναι ψέματα ότι δεν ψήφισαν τις απεργίες, τουλάχιστον για να γίνουν απεργίες. </w:t>
      </w:r>
    </w:p>
    <w:p>
      <w:pPr>
        <w:pStyle w:val="Normal"/>
        <w:spacing w:lineRule="exact" w:line="400" w:before="86" w:after="86"/>
        <w:jc w:val="both"/>
        <w:rPr/>
      </w:pPr>
      <w:r>
        <w:rPr>
          <w:rFonts w:cs="Arial" w:ascii="Arial" w:hAnsi="Arial"/>
          <w:bCs/>
        </w:rPr>
        <w:tab/>
        <w:tab/>
        <w:t xml:space="preserve">Δεν μπορεί να χαρακτηριστεί κάθε φορά σε μια απεργία ή θα τα πάρουμε όλα ή θα τα βάλουμε όλα αλλιώς δεν ψηφίζουμε. Δεν είναι αυτή η εντολή που έχουμε από τους συναδέλφους, ούτε βέβαια είναι να τσιμπήσουμε το επιδοματάκι, αλλά στα ζητήματα της κεντρικής πολιτικής και του πλαισίου έτσι όπως διαμορφώθηκε και συνδιαμορφώθηκε και με εσάς συνάδελφοι. Μαζί είχαμε πάρει στην Εκτελεστική συγκυριακά την πρώτη απόφαση. Γιατί δεν το πήγατε μέχρι τέλος με τον τρόπο που θα μπορούσε να πάει; Ευχαριστώ.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Κι εμείς ευχαριστούμε. </w:t>
      </w:r>
      <w:r>
        <w:rPr>
          <w:rFonts w:cs="Arial" w:ascii="Arial" w:hAnsi="Arial"/>
          <w:bCs/>
        </w:rPr>
        <w:t>Το λόγο έχει από την ΑΣΚ ο</w:t>
      </w:r>
      <w:r>
        <w:rPr>
          <w:rFonts w:cs="Arial" w:ascii="Arial" w:hAnsi="Arial"/>
        </w:rPr>
        <w:t xml:space="preserve"> </w:t>
      </w:r>
      <w:r>
        <w:rPr>
          <w:rFonts w:cs="Arial" w:ascii="Arial" w:hAnsi="Arial"/>
          <w:bCs/>
        </w:rPr>
        <w:t xml:space="preserve">συνάδελφος Γιώργος Χαρίσης. </w:t>
      </w:r>
    </w:p>
    <w:p>
      <w:pPr>
        <w:pStyle w:val="Normal"/>
        <w:spacing w:lineRule="exact" w:line="400" w:before="86" w:after="86"/>
        <w:jc w:val="both"/>
        <w:rPr/>
      </w:pPr>
      <w:r>
        <w:rPr>
          <w:rFonts w:cs="Arial" w:ascii="Arial" w:hAnsi="Arial"/>
          <w:b/>
          <w:u w:val="single"/>
        </w:rPr>
        <w:t>Γ. ΧΑΡΙΣΗΣ:</w:t>
      </w:r>
      <w:r>
        <w:rPr>
          <w:rFonts w:cs="Arial" w:ascii="Arial" w:hAnsi="Arial"/>
        </w:rPr>
        <w:t xml:space="preserve"> Κατ’ αρχάς, συνάδελφοι, θέλω να κάνω κάποιες παρατηρήσεις γι’ αυτά που ακούστηκαν καθ’ όλη τη διάρκεια του συνεδρίου, γιατί νομίζω ότι πρέπει να ξεκαθαριστούν κάποια πράγματα σχετικά με τη στάση της παράταξης μας στην Εκτελεστική Επιτροπή και στο Γενικό Συμβούλιο. </w:t>
      </w:r>
    </w:p>
    <w:p>
      <w:pPr>
        <w:pStyle w:val="Normal"/>
        <w:spacing w:lineRule="exact" w:line="400" w:before="86" w:after="86"/>
        <w:jc w:val="both"/>
        <w:rPr/>
      </w:pPr>
      <w:r>
        <w:rPr>
          <w:rFonts w:cs="Arial" w:ascii="Arial" w:hAnsi="Arial"/>
        </w:rPr>
        <w:tab/>
        <w:tab/>
        <w:t xml:space="preserve">Όσον αφορά τον διοικητικό απολογισμό, εμείς καταψηφίσαμε τον διοικητικό απολογισμό, γιατί πιστεύουμε ότι ο απολογισμός δράσης μιας </w:t>
      </w:r>
      <w:r>
        <w:rPr>
          <w:rFonts w:cs="Arial" w:ascii="Arial" w:hAnsi="Arial"/>
          <w:bCs/>
        </w:rPr>
        <w:t>Ομοσπονδία</w:t>
      </w:r>
      <w:r>
        <w:rPr>
          <w:rFonts w:cs="Arial" w:ascii="Arial" w:hAnsi="Arial"/>
        </w:rPr>
        <w:t xml:space="preserve">ς δεν είναι ούτε μια έκθεση ιδεών, ούτε μια απαρίθμηση πεπραγμένων. Γι’ αυτά που έγιναν και αυτά που δεν έγιναν κατά την τρίχρονη δράση της </w:t>
      </w:r>
      <w:r>
        <w:rPr>
          <w:rFonts w:cs="Arial" w:ascii="Arial" w:hAnsi="Arial"/>
          <w:bCs/>
        </w:rPr>
        <w:t>Ομοσπονδία</w:t>
      </w:r>
      <w:r>
        <w:rPr>
          <w:rFonts w:cs="Arial" w:ascii="Arial" w:hAnsi="Arial"/>
        </w:rPr>
        <w:t xml:space="preserve">ς, βεβαίως έχουν ευθύνη και συμβολή όλοι. </w:t>
      </w:r>
    </w:p>
    <w:p>
      <w:pPr>
        <w:pStyle w:val="Normal"/>
        <w:spacing w:lineRule="exact" w:line="400" w:before="86" w:after="86"/>
        <w:jc w:val="both"/>
        <w:rPr/>
      </w:pPr>
      <w:r>
        <w:rPr>
          <w:rFonts w:cs="Arial" w:ascii="Arial" w:hAnsi="Arial"/>
        </w:rPr>
        <w:tab/>
        <w:tab/>
        <w:t xml:space="preserve">Αλλά ο καθένας από τη δύναμη και τη θέση που έχει στη διοίκηση της </w:t>
      </w:r>
      <w:r>
        <w:rPr>
          <w:rFonts w:cs="Arial" w:ascii="Arial" w:hAnsi="Arial"/>
          <w:bCs/>
        </w:rPr>
        <w:t xml:space="preserve">Ομοσπονδίας καθορίζει και την πορεία του κλάδου και δεν είναι άγνωστο ότι σε βασικές επιλογές της Ομοσπονδίας εμείς όπως και άλλες δυνάμεις διαφωνήσαμε με αυτές τις επιλογές. Γι’ αυτό ακριβώς και καταψηφίσαμε τον διοικητικό απολογισμό στην Εκτελεστική Επιτροπή και στο Γενικό Συμβούλιο. </w:t>
      </w:r>
    </w:p>
    <w:p>
      <w:pPr>
        <w:pStyle w:val="Normal"/>
        <w:spacing w:lineRule="exact" w:line="400" w:before="86" w:after="86"/>
        <w:jc w:val="both"/>
        <w:rPr/>
      </w:pPr>
      <w:r>
        <w:rPr>
          <w:rFonts w:cs="Arial" w:ascii="Arial" w:hAnsi="Arial"/>
          <w:bCs/>
        </w:rPr>
        <w:tab/>
        <w:tab/>
        <w:t xml:space="preserve">Το δεύτερο που θέλω να πω και να ξεκαθαριστεί είναι σχετικά με τις παροχές σε είδος. Και απευθύνομαι πρώτα και κύρια στις συνδικαλιστικές παρατάξεις που κινούνται στο χώρο της Αριστεράς. Συνάδελφοι, εμάς ενδιαφέρει περισσότερο να ξεκαθαριστεί το κλίμα και η αρρωστημένη κατάσταση που υπάρχει στους Δήμους σχετικά με τις παροχές σε είδος. Διότι όσο αναπαράγεται αυτό το καθεστώς διαφθείρονται συνειδήσεις και αναπαράγονται ανισότητες μεταξύ των εργαζόμενων. </w:t>
      </w:r>
    </w:p>
    <w:p>
      <w:pPr>
        <w:pStyle w:val="Normal"/>
        <w:spacing w:lineRule="exact" w:line="400" w:before="86" w:after="86"/>
        <w:jc w:val="both"/>
        <w:rPr>
          <w:rFonts w:ascii="Arial" w:hAnsi="Arial" w:cs="Arial"/>
          <w:bCs/>
        </w:rPr>
      </w:pPr>
      <w:r>
        <w:rPr>
          <w:rFonts w:cs="Arial" w:ascii="Arial" w:hAnsi="Arial"/>
          <w:bCs/>
        </w:rPr>
        <w:tab/>
        <w:tab/>
        <w:t xml:space="preserve">Και πρέπει να ξεκαθαριστεί αυτό, διότι οι παροχές σε είδος έχουν συγκεκριμένο σκοπό και στόχο. Είναι να διαφυλάσσουν την υγεία των εργαζόμενων και να τους προστατεύουν από την επικινδυνότητα της εργασίας. </w:t>
      </w:r>
    </w:p>
    <w:p>
      <w:pPr>
        <w:pStyle w:val="Normal"/>
        <w:spacing w:lineRule="exact" w:line="400" w:before="86" w:after="86"/>
        <w:jc w:val="both"/>
        <w:rPr/>
      </w:pPr>
      <w:r>
        <w:rPr>
          <w:rFonts w:cs="Arial" w:ascii="Arial" w:hAnsi="Arial"/>
          <w:bCs/>
        </w:rPr>
        <w:tab/>
        <w:tab/>
        <w:t xml:space="preserve">Γι’ αυτό ακριβώς εμείς επιμένουμε ότι αυτές οι παροχές και τα μέσα ατομικής προστασίας των εργαζόμενων πρέπει να παραμείνουν ως παροχές, πρέπει το γάλα να παραμείνει ως παροχή φρέσκου γάλακτος, διότι όλα τα άλλα είναι μια οικονομική ενίσχυση που όμως δεν προφυλάσσουν τον εργαζόμενο από την επικινδυνότητα στην εργασία. </w:t>
      </w:r>
    </w:p>
    <w:p>
      <w:pPr>
        <w:pStyle w:val="Normal"/>
        <w:spacing w:lineRule="exact" w:line="400" w:before="86" w:after="86"/>
        <w:jc w:val="both"/>
        <w:rPr/>
      </w:pPr>
      <w:r>
        <w:rPr>
          <w:rFonts w:cs="Arial" w:ascii="Arial" w:hAnsi="Arial"/>
          <w:bCs/>
        </w:rPr>
        <w:tab/>
        <w:tab/>
        <w:t xml:space="preserve">Και είναι λάθος, διότι δυνάμεις οι οποίες έχουν πλειοψηφία σε σωματεία, δυνάμεις οι οποίες κινούν το χώρο της Αριστεράς και έχουν πλειοψηφία στα σωματεία να προσπαθούν σε συνεργασία με τις εργοδοσίες τις οποίες τις καταγγέλλουμε, χρησιμοποιώντας την εργοδοσία και τη στάση της, να αποτιμήσουν αυτές σε χρήμα. Για να μη παίρνουν τα ανάλογα μέτρα, έτσι ώστε οι παροχές που σχετίζονται με την επικινδυνότητα της εργασίας να δίνονται σε παροχές. </w:t>
      </w:r>
    </w:p>
    <w:p>
      <w:pPr>
        <w:pStyle w:val="Normal"/>
        <w:spacing w:lineRule="exact" w:line="400" w:before="86" w:after="86"/>
        <w:jc w:val="both"/>
        <w:rPr/>
      </w:pPr>
      <w:r>
        <w:rPr>
          <w:rFonts w:cs="Arial" w:ascii="Arial" w:hAnsi="Arial"/>
          <w:bCs/>
        </w:rPr>
        <w:tab/>
        <w:tab/>
        <w:t xml:space="preserve">Και δημιουργεί ανισότητες γιατί στη συλλογική σύμβαση εργασίας της Ομοσπονδίας όπως γνωρίζετε οι παροχές δίνονται σε όλους τους εργαζόμενους, ανεξάρτητα ειδικότητας, αν είναι διοικητικός ή αν είναι οτιδήποτε άλλο. Και γνωρίζουμε ότι αύριο στη δύναμη της Ομοσπονδίας θα προστεθεί ένα σημαντικό τμήμα εργαζόμενων οι οποίοι θα είναι αορίστου χρόνου με το Προεδρικό Διάταγμα 164 και θα διαιωνίζεται μια κατάσταση ανισοτιμίας μεταξύ των εργαζόμενων. Διότι κάποιοι που θα είναι δίπλα στο γραφείο θα τα παίρνουν και κάποιοι που θα κάνουν την ίδια δουλειά στη διπλανή θέση δεν θα τα παίρνουν. </w:t>
      </w:r>
    </w:p>
    <w:p>
      <w:pPr>
        <w:pStyle w:val="Normal"/>
        <w:spacing w:lineRule="exact" w:line="400" w:before="86" w:after="86"/>
        <w:jc w:val="both"/>
        <w:rPr/>
      </w:pPr>
      <w:r>
        <w:rPr>
          <w:rFonts w:cs="Arial" w:ascii="Arial" w:hAnsi="Arial"/>
          <w:bCs/>
        </w:rPr>
        <w:tab/>
        <w:tab/>
        <w:t xml:space="preserve">Επίσης εμείς πρώτα και κύρια πρέπει να δούμε ότι υπάρχει μια ανισότητα πανελλαδικά σχετικά με τις παροχές. Υπάρχουν Δήμοι που παίρνουν πολλά, αλλά υπάρχουν και Δήμοι που δεν παίρνουν τίποτα. Και η Ομοσπονδία πρέπει να υπερασπίσει τα συλλογικά συμφέροντα όλων των εργαζόμενων. </w:t>
      </w:r>
    </w:p>
    <w:p>
      <w:pPr>
        <w:pStyle w:val="Normal"/>
        <w:spacing w:lineRule="exact" w:line="400" w:before="86" w:after="86"/>
        <w:jc w:val="both"/>
        <w:rPr/>
      </w:pPr>
      <w:r>
        <w:rPr>
          <w:rFonts w:cs="Arial" w:ascii="Arial" w:hAnsi="Arial"/>
          <w:bCs/>
        </w:rPr>
        <w:tab/>
        <w:tab/>
        <w:t>Δεν μπορεί δηλαδή οι εργαζόμενοι των μικρών Δήμων ή οι εργαζόμενοι των Καποδιστριακών Δήμων να μη παίρνουν τίποτα ή να παίρνουν πολύ λίγα και να υπερασπιζόμαστε μια κατάσταση επειδή κάποιοι Δήμοι παίρνουν περισσότερα, που και αυτά είναι επισφαλή, διότι με τον προληπτικό έλεγχο και όλα αυτά καταλαβαίνετε ότι δημιουργούνται προβλήματα και υπάρχουν πολύ περιορισμοί σχετικά με το θέμα. Γι’ αυτό νομίζω ότι  πρέπει να ξεκαθαριστεί αυτό το θέμα. Γι’ αυτό εμείς υποστηρίξαμε αυτή την άποψη. Βεβαίως διαφωνούμε για τον τρόπο που πάει να λυθεί αυτό το θέμα κα θα αναφερθώ παρακάτω.</w:t>
      </w:r>
    </w:p>
    <w:p>
      <w:pPr>
        <w:pStyle w:val="Normal"/>
        <w:spacing w:lineRule="exact" w:line="400" w:before="86" w:after="86"/>
        <w:jc w:val="both"/>
        <w:rPr>
          <w:rFonts w:ascii="Arial" w:hAnsi="Arial" w:cs="Arial"/>
          <w:bCs/>
        </w:rPr>
      </w:pPr>
      <w:r>
        <w:rPr>
          <w:rFonts w:cs="Arial" w:ascii="Arial" w:hAnsi="Arial"/>
          <w:bCs/>
        </w:rPr>
        <w:tab/>
        <w:tab/>
        <w:t xml:space="preserve">Το τρίτο που θέλω να διευκρινιστεί είναι σχετικά με τους Δημάρχους. Εδώ δεχόμαστε μια επίθεση και νομίζουν ότι θα απολογηθούμε για κάποιου Δημάρχους οι οποίοι κινούνται στο χώρο του Συνασπισμού όπως κατηγορούν τουλάχιστον για το μέρος που με αφορά ιδιαίτερα. </w:t>
      </w:r>
    </w:p>
    <w:p>
      <w:pPr>
        <w:pStyle w:val="Normal"/>
        <w:spacing w:lineRule="exact" w:line="400" w:before="86" w:after="86"/>
        <w:jc w:val="both"/>
        <w:rPr/>
      </w:pPr>
      <w:r>
        <w:rPr>
          <w:rFonts w:cs="Arial" w:ascii="Arial" w:hAnsi="Arial"/>
          <w:bCs/>
        </w:rPr>
        <w:tab/>
        <w:tab/>
        <w:t xml:space="preserve">Βεβαίως πρέπει να ξεκαθαρίσουμε το εξής: ότι οι εργαζόμενοι και οι εργοδότες δεν έχουν κοινά συμφέροντα. Ανεξάρτητα τι είναι πολιτικά οι εργοδότες, έχουμε διαφορετικά συμφέροντα και αν κρίνουμε τη στάση μας με βάση ποιοι είναι οι εργοδότες μας και ανάλογα θα δρούμε, </w:t>
      </w:r>
      <w:r>
        <w:rPr>
          <w:rFonts w:cs="Arial" w:ascii="Arial" w:hAnsi="Arial"/>
        </w:rPr>
        <w:t xml:space="preserve">τότε θα δικαιώνουμε τις </w:t>
      </w:r>
      <w:r>
        <w:rPr>
          <w:rFonts w:cs="Arial" w:ascii="Arial" w:hAnsi="Arial"/>
          <w:bCs/>
        </w:rPr>
        <w:t xml:space="preserve">συνδικαλιστικές παρατάξεις οι οποίες κινούνται </w:t>
      </w:r>
      <w:r>
        <w:rPr>
          <w:rFonts w:cs="Arial" w:ascii="Arial" w:hAnsi="Arial"/>
        </w:rPr>
        <w:t xml:space="preserve">στα κόμματα που εναλλάσσονται στην κυβέρνηση και εφαρμόζουν ανάλογα με την περίσταση κυβερνητικό συνδικαλισμό. </w:t>
      </w:r>
    </w:p>
    <w:p>
      <w:pPr>
        <w:pStyle w:val="Normal"/>
        <w:spacing w:lineRule="exact" w:line="400" w:before="86" w:after="86"/>
        <w:jc w:val="both"/>
        <w:rPr>
          <w:rFonts w:ascii="Arial" w:hAnsi="Arial" w:cs="Arial"/>
        </w:rPr>
      </w:pPr>
      <w:r>
        <w:rPr>
          <w:rFonts w:cs="Arial" w:ascii="Arial" w:hAnsi="Arial"/>
        </w:rPr>
        <w:tab/>
        <w:tab/>
        <w:t xml:space="preserve">Γι΄ αυτό ακριβώς δεν απολογούμαι για κανένα δήμαρχο και γνωρίζουν όλοι τη στάση μας στην Ομοσπονδία σχετικά με τα θέματα αυτά. Αλλά για να αποκατασταθεί η αλήθεια, πρέπει να πούμε ότι κάποιοι το λένε αυτό, για να πουν ότι οι δικοί τους δήμαρχοι όσους έχουν, δεν κάνουν αυτό. </w:t>
      </w:r>
    </w:p>
    <w:p>
      <w:pPr>
        <w:pStyle w:val="Normal"/>
        <w:spacing w:lineRule="exact" w:line="400" w:before="86" w:after="86"/>
        <w:jc w:val="both"/>
        <w:rPr>
          <w:rFonts w:ascii="Arial" w:hAnsi="Arial" w:cs="Arial"/>
        </w:rPr>
      </w:pPr>
      <w:r>
        <w:rPr>
          <w:rFonts w:cs="Arial" w:ascii="Arial" w:hAnsi="Arial"/>
        </w:rPr>
        <w:tab/>
        <w:tab/>
        <w:t xml:space="preserve">Εγώ δεν θα πω αυτά που είπε ο συνάδελφος ο Τράγκας που είναι και Πρόεδρος του Σωματείου Εργαζομένων στη Νίκαια και είναι σωστά αυτά τα οποία είπε σχετικά με το δήμαρχο, τον κομμουνιστή κατά τα άλλα δήμαρχο της Νίκαιας. </w:t>
      </w:r>
    </w:p>
    <w:p>
      <w:pPr>
        <w:pStyle w:val="Normal"/>
        <w:spacing w:lineRule="exact" w:line="400" w:before="86" w:after="86"/>
        <w:jc w:val="both"/>
        <w:rPr>
          <w:rFonts w:ascii="Arial" w:hAnsi="Arial" w:cs="Arial"/>
        </w:rPr>
      </w:pPr>
      <w:r>
        <w:rPr>
          <w:rFonts w:cs="Arial" w:ascii="Arial" w:hAnsi="Arial"/>
        </w:rPr>
        <w:tab/>
        <w:tab/>
        <w:t>Για να μην υπερτιμήσω τους χτεσινούς κομμουνιστές δημάρχους, οι οποίοι διόγκωσαν τους δήμους με δημοτικές επιχειρήσεις, οι οποίοι δεν πλήρωναν τους εργαζόμενους, οι οποίοι μετέφεραν αρμοδιότητες στις δημοτικές τους επιχειρήσεις.</w:t>
      </w:r>
    </w:p>
    <w:p>
      <w:pPr>
        <w:pStyle w:val="Normal"/>
        <w:spacing w:lineRule="exact" w:line="400" w:before="86" w:after="86"/>
        <w:jc w:val="both"/>
        <w:rPr/>
      </w:pPr>
      <w:r>
        <w:rPr>
          <w:rFonts w:cs="Arial" w:ascii="Arial" w:hAnsi="Arial"/>
        </w:rPr>
        <w:tab/>
        <w:tab/>
        <w:t xml:space="preserve">Εγώ είπα συνάδελφε ότι δεν απολογούμαι για κανέναν δήμαρχο. Για κανέναν δεν απολογούμαι, διότι είναι εργοδότες και τους αντιμετωπίζω και θέλω να τους αντιμετωπίσω μαζί σας ως εργοδότες και όχι ως συντρόφους σας. Μαζί σας ως εργοδότες θα τους αντιμετωπίσουμε και όχι ως συντρόφους σας. Γιατί δεν σας τιμά π.χ. το φαινόμενο Ρογκάκου που το πληρώνουν οι εργαζόμενοι στο Βύρωνα ακόμα και το πληρώσατε βέβαια και εσείς σαν παράταξη. Συνάδελφε επιμένετε να λέτε ονόματα δημάρχων. Μα είπα δεν απολογούμαι για κανέναν, τους κριτικάρω εάν έχουν τέτοια στάση και γνωρίζετε ότι τους έχουμε κριτικάρει σαν παράταξη. </w:t>
      </w:r>
    </w:p>
    <w:p>
      <w:pPr>
        <w:pStyle w:val="Normal"/>
        <w:spacing w:lineRule="exact" w:line="400" w:before="86" w:after="86"/>
        <w:jc w:val="both"/>
        <w:rPr>
          <w:rFonts w:ascii="Arial" w:hAnsi="Arial" w:cs="Arial"/>
        </w:rPr>
      </w:pPr>
      <w:r>
        <w:rPr>
          <w:rFonts w:cs="Arial" w:ascii="Arial" w:hAnsi="Arial"/>
        </w:rPr>
        <w:tab/>
        <w:tab/>
        <w:t xml:space="preserve">Το τέταρτο που θέλω να πω είναι ότι κάποιοι είπαν ότι και λίγο πολύ μας κατηγόρησαν γι΄ αυτό, για κάτι που είναι το άλφα του συνδικαλιστικού κινήματος, τα πρώτα μαθήματα που μάθαμε για το συνδικαλιστικό κίνημα, μας κατηγορούν λέει γιατί κάναμε ελιγμούς για να παρθούν αποφάσεις της Ομοσπονδίας. </w:t>
      </w:r>
    </w:p>
    <w:p>
      <w:pPr>
        <w:pStyle w:val="Normal"/>
        <w:spacing w:lineRule="exact" w:line="400" w:before="86" w:after="86"/>
        <w:jc w:val="both"/>
        <w:rPr>
          <w:rFonts w:ascii="Arial" w:hAnsi="Arial" w:cs="Arial"/>
        </w:rPr>
      </w:pPr>
      <w:r>
        <w:rPr>
          <w:rFonts w:cs="Arial" w:ascii="Arial" w:hAnsi="Arial"/>
        </w:rPr>
        <w:tab/>
        <w:tab/>
        <w:t xml:space="preserve">Δηλαδή τι θέλουμε, μια Διοίκηση να μην μπορεί να παίρνει αποφάσεις; Πώς θα αναπτυχθούν οι αγώνες, διότι στην Ομοσπονδία υπήρξαν άσχημες στιγμές, που δεν μπόρεσαν να παρθούν αποφάσεις και συνάδελφοι αυτό δεν τιμά καμιά παράταξη όταν γίνεται και το πληρώνουν βεβαίως πάντα οι εργαζόμενοι. Και αυτές τις δυνάμεις, οι οποίοι θέλουν να κερδίσουν μέσα από τους αγώνες που δεν το κρύβουμε ότι έχουμε και εμείς αυτή τη φιλοδοξία, πρέπει να πούμε ότι οι συνειδήσεις αλλάζουν στο πεζοδρόμιο και στους αγώνες. Δεν αλλάζουν αν υπάρχει μια στασιμότητα και ακινησία στον κλάδο. </w:t>
      </w:r>
    </w:p>
    <w:p>
      <w:pPr>
        <w:pStyle w:val="Normal"/>
        <w:spacing w:lineRule="exact" w:line="400" w:before="86" w:after="86"/>
        <w:jc w:val="both"/>
        <w:rPr>
          <w:rFonts w:ascii="Arial" w:hAnsi="Arial" w:cs="Arial"/>
        </w:rPr>
      </w:pPr>
      <w:r>
        <w:rPr>
          <w:rFonts w:cs="Arial" w:ascii="Arial" w:hAnsi="Arial"/>
        </w:rPr>
        <w:tab/>
        <w:tab/>
        <w:t xml:space="preserve">Και λέγοντας αυτό θέλω να πω κάτι και για την απεργία. Είναι γεγονός συνάδελφοι και επειδή κάποιοι εδώ έχουν αναλάβει εργολαβικά το ρόλο του υπερασπιστή των συμφερόντων της εργατικής τάξης, πρέπει να πούμε ότι ο κλάδος μας έχει μια εμπειρία και δυστυχώς οι συνδικαλιστικές ηγεσίες του δεν έχουν βγάλει ακόμη τα συμπεράσματά του. </w:t>
      </w:r>
    </w:p>
    <w:p>
      <w:pPr>
        <w:pStyle w:val="Normal"/>
        <w:spacing w:lineRule="exact" w:line="400" w:before="86" w:after="86"/>
        <w:jc w:val="both"/>
        <w:rPr/>
      </w:pPr>
      <w:r>
        <w:rPr>
          <w:rFonts w:cs="Arial" w:ascii="Arial" w:hAnsi="Arial"/>
        </w:rPr>
        <w:tab/>
        <w:tab/>
        <w:t xml:space="preserve">Συνάδελφοι, εμείς δεν έχουμε πολλές πολυτέλειες. Εμείς έχουμε βεβαίως έναν μαχητικό κλάδο αλλά δεν έχουμε πολλές πολυτέλειες. Δεν μπορούμε να προκηρύσσουμε μια απεργία έτσι γιατί υπάρχει ένας προγραμματισμός από το Πολιτικό Γραφείο ή από το ΠΑΜΕ για να πάμε σε μια απεργία τότε, μια 24ωρη και μετά να επανέλθουμε μετά από 20 μέρες σε μια άλλη και μετά από 15 μέρες σε μια άλλη της Α.Δ.Ε.Δ.Υ. και νομίζουμε ότι με αυτό τον τρόπο θα λύσουμε τα προβλήματά μας. </w:t>
      </w:r>
    </w:p>
    <w:p>
      <w:pPr>
        <w:pStyle w:val="Normal"/>
        <w:spacing w:lineRule="exact" w:line="400" w:before="86" w:after="86"/>
        <w:jc w:val="both"/>
        <w:rPr>
          <w:rFonts w:ascii="Arial" w:hAnsi="Arial" w:cs="Arial"/>
        </w:rPr>
      </w:pPr>
      <w:r>
        <w:rPr>
          <w:rFonts w:cs="Arial" w:ascii="Arial" w:hAnsi="Arial"/>
        </w:rPr>
        <w:tab/>
        <w:tab/>
        <w:t xml:space="preserve">Εξάλλου αυθόρμητα οι εργαζόμενοι λένε ότι οι 24ωρες απεργίες είναι τουφεκιές. Προσωπικά δεν είμαι της άποψης ότι οι μορφές ενός αγώνα καθορίζουν τα πάντα. Όμως δεν μπορούμε να μη βλέπουμε μια πραγματικότητα. </w:t>
      </w:r>
    </w:p>
    <w:p>
      <w:pPr>
        <w:pStyle w:val="Normal"/>
        <w:spacing w:lineRule="exact" w:line="400" w:before="86" w:after="86"/>
        <w:jc w:val="both"/>
        <w:rPr>
          <w:rFonts w:ascii="Arial" w:hAnsi="Arial" w:cs="Arial"/>
        </w:rPr>
      </w:pPr>
      <w:r>
        <w:rPr>
          <w:rFonts w:cs="Arial" w:ascii="Arial" w:hAnsi="Arial"/>
        </w:rPr>
        <w:tab/>
        <w:tab/>
        <w:t xml:space="preserve">Εμείς δεν μπορούμε να ξεκινήσουμε μια απεργία μια μέρα να τη σταματήσουμε, να καθίσουμε μια μέρα να βάλουμε τους εργαζόμενους να μαζέψουν  τα σκουπίδια και μετά από 48 ώρες να προκηρύξουμε μια άλλη. Δηλαδή, να εξαντλούμε τους εργαζόμενους σε μια κινητοποίηση, η οποία μπορεί να μην έχει κανένα αποτέλεσμα. Προτιμώ συνάδελφοι να μην πάμε σε καμιά απεργία και δεν κρίνεται η επαναστατικότητα αν μετρήσουμε πόσες ημέρες απεργίας κάναμε ή πόσες 24ωρες απεργίες κάναμε. </w:t>
      </w:r>
    </w:p>
    <w:p>
      <w:pPr>
        <w:pStyle w:val="Normal"/>
        <w:spacing w:lineRule="exact" w:line="400" w:before="86" w:after="86"/>
        <w:jc w:val="both"/>
        <w:rPr>
          <w:rFonts w:ascii="Arial" w:hAnsi="Arial" w:cs="Arial"/>
        </w:rPr>
      </w:pPr>
      <w:r>
        <w:rPr>
          <w:rFonts w:cs="Arial" w:ascii="Arial" w:hAnsi="Arial"/>
        </w:rPr>
        <w:tab/>
        <w:tab/>
        <w:t xml:space="preserve">Η επαναστατικότητα του συνδικαλιστικού κινήματος είναι αν είναι αποτελεσματικό στη δράση του και αποτελεσματικός μπορεί να είσαι και χωρίς να κάνεις απεργία, αρκεί να γνωρίζει ο αντίπαλός σου ότι αυτό που λες το εννοείς, ότι ο κλάδος αυτός έχει μια δυναμική, που αν κατέβει σε απεργία δεν θα κάνει πίσω και όταν οι συνδικαλιστικές παρατάξεις οφείλουν, όταν αποφασίσουν να μπουν σε έναν τέτοιο αγώνα, να είναι αποφασισμένοι ότι θα οδηγήσουν μέχρι το τέρμα αυτή την αντιπαράθεση. </w:t>
      </w:r>
    </w:p>
    <w:p>
      <w:pPr>
        <w:pStyle w:val="Normal"/>
        <w:spacing w:lineRule="exact" w:line="400" w:before="86" w:after="86"/>
        <w:jc w:val="both"/>
        <w:rPr>
          <w:rFonts w:ascii="Arial" w:hAnsi="Arial" w:cs="Arial"/>
        </w:rPr>
      </w:pPr>
      <w:r>
        <w:rPr>
          <w:rFonts w:cs="Arial" w:ascii="Arial" w:hAnsi="Arial"/>
        </w:rPr>
        <w:tab/>
        <w:tab/>
        <w:t xml:space="preserve">Και έρχομαι στο ΠΑΜΕ γιατί από αυτό ξεκίνησα για το συγκεκριμένο θέμα. Συνάδελφοι στο χώρο σας εδώ μέσα έχω δει και απεργοσπάστες στο παρελθόν. Μην μιλάτε για την επαναστατικότητά σας. Εχω δει και απεργοσπάστες που πετούσαν και πέτρες σε απεργούς αλλά δεν θέλω να αναφερθώ. </w:t>
      </w:r>
    </w:p>
    <w:p>
      <w:pPr>
        <w:pStyle w:val="Normal"/>
        <w:spacing w:lineRule="exact" w:line="400" w:before="86" w:after="86"/>
        <w:jc w:val="both"/>
        <w:rPr>
          <w:rFonts w:ascii="Arial" w:hAnsi="Arial" w:cs="Arial"/>
        </w:rPr>
      </w:pPr>
      <w:r>
        <w:rPr>
          <w:rFonts w:cs="Arial" w:ascii="Arial" w:hAnsi="Arial"/>
        </w:rPr>
        <w:tab/>
        <w:tab/>
        <w:t xml:space="preserve">Εγώ θέλω να πω το εξής ότι εσείς αποφασίσατε μια 48ωρη απεργία που μαζί τη ψηφίσαμε και μετά είπατε ότι και μάλιστα συνδιαμορφώσαμε και το πλαίσιο της απεργίας, το γνωρίζει ο Μπάμπης αυτό, το συνδιαμορφώσαμε το πλαίσιο της απεργίας και βεβαίως ο Μπαλασόπουλος είπε εσείς το αποφασίσατε και εσείς βάλατε αυτό το πλαίσιο αλλά όμως πρέπει να πούμε, θα το πω παρακάτω, έγινε η 48ωρη απεργία και μετά λέγανε ότι η πρότασή τους είναι να πάμε σε μια 24ωρη στις 13 του μήνα που έχει το ΠΑΜΕ και εκεί κάπου θα τέλειωναν τα πράγματα. </w:t>
      </w:r>
    </w:p>
    <w:p>
      <w:pPr>
        <w:pStyle w:val="Normal"/>
        <w:spacing w:lineRule="exact" w:line="400" w:before="86" w:after="86"/>
        <w:jc w:val="both"/>
        <w:rPr>
          <w:rFonts w:ascii="Arial" w:hAnsi="Arial" w:cs="Arial"/>
        </w:rPr>
      </w:pPr>
      <w:r>
        <w:rPr>
          <w:rFonts w:cs="Arial" w:ascii="Arial" w:hAnsi="Arial"/>
        </w:rPr>
        <w:tab/>
        <w:tab/>
        <w:t xml:space="preserve">Αυτή ήταν η πρόταση που ψηφίσατε στο Γενικό Συμβούλιο της Ομοσπονδίας και βεβαίως δεν ξαναψηφίσατε απεργία από τις 6 του μήνα έως τις 14 που έληξε η απεργία. Και μας κατηγορείτε εσείς και της ΔΑΚΕ απ’ ότι είδα ο Βίτσιος που μίλησε προηγούμενα ότι εμείς κάναμε προσπάθεια να παρθεί απόφαση για απεργία. </w:t>
      </w:r>
    </w:p>
    <w:p>
      <w:pPr>
        <w:pStyle w:val="Normal"/>
        <w:spacing w:lineRule="exact" w:line="400" w:before="86" w:after="86"/>
        <w:jc w:val="both"/>
        <w:rPr>
          <w:rFonts w:ascii="Arial" w:hAnsi="Arial" w:cs="Arial"/>
        </w:rPr>
      </w:pPr>
      <w:r>
        <w:rPr>
          <w:rFonts w:cs="Arial" w:ascii="Arial" w:hAnsi="Arial"/>
        </w:rPr>
        <w:tab/>
        <w:tab/>
        <w:t xml:space="preserve">Για δε το κλείσιμο της απεργίας, η απεργία συνάδελφοι αυτοί δεν έχει κριθεί ακόμη και δεν θα κριθεί μόνο από τα αποτελέσματα, θα πω κάτι γι΄ αυτό αλλά κρίνεται από τη δυναμική που δημιούργησε, από την αξιοπρέπεια και τη δύναμη που έδωσε και σε άλλους κλάδους εργαζομένων από το γεγονός ότι παρά την επίθεση που δεχτήκαμε από τα μέσα μαζικής ενημέρωσης και παρά το ότι η απεργία ήταν σε μια κρίσιμη χρονικά περίοδο, παρόλα αυτά δεν λειτούργησε ο κοινωνικός αυτοματισμός, για να θυμόμαστε και κάποιες λέξεις, ο κοινωνικός αυτοματισμός που λειτούργησε με τους ναυτεργάτες που και αυτοί αντιστάθηκαν σε μια αντιλαϊκή πολιτική. </w:t>
      </w:r>
    </w:p>
    <w:p>
      <w:pPr>
        <w:pStyle w:val="Normal"/>
        <w:spacing w:lineRule="exact" w:line="400" w:before="86" w:after="86"/>
        <w:jc w:val="both"/>
        <w:rPr>
          <w:rFonts w:ascii="Arial" w:hAnsi="Arial" w:cs="Arial"/>
        </w:rPr>
      </w:pPr>
      <w:r>
        <w:rPr>
          <w:rFonts w:cs="Arial" w:ascii="Arial" w:hAnsi="Arial"/>
        </w:rPr>
        <w:tab/>
        <w:tab/>
        <w:t xml:space="preserve">Όταν αυτή η απεργία δημιούργησε αυτή την κατάσταση και αυτή τη δυναμική που πρέπει να την αξιοποιήσει η νέα Διοίκηση της Ομοσπονδίας και δεν θα δημιουργούνταν αυτή η δυναμική αν πηγαίναμε σε μια 48ωρη και σε μια ακόμη 24ωρη διότι γνωρίζετε ότι αρχίσαμε να συζητάμε με την κυβέρνηση μετά την τρίτη  ημέρα της απεργίας. </w:t>
      </w:r>
    </w:p>
    <w:p>
      <w:pPr>
        <w:pStyle w:val="Normal"/>
        <w:spacing w:lineRule="exact" w:line="400" w:before="86" w:after="86"/>
        <w:jc w:val="both"/>
        <w:rPr>
          <w:rFonts w:ascii="Arial" w:hAnsi="Arial" w:cs="Arial"/>
        </w:rPr>
      </w:pPr>
      <w:r>
        <w:rPr>
          <w:rFonts w:cs="Arial" w:ascii="Arial" w:hAnsi="Arial"/>
        </w:rPr>
        <w:tab/>
        <w:tab/>
        <w:t xml:space="preserve">Επειδή ειπώθηκε ότι η Ομοσπονδία και οι παρατάξεις που πήραν απόφαση, πήραν απόφαση για το ξεκίνημα της απεργίας αλλά καμιά παράταξη δεν αποφάσιζε για το κλείσιμο της απεργίας. Συνάδελφοι, δεν είναι έτσι τα πράγματα. Την Πέμπτη σε μια κρίσιμη φάση της απεργίας, οι προτάσεις ήταν και της ΠΑΣΚΕ και του ΠΑΜΕ να πάμε μέχρι την Παρασκευή. Αυτή ήταν η πρότασή τους. Να πάμε μέχρι την Παρασκευή διότι υπάρχει κίνδυνος εκφυλισμού της απεργίας επειδή δημιουργούνται πιέσεις λόγω της Μεγάλης Εβδομάδας. </w:t>
      </w:r>
    </w:p>
    <w:p>
      <w:pPr>
        <w:pStyle w:val="Normal"/>
        <w:spacing w:lineRule="exact" w:line="400" w:before="86" w:after="86"/>
        <w:jc w:val="both"/>
        <w:rPr>
          <w:rFonts w:ascii="Arial" w:hAnsi="Arial" w:cs="Arial"/>
        </w:rPr>
      </w:pPr>
      <w:r>
        <w:rPr>
          <w:rFonts w:cs="Arial" w:ascii="Arial" w:hAnsi="Arial"/>
        </w:rPr>
        <w:tab/>
        <w:tab/>
        <w:t xml:space="preserve">Σε μια κρίσιμη φάση της απεργίας υπήρξε αυτή η πρόταση. Η πρόταση του ΠΑΜΕ ήταν να πάμε μέχρι και την Παρασκευή. Και γι΄ αυτό ακριβώς η Εκτελεστική Επιτροπή αποφάσισε για όσους θυμούνται 24ωρη απεργία την Παρασκευή και σύγκλιση του Γενικού Συμβουλίου διότι υπήρχε και η άλλη πρόταση η δική μας που έλεγε 48ωρη απεργία Παρασκευή και Δευτέρα, αποχή το Σαββατοκύριακο και πανελλαδικό συλλαλητήριο. Διότι στην κρίσιμη φάση έπρεπε ο κλάδος να δείξει αντοχή, να εκφραστεί μια αλληλεγγύη και άλλων κλάδων εργαζομένων για να έχει αποτέλεσμα μιας και η κυβέρνηση είχε στριμωχτεί ιδιαίτερα. </w:t>
      </w:r>
    </w:p>
    <w:p>
      <w:pPr>
        <w:pStyle w:val="Normal"/>
        <w:spacing w:lineRule="exact" w:line="400" w:before="86" w:after="86"/>
        <w:jc w:val="both"/>
        <w:rPr>
          <w:rFonts w:ascii="Arial" w:hAnsi="Arial" w:cs="Arial"/>
        </w:rPr>
      </w:pPr>
      <w:r>
        <w:rPr>
          <w:rFonts w:cs="Arial" w:ascii="Arial" w:hAnsi="Arial"/>
        </w:rPr>
        <w:tab/>
        <w:tab/>
        <w:t xml:space="preserve">Και βεβαίως όταν στη συνεδρίαση του Γενικού Συμβουλίου την Παρασκευή αντί που εισηγήθηκε ο συνάδελφος Πρόεδρος την αναστολή της απεργίας, όταν τοποθετήθηκε ο εκπρόσωπος της ΔΑΣ και είπε 24ωρη απεργία τη Δευτέρα, βεβαίως ένιωσε ότι προδόθηκε από μια συμφωνία που υπήρξε. Δεν έχω μπερδέψει τίποτε, εγώ θα προκαλέσω τους συντελεστές αυτής της συμφωνίας να τοποθετηθούν για το θέμα και τους προκαλώ βέβαια. </w:t>
      </w:r>
    </w:p>
    <w:p>
      <w:pPr>
        <w:pStyle w:val="Normal"/>
        <w:spacing w:lineRule="exact" w:line="400" w:before="86" w:after="86"/>
        <w:jc w:val="both"/>
        <w:rPr>
          <w:rFonts w:ascii="Arial" w:hAnsi="Arial" w:cs="Arial"/>
        </w:rPr>
      </w:pPr>
      <w:r>
        <w:rPr>
          <w:rFonts w:cs="Arial" w:ascii="Arial" w:hAnsi="Arial"/>
        </w:rPr>
        <w:tab/>
        <w:tab/>
        <w:t xml:space="preserve">Και βεβαίως ένιωσε προδομένος όταν είπαν 24ωρη απεργία τη Δευτέρα. Σου λέει κάποιοι άλλοι θα βγάλουν το φίδι από την τρύπα. Και μετά από αυτό αναγκάστηκε η ΠΑΣΚΕ να προτείνει 48ωρες επαναλαμβανόμενες που βεβαίως οδηγούσαν σε έναν εκφυλισμό, διότι δεν μπορούσαμε να πάμε σε μια συνέχιση της απεργίας με δυνάμεις, οι οποίες προτείνανε το σταμάτημα της απεργίας. Και καταλαβαίνετε ότι δημιουργούσε ένα σοβαρό πρόβλημα. </w:t>
      </w:r>
    </w:p>
    <w:p>
      <w:pPr>
        <w:pStyle w:val="Normal"/>
        <w:spacing w:lineRule="exact" w:line="400" w:before="86" w:after="86"/>
        <w:jc w:val="both"/>
        <w:rPr>
          <w:rFonts w:ascii="Arial" w:hAnsi="Arial" w:cs="Arial"/>
        </w:rPr>
      </w:pPr>
      <w:r>
        <w:rPr>
          <w:rFonts w:cs="Arial" w:ascii="Arial" w:hAnsi="Arial"/>
        </w:rPr>
        <w:tab/>
        <w:tab/>
        <w:t xml:space="preserve">Θέλω να πω για τη στάση της ΔΑΚΕ. Συνάδελφοι η ΔΑΚΕ ήταν απούσα την 3ετία. Θα έρχονταν στις συνεδριάσεις της Εκτελεστικής Επιτροπής αλλά δεν είχε καμιά δράση για την προώθηση των συλλογικών αποφάσεων της Ομοσπονδίας. Εκανε όμως καλή παρουσία κατά τη διάρκεια της απεργίας με την απεργοσπασία της. Διότι οι κεντρικοί Σύλλογοι που ελέγχει του Δήμου Αθηναίων, του Δήμου Θεσσαλονικέων και του Δήμου Πειραιώς έπαιξαν απεργοσπαστικό ρόλο οι δυνάμεις της ΔΑΚΕ στην απεργία. </w:t>
      </w:r>
    </w:p>
    <w:p>
      <w:pPr>
        <w:pStyle w:val="Normal"/>
        <w:spacing w:lineRule="exact" w:line="400" w:before="86" w:after="86"/>
        <w:jc w:val="both"/>
        <w:rPr>
          <w:rFonts w:ascii="Arial" w:hAnsi="Arial" w:cs="Arial"/>
        </w:rPr>
      </w:pPr>
      <w:r>
        <w:rPr>
          <w:rFonts w:cs="Arial" w:ascii="Arial" w:hAnsi="Arial"/>
        </w:rPr>
        <w:tab/>
        <w:tab/>
        <w:t>Εγώ συνάδελφε δεν ταυτίζω όλους τους εργαζόμενους που ψηφίζουν Νέα Δημοκρατία διότι οι συνάδελφοι που ψηφίζουν Νέα Δημοκρατία παίρνουμε το ίδιο μεροκάματο με αυτούς. Δεν παίρνει περισσότερο από εμένα αυτός ούτε λέω ότι είναι κανένας πουλημένος αλλά πειθαρχήσατε στην κυβέρνηση και στην εργοδοσία, σε αυτούς τους δήμους και μάλιστα συμβάλατε σε απεργοσπαστικούς μηχανισμούς.</w:t>
      </w:r>
    </w:p>
    <w:p>
      <w:pPr>
        <w:pStyle w:val="Normal"/>
        <w:spacing w:lineRule="exact" w:line="400" w:before="86" w:after="86"/>
        <w:jc w:val="both"/>
        <w:rPr>
          <w:rFonts w:ascii="Arial" w:hAnsi="Arial" w:cs="Arial"/>
        </w:rPr>
      </w:pPr>
      <w:r>
        <w:rPr>
          <w:rFonts w:cs="Arial" w:ascii="Arial" w:hAnsi="Arial"/>
        </w:rPr>
        <w:tab/>
        <w:tab/>
        <w:t xml:space="preserve">Και είναι συνάδελφοι ντροπή για τον κλάδο να βγαίνει ο Αντιπρόεδρος της Ομοσπονδίας στην τηλεόραση και να λέει ότι είναι 50 επαναστάτες επαγγελματίες, οι οποίοι κάνουν την απεργία και να προσβάλει με αυτό τον τρόπο το 100% των εργαζομένων που συμμετείχαν σε πολλούς Δήμους της Αττικής και στις πρωτεύουσες των μεγάλων πόλεων και των νομών. </w:t>
      </w:r>
    </w:p>
    <w:p>
      <w:pPr>
        <w:pStyle w:val="Normal"/>
        <w:spacing w:lineRule="exact" w:line="400" w:before="86" w:after="86"/>
        <w:jc w:val="both"/>
        <w:rPr/>
      </w:pPr>
      <w:r>
        <w:rPr>
          <w:rFonts w:cs="Arial" w:ascii="Arial" w:hAnsi="Arial"/>
        </w:rPr>
        <w:tab/>
        <w:tab/>
        <w:t xml:space="preserve">Πώς μπορεί και να εμφανίζονται αυτοί οι συνάδελφοι από το Δήμο, έτυχε να διαβάσω δύο ανακοινώσεις από το σωματείο του Δήμου Πειραιά και από την Π.Ο.Π.-Ο.Τ.Α. και να λένε, αυτοί δηλαδή που έπαιξαν απεργοσπαστικό ρόλο να βγάλουν ανακοίνωση και μετά την απεργία και να λένε ότι κερδίσαμε αυτά και αυτά. Ποια κερδίσατε εσείς συνάδελφοι; Ποια κερδίσατε; Διότι εσείς με τον κρίσιμο ρόλο που παίζουν αυτοί οι δήμοι, αν συμμετείχατε στην απεργία όπως κάνανε οι άλλοι συνάδελφοι των περιφερειακών δήμων της Θεσσαλονίκης και της Αθήνας, το αποτέλεσμα θα ήταν διαφορετικό σήμερα. </w:t>
      </w:r>
    </w:p>
    <w:p>
      <w:pPr>
        <w:pStyle w:val="Normal"/>
        <w:spacing w:lineRule="exact" w:line="400" w:before="86" w:after="86"/>
        <w:jc w:val="both"/>
        <w:rPr/>
      </w:pPr>
      <w:r>
        <w:rPr>
          <w:rFonts w:cs="Arial" w:ascii="Arial" w:hAnsi="Arial"/>
        </w:rPr>
        <w:tab/>
        <w:tab/>
        <w:t xml:space="preserve">Αλλά σε αυτό έχετε μια συνέπεια βέβαια διότι δεν το κάνατε ούτε επί ΠΑ.ΣΟ.Κ. και δεν το κάνατε ούτε επί κυβέρνηση της Νέας Δημοκρατίας, διότι τότε λειτουργούσατε ως εργοδοτικοί συνδικαλιστές και τώρα λειτουργήσατε ως εργοδοτικοί και κυβερνητικοί συνδικαλιστές. </w:t>
      </w:r>
    </w:p>
    <w:p>
      <w:pPr>
        <w:pStyle w:val="Normal"/>
        <w:spacing w:lineRule="exact" w:line="400" w:before="86" w:after="86"/>
        <w:jc w:val="both"/>
        <w:rPr/>
      </w:pPr>
      <w:r>
        <w:rPr>
          <w:rFonts w:cs="Arial" w:ascii="Arial" w:hAnsi="Arial"/>
        </w:rPr>
        <w:tab/>
        <w:tab/>
        <w:t xml:space="preserve">Οσον αφορά το θέμα της ενότητας. Συνάδελφοι, έχει νομιμοποιηθεί.. Κάποτε στην Αριστερά, σε όλες τις εκφάνσεις της Αριστεράς, το θέμα της διάσπασης του συνδικαλιστικού κινήματος ήταν ένα από τα σοβαρά θέματα που έπρεπε να το περιφρουρήσουμε. Σε κρίσιμες στιγμές και στη Γ.Σ.Ε.Ε. ιδιαίτερα υπήρξε μια συμβολή των δυνάμεων της Αριστεράς για την ενότητα της Γ.Σ.Ε.Ε. που γνωρίζουμε ότι πάντα ήθελε η εργοδοσία και η κάθε κυβέρνηση να διασπά. Και τώρα νομιμοποιούνται όλοι οι σύντροφοι να έρχονται εδώ πέρα και να λένε ότι ναι, μπορούμε να πάμε σε ξεχωριστές συγκεντρώσεις. </w:t>
      </w:r>
    </w:p>
    <w:p>
      <w:pPr>
        <w:pStyle w:val="Normal"/>
        <w:spacing w:lineRule="exact" w:line="400" w:before="86" w:after="86"/>
        <w:jc w:val="both"/>
        <w:rPr>
          <w:rFonts w:ascii="Arial" w:hAnsi="Arial" w:cs="Arial"/>
        </w:rPr>
      </w:pPr>
      <w:r>
        <w:rPr>
          <w:rFonts w:cs="Arial" w:ascii="Arial" w:hAnsi="Arial"/>
        </w:rPr>
        <w:tab/>
        <w:tab/>
        <w:t xml:space="preserve">Συνάδελφοι όταν θέλετε, η ενότητα δεν μπορούμε να τη βλέπουμε με τη λογική που βλέπουμε την ενότητα μέσα σε ένα κόμμα. Στο συνδικάτο υπάρχουν κομμουνιστές, υπάρχουν αριστεροί, υπάρχουν σοσιαλιστές και σοσιαλδημοκράτες, υπάρχουν δεξιοί, υπάρχουν άνθρωποι, οι οποίοι δεν τους ενδιαφέρει τίποτε από όλα αυτά και το συνδικάτο πρέπει να υπερασπίσει τα συμφέροντα όλων αυτών των εργαζομένων, να τους ενεργοποιήσει, να τους κινητοποιήσει και μέσα από την κινητοποίησή τους μπορεί να αλλάξουν και τις συνειδήσεις όπως είπα προηγούμενα και θα έχετε και κέρδος από αυτή την υπόθεση. </w:t>
      </w:r>
    </w:p>
    <w:p>
      <w:pPr>
        <w:pStyle w:val="Normal"/>
        <w:spacing w:lineRule="exact" w:line="400" w:before="86" w:after="86"/>
        <w:jc w:val="both"/>
        <w:rPr>
          <w:rFonts w:ascii="Arial" w:hAnsi="Arial" w:cs="Arial"/>
        </w:rPr>
      </w:pPr>
      <w:r>
        <w:rPr>
          <w:rFonts w:cs="Arial" w:ascii="Arial" w:hAnsi="Arial"/>
        </w:rPr>
        <w:tab/>
        <w:tab/>
        <w:t xml:space="preserve">Όπως επιλέγετε να πάτε μόνοι σας και μάλιστα το πιο χαρακτηριστικό για να πω συνάδελφε Πρόεδρε και μια άλλη άσχημη στιγμή σου, όταν εσύ και η ΕΣΑΚ ψηφίσατε μαζί την απεργία που εμείς την καταψηφίσαμε και όλες οι άλλες δυνάμεις την καταψήφισαν, ψηφίσατε οι δύο σας την απεργία και πήγαμε σε μια συγκέντρωση, στην οποία βεβαίως είχαμε δύο συγκεντρώσεις, αυτό κάπου το έχουμε συνηθίσει αλλά είχαμε και δύο διαφορετικές πορείες σε διαφορετικές κατευθύνσεις. Όχι δεν φταις εσύ, λέω φταίνε, αυτό το θέμα πως βλέπουν την ενότητα και την υπεράσπιση των συμφερόντων των εργαζομένων. Πήγαν πορεία συνάδελφοι για το θέμα του μισθολογίου, των οικονομικών αιτημάτων αντί να έρθουν εκεί που θα πήγαινε η Ομοσπονδία στο Υπουργείο Εσωτερικών, πήγαν εκεί που θα πήγαιναν οι οικοδόμοι στο Υπουργείο Εργασίας. </w:t>
      </w:r>
    </w:p>
    <w:p>
      <w:pPr>
        <w:pStyle w:val="Normal"/>
        <w:spacing w:lineRule="exact" w:line="400" w:before="86" w:after="86"/>
        <w:jc w:val="both"/>
        <w:rPr>
          <w:rFonts w:ascii="Arial" w:hAnsi="Arial" w:cs="Arial"/>
        </w:rPr>
      </w:pPr>
      <w:r>
        <w:rPr>
          <w:rFonts w:cs="Arial" w:ascii="Arial" w:hAnsi="Arial"/>
        </w:rPr>
        <w:tab/>
        <w:tab/>
        <w:t xml:space="preserve">Αν μέσα από αυτό τον τρόπο μπορούμε να υπερασπίσουμε τα συμφέροντα των εργαζομένων και να προωθήσουμε τα προβλήματα του κλάδου μας, νομίζω ότι ο καθένας μπορεί να βγάλει τα συμπεράσματά του. </w:t>
      </w:r>
    </w:p>
    <w:p>
      <w:pPr>
        <w:pStyle w:val="Normal"/>
        <w:spacing w:lineRule="exact" w:line="400" w:before="86" w:after="86"/>
        <w:jc w:val="both"/>
        <w:rPr>
          <w:rFonts w:ascii="Arial" w:hAnsi="Arial" w:cs="Arial"/>
        </w:rPr>
      </w:pPr>
      <w:r>
        <w:rPr>
          <w:rFonts w:cs="Arial" w:ascii="Arial" w:hAnsi="Arial"/>
        </w:rPr>
        <w:tab/>
        <w:tab/>
        <w:t xml:space="preserve">Για το θέμα που είναι κομβικό σημείο όσον αφορά τη διαπραγμάτευση που πρέπει να κάνει η νέα Διοίκηση της Ομοσπονδίας για το θέμα των βαρέων και των άλλων εκκρεμών ζητημάτων που έχουν μείνει από την απεργία. </w:t>
      </w:r>
    </w:p>
    <w:p>
      <w:pPr>
        <w:pStyle w:val="Normal"/>
        <w:spacing w:lineRule="exact" w:line="400" w:before="86" w:after="86"/>
        <w:jc w:val="both"/>
        <w:rPr/>
      </w:pPr>
      <w:r>
        <w:rPr>
          <w:rFonts w:cs="Arial" w:ascii="Arial" w:hAnsi="Arial"/>
        </w:rPr>
        <w:tab/>
        <w:tab/>
        <w:t xml:space="preserve">Συνάδελφοι, πρέπει να ξεκαθαρίσουμε το εξής. Ότι η επέκταση απλά και μόνο του κανονισμού βαρέων και ανθυγιεινών επαγγελμάτων του Ι.Κ.Α. και στους εργαζόμενους με σχέση εργασίας δημοσίου δικαίου, μπορεί να μη λέει και τίποτε, για τους εν ενεργεία εργαζόμενους. Για τους νέους εργαζόμενους ενδεχομένως να λέει αλλά για τους εν ενεργεία εργαζόμενους μπορεί να μη λέει και τίποτε. </w:t>
      </w:r>
    </w:p>
    <w:p>
      <w:pPr>
        <w:pStyle w:val="Normal"/>
        <w:spacing w:lineRule="exact" w:line="400" w:before="86" w:after="86"/>
        <w:jc w:val="both"/>
        <w:rPr/>
      </w:pPr>
      <w:r>
        <w:rPr>
          <w:rFonts w:cs="Arial" w:ascii="Arial" w:hAnsi="Arial"/>
        </w:rPr>
        <w:tab/>
        <w:tab/>
        <w:t>Γι΄ αυτό πρέπει η νέα Διοίκηση της Ομοσπονδίας να πάει συνολικά με το πλαίσιο που έχει μπει σχετικά με το θέμα της ένταξης στα βαρέα και ανθυγιεινά επαγγέλματα. Για το θέμα των κλαδικών διεκδικήσεων πρέπει να διεκδικηθεί κλαδική αύξηση και να μείνει ανοικτό ο τρόπος που θα καταβληθούν οι παροχές σε είδος που θα αποτιμηθούν έτσι ώστε να μην νιώσει καμιά κατηγορία εργαζομένων ότι αδικείται και πολύ περισσότερο να μην γίνει απλά μια ανακύκλωση αυτών των χρημάτων τα οποία έτσι και αλλιώς δινόταν από τους προϋπολογισμούς των Ο.Τ.Α., να ανακατανεμηθούν και να δοθούν στους εργαζόμενους. Πρέπει να δοθούν με τέτοιο τρόπο έτσι ώστε όλοι οι εργαζόμενοι να πάρουν αυξήσεις.</w:t>
      </w:r>
    </w:p>
    <w:p>
      <w:pPr>
        <w:pStyle w:val="Normal"/>
        <w:spacing w:lineRule="exact" w:line="400" w:before="86" w:after="86"/>
        <w:jc w:val="both"/>
        <w:rPr>
          <w:rFonts w:ascii="Arial" w:hAnsi="Arial" w:cs="Arial"/>
        </w:rPr>
      </w:pPr>
      <w:r>
        <w:rPr>
          <w:rFonts w:cs="Arial" w:ascii="Arial" w:hAnsi="Arial"/>
        </w:rPr>
        <w:tab/>
        <w:tab/>
        <w:t xml:space="preserve">Για το θέμα των παιδικών σταθμών. Συνάδελφε δεν σε είδα, εγώ έκατσα εδώ σε όλο το Συνέδριο, εσείς δεν ήσασταν εδώ και γιατί τόσο κουραστήκατε; Εσένα συνάδελφε από τον Πειραιά, δεν σε έχω δει καμιά φορά σε καμιά απεργία, πρώτη φορά σε βλέπω εδώ πέρα και δεν σε έχω δει καμιά φορά στο πεζοδρόμιο. Τι κουράζεσαι; Πήγαινε να λύσεις αλλού τα προβλήματά σου.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Γιώργο στο Συνέδριο απευθύνεσαι και όχι μεμονωμένα. </w:t>
      </w:r>
    </w:p>
    <w:p>
      <w:pPr>
        <w:pStyle w:val="Normal"/>
        <w:spacing w:lineRule="exact" w:line="400" w:before="86" w:after="86"/>
        <w:jc w:val="both"/>
        <w:rPr/>
      </w:pPr>
      <w:r>
        <w:rPr>
          <w:rFonts w:cs="Arial" w:ascii="Arial" w:hAnsi="Arial"/>
          <w:b/>
          <w:u w:val="single"/>
        </w:rPr>
        <w:t>Γ. ΧΑΡΙΣΗΣ:</w:t>
      </w:r>
      <w:r>
        <w:rPr>
          <w:rFonts w:cs="Arial" w:ascii="Arial" w:hAnsi="Arial"/>
        </w:rPr>
        <w:t xml:space="preserve"> Για το θέμα συνάδελφοι των παιδικών σταθμών πρέπει να πω δύο πράγματα γιατί πρέπει να βγάζουμε και κάποια συμπεράσματα. Εμείς η απεργία των παιδικών σταθμών η 24ωρη απεργία που έγινε τον Οκτώβρη για δικά τους εργασιακά προβλήματα και με την μεγάλη συμμετοχή και μαχητικότητα στην απεργία που υπήρξε, ανάγκασε την κυβέρνηση να πάρει πίσω οποιαδήποτε συζήτηση σχετικά με την τροποποίηση του κανονισμού. </w:t>
      </w:r>
    </w:p>
    <w:p>
      <w:pPr>
        <w:pStyle w:val="Normal"/>
        <w:spacing w:lineRule="exact" w:line="400" w:before="86" w:after="86"/>
        <w:jc w:val="both"/>
        <w:rPr>
          <w:rFonts w:ascii="Arial" w:hAnsi="Arial" w:cs="Arial"/>
        </w:rPr>
      </w:pPr>
      <w:r>
        <w:rPr>
          <w:rFonts w:cs="Arial" w:ascii="Arial" w:hAnsi="Arial"/>
        </w:rPr>
        <w:tab/>
        <w:tab/>
        <w:t xml:space="preserve">Το συμπέρασμα που βγαίνει είναι όταν όλοι οι εργαζόμενοι κινητοποιηθούν, δεν χρειάζονται πολλές μέρες απεργία, μπορεί και με μια να λύσεις το θέμα. </w:t>
      </w:r>
    </w:p>
    <w:p>
      <w:pPr>
        <w:pStyle w:val="Normal"/>
        <w:spacing w:lineRule="exact" w:line="400" w:before="86" w:after="86"/>
        <w:jc w:val="both"/>
        <w:rPr>
          <w:rFonts w:ascii="Arial" w:hAnsi="Arial" w:cs="Arial"/>
        </w:rPr>
      </w:pPr>
      <w:r>
        <w:rPr>
          <w:rFonts w:cs="Arial" w:ascii="Arial" w:hAnsi="Arial"/>
        </w:rPr>
        <w:tab/>
        <w:tab/>
        <w:t xml:space="preserve">Το δεύτερο είναι ότι όταν εμείς λέγαμε ότι μπορούν κλάδοι εργαζομένων που έχουν ιδιαίτερα συμφέροντα να προκηρύξει γι΄ αυτούς τους κλάδους απεργία η Ομοσπονδία, κάποιοι δεν τα ψήφιζαν και μας κατηγορούσαν για συντεχνιασμό. Συντεχνιασμός συνάδελφοι δεν είναι όταν κινητοποιείται ο κόσμος και υπερασπίζεται τα συμφέροντά του διότι το συνδικάτο αν δεν υπερασπίσει τα συμφέροντα των μελών του και μιλάει μόνο για τη γενική πολιτική που πρέπει να κάνει ένα κόμμα, τότε δεν είναι συνδικάτο αλλά κόμμα. </w:t>
      </w:r>
    </w:p>
    <w:p>
      <w:pPr>
        <w:pStyle w:val="Normal"/>
        <w:spacing w:lineRule="exact" w:line="400" w:before="86" w:after="86"/>
        <w:jc w:val="both"/>
        <w:rPr/>
      </w:pPr>
      <w:r>
        <w:rPr>
          <w:rFonts w:cs="Arial" w:ascii="Arial" w:hAnsi="Arial"/>
        </w:rPr>
        <w:tab/>
        <w:tab/>
        <w:t>Και γι΄ αυτό ακριβώς πρέπει να βγάλουμε και από αυτή την εμπειρία συμπεράσματα και να πω στους συναδέλφους των παιδικών σταθμών που δυστυχώς δεν έχουν φαίνεται μια παράδοση αγωνιστικών κινητοποιήσεων, ότι η λύση των προβλημάτων δεν γίνεται με την προσκόλληση σε δυνάμεις οι οποίες συνδιαλέγονται ή έχουν τη δυνατότητα να συνδιαλλαγούν με την εργοδοσία και την κυβέρνηση αλλά όταν συμμετέχουν μαζικά στους αγώνες. Μόνο μέσα από αυτό τον τρόπο μπορούν να λύσουν τα προβλήματά τους διότι για την κατάσταση και τις εκκρεμότητες που υπάρχουν για το πριμ παραγωγικότητας, φταίνε αυτοί που στην κρίσιμη φάση λειτούργησαν έτσι που να μη δυσαρεστήσουν οι μεν την κυβέρνηση και οι άλλοι την εργοδοσία, τους μεγάλους δήμους και οδήγησαν αυτούς τους εργαζόμενους, να μην έχουν πάρει ακόμη το πριμ παραγωγικότητας.</w:t>
      </w:r>
    </w:p>
    <w:p>
      <w:pPr>
        <w:pStyle w:val="Normal"/>
        <w:spacing w:lineRule="exact" w:line="400" w:before="86" w:after="86"/>
        <w:jc w:val="both"/>
        <w:rPr>
          <w:rFonts w:ascii="Arial" w:hAnsi="Arial" w:cs="Arial"/>
        </w:rPr>
      </w:pPr>
      <w:r>
        <w:rPr>
          <w:rFonts w:cs="Arial" w:ascii="Arial" w:hAnsi="Arial"/>
        </w:rPr>
        <w:tab/>
        <w:tab/>
        <w:t xml:space="preserve">Ευχαριστώ.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πολύ το συνάδελφο Χαρίση. Το λόγο έχει ο συνάδελφος Βασίλης Πολυμερόπουλος από τη ΔΑΚΕ. </w:t>
      </w:r>
    </w:p>
    <w:p>
      <w:pPr>
        <w:pStyle w:val="Normal"/>
        <w:spacing w:lineRule="exact" w:line="400" w:before="86" w:after="86"/>
        <w:jc w:val="both"/>
        <w:rPr/>
      </w:pPr>
      <w:r>
        <w:rPr>
          <w:rFonts w:cs="Arial" w:ascii="Arial" w:hAnsi="Arial"/>
          <w:b/>
          <w:u w:val="single"/>
        </w:rPr>
        <w:t>Β. ΠΟΛΥΜΕΡΟΠΟΥΛΟΣ:</w:t>
      </w:r>
      <w:r>
        <w:rPr>
          <w:rFonts w:cs="Arial" w:ascii="Arial" w:hAnsi="Arial"/>
        </w:rPr>
        <w:t xml:space="preserve"> Πριν από τρία χρόνια αγαπητοί συνάδελφοι ένας συνάδελφος στο αντίστοιχο τότε συνέδριο στη Χαλκιδική είχε ρωτήσει που θα είστε μετά από ένα χρόνο. Του είχα απαντήσει ότι εμείς θα είμαστε εδώ όπως ήμασταν χτες, έτσι θα είμαστε και αύριο και είμαστε εδώ για να υπερασπίσουμε ιδέες, αντιλήψεις αρχές, να σταθούμε ενάντια σε συνδικαλιστικές αλητείες. </w:t>
      </w:r>
    </w:p>
    <w:p>
      <w:pPr>
        <w:pStyle w:val="Normal"/>
        <w:spacing w:lineRule="exact" w:line="400" w:before="86" w:after="86"/>
        <w:jc w:val="both"/>
        <w:rPr>
          <w:rFonts w:ascii="Arial" w:hAnsi="Arial" w:cs="Arial"/>
        </w:rPr>
      </w:pPr>
      <w:r>
        <w:rPr>
          <w:rFonts w:cs="Arial" w:ascii="Arial" w:hAnsi="Arial"/>
        </w:rPr>
        <w:tab/>
        <w:tab/>
        <w:t xml:space="preserve">Και βεβαίως είναι συνδικαλιστική αλητεία να έρχεται συνάδελφος και να μας λέει. Ηταν ανυπαρξία της ΔΑΚΕ την προηγούμενη 3ετία. Αλλα έρχεται ο συνάδελφος των Συσπειρώσεων και απαντά. Η ΔΑΚΕ καθόρισε την πολιτική της Ομοσπονδίας την προηγούμενη 3ετία. Λύστε τη διαφορά σας. Δεν έχουμε πρόβλημα να καθορίσουμε την πολιτική της Ομοσπονδίας και να είμαστε υπαρκτοί ή ανύπαρκτοι κατά το δοκούν των Συσπειρώσεων ή της  «ΑΣΚ» διότι έχουμε τις θέσεις που προβάλλουμε, τις αντιλήψεις. Είναι αυτές οι θέσεις που μας οδηγούν και είμαστε αυτοί που στέκονται ενάντια στα ρεύματα της εποχής, τα εύκολα ρεύματα. </w:t>
      </w:r>
    </w:p>
    <w:p>
      <w:pPr>
        <w:pStyle w:val="Normal"/>
        <w:spacing w:lineRule="exact" w:line="400" w:before="86" w:after="86"/>
        <w:jc w:val="both"/>
        <w:rPr>
          <w:rFonts w:ascii="Arial" w:hAnsi="Arial" w:cs="Arial"/>
        </w:rPr>
      </w:pPr>
      <w:r>
        <w:rPr>
          <w:rFonts w:cs="Arial" w:ascii="Arial" w:hAnsi="Arial"/>
        </w:rPr>
        <w:tab/>
        <w:tab/>
        <w:t xml:space="preserve">Είμαστε αυτοί που με πειθώ, με αρχές, με σοβαρότητα, είμαστε αυτοί που αναδεικνύουν τις προτάσεις και τις υλοποιούν. Και είμαστε εδώ συνάδελφοι συνεπείς σε μια αντίληψη που έχουμε να προβάλλουμε τις απόψεις μας. Είμαστε εδώ συνεπείς σε αυτά που πιστεύουμε. Δεν κάνουμε βήμα πίσω. </w:t>
      </w:r>
    </w:p>
    <w:p>
      <w:pPr>
        <w:pStyle w:val="Normal"/>
        <w:spacing w:lineRule="exact" w:line="400" w:before="86" w:after="86"/>
        <w:jc w:val="both"/>
        <w:rPr>
          <w:rFonts w:ascii="Arial" w:hAnsi="Arial" w:cs="Arial"/>
        </w:rPr>
      </w:pPr>
      <w:r>
        <w:rPr>
          <w:rFonts w:cs="Arial" w:ascii="Arial" w:hAnsi="Arial"/>
        </w:rPr>
        <w:tab/>
        <w:tab/>
        <w:t xml:space="preserve">Σε όποιον αρέσει μας ακολουθεί, σε όποιον δεν αρέσει η σοβαρότητα και η υπευθυνότητα είναι απέναντί μας και ακούστηκαν ευτράπελα εδώ πέρα. Μας είπε ο καλός συνάδελφος, δεν ήρθαν οι Υπουργοί να μην κοιτάξουν τους εργαζόμενους στα μάτια. </w:t>
      </w:r>
    </w:p>
    <w:p>
      <w:pPr>
        <w:pStyle w:val="Normal"/>
        <w:spacing w:lineRule="exact" w:line="400" w:before="86" w:after="86"/>
        <w:jc w:val="both"/>
        <w:rPr>
          <w:rFonts w:ascii="Arial" w:hAnsi="Arial" w:cs="Arial"/>
        </w:rPr>
      </w:pPr>
      <w:r>
        <w:rPr>
          <w:rFonts w:cs="Arial" w:ascii="Arial" w:hAnsi="Arial"/>
        </w:rPr>
        <w:tab/>
        <w:tab/>
        <w:t xml:space="preserve">Βεβαίως συνάδελφοι δεν ήρθαν οι Υπουργοί εδώ πέρα να μην κοιτάξουν τους εργαζόμενους στα μάτια και να τους πουν εμείς λύσαμε προβλήματα 8ετίας και 10ετίας που δεν λύθηκαν και να μας συγχωρείτε που τα λύσαμε. Διότι χειροκροτούσαμε τους προηγμένους Υπουργούς που ήταν σε χειμερία νάρκη. </w:t>
      </w:r>
    </w:p>
    <w:p>
      <w:pPr>
        <w:pStyle w:val="Normal"/>
        <w:spacing w:lineRule="exact" w:line="400" w:before="86" w:after="86"/>
        <w:jc w:val="both"/>
        <w:rPr>
          <w:rFonts w:ascii="Arial" w:hAnsi="Arial" w:cs="Arial"/>
        </w:rPr>
      </w:pPr>
      <w:r>
        <w:rPr>
          <w:rFonts w:cs="Arial" w:ascii="Arial" w:hAnsi="Arial"/>
        </w:rPr>
        <w:tab/>
        <w:tab/>
        <w:t>Αυτή είναι η συνδικαλιστική αλητεία εδώ μέσα. Και ήρθαν και άλλοι συνάδελφοι με έναν άκρατο συνδικαλισμό και μας είπαν επιλύσανε τα έξοδα κηδείας. Μα η πρόταση συνάδελφοι για τα έξοδα κηδείας δεν μπήκε από τον Πολυμερόπουλο και από τη ΔΑΚΕ, μπήκε από την Ομοσπονδία χωρίς την υπογραφή τη δική μας διότι σκέφτηκε φαίνεται η Ομοσπονδία αφού αυτή η κυβέρνηση επιλύει τα προβλήματα των ζώντων ας επιλύσει και τα προβλήματα των τεθνεόντων.</w:t>
      </w:r>
    </w:p>
    <w:p>
      <w:pPr>
        <w:pStyle w:val="Normal"/>
        <w:spacing w:lineRule="exact" w:line="400" w:before="86" w:after="86"/>
        <w:jc w:val="both"/>
        <w:rPr>
          <w:rFonts w:ascii="Arial" w:hAnsi="Arial" w:cs="Arial"/>
        </w:rPr>
      </w:pPr>
      <w:r>
        <w:rPr>
          <w:rFonts w:cs="Arial" w:ascii="Arial" w:hAnsi="Arial"/>
        </w:rPr>
        <w:tab/>
        <w:tab/>
        <w:t xml:space="preserve">Αλλά βεβαίως όταν εκφράζεις απόψεις, όταν στηρίζεις τα αιτήματα που υλοποιήθηκαν είσαι κυβερνητικός εκπρόσωπος, είσαι ο Ρουσόπουλος. Όταν καταφέρεσαι εναντίον της κυβέρνησης σε μια πάγια λαϊκίστικη αντίληψη είσαι προσφιλής. Μα δεν θέλουμε να είμαστε προσφιλείς, μα δεν θέλουμε να κάνουμε λαϊκισμό, δεν θέλουμε να είμαστε αρεστοί. Θέλουμε όμως να είμαστε συνεπείς, θέλουμε να είμαστε χρήσιμοι, θέλουμε να προβάλλουμε αιτήματα. Τα έχουμε προβάλλει, τα έχουμε αναδείξει και πείτε μας ποιο βασικό αίτημα της Ομοσπονδίας δεν ήταν αίτημα της ΔΑΚΕ, δεν το προωθήσαμε, δεν το αναδείξαμε, δεν το υλοποιήσαμε. </w:t>
      </w:r>
    </w:p>
    <w:p>
      <w:pPr>
        <w:pStyle w:val="Normal"/>
        <w:spacing w:lineRule="exact" w:line="400" w:before="86" w:after="86"/>
        <w:jc w:val="both"/>
        <w:rPr>
          <w:rFonts w:ascii="Arial" w:hAnsi="Arial" w:cs="Arial"/>
        </w:rPr>
      </w:pPr>
      <w:r>
        <w:rPr>
          <w:rFonts w:cs="Arial" w:ascii="Arial" w:hAnsi="Arial"/>
        </w:rPr>
        <w:tab/>
        <w:tab/>
        <w:t xml:space="preserve">Συνάδελφοι δεν πρόκειται να γίνουμε κυβερνητικοί απολογητές, δεν πρόκειται όμως και να είμαστε βουβά πρόσωπα. Σε αυτή την 3ετία που πέρασε λύθηκαν σημαντικά ζητήματα. Εγιναν πράγματα σημαντικά. Μόνο που υπάρχει ένα λεπτό σημείο αναφοράς. Εγιναν με τη βοήθεια της Ομοσπονδίας και δεν θα μπω σε επιμέρους παραταξιακές. Δεν θα μπω στην μικροπολιτική αντίληψη και αντιπαράθεση αλλά έγιναν και με τη βοήθεια της κυβέρνησης, η οποία επέλυσε αιτήματα 10ετιών. Επέλυσε αιτήματα που προσπαθούσαμε να επιλυθούν μια 7ετία ή 12ετία και η αύξηση των 105 σε 110 των βοηθημάτων δεν είναι χτεσινό αίτημα ούτε 2ετίας ούτε 5ετίας. Οι κώδικες που ζητούσαμε να αλλάξουμε είναι αίτημα 12ετίας. Και βεβαίως η αύξηση των αποδοχών από το ΤΑΔΚΥ είναι αίτημα 7ετίας. Και αυτά ντρέπονται κάποιοι να τα πουν.    </w:t>
      </w:r>
    </w:p>
    <w:p>
      <w:pPr>
        <w:pStyle w:val="Normal"/>
        <w:spacing w:lineRule="exact" w:line="400" w:before="86" w:after="86"/>
        <w:jc w:val="both"/>
        <w:rPr>
          <w:rFonts w:ascii="Arial" w:hAnsi="Arial" w:cs="Arial"/>
        </w:rPr>
      </w:pPr>
      <w:r>
        <w:rPr>
          <w:rFonts w:cs="Arial" w:ascii="Arial" w:hAnsi="Arial"/>
        </w:rPr>
        <w:tab/>
        <w:tab/>
        <w:t xml:space="preserve">Το μόνο που θέλουν να πουν δεν έγινε μηδενισμός, μηδενίζετε τα πάντα, μηδενίζετε πρώτα τον εαυτό σας, μηδενίζετε τη δράση και δεν σας αξίζει αυτή η αντιμετώπιση. Και έρχεστε να μας πείτε για την απεργία. Εμείς συνάδελφοι δεν κάναμε ούτε βήμα πίσω. Αυτά που λέγαμε, αυτά που πιστεύαμε, αυτά που προωθούσαμε αυτά υλοποιήσαμε και καλώ τον οποιονδήποτε να έρθει να μας πει ότι κάναμε ένα βήμα πίσω. </w:t>
      </w:r>
    </w:p>
    <w:p>
      <w:pPr>
        <w:pStyle w:val="Normal"/>
        <w:spacing w:lineRule="exact" w:line="400" w:before="86" w:after="86"/>
        <w:jc w:val="both"/>
        <w:rPr>
          <w:rFonts w:ascii="Arial" w:hAnsi="Arial" w:cs="Arial"/>
        </w:rPr>
      </w:pPr>
      <w:r>
        <w:rPr>
          <w:rFonts w:cs="Arial" w:ascii="Arial" w:hAnsi="Arial"/>
        </w:rPr>
        <w:tab/>
        <w:tab/>
        <w:t xml:space="preserve">Δύο αιτήματα εμείς υλοποιήσαμε γιατί δύο αιτήματα είχαμε βάλει. Και ήρθαν οι Συσπειρώσεις και είπαν το βράδυ που έκλεισε η απεργία και το επανέλαβαν σήμερα, η ΔΑΚΕ νίκησε. Δεν νίκησε συνάδελφοι η ΔΑΚΕ, η Τοπική Αυτοδιοίκηση νίκησε, η σοβαρότητα νίκησε, ο προγραμματισμός και η στρατηγική νίκησαν διότι προωθήσαμε με τακτική, με στρατηγική, με επιμονή, με υπομονή τα αιτήματα που βάζαμε. Κάποιοι άλλοι δεν έχουν τακτική, έχουν όμως στρατηγική και η στρατηγική τους είναι το γιουρούσι και εμείς αυτή την τακτική τους τη χαρίζουμε. </w:t>
      </w:r>
    </w:p>
    <w:p>
      <w:pPr>
        <w:pStyle w:val="Normal"/>
        <w:spacing w:lineRule="exact" w:line="400" w:before="86" w:after="86"/>
        <w:jc w:val="both"/>
        <w:rPr>
          <w:rFonts w:ascii="Arial" w:hAnsi="Arial" w:cs="Arial"/>
        </w:rPr>
      </w:pPr>
      <w:r>
        <w:rPr>
          <w:rFonts w:cs="Arial" w:ascii="Arial" w:hAnsi="Arial"/>
        </w:rPr>
        <w:tab/>
        <w:tab/>
        <w:t xml:space="preserve">Βάλαμε δύο αιτήματα. Βάλαμε το αίτημα των βαρέων και των ανθυγιεινών και βάλαμε το αίτημα τα ρούχα σε χρήματα. Και πειράχτηκε ο συνάδελφος της ΑΣΚ και είπε, μα τα ρούχα σε χρήματα που σημαίνει διαφάνεια, εμείς η αριστερά το προωθούμε. Δεν χαρίζουμε όχι τη διαφάνεια, όχι τη  σοβαρότητα δεν χαρίζουμε τίποτε απ’ ότι μας αναλογεί και ήμασταν αυτοί που ως πρωτοπόροι προωθήσαμε τα αιτήματα και υπάρχουν τα προηγούμενα Συνέδρια, υπάρχουν τα φυλλάδια, υπάρχουν οι μαρτυρίες και οι καταθέσεις μας που αυτά που λένε, αυτά έχουμε προωθήσει και αυτά υλοποιήσαμε. </w:t>
      </w:r>
    </w:p>
    <w:p>
      <w:pPr>
        <w:pStyle w:val="Normal"/>
        <w:spacing w:lineRule="exact" w:line="400" w:before="86" w:after="86"/>
        <w:jc w:val="both"/>
        <w:rPr>
          <w:rFonts w:ascii="Arial" w:hAnsi="Arial" w:cs="Arial"/>
        </w:rPr>
      </w:pPr>
      <w:r>
        <w:rPr>
          <w:rFonts w:cs="Arial" w:ascii="Arial" w:hAnsi="Arial"/>
        </w:rPr>
        <w:tab/>
        <w:tab/>
        <w:t>Βεβαίως κάποιοι βάζανε 15 αιτήματα, κάποιοι βάζανε σειρά αιτημάτων. Πού είναι αυτά τα αιτήματα; Χάθηκαν. Ποιος φταίει; Βρείτε τους, ψάξτε τους. Εμείς δύο βάλαμε, αυτοί βάζανε 15 αιτήματα. Πού είναι τα υπόλοιπα 12 ή 13; Και βάζαμε συγκεκριμένα αιτήματα διότι τα βαρέα και τα ανθυγιεινά ήταν ένα ζήτημα που εμείς παραταξιακά το προωθούμε εδώ και 4 χρόνια χωρίς ούτε ένα βήμα πίσω απαρέγκλιτα.</w:t>
      </w:r>
    </w:p>
    <w:p>
      <w:pPr>
        <w:pStyle w:val="Normal"/>
        <w:spacing w:lineRule="exact" w:line="400" w:before="86" w:after="86"/>
        <w:jc w:val="both"/>
        <w:rPr>
          <w:rFonts w:ascii="Arial" w:hAnsi="Arial" w:cs="Arial"/>
        </w:rPr>
      </w:pPr>
      <w:r>
        <w:rPr>
          <w:rFonts w:cs="Arial" w:ascii="Arial" w:hAnsi="Arial"/>
        </w:rPr>
        <w:tab/>
        <w:tab/>
        <w:t xml:space="preserve">Από την προηγούμενη απεργία όταν μας υποσχέθηκαν τα βαρέα και τα ανθυγιεινά θεωρήσαμε ότι είναι ζήτημα τιμής να το υλοποιήσουμε. Αυτό κάναμε και αυτό υλοποιήσαμε. Δεν κάναμε βήμα πίσω. Προωθήσαμε τα ρούχα σε χρήματα, γιατί είχαμε μια λογική και είχαμε και μια στρατηγική. Να αυξήσουμε το επίδομα, είτε το ειδικό επίδομα είτε έξοδα κίνησης. Γιατί; Για να μπει στο νέο μισθολόγιο, για να μπει πάνω στο νέο μισθολόγιο ως ένα επίδομα, το οποίο αυξάνει τις αποδοχές των εργαζομένων. </w:t>
      </w:r>
    </w:p>
    <w:p>
      <w:pPr>
        <w:pStyle w:val="Normal"/>
        <w:spacing w:lineRule="exact" w:line="400" w:before="86" w:after="86"/>
        <w:jc w:val="both"/>
        <w:rPr>
          <w:rFonts w:ascii="Arial" w:hAnsi="Arial" w:cs="Arial"/>
        </w:rPr>
      </w:pPr>
      <w:r>
        <w:rPr>
          <w:rFonts w:cs="Arial" w:ascii="Arial" w:hAnsi="Arial"/>
        </w:rPr>
        <w:tab/>
        <w:tab/>
        <w:t xml:space="preserve">Αυτό ήταν που προωθήσαμε και αυτό ήταν το έγκλημά μας ότι το υλοποιήσαμε. Ποιος από σας μπορεί να πει ότι τα 55 ευρώ που πήραμε και θα μπουν πάνω στα έξοδα κίνησης, τα οποία ευελπιστούμε ότι θα είναι στο νέο μισθολόγιο δεν είναι μια σημαντική αύξηση για τα σημερινά δεδομένα που αυξάνει τις αποδοχές συνολικά. </w:t>
      </w:r>
    </w:p>
    <w:p>
      <w:pPr>
        <w:pStyle w:val="Normal"/>
        <w:spacing w:lineRule="exact" w:line="400" w:before="86" w:after="86"/>
        <w:jc w:val="both"/>
        <w:rPr>
          <w:rFonts w:ascii="Arial" w:hAnsi="Arial" w:cs="Arial"/>
        </w:rPr>
      </w:pPr>
      <w:r>
        <w:rPr>
          <w:rFonts w:cs="Arial" w:ascii="Arial" w:hAnsi="Arial"/>
        </w:rPr>
        <w:tab/>
        <w:tab/>
        <w:t xml:space="preserve">Και βεβαίως έχουμε και τα 64 ευρώ πέρσι, τα οποία πέραν της εισοδηματικής πολιτικής για τα δεδομένα τα οποία υπάρχουν και δεν λέω σε κανέναν ότι θα γίνει ούτε πλούσιος ούτε θα γίνει βιομήχανος αλλά για τα υπάρχοντα δεδομένα οικονομικά ήταν δύο σημαντικές αυξήσεις, οι οποίες ευελπιστούμε ότι θα αυξήσουν σημαντικά τις αποδοχές, τις οποίες παίρνουν. </w:t>
      </w:r>
    </w:p>
    <w:p>
      <w:pPr>
        <w:pStyle w:val="Normal"/>
        <w:spacing w:lineRule="exact" w:line="400" w:before="86" w:after="86"/>
        <w:jc w:val="both"/>
        <w:rPr>
          <w:rFonts w:ascii="Arial" w:hAnsi="Arial" w:cs="Arial"/>
        </w:rPr>
      </w:pPr>
      <w:r>
        <w:rPr>
          <w:rFonts w:cs="Arial" w:ascii="Arial" w:hAnsi="Arial"/>
        </w:rPr>
        <w:tab/>
        <w:tab/>
        <w:t>Διότι οι συνάδελφοι της Αριστεράς για πολλά χρόνια όταν εμείς βάζαμε το θέμα να κάνουμε ειδικούς λογαριασμούς μας λέγανε, εμείς δεν κάνουμε ειδικούς λογαριασμούς για ιδεολογικούς λόγους. Να καταργηθούν οι ειδικοί λογαριασμοί αυτών που τους έχουν. Και ήρθε το νομοσχέδιο για το μισθολόγιο και όχι δεν κατάργησε τους ειδικούς λογαριασμούς, τους κατοχύρωσε νομοθετικά.</w:t>
      </w:r>
    </w:p>
    <w:p>
      <w:pPr>
        <w:pStyle w:val="Normal"/>
        <w:spacing w:lineRule="exact" w:line="400" w:before="86" w:after="86"/>
        <w:jc w:val="both"/>
        <w:rPr>
          <w:rFonts w:ascii="Arial" w:hAnsi="Arial" w:cs="Arial"/>
        </w:rPr>
      </w:pPr>
      <w:r>
        <w:rPr>
          <w:rFonts w:cs="Arial" w:ascii="Arial" w:hAnsi="Arial"/>
        </w:rPr>
        <w:tab/>
        <w:tab/>
        <w:t xml:space="preserve">Και αυτοί που έχουν πάνε με τους ειδικούς λογαριασμούς στο νέο μισθολόγιο ενώ εμείς που δεν έχουμε λόγω ιδεολογικής αδιαφορίας της Αριστεράς, προσπαθούμε τώρα να αυξήσουμε τα υπάρχοντα επιδόματα για να αυξήσουμε τις αποδοχές μας. </w:t>
      </w:r>
    </w:p>
    <w:p>
      <w:pPr>
        <w:pStyle w:val="Normal"/>
        <w:spacing w:lineRule="exact" w:line="400" w:before="86" w:after="86"/>
        <w:jc w:val="both"/>
        <w:rPr>
          <w:rFonts w:ascii="Arial" w:hAnsi="Arial" w:cs="Arial"/>
        </w:rPr>
      </w:pPr>
      <w:r>
        <w:rPr>
          <w:rFonts w:cs="Arial" w:ascii="Arial" w:hAnsi="Arial"/>
        </w:rPr>
        <w:tab/>
        <w:tab/>
        <w:t xml:space="preserve">Αυτή είναι η αλήθεια, αυτή είναι η πραγματικότητα, αυτή ήταν η στρατηγική την οποία είχαμε, ακολουθήσαμε και υλοποιήσαμε. </w:t>
      </w:r>
    </w:p>
    <w:p>
      <w:pPr>
        <w:pStyle w:val="Normal"/>
        <w:spacing w:lineRule="exact" w:line="400" w:before="86" w:after="86"/>
        <w:jc w:val="both"/>
        <w:rPr>
          <w:rFonts w:ascii="Arial" w:hAnsi="Arial" w:cs="Arial"/>
        </w:rPr>
      </w:pPr>
      <w:r>
        <w:rPr>
          <w:rFonts w:cs="Arial" w:ascii="Arial" w:hAnsi="Arial"/>
        </w:rPr>
        <w:tab/>
        <w:tab/>
        <w:t xml:space="preserve">Βεβαίως το να έρχεται εδώ πέρα και να εκφράζει κάποιος οποιαδήποτε άποψη, εμείς λόγω μεγαλοψυχίας τη συγχωρούμε. Συγχωρούμε βεβαίως τη ΑΣΚ, η οποία λόγω του κινδύνου της συνδικαλιστικής ανυπαρξίας έρχεται και μας μιλάει για απεργοσπασίες, έρχεται και μας μιλάει έκανε ο Δήμος Αθηναίων και ο Δήμος Θεσσαλονίκης. Αλλά ξέχασε να σας πει όλες αυτές τις ημέρες πώς εξελίχθηκε και πως ελίχθηκε. </w:t>
      </w:r>
    </w:p>
    <w:p>
      <w:pPr>
        <w:pStyle w:val="Normal"/>
        <w:spacing w:lineRule="exact" w:line="400" w:before="86" w:after="86"/>
        <w:jc w:val="both"/>
        <w:rPr>
          <w:rFonts w:ascii="Arial" w:hAnsi="Arial" w:cs="Arial"/>
        </w:rPr>
      </w:pPr>
      <w:r>
        <w:rPr>
          <w:rFonts w:cs="Arial" w:ascii="Arial" w:hAnsi="Arial"/>
        </w:rPr>
        <w:tab/>
        <w:tab/>
        <w:t>Ελίχθηκε με ένα σύνθημα, με βασικό σύνθημα, απεργία να είναι και ότι να ΄ναι, ψηφίζουμε τα πάντα αρκεί να είναι η απεργία. Αυτή ήταν η στρατηγική που είχε και η πολιτική που ακολούθησε. Βεβαίως δεν θα χαρίσουμε και στους βαστάζους των εργατικών αιτημάτων του ΠΑΜΕ τη χαρά να τους αφήσουμε ανέγγιχτους.</w:t>
      </w:r>
    </w:p>
    <w:p>
      <w:pPr>
        <w:pStyle w:val="Normal"/>
        <w:spacing w:lineRule="exact" w:line="400" w:before="86" w:after="86"/>
        <w:jc w:val="both"/>
        <w:rPr/>
      </w:pPr>
      <w:r>
        <w:rPr>
          <w:rFonts w:cs="Arial" w:ascii="Arial" w:hAnsi="Arial"/>
        </w:rPr>
        <w:tab/>
        <w:tab/>
        <w:t>Θεωρούσαν ότι το μείζον το οποίο ανέκυψε ήταν η απεργία της 13</w:t>
      </w:r>
      <w:r>
        <w:rPr>
          <w:rFonts w:cs="Arial" w:ascii="Arial" w:hAnsi="Arial"/>
          <w:vertAlign w:val="superscript"/>
        </w:rPr>
        <w:t>ης</w:t>
      </w:r>
      <w:r>
        <w:rPr>
          <w:rFonts w:cs="Arial" w:ascii="Arial" w:hAnsi="Arial"/>
        </w:rPr>
        <w:t xml:space="preserve"> Απριλίου. Όλα είχαν θυσιαστεί σε αυτή την αντίληψη. Πάμε για απεργία αλλά το βασικό είναι απεργία στις 13. Δεν μας ενδιαφέρει το πριν, δεν μας ενδιαφέρει το μετά και αυτή τη στρατηγική είχαμε και πολύ σωστά με έξυπνο τρόπο την υλοποιήσαμε. </w:t>
      </w:r>
    </w:p>
    <w:p>
      <w:pPr>
        <w:pStyle w:val="Normal"/>
        <w:spacing w:lineRule="exact" w:line="400" w:before="86" w:after="86"/>
        <w:jc w:val="both"/>
        <w:rPr>
          <w:rFonts w:ascii="Arial" w:hAnsi="Arial" w:cs="Arial"/>
        </w:rPr>
      </w:pPr>
      <w:r>
        <w:rPr>
          <w:rFonts w:cs="Arial" w:ascii="Arial" w:hAnsi="Arial"/>
        </w:rPr>
        <w:tab/>
        <w:tab/>
        <w:t xml:space="preserve">Βεβαίως η ΠΑΣΚΕ δυστυχώς συρόταν. Αλλοτε ψήφιζε 48ωρη και άλλοτε ψήφιζε 24ωρη και έπεφτε πίσω από τα γεγονότα. Πώς έκλεισε αγαπητοί συνάδελφοι αυτή η περίφημη απεργία; Εκλεισε για πρώτη φορά ψηφίζοντας όλες τις παρατάξεις πλην της ΔΑΚΕ που είχε μια συνεπή τάση να συνεχιστεί η απεργία και είναι κατάντημα για το συνδικαλιστικό κίνημα και για την Τοπική Αυτοδιοίκηση δύο απεργίες να μην λένε να κλείσουν, διότι δεν είχαν το θάρρος οι παρατάξεις να πουν, αρχίζει η απεργία, κλείνει η απεργία. </w:t>
      </w:r>
    </w:p>
    <w:p>
      <w:pPr>
        <w:pStyle w:val="Normal"/>
        <w:spacing w:lineRule="exact" w:line="400" w:before="86" w:after="86"/>
        <w:jc w:val="both"/>
        <w:rPr>
          <w:rFonts w:ascii="Arial" w:hAnsi="Arial" w:cs="Arial"/>
        </w:rPr>
      </w:pPr>
      <w:r>
        <w:rPr>
          <w:rFonts w:cs="Arial" w:ascii="Arial" w:hAnsi="Arial"/>
        </w:rPr>
        <w:tab/>
        <w:tab/>
        <w:t>Αρχίσανε την απεργία και ψήφισαν συνέχιση όλες οι παρατάξεις αλλά με διαφορετικό πλαίσιο. Προσέξτε την κωμωδία, προσέξτε την ιλαροτραγωδία που έγινε. Μέχρι τότε λέγανε κοινά πλαίσια. Διαφωνούμε αλλά πάμε με κοινά πλαίσια να γίνει η απεργία και όταν φτάσαμε στην καθοριστική μέρα τι είπαν; Α, πάμε απεργία αλλά το κοινό πλαίσιο το χτεσινό δεν το θέλουμε, θέλουμε το δικό μας ξεχωριστό πλαίσιο. Μας τελείωσε το κοινό και δεν υπήρξε το θάρρος να κλείσει η απεργία.</w:t>
      </w:r>
    </w:p>
    <w:p>
      <w:pPr>
        <w:pStyle w:val="Normal"/>
        <w:spacing w:lineRule="exact" w:line="400" w:before="86" w:after="86"/>
        <w:jc w:val="both"/>
        <w:rPr>
          <w:rFonts w:ascii="Arial" w:hAnsi="Arial" w:cs="Arial"/>
        </w:rPr>
      </w:pPr>
      <w:r>
        <w:rPr>
          <w:rFonts w:cs="Arial" w:ascii="Arial" w:hAnsi="Arial"/>
        </w:rPr>
        <w:tab/>
        <w:tab/>
        <w:t xml:space="preserve">Εμείς συνάδελφοι ξεκάθαρα είπαμε να πάμε σε 48ωρη απεργία και πήγαμε. Ζητήσαμε αναστολή την Παρασκευή για 24 ώρες να συζητήσουμε και ξέρετε τι απαντήσανε. Να κάνουμε 24ωρη απεργία για διευκρινίσεις. Διευκρινίσεις για δύο Επιτροπές που συμφώνησαν να γίνουν για τα βαρέα και για τα ρούχα, στην οποία δεν συμμετείχα ως εκπρόσωπος της παρατάξεως, δεν συμμετείχε η ΔΑΚΕ. </w:t>
      </w:r>
    </w:p>
    <w:p>
      <w:pPr>
        <w:pStyle w:val="Normal"/>
        <w:spacing w:lineRule="exact" w:line="400" w:before="86" w:after="86"/>
        <w:jc w:val="both"/>
        <w:rPr>
          <w:rFonts w:ascii="Arial" w:hAnsi="Arial" w:cs="Arial"/>
        </w:rPr>
      </w:pPr>
      <w:r>
        <w:rPr>
          <w:rFonts w:cs="Arial" w:ascii="Arial" w:hAnsi="Arial"/>
        </w:rPr>
        <w:tab/>
        <w:tab/>
        <w:t xml:space="preserve">Αυτό συμβολίσανε και ζητούσαν απεργία για διευκρινίσεις. Ξανάγινε απεργία για διευκρινίσεις. Πρωτοφανή, νέα δεδομένα, νέα συνδικαλιστικά  δεδομένα μπαίνουν αλλά εδώ πέρα τα μασήσαμε, τα τετραγωνίσαμε και φταίει λίγο η ΔΑΚΕ, φταίει λίγο το ΠΑΜΕ που ήθελε 13 και που είχε συνετή πορεία και συνετή αντίληψη, ήθελε 13 αλλά εμείς δεν φταίμε, δεν φταίμε. </w:t>
      </w:r>
    </w:p>
    <w:p>
      <w:pPr>
        <w:pStyle w:val="Normal"/>
        <w:spacing w:lineRule="exact" w:line="400" w:before="86" w:after="86"/>
        <w:jc w:val="both"/>
        <w:rPr>
          <w:rFonts w:ascii="Arial" w:hAnsi="Arial" w:cs="Arial"/>
        </w:rPr>
      </w:pPr>
      <w:r>
        <w:rPr>
          <w:rFonts w:cs="Arial" w:ascii="Arial" w:hAnsi="Arial"/>
        </w:rPr>
        <w:tab/>
        <w:tab/>
        <w:t xml:space="preserve">Και είπαμε και κάτι άλλο. Να πάμε σε διακοπή της απεργίας, όταν πλέον ήταν αδιέξοδη και να συζητήσουμε για ένα μήνα, διότι χρειάζεται πάνω από ένα μήνα η υλοποίηση των αιτημάτων. Και αν δεν καταλήξουμε να πάμε κατευθείαν στην απεργία διαρκείας. Αυτό ήταν το έγκλημα καθοσιώσεως της ΔΑΚΕ, για την οποία θέλουν να καταδικάσουν οι εκλεκτοί επαναστάτες τη λογική, τη σωφροσύνη και τη σοβαρότητα. </w:t>
      </w:r>
    </w:p>
    <w:p>
      <w:pPr>
        <w:pStyle w:val="Normal"/>
        <w:spacing w:lineRule="exact" w:line="400" w:before="86" w:after="86"/>
        <w:jc w:val="both"/>
        <w:rPr>
          <w:rFonts w:ascii="Arial" w:hAnsi="Arial" w:cs="Arial"/>
        </w:rPr>
      </w:pPr>
      <w:r>
        <w:rPr>
          <w:rFonts w:cs="Arial" w:ascii="Arial" w:hAnsi="Arial"/>
        </w:rPr>
        <w:tab/>
        <w:tab/>
        <w:t xml:space="preserve">Και βεβαίως η απεργία έληξε και ας μου πει κάποιος τι πήραμε παραπάνω από το πρώτο 48ωρο. Τι πήραμε παραπάνω τις υπόλοιπες 8 ημέρες. Μιλήσανε για αξιοπρέπεια, μα η αξιοπρέπεια είναι με το μέρος, είναι θέμα ημερών απεργίας. Η αξιοπρέπεια διακυβεύεται όταν κλείνει η απεργία ή όταν ανοίγει. Η αξιοπρέπεια διακυβεύεται με τις ενέργειες, το να μην έχετε το θάρρος να κλείσετε ότι ανοίξατε. Εκεί είναι η αξιοπρέπεια. </w:t>
      </w:r>
    </w:p>
    <w:p>
      <w:pPr>
        <w:pStyle w:val="Normal"/>
        <w:spacing w:lineRule="exact" w:line="400" w:before="86" w:after="86"/>
        <w:jc w:val="both"/>
        <w:rPr>
          <w:rFonts w:ascii="Arial" w:hAnsi="Arial" w:cs="Arial"/>
        </w:rPr>
      </w:pPr>
      <w:r>
        <w:rPr>
          <w:rFonts w:cs="Arial" w:ascii="Arial" w:hAnsi="Arial"/>
        </w:rPr>
        <w:tab/>
        <w:tab/>
        <w:t xml:space="preserve">Και βεβαίως έγινε ένα μεγάλο βήμα και αυτή η κυβέρνηση που ήρθαν εδώ πέρα αρκετοί και λοιδορήσανε και δεν τολμήσανε να πουν την πραγματικότητα ότι έλυσε τα αιτήματα που η προηγούμενη σε χειμερία νάρκη τα είχε ξεχάσει, άνοιξε ένα θέμα, δεν το έλυσε. </w:t>
      </w:r>
    </w:p>
    <w:p>
      <w:pPr>
        <w:pStyle w:val="Normal"/>
        <w:spacing w:lineRule="exact" w:line="400" w:before="86" w:after="86"/>
        <w:jc w:val="both"/>
        <w:rPr>
          <w:rFonts w:ascii="Arial" w:hAnsi="Arial" w:cs="Arial"/>
        </w:rPr>
      </w:pPr>
      <w:r>
        <w:rPr>
          <w:rFonts w:cs="Arial" w:ascii="Arial" w:hAnsi="Arial"/>
        </w:rPr>
        <w:tab/>
        <w:tab/>
        <w:t xml:space="preserve">Εχουμε ακόμη πολύ δρόμο μπροστά μας, δεν λύθηκε. Ανοιξε όμως μετά από 18-20 χρόνια το θέμα των βαρέων και των ανθυγιεινών που δεν τόλμησε καμιά άλλη κυβέρνηση να ανοίξει και βεβαίως αυτό της πιστώνεται αγαπητοί συνάδελφοι. Της πιστώνεται όσο και αν θέλουν οι συνάδελφοι να μηδενίσουν την πραγματικότητα. </w:t>
      </w:r>
    </w:p>
    <w:p>
      <w:pPr>
        <w:pStyle w:val="Normal"/>
        <w:spacing w:lineRule="exact" w:line="400" w:before="86" w:after="86"/>
        <w:jc w:val="both"/>
        <w:rPr>
          <w:rFonts w:ascii="Arial" w:hAnsi="Arial" w:cs="Arial"/>
        </w:rPr>
      </w:pPr>
      <w:r>
        <w:rPr>
          <w:rFonts w:cs="Arial" w:ascii="Arial" w:hAnsi="Arial"/>
        </w:rPr>
        <w:tab/>
        <w:tab/>
        <w:t xml:space="preserve">Εμείς με τις δυνάμεις που έχουμε εδώ πέρα, με συνέπεια γιατί γνωριζόμαστε πολλά χρόνια και κοιταζόμαστε στα μάτια, θεωρώ ότι έχουμε πράξει στο ακέραιο ότι ήταν να κάνουμε. Και για μένα η μέγιστη τιμή, η οποία γίνεται, είναι όταν συνάδελφοι από σας που δεν ανήκουν στο χώρο το δικό μου και καλά κάνουν, έχουν άλλες απόψεις. Μας παίρνουν τηλέφωνο και μας λένε, εσείς μας λέτε την αλήθεια, μας απαντάτε με την πρέπουσα σοβαρότητα, πείτε μας γι΄ αυτό το ζήτημα, πείτε μας τι έγινε τότε ή τι γίνεται τώρα. </w:t>
      </w:r>
    </w:p>
    <w:p>
      <w:pPr>
        <w:pStyle w:val="Normal"/>
        <w:spacing w:lineRule="exact" w:line="400" w:before="86" w:after="86"/>
        <w:jc w:val="both"/>
        <w:rPr>
          <w:rFonts w:ascii="Arial" w:hAnsi="Arial" w:cs="Arial"/>
        </w:rPr>
      </w:pPr>
      <w:r>
        <w:rPr>
          <w:rFonts w:cs="Arial" w:ascii="Arial" w:hAnsi="Arial"/>
        </w:rPr>
        <w:tab/>
        <w:tab/>
        <w:t xml:space="preserve">Αυτή είναι ικανοποίηση, να έρχεται ο συνάδελφος και να ζητάει τη γνώμη σου πάνω σε ένα ζήτημα, ξέροντας ότι θα ακούσει την αλήθεια, ξέροντας ότι θα ακούσει την πραγματικότητα. Δεν κάνουμε λαϊκισμό γιατί δεν μας ενδιαφέρει. Κάνουμε πολιτική και συνδικαλισμό αρχών. Βάζουμε ιδέες, καταθέτουμε απόψεις, θέτουμε νέα ζητήματα, ζητούμε μεταρρυθμίσεις, θέλουμε να είμαστε μπροστά, δεν θέλουμε να ακολουθούμε τα γεγονότα. Για μας τα γεγονότα είναι αυτά τα οποία δημιουργούμε και όχι αυτά που μας δημιουργούν. </w:t>
      </w:r>
    </w:p>
    <w:p>
      <w:pPr>
        <w:pStyle w:val="Normal"/>
        <w:spacing w:lineRule="exact" w:line="400" w:before="86" w:after="86"/>
        <w:jc w:val="both"/>
        <w:rPr>
          <w:rFonts w:ascii="Arial" w:hAnsi="Arial" w:cs="Arial"/>
        </w:rPr>
      </w:pPr>
      <w:r>
        <w:rPr>
          <w:rFonts w:cs="Arial" w:ascii="Arial" w:hAnsi="Arial"/>
        </w:rPr>
        <w:tab/>
        <w:tab/>
        <w:t>Κάποιοι συνάδελφοι θέλανε να κάνουν και μαθήματα επαναστατικής γυμναστικής. Δυστυχώς όμως η 10ετής κυβερνητική χειμερία νάρκη τους οδήγησε σε λάθος ατραπούς και κάνανε λάθη τακτικής, κάνανε λάθη στρατηγικής αλλά κάνανε λάθη και εδώ μέσα. Κάνανε λάθη διότι προσπαθώντας να οξύνουν τα πράγματα, οδηγούν ένα Συνέδριο αντί να είναι Συνέδριο ιδεών σε Συνέδριο αντιπαράθεσης, σε επίπεδο κραυγών.</w:t>
      </w:r>
    </w:p>
    <w:p>
      <w:pPr>
        <w:pStyle w:val="Normal"/>
        <w:spacing w:lineRule="exact" w:line="400" w:before="86" w:after="86"/>
        <w:jc w:val="both"/>
        <w:rPr>
          <w:rFonts w:ascii="Arial" w:hAnsi="Arial" w:cs="Arial"/>
        </w:rPr>
      </w:pPr>
      <w:r>
        <w:rPr>
          <w:rFonts w:cs="Arial" w:ascii="Arial" w:hAnsi="Arial"/>
        </w:rPr>
        <w:tab/>
        <w:tab/>
        <w:t xml:space="preserve">Οι ιδέες κατατίθενται, οι απόψεις γίνονται προβληματισμοί και πρέπει να πάνε προς επίλυση και εμείς έχουμε βάλει τα θέματα και εμείς σας λέμε ελάτε μαζί μας, ελάτε να προχωρήσουμε, ελάτε να επιλύσουμε τα ζητήματα, τα οποία βάζουμε. Μπορεί να έχουμε διαφωνίες αλλά μπορούμε να συζητήσουμε και να βρούμε τη λύση. </w:t>
      </w:r>
    </w:p>
    <w:p>
      <w:pPr>
        <w:pStyle w:val="Normal"/>
        <w:spacing w:lineRule="exact" w:line="400" w:before="86" w:after="86"/>
        <w:jc w:val="both"/>
        <w:rPr>
          <w:rFonts w:ascii="Arial" w:hAnsi="Arial" w:cs="Arial"/>
        </w:rPr>
      </w:pPr>
      <w:r>
        <w:rPr>
          <w:rFonts w:cs="Arial" w:ascii="Arial" w:hAnsi="Arial"/>
        </w:rPr>
        <w:tab/>
        <w:tab/>
        <w:t xml:space="preserve">Και ποια ζητήματα εμείς συνάδελφοι βάζουμε; Βάζουμε το ζήτημα των βαρέων και των ανθυγιεινών, βάλαμε το ζήτημα του νέου κλαδικού μισθολογίου εάν χρειαστεί να είμαστε έτοιμοι, διότι κάποιοι άλλοι πριν από εμάς το σκέφτονται και λέμε να είμαστε έτοιμοι. Δεν ξέρουμε αν θα χρειαστεί, πρέπει να είμαστε έτοιμοι. </w:t>
      </w:r>
    </w:p>
    <w:p>
      <w:pPr>
        <w:pStyle w:val="Normal"/>
        <w:spacing w:lineRule="exact" w:line="400" w:before="86" w:after="86"/>
        <w:jc w:val="both"/>
        <w:rPr>
          <w:rFonts w:ascii="Arial" w:hAnsi="Arial" w:cs="Arial"/>
        </w:rPr>
      </w:pPr>
      <w:r>
        <w:rPr>
          <w:rFonts w:cs="Arial" w:ascii="Arial" w:hAnsi="Arial"/>
        </w:rPr>
        <w:tab/>
        <w:tab/>
        <w:t xml:space="preserve">Βάζουμε σε συνδικαλιστική διεκδίκηση τα 176 ευρώ. Θεωρούμε ένα ζήτημα που διεκδικείται δικαστικά, μπορούμε να το μεταφέρουμε και συνδικαλιστικά. Βάζουμε τα απλά, τα καθημερινά, τα αιτήματα της μεταρρύθμισης της Τοπικής Αυτοδιοίκησης και ακούστηκε εδώ μέσα, δεν θέλουμε κώδικες, δεν θέλουμε να γίνουν νέοι κώδικες. Τη χαρίζουμε συνάδελφοι αυτή την άποψή σας, διότι εμείς θέλουμε να υπάρχει πλαίσιο, θέλουμε να υπάρχουν θεσμοθετημένοι κανόνες, βάσει των οποίων θα λειτουργήσουμε. Αυτή είναι η αντίληψη που έχουμε και αυτή την αντίληψη εμείς την προάγουμε και την υπερασπιζόμαστε. </w:t>
      </w:r>
    </w:p>
    <w:p>
      <w:pPr>
        <w:pStyle w:val="Normal"/>
        <w:spacing w:lineRule="exact" w:line="400" w:before="86" w:after="86"/>
        <w:jc w:val="both"/>
        <w:rPr>
          <w:rFonts w:ascii="Arial" w:hAnsi="Arial" w:cs="Arial"/>
        </w:rPr>
      </w:pPr>
      <w:r>
        <w:rPr>
          <w:rFonts w:cs="Arial" w:ascii="Arial" w:hAnsi="Arial"/>
        </w:rPr>
        <w:tab/>
        <w:tab/>
        <w:t xml:space="preserve">Συνάδελφοι οφείλω να σας πω ότι η κατάθεση απόψεων και μάλιστα απόψεων, οι οποίες πολλές φορές είναι αντιδημοφιλείς αλλά είναι ουσιαστικές είναι δύσκολοι. Οφείλω να σας πω ότι το να καταθέτεις προτάσεις, οι οποίες μπορούν να υλοποιηθούν αλλά θέλουν επεξεργασία, είναι κάτι το οποίο είναι έξω από τα κοινά αποδεκτά δεδομένα. </w:t>
      </w:r>
    </w:p>
    <w:p>
      <w:pPr>
        <w:pStyle w:val="Normal"/>
        <w:spacing w:lineRule="exact" w:line="400" w:before="86" w:after="86"/>
        <w:jc w:val="both"/>
        <w:rPr>
          <w:rFonts w:ascii="Arial" w:hAnsi="Arial" w:cs="Arial"/>
        </w:rPr>
      </w:pPr>
      <w:r>
        <w:rPr>
          <w:rFonts w:cs="Arial" w:ascii="Arial" w:hAnsi="Arial"/>
        </w:rPr>
        <w:tab/>
        <w:tab/>
        <w:t xml:space="preserve">Εμείς όμως αυτή την πολιτική έχουμε υιοθετήσει και αυτή θα ακολουθήσουμε. Αυτή την πολιτική την έχουμε ακολουθήσει από παλιά και αυτή ήρθε έως τώρα και αυτή θα προάγουμε και στο μέλλον, διότι η άποψή μας είναι η Τοπική Αυτοδιοίκηση είναι στο μεταίχμιο ριζικών μεταρρυθμίσεων. </w:t>
      </w:r>
    </w:p>
    <w:p>
      <w:pPr>
        <w:pStyle w:val="Normal"/>
        <w:spacing w:lineRule="exact" w:line="400" w:before="86" w:after="86"/>
        <w:jc w:val="both"/>
        <w:rPr>
          <w:rFonts w:ascii="Arial" w:hAnsi="Arial" w:cs="Arial"/>
        </w:rPr>
      </w:pPr>
      <w:r>
        <w:rPr>
          <w:rFonts w:cs="Arial" w:ascii="Arial" w:hAnsi="Arial"/>
        </w:rPr>
        <w:tab/>
        <w:tab/>
        <w:t xml:space="preserve">Η Τοπική Αυτοδιοίκηση χρειάζεται να αλλάξει. Η Τοπική Αυτοδιοίκηση χρειάζεται να έρθει πιο κοντά, να γίνει πιο ανθρωποκεντρική αλλά και πιο ουσιαστική. Όταν όμως οι διατυπώσεις αυτές ξεφεύγουν από κεκτημένες αντιλήψεις τότε δεν αρέσουν και είναι αντιδημοφιλείς αλλά εμείς αυτά που θεωρούμε αυτά θα προάγουμε. </w:t>
      </w:r>
    </w:p>
    <w:p>
      <w:pPr>
        <w:pStyle w:val="Normal"/>
        <w:spacing w:lineRule="exact" w:line="400" w:before="86" w:after="86"/>
        <w:jc w:val="both"/>
        <w:rPr>
          <w:rFonts w:ascii="Arial" w:hAnsi="Arial" w:cs="Arial"/>
        </w:rPr>
      </w:pPr>
      <w:r>
        <w:rPr>
          <w:rFonts w:cs="Arial" w:ascii="Arial" w:hAnsi="Arial"/>
        </w:rPr>
        <w:tab/>
        <w:tab/>
        <w:t>Θέλουμε εδώ μέσα να κάνουμε κατάθεση και δεν κάνουμε κατάθεση μόνο απόψεων.</w:t>
      </w:r>
    </w:p>
    <w:p>
      <w:pPr>
        <w:pStyle w:val="Normal"/>
        <w:spacing w:lineRule="exact" w:line="400" w:before="86" w:after="86"/>
        <w:jc w:val="both"/>
        <w:rPr>
          <w:rFonts w:ascii="Arial" w:hAnsi="Arial" w:cs="Arial"/>
        </w:rPr>
      </w:pPr>
      <w:r>
        <w:rPr>
          <w:rFonts w:cs="Arial" w:ascii="Arial" w:hAnsi="Arial"/>
        </w:rPr>
        <w:tab/>
        <w:tab/>
        <w:t xml:space="preserve">Βεβαίως έγινε έργο, επιλύθηκαν πολλά προβλήματα, βεβαίως υπάρχουν προβλήματα αλλά ελάτε να τα επιλύσουμε.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Ευχαριστούμε πολύ συνάδελφε Βασίλη. Συνάδελφοι έχει κατατεθεί στο Προεδρείο το αποτέλεσμα της ψηφοφορίας επί του διοικητικού και οικονομικού απολογισμού που εισηγήθηκε ο Πρόεδρος της Εκτελεστικής Επιτροπής. </w:t>
      </w:r>
    </w:p>
    <w:p>
      <w:pPr>
        <w:pStyle w:val="Normal"/>
        <w:spacing w:lineRule="exact" w:line="400" w:before="86" w:after="86"/>
        <w:jc w:val="both"/>
        <w:rPr>
          <w:rFonts w:ascii="Arial" w:hAnsi="Arial" w:cs="Arial"/>
        </w:rPr>
      </w:pPr>
      <w:r>
        <w:rPr>
          <w:rFonts w:cs="Arial" w:ascii="Arial" w:hAnsi="Arial"/>
        </w:rPr>
      </w:r>
    </w:p>
    <w:p>
      <w:pPr>
        <w:pStyle w:val="Normal"/>
        <w:spacing w:lineRule="exact" w:line="400" w:before="86" w:after="86"/>
        <w:jc w:val="both"/>
        <w:rPr>
          <w:rFonts w:ascii="Arial" w:hAnsi="Arial" w:cs="Arial"/>
        </w:rPr>
      </w:pPr>
      <w:r>
        <w:rPr>
          <w:rFonts w:cs="Arial" w:ascii="Arial" w:hAnsi="Arial"/>
        </w:rPr>
        <w:tab/>
        <w:tab/>
        <w:t>Ψήφισαν, σύνολο Αττική και περιφέρεια 695 σύνεδροι.</w:t>
      </w:r>
    </w:p>
    <w:p>
      <w:pPr>
        <w:pStyle w:val="Normal"/>
        <w:spacing w:lineRule="exact" w:line="400" w:before="86" w:after="86"/>
        <w:jc w:val="both"/>
        <w:rPr>
          <w:rFonts w:ascii="Arial" w:hAnsi="Arial" w:cs="Arial"/>
          <w:b/>
          <w:b/>
        </w:rPr>
      </w:pPr>
      <w:r>
        <w:rPr>
          <w:rFonts w:cs="Arial" w:ascii="Arial" w:hAnsi="Arial"/>
          <w:b/>
        </w:rPr>
      </w:r>
    </w:p>
    <w:p>
      <w:pPr>
        <w:pStyle w:val="Normal"/>
        <w:spacing w:lineRule="exact" w:line="400" w:before="86" w:after="86"/>
        <w:jc w:val="both"/>
        <w:rPr>
          <w:rFonts w:ascii="Arial" w:hAnsi="Arial" w:cs="Arial"/>
          <w:b/>
          <w:b/>
        </w:rPr>
      </w:pPr>
      <w:r>
        <w:rPr>
          <w:rFonts w:cs="Arial" w:ascii="Arial" w:hAnsi="Arial"/>
          <w:b/>
        </w:rPr>
        <w:t>Διοικητικός απολογισμός</w:t>
      </w:r>
    </w:p>
    <w:p>
      <w:pPr>
        <w:pStyle w:val="Normal"/>
        <w:spacing w:lineRule="exact" w:line="400" w:before="86" w:after="86"/>
        <w:jc w:val="both"/>
        <w:rPr>
          <w:rFonts w:ascii="Arial" w:hAnsi="Arial" w:cs="Arial"/>
          <w:b/>
          <w:b/>
        </w:rPr>
      </w:pPr>
      <w:r>
        <w:rPr>
          <w:rFonts w:cs="Arial" w:ascii="Arial" w:hAnsi="Arial"/>
          <w:b/>
        </w:rPr>
        <w:t>ΝΑΙ:</w:t>
        <w:tab/>
        <w:t xml:space="preserve"> 370</w:t>
      </w:r>
    </w:p>
    <w:p>
      <w:pPr>
        <w:pStyle w:val="Normal"/>
        <w:spacing w:lineRule="exact" w:line="400" w:before="86" w:after="86"/>
        <w:jc w:val="both"/>
        <w:rPr>
          <w:rFonts w:ascii="Arial" w:hAnsi="Arial" w:cs="Arial"/>
          <w:b/>
          <w:b/>
        </w:rPr>
      </w:pPr>
      <w:r>
        <w:rPr>
          <w:rFonts w:cs="Arial" w:ascii="Arial" w:hAnsi="Arial"/>
          <w:b/>
        </w:rPr>
        <w:t>ΟΧΙ:</w:t>
        <w:tab/>
        <w:t xml:space="preserve"> 319</w:t>
      </w:r>
    </w:p>
    <w:p>
      <w:pPr>
        <w:pStyle w:val="Normal"/>
        <w:spacing w:lineRule="exact" w:line="400" w:before="86" w:after="86"/>
        <w:jc w:val="both"/>
        <w:rPr/>
      </w:pPr>
      <w:r>
        <w:rPr>
          <w:rFonts w:cs="Arial" w:ascii="Arial" w:hAnsi="Arial"/>
          <w:b/>
        </w:rPr>
        <w:t>ΑΚΥΡΑ: 1</w:t>
      </w:r>
    </w:p>
    <w:p>
      <w:pPr>
        <w:pStyle w:val="Normal"/>
        <w:spacing w:lineRule="exact" w:line="400" w:before="86" w:after="86"/>
        <w:jc w:val="both"/>
        <w:rPr/>
      </w:pPr>
      <w:r>
        <w:rPr>
          <w:rFonts w:cs="Arial" w:ascii="Arial" w:hAnsi="Arial"/>
          <w:b/>
        </w:rPr>
        <w:t>ΛΕΥΚΑ: 5</w:t>
      </w:r>
    </w:p>
    <w:p>
      <w:pPr>
        <w:pStyle w:val="Normal"/>
        <w:spacing w:lineRule="exact" w:line="400" w:before="86" w:after="86"/>
        <w:jc w:val="both"/>
        <w:rPr>
          <w:rFonts w:ascii="Arial" w:hAnsi="Arial" w:cs="Arial"/>
          <w:b/>
          <w:b/>
        </w:rPr>
      </w:pPr>
      <w:r>
        <w:rPr>
          <w:rFonts w:cs="Arial" w:ascii="Arial" w:hAnsi="Arial"/>
          <w:b/>
        </w:rPr>
      </w:r>
    </w:p>
    <w:p>
      <w:pPr>
        <w:pStyle w:val="Normal"/>
        <w:spacing w:lineRule="exact" w:line="400" w:before="86" w:after="86"/>
        <w:jc w:val="both"/>
        <w:rPr/>
      </w:pPr>
      <w:r>
        <w:rPr>
          <w:rFonts w:cs="Arial" w:ascii="Arial" w:hAnsi="Arial"/>
        </w:rPr>
        <w:tab/>
        <w:tab/>
        <w:t xml:space="preserve"> </w:t>
      </w:r>
      <w:r>
        <w:rPr>
          <w:rFonts w:cs="Arial" w:ascii="Arial" w:hAnsi="Arial"/>
          <w:b/>
        </w:rPr>
        <w:t xml:space="preserve">Εγκρίνεται από το Σώμα ο Διοικητικός απολογισμός. </w:t>
      </w:r>
    </w:p>
    <w:p>
      <w:pPr>
        <w:pStyle w:val="Normal"/>
        <w:spacing w:lineRule="exact" w:line="400" w:before="86" w:after="86"/>
        <w:jc w:val="both"/>
        <w:rPr>
          <w:rFonts w:ascii="Arial" w:hAnsi="Arial" w:cs="Arial"/>
          <w:b/>
          <w:b/>
        </w:rPr>
      </w:pPr>
      <w:r>
        <w:rPr>
          <w:rFonts w:cs="Arial" w:ascii="Arial" w:hAnsi="Arial"/>
          <w:b/>
        </w:rPr>
      </w:r>
    </w:p>
    <w:p>
      <w:pPr>
        <w:pStyle w:val="Normal"/>
        <w:spacing w:lineRule="exact" w:line="400" w:before="86" w:after="86"/>
        <w:jc w:val="both"/>
        <w:rPr>
          <w:rFonts w:ascii="Arial" w:hAnsi="Arial" w:cs="Arial"/>
          <w:b/>
          <w:b/>
        </w:rPr>
      </w:pPr>
      <w:r>
        <w:rPr>
          <w:rFonts w:cs="Arial" w:ascii="Arial" w:hAnsi="Arial"/>
          <w:b/>
        </w:rPr>
        <w:t>Οικονομικός απολογισμός</w:t>
      </w:r>
    </w:p>
    <w:p>
      <w:pPr>
        <w:pStyle w:val="Normal"/>
        <w:spacing w:lineRule="exact" w:line="400" w:before="86" w:after="86"/>
        <w:jc w:val="both"/>
        <w:rPr>
          <w:rFonts w:ascii="Arial" w:hAnsi="Arial" w:cs="Arial"/>
          <w:b/>
          <w:b/>
        </w:rPr>
      </w:pPr>
      <w:r>
        <w:rPr>
          <w:rFonts w:cs="Arial" w:ascii="Arial" w:hAnsi="Arial"/>
          <w:b/>
        </w:rPr>
        <w:t>ΝΑΙ:</w:t>
        <w:tab/>
        <w:t xml:space="preserve"> 572</w:t>
      </w:r>
    </w:p>
    <w:p>
      <w:pPr>
        <w:pStyle w:val="Normal"/>
        <w:spacing w:lineRule="exact" w:line="400" w:before="86" w:after="86"/>
        <w:jc w:val="both"/>
        <w:rPr>
          <w:rFonts w:ascii="Arial" w:hAnsi="Arial" w:cs="Arial"/>
          <w:b/>
          <w:b/>
        </w:rPr>
      </w:pPr>
      <w:r>
        <w:rPr>
          <w:rFonts w:cs="Arial" w:ascii="Arial" w:hAnsi="Arial"/>
          <w:b/>
        </w:rPr>
        <w:t xml:space="preserve">ΟΧΙ: </w:t>
        <w:tab/>
        <w:t xml:space="preserve"> 104</w:t>
      </w:r>
    </w:p>
    <w:p>
      <w:pPr>
        <w:pStyle w:val="Normal"/>
        <w:spacing w:lineRule="exact" w:line="400" w:before="86" w:after="86"/>
        <w:jc w:val="both"/>
        <w:rPr>
          <w:rFonts w:ascii="Arial" w:hAnsi="Arial" w:cs="Arial"/>
          <w:b/>
          <w:b/>
        </w:rPr>
      </w:pPr>
      <w:r>
        <w:rPr>
          <w:rFonts w:cs="Arial" w:ascii="Arial" w:hAnsi="Arial"/>
          <w:b/>
        </w:rPr>
        <w:t xml:space="preserve">ΛΕΥΚΑ: 18 </w:t>
      </w:r>
    </w:p>
    <w:p>
      <w:pPr>
        <w:pStyle w:val="Normal"/>
        <w:spacing w:lineRule="exact" w:line="400" w:before="86" w:after="86"/>
        <w:jc w:val="both"/>
        <w:rPr>
          <w:rFonts w:ascii="Arial" w:hAnsi="Arial" w:cs="Arial"/>
          <w:b/>
          <w:b/>
        </w:rPr>
      </w:pPr>
      <w:r>
        <w:rPr>
          <w:rFonts w:cs="Arial" w:ascii="Arial" w:hAnsi="Arial"/>
          <w:b/>
        </w:rPr>
        <w:t>ΑΚΥΡΑ: 1</w:t>
      </w:r>
    </w:p>
    <w:p>
      <w:pPr>
        <w:pStyle w:val="Normal"/>
        <w:spacing w:lineRule="exact" w:line="400" w:before="86" w:after="86"/>
        <w:jc w:val="both"/>
        <w:rPr>
          <w:rFonts w:ascii="Arial" w:hAnsi="Arial" w:cs="Arial"/>
          <w:b/>
          <w:b/>
        </w:rPr>
      </w:pPr>
      <w:r>
        <w:rPr>
          <w:rFonts w:cs="Arial" w:ascii="Arial" w:hAnsi="Arial"/>
          <w:b/>
        </w:rPr>
        <w:tab/>
        <w:tab/>
        <w:t>Εγκρίνεται και ο Οικονομικός απολογισμός</w:t>
      </w:r>
    </w:p>
    <w:p>
      <w:pPr>
        <w:pStyle w:val="Normal"/>
        <w:spacing w:lineRule="exact" w:line="400" w:before="86" w:after="86"/>
        <w:jc w:val="both"/>
        <w:rPr>
          <w:rFonts w:ascii="Arial" w:hAnsi="Arial" w:eastAsia="Arial" w:cs="Arial"/>
          <w:b/>
          <w:b/>
        </w:rPr>
      </w:pPr>
      <w:r>
        <w:rPr>
          <w:rFonts w:eastAsia="Arial" w:cs="Arial" w:ascii="Arial" w:hAnsi="Arial"/>
          <w:b/>
        </w:rPr>
        <w:t xml:space="preserve">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Το λόγο έχει της απερχόμενης Εκτελεστικής Επιτροπής Γενικός Γραμματέας και εκπρόσωπος της ΔΑΣ ο Μπάμπης Βορτελίνος. </w:t>
      </w:r>
    </w:p>
    <w:p>
      <w:pPr>
        <w:pStyle w:val="Normal"/>
        <w:spacing w:lineRule="exact" w:line="400" w:before="86" w:after="86"/>
        <w:jc w:val="both"/>
        <w:rPr/>
      </w:pPr>
      <w:r>
        <w:rPr>
          <w:rFonts w:cs="Arial" w:ascii="Arial" w:hAnsi="Arial"/>
          <w:b/>
          <w:u w:val="single"/>
        </w:rPr>
        <w:t>ΜΠ. ΒΟΡΤΕΛΙΝΟΣ:</w:t>
      </w:r>
      <w:r>
        <w:rPr>
          <w:rFonts w:cs="Arial" w:ascii="Arial" w:hAnsi="Arial"/>
        </w:rPr>
        <w:t xml:space="preserve"> (δεν ακούγεται στην αρχή) …..Στα τρία χρόνια που πέρασαν από το προηγούμενο Συνέδριο της Ομοσπονδίας, η δράση των ταξικών δυνάμεων κινήθηκε μέσα σε σύνθετες καταστάσεις, που σφραγίστηκαν από τις γενικότερες και ειδικότερες αντιλαϊκές αντεργατικές αναδιαρθρώσεις που προωθήθηκαν, τόσο από την κυβέρνηση του ΠΑ.ΣΟ.Κ. όσο και από την κυβέρνηση της Νέας Δημοκρατίας τα τελευταία δύο χρόνια. </w:t>
      </w:r>
    </w:p>
    <w:p>
      <w:pPr>
        <w:pStyle w:val="Normal"/>
        <w:spacing w:lineRule="exact" w:line="400" w:before="86" w:after="86"/>
        <w:jc w:val="both"/>
        <w:rPr>
          <w:rFonts w:ascii="Arial" w:hAnsi="Arial" w:cs="Arial"/>
        </w:rPr>
      </w:pPr>
      <w:r>
        <w:rPr>
          <w:rFonts w:cs="Arial" w:ascii="Arial" w:hAnsi="Arial"/>
        </w:rPr>
        <w:tab/>
        <w:tab/>
        <w:t xml:space="preserve">Η γραμμή της ανταγωνιστικότητας, της κερδοφορίας του κεφαλαίου οδήγησε σε γενικευμένη επίθεση ενάντια στο σύνολο των δικαιωμάτων μας. Από την επίθεση αυτή μετράμε απώλειες σοβαρών κατακτήσεων. Η επίθεση θα συνεχιστεί και θα βαθαίνει ακόμη περισσότερο με νέα μέτρα, με νέους κύκλους των αντιδραστικών αναδιαρθρώσεων. </w:t>
      </w:r>
    </w:p>
    <w:p>
      <w:pPr>
        <w:pStyle w:val="Normal"/>
        <w:spacing w:lineRule="exact" w:line="400" w:before="86" w:after="86"/>
        <w:jc w:val="both"/>
        <w:rPr>
          <w:rFonts w:ascii="Arial" w:hAnsi="Arial" w:cs="Arial"/>
        </w:rPr>
      </w:pPr>
      <w:r>
        <w:rPr>
          <w:rFonts w:cs="Arial" w:ascii="Arial" w:hAnsi="Arial"/>
        </w:rPr>
        <w:tab/>
        <w:tab/>
        <w:t xml:space="preserve">Τα τελευταία χρόνια τόσο στο κράτος όσο και στην Τοπική Αυτοδιοίκηση προωθούνται αναδιαρθρώσεις, παίρνονται μέτρα με στόχο το να συνεχιστούν αυτοί οι τομείς στις σημερινές απαιτήσεις της καπιταλιστικής οικονομίας. </w:t>
      </w:r>
    </w:p>
    <w:p>
      <w:pPr>
        <w:pStyle w:val="Normal"/>
        <w:spacing w:lineRule="exact" w:line="400" w:before="86" w:after="86"/>
        <w:jc w:val="both"/>
        <w:rPr/>
      </w:pPr>
      <w:r>
        <w:rPr>
          <w:rFonts w:cs="Arial" w:ascii="Arial" w:hAnsi="Arial"/>
        </w:rPr>
        <w:tab/>
        <w:tab/>
        <w:t xml:space="preserve">Ταυτόχρονα οι κυβερνητικές επιθέσεις εκφράστηκαν στα εργασιακά μας δικαιώματα. Με τρεις νόμους της κυβέρνησης του ΠΑ.ΣΟ.Κ. και ένα της Νέας Δημοκρατίας έβαλαν σε εφαρμογή το αντεργατικό σχέδιο Πολιτεία  με ένα νόμο του ΠΑ.ΣΟ.Κ. και ένα της Νέας Δημοκρατίας θεσμοθετήθηκε η μερική απασχόληση στο δημόσιο. </w:t>
      </w:r>
    </w:p>
    <w:p>
      <w:pPr>
        <w:pStyle w:val="Normal"/>
        <w:spacing w:lineRule="exact" w:line="400" w:before="86" w:after="86"/>
        <w:jc w:val="both"/>
        <w:rPr/>
      </w:pPr>
      <w:r>
        <w:rPr>
          <w:rFonts w:cs="Arial" w:ascii="Arial" w:hAnsi="Arial"/>
        </w:rPr>
        <w:tab/>
        <w:tab/>
        <w:t>Οι αντεργατικές ευέλικτες εργασιακές σχέσεις βρήκαν ευρύ πεδίο εφαρμογής τους στην Τοπική Αυτοδιοίκηση. Η πολιτική ομηρία, οι πολιτικές σκοπιμότητες σε βάρος των συμβασιούχων από τα κόμματα του ΠΑ.ΣΟ.Κ. και της Νέας Δημοκρατίας που δημιούργησαν αυτά τα προβλήματα, έφτασαν στο αποκορύφωμα προεκλογικά το 2004. Θυμάστε με την μονιμοποίηση των 250.000 συμβασιούχων.</w:t>
      </w:r>
    </w:p>
    <w:p>
      <w:pPr>
        <w:pStyle w:val="Normal"/>
        <w:spacing w:lineRule="exact" w:line="400" w:before="86" w:after="86"/>
        <w:jc w:val="both"/>
        <w:rPr>
          <w:rFonts w:ascii="Arial" w:hAnsi="Arial" w:cs="Arial"/>
        </w:rPr>
      </w:pPr>
      <w:r>
        <w:rPr>
          <w:rFonts w:cs="Arial" w:ascii="Arial" w:hAnsi="Arial"/>
        </w:rPr>
        <w:tab/>
        <w:tab/>
        <w:t xml:space="preserve"> Από κοντά συνάδελφοι και ο Συνασπισμός που θέλοντας να εξωραϊσει την Ευρωπαϊκή Ενωση καλλιεργώντας ψεύτικες αυταπάτες ότι τάχα η ευρωπαϊκή οδηγία ’70 – ’99 επιβάλλει μονιμοποιήσεις των συμβασιούχων. Πρωτεργάτης σε αυτή την καμπάνια ο σημερινός Πρόεδρος τους Συνασπισμού ο Αλέκος ο Αλαβάνος. </w:t>
      </w:r>
    </w:p>
    <w:p>
      <w:pPr>
        <w:pStyle w:val="Normal"/>
        <w:spacing w:lineRule="exact" w:line="400" w:before="86" w:after="86"/>
        <w:jc w:val="both"/>
        <w:rPr>
          <w:rFonts w:ascii="Arial" w:hAnsi="Arial" w:cs="Arial"/>
        </w:rPr>
      </w:pPr>
      <w:r>
        <w:rPr>
          <w:rFonts w:cs="Arial" w:ascii="Arial" w:hAnsi="Arial"/>
        </w:rPr>
        <w:tab/>
        <w:tab/>
        <w:t xml:space="preserve">Σήμερα όμως η πραγματικότητα αποκαλύπτει αυτούς τους πολιτικούς και συνδικαλιστικούς δημαγωγούς αφού το 90% των συμβασιούχων δεν μονιμοποιήθηκαν, οι απολύσεις είναι στην ημερήσια διάταξη. Η Τοπική Αυτοδιοίκηση αγαπητοί συνάδελφοι πρωτοστατεί στην κατάργηση της μόνιμης και σταθερής εργασίας, στην επέκταση των ελαστικών μορφών, στο χτύπημα των κλαδικών συμβάσεων μέσα από τα τοπικά σύμφωνα απασχόλησης. </w:t>
      </w:r>
    </w:p>
    <w:p>
      <w:pPr>
        <w:pStyle w:val="Normal"/>
        <w:spacing w:lineRule="exact" w:line="400" w:before="86" w:after="86"/>
        <w:jc w:val="both"/>
        <w:rPr/>
      </w:pPr>
      <w:r>
        <w:rPr>
          <w:rFonts w:cs="Arial" w:ascii="Arial" w:hAnsi="Arial"/>
        </w:rPr>
        <w:tab/>
        <w:tab/>
        <w:t xml:space="preserve">Εξαπλώνονται οι εργολαβίες, η ψευτοαπασχόληση με δελτία παροχής υπηρεσιών. Νέοι και νέες απασχολούνται με μερική απασχόληση, με προγράμματα </w:t>
      </w:r>
      <w:r>
        <w:rPr>
          <w:rFonts w:cs="Arial" w:ascii="Arial" w:hAnsi="Arial"/>
          <w:lang w:val="en-US"/>
        </w:rPr>
        <w:t>state</w:t>
      </w:r>
      <w:r>
        <w:rPr>
          <w:rFonts w:cs="Arial" w:ascii="Arial" w:hAnsi="Arial"/>
        </w:rPr>
        <w:t xml:space="preserve">, ανασφάλιστοι, χωρίς δικαιώματα. Η Τοπική Αυτοδιοίκηση πρωτοστατεί στις ιδιωτικοποιήσεις, στην εξυπηρέτηση των μεγάλων καπιταλιστικών συμφερόντων σε όλους τους τομείς. Ιδιαίτερα στους τομείς της υγείας, της παιδείας, της πρόνοιας. Πρωτοστατεί στην αύξηση της φορολογίας των εργαζομένων, στην πολιτική της λιτότητας σε βάρος μας, στην κατασυκοφάντηση και τη διάσπαση των εργαζομένων, τη βία σε βάρος μας και την καταστολή του κινήματός μας, στην υποταγή απέναντι στις επιθυμίες και τα εγκλήματα του ιμπεριαλισμού. </w:t>
      </w:r>
    </w:p>
    <w:p>
      <w:pPr>
        <w:pStyle w:val="Normal"/>
        <w:spacing w:lineRule="exact" w:line="400" w:before="86" w:after="86"/>
        <w:jc w:val="both"/>
        <w:rPr>
          <w:rFonts w:ascii="Arial" w:hAnsi="Arial" w:cs="Arial"/>
        </w:rPr>
      </w:pPr>
      <w:r>
        <w:rPr>
          <w:rFonts w:cs="Arial" w:ascii="Arial" w:hAnsi="Arial"/>
        </w:rPr>
        <w:tab/>
        <w:tab/>
        <w:t xml:space="preserve">Το αντιδραστικό αντεργατικό αντιλαϊκό ρόλο της Τοπικής Αυτοδιοίκησης, το ρόλο της σαν εργαλείο προώθησης και υλοποίησης της κυβερνητικής πολιτικής το ζούμε και εμείς και οι υπόλοιποι εργαζόμενοι καθημερινά. </w:t>
      </w:r>
    </w:p>
    <w:p>
      <w:pPr>
        <w:pStyle w:val="Normal"/>
        <w:spacing w:lineRule="exact" w:line="400" w:before="86" w:after="86"/>
        <w:jc w:val="both"/>
        <w:rPr/>
      </w:pPr>
      <w:r>
        <w:rPr>
          <w:rFonts w:cs="Arial" w:ascii="Arial" w:hAnsi="Arial"/>
        </w:rPr>
        <w:tab/>
        <w:tab/>
        <w:t xml:space="preserve">Ακρως αποκαλυπτική ήταν η στάση τους στις δύο μεγάλες απεργιακές κινητοποιήσεις του κλάδου. Η μια το 2003 και η άλλη το 2006. Οι δήμαρχοι του ΠΑ.ΣΟ.Κ., της Νέας Δημοκρατίας και του Συνασπισμού ήταν οι πρώτοι που αρνήθηκαν τα αιτήματά μας, που πρωτοστάτησαν στην κατασυκοφάντηση του αγώνα μας. Πρωτοστάτησαν στην απεργοσπασία, στη βία και στην καταστολή. Ολοι αυτοί πρωτοκλασάτα στελέχη αυτών των κομμάτων ζητούν από τους εργαζόμενους να αυτομαστιγωθούν ψηφίζοντάς τους στις προσεχείς δημοτικές και νομαρχιακές εκλογές. </w:t>
      </w:r>
    </w:p>
    <w:p>
      <w:pPr>
        <w:pStyle w:val="Normal"/>
        <w:spacing w:lineRule="exact" w:line="400" w:before="86" w:after="86"/>
        <w:jc w:val="both"/>
        <w:rPr>
          <w:rFonts w:ascii="Arial" w:hAnsi="Arial" w:cs="Arial"/>
        </w:rPr>
      </w:pPr>
      <w:r>
        <w:rPr>
          <w:rFonts w:cs="Arial" w:ascii="Arial" w:hAnsi="Arial"/>
        </w:rPr>
        <w:tab/>
        <w:tab/>
        <w:t xml:space="preserve">Αγαπητοί συνάδελφοι και συναδέλφισσες η κυβέρνηση, η Κ.Ε.Δ.Κ.Ε., το κεφάλαιο συνολικά δεν θα μπορούσαν να περάσουν την πολιτική τους ή θα δυσκολεύονταν σοβαρά εάν δεν υπήρχαν συμβιβασμένες συνδικαλιστικές ηγεσίες, οι πλειοψηφίες στη Γ.Σ.Ε.Ε., την Α.Δ.Ε.Δ.Υ. και βεβαίως στην Π.Ο.Ε.-Ο.Τ.Α. </w:t>
      </w:r>
    </w:p>
    <w:p>
      <w:pPr>
        <w:pStyle w:val="Normal"/>
        <w:spacing w:lineRule="exact" w:line="400" w:before="86" w:after="86"/>
        <w:jc w:val="both"/>
        <w:rPr>
          <w:rFonts w:ascii="Arial" w:hAnsi="Arial" w:cs="Arial"/>
        </w:rPr>
      </w:pPr>
      <w:r>
        <w:rPr>
          <w:rFonts w:cs="Arial" w:ascii="Arial" w:hAnsi="Arial"/>
        </w:rPr>
        <w:tab/>
        <w:tab/>
        <w:t xml:space="preserve">Αυτές οι παρατάξεις παίζοντας το ρόλο του δούρειου ίππου μέσα στην εργατική τάξη, στηρίζουν και διευκολύνουν το πέρασμα της πολιτικής του κεφαλαίου. Οι παρατάξεις της ΠΑΣΚΕ, της ΔΑΚΕ και της Αυτόνομης Παρέμβασης ανεξάρτητα από όποιες φραστικές διαφορές τους για να ξεγελάσουν τον εργαζόμενο αποδέχτηκαν τη συνθήκη του Μάαστριχ, την ελεύθερη κίνηση του κεφαλαίου, τη λευκή βίβλο, τη συνέχιση της απόφασης της Λισσαβόνας και γενικά της πολιτικής της Ευρωπαϊκής Ενωσης. </w:t>
      </w:r>
    </w:p>
    <w:p>
      <w:pPr>
        <w:pStyle w:val="Normal"/>
        <w:spacing w:lineRule="exact" w:line="400" w:before="86" w:after="86"/>
        <w:jc w:val="both"/>
        <w:rPr>
          <w:rFonts w:ascii="Arial" w:hAnsi="Arial" w:cs="Arial"/>
        </w:rPr>
      </w:pPr>
      <w:r>
        <w:rPr>
          <w:rFonts w:cs="Arial" w:ascii="Arial" w:hAnsi="Arial"/>
        </w:rPr>
        <w:tab/>
        <w:tab/>
        <w:t xml:space="preserve">Επαιξαν και παίζουν ρόλο του δούρειου ίππου μέσα στην εργατική τάξη για να περάσει αυτή η πολιτική. Εστησαν διαλόγους απάτης και αποπροσανατολισμού για να περάσουν τα σχέδια της προηγούμενης και της σημερινής κυβέρνησης. </w:t>
      </w:r>
    </w:p>
    <w:p>
      <w:pPr>
        <w:pStyle w:val="Normal"/>
        <w:spacing w:lineRule="exact" w:line="400" w:before="86" w:after="86"/>
        <w:jc w:val="both"/>
        <w:rPr>
          <w:rFonts w:ascii="Arial" w:hAnsi="Arial" w:cs="Arial"/>
        </w:rPr>
      </w:pPr>
      <w:r>
        <w:rPr>
          <w:rFonts w:cs="Arial" w:ascii="Arial" w:hAnsi="Arial"/>
        </w:rPr>
        <w:tab/>
        <w:tab/>
        <w:t xml:space="preserve">Για πλήρη ανατροπή των εργασιακών σχέσεων, της κοινωνικής ασφάλισης βάζουν πλάτη στους εργαζόμενους για να πείσουν τους εργαζόμενους ότι η καπιταλιστική ανάπτυξη, η ενίσχυση της ανταγωνιστικότητας, η αύξηση της παραγωγικότητας θα συμβάλει στην καλυτέρευση της ζωής τους. </w:t>
      </w:r>
    </w:p>
    <w:p>
      <w:pPr>
        <w:pStyle w:val="Normal"/>
        <w:spacing w:lineRule="exact" w:line="400" w:before="86" w:after="86"/>
        <w:jc w:val="both"/>
        <w:rPr>
          <w:rFonts w:ascii="Arial" w:hAnsi="Arial" w:cs="Arial"/>
        </w:rPr>
      </w:pPr>
      <w:r>
        <w:rPr>
          <w:rFonts w:cs="Arial" w:ascii="Arial" w:hAnsi="Arial"/>
        </w:rPr>
        <w:tab/>
        <w:tab/>
        <w:t xml:space="preserve">Αποκαλύπτοντας συνειδητά ότι είναι συνώνυμα του καπιταλισμού και θα εξαφανιστούν μαζί με αυτόν. Αποκρύπτοντας συνειδητά ότι η καπιταλιστική ανάπτυξη και η καλή ζωή για την εργατική τάξη δεν ταυτίζεται. Ο ρόλος τους ως τμήμα του εργοδοτικού και κυβερνητικού συνδικαλισμού ήταν αποκαλυπτικός στις δύο τελευταίες απεργιακές κινητοποιήσεις. </w:t>
      </w:r>
    </w:p>
    <w:p>
      <w:pPr>
        <w:pStyle w:val="Normal"/>
        <w:spacing w:lineRule="exact" w:line="400" w:before="86" w:after="86"/>
        <w:jc w:val="both"/>
        <w:rPr/>
      </w:pPr>
      <w:r>
        <w:rPr>
          <w:rFonts w:cs="Arial" w:ascii="Arial" w:hAnsi="Arial"/>
        </w:rPr>
        <w:tab/>
        <w:tab/>
        <w:t xml:space="preserve">Ως Α.Δ.Ε.Δ.Υ. και Γ.Σ.Ε.Ε. αρνήθηκαν να στηρίξουν και να συμπαρασταθούν στον αγώνα μας. Κράτησαν εχθρική στάση απέναντί μας, με εξαίρεση την 4ωρη στάση που κήρυξε η Α.Δ.Ε.Δ.Υ.. </w:t>
      </w:r>
    </w:p>
    <w:p>
      <w:pPr>
        <w:pStyle w:val="Normal"/>
        <w:spacing w:lineRule="exact" w:line="400" w:before="86" w:after="86"/>
        <w:jc w:val="both"/>
        <w:rPr/>
      </w:pPr>
      <w:r>
        <w:rPr>
          <w:rFonts w:cs="Arial" w:ascii="Arial" w:hAnsi="Arial"/>
        </w:rPr>
        <w:tab/>
        <w:tab/>
        <w:t xml:space="preserve">Ως Π.Ο.Π.-Ο.Τ.Α. πρωτοστάτησε στην απεργοσπασία, η ΠΟΠ-Ο.Τ.Α. που ελέγχεται από τις δυνάμεις της ΔΑΚΕ. Ως πλειοψηφία στην Ομοσπονδία στάθηκε ανίκανη να προβάλλει ένα πλαίσιο που να ανταποκρίνεται στις ανάγκες των εργαζομένων. </w:t>
      </w:r>
    </w:p>
    <w:p>
      <w:pPr>
        <w:pStyle w:val="Normal"/>
        <w:spacing w:lineRule="exact" w:line="400" w:before="86" w:after="86"/>
        <w:jc w:val="both"/>
        <w:rPr/>
      </w:pPr>
      <w:r>
        <w:rPr>
          <w:rFonts w:cs="Arial" w:ascii="Arial" w:hAnsi="Arial"/>
        </w:rPr>
        <w:tab/>
        <w:tab/>
        <w:t xml:space="preserve">Δεν θέλησαν και δεν μπόρεσαν να καταγγείλουν την κυβέρνηση, τους δημάρχους, τη Γ.Σ.Ε.Ε. και την Α.Δ.Ε.Δ.Υ. για το ρόλο τους σε βάρος των αναγκών και των αιτημάτων μας. Και  πώς να το κάνουν άλλωστε εφόσον είναι σάρκα από τη σάρκα αυτών των μηχανισμών και των κομμάτων. </w:t>
      </w:r>
    </w:p>
    <w:p>
      <w:pPr>
        <w:pStyle w:val="Normal"/>
        <w:spacing w:lineRule="exact" w:line="400" w:before="86" w:after="86"/>
        <w:jc w:val="both"/>
        <w:rPr>
          <w:rFonts w:ascii="Arial" w:hAnsi="Arial" w:cs="Arial"/>
        </w:rPr>
      </w:pPr>
      <w:r>
        <w:rPr>
          <w:rFonts w:cs="Arial" w:ascii="Arial" w:hAnsi="Arial"/>
        </w:rPr>
        <w:tab/>
        <w:tab/>
        <w:t xml:space="preserve">Στην κρίσιμη στιγμή που έπρεπε να συγκεντρωθούν οι δυνάμεις, να υπάρξει η μεγαλύτερη δυναμική αποφασιστικότητα και ανακαμφθεί η κυβερνητική αδιαλλαξία, η αδιαλλαξία της κυβέρνησης, η αδιαλλαξία των δημάρχων, σύσσωμες οι παρατάξεις κινήθηκαν σε μια αντιΠΑΜΕ λογική, σε μια αντιΠΑΜΕ τακτική με αποτέλεσμα να μην υπάρχει η συμπαράσταση, η αλληλεγγύη από μεγάλα τμήματα της εργατικής τάξης, όπως αυτή εκφράστηκε στον αγώνα των ναυτεργατών. </w:t>
      </w:r>
    </w:p>
    <w:p>
      <w:pPr>
        <w:pStyle w:val="Normal"/>
        <w:spacing w:lineRule="exact" w:line="400" w:before="86" w:after="86"/>
        <w:jc w:val="both"/>
        <w:rPr>
          <w:rFonts w:ascii="Arial" w:hAnsi="Arial" w:cs="Arial"/>
        </w:rPr>
      </w:pPr>
      <w:r>
        <w:rPr>
          <w:rFonts w:cs="Arial" w:ascii="Arial" w:hAnsi="Arial"/>
        </w:rPr>
        <w:tab/>
        <w:tab/>
        <w:t xml:space="preserve">Εκείνη τη στιγμή η δε ΔΑΚΕ υπονόμευσε την απεργία, η δε ΠΑΣΚΕ τα δίπλωσε. Αποδείχθηκαν για άλλη μια φορά ότι ούτε μπορούν, ούτε μπόρεσαν να ανταποκριθούν στα συμφέροντα του κλάδου και των εργαζομένων συνολικότερα. </w:t>
      </w:r>
    </w:p>
    <w:p>
      <w:pPr>
        <w:pStyle w:val="Normal"/>
        <w:spacing w:lineRule="exact" w:line="400" w:before="86" w:after="86"/>
        <w:jc w:val="both"/>
        <w:rPr>
          <w:rFonts w:ascii="Arial" w:hAnsi="Arial" w:cs="Arial"/>
        </w:rPr>
      </w:pPr>
      <w:r>
        <w:rPr>
          <w:rFonts w:cs="Arial" w:ascii="Arial" w:hAnsi="Arial"/>
        </w:rPr>
        <w:tab/>
        <w:tab/>
        <w:t xml:space="preserve">Οι ηγεσίες αυτές που κυριαρχούν αποτελούν τροχοπέδη και ο ρόλος τους είναι επιζήμιος και αρνητικός. Καθημερινά αποδεικνύεται η ανάγκη αλλαγής του συσχετισμού δύναμης υπέρ του ταξικού συνδικαλιστικού κινήματος, ο αναντικατάστατος ρόλος, η ανάγκη για ενίσχυση του Πανεργατικού Αγωνιστικού Μετώπου. </w:t>
      </w:r>
    </w:p>
    <w:p>
      <w:pPr>
        <w:pStyle w:val="Normal"/>
        <w:spacing w:lineRule="exact" w:line="400" w:before="86" w:after="86"/>
        <w:jc w:val="both"/>
        <w:rPr>
          <w:rFonts w:ascii="Arial" w:hAnsi="Arial" w:cs="Arial"/>
        </w:rPr>
      </w:pPr>
      <w:r>
        <w:rPr>
          <w:rFonts w:cs="Arial" w:ascii="Arial" w:hAnsi="Arial"/>
        </w:rPr>
        <w:tab/>
        <w:tab/>
        <w:t xml:space="preserve"> Συναδέλφισσες και συνάδελφοι, ακούστηκαν αρκετά ζητήματα από τις ομιλίες. Καταρχήν μας είπε ο Πρόεδρος παρουσιάζοντας τον απολογισμό ότι ρε παιδιά γιατί δεν ψηφίσατε τον απολογισμό; Αφού μαζί τα ψηφίζαμε.</w:t>
      </w:r>
    </w:p>
    <w:p>
      <w:pPr>
        <w:pStyle w:val="Normal"/>
        <w:spacing w:lineRule="exact" w:line="400" w:before="86" w:after="86"/>
        <w:jc w:val="both"/>
        <w:rPr>
          <w:rFonts w:ascii="Arial" w:hAnsi="Arial" w:cs="Arial"/>
        </w:rPr>
      </w:pPr>
      <w:r>
        <w:rPr>
          <w:rFonts w:cs="Arial" w:ascii="Arial" w:hAnsi="Arial"/>
        </w:rPr>
        <w:tab/>
        <w:tab/>
        <w:t xml:space="preserve">Ακούσατε εκπροσώπους άλλων παρατάξεων που λέγανε ότι η ΔΑΣ δεν ψήφισε τίποτε. Ποια είναι η αλήθεια αγαπητοί συνάδελφοι; Η αλήθεια είναι ότι δεν είμαστε όλοι ίδιοι. Εμείς σε όλο το διάστημα της 3ετίας, σε όλες τις συνεδριάσεις των Γενικών Συμβουλίων παρουσιάσαμε συγκεκριμένη πρόταση με ένα πλαίσιο τέτοιο που να ανταποκρίνεται στις σύγχρονες αυξημένες ανάγκες των εργαζομένων κάθε φορά. </w:t>
      </w:r>
    </w:p>
    <w:p>
      <w:pPr>
        <w:pStyle w:val="Normal"/>
        <w:spacing w:lineRule="exact" w:line="400" w:before="86" w:after="86"/>
        <w:jc w:val="both"/>
        <w:rPr>
          <w:rFonts w:ascii="Arial" w:hAnsi="Arial" w:cs="Arial"/>
        </w:rPr>
      </w:pPr>
      <w:r>
        <w:rPr>
          <w:rFonts w:cs="Arial" w:ascii="Arial" w:hAnsi="Arial"/>
        </w:rPr>
        <w:tab/>
        <w:tab/>
        <w:t xml:space="preserve">Ολες αυτές οι προτάσεις ήταν οι προτάσεις μας στα Γενικά Συμβούλια της Ομοσπονδίας. Καμιά όμως από αυτές τις προτάσεις δεν ψηφίστηκε πέρα από τη δική μας παράταξη. Πάντα ήταν αρνητική και ξέρετε γιατί; Γιατί έρχεται σε ρήξη και σύγκρουση με τον εργοδοτικό και κυβερνητικό συνδικαλισμό. Γιατί στηρίζει τα πραγματικά προβλήματα και τις ανάγκες σήμερα των εργαζομένων. </w:t>
      </w:r>
    </w:p>
    <w:p>
      <w:pPr>
        <w:pStyle w:val="Normal"/>
        <w:spacing w:lineRule="exact" w:line="400" w:before="86" w:after="86"/>
        <w:jc w:val="both"/>
        <w:rPr>
          <w:rFonts w:ascii="Arial" w:hAnsi="Arial" w:cs="Arial"/>
        </w:rPr>
      </w:pPr>
      <w:r>
        <w:rPr>
          <w:rFonts w:cs="Arial" w:ascii="Arial" w:hAnsi="Arial"/>
        </w:rPr>
        <w:tab/>
        <w:tab/>
        <w:t xml:space="preserve">Είχαμε άλλο πλαίσιο συνάδελφοι, είχαμε άλλη γραμμή και δεν καταλαβαίνω τη λογική ότι ο απολογισμός που παρουσίασε ο Πρόεδρος καταψηφίζεται από τις άλλες δυνάμεις που μαζί σήκωναν το χέρι και ψήφισαν όλες τις αποφάσεις. </w:t>
      </w:r>
    </w:p>
    <w:p>
      <w:pPr>
        <w:pStyle w:val="Normal"/>
        <w:spacing w:lineRule="exact" w:line="400" w:before="86" w:after="86"/>
        <w:jc w:val="both"/>
        <w:rPr>
          <w:rFonts w:ascii="Arial" w:hAnsi="Arial" w:cs="Arial"/>
        </w:rPr>
      </w:pPr>
      <w:r>
        <w:rPr>
          <w:rFonts w:cs="Arial" w:ascii="Arial" w:hAnsi="Arial"/>
        </w:rPr>
        <w:tab/>
        <w:tab/>
        <w:t xml:space="preserve">Εμείς τον καταψηφίσαμε τον απολογισμό. Είναι καθαρό γιατί. Πάντα προβάλλαμε το πλαίσιο και προβάλλαμε το πλαίσιο όπως είπα…….. και προβάλλαμε το πλαίσιο που ανταποκρίνεται στις σύγχρονες αυξημένες ανάγκες των εργαζομένων. Προβάλλαμε το ζήτημα ότι ο εργαζόμενος πρέπει να έχει σήμερα 1.300 ευρώ κατώτερο βασικό μισθό. </w:t>
      </w:r>
    </w:p>
    <w:p>
      <w:pPr>
        <w:pStyle w:val="Normal"/>
        <w:spacing w:lineRule="exact" w:line="400" w:before="86" w:after="86"/>
        <w:jc w:val="both"/>
        <w:rPr>
          <w:rFonts w:ascii="Arial" w:hAnsi="Arial" w:cs="Arial"/>
        </w:rPr>
      </w:pPr>
      <w:r>
        <w:rPr>
          <w:rFonts w:cs="Arial" w:ascii="Arial" w:hAnsi="Arial"/>
        </w:rPr>
        <w:tab/>
        <w:tab/>
        <w:t>Η απάντηση, η λογική της Ομοσπονδίας ήταν να πάμε σε επιδόματα. Σε αυτή τη λογική αγαπητοί συνάδελφοι και συναδέλφισσες κινήθηκαν. Εμείς είμαστε ενάντια στη λογική των επιδομάτων και είναι γνωστό γιατί. Γιατί αυτά δεν μετρούν ούτε στη σύνταξη ούτε στον μισθό ούτε πουθενά.  Γιατί αυτά τα επιδόματα έδιναν τη δυνατότητα κάθε φορά στην κυβέρνηση να ελίσσεται.</w:t>
      </w:r>
    </w:p>
    <w:p>
      <w:pPr>
        <w:pStyle w:val="Normal"/>
        <w:spacing w:lineRule="exact" w:line="400" w:before="86" w:after="86"/>
        <w:jc w:val="both"/>
        <w:rPr>
          <w:rFonts w:ascii="Arial" w:hAnsi="Arial" w:cs="Arial"/>
        </w:rPr>
      </w:pPr>
      <w:r>
        <w:rPr>
          <w:rFonts w:cs="Arial" w:ascii="Arial" w:hAnsi="Arial"/>
        </w:rPr>
        <w:tab/>
        <w:tab/>
        <w:t xml:space="preserve">Να πούμε δύο πράγματα σε σχέση με τα βαριά και ανθυγιεινά. Το 2004 ο Παυλόπουλος σε απεργιακή κινητοποίηση του κλάδου μας έδωσε υπογεγραμμένο χαρτί ότι μέσα στο 2005 η κυβέρνηση της Νέας Δημοκρατίας θα εντάξει στα βαριά και ανθυγιεινά τον κλάδο. </w:t>
      </w:r>
    </w:p>
    <w:p>
      <w:pPr>
        <w:pStyle w:val="Normal"/>
        <w:spacing w:lineRule="exact" w:line="400" w:before="86" w:after="86"/>
        <w:jc w:val="both"/>
        <w:rPr>
          <w:rFonts w:ascii="Arial" w:hAnsi="Arial" w:cs="Arial"/>
        </w:rPr>
      </w:pPr>
      <w:r>
        <w:rPr>
          <w:rFonts w:cs="Arial" w:ascii="Arial" w:hAnsi="Arial"/>
        </w:rPr>
        <w:tab/>
        <w:tab/>
        <w:t xml:space="preserve">Χρειάστηκε αυτή η σκληρή απεργιακή κινητοποίηση για να αναγκάσει την κυβέρνηση να υποχωρήσει και συνάδελφοι εμείς κρατάμε επιφυλάξεις το πώς ακόμα θα υλοποιηθεί. Σε ποια κατεύθυνση δεσμεύτηκε η κυβέρνηση στο πρόβλημα; Πρώτον, σε έναν αναχρονιστικό κανονισμό του ΙΚΑ που έχει βγει πριν από 40 χρόνια, ειδικότητες και κλάδοι δεν είναι μέσα, δεν εντάσσονται. </w:t>
      </w:r>
    </w:p>
    <w:p>
      <w:pPr>
        <w:pStyle w:val="Normal"/>
        <w:spacing w:lineRule="exact" w:line="400" w:before="86" w:after="86"/>
        <w:jc w:val="both"/>
        <w:rPr>
          <w:rFonts w:ascii="Arial" w:hAnsi="Arial" w:cs="Arial"/>
        </w:rPr>
      </w:pPr>
      <w:r>
        <w:rPr>
          <w:rFonts w:cs="Arial" w:ascii="Arial" w:hAnsi="Arial"/>
        </w:rPr>
        <w:tab/>
        <w:tab/>
        <w:t xml:space="preserve">Παρόλα αυτά είναι μια αρχή. Εμείς ως ταξικό συνδικαλιστικό Κίνημα στο χώρο της Τοπικής Αυτοδιοίκησης οι δυνάμεις του ΠΑΜΕ, ολοκληρωμένο πλαίσιο έχουμε καταθέσει για την ένταξη του κλάδου στα βαριά και ανθυγιεινά. Ολοκληρωμένο πλαίσιο με ειδικότητες και όχι στη λογική του αποχαρακτηρισμού που θα πάει αυτή η Επιτροπή. </w:t>
      </w:r>
    </w:p>
    <w:p>
      <w:pPr>
        <w:pStyle w:val="Normal"/>
        <w:spacing w:lineRule="exact" w:line="400" w:before="86" w:after="86"/>
        <w:jc w:val="both"/>
        <w:rPr>
          <w:rFonts w:ascii="Arial" w:hAnsi="Arial" w:cs="Arial"/>
        </w:rPr>
      </w:pPr>
      <w:r>
        <w:rPr>
          <w:rFonts w:cs="Arial" w:ascii="Arial" w:hAnsi="Arial"/>
        </w:rPr>
        <w:tab/>
        <w:tab/>
        <w:t xml:space="preserve">Για να δούμε το εξής. ΠΑΣΚΕ, ΔΑΚΕ, Αυτόνομη Παρέμβαση ψήφισαν στο Γενικό Συμβούλιο να καταργηθούν λέει οι παροχές σε είδος γιατί τέλος πάντων είναι αναχρονιστικό και να γίνουν επίδομα. Το έπιασε η κυβέρνηση. Και γιατί να μην το πιάσει; Και από την μια δίνει τη δυνατότητα ότι και καλά έδωσα αύξηση και από την άλλη σήμερα παρουσιάζονται εδώ οι εκπρόσωποι των παρατάξεων και μιλούν για κατάκτηση. Είναι κατάκτηση αγαπητοί συνάδελφοι; Είναι κατάκτηση το ότι καταργήθηκαν οι παροχές σε είδος, καταργήθηκαν δικαιώματα που είχαν κατακτήσει οι εργαζόμενοι; </w:t>
      </w:r>
    </w:p>
    <w:p>
      <w:pPr>
        <w:pStyle w:val="Normal"/>
        <w:spacing w:lineRule="exact" w:line="400" w:before="86" w:after="86"/>
        <w:jc w:val="both"/>
        <w:rPr/>
      </w:pPr>
      <w:r>
        <w:rPr>
          <w:rFonts w:cs="Arial" w:ascii="Arial" w:hAnsi="Arial"/>
        </w:rPr>
        <w:tab/>
        <w:tab/>
        <w:t xml:space="preserve">Να πάμε στον κώδικα. Μας είπε ο εκπρόσωπος της ΔΑΚΕ, η κυβέρνηση έλυσε τον κώδικα που τόσο πολύ ζητούσαμε εμείς. Ποιον κώδικα; Και ο κώδικας που είχε παρουσιάσει και δεν πρόλαβε να υλοποιήσει η κυβέρνηση του ΠΑ.ΣΟ.Κ. και αυτός που προωθεί η κυβέρνηση της Νέας Δημοκρατίας, είναι ένας κώδικας που μετατρέπει την Τοπική Αυτοδιοίκηση σε ανώνυμη επιχείρηση. Είναι ένας κώδικας που καταργεί υπηρεσίες και τις μεταφέρει στην Τοπική Αυτοδιοίκηση. </w:t>
      </w:r>
    </w:p>
    <w:p>
      <w:pPr>
        <w:pStyle w:val="Normal"/>
        <w:spacing w:lineRule="exact" w:line="400" w:before="86" w:after="86"/>
        <w:jc w:val="both"/>
        <w:rPr>
          <w:rFonts w:ascii="Arial" w:hAnsi="Arial" w:cs="Arial"/>
        </w:rPr>
      </w:pPr>
      <w:r>
        <w:rPr>
          <w:rFonts w:cs="Arial" w:ascii="Arial" w:hAnsi="Arial"/>
        </w:rPr>
        <w:tab/>
        <w:tab/>
        <w:t xml:space="preserve">Καταργεί τον ΟΣΚ και γίνεται υπόθεση της Τοπικής Αυτοδιοίκησης το χτίσιμο των σχολείων. Καταργεί τον ΟΑΕΔ και φτιάχνει δουλεμπορικά γραφεία η Τοπική Αυτοδιοίκηση και μια σειρά άλλα ζητήματα. </w:t>
      </w:r>
    </w:p>
    <w:p>
      <w:pPr>
        <w:pStyle w:val="Normal"/>
        <w:spacing w:lineRule="exact" w:line="400" w:before="86" w:after="86"/>
        <w:jc w:val="both"/>
        <w:rPr>
          <w:rFonts w:ascii="Arial" w:hAnsi="Arial" w:cs="Arial"/>
        </w:rPr>
      </w:pPr>
      <w:r>
        <w:rPr>
          <w:rFonts w:cs="Arial" w:ascii="Arial" w:hAnsi="Arial"/>
        </w:rPr>
        <w:tab/>
        <w:tab/>
        <w:t xml:space="preserve">Όλα αυτά αγαπητοί συνάδελφοι εμείς δεν τα ψηφίζαμε, εκείνοι τα ψήφισαν. Εκείνοι απολογούνται. Εμείς καταθέσαμε τις δικές μας προτάσεις ολοκληρωμένες. Θα πω το εξής. Ολοκληρωμένη, συγκεκριμένη πρόταση της παράταξής μας για τους παιδικούς σταθμούς. Ολοκληρωμένη, συγκεκριμένη πρόταση για τους εργαζόμενους στη Δημοτική Αστυνομία, για τους συμβασιούχους, για μια σειρά ειδικότητες και κλάδους. </w:t>
      </w:r>
    </w:p>
    <w:p>
      <w:pPr>
        <w:pStyle w:val="Normal"/>
        <w:spacing w:lineRule="exact" w:line="400" w:before="86" w:after="86"/>
        <w:jc w:val="both"/>
        <w:rPr>
          <w:rFonts w:ascii="Arial" w:hAnsi="Arial" w:cs="Arial"/>
        </w:rPr>
      </w:pPr>
      <w:r>
        <w:rPr>
          <w:rFonts w:cs="Arial" w:ascii="Arial" w:hAnsi="Arial"/>
        </w:rPr>
        <w:tab/>
        <w:tab/>
        <w:t xml:space="preserve">Είναι υποκριτές αγαπητοί συνάδελφοι αυτοί που έρχονται σήμερα εδώ να πουν ψέματα στους εργαζόμενους ότι όλα αυτά μαζί τα αποφασίσαμε. Αυτοί τα αποφάσισαν. Εμείς είχαμε το δικό μας πλαίσιο, το πλαίσιο που κινείται σε άλλη γραμμή, σε ρήξη και σύγκρουση με αυτή την πολιτική, σε ρήξη και σύγκρουση με τον κυβερνητικό και εργοδοτικό συνδικαλισμό και αισθανόμαστε υπερήφανοι γι΄ αυτή τη στάση μας. </w:t>
      </w:r>
    </w:p>
    <w:p>
      <w:pPr>
        <w:pStyle w:val="Normal"/>
        <w:spacing w:lineRule="exact" w:line="400" w:before="86" w:after="86"/>
        <w:jc w:val="both"/>
        <w:rPr>
          <w:rFonts w:ascii="Arial" w:hAnsi="Arial" w:cs="Arial"/>
        </w:rPr>
      </w:pPr>
      <w:r>
        <w:rPr>
          <w:rFonts w:cs="Arial" w:ascii="Arial" w:hAnsi="Arial"/>
        </w:rPr>
        <w:tab/>
        <w:tab/>
        <w:t xml:space="preserve">Και σήμερα στο πρόγραμμα δράσης εμείς θα καταθέσουμε το πρόγραμμα δράσης που δίνει τη δυνατότητα στους εργαζόμενους να παλέψουν για σύγχρονα δικαιώματα και κατακτήσεις που μαζί με τη διακήρυξή μας θα αποτελέσει το βασικό μπούσουλα της δουλειάς μας για το επόμενο διάστημα. Το βασικό μπούσουλα των ταξικών δυνάμεων για το επόμενο διάστημα αγαπητοί συνάδελφοι. </w:t>
      </w:r>
    </w:p>
    <w:p>
      <w:pPr>
        <w:pStyle w:val="Normal"/>
        <w:spacing w:lineRule="exact" w:line="400" w:before="86" w:after="86"/>
        <w:jc w:val="both"/>
        <w:rPr>
          <w:rFonts w:ascii="Arial" w:hAnsi="Arial" w:cs="Arial"/>
        </w:rPr>
      </w:pPr>
      <w:r>
        <w:rPr>
          <w:rFonts w:cs="Arial" w:ascii="Arial" w:hAnsi="Arial"/>
        </w:rPr>
        <w:tab/>
        <w:tab/>
        <w:t xml:space="preserve">Να πω δύο πράγματα για την απεργία. Ακούστηκαν πολλά πράγματα για την απεργία. Καταρχήν ψηφίσαμε την απεργία; Είμαστε υπέρ της απεργίας ή είμαστε κατά; Κοιτάξτε να δείτε συνάδελφοι. Εμείς με όλες τις δυνάμεις στηρίξαμε και παλέψαμε τις απεργιακές κινητοποιήσεις. Αλήθεια, μας είπε ο εκπρόσωπος της ΑΣΚ δεν ψηφίσατε τις απεργίες. Το κάνει, Συνέδριο έχουμε, για να παρουσιαστεί πιο αγωνιστής από εμάς αλλά δεν μας είπε πού ήταν αυτός και η παράταξή του στις 10 μέρες που τα στελέχη του ΠΑΜΕ ήταν μέρα – νύχτα στη χωματερή. Πού ήταν αυτός και η παράταξή του στην περιφρούρηση στους χώρους δουλειάς, στα γκαράζ, παντού. Αγαπητοί συνάδελφοι που ήταν οι άλλες παρατάξεις; Πού ήταν; </w:t>
      </w:r>
    </w:p>
    <w:p>
      <w:pPr>
        <w:pStyle w:val="Normal"/>
        <w:spacing w:lineRule="exact" w:line="400" w:before="86" w:after="86"/>
        <w:jc w:val="both"/>
        <w:rPr>
          <w:rFonts w:ascii="Arial" w:hAnsi="Arial" w:cs="Arial"/>
        </w:rPr>
      </w:pPr>
      <w:r>
        <w:rPr>
          <w:rFonts w:cs="Arial" w:ascii="Arial" w:hAnsi="Arial"/>
        </w:rPr>
        <w:tab/>
        <w:tab/>
        <w:t xml:space="preserve">Αγαπητοί μου συνάδελφοι μας είπαν ότι δεν ψηφίσαμε την απεργία. Μόνο στις 13 του μήνα λέει πηγαίναμε για απεργία. Είναι ψέματα, είναι υποκριτές. Γιατί; Γιατί πήγαμε στη 48ωρη απεργία, οι παρατάξεις, η ΔΑΣ, η ΑΣΚ και οι Συσπειρώσεις, όμως μετά στο Γενικό Συμβούλιο η ΠΑΣΚΕ δεν πρότεινε κινητοποίηση. Η ΔΑΚΕ δεν πρότεινε κινητοποίηση. Δεν μπορούσε να παρθεί απόφαση για κάποια κινητοποίηση. </w:t>
      </w:r>
    </w:p>
    <w:p>
      <w:pPr>
        <w:pStyle w:val="Normal"/>
        <w:spacing w:lineRule="exact" w:line="400" w:before="86" w:after="86"/>
        <w:jc w:val="both"/>
        <w:rPr>
          <w:rFonts w:ascii="Arial" w:hAnsi="Arial" w:cs="Arial"/>
        </w:rPr>
      </w:pPr>
      <w:r>
        <w:rPr>
          <w:rFonts w:cs="Arial" w:ascii="Arial" w:hAnsi="Arial"/>
        </w:rPr>
        <w:tab/>
        <w:tab/>
        <w:t xml:space="preserve">Εμείς επιλέξαμε τη λογική. Στις 13 του μήνα, ημέρα συντονισμένης δράσης όλης της εργατικής τάξης απέναντι σε αυτή την αντιλαϊκή, αντεργατική πολιτική της κυβέρνησης, απέναντι σε αυτή τη λαίλαπα. Συντονισμένος ταξικός αγώνας ενάντια στην πολιτική της κυβέρνησης. Όταν όμως κάναμε διάλειμμα, ζήτησε διάλειμμα η ΠΑΣΚΕ για να συζητήσει και επανήλθε με πρόταση για κινητοποιήσεις, οι πρώτοι είμαστε που μπήκαμε και στηρίξαμε την απεργία. Και αποφασίσαμε και μπήκαμε μπροστά και πρωτοστατήσαμε. Οι πρώτοι ήταν οι συνάδελφοί μας στη Θεσσαλονίκη που έτρωγαν το ξύλο από τα ΜΑΤ, αποκάλυπταν τους κουκουλοφόρους. Οι πρώτοι είμαστε αγαπητοί συνάδελφοι. </w:t>
      </w:r>
    </w:p>
    <w:p>
      <w:pPr>
        <w:pStyle w:val="Normal"/>
        <w:spacing w:lineRule="exact" w:line="400" w:before="86" w:after="86"/>
        <w:jc w:val="both"/>
        <w:rPr>
          <w:rFonts w:ascii="Arial" w:hAnsi="Arial" w:cs="Arial"/>
        </w:rPr>
      </w:pPr>
      <w:r>
        <w:rPr>
          <w:rFonts w:cs="Arial" w:ascii="Arial" w:hAnsi="Arial"/>
        </w:rPr>
        <w:tab/>
        <w:tab/>
        <w:t xml:space="preserve">Και έρχονται να μας πουν ότι και καλά είναι πιο επαναστάτες, πιο αγωνιστές; Τέλος πάντων. Ας τους κρίνει ο κάθε εργαζόμενος. Αλλά αγαπητοί συνάδελφοι γιατί, αναρωτήθηκε κανείς, γιατί τόσο κροκοδείλιο δάκρυ για τις 13 του μήνα; Είναι συγκεκριμένο, δεν το κάνουν τυχαία. Δεν το κάνουν από αμέλεια, δεν το κάνουν από αφέλεια. Συνειδητά το κάνουν, γιατί ξέρετε τι έγινε στις 13; Στις 13 του μήνα όπως είπα ήταν μέρα συντονισμένου ταξικού αγώνα όλης της εργατικής τάξης. Και συντονισμένα όλη η εργατική τάξη μπορούσε να απαντήσει σε αυτή τη λαίλαπα. </w:t>
      </w:r>
    </w:p>
    <w:p>
      <w:pPr>
        <w:pStyle w:val="Normal"/>
        <w:spacing w:lineRule="exact" w:line="400" w:before="86" w:after="86"/>
        <w:jc w:val="both"/>
        <w:rPr/>
      </w:pPr>
      <w:r>
        <w:rPr>
          <w:rFonts w:cs="Arial" w:ascii="Arial" w:hAnsi="Arial"/>
        </w:rPr>
        <w:tab/>
        <w:tab/>
        <w:t xml:space="preserve">Οι πολιτικές τους των άλλων παρατάξεων κινούνται στην εξής λογική. Αυτό που έκανε και η Γ.Σ.Ε.Ε.. Υπέγραψε τη συλλογική σύμβαση 77 λεπτά και πηγαίνετε τώρα μια – μια Ομοσπονδία να παλέψει. Δεν θέλουν το συντονισμένο αγώνα όλοι της εργατικής τάξης. Γι΄ αυτό μπήκαμε μόνοι μας, γι΄ αυτό αρνήθηκαν τη συμπαράσταση και την αλληλεγγύη του ΠΑΜΕ. Γι΄ αυτό στάθηκαν απέναντι στο ΠΑΜΕ. </w:t>
      </w:r>
    </w:p>
    <w:p>
      <w:pPr>
        <w:pStyle w:val="Normal"/>
        <w:spacing w:lineRule="exact" w:line="400" w:before="86" w:after="86"/>
        <w:jc w:val="both"/>
        <w:rPr>
          <w:rFonts w:ascii="Arial" w:hAnsi="Arial" w:cs="Arial"/>
        </w:rPr>
      </w:pPr>
      <w:r>
        <w:rPr>
          <w:rFonts w:cs="Arial" w:ascii="Arial" w:hAnsi="Arial"/>
        </w:rPr>
        <w:tab/>
        <w:tab/>
        <w:t xml:space="preserve">Μπροστά σε αυτή τη δύσκολη και σύνθετη και αντιφατική πολλές φορές κατάσταση επιβάλλεται να ενισχύσουμε ακόμα περισσότερο τα ταξικά μας χαρακτηριστικά, να ενισχύσουμε τους δεσμούς μας και να συνδέσουμε τους αγώνες με άλλα τμήματα. Τους μικρομεσαίους αγρότες, τη φτωχή αγροτιά, τα μικρομεσαία στρώματα. </w:t>
      </w:r>
    </w:p>
    <w:p>
      <w:pPr>
        <w:pStyle w:val="Normal"/>
        <w:spacing w:lineRule="exact" w:line="400" w:before="86" w:after="86"/>
        <w:jc w:val="both"/>
        <w:rPr>
          <w:rFonts w:ascii="Arial" w:hAnsi="Arial" w:cs="Arial"/>
        </w:rPr>
      </w:pPr>
      <w:r>
        <w:rPr>
          <w:rFonts w:cs="Arial" w:ascii="Arial" w:hAnsi="Arial"/>
        </w:rPr>
        <w:tab/>
        <w:tab/>
        <w:t xml:space="preserve">Μέσα από αυτό το δρόμο να ενισχύσετε τη συμμαχία της εργατικής τάξης με τα άλλα στρώματα, να αποκτάει γερά ποδάρια και να χτίζετε το λαϊκό μέτωπο.  Επιβάλλεται όσο ποτέ να ανέβει η ταξική ενότητα ενάντια στους διαχωρισμούς των εργαζομένων που προωθεί η άρχουσα τάξη, η πλουτοκρατία, οι κυβερνήσεις τους. </w:t>
      </w:r>
    </w:p>
    <w:p>
      <w:pPr>
        <w:pStyle w:val="Normal"/>
        <w:spacing w:lineRule="exact" w:line="400" w:before="86" w:after="86"/>
        <w:jc w:val="both"/>
        <w:rPr>
          <w:rFonts w:ascii="Arial" w:hAnsi="Arial" w:cs="Arial"/>
        </w:rPr>
      </w:pPr>
      <w:r>
        <w:rPr>
          <w:rFonts w:cs="Arial" w:ascii="Arial" w:hAnsi="Arial"/>
        </w:rPr>
        <w:tab/>
        <w:tab/>
        <w:t xml:space="preserve">Η ενότητα της εργατικής τάξης, ο κοινός αγώνας όλων των κλάδων θα δυναμώνει όσο κερδίζει έδαφος η γραμμή της ταξικής συσπείρωσης, η πάλη με αιτήματα και στόχους που ανταποκρίνονται στις σύγχρονες αυξημένες ανάγκες των εργαζομένων. Η ρήξη με την πλουτοκρατία και τους Οργανισμούς της. </w:t>
        <w:tab/>
        <w:tab/>
      </w:r>
    </w:p>
    <w:p>
      <w:pPr>
        <w:pStyle w:val="Normal"/>
        <w:spacing w:lineRule="exact" w:line="400" w:before="86" w:after="86"/>
        <w:jc w:val="both"/>
        <w:rPr>
          <w:rFonts w:ascii="Arial" w:hAnsi="Arial" w:cs="Arial"/>
        </w:rPr>
      </w:pPr>
      <w:r>
        <w:rPr>
          <w:rFonts w:cs="Arial" w:ascii="Arial" w:hAnsi="Arial"/>
        </w:rPr>
        <w:tab/>
        <w:tab/>
        <w:t xml:space="preserve">Η ενότητα της εργατικής τάξης αγαπητοί συνάδελφοι θα ανεβαίνει όσο χάνει έδαφος η γραμμή της ταξικής συνεργασίας που προωθούν οι δυνάμεις της ΠΑΣΚΕ, της ΔΑΚΕ και της Αυτόνομης Παρέμβασης. Γιατί τα συμφέροντα των εργατών είναι σε αντίθεση με τα συμφέροντα της τάξης των καπιταλιστών. Η ενότητα και η δύναμή μας θα ανεβαίνει όσο οξύνεται η αντιπαράθεση με τους εκπροσώπους της πλουτοκρατίας. </w:t>
      </w:r>
    </w:p>
    <w:p>
      <w:pPr>
        <w:pStyle w:val="Normal"/>
        <w:spacing w:lineRule="exact" w:line="400" w:before="86" w:after="86"/>
        <w:jc w:val="both"/>
        <w:rPr>
          <w:rFonts w:ascii="Arial" w:hAnsi="Arial" w:cs="Arial"/>
        </w:rPr>
      </w:pPr>
      <w:r>
        <w:rPr>
          <w:rFonts w:cs="Arial" w:ascii="Arial" w:hAnsi="Arial"/>
        </w:rPr>
        <w:tab/>
        <w:tab/>
        <w:t xml:space="preserve">Εκεί στοχεύουν τα μέτρα για την κατάργηση των συλλογικών συμβάσεων, της μη τήρησης των μέτρων υγιεινής και ασφάλειας στους χώρους δουλειάς, της μείωσης των ημερομισθίων, της κατεδάφισης της κοινωνικής ασφάλισης, της ιδιωτικοποίησης της υγείας, της παιδείας, της κατάργησης της όποιας κοινωνικής παροχής έχει απομείνει. </w:t>
      </w:r>
    </w:p>
    <w:p>
      <w:pPr>
        <w:pStyle w:val="Normal"/>
        <w:spacing w:lineRule="exact" w:line="400" w:before="86" w:after="86"/>
        <w:jc w:val="both"/>
        <w:rPr>
          <w:rFonts w:ascii="Arial" w:hAnsi="Arial" w:cs="Arial"/>
        </w:rPr>
      </w:pPr>
      <w:r>
        <w:rPr>
          <w:rFonts w:cs="Arial" w:ascii="Arial" w:hAnsi="Arial"/>
        </w:rPr>
        <w:tab/>
        <w:tab/>
        <w:t xml:space="preserve">Αγαπητοί συνάδελφοι και συναδέλφισσες, το αμέσως επόμενο διάστημα όπως είπα και με το πρόγραμμα δράσης θα πρωτοστατήσουμε, οι προτεραιότητές μας μάλλον είναι για γνήσιες ελεύθερες συλλογικές συμβάσεις, για όλα τα ζητήματα και σε όλα τα επίπεδα της Τοπικής Αυτοδιοίκησης και των δημοτικών επιχειρήσεων. </w:t>
      </w:r>
    </w:p>
    <w:p>
      <w:pPr>
        <w:pStyle w:val="Normal"/>
        <w:spacing w:lineRule="exact" w:line="400" w:before="86" w:after="86"/>
        <w:jc w:val="both"/>
        <w:rPr/>
      </w:pPr>
      <w:r>
        <w:rPr>
          <w:rFonts w:cs="Arial" w:ascii="Arial" w:hAnsi="Arial"/>
        </w:rPr>
        <w:tab/>
        <w:tab/>
        <w:t xml:space="preserve">Ο κατώτερος μισθός να είναι 1.300 ευρώ και ανάλογες αυξήσεις σε όλα τα μισθολογικά κλιμάκια. Το κατώτερο μεροκάματο 52 ευρώ και η κατώτερη σύνταξη στα 1.050 ευρώ. Τα βαριά και ανθυγιεινά στους Ο.Τ.Α. με βάση τις σύγχρονες ανάγκες σήμερα και όχι με βάση τον αναχρονιστικό κανονισμό του Ι.Κ.Α. για σύνταξη στα 50 για τις γυναίκες και 55 στους άνδρες στα βαριά και ανθυγιεινά. </w:t>
      </w:r>
    </w:p>
    <w:p>
      <w:pPr>
        <w:pStyle w:val="Normal"/>
        <w:spacing w:lineRule="exact" w:line="400" w:before="86" w:after="86"/>
        <w:jc w:val="both"/>
        <w:rPr>
          <w:rFonts w:ascii="Arial" w:hAnsi="Arial" w:cs="Arial"/>
        </w:rPr>
      </w:pPr>
      <w:r>
        <w:rPr>
          <w:rFonts w:cs="Arial" w:ascii="Arial" w:hAnsi="Arial"/>
        </w:rPr>
        <w:tab/>
        <w:tab/>
        <w:t>Όχι στη διευθέτηση και στην απελευθέρωση του ωραρίου. 35ωρο, 7ωρο, 5νθήμερο με 30ωρο, 6ωρο, πενθήμερο για τα βαριά και ανθυγιεινά. Μόνιμη σταθερή δουλειά για όλους. Καμιά απόλυση εργαζομένου. Μονιμοποίηση όλων των συμβασιούχων χωρίς όρους και προϋποθέσεις. Κατάργηση του θεσμού των εκτάκτων, προσλήψεις μόνο μόνιμου προσωπικού. Κατάργηση του νόμου για την μερική απασχόληση και των άλλων ευέλικτων μορφών εργασίας.</w:t>
      </w:r>
    </w:p>
    <w:p>
      <w:pPr>
        <w:pStyle w:val="Normal"/>
        <w:spacing w:lineRule="exact" w:line="400" w:before="86" w:after="86"/>
        <w:jc w:val="both"/>
        <w:rPr>
          <w:rFonts w:ascii="Arial" w:hAnsi="Arial" w:cs="Arial"/>
        </w:rPr>
      </w:pPr>
      <w:r>
        <w:rPr>
          <w:rFonts w:cs="Arial" w:ascii="Arial" w:hAnsi="Arial"/>
        </w:rPr>
        <w:tab/>
        <w:tab/>
        <w:t>Για όλα αυτά που σαν παράταξη αυτά τα τρία χρόνια κάναμε, εμείς αισθανόμαστε υπερήφανοι σαν παράταξη. Υπηρετήσαμε το ταξικό συμφέρον των εργαζομένων. Σήμερα ζητάμε την ανανέωση της εμπιστοσύνης σας, την ενίσχυση της παράταξής μας για τα επόμενα χρόνια, γιατί η κατάσταση που έχει δημιουργηθεί, η επίθεση των δυνάμεων του κεφαλαίου και της αντιλαϊκής πολιτικής, θα οδηγήσει σε χειρότερες μέρες.</w:t>
        <w:tab/>
        <w:tab/>
      </w:r>
    </w:p>
    <w:p>
      <w:pPr>
        <w:pStyle w:val="Normal"/>
        <w:spacing w:lineRule="exact" w:line="400" w:before="86" w:after="86"/>
        <w:jc w:val="both"/>
        <w:rPr>
          <w:rFonts w:ascii="Arial" w:hAnsi="Arial" w:cs="Arial"/>
        </w:rPr>
      </w:pPr>
      <w:r>
        <w:rPr>
          <w:rFonts w:cs="Arial" w:ascii="Arial" w:hAnsi="Arial"/>
        </w:rPr>
        <w:tab/>
        <w:tab/>
        <w:t xml:space="preserve">Η επίθεση θα εκφραστεί με νέα μαζική ανεργία, με χτύπημα των συλλογικών συμβάσεων, του ωραρίου, την εντατικοποίηση της δουλειάς, την αύξηση των ατυχημάτων, με νέες αντεργατικές ανατροπές στην κοινωνική ασφάλιση, με δραστικό περιορισμό των όποιων κοινωνικών παροχών έχουν απομείνει. </w:t>
      </w:r>
    </w:p>
    <w:p>
      <w:pPr>
        <w:pStyle w:val="Normal"/>
        <w:spacing w:lineRule="exact" w:line="400" w:before="86" w:after="86"/>
        <w:jc w:val="both"/>
        <w:rPr>
          <w:rFonts w:ascii="Arial" w:hAnsi="Arial" w:cs="Arial"/>
        </w:rPr>
      </w:pPr>
      <w:r>
        <w:rPr>
          <w:rFonts w:cs="Arial" w:ascii="Arial" w:hAnsi="Arial"/>
        </w:rPr>
        <w:tab/>
        <w:tab/>
        <w:t xml:space="preserve">Αποφασιστική μαζική δράση και αγωνιστικό προσανατολισμό μπορεί να εξασφαλιστεί με την ισχυροποίηση του συνδυασμού μας, με τη δημιουργία Επιτροπών Αγώνα, Συντονιστικών Επιτροπών παντού, με ισχυροποίηση των δυνάμεων του ΠΑΜΕ. </w:t>
      </w:r>
    </w:p>
    <w:p>
      <w:pPr>
        <w:pStyle w:val="Normal"/>
        <w:spacing w:lineRule="exact" w:line="400" w:before="86" w:after="86"/>
        <w:jc w:val="both"/>
        <w:rPr/>
      </w:pPr>
      <w:r>
        <w:rPr>
          <w:rFonts w:cs="Arial" w:ascii="Arial" w:hAnsi="Arial"/>
        </w:rPr>
        <w:tab/>
        <w:tab/>
        <w:t xml:space="preserve">Γιατί ο συνδυασμός μας η ΔΑΣ Ο.Τ.Α. και γενικότερα το ταξικό συνδικαλιστικό κίνημα έχει σαφή στροφή, σταθερό προσανατολισμό ενάντια των δυνάμεων του κεφαλαίου, της αντιλαϊκής πολιτικής, του αστικού κράτους που χτυπάει τα δικαιώματά μας. </w:t>
      </w:r>
    </w:p>
    <w:p>
      <w:pPr>
        <w:pStyle w:val="Normal"/>
        <w:spacing w:lineRule="exact" w:line="400" w:before="86" w:after="86"/>
        <w:jc w:val="both"/>
        <w:rPr/>
      </w:pPr>
      <w:r>
        <w:rPr>
          <w:rFonts w:cs="Arial" w:ascii="Arial" w:hAnsi="Arial"/>
        </w:rPr>
        <w:tab/>
        <w:tab/>
        <w:t>Και από το βήμα του 35</w:t>
      </w:r>
      <w:r>
        <w:rPr>
          <w:rFonts w:cs="Arial" w:ascii="Arial" w:hAnsi="Arial"/>
          <w:vertAlign w:val="superscript"/>
        </w:rPr>
        <w:t>ου</w:t>
      </w:r>
      <w:r>
        <w:rPr>
          <w:rFonts w:cs="Arial" w:ascii="Arial" w:hAnsi="Arial"/>
        </w:rPr>
        <w:t xml:space="preserve"> Συνεδρίου σας καλούμε να στηρίξετε μαχητικά, αγωνιστικά τη ΔΑΣ Ο.Τ.Α., ψηφίζοντάς τη και δίνοντάς τη ακόμα μεγαλύτερη δύναμη. Σας ευχαριστώ.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Και εμείς ευχαριστούμε συνάδελφε Μπάμπη. Το λόγο έχει ο Πρόεδρος της Εκτελεστικής Επιτροπής συνάδελφος Θέμης Μπαλασόπουλος για τη δευτερολογία του και την εισήγησή του για το πρόγραμμα δράσης. </w:t>
      </w:r>
    </w:p>
    <w:p>
      <w:pPr>
        <w:pStyle w:val="Normal"/>
        <w:spacing w:lineRule="exact" w:line="400" w:before="86" w:after="86"/>
        <w:jc w:val="both"/>
        <w:rPr/>
      </w:pPr>
      <w:r>
        <w:rPr>
          <w:rFonts w:cs="Arial" w:ascii="Arial" w:hAnsi="Arial"/>
          <w:b/>
          <w:u w:val="single"/>
        </w:rPr>
        <w:t>Θ. ΜΠΑΛΑΣΟΠΟΥΛΟΣ:</w:t>
      </w:r>
      <w:r>
        <w:rPr>
          <w:rFonts w:cs="Arial" w:ascii="Arial" w:hAnsi="Arial"/>
        </w:rPr>
        <w:t xml:space="preserve"> Συνάδελφοι, η σημερινή σας παρουσία θα έπρεπε να υπήρχε όλο το προηγούμενο χρονικό διάστημα και νομίζω ότι θα υπήρχε μια πολύ καλή συζήτηση για να μπορέσουμε όλοι από κοινού να αποφασίσουμε για τα προβλήματά μας. Είπε ο συνάδελφος ο Βορτελίνος ότι λέει εμείς τον καταψηφίσαμε τον απολογισμό. Η ουσία δεν είναι τι κάναμε εμείς, είναι τι κάνανε οι εργαζόμενοι που υπερψήφισαν τον απολογισμό. Και  δεν είναι συνάδελφοι  απολογισμός της ΠΑΣΚΕ ούτε του Προέδρου. Είναι απολογισμός της συνολικής δράσης που είχαμε όλοι μαζί το προηγούμενο χρονικό διάστημα και κάποιοι ξαφνικά θέλουν να τον ξεχάσουν γιατί έτσι τους εξυπηρετεί παραταξιακά. </w:t>
      </w:r>
    </w:p>
    <w:p>
      <w:pPr>
        <w:pStyle w:val="Normal"/>
        <w:spacing w:lineRule="exact" w:line="400" w:before="86" w:after="86"/>
        <w:jc w:val="both"/>
        <w:rPr>
          <w:rFonts w:ascii="Arial" w:hAnsi="Arial" w:cs="Arial"/>
        </w:rPr>
      </w:pPr>
      <w:r>
        <w:rPr>
          <w:rFonts w:cs="Arial" w:ascii="Arial" w:hAnsi="Arial"/>
        </w:rPr>
        <w:tab/>
        <w:tab/>
        <w:t xml:space="preserve">Το αποτέλεσμα της ψηφοφορίας σίγουρα μας δίνει περισσότερη δύναμη για να αντιμετωπίσουμε η νέα διοίκηση της Ομοσπονδίας με καλύτερες προϋποθέσεις την επίλυση των προβλημάτων μας. Αλλά δυστυχώς το είπα και την προηγούμενη φορά που ήταν η πρώτη διαδικασία απολογισμού που έκανα σαν Πρόεδρος της Εκτελεστικής Επιτροπής, ότι αυτό το έργο το έχουμε ξαναδεί. Αλλά όταν το ξαναβλέπεις συνάδελφοι, δεν είναι πλέον έργο, είναι κωμωδία. Την επόμενη φορά πιθανότατα να είναι δράμα. Γιατί συνάδελφοι δυστυχώς η διαδικασία των εργασιών του Συνεδρίου φάνηκε ότι όχι μόνο δεν σεβόμαστε  τον κλάδο αλλά δεν σεβόμαστε και τον ίδιο μας τον εαυτό. </w:t>
      </w:r>
    </w:p>
    <w:p>
      <w:pPr>
        <w:pStyle w:val="Normal"/>
        <w:spacing w:lineRule="exact" w:line="400" w:before="86" w:after="86"/>
        <w:jc w:val="both"/>
        <w:rPr>
          <w:rFonts w:ascii="Arial" w:hAnsi="Arial" w:cs="Arial"/>
        </w:rPr>
      </w:pPr>
      <w:r>
        <w:rPr>
          <w:rFonts w:cs="Arial" w:ascii="Arial" w:hAnsi="Arial"/>
        </w:rPr>
        <w:tab/>
        <w:tab/>
        <w:t xml:space="preserve">Τις δύο μέρες που ουσιαστικά συζητήσαμε τον απολογισμό και το πρόγραμμα δράσης, κανένας δεν τοποθετήθηκε στην ουσία τόσο του απολογισμού όσο και του προγράμματος. Είτε γιατί ο απολογισμός είναι θετικός είτε γιατί δεν θέλουμε να τοποθετηθούμε στην ουσία των προβλημάτων. </w:t>
      </w:r>
    </w:p>
    <w:p>
      <w:pPr>
        <w:pStyle w:val="Normal"/>
        <w:spacing w:lineRule="exact" w:line="400" w:before="86" w:after="86"/>
        <w:jc w:val="both"/>
        <w:rPr>
          <w:rFonts w:ascii="Arial" w:hAnsi="Arial" w:cs="Arial"/>
        </w:rPr>
      </w:pPr>
      <w:r>
        <w:rPr>
          <w:rFonts w:cs="Arial" w:ascii="Arial" w:hAnsi="Arial"/>
        </w:rPr>
        <w:tab/>
        <w:tab/>
        <w:t xml:space="preserve">Γιατί η ουσία αυτής της διαδικασίας που γίνεται κάθε τρία χρόνια, είναι ότι πρέπει όλοι εδώ μέσα να σταθούμε υπεύθυνα και με κριτική στάση απέναντι στην ουσιαστική δουλειά που κάναμε όλοι μαζί το προηγούμενο χρονικό διάστημα. </w:t>
      </w:r>
    </w:p>
    <w:p>
      <w:pPr>
        <w:pStyle w:val="Normal"/>
        <w:spacing w:lineRule="exact" w:line="400" w:before="86" w:after="86"/>
        <w:jc w:val="both"/>
        <w:rPr>
          <w:rFonts w:ascii="Arial" w:hAnsi="Arial" w:cs="Arial"/>
        </w:rPr>
      </w:pPr>
      <w:r>
        <w:rPr>
          <w:rFonts w:cs="Arial" w:ascii="Arial" w:hAnsi="Arial"/>
        </w:rPr>
        <w:tab/>
        <w:tab/>
        <w:t xml:space="preserve">Δυστυχώς επικράτησε και πάλι η λογική των μικροπαραταξιακών ωφελειών και γι΄ αυτό απαρνηθήκαμε όλοι τον εαυτός μα. Γιατί δεν μπορεί συνάδελφοι οι δέκα εάν δεν υπάρξουν συγκλίσεις και κοινές εκτιμήσεις της κατάστασης να είναι πλειοψηφία στις 25. </w:t>
        <w:tab/>
      </w:r>
    </w:p>
    <w:p>
      <w:pPr>
        <w:pStyle w:val="Normal"/>
        <w:spacing w:lineRule="exact" w:line="400" w:before="86" w:after="86"/>
        <w:jc w:val="both"/>
        <w:rPr/>
      </w:pPr>
      <w:r>
        <w:rPr>
          <w:rFonts w:cs="Arial" w:ascii="Arial" w:hAnsi="Arial"/>
        </w:rPr>
        <w:tab/>
        <w:tab/>
        <w:t>Υπήρξαν υποχωρήσεις, υπήρξαν συγκλήσεις, γιατί δεν το λέμε εδώ στους εργαζόμενους; Γιατί θέλουμε για άλλη μια φορά να δημιουργήσουμε τέτοιες εντυπώσεις που δεν ωφελούν τον κλάδο; Σίγουρα αυτή η στάση δεν θα υπήρχε αν αύριο δεν είχαμε αρχαιρεσίες και να υπενθυμίσω ότι στο 34</w:t>
      </w:r>
      <w:r>
        <w:rPr>
          <w:rFonts w:cs="Arial" w:ascii="Arial" w:hAnsi="Arial"/>
          <w:vertAlign w:val="superscript"/>
        </w:rPr>
        <w:t>ο</w:t>
      </w:r>
      <w:r>
        <w:rPr>
          <w:rFonts w:cs="Arial" w:ascii="Arial" w:hAnsi="Arial"/>
        </w:rPr>
        <w:t xml:space="preserve"> ενδιάμεσο Συνέδριο δεν είχαμε τέτοιες τοποθετήσεις. Εκεί ουσιαστικά παρά το ότι ήταν μια μέρα η διαδικασία του Συνεδρίου και στο Καταστατικό ήταν πολύ ουσιαστικός ο διάλογος και μπορέσαμε να καταλήξουμε σε αποφάσεις. </w:t>
      </w:r>
    </w:p>
    <w:p>
      <w:pPr>
        <w:pStyle w:val="Normal"/>
        <w:spacing w:lineRule="exact" w:line="400" w:before="86" w:after="86"/>
        <w:jc w:val="both"/>
        <w:rPr>
          <w:rFonts w:ascii="Arial" w:hAnsi="Arial" w:cs="Arial"/>
        </w:rPr>
      </w:pPr>
      <w:r>
        <w:rPr>
          <w:rFonts w:cs="Arial" w:ascii="Arial" w:hAnsi="Arial"/>
        </w:rPr>
        <w:tab/>
        <w:tab/>
        <w:t xml:space="preserve">Εγώ ρωτάω αυτές τις δύο μέρες και κυρίως από τις τοποθετήσεις των συναδέλφων, που είναι επικεφαλείς των παρατάξεων ακούσατε κάτι για την ουσία των προβλημάτων ή διαφωνεί κανένας ότι οι παρατάξεις δεν έχουμε κάνει την πολιτική μας εκτίμηση και μπορούμε θεωρητικά να αναλύσουμε τα ζητήματα; Εχουμε. Η ουσία σήμερα είναι αυτό; Όχι. </w:t>
      </w:r>
    </w:p>
    <w:p>
      <w:pPr>
        <w:pStyle w:val="Normal"/>
        <w:spacing w:lineRule="exact" w:line="400" w:before="86" w:after="86"/>
        <w:jc w:val="both"/>
        <w:rPr>
          <w:rFonts w:ascii="Arial" w:hAnsi="Arial" w:cs="Arial"/>
        </w:rPr>
      </w:pPr>
      <w:r>
        <w:rPr>
          <w:rFonts w:cs="Arial" w:ascii="Arial" w:hAnsi="Arial"/>
        </w:rPr>
        <w:tab/>
        <w:tab/>
        <w:t xml:space="preserve">Εγώ πιστεύω συνάδελφοι ότι πέρα από τις τοποθετήσεις που κάναμε και τις κάναμε, είναι καθαρό, όλοι να συσπειρώσουμε τον κόσμο μας αλλά μην κρυβόμαστε ο κόσμος πλέον έχει ξεκαθαρίσει και με το αποτέλεσμα του απολογισμού ότι έχει καταλήξει ποιους θεωρεί ότι έχουν υπεύθυνη στάση, ποιους θεωρεί ότι μπορούν να λύσουν τα προβλήματα των εργαζομένων. </w:t>
      </w:r>
    </w:p>
    <w:p>
      <w:pPr>
        <w:pStyle w:val="Normal"/>
        <w:spacing w:lineRule="exact" w:line="400" w:before="86" w:after="86"/>
        <w:jc w:val="both"/>
        <w:rPr>
          <w:rFonts w:ascii="Arial" w:hAnsi="Arial" w:cs="Arial"/>
        </w:rPr>
      </w:pPr>
      <w:r>
        <w:rPr>
          <w:rFonts w:cs="Arial" w:ascii="Arial" w:hAnsi="Arial"/>
        </w:rPr>
        <w:tab/>
        <w:tab/>
        <w:t xml:space="preserve">Εγώ πιστεύω συνάδελφοι ότι υπάρχουν περιθώρια να βρούμε ένα μίνιμουμ θέσεων και να συμφωνήσουμε όχι πλέον στον απολογισμό γιατί υπερψηφίστηκε αλλά στο πρόγραμμα δράσης που θα αποτελέσει τη βάση διεκδίκησης των εργαζομένων. Εκτός αν κάποιοι δεν θέλουν, ο καθένας για διαφορετικούς λόγους μια αξιόπιστη και ισχυρή Ομοσπονδία για να μπορούν να κάνουν πιο επιβλητική τη δήθεν αγωνιστική παρουσία τους. </w:t>
      </w:r>
    </w:p>
    <w:p>
      <w:pPr>
        <w:pStyle w:val="Normal"/>
        <w:spacing w:lineRule="exact" w:line="400" w:before="86" w:after="86"/>
        <w:jc w:val="both"/>
        <w:rPr>
          <w:rFonts w:ascii="Arial" w:hAnsi="Arial" w:cs="Arial"/>
        </w:rPr>
      </w:pPr>
      <w:r>
        <w:rPr>
          <w:rFonts w:cs="Arial" w:ascii="Arial" w:hAnsi="Arial"/>
        </w:rPr>
        <w:tab/>
        <w:tab/>
        <w:t xml:space="preserve">Σίγουρα έχουμε ο καθένας διαφορετική πολιτική εκτίμηση αλλά τουλάχιστον έχουμε υποχρέωση απέναντι στους εργαζόμενους να δώσουμε λύση στα προβλήματά τους  ειδάλλως του απογοητεύουμε και τους απομακρύνουμε. </w:t>
      </w:r>
    </w:p>
    <w:p>
      <w:pPr>
        <w:pStyle w:val="Normal"/>
        <w:spacing w:lineRule="exact" w:line="400" w:before="86" w:after="86"/>
        <w:jc w:val="both"/>
        <w:rPr/>
      </w:pPr>
      <w:r>
        <w:rPr>
          <w:rFonts w:cs="Arial" w:ascii="Arial" w:hAnsi="Arial"/>
        </w:rPr>
        <w:tab/>
        <w:tab/>
        <w:t xml:space="preserve">Εγώ ξεκινώντας και έχω το δικαίωμα νομίζω, παρά το ότι πιστεύω ότι οι προηγούμενες τοποθετήσεις και καμιά φορά και η ένταση μπορεί να βοηθάει εσωπαραταξιακά, αλλά δεν βοηθάει στη λύση των προβλημάτων. </w:t>
      </w:r>
    </w:p>
    <w:p>
      <w:pPr>
        <w:pStyle w:val="Normal"/>
        <w:spacing w:lineRule="exact" w:line="400" w:before="86" w:after="86"/>
        <w:jc w:val="both"/>
        <w:rPr>
          <w:rFonts w:ascii="Arial" w:hAnsi="Arial" w:cs="Arial"/>
        </w:rPr>
      </w:pPr>
      <w:r>
        <w:rPr>
          <w:rFonts w:cs="Arial" w:ascii="Arial" w:hAnsi="Arial"/>
        </w:rPr>
        <w:tab/>
        <w:tab/>
        <w:t xml:space="preserve">Η ΔΑΣ αυτή τη θητεία ουσιαστικά ολοκλήρωσε τη μεταστροφή της που είχε τα τελευταία χρόνια και την ουσιαστική απαξίωση των οργάνων και του ρόλου της Ομοσπονδίας. Πρωταρχικός στόχος της ήταν η καταξίωση του ΠΑΜΕ σαν δήθεν της αγωνιστικής πρωτοπορίας του κλάδου. Η συνεχής επανάληψη για συμβιβασμένη και ξεπουλημένη ηγεσία, πιστεύουμε δεν είναι σοβαρή και υπεύθυνη στάση.    </w:t>
      </w:r>
    </w:p>
    <w:p>
      <w:pPr>
        <w:pStyle w:val="Normal"/>
        <w:spacing w:lineRule="exact" w:line="400" w:before="86" w:after="86"/>
        <w:jc w:val="both"/>
        <w:rPr>
          <w:rFonts w:ascii="Arial" w:hAnsi="Arial" w:cs="Arial"/>
        </w:rPr>
      </w:pPr>
      <w:r>
        <w:rPr>
          <w:rFonts w:cs="Arial" w:ascii="Arial" w:hAnsi="Arial"/>
        </w:rPr>
        <w:tab/>
        <w:tab/>
        <w:t xml:space="preserve">Συνάδελφοι είναι απλά τα πράγματα και εμείς το είπαμε, αν κάποιοι, και θα το πούμε και στην επόμενη Διοίκηση, μας θεωρούν ότι είμαστε συμβιβασμένοι, ότι είμαστε ξεπουλημένοι να μην μας ψηφίσουν να συμμετέχουμε στο Προεδρείο. Η, είμαστε και δηλώσαμε πολλές φορές ότι θέτουμε στη διάθεση των οργάνων της Ομοσπονδίας τις παραιτήσεις μας. Ηταν απλό το πράγμα. Η, είμαστε συμβιβασμένοι και μας κάνετε μομφή ή δεν είμαστε. Τα άλλα όλα είναι για εσωτερική και λαϊκή κατανάλωση. </w:t>
      </w:r>
    </w:p>
    <w:p>
      <w:pPr>
        <w:pStyle w:val="Normal"/>
        <w:spacing w:lineRule="exact" w:line="400" w:before="86" w:after="86"/>
        <w:jc w:val="both"/>
        <w:rPr>
          <w:rFonts w:ascii="Arial" w:hAnsi="Arial" w:cs="Arial"/>
        </w:rPr>
      </w:pPr>
      <w:r>
        <w:rPr>
          <w:rFonts w:cs="Arial" w:ascii="Arial" w:hAnsi="Arial"/>
        </w:rPr>
        <w:tab/>
        <w:tab/>
        <w:t>Τι μας έλεγε η ΔΑΣ το προηγούμενο χρονικό διάστημα για τα βασικά ζητήματα του κλάδου; Η, ακολουθείτε τις δικές μας θέσεις ή τίποτε. Εγώ θα αναφέρω δύο παραδείγματα. Ανέφεραν οι συνάδελφοι της ΔΑΣ το ζήτημα των βαρέων και ανθυγιεινών. Θεωρούμε σαν κύριο στόχο ότι πρέπει να λύσουμε το ζήτημα; Δεκαεφτά χρόνια μας κοροϊδεύουν και η προηγούμενη κυβέρνηση και η τωρινή. Η προηγούμενη περισσότερο και η προηγούμενη δεσμεύτηκε μετά την απεργία του 2003 ότι το πρώτο σχέδιο νόμου θα είναι για τα βαρέα και ανθυγιεινά και αυτή το 2004 δεσμεύτηκε εγγράφως.</w:t>
      </w:r>
    </w:p>
    <w:p>
      <w:pPr>
        <w:pStyle w:val="Normal"/>
        <w:spacing w:lineRule="exact" w:line="400" w:before="86" w:after="86"/>
        <w:jc w:val="both"/>
        <w:rPr>
          <w:rFonts w:ascii="Arial" w:hAnsi="Arial" w:cs="Arial"/>
        </w:rPr>
      </w:pPr>
      <w:r>
        <w:rPr>
          <w:rFonts w:cs="Arial" w:ascii="Arial" w:hAnsi="Arial"/>
        </w:rPr>
        <w:tab/>
        <w:tab/>
        <w:t xml:space="preserve"> Και μην μου πει κανένας, ότι αν δεν κάναμε την απεργιακή κινητοποίηση είχαν σκοπό. Αφού δεν μας δέχονταν το τελευταίο χρονικό διάστημα ο Υπουργός Εσωτερικών. Και δεν μας δέχονταν γιατί είχε μια πάγια στρατηγική ότι θεωρώντας κάθε φορά που πηγαίναμε μας έλεγε την επόμενη φορά. Μόνο όταν πιέστηκε δέχτηκε να συζητήσει. </w:t>
      </w:r>
    </w:p>
    <w:p>
      <w:pPr>
        <w:pStyle w:val="Normal"/>
        <w:spacing w:lineRule="exact" w:line="400" w:before="86" w:after="86"/>
        <w:jc w:val="both"/>
        <w:rPr>
          <w:rFonts w:ascii="Arial" w:hAnsi="Arial" w:cs="Arial"/>
        </w:rPr>
      </w:pPr>
      <w:r>
        <w:rPr>
          <w:rFonts w:cs="Arial" w:ascii="Arial" w:hAnsi="Arial"/>
        </w:rPr>
        <w:tab/>
        <w:tab/>
        <w:t xml:space="preserve">Πιστεύει κανένας ότι αν κάναμε απεργία με το πλαίσιο της ΔΑΣ θα λύναμε το πρόβλημα των βαρέων και ανθυγιεινών; Θέλετε να σας το διαβάσω; Είναι γνωστό σε εσάς. 50 και 55; Οι γυμναστές και άλλες ειδικότητες να ενταχθούν στα βαρέα; Σίγουρα συνάδελφοι δεν είναι ρεαλιστικό και έχουμε μια άλλη λογική. </w:t>
      </w:r>
    </w:p>
    <w:p>
      <w:pPr>
        <w:pStyle w:val="Normal"/>
        <w:spacing w:lineRule="exact" w:line="400" w:before="86" w:after="86"/>
        <w:jc w:val="both"/>
        <w:rPr>
          <w:rFonts w:ascii="Arial" w:hAnsi="Arial" w:cs="Arial"/>
        </w:rPr>
      </w:pPr>
      <w:r>
        <w:rPr>
          <w:rFonts w:cs="Arial" w:ascii="Arial" w:hAnsi="Arial"/>
        </w:rPr>
        <w:tab/>
        <w:tab/>
        <w:t xml:space="preserve">Πρώτα θα λύσεις τα προβλήματα που πιστεύεις ότι έχεις δυνατότητα να λύσεις και μετά πας στον επόμενο στόχο. Γιατί αυτή η λογική που λέτε εσείς είναι γιατί δεν θέλεις να λύσεις το πρόβλημα. Και έχουμε μια διαφορετική λογική. Εμείς θέλουμε να λύσουμε το πρόβλημα. </w:t>
      </w:r>
    </w:p>
    <w:p>
      <w:pPr>
        <w:pStyle w:val="Normal"/>
        <w:spacing w:lineRule="exact" w:line="400" w:before="86" w:after="86"/>
        <w:jc w:val="both"/>
        <w:rPr>
          <w:rFonts w:ascii="Arial" w:hAnsi="Arial" w:cs="Arial"/>
        </w:rPr>
      </w:pPr>
      <w:r>
        <w:rPr>
          <w:rFonts w:cs="Arial" w:ascii="Arial" w:hAnsi="Arial"/>
        </w:rPr>
        <w:tab/>
        <w:tab/>
        <w:t xml:space="preserve">Οι συνάδελφοι της ΔΑΣ όποτε κάναμε μια απεργιακή κινητοποίηση, ποτέ δεν θεώρησαν ότι πέτυχε κάτι ο κλάδος. Δεν υπήρχε περίπτωση είτε κάναμε απεργία είτε να μην κάνουμε απεργία να μη σταθούν κριτικά σε οποιαδήποτε απόφαση. </w:t>
      </w:r>
    </w:p>
    <w:p>
      <w:pPr>
        <w:pStyle w:val="Normal"/>
        <w:spacing w:lineRule="exact" w:line="400" w:before="86" w:after="86"/>
        <w:jc w:val="both"/>
        <w:rPr>
          <w:rFonts w:ascii="Arial" w:hAnsi="Arial" w:cs="Arial"/>
        </w:rPr>
      </w:pPr>
      <w:r>
        <w:rPr>
          <w:rFonts w:cs="Arial" w:ascii="Arial" w:hAnsi="Arial"/>
        </w:rPr>
        <w:tab/>
        <w:tab/>
        <w:t xml:space="preserve">Ξέρετε τι λέγανε για τα 32 και 32 ευρώ που εσωτερικά λέγανε και το λένε στους χώρους δουλειάς, ότι η Ομοσπονδία έχει πετύχει κατακτήσεις. Είμαστε ο μοναδικός κλάδος που το 2005 έσπασε την εισοδηματική πολιτική. Σας το είπαν εδώ; Όχι. Ξέρετε τι λέγανε όμως; Εσπευσαν να υπονομεύσουν τον αγώνα, ψίχουλα  τα 32 και 32 ευρώ. Ας μας πουν οι μαζικοί συνδικαλιστικοί χώρου που ελέγχει η παράταξη της ΔΑΣ είτε είναι στον ιδιωτικό είτε στο δημόσιο τομέα αν πήραν 1 ευρώ παραπάνω από την εισοδηματική πολιτική. </w:t>
      </w:r>
    </w:p>
    <w:p>
      <w:pPr>
        <w:pStyle w:val="Normal"/>
        <w:spacing w:lineRule="exact" w:line="400" w:before="86" w:after="86"/>
        <w:jc w:val="both"/>
        <w:rPr/>
      </w:pPr>
      <w:r>
        <w:rPr>
          <w:rFonts w:cs="Arial" w:ascii="Arial" w:hAnsi="Arial"/>
        </w:rPr>
        <w:tab/>
        <w:tab/>
        <w:t xml:space="preserve">Και μια και μιλάμε και για την αλληλεγγύη, κατηγόρησαν τη συμφωνία που έκανε η Γ.Σ.Ε.Ε., γιατί σίγουρα και εγώ διαφωνώ, εγώ πιστεύω ότι μπορούσαν να πάνε περισσότερο. Ας μας πουν οι Ομοσπονδίες του ιδιωτικού τομέα που ελέγχει το ΠΑΜΕ αν υπέγραψαν καλύτερες συλλογικές συμβάσεις. </w:t>
        <w:tab/>
        <w:tab/>
      </w:r>
    </w:p>
    <w:p>
      <w:pPr>
        <w:pStyle w:val="Normal"/>
        <w:spacing w:lineRule="exact" w:line="400" w:before="86" w:after="86"/>
        <w:jc w:val="both"/>
        <w:rPr>
          <w:rFonts w:ascii="Arial" w:hAnsi="Arial" w:cs="Arial"/>
        </w:rPr>
      </w:pPr>
      <w:r>
        <w:rPr>
          <w:rFonts w:cs="Arial" w:ascii="Arial" w:hAnsi="Arial"/>
        </w:rPr>
        <w:tab/>
        <w:tab/>
        <w:t xml:space="preserve">Οι συνάδελφοι της ΔΑΚΕ, εγώ θέλω να είμαι σύντομος, μην με διακόπτετε, θα πω 4-5 πράγματα και θα πω και εγώ για την απεργία, γιατί ουσιαστικά οι υπόλοιποι συνάδελφοι μόνο για την απεργία μίλησαν.  Οι συνάδελφοι της ΔΑΚΕ μετά την ανάληψη από την Νέα Δημοκρατία της διακυβέρνησης της χώρας ουσιαστικά άλλαξαν στάση, διατηρώντας βέβαια την αγωνιστική τους φρασεολογία αλλά ουσιαστικά ήταν παρατηρητές στην όλη διαδικασία της αγωνιστικής διεκδίκησης του κλάδου. Και βέβαια μια αγωνιστική φρασεολογία μπορεί να ικανοποιεί εν μέρει εσωτερικά τους συναδέλφους αυτούς, δεν ικανοποιεί το σύνολο των εργαζομένων. </w:t>
      </w:r>
    </w:p>
    <w:p>
      <w:pPr>
        <w:pStyle w:val="Normal"/>
        <w:spacing w:lineRule="exact" w:line="400" w:before="86" w:after="86"/>
        <w:jc w:val="both"/>
        <w:rPr>
          <w:rFonts w:ascii="Arial" w:hAnsi="Arial" w:cs="Arial"/>
        </w:rPr>
      </w:pPr>
      <w:r>
        <w:rPr>
          <w:rFonts w:cs="Arial" w:ascii="Arial" w:hAnsi="Arial"/>
        </w:rPr>
        <w:tab/>
        <w:tab/>
        <w:t xml:space="preserve">Η ΑΣΚ και πρέπει να το ξεκινήσω αυτό και να το πω, απέναντι στην πλειοψηφούσα παράταξη δεν φέρθηκε έντιμα. Και κανένας από εδώ μέσα σήμερα και γι΄ αυτό ρώτησα ότι πρέπει όλοι να πουν την αλήθεια. Στη συγκρότηση των οργάνων της Ομοσπονδίας έγινε για πρώτη φορά στα χρονικά της Ομοσπονδίας, κατέβηκε ενιαία παράταξη με τις Αγωνιστικές Κινήσεις και ο στόχος ήταν ένας. Να κλέψουμε μια έδρα από την Εκτελεστική Επιτροπή από την ΠΑΣΚΕ. </w:t>
      </w:r>
    </w:p>
    <w:p>
      <w:pPr>
        <w:pStyle w:val="Normal"/>
        <w:spacing w:lineRule="exact" w:line="400" w:before="86" w:after="86"/>
        <w:jc w:val="both"/>
        <w:rPr>
          <w:rFonts w:ascii="Arial" w:hAnsi="Arial" w:cs="Arial"/>
        </w:rPr>
      </w:pPr>
      <w:r>
        <w:rPr>
          <w:rFonts w:cs="Arial" w:ascii="Arial" w:hAnsi="Arial"/>
        </w:rPr>
        <w:tab/>
        <w:tab/>
        <w:t>Αν το κάναμε και εμείς αυτό συνάδελφοι, κατεβάζαμε δύο ψηφοδέλτια, θα κλέβαμε μια έδρα από τους συναδέλφους της ΔΑΣ. Δεν το κάναμε και δεν θα το κάνουμε. Και βέβαια πια συνεργασία συνάδελφε Γιώργο έγινε για να κατεβείτε ενωμένοι στις εκλογές της Εκτελεστικής, όταν μετά από λίγο δεν σε ψήφισε ο συνάδελφος των Αγωνιστικών Κινήσεων; Αρα είναι κατανοητό ποιους είχε στόχο.</w:t>
      </w:r>
    </w:p>
    <w:p>
      <w:pPr>
        <w:pStyle w:val="Normal"/>
        <w:spacing w:lineRule="exact" w:line="400" w:before="86" w:after="86"/>
        <w:jc w:val="both"/>
        <w:rPr>
          <w:rFonts w:ascii="Arial" w:hAnsi="Arial" w:cs="Arial"/>
        </w:rPr>
      </w:pPr>
      <w:r>
        <w:rPr>
          <w:rFonts w:cs="Arial" w:ascii="Arial" w:hAnsi="Arial"/>
        </w:rPr>
        <w:tab/>
        <w:tab/>
        <w:t xml:space="preserve">Θέλετε να σας πω ότι σήμερα κρύβουν την αλήθεια, όλοι τη μισή αλήθεια λένε. Μπορεί και εγώ κάτι να ξεχάσω αλλά δεν θα το κάνω με σκοπιμότητα. Στην τελευταία απεργία όταν συνεδρίασε η Εκτελεστική Επιτροπή έλειπαν δύο συνάδελφοι. Ενας ήταν ο συνάδελφος ο Γιάννης ο Γκάτσος, γιατί είχε εκλογές στο Σύλλογό του και ένας ήταν ο συνάδελφος ο Αρης ο Βίτσιος ο οποίος είχε μια ειλημμένη υποχρέωση και δεν μπόρεσε να παρευρεθεί. </w:t>
      </w:r>
    </w:p>
    <w:p>
      <w:pPr>
        <w:pStyle w:val="Normal"/>
        <w:spacing w:lineRule="exact" w:line="400" w:before="86" w:after="86"/>
        <w:jc w:val="both"/>
        <w:rPr>
          <w:rFonts w:ascii="Arial" w:hAnsi="Arial" w:cs="Arial"/>
        </w:rPr>
      </w:pPr>
      <w:r>
        <w:rPr>
          <w:rFonts w:cs="Arial" w:ascii="Arial" w:hAnsi="Arial"/>
        </w:rPr>
        <w:tab/>
        <w:tab/>
        <w:t xml:space="preserve">Υπήρξε μια συγκυριακή πλειοψηφία και πάρθηκε αυτή η απόφαση για τις 5 και 6 Απριλίου για τη 48ωρη. Για πείτε μου δεν ήταν εύκολο ο Πρόεδρος της Εκτελεστικής Επιτροπής να ζητήσει είτε να αναβάλλουμε τη συνεδρίαση και να τη συνεχίσουμε την άλλη ημέρα είτε την επόμενη να συνεδριάσει η Εκτελεστική Επιτροπή με την κανονική σύνδεσή της και να πάρει πίσω την απεργία; </w:t>
      </w:r>
    </w:p>
    <w:p>
      <w:pPr>
        <w:pStyle w:val="Normal"/>
        <w:spacing w:lineRule="exact" w:line="400" w:before="86" w:after="86"/>
        <w:jc w:val="both"/>
        <w:rPr>
          <w:rFonts w:ascii="Arial" w:hAnsi="Arial" w:cs="Arial"/>
        </w:rPr>
      </w:pPr>
      <w:r>
        <w:rPr>
          <w:rFonts w:cs="Arial" w:ascii="Arial" w:hAnsi="Arial"/>
        </w:rPr>
        <w:tab/>
        <w:tab/>
        <w:t xml:space="preserve">Το έκανε συνάδελφοι; Το έκανε; Δεν το έκανε. Λέει  για το 4 5, γιατί ουσιαστικά αυτό ήταν. Όμως επειδή κάποιοι έχουν ασθενή μνήμη, να τους θυμίσω ότι κάποια εποχή όταν είχαμε πάρει μια απόφαση για στάση εργασίας για τις υποχρεωτικές μετατάξεις και βέβαια είναι λίγο παλιά, θα το θυμούνται οι πιο παλιοί, ο φίλος μου ο Γιάννης ο Γκαλτσίδης, ο Γιάννης ο Μπούρος, όταν τότε πήραμε κάποιοι, τρέξανε για να μη θίξουμε τότε την κυβέρνηση και δεν προλάβαμε να φύγουμε από την Ομοσπονδία και σε 24 ώρες μας γύρισαν πίσω και πήραν απόφαση και την κατάργησαν τη στάση εργασίας. </w:t>
      </w:r>
    </w:p>
    <w:p>
      <w:pPr>
        <w:pStyle w:val="Normal"/>
        <w:spacing w:lineRule="exact" w:line="400" w:before="86" w:after="86"/>
        <w:jc w:val="both"/>
        <w:rPr>
          <w:rFonts w:ascii="Arial" w:hAnsi="Arial" w:cs="Arial"/>
        </w:rPr>
      </w:pPr>
      <w:r>
        <w:rPr>
          <w:rFonts w:cs="Arial" w:ascii="Arial" w:hAnsi="Arial"/>
        </w:rPr>
        <w:tab/>
        <w:tab/>
        <w:t xml:space="preserve">Αυτή είναι η διαφορετική αντίληψη που έχουμε για τη λειτουργία των οργάνων. Εμείς βάζουμε πάνω απ’ όλα τα συμφέροντα των εργαζομένων,  άσχετα αν διαφωνούν με τις θέσεις που εκφράζουμε στα όργανα. </w:t>
      </w:r>
    </w:p>
    <w:p>
      <w:pPr>
        <w:pStyle w:val="Normal"/>
        <w:spacing w:lineRule="exact" w:line="400" w:before="86" w:after="86"/>
        <w:jc w:val="both"/>
        <w:rPr/>
      </w:pPr>
      <w:r>
        <w:rPr>
          <w:rFonts w:cs="Arial" w:ascii="Arial" w:hAnsi="Arial"/>
        </w:rPr>
        <w:tab/>
        <w:tab/>
        <w:t xml:space="preserve">Διαβάζοντας τον «ΤΑΞΙΚΟ ΑΓΩΝΑ» που κυκλοφόρησε εδώ στο Συνέδριο, μιλάει απεργοσπάστες της ΠΑΣΚΕ. Το πιστεύετε συνάδελφοι; Πείτε μου σε ποιο δήμο οι οργανωμένες δυνάμεις της ΠΑΣΚΕ – Ο.Τ.Α. στήσανε προοδευτικούς μηχανισμούς. Όχι μόνο τώρα αλλά και στην απεργία του 2003. Και θέλετε να κάνουμε και τη σύγκριση; Γιατί κάποιοι μιλάνε για κυβερνητικό συνδικαλισμό ενώ κάποιοι άλλοι μιλούν για εργοδοτικό, εμείς μιλάμε και για τον κομματικό συνδικαλισμό. </w:t>
      </w:r>
    </w:p>
    <w:p>
      <w:pPr>
        <w:pStyle w:val="Normal"/>
        <w:spacing w:lineRule="exact" w:line="400" w:before="86" w:after="86"/>
        <w:jc w:val="both"/>
        <w:rPr>
          <w:rFonts w:ascii="Arial" w:hAnsi="Arial" w:cs="Arial"/>
        </w:rPr>
      </w:pPr>
      <w:r>
        <w:rPr>
          <w:rFonts w:cs="Arial" w:ascii="Arial" w:hAnsi="Arial"/>
        </w:rPr>
        <w:tab/>
        <w:tab/>
        <w:t xml:space="preserve"> Το 2003 εμείς δεν είχαμε ψηφίσει την απεργία, τη στηρίξαμε, ούτε χρησιμοποιήσαμε την πλειοψηφία που είχαμε για να λήξει η απεργία. Σταθήκαμε μόνο όταν ο κλάδος δέχτηκε την επίθεση των ΜΑΤ και της τρομοκρατίας της τότε κυβέρνησης στηρίξαμε την απεργία. </w:t>
      </w:r>
    </w:p>
    <w:p>
      <w:pPr>
        <w:pStyle w:val="Normal"/>
        <w:spacing w:lineRule="exact" w:line="400" w:before="86" w:after="86"/>
        <w:jc w:val="both"/>
        <w:rPr>
          <w:rFonts w:ascii="Arial" w:hAnsi="Arial" w:cs="Arial"/>
        </w:rPr>
      </w:pPr>
      <w:r>
        <w:rPr>
          <w:rFonts w:cs="Arial" w:ascii="Arial" w:hAnsi="Arial"/>
        </w:rPr>
        <w:tab/>
        <w:tab/>
        <w:t xml:space="preserve">Όταν βγήκε παράνομη η απεργιακή κινητοποίηση, τότε προτείναμε ότι πρέπει να καταγγείλουμε την ποινικοποίηση των απεργιακών κινητοποιήσεων και να πάμε όλοι μαζί με μια συγκέντρωση και να κλείσουμε την απεργία. Τότε ήμασταν οι ξεπουλημένοι και οι συμβιβασμένοι. Για πείτε μου συνάδελφοι, τι διαφορετικό έγινε στην μεγάλη απεργιακή κινητοποίηση των ναυτεργατών, όπου εκεί δεν είναι η ΠΑΣΚΕ πρώτη δύναμη; Και εκεί το ίδιο έγινε, είχαμε πολιτική επιστράτευση. Εκεί, η ηγεσία αυτού του συνδικάτου που κάτω από τις ίδιες συνθήκες αποφάσιζε ότι ο κλάδος πρέπει να ανασυνταχθεί, δεν ήταν ούτε συμβιβασμένη ούτε ξεπουλημένη. </w:t>
      </w:r>
    </w:p>
    <w:p>
      <w:pPr>
        <w:pStyle w:val="Normal"/>
        <w:spacing w:lineRule="exact" w:line="400" w:before="86" w:after="86"/>
        <w:jc w:val="both"/>
        <w:rPr>
          <w:rFonts w:ascii="Arial" w:hAnsi="Arial" w:cs="Arial"/>
        </w:rPr>
      </w:pPr>
      <w:r>
        <w:rPr>
          <w:rFonts w:cs="Arial" w:ascii="Arial" w:hAnsi="Arial"/>
        </w:rPr>
        <w:tab/>
        <w:tab/>
        <w:t xml:space="preserve">Ακούσατε συνάδελφοι αυτές τις ημέρες για τα προβλήματα που έλυσε η Ομοσπονδία; Εγώ δεν λέω ότι έλυσε όλα τα μεγάλα προβλήματα αλλά λέμε ότι και τα μικρά και τα μεγάλα προβλήματα προσπάθησε να δώσει λύσεις. Αμφισβητούμε όλοι σημαντικές κατακτήσεις του κλάδου. Εγώ θεωρώ  μεγάλη κατάκτηση για τον κλάδο και πήρατε όλοι τα έντυπα, αμφιβάλλω αν η πλειοψηφία τα έχει διαβάσει. Για το ΤΑΔΚΥ, 43% αύξηση στο εφάπαξ. Τίποτε. Οι αυξήσεις που πήραμε οι κλαδικές. Τίποτε. Η μη φορολόγηση των μηνιαίων κατ’ αποκοπήν εξόδων κίνησης. Τίποτε. </w:t>
      </w:r>
    </w:p>
    <w:p>
      <w:pPr>
        <w:pStyle w:val="Normal"/>
        <w:spacing w:lineRule="exact" w:line="400" w:before="86" w:after="86"/>
        <w:jc w:val="both"/>
        <w:rPr>
          <w:rFonts w:ascii="Arial" w:hAnsi="Arial" w:cs="Arial"/>
        </w:rPr>
      </w:pPr>
      <w:r>
        <w:rPr>
          <w:rFonts w:cs="Arial" w:ascii="Arial" w:hAnsi="Arial"/>
        </w:rPr>
        <w:tab/>
        <w:tab/>
        <w:t xml:space="preserve">Τα θεσμικά που κατακτήσαμε είτε στο ΤΥΔΚΥ είτε σε ειδικά ζητήματα που αφορούσαν τους εργαζόμενους στην Τοπική Αυτοδιοίκηση. Τίποτε. Οι αυξήσεις στη συλλογική σύμβαση εργασίας και οι επιμέρους ρυθμίσεις που κάναμε, τίποτε. Όχι τίποτε, δεν ακούσατε. </w:t>
      </w:r>
    </w:p>
    <w:p>
      <w:pPr>
        <w:pStyle w:val="Normal"/>
        <w:spacing w:lineRule="exact" w:line="400" w:before="86" w:after="86"/>
        <w:jc w:val="both"/>
        <w:rPr>
          <w:rFonts w:ascii="Arial" w:hAnsi="Arial" w:cs="Arial"/>
        </w:rPr>
      </w:pPr>
      <w:r>
        <w:rPr>
          <w:rFonts w:cs="Arial" w:ascii="Arial" w:hAnsi="Arial"/>
        </w:rPr>
        <w:tab/>
        <w:tab/>
        <w:t xml:space="preserve">Αμφισβητεί κανένας ότι όλο αυτό το χρονικό διάστημα η θέση μας είτε ήταν για τα μικρά ή τα μεγάλα ζητήματα του κλάδου ήταν πολύ διαφορετική και από τον πολιτικό φορέα που μας στηρίζει. Εμείς είπαμε ότι πρέπει να καταγγείλουμε τις πράξεις δημόσιου, ιδιωτικού τομέα. Σε αντίθεση, βέβαια που ο συνάδελφος ο Γιώργος Χαρίσης και πρέπει να το πούμε αυτό, έχει μια διαφορετική αλλά δεν μπορεί άλλα να λέει, αλλά διαβάζοντας το άρθρο στην «ΑΥΓΗ» του εκπροσώπου του Συνασπισμού που άμα το διαβάσετε είναι πολύ πιο  προωθημένο, αν το διαβάσετε, είναι πολύ πιο προωθημένο από τις προθέσεις που έχει η Νέα Δημοκρατία στα ζητήματα που έχουν να κάνουν με την ιδιωτικοποίηση. </w:t>
      </w:r>
    </w:p>
    <w:p>
      <w:pPr>
        <w:pStyle w:val="Normal"/>
        <w:spacing w:lineRule="exact" w:line="400" w:before="86" w:after="86"/>
        <w:jc w:val="both"/>
        <w:rPr>
          <w:rFonts w:ascii="Arial" w:hAnsi="Arial" w:cs="Arial"/>
        </w:rPr>
      </w:pPr>
      <w:r>
        <w:rPr>
          <w:rFonts w:cs="Arial" w:ascii="Arial" w:hAnsi="Arial"/>
        </w:rPr>
        <w:tab/>
        <w:tab/>
        <w:t xml:space="preserve">Συνάδελφοι ακούσαμε εδώ αυτές τις ημέρες πολλά ζητήματα. Τα ζητήματα της οργανωτικής ενότητας, εμείς προτείναμε να υπάρχει καταστατική διάταξη από αυτό το Συνέδριο, προκειμένου να αποφύγουμε στο μέλλον διαδικασίες και προσπάθειες που γίνονται στην πολυδιάσπαση. </w:t>
      </w:r>
    </w:p>
    <w:p>
      <w:pPr>
        <w:pStyle w:val="Normal"/>
        <w:spacing w:lineRule="exact" w:line="400" w:before="86" w:after="86"/>
        <w:jc w:val="both"/>
        <w:rPr>
          <w:rFonts w:ascii="Arial" w:hAnsi="Arial" w:cs="Arial"/>
        </w:rPr>
      </w:pPr>
      <w:r>
        <w:rPr>
          <w:rFonts w:cs="Arial" w:ascii="Arial" w:hAnsi="Arial"/>
        </w:rPr>
        <w:tab/>
        <w:tab/>
        <w:t xml:space="preserve">Εσείς θα κρίνετε ποιοι αρνήθηκαν. Ζητήσαμε να υπάρχει η οργάνωση των περιφερειακών Συμβουλίων για τον καλύτερο συντονισμό της αντίδρασης του συνδικαλιστικού κινήματος. Εσείς θα κρίνετε ποιοι αντιδράσανε. Ακούστηκε και θεωρώ ότι δεν είναι και έντιμο απέναντι μεταξύ μας στα μέλη της Εκτελεστικής Επιτροπής, καταρχήν δεν είναι κρυφό ότι πήραμε επιχορήγηση από το Υπουργείο Εσωτερικών και παίρναμε και θα συνεχίσουμε να παίρνουμε, γιατί θεωρούμε ότι έχει υποχρέωση το Υπουργείο Εσωτερικών να χρηματοδοτεί. </w:t>
      </w:r>
    </w:p>
    <w:p>
      <w:pPr>
        <w:pStyle w:val="Normal"/>
        <w:spacing w:lineRule="exact" w:line="400" w:before="86" w:after="86"/>
        <w:jc w:val="both"/>
        <w:rPr>
          <w:rFonts w:ascii="Arial" w:hAnsi="Arial" w:cs="Arial"/>
        </w:rPr>
      </w:pPr>
      <w:r>
        <w:rPr>
          <w:rFonts w:cs="Arial" w:ascii="Arial" w:hAnsi="Arial"/>
        </w:rPr>
        <w:tab/>
        <w:tab/>
        <w:t xml:space="preserve">Ούτε το κάναμε αυτό γιατί θεωρούν κάποιοι ότι μέσα από αυτή τη χρηματοδότηση είμαστε υποχείρια. Και εδώ θέλω να χρησιμοποιήσω την μαρτυρία του συναδέλφου Πολυμερόπουλου. Την ημέρα που υπογράφτηκε η απόφαση για την επιχορήγηση, εμείς κλιμακώναμε τις απεργιακές κινητοποιήσεις. </w:t>
      </w:r>
    </w:p>
    <w:p>
      <w:pPr>
        <w:pStyle w:val="Normal"/>
        <w:spacing w:lineRule="exact" w:line="400" w:before="86" w:after="86"/>
        <w:jc w:val="both"/>
        <w:rPr>
          <w:rFonts w:ascii="Arial" w:hAnsi="Arial" w:cs="Arial"/>
        </w:rPr>
      </w:pPr>
      <w:r>
        <w:rPr>
          <w:rFonts w:cs="Arial" w:ascii="Arial" w:hAnsi="Arial"/>
        </w:rPr>
        <w:tab/>
        <w:tab/>
        <w:t xml:space="preserve">Αν κάποιοι θεωρούσαν ότι επειδή θα πάρουν τα λεφτά θα μας έχουν συμβιβασμένους κάνουν λάθος. Ακούστηκε λέει το κόστος Συνεδρίου αλλά συνάδελφοι μην κρυβόμαστε, είναι εύκολο να κάνουμε κριτική. Ποιοι είναι αυτοί που αυτές τις μέρες μας κατηγορούν που φέρανε μαζί τους στρατιές δήθεν παρατηρητών και συνοδών για να παρακολουθήσουν τις εργασίες του Συνεδρίου αλλά καθημερινά δεν ξεπερνούσαμε εδώ οι παρόντες ούτε τους 150, όταν από τα στοιχεία που έχουμε μόνο οι παρατηρητές είναι 320. </w:t>
      </w:r>
    </w:p>
    <w:p>
      <w:pPr>
        <w:pStyle w:val="Normal"/>
        <w:spacing w:lineRule="exact" w:line="400" w:before="86" w:after="86"/>
        <w:jc w:val="both"/>
        <w:rPr>
          <w:rFonts w:ascii="Arial" w:hAnsi="Arial" w:cs="Arial"/>
        </w:rPr>
      </w:pPr>
      <w:r>
        <w:rPr>
          <w:rFonts w:cs="Arial" w:ascii="Arial" w:hAnsi="Arial"/>
        </w:rPr>
        <w:tab/>
        <w:tab/>
        <w:t xml:space="preserve">Μιλήσανε κάποιοι για ανανέωση της θητείας και μάλιστα θα πρέπει λέει η Εκτελεστική Επιτροπή και τα όργανα της Ομοσπονδίας να έχουν θητεία. Εγώ σας προκαλώ αν είχαν ανέβει όλοι πάνω να δείτε ποιοι είναι και να δείτε και την επόμενη θητεία. Αυτοί που μιλούν και υποκρίνονται για τη συλλογικότητα των οργάνων, για την ανανέωση, για τους επαγγελματίες συνδικαλιστές και αυτούς που δεν αφήνουν την καρέκλα, είναι αυτοί που θα είναι πάλι και στην επόμενη θητεία. </w:t>
      </w:r>
    </w:p>
    <w:p>
      <w:pPr>
        <w:pStyle w:val="Normal"/>
        <w:spacing w:lineRule="exact" w:line="400" w:before="86" w:after="86"/>
        <w:jc w:val="both"/>
        <w:rPr/>
      </w:pPr>
      <w:r>
        <w:rPr>
          <w:rFonts w:cs="Arial" w:ascii="Arial" w:hAnsi="Arial"/>
        </w:rPr>
        <w:tab/>
        <w:tab/>
        <w:t xml:space="preserve">Ποια καταστατική διάταξη συνάδελφοι είναι σαν αυτή που πέρασε στη  Γ.Σ.Ε.Ε. και λέγαμε ότι θα έχουν δύο θητείες και 20 μέρες πριν λήξει η θητεία παραιτούνταν και μετά ξαναβγαίνανε στη νέα θητεία γιατί θεωρούσαν ότι είχε λήξει η θητεία τους; Φτάνει η υποκρισία. </w:t>
      </w:r>
    </w:p>
    <w:p>
      <w:pPr>
        <w:pStyle w:val="Normal"/>
        <w:spacing w:lineRule="exact" w:line="400" w:before="86" w:after="86"/>
        <w:jc w:val="both"/>
        <w:rPr>
          <w:rFonts w:ascii="Arial" w:hAnsi="Arial" w:cs="Arial"/>
        </w:rPr>
      </w:pPr>
      <w:r>
        <w:rPr>
          <w:rFonts w:cs="Arial" w:ascii="Arial" w:hAnsi="Arial"/>
        </w:rPr>
        <w:tab/>
        <w:tab/>
        <w:t xml:space="preserve">Ο καθένας έχει τη δυνατότητα να επιλέγει τα στελέχη που θα εκπροσωπηθεί στα όργανα της Ομοσπονδίας και αυτό θα το κρίνουν οι εργαζόμενοι. Όλα τα άλλα είναι για εντυπωσιασμούς. </w:t>
      </w:r>
    </w:p>
    <w:p>
      <w:pPr>
        <w:pStyle w:val="Normal"/>
        <w:spacing w:lineRule="exact" w:line="400" w:before="86" w:after="86"/>
        <w:jc w:val="both"/>
        <w:rPr/>
      </w:pPr>
      <w:r>
        <w:rPr>
          <w:rFonts w:cs="Arial" w:ascii="Arial" w:hAnsi="Arial"/>
        </w:rPr>
        <w:tab/>
        <w:tab/>
        <w:t xml:space="preserve">Καταρχήν να πω για την απεργία και τελειώνω γιατί θεωρώ ότι και ο χρόνος πέρασε και χρειάζεται να συνεχίσουμε και κάποιες παρατάξεις τις διαδικασίες και ήταν και μια κουραστική ημέρα. Καταρχήν εμείς ξεκαθαρίζουμε ότι δεν κάνουμε απεργία για να καταγγείλουμε την Α.Δ.Ε.Δ.Υ., τους δημάρχους του ΠΑ.ΣΟ.Κ., της Νέας Δημοκρατίας και του Συνασπισμού. Εμείς προγραμματίζουμε και κάνουμε απεργιακές κινητοποιήσεις συνάδελφοι για να λύσουμε τα προβλήματα του κλάδου. </w:t>
      </w:r>
    </w:p>
    <w:p>
      <w:pPr>
        <w:pStyle w:val="Normal"/>
        <w:spacing w:lineRule="exact" w:line="400" w:before="86" w:after="86"/>
        <w:jc w:val="both"/>
        <w:rPr>
          <w:rFonts w:ascii="Arial" w:hAnsi="Arial" w:cs="Arial"/>
        </w:rPr>
      </w:pPr>
      <w:r>
        <w:rPr>
          <w:rFonts w:cs="Arial" w:ascii="Arial" w:hAnsi="Arial"/>
        </w:rPr>
        <w:tab/>
        <w:tab/>
        <w:t xml:space="preserve">Αυτή η απεργιακή κινητοποίηση όλοι προσπάθησαν και ήταν αντικείμενο του διαλόγου αυτές τις ημέρες εδώ στο Συνέδριο. Γιατί ήταν ξεκάθαρο. Γι’  αυτό ήθελαν κάποιοι την τελευταία ημέρα να οδηγήσουν κάποιους σε αδιέξοδο για να έρθουν σήμερα και να μιλάνε για τις συμβιβασμένες και τις ξεπουλημένες ηγεσίες. </w:t>
      </w:r>
    </w:p>
    <w:p>
      <w:pPr>
        <w:pStyle w:val="Normal"/>
        <w:spacing w:lineRule="exact" w:line="400" w:before="86" w:after="86"/>
        <w:jc w:val="both"/>
        <w:rPr>
          <w:rFonts w:ascii="Arial" w:hAnsi="Arial" w:cs="Arial"/>
        </w:rPr>
      </w:pPr>
      <w:r>
        <w:rPr>
          <w:rFonts w:cs="Arial" w:ascii="Arial" w:hAnsi="Arial"/>
        </w:rPr>
        <w:tab/>
        <w:tab/>
        <w:t xml:space="preserve">Λέει ο συνάδελφος Πολυμερόπουλος τι πήραμε παραπάνω την πρώτη ημέρα; Τι πήραμε συνάδελφοι; Ουσιαστικά η κυβέρνηση δέχτηκε και συζήτησε τα ζητήματά μας ήταν για τα βαρέα και ανθυγιεινά την Παρασκευή στις 14 Απριλίου. Τότε είπε για τα βαρέα και ανθυγιεινά, τότε υποχώρησε στην πρόταση της Ομοσπονδίας και τότε είπε ένα συγκεκριμένο ποσό το οποίο το διαπραγματευτήκαμε. </w:t>
      </w:r>
    </w:p>
    <w:p>
      <w:pPr>
        <w:pStyle w:val="Normal"/>
        <w:spacing w:lineRule="exact" w:line="400" w:before="86" w:after="86"/>
        <w:jc w:val="both"/>
        <w:rPr>
          <w:rFonts w:ascii="Arial" w:hAnsi="Arial" w:cs="Arial"/>
        </w:rPr>
      </w:pPr>
      <w:r>
        <w:rPr>
          <w:rFonts w:cs="Arial" w:ascii="Arial" w:hAnsi="Arial"/>
        </w:rPr>
        <w:tab/>
        <w:tab/>
        <w:t xml:space="preserve">Εγώ θέλω να λέω όλη την αλήθεια. Ναι συνάδελφοι, υπήρχε διάθεση από όλους μας με μια κοινή υποχώρηση να λήξουμε την απεργιακή κινητοποίηση. Ολοι συμφωνούσαμε εκτός από το συνάδελφο τον Νίκο τον Αδαμόπουλο, ο οποίος δεν ήταν ούτε αρνητικός ούτε θετικός. Ολοι κάναμε προσπάθειες στο Υπουργείο Εσωτερικών να δώσουμε ένα αδιέξοδο στην κρίση. </w:t>
      </w:r>
    </w:p>
    <w:p>
      <w:pPr>
        <w:pStyle w:val="Normal"/>
        <w:spacing w:lineRule="exact" w:line="400" w:before="86" w:after="86"/>
        <w:jc w:val="both"/>
        <w:rPr>
          <w:rFonts w:ascii="Arial" w:hAnsi="Arial" w:cs="Arial"/>
        </w:rPr>
      </w:pPr>
      <w:r>
        <w:rPr>
          <w:rFonts w:cs="Arial" w:ascii="Arial" w:hAnsi="Arial"/>
        </w:rPr>
        <w:tab/>
        <w:tab/>
        <w:t xml:space="preserve">Γιατί συνάδελφοι δεν μπορεί να ξεκινάμε μια απεργία και να μην ξέρουμε πότε να την κλείσουμε. Είναι κομβικό και οριακό. Δηλαδή να μπαίνει κάθε φορά, ξεκινάμε μια απεργία και θα φωνάζουμε τους άλλους να την κλείσουν, καλύτερα να μην την κάνουμε. Πρέπει να έχουμε όρια. Δεν μπορεί να πηγαίνει ο καθένας με το διαφορετικό πλαίσιο, με τις διαφορετικές θέσεις και μετά να θέλει να βρει το εξιλαστήριο θύμα για να κλείσει την απεργία. </w:t>
      </w:r>
    </w:p>
    <w:p>
      <w:pPr>
        <w:pStyle w:val="Normal"/>
        <w:spacing w:lineRule="exact" w:line="400" w:before="86" w:after="86"/>
        <w:jc w:val="both"/>
        <w:rPr/>
      </w:pPr>
      <w:r>
        <w:rPr>
          <w:rFonts w:cs="Arial" w:ascii="Arial" w:hAnsi="Arial"/>
        </w:rPr>
        <w:tab/>
        <w:tab/>
        <w:t>Πολλοί συνάδελφοι εδώ τοποθετήθηκαν και τα ζητήματα που αφορούν τη συμμετοχή όλων των εργαζομένων στους Συλλόγους. Γιατί δεν λένε όλη την αλήθεια; Αυτοί που λένε όλοι οι εργαζόμενοι μέλη στην Π.Ο.Ε.-Ο.Τ.Α. είναι αυτοί που στο Συνέδριο της Α.Δ.Ε.Δ.Υ. δεν ψήφιζαν ούτε την πρόταση να εγγραφούν οι αμιγείς δημοτικές επιχειρήσεις.</w:t>
      </w:r>
    </w:p>
    <w:p>
      <w:pPr>
        <w:pStyle w:val="Normal"/>
        <w:spacing w:lineRule="exact" w:line="400" w:before="86" w:after="86"/>
        <w:jc w:val="both"/>
        <w:rPr>
          <w:rFonts w:ascii="Arial" w:hAnsi="Arial" w:cs="Arial"/>
        </w:rPr>
      </w:pPr>
      <w:r>
        <w:rPr>
          <w:rFonts w:cs="Arial" w:ascii="Arial" w:hAnsi="Arial"/>
        </w:rPr>
        <w:tab/>
        <w:tab/>
        <w:t xml:space="preserve">Αυτοί που λένε χωρίς καμιά σχέση εργασίας, είναι αυτοί εκεί που οι συσχετισμοί δεν τους το επιτρέπουν, δεν τους γράφουν. Είναι ψέματα συνάδελφοι ότι στο Δήμο Κορυδαλλού δεν γράφονται οι εργαζόμενοι στις δημοτικές επιχειρήσεις και οι συμβασιούχοι; Είναι ψέματα ότι μέχρι πρόσφατα στο Δήμο Ηλιούπολης, γιατί οι συσχετισμοί δεν τους ευνοούν δεν τους γράφουν; Αρα μην κοροϊδευόμαστε εδώ.   </w:t>
      </w:r>
    </w:p>
    <w:p>
      <w:pPr>
        <w:pStyle w:val="Normal"/>
        <w:spacing w:lineRule="exact" w:line="400" w:before="86" w:after="86"/>
        <w:jc w:val="both"/>
        <w:rPr>
          <w:rFonts w:ascii="Arial" w:hAnsi="Arial" w:cs="Arial"/>
        </w:rPr>
      </w:pPr>
      <w:r>
        <w:rPr>
          <w:rFonts w:cs="Arial" w:ascii="Arial" w:hAnsi="Arial"/>
        </w:rPr>
        <w:tab/>
        <w:tab/>
        <w:t xml:space="preserve">Συνάδελφοι αυτή η απεργιακή κινητοποίηση η τελευταία νομίζω ότι θα πρέπει να αποτελέσει την αφετηρία των νέων διεκδικήσεων. Δεν ήταν μια απεργιακή κινητοποίηση των εργαζομένων στην Τοπική Αυτοδιοίκηση ούτε νομίζω ότι θεωρεί κανένας, γιατί ακούστηκε αυτό ότι μέσα από τις δύο απεργιακές κινητοποιήσεις βγήκε ηττημένος ο κλάδος. Ας το πει στους εργαζόμενους. </w:t>
      </w:r>
    </w:p>
    <w:p>
      <w:pPr>
        <w:pStyle w:val="Normal"/>
        <w:spacing w:lineRule="exact" w:line="400" w:before="86" w:after="86"/>
        <w:jc w:val="both"/>
        <w:rPr>
          <w:rFonts w:ascii="Arial" w:hAnsi="Arial" w:cs="Arial"/>
        </w:rPr>
      </w:pPr>
      <w:r>
        <w:rPr>
          <w:rFonts w:cs="Arial" w:ascii="Arial" w:hAnsi="Arial"/>
        </w:rPr>
        <w:tab/>
        <w:tab/>
        <w:t xml:space="preserve">Αντισταθήκαμε σθεναρά στην προσπάθεια να χρησιμοποιηθούμε σαν δούρειος ίππος για τον αποχαρακτηρισμό των βαρέων και ανθυγιεινών επαγγελμάτων. Και σε αυτό νομίζω η συντριπτική πλειοψηφία των συναδέλφων στην Ομοσπονδία το έκανε. </w:t>
      </w:r>
    </w:p>
    <w:p>
      <w:pPr>
        <w:pStyle w:val="Normal"/>
        <w:spacing w:lineRule="exact" w:line="400" w:before="86" w:after="86"/>
        <w:jc w:val="both"/>
        <w:rPr>
          <w:rFonts w:ascii="Arial" w:hAnsi="Arial" w:cs="Arial"/>
        </w:rPr>
      </w:pPr>
      <w:r>
        <w:rPr>
          <w:rFonts w:cs="Arial" w:ascii="Arial" w:hAnsi="Arial"/>
        </w:rPr>
        <w:tab/>
        <w:tab/>
        <w:t xml:space="preserve">Είμαστε τότε αποφασισμένοι και το λέγαμε όλοι, προτιμούμε να γυρίσουμε πίσω στη δουλειά συνάδελφοι αλλά δεν θα γίνουμε εμείς ούτε ΟΜΕ-ΟΤΕ ούτε οποιαδήποτε άλλη Ομοσπονδία, η οποία ξεπουλάει τα δικαιώματα άλλων συναδέλφων για να ικανοποιήσει ευκαιριακά κάποια μικροσυντεχνιακά ή κλαδικά ζητήματα. </w:t>
      </w:r>
    </w:p>
    <w:p>
      <w:pPr>
        <w:pStyle w:val="Normal"/>
        <w:spacing w:lineRule="exact" w:line="400" w:before="86" w:after="86"/>
        <w:jc w:val="both"/>
        <w:rPr>
          <w:rFonts w:ascii="Arial" w:hAnsi="Arial" w:cs="Arial"/>
        </w:rPr>
      </w:pPr>
      <w:r>
        <w:rPr>
          <w:rFonts w:cs="Arial" w:ascii="Arial" w:hAnsi="Arial"/>
        </w:rPr>
        <w:tab/>
        <w:tab/>
        <w:t xml:space="preserve">Να σας πω και κάτι; Το είπαμε και αυτό. Θεωρεί κανένας ότι και μόνο με τα βαρέα και ανθυγιεινά δεν έπρεπε να γυρίσουμε πίσω; Εγώ θεωρώ ότι ναι. Ηταν μια ηθική δικαίωση μιας μεγάλης κατηγορίας των εργαζομένων που κάθε φορά που κάνουμε απεργιακή κινητοποίηση είναι μπροστάρης, η καθαριότητα. Και ας πηγαίναμε πίσω και χωρίς να πάρουμε ούτε ένα ευρώ. </w:t>
      </w:r>
    </w:p>
    <w:p>
      <w:pPr>
        <w:pStyle w:val="Normal"/>
        <w:spacing w:lineRule="exact" w:line="400" w:before="86" w:after="86"/>
        <w:jc w:val="both"/>
        <w:rPr>
          <w:rFonts w:ascii="Arial" w:hAnsi="Arial" w:cs="Arial"/>
        </w:rPr>
      </w:pPr>
      <w:r>
        <w:rPr>
          <w:rFonts w:cs="Arial" w:ascii="Arial" w:hAnsi="Arial"/>
        </w:rPr>
        <w:tab/>
        <w:tab/>
        <w:t xml:space="preserve">Θα πρέπει συνάδελφοι από εδώ και πέρα να είμαστε ειλικρινείς. Θα πρέπει να ξεκαθαρίσουμε τις σχέσεις μας και τον τρόπο διεκδίκησης ειδάλλως θα είναι το άλλοθι ούτε να κάνουμε απεργιακές κινητοποιήσεις ούτε να λύσουμε ζητήματα. </w:t>
      </w:r>
    </w:p>
    <w:p>
      <w:pPr>
        <w:pStyle w:val="Normal"/>
        <w:spacing w:lineRule="exact" w:line="400" w:before="86" w:after="86"/>
        <w:jc w:val="both"/>
        <w:rPr>
          <w:rFonts w:ascii="Arial" w:hAnsi="Arial" w:cs="Arial"/>
        </w:rPr>
      </w:pPr>
      <w:r>
        <w:rPr>
          <w:rFonts w:cs="Arial" w:ascii="Arial" w:hAnsi="Arial"/>
        </w:rPr>
        <w:tab/>
        <w:tab/>
        <w:t xml:space="preserve">Συνάδελφοι εμείς δεν θα πούμε ότι δεν κάναμε λάθη. Και λάθη κάναμε και παραλείψεις αλλά τουλάχιστον δεν νομίζω να υπάρχει κανένας εδώ να πει ότι υπονομεύσαμε τη λειτουργία και τον αγώνα της Ομοσπονδίας. Θα πρέπει οι αυριανές αρχαιρεσίες να αποτελέσουν την αφετηρία ενός νέου ξεκινήματος της Ομοσπονδίας, για την προάσπιση των δικαιωμάτων των εργαζομένων για να μπορέσουμε να κεφαλαιοποιήσουμε θετικά την αγωνιστική μας δράση τα προηγούμενα χρόνια. </w:t>
      </w:r>
    </w:p>
    <w:p>
      <w:pPr>
        <w:pStyle w:val="Normal"/>
        <w:spacing w:lineRule="exact" w:line="400" w:before="86" w:after="86"/>
        <w:jc w:val="both"/>
        <w:rPr>
          <w:rFonts w:ascii="Arial" w:hAnsi="Arial" w:cs="Arial"/>
        </w:rPr>
      </w:pPr>
      <w:r>
        <w:rPr>
          <w:rFonts w:cs="Arial" w:ascii="Arial" w:hAnsi="Arial"/>
        </w:rPr>
        <w:tab/>
        <w:tab/>
        <w:t xml:space="preserve">Εμείς δεν σας λέμε να ψηφίσετε μια συγκεκριμένη παράταξη αλλά να ψηφίσετε αυτούς που βάζουν πάνω απ’ όλα το συμφέρον των εργαζομένων και όχι το συμφέρον των συνδικαλιστικών τους ή των κομματικών επιδιώξεων. </w:t>
      </w:r>
    </w:p>
    <w:p>
      <w:pPr>
        <w:pStyle w:val="Normal"/>
        <w:spacing w:lineRule="exact" w:line="400" w:before="86" w:after="86"/>
        <w:jc w:val="both"/>
        <w:rPr>
          <w:rFonts w:ascii="Arial" w:hAnsi="Arial" w:cs="Arial"/>
        </w:rPr>
      </w:pPr>
      <w:r>
        <w:rPr>
          <w:rFonts w:cs="Arial" w:ascii="Arial" w:hAnsi="Arial"/>
        </w:rPr>
        <w:tab/>
        <w:tab/>
        <w:t>Και κρίνοντας από το αποτέλεσμα του απολογισμού, είμαι σίγουρος ότι θα το κάνετε και θα κρίνετε αύριο αυτούς που είναι ικανοί την επόμενη τριετία να διεκδικήσουν με καλύτερες προϋποθέσεις τα δικαιώματα των εργαζομένων.</w:t>
      </w:r>
    </w:p>
    <w:p>
      <w:pPr>
        <w:pStyle w:val="Normal"/>
        <w:spacing w:lineRule="exact" w:line="400" w:before="86" w:after="86"/>
        <w:jc w:val="both"/>
        <w:rPr>
          <w:rFonts w:ascii="Arial" w:hAnsi="Arial" w:cs="Arial"/>
        </w:rPr>
      </w:pPr>
      <w:r>
        <w:rPr>
          <w:rFonts w:cs="Arial" w:ascii="Arial" w:hAnsi="Arial"/>
        </w:rPr>
        <w:tab/>
        <w:tab/>
        <w:t xml:space="preserve"> Μέσα από αυτή τη σημερινή διαδικασία όλοι τοποθετήθηκαν και για τα προβλήματα των εργαζομένων στους παιδικούς σταθμούς επειδή ήθελα να κλείσω σύντομα, πρέπει όμως να υπάρξει απόφαση συνάδελφοι. Εχουμε πάρει μια απόφαση στο Γενικό Συμβούλιο που είπε ότι αν η κυβέρνηση μέχρι τέλος Αυγούστου δεν έχει καταβάλλει το πριμ παραγωγικότητας στους εργαζόμενους στους παιδικούς σταθμούς, στα Αθλητικά Κέντρα και στα Λιμενικά Ταμεία, από 1/9 να μην ξεκινήσει η λειτουργία και να μην παρέχουν υπηρεσίες. </w:t>
      </w:r>
    </w:p>
    <w:p>
      <w:pPr>
        <w:pStyle w:val="Normal"/>
        <w:spacing w:lineRule="exact" w:line="400" w:before="86" w:after="86"/>
        <w:jc w:val="both"/>
        <w:rPr>
          <w:rFonts w:ascii="Arial" w:hAnsi="Arial" w:cs="Arial"/>
        </w:rPr>
      </w:pPr>
      <w:r>
        <w:rPr>
          <w:rFonts w:cs="Arial" w:ascii="Arial" w:hAnsi="Arial"/>
        </w:rPr>
        <w:tab/>
        <w:tab/>
        <w:t xml:space="preserve">Εγώ προτείνω να υπάρξει απόφαση του Συνεδρίου, προκειμένου να υλοποιηθεί αυτή η απόφαση του Γενικού Συμβουλίου και να έχει τις καλύτερες προϋποθέσεις για να λύσουμε τα προβλήματα αυτών των συναδέλφων που όλοι λέμε ότι έχουν δίκιο αλλά όταν φτάνει η ώρα η κρίσιμη να πάρουμε τις αποφάσεις είτε το ξεχνάμε είτε αποφεύγουμε να το προτείνουμε στο Σώμα. </w:t>
      </w:r>
    </w:p>
    <w:p>
      <w:pPr>
        <w:pStyle w:val="Normal"/>
        <w:spacing w:lineRule="exact" w:line="400" w:before="86" w:after="86"/>
        <w:jc w:val="both"/>
        <w:rPr>
          <w:rFonts w:ascii="Arial" w:hAnsi="Arial" w:cs="Arial"/>
        </w:rPr>
      </w:pPr>
      <w:r>
        <w:rPr>
          <w:rFonts w:cs="Arial" w:ascii="Arial" w:hAnsi="Arial"/>
        </w:rPr>
        <w:tab/>
        <w:tab/>
        <w:t xml:space="preserve">Εγώ συνάδελφοι είμαι σίγουρος ότι θα εκτιμήσετε την παρουσία όλων μας και θα κρίνετε θετικά το έργο και θα μας δώσετε τη δύναμη να συνεχίσουμε με καλύτερες πλέον προϋποθέσεις την επίλυση των προβλημάτων. </w:t>
      </w:r>
    </w:p>
    <w:p>
      <w:pPr>
        <w:pStyle w:val="Normal"/>
        <w:spacing w:lineRule="exact" w:line="400" w:before="86" w:after="86"/>
        <w:jc w:val="both"/>
        <w:rPr>
          <w:rFonts w:ascii="Arial" w:hAnsi="Arial" w:cs="Arial"/>
        </w:rPr>
      </w:pPr>
      <w:r>
        <w:rPr>
          <w:rFonts w:cs="Arial" w:ascii="Arial" w:hAnsi="Arial"/>
        </w:rPr>
        <w:tab/>
        <w:tab/>
        <w:t xml:space="preserve">Θέλω όμως να δώσω κλείνοντας από αυτό το βήμα και να ευχαριστήσω δύο πολύ καλούς συναδέλφους, συνεργάτες και συντρόφους. Τον Μανόλη Μπελαντάκη και τον Γιάννη Γκάτσο που για πολλά χρόνια μέσα από τη λειτουργία τους στα όργανα της Ομοσπονδίας βοήθησαν κατά πολύ σήμερα να φτάσουμε εκεί που είμαστε. </w:t>
      </w:r>
    </w:p>
    <w:p>
      <w:pPr>
        <w:pStyle w:val="Normal"/>
        <w:spacing w:lineRule="exact" w:line="400" w:before="86" w:after="86"/>
        <w:jc w:val="both"/>
        <w:rPr>
          <w:rFonts w:ascii="Arial" w:hAnsi="Arial" w:cs="Arial"/>
        </w:rPr>
      </w:pPr>
      <w:r>
        <w:rPr>
          <w:rFonts w:cs="Arial" w:ascii="Arial" w:hAnsi="Arial"/>
        </w:rPr>
        <w:tab/>
        <w:tab/>
        <w:t xml:space="preserve">Η αποχώρησή τους είναι ένα δείγμα και της λειτουργίας της παράταξής μας, της δυνατότητας σε νέους συναδέλφους που έχουν και αυτοί τις ίδιες φιλοδοξίες να ασχοληθούν με το συνδικαλιστικό κίνημα των εργαζομένων στην Αυτοδιοίκηση. </w:t>
      </w:r>
    </w:p>
    <w:p>
      <w:pPr>
        <w:pStyle w:val="Normal"/>
        <w:spacing w:lineRule="exact" w:line="400" w:before="86" w:after="86"/>
        <w:jc w:val="both"/>
        <w:rPr>
          <w:rFonts w:ascii="Arial" w:hAnsi="Arial" w:cs="Arial"/>
        </w:rPr>
      </w:pPr>
      <w:r>
        <w:rPr>
          <w:rFonts w:cs="Arial" w:ascii="Arial" w:hAnsi="Arial"/>
        </w:rPr>
        <w:tab/>
        <w:tab/>
        <w:t xml:space="preserve">Πιστεύω ότι όχι μόνο στην παράταξη αλλά στο σύνολο των εργαζομένων θα είναι κοντά απ’ όποιο μετερίζι βρεθούν στο μέλλον. Τους ευχαριστώ πάρα πολύ.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Και εμείς ευχαριστούμε αγαπητέ συνάδελφε Πρόεδρε. Συναδέλφισσες και συνάδελφοι φτάνουμε στο κρίσιμο σημείο του Συνεδρίου. Ενημερωτικά λέω ότι στο σύνολο των 211 ελεγχθέντων οικονομικά τακτοποιημένων συμμετέχουν στο Συνέδριό μας με την παρουσία τους 845 σύνεδροι με δικαίωμα συμμετοχής στις ψηφοφορίες που θα ακολουθήσουν τόσο τις σημερινές όσο και τις αυριανές. </w:t>
      </w:r>
    </w:p>
    <w:p>
      <w:pPr>
        <w:pStyle w:val="Normal"/>
        <w:spacing w:lineRule="exact" w:line="400" w:before="86" w:after="86"/>
        <w:jc w:val="both"/>
        <w:rPr>
          <w:rFonts w:ascii="Arial" w:hAnsi="Arial" w:cs="Arial"/>
        </w:rPr>
      </w:pPr>
      <w:r>
        <w:rPr>
          <w:rFonts w:cs="Arial" w:ascii="Arial" w:hAnsi="Arial"/>
        </w:rPr>
        <w:tab/>
        <w:tab/>
        <w:t xml:space="preserve">Προχωράμε στη διαδικασία ψηφίσματος του προγράμματος δράσης με τη σειρά που τοποθετήθηκαν οι επικεφαλείς των παρατάξεων. Επισημαίνω για μια ακόμη φορά ότι υπάρχουν πάρα πολλές προτάσεις, έχουν κατατεθεί στα πρακτικά του Συνεδρίου και το νέο Γενικό Συμβούλιο θα τις εξετάσει. </w:t>
      </w:r>
    </w:p>
    <w:p>
      <w:pPr>
        <w:pStyle w:val="Normal"/>
        <w:spacing w:lineRule="exact" w:line="400" w:before="86" w:after="86"/>
        <w:jc w:val="both"/>
        <w:rPr>
          <w:rFonts w:ascii="Arial" w:hAnsi="Arial" w:cs="Arial"/>
        </w:rPr>
      </w:pPr>
      <w:r>
        <w:rPr>
          <w:rFonts w:cs="Arial" w:ascii="Arial" w:hAnsi="Arial"/>
        </w:rPr>
        <w:tab/>
        <w:tab/>
        <w:t xml:space="preserve">Το Προεδρείο προτείνει στο Σώμα την εξής διαδικασία. Να γίνεται ψηφοφορία με την ανάταση της κάρτας, όπου το αποτέλεσμα σύμφωνα με το Προεδρείο είναι εμφανές, να μην προχωρούμε σε καταμέτρηση ή εγκρίνεται ή απορρίπτεται. Οπου υπάρχει αμφισβήτηση θα βγουν ψηφολέκτες για να γίνει η καταμέτρηση. Οι πόρτες θα κλείσουν κατά τη διάρκεια της ψηφοφορίας και της καταμέτρησης δεν θα μπαίνει κανείς συνάδελφος μέσα και πάντα με την ανάταση της κάρτας. </w:t>
      </w:r>
    </w:p>
    <w:p>
      <w:pPr>
        <w:pStyle w:val="Normal"/>
        <w:spacing w:lineRule="exact" w:line="400" w:before="86" w:after="86"/>
        <w:jc w:val="both"/>
        <w:rPr>
          <w:rFonts w:ascii="Arial" w:hAnsi="Arial" w:cs="Arial"/>
        </w:rPr>
      </w:pPr>
      <w:r>
        <w:rPr>
          <w:rFonts w:cs="Arial" w:ascii="Arial" w:hAnsi="Arial"/>
        </w:rPr>
        <w:tab/>
        <w:tab/>
        <w:t xml:space="preserve">Για καθαρά διαδικαστικούς στο μέλλον λόγους, για να μη σύρετε εύκολα η νέα Διοίκηση στα δικαστήρια, τυπικούς είναι, χρειάζεται η εξουσιοδότηση στο νέο Γενικό Συμβούλιο που θα προκύψει, εξουσιοδότηση από το Συνέδριό μας όποτε κρίνει με απόλυτη πλειοψηφία να αποφασίζει την προκήρυξη απεργιακών κινητοποιήσεων. </w:t>
      </w:r>
    </w:p>
    <w:p>
      <w:pPr>
        <w:pStyle w:val="Normal"/>
        <w:spacing w:lineRule="exact" w:line="400" w:before="86" w:after="86"/>
        <w:jc w:val="both"/>
        <w:rPr>
          <w:rFonts w:ascii="Arial" w:hAnsi="Arial" w:cs="Arial"/>
        </w:rPr>
      </w:pPr>
      <w:r>
        <w:rPr>
          <w:rFonts w:cs="Arial" w:ascii="Arial" w:hAnsi="Arial"/>
        </w:rPr>
        <w:tab/>
        <w:tab/>
        <w:t xml:space="preserve">Αυτό μπαίνει πρώτο, ποιοι ψηφίζουν υπέρ του να εξουσιοδοτήσουμε το νέο Γενικό Συμβούλιο όταν αποφασίζει εκείνο να προκηρύσσει απεργιακές κινητοποιήσεις. Υπέρ; Κατά; 1 κατά. Λευκά; Αρα με 1 κατά το Συνέδριό μας εξουσιοδοτεί το Γενικό Συμβούλιο να αποφασίζει όποτε εκείνο κρίνει την απεργιακή κινητοποίηση. </w:t>
      </w:r>
    </w:p>
    <w:p>
      <w:pPr>
        <w:pStyle w:val="Normal"/>
        <w:spacing w:lineRule="exact" w:line="400" w:before="86" w:after="86"/>
        <w:jc w:val="both"/>
        <w:rPr/>
      </w:pPr>
      <w:r>
        <w:rPr>
          <w:rFonts w:cs="Arial" w:ascii="Arial" w:hAnsi="Arial"/>
          <w:b/>
          <w:u w:val="single"/>
        </w:rPr>
        <w:t>Θ. ΜΠΑΛΑΣΟΠΟΥΛΟΣ:</w:t>
      </w:r>
      <w:r>
        <w:rPr>
          <w:rFonts w:cs="Arial" w:ascii="Arial" w:hAnsi="Arial"/>
        </w:rPr>
        <w:t xml:space="preserve"> Συνάδελφε Κεφαλληνέ, επειδή έχουμε την εμπειρία του πρόσφατου παρελθόντος το 2003, όπου το δικαστήριο έκρινε παράνομη και καταχρηστική την απεργία μας, γιατί λέει δεν υπήρχε εξουσιοδότηση από τη Γενική Συνέλευση, δηλαδή από το Συνέδριο και στο προηγούμενο το ενδιάμεσο και τώρα κατά πάγια τακτική έχουμε να παίρνουμε απόφαση ότι πρέπει το Συνέδριο να εξουσιοδοτεί το Γενικό Συμβούλιο για τις αποφάσεις που παίρνει για απεργιακές κινητοποιήσεις. Τυπικό είναι Παναγιώτη.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Το είπα ότι ήταν τυπικό, δεν προχώρησα σε λεπτομέρειες, εν πάση περιπτώσει. Ποιοι ψηφίζουν υπέρ της πρότασης όπως κατατέθηκε για το πρόγραμμα δράσης της νέας διοίκησης της Ομοσπονδίας μας, των Αγωνιστικών Κινήσεων Συσπειρώσεων. Είναι κατατεθειμένη η πρόταση και από τους ομιλητές αλλά και στα πρακτικά. Ετσι πάει, δεν υπάρχει άλλη διαδικασία. </w:t>
      </w:r>
    </w:p>
    <w:p>
      <w:pPr>
        <w:pStyle w:val="Normal"/>
        <w:spacing w:lineRule="exact" w:line="400" w:before="86" w:after="86"/>
        <w:jc w:val="both"/>
        <w:rPr/>
      </w:pPr>
      <w:r>
        <w:rPr>
          <w:rFonts w:cs="Arial" w:ascii="Arial" w:hAnsi="Arial"/>
          <w:b/>
          <w:u w:val="single"/>
        </w:rPr>
        <w:t>ΜΕΛΟΣ:</w:t>
      </w:r>
      <w:r>
        <w:rPr>
          <w:rFonts w:cs="Arial" w:ascii="Arial" w:hAnsi="Arial"/>
        </w:rPr>
        <w:t xml:space="preserve"> Δεν υπάρχει πρόγραμμα δράσης από τον Πρόεδρο της Ομοσπονδίας. Τι, θα το διαλύσουμε δηλαδή; </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Συνάδελφε δεν υπήρξε καμιά αντίρρηση όταν είπα τη σειρά που θα γίνουν οι τοποθετήσεις. Με αυτή τη σειρά βάζουμε σαν Προεδρείο τη ψηφοφορία των προτάσεων. Να το προτείνω τότε στο Σώμα. Το Προεδρείο ομόφωνα αποφάσισε με τη σειρά που τοποθετήθηκαν οι επικεφαλείς των παρατάξεων να μπουν και τα προγράμματα δράσης σε ψηφοφορία. Ποιοι ψηφίζουν αυτή τη διαδικαστική πρόταση του Προεδρείου; </w:t>
      </w:r>
    </w:p>
    <w:p>
      <w:pPr>
        <w:pStyle w:val="Normal"/>
        <w:spacing w:lineRule="exact" w:line="400" w:before="86" w:after="86"/>
        <w:jc w:val="center"/>
        <w:rPr>
          <w:rFonts w:ascii="Arial" w:hAnsi="Arial" w:cs="Arial"/>
          <w:b/>
          <w:b/>
        </w:rPr>
      </w:pPr>
      <w:r>
        <w:rPr>
          <w:rFonts w:cs="Arial" w:ascii="Arial" w:hAnsi="Arial"/>
          <w:b/>
        </w:rPr>
      </w:r>
    </w:p>
    <w:p>
      <w:pPr>
        <w:pStyle w:val="Normal"/>
        <w:spacing w:lineRule="exact" w:line="400" w:before="86" w:after="86"/>
        <w:jc w:val="center"/>
        <w:rPr>
          <w:rFonts w:ascii="Arial" w:hAnsi="Arial" w:cs="Arial"/>
          <w:b/>
          <w:b/>
        </w:rPr>
      </w:pPr>
      <w:r>
        <w:rPr>
          <w:rFonts w:cs="Arial" w:ascii="Arial" w:hAnsi="Arial"/>
          <w:b/>
        </w:rPr>
        <w:t>Διεξάγεται ψηφοφορία δι΄ ανατάσεως της χειρός</w:t>
      </w:r>
    </w:p>
    <w:p>
      <w:pPr>
        <w:pStyle w:val="Normal"/>
        <w:spacing w:lineRule="exact" w:line="400" w:before="86" w:after="86"/>
        <w:jc w:val="both"/>
        <w:rPr/>
      </w:pPr>
      <w:r>
        <w:rPr>
          <w:rFonts w:cs="Arial" w:ascii="Arial" w:hAnsi="Arial"/>
          <w:b/>
          <w:u w:val="single"/>
        </w:rPr>
        <w:t>ΠΡΟΕΔΡΕΙΟ:</w:t>
      </w:r>
      <w:r>
        <w:rPr>
          <w:rFonts w:cs="Arial" w:ascii="Arial" w:hAnsi="Arial"/>
        </w:rPr>
        <w:t xml:space="preserve"> Η συντριπτική πλειοψηφία, δεν χρειάζεται να καταμετρήσουμε. Το πρόγραμμα δράσης των Αγωνιστικών Κινήσεων Συσπειρώσεων. </w:t>
      </w:r>
    </w:p>
    <w:p>
      <w:pPr>
        <w:pStyle w:val="Normal"/>
        <w:spacing w:lineRule="exact" w:line="400" w:before="86" w:after="86"/>
        <w:jc w:val="center"/>
        <w:rPr>
          <w:rFonts w:ascii="Arial" w:hAnsi="Arial" w:cs="Arial"/>
          <w:b/>
          <w:b/>
        </w:rPr>
      </w:pPr>
      <w:r>
        <w:rPr>
          <w:rFonts w:cs="Arial" w:ascii="Arial" w:hAnsi="Arial"/>
          <w:b/>
        </w:rPr>
      </w:r>
    </w:p>
    <w:p>
      <w:pPr>
        <w:pStyle w:val="Normal"/>
        <w:spacing w:lineRule="exact" w:line="400" w:before="86" w:after="86"/>
        <w:jc w:val="center"/>
        <w:rPr>
          <w:rFonts w:ascii="Arial" w:hAnsi="Arial" w:cs="Arial"/>
          <w:b/>
          <w:b/>
        </w:rPr>
      </w:pPr>
      <w:r>
        <w:rPr>
          <w:rFonts w:cs="Arial" w:ascii="Arial" w:hAnsi="Arial"/>
          <w:b/>
        </w:rPr>
        <w:t>Διεξάγεται ψηφοφορία δι΄ ανατάσεως της χειρός</w:t>
      </w:r>
    </w:p>
    <w:p>
      <w:pPr>
        <w:pStyle w:val="Normal"/>
        <w:spacing w:lineRule="exact" w:line="400" w:before="86" w:after="86"/>
        <w:jc w:val="both"/>
        <w:rPr>
          <w:rFonts w:ascii="Arial" w:hAnsi="Arial" w:cs="Arial"/>
          <w:b/>
          <w:b/>
          <w:u w:val="single"/>
        </w:rPr>
      </w:pPr>
      <w:r>
        <w:rPr>
          <w:rFonts w:cs="Arial" w:ascii="Arial" w:hAnsi="Arial"/>
          <w:b/>
          <w:u w:val="single"/>
        </w:rPr>
      </w:r>
    </w:p>
    <w:p>
      <w:pPr>
        <w:pStyle w:val="Normal"/>
        <w:spacing w:lineRule="exact" w:line="400" w:before="86" w:after="86"/>
        <w:jc w:val="both"/>
        <w:rPr>
          <w:rFonts w:ascii="Arial" w:hAnsi="Arial" w:cs="Arial"/>
          <w:b/>
          <w:b/>
        </w:rPr>
      </w:pPr>
      <w:r>
        <w:rPr>
          <w:rFonts w:cs="Arial" w:ascii="Arial" w:hAnsi="Arial"/>
          <w:b/>
          <w:u w:val="single"/>
        </w:rPr>
        <w:t>ΠΡΟΕΔΡΕΙΟ:</w:t>
      </w:r>
      <w:r>
        <w:rPr>
          <w:rFonts w:cs="Arial" w:ascii="Arial" w:hAnsi="Arial"/>
        </w:rPr>
        <w:t xml:space="preserve"> </w:t>
      </w:r>
      <w:r>
        <w:rPr>
          <w:rFonts w:cs="Arial" w:ascii="Arial" w:hAnsi="Arial"/>
          <w:b/>
        </w:rPr>
        <w:t>Δεν περνάει το πρόγραμμα δράσης των Αγωνιστικών Κινήσεων Συσπειρώσεων.</w:t>
      </w:r>
    </w:p>
    <w:p>
      <w:pPr>
        <w:pStyle w:val="Normal"/>
        <w:spacing w:lineRule="exact" w:line="400" w:before="86" w:after="86"/>
        <w:jc w:val="both"/>
        <w:rPr>
          <w:rFonts w:ascii="Arial" w:hAnsi="Arial" w:cs="Arial"/>
          <w:b/>
          <w:b/>
        </w:rPr>
      </w:pPr>
      <w:r>
        <w:rPr>
          <w:rFonts w:cs="Arial" w:ascii="Arial" w:hAnsi="Arial"/>
          <w:b/>
        </w:rPr>
      </w:r>
    </w:p>
    <w:p>
      <w:pPr>
        <w:pStyle w:val="Normal"/>
        <w:spacing w:lineRule="exact" w:line="400" w:before="86" w:after="86"/>
        <w:jc w:val="both"/>
        <w:rPr/>
      </w:pPr>
      <w:r>
        <w:rPr>
          <w:rFonts w:cs="Arial" w:ascii="Arial" w:hAnsi="Arial"/>
          <w:b/>
        </w:rPr>
        <w:tab/>
        <w:tab/>
      </w:r>
      <w:r>
        <w:rPr>
          <w:rFonts w:cs="Arial" w:ascii="Arial" w:hAnsi="Arial"/>
        </w:rPr>
        <w:t xml:space="preserve">Το πρόγραμμα δράσης της Αυτόνομης Συνδικαλιστικής Κίνησης στους Ο.Τ.Α.. Υπέρ; Κατά; Λευκά; </w:t>
      </w:r>
      <w:r>
        <w:rPr>
          <w:rFonts w:cs="Arial" w:ascii="Arial" w:hAnsi="Arial"/>
          <w:b/>
        </w:rPr>
        <w:t xml:space="preserve">Δεν περνάει το πρόγραμμα δράσης των Αγωνιστικών Κινήσεων Συσπειρώσεων. </w:t>
      </w:r>
    </w:p>
    <w:p>
      <w:pPr>
        <w:pStyle w:val="Normal"/>
        <w:spacing w:lineRule="exact" w:line="400" w:before="86" w:after="86"/>
        <w:jc w:val="both"/>
        <w:rPr>
          <w:rFonts w:ascii="Arial" w:hAnsi="Arial" w:cs="Arial"/>
          <w:b/>
          <w:b/>
        </w:rPr>
      </w:pPr>
      <w:r>
        <w:rPr>
          <w:rFonts w:cs="Arial" w:ascii="Arial" w:hAnsi="Arial"/>
          <w:b/>
        </w:rPr>
      </w:r>
    </w:p>
    <w:p>
      <w:pPr>
        <w:pStyle w:val="Normal"/>
        <w:spacing w:lineRule="exact" w:line="400" w:before="86" w:after="86"/>
        <w:jc w:val="both"/>
        <w:rPr/>
      </w:pPr>
      <w:r>
        <w:rPr>
          <w:rFonts w:cs="Arial" w:ascii="Arial" w:hAnsi="Arial"/>
          <w:b/>
        </w:rPr>
        <w:tab/>
        <w:tab/>
      </w:r>
      <w:r>
        <w:rPr>
          <w:rFonts w:cs="Arial" w:ascii="Arial" w:hAnsi="Arial"/>
        </w:rPr>
        <w:t xml:space="preserve">Το πρόγραμμα δράσης της ΔΑΚΕ. Υπέρ; Κατά; Λευκά; </w:t>
      </w:r>
      <w:r>
        <w:rPr>
          <w:rFonts w:cs="Arial" w:ascii="Arial" w:hAnsi="Arial"/>
          <w:b/>
        </w:rPr>
        <w:t xml:space="preserve">Δεν περνάει το πρόγραμμα δράσης της ΔΑΚΕ. </w:t>
      </w:r>
    </w:p>
    <w:p>
      <w:pPr>
        <w:pStyle w:val="Normal"/>
        <w:spacing w:lineRule="exact" w:line="400" w:before="86" w:after="86"/>
        <w:jc w:val="both"/>
        <w:rPr>
          <w:rFonts w:ascii="Arial" w:hAnsi="Arial" w:cs="Arial"/>
          <w:b/>
          <w:b/>
        </w:rPr>
      </w:pPr>
      <w:r>
        <w:rPr>
          <w:rFonts w:cs="Arial" w:ascii="Arial" w:hAnsi="Arial"/>
          <w:b/>
        </w:rPr>
      </w:r>
    </w:p>
    <w:p>
      <w:pPr>
        <w:pStyle w:val="Normal"/>
        <w:spacing w:lineRule="exact" w:line="400" w:before="86" w:after="86"/>
        <w:jc w:val="both"/>
        <w:rPr>
          <w:rFonts w:ascii="Arial" w:hAnsi="Arial" w:cs="Arial"/>
        </w:rPr>
      </w:pPr>
      <w:r>
        <w:rPr>
          <w:rFonts w:cs="Arial" w:ascii="Arial" w:hAnsi="Arial"/>
          <w:b/>
        </w:rPr>
        <w:tab/>
        <w:tab/>
      </w:r>
      <w:r>
        <w:rPr>
          <w:rFonts w:cs="Arial" w:ascii="Arial" w:hAnsi="Arial"/>
        </w:rPr>
        <w:t xml:space="preserve">Το πρόγραμμα δράσης της ΔΑΣ. Υπέρ; Κατά; Λευκά; </w:t>
      </w:r>
      <w:r>
        <w:rPr>
          <w:rFonts w:cs="Arial" w:ascii="Arial" w:hAnsi="Arial"/>
          <w:b/>
        </w:rPr>
        <w:t xml:space="preserve">Δεν περνάει το πρόγραμμα δράσης της ΔΑΣ. </w:t>
      </w:r>
      <w:r>
        <w:rPr>
          <w:rFonts w:cs="Arial" w:ascii="Arial" w:hAnsi="Arial"/>
        </w:rPr>
        <w:t>Υπάρχει ένσταση. Το Προεδρείο κρίνει από εδώ ότι δεν περνάει. Υπάρχει ακόμη ένσταση; Όχι.</w:t>
      </w:r>
    </w:p>
    <w:p>
      <w:pPr>
        <w:pStyle w:val="Normal"/>
        <w:spacing w:lineRule="exact" w:line="400" w:before="86" w:after="86"/>
        <w:jc w:val="both"/>
        <w:rPr>
          <w:rFonts w:ascii="Arial" w:hAnsi="Arial" w:cs="Arial"/>
        </w:rPr>
      </w:pPr>
      <w:r>
        <w:rPr>
          <w:rFonts w:cs="Arial" w:ascii="Arial" w:hAnsi="Arial"/>
        </w:rPr>
      </w:r>
    </w:p>
    <w:p>
      <w:pPr>
        <w:pStyle w:val="Normal"/>
        <w:spacing w:lineRule="exact" w:line="400" w:before="86" w:after="86"/>
        <w:jc w:val="both"/>
        <w:rPr/>
      </w:pPr>
      <w:r>
        <w:rPr>
          <w:rFonts w:cs="Arial" w:ascii="Arial" w:hAnsi="Arial"/>
        </w:rPr>
        <w:tab/>
        <w:tab/>
        <w:t>Το πρόγραμμα δράσης του Προέδρου της Εκτελεστικής Επιτροπής και της ΠΑΣΚ. Υπέρ; Κατά; Λευκά; Πλειοψηφικά το Προεδρείο, όχι ομόφωνα λέει ότι περνάει το πρόγραμμα</w:t>
      </w:r>
      <w:r>
        <w:rPr>
          <w:rFonts w:cs="Arial" w:ascii="Arial" w:hAnsi="Arial"/>
          <w:b/>
        </w:rPr>
        <w:t xml:space="preserve">. </w:t>
      </w:r>
      <w:r>
        <w:rPr>
          <w:rFonts w:cs="Arial" w:ascii="Arial" w:hAnsi="Arial"/>
        </w:rPr>
        <w:t xml:space="preserve">Υπάρχει ένσταση; Υπάρχει ένσταση. Καταμέτρηση, να κλείσουν οι πόρτες, ψηφολέκτες. Δεν υπάρχει διαδικασία, υπάρχει καταμέτρηση, τελείωσε. Αν επιμένει έστω και μια παράταξη που επιμένει, είμαστε υποχρεωμένοι. Καταμέτρηση, δύο ψηφολέκτες σε κάθε πτέρυγα. Απλά εκφράζω προσωπική άποψη σαν Πρόεδρος ότι περνάει. Θέλουν οι συνάδελφοι να πάμε σε καταμέτρηση. Τι να κάνουμε; </w:t>
      </w:r>
    </w:p>
    <w:p>
      <w:pPr>
        <w:pStyle w:val="Normal"/>
        <w:spacing w:lineRule="exact" w:line="400" w:before="86" w:after="86"/>
        <w:jc w:val="center"/>
        <w:rPr>
          <w:rFonts w:ascii="Arial" w:hAnsi="Arial" w:cs="Arial"/>
          <w:b/>
          <w:b/>
        </w:rPr>
      </w:pPr>
      <w:r>
        <w:rPr>
          <w:rFonts w:cs="Arial" w:ascii="Arial" w:hAnsi="Arial"/>
        </w:rPr>
        <w:t>(Διαλογικές συζητήσεις)</w:t>
      </w:r>
    </w:p>
    <w:p>
      <w:pPr>
        <w:pStyle w:val="Normal"/>
        <w:spacing w:lineRule="exact" w:line="400" w:before="86" w:after="86"/>
        <w:jc w:val="both"/>
        <w:rPr>
          <w:rFonts w:ascii="Arial" w:hAnsi="Arial" w:cs="Arial"/>
        </w:rPr>
      </w:pPr>
      <w:r>
        <w:rPr>
          <w:rFonts w:cs="Arial" w:ascii="Arial" w:hAnsi="Arial"/>
          <w:b/>
          <w:u w:val="single"/>
        </w:rPr>
        <w:t>ΠΡΟΕΔΡΕΙΟ:</w:t>
      </w:r>
      <w:r>
        <w:rPr>
          <w:rFonts w:cs="Arial" w:ascii="Arial" w:hAnsi="Arial"/>
          <w:b/>
        </w:rPr>
        <w:t xml:space="preserve"> </w:t>
      </w:r>
      <w:r>
        <w:rPr>
          <w:rFonts w:cs="Arial" w:ascii="Arial" w:hAnsi="Arial"/>
        </w:rPr>
        <w:t>Σ</w:t>
      </w:r>
      <w:r>
        <w:rPr>
          <w:rFonts w:cs="Arial" w:ascii="Arial" w:hAnsi="Arial"/>
          <w:bCs/>
        </w:rPr>
        <w:t>υνάδελφοι</w:t>
      </w:r>
      <w:r>
        <w:rPr>
          <w:rFonts w:cs="Arial" w:ascii="Arial" w:hAnsi="Arial"/>
        </w:rPr>
        <w:t xml:space="preserve">, επί της διαδικασίας, αλλά πάρα - πάρα πολύ σύντομα. Από τη θέση που είστε. </w:t>
      </w:r>
    </w:p>
    <w:p>
      <w:pPr>
        <w:pStyle w:val="Normal"/>
        <w:spacing w:lineRule="exact" w:line="400" w:before="86" w:after="86"/>
        <w:jc w:val="both"/>
        <w:rPr/>
      </w:pPr>
      <w:r>
        <w:rPr>
          <w:rFonts w:cs="Arial" w:ascii="Arial" w:hAnsi="Arial"/>
          <w:b/>
          <w:u w:val="single"/>
        </w:rPr>
        <w:t>Α. ΒΙΤΣΙΟΣ:</w:t>
      </w:r>
      <w:r>
        <w:rPr>
          <w:rFonts w:cs="Arial" w:ascii="Arial" w:hAnsi="Arial"/>
        </w:rPr>
        <w:t xml:space="preserve"> Σ</w:t>
      </w:r>
      <w:r>
        <w:rPr>
          <w:rFonts w:cs="Arial" w:ascii="Arial" w:hAnsi="Arial"/>
          <w:bCs/>
        </w:rPr>
        <w:t>υνάδελφοι</w:t>
      </w:r>
      <w:r>
        <w:rPr>
          <w:rFonts w:cs="Arial" w:ascii="Arial" w:hAnsi="Arial"/>
        </w:rPr>
        <w:t xml:space="preserve">, για να μην ταλαιπωρούμε τον κόσμο, επειδή εμείς είμαστε από πάνω, έχουμε μεταξύ των άλλων πλεονεκτημάτων και κάτι να βλέπουμε καλύτερα, η εικόνα που είχαμε εμείς εδώ θεωρούμε ότι περνάει το πρόγραμμα δράσης όπως το κατέθεσε ο Πρόεδρος. Αυτή είναι η εικόνα. </w:t>
      </w:r>
    </w:p>
    <w:p>
      <w:pPr>
        <w:pStyle w:val="Normal"/>
        <w:spacing w:lineRule="exact" w:line="400" w:before="86" w:after="86"/>
        <w:jc w:val="both"/>
        <w:rPr>
          <w:rFonts w:ascii="Arial" w:hAnsi="Arial" w:cs="Arial"/>
        </w:rPr>
      </w:pPr>
      <w:r>
        <w:rPr>
          <w:rFonts w:cs="Arial" w:ascii="Arial" w:hAnsi="Arial"/>
          <w:b/>
          <w:u w:val="single"/>
        </w:rPr>
        <w:t>ΠΡΟΕΔΡΕΙΟ:</w:t>
      </w:r>
      <w:r>
        <w:rPr>
          <w:rFonts w:cs="Arial" w:ascii="Arial" w:hAnsi="Arial"/>
          <w:b/>
        </w:rPr>
        <w:t xml:space="preserve"> </w:t>
      </w:r>
      <w:r>
        <w:rPr>
          <w:rFonts w:cs="Arial" w:ascii="Arial" w:hAnsi="Arial"/>
        </w:rPr>
        <w:t xml:space="preserve">Άλλος </w:t>
      </w:r>
      <w:r>
        <w:rPr>
          <w:rFonts w:cs="Arial" w:ascii="Arial" w:hAnsi="Arial"/>
          <w:bCs/>
        </w:rPr>
        <w:t xml:space="preserve">συνάδελφος. Ο συνάδελφος Χαρίσης έχει το λόγο. Ο συνάδελφος Χαρίσης επί της διαδικασίας. Συνάδελφε Χαρίση, μισό λεπτό σε παρακαλώ. Αυτή τη στιγμή η ΔΑΣ που είχε την ένσταση λέει ότι περνάει. Επιμένεις επί της διαδικασίας; Μόνο η ΔΑΣ είχε την ένσταση. </w:t>
      </w:r>
    </w:p>
    <w:p>
      <w:pPr>
        <w:pStyle w:val="Normal"/>
        <w:spacing w:lineRule="exact" w:line="400" w:before="86" w:after="86"/>
        <w:jc w:val="both"/>
        <w:rPr>
          <w:rFonts w:ascii="Arial" w:hAnsi="Arial" w:cs="Arial"/>
        </w:rPr>
      </w:pPr>
      <w:r>
        <w:rPr>
          <w:rFonts w:cs="Arial" w:ascii="Arial" w:hAnsi="Arial"/>
          <w:b/>
          <w:u w:val="single"/>
        </w:rPr>
        <w:t>Γ. ΧΑΡΙΣΗΣ:</w:t>
      </w:r>
      <w:r>
        <w:rPr>
          <w:rFonts w:cs="Arial" w:ascii="Arial" w:hAnsi="Arial"/>
          <w:b/>
        </w:rPr>
        <w:t xml:space="preserve"> </w:t>
      </w:r>
      <w:r>
        <w:rPr>
          <w:rFonts w:cs="Arial" w:ascii="Arial" w:hAnsi="Arial"/>
        </w:rPr>
        <w:t>Δεν επιμένω επί της διαδικασίας.</w:t>
      </w:r>
      <w:r>
        <w:rPr>
          <w:rFonts w:cs="Arial" w:ascii="Arial" w:hAnsi="Arial"/>
          <w:bCs/>
        </w:rPr>
        <w:t xml:space="preserve"> </w:t>
      </w:r>
    </w:p>
    <w:p>
      <w:pPr>
        <w:pStyle w:val="Normal"/>
        <w:spacing w:lineRule="exact" w:line="400" w:before="86" w:after="86"/>
        <w:jc w:val="both"/>
        <w:rPr>
          <w:rFonts w:ascii="Arial" w:hAnsi="Arial" w:cs="Arial"/>
          <w:b/>
          <w:b/>
        </w:rPr>
      </w:pPr>
      <w:r>
        <w:rPr>
          <w:rFonts w:cs="Arial" w:ascii="Arial" w:hAnsi="Arial"/>
          <w:b/>
          <w:u w:val="single"/>
        </w:rPr>
        <w:t>ΠΡΟΕΔΡΕΙΟ:</w:t>
      </w:r>
      <w:r>
        <w:rPr>
          <w:rFonts w:cs="Arial" w:ascii="Arial" w:hAnsi="Arial"/>
          <w:b/>
        </w:rPr>
        <w:t xml:space="preserve"> </w:t>
      </w:r>
      <w:r>
        <w:rPr>
          <w:rFonts w:cs="Arial" w:ascii="Arial" w:hAnsi="Arial"/>
        </w:rPr>
        <w:t xml:space="preserve">Δεν επιμένει επί της διαδικασίας. Άρα δεν υπάρχει ένσταση. </w:t>
      </w:r>
      <w:r>
        <w:rPr>
          <w:rFonts w:cs="Arial" w:ascii="Arial" w:hAnsi="Arial"/>
          <w:b/>
        </w:rPr>
        <w:t xml:space="preserve">Εγκρίνεται το πρόγραμμα δράσης σύμφωνα με την εισήγηση του Προέδρου της Εκτελεστικής Επιτροπής. </w:t>
      </w:r>
    </w:p>
    <w:p>
      <w:pPr>
        <w:pStyle w:val="Normal"/>
        <w:spacing w:lineRule="exact" w:line="400" w:before="86" w:after="86"/>
        <w:jc w:val="both"/>
        <w:rPr/>
      </w:pPr>
      <w:r>
        <w:rPr>
          <w:rFonts w:cs="Arial" w:ascii="Arial" w:hAnsi="Arial"/>
        </w:rPr>
        <w:tab/>
        <w:tab/>
        <w:t xml:space="preserve">Δεν τελειώσαμε συνάδελφοι. Δεν μπορεί να μπούνε τώρα νέες ενστάσεις. Ένας είχε κάνει την ένσταση, ο </w:t>
      </w:r>
      <w:r>
        <w:rPr>
          <w:rFonts w:cs="Arial" w:ascii="Arial" w:hAnsi="Arial"/>
          <w:bCs/>
        </w:rPr>
        <w:t xml:space="preserve">συνάδελφος Βορτελίνος </w:t>
      </w:r>
      <w:r>
        <w:rPr>
          <w:rFonts w:cs="Arial" w:ascii="Arial" w:hAnsi="Arial"/>
        </w:rPr>
        <w:t xml:space="preserve">σαν ΔΑΣ. Δεν υπήρχε πριν. Έκλεισε το θέμα αυτό. Δεν πάει να μη κλείνει για σένα, για το συνέδριο έκλεισε. </w:t>
      </w:r>
    </w:p>
    <w:p>
      <w:pPr>
        <w:pStyle w:val="Normal"/>
        <w:spacing w:lineRule="exact" w:line="400" w:before="86" w:after="86"/>
        <w:jc w:val="both"/>
        <w:rPr>
          <w:rFonts w:ascii="Arial" w:hAnsi="Arial" w:cs="Arial"/>
        </w:rPr>
      </w:pPr>
      <w:r>
        <w:rPr>
          <w:rFonts w:cs="Arial" w:ascii="Arial" w:hAnsi="Arial"/>
        </w:rPr>
        <w:tab/>
        <w:tab/>
        <w:t xml:space="preserve">Προχωράμε  στη διαδικασία των ψηφισμάτων. Έχουν κατατεθεί 10 ψηφίσματα. Το προεδρείο ομόφωνα προτείνει την εξής διαδικασία στο σώμα. </w:t>
      </w:r>
    </w:p>
    <w:p>
      <w:pPr>
        <w:pStyle w:val="Normal"/>
        <w:spacing w:lineRule="exact" w:line="400" w:before="86" w:after="86"/>
        <w:jc w:val="both"/>
        <w:rPr/>
      </w:pPr>
      <w:r>
        <w:rPr>
          <w:rFonts w:cs="Arial" w:ascii="Arial" w:hAnsi="Arial"/>
        </w:rPr>
        <w:tab/>
        <w:tab/>
        <w:t>Τα τρία ψηφίσματα που ομόφωνα από την Επιτροπή έχουν γίνει δεκτά συν την πρόταση που πάει με τον απολογισμό για τους παιδικούς σταθμούς και το κλείσιμο που είναι κοινό από 1</w:t>
      </w:r>
      <w:r>
        <w:rPr>
          <w:rFonts w:cs="Arial" w:ascii="Arial" w:hAnsi="Arial"/>
          <w:vertAlign w:val="superscript"/>
        </w:rPr>
        <w:t xml:space="preserve">η </w:t>
      </w:r>
      <w:r>
        <w:rPr>
          <w:rFonts w:cs="Arial" w:ascii="Arial" w:hAnsi="Arial"/>
        </w:rPr>
        <w:t>Σεπτέμβρη, είναι ένα από τα ομόφωνα, με την προσθήκη ότι από 1</w:t>
      </w:r>
      <w:r>
        <w:rPr>
          <w:rFonts w:cs="Arial" w:ascii="Arial" w:hAnsi="Arial"/>
          <w:vertAlign w:val="superscript"/>
        </w:rPr>
        <w:t>η</w:t>
      </w:r>
      <w:r>
        <w:rPr>
          <w:rFonts w:cs="Arial" w:ascii="Arial" w:hAnsi="Arial"/>
        </w:rPr>
        <w:t xml:space="preserve"> Σεπτέμβρη αν δεν δοθεί το πριμ </w:t>
      </w:r>
      <w:r>
        <w:rPr>
          <w:rFonts w:cs="Arial" w:ascii="Arial" w:hAnsi="Arial"/>
          <w:bCs/>
        </w:rPr>
        <w:t>παραγωγικότητα</w:t>
      </w:r>
      <w:r>
        <w:rPr>
          <w:rFonts w:cs="Arial" w:ascii="Arial" w:hAnsi="Arial"/>
        </w:rPr>
        <w:t xml:space="preserve">ς και στα αθλητικά κέντρα δεν ανοίγουν με απόφαση του συνεδρίου, τα τρία αυτά ομόφωνα ψηφίσματα να γίνουν ψηφίσματα του συνεδρίου. </w:t>
      </w:r>
    </w:p>
    <w:p>
      <w:pPr>
        <w:pStyle w:val="Normal"/>
        <w:spacing w:lineRule="exact" w:line="400" w:before="86" w:after="86"/>
        <w:jc w:val="both"/>
        <w:rPr/>
      </w:pPr>
      <w:r>
        <w:rPr>
          <w:rFonts w:cs="Arial" w:ascii="Arial" w:hAnsi="Arial"/>
        </w:rPr>
        <w:tab/>
        <w:tab/>
        <w:t>Και τα υπόλοιπα –θα πω ποια είναι- και τα υπόλοιπα ψηφίσματα που δεν είχαν και των 5 συναδέλφων θετική ψήφο, ήταν 4-1, 2-1 κάποιο με λευκά και δεν ξέρω τι, εν πάση περιπτώσει, όλα τα υπόλοιπα ψηφίσματα να πάνε στο νέο Γενικό Συμβούλιο να τα εξετάσει και όσα από αυτά υπερψηφίσει να γίνουν ψηφίσματα του Γενικού Συμβουλίου του νέου που θα προκύψει από τις αυριανές εκλογικές διαδικασίες.</w:t>
      </w:r>
    </w:p>
    <w:p>
      <w:pPr>
        <w:pStyle w:val="Normal"/>
        <w:spacing w:lineRule="exact" w:line="400" w:before="86" w:after="86"/>
        <w:jc w:val="both"/>
        <w:rPr/>
      </w:pPr>
      <w:r>
        <w:rPr>
          <w:rFonts w:cs="Arial" w:ascii="Arial" w:hAnsi="Arial"/>
        </w:rPr>
        <w:tab/>
        <w:tab/>
        <w:t xml:space="preserve">Εγκρίνεται αυτή η διαδικασία από το Σώμα; Ποιοι είναι κατά; Είναι 5. Άρα γίνεται αποδεκτή η </w:t>
      </w:r>
      <w:r>
        <w:rPr>
          <w:rFonts w:cs="Arial" w:ascii="Arial" w:hAnsi="Arial"/>
          <w:bCs/>
        </w:rPr>
        <w:t xml:space="preserve">συγκεκριμένη διαδικασία. Τα ψηφίσματα τα ομόφωνα είναι: ένα ψήφισμα συμπαράστασης στην κουβανική επανάσταση, ψήφισμα για τη χωματερή των Άνω Λιοσίων. Δεν τα διαβάζω, απλά λέω τίτλους. </w:t>
      </w:r>
    </w:p>
    <w:p>
      <w:pPr>
        <w:pStyle w:val="Normal"/>
        <w:spacing w:lineRule="exact" w:line="400" w:before="86" w:after="86"/>
        <w:jc w:val="both"/>
        <w:rPr>
          <w:rFonts w:ascii="Arial" w:hAnsi="Arial" w:cs="Arial"/>
          <w:bCs/>
        </w:rPr>
      </w:pPr>
      <w:r>
        <w:rPr>
          <w:rFonts w:cs="Arial" w:ascii="Arial" w:hAnsi="Arial"/>
          <w:bCs/>
        </w:rPr>
        <w:tab/>
        <w:tab/>
        <w:t xml:space="preserve">Ψήφισμα για τους παιδικούς σταθμούς με την προσθήκη. Αυτά τα τρία. Ένα ομόφωνο ψήφισμα απορρίπτεται και τα υπόλοιπα πάνε στο νέο Γενικό Συμβούλιο. </w:t>
      </w:r>
    </w:p>
    <w:p>
      <w:pPr>
        <w:pStyle w:val="Normal"/>
        <w:spacing w:lineRule="exact" w:line="400" w:before="86" w:after="86"/>
        <w:jc w:val="both"/>
        <w:rPr>
          <w:rFonts w:ascii="Arial" w:hAnsi="Arial" w:cs="Arial"/>
          <w:bCs/>
        </w:rPr>
      </w:pPr>
      <w:r>
        <w:rPr>
          <w:rFonts w:cs="Arial" w:ascii="Arial" w:hAnsi="Arial"/>
          <w:bCs/>
        </w:rPr>
        <w:tab/>
        <w:tab/>
        <w:t xml:space="preserve">Να αναφέρω ποια είναι τα ψηφίσματα. Ψήφισμα για το Ιράν. Δεν είχε απόλυτη πλειοψηφία. Ομόφωνα και από τους 5 απορρίπτεται. Τρία γίνονται αποδεκτά, ένα απορρίπτεται. </w:t>
      </w:r>
    </w:p>
    <w:p>
      <w:pPr>
        <w:pStyle w:val="Normal"/>
        <w:spacing w:lineRule="exact" w:line="400" w:before="86" w:after="86"/>
        <w:jc w:val="center"/>
        <w:rPr>
          <w:rFonts w:ascii="Arial" w:hAnsi="Arial" w:cs="Arial"/>
          <w:bCs/>
        </w:rPr>
      </w:pPr>
      <w:r>
        <w:rPr>
          <w:rFonts w:cs="Arial" w:ascii="Arial" w:hAnsi="Arial"/>
          <w:bCs/>
        </w:rPr>
        <w:t>(Διαλογικές συζητήσεις)</w:t>
      </w:r>
    </w:p>
    <w:p>
      <w:pPr>
        <w:pStyle w:val="Normal"/>
        <w:spacing w:lineRule="exact" w:line="400" w:before="86" w:after="86"/>
        <w:jc w:val="both"/>
        <w:rPr/>
      </w:pPr>
      <w:r>
        <w:rPr>
          <w:rFonts w:cs="Arial" w:ascii="Arial" w:hAnsi="Arial"/>
          <w:b/>
          <w:bCs/>
          <w:u w:val="single"/>
        </w:rPr>
        <w:t>ΠΡΟΕΔΡΕΙΟ:</w:t>
      </w:r>
      <w:r>
        <w:rPr>
          <w:rFonts w:cs="Arial" w:ascii="Arial" w:hAnsi="Arial"/>
          <w:bCs/>
        </w:rPr>
        <w:t xml:space="preserve"> Συνάδελφοι, να τα πω ένα – ένα. Τα τρία είπα που είναι ομόφωνα. Αυτό που απορρίπτεται ομόφωνα είναι η καταστατική διάταξη της Ομοσπονδίας μας για διαγραφή Συλλόγων, το άρθρο 8 εν πάση περιπτώσει και η Επιτροπή κρίνει ότι δεν μπορεί να μπει υπό μορφή ψηφίσματος ένα άρθρο του καταστατικού. Μη μπω σε λεπτομέρειες συνάδελφε Σάββα. Απορρίπτεται ομόφωνα και από τους 5.</w:t>
      </w:r>
    </w:p>
    <w:p>
      <w:pPr>
        <w:pStyle w:val="Normal"/>
        <w:spacing w:lineRule="exact" w:line="400" w:before="86" w:after="86"/>
        <w:jc w:val="both"/>
        <w:rPr/>
      </w:pPr>
      <w:r>
        <w:rPr>
          <w:rFonts w:cs="Arial" w:ascii="Arial" w:hAnsi="Arial"/>
          <w:bCs/>
        </w:rPr>
        <w:tab/>
        <w:tab/>
        <w:t xml:space="preserve">Τα ψηφίσματα που κατά πλειοψηφία πάνε στο νέο Γενικό Συμβούλιο. Ένα για το Ιράν, ψήφισμα για την πολιτική δίωξη εργαζόμενων με μετακίνηση τους. Ψήφισμα για τους απεργούς πείνας της Τουρκίας. Ψήφισμα για τη συμφωνία της απεργίας κα ψήφισμα για τη καταγγελία Δημάρχων και Αντιδημάρχων ονομαστικά. </w:t>
      </w:r>
    </w:p>
    <w:p>
      <w:pPr>
        <w:pStyle w:val="Normal"/>
        <w:spacing w:lineRule="exact" w:line="400" w:before="86" w:after="86"/>
        <w:jc w:val="both"/>
        <w:rPr>
          <w:rFonts w:ascii="Arial" w:hAnsi="Arial" w:cs="Arial"/>
          <w:bCs/>
        </w:rPr>
      </w:pPr>
      <w:r>
        <w:rPr>
          <w:rFonts w:cs="Arial" w:ascii="Arial" w:hAnsi="Arial"/>
          <w:bCs/>
        </w:rPr>
        <w:tab/>
        <w:tab/>
        <w:t>Αυτά τα ψηφίσματα παραπέμπονται στο νέο Γενικό Συμβούλιο. Αυτή ήταν η πρόταση που ψηφίστηκε από το συνέδριο. Σάββα, δεν θα επανέλθουμε, τι να κάνουμε;</w:t>
      </w:r>
    </w:p>
    <w:p>
      <w:pPr>
        <w:pStyle w:val="Normal"/>
        <w:spacing w:lineRule="exact" w:line="400" w:before="86" w:after="86"/>
        <w:jc w:val="both"/>
        <w:rPr/>
      </w:pPr>
      <w:r>
        <w:rPr>
          <w:rFonts w:cs="Arial" w:ascii="Arial" w:hAnsi="Arial"/>
          <w:bCs/>
        </w:rPr>
        <w:tab/>
        <w:tab/>
        <w:t>Συνάδελφοι - συναδέλφισσες, κλείνοντας τις εργασίες του 35</w:t>
      </w:r>
      <w:r>
        <w:rPr>
          <w:rFonts w:cs="Arial" w:ascii="Arial" w:hAnsi="Arial"/>
          <w:bCs/>
          <w:vertAlign w:val="superscript"/>
        </w:rPr>
        <w:t>ου</w:t>
      </w:r>
      <w:r>
        <w:rPr>
          <w:rFonts w:cs="Arial" w:ascii="Arial" w:hAnsi="Arial"/>
          <w:bCs/>
        </w:rPr>
        <w:t xml:space="preserve"> συνεδρίου μας, εκ μέρους όλων των μελών του Προεδρείου, σας ευχαριστώ θερμά για τη συμβολή σας, για τη διεξαγωγή του.</w:t>
      </w:r>
    </w:p>
    <w:p>
      <w:pPr>
        <w:pStyle w:val="Normal"/>
        <w:spacing w:lineRule="exact" w:line="400" w:before="86" w:after="86"/>
        <w:jc w:val="center"/>
        <w:rPr>
          <w:rFonts w:ascii="Arial" w:hAnsi="Arial" w:cs="Arial"/>
          <w:bCs/>
        </w:rPr>
      </w:pPr>
      <w:r>
        <w:rPr>
          <w:rFonts w:cs="Arial" w:ascii="Arial" w:hAnsi="Arial"/>
          <w:bCs/>
        </w:rPr>
        <w:t>(Διαλογικές συζητήσεις)</w:t>
      </w:r>
    </w:p>
    <w:p>
      <w:pPr>
        <w:pStyle w:val="Normal"/>
        <w:spacing w:lineRule="exact" w:line="400" w:before="86" w:after="86"/>
        <w:jc w:val="both"/>
        <w:rPr/>
      </w:pPr>
      <w:r>
        <w:rPr>
          <w:rFonts w:cs="Arial" w:ascii="Arial" w:hAnsi="Arial"/>
          <w:b/>
          <w:u w:val="single"/>
        </w:rPr>
        <w:t>Θ. ΜΠΑΛΑΣΟΠΟΥΛΟΣ:</w:t>
      </w:r>
      <w:r>
        <w:rPr>
          <w:rFonts w:cs="Arial" w:ascii="Arial" w:hAnsi="Arial"/>
          <w:b/>
        </w:rPr>
        <w:t xml:space="preserve"> </w:t>
      </w:r>
      <w:r>
        <w:rPr>
          <w:rFonts w:cs="Arial" w:ascii="Arial" w:hAnsi="Arial"/>
        </w:rPr>
        <w:t xml:space="preserve">Μη φεύγετε </w:t>
      </w:r>
      <w:r>
        <w:rPr>
          <w:rFonts w:cs="Arial" w:ascii="Arial" w:hAnsi="Arial"/>
          <w:bCs/>
        </w:rPr>
        <w:t>συνάδελφοι</w:t>
      </w:r>
      <w:r>
        <w:rPr>
          <w:rFonts w:cs="Arial" w:ascii="Arial" w:hAnsi="Arial"/>
        </w:rPr>
        <w:t xml:space="preserve">. Από παράλειψη υπάρχει ένα ζήτημα με τη </w:t>
      </w:r>
      <w:r>
        <w:rPr>
          <w:rFonts w:cs="Arial" w:ascii="Arial" w:hAnsi="Arial"/>
          <w:bCs/>
        </w:rPr>
        <w:t xml:space="preserve">διεκδίκηση </w:t>
      </w:r>
      <w:r>
        <w:rPr>
          <w:rFonts w:cs="Arial" w:ascii="Arial" w:hAnsi="Arial"/>
        </w:rPr>
        <w:t xml:space="preserve">των 176 €. Θα πρέπει να υπάρχει απόφαση συνεδρίου, να εξουσιοδοτηθεί το Γενικό Συμβούλιο, να εξετάσει τη </w:t>
      </w:r>
      <w:r>
        <w:rPr>
          <w:rFonts w:cs="Arial" w:ascii="Arial" w:hAnsi="Arial"/>
          <w:bCs/>
        </w:rPr>
        <w:t xml:space="preserve">δυνατότητα </w:t>
      </w:r>
      <w:r>
        <w:rPr>
          <w:rFonts w:cs="Arial" w:ascii="Arial" w:hAnsi="Arial"/>
        </w:rPr>
        <w:t xml:space="preserve">της </w:t>
      </w:r>
      <w:r>
        <w:rPr>
          <w:rFonts w:cs="Arial" w:ascii="Arial" w:hAnsi="Arial"/>
          <w:bCs/>
        </w:rPr>
        <w:t>συνδικαλιστικής διεκδίκησης των 176 €. Αυτή είναι η πρόταση της απερχόμενης Εκτελεστικής Επιτροπής. Πάμε.</w:t>
      </w:r>
    </w:p>
    <w:p>
      <w:pPr>
        <w:pStyle w:val="Normal"/>
        <w:spacing w:lineRule="exact" w:line="400" w:before="86" w:after="86"/>
        <w:jc w:val="both"/>
        <w:rPr/>
      </w:pPr>
      <w:r>
        <w:rPr>
          <w:rFonts w:cs="Arial" w:ascii="Arial" w:hAnsi="Arial"/>
          <w:b/>
          <w:u w:val="single"/>
        </w:rPr>
        <w:t>ΠΡΟΕΔΡΕΙΟ:</w:t>
      </w:r>
      <w:r>
        <w:rPr>
          <w:rFonts w:cs="Arial" w:ascii="Arial" w:hAnsi="Arial"/>
          <w:b/>
        </w:rPr>
        <w:t xml:space="preserve"> </w:t>
      </w:r>
      <w:r>
        <w:rPr>
          <w:rFonts w:cs="Arial" w:ascii="Arial" w:hAnsi="Arial"/>
        </w:rPr>
        <w:t xml:space="preserve">Εν πάση περιπτώσει </w:t>
      </w:r>
      <w:r>
        <w:rPr>
          <w:rFonts w:cs="Arial" w:ascii="Arial" w:hAnsi="Arial"/>
          <w:bCs/>
        </w:rPr>
        <w:t>συνάδελφοι</w:t>
      </w:r>
      <w:r>
        <w:rPr>
          <w:rFonts w:cs="Arial" w:ascii="Arial" w:hAnsi="Arial"/>
        </w:rPr>
        <w:t>, μπαίνει σε ψηφοφορία. Συνάδελφε Γραμματέα της Εκτελεστικής Επιτροπής, έχεις κι εσύ το λόγο.</w:t>
      </w:r>
    </w:p>
    <w:p>
      <w:pPr>
        <w:pStyle w:val="Normal"/>
        <w:spacing w:lineRule="exact" w:line="400" w:before="86" w:after="86"/>
        <w:jc w:val="both"/>
        <w:rPr/>
      </w:pPr>
      <w:r>
        <w:rPr>
          <w:rFonts w:cs="Arial" w:ascii="Arial" w:hAnsi="Arial"/>
          <w:b/>
          <w:u w:val="single"/>
        </w:rPr>
        <w:t>ΜΠ. ΒΟΡΤΕΛΙΝΟΣ:</w:t>
      </w:r>
      <w:r>
        <w:rPr>
          <w:rFonts w:cs="Arial" w:ascii="Arial" w:hAnsi="Arial"/>
          <w:b/>
        </w:rPr>
        <w:t xml:space="preserve"> </w:t>
      </w:r>
      <w:r>
        <w:rPr>
          <w:rFonts w:cs="Arial" w:ascii="Arial" w:hAnsi="Arial"/>
        </w:rPr>
        <w:t xml:space="preserve">Αγαπητοί </w:t>
      </w:r>
      <w:r>
        <w:rPr>
          <w:rFonts w:cs="Arial" w:ascii="Arial" w:hAnsi="Arial"/>
          <w:bCs/>
        </w:rPr>
        <w:t>συνάδελφοι</w:t>
      </w:r>
      <w:r>
        <w:rPr>
          <w:rFonts w:cs="Arial" w:ascii="Arial" w:hAnsi="Arial"/>
        </w:rPr>
        <w:t xml:space="preserve">, κοιτάξτε να δείτε. Μπαίνει από τον Πρόεδρο της Εκτελεστικής να πάμε να διεκδικήσουμε τα 176 €. Αντί να παλέψουμε για πραγματικές αυξήσεις στους μισθούς μας που να ανταποκρίνονται στις ανάγκες, πάμε για επιδόματα. </w:t>
      </w:r>
    </w:p>
    <w:p>
      <w:pPr>
        <w:pStyle w:val="Normal"/>
        <w:spacing w:lineRule="exact" w:line="400" w:before="86" w:after="86"/>
        <w:jc w:val="both"/>
        <w:rPr/>
      </w:pPr>
      <w:r>
        <w:rPr>
          <w:rFonts w:cs="Arial" w:ascii="Arial" w:hAnsi="Arial"/>
        </w:rPr>
        <w:tab/>
        <w:tab/>
        <w:t>Λοιπόν δεν μπορούμε να πάμε για επιδόματα αγαπητοί συνάδελφοι. Έχουμε κάνει τους δικηγόρους μάγκες, έχουν κονομήσει δισεκατομμύρια. Δεν μπορούμε να πάμε με αυτή τη λογική. 1.300 € κατώτερο μισθό. Αυτό θα είναι. Κατάργηση των επιδομάτων. Δεν μπορούμε να πάμε με αυτή τη λογική.</w:t>
      </w:r>
      <w:r>
        <w:rPr>
          <w:rFonts w:cs="Arial" w:ascii="Arial" w:hAnsi="Arial"/>
          <w:bCs/>
        </w:rPr>
        <w:t xml:space="preserve"> </w:t>
      </w:r>
    </w:p>
    <w:p>
      <w:pPr>
        <w:pStyle w:val="Normal"/>
        <w:spacing w:lineRule="exact" w:line="400" w:before="86" w:after="86"/>
        <w:jc w:val="both"/>
        <w:rPr/>
      </w:pPr>
      <w:r>
        <w:rPr>
          <w:rFonts w:cs="Arial" w:ascii="Arial" w:hAnsi="Arial"/>
          <w:b/>
          <w:u w:val="single"/>
        </w:rPr>
        <w:t>ΠΡΟΕΔΡΕΙΟ:</w:t>
      </w:r>
      <w:r>
        <w:rPr>
          <w:rFonts w:cs="Arial" w:ascii="Arial" w:hAnsi="Arial"/>
          <w:b/>
        </w:rPr>
        <w:t xml:space="preserve"> </w:t>
      </w:r>
      <w:r>
        <w:rPr>
          <w:rFonts w:cs="Arial" w:ascii="Arial" w:hAnsi="Arial"/>
        </w:rPr>
        <w:t xml:space="preserve">Συνάδελφε Γενικέ Γραμματέα της </w:t>
      </w:r>
      <w:r>
        <w:rPr>
          <w:rFonts w:cs="Arial" w:ascii="Arial" w:hAnsi="Arial"/>
          <w:bCs/>
        </w:rPr>
        <w:t>Ομοσπονδία</w:t>
      </w:r>
      <w:r>
        <w:rPr>
          <w:rFonts w:cs="Arial" w:ascii="Arial" w:hAnsi="Arial"/>
        </w:rPr>
        <w:t xml:space="preserve">ς, πιστεύω ότι εγώ άκουσα καλά, κανένας δεν είπε για δικαστική </w:t>
      </w:r>
      <w:r>
        <w:rPr>
          <w:rFonts w:cs="Arial" w:ascii="Arial" w:hAnsi="Arial"/>
          <w:bCs/>
        </w:rPr>
        <w:t>διεκδίκηση</w:t>
      </w:r>
      <w:r>
        <w:rPr>
          <w:rFonts w:cs="Arial" w:ascii="Arial" w:hAnsi="Arial"/>
        </w:rPr>
        <w:t xml:space="preserve">, είπε για </w:t>
      </w:r>
      <w:r>
        <w:rPr>
          <w:rFonts w:cs="Arial" w:ascii="Arial" w:hAnsi="Arial"/>
          <w:bCs/>
        </w:rPr>
        <w:t>συνδικαλιστική διεκδίκηση. Νομίζω ότι όλοι αυτό ακούσαμε.</w:t>
      </w:r>
    </w:p>
    <w:p>
      <w:pPr>
        <w:pStyle w:val="Normal"/>
        <w:spacing w:lineRule="exact" w:line="400" w:before="86" w:after="86"/>
        <w:jc w:val="both"/>
        <w:rPr/>
      </w:pPr>
      <w:r>
        <w:rPr>
          <w:rFonts w:cs="Arial" w:ascii="Arial" w:hAnsi="Arial"/>
          <w:b/>
          <w:u w:val="single"/>
        </w:rPr>
        <w:t>Γ. ΧΑΡΙΣΗΣ:</w:t>
      </w:r>
      <w:r>
        <w:rPr>
          <w:rFonts w:cs="Arial" w:ascii="Arial" w:hAnsi="Arial"/>
          <w:b/>
        </w:rPr>
        <w:t xml:space="preserve"> </w:t>
      </w:r>
      <w:r>
        <w:rPr>
          <w:rFonts w:cs="Arial" w:ascii="Arial" w:hAnsi="Arial"/>
        </w:rPr>
        <w:t xml:space="preserve">Συνάδελφοι, μισό λεπτό, δεν θέλω να κουράσω. </w:t>
      </w:r>
      <w:r>
        <w:rPr>
          <w:rFonts w:cs="Arial" w:ascii="Arial" w:hAnsi="Arial"/>
          <w:bCs/>
        </w:rPr>
        <w:t>Συνάδελφοι</w:t>
      </w:r>
      <w:r>
        <w:rPr>
          <w:rFonts w:cs="Arial" w:ascii="Arial" w:hAnsi="Arial"/>
        </w:rPr>
        <w:t xml:space="preserve">, νομίζω ότι στο θέμα αυτό πρέπει με απόφαση του συνεδρίου για να αποτρέψουμε τη δικαστική </w:t>
      </w:r>
      <w:r>
        <w:rPr>
          <w:rFonts w:cs="Arial" w:ascii="Arial" w:hAnsi="Arial"/>
          <w:bCs/>
        </w:rPr>
        <w:t xml:space="preserve">διεκδίκηση </w:t>
      </w:r>
      <w:r>
        <w:rPr>
          <w:rFonts w:cs="Arial" w:ascii="Arial" w:hAnsi="Arial"/>
        </w:rPr>
        <w:t xml:space="preserve">που γίνεται, πρέπει να αποφασίσουμε τη </w:t>
      </w:r>
      <w:r>
        <w:rPr>
          <w:rFonts w:cs="Arial" w:ascii="Arial" w:hAnsi="Arial"/>
          <w:bCs/>
        </w:rPr>
        <w:t xml:space="preserve">συνδικαλιστική </w:t>
      </w:r>
      <w:r>
        <w:rPr>
          <w:rFonts w:cs="Arial" w:ascii="Arial" w:hAnsi="Arial"/>
        </w:rPr>
        <w:t xml:space="preserve">του </w:t>
      </w:r>
      <w:r>
        <w:rPr>
          <w:rFonts w:cs="Arial" w:ascii="Arial" w:hAnsi="Arial"/>
          <w:bCs/>
        </w:rPr>
        <w:t xml:space="preserve">διεκδίκηση. </w:t>
      </w:r>
    </w:p>
    <w:p>
      <w:pPr>
        <w:pStyle w:val="Normal"/>
        <w:spacing w:lineRule="exact" w:line="400" w:before="86" w:after="86"/>
        <w:jc w:val="both"/>
        <w:rPr>
          <w:rFonts w:ascii="Arial" w:hAnsi="Arial" w:cs="Arial"/>
          <w:bCs/>
        </w:rPr>
      </w:pPr>
      <w:r>
        <w:rPr>
          <w:rFonts w:cs="Arial" w:ascii="Arial" w:hAnsi="Arial"/>
          <w:bCs/>
        </w:rPr>
        <w:tab/>
        <w:tab/>
        <w:t xml:space="preserve">Γι αυτό καλώ και τους συναδέλφους της ΔΑΣ να το στηρίξουν. Διότι ειδάλλως όλοι πάνε στα δικαστήρια. Πρέπει να κλείσει αυτή η υπόθεση. </w:t>
      </w:r>
    </w:p>
    <w:p>
      <w:pPr>
        <w:pStyle w:val="Normal"/>
        <w:spacing w:lineRule="exact" w:line="400" w:before="86" w:after="86"/>
        <w:jc w:val="both"/>
        <w:rPr/>
      </w:pPr>
      <w:r>
        <w:rPr>
          <w:rFonts w:cs="Arial" w:ascii="Arial" w:hAnsi="Arial"/>
          <w:b/>
          <w:u w:val="single"/>
        </w:rPr>
        <w:t>ΠΡΟΕΔΡΕΙΟ:</w:t>
      </w:r>
      <w:r>
        <w:rPr>
          <w:rFonts w:cs="Arial" w:ascii="Arial" w:hAnsi="Arial"/>
          <w:b/>
        </w:rPr>
        <w:t xml:space="preserve"> </w:t>
      </w:r>
      <w:r>
        <w:rPr>
          <w:rFonts w:cs="Arial" w:ascii="Arial" w:hAnsi="Arial"/>
        </w:rPr>
        <w:t xml:space="preserve">Συνάδελφοι, μετά τη διευκρίνιση τη </w:t>
      </w:r>
      <w:r>
        <w:rPr>
          <w:rFonts w:cs="Arial" w:ascii="Arial" w:hAnsi="Arial"/>
          <w:bCs/>
        </w:rPr>
        <w:t>συγκεκριμένη καλούμε το Σώμα να αποφασίσει αν εξουσιοδοτούμε τη νέα Διοίκηση της Ομοσπονδίας μας να διεκδικήσει συνδικαλιστικά τονίζω το πριμ των 176 €. Υπέρ. Κατά. Λευκά.</w:t>
      </w:r>
    </w:p>
    <w:p>
      <w:pPr>
        <w:pStyle w:val="Normal"/>
        <w:spacing w:lineRule="exact" w:line="400" w:before="86" w:after="86"/>
        <w:jc w:val="both"/>
        <w:rPr>
          <w:rFonts w:ascii="Arial" w:hAnsi="Arial" w:cs="Arial"/>
          <w:bCs/>
        </w:rPr>
      </w:pPr>
      <w:r>
        <w:rPr>
          <w:rFonts w:cs="Arial" w:ascii="Arial" w:hAnsi="Arial"/>
          <w:bCs/>
        </w:rPr>
      </w:r>
    </w:p>
    <w:p>
      <w:pPr>
        <w:pStyle w:val="Normal"/>
        <w:spacing w:lineRule="exact" w:line="400" w:before="86" w:after="86"/>
        <w:jc w:val="center"/>
        <w:rPr>
          <w:rFonts w:ascii="Arial" w:hAnsi="Arial" w:cs="Arial"/>
          <w:b/>
          <w:b/>
          <w:bCs/>
        </w:rPr>
      </w:pPr>
      <w:r>
        <w:rPr>
          <w:rFonts w:cs="Arial" w:ascii="Arial" w:hAnsi="Arial"/>
          <w:b/>
          <w:bCs/>
        </w:rPr>
        <w:t>Διεξάγεται ψηφοφορία δι’ ανατάσεως της χειρός</w:t>
      </w:r>
    </w:p>
    <w:p>
      <w:pPr>
        <w:pStyle w:val="Normal"/>
        <w:spacing w:lineRule="exact" w:line="400" w:before="86" w:after="86"/>
        <w:jc w:val="both"/>
        <w:rPr>
          <w:rFonts w:ascii="Arial" w:hAnsi="Arial" w:cs="Arial"/>
          <w:b/>
          <w:b/>
          <w:bCs/>
          <w:u w:val="single"/>
        </w:rPr>
      </w:pPr>
      <w:r>
        <w:rPr>
          <w:rFonts w:cs="Arial" w:ascii="Arial" w:hAnsi="Arial"/>
          <w:b/>
          <w:bCs/>
          <w:u w:val="single"/>
        </w:rPr>
      </w:r>
    </w:p>
    <w:p>
      <w:pPr>
        <w:pStyle w:val="Normal"/>
        <w:spacing w:lineRule="exact" w:line="400" w:before="86" w:after="86"/>
        <w:jc w:val="both"/>
        <w:rPr/>
      </w:pPr>
      <w:r>
        <w:rPr>
          <w:rFonts w:cs="Arial" w:ascii="Arial" w:hAnsi="Arial"/>
          <w:b/>
          <w:u w:val="single"/>
        </w:rPr>
        <w:t>ΠΡΟΕΔΡΕΙΟ:</w:t>
      </w:r>
      <w:r>
        <w:rPr>
          <w:rFonts w:cs="Arial" w:ascii="Arial" w:hAnsi="Arial"/>
          <w:b/>
        </w:rPr>
        <w:t xml:space="preserve"> </w:t>
      </w:r>
      <w:r>
        <w:rPr>
          <w:rFonts w:cs="Arial" w:ascii="Arial" w:hAnsi="Arial"/>
        </w:rPr>
        <w:t xml:space="preserve">Το Σώμα εξουσιοδοτεί τη νέα Διοίκηση για αυτή τη </w:t>
      </w:r>
      <w:r>
        <w:rPr>
          <w:rFonts w:cs="Arial" w:ascii="Arial" w:hAnsi="Arial"/>
          <w:bCs/>
        </w:rPr>
        <w:t xml:space="preserve">συνδικαλιστική διεκδίκηση. Και πάλι επαναλαμβάνω, κλείνοντας τις εργασίες του συνεδρίου μας σας ευχαριστώ εκ μέρους του Προεδρείου όλους και πιστεύουμε ότι σ’ αυτή την αίθουσα αυτό που κυριάρχησε παρά το έντονο, ήταν ο δημοκρατικός, δημιουργικός διάλογος. </w:t>
      </w:r>
    </w:p>
    <w:p>
      <w:pPr>
        <w:pStyle w:val="Normal"/>
        <w:spacing w:lineRule="exact" w:line="400" w:before="86" w:after="86"/>
        <w:jc w:val="both"/>
        <w:rPr>
          <w:rFonts w:ascii="Arial" w:hAnsi="Arial" w:cs="Arial"/>
          <w:bCs/>
        </w:rPr>
      </w:pPr>
      <w:r>
        <w:rPr>
          <w:rFonts w:cs="Arial" w:ascii="Arial" w:hAnsi="Arial"/>
          <w:bCs/>
        </w:rPr>
        <w:tab/>
        <w:tab/>
        <w:t xml:space="preserve">Γεια σας αγαπητοί συνάδελφοι και σας καλούμε σε νέους αγώνες. </w:t>
      </w:r>
    </w:p>
    <w:p>
      <w:pPr>
        <w:pStyle w:val="Normal"/>
        <w:spacing w:lineRule="exact" w:line="400" w:before="86" w:after="86"/>
        <w:jc w:val="center"/>
        <w:rPr>
          <w:rFonts w:ascii="Arial" w:hAnsi="Arial" w:cs="Arial"/>
          <w:b/>
          <w:b/>
          <w:bCs/>
          <w:u w:val="single"/>
        </w:rPr>
      </w:pPr>
      <w:r>
        <w:rPr>
          <w:rFonts w:cs="Arial" w:ascii="Arial" w:hAnsi="Arial"/>
          <w:b/>
          <w:bCs/>
          <w:u w:val="single"/>
        </w:rPr>
      </w:r>
    </w:p>
    <w:p>
      <w:pPr>
        <w:pStyle w:val="Normal"/>
        <w:spacing w:lineRule="exact" w:line="400" w:before="86" w:after="86"/>
        <w:jc w:val="center"/>
        <w:rPr>
          <w:rFonts w:ascii="Arial" w:hAnsi="Arial" w:cs="Arial"/>
          <w:b/>
          <w:b/>
          <w:u w:val="single"/>
        </w:rPr>
      </w:pPr>
      <w:r>
        <w:rPr>
          <w:rFonts w:cs="Arial" w:ascii="Arial" w:hAnsi="Arial"/>
          <w:b/>
          <w:u w:val="single"/>
        </w:rPr>
        <w:t>ΛΗΞΗ ΕΡΓΑΣΙΩΝ</w:t>
      </w:r>
    </w:p>
    <w:p>
      <w:pPr>
        <w:pStyle w:val="Normal"/>
        <w:spacing w:lineRule="exact" w:line="400" w:before="86" w:after="86"/>
        <w:jc w:val="both"/>
        <w:rPr>
          <w:rFonts w:ascii="Arial" w:hAnsi="Arial" w:cs="Arial"/>
        </w:rPr>
      </w:pPr>
      <w:r>
        <w:rPr>
          <w:rFonts w:eastAsia="Arial" w:cs="Arial" w:ascii="Arial" w:hAnsi="Arial"/>
        </w:rPr>
        <w:t xml:space="preserve"> </w:t>
      </w:r>
    </w:p>
    <w:p>
      <w:pPr>
        <w:pStyle w:val="Normal"/>
        <w:spacing w:lineRule="exact" w:line="400" w:before="86" w:after="86"/>
        <w:jc w:val="both"/>
        <w:rPr>
          <w:rFonts w:ascii="Arial" w:hAnsi="Arial" w:cs="Arial"/>
          <w:b/>
          <w:b/>
        </w:rPr>
      </w:pPr>
      <w:r>
        <w:rPr>
          <w:rFonts w:cs="Arial" w:ascii="Arial" w:hAnsi="Arial"/>
          <w:b/>
        </w:rPr>
      </w:r>
    </w:p>
    <w:p>
      <w:pPr>
        <w:pStyle w:val="Normal"/>
        <w:spacing w:lineRule="exact" w:line="400" w:before="86" w:after="86"/>
        <w:jc w:val="both"/>
        <w:rPr>
          <w:rFonts w:ascii="Arial" w:hAnsi="Arial" w:cs="Arial"/>
          <w:b/>
          <w:b/>
          <w:bCs/>
          <w:lang w:val="en-US"/>
        </w:rPr>
      </w:pPr>
      <w:r>
        <w:rPr>
          <w:rFonts w:cs="Arial" w:ascii="Arial" w:hAnsi="Arial"/>
          <w:b/>
          <w:bCs/>
          <w:lang w:val="en-US"/>
        </w:rPr>
      </w:r>
    </w:p>
    <w:p>
      <w:pPr>
        <w:pStyle w:val="Normal"/>
        <w:spacing w:lineRule="exact" w:line="400" w:before="86" w:after="86"/>
        <w:jc w:val="both"/>
        <w:rPr>
          <w:rFonts w:ascii="Arial" w:hAnsi="Arial" w:cs="Arial"/>
          <w:bCs/>
          <w:lang w:val="en-US"/>
        </w:rPr>
      </w:pPr>
      <w:r>
        <w:rPr>
          <w:rFonts w:cs="Arial" w:ascii="Arial" w:hAnsi="Arial"/>
          <w:bCs/>
          <w:lang w:val="en-US"/>
        </w:rPr>
      </w:r>
    </w:p>
    <w:p>
      <w:pPr>
        <w:pStyle w:val="Normal"/>
        <w:spacing w:lineRule="exact" w:line="400" w:before="86" w:after="86"/>
        <w:jc w:val="both"/>
        <w:rPr>
          <w:rFonts w:ascii="Arial" w:hAnsi="Arial" w:cs="Arial"/>
          <w:bCs/>
          <w:lang w:val="en-US"/>
        </w:rPr>
      </w:pPr>
      <w:r>
        <w:rPr>
          <w:rFonts w:cs="Arial" w:ascii="Arial" w:hAnsi="Arial"/>
          <w:bCs/>
          <w:lang w:val="en-US"/>
        </w:rPr>
      </w:r>
    </w:p>
    <w:sectPr>
      <w:headerReference w:type="default" r:id="rId26"/>
      <w:headerReference w:type="first" r:id="rId27"/>
      <w:footerReference w:type="default" r:id="rId28"/>
      <w:footerReference w:type="first" r:id="rId29"/>
      <w:type w:val="nextPage"/>
      <w:pgSz w:w="11906" w:h="16838"/>
      <w:pgMar w:left="1797" w:right="1797" w:gutter="0" w:header="709" w:top="1440" w:footer="709" w:bottom="1440"/>
      <w:pgNumType w:start="2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u w:val="single"/>
      </w:rPr>
      <w:t>2</w:t>
    </w:r>
    <w:r>
      <w:rPr>
        <w:rFonts w:cs="Arial" w:ascii="Arial" w:hAnsi="Arial"/>
        <w:u w:val="single"/>
        <w:vertAlign w:val="superscript"/>
      </w:rPr>
      <w:t>η</w:t>
    </w:r>
    <w:r>
      <w:rPr>
        <w:rFonts w:cs="Arial" w:ascii="Arial" w:hAnsi="Arial"/>
        <w:u w:val="single"/>
      </w:rPr>
      <w:t xml:space="preserve"> ΣΥΝΕΔΡΙΑΣΗ ΓΕΝΙΚΟΥ ΣΥΜΒΟΥΛΙΟΥ – 20/4/2004</w:t>
    </w:r>
  </w:p>
  <w:p>
    <w:pPr>
      <w:pStyle w:val="Header"/>
      <w:rPr>
        <w:rFonts w:ascii="Arial" w:hAnsi="Arial" w:cs="Arial"/>
        <w:u w:val="single"/>
      </w:rPr>
    </w:pPr>
    <w:r>
      <w:rPr>
        <w:rFonts w:cs="Arial" w:ascii="Arial" w:hAnsi="Arial"/>
        <w:u w:val="single"/>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u w:val="single"/>
      </w:rPr>
      <w:t>35</w:t>
    </w:r>
    <w:r>
      <w:rPr>
        <w:rFonts w:cs="Arial" w:ascii="Arial" w:hAnsi="Arial"/>
        <w:sz w:val="20"/>
        <w:szCs w:val="20"/>
        <w:u w:val="single"/>
        <w:vertAlign w:val="superscript"/>
      </w:rPr>
      <w:t>ο</w:t>
    </w:r>
    <w:r>
      <w:rPr>
        <w:rFonts w:cs="Arial" w:ascii="Arial" w:hAnsi="Arial"/>
        <w:sz w:val="20"/>
        <w:szCs w:val="20"/>
        <w:u w:val="single"/>
      </w:rPr>
      <w:t xml:space="preserve"> ΣΥΝΕΔΡΙΟ – ΗΜΕΡΑ 3</w:t>
    </w:r>
    <w:r>
      <w:rPr>
        <w:rFonts w:cs="Arial" w:ascii="Arial" w:hAnsi="Arial"/>
        <w:sz w:val="20"/>
        <w:szCs w:val="20"/>
        <w:u w:val="single"/>
        <w:vertAlign w:val="superscript"/>
      </w:rPr>
      <w:t>η</w:t>
    </w:r>
    <w:r>
      <w:rPr>
        <w:rFonts w:cs="Arial" w:ascii="Arial" w:hAnsi="Arial"/>
        <w:sz w:val="20"/>
        <w:szCs w:val="20"/>
        <w:u w:val="single"/>
      </w:rPr>
      <w:t xml:space="preserve"> – ΠΡΩΙΝΗ ΣΥΝΕΔΡΙΑΣΗ – 12/5/2006</w:t>
    </w:r>
  </w:p>
  <w:p>
    <w:pPr>
      <w:pStyle w:val="Header"/>
      <w:rPr>
        <w:rFonts w:ascii="Arial" w:hAnsi="Arial" w:cs="Arial"/>
        <w:sz w:val="20"/>
        <w:szCs w:val="20"/>
        <w:u w:val="single"/>
      </w:rPr>
    </w:pPr>
    <w:r>
      <w:rPr>
        <w:rFonts w:cs="Arial" w:ascii="Arial" w:hAnsi="Arial"/>
        <w:sz w:val="20"/>
        <w:szCs w:val="20"/>
        <w:u w:val="single"/>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u w:val="single"/>
      </w:rPr>
      <w:t>35</w:t>
    </w:r>
    <w:r>
      <w:rPr>
        <w:rFonts w:cs="Arial" w:ascii="Arial" w:hAnsi="Arial"/>
        <w:sz w:val="20"/>
        <w:szCs w:val="20"/>
        <w:u w:val="single"/>
        <w:vertAlign w:val="superscript"/>
      </w:rPr>
      <w:t>ο</w:t>
    </w:r>
    <w:r>
      <w:rPr>
        <w:rFonts w:cs="Arial" w:ascii="Arial" w:hAnsi="Arial"/>
        <w:sz w:val="20"/>
        <w:szCs w:val="20"/>
        <w:u w:val="single"/>
      </w:rPr>
      <w:t xml:space="preserve"> ΣΥΝΕΔΡΙΟ – ΗΜΕΡΑ 3</w:t>
    </w:r>
    <w:r>
      <w:rPr>
        <w:rFonts w:cs="Arial" w:ascii="Arial" w:hAnsi="Arial"/>
        <w:sz w:val="20"/>
        <w:szCs w:val="20"/>
        <w:u w:val="single"/>
        <w:vertAlign w:val="superscript"/>
      </w:rPr>
      <w:t>η</w:t>
    </w:r>
    <w:r>
      <w:rPr>
        <w:rFonts w:cs="Arial" w:ascii="Arial" w:hAnsi="Arial"/>
        <w:sz w:val="20"/>
        <w:szCs w:val="20"/>
        <w:u w:val="single"/>
      </w:rPr>
      <w:t xml:space="preserve"> – ΠΡΩΙΝΗ ΣΥΝΕΔΡΙΑΣΗ – 12/5/2006</w:t>
    </w:r>
  </w:p>
  <w:p>
    <w:pPr>
      <w:pStyle w:val="Header"/>
      <w:rPr>
        <w:rFonts w:ascii="Arial" w:hAnsi="Arial" w:cs="Arial"/>
        <w:sz w:val="20"/>
        <w:szCs w:val="20"/>
        <w:u w:val="single"/>
      </w:rPr>
    </w:pPr>
    <w:r>
      <w:rPr>
        <w:rFonts w:cs="Arial" w:ascii="Arial" w:hAnsi="Arial"/>
        <w:sz w:val="20"/>
        <w:szCs w:val="20"/>
        <w:u w:val="single"/>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u w:val="single"/>
      </w:rPr>
      <w:t>2</w:t>
    </w:r>
    <w:r>
      <w:rPr>
        <w:rFonts w:cs="Arial" w:ascii="Arial" w:hAnsi="Arial"/>
        <w:u w:val="single"/>
        <w:vertAlign w:val="superscript"/>
      </w:rPr>
      <w:t>η</w:t>
    </w:r>
    <w:r>
      <w:rPr>
        <w:rFonts w:cs="Arial" w:ascii="Arial" w:hAnsi="Arial"/>
        <w:u w:val="single"/>
      </w:rPr>
      <w:t xml:space="preserve"> ΣΥΝΕΔΡΙΑΣΗ ΓΕΝΙΚΟΥ ΣΥΜΒΟΥΛΙΟΥ – 20/4/2004</w:t>
    </w:r>
  </w:p>
  <w:p>
    <w:pPr>
      <w:pStyle w:val="Header"/>
      <w:rPr>
        <w:rFonts w:ascii="Arial" w:hAnsi="Arial" w:cs="Arial"/>
        <w:u w:val="single"/>
      </w:rPr>
    </w:pPr>
    <w:r>
      <w:rPr>
        <w:rFonts w:cs="Arial" w:ascii="Arial" w:hAnsi="Arial"/>
        <w:u w:val="single"/>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u w:val="single"/>
      </w:rPr>
      <w:t>35</w:t>
    </w:r>
    <w:r>
      <w:rPr>
        <w:rFonts w:cs="Arial" w:ascii="Arial" w:hAnsi="Arial"/>
        <w:sz w:val="20"/>
        <w:szCs w:val="20"/>
        <w:u w:val="single"/>
        <w:vertAlign w:val="superscript"/>
      </w:rPr>
      <w:t>ο</w:t>
    </w:r>
    <w:r>
      <w:rPr>
        <w:rFonts w:cs="Arial" w:ascii="Arial" w:hAnsi="Arial"/>
        <w:sz w:val="20"/>
        <w:szCs w:val="20"/>
        <w:u w:val="single"/>
      </w:rPr>
      <w:t xml:space="preserve"> ΣΥΝΕΔΡΙΟ – ΠΑΝΗΓΥΡΙΚΗ ΣΥΝΕΔΡΙΑΣΗ – 10/5/2006</w:t>
    </w:r>
  </w:p>
  <w:p>
    <w:pPr>
      <w:pStyle w:val="Header"/>
      <w:rPr>
        <w:rFonts w:ascii="Arial" w:hAnsi="Arial" w:cs="Arial"/>
        <w:sz w:val="20"/>
        <w:szCs w:val="20"/>
        <w:u w:val="single"/>
      </w:rPr>
    </w:pPr>
    <w:r>
      <w:rPr>
        <w:rFonts w:cs="Arial" w:ascii="Arial" w:hAnsi="Arial"/>
        <w:sz w:val="20"/>
        <w:szCs w:val="20"/>
        <w:u w:val="single"/>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u w:val="single"/>
      </w:rPr>
      <w:t>35</w:t>
    </w:r>
    <w:r>
      <w:rPr>
        <w:rFonts w:cs="Arial" w:ascii="Arial" w:hAnsi="Arial"/>
        <w:sz w:val="20"/>
        <w:szCs w:val="20"/>
        <w:u w:val="single"/>
        <w:vertAlign w:val="superscript"/>
      </w:rPr>
      <w:t>ο</w:t>
    </w:r>
    <w:r>
      <w:rPr>
        <w:rFonts w:cs="Arial" w:ascii="Arial" w:hAnsi="Arial"/>
        <w:sz w:val="20"/>
        <w:szCs w:val="20"/>
        <w:u w:val="single"/>
      </w:rPr>
      <w:t xml:space="preserve"> ΣΥΝΕΔΡΙΟ – ΗΜΕΡΑ 2</w:t>
    </w:r>
    <w:r>
      <w:rPr>
        <w:rFonts w:cs="Arial" w:ascii="Arial" w:hAnsi="Arial"/>
        <w:sz w:val="20"/>
        <w:szCs w:val="20"/>
        <w:u w:val="single"/>
        <w:vertAlign w:val="superscript"/>
      </w:rPr>
      <w:t>η</w:t>
    </w:r>
    <w:r>
      <w:rPr>
        <w:rFonts w:cs="Arial" w:ascii="Arial" w:hAnsi="Arial"/>
        <w:sz w:val="20"/>
        <w:szCs w:val="20"/>
        <w:u w:val="single"/>
      </w:rPr>
      <w:t xml:space="preserve"> - ΠΡΩΙΝΗ ΣΥΝΕΔΡΙΑΣΗ – 11/5/2006</w:t>
    </w:r>
  </w:p>
  <w:p>
    <w:pPr>
      <w:pStyle w:val="Header"/>
      <w:rPr>
        <w:rFonts w:ascii="Arial" w:hAnsi="Arial" w:cs="Arial"/>
        <w:sz w:val="20"/>
        <w:szCs w:val="20"/>
        <w:u w:val="single"/>
      </w:rPr>
    </w:pPr>
    <w:r>
      <w:rPr>
        <w:rFonts w:cs="Arial" w:ascii="Arial" w:hAnsi="Arial"/>
        <w:sz w:val="20"/>
        <w:szCs w:val="20"/>
        <w:u w:val="single"/>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u w:val="single"/>
      </w:rPr>
      <w:t>35</w:t>
    </w:r>
    <w:r>
      <w:rPr>
        <w:rFonts w:cs="Arial" w:ascii="Arial" w:hAnsi="Arial"/>
        <w:sz w:val="20"/>
        <w:szCs w:val="20"/>
        <w:u w:val="single"/>
        <w:vertAlign w:val="superscript"/>
      </w:rPr>
      <w:t>ο</w:t>
    </w:r>
    <w:r>
      <w:rPr>
        <w:rFonts w:cs="Arial" w:ascii="Arial" w:hAnsi="Arial"/>
        <w:sz w:val="20"/>
        <w:szCs w:val="20"/>
        <w:u w:val="single"/>
      </w:rPr>
      <w:t xml:space="preserve"> ΣΥΝΕΔΡΙΟ – ΗΜΕΡΑ 2</w:t>
    </w:r>
    <w:r>
      <w:rPr>
        <w:rFonts w:cs="Arial" w:ascii="Arial" w:hAnsi="Arial"/>
        <w:sz w:val="20"/>
        <w:szCs w:val="20"/>
        <w:u w:val="single"/>
        <w:vertAlign w:val="superscript"/>
      </w:rPr>
      <w:t>η</w:t>
    </w:r>
    <w:r>
      <w:rPr>
        <w:rFonts w:cs="Arial" w:ascii="Arial" w:hAnsi="Arial"/>
        <w:sz w:val="20"/>
        <w:szCs w:val="20"/>
        <w:u w:val="single"/>
      </w:rPr>
      <w:t xml:space="preserve"> - ΑΠΟΓΕΥΜΑΤΙΝΗ ΣΥΝΕΔΡΙΑΣΗ – 11/5/2006</w:t>
    </w:r>
  </w:p>
  <w:p>
    <w:pPr>
      <w:pStyle w:val="Header"/>
      <w:rPr>
        <w:rFonts w:ascii="Arial" w:hAnsi="Arial" w:cs="Arial"/>
        <w:sz w:val="20"/>
        <w:szCs w:val="20"/>
        <w:u w:val="single"/>
      </w:rPr>
    </w:pPr>
    <w:r>
      <w:rPr>
        <w:rFonts w:cs="Arial" w:ascii="Arial" w:hAnsi="Arial"/>
        <w:sz w:val="20"/>
        <w:szCs w:val="20"/>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899"/>
        </w:tabs>
        <w:ind w:left="899" w:hanging="360"/>
      </w:pPr>
      <w:rPr>
        <w:rFonts w:ascii="Times New Roman" w:hAnsi="Times New Roman" w:cs="Times New Roman" w:hint="default"/>
      </w:rPr>
    </w:lvl>
  </w:abstractNum>
  <w:abstractNum w:abstractNumId="4">
    <w:lvl w:ilvl="0">
      <w:start w:val="1"/>
      <w:numFmt w:val="decimal"/>
      <w:lvlText w:val="%1."/>
      <w:lvlJc w:val="left"/>
      <w:pPr>
        <w:tabs>
          <w:tab w:val="num" w:pos="899"/>
        </w:tabs>
        <w:ind w:left="899"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sz w:val="28"/>
      <w:szCs w:val="20"/>
      <w:u w:val="single"/>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7:18:00Z</dcterms:created>
  <dc:creator>edit</dc:creator>
  <dc:description/>
  <dc:language>en-US</dc:language>
  <cp:lastModifiedBy>vlambrou</cp:lastModifiedBy>
  <cp:lastPrinted>2006-07-04T09:33:00Z</cp:lastPrinted>
  <dcterms:modified xsi:type="dcterms:W3CDTF">2006-07-04T13:33:00Z</dcterms:modified>
  <cp:revision>252</cp:revision>
  <dc:subject/>
  <dc:title>ΠΑΝΕΛΛΗΝΙΑ ΟΜΟΣΠΟΝΔΙΑ ΕΡΓΑΖΟΜΕΝΩΝ </dc:title>
</cp:coreProperties>
</file>