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540" w:right="-688" w:hanging="0"/>
        <w:rPr>
          <w:bCs/>
          <w:sz w:val="40"/>
        </w:rPr>
      </w:pPr>
      <w:r>
        <w:rPr>
          <w:bCs/>
          <w:sz w:val="40"/>
        </w:rPr>
        <w:t>ΠΑΝΕΛΛΗΝΙΑ ΟΜΟΣΠΟΝΔΙΑ ΕΡΓΑΖΟΜΕΝΩΝ ΟΡΓΑΝΙΣΜΩΝ ΤΟΠΙΚΗΣ ΑΥΤΟΔΙΟΙΚΗΣΗΣ</w:t>
      </w:r>
    </w:p>
    <w:p>
      <w:pPr>
        <w:pStyle w:val="Normal"/>
        <w:jc w:val="center"/>
        <w:rPr>
          <w:b/>
          <w:b/>
          <w:bCs/>
          <w:sz w:val="40"/>
        </w:rPr>
      </w:pPr>
      <w:r>
        <w:rPr>
          <w:b/>
          <w:bCs/>
          <w:sz w:val="40"/>
        </w:rPr>
        <w:t>(Π.Ο.Ε.-Ο.Τ.Α.)</w:t>
      </w:r>
    </w:p>
    <w:p>
      <w:pPr>
        <w:pStyle w:val="Normal"/>
        <w:jc w:val="center"/>
        <w:rPr>
          <w:b/>
          <w:b/>
          <w:bCs/>
          <w:sz w:val="56"/>
        </w:rPr>
      </w:pPr>
      <w:r>
        <w:rPr>
          <w:b/>
          <w:bCs/>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b/>
          <w:b/>
          <w:sz w:val="56"/>
        </w:rPr>
      </w:pPr>
      <w:r>
        <w:rPr>
          <w:b/>
          <w:sz w:val="56"/>
        </w:rPr>
        <w:t>ΠΡΑΚΤΙΚΑ</w:t>
      </w:r>
    </w:p>
    <w:p>
      <w:pPr>
        <w:pStyle w:val="Normal"/>
        <w:jc w:val="center"/>
        <w:rPr>
          <w:b/>
          <w:b/>
          <w:sz w:val="56"/>
        </w:rPr>
      </w:pPr>
      <w:r>
        <w:rPr>
          <w:b/>
          <w:sz w:val="56"/>
        </w:rPr>
        <w:t>ΕΡΓΑΣΙΩΝ</w:t>
      </w:r>
    </w:p>
    <w:p>
      <w:pPr>
        <w:pStyle w:val="Normal"/>
        <w:jc w:val="center"/>
        <w:rPr>
          <w:b/>
          <w:b/>
          <w:sz w:val="56"/>
        </w:rPr>
      </w:pPr>
      <w:r>
        <w:rPr>
          <w:b/>
          <w:sz w:val="56"/>
        </w:rPr>
      </w:r>
    </w:p>
    <w:p>
      <w:pPr>
        <w:pStyle w:val="Normal"/>
        <w:jc w:val="center"/>
        <w:rPr/>
      </w:pPr>
      <w:r>
        <w:rPr>
          <w:b/>
          <w:i/>
          <w:sz w:val="48"/>
        </w:rPr>
        <w:t>34</w:t>
      </w:r>
      <w:r>
        <w:rPr>
          <w:b/>
          <w:i/>
          <w:sz w:val="48"/>
          <w:vertAlign w:val="superscript"/>
        </w:rPr>
        <w:t>ου</w:t>
      </w:r>
      <w:r>
        <w:rPr>
          <w:b/>
          <w:i/>
          <w:sz w:val="48"/>
        </w:rPr>
        <w:t xml:space="preserve"> ΕΝΔΙΑΜΕΣΟΥ ΣΥΝΕΔΡΙΟΥ</w:t>
      </w:r>
    </w:p>
    <w:p>
      <w:pPr>
        <w:pStyle w:val="Normal"/>
        <w:jc w:val="center"/>
        <w:rPr>
          <w:b/>
          <w:b/>
          <w:i/>
          <w:i/>
          <w:sz w:val="56"/>
        </w:rPr>
      </w:pPr>
      <w:r>
        <w:rPr>
          <w:b/>
          <w:i/>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32"/>
        </w:rPr>
      </w:pPr>
      <w:r>
        <w:rPr>
          <w:sz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ΞΕΝΟΔΟΧΕΙΟ «ΝΟVOTEL»</w:t>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pStyle w:val="Heading6"/>
        <w:rPr/>
      </w:pPr>
      <w:r>
        <w:rPr/>
        <w:t>ΑΘΗΝΑ - 29 ΚΑΙ 30 ΝΟΕΜΒΡΙΟΥ 2004</w:t>
      </w:r>
    </w:p>
    <w:p>
      <w:pPr>
        <w:pStyle w:val="Heading1"/>
        <w:spacing w:lineRule="exact" w:line="380"/>
        <w:jc w:val="center"/>
        <w:rPr>
          <w:rFonts w:ascii="Times New Roman" w:hAnsi="Times New Roman" w:cs="Times New Roman"/>
          <w:sz w:val="24"/>
          <w:szCs w:val="24"/>
        </w:rPr>
      </w:pPr>
      <w:r>
        <w:rPr>
          <w:rFonts w:cs="Times New Roman" w:ascii="Times New Roman" w:hAnsi="Times New Roman"/>
          <w:sz w:val="24"/>
          <w:szCs w:val="24"/>
        </w:rPr>
        <w:t>ΠΑΝΕΛΛΗΝΙΑ ΟΜΟΣΠΟΝΔΙΑ ΕΡΓΑΖΟΜΕΝΩΝ</w:t>
      </w:r>
    </w:p>
    <w:p>
      <w:pPr>
        <w:pStyle w:val="Normal"/>
        <w:spacing w:lineRule="exact" w:line="380"/>
        <w:jc w:val="center"/>
        <w:rPr>
          <w:rFonts w:ascii="Times New Roman" w:hAnsi="Times New Roman" w:cs="Times New Roman"/>
          <w:b/>
          <w:b/>
          <w:sz w:val="24"/>
          <w:szCs w:val="24"/>
          <w:u w:val="single"/>
        </w:rPr>
      </w:pPr>
      <w:r>
        <w:rPr>
          <w:rFonts w:cs="Times New Roman"/>
          <w:b/>
          <w:sz w:val="24"/>
          <w:szCs w:val="24"/>
          <w:u w:val="single"/>
        </w:rPr>
      </w:r>
    </w:p>
    <w:p>
      <w:pPr>
        <w:pStyle w:val="Normal"/>
        <w:spacing w:lineRule="exact" w:line="380"/>
        <w:jc w:val="center"/>
        <w:rPr>
          <w:b/>
          <w:b/>
          <w:u w:val="single"/>
        </w:rPr>
      </w:pPr>
      <w:r>
        <w:rPr>
          <w:b/>
          <w:u w:val="single"/>
        </w:rPr>
        <w:t>ΟΡΓΑΝΙΣΜΩΝ ΤΟΠΙΚΗΣ ΑΥΤΟΔΙΟΙΚΗΣΗΣ</w:t>
      </w:r>
    </w:p>
    <w:p>
      <w:pPr>
        <w:pStyle w:val="Heading2"/>
        <w:spacing w:lineRule="exact" w:line="380"/>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spacing w:lineRule="exact" w:line="380"/>
        <w:jc w:val="center"/>
        <w:rPr/>
      </w:pPr>
      <w:r>
        <w:rPr>
          <w:b/>
          <w:i/>
          <w:u w:val="single"/>
        </w:rPr>
        <w:t>34</w:t>
      </w:r>
      <w:r>
        <w:rPr>
          <w:b/>
          <w:i/>
          <w:u w:val="single"/>
          <w:vertAlign w:val="superscript"/>
        </w:rPr>
        <w:t>ο</w:t>
      </w:r>
      <w:r>
        <w:rPr>
          <w:b/>
          <w:i/>
          <w:u w:val="single"/>
        </w:rPr>
        <w:t xml:space="preserve"> ΕΝΔΙΑΜΕΣΟ ΣΥΝΕΔΡΙΟ</w:t>
      </w:r>
    </w:p>
    <w:p>
      <w:pPr>
        <w:pStyle w:val="Heading2"/>
        <w:spacing w:lineRule="exact" w:line="380"/>
        <w:jc w:val="center"/>
        <w:rPr>
          <w:rFonts w:ascii="Times New Roman" w:hAnsi="Times New Roman" w:cs="Times New Roman"/>
          <w:b w:val="false"/>
          <w:b w:val="false"/>
          <w:i/>
          <w:i/>
          <w:sz w:val="24"/>
          <w:szCs w:val="24"/>
          <w:u w:val="single"/>
        </w:rPr>
      </w:pPr>
      <w:r>
        <w:rPr>
          <w:rFonts w:cs="Times New Roman" w:ascii="Times New Roman" w:hAnsi="Times New Roman"/>
          <w:b w:val="false"/>
          <w:i/>
          <w:sz w:val="24"/>
          <w:szCs w:val="24"/>
          <w:u w:val="single"/>
        </w:rPr>
      </w:r>
    </w:p>
    <w:p>
      <w:pPr>
        <w:pStyle w:val="Heading2"/>
        <w:spacing w:lineRule="exact" w:line="380"/>
        <w:jc w:val="center"/>
        <w:rPr>
          <w:rFonts w:ascii="Times New Roman" w:hAnsi="Times New Roman" w:cs="Times New Roman"/>
          <w:sz w:val="24"/>
          <w:szCs w:val="24"/>
          <w:u w:val="none"/>
        </w:rPr>
      </w:pPr>
      <w:r>
        <w:rPr>
          <w:rFonts w:cs="Times New Roman" w:ascii="Times New Roman" w:hAnsi="Times New Roman"/>
          <w:sz w:val="24"/>
          <w:szCs w:val="24"/>
          <w:u w:val="none"/>
        </w:rPr>
        <w:t>ΑΘΗΝΑ  - 29 ΚΑΙ 30 ΝΟΕΜΒΡΙΟΥ 2004</w:t>
      </w:r>
    </w:p>
    <w:p>
      <w:pPr>
        <w:pStyle w:val="Normal"/>
        <w:spacing w:lineRule="exact" w:line="380"/>
        <w:jc w:val="center"/>
        <w:rPr/>
      </w:pPr>
      <w:r>
        <w:rPr>
          <w:b/>
        </w:rPr>
        <w:t>ΞΕΝΟΔΟΧΕΙΟ “</w:t>
      </w:r>
      <w:r>
        <w:rPr>
          <w:b/>
          <w:lang w:val="en-US"/>
        </w:rPr>
        <w:t>NOVOTEL</w:t>
      </w:r>
      <w:r>
        <w:rPr>
          <w:b/>
        </w:rPr>
        <w:t>”</w:t>
      </w:r>
    </w:p>
    <w:p>
      <w:pPr>
        <w:pStyle w:val="Normal"/>
        <w:spacing w:lineRule="exact" w:line="380"/>
        <w:jc w:val="center"/>
        <w:rPr>
          <w:b/>
          <w:b/>
        </w:rPr>
      </w:pPr>
      <w:r>
        <w:rPr>
          <w:b/>
        </w:rPr>
      </w:r>
    </w:p>
    <w:p>
      <w:pPr>
        <w:pStyle w:val="Normal"/>
        <w:spacing w:lineRule="exact" w:line="380"/>
        <w:jc w:val="center"/>
        <w:rPr/>
      </w:pPr>
      <w:r>
        <w:rPr>
          <w:b/>
          <w:u w:val="single"/>
        </w:rPr>
        <w:t xml:space="preserve">ΠΡΟΕΔΡΟΣ Ε.Ε.:  </w:t>
      </w:r>
      <w:r>
        <w:rPr>
          <w:b/>
        </w:rPr>
        <w:t>Θ.ΜΠΑΛΑΣΟΠΟΥΛΟΣ</w:t>
      </w:r>
    </w:p>
    <w:p>
      <w:pPr>
        <w:pStyle w:val="Normal"/>
        <w:spacing w:lineRule="exact" w:line="380"/>
        <w:jc w:val="center"/>
        <w:rPr>
          <w:b/>
          <w:b/>
          <w:u w:val="single"/>
        </w:rPr>
      </w:pPr>
      <w:r>
        <w:rPr>
          <w:b/>
          <w:u w:val="single"/>
        </w:rPr>
      </w:r>
    </w:p>
    <w:p>
      <w:pPr>
        <w:pStyle w:val="Normal"/>
        <w:spacing w:lineRule="exact" w:line="380"/>
        <w:ind w:firstLine="720"/>
        <w:jc w:val="center"/>
        <w:rPr>
          <w:b/>
          <w:b/>
          <w:u w:val="single"/>
        </w:rPr>
      </w:pPr>
      <w:r>
        <w:rPr>
          <w:b/>
          <w:u w:val="single"/>
        </w:rPr>
        <w:t>ΠΡΟΕΔΡΕΙΟ ΣΥΝΕΔΡΙΟΥ:</w:t>
      </w:r>
    </w:p>
    <w:p>
      <w:pPr>
        <w:pStyle w:val="Heading1"/>
        <w:spacing w:lineRule="exact" w:line="380"/>
        <w:ind w:firstLine="720"/>
        <w:jc w:val="center"/>
        <w:rPr>
          <w:rFonts w:ascii="Times New Roman" w:hAnsi="Times New Roman" w:cs="Times New Roman"/>
          <w:sz w:val="24"/>
          <w:szCs w:val="24"/>
        </w:rPr>
      </w:pPr>
      <w:r>
        <w:rPr>
          <w:rFonts w:cs="Times New Roman" w:ascii="Times New Roman" w:hAnsi="Times New Roman"/>
          <w:sz w:val="24"/>
          <w:szCs w:val="24"/>
        </w:rPr>
        <w:t>ΠΡΟΕΔΡΟΣ:</w:t>
      </w:r>
      <w:r>
        <w:rPr>
          <w:rFonts w:cs="Times New Roman" w:ascii="Times New Roman" w:hAnsi="Times New Roman"/>
          <w:sz w:val="24"/>
          <w:szCs w:val="24"/>
          <w:u w:val="none"/>
        </w:rPr>
        <w:tab/>
        <w:tab/>
        <w:t>Θ.ΔΡΑΚΑΚΗΣ</w:t>
      </w:r>
    </w:p>
    <w:p>
      <w:pPr>
        <w:pStyle w:val="Heading1"/>
        <w:spacing w:lineRule="exact" w:line="380"/>
        <w:ind w:firstLine="720"/>
        <w:jc w:val="center"/>
        <w:rPr/>
      </w:pPr>
      <w:r>
        <w:rPr>
          <w:rFonts w:cs="Times New Roman" w:ascii="Times New Roman" w:hAnsi="Times New Roman"/>
          <w:sz w:val="24"/>
          <w:szCs w:val="24"/>
        </w:rPr>
        <w:t>ΜΕΛΗ:</w:t>
      </w:r>
      <w:r>
        <w:rPr>
          <w:rFonts w:cs="Times New Roman" w:ascii="Times New Roman" w:hAnsi="Times New Roman"/>
          <w:sz w:val="24"/>
          <w:szCs w:val="24"/>
          <w:u w:val="none"/>
        </w:rPr>
        <w:tab/>
        <w:t xml:space="preserve"> </w:t>
        <w:tab/>
        <w:tab/>
        <w:t>Β.ΠΕΤΡΟΠΟΥΛΟΣ</w:t>
      </w:r>
    </w:p>
    <w:p>
      <w:pPr>
        <w:pStyle w:val="Heading8"/>
        <w:ind w:left="0" w:firstLine="720"/>
        <w:jc w:val="center"/>
        <w:rPr>
          <w:rFonts w:ascii="Times New Roman" w:hAnsi="Times New Roman" w:cs="Times New Roman"/>
          <w:sz w:val="24"/>
        </w:rPr>
      </w:pPr>
      <w:r>
        <w:rPr>
          <w:rFonts w:cs="Times New Roman" w:ascii="Times New Roman" w:hAnsi="Times New Roman"/>
          <w:sz w:val="24"/>
        </w:rPr>
        <w:t>Μ.ΣΕΡΑΣΚΕΡΗΣ</w:t>
      </w:r>
    </w:p>
    <w:p>
      <w:pPr>
        <w:pStyle w:val="Normal"/>
        <w:spacing w:lineRule="exact" w:line="380"/>
        <w:ind w:firstLine="720"/>
        <w:jc w:val="center"/>
        <w:rPr>
          <w:b/>
          <w:b/>
        </w:rPr>
      </w:pPr>
      <w:r>
        <w:rPr>
          <w:b/>
        </w:rPr>
        <w:t>Β.ΚΑΛΠΟΔΗΜΟΥ</w:t>
      </w:r>
    </w:p>
    <w:p>
      <w:pPr>
        <w:pStyle w:val="Heading5"/>
        <w:ind w:firstLine="720"/>
        <w:jc w:val="center"/>
        <w:rPr>
          <w:rFonts w:ascii="Times New Roman" w:hAnsi="Times New Roman" w:cs="Times New Roman"/>
          <w:szCs w:val="24"/>
          <w:u w:val="none"/>
        </w:rPr>
      </w:pPr>
      <w:r>
        <w:rPr>
          <w:rFonts w:cs="Times New Roman" w:ascii="Times New Roman" w:hAnsi="Times New Roman"/>
          <w:szCs w:val="24"/>
          <w:u w:val="none"/>
        </w:rPr>
        <w:t>Γ.ΧΑΛΒΑΤΖΗΣ</w:t>
      </w:r>
    </w:p>
    <w:p>
      <w:pPr>
        <w:pStyle w:val="Normal"/>
        <w:spacing w:lineRule="exact" w:line="380"/>
        <w:jc w:val="center"/>
        <w:rPr>
          <w:rFonts w:ascii="Times New Roman" w:hAnsi="Times New Roman" w:cs="Times New Roman"/>
          <w:b/>
          <w:b/>
          <w:szCs w:val="24"/>
          <w:u w:val="single"/>
        </w:rPr>
      </w:pPr>
      <w:r>
        <w:rPr>
          <w:rFonts w:cs="Times New Roman"/>
          <w:b/>
          <w:szCs w:val="24"/>
          <w:u w:val="single"/>
        </w:rPr>
      </w:r>
    </w:p>
    <w:p>
      <w:pPr>
        <w:pStyle w:val="Heading3"/>
        <w:spacing w:lineRule="exact" w:line="380"/>
        <w:jc w:val="center"/>
        <w:rPr>
          <w:rFonts w:ascii="Times New Roman" w:hAnsi="Times New Roman" w:cs="Times New Roman"/>
          <w:sz w:val="24"/>
          <w:szCs w:val="24"/>
        </w:rPr>
      </w:pPr>
      <w:r>
        <w:rPr>
          <w:rFonts w:cs="Times New Roman" w:ascii="Times New Roman" w:hAnsi="Times New Roman"/>
          <w:sz w:val="24"/>
          <w:szCs w:val="24"/>
        </w:rPr>
        <w:t>ΠΡΟΓΡΑΜΜΑ ΕΡΓΑΣΙΩΝ</w:t>
      </w:r>
    </w:p>
    <w:p>
      <w:pPr>
        <w:pStyle w:val="Normal"/>
        <w:spacing w:lineRule="exact" w:line="380"/>
        <w:jc w:val="center"/>
        <w:rPr>
          <w:rFonts w:ascii="Times New Roman" w:hAnsi="Times New Roman" w:eastAsia="Arial Unicode MS" w:cs="Times New Roman"/>
          <w:sz w:val="24"/>
          <w:szCs w:val="24"/>
          <w:u w:val="single"/>
        </w:rPr>
      </w:pPr>
      <w:r>
        <w:rPr>
          <w:rFonts w:eastAsia="Arial Unicode MS" w:cs="Times New Roman"/>
          <w:sz w:val="24"/>
          <w:szCs w:val="24"/>
          <w:u w:val="single"/>
        </w:rPr>
      </w:r>
    </w:p>
    <w:p>
      <w:pPr>
        <w:pStyle w:val="Heading7"/>
        <w:jc w:val="center"/>
        <w:rPr>
          <w:rFonts w:ascii="Times New Roman" w:hAnsi="Times New Roman" w:cs="Times New Roman"/>
        </w:rPr>
      </w:pPr>
      <w:r>
        <w:rPr>
          <w:rFonts w:cs="Times New Roman" w:ascii="Times New Roman" w:hAnsi="Times New Roman"/>
        </w:rPr>
        <w:t>ΔΕΥΤΕΡΑ 29 ΝΟΕΜΒΡΙΟΥ 2004</w:t>
      </w:r>
    </w:p>
    <w:p>
      <w:pPr>
        <w:pStyle w:val="Normal"/>
        <w:numPr>
          <w:ilvl w:val="0"/>
          <w:numId w:val="3"/>
        </w:numPr>
        <w:spacing w:lineRule="exact" w:line="380"/>
        <w:ind w:left="1800" w:hanging="360"/>
        <w:rPr/>
      </w:pPr>
      <w:r>
        <w:rPr/>
        <w:t>Προσέλευση συνέδρων.</w:t>
      </w:r>
    </w:p>
    <w:p>
      <w:pPr>
        <w:pStyle w:val="Normal"/>
        <w:numPr>
          <w:ilvl w:val="0"/>
          <w:numId w:val="3"/>
        </w:numPr>
        <w:spacing w:lineRule="exact" w:line="380"/>
        <w:ind w:left="1800" w:hanging="360"/>
        <w:rPr/>
      </w:pPr>
      <w:r>
        <w:rPr/>
        <w:t>Νομιμοποίηση συνέδρων – Ελεγχος απαρτίας</w:t>
      </w:r>
    </w:p>
    <w:p>
      <w:pPr>
        <w:pStyle w:val="Normal"/>
        <w:numPr>
          <w:ilvl w:val="0"/>
          <w:numId w:val="3"/>
        </w:numPr>
        <w:spacing w:lineRule="exact" w:line="380"/>
        <w:ind w:left="1800" w:hanging="360"/>
        <w:rPr>
          <w:b/>
          <w:b/>
        </w:rPr>
      </w:pPr>
      <w:r>
        <w:rPr/>
        <w:t>Εκλογή Προεδρείου</w:t>
      </w:r>
    </w:p>
    <w:p>
      <w:pPr>
        <w:pStyle w:val="Normal"/>
        <w:numPr>
          <w:ilvl w:val="0"/>
          <w:numId w:val="3"/>
        </w:numPr>
        <w:spacing w:lineRule="exact" w:line="380"/>
        <w:ind w:left="1800" w:hanging="360"/>
        <w:rPr>
          <w:b/>
          <w:b/>
        </w:rPr>
      </w:pPr>
      <w:r>
        <w:rPr>
          <w:b/>
        </w:rPr>
        <w:t>Πανηγυρική έναρξη συνεδρίου</w:t>
      </w:r>
    </w:p>
    <w:p>
      <w:pPr>
        <w:pStyle w:val="Normal"/>
        <w:numPr>
          <w:ilvl w:val="0"/>
          <w:numId w:val="3"/>
        </w:numPr>
        <w:spacing w:lineRule="exact" w:line="380"/>
        <w:ind w:left="1800" w:hanging="360"/>
        <w:rPr/>
      </w:pPr>
      <w:r>
        <w:rPr/>
        <w:t>Εισήγηση για το Πρόγραμμα Δράσης</w:t>
      </w:r>
    </w:p>
    <w:p>
      <w:pPr>
        <w:pStyle w:val="Normal"/>
        <w:numPr>
          <w:ilvl w:val="0"/>
          <w:numId w:val="3"/>
        </w:numPr>
        <w:spacing w:lineRule="exact" w:line="380"/>
        <w:ind w:left="1800" w:hanging="360"/>
        <w:rPr/>
      </w:pPr>
      <w:r>
        <w:rPr/>
        <w:t>Ερωτήσεις – Απαντήσεις</w:t>
      </w:r>
    </w:p>
    <w:p>
      <w:pPr>
        <w:pStyle w:val="Normal"/>
        <w:spacing w:lineRule="exact" w:line="380"/>
        <w:ind w:left="2160" w:hanging="0"/>
        <w:rPr>
          <w:b/>
          <w:b/>
        </w:rPr>
      </w:pPr>
      <w:r>
        <w:rPr>
          <w:b/>
        </w:rPr>
        <w:t>ΛΗΞΗ ΕΡΓΑΣΙΩΝ ΠΡΩΤΗΣ ΗΜΕΡΑΣ</w:t>
      </w:r>
    </w:p>
    <w:p>
      <w:pPr>
        <w:pStyle w:val="Normal"/>
        <w:spacing w:lineRule="exact" w:line="380"/>
        <w:jc w:val="center"/>
        <w:rPr>
          <w:b/>
          <w:b/>
        </w:rPr>
      </w:pPr>
      <w:r>
        <w:rPr>
          <w:b/>
        </w:rPr>
      </w:r>
    </w:p>
    <w:p>
      <w:pPr>
        <w:pStyle w:val="Heading3"/>
        <w:spacing w:lineRule="exact" w:line="3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ΤΡΙΤΗ 30 ΝΟΕΜΒΡΙΟΥ 2004</w:t>
      </w:r>
    </w:p>
    <w:p>
      <w:pPr>
        <w:pStyle w:val="Normal"/>
        <w:spacing w:lineRule="exact" w:line="380"/>
        <w:jc w:val="center"/>
        <w:rPr>
          <w:rFonts w:ascii="Times New Roman" w:hAnsi="Times New Roman" w:eastAsia="Times New Roman" w:cs="Times New Roman"/>
          <w:b/>
          <w:b/>
          <w:sz w:val="24"/>
          <w:szCs w:val="24"/>
        </w:rPr>
      </w:pPr>
      <w:r>
        <w:rPr>
          <w:rFonts w:eastAsia="Times New Roman" w:cs="Times New Roman"/>
          <w:b/>
          <w:sz w:val="24"/>
          <w:szCs w:val="24"/>
        </w:rPr>
      </w:r>
    </w:p>
    <w:p>
      <w:pPr>
        <w:pStyle w:val="Normal"/>
        <w:numPr>
          <w:ilvl w:val="0"/>
          <w:numId w:val="2"/>
        </w:numPr>
        <w:spacing w:lineRule="exact" w:line="380"/>
        <w:ind w:left="1800" w:hanging="360"/>
        <w:rPr/>
      </w:pPr>
      <w:r>
        <w:rPr/>
        <w:t>Τοποθετήσεις συνέδρων για το Πρόγραμμα Δράσης</w:t>
      </w:r>
    </w:p>
    <w:p>
      <w:pPr>
        <w:pStyle w:val="Normal"/>
        <w:numPr>
          <w:ilvl w:val="0"/>
          <w:numId w:val="2"/>
        </w:numPr>
        <w:spacing w:lineRule="exact" w:line="380"/>
        <w:ind w:left="1800" w:hanging="360"/>
        <w:rPr/>
      </w:pPr>
      <w:r>
        <w:rPr/>
        <w:t>Κλείσιμο για το Πρόγραμμα Δράσης</w:t>
      </w:r>
    </w:p>
    <w:p>
      <w:pPr>
        <w:pStyle w:val="Normal"/>
        <w:numPr>
          <w:ilvl w:val="0"/>
          <w:numId w:val="2"/>
        </w:numPr>
        <w:spacing w:lineRule="exact" w:line="380"/>
        <w:ind w:left="1800" w:hanging="360"/>
        <w:rPr/>
      </w:pPr>
      <w:r>
        <w:rPr/>
        <w:t>Ψηφοφορία για το Πρόγραμμα Δράσης</w:t>
      </w:r>
    </w:p>
    <w:p>
      <w:pPr>
        <w:pStyle w:val="Normal"/>
        <w:numPr>
          <w:ilvl w:val="0"/>
          <w:numId w:val="2"/>
        </w:numPr>
        <w:spacing w:lineRule="exact" w:line="380"/>
        <w:ind w:left="1800" w:hanging="360"/>
        <w:rPr/>
      </w:pPr>
      <w:r>
        <w:rPr/>
        <w:t>Εγκριση ψηφισμάτων</w:t>
      </w:r>
    </w:p>
    <w:p>
      <w:pPr>
        <w:pStyle w:val="Normal"/>
        <w:spacing w:lineRule="exact" w:line="380"/>
        <w:jc w:val="center"/>
        <w:rPr>
          <w:b/>
          <w:b/>
        </w:rPr>
      </w:pPr>
      <w:r>
        <w:rPr>
          <w:b/>
        </w:rPr>
        <w:t>ΛΗΞΗ ΕΡΓΑΣΙΩΝ ΕΝΔΙΑΜΕΣΟΥ ΣΥΝΕΔΡΙΟΥ</w:t>
      </w:r>
    </w:p>
    <w:p>
      <w:pPr>
        <w:pStyle w:val="Heading9"/>
        <w:jc w:val="center"/>
        <w:rPr>
          <w:rFonts w:ascii="Times New Roman" w:hAnsi="Times New Roman" w:cs="Times New Roman"/>
          <w:sz w:val="24"/>
        </w:rPr>
      </w:pPr>
      <w:r>
        <w:rPr>
          <w:rFonts w:cs="Times New Roman" w:ascii="Times New Roman" w:hAnsi="Times New Roman"/>
          <w:sz w:val="24"/>
        </w:rPr>
        <w:t>ΔΕΥΤΕΡΑ 29 ΝΟΕΜΒΡΙΟΥ 2004</w:t>
      </w:r>
    </w:p>
    <w:p>
      <w:pPr>
        <w:pStyle w:val="Normal"/>
        <w:spacing w:lineRule="exact" w:line="380"/>
        <w:jc w:val="center"/>
        <w:rPr>
          <w:rFonts w:ascii="Times New Roman" w:hAnsi="Times New Roman" w:cs="Times New Roman"/>
          <w:b/>
          <w:b/>
          <w:sz w:val="24"/>
          <w:u w:val="single"/>
        </w:rPr>
      </w:pPr>
      <w:r>
        <w:rPr>
          <w:rFonts w:cs="Times New Roman"/>
          <w:b/>
          <w:sz w:val="24"/>
          <w:u w:val="single"/>
        </w:rPr>
      </w:r>
    </w:p>
    <w:p>
      <w:pPr>
        <w:pStyle w:val="Normal"/>
        <w:spacing w:lineRule="exact" w:line="380"/>
        <w:jc w:val="center"/>
        <w:rPr/>
      </w:pPr>
      <w:r>
        <w:rPr>
          <w:b/>
          <w:u w:val="single"/>
        </w:rPr>
        <w:t>1</w:t>
      </w:r>
      <w:r>
        <w:rPr>
          <w:b/>
          <w:u w:val="single"/>
          <w:vertAlign w:val="superscript"/>
        </w:rPr>
        <w:t>η</w:t>
      </w:r>
      <w:r>
        <w:rPr>
          <w:b/>
          <w:u w:val="single"/>
        </w:rPr>
        <w:t xml:space="preserve"> ΗΜΕΡΑ</w:t>
      </w:r>
    </w:p>
    <w:p>
      <w:pPr>
        <w:pStyle w:val="Normal"/>
        <w:spacing w:lineRule="exact" w:line="380"/>
        <w:jc w:val="center"/>
        <w:rPr>
          <w:b/>
          <w:b/>
          <w:u w:val="single"/>
        </w:rPr>
      </w:pPr>
      <w:r>
        <w:rPr>
          <w:b/>
          <w:u w:val="single"/>
        </w:rPr>
      </w:r>
    </w:p>
    <w:p>
      <w:pPr>
        <w:pStyle w:val="Normal"/>
        <w:spacing w:lineRule="exact" w:line="380"/>
        <w:jc w:val="center"/>
        <w:rPr>
          <w:b/>
          <w:b/>
          <w:u w:val="single"/>
        </w:rPr>
      </w:pPr>
      <w:r>
        <w:rPr>
          <w:b/>
          <w:u w:val="single"/>
        </w:rPr>
        <w:t>ΠΑΝΗΓΥΡΙΚΗ ΕΝΑΡΞΗ ΣΥΝΕΔΡΙΟΥ</w:t>
      </w:r>
    </w:p>
    <w:p>
      <w:pPr>
        <w:pStyle w:val="Normal"/>
        <w:spacing w:lineRule="exact" w:line="380"/>
        <w:jc w:val="both"/>
        <w:rPr>
          <w:b/>
          <w:b/>
          <w:u w:val="single"/>
        </w:rPr>
      </w:pPr>
      <w:r>
        <w:rPr>
          <w:b/>
          <w:u w:val="single"/>
        </w:rPr>
      </w:r>
    </w:p>
    <w:p>
      <w:pPr>
        <w:pStyle w:val="Normal"/>
        <w:spacing w:lineRule="exact" w:line="380"/>
        <w:jc w:val="both"/>
        <w:rPr/>
      </w:pPr>
      <w:r>
        <w:rPr>
          <w:b/>
          <w:u w:val="single"/>
        </w:rPr>
        <w:t>Θ. ΜΠΑΛΑΣΟΠΟΥΛΟΣ:</w:t>
      </w:r>
      <w:r>
        <w:rPr/>
        <w:t xml:space="preserve"> Συνάδελφοι να ξεκινήσουμε. Δύο διαδικαστικά είναι, για να πάμε μετά στη πανηγυρική έναρξη. Ξεκινούν οι εργασίες του 34</w:t>
      </w:r>
      <w:r>
        <w:rPr>
          <w:vertAlign w:val="superscript"/>
        </w:rPr>
        <w:t>ου</w:t>
      </w:r>
      <w:r>
        <w:rPr/>
        <w:t xml:space="preserve"> ενδιάμεσου Συνεδρίου. Σύμφωνα με το πρόγραμμα υπάρχει απαρτία, δεν νομίζω να έχει κανένας αμφισβήτηση και προτείνεται να παραμείνει το ίδιο Προεδρείο που ήταν και το πρωί στο Οργανωτικό και Καταστατικό Συνέδριο. Συμφωνούμε; </w:t>
      </w:r>
      <w:r>
        <w:rPr>
          <w:b/>
        </w:rPr>
        <w:t>Συμφωνούμε ομόφωνα.</w:t>
      </w:r>
    </w:p>
    <w:p>
      <w:pPr>
        <w:pStyle w:val="Normal"/>
        <w:spacing w:lineRule="exact" w:line="380"/>
        <w:jc w:val="both"/>
        <w:rPr/>
      </w:pPr>
      <w:r>
        <w:rPr/>
      </w:r>
    </w:p>
    <w:p>
      <w:pPr>
        <w:pStyle w:val="Normal"/>
        <w:spacing w:lineRule="exact" w:line="380"/>
        <w:jc w:val="both"/>
        <w:rPr/>
      </w:pPr>
      <w:r>
        <w:rPr/>
        <w:t>Να περάσει το Προεδρείο στη θέση του. Παρακαλώ πολύ τους συναδέλφους να περάσουν μέσα. Καταλαβαίνω ότι ήταν μια κουραστική μέρα από το πρωί, αλλά πρέπει να συνεχιστεί κανονικά η διαδικασία.</w:t>
      </w:r>
    </w:p>
    <w:p>
      <w:pPr>
        <w:pStyle w:val="Normal"/>
        <w:spacing w:lineRule="exact" w:line="380"/>
        <w:jc w:val="both"/>
        <w:rPr/>
      </w:pPr>
      <w:r>
        <w:rPr/>
      </w:r>
    </w:p>
    <w:p>
      <w:pPr>
        <w:pStyle w:val="Normal"/>
        <w:spacing w:lineRule="exact" w:line="380"/>
        <w:jc w:val="both"/>
        <w:rPr/>
      </w:pPr>
      <w:r>
        <w:rPr>
          <w:b/>
          <w:color w:val="000000"/>
          <w:u w:val="single"/>
        </w:rPr>
        <w:t>ΠΡΟΕΔΡΟΣ (Θ. ΔΡΑΚΑΚΗΣ):</w:t>
      </w:r>
      <w:r>
        <w:rPr>
          <w:color w:val="000000"/>
        </w:rPr>
        <w:t xml:space="preserve"> Το Συνέδριό μας τιμούν με την παρουσία τους από την Νέα Δημοκρατία ο βουλευτής κ. Μαντούβαλος Πέτρος, ο Γενικός Γραμματέας του Υπουργείου Εσωτερικών Δημόσιας Διοίκησης και Αποκέντρωσης κ. Βεζυργιάννης Αθανάσιος. Από το ΠΑ.ΣΟ.Κ. οι  βουλευτές κ. Σαλαγιάννης Νίκος και Κουτσούκος Γιάννης. Από το Κομμουνιστικό Κόμμα Ελλάδας ο κ. Πέρρος Γιώργος. Από τον Συνασπισμό της Αριστεράς και των Κοινωνικών Κινημάτων και Οικολογίας το μέλος της Κεντρικής Επιτροπής κ. Σιώκος Σωτήρη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Από την Κ.Ε.Δ.Κ.Ε. ο πρώτος Αντιπρόεδρος κ. Χαραλάμπους Γιάννης Δήμαρχος Νέας Ιωνίας. Από το ΤΥΔΚΥ ο Πρόεδρος κ. Καζιάνης Στέλιος. Από το ΤΑΔΚΥ ο Πρόεδρος κ. Βοσινάκος Κώστας και τα μέλη του Δ.Σ. κ. Χατζόπουλος και κ. Δαμιανός. Από την Α.Δ.Ε.Δ.Υ. ο συνάδελφος Πρόεδρος της Εκτελεστικής Επιτροπής κ. Σπύρος Παπασπύρος. Από το Υπουργείο Εσωτερικών Δημόσιας Διοίκησης και Αποκέντρωσης οι συνάδελφοι κα Κουτσούρη και κα Διαμαντοπούλου. Από την ΕΕΤΑΑ ο Διευθύνων Σύμβουλος κ. Γκογγοζώτος Γιάννης. Ο Γενικός Γραμματέας του Εθνικού Κέντρου Δημόσιας Διοίκησης και Αυτοδιοίκησης κ. Βούτσινος Γεώργιο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Ο Διευθυντής της Σχολής Τοπικής Αυτοδιοίκησης κ. Καλδής. Εκ μέρους της Δημάρχου Αθηναίων κας Ντόρας Μπακογιάννη ο Γενικός Γραμματέας του Δήμου Αθηναίων κ. Αποστολάκος Γρηγόρης. Από το Γενικό Λογιστήριο του κράτους οι συναδέλφισσες Χατζηαντωνίου και Μπριασούλη. Και από το ΤΥΔΚΥ η διευθύντρια κα Καρέτσου.</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Αυτοί έχουν έρθει μέχρι στιγμής στο Προεδρείο, αν έρθουν και κάποιοι άλλοι θα ανακοινωθούν. Καλούμε στο βήμα τον Πρόεδρο της Εκτελεστικής Επιτροπής για ένα σύντομο χαιρετισμό.</w:t>
      </w:r>
    </w:p>
    <w:p>
      <w:pPr>
        <w:pStyle w:val="Normal"/>
        <w:spacing w:lineRule="exact" w:line="380"/>
        <w:jc w:val="both"/>
        <w:rPr>
          <w:color w:val="000000"/>
        </w:rPr>
      </w:pPr>
      <w:r>
        <w:rPr>
          <w:color w:val="000000"/>
        </w:rPr>
      </w:r>
    </w:p>
    <w:p>
      <w:pPr>
        <w:pStyle w:val="Normal"/>
        <w:spacing w:lineRule="exact" w:line="380"/>
        <w:jc w:val="both"/>
        <w:rPr/>
      </w:pPr>
      <w:r>
        <w:rPr>
          <w:b/>
          <w:color w:val="000000"/>
          <w:u w:val="single"/>
        </w:rPr>
        <w:t>Θ. ΜΠΑΛΑΣΟΠΟΥΛΟΣ:</w:t>
      </w:r>
      <w:r>
        <w:rPr>
          <w:color w:val="000000"/>
        </w:rPr>
        <w:t xml:space="preserve"> Κύριε Γενικέ Γραμματέα, κύριοι εκπρόσωποι των πολιτικών κομμάτων, κύριε Αντιπρόεδρε της Κ.Ε.Δ.Κ.Ε., κύριε Γενικέ Γραμματέα του Εθνικού Κέντρου Δημόσιας Διοίκησης και Αυτοδιοίκησης, κύριε Διευθυντά της σχολής Τοπικής Αυτοδιοίκησης, συνάδελφε Πρόεδρε της Α.Δ.Ε.Δ.Υ., φίλοι εκπρόσωποι των συνδικαλιστικών οργανώσεων, αγαπητοί καλεσμένοι, αγαπητοί συνάδελφοι.</w:t>
      </w:r>
    </w:p>
    <w:p>
      <w:pPr>
        <w:pStyle w:val="Normal"/>
        <w:spacing w:lineRule="exact" w:line="380"/>
        <w:jc w:val="both"/>
        <w:rPr>
          <w:color w:val="000000"/>
        </w:rPr>
      </w:pPr>
      <w:r>
        <w:rPr>
          <w:color w:val="000000"/>
        </w:rPr>
      </w:r>
    </w:p>
    <w:p>
      <w:pPr>
        <w:pStyle w:val="Normal"/>
        <w:spacing w:lineRule="exact" w:line="380"/>
        <w:jc w:val="both"/>
        <w:rPr/>
      </w:pPr>
      <w:r>
        <w:rPr>
          <w:color w:val="000000"/>
        </w:rPr>
        <w:t>Ξεκινούν σήμερα εδώ στην Αθήνα, οι εργασίες του 34</w:t>
      </w:r>
      <w:r>
        <w:rPr>
          <w:color w:val="000000"/>
          <w:vertAlign w:val="superscript"/>
        </w:rPr>
        <w:t>ου</w:t>
      </w:r>
      <w:r>
        <w:rPr>
          <w:color w:val="000000"/>
        </w:rPr>
        <w:t xml:space="preserve"> συνεδρίου της Π.Ο.Ε.-Ο.Τ.Α., για να συζητήσουν οι εργαζόμενοι αλλά και να καθορίσουν το πρόγραμμα της δράσης τους για το επόμενο χρονικό διάστημα.</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Η περίοδος που διανύουμε είναι κρίσιμη, μια και το διεθνές περιβάλλον, η φιλελεύθερη παγκοσμιοποίηση, ο αρνητικός διεθνής συσχετισμός δυνάμεων υπέρ της καπιταλιστικής ηγεμονίας των Ηνωμένων Πολιτειών της Αμερικής και σε βάρος ειρήνης της δημοκρατίας, των ανθρώπινων δικαιωμάτων, των εργασιακών δικαιωμάτων της ασφάλειας, δείχνει ότι έρχεται ένα ακόμα νέο κύμα επιθέσεων κατά του βιοτικού επιπέδου και των κατακτήσεων των εργαζομένων.</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Σε αυτή τη δύσκολη κατάσταση και μέσα στα αδιέξοδα που συσσώρευσε και συσσωρεύει διαρκώς η νεοφιλελεύθερη παγκοσμιοποίηση, το συνδικαλιστικό κίνημα των εργαζομένων στους Ο.Τ.Α., πρέπει να αντιδράσει, πρέπει να αντισταθεί. Ολη αυτή η υπάρχουσα κατάσταση, η ευρωπαϊκή και η νέα ελληνική πραγματικότητα, οι αδυναμίες του συνδικαλιστικού κινήματος, η κοινωνική δυναμική κατά της παγκοσμιοποίησης, επιβάλλουν μια νέα συλλογική και συνδετική διαδικασία με βαθύ πολιτικό, ιδεολογικό και ταξικό περιεχόμενο.</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Το συνδικαλιστικό κίνημα των εργαζομένων στην Τοπική Αυτοδιοίκηση, αγωνίζεται όχι μόνο για την προώθηση των δικών τους αιτημάτων αλλά και για την επίλυση των οξυμένων προβλημάτων της Τοπικής Αυτοδιοίκησης και ειδικότερα τη διατήρηση του δημόσιου και κοινωνικού χαρακτήρα τη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Τα προβλήματα στη λειτουργία των Ο.Τ.Α. μετά και τη δημοσιοποίηση του προϋπολογισμού του 2005 κάνουν φανερό ότι αν μείνουμε απαθείς, οι Οργανισμοί Τοπικής Αυτοδιοίκησης, θα οδηγηθούν στην οικονομική κατάρρευσή του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Δυστυχώς σε πολύ σύντομο χρονικό διάστημα η Π.Ο.Ε.-Ο.Τ.Α. επιβεβαιώθηκε όταν έλεγε ότι με το πρόγραμμα ΘΗΣΕΑΣ δεν μπορεί να υπάρξει οικονομική αυτοδιοίκηση των Ο.Τ.Α. Γι΄ αυτό σήμερα από το βήμα του Συνεδρίου μας, απευθύνουμε ανοικτή πρόκληση και πρόσκληση στην ηγεσία της Κ.Ε.Δ.Κ.Ε., για μια πολιτική συμφωνία, για να αντιμετωπίσουμε από κοινού τα σοβαρά και οξυμένα προβλήματα της Τοπικής Αυτοδιοίκηση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Συμφωνία, που θα έχει σαν προτεραιότητα τη διοικητική και οικονομική αυτοδυναμία και αυτοτέλεια των Ο.Τ.Α., την υπεράσπιση του δημόσιου και κοινωνικού χαρακτήρα των υπηρεσιών της Τοπικής Αυτοδιοίκησης, την αναβάθμιση του ανθρώπινου δυναμικού στη λειτουργία των Ο.Τ.Α.</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Αν δεν συμφωνήσουμε, τότε η οικονομική κατάρρευση θα είναι σε πολύ σύντομο χρονικό διάστημα πραγματικότητα. Η Π.Ο.Ε.-Ο.Τ.Α.  δηλώνει θα αγωνιστεί και αυτή, για την πιστή τήρηση του άρθρου 102 του Συντάγματος και την καταβολή των χρημάτων που έχουν παρακρατηθεί από τους Ο.Τ.Α. και έχει υποσχεθεί η νέα κυβέρνηση να τους δώσει.</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Η μεταφορά αρμοδιοτήτων πρέπει να γίνεται με προϋποθέσεις και κυρίως την εξασφάλιση των αναγκαίων πόρων. Σε αντίθετη περίπτωση, η Τοπική Αυτοδιοίκηση θα πρέπει να μην αποδέχεται τις νέες αρμοδιότητες. Όμως δεν θα επιτρέψουμε σε κανέναν οι συμβασιούχοι εργαζόμενοι στους Ο.Τ.Α. να βρίσκονται σε ομηρία τόσο από την κυβέρνηση όσο και από τους αιρετούς. Εργαζόμενοι και αιρετοί με τον κοινό αγώνα μας μπορούμε και πρέπει να δώσουμε λύσεις για το θεσμό που υπηρετούμε.</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Αγαπητοί φίλοι, οι εργαζόμενοι στους Ο.Τ.Α. το τελευταίο χρονικό διάστημα βρίσκονται σε διαρκή αγωνιστική ετοιμότητα, γιατί η νέα κυβέρνηση πολύ γρήγορα ξέχασε τις προεκλογικές της δεσμεύσεις και χαράσσει μια νέα πολιτική σκληρής λιτότητας, μια και ο προϋπολογισμός που κατατέθηκε, το μόνο που κάνει είναι να μειώνει το εισόδημα των εργαζομένων και να τους οδηγήσει σε οικονομικό αδιέξοδο.</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Η αθέτηση πολλών από τις προεκλογικές υποσχέσεις για παροχές, μέσα από την προσπάθεια δημιουργίας άλλοθι, είτε με την επίκληση νέων δυσμενών απογραφικών στοιχείων είτε του κόστους των Ολυμπιακών Αγώνων, δεν μπορούμε να τις αποδεχτούμε.</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Η συνέχιση του εμπαιγμού για την άμεση επέκταση του κανονισμού βαρέων και ανθυγιεινών επαγγελμάτων του ΙΚΑ και στους εργαζόμενους στους Ο.Τ.Α. και η μη εφαρμογή της νομοθεσίας για την υγιεινή και ασφάλεια, βάζει σε κίνδυνο καθημερινά την ίδια τη ζωή μα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Η επαναφορά του σχεδίου του δημοτικού και κοινοτικού κώδικα που είχε συντάξει η προηγούμενη κυβέρνηση μας βρίσκει κάθετα αντίθετους, μια και με το σχέδιο υπάρχει η πρόθεση, όλες οι υπηρεσίες δημόσιου και κοινωνικού χαρακτήρα των Ο.Τ.Α., να ενταχθούν στις δημοτικές επιχειρήσεις ενώ η βασική πολιτική φιλοσοφία, είναι η εκχώρηση βασικών αρμοδιοτήτων και σε ιδιώτες με επακόλουθο οι Οργανισμοί Τοπικής Αυτοδιοίκησης να μην ασκούν κοινωνική πολιτική αλλά να ασκούν επιχειρηματική δραστηριότητα είτε σε σύμπραξη με τον ιδιωτικό τομέα είτε μέσω των δημοτικών επιχειρήσεων.</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Η συνέχιση της απαράδεκτης πολιτικής που ακολουθείται στις προσλήψεις προσωπικού, μπορεί να σταματήσει μόνο αν ακολουθηθεί ενιαία πολιτική προσωπικού και αυτό θα γίνει με προσλήψεις μόνιμου προσωπικού για την κάλυψη πάγιων και διαρκών αναγκών, κατάργηση του θεσμού των εκτάκτων και προσλήψεις μόνο εποχικού προσωπικού για συγκεκριμένο χρονικό διάστημα, που δεν πρέπει να υπερβαίνει τους τέσσερις μήνες, κατάργηση των συμβάσεων μίσθωσης έργου, που υποκρύπτουν σχέσεις εξαρτημένης εργασίας και αποτελούν ουσιαστικά θερμοκήπιο νέας στρατιάς συμβασιούχων. Τακτοποίηση των εκτάκτων όχι στην ομηρία τους και από τους αιρετού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Ξεκαθάρισμα της λειτουργίας των Δημοτικών Επιχειρήσεων που ασκούν αρμοδιότητες στον Ο.Τ.Α. με διάλυση των επιχειρήσεων αυτών και με μεταφορά του προσωπικού αυτού στους Οργανισμούς Τοπικής Αυτοδιοίκησης. Μη εφαρμογή του νόμου για την μερική απασχόληση που ουσιαστικά ελαστικοποιεί τις εργασιακές μας σχέσεις και διευρύνει τις κοινωνικές ανισότητες μεταξύ των εργαζομένων.</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Αναβάθμιση του ρόλου του ανθρώπινου δυναμικού των Ο.Τ.Α. μια και είναι κοινωνικά αποδεκτός ο κρίσιμος ρόλος τους λόγω της σημαντικής εξέλιξης του θεσμού. Οι εργαζόμενοι στην Τοπική Αυτοδιοίκηση πέρα από τα γενικότερα προβλήματα, αγωνίζονται και για τα δικά τους κλαδικά προβλήματα σε ένα χώρο όπως στην Τοπική Αυτοδιοίκηση, που συνεχώς αναπτύσσεται, απαιτείται προσωπικό εξοπλισμένο με σύγχρονα εφόδια, που θα βρίσκεται σε διαρκή ενημέρωση και επιμόρφωση για να μπορεί να απαντήσει στις σύγχρονες ανάγκες της κοινωνία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Δυστυχώς, παρότι έχουν πραγματοποιηθεί πολλές και ουσιαστικές συναντήσεις η κυβέρνηση συνεχίζει να αδιαφορεί και να μην δίνει λύσεις στα προβλήματα των εργαζομένων που διεκδικούν. Σύγκλιση των μισθών μας με αυτών των υπαλλήλων της Ευρωπαϊκής Ενωση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Ουσιαστικές κλαδικές αυξήσεις, επιμόρφωση του προσωπικού, άμεση λειτουργία της σχολής Τοπικής Αυτοδιοίκησης και στελέχωση των υπηρεσιών με επιστημονικό προσωπικό, προστασία της υγείας και της ασφάλειας των εργαζομένων με αυστηρή εφαρμογή της νομοθεσίας, αύξηση του εφάπαξ του ΤΑΔΚΥ από τα 105 στα 120 μηνιαία βοηθήματα, την επίλυση των προβλημάτων των εργαζομένων στους παιδικούς σταθμούς, αθλητικά κέντρα, λιμενικά ταμεία που αφορά την μισθοδοσία, την καταβολή του πριμ παραγωγικότητα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Επίλυση του προβλήματος με τα βαρέα και ανθυγιεινά, ψήφιση ενός σύγχρονου και αποτελεσματικού κώδικα υπαλλήλων. Ανάληψη της εκπαίδευσης και λειτουργίας της Δημοτικής Αστυνομίας μετά την εφαρμογή του Προεδρικού Διατάγματος από την ίδια την Τοπική Αυτοδιοίκηση.</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Είμαστε αντίθετοι στη στρατιωτικοποίηση της εκπαίδευσης του ένστολου προσωπικού και δεν θα επιτρέψουμε σε κανέναν να καταργήσει τα δικαιώματα των εργαζομένων στους παιδικούς σταθμού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Αγαπητοί φίλοι, από το βήμα του Συνεδρίου αυτού, καλούμε τόσο την κυβέρνηση όσο και την Κ.Ε.Δ.Κ.Ε. να ασχοληθούν με τα προβλήματα των  εργαζομένων και άμεσα να δώσουν λύσεις στα αιτήματά του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Πιστεύουμε ότι σήμερα μια δημόσια δέσμευση και επίλυση αυτών των προβλημάτων από τον εκπρόσωπο της κυβέρνησης όσο και από την Κ.Ε.Δ.Κ.Ε., θα βοηθήσει στην ομαλή λειτουργία των Οργανισμών Τοπικής Αυτοδιοίκησης το επόμενο χρονικό διάστημα.</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Σε αντίθετη περίπτωση, η συνέχιση των αγωνιστικών μας κινητοποιήσεων με νέα 48ωρη απεργία στις 9 και 10 Δεκεμβρίου, θα είναι πραγματικότητα.</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Κλείνοντας, θα ήθελα να σας ευχαριστήσω όλους σας για τη σημερινή παρουσία σας και να σας δηλώσουμε ότι οι εργαζόμενοι στην Τοπική Αυτοδιοίκηση, καθημερινά θα δίνουν τη μάχη για την αναβάθμιση του θεσμού, για καλύτερες υπηρεσίες στον πολίτη αλλά και για την υπεράσπιση των δικαιωμάτων του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Το μέλλον της Τοπικής Αυτοδιοίκησης, μας αφορά όλους, αιρετούς και εργαζόμενους και γι΄ αυτό από κοινού πρέπει να δώσουμε την μάχη. Οι εργαζόμενοι στους Ο.Τ.Α. ασυμβίβαστα θα προχωρήσουν στην υλοποίηση των στόχων τους και από αυτό τον αγώνα, δεν πρέπει να λείψει κανένας. Σας ευχαριστώ πολύ.</w:t>
      </w:r>
    </w:p>
    <w:p>
      <w:pPr>
        <w:pStyle w:val="Normal"/>
        <w:spacing w:lineRule="exact" w:line="380"/>
        <w:jc w:val="both"/>
        <w:rPr>
          <w:color w:val="000000"/>
        </w:rPr>
      </w:pPr>
      <w:r>
        <w:rPr>
          <w:color w:val="000000"/>
        </w:rPr>
      </w:r>
    </w:p>
    <w:p>
      <w:pPr>
        <w:pStyle w:val="Normal"/>
        <w:spacing w:lineRule="exact" w:line="380"/>
        <w:jc w:val="both"/>
        <w:rPr>
          <w:color w:val="000000"/>
        </w:rPr>
      </w:pPr>
      <w:r>
        <w:rPr>
          <w:b/>
          <w:color w:val="000000"/>
          <w:u w:val="single"/>
        </w:rPr>
        <w:t>ΠΡΟΕΔΡΟΣ:</w:t>
      </w:r>
      <w:r>
        <w:rPr>
          <w:color w:val="000000"/>
        </w:rPr>
        <w:t xml:space="preserve"> Ευχαριστούμε πολύ τον Πρόεδρο. Καλούμε στο βήμα τον συνάδελφο Σπύρο Παπασπύρο, Πρόεδρο της Εκτελεστικής Επιτροπής της Α.Δ.Ε.Δ.Υ.</w:t>
      </w:r>
    </w:p>
    <w:p>
      <w:pPr>
        <w:pStyle w:val="Normal"/>
        <w:spacing w:lineRule="exact" w:line="380"/>
        <w:jc w:val="both"/>
        <w:rPr>
          <w:color w:val="000000"/>
        </w:rPr>
      </w:pPr>
      <w:r>
        <w:rPr>
          <w:color w:val="000000"/>
        </w:rPr>
      </w:r>
    </w:p>
    <w:p>
      <w:pPr>
        <w:pStyle w:val="Normal"/>
        <w:spacing w:lineRule="exact" w:line="380"/>
        <w:jc w:val="both"/>
        <w:rPr/>
      </w:pPr>
      <w:r>
        <w:rPr>
          <w:b/>
          <w:color w:val="000000"/>
          <w:u w:val="single"/>
        </w:rPr>
        <w:t>Σ. ΠΑΠΑΣΠΥΡΟΣ:</w:t>
      </w:r>
      <w:r>
        <w:rPr>
          <w:color w:val="000000"/>
        </w:rPr>
        <w:t xml:space="preserve"> Συναδέλφισσες, συνάδελφοι νομίζω ότι είναι σημαντικό Συνέδριο, όχι μόνο για τα οργανωτικά αλλά και για ένα άλλο κρίσιμο θέμα. Εχουμε κάνει έναν μεγάλο κύκλο, όπου οι πολιτικές στην Αυτοδιοίκηση ήταν μέσα σε μια διαχειριστική λογική, σε ένα διαχειριστικό πλαίσιο.</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Οι καιροί σήμερα, τα ίδια τα προβλήματα απαιτούν μια νέα στρατηγική προσέγγιση, ένα νέο όραμα. Είναι κοινή διαπίστωση ότι οι θεσμοί της Αυτοδιοίκησης, από λαϊκοί θεσμοί, για να συμφωνήσω με το σύνθημα, βαθμιαία μετατρέπονται σε άλλους Οργανισμούς, που θα έλεγα ότι δεν διαθέτουν το στοιχείο του εκσυγχρονισμού και το στοιχείο του εκσυγχρονισμού και της αξιοποίησης των νέων δυνατοτήτων, μεθοδολογιών ή τεχνολογικών μέσων στην παραγωγή υπηρεσιών, θα έπρεπε να οδηγήσει στο να υπάρχει συγκροτημένη η κοινωνική Διοίκηση μέσα στους λαϊκούς θεσμού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Οφείλω από αυτή την άποψη πάρα πολύ καθαρά και να κάνω μια πρόταση πρόκληση, να διαφοροποιηθώ και με την προσέγγιση της Κ.Ε.Δ.Κ.Ε. Και η πρόταση – πρόκληση είναι ότι τα συνδικάτα τον επόμενο χρόνο, απέναντι και σε αυτή τη λογική, τη λογική των αιτημάτων που ικετεύει από το κράτος τη χρηματοδότηση της Αυτοδιοίκησης, χωρίς να ζητά τη ριζική αλλαγή της δομής του κρατικού προϋπολογισμού και του φορολογικού συστήματος, για να είναι ευθεία η χρηματοδότηση στους Οργανισμούς της Αυτοδιοίκησης και δυνατός ο έλεγχος από τον λαό και τον πολίτη για την κοινωνική ανταποδοτικότητα των πόρων, δεν μπορεί να θεωρηθεί ότι είναι λογική, η οποία στηρίζει τη δημοκρατία με τη λογική του βάθους και του περιεχομένου σε θεσμούς, όπως είναι ο θεσμός της Αυτοδιοίκηση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Αρα το συνδικαλιστικό κίνημα, όχι μόνο με αφετηρία αυτή την απαράδεκτη ποικιλία εργασιακών σχέσεων, αυτό το απαράδεκτο καθεστώς της ομηρίας εργαζομένων, με αυτές τις συμβάσεις σε θεσμούς όπως είναι ο θεσμός της Αυτοδιοίκησης, σε θεσμούς που είναι όχι δίπλα στον πολίτη ή δίπλα στον λαό, υποτίθεται ότι προέρχονται, λειτουργούν και είναι μέσα από τον λαό, οφείλει να κάνει το μεγάλο βήμα και να θέσει προκλητικά ορισμένα θέματα.</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Λένε πολλοί ότι τι να κάνουμε, δεν είναι ευέλικτο το Δημόσιο. Και επειδή δεν είναι ευέλικτο το Δημόσιο, πρέπει να αλλάζουμε τη δομή, τα νομικά σχήματα, τις μορφές των υπηρεσιών. Γιατί δεν αλλάζουμε το λογιστικό σύστημα του Δημοσίου; Γιατί πρέπει να αλλάζουμε τον χαρακτήρα των υπηρεσιών με έναν τρόπο που να μας οδηγεί στο τέλος να ερχόμαστε μετά από χρόνια στον κατασταλτικό έλεγχο, να γίνονται νομοθετικές παρεμβάσεις στη Βουλή για να νομιμοποιούνται οι δαπάνες και δεν πάμε να βρούμε στα πλαίσια του Δημοσίου, έναν πιο αποτελεσματικό ευέλικτο διαφανές όμως και ελεγχόμενο από τον πολίτη, σύστημα διαχείριση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Η αλλαγή στη δομή του προϋπολογισμού και του φορολογικού συστήματος, είναι μείζον θέμα προς αυτή την κατεύθυνση και είναι η πραγματική και αναγκαία μεταρρύθμιση που χρειάζεται κατά τη γνώμη μας η χώρα τα επόμενα χρόνια και όχι αυτές οι ετήσιες φορολογικές μεταρρυθμίσεις ή οτιδήποτε άλλο που οδηγούν σε μια εσωτερική αναδιανομή τους πόρου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Πρέπει να ξέρει ο άλλος στο Δήμο του τι διατίθεται για το κοινωνικό δίκτυο, για το δίκτυο υποδομών ή για το δίκτυο κυκλοφορίας και πως αξιοποιείται. Και υπάρχει εδώ ένα κρίσιμο ζήτημα. Το ζήτημα ότι είναι άλλο η υπηρεσία και η εκλογή στους θεσμούς της Αυτοδιοίκησης και άλλο ο συνδικαλισμός. Δεν μπορούμε να κάνουμε συνδικαλισμό σε όλα.</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Ο πολίτης πρέπει να ξέρει εάν φταίει η εθνική κυβέρνηση γι΄ αυτό που ο Δήμος δεν εξασφαλίζει ή φταίει ο Δήμος από την αξιοποίηση των πόρων. Οι Δήμοι είναι κοινωνικό κεφάλαιο, είναι λαϊκό κεφάλαιο και ως τέτοιο κεφάλαιο πρέπει να το υπερασπιστούμε. Και οφείλουμε σε αυτή τη λογική να αλλάξουμε και εμείς ρότα και να αλλάξουμε δυνατά ρότα. Να αλλάξουμε ρότα χωρίς να υπολογίσουμε την αντιπαράθεση ούτε με επικρατούσες πολιτικές απόψεις ούτε με επικρατούσες απόψεις σε άλλα όργανα.</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Δεν υπάρχει κατά τη γνώμη μας συνάδελφε Μπαλασόπουλε πολιτική συμφωνία με την Κ.Ε.Δ.Κ.Ε. σε αυτή τη λογική και σε αυτό το πλαίσιο. Και δεν υπάρχει και για έναν άλλο λόγο. Το μεγαλύτερο μέρος της δυσαρέσκειας του κόσμου, το οποίο καταγράφεται απέναντι στη δημόσια διοίκηση, το μεγαλύτερο μέρος, προέρχεται από την κατάσταση που επικρατεί στην Νομαρχιακή Αυτοδιοίκηση και στον πρώτο βαθμό Αυτοδιοίκηση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Αυτό δεν μπορούμε να το παραγνωρίσουμε. Αν θέλουμε να πάμε τις εξελίξεις δυναμικά και πιο προοδευτικά, αν θέλουμε να έχουμε δημόσια διοίκηση στο κέντρο επιτελική  εθνική στην υπηρεσία του πολίτη, οφείλουμε να λύσουμε ζητήματα τα οποία κρατούν ανάπηρους τους θεσμούς της Αυτοδιοίκησης, ζητήματα τα οποία οδηγούν το θεσμό της Αυτοδιοίκησης έξω από τον χαρακτήρα, από τη φύση του, από αυτό το οποίο ως πρόταγμα ιστορικά στην πολιτική σκέψη, στη δράση, οι εργαζόμενοι και ο λαός στήριξαν.</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Αρα εδώ θα έλεγα ότι να δούμε ένα μεγάλο Συνέδριο, με πρωτοβουλία των συνδικάτων, με ορίζοντα μέχρι τη Διεθνή Εκθεση Θεσσαλονίκης, να συνοδευτεί από μια πολύ συγκεκριμένη μελέτη των θεμάτων της Αυτοδιοίκησης και να αναδείξουμε στην προμετωπίδα της παρέμβασής μας, μια νέα στρατηγική λογική, έναν άλλον ορίζοντα αλλαγών για την Αυτοδιοίκηση.</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Το δεύτερο το οποίο θέλω να πω, είναι ότι οι οργανωτικές αλλαγές, που συζητήσαμε και εμείς στο πρόσφατο Συνέδριό μας, όπως και όλα τα ζητήματα τα οποία αφορούν τα βαρέα και ανθυγιεινά, τις μισθολογικές διεκδικήσεις, είναι θέματα τα οποία θα τα παλέψουμε αλλά οφείλουμε και εκεί να κάνουμε μια υπέρβαση.</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Δεν πρέπει να περιοριστούμε στο εύρος των αιτημάτων, σε ότι αφορά τις αυξήσεις στους μισθούς. Πρέπει να δούμε όλες τις πτυχές, οι οποίες διαμορφώνουν το βιοτικό επίπεδο, τον πολιτισμό ζωής, την πραγματική οικονομία στην οικογένεια και στο νοικοκυριό του εργαζόμενου, έτσι ώστε να μπορέσουμε σε αυτές τις δύσκολες συνθήκες να στηρίξουμε πολύπλευρα και ουσιαστικά, το οικογενειακό εισόδημα, τον οικογενειακό προϋπολογισμό, τις ανάγκες των εργαζομένων.</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Με αυτές τις δύο λογικές και στρατηγικές προσεγγίσεις, εκείνο το οποίο θέλω από την μεριά μου να τονίσω, είναι ότι πρέπει να γυρίσουμε την πλάτη, να αλλάξουμε κερκίδα, να αλλάξουμε γήπεδο σε ότι αφορά τη θέση του συνδικαλιστικού κινήματο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Πρέπει τώρα να ανοίξουμε ένα νέο κεφάλαιο για την Αυτοδιοίκηση, ένα κεφάλαιο το οποίο απαιτεί ρήξεις, όχι μόνο με την κυβέρνηση αλλά και με τις αντιλήψεις που είναι κυρίαρχες στα πολιτικά κόμματα γύρω από αυτά τα ζητήματα, για να μπορέσουμε να ανοίξουμε όχι χαραμάδες, να ανοίξουμε ξανά κοινωνικούς δρόμους στην ανάπτυξη της Αυτοδιοίκησης, τα δικαιώματα των εργαζομένων.</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Σε αυτή τη λογική, νομίζω ότι χρειάζονται τρία πράγματα. Χρειάζεται δουλειά, χρειάζεται πρωτοβουλία από τα συνδικάτα, χρειάζεται πάνω απ’ όλα ενότητα και αγώνας. Σε αυτά τα τρία πράγματα, μπορούμε το Συνέδριό σας, μαζί με το Συνέδριο της Α.Δ.Ε.Δ.Υ., να το φέρουμε σε μια νέα δυναμική σύνθεση με τις εξελίξεις και τα προβλήματα, να διαμορφώσουμε νέο ορίζοντα, να δώσουμε άλλη δύναμη στους εργαζόμενου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Με αυτές τις σκέψεις θεωρώ ότι το Συνέδριό σας δεν θα είναι απλά εποικοδομητικό, θα είναι παραγωγικό και στη σκέψη και στη δράση, δράση που σας καλώ να αποτυπωθεί και στο τριήμερο το αγωνιστικό για το εισόδημα, την απασχόληση και τα δικαιώματα της Γ.Σ.Ε.Ε. και της Α.Δ.Ε.Δ.Υ., 12 με 15 Δεκέμβρη. Εκεί οφείλουμε να δώσουμε δυναμικά την παρουσία μας από τώρα σε μια νέα στρατηγική για το μέλλον. Ευχαριστώ.</w:t>
      </w:r>
    </w:p>
    <w:p>
      <w:pPr>
        <w:pStyle w:val="Normal"/>
        <w:spacing w:lineRule="exact" w:line="380"/>
        <w:jc w:val="both"/>
        <w:rPr>
          <w:color w:val="000000"/>
        </w:rPr>
      </w:pPr>
      <w:r>
        <w:rPr>
          <w:color w:val="000000"/>
        </w:rPr>
      </w:r>
    </w:p>
    <w:p>
      <w:pPr>
        <w:pStyle w:val="Normal"/>
        <w:spacing w:lineRule="exact" w:line="380"/>
        <w:jc w:val="both"/>
        <w:rPr>
          <w:color w:val="000000"/>
        </w:rPr>
      </w:pPr>
      <w:r>
        <w:rPr>
          <w:b/>
          <w:color w:val="000000"/>
          <w:u w:val="single"/>
        </w:rPr>
        <w:t>ΠΡΟΕΔΡΟΣ:</w:t>
      </w:r>
      <w:r>
        <w:rPr>
          <w:color w:val="000000"/>
        </w:rPr>
        <w:t xml:space="preserve"> Ευχαριστούμε και εμείς Πρόεδρε. Καλώ στο βήμα τον Α΄ Αντιπρόεδρο της Κ.Ε.Δ.Κ.Ε. κ. Χαραλάμπους Γιάννη.</w:t>
      </w:r>
    </w:p>
    <w:p>
      <w:pPr>
        <w:pStyle w:val="Normal"/>
        <w:spacing w:lineRule="exact" w:line="380"/>
        <w:jc w:val="both"/>
        <w:rPr>
          <w:color w:val="000000"/>
        </w:rPr>
      </w:pPr>
      <w:r>
        <w:rPr>
          <w:color w:val="000000"/>
        </w:rPr>
      </w:r>
    </w:p>
    <w:p>
      <w:pPr>
        <w:pStyle w:val="Normal"/>
        <w:spacing w:lineRule="exact" w:line="380"/>
        <w:jc w:val="both"/>
        <w:rPr/>
      </w:pPr>
      <w:r>
        <w:rPr>
          <w:b/>
          <w:color w:val="000000"/>
          <w:u w:val="single"/>
        </w:rPr>
        <w:t>Γ. ΧΑΡΑΛΑΜΠΟΥΣ:</w:t>
      </w:r>
      <w:r>
        <w:rPr>
          <w:color w:val="000000"/>
        </w:rPr>
        <w:t xml:space="preserve"> Αγαπητοί φίλες και φίλοι, αγαπητέ Πρόεδρε, εκ μέρους της Κ.Ε.Δ.Κ.Ε. της Κεντρικής Ενωσης Δήμων και Κοινοτήτων Ελλάδας, χαιρετίζω το Συνέδριό σας και εύχομαι κάθε επιτυχία στις διαδικασίε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Είμαι εδώ όχι ως εκπρόσωπος των εργοδοτών αλλά ως εταίρος μιας προσπάθειας που μαζί καταβάλλουμε, που οφείλουμε και τώρα και στο μέλλον να επιτείνουμε, για την παροχή της βέλτιστης ποιότητας υπηρεσιών και τη διαμόρφωση των καλύτερων συνθηκών, στην καθημερινή ζωή των δημοτών μα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Αυτός ο κοινός μας στόχος που οφείλουμε να τον υπηρετήσουμε στο μέτρο που μας αναλογεί, αυτός είναι και αυτό θα κάνουμε και αυτό θα συνεχίσουμε να κάνουμε, ξεπερνώντας τις όποιες αδυναμίες μα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Βέβαια θα μου πείτε ότι δεν εξαρτάται μόνο από μας και θα έχετε δίκιο. Οι ως τώρα κυβερνητικές πρακτικές, δεν αντιμετώπισαν την Αυτοδιοίκηση με τον καλύτερο δυνατό τρόπο. Εχουμε ως Αυτοδιοίκηση το προνόμιο να είμαστε στην τελευταία θέση των ευρωπαϊκών χωρών, στο ποσοστό συμμετοχής επί του συνόλου των δημόσιων δαπανών 3% έναντι ενός μέσου ευρωπαϊκού όρου 33%.</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Είναι φανερό ότι και σε αυτό θα συμφωνήσω με τον Πρόεδρο της Α.Δ.Ε.Δ.Υ., ότι το θέμα της Αυτοδιοίκησης πρέπει να ξεκινήσει πάλι από μηδενική βάση. Ο τρόπος που εξελίχθηκε και έχει φτάσει μέχρι σήμερα, οδηγεί σε μια Αυτοδιοίκηση, η οποία λειτουργεί στις παρυφές και τα απόνερα των κεντρικών κυβερνητικών επιλογών.</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Είναι ανάγκη να επανέλθουμε και να ξαναρχίσουμε από το βασικό αίτημα της Αυτοδιοίκησης για οικονομική αυτοδυναμία και διοικητική αυτοτέλεια. Σήμερα λειτουργούμε οι Δήμοι και το γνωρίζετε ως ταμίες του κεντρικού κορβανά. Μας δίνουν, τα μοιράζουμε, μέσα σε αυτά όμως, δεν υπάρχει η πολιτική συμμετοχή των Δήμων και δεν υπάρχει όπως είναι φυσικό και η πολιτική ευθύνη του τρόπου λειτουργίας και η κρίση των δημοτικών αρχών στο τέλος της 4ετίας, βάσει της ασκούμενης πολιτική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Εχουμε ένα μπερδεμένο σύστημα που πρέπει να ξεκαθαρίσει και το οποίο αν ξεκαθαρίσει, μιλάμε για μια θεσμική ανατοποθέτηση της Τοπικής Αυτοδιοίκησης, που θα ξεκαθαρίσει τα πράγματα και θα αναλάβει ο καθένας τις ευθύνες του.</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Το θεσμικό πλαίσιο της λειτουργίας μας, θυμίζει περισσότερο ετεροδιοίκηση παρά αυτοδιοίκηση. Αρμοδιότητες μεταφέρονται χωρίς πόρους παρά τη συνταγματική επιταγή. Πελατειακές κατανομές πόρων, γραφειοκρατικός συγκεντρωτισμός που εντέλει υπονομεύει τις αναπτυξιακές δυνατότητες της Αυτοδιοίκηση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Αγαπητές φίλες και φίλοι. Ζούμε την εποχή της παγκοσμιοποίησης που πραγματοποιείται κάτω από την κυριαρχία των αγορών. Εχουν επιβληθεί συγκεκριμένα μοντέλα περιοριστικής δημοσιονομικής πολιτικής και διαχείρισης, με ιδιαίτερα αρνητικές επιπτώσεις στο εργασιακό περιβάλλον. Μια συνολική επίθεση σε καθετί συλλογικό και δημόσιο με ταυτόχρονη θεοποίηση στο ιδιωτικό.</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Αυτό το γεγονός θέτει σε όλους εμάς, εμάς που θέλουμε τη διατήρηση και αναβάθμιση των δημόσιων υπηρεσιών, την ισχυρή παρέμβαση των δημόσιων οικονομικών δραστηριοτήτων στη σφαίρα της ανάπτυξης και της ποιότητας ζωής ως εγγύηση της κοινωνικής συνοχής και συγκεκριμένα ζητήματα προς αντιμετώπιση.</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Καταρχήν μια πολιτική συμφωνία μακράς πνοής για την υπεράσπιση του δημόσιου και κοινωνικού χαρακτήρα της Τοπικής Αυτοδιοίκησης. Να προσπαθήσουμε μαζί για τη βελτίωση των παρεχόμενων υπηρεσιών ώστε να αναστείλουμε κάθε προσπάθεια απαξίωσης του δημόσιου τομέα που επιχειρείται.</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Να διεκδικήσουμε μαζί τους αναγκαίους και ικανούς πόρους αλλά και το απαραίτητο θεσμικό πλαίσιο για τη σύγκλιση με την ευρωπαϊκή πραγματικότητα. Θέλουμε μια προοδευτική ριζική φορολογική μεταρρύθμιση, που χωρίς να επιβαρύνει τον πολίτη, θα ανακατανέμει τους φορολογικούς πόρους υπέρ της Αυτοδιοίκηση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Θέλουμε τώρα, σύγχρονους κώδικες τόσο στη λειτουργία των Δήμων και των Κοινοτήτων, όσο και των δημοτικών υπαλλήλων. Θέλουμε την νομοθετική διασφάλιση των αναγκαίων πόρων, για την κάλυψη των δαπανών που προκύπτουν από την μετατροπή των εργασιακών σχέσεων, των συμβασιούχων. Σε ασφάλιση που αν δεν επιτευχθεί ναρκοθετεί την ίδια την ύπαρξη της Αυτοδιοίκηση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Σας είπα από την αρχή ότι είμαστε εδώ ως εταίροι, ως συνεργάτες και είναι φανερό ότι στο μέτρο των οικονομικών δυνατοτήτων που έχουμε και εκείνων που μαζί θα κερδίσουμε, θα υπάρξει ικανοποίηση των αιτημάτων σα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Είμαστε ήδη σε διαπραγμάτευση για πρώτη φορά θεσμοθετημένα. Εχουμε αποδεχτεί το σύνολο σχεδόν των θετικών σας αιτημάτων, των θεσμικών σας αιτημάτων. Εχουμε τη διάθεση και τη θέληση αλλά αυτό δεν αρκεί. Είμαι σίγουρος ότι μαζί μπορούμε να διασφαλίσουμε καλύτερο επίπεδο ζωής για τους δημότες, το δημόσιο και κοινωνικό χαρακτήρα της Αυτοδιοίκησης, την αναβάθμιση της ζωής και εργασίας των φυσικών συντελεστών τη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Ελάτε μαζί να τα διεκδικήσουμε και να τα πραγματοποιήσουμε αναλαμβάνοντας ταυτόχρονα και τις ευθύνες που μας αναλογούν. Εύχομαι και πάλι καλή επιτυχία στο Συνέδριό σας, τα συμπεράσματα του οποίου, θα αποτελέσουν στοιχεία συμβολής στη διαμόρφωση των θέσεών μας. Καλή επιτυχία.</w:t>
      </w:r>
    </w:p>
    <w:p>
      <w:pPr>
        <w:pStyle w:val="Normal"/>
        <w:spacing w:lineRule="exact" w:line="380"/>
        <w:jc w:val="both"/>
        <w:rPr>
          <w:color w:val="000000"/>
        </w:rPr>
      </w:pPr>
      <w:r>
        <w:rPr>
          <w:color w:val="000000"/>
        </w:rPr>
      </w:r>
    </w:p>
    <w:p>
      <w:pPr>
        <w:pStyle w:val="Normal"/>
        <w:spacing w:lineRule="exact" w:line="380"/>
        <w:jc w:val="both"/>
        <w:rPr>
          <w:color w:val="000000"/>
        </w:rPr>
      </w:pPr>
      <w:r>
        <w:rPr>
          <w:b/>
          <w:color w:val="000000"/>
          <w:u w:val="single"/>
        </w:rPr>
        <w:t>ΠΡΟΕΔΡΟΣ:</w:t>
      </w:r>
      <w:r>
        <w:rPr>
          <w:color w:val="000000"/>
        </w:rPr>
        <w:t xml:space="preserve"> Ευχαριστούμε πολύ κ. Δήμαρχε. Καλούμε στο βήμα τον εκπρόσωπο της Νέας Δημοκρατίας, βουλευτή κ. Μαντούβαλο.</w:t>
      </w:r>
    </w:p>
    <w:p>
      <w:pPr>
        <w:pStyle w:val="Normal"/>
        <w:spacing w:lineRule="exact" w:line="380"/>
        <w:jc w:val="both"/>
        <w:rPr>
          <w:color w:val="000000"/>
        </w:rPr>
      </w:pPr>
      <w:r>
        <w:rPr>
          <w:color w:val="000000"/>
        </w:rPr>
      </w:r>
    </w:p>
    <w:p>
      <w:pPr>
        <w:pStyle w:val="Normal"/>
        <w:spacing w:lineRule="exact" w:line="380"/>
        <w:jc w:val="both"/>
        <w:rPr/>
      </w:pPr>
      <w:r>
        <w:rPr>
          <w:b/>
          <w:color w:val="000000"/>
          <w:u w:val="single"/>
        </w:rPr>
        <w:t>Π. ΜΑΝΤΟΥΒΑΛΟΣ:</w:t>
      </w:r>
      <w:r>
        <w:rPr>
          <w:color w:val="000000"/>
        </w:rPr>
        <w:t xml:space="preserve"> Για να δούμε εάν είναι αυτή η Νέα Δημοκρατία και αν πραγματικά η πρόταση που θα κάνουμε όλοι, γιατί θα συνεργαστούμε να κάνουμε τις προτάσεις μας και το έργο μας είναι για τη χωματερή, να σας βοηθήσουμε, γιατί ο συγκεκριμένος ομιλητής και εκπρόσωπος της Νέας Δημοκρατίας, προέρχεται από την Τοπική Αυτοδιοίκηση αλλά και οι χωματερές ξέρω που πέφτουν αλλά και την προσπάθειά σας πολύ καλά γνωρίζω. Γι΄ αυτό λίγη υπομονή, θα μιλήσουμε και θα με ακούσετε λίγο και εμένα και ξέρω πόσο φιλόξενοι σε αυτό το χώρο είσαστε.</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Μετά τις προσεκτικές παρεμβάσεις των συναδέλφων σας, εκπροσωπώντας την Νέα Δημοκρατία θα ήθελα να σας πω πως είναι ιδιαίτερη τιμή και χαρά μου που βρίσκομαι μαζί σας, προέρχομαι από το χώρο της Τοπικής Αυτοδιοίκησης και με ικανοποιεί αυτό, γιατί και δύο τρία πράγματα ενδεχομένως περισσότερο να γνωρίζω από κάποιους άλλους, σίγουρα λιγότερα από εσάς αλλά με αυτό τον τρόπο η κυβέρνηση, το κόμμα της Νέας Δημοκρατίας, προσπαθεί να προσεγγίσει ευαίσθητους χώρους, ευαίσθητους τομείς όπως εσεί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Το σημερινό Συνέδριό σας, το Συνέδριό σας θα συνεχίζεται, νομίζω θα βγάλει πλούσια και χρήσιμα συμπεράσματα, που να μας επιτρέψετε να πούμε ότι χρήσιμη και ουσιαστική και η δική μας συμμετοχή θα είναι.</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Κάνουμε μια προσπάθεια, για να δούμε θα πετύχει; Εμείς πιστεύουμε ότι θα πετύχει σαν κυβέρνηση. Κάνουμε μια προσπάθεια πάνω απ’ όλα να συζητήσουμε μαζί σας. Αποκλείεται να μη διακρίνεται ότι η κυβέρνηση μέσα από τα θεσμικά όργανα, συζητάει, συνεργάζεται, μαθαίνει, βελτιώνεται και δημιουργεί. Που μας το λες κ. Μαντούβαλε ότι δημιουργεί; Θα το δούμε.</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Εγώ θα προσπαθήσω να σας πείσω. Εσείς ήδη με έχετε πείσει αλλά σίγουρα θα πρέπει να γίνει πλέον ένας διάλογος. Σίγουρα, θα πρέπει να μας βοηθήσετε για να σας βοηθήσουμε και ατέλειες υπάρχουν παντού. Δεν υπάρχει αλάνθαστος. Αν υπάρχει κάποιος από σας που ξέρει τον αλάνθαστο, να μας τον δείξει να του μοιάσουμε.</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Εμείς ήρθαμε εδώ όχι απόλυτοι, όχι τετράγωνοι αλλά ήρθαμε να δώσουμε το χέρι μας για να συνεργαστούμε και να σας βοηθήσουμε και να μας βοηθήσετε. Και θα δούμε αν μέχρι τώρα, έχουμε προχωρήσει, έχουμε 9 μήνες θητεία, μικρή για άλλους, μεγάλη για κάποιους άλλους. Νομίζω πως στο χώρο της Τοπικής Αυτοδιοίκησης, περήφανα μπορούμε να πούμε πως έχουμε δώσει δείγμα γραφής και ο Πρωθυπουργός και η κυβέρνηση και η πολιτική ηγεσία του Υπουργείου αλλά και εμείς ως βουλευτές έχουμε δώσει το δείγμα γραφής μα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Εχουμε ενημερωθεί και με διευκολύνετε κάθε τόσο να κάνετε μια διακοπή, γιατί παίρνω και εγώ παράδειγμα, οπότε σας απαντώ συγκεκριμένα. Με ιδιαίτερη προσοχή όλοι μας που ασχολούμαστε με αυτό το χώρο, βουλευτές και κυβέρνηση, έχουμε ενημερωθεί και για τα θεσμικά και για τα οικονομικά σας αιτήματα.</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Βεβαίως ο δρόμος, πρέπει να είναι δρόμος ισότιμου διαλόγου με συγκλίσεις, με αμοιβαίες υποχωρήσεις και είναι αναγκαστικά ένας δρόμος που μαζί πρέπει να τον βαδίσουμε. Υπάρχει κοινός στόχος; Βεβαίως. Υπάρχει κοινός στόχος όλων μας και πάνω απ’ όλα δικός σας να προσφέρουμε καλύτερες υπηρεσίες στον δημότη, καλύτερες υπηρεσίες στον πολίτη.</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Η πραγματική όμως βελτίωση αλλά και η ποιοτική αναβάθμιση των υπηρεσιών της Τοπικής Αυτοδιοίκησης, θα προέλθει μέσα από μια ριζική αλλαγή της οργάνωσης και της λειτουργίας της. Το διοικητικό μοντέλο των Οργανισμών Τοπικής Αυτοδιοίκησης, που με τους γνήσιους εκπρόσωπούς της στο σημερινό Συνέδριο, πρέπει να χαρακτηρίζεται από αποτελεσματικότητα, από ευθύνη, από διαφάνεια από ποιότητα και από αξιοπιστία και φυσικά το μοντέλο αυτό, δεν μπορεί να λειτουργήσει χωρίς τους εργαζομένου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Γι΄ αυτό και είμαστε εδώ στο Συνέδριο της Π.Ο.Ε.-Ο.Τ.Α. και γι΄ αυτό είστε οι αρμόδιοι με τους οποίους και τη φωνή μας πρέπει να υψώσουμε μαζί σας και το χέρι μας να σας δώσουμε αλλά θέλουμε και τη βοήθειά σας. Η κυβέρνηση της Νέας Δημοκρατίας όπως προηγουμένως είπα, μετά την παρέμβαση των συναδέλφων σας, διανύει τον όγδοο μήνα της θητείας της, σε ένα δύσκολο περιβάλλον με προβλήματα και ανεπάρκειες ετών.</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Αυτό νομίζω είναι παρατηρημένο. Ανεπάρκειες και ατέλειες ετών. Και βέβαια ερχόμαστε να προσθέσουμε και στα θετικά που προϋπήρξαν και τις δικές μας θετικές παρεμβάσεις και είμαστε πραγματικά υποχρεωμένοι και θέλουμε να δώσουμε λύση.</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Υπάρχουν θεσμικά και οικονομικά αιτήματα δικά σας δίκαια που περιμένουν τη λύση τους εδώ και χρόνια. Για να δούμε όμως. Δεν παρεμβαίνουμε, δεν είμαστε παρόντες στη διαρκή επιμόρφωση των υπαλλήλων, με μια αναβαθμισμένη σχολή Δημόσιας Διοίκησης της οποίας ο Γραμματέας είναι σήμερα παρών; Δεν σας ενδιαφέρει η διαρκής επιμόρφωση των στελεχών, των υπαλλήλων των συναδέλφων σας, πράγμα το οποίο ενισχύουμε; Παρόντες είμαστε.</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Για μας, συνεργάτες μας είναι και οι εργαζόμενοι στην Αυτοδιοίκηση αλλά και η ίδια η Αυτοδιοίκηση. Κάτι ακόμα. Εχει ξεκινήσει από την κυβέρνηση ένας ευρύτατος διάλογος με τη συμμετοχή τη δική σας, ένας διάλογος για τον οποίον προσπαθήσαμε να στηρίξουμε την όλη μας προσπάθεια και τις όλες μας τις βάσεις σε τι; Στη δημιουργία νέων κωδίκων, στο νέο κώδικα Πρωτοβάθμιας Αυτοδιοίκησης, Νομαρχιακής Αυτοδιοίκησης και στον κώδικα Δημοτικών Υπαλλήλων.</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 xml:space="preserve">Δύσκολες προσπάθειες, ενδιαφέρουσες προσπάθειες. Εμείς χρειαζόμαστε τη δική σας βοήθεια. Προχωράμε όμως συνεργαζόμενοι μαζί σας. Στηρίζουμε επίσης όπως γνωρίζετε την Νομαρχιακή Αυτοδιοίκηση. Βεβαίως, γιατί είναι ένα από τα αιτήματα που είναι εδώ, συναινούμε, συμφωνούμε στη διατήρηση του δημόσιου και κοινωνικού χαρακτήρα των Υπηρεσιών της Τοπικής Αυτοδιοίκησης. </w:t>
        <w:tab/>
        <w:t>Εδώ, δεν τίθεται λόγος ούτε για συζήτηση ούτε για διαπραγμάτευση. Αρα μας βρίσκετε συμμάχους σε αυτή την πορεία.</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Επαναλαμβάνω και το τονίσω ότι είμαστε σύστοιχοι και σύμφωνοι για το τρίτο κομμάτι αυτής της ενότητας και γι΄ αυτό αγωνιζόμαστε. Και αγαπημένοι μου φίλοι να πω και κάτι. Μαγικές λύσεις αποκλείεται να υπάρχουν. Η κυβέρνηση επιθυμεί και το διάλογο και τη συνεννόηση. Θεωρώ ότι στην κοινωνία υπάρχει αναγνώριση του έργου που επιτελείται αλλά συγχρόνως, να μου επιτρέψετε να σας πω και αναγνώριση του σοβαρού και αποτελεσματικού έργου, που μέσα από το διάλογο μαζί σας ήδη στους 8 αυτούς μήνες, έχει εκτελέσει η κυβέρνηση τον ευαίσθητο χώρο το δικό σα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Θέλουμε μια εύρωστη Τοπική Αυτοδιοίκηση και το λέω αυτό, γιατί υπήρξε δέσμευση όχι προεκλογική αλλά και μετεκλογική με παρέμβαση του Πρωθυπουργού για αποδέσμευση των παρανόμως παρακρατηθέντων πόρων της Τοπικής Αυτοδιοίκηση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Είναι τεράστιος ο όγκος των χρημάτων αυτών που επί χρόνια παρανόμως παρακρατήθηκαν. Και σε μικρό χρονικό διάστημα, έχει δεσμευθεί και ο Πρωθυπουργός ότι αυτοί οι πόροι θα αποδοθούν στην Τοπική Αυτοδιοίκηση και θέλω να σας παρακαλέσω, δεν μπορεί να τα περνάμε αυτά τα πράγματα, ούτε τόσο εύκολα ούτε τόσο απλά. Με θρησκευτική ευλάβεια, θα τηρήσουμε την πιστή εφαρμογή του άρθρου 102 του Καταστατικού μας χάρτη. Καμιά μεταφορά αρμοδιοτήτων χωρίς πρόβλεψη, χωρίς μεταφορά των ανάλογων πόρων.</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Αυτά είναι ουσιαστικές δεσμεύσεις και θέματα που σας αφορούν. Βεβαίως και υπάρχουν ειδικότερα θέματα που θα τα συζητήσουμε. Βεβαίως και υπάρχουν σοβαρά θέματα που θα τα διαπραγματευτούμε και αν χρειαστεί, μαζί θα αγωνιστούμε.</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Από εκεί και πέρα η κυβέρνηση εν τοις πράγμασι στηρίζει τη διοικητική αυτοτέλεια και την οικονομική αυτοδυναμία των Οργανισμών της Τοπικής Αυτοδιοίκησης με τρία ήδη ψηφισθέντα νομοσχέδια. Στο χώρο το δικό σας έχουμε ήδη τρία νομοσχέδια, τα οποία ήδη έχουν ψηφιστεί. Αυτό σημαίνει ότι και ο Πρωθυπουργός και η κυβέρνηση με σοβαρότητα και ευαισθησία έχουν σκύψει πάνω στα προβλήματα αυτά.</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Στο θέμα της Δημοτικής Αστυνομίας που άκουσα προηγουμένως, υπάρχει χώρος σοβαρός να υπάρξουν διορθωτικές κινήσεις και σίγουρα και αυτό μας ενδιαφέρει και το παρατηρούμε.</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Να πω και κάτι ακόμα πιο πρακτικό και να κλείσω για να μην σας κουράζω στο πρώτο αυτό κομμάτι. Το αναπτυξιακό πρόγραμμα για την Τοπική Αυτοδιοίκηση εδώ και δύο χρόνια, απ’ ότι γνωρίζω έχει σταματήσει. Αυτή τη στιγμή με τον ΘΗΣΕΑ δημιουργούμε ένα αναπτυξιακό πρόγραμμα, ένα αναπτυξιακό έργο διάρκειας 5ετία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Στο διάστημα αυτό, 3,5 δις ευρώ θα διατεθούν. Αυτό δεν συνδέεται με την απασχόληση; Δεν συνδέεται με την εργασία που σας ενδιαφέρει; Αρα συνδέεται και θα συνδέεται άρρητα, ήδη είναι σε υλοποίηση σας είπα και ήδη τρία νομοσχέδια για την Τοπική Αυτοδιοίκηση έχουν ψηφιστεί.</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Αρα σε αυτή τη φάση, εγώ θέλω μέσα από ένα γόνιμο, ουσιαστικό, σοβαρό διάλογο αλλά και αντιδικία, αν χρειαστεί να αντιδικήσουμε, χρήσιμο θα είναι. Η αντιδικία αυτή με σοβαρό τρόπο προάγει και το θέλουμε. Εγώ νομίζω πως σύστοιχοι είμαστε στα προβλήματα, κοινός είναι ο στόχος μας, αποκλείεται να έχουμε διαφοροποίηση. Στόχος μας είναι τα προβλήματά σας, η Τοπική Αυτοδιοίκηση και εσείς που σας θεωρούμε σύμμαχους και συνεργάτες. Δεν μαλώνουμε.</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Εύχομαι το Συνέδριό σας αυτό, να έχει τη δυνατότητα να μας αφήσει το αποτέλεσμα σύνθεσης απόψεων που θα λειτουργήσει ενισχυτικά προς την κατεύθυνση της επίλυσης των προβλημάτων, που χρόνια όμως αντιμετωπίζετε. Δεν μπορεί ξαφνικά να προέκυψαν τα προβλήματα σε 8 μήνες, αποκλείεται. Τουναντίον, σε 8 μήνες έχετε διαπιστώσει πιστεύω σοβαρό έργο πάνω στην Τοπική Αυτοδιοίκηση.</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Ετσι, αφού σας ευχαριστήσω, εύχομαι μέσα από αυτό το Συνέδριο και εσείς και περισσότερο εμείς και για τα βαρέα και όλα τα υπόλοιπα να βγούμε κερδισμένοι, γιατί στο τέλος κερδισμένη θα βγει η Τοπική Αυτοδιοίκηση και οι εργαζόμενοι σε αυτήν. Και να ξέρετε ότι καλή πρόθεση έχουμε και νομίζω ότι μαζί σας καλύτερο αποτέλεσμα θα έχουμε. Σας ευχαριστώ και χαιρετίζω το Συνέδριό σας.</w:t>
      </w:r>
    </w:p>
    <w:p>
      <w:pPr>
        <w:pStyle w:val="Normal"/>
        <w:spacing w:lineRule="exact" w:line="380"/>
        <w:jc w:val="both"/>
        <w:rPr>
          <w:color w:val="000000"/>
        </w:rPr>
      </w:pPr>
      <w:r>
        <w:rPr>
          <w:color w:val="000000"/>
        </w:rPr>
      </w:r>
    </w:p>
    <w:p>
      <w:pPr>
        <w:pStyle w:val="Normal"/>
        <w:spacing w:lineRule="exact" w:line="380"/>
        <w:jc w:val="both"/>
        <w:rPr>
          <w:color w:val="000000"/>
        </w:rPr>
      </w:pPr>
      <w:r>
        <w:rPr>
          <w:b/>
          <w:color w:val="000000"/>
          <w:u w:val="single"/>
        </w:rPr>
        <w:t>ΠΡΟΕΔΡΟΣ:</w:t>
      </w:r>
      <w:r>
        <w:rPr>
          <w:color w:val="000000"/>
        </w:rPr>
        <w:t xml:space="preserve"> Ευχαριστούμε και εμείς κ. Μαντούβαλε. Καλούμε στο βήμα τον εκπρόσωπο του Πανελλήνιου Σοσιαλιστικού κινήματος βουλευτή Γιάννη Κουτσούκο.</w:t>
      </w:r>
    </w:p>
    <w:p>
      <w:pPr>
        <w:pStyle w:val="Normal"/>
        <w:spacing w:lineRule="exact" w:line="380"/>
        <w:jc w:val="both"/>
        <w:rPr>
          <w:color w:val="000000"/>
        </w:rPr>
      </w:pPr>
      <w:r>
        <w:rPr>
          <w:color w:val="000000"/>
        </w:rPr>
      </w:r>
    </w:p>
    <w:p>
      <w:pPr>
        <w:pStyle w:val="Normal"/>
        <w:spacing w:lineRule="exact" w:line="380"/>
        <w:jc w:val="both"/>
        <w:rPr/>
      </w:pPr>
      <w:r>
        <w:rPr>
          <w:b/>
          <w:color w:val="000000"/>
          <w:u w:val="single"/>
        </w:rPr>
        <w:t>Γ. ΚΟΥΤΣΟΥΚΟΣ:</w:t>
      </w:r>
      <w:r>
        <w:rPr>
          <w:color w:val="000000"/>
        </w:rPr>
        <w:t xml:space="preserve"> Αγαπητοί φίλοι του Προεδρείου, συνάδελφοι της Εκτελεστικής Επιτροπής, κύριε Γενικέ Γραμματέα, κύριοι εκπρόσωποι των κομμάτων, συνάδελφοι στο ελληνικό Κοινοβούλιο, συναδέλφισσες και συνάδελφοι, πρέπει να σας πω ότι αισθάνομαι πως βρίσκομαι σε έναν χώρο, που όπως είχαμε πει παλιά και εξακολουθούμε να το λέμε, συνενώνει δύο βαθύτατα δημοκρατικούς θεσμούς, δύο βάθρα της δημοκρατίας. Την αυτοδιοίκηση και τον συνδικαλισμό.</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Μιλάω σε ανθρώπους που τα έχουν υπηρετήσει, τα πιστεύουν και έχουν δώσει αγώνες για το βάθεμα της δημοκρατίας σε αυτούς τους δύο χώρους, σε αυτούς τους δύο θεσμούς και μπορώ να πω ότι είμαι περήφανος, γιατί η παράταξη που εκπροσωπώ σήμερα, το ΠΑ.ΣΟ.Κ. έχει καταθέσει την ιστορική του συμβολή στη θεμελίωση της δημοκρατίας σε αυτούς τους χώρους, στο βάθεμά τους και στο να τους δώσει ένα σημαντικό ρόλο στην εξέλιξη και στην ανάπτυξη της ελληνικής κοινωνία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Είναι αλήθεια, γιατί τα κόμματα πρέπει να μιλούν καθαρά απέναντι στους εργαζόμενους, ότι σε πάρα πολλές περιπτώσεις βρεθήκαμε μόνοι μας, όχι γιατί δεν είχαμε κοντά μας τους κοινωνικούς συσχετισμούς και το λαϊκό κίνημα αλλά γιατί μεγάλες αλλαγές τις κάναμε με απουσία ενός μεγάλου μέρους του πολιτικού συστήματος και χαιρόμαστε που σήμερα η Νέα Δημοκρατία ως κυβέρνηση, έχει αναγνωρίσει ότι γι΄ αυτά που μας κατήγγειλε, για τη διάλυση του κράτους με την Νομαρχιακή Αυτοδιοίκηση ή και για τον Καποδίστρια που έλεγε ότι θα τα καταργήσει, αναγνώρισε κάτω από την ίδια τη δυναμική της Αυτοδιοίκησης και των στελεχών της, ότι ήταν χρήσιμες αλλαγές, ότι πήγαν τον τόπο πιο μπροστά αλλά εμείς λέμε ότι πρέπει να συνεχίσουμε, να τους δώσουμε μεγαλύτερο βάθο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Γιατί αυτό που και ως σύνθημα επαγγελλόμαστε σαν σοσιαλιστικό κίνημα, η συμμετοχική δημοκρατία σε αυτόν εδώ το χώρο της Αυτοδιοίκησης, μπορεί να βρει ουσιαστικό περιεχόμενο, παρά τα προβλήματα που έχει και θίχτηκαν στις τοποθετήσεις. Αυτός εδώ ο χώρος απόδειξε ότι μπορεί να είναι πολύ πιο κοντά στον πολίτη, ότι μπορεί να εφαρμόσει και να υλοποιήσει νέους και σύγχρονους τρόπους διοίκησης, τα Κέντρα Εξυπηρέτησης Πολιτών είναι ένα κλασικό παράδειγμα και ότι μπορεί να παίξει σημαντικό ρόλο στην ανάπτυξη της κάθε περιοχής και στην κινητοποίηση των τοπικών παραγωγικών δυνάμεων.</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Εχει σημασία για την ουσία του διαλόγου, να εντοπίζουμε και τα λάθη μας και τις παραλείψεις μας και να αναζητούμε νέες πολιτικές υπέρβασης. Και χαίρομαι, διότι προηγήθηκαν στο βήμα εκπρόσωποι του συνδικαλιστικού κινήματος, που έχουν έναν μεγαλύτερο ορίζοντα στη σκέψη τους και που μας οδηγεί πως θα μετατρέψουμε αυτό το θεσμό της Αυτοδιοίκησης σε χώρο που θα εξυπηρετεί πράγματι τον πολίτη, με διαφάνεια και με αξιοπιστία, ξεπερνώντας σημερινά καταγεγραμμένα προβλήματα.</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Φίλες και φίλοι, ο Πρόεδρός σας περιέγραψε με ενάργεια πιστεύω το περιβάλλον στο οποίο κινείται σήμερα το συνδικαλιστικό κίνημα και έχει ιδιαίτερη σημασία και για μας και για σας να ξέρουμε πως μέσα από τη συλλογική δράση, αντιμετωπίζουμε τις δυσκολίες της συγκυρίας, που δεν εξαρτάται πάντα από την πολιτική και τα κόμματα που κυβερνούν αλλά εξαρτάται πολλές φορές από την κυριαρχία δυνάμεων που μας υπερβαίνουν.</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Αναφέρθηκε στην παγκοσμιοποίηση και στα νεοφιλελεύθερα πρότυπα που απαιτούν μια στράτευση δυνάμεων, μια ενεργοποίηση του συνόλου των εργαζομένων, γιατί είμαστε σε μια περίοδο ιδιώτευσης και αποστράτευσης και πιστεύουμε ότι το συνδικαλιστικό κίνημα σε αυτήν την περίοδο πρέπει και μπορεί να βάλει τη σφραγίδα του στις εξελίξεις, γιατί τα προβλήματα αντιμετωπίζονται μόνο με τη συλλογική δράση, μόνο με την κινητοποίηση και δεν πειράζει ας είναι και μπροστά από τα πολιτικά κόμματα.</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Εμείς μπορούμε να βγάλουμε χρήσιμα συμπεράσματα από την ανάπτυξη τέτοιων πρωτοβουλιών και από τη δράση του συνδικαλιστικού κινήματος. Γιατί πιστεύουμε βαθύτατα στην αυτονομία του και το θέλουμε να είναι πρωτοπόρο, να συνενώνει και να κινητοποιεί όλους τους εργαζόμενους ανεξάρτητα πολιτικών απόψεων, γιατί εμείς πιστεύουμε ότι στις γραμμές του συνδικαλιστικού κινήματος, πρέπει να υπάρχει ο πλουραλισμός αλλά πρέπει ταυτόχρονα και για να είναι αποτελεσματικό, να έχει και ενότητα στη δράση.</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Αγαπητοί φίλες και φίλοι, ο λαός όπως είναι γνωστό στις πρόσφατες εκλογές μας ένταξε στην αντιπολίτευση. Θεωρούμε ότι μας έκρινε πάρα πολύ αυστηρά αλλά στο παιχνίδι της δημοκρατίας είναι και αυτός ο ρόλος και έχουμε δηλώσει ότι θα τον παίξουμε με σοβαρότητα, με συνέπεια στις θέσεις μας, ότι θα ασκήσουμε δομική αντιπολίτευση, ότι θα υπερασπίσουμε τις κατακτήσεις του ελληνικού λαού, γιατί ότι δημιουργήσαμε δεν είναι έργο του ΠΑ.ΣΟ.Κ., είναι αυτό που κατέκτησε ο λαός με τους αγώνες και τις θυσίες του. Και χρειάστηκε πολύς χρόνος, πολύς κόπος αλλά ταυτόχρονα χρειάστηκε και όραμα και σχέδιο.</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Βέβαια, την προηγούμενη περίοδο, συγκρινόμαστε εμείς με το έργο μας, που πολλές φορές κριτικαριζόταν πάρα πολύ αυστηρά, γιατί ο λαός έχει απαιτήσεις και σωστά κάνει και τις έχει, που πολλές φορές κυριαρχούσε η ισοπέδωση αλλά τώρα ήρθε η ώρα να συγκριθεί το δικό μας έργο με το έργο μιας καινούριας κυβέρνησης, που έχει δέκα μήνες στην εξουσία. Και ήρθε η ώρα επίσης να συγκριθεί η κυβερνώσα Νέα Δημοκρατία με την προεκλογική Νέα Δημοκρατία.</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Μπορεί να είναι λίγος ο χρόνος αλλά βεβαίως μπορούν να βγουν συμπεράσματα σε σχέση με την αξιοπιστία των έργων και των πράξεων. Ζούμε σε ένα χώρο, το χώρο του Δημοσίου και προφανώς απέναντι στην αξιοκρατία που επαγγελόταν η κυβερνώσα παράταξη, μπορούμε να δούμε τις αλλαγές που έκανε σε όποια ζητήματα υπήρξε αξιοκρατία.</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Μπορούμε να δούμε με τον φετινό προϋπολογισμό πότε θα υλοποιηθεί η δέσμευση, η πολιτική δέσμευση…</w:t>
      </w:r>
    </w:p>
    <w:p>
      <w:pPr>
        <w:pStyle w:val="Normal"/>
        <w:spacing w:lineRule="exact" w:line="380"/>
        <w:jc w:val="both"/>
        <w:rPr>
          <w:color w:val="000000"/>
        </w:rPr>
      </w:pPr>
      <w:r>
        <w:rPr>
          <w:color w:val="000000"/>
        </w:rPr>
      </w:r>
    </w:p>
    <w:p>
      <w:pPr>
        <w:pStyle w:val="Normal"/>
        <w:spacing w:lineRule="exact" w:line="380"/>
        <w:jc w:val="both"/>
        <w:rPr>
          <w:color w:val="000000"/>
        </w:rPr>
      </w:pPr>
      <w:r>
        <w:rPr>
          <w:b/>
          <w:color w:val="000000"/>
          <w:u w:val="single"/>
        </w:rPr>
        <w:t>ΠΡΟΕΔΡΟΣ:</w:t>
      </w:r>
      <w:r>
        <w:rPr>
          <w:color w:val="000000"/>
        </w:rPr>
        <w:t xml:space="preserve"> Καλωσορίζουμε τον Υφυπουργό Εσωτερικών Δημόσιας Διοίκησης και Αποκέντρωσης κ. Νάκο Αθανάσιο.</w:t>
      </w:r>
    </w:p>
    <w:p>
      <w:pPr>
        <w:pStyle w:val="Normal"/>
        <w:spacing w:lineRule="exact" w:line="380"/>
        <w:jc w:val="both"/>
        <w:rPr>
          <w:color w:val="000000"/>
        </w:rPr>
      </w:pPr>
      <w:r>
        <w:rPr>
          <w:color w:val="000000"/>
        </w:rPr>
      </w:r>
    </w:p>
    <w:p>
      <w:pPr>
        <w:pStyle w:val="Normal"/>
        <w:spacing w:lineRule="exact" w:line="380"/>
        <w:jc w:val="both"/>
        <w:rPr/>
      </w:pPr>
      <w:r>
        <w:rPr>
          <w:b/>
          <w:color w:val="000000"/>
          <w:u w:val="single"/>
        </w:rPr>
        <w:t>Γ. ΚΟΥΤΣΟΥΚΟΣ:</w:t>
      </w:r>
      <w:r>
        <w:rPr>
          <w:color w:val="000000"/>
        </w:rPr>
        <w:t xml:space="preserve"> Πιστεύω ότι ο Υπουργός στα μισά απ’ όσα θα πω, γιατί τα υπόλοιπα τα έχω πει Υπουργέ μου, θα απαντήσει. Μπορούμε σε αυτό το σύντομο διάστημα να βγάλουμε συμπεράσματα με ποια πολιτική θα υλοποιηθεί η σύγκλιση των μισθών που επαγγελόταν η κυβέρνηση, όταν έχουμε ένα φετινό προϋπολογισμό, που είναι γνωστό ποιες αυξήσεις προβλέπει και όταν προχτές στη Βουλή με το φορολογικό νομοσχέδιο και με τα παραδείγματα που καταθέσαμε από την μη τιμαριθμοποίηση της φορολογικής κλίμακας, τα εισοδήματα από 928 ευρώ σε μηνιαία βάση και πάνω, θα έχουν απώλεια.</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Μπορούμε να βγάλουμε συμπεράσματα αγαπητοί φίλοι, ποια είναι η πολιτική της Νέας Δημοκρατίας απέναντι στα χρωστούμενα όπως έλεγε, σε σχέση με αυτά που οφείλει η κεντρική εξουσία, στην Τοπική Αυτοδιοίκηση. Και είναι εδώ ο Υπουργός και πιστεύω θα απαντήσει, γιατί φέτος δεν υπάρχει μια δραχμή στον προϋπολογισμό από τα λεγόμενα χρωστούμενα και ποια είναι η πολιτική δέσμευση που αναλαμβάνει. Εκτός και η Νέα Δημοκρατία, επικαλεστεί και εδώ το τέχνασμα της απογραφής, που όπς είναι γνωστό, έχει διασύρει, έχει δυσφημίσει τη χώρα μας και χρησιμοποιείται ως άλλοθι για να μην ικανοποιήσει τις προεκλογικές της υποσχέσει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Βέβαια, πιστεύουμε να μας απαντήσει τι θα κάνει με τους 250.000 συμβασιούχους, γιατί δεν νομίζω κανείς ότι διεκδίκησε να μονιμοποιήσουν 250.000 συμβασιούχους. Ο Πρωθυπουργός το είπε,  ο Κωνσταντίνος Καραμανλής αλλά ας μας απαντήσουν τι θα κάνουν με αυτές τις 70, 80.000 που έχουν κάνει αιτήσεις και αν θα χρηματοδοτήσουν τους Οργανισμούς Τοπικής Αυτοδιοίκησης για να μπορέσουν να τους πληρώσουν μεθαύριο.</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Αγαπητές φίλες και αγαπητοί φίλοι, δυστυχώς είμαστε σε μια περίοδο που δεν κρινόμαστε πια. Εμείς κριθήκαμε με τις πράξεις μας, που κρίνεται και η κυβέρνηση με τις πράξεις της. Και άρα οφείλουμε να θέτουμε αυτά τα ζητήματα και οφείλει να τα θέτει και τα θέτει πολύ σωστά το συνδικαλιστικό κίνημα.</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Εμείς, αγαπητοί φίλοι, πρέπει να σας ενημερώσω ότι την προηγούμενη Κυριακή στην ειδική συνδιάσκεψη που κάναμε και μπροστά στο Συνέδριό μας, μας προβλημάτισε πως θα μετεξελίξουμε τους θεσμούς της Αυτοδιοίκησης, δίνοντας μεγαλύτερη εξουσία, περισσότερους πόρους, ενισχύοντας όλο αυτό που κάναμε τα προηγούμενα χρόνια. Και έχουμε καταλήξει σε συγκεκριμένες προτάσεις που θα τις συζητήσουμε και με την Κ.Ε.Δ.Κ.Ε., θα τις συζητήσουμε  και μαζί σας. Που θέλουμε παραπέρα ενίσχυση των καποδιστριακών δήμων, που θέλουμε αυτοδιοίκηση σε επίπεδο περιφέρειας και θέλουμε αυτή η μεγάλη αλλαγή να συνοδεύεται και από αλλαγές στη λειτουργία του πολιτικού συστήματος και από αλλαγές στη λειτουργία του φορολογικού συστήματο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Αυτές τις προτάσεις μας θα τις βάλουμε στο δημόσιο διάλογο και πιστεύω και από το Συνέδριό σας και με δεδομένο ότι έχετε μια ιστορική συμβολή στη διαμόρφωση των θέσεων για την Αυτοδιοίκηση, θα έχουμε ένα γόνιμο και ουσιαστικό διάλογο.</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Χαίρομαι που η κυβέρνηση συνεχίζει όταν βρίσκει θετικά δεδομένα από την προηγούμενη πολιτική και άρα ευελπιστώ ότι θα αποδώσουν οι συμβάσεις, η διαδικασία των συλλογικών συμβάσεων που όλοι μαζί αγωνιστήκαμε για να υπάρξουν συλλογικές διαπραγματεύσεις στο Δημόσιο, είναι γνωστό αυτό και ελπίζω ότι μέσα και από το σημερινό Συνέδριο και από τις κινητοποιήσεις σας, θα πάρετε συγκεκριμένες απαντήσεις στα αιτήματα, αιτήματα που κάποια στιγμή είχαν ωριμάσει, είναι ώριμα, όπως τα βαριά και ανθυγιεινά και που πρέπει να υπάρξουν συγκεκριμένες λύσει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Εγώ αγαπητοί φίλοι, με αυτές τις σύντομες σκέψεις, θέλω εκ μέρους του ΠΑ.ΣΟ.Κ., μαζί με τον συνάδελφό μου στη Βουλή τον Νίκο τον Σαλαγιάννη που είναι Γραμματέας του αντίστοιχου τομέα της Τοπικής Αυτοδιοίκησης του κινήματός μας και που θα παρακολουθήσει τις εργασίες του Συνεδρίου σας. Να σας ευχηθώ αυτός ο διάλογος και ο προβληματισμός να είναι γόνιμος, να καταλήξει σε σωστά συμπεράσματα.</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Θέλω να σας διαβεβαιώσω για άλλη μια φορά ότι όπως έχουμε κάνει μέχρι τώρα αυτή τη συνεργασία θα τη συνεχίσουμε και θα την ενισχύσουμε και είμαι αισιόδοξος ότι και με τους δικούς σας αγώνες, θα πάνε ένα βήμα πιο μπροστά τα ζητήματα, για τα οποία έχει συγκληθεί σήμερα το σημερινό Συνέδριο. Καλή δουλειά και καλή δύναμη σας εύχομαι.</w:t>
      </w:r>
    </w:p>
    <w:p>
      <w:pPr>
        <w:pStyle w:val="Normal"/>
        <w:spacing w:lineRule="exact" w:line="380"/>
        <w:jc w:val="both"/>
        <w:rPr>
          <w:color w:val="000000"/>
        </w:rPr>
      </w:pPr>
      <w:r>
        <w:rPr>
          <w:color w:val="000000"/>
        </w:rPr>
      </w:r>
    </w:p>
    <w:p>
      <w:pPr>
        <w:pStyle w:val="Normal"/>
        <w:spacing w:lineRule="exact" w:line="380"/>
        <w:jc w:val="both"/>
        <w:rPr>
          <w:color w:val="000000"/>
        </w:rPr>
      </w:pPr>
      <w:r>
        <w:rPr>
          <w:b/>
          <w:color w:val="000000"/>
          <w:u w:val="single"/>
        </w:rPr>
        <w:t>ΠΡΟΕΔΡΟΣ:</w:t>
      </w:r>
      <w:r>
        <w:rPr>
          <w:color w:val="000000"/>
        </w:rPr>
        <w:t xml:space="preserve"> Ευχαριστούμε πολύ φίλε Γιάννη. Καλούμε στο βήμα τον εκπρόσωπο του Κομμουνιστικού Κόμματος Ελλάδας κ. Πέρρο Γιώργο.</w:t>
      </w:r>
    </w:p>
    <w:p>
      <w:pPr>
        <w:pStyle w:val="Normal"/>
        <w:spacing w:lineRule="exact" w:line="380"/>
        <w:jc w:val="both"/>
        <w:rPr>
          <w:color w:val="000000"/>
        </w:rPr>
      </w:pPr>
      <w:r>
        <w:rPr>
          <w:color w:val="000000"/>
        </w:rPr>
      </w:r>
    </w:p>
    <w:p>
      <w:pPr>
        <w:pStyle w:val="Normal"/>
        <w:spacing w:lineRule="exact" w:line="380"/>
        <w:jc w:val="both"/>
        <w:rPr/>
      </w:pPr>
      <w:r>
        <w:rPr>
          <w:b/>
          <w:color w:val="000000"/>
          <w:u w:val="single"/>
        </w:rPr>
        <w:t>Γ. ΠΕΡΡΟΣ:</w:t>
      </w:r>
      <w:r>
        <w:rPr>
          <w:color w:val="000000"/>
        </w:rPr>
        <w:t xml:space="preserve"> Αγαπητοί συνάδελφοι και συναδέλφισσες νομίζουμε ότι οι εκπρόσωποι των κομμάτων που πέρασαν από αυτό το βήμα απέδειξαν και ο εκπρόσωπος του ΠΑ.ΣΟ.Κ. με τόσα χρόνια διακυβέρνησης αλλά και η πολιτική της Νέας Δημοκρατίας, απέδειξαν ποιο είναι με τον εργαζόμενο και ποιος είναι απέναντί του.</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Θέλουμε να σας ευχαριστήσουμε αγαπητοί συνάδελφοι και συναδέλφισσες εκ μέρους του Κ.Κ.Ε. για την πρόσκληση και τη δυνατότητα να χαιρετίσουμε το Συνέδριό σας. Ιδιαίτερα τις δύο τελευταίες 10ετίες στο κράτος και τη Δημόσια Διοίκηση σημειώθηκαν σοβαρές αλλαγές. Η αλλαγή του δημοσιοϋπαλληλικού κώδικα, ο Καποδίστριας 1 και 2, τα φορολογικά νομοσχέδια, η αλλαγή του αμυντικού και στρατηγικού δόγματος, οι σοβαρές αναδιαρθρώσεις στους τομείς της υγείας, της παιδείας, της πρόνοιας, των συντάξεων και αλλού.</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Αξίζει να αναφέρουμε ότι όλα τα μέτρα και οι αλλαγές πάρθηκαν από τις κυβερνήσεις, στο όνομα ενός πιο φιλικού κράτους, μιας πιο φιλικής προς τους εργαζόμενους Δημόσιας Διοίκησης. Οι δυνάμεις των εργοδοτών τις αντιμετώπισαν με εκδηλώσεις άκρατης επιδοκιμασίας. Γιατί άραγε αν πράγματι είχαν φιλολαϊκό χαρακτήρα;</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Η παραπάνω διαπίστωση του Κ.Κ.Ε. δεν σημαίνει πως οι εργοδότες νιώθουν χορτάτοι και ικανοποιημένοι από αυτές τις ρυθμίσεις. Όλα δείχνουν ότι τα επόμενα χρόνια από το κεφάλαιο και τους πολιτικούς του εκπροσώπους, θα προωθηθούν νέα μέτρα και ρυθμίσεις στη δημόσια διοίκηση, στο κράτος και βεβαίως και στην Τοπική Αυτοδιοίκηση.</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Θα πρόκειται για ρυθμίσεις που δεν θα αποτελούν τρέχουσες επιλογές συγκυριακού χαρακτήρα. Και δεν συνδυάζονται βεβαίως αποκλειστικά με ποιο κόμμα από αυτά που εκφράζουν κεφαλαιοκρατικά συμφέροντα. Γι΄ αυτό και όταν τα κόμματα αυτά εναλλάσσονται στην κυβερνητική εξουσία, δεν καταργεί το ένα τους νόμους και τις ρυθμίσεις του άλλου. Δεν αλλάζει την ουσία τους, τους αποδέχεται και τους επαυξάνει.</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Αγαπητές συναδέλφισσες και συνάδελφοι, σήμερα ακόμα και ο πιο αδαής, μπορεί να απαντήσει αν οι παρεμβάσεις που έγιναν και στην Τοπική Αυτοδιοίκηση και γενικότερα έκαναν το κράτος φιλολαϊκότερο και φιλικότερο αν το έκαναν λιγότερο φοροεισπρακτικό και αυταρχικό.</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Οι αλλαγές που έγιναν μπορεί να βοήθησαν την ελληνική κοινωνία να αναπτυχθεί με υψηλούς ρυθμούς, ρυθμούς ανάπτυξης, να ισχυροποιήσει τη θέση της στα Βαλκάνια και την Ευρώπη. Από την ανάπτυξη όμως αυτή που έγινε, ωφελήθηκαν οι βιομήχανοι, οι εφοπλιστές, οι τραπεζίτες, τα άλλα τμήματα της πλουτοκρατία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Αυτοί αύξησαν τα κέρδη τους, ισχυροποίησαν τη θέση τους. Εχασαν όμως, αυτή είναι η γνώμη του Κ.Κ.Ε., η εργατική τάξη, τα λαϊκά στρώματα και βεβαίως μαζί και οι εργαζόμενοι στην Τοπική Αυτοδιοίκηση.</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Μεγάλωσε ο βαθμός εκμετάλλευσης των εργαζομένων, καθηλώθηκαν οι μισθοί και τα μεροκάματα. Επεκτάθηκε και βάθυνε η εμπορευματοποίηση της παιδείας, της υγείας και άλλων τομέων της κοινωνικής ζωής. Ενισχύθηκε η εργοδοτική και κρατική τρομοκρατία, έπαψαν να ισχύουν για εκατοντάδες εργαζόμενους όπως και για τους εργαζόμενους στην Τοπική Αυτοδιοίκηση ο σταθερός και ημερήσιος χρόνος εργασία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Εδώ το ξέρετε πολύ καλά, να σας θυμίσουμε ότι και η προηγούμενη και η σημερινή κυβέρνηση της Νέας Δημοκρατίας προώθησαν και προωθούν, παράδειγμα ας πούμε την μερική απασχόληση. Μερικές χιλιάδες εργαζόμενοι με τρίωρα και τετράωρα σε λίγο θα κληθούν να μπουν στο χώρο δουλειάς και στην Τοπική Αυτοδιοίκηση επί της ουσίας έτσι καταργώντας, αυτό που λέμε σταθερό και ημερήσιο χρόνο εργασία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Είναι αλήθεια ότι τόσο η Νέα Δημοκρατία όσο και το ΠΑ.ΣΟ.Κ., ακούστηκε προηγουμένως και εδώ, ενδιαφέρονται για μια τοπική αυτοδιοίκηση αλλά και για μια δημόσια διοίκηση συνολικά όπως ακούστηκε πιο αποτελεσματική, λιγότερο γραφειοκρατική.</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Αλλά νομίζουμε εμείς, ότι εκ του αποτελέσματος πρέπει κανείς να κρίνει τη στάση αυτών των κομμάτων, πίσω από τους όρους μικρότερο, μεγαλύτερο, ευρύτερο, στενότερο, αποκεντρωμένο, συγκεντρωτικό, αναποτελεσματικό προσπαθούν και τα δύο κόμματα εναγωνίως να κρύψουν τον ταξικό χαρακτήρα του κράτους του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Να αποφύγουν το ερώτημα. Γιατί εδώ αγαπητοί συνάδελφοι και συναδέλφισσες μπαίνει το ζήτημα. Κράτος, στην υπηρεσία ποιου; Δημόσια Διοίκηση, Τοπική Αυτοδιοίκηση, στην υπηρεσία ποιου; Και η γνώμη του Κ.Κ.Ε. είναι ότι σήμερα έχει πάψει η Τοπική Αυτοδιοίκηση, έτσι την κατάντησαν, να είναι λαϊκός θεσμός. Εχει γίνει Τοπική Αυτοδιοίκηση ανώνυμη επιχείρηση και νομίζουμε ότι το γνωρίζετε πάρα πολύ καλά, το γνωρίζουμε όλοι, απ΄ όλες τις πλευρέ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Θέλουν λιγότερο κράτος, έτσι λένε και το μειώνουν όπου αυτό προσέφερε και προσφέρει υπηρεσία στον εργαζόμενο. Το θέλουν όμως ισχυρό και διευρυμένο όταν αυτό απαγορεύει τις διά νόμου αυξήσεις, τις καθηλώνει πίσω από τις ανάγκες των εργαζομένων στα όρια του ψεύτικου δικού του πληθωρισμού. Όταν αποφασίζει φοροαπαλλαγές για τους κεφαλαιούχους και όταν επιβάλλει φορομπηχτικά, νέες φορολογίες στους εργαζόμενου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Τελικά και εδώ αποδεικνύεται και το αποδεικνύουν αυτό και οι εξελίξεις των τελευταίων δεκαετιών, επιβεβαιώνουν την αλήθεια που την ξέρουν πολύ καλά και την ξέρουν και οι εργαζόμενοι, ότι θέλουν και την Τοπική Αυτοδιοίκηση το μακρύ τους χέρι μοχλό, για να περάσει  η αντιλαϊκή πολιτική της κεντρικής εξουσία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Οι κυβερνήσεις του ΠΑ.ΣΟ.Κ. και της Νέας Δημοκρατίας με τις πολιτικές τους βεβαίως κατά τη γνώμη μας και ο Συνασπισμός και μέσω των δημάρχων που ελέγχει, πέτυχαν ιδιαίτερα τα τελευταία χρόνια, η Τοπική Αυτοδιοίκηση και το επαναλαμβάνουμε αυτό, να γίνει ουσιαστικός μοχλός εφαρμογής των αντιλαϊκών και αντεργατικών πολιτικών και ένα μέσο για να περάσουν όλες οι κεντρικές αντεργατικές πολιτικές της κεντρικής εξουσία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Χρησιμοποιούν την επικοινωνία που έχει η Τοπική Αυτοδιοίκηση με το λαό, για να καλλιεργήσουν την αντίληψη ότι πρέπει να αποδεχτεί τις ιδιωτικοποιήσεις, τη φορολογία, την ανταποδοτικότητα, την ανατροπή των εργασιακών σχέσεων, την μερική απασχόληση και όλες τις άθλιες μορφές εργασίας όπως είναι οι χιλιάδες συμβασιούχοι.</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Και επανερχόμαστε σε αυτό. Ποιος ευθύνεται αγαπητοί συνάδελφοι, για την ομηρία εκατοντάδων χιλιάδων συμβασιούχων; Κατά τη γνώμη μας, που και σήμερα εξακολουθούν να είναι όμηροι αυτής της πολιτικής, κατά τη γνώμη μας έχει βαριές ευθύνες η προηγούμενη κυβέρνηση άλλο τόσο έχει βαριές ευθύνες και η σημερινή κυβέρνηση και εδώ γίναμε μάρτυρες και με το Προεδρικό Διάταγμα, να εμπαίζουν τους συμβασιούχου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Για μας σαν Κ.Κ.Ε., η θέση πρέπει να είναι μία. Μονιμοποίηση όλων των συμβασιούχων, χωρίς τερτίπια, χωρίς όρους, χωρίς καμιά προϋπόθεση.</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Στην Τοπική Αυτοδιοίκηση συνάδελφοι υπάρχουν και οι κατευθύνσεις της Ευρωπαϊκής Ενωσης. Κατευθύνσεις, που εξειδικεύονται με την εφαρμογή του ανταγωνισμού και στην Τοπική Αυτοδιοίκηση. Οι Ο.Τ.Α. δεν είναι επιχειρήσεις που να εκχωρούνται σε μάνατζερ, πρέπει να λειτουργούν, αυτή είναι η γνώμη μας, σε όφελος του λαϊκού συμφέροντος και των εργαζομένων χωρίς δείκτες ανταποδοτικότητας. Να μην παραχωρούνται αρμοδιότητές της σε ιδιώτες είτε απευθείας είτε μέσω των λεγόμενων δημοτικών επιχειρήσεων.</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Γενικότερα η Τοπική Αυτοδιοίκηση κατά τη γνώμη μας, πρέπει να αντιτίθεται στην ιδιωτικοποίηση των στρατηγικών τομέων της χώρας, γιατί και η Τοπική Αυτοδιοίκηση έχει συμβάλλει σε αυτό.</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Συνάδελφοι και συναδέλφισσες, το μεγαλύτερο μέρος όλων αυτών των ρυθμίσεων, αποφασίστηκαν και υλοποιήθηκαν, γιατί δεν συνάντησαν τις απαιτούμενες αντιστάσεις από την μεριά των εργαζομένων. Τόσο η Α.Δ.Ε.Δ.Υ., όσο και η Γ.Σ.Ε.Ε. στον ιδιωτικό τομέα, δεν θέλησαν να οριοθετήσουν μια αποτελεσματική γραμμή άμυνας απέναντι στις αναδιαρθρώσεις αυτές και στο χαρακτήρα που έχουν.</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Ο κύριος λόγος γι΄ αυτό, βρίσκεται στο γεγονός ότι οι πλειοψηφίες των οργανώσεων αυτών, έχουν υιοθετήσει την άποψη ότι ο φορέας της ανάπτυξης, πρέπει να είναι το μεγάλο κεφάλαιο. Εχουν υιοθετήσει σαν αναγκαιότητα τους μονόδρομους του κεφαλαίου, τους μονόδρομους της ΟΝΕ, του Μάαστριχτ και του μεγάλου κεφαλαίου.</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Εχουν εγκαταλείψει κατά τη γνώμη μας τη λογική της ταξικής αντιπαράθεσης. Ακούστηκαν και εδώ από τα κόμματα αντίστοιχες τοποθετήσεις, κινούνται στη λογική της ταξικής συνεργασίας. Είναι μια λογική, που οδήγησε το συνδικαλιστικό κίνημα σε ήττα και άλλωστε εμείς παίρνοντάς το υπόψη μας σαν Κομμουνιστικό Κόμμα Ελλάδας συμβάλλαμε και προχωρήσαμε και με τη δική μας πρωτοβουλία στη συγκρότηση του Πανεργατικού Αγωνιστικού Μετώπου, το οποίο ως γνωστό στις 9 του Δεκέμβρη πραγματοποιεί σε όλη την Ελλάδα πανελλαδικά συλλαλητήρια.</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Συνάδελφοι και συναδέλφισσες, έχοντας πλήρη συνείδηση ότι ο συνδικαλιστικός αγώνας είναι αναγκαίος, όχι όμως ικανός για να επιφέρει βαθιές ριζοσπαστικές αλλαγές. Εμείς σαν Κομμουνιστικό Κόμμα Ελλάδας, εργαζόμαστε σταθερά για τη συγκρότηση ενός ριζοσπαστικού λαϊκού μετώπου, που βασικός υποστηρικτής του θα είναι η εργατική τάξη, ενός μετώπου που θα διεκδικήσει την εξουσία για λογαριασμό του λαού, με στόχο την εφαρμογή ενός προγράμματος λαϊκής οικονομίας, βεβαίως μαζί με τους συμμάχους της εργατικής τάξης, τους αυτοαπασχολούμενους και τα άλλα λαϊκά στρώματα.</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Θεωρούμε ότι αυτός ο δρόμος, είναι ο πιο αποτελεσματικός δρόμος για την οικοδόμηση της σοσιαλιστικής κοινωνίας, η οποία κατά τη γνώμη μας αποτελεί και τον μονόδρομο για τη λύση των προβλημάτων των εργαζομένων στη χώρα μας και συνολικότερα των εργαζομένων παγκοσμίω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Ευχόμαστε στο Συνέδριό σας καλό υπόλοιπο και σας ευχαριστούμε ακόμα μια φορά για την πρόσκλησή σας.</w:t>
      </w:r>
    </w:p>
    <w:p>
      <w:pPr>
        <w:pStyle w:val="Normal"/>
        <w:spacing w:lineRule="exact" w:line="380"/>
        <w:jc w:val="both"/>
        <w:rPr>
          <w:color w:val="000000"/>
        </w:rPr>
      </w:pPr>
      <w:r>
        <w:rPr>
          <w:color w:val="000000"/>
        </w:rPr>
      </w:r>
    </w:p>
    <w:p>
      <w:pPr>
        <w:pStyle w:val="Normal"/>
        <w:spacing w:lineRule="exact" w:line="380"/>
        <w:jc w:val="both"/>
        <w:rPr>
          <w:color w:val="000000"/>
        </w:rPr>
      </w:pPr>
      <w:r>
        <w:rPr>
          <w:b/>
          <w:color w:val="000000"/>
          <w:u w:val="single"/>
        </w:rPr>
        <w:t>ΠΡΟΕΔΡΟΣ:</w:t>
      </w:r>
      <w:r>
        <w:rPr>
          <w:color w:val="000000"/>
        </w:rPr>
        <w:t xml:space="preserve"> Ευχαριστούμε και εμείς κ. Πέρρο. Καλούμε στο βήμα τον εκπρόσωπο του Συνασπισμού της Αριστεράς των Κινημάτων και της Οικολογίας κ. Σιώκο Σωτήρη.</w:t>
      </w:r>
    </w:p>
    <w:p>
      <w:pPr>
        <w:pStyle w:val="Normal"/>
        <w:spacing w:lineRule="exact" w:line="380"/>
        <w:jc w:val="both"/>
        <w:rPr>
          <w:color w:val="000000"/>
        </w:rPr>
      </w:pPr>
      <w:r>
        <w:rPr>
          <w:color w:val="000000"/>
        </w:rPr>
      </w:r>
    </w:p>
    <w:p>
      <w:pPr>
        <w:pStyle w:val="Normal"/>
        <w:spacing w:lineRule="exact" w:line="380"/>
        <w:jc w:val="both"/>
        <w:rPr/>
      </w:pPr>
      <w:r>
        <w:rPr>
          <w:b/>
          <w:color w:val="000000"/>
          <w:u w:val="single"/>
        </w:rPr>
        <w:t>Σ. ΣΙΩΚΟΣ:</w:t>
      </w:r>
      <w:r>
        <w:rPr>
          <w:color w:val="000000"/>
        </w:rPr>
        <w:t xml:space="preserve"> Πρέπει να σας πω ότι με σεβασμό ακούω τα συνθήματά σας. Είμαι ένας από αυτούς που ύψωσε πανό σε μια Συνέλευση μετόχων μεγάλης τράπεζας και βρέθηκε στα κρατητήρια. Επομένως είμαι πολύ ευπρόσδεκτος σε τέτοιες μορφές επικοινωνίας. Αλλά επί της ουσίας, βεβαίως εμείς στη 10ετία του ΄90 ψηφίσαμε ναι στο Μάαστριχτ με αναθεώρηση της συνθήκης και δημοψήφισμα αλλά μην σας διαφεύγει ότι σήμερα μέσα από το ελληνικό, το ευρωπαϊκό και το παγκόσμιο κοινωνικό φόρουμ, λέμε όχι στην Ευρώπη του ατλαντισμού, του νεοφιλελευθερισμού και του ρατσισμού αλλά κυρίως λέμε ναι στην κοινή δράση της πολύχρωμης αριστεράς, όταν δέχεται τη λαίλαπα του νεοφιλελευθερισμού. Αυτή είναι η κουλτούρα μα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Κύριε Υπουργέ, αγαπητοί προσκεκλημένοι, αγαπητοί φίλοι του Προεδρείου, αγαπητοί σύνεδροι. Θέλουμε να ευχαριστήσουμε για την πρόσκληση από μια Ομοσπονδία που με τους αγώνες της έχει συμβάλει όχι μόνο στις κατακτήσεις του κλάδου αλλά και γενικότερα του συνδικαλιστικού κινήματος των εργαζομένων της χώρας μα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Σε αυτή τη συγκυρία έχει ολοκληρωθεί η οικονομική πρόταση της νέας κυβέρνησης και θέλουμε να κάνουμε ένα σχόλιο που αφορά τον κόσμο της εργασίας. Ο κρατικός προϋπολογισμός του 2005 όπως και εκείνοι των προηγούμενων ετών, δεν έχει αναπτυξιακό όραμα ούτε εντάσσεται σε κάποιο ευρύτερο μεσομακροπρόθεσμο πρόγραμμα οικονομικής και κοινωνικής ανάπτυξης της χώρα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Αυτά τα προγράμματα αν και προβλέπονται από το Σύνταγμα της χώρας μας, έχουν προ πολλού εγκαταλειφθεί από τις κυβερνήσεις του ΠΑ.ΣΟ.Κ. και αυτό συνεχίζεται από την νέα κυβέρνηση, όπως γίνεται και με τις αποφάσεις του Διεθνούς Γραφείου Εργασίας, τον Μάρτη του 2003 που πάρθηκαν με τριμερή συμμετοχή από 179 χώρες και αφορούσαν την επαρκώς αμειβόμενη εργασία σε συνθήκες υγιεινής και ασφάλειας με ασφάλιση.</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Ζητήσαμε για άλλη μια φορά στη Βουλή την κατάργηση όλων των εκτός προϋπολογισμού ειδικών λογαριασμών μέσω των οποίων πραγματοποιούνται δαπάνες ομοειδείς με εκείνες του προϋπολογισμού όπως άλλωστε προβλέπει και ο σχετικός νόμος περί ειδικών λογαριασμών, τον οποίο συνειδητά παραβιάζουν όλες οι κυβερνήσεις μέχρι σήμερα.</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Η κυβέρνηση ισχυρίζεται ότι δεν ανοίγει θέμα ασφαλιστικού. Ωστόσο, το Διεθνές Νομισματικό Ταμείο, ο ΣΕΒ και πολύ πρόσφατα ο τραπεζικός τομέας, με αφορμή την ιδιωτικοποίηση της Εμπορικής Τράπεζας, άνοιξαν και μάλιστα διάπλατα την πόρτα του ασφαλιστικού.</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Η κυβέρνηση με όχημα το ασφαλιστικό των εργαζομένων στην Εμπορική Τράπεζα, επιδιώκει το άνοιγμα γενικότερων αλλαγών στο σύστημα κοινωνικής ασφάλισης της χώρας. Μιλήσαμε για μια σειρά θέματα μείωσης των κοινωνικών δαπανών, για τις ανάγκες του προσωπικού στους Οργανισμούς Τοπικής Αυτοδιοίκησης, την έλλειψη χρηματοδότησης κλπ.</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Το κράτος οφείλει στους Οργανισμούς Τοπικής Αυτοδιοίκησης από τους θεσμοθετημένους πόρους πολλά δις ευρώ. Να δούμε εάν τηρηθεί η δέσμευση για σταδιακή καταβολή αυτών των πόρων. Δίνονται αρμοδιότητες όπως είπαν και οι προηγούμενοι, χωρίς τους απαραίτητους πόρου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Κατά την νεοφιλελεύθερη σχολή και ακολουθούμενη πολιτική τα βαρίδια του κοινωνικού κράτους, έτσι αποκαλούν τους παιδικούς σταθμούς, το ΠΙΚΠΑ, το ΚΕΦΟ και άλλες κοινωνικές Υπηρεσίες, εμείς για να κλείσω αυτό το κεφάλαιο σαν Συνασπισμός της ριζοσπαστικής αριστεράς, δίνουμε έμφαση στην ανάγκη για μείωση δαπανών για εξοπλισμούς ενώ κυβέρνηση και ΠΑ.ΣΟ.Κ. ερίζουν  για την Εξεταστική Επιτροπή, σιωπούν για το μεγάλο σκάνδαλο που είναι οι υπερεξοπλισμοί που δεσμεύουν εθνικούς πόρους και αφαιρούν δαπάνες για την παιδεία, την Τοπική Αυτοδιοίκηση, την υγεία και την πρόνοια.</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Αγαπητοί φίλοι επομένως οι προτεραιότητες του ελληνικού καπιταλισμού και του συναινετικού δικομματισμού, εμποδίζουν την επίλυση διαρθρωτικών προβλημάτων του κλάδου σας, όλων των εργαζομένων και της ελληνικής οικονομίας γενικότερα. Να δώσουμε το στίγμα μας σε μερικά από αυτά.</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Εκτακτοι στο Δημόσιο και τους Ο.Τ.Α., όπως  ενθυμήστε ο Συνασπισμός έχει αναδείξει το θέμα στο Ευρωπαϊκό και το Εθνικό Κοινοβούλιο και πρέπει να πούμε ότι η λύση που δόθηκε, δεν ικανοποιεί με  βάση τις προεκλογικές εξαγγελίες της κυβέρνησης και γενικότερα δεν καλύπτει όλους τους εργαζόμενους που έχουν σχέσεις με πάγιες και διαρκείς ανάγκε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Εχουμε καταθέσει πρόταση νόμου για μονιμοποίηση όλων των συμβασιούχων που καλύπτουν πάγιες και διαρκείς ανάγκες στο πνεύμα της κοινοτικής οδηγίας, που δεν αντιστρατεύεται το σύνταγμα.</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Επομένως ιδού η πρόκληση για το ΠΑ.ΣΟ.Κ., την Νέα Δημοκρατία και το Κ.Κ.Ε. Το διαρκές ενδιαφέρον της αριστεράς για τους συμβασιούχους ανεδείχθη το προηγούμενο Σάββατο σε εκδήλωση του Συνασπισμού για τον Βασίλη Νεφελούδη, τον συνδικαλιστή που θυμάστε, που στη 10ετία του ’30 ξάπλωσε μπροστά στις σιδηροτροχιές για να επιβάλλει την απεργία των βροχιοδρομικών, στην οποία χαιρέτησε η Πρόεδρος της Βουλής, το κείμενο του Βασίλη Νεφελούδη στη Βουλή το ’66 αναφέρει: Κύριοι βουλευτές με το άρθρο 1 του συζητούμενου σχεδίου νόμου, μετατρέπονται οι συμβάσεις ορισμένου χρόνου των δημοσίων υπαλλήλων εις αορίστου. Είναι όμως ελλιπής η διάταξη, γιατί δεν αναφέρεται και στους υπαλλήλους των Δήμων, των νοσηλευτικών ιδρυμάτων και των άλλων Οργανισμών Δημοσίου Δικαίου.</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Αυτά έλεγε ο Βασίλης Νεφελούδης το 1966 στη Βουλή. Κατά τα άλλα ουδέν σχόλιο για τη διαρκή παρέμβαση της Αριστεράς σε τέτοια φαινόμενα που έχει αναπτύξει ο ελληνικός καπιταλισμό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Αλλαγή του δημοτικού και κοινοτικού κώδικα, η νεοφιλελεύθερη λαίλαπα ή κατά το παγκόσμιο κοινωνικό φόρουμ τα κέρδη πάνω από τους ανθρώπους, που σαρώνει τις δημόσιες και κοινωνικές υπηρεσίες του κράτους, έχει αγγίξει και το χώρο των Οργανισμών Τοπικής Αυτοδιοίκηση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Μια σειρά τομείς εκχωρούνται είτε απευθείας σε ιδιώτες είτε εκχωρούνται σε νομικά πρόσωπα ιδιωτικού δικαίου. Παράδειγμα, παιδικοί σταθμοί, καθαριότητα ΚΑΠΗ και άλλα. Με επιπτώσεις στα εργασιακά και στο εισόδημα των χρηστών αυτών των υπηρεσιών όπως συμβαίνει και με την ιδιωτικοποίηση των ΔΕΚΟ.</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Βαρέα ανθυγιεινά επαγγέλματα. Είναι γνωστό το τι συμβαίνει και η μη επέκτασή τους στο δημόσιο. Ο Συνασπισμός Ριζοσπαστικής Αριστεράς γι΄ αυτό το θέμα κατέθεσε ερώτηση με τον Αλέκο Αλαβάνο στη Βουλή, την προηγούμενη εβδομάδα.</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Για το εισοδηματικό, έχουμε υποστηρίξει το ενιαίο μισθολόγιο με όλα τα επιδόματα να υπολογίζονται στο βασικό μισθό. Εργασιακά. Προτείνουμε κατάργηση του νόμου για την μερική απασχόληση στο Δημόσιο. Οι πάγιες και διαρκείς ανάγκες των Ο.Τ.Α., να καλύπτονται με μόνιμο προσωπικό και όχι με άλλες σχέσεις εργασίας, που όπως προανέφερα είναι έξω από το πνεύμα των διεθνών συμβάσεων εργασίας αλλά και προκαλούν αθέμιτο ανταγωνισμό, καθώς δημιουργούν εργαζόμενους δύο ταχυτήτων.</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Αγαπητοί σύνεδροι,  μας βρίσκουν σύμφωνους η οπτική σας για την προστασία και αναβάθμιση των υπηρεσιών του Δημοσίου και των Ο.Τ.Α., για δημόσιο καθολικό σύστημα κοινωνικής ασφάλισης και όχι ιδιωτικό κερδοσκοπικό. Για την υγιεινή και την ασφάλεια, για 35ωρο χωρίς μείωση αποδοχών.</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Αγαπητοί σύνεδροι, δεν χάσαμε τον πόλεμο για ένα καλύτερο κόσμο. Από τα χρόνια του Μαρξ μέχρι την αυτοκρατορία των Η.Π.Α., έγιναν και γίνονται άλματα στον ουρανό και η εργατική τάξη δίνει το δικό της παρόν. Ευχαριστώ για την προσοχή σας όλους.</w:t>
      </w:r>
    </w:p>
    <w:p>
      <w:pPr>
        <w:pStyle w:val="Normal"/>
        <w:spacing w:lineRule="exact" w:line="380"/>
        <w:jc w:val="both"/>
        <w:rPr>
          <w:color w:val="000000"/>
        </w:rPr>
      </w:pPr>
      <w:r>
        <w:rPr>
          <w:color w:val="000000"/>
        </w:rPr>
      </w:r>
    </w:p>
    <w:p>
      <w:pPr>
        <w:pStyle w:val="Normal"/>
        <w:spacing w:lineRule="exact" w:line="380"/>
        <w:jc w:val="both"/>
        <w:rPr>
          <w:color w:val="000000"/>
        </w:rPr>
      </w:pPr>
      <w:r>
        <w:rPr>
          <w:b/>
          <w:color w:val="000000"/>
          <w:u w:val="single"/>
        </w:rPr>
        <w:t>ΠΡΟΕΔΡΟΣ:</w:t>
      </w:r>
      <w:r>
        <w:rPr>
          <w:color w:val="000000"/>
        </w:rPr>
        <w:t xml:space="preserve"> Ευχαριστούμε και εμείς κ. Σιώκο. Καλούμε στο βήμα τον Υφυπουργό Εσωτερικών κ. Νάκο Αθανάσιο.</w:t>
      </w:r>
    </w:p>
    <w:p>
      <w:pPr>
        <w:pStyle w:val="Normal"/>
        <w:spacing w:lineRule="exact" w:line="380"/>
        <w:jc w:val="both"/>
        <w:rPr>
          <w:color w:val="000000"/>
        </w:rPr>
      </w:pPr>
      <w:r>
        <w:rPr>
          <w:color w:val="000000"/>
        </w:rPr>
      </w:r>
    </w:p>
    <w:p>
      <w:pPr>
        <w:pStyle w:val="Normal"/>
        <w:spacing w:lineRule="exact" w:line="380"/>
        <w:jc w:val="both"/>
        <w:rPr/>
      </w:pPr>
      <w:r>
        <w:rPr>
          <w:b/>
          <w:color w:val="000000"/>
          <w:u w:val="single"/>
        </w:rPr>
        <w:t>Α. ΝΑΚΟΣ:</w:t>
      </w:r>
      <w:r>
        <w:rPr>
          <w:color w:val="000000"/>
        </w:rPr>
        <w:t xml:space="preserve"> Κύριε Πρόεδρε, κυρίες και κύριοι, θεωρώ δεδομένο το ενδιαφέρον όλων μας για την Τοπική Αυτοδιοίκηση. Πιστεύω ότι όλοι συνυπογράφουμε ότι αγωνιζόμαστε για Ο.Τ.Α. σύγχρονους και αποτελεσματικούς και κυρίως, αυτό έπρεπε να είναι με πιο έντονα γράμματα, στην υπηρεσία του πολίτη.</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Γιατί σε τελευταία ανάλυση ο πολίτης είναι αυτός, ο οποίος αισθάνεται την μορφή εξουσίας που ασκούμε και εμείς και τα όργανα τα οποία υπηρετείτε, τους Οργανισμούς Τοπικής Αυτοδιοίκησης τον πολίτη.  Είμαστε μέρος του όλου συστήματο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Ειπώθηκαν πολλά από αυτά που άκουσα και θα λέγονται πολλά για την Τοπική Αυτοδιοίκηση, γιατί είναι ο θεσμός που είναι πιο κοντά στον πολίτη, είναι αυτός που έχει την αμεσότητα, είναι αυτός που έχει και τον πιο ισχυρό κοινωνικό έλεγχο.</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Εκείνο το οποίο θέλω να πω, ακούγοντας μερικά από τα συνθήματα, είναι ότι υπήρξε μια διαδρομή 20 ετών, η οποία διαδρομή δημιούργησε καταστάσεις, πολλές από αυτές οι οποίες είναι παγιωμένες. Εγώ δεν πάω να αποσείσω ευθύνες, που η δική μου η παράταξη μπορεί να έχει για πράγματα που δεν λειτουργούν σωστά αλλά τουλάχιστον δίκαιο θα ήταν, να είναι κατά την αναλογία άσκησης της εξουσία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Παραλάβαμε μια δημόσια διοίκηση, προβλήματα στην Τοπική Αυτοδιοίκηση αλλά σηκώσαμε αμέσως τα μανίκια και ριχτήκαμε στη δουλειά. Θέλω να κάνω έναν ελάχιστο απολογισμό το τι έγινε αυτούς τους 8 μήνες για την Τοπική Αυτοδιοίκηση.</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Ο πρώτος νόμος που ψήφισε η κυβέρνησή μας, ήταν ο 3242 και αφορούσε την Τοπική Αυτοδιοίκηση. Λύθηκαν όλα τα θέματα αυτούς τους 8 μήνες; Όχι. Πιστεύω όμως ότι έγιναν σημαντικά βήματα και προς τη σωστή κατεύθυνση.</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Εξυγίανση των οικονομικών των Ο.Τ.Α. Το γνωρίζετε καλύτερα από εμένα ότι υπάρχουν Οργανισμοί Τοπικής Αυτοδιοίκησης οι οποίοι βρίσκονται στο και πέντε της χρεοκοπίας. Κάναμε μια νέα αρχή ή δώσαμε την ευκαιρία, για να το πω καλύτερα, να κάνουν μια νέα αρχή ορισμένοι Οργανισμοί Τοπικής Αυτοδιοίκηση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Αφαιρέσαμε επιβαρύνσεις, πρόστιμα και άλλα επιπλέον βάρη, τα οποία είχαν οι Οργανισμοί Τοπικής Αυτοδιοίκησης. Τους δώσαμε τη δυνατότητα να κάνουν μια καινούρια σειρά δανείων, με χαμηλό τόκο και μεγάλη περίοδο αποπληρωμής από το Ταμείο Παρακαταθηκών και Δανείων.</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Συνεχίσαμε με άλλους νόμους, κάνοντας ρυθμίσεις μικρές μεν, σημαντικές δε για τη λειτουργία των Οργανισμών Τοπικής Αυτοδιοίκησης. Επιγραμματικά αναφέρω τους καταλογισμούς, θέματα που έχουν να κάνουν σε σχέση με τα λειτουργικά των σχολείων, τις εκπτώσεις των αιρετών αρχόντων, τη θεσμοθέτηση του δημοτολογίου, του Εθνικού Δημοτολογίου, που ήταν απαίτηση της κοινωνίας όλα αυτά τα χρόνια, το αναπτυξιακό πρόγραμμα «ΘΗΣΕΑΣ» για την Τοπική Αυτοδιοίκηση.</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Εδώ θέλω να σταθώ για λίγο και να πω ότι για πρώτη φορά, η Κεντρική Διοίκηση δέχτηκε και αυτό πιστέψτε με δεν έγινε αυτόματα και χωρίς κόπο ή δεν είπαν αμέσως μπράβο τι ωραία που τα λες και εμείς εδώ είμαστε, δέχτηκε να συνεισφέρει από τους κεντρικούς πόρους στο καλάθι του «ΘΗΣΕΑ», που ήρθε να αντικαταστήσει το 7 και με αυτό τον τρόπο να αρχίσει μια  σημαντική στήριξη των αναπτυξιακών πρωτοβουλιών, που κάθε Οργανισμός Τοπικής Αυτοδιοίκησης θέλει, εκφράζοντας φυσικά την επιθυμία των δημοτών του.</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Αυτό το εργαλείο, θέλω να πιστεύω ότι θα αποτελέσει μόνιμο εργαλείο, μια που δεν μπορείς να μιλάς για εξυγίανση των οικονομικών των Ο.Τ.Α., εάν δεν υπάρχει μια πλήρης καταγραφή, μια καρτέλα ανά κάθε Ο.Τ.Α. στην οποία θα φαίνεται η χρηματοδότηση, οι ανάγκες και ο τρόπος θεραπείας των αναγκών.</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Πρώτες προτεραιότητες και άρχισε να λειτουργεί ήδη το πρόγραμμα, είναι να απαλλαγούν οι Δήμοι από χρόνιες αρρώστιες, όπως πχ. δεν είναι δυνατόν σήμερα να υπάρχει Καποδιστριακός Δήμος που να μην μπορεί να εκπληρώσει την παραδοσιακή δραστηριότητα να παρέχει υγιεινό και άφθονο νερό στους πολίτες. Τέτοιου είδους επιλογές θα χρηματοδοτηθούν κατά προτεραιότητα για να σταματήσουν δυσλειτουργίες που παρατηρούνται σε σημαντικά θέματα για τους πολίτε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Πέρα όμως από τη θεσμική θωράκιση και θεσμική μεταβολή που κάναμε, πήραμε και πρωτοβουλίες. Βγάλαμε από τα αραχνιασμένα ράφια πρόγραμμα του Υπουργείου Ανάπτυξης για μετατροπή του καύσιμου από πετρέλαιο σε φυσικό αέριο, οργανώνουμε την εκλογίκευση του συστήματος των βρεφονηπιακών και παιδικών σταθμών.</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Ακουσα προηγουμένως και είχε πάρα πολύ δίκιο κάποιος προλαλήσας που είπε για τους βρεφονηπιακούς σταθμούς, για τον τρόπο με τον οποίον μεταβιβάστηκαν από το κράτος στους Οργανισμούς Τοπικής Αυτοδιοίκησης και για τις τέσσερις ταχύτητες που έχουμε, σε μια κοινωνική παρέμβαση, η οποία είναι ιδιαίτερα σημαντική, που αποτελεί πλέον αποκλειστική αρμοδιότητα των Οργανισμών Τοπικής Αυτοδιοίκησης και η οποία ζητιέται πάρα πολύ από την κοινωνία, γιατί με αυτό τον τρόπο απελευθερώνει τη γυναίκα, κυρίως την οικογένεια για τη δημιουργική ενασχόληση και την ισότιμη συμμετοχή της στην κοινωνία.</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Και άλλες πρωτοβουλίες βρίσκονται σε εξέλιξη, σε συνεργασία με τα κεντρικά όργανα της Τοπικής Αυτοδιοίκησης και με εργαλεία, εταιρείες που υπηρετούν την Τοπική Αυτοδιοίκηση.</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Δεν υπάρχει αμφιβολία και έχουμε καταγράψει και έχουμε καταγγείλει ότι οι θεσμοθετημένοι πόροι με τον 1828 παρακρατήθηκαν τα τελευταία χρόνια. Άλλοι ανεβάζουν το ύψος αυτό σε 1 δις 300 εκατομμύρια ευρώ, άλλοι σε δύο. Δεν έχει σημασία αλλά αυτό που έχει σημασία είναι ότι δεν αποδόθηκαν αυτά που θεσμοθετημένα είχαν οριστεί.</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Εμείς, αναλαμβάνοντας την κυβέρνηση από την άνοιξη, τηρήσαμε την προεκλογική μας υπόσχεση. Αποδόθηκαν φέτος για πρώτη φορά, εδώ και αρκετά χρόνια οι πόροι της Τοπικής Αυτοδιοίκησης και μάλιστα όπως θα σας αποδείξω με ελάχιστα νούμερα, γίνεται αρχή της εκδήλωσης της υπόσχεσης της κυβέρνησης για σταδιακή απόδοση των παρακρατηθέντων από την προηγούμενη κυβέρνηση πόρων.</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Ειδικότερα για τους κεντρικούς αυτοτελείς πόρους, το 2003 αποδόθηκαν 1 δις 585 εκατομμύρια. Εμείς βρήκαμε προϋπολογισθέντα, δεν ξέρουμε εάν ήταν η προηγούμενη κυβέρνηση, αν θα τηρούσε τη δέσμευση του προϋπολογισμού 1 δις 750 εκατομμύρια, τα καταβάλλουμε και εξασφαλίσαμε περαιτέρω πίστωση 45 εκατομμυρίων ευρώ. Έτσι συνολικά οι πληρωμές για φέτος των κεντρικών αυτοτελών πόρων είναι αυξημένες σε σχέση με πέρσι κατά 13%.</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Για το χρόνο που μας έρχεται, έχει εξασφαλιστεί η εγγραφή πίστωσης συνολικού ύψους 2 δις 39 εκατομμυρίων ευρώ, δηλαδή αύξηση κατά 14% για το 2005, δηλαδή 245 εκατομμύρια ευρώ περισσότερα. Η προσπάθειά μας είναι βέβαια στα πλαίσια των δημοσιονομικών δυνατοτήτων, να δοθεί ακόμη μεγαλύτερη πίστωση ώστε η σταδιακή απόδοση των οφειλόμενων πόρων να γίνει ταχύτερη.</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Για τη ΣΑΤΑ. Η κοινή υπουργική απόφαση που υπεγράφη στις αρχές του έτους από την προηγούμενη κυβέρνηση, προσδιόριζε τη ΣΑΤΑ σε 750 εκατομμύρια ευρώ. Όμως η δημιουργική εκλογιστική που ακολουθούσε η κυβέρνηση σε όλους τους τομείς, είχε βάλει και εδώ το χέρι της. Πενήντα εκατομμύρια ευρώ ήταν οφειλές του προηγούμενου χρόνου.</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Εμείς δίνουμε 750 εκατομμύρια ευρώ καθαρά, που σημαίνει ότι φέτος κατανέμονται και κατανεμήθηκαν, απομένει η τελευταία δόση του 30% του υπολοίπου, 459 εκατομμύρια ευρώ, έναντι 412 πέρσι, δηλαδή αύξηση 11,5%.</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Εκλογικεύσαμε το σύστημα κατανομής της ΣΑΤΑ, ενισχύοντας τους μικρούς δυσπρόσιτους ορεινούς και έχοντες μεγαλύτερα προβλήματα Οργανισμούς Τοπικής Αυτοδιοίκησης, βάζοντας κατώτερο όριο στη χρηματοδότησή του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Εκεί που έκαναν πραγματικά σημαντικές αυξήσεις ήταν στο πρόγραμμα δημοσίων επενδύσεων, στη ΣΑΕ 0,55 όπως λέγεται, στα δημόσια λογιστικά, αυξήθηκε ο προϋπολογισμός του 2004 από 97 εκατομμύρια ευρώ σε 173 εκατομμύρια ευρώ. Δηλαδή είχαμε αύξηση 92%.</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Αυτά για φέτος. Γίνεται φανερό κυρίες και κύριοι από τα παραπάνω, ότι αποδίδονται φέτος με προϋπολογισμό που βρήκαμε, περισσότερα από τα προϋπολογισθέντα. Για του χρόνου, η συνολική αύξηση των πιστώσεων που διατίθεται στο Υπουργείο Εσωτερικών, σύμφωνα με το προσχέδιο του προϋπολογισμού, είναι 11%. Είναι η μεγαλύτερη όλων των Υπουργείων.</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Κατά συνέπεια δικαιούμαστε να ισχυριζόμαστε ότι η αποπληρωμή άρχισε από το 2004 και θα συνεχιστεί το 2005. Δικαιούμαστε επίσης να ισχυριστούμε ότι τηρούμε σε αυτό τον τομέα τις προεκλογικές μας δεσμεύσει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Βεβαίως, αυτές οι αυξήσεις σε αυτά τα ποσοστά δεν οδηγούν σε σύντομη αποπληρωμή των παρακρατηθέντων. Όμως η αρχή έγινε. Οι δημοσιονομικές δυνατότητες, θα μας δώσουν ελπίζουμε τη δυνατότητα επιτάχυνσης της αποπληρωμής των παρακρατηθέντων πόρων.</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Αυτό που θέλω να τονίσω, είναι ότι ήδη η βούλησή μας έχει καταγραφεί και ότι οι δυνατότητες είναι μπροστά. Είχαμε πολλές συναντήσεις με τους εκπροσώπους σας στο Υπουργείο Εσωτερικών. Αλλεπάλληλες θα έλεγα. Θα μου πείτε, που κατέληξαν; Είναι μερικά πράγματα που κατέληξαν, μερικά που θα καταλήξουν και μερικά που δεν εξαρτώνται απόλυτα από μα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Εγινε μια συνάντηση στις 25 του μηνός, προχτές, με τον κ. Παυλόπουλο, δεν ξεκαθαρίστηκαν ορισμένα πράγματα, διότι θα γίνει καινούρια συνάντηση στις 10 Δεκεμβρίου, προκειμένου να υπάρξει συνεννόηση για τον προϋπολογισμό με τον κ. Αλογοσκούφη, με το Υπουργείο Εθνικής Οικονομία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Δόθηκε το εκλογικό επίδομα και για τις δύο εκλογές ακέραιο. Θα μου πείτε και τι έγινε, το δικαιούμασταν. Εσείς μπορεί να το δικαιούσασταν κατά μια άποψη αλλά η κυβέρνηση που απήλθε, δεν το θεωρούσε δικαιούμενο. Δεν ήξερε ότι θα γίνουν εκλογές στο 2004 δύο φορές; Μπορούσαν να αναβληθούν οι ευρωεκλογές; Υπήρχε εγγεγραμμένο στον προϋπολογισμό, ήταν εξασφαλισμένες οι πιστώσεις για να πληρωθεί το εκλογικό επίδομα δύο φορές; Βεβαίως όχι.</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Το ξέρετε πάρα πολύ καλά και ξέρετε ότι αυτό κόπηκε από κομμάτια άλλα, προκειμένου το δίκαιο αίτημά σας, δεν λέω άδικο, να ικανοποιηθεί. Μπαίνει ένα θέμα για την ενσωμάτωση του εκλογικού επιδόματος στο μισθό. Είναι ένα αίτημα το οποίο το ξέρουμε. Υπάρχει η δική σας η άποψη, υπάρχει η άποψη της Κ.Ε.Δ.Κ.Ε. Εμείς δεν είμαστε αντίθετοι, προκειμένου να εκλογικευτεί και ο προϋπολογισμός του κράτους. Από εκεί και πέρα, εδώ είμαστε, θα το δούμε σε συνεργασία και με τα άλλα Υπουργεία για την ενσωμάτωση του εκλογικού επιδόματος στο μισθό.</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Βαρέα και ανθυγιεινά. Βεβαίως, δεν είναι δυνατόν να υπάρχουν δύο ταχυτήτων, οι αορίστου χρόνου και οι μόνιμοι. Και αυτό όμως θα εξαρτηθεί από τη γενικότερη πολιτική, διότι δεν είστε οι μόνοι εργαζόμενοι που έχουν αυτό ως απαίτηση και μάλιστα παρουσιάζεται με διαφορετικές παραλλαγέ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Διότι, τα βαρέα και ανθυγιεινά σημαίνουν δύο πράγματα και αύξηση των αποδοχών αλλά και μείωση του χρόνου συνταξιοδότησης. Υπάρχουν κατηγορίες εργαζομένων, του ευρύτερου δημόσιου τομέα, οι οποίοι εννοούν και απαιτούν και ζητούν, να υπάρξει μια από τις δύο παρενέργειες του καθορισμού των βαρέων και ανθυγιεινών επιδομάτων.</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Σας ανέφερα για τους βρεφονηπιακούς σταθμούς. Δεν είναι δυνατόν για τους ιδιώτες να υπάρχουν αυστηροί κανόνες λειτουργίας των βρεφονηπιακών και παιδικών σταθμών και οι Δήμοι να κάνουν ότι θέλουν. Οσον αφορά τις κτιριακές υποδομές, τις συνθήκες εργασίας πολλών από σας εκεί αλλά και του αριθμού των παιδιών ανά τάξη, ανά σχολείο, ανά τμήμα και το εκπαιδευτικό πρόγραμμα που πρέπει να ακολουθηθεί.</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Δεν είναι οι βρεφονηπιακοί σταθμοί και οι παιδικοί σταθμοί πάρκινγκ παιδιών, όπως παρκάρεις το ποδήλατο ή το αυτοκίνητο και έχουμε αναλάβει μια σημαντική πρωτοβουλία και να εκλογικεύσουμε και τον τρόπο που επιδοτούνται οι Οργανισμοί Τοπικής Αυτοδιοίκηση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Είπα και προηγουμένως και θέλω να το επαναλάβω. Για μένα, εκφράζοντας τη γνώμη όλων των οικογενειών, κυρίως όμως της εργαζόμενης μητέρας, θεωρώ ότι αυτή η κοινωνική δραστηριότητα των Οργανισμών Τοπικής Αυτοδιοίκησης, είναι από τις πιο σημαντικές. Πρέπει να δούμε και το πλέγμα δημιουργίας νέων παιδικών σταθμών, διότι μπορεί ο πληθυσμός ή ο αριθμός των παιδιών να παραμένει σταθερός και σε ορισμένα μέρη να μειώνεται, η ανάγκη όμως για βρεφονηπιακούς και παιδικούς σταθμούς μεγαλώνει, γιατί μεγαλώνουν οι απαιτήσεις της εποχή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Τον Ιανουάριο θα καταβληθεί η δόση του πριμ παραγωγικότητας κατά το τμήμα που αντιστοιχεί στο Υπουργείο Εσωτερικών. Εχει συσταθεί ειδική Επιτροπή για τον Κώδικα υπαλληλικής κατάστασης δικής σας και αυτό παράλληλα με την Επιτροπή για τον υπαλληλικό κώδικα, θα ολοκληρωθεί πάρα πολύ σύντομα.</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Νέο μισθολόγιο. Σας αφορά είτε άμεσα είτε έμμεσα ή πείτε το όπως θέλετε. Είναι θέματα τα οποία θα ρυθμιστούν και συναρμοδιότητα με τα άλλα Υπουργεία και θα εφαρμοστεί όπως είναι η δέσμευση της κυβέρνησης από την 1/1/2006.</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Τελειώνοντας, για να μην σας κουράζω, διότι δεν έχω περισσότερα να πω, θέλω να πω τούτο. Πιστεύω ότι δεν έχουμε να μοιράσουμε τίποτε. Εμείς θέλουμε να είστε ευχαριστημένοι εσείς, να είναι ευχαριστημένοι οι Δήμαρχοι, να είναι ευχαριστημένοι αυτοί για τους οποίους υποτίθεται καθόμαστε και συζητάμε εδώ εκτός αν το έχουμε ξεχάσει, οι δημότες, οι πολίτες, αυτοί για τους οποίους γίνονται όλα αυτά.</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Εχουμε μπροστά μας πολλά να κάνουμε. Θεωρώ ότι για το 8μηνο που πέρασε, με το μεγάλο βαρίδι των ευρωεκλογών αλλά το τεράστιο άγχος των Ολυμπιακών Αγώνων, έχουμε κάνει αρκετά. Δώσαμε εξετάσεις όταν θέλουμε και κάναμε τις ολυμπιακές πόλεις υπόδειγμα. Αυτό οφείλεται σε εσάς. Οφείλεται στη φιλοτιμία με την οποία δουλέψατε, οφείλεται σε όλους, οι οποίοι θεωρήσαμε εθνική υπόθεση τους Ολυμπιακούς Αγώνε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Πιστεύω εάν τμήμα αυτής της νοοτροπίας διατηρήσουμε για το μέλλον, έχοντας ανοιχτά αυτιά στο διάλογο και στα δίκαια αιτήματα, μπορούμε να ελπίζουμε για ένα καλύτερο αύριο και για την Τοπική Αυτοδιοίκηση και για σας. Ευχαριστώ.</w:t>
      </w:r>
    </w:p>
    <w:p>
      <w:pPr>
        <w:pStyle w:val="Normal"/>
        <w:spacing w:lineRule="exact" w:line="380"/>
        <w:jc w:val="both"/>
        <w:rPr>
          <w:color w:val="000000"/>
        </w:rPr>
      </w:pPr>
      <w:r>
        <w:rPr>
          <w:color w:val="000000"/>
        </w:rPr>
      </w:r>
    </w:p>
    <w:p>
      <w:pPr>
        <w:pStyle w:val="Normal"/>
        <w:spacing w:lineRule="exact" w:line="380"/>
        <w:jc w:val="both"/>
        <w:rPr/>
      </w:pPr>
      <w:r>
        <w:rPr>
          <w:b/>
          <w:color w:val="000000"/>
          <w:u w:val="single"/>
        </w:rPr>
        <w:t>ΠΡΟΕΔΡΟΣ:</w:t>
      </w:r>
      <w:r>
        <w:rPr>
          <w:color w:val="000000"/>
        </w:rPr>
        <w:t xml:space="preserve"> Ευχαριστούμε και εμείς κύριε Υπουργέ. Ευχαριστούμε θερμά όλους τους προσκεκλημένους μας, που με την παρουσία τους τίμησαν το Συνέδριό μας.</w:t>
      </w:r>
    </w:p>
    <w:p>
      <w:pPr>
        <w:pStyle w:val="Normal"/>
        <w:spacing w:lineRule="exact" w:line="380"/>
        <w:jc w:val="both"/>
        <w:rPr>
          <w:color w:val="000000"/>
        </w:rPr>
      </w:pPr>
      <w:r>
        <w:rPr>
          <w:color w:val="000000"/>
        </w:rPr>
      </w:r>
    </w:p>
    <w:p>
      <w:pPr>
        <w:pStyle w:val="Normal"/>
        <w:spacing w:lineRule="exact" w:line="380"/>
        <w:jc w:val="both"/>
        <w:rPr>
          <w:color w:val="000000"/>
        </w:rPr>
      </w:pPr>
      <w:r>
        <w:rPr>
          <w:color w:val="000000"/>
        </w:rPr>
        <w:t>Συνάδελφοι θα διακόψουμε εδώ τις εργασίες του Συνεδρίου. Αύριο το πρωί 9.00 η ώρα θα ξεκινήσουμε με την εισήγηση για το πρόγραμμα δράσης, τοποθέτηση των συνέδρων και θα ακολουθήσουν οι ψηφοφορίες.</w:t>
      </w:r>
    </w:p>
    <w:p>
      <w:pPr>
        <w:pStyle w:val="Normal"/>
        <w:spacing w:lineRule="exact" w:line="380"/>
        <w:jc w:val="both"/>
        <w:rPr>
          <w:color w:val="000000"/>
        </w:rPr>
      </w:pPr>
      <w:r>
        <w:rPr>
          <w:color w:val="000000"/>
        </w:rPr>
      </w:r>
    </w:p>
    <w:p>
      <w:pPr>
        <w:pStyle w:val="Normal"/>
        <w:spacing w:lineRule="exact" w:line="380"/>
        <w:jc w:val="center"/>
        <w:rPr>
          <w:b/>
          <w:b/>
          <w:color w:val="000000"/>
          <w:u w:val="single"/>
        </w:rPr>
      </w:pPr>
      <w:r>
        <w:rPr>
          <w:b/>
          <w:color w:val="000000"/>
          <w:u w:val="single"/>
        </w:rPr>
        <w:t>ΛΗΞΗ ΕΡΓΑΣΙΩΝ ΠΑΝΗΓΥΡΙΚΗΣ ΕΝΑΡΞΗΣ ΣΥΝΕΔΡΙΟΥ</w:t>
      </w:r>
    </w:p>
    <w:p>
      <w:pPr>
        <w:sectPr>
          <w:headerReference w:type="default" r:id="rId6"/>
          <w:headerReference w:type="first" r:id="rId7"/>
          <w:footerReference w:type="default" r:id="rId8"/>
          <w:footerReference w:type="first" r:id="rId9"/>
          <w:type w:val="nextPage"/>
          <w:pgSz w:w="11906" w:h="16838"/>
          <w:pgMar w:left="1080" w:right="1106" w:gutter="0" w:header="720" w:top="1079" w:footer="720" w:bottom="899"/>
          <w:pgNumType w:start="1" w:fmt="decimal"/>
          <w:formProt w:val="false"/>
          <w:titlePg/>
          <w:textDirection w:val="lrTb"/>
          <w:docGrid w:type="default" w:linePitch="360" w:charSpace="0"/>
        </w:sectPr>
        <w:pStyle w:val="Normal"/>
        <w:spacing w:lineRule="exact" w:line="380"/>
        <w:jc w:val="both"/>
        <w:rPr>
          <w:b/>
          <w:b/>
          <w:color w:val="000000"/>
          <w:u w:val="single"/>
        </w:rPr>
      </w:pPr>
      <w:r>
        <w:rPr>
          <w:b/>
          <w:color w:val="000000"/>
          <w:u w:val="single"/>
        </w:rPr>
      </w:r>
    </w:p>
    <w:p>
      <w:pPr>
        <w:pStyle w:val="Heading1"/>
        <w:jc w:val="center"/>
        <w:rPr>
          <w:rFonts w:ascii="Times New Roman" w:hAnsi="Times New Roman" w:cs="Times New Roman"/>
          <w:sz w:val="24"/>
          <w:szCs w:val="24"/>
          <w:u w:val="none"/>
        </w:rPr>
      </w:pPr>
      <w:r>
        <w:rPr>
          <w:rFonts w:cs="Times New Roman" w:ascii="Times New Roman" w:hAnsi="Times New Roman"/>
          <w:sz w:val="24"/>
          <w:szCs w:val="24"/>
          <w:u w:val="none"/>
        </w:rPr>
        <w:t>ΤΡΙΤΗ 30 ΝΟΕΜΒΡΙΟΥ 2004</w:t>
      </w:r>
    </w:p>
    <w:p>
      <w:pPr>
        <w:pStyle w:val="Normal"/>
        <w:spacing w:lineRule="exact" w:line="380"/>
        <w:jc w:val="center"/>
        <w:rPr>
          <w:rFonts w:ascii="Times New Roman" w:hAnsi="Times New Roman" w:cs="Times New Roman"/>
          <w:b/>
          <w:b/>
          <w:sz w:val="24"/>
          <w:szCs w:val="24"/>
          <w:u w:val="single"/>
        </w:rPr>
      </w:pPr>
      <w:r>
        <w:rPr>
          <w:rFonts w:cs="Times New Roman"/>
          <w:b/>
          <w:sz w:val="24"/>
          <w:szCs w:val="24"/>
          <w:u w:val="single"/>
        </w:rPr>
      </w:r>
    </w:p>
    <w:p>
      <w:pPr>
        <w:pStyle w:val="Normal"/>
        <w:spacing w:lineRule="exact" w:line="380"/>
        <w:jc w:val="center"/>
        <w:rPr/>
      </w:pPr>
      <w:r>
        <w:rPr>
          <w:b/>
          <w:u w:val="single"/>
        </w:rPr>
        <w:t xml:space="preserve">ΠΡΟΕΔΡΟΣ Ε.Ε.:  </w:t>
      </w:r>
      <w:r>
        <w:rPr>
          <w:b/>
        </w:rPr>
        <w:t>Θ.ΜΠΑΛΑΣΟΠΟΥΛΟΣ</w:t>
      </w:r>
    </w:p>
    <w:p>
      <w:pPr>
        <w:pStyle w:val="Normal"/>
        <w:spacing w:lineRule="exact" w:line="380"/>
        <w:jc w:val="center"/>
        <w:rPr>
          <w:b/>
          <w:b/>
          <w:u w:val="single"/>
        </w:rPr>
      </w:pPr>
      <w:r>
        <w:rPr>
          <w:b/>
          <w:u w:val="single"/>
        </w:rPr>
      </w:r>
    </w:p>
    <w:p>
      <w:pPr>
        <w:pStyle w:val="Normal"/>
        <w:spacing w:lineRule="exact" w:line="380"/>
        <w:ind w:firstLine="720"/>
        <w:jc w:val="center"/>
        <w:rPr>
          <w:b/>
          <w:b/>
          <w:u w:val="single"/>
        </w:rPr>
      </w:pPr>
      <w:r>
        <w:rPr>
          <w:b/>
          <w:u w:val="single"/>
        </w:rPr>
        <w:t>ΠΡΟΕΔΡΕΙΟ ΣΥΝΕΔΡΙΟΥ:</w:t>
      </w:r>
    </w:p>
    <w:p>
      <w:pPr>
        <w:pStyle w:val="Heading1"/>
        <w:spacing w:lineRule="exact" w:line="380"/>
        <w:ind w:firstLine="720"/>
        <w:jc w:val="center"/>
        <w:rPr>
          <w:rFonts w:ascii="Times New Roman" w:hAnsi="Times New Roman" w:cs="Times New Roman"/>
          <w:sz w:val="24"/>
          <w:szCs w:val="24"/>
        </w:rPr>
      </w:pPr>
      <w:r>
        <w:rPr>
          <w:rFonts w:cs="Times New Roman" w:ascii="Times New Roman" w:hAnsi="Times New Roman"/>
          <w:sz w:val="24"/>
          <w:szCs w:val="24"/>
        </w:rPr>
        <w:t>ΠΡΟΕΔΡΟΣ:</w:t>
      </w:r>
      <w:r>
        <w:rPr>
          <w:rFonts w:cs="Times New Roman" w:ascii="Times New Roman" w:hAnsi="Times New Roman"/>
          <w:sz w:val="24"/>
          <w:szCs w:val="24"/>
          <w:u w:val="none"/>
        </w:rPr>
        <w:tab/>
        <w:tab/>
        <w:t>Θ.ΔΡΑΚΑΚΗΣ</w:t>
      </w:r>
    </w:p>
    <w:p>
      <w:pPr>
        <w:pStyle w:val="Heading1"/>
        <w:spacing w:lineRule="exact" w:line="380"/>
        <w:ind w:firstLine="720"/>
        <w:jc w:val="center"/>
        <w:rPr/>
      </w:pPr>
      <w:r>
        <w:rPr>
          <w:rFonts w:cs="Times New Roman" w:ascii="Times New Roman" w:hAnsi="Times New Roman"/>
          <w:sz w:val="24"/>
          <w:szCs w:val="24"/>
        </w:rPr>
        <w:t>ΜΕΛΗ:</w:t>
      </w:r>
      <w:r>
        <w:rPr>
          <w:rFonts w:cs="Times New Roman" w:ascii="Times New Roman" w:hAnsi="Times New Roman"/>
          <w:sz w:val="24"/>
          <w:szCs w:val="24"/>
          <w:u w:val="none"/>
        </w:rPr>
        <w:tab/>
        <w:t xml:space="preserve"> Β.ΠΕΤΡΟΠΟΥΛΟΣ</w:t>
      </w:r>
    </w:p>
    <w:p>
      <w:pPr>
        <w:pStyle w:val="Heading8"/>
        <w:ind w:left="0" w:firstLine="720"/>
        <w:jc w:val="center"/>
        <w:rPr>
          <w:rFonts w:ascii="Times New Roman" w:hAnsi="Times New Roman" w:cs="Times New Roman"/>
          <w:sz w:val="24"/>
        </w:rPr>
      </w:pPr>
      <w:r>
        <w:rPr>
          <w:rFonts w:cs="Times New Roman" w:ascii="Times New Roman" w:hAnsi="Times New Roman"/>
          <w:sz w:val="24"/>
        </w:rPr>
        <w:t>Μ.ΣΕΡΑΣΚΕΡΗΣ</w:t>
      </w:r>
    </w:p>
    <w:p>
      <w:pPr>
        <w:pStyle w:val="Normal"/>
        <w:spacing w:lineRule="exact" w:line="380"/>
        <w:ind w:firstLine="720"/>
        <w:jc w:val="center"/>
        <w:rPr>
          <w:b/>
          <w:b/>
        </w:rPr>
      </w:pPr>
      <w:r>
        <w:rPr>
          <w:b/>
        </w:rPr>
        <w:t>Β.ΚΑΛΠΟΔΗΜΟΥ</w:t>
      </w:r>
    </w:p>
    <w:p>
      <w:pPr>
        <w:pStyle w:val="Heading5"/>
        <w:ind w:firstLine="720"/>
        <w:jc w:val="center"/>
        <w:rPr>
          <w:rFonts w:ascii="Times New Roman" w:hAnsi="Times New Roman" w:cs="Times New Roman"/>
          <w:szCs w:val="24"/>
          <w:u w:val="none"/>
        </w:rPr>
      </w:pPr>
      <w:r>
        <w:rPr>
          <w:rFonts w:cs="Times New Roman" w:ascii="Times New Roman" w:hAnsi="Times New Roman"/>
          <w:szCs w:val="24"/>
          <w:u w:val="none"/>
        </w:rPr>
        <w:t>Γ.ΧΑΛΒΑΤΖΗΣ</w:t>
      </w:r>
    </w:p>
    <w:p>
      <w:pPr>
        <w:pStyle w:val="Normal"/>
        <w:jc w:val="center"/>
        <w:rPr>
          <w:rFonts w:ascii="Times New Roman" w:hAnsi="Times New Roman" w:cs="Times New Roman"/>
          <w:szCs w:val="24"/>
          <w:u w:val="single"/>
        </w:rPr>
      </w:pPr>
      <w:r>
        <w:rPr>
          <w:rFonts w:cs="Times New Roman"/>
          <w:szCs w:val="24"/>
          <w:u w:val="single"/>
        </w:rPr>
      </w:r>
    </w:p>
    <w:p>
      <w:pPr>
        <w:pStyle w:val="Heading2"/>
        <w:jc w:val="center"/>
        <w:rPr/>
      </w:pPr>
      <w:r>
        <w:rPr>
          <w:rFonts w:cs="Times New Roman" w:ascii="Times New Roman" w:hAnsi="Times New Roman"/>
          <w:sz w:val="24"/>
          <w:szCs w:val="24"/>
        </w:rPr>
        <w:t>2</w:t>
      </w:r>
      <w:r>
        <w:rPr>
          <w:rFonts w:cs="Times New Roman" w:ascii="Times New Roman" w:hAnsi="Times New Roman"/>
          <w:sz w:val="24"/>
          <w:szCs w:val="24"/>
          <w:vertAlign w:val="superscript"/>
        </w:rPr>
        <w:t>η</w:t>
      </w:r>
      <w:r>
        <w:rPr>
          <w:rFonts w:cs="Times New Roman" w:ascii="Times New Roman" w:hAnsi="Times New Roman"/>
          <w:sz w:val="24"/>
          <w:szCs w:val="24"/>
        </w:rPr>
        <w:t xml:space="preserve"> ΗΜΕΡΑ</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spacing w:lineRule="exact" w:line="380"/>
        <w:jc w:val="both"/>
        <w:rPr/>
      </w:pPr>
      <w:r>
        <w:rPr>
          <w:b/>
          <w:u w:val="single"/>
        </w:rPr>
        <w:t>ΠΡΟΕΔΡΟΣ:</w:t>
      </w:r>
      <w:r>
        <w:rPr>
          <w:b/>
        </w:rPr>
        <w:t xml:space="preserve"> </w:t>
      </w:r>
      <w:r>
        <w:rPr/>
        <w:t>Θα ακολουθήσει εισήγηση του προέδρου της Εκτελεστικής Επιτροπής. Δεν υπάρχει απόφαση του Γενικού Συμβουλίου με σχετική εισήγηση. Γι’ αυτό θα ανοίξει κατάλογος ομιλητών. Θα δείξει το προεδρείο μια ανοχή στο χρόνο στα μέλη της Εκτελεστικής Επιτροπής και από εκεί ανάλογα με τους εγγεγραμμένους στο κατάλογο που κάποια στιγμή θα κλείσει θα δούμε και το πόσο χρόνο θα διαθέσουμε στο κάθε ομιλητή.</w:t>
      </w:r>
    </w:p>
    <w:p>
      <w:pPr>
        <w:pStyle w:val="Normal"/>
        <w:spacing w:lineRule="exact" w:line="380"/>
        <w:jc w:val="both"/>
        <w:rPr/>
      </w:pPr>
      <w:r>
        <w:rPr/>
      </w:r>
    </w:p>
    <w:p>
      <w:pPr>
        <w:pStyle w:val="Normal"/>
        <w:spacing w:lineRule="exact" w:line="380"/>
        <w:jc w:val="both"/>
        <w:rPr/>
      </w:pPr>
      <w:r>
        <w:rPr/>
        <w:t>Παρακαλούμε πολύ μη μας αναγκάσετε να σας κόβουμε το λόγο, ή τον ειρμό της σκέψης σας, να αυτοπεριοριστείτε στο χρόνο που θα αποφασίσουμε και να ολοκληρώνετε για να διευκολύνετε έτσι τους συναδέλφους να μιλήσουν, γιατί όσο πιο πολλοί μιλήσουν τόσο πιο εποικοδομητικός νομίζω θα είναι και ο διάλογος που πιστεύουμε ότι πρέπει να ακολουθήσουμε μέσα σε αυτή την αίθουσα ούτως ώστε στο τέλος να καταλήξουμε στο πρόγραμμα δράσης, για το υπόλοιπο χρονικό διάστημα μέχρι το εκλογοαπολογιστικό συνέδριο της Ομοσπονδίας. Συνάδελφε Πρόεδρε έχεις το λόγο.</w:t>
      </w:r>
    </w:p>
    <w:p>
      <w:pPr>
        <w:pStyle w:val="Normal"/>
        <w:spacing w:lineRule="exact" w:line="380"/>
        <w:jc w:val="both"/>
        <w:rPr>
          <w:b/>
          <w:b/>
          <w:u w:val="single"/>
        </w:rPr>
      </w:pPr>
      <w:r>
        <w:rPr>
          <w:b/>
          <w:u w:val="single"/>
        </w:rPr>
      </w:r>
    </w:p>
    <w:p>
      <w:pPr>
        <w:pStyle w:val="Normal"/>
        <w:spacing w:lineRule="exact" w:line="380"/>
        <w:jc w:val="both"/>
        <w:rPr/>
      </w:pPr>
      <w:r>
        <w:rPr>
          <w:b/>
          <w:u w:val="single"/>
        </w:rPr>
        <w:t>Θ.ΜΠΑΛΑΣΟΠΟΥΛΟΣ:</w:t>
      </w:r>
      <w:r>
        <w:rPr/>
        <w:t xml:space="preserve"> Συνάδελφοι, καλημέρα. Νομίζω, ότι σήμερα που είναι και η πιο ουσιαστική συζήτηση για το πρόγραμμα δράσης, αλλά και για τη δραστηριότητα της Ομοσπονδίας στο προηγούμενο χρονικό διάστημα δεν υπάρχουν οι συνάδελφοι μέσα στην αίθουσα που έπρεπε να υπάρχουν.</w:t>
      </w:r>
    </w:p>
    <w:p>
      <w:pPr>
        <w:pStyle w:val="Normal"/>
        <w:spacing w:lineRule="exact" w:line="380"/>
        <w:jc w:val="both"/>
        <w:rPr/>
      </w:pPr>
      <w:r>
        <w:rPr/>
      </w:r>
    </w:p>
    <w:p>
      <w:pPr>
        <w:pStyle w:val="3"/>
        <w:rPr>
          <w:rFonts w:ascii="Times New Roman" w:hAnsi="Times New Roman" w:cs="Times New Roman"/>
        </w:rPr>
      </w:pPr>
      <w:r>
        <w:rPr>
          <w:rFonts w:cs="Times New Roman" w:ascii="Times New Roman" w:hAnsi="Times New Roman"/>
        </w:rPr>
        <w:t>Και βέβαια αυτό είναι ένα πρόβλημα που πρέπει να το αντιμετωπίσουμε και ούτε είναι δικαιολογία ότι περιμένουν να πληρωθούν και έτσι δεν είναι εδώ. Νομίζω ότι όλοι έχουν προγραμματίσει για δύο μέρες να είμαστε στο σημερινό συνέδριο.</w:t>
      </w:r>
    </w:p>
    <w:p>
      <w:pPr>
        <w:pStyle w:val="Normal"/>
        <w:spacing w:lineRule="exact" w:line="380"/>
        <w:jc w:val="both"/>
        <w:rPr>
          <w:rFonts w:ascii="Times New Roman" w:hAnsi="Times New Roman" w:cs="Times New Roman"/>
        </w:rPr>
      </w:pPr>
      <w:r>
        <w:rPr>
          <w:rFonts w:cs="Times New Roman"/>
        </w:rPr>
      </w:r>
    </w:p>
    <w:p>
      <w:pPr>
        <w:pStyle w:val="Normal"/>
        <w:spacing w:lineRule="exact" w:line="380"/>
        <w:jc w:val="both"/>
        <w:rPr/>
      </w:pPr>
      <w:r>
        <w:rPr/>
        <w:t>Έχετε ήδη όλοι στα χέρια σας μια εισήγηση όπου μέσα από αυτή την εισήγηση μπαίνουν οι βασικές προτεραιότητες και οι άξονες που πρέπει το επόμενο χρονικό διάστημα η Ομοσπονδία να κινηθεί για να λύσει βασικά ζητήματα.</w:t>
      </w:r>
    </w:p>
    <w:p>
      <w:pPr>
        <w:pStyle w:val="Normal"/>
        <w:spacing w:lineRule="exact" w:line="380"/>
        <w:jc w:val="both"/>
        <w:rPr/>
      </w:pPr>
      <w:r>
        <w:rPr/>
      </w:r>
    </w:p>
    <w:p>
      <w:pPr>
        <w:pStyle w:val="Normal"/>
        <w:spacing w:lineRule="exact" w:line="380"/>
        <w:jc w:val="both"/>
        <w:rPr/>
      </w:pPr>
      <w:r>
        <w:rPr/>
        <w:t>Νομίζω ότι αυτό που χρειάζεται σήμερα να πούμε είναι η πολιτική κατάσταση που υπάρχει ώστε να μπορέσουμε να συζητήσουμε και σίγουρα να αναφέρουμε επιγραμματικά τα ζητήματα που θεωρούμε ότι είναι σαν πρώτη προτεραιότητα για τις διεκδικήσεις του επόμενου χρονικού διαστήματος. Πρέπει εγώ νομίζω και έτσι προβλέπεται από το Καταστατικό να υπάρχει μια συζήτηση για τη δραστηριότητα της Ομοσπονδίας το προηγούμενο ενάμισι χρόνο και στο τέλος με την ψηφοφορία  μας κατ΄ αρχήν να ψηφίσουμε το πρόγραμμα δράσης και να επιβεβαιώσουμε και να ενισχύσουμε ακόμα περισσότερο την απεργιακή κινητοποίηση που έχουμε προγραμματίσει για τις 9 και 10 Δεκεμβρίου. Γι΄ αυτό είναι απαραίτητη η παρουσία μας καθ’ όλη τη διάρκεια της σημερινής ημέρας.</w:t>
      </w:r>
    </w:p>
    <w:p>
      <w:pPr>
        <w:pStyle w:val="Normal"/>
        <w:spacing w:lineRule="exact" w:line="380"/>
        <w:jc w:val="both"/>
        <w:rPr/>
      </w:pPr>
      <w:r>
        <w:rPr/>
      </w:r>
    </w:p>
    <w:p>
      <w:pPr>
        <w:pStyle w:val="Normal"/>
        <w:spacing w:lineRule="exact" w:line="380"/>
        <w:jc w:val="both"/>
        <w:rPr/>
      </w:pPr>
      <w:r>
        <w:rPr/>
        <w:t>Συνάδελφοι, η σημερινή πραγματικότητα της νεοφιλελεύθερης παγκοσμιοποίησης συγκροτεί ένα σύστημα που στην προσπάθεια υπαγωγής εδαφών, πόρων, κοινωνικών σχέσεων, πολιτισμών, στο διευρυμένο κύκλο παραγωγής και συσσώρευσης καταστρέφει, ανατρέπει, περιθωριοποιεί, αξίες, δικαιώματα, συλλογικές μορφές οργάνωσης της κοινωνίας.</w:t>
      </w:r>
    </w:p>
    <w:p>
      <w:pPr>
        <w:pStyle w:val="Normal"/>
        <w:spacing w:lineRule="exact" w:line="380"/>
        <w:jc w:val="both"/>
        <w:rPr/>
      </w:pPr>
      <w:r>
        <w:rPr/>
      </w:r>
    </w:p>
    <w:p>
      <w:pPr>
        <w:pStyle w:val="Normal"/>
        <w:spacing w:lineRule="exact" w:line="380"/>
        <w:jc w:val="both"/>
        <w:rPr/>
      </w:pPr>
      <w:r>
        <w:rPr/>
        <w:t>Οι χαμηλοί ρυθμοί αύξησης του ΑΕΠ, η ανεργία, η επέκταση των άτυπων μορφών δραστηριότητας, η περιστασιακή εργασία, η άνιση κατανομή του εισοδήματος και η αύξηση των περιφερειακών ανισοτήτων σε συνδυασμό με τις πολεμικές επεμβάσεις και τη νέα ιδεολογία της διεθνούς ασφάλειας πλήττουν καθημερινά πληθυσμούς, χώρες και λαούς, το κόσμο της εργασίας, της αλληλεγγύης και της ειρήνης.</w:t>
      </w:r>
    </w:p>
    <w:p>
      <w:pPr>
        <w:pStyle w:val="Normal"/>
        <w:spacing w:lineRule="exact" w:line="380"/>
        <w:jc w:val="both"/>
        <w:rPr/>
      </w:pPr>
      <w:r>
        <w:rPr/>
      </w:r>
    </w:p>
    <w:p>
      <w:pPr>
        <w:pStyle w:val="Normal"/>
        <w:spacing w:lineRule="exact" w:line="380"/>
        <w:jc w:val="both"/>
        <w:rPr/>
      </w:pPr>
      <w:r>
        <w:rPr/>
        <w:t>Η θεοποίηση των μετοχών, των ομολόγων, των παραγώγων, του νομισματικού χρηματοπιστωτικού κεφαλαίου, μειώνει τις δυνατότητες παραγωγικής χρήσης των πόρων προς όφελος της ανάπτυξης για τη κοινωνία των ανθρώπων και ενισχύει τη μορφή του κεφαλαίου ως παρασιτικού εισοδηματία με οργανικό στοιχείο την κερδοσκοπία.</w:t>
      </w:r>
    </w:p>
    <w:p>
      <w:pPr>
        <w:pStyle w:val="Normal"/>
        <w:spacing w:lineRule="exact" w:line="380"/>
        <w:jc w:val="both"/>
        <w:rPr/>
      </w:pPr>
      <w:r>
        <w:rPr/>
      </w:r>
    </w:p>
    <w:p>
      <w:pPr>
        <w:pStyle w:val="Normal"/>
        <w:spacing w:lineRule="exact" w:line="380"/>
        <w:jc w:val="both"/>
        <w:rPr/>
      </w:pPr>
      <w:r>
        <w:rPr/>
        <w:t>Συνάδελφοι, όλα αυτά συνιστούν μία νέα παγκοσμιοποιημένη, οικονομική, κοινωνική πολιτική πραγματικότητα, θέτουν σε συγκλονιστική δοκιμασία και αμφισβήτηση εδραιωμένες κατακτήσεις, παραδοσιακά κοινωνικά μεγέθη και αξίες για την επιβολή και την επικράτηση των οποίων χρειάστηκαν εργατικοί και κοινωνικοί αγώνες όλων.</w:t>
      </w:r>
    </w:p>
    <w:p>
      <w:pPr>
        <w:pStyle w:val="Normal"/>
        <w:spacing w:lineRule="exact" w:line="380"/>
        <w:jc w:val="both"/>
        <w:rPr/>
      </w:pPr>
      <w:r>
        <w:rPr/>
      </w:r>
    </w:p>
    <w:p>
      <w:pPr>
        <w:pStyle w:val="Normal"/>
        <w:spacing w:lineRule="exact" w:line="380"/>
        <w:jc w:val="both"/>
        <w:rPr/>
      </w:pPr>
      <w:r>
        <w:rPr/>
        <w:t>Το συνδικαλιστικό κίνημα των εργαζομένων στους Ο.Τ.Α. ως ζωντανό πρωτοποριακό και αναπόσπαστο κομμάτι του κόσμου της μισθωτής εργασίας οφείλει με ολοκληρωμένο και διεξοδικό τρόπο να περιγράψει τη νέα πραγματικότητα με οξυδέρκεια. Να σταθεί στις συνέπειες που η δυναμική τους διαμορφώνει και με επιθετικό τρόπο να διεκδικήσει τα δίκαια των εργαζομένων στο νέο οικονομικό, κοινωνικό πολιτικό καταμερισμό.</w:t>
      </w:r>
    </w:p>
    <w:p>
      <w:pPr>
        <w:pStyle w:val="Normal"/>
        <w:spacing w:lineRule="exact" w:line="380"/>
        <w:jc w:val="both"/>
        <w:rPr/>
      </w:pPr>
      <w:r>
        <w:rPr/>
      </w:r>
    </w:p>
    <w:p>
      <w:pPr>
        <w:pStyle w:val="Normal"/>
        <w:spacing w:lineRule="exact" w:line="380"/>
        <w:jc w:val="both"/>
        <w:rPr/>
      </w:pPr>
      <w:r>
        <w:rPr/>
        <w:t>Το Συνέδριό μας φιλοδοξεί να αναδείξει τις δυνάμεις των εργαζομένων στην τοπική αυτοδιοίκηση ως μία από τις πλέον οργανωμένες συνειδητοποιημένες αγωνιστικές και αποφασιστικές συνιστώσες της νέας κοινωνικής δυναμικής, που η νέα πραγματικότητα επιβάλλει.</w:t>
      </w:r>
    </w:p>
    <w:p>
      <w:pPr>
        <w:pStyle w:val="Normal"/>
        <w:spacing w:lineRule="exact" w:line="380"/>
        <w:jc w:val="both"/>
        <w:rPr/>
      </w:pPr>
      <w:r>
        <w:rPr/>
      </w:r>
    </w:p>
    <w:p>
      <w:pPr>
        <w:pStyle w:val="Normal"/>
        <w:spacing w:lineRule="exact" w:line="380"/>
        <w:jc w:val="both"/>
        <w:rPr/>
      </w:pPr>
      <w:r>
        <w:rPr/>
        <w:t>Για την επίτευξη του πρωταρχικού και κυρίαρχου αυτού στόχου, η συμφωνία όλων είναι αυτονόητη, επιβεβλημένη και πολύτιμη. Η πολυσύνθετη πραγματικότητα επιβάλλει τη παράθεση, ανάλυση και σύνθεση όλων των απόψεων. Οι συγκρουσιακές καταστάσεις που οι νεοφιλελεύθερες οικονομικές δυνάμεις προωθούν με την επιβολή ανατρεπτικών για τη μισθωτή εργασία παραγωγικών σχέσεων, υποχρεώνουν όλες τις συνδικαλιστικές δυνάμεις να προσηλωθούν στη προώθηση του κοινού στόχου. Πώς οι δυνάμεις εργασίας θα διεκδικήσουν τη δίκαιη αναγνώριση του καθημερινού μόχθου των εργαζομένων για την ανάπτυξη και προκοπή της χώρας και της κοινωνίας τους σε μια πραγματικότητα με τα παγκοσμιοποιημένα χαρακτηριστικά της.</w:t>
      </w:r>
    </w:p>
    <w:p>
      <w:pPr>
        <w:pStyle w:val="Normal"/>
        <w:spacing w:lineRule="exact" w:line="380"/>
        <w:jc w:val="both"/>
        <w:rPr/>
      </w:pPr>
      <w:r>
        <w:rPr/>
      </w:r>
    </w:p>
    <w:p>
      <w:pPr>
        <w:pStyle w:val="Normal"/>
        <w:spacing w:lineRule="exact" w:line="380"/>
        <w:jc w:val="both"/>
        <w:rPr/>
      </w:pPr>
      <w:r>
        <w:rPr/>
        <w:t>Η εργασία ως κοινωνικό μέγεθος και αξία συνυπάρχει με την ισχυρή κοινωνία και μέσω αυτής καταξιώνεται, αντίθετα απαξιώνεται και αφανίζεται με τη κοινωνική αποδιάρθρωση και τη συνακόλουθη αποσύνθεσή της. Να λοιπόν, ένας κοινός πολιτικός συνδικαλιστικός στόχος με βαθιά κοινωνική διάσταση που απαιτεί τη συστράτευση και κινητοποίηση όλων μας.</w:t>
      </w:r>
    </w:p>
    <w:p>
      <w:pPr>
        <w:pStyle w:val="Normal"/>
        <w:spacing w:lineRule="exact" w:line="380"/>
        <w:jc w:val="both"/>
        <w:rPr/>
      </w:pPr>
      <w:r>
        <w:rPr/>
      </w:r>
    </w:p>
    <w:p>
      <w:pPr>
        <w:pStyle w:val="Normal"/>
        <w:spacing w:lineRule="exact" w:line="380"/>
        <w:jc w:val="both"/>
        <w:rPr/>
      </w:pPr>
      <w:r>
        <w:rPr/>
        <w:t>Ο κόσμος της μισθωτής εργασίας, βιώνει σε όλη την ένταση, της νεοφιλελεύθερης οικονομικής επέλασης. Είτε με τη μεταφορά του συγκρουσιακού πεδίου στις αμοιβές των εργαζομένων, είτε με την αποδιάρθρωση των εργασιακών του σχέσεων και των ασφαλιστικών τους δικαιωμάτων, είτε με τη μεθοδευμένη και γενικευμένη εμπορευματοποίηση, κρίσιμων για τη κοινωνική συνοχή τομέων.</w:t>
      </w:r>
    </w:p>
    <w:p>
      <w:pPr>
        <w:pStyle w:val="Normal"/>
        <w:spacing w:lineRule="exact" w:line="380"/>
        <w:jc w:val="both"/>
        <w:rPr/>
      </w:pPr>
      <w:r>
        <w:rPr/>
      </w:r>
    </w:p>
    <w:p>
      <w:pPr>
        <w:pStyle w:val="Normal"/>
        <w:spacing w:lineRule="exact" w:line="380"/>
        <w:jc w:val="both"/>
        <w:rPr/>
      </w:pPr>
      <w:r>
        <w:rPr/>
        <w:t>Το δημοκρατικό και κοινωνικό έλλειμμα στη λειτουργία και τη δράση υπερεθνικών οργανισμών που δραστικά επηρεάζουν τη ζωή μας είναι εμφανές. Το κοινωνικό στοιχείο υποχωρεί μπροστά στην δριμύτητα των εξελίξεων. Ευημερούν οι αριθμοί, πλήττεται η δημοκρατική διαδικασία και πάσχουν οι κοινωνίες.</w:t>
      </w:r>
    </w:p>
    <w:p>
      <w:pPr>
        <w:pStyle w:val="Normal"/>
        <w:spacing w:lineRule="exact" w:line="380"/>
        <w:jc w:val="both"/>
        <w:rPr/>
      </w:pPr>
      <w:r>
        <w:rPr/>
      </w:r>
    </w:p>
    <w:p>
      <w:pPr>
        <w:pStyle w:val="Normal"/>
        <w:spacing w:lineRule="exact" w:line="380"/>
        <w:jc w:val="both"/>
        <w:rPr/>
      </w:pPr>
      <w:r>
        <w:rPr/>
        <w:t>Συνάδελφοι, οι εργαζόμενοι στο δημόσιο και τους Ο.Τ.Α., δεν τρέφουν αυταπάτες. Με τις αλλεπάλληλες δοκιμασίες, με την εμπειρία αγώνων ολόκληρο αιώνα μπορούν εύκολα να παραμερίσουν τα πέπλα του οποιουδήποτε προοδευτικού προσωπείου και να διακρίνουν τη βαθιά συντηρητική πρακτική που τεκταίνεται σε βάρος τους από τη κυρίαρχη κυβερνητική πολιτική.</w:t>
      </w:r>
    </w:p>
    <w:p>
      <w:pPr>
        <w:pStyle w:val="Normal"/>
        <w:spacing w:lineRule="exact" w:line="380"/>
        <w:jc w:val="both"/>
        <w:rPr/>
      </w:pPr>
      <w:r>
        <w:rPr/>
      </w:r>
    </w:p>
    <w:p>
      <w:pPr>
        <w:pStyle w:val="Normal"/>
        <w:spacing w:lineRule="exact" w:line="380"/>
        <w:jc w:val="both"/>
        <w:rPr/>
      </w:pPr>
      <w:r>
        <w:rPr/>
        <w:t>Πέραν από οποιεσδήποτε απόπειρες  ρητορικής μετάλλαξης άρχισαν ήδη να διαφαίνονται τα στοιχεία απροκάλυπτου συντηρητισμού, που μόνο τον οικονομικό φιλελευθερισμό εξυπηρετούν και διευκολύνουν. Πρώτο δείγμα γραφής το ανεξέλεγκτο της αγοράς, με τις ανατιμήσεις στα φάρμακα ευρείας κατανάλωσης, με την απελευθέρωση διδάκτρων, με τη νομιμοποίηση της αισχροκέρδειας του μεγάλου κεφαλαίου, με τη προαγγελία της δραματικής αύξησης της ανεργίας, με τις σαρωτικές αλλαγές στη δημόσια διοίκηση και την εκπαίδευση.</w:t>
      </w:r>
    </w:p>
    <w:p>
      <w:pPr>
        <w:pStyle w:val="Normal"/>
        <w:spacing w:lineRule="exact" w:line="380"/>
        <w:jc w:val="both"/>
        <w:rPr/>
      </w:pPr>
      <w:r>
        <w:rPr/>
      </w:r>
    </w:p>
    <w:p>
      <w:pPr>
        <w:pStyle w:val="Normal"/>
        <w:spacing w:lineRule="exact" w:line="380"/>
        <w:jc w:val="both"/>
        <w:rPr/>
      </w:pPr>
      <w:r>
        <w:rPr/>
        <w:t>Με τη κατάργηση κάθε έννοιας αξιοκρατίας, με τη περιφρόνηση των θεσμών κοινωνικής αντιπροσώπευσης μέσα από την υποβάθμιση του διαλόγου και του πλαισίου συλλογικής διαπραγμάτευσης. Με την απουσία οράματος και εθνικής στρατηγικής για τη κοινωνία τους εργαζόμενους και τη χώρα.</w:t>
      </w:r>
    </w:p>
    <w:p>
      <w:pPr>
        <w:pStyle w:val="Normal"/>
        <w:spacing w:lineRule="exact" w:line="380"/>
        <w:jc w:val="both"/>
        <w:rPr/>
      </w:pPr>
      <w:r>
        <w:rPr/>
      </w:r>
    </w:p>
    <w:p>
      <w:pPr>
        <w:pStyle w:val="Normal"/>
        <w:spacing w:lineRule="exact" w:line="380"/>
        <w:jc w:val="both"/>
        <w:rPr/>
      </w:pPr>
      <w:r>
        <w:rPr/>
        <w:t>Στο δύσκολο αυτό αγώνα, που θωρακίζεται από το δίκαιο των πολλών και χρειάζεται υπομονή, πίστη, δύναμη και πείσμα, οι δυνάμεις της εργασίας δεν είναι μόνες. Είναι ήδη ενωμένες με ολόκληρο το παγκόσμιο κίνημα κατά του οικονομικού νεοφιλελευθερισμού, με ένα κίνημα που έχει ήδη κάνει αισθητή τη παρουσία του σε όλα τα μήκη και τα πλάτη του πλανήτη.</w:t>
      </w:r>
    </w:p>
    <w:p>
      <w:pPr>
        <w:pStyle w:val="Normal"/>
        <w:spacing w:lineRule="exact" w:line="380"/>
        <w:jc w:val="both"/>
        <w:rPr/>
      </w:pPr>
      <w:r>
        <w:rPr/>
      </w:r>
    </w:p>
    <w:p>
      <w:pPr>
        <w:pStyle w:val="Normal"/>
        <w:spacing w:lineRule="exact" w:line="380"/>
        <w:jc w:val="both"/>
        <w:rPr/>
      </w:pPr>
      <w:r>
        <w:rPr/>
        <w:t>Συνεπώς, συνάδελφοι, η διεκδικητική μας πολιτική και οι προτεραιότητές μας πρέπει να έχουν ως κυρίαρχο στόχο τη προστασία της εργασίας, τη προαγωγή των εργασιακών δικαιωμάτων, τη δίκαιη συμμετοχή των εργαζομένων στο παραγόμενο προϊόν, την ισχυρή κοινωνική οργάνωση με την εξάλειψη της ανεργίας, την ενίσχυση της κοινωνικής διάστασης της οικονομίας.</w:t>
      </w:r>
    </w:p>
    <w:p>
      <w:pPr>
        <w:pStyle w:val="Normal"/>
        <w:spacing w:lineRule="exact" w:line="380"/>
        <w:jc w:val="both"/>
        <w:rPr/>
      </w:pPr>
      <w:r>
        <w:rPr/>
      </w:r>
    </w:p>
    <w:p>
      <w:pPr>
        <w:pStyle w:val="Normal"/>
        <w:spacing w:lineRule="exact" w:line="380"/>
        <w:jc w:val="both"/>
        <w:rPr/>
      </w:pPr>
      <w:r>
        <w:rPr/>
        <w:t>Άρα λοιπόν, θέλουμε μια πολιτική αμοιβών που αναγνωρίζει τη συμβολή των εργαζομένων στις δημόσιες υπηρεσίες, για το σύγχρονο ρόλο της δημόσιας διοίκησης. Μία δημόσια διοίκηση που περιφρουρεί και εκφράζει τον αναπτυξιακό και κοινωνικό ρόλο του κράτους και σέβεται το πολίτη. Με επένδυση στον άνθρωπο, με αναβάθμιση του ρόλου της δημόσιας εκπαίδευσης. Με αναβάθμιση της ποιότητας ζωής, με προτεραιότητα στην υγεία, πρόνοια, περίθαλψη  και ασφάλιση.</w:t>
      </w:r>
    </w:p>
    <w:p>
      <w:pPr>
        <w:pStyle w:val="Normal"/>
        <w:spacing w:lineRule="exact" w:line="380"/>
        <w:jc w:val="both"/>
        <w:rPr/>
      </w:pPr>
      <w:r>
        <w:rPr/>
      </w:r>
    </w:p>
    <w:p>
      <w:pPr>
        <w:pStyle w:val="Normal"/>
        <w:spacing w:lineRule="exact" w:line="380"/>
        <w:jc w:val="both"/>
        <w:rPr/>
      </w:pPr>
      <w:r>
        <w:rPr/>
        <w:t>Η ενίσχυση των αυτοδιοικητικών και περιφερειακών θεσμών και η αναγνώριση του ρόλου των εργαζομένων σε αυτούς για τη προαγωγή της τοπικής και περιφερειακής ανάπτυξης για την ενίσχυση της αποκέντρωσης. Η ενίσχυση των πολιτικών απασχόλησης και των δικτύων κοινωνικής προστασίας, για μία Ευρώπη των κοινωνικών δομών και των δημοκρατικών θεσμών.</w:t>
      </w:r>
    </w:p>
    <w:p>
      <w:pPr>
        <w:pStyle w:val="Normal"/>
        <w:spacing w:lineRule="exact" w:line="380"/>
        <w:jc w:val="both"/>
        <w:rPr/>
      </w:pPr>
      <w:r>
        <w:rPr/>
      </w:r>
    </w:p>
    <w:p>
      <w:pPr>
        <w:pStyle w:val="Normal"/>
        <w:spacing w:lineRule="exact" w:line="380"/>
        <w:jc w:val="both"/>
        <w:rPr/>
      </w:pPr>
      <w:r>
        <w:rPr/>
        <w:t>Συνάδελφοι, πέραν από όλα αυτά, πρέπει να ξεκαθαρίσουμε και για το τι τοπική αυτοδιοίκηση αγωνιζόμαστε. Αγωνιζόμαστε για μία τοπική αυτοδιοίκηση που να διασφαλίζεται ο νέος ρόλος της στον 21ο αιώνα μέσα από το σύνολο των αρμοδιοτήτων που επιβάλλεται αυτή να ασκήσει, να υπάρχει διασφάλιση της συμμετοχής των πολιτών στα όργανα λήψης των αποφάσεων, για τις υποθέσεις που τους αφορούν, να κατοχυρώνεται η διοικητική αυτοτέλεια και η διοικητική αυτοδυναμία των οργανισμών της αυτοδιοίκησης, να υπάρχουν οι κανόνες διαφάνειας και χρηστής διαχείρισης των πόρων να αναδειχτούν οι σύγχρονες δομές και λειτουργίας στο εσωτερικό των Ο.Τ.Α., να αναβαθμίζεται η καταστατική θέση των αιρετών και η ενδυνάμωση των συλλογικών οργάνων της αυτοδιοίκησης, να υπάρχει η ανάπτυξη και η αξιοποίηση του ανθρώπινου δυναμικού, να καθορίζετε ο εποπτικός ρόλος του κράτους στους θεσμούς της τοπικής αυτοδιοίκησης, να ξεκαθαριστεί ο ρόλος των δημοτικών επιχειρήσεων και η ανάπτυξή τους, μόνο σε επιχειρηματικές δραστηριότητες, όπως αποτυπώνονται με το νόμο 1416 του 1984.</w:t>
      </w:r>
    </w:p>
    <w:p>
      <w:pPr>
        <w:pStyle w:val="Normal"/>
        <w:spacing w:lineRule="exact" w:line="380"/>
        <w:jc w:val="both"/>
        <w:rPr/>
      </w:pPr>
      <w:r>
        <w:rPr/>
      </w:r>
    </w:p>
    <w:p>
      <w:pPr>
        <w:pStyle w:val="Normal"/>
        <w:spacing w:lineRule="exact" w:line="380"/>
        <w:jc w:val="both"/>
        <w:rPr/>
      </w:pPr>
      <w:r>
        <w:rPr/>
        <w:t>Να παρέμβουμε για τα σοβαρά ζητήματα που έχουμε σχετικά με τη διαχείριση των στερεών αποβλήτων όπου η αδιαφορία της πολιτείας και της τοπικής αυτοδιοίκησης έχει οδηγήσει τη διαχείριση αυτού του προβλήματος σε αδιέξοδο.</w:t>
      </w:r>
    </w:p>
    <w:p>
      <w:pPr>
        <w:pStyle w:val="Normal"/>
        <w:spacing w:lineRule="exact" w:line="380"/>
        <w:jc w:val="both"/>
        <w:rPr/>
      </w:pPr>
      <w:r>
        <w:rPr/>
      </w:r>
    </w:p>
    <w:p>
      <w:pPr>
        <w:pStyle w:val="Normal"/>
        <w:spacing w:lineRule="exact" w:line="380"/>
        <w:jc w:val="both"/>
        <w:rPr/>
      </w:pPr>
      <w:r>
        <w:rPr/>
        <w:t>Απαιτούμε την εφαρμογή του εθνικού και των περιφερειακών σχεδιασμών για την ολοκληρωμένη διαχείριση των απορριμμάτων από τους φορείς της τοπικής αυτοδιοίκησης. Την εφαρμογή της ανακύκλωσης στη πηγή, την αυστηρή εφαρμογή της κοινής υπουργικής απόφασης για τα νοσοκομειακά απόβλητα.</w:t>
      </w:r>
    </w:p>
    <w:p>
      <w:pPr>
        <w:pStyle w:val="Normal"/>
        <w:spacing w:lineRule="exact" w:line="380"/>
        <w:jc w:val="both"/>
        <w:rPr/>
      </w:pPr>
      <w:r>
        <w:rPr/>
      </w:r>
    </w:p>
    <w:p>
      <w:pPr>
        <w:pStyle w:val="Normal"/>
        <w:spacing w:lineRule="exact" w:line="380"/>
        <w:jc w:val="both"/>
        <w:rPr/>
      </w:pPr>
      <w:r>
        <w:rPr/>
        <w:t>Αγωνιζόμαστε για μία αξιόπιστη πολιτική αμοιβών, όπου να προβλέπεται στην εναρμόνισή του με την άνοδο του κόστους ζωής ώστε να διασφαλίζεται η αγοραστική δύναμη των μισθών, στη δίκαιη συμμετοχή των αμοιβών, στην αύξηση του εθνικού προϊόντος, στην εναρμόνιση της εθνικής μισθολογικής πολιτικής με τα μισθολογικά ισχύοντα στην Ευρώπη των 15 με στόχο την πραγματική μισθολογική σύγκλιση.</w:t>
      </w:r>
    </w:p>
    <w:p>
      <w:pPr>
        <w:pStyle w:val="Normal"/>
        <w:spacing w:lineRule="exact" w:line="380"/>
        <w:jc w:val="both"/>
        <w:rPr/>
      </w:pPr>
      <w:r>
        <w:rPr/>
      </w:r>
    </w:p>
    <w:p>
      <w:pPr>
        <w:pStyle w:val="Normal"/>
        <w:spacing w:lineRule="exact" w:line="380"/>
        <w:jc w:val="both"/>
        <w:rPr/>
      </w:pPr>
      <w:r>
        <w:rPr/>
        <w:t>Στις προβληματικές δομές των μισθολογίων, που ενέτειναν τη μισθολογική αναρχία και επηρέασαν αρνητικά και το συνταξιοδοτικό σύστημα το οποίο υπέστη διπλό πλήγμα εξ αιτίας και των δυσμενών διαδοχικών ασφαλιστικών ρυθμίσεων.</w:t>
      </w:r>
    </w:p>
    <w:p>
      <w:pPr>
        <w:pStyle w:val="Normal"/>
        <w:spacing w:lineRule="exact" w:line="380"/>
        <w:jc w:val="both"/>
        <w:rPr/>
      </w:pPr>
      <w:r>
        <w:rPr/>
      </w:r>
    </w:p>
    <w:p>
      <w:pPr>
        <w:pStyle w:val="Normal"/>
        <w:spacing w:lineRule="exact" w:line="380"/>
        <w:jc w:val="both"/>
        <w:rPr/>
      </w:pPr>
      <w:r>
        <w:rPr/>
        <w:t>Η 25ετής πορεία μας για το μείζον ζήτημα του μισθολογίου, κατέδειξε ότι μετά από αλλεπάλληλες προσπάθειες και συνεχείς αγώνες, βρισκόμαστε δυστυχώς στο ίδιο σχεδόν σημείο αφετηρίας με τα γνωστά χαρακτηριστικά γνωρίσματα. Της μισθολογικής αναρχίας και των κραυγαλέων ανισοτήτων, της άναρχης και άδικης επιδοματικής πολιτικής, που τορπιλίζει τις αρχές αξιόπιστων πολιτικών αμοιβών, της αδιέξοδης πολιτικής των ειδικών λογαριασμών που πολυκερματίζει τις δυνάμεις μας, προκαλεί τις κλαδικές ευαισθησίες και προβληματίζει και το κοινωνικό χαρακτήρα της. Των καθηλωμένων βασικών μισθών που καθηλώνουν και τις συντάξεις.</w:t>
      </w:r>
    </w:p>
    <w:p>
      <w:pPr>
        <w:pStyle w:val="Normal"/>
        <w:spacing w:lineRule="exact" w:line="380"/>
        <w:jc w:val="both"/>
        <w:rPr/>
      </w:pPr>
      <w:r>
        <w:rPr/>
      </w:r>
    </w:p>
    <w:p>
      <w:pPr>
        <w:pStyle w:val="Normal"/>
        <w:spacing w:lineRule="exact" w:line="380"/>
        <w:jc w:val="both"/>
        <w:rPr/>
      </w:pPr>
      <w:r>
        <w:rPr/>
        <w:t>Τις αδυναμίες για ενιαία ενωτική και αποτελεσματική δράση για την αντιμετώπιση του προβλήματος. Οι τελευταίοι κυβερνητικοί χειρισμοί για το μισθολόγιο που αγνόησαν το πόρισμα της επιτροπής Κιντή που ουσιαστικά κατέληγε σε μια βελτιωμένη ρύθμιση της εισοδηματικής πολιτικής, ουσιαστικά το μισθολόγιο αυτό που ψηφίστηκε δεν ήταν τίποτε άλλο, παρά από μια παρέμβαση όπως ήταν τα προηγούμενα χρόνια με τις εισοδηματικές πολιτικές με ασήμαντες, αναπροσαρμογές των βασικών μισθών για να καταδείξουν τελικά το μέγεθος του προβλήματος καθώς και το ζήτημα για μια αξιόπιστη πολιτική αμοιβών.</w:t>
      </w:r>
    </w:p>
    <w:p>
      <w:pPr>
        <w:pStyle w:val="Normal"/>
        <w:spacing w:lineRule="exact" w:line="380"/>
        <w:jc w:val="both"/>
        <w:rPr/>
      </w:pPr>
      <w:r>
        <w:rPr/>
      </w:r>
    </w:p>
    <w:p>
      <w:pPr>
        <w:pStyle w:val="Normal"/>
        <w:spacing w:lineRule="exact" w:line="380"/>
        <w:jc w:val="both"/>
        <w:rPr/>
      </w:pPr>
      <w:r>
        <w:rPr/>
        <w:t>Συνάδελφοι, διαπραγματευόμαστε ένα νέο μισθολόγιο που θα διασφαλίζει υψηλούς βασικούς μισθούς με την ενσωμάτωση των γενικών επιδομάτων. Που θα διασφαλίζει αξιοπρεπή μισθολογική αφετηρία με εισαγωγικό μισθολογικό κλιμάκιο στη κατηγορία ΥΕ στα 1.100 €. Που θα  έχει, θα καταλήγει στις εσωτερικές και εξωτερικές σχέσεις, θα συνδέει τις αποδοχές με την αύξηση του ΑΕΠ, θα οδηγεί με ταχείς ρυθμούς σε σύγκλιση με τους μισθούς των 15 της Ευρώπης, θα εξαφανίζει τις αδικίες και τις κατάφορες ανισότητες.</w:t>
      </w:r>
    </w:p>
    <w:p>
      <w:pPr>
        <w:pStyle w:val="Normal"/>
        <w:spacing w:lineRule="exact" w:line="380"/>
        <w:jc w:val="both"/>
        <w:rPr/>
      </w:pPr>
      <w:r>
        <w:rPr/>
      </w:r>
    </w:p>
    <w:p>
      <w:pPr>
        <w:pStyle w:val="Normal"/>
        <w:spacing w:lineRule="exact" w:line="380"/>
        <w:jc w:val="both"/>
        <w:rPr/>
      </w:pPr>
      <w:r>
        <w:rPr/>
        <w:t>Θα παρέχει κίνητρα για κατάληψη θέσεων ευθύνης, θα διασφαλίζει την ακώλυτη μισθολογική εξέλιξη, θα αποδεσμεύει το μισθό από το βαθμό και θα αποκλείει τη σύνδεση μισθού παραγωγικότητας. Θα αναγνωρίζει την αξία της γνώσης και της προσφοράς.</w:t>
      </w:r>
    </w:p>
    <w:p>
      <w:pPr>
        <w:pStyle w:val="Normal"/>
        <w:spacing w:lineRule="exact" w:line="380"/>
        <w:jc w:val="both"/>
        <w:rPr/>
      </w:pPr>
      <w:r>
        <w:rPr/>
      </w:r>
    </w:p>
    <w:p>
      <w:pPr>
        <w:pStyle w:val="Normal"/>
        <w:spacing w:lineRule="exact" w:line="380"/>
        <w:jc w:val="both"/>
        <w:rPr/>
      </w:pPr>
      <w:r>
        <w:rPr/>
        <w:t>Πέραν από όλα αυτά έχουμε και τα ειδικότερα αιτήματα, τα κλαδικά που έχουν να κάνουν με την αύξηση του εισοδήματός μας. Δεν θέλω να σας κουράσω να σας διαβάσω όλα αυτά, συνάδελφοι, νομίζω ότι είναι στην εισήγηση, άρα μπορούμε να τα συζητήσουμε.</w:t>
      </w:r>
    </w:p>
    <w:p>
      <w:pPr>
        <w:pStyle w:val="Normal"/>
        <w:spacing w:lineRule="exact" w:line="380"/>
        <w:jc w:val="both"/>
        <w:rPr/>
      </w:pPr>
      <w:r>
        <w:rPr/>
      </w:r>
    </w:p>
    <w:p>
      <w:pPr>
        <w:pStyle w:val="Normal"/>
        <w:spacing w:lineRule="exact" w:line="380"/>
        <w:jc w:val="both"/>
        <w:rPr/>
      </w:pPr>
      <w:r>
        <w:rPr/>
        <w:t>Πρέπει να δούμε τα ζητήματα της πολιτικής προσωπικού που έχουν να κάνουν με τη προστασία και την αναβάθμιση των υπηρεσιών των Ο.Τ.Α., με την αύξηση των πόρων για τη λειτουργία τους, με τη πρόσληψη μόνιμου προσωπικού, με την κατάργηση του νόμου για τη μερική απασχόληση, με τη κατάργηση των συμβάσεων μίσθωσης έργου που υποκρύπτουν σχέση εξαρτημένης εργασίας. Με κατάργηση του θεσμού των εκτάκτων και να γίνεται πρόσληψη μόνο εποχιακού προσωπικού και για συγκεκριμένο χρονικό διάστημα. Με τη μονιμοποίηση όλων των εργαζομένων με σχέση εργασίας ορισμένου χρόνου, οι οποίοι καλύπτουν πάγιες και διαρκείς ανάγκες. Με την κατάργηση των δημοτικών επιχειρήσεων που το αντικείμενό τους έχει σχέση με τις υπηρεσίες των Ο.Τ.Α. και παράλληλη μεταφορά του προσωπικού αυτού στους Ο.Τ.Α..</w:t>
      </w:r>
    </w:p>
    <w:p>
      <w:pPr>
        <w:pStyle w:val="Normal"/>
        <w:spacing w:lineRule="exact" w:line="380"/>
        <w:jc w:val="both"/>
        <w:rPr/>
      </w:pPr>
      <w:r>
        <w:rPr/>
      </w:r>
    </w:p>
    <w:p>
      <w:pPr>
        <w:pStyle w:val="Normal"/>
        <w:spacing w:lineRule="exact" w:line="380"/>
        <w:jc w:val="both"/>
        <w:rPr/>
      </w:pPr>
      <w:r>
        <w:rPr/>
        <w:t>Η ίδρυση και η λειτουργία των δημοτικών επιχειρήσεων να γίνεται μόνο σε συγκεκριμένους τομείς που υπάρχει η επιχειρηματική δραστηριότητα και βέβαια μονιμοποίηση όλων των εργαζομένων σύμφωνα και με τη προεκλογική εξαγγελία της κυβέρνησης που τελικά δεν υλοποιήθηκε.</w:t>
      </w:r>
    </w:p>
    <w:p>
      <w:pPr>
        <w:pStyle w:val="Normal"/>
        <w:spacing w:lineRule="exact" w:line="380"/>
        <w:jc w:val="both"/>
        <w:rPr/>
      </w:pPr>
      <w:r>
        <w:rPr/>
      </w:r>
    </w:p>
    <w:p>
      <w:pPr>
        <w:pStyle w:val="Normal"/>
        <w:spacing w:lineRule="exact" w:line="380"/>
        <w:jc w:val="both"/>
        <w:rPr/>
      </w:pPr>
      <w:r>
        <w:rPr/>
        <w:t>Θα υπάρχει άμεση νομοθετική ρύθμιση για ενιαία εργασιακή σχέση δημοσίου δικαίου, για να προστατεύσουμε τα συνταξιοδοτικά και ασφαλιστικά μας δικαιώματα. Να χαρακτηριστούν οι αμιγείς δημοτικές επιχειρήσεις Ο.Τ.Α. και να υπαχθεί στο τρίτο μέρος του Νόμου 1188. Να υπάρχει η υποχρεωτική συγχώνευση των νομικών προσώπων των ομοειδών, για να μην υπάρχει πολυδιάσπαση και σταδιακή ενσωμάτωσή τους στις υπηρεσίες των Ο.Τ.Α..</w:t>
      </w:r>
    </w:p>
    <w:p>
      <w:pPr>
        <w:pStyle w:val="Normal"/>
        <w:spacing w:lineRule="exact" w:line="380"/>
        <w:jc w:val="both"/>
        <w:rPr/>
      </w:pPr>
      <w:r>
        <w:rPr/>
      </w:r>
    </w:p>
    <w:p>
      <w:pPr>
        <w:pStyle w:val="Normal"/>
        <w:spacing w:lineRule="exact" w:line="380"/>
        <w:jc w:val="both"/>
        <w:rPr/>
      </w:pPr>
      <w:r>
        <w:rPr/>
        <w:t>Η μετατροπών των συμβάσεων των εργαζομένων αορίστου χρόνου που υπάρχουν από μερικής απασχόλησης σε πλήρη. Το προσωπικό της δημοτικής αστυνομίας που έχει προσληφθεί πριν από το Προεδρικό Διάταγμα να του δοθεί η δυνατότητα μετάταξης μια και έχει αλλάξει ο ρόλος της δημοτικής αστυνομίας και βέβαια συνάδελφοι έχουμε την υποχρέωση να διασφαλίσουμε μαζί με όλο το δημοσιοϋπαλληλικό κίνημα, το δημόσιο και καθολικό και κοινωνικό σύστημα ασφάλισης, ζητάμε τη μείωση των ορίων συνταξιοδότησης, την αύξηση των συντάξιμων αποδοχών, την αποτροπή της ιδιωτικοποίησης της κοινωνικής ασφάλισης, την επέκταση και ουσιαστική εφαρμογή της διαδοχικής ασφάλισης, κατοχύρωση και διεύρυνση της επικουρικής ασφάλισης.</w:t>
      </w:r>
    </w:p>
    <w:p>
      <w:pPr>
        <w:pStyle w:val="Normal"/>
        <w:spacing w:lineRule="exact" w:line="380"/>
        <w:jc w:val="both"/>
        <w:rPr/>
      </w:pPr>
      <w:r>
        <w:rPr/>
      </w:r>
    </w:p>
    <w:p>
      <w:pPr>
        <w:pStyle w:val="Normal"/>
        <w:spacing w:lineRule="exact" w:line="380"/>
        <w:jc w:val="both"/>
        <w:rPr/>
      </w:pPr>
      <w:r>
        <w:rPr/>
        <w:t>Βέβαια εμείς σαν εργαζόμενοι στην τοπική αυτοδιοίκηση προβάλλουμε το ζήτημα της επέκτασης των βαρέων και ανθυγιεινών επαγγελμάτων και στους εργαζόμενους στην τοπική αυτοδιοίκηση, ακριβώς το ίδιο καθεστώς που ισχύει στο ΙΚΑ να ισχύει και στους εργαζόμενους στο δημόσιο και στους Ο.Τ.Α.. Σε αυτή τη κατεύθυνση πρέπει να γίνει η μείωση του κατά περίπτωση ισχύοντος ορίου ηλικίας συνταξιοδότησης κατά πέντε έτη, η εξομοίωση μεταξύ ιδιωτικού και δημοσίου τομέα του ορίου ηλικίας συνταξιοδότησης των εργαζομένων σε οικοδομικές εργασίες υπηρεσίες καθαριότητας Ο.Τ.Α., εργαζόμενους σε νεκρΟ.Τ.Α.φεία κλπ.</w:t>
      </w:r>
    </w:p>
    <w:p>
      <w:pPr>
        <w:pStyle w:val="Normal"/>
        <w:spacing w:lineRule="exact" w:line="380"/>
        <w:jc w:val="both"/>
        <w:rPr/>
      </w:pPr>
      <w:r>
        <w:rPr/>
      </w:r>
    </w:p>
    <w:p>
      <w:pPr>
        <w:pStyle w:val="Normal"/>
        <w:spacing w:lineRule="exact" w:line="380"/>
        <w:jc w:val="both"/>
        <w:rPr/>
      </w:pPr>
      <w:r>
        <w:rPr/>
        <w:t>Η θεσμοθέτηση και η καταβολή επασφαλίστρου των βαρέων και ανθυγιεινών επαγγελμάτων, η χορήγηση προσαύξησης στη σύνταξη για όσους συνταξιοδοτούνται με τα κατά περίπτωση γενικά όρια ηλικίας και όχι με τα μειωμένα που θα ισχύουν για τα βαρέα και ανθυγιεινά.</w:t>
      </w:r>
    </w:p>
    <w:p>
      <w:pPr>
        <w:pStyle w:val="Normal"/>
        <w:spacing w:lineRule="exact" w:line="380"/>
        <w:jc w:val="both"/>
        <w:rPr/>
      </w:pPr>
      <w:r>
        <w:rPr/>
      </w:r>
    </w:p>
    <w:p>
      <w:pPr>
        <w:pStyle w:val="Normal"/>
        <w:spacing w:lineRule="exact" w:line="380"/>
        <w:jc w:val="both"/>
        <w:rPr/>
      </w:pPr>
      <w:r>
        <w:rPr/>
        <w:t>Εδώ θα πρέπει να υπάρχει μια πολύ σοβαρή συζήτηση στο πώς θα αντιμετωπίσουμε αυτό το πρόβλημα. Η θεσμοθέτηση επιδόματος για τους υπαγόμενους στα βαρέα και ανθυγιεινά επαγγέλματα με βάση τα χαρακτηριστικά του επαγγέλματος και την επικινδυνότητα και αυτό το ύψος του επιδόματος μπορούμε να το διαπραγματευτούμε μέσα από τις συλλογικές διαπραγματεύσεις. Τη βελτίωση των διατάξεων του Κώδικα των υπαλλήλων, για τη πλήρη κάλυψη των εργαζομένων γιατί όπως γνωρίζετε στο δημόσιο δεν υπάρχει ούτε το εργατικό ατύχημα, ούτε η επαγγελματική ασθένεια και η ενίσχυση των κανόνων υγιεινής και ασφάλειας στους εργασιακούς χώρους.</w:t>
      </w:r>
    </w:p>
    <w:p>
      <w:pPr>
        <w:pStyle w:val="Normal"/>
        <w:spacing w:lineRule="exact" w:line="380"/>
        <w:jc w:val="both"/>
        <w:rPr/>
      </w:pPr>
      <w:r>
        <w:rPr/>
      </w:r>
    </w:p>
    <w:p>
      <w:pPr>
        <w:pStyle w:val="Normal"/>
        <w:spacing w:lineRule="exact" w:line="380"/>
        <w:jc w:val="both"/>
        <w:rPr/>
      </w:pPr>
      <w:r>
        <w:rPr/>
        <w:t>Σίγουρα πρέπει να παρθεί υπόψη ότι πολλοί εργαζόμενοι είναι στο τελικό στάδιο, άρα γι΄ αυτούς θα πρέπει να υπάρχει ειδική ρύθμιση, γιατί και με το προηγούμενο νόμο ουσιαστικά ήταν εισπρακτικού χαρακτήρα και κανένας δεν έκανε χρήση αυτών των διατάξεων.</w:t>
      </w:r>
    </w:p>
    <w:p>
      <w:pPr>
        <w:pStyle w:val="Normal"/>
        <w:spacing w:lineRule="exact" w:line="380"/>
        <w:jc w:val="both"/>
        <w:rPr/>
      </w:pPr>
      <w:r>
        <w:rPr/>
      </w:r>
    </w:p>
    <w:p>
      <w:pPr>
        <w:pStyle w:val="Normal"/>
        <w:spacing w:lineRule="exact" w:line="380"/>
        <w:jc w:val="both"/>
        <w:rPr/>
      </w:pPr>
      <w:r>
        <w:rPr/>
        <w:t>Έχουμε τα ζητήματα των Ταμείων, τη βελτίωση του ΤΥΔΚΥ, τα ζητήματα που απασχολούν τα περιφερειακά τμήματα, τα είπαμε και χθες, τα βοηθήματα από 105 να γίνουν 120. Έχουμε τη προσπάθεια που γίνεται από το Υπουργείο  Εργασίας και πρέπει εδώ συνάδελφοι να δώσουμε λίγη ιδιαίτερη προσοχή, συνεχίζεται και από τη νέα κυβέρνηση απ’ ότι μας ενημέρωσαν οι εκπρόσωποί μας στο ΤΑΔΚΥ ο διαχωρισμός των κλάδων που σημαίνει σε λίγα χρόνια οικονομική κατάρρευση του ΤΑΔΚΥ και πρέπει σε αυτό να αντιδράσουμε. Και βέβαια τα ζητήματα που έχουν να κάνουν με την υγιεινή και ασφάλεια και την ενεργοποίησή μας και στις επιτροπές υγιεινής ασφάλειας και στην εφαρμογή της νομοθεσίας.</w:t>
      </w:r>
    </w:p>
    <w:p>
      <w:pPr>
        <w:pStyle w:val="Normal"/>
        <w:spacing w:lineRule="exact" w:line="380"/>
        <w:jc w:val="both"/>
        <w:rPr/>
      </w:pPr>
      <w:r>
        <w:rPr/>
      </w:r>
    </w:p>
    <w:p>
      <w:pPr>
        <w:pStyle w:val="Normal"/>
        <w:spacing w:lineRule="exact" w:line="380"/>
        <w:jc w:val="both"/>
        <w:rPr/>
      </w:pPr>
      <w:r>
        <w:rPr/>
        <w:t>Έχουμε τα ζητήματα που αφορούν τον ΟΓΑ και τα ΕΛΓΑ. Τα θεσμικά που αφορούν το κώδικα των υπαλλήλων, τη προγραμματική σύμβαση για τον ΟΓΑ και τον ΕΛΓΑ, την επιμόρφωση των εργαζομένων, τα ζητήματα που μπαίνουν για τους παιδικούς σταθμούς, της δημοτικής αστυνομίας, την υπογραφή ειδικής συλλογικής σύμβασης εργασίας για τους όρους χορήγησης των συνδικαλιστικών αδειών και βέβαια συνάδελφοι πρέπει μέσα από την τελευταία πρότασή μας που έγινε να αλλάξει και να αυξηθεί ο τρόπος υπολογισμού της αποζημίωσης του άρθρου 300 που δίδεται στους εργαζόμενους του αορίστου χρόνου ή σε αυτούς που έχουν ασφαλιστικό φορέα το ΙΚΑ.</w:t>
      </w:r>
    </w:p>
    <w:p>
      <w:pPr>
        <w:pStyle w:val="Normal"/>
        <w:spacing w:lineRule="exact" w:line="380"/>
        <w:jc w:val="both"/>
        <w:rPr/>
      </w:pPr>
      <w:r>
        <w:rPr/>
      </w:r>
    </w:p>
    <w:p>
      <w:pPr>
        <w:pStyle w:val="Normal"/>
        <w:spacing w:lineRule="exact" w:line="380"/>
        <w:jc w:val="both"/>
        <w:rPr/>
      </w:pPr>
      <w:r>
        <w:rPr/>
        <w:t>Συνάδελφοι, το πρόγραμμα δράσης, η πολιτική μας παρέμβαση, είναι μία πάλη για το μέλλον της εργασίας, για το μέλλον και τα δικαιώματα των εργαζομένων.</w:t>
      </w:r>
    </w:p>
    <w:p>
      <w:pPr>
        <w:pStyle w:val="Normal"/>
        <w:spacing w:lineRule="exact" w:line="380"/>
        <w:jc w:val="both"/>
        <w:rPr/>
      </w:pPr>
      <w:r>
        <w:rPr/>
      </w:r>
    </w:p>
    <w:p>
      <w:pPr>
        <w:pStyle w:val="Normal"/>
        <w:spacing w:lineRule="exact" w:line="380"/>
        <w:jc w:val="both"/>
        <w:rPr/>
      </w:pPr>
      <w:r>
        <w:rPr/>
        <w:t>Γνωρίζουμε πολύ καλά ότι όλοι παλεύουμε για τη ποιότητα των διεκδικήσεών μας για ουσιαστικό περιεχόμενο της γενικότερης πολιτικής μας που συνιστούν ουσιαστικό λόγο ύπαρξης και αναβάθμισης της συνδικαλιστικής μας δράσης. Παρά τις κατά καιρούς υφέσεις, τις απαξιωτικές λογικές, τις περιοδικές απομαζικοποιήσεις, τους κομματικούς εναγκαλισμούς, τις διαπαραταξιακές εσωστρέφειες και τα εγγενή εσωτερικά προβλήματα.</w:t>
      </w:r>
    </w:p>
    <w:p>
      <w:pPr>
        <w:pStyle w:val="Normal"/>
        <w:spacing w:lineRule="exact" w:line="380"/>
        <w:jc w:val="both"/>
        <w:rPr/>
      </w:pPr>
      <w:r>
        <w:rPr/>
      </w:r>
    </w:p>
    <w:p>
      <w:pPr>
        <w:pStyle w:val="Normal"/>
        <w:spacing w:lineRule="exact" w:line="380"/>
        <w:jc w:val="both"/>
        <w:rPr/>
      </w:pPr>
      <w:r>
        <w:rPr/>
        <w:t>Ο συνδικαλισμός ως κυρίαρχος θεσμός συλλογικής έκφρασης και αλληλεγγύης των εργαζομένων ουδέποτε έχασε την αίγλη του. Το απέδειξε με τις μεγαλειώδεις κινητοποιήσεις του στο πρόσφατο παρελθόν. Το αποδεικνύει συνεχώς με τη ποιότητα του προβληματισμού, των στόχων του, των προτεραιοτήτων του.</w:t>
      </w:r>
    </w:p>
    <w:p>
      <w:pPr>
        <w:pStyle w:val="Normal"/>
        <w:spacing w:lineRule="exact" w:line="380"/>
        <w:jc w:val="both"/>
        <w:rPr/>
      </w:pPr>
      <w:r>
        <w:rPr/>
      </w:r>
    </w:p>
    <w:p>
      <w:pPr>
        <w:pStyle w:val="Normal"/>
        <w:spacing w:lineRule="exact" w:line="380"/>
        <w:jc w:val="both"/>
        <w:rPr/>
      </w:pPr>
      <w:r>
        <w:rPr/>
        <w:t>Συνάδελφοι, αυτή είναι η εισήγηση ως προς το πρόγραμμα δράσης. Νομίζω ότι για δέκα λεπτά πρέπει να υπάρχει μια ενημέρωση και μια και θα γίνει και ουσιαστική κουβέντα, για τη δραστηριότητα της Ομοσπονδίας. Πρέπει να σας πω ότι το προηγούμενο ενάμισι χρόνο, η Ομοσπονδία ενεργοποιήθηκε σε πάρα πολλά σημαντικά ζητήματα.</w:t>
      </w:r>
    </w:p>
    <w:p>
      <w:pPr>
        <w:pStyle w:val="Normal"/>
        <w:spacing w:lineRule="exact" w:line="380"/>
        <w:jc w:val="both"/>
        <w:rPr/>
      </w:pPr>
      <w:r>
        <w:rPr/>
      </w:r>
    </w:p>
    <w:p>
      <w:pPr>
        <w:pStyle w:val="Normal"/>
        <w:spacing w:lineRule="exact" w:line="380"/>
        <w:jc w:val="both"/>
        <w:rPr/>
      </w:pPr>
      <w:r>
        <w:rPr/>
        <w:t>Κατ’ αρχήν είχαμε τις παρεμβάσεις μας στα ζητήματα που είχαν να κάνουν με τη πολιτική προσωπικού είτε ήταν αυτά μέσα από την τροποποίηση του δημοτικού και κοινοτικού Κώδικα που προχωρούσε η προηγούμενη κυβέρνηση, είτε η νέα κυβέρνηση μέσα από το Προεδρικό Διάταγμα με τη πραγματοποίηση πανελλαδικού συλλαλητηρίου για τους συμβασιούχους και δύο στάσεων εργασίας για το υπόλοιπο προσωπικό. Η μια ήταν το Μάιο και η άλλη ήταν το καλοκαίρι, για τα ζητήματα που έχουν να κάνουν με τις συμβάσεις μίσθωσης έργου. Για το πρόβλημα με τις δημοτικές επιχειρήσεις και τη παρέμβασή μας κυρίως όταν ψηφίστηκε επί κυβέρνησης ΠΑΣΟΚ με απεργιακή κινητοποίηση στους νόμους για τη μερική απασχόληση, που έμπαιναν τα ουσιαστικά ζητήματα, που θα είχαν να κάνουν με την ελαστικοποίηση των εργασιακών σχέσεων.</w:t>
      </w:r>
    </w:p>
    <w:p>
      <w:pPr>
        <w:pStyle w:val="Normal"/>
        <w:spacing w:lineRule="exact" w:line="380"/>
        <w:jc w:val="both"/>
        <w:rPr/>
      </w:pPr>
      <w:r>
        <w:rPr/>
      </w:r>
    </w:p>
    <w:p>
      <w:pPr>
        <w:pStyle w:val="Normal"/>
        <w:spacing w:lineRule="exact" w:line="380"/>
        <w:jc w:val="both"/>
        <w:rPr/>
      </w:pPr>
      <w:r>
        <w:rPr/>
        <w:t>Και βέβαια και η νέα κυβέρνηση πήρε ένα νόμο που βρήκε έτοιμο και τι έκανε; Εκεί που έλεγε θα προσλαμβάνονται μόνο σε υπηρεσίες κοινωνικού χαρακτήρα, η νέα κυβέρνηση επέκτεινε τη μερική απασχόληση και πλέον θα μπορούν να προσλαμβάνονται που προβλέπονται και καλύπτονται πάγιες και διαρκείς ανάγκες.</w:t>
      </w:r>
    </w:p>
    <w:p>
      <w:pPr>
        <w:pStyle w:val="Normal"/>
        <w:spacing w:lineRule="exact" w:line="380"/>
        <w:jc w:val="both"/>
        <w:rPr/>
      </w:pPr>
      <w:r>
        <w:rPr/>
      </w:r>
    </w:p>
    <w:p>
      <w:pPr>
        <w:pStyle w:val="Normal"/>
        <w:spacing w:lineRule="exact" w:line="380"/>
        <w:jc w:val="both"/>
        <w:rPr/>
      </w:pPr>
      <w:r>
        <w:rPr/>
        <w:t>Συνάδελφοι, οι προσδοκίες μας για ένα νέο μισθολόγιο για τη σύγκλιση των μισθών με αυτών της Ευρωπαϊκής Ένωσης, τελικά ήταν όνειρο απατηλό. Την ίδια πολιτική που ακολουθεί και η νέα Κυβέρνηση που πολύ γρήγορα ξέχασε τις προεκλογικές της υποσχέσεις για παροχές, χρησιμοποιώντας σαν άλλοθι την απογραφή, αλλά και το κόστος των Ολυμπιακών Αγώνων, βλέπουμε ότι δεν υπάρχει καμία ουσιαστική δέσμευση για ουσιαστικές αυξήσεις στους εργαζόμενους στο δημόσιο και στους Ο.Τ.Α..</w:t>
      </w:r>
    </w:p>
    <w:p>
      <w:pPr>
        <w:pStyle w:val="Normal"/>
        <w:spacing w:lineRule="exact" w:line="380"/>
        <w:jc w:val="both"/>
        <w:rPr/>
      </w:pPr>
      <w:r>
        <w:rPr/>
      </w:r>
    </w:p>
    <w:p>
      <w:pPr>
        <w:pStyle w:val="Normal"/>
        <w:spacing w:lineRule="exact" w:line="380"/>
        <w:jc w:val="both"/>
        <w:rPr/>
      </w:pPr>
      <w:r>
        <w:rPr/>
        <w:t>Το 2003 είχαμε την αύξηση του επιδόματος ειδικής απασχόλησης κατά 30 € σε κάθε κατηγορία, αλλά και την επαναδιατύπωση για τους δικαιούχους, όπου εκεί ουσιαστικά αντιμετωπίσαμε το πρόβλημα της απόφασης του Ελεγκτικού Συνεδρίου, που μείωνε το ειδικό επίδομα σε χιλιάδες εργαζόμενους, αλλά βάλαμε και καινούργιες κατηγορίες.</w:t>
      </w:r>
    </w:p>
    <w:p>
      <w:pPr>
        <w:pStyle w:val="Normal"/>
        <w:spacing w:lineRule="exact" w:line="380"/>
        <w:jc w:val="both"/>
        <w:rPr/>
      </w:pPr>
      <w:r>
        <w:rPr/>
      </w:r>
    </w:p>
    <w:p>
      <w:pPr>
        <w:pStyle w:val="Normal"/>
        <w:spacing w:lineRule="exact" w:line="380"/>
        <w:jc w:val="both"/>
        <w:rPr/>
      </w:pPr>
      <w:r>
        <w:rPr/>
        <w:t>Το 2004 αυξήσαμε κατά 30 € τα μηνιαία κατ’ αποκοπή έξτρα κίνησης, ενώ με τον τελευταίο νόμο προβλέπεται η μη φορολόγησή τους. Με νομοθετική ρύθμιση λύθηκε το πρόβλημα που είχε δημιουργηθεί στο δήμο της Θεσσαλονίκης και άλλους δήμους για το πριμ παραγωγικότητας.</w:t>
      </w:r>
    </w:p>
    <w:p>
      <w:pPr>
        <w:pStyle w:val="Normal"/>
        <w:spacing w:lineRule="exact" w:line="380"/>
        <w:jc w:val="both"/>
        <w:rPr/>
      </w:pPr>
      <w:r>
        <w:rPr/>
      </w:r>
    </w:p>
    <w:p>
      <w:pPr>
        <w:pStyle w:val="Normal"/>
        <w:spacing w:lineRule="exact" w:line="380"/>
        <w:jc w:val="both"/>
        <w:rPr/>
      </w:pPr>
      <w:r>
        <w:rPr/>
        <w:t>Συγχρόνως είχαμε και αποφάσεις του Ελεγκτικού Συνεδρίου που δικαιώνει  τη θέση της Ομοσπονδίας ότι το πριμ της παραγωγικότητας, έπρεπε να το διεκδικήσουμε από το 1990 και όσοι το διεκδίκησαν και το πήρανε δικαιώθηκε η θέση αυτή που είχε πάρει τότε η Ομοσπονδία.</w:t>
      </w:r>
    </w:p>
    <w:p>
      <w:pPr>
        <w:pStyle w:val="Normal"/>
        <w:spacing w:lineRule="exact" w:line="380"/>
        <w:jc w:val="both"/>
        <w:rPr/>
      </w:pPr>
      <w:r>
        <w:rPr/>
      </w:r>
    </w:p>
    <w:p>
      <w:pPr>
        <w:pStyle w:val="Normal"/>
        <w:spacing w:lineRule="exact" w:line="380"/>
        <w:jc w:val="both"/>
        <w:rPr/>
      </w:pPr>
      <w:r>
        <w:rPr/>
        <w:t>Καταβάλλονται κανονικά οι δόσεις για το πριμ παραγωγικότητας από το Υπουργείο Εσωτερικών. Καταβλήθηκε η εκλογική αποζημίωση 460 € για κάθε μια από τις εκλογικές αναμετρήσεις. Η τότε Κυβέρνηση αθέτησε τη συμφωνία, αλλά και η νέα για κατάργηση της εκλογικής αποζημίωσης και αύξηση σταδιακά των μηνιαίων κατ’ αποκοπή εξόδων κίνησης κατά 100 €.</w:t>
      </w:r>
    </w:p>
    <w:p>
      <w:pPr>
        <w:pStyle w:val="Normal"/>
        <w:spacing w:lineRule="exact" w:line="380"/>
        <w:jc w:val="both"/>
        <w:rPr/>
      </w:pPr>
      <w:r>
        <w:rPr/>
      </w:r>
    </w:p>
    <w:p>
      <w:pPr>
        <w:pStyle w:val="Normal"/>
        <w:spacing w:lineRule="exact" w:line="380"/>
        <w:jc w:val="both"/>
        <w:rPr/>
      </w:pPr>
      <w:r>
        <w:rPr/>
        <w:t>Δεν μπορέσαμε να αντιμετωπίσουμε το ζήτημα των κρατήσεων στην εκλογική αποζημίωση. Υπογράψαμε δύο συλλογικές συμβάσεις για το προσωπικό ιδιωτικού δικαίου. Το 2003 οι αυξήσεις ξεπερνούσαν το 5,5% όταν ο πληθωρισμός ήταν περίπου 2,5%. Το 2004 οι αυξήσεις έφτασαν το 7% κατά μέσον όρο περίπου. Κωδικοποιήσαμε συνδικαλιστικές άδειες. Το επίδομα τέκνων πλέον καταβάλλεται από το δήμο και όχι από τον ΟΑΕΔ.</w:t>
      </w:r>
    </w:p>
    <w:p>
      <w:pPr>
        <w:pStyle w:val="Normal"/>
        <w:spacing w:lineRule="exact" w:line="380"/>
        <w:jc w:val="both"/>
        <w:rPr/>
      </w:pPr>
      <w:r>
        <w:rPr/>
      </w:r>
    </w:p>
    <w:p>
      <w:pPr>
        <w:pStyle w:val="Normal"/>
        <w:spacing w:lineRule="exact" w:line="380"/>
        <w:jc w:val="both"/>
        <w:rPr/>
      </w:pPr>
      <w:r>
        <w:rPr/>
        <w:t>Δώσαμε το δικαίωμα και στους εργαζόμενους που έχουν παιδιά αορίστου χρόνου να στέλνουν τα παιδιά τους στις κατασκηνώσεις. Αναγνωρίζεται με την τελευταία συλλογική  σύμβαση για μισθολογική εξέλιξη η προϋπηρεσία στο δημόσιο και στα νομικά δημοσίου δικαίου. Ενώ μέχρι το 2003 ήταν μόνο στους Ο.Τ.Α..</w:t>
      </w:r>
    </w:p>
    <w:p>
      <w:pPr>
        <w:pStyle w:val="Normal"/>
        <w:spacing w:lineRule="exact" w:line="380"/>
        <w:jc w:val="both"/>
        <w:rPr/>
      </w:pPr>
      <w:r>
        <w:rPr/>
      </w:r>
    </w:p>
    <w:p>
      <w:pPr>
        <w:pStyle w:val="Normal"/>
        <w:spacing w:lineRule="exact" w:line="380"/>
        <w:jc w:val="both"/>
        <w:rPr/>
      </w:pPr>
      <w:r>
        <w:rPr/>
        <w:t>Κινηθήκαμε στο ίδιο πλαίσιο με τα προηγούμενα χρόνια, για το ενιαίο των αποδοχών των εργαζομένων στους Ο.Τ.Α.. Συνεχίστηκε η κωδικοποίηση των κειμένων των συλλογικών συμβάσεων εργασίας. Με το Νόμο 3274 δεν χρειάζεται μετά από παρέμβασή μας πλέον να δημοσιεύονται οι αποφάσεις για την υπερωριακή αποζημίωση στο ΦΕΚ. Δεν καταφέραμε να πείσουμε τη νέα κυβέρνηση ότι πρέπει να υπάρχει απελευθέρωση στις υπερωρίες του προσωπικού που εργάζεται σε 24ωρη ή 12ωρη βάση.</w:t>
      </w:r>
    </w:p>
    <w:p>
      <w:pPr>
        <w:pStyle w:val="Normal"/>
        <w:spacing w:lineRule="exact" w:line="380"/>
        <w:jc w:val="both"/>
        <w:rPr/>
      </w:pPr>
      <w:r>
        <w:rPr/>
      </w:r>
    </w:p>
    <w:p>
      <w:pPr>
        <w:pStyle w:val="Normal"/>
        <w:spacing w:lineRule="exact" w:line="380"/>
        <w:jc w:val="both"/>
        <w:rPr/>
      </w:pPr>
      <w:r>
        <w:rPr/>
        <w:t>Τροποποιήσαμε τη ΚΥΑ για τις παροχές σε είδος, για να αντιμετωπίσουμε το πρόβλημα που είχαμε με το γάλα. Εδώ θα πρέπει να μπει σαν προβληματισμός στο σημερινό συνέδριο, η πρόταση της ΚΕΔΚΕ που έγινε πλέον επίσημα στην τελευταία συνάντηση που κάναμε για μηνιαίο δραχμικό επίδομα για να σταματήσει αυτό το πρόβλημα που υπάρχει στους οργανισμούς τοπικής αυτοδιοίκησης.</w:t>
      </w:r>
    </w:p>
    <w:p>
      <w:pPr>
        <w:pStyle w:val="Normal"/>
        <w:spacing w:lineRule="exact" w:line="380"/>
        <w:jc w:val="both"/>
        <w:rPr/>
      </w:pPr>
      <w:r>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Ασχοληθήκαμε και με άλλα ζητήματα όπως είναι η αμοιβή των μελών των υπηρεσιακών συμβουλίων, η υπερωριακή αποζημίωση που αυξήθηκε στους εργαζόμενους που κρατούν τα πρακτικά. Έχουμε παρέμβει στο Υπουργείο να δοθεί πέρσι για να δοθεί πέρσι το Νοέμβριο μία ουσιαστική λύση όταν πολλοί συνάδελφοι στους παιδικούς σταθμούς είχαν μείνει απλήρωτη με έκτακτη οικονομική επιχορήγηση 26.000.000 €.</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Αυξήθηκε η αποζημίωση του άρθρου 300 από 7.500 € σε 15.000 €, ενώ λύθηκε με το νόμο 3146 τελικά το ποίοι τη δικαιούνται και αυτό ήταν όλο. Λύσαμε το ζήτημα του επιδόματος διαχειριστικών λαθών, ζητήσαμε και έγινε η τροποποίηση του προσοντολογίου σχετικά με τις προσλήψεις όπου ζητούσαν το παράλογο οι οδηγοί, οι μάγειροι και οι τεχνίτες να έχουν γνώση πληροφορική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Με το νόμο 32 του 2004 πέρασε διάταξη η οποία λύνει το ασφαλιστικό συνταξιοδοτικό ζήτημα των εργαζομένων των νομικών προσώπων δημοσίου δικαίου που εκ παραδρομής ασφαλίζονταν στο δημόσιο αντί για το ΙΚΑ. Αποτρέψαμε στον ίδιο νόμο την ψήφιση της διάταξης για το διαχωρισμό των κλάδων του ΤΑΔΚΥ που όπως είπα προηγούμενα θα οδηγούσε σε οικονομική κατάρρευση το Ταμείο μα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Αυξήθηκε ο τρόπος υπολογισμού του μηνιαίου βοηθήματος του ΤΑΔΚΥ από 7 τοις χιλίοις σε 8 τοις χιλίοις και με την εφαρμογή του νέου μισθολογίου οι αυξήσεις συνάδελφοι και επειδή πολλοί ή τα ισοπεδώνουν ή δεν τα αναγνωρίζουν οι αυξήσεις στο ΤΑΔΚΥ ξεπέρασαν το 35% και εάν γίνει αποδεκτή η πρότασή μας για αύξηση του εφάπαξ από τα 100 στα 120 θα ξεπεράσουμε κατά πολύ και τις παροχές που έδινε το Ταμείο των δημοσίων υπαλλήλων όταν πριν πολλά χρόνια ο στόχος μας ήταν τουλάχιστον να τους πλησιάσουμ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Αν κάποιος έχει αμφιβολίες, υπάρχει συγκεκριμένος πίνακας όπου εκεί τα νούμερα δεν μπορεί κανένας να τα αμφισβητήσει. Αυξήθηκαν οι ορθοδοντικές εργασίες από το ΤΥΔΚΥ, περίπου διπλασιάστηκαν από τις 250.000, έφτασαν στις 450.000 ενώ με το νόμο 3234 του 2004 διατηρήθηκε το συνταξιοδοτικό και ασφαλιστικό καθεστώς των εργαζομένων που μεταφέρθηκαν με το νόμο 3106, ενώ καταφέραμε να υπάρχει το δικαίωμα διατήρησης του ασφαλιστικού και συνταξιοδοτικού φορέα γι’ αυτούς που είχαν κάνει μετατάξεις και ήταν, το δικαίωμα αυτό το έδινε ο 2307 και το 2508, αλλά δεν ήταν συνταξιοδοτικός νόμος και πολλές εκατοντάδες συνάδελφοι βρεθήκανε εκτεθειμένοι και δεν θα μπορούσαν να αναγνωρίσουν αυτά τα χρόνι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Τα ζητήματα υγιεινής και ασφάλειας. Μέσα από τη προγραμματική σύμβαση για την οριστική επίλυση του προβλήματος έχουμε προγραμματίσει το 2005 να είναι έτος υγιεινής και ασφάλειας. Όμως συνάδελφοι εδώ πρέπει να πούμε τις ευθύνες μας και οι ευθύνες αυτές έχουν να κάνουν ότι δεν μπορεί με ένα πλούσιο θεσμικό πλαίσιο, με συλλογική σύμβαση εργασίας με την υπουργική απόφαση για τις παροχές σε είδος να υπάρχουν μόνο 35 οργανισμοί τοπικής αυτοδιοίκησης σε όλη την Ελλάδα, που έχουν επιτροπή υγιεινής και ασφάλειας. Είναι απαράδεκτο το γεγονό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Όπως επίσης, να υπάρχουν σε όλη την Ελλάδα 120 γιατροί εργασίας και τεχνικοί ασφαλείας και από αυτούς τους τεχνικούς ασφαλείας το 80% να είναι συνάδελφοί μας που έχουν οριστεί από τις δημοτικές αρχές. Άρα λοιπόν, δεν μπορούμε να λέμε για αναβάθμιση της ποιότητας εργασίας των εργαζομένων όταν εμείς οι ίδιοι οι εργαζόμενοι δεν εφαρμόζουμε αυτά που έχουμε κατακτήσει μέσα από αγώνε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υνάδελφοι, συνεχίσαμε την άμεση και πλήρη καθημερινή ενημέρωση των εργαζομένων, είτε αυτό ήταν με την έκδοση της μηνιαίας εφημερίδας, είτε με τη καθημερινή ενημέρωση της ιστοσελίδας μας που κατά γενική ομολογία χωρίς να κάνουμε να βλογάμε τα γένια μας όσοι μπαίνουν στην ιστοσελίδα να γνωρίζουν ότι μπορεί ο κάθε εργαζόμενος να ενημερωθεί άμεσα. Με τις ενημερωτικές εκδόσεις που στέλνουμε στους συλλόγους, είτε για την εισοδηματική πολιτική, είτε είναι για συλλογικές συμβάσεις, είτε είναι για το ΤΥΔΚΥ και για το συντονισμό παροχών, ή οποιαδήποτε άλλη εξέλιξη υπάρχει.</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Με τις ημερίδες που διοργανώσαμε για τη διαδοχική ασφάλιση, για το δημοτικό κοινοτικό κώδικα, ενώ στις 16 Δεκεμβρίου σχεδιάζουμε μια σημαντική παρέμβαση σε συνεργασία με το Τεχνικό Επιμελητήριο με τον Ενιαίο Σύνδεσμο και με την ΠΟΕΔΗΝ,  σε αυτό εδώ το χώρο, σε αυτή την αίθουσα που έχει να κάνει με τη διαχείριση των νοσοκομειακών απορριμμάτων.</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Ασχοληθήκαμε πολύ σοβαρά και είμαστε αυτοί που αναδείξαμε το ζήτημα της διαχείρισης των απορριμμάτων, είτε μέσα από την ανοικτή επιστολή, είτε μέσα από τη λειτουργία του εργοστασίου πυρόλυσης και με τα νοσοκομειακά απόβλητα ή με το τελευταίο φαινόμενο με την υπογραφή της προγραμματικής σύμβασης που έκανε ο Ενιαίος Σύνδεσμος, που ουσιαστικά εκχώρησε για πρώτη φορά αρμοδιότητες της τοπικής αυτοδιοίκησης, στο κράτος δηλαδή, στη περιφέρει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Με το νόμο 3200 ιδρύθηκε η σχολή τοπικής αυτοδιοίκησης, όπου υπάρχει για πρώτη φορά η θεσμική εκπροσώπηση της Π.Ο.Ε. - Ο.Τ.Α.. Στις αρχές του 2005 σύμφωνα με το προγραμματισμό που έχει κάνει η σχολή θα μπούνε, θα εισαχθούν οι πρώτοι 85 σπουδαστές που θα είναι στη σχολή της τοπικής αυτοδιοίκηση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Με το Κώδικα των Υπαλλήλων το σχέδιο που είχε συνταχθεί και με ευθύνη της προηγούμενης κυβέρνησης δεν ψηφίστηκε πιστεύουμε ότι είναι σε θετική κατεύθυνση αλλά μπορούσε όμως να βελτιωθεί και αυτό πιστεύω να κάνουμε το επόμενο χρονικό διάστημα. Δεν είχαμε συνάδελφοι καμία εξέλιξη και είναι μια αδυναμία μας σημαντική στις διεθνείς δημόσιες σχέσεις ώστε να έχουμε μία εικόνα το τι συμβαίνει στην Ευρωπαϊκή Ένωση αλλά και στις υπόλοιπες χώρες που μπορούμε να συζητήσουμε και να δώσουμε και να πάρουμε εμπειρίε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τη δημοτική αστυνομία, ψηφίστηκε η διάταξη που έδινε τη δυνατότητα μετάταξης από ΔΕ 23 σε ΤΑ 23, σε ΠΕ 23 χωρίς να ισχύουν οι εργασίες του 2190. Όπου ενημερωθήκαμε έχουμε παρέμβει  σημαντικά και αυτό ήταν στο Κανονισμό Λειτουργίας. Κάναμε επίσκεψη στους συναδέλφους της δημοτικής αστυνομίας στο Τσοτίλι και στη Κόνιτσα και υπήρχε μία ουσιαστική παρέμβασή μας, όπου εκεί προσπαθούσε η ελληνική αστυνομία να διαμορφώσει ένα μηχανισμό καταστολής περνώντας την εντύπωση ότι μεθαύριο που θα βγούνε θα οπλοφορούν, ενώ με τον τελευταίο νόμο ψηφίστηκε η διάταξη όπου πλέον δεν υποχρεώνει αυτούς που έχουν προσληφθεί πριν την ισχύ του Προεδρικού Διατάγματος να εκπαιδευτούν για έξι μήνες στη Κόνιτσα ή στο Τσοτίλι, αλλά μπορεί να γίνει και εδώ στο κέντρο, ή σε κάποιες άλλες πόλεις, στη περιφέρεια, χωρίς οι συνάδελφοι να πηγαίνουν εκεί να κάνουν μια νέα στρατιωτική θητεί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Έχουμε παρέμβει στο ότι πολλοί δήμοι και με την ανοχή τη δική μας δίνουν τις αρμοδιότητες της δημοτικής αστυνομίας στις δημοτικές επιχειρήσεις. Μαρούσι, Χανιά, Ρέθυμνο, ζητάμε την αλλαγή του Προεδρικού Διατάγματος ώστε να μπει μία ουσιαστική αλλαγή σχετικά με τις αρμοδιότητες και της λειτουργίας της δημοτικής αστυνομία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Ζητάμε και επιδιώκουμε η εκπαίδευση του προσωπικού της δημοτικής αστυνομίας να είναι ευθύνη της τοπικής αυτοδιοίκησης. Ασχοληθήκαμε με τα ζητήματα των παιδικών σταθμών. Γνωμοδότηση του νομικού συμβουλίου του κράτους, όπου είπε ότι δεν μπορούν τα δημοτικά συμβούλια να τροποποιούν τους κανονισμούς και να αλλάζουν τα δικαιώματα των εργαζομένων.</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Λέμε όχι στην τροποποίηση του κανονισμού των παιδικών σταθμών. Δεν συζητάμε συνάδελφοι τη πρόταση της ΚΕΔΚΕ, όμως πρέπει να δούνε και οι συνάδελφοι τη λειτουργία κάποιων επιστημονικών συλλόγων τους που ουσιαστικά πολλές φορές δημιουργούν προβλήματα στη διαπραγματευτική ισχύ της Ομοσπονδία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Έχουμε καταθέσει συγκεκριμένη πρόταση πώς θα λυθεί για τους συναδέλφους, με τον 3106 που μεταφέρθηκαν στους Ο.Τ.Α.. Με το νόμο 3257 του 2004 πέρασε η διάταξη για συνυπηρέτηση όσων έχουν συζύγους στρατιωτικούς. Δεν αναφέρομαι με λεπτομέρειες στον ΟΓΑ και στον ΕΛΓΑ, όποιος θέλει μπορεί να ρωτήσει μπορώ να του πω ακριβώς τις αυξήσεις, όμως συνάδελφοι, πριν πάω στο ουσιαστικό ζήτημα που είναι οι απεργιακές κινητοποιήσεις και κλείνω με αυτό, να σας πω μόνο δύο νούμερα έτσι, για να δείτε το ΤΑΔΚΥ πόσο αυξήθηκ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τη κατηγορία ΠΕ το 2002 το μηνιαίο βοήθημα ήταν 292 €. Το 2004 με το 8 τοις χιλίοις και με το νέο μισθολόγιο πήγε 389 €. Σε συνδυασμό αυτό με το εφάπαξ το 2002, το εφάπαξ ήταν 30.000 €, το 2004 πήγε στις 41.000 € περίπου.</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τη κατηγορία ΤΕ πήγε από 283 € στα 372, ενώ το εφάπαξ από τα 29.000 € πήγε στα 39.102 €. Στη κατηγορία ΔΕ από 251 € το μηνιαίο βοήθημα στα 332 € και το εφάπαξ από τα 26.400 € στα 35.000 €. Και στη κατηγορία ΥΕ από τα 210 € περίπου στα 290 € και το εφάπαξ από τα 22.000 €, στα 30.000 €.</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Αντιλαμβάνεστε πόσο σημαντικές είναι αυτές οι αυξήσεις. Και βέβαια πρέπει να πω ότι σε συνάντηση που κάναμε με τον Υφυπουργό Απασχόλησης μας είχε υποσχεθεί ότι τα 105 βοηθήματα θα τα πάει τουλάχιστον στα 112. Πριν ξεκινήσει το Συνέδριο μας έστειλε χαρτί όπου λέγει ότι δεν κάνει αποδεκτό το αίτημά μα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υνάδελφοι, ότι κατακτήσαμε, ότι αγωνιστήκαμε τα τελευταία χρόνια δεν τα κατέκτησε κανένας μόνος του, βοηθήσανε όλες οι παρατάξεις και όλοι οι συνάδελφοι με όποιες αδυναμίες μπορούμε να έχουμε. Εγώ δεν πιστεύω ότι υπάρχει συνάδελφος που είναι στη διοίκηση της Ομοσπονδίας και αγωνίζεται εναντίον των συμφερόντων μας. Το να έχουμε διαφορετική εκτίμηση, διαφορετικές θέσεις, αυτό νομίζω ότι είναι μέσα στα πλαίσια της δημοκρατίας και της λειτουργίας των συνδικαλιστικών οργάνων.</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Τώρα, πάμε σε απεργιακές κινητοποιήσεις. Συνάδελφοι, πήγαμε στις απεργίες. Τον Ιούνιο του 2003 είχαμε την απεργία της ΑΔΕΔΥ για τη σύσκεψη κορυφής στη Θεσσαλονίκη, στις 17.7.2003 η μοναδική Ομοσπονδία στο δημόσιο τομέα που έκανε στάση εργασίας και ανέδειξε τα ζητήματα της μερικής απασχόλησης, των ιδιωτικοποιήσεων στο δημόσιο τομέα και έβαλε το ζήτημα των βαρέων και ανθυγιεινών επαγγελμάτων.</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ίχαμε στις 6 Οκτωβρίου του 2003 την 24ωρη απεργία και μετά από τις 16 Οκτωβρίου έως στις 24 Οκτωβρίου τη μεγάλη απεργία. Στις 4 Νοεμβρίου είχαμε 24ωρη απεργία της ΑΔΕΔΥ. Στις 20 Νοεμβρίου νέα 24ωρη της ΑΔΕΔΥ. Στις 24 Δεκεμβρίου στάση εργασίας της Π.Ο.Ε. - Ο.Τ.Α. για τις απολύσεις που υπήρχαν εκείνη τη περίοδο σε πολλές δημοτικές επιχειρήσει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Το Μάιο του 2004 κάναμε το συλλαλητήριο και την απεργία για τους συμβασιούχους. Το ίδιο κάναμε τον Ιούλιο του 2004. Στις 21 Δεκεμβρίου του 2004 είχαμε την απεργία της ΑΔΕΔΥ με κυρίαρχο ζήτημα τα οικονομικά και τα βαρέα ανθυγιεινά επαγγέλματα. Και πριν λίγες μέρες είχαμε τη 48ωρη απεργία τη δική μας που με απόφαση του Γενικού Συμβουλίου προβλέπεται νέα 48ωρη στις 9 και 10. Και από τη μεριά της Εκτελεστικής Επιτροπής, πιστεύω ότι πρέπει σήμερα αυτή η απόφαση με μία απόφαση συνεδρίου να επιβεβαιωθεί, να ενισχυθεί και να κινητοποιηθούν οι εργαζόμενοι για τη συμμετοχή του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Η χθεσινή τοποθέτηση του Υφυπουργού Εσωτερικών και όσες προηγούμενα κάναμε συνάδελφοι με τον Υπουργό δεν δίνουν καμιά ουσιαστική λύση, ούτε υπόσχεση στο μέλλον για την επίλυση των αιτημάτων μα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Κλείνοντας συνάδελφοι, θέλω να πω, επειδή εδώ θα ακουστούν πολλές κουβέντες για τη προηγούμενη απεργία, τα έχουμε πει και όλοι με ανακοινώσεις. Θα είναι καλό ο καθένας όταν παίρνει μία απόφαση να έχει το σθένος να αναλαμβάνει τις ευθύνες του. Να μην αναζητά σε άλλους χώρους εξιλαστήρια θύματ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Οι αποφάσεις εκείνη τη περίοδο διαμορφώθηκαν με συγκεκριμένες πλειοψηφίες. Αυτοί που διαμόρφωσαν αυτές τις πλειοψηφίες, είχαν την ευθύνη στο πού θα οδηγήσουν το κλάδο. Παρά το ότι τότε δεν υπήρχε, να μην κρυβόμαστε, η ΠΑΣΚΕ τότε δεν την ψήφισε την απεργιακή κινητοποίηση, όμως δεν την υπονόμευσε συνάδελφοι, όπως έκαναν πολλοί στην τελευταία απεργία που βγήκανε μόλις ψηφίστηκε η 48ωρη και έλεγαν στους εργαζόμενους δήθεν για να τους ενημερώσουν ότι ξέρετε κάτι εμείς δεν την ψηφίσαμε, αλλά σας καλούμε να συμμετέχετε. Εάν το είχαμε κάνει εμείς αυτό, στη περσινή απεργία, το πρώτο πράγμα που θα έλεγαν είναι απεργοσπάστες. Δεν το κάναμε και ούτε θα το κάνουμε. Αλλά έχουμε όμως το δικαίωμα μετά το κλείσιμο μιας απεργίας να βγούμε να ενημερώσουμε τους εργαζόμενου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υνάδελφοι, αυτοί που αποφάσισαν την κλιμάκωση των απεργιακών κινητοποιήσεων και όταν λέγαμε ότι πρέπει να πάμε σταδιακά για να μη μας πει κανένας, ότι πάμε σε μία απεργία που μπορεί να έχει πολιτικά ή κομματικά κίνητρα γιατί μη κοροϊδευόμαστε εκείνη τη περίοδο είχε διαμορφωθεί ένα μπλοκ το οποίο έκανε κάποιες απεργιακές κινητοποιήσεις που για μένα καλώς ήταν αντίθετοι στα μέτρα κοινωνικής σύγκλισης που είχε εξαγγείλει ο Σημίτης, γιατί δεν ήταν μέτρα που θα λύνανε, αλλά δεν μπορούσαμε εμείς να ενταχτούμε σε αυτό το μπλοκ και γι’ αυτό η πρόταση έλεγε ότι πρέπει να πάμε σταδιακά να ενημερώσουμε τους συναδέλφους, για το δημοτικό και κοινοτικό κώδικα, κάτι που έγινε εφέτος και αυτοί που πέρσι το ζητάγανε δεν εμφανίστηκαν σε αυτή τη διαδικασία.  Και το έλεγαν ότι ήταν ανημέρωτοι, άρα έλεγαν ότι πρέπει να πάρουμε μέτρα για την όσο το δυνατόν καλύτερη πλευρά. Κάποιοι συνάδελφοι το επέλεξαν αυτό.</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Όμως όταν έφτασε η κρίσιμη ώρα αυτή η πλειοψηφία άρχισε να διαχωρίζει τη θέση της και τότε εμείς είχαμε ξεκαθαρίσει και είπαμε ότι πρέπει να φερθούμε υπεύθυνα απέναντι στους συναδέλφους και αυτοί που διαμόρφωσαν αυτές τις πλειοψηφίες είχαν την ευθύνη να βγάλουν και το κλάδο από τα αδιέξοδα που του είχαν δημιουργήσει.</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Όταν ο κλάδος δέχτηκε το κτύπημα από τη κυβέρνηση κάτω από τον εκβιασμό, ότι θα μας επιστρατεύσει ή θα μας κτυπήσει με τα ματ, η απόφαση της απεργίας ήταν ομόφωνη και ούτε μπορεί κανείς να καταγγείλει κανέναν γι΄ αυτό το πράγμα. Όμως δεν μπορούσε να συνεχιστεί και το γνωρίζουνε πολύ καλά οι συνάδελφοι, γιατί δεν υπήρχε αυτή η συμμετοχή που έπρεπε. Όταν κάναμε τη σύγκλιση των προέδρων γιατί μπήκε και χθες στο οργανωτικό συνέδριο, ότι ξέρετε κάτι; Πρέπει να κάνουμε σύσκεψη Προέδρων, κανένας δεν ήλθε με απόφαση των γενικών συνελεύσεων, όλοι μεταφέρανε τις προσωπικές τους απόψεις. Κανένας δεν είχε αποφάσεις γενικών συνελεύσεων, ή τη συμμετοχή, ή αυτή τη κινητοποίηση που έπρεπε να κάνουμ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Άρα λοιπόν, δεν μπορούσαμε να συνεχίζουμε με μια απεργιακή κινητοποίηση μόνο απεργία για την απεργία, χωρίς να παίρνουμε υπόψη μας ότι τελικά μία μάχη δώσαμε συνάδελφοι. Το πόλεμο δεν τον χάσαμε. Ούτε είμαστε στη λογική αγώνας μέχρι τελικής πτώσης, χωρίς να έχουμε τα περιθώρια των ελιγμών.</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Πιστεύουμε ότι αυτή η λογική είναι μία βαθιά αντιδημοκρατική και αντιδραστική πολιτική. Γι’ αυτό πιστεύω μέσα από τη κουβέντα που θα κάνουμε, αυτή η απεργιακή κινητοποίηση να είναι οδηγός μας για τις επόμενες απεργιακές κινητοποιήσεις, με υπεύθυνη στάση απέναντι στους συναδέλφους και το συνδικαλιστικό κίνημα. Πρέπει να εκτιμήσουμε τα αποτελέσματα αυτής της απεργιακής κινητοποίησης, ώστε στις επόμενες να μπορέσουμε να έχουμε τη δυνατότητα να διαπραγματευτούμε και να διεκδικήσουμε καλύτερα τα δικαιώματα των συναδέλφων. Σας ευχαριστώ πολύ.</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ΠΡΟΕΔΡΟΣ:</w:t>
      </w:r>
      <w:r>
        <w:rPr>
          <w:rFonts w:cs="Times New Roman" w:ascii="Times New Roman" w:hAnsi="Times New Roman"/>
          <w:b w:val="false"/>
          <w:szCs w:val="24"/>
        </w:rPr>
        <w:t xml:space="preserve"> Ευχαριστούμε και εμείς το πρόεδρο. Συνάδελφοι, ο κατάλογος των ομιλητών θα κλείσει. Εάν κάποιοι συνάδελφοι από αυτούς που είναι μέσα στην αίθουσα λέγω, θέλουν να γραφτούν στο κατάλογο να φέρουν τώρα τα χαρτιά. Τους υπόλοιπους οι οποίοι βρίσκονται εκτός συνεδρίου και δεν ξέρω εγώ πού δεν θα τους δώσει το προεδρείο το δικαίωμα να μιλήσουν. Εδώ γίνεται το Συνέδριο και δεν γίνεται ούτε στους διαδρόμους, ούτε στη καφετέρι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αν προεδρείο προτείνουμε ο χρόνος να είναι ο ίδιος με του προηγούμενου συνεδρίου με μία ανοχή στους ομιλητές. Στο τρίλεπτο θα τους ενημερώνουμε και μια μεγαλύτερη ανοχή στους συναδέλφους μέλη του Γενικού Συμβουλίου μιας και δεν υπήρξαν εισηγήσεις να μπορέσουν να αναπτύξουν τις θέσεις κυρίως των παρατάξεών τους. Έτσι; Ο επόμενος ομιλητής είναι ο συνάδελφος Τάκης Σκιαδάς.</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Τ.ΣΚΙΑΔΑΣ:</w:t>
      </w:r>
      <w:r>
        <w:rPr>
          <w:rFonts w:cs="Times New Roman" w:ascii="Times New Roman" w:hAnsi="Times New Roman"/>
          <w:b w:val="false"/>
          <w:szCs w:val="24"/>
        </w:rPr>
        <w:t xml:space="preserve"> Μιλάμε συνάδελφοι για τον απολογισμό και για το πρόγραμμα δράσης. Παρατηρήσατε κάτι στην τοποθέτηση του Προέδρου, που υπήρχε και ένα κοινό σημείο με τον υπουργό;</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Ο Πρόεδρος προσπάθησε να μας πείσει ότι τα πράγματα πάνε καλά. Αγωνιζόμαστε, έχουμε κάτι κατακτησούλες, αυτό μας είπε και εν τοιαύτη περιπτώσει τα πράγματα πάνε προς το καλύτερο. Αυτή είναι η γενική εικόνα που έδωσε. Έχω σημειώσει και μία φράση πρόεδρε και μην το αμφισβητείς, η φράση σου είναι αντιλαμβάνεστε πόσο σημαντικές είναι αυτές οι αυξήσει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Από την άλλη και ο Υπουργός προσπάθησε να μας πείσει ότι τα πράγματα πάνε πολύ καλά, λύνονται προβλήματα. Επομένως μην διαμαρτύρεστε. Επομένως δεν χρειάζονται και οι αγώνες. Εάν θα διαβάσετε προσεκτικά τη διακήρυξη της ΔΑΚΕ ακριβώς αυτό λέγει, διάλογος και όχι μόνο διάλογος και κάτω οι γροθιές. Τεκμηριωμένο συνδικαλιστικό κίνημα. Αυτό είναι σήμερα το ζητούμενο, τεκμηρίωση θέσεων βάζει η ΔΑΚ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πομένως ο απολογισμός είναι θετικός και ας μην διαμαρτυρόμαστε, αλλά έλα που υπάρχει και η πραγματικότητα. Έλα όμως που τα προβλήματα οξύνονται και τα ξέρει πολύ καλά ο κόσμος. Έλα που τα πράγματα πάνε από το κακό στο χειρότερο και αυτό φάνηκε και στο προηγούμενο σκέλος του Συνεδρίου, όπου αναπτύχθηκαν πολύ καλά, με πολύ καλά επιχειρήματ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Οι συνθήκες λοιπόν, είναι το κύριο ζήτημα. Όταν μιλάμε για έναν απολογισμό και πρόγραμμα δράσης, πρέπει να μιλάμε για το ποίες είναι οι συνθήκες για να χαράξουμε γραμμή. Με ποία γραμμή; Θα πάμε με διάλογο όπως λέγει η ΔΑΚΕ; Θα πάμε με μικροβελτιώσεις όπως λέγει η ΠΑΣΚΕ τώρα; Θα πάμε, υπάρχει και μία άλλη διατύπωση με μία αγωνιστική υποστήριξη των αναδιαρθρώσεων; Αυτός είναι ο Συνασπισμός. Ψήφισε το Μάαστριχτ, συμφώνησε στις γενικές κατευθύνσεις που αποδέχονται ότι το κύριο είναι η ανταγωνιστικότητα, έτσι μας λέν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Πρέπει δηλαδή, να συμβάλλουμε όλοι, ώστε το ευρωπαϊκό, η Ευρωπαϊκή Ένωση γιατί όλοι είναι του ευρωπαϊκού μονόδρομου, το ευρωπαϊκό κεφάλαιο δεν το λένε όπως το λέγω εγώ ακριβώς, αλλά τελικά αυτό εννοούν, να γίνει  ανταγωνιστικό, για να μπορέσει να κερδίσει έδαφος και αυτό θα δημιουργήσει νέες θέσεις εργασίας και αποτελέσματα για τους εργαζόμενους. Κάνουν ολόκληρους συλλογισμούς γύρω από αυτό το ζήτημ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Έλα όμως, που για να κερδίσει το Ευρωπαϊκό ισοπεδώνει την τάξη μας. Την κάνει φτηνή, την κάνει χωρίς δικαιώματα, ανατρέπει κατακτήσεις, κτυπάει ασφαλιστικά, κοινωνικά, συνταξιοδοτικά. Και μία μικρο-αυξησούλα κάτω από αγώνες να πάρουμε την άλλη έρχεται η ιδιωτική παιδεία, ένα φροντιστήριο και μας το παίρνει πίσω.  Μήπως αυτή δεν είναι η πραγματικότητ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ε λίγο θα ζήσουμε και τη πραγματικότητα της υγείας. Της υγείας της δημόσιας που υποβαθμίζεται με τον ίδιο δρόμο που έγινε με τη δημόσια παιδεία. Δεν μας πήγανε βρε παιδιά με το ζόρι με την ιδιωτική παιδεία, πηγαίνουμε γιατί υποβαθμίσανε τη δημόσια. Δεν μαθαίνουν τα παιδιά μας στο σχολείο μάθημα, επομένως πληρώνουμε 1.000 € θέλουμε δεν θέλουμε, για να μάθουν τα παιδιά μας γράμματα. Αύριο αυτό θα γίνει και με τα νοσοκομεία. Θα πουλάμε το σπίτι μας, γιατί εκεί θα είναι ακριβά τα πράγματα, δεν θα βγαίνουν από το μισθό μας, για να γίνουμε καλά. Και πασχίζουν να μας πείσουν ότι τα πράγματα πάνε από το καλό στο λίγο καλύτερο. Υπάρχουν και προβλήματα μας είπε ο Πρόεδρος, αλλά τελικά τους είδατε πώς συμφωνήσανε στο κεντρικό σύνθημ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Οι Ο.Τ.Α. λέγει σύγχρονοι και αποτελεσματικοί στην υπηρεσία του πολίτη. Η ομοσπονδία θα έπρεπε να είχε βάλει όμως ένα άλλο σύνθημα, οι Ο.Τ.Α. στην υπηρεσία του δημότη και όχι του ιδιώτη. Και τότε θα σου έλεγα εάν θα συμφωνούσε ο Υπουργός πρόεδρ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υνάδελφοι, με ποία γραμμή είναι το ζήτημα σε αυτές τις συνθήκες θα πορευτεί το συνδικαλιστικό κίνημα; Από εκεί θα κριθεί και η Ομοσπονδία. Διαβάστε τα κείμενα της ΠΑΣΚΕ, επίδομα, επίδομα, επίδομα. Κουβέντα για τη βαθύτερη αιτία αυτών των μεγάλων ανατροπών που γίνονται σε βάρος της τάξης μας. Γιατί εάν θα μιλήσει γι’ αυτές τις βαθύτερες αλλαγές που έχουν αντικειμενικό χαρακτήρα το μονοπωλιακό κεφάλαιο παίρνει αυτά τα μέτρα, γιατί δεν έχει κανέναν άλλο δρόμο.</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Κουβέντα γι΄ αυτό λοιπόν, γιατί εάν θα κάνει κουβέντα γι’ αυτό το κύριο ζήτημα θα αναγκαστεί να αλλάξει τη στρατηγική του. Θα αναγκαστεί να αλλάξει το περιεχόμενο και το πλαίσιο των αιτημάτων. Δεν θα βάζει ψευτοαιτήματα των 30 €, αλλά θα παλεύει με βάση τις σύγχρονες ανάγκες της τάξης μας, αλλά με βάση και τις δυνατότητες που έχει η οικονομία και δόξα το Θεό πλούτος συσσωρεύεται πάρα πολύς, αλλά πηγαίνει στις τσέπες λίγων. Είναι ένας συλλογισμός και άφησέ με να τον ολοκληρώσω Πρόεδρε. Καλά η ΔΑΚΕ το κείμενό της είναι βρε παιδιά εντελώς για κλάματα. Φαίνεται καθαρά κεντρικός στόχος λέγει, το κείμενό της προγραμματική διακήρυξη είναι να βάλουμε πλάτη οι εργαζόμενοι για την επανίδρυση του κράτους. Αυτός είναι ο στόχος του συνδικαλιστικού κινήματο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Λοιπόν, συνάδελφοι διάλογος και η ΔΑΚΕ. Και βέβαια θα συνομιλήσουν πολύ καλά οι δύο τους. Ο Συνασπισμός βέβαια τα είπε λίγο διαφορετικά, άντε να το παλέψουμε βρε παιδιά λέγει ο Συνασπισμός, αλλά κοιτάξτε πού είναι η υποκρισία αυτής της γραμμή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Αφού υποστηρίζεις τη κεντρική γραμμή των μονοπωλίων, τις αναδιαρθρώσεις αντικειμενικά τις στηρίζεις. Επομένως δημιουργείς την αυταπάτη, μικροβελτιώσεων στα πλαίσια του συστήματος. Αυτή είναι γραμμή ήττας, γι’ αυτό έχουμε ηττηθεί σαν εργατικό κίνημα τα τελευταία χρόνια. Δεν είναι μόνο οι συσχετισμοί είναι καθοριστικό ζήτημα. Είναι η γραμμή που πορεύεται το συνδικαλιστικό κίνημα. Δηλαδή, ότι δεν βάζει στη καρδιά της προσοχής του, τις αναδιαρθρώσεις, ότι δεν βάζει αιτήματα πλαίσιο που να ανταποκρίνονται στις σύγχρονες ανάγκες, ότι δεν δημιουργεί συμμαχίες, είναι βασικό αυτό, για να μπορέσεις να πετύχεις τους στόχους, γιατί στο χωριό μου λένε μοναχός σου χόρευε και όσο θέλεις πήδ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Με δύο λόγια συνάδελφοι, υπάρχει γραμμή όμως. Είναι της Ταξικής Αγωνιστικής Συσπείρωσης της ενότητας κόντρα στις αναδιαρθρώσεις με ένα πλαίσιο που ανταποκρίνονται στις σύγχρονες ανάγκες, θα το αναλύσουν μετά οι επόμενοι ομιλητές, η γραμμή που βάζει το ΠΑΜ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Έλα όμως εδώ που μας την βγαίνουν οι Συσπειρώσεις. Για να πούμε και γι’ αυτές. Οι Συσπειρώσεις συμφωνούν να κοντράρουμε στις αναδιαρθρώσεις. Αλλά δεν θέλουν τη γραμμή της ενότητας, της Ταξικής Συσπείρωσης και μάλιστα των διαχωριστικών γραμμών, γιατί εμείς λέμε και διαζύγιο με το κυβερνητικό συνδικαλισμό....</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ΠΡΟΕΔΡΟΣ:</w:t>
      </w:r>
      <w:r>
        <w:rPr>
          <w:rFonts w:cs="Times New Roman" w:ascii="Times New Roman" w:hAnsi="Times New Roman"/>
          <w:b w:val="false"/>
          <w:szCs w:val="24"/>
        </w:rPr>
        <w:t xml:space="preserve"> Συνάδελφε Τάκη αφαιρείς το χρόνο από μένα τώρα.</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Τ.ΣΚΙΑΔΑΣ:</w:t>
      </w:r>
      <w:r>
        <w:rPr>
          <w:rFonts w:cs="Times New Roman" w:ascii="Times New Roman" w:hAnsi="Times New Roman"/>
          <w:b w:val="false"/>
          <w:szCs w:val="24"/>
        </w:rPr>
        <w:t xml:space="preserve"> Συνάδελφε Πρόεδρε προσπαθείς να βάλεις εμπόδιο σε μια ομιλία.</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ΠΡΟΕΔΡΟΣ:</w:t>
      </w:r>
      <w:r>
        <w:rPr>
          <w:rFonts w:cs="Times New Roman" w:ascii="Times New Roman" w:hAnsi="Times New Roman"/>
          <w:b w:val="false"/>
          <w:szCs w:val="24"/>
        </w:rPr>
        <w:t xml:space="preserve"> Είπα θα υπάρξει ένα τρίλεπτο με μια ανοχή. Η ανοχή δεν σημαίνει όμως ότι θα ξεπεράσει και τα όρια της ώρα.</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Τ.ΣΚΙΑΔΑΣ:</w:t>
      </w:r>
      <w:r>
        <w:rPr>
          <w:rFonts w:cs="Times New Roman" w:ascii="Times New Roman" w:hAnsi="Times New Roman"/>
          <w:b w:val="false"/>
          <w:szCs w:val="24"/>
        </w:rPr>
        <w:t xml:space="preserve"> Δεν θέλω να κάνω κατάχρηση της ανοχής. Πιστεύω θα μιλήσουν και άλλοι ομιλητές. Με δύο λόγια συνάδελφοι αυτή η συμπόρευση γίνεται όλο και πιο καθαρή.</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rPr>
        <w:t>Καθήκον μας να συγκροτήσουμε το μέτωπο. Καθήκον κάθε συναδέλφου, που αγωνιά για το σήμερα και για το αύριο. Είναι καθήκον της τάξης μας αλλά και το καθενός ξεχωριστά. Την απεργία στις 9 του μήνα και τα πανελλαδικά συλλαλητήρια του ΠΑΜΕ πρέπει κάθε συνδικαλιστής...</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ΠΡΟΕΔΡΟΣ:</w:t>
      </w:r>
      <w:r>
        <w:rPr>
          <w:rFonts w:cs="Times New Roman" w:ascii="Times New Roman" w:hAnsi="Times New Roman"/>
          <w:b w:val="false"/>
          <w:szCs w:val="24"/>
        </w:rPr>
        <w:t xml:space="preserve"> Τελείωνε συνάδελφε.</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Τ.ΣΚΙΑΔΑΣ:</w:t>
      </w:r>
      <w:r>
        <w:rPr>
          <w:rFonts w:cs="Times New Roman" w:ascii="Times New Roman" w:hAnsi="Times New Roman"/>
          <w:b w:val="false"/>
          <w:szCs w:val="24"/>
        </w:rPr>
        <w:t xml:space="preserve"> Το κλείσιμο το καταλαβαίνεις πρόεδρε, προσπαθείς να μην ακουστούν σοβαρά ζητήματα.</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ΠΡΟΕΔΡΟΣ:</w:t>
      </w:r>
      <w:r>
        <w:rPr>
          <w:rFonts w:cs="Times New Roman" w:ascii="Times New Roman" w:hAnsi="Times New Roman"/>
          <w:szCs w:val="24"/>
        </w:rPr>
        <w:t xml:space="preserve"> </w:t>
      </w:r>
      <w:r>
        <w:rPr>
          <w:rFonts w:cs="Times New Roman" w:ascii="Times New Roman" w:hAnsi="Times New Roman"/>
          <w:b w:val="false"/>
          <w:szCs w:val="24"/>
        </w:rPr>
        <w:t>Ο συνάδελφος ο Δρακάκης έχει το λόγο.</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Θ.ΔΡΑΚΑΚΗΣ (ΟΝΑ Δήμου Αθηναίων):</w:t>
      </w:r>
      <w:r>
        <w:rPr>
          <w:rFonts w:cs="Times New Roman" w:ascii="Times New Roman" w:hAnsi="Times New Roman"/>
          <w:b w:val="false"/>
          <w:szCs w:val="24"/>
          <w:u w:val="single"/>
        </w:rPr>
        <w:t xml:space="preserve"> </w:t>
      </w:r>
      <w:r>
        <w:rPr>
          <w:rFonts w:cs="Times New Roman" w:ascii="Times New Roman" w:hAnsi="Times New Roman"/>
          <w:b w:val="false"/>
          <w:szCs w:val="24"/>
        </w:rPr>
        <w:t>Εάν ο Τάκης δεν είχε πει αυτό το ΠΑΜΕ στο τέλος, νομίζω ότι η Ταξική Αγωνιστική Συσπείρωση των εργαζομένων, οι περισσότεροι τουλάχιστον εδώ μέσα θα νόμιζαν ότι  συστρατευόμαστε για να αγωνιστούμε με τη ΠΑΣΚΕ. Αλλά έβαλε αυτό το ΠΑΜΕ και μας τα χάλασε.  Αυτό κατάλαβα εγώ.</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Όπως οι ημερομηνίες που έδωσε για την απεργιακή κινητοποίηση την οποία καλούμαστε εδώ πέρα να επιβεβαιώσουμε εάν δεν κάνω λάθος δεν είναι 9 Δεκέμβρη, ακούστηκαν από το Πρόεδρο πριν και καλούμαστε να τις επιβεβαιώσουμε στο τέλο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Όμως είναι πολύ καλό επιλεκτικά να διαβάζουμε, επιλεκτικά να ακούμε, αλλά να ακούμε αλλά το χειρότερο είναι να διαστρεβλώνουμε αυτό που ακούμε. Και θα αναφερθώ μόνο μιας και είναι και εκπρόσωπος εκλεγμένος από το προηγούμενο Συνέδριο στο ΤΑΔΚΥ, θα αναφερθώ μόνο στα του ΤΑΔΚΥ. Διαστρεβλώθηκαν κάποια νούμερα που δόθηκαν από το προτελευταίο ομιλητή.</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Ο συνάδελφος Πρόεδρος είπε μετά την απεργιακή κινητοποίηση ένα από τα αιτήματα που είχαμε και η βελτίωση παροχών του ΤΑΔΚΥ. Με την ενσωμάτωση του κινήτρου απόδοσης και τη μετατροπή από 7 σε 8 την αλλαγή, δηλαδή, του τρόπου υπολογισμού στο μηνιαίο βοήθημα από 7 στο 8 τοις χιλίοις προέκυψαν αυξήσεις του 35%. Κανένας δεν είπε ότι αυξηθήκανε οι μισθοί μας από 1.1.2004 35%. Γιατί όσο και να μην είμαστε ρεαλιστές εάν είχαμε αυξήσεις 35% θα μας έπαιρναν με τις πέτρες εάν διεκδικούσαμε αυξήσεις αυτή τη στιγμή.</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Ήταν οι αυξήσεις που προέκυψαν στο επικουρικό Ταμείο και αφορούν μόνο αυτό, το ξεκαθαρίζουμε και όλα τα νούμερα που ανέφερε ο Πρόεδρος πριν αφορούσαν το μηνιαίο βοήθημα και το εφάπαξ. Το ένα σκέλος ικανοποιήθηκε. Εδώ πρέπει το Συνέδριό μας να επιβεβαιώσει και την απόφαση που πήραμε στο Συνέδριο της Χαλκιδικής για την αλλαγή, όχι μόνο του τρόπου υπολογισμού του εφάπαξ, αλλά και την αύξηση των μηνιαίων βοηθημάτων από 105 που είναι τώρα, σε 120 είχαμε ψηφίσει.</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Το Διοικητικό Συμβούλιο του Ταμείου, κατά πλειοψηφία, γιατί εμείς εμμείναμε σε αυτή τη θέση τόσο ο Στρατηγός όσο και εγώ και οι εκπρόσωποι των συνταξιούχων να πάει στα 120. Ψήφισε το 110. Η πρόταση πήγε προς τον Υφυπουργό, ο οποίος απήντησε, δοθήκανε ικανοποιητικές αυξήσεις, δεν αυξάνεται άλλο το εφάπαξ.</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Να ξεκαθαρίσουμε όμως το εξής: Ότι εμείς πάντα σαν γνώμονα, οι εκπρόσωποι των εργαζομένων έχουμε τη βιωσιμότητα του Ταμείου. Οι προτάσεις που κάνουμε είναι ρεαλιστικές, δεν κοιτάζουμε μόνο το σήμερα, αυτούς δηλαδή, που είναι στα πρόθυρα του να συνταξιοδοτηθούμε, αλλά κοιτάζουμε και το μέλλον του Ταμείου. Μας ενδιαφέρει το Ταμείο να μη καταστεί προβληματικό, ούτως ώστε με μία χρηστή διαχείριση, την οποία πιστεύω ότι κάνουμε μέχρι σήμερα, να μπορεί και στο μέλλον να εξασφαλίζει και το μηνιαίο βοήθημα και το εφάπαξ των νεοδιορισμένων συναδέλφων μας. Πολύ δε περισσότερο των ήδη υπηρετούντων σήμερα βοηθηματούχων του Ταμείου.</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Πολλά ακούγονται, πολλή λάσπη πέφτει. Πολλοί ανώνυμοι συντάκτες κειμένων μας βομβαρδίζουν κάθε φορά, είτε σε έντυπα όπως ο δημοτικός και ο κοινοτικός τύπος, είτε σε έντυπα που μοιράστηκαν και σε αυτή την αίθουσα. Ας είχαν τουλάχιστον το θάρρος να γράψουν από κάτω το όνομά του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ίμαι υποχρεωμένος όμως να απαντήσω σε αυτούς τους ανώνυμους λασπολόγους. Ξέρω ποίοι είναι γιατί μιλήσαμε και στο τηλέφωνο και τους εξηγήσαμε και τους είπαμε, ότι ένα Ταμείο που έχει κοινωνικούς πόρους είναι υποχρεωμένο από το νόμο να αποδίδει, πέραν από το ποσοστό που κρατάει το Ταμείο 1 τοις χιλίοις για το κοινό Ταμείο ΛΒΚΑ όπως λέγεται, ή το ΛΑΦΚ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Παρ’  όλα αυτά όμως, τα πρακτικά του Ταμείου, τα οποία τους τα στείλαμε τα διαβάσανε αποδεικνύουν τι; Ότι  παρ’ ότι είμαστε υποχρεωμένοι από το νόμο τόσο στο προϋπολογισμό όσο και στον απολογισμό, δηλαδή, τόσο στα έσοδα, όσο και στα έξοδα του Ταμείου, οι εκπρόσωποί σας λένε δεν μας ενδιαφέρει τι λέγει ο νόμος. Εμείς δεν ψηφίζουμε ούτε σαν έσοδο να έρχεται αυτό στο Ταμείο, πολύ δε περισσότερο να μην πηγαίνει σε αυτούς τους δύο λογαριασμούς, λογαριασμούς τους οποίους μέχρι σήμερα, ουδέποτε η κυβέρνηση τόσο η προηγούμενη, όσο και η σημερινή ενημέρωσε το φορέα που της τα δίνει το ΤΑΔΚΥ πού πάνε αυτά τα χρήματ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Υπάρχει αντίλογος, ότι εάν αύριο μεθαύριο γίνεται και εσείς προβληματικό Ταμείο, κάτι που πιστεύω ότι δεν θα γίνει ποτέ, θα ενισχυθείτε και εσείς από αυτούς τους λογαριασμούς. Το ξεκαθαρίζουμε όσο καιρό είμαι εγώ στο Ταμείο και απ’ ότι ξέρω και είδα και όλα τα προηγούμενα πρακτικά, δεν ξέρω εάν θέλει να μιλήσει ο Γιάννης ο Στρατηγός που ήταν πολύ πριν από μένα, ουδέποτε ψηφίστηκαν αυτοί οι λογαριασμοί.</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Να σταματήσει λοιπόν, αυτή η λασπολογία και σας διαβεβαιώνουμε όπως είπα και στην αρχή, ότι όσο είμαστε εκπρόσωποί σας στο Ταμείο, θα φροντίσουμε για τη χρηστή διαχείριση και για το βιώσιμο του Ταμείου μας, ευχαριστώ.</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ΠΡΟΕΔΡΟΣ:</w:t>
      </w:r>
      <w:r>
        <w:rPr>
          <w:rFonts w:cs="Times New Roman" w:ascii="Times New Roman" w:hAnsi="Times New Roman"/>
          <w:b w:val="false"/>
          <w:szCs w:val="24"/>
        </w:rPr>
        <w:t xml:space="preserve"> Ο συνάδελφος Τσελεπής έχει το λόγο.</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Π.ΤΣΕΛΕΠΗΣ (Δήμος Ρέντη):</w:t>
      </w:r>
      <w:r>
        <w:rPr>
          <w:rFonts w:cs="Times New Roman" w:ascii="Times New Roman" w:hAnsi="Times New Roman"/>
          <w:b w:val="false"/>
          <w:szCs w:val="24"/>
          <w:u w:val="single"/>
        </w:rPr>
        <w:t xml:space="preserve"> </w:t>
      </w:r>
      <w:r>
        <w:rPr>
          <w:rFonts w:cs="Times New Roman" w:ascii="Times New Roman" w:hAnsi="Times New Roman"/>
          <w:b w:val="false"/>
          <w:szCs w:val="24"/>
        </w:rPr>
        <w:t>Συνάδελφοι και ο πρόεδρος της Ομοσπονδίας μας μίλησε για τις αρνητικές επιπτώσεις της παγκοσμιοποίησης. Πρέπει να δούμε όμως, τι είναι αυτή η παγκοσμιοποίηση.</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Η νεοφιλελεύθερη παγκοσμιοποίηση είναι μια συνολική επίθεση του διεθνούς κεφαλαίου με στόχο να τσακίσει κάθε κατάκτηση που έχει κερδίσει το εργατικό κίνημα με τους αγώνες του και να επιβάλλει μια νέα αποικιοκρατία σε χώρες του τρίτου κόσμου, αλλά και στην Ευρώπη, βλέπε πρώην Γιουγκοσλαβία και πρώην Σοβιετική Ένωση μέσω των ιμπεριαλιστικών επεμβάσεων και της αξιοποίησης των εθνικιστικών συγκρούσεων.</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Οι αγώνες για 8ωρο, σταθερή εργασία, ανθρώπινες συνθήκες εργασίας, ήδη από το Μάη του 1886 στο Σικάγο έφεραν μια σειρά από κατακτήσεις που αργότερα διευρύνθηκαν. Έτσι, σήμερα οι Γάλλοι και οι Γερμανοί εργάτες έχουν θεσμοθετημένο 35ωρο. Τα τελευταία χρόνια όμως, για την ακρίβεια την τελευταία 15ετία η πιο ακραία εκδοχή του νεοφιλελευθερισμού, είναι το επίσημο δόγμα, όχι μόνο της παραδοσιακής δεξιάς, αλλά και των σοσιαλδημοκρατικών Κομμάτων.</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Έτσι, σήμερα μας παρουσιάζουν ως μονόδρομο τις ελαστικές σχέσεις εργασίας, τη κατάργηση όχι μόνο του 35ωρου όπου αυτό υπάρχει, αλλά και του 40ωρου και την πλήρη ιδιωτικοποίηση της οικονομίας, ακόμα και σε τομείς που η παραδοσιακή δεξιά παλαιότερα τους θεωρούσε κοινωνικού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ήμερα αυτό που προωθεί η Ευρωπαϊκή Ένωση είναι η κυμαινόμενη 48ωρη εβδομάδα. 48ωρη εβδομάδα και όχι με σταθερό 48ωρο αλλά με μέσο όρο εξαμήνου. Αυτό που βγήκε και είπε ο Υπουργός Παναγιωτόπουλος στο Πρόεδρο της ΓΣΕΕ το κύριο Πολυζωγόπουλο είναι ότι εν πάση περιπτώσει η Ελληνική Κυβέρνηση δεν έχει τη πρόθεση να προωθήσει αυτό το 48ωρο αλλά ξέρουμε πολύ καλά ότι μετά θα μας πούνε ότι δεν μπορούν να κάνουν αλλιώς γιατί αυτές είναι οι επιταγές της Ευρωπαϊκής Ένωση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Την ίδια στιγμή το δόγμα του διαρκούς πολέμου ενάντια στην τρομοκρατία έχει οδηγήσει σε μια σειρά ιμπεριαλιστικούς πόλεμους για τον γεωπολιτικό έλεγχο των πετρελαίων και στην ανελέητη σφαγή ολόκληρων λαών στο Ιράκ, στη Παλαιστίνη, στην Τσετσενία. Στους πόλεμους αυτούς συμμετέχει με εκστρατευτικά σώματα και στρατιωτικές διευκολύνσεις και το ελληνικό κράτος. Με το αζημίωτο βέβαια για το ελληνικό κεφάλαιο. Υπάρχουν ελληνικές εταιρίες, που έχουν πάρει ήδη συμβάσεις μεταφοράς πετρελαίων, ιρακινού πετρελαίου στην Ευρώπη και κερδίζουν βέβαια πολύ καλά από αυτή την υπόθεση.</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υνάδελφοι, οι κυβερνήσεις τόσο της Νέας Δημοκρατίας σήμερα, όσο και του ΠΑΣΟΚ λίγο πιο πριν παγώνουν τους μισθούς τους και τις προσλήψεις, γιατί όπως λένε δεν αντέχει η ελληνική οικονομία. Αλλά την ίδια στιγμή σπαταλάνε υπέρογκα ποσά για τους εξοπλισμούς και τη συμμετοχή εκστρατευτικών σωμάτων σε ιμπεριαλιστικές επεμβάσει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Την ίδια στιγμή δίνουν νέα κίνητρα φοροαπαλλαγών στο κεφάλαιο μεταφέροντας τους φόρους στις πλάτες των εργαζομένων τόσο με την έμμεση, όσο και με την άμεση φορολογία. Με την απογραφή απάτη σήμερα, προσπαθούν να βρούνε νέες δικαιολογίες, για να συνεχίσουν τη λιτότητ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Το συνδικαλιστικό κίνημα πρέπει να υπερασπίσει στη πράξη τα συμφέροντα των εργαζομένων και να προβάλλει μια σειρά αιτήματα που να ενοποιούν όλους τους εργαζόμενους, μόνιμους, συμβασιούχους, ιδιωτικούς, δημόσιους, Έλληνες και μετανάστε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Πρέπει να απαιτήσουμε όχι στην ανεργία, λιγότερη δουλειά, δουλειά για όλους. 35ωρο και 30ωρο για τα βαρέα και ανθυγιεινά, όχι στη μερική απασχόληση και στις ελαστικές σχέσεις εργασίας. Αύξηση του βασικού μισθού, στα 1.200 €, όχι στην αύξηση του ορίου συνταξιοδότησης. Να πληρώνουν τις εργοδοτικές εισφορές τα αφεντικά και όχι να βάζουν τους εργάτες μετά να πληρώνουν τα σπασμένα γι’ αυτά που έχουν κλέψει τα αφεντικά.</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το πρόγραμμα των κινητοποιήσεων που πρέπει να αποφασίσουμε συμφωνώ για τη 48ωρη, αλλά πρέπει να δώσουμε προοπτική κλιμάκωσης. Δεν μπορούμε να πάμε στα περσινά χάλια, που κατεβάσαμε τους εργαζόμενους σε απεργία, συνεχίσαμε με κλιμάκωση γιατί το απαιτούσε η βάση, αλλά στη συνέχεια, γιατί και η ΑΔΕΔΥ δεν μας κάλυψε, αλλά και η Ομοσπονδία με τη λογική, ότι είμαστε παράνομοι, ουσιαστικά οι παρατάξεις ΠΑΣΚΕ και ΔΑΚΕ ψήφισαν λευκό, δηλαδή καταψήφισαν την κλιμάκωση στη πραγματικότητα, γιατί και το λευκό αυτό σήμαινε σε αυτή τη περίπτωση και έκλεισε η κινητοποίηση και σκόρπισε απογοήτευση στους συναδέλφου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Ο αγώνας πρέπει να περάσει στα χέρια της βάσης. Πρέπει τα πρωτοβάθμια να δίνουν ουσιαστικά τη θέλησή τους, να μεταφέρουν τη θέλησή τους, στην Ομοσπονδία, για το πώς πρέπει να κλιμακωθούν οι αγώνε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Πιστεύω ότι πρέπει να συμμετέχουμε και στο τριήμερο κινητοποιήσεων ΑΔΕΔΥ – ΓΣΕΕ, αλλά με τη προοπτική γενικής απεργίας. Να μη μείνουμε μόνο σε ένα χαλαρό τριήμερο. Ας θυμηθούμε τι έγινε με τη μεγάλη πανεργατική απεργία, ενάντια στο σοσιαλιστικό πριν τρία χρόνια. Καταφέραμε να βάλουμε στο συρτάρι το ασφαλιστικό. Εάν υπήρχε κλιμάκωση τότε ίσως να μπορούσαμε να πετύχουμε πολύ περισσότερα, να το αποσύρουν μια και καλή. Όμως γι΄ αυτό πρέπει να μπαίνει αυτή η λογική της κλιμάκωση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πίσης,  επειδή οι ιμπεριαλιστικοί πόλεμοι δεν είναι κάτι που αφορούν μακρινές εξωτικές χώρες, είναι κάτι που ο ελληνικός καπιταλισμός συμμετέχει και οι εργαζόμενοι το πληρώνουν και σε χρήμα και σε αίμα, πρέπει να αποφασίσουμε να συμμετέχουμε και στις κινητοποιήσεις αυτές που γίνονται και έτσι στις 19 Μάρτη που κλείνουν δύο χρόνια από το πόλεμο υπάρχει πανευρωπαϊκή δήλωση που συμμετέχουν και τα ευρωπαϊκά συνδικάτα. Και να αποφασίσει να συμμετάσχει και να στηρίξει και η Ομοσπονδία μας.</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ΠΡΟΕΔΡΟΣ:</w:t>
      </w:r>
      <w:r>
        <w:rPr>
          <w:rFonts w:cs="Times New Roman" w:ascii="Times New Roman" w:hAnsi="Times New Roman"/>
          <w:szCs w:val="24"/>
        </w:rPr>
        <w:t xml:space="preserve"> </w:t>
      </w:r>
      <w:r>
        <w:rPr>
          <w:rFonts w:cs="Times New Roman" w:ascii="Times New Roman" w:hAnsi="Times New Roman"/>
          <w:b w:val="false"/>
          <w:szCs w:val="24"/>
        </w:rPr>
        <w:t>Ο συνάδελφος Βελάκης Γιώργος έχει το λόγο.</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Γ.ΒΕΛΑΚΗΣ:</w:t>
      </w:r>
      <w:r>
        <w:rPr>
          <w:rFonts w:cs="Times New Roman" w:ascii="Times New Roman" w:hAnsi="Times New Roman"/>
          <w:szCs w:val="24"/>
        </w:rPr>
        <w:t xml:space="preserve"> </w:t>
      </w:r>
      <w:r>
        <w:rPr>
          <w:rFonts w:cs="Times New Roman" w:ascii="Times New Roman" w:hAnsi="Times New Roman"/>
          <w:b w:val="false"/>
          <w:szCs w:val="24"/>
        </w:rPr>
        <w:t>Καλημέρα σας κύριοι σύνεδροι και αγαπητοί συνάδελφοι. Συνάδελφοι, ακούγοντας πολύ προσεκτικά τις πολιτικές αναλύσεις που κάνανε  οι συνάδελφοι, οι εκπρόσωποι των παρατάξεων σε σχέση με τη κρίση του συνδικαλιστικού κινήματος, σε σχέση με τη κρίση της ελληνικής κοινωνία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Δεν θα μπορούσαμε να μη συμφωνήσουμε σε κάποιες γενικές διατυπώσεις πάνω στη κρίση του συνδικαλιστικού κινήματος. Από τη μια μεριά αυτό. Αλλά από την άλλη  δεν θα μπορούσαμε να μην δώσουμε τη νέα διάσταση που χρειάζεται σήμερα το συνδικαλιστικό κίνημα, για να ξεπεράσει αυτή τη κρίση.</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ίγουρα συνάδελφοι, σε επίπεδο κοινωνικό έχουμε μία συσσώρευση του πλούτου. Εδώ θα συμφωνήσουν όλες οι παρατάξεις. Το θέμα είναι όμως πώς το εργατικό κίνημα, πώς το συνδικαλιστικό κίνημα διεκδικεί από τη μια μεριά να μοιραστεί αυτός ο πλούτος πιο δίκαια και από την άλλη μεριά να παράγει και αυτό πλούτο.</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μείς σαν μόνη λύση σε αυτή τη καταφανή κοινωνική αδικία που υπάρχει σήμερα έχουμε το λαϊκό καπιταλισμό. Με βάση αυτό μπορούμε να ξεπεράσουμε και τη κρίση της ελληνικής κοινωνίας, αλλά πολύ περισσότερο να δώσουμε μία νέα προοπτική στο συνδικαλιστικό κίνημα. Το συνδικαλιστικό κίνημα και ειδικά στο δημόσιο τομέα από τι πάσχει; Δεν έχει καταφέρει πέραν από κάποιες κοινές διαπιστώσεις που κάνουμε για το πώς λειτουργεί το δημόσιο σήμερα, δεν έχει καταφέρει να δει τι φταίει και πραγματικά να δώσει λύσεις και στο ρόλο του εργαζόμενου σε αυτό, αλλά κυρίως σε πολιτικό επίπεδο, στις απαραίτητες συναινέσεις και διευκρινίσεις για να ξεπεράσουμε αυτή τη κρίση στο δημόσιο τομέ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υνάδελφοι, διάβασα πολύ καλά το φυλλάδιο της ΠΑΣΚΕ. Και εδώ έχουμε την ιδεολογική μας διαφωνία. Εδώ θα την καταθέσουμε. Αναφέρεται έξω από τα σοσιαλιστικά ήθη και έθιμα που επικρατούσαν χρόνια, αναφέρεται σε μια συγκεκριμένη γραμμή. .Η ίδρυση και η δημιουργία των δημοτικών επιχειρήσεων να γίνεται μετά από μελέτη και για συγκεκριμένη απόδοση κερδών.</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μείς συνάδελφοι, διαφωνούμε σε αυτό και λέμε ότι το κράτος δεν μπορεί να είναι επιχειρηματίας. Πολλές από τις δημοτικές επιχειρήσεις πραγματικά πρέπει να κλείσουν και να μην δημιουργηθούν άλλες. Το κράτος δεν μπορεί να είναι επιχειρηματίας, εδώ είναι η ιδεολογική μας διαφωνία και με τη ΠΑΣΚΕ και με τη γενικότερη γραμμή αιρετών δημάρχων που επικρατούν στους χώρους δουλειά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μείς συνάδελφοι από τη μεριά μας θα καταθέσουμε τις προτάσεις μας. Προτάσεις που δίνουν διέξοδο πριν από όλα στο κράτος. Γιατί μιλάμε για επανίδρυση του κράτους. Και μιλώντας για επανίδρυση του κράτους, τι εννοούμε; Πρώτα απ΄ όλα συνάδελφοι, ο εργαζόμενος, ο υπάλληλος πρέπει να έχει τη κύρια ευθύνη στον τομέα της δουλειάς του, έτσι θα αποφύγουμε τη γραφειοκρατία, έτσι θα αποφύγουμε τις αγκυλώσεις που υπάρχουν στο δημόσιο τομέα. Να έχει ευθύνη στη δουλειά του.</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Δεύτερο, πρέπει να προασπίσουμε και αυτό δεν το έχουμε κάνει μέχρι σήμερα σαν συνδικαλιστικό κίνημα τη συμμετοχή των εργαζομένων σε όλο το φάσμα της δημόσιας διοίκησης. Αυτό που φωνάζω χρόνια. Η συμμετοχή των εργαζομένων θα δώσει λύση σε πολλά προβλήματα. Θα δώσει λύση στη γραφειοκρατία, θα δώσει λύση στις αγκυλώσεις, θα δώσει τέλος μία διέξοδο στη πραγματική παραγωγή έργου, από πλευράς εργαζομένων και δημοσίων υπαλλήλων. Να μην κατηγορούμεθα ότι είμαστε τεμπέληδες που δεν είναι έτσι.</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Δουλεύουμε, αλλά από τη μια μεριά, γιατί δεν έχουμε εμείς την ευθύνη, την έχει η πολιτική ηγεσία και από την άλλη μεριά, γιατί δεν υπάρχει θεσμοθετημένα ο ρόλος των εργαζομένων, δεν μπορούμε να παράγουμε το ανάλογο έργο. Αυτά όσον αφορά την επανίδρυση του κράτου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Τώρα, ερχόμαστε σε σχέση με τις απεργιακές κινητοποιήσεις, που είναι βασικό ζήτημα και που απασχολεί σήμερα το Συνέδριο. Θα έχουμε καιρό, καλόν είναι να διοργανώσει διάλογους και ημερίδες για τη πορεία και τη κρίση του συνδικαλιστικού κινήματος στην Ομοσπονδία, για να συζητήσουμε γι΄ αυτέ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Οι απεργιακές κινητοποιήσεις συνάδελφοι, αυτές που γίνονται αυτές τις ημέρες δεν δίνουν διέξοδο στο συνδικαλιστικό κίνημα από τη μια μεριά. Από την άλλη δεν λαμβάνουν υπόψη τους σοβαρές διεργασίες που συμβαίνουν στο συνδικαλιστικό χώρο και εκεί θα πρέπει η Ομοσπονδία να το κοιτάξει καλύτερα. Θα πρέπει να κοιτάξει καλύτερα τι θέλουν οι μεγάλοι σύλλογοι και πώς αυτοί εκφράζονται μέσα από τα όργανά τη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Όσον αφορά  τις απεργιακές θα συνεχίσω. Εμείς σαν παράταξη δεν είμαστε ενάντια στις απεργιακές κινητοποιήσεις, είμαστε ενάντια όμως σε απεργιακές κινητοποιήσεις που γίνονται χωρίς συγκεκριμένο πλαίσιο και χωρίς συγκεκριμένο νόημα. Και το πλαίσιο αυτής της απεργιακής κινητοποίησης που θα γίνει 1 και 10 Νοεμβρίου δεν έχει καθοριστεί, όπως θα έπρεπε, δεν έχει γίνει κατανοητό στη βάση και στους εργαζόμενους, με αποτέλεσμα ειδικά στους μεγάλους δήμους να μην υπάρχει μεγάλη συμμετοχή.</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μείς σαν παράταξη στεκόμαστε κριτικά απέναντι σε οποιαδήποτε κυβέρνηση και σε οποιαδήποτε δημοτική αρχή. Αυτή είναι η θέση μας. Είμαστε συνδικαλιστική παράταξη με πολιτικό πλαίσιο και αρχές. Αυτό το πολιτικό πλαίσιο κάνουμε καθημερινά πράξη. Δημοκρατία, ενότητα, διάλογος αγώνας και κυρίως συμμετοχή των εργαζομένων που το τονίζω το συνδικαλιστικό κίνημα δεν έχει σταθεί επάνω σε αυτό. Συμμετοχή των εργαζομένων για να ξεπεραστούν όλα τα προβλήματα και του κράτους και της δημόσιας διοίκησης και κυρίως του συνδικαλιστικού κινήματος. Σας ευχαριστώ.</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ΠΡΟΕΔΡΟΣ:</w:t>
      </w:r>
      <w:r>
        <w:rPr>
          <w:rFonts w:cs="Times New Roman" w:ascii="Times New Roman" w:hAnsi="Times New Roman"/>
          <w:b w:val="false"/>
          <w:szCs w:val="24"/>
        </w:rPr>
        <w:t xml:space="preserve"> Και εμείς ευχαριστούμε. Η συναδέλφισσα Καλποδήμου Βάσω έχει το λόγο.</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Β.ΚΑΛΠΟΔΗΜΟΥ:</w:t>
      </w:r>
      <w:r>
        <w:rPr>
          <w:rFonts w:cs="Times New Roman" w:ascii="Times New Roman" w:hAnsi="Times New Roman"/>
          <w:b w:val="false"/>
          <w:szCs w:val="24"/>
        </w:rPr>
        <w:t xml:space="preserve"> Συνάδελφοι, εγώ θα ξεκινήσω κάπως διαφορετικά την ομιλία μου. Δεν θέλω να σταθώ πάνω στον απολογισμό που έχει κάνει  ο Πρόεδρος της Εκτελεστικής, θέλω να δούμε επί της ουσίας κάποια άλλα ζητήματα, έτσι όπως έχουν προκύψει μέσα από τη δράση των συλλόγων και της Ομοσπονδίας μας μετά το προηγούμενο συνέδριο της Χαλκιδική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Προφανώς συνάδελφοι, εάν κάποιος άκουγε για πρώτη φορά χθες στην πανηγυρική έναρξη του Ενδιάμεσου Συνεδρίου τους εκπροσώπους της ΚΕΔΚΕ, αλλά και της πολιτείας, δεν θα μπορούσε παρά να θεωρήσει ότι ίσως υπάρχει η πολιτική βούληση και για να λυθούν και να αναβαθμιστούν τα προβλήματα που μαστίζουν την τοπική αυτοδιοίκηση.</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υνάδελφοι, αυτό είναι αστείο, αν μη τι άλλο υποτιμούν τη νοημοσύνη μας με όλες αυτές τις ομιλίες που κάθε φορά ακούμε από τους υπεύθυνους, που υπόσχονται λύσεις, όταν οι ίδιοι από τη μια μεριά συνειδητά και με στόχο την οικονομική εξαθλίωση των Ο.Τ.Α. οδηγούν σήμερα το θεσμό της τοπικής αυτοδιοίκησης, όχι στην αναβάθμιση και την οικονομική αυτοτέλεια και τη προσφορά της κοινωνικής πολιτικής, αλλά στις ιδιωτικοποιήσεις. Οδηγούν στους δήμους να δημιουργούν επιχειρήσεις και οι ίδιοι να γίνονται επιχειρηματίες, προσφέρουν υπηρεσίες στους δημότες με οικονομικό αντίτιμο και έχουν να παρουσιάσουν εργαζόμενους ομήρους, οι οποίοι οι περισσότεροι δεν είναι όμηροι του ίδιου του συστήματος κοινωνικής προσφοράς και εργασίας, αλλά της ρουσφετολογικής πολιτικής, που οι ίδιοι έχουν αναγάγει πια σε αξί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Από την άλλη εμείς οι ίδιοι σαν εργαζόμενοι έχουμε μπροστά μας να απαντήσουμε σε αυτή τη πολιτική με ένα διεκδικητικό πλαίσιο που παρουσιάζεται σήμερα μπροστά μας, που δυστυχώς εγώ έτσι το κρίνω, είναι χωρίς ιεράρχηση, διότι εξαπολύουμε ένα σεντόνι αιτημάτων και καλούμε συνάδελφοι το κλάδο να επικυρώσει αυτό το πλαίσιο και να αγωνιστεί.</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Η διαφωνία μου είναι ως εξής: Αυτό που εγώ θέλω να πω είναι ότι επιτέλους πρέπει να ιεραρχήσουμε τι διεκδικούμε και πώς το διεκδικούμε. Μπορούμε συνάδελφοι να διεκδικήσουμε τα πάντα, θα πρέπει να είμαστε ανυποχώρητοι σε κάποια αιτήματα που δεν επιδέχονται αναβολή.</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υνάδελφοι, δεν νομίζω ότι επιδέχονται αναβολή και η υποχώρηση στα βαρέα και ανθυγιεινά και εν πάση περιπτώσει πρέπει και να αξιολογήσουμε για ποίους συγκεκριμένους κλάδους της τοπικής αυτοδιοίκησης τα διεκδικούμε και αυτό να γίνει κατανοητό. Δεν επιδέχονται αναβολή οι προσλήψεις μόνιμου προσωπικού μέσα από συγκεκριμένο οργανόγραμμα ανά δήμο και υπηρεσία. Δεν μπορεί άλλο με την ανοχή μας να έχουμε συμβάλλει στη δημιουργία δημοτικών επιχειρήσεων που λειτουργούν σαν δεύτερος δήμος μέσα στους δήμου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Δεν μπορούμε με την ανοχή μας να εξακολουθούμε από εδώ και πέρα να δεχόμαστε προσλήψεις με συμβάσεις έργων με προγραμματικές συμβάσεις που θα διαιωνίσουν ένα καθεστώς συμβασιούχων, αυτή η πολιτική δημιούργησε τους συμβασιούχους και άλλωστε οι δήμαρχοι προσπάθησαν πολλές φορές και κάνανε χρήση αυτής της αλόγιστης πολιτικής, όχι για να καλύψουν πραγματικές ανάγκες και όλοι το γνωρίζουμε μέσα σε αυτή την αίθουσα, αλλά για να δημιουργήσουν μία πελατεία για την επανεκλογή τους στο αξίωμα του δημάρχου. Το γνωρίζουμε πάρα πολύ καλά και θα πρέπει να το δεχτούμε αυτό.</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Όπως επίσης θα πρέπει να δεχτούμε και να πάρουμε θέση και δεν μπορούμε να σιωπούμε όταν γνωρίζουμε ότι συνάδελφοί μας στους περισσότερους δήμους είναι 7 και 8 μήνες απλήρωτοι. Πρέπει να δώσουμε λύση σε αυτό το πρόβλημ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Δεν μπορούμε να δώσουμε άλλη αναβολή και να μη διεκδικήσουμε, εδώ και τώρα το πρόβλημα της καταβολής του πριμ στους πρώην κρατικούς παιδικούς σταθμούς και στα δημοτικά γυμναστήρια. Επίσης είναι σοβαρό να λέμε σαν κλάδος και σαν Ομοσπονδία, ότι είκοσι χρόνια, όταν έχουν λυθεί συνάδελφοι θεσμικά ζητήματα με οικονομικό κόστος δεν μπορεί να λυθεί το θέμα της υγειονομικής ασφάλειας των νομικών προσώπων του δημοσίου δικαίου μετά τη συνταξιοδότησή τους, δηλαδή, με τη παραμονή τους να είναι στο ΤΥΔΚΥ.</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Πρέπει να απαιτήσουμε να δοθεί λύση πρώτα στα θεσμικά ζητήματα και να μην αρκούμαστε σε κάποια επιδόματα μόνο και μόνο για να έχουμε να λέμε ότι κάτι καταφέραμε και κάτι κάναμε σαν κλάδος και να έχουμε τη συνείδησή μας ήσυχη.</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Ο τρόπος συνάδελφοι που η Ομοσπονδία θα χειριστεί αυτά τα ζητήματα, θα έχει να κάνει πιστεύω και με την αξιοπιστία της στη βάση. Συνάδελφοι, αυτό που πρέπει να κατανοήσουμε είναι ότι η βάση σε ένα συγκεκριμένο κλάδο, δεν είναι οι σύνεδροι που είμαστε εδώ και θα πρέπει να αναλογιστούμε ότι από τον τρόπο που ψηφίζουμε εδώ μέσα και πώς επικυρώνουμε κάποιες αποφάσεις παρατάξεων, ή τι αποτελέσματα βγάζουμε αυτό δεν σημαίνει ότι έχουμε δικαιωθεί. Η βάση είναι οι συνάδελφοι. Στους χώρους δουλειάς εκεί καλούμαστε και οι σύλλογοι και η Ομοσπονδία μας να είναι αξιόπιστοι και να μπορέσουμε να προχωρήσουμε για να λύσουμε  κάποια ζητήματ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υνάδελφοι, μέχρι σήμερα αντιμετωπίζουμε πρόβλημα. Υπάρχει πρόβλημα αξιοπιστίας στη βάση για την Ομοσπονδία μας. Δεν μπορεί συνάδελφοι έτσι ασυλλόγιστα να εξαπολύουμε αποφάσεις για κινητοποιήσεις χωρίς να ξέρουμε μέχρι πού μπορούμε να το πάμε και πού μπορούμε να φτάσουμ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Ούτε μπορούμε εμείς στα πρωτοβάθμια όργανα σαν σύλλογοι να κάνουμε το συνήγορο του διαβόλου για να πείσουμε τους συναδέλφους ότι πρέπει να συμμετέχουν χωρίς εγγύηση ότι το μεροκάματο οι συνάδελφοι που χάνουν δεν είναι τουφεκιά στον αέρα. Αυτό είναι ένα ζήτημα που το αντιμετωπίζουμε καθημερινά. Πρέπει να μπορέσουμε να τους πείσουμε ότι το μεροκάματο που χάνουν είναι ένα μέσο για να λύσουμε προβλήματα και να εξασφαλίσουμε τις εργασιακές μας σχέσεις που διακυβεύονται καθημερινά.</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υνάδελφοι, τελειώνοντας θέλω να κάνω έκκληση στις παρατάξεις να μην αναλώνονται σε αγώνες ταχύτητας για να αποδείξουν την επαναστατικότητά τους, αλλά με σύνεση και αποφασιστικότητα να αποφασίσουμε να διεκδικήσουμε όλοι μαζί στο κατάλληλο χρόνο τα αιτήματα που προβάλλουμε. Ευχαριστώ.</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ΠΡΟΕΔΡΟΣ:</w:t>
      </w:r>
      <w:r>
        <w:rPr>
          <w:rFonts w:cs="Times New Roman" w:ascii="Times New Roman" w:hAnsi="Times New Roman"/>
          <w:szCs w:val="24"/>
        </w:rPr>
        <w:t xml:space="preserve"> </w:t>
      </w:r>
      <w:r>
        <w:rPr>
          <w:rFonts w:cs="Times New Roman" w:ascii="Times New Roman" w:hAnsi="Times New Roman"/>
          <w:b w:val="false"/>
          <w:szCs w:val="24"/>
        </w:rPr>
        <w:t>Η συναδέλφισσα Φωτιάδου Ελένη έχει το λόγο.</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Ε.ΦΩΤΙΑΔΟΥ:</w:t>
      </w:r>
      <w:r>
        <w:rPr>
          <w:rFonts w:cs="Times New Roman" w:ascii="Times New Roman" w:hAnsi="Times New Roman"/>
          <w:b w:val="false"/>
          <w:szCs w:val="24"/>
        </w:rPr>
        <w:t xml:space="preserve"> Δυστυχώς στο μικρό χρόνο που μας διατίθεται δεν μπορούμε να τα πούμε όλ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Θα ήθελα όμως συνάδελφοι να πω, ότι μου έχει κάνει  πολύ μεγάλη εντύπωση η εισήγηση του Προέδρου, η οποία όπως λέγει και το τραγούδι του Σαββόπουλου μας οδήγησε στα πιο βαθιά χασμουρητά.  Δηλαδή, για την ταμπακέρα καμιά κουβέντα. Καμιά κουβέντα αγωνιστική για ένα αγωνιστικό πλαίσιο αιτημάτων το οποίο θα πείσει το κλάδο στις 9 και 10 του Δεκέμβρη να κατέβει αγωνιστικά να συμμετέχει στις κινητοποιήσεις που καλείται.</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πειδή όμως χθες υπήρξαν ψηφοφορίες που απέδειξαν ότι πολύ – πολύ μακριά βρίσκεται το συνέδριο από το παλμό, τη σκέψη και το προβληματισμό της βάσης της Ομοσπονδίας, των εργαζόμενων στην τοπική αυτοδιοίκηση, θέλω να πω συνάδελφοι, ότι αυτού του είδους οι υποκρισίες καλό θα είναι να περιορίζονται λίγο. Όπως επί παραδείγματι η μεγαλόψυχη ένταξη των συναδέλφων, των αορίστου χρόνου που εργάζονται στις δημοτικές επιχειρήσεις στην ομοσπονδία μας, ενώ ταυτόχρονα δεν τους δίδεται η δυνατότητα να έχουν ενιαία συλλογική σύμβαση μαζί μα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Γιατί βρε συνάδελφοι να θέλουν να έλθουν σε μας; Είμαστε ωραίοι δηλαδή; Είναι τιμητικό να είναι κανείς μέλος της Ομοσπονδίας, χωρίς να έχει κανένα οικονομικό δικαίωμα. Ή επίσης κάλεσμα για 48ωρες τουφεκιές, στις οποίες η βάση δεν μπορεί να έχει κανένα λόγο.</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δώ με τη λευκή ψήφο της περιστεράς ας πούμε οι συνάδελφοι αρνήθηκαν τη συμμετοχή της βάσης η οποία καλείται να πληρώσει να στηρίξει και να αγωνιστεί γι’ αυτές τις κινητοποιήσεις. Είναι ή δεν είναι συνάδελφοι υποκρισία; Είναι ή δεν είναι κουβέντα για άλλα πράγματα όταν στον απολογισμό και ο πρόεδρος το ξεπερνάει το ζήτημα της περσινής 10ήμερης απεργίας και το τι έγινε την ημέρα που κλείστηκε αυτή η απεργία, όπως κλείστηκε, ότι εδώ έγιναν χειροδικίες, ότι εδώ ο κλάδος απογοητεύτηκε, όπως απογοητεύεται 15 χρόνια τώρα με αυτού του είδους τα κλεισίματ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Τελικά συνάδελφοι η ομοσπονδία καλείται να χειραγωγήσει ή να χειραφετήσει τους εργαζόμενους. Μάλλον το πρώτο νομίζω. Μάλλον θέλει τους εργαζόμενους πιθήνεια στρατιωτικά για τις εκάστοτε κυβερνητικές πλειοψηφίες που υπάρχουν. Θυμηθήκαμε λοιπόν, τώρα συνάδελφοι, τις αγωνιστικές κινητοποιήσεις γιατί είμαστε αντιπολίτευση; Με ένα τέτοιου είδους πλαίσιο αιτημάτων που δεν πείθει κανέναν; Με μια διαδικασία που γράφουμε στα παλαιότερα των υποδημάτων μας, τη σκέψη ξαναλέγω και το προβληματισμό της βάση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ίμαστε ένα σώμα συνάδελφοι, που είμαστε πολύ – πολύ μακριά από αυτή τη βάση. Πολύ μακριά όταν λέμε ότι παλεύουμε για τα βαρέα και ανθυγιεινά ενώ δεν λέμε την αλήθεια. Δεν λέμε ότι όταν παλεύουμε για βαρέα και ανθυγιεινά εννοούμε ότι πρέπει να μην πληρώσουν οι συνάδελφοι το επασφάλιστρο και ότι όταν θα βγαίνουν  στην ηλικία αυτή να παίρνουν πλήρη σύνταξη. Το λέμε αυτό, ή λέμε τη γενικούρα  βαρέα και ανθυγιεινά, γιατί είναι το ποίημα που λέγει και η ΑΔΕΔΥ.</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Για θυμηθείτε το 1999 πόσοι συνάδελφοι αορίστου που τους δόθηκε η δυνατότητα εντάχτηκαν; Μα ήταν πολύ βαρύ το τίμημα. Να λέμε λοιπόν συνάδελφοι την αλήθεια και βασικά όταν πάμε στους συλλόγους μας να μπορούμε να δούμε τους συναδέλφους μας στα μάτια και όταν τους καλούμε για αγώνες να τους εννοούμε. Γιατί πολύ αμφισβητώ ότι ακόμα και πολλοί από τους αντιπροσώπους εδώ διαφόρων παρατάξεων εάν οι ίδιοι είναι απεργοί και άλλα εδώ λένε και άλλα κάνουν. Ευχαριστώ.</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ΠΡΟΕΔΡΟΣ:</w:t>
      </w:r>
      <w:r>
        <w:rPr>
          <w:rFonts w:cs="Times New Roman" w:ascii="Times New Roman" w:hAnsi="Times New Roman"/>
          <w:szCs w:val="24"/>
        </w:rPr>
        <w:t xml:space="preserve"> </w:t>
      </w:r>
      <w:r>
        <w:rPr>
          <w:rFonts w:cs="Times New Roman" w:ascii="Times New Roman" w:hAnsi="Times New Roman"/>
          <w:b w:val="false"/>
          <w:szCs w:val="24"/>
        </w:rPr>
        <w:t>Και εμείς συναδέλφισσα. Ο συνάδελφος Πλυτάς έχει το λόγο.</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Β .ΠΛΥΤΑΣ (Σύλλογος Εργαζομένων Δήμου Καισαριανής):</w:t>
      </w:r>
      <w:r>
        <w:rPr>
          <w:rFonts w:cs="Times New Roman" w:ascii="Times New Roman" w:hAnsi="Times New Roman"/>
          <w:b w:val="false"/>
          <w:szCs w:val="24"/>
          <w:u w:val="single"/>
        </w:rPr>
        <w:t xml:space="preserve"> </w:t>
      </w:r>
      <w:r>
        <w:rPr>
          <w:rFonts w:cs="Times New Roman" w:ascii="Times New Roman" w:hAnsi="Times New Roman"/>
          <w:b w:val="false"/>
          <w:szCs w:val="24"/>
        </w:rPr>
        <w:t>Καλημέρα συνάδελφοι. Χαιρετίζω και εγώ το 34</w:t>
      </w:r>
      <w:r>
        <w:rPr>
          <w:rFonts w:cs="Times New Roman" w:ascii="Times New Roman" w:hAnsi="Times New Roman"/>
          <w:b w:val="false"/>
          <w:szCs w:val="24"/>
          <w:vertAlign w:val="superscript"/>
        </w:rPr>
        <w:t>ο</w:t>
      </w:r>
      <w:r>
        <w:rPr>
          <w:rFonts w:cs="Times New Roman" w:ascii="Times New Roman" w:hAnsi="Times New Roman"/>
          <w:b w:val="false"/>
          <w:szCs w:val="24"/>
        </w:rPr>
        <w:t xml:space="preserve"> συνέδριο. Πραγματικά έτσι θέλω να γίνω γραφικός, έχω μιλήσει σχεδόν σε όλα τα συνέδρια στα 16 χρόνια, από τα 20 χρόνια που είμαι εργαζόμενος στο δήμο της Καισαριανή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ίμαι από αυτούς τους εργαζόμενους που μονιμοποιήθηκαν ύστερα από πολλούς αγώνες με ξυλοδαρμούς στις χωματερές με αγωνιστικές διεκδικήσεις και πραγματικά με διεκδικήσεις τέτοιες, οι οποίες πραγματικά τότε γαλουχίζανε τους εργαζόμενους, τους σπρώχνανε στον αγώνα και όχι όπως σήμερα και πραγματικά θέλω να το πω έχουν γίνει γραφικοί και έχουν γίνει όμηροι των πελατειακών σχέσεων και των πελατειακών διαδρόμων κλπ. όπως λύνουν κάποιες καταστάσει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Πραγματικά θέλω να το πω έτσι χονδρά συνάδελφοι. Δυστυχώς κανένας δεν βλέπει το ουσιαστικό. Κανένας δεν βλέπει το πού βαδίζει αυτή τη στιγμή η τοπική αυτοδιοίκηση, που βαδίζουν οι δήμοι και σε τι κατάσταση έχουν έλθει.</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Κάποτε στο συνέδριο της Καλαμάτας συζητάγαμε για τη μερική απασχόληση και συζητάγαμε έτσι πραγματικά για εργαζόμενους όμηρους με δίμηνα και τρίμηνα και τότε το είχαμε προβλέψει. Σήμερα κάποιοι εθελοτυφλούν και κάποιοι γιατί θέλουν να τα βλέπουν  ίσα ΠΑΣΚΕ, ίσα ΔΑΚΕ, κάποιοι που έχουν δώσει το λόγο τους σε κάποιους εργαζόμενους και τους έχουν όμηρους θέλουν να  συνεχίσουν να τους έχουν όμηρου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μείς σαν σύλλογος εργαζομένων του δήμου Καισαριανής και θέλω να το πω έτσι, να μεταφέρω και την άποψή μας εδώ μέχρι τώρα, όσες διεκδικήσεις έχουμε κάνει και έχουμε καταγγείλει και στο Συνέδριο της Καλαμάτας και στη Χίο πάντα κάναμε πρόληψη και διεκδικούσαμε πρόληψη μόνιμου προσωπικού. Πάντα. Και καταγγείλαμε και το δήμο Βύρωνα επί Ρογκάκου τότε και καταγγέλλουμε και σήμερα τους σημερινούς δημάρχους σε τι σχέση θέλουν να τραβήξουν την τοπική αυτοδιοίκηση με εργαζόμενους όμηρους. Σε αυτό εμείς είμαστε αρνητικοί.</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Ακόμα όμως θέλω να τονίσω σε σας όλους που έχετε εκλεγεί μέσα από τις συνελεύσεις σας, μέσα από τους εργαζόμενους που πιστεύουν σε σας, εάν είστε ΠΑΣΚΕ, ή εάν είστε ΔΑΚΕ, ή εάν είστε ΠΑΜΕ, ΔΑΣ, ή οτιδήποτε άλλο, σας εκλέξανε γιατί θέλουν να τους αντιπροσωπεύσετε έτσι όπως πρέπει και όχι ύστερα από τις επιβουλές της εκάστοτε εξουσίας και τους εκάστοτε πλακαδόρους εδώ πέρα από την ηγεσία, το πώς σταματάνε τις απεργίες και εδώ θέλω να το πω έντονα, γιατί εμείς τον πρόεδρο το Μπαλασόπουλο τον καλέσαμε στη Γενική Συνέλευση του δήμου της Καισαριανής σε κάποιο σύλλογο και σε κάποια πόλη η οποία έχει 100% συμμετοχή στην απεργία να έλθει να μας πει γι’ αυτή τη 10ήμερη απεργία η οποία έληξε και πώς έληξε  και με ποίο λόγο έληξ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Να έλθει τουλάχιστον να απολογηθεί γιατί και στη δική μου τη παράταξη που ανήκω στο ΠΑΜΕ και στη ΔΑΣ, έχω την τιμή να απολογούμαι σε σας και να λέγω ότι ξέρετε κάτι δεν σας πούλησα πουθενά, δεν σας άδειασα πουθενά.</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ΣΥΝΕΔΡΟΣ:</w:t>
      </w:r>
      <w:r>
        <w:rPr>
          <w:rFonts w:cs="Times New Roman" w:ascii="Times New Roman" w:hAnsi="Times New Roman"/>
          <w:b w:val="false"/>
          <w:szCs w:val="24"/>
        </w:rPr>
        <w:t xml:space="preserve"> Μιλάει χωρίς μικρόφωνο και δεν ακούγεται.</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Β.ΠΛΥΤΑΣ:</w:t>
      </w:r>
      <w:r>
        <w:rPr>
          <w:rFonts w:cs="Times New Roman" w:ascii="Times New Roman" w:hAnsi="Times New Roman"/>
          <w:b w:val="false"/>
          <w:szCs w:val="24"/>
          <w:u w:val="single"/>
        </w:rPr>
        <w:t xml:space="preserve"> </w:t>
      </w:r>
      <w:r>
        <w:rPr>
          <w:rFonts w:cs="Times New Roman" w:ascii="Times New Roman" w:hAnsi="Times New Roman"/>
          <w:b w:val="false"/>
          <w:szCs w:val="24"/>
        </w:rPr>
        <w:t>Αγωνίστηκα συναδέλφισσα και άφησέ με να τελειώσω. Αγωνίστηκα, δεν έγινα πλακαδόρος σε κανέναν, δεν χειροκρότησα το Σημίτη και τους άλλους. Αγωνίστηκα, να αγωνιστείτε και εσείς. Σας τσούζει.</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Καλέσαμε το Μπαλασόπουλο. Τον καλέσαμε να απολογηθεί για τον τρόπο της διάλυσης της απεργίας. Δεν ήλθε. Δεν ήλθε να απολογηθεί. Ξέρετε πότε ήθελε να έλθει;  Να απολογηθεί για το συνάδελφο Χαρίση. Ναι, να απολογηθεί. Εισαγγελέας ναι. Σε πειράζει συνάδελφοι. Πρόεδρε τους πονάει τους συναδέλφους. Τους πονάει, γιατί έχουν δει πολλά τα μάτια μας και θα δούνε και άλλα ακόμ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μείς στην τελευταία απεργία βγάλαμε μία ανακοίνωση. Θα το φέρω από τον παρακείμενο, στο ουσιαστικό, γιατί σε τσούζει συνάδελφε. Εάν έχεις πρόβλημα να μου το πεις έξω. Βγάλαμε μία ανακοίνωση και βγάλαμε ότι η απεργία αυτή είναι άκαιρη, δεν έχει προοπτική και ζητάμε εμείς από το Συνέδριο και από το Συμβούλιο και από όλους να έχει μία προοπτική. Όλες οι απεργίες που γίνονται να έχουν μια προοπτική συνέχισης ώστε να πείσουμε τους εργαζόμενους για να μη γίνουν γλαφυροί και να μη λένε ότι κάθε φορά τα Χριστούγεννα χάνουν δέκα μεροκάματα και δώδεκα. Αλλά να είναι ουσιαστικά. Ότι η απεργία τραβάει εκεί που πρέπει να τραβήξει και να ακολουθήσουν όλοι.</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ήμερα, γιατί μόνο έτσι δεν χειροκροτείτε, σήμερα πρέπει πραγματικά να πείσουμε τους εργαζόμενους ότι εμείς ακολουθούμε μια τέτοια πολιτική για να διεκδικήσουν και να αγωνιστούν για τα δικαιώματά τους και όχι για να τους έχουμε ψηφοφόρους κάθε φορά που τους ζητάμε στις εκλογές. Ευχαριστώ πολύ.</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ΠΡΟΕΔΡΟΣ:</w:t>
      </w:r>
      <w:r>
        <w:rPr>
          <w:rFonts w:cs="Times New Roman" w:ascii="Times New Roman" w:hAnsi="Times New Roman"/>
          <w:b w:val="false"/>
          <w:szCs w:val="24"/>
        </w:rPr>
        <w:t xml:space="preserve"> Ευχαριστούμε. Ο Πρόεδρος της Εκτελεστικής ζητάει το λόγο επί προσωπικού. Σε τι συνίσταται το προσωπικό πρόεδρε.</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Θ.ΜΠΑΛΑΣΟΠΟΥΛΟΣ:</w:t>
      </w:r>
      <w:r>
        <w:rPr>
          <w:rFonts w:cs="Times New Roman" w:ascii="Times New Roman" w:hAnsi="Times New Roman"/>
          <w:b w:val="false"/>
          <w:szCs w:val="24"/>
        </w:rPr>
        <w:t xml:space="preserve"> Συνάδελφε κατ΄ αρχήν πρέπει  να μάθεις να ακούς. Πράγματι ο σύλλογος της Καισαριανής με κάλεσε εκείνη την ημέρα υπήρχε η συνεδρίαση της Εκτελεστικής Επιτροπής η οποία τελείωσε λίγο πριν τη γενική συνέλευση και έπρεπε σαν πρόεδρος να κάτσω να καταγράψω τις αποφάσεις για να βγει μία απόφαση που ήταν αναγκαία να φύγει.</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ε δεύτερη πρόσκληση του συλλόγου και του συναδέλφου του Γιώργου Χαρίση για μια συνεδρίαση του Δημοτικού Συμβουλίου όπου είχε τιμωρηθεί ο Γιώργος Χαρίσης, ήμουν έτοιμος να πάω και ενημερώθηκα την τελευταία στιγμή να μην πάω. Ποτέ και σε κανέναν, ούτε ο Πρόεδρος, ούτε κανένα μέλος της Εκτελεστικής Επιτροπής δεν έχει αρνηθεί και να απολογηθεί όπως λέγει ο συνάδελφος. Όποτε θέλετε συνάδελφοι, καλέστε γενική συνέλευση να έλθει ο Πρόεδρος.</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ΠΡΟΕΔΡΟΣ:</w:t>
      </w:r>
      <w:r>
        <w:rPr>
          <w:rFonts w:cs="Times New Roman" w:ascii="Times New Roman" w:hAnsi="Times New Roman"/>
          <w:b w:val="false"/>
          <w:szCs w:val="24"/>
        </w:rPr>
        <w:t xml:space="preserve"> Εντάξει πρόεδρε, ευχαριστούμε. Ο συνάδελφος Πανταζής Νίκος από τη Δημοτική Αστυνομία του Δήμου Αθηναίων έχει το λόγο.</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Ν.ΠΑΝΤΑΖΗΣ:</w:t>
      </w:r>
      <w:r>
        <w:rPr>
          <w:rFonts w:cs="Times New Roman" w:ascii="Times New Roman" w:hAnsi="Times New Roman"/>
          <w:b w:val="false"/>
          <w:szCs w:val="24"/>
        </w:rPr>
        <w:t xml:space="preserve"> Προέρχομαι από ενιαίο ψηφοδέλτιο και πραγματικά δεν θα ήθελα να υπάρχουν κορώνες. Κομματικές κορώνες ήθελα να πω. Τουλάχιστον εγώ, οι πιο πολλοί θα το γνωρίζετε, δεν έχω κρύψει και την ταμπέλα την οποία έχω και δεν την κρύβω ποτέ, ότι ανήκω στο χώρο της ΠΑΣΚ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Ταυτόχρονα όμως, όταν άρχισα προηγουμένως να ακούω κριτικές, οι οποίες δεν έχουν βάση και περιεχόμενο πραγματικά μαθήματα συνδικαλισμού στη ΠΑΣΚΕ δεν μπορεί να κάνει κανένας, είναι η παράταξη αυτή η οποία έδωσε πίσω το ασφαλιστικό του 2001, το ασφαλιστικό το πήρε πίσω, γιατί ήταν η παράταξη της ΠΑΣΚΕ. Έτσι είναι η ιστορία, οι υπόλοιπες ακολουθήσαν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Από εκεί και πέρα τώρα έρχομαι στο θέμα της δημοτικής αστυνομίας. Εκείνο το οποίο θέλω να πω είναι το εξή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Διαμαρτυρίε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Δεν έχω πρόβλημα και να διακόπτετε, αυτά που έχω να πω, θα τα πω. Αλλά εάν θέλετε καλόν είναι να συντομεύω, για να υπάρξουν διαδικασίες. Ο Αρκουδέας είναι δημιούργημα δικό σας και της φαντασίας σα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κείνο το οποίο θέλω να πω για τη δημοτική αστυνομία είναι ότι πάντα προσπαθούμε και θέλουμε από την Ομοσπονδία να σταθεί δίπλα ούτως ώστε να υπάρχει μια δημοτική αστυνομία τέτοια που να είναι δημοτικοί υπάλληλοι και όχι σώμα καταστολή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Ταυτόχρονα όμως θέλω να επισημάνω ότι και θα πρέπει η Ομοσπονδία να το δει σαν θέμα, όταν 500, 600 περίπου άτομα από όλη την Ελλάδα, πήγανε στο Τσοτίλι και στη Κόνιτσα και εργαζόμενοι δεν πήρανε τα χρήματα εκτός έδρας. Αυτά πρέπει να διεκδικηθούν.</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πίσης θα πρέπει η δημοτική αστυνομία να ενταχθεί στα βαρέα και ανθυγιεινά και όταν λέμε βαρέα και ανθυγιεινά δεν είναι κάτι το οποίο άκουσα προηγουμένως, ότι δεν είναι θέμα και δεν το συζητάμε.  Το συζητάμε με ποία προοπτική. Υπάρχουν οι κανόνες, έχει ανακαλυφθεί η πυρίτιδα, ακολουθούμε τους κανόνες που υπάρχουν και στο ΙΚΑ. Δηλαδή, θα υπάρχει το επασφάλιστρο και όλα αυτά τα οποία προβλέπονται ούτως ώστε να ενσωματώνονται τα τριάντα χρόνια και να αποδίδουν 35, εν πάση περιπτώσει αυτό είναι μια αναλογιστική μελέτη, την οποία καταλαβαίνετε και μόνη σας, ότι είναι λιγάκι δύσκολο να εξηγηθεί εδώ πέρα σε τρία λεπτά. Αλλά εν πάση περιπτώσει είναι απαραίτητο και αναγκαίο η δημοτική αστυνομία να ενταχθεί στα βαρέα και ανθυγιεινά.</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Και ταυτόχρονα θα πρέπει να επισημάνω και κάτι άλλο. Ότι σήμερα έχουμε μια καινούργια κυβέρνηση. Βέβαια ούτε καινούργια είναι, ούτε τόσο νέα όσο θέλουν να πούνε άσπιλη και αμόλυντη. Είναι 9 μηνών και σαν 9 μηνών υπάρχει και τοκετός στους 9 μήνες και θα μπορούσε κάλλιστα από τα έργα και από τις μέρες που βλέπουμε θα μπορούσε να δείξει και τις προθέσεις της. Πρόλαβε στους 9 μήνες να κάνει φοροαπαλλαγές στις μεγάλες περιουσίες, αλλά δεν μπόρεσε να βάλει θεσμικά θέματα, για να δείξει τη πορεία που θέλει να ακολουθήσει. Δηλαδή, για τα βαρέα και ανθυγιεινά, τα οποία είναι αναγκαί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Άρα μην προσπαθούμε να πείσουμε ότι είμαστε νέοι. Περάσανε οι εννέα μήνες, θα μπορούσαν κάλλιστα να δείξουν τη διάθεσή τους και τη πορεία τους. Επίσης, θα ήθελα να πω, ότι όταν ξεκινάμε και κάνουμε αγώνες ξέχωρα τι πιστεύει ο καθένας το αυτονόητο είναι ότι θα πρέπει να είμαστε ενωμένοι. Και είμαι υποχρεωμένος να συγχαρώ τη ΔΑΚΕ, όταν δημιούργησε κάποια προβλήματα, εάν τουλάχιστον πιστεύουμε ότι είναι για θέματα εργασίας των εργαζομένων και όχι για θέματα το να βολευτούν τα δικά τους παιδιά. Μόνο για θέματα εργασίας που αφορούν εργαζόμενους. Εκεί πέρα είμαι υποχρεωμένος να τους συγχαρώ. Εάν κάνανε  αυτό το πράγμα είπα και πάλι που να αφορά τους εργαζόμενους, όχι για να βολευτούν τα δικά μας παιδιά, τότε πραγματικά είναι πέραν και έξω από τις λογικές αυτές τις οποίες πιστεύω εγώ. Αυτά ήθελα να πω και να μην σας κουράσω πάρα πολύ. Ευχαριστώ.</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ΠΡΟΕΔΡΟΣ:</w:t>
      </w:r>
      <w:r>
        <w:rPr>
          <w:rFonts w:cs="Times New Roman" w:ascii="Times New Roman" w:hAnsi="Times New Roman"/>
          <w:b w:val="false"/>
          <w:szCs w:val="24"/>
        </w:rPr>
        <w:t xml:space="preserve"> Ευχαριστούμε Νίκο. Ο συνάδελφος Ντούρος από τον Άγιο Δημήτριο έχει το λόγο.</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ΝΤΟΥΡΟΣ:</w:t>
      </w:r>
      <w:r>
        <w:rPr>
          <w:rFonts w:cs="Times New Roman" w:ascii="Times New Roman" w:hAnsi="Times New Roman"/>
          <w:b w:val="false"/>
          <w:szCs w:val="24"/>
        </w:rPr>
        <w:t xml:space="preserve"> Συνάδελφοι, εξήγγειλε ο Πρόεδρος τη 48ωρη απεργία για τις ερχόμενες μέρες. Δυστυχώς συνάδελφοι, το πλαίσιο στο οποίο κλιμακώνεται η απεργία δεν είναι θεωρώ τέτοιο ώστε να μας βοηθάει. Χθες ήλθαν εδώ ξανά και ξανά και μίλησαν εκπρόσωποι από πολιτικά Κόμματα, από τη Κυβέρνηση, οι οποίοι σε μεγάλη πλειοψηφία όλο το προηγούμενο καιρό τι μας λένε; Μην απεργείτε το χειμώνα θα πάρει τα σκουπίδια η βροχή και θα πνιγούμε. Μην απεργείτε την άνοιξη δεν στεγνώσαμε από το χειμώνα. Μην απεργείτε το καλοκαίρι γιατί η θερμοκρασία ανεβαίνει και θα πνιγούμ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Για όλα φταίνε λοιπόν, οι εργαζόμενοι στην αυτοδιοίκηση για το νέφος, δεν φταίει κανένας άλλος, για όλα φταίμε εμείς. Πρέπει λοιπόν να δούμε και να αποκοπούμε από τον ομφάλιο λώρο που μερικές παρατάξεις επιμένουν να τις συνδέει με την εκάστοτε εξουσία, εάν θέλουμε να υπερασπιστούμε αυτά που πρέπει, τα συμφέροντα τα δικά μας, τους μισθούς μας, οι οποίοι δεν ανταποκρίνονται, ούτε στις σύγχρονες ανάγκες μιας οικογένειας, με τα 1.000 € να περνάς σήμερα και εάν  τα παίρνουν και μερικοί.</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πί πλέον θεωρώ ότι χάσαμε ένα σημαντικό πλεονέκτημα να έχουμε ευρύτερη συσπείρωση για την ερχόμενη απεργία συνάδελφοι, γιατί εγώ στο δήμο Αγίου Δημητρίου που εργάζομαι, θεωρώ ότι αυτό συμβαίνει και σε άλλους δήμους όμως, σε αυτές τις απεργίες, ζητάνε να μας βοηθάνε και οι συμβασιούχοι. Και μέχρι τώρα είχαμε ένα Αίολο επιχείρημα ότι τις διεκδικήσεις, ότι θέλουμε να τους μονιμοποιήσουμε, ότι θέλουμε να τους εντάξουμε και αυτούς και κουτσά στραβά συμμετείχαν μέχρι σήμερα και αυτοί.</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Χθες όμως απεμπολήσανε και αυτό το επιχείρημα αφού πλέον δεν μπορούμε να τους εγγράψουμε ούτε εμείς στα καταστατικά τα πρωτοβάθμια, αφού στην ουσία είναι κενό γράμμα, αφού δεν θα τους δεχτεί μετά η Ομοσπονδία. Ξεκινάει λοιπόν, αυτή η 48ωρη με ένα έλλειμμα στη συμμετοχή συνάδελφοι και πρέπει να δούμε εάν αυτή η 48ωρη έχει προοπτική κλιμάκωσης όπως είπε και προηγούμενα ο συνάδελφος και να μην είναι μία τουφεκιά στον αέρα, γιατί έχουμε υποστεί αρκετή οικονομική αφαίμαξη το τελευταίο διάστημα και δεν μπορούμε να καλούμε το κόσμο συνέχεια σε απεργίες, οι οποίες δεν έχουν προοπτική. Και περιορισμένο διεκδικητικό πλαίσιο. Ευχαριστώ συνάδελφοι.</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ΠΡΟΕΔΡΟΣ:</w:t>
      </w:r>
      <w:r>
        <w:rPr>
          <w:rFonts w:cs="Times New Roman" w:ascii="Times New Roman" w:hAnsi="Times New Roman"/>
          <w:szCs w:val="24"/>
        </w:rPr>
        <w:t xml:space="preserve"> </w:t>
      </w:r>
      <w:r>
        <w:rPr>
          <w:rFonts w:cs="Times New Roman" w:ascii="Times New Roman" w:hAnsi="Times New Roman"/>
          <w:b w:val="false"/>
          <w:szCs w:val="24"/>
        </w:rPr>
        <w:t>Και εμείς συνάδελφε. Η συναδέλφισσα Σμαρώ έχει το λόγο.</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Σ.ΚΥΡΙΑΖΗ:</w:t>
      </w:r>
      <w:r>
        <w:rPr>
          <w:rFonts w:cs="Times New Roman" w:ascii="Times New Roman" w:hAnsi="Times New Roman"/>
          <w:b w:val="false"/>
          <w:szCs w:val="24"/>
        </w:rPr>
        <w:t xml:space="preserve"> Συνάδελφοι θέλω να αρχίσω ευχαριστώντας τους συνέδρους, οι οποίοι φρόντισαν να σταθούν μέσα στα ζητήματα του κλάδου, να καταθέσουν τις προτάσεις και τους προβληματισμούς του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Δυστυχώς δεν έχω αυτή την ευχέρεια να σταθώ και εγώ σε αυτά τα ζητήματα και να θέσω τις προτάσεις μας από τη πλευρά της ΠΑΣΚΕ. Θεωρώ ότι ο Πρόεδρος, ο Θέμης Μπαλασόπουλος τις έθεσε σε ένα άψογο διεκδικητικό πλαίσιο που προσπάθησε να συμπεριλάβει όλα τα ζητήματα που κατατρέχουν το κλάδο από χρόνια, άσχετα εάν μπορέσαμε να τα προωθήσουμε ένα βήμα μπροστά έτσι ώστε να συνεχίσουμε δουλεύοντας σε αυτή τη κατεύθυνση.</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Δυστυχώς όμως πρέπει και πάλι να προσπαθήσω να θέσω τα πράγματα, γιατί μετά από κάποιες τοποθετήσεις που άκουσα δεν ξέρω πού βρίσκομαι. Κοιτάξτε να δείτε τι ακούσαμε από τη παράταξη της ΔΑΣ. Εάν συνάδελφοι, δεν αγωνιστείτε σε επίπεδο πρωτοβάθμιο, σε επίπεδο ατομικό, σε επίπεδο Ομοσπονδίας, για να φύγουμε από την Ευρωπαϊκή Ένωση και να καταρρίψουμε το καπιταλισμό, συγνώμη δεν έχουμε καμία τύχη να πετύχουμε σαν Ομοσπονδία και σαν εργαζόμενοι. Σας καλύπτει κάτι τέτοιο;</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Θεωρείτε λοιπόν, ότι ο ρόλος μας σαν εργαζόμενοι στους Ο.Τ.Α. είναι να καταστρέψουμε το καπιταλισμό και να βγούμε έξω από την Ευρωπαϊκή Ένωση; Μόνο τότε θα έχουμε λόγο και θέση εδώ πέρα μέσα; Δεν το κατάλαβ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άν λοιπόν, αυτό δεν γίνει η Ομοσπονδία μας θα είναι μόνιμα πουλημένη και εκεί υπάρχει και η σχιζοφρένεια. Ανέβηκε ο ομιλητής και είπε ότι παλαιά γινόντουσαν αγώνες, παλαιά έγινα μόνιμος. Με ποίο πρόεδρο της Ομοσπονδίας και με ποίους συσχετισμούς στην Ομοσπονδία συνάδελφε; Μήπως και τότε είχε τη κυρίαρχη θέση η ΠΑΣΚΕ; Μήπως και τότε ήταν ένας άλλος πουλημένος πρόεδρος, ο Νώντας Λαμπρακάκης; Δεν το θυμάμαι. Άφησέ τα αυτά.</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Λοιπόν, συνάδελφοι, πρέπει να ξεκαθαρίσουμε. Ή εδώ πέρα μέσα έχουμε ένα βήμα σκέψης και προβληματισμού, σαν εργαζόμενοι, ποία είναι τα αιτήματα, ποίες είναι οι διεκδικήσεις, κάθε φορά, με ποία μεσοπρόθεσμα βήματα και σε ποία ώριμα αιτήματα μπορούμε να δώσουμε απαντήσεις σε όφελος των εργαζομένων, ή περί άλλων θα τυρβάζουμε συνέχει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Και κοιτάξτε να δείτε, μέσα από αυτά υπάρχει μια περιρρέουσα αναποτελεσματικότητα στους εργαζόμενους και αυτό φέρνει την απαξίωση  που όλοι εντοπίζουμε. Άρα κάποιοι φταίνε για την απαξίωση και κάποιοι πρέπει να διορθώσουν τη πορεία τους. Περίμενα βέβαια να ακούσω απολογούμενοι εδώ πέρα μέσα, όπως είπε ο Πρόεδρος της Ομοσπονδίας στη περσινή απεργία, γιατί πάντα από τα προηγούμενα βήματά μας βλέπουμε την ορθότητα και τις διορθωτικές μας κινήσεις για τα επόμενα βήματά μας και τις αριστερές συσπειρώσεις να τοποθετηθούν και την ΑΣΚΕ να τοποθετηθεί, αλλά παγερή του τάφου σιωπή. Ξέρετε γιατί συνάδελφοι; Γιατί πέρσι η ΠΑΣΚΕ είχε καταθέσει το ίδιο πλαίσιο αιτημάτων, τις ίδιες μορφές κινητοποίησης με εφέτος, αλλά πέρσι κατηγορηθήκαμε ότι είμαστε πολύ χαλαροί, πολύ χαμηλοί, κάνουμε αβάντα το Σημίτη με αποτέλεσμα όλες οι άλλες παρατάξεις να πάρουν την απόφαση για απεργιακή κινητοποίηση, αφήνοντας απ’ έξω τη ΠΑΣΚ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Και το είπε ο Πρόεδρος, εμείς στηρίξαμε την απεργία και ούτε βγήκαμε να πούμε τίποτε. Και όχι μόνο την στηρίξαμε, αλλά και στη φάση που πήγε να καταρρεύσει, εμείς βάλαμε πλάτη τότε ενταχτήκαμε μέσα και δώσαμε τη μάχη μα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Όταν όμως εφέτος καταθέσαμε το ίδιο πλαίσιο και της ίδιας μορφής κινητοποιήσεις η μόνη που το ψήφισε ήταν η ΔΑΣ. Η ΑΣΚ, οι Αριστερές Συσπειρώσεις και η ΔΑΚΕ μας είπαν τι; Τα αιτήματα; Δεν έχουν λόγο τώρα, δεν είναι ώριμα. Οι μορφές κινητοποίησης; Ξεπουλημένες. Δεν είναι πολύ δραστικές, δεν θα μας βγάλουν πουθενά. Αντιπρόταση της ΑΣΚ μόνο οι παιδικοί σταθμοί να κάνουν 48ωρη απεργί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υνάδελφοι, ποίοι είναι συνδικαλιστές των καιρών με  βάρκα τη Προεδρία της Δημοκρατίας; Ποίοι λειτουργούν με βάση τα αιτήματα και τα συμφέροντα των εργαζομένων; Τι παίζει εδώ πέρα; Πώς να είναι ή να μην είναι η Ομοσπονδία αναποτελεσματική, πώς να μην υπάρχει κρίση αξιοπιστίας, με το πανί και εγώ δεν ξέρω για πού. Βέβαια άκουσα και κάτι τρομερό σήμερα. Και πραγματικά σας υπόσχομαι ότι θα προβληματιστώ και θα ανακαλέσω εάν θα χρειαστεί.</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Άκουσα ένα τρίπτυχο από τη παράταξη της ΔΑΚΕ, επανίδρυση του κράτους. Λαϊκός καπιταλισμός. Όχι το κράτος επιχειρηματίας. Συνάδελφοι της ΔΑΚΕ δεν άκουσα να καταδικάζετε το Παπαγεωργόπουλο όταν το 1989 ο μόνος δήμαρχος πανελλαδικά αντί να φτιάξει δημοτικές επιχειρήσεις μαϊμούδες, που τουλάχιστον είχαν τον τίτλο δημοτικές επιχειρήσεις τράβηξε μια ανώνυμη εταιρία η οποία δίνει τα πάντα στον ιδιώτη. Πώς μιλάμε όχι το κράτος επιχειρηματία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Λοιπόν, εγώ το υπόσχομαι, θα προβληματιστώ και θα ανακαλέσω τις κρίσεις μου σήμερα περί λαϊκού λαϊκισμού. Γιατί αυτό δηλώνω ότι άκουσα σήμερ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υνάδελφοι  με περίσκεψη και συνέπεια και συνέχεια γιατί κάποιοι έχουμε μνήμη εμείς σαν ΠΑΣΚΕ καλούμε όλους τους συναδέλφους να δουλέψουν γι’ αυτή την απεργία. Να δουλέψουν όχι για να βγούμε από την Ευρωπαϊκή Ένωση, να δουλέψουν όχι για να γίνει ο Κωνσταντόπουλος Πρόεδρος της Δημοκρατίας, να δουλέψουν όχι με δύο συγκεντρώσεις, γιατί το είδαμε και αυτό στη προηγούμενη. Μία συγκέντρωση της Ομοσπονδίας εδώ, μια συγκέντρωση του ΠΑΜΕ εκεί. Ένα ραντεβού με τον Υπουργό της Ομοσπονδίας, καλημέρα σας από το ΠΑΜΕ και εμείς Ομοσπονδία είμαστε και ποίος υπουργός θα σας δει σοβαρά.</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Λοιπόν, καλώ όλους τους συναδέλφους μέσα στα πλαίσια της Ομοσπονδίας, στη συγκέντρωση της Ομοσπονδίας, στις ενημερώσεις της Ομοσπονδίας, να βάλουμε πλάτη σε αυτή την απεργιακή κινητοποίηση γιατί τα αιτήματα είναι αιτήματα ώριμα από καιρό. Γιατί θα πρέπει να δούμε με βάση τις συγκυρίες τι μπορούμε να πετύχουμε και σας υποσχόμαστε ότι θα πετύχουμε ότι καλύτερο μπορούμ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άν δεν πετύχουμε το μέγιστο θα είμαστε όρθιοι την επόμενη φορά, σε καμία περίπτωση πουλημένοι. Δεν πήραμε τίποτε και δεν θα πάρουμε τίποτε. Και εάν σκεφτόμαστε κάποιοι να πουληθούμε δεν εξαιρώ και τον εαυτό μου καλώ όλους στις κινητοποιήσεις, καλώ όλους στα καλέσματα της Ομοσπονδίας. Και σε αυτή τη σκέψη μας να είστε εσείς που θα μας αναγκάσετε να μπούμε στον ορθό δρόμο και να μη λακίσουμε. Γιατί εάν είστε όλοι εκεί κανείς δεν μπορεί να λακίσει.</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ΠΡΟΕΔΡΟΣ:</w:t>
      </w:r>
      <w:r>
        <w:rPr>
          <w:rFonts w:cs="Times New Roman" w:ascii="Times New Roman" w:hAnsi="Times New Roman"/>
          <w:szCs w:val="24"/>
        </w:rPr>
        <w:t xml:space="preserve"> </w:t>
      </w:r>
      <w:r>
        <w:rPr>
          <w:rFonts w:cs="Times New Roman" w:ascii="Times New Roman" w:hAnsi="Times New Roman"/>
          <w:b w:val="false"/>
          <w:szCs w:val="24"/>
        </w:rPr>
        <w:t>Ευχαριστούμε πολύ τη Σμαρώ. Ο συνάδελφος Μπουκουβάλας έχει το λόγο.</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Τ.ΜΠΟΥΚΟΥΒΑΛΑΣ:</w:t>
      </w:r>
      <w:r>
        <w:rPr>
          <w:rFonts w:cs="Times New Roman" w:ascii="Times New Roman" w:hAnsi="Times New Roman"/>
          <w:b w:val="false"/>
          <w:szCs w:val="24"/>
        </w:rPr>
        <w:t xml:space="preserve"> Συναδέλφισσες και συνάδελφοι, έχω δύο επιλογές. Η μία είναι να μιλήσω πολιτικά και η άλλη είναι να μιλήσω για τα προβλήματα που μας απασχολούν. Συνειδητά επιλέγω το δεύτερο, γιατί θα πρέπει να πλησιάσουμε τα θέματα και να τα επιλύσουμε. Γιατί αυτά είναι κυρίαρχα και πρέπει να τα αντιμετωπίσουμε με κάθε πρόσφορο μέσο.</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Θα αναφερθώ στο πριμ παραγωγικότητας που δεν πήρανε οι εργαζόμενοι στους παιδικούς σταθμούς και στα στάδια και στα Λιμενικά Ταμεία. Δεν έχουμε παρουσιάσει καλά το θέμα γιατί έχω διαπιστώσει ότι πρόκειται για μία σκαστή παρανομία της πολιτείας. Καταστρατήγησε το ενιαίο μισθολόγιο. Και μας άφησε εμάς απ’ έξω.</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ίχαμε την ατυχία να είμαστε στο δημόσιο και τώρα είμαστε στους δήμους και υπάρχει ένα μπαλάκι. Δεν ήσασταν λένε δημοτικοί υπάλληλοι, άρα δεν το δικαιούστε. Μα και τότε ήμασταν στο δημόσιο και τώρα πάλι στο δημόσιο είμαστε. Είναι κάτι που μας το χρωστάνε και πρέπει να μας το δώσουν. Δεν ξέρω πώς θα βρεθεί ο τρόπος αλλά σε κάθε περίπτωση ο κάθε εργαζόμενος δεν μπορεί να το αναζητεί αυτό, θα πρέπει η Ομοσπονδία να το θέσει και να καλυφθεί από όποιο Υπουργείο και εάν είναι.</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Ένα άλλο θέμα που μας απασχολεί είναι η φορολογία. Έχουμε πολύ φόρο. Το φορολογικό σύστημα έχει εφαρμοστεί από όταν οι μισθοί μας ήταν 150.000 δραχμές και με βάση εκείνο, οι 300.000 που είναι περίπου σήμερα ο μέσος μισθός μας ήταν μισθός υψηλόμισθος και φυσικά είχε μεγάλο φόρο και έχει παραμείνει το ίδιο σύστημα. Ελάχιστες τροποποιήσεις έχουν γίνει και είναι πολλά τα χρήματα που μας παρακρατούν. Και θα πρέπει και προς αυτή τη κατεύθυνση να δούμε το θέμ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pPr>
      <w:r>
        <w:rPr>
          <w:rFonts w:cs="Times New Roman" w:ascii="Times New Roman" w:hAnsi="Times New Roman"/>
          <w:b w:val="false"/>
          <w:szCs w:val="24"/>
        </w:rPr>
        <w:t>Μίλησα και χθες για το χάρτη των ειδικοτήτων. Έχουμε πάρα πολλές ειδικότητες, αμέτρητες κατηγορίες στην ΥΕ. Συνάδελφοι, χωρίς απολυτήριο δημοτικού. Συνάδελφοι με απολυτήριο δημοτικού, συνάδελφοι με απολυτήριο 3</w:t>
      </w:r>
      <w:r>
        <w:rPr>
          <w:rFonts w:cs="Times New Roman" w:ascii="Times New Roman" w:hAnsi="Times New Roman"/>
          <w:b w:val="false"/>
          <w:szCs w:val="24"/>
          <w:vertAlign w:val="superscript"/>
        </w:rPr>
        <w:t>ης</w:t>
      </w:r>
      <w:r>
        <w:rPr>
          <w:rFonts w:cs="Times New Roman" w:ascii="Times New Roman" w:hAnsi="Times New Roman"/>
          <w:b w:val="false"/>
          <w:szCs w:val="24"/>
        </w:rPr>
        <w:t xml:space="preserve"> γυμνασίου. Σαφέστατα θα πρέπει να γίνει ένας διαχωρισμός εδώ. Το ίδιο ισχύει και για την ΔΕ κατηγορί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Υπάρχουν συνάδελφοι, που δεν έχουν τελειώσει καν γυμνάσιο ή λύκειο, με απολυτήριο δημοτικού ή και χωρίς απολυτήριο δημοτικού και είναι ΔΕ. Υπάρχουν συνάδελφοι με απολυτήριο λυκείου. Συνάδελφοι με εξατάξιο γυμνάσιο, συνάδελφοι από ΤΕΕ, από μαθητεία ΟΑΕΔ. Και εδώ θα πρέπει να γίνει μία κλιμάκωση και να υπάρχει μια διαφορά ανά κλιμάκιο. Ανά σχολή ή ανά κατηγορία, δεν το είπα καλά, κατανοήσατε τι θέλω να πω.</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πίσης έχω να επισημάνω ότι οι εργαζόμενοι στους δήμους δουλεύουν. Δουλεύουν σκληρά και αποδίδουν έργο. Οπότε αυτό που είπε ο Δήμαρχος των Καλυβίων ότι είμαστε τεμπέληδες είναι εντελώς απαράδεκτο και πολύ σωστά η Ομοσπονδία το κατήγγειλ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Τέλος, θα αναφέρω ένα πρόβλημα που ταλανίζει εμάς στην Έδεσσα. Ξέρετε εμείς είμαστε το βόρειο προάστιο της Αθήνας, 550 χιλιόμετρα μακριά. Περισσότερα από 100 χιλιόμετρα έχουμε σύνορα με άλλο κράτος και όμως δεν χαρακτηριζόμαστε παραμεθόριοι για τις παροχές που πρέπει να έχει η πολιτεία προς εμά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Μόνο ο νομός Πέλλας έχει εξαιρεθεί ενώ υπάρχουν νομοί, παρά το ότι δεν είναι παραμεθόριοι απολαμβάνουν όλα όσα παρέχει ο νόμος για τις παραμεθόριες περιοχές. Ευχαριστώ.</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ΠΡΟΕΔΡΟΣ:</w:t>
      </w:r>
      <w:r>
        <w:rPr>
          <w:rFonts w:cs="Times New Roman" w:ascii="Times New Roman" w:hAnsi="Times New Roman"/>
          <w:b w:val="false"/>
          <w:szCs w:val="24"/>
        </w:rPr>
        <w:t xml:space="preserve"> Ευχαριστούμε Τρύφωνα. Ο συνάδελφος Παναγιωτόπουλος Χρήστος από το Βύρωνα.</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Χ.ΠΑΝΑΓΙΩΤΟΠΟΥΛΟΣ:</w:t>
      </w:r>
      <w:r>
        <w:rPr>
          <w:rFonts w:cs="Times New Roman" w:ascii="Times New Roman" w:hAnsi="Times New Roman"/>
          <w:b w:val="false"/>
          <w:szCs w:val="24"/>
        </w:rPr>
        <w:t xml:space="preserve"> Συνάδελφοι έχω την αίσθηση ότι στις διαπιστώσεις των προβλημάτων ενδεχομένως να συμφωνήσουμε οι περισσότεροι. Όταν ερχόμαστε όμως εδώ να μιλήσουμε για ένα συνέδριο θα πρέπει να δούμε τα βήματά μας. Θα πρέπει να δούμε οι συνάδελφοι, οι οποίοι μας εκλέγουν και μας στέλνουν εδώ είναι ικανοποιημένοι από τη μέχρι τώρα πορεία και δράση της Ομοσπονδίας με μοναδικό κριτήριο και γνώμονα την αποτελεσματικότητα της δράσης τη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Ακούγοντας με προσοχή την εισήγηση του Προέδρου της Ομοσπονδίας, διαπίστωσα ότι όλα καλά έχουν γίνει. Και ότι είτε λίγο, είτε πολύ μάλλον η ΠΑΣΚΕ θα συνεχίσει την ίδια πεπατημένη. Δεν ιδρώνει το αυτί της μαζί με τη ΔΑΚΕ έκλεισαν μία πολυήμερη απεργία. Ίχνος αυτοκριτική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Οι κυβερνήσεις μπορεί να πέφτουν να εναλλάσσονται τα προβλήματα μπορεί να είναι εδώ, ο εκπρόσωπος της ΔΑΚΕ μιλάει για λαϊκό καπιταλισμό και μέμφεται τη ΠΑΣΚΕ, γιατί δεν είναι υπέρ του δημόσιου και κοινωνικού χαρακτήρα των παιδικών σταθμών. Αλλά για πείτε μας με ποίο νομικό πλαίσιο οι δήμαρχοι κάνουν τους δήμους επιχειρήσεις, τους δημότες πελάτες και τους εργαζόμενους δίχως δικαιώματα; Μήπως τα δικά σας Κόμματα δεν εναλλάσσονται στη Κυβέρνηση; Ποίος είχε φτιάξει το σχέδιο για το προηγούμενο κώδικα και ποίος είναι αυτός που φέρνει το σημερινό σχέδιο του Κώδικα; Δεν είναι οι κυβερνήσεις που υποστηρίζετε η ΠΑΣΚΕ και η ΔΑΚ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Όλοι διαπιστώνουμε στους εργασιακούς χώρους ότι οι συνάδελφοι δεν συμμετέχουν στις απεργίες. Άλλοι έχουν ως άλλοθι την αναποτελεσματικότητα των μορφών αγώνα που έχει επιλέξει τα τελευταία χρόνια η Ομοσπονδία. Πολλοί όμως, από αυτούς που συνήθως απεργούν έχουν σοβαρές ενστάσεις, για το εάν αυτές οι απεργίες, οι επαναλαμβανόμενες 24ωρες ή 48ωρες γίνονται για να πιάσουν από τη καρωτίδα τη κυβέρνηση και να απαιτήσουν να αλλάξει πολιτική ή εάν γίνονται για άλλες πολιτικού χαρακτήρα σκοπιμότητες και διαμαρτυρίε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μείς συνάδελφοι σαν Συσπειρώσεις έχουμε την άποψη ότι η απεργία είναι ίσως το μεγαλύτερο όπλο του εργαζόμενου. Το χρησιμοποιεί με γνώμονα και στόχο να έχει αποτέλεσμα. Υπάρχουν και άλλες μορφές πολιτικής διαμαρτυρίας εάν θέλουμε να κάνουμε τέτοιες. Εάν πράγματι συμφωνούμε ότι τα τελευταία χρόνια ασκείται μία πολιτική βαρβαρότητας σε βάρος των εργαζομένων, έχουμε ανάγκη από μορφές και περιεχόμενο ενός αγώνα που θα έχει αποτέλεσμα. Και πιστεύει κανείς στα σοβαρά οι δυνάμεις αυτές που ψήφισαν τις απεργίες που κάνουμε το τελευταίο μήνα και αναφέρομαι στην 24ωρη της ΑΔΕΔΥ, τη 10ήμερη του Νοεμβρίου και αυτή που δύο παρατάξεις στην Ομοσπονδία ή τρεις, νομίζω δύο ψήφισαν να επαναλάβουμε σε λίγες μέρε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Πιστεύει κανείς στα σοβαρά, ότι αυτού του είδους οι απεργίες είναι κλιμάκωση του αγώνα, που στριμώχνουν τη πολιτική της Κυβέρνησης και των δημάρχων, για να τους εξαναγκάσουμε να έχουν αποτέλεσμα οι αγώνες μας; Όχι συνάδελφοι.</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Δείτε πώς σας αντιμετωπίζει ο Παυλόπουλος. Ούτε χθες στο συνέδριο δεν καταδέχτηκε να έλθει να σας δει. Σας έχει κλείσει ραντεβού λέγει στις 10 Δεκέμβρη. Το ίδιο θα σας πει και τότε, γιατί καταλαβαίνει ότι οι μορφές κινητοποιήσεων που έχετε εξαγγείλει δεν τον στριμώχνουν και πολυ. Δεν είναι τέτοιες που θα τον εξαναγκάσουν να αλλάξει πολιτική. Και πέρσι με τη πολυήμερη απεργία που ήλθαμε στα χέρια αρκετοί από μας, στο γενικό συμβούλιο το περιβόητο της ομοσπονδίας, η ΠΑΣΚΕ και τότε δεν ήθελε την απεργία και βρήκε το συνεταιράκι, τη ΔΑΚΕ την τελευταία στιγμή στο κρίσιμο ζήτημα να την κλείσει.</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φέτος δεν έχει βρει τη ΔΑΚΕ, η οποία αγωνίζεται για τα δικά της παιδιά, έχει βρει ένα κομμάτι, εγώ λέγω του ταξικού συνδικαλισμού, που οφείλει όμως να μας πει, γιατί αυτή η συμπόρευση με τη ΠΑΣΚΕ και η εμμονή χεράκι – χεράκι με τη ΠΑΣΚΕ σε 48ωρες απεργίες κάθε είκοσι μέρες; Πιστεύουν πραγματικά ότι αυτό το πράγμα θα εξαναγκάσει τη κυβέρνηση να αλλάξει πολιτική; Όχι συνάδελφοι.</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μείς θεωρούμε ότι πρέπει να υπάρξει μια εργατική αντιπολίτευση τέτοια που θα εξαναγκάσει τη κυβέρνηση να κάνει βήματα προς τα πίσω. Τέτοιες απεργίες δεν μπορεί να είναι μία 24ωρη και δύο 48ωρες στην διάρκεια του ενός μήνα. Είπε και ένας συνάδελφος πολύ σωστά από το Μπραχάμι ότι μάλλον σε οικονομική αιμορραγία οδηγούμε τους συναδέλφου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μείς λέμε ότι πρέπει να πάμε σε έναν παρατεταμένο αγώνα στη βάση των πραγματικών προβλημάτων, στη συμπύκνωση τριών, τεσσάρων, πέντε ζητημάτων και να κάνουμε έναν αγώνα που θα επιδιώξουμε να έχει αποτέλεσμα. Τι αποτέλεσμα μπορεί να έχει μια απεργία που έχετε εξαγγείλει όταν ακόμα και το Σαββατοκύριακο δεν λέγετε ότι έχει συνέχεια και αποχή.</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Θέλω να πω δύο ζητήματα, σε σχέση με τα καθημερινά προβλήματα που μας λένε  οι συνάδελφοι στους χώρους δουλειάς. Το ένα έχει να κάνει με την μεταφορά των αρμοδιοτήτων από τη κεντρική εξουσία στην τοπική αυτοδιοίκηση και να δούμε με ποίο μέτρο κρίνουμε το θετικό απολογισμό της Ομοσπονδίας. Ήλθαν οι εργαζόμενοι από τους παιδικούς σταθμούς, από τα γυμναστήρια και τα λιμενικά ταμεία. Ποία προβλήματα τους απασχολούν; Ως προς το οικονομικό δύο. Το είπε και ένας προηγούμενος συνάδελφος. Το πριμ παραγωγικότητας. Το πήρανε; Τι είχε κάνει η Ομοσπονδία μας; Ούτε μία ώρα κινητοποίηση. Τρία χρόνια από τότε που ήλθαν οι παιδικοί σταθμοί στους δήμου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Τι είχε κάνει η Ομοσπονδία για το εφάπαξ των εργαζομένων στους παιδικούς σταθμούς που πήρανε στο Υπουργείο Υγείας και Πρόνοιας και τώρα αρκετοί από αυτούς συνταξιοδοτούνται και δεν υπάρχουν χρήματα του εφάπαξ να πάρουν; Τίποτ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Τέλος, για τα βαρέα και ανθυγιεινά. Πολύ σωστά είπε η συναδέλφισσα η Φωτιάδου από τη Καλλιθέα ότι εάν μιλάμε γενικά και αόριστα για την ένταξη στα βαρέα και ανθυγιεινά κοροϊδευόμαστε.  Διότι η διάταξη που ψηφίστηκε και έχει σήμερα εφαρμογή όσους επιλέξουν να ενταχθούν στα βαρέα και ανθυγιεινά σημαίνει να πληρώσουν αναδρομικά το επασφάλιστρο για να μπορούν να πάρουν σύνταξη στα 58, αλλά μειωμένη.</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Το συνέδριο πρέπει να το ξεκαθαρίζει αυτό. Αγωνιζόμαστε για την ένταξη στα βαρέα και ανθυγιεινά με σύνταξη σε ποία ηλικία; Και πλήρη σύνταξη ή μειωμένη; Μήπως εμμέσως κάποιοι έχουν στο μυαλό τους μια κατά κάποιο τρόπο εθελουσία έξοδο των εργαζομένων στα βαρέα και ανθυγιεινά από τα 58 αλλά όχι με ολόκληρη σύνταξη;</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Δεύτερο ζήτημα. Για το μισθό τα βαρέα και ανθυγιεινά συνάδελφοι δεν είναι ένα ζήτημα που αντιμετωπίζεται δραχμικά με κάποιο επίδομα. Εμείς είχαμε καταθέσει και στην ΑΔΕΔΥ και στο προηγούμενο Συνέδριο της Ομοσπονδίας και πολλές φορές μια πρόταση που έλεγε: Οι εργαζόμενοι που δουλεύουν στις βαριές και ανθυγιεινές εργασίες να έχουν διαφορετικό εισαγωγικό κλιμάκιο. Δεν μπορεί ο ΥΕ κλητήρας να έχει το ίδιο εισαγωγικό, μισθολογικό κλιμάκιο με τον ΥΕ εργάτη στη χωματερή.</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Όπως και δεν μπορεί ο ΠΕ μηχανολόγος που δουλεύει στα γραφεία να έχει το ίδιο μισθολογικό κλιμάκιο με ένα μηχανολόγο ή ΠΕ ο οποίος δουλεύει στις ανθυγιεινές εργασίες. Διαφορετικά μιλάμε για δραχμικά επιδόματα που στην ουσία μας κοροϊδεύουν. Ευχαριστώ.</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ΠΡΟΕΔΡΟΣ:</w:t>
      </w:r>
      <w:r>
        <w:rPr>
          <w:rFonts w:cs="Times New Roman" w:ascii="Times New Roman" w:hAnsi="Times New Roman"/>
          <w:b w:val="false"/>
          <w:szCs w:val="24"/>
        </w:rPr>
        <w:t xml:space="preserve"> Και εμείς Χρήστο. Ο συνάδελφος Παπαπαναής έχει το λόγο.</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Γ.ΠΑΠΑΝΑΗΣ:</w:t>
      </w:r>
      <w:r>
        <w:rPr>
          <w:rFonts w:cs="Times New Roman" w:ascii="Times New Roman" w:hAnsi="Times New Roman"/>
          <w:b w:val="false"/>
          <w:szCs w:val="24"/>
        </w:rPr>
        <w:t xml:space="preserve"> Συναδέλφισσες και συνάδελφοι νομίζω ότι σήμερα είναι μια καλή μέρα και θα είναι κρίμα να την αφήσουμε να πάει χαμένη, να συνειδητοποιήσουμε ότι σε λίγες μέρες έχουμε 48ωρη απεργί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Και αφού το συνειδητοποιήσουμε εμείς να κάνουμε ο καθένας ότι μπορεί για να έχει επιτυχία, ανεξάρτητα εάν συμφωνεί με την απεργία ακόμα και με το περιεχόμενό τη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άν καταλήξουμε και νομίζω ότι μπορούμε να συμφωνήσουμε ότι τα προβλήματα που αντιμετωπίζει η ελληνική κοινωνία, έχουν πολιτική σημασία, όλα τα γεννούν οι πολιτικές, θα πρέπει να πούμε ότι πλάτη πρέπει να βάλουμε για να κτυπηθούν οι πολιτικές που γεννούν τα προβλήματα. Δεν μπορούμε κατά την άποψή μου να γίνουμε αυτό που ακούμε και από συναδέλφους και από τη κοινωνία γενικότερα φραγκοφονιάδες, να κάνουμε μια απεργία και εάν θα πάρουμε ένα επίδομα ή κάτι σημαίνει ότι νικήσαμ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Αυτό μπορούμε να το πούμε μόνο όταν ανατρέψουμε αυτές τις πολιτικές που γεννούν τα προβλήματα. Θεωρώ ότι όσα και να κερδίσουμε, κάποιες μικρές επιτυχίες που αναπτερώνουν πιθανόν προσωρινά το ηθικό μας, αυτό δεν θα σημαίνει ποτέ και με τίποτε εάν δεν ανατραπούν τα πάντα, ότι θα παύσει η μερική απασχόληση, ότι δεν θα υπάρχουν αύριο περισσότεροι άνεργοι, ότι δεν θα υπάρχουν περισσότεροι έκτακτοι εργαζόμενοι με το ένα πόδι στο παράθυρο απ’ έξω να πέσουν και με το άλλο μέσα. Βέβαια υπάρχουν και οι πολιτικές των κυβερνήσεων και της προηγούμενης που καλά έπαιξε και της καινούργιας στα ίδια να τους έχει πολιτικά όμηρους και να παίζεται αυτό το βρώμικο παιχνίδι ενάντια στη κοινωνί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Δεν θα πάψουν να υπάρχουν ιδιωτικοποιήσεις, δεν θα πάψουν να υπάρχουν γενικότερα όλα τα κτυπήματα στις πλάτες των εργαζομένων, εάν θέλετε χωρίς και να το θέλουμε και με τη συναίνεση των εργαζομένων. Γιατί είναι καλό να ερχόμαστε εδώ πέρα και να λέμε ότι ο Πρόεδρος π. χ. δια μέσου της ΠΑΣΚΕ και άλλος δια μέσου της ΔΑΚΕ και εγώ δια μέσου του ΠΑΜΕ, ότι οι κυβερνήσεις φταίνε και οι προηγούμενες και οι σημερινές για τα προβλήματα που αντιμετωπίζουμε και όταν έρχεται η ώρα του απολογισμού να τον πληρώνεις πολιτικά και να του λες κάνουμε και άλλ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άν δεν ξεμπλοκαριστείς από αυτή τη πολιτική που γεννούν τα προβλήματα είναι και λίγο μαζοχισμός δηλαδή, τέσσερα χρόνια να σε βρίζω και έπειτα να πηγαίνω να σου λέγω κάνε μου και άλλα. Και εάν εσένα είναι δικαίωμά σου ή άποψή σου να το κάνεις δεν σου φταίει και η υπόλοιπη κοινωνί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Ένα δεύτερο ζήτημα που νομίζω ότι είναι πολύ σημαντικό, που είναι ένα μικρό σχόλιο, αλλά για μένα είναι σημαντικό έχει να κάνει με τη σοβαρότητα των όποιων κινητοποιήσεων, διαφορετικών συγκεντρώσεων με βάση τη πολιτική επιλογή του καθενός και τις παρεμβάσεις στα Υπουργεία, καλές ή κακέ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Η σοβαρότητα μίας κινητοποίησης ή μίας πολιτικής στάσης δεν εξαρτάται από το εάν λέγει ένα σύνθημα, είμαι Π.Ο.Ε. - Ο.Τ.Α., εξαρτάται από το στόχο, από το πόσο σοβαρά προσπαθείς να παλέψεις ένα στόχο ανεξάρτητα εάν το πετύχεις σήμερα – αύριο ή και εάν δεν το πετύχεις καθόλου. Ο αγώνας πρέπει να γίνει, ο αγώνας πρέπει να έχει μία προοπτική και αγώνες χαμένοι είναι μόνο οι αγώνες που δεν έγιναν.</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Και νομίζω ότι μάλλον σε φραστικό λάθος μπορεί να θεωρηθεί η λέξη ότι κάποιοι αγώνες που γίνονται με μία διαδικασία του ΠΑΜΕ σημαίνουν αντιδημοκρατικότητα και σεχταρισμό. Αλίμονο δηλαδή, εάν φτάσουμε στο επίπεδο σε αυτή την Ομοσπονδία να κατηγορούνται μερικοί γιατί επιμένουν ότι οι αγώνες πρέπει να έχουν πολιτικό προσανατολισμό. Μπορούμε να το ακούμε, αλλά δεν μπορούμε να το αποδεχτούμε και δεν πρέπει  να περάσει σε κανενός το μυαλό.</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Νομίζω επίσης, ότι καλόν είναι μερικοί συνάδελφοί μας, όταν μιλάνε για απεργίες διαρκείας και τελειώνω με αυτό για να μη κάνω χρήση της καλοσύνης σας πρέπει να σκεφτούν τη πολιτική τους στάση όταν παίρνονται οι αποφάσεις. Δεν μπορεί να έρχεσαι και να λες ότι αυτή η απεργία εάν δεν έχει προοπτική να κερδίσω κάτι δεν πρέπει να γίνει, πρέπει να πάμε για αργότερα, να προετοιμαστεί ο κλάδος και έπειτα να έρχεσαι εδώ πέρα και να κάνεις κριτική, γιατί δεν κάνεις απεργίες διαρκείας. Εκτός και εάν η λογική που εγώ έχω καταλήξει για τη συγκεκριμένη παράταξη είναι η λογική του υαλοκαθαριστήρα. Από εδώ και από εκεί. Εκτός πια και εάν καταλήξανε, φτάσανε και στο έσχατο να καταλήξουν ότι δεν υπάρχει πολιτική, τα πάντα έχουν οικονομίστικο χαρακτήρα, κάνουμε έναν αγώνα κερδίζουμε πέντε πράγματα και πάμε ευτυχισμένοι, ήσυχοι και κοιμόμαστε. Δεν είναι έτσι, γιατί τελικά το συνδικαλιστικό κίνημα δεν έχει ένα ρόλο φραγκοφονιά έχει ένα στόχο, ο στόχος του μέλλοντος που λέγει να πάψει η εκμετάλλευση ανθρώπου από άνθρωπο, εάν θέλουμε να ζήσουμε εμείς και τα παιδιά μας καλύτερα και να τιμούμε και τον τίτλο που μας αποδίδουν οι συνάδελφοι όταν ερχόμαστε εδώ πέρα. Ευχαριστώ πολύ.</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ΠΡΟΕΔΡΟΣ:</w:t>
      </w:r>
      <w:r>
        <w:rPr>
          <w:rFonts w:cs="Times New Roman" w:ascii="Times New Roman" w:hAnsi="Times New Roman"/>
          <w:b w:val="false"/>
          <w:szCs w:val="24"/>
        </w:rPr>
        <w:t xml:space="preserve"> Ο συνάδελφος Χατζηπαναγιώτης έχει το λόγο.</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Κ.ΧΑΤΖΗΠΑΝΑΓΙΩΤΗΣ (Δήμος Καλλονής Λέσβου και Σύλλογος Εργαζομένων Ο.Τ.Α. Νομού Λέσβου):</w:t>
      </w:r>
      <w:r>
        <w:rPr>
          <w:rFonts w:cs="Times New Roman" w:ascii="Times New Roman" w:hAnsi="Times New Roman"/>
          <w:b w:val="false"/>
          <w:szCs w:val="24"/>
          <w:u w:val="single"/>
        </w:rPr>
        <w:t xml:space="preserve"> </w:t>
      </w:r>
      <w:r>
        <w:rPr>
          <w:rFonts w:cs="Times New Roman" w:ascii="Times New Roman" w:hAnsi="Times New Roman"/>
          <w:b w:val="false"/>
          <w:szCs w:val="24"/>
        </w:rPr>
        <w:t>Συνάδελφοι, αφού τακτοποιήσαμε τις καταστατικές μας εκκρεμότητες χθες  σήμερα μπορούμε με ήσυχη τη συνείδησή μας να συζητήσουμε και για τα περαιτέρω.</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Ο πορτιέρης έχει κάνει  καλά τη δουλειά του. Η είσοδος του συνδικαλιστικού μας παραδείσου αποδείχτηκε πολύ χαμηλή και καλά προστατευμένη. Με μέτρο αντιπροσώπευσης το 71, ο κλειδαράς κλείδωσε κιόλας τη πόρτα σίγουρος ότι θα αφήσει ουσιαστικά από έξω όχι μόνο όσους μέχρι πρόσφατα, αλλά και όσους μέχρι σήμερα από μέσα τολμούν να διαταράσσουν τη πολυφωνία του νεκρΟ.Τ.Α.φείου. Ας είναι όμως. Από το ολότελα καλή και Παναγιώταιν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Το ότι γινόμαστε για μία ακόμα φορά ουραγοί των κυβερνητικών αποφάσεων και δεν θέλουμε να δούμε την αναγκαιότητα των καιρών είναι μία άλλη ιστορία. Ίσως σε ένα επόμενο καταστατικό συνέδριο, ανακαλύψουμε ότι έχουμε αφήσει και άλλο κόσμο από έξω.</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Άκουσα χθες το πρόεδρο της Ομοσπονδίας να μέμφεται άλλο συνάδελφο για επιλεκτική μνήμη. Είναι λοιπόν, να απορεί κανείς πώς ενώ η δική του μνήμη φτάνει τόσο μακριά  στο 1990 ξέχασε το κλείσιμο της περσινής απεργίας. Και εφέτος τι γίνεται; Βάλαμε μήπως σκοπό να σφυγμομετρήσουμε με 24ωρες, 48ωρη και ξανά 48ωρη την αντοχή της βάσης πριν το επιτελείο αποφασίσει  επίθεση στα χειμερινά ανάκτορα; Και ως πού φτάνει αυτό το ιδιότυπο μηνιαίο, αγωνιστικό μας ραντεβού; Έχουμε σκοπό να κλιμακώσουμε; Ναι ή όχι; Και εάν όχι γιατί αναλωνόμαστε με 24ωρη και 48ωρες τουφεκιέ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άν πάλι ναι, τότε οφείλουν οι επιτελείς που για μία ακόμα φορά και καταστατικά διατηρούν το αποκλειστικό προνόμιο να αποφασίζουν για τις τύχες μας να δώσουν εξηγήσεις. Πού πάμε, πώς πάμε και με ποίο σχέδιο πάμε; Στη συνέχεια η ελάχιστη δημοκρατική ευαισθησία απαιτεί να αποφανθεί για το θέμα το ίδιο το συνέδριο και η απόφαση αυτή να είναι δεσμευτική για το γενικό συμβούλιο.</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Προσωπικά θεωρώ ότι πρώτον, η άσκηση πίεσης έστω στο πάρα πέντε, πριν την υλοποίηση του πρόσφατου προεδρικού διατάγματος για την τακτοποίηση του προσωπικού. Ώστε το προσωπικό των επιχειρήσεων, οι οποίες δραστηριοποιούνται σε τομείς που καλύπτονται από το οργανόγραμμα του δήμου να υπαχθεί απ’ ευθείας στο δήμο και όχι στις επιχειρήσεις με ταυτόχρονο κλείσιμο κατ’ αρχήν αυτών των επιχειρήσεων.</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Δεύτερο, η καταβολή του πριμ παραγωγικότητας στους υπαλλήλους των παιδικών σταθμών.</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Τρίτο, κυβέρνηση και ΚΕΔΚΕ να πάρουν πίσω όλες τις σε αντιδραστική κατεύθυνση σχεδιαζόμενες ρυθμίσεις στους Κώδικες Δήμων και Κοινοτήτων και προσωπικού Ο.Τ.Α. και η επέκταση των βαρέων και ανθυγιεινών στο δημόσιο και στους Ο.Τ.Α., είναι μερικά ελάχιστα κομβικά ζητήματα που πρέπει να μας απασχολήσουν στο προσεχές διάστημ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Προτείνω ακόμα, τολμώ να προτείνω ακόμα, ζητήματα μισθολογικής πολιτικής, παρ’ ότι είναι πάντοτε επίκαιρα να μην τεθούν στη φάση αυτή, ώστε να αποκλειστεί η πιθανότητα να λειτουργήσουν αυτά ως Κερκόπορτα για το μάζεμα στις απεργιακές κινητοποιήσεις, όπως συνήθως γίνεται μόλις τσιμπήσουμε μερικά ευρουλάκια. Ευχαριστώ πολύ,</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ΠΡΟΕΔΡΟΣ:</w:t>
      </w:r>
      <w:r>
        <w:rPr>
          <w:rFonts w:cs="Times New Roman" w:ascii="Times New Roman" w:hAnsi="Times New Roman"/>
          <w:szCs w:val="24"/>
        </w:rPr>
        <w:t xml:space="preserve"> </w:t>
      </w:r>
      <w:r>
        <w:rPr>
          <w:rFonts w:cs="Times New Roman" w:ascii="Times New Roman" w:hAnsi="Times New Roman"/>
          <w:b w:val="false"/>
          <w:szCs w:val="24"/>
        </w:rPr>
        <w:t>Και εμείς συνάδελφοι. Ο συνάδελφος ο Σάββας ο Τσακμακίδης από το Γενικό Συμβούλιο.</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Σ.ΤΣΑΚΜΑΚΙΔΗΣ:</w:t>
      </w:r>
      <w:r>
        <w:rPr>
          <w:rFonts w:cs="Times New Roman" w:ascii="Times New Roman" w:hAnsi="Times New Roman"/>
          <w:szCs w:val="24"/>
        </w:rPr>
        <w:t xml:space="preserve"> </w:t>
      </w:r>
      <w:r>
        <w:rPr>
          <w:rFonts w:cs="Times New Roman" w:ascii="Times New Roman" w:hAnsi="Times New Roman"/>
          <w:b w:val="false"/>
          <w:szCs w:val="24"/>
        </w:rPr>
        <w:t>Συνάδελφοι και συναδέλφισσες γεια σας. Θα ήθελα να χαιρετίσω το σημερινό μας συνέδριο, που κατά τη προσωπική μου εκτίμηση εγώ θα περίμενα το σημερινό να ήταν χθες και το χθεσινό σήμερα, για δύο λόγους, τους οποίους θα τους αναλύσω πάρα κάτω.</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Θέλω να πιστεύω πρόεδρε, ότι μεθαύριο θα βγει μια ανακοίνωση από το Γενικό Συμβούλιο της Ομοσπονδίας που θα λέγει γόνιμος ο διάλογος των συναδέλφων στο συνέδριό μας ότι πήγαμε καλά σε αυτές τις διαδικασίες και ότι ο κλάδος θα είναι εναρμονισμένος  και αυτό το συμπέρασμα το βγάζω από πού. Ένα πόνημα μεγάλο, η έκθεση του Προέδρου προς το σώμα, που αναριθμεί, τοποθετεί, στοιχειοθετεί όλα τα προβλήματα των εργαζομένων στην τοπική αυτοδιοίκηση λες και αυτά δεν είναι της τελευταίας δεκαετίας αλλά είναι προχθεσινά.</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Και είναι ένα ζήτημα, το οποίο όπως είπε και ο άλλος συνάδελφος θα ασχοληθώ λέγει με τα κλαδικά μας ζητήματα, αλλά δεν θα πάω στα πολιτικά. Είναι κλαδικά ζητήματα. Είναι συντεχνιακού χαρακτήρα, είναι ζητήματα που πάμε σε ένα ζήτημα συγκεκριμένο, σε οικονομίστικη πλευρά λέγει κάποιος, κάποιος λέγει άντε να ξεμπερδεύουμε με αυτά και οι κεντρικοί άξονες των αιτημάτων στους εργαζόμενους στην τοπική αυτοδιοίκηση στο απυρόβλητο. Γιατί; Μη θίξουμε τη πολιτική; Και τι είναι η πολιτική;</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Η πολιτική της κυβέρνησης της σημερινής και της προηγούμενης ήταν συγκεκριμένη πώς θα πάρουμε περισσότερα από τους εργαζόμενους, πώς θα τους αλλάξουμε τον αδόξαστο και τη Παναγία και πώς θα τους ξεφτιλίσουμε χωρίς να πάρουμε τίποτε. Συγκεκριμένα πράγματ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Από πότε ξεκίνησε το ξεπούλημα της τοπικής αυτοδιοίκησης; Το 1990 έγινε συνέδριο σε αυτό το χώρο εδώ. Τότε που φύγαμε από τη ΠΟΠ Ο.Τ.Α. και ήλθαμε στη Π.Ο.Ε. - Ο.Τ.Α., για να θυμηθούν οι παλαιότεροι. Ξεκινήσαμε διαδικασίες για το θέμα τι θα γίνει με τους μισθούς μας. Συζητούσαμε από τότε για την ένταξη στα βαρέα και ανθυγιεινά των εργαζομένων στην τοπική αυτοδιοίκηση που έγιναν μόνιμοι. Και τι θα γίνει με το χαρακτήρα των προσλήψεων και τι προτάσεις κάνουμε για τη νέα τοπική αυτοδιοίκηση. Τι ήλθε σήμερα; Ήλθαν σήμερα οι δημοτικές επιχειρήσεις, προγράμματα αυτεπιστασίας, ορισμένου χρόνου,  έργου, ιδιώτες, μικτές επιχειρήσεις και ο εργαζόμενος στην τοπική αυτοδιοίκηση από τη στενωπό του 1985, στη στενωπό του 2005. Πόσα χρόνια έχουμε να δούμε μισθολόγιο της προκοπής; Κάθε φορά ένα επιδοματάκι. Ευχαριστημένοι φεύγουμε, λέμε μπράβο, κερδίσαμε και 20 € ή κερδίσαμε 90.000 για τις ταυτότητες το είπε η Κούβελα, ή πάρα πάνω πήραμε κάποιο επίδομα στα έξοδα κίνηση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ίδατε διαμόρφωση και τελικό σχήμα μισθού; Όχι. Είναι οικονομίστικο ή είναι πολιτική; Εγώ λέγω ότι είναι πολιτική η ανατροπή του μισθολογίου που πρέπει να απασχολήσει όλους εμάς. Είναι οικονομίστικο εάν θα μπούμε στα βαρέα και ανθυγιεινά γιατί το κόστος στη κυβέρνηση και της εισοδηματικής της πολιτικής είναι ακριβό, ή είναι θέμα πολιτικής ότι πρέπει να εφαρμοστούν στα βαρέα και ανθυγιεινά στο δημόσιο, χωρίς προϋποθέσεις όπως λένε και άλλοι συνάδελφοι. Συμφωνώ απόλυτ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ίναι πολιτική των προσλήψεων να πάρουμε μόνιμο προσωπικό από το 1990 και εδώθε; Είναι. Μήπως είναι πελατειακή σχέση από ορισμένους και δικούς μας που λέμε έλα βρε δήμαρχε δεν πειράζει κάνε και μία δημοτική επιχειρησούλα, να βάλω και εγώ το υιό μου, τη κόρη μου την ανεψιά μου και έχουμε και εμείς το μερτικό ευθύνης μας σε αυτό το επίπεδο επάνω.</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ίναι πολιτική που πρέπει να παλέψει το συνδικαλιστικό κίνημα των Ο.Τ.Α.; Είναι. Ποίος θα αρνηθεί; Έτσι λοιπόν, συνάδελφοι αυτά τα ζητήματα πρέπει η Ομοσπονδία να τα αναδείξει και πρέπει η Ομοσπονδία να πάει μπροστά να διεκδικήσει τους άξονες τους κεντρικούς που πρέπει να είναι ο μπούσουλας για την από εδώ και πέρα διαδικασία και λειτουργία μα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Δυστυχώς πάμε σε αυτά που είπε ένας συνάδελφος προηγουμένως τα οικονομίστικα, τα επί μέρους συντεχνιακά. Τέτοια ζητήματα εμείς σαν ΔΑΣ, σαν Πανεργατικό Αγωνιστικό Μέτωπο δεν τα θέλουμε, γιατί είναι στάχτη στα μάτια των εργαζομένων, δεν θίγει τη πολιτική, το κεντρικό άξονα, που η εργατική τάξη, οι εργαζόμενοι στους Ο.Τ.Α. είναι υποχρεωμένοι να παλέψουν σε αυτό το συρφετό που λέγονται καπιταλιστικές αναδιαρθρώσεις. Δεν σας αρέσει η κουβέντα; Εμένα μου αρέσει και είναι όμορφη, γιατί μέσα από αυτό που λέγεται παγκοσμιοποίηση είναι ο καραμπινάτος καπιταλισμός που ανατρέπει τα πάντα και θα το δούμε μπροστά μα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Πρόγραμμα, λέγει ΘΗΣΕΑΣ ο κύριος Υφυπουργός χθες. Τι είναι ο ΘΗΣΕΑΣ βρε συνάδελφοι; Λίγο στη μυθολογία να πάμε ο ΘΗΣΕΑΣ ήταν ένας μυθικός ήρωας εδώ την Αθηνών, πήγε λέγει να βρει το μίτο, της Αριάδνης, το νομοσχέδιο, βρήκε λένε το Μινώταυρο, την τοπική αυτοδιοίκηση, τον σκότωσε, την καθαρίζει την τοπική αυτοδιοίκηση. Γυρίζει πίσω λέγει και ο πατέρας του αυτοκτονεί. Δηλαδή, ότι είχαμε μέχρι σήμερα αυτοκτόνησε και έρχεται ο ΘΗΣΕΑΣ να μας πει; Ότι ξεπουλιούνται όλα. Αυτό μας είπε χθες ο κύριος υφυπουργό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Ανώνυμες εταιρίες λέγει η τοπική αυτοδιοίκηση. Δώσαμε νεράκι λέγει στις κοινότητες, άκουσε ο Υφυπουργός το είπε. Ντροπή μας, τη στιγμή που το νερό έχει γίνει είδος πολυτελείας και το πληρώνουμε σαν του ουίσκι. Το νεράκι. Και τι λέγει ο ΘΗΣΕΑΣ; Όλες  οι επιχειρήσεις, οι λειτουργίες των οργανισμών της τοπικής αυτοδιοίκησης θα περάσουν μέσα από τις δημοτικές επιχειρήσεις ύδρευσης, αποχέτευση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Ή είναι θέμα που η Ομοσπονδία πρέπει να ασκήσει πολιτική σοβαρή μαζί με τους κώδικες που είπαμε; Όποιος τολμάει και λέγει παραμονές της απεργίας ότι δεν μπορούμε να πάμε στους εργαζόμενους γιατί θα χάσουνε το μεροκάματο, άκουσε ξεφτίλα συνδικαλιστής να λέγει θα χάσει ο εργαζόμενος το μεροκάματο λέγει. Εδώ χάνεται η ζωή μας, η καθημερινότητά μας το ψωμί μας και το μέλλον μας. Και μιλάμε στους εργαζόμενους στις συνελεύσεις ότι θα χάσουμε το μεροκάματο. Τι λαϊκισμός, τι αισχρό. Αντί να πάμε να τους μιλήσουμε με σαφήνεια και με ειλικρίνεια ότι είναι αυτά τα ζητήματα και πρέπει με θάρρος να τα παλέψετε εμείς θα πούμε ότι θα χάσει το μεροκάματο εν όψει των Χριστουγέννων και δεν θα πάρεις πολύ Δώρο, θα πάρεις λιγότερο. Μα τι να το κάνω το δώρο; Αφού τη μια στιγμή το παίρνω και την άλλη το δίνω στη κάρτα, στο δάνειο, παντού.</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Έτσι λοιπόν, συνάδελφοί μου να μη πελαγοδρομούμε. Η απεργιακή κινητοποίηση πρέπει να μας προβληματίζει. Λέμε για τις απεργιακές κινητοποιήσεις. Κάποιοι να θυμίσω και στη μνήμη τους το 1982 κάναμε μια απεργία καραμπινάτη, το 1984, 1985 με τον 1476 μονιμοποιήθηκαν οι περισσότεροί μας. Το 1987 με τον 1735 και το 1990 οι περισσότεροι. Ποίος μιλάει για αγώνες και για μονιμοποιήσεις και τα ξεχνάει αυτά; Μήπως ξεχνάνε τον Αρκουδέα όπως λένε ορισμένοι; Μήπως ξεχνάμε τότε στη Θεσσαλονίκη το 1992 με τον Μητσοτάκη και τους άλλους κλπ; Τι αγώνες έδωσε αυτός ο κλάδος; Που είναι ο Παναγιωτόπουλος; Εχει δώσει αγώνες γιατί; Γιατί ξεκινήσαμε με πολιτική, δεν ξεκινήσαμε με στείρα αντιπαράθεση. Και εάν έχει πολιτική και η αριστερά έχει πολιτική την τοποθετεί εδώ και αγωνίζεται να διαμορφώσει συνείδηση αγωνιστική παρέμβαση με σοβαρότητα για την επίλυση των προβλημάτων.  Εάν θέλουμε να νικήσουμε συνάδελφοι.</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ΣΥΝΕΔΡΟΣ:</w:t>
      </w:r>
      <w:r>
        <w:rPr>
          <w:rFonts w:cs="Times New Roman" w:ascii="Times New Roman" w:hAnsi="Times New Roman"/>
          <w:b w:val="false"/>
          <w:szCs w:val="24"/>
        </w:rPr>
        <w:t xml:space="preserve"> Το 1990 επί οικουμενικής.</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Σ.ΤΣΑΚΜΑΚΙΔΗΣ:</w:t>
      </w:r>
      <w:r>
        <w:rPr>
          <w:rFonts w:cs="Times New Roman" w:ascii="Times New Roman" w:hAnsi="Times New Roman"/>
          <w:b w:val="false"/>
          <w:szCs w:val="24"/>
        </w:rPr>
        <w:t xml:space="preserve"> Το 1990 πού; Τι έγινε; Να τα ξεχάσουμε; Να τα θυμηθούμε; Τι πήραμε το 1990 να θυμίσω;</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 xml:space="preserve">ΠΡΟΕΔΡΟΣ: </w:t>
      </w:r>
      <w:r>
        <w:rPr>
          <w:rFonts w:cs="Times New Roman" w:ascii="Times New Roman" w:hAnsi="Times New Roman"/>
          <w:b w:val="false"/>
          <w:szCs w:val="24"/>
        </w:rPr>
        <w:t>Τον προκαλείτε και δεν θα κατεβεί από το βήμα.</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Σ.ΤΣΑΚΜΑΚΙΔΗΣ:</w:t>
      </w:r>
      <w:r>
        <w:rPr>
          <w:rFonts w:cs="Times New Roman" w:ascii="Times New Roman" w:hAnsi="Times New Roman"/>
          <w:b w:val="false"/>
          <w:szCs w:val="24"/>
        </w:rPr>
        <w:t xml:space="preserve"> Το 1985 να θυμίσω πράξη νομοθετικού περιεχομένου, επιστράτευση είχαμε.</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ΠΡΟΕΔΡΟΣ:</w:t>
      </w:r>
      <w:r>
        <w:rPr>
          <w:rFonts w:cs="Times New Roman" w:ascii="Times New Roman" w:hAnsi="Times New Roman"/>
          <w:b w:val="false"/>
          <w:szCs w:val="24"/>
        </w:rPr>
        <w:t xml:space="preserve"> Τώρα να μην τους πεις ποίος την έκανε Σάββα, θα προκαλέσεις.</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Σ.ΤΣΑΚΜΑΚΙΔΗΣ:</w:t>
      </w:r>
      <w:r>
        <w:rPr>
          <w:rFonts w:cs="Times New Roman" w:ascii="Times New Roman" w:hAnsi="Times New Roman"/>
          <w:b w:val="false"/>
          <w:szCs w:val="24"/>
        </w:rPr>
        <w:t xml:space="preserve"> Τα ιντιφάντα στη Χωματερή το 1987 έγιναν με το ξύλο και όλα και στην 3</w:t>
      </w:r>
      <w:r>
        <w:rPr>
          <w:rFonts w:cs="Times New Roman" w:ascii="Times New Roman" w:hAnsi="Times New Roman"/>
          <w:b w:val="false"/>
          <w:szCs w:val="24"/>
          <w:vertAlign w:val="superscript"/>
        </w:rPr>
        <w:t xml:space="preserve">ης </w:t>
      </w:r>
      <w:r>
        <w:rPr>
          <w:rFonts w:cs="Times New Roman" w:ascii="Times New Roman" w:hAnsi="Times New Roman"/>
          <w:b w:val="false"/>
          <w:szCs w:val="24"/>
        </w:rPr>
        <w:t>Σεπτεμβρίου και στη Θεσσαλονίκη επάνω και οι συλλήψεις και όλα. Μην τα σκαλίζουμε αυτά άμα θέλετε. Να μας παραδειγματίσουν, να μας προβληματίσουν και ενωμένοι να παλέψουμε με πολιτικά κριτήρια τα αιτήματά μας. Ευχαριστώ πολύ.</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ΠΡΟΕΔΡΟΣ:</w:t>
      </w:r>
      <w:r>
        <w:rPr>
          <w:rFonts w:cs="Times New Roman" w:ascii="Times New Roman" w:hAnsi="Times New Roman"/>
          <w:b w:val="false"/>
          <w:szCs w:val="24"/>
        </w:rPr>
        <w:t xml:space="preserve"> Και εμείς συνάδελφε Σάββα και ας μη μας είπες ποίος την έκανε την επιστράτευση. Ο συνάδελφος Χαρίσης από το Γενικό Συμβούλιο έχει το λόγο.</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Γ.ΧΑΡΙΣΗΣ</w:t>
      </w:r>
      <w:r>
        <w:rPr>
          <w:rFonts w:cs="Times New Roman" w:ascii="Times New Roman" w:hAnsi="Times New Roman"/>
          <w:szCs w:val="24"/>
        </w:rPr>
        <w:t>:</w:t>
      </w:r>
      <w:r>
        <w:rPr>
          <w:rFonts w:cs="Times New Roman" w:ascii="Times New Roman" w:hAnsi="Times New Roman"/>
          <w:b w:val="false"/>
          <w:szCs w:val="24"/>
        </w:rPr>
        <w:t xml:space="preserve"> Συνάδελφοι μια και παίρνω το λόγο μετά το Σάββα, ο οποίος είπε ότι πολλοί εργαζόμενοι μιλάνε για το μεροκάματο και τους έκανε κριτική, γιατί βάζουν το μεροκάματο μπροστά και δεν βλέπουν τα μεγάλα προβλήματα που υπάρχουν και χρειάζεται αγώνας για να τα αντιμετωπίσουν θέλω να του πω το εξής: Ότι οι εργαζόμενοι που ζούνε μόνο με το μεροκάματο στη σημερινή κοινωνία, όπου τα πάντα, όλοι χρωστάνε στις Τράπεζες και στις κάρτες παίζει πολύ μεγάλο ρόλο το μεροκάματο και άρα μία υπεύθυνη συνδικαλιστική οργάνωση θα πρέπει να παίρνει υπόψη της αυτά και όχι με βάση τη βούλησή της να αποφασίζει για τους εργαζόμενους ερήμην των προβλημάτων που αντιμετωπίζουν οι εργαζόμενοι.</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υνάδελφοι, κάποια στιγμή σκέφτηκα μήπως έπρεπε να μιλήσουμε για τα προβλήματα που απασχολούν το κλάδο. Νομίζω, ότι όλοι οι εργαζόμενοι γνωρίζουμε ποία είναι τα προβλήματα και εισηγητικά εάν θέλετε, όλα τα προβλήματα που απασχολούν τους εργαζόμενους αναφέρονται.</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κείνος στο οποίο έχουμε πρόβλημα είναι πώς ιεραρχούμε αυτά τα προβλήματα και πώς παλεύουμε για τη διεκδίκησή τους. Η σημερινή διοίκηση της Ομοσπονδίας από το προηγούμενο συνέδριο μέχρι τώρα κρίνεται βασικά όχι στη καταγραφή των προβλημάτων που απασχολούν τους εργαζόμενους, κρίνεται από δύο, τρία ζητήματα που δείχνουν πώς αντιμετώπισε αυτά τα προβλήματα που όλοι λίγο πολύ συμφωνούμ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ίναι η μεγάλη απεργιακή κινητοποίηση πέρσι, είναι οι χειρισμοί που κάνει τώρα, είναι τα ιδιαίτερα προβλήματα ώριμα τα οποία μπορούσε να τα αντιμετωπίσει, είναι προβλήματα που σε τελευταία ανάλυση δεν χρειάζονται για να επιλυθούν αλλαγή της πολιτικής της κατάστασης. Δεν χρειάζονται διαφορετικούς πολιτικούς συσχετισμούς, μπορούν να αντιμετωπιστούν και χθες μπορούσαν να αντιμετωπιστούν με τη κυβέρνηση του ΠΑΣΟΚ και σήμερα με τη κυβέρνηση της Νέας Δημοκρατίας. Είναι ζητήματα τα οποία εάν δεν τα λύσουμε δεν μπορούμε να γίνουμε αξιόπιστοι για να αντιμετωπίσουμε και να καλέσουμε τους εργαζόμενους να παλέψουν τα μεγάλα προβλήματα που απασχολούν το κλάδο και έχουν σχέση με τις εργασιακές τους σχέσεις, με τη προοπτική της τοπικής αυτοδιοίκησης. Ζητήματα τα οποία χρειάζεται για την τελική τους δικαίωση, δεν χρειάζεται μόνο η αλλαγή του συσχετισμού μέσα στο συνδικαλιστικό κίνημα, χρειάζεται και η αλλαγή του συσχετισμού γενικότερα στην κοινωνία, εάν θέλουμε να λέμε κάτι και να μπορούμε να μην απογοητεύουμε τους εργαζόμενους όταν διεκδικούμε για να μην διεκδικούμε προβλήματα που δεν μπορεί μόνο του το συνδικαλιστικό κίνημα ή μόνο το συνδικαλιστικό κίνημα των Ο.Τ.Α. να τα επιλύσει.</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Γιατί εάν δεν τα ξεκαθαρίσουμε αυτά, θα απογοητεύσουμε τους εργαζόμενους. Μπορεί να δημιουργούμε σε μία αγωνιστική έξαρση μεγάλες προσδοκίες, όταν όμως δεν μιλήσουμε για το ποία μπορούμε να αντιμετωπίσουμε σήμερα, ποία μπορούμε να ανοίξουμε ως προβλήματα σήμερα, για να τα λύσουμε αύριο, σίγουρα θα απογοητεύσουμε τους εργαζόμενους. Γιατί θα έλθουν μετά από μία πολυήμερη απεργία και ενδεχόμενα να μην έχουν κατακτήσει αυτά που θα προσδοκούσαν ότι θα μπορούσαν να λύσουν.</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Η περσινή απεργιακή κινητοποίηση, την οποία ως παράταξη εμείς από την αρχή υποστηρίξαμε μέχρι το τέλος και δεχόμαστε κριτική γι’ αυτό από ότι κατάλαβα εισηγητικά ο Πρόεδρος άσκησε κριτική στις δυνάμεις αυτές, οι οποίες μέχρι το τέλος υπερασπίστηκαν στην απεργιακή, τη περσινή απεργιακή κινητοποίηση του κλάδου, πρέπει να πω το εξής: Η περσινή απεργιακή κινητοποίηση μπορεί να μην έλυσε τα προβλήματα τα οποία έθεσε σε προτεραιότητα. Δημιούργησε όμως μια κοινή συνείδηση σε όλους τους εργαζόμενους, ότι η τοπική αυτοδιοίκηση δέχεται μία επίθεση από το νεοφιλελευθερισμό και ουσιαστικά μια σειρά τομείς της προσπαθούν να εκχωρηθούν είτε απευθείας, είτε έμμεσα στους ιδιώτες και όχι η εργασιακή προοπτική των εργαζομένων στην τοπική αυτοδιοίκηση κινδυνεύει και αυτό έχει μεγάλη σημασί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Όμως εγώ πιστεύω ότι στη κρίσιμη στιγμή που θα μπορούσε αυτή η απεργιακή κινητοποίηση να έχει θετικά αποτελέσματα κάποιες δυνάμεις έκαναν πίσω. Πιστεύω ότι στη κρίσιμη στιγμή όπου θα παίρναμε στο χέρι κάτι, οι δυνάμεις αυτές οι οποίες στην αρχή στήριξαν την απεργία έκαναν πίσω, γιατί υπακούσανε σε διάφορες άλλες σκοπιμότητες. Ενδεχόμενα γιατί η απεργιακή κινητοποίηση έφευγε έξω από κάποια πλαίσια, στα οποία μπορεί να αγωνιστεί το συνδικαλιστικό κίνημ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Γι’ αυτό νομίζω ότι είναι πολύ σημαντικό και δεν μπορούν δυνάμεις οι οποίες χειρίστηκαν έτσι τα πράγματα σήμερα εκ του ασφαλούς ή χωρίς να ανακαλούν λίγο τη μνήμη τους, να μπορούν τόσο εύκολα σήμερα να υπερασπίζονται και να μιλάνε για απεργιακές κινητοποιήσεις, κάνοντας κριτική σε δυνάμεις οι οποίες βλέπουν ότι πρέπει με ένα ρεαλισμό και με μια σύνεση να πάμε να αντιμετωπίσουμε αυτά τα προβλήματα, για να μην έχουμε δεύτερη απογοήτευση των εργαζομένων μέσα σε ένα χρόνο.</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Δεν μπορεί συνάδελφοι, αυτή η διοίκηση της Ομοσπονδίας, η οποία έχει πίσω της 60.000, 70.000 εργαζόμενους, εργαζόμενους οι οποίοι έχουν αγωνιστική παράδοση και δουλεύουν σε κρίσιμους τομείς της κοινωνίας, δεν μπορεί να μην μπορεί να επιλύσει κάποια επί μέρους προβλήματα και να θέλει να λύσει τα μεγάλα προβλήματα, διότι έτσι δεν μπορούμε να συσπειρώσουμε και να ακινητοποιήσουμε τους εργαζόμενους για τα μεγάλα προβλήματ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Δεν μπορεί π. χ. να μην μπορεί να λύσει τέσσερα χρόνια των πριμ παραγωγικότητας των παιδικών σταθμών των εθνικών σταδίων και όλων των εργαζομένων οι οποίοι εντάχθηκαν από τη κεντρική διοίκηση στην τοπική αυτοδιοίκηση. Όταν εμείς επικαλούμαστε αυτό το αίτημα γιατί ακριβώς και κάποιοι άλλοι εργαζόμενοι του δημοσίου τα είχαν πάρει.</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Και εγώ λέγω ότι στη κρίσιμη στιγμή που θα μπορούσε να λυθεί αυτό εδώ ήμασταν στο προηγούμενο έκτακτο καταστατικό συνέδριο όταν πάρθηκε η απόφαση ότι θα το διεκδικήσει ο κλάδος και η ΠΑΣΚΕ και η ΔΑΚΕ μετά ερμήνευσαν διαφορετικά αυτή την απόφαση. Η μεν ΠΑΣΚΕ για λόγους κυβερνητικούς, η δε ΔΑΚΕ γιατί στους μεγάλους δήμους που έχει τη δύναμή της, δηλαδή, στο δήμο Αθηναίων, στο δήμο της Θεσσαλονίκης και στο δήμο Πειραιά, δεν ήθελε  να επιβαρυνθούν οι δήμαρχοι για τη καταβολή του πριμ παραγωγικότητας σε αυτούς τους εργαζόμενους. Γιατί αυτό πρέπει να το πούμε, γιατί γι’ αυτό το λόγο εγώ πιστεύω φτάσαμε σήμερα εδώ και ακόμα διεκδικούμε το πριμ παραγωγικότητα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Να πω για κάποια επί μέρους ζητήματα που έχουν σχέση με την ισότιμη αντιμετώπιση των εργαζομένων στους παιδικούς σταθμούς και το προσωπικό, το υγειονομικό προσωπικό, οι ΤΕ 9 βρεφονηπιοκόμοι να χαρακτηριστούν εκπαιδευτικό προσωπικό; Όπως χαρακτηρίζεται ένα άλλο τμήμα του Προσωπικού;</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Νομίζω είναι ένα αίτημα που έχει ηθική περισσότερο αξία και δεν έχει κόστος. Εάν δε το μετρήσουμε έχει λιγότερο κόστος για την τοπική αυτοδιοίκηση και όμως παρ’ όλα αυτά, γιατί πρέπει να έχουμε και λίγη μνήμη, την τελευταία στιγμή το υιοθέτησε η πλειοψηφία της Ομοσπονδίας και βέβαια το υιοθέτησε για να μην το προωθήσει όπως έπρεπε για να το λύσει σήμερ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γώ αναφέρομαι σε κάποια επί μέρους, για να δείξω ότι εάν δεν λύσουμε σε έναν αγώνα και επί μέρους προβλήματα τα οποία μας ακολουθούν δεν μπορούμε να πείσουμε τους εργαζόμενους ότι είμαστε αξιόπιστοι για τα μεγάλα προβλήματα του κλάδου.</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Δεν μπορούμε να πούμε ότι θα ανατρέψουμε τη πολιτική, την εισοδηματική πολιτική της κυβέρνησης ή θα ανατρέψουμε τη λαίλαπα των ιδιωτικοποιήσεων στην τοπική αυτοδιοίκηση, όταν δεν μπορούμε εμείς οι ίδιοι να λύσουμε κάτι, το οποίο δεν εξαρτάται εάν θέλετε και από τη γενικότερη πολιτική.</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pPr>
      <w:r>
        <w:rPr>
          <w:rFonts w:cs="Times New Roman" w:ascii="Times New Roman" w:hAnsi="Times New Roman"/>
          <w:b w:val="false"/>
          <w:szCs w:val="24"/>
        </w:rPr>
        <w:t>Να μιλήσω για τις απεργιακές κινητοποιήσεις. Εμείς επειδή ειπώθηκε και πιστεύω εννοούσε και εμάς, ότι βγάλαμε ανακοίνωση πριν την απεργία στης 11</w:t>
      </w:r>
      <w:r>
        <w:rPr>
          <w:rFonts w:cs="Times New Roman" w:ascii="Times New Roman" w:hAnsi="Times New Roman"/>
          <w:b w:val="false"/>
          <w:szCs w:val="24"/>
          <w:vertAlign w:val="superscript"/>
        </w:rPr>
        <w:t>ης</w:t>
      </w:r>
      <w:r>
        <w:rPr>
          <w:rFonts w:cs="Times New Roman" w:ascii="Times New Roman" w:hAnsi="Times New Roman"/>
          <w:b w:val="false"/>
          <w:szCs w:val="24"/>
        </w:rPr>
        <w:t xml:space="preserve"> και 12</w:t>
      </w:r>
      <w:r>
        <w:rPr>
          <w:rFonts w:cs="Times New Roman" w:ascii="Times New Roman" w:hAnsi="Times New Roman"/>
          <w:b w:val="false"/>
          <w:szCs w:val="24"/>
          <w:vertAlign w:val="superscript"/>
        </w:rPr>
        <w:t>ης</w:t>
      </w:r>
      <w:r>
        <w:rPr>
          <w:rFonts w:cs="Times New Roman" w:ascii="Times New Roman" w:hAnsi="Times New Roman"/>
          <w:b w:val="false"/>
          <w:szCs w:val="24"/>
        </w:rPr>
        <w:t xml:space="preserve"> Νοεμβρίου. Εμείς, όντως βγάλαμε ανακοίνωση στις 13 Οκτωβρίου, την ημέρα δηλαδή, που το Γενικό Συμβούλιο πήρε την απόφαση για τη 48ωρη απεργία, βγάλαμε ανακοίνωση για να ενημερώσουμε τους εργαζόμενους για τη στάση που κρατήσαμε στο γενικό συμβούλιο.</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υνάδελφοι, πρέπει να σοβαρευτούμε. Δεν μπορεί ο κλάδος να πάει σε μια προειδοποιητική 48ωρη απεργία. Εάν πάμε σε απεργία καλώς ή κακώς δεν το εξετάζουμε εδώ πέρα, ο δικός μας ο κλάδος όταν μπει σε απεργιακές κινητοποιήσεις πρέπει να μετρήσει σωστά όταν θα μπει, αλλά όταν θα μπει πρέπει να είναι αποφασισμένος ότι θα το τραβήξει για να λύσει κάποια προβλήματ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μείς δεν έχουμε εργαζόμενους που δουλεύουν μόνο στα γραφεία που θα μπορούσαν μία ημέρα να αφήσουν το στυλό τους και να εργαστούν την άλλη ημέρα. Εδώ έχουμε εργαζόμενους, οι οποίοι θα κληθούν μετά από 48 ώρες να μαζέψουν τα σκουπίδια να τους καλέσουμε να κάνουν άλλες εργασίες στις χωματερές κλπ και μετά πάλι σε δέκα, δέκα πέντε μέρες πρέπει να τους καλέσουμε να κάνουν το ίδιο.</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Νομίζω ότι πρέπει να είμαστε πιο υπεύθυνη ως συνδικαλιστική οργάνωση εάν θέλουμε να ανέβει η αξιοπιστία μας στο κλάδο. Προκηρύξαμε τώρα, προκήρυξε απεργία η εκτελεστική επιτροπή για 9 και 10 Δεκεμβρίου. Κατ’ αρχάς πρέπει να πω εγώ εμένα δεν με διακρίνει όσοι με γνωρίζουν, δεν με διακρίνει ούτε καμία αντίληψη αντί ΚΚΕ κλπ. Θέλω να πω το εξής: Το ΠΑΜΕ είχε σχεδιάσει με απόφαση του πολιτικού γραφείου, διότι έχουμε θητεύσει και ξέρουμε πώς παίρνονται οι αποφάσεις, ότι στις 9 Δεκεμβρίου μετά την 9 Οκτωβρίου που έγινε το Πανελλαδικό Συλλαλητήριο στις 9 Δεκεμβρίου θα πρέπει να πάμε σε μία πανελλαδική κινητοποίηση για το προϋπολογισμό κλπ. Το κάνει αυτό, όταν την ίδια στιγμή οι συνδικαλιστικές οργανώσεις προγραμματίζουν κινητοποιήσεις για 12 με 15 του Δεκέμβρη και πάει στις 9 του μήνα, για να κάνει μία ξεχωριστή κινητοποίηση πανελλαδική.</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γώ λέγω το εξής: Συνάδελφοι, να ξέρετε ότι δεν προσφέρεται καμιά υπηρεσία όταν η Ομοσπονδία σε κρίσιμη στιγμή των απεργιακών κινητοποιήσεων που μαζί ψηφίζαμε, πηγαίναμε σε διαφορετικές συγκεντρώσεις. Αυτό δεν μπορούν να το ανεχτούν οι εργαζόμενοι, ή να μας πιστέψουν ότι εννοούμε αυτά τα οποία λέμε. Δεν μπορεί να γίνεται συγκέντρωση της Ομοσπονδίας στις 11 Νοεμβρίου και να μιλάει ο εκπρόσωπος της Ομοσπονδίας, ο Γενικός Γραμματέας και να μιλάει σαν ΠΑΜΕ, διότι οι εργαζόμενοι κάτω δεν ήταν μόνο του ΠΑΜΕ. Ήταν εργαζόμενοι οι οποίοι ανήκουν στη ΔΑΚΕ, στη ΠΑΣΚΕ, στην ΑΣΚΕ, στις Συσπειρώσεις και στο ΠΑΜ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άν ήταν να μιλήσουμε ως παράταξη θα πρέπει να το ξέρουμε, να πάμε και σε κάθετη διάσπαση του συνδικαλιστικού κινήματος και ο κάθε ένας να έχει αυτό που μπορεί να επηρεάσει. Όμως στο συνδικαλιστικό κίνημα και δεν μπορώ να το καταλάβω όταν οι υπερασπιστές της ενότητας του συνδικαλιστικού κινήματος τη δεκαετία του 1970 και του 1980 ήταν αυτές οι δυνάμεις που σήμερα θέλουν να το διασπάσουν.</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Δεν μπορούμε λοιπόν, να διεκδικήσουμε έτσι, εάν δεν δούμε εδώ συνάδελφοι, εκτός από κάποιους που μπορεί να έχουν και άλλα συμφέροντα, εδώ είτε είναι ένας δεξιός, είτε είναι κεντρώος, είτε είναι αριστερός, είναι εργαζόμενος, ο οποίος ζει με το μισθό που παίρνει και δεν μας χωρίζουν ταξικές διαφορές. Οι ταξικές διαφορές βρίσκονται έξω από την αίθουσα αυτή, γιατί άλλοι έχουν συμφέροντα τα οποία στρέφονται ενάντια όλων εδώ μέσα. Και δεν μπορούμε λοιπόν, να πάμε σε συγκεντρώσεις ξεχωριστά.</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Δυστυχώς για τις 9 και 10 συμφώνησε και η ΠΑΣΚΕ. Δεν ξέρω γιατί ήθελε να πάρει την απόφαση, ήθελε και δεν έχει το πρόβλημα τώρα μιας και δεν είναι κυβέρνηση το ΠΑΣΟΚ; Εμείς συνάδελφοι προτείναμε ότι θα μπορούσε η απεργιακή κινητοποίηση να συμπέσει με τις διεκδικήσεις που κάνει γενικότερα το συνδικαλιστικό κίνημ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Και θέσαμε και τότε στην Εκτελεστική Επιτροπή ότι εν πάση περιπτώσει το Συνέδριο πρέπει να αποφασίσει γιατί πρέπει να δει μήπως πρέπει να πάει να εμπλακεί σε κινητοποιήσεις με προοπτική αμέσως μετά τις γιορτές. Και το λέμε αυτό συνάδελφοι για τον εξής λόγο: Είτε στις 9, 10 πάμε, είτε στις 14, 15 πάμε, εάν πάμε αποφασισμένοι, υπάρχει ο κίνδυνος να πέσουμε μέσα στις γιορτές και ξέρετε τι πιέσεις ασκούνται στους εργαζόμενους όταν απεργούμε εμείς αυτές τις μέρες. Κοινωνικές εννοώ πιέσεις, τις οποίες πρέπει να τις πάρουμε υπόψη μας, γιατί θα πρέπει να βλέπουμε και τις κοινωνικές συμμαχίε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Τελειώνω λοιπόν και λέγω, ότι σήμερα το Συνέδριο πρέπει να πάρει απόφαση να ενταχθεί στις γενικότερες κινητοποιήσεις που κάνουν οι τριτοβάθμιες συνδικαλιστικές οργανώσεις στις 12 με 15 Δεκεμβρίου για το προϋπολογισμό, για την ακρίβεια, για την ανεργία και να επιλέξει να ενταχθεί ως κλάδος σε κινητοποιήσεις, αμέσως μετά τις γιορτές. Ευχαριστώ.</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ΠΡΟΕΔΡΟΣ:</w:t>
      </w:r>
      <w:r>
        <w:rPr>
          <w:rFonts w:cs="Times New Roman" w:ascii="Times New Roman" w:hAnsi="Times New Roman"/>
          <w:b w:val="false"/>
          <w:szCs w:val="24"/>
          <w:u w:val="single"/>
        </w:rPr>
        <w:t xml:space="preserve"> </w:t>
      </w:r>
      <w:r>
        <w:rPr>
          <w:rFonts w:cs="Times New Roman" w:ascii="Times New Roman" w:hAnsi="Times New Roman"/>
          <w:b w:val="false"/>
          <w:szCs w:val="24"/>
        </w:rPr>
        <w:t xml:space="preserve"> Ο συνάδελφος ο Βίτσιος Άρης έχει το λόγο.</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Α.ΒΙΤΣΙΟΣ:</w:t>
      </w:r>
      <w:r>
        <w:rPr>
          <w:rFonts w:cs="Times New Roman" w:ascii="Times New Roman" w:hAnsi="Times New Roman"/>
          <w:b w:val="false"/>
          <w:szCs w:val="24"/>
        </w:rPr>
        <w:t xml:space="preserve"> Συνάδελφοι,  φαίνεται ότι τελικά σε αυτή την αίθουσα έχουμε πάθει βέρτικο και έχουμε τρελαθεί όλοι. Τουλάχιστον αυτό είναι το δικό μου συμπέρασμα όταν σχεδόν τους περισσότερους ομιλητές σε αυτή την αίθουσα τους άκουσ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Και ξεκινώ με τη διαδικασία που φάγαμε περίπου δύο ώρες για να διαπιστώσουμε ότι οι σύνεδροι του δήμου Θεσσαλονίκης με απόφαση του Συνεδρίου δεν είναι μέλη αυτού του Συνεδρίου. Δεν δικαιούνταν να είναι μέλη.</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Διαπιστώσαμε ότι σήμερα μέλη του Δήμου της Θεσσαλονίκης ήταν ομιλητές σε αυτό το βήμα χωρίς να είναι όμως νομιμοποιημένοι από το συνέδριο. Τελικά συμπέρασμα: Τα μακαρόνια ήταν ληγμένα αλλά επειδή τα έφτιαξε η Βέφα ας τα φάγουμε. Και μη μου πει κανένας ότι οι συνάδελφοι του δήμου Θεσσαλονίκης μιλήσανε από αυτό το βήμα, ο φίλος μου ο Σάββας, η συμπαθέστατη και αξιαγάπητη φίλη μου η Σμαρώ επειδή είναι μέλη του Γενικού Συμβουλίου, γιατί εάν ήταν έτσι, δεν θα αναγκαζόταν ο Πρόεδρος της Εκτελεστικής Επιτροπής να αποσύρει τη συναδέλφισσα τη Σμαρώ και να βάλει το συνάδελφό μου τον Δρακάκη στο προεδρείο, αυτό έτσι για να καταλάβουμε και να αιτιολογήσω το βέρτικο. Βλέπουμε τα πάνω κάτω και τα εκατό πάνω.</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Από εκεί και πέρα τοποθετήθηκαν και κάποιοι άλλοι, οι οποίοι τάξανε τα προβλήματα ανάλογα με την ιδεολογία τους, από τους κομματάρχες  συμπεριλαμβανομένου και εμού μέσα σε αυτή την αίθουσα μέχρι τους συναδέλφους που δηλώνουν από το βήμα.  Εγώ κατέβηκα με ενιαίο ψηφοδέλτιο και δεν βλέπω χρώματα, αλλά ανήκω στη ΠΑΣΚΕ. Αυτά μόνο εδώ μέσα τα παθαίνουμ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Τοποθετούνται οι μεν και λένε, συνάδελφοι της ΔΑΣ οι Συσπειρώσεις, οι συνάδελφοι του Συνασπισμού έλεγε ο φίλος μου ο Σκιαδάς, της ΑΣΚΕ προφανώς εννοούσε, φταίνε μαζί με τη καταραμένη δεξιά και με τη ΠΑΣΚΕ για την κατάντια του συνδικαλιστικού κινήματο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Έρχονται οι συνάδελφοι, πριν από λίγο ο φίλος μου ο Γιώργος ο Χαρίσης και είπε ότι φταίνε οι άλλοι. Εγώ μια διαπίστωση κάνω και οι Συσπειρώσεις και η ΑΣΚΕ έχουν  ένα κοινό με τη ΔΑΣ, οι περισσότεροι αν όχι όλοι έχουν περάσει από το ΚΚΕ, τι συμβαίνει δεν μπορώ να το καταλάβω. Ο Χαρίσης που ήταν και καθοδήγηση του ΚΚΕ ίσως μπορεί να σας το ερμηνεύσει συνάδελφοι της ΔΑ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Από την άλλη υπάρχει ένας πόνος σε αυτή την αίθουσα και ο πόνος είναι στο κέντρο, ο οποίος λέγει ότι κάθε μέρα που περνάει με διακυβέρνηση της Νέας Δημοκρατίας, τους φαίνεται χρόνος. Υπομονή παιδιά, εμείς είχαμε είκοσι χρόνια υπομονή. Και βέβαια θα περιμένετε να γυρίσω να σας πω ότι όλα τα προβλήματα στο χώρο τα παλεύει. Όλα τα  προβλήματα του χώρου ευτυχώς υπάρχει η ΔΑΚΕ και τα παλεύει και τα λύνει, γιατί εάν μπω στη λογική θα πρέπει να πω και εγώ, γιατί και εγώ πρέπει να έχω πάθει βέρτικο. Εμείς δεν λέμε αυτό συνάδελφοι. Εμείς δεν λέμε αυτό συνάδελφοι.</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μείς έχουμε μία πορεία σε αυτή την Ομοσπονδία σαν παράταξη, είναι καταγεγραμμένες εδώ και χρόνια οι θέσεις μας σε αυτή την ομοσπονδία και αυτά είναι ο αδιάψευστος Μάρτης. Κάναμε αβάντα είπανε κάποιοι συνάδελφοι για το πριμ παραγωγικότητας, γιατί η Θεσσαλονίκη, ο Πειραιάς, η Αθήνα είχαν δεξιούς δημάρχους. Ξεχάσανε κάτι όμως. Το Δημοτικό Βρεφοκομείο του Δήμου της Αθήνας,  πήρε απόφαση να δώσει τα λεφτά. Η τότε περιφέρεια τα έκοψε. Ο Δήμος της Θεσσαλονίκης προεκλογικά στον ατσαλάκωτο έκανε απεργία ο δεξιός σύλλογος. Ο δήμος Αθηναίων ίσως είναι ο μόνος σύλλογος που έδωσε πριμ παραγωγικότητας από το 1990. Αυτά κάνουν οι δεξιοί συνδικαλιστέ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Παράλληλα πήγαμε σε εννέα μέρες απεργία πέρσι. Και φέρνουμε τη μεγάλη αμαρτία ότι φτάσαμε να την λήξουμε μετά από εννέα μέρες γιατί συμπιεζόμασταν. Εάν συνάδελφοι, λειτουργούσαμε με τη δική σας λογική θα έπρεπε τη συγκεκριμένη απεργία να την χαρακτηρίσουμε πολιτική και θα έπρεπε να την φτάσουμε 70 ημέρες, όσο μπορούσαμε περισσότερο. Εμάς όμως δεν μας διακατέχει κανένα τέτοιο σύνδρομο.</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μάς μας διακατέχει η σωφροσύνη που λέγει το εξής: Ότι μετά από εννέα μέρες πέρσι, υπήρχε μια μεγάλη διαπίστωση η οποία έλεγε το εξής: Ότι είμαστε στη Χωματερή 25 άνθρωποι βρίσκονταν αρκετοί συνάδελφοι μέσα στους 25 και από το ΠΑΜΕ με μια ντουντούκα και απλά έκαναν το εξής: Κάθε απορριμματοφόρο που ερχόταν από όλους τους δήμους του λεκανοπεδίου είχανε μια ντουντούκα και έλεγαν «να, να, να». Μουντζώνανε και βρίζαν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Αυτά δυστυχώς είναι και καταγεγραμμένα στις κάμερες. Και το ζήτημα είναι το εξής: Όταν μετά από εννέα μέρες το συνδικαλιστικό κίνημα οδηγείται στη Χωματερή με τα ΜΑΤ θα πω εγώ και βρισκόμαστε εκεί 30 άνθρωποι, οι οποίοι το μόνο που κάνουμε είναι να αναθεματίζουμε τους συναδέλφους που έμπαιναν με χίλια και με κίνδυνο της δικής τους ζωής να ντελαπάρει κανένα αυτοκίνητο για να αδειάσει τα σκουπίδια, επειδή συμπιεζόταν και είχαμε κάποιους να τους μουντζώνουν, δεν κάναμε τίποτε, αλλά δυστυχώς στη Χωματερή ήταν αυτοκίνητα και από το Βύρωνα και ήταν του Ρουγκάκου αγαπητοί συνάδελφοι της ΔΑΣ. Δεν ήταν ο Ρουγκάκος, θα φτάσουμε και στο Ρογκάκο σε λίγο. Ήταν και από το Βύρωνα, ήταν και από τη Καισαριανή, ήταν και από την Αθήνα, ήταν και από το Αιγάλεω, ήταν και από τη Νίκαια, ήταν και από παντού. Μην σας τσούζει, θα τα ακούσετ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μείς λοιπόν, πήραμε την απόφαση και αυτή την απεργία είπαμε ότι δεν πάει άλλο, γιατί οι μισοί συνάδελφοι είχαν κάνει ήδη τη συμφωνία με τους δημάρχους να πάνε να μαζέψουν τα σκουπίδια, ούτως ώστε να πάρουν τα λεφτά και δεν θα τους κοπεί και μεροκάματο. Μήπως θέλετε να το δούμε και αυτό; Να το δούμε, πού κόπηκαν και πόσο κόπηκαν σε κάποιους αγωνιστέ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Πάμε στο Βύρωνα μιας και μου το είπε ο φίλος μου Χρήστος Παναγιωτόπουλος. Αυτός ο καπιταλισμός ο έρημος ισοπέδωσε τα πάντα. Ένα δήμαρχο είχε το ΚΚΕ στο Βύρωνα. 100 υπάλληλοι, διόρθωσέ με Χρήστο 150 μόνιμοι, 400 στη δημοτική επιχείρηση. Κομμουνιστής ο δήμαρχος. 2.000.000.000 χρέος η δημοτική επιχείρηση, 80.000.000 μετοχικό κεφάλαιο η δημοτική επιχείρηση.</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Και για να μην αφήσω παραπονεμένο τον Τράγκα στη Νίκαια, όταν έφυγε ο πασόκος που είχε διακόσιους συμβασιούχους ήλθε ο κομμουνιστής και τους απολύει και είναι κάθε μέρα στους δρόμους και στα δικαστήρια και σκούζει ο Τράγκας. Έτσι θα λυθούν τα προβλήματα αγαπητοί μου;</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Και βέβαια δεν είμαστε εμείς αυτοί που θα πούμε τι καλός είναι ο Παυλόπουλος που τακτοποίησε με το Προεδρικό Διάταγμα τους συμβασιούχους. Όχι δεν θα τα ακούσετε από μας. Δεν θα τα ακούσετε. Τη χάρη αυτή δεν θα σας την κάνουμε. Από εκεί και πέρα όμως θα πρέπει να καταλάβετε ότι ή θα σοβαρευτούμε και θα δούμε το κλάδο με αξιοπρέπεια, ή από εκεί και πέρα το παιχνίδι το έχουμε χαμένο. Και το έχουμε χαμένο συνάδελφοι, για την εξής απλή ιστορία. Εμείς σαν παράταξη στο Γενικό Συμβούλιο και άλλες παρατάξεις και η ΑΣΚ προτείναμε 48ωρη απεργία με μία ημέρα εφαπτόμενη εάν θέλετε της ημέρας της απεργίας της ΑΔΕΔΥ. Και ο λόγος που το κάναμε ήταν απλός, γιατί είπαμε ότι δεν μπορούμε να ξεκινήσουμε το κλάδο και να κλιμακώσουμε μετά από σαράντα μέρες, δεν είναι μνημόσυνο η απεργία. Δεν εισακουστήκαμ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Μπήκε η ΠΑΣΚΕ και η ΔΑΣ σε αυτή τη διαδικασία, αλλά επειδή δεν υπήρχε η ΔΑΚΕ για να της χρεώσουμε ότι κλείνει τις απεργίες, την κλείσανε άρον – άρον. Ξαναγίνεται Γενικό Συμβούλιο και βάζουμε πάλη ζήτημα κινητοποιήσεων και τοποθετείται η ΔΑΚΕ στο Γενικό Συμβούλιο και ζητάει απεργίες, να μπει ο κλάδος 48ωρη και μετά να κλιμακώσουμε με μία προϋπόθεση, επειδή ήταν το συνέδριό μας, να έλθουμε σε αυτό το συνέδριο, το ίδιο το συνέδριο να προσδιορίσει πότε θα ξεκινήσουν οι απεργιακές κινητοποιήσεις. Όχι λένε οι άλλοι συνάδελφοι.</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ήμερα ακούστηκε δειλά – δειλά και στο τέλος θα ψηφίσουμε για να έχουμε και την έγκριση του Συνεδρίου να μην φτάσουμε να λέμε ποίος θα την χρεωθεί την απεργία, να το περάσουμε. Με τέτοιες διαδικασίες συνάδελφοι, δεν πρόκειται να πάμε μπροστά. Ως εκ τούτου λοιπόν, ας έχουμε λίγη κατανόηση, ας μην προσπαθούμε να χρεώσουμε ο καθένας στον άλλο το τι συμβαίνει, εμείς λέμε ότι ναι ο κλάδος πρέπει να πάει σε απεργία, πρέπει να πάρουμε δεσμεύσεις από τη σημερινή Κυβέρνηση, απλά όμως λέμε και κάτι άλλο. Ότι  τα βαρέα και ανθυγιεινά επιτέλους πρέπει να λυθούν, αλλά δεν ξεχνάμε ότι 17 χρόνια ο κλάδος παλεύει για τα βαρέα και ανθυγιεινά.</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Θεωρώ ότι είναι ένα από τα σημαντικότερα ζητήματα. Από εκεί και πέρα όμως ας έχουμε και λίγη σύνεση στα πράγματα. Δεν νοείται να παθαίνουμε βέρτικο όπως ξεκίνησα να μιλάω και να μην έχουμε τη μνήμη και να λέμε τι έχει συμβεί όλα αυτά τα χρόνια. Με το βέρτικο βλέπεις τα πάνω κάτω. Το ταβάνι το βλέπεις πάτωμα.</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ΠΡΟΕΔΡΟΣ:</w:t>
      </w:r>
      <w:r>
        <w:rPr>
          <w:rFonts w:cs="Times New Roman" w:ascii="Times New Roman" w:hAnsi="Times New Roman"/>
          <w:b w:val="false"/>
          <w:szCs w:val="24"/>
        </w:rPr>
        <w:t xml:space="preserve"> Άρη ευχαριστούμε πολύ. Οφείλω πριν δώσω το λόγο στον επόμενο ομιλητή να διευκρινίσω, ότι το σημερινό συνέδριο είναι εντελώς διαφορετικό από το χθεσινό και ότι σήμερα γίνεται απολογισμός της δράσης του Γενικού Συμβουλίου για τη πορεία του και συγχρόνως και γι’ αυτό το προεδρείο δίνει και το λόγο στους γενικούς συμβούλους ανεξάρτητα εάν έχουν εκλεγεί σε αυτό το Συνέδριο ή όχι, γιατί η δράση τους θα εξακολουθεί να ισχύει και να αποφασίζουν για την τύχη του κλάδου για ενάμισι χρόνο ακόμ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Ο λόγος δηλαδή, στους γενικούς συμβούλους και στους εκπροσώπους στα Ταμεία μας δίνεται και με μία ανοχή χρόνου όπως είπαμε. Ο συνάδελφος Γιάννης Στρατηγός έχει το λόγο.</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Γ.ΣΤΡΑΤΗΓΟΣ:</w:t>
      </w:r>
      <w:r>
        <w:rPr>
          <w:rFonts w:cs="Times New Roman" w:ascii="Times New Roman" w:hAnsi="Times New Roman"/>
          <w:b w:val="false"/>
          <w:szCs w:val="24"/>
        </w:rPr>
        <w:t xml:space="preserve"> Ευχαριστώ πρόεδρε. Αγαπητοί συνάδελφοι έχουμε απολογιστικό συνέδριο. Σχόλιο πρώτο. Στα επίσημα χαρτιά της προκήρυξης συνεδρίου δεν αναφέρεται το απολογιστικό. Ενδιάμεσο. Ενδιάμεσο συνέδριο αναφέρεται. Τυχαία η επιλογή και του τίτλου; Ασφαλώς και όχι.</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Θα προσπαθήσω να πω το εξής: Μέσα από δύο ερωτήματα τι μπορεί και πρέπει να περιμένει η βάση του συνδικαλιστικού κινήματος, οι εργαζόμενοι τους οποίους εκπροσωπούμε. Από ένα συνέδριο απολογιστικό μιας δράσης ενάμισι χρόνου με τα εξής δεδομέν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ίχαμε μια κυβέρνηση πριν, α, έχουμε τώρα μία κυβέρνηση β. Να εκτιμήσουμε ακριβώς δύο πράγματα, γιατί δεν έχουμε αποτελεσματικότητα στη δράση μας και ειδικότερα γιατί δεν έχουμε αποτελεσματικούς αγώνες, με κορύφωση την απεργία τη περασμένη του 2003 και γιατί σε τελευταία ανάλυση, εντάθηκε αυτό που λέμε η αναξιοπιστία προς την Ομοσπονδία, προς την ηγεσία των συνδικάτων μας, στη  βάση εννοώ, για να μπορέσουμε να πάμε ένα βήμα πάρα πέρ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Από πού ξεκινώ; Ο Πρόεδρος έκανε ένα συγκεκριμένο απολογισμό. Μας ανέφερε τι κερδίσαμε. Μου έκανε ιδιαίτερη χαρακτηριστική εντύπωση το γεγονός ότι μέσα στον απολογισμό αυτό, αναφέρομαι επιγραμματικά είπε, ότι καταφέραμε και το θεωρεί κατάκτηση συν τοις άλλοις, ότι καταφέραμε να δημοσιεύονται στην εφημερίδα της κυβέρνησης οι αποφάσεις των δημάρχων, για να παίρνουν τις υπερωρίες οι εργαζόμενοι όταν τελικά θα δουλέψουν. Είναι ένα δείγμα το πού στράφηκε ο απολογισμός και τι θεωρείται κατάκτηση. Ένα δείγμ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Δεν αναφέρθηκε βεβαίως καθόλου στα προβλήματα της «καθημερινότητας» που για μας  ως  ΔΑΣ, που στηρίζουμε το Πανεργατικό Αγωνιστικό Μέτωπο, όσο και εάν θέλει κάποιος χωρίς να είναι ενάντια, με κοινό παρανομαστή όλοι το καυτηριάζουν ότι η καθημερινότητα για μας είναι αυτό που λέμε σύγχρονες ανάγκες του εργαζόμενου και στη παιδεία και στην υγεία και στη πρόνοια και στην ασφάλιση και στο ότι θα το πληρώνει συνεχώς ο καθένας εργαζόμενος από την τσέπη του, προς όφελος των τραπεζιτών και των βιομηχάνων. Αυτό είναι το ζήτημ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το πρόγραμμα δράσης δεν αναφέρθηκε ο Πρόεδρος, αλλά στα γραπτά του, νομίζω ότι ο αριθμός αγγίζει τον αριθμό ως απογραφή 88 προβλημάτων που θέλουν λύση. 88, δεν ξέρω, ας τα μετρήσει κανένας. Είναι στο πρόγραμμά μας 88 και αναρωτιέται κανένας, κάνουμε αγώνες, λύνουμε κάποια ζητήματα, όταν συνεχίζεται και εντείνεται αυτή η επίθεση στο σύνολο των δικαιωμάτων μας, για τη ζωή μας την ίδια και από την άλλη έχουμε μπροστά μας, για τον επόμενο ενάμισι χρόνο 88 προβλήματα να λύσουμε. Υπάρχει μια μεγάλη αντιφατικότητ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Αυτό είναι το ένα δεδομένο όσον αφορά τον απολογισμό δράσης, βγάζει ο καθένας τα συμπεράσματά του που κινήθηκε η Ομοσπονδία. Πάμε όμως ακόμα πάρα πέρα. Χθες είχαμε τους εργοδότες μας εδώ, ξεκινώ από τη Κυβέρνηση της Νέας Δημοκρατίας, ο εκπρόσωπος και του Κόμματος και της Κυβέρνησης, ο κύριος Μαντούβαλος και ο κύριος Νάκος Υφυπουργός μας είπαν εμείς με τη πολιτική μας στο λίγο χρονικό διάστημα που είμαστε διακυβέρνηση δώσαμε δείγματα γραφής για τον αξιόπιστο πολιτικό λόγο μας που δίνει λύση στα προβλήματά μα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Δηλαδή, έκτακτη και μερική δουλειά, ιδιωτικοποιήσεις, φορολογία υπέρ των εφοπλιστών, των βιομηχάνων και δεν μπορεί και δεν αντέχει η οικονομία στο όνομα της ανταγωνιστικότητας, πρέπει να κάνουν υπομονή οι εργαζόμενοι να πληρώσουν. Συνεχιζόμενη η λιτότητα σε όλους τους τομείς της ζωής μας. Τα ίδια μας έλεγε και η προηγούμενη κυβέρνηση αντίστοιχα με τον τότε κατατιθέμενο προϋπολογισμό, ο οποίος ουσιαστικά δεν διαφέρει από αυτόν που κατέθεσε σήμερα η Κυβέρνηση.</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Ο έτερος των εργοδοτών με πολιτικά χαρακτηριστικά, ο κύριος Χαραλάμπους αντιπρόεδρος της ΚΕΔΚΕ ήλθε και είπε το εξής: Εφ΄ όσον έχουν υιοθετήσει όλη αυτή τη πολιτική για το χώρο της τοπικής αυτοδιοίκησης και τη λογική των ιδιωτικοποιήσεων και τη λογική της πρόσθετης φορολόγησης για τους δημότες, η λογική της ανταποδοτικότητας και αποκορύφωμα της προσπάθειας που κάνει η ΚΕΔΚΕ με έγγραφα εγκυκλίους που έστειλε προς όλα τα δημοτικά συμβούλια ότι δεν πρέπει να τακτοποιηθεί ή να μονιμοποιηθεί κανένας και θα πρέπει είτε τα υπηρεσιακά συμβούλια, είτε το ΑΣΕΠ να μην θεωρούν ότι εξυπηρετούν πάγιες ανάγκες εάν δεν μας εξασφαλίσει από το προϋπολογισμό κάποια χρήματα η Κυβέρνηση, που είναι δεδομένο, ότι δεν τα έχει εξασφαλίσει όχι μόνο για τη μονιμοποίηση των εργαζομένων, αλλά αντίθετα κινείται στη λογική της πρόσθετης φορολόγησης ως πολιτική κατεύθυνση.</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ργοδότες λοιπόν, ΚΕΔΚΕ με πολιτικά χαρακτηριστικά, το Διοικητικό της Συμβούλιο απαρτίζεται και από εκπροσώπους δημάρχους του ΠΑΣΟΚ, της Νέας Δημοκρατίας και του Συνασπισμού, κυριαρχούν. Οι εκπρόσωποι της κυβέρνησης και της Νέας Δημοκρατίας μας λένε εμείς συμφωνούμε στο τελευταίο σύνθημα για την τοπική αυτοδιοίκηση να βάλουμε χέρι.  Να το άλλο ένα δεδομένο.</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Ο πρόεδρος απεύθυνε ανοικτή πρόκληση και προς τους δύο και μέσα από τα γραπτά, αλλά και στη προσφώνηση χθες στη πανηγυρική έναρξη που λέγει, ότι «σας καλούμε να κάνουμε πολιτική συμφωνία για τη ΚΕΔΚΕ», στο δε γραπτό αναφέρεται «σας καλούμε κυβέρνηση να κάνουμε διάλογο».</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Με δεδομένο αυτό τι είδους πολιτική συμφωνία θα μπορούσαμε να κάνουμε, όταν όλα αυτά στρέφονται κατά των εργαζομένων. Πιστεύει κανένας ότι με αυτή την αντίληψη που ήταν η βασική γραμμή πλεύσης της πλειοψηφίας της Ομοσπονδίας, για το πολυήμερο αγώνα που κάνουμε, ότι υπήρχε περίπτωση ποτέ να κερδίσουμε. Να, γιατί εμείς χαρακτηρίζουμε τη βασική γραμμή πλεύσης της Ομοσπονδίας ότι κινείται στη λογική του συμβιβασμού της συναίνεσης και αυτός είναι ο εργοδοτικός κυβερνητικός συνδικαλισμό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Άλλαξε τώρα η Κυβέρνηση, αλλάζουν και οι εκπρόσωποι στο επίπεδο της Ομοσπονδίας. Τότε στη πολυήμερη απεργία η Νέα Δημοκρατία δια της ΔΑΚΕ έλεγε ενισχύουμε τον αγώνα, στη πορεία μπήκε και η ΠΑΣΚΕ μέσα διότι θα απομονωνόταν από τη βάση που τα προβλήματα την πίεζαν και απαιτούσε αγώνα, για να μπορέσουν από κοινού να κλείσουν πιο εύκολα τη κινητοποίηση.</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ρχόμαστε τώρα το ρόλο της ΠΑΣΚΕ τότε έρχεται να τον παίξει η ετέρα δύναμη. Οι συνάδελφοί μας από την ΑΣΚΕ στη κινητοποίηση αυτή, τη πρόσφατη, τη προηγούμενη δηλαδή, τη 48ωρη δεν την ψήφισαν, μη μπορώντας να δεχτούν τη πίεση που είχε ασκηθεί από τη βάση, στη δεύτερη φάση, είπε να μπούμε. Θέλει να συμμαχήσει με άλλο κομμάτι όπως η ΠΑΣΚΕ έκανε με τη ΔΑΚΕ στη προηγούμενη, για να κλείσει μία κινητοποίηση. Ευθέως και καθαρά ο εκπρόσωπος της ΑΣΚΕ βγήκε και είπε ότι τελικά εμείς διαφωνήσαμε μεν με την απεργία για το χρόνο, για ένα και μοναδικό σκοπό, ότι εκείνη τη περίοδο θα εξελίσσεται και ο αγώνας, ή τα συλλαλητήρια που έχει οργανώσει το ΠΑΜ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Το ίδιο επιχείρημα αγαπητοί συνάδελφοι υπήρχε και στη περασμένη πολυήμερη κινητοποίηση. Ο κύριος και ο κοινός παρανομαστής και της ΠΑΣΚΕ και της ΔΑΚΕ και της ΑΣΚΕ και από τούτο το βήμα εκφράστηκε από τις Αγωνιστικές Κινήσεις – Συσπειρώσεις το ΠΑΜΕ. Ακριβώς εκεί πέρα βρίσκεται όλη η υπόθεση, γιατί σε τελευταία ανάλυση δεν μπορούμε να έχουμε αποτελεσματικούς αγώνε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Τι είπαμε εμείς αγαπητοί συνάδελφοι ως ΔΑΣ που ενισχύουμε το ΠΑΜΕ και θέλουμε να το περάσουμε στη βάση; Ότι σήμερα δεν μπορεί να υπάρξει αγώνας αποτελεσματικός σε ένα κλάδο, σε μία μερίδα των εργαζομένων, εάν τελικά σε αυτή τη μετωπική επίθεση που δεχόμαστε όχι μόνο ως ξεχωριστό κομμάτι των εργαζομένων στην τοπική αυτοδιοίκηση συνολικότερα, δεν φτιάξουμε το μέτωπο της αντίστασης και της αντεπίθεσης της δικής μας ενάντια στο σύνολο της πολιτικής της κυβέρνησης που εκφράζεται σήμερα από τη Νέα Δημοκρατί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Το αποδεικνύουν αυτά τα πεπραγμένα. Δεν είναι καμία επιφοίτηση του Αγίου Πνεύματος ή εμείς καθόμαστε σε ένα τραπέζι να βγάλουμε αιτήματα, τα οποία σώνει και καλά θα πρέπει να τα προβάλλουμε  σε μία κινητοποίηση. Δεν βλέπουμε τη κινητοποίηση ως αυτοσκοπό και την απεργιακή ακόμα περισσότερο κινητοποίηση, επειδή έχουμε μια τεράστια εμπειρία και επειδή οι σύντροφοί μου και οι συναγωνιστές είπαν προηγούμενα χωρίς να θέλω να συνεχίσω εγώ ακόμα περισσότερο μπροστά μας έχουμε μια κινητοποίηση στις 9 και 10 του μήνα. Εμείς δεν κριθήκαμε αγαπητοί συνάδελφοι, ούτε στο Γενικό Συμβούλιο όταν είπαμε συγκεκριμένες ημερομηνίες ούτε ακόμα – ακόμα και όταν πήγε να ορίσει η Εκτελεστική Επιτροπή την ημερομηνί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μείς είπαμε πρέπει να ενώσουμε τα βήματά μας τα αγωνιστικά και να συντονίσουμε τη φωνή μας με όλους τους εργαζόμενους που εκείνη τη περίοδο θα βγαίνουν να κτυπήσουν τη κυβερνητική πολιτική. Και εάν θέλουμε να ελπίζουμε ότι μπορούμε να έχουμε και μία ελάχιστη λύση όσο το δυνατόν καλύτερη προς όφελός μας και στο χώρο της τοπικής αυτοδιοίκησης μόνο και μόνο τότε όταν λαβωθεί στη καρδιά της η κυβερνητική πολιτική με συντονισμό των δυνάμεων, τότε πραγματικά των απεργιακών δυνάμεων και των αγωνιστικών δυνάμεων, των ταξικών λέμε εμείς που θα αμφισβητεί και τη πολιτική της Ευρωπαϊκής Ένωσης και της κυβέρνησης και της ΚΕΔΚΕ και του εργοδοτικού κυβερνητικού συνδικαλισμού μπορούμε να ελπίζουμ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Όσο εξαρτάται από το δικό μας χέρι συνάδελφοι, χωρίς να έχουμε κρυφτεί ούτε στα σωματεία, ούτε πολύ περισσότερο μπροστά σας, εμείς αυτή τη προσπάθεια θα προσπαθήσουμε να την περάσουμε στη βάση. Από σας εξαρτάται όσοι μπορούν να υιοθετήσουν, να συνειδητοποιήσουν  το βάθος αυτό της επίθεσης να βοηθήσουν προς αυτή τη κατεύθυνση. Γνωρίζουμε και δεν έχουμε αυταπάτες, ότι ο συσχετισμός δύναμης ο συνδικαλιστικός στο επίπεδο και του συνεδρίου και της Ομοσπονδίας, δεν είναι τέτοιος, που θα επιτρέψει να κάνουμε άλματα. Εν τούτοις όμως μικρά βήματα μπορούμε να τα κάνουμε, εμείς θα τα κάνουμε και σας καλούμε και εσάς όταν θα πάτε στη βάση με ένα τέτοιο πνεύμα αντίληψης να πάμε να ενημερώσουμε τους εργαζόμενους. Μόνο τότε μπορούμε να ελπίζουμε. Ευχαριστώ.</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ΠΡΟΕΔΡΟΣ:</w:t>
      </w:r>
      <w:r>
        <w:rPr>
          <w:rFonts w:cs="Times New Roman" w:ascii="Times New Roman" w:hAnsi="Times New Roman"/>
          <w:b w:val="false"/>
          <w:szCs w:val="24"/>
        </w:rPr>
        <w:t xml:space="preserve"> Ευχαριστούμε πολύ Γιάννη. Η συναδέλφισσα Παπαγιάννη.</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Λ.ΠΑΠΑΓΙΑΝΝΗ:</w:t>
      </w:r>
      <w:r>
        <w:rPr>
          <w:rFonts w:cs="Times New Roman" w:ascii="Times New Roman" w:hAnsi="Times New Roman"/>
          <w:b w:val="false"/>
          <w:szCs w:val="24"/>
          <w:u w:val="single"/>
        </w:rPr>
        <w:t xml:space="preserve"> </w:t>
      </w:r>
      <w:r>
        <w:rPr>
          <w:rFonts w:cs="Times New Roman" w:ascii="Times New Roman" w:hAnsi="Times New Roman"/>
          <w:b w:val="false"/>
          <w:szCs w:val="24"/>
        </w:rPr>
        <w:t>Συνάδελφοι, χαίρομαι που βλέπω σήμερα εδώ τα συνδικαλιστικά στελέχη των Ο.Τ.Α. όλης της Ελλάδας στο ενδιάμεσο καις συγχρόνως καταστατικό και οργανωτικό μας συνέδριο σε μια περίοδο δύσκολη για εμάς τους εργαζόμενους και για το συνδικαλιστικό κίνημα γενικότερα, τόσο στον τόπο μας, όσο και σε ολόκληρη την Ευρώπη.</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Και χαίρομαι ιδιαίτερα γιατί είμαστε εδώ δυναμικά με ένα κοινό στόχο, που βγαίνει μέσα από τις αντιθέσεις μας, μέσα από τις διαφορετικές τοποθετήσεις μας, μέσα από τη διαφορετική πρόταση για την επίλυση των προβλημάτων μας, μέσα από τη διαφορετική οπτική γωνία που ο καθένας βλέπει τα πράγματα, αλλά κυρίαρχα βγαίνει μέσα από την αγωνία μας, σαν εργαζόμενοι και που δεν είναι άλλος από την επίλυση των αντικειμενικών αιτημάτων των εργαζομένων.</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υνάδελφοι, η παγκοσμιοποίηση δεν έχει πλέον το αισιόδοξο πρόσωπο της δεκαετίας του 60 που μας παρουσιάστηκε σαν ειρηνική διεθνοποίηση του δυτικού δημοκρατικού καπιταλισμού, που θα διέπει ευημερία και ελευθερί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ήμερα η παγκοσμιοποίηση έδειξε το αληθινό της πρόσωπο, σαρώνει τα πάντα. Έχει δημιουργήσει στρατιές ανέργων, έχει περικόψει σημαντικά και περικόβει  καθημερινά τις κοινωνικές παροχές. Προτείνει και σταδιακά επιβάλλει τις λεγόμενες εναλλακτικές μορφές εργασίας, μερική απασχόληση, συμβάσεις έργου, ωρομίσθιο, δουλειά με το κομμάτι, τις οποίες μέχρι πρόσφατα το συνδικαλιστικό κίνημα ούτε μπορούσε να διανοηθεί.</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Έχει φέρει σε αντιπαράθεση μεταξύ τους διάφορα τμήματα των εργαζομένων, υψηλόμισθοι υπάλληλοι, χαμηλόμισθοι υπάλληλοι, συμβασιούχοι, συνταξιούχοι και θα ακολουθήσουν σίγουρα και άλλες δυσμενείς καταστάσεις για μας τους εργαζόμενους παρ’ όλες τις διαβεβαιώσεις πολιτικών και τεχνοκρατών ότι δήθεν θα έλθουν καλύτερες μέρες. Ότι θα αυξηθεί η απασχόληση θα μειωθεί η ανεργία, κάτι που αποτελεί μεγάλο ψέμ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Το συνδικαλιστικό κίνημα φαίνεται ανήμπορο να αντιμετωπίσει αυτή την επίθεση εάν δεν επαναπροσδιορίσει το ρόλο του, εάν δεν γίνει κίνημα μαζικό, κίνημα με βαθύ ταξικό περιεχόμενο, κίνημα αντίστασης. Συνάδελφοι, εμείς οι εργαζόμενοι στην τοπική αυτοδιοίκηση, εμείς που πρώτοι από όλο το δημόσιο τομέα δεχόμαστε τις εφαρμογές αυτής της πολιτικής με τη μερική απασχόληση, με τα ευρωπαϊκά προγράμματα με τη κατάργηση του δημόσιου και κοινωνικού χαρακτήρα των υπηρεσιών μας, οι οποίες οδηγούνται στην ιδιωτικοποίηση με πρώτο στόχο τις υπηρεσίες κοινωνικού περιεχομένου. Εμείς συνάδελφοι, που βρισκόμαστε ήδη σε απεργιακές κινητοποιήσεις, εμείς που δεχόμαστε τον εμπαιγμό τόσων χρόνων για ένα μισθολόγιο που να μας επιτρέπει να ζούμε με αξιοπρέπεια και που πάλι αναβάλλεται για το 2006 για τα βαρέα και ανθυγιεινά, για τους συμβασιούχους, για τους κώδικες που στόχο έχουν τη  πλήρη ιδιωτικοποίηση όλων των υπηρεσιών των δήμων και συντάσσονται πλήρως με το ευρωπαϊκό Σύνταγμα που θέλει πια τοπική αυτονομία και όχι τοπική αυτοδιοίκηση, εμείς το κίνημα των Ο.Τ.Α. με τα 65.000 μέλη σήμερα και με προοπτική ανάπτυξης για τα επόμενα χρόνια με τις νέες αρμοδιότητες στις 120.000 μέλη εμείς οι εργαζόμενοι με σαφή ιδεολογική ταυτότητα, με ταξική θέση τέτοια που αυτοπροσδιορίζει τα συμφέροντά μας, δεν μπορούμε, δεν δικαιούμαστε να εφαρμόζεται στη πλάτη μας, η τακτική του Χότζα και να χαμογελάμε. Να λέμε ευχαριστώ, να χειροκροτούμ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υνάδελφοι, οι εργαζόμενοι στους παιδικούς σταθμούς αυτή την τακτική τη βιώνουν τέσσερα χρόνια τώρα και θα την αναφέρω δειγματοληπτικά για να δούμε σε όλο του το μεγαλείο το αποτέλεσμα της τακτικής αυτή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Το Γενάρη του 2001 μας απολύουν από το Υγείας, για να είμαστε ευχαριστημένοι που μας προσλαμβάνουν ξανά τον Απρίλιο οι δήμοι. Το 2002 μας κατήργησαν το συνταξιοδοτικό μας φορέα του δημοσίου, για να είμαστε ευχαριστημένοι που δύο χρόνια μετά καταφέρουμε να πάρουμε σύνταξη από το δημόσιο και κυρίως να μην τολμήσουμε να μιλήσουμε γιατί οι καινούργιοι συνάδελφοί μας ασφαλίζονται πλέον στο ΙΚ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υνάδελφοι, το 2002 κάναμε ενιαίο κανονισμό λειτουργίας των παιδικών σταθμών. Μέλη της Επιτροπής αυτής ήταν ο πρόεδρος του Πανελληνίου Συνδέσμου Βρεφονηπιαγωγών εκπρόσωπος από το Υγείας, από την Ομοσπονδία, από το ΥΠΕΣΔΑ από τη ΚΕΔΚΕ. Με μια περίεργη συνωμοσία τότε όλων των εμπλεκομένων φορέων ο κανονισμός που φτιάχτηκε δεν αφορούσε το δημοτικό βρεφοκομείο Αθήνας και σήμερα ο κανονισμός λειτουργίας επανέρχεται στο προσκήνιο και έχουμε πάλι τον Υπουργό να μας διαβεβαιώνει ότι δεν θα αλλάξει τίποτ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Η ελάχιστη συνταγματική διασφάλιση μιας αρμοδιότητας που μεταφέρεται από τη κεντρική εξουσία στους Ο.Τ.Α. και που είναι η διατήρησή της τουλάχιστον στο επίπεδο που την παρέλαβαν εδώ για τους παιδικούς σταθμούς παύει να ισχύει. Οι εργαζόμενοι, εκπαιδευτικό προσωπικό στο Υγείας κατατάχθηκαν με κατεύθυνση το Υπουργείο Εσωτερικών σε κλάδο υγειονομικό, αλλάζοντας την ειδικότητα και κατ΄ επέκταση και τα εργασιακά τους δικαιώματα. Για να πούμε ευχαριστώ, γιατί θα πάρουμε το επίδομα υγειονομικό 115 €.</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Και μπορεί συνάδελφοι να νομίσουν μερικοί και μπορεί να είναι και έτσι, ότι έφαγα το πολύτιμο χρόνο μας, για ένα κομμάτι των Ο.Τ.Α. που είναι το 15% όμως των εργαζομένων στην τοπική αυτοδιοίκηση. Και πράγματι μπροστά στο φάσμα της ανεργίας, τη λαίλαπα των ιδιωτικοποιήσεων, μπροστά στην αγωνία μας για τη παγκόσμια ειρήνη, για τη δημοκρατία να φαντάζει μικρό και συντεχνιακό. Δυστυχώς όμως είναι ένα ασφαλές δείγμα, για να μπορέσουμε να βγάλουμε όλοι τα συμπεράσματά μας. Για να δούμε πόσο επικίνδυνες μπορούν να προβούν αντιλήψεις και νοοτροπίες για το συνδικαλιστικό κίνημα και το λαϊκό κίνημα γενικότερα όταν συνάδελφοι δεν μπορούμε ούτε τα κεκτημένα μας να διατηρήσουμ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υνάδελφοι, το συνδικαλιστικό κίνημα των Ο.Τ.Α., πρέπει να βγει μπροστά στους αγώνες και καλώ όλους τους εργαζόμενους να συσπειρωθούμε μαζικά γύρω από ενιαία σωματεία, για να μπορέσουμε ενωμένοι να διαμορφώσουμε όλες εκείνες τις αναγκαίες και απαραίτητες προϋποθέσεις που θα εξασφαλίσουν την αποτελεσματικότητα των αγώνων μας.</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ΠΡΟΕΔΡΟΣ:</w:t>
      </w:r>
      <w:r>
        <w:rPr>
          <w:rFonts w:cs="Times New Roman" w:ascii="Times New Roman" w:hAnsi="Times New Roman"/>
          <w:b w:val="false"/>
          <w:szCs w:val="24"/>
        </w:rPr>
        <w:t xml:space="preserve"> Ευχαριστούμε πολύ Λαμπρινή. Ο συνάδελφος Τράγκας έχει το  λόγο.</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Ν.ΤΡΑΓΚΑΣ:</w:t>
      </w:r>
      <w:r>
        <w:rPr>
          <w:rFonts w:cs="Times New Roman" w:ascii="Times New Roman" w:hAnsi="Times New Roman"/>
          <w:b w:val="false"/>
          <w:szCs w:val="24"/>
        </w:rPr>
        <w:t xml:space="preserve"> Συνάδελφοι, κατ’ αρχήν γιατί ο Άρης είπε κάτι για τη Νίκαια. Όσον αφορά στην 10ήμερη απεργιακή κινητοποίηση ο δήμος της Νίκαιας στη 10ήμερη απεργία ήταν 100% η απεργία. Πιστεύω ότι έχει κάνει λάθος, δεν ξέρω ποίοι δήμοι δεν είχαν 100% απεργία, εμείς στο δήμο της Νίκαιας ενωμένοι όλοι οι εργαζόμενοι είχαμε 100% απεργία και αυτό αποδεικνύεται από τις μισθοδοσίες μας και από τις μισθοδοσίε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Να πάμε λίγο πιο παλιά γιατί απόψε δεν ξεχνώ. Συνάδελφοι και συναδέλφισσες επειδή πολλά ακούστηκαν για την απεργιακή κινητοποίηση του 2003 και για να μην επαναλάβουμε τα ίδια πράγματα έγινε μια 10ήμερη  απεργία.  Γνωρίζετε ότι η παράταξη δεν συμφώνησε όσον αφορά την ημερομηνία, αλλά έχει το ίδιο πλαίσιο και μιλάγαμε για πέντε με δέκα μέρες αργότερα, για να μπορέσουμε έτσι να ενημερώσουμε περισσότερο το κλάδο.</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Δυστυχώς αυτό δεν ακούστηκε συνάδελφοι, όμως η δική μας η παράταξη όχι απλά βρισκόταν στην ομοσπονδία, όχι απλά βρισκόμασταν στους χώρους εργασίας, όχι απλά ήμασταν στη Χωματερή, αλλά δίναμε συνέχεια για δέκα μέρες η δική μας παράταξη, έδινε τη μάχη μαζί και με πολλούς άλλους συναδέλφους, οι οποίοι δεν ανήκανε στη παράταξή μα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υνάδελφοι, στην απεργιακή κινητοποίηση των δέκα ημερών εγώ μπορώ να πω ότι έγιναν συγκεκριμένα λάθη, διαφορετικές συγκεντρώσεις, διαφορετικές συναντήσεις στο Υπουργείο και όλα αυτά τα γνωρίζετε συνάδελφοι, αλλά αυτό που είναι το σημαντικό είναι ότι με αυτό ακριβώς το ίδιο πλαίσιο γίνονται και οι απεργιακές κινητοποιήσεις αυτή την εποχή. Για να κοιταζόμαστε στα μάτι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Βεβαίως και η προηγούμενη κυβέρνηση έχει σοβαρότατες ευθύνες για τη κατάσταση αυτή. Βεβαίως και η προηγούμενη κυβέρνηση καβάλησε το καλάμι γι’ αυτό άλλωστε και ο κόσμος τιμώρησε τη προηγούμενη κυβέρνηση και έβγαλε μια καινούργια κυβέρνηση στην εξουσία. Πάμε λοιπόν, συνάδελφοι, στη σημερινή απεργιακή κινητοποίηση, στις σημερινές απεργιακές κινητοποιήσει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Τι άκουσα εδώ συνάδελφοι. Ο κλάδος λέγει δεν είναι έτοιμος. Το πλαίσιο των αιτημάτων λέγει δεν πείθει. Άρα δηλαδή, συνάδελφοι, το πλαίσιο της 10ήμερης απεργίας δεν έπειθε; Ποίοι το λένε αυτό συνάδελφοι; Ο Συνασπισμός και οι αριστεριστές. Η απεργία που γίνεται, γίνεται γιατί λένε οι συνάδελφοι η ΠΑΣΚΕ την ψήφισε, γιατί τώρα είναι αντιπολίτευση. Αλήθεια; Ποίοι συμμετείχαν στις απεργιακές κινητοποιήσεις και καλούσαν το κόσμο αν απεργήσουν; Εδώ έχω συναδέλφους από τη Νίκαια που είμαστε σε διαφορετικές παρατάξεις και ξέρουμε πολύ καλά ότι ο Πρόεδρος της Νίκαιας έκανε γενική συνέλευση και μάλιστα για να μην υπάρχουν οποιαδήποτε προβλήματα είπαμε παιδιά, δεν πρέπει κανένας να δουλέψει για 100% επιτυχία. Εδώ είναι οι συνάδελφοι να το διαψεύσουν εάν είναι αλήθεια ή ψέματ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υνάδελφοι, άκουσα τον Παναγιωτόπουλο με πολλή προσοχή Μιλάει για τους παιδικούς σταθμούς και υπερασπίζεται τους παιδικούς σταθμούς και μάλιστα μας είπε ότι η ΠΑΣΚΕ είναι δεκανίκι της ΔΑΚΕ. Συνάδελφοι, την απεργιακή κινητοποίηση παρ’ όλο που εμείς συμπαρασταθήκαμε και είμαστε παρόντες, είμαστε με αγώνες και μάχες μπροστά την ψήφισε και η ΔΑΚΕ, τη προηγούμενη φορά. Δύο στελέχη της ΔΑΚΕ ψηφίσανε για να συνεχιστεί η απεργιακή κινητοποίηση.</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Το ίδιο το έκανε και ο Συνασπισμός και οι αριστεριστές και μάλιστα ενώ καταγγείλαμε τα ΜΑΤ στη Χωματερή, ενώ καταγγείλαμε τη ποινικοποίηση της απεργίας μας, το Σαββάτο, ήλθαν κάποιοι και έκλεισαν τις πόρτες του γενικού συμβουλίου της Ομοσπονδίας στο βωμό ή ψηφίσατε ή πεθαίνετε. Αλήθεια είναι ή ψέματα; Το θυμάται πολύ καλά ο συνάδελφος Παναγιωτόπουλο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Πολλοί συνάδελφοι του Γενικού Συμβουλίου μιλάνε ότι σταματήσανε οι απεργίες. Στους συλλόγους τους όμως, όταν έδιναν μάχη μέσα με τους εργαζόμενους οι ίδιοι σταματούσαν τις απεργίες χωρίς να πάρουν τίποτε όταν απολυόντουσαν οι εργαζόμενοι. Και ο νοών νοήτω σε αυτό το συνέδριο.</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Ν.ΑΔΑΜΟΠΟΥΛΟΣ:</w:t>
      </w:r>
      <w:r>
        <w:rPr>
          <w:rFonts w:cs="Times New Roman" w:ascii="Times New Roman" w:hAnsi="Times New Roman"/>
          <w:b w:val="false"/>
          <w:szCs w:val="24"/>
        </w:rPr>
        <w:t xml:space="preserve"> Επειδή ο νοών νοήτω γίνε σαφής για να σου απαντήσω ονομαστικά. Εάν έχεις το θάρρος θα απαντάς ονομαστικά και συγκεκριμένα.</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ΠΡΟΕΔΡΟΣ:</w:t>
      </w:r>
      <w:r>
        <w:rPr>
          <w:rFonts w:cs="Times New Roman" w:ascii="Times New Roman" w:hAnsi="Times New Roman"/>
          <w:b w:val="false"/>
          <w:szCs w:val="24"/>
          <w:u w:val="single"/>
        </w:rPr>
        <w:t xml:space="preserve"> </w:t>
      </w:r>
      <w:r>
        <w:rPr>
          <w:rFonts w:cs="Times New Roman" w:ascii="Times New Roman" w:hAnsi="Times New Roman"/>
          <w:b w:val="false"/>
          <w:szCs w:val="24"/>
        </w:rPr>
        <w:t xml:space="preserve"> Θα παρακαλέσω για άλλη μία φορά τα μέλη της Εκτελεστικής Επιτροπής να μη κάνουν χρήση του μικροφώνου, γιατί αλλιώς θα κλείσουν.</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Ν.ΤΡΑΓΚΑΣ:</w:t>
      </w:r>
      <w:r>
        <w:rPr>
          <w:rFonts w:cs="Times New Roman" w:ascii="Times New Roman" w:hAnsi="Times New Roman"/>
          <w:b w:val="false"/>
          <w:szCs w:val="24"/>
        </w:rPr>
        <w:t xml:space="preserve"> Ο κύριος Νίκος Αδαμόπουλος έτσι έχει συνηθίσει και δεν με πειράζει. Λοιπόν, συνάδελφοι, πάμε σε μια καινούργια κυβέρνηση που είχαμε την ευθύνη να μπούμε σε ένα διάλογο. Τι έλεγε η σημερινή κυβέρνηση; Να σας πω τι έλεγε π. χ. η Ντόρα η Μπακογιάννη όταν πήγε η Εκτελεστική Επιτροπή στη 10ήμερη απεργία. Έλεγε συνάδελφοι, ότι τα βαρέα και ανθυγιεινά και όλα τα αιτήματά σας εγώ τα υπερασπίζομαι και όσον αφορά από τη δική μας μεριά, δηλαδή, από την ΚΕΔΚΕ θα δώσω μάχες και αγώνες, για να μπορέσουμε να λύσουμε τα αιτήματά σα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Τι έλεγε η σημερινή κυβέρνηση; Έλεγε λοιπόν, η σημερινή κυβέρνηση συνάδελφοι, ότι πρέπει να σταματήσει η ομηρία, ότι πρέπει  συνάδελφοι να μονιμοποιηθούν 250.000 συμβασιούχοι, είναι αλήθεια, ή ψέματα; Για να λέμε αλήθειες εδώ.</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Δυστυχώς η κυβέρνηση δεν μονιμοποιεί ούτε 25.000 που έχουν κάνει αιτήσεις. Τι έλεγε ο σημερινός Υπουργός Εσωτερικών ότι εμείς στεκόμαστε στα μεγάλα προβλήματά σας και είναι αδύνατον να μην περάσουμε τα βαρέα και ανθυγιεινά. Είναι αλήθεια ή ψέματα συνάδελφοι; Και η Ομοσπονδία έκανε πάρα πολλές φορές συναντήσεις  για τα συγκεκριμένα προβλήματα που βάλαμε, για το πριμ παραγωγικότητας των παιδικών σταθμών που δεν ψηφίσανε οι αριστεροί, οι Συσπειρώσεις ούτε και ο Συνασπισμός. Δεν βάζουμε το πριμ παραγωγικότητας στους παιδικούς σταθμούς συνάδελφοι; Γιατί δεν ψηφίστηκ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Και έρχονται συνάδελφοι και προσέξτε, αντί η ΔΑΚΕ να βάζει ζητήματα σοβαρά και έρχεται λοιπόν, η σημερινή κυβέρνηση και έρχεται, ακούστε συνάδελφοι, μπαίνει μια αιτία να μη γίνει απεργιακή κινητοποίηση, γιατί λέγει ότι αφού στις 25 του μηνός, ακούστε, περιμένουμε να πάρουμε απαντήσεις από τον Υπουργό και μάλιστα ο Υπουργός μας λέγει, κάνετε την 48ωρη απεργία έτσι και αλλιώς θα την κάνετε, εγώ θα σταματήσω στις 25 ανεβαίνει η Ομοσπονδία στον Υπουργό  Εσωτερικών και μας λέγει στις 10.</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τις 10 κατά τη δική μου άποψη εάν δεν κάνουμε απεργιακές κινητοποιήσεις συνάδελφοι, τι θα σημαίνει; Ότι αφού περιμένουμε στις 10 του μηνός απάντηση από τη κυβέρνηση δεν θα απεργήσουμε συνάδελφοι μέχρι στις 10 του μηνός, γιατί περιμένουμε πολλές μεγάλες απαντήσεις, θα τα λύσουν όλα, άρα πάμε στις 20 που θα μας πει ο Υπουργός. Θα πάμε στις 120 και θα μας πει στις 20 Ιανουαρίου.</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Ακούστε συνάδελφοι, περιμέναμε μια σαφέστατη απάντηση ακόμα και χθες από τον Υφυπουργό. Δυστυχώς σε αυτό το Συνέδριο ο Υφυπουργός της Νέας Δημοκρατίας ο κύριος Νάκος μπέρδεψε το συνέδριό μας με το συνέδριο της ΚΕΔΚΕ. Νόμιζε ότι ήταν συνέδριο της ΚΕΔΚΕ και έλεγε στους δημάρχους τι ακριβώς έχουν δώσει, διότι σε μας δεν είπε τίποτε και στη συνάντηση που είχαμε με το κύριο Νάκο μας έκανε μάλιστα και την τιμή να μας πει ότι δεν είμαστε εργαζόμενοι που ανήκουμε σε εκείνο. Και επειδή ήλθαμε για να μη μας διώξει εντάξει θα σας ακούσουμε. Εμείς έχουμε εργαζόμενους μόνο στο Υπουργείο Εσωτερικών.</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υνάδελφοι, δεν μπορώ να καταλάβω πραγματικά τις δύο παρατάξεις του Συνασπισμού και του αριστερού σχήματος, όπου πραγματικά στις προηγούμενες κινητοποιήσεις, στη 10ήμερη απεργία, σε αυτά τα πλαίσια που βάλαμε ούτε ακούσαμε τη ΠΑΣΚΕ ότι είναι αργά και πρέπει να πάμε πιο αργά, μετά από δέκα μέρες, ούτε ακούσαμε κανέναν. Προδότες και πουλημένους μας φωνάζανε οι συνάδελφοι.</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Δεν μπορώ να καταλάβω λοιπόν, πώς σήμερα έχουν αλλάξει οι καιροί. Είπε κάτι η Σμαρώ πολύ σοβαρό για το Κωνσταντόπουλο. Εμείς συνάδελφοι λέμε ότι ο Κωνσταντόπουλος δεν πρέπει να περάσει Πρόεδρος της Δημοκρατίας, τους παραμυθιάζουνε και αυτό για να μην ψηφίσουν τις απεργιακές κινητοποιήσεις. Σας παραμυθιάζουν. Από τότε που εσύ έκανες βόλτα στην απεργία στην Αθήνα και μας βρήκες στη πορεία συνάδελφε. Σου απαντώ λοιπόν, εσένα ειδικά.</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υνάδελφοι και συναδέλφισσες ήλθε η ώρα να δώσουμε μία απάντηση, ήλθε η ώρα να γίνουν απεργιακές κινητοποιήσεις και στο βωμό κάποιων που λένε ότι για να κάνουμε απεργία θα πρέπει να ξέρουμε ότι θα νικήσουμε, ακούστε συνάδελφοι αυτά δεν γίνονται. Θα αγωνιστούμε για να κερδίσουμ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Και κάτι άλλο συνάδελφοι, γιατί πια τουλάχιστον γνωριζόμαστε σε αυτή την αίθουσα. Δεν το καταλαβαίνω, γιατί παρεξηγούνται εδώ μέσα μερικοί. Δεν καταλαβαίνω όταν η ΠΑΣΚΕ διαφώνησε με την ημερομηνία γιατί ακούγονται ότι εμείς εδώ πέρα πρέπει  να ενημερώσουμε, διαφώνησε λοιπόν, για τη 10ήμερη απεργία συνάδελφοι, πειθάρχησε στις δημοκρατικές διαδικασίες και έδωσε τη μάχη της. Ποίοι συνάδελφοι έδωσαν τη μάχη, πριν ξεκινήσει καν η απεργία ανακοινώσεις στο κλάδο όπου καλούσαν και έλεγαν ότι ξέρετε κάτι, εμείς διαφωνήσαμε για την απεργία, που πηγαίνανε στους δικούς τους χώρους και έλεγαν εγώ δεν συμφωνώ για την απεργία, αλλά ξέρετε ούτε την ψήφισα, γιατί είναι ήττα αυτή η απεργία, αλλά σας καλώ να απεργήσετ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Ποίοι τα είπανε συνάδελφοι αυτά; Εάν είχε βγάλει μια τέτοια ανακοίνωση η ΠΑΣΚΕ στη 10ήμερη  απεργία συνάδελφοι, τότε ακόμα θα μας ξεφωνίζατε. Συνάδελφοι και συναδέλφισσες η παράταξή μας όπως έχει αποφασίσει και όπως δίνει τις μάχες της καλούμε συνάδελφοι, να δώσουμε τη μάχη μας στις 9 και στις 10 και να αποφασίσουμε όλοι επιτέλους να κερδίσουμε ότι μας ανήκει. Σας ευχαριστώ πάρα πολύ.</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ΠΡΟΕΔΡΟΣ:</w:t>
      </w:r>
      <w:r>
        <w:rPr>
          <w:rFonts w:cs="Times New Roman" w:ascii="Times New Roman" w:hAnsi="Times New Roman"/>
          <w:b w:val="false"/>
          <w:szCs w:val="24"/>
        </w:rPr>
        <w:t xml:space="preserve"> Και εμείς Νίκο. Ο συνάδελφος Κεφαλληνός έχει το λόγο.</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Π.ΚΕΦΑΛΛΗΝΟΣ:</w:t>
      </w:r>
      <w:r>
        <w:rPr>
          <w:rFonts w:cs="Times New Roman" w:ascii="Times New Roman" w:hAnsi="Times New Roman"/>
          <w:b w:val="false"/>
          <w:szCs w:val="24"/>
        </w:rPr>
        <w:t xml:space="preserve"> Συνάδελφοι, νομίζω ότι στη σημερινή διαδικασία του Συνεδρίου, πρέπει να ασχοληθούμε με δύο κύρια ζητήματα. Το ένα είναι ο προσανατολισμός των στόχων που θα έχουμε για το επόμενο διάστημα και πώς διαμορφώνεται σήμερα. Και ένα σοβαρό πρόβλημα που ανακύπτει, που αναδεικνύεται κάθε φορά αλλά και σήμερα είναι ο τρόπος που οργανώνονται οι κινητοποιήσεις από το Διοικητικό Συμβούλιο της Ομοσπονδία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Ως προς το πρώτο ζήτημα συνάδελφοι. Η επικέντρωση σε συγκεκριμένες διεκδικήσεις όπως διαμορφώνονται στο 6σέλιδο  που έχει κατεβάσει ο Πρόεδρος της Ομοσπονδίας και επικεφαλής της παράταξης της ΠΑΣΚΕ με 88 αιτήματα και 10 σελίδες αιτήματα δεν κάνουν τίποτε άλλο από το να αποπροσανατολίζουν το κόσμο να μην επικεντρώνει σε δύο, τρία, τέσσερα ζητήματα, που σήμερα απαντούν στο πυρήνα της κυβερνητικής πολιτικής και της επίθεσης που δεχόμαστε, αλλά προσπαθεί να συγκαλύψει μέσα από διάφορα αιτήματα που χρόνια και χρόνια αναφέρονται σε αυτό το πλαίσιο ότι πάμε να παλέψουμε σαν κλάδος στις φετινές κινητοποιήσεις ένα σύνολο 88 αιτημάτων. Έχει τη δυνατότητα το Διοικητικό Συμβούλιο της Ομοσπονδίας παίρνοντας 30, 40 € σε ένα επίδομα και μία υπόσχεση σε ένα από αυτά τα 88 να τα ξαναμαζέψει τα πράγματα και να στείλει το κόσμο πίσω για δουλειά.</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Άρα λοιπόν, συνάδελφοι, εάν δεν απαντήσουμε με τι στόχους θα πάμε για τις κινητοποιήσεις και τι θα έχουμε το επόμενο διάστημα έχουμε κάνει το πρώτο αμάρτημα. Τι λέμε εμείς συνάδελφοι.</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ε αυτή τη περίοδο πρέπει να επικεντρώσουμε στα τέσσερα ζητήματα. Το ένα είναι το θέμα των μισθών, το δεύτερο είναι το θέμα των εργασιακών σχέσεων, θα αποτρέψουμε τις 13.000 προσλήψεις 4ωριτών, θα απαιτήσουμε τη μονιμοποίηση όλων των εκτάκτων πέραν από το Προεδρικό Διάταγμα που ψήφισε η Κυβέρνηση; Θα βάλουμε προμετωπίδα στη πάλη μας στη κατάργηση του θεσμού των εκτάκτων; Είναι αιτήματα που θα διαπραγματευτούμε με τη κυβέρνηση και θα πάμε αποφασισμένα, ότι εάν δεν λυθούν αυτά τα αιτήματα, ότι δεν θα κάνουμε πίσω;</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Τρίτο ζήτημα, το θέμα του Κώδικα, το έχουμε προμετωπίδα, ότι ο Κώδικας αυτός πρέπει να αποσυρθεί και να επιστραφεί όπως είναι στη Κυβέρνηση και να μην περάσει; Το έχουμε στους κεντρικούς στόχους της απεργίας, στις διαπραγματεύσεις, στις κουβέντες, ή μετά με τα 40 € θα μαζευτούμε, θα αναδιπλωθούμε και θα γυρίσουμε πίσω.</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Θα απαιτήσουμε από τη κυβέρνηση τώρα να ψηφίσει το θέμα των βαρέων και ανθυγιεινών επαγγελμάτων της ένταξης των συναδέλφων στα βαρέα και ανθυγιεινά επαγγέλματα και με ποίο τρόπο; Με ένα γενικόλογο τρόπο για τα βαρέα και ανθυγιεινά επαγγέλματα, ή λέγοντας ότι δεν είναι οι εργαζόμενοι διατεθειμένοι να πληρώσουν κανένα χαράτσι αναδρομικά για ένα κομμάτι του κόσμου που φτάνει κοντά στα χρόνια της σύνταξης και τον αποτρέπει από το να κάνει χρήση αυτής της διάταξη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Δεύτερο, θα έχει λιγότερα χρόνια για να βγει σε σύνταξη όχι με τον τρόπο που αναφέρονται. Εμείς προτείνουμε με 25/25 πλήρη σύνταξη για τους εργαζόμενους στα βαρέα και ανθυγιεινά που σημαίνει ότι θα πάρουν το σύνολο της σύνταξής τους και όχι τα 25/35, ή τα 23/35 εάν φύγουν από τα 65 στα 58. Με ποίο τρόπο θα πάμε για τα βαρέα συνάδελφοι; Θα το καταλήξουμε εδώ; Θα το έχουμε πρώτο ζήτημα στις διαπραγματεύσεις με τη κυβέρνηση;</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υνεχίζοντας συνάδελφοι γύρω από τα ζητήματα αυτά των στόχων θέλω να πούμε ότι εφέτος που αποφασίστηκαν οι κινητοποιήσεις και αυτή που προτείνεται εδώ στο Συνέδριο η 48ωρη και η προηγούμενη. Θέλω να κάνω ένα ερώτημα. Αλήθεια με ποίο πλαίσιο διεκδικήσεων συμφωνεί η ΕΣΑΚ για τις φετινές κινητοποιήσεις. Με αυτό που παρουσιάζει ο Πρόεδρος της Ομοσπονδίας στο σεντόνι των 88 αιτημάτων, το δικό της ή κάποιο ενδιάμεσο; Θέλω μία απάντηση από τους συναδέλφους εάν μιλήσουν για να μας πούν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Όσον αφορά συνάδελφοι, το δεύτερο πρόβλημα, για τον τρόπο που οργανώνονται οι κινητοποιήσεις. Χθες μόλις στο οργανωτικό συνέδριο και η ΠΑΣΚΕ και η ΕΔΑΚ και η ΔΑΚΕ και η ΕΣΑΚ αρνήθηκαν να θεσμοθετηθεί το σώμα των προέδρων σαν αποφασιστικό για να μπορεί να εγκρίνει, να συναποφασίζει με αποφάσεις των γενικών συνελεύσεων, στις απεργίες που ξεδιπλώνονται αλλά και το κλείσιμο των απεργιών. Αλλά δυστυχώς συνάδελφοι και το σώμα και εδώ πρέπει να κάνω μια κριτική, στοιχήθηκε πίσω από παρατάξεις και αρχηγούς. Και τα χεράκια σηκωνόντουσαν βλέποντας τον αρχηγό στο τραπέζι. Συνάδελφοι ξέρετε γιατί; Γιατί εμένα είναι απόφαση του σωματείου μου αυτό. Και ψήφισα αυτό που είπε το σωματείο μας. Ξέρετε γιατί; Γιατί λείπουν από το σώμα αυτοί που τραβάνε το χονδρό λούκι στην απεργία και μετά τη λήξη μιας 24ωρης απεργίας, είναι υποχρεωμένοι να πάνε να μαζέψουν το σκουπίδι. Από αυτό το σώμα, ελάχιστα εάν είναι μετρημένοι στα δάκτυλα του ενός χεριού ή τα δύο εδώ μέσα αυτοί εδώ δεν εκπροσωπούνται, γι’ αυτό στοιχηθήκαμε πίσω από παρατάξεις και αρχηγού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Και πολλοί από σας που ψηφίσατε με αυτό τον τρόπο γι’ αυτό το θέμα στα πηγαδάκια, στα εργοτάξια άλλα πράγματα λέγετε, αλλά δυστυχώς δεν τολμήσατε και δεν είναι ευθύνη μόνο των παρατάξεων, αλλά και του ίδιου του σώματος να πάρετε μια άλλη θέση.</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Έχοντας συνάδελφοι, τη περσινή οδυνηρή εμπειρία από τη 10ήμερη  απεργία δεν μπορεί να ξεπεραστεί έτσι, όπως πάμε εφέτος. Εδώ δυστυχώς δεν γίνεται καμία αυτοκριτική εκτίμηση για τις συνέπειες, του πραξικοπηματικού τρόπου που έκλεισαν οι περσινές απεργίες. Θα σας διαβάσω τι έλεγε η ΠΑΣΚΕ πέρσι σε σχέση με την απεργία και τι λέγει εφέτο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Λέγει ότι η επιδίωξη των υπολοίπων παρατάξεων ήταν να οδηγήσουν το κλάδο απροετοίμαστο και ανημέρωτο στις απεργιακές κινητοποιήσεις, ότι υπήρχαν ετερόκλητες πλειοψηφίες μικροπαραταξιακές σκοπιμότητες που οδήγησαν το κλάδο σε απεργία. Αυτά έλεγε πέρσι, όταν ήταν κυβέρνηση το ΠΑΣΟΚ. Εφέτος αλήθεια ποία συμμαχία είναι αυτή που μπορεί και ενώνει τη ΠΑΣΚΕ με την ΕΣΑΚ για να προχωρήσουμε σε κινητοποιήσεις.  Όχι ότι δεν υπάρχει ανάγκη για κινητοποιήσεις, αλλά όσον αφορά το πλαίσιο και τους στόχου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Η μεν ΔΑΚΕ πέρσι που δεν ήταν στη κυβέρνηση η Νέα Δημοκρατία ψήφιζε τις απεργίες, στο τέλος όμως, στην πιο αποφασιστική στιγμή που ήταν να προχωρήσουμε όταν έγινε και η παραπομπή της απεργίας για παράνομη και καταχρηστική εκεί τα μαζέψανε και συνταχτήκανε μαζί με τους συναδέλφους της ΠΑΣΚΕ και έκλεισε η απεργί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Όσον αφορά συνάδελφοι επειδή έγιναν διάφορα καλέσματα ενότητας από εδώ και από τους συναδέλφους της ΕΣΑΚ εμείς λέμε ναι συνάδελφοι. Πέρσι έγιναν  βήματα στη  πράξη ναι και μέσα στην ομοσπονδία, όταν διαμορφωνόταν μία πλειοψηφία από αυτές τις παρατάξεις και την ΑΣΚ και από μας τις Αγωνιστικές Κινήσεις και τραβήξαμε το λούκι της απεργία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Έγιναν βήματα, βήματα είχαν γίνει και παλαιότερα με συντονισμό των πρωτοβαθμίων σωματείων στην Αττική με το θέμα των εκτάκτων και άλλα ζητήματα, αλλά εσείς προτιμήσατε να εντάξετε αυτό το πράγμα στο ΠΑΜ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Δεύτερο, θα γίνει συνάδελφοι η ενότητα. Η ενότητα αυτή θα γίνει στη πράξη, αλλά θα πρέπει να ξεκόψουμε οριστικά και από τον εναγκαλισμό που έχουμε με αυτούς που καταγγέλλουμε. Τα αντιπροσωπευτικά προεδρεία στην ομοσπονδία, τα κοινά πλαίσια,  πρέπει να ξεκόψουμε από αυτά, έτσι θα διαμορφωθεί η ενότητα η πραγματική. Αλλά συνάδελφοι και από την άλλη αρνείστε να έχουν αποφασιστικό λόγο τα σωματεία και συνταχτείτε με αυτούς που καταγγέλλετε εδώ στο Συνέδριο της Ομοσπονδία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Χθες αποφασίσατε την αύξηση του μέτρου μαζί με τη ΠΑΣΚΕ και τη ΔΑΚΕ με μοναδικό κριτήριο, τη συρρίκνωση της συμμετοχής και τον αποκλεισμό μιας αιρετικής διαφορετικής φωνής στην Ομοσπονδί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μείς όσον αφορά συνάδελφοι στο θέμα της απεργίας, προτείνουμε και στο Συνέδριο να αποφασίσει το Συνέδριο εάν είμαστε σύμφωνοι να πάμε με απεργία διάρκειας με αυτά τα αιτήματα, τα τέσσερα αιτήματα που προβάλλαμε και μπορούμε να πάμε τώρα και το Συνέδριο ομοφωνεί σε αυτό γι’ αυτό το διάστημα. Πάμε λοιπόν, 48ωρη απεργία 10, 11 του μήνα, πότε είναι καθορισμένη. Σαββάτο, Κυριακή αποχή και επαναλαμβανόμενες 48ωρες απεργίες από τη Δευτέρ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Με αυτό το πυρήνα κάνουμε πρόταση στο συνέδριο, αυτή θα ψηφίσουμε, με αυτό το πλαίσιο και όποιος θέλει αγώνες αποφασιστικούς, αποτελεσματικούς όπως λέγει ο φίλος μου ο Γιάννης ο Στρατηγός εδώ είναι να το ψηφίσει και να προχωρήσουμε. Ευχαριστώ πολύ.</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ΠΡΟΕΔΡΟΣ:</w:t>
      </w:r>
      <w:r>
        <w:rPr>
          <w:rFonts w:cs="Times New Roman" w:ascii="Times New Roman" w:hAnsi="Times New Roman"/>
          <w:b w:val="false"/>
          <w:szCs w:val="24"/>
        </w:rPr>
        <w:t xml:space="preserve"> Ο συνάδελφος Πολυμερόπουλος έχει το λόγο.</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Β.ΠΟΛΥΜΕΡΟΠΟΥΛΟΣ:</w:t>
      </w:r>
      <w:r>
        <w:rPr>
          <w:rFonts w:cs="Times New Roman" w:ascii="Times New Roman" w:hAnsi="Times New Roman"/>
          <w:b w:val="false"/>
          <w:szCs w:val="24"/>
        </w:rPr>
        <w:t xml:space="preserve"> Κατ’ αρχήν θα πρέπει να σας πω, ότι το Συνέδριο, το πρώτο ενδιάμεσο συνέδριο που γίνεται από την Ομοσπονδία εκ των πραγμάτων παρουσιάζει τεράστιες εγγενείς αδυναμίες και πρέπει το Διοικητικό Συμβούλιο άμεσα να προχωρήσει σε σημαντική αλλαγή, είτε δημιουργώντας θεματικά συνέδρια στη θέση του, είτε δημιουργώντας συνέδρια διαφορετικής αντίληψης, είτε ακόμα και καταργώντας αυτό το συνέδριο διότι έχει οδηγηθεί σε λάθος δρόμο.</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Το συνέδριο έχει δύο κατευθύνσεις. Η μια είναι να δώσει τη κατεύθυνση τη συνολική, όσον αφορά τη πορεία της Ομοσπονδίας και το δεύτερο είναι να οδηγηθεί σε συμπεράσματα. Από αυτό το Συνέδριο δεν γίνεται ούτε μπορεί να γίνει τίποτε από όλα αυτά και εάν λάβετε υπόψη σας ότι χθες όλη την ημέρα ήταν στο καταστατικό συνέδριο και σε ομιλίες των επισήμων, σημαίνει ότι δεν μπορεί να υπάρξει ενδιάμεσο συνέδριο αυτού του είδους. Είναι ξεκάθαρο ότι πρέπει να πάμε σε αναπροσαρμογή.</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Βεβαίως σε ένα τέτοιο συνέδριο ακούγονται ενδιαφέρουσες απόψεις. Ακούγονται απόψεις οι οποίες χρήζουν αναλύσεων. Και βεβαίως πρέπει να λαμβάνονται υπόψη. Διότι ακούγονται απόψεις από ανθρώπους, από συνέδρους, από φίλους όσον αφορά τους ημερομίσθιους. Από ανθρώπους οι οποίοι στο δήμο τους είναι 170 οι μόνιμοι και 2.500 οι ημερομίσθιοι, αλλά αυτοί οι άνθρωποι, αυτοί οι συνάδελφοι είναι οι βαστάζοι της μονιμοποίησης των ημερομισθίων, χωρίς όμως να μας έχουν πει πού βρεθήκανε 2.500.</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Αλλά ακούγονται και άλλες απόψεις. Ακούγονται οι απόψεις αυτών οι οποίοι θεωρούν ότι μεταφέρουν τους εργαζόμενους στη πλάτη τους, είναι οι ντούροι, είναι αυτοί οι οποίοι θεωρούν για χρόνια ολόκληρα ότι είναι οι εκπρόσωποι, οι μαζικοί εκπρόσωποι των εργαζομένων, αλλά δυστυχώς φαίνεται ότι πέσαμε σε περίοδο εκπτώσεων. Εκπτώσεις να μην παρίστανται οι σύλλογοι οι οποίοι δεν είχαν με δικαστική απόφαση νομιμοποιήσει τη παράτασή του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κπτώσεις και σε αυτούς που πρέπει να εγγραφούν. Εκπτώσεις από όλες σχεδόν τις παρατάξεις, να εγγραφούν είπαμε εμείς όλοι οι εργαζόμενοι στις δημοτικές επιχειρήσεις, αλλά επειδή είναι πτωτική περίοδος μας είπαν ότι δεν μπορούν τώρα. Τώρα, θα βάλουμε ένα μέρος, τους αορίστου χρόνου. Αυτούς τους οποίους θεωρούμε ότι πρέπει να μπούνε και προχώρησε και η ΠΑΣΚΕ με το φίλο μου το Θέμη σε εκπτώσεις και ακολούθησε και η ΔΑΣ και το ΠΑΜΕ ή όπως τέλος πάντων λέγεται από το ΚΚΕ και πήγαμε σε μία πτωτική εγγραφή συναδέλφων.</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Αλλά παρουσιαστήκανε και άλλα φαινόμενα τα οποία ήταν ενδιαφέροντα. Είδα τον εκπρόσωπο του ΚΚΕ πόσο ενοχλήθηκε όταν τον διακόψανε. Ενοχλήθηκε. Όλοι οι υπόλοιποι δεν ενοχληθήκανε με τις συνεχείς διακοπές οι οποίες υπήρχαν, αλλά ο εκπρόσωπος του ΚΚΕ επειδή έχει μάθει να είναι στο απυρόβλητο ενοχλήθηκε. Γιατί συνάδελφοι ενοχλήθηκε; Έχει μάθει να μην ακούει τις φωνασκίες των άλλων, όταν φωνασκείτε, αδιάκοπα, ανελλιπώς και επί παντός επιστητού. Ότι έχετε  σπύρει θα θερίσετε. Αλλά είδα και άλλα ενδιαφέροντα φαινόμεν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ίδα το φίλο μου τον Τράγκα ο οποίος μέχρι τώρα είχε μια διηνεκή αντιπαράθεση με το ΚΚΕ, ξαφνικά να εξαφανίζεται. Ξέχασε και των προ αμνημονεύτων ετών Ρογκάκο, αλλά ξέχασε και το φίλο του τον Μπενετάτο. Και  ξαφνικά δεν μου ανέφερε ούτε τον Μπενετάτο, ούτε τη διαμάχη του.</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Το ΚΚΕ έχει ένα άλλο πρόβλημα να μην θίξουμε μέχρι το 2002 που ήταν ο Ρογκάκος, το Ρογκάκο, μπορούμε να θίγουμε τους πάντες πλην του Ρογκάκου. Μετά το 2002 βρήκαμε άλλο δήμαρχο να μην θίξουμε. Μπενετάτος. Μπορείτε να θίγετε την ΤΕΔ, την ΤΕΔΚΝΑ, τη ΚΕΔΚΕ, τους πάντες, πλην του Μπενετάτου. Αυτοί είναι οι απυρόβλητοι δήμαρχοι, οι δήμαρχοι που υπερασπίζονται από τους βαστάζους του λαϊκού κινήματος. Για μας συνάδελφοι δεν υπάρχει κανένας στο απυρόβλητο. Θεωρούμε ότι οι πάντες είναι υπό κρίση, είτε είναι κυβέρνηση, είτε είναι ΚΕΔΚΕ, είτε είναι δήμαρχοι, είτε είναι εκπρόσωποι των εργαζομένων. Αυτή τη θέση υπερασπίζαμε και αυτή τη θέση έχουμε. Και αυτή η θέση ήταν η θέση που πρεσβεύαμε χρόνια ολόκληρα και αυτή πρεσβεύουμε και σήμερ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Και ερωτώ το φίλο μου το Θέμη και απευθύνομαι στο φίλο μου το Θέμη επειδή είναι φίλος μου. Εκτός εισαγωγικών. Τι άλλαξε Θέμη από τη στάση την οποίαν είχατε τόσα χρόνια μέχρι σήμερα; Έχει αλλάξει τίποτε; Ουδεμία αλλαγή έχει υπάρξει. Η στάση η δική σου όμως άλλαξε άρδην από την αλλαγή της κυβέρνησης. Και άλλαξε όχι μόνο η δική σου η στάση αλλά και πολλών άλλων.</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Βαρέα και ανθυγιεινά, η προμετωπίδα του αγώνα μας πέρσι τον Οκτώβριο, η οποία βεβαίως δεν έγινε αποδεκτή ούτε από την ΑΔΕΔΥ, αλλά ούτε και από τη ΚΕΔΚΕ. Το 2004 όμως, επειδή άλλαξε η Κυβέρνηση και η ΑΔΕΔΥ στηρίζει τα βαρέα και ανθυγιεινά και η ΚΕΔΚΕ τα στηρίζει. Τι άλλαξε όλα αυτά τα χρόνια; Ένα πράγμα, η κυβέρνηση. Και επειδή βεβαίως άλλαξε η Κυβέρνηση αλλάζουμε και τη στάση μας και ο φίλος μου ο Θέμης μέχρι πρότινος ήταν πάντα μετρημένος όσον αφορά τις κινητοποιήσεις, ξαφνικά έγινε ο ντούρος πλέον που είναι ο πρωτοπόρος των κινητοποιήσεων και οδηγεί την Ομοσπονδία σε κινητοποιήσεις. Δυστυχώς όμως δεν την οδηγεί όπως ο Ναπολέων στο Αούστερλιτς, την οδηγεί την Ομοσπονδία όπως ο Ναπολέων στο Βατερλώ και έχει κάνει λάθο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Και επειδή είναι φίλος μου όντως, τον έχω ειδοποιήσει και κατ’ ιδίαν, τον έχω ειδοποιήσει και προειδοποιήσει και επισήμως. Κάνει λάθος κινήσεις. Η απεργία η 48ωρη ήταν λάθος και το είχαμε πει. Και όχι μόνο εγώ, ήταν λάθος. Δεν έπρεπε να γίνει. Και είχαμε εξηγήσει τότε τους λόγους και πήγαμε σε μια απεργία 48ωρη να ανταποδώσουν τη περσινή, την απεργία. Μα, ήταν λάθος ο χρόνος και με λάθος αιτήματα. Ποία αιτήματα; Βαρέα και ανθυγιεινά. Τα βαρέα και ανθυγιεινά πέρσι με την απεργία με όλα όσα είχε τα ανέδειξε. Ήταν η βασική απεργία που ανέδειξε τα βαρέα και τα ανθυγιεινά. Τα βαρέα και τα ανθυγιεινά τώρα όμως επιλύονται και έχουν μπει στη σφαίρα επιρροής της ΑΔΕΔΥ, Κυβέρνηση με ΑΔΕΔΥ.</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Το μισθολόγιο. Μα το μισθολόγιο έχει εξαγγελθεί ότι ούτως ή άλλως θα γίνει από 1.1.2006. Και υπάρχει και κάτι άλλο. Τα βαρέα και ανθυγιεινά βρε παιδιά για 17 χρόνια δεν λυθήκανε και τώρα φούντωσε στον ένα χρόνο, ότι θα πρέπει να επιλυθούν; Εγώ θεωρώ ότι πρέπει να έχουν επιλυθεί. Θεωρώ ότι πρέπει να επιλυθούν άμεσα, δεν υπάρχει χρόνος, δεν υπάρχει ζήτημα να συζητάμε στο μέλλον. Αλλά μιλώ για την τακτική την οποία ακολουθούμ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Το μισθολόγιο ήταν η τραγική, η τραγικότερη αποτυχία της ΑΔΕΔΥ και των παρατάξεων, οι οποίες οδηγήσανε την ΑΔΕΔΥ σε αυτή τη παντελή αποτυχία όσον αφορά το νέο μισθολόγιο που υλοποιήθηκε από 1.1.2004.</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ίχα ειδοποιήσει τη παράταξή μου, γιατί μιλώ για τη παράταξή μου, ότι κάνει λάθος τακτική και είχα διαφωνήσει κάθετα και βεβαίως δεν είχα ακούσει, στο τέλος το έλαβε υπόψη της. Μετά από τρία χρόνια διαβουλεύσεων  και αφού οι αλήστου μνήμης διάφοροι Υπουργοί, Υφυπουργοί, παρατρεχάμενοι μας κοροϊδεύανε οδηγηθήκαμε σε ένα μισθολόγιο των 30 ή 40 € αυξήσεων. Και τώρα αμέσως στον επόμενο μήνα ζητάμε νέο μισθολόγιο.</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Το βασικότερο που κάνεις όταν κάνεις μισθολόγιο είναι να μεγιστοποιήσεις αυτό που θέλεις και να πας πλέον από θέση ισχύος στο επόμενο. Εμείς ελαχιστοποιήσαμε αυτό που είχαμε και ξανασυζητάμε το μισθολόγιο από μηδενική βάση. Λάθος η άποψη, λάθος η τακτική και βεβαίως θα πάρουμε στο επόμενο μισθολόγιο, άλλα 30, 40 € θα τα σουμάρουμε με τα προηγούμενα 40 και θα τα κάνουμε 70 €. Αυτό θα είναι και το νέο μισθολόγιο το οποίο θα λάβουμε και αυτή ήταν η τακτική που οδηγηθήκαμε μέσω των ελιγμών και της αλήστου πραγματικότητας αντίληψης της ΑΔΕΔΥ.</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την ουσία σήμερα συζητάμε βαρέα και ανθυγιεινά, που μας λένε τα χειρίζεται κατά βάση η ΑΔΕΔΥ. Συζητάμε το μισθολόγιο. Είπα προηγουμένως συζητάμε για το εκλογικό επίδομα να ενσωματωθεί στο μισθό. Είναι το βασικό στην ουσία ζήτημα το οποίο θα οδηγηθεί σε μια λύση, ή μπορεί να οδηγηθεί σε λύση και είναι αυτό το οποίο θα πάρουμε και εάν είναι κάτι διαφορετικό το συζητάμε μετά σε οποιαδήποτε απεργί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Οδηγούμαστε σε μια επίλυση των 50 ή 70 €, ενσωμάτωση δηλαδή, του εκλογικού επιδόματος και εκεί πέρα θα εξαναγκαστούμε να σταματήσουμε τις κινητοποιήσεις. Είπαν κάποιοι θα σταματήσουν με 70 € ή με 50 € τις κινητοποιήσεις; Πότε σταματήσαμε με 50 € τις κινητοποιήσεις; Και όταν παίρνουμε 60 € το θεωρούμε τρομερή επιτυχία. Άρα λοιπόν, πάμε σε μια κινητοποίηση των 40 και των 50 €. Αυτή είναι η διέξοδος που έχουμ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Το άλλο ζήτημα που ετίθετο, ο Οργανισμός, η αλλαγή του Οργανισμού Εσωτερικής Λειτουργίας των παιδικών σταθμών από το Παυλόπουλο επισήμως ανακοινώθηκε ότι δεν αλλάζει και μετά τις παρεμβάσεις που κάναμε και στο Συνέδριο της ΚΕΔΚΕ έγινε φανερό ότι δεν αλλάζει. Άρα λοιπόν, πάμε σε μία κινητοποίηση των 50 ή 70 €. Αυτή είναι η πραγματικότητα. Και θεωρούμε ότι αυτά τα οποία έχουν ειπωθεί εδώ μέσα καλά είναι να λέγονται σε ένα συνέδριο και καλώς είναι να διατυπώνονται είτε ως πραγματικές απόψεις, είτε ως λαϊκίστικες αντιλήψεις, αλλά είναι αδιέξοδ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Και ειπώθηκε και για τη περσινή απεργία. Εγώ συνάδελφοι δεν μπορώ να επανέρχομαι μετά από 13 μήνες σε αυτά τα οποία ειπωθήκανε 13 φορές από τον καθένα μας. Και εάν επαναφερόμαστε σημαίνει πενία επιχειρημάτων, πενία αντιλήψεων και πενία νέων δεδομένων.</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Ένα μόνο θα πω γι’ αυτή την απεργία. Η απεργία αυτή με όλα τα μεμπτά που είχε δημιούργησε δύο δεδομένα. Πρώτον άνοιξε το θέμα των ανθυγιεινών και είναι σήμερα το βασικό ζήτημα που συζητάμ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Και δεύτερο φάνηκε το πόσο λίγες είναι κάποιες παρατάξεις που δια μέσου επιφανών εκπροσώπων τους, φωνάζανε πουλημένοι για να μπορέσουν να συσπειρώσουν τα κουκιά τους και να μπορέσουν να έχουν μια συσπείρωση σε παραταξιακό επίπεδο. Και βεβαίως το έχω πει και άλλες φορές, είμαστε πουλημένοι όλοι, αλλά ας μας αγοράσει κανένας, γιατί αγοραστή τόσα χρόνια δεν βρίσκουμ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υνάδελφοι, επειδή είμαστε κουρασμένοι και επειδή πρέπει κάποια στιγμή να φτάνουμε στο τέλος  ξέρετε ότι όσες φορές σταθήκαμε,  σταθήκαμε ενώπιος ενωπίω. Σας μίλησα πάντα μετά παρρησίας. Δεν είχα ποτέ πρόβλημα να σας πω αυτά τα οποία πιστεύω είτε είναι αρεστά, είτε είναι μη αρεστά. Σας λέγω λοιπόν, κλείνοντας δύο πράγματα. Το ένα είναι ότι δεν με πείθετε φίλοι από τη ΠΑΣΚΕ ότι προχωράτε ξαφνικά με επαναστατική πρωτοπορία σε οποιαδήποτε απεργιακή κινητοποίηση εξαγγέλλεται είτε σας προσφέρεται, διότι το παρελθόν έχει δείξει άλλ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Ξέρετε με πόση φειδώ ψήφιζα πάντα απεργιακές κινητοποιήσεις και προσωπικά εγώ και η παράταξή μου όλο το προηγούμενο διάστημα; Είχα την δυνατότητα να κάνω απεργία ανά δύο μέρες, διότι το ΚΚΕ ανά δύο μέρες μας έφερε πρόταση για απεργιακή κινητοποίηση. Και δεν την αποδεχόμασταν. Μας έφερες Στρατηγέ για απεργιακή κινητοποίηση 25 Ιουλίου. Ακόμα και τότε θα μπορούσαμε να είχαμε υιοθετήσει και να κάναμε απεργία από της Παναγίας και δεν την αποδεχτήκαμ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Τώρα, ξαφνικά τι άλλαξε και ανά τρεις ημέρες έχουμε επαναστατική γυμναστική από τη ΠΑΣΚΕ. Δεν πείθετε φίλοι διότι πρέπει να σκεφτείτε ότι η τακτική την οποία είχατε και μαζί ακολουθούσαμε και με άλλες παρατάξεις πότε με έναν διαφορετικό δρόμο, πότε παράλληλα, πότε συμπτυσσόμενοι ότι πρέπει να την αναπροσαρμόσετε και να συνεχίσετε την τακτική την οποία είχατ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Όσον αφορά φίλοι από το ΠΑΜΕ θα πρέπει να σας πω ότι η συνεχής επαναστατική γυμναστική καλή είναι να συσπειρώνεται το κόσμο σας, καλή είναι να κάνετε εσωτερική γυμναστική, καλή είναι να τα λέγετε για να έχετε μια εσωτερική διεργασία, πολύ κακή για το κλάδο. Δεν μπορεί να έχετε συνεχείς επαναστατικές γυμναστικές για το κλάδο, ο οποίος από ότι έχετε καταλάβει δεν τραβάει σε αυτή τη κατεύθυνση και υπάρχει και ένα πολύ μικρό, αλλά σημαντικό ζήτημα. Θα πρέπει κάποτε όλοι μας να καταθέσουμε εδώ πέρα τα εκκαθαριστικά μας να δούμε ποίος πληρώνει την απεργία και πότε πληρώθηκε. Διότι πολύ ευκλεή συνάδελφοι εξ υμών μόλις τελείωσε η απεργία κάναμε διαπραγματεύσεις μου είπαν με το δήμαρχο για να πάρουμε τα μεροκάματα που χάσαμε. Τι λέγετε βρε; Σοβαρά μιλάμε; Κάνατε διαπραγματεύσεις την άλλη μέρα να πάρετε τα μεροκάματα της απεργίας που χάσατε και οι υπόλοιποι έπρεπε να μπούνε στην ίδια λογική ή να χάσουν τα μεροκάματα, διότι κάποιοι ήταν προσκείμενοι στο δήμαρχο, κάποιοι ήταν λίγο πιο μάγκες, ή κάποιοι μπορούσαν να πιέσουν περισσότερο να πάρουν τα ημερομίσθι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Ας φέρουμε λοιπόν, εφ’ όσον μιλάμε για επαναστατική γυμναστική τα εκκαθαριστικά μας, για να δούμε ποίος πληρώνει την απεργία και ποίος είναι το γνωστό λαμόγιο που την κάνει δια της στροφή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γώ συνάδελφοι κλείνοντας τη παρέμβασή μου θα ήθελα να σας πω ότι αυτές είναι οι απόψεις τις οποίες καταθέταμε και καταθέτουμε. Δεν άλλαξε τίποτε. Δεν έχουμε αλλάξει τίποτε και έρχομαι σήμερα με πολλή περηφάνια μπροστά σας να σας πω ότι είχα πει στο Συνέδριο της Χαλκιδικής, αυτό ακριβώς τηρώ.</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Μου είχατε πει τότε, πού θα πας άμα είναι κυβέρνηση η Νέα Δημοκρατία; Και θα σας πω εγώ είμαι συνδικαλιστής, ήμουν χθες, είμαι σήμερα, θα είμαι και αύριο εδώ. Και ήμουν και είμαι και θα είμαι. Ευχαριστώ πολύ.</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ΠΡΟΕΔΡΟΣ:</w:t>
      </w:r>
      <w:r>
        <w:rPr>
          <w:rFonts w:cs="Times New Roman" w:ascii="Times New Roman" w:hAnsi="Times New Roman"/>
          <w:b w:val="false"/>
          <w:szCs w:val="24"/>
        </w:rPr>
        <w:t xml:space="preserve"> Ευχαριστούμε και εμείς Βασίλη. Ο συνάδελφος Μοναστηρίδης έχει το λόγο.</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Μ.ΜΟΝΑΣΤΗΡΙΔΗΣ:</w:t>
      </w:r>
      <w:r>
        <w:rPr>
          <w:rFonts w:cs="Times New Roman" w:ascii="Times New Roman" w:hAnsi="Times New Roman"/>
          <w:b w:val="false"/>
          <w:szCs w:val="24"/>
        </w:rPr>
        <w:t xml:space="preserve"> Επαναλαμβάνω συνάδελφοι, ότι ο Βασίλης ο Πολυμερόπουλος είπε κάτι πολύ σωστό, τι άλλαξε από τη περασμένη απεργία, μέχρι σήμερα Θέμη και άλλαξες στάση εσύ; Πράγματι δεν άλλαξε τίποτε. Η ίδια η πολιτική, ίδια τα προβλήματ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Άλλαξε σε κάτι ο χαρακτήρας της τοπικής αυτοδιοίκησης; Όχι. Κώδικα μας είχε ετοιμάσει το ΠΑΣΟΚ και η κυβέρνηση εκείνη που ιδιωτικοποιεί τις υπηρεσίες των δήμων, Το ΘΗΣΕΑ έφερε η Νέα Δημοκρατία για να γίνει κομμάτι αυτού. Και λέγει ότι τα υπόλοιπα σε λίγο.</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Δεχτήκαμε σαν παράταξη μεγάλη κριτική και από το συνάδελφο τον Τράγκα και από το συνάδελφο το Στρατηγό το Γιάννη. Και προσέξτε, με τις ίδιες ακριβώς προτάσεις ούτε μία λέξη δεν άλλαζε. Ότι μας είπε ο Στρατηγός για μας, το ίδιο είπε και ο συνάδελφος ο Τράγκα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υνάδελφοι, ακούστηκε ότι εμείς υπονομεύσαμε την απεργία. Για να δούμε ποίος την υπονόμευσε. Και μάλιστα σε αυτό μας έκανε κριτική και η ΠΑΣΚΕ και η ΔΑΣ. Πέντε συνάδελφοί μου από το Σύλλογο μέλη της ΔΑΣ θέλω να σηκωθούν και να πούνε εάν ο Μηνάς υπονόμευσε την απεργία. Τολμάει κανείς; Ας το κάνει.</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υνάδελφοι λοιπόν, μην ξεστομίζετε τόσο εύκολα τέτοια πράγματα. Γιατί εγώ να πω, φίλε Τσακμακίδη από το Δήμο Θεσσαλονίκης και φιλενάδα Σμαρώ, οι δύο σας έχετε το 50% στο σύλλογο. Η συμμετοχή στην απεργία αυτού του Συλλόγου ήταν 3%. 3% στην τελευταία απεργία. Στο Σύλλογο όμως που ανήκω εγώ συνάδελφοι και που κανείς από τη παράταξή μου, όπως και βέβαια κανείς άλλος μέσα από το Σύλλογο δεν υπονόμευσε την απεργία τα ποσοστά διατηρήθηκαν ίδια και ήταν 65% η συμμετοχή, μίνιμουμ.</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υνάδελφοι, πρέπει να πούμε ποία είναι σήμερα τα μεγάλα προβλήματα του κλάδου και να θέλει να διαφωνήσει κανείς με αυτό που το γενικό συμβούλιο αποφάσισε ως πρόγραμμα δράσης και έβαλε τα αιτήματά του δεν μπορεί. Πράγματι καλύπτει όλα τα προβλήματα. Και θα παρακαλούσα πρόεδρε, επειδή ερχόμενος εδώ μπήκε ακόμα ένα ζήτημα σχετικά με τα αιτήματα να ενταχθεί και αυτό στο πρόγραμμα δράσης για τους συναδέλφους που τους έκαναν κρατήσεις αντί για ΤΥΔΚΥ, ΙΚΑ και σήμερα καλούνται να πληρώσουν από 3 και 4 εκατομμύρια. Με νομοθετική ρύθμιση αυτό να βαρύνει τους Ο.Τ.Α. και όχι τους εργαζόμενου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υνάδελφοι, σήμερα ποία είναι τα προβλήματα του κλάδου. Ιδιωτικοποιήσεις, κώδικες, δημοτικές επιχειρήσεις που είναι μέρος των ιδιωτικοποιήσεων. Και βέβαια οι σχέσεις εργασίας που απορρέουν από αυτές. Έχουμε λοιπόν και με την αλλαγή της κυβέρνησης επίθεση σε αυτή τη κατεύθυνση.</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Τι σχέσεις εργασίας σήμερα υπάρχουν πέραν από το μόνιμο προσωπικό και αορίστου χρόνου. Συμβάσεις έργου, 8μηνα, δίμηνα. Τι κάνουν όλες αυτές οι συμβάσεις; Όπως πολύ σωστά κάποιοι Ο.Τ.Α. εφαρμόσανε το πρόγραμμα της ανακύκλωσης χαρτιού στην ίδια λογική διατηρούν και την ανακύκλωση της ανεργίας. Αυτές είναι αυτές οι συμβάσει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μείς τι πρέπει να απαντήσουμε σε αυτό συνάδελφοι; Και πρέπει να ξεκαθαριστεί από αυτό το Συνέδριο σήμερα. Ότι πολιτική μας απόφαση αυτού του Συνεδρίου και ζητάμε νομοθετική ρύθμιση γι΄ αυτό, γιατί όσα νομοσχέδια τακτοποίησης προσωπικού έχουν έλθει, όλα αφήνουν ουρές από πίσω. Και όχι μόνο αφήνουν ουρές, πολλαπλασιάζουν και το ζήτημ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Νομοθετική ρύθμιση λοιπόν, για κατάργηση του θεσμού των εκτάκτων. Κατανοούμε κάθε δήμο παραλιακό που θέλει να απλώσει ομπρέλες, να προσλαμβάνει για τέσσερις μήνες από το Μάιο μέχρι το Σεπτέμβριο. Τίποτε άλλο.</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υμβάσεις έργου; Τι φρούτο είναι συνάδελφοι; Σήμερα ο συσχετισμός μαζί με την 4ωρη απασχόληση μόνιμου και έκτακτου προσωπικού γενικότερα συνάδελφοι είμαστε μειοψηφία στο χώρο. Πριν από δύο χρόνια λέγαμε 55 - 45 και νικούσαμε. Σήμερα γίναμε ανάποδα. 45 - 55 μας νικήσανε. Ποίοι; Αυτοί που παλεύουν για ένα μεροκάματο.</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Μπαίνει λοιπόν, το δεύτερο ζήτημα της τακτοποίησης όλου του έκτακτου προσωπικού γιατί τις 250.000 δεν τις υποσχέθηκα εγώ, ο Καραμανλής τις υποσχέθηκε. Και εάν δεν ήξερε ότι είναι τόσοι, γιατί αυτό αποδεικνύεται ας ρώταγε. Αν δεν ήξερε ότι δεν μπορεί να τους τακτοποιήσει να μην του υποσχόταν για να κλέψει την ψήφο του κόσμου. Μπαίνει λοιπόν, ζήτημα συνάδελφοι,  τακτοποίησης του έκτακτου προσωπικού για να υλοποιήσει τις δεσμεύσεις η συγκεκριμένη κυβέρνηση.</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Τρίτο ζήτημα συνάδελφοι. Χθες έγινε πολλή κουβέντα να ψηφίζουν και ποίοι να μην ψηφίζουν.  Μας κατηγόρησε ο Πολυμερόπουλος ότι πήγαμε σε πτωτική λογική. Δεν ήταν έκπτωση του Πολυμερόπουλου που είπε εκτός των 2μηνιτών και των 8μηνιτών; Από έξω είναι; Θα πω και αυτό μη βιάζεσαι Άρη.</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Μπαίνει λοιπόν, ζήτημα συνάδελφοι, γιατί αυτή είναι η ουσία και αυτό θα φέρει το δεύτερο, που είναι η εγγραφή των εργαζομένων, όλων των εργαζομένων εδώ μέσα και είναι η εφαρμογή της συλλογικής σύμβασης σε όλους τους εργαζόμενους των Ο.Τ.Α. και αυτό θα πρέπει να αποτελέσει ξεχωριστή απόφαση σήμερα του Συνεδρίου. Σε όλους τους εργαζόμενους συνάδελφοι, προγράμματα, δημοτικές επιχειρήσεις, 8μηνίτες, συμβάσεις έργου, ενιαία συλλογική σύμβαση.</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Και συνάδελφοι, να φτάσουμε λίγο στις απεργίες για να τελειώσω. Είπε ο Πολυμερόπουλος, ή ότι μας λέγει η κυβέρνηση, ξέρετε τα βαρέα τα διαχειριζόμαστε και τα συζητάμε με την ΑΔΕΔΥ. Και; Εμείς κάνουμε καμιά εξουσιοδότηση στην ΑΔΕΔΥ; Για να διαχειριστεί το δικό μας ζήτημα; Άλλωστε είναι καθαρή η θέση της Ομοσπονδίας μέχρι της τελικής ρύθμισης εφαρμογή απλά ότι ισχύει στον ιδιωτικό τομέα και στο δημόσιο. Αυτή είναι η θέση της Ομοσπονδίας και αυτή μπορεί να λυθεί.</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Και ποίος συνάδελφοι, βάζει ζήτημα για τα βαρέα και ανθυγιεινά; Η ΑΔΕΔΥ. Ποία ΑΔΕΔΥ που στις 8 ημέρες απεργία που εμείς βάζαμε τα βαρέα και ανθυγιεινά η ΑΔΕΔΥ δεν κάλυψε την απεργία μας. Και στη συνέχεια έβαλε τέτοιο ζήτημ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υνάδελφοι, ακούστηκε ότι και εκείνη τη προηγούμενη απεργία και τώρα ως παράταξη υπονομεύουμε τις απεργιακές κινητοποιήσεις. Και τελειώνω συνάδελφοι, στη χωματερή Θεσσαλονίκης, γιατί ο Βίτσιος έφυγε, είπε ότι στη χωματερή της Αθήνας κάποιοι συνάδελφοι μουντζώνανε τους οδηγούς που μπαίνανε μέσα. Στη Θεσσαλονίκη ξέρετε τι έγινε; Καθόμαστε και πείσαμε μαζί με το συνάδελφο το Μανουσαρίδη τους οδηγούς και  κατεβήκανε από τα αυτοκίνητα και ξεκινήσανε από τα αυτοκίνητα να γυρίζουν πίσω. Και τότε έγινε το εξής φαινόμενο. Ο Παπαγεωργόπουλος έσπασε για άλλη μία φορά το ατομικό του ρεκόρ και τρέχουν να τους προλάβουν.</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υνάδελφοι για να τελειώσω. Πρέπει να κωδικοποιηθούν ορισμένα πράγματα σήμερα.  Και να πούμε ότι δεν μπορούμε να πάμε με διαπραγματευτικό πακέτο, αυτά τα 38, 60, 80 τα λέγει ο καθένας, όπως νομίζει, αιτήματα. Πρέπει να κωδικοποιήσουμε στα ζητήματα του κώδικα που σημειωτέον η Κυβέρνηση μας είπε το φέρνει το Φλεβάρη τα βαρέα και ανθυγιεινά που μας λέγει ότι τα διαπραγματεύεται με την ΑΔΕΔΥ και εμείς ζητάμε να το διαπραγματευτεί μαζί μας, την εφαρμογή της συλλογικής σύμβασης, που θα την καταγγείλουμε έτσι και αλλιώς στο τέλος της χρονιάς τώρα, να μην υποχωρήσουμε σε κανένα τεχνικό ζήτημα, που ξεπήδησε όπως είναι οι παιδικοί σταθμοί και μια σειρά άλλα ζητήματα. Και με αυτά τα ζητήματα αφού τα ξεκαθαρίσουμε και πούμε ότι αυτοί είναι οι κεντρικοί στόχοι θα πρέπει να πάμε με ένα δίδαγμα ενότητας, αμέσως μετά τις γιορτές με ομόφωνη απόφαση του Συνεδρίου εάν θέλετε, για κινητοποιήσεις γιατί τότε θα έλθουν τα μεγάλα.</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ΠΡΟΕΔΡΟΣ:</w:t>
      </w:r>
      <w:r>
        <w:rPr>
          <w:rFonts w:cs="Times New Roman" w:ascii="Times New Roman" w:hAnsi="Times New Roman"/>
          <w:b w:val="false"/>
          <w:szCs w:val="24"/>
        </w:rPr>
        <w:t xml:space="preserve"> Ο συνάδελφος Γκάτσιος έχει το λόγο.</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Γ.ΓΚΑΤΣΙΟΣ:</w:t>
      </w:r>
      <w:r>
        <w:rPr>
          <w:rFonts w:cs="Times New Roman" w:ascii="Times New Roman" w:hAnsi="Times New Roman"/>
          <w:b w:val="false"/>
          <w:szCs w:val="24"/>
        </w:rPr>
        <w:t xml:space="preserve"> Συνάδελφοι, ειλικρινά επειδή γνωρίζω ότι υπάρχει η στενότητα του χρόνου δεν θα έπαιρνα το λόγο, αλλά επειδή τις δύο ημέρες αυτές, ακούστηκαν πάρα πολλά εδώ και ακούστηκε μία εντονότατη κριτική για τα μέλη του Γενικού Συμβουλίου, την Εκτελεστική Επιτροπή και οτιδήποτε άλλο, αλλά δεν έκανε κανείς μια αυτοκριτική, για το τι κάνουμε εμείς όλοι στα πρωτοβάθμια σωματεί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Δεν θα σταθώ στο θέμα της απεργιακής κινητοποίησης, της περσινής, της δεκαήμερης, ειπώθηκαν πάρα πολλά εδώ από όλους τους προλαλήσαντες συναδέλφους, ο κάθε συνάδελφος μπορεί να βγάλει τα συμπεράσματά του. Σε εκείνο όμως που θα πρέπει να δώσουμε ιδιαίτερη σημασία από εδώ και πέρα είναι αυτή η απεργιακή κινητοποίηση που έχει προγραμματιστεί για τις 9 και 10 του μήνα και δεν έχει συνάδελφοι προγραμματιστεί τυχαία, ξεκαθαρίζουμε. Προγραμματίστηκε και όπως θα θυμάστε στη προηγούμενη απεργιακή κινητοποίηση η δέσμευση του Υπουργού ήταν ξεκάθαρη. Στις 25 του μηνός θα σας δώσουμε συγκεκριμένες απαντήσεις. Και μάλιστα δεσμεύτηκε ότι στις 25 του μηνός από το Συνέδριο της ΑΔΕΔΥ θα έλθει στο δικό μας εδώ, στο οποίο δεν ήλθε και εκεί θα κάνω ανακοινώσεις. Πράγμα για το οποίο δεν έγινε. Και γι’ αυτό τουλάχιστον είμαστε σίγουροι.</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Και το ραντεβού αυτό το οποίο ήταν να γίνει στο συνέδριο το δικό μας μετατέθηκε για τις 10 του μηνός. Στις 10 του μηνός που θα πάμε, εκεί θα φανεί ότι θα πάμε για τις άλλες 10 του Γενάρη πλέον. Αυτή την άποψη έχουμε εμείς και γι’ αυτό προγραμματίσαμε αυτές τις απεργιακές κινητοποιήσει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Αλλά εδώ υπάρχει ένα μεγάλο αλλά. Πώς αυτές οι απεργιακές κινητοποιήσεις θα περπατήσουν; Όταν παλαιότερα θυμόσαστε όλοι ότι συζητάγαμε σε αυτές τις αίθουσες ότι δεν φτάνει το υλικό των απεργιακών κινητοποιήσεων στα πρωτοβάθμια σωματεία. Τώρα, όχι μόνο φτάνει εγκαίρως μέρες πριν, αλλά το υλικό αυτό παραμένει σε κάποια συρτάρια, παραμένει σε κάποια ράφια, παραμένει σε κάποια γραφεία. Γιατί συνάδελφοι παραμένει, διότι κάποιοι από μας δεν θέλουμε να προπαγανδίσουμε μια απεργιακή κινητοποίηση, ο καθένας για τους δικούς του λόγου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Πώς θα ενεργοποιηθεί ο συνάδελφος, το απλό μέλος όταν ο σύλλογός του είναι κλειστός; Πώς θα ενεργοποιηθεί ο συνάδελφος  αυτός όταν δεν πάει ένα χαρτί όχι μόνο της Ομοσπονδίας, ούτε καν του Συλλόγου. Πώς θα ενεργοποιηθεί αυτός ο συνάδελφος, όταν ο Σύλλογος έχει να κάνει γενική συνέλευση, ή έστω να κάνει μία γενική συνέλευση βρε συνάδελφοι, για την απεργί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Γίνεται μία απεργία 48ωρη, γιατί εγώ δεν μιλώ γι’ αυτή που θα γίνει μεθαύριο, μιλώ για τις προηγούμενες. Όταν μία 48ωρη απεργία, η οποία έχει ξεκινήσει δεν ξέρεις που θα φτάσει. Είναι δυνατόν να ξεκινάς με μια 48ωρη απεργία να ξέρεις πού θα φτάσεις; Δεν θα πρέπει να υπάρχει ένας προβληματισμός; Δεν θα πρέπει αυτοί να προβληματιστούν και να πούνε για σταθείτε βρε παιδιά, εδώ κάτι συμβαίνει. Τι να σας πω τώρα; Να σας πω ότι μιλάμε, είπε ο Βασίλης ο Πολυμερόπουλος ότι αν μη τι άλλο, η προηγούμενη απεργία ανέδειξε ένα μεγάλο ζήτημα. Ανέδειξε τα βαρέα και ανθυγιεινά.</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Υπάρχουν σήμερα συνάδελφοί μας εργαζόμενοι στη καθαριότητα οι οποίοι όχι μόνο δεν απεργούν, όχι μόνο δεν γνωρίζουν τι σημαίνει αυτή η ιστορία με τα βαρέα και ανθυγιεινά και έρχονται και σου λένε μα τι  μου λες εμένα βαρέα και ανθυγιεινά. Πού είναι ο σύλλογος να τους κάνει μια ενημέρωση, τι ζητάει η Ομοσπονδία, τι ζητάνε οι ίδιοι οι εργαζόμενοι; Εργαζόμενοι στη καθαριότητα και δεν απεργούν για τα βαρέα και ανθυγιεινά. Εάν είναι δυνατόν δηλαδή. Εδώ συνάδελφοι, θα πρέπει να τρελαθούμε όλοι.</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Δεν μπορεί συνάδελφοι, εάν το πρωτοβάθμιο σωματείο δεν ενεργοποιηθεί και δεν τρέξει και δεν προπαγανδίσει μία απεργιακή κινητοποίηση μη περιμένετε ότι θα γίνει τίποτε. Αυτοσκοπός του Συνεδρίου με απόφαση πρέπει να γίνει το σύνθημα αυτό που υπάρχει επάνω. Όχι στη παιδική απασχόληση, μόνιμη σταθερή δουλειά για όλους. Πρέπει να σταματήσει αυτό το παραμύθι που έχει ξεκινήσει από πάρα πολλούς δήμους με την ανοχή και τη συμμετοχή των συναδέλφων των πρωτοβαθμίων οργανώσεων που έχει να κάνει με τη μερική απασχόληση και με τους συμβασιούχου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Αυτό το παραμύθι με τους συμβασιούχους πρέπει να τελειώσει κάποτε. Εάν δεν τελειώσει αυτό το παραμύθι μην περιμένετε ότι θα δούμε άσπρες μέρες. Υπάρχουν απεργοσπαστικοί μηχανισμοί, υπάρχουν στους βρεφονηπιακούς σταθμούς σήμερα που μιλάμε εργαζόμενοι με μόνιμη και σταθερή δουλειά οι οποίοι απεργήσανε σε όλες τις απεργιακές κινητοποιήσεις και έφτιαξαν απεργοσπαστικούς μηχανισμούς οι δήμαρχοι από συμβασιούχους, ωρομίσθιους, 4μηνίτες, 2μηνίτες, 8μηνίτες, για να αντικαταστήσουν το προσωπικό αυτό. Φυσικά παράνομα έτσι; Μη διανοηθεί κανείς και πει ότι είναι νόμιμες αυτές οι διαδικασίες και μάλιστα σε βρεφονηπιακούς σταθμού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Βάλανε να φυλάνε παιδάκια άνθρωποι, τους οποίους τα παιδιά αυτά δεν τους είχαν ξαναδεί. Και όμως προχώρησαν στη διαδικασία αυτή. Εγώ θα σας θυμίσω δύο γεγονότα. Πάρα πολλοί συνάδελφοι και οι πιο παλαιοί εδώ θα γνωρίζουν τι είχε γίνει τη περίοδο 94, 95, 96  όταν ο Λογοθέτης ήθελε να ιδιωτικοποιήσει όχι μόνο τη καθαριότητα, όχι μόνο τη δημοτική αστυνομία, όχι μόνο τα παρκόμετρα, τα πάντ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Θα θυμάστε συνάδελφοι, ότι ξεσηκώθηκαν και οι πέτρες. Ξεσηκώθηκαν όμως και οι πέτρες με πρωτοβουλία του πρωτοβαθμίου σωματείου και έτσι ακολούθησε και η Ομοσπονδία και ακολούθησαν και πάρα πολλοί σύλλογοι από όλη την Ελλάδα, που με τηλεγραφήματα και τη συμπαράστασή τους απέδειξαν ότι όπου οι εργαζόμενοι είναι ενωμένοι μπορούν να επιτύχουν πάρα πολλά.</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άν λοιπόν, θέλουμε να πετύχει μία συνδικαλιστική διεκδίκηση ή οτιδήποτε άλλο, αν μη τι άλλο θα πρέπει πρώτα από όλα θα είναι το πρωτοβάθμιο σωματείο η αρχή και το τέλος για να σταματήσουν αυτού του είδους οι ενέργειε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Δεν μπορεί το 2004 να υπάρχουν σωματεία σφραγίδες, δεν μπορούν να υπάρχουν σωματεία κλειστά, δεν μπορούν να υπάρχουν πρόεδροι οι οποίοι έχουν στην τσάντα τους τη σφραγίδα του συλλόγου, δεν μπορεί να υπάρχει κόσμος ανημέρωτος από τη στιγμή κατά την οποία η ομοσπονδία με το ρυθμό που λειτουργεί σήμερα, προωθεί όλα τα έντυπα και των απεργιακών κινητοποιήσεων και οποιασδήποτε ενημέρωσης στα πρωτοβάθμια σωματεία. Αυτά.</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ΠΡΟΕΔΡΟΣ:</w:t>
      </w:r>
      <w:r>
        <w:rPr>
          <w:rFonts w:cs="Times New Roman" w:ascii="Times New Roman" w:hAnsi="Times New Roman"/>
          <w:szCs w:val="24"/>
        </w:rPr>
        <w:t xml:space="preserve"> </w:t>
      </w:r>
      <w:r>
        <w:rPr>
          <w:rFonts w:cs="Times New Roman" w:ascii="Times New Roman" w:hAnsi="Times New Roman"/>
          <w:b w:val="false"/>
          <w:szCs w:val="24"/>
        </w:rPr>
        <w:t>Ο συνάδελφος Καταχανάς έχει το λόγο.</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Γ.ΚΑΤΑΧΑΝΑΣ:</w:t>
      </w:r>
      <w:r>
        <w:rPr>
          <w:rFonts w:cs="Times New Roman" w:ascii="Times New Roman" w:hAnsi="Times New Roman"/>
          <w:b w:val="false"/>
          <w:szCs w:val="24"/>
        </w:rPr>
        <w:t xml:space="preserve"> Συναδέλφισσες και συνάδελφοι, χαιρετίζω το σώμα του συνεδρίου και μάλιστα είναι ένα συνέδριο που δεν διεκδικούμε ψήφο οι παρατάξεις αλλά να εκτιμήσω ότι είναι ένα συνέδριο προβληματισμού.</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Και βέβαια μία μεγάλη πλειοψηφία από μας, όχι όλοι, γιατί υπάρχει μια μικρή μειοψηφία που πάντα είναι ευτυχισμένη για το θεάρεστό της έργο, θα γυρίσουμε στα σπίτια μας και για τα προβλήματα το ότι δεν μπορούμε να γεμίσουμε τη δεξαμενή του πετρελαίου, πού θα βρούμε τα λεφτά για να πληρώσουμε το φροντιστήριο του παιδιού. Οι εξετάσεις για το πατέρα και τη μάνα δεν τις προβλέπει το Ταμείο και πρέπει να συνεισφέρουμε γιατί μας έκαναν κοτζάμ ανθρώπους. Αύριο το πρωί θα πάμε στις δουλειές μας και θα δούμε την απαισιοδοξία και το αδιέξοδο του συμβασιούχου, του 5μηνίτη από τους Ολυμπιακούς Αγώνες που απολύεται από λεπτό σε λεπτό. Θα δούμε το συνάδελφο και τη συναδέλφισσα να φτάνουν στα 62 και στα 65 και να καθαρίζουν τους δρόμους και να μην έχουν δικαίωμα να θεμελιώσουν σύνταξη. Και για όλα αυτά τα προβλήματα θα πρέπει να ανατρέξουμε στη ρίζα. Τι φταίει. Δεν φταίει η πολιτική της Ευρωπαϊκής Ένωσης; Δεν φταίνε οι υπηρέτες των πολυεθνικών και στη συγκεκριμένη χώρα και η προηγούμενη και η τωρινή κυβέρνηση που έπαιρναν μια σειρά μέτρα. Μέτρα που έχουν να κάνουν με τη κατάργηση του δικαιώματος της σταθερής και μόνιμης δουλειάς. Μέτρα που έχουν να κάνουν με τη κατάργηση της ευθύνης του κράτους, για την υγεία, πρόνοια, σύνταξη. Μέτρα που έχουν να κάνουν με τη δωρεάν παιδεία, με τη κατάργηση της δωρεάν παιδείας μάλλον.</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Αυτές οι κυβερνήσεις βαδίζουν μόνες τους; Δεν ζητάνε συνεταίρους; Μέχρι χθες στους κοινωνικούς διάλογους, σήμερα από αυτό το βήμα ακούστηκε ότι επιδιώκουμε και πολιτικές συμφωνίες για τη ΚΕΔΚΕ. Για τη ΚΕΔΚΕ που πρόεδρος είναι ο κύριος Κουκουλόπουλος. Και είπε πρόσφατα για το σχέδιο ΘΗΣΕΑΣ. Βέβαια εγώ δεν έχω την ίδια φαντασία με προλαλήσαντα το τι ρόλο παίζει ο Κουκουλόπουλος στο μύθο του Θησέα, αλλά είπε πολύ συγκεκριμένα ότι η συμμετοχή του ιδιωτικού τομέα είναι απαραίτητη για την ανάπτυξη της τοπικής αυτοδιοίκησης και απαιτείται μάλιστα ρύθμιση θεσμικών όρων έτσι που να διευκολύνει αυτό το δρόμο.</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Δεν βαδίζουν όλα στη λογική θα πρέπει να συρρικνώσουμε το δημόσιο τομέα σε κάποιους δημόσιους υπάλληλους υψηλόμισθους ίσως ελαχιστότατους όμως, οι οποίοι και ευρωπροσανατολισμένοι πρέπει να είναι και υπΟ.Τ.Α.γμένοι, δημοτικοί, κοινοτικοί κώδικας. Δημοτικός, κοινοτικός κώδικας για τους υπαλλήλους στην τοπική αυτοδιοίκηση, προσαρμοσμένο στο δημοσιοϋπαλληλικό κώδικ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Όλα αυτά τα ζητήματα που οδηγούν συνάδελφοι; Έχουν κοινό μέτωπο απέναντί μας. Έχουν  κοινό μέτωπο οι κυβερνήσεις και όχι μόνο αυτοί. Έχουν κοινό μέτωπο και οι συνδικαλιστικές πλειοψηφίες προχθές στην ΑΔΕΔΥ, σήμερα στην Π.Ο.Ε. - Ο.Τ.Α. που λένε το εξής: Είμαστε δεδομένη κυβέρνηση, μέχρι εκεί πάμε. Διεκδικούμε ένα επίδομα. Κυρίαρχα ζητήματα, τα οποία λένε 1.200 € βασικός όρος για να ζήσει σήμερα ο τελευταίος δημόσιος υπάλληλος. Δεν είναι ανατροπή για το σοσιαλισμό αυτό. 960 € ελάχιστη σύνταξη. 50 – 55 βαριά και ανθυγιεινά. Είναι οι στόχοι που βάζει το Πανεργατικό Αγωνιστικό Μέτωπο. Είναι ο μπούσουλας που ακολουθούμε εμείς σαν ΔΑΣ σε αυτό το στόχο.</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Και όταν ακούγεται από αυτό το βήμα για ενότητα και μάλιστα γίνεται και επίκληση για το δημοκρατικό συγκεντρωτισμό από ανθρώπους που ανήκουν σε πολιτικούς φορείς που επιτρέπονται οι τάσεις και επιδιώκουν στο συνδικαλιστικό κίνημα να επιβάλλουν το δημοκρατικό συγκεντρωτισμό, θα μας επιτρέψουν να τους πούμε ότι ο δημοκρατικός συγκεντρωτισμός δεν επιβάλλεται είναι εθελούσιος και υπάρχει πολιτικός φορέας γι’ αυτό να πάμε εκεί.</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Αλλά θα πρέπει να απαντήσουμε εδώ πέρα συγκεκριμένα ότι αυτός ο πολυμέτωπος αγώνας ενάντια στους εργαζόμενους από τη πλευρά των εργαζομένων πρέπει να δημιουργήσουμε ένα ενιαίο μέτωπο. Αυτό που είπαν και διάφοροι σύντροφοί μου πριν, ένα μέτωπο που πρέπει να ενώσουμε εμείς του δημόσιου τομέα τη φωνή μας με αυτούς του ιδιωτικού τομέα. Τότε θα είμαστε δεδομένοι απέναντι στη κυβέρνηση; Θα μας θεωρεί ότι με ένα επίδομα θα μας βάλει στο τσεπάκι;</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Γι’ αυτό υπάρχουν οι αντιδράσεις ενάντια στους στόχους που βάζει το Πανεργατικό Αγωνιστικό Μέτωπο, να ενιαιοποιηθεί δηλαδή, η αντίδραση των εργαζομένων στο επί μέρους ζήτημα που λέγεται εργασιακά δικαιώματα και σήμερα συντρίβονται για το συμφέρον του μεγάλου κεφαλαίου.</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ε αυτή τη λογική εμείς ανεξαρτήτως του τι ψηφίζει ο καθένας εδώ πέρα, θα ζητήσουμε από τους εργαζόμενους αύριο, μεθαύριο στη βάση και αυτό επικαλούμαστε να κάνετε και εσείς να πάμε κάτω στη βάση να ενισχύσουμε τη συγκέντρωση που κάνει το Πανεργατικό Αγωνιστικό Μέτωπο στις 9 Δεκέμβρη γιατί πραγματικά είναι αυτό που φοβάται η άρχουσα τάξη και οι πολιτικοί εκφραστές τη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Και βέβαια ο κυβερνητικός συνδικαλισμός επειδή ακριβώς είναι δεδομένος γι’ αυτό μόνο στόχο του έχει το Πανεργατικό Αγωνιστικό Μέτωπο. Εμείς δεν απογοητευόμαστε συνάδελφοι, ξέρουμε ότι πριν τη μέρα, πριν το χάραμα επικρατεί το πιο βαθύ σκοτάδι, αλλά επειδή πραγματικά δίνουμε λύση μέσα από το Πανεργατικό Αγωνιστικό Μέτωπο η συσπείρωση των εργαζομένων έτσι και αλλιώς αργά ή γρήγορα θα γίνει αψηφώντας τις κυβερνητικές συνδικαλιστικές πλειοψηφίες. Το έδειξε αυτό το εργατικό κίνημα με τους αγώνες που έκανε για το ασφαλιστικό. Το έδειξε ενάντια στο πόλεμο και τρέμανε οι ηγέτες της Ευρωπαϊκής Ένωσης τάχα μου – τάχα μου να διαφοροποιηθούν κιόλα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ίναι μία αρχή. Πιστεύουμε ότι ο δρόμος είναι δύσκολος, το μονοπάτι πολύ σκληρό, αλλά οι εργαζόμενοι θα προχωρήσουν, άλλος δρόμος δεν υπάρχει.</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ΠΡΟΕΔΡΟΣ:</w:t>
      </w:r>
      <w:r>
        <w:rPr>
          <w:rFonts w:cs="Times New Roman" w:ascii="Times New Roman" w:hAnsi="Times New Roman"/>
          <w:b w:val="false"/>
          <w:szCs w:val="24"/>
        </w:rPr>
        <w:t xml:space="preserve"> Ευχαριστούμε πολύ Γιώργο. Η συναδέλφισσα Ντανάση Κερασία.</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Κ.ΝΤΑΝΑΣΗ (Δήμος Θηβαίων Νομού Βοιωτίας):</w:t>
      </w:r>
      <w:r>
        <w:rPr>
          <w:rFonts w:cs="Times New Roman" w:ascii="Times New Roman" w:hAnsi="Times New Roman"/>
          <w:b w:val="false"/>
          <w:szCs w:val="24"/>
        </w:rPr>
        <w:t xml:space="preserve"> Συναδέλφισσες και συνάδελφοι με αφορμή χθεσινή τοποθέτηση συναδέλφου, εκλεγμένου στο Γενικό Συμβούλιο της ΑΔΕΔΥ και ως εκλεγμένη αντιπρόσωπος της Π.Ο.Ε. - Ο.Τ.Α. στο ανώτατο συνδικαλιστικό μας όργανο δράττομαι της ευκαιρίας να αναφερθώ εν συντομία στη διεξαγωγή των εργασιών του Συνεδρίου της ΑΔΕΔΥ και ίσως για τη μεμονωμένη παρουσία ορισμένων συναδέλφων δημοσίων υπαλλήλων λαλίστατων μεν, διακηβευτών και υπονομευτών δε της αξιοκρατίας, της δημοκρατίας και του συνδικαλιστικού κινήματο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Η άποψη μου είναι ότι μάλλον εκείνες τις ώρες δεν διακατέχονταν από την ταξική τους συνείδηση και δυστυχώς αυτό είναι το λυπηρό, διότι το συνδικαλιστικό κίνημα δεν πρέπει να είναι μέσο κομματικής δράσης και αντιπαράθεσης εργαζομένων. Δεν μπορεί να είναι μόνιμος υποστηρικτής των εκάστοτε κυβερνητικών επιλογών αλλά ούτε και ο αρνητής των πάντων που δρα με ισοπεδωτικό τρόπο.</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υνάδελφοι, είναι κοινή συνειδητοποίηση και καθημερινή πλέον διαπίστωση ότι εξ αιτίας της παγκοσμιοποιημένης οικονομίας και των φιλελεύθερων επιλογών καθώς και του νέου μοντέλου διακυβέρνησης της χώρας της ανασυγκρότησης του κράτους και τις προεκλογικές δεσμεύσεις, για τη μονιμοποίηση συμβασιούχων, αυξήσεις μισθών πλήττονται εργασιακά δικαιώματα, δικαιώματα ασφάλεια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το χρονικό διάστημα των 8 μηνών της κυβερνητικής θητείας τροποποιήθηκε ο κώδικας των δημοσίων υπαλλήλων, έγιναν αλλαγές των προϊσταμένων της δημόσιας διοίκησης εν μέσω θέρους και ακούσαμε τον υπουργό Εσωτερικών δημόσιας διοίκησης και αποκέντρωσης στο συνέδριο της ΑΔΕΔΥ να μεταφέρει το ενιαίο μισθολόγιο με αρχή το 2006 και σταδιακή εφαρμογή για την ολοκλήρωσή του.</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Το δε φορολογικό νομοσχέδιο αντί να ελαφρύνει τους εργαζόμενους να δίνει περισσότερα κέρδη στους έχοντες και κατέχοντες με κύριο σκοπό την υποβάθμιση του βιοτικού επιπέδου και των κεκτημένων δικαιωμάτων των εργαζομένων.</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Από την άλλη πλευρά το οργανωμένο συνδικαλιστικό κίνημα υπονομεύεται από κομματικές επιλογές για τη διάσπασή του με τη δημιουργία, ούτε συνδικαλιστικών οργάνων, ούτε συνδικαλιστικών παρατάξεων, με αποτέλεσμα την υπονόμευση των αγώνων του. Παράδειγμα στη περσινή απεργία της Ομοσπονδίας μας, ενώ οι παρατάξεις που αποφάσισαν για την απεργία, είχαν την κύρια υποχρέωση όχι μόνο να την στηρίξουν, αλλά και να μην την υπονομεύσουν με ξεχωριστές συγκεντρώσεις και ανακοινώσεις έξω και πέραν από τα αιτήματα που η Ομοσπονδία είχε θέσει.</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το ίδιο μήκος κύματος και στην τελευταία 48ωρη απεργία που πριν καν αρχίσει συνδικαλιστικές παρατάξεις με ανακοίνωσή τους ενημέρωναν τους εργαζόμενους γιατί είναι άκαιρη η απεργία το μήνα Δεκέμβριο. Με βάση τα πάρα πάνω, φαίνεται ξεκάθαρα, ότι οι αποφάσεις των οργάνων μέσα από τριβές πολιτικές και ιδεολογικές αντιπαραθέσεις θα πρέπει να γίνονται σεβαστές από όλους τους εργαζόμενους εάν θέλουμε το συνδικαλιστικό κίνημα στην τοπική αυτοδιοίκηση όχι μόνο να προστατεύει τις κατακτήσεις μας, αλλά και να τις διευρύνει και να είναι ικανό να αποτρέψει κάθε φιλελεύθερη πολιτική στους Ο.Τ.Α., είτε με εκχώρηση αρμοδιοτήτων σε ιδιώτες, είτε με ιδιωτικοποίηση υπηρεσιών που όχι μόνο είναι σε βάρος των εργαζομένων αλλά και των δημοτών.</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ίγουρα με αυτό το Συνέδριο αρχίζει η νέα συνδικαλιστική χρονιά με την έγκριση των αιτημάτων και του προγράμματος δράσης που  έχουν κατατεθεί από τη διοίκηση της Ομοσπονδίας, αλλά και από κάθε σύνεδρο που θέτει το δικό του προσωπικό ή αίτημα του Συλλόγου του για να έχει την αίσθηση ότι το αίτημά του εισακούεται γίνεται αποδεκτό και τίθεται για επίλυση μαζί με τα υπόλοιπα προβλήματα των εργαζομένων.</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ξ άλλου από τα αιτήματα πέραν από τα γενικά δημοσιοϋπαλληλικά που αφορούν όλους τους εργαζόμενους στο δημόσιο τα υπόλοιπα αφορούν μερίδα εργαζομένων και δικαίως όλοι μας θα πρέπει να αγωνιστούμε για την επίλυσή του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Τέλος, θεωρώ και ελπίζω ότι εάν οι παραταξιακές και κομματικές σκοπιμότητες τεθούν στο περιθώριο τόσο τα αιτήματα όσο και το πρόγραμμα δράσης θα ψηφιστούν ομόφωνα από το συνέδριο ως αφετηρία μίας νέας αρχής και επίτευξης των στόχων που θέτουμε αφού έχει αποδειχτεί ότι το χρονικό διάστημα που παρήλθε από το προηγούμενο συνέδριο η διοίκηση της Ομοσπονδίας κατάφερε οι εργαζόμενοι στους Ο.Τ.Α. να κερδίσουν πολύ περισσότερα από τους εργαζόμενους στο δημόσιο. Τα έξοδα κίνησης, το πριμ παραγωγικότητας  βελτίωση των παροχών σε είδος και μέσω ατομικής προστασίας την εκλογική αποζημίωση.</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Γι’ αυτό οι εργαζόμενοι συνεχίζουν να την στηρίζουν με την εμπιστοσύνη τους ώστε να γίνουν πραγματικότητα τα συνθήματα που έχουμε στο κεντρικό πανώ. Ευχαριστώ.</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ΠΡΟΕΔΡΟΣ:</w:t>
      </w:r>
      <w:r>
        <w:rPr>
          <w:rFonts w:cs="Times New Roman" w:ascii="Times New Roman" w:hAnsi="Times New Roman"/>
          <w:b w:val="false"/>
          <w:szCs w:val="24"/>
        </w:rPr>
        <w:t xml:space="preserve"> Και εμείς ευχαριστούμε Κερασία. Ο συνάδελφος ο Μπελαντάκης έχει το λόγο.</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Μ.ΜΠΕΛΑΝΤΑΚΗΣ:</w:t>
      </w:r>
      <w:r>
        <w:rPr>
          <w:rFonts w:cs="Times New Roman" w:ascii="Times New Roman" w:hAnsi="Times New Roman"/>
          <w:b w:val="false"/>
          <w:szCs w:val="24"/>
        </w:rPr>
        <w:t xml:space="preserve"> Συνάδελφοι, δεύτερη μέρα του συνεδρίου, έχουμε ακούσει αρκετούς συναδέλφους ομιλητές, όλοι άξιοι, όλοι κάτι έχουν να καταθέσουν εδώ. Μένω όμως με μια απορία, εάν όλα αυτά τα οποία ακούσαμε τα διεκδικήσουμε με ποίου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γώ δεν είμαι αντίθετος στο Γενικό Συμβούλιο να βάλουμε τον όποιο προβληματισμό, τον όποιο κατάλογο και να πάμε επί αορίστου απεργία. Το θέμα είναι ξέρουμε πόσοι απεργούν; Έχουμε αφυπνίσει τις συνειδήσεις των εργαζομένων ούτως ώστε να είμαστε σε τέτοια αγωνιστική κινητοποίηση που να πείθουμε και τη κοινωνία, αλλά και τους κυβερνώντες; Είναι ένα ζήτημα και ένα ερώτημ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Δεν λέγω ότι κανένα από τα αιτήματα τα οποία θέτουν οι συνάδελφοι ότι δεν είναι δίκαια. Έχουμε όμως μια υποχρέωση συνάδελφοι, ως υπεύθυνοι εργαζόμενοι στην τοπική αυτοδιοίκηση και με την τιμή των συναδέλφων και σε πρωτοβάθμιο και σε δευτεροβάθμιο επίπεδο να βρισκόμαστε εδώ σήμερ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Έχουμε την ευθύνη να ιεραρχήσουμε για να δούμε ποία είναι εκείνα τα οποία μπορούμε να διεκδικήσουμε γιατί το επιθυμητό είναι ένας μεγάλος στόχος. Το εφικτό πρέπει να δούμε. Και το εφικτό είναι εκείνο το οποίο θα πείσει τη κοινωνία και να είναι και σύμμαχός μας η κοινωνία. Γιατί είναι και αυτοί εργαζόμενοι, η πλειοψηφία των Ελλήνων είναι εργαζόμενη, η μειοψηφία έχει το πλούτο, η μειοψηφία είναι κεφάλαιο. Αυτούς λοιπόν, πρέπει να πείσουμ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Αυτόν που μαζί με μας με τα 600 ή 800 ή και 1.000 € αγωνιά να ζήσει την οικογένειά του, να σπουδάσει τα παιδιά του και να έχει ένα αξιοπρεπές βίο. Αυτόν πρέπει να πείσουμε συνάδελφοι και έχουμε υποχρέωση να το κάνουμ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Πρέπει λοιπόν, κάπου να συμφωνήσουμε, πρέπει κάπου να ξεχωρίσουμε και να δούμε ποία είναι εκείνα τα οποία μπορεί να διαπραγματευτεί η ΑΔΕΔΥ. Έχουμε  εκπροσώπους συνάδελφοι στην ΑΔΕΔΥ. Όλοι έχουμε εκπροσώπους. Τους ψηφίσαμε πρόσφατα στο Συνέδριο της ΑΔΕΔΥ. Αναγνωρίζουμε την ΑΔΕΔΥ ότι  είναι ο διαπραγματευτής ο κύριος για το μισθολόγιο ή δεν την αναγνωρίζουμε; Τότε γιατί στείλαμε τους αντιπροσώπους μα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Αναγνωρίζουμε ότι η ΑΔΕΔΥ πρέπει να διαπραγματευτεί τα βαρέα και ανθυγιεινά διότι πολύ σωστά μία συναδέλφισσα είπε ότι εμείς δεν έχουμε περάσει μία διάταξη στη καθαριότητα στα 58 κρίθηκε όμως ασύμφορη και δεν είναι εφαρμόσιμη. Ή πρέπει να το αποκόψουμε να το διεκδικήσουμε εμείς; Δικαιότατο αίτημα. Και πράγματι στη προηγούμενη απεργιακή κινητοποίηση ήταν η αιχμή και έγινε για πρώτη φορά γνωστό στις κοινωνίες. Τουλάχιστον στο χώρο που λειτουργώ και που επικοινωνώ με το κόσμο έγινε γνωστό και όλοι είχαν την απορία. Μα είναι δυνατόν εργαζόμενοι σε τέτοιες αποδεδειγμένα ανθυγιεινές εργασίες να μην έχει θεσμοθετηθεί; Αυτό ήταν το ερώτημα. Και όμως δεν έχει θεσμοθετηθεί.</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Και όμως το παράξενο το τονίσαμε και έγινε κατανοητό είναι ότι δύο εργαζόμενοι με διαφορετικό ασφαλιστικό φορέα έχουν διαφορετικό συνταξιοδοτικό καθεστώ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Μπορούμε λοιπόν, να το αποκόψουμε και να το διεκδικήσουμε; Μονιμοποιήσεις των εκτάκτων. Ένα ζήτημα. Πολλοί συνάδελφοι το έχουν καταθέσει και μάλιστα μιλήσανε ότι με την εξαγγελία της Νέας Δημοκρατίας και δια στόματος του ίδιου του πρωθυπουργού σήμερα υφάρπαξε την ψήφο του ελληνικού λαού. Έχουμε καταγράψει πόσοι έχουν καταθέσει αιτήσεις; Πώς ζητάμε εμείς μέσα από τα υπηρεσιακά συμβούλια να προχωρήσουν αυτές οι μονιμοποιήσεις αορίστου χρόνου και εάν γίνουν, αορίστου χρόνου τότε βλέπουμε εάν μπορούμε μέσα από τις οργανικές διατάξεις και που θα προβλέπονται από τους εσωτερικούς κανονισμούς μπορούμε να τους εντάξουμ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Μπαίνουν λοιπόν, ζητήματα τα οποία πρέπει να τα δούμε και κατάματα και όχι στη θεωρία. Ένα άλλο ζήτημα το οποίο εμείς πρέπει να δούμε. Μπορούμε να αυξήσουμε τα έξοδα κίνησης; Μπορούμε να διαπραγματευτούμε εκλογική αποζημίωση να ενσωματωθεί, αλλά να υπολογίσουμε και ποίες αλλαγές θα επιφέρει στη φορολογία, ποίες αλλαγές θα επιφέρει στις κρατήσεις και να δούμε το πραγματικό κέρδος; Γιατί αριθμητικά μπορείς να πεις ότι πήρες 60 €. Ποίες αλλαγές όμως θα επιφέρει και πού θα κατέβουν; Γιατί αυτοί όλοι εκεί, όλα αυτά τα υπολογίζουν.</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Μπαίνει λοιπόν ζήτημα ποία είναι εκείνα τα οποία εμείς πρέπει σήμερα εδώ να ξεκόψουμε, ποία θα είναι εκείνα τα οποία εμείς θα διαπραγματευτούμε και δεν θα κάνουμε πίσω.  Εγώ δεν είμαι οπαδός του όλα ή τίποτε, είμαι οπαδός του εφικτού. Βεβαίως οραματίζομαι, βεβαίως και το πλαίσιο το οποίο κατέθεσε ο συνάδελφος πρόεδρος δεν υπήρχε σε καμιά άλλη πρόταση να αποφασίσει το Γενικό Συμβούλιο και δεν μας επαινεί αυτό συνάδελφοι. Δεν μας επαινεί να είμαστε εκπρόσωποι των εργαζομένων 25 και να μην μπορούμε να συνεννοηθούμε σε ένα πλαίσιο το οποίο θα καταθέσουμ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Και καλά έκανε ο Πρόεδρος και έγραψε τη πρότασή του. Είναι όμως ένα σεντόνι με εξήντα αιτήματα. Ποία όμως μπορούμε συνάδελφοι να ξεκόψουμε και ποία μπορούμε να διαπραγματευτούμε. Ένα σημαντικότερο για μένα και που πρέπει να γίνει κυρίαρχο μαζί με τα βαρέα και ανθυγιεινά στο χώρο μας, είναι συνάδελφοι οι Κώδικες. Εάν οι κώδικες δεν αποσυρθούν ή δεν τροποποιηθούν η τοπική αυτοδιοίκηση τα επόμενα χρόνια καταργείται. Το έχω καταθέσει και όταν ήταν κυβέρνηση το ΠΑΣΟΚ. Κατήγγειλα και το Κουκουλόπουλο και αναβαθμίστηκε για να περάσει ανώδυνα τους κώδικες η απεργία μας ήταν εκείνη που τους απέσυρε, ή τουλάχιστον τους απέτρεψε να ψηφιστούν.</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μείς δεν χαϊδεύουμε αυτιά. Όταν είναι κάτι το οποίο είναι ενάντια των εργαζομένων το καταγγέλλουμε. Ο πρώτος που κατήγγειλα στην Ομοσπονδία μέσα τον πρώην πρωθυπουργό το Σημίτη για τις 300 θέσεις απασχόλησης ήμουν εγώ. Διότι με ανησύχησαν οι τριακόσιες θέσεις απασχόλησης. Δεν μιλούσε για εργασί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Αυτά λοιπόν, τα ανοικτά θέματα που άφησε το ΠΑΣΟΚ είναι σήμερα πληγές από τη Νέα Δημοκρατία. Και γίνομαι πιο συγκεκριμένος. Μιλούσε για 300 θέσεις απασχόλησης ο Σημίτης πρωθυπουργός της Ελλάδας, σήμερα το Υπουργείο το μετατρέψανε σε απασχόλησης στη Νέα Δημοκρατία συνάδελφοι. Δεν σας λέγει τίποτε αυτό; Δεν είναι ανησυχητικό; Απασχόλησης, όχι εργασία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Θεσμοθετούν μέσα από τους κώδικες, από το Κώδικα Δήμων και Κοινοτήτων τις επιχειρήσεις ανταποδοτικού χαρακτήρα. Αυτό δεν είναι τυχαίο συνάδελφοι. Όλο το κοινωνικό πακέτο θέλουν να το περάσουν και το ΠΑΣΟΚ και η Νέα Δημοκρατία. Αυτό λοιπόν, τον Κώδικα τον θεωρεί ως βάση για κουβέντα σήμερα η Κυβέρνηση της Νέας Δημοκρατία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Άρα λοιπόν, καταλήγουμε στο συμπέρασμα συνάδελφοι, ότι κανένας δεν μας χαρίζει τίποτε. Θα πρέπει να διεκδικήσουμε, θα πρέπει να παλέψουμε, θα πρέπει να καταθέσουμε απόψεις, θα πρέπει να πείσουμε κοινωνία, θα πρέπει να πείσουμε εργαζόμενους για να μπορέσουμε να διεκδικήσουμε. Εάν δεν το κάνουμε θα έχουμε μία βαριά ευθύνη ιδιαίτερα για το Κώδικα, διότι εάν δεν έχουμε σταθερές εργασιακές σχέσεις, εάν όλα μετατρέπονται σε δημοτικές επιχειρήσεις ανταποδοτικού χαρακτήρα για ποίο μισθολόγιο θα μιλάμε, για ποία βαριά και ανθυγιεινά θα μιλάμε και για ποίες εργασιακές σχέσεις θα μιλάμε.</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ΠΡΟΕΔΡΟΣ:</w:t>
      </w:r>
      <w:r>
        <w:rPr>
          <w:rFonts w:cs="Times New Roman" w:ascii="Times New Roman" w:hAnsi="Times New Roman"/>
          <w:b w:val="false"/>
          <w:szCs w:val="24"/>
        </w:rPr>
        <w:t xml:space="preserve"> Ο συνάδελφος Καμπιλάρης έχει το λόγο.</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Κ.ΚΑΜΠΙΛΑΡΗΣ:</w:t>
      </w:r>
      <w:r>
        <w:rPr>
          <w:rFonts w:cs="Times New Roman" w:ascii="Times New Roman" w:hAnsi="Times New Roman"/>
          <w:b w:val="false"/>
          <w:szCs w:val="24"/>
        </w:rPr>
        <w:t xml:space="preserve"> Συνάδελφοι, όπως και χθες, πράγμα το οποίο δεν έγινε αποδεκτό από σας προσωπικά εγώ απευθύνθηκα ότι πρέπει να σεβαστούμε επιτέλους τους συναδέλφους που μας στέλνουν εδώ μέσ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Ήταν απαράδεκτο χθες συνάδελφοι να ψηφίσουν ότι δεν θέλουμε ενιαία συλλογική σύμβαση εργασίας. Έχω μία απορία. Με τι μούτρα θα πάνε αυτοί οι συνάδελφοι και θα πούνε κάτω στο σύλλογό τους ότι εγώ δεν ψήφισα ενιαία συλλογική σύμβαση εργασίας; Δεν μας τιμά. Με αυτή τη παρατήρηση ήθελα να ξεκινήσω.</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Πάλι σήμερα σας καλώ να σπάσουμε τα δεσμά εμείς της ομηρίας της συνδικαλιστικής, παραταξιακής ομηρίας που μας έχουν οι δυνάμεις και οι κύριοι της Ομοσπονδίας. Πράξτε γι’ αυτό που ήλθατε, γι’ αυτό που σας έβγαλαν οι συνάδελφοι. Άλλα λέγετε κάτω και άλλα πράττετε εδώ.</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Η Ομοσπονδία εδώ και χρόνια έχει χάσει την εμπιστοσύνη, έχει χάσει τη διαπραγματευτική της δύναμη. Το αμφισβητεί κανένας; Τα προβλήματα των περασμένων χρόνων ανακυκλώνονται άλυτα και έρχονται σαν χιονοστιβάδα, χρόνια για τα βαρέα και ανθυγιεινά. Τι έγινε; Άμα πάμε και δούμε τις αφίσες που έχει βγάλει εδώ και μία δεκαετία η Ομοσπονδία βαρέα και ανθυγιεινά και πενταετί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Για τους παιδικούς σταθμούς, τα προβλήματα σωρηδόν. Έκτακτοι, παλέψαμε όλοι. Η κοροϊδία και από τους προηγούμενους στη Κυβέρνηση και από τους σημερινούς η ίδια. Υπάρχει κάποιος που το αμφισβητεί αυτά;</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Για τους κώδικες στο ίδιο έργο θεατές. Τα ζήσαμε τα είπαν και οι προηγούμενοι. Για τη μερική απασχόληση, αφήσαμε να γεννηθεί το πρόβλημα και τώρα λέμε παλέψτε να το άρουμε. Δεν γίνονται αυτά τα πράγματα. Σαν παραμεθόρια περιοχή ήθελα να πω δύο λόγια. Μιλάμε για χιλιάδες προβλήματα και εγώ θα πω ένα πράγμα. Το γραφείο του ΤΥΔΚΥ 31 το τοπικό, που εξυπηρετεί τουλάχιστον 2.500 άμεσα και έμμεσα ασφαλισμένους στο Νομό Λέσβου 31.12.04 δεν θα μπορεί να λειτουργήσει. Οι δύο υπάλληλοι που είναι εκεί παραμένουν, θα φύγει η μία και θα μείνει η μία χωρίς να μπορεί να λειτουργήσει. Τα είπαμε και στην Ομοσπονδία και στους εκπροσώπους, έκαναν κάποιες τοποθετήσεις, άλυτο το πρόβλημα. Μόνο να πληρώνουμε στα Ταμεί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γώ δεν θέλω να σας ταλαιπωρήσω άλλο για τις παραμεθόριες περιοχές απαιτώ επιτέλους από την Ομοσπονδία, απαιτώ και εγώ και οι άλλοι συνάδελφοι να τα βάλει μέσα ότι στέλνουμε, ότι αιτήματα. Δεν τα βάζετε μέσα Πρόεδρε, δεν τα βάζετε όλα.  Βάζετε αυτά που σας αρέσουν.</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γώ σας καλώ συνάδελφοι όπως και χθες να βάλετε όμως σήμερα το χέρι στη καρδιά και να ψηφίσετε έντιμα, όχι άλλα λόγια στη βάση και άλλα λόγια εδώ. Αφήστε τις παρατάξεις και τις κομματικές ταμπέλες που έχετε. Ειδάλλως οι χειρότερες μέρες είναι μπροστά και θα είναι αργά για όλους.</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ΠΡΟΕΔΡΟΣ:</w:t>
      </w:r>
      <w:r>
        <w:rPr>
          <w:rFonts w:cs="Times New Roman" w:ascii="Times New Roman" w:hAnsi="Times New Roman"/>
          <w:b w:val="false"/>
          <w:szCs w:val="24"/>
          <w:u w:val="single"/>
        </w:rPr>
        <w:t xml:space="preserve">  </w:t>
      </w:r>
      <w:r>
        <w:rPr>
          <w:rFonts w:cs="Times New Roman" w:ascii="Times New Roman" w:hAnsi="Times New Roman"/>
          <w:b w:val="false"/>
          <w:szCs w:val="24"/>
        </w:rPr>
        <w:t xml:space="preserve"> Και εμείς ευχαριστούμε.</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Χ.ΜΕΝΤΗΣ:</w:t>
      </w:r>
      <w:r>
        <w:rPr>
          <w:rFonts w:cs="Times New Roman" w:ascii="Times New Roman" w:hAnsi="Times New Roman"/>
          <w:b w:val="false"/>
          <w:szCs w:val="24"/>
        </w:rPr>
        <w:t xml:space="preserve"> Συναδέλφισσες και συνάδελφοι ο κλάδος μας βρίσκεται σε απεργιακή κινητοποίηση, ήλθαμε εδώ σαν αντιπρόσωποι, για να μεταφέρουμε και τα προβλήματα, αλλά και να δώσουμε προσανατολισμό στο συνδικαλιστικό κίνημα και πραγματικά αυτή η βιασύνη του πώς θα φύγουμε είναι ένα ζήτημα συνάδελφοι. Διότι έτσι δικαιολογούμε και αυτούς που είναι έξω από την αίθουσα και που είναι σε κάθε συνέδριο συνάδελφοι έξω από την αίθουσ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Ο κλάδος μας συνάδελφοι, είναι σε απεργιακή κινητοποίηση, πρέπει να μας απασχολήσει το πώς θα πάμε καλύτερα γιατί στις 10 του μηνός γίνεται η συνάντηση με τη κυβέρνηση. Νομίζω ότι μία τακτική που είχε το κίνημα και πρέπει να ενισχυθεί είναι ότι πρέπει να πάμε αγωνιστικά.</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Πραγματικά με εξέπληξε η άποψη που ακούστηκε εδώ πέρα για τη παιδική αρρώστια στο συνδικαλιστικό κίνημα, πραγματικά είναι ένα πρόβλημα, αλλά και η λογική του Χαρίση της παράταξής του, όπου εκφράστηκε δια του Χαρίση και λέγει  μα να πάμε 15 του μηνός, που είναι η ΑΔΕΔΥ, η ΓΣΕΕ. Δεν είναι απεργίες συνάδελφοι οι κινητοποιήσεις της ΑΔΕΔΥ. Είναι για μία ακόμα φορά προσπάθεια αμορτισέρ να σταματήσει τους κραδασμούς που υπάρχουν από τη πολιτική συνάδελφοι.</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Κοιτάξτε. Και τι ευθύνη έχουμε εμείς εδώ. Αλήθεια συνάδελφοι, με ποία έτσι συνείδηση καταψηφίστηκε, γιατί καταψηφίστηκε συνάδελφοι και αυτό το λευκό καταψήφιση ήταν χθες, για να μπει για τις δημοκρατικές και συνδικαλιστικές ελευθερίες, όταν είμαστε σίγουροι και όλοι το γνωρίζουμε ότι το επόμενο διάστημα θα ενταθεί η επίθεση προς τα δικαιώματά μας και δεν θα υπάρχουν μόνο δικαστήρια συνάδελφοι και καταδόσεις. Και όταν ξέρουμε βρε συνάδελφοι, ότι πρέπει να θωρακίσουμε όσο μπορούμε σε αυτό το σύστημα να θωρακίσουμε έτσι τη δράση μα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υνάδελφοι, ποτέ δεν υπάρχει απεργιακό κλίμα από μόνο του, από κάτω, όταν όλο το προηγούμενο διάστημα έχουν πει και άλλοι ομιλητές, έχουν ξεπουληθεί οι αγώνες συνάδελφοι και έτσι πρέπει να το πούμε. Τι να πούμε; Ότι πέρσι με τη 10ήμερη απεργία  δεν βγήκε συνάδελφοι η ΑΔΕΔΥ να μας στηρίξει γιατί; Ήταν τυχαία; Ήταν πολιτική επιλογή συνάδελφοι.</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Ήταν πολιτική επιλογή και επειδή θα πούμε και γι’ αυτά τα περίφημα τη νομιμότητα και για το Συνέδριο που είπε η συναδέλφισσα της ΑΔΕΔΥ, όχι συνάδελφοι, καμία απεργία δεν βγήκε νόμιμη με τη λογική αυτή. Και έτσι και εδώ στο συνέδριο προχθές ήλθαν και ψήφισαν Ομοσπονδίες, που είχαν πληρώσει πέντε χρόνια και που η επιτροπή της Εκτελεστικής της ΑΔΕΔΥ τους είχε βγάλει παράνομου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υνάδελφοι, μιλάμε για το μισθολόγιο. Και εμένα κατά τη γνώμη μου συνάδελφοι, έχει ανοίξει το μισθολόγιο. Οι ελαστικές μορφές εργασίας, τα 400 ή 300 € που πληρώνονται, οι δομές μέσα στην τοπική αυτοδιοίκηση έχουν ανοίξει, αλλά προς τα κάτω. Θα πρέπει συνάδελφοι και εδώ είναι και ο συνάδελφος πριν ότι κατά πόσο ψηφίσαμε και χθες και επιβεβαιώνεται συνάδελφοι και χθες για ενιαία σχέση εργασίας στο δήμο και η συλλογική σύμβαση εργασία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υνάδελφοι, δεν θέλω να μακρηγορήσω πολύ, γιατί οι συνάδελφοι από τη ΔΑΣ έχουν αναφερθεί, αλλά για τους παιδικούς σταθμούς μόνο μια κουβέντα. Υπάρχει δημαγωγία συνάδελφοι και για το πριμ παραγωγικότητας υπάρχει και για τη σχέση εργασίας που εφαρμόζεται εκεί, διότι τονίζαμε πριν έλθουν οι συνάδελφοι σε μια περίοδο που η κεντρική εξουσία ιδιωτικοποιεί τα πάντα, η μεταφορά αρμοδιοτήτων στην τοπική αυτοδιοίκηση, που έγινε στην ανταποδοτικότητα, ήλθε στη κατάλληλη στιγμή για να περάσουν οι παιδικοί σταθμοί, αυτές οι υπηρεσίες μαζί με τις άλλες στην ιδιωτικοποίηση.</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Μας χλευάζανε τότε συνάδελφοι. Ποίος σήμερα τότε την ευθύνη; Και κλείνοντας συνάδελφοι, ότι θα πρέπει να κινητοποιηθούν διότι ανοίξανε δρόμους συνάδελφοι για το πριμ παραγωγικότητας πανελλαδικά κάποιοι σύλλογοι που είχαν τη παρέμβαση της ΔΑΣ μέσα από απεργιακές κινητοποιήσεις, είτε αυτό ήταν δέκα μέρες στα Γιάννενα, είτε 27 μέρες στη Καλλιθέα, είτε, είτε. Και πρέπει σαν επιστέγασμα συνάδελφοι να δούμε ότι όταν πήγε ο κλάδος μας αγωνιστικά έτσι μονιμοποιηθήκαμε όλοι οι παλαιότεροι με 17 μέρες, με 20 μέρες απεργία και σήμερα συνάδελφοι, δεν υπήρξε ούτε μία μέρα απεργία από τη ΓΣΕΕ και από την ΑΔΕΔΥ ούτε από την Ομοσπονδία συνάδελφοι.</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ΠΡΟΕΔΡΟΣ:</w:t>
      </w:r>
      <w:r>
        <w:rPr>
          <w:rFonts w:cs="Times New Roman" w:ascii="Times New Roman" w:hAnsi="Times New Roman"/>
          <w:b w:val="false"/>
          <w:szCs w:val="24"/>
        </w:rPr>
        <w:t xml:space="preserve"> Ευχαριστούμε πολύ Χρήστο. Ο συνάδελφος Μιχελακάκης έχει το λόγο.</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Μ.ΜΙΧΕΛΑΚΑΚΗΣ (Περιφερειακούς Δήμους Ηρακλείου):</w:t>
      </w:r>
      <w:r>
        <w:rPr>
          <w:rFonts w:cs="Times New Roman" w:ascii="Times New Roman" w:hAnsi="Times New Roman"/>
          <w:b w:val="false"/>
          <w:szCs w:val="24"/>
        </w:rPr>
        <w:t xml:space="preserve"> Συνάδελφοι, συναδέλφισσες, εγώ σαν εργαζόμενος στους δήμους δεν έχω κανένα πρόβλημα, ξέρετε γιατί; Γιατί στο προηγούμενο συνέδριο ο Κουκουλόπουλος ήταν μέγας εργατοπατέρας και μου έλυσε όλα μου τα προβλήματα και εάν ήσασταν εκεί θα ξέρατε γιατί. Μας υπερασπίστηκε μας είπε ότι όλα είναι εντάξει.</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το δε τώρα χθεσινό που έγινε η έναρξη ο μεν εκπρόσωπος της Νέας Δημοκρατίας συμφωνούσε με όλα και όλα θα λυθούν, ο εκπρόσωπος του ΠΑΣΟΚ υποστήριξε ότι τα αιτήματά μας είναι δίκαια, αλλά κατά τα άλλα μας έστειλε στα δικαστήρια. Οι εκπρόσωποι των άλλων Κομμάτων το έριξαν στη παγκοσμιοποίηση και στο νεοφιλελευθερισμό και πάμε λέγοντα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Τι σημαίνει με αυτό; Ο δε υφυπουργός το έδεσε ψιλό γαζί, δηλαδή έλεγε σας κάναμε επιμόρφωση, ερώτηση οι δήμαρχοι θα μας αφήνουν να πάμε; Εγώ λέγω από προσωπική εμπειρία δεν μας αφήνουν. Δημόσιο κοινωνικό χαρακτήρα. Αφού πάμε στις ιδιωτικοποιήσεις, δεν το είδα πού είναι αυτό.</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πίδομα ηλεκτρονικών υπολογιστών που το έχουμε ξεχάσει. Το έβαλαν στο προσοντολόγιο, γιατί δεν ενσωματώσανε έστω το μισό επίδομα μέσα στο ενιαίο μισθολόγιο όχι τις 25.000, ας πάνε 10.000. Ως επιβεβαίωση τώρα όλων αυτών των πάρα πάνω και ότι δεν θα γίνει τίποτε και έχουμε φοβερό αγώνα μπροστά μας έρχονται τα συνεχώς ανανεωμένα ραντεβού, το είπε κάποιος ως ερωμένες που μας δίνει ο Υπουργός κάθε τόσο και λίγο, κάθε βδομάδα και πηγαίνουμε. Συζητάμε και δεν βγάζουμε κανένα πόρισμα. Ούτε επίλυση υπάρχει, ούτε δέσμευση.</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Πού καταλήγω; Όταν δεν έχουμε νύχια να ξυστούμε δεν ξυνόμαστε. Ποία είναι τα νύχια; Είναι η αντίσταση και η ενότητα. Το να καθόμαστε παραταξιακά και να σκοτωνόμαστε καλό είναι, βγαίνει κέρδος, αλλά μέχρι εδώ από εδώ και από έξω πρέπει να είμαστε ενωμένοι. Και εγώ κάνω έκκληση προς τις παρατάξεις αφού είναι ωραίοι και τα λένε έτσι ωραία εδώ μέσα γιατί δεν βγήκανε στην ΑΔΕΔΥ οι κύριοι των κάθε παρατάξεων και να πούνε τη λέξη ότι μας πουλήσανε. Η απεργία πουλήθηκε από την ΑΔΕΔΥ, γιατί όταν ποινικοποιήθηκε και πήγαμε εκεί πέρα, δεν είχαμε άλλη διέξοδο. Μόνο ο ομιλών τόλμησε να το κάνει και δεν φοβήθηκε. Ούτε πριμοδοτήσεις ούτε οτιδήποτε. Από τους άλλους και τους αρχηγούς, τους ηγέτες ας έλεγαν τη λέξη πούλημα και θα έβλεπα εγώ εάν θα πριμοδοτούσαν ή εάν θα έμπαιναν για να βγούνε. Αυτό φοβηθήκαν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δώ όμως την λένε τη λέξη πούλημα για να κατεκεραυνώσουν ποία; Το γόητρο της δικής μας Ομοσπονδίας, όχι του Θέμη του Μπαλασόπουλου ή του κάθε Θέμη. Εμάς τους ίδιους κατακεραυνώνουν και αφού είναι μάγκες εγώ το βάζω αλλιώς, πηγαίνετε σε κάθε κομματικό σας όργανο,  σε κάθε παράταξη, είτε νομαρχιακό είναι αυτό, είτε σε κεντρικά όργανα, καταθέστε τις ταυτότητες ως συνδικαλιστές, βάλτε τους δημάρχους μπροστά και τους υπουργούς να καταθέσουν τις ταυτότητες και αυτοί και να τους πείτε σαν συντροφάκια ελάτε εδώ, μας κάνετε αυτά και αυτά τι περιμένετε από μας; Για ελάτε εδώ να μας βοηθήσετε ακόμα περισσότερο.</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Αυτό ήθελα εγώ να πω, τα συνηθισμένα προβλήματα υπάρχουν και από τους περιφερειακούς δήμους, ούτε τροποποιήσεις, ούτε εφαρμογή, ούτε τίποτε δεν γίνεται, για να μην αναφερθώ, τα ξέρουμε λίγο πολύ όλα. Αυτό σημαίνει ότι εμείς έχουμε δύο προβλήματα. Με τους δημάρχους και τους γλύφτες τους ρουφιάνους που είναι διευθυντές και δεν τα εφαρμόζουν. Αυτό πρέπει να δούμε πώς θα αντλήσουμε μέσα από τις πράξεις μα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Τρεις προτάσεις. Η μια να γίνεται γενική συνέλευση τουλάχιστον όταν είναι πάνω από 30 χιλιόμετρα μέλη, δήμοι, σε συλλόγους να γίνεται μία ημέρα εργάσιμη, γιατί δύο ώρες δεν μας αφήνουν και με τους δημάρχους έχουμε πρόβλημ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Δεύτερο να μπορέσουμε να βάλουμε όρια με την ανανέωση των δημοτικών και κοινοτικών κωδίκων που θα γίνουν τώρα, ώστε να μην μπορούν οι αιρετοί να μπαίνουν και να παρεμβαίνουν στα ενδοϋπαλληλικά, δηλαδή, να ασκούν μόνο πολιτικό έργο και να αφήσουν τους διευθυντές και τους προϊστάμενους πράγματι να ασκούν το υπαλληλικό τους έργο και τελειώνω εκεί πέρα. Ενότητα και αλληλεγγύη παιδιά.</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ΠΡΟΕΔΡΟΣ:</w:t>
      </w:r>
      <w:r>
        <w:rPr>
          <w:rFonts w:cs="Times New Roman" w:ascii="Times New Roman" w:hAnsi="Times New Roman"/>
          <w:b w:val="false"/>
          <w:szCs w:val="24"/>
        </w:rPr>
        <w:t xml:space="preserve"> Ο συνάδελφος ο Αδαμόπουλος έχει το λόγο.</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Ν.ΑΔΑΜΟΠΟΥΛΟΣ:</w:t>
      </w:r>
      <w:r>
        <w:rPr>
          <w:rFonts w:cs="Times New Roman" w:ascii="Times New Roman" w:hAnsi="Times New Roman"/>
          <w:b w:val="false"/>
          <w:szCs w:val="24"/>
        </w:rPr>
        <w:t xml:space="preserve"> Συνάδελφε Θόδωρε πιστεύω να μη με αγχώσεις. Και το δεύτερο ήθελα να απαντήσω στο Θέμη. Θέμη εμείς δεν βλέπουμε το Συνέδριο σαν χώρο εντυπώσεων και χθες το είπαμε, ούτε σαν πασαρέλα να βγάλουμε ένα λόγο λέγοντας μισές αλήθειες, να εντυπωσιάσουμε τους οπαδούς μας και μετά να σηκωθούμε να φύγουμε έτσι μαζικά όπως έκανε ένας προηγούμενος συνάδελφος επικεφαλής της παράταξης. Μας αφορά όλους αυτό συνάδελφοι.</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Κοιτάξτε συνάδελφοι, ήλθαμε να συζητήσουμε εδώ πέρα μετά από ενάμισι χρόνο από το Συνέδριο της Χαλκιδικής. Τουλάχιστον είμαι υποχρεωμένος προσωπικά να απαντήσω σε ορισμένα πράγματα, γιατί θα πρέπει τουλάχιστον οι συνάδελφοι που θέλουν να ακούσουν να γνωρίζουν όλη την αλήθεια και τη πραγματική κατάσταση και στις τοποθετήσεις τους στις επόμενες φορές να είναι πιο προσεκτικοί σε ορισμένα πράγματ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Κοιτάξτε. Και ξεκινώ να μιλήσω με συναδέλφους πριν από όλα, οι οποίοι τέλος πάντων ξέρω ότι αύριο θα είμαστε μαζί στους αγώνες και σε όλη αυτή τη κατάσταση. Είπε ένας συνάδελφος, μας χαρακτήρισε υαλοκαθαριστήρες της πολιτικής. Ότι  πάμε μια από εδώ και μία από εκεί. Αλλά στην Νέα Δημοκρατία και δεν θέλω να ανεβάσω κανέναν τόνο, ποία πολιτική είναι εκκρεμές όλα αυτά τα χρόνια. Δείτε πριν ενάμισι χρόνο ποίοι ήταν αυτοί που αντιδρούσαν για το ουσιαστικό ζήτημα των καταστατικών αλλαγών να γίνει άνοιγμα στο καταστατικό, να διασφαλίζεται η εγγραφή όλων των εργαζομένων και να διευρυνθεί η δημοκρατία στις αποφάσεις ώστε να μην έχουμε τα αποτελέσματα που είχαμε με τη προηγούμενη απεργία. Τρεις ήταν οι παρατάξεις, που συγκεντρώνουν και τη μεγάλη πλειοψηφία στο γενικό συμβούλιο. Μήπως αυτό δεν ήταν απόρροια μιας πολιτικής που είχαν τα προηγούμενα χρόνια των θέσεών τους για τους συμβασιούχους, των θέσεών τους για τις δημοτικές επιχειρήσεις, ποίοι μονιμοποιούνται, ποίοι εγγράφονται και ποίοι όχι; Αλλάξανε θέσεις και καλό είναι αυτό. Αλλά τέλος πάντων ας τα θυμόμαστε όλα σε όλη τη διάρκεια αυτής της ιστορίας, γιατί γνωριζόμαστε όχι τα τελευταία χρόνια, γνωριζόμαστε από παλαιά.</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Δεύτερο, πώς προέκυψε η περσινή απεργία; Προέκυψε ξαφνικά; Προέκυψε όταν πραγματικά έκατσαν ορισμένες δυνάμεις και η ΕΣΑΚ και εμείς και η ΑΣΚ, συζητήσαμε, σκεφτήκαμε, ταλαιπωρηθήκαμε και τα θυμάται ο Μπάμπης στο υπόγειο να διαμορφώνουμε κοινή πρόταση, να αποφύγουμε τη παλαιά λογική που είχε οδηγήσει το κλάδο σε αδιέξοδα ο καθένας τη πρότασή του να μη καταλήγει τίποτε μετά και ο κλάδος να είναι στην απραξί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Έτσι δε δεν προέκυψε η μεγάλη πολυήμερη απεργία; Αυτές δεν ήταν οι δυνάμεις που την στηρίξανε, που έδωσαν τη μάχη, που τέλος πάντων φτάσανε τη κυβέρνηση στο σημείο, την έβαλαν με τη πλάτη στο τοίχο; Και οι άλλες δυνάμεις δεν ήταν που την τελευταία πιο κρίσιμη στιγμή που φτάσαμε στο πάρα πέντε να νικήσουμε ζητήματα που ερχόμαστε και επαναφέρουμε και θα τα έχουμε χρόνια μπροστά μας, τα μαζέψαν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γώ δεν θέλω να χαρακτηρίσω κανέναν ότι είναι ξεπουλημένος. Ίσως να μην τους επέτρεπαν πάρα πάνω οι κομματικές τους δεσμεύσεις. Ίσως να μην μπορούσαν, όμως αυτή είναι η αλήθεια και καμία κολυμπήθρα του Σιλωάμ δεν εξιλεώνει τέτοιες πολιτικές ψηφίζοντας με τέτοιο τρόπο σήμερα απεργί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Και καμία εξαίρεση όπως του συναδέλφου του Νίκου Τράγκα που έδωσε τη μάχη και στη χωματερή δεν εξιλεώνει συνολικά τη πολιτική της ΠΑΣΚΕ. Το καταλαβαίνουμε αυτό πάρα πολύ καλά. Η ΠΑΣΚΕ έπαιζε ένα συγκεκριμένο ρόλο όλα αυτά τα χρόνια. Αυτός ήταν ο ρόλος της, ήταν μία κυβερνητική, συναινετική παράταξη. Προσπαθούσε να διασφαλίσει αυτά, πέντε πραγματάκια εκεί πέρα, μέσα από μία κατάσταση τέτοια. Το ίδιο σήμερα, δεν κάνει όμως και η ΔΑΚΕ; Εγώ λέγω και οι δύο μαζί.</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Για δείτε λοιπόν, πως προέκυψαν ορισμένα πράγματα. Πώς φτάσαμε σε ορισμένα αποτελέσματα. Και τι έγινε μετά συνάδελφοι; Μεγαλειώδης απεργιακές κινητοποιήσεις είπαμε. Τελειώσανε. Ο κλάδος έκατσε. Σε προεκλογική δουλειά είχαν ξαμολυθεί όλοι. Αλλαγή κυβερνητική. Ακόμα μερικοί δεν έχουν καταλάβει ποίος κυβερνάει. Ακόμα δεν έχουν αλλάξει όλες οι θέσεις. Ορισμένοι συνάδελφοι από εδώ λένε βρε παιδιά έχουμε και εμείς σειρά. Ορισμένοι συνάδελφοι από εκεί φοβούνται, χάνουν τις σειρές τους. Ήπια προσαρμογή. Και λένε ότι περνάνε και νομοσχέδια κλπ για το καλό της τοπικής αυτοδιοίκηση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μείς τι είπαμε συνάδελφοι έπειτα από όλο αυτό το διάστημα; Καμιά ανακωχή, καμιά ανοχή. Τα προβλήματα τρέχουν και είναι πολύ συγκεκριμένα και τα καταθέταμε στο Γενικό Συμβούλιο. Ο ΘΗΣΕΑΣ και αυτά που μας έλεγε χθες ο Υφυπουργός ο κ. Νάκος, το αναπτυξιακό πρόγραμμα αυτό, το αναλύσαμε και στις ημερίδες που κάναμε είναι ένα ουσιαστικό νομοσχέδιο που ανατρέπει μαζί με το κώδικα όλα τα βασικά στοιχεία που ξέρουμε μέχρι σήμερα για την τοπική αυτοδιοίκηση. Κοινή διαπίστωση δεν είναι αυτή;</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Τη μερική απασχόληση την ψήφισε το ΠΑΣΟΚ αλλά το πρώτο που ήλθαν να βάλουν σε εφαρμογή με τις ευλογίες των δημάρχων είναι η κυβέρνηση της Νέας Δημοκρατίας. 13.000 με δέσμευση για άλλες 7.000 να πάρουν οι δήμαρχοι.</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Απέναντι σε αυτά τα πράγματα εμείς προτείναμε συγκεκριμένο σχέδιο κινητοποιήσεων, όχι γενικά μία απεργία διαμαρτυρίας, μαζί με αυτά συζητιόταν να αλλάξει ο κανονισμός των παιδικών σταθμών. Μαζί με αυτά ερχόντουσαν φιρμάνια που έλεγαν δημοτικοί αστυνομικοί «πάρτε τα όπλα» πηγαίνετε για οκτώ μήνες παρατήστε οικογένειες και εκπαιδευτείτε πάνω στο Τσοτίλι και στη Κόνιτσα. Αλλάζανε όλα. Μας κοροϊδεύανε με τα προεδρικά διατάγματα. Αντί να γίνονται νομοθετικές ρυθμίσεις για τους εργαζόμενους στις δημοτικές επιχειρήσεις, ετοιμάζανε άλλα σχέδι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Απέναντι λοιπόν, σε αυτά τα συγκεκριμένα, τη συγκεκριμένη περίοδο προτείναμε ένα συγκεκριμένο σχέδιο που έλεγε. Ότι θα πρέπει παρ΄ όλα τα περσινά ο κλάδος να σηκώσει κεφάλι. Και να μπούμε να αντιμετωπίσουμε και τα τρέχοντα, αλλά με ένα σχέδιο το να πάρουμε πραγματικά μία ρεβάνς νίκης έπειτα από τις μεγάλες κινητοποιήσεις πέρσι.</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Αυτό σήμαινε πρακτικά η πρότασή μας συνάδελφοι να προχωρήσουμε με 24ωρη απεργία, με αφορμή τους παιδικούς σταθμούς, τη μερική απασχόληση, την απόφαση της ΚΕΔΚΕ να μη μονιμοποιήσει τους συμβασιούχους και όλα αυτά. Να ενσωματώσουμε τη δική μας απεργία στην ΑΔΕΔΥ, που κρυβόταν όταν θέλαμε συνδικαλιστική κάλυψη και να αναπτύξουμε σιγά – σιγά όλο το σχέδιο του αγώνα μας ξεκινώντας από τότ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Αυτή η πρόταση συνάδελφοι καταψηφίστηκε. Αυτή η πρόταση καταψηφίστηκε και η πρόταση που κατατέθηκε από την ΕΣΑΚ και τη ΠΑΣΚΕ  να κάνουμε μια 48ωρη ψηφίστηκε. Και μάλιστα βγαίνουν και ανακοινώσεις και λένε ότι δεν  ψηφίσαμε αυτό, βεβαίως δεν το ψηφίσαμε αυτό, γιατί ψηφίσαμε ένα ολοκληρωμένο σχέδιο αγώνα. Που θα μπορεί να μας βγάλει σιγά – σιγά από αυτή τη κατάσταση και να έχουμε και αποτελέσματα. Γιατί λοιπόν, συνάδελφοι δεν λέγετε την αλήθεια; Γιατί συνάδελφοι, βγάζετε ανακοινώσεις που αποκρύπτετε την αλήθεια; Γιατί μόνο εσωτερική κατανάλωση για συσπείρωση; Μας ενδιαφέρουν οι εργαζόμενοι και ο κλάδος, ή να βλογάμε τα γένια μας κάθε φορά και να μετράμε το μπόι μας σιγά – σιγά ο καθένας, σε ένα πολύ μικρότερο δωμάτιο.</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Έγινε αυτή η απεργία, το ξέραμε συνάδελφοι. Ενδιάμεσα στην Εκτελεστική Επιτροπή και ας με διαψεύσουν οι συνάδελφοι γιατί μας πηγαίνανε με αναβολές και συζητήσεις λέμε αφού μας έχουν πετάξει 25 του μήνα ραντεβού, γιατί δεν πάμε να ακούσουμε, ή εάν θα πάμε αγωνιστικά θα ακούσουμε αυτά που ξέραμε ότι θα ακούσουμε, βαράμε συνέχει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Γιατί αφού πάμε και παζαρεύουμε αυτά που πολύ χαρακτηριστικά ο Βασίλης, 50 € με τη ΚΕΔΚΕ να καταθέσουμε όλη αυτή τη περίοδο καμιά πεντακοσαριά € ο καθένας μας για να πάρουμε τα 50; Αφού αυτό λέγεται ότι θα πάμε να διαπραγματευτεί.</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άν φτάνουμε μέχρι εκεί, γιατί να αιμορραγούμε έτσι; Εάν κρίνετε ότι πρέπει να πάμε έτσι, γιατί να βγάζουμε όλες αυτές τις αγωνιστικές κορώνες ο καθένας μας; Πάμε να παζαρέψουμε το ελάχιστο, αυτό που μας δίνουν. Να το πάρουμε και να μη μιλήσουμε. Πρέπει δηλαδή, να το κάνουμε με ταραταζούμ; Γιατί πάμε σε μια τέτοια απεργί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Και σας μιλάνε άνθρωποι που ξέρουν πολύ καλά όλοι τους ότι στις απεργίες όχι απλά μάχη δίνουν, όχι τα σωματεία τους πρωτοστατούν και ας υπονοεί ο καθένας οτιδήποτε, αλλά τραβάμε και όλο το κουπί. Μήπως θέλαμε μία 48ωρη να έλθουμε να κάνουμε ένα ταραταζούμ στο Συνέδριο να βγαίνουν οι μεν να κατηγορούν τους άλλους για εσωτερική κατανάλωση; Μήπως θέλαμε τέτοια 48ωρη;</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Τέτοια 48ωρη συνάδελφοι, ο κόσμος την αρνείται. Τέτοιες 48ωρες εμείς θα παίρνουμε την ευθύνη και θα λέμε όχι. Τέτοιες 48ωρες δεν οδηγούν πουθενά, αποστρατεύουν το κόσμο. Θέλει σχεδιασμό, αγώνα. Παρ’ όλα αυτά φάγαμε τη πόρτα που φάγαμε στο υπουργείο Εσωτερικών δύο φορές. Φτάσαμε μέχρι εκεί. Οι συνάδελφοι δεν ακούσανε να πάνε με ένα άλλο σχέδιο. Φτάσαμε μέχρι εκεί και ξέρουμε ότι μας δουλεύουν πρέπει να πάμε να κλιμακώσουμε. Δεν μπορούμε να κάνουμε πίσω.  Όχι. Να κλιμακώσουμε μετά από ένα μήνα και από τη Παρασκευή το μεσημέρι ενώ το Γενικό Συμβούλιο της Ομοσπονδίας συνεδρίασε, ήδη σε όλα τα εργοτάξια είχε προετοιμαστεί ο κόσμος να βγει για δουλειά. Βρίζοντάς μας όλους σύσσωμα και πριν από όλα εμένα, γιατί έδινα μάχη να γίνει 100% η απεργία στο σωματείο. Και λένε γιατί δεν μας τα λέγετε. Δεν έγινε αυτό. Και ερχόμαστε να ορίσουμε την ημερομηνία προχθές στην Εκτελεστική Επιτροπή.</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Όταν πήγαμε στη συνάντηση με τη συγκέντρωση για να δείτε ότι η κυβέρνηση είναι πολύ έξυπνη συνάδελφοι, ξέρετε τι μας είπε ο Παυλόπουλος; Συνάντηση το μεσημέρι της Παρασκευής. Εμείς θα κάνουμε απεργία και αυτοί θα βγαίνουν στα κανάλια και θα λένε μα, εντάξει το μεσημέρι της Παρασκευής εμείς θα συζητήσουμε μαζί τους. Ξέρουμε τι θα μας πούνε, το ακούσαμε και χθες. Τι θα πούμε; Τι θα πούμε συνάδελφοι τη Παρασκευή το μεσημέρι στο Γενικό Συμβούλιο; Τι θα πούμ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μείς είπαμε το απλό, γιατί βρε παιδιά να το πούμε εδώ, οι έξι, επτά που είμαστε εκείνη την ημέρα στην Εκτελεστική; Σε δύο μέρες έχουμε συνέδριο. Γιατί δεν πάμε να βάλουμε στους συναδέλφους μας καθαρά αυτά τα πράγματα και να πούμε αυτή είναι η κατάσταση; Γιατί δεν τους κάνουμε συνυπεύθυνους σε αυτά τα διλήμματα που έχουμε; Γιατί; Δεν είναι ξύπνιοι; Είναι χαζοί; Δεν το κάναμε και αυτό. Δεν το κάναμε και θέλαμε το συνέδριο, απλά και μόνο να επικυρώσει, ή να εξουσιοδοτήσει γενικά μια κλιμάκωση που αυτή δεν φαίνεται.</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Πρέπει λοιπόν, συνάδελφοι να απαντήσουμε. Πρώτο σήμερα εδώ στο συνέδριο δεν θα κάνουμε ανάλυση των αιτημάτων. Πρέπει να απαντήσουμε στο εξής: Το συνέδριο να αποφασίσει όλοι ισότιμοι είμαστε εδώ πέρα. Ποίο το περιεχόμενο της απεργίας, των κινητοποιήσεων από εδώ και εμπρός; Ποία είναι η μορφή της και σε ποίο χρόνο; Ας παίζουμε εδώ πέρα το κρυφτούλι. Περιεχόμενο, μορφή και χρόνος. Περιεχόμενο είπαν και οι άλλοι συνάδελφοι και παρουσιάσαμε ποίο περιεχόμενο σε τέσσερα βασικά ζητήματα. Είναι αυτό το περιεχόμενο Μπάμπη; Είναι αυτό το περιεχόμενο Θέμη; Είναι αυτό το περιεχόμενο Γιώργο; Απαντήστ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Δεύτερο, είναι ο καταλληλότερος χρόνος 9 με 10; Μπορούμε να κλιμακώσουμε σαββατοκύριακο κλπ, ή θέλουν να μας πάνε να μας σφάξουν; Εμείς συνάδελφοι βάζουμε ένα ερώτημα. Σε όλους τους συνέδρους και πριν από όλα στις παρατάξεις να δεσμευτούν εδώ. Εάν μιλάμε σοβαρά για αγώνα να αποφασίσουμε και να δεσμευτούμε εδώ σήμερα. Σοβαρά για αγώνα. Και εκτιμάται ότι αυτός ο κατάλληλος χρόνος, να εκτιμήσει λοιπόν και να αποφασίσει το Συνέδριο σήμερα ότι κλιμακώνουμε από το Σαββάτο γιατί τις ξέρουμε τις απαντήσεις και δεν ερχόμαστε μετά.</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άν εκτιμήσετε ότι δεν είναι κατάλληλος ο χρόνος, γιατί υπάρχουν και τέτοιες πλευρές, ας πάρουμε γενναία την απόφαση και να πάμε. Δεν πάμε 9 – 10 και να κάτσουμε να συζητήσουμε, μορφή, περιεχόμενο και χρόνο.</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ΠΡΟΕΔΡΟΣ:</w:t>
      </w:r>
      <w:r>
        <w:rPr>
          <w:rFonts w:cs="Times New Roman" w:ascii="Times New Roman" w:hAnsi="Times New Roman"/>
          <w:b w:val="false"/>
          <w:szCs w:val="24"/>
        </w:rPr>
        <w:t xml:space="preserve"> Ευχαριστούμε πολύ Νίκο. Ο συνάδελφος Βορτελίνος έχει το λόγο.</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Θ.ΜΠΑΛΑΣΟΠΟΥΛΟΣ:</w:t>
      </w:r>
      <w:r>
        <w:rPr>
          <w:rFonts w:cs="Times New Roman" w:ascii="Times New Roman" w:hAnsi="Times New Roman"/>
          <w:b w:val="false"/>
          <w:szCs w:val="24"/>
        </w:rPr>
        <w:t xml:space="preserve"> Συνάδελφοι εγώ θέλω να βάλω μια διαδικαστική πρόταση. Κατ’ αρχήν μια έκκληση να αποσυρθούν οι υπόλοιποι ομιλητές. Δεύτερο η Ομοσπονδία τήρησε με ευλάβεια το πρόγραμμα. Το εάν το πρωί κάποιοι δεν ήλθαν στην ώρα που έπρεπε, δεν πρέπει αυτό να γίνει η αιτία κάποιοι που έχουν εισιτήρια να φύγουν. Και είχαν προγραμματίσει κανονικά την αποχώρησή τους. Γι’ αυτό  βάζω τη διαδικαστική πρόταση να τηρηθεί αυστηρά το πρόγραμμα και μετά την ομιλία του συναδέλφου του Βορτελίνου να λήξουν οι τοποθετήσεις.</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ΠΡΟΕΔΡΟΣ:</w:t>
      </w:r>
      <w:r>
        <w:rPr>
          <w:rFonts w:cs="Times New Roman" w:ascii="Times New Roman" w:hAnsi="Times New Roman"/>
          <w:b w:val="false"/>
          <w:szCs w:val="24"/>
        </w:rPr>
        <w:t xml:space="preserve"> Αυτοσυγκράτηση του χρόνου από όλους τους επόμενους ομιλητές.</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Μ.ΒΟΡΤΕΛΙΝΟΣ:</w:t>
      </w:r>
      <w:r>
        <w:rPr>
          <w:rFonts w:cs="Times New Roman" w:ascii="Times New Roman" w:hAnsi="Times New Roman"/>
          <w:b w:val="false"/>
          <w:szCs w:val="24"/>
          <w:u w:val="single"/>
        </w:rPr>
        <w:t xml:space="preserve"> </w:t>
      </w:r>
      <w:r>
        <w:rPr>
          <w:rFonts w:cs="Times New Roman" w:ascii="Times New Roman" w:hAnsi="Times New Roman"/>
          <w:b w:val="false"/>
          <w:szCs w:val="24"/>
        </w:rPr>
        <w:t>Αγαπητοί συνάδελφοι, στο Συνέδριο αυτές τις ημέρες, ιδιαίτερα σήμερα θα έλεγα ακούστηκαν διάφορες απόψεις που χρήζουν αναλύσεων. Λοιπόν, ακούστηκαν απόψεις περί λαϊκού καπιταλισμού, περί του ότι το κράτος δεν μπορεί να είναι εργοδότης, για την επανίδρυση του κράτους, πού οδηγούμε την ομοσπονδία με τις απεργίες αυτές που κάνουμε. Πόσο κακό κάνει αυτή η 48ωρη απεργία στο κλάδο και μία σειρά άλλα ζητήματα. Δεν θα ασχοληθώ με αυτά και ούτε θα αναλύσουμε αυτές τις απόψεις αγαπητοί συνάδελφοι.</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Όμως κρίνουμε σαν παράταξη σκόπιμο να σταθούμε σε ένα ζήτημα. Μας έχει κάνει ιδιαίτερη εντύπωση η τοποθέτηση του συναδέλφου του Γιώργου Χαρίση σε ότι αφορά το ζήτημα της διάσπασης. Και το λέμε αυτό, γιατί εάν το έλεγε σήμερα για πρώτη φορά, θα το περνάγαμε όπως περνάγαμε και τα υπόλοιπα. Δυστυχώς ο συνάδελφος συνειδητά σε κάθε συνέδριο έρχεται να βάλει ζήτημα περί διάσπασης του συνδικαλιστικού κινήματο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το προηγούμενο Συνέδριο το οργανωτικό πάλι το καταστατικό που ήταν σε αυτό τον ίδιο χώρο έβγαινε από εδώ επάνω και διαβεβαίωνε τους συνέδρους ότι το ΚΚΕ στο συνέδριό του θα πάρει απόφαση για τη δημιουργία τριτοβάθμιου οργάνου που θα είναι το ΠΑΜ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Αγαπητοί συνάδελφοι αυτά τα θεωρούμε απαράδεκτα. Δεν βοηθάνε. Εκ του πονηρού είναι όλες αυτές οι σκέψεις και οι προτάσεις και οι τοποθετήσεις που ακούστηκαν περί διάσπασης. Για μας αγαπητοί μου συνάδελφοι, ενότητα, ενότητα, δεν είναι εάν θα πάμε σε μια κοινή πορεία, εάν θα πορευτούμε μαζί στο υπουργείο Εσωτερικών. Βεβαίως και το κάνουμε, για μας η ενότητα έχει να κάνει με τα εξής χαρακτηριστικά, από το τι προσανατολισμό έχουμε και κυρίως τι αιτήματα έχουμε. Με βάση αυτό καθορίζεται η ενότητα και εμείς έχουμε επιλέξει την ταξική ενότητα αγαπητοί συνάδελφοι.</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Αγαπητοί συνάδελφοι θέλω άλλη μία φορά να πω το εξής: Χθες συζητώντας για το ζήτημα της νομιμοποίησης ήλθε εδώ το ζήτημα της Θεσσαλονίκης. Εμείς αυτό που είχαμε πει και στην Εκτελεστική Επιτροπή της Ομοσπονδίας είπαμε και χθες. Οι συνάδελφοι του Δήμου της Θεσσαλονίκης δεν μπορούν να πάρουν μέρος στο συνέδριο, γιατί δεν έχουν κάνει τις εκλογές του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Από διάφορους, από κάποιους τέλος πάντων ακούσαμε περί σταλινισμού και μία σειρά τέτοιων ζητημάτων. Εμείς τους απαντάμε το εξής αγαπητοί συνάδελφοι και το κλείνω εδώ, ότι σήμερα βγήκε η απόφαση από το δικαστήριο που δικαιώνει ότι κακώς οι συνάδελφοι δεν είχαν προχωρήσει σε εκλογές και διορίζει προσωρινή διοίκηση στο σωματείο του Δήμου της Θεσσαλονίκη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Αγαπητοί συνάδελφοι, στον ενάμισι χρόνο που πέρασε από το Συνέδριο της Χαλκιδικής σαν ΔΑΣ, σαν Ταξικό Συνδικαλιστικό Κίνημα παλέψαμε με συνέπεια και αποφασιστικότητα στη πρώτη γραμμή του αγώνα. Κάναμε σημαντικά βήματα στην οργάνωση των εργαζομένων, στη δημιουργία του ταξικού αγωνιστικού κινήματος ικανού να ανταποκρίνεται στις σημερινές συνθήκες και τις απαιτήσεις του αγών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Πρωτοστατήσαμε και συμβάλλαμε αποφασιστικά στη μεγάλη απεργιακή κινητοποίηση τον Οκτώβρη του 2003, αλλά όχι μόνο εκεί και στους άλλους αγώνες που αναπτύχθηκαν όλο αυτό το διάστημα από το Συνέδριο της Χαλκιδικής και μετά για την απόκρουση της αντιλαϊκής πολιτικής, για την υπεράσπιση των μισθολογικών και άλλων εργασιακών δικαιωμάτων, για την υπεράσπιση των κοινωνικών και ασφαλιστικών μας αιτημάτων. Αιτημάτων εάν θέλετε, που ικανοποιούν τις σύγχρονες αυξημένες ανάγκες των εργαζομένων.</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Ως συνεπής ταξικός προσανατολισμός της ΔΑΣ και η αντιπαράθεση με τις συμβιβασμένες πλειοψηφίες αποκάλυψαν πάρα πέρα το ρόλο τους σαν βασικό στήριγμα στη κυβερνητική πολιτική. Η κατάσταση αγαπητοί συνάδελφοι για τους εργαζόμενους όσο οι συσχετισμοί δεν αλλάζουν σε βάρος αυτών των ηγεσιών και προς όφελος του ταξικού κινήματος θα δυσκολεύουν.</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ήμερα ζούμε σε συνθήκες που συρρικνώνονται τα δικαιώματά μας και οι κατακτήσεις μας εξ αιτίας των κυβερνήσεων του ΠΑΣΟΚ και της Νέας Δημοκρατίας. Από κοινού αυτά τα δύο Κόμματα που εναλλάσσονται στη κυβέρνηση, Κόμματα του δικομματισμού έστησαν την Ολυμπιάδα της εμπορευματοποίησης του αθλητισμού, της κερδοσκοπίας, της ντόπας, των καμεροχαφιέδων που παραμένουν ακόμα και σήμερα στο δρόμο για την υπονόμευση της συλλογικής δράσης του λαϊκού κινήματο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Μαζί ψήφισαν όλους τους αντεργατικούς νόμους που ανατρέπουν τα ασφαλιστικά μας δικαιώματα και επιβάλλουν τις ευέλικτες μορφές εργασίας τη μερική απασχόληση, τη συρρίκνωση των συνταξιοδοτικών και άλλων δικαιωμάτων.</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Μαζί ψήφισαν τους νόμους για την εμπορευματοποίηση της υγείας, της παιδείας, της πρόνοιας. Μαζί ψήφισαν το θεσμικό πλαίσιο αυτά τα Κόμματα και προχωράνε σήμερα οι δήμαρχοι στην ιδιωτικοποίηση κάθε δημόσιου και κοινωνικού χαρακτήρα της αυτοδιοίκησης. Μαζί ασέλγησαν επάνω στο δικαίωμα εργασίας του συμβασιούχου. Μαζί συνέπραξαν σε όλες τις αντεργατικές αναδιαρθρώσεις, τη γιγάντωση των κερδών του κεφαλαίου μέσα από την υπερεκμετάλλευση των εργαζομένων.</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Μαζί αυτές οι δυνάμεις αγαπητοί συνάδελφοι, συνέπραξαν και συνέβαλαν στο να υπάρχει αυτή η κατάσταση με τα οικονομικά μας. Δείτε συνάδελφοι το εξής: Ποία αιτήματα προβάλλουν σήμερα εδώ; Ακούσαμε το συνάδελφο το Πρόεδρο το πρωί, στην τοποθέτησή του να λέγει, πρέπει να παλέψουμε για ένα μισθολόγιο που να ανταποκρίνεται στις απαιτήσεις σήμερα των εργαζομένων., 1.100 € θα πρέπει να είναι. Πριν λίγες μέρες ήταν το συνέδριο της ΑΔΕΔΥ. Ο πρόεδρος της ΑΔΕΔΥ λέγει ότι πρέπει να παλέψουμε για ένα νέο μισθολόγιο με 1.200 € κατώτερο μισθό. Τέλος πάντων πού πάμε; 1.100 ή 1.200; Θα μου πει κανείς εκεί είναι το πρόβλημα; Εκεί; Έχει να κάνει όμως με το εξής: Δεν έχει να κάνει με το εάν θα είναι 1.100 ή 1.200, για μας, για το ταξικό συνδικαλιστικό κίνημα έχει να κάνει με το εξής: Και πριν τρία χρόνια, το ταξικό κίνημα είχε βάλει στόχο τα 1.050 €, είχε υιοθετηθεί από τη πλειοψηφία της ΑΔΕΔΥ αυτό το αίτημα. Όμως στη πραγματικότητα πού πήγε; Πήγε στα 590 € κατώτερο μισθό. Συναίνεσε η ΑΔΕΔΥ αγαπητοί μου συνάδελφοι, από 1.050 € στα 590 €.</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Βάζουμε αιτήματα τέτοια σήμερα, υιοθετούμε τέτοια αιτήματα για να τα παλέψουμε ή να υπονομεύσουμε τα αιτήματα αυτά;</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Αγαπητοί συνάδελφοι περικόπτω πολλά ζητήματα και θα πω το εξής: Σε ότι αφορά την απεργία. Άλλωστε το κόβω με το εξής: Ότι έχουμε μοιράσει τη διακήρυξη όπου αναλυτικά τα αναφέρουμε. Αγαπητοί συνάδελφοι σε ότι αφορά την απεργία, εμείς κάνουμε δήλωση και στο Συνέδριο, ότι θα πρωτοστατήσουμε, θα δώσουμε όλες μας τις δυνάμεις, για την επιτυχία της 48ωρης απεργίας στις 9 και 10 του Δεκέμβρη. Μέσα από τις γενικές συνελεύσεις, μέσα από τις συγκεντρώσεις στους χώρους δουλειάς θα ενημερώσουμε τους εργαζόμενους για τη σημασία, την αναγκαιότητα της απεργίας. Προβάλλοντας το αγωνιστικό πλαίσιο αιτημάτων που έχουμε διαμορφώσει με κριτήριο τη κάλυψη των σύγχρονων αναγκών. Και ταυτόχρονα θα καλέσουμε τους εργαζόμενους να πάρουν μαζικά μέρος στα συλλαλητήρια που οργανώνει το Πανεργατικό Αγωνιστικό Μέτωπο, στις 9 του Δεκέμβρη.</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Αγαπητοί συνάδελφοι και συναδέλφισσες, προχωρήσαμε σε απεργιακές συσκέψεις, κάναμε γενικές συνελεύσεις, εξηγήσαμε τα αιτήματα του κλάδου, τα αιτήματα είναι αυτά που είχαμε και πριν ένα χρόνο, τα βαρέα και ανθυγιεινά, ουσιαστικές αυξήσεις που να καλύπτουν τις σύγχρονες ανάγκες. Με βάση αυτά τα αιτήματα θα πορευτούμε και σε αυτή την απεργί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Αγαπητοί συνάδελφοι των υπολοίπων παρατάξεων που βάζετε ζήτημα να αποφασίσει το Συνέδριο. Ποίο συνέδριο μπορεί να αποφασίσει για απεργία; Δηλαδή και όταν μεθαύριο θα χρειαστεί να κλείσει η απεργία θα ξανακάνουμε συνέδριο για να την λήξουμε; Είναι λογική αυτή;</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μείς λέμε το εξής: .Ότι η απόφαση είναι του Γενικού Συμβουλίου το ζήτημα της απεργίας και με βάση την απόφαση του Γενικού Συμβουλίου προχωράμε στην απεργία, δίνουμε όλες μας τις δυνάμεις και είμαστε καθημερινά στη μάχη, περιφρουρούμε τους χώρους δουλειάς και ιδιαίτερα τους μεγάλους χώρους Αθήνα, Πειραιά, Θεσσαλονίκη, ώστε η συμμετοχή να ξεπεράσει κάθε προηγούμενο. Γεια σας.</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ΠΡΟΕΔΡΟΣ:</w:t>
      </w:r>
      <w:r>
        <w:rPr>
          <w:rFonts w:cs="Times New Roman" w:ascii="Times New Roman" w:hAnsi="Times New Roman"/>
          <w:b w:val="false"/>
          <w:szCs w:val="24"/>
        </w:rPr>
        <w:t xml:space="preserve"> Ευχαριστούμε πολύ το συνάδελφο Βορτελίνο. Ο συνάδελφος Γαϊτάνος έχει το λόγο.</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Ν.ΓΑΙΤΑΝΟΣ (Χίος):</w:t>
      </w:r>
      <w:r>
        <w:rPr>
          <w:rFonts w:cs="Times New Roman" w:ascii="Times New Roman" w:hAnsi="Times New Roman"/>
          <w:b w:val="false"/>
          <w:szCs w:val="24"/>
        </w:rPr>
        <w:t xml:space="preserve"> Συναδέλφισσες και συνάδελφοι, άκουσα με πολύ ενδιαφέρον το προηγούμενο ομιλητή να καταφέρεται ενάντια στη πολιτική της Κυβέρνησης της Νέας Δημοκρατίας, η οποία σε πολλά σημεία έχει τη συναίνεση του ΠΑΣΟΚ.</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Και βεβαίως εγώ δεν έχω κανένα λόγο να διαφωνήσω σε κάποια από αυτά που είπε ο συνάδελφος, αλλά όμως παρακολουθώντας τις εργασίες αυτού του Συνεδρίου, εκείνο το οποίο απόλυτα είναι κατανοητό, ήταν η αγαστή συνεργασία, η αγαστή συνεννόηση που υπήρξε σε κυρίαρχα ζητήματα του συνεδρίου των κυρίαρχων παρατάξεων εδώ πέρα της Ομοσπονδίας μας, της ΠΑΣΚΕ και της ΔΑΣ, οι οποίες δεν αποτελούν τίποτε άλλο, παρά επέκταση των κομματικών μηχανισμών του ΠΑΣΟΚ και του Κομμουνιστικού Κόμματο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Και βεβαίως σε πάρα πολλά θέματα υπήρξε θλιβερός ουραγός και η ΔΑΚΕ. Αυτό φάνηκε ξεκάθαρα στο χθεσινό συνέδριο και βεβαίως θα φανεί λίγο αργότερα και στις αποφάσεις που πρόκειται να πάρουμε σχετικά με τις απεργίες σε σοβαρά ζητήματα που απασχολούν τον κλάδο.</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υνάδελφοι, όλα αυτά βεβαίως έχουν να κάνουν σε σχέση με τους συσχετισμούς που υπάρχουν στην Ομοσπονδία μας. Δυστυχώς οι δυνάμεις του κομματικού, κυβερνητικού και συναινετικού συνδικαλισμού είναι αυτές που έχουν σήμερα το πάνω χέρι. Εάν οι συσχετισμοί δεν αλλάξουν προς όφελος του αυτόνομου συνδικαλιστικού κινήματος τίποτε καλό δεν προβλέπεται για το κλάδο μα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υνάδελφοι, δυστυχώς δεν πείσατε ότι η ΠΑΣΚΕ και η ΔΑΣ έχουν σοβαρές διαφορές πάνω στα κυρίαρχα ζητήματα που ταλανίζουν το κλάδο. Δυστυχώς δεν καταφέρατε να αποδείξετε ότι στα ζητήματα του προγραμματισμού και στα θέματα που μπαίνουν επί τάπητος έχετε διαφωνίες και διαφορές. Το αντίθετο θα έλεγ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Τελειώνοντας εκείνο που θα ήθελα να ευχηθώ θα ήταν έστω και την τελευταία στιγμή οι συνάδελφοι σύνεδροι να απεγκλωβιστούν από τις άγονες παραταξιακές και κομματικές εξαρτήσεις τους, έστω για λίγο να συναισθανθούν την ευθύνη που έχουν έναντι των συναδέλφων και στις ψηφοφορίες που θα ακολουθήσουν με γνώμονα το συμφέρον του κλάδου και με βάση τη κοινή λογική να αποφασίσουν και να ψηφίσουν για το καλό όλων μας. Σας ευχαριστώ.</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ΠΡΟΕΔΡΟΣ:</w:t>
      </w:r>
      <w:r>
        <w:rPr>
          <w:rFonts w:cs="Times New Roman" w:ascii="Times New Roman" w:hAnsi="Times New Roman"/>
          <w:b w:val="false"/>
          <w:szCs w:val="24"/>
        </w:rPr>
        <w:t xml:space="preserve"> Και εμείς σε ευχαριστούμε συνάδελφε. Η συναδέλφισσα Γκενίδου Αναστασία έχει το λόγο.</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Α.ΓΚΕΝΙΔΟΥ:</w:t>
      </w:r>
      <w:r>
        <w:rPr>
          <w:rFonts w:cs="Times New Roman" w:ascii="Times New Roman" w:hAnsi="Times New Roman"/>
          <w:b w:val="false"/>
          <w:szCs w:val="24"/>
          <w:u w:val="single"/>
        </w:rPr>
        <w:t xml:space="preserve"> </w:t>
      </w:r>
      <w:r>
        <w:rPr>
          <w:rFonts w:cs="Times New Roman" w:ascii="Times New Roman" w:hAnsi="Times New Roman"/>
          <w:b w:val="false"/>
          <w:szCs w:val="24"/>
        </w:rPr>
        <w:t>Συνάδελφοι, ο πανικός που δημιουργείται για την οικονομία του χρόνου δεν οφείλεται ούτε στους ομιλητές, ούτε στους συνέδρους που ήλθαν χιλιόμετρα εδώ. Οφείλεται σε διάφορα πράγματα, ότι τα προβλήματα είναι πολύ σημαντικά, ότι ένα απόγευμα από τη μιάμιση ημέρα που είχαμε ήταν απόγευμα χαιρετισμών και πανηγυρισμών, θέλουμε και εμείς όμως κάτι να πούμ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Η επίθεση αγριεύει συνάδελφοι. Το μόνο που μας μένει είναι η αντίσταση, δεχόμαστε μια ολομέτωπη επίθεση στα εργασιακά μας, στις δημοκρατικές ελευθερίες, στις συνδικαλιστικές ελευθερίες. Οι μισθοί μας είναι κάτω από τα όρια της φτώχειας. Η πλήρης και σταθερή δουλειά έχει εξαφανιστεί. Την ίδια περίοδο κλιμακώνονται οι επεμβάσεις των Αμερικανών στο Ιράκ.</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Την ίδια στιγμή που στη Φαλούτζα αφανίζουν πόλεις ολόκληρες, οι συνάδελφοι που ήλθαν στο συνέδριο να εκπροσωπήσουν εργαζόμενους ενοχλούνται. Είσαι με το πόλεμο συνάδελφε; Πήγαινε. Ευτυχώς υπάρχει η αντίσταση του Παλαιστινιακού και του Ιρακινού λαού και κόβει τη φόρα των Αμερικάνων να κτυπήσουν και τη πόρτα σου.</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Η σημερινή πραγματικότητα. Το πραγματικό εισόδημα μειώθηκε κατά 35% με τα δικά του στοιχεία. Ολόκληρες περιοχές ξεκληρίζονται, κλείνοντας μεγάλα εργοστάσια και βιομηχανίες. Η κάθε μορφής ελαστικές σχέσεις είναι δίπλα μας, τις ζούμε καθημερινά. Άνθρωποι, συνάδελφοι, μοιράζονται την ανεργία, μοιράζονται τη φτώχεια. Γίνονται εργαζόμενοι με παύσεις ανεργίας. Κατεδαφίστηκε το δικαίωμα στην ασφάλιση και στην ίση δωρεάν περίθαλψη. Η Ευρωπαϊκή Ένωση και οι βιομήχανοι....</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Διαμαρτυρίε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Δεν πειράζει συνάδελφοι και την άλλη φορά έτσι μου κάνατε. Πάρα πολύ με φουντώνεις, πολύ καλά κάνει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Η Ευρωπαϊκή Ένωση και οι βιομήχανοι απαιτούν να ανοίξει ξανά το ασφαλιστικό. Είναι έτοιμη η κυβέρνηση να το ανοίξει, δεν μπορεί να τους χαλάσει χατίρι. Σήμερα είμαστε αντιμέτωποι με δύο κώδικες. Να αποσυρθούν οι κώδικες δεν θέλουμε διόρθωση της επίθεσης και καλυτέρευση της επίθεσης.</w:t>
      </w:r>
      <w:r>
        <w:rPr>
          <w:rFonts w:cs="Times New Roman" w:ascii="Times New Roman" w:hAnsi="Times New Roman"/>
          <w:b w:val="false"/>
          <w:vanish/>
          <w:szCs w:val="24"/>
        </w:rPr>
        <w:t>Η σημΗ</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Ιδιωτικοποιούνται τα πάντα το κεφάλαιο τα απαιτεί και είναι έτοιμοι να τα δώσουν όλα. Οι δημοτικές επιχειρήσεις, μαγαζιά κυριολεκτικά των δήμων. Στη δεκαετία του 1990 όλοι οι δήμαρχοι όλων των Κομμάτων, ενώ μιλάνε σήμερα για πληγή της τοπικής αυτοδιοίκησης για τις δημοτικές επιχειρήσεις, ασύστολα άνοιγαν δημοτικές επιχειρήσεις μιλώντας για κερδοφορία. Κερδοφορία στις πλάτες ποίων; Στις πλάτες του ελληνικού λαού; Δεν με ενδιέφερ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Ένα άλλο μεγάλο κεφάλαιο είναι οι συμβασιούχοι. Το προεδρικό διάταγμα το λέγαμε και πριν, είτε βγει συνταγματικό, είτε αντισυνταγματικό είναι αντεργατικό και το απέδειξε. Γύρω στις 3.000 συνάδελφοι θα γίνουν αορίστου χρόνου.</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Οι εργαζόμενοι στα βαρέα και ανθυγιεινά. Το 30% των συναδέλφων μας είναι εκεί και δεν ντρέπονται αυτοί που έκλειναν την απεργία, οι δήμαρχοι που έφερναν τα ΜΑΤ στις χωματερές και έλεγαν ότι πρέπει να σταματήσει η απεργία και κηρύχτηκε η Αθήνα σε κατάσταση έκτακτης ανάγκης γιατί είχε μία βδομάδα σκουπίδια στο δρόμο. Ο συνάδελφος είναι 35 χρόνια με το κεφάλι στο κάδο και εκεί τον έχουμε στα υγιεινά επαγγέλματα, στα καθώς πρέπει.</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Οι εργαζόμενοι στους παιδικούς σταθμούς είναι αντιμέτωποι με μία άνευ προηγουμένου επίθεση. Κάθε δήμαρχος νομοθετεί όπως του έλθει. Υπάρχει ένας πρότυπος κανονισμός ο οποίος επειδή είναι πρότυπος οι δήμαρχοι τον εξηγούν όπως θέλουν και τον χρησιμοποιούν όπως θέλουν. Ακόμα το Συμβούλιο Επικρατείας δεν απάντησε. Δύο μεγάλοι δήμοι βρίσκονται στα δικαστήρια, ο δήμος της Θεσσαλονίκης και δεν έχει λήξει. Το προσωπικό είναι το μισό υγειονομικό, το μισό εκπαιδευτικό. Ζητάμε όλο το προσωπικό που ασχολείται με τα παιδιά να είναι στο παιδαγωγικό προσωπικό.</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Τι κάνει η συνδικαλιστική ηγεσία της Π.Ο.Ε. - Ο.Τ.Α. μπροστά σε αυτή τη κατάσταση; Έχει συζητήσει τα πάντα, έχει βάλει στο τραπέζι και έχει διαπραγματευτεί τα πάντα. Και θυμήθηκε λίγο πριν το Συνέδριο όπως και η ΑΔΕΔΥ να πάρει έτσι λίγο αγωνιστικό προφίλ και να γίνουν συνδικαλιστές στα πλαίσια του πολιτισμένου συνδικαλισμού, του κοινωνικού διαλόγου.</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Δεν μπορεί να μας εκφράσει η ηγεσία της Π.Ο.Ε. - Ο.Τ.Α. σήμερα. Εάν δεν σηκώσουμε το κεφάλι να αγωνιστούμε θα σκύψουμε το κεφάλι και θα βυθιστούμε στην εξαθλίωση. Μία μεγάλη απεργία έκλεισε πέρσι, όλοι ξέρουμε και δεν θα σταθώ αν και έπρεπε, δεν προλαβαίνω. Οι δυνάμεις της επίσημης αριστεράς, η αύξηση στο όνομα της αυταπάτης περί Ευρωπαϊκής Ένωσης των λαών και αποκρύπτοντας την ιμπεριαλιστική και κεφαλαιοκρατική φύση της ουσιαστικά αποδέχεται τις βασικές κατευθύνσεις και καταθέτει πακέτα ώστε η επίθεση να είναι γλυκύτερη.</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Η ΔΑΣ εγκλωβισμένη στη λογική του ΠΑΜΕ δεν μπορεί να δώσει διέξοδο στους εργαζόμενους. Αρκείται σε συμβολικές κινητοποιήσεις, συγκεντρώσεις και διαδηλώσεις με λίγο κόσμο, κύρια, κομματικά τους στελέχη και κινείται με κύριο στόχο την αύξηση της εκλογικής του δύναμης. Ότι δεν ελέγχει προτιμάει να το αγνοεί. Θέλουμε ένα κίνημα, ταξικό, αγωνιστικό, που θα αντισταθεί στη φτώχεια και στη λιτότητα θα παλέψει για πραγματικές αυξήσεις στους μισθούς και στις συντάξεις, στο κόστος της ζωής, ενάντια στη πολιτική των ιδιωτικοποιήσεων της ανεργίας και των απολύσεων, ενάντια σε κάθε μορφής ελαστικής σχέσης εργασία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Μόνιμη και σταθερή δουλειά για όλους. Μονιμοποίηση όλων των συμβασιούχων, χωρίς όρους και προϋποθέσεις. Ένταξη  στα βαρέα και ανθυγιεινά όλων των συναδέλφων με πλήρη σύνταξη. Όλων των εργαζομένων που ασχολούνται με τα παιδιά στο παιδαγωγικό προσωπικό χωρίς καμία αλλαγή στις συνθήκες λειτουργία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φαρμογή της συλλογικής σύμβασης σε όλους τους συμβασιούχους. Εδώ θέλω να τους πω τους συμβασιούχους. Γιατί το είπα στο συνέδριο. Ενάντια στη κρατική τρομοκρατία, να υπερασπίσουμε αποφασιστικά τα δικαιώματά μας και τις κατακτήσεις μας.  Οι συνάδελφοι συμβασιούχοι με ψήφισαν και έχω υποχρέωση να τους υποστηρίξω.</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ΠΡΟΕΔΡΟΣ:</w:t>
      </w:r>
      <w:r>
        <w:rPr>
          <w:rFonts w:cs="Times New Roman" w:ascii="Times New Roman" w:hAnsi="Times New Roman"/>
          <w:b w:val="false"/>
          <w:szCs w:val="24"/>
        </w:rPr>
        <w:t xml:space="preserve"> Ευχαριστούμε πολύ συναδέλφισσα. Ο συνάδελφος Κασίδης έχει το λόγο.</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Κ.ΚΑΣΙΔΗΣ:</w:t>
      </w:r>
      <w:r>
        <w:rPr>
          <w:rFonts w:cs="Times New Roman" w:ascii="Times New Roman" w:hAnsi="Times New Roman"/>
          <w:b w:val="false"/>
          <w:szCs w:val="24"/>
        </w:rPr>
        <w:t xml:space="preserve"> Στα περίπου 20 χρόνια που συμμετέχω στα συνέδρια της Ομοσπονδίας σπάνια ανεβαίνω στο βήμα, γιατί δεν ήλθα ούτε για πασαρέλα, ούτε για να με γνωρίσουν στην Αθήνα ποίος είμαι. Δεν έχω τέτοιο πρόβλημα. Θέλω να θέσω κάποιες θέσεις, απόψεις για τους εργαζόμενους που εκπροσωπώ.</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Δεν θα πω για την απεργία, γιατί ακούστηκαν πολλά και ακούστηκαν αυτά που ακούμε κάθε μέρα τα ίδια, τα ποιήματα. Ένα πράγμα, δεν πρέπει να είναι μακροχρόνια η απεργία, θα πρέπει να έχει συμμετοχή. Εάν έχει συμμετοχή η απεργία και με μία ημέρα θα έχει αποτελέσματα. Αυτό απέδειξε το ασφαλιστικό, αυτό αποδεικνύεται. Και βέβαια δεν θα δώσουμε χρόνο λέγω και από εδώ. Έχουμε αιτήματα. Έχουμε αιτήματα και πρέπει να τα λύσουμ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Όσον αφορά το πλαίσιο, τα αιτήματα που έχει μέσα είναι σεντόνι. Τι να κάνουμε, αφού έμειναν άλυτα τα αιτήματα έγινε σεντόνι. Λύνουμε αιτήματα και μικραίνει το σεντόνι. Δεν μπορεί όμως κάποιοι να λένε βγάλτε αιτήματα. Όχι, δεν μπορούμε να βγάλουμε αιτήματα, γιατί τα αιτήματα αφορούν όλους τους εργαζόμενους, υπάρχουν όμως αιτήματα που αφορούν συγκεκριμένους κλάδους, συγκεκριμένες ομάδε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Και εδώ σήμερα επειδή έχω το 50% των εργαζομένων τα μέλη του συλλόγου μου, που τους αφορά ένα θέμα πάρα πολύ μεγάλο γι’ αυτούς, που δεν αφορά ούτε την Αθήνα, ούτε την άλλη περιφέρεια, ένα μικρό μέρος της Ελλάδος, επιδότηση κατοικίας. Νόμος 2085 του 1992. Για τις παραμεθόριες και προβληματικές περιοχέ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Όλοι οι συνάδελφοι οι δημόσιοι από το 1982 παίρνουν αυτά τα χρήματα. Από το 1989 επεκτάθηκε ο νόμος και στους Ο.Τ.Α.. Αυτή την ώρα οι δήμαρχοι αρνούνται να δώσουν τα χρήματα, διότι ζητάνε επιχορήγηση από το κράτος. Ο κύριος Παυλόπουλος που έχουμε κάνει και εμείς μόνοι μας τις κινήσεις μας, από τον τόπο μας, από εκεί, από μακριά γιατί και εδώ που είμαι σήμερα το έχουν πληρώσει ακριβά. Δεν είμαι με ένα μετρό να έλθω εδώ, αεροπλάνα και ξενοδοχεία πληρώσαμ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Ο κύριος Παυλόπουλος μας είπε προσωπικά ότι δεν μπορεί από τους κεντρικούς αυτοτελείς πόρους των Ο.Τ.Α. να πληρωθεί αυτή η επιδότηση. Δεν γίνεται; Καταθέτω στο προεδρείο το έγγραφο του Υπουργείου Εσωτερικών που κατανομή από το λογαριασμό του Υπουργείου Εσωτερικών με τίτλο «αυτοτελείς πόρους» για τη πληρωμή δύο συναδέλφων σε παιδικό σταθμό για την επιδότηση κατοικίας 60.000 €. Το καταθέτω στο προεδρείο.</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Ο 2290, το Προεδρικό Διάταγμα 2290 μας δίνει το δικαίωμα να κάνουμε μετατάξεις. Δεν πειράζει, θα πάει, έρχεται στο Προεδρείο, υπάρχει τρόπος. Θα το ελέγξει η εξουσία πρώτ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2290 προσοντολόγιο. Έδινε το δικαίωμα γιατί έχει αλλάξει τώρα να κάνουν οι συνάδελφοι μετατάξεις στο κλάδο ΔΕ χειριστών ηλεκτρονικών υπολογιστών. Έγιναν οι μετατάξεις νομότυπες με γνωμοδοτήσεις υπηρεσιακών συμβουλίων και εγκρίσεις από τις περιφέρειες και δημοσίευση στο ΦΕΚ.</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ήμερα έρχεται ένας επίτροπος και καταλογίζει τα χρήματα που πήρανε οι συνάδελφοι και περικόπτει από εδώ και πέρα το επίδομα. Μπορείτε να είστε το κλάδο λέγει, είστε υποχρεωμένοι να εργάζεστε μπροστά στο κομπιούτερ, δεν μπορείτε όμως να παίρνετε το επίδομα γιατί δεν έχετε πτυχίο. Να μη μας έδιναν το κλάδο. Και σήμερα ερχόμαστε ευτυχώς η κυβέρνηση που υλοποίησε προηγουμένως το ΜΕΑ, το άτιμο που είχε η δική μας Κυβέρνηση θα πω του ΠΑΣΟΚ, να είμαστε δίκαιοι, για να χαρίσει σε κάποιους δημάρχους, χάρισε και εδώ κάτι, με καταλογισμό μέχρι το 2003. Ευτυχώς γιατί αλλιώς θα τρέχαμε και δεν θα προλαβαίναμε. Και δεν μπορεί κανείς να λέγει, σήμερα ακούστηκε και από εδώ συνάδελφοι ότι να περιμένουμε. Δεν θα περιμένουμε για τους δημάρχους, έδωσε πολλά.</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Για τις μονιμοποιήσεις των εκτάκτων, δεν πετύχαμε αυτό που θέλαμε. Δεν μπορέσαμε να μονιμοποιήσουμε το κόσμο όπως θέλουμε ούτε το 2000 ούτε τώρα. Τουλάχιστον αυτή η πριμοδότηση που ακούγεται έτσι ωραία, αν δοθεί να έχει δικλείδες ασφαλείας όταν σε ένα δήμο υπηρετούν κάποιοι συνάδελφοι, να μην μπαίνουν επιπρόσθετα στοιχεία που να πετάνε έξω αυτούς που ήταν μέσα. Τα στοιχεία πρέπει να είναι αυτά που θα ωφελούν αυτούς που ήταν συμβασιούχοι, γιατί έχουμε περιπτώσεις οι β συμβασιούχοι που συγκέντρωναν 1.500 μόρια και έμειναν έξω, γιατί με το Προεδρικό Διάταγμα 50 του 2001 μπορούσε ο κάθε δήμαρχος να βάζει ότι ο συνάδελφος που μπορεί να κουβαλάει και τα φρούτα στο σπίτι του, ευχαριστώ πολύ.</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szCs w:val="24"/>
          <w:u w:val="single"/>
        </w:rPr>
        <w:t>ΠΡΟΕΔΡΟΣ:</w:t>
      </w:r>
      <w:r>
        <w:rPr>
          <w:rFonts w:cs="Times New Roman" w:ascii="Times New Roman" w:hAnsi="Times New Roman"/>
          <w:b w:val="false"/>
          <w:szCs w:val="24"/>
        </w:rPr>
        <w:t xml:space="preserve"> Και εμείς Κώστα. Ο Πρόεδρος της Εκτελεστικής Επιτροπής έχει το λόγο.</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pPr>
      <w:r>
        <w:rPr>
          <w:rFonts w:cs="Times New Roman" w:ascii="Times New Roman" w:hAnsi="Times New Roman"/>
          <w:szCs w:val="24"/>
          <w:u w:val="single"/>
        </w:rPr>
        <w:t>Θ.ΜΠΑΛΑΣΟΠΟΥΛΟΣ:</w:t>
      </w:r>
      <w:r>
        <w:rPr>
          <w:rFonts w:cs="Times New Roman" w:ascii="Times New Roman" w:hAnsi="Times New Roman"/>
          <w:b w:val="false"/>
          <w:szCs w:val="24"/>
        </w:rPr>
        <w:t xml:space="preserve"> Κατ΄ αρχήν συνάδελφοι νομίζω ότι βρισκόμαστε σήμερα σε αυτή την αίθουσα τόσοι πολλοί δείχνει την αγωνία όλων μας για τα προβλήματα του κλάδου.</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Ξεκινώ με μία διευκρίνιση. Ο συνάδελφος ο Βορτελίνος είπε ότι διορίστηκε νέα διοίκηση. Διορίστηκε νέα διοίκηση στο δήμο της Θεσσαλονίκης με μία όμως σημαντική διαφοροποίηση, ότι η ΠΑΣΚΕ με δήλωσή της δεν συμμετέχει σε διορισμένες διοικήσεις, είναι επτά από τη ΔΑΣ και έξι από τη ΔΑΚΕ. Θα το δούμε και φοβάμαι ότι θα μπλέξουμε. Φοβάμαι ότι μέχρι το επόμενο Συνέδριο θα έχουμε διοικήσει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Ένα δεύτερο, ακούσατε από όλους σας να σας λένε την αλήθεια σήμερα εδώ. Έπρεπε όμως όλοι να πούνε ξέρετε κάτι; Ότι όταν συγκροτήθηκε η Εκτελεστική Επιτροπή της Ομοσπονδίας κάποιοι υφάρπαξαν μία έδρα από τη μεγαλύτερη συνδικαλιστική παράταξη τη ΠΑΣΚ. Το ακούσατε; Εάν μια άλλη παράταξη έκανε κάτι άλλο, κατέβαζε δύο ψηφοδέλτια θα κλέβαμε και εμείς μια άλλη έδρα. Αλλά εμείς δεν το κάναμε και όχι μόνο. Σε όλο το Συνέδριο ήμασταν και κερατάδες και δαρμένοι.</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Πάμε τώρα σε ένα άλλο. Δεν λένε αυτοί που έχουν πάρει πτυχίο επαναστάτη, ότι όταν ψηφίζαμε για να δούμε πότε ψηφίζαμε απεργίες και πότε καταψηφίζαμε, το Σεπτέμβριο του 2001 για το πριμ παραγωγικότητας έλεγαν ότι εμείς δεν απεργούμε, γιατί το έχουμε πάρει το πριμ παραγωγικότητας και άρα αφού η κυβέρνηση με τον 2946 περνάει μη καταλογισμό απεργήστε εσείς. Δεν αναφέρει ο δήμος είναι γνωστή. Είναι ο δήμος Βύρωνας, ο δήμος Καισαριανής. Λοιπόν, εντάξει;</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szCs w:val="24"/>
          <w:u w:val="single"/>
        </w:rPr>
        <w:t>Ν.ΑΔΑΜΟΠΟΥΛΟΣ:</w:t>
      </w:r>
      <w:r>
        <w:rPr>
          <w:rFonts w:cs="Times New Roman" w:ascii="Times New Roman" w:hAnsi="Times New Roman"/>
          <w:b w:val="false"/>
          <w:szCs w:val="24"/>
        </w:rPr>
        <w:t xml:space="preserve"> Αυτό είναι ψέμα. Αντίθετα όταν ο δήμος Βύρωνα έκανε απεργία για το πριμ η Ομοσπονδία λαλούσε αλλού. Εντάξει; Γιατί από το δήμο Βύρωνα πήρατε το πριμ στην Ομοσπονδί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szCs w:val="24"/>
          <w:u w:val="single"/>
        </w:rPr>
        <w:t>Θ.ΜΠΑΛΑΣΟΠΟΥΛΟΣ:</w:t>
      </w:r>
      <w:r>
        <w:rPr>
          <w:rFonts w:cs="Times New Roman" w:ascii="Times New Roman" w:hAnsi="Times New Roman"/>
          <w:b w:val="false"/>
          <w:szCs w:val="24"/>
        </w:rPr>
        <w:t xml:space="preserve"> Είπε ο συνάδελφος Αδαμόπουλος ότι δεν ψηφίσαμε. Έτσι είπε, γιατί δεν είναι έτοιμος ο κλάδος για αγώνες. Και όταν εμεί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szCs w:val="24"/>
          <w:u w:val="single"/>
        </w:rPr>
        <w:t>Ν.ΑΔΑΜΟΠΟΥΛΟΣ:</w:t>
      </w:r>
      <w:r>
        <w:rPr>
          <w:rFonts w:cs="Times New Roman" w:ascii="Times New Roman" w:hAnsi="Times New Roman"/>
          <w:b w:val="false"/>
          <w:szCs w:val="24"/>
        </w:rPr>
        <w:t xml:space="preserve"> Ψέματα. Τα πρακτικά επικαλούμαι. Με ψέματα δεν κάνουμε κλεισίματα πρόεδρ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szCs w:val="24"/>
          <w:u w:val="single"/>
        </w:rPr>
        <w:t>ΠΡΟΕΔΡΟΣ:</w:t>
      </w:r>
      <w:r>
        <w:rPr>
          <w:rFonts w:cs="Times New Roman" w:ascii="Times New Roman" w:hAnsi="Times New Roman"/>
          <w:szCs w:val="24"/>
        </w:rPr>
        <w:t xml:space="preserve"> </w:t>
      </w:r>
      <w:r>
        <w:rPr>
          <w:rFonts w:cs="Times New Roman" w:ascii="Times New Roman" w:hAnsi="Times New Roman"/>
          <w:b w:val="false"/>
          <w:szCs w:val="24"/>
        </w:rPr>
        <w:t>Συνάδελφε Αδαμόπουλε σε παρακαλώ στο κλείσιμο και παρακαλώ πολύ να κλείσουν όλα τα μικρόφωνα εκτός από του Προεδρείου και από του ομιλητή που θα τα ανοίγουμε και θα τα κλείνουμε εμεί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pPr>
      <w:r>
        <w:rPr>
          <w:rFonts w:cs="Times New Roman" w:ascii="Times New Roman" w:hAnsi="Times New Roman"/>
          <w:szCs w:val="24"/>
          <w:u w:val="single"/>
        </w:rPr>
        <w:t>Θ.ΜΠΑΛΑΣΟΠΟΥΛΟΣ:</w:t>
      </w:r>
      <w:r>
        <w:rPr>
          <w:rFonts w:cs="Times New Roman" w:ascii="Times New Roman" w:hAnsi="Times New Roman"/>
          <w:b w:val="false"/>
          <w:szCs w:val="24"/>
        </w:rPr>
        <w:t xml:space="preserve"> Ειπώθηκε ότι υπάρχει απογοήτευση. Το πλαίσιο αιτημάτων δεν πείθει κανέναν. Το πλαίσιο των αιτημάτων είναι ακριβώς το ίδιο το περσινό, δεν έχει αλλάξει ούτε μία γραμμή. Πέρσι έπειθε; Εφέτος δεν πείθει;</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Λέγει, απεργίες τώρα που γίναμε αντιπολίτευση. Γιατί; Πότε η ΠΑΣΚΕ δεν ψήφισε τις απεργίες, όταν έκρινε ότι προάγουν τα συμφέροντα των εργαζομένων;</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Είπε βέβαια και μία αλήθεια. Είπε λέγει βρισκόμαστε στα υπόγεια. Συνάδελφοι, οι αποφάσεις για απεργιακές κινητοποιήσεις δεν παίρνονται σε υπόγεια. Παίρνονται ανοικτά εδώ στους εργαζόμενους και τους λέμε γιατί παίρνουμε αποφάσεις και γιατί οδηγούμε το κλάδο εκεί και γι’ αυτό είχε τέτοια εξέλιξη αυτή η απεργιακή κινητοποίηση. Γιατί δεν ήταν απόφαση των εργαζομένων, ήταν απόφαση κάποιων που ήθελαν τότε να δημιουργήσουν συγκεκριμένο πολιτικό κλίμα και εμείς διαφωνήσαμ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Αλλά όταν οι συνάδελφοι αυτοί έπαιρναν τις αποφάσεις και λακίζανε μετά από την Ομοσπονδία, λακίζανε, κάποιοι έπρεπε να μείνουν να υλοποιήσουν αυτή την απόφαση και δυστυχώς δεν ήταν αυτοί. Είναι αυτοί που σήμερα τους έλεγαν πουλημένους, ξεπουλημένους, αλλά δυστυχώς οι συνάδελφοι ήξεραν ποίο εύρισκαν στην Ομοσπονδία για να μάθουν τι έγινε για την απεργί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Λέγει ο συνάδελφος ο Χαρίσης στη μεγάλη απεργιακή κινητοποίηση οι χειρισμοί. Εγώ βλέπω ότι η ΑΣΚ μόλις βγήκε η Νέα Δημοκρατία τα έφερε τούμπα και για να μην πει κανένας ότι στο κλάδο το δικό μας, να πάω πιο πέρ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Χρήστο έχεις τη λογική να τα λες μέσα από το πλήθος και νομίζεις ότι έτσι κερδίζεις τις εντυπώσεις. Εγώ να σας πω κάτι άλλο. Βάζω στην άκρη τη δική μας Ομοσπονδία πάμε στην ΟΛΜΕ, όπου κατά περίεργο λόγο είναι στο προεδρείο η ΑΣΚΕ με τις ψήφους της ΔΑΚΕ. Έγινε της κακομοίρας στην εκπαίδευση, κουνήθηκε τίποτε; Και εάν είπε τίποτε ο αγαπητός φίλος πρόεδρος ο Καλομοίρης έφταιγε το ΠΑΣΟΚ και η ΠΑΣΚΕ για ότι έγινε τώρα. Άρα λοιπόν, πρέπει να κάνουμε την αυτοκριτική μα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Και βέβαια το έχω πει στο φίλο μου το Γιώργο, ας αφήσεις στην άκρη και είχαμε προηγούμενα το Θοδωρή Δρακάκη, είχε πάρει με 108 τους παιδικούς σταθμούς, έφυγε ο Θοδωρής Δράκακης τα έχει πάρει τώρα ο Γιώργος, όλα τα προβλήματα των παιδικών σταθμών και όσα δεν έχουν λυθεί και όσα έχουν λυθεί, έχουν τεθεί  από όλους. Ας μη βάζουμε προστάτες στους συναδέλφου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Πέρσι ο Γιώργος δεν έχει ευαισθησίες, εφέτος λέγει έχουμε γιορτές, έχουμε να πούμε τα κάλαντα, έχουν κάποιοι συνάδελφοι να βγούνε να κάνουν κάποιες άλλες διαδικασίες και εφέτος έχουμε ευαισθησίες. Πέρσι δεν είχαμε ευαισθησίες, δεν μύρισε σκουπίδι, εφέτος μυρίζει και θα είναι χριστουγεννιάτικο.</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Ας αφήσουμε τις δικαιολογίες. Όταν αποφασίσαμε στο Γενικό Συμβούλιο αποφασίσαμε όλοι εκτός της ΔΑΚΕ και είπαμε το πρώτο δεκαήμερο. Εμείς προγραμματίσαμε και ούτε μας οδήγησε το ΠΑΜΕ, αν είχε πάρει στις 9 του μήνα. Και για να το ξεκαθαρίσουμε η θέση η δική μας θα είναι απεργία 9, 10 στις 10 μετά τη συνάντηση συνεδρίαση του γενικού συμβουλίου, αποχή Σαββατοκύριακο και κλιμάκωση, για να μην έχουν κάποιοι αυταπάτες, ότι μπορεί να οδηγήσουμε το κλάδο όπου αυτοί έχουν στο πίσω μέρος του μυαλού τους. Αλλά γιατί; Και να σας πω ένα λόγο συνάδελφοι γιατί πρέπει να πάμε σε αυτή την απεργιακή κινητοποίηση; Γιατί είναι θέμα αξιοπιστίας αυτής της Ομοσπονδίας. Από το καλοκαίρι όποτε πάμε σε συνάντηση και βέβαια δεν το διαψεύδει ούτε ο φίλος μου ο Βασίλης, χωρίς εισαγωγικά και εγώ για να μη δημιουργούνται παρεξηγήσεις, ότι όποτε πήγαμε στο Υπουργείο τι μας έλεγε; Μπαίναμε μέσα, ευχαριστώ πολύ, αγαπητοί συνεργάτες. Δεν μας κερνάνε ούτε νερό, ούτε πορτοκαλάδα, για να μην πει κάποιος ότι μας εξαγοράζουν, ούτε νερό, ούτε πορτοκαλάδα, αλλά τα ζητήματα θα τα λύσουμε στην επόμενη συνάντησή μα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Και είχε δεσμευτεί ο υπουργός στις 25 ότι στις 25 που θα έχει ανακοινωθεί ο προϋπολογισμός, εγώ θα σας δώσω οριστικές απαντήσεις στα οικονομικά ζητήματα. Τώρα μας λέγει ότι πρέπει να συναντηθεί με τον Αλογοσκούφη, όταν η ΚΕΔΚΕ 8 μήνες δεν μπορεί να συναντηθεί μαζί του.</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Δεν μπορώ να καταλάβω τη λογική κάποιων συναδέλφων, ότι πρέπει να πάμε μόνο σε απεργία διαρκείας. Γιατί; Ένα ζήτημα που απεργούσαμε για πολύ καιρό, το πριμ παραγωγικότητας πώς το λύσαμε συνάδελφοι; Με μια προαναγγελία 48ωρης και ας έρχονται κάποιοι σήμερα εδώ να τα μηδενίσουν.</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Και θέλω να αναφερθώ και δεν το κάνω χωρίς προσωπική εμπάθεια, παρ’ ότι πιστεύω ότι ο συνάδελφος αυτός έχει προσωπική εμπάθεια και στο πρόεδρο και στη παράταξη που εκπροσωπεί και στην Ομοσπονδία, αλλά βέβαια συνάδελφοι εδώ δεν μπορούμε να κοροϊδεύει ο ένας τον άλλον. ΠΑΣΚΕ, ΔΑΚΕ, ΔΑΣ, ΑΣΚ αλλά θέλω να ξέρω αυτός ο συνάδελφος να πει εγώ ξέρετε κάτι είμαι εκεί. Αγωνίζομαι γι΄ αυτά τα πράγματα, γιατί το ανεξάρτητος, το καπελωμένος δεν έχει πέραση.</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Λέγει έχει χάσει η Ομοσπονδία την εμπιστοσύνη της και τη διαπραγματευτική ικανότητά της. Όταν συνάδελφοι στο δήμο δημιουργήθηκε πρόβλημα για το πριμ παραγωγικότητας πήγε και του το έλυσε ο αναξιόπιστος και αυτός που δεν έχει τη δυνατότητα διαπραγμάτευσης. Όλοι οι άλλοι είχαν στρίψει δια του αρραβώνα. Γιατί εκεί υπήρχαν και άλλες συμφωνίες. Υπήρχε σύλλογος ο οποίος είχε συμφωνήσει με τη δημοτική αρχή να μην το πάρουν  τον 9092 και ας βγούνε αυτοί να με διαψεύσουν.</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Και όταν αντιμετωπίζει προβλήματα και λέγω π. χ. το ΤΥΔΚΥ η Ομοσπονδία του έκανε τη μετάταξη σε μια ώρα για να λύσει το πρόβλημα του συναδέλφου που έπρεπε να είναι αναγκαίος. Η Ομοσπονδία είναι παρούσα στα μεγάλα και μικρά προβλήματα. Αλλά δεν έχουμε, γιατί ξέρετε κάτι; Πρέπει να έχεις και τη δυνατότητα. Εγώ λέγω ότι έκανα λάθη και η παράταξη μου, πρέπει να έχεις τη δυνατότητα να αναγνωρίζεις τα λάθη σου και να προχωράς μπροστά.</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Δεν μπορείς να έρχεσαι κάθε φορά να καταγγέλλεις, να καταγγέλλεις και μετά να θέλεις ο εργαζόμενος να σε ακολουθήσει και ούτε έχουμε την αρχή του ενός, γιατί όταν στις τελευταίες εκλογές αυτού του συλλόγου υπήρξε και μία διαφορετική φωνή προσπαθήσαμε να την φιμώσουμε και κατά περίεργο λόγο ήταν από τη ΠΑΣΚΕ αυτή η φωνή.</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Πρέπει να έχουμε τη δυνατότητα να ακούμε και τις άλλες φωνές συνάδελφοι. Και να μου επιτρέψετε έτσι που μιλάω παραταξιακά γιατί κάποια στιγμή η αγανάκτηση όταν καθημερινά δίνουμε όλοι μαζί την μάχη για τη λύση των προβλημάτων δεν αναγνωρίζεται από αυτούς που κάνουν χρήση αυτής της Ομοσπονδία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Λέγει ο φίλος μου ο Βασίλης. Τι άλλαξε μετά τη Κυβέρνηση και κάναμε τις κινητοποιήσεις; Δύο κάναμε. Όταν ήλθε μετά τις 8 Μαρτίου η ΔΑΣ και είπε για απεργία εμείς είπαμε όχι, πρέπει να δώσουμε ένα περιθώριο. Αυτή η κυβέρνηση που της δώσαμε το περιθώριο τι είπε; Αυτή δεν είπε νέο μισθολόγιο; Η προηγούμενη κρίθηκε, καταδικάστηκε. Αυτή δεν είπε σύγκλιση μισθών με αυτούς της Ευρωπαϊκής Ένωσης; Αυτή δεν είπε μονιμοποιήσεις χωρίς όρους και προϋποθέσεις των 250.000 εργαζομένων για να σταματήσει η ομηρία; Αυτή έδωσε τις προσδοκίες στους εργαζόμενους. Αυτή αναίρεσε αυτές τις υποσχέσει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Άρα λοιπόν, πρέπει να αναζητήσει τις ευθύνες στο κομματικό του φορέα και να μη μιλάει για Βατερλό. Το Βατερλό θα το δείξει η κρίση των εργαζομένων. Προβλήματα κατά περίεργο τρόπο μετά τις 8 Μαρτίου δεν υπάρχουν προβλήματα λέγει ο Βασίλης. Τελείωσε βγήκε η Νέα Δημοκρατία. Μα η ίδια η προχθεσινή τους παρέμβαση στο Συνέδριο της ΔΑΚΕ δείχνει ότι υπάρχουν προβλήματα. Άσχετα εάν κάποιοι ήθελαν να τα εντοπίσουν ότι είναι προβλήματα διαχείρισης της εξουσίας. Υπάρχουν προβλήματα αλλά κάνουν, δείχνουν και αυτοί μία ανοχή και το καταλαβαίνω είκοσι χρόνια ήταν μακριά από την εξουσία άρα θα πρέπει να δούν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Τώρα, συνάδελφοι, νομίζω ότι δεν πρέπει εδώ το ΚΚΕ, αλλά πρέπει να βγάλουμε στη πάντα όλες και κομματικές και παραταξιακές θέσεις και γι’ αυτό κάνω έκκληση στη ΔΑΣ να μη δίνει αυτό το έρεισμα με το ΠΑΜΕ. Και εγώ λέγω ότι από εδώ και πέρα η Ομοσπονδία δεν θα επιτρέψει σε κανέναν να μιλάει κομματικά. Όσοι μιλάνε στις εκδηλώσεις της Ομοσπονδίας, θα μιλάνε για τη θέση της Ομοσπονδίας. Εάν θέλουν, εάν δεν θέλουν να μην συμμετέχουν.</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Λοιπόν, για να προφυλάξουμε την ενότητα του κλάδου, για να έχουμε μεγαλύτερη απήχηση στους εργαζόμενους, άρα λοιπόν;</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Διαμαρτυρίε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szCs w:val="24"/>
          <w:u w:val="single"/>
        </w:rPr>
        <w:t>ΠΡΟΕΔΡΟΣ:</w:t>
      </w:r>
      <w:r>
        <w:rPr>
          <w:rFonts w:cs="Times New Roman" w:ascii="Times New Roman" w:hAnsi="Times New Roman"/>
          <w:b w:val="false"/>
          <w:szCs w:val="24"/>
        </w:rPr>
        <w:t xml:space="preserve"> Συνάδελφε σε παρακαλώ. Εάν θίχτηκες προσωπικά και άκουσες το όνομά σου ναι. Δεν ακούστηκαν ονόματα εδώ πέρ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pPr>
      <w:r>
        <w:rPr>
          <w:rFonts w:cs="Times New Roman" w:ascii="Times New Roman" w:hAnsi="Times New Roman"/>
          <w:szCs w:val="24"/>
          <w:u w:val="single"/>
        </w:rPr>
        <w:t>Θ.ΜΠΑΛΑΣΟΠΟΥΛΟΣ:</w:t>
      </w:r>
      <w:r>
        <w:rPr>
          <w:rFonts w:cs="Times New Roman" w:ascii="Times New Roman" w:hAnsi="Times New Roman"/>
          <w:b w:val="false"/>
          <w:szCs w:val="24"/>
        </w:rPr>
        <w:t xml:space="preserve"> Συνάδελφοι, μας δίδεται σήμερα η ευκαιρία μέσα από αυτό το Συνέδριο να μπορέσουμε να προτάξουμε ένα τέτοιο πρόγραμμα δράσης, για να μη δίνουμε το δικαίωμα σε κανέναν να μας θεωρεί δεδομένους. Και αυτή την ευκαιρία δεν πρέπει να την χάσουμε.</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Γι’ αυτό εγώ κάνω έκκληση και να ψηφίσουμε το πρόγραμμα δράσης με όποιες κοινές υποχωρήσεις έχουμε να κάνουμε και ομόφωνα σήμερα βάζοντας άκρη τις μικροπαραταξιακές μας διαφωνίες να ψηφίσουμε την επιβεβαίωση της απεργιακής κινητοποίησης μεθαύριο με τη προοπτική που έβαλα για να δώσει και το δικαίωμα σε κάποιους συναδέλφους, που πιστεύουν ότι θα πάμε σε μία τουφεκιά  και τελείωσε. Όχι.</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Η Κυβέρνηση έχει την υποχρέωση να λύσει τα ζητήματα. Δεν πάμε για τα 50 €. Άμα ήταν να πηγαίναμε προχθές στη συνάντηση με την ΚΕΔΚΕ θα τα είχαμε λύσει. Γι’ αυτό συνάδελφοι νομίζω ότι μπορούμε μέσα από αυτή τη διαδικασία να δώσουμε λύσεις σας ευχαριστώ. Έκλεισε ο κύκλος των ομιλητών. Συγκέντρωση τη Παρασκευή στις 11 η ώρα με μια συγκέντρωση μία πορεία και με ομιλητή το φίλο μου το Βασίλη να βάλει τα προβλήματα καθαρά και ξάστερα.</w:t>
      </w:r>
    </w:p>
    <w:p>
      <w:pPr>
        <w:pStyle w:val="TextBody"/>
        <w:spacing w:lineRule="exact" w:line="380"/>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TextBody"/>
        <w:spacing w:lineRule="exact" w:line="380"/>
        <w:rPr/>
      </w:pPr>
      <w:r>
        <w:rPr>
          <w:rFonts w:cs="Times New Roman" w:ascii="Times New Roman" w:hAnsi="Times New Roman"/>
          <w:szCs w:val="24"/>
          <w:u w:val="single"/>
        </w:rPr>
        <w:t>ΠΡΟΕΔΡΟΣ:</w:t>
      </w:r>
      <w:r>
        <w:rPr>
          <w:rFonts w:cs="Times New Roman" w:ascii="Times New Roman" w:hAnsi="Times New Roman"/>
          <w:b w:val="false"/>
          <w:szCs w:val="24"/>
        </w:rPr>
        <w:t xml:space="preserve"> Συνάδελφοι θα προχωρήσουμε στις ψηφοφορίες. Πριν όμως έχει κατατεθεί μία γραπτή δήλωση.</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jc w:val="center"/>
        <w:rPr>
          <w:rFonts w:ascii="Times New Roman" w:hAnsi="Times New Roman" w:cs="Times New Roman"/>
          <w:szCs w:val="24"/>
          <w:u w:val="single"/>
        </w:rPr>
      </w:pPr>
      <w:r>
        <w:rPr>
          <w:rFonts w:cs="Times New Roman" w:ascii="Times New Roman" w:hAnsi="Times New Roman"/>
          <w:szCs w:val="24"/>
          <w:u w:val="single"/>
        </w:rPr>
        <w:t>ΔΗΛΩΣΗ</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Ο σύλλογος Εργαζομένων του δήμου Καισαριανής σε όλες τις απεργίες και της ΑΔΕΔΥ συμμετέχει με ποσοστά 98 έως 100%.</w:t>
      </w:r>
    </w:p>
    <w:p>
      <w:pPr>
        <w:pStyle w:val="TextBody"/>
        <w:spacing w:lineRule="exact" w:line="380"/>
        <w:jc w:val="center"/>
        <w:rPr>
          <w:rFonts w:ascii="Times New Roman" w:hAnsi="Times New Roman" w:cs="Times New Roman"/>
          <w:szCs w:val="24"/>
        </w:rPr>
      </w:pPr>
      <w:r>
        <w:rPr>
          <w:rFonts w:cs="Times New Roman" w:ascii="Times New Roman" w:hAnsi="Times New Roman"/>
          <w:szCs w:val="24"/>
        </w:rPr>
        <w:t>ΓΙΩΡΓΟΣ ΧΑΡΙΣΗ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υνάδελφοι πριν περάσουμε στην ψήφιση του προγράμματος δράσης για το επόμενο χρονικό διάστημα υπάρχει η πρόταση για επιβεβαίωση της 48ωρης απεργίας, που έχει προκηρύξει το Γενικό Συμβούλιο της Π.Ο.Ε. - Ο.Τ.Α. για 9 και 10 του μήνα με αποχή το Σαββατοκύριακο, συνεδρίαση του Γενικού Συμβουλίου και απόφαση για κλιμάκωση και συγκέντρωση τη Παρασκευή 11 η ώρα στα γραφεία της Ομοσπονδίας. Καλείται το συνέδριο να επιβεβαιώσει ή όχι την απόφαση.</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szCs w:val="24"/>
          <w:u w:val="single"/>
        </w:rPr>
        <w:t>Ν.ΑΔΑΜΟΠΟΥΛΟΣ:</w:t>
      </w:r>
      <w:r>
        <w:rPr>
          <w:rFonts w:cs="Times New Roman" w:ascii="Times New Roman" w:hAnsi="Times New Roman"/>
          <w:b w:val="false"/>
          <w:i/>
          <w:szCs w:val="24"/>
          <w:u w:val="single"/>
        </w:rPr>
        <w:t xml:space="preserve"> </w:t>
      </w:r>
      <w:r>
        <w:rPr>
          <w:rFonts w:cs="Times New Roman" w:ascii="Times New Roman" w:hAnsi="Times New Roman"/>
          <w:b w:val="false"/>
          <w:szCs w:val="24"/>
          <w:u w:val="single"/>
        </w:rPr>
        <w:t xml:space="preserve"> </w:t>
      </w:r>
      <w:r>
        <w:rPr>
          <w:rFonts w:cs="Times New Roman" w:ascii="Times New Roman" w:hAnsi="Times New Roman"/>
          <w:b w:val="false"/>
          <w:szCs w:val="24"/>
        </w:rPr>
        <w:t>Έχουμε και άλλες προτάσεις Θοδωρή.</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pPr>
      <w:r>
        <w:rPr>
          <w:rFonts w:cs="Times New Roman" w:ascii="Times New Roman" w:hAnsi="Times New Roman"/>
          <w:szCs w:val="24"/>
          <w:u w:val="single"/>
        </w:rPr>
        <w:t>ΠΡΟΕΔΡΟΣ:</w:t>
      </w:r>
      <w:r>
        <w:rPr>
          <w:rFonts w:cs="Times New Roman" w:ascii="Times New Roman" w:hAnsi="Times New Roman"/>
          <w:szCs w:val="24"/>
        </w:rPr>
        <w:t xml:space="preserve"> </w:t>
      </w:r>
      <w:r>
        <w:rPr>
          <w:rFonts w:cs="Times New Roman" w:ascii="Times New Roman" w:hAnsi="Times New Roman"/>
          <w:b w:val="false"/>
          <w:szCs w:val="24"/>
        </w:rPr>
        <w:t>Υπάρχει και πρόταση που είναι μέσα στο πλαίσιο να την ξεκόψουμε για αναστολή των 48ωρων απεργιών που έχει αποφασίσει η Εκτελεστική Επιτροπή.</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Προτείνουμε συμμετοχή στις κινητοποιήσεις που οργανώνουν οι συνδικαλιστικές οργανώσεις ΓΣΕΕ – ΑΔΕΔΥ ενάντια στο κρατικό προϋπολογισμό, την ακρίβεια και την ανεργία με στάση εργασίας στις 15.12.04.</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Αναστολή της 48ωρης απεργίας που έχει αποφασίσει η Εκτελεστική Επιτροπή για 9 και 10 Δεκεμβρίου και εξουσιοδότηση του Γενικού Συμβουλίου της Π.Ο.Ε. - Ο.Τ.Α. για προκήρυξη απεργιακών κινητοποιήσεων με προοπτική και κλιμάκωση μετά τις γιορτές ανάλογα με τις εξελίξεις και τις απαντήσεις που θα πάρουμε από τη κυβέρνηση ιεραρχώντας τα αιτήματα στα βασικά που αντιμετωπίζει ο κλάδος. Οικονομικά, βαρέα ανθυγιεινά, κώδικες, εργασιακά και ταυτόχρονα προώθηση και επίλυση όλων των επί μέρους προβλημάτων των εργαζομένων.» Μπαίνουν σε αντιπαράθεση οι δύο προτάσει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szCs w:val="24"/>
          <w:u w:val="single"/>
        </w:rPr>
        <w:t>Ν.ΑΔΑΜΟΠΟΥΛΟΣ:</w:t>
      </w:r>
      <w:r>
        <w:rPr>
          <w:rFonts w:cs="Times New Roman" w:ascii="Times New Roman" w:hAnsi="Times New Roman"/>
          <w:b w:val="false"/>
          <w:szCs w:val="24"/>
        </w:rPr>
        <w:t xml:space="preserve"> Θοδωρή υπάρχει και άλλη πρόταση. Μη κάνουμε τώρα τους κουφούς. Να βάλουμε τις προτάσεις να τις ψηφίσουμε. Να τις φέρω να τις διαβάσεις εσύ ή να τις διαβάσω.</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szCs w:val="24"/>
          <w:u w:val="single"/>
        </w:rPr>
        <w:t>ΠΡΟΕΔΡΟΣ:</w:t>
      </w:r>
      <w:r>
        <w:rPr>
          <w:rFonts w:cs="Times New Roman" w:ascii="Times New Roman" w:hAnsi="Times New Roman"/>
          <w:szCs w:val="24"/>
        </w:rPr>
        <w:t xml:space="preserve"> </w:t>
      </w:r>
      <w:r>
        <w:rPr>
          <w:rFonts w:cs="Times New Roman" w:ascii="Times New Roman" w:hAnsi="Times New Roman"/>
          <w:b w:val="false"/>
          <w:szCs w:val="24"/>
        </w:rPr>
        <w:t>Δεν είναι όλο το πρόγραμμα, είναι μόνο η 48ωρη.</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szCs w:val="24"/>
          <w:u w:val="single"/>
        </w:rPr>
        <w:t>Ν.ΑΔΑΜΟΠΟΥΛΟΣ:</w:t>
      </w:r>
      <w:r>
        <w:rPr>
          <w:rFonts w:cs="Times New Roman" w:ascii="Times New Roman" w:hAnsi="Times New Roman"/>
          <w:b w:val="false"/>
          <w:szCs w:val="24"/>
        </w:rPr>
        <w:t xml:space="preserve"> Ναι, βρε Θοδωρή, αυτό λέγω και εγώ να την πούμε. Συνάδελφοι σε μας η πρόταση....</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szCs w:val="24"/>
          <w:u w:val="single"/>
        </w:rPr>
        <w:t>ΠΡΟΕΔΡΟΣ:</w:t>
      </w:r>
      <w:r>
        <w:rPr>
          <w:rFonts w:cs="Times New Roman" w:ascii="Times New Roman" w:hAnsi="Times New Roman"/>
          <w:b w:val="false"/>
          <w:szCs w:val="24"/>
        </w:rPr>
        <w:t xml:space="preserve"> Άσε δεν θα ανοίξουμε ξανά κατάλογο στο συνέδριο.</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szCs w:val="24"/>
          <w:u w:val="single"/>
        </w:rPr>
        <w:t>Ν.ΑΔΑΜΟΠΟΥΛΟΣ:</w:t>
      </w:r>
      <w:r>
        <w:rPr>
          <w:rFonts w:cs="Times New Roman" w:ascii="Times New Roman" w:hAnsi="Times New Roman"/>
          <w:b w:val="false"/>
          <w:szCs w:val="24"/>
        </w:rPr>
        <w:t xml:space="preserve"> Πρόταση είναι. Θα με αφήσεις να την καταθέσω;</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szCs w:val="24"/>
          <w:u w:val="single"/>
        </w:rPr>
        <w:t>ΠΡΟΕΔΡΟΣ:</w:t>
      </w:r>
      <w:r>
        <w:rPr>
          <w:rFonts w:cs="Times New Roman" w:ascii="Times New Roman" w:hAnsi="Times New Roman"/>
          <w:b w:val="false"/>
          <w:szCs w:val="24"/>
          <w:u w:val="single"/>
        </w:rPr>
        <w:t xml:space="preserve"> </w:t>
      </w:r>
      <w:r>
        <w:rPr>
          <w:rFonts w:cs="Times New Roman" w:ascii="Times New Roman" w:hAnsi="Times New Roman"/>
          <w:b w:val="false"/>
          <w:szCs w:val="24"/>
        </w:rPr>
        <w:t>Θα μπορούσατε να την έχετε καταθέσει και εσείς στο προεδρείο. Μίλησες είκοσι λεπτά.</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szCs w:val="24"/>
          <w:u w:val="single"/>
        </w:rPr>
        <w:t>Ν.ΑΔΑΜΟΠΟΥΛΟΣ:</w:t>
      </w:r>
      <w:r>
        <w:rPr>
          <w:rFonts w:cs="Times New Roman" w:ascii="Times New Roman" w:hAnsi="Times New Roman"/>
          <w:b w:val="false"/>
          <w:szCs w:val="24"/>
        </w:rPr>
        <w:t xml:space="preserve"> Την καταθέσαμε. Απλό είναι. «Άμεση κλιμάκωση εάν το ΥΠΕΣΔΔΑ έχει την ίδια στάση απέναντι στα αιτήματά μας. Μορφή: Αποχή 11, 12 Δεκέμβρη, επαναλαμβανόμενες 48ωρες 13, 14 Δεκέμβρη. Τα αιτήματα; Απόσυρση του Κώδικα δήμων και κοινοτήτων, καμία εφαρμογή της μερικής απασχόλησης στους Ο.Τ.Α., μονιμοποίηση των συμβασιούχων με νομοθετική ρύθμιση τώρα και εφαρμογή της συλλογικής σύμβασης για όλους, άμεση πραγματοποίηση και εφαρμογή των βαρέων και ανθυγιεινών στο κλάδο, αυξήσεις 200 € τώρα στο μισθό και επίδοση του πριμ παραγωγικότητας στους παιδικούς σταθμού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pPr>
      <w:r>
        <w:rPr>
          <w:rFonts w:cs="Times New Roman" w:ascii="Times New Roman" w:hAnsi="Times New Roman"/>
          <w:szCs w:val="24"/>
          <w:u w:val="single"/>
        </w:rPr>
        <w:t>ΠΡΟΕΔΡΟΣ:</w:t>
      </w:r>
      <w:r>
        <w:rPr>
          <w:rFonts w:cs="Times New Roman" w:ascii="Times New Roman" w:hAnsi="Times New Roman"/>
          <w:b w:val="false"/>
          <w:szCs w:val="24"/>
          <w:u w:val="single"/>
        </w:rPr>
        <w:t xml:space="preserve"> </w:t>
      </w:r>
      <w:r>
        <w:rPr>
          <w:rFonts w:cs="Times New Roman" w:ascii="Times New Roman" w:hAnsi="Times New Roman"/>
          <w:b w:val="false"/>
          <w:szCs w:val="24"/>
        </w:rPr>
        <w:t>Θα πάνε οι προτάσεις με τη σειρά που ακούστηκαν από το τέλος προς τα πάνω.  Ποίοι είναι υπέρ της πρότασης όπως ακούστηκε από το συνάδελφο Αδαμόπουλο. Κατά; Λευκά;</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Η πρόταση του συναδέλφου Αδαμόπουλου δεν περνάει.</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jc w:val="center"/>
        <w:rPr>
          <w:rFonts w:ascii="Times New Roman" w:hAnsi="Times New Roman" w:cs="Times New Roman"/>
          <w:szCs w:val="24"/>
        </w:rPr>
      </w:pPr>
      <w:r>
        <w:rPr>
          <w:rFonts w:cs="Times New Roman" w:ascii="Times New Roman" w:hAnsi="Times New Roman"/>
          <w:szCs w:val="24"/>
        </w:rPr>
        <w:t>Ποίοι είναι υπέρ της πρότασης όπως έχει κατατεθεί και διαβάστηκε από το συνάδελφο το Γιώργο Χαρίση. Κατά; Λευκά;</w:t>
      </w:r>
    </w:p>
    <w:p>
      <w:pPr>
        <w:pStyle w:val="TextBody"/>
        <w:spacing w:lineRule="exact" w:line="380"/>
        <w:jc w:val="center"/>
        <w:rPr>
          <w:rFonts w:ascii="Times New Roman" w:hAnsi="Times New Roman" w:cs="Times New Roman"/>
          <w:szCs w:val="24"/>
        </w:rPr>
      </w:pPr>
      <w:r>
        <w:rPr>
          <w:rFonts w:cs="Times New Roman" w:ascii="Times New Roman" w:hAnsi="Times New Roman"/>
          <w:szCs w:val="24"/>
        </w:rPr>
      </w:r>
    </w:p>
    <w:p>
      <w:pPr>
        <w:pStyle w:val="TextBody"/>
        <w:spacing w:lineRule="exact" w:line="380"/>
        <w:jc w:val="center"/>
        <w:rPr>
          <w:rFonts w:ascii="Times New Roman" w:hAnsi="Times New Roman" w:cs="Times New Roman"/>
          <w:szCs w:val="24"/>
        </w:rPr>
      </w:pPr>
      <w:r>
        <w:rPr>
          <w:rFonts w:cs="Times New Roman" w:ascii="Times New Roman" w:hAnsi="Times New Roman"/>
          <w:szCs w:val="24"/>
        </w:rPr>
        <w:t>Η πρόταση του συναδέλφου Χαρίση δεν περνάει.</w:t>
      </w:r>
    </w:p>
    <w:p>
      <w:pPr>
        <w:pStyle w:val="TextBody"/>
        <w:spacing w:lineRule="exact" w:line="380"/>
        <w:jc w:val="center"/>
        <w:rPr>
          <w:rFonts w:ascii="Times New Roman" w:hAnsi="Times New Roman" w:cs="Times New Roman"/>
          <w:szCs w:val="24"/>
        </w:rPr>
      </w:pPr>
      <w:r>
        <w:rPr>
          <w:rFonts w:cs="Times New Roman" w:ascii="Times New Roman" w:hAnsi="Times New Roman"/>
          <w:szCs w:val="24"/>
        </w:rPr>
      </w:r>
    </w:p>
    <w:p>
      <w:pPr>
        <w:pStyle w:val="TextBody"/>
        <w:spacing w:lineRule="exact" w:line="380"/>
        <w:jc w:val="center"/>
        <w:rPr>
          <w:rFonts w:ascii="Times New Roman" w:hAnsi="Times New Roman" w:cs="Times New Roman"/>
          <w:szCs w:val="24"/>
        </w:rPr>
      </w:pPr>
      <w:r>
        <w:rPr>
          <w:rFonts w:cs="Times New Roman" w:ascii="Times New Roman" w:hAnsi="Times New Roman"/>
          <w:szCs w:val="24"/>
        </w:rPr>
        <w:t>Ποίοι είναι υπέρ της πρότασης όπως ακούστηκε από το συνάδελφο το Πρόεδρο της Εκτελεστικής Επιτροπής και όχι μόνο.</w:t>
      </w:r>
    </w:p>
    <w:p>
      <w:pPr>
        <w:pStyle w:val="TextBody"/>
        <w:spacing w:lineRule="exact" w:line="380"/>
        <w:jc w:val="center"/>
        <w:rPr>
          <w:rFonts w:ascii="Times New Roman" w:hAnsi="Times New Roman" w:cs="Times New Roman"/>
          <w:szCs w:val="24"/>
        </w:rPr>
      </w:pPr>
      <w:r>
        <w:rPr>
          <w:rFonts w:cs="Times New Roman" w:ascii="Times New Roman" w:hAnsi="Times New Roman"/>
          <w:szCs w:val="24"/>
        </w:rPr>
      </w:r>
    </w:p>
    <w:p>
      <w:pPr>
        <w:pStyle w:val="TextBody"/>
        <w:spacing w:lineRule="exact" w:line="380"/>
        <w:jc w:val="center"/>
        <w:rPr>
          <w:rFonts w:ascii="Times New Roman" w:hAnsi="Times New Roman" w:cs="Times New Roman"/>
          <w:szCs w:val="24"/>
        </w:rPr>
      </w:pPr>
      <w:r>
        <w:rPr>
          <w:rFonts w:cs="Times New Roman" w:ascii="Times New Roman" w:hAnsi="Times New Roman"/>
          <w:szCs w:val="24"/>
        </w:rPr>
        <w:t>Η πρόταση που ακούστηκε από το Πρόεδρο της Εκτελεστικής Επιτροπής εγκρίνεται.</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Απόφαση του συνεδρίου είναι, επιβεβαιώνουμε τη 48ωρη, γενικό συμβούλιο για απόφαση εάν δεν έχουν λυθεί τα προβλήματα και κλιμάκωση.</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pPr>
      <w:r>
        <w:rPr>
          <w:rFonts w:cs="Times New Roman" w:ascii="Times New Roman" w:hAnsi="Times New Roman"/>
          <w:b w:val="false"/>
          <w:szCs w:val="24"/>
        </w:rPr>
        <w:t xml:space="preserve">Πάμε στο πρόγραμμα δράσης. </w:t>
      </w:r>
      <w:r>
        <w:rPr>
          <w:rFonts w:cs="Times New Roman" w:ascii="Times New Roman" w:hAnsi="Times New Roman"/>
          <w:szCs w:val="24"/>
        </w:rPr>
        <w:t>Ποίοι είναι υπέρ της πρότασης όπως ακούστηκε από το συνάδελφο Αδαμόπουλο και τους συναδέλφους από τις Αγωνιστικές Κινήσεις – Συσπειρώσεις.  Κατά; Λευκά;</w:t>
      </w:r>
    </w:p>
    <w:p>
      <w:pPr>
        <w:pStyle w:val="TextBody"/>
        <w:spacing w:lineRule="exact" w:line="380"/>
        <w:rPr>
          <w:rFonts w:ascii="Times New Roman" w:hAnsi="Times New Roman" w:cs="Times New Roman"/>
          <w:szCs w:val="24"/>
        </w:rPr>
      </w:pPr>
      <w:r>
        <w:rPr>
          <w:rFonts w:cs="Times New Roman" w:ascii="Times New Roman" w:hAnsi="Times New Roman"/>
          <w:szCs w:val="24"/>
        </w:rPr>
      </w:r>
    </w:p>
    <w:p>
      <w:pPr>
        <w:pStyle w:val="TextBody"/>
        <w:spacing w:lineRule="exact" w:line="380"/>
        <w:jc w:val="center"/>
        <w:rPr>
          <w:rFonts w:ascii="Times New Roman" w:hAnsi="Times New Roman" w:cs="Times New Roman"/>
          <w:szCs w:val="24"/>
        </w:rPr>
      </w:pPr>
      <w:r>
        <w:rPr>
          <w:rFonts w:cs="Times New Roman" w:ascii="Times New Roman" w:hAnsi="Times New Roman"/>
          <w:szCs w:val="24"/>
        </w:rPr>
        <w:t>Η πρόταση του συνάδελφου Αδαμόπουλου για το πρόγραμμα δράσης δεν εγκρίνεται.</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Ποίοι είναι υπέρ της πρότασης όπως ακούστηκε από το συνάδελφο Χαρίση και ένα μέρος διαβάστηκε και είναι κατατεθειμένη στα πρακτικά του Συνεδρίου. Με την ένταξη και του προσωπικού των δημοτικών επιχειρήσεων στην Π.Ο.Ε. - Ο.Τ.Α. να διεκδικήσουμε για το 2005 ενιαία συλλογική σύμβαση εργασίας για όλους τους εργαζόμενους που εργάζονται στους Ο.Τ.Α. ανεξάρτητα σχέσης εργασίας.  Στα αιτήματα να τροποποιηθεί η πρόταση σχετικά με το επίδομα των εργαζομένων στα βαρέα και ανθυγιεινά και να προωθηθεί η ενσωμάτωση στο μισθολόγιο, κλιμάκωση αυτών των εργαζομένων; Ποίοι είναι υπέρ της πρότασης της ΑΣΚ; Κατά; Λευκά;</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jc w:val="center"/>
        <w:rPr>
          <w:rFonts w:ascii="Times New Roman" w:hAnsi="Times New Roman" w:cs="Times New Roman"/>
          <w:szCs w:val="24"/>
        </w:rPr>
      </w:pPr>
      <w:r>
        <w:rPr>
          <w:rFonts w:cs="Times New Roman" w:ascii="Times New Roman" w:hAnsi="Times New Roman"/>
          <w:szCs w:val="24"/>
        </w:rPr>
        <w:t>Η πρόταση της ΑΣΚ δεν περνάει.</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Ποίοι είναι της πρότασης της ΔΑΣ, γιατί κατάθεσε ξεχωριστή πρόταση ο Βορτελίνος. Έκανε μια πρόταση. Κατά; Λευκά;</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jc w:val="center"/>
        <w:rPr>
          <w:rFonts w:ascii="Times New Roman" w:hAnsi="Times New Roman" w:cs="Times New Roman"/>
          <w:szCs w:val="24"/>
        </w:rPr>
      </w:pPr>
      <w:r>
        <w:rPr>
          <w:rFonts w:cs="Times New Roman" w:ascii="Times New Roman" w:hAnsi="Times New Roman"/>
          <w:szCs w:val="24"/>
        </w:rPr>
        <w:t>Η πρόταση της ΔΑΣ δεν περνάει.</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Ποίοι είναι η πρόταση όπως ακούστηκε από το Πρόεδρο της Εκτελεστικής Επιτροπής για το πρόγραμμα δράσης; Κατά; Λευκά;</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jc w:val="center"/>
        <w:rPr>
          <w:rFonts w:ascii="Times New Roman" w:hAnsi="Times New Roman" w:cs="Times New Roman"/>
          <w:szCs w:val="24"/>
        </w:rPr>
      </w:pPr>
      <w:r>
        <w:rPr>
          <w:rFonts w:cs="Times New Roman" w:ascii="Times New Roman" w:hAnsi="Times New Roman"/>
          <w:szCs w:val="24"/>
        </w:rPr>
        <w:t>Η πρόταση όπως ακούστηκε από το Πρόεδρο της Εκτελεστικής Επιτροπής εγκρίνεται.</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Συνάδελφοι, ας έλθει όποιος αμφισβητεί επάνω, για να μην αναγκαστούμε να κάνουμε καταμέτρηση. Περνάει με πολύ μεγάλη πλειοψηφία του 50% συν ένα των παρόντων συνέδρων.</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szCs w:val="24"/>
          <w:u w:val="single"/>
        </w:rPr>
        <w:t>Θ.ΜΠΑΛΑΣΟΠΟΥΛΟΣ:</w:t>
      </w:r>
      <w:r>
        <w:rPr>
          <w:rFonts w:cs="Times New Roman" w:ascii="Times New Roman" w:hAnsi="Times New Roman"/>
          <w:b w:val="false"/>
          <w:szCs w:val="24"/>
        </w:rPr>
        <w:t xml:space="preserve"> Συνάδελφοι, επειδή πέρσι στη μεγάλη απεργία όταν πήγαμε στα δικαστήρια από την τότε κυβέρνηση χρειάστηκε να φαίνεται ότι υπάρχει στο συνέδριο εξουσιοδότηση θα πρέπει να υπάρχει σήμερα εδώ μια απόφαση από το συνέδριο ότι εξουσιοδοτεί το γενικό συμβούλιο να προκηρύσσει απεργιακές κινητοποιήσεις για την  ικανοποίηση των αιτημάτων. Θα είναι μία πάγια εξουσιοδότηση που είναι για τυπικούς λόγου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pPr>
      <w:r>
        <w:rPr>
          <w:rFonts w:cs="Times New Roman" w:ascii="Times New Roman" w:hAnsi="Times New Roman"/>
          <w:szCs w:val="24"/>
          <w:u w:val="single"/>
        </w:rPr>
        <w:t>ΠΡΟΕΔΡΟΣ:</w:t>
      </w:r>
      <w:r>
        <w:rPr>
          <w:rFonts w:cs="Times New Roman" w:ascii="Times New Roman" w:hAnsi="Times New Roman"/>
          <w:b w:val="false"/>
          <w:szCs w:val="24"/>
        </w:rPr>
        <w:t xml:space="preserve"> Εντάξει, για τα πρακτικά και μόνο εάν χρειαστεί μπαίνει σε ψηφοφορία. Υπέρ; Κατά; Λευκά;</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Ομόφωνα το Συνέδριο δίνει στο Γενικό Συμβούλιο την εξουσιοδότηση για να προκηρύξει απεργιακές κινητοποιήσεις.</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Πάμε στα ψηφίσματα. Έχουν κατατεθεί στο προεδρείο τρία ψηφίσματα, τα δύο με μία συμπλήρωση. Είναι ομόφωνα από την επιτροπή ψηφισμάτων. Το ένα αφορά το Ιράκ το πόλεμο στο Ιράκ και το άλλο αφορά το Αιγαίο. Στα ομόφωνα προτείνει το Προεδρείο να περάσουν και από το Συνέδριο να γίνουν ψηφίσματα. Υπάρχει καμία αντίρρηση;</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jc w:val="center"/>
        <w:rPr>
          <w:rFonts w:ascii="Times New Roman" w:hAnsi="Times New Roman" w:cs="Times New Roman"/>
          <w:szCs w:val="24"/>
        </w:rPr>
      </w:pPr>
      <w:r>
        <w:rPr>
          <w:rFonts w:cs="Times New Roman" w:ascii="Times New Roman" w:hAnsi="Times New Roman"/>
          <w:szCs w:val="24"/>
        </w:rPr>
        <w:t>Το συνέδριο εγκρίνει τα ψηφίσματα που αφορούν το Πόλεμο στο Ιράκ και το Αιγαίο.</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t>Ήλθε και μετά τη συνεδρίαση της επιτροπής, ένα ψήφισμα, μάλλον ένα λέγει αλλά είναι έξι ψηφίσματα, που αφορούν τους εργαζόμενους στους βρεφονηπιακούς και παιδικούς σταθμούς. Με 76  υπογραφές συνέδρων. Προτείνει το προεδρείο στο πρώτο κιόλας γενικό συμβούλιο να μπει θέμα και να αποφασίσει γι’ αυτό το ψήφισμα. Η επιτροπή ψηφισμάτων δεν το έχει δει. Γι’ αυτό σας το λέγω. Τα περισσότερα είναι αιτήματα στην ουσία συνάδελφοι. Έχουν να κάνουν με το χαρακτήρα το παιδαγωγικό των παιδικών σταθμών. Ποίοι είναι υπέρ να πάει στο Γενικό Συμβούλιο το ψήφισμ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jc w:val="center"/>
        <w:rPr>
          <w:rFonts w:ascii="Times New Roman" w:hAnsi="Times New Roman" w:cs="Times New Roman"/>
          <w:szCs w:val="24"/>
        </w:rPr>
      </w:pPr>
      <w:r>
        <w:rPr>
          <w:rFonts w:cs="Times New Roman" w:ascii="Times New Roman" w:hAnsi="Times New Roman"/>
          <w:szCs w:val="24"/>
        </w:rPr>
        <w:t>Το συνέδριο αποφασίζει το ψήφισμα για τους εργαζόμενους στους παιδικούς σταθμούς να πάει να συζητηθεί στο Γενικό Συμβούλιο.</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rPr/>
      </w:pPr>
      <w:r>
        <w:rPr>
          <w:rFonts w:cs="Times New Roman" w:ascii="Times New Roman" w:hAnsi="Times New Roman"/>
          <w:b w:val="false"/>
          <w:szCs w:val="24"/>
        </w:rPr>
        <w:t>Συνάδελφοι, κηρύσσουμε τη λήξη του 34</w:t>
      </w:r>
      <w:r>
        <w:rPr>
          <w:rFonts w:cs="Times New Roman" w:ascii="Times New Roman" w:hAnsi="Times New Roman"/>
          <w:b w:val="false"/>
          <w:szCs w:val="24"/>
          <w:vertAlign w:val="superscript"/>
        </w:rPr>
        <w:t>ου</w:t>
      </w:r>
      <w:r>
        <w:rPr>
          <w:rFonts w:cs="Times New Roman" w:ascii="Times New Roman" w:hAnsi="Times New Roman"/>
          <w:b w:val="false"/>
          <w:szCs w:val="24"/>
        </w:rPr>
        <w:t xml:space="preserve"> Συνεδρίου μας. Σας ευχαριστεί το προεδρείο για τη συμβολή σας, για το διάλογο και την λήψη των αποφάσεων εποικοδομητικού χαρακτήρα.</w:t>
      </w:r>
    </w:p>
    <w:p>
      <w:pPr>
        <w:pStyle w:val="TextBody"/>
        <w:spacing w:lineRule="exact" w:line="380"/>
        <w:rPr>
          <w:rFonts w:ascii="Times New Roman" w:hAnsi="Times New Roman" w:cs="Times New Roman"/>
          <w:b w:val="false"/>
          <w:b w:val="false"/>
          <w:szCs w:val="24"/>
        </w:rPr>
      </w:pPr>
      <w:r>
        <w:rPr>
          <w:rFonts w:cs="Times New Roman" w:ascii="Times New Roman" w:hAnsi="Times New Roman"/>
          <w:b w:val="false"/>
          <w:szCs w:val="24"/>
        </w:rPr>
      </w:r>
    </w:p>
    <w:p>
      <w:pPr>
        <w:pStyle w:val="TextBody"/>
        <w:spacing w:lineRule="exact" w:line="380"/>
        <w:jc w:val="center"/>
        <w:rPr>
          <w:rFonts w:ascii="Times New Roman" w:hAnsi="Times New Roman" w:cs="Times New Roman"/>
          <w:szCs w:val="24"/>
          <w:u w:val="single"/>
        </w:rPr>
      </w:pPr>
      <w:r>
        <w:rPr>
          <w:rFonts w:cs="Times New Roman" w:ascii="Times New Roman" w:hAnsi="Times New Roman"/>
          <w:szCs w:val="24"/>
          <w:u w:val="single"/>
        </w:rPr>
        <w:t>ΛΗΞΗ ΕΡΓΑΣΙΩΝ</w:t>
      </w:r>
    </w:p>
    <w:p>
      <w:pPr>
        <w:pStyle w:val="Normal"/>
        <w:spacing w:lineRule="exact" w:line="380"/>
        <w:jc w:val="both"/>
        <w:rPr>
          <w:rFonts w:ascii="Times New Roman" w:hAnsi="Times New Roman" w:cs="Times New Roman"/>
          <w:color w:val="000000"/>
          <w:szCs w:val="24"/>
          <w:u w:val="single"/>
        </w:rPr>
      </w:pPr>
      <w:r>
        <w:rPr>
          <w:rFonts w:cs="Times New Roman"/>
          <w:color w:val="000000"/>
          <w:szCs w:val="24"/>
          <w:u w:val="single"/>
        </w:rPr>
      </w:r>
    </w:p>
    <w:sectPr>
      <w:headerReference w:type="default" r:id="rId10"/>
      <w:headerReference w:type="first" r:id="rId11"/>
      <w:footerReference w:type="default" r:id="rId12"/>
      <w:footerReference w:type="first" r:id="rId13"/>
      <w:type w:val="nextPage"/>
      <w:pgSz w:w="11906" w:h="16838"/>
      <w:pgMar w:left="1080" w:right="1106" w:gutter="0" w:header="720" w:top="1079" w:footer="720" w:bottom="899"/>
      <w:pgNumType w:start="4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1</w:t>
                    </w:r>
                    <w:r>
                      <w:rPr>
                        <w:rStyle w:val="PageNumber"/>
                        <w:sz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21272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34.65pt;mso-position-horizontal:center;mso-position-horizontal-relative:margin">
              <v:fill opacity="0f"/>
              <v:textbox inset="0in,0in,0in,0in">
                <w:txbxContent>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7</w:t>
                    </w:r>
                    <w:r>
                      <w:rPr>
                        <w:rStyle w:val="PageNumber"/>
                        <w:sz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u w:val="single"/>
      </w:rPr>
      <w:t>34</w:t>
    </w:r>
    <w:r>
      <w:rPr>
        <w:rFonts w:cs="Arial" w:ascii="Arial" w:hAnsi="Arial"/>
        <w:sz w:val="20"/>
        <w:u w:val="single"/>
        <w:vertAlign w:val="superscript"/>
      </w:rPr>
      <w:t>ο</w:t>
    </w:r>
    <w:r>
      <w:rPr>
        <w:rFonts w:cs="Arial" w:ascii="Arial" w:hAnsi="Arial"/>
        <w:sz w:val="20"/>
        <w:u w:val="single"/>
      </w:rPr>
      <w:t xml:space="preserve"> ΕΝΔΙΑΜΕΣΟ ΣΥΝΕΔΡΙΟ – ΠΑΝΗΓΥΡΙΚΗ ΕΝΑΡΞΗ – ΗΜΕΡΑ 1</w:t>
    </w:r>
    <w:r>
      <w:rPr>
        <w:rFonts w:cs="Arial" w:ascii="Arial" w:hAnsi="Arial"/>
        <w:sz w:val="20"/>
        <w:u w:val="single"/>
        <w:vertAlign w:val="superscript"/>
      </w:rPr>
      <w:t>η</w:t>
    </w:r>
    <w:r>
      <w:rPr>
        <w:rFonts w:cs="Arial" w:ascii="Arial" w:hAnsi="Arial"/>
        <w:sz w:val="20"/>
        <w:u w:val="single"/>
      </w:rPr>
      <w:t xml:space="preserve"> – 29/11/2004</w:t>
    </w:r>
  </w:p>
  <w:p>
    <w:pPr>
      <w:pStyle w:val="Header"/>
      <w:rPr>
        <w:rFonts w:ascii="Arial" w:hAnsi="Arial" w:cs="Arial"/>
        <w:sz w:val="20"/>
        <w:u w:val="single"/>
      </w:rPr>
    </w:pPr>
    <w:r>
      <w:rPr>
        <w:rFonts w:cs="Arial" w:ascii="Arial" w:hAnsi="Arial"/>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u w:val="single"/>
      </w:rPr>
      <w:t>34</w:t>
    </w:r>
    <w:r>
      <w:rPr>
        <w:rFonts w:cs="Arial" w:ascii="Arial" w:hAnsi="Arial"/>
        <w:sz w:val="20"/>
        <w:u w:val="single"/>
        <w:vertAlign w:val="superscript"/>
      </w:rPr>
      <w:t xml:space="preserve">ο </w:t>
    </w:r>
    <w:r>
      <w:rPr>
        <w:rFonts w:cs="Arial" w:ascii="Arial" w:hAnsi="Arial"/>
        <w:sz w:val="20"/>
        <w:u w:val="single"/>
      </w:rPr>
      <w:t>ΕΝΔΙΑΜΕΣΟ ΣΥΝΕΔΡΙΟ – ΗΜΕΡΑ 2</w:t>
    </w:r>
    <w:r>
      <w:rPr>
        <w:rFonts w:cs="Arial" w:ascii="Arial" w:hAnsi="Arial"/>
        <w:sz w:val="20"/>
        <w:u w:val="single"/>
        <w:vertAlign w:val="superscript"/>
      </w:rPr>
      <w:t>η</w:t>
    </w:r>
    <w:r>
      <w:rPr>
        <w:rFonts w:cs="Arial" w:ascii="Arial" w:hAnsi="Arial"/>
        <w:sz w:val="20"/>
        <w:u w:val="single"/>
      </w:rPr>
      <w:t xml:space="preserve"> - 30/11/2004</w:t>
    </w:r>
  </w:p>
  <w:p>
    <w:pPr>
      <w:pStyle w:val="Header"/>
      <w:rPr>
        <w:rFonts w:ascii="Arial" w:hAnsi="Arial" w:cs="Arial"/>
        <w:sz w:val="20"/>
        <w:u w:val="single"/>
      </w:rPr>
    </w:pPr>
    <w:r>
      <w:rPr>
        <w:rFonts w:cs="Arial" w:ascii="Arial" w:hAnsi="Arial"/>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eastAsia="Arial Unicode MS" w:cs="Arial"/>
      <w:b/>
      <w:sz w:val="28"/>
      <w:szCs w:val="20"/>
      <w:u w:val="single"/>
    </w:rPr>
  </w:style>
  <w:style w:type="paragraph" w:styleId="Heading2">
    <w:name w:val="Heading 2"/>
    <w:basedOn w:val="Normal"/>
    <w:next w:val="Normal"/>
    <w:qFormat/>
    <w:pPr>
      <w:keepNext w:val="true"/>
      <w:numPr>
        <w:ilvl w:val="1"/>
        <w:numId w:val="1"/>
      </w:numPr>
      <w:jc w:val="right"/>
      <w:outlineLvl w:val="1"/>
    </w:pPr>
    <w:rPr>
      <w:rFonts w:ascii="Arial" w:hAnsi="Arial" w:eastAsia="Arial Unicode MS" w:cs="Arial"/>
      <w:b/>
      <w:sz w:val="28"/>
      <w:szCs w:val="20"/>
      <w:u w:val="single"/>
    </w:rPr>
  </w:style>
  <w:style w:type="paragraph" w:styleId="Heading3">
    <w:name w:val="Heading 3"/>
    <w:basedOn w:val="Normal"/>
    <w:next w:val="Normal"/>
    <w:qFormat/>
    <w:pPr>
      <w:keepNext w:val="true"/>
      <w:numPr>
        <w:ilvl w:val="2"/>
        <w:numId w:val="1"/>
      </w:numPr>
      <w:jc w:val="both"/>
      <w:outlineLvl w:val="2"/>
    </w:pPr>
    <w:rPr>
      <w:rFonts w:ascii="Arial" w:hAnsi="Arial" w:eastAsia="Arial Unicode MS" w:cs="Arial"/>
      <w:b/>
      <w:sz w:val="28"/>
      <w:szCs w:val="20"/>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eastAsia="Arial Unicode MS" w:cs="Arial"/>
      <w:b/>
      <w:szCs w:val="20"/>
      <w:u w:val="single"/>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exact" w:line="380"/>
      <w:outlineLvl w:val="6"/>
    </w:pPr>
    <w:rPr>
      <w:rFonts w:ascii="Arial" w:hAnsi="Arial" w:eastAsia="Arial Unicode MS" w:cs="Arial"/>
      <w:b/>
      <w:u w:val="single"/>
    </w:rPr>
  </w:style>
  <w:style w:type="paragraph" w:styleId="Heading8">
    <w:name w:val="Heading 8"/>
    <w:basedOn w:val="Normal"/>
    <w:next w:val="Normal"/>
    <w:qFormat/>
    <w:pPr>
      <w:keepNext w:val="true"/>
      <w:numPr>
        <w:ilvl w:val="7"/>
        <w:numId w:val="1"/>
      </w:numPr>
      <w:spacing w:lineRule="exact" w:line="380"/>
      <w:ind w:left="4320" w:firstLine="720"/>
      <w:jc w:val="both"/>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exact" w:line="380"/>
      <w:jc w:val="right"/>
      <w:outlineLvl w:val="8"/>
    </w:pPr>
    <w:rPr>
      <w:rFonts w:ascii="Arial" w:hAnsi="Arial" w:cs="Arial"/>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b/>
      <w:bCs/>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0">
    <w:name w:val="Style0"/>
    <w:qFormat/>
    <w:pPr>
      <w:widowControl/>
      <w:bidi w:val="0"/>
    </w:pPr>
    <w:rPr>
      <w:rFonts w:ascii="Arial" w:hAnsi="Arial" w:eastAsia="Times New Roman" w:cs="Arial"/>
      <w:color w:val="auto"/>
      <w:sz w:val="24"/>
      <w:szCs w:val="20"/>
      <w:lang w:val="el-GR" w:bidi="ar-SA" w:eastAsia="zh-CN"/>
    </w:rPr>
  </w:style>
  <w:style w:type="paragraph" w:styleId="2">
    <w:name w:val="Σώμα κείμενου 2"/>
    <w:basedOn w:val="Normal"/>
    <w:qFormat/>
    <w:pPr>
      <w:jc w:val="center"/>
    </w:pPr>
    <w:rPr>
      <w:b/>
      <w:sz w:val="36"/>
    </w:rPr>
  </w:style>
  <w:style w:type="paragraph" w:styleId="3">
    <w:name w:val="Σώμα κείμενου 3"/>
    <w:basedOn w:val="Normal"/>
    <w:qFormat/>
    <w:pPr>
      <w:spacing w:lineRule="exact" w:line="38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09:24:00Z</dcterms:created>
  <dc:creator>user</dc:creator>
  <dc:description/>
  <dc:language>en-US</dc:language>
  <cp:lastModifiedBy>Ανδρέας</cp:lastModifiedBy>
  <dcterms:modified xsi:type="dcterms:W3CDTF">2005-02-11T18:11:00Z</dcterms:modified>
  <cp:revision>12</cp:revision>
  <dc:subject/>
  <dc:title>ΠΑΝΕΛΛΗΝΙΑ ΟΜΟΣΠΟΝΔΙΑ ΕΡΓΑΖΟΜΕΝΩΝ</dc:title>
</cp:coreProperties>
</file>