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540" w:right="-688" w:hanging="0"/>
        <w:jc w:val="center"/>
        <w:rPr>
          <w:rFonts w:ascii="Times New Roman" w:hAnsi="Times New Roman" w:cs="Times New Roman"/>
          <w:b/>
          <w:b/>
          <w:sz w:val="40"/>
        </w:rPr>
      </w:pPr>
      <w:r>
        <w:rPr>
          <w:rFonts w:cs="Times New Roman" w:ascii="Times New Roman" w:hAnsi="Times New Roman"/>
          <w:b/>
          <w:sz w:val="40"/>
        </w:rPr>
        <w:t>ΠΑΝΕΛΛΗΝΙΑ ΟΜΟΣΠΟΝΔΙΑ ΕΡΓΑΖΟΜΕΝΩΝ ΟΡΓΑΝΙΣΜΩΝ ΤΟΠΙΚΗΣ ΑΥΤΟΔΙΟΙΚΗΣΗΣ</w:t>
      </w:r>
    </w:p>
    <w:p>
      <w:pPr>
        <w:pStyle w:val="Normal"/>
        <w:jc w:val="center"/>
        <w:rPr>
          <w:rFonts w:ascii="Times New Roman" w:hAnsi="Times New Roman" w:cs="Times New Roman"/>
          <w:sz w:val="40"/>
          <w:lang w:val="el-GR"/>
        </w:rPr>
      </w:pPr>
      <w:r>
        <w:rPr>
          <w:rFonts w:cs="Times New Roman" w:ascii="Times New Roman" w:hAnsi="Times New Roman"/>
          <w:sz w:val="40"/>
          <w:lang w:val="el-GR"/>
        </w:rPr>
        <w:t>(Π.Ο.Ε.-Ο.Τ.Α.)</w:t>
      </w:r>
    </w:p>
    <w:p>
      <w:pPr>
        <w:pStyle w:val="Normal"/>
        <w:jc w:val="center"/>
        <w:rPr>
          <w:rFonts w:ascii="Times New Roman" w:hAnsi="Times New Roman" w:cs="Times New Roman"/>
          <w:sz w:val="56"/>
          <w:lang w:val="el-GR"/>
        </w:rPr>
      </w:pPr>
      <w:r>
        <w:rPr>
          <w:rFonts w:cs="Times New Roman" w:ascii="Times New Roman" w:hAnsi="Times New Roman"/>
          <w:sz w:val="56"/>
          <w:lang w:val="el-GR"/>
        </w:rPr>
      </w:r>
    </w:p>
    <w:p>
      <w:pPr>
        <w:pStyle w:val="Normal"/>
        <w:jc w:val="center"/>
        <w:rPr>
          <w:sz w:val="56"/>
          <w:lang w:val="el-GR"/>
        </w:rPr>
      </w:pPr>
      <w:r>
        <w:rPr>
          <w:sz w:val="56"/>
          <w:lang w:val="el-GR"/>
        </w:rPr>
      </w:r>
    </w:p>
    <w:p>
      <w:pPr>
        <w:pStyle w:val="Normal"/>
        <w:jc w:val="center"/>
        <w:rPr>
          <w:sz w:val="56"/>
          <w:lang w:val="el-GR"/>
        </w:rPr>
      </w:pPr>
      <w:r>
        <w:rPr>
          <w:sz w:val="56"/>
          <w:lang w:val="el-GR"/>
        </w:rPr>
      </w:r>
    </w:p>
    <w:p>
      <w:pPr>
        <w:pStyle w:val="Normal"/>
        <w:jc w:val="center"/>
        <w:rPr>
          <w:sz w:val="56"/>
          <w:lang w:val="el-GR"/>
        </w:rPr>
      </w:pPr>
      <w:r>
        <w:rPr>
          <w:sz w:val="56"/>
          <w:lang w:val="el-GR"/>
        </w:rPr>
      </w:r>
    </w:p>
    <w:p>
      <w:pPr>
        <w:pStyle w:val="Normal"/>
        <w:jc w:val="center"/>
        <w:rPr>
          <w:sz w:val="56"/>
          <w:lang w:val="el-GR"/>
        </w:rPr>
      </w:pPr>
      <w:r>
        <w:rPr>
          <w:sz w:val="56"/>
          <w:lang w:val="el-GR"/>
        </w:rPr>
      </w:r>
    </w:p>
    <w:p>
      <w:pPr>
        <w:pStyle w:val="Normal"/>
        <w:jc w:val="center"/>
        <w:rPr>
          <w:sz w:val="56"/>
          <w:lang w:val="el-GR"/>
        </w:rPr>
      </w:pPr>
      <w:r>
        <w:rPr>
          <w:sz w:val="56"/>
          <w:lang w:val="el-GR"/>
        </w:rPr>
        <w:t>ΠΡΑΚΤΙΚΑ</w:t>
      </w:r>
    </w:p>
    <w:p>
      <w:pPr>
        <w:pStyle w:val="Normal"/>
        <w:jc w:val="center"/>
        <w:rPr>
          <w:sz w:val="56"/>
          <w:lang w:val="el-GR"/>
        </w:rPr>
      </w:pPr>
      <w:r>
        <w:rPr>
          <w:sz w:val="56"/>
          <w:lang w:val="el-GR"/>
        </w:rPr>
        <w:t>ΕΡΓΑΣΙΩΝ</w:t>
      </w:r>
    </w:p>
    <w:p>
      <w:pPr>
        <w:pStyle w:val="Normal"/>
        <w:jc w:val="center"/>
        <w:rPr>
          <w:sz w:val="56"/>
          <w:lang w:val="el-GR"/>
        </w:rPr>
      </w:pPr>
      <w:r>
        <w:rPr>
          <w:sz w:val="56"/>
          <w:lang w:val="el-GR"/>
        </w:rPr>
      </w:r>
    </w:p>
    <w:p>
      <w:pPr>
        <w:pStyle w:val="Normal"/>
        <w:jc w:val="center"/>
        <w:rPr/>
      </w:pPr>
      <w:r>
        <w:rPr>
          <w:i/>
          <w:sz w:val="44"/>
          <w:lang w:val="el-GR"/>
        </w:rPr>
        <w:t>33</w:t>
      </w:r>
      <w:r>
        <w:rPr>
          <w:i/>
          <w:sz w:val="44"/>
          <w:vertAlign w:val="superscript"/>
          <w:lang w:val="el-GR"/>
        </w:rPr>
        <w:t>ου</w:t>
      </w:r>
      <w:r>
        <w:rPr>
          <w:i/>
          <w:sz w:val="44"/>
          <w:lang w:val="el-GR"/>
        </w:rPr>
        <w:t xml:space="preserve"> ΚΑΤΑΣΤΑΤΙΚΟΥ - ΟΡΓΑΝΩΤΙΚΟΥ</w:t>
      </w:r>
    </w:p>
    <w:p>
      <w:pPr>
        <w:pStyle w:val="Heading4"/>
        <w:rPr>
          <w:lang w:val="el-GR"/>
        </w:rPr>
      </w:pPr>
      <w:r>
        <w:rPr>
          <w:lang w:val="el-GR"/>
        </w:rPr>
        <w:t>ΣΥΝΕΔΡΙΟΥ</w:t>
      </w:r>
    </w:p>
    <w:p>
      <w:pPr>
        <w:pStyle w:val="Normal"/>
        <w:jc w:val="center"/>
        <w:rPr>
          <w:i/>
          <w:i/>
          <w:sz w:val="48"/>
          <w:lang w:val="el-GR"/>
        </w:rPr>
      </w:pPr>
      <w:r>
        <w:rPr>
          <w:i/>
          <w:sz w:val="48"/>
          <w:lang w:val="el-GR"/>
        </w:rPr>
      </w:r>
    </w:p>
    <w:p>
      <w:pPr>
        <w:pStyle w:val="Normal"/>
        <w:jc w:val="center"/>
        <w:rPr>
          <w:i/>
          <w:i/>
          <w:sz w:val="56"/>
          <w:lang w:val="el-GR"/>
        </w:rPr>
      </w:pPr>
      <w:r>
        <w:rPr>
          <w:i/>
          <w:sz w:val="56"/>
          <w:lang w:val="el-GR"/>
        </w:rPr>
      </w:r>
    </w:p>
    <w:p>
      <w:pPr>
        <w:pStyle w:val="Normal"/>
        <w:jc w:val="center"/>
        <w:rPr>
          <w:sz w:val="56"/>
          <w:lang w:val="el-GR"/>
        </w:rPr>
      </w:pPr>
      <w:r>
        <w:rPr>
          <w:sz w:val="56"/>
          <w:lang w:val="el-GR"/>
        </w:rPr>
      </w:r>
    </w:p>
    <w:p>
      <w:pPr>
        <w:pStyle w:val="Normal"/>
        <w:jc w:val="center"/>
        <w:rPr>
          <w:sz w:val="56"/>
          <w:lang w:val="el-GR"/>
        </w:rPr>
      </w:pPr>
      <w:r>
        <w:rPr>
          <w:sz w:val="56"/>
          <w:lang w:val="el-GR"/>
        </w:rPr>
      </w:r>
    </w:p>
    <w:p>
      <w:pPr>
        <w:pStyle w:val="Normal"/>
        <w:jc w:val="center"/>
        <w:rPr>
          <w:sz w:val="32"/>
          <w:lang w:val="el-GR"/>
        </w:rPr>
      </w:pPr>
      <w:r>
        <w:rPr>
          <w:sz w:val="32"/>
          <w:lang w:val="el-GR"/>
        </w:rPr>
      </w:r>
    </w:p>
    <w:p>
      <w:pPr>
        <w:pStyle w:val="Normal"/>
        <w:jc w:val="center"/>
        <w:rPr>
          <w:rFonts w:ascii="Times New Roman" w:hAnsi="Times New Roman" w:cs="Times New Roman"/>
          <w:sz w:val="28"/>
          <w:lang w:val="el-GR"/>
        </w:rPr>
      </w:pPr>
      <w:r>
        <w:rPr>
          <w:rFonts w:cs="Times New Roman" w:ascii="Times New Roman" w:hAnsi="Times New Roman"/>
          <w:sz w:val="28"/>
          <w:lang w:val="el-GR"/>
        </w:rPr>
      </w:r>
    </w:p>
    <w:p>
      <w:pPr>
        <w:pStyle w:val="Heading6"/>
        <w:rPr>
          <w:rFonts w:ascii="Times New Roman" w:hAnsi="Times New Roman" w:cs="Times New Roman"/>
          <w:sz w:val="28"/>
          <w:lang w:val="el-GR"/>
        </w:rPr>
      </w:pPr>
      <w:r>
        <w:rPr>
          <w:rFonts w:cs="Times New Roman"/>
          <w:sz w:val="28"/>
          <w:lang w:val="el-GR"/>
        </w:rPr>
      </w:r>
    </w:p>
    <w:p>
      <w:pPr>
        <w:pStyle w:val="Heading6"/>
        <w:rPr/>
      </w:pPr>
      <w:r>
        <w:rPr/>
      </w:r>
    </w:p>
    <w:p>
      <w:pPr>
        <w:pStyle w:val="Heading6"/>
        <w:rPr/>
      </w:pPr>
      <w:r>
        <w:rPr/>
      </w:r>
    </w:p>
    <w:p>
      <w:pPr>
        <w:pStyle w:val="Heading6"/>
        <w:rPr/>
      </w:pPr>
      <w:r>
        <w:rPr/>
        <w:t>ΞΕΝΟΔΟΧΕΙΟ «ΝΟ</w:t>
      </w:r>
      <w:r>
        <w:rPr>
          <w:lang w:val="en-GB"/>
        </w:rPr>
        <w:t>VOTEL</w:t>
      </w:r>
      <w:r>
        <w:rPr/>
        <w:t>»</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Heading6"/>
        <w:rPr/>
      </w:pPr>
      <w:r>
        <w:rPr/>
        <w:t>ΑΘΗΝΑ - ΔΕΥΤΕΡΑ 29 ΝΟΕΜΒΡΙΟΥ 2004</w:t>
      </w:r>
    </w:p>
    <w:p>
      <w:pPr>
        <w:pStyle w:val="Heading"/>
        <w:spacing w:lineRule="exact" w:line="380"/>
        <w:rPr>
          <w:rFonts w:ascii="Times New Roman" w:hAnsi="Times New Roman" w:cs="Times New Roman"/>
        </w:rPr>
      </w:pPr>
      <w:r>
        <w:rPr>
          <w:rFonts w:cs="Times New Roman" w:ascii="Times New Roman" w:hAnsi="Times New Roman"/>
        </w:rPr>
        <w:t>ΠΑΝΕΛΛΗΝΙΑ ΟΜΟΣΠΟΝΔΙΑ ΕΡΓΑΖΟΜΕΝΩΝ</w:t>
      </w:r>
    </w:p>
    <w:p>
      <w:pPr>
        <w:pStyle w:val="Heading"/>
        <w:spacing w:lineRule="exact" w:line="380"/>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sz w:val="24"/>
        </w:rPr>
      </w:pPr>
      <w:r>
        <w:rPr>
          <w:rFonts w:cs="Times New Roman" w:ascii="Times New Roman" w:hAnsi="Times New Roman"/>
          <w:sz w:val="24"/>
        </w:rPr>
        <w:t>ΟΡΓΑΝΙΣΜΩΝ ΤΟΠΙΚΗΣ ΑΥΤΟΔΙΟΙΚΗΣΗΣ</w:t>
      </w:r>
    </w:p>
    <w:p>
      <w:pPr>
        <w:pStyle w:val="Normal"/>
        <w:spacing w:lineRule="exact" w:line="380"/>
        <w:jc w:val="center"/>
        <w:rPr>
          <w:rFonts w:ascii="Times New Roman" w:hAnsi="Times New Roman" w:cs="Times New Roman"/>
          <w:sz w:val="24"/>
          <w:u w:val="single"/>
          <w:lang w:val="el-GR"/>
        </w:rPr>
      </w:pPr>
      <w:r>
        <w:rPr>
          <w:rFonts w:cs="Times New Roman" w:ascii="Times New Roman" w:hAnsi="Times New Roman"/>
          <w:sz w:val="24"/>
          <w:u w:val="single"/>
          <w:lang w:val="el-GR"/>
        </w:rPr>
      </w:r>
    </w:p>
    <w:p>
      <w:pPr>
        <w:pStyle w:val="Normal"/>
        <w:spacing w:lineRule="exact" w:line="380"/>
        <w:jc w:val="center"/>
        <w:rPr>
          <w:rFonts w:ascii="Times New Roman" w:hAnsi="Times New Roman" w:cs="Times New Roman"/>
          <w:u w:val="single"/>
          <w:lang w:val="el-GR"/>
        </w:rPr>
      </w:pPr>
      <w:r>
        <w:rPr>
          <w:rFonts w:cs="Times New Roman" w:ascii="Times New Roman" w:hAnsi="Times New Roman"/>
          <w:u w:val="single"/>
          <w:lang w:val="el-GR"/>
        </w:rPr>
        <w:t>(Π.Ο.Ε. – Ο.Τ.Α.)</w:t>
      </w:r>
    </w:p>
    <w:p>
      <w:pPr>
        <w:pStyle w:val="Normal"/>
        <w:spacing w:lineRule="exact" w:line="380"/>
        <w:jc w:val="center"/>
        <w:rPr>
          <w:rFonts w:ascii="Times New Roman" w:hAnsi="Times New Roman" w:cs="Times New Roman"/>
          <w:u w:val="single"/>
          <w:lang w:val="el-GR"/>
        </w:rPr>
      </w:pPr>
      <w:r>
        <w:rPr>
          <w:rFonts w:cs="Times New Roman" w:ascii="Times New Roman" w:hAnsi="Times New Roman"/>
          <w:u w:val="single"/>
          <w:lang w:val="el-GR"/>
        </w:rPr>
      </w:r>
    </w:p>
    <w:p>
      <w:pPr>
        <w:pStyle w:val="Normal"/>
        <w:spacing w:lineRule="exact" w:line="380"/>
        <w:jc w:val="center"/>
        <w:rPr>
          <w:rFonts w:ascii="Times New Roman" w:hAnsi="Times New Roman" w:cs="Times New Roman"/>
          <w:i/>
          <w:i/>
          <w:u w:val="single"/>
          <w:lang w:val="el-GR"/>
        </w:rPr>
      </w:pPr>
      <w:r>
        <w:rPr>
          <w:rFonts w:cs="Times New Roman" w:ascii="Times New Roman" w:hAnsi="Times New Roman"/>
          <w:i/>
          <w:u w:val="single"/>
          <w:lang w:val="el-GR"/>
        </w:rPr>
        <w:t>33ο ΚΑΤΑΣΤΑΤΙΚΟ – ΟΡΓΑΝΩΤΙΚΟ ΣΥΝΕΔΡΙΟ</w:t>
      </w:r>
    </w:p>
    <w:p>
      <w:pPr>
        <w:pStyle w:val="Normal"/>
        <w:spacing w:lineRule="exact" w:line="380"/>
        <w:jc w:val="center"/>
        <w:rPr>
          <w:rFonts w:ascii="Times New Roman" w:hAnsi="Times New Roman" w:cs="Times New Roman"/>
          <w:i/>
          <w:i/>
          <w:u w:val="single"/>
          <w:lang w:val="el-GR"/>
        </w:rPr>
      </w:pPr>
      <w:r>
        <w:rPr>
          <w:rFonts w:cs="Times New Roman" w:ascii="Times New Roman" w:hAnsi="Times New Roman"/>
          <w:i/>
          <w:u w:val="single"/>
          <w:lang w:val="el-GR"/>
        </w:rPr>
      </w:r>
    </w:p>
    <w:p>
      <w:pPr>
        <w:pStyle w:val="Heading2"/>
        <w:spacing w:lineRule="exact" w:line="380"/>
        <w:rPr>
          <w:rFonts w:ascii="Times New Roman" w:hAnsi="Times New Roman" w:cs="Times New Roman"/>
        </w:rPr>
      </w:pPr>
      <w:r>
        <w:rPr>
          <w:rFonts w:cs="Times New Roman" w:ascii="Times New Roman" w:hAnsi="Times New Roman"/>
        </w:rPr>
        <w:t>ΑΘΗΝΑ - ΔΕΥΤΕΡΑ 29 ΝΟΕΜΒΡΙΟΥ 2004</w:t>
      </w:r>
    </w:p>
    <w:p>
      <w:pPr>
        <w:pStyle w:val="Normal"/>
        <w:spacing w:lineRule="exact" w:line="380"/>
        <w:jc w:val="center"/>
        <w:rPr/>
      </w:pPr>
      <w:r>
        <w:rPr>
          <w:rFonts w:cs="Times New Roman" w:ascii="Times New Roman" w:hAnsi="Times New Roman"/>
          <w:lang w:val="el-GR"/>
        </w:rPr>
        <w:t>ΞΕΝΟΔΟΧΕΙΟ “</w:t>
      </w:r>
      <w:r>
        <w:rPr>
          <w:rFonts w:cs="Times New Roman" w:ascii="Times New Roman" w:hAnsi="Times New Roman"/>
          <w:lang w:val="en-US"/>
        </w:rPr>
        <w:t>NOVOTEL</w:t>
      </w:r>
      <w:r>
        <w:rPr>
          <w:rFonts w:cs="Times New Roman" w:ascii="Times New Roman" w:hAnsi="Times New Roman"/>
          <w:lang w:val="el-GR"/>
        </w:rPr>
        <w:t>”</w:t>
      </w:r>
    </w:p>
    <w:p>
      <w:pPr>
        <w:pStyle w:val="Normal"/>
        <w:jc w:val="center"/>
        <w:rPr>
          <w:rFonts w:ascii="Times New Roman" w:hAnsi="Times New Roman" w:cs="Times New Roman"/>
          <w:lang w:val="el-GR"/>
        </w:rPr>
      </w:pPr>
      <w:r>
        <w:rPr>
          <w:rFonts w:cs="Times New Roman" w:ascii="Times New Roman" w:hAnsi="Times New Roman"/>
          <w:lang w:val="el-GR"/>
        </w:rPr>
      </w:r>
    </w:p>
    <w:p>
      <w:pPr>
        <w:pStyle w:val="Normal"/>
        <w:spacing w:lineRule="exact" w:line="380"/>
        <w:jc w:val="center"/>
        <w:rPr/>
      </w:pPr>
      <w:r>
        <w:rPr>
          <w:rFonts w:cs="Times New Roman" w:ascii="Times New Roman" w:hAnsi="Times New Roman"/>
          <w:u w:val="single"/>
          <w:lang w:val="el-GR"/>
        </w:rPr>
        <w:t xml:space="preserve">ΠΡΟΕΔΡΟΣ Ε.Ε.:  </w:t>
      </w:r>
      <w:r>
        <w:rPr>
          <w:rFonts w:cs="Times New Roman" w:ascii="Times New Roman" w:hAnsi="Times New Roman"/>
          <w:lang w:val="el-GR"/>
        </w:rPr>
        <w:t>Θ.ΜΠΑΛΑΣΟΠΟΥΛΟΣ</w:t>
      </w:r>
    </w:p>
    <w:p>
      <w:pPr>
        <w:pStyle w:val="Normal"/>
        <w:spacing w:lineRule="exact" w:line="380"/>
        <w:jc w:val="center"/>
        <w:rPr>
          <w:rFonts w:ascii="Times New Roman" w:hAnsi="Times New Roman" w:cs="Times New Roman"/>
          <w:u w:val="single"/>
          <w:lang w:val="el-GR"/>
        </w:rPr>
      </w:pPr>
      <w:r>
        <w:rPr>
          <w:rFonts w:cs="Times New Roman" w:ascii="Times New Roman" w:hAnsi="Times New Roman"/>
          <w:u w:val="single"/>
          <w:lang w:val="el-GR"/>
        </w:rPr>
      </w:r>
    </w:p>
    <w:p>
      <w:pPr>
        <w:pStyle w:val="Normal"/>
        <w:spacing w:lineRule="exact" w:line="380"/>
        <w:jc w:val="center"/>
        <w:rPr>
          <w:rFonts w:ascii="Times New Roman" w:hAnsi="Times New Roman" w:cs="Times New Roman"/>
          <w:u w:val="single"/>
          <w:lang w:val="el-GR"/>
        </w:rPr>
      </w:pPr>
      <w:r>
        <w:rPr>
          <w:rFonts w:cs="Times New Roman" w:ascii="Times New Roman" w:hAnsi="Times New Roman"/>
          <w:u w:val="single"/>
          <w:lang w:val="el-GR"/>
        </w:rPr>
        <w:t>ΠΡΟΕΔΡΕΙΟ ΣΥΝΕΔΡΙΟΥ:</w:t>
      </w:r>
    </w:p>
    <w:p>
      <w:pPr>
        <w:pStyle w:val="Heading1"/>
        <w:spacing w:lineRule="exact" w:line="380"/>
        <w:jc w:val="center"/>
        <w:rPr>
          <w:rFonts w:ascii="Times New Roman" w:hAnsi="Times New Roman" w:cs="Times New Roman"/>
        </w:rPr>
      </w:pPr>
      <w:r>
        <w:rPr>
          <w:rFonts w:cs="Times New Roman" w:ascii="Times New Roman" w:hAnsi="Times New Roman"/>
        </w:rPr>
        <w:t>ΠΡΟΕΔΡΟΣ:</w:t>
      </w:r>
      <w:r>
        <w:rPr>
          <w:rFonts w:cs="Times New Roman" w:ascii="Times New Roman" w:hAnsi="Times New Roman"/>
          <w:u w:val="none"/>
        </w:rPr>
        <w:tab/>
        <w:tab/>
        <w:t>Θ.ΔΡΑΚΑΚΗΣ</w:t>
      </w:r>
    </w:p>
    <w:p>
      <w:pPr>
        <w:pStyle w:val="Heading1"/>
        <w:spacing w:lineRule="exact" w:line="380"/>
        <w:jc w:val="center"/>
        <w:rPr/>
      </w:pPr>
      <w:r>
        <w:rPr>
          <w:rFonts w:cs="Times New Roman" w:ascii="Times New Roman" w:hAnsi="Times New Roman"/>
        </w:rPr>
        <w:t>ΜΕΛΗ:</w:t>
      </w:r>
      <w:r>
        <w:rPr>
          <w:rFonts w:cs="Times New Roman" w:ascii="Times New Roman" w:hAnsi="Times New Roman"/>
          <w:u w:val="none"/>
        </w:rPr>
        <w:tab/>
        <w:t xml:space="preserve"> Β.ΠΕΤΡΟΠΟΥΛΟΣ</w:t>
      </w:r>
    </w:p>
    <w:p>
      <w:pPr>
        <w:pStyle w:val="Normal"/>
        <w:spacing w:lineRule="exact" w:line="380"/>
        <w:jc w:val="center"/>
        <w:rPr>
          <w:rFonts w:ascii="Times New Roman" w:hAnsi="Times New Roman" w:cs="Times New Roman"/>
          <w:lang w:val="el-GR"/>
        </w:rPr>
      </w:pPr>
      <w:r>
        <w:rPr>
          <w:rFonts w:cs="Times New Roman" w:ascii="Times New Roman" w:hAnsi="Times New Roman"/>
          <w:lang w:val="el-GR"/>
        </w:rPr>
        <w:t>Μ.ΣΕΡΑΣΚΕΡΗΣ</w:t>
      </w:r>
    </w:p>
    <w:p>
      <w:pPr>
        <w:pStyle w:val="Normal"/>
        <w:spacing w:lineRule="exact" w:line="380"/>
        <w:jc w:val="center"/>
        <w:rPr>
          <w:rFonts w:ascii="Times New Roman" w:hAnsi="Times New Roman" w:cs="Times New Roman"/>
          <w:lang w:val="el-GR"/>
        </w:rPr>
      </w:pPr>
      <w:r>
        <w:rPr>
          <w:rFonts w:cs="Times New Roman" w:ascii="Times New Roman" w:hAnsi="Times New Roman"/>
          <w:lang w:val="el-GR"/>
        </w:rPr>
        <w:t>Β.ΚΑΛΠΟΔΗΜΟΥ</w:t>
      </w:r>
    </w:p>
    <w:p>
      <w:pPr>
        <w:pStyle w:val="Heading5"/>
        <w:ind w:left="0" w:hanging="0"/>
        <w:jc w:val="center"/>
        <w:rPr>
          <w:rFonts w:ascii="Times New Roman" w:hAnsi="Times New Roman" w:cs="Times New Roman"/>
          <w:sz w:val="24"/>
        </w:rPr>
      </w:pPr>
      <w:r>
        <w:rPr>
          <w:rFonts w:cs="Times New Roman" w:ascii="Times New Roman" w:hAnsi="Times New Roman"/>
          <w:sz w:val="24"/>
        </w:rPr>
        <w:t>Γ.ΧΑΛΒΑΤΖΗΣ</w:t>
      </w:r>
    </w:p>
    <w:p>
      <w:pPr>
        <w:pStyle w:val="Normal"/>
        <w:spacing w:lineRule="exact" w:line="380"/>
        <w:jc w:val="center"/>
        <w:rPr>
          <w:rFonts w:ascii="Times New Roman" w:hAnsi="Times New Roman" w:cs="Times New Roman"/>
          <w:sz w:val="24"/>
          <w:u w:val="single"/>
          <w:lang w:val="el-GR"/>
        </w:rPr>
      </w:pPr>
      <w:r>
        <w:rPr>
          <w:rFonts w:cs="Times New Roman" w:ascii="Times New Roman" w:hAnsi="Times New Roman"/>
          <w:sz w:val="24"/>
          <w:u w:val="single"/>
          <w:lang w:val="el-GR"/>
        </w:rPr>
      </w:r>
    </w:p>
    <w:p>
      <w:pPr>
        <w:pStyle w:val="Heading7"/>
        <w:rPr>
          <w:rFonts w:ascii="Times New Roman" w:hAnsi="Times New Roman" w:cs="Times New Roman"/>
          <w:sz w:val="24"/>
        </w:rPr>
      </w:pPr>
      <w:r>
        <w:rPr>
          <w:rFonts w:cs="Times New Roman" w:ascii="Times New Roman" w:hAnsi="Times New Roman"/>
          <w:sz w:val="24"/>
        </w:rPr>
        <w:t>ΠΡΟΓΡΑΜΜΑ ΕΡΓΑΣΙΩΝ</w:t>
      </w:r>
    </w:p>
    <w:p>
      <w:pPr>
        <w:pStyle w:val="Normal"/>
        <w:spacing w:lineRule="exact" w:line="380"/>
        <w:jc w:val="both"/>
        <w:rPr>
          <w:rFonts w:ascii="Times New Roman" w:hAnsi="Times New Roman" w:cs="Times New Roman"/>
          <w:sz w:val="24"/>
          <w:u w:val="single"/>
          <w:lang w:val="el-GR"/>
        </w:rPr>
      </w:pPr>
      <w:r>
        <w:rPr>
          <w:rFonts w:cs="Times New Roman" w:ascii="Times New Roman" w:hAnsi="Times New Roman"/>
          <w:sz w:val="24"/>
          <w:u w:val="single"/>
          <w:lang w:val="el-GR"/>
        </w:rPr>
      </w:r>
    </w:p>
    <w:p>
      <w:pPr>
        <w:pStyle w:val="Normal"/>
        <w:numPr>
          <w:ilvl w:val="0"/>
          <w:numId w:val="4"/>
        </w:numPr>
        <w:spacing w:lineRule="exact" w:line="380"/>
        <w:ind w:left="0" w:hanging="0"/>
        <w:jc w:val="both"/>
        <w:rPr>
          <w:rFonts w:ascii="Times New Roman" w:hAnsi="Times New Roman" w:cs="Times New Roman"/>
          <w:lang w:val="el-GR"/>
        </w:rPr>
      </w:pPr>
      <w:r>
        <w:rPr>
          <w:rFonts w:cs="Times New Roman" w:ascii="Times New Roman" w:hAnsi="Times New Roman"/>
          <w:lang w:val="el-GR"/>
        </w:rPr>
        <w:t>Προσέλευση συνέδρων.</w:t>
      </w:r>
    </w:p>
    <w:p>
      <w:pPr>
        <w:pStyle w:val="Normal"/>
        <w:numPr>
          <w:ilvl w:val="0"/>
          <w:numId w:val="4"/>
        </w:numPr>
        <w:spacing w:lineRule="exact" w:line="380"/>
        <w:ind w:left="0" w:hanging="0"/>
        <w:jc w:val="both"/>
        <w:rPr>
          <w:rFonts w:ascii="Times New Roman" w:hAnsi="Times New Roman" w:cs="Times New Roman"/>
          <w:lang w:val="el-GR"/>
        </w:rPr>
      </w:pPr>
      <w:r>
        <w:rPr>
          <w:rFonts w:cs="Times New Roman" w:ascii="Times New Roman" w:hAnsi="Times New Roman"/>
          <w:lang w:val="el-GR"/>
        </w:rPr>
        <w:t>Νομιμοποίηση συνέδρων – έλεγχος απαρτίας.</w:t>
      </w:r>
    </w:p>
    <w:p>
      <w:pPr>
        <w:pStyle w:val="Normal"/>
        <w:numPr>
          <w:ilvl w:val="0"/>
          <w:numId w:val="4"/>
        </w:numPr>
        <w:spacing w:lineRule="exact" w:line="380"/>
        <w:ind w:left="0" w:hanging="0"/>
        <w:jc w:val="both"/>
        <w:rPr>
          <w:rFonts w:ascii="Times New Roman" w:hAnsi="Times New Roman" w:cs="Times New Roman"/>
          <w:lang w:val="el-GR"/>
        </w:rPr>
      </w:pPr>
      <w:r>
        <w:rPr>
          <w:rFonts w:cs="Times New Roman" w:ascii="Times New Roman" w:hAnsi="Times New Roman"/>
          <w:lang w:val="el-GR"/>
        </w:rPr>
        <w:t>Εκλογή Προεδρείου.</w:t>
      </w:r>
    </w:p>
    <w:p>
      <w:pPr>
        <w:pStyle w:val="Normal"/>
        <w:numPr>
          <w:ilvl w:val="0"/>
          <w:numId w:val="4"/>
        </w:numPr>
        <w:spacing w:lineRule="exact" w:line="380"/>
        <w:ind w:left="0" w:hanging="0"/>
        <w:jc w:val="both"/>
        <w:rPr>
          <w:rFonts w:ascii="Times New Roman" w:hAnsi="Times New Roman" w:cs="Times New Roman"/>
          <w:lang w:val="el-GR"/>
        </w:rPr>
      </w:pPr>
      <w:r>
        <w:rPr>
          <w:rFonts w:cs="Times New Roman" w:ascii="Times New Roman" w:hAnsi="Times New Roman"/>
          <w:lang w:val="el-GR"/>
        </w:rPr>
        <w:t>Εισήγηση για τις Καταστατικές – Οργανωτικές αλλαγές.</w:t>
      </w:r>
    </w:p>
    <w:p>
      <w:pPr>
        <w:pStyle w:val="Normal"/>
        <w:numPr>
          <w:ilvl w:val="0"/>
          <w:numId w:val="4"/>
        </w:numPr>
        <w:spacing w:lineRule="exact" w:line="380"/>
        <w:ind w:left="0" w:hanging="0"/>
        <w:jc w:val="both"/>
        <w:rPr>
          <w:rFonts w:ascii="Times New Roman" w:hAnsi="Times New Roman" w:cs="Times New Roman"/>
          <w:lang w:val="el-GR"/>
        </w:rPr>
      </w:pPr>
      <w:r>
        <w:rPr>
          <w:rFonts w:cs="Times New Roman" w:ascii="Times New Roman" w:hAnsi="Times New Roman"/>
          <w:lang w:val="el-GR"/>
        </w:rPr>
        <w:t>Ερωτήσεις – απαντήσεις.</w:t>
      </w:r>
    </w:p>
    <w:p>
      <w:pPr>
        <w:pStyle w:val="Normal"/>
        <w:numPr>
          <w:ilvl w:val="0"/>
          <w:numId w:val="4"/>
        </w:numPr>
        <w:spacing w:lineRule="exact" w:line="380"/>
        <w:ind w:left="0" w:hanging="0"/>
        <w:jc w:val="both"/>
        <w:rPr>
          <w:rFonts w:ascii="Times New Roman" w:hAnsi="Times New Roman" w:cs="Times New Roman"/>
          <w:lang w:val="el-GR"/>
        </w:rPr>
      </w:pPr>
      <w:r>
        <w:rPr>
          <w:rFonts w:cs="Times New Roman" w:ascii="Times New Roman" w:hAnsi="Times New Roman"/>
          <w:lang w:val="el-GR"/>
        </w:rPr>
        <w:t>Τοποθετήσεις συνέδρων για τις καταστατικές – οργανωτικές  αλλαγές.</w:t>
      </w:r>
    </w:p>
    <w:p>
      <w:pPr>
        <w:pStyle w:val="Normal"/>
        <w:numPr>
          <w:ilvl w:val="0"/>
          <w:numId w:val="4"/>
        </w:numPr>
        <w:spacing w:lineRule="exact" w:line="380"/>
        <w:ind w:left="0" w:hanging="0"/>
        <w:jc w:val="both"/>
        <w:rPr>
          <w:rFonts w:ascii="Times New Roman" w:hAnsi="Times New Roman" w:cs="Times New Roman"/>
          <w:lang w:val="el-GR"/>
        </w:rPr>
      </w:pPr>
      <w:r>
        <w:rPr>
          <w:rFonts w:cs="Times New Roman" w:ascii="Times New Roman" w:hAnsi="Times New Roman"/>
          <w:lang w:val="el-GR"/>
        </w:rPr>
        <w:t>Κλείσιμο για τις Καταστατικές – οργανωτικές αλλαγές.</w:t>
      </w:r>
    </w:p>
    <w:p>
      <w:pPr>
        <w:pStyle w:val="Normal"/>
        <w:numPr>
          <w:ilvl w:val="0"/>
          <w:numId w:val="4"/>
        </w:numPr>
        <w:spacing w:lineRule="exact" w:line="380"/>
        <w:ind w:left="0" w:hanging="0"/>
        <w:jc w:val="both"/>
        <w:rPr>
          <w:rFonts w:ascii="Times New Roman" w:hAnsi="Times New Roman" w:cs="Times New Roman"/>
          <w:lang w:val="el-GR"/>
        </w:rPr>
      </w:pPr>
      <w:r>
        <w:rPr>
          <w:rFonts w:cs="Times New Roman" w:ascii="Times New Roman" w:hAnsi="Times New Roman"/>
          <w:lang w:val="el-GR"/>
        </w:rPr>
        <w:t>Ψηφοφορίες.</w:t>
      </w:r>
    </w:p>
    <w:p>
      <w:pPr>
        <w:pStyle w:val="Normal"/>
        <w:numPr>
          <w:ilvl w:val="0"/>
          <w:numId w:val="4"/>
        </w:numPr>
        <w:spacing w:lineRule="exact" w:line="380"/>
        <w:ind w:left="0" w:hanging="0"/>
        <w:jc w:val="both"/>
        <w:rPr>
          <w:rFonts w:ascii="Times New Roman" w:hAnsi="Times New Roman" w:cs="Times New Roman"/>
          <w:lang w:val="el-GR"/>
        </w:rPr>
      </w:pPr>
      <w:r>
        <w:rPr>
          <w:rFonts w:cs="Times New Roman" w:ascii="Times New Roman" w:hAnsi="Times New Roman"/>
          <w:lang w:val="el-GR"/>
        </w:rPr>
        <w:t>Λήξη εργασιών καταστατικού – οργανωτικού συνεδρίου.</w:t>
      </w:r>
    </w:p>
    <w:p>
      <w:pPr>
        <w:pStyle w:val="Normal"/>
        <w:spacing w:lineRule="exact" w:line="380"/>
        <w:jc w:val="both"/>
        <w:rPr>
          <w:rFonts w:ascii="Times New Roman" w:hAnsi="Times New Roman" w:cs="Times New Roman"/>
          <w:lang w:val="el-GR"/>
        </w:rPr>
      </w:pPr>
      <w:r>
        <w:rPr>
          <w:rFonts w:cs="Times New Roman" w:ascii="Times New Roman" w:hAnsi="Times New Roman"/>
          <w:lang w:val="el-GR"/>
        </w:rPr>
      </w:r>
    </w:p>
    <w:p>
      <w:pPr>
        <w:pStyle w:val="Normal"/>
        <w:spacing w:lineRule="exact" w:line="380"/>
        <w:jc w:val="both"/>
        <w:rPr/>
      </w:pPr>
      <w:r>
        <w:rPr>
          <w:rFonts w:cs="Times New Roman" w:ascii="Times New Roman" w:hAnsi="Times New Roman"/>
          <w:u w:val="single"/>
          <w:lang w:val="el-GR"/>
        </w:rPr>
        <w:t>Θ.ΜΠΑΛΑΣΟΠΟΥΛΟΣ:</w:t>
      </w:r>
      <w:r>
        <w:rPr>
          <w:rFonts w:cs="Times New Roman" w:ascii="Times New Roman" w:hAnsi="Times New Roman"/>
          <w:b w:val="false"/>
          <w:lang w:val="el-GR"/>
        </w:rPr>
        <w:t xml:space="preserve"> Αρχίζουν οι διαδικασίες του 33ου Καταστατικού Συνεδρίου μας. Εκ μέρους της Εκτελεστικής Επιτροπής θέλουμε να σας καλωσορίσουμε στα Συνέδρια, στο 33ο Οργανωτικό - Καταστατικό και στο 34ο Ενδιάμεσο Συνέδριο της Π.Ο.Ε. - Ο.Τ.Α.</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t>Σύμφωνα με το πρόγραμμα προχωράμε στη νομιμοποίηση των συνέδρων και στον έλεγχο της απαρτίας. Σύμφωνα με τα στοιχεία επί 720 συνέδρων οι 650 οικονομικά τακτοποιημένοι με τα στοιχεία που είχαμε το πρωί μέχρι στιγμής έχουν νομιμοποιηθεί πάρα πάνω από 350, άρα υπάρχει απαρτία στο Συνέδριο και μπορούμε να ξεκινήσουμε τις εργασίες του.</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t>Εάν εγκρίνεται ή εάν υπάρχει καμία αμφισβήτηση ότι υπάρχει απαρτία από κανέναν. Άρα ομόφωνα συμφωνούμε;</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center"/>
        <w:rPr>
          <w:rFonts w:ascii="Times New Roman" w:hAnsi="Times New Roman" w:cs="Times New Roman"/>
          <w:lang w:val="el-GR"/>
        </w:rPr>
      </w:pPr>
      <w:r>
        <w:rPr>
          <w:rFonts w:cs="Times New Roman" w:ascii="Times New Roman" w:hAnsi="Times New Roman"/>
          <w:lang w:val="el-GR"/>
        </w:rPr>
        <w:t>Ομόφωνα αποφασίζεται η νομιμοποίηση των συνέδρων.</w:t>
      </w:r>
    </w:p>
    <w:p>
      <w:pPr>
        <w:pStyle w:val="Normal"/>
        <w:spacing w:lineRule="exact" w:line="380"/>
        <w:jc w:val="both"/>
        <w:rPr>
          <w:rFonts w:ascii="Times New Roman" w:hAnsi="Times New Roman" w:cs="Times New Roman"/>
          <w:lang w:val="el-GR"/>
        </w:rPr>
      </w:pPr>
      <w:r>
        <w:rPr>
          <w:rFonts w:cs="Times New Roman" w:ascii="Times New Roman" w:hAnsi="Times New Roman"/>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t>Συνάδελφοι, η νομιμοποίηση των συνέδρων γίνεται σύμφωνα με τις καταστάσεις της Ομοσπονδίας. Όπου υπάρχει αντίρρηση θα μπει στο σώμα του Συνεδρίου. Για να γίνει όμως αυτό πρέπει να εκλέξουμε προεδρείο. Επειδή είστε έμπειροι εδώ που φωνάζετε βοηθήστε λίγο τις εργασίες. Απλώς για να ξεκινήσουν οι εργασίες και να μπούνε ζητήματα πρέπει τουλάχιστον οι ελάχιστοι που χρειάζονται να νομιμοποιηθούν. Προχωράμε στην εκλογή του Προεδρείου. Υπάρχει μια πρόταση δική μου για τη συγκρότηση του Προεδρείου, είναι διαπαραταξιακή.</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t>Για πρόεδρος του Συνεδρίου προτείνεται η Σμαρώ Κυριαζίδου από το Δήμο της Θεσσαλονίκης και για μέλη του προεδρείου προτείνονται οι συνάδελφοι Πετρόπουλος Βασίλης από το Σύλλογο Υπαλλήλων Νομού Αττικής, ο Σερασκέρης Μανώλης από το σύλλογο εργαζομένων Νομού Σάμου, η Καλποδήμου Βάσω από το δήμο Ζωγράφου και ο Χαλβατζής Γιώργος από το Δήμο Βύρωνα.  Στη θέση της Σμαρώς και ζητώ συγνώμη, δεν μπορεί να μπει, θα είναι ο Θοδωρής Δρακάκης. Εγκρίνεται το πιο πάνω Προεδρείο;</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Heading2"/>
        <w:spacing w:lineRule="exact" w:line="380"/>
        <w:rPr>
          <w:rFonts w:ascii="Times New Roman" w:hAnsi="Times New Roman" w:cs="Times New Roman"/>
        </w:rPr>
      </w:pPr>
      <w:r>
        <w:rPr>
          <w:rFonts w:cs="Times New Roman" w:ascii="Times New Roman" w:hAnsi="Times New Roman"/>
        </w:rPr>
        <w:t>Διεξάγεται ψηφοφορία για την εκλογή Προεδρείου του Συνεδρίου</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t>Κατ’ αρχήν ο δήμος της Θεσσαλονίκης δεν έχει νομιμοποιηθεί. Έχετε έλθει με σκοπό να χαλάσετε τις διαδικασίες. Το εάν θα νομιμοποιηθεί θα το κρίνει σε λίγη ώρα το σώμα του Συνεδρίου. Άρα λοιπόν, γι’ αυτούς τους λόγους η Σμαρώ δεν μπορεί να είναι Πρόεδρος του Συνεδρίου. Εάν νομιμοποιηθεί ο δήμος της Θεσσαλονίκης η παράταξή μας θα την προτείνει στο ενδιάμεσο Συνέδριο. Λοιπόν, εγκρίνεται η εκλογή Προεδρείου;</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Heading2"/>
        <w:spacing w:lineRule="exact" w:line="380"/>
        <w:rPr>
          <w:rFonts w:ascii="Times New Roman" w:hAnsi="Times New Roman" w:cs="Times New Roman"/>
        </w:rPr>
      </w:pPr>
      <w:r>
        <w:rPr>
          <w:rFonts w:cs="Times New Roman" w:ascii="Times New Roman" w:hAnsi="Times New Roman"/>
        </w:rPr>
        <w:t>Ομόφωνα ορίζεται ως πρόεδρος του Συνεδρίου ο κύριος</w:t>
      </w:r>
    </w:p>
    <w:p>
      <w:pPr>
        <w:pStyle w:val="Normal"/>
        <w:spacing w:lineRule="exact" w:line="380"/>
        <w:jc w:val="center"/>
        <w:rPr>
          <w:rFonts w:ascii="Times New Roman" w:hAnsi="Times New Roman" w:cs="Times New Roman"/>
          <w:lang w:val="el-GR"/>
        </w:rPr>
      </w:pPr>
      <w:r>
        <w:rPr>
          <w:rFonts w:cs="Times New Roman" w:ascii="Times New Roman" w:hAnsi="Times New Roman"/>
          <w:lang w:val="el-GR"/>
        </w:rPr>
        <w:t>Θοδωρής Δρακάκης και ως μέλη αυτού οι: Πετρόπουλος Βασίλης, Σερασκέρης Μανώλης, Χαλβατζής Γιώργος και η Καλποδήμου Βάσω</w:t>
      </w:r>
    </w:p>
    <w:p>
      <w:pPr>
        <w:pStyle w:val="Normal"/>
        <w:spacing w:lineRule="exact" w:line="380"/>
        <w:jc w:val="both"/>
        <w:rPr>
          <w:rFonts w:ascii="Times New Roman" w:hAnsi="Times New Roman" w:cs="Times New Roman"/>
          <w:u w:val="single"/>
          <w:lang w:val="el-GR"/>
        </w:rPr>
      </w:pPr>
      <w:r>
        <w:rPr>
          <w:rFonts w:cs="Times New Roman" w:ascii="Times New Roman" w:hAnsi="Times New Roman"/>
          <w:u w:val="singl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t>Παρακαλείται το προεδρείο να καταλάβει τη θέση του.</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pPr>
      <w:r>
        <w:rPr>
          <w:rFonts w:cs="Times New Roman" w:ascii="Times New Roman" w:hAnsi="Times New Roman"/>
          <w:u w:val="single"/>
          <w:lang w:val="el-GR"/>
        </w:rPr>
        <w:t xml:space="preserve">ΠΡΟΕΔΡΟΣ (Θ.ΔΡΑΚΑΚΗΣ): </w:t>
      </w:r>
      <w:r>
        <w:rPr>
          <w:rFonts w:cs="Times New Roman" w:ascii="Times New Roman" w:hAnsi="Times New Roman"/>
          <w:b w:val="false"/>
          <w:lang w:val="el-GR"/>
        </w:rPr>
        <w:t>Το Προεδρείο σας καλωσορίζει στο 33ο συνέδριο της Ομοσπονδίας μας. Θα κρατήσουμε δημοκρατικές διαδικασίες, κάτι που για να γίνει θεωρείται απαραίτητη η δική σας βοήθεια.</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t>Κατ’ αρχήν θέλουμε να τελειώσουμε όσο γίνεται πιο γρήγορα με τις νομιμοποιήσεις των υπολοίπων δηλαδή συλλόγων ούτως ώστε να ασχοληθούμε με το πολιτικό και το συνδικαλιστικό μέρος του συνεδρίου και να μην φτάσουμε μέχρι το τέλος όπως και σε προηγούμενα συνέδρια να ασχολούμαστε με νομιμοποιήσεις αντιπροσώπων.</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t>Όπως είπε και η Εκτελεστική Επιτροπή ήδη έχουμε ξεκινήσει με 350 έως 650 νομιμοποιημένους, στο διάστημα αυτό έρχονται και άλλες νομιμοποιήσεις. Από εκεί και πέρα περιμένουμε τις προτάσεις για τυχόν εκκρεμότητες που υπάρχουν γιατί είδαμε κάποιες διαμαρτυρίες και παρακαλώ όσο γίνεται πιο γρήγορα να κλείσουμε με αυτό το θέμα.</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t>Εξυπακούεται ότι όποια νομιμοποίηση σαν πρώτη και απαραίτητη προϋπόθεση έχει και την οικονομική τακτοποίηση. Δηλαδή, να μην φτάνουμε να συζητάμε για νομιμοποιήσεις συλλόγων που είναι καθ’ όλα θα έλεγα εγώ εντάξει στα πρακτικά τους, αλλά δεν υπάρχει οικονομική τακτοποίηση. Δεν θα μπει το Προεδρείο σε αυτή τη συζήτηση εάν δεν έχει έλθει από τον υπεύθυνο οικονομικού και το χαρτάκι ότι ο σύλλογος τακτοποιήθηκε οικονομικά. Ο Πρόεδρος της Εκτελεστικής Επιτροπής έχει το λόγο.</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pPr>
      <w:r>
        <w:rPr>
          <w:rFonts w:cs="Times New Roman" w:ascii="Times New Roman" w:hAnsi="Times New Roman"/>
          <w:u w:val="single"/>
          <w:lang w:val="el-GR"/>
        </w:rPr>
        <w:t>Θ.ΜΠΑΛΑΣΟΠΟΥΛΟΣ:</w:t>
      </w:r>
      <w:r>
        <w:rPr>
          <w:rFonts w:cs="Times New Roman" w:ascii="Times New Roman" w:hAnsi="Times New Roman"/>
          <w:b w:val="false"/>
          <w:lang w:val="el-GR"/>
        </w:rPr>
        <w:t xml:space="preserve"> Οι μοναδικές εκκρεμότητες που έχουμε αγαπητοί συνάδελφοι, για ζητήματα νομιμοποίησης είναι ο δήμος Θεσσαλονίκης.</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t>Η Εκτελεστική Επιτροπή και το Γενικό Συμβούλιο έχει αποφασίσει όχι μόνο ο δήμος Θεσσαλονίκης, αλλά και οι υπόλοιποι σύλλογοι οι οποίοι δεν έχουν πραγματοποιήσει αρχαιρεσίες ενώ έχει λήξει η θητεία τους να μη νομιμοποιηθούν. Στους υπόλοιπους συλλόγους που νομιμοποιήθηκαν σήμερα πρέπει να σας πούμε ότι αυτή η νομιμοποίηση δεν ισχύει για το επόμενο εκλογικό συνέδριο που θα γίνει το Μάιο του 2006 προκειμένου να προσαρμοστούν κάποια στοιχεία που είναι αναγκαία σύμφωνα και με αυτά που μπαίνουν σήμερα στο Καταστατικό. Και βέβαια εννοείται ότι όποιος Σύλλογος δεν έχει τακτοποιηθεί οικονομικά δεν μπορεί να νομιμοποιηθεί.</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t>Τώρα, για το δήμο της Θεσσαλονίκης, νομίζω ότι μπορούμε να ξεκινήσουμε τη κουβέντα. Ο λόγος που δεν νομιμοποιείται ο δήμος της Θεσσαλονίκης είναι ότι τον Ιούνιο του 2002 πραγματοποίησαν αρχαιρεσίες, σύμφωνα με το Καταστατικό που ήταν σε ισχύ τότε, η θητεία τους ήταν διετής, ενδιάμεσα το 2003 ο δήμος της Θεσσαλονίκης τροποποίησε το Καταστατικό του, προβλέπεται ότι η θητεία θα είναι τριετής, όμως δεν υπάρχει στο καινούργιο καταστατικό καμία μεταβατική διάταξη που να προβλέπει τη παράταση της θητείας τους για το επόμενο χρονικό διάστημα.</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t>Σύμφωνα και με γνωμοδότηση που ζητήσαμε για να έχουμε και μία νομική κάλυψη στο ζήτημα αυτό, η απόφαση τόσο της Εκτελεστικής Επιτροπής, όσο και του Γενικού Συμβουλίου θεωρείται ότι είναι νόμιμη γιατί τότε συνάδελφοι, αν με αποφάσεις των γενικών συνελεύσεων και κάποιοι μπορούν ευκαιριακά να χρησιμοποιούν κάποιες πλειοψηφίες που διαμορφώθηκαν πολλοί σύλλογοι δεν θα ξανακάνουν εκλογές και έτσι νοθεύεται η θέληση των εργαζομένων που όταν κάνουν αρχαιρεσίες εκλέγουν τα όργανά τους για συγκεκριμένο χρονικό διάστημα.</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t>Γι’ αυτό η εισήγηση της Εκτελεστικής Επιτροπής και του Γενικού Συμβουλίου είναι οι συνάδελφοι, οι σύνεδροι από το Δήμο της Θεσσαλονίκης να μην νομιμοποιηθούν.</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u w:val="single"/>
          <w:lang w:val="el-GR"/>
        </w:rPr>
        <w:t>ΠΡΟΕΔΡΟΣ:</w:t>
      </w:r>
      <w:r>
        <w:rPr>
          <w:rFonts w:cs="Times New Roman" w:ascii="Times New Roman" w:hAnsi="Times New Roman"/>
          <w:b w:val="false"/>
          <w:lang w:val="el-GR"/>
        </w:rPr>
        <w:t xml:space="preserve"> Ο Πρόεδρος του Συλλόγου του Δήμου της Θεσσαλονίκης έχει το λόγο.</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pPr>
      <w:r>
        <w:rPr>
          <w:rFonts w:cs="Times New Roman" w:ascii="Times New Roman" w:hAnsi="Times New Roman"/>
          <w:u w:val="single"/>
          <w:lang w:val="el-GR"/>
        </w:rPr>
        <w:t>Τ.ΚΥΡΙΑΚΙΔΗΣ:</w:t>
      </w:r>
      <w:r>
        <w:rPr>
          <w:rFonts w:cs="Times New Roman" w:ascii="Times New Roman" w:hAnsi="Times New Roman"/>
          <w:b w:val="false"/>
          <w:lang w:val="el-GR"/>
        </w:rPr>
        <w:t xml:space="preserve"> Συνάδελφοι, χαιρετίζω το 33ο Καταστατικό Οργανωτικό Συνέδριο της Ομοσπονδίας και πραγματικά εμάς στο δήμο της Θεσσαλονίκης όλη αυτή η ιστορία μας θλίβει.</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t>Πρόεδρε ανέλυσες προηγούμενα το ζήτημα, αλλά για την αλήθεια και γι’ αυτά που πρέπει να κατατεθούν σήμερα στο Καταστατικό Συνέδριο όταν εμείς τότε είχαμε πάρει την απόφαση το 2003 για να προχωρήσουμε και να εναρμονίσουμε το Καταστατικό μας με το Καταστατικό της Ομοσπονδίας τότε πράγματι ήταν μία απόφαση ομόφωνη. Η απόφαση πάρθηκε από Γενική Συνέλευση και κατόπιν με νέα Γενική Συνέλευση το Μάιο του 2004 αποφασίστηκε να συνεχίσει να πάμε στη διάρκεια, στη διαδικασία αυτή για ένα ακόμα χρόνο το συμβούλιο ούτως ώστε το 2005 να προχωρήσουμε σε εκλογές.</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t>Οι γνωμοδοτήσεις διίστανται, υπάρχει μία γνωμοδότηση αρνητική ότι κακώς προχωρήσαμε έτσι και υπάρχει και η θετική ότι καλώς προχωρήσαμε έτσι. Βέβαια εδώ να πω ότι μόλις πρόσφατα σε αυτή την αίθουσα πριν περίπου μία βδομάδα κάποιοι συνάδελφοι δίκη λαϊκών δικαστών ωρύονταν και φώναζαν νόμος είναι το δίκαιο του εργάτη και έτσι απλά ερωτώ. Τελικά πότε σέβεστε τις αποφάσεις; Πότε; Όταν μας βολεύει μία απόφαση την σεβόμαστε, όταν δεν μας βολεύει μία απόφαση σαφώς και δεν την σεβόμαστε και την πετάμε στο κάλαθο των αχρήστων.</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t>Εμείς για να ξεκαθαρίσει το ζήτημα αυτό, εάν αύριο και ερωτώ όλους τους συνέδρους, εάν αύριο βγει μια απόφαση από τα δικαστήρια όπου μας έσυρε το ΠΑΜΕ, αυτή είναι η πραγματικότητα, ξεχάσατε να το πείτε αυτό Πρόεδρε, αυτοί οι οποίοι θεωρούν ότι τα δικαστήρια είναι δίκη να το πω έτσι απλά στη καθομιλουμένη μηχανισμός εξουσίας όπου ασκεί πίεση στους εργαζόμενους για να τους δημιουργεί προβλήματα και για να μην τους λύνει προβλήματα ήταν αυτοί που σύρανε έναν ολόκληρο σύλλογο στα δικαστήρια.</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t>Εμείς δεν πήγαμε κανέναν στα δικαστήρια. Είπαμε ότι τέτοιου είδους περιπτώσεις και καταστάσεις θα τις λύνουν οι γενικές συνελεύσεις και η πλειοψηφία των εργαζομένων. Αλλά δεν τόλμησαν να μείνουν εκεί για να βάλουν το ζήτημα. Απεχώρησαν από τη Γενική Συνέλευση.</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t>Έτσι, λοιπόν, ξεκαθαρίζοντας το συγκεκριμένο ζήτημα να πω ότι εάν αύριο υπάρχει η απόφαση του δικαστηρίου που λέγει ότι καλώς προχωρήσαμε έτσι, τότε τι θα έχει να πει αυτό το Συνέδριο; Και πώς μπορείτε να αποκλείετε έναν σύλλογο που θεωρώ ότι είναι ο δεύτερος μεγαλύτερος στη χώρα και αυτή είναι η πραγματικότητα και να έχουμε μπροστά μας μία σειρά εκκρεμοτήτων, ζητημάτων, που αφορούν όλο το κλάδο.</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t>Εάν θεωρείτε ότι το Συνέδριο και μπορεί ακόμα και την απόφαση της Εκτελεστικής Επιτροπής όπως την θέσατε αγαπητέ Πρόεδρε, δίνοντας ένα προμήνυμα το τι θα επακολουθήσει να δημιουργήσετε τέτοιο πρόβλημα στο Σύλλογο Εργαζομένων του Δήμου της Θεσσαλονίκης, να ξέρετε ότι δεν θα είμαστε αμέτοχοι στις επόμενες αποφάσεις οποιουδήποτε συνεδρίου.</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t>Και για να ξεκαθαρίσουμε κάτι, ζητώ από τους συνέδρους, κοιτώντας ‘τους στα μάτια όλους να νομιμοποιήσουν το σύλλογο της Θεσσαλονίκης, διότι εδώ πέρα το Καταστατικό, Οργανωτικό Συνέδριο αφορά τη ζωή και την υφή και την υπόσταση της Ομοσπονδίας στα επόμενα χρόνια. Αυτό ζητώ από το Συνέδριο και εάν χρειαστεί θα επανέλθω.</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u w:val="single"/>
          <w:lang w:val="el-GR"/>
        </w:rPr>
        <w:t>ΠΡΟΕΔΡΟΣ:</w:t>
      </w:r>
      <w:r>
        <w:rPr>
          <w:rFonts w:cs="Times New Roman" w:ascii="Times New Roman" w:hAnsi="Times New Roman"/>
          <w:b w:val="false"/>
          <w:lang w:val="el-GR"/>
        </w:rPr>
        <w:t xml:space="preserve"> Ο συνάδελφος Σάββας Τσακμακίδης έχει το λόγο.</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Heading3"/>
        <w:spacing w:lineRule="exact" w:line="380"/>
        <w:rPr/>
      </w:pPr>
      <w:r>
        <w:rPr>
          <w:rFonts w:cs="Times New Roman" w:ascii="Times New Roman" w:hAnsi="Times New Roman"/>
        </w:rPr>
        <w:t>Σ.ΤΣΑΚΜΑΚΙΔΗΣ:</w:t>
      </w:r>
      <w:r>
        <w:rPr>
          <w:rFonts w:cs="Times New Roman" w:ascii="Times New Roman" w:hAnsi="Times New Roman"/>
          <w:b w:val="false"/>
          <w:u w:val="none"/>
        </w:rPr>
        <w:t xml:space="preserve"> Αγαπητοί φίλοι, συνάδελφοι, σύνεδροι του 33ου Συνεδρίου είμαι από το Σύλλογο του Δήμου της Θεσσαλονίκης και γενικός σύμβουλος της Ομοσπονδίας.</w:t>
      </w:r>
    </w:p>
    <w:p>
      <w:pPr>
        <w:pStyle w:val="Normal"/>
        <w:spacing w:lineRule="exact" w:line="380"/>
        <w:jc w:val="both"/>
        <w:rPr>
          <w:rFonts w:ascii="Times New Roman" w:hAnsi="Times New Roman" w:cs="Times New Roman"/>
          <w:b w:val="false"/>
          <w:b w:val="false"/>
          <w:u w:val="none"/>
          <w:lang w:val="el-GR"/>
        </w:rPr>
      </w:pPr>
      <w:r>
        <w:rPr>
          <w:rFonts w:cs="Times New Roman" w:ascii="Times New Roman" w:hAnsi="Times New Roman"/>
          <w:b w:val="false"/>
          <w:u w:val="non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t>Όταν οι εργαζόμενοι και όλοι σας γνωρίζετε πολύ καλά παλεύουμε για τη δημοκρατία στους χώρους δουλειάς για τη καθιέρωση της απλής αναλογικής στα συνδικάτα και οι παλαιότεροι θυμούνται καταργήσαμε τον 330 με αγώνες και με νόμο για να εφαρμοστεί επιτέλους στους εργαζόμενους η δημοκρατία, το εκλέγειν, το εκλέγεσθαι και η λειτουργία η σωστή στα σωματεία, σήμερα δυστυχώς το σωματείο μας στο δήμο της Θεσσαλονίκης από μία αυξημένη πλειοψηφία θεώρησαν ότι πρέπει να παρατείνουν τη θητεία τους γιατί έτσι τους αρέσει χωρίς να σεβαστούν νόμους καταστατικά, εκλέκτορες, εκλεγόμενους και ακόμα – ακόμα το Γενικό Συμβούλιο της Ομοσπονδίας, που πολλές φορές τους  παρότρυνε και μας παρότρυνε να προχωρήσουμε σε διαδικασία των αρχαιρεσιών.</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t>Φτάσαμε σήμερα στο σημείο αυτό να εκβιάζουμε. Συνδικαλιστής να εκβιάζει συνδικαλιστές. Γιατί; Γιατί έτσι μας αρέσει. Ποία είναι η ιστορική πραγματικότητα; Δεχτήκαμε την τροποποίηση του καταστατικού, συμφωνήσαμε όλοι μαζί. Μάλιστα ήμουν και ένας που έγραψα τα πρακτικά να πάνε στο δικαστήριο, δεν προβλέψαμε ούτε συζητήσαμε εάν θα πάμε για τριετή θητεία με αυτή τη διαδικασία γιατί θεωρούμε και ξέρω πάρα πολύ καλά και η εμπειρία μου 23 χρόνια στην Ομοσπονδία και σε αυτή και στη προηγούμενη το λέγει, δεν μπορούμε να πάρουμε παράταση θητείας εάν δεν έχουμε μεταβατική διάταξη, ή εάν δεν πάμε σε άλλες διαδικασίες. Θεώρησαν σκόπιμο να πάμε σε παράταση της θητείας.</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t>Αλλεπάλληλες φορές βγάλαμε ανακοινώσεις, προχωρήστε μην πάμε σε περιπέτειες στο σύλλογο, σας παρακαλούμε πάρα πολύ να αναλάβετε ευθύνες, εσείς να ορίσετε διοίκηση, εσείς οι ίδιοι, να πάμε έστω για εκλογές και να ψηφίσουν, να εκλέξουν οι εργαζόμενοι. Δυστυχώς δεν εισακουστήκαμε.</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t>Η δε νομική σύμβουλος του σωματείου μας έβγαλε απόφαση η οποία ούτε λίγο ούτε πολύ λέγει να πάτε για εκλογές, είστε παράνομοι. Αγνοήσανε και τη νομική σύμβουλο του Σωματείου, την ίδια. Και στα δε δικαστήρια που πήγαμε για διορισμό ζητήσανε και το διορισμό τους. Γιατί ζητήσανε το διορισμό τους; Άρα πάει να πει ότι καταλάβανε τη γκάφα τους και είχε μια σκοπιμότητα, για να  παίξουμε ένα παιχνίδι.</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t>Εάν περάσει αυτό το καταστατικό, εάν περάσει το σωματείο της Θεσσαλονίκης, που είμαι και εγώ εκλεγμένος από το σωματείο του Δήμου της Θεσσαλονίκης, ανοίγουμε νέα προοπτική στα σωματεία. Θα έχουμε διοικήσεις εσαεί, θα έχουμε κατάργηση του 1264, θα έχουμε κατάργηση κάθε δημοκρατίας στα σωματεία. Στο χέρι το δικό μας είναι να μην αφήσουμε να περάσει τέτοιου είδους πραξικόπημα. Ας κάνει εκλογές το σωματείο του Δήμου της Θεσσαλονίκης και όσοι βγούνε καλώς να ορίσουν και να έλθουν να ψηφίσουν και να εκλέξουν τα όργανά τους για  το Συνέδριό τους. Ευχαριστώ.</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u w:val="single"/>
          <w:lang w:val="el-GR"/>
        </w:rPr>
        <w:t>ΠΡΟΕΔΡΟΣ:</w:t>
      </w:r>
      <w:r>
        <w:rPr>
          <w:rFonts w:cs="Times New Roman" w:ascii="Times New Roman" w:hAnsi="Times New Roman"/>
          <w:b w:val="false"/>
          <w:lang w:val="el-GR"/>
        </w:rPr>
        <w:t xml:space="preserve"> Ο συνάδελφος Δελάκης από το Δήμο της Αθήνας έχει το λόγο.</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pPr>
      <w:r>
        <w:rPr>
          <w:rFonts w:cs="Times New Roman" w:ascii="Times New Roman" w:hAnsi="Times New Roman"/>
          <w:u w:val="single"/>
          <w:lang w:val="el-GR"/>
        </w:rPr>
        <w:t>Γ.ΔΕΛΑΚΗΣ:</w:t>
      </w:r>
      <w:r>
        <w:rPr>
          <w:rFonts w:cs="Times New Roman" w:ascii="Times New Roman" w:hAnsi="Times New Roman"/>
          <w:b w:val="false"/>
          <w:lang w:val="el-GR"/>
        </w:rPr>
        <w:t xml:space="preserve"> Κύριοι σύνεδροι, χαιρετίζω και εγώ την έναρξη του 33ου Συνεδρίου και εύχομαι οι εργασίες τους να διεκπεραιωθούν μέσα σε ένα δημοκρατικό διάλογο και να βγούνε αποφάσεις που να χαράξουν τη περαιτέρω πορεία μας.</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t>Τώρα, ερχόμαστε στο καυτό ζήτημα του δήμου της Θεσσαλονίκης. Κοιτάξτε συνάδελφοι, δεν μπορούμε να παραβλέψουμε ότι είναι ο δεύτερος μεγαλύτερος σύλλογος σε επίπεδο Ομοσπονδίας και δεν μπορούμε να παραβλέψουμε ότι υπάρχουν αποφάσεις της γενικής συνέλευσης που τους κατοχυρώνουν στην παράταση της θητείας τους.</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t>Γι’ αυτό το λόγο πιστεύω ότι θα πρέπει το Συνέδριο να κάνει αποδεκτή τη συμμετοχή τους, μια και δεν αποτελεί εκλογικό συνέδριο, αλλά αποτελεί ένα συνέδριο ουσιαστικού διαλόγου θέσεων και προτάσεων.</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t>Δεν νομίζω ότι η καλύτερη δυνατή ενέργεια ήταν  από τη πλευρά της Ενότητας, να προσφύγει στα δικαστήρια και να καταδικάσει έτσι ένα σύλλογο δημοκρατικό, που έχει δώσει αγώνες και έχει μία συγκεκριμένη πορεία μέσα στο χώρο μας.</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t>Πιστεύω ότι θα πρέπει να κάνουμε αποδεκτή την αίτησή τους, μια και υπάρχουν αποφάσεις γενικών συνελεύσεων. Θα πρέπει να κάνουμε δεκτή τη νομιμοποίησή τους. Ευχαριστώ πολύ.</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u w:val="single"/>
          <w:lang w:val="el-GR"/>
        </w:rPr>
        <w:t>ΠΡΟΕΔΡΟΣ:</w:t>
      </w:r>
      <w:r>
        <w:rPr>
          <w:rFonts w:cs="Times New Roman" w:ascii="Times New Roman" w:hAnsi="Times New Roman"/>
          <w:b w:val="false"/>
          <w:lang w:val="el-GR"/>
        </w:rPr>
        <w:t xml:space="preserve"> Ο συνάδελφος Μπούρος έχει το λόγο.</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pPr>
      <w:r>
        <w:rPr>
          <w:rFonts w:cs="Times New Roman" w:ascii="Times New Roman" w:hAnsi="Times New Roman"/>
          <w:u w:val="single"/>
          <w:lang w:val="el-GR"/>
        </w:rPr>
        <w:t xml:space="preserve">Γ.ΜΠΟΥΡΟΣ (Δήμος Θεσσαλονίκης): </w:t>
      </w:r>
      <w:r>
        <w:rPr>
          <w:rFonts w:cs="Times New Roman" w:ascii="Times New Roman" w:hAnsi="Times New Roman"/>
          <w:b w:val="false"/>
          <w:lang w:val="el-GR"/>
        </w:rPr>
        <w:t xml:space="preserve"> Κατ’ αρχήν θα ήθελα να πω στο πρόεδρο και το γραμματέα όταν στέλνουν έγγραφα από την Ομοσπονδία να προσέξουν λίγο τα ελληνικά τους, θα ήταν χρήσιμο. Κατ’ αρχήν δεν μπορούν να κατηγορούνται κάποιοι συγκεκριμένοι συνδικαλιστές και σωματεία ότι παίρνουν αποφάσεις να παρατείνουν τη θητεία τους. Δεν πήρε κανένας τέτοια απόφαση.  Πήρανε απόφαση οι γενικές συνελεύσεις, οι οποίες τροποποίησαν το καταστατικό και στη πρόταση του προέδρου της Γενικής Συνέλευσης ο οποίος είπε και έβαλε σε ψηφοφορία ότι αυτό ισχύει και για τη παρούσα διοίκηση, η οποία ψηφίστηκε.</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t>Βέβαια ο Σάββας είπε εδώ ότι έφτιαξε το Καταστατικό, το σημάδεψε ότι ψηφίστηκε και κατά συνέπεια ήταν πολύ λογικό αυτή τη πρόταση να μην την βάλει μέσα.</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u w:val="single"/>
          <w:lang w:val="el-GR"/>
        </w:rPr>
        <w:t>Σ.ΤΣΑΚΜΑΚΙΔΗΣ:</w:t>
      </w:r>
      <w:r>
        <w:rPr>
          <w:rFonts w:cs="Times New Roman" w:ascii="Times New Roman" w:hAnsi="Times New Roman"/>
          <w:b w:val="false"/>
          <w:lang w:val="el-GR"/>
        </w:rPr>
        <w:t xml:space="preserve"> Σώπασε.</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u w:val="single"/>
          <w:lang w:val="el-GR"/>
        </w:rPr>
        <w:t>Γ.ΜΠΟΥΡΟΣ:</w:t>
      </w:r>
      <w:r>
        <w:rPr>
          <w:rFonts w:cs="Times New Roman" w:ascii="Times New Roman" w:hAnsi="Times New Roman"/>
          <w:b w:val="false"/>
          <w:lang w:val="el-GR"/>
        </w:rPr>
        <w:t xml:space="preserve"> Εσύ είπες εδώ ότι  εσύ το έκανες. Δεν το είπα εγώ.</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u w:val="single"/>
          <w:lang w:val="el-GR"/>
        </w:rPr>
        <w:t>ΠΡΟΕΔΡΟΣ:</w:t>
      </w:r>
      <w:r>
        <w:rPr>
          <w:rFonts w:cs="Times New Roman" w:ascii="Times New Roman" w:hAnsi="Times New Roman"/>
          <w:b w:val="false"/>
          <w:lang w:val="el-GR"/>
        </w:rPr>
        <w:t xml:space="preserve"> Σάββα σε παρακαλώ.</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pPr>
      <w:r>
        <w:rPr>
          <w:rFonts w:cs="Times New Roman" w:ascii="Times New Roman" w:hAnsi="Times New Roman"/>
          <w:u w:val="single"/>
          <w:lang w:val="el-GR"/>
        </w:rPr>
        <w:t>Γ.ΜΠΟΥΡΟΣ:</w:t>
      </w:r>
      <w:r>
        <w:rPr>
          <w:rFonts w:cs="Times New Roman" w:ascii="Times New Roman" w:hAnsi="Times New Roman"/>
          <w:b w:val="false"/>
          <w:lang w:val="el-GR"/>
        </w:rPr>
        <w:t xml:space="preserve"> Εσύ το είπες εδώ. Κατά συνέπεια όταν έγινε έτσι και δεν είναι θέμα εάν η βούληση ενός σώματος εκφράζεται ή όχι από μία μεταβατική ή όχι διάταξη και η άλλη μεταβατική διάταξη, αυτή λέγει ότι ισχύει και γι’ αυτό, λοιπόν, μπαίνει συγκεκριμένα η μεταβατική διάταξη για να προσδιορίσει. Το καταστατικό είναι αυτό που είναι με αποφάσεις Γενικών Συνελεύσεων ομόφωνες κλπ.</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t>Τώρα, θέλετε να σταθούμε και να κατηγορηθούμε για έλλειψη δημοκρατίες; Από τους υμνιστές του σταλινισμού κατηγορούνται κάποιοι ότι παραβιάζουν τη δημοκρατία και ότι κάποιοι είναι δημοκράτες;</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t>(Διαμαρτυρίες)</w:t>
      </w:r>
    </w:p>
    <w:p>
      <w:pPr>
        <w:pStyle w:val="TextBody"/>
        <w:spacing w:lineRule="exact" w:line="380"/>
        <w:jc w:val="both"/>
        <w:rPr>
          <w:rFonts w:ascii="Times New Roman" w:hAnsi="Times New Roman" w:cs="Times New Roman"/>
        </w:rPr>
      </w:pPr>
      <w:r>
        <w:rPr>
          <w:rFonts w:cs="Times New Roman" w:ascii="Times New Roman" w:hAnsi="Times New Roman"/>
        </w:rPr>
        <w:t>Δεν το επιτρέπω σε κανέναν αυτό. Και να είστε πιο σεμνοί όταν απευθύνεστε σε κάποιους.</w:t>
      </w:r>
    </w:p>
    <w:p>
      <w:pPr>
        <w:pStyle w:val="Normal"/>
        <w:spacing w:lineRule="exact" w:line="380"/>
        <w:jc w:val="both"/>
        <w:rPr>
          <w:rFonts w:ascii="Times New Roman" w:hAnsi="Times New Roman" w:cs="Times New Roman"/>
          <w:b w:val="false"/>
          <w:b w:val="false"/>
          <w:lang w:val="el-GR"/>
        </w:rPr>
      </w:pPr>
      <w:r>
        <w:rPr>
          <w:rFonts w:cs="Times New Roman" w:ascii="Times New Roman" w:hAnsi="Times New Roman"/>
          <w:b w:val="false"/>
          <w:lang w:val="el-GR"/>
        </w:rPr>
      </w:r>
    </w:p>
    <w:p>
      <w:pPr>
        <w:pStyle w:val="2"/>
        <w:spacing w:lineRule="exact" w:line="380"/>
        <w:rPr>
          <w:rFonts w:ascii="Times New Roman" w:hAnsi="Times New Roman" w:cs="Times New Roman"/>
        </w:rPr>
      </w:pPr>
      <w:r>
        <w:rPr>
          <w:rFonts w:cs="Times New Roman" w:ascii="Times New Roman" w:hAnsi="Times New Roman"/>
        </w:rPr>
        <w:t>Παρακαλώ το Συνέδριο και για τις λειτουργίες του, για την ομαλότητα του συνδικαλιστικού κινήματος να δεχτεί το σύλλογο της Θεσσαλονίκης. Εάν νομιμοποιηθούν οι σύνεδροι, βεβαίως η συναδέλφισσα η Σμαρώ θα είναι και δεν θα υπάρχει κανένα πρόβλημ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υτό είναι το πρόβλημα, εμείς δεν πήγαμε κανέναν στο δικαστήριο, άλλοι πήγανε, άλλοι ζητούν λύσεις από την αστική δικαιοσύνη, δεν είμαστε εμείς αυτοί που την ζητήσαμε. Και δεν μας είπατε τι έγινε στο Βόλο Πρόεδρε; Υπήρχε ένα αντίστοιχο πρόβλημα, πώς ξεπεράστηκε και δεν αναφέρθηκε;  Εσύ μας είπες προχθές, ότι αντίστοιχο πρόβλημα υπάρχει και για το Βόλο, τι έγιν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Θ.ΜΠΑΛΑΣΟΠΟΥΛΟΣ:</w:t>
      </w:r>
      <w:r>
        <w:rPr>
          <w:rFonts w:cs="Times New Roman" w:ascii="Times New Roman" w:hAnsi="Times New Roman"/>
        </w:rPr>
        <w:t xml:space="preserve"> Ο Νομός Μαγνησίας το ίδιο πρόβλημα είχε, δεν έκαναν εκλογές και καταλάβανε πολύ δημοκρατικά ότι δεν έπρεπε καν να έλθουν γιατί δεν έχουν πραγματοποιήσει αρχαιρεσίε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Η συναδέλφισσα Σμαρώ Κυριαζίδου έχει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Σ.ΚΥΡΙΑΖΙΔΟΥ:</w:t>
      </w:r>
      <w:r>
        <w:rPr>
          <w:rFonts w:cs="Times New Roman" w:ascii="Times New Roman" w:hAnsi="Times New Roman"/>
        </w:rPr>
        <w:t xml:space="preserve"> Συνάδελφοι, ελπίζω η  παράταξη που κόπτεται για τη δημοκρατία να θυμηθεί ότι βασικό δημοκρατικό δικαίωμα και υποχρέωση είναι να σέβονται και να ακούνε τον ομιλητή, όχι τα φαινόμενα της ΑΔΕΔΥ με τη Κλάκα που δεν επέτρεπαν να αναπτυχθεί καμία άλλη άποψη παρά μόνο η δική του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Λοιπόν, συνάδελφοι εκ προοιμίου θέλω να διευκρινίσω κάτι, ότι εγώ τίθεμαι στη διάθεση του Γενικού Συμβουλίου και σέβομαι την απόφαση της Εκτελεστικής, είναι υπερκείμενο όργανο, έχει αναλύσει τα δεδομένα σύμφωνα με την ορθή λειτουργία της Ομοσπονδίας και βάση τη πληροφόρηση που έχει και είναι υποχρέωση όλων να σεβόμαστε τα συντεταγμένα υπερκείμενα όργανα, όχι να τα αμφισβητούμε. Σαν πουλημένα, σαν διαχειριστές και να τα απαξιώνουμε στους εργαζόμενους και στις διαδικασίες. Για όσους κατάλαβαν που πάει η απαξίωσ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Λοιπόν, κάποιες διορθώσεις και κάποια πληροφόρηση για το πώς έγινε η κατάσταση στη Θεσσαλονίκη. Να πω ότι η απόφαση για παράταση της θητείας και εναρμονισμό τριετίας με την Ομοσπονδία πάρθηκε σε καταστατική συνέλευση, άρα καταρρίπτεται το επιχείρημα ότι κάποιες συγκυριακές πλειοψηφίες αποφασίζουν για παράταση της θητεία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Μιλάμε για καταστατική συνέλευση, με αυξημένη πλειοψηφία, η οποία αποφάσισε από την τρέχουσα θητεία να μιλήσουμε για τριετία, ώστε να εναρμονιστούμε με την Ομοσπονδία. Και κοιτάξτε να δείτε, δεν μιλάμε για έναν σύλλογο ο οποίος λειτουργεί παρασκηνιακά με 150 μέλη εν κρυπτό και ότι θέλουμε, όπως θέλουμε, κάτω από το τραπέζι, τάτσι, μίτσι, κότσι, κρυβόμαστε από τους εργαζόμενους και από τα όργανα, μιλάμε για έναν σύλλογο 2.600 μελών ο οποίος μέχρι τώρα σε όλη την ιστορική του διαδρομή λειτούργησε μέσα στα πλαίσια των νόμων, των διατάξεων, όσων αρχών έπρεπε να πρεσβεύει και ποτέ, μα ποτέ δεν έπαιξε παιχνιδάκια κάτω από το τραπέζ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Έτσι ακριβώς και σε αυτή τη διαδικασία καταστατική συνέλευση, η οποία αποφάσισε να είναι από την τρέχουσα θητεία, η παράταση τριετίας και γι’ αυτό ακριβώς δεν υπήρχε μεταβατική διάταξ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Δηλαδή, πήγαμε σε ένα πρωτοδικείο, ζητώντας του να κάνει πίσω ένα καταστατικό που ήταν εν ισχύ και μεταξύ των άλλων μιλούσε για διετία και να εγκριθεί από το Πρωτοδικείο, ένα νέο καταστατικό που αυτό θα ήταν μπούσουλας για όλα τα ζητήματα και το οποίο μιλούσε για τριετί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Άρα με ποίο καταστατικό λειτουργούμε και κρινόμαστε; Με το ισχύον. Έχει μεταβατική διάταξη; Άρα επειδή δεν έχει μεταβατική διάταξη δεν μπορούμε να λειτουργήσουμε σαν όργανο σε τίποτε; Γιατί όλα τα άλλα διέπονται από αυτό το καταστατικό. Δεν το καταλαβαίνω. Άρα είμαστε εν κενό λειτουργίας σαν όργανο, επειδή το καταστατικό αυτό δεν ισχύει στην τρέχουσα θητεία; Αυτό υπάρχει συνολικά.</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Βέβαια από εκεί και πέρα να πω ότι η γνωμοδότηση της δικηγόρου δόθηκε όντως από το Σύλλογο, αλλά παρέλειψε να πάρει υπόψη της νομολογίες, τις οποίες προφορικά αποδέχτηκε ότι δεν τις πήρε υπόψη της. Και εδώ είναι ένα ζήτημα και υπάρχει άλλη γνωμοδότηση, η οποία παίρνει υπόψη της το σύνολο των νομολογιών. Δεν θα μπερδευτώ σε νομικά ζητήματ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μείς πήραμε αυτή την απόφαση, ομόφωνη το επαναλαμβάνω, με γραμματέα του συλλόγου, ο οποίος υπέγραψε την τροποποίηση από το ΠΑΜΕ, που στη συνέχεια αναίρεσε την απόφασή του για λόγους παραταξιακών σκοπιμοτήτων και ας μη μιλάμε για δημοκρατίες βρε συνάδελφοι. Εντάξει θα το δούμε και εδώ πέρα πώς λειτουργεί η δημοκρατία και θα επανέλθου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γώ το λέγω εκ των προτέρων, συντάσσομαι με την απόφαση του ανώτερου οργάνου γιατί αυτή πρέπει να είναι η λειτουργία μας και αυτή ήταν πάντα, αυτούς που επικαλούνται τα αστικά δικαστήρια κατά περίπτωση και αυτούς που σέβονται τα ανώτερα συνδικαλιστικά όργανα κατά περίπτωση στη κρίση σα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Ο συνάδελφος ο Μανουσαρίδης έχει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Η.ΜΑΝΟΥΣΑΡΙΔΗΣ (Δήμος Θεσσαλονίκης):</w:t>
      </w:r>
      <w:r>
        <w:rPr>
          <w:rFonts w:cs="Times New Roman" w:ascii="Times New Roman" w:hAnsi="Times New Roman"/>
        </w:rPr>
        <w:t xml:space="preserve"> Συνάδελφοι κοιτάξτε να δείτε, γιατί όλο πολλά λόγια λέγονται εδώ πέρα και μάλλον προσπαθούνε να μην καταλάβει κανένας τι ακριβώς συνέβ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Λοιπόν, κάναμε εκλογές το 2002, για δύο χρόνια, αλλάξαμε το Καταστατικό το 2003 όπως οφείλαμε να εναρμονιστούμε με την Ομοσπονδία, ποτέ δεν είπαμε ούτε μέσα στο Καταστατικό, ότι υπάρχει μεταβατική διάταξη, ούτε μέσα στη συνέλευση εκείνη του Καταστατικού, ότι θα κάτσουμε για τρία χρόνι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ακούστε συνάδελφοι, δεν είναι ότι δεν το είπαμε, γιατί δεν το θυμηθήκαμε και για όλα αυτά, δεν το είπαμε συνάδελφοι, γιατί μπαίνει ζήτημα ήθους.  Δηλαδή να βγούμε να πούμε τι; Μας βρίζουν που μας βρίζουν πολλοί σαν συνδικαλιστές, να πούμε ότι θα κάτσουμε και ένα χρόνο πάρα πάνω στη καρέκλα μας. Έτσι; Αυτό ακριβώς συνέβη και στο Δήμο της Θεσσαλονίκη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Παρ’ όλα αυτά και επειδή εκεί πέρα υπάρχει και μία περίεργη ομοψυχία συνέβηκαν διάφορα σε όλο αυτό το διάστημα. Εμείς λοιπόν, αφού πήραμε γνωμοδοτήσεις από παντού καταλήξαμε στο τέλος και στην Ομοσπονδία και λέμε βρε παιδιά τι γίνεται με αυτή την ιστορία και η Ομοσπονδία μας απαντάει πεντακάθαρα μέσω του νομικού της συμβούλου, ότι και από αυτό το νομικό σύμβουλο δεν δικαιούμαστ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έρχονται λοιπόν, τώρα να βάλουν ζητήματα περί αστικών δικαστηρίων. Δηλαδή, τι λένε; Ότι π. χ. Επειδή το ξέρω ο Μπαλασόπουλος που έχει πλειοψηφία στη Γλυφάδα, μπορεί να κάτσει καμιά 15ριά χρόνια με αποφάσεις συνελεύσεων. Ο άλλος που έχει πλειοψηφία στο άλλο σωματείο επίσης να κάτσει άλλα δέκα χρόνια με αποφάσεις συνελεύσεων. Δεν είναι έτσι η δημοκρατία συνάδελφοι. Θα την υπερασπιστούμε με κάθε τρόπ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τελειώνοντας, να πούμε ότι σε όλο αυτό το διάστημα των διαδικασιών από 6 Ιουνίου που έληξε η θητεία μας, η πλειοψηφία του συλλόγου του Δήμου της Θεσσαλονίκης λειτουργεί κανονικά. Και όχι μάλιστα λειτουργεί κανονικά και εμείς έχουμε σοβαρά ζητήματα ηθικής γι’ αυτό, αλλά παίρνει και αποφάσεις οικονομικού χαρακτήρα. Για παράδειγμα ο Βόλος δεν ήλθε σήμερα εδώ, έχει νόημα, όμως με λεφτά του Συλλόγου του δήμου της Θεσσαλονίκης ήλθαν όλοι οι άλλο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μάλιστα για να κλείσω γιατί έχει και νόημα η ηθική, στη συνεδρίαση του Συλλόγου, για το πόσα λεφτά θα πάρουμε επειδή η ΔΑΣ έβγαλε ανακοίνωση ότι δεν θα πάρει ούτε μισή δραχμή από αυτά τα χρήματα και θα έλθουν δύο μέλη της εδώ με δικά τους έξοδα, ακούστηκε και η πρωτοφανής άποψη μια και δεν θα πάρει η ΔΑΣ τα λεφτά γιατί είμαστε δεύτερη δύναμη, είναι αρκετά τα λεφτά εκεί. Μια και δεν θα πάρει η ΔΑΣ τα λεφτά να τα πάρουμε εμείς για να είμαστε πιο άνετα. Μπαίνουν μερικά ζητήματα ηθικής συνάδελφοι. Φτάνε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Ευχαριστούμε πολύ Ηλία. Ο συνάδελφος Χαρίσης έχει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Γ.ΧΑΡΙΣΗΣ:</w:t>
      </w:r>
      <w:r>
        <w:rPr>
          <w:rFonts w:cs="Times New Roman" w:ascii="Times New Roman" w:hAnsi="Times New Roman"/>
        </w:rPr>
        <w:t xml:space="preserve"> Συνάδελφοι, νομίζω ότι δεν χρειάζεται να πυροδοτούμε με διάφορες φρασεολογίες το Συνέδριο. Νομίζω ότι μπορούμε δημοκρατικά να αποφασίσου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Συνάδελφοι, ας είμαστε προσεκτικοί στις εκφράσεις μας, δεν βοηθάμε το Συνέδριο έτσ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Γ.ΧΑΡΙΣΗΣ:</w:t>
      </w:r>
      <w:r>
        <w:rPr>
          <w:rFonts w:cs="Times New Roman" w:ascii="Times New Roman" w:hAnsi="Times New Roman"/>
        </w:rPr>
        <w:t xml:space="preserve"> Ηλία νομίζω ότι εφ’ όσον κρίνεται στο Συνέδριο η νομιμότητα κάποιων αντιπροσώπων πρέπει να παρευρίσκονται στο Συνέδριο. Είναι δικαίωμά τους και δικαίωμα του Σωματείου να στείλει εδώ τους συνέδρους, για να νομιμοποιηθούν ή όχι από το ανώτερο σώμα της Ομοσπονδίας που είναι το Συνέδρι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Γι’ αυτό λέγω ότι δεν χρειάζεται να λέμε τέτοιες εκφράσεις, οι οποίες πυροδοτούν το Συνέδριο και δεν στέκουν στη πραγματικότητ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ώρα, όσον αφορά το συγκεκριμένο θέμα. Κατ’ αρχάς πρέπει να πούμε ότι εμείς εκτιμάμε ότι δεν υπάρχει καμία σκοπιμότητα, όσον αφορά την απόφαση αυτής της γενικής συνέλευσης, για παράταση ή όχι της θητείας τους. Νομίζω ότι δεν υπάρχει σκοπιμότητα και δεν είναι σωστό να αρχίσουμε να αναζητούμε τι μπορεί να κρύβεται πίσω από αυτό. Εξ άλλου από ότι γνωρίζω στο συγκεκριμένο σύλλογο, εάν υπήρχε σκοπιμότητα, οι συσχετισμοί είναι τέτοιοι που μάλλον τους διευκολύνουν να πάνε και στις εκλογέ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Όμως όπως επίσης εκτιμώ ότι δεν ήταν σωστή και η αντιμετώπιση να σύρει το σύλλογο στα δικαστήρια μία παράταξη. Γιατί μπορούν αυτά τα ζητήματα να τα λύσουν οι ίδιοι οι εργαζόμενοι μέσα από τις διαδικασίες τους που είναι τα Συνέδρια. Αυτά έτσι εισαγωγικά.</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Όσον αφορά την ουσία. Νομίζω ότι δεν μπορεί με απόφαση της γενικής συνέλευσης να παραταθεί η θητεία είτε διοικητικού συμβουλίου, είτε πολύ περισσότερο αντιπροσώπων του συγκεκριμένου σωματείου στο συνέδριο της Ομοσπονδίας. Αυτό εγκυμονεί κινδύνους, γιατί δίνει τη δυνατότητα σε κάθε σύλλογο, ανάλογα με τους συσχετισμούς και τις συγκυρίες, να μπορεί να παίρνει απόφαση παράταση της θητείας εν όψει των συνεδρί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γώ θα σας πω το εξής: Στο σύλλογο που είμαι εγώ στο δήμο Καισαριανής πήραμε απόφαση για τροποποίηση του Καταστατικού έξι μήνες πριν τις εκλογές για τριετή θητεία, δεν βάλαμε μεταβατική διάταξη πιστεύοντας ότι μέσα στο εξάμηνο μέχρι τις εκλογές θα δημοσιευτεί η τροποποίηση του Καταστατικού. Δυστυχώς πέσαμε πέρσι στις απεργίες, δεν το κυνηγήσαμε και εμείς και η δημοσίευση έγινε μετά τις εκλογές του συλλόγου και είμαστε αναγκασμένοι παρ΄ ότι υπάρχει η απόφαση έξι μήνες πριν τις εκλογές της γενικής συνέλευσης που λέγει για τριετή θητεία παρ’ όλα αυτά ο σύλλογός μας θα πρέπει κανονικά μετά από δύο χρόνια να πάει σε εκλογές και να εφαρμόσει την τριετή θητεία μετά τις επόμενες εκλογέ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υτό τουλάχιστον προβλέπει και η εργατική νομοθεσία και τα καταστατικά, ότι δηλαδή, δεν μπορεί να παίρνει απόφαση παράτασης της θητείας ένα όργανο, γιατί πολλές σκοπιμότητες μπορεί κάποιος να πει ότι μπορεί να υπάρχουν και νομίζω ότι πρέπει να περιφρουρήσουμε τους εαυτούς μας κατ’ αρχάς ότι δεν μπορούμε να παίρνουμε αποφάσεις να παρατείνουμε τη θητεία μας, εάν δεν υπάρχει καταστατική διάταξη μεταβατική, που έχει την αυξημένη πλειοψηφία της τροποποίησης του Καταστατικού, δηλαδή, το 75%.</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γώ δεν λέγω, ούτε στη συνέλευση ήμουν, ότι όντως μπορεί η συνέλευση του δήμου της Θεσσαλονίκης να πήρε απόφαση που να λέγει ότι ισχύει η τριετής θητεία από τώρα. Όμως επειδή όλοι οι άλλοι δεν ήταν στη γενική συνέλευση, αυτό που μπορούμε εμείς να δούμε, είναι τι λέγει το καταστατικό. Το καταστατικό λέγει ότι δεν προβλέπει μεταβατική διάταξ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Γι’ αυτό νομίζω ότι και οι συνάδελφοι από το δήμο της Θεσσαλονίκης δεν θα πρέπει να επιμείνουν, γιατί εάν επιμείνουν υπάρχει πρόβλημα. Ειπώθηκε προηγούμενα για το Σύλλογο του Νομού Μαγνησίας, που είναι αντίστοιχη περίπτωση. Απ’ ότι ξέρω και ο Σύλλογος της Ρόδου δεν έρχεται και άλλοι σύλλογοι, επειδή έληξε η θητεία των αντιπροσώπων, ή πήγανε σε τροποποιήσεις του Καταστατικού και θα πάνε αργότερα σε εκλογές, δεν εμφανίστηκαν καν στο Συνέδριο, γνωρίζοντας ότι δεν θα νομιμοποιηθού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ελειώνοντας λέγω και νομίζω και οι συνάδελφοι από το Δήμο της Θεσσαλονίκης πρέπει να αποσύρουν τη πρότασή τους και να προχωρήσει κανονικά το Συνέδρι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Ο συνάδελφος Αδαμόπουλος έχει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Ν.ΑΔΑΜΟΠΟΥΛΟΣ:</w:t>
      </w:r>
      <w:r>
        <w:rPr>
          <w:rFonts w:cs="Times New Roman" w:ascii="Times New Roman" w:hAnsi="Times New Roman"/>
        </w:rPr>
        <w:t xml:space="preserve"> Συνάδελφοι, στο συνδικαλιστικό κίνημα θα πρέπει να υπάρχουν ενιαίες αρχές για όλους μας. Για να μπορούμε να λειτουργήσουμε μέσα σε τόσο διαφορετικά πράγματα που πιθανόν έχουμε ο καθένας στο μυαλό μας,  Δεν μπορούμε και κυρίως για τέτοια ζητήματα να έχουμε ξεχωριστές αρχέ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νείς δεν μπορεί μόνος του κάτω από μια συγκυριακή απόλυτη εάν θέλετε, πλειοψηφική απόφαση να φύγει έξω από το καταστατικό. Για σκεφτείτε μια σειρά συλλόγους που είμαστε πλειοψηφία και καταλαβαίνουμε ή εκτιμάμε ότι σε δύο, σε τρεις, σε πέντε μήνες με κάποιους που θα γραφτούν με κάποιους που θα μονιμοποιηθούν μας συμφέρει καλύτερα τότε να πάμε σε εκλογές και να παρατείνουμε τη θητεία μας. Δεν είναι δυνατόν να γίνονται αυτά τα πράγματ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τά συνέπεια νομίζω ότι δεν είναι σωστό, ανεξάρτητα εάν υπήρχε σκοπιμότητα, ή δεν υπήρχε, ή λάθος κλπ να ζητάμε από το Συνέδριο να νομιμοποιηθούν οι αντιπρόσωποι γύρω από αυτό το ζήτημα. Πρέπει να είμαστε καθαροί με ενιαίες αρχές προχωράμε και αντιμετωπίζουμε τα ζητήματ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να πω το τελευταίο, ότι οι συνάδελφοι το ήξεραν εδώ και πολλούς μήνες ότι θα έπρεπε να προχωρήσουν  στις εκλογές. Χρόνο δεν είχαν; Λεφτά δεν είχαν; Γιατί; Αφού το συζητάμε από το καλοκαίρι, ότι πρέπει συνάδελφοι να προχωρήσετε για εκλογές. Και για διοικητικό συμβούλιο και για αντιπροσώπους, έχει λήξει η θητεία σα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Ο συνάδελφος Βορτελίνος έχει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Μ.ΒΟΡΤΕΛΙΝΟΣ (Σύλλογος Άνω Λιοσίων, Πετρούπολης, Καματερού):</w:t>
      </w:r>
      <w:r>
        <w:rPr>
          <w:rFonts w:cs="Times New Roman" w:ascii="Times New Roman" w:hAnsi="Times New Roman"/>
        </w:rPr>
        <w:t xml:space="preserve"> Αγαπητοί συνάδελφοι καλημέρα σας. Το ζήτημα αυτό θα μπορούσε να είχε κλείσει πολύ γρήγορα. Θεωρώ ότι από λάθος τράβηξε αυτή η διαδικασία με την έννοια ποία ότι υπάρχει μια εισήγηση της Εκτελεστικής Επιτροπής και του Γενικού Συμβουλίου, θα μπορούσε και ο Πρόεδρος του Συλλόγου των εργαζομένων να τοποθετηθεί, το σώμα να φωτιστεί και θα παίρναμε μία απόφασ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υτό τώρα που κάνουμε εδώ, πώς το λένε όλοι να περάσουμε από το βήμα δεν νομίζω ότι βοηθάει, αντιθέτως δημιουργεί πρόβλημα στη πάρα πέρα διαδικασία του συνεδρίου. Και βεβαίως σωστό είναι αυτό που λέγει ο συνάδελφος οξύνει και μία κατάστασ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γώ δεν θα έπαιρνα το λόγο να τοποθετηθώ εάν δεν υπήρχε ιδιαίτερα μια πρόκληση. Ξέρετε αγαπητοί συνάδελφοι, πριν από λίγες μέρες τελείωσε το συνέδριο της ΑΔΕΔΥ. Εκεί ο συνάδελφος Γιάννης Μπούρος και κάποιοι άλλοι συνάδελφοι, σήκωσαν το χέρι τους και νομιμοποίησαν νόθους αντιπροσώπους. Αντιπροσώπους που είχαν εκλεγεί....</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Γ.ΜΠΟΥΡΟΣ:</w:t>
      </w:r>
      <w:r>
        <w:rPr>
          <w:rFonts w:cs="Times New Roman" w:ascii="Times New Roman" w:hAnsi="Times New Roman"/>
        </w:rPr>
        <w:t xml:space="preserve"> (Μιλάει χωρίς μικρόφωνο και δεν ακούγετα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Μ.ΒΟΡΤΕΛΙΝΟΣ:</w:t>
      </w:r>
      <w:r>
        <w:rPr>
          <w:rFonts w:cs="Times New Roman" w:ascii="Times New Roman" w:hAnsi="Times New Roman"/>
        </w:rPr>
        <w:t xml:space="preserve"> Όταν βγαίνεις και μιλάς για σταλινισμό φίλε θα ακούσεις και την απάντηση. Τέλος πάντων. Αγαπητοί συνάδελφοι, ο Γιάννης νομίζει ότι έχει μείνει σε  εκείνη την εποχή ακόμα, στην εποχή του συνεδρίου της ΑΔΕΔΥ ίσως επειδή ήταν στον ίδιο χώρ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Βεβαίως με τις κορώνες περί σταλινισμού χειροκροτήθηκε από τη πλευρά της ΔΑΚΕ και μόνο της ΔΑΚΕ, ούτε οι σύντροφοί του δεν τον χειροκρότησαν. Από εκεί και πέρα εμείς έχουμε τη γνώμη και την είπαμε και καθαρά και στο Γενικό Συμβούλιο και στην Εκτελεστική Επιτροπή, ότι δεν είναι δυνατόν να νομιμοποιηθεί κανένας σύλλογος που η θητεία του έχει λήξει, που δεν έχουν κάνει εκλογές, που δεν είναι εντάξει τα παραστατικά τους, δεν θέλουμε να νοθεύσουμε τη θέληση των εργαζομέν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ε αυτή την λογική ομόφωνα η Εκτελεστική Επιτροπή της Ομοσπονδίας έχει πάρει απόφαση. Βασίλη έχεις δίκιο, διορθώνω, με επιφύλαξη από πλευράς της ΔΑΚΕ. Συγνώμη. Λοιπόν, για να είμαι εντάξει και αντικειμενικός απέναντι στη πραγματικότητα αγαπητοί συνάδελφο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Με βάση λοιπόν, αυτό εμείς ζητάμε να σταματήσουν οι κορώνες, δεν μπορεί να πάρει μέρος ο σύλλογος με βάση δεν τηρεί τις προϋποθέσεις και του καταστατικού και τις προϋποθέσεις, διότι δεν έχει κάνει εκλογές. Σας ευχαριστώ πολύ.</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Ο συνάδελφος ο Δημήτρης Κουτσούνης από το Δήμο της Νέας Σμύρνης έχει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Δ.ΚΟΥΤΣΟΥΝΗΣ:</w:t>
      </w:r>
      <w:r>
        <w:rPr>
          <w:rFonts w:cs="Times New Roman" w:ascii="Times New Roman" w:hAnsi="Times New Roman"/>
        </w:rPr>
        <w:t xml:space="preserve"> Η νομιμότητα και η δημοκρατία δεν είναι έννοιες που ανάλογα με τα δικά μας τα συμφέροντα τις πάμε εδώ ή εκεί, πάνω ή κάτω κλπ. Έχουν μια και ενιαία έκφραση και νόημ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Λοιπόν, όταν παίρνουμε τη κάλπη και την κάνουμε περιφορά στα γιαπιά για να ψηφίσουν δημοκρατικά οι πολίτες κλπ αυτό είναι δημοκρατία. Όταν η απόφαση της γενικής συνέλευσης λέγει δεν χρειάζεται να κάνουμε τώρα εκλογές, θα τις κάνουμε μετά από ένα χρόνο, έξι μήνες, για να είμαστε μαζί, ταυτόσημοι με τις εκλογές της Ομοσπονδίας, με το συνέδριο της Ομοσπονδίας. Δεν καταλαβαίνω, τι νόημα έχει αυτό να ξεσηκωθούμε και να πούμε είναι παράνομοι, είναι έτσι, είναι αλλιώτικα. Άλλωστε θα το αποφασίσει το δικαστήρι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ας είπαν τα παιδιά από τη Θεσσαλονίκη, εάν το δικαστήριο αύριο ή μεθαύριο, παραμεθαύριο, αποφασίσει ότι είναι νόμιμοι, καλώς έκαναν εσείς τι θα πείτε; Θα πείτε εμείς κάναμε κακώς; Θα ζητήσετε συγνώμη; Δεν το κατάλαβα αυτό το πράγμ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Λοιπόν, συνάδελφοι, τα πράγματα είναι καθαρά. Εάν το Συνέδριο τούτο ήταν συνέδριο εκλογικό ο πρώτος που θα έλεγα να μην πάρουν μέρος θα ήμουν εγώ. Αλλά το συνέδριο δεν είναι εκλογικό. Τα α, τα έχω ακούσει πάρα πολλές φορές, από το καιρό που μπήκα στο συνδικαλιστικό κίνημα και δεν με ενδιαφέρουν καθόλου. Το καιρό που εγώ ήμουν κομουνιστής, εσείς κρυβόσασταν σε λακκούβες. Αφήστε ‘τα λοιπόν, αυτά, όχι σε μέν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σύ Βορτελίνο, να χωρίσετε τους συλλόγους από σύλλογο Πετρούπολης Άνω Λιοσίων, περιχώρων και δεν συμμαζεύεται και μετά να έλθεις να κουβεντιάσεις μαζί μου. Άφησέ τα εκείνα. Συνάδελφοι, τα πράγματα είναι απλά και δεν το είπε κανείς, θα το πω εγώ. Επειδή λοιπόν, εκεί το Διοικητικό Συμβούλιο που απέμεινε πήρε απόφαση και κατήργησε το γραμματέα που προερχόταν από το ΠΑΜΕ. Από εκεί προέκυψε το ζήτημα και όχι από τίποτε άλλο. Το Συνέδριο λοιπόν, έχει υποχρέωση να νομιμοποιήσει τους αντιπροσώπους του συλλόγου της Θεσσαλονίκη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Ευχαριστούμε πολύ Δημήτρη. Ο συνάδελφος Πολυμερόπουλος έχει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 xml:space="preserve">Θ.ΠΟΛΥΜΕΡΟΠΟΥΛΟΣ: </w:t>
      </w:r>
      <w:r>
        <w:rPr>
          <w:rFonts w:cs="Times New Roman" w:ascii="Times New Roman" w:hAnsi="Times New Roman"/>
        </w:rPr>
        <w:t>Σίγουρα πρόκειται περί συνδικαλιστικής πρωτοτυπίας Σάββα να έρχεσαι εδώ πέρα και να λες ότι είμαι παράνομος, μη νομιμοποιήσετε το σύλλογο στον οποίο υπάρχω. Είναι μια πραγματικότητα που για πρώτη φορά εμφανίζεται στα συνδικαλιστικά δρώμενα. Είναι συνδικαλιστικός παραλογισμός να λες ότι ο μεγαλύτερος σύλλογος στη βόρειο Ελλάδα είναι παράνομος στο συνέδριο που θα καθορίσει τις τύχες του κλάδου για τα επόμενα πέντε, οκτώ ή δέκα χρόνι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βεβαίως υπάρχει και κάτι άλλο που σε κάνει σήμερα να είσαι διχασμένη προσωπικότητα. Τόσα χρόνια φωνάζετε και λέγετε, ότι νόμος είναι το δίκαιο του εργάτη και έρχεστε και λέγετε, προσφεύγουμε στην αστική δικαιοσύνη διότι θέλουμε δικαίωση και ανεμίζετε και μια μικρή γνωμάτευση κάποιου δικηγορίσκου και λέγετε, ξέρετε είμαστε ακόμα πιο νόμιμοι και είναι παράνομοι αυτοί οι οποίοι αποφασίσανε σε γενική συνέλευση να γίνει η παράταση της θητείας, ή να πάμε για τριετία. Όλοι αυτοί είναι παράνομοι και έρχεστε σήμερα να καταγγείλετε τους παράνομους συναδέλφους σας, οι οποίοι με συντριπτική πλειοψηφία αποφασίσανε ότι πρέπει να πάει σε τριετί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Θέλω να σας πω και κάτι άλλο. Εμείς είχαμε θητεία. Κάναμε εκλογές στα 2,5 χρόνια, όταν εδώ πήραμε την απόφαση για αλλαγή καταστατικού, από διετία σε τριετία, δεν έβαλε κανένας θέμα ότι θα υπάρχει μεταβατική διάταξη για να γίνει η παράταση της θητείας, παρά πήγαμε με απόφαση συνελεύσεων όπως συνηθίζεται  να γίνεται και θα γίνεται η παράταση της θητείας που υπήρχε, γιατί υπάρχει στα διακόσια σωματεία από τα διακόσια ογδόντα που είναι. Με απόφαση της συνελεύσεως λοιπόν θα γινόταν  η παράταση της θητείας και αυτό έγιν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α διακόσια σήμερα σωματεία, έχουν παρατείνει τη θητεία τους και κάνουν εκλογές μετά τη διετία. Όλοι αυτοί λοιπόν, είναι παράνομοι εκτός από σας οι οποίοι ανεμίζετε τη σημαία της νομιμότητας. Και υπάρχει και κάτι άλλο το οποίο είναι προτιμότερο να τα πούμε και να μη κολλάμε. Εάν η Αθήνα δεν έκανε εκλογές σήμερα, πριν από πέντε μέρες και τις έκανε τις εκλογές μετά από δύο μήνες θα γινόταν συνέδριο; Δεν θα γινόταν λοιπόν. Όπως ξέρετε κατ’ ιδίαν και το έχουμε πει εάν δεν γινόταν εκλογές στην Αθήνα και στη Θεσσαλονίκη, δεν γινόταν συνέδρι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Άρα λοιπόν, αυτός είναι ο συνδικαλιστικός αμοραλισμός που υπάρχει εδώ πέρα και αυτή είναι η κωμωδία η οποία σήμερα γίνεται εδώ μέσα. Υπάρχουν σαράντα σύλλογοι που δεν έρχονται σήμερα εδώ πέρα, η Ρόδος, η Μαγνησία, το Άργος, η Κομοτηνή. Σαράντα σύλλογοι που δεν έρχονται σήμερα στο Συνέδριο, επειδή θεωρούσαν ότι είναι νόμιμη η παράταση της θητείας με τη παράταση λόγω αποφάσεως της συνελεύσεως. Και έχουμε ένα συνέδριο σήμερα φτωχότερο γιατί; Για να στηρίξουμε μια άποψη ότι πρέπει να τηρηθεί η νομιμότητα που να λέγει πρέπει να υπάρχει μεταβατική διάταξη στο καταστατικό. Παραλογισμό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σας είπα και κάτι άλλο στο Συμβούλιο. Δεν μιλάμε για τακτικό συνέδριο, δεν κάνουμε διαλογή κουκιών. Είναι ένα συνέδριο το οποίο είναι απολογιστικό, είναι ένα συνέδριο το οποίο είναι οργανωτικό, είναι ένα συνέδριο που μπορούμε να συμμετάσχουμε όλοι, είναι ένα συνέδριο που εκφράζονται απόψεις, είναι ένα συνέδριο που θέλουμε να είναι πλούσιο, είναι ένα συνέδριο που δεν κάνουμε καταμέτρηση δυνάμε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Άρα λοιπόν, τι σας πειράζει να είναι οι συνάδελφοι εδώ πέρα; Και ο λαϊκισμός του αισχύστου είδους να κάνουμε τηλεσυνδιάσκεψη, να είναι στη Θεσσαλονίκη, οι σύνεδροι της Θεσσαλονίκης και να μιλάνε ότι πρέπει να νομιμοποιηθούν μέσω τηλεσυνδιασκέψεως, αυτό είναι λαϊκισμός αισχύστου είδους και λαϊκισμός, ο οποίος δεν μπορεί να έρχεται εδώ πέρα και να συζητιέτα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ας ζητώ συνάδελφοι, πέραν από κομματικές  σκοπιμότητες, πέραν από παραταξιακές αντιλήψεις, να νομιμοποιηθούν οι συνάδελφοι της Θεσσαλονίκης και θα σας έλεγα και για οποιοδήποτε συνάδελφο άλλου συλλόγου ήταν εδώ πέρα να νομιμοποιηθεί επειδή πρώτον είναι ένα ενδιάμεσο συνέδριο που γίνεται για πρώτη φορά.</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Δεν ήταν σαφείς και ξεκάθαροι οι όροι, δεν μπήκε ποτέ εδώ πέρα, όταν αλλάξαμε το καταστατικό, η αντίληψη, η σκέψη ότι πρέπει να υπάρχει η μεταβατική διάταξη. Το θεωρούσαμε όλοι ότι θα είναι η παράταση μέσω αποφάσεων των συνελεύσεων. Το ένα είναι αυτό.</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ο δεύτερο, επειδή δεν γίνεται συνέδριο που να έχει σχέση με καταμέτρηση δυνάμεων είναι σήμερα θετικό εδώ πέρα να ακουστούν και να παρίστανται οι συνάδελφο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το τελευταίο που θέλω να σας και αυτό είναι το βασικότερο. Είναι τόσο μεγάλο ζήτημα, αλλάζει οτιδήποτε εάν παραστούν συνάδελφοι από τη Θεσσαλονίκη, ή από τη Δράμα και έλθουν εδώ πέρα και εκφράσουν απόψεις τριών ή τεσσάρων χιλιάδων ατόμων και αυτό είναι παρανομία;  Η δημοκρατία και ο πλουραλισμός είναι παρανομία; Αυτή είναι η πρωτοτυπία που σήμερα εκφράζεται εδώ πέρα και εγώ καλώ τους συναδέλφους πέραν από οποιαδήποτε παραταξιακή αντίληψη ή μικρόψυχη σκοπιμότητα να ψηφίσουν οι συνάδελφοι της Θεσσαλονίκης να νομιμοποιηθούν οι σύνεδρο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Συνάδελφε Κυριακίδη σε τι συνίσταται το προσωπικό; Δεν υπάρχει προσωπικό, δεν έχεις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Θ.ΜΠΑΛΑΣΟΠΟΥΛΟΣ:</w:t>
      </w:r>
      <w:r>
        <w:rPr>
          <w:rFonts w:cs="Times New Roman" w:ascii="Times New Roman" w:hAnsi="Times New Roman"/>
        </w:rPr>
        <w:t xml:space="preserve"> Συνάδελφοι, να παρακαλέσω κάτι. Κατ΄ αρχήν δεν χρειάζεται η οξύτητα αυτή. Εδώ ήλθαμε να συζητήσουμε. Νομίζω ότι το είπε και ο Βασίλης, ότι εφ’ όσον θα έμπαινε στη διαδικασί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τ’ αρχήν δεν χρειάζεται οξύτητα. Εδώ ήλθαμε όλοι να συζητήσουμε τα προβλήματα. Κατ’ αρχήν δεν είναι στις προθέσεις ούτε της Εκτελεστικής Επιτροπής, ούτε του Γενικού Συμβουλίου να αποκλείσει κανένα συνάδελφο. Εγώ όμως θεωρώ και ούτε είναι αυτό που ακούστηκε εδώ πέρα ρατσιστικό. Όπως υπολογίζουμε το δήμο της Αθήνας και το δήμο της Θεσσαλονίκης, υπολογίζω και τον έναν αντιπρόσωπο από το δήμο της Σκυλούντος που έρχεται για πρώτη φορά.</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ς αφήσουμε στην πάντα, τη Θεσσαλονίκη, η Αθήνα, ο Πειραιάς. Να σας πω και κάτι; Πολύ μας έχετε ταλανίσει τώρα τελευταία η Αθήνα, η Θεσσαλονίκη, ο Πειραιάς. Είναι χιλιάδες εργαζόμενοι, που όταν τους χρειάζεται η Ομοσπονδία είναι μπροστά στις αγωνιστικές κινητοποιήσει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Β.ΠΟΛΥΜΕΡΟΠΟΥΛΟΣ:</w:t>
      </w:r>
      <w:r>
        <w:rPr>
          <w:rFonts w:cs="Times New Roman" w:ascii="Times New Roman" w:hAnsi="Times New Roman"/>
        </w:rPr>
        <w:t xml:space="preserve"> Για πες μου πόσους ταλάνισε η Αθήν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Θ.ΜΠΑΛΑΣΟΠΟΥΛΟΣ:</w:t>
      </w:r>
      <w:r>
        <w:rPr>
          <w:rFonts w:cs="Times New Roman" w:ascii="Times New Roman" w:hAnsi="Times New Roman"/>
        </w:rPr>
        <w:t xml:space="preserve"> Να ξεκαθαρίσουμε κάτι.  Κατ’ αρχήν η προσφυγή στο δικαστήριο που έγινε από τους συναδέλφους της ΔΑΣ δεν έγινε για τους αντιπρόσωπους, έγινε για τα εσωτερικά  τους προβλήματα, για τη λειτουργία του Διοικητικού Συμβουλίου.</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Δεύτερο και μεταβατική διάταξη να είχε το καταστατικό τους και εάν ήταν σήμερα εκλογικό, δεν μπορεί ο αντιπρόσωπος να ψηφίζει σε δύο εκλογικά συνέδρια. Αυτά έχουν ξεκαθαριστεί και από ζητήματα συνδικαλιστικά και από νομικά.  Γιάννη δεν το πήρα χαμπάρι και εάν το έπαιρνα χαμπάρι  να ήξερες πολύ καλά, ότι δεν θα ψήφιζαν. Γιάννη σε άκουσα με πολύ σεβασμό. Δεν το πήρα χαμπάρι και εάν το έπαιρνα χαμπάρι το ξέρεις πολύ καλά, δεν θα ψήφιζα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ρίτο. Κατ’ αρχήν έχουμε υποχρέωση και ειδικά εμείς που είμαστε συνδικαλιστικά στελέχη να περιφρουρήσουμε τη δημοκρατική λειτουργία των εργασιών του συνεδρίου. Είτε είναι ενδιάμεσο, είτε είναι οργανωτικό καταστατικό, εάν σήμερα ανοίξουμε τις πόρτες, στο επόμενο συνέδριο συγκυριακές πλειοψηφίες ποίος μας λέγει ότι δεν θα έλθουν κάποιοι, οι οποίοι δεν πρόκειται να ξανακάνουν εκλογές. Είπανε στη Γλυφάδα που έχω εγώ πλειοψηφί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Ο φίλος μου Αντώνης Φουρλάτος το 2040 θα κάνει εκλογές εάν πάμε έτσι, το λέγω έτσι, εάν ανοίξουμε τους ασκούς του Αιόλου. Το πιο σοβαρό συνάδελφοι, δεν υπήρχε από τη μεριά της Ομοσπονδίας κανένας αιφνιδιασμός. Από τον Ιούλιο έχουν ενημερωθεί οι συνάδελφοι, ότι οι προθέσεις της Ομοσπονδίας, που μετά έγιναν αποφάσεις είναι να μην συμμετέχει κανένας εφ΄ όσον έχει λήξει η θητεία του.</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ο ίδιο πρόβλημα έχει και ο φίλος μου ο Βασίλης, παρά αυτά που λέγε εδώ , τώρα αυτή τη στιγμή, το κατάλαβε και έκανε εκλογές πριν από δέκα πέντε μέρες. Επί τρεις μήνες δεν μπορούσε η Θεσσαλονίκ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Β.ΠΟΛΥΜΕΡΟΠΟΥΛΟΣ:</w:t>
      </w:r>
      <w:r>
        <w:rPr>
          <w:rFonts w:cs="Times New Roman" w:ascii="Times New Roman" w:hAnsi="Times New Roman"/>
        </w:rPr>
        <w:t xml:space="preserve"> Μα τι λες τώρα; Γι’ αυτό το λόγο έκανα εκλογές εγώ;</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Θ.ΜΠΑΛΑΣΟΠΟΥΛΟΣ:</w:t>
      </w:r>
      <w:r>
        <w:rPr>
          <w:rFonts w:cs="Times New Roman" w:ascii="Times New Roman" w:hAnsi="Times New Roman"/>
        </w:rPr>
        <w:t xml:space="preserve"> Η θητεία του δήμου της Αθήνας έληξε τον Ιούνιο του 2004 και έκανες στις 15 Νοεμβρίου.</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Β.ΠΟΛΥΜΕΡΟΠΟΥΛΟΣ:</w:t>
      </w:r>
      <w:r>
        <w:rPr>
          <w:rFonts w:cs="Times New Roman" w:ascii="Times New Roman" w:hAnsi="Times New Roman"/>
        </w:rPr>
        <w:t xml:space="preserve"> Γιατί ενδιάμεσα δεν είχα άλλη ημερομηνία για να κάνω εκλογές και έκανα με απόφαση ομόφωνη όλων των παρατάξεων. Με απόφαση των παρατάξεων έκανα εκλογές. Τι σχέση έχει το συνέδριο, αλλά εάν ήξερα ότι θα έκανες αυτούς τους ελιγμούς θα έκανα εκλογές το Μάρτιο, όπως μου ζητούσε η παράταξή σου του 2005. Η παράταξή σου ζητούσε το Μάρτιο του 2005 να κάνω εκλογές και έκανα τώρα εκλογές, όχι για το Συνέδριο, γιατί δεν είχα άλλη ημερομηνία. Και μου ζητούσε το 2005 εκλογές η παράταξή σου, διότι ήξερ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Συνάδελφε Πολυμερόπουλε δεν έχεις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Θ.ΜΠΑΛΑΣΟΠΟΥΛΟΣ:</w:t>
      </w:r>
      <w:r>
        <w:rPr>
          <w:rFonts w:cs="Times New Roman" w:ascii="Times New Roman" w:hAnsi="Times New Roman"/>
        </w:rPr>
        <w:t xml:space="preserve"> Εγώ νομίζω ότι εδώ σήμερα με την απόφαση που θα πάρουμε πρέπει να περιφρουρήσουμε τη δημοκρατική λειτουργία της Ομοσπονδίας.  Αυτό μπαίνει ζήτημ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Οι συνάδελφοι από το δήμο της Θεσσαλονίκης, γιατί δεν είναι μόνο ο δήμος της Θεσσαλονίκης, είναι πολλοί σύλλογοι που έχει λήξει η θητεία τους τροποποιήσανε το καταστατικό και επειδή δεν έκαναν εκλογές δεν ήλθαν σήμερ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Γι’ αυτό εγώ καλώ τους συναδέλφους από το δήμο της Θεσσαλονίκης να αποσύρουν τη πρότασή τους να νομιμοποιηθούν, για να μη δημιουργήσουν πρόβλημα και κατά δεύτερο σήμερα εδώ πρέπει να συζητήσουμε σοβαρά ζητήματα, που έχουν να κάνουν με την τροποποίηση του καταστατικού και να συζητήσουμε το πρόγραμμα δράσης, για το επόμενο χρονικό διάστημα. Σας ευχαριστώ.</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Δεν μπορεί να ανοίγει ο κατάλογος και να κλείνει συνεχώς. Είπα έκλεισε ο κατάλογο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Α.ΒΙΤΣΙΟΣ:</w:t>
      </w:r>
      <w:r>
        <w:rPr>
          <w:rFonts w:cs="Times New Roman" w:ascii="Times New Roman" w:hAnsi="Times New Roman"/>
        </w:rPr>
        <w:t xml:space="preserve"> Συνάδελφε Πρόεδρε, δεν  θα έπαιρνα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Τον πήρες Άρη χωρίς να σου τον δώσω.</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Α.ΒΙΤΣΙΟΣ:</w:t>
      </w:r>
      <w:r>
        <w:rPr>
          <w:rFonts w:cs="Times New Roman" w:ascii="Times New Roman" w:hAnsi="Times New Roman"/>
        </w:rPr>
        <w:t xml:space="preserve"> Από τη στιγμή που ο Πρόεδρος της Εκτελεστικής Επιτροπής πήρε το λόγο και πυροδοτεί το Συνέδριο είναι δύο πράγματα, Αθήνα, Θεσσαλονίκη, Πειραιάς. Ποίο είναι το πρόβλημα του Προέδρου, ότι στην Αθήνα, στη Θεσσαλονίκη και στο Πειραιά τη πλειοψηφία έχει η ΔΑΚ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πό εκεί και πέρα μάθημα συνδικαλισμού στο πρόεδρο της ΔΑΚΕ και στο πρόεδρο του δήμου της Αθήνας, ότι συμμετείχε και έκανε εκλογές θα το δω και από αυτό το βήμα; Και ένα τρίτ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Άρη σε παρακαλώ.</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Α.ΒΙΤΣΙΟΣ:</w:t>
      </w:r>
      <w:r>
        <w:rPr>
          <w:rFonts w:cs="Times New Roman" w:ascii="Times New Roman" w:hAnsi="Times New Roman"/>
        </w:rPr>
        <w:t xml:space="preserve"> Οι συνάδελφοι του δήμου της Θεσσαλονίκης της ΠΑΣΚΕ, η συναδέλφισσα η Σμαρώ που ο ίδιος την πρότεινε στο συνέδριο για πρόεδρο, αφού εγκαίρως είχε ενημερωθεί από το Μπαλασόπουλο, γιατί δεν το κατάλαβε; Σας παρακαλώ λοιπό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Είναι μέλος του γενικού συμβουλίου. Συνάδελφε Κυριακίδη σε τι συνίσταται το προσωπικό που είπες. Δεν υπάρχει προσωπικό.</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Τ.ΚΥΡΙΑΚΙΔΗΣ:</w:t>
      </w:r>
      <w:r>
        <w:rPr>
          <w:rFonts w:cs="Times New Roman" w:ascii="Times New Roman" w:hAnsi="Times New Roman"/>
        </w:rPr>
        <w:t xml:space="preserve"> Συνάδελφοι, άκουσα πολύ λόγο για ηθική. Πολύς λόγος για ηθική. Και εάν μιλούσαμε μόνο για το ηθικό μέρος πράγματι θα το συζητούσαμε εντελώς διαφορετικά σε αυτή την αίθουσα. Αλλά για να δούμε λίγο το ηθικό σκέλο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Η αλήθεια είναι μια ότι από τον Ιανουάριο και Φεβρουάριο μήνα η παράταξη του ΠΑΜΕ ζητάει εκλογέ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Συνάδελφε Κυριακίδη σε τι συνίσταται το προσωπικό;</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Τ.ΚΥΡΙΑΚΙΔΗΣ:</w:t>
      </w:r>
      <w:r>
        <w:rPr>
          <w:rFonts w:cs="Times New Roman" w:ascii="Times New Roman" w:hAnsi="Times New Roman"/>
        </w:rPr>
        <w:t xml:space="preserve"> Θα το πω πρόεδρε, μη με διακόπτεις. Έτσι λοιπόν, συνάδελφοι, όσο καιρό το ΠΑΜΕ ήταν στο προεδρείο του Συλλόγου όλα ήταν καλά. Αυτή είναι η πραγματικότητα. Εάν δεν θέλετε να την ακούσετε, μην την ακούσετε, πρόβλημά σας. Από εκεί και πέρα όταν ο συνάδελφος του ΠΑ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Συνάδελφε Κυριακίδη μόνο για το προσωπικό δεν μιλά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Τ.ΚΥΡΙΑΚΙΔΗΣ:</w:t>
      </w:r>
      <w:r>
        <w:rPr>
          <w:rFonts w:cs="Times New Roman" w:ascii="Times New Roman" w:hAnsi="Times New Roman"/>
        </w:rPr>
        <w:t xml:space="preserve"> Θα το πω Πρόεδρε, μη με διακόπτετε. Λοιπόν, όταν απεχώρησαν από το Διοικητικό Συμβούλιο τότε άλλαξαν όλα. Όλα άλλαξαν δια μαγεία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Ολοκλήρωσε ο συνάδελφος δεν συνίσταται προσωπικό θέμα. Να κλείσει το μικρόφωνο παρακαλώ.</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Τ.ΚΥΡΙΑΚΙΔΗΣ:</w:t>
      </w:r>
      <w:r>
        <w:rPr>
          <w:rFonts w:cs="Times New Roman" w:ascii="Times New Roman" w:hAnsi="Times New Roman"/>
        </w:rPr>
        <w:t xml:space="preserve"> Θα τα πω και έτσι, δεν έχω πρόβλημα, Αναφέρθηκε ο συνάδελφος Μανουσαρίδης σε ζήτημα οικονομικό μακριά από μας.  Έλεο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ΠΡΟΕΔΡΟΣ:</w:t>
      </w:r>
      <w:r>
        <w:rPr>
          <w:rFonts w:cs="Times New Roman" w:ascii="Times New Roman" w:hAnsi="Times New Roman"/>
        </w:rPr>
        <w:t xml:space="preserve"> Συνάδελφοι, ολοκληρώθηκε η διαδικασία. Υπάρχει η πρόταση της Εκτελεστικής Επιτροπής, για τη μη νομιμοποίηση κανενός συλλόγου που έχει παρατείνει τη θητεία του. Κατά συνέπεια και της Θεσσαλονίκης και υπάρχει και η πρόταση από το δήμο της Θεσσαλονίκης να νομιμοποιηθεί σε αυτό το Συνέδριο. Ψηφίζουμε με τις κάρτες. Ποίοι είναι υπέρ της πρότασης της Εκτελεστικής Επιτροπής που είναι για όλους τους συλλόγους; Κατά; Λευκά; Υπέρ της άλλης πρόταση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jc w:val="center"/>
        <w:rPr>
          <w:rFonts w:ascii="Times New Roman" w:hAnsi="Times New Roman" w:cs="Times New Roman"/>
          <w:b/>
          <w:b/>
        </w:rPr>
      </w:pPr>
      <w:r>
        <w:rPr>
          <w:rFonts w:cs="Times New Roman" w:ascii="Times New Roman" w:hAnsi="Times New Roman"/>
          <w:b/>
        </w:rPr>
        <w:t>Περνάει κατά πλειοψηφία η πρόταση της Εκτελεστικής Επιτροπής, δεν νομιμοποιείται κανένας σύλλογο που έχει παρατείνει την θητεία των αντιπροσώπων του</w:t>
      </w:r>
    </w:p>
    <w:p>
      <w:pPr>
        <w:pStyle w:val="2"/>
        <w:spacing w:lineRule="exact" w:line="380"/>
        <w:rPr>
          <w:rFonts w:ascii="Times New Roman" w:hAnsi="Times New Roman" w:cs="Times New Roman"/>
          <w:b/>
          <w:b/>
          <w:u w:val="single"/>
        </w:rPr>
      </w:pPr>
      <w:r>
        <w:rPr>
          <w:rFonts w:cs="Times New Roman" w:ascii="Times New Roman" w:hAnsi="Times New Roman"/>
          <w:b/>
          <w:u w:val="single"/>
        </w:rPr>
      </w:r>
    </w:p>
    <w:p>
      <w:pPr>
        <w:pStyle w:val="2"/>
        <w:spacing w:lineRule="exact" w:line="380"/>
        <w:rPr/>
      </w:pPr>
      <w:r>
        <w:rPr>
          <w:rFonts w:cs="Times New Roman" w:ascii="Times New Roman" w:hAnsi="Times New Roman"/>
          <w:b/>
          <w:u w:val="single"/>
        </w:rPr>
        <w:t>ΠΡΟΕΔΡΟΣ:</w:t>
      </w:r>
      <w:r>
        <w:rPr>
          <w:rFonts w:cs="Times New Roman" w:ascii="Times New Roman" w:hAnsi="Times New Roman"/>
        </w:rPr>
        <w:t xml:space="preserve"> Έρχονται και δηλώσεις γραπτές στο προεδρείο, συλλήβδην, δεν είναι δυνατόν να διαβαστούν όλες αυτή τη στιγμή. Συνάδελφοι προχωράμε στη νομιμοποίηση και των υπολοίπων συλλόγων που ήλθαν μετά την έναρξη του συνεδρίου. Υπάρχει απαρτία, υπήρχε και στην αρχή συνάδελφοι. Δεν μπαίνει θέμα απαρτίας στους 650 είχαμε πάνω από 350 σύνεδρο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Μπορούν όσοι συνάδελφοι θέλουν που δεν έχουν νομιμοποιηθεί να παραμείνουν στην αίθουσα ως παρατηρητές χωρίς δικαίωμα λόγου και ψήφου στο συνέδριό μας. Τελείωσ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υνάδελφοι προχωράμε στις εργασίες του 33</w:t>
      </w:r>
      <w:r>
        <w:rPr>
          <w:rFonts w:cs="Times New Roman" w:ascii="Times New Roman" w:hAnsi="Times New Roman"/>
          <w:vertAlign w:val="superscript"/>
        </w:rPr>
        <w:t>ου</w:t>
      </w:r>
      <w:r>
        <w:rPr>
          <w:rFonts w:cs="Times New Roman" w:ascii="Times New Roman" w:hAnsi="Times New Roman"/>
        </w:rPr>
        <w:t xml:space="preserve"> Καταστατικού Συνεδρίου. Ο Πρόεδρος της Εκτελεστικής Επιτροπής έχει το λόγο για τη πρότασή της για καταστατικές αλλαγέ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Θ.ΜΠΑΛΑΣΟΠΟΥΛΟΣ:</w:t>
      </w:r>
      <w:r>
        <w:rPr>
          <w:rFonts w:cs="Times New Roman" w:ascii="Times New Roman" w:hAnsi="Times New Roman"/>
        </w:rPr>
        <w:t xml:space="preserve"> Κατ’ αρχήν επάνω δεν ξεκινήσαμε την εισήγηση, δεν είδαμε ποίοι θα τοποθετηθούν και εάν χρειαστεί να παραταθεί ο χρόνος εργασιών του καταστατικού συνεδρίου, δηλαδή, γιατί βιαζόμαστε.  Κατ’ αρχήν κάνω μια έκκληση, συνάδελφοι βοηθήσετε να πάνε καλά οι εργασίες του συνεδρίου, δεν μπορώ να καταλάβω, γιατί υπάρχει αυτή η όξυνσ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Συνάδελφοι όσοι δεν θέλουν να παρακολουθήσουν τις εργασίες του συνεδρίου μπορούν να αποχωρήσουν από την αίθουσα, όχι να μένουν στο τέλος και να ενοχλούν τους υπολοίπου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Θ.ΜΠΑΛΑΣΟΠΟΥΛΟΣ:</w:t>
      </w:r>
      <w:r>
        <w:rPr>
          <w:rFonts w:cs="Times New Roman" w:ascii="Times New Roman" w:hAnsi="Times New Roman"/>
        </w:rPr>
        <w:t xml:space="preserve"> Κατ’ αρχήν η εισήγηση δεν είναι εισήγηση της Εκτελεστικής Επιτροπής. Τόσο στην Εκτελεστική Επιτροπή όσο και στο γενικό συμβούλιο δεν υπήρχε καμιά πρόταση που πήρε πλειοψηφί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rPr>
        <w:t>Συνάδελφοι το 33</w:t>
      </w:r>
      <w:r>
        <w:rPr>
          <w:rFonts w:cs="Times New Roman" w:ascii="Times New Roman" w:hAnsi="Times New Roman"/>
          <w:vertAlign w:val="superscript"/>
        </w:rPr>
        <w:t>ο</w:t>
      </w:r>
      <w:r>
        <w:rPr>
          <w:rFonts w:cs="Times New Roman" w:ascii="Times New Roman" w:hAnsi="Times New Roman"/>
        </w:rPr>
        <w:t xml:space="preserve">  καταστατικό οργανωτικό συνέδριο της Π.Ο.Ε. - Ο.Τ.Α., πραγματοποιείται σε μία χρονική περίοδο, κατά την οποία το κίνημα των εργαζομένων βρίσκεται αντιμέτωπο με τη νέα κατάσταση πραγμάτων που η αρχιτεκτονική των νεοφιλελεύθερων μοντέλων και πολιτικών επιχειρεί σε εθνικό, ευρωπαϊκό, διεθνές επίπεδο να προσδιορίσει με απόλυτο τρόπο την εξέλιξη της ιστορίας, τους όρους οικονομικής και κοινωνικής ανάπτυξης, τα πολιτικά δεδομένα, την οργάνωση της κοινωνίας τα πολιτισμικά πρότυπα ζωής, το δίκαιο στην εργασία, στη κατανομή του παραγόμενου πλούτου, στα συλλογικά και ατομικά δικαιώματα στις περιφερειακές και διεθνείς διευθετήσει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ο καταστατικό – οργανωτικό Συνέδριο της Π.Ο.Ε. - Ο.Τ.Α., πρέπει με τις αποφάσεις του, να συμβάλλει στη διαμόρφωση και ενίσχυση του νέου πεδίου συνεύρεσης, συμπόρευσης ευρύτερων δυνάμεων της εργασίας του πολιτισμού, της κοινωνίας, να συμμετέχουν, να συνδιαμορφώσουν τα σύγχρονα πολιτικά περιεχόμενα να διασταυρώσουν τις αναζητήσεις και τις δράσεις μας με τα νέα κοινωνικά κινήματα τις ευαισθησίες και τις δράσεις ομάδων πρωτοβουλίας μη κυβερνητικών οργανώσεων, κινήσεων, για την ειρήνη, του διεθνούς κινήματος ενάντια στους πολέμους και τη νεοφιλελεύθερη παγκοσμιοποίησ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υνάδελφοι, από το εύρος και τη ποιότητα των διεκδικήσεών μας από τις προτεραιότητες, τις αρχές, τις αξίες και τους στόχους της κινηματικής στρατηγικής μας, καταδεικνύεται η καθαρότητα της ευθείας και άμεσης κοινωνικής αντιστοίχισης της δράσης και της παρέμβασής μα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Οι διεκδικήσεις μας για τον αναπτυξιακό και κοινωνικό ρόλο του κράτους με σύγχρονη δημόσια διοίκηση για την υγεία, τη παιδεία, την ασφάλιση, την τοπική και περιφερειακή ανάπτυξη τους αυτοδιοικητικούς θεσμούς, την οικονομία τους διανεμητικούς μηχανισμούς, την έναρξη της χώρας στο παγκόσμιο, οικονομικό και κοινωνικό καταμερισμό, τους ευρύτερους κινδύνους από τις αρνητικές πλευρές της παγκοσμιοποίησης υπερβαίνουν συντεχνιασμούς, στείρους αδιέξοδους και ανιστόρητους διεκδικητισμούς. Διαχέονται στο κοινωνικό σύνολο, εκφράζουν κοινωνικά αιτήματα με ευρύτερο χαρακτήρ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ποτελούν τη κοινωνική απάντηση στις εκάστοτε κυβερνητικές πρακτικές, με την έννοια αυτή τα συνδικάτα είναι η εμπροσθοφυλακή της κοινωνικής δυναμικής, το απαραίτητο αντιστάθμισμα και το αντίπαλο δέος στις αυθαιρεσίες της πολιτικής εξουσίας, η οργανωμένη φωνή της κοινωνίας και ο δείκτης που αξιολογεί τη ποιότητα και το σύνολο της εκάστοτε κυβερνητικής πολιτική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ίναι σαφές λοιπόν, ότι τα συνδικάτα ταγμένα στο διαχρονικό αγώνα των δυνάμεων της εργασίας και της κοινωνίας, για την ύπαρξη δικαιοσύνης ελευθερίας, ισότητας, για σύστημα διακυβέρνησης σύμφωνα με τις αρχές και τις αξίες της κοινωνικής δημοκρατίας, μόνο ως θεσμοί αυτοτελούς παρουσίας και ακηδεμόνευτης έκφρασης, διεκδίκησης, αλληλεγγύης μπορούν να νοηθού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ο πλαίσιο της πολιτικής τους υπερβαίνει κομματικές εξαρτήσεις και εγκλωβισμούς. Αποτινάσσει λογικές που τα υποβαθμίζουν σε ουδέτερους και παθητικούς θεατές των εξελίξε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ο πλαίσιο λοιπόν, της πολιτικής μας δεν χάνει ποτέ από τα μάτια του την αξία και τη σημασία αυτής της διαπάλης για το μέλλον της εργασίας, για το μέλλον και τα δικαιώματα των εργαζομέν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Γνωρίζουμε πολύ καλά ότι στη πορεία των αιώνων το εκκρεμές της κοινωνικής εξέλιξης ταλαντεύεται αδιάκοπα από τη συντήρηση στη πρόοδο και αντίστροφα. Ανεξάρτητα από το ειδικό περιεχόμενο των όρων αυτών στη κάθε εποχή, είμαστε με τη πρόοδο που δεν πτοείται ούτε υποχωρεί στη πολυπλοκότητα της οικονομικής λειτουργίας, δεν ξεθωριάζει από τη πολυμορφία των παραγωγικών σχέσεων και των νέων κοινωνικών διαπραγματεύσεων από το πολυμήχανο των απρόσωπων μηχανισμών συσσώρευση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Γνωρίζουμε πολύ καλά ποίος καρπώνεται την υπεραξία της εργατικής δύναμης, τον πλούτο που αυτή παράγει, το αν και πώς διαχέεται το οικονομικό πλεόνασμα στο κοινωνικό σύνολο, το εάν και πώς επιστρέφει στον εργαζόμεν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τά συνέπεια ο χαρακτήρας και η ποιότητα των διεκδικήσεών μας, δίνουν ουσιαστικό νόημα στο αυτοτελές και ακηδεμόνευτο του ρόλου μας, ουσιαστικό περιεχόμενο στο πλαίσιο της γενικότερης πολιτικής μας, συνιστούν ουσιαστικό λόγο ύπαρξης και αναβάθμισης της συνδικαλιστικής ιδέας και της συνδικαλιστικής δράση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Παρά τις κατά καιρούς υφέσεις της απαξιωτικές λογικές, της περιοδικές απομαζικοποιήσεις, τους κομματικούς εναγκαλισμούς, τα φαινόμενα «δημοκρατικών δεσποτισμών ή συγκεντρωτισμών, παρά τις διαπαραταξιακές εσωστρέφειες και τα εγγενή εσωτερικά προβλήματα ο συνδικαλισμός ως κυρίαρχος θεσμός συλλογικής έκφρασης και αλληλεγγύης των εργαζομένων ουδέποτε έχασε την αίγλη του. Το απέδειξε με τις μεγαλειώδεις κινητοποιήσεις του στο πρόσφατο παρελθόν. Το αποδεικνύει συνεχώς με τη ποιότητα του προβληματισμού του των στόχων του των προτεραιοτήτων του.</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rPr>
        <w:t>Συνάδελφοι, η Π.Ο.Ε. -  Ο.Τ.Α. για να έχει ενεργό συμμετοχή και να υλοποιήσει τους κεντρικούς στρατηγικούς της στόχους, πρέπει μέσα από το σημερινό της συνέδριο να συνδιαμορφώσει και να επεξεργαστεί τις νέες μεθόδους της και πιο αποτελεσματικές μορφές πάλης για να ανατρέψει το αρνητικό κλίμα στη συμμετοχή των εργαζομένων. Να πάρει τα αναγκαία μέτρα, όπως αυτά καθορίστηκαν από το 31</w:t>
      </w:r>
      <w:r>
        <w:rPr>
          <w:rFonts w:cs="Times New Roman" w:ascii="Times New Roman" w:hAnsi="Times New Roman"/>
          <w:vertAlign w:val="superscript"/>
        </w:rPr>
        <w:t>ο</w:t>
      </w:r>
      <w:r>
        <w:rPr>
          <w:rFonts w:cs="Times New Roman" w:ascii="Times New Roman" w:hAnsi="Times New Roman"/>
        </w:rPr>
        <w:t xml:space="preserve"> καταστατικό οργανωτικό συνέδριο που έγινε εδώ στον ίδιο χώρο το Φεβρουάριο του 2002. Και αυτά είναι:</w:t>
      </w:r>
    </w:p>
    <w:p>
      <w:pPr>
        <w:pStyle w:val="2"/>
        <w:spacing w:lineRule="exact" w:line="380"/>
        <w:rPr>
          <w:rFonts w:ascii="Times New Roman" w:hAnsi="Times New Roman" w:cs="Times New Roman"/>
        </w:rPr>
      </w:pPr>
      <w:r>
        <w:rPr>
          <w:rFonts w:cs="Times New Roman" w:ascii="Times New Roman" w:hAnsi="Times New Roman"/>
        </w:rPr>
      </w:r>
    </w:p>
    <w:p>
      <w:pPr>
        <w:pStyle w:val="2"/>
        <w:numPr>
          <w:ilvl w:val="0"/>
          <w:numId w:val="3"/>
        </w:numPr>
        <w:tabs>
          <w:tab w:val="clear" w:pos="720"/>
          <w:tab w:val="left" w:pos="540" w:leader="none"/>
        </w:tabs>
        <w:spacing w:lineRule="exact" w:line="380"/>
        <w:ind w:left="540" w:hanging="540"/>
        <w:rPr>
          <w:rFonts w:ascii="Times New Roman" w:hAnsi="Times New Roman" w:cs="Times New Roman"/>
        </w:rPr>
      </w:pPr>
      <w:r>
        <w:rPr>
          <w:rFonts w:cs="Times New Roman" w:ascii="Times New Roman" w:hAnsi="Times New Roman"/>
        </w:rPr>
        <w:t>Η γενική πολιτική της Π.Ο.Ε. -  Ο.Τ.Α. αλλά και της ΑΔΕΔΥ πρέπει να έχει καθαρά μηνύματα για να εμπνέει τους εργαζόμενους.</w:t>
      </w:r>
    </w:p>
    <w:p>
      <w:pPr>
        <w:pStyle w:val="2"/>
        <w:numPr>
          <w:ilvl w:val="0"/>
          <w:numId w:val="3"/>
        </w:numPr>
        <w:tabs>
          <w:tab w:val="clear" w:pos="720"/>
          <w:tab w:val="left" w:pos="540" w:leader="none"/>
        </w:tabs>
        <w:spacing w:lineRule="exact" w:line="380"/>
        <w:ind w:left="540" w:hanging="540"/>
        <w:rPr>
          <w:rFonts w:ascii="Times New Roman" w:hAnsi="Times New Roman" w:cs="Times New Roman"/>
        </w:rPr>
      </w:pPr>
      <w:r>
        <w:rPr>
          <w:rFonts w:cs="Times New Roman" w:ascii="Times New Roman" w:hAnsi="Times New Roman"/>
        </w:rPr>
        <w:t>Τον επιτελικό σχεδιασμό βραχυπρόθεσμων και μακροπρόθεσμων στόχων στα θέματα διεκδίκησης.</w:t>
      </w:r>
    </w:p>
    <w:p>
      <w:pPr>
        <w:pStyle w:val="2"/>
        <w:numPr>
          <w:ilvl w:val="0"/>
          <w:numId w:val="3"/>
        </w:numPr>
        <w:tabs>
          <w:tab w:val="clear" w:pos="720"/>
          <w:tab w:val="left" w:pos="540" w:leader="none"/>
        </w:tabs>
        <w:spacing w:lineRule="exact" w:line="380"/>
        <w:ind w:left="540" w:hanging="540"/>
        <w:rPr>
          <w:rFonts w:ascii="Times New Roman" w:hAnsi="Times New Roman" w:cs="Times New Roman"/>
        </w:rPr>
      </w:pPr>
      <w:r>
        <w:rPr>
          <w:rFonts w:cs="Times New Roman" w:ascii="Times New Roman" w:hAnsi="Times New Roman"/>
        </w:rPr>
        <w:t>Την ενίσχυση της συμμετοχής των εργαζομένων στη διαμόρφωση και υλοποίηση των στόχων.</w:t>
      </w:r>
    </w:p>
    <w:p>
      <w:pPr>
        <w:pStyle w:val="2"/>
        <w:numPr>
          <w:ilvl w:val="0"/>
          <w:numId w:val="3"/>
        </w:numPr>
        <w:tabs>
          <w:tab w:val="clear" w:pos="720"/>
          <w:tab w:val="left" w:pos="540" w:leader="none"/>
        </w:tabs>
        <w:spacing w:lineRule="exact" w:line="380"/>
        <w:ind w:left="540" w:hanging="540"/>
        <w:rPr>
          <w:rFonts w:ascii="Times New Roman" w:hAnsi="Times New Roman" w:cs="Times New Roman"/>
        </w:rPr>
      </w:pPr>
      <w:r>
        <w:rPr>
          <w:rFonts w:cs="Times New Roman" w:ascii="Times New Roman" w:hAnsi="Times New Roman"/>
        </w:rPr>
        <w:t>Τη βελτίωση της ικανότητας συνεχούς επικοινωνίας με τους πρωτοβάθμιους συλλόγους και τους εργαζόμενους.</w:t>
      </w:r>
    </w:p>
    <w:p>
      <w:pPr>
        <w:pStyle w:val="2"/>
        <w:numPr>
          <w:ilvl w:val="0"/>
          <w:numId w:val="3"/>
        </w:numPr>
        <w:tabs>
          <w:tab w:val="clear" w:pos="720"/>
          <w:tab w:val="left" w:pos="540" w:leader="none"/>
        </w:tabs>
        <w:spacing w:lineRule="exact" w:line="380"/>
        <w:ind w:left="540" w:hanging="540"/>
        <w:rPr>
          <w:rFonts w:ascii="Times New Roman" w:hAnsi="Times New Roman" w:cs="Times New Roman"/>
        </w:rPr>
      </w:pPr>
      <w:r>
        <w:rPr>
          <w:rFonts w:cs="Times New Roman" w:ascii="Times New Roman" w:hAnsi="Times New Roman"/>
        </w:rPr>
        <w:t>Την εξασφάλιση πολιτικής και κοινωνικής υποστήριξης στα αιτήματα και τις διεκδικήσεις.</w:t>
      </w:r>
    </w:p>
    <w:p>
      <w:pPr>
        <w:pStyle w:val="2"/>
        <w:numPr>
          <w:ilvl w:val="0"/>
          <w:numId w:val="3"/>
        </w:numPr>
        <w:tabs>
          <w:tab w:val="clear" w:pos="720"/>
          <w:tab w:val="left" w:pos="540" w:leader="none"/>
        </w:tabs>
        <w:spacing w:lineRule="exact" w:line="380"/>
        <w:ind w:left="540" w:hanging="540"/>
        <w:rPr>
          <w:rFonts w:ascii="Times New Roman" w:hAnsi="Times New Roman" w:cs="Times New Roman"/>
        </w:rPr>
      </w:pPr>
      <w:r>
        <w:rPr>
          <w:rFonts w:cs="Times New Roman" w:ascii="Times New Roman" w:hAnsi="Times New Roman"/>
        </w:rPr>
        <w:t>Τη μελέτη νέων μορφών οργάνωσης επιστημονικής υποστήριξης, επαφής, σύνδεσης και επικοινωνίας με τα μέλ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Η Π.Ο.Ε. - Ο.Τ.Α. πρέπει όχι μόνο να έχει θέσεις, αλλά και να τοποθετείται σε κάθε κοινωνικό θέμα που ενδιαφέρει τον εργαζόμενο, αλλά και τον απλό πολίτη και να συμβάλλει με όλες τις δυνάμεις της στους ευρύτερους στόχους του συνδικαλιστικού κινήματος του δημοσίου και των Ο.Τ.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Η αποτελεσματικότητα στη δράση είναι συνδυασμός πολλών παραγόντων που έχουν σχέση με τη στρατηγική του συνδικαλιστικού κινήματος, την αξιοπιστία της συνδικαλιστικής ηγεσίας, τις πολιτικές και οργανωτικές κατευθύνσεις και αρχές που περιγράφηκαν προηγούμενα με τη δημιουργία μαζικών συνδικαλιστικών κυττάρων που θα αντιστοιχούνται ολοκληρωμένα στις υπάρχουσες παραγωγικές, εργασιακές σχέσεις και κοινωνικές ανάγκε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Με βάση όλα τα πάρα πάνω πρέπει να εξειδικεύσουμε τις οργανωτικές αλλά και καταστατικές αλλαγές της Π.Ο.Ε. - Ο.Τ.Α.. Να αντιμετωπίσουμε τη πολυμορφία και τον κατακερματισμό του συνδικαλιστικού κινήματος στους Ο.Τ.Α.. Την ενίσχυση των συλλόγων τόσο σε επίπεδο δήμων ή νομού, της περιφερειακής δομής με τη δημιουργία περιφερειακών συμβουλίων, την οικονομική αυτοδυναμία με αύξηση της μηνιαίας εισφοράς και σύστημα αυτόματης είσπραξής τους, την επιστημονική και πολιτική τεκμηρίωση των θέσεών μας με την ενεργοποίηση της απόφασής μας για την ίδρυση του Κέντρου Μελετών και Τεκμηρίωσης για την ευρύτερη συμμετοχή των συλλόγων μελών στο καταρτισμό των θέσεων και στη λήψη των αποφάσεων, για το προγραμματισμό της δράσης από το Γενικό Συμβούλιο και την Εκτελεστική Επιτροπή.</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Η διαμόρφωση μίας σύγχρονης επικοινωνιακής πολιτικής, η προώθηση της θέσης για ένα σύλλογο μία Συνομοσπονδία με τη προοπτική  ενοποίησης και κοινής οργανωτικής παρέμβασης των εργαζομένων ιδιωτικού και δημόσιου τομέα της χώρας μας οδηγεί στο να κάνουμε σταθερά βήματα για την οργανωτική αναδιάρθρωση του συνδικαλιστικού κινήματος που θα αποτελεί τη κατ’ αρχήν πρόταση για μία πιο μαζική και πιο αποτελεσματική ομοσπονδία, ικανή να ανταποκριθεί στις νέες ευθύνες, ρόλους και ανάγκες της εποχής μα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Η παρέμβασή μας στο οργανωτικό επίπεδο πρέπει να απαντήσει στην ανάγκη μίας και ενιαίας συνδικαλιστικής οργάνωσης των εργαζομένων στο χώρο της τοπικής αυτοδιοίκησης. Δήμοι, ΝΠΔΔ και ΝΠΙΔ που έχουν σχέση διάρκειας με παράλληλη βέβαια διασφάλιση της εκπροσώπησής μας χωρίς σκοπιμότητες και αλλοιώσεις σε όλα τα επίπεδα (Σύλλογος, Ομοσπονδία, ΑΔΕΔΥ).</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υνάδελφοι, οι προτεινόμενες οργανωτικές και καταστατικές αλλαγές είναι οι πάρα κάτω:</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Πρέπει να σας πω ότι τη Δευτέρα στο οργανωτικό και καταστατικό συνέδριο της ΑΔΕΔΥ με μεγάλη πλειοψηφία, η ΑΔΕΔΥ τροποποίησε το καταστατικό της και πλέον δικαίωμα εγγραφής έχουν, σας διαβάζω ακριβώς το κείμενο όπως διαμορφώθηκε. Δικαίωμα εγγραφής στις δημοσιοϋπαλληλικές οργανώσεις, έχουν οι εργαζόμενοι με μόνιμη σχέση εργασίας δημοσίου δικαίου, ή ιδιωτικού δικαίου αορίστου χρόνου που απασχολούνται στο δημόσιο τους Ο.Τ.Α., τα νομικά πρόσωπα που είναι στον αμιγή και αποκλειστικό έλεγχο του δημοσίου, των νομικών προσώπων δημοσίου δικαίου και τον Ο.Τ.Α.. Οι προτάσεις που γίνονται από τη μεριά μου:</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rPr>
        <w:t>Άρθρο 1</w:t>
      </w:r>
      <w:r>
        <w:rPr>
          <w:rFonts w:cs="Times New Roman" w:ascii="Times New Roman" w:hAnsi="Times New Roman"/>
          <w:vertAlign w:val="superscript"/>
        </w:rPr>
        <w:t>ο</w:t>
      </w:r>
      <w:r>
        <w:rPr>
          <w:rFonts w:cs="Times New Roman" w:ascii="Times New Roman" w:hAnsi="Times New Roman"/>
        </w:rPr>
        <w:t xml:space="preserve"> θα συμπληρωθεί, ότι μέλη των συνδικαλιστικών οργανώσεων, σύλλογοι, σωματεία, ενώσεις που είναι μέλη της Π.Ο.Ε. - Ο.Τ.Α. είναι και οι εργαζόμενοι στις αμιγείς δημοτικές και κοινοτικές επιχειρήσεις με σχέση εργασίας αορίστου χρόνου.</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το άρθρο 11, πόροι, όπως είπα και προηγούμενα στόχος μας πρέπει να είναι η οικονομική αυτοδυναμία της λειτουργίας και της παρέμβασης που πρέπει να έχει η ομοσπονδία στο μέλλον. Επειδή έχουν ακουστεί και στο παρελθόν φωνές για κρατικοδίαιτη ομοσπονδία πιστεύω ότι μπορούμε σήμερα να συμφωνήσουμε και να βάλουμε και ένα μεταβατικό πρόγραμμα από 1.1.2006 η μηνιαία συνδρομή των μελών ανά φυσικό πρόσωπο να είναι 0,80 € και σε αυτή να συμπεριλαμβάνεται και η εισφορά μας στην ΑΔΕΔΥ.</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επίσης να τροποποιηθεί το άρθρο αυτό, όπου να δίδεται η δυνατότητα αυξομείωσης των συνδρομών στο γενικό συμβούλιο με πλειοψηφία των ¾ των παρόντων μελών του Γενικού Συμβουλίου.</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το άρθρο 15, συνέδριο, συγκρότηση συνεδρίου. Να αλλάξει το εκλογικό μέτρο. Είναι ανάγκη συνάδελφοι να αλλάξει για δύο λόγους. Πρώτο από το 1992 που έχει διαμορφωθεί στο 49 μέχρι σήμερα, η δύναμη της Ομοσπονδίας έχει διπλασιαστεί.</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Δεύτερο, το τελευταίο χρονικό διάστημα υπάρχουν πάρα πολλοί χώροι και συνάδελφοι που έχουν γραφτεί στους συλλόγους μέλη της Π.Ο.Ε. - Ο.Τ.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rPr>
        <w:t>Τρίτο εφ’ όσον περάσει η διάταξη του 3</w:t>
      </w:r>
      <w:r>
        <w:rPr>
          <w:rFonts w:cs="Times New Roman" w:ascii="Times New Roman" w:hAnsi="Times New Roman"/>
          <w:vertAlign w:val="superscript"/>
        </w:rPr>
        <w:t>ου</w:t>
      </w:r>
      <w:r>
        <w:rPr>
          <w:rFonts w:cs="Times New Roman" w:ascii="Times New Roman" w:hAnsi="Times New Roman"/>
        </w:rPr>
        <w:t xml:space="preserve"> άρθρου, είναι πλέον αναγκαίο να αλλάξει το μέτρο. Η πρόταση που κάνω εγώ και η παράταξη που εκπροσωπώ είναι 45. Όμως αυτό δεν είναι ένα νούμερο το οποίο δεν το συζητάμε. Το συζητάμε και νομίζω ότι μέσα από κοινές υποχωρήσεις μπορούμε να βρούμε λύσ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τη παράγραφο 9 του ίδιου άρθρου μπαίνουν οι διαδικασίες για να μην δημιουργούνται παρεξηγήσεις στη νομιμοποίηση των αντιπροσώπων. Αυτές είναι; Πρώτο επικυρωμένο από το δικαστικό αντιπρόσωπο αντίγραφο του πρακτικού ψηφοφορίας. Ούτε φαξ να στέλνουμε, ούτε φωτοτυπίες. Υπάρχουν περιπτώσεις που πιθανότατα να έχουμε και αλλοιώσεις πρακτικών, όταν στέλνουν τα πρακτικά.</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Δεύτερο, επικυρωμένη από το δικαστικό αντιπρόσωπο κατάσταση ψηφισάντων για την εκλογή αντιπροσώπ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ρίτο, βεβαίωση υπογεγραμμένη από το δικαστικό αντιπρόσωπο ότι όσοι ψήφισαν για την εκλογή αντιπροσώπων στην Π.Ο.Ε. - Ο.Τ.Α. είναι μέλη σύμφωνα με το άρθρο 1 όπως θα διαμορφωθεί με τις σημερινές μας αποφάσει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σε περίπτωση που ψήφισαν μέλη που έχουν σχέση εργασίας αορίστου χρόνου προερχόμενοι από τις αμιγείς δημοτικές και κοινοτικές επιχειρήσεις, να υπάρχει εδώ στη πρόταση επειδή όταν διαμορφώθηκε δεν υπήρξε, δεν είχε υπάρξει η απόφαση του συνεδρίου της ΑΔΕΔΥ, πιστεύω ότι πρέπει να υπάρχει βεβαίωση από τη δημοτική, κοινοτική επιχείρηση, ότι οι εργαζόμενοι αυτοί που ψήφισαν έχουν σχέση εργασίας αορίστου χρόνου, για να μη δημιουργηθούν ζητήματα τόσο στην εκπροσώπηση των συλλόγων αυτών, του συλλόγου στην Ομοσπονδία όσο και στην εκπροσώπησή μας στην Ομοσπονδί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γιατί τα λέγω αυτά συνάδελφοι; Γιατί επί ένα μήνα το προηγούμενο χρονικό διάστημα δημιουργήθηκαν σοβαρά προβλήματα στην εκπροσώπησή μας στην ΑΔΕΔΥ και αυτοί οι συνάδελφοι που δεν είχαν φέρει αυτά τα δικαιολογητικά με χίλια παρακαλάμε καταφέραμε την τελευταία εβδομάδα να νομιμοποιηθούν οι αντιπρόσωποί μας στο Συνέδριο της ΑΔΕΔΥ. Από εδώ και πέρα, από το επόμενο εκλογικό συνέδριο κανένας δεν θα νομιμοποιείται εάν δεν υπάρχουν αυτά τα δικαιολογητικά.</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το άρθρο 26 αυξάνουμε τα μέλη του Γενικού Συμβουλίου από 25 γίνονται 35 και αυτό γίνεται σε συνδυασμό με τα προηγούμενα που είπα της μεγαλύτερης εκπροσώπησης τόσο σε περιφερειακό επίπεδο, όσο και νέων χώρων και κλάδων που έχουν ενταχθεί στη δύναμη της Ομοσπονδίας, για να μπορούν όλοι να εκφραστούν μέσα από τα συλλογικά όργανα της Ομοσπονδία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ο άρθρο 45 περιφερειακά συμβούλια, είναι νέο άρθρο. Υπάρχει διάταξη στο καταστατικό που μιλάει για τη λειτουργία των περιφερειακών συμβουλίων. Ζητάμε να υπάρχει καταστατική διάταξη όπου να λέγει για τη κατανομή της χώρας σε περιφερειακά συμβούλια με απόφαση του Γενικού Συμβουλίου και το Γενικό Συμβούλιο να ψηφίσει το Κανονισμό Συγκρότησης και λειτουργίας των περιφερειακών συμβουλί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ίναι πιστεύουμε όργανα που θα βοηθήσουν πάρα πέρα τη καλύτερη ενημέρωση και πληροφόρηση τόσο σε νομαρχιακό, όσο σε περιφερειακό επίπεδο τη λειτουργία της Ομοσπονδίας. Όπου υπήρξε και κυρίως στη Κρήτη συντονισμένη και προγραμματισμένη λειτουργία του περιφερειακού συμβουλίου έχουμε πάρα πολύ καλά αποτελέσματα. Σίγουρα υπάρχουν προβλήματα εάν το αποφασίσουμε στις νησιώτικες περιοχέ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Πιστεύω όμως ότι θα είναι ένα μεταβατικό στάδιο να μπορέσουμε να δούμε το πώς θα λειτουργήσουν εκεί τα περιφερειακά συμβούλια. Άρθρο 46 γραμματεία γυναικών. Είναι νέο άρθρο με απόφαση του Γενικού Συμβουλίου να συγκροτείται μία 7μελής γραμματεία γυναικών στην τοπική αυτοδιοίκηση. Αντικείμενο της λειτουργίας αυτής της γραμματείας είναι η προώθηση των γενικότερων, αλλά και των ειδικότερων προβλημάτων που αφορούν τις εργαζόμενες γυναίκες στην τοπική αυτοδιοίκηση, αλλά και στη δημόσια διοίκησ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υτή η γραμματεία γυναικών θα μπορεί να προβάλλει τα ειδικότερα προβλήματα που απασχολούν τις συναδέλφισσες στο χώρο της τοπικής αυτοδιοίκησης και θα μπορεί να συνεργάζεται και επίσης με τη γραμματεία γυναικών, τόσο της ΑΔΕΔΥ, αλλά και όποια άλλη υπάρχει στον ιδιωτικό τομέ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Γραμματεία υγιεινής και ασφάλειας. Νομίζω ότι είναι σημαντικό να δημιουργηθεί αυτή η γραμματεία. Θα τα πούμε και στο πρόγραμμα δράσης συνάδελφοι. Μέσα από την έρευνα που κάνει η ΕΕΤΑ για τη προγραμματική σύμβαση έχουμε στοιχεία που είναι απαράδεκτα. Σε σύνολο 1040 οργανισμών τοπικής αυτοδιοίκησης μόνο 35 οργανισμοί τοπικής αυτοδιοίκησης έχουν επιτροπή υγιεινής και ασφάλεια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Όταν υπάρχει θεσμικό πλαίσιο, όταν υπάρχουν διατάξεις που πρέπει να εφαρμόζονται και κύρια με δική μας ευθύνη και των αιρετών, δεν εφαρμόζονται αυτά τα ζητήματα. Γι’ αυτό νομίζουμε ήδη με απόφασή του το Γενικό Συμβούλιο έχει καθορίσει το 2005 θα είναι έτος υγιεινής ασφάλειας με στόχο τουλάχιστον στους μισούς δήμους να καταφέρουμε να πραγματοποιηθούν εκλογές για επιτροπή υγιεινής και ασφάλει8α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rPr>
        <w:t>Και το τελευταίο άρθρο, για την ισχύ του καταστατικού. Συνάδελφοι, εάν περάσει η εγγραφή των δημοτικών επιχειρήσεων και το μέτρο, θα ισχύουν μετά τις εκλογές του 35</w:t>
      </w:r>
      <w:r>
        <w:rPr>
          <w:rFonts w:cs="Times New Roman" w:ascii="Times New Roman" w:hAnsi="Times New Roman"/>
          <w:vertAlign w:val="superscript"/>
        </w:rPr>
        <w:t xml:space="preserve">ου </w:t>
      </w:r>
      <w:r>
        <w:rPr>
          <w:rFonts w:cs="Times New Roman" w:ascii="Times New Roman" w:hAnsi="Times New Roman"/>
        </w:rPr>
        <w:t>τακτικού συνεδρίου που θα γίνει το Μάιο του 2006. Πρέπει να υπάρχει ένα μεταβατικό στάδιο, ήδη στο 80 με 90% έχουν πραγματοποιηθεί οι αρχαιρεσίες που η θητεία τους θα είναι σε ισχύ μέχρι το Συνέδριο, κάτι άλλοι έχουν προγραμματίσει το επόμενο χρονικό διάστημα, άρα πρέπει να υπάρχει αυτό το μεταβατικό διάστημα, να τροποποιηθούν τα καταστατικά και όλοι μετά από το 2006 μέχρι το επόμενο συνέδριο να τροποποιήσουμε τα καταστατικά μας και να πάμε ενιαία και με τις ίδιες αρχές στην εκλογή των αντιπροσώπων και στη λειτουργία των συλλόγων μα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Πρέπει να σας πω ότι η πρόταση τόσο στο άρθρο 1, όσο και στο μέτρο και η τελευταία μεταβατική διάταξη είναι ενιαία. Έτσι μπαίνει. Επίσης υπάρχει μια πρόταση και θέλω τη προσοχή σας, να μην δημιουργηθούν παρεξηγήσεις. Υπάρχουν πάρα πολλοί σύλλογοι, οι οποίοι είτε έχουν ενοποιηθεί, είτε έχουν διαλυθεί με απόφαση, εισηγούμαστε τη διαγραφή τους και ακούστε ποίοι είναι αυτοί.</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Με αριθμό μητρώου 8 ο σύλλογος Υπαλλήλων Δήμων Βοιωτίας, έχει ενοποιηθεί στο σύλλογο επαρχίας Λειβαδιά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ριθμός μητρώου 74 σύλλογος Υπαλλήλων Δήμων Νομού Ευβοίας έχει ενοποιηθεί. Με αριθμό μητρώου 95 Σύλλογος Υπαλλήλων Δήμων Νομού Σάμου διαλύθηκε και έχει δημιουργηθεί καινούργιος το 2003.</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ριθμός μητρώου 108 σύλλογος Κοινοτικών Υπαλλήλων Νομού Ιωαννίνων ενοποιήθηκε. Αριθμός μητρώου 109 σύλλογος Κοινοτικών Υπαλλήλων Νομού Κερκύρας ενοποιήθηκε. Αριθμός μητρώου 110, σύλλογος Κοινοτικών Υπαλλήλων Νομού Κεφαλληνίας ενοποιήθηκε. Αριθμός μητρώου 111 σύλλογος εργαζομένων Ο.Τ.Α. νομού Λευκάδας διαλύθηκε και δημιουργήθηκε καινούργιος το 2003. Αριθμός μητρώου 112 σύλλογος κοινοτικών υπαλλήλων νομού Λέσβου ενοποιήθηκε. Αριθμός μητρώου 116, σύλλογος κοινοτικών υπαλλήλων νομού Σάμου διαλύθηκε. Αριθμός μητρώου 122 σύλλογος υπαλλήλων Νομού Κορίνθου ενοποιήθηκε. Αριθμός μητρώου 127 σύλλογος υπαλλήλων δήμου Πτολεμαϊδας διαλύθηκε  και δημιουργήθηκε καινούργιος ο οποίος γράφτηκε μετά το Συνέδριο του 2003. Αριθμός μητρώου 145 σύλλογος εργαζομένων Ο.Τ.Α., ανατολικής Αττικής διαλύθηκε. Αριθμός μητρώου 151 σύλλογος τεχνιτών δήμου Αθηναίων διαλύθηκε, αριθμός μητρώου 156 ενιαίος σωματείων Ο.Τ.Α. νομού Μεσσηνίας ενοποιήθηκε. Αριθμός μητρώου 176 σύλλογος εργαζομένων Ο.Τ.Α., Σύρου, Τήνου, Μυκόνου διαλύθηκε και έχουν δημιουργηθεί  σύλλογοι σε κάθε νησί. Αριθμός μητρώου 179 σύλλογος υπαλλήλων Ο.Τ.Α. Ρόδου, πλην των δήμων Ρόδου διαλύθηκε. Αριθμός μητρώου 180 σύλλογος μονίμων υπαλλήλων δήμου Νίκαιας διαλύθηκε. Αριθμός μητρώου 181 σύλλογος δημοτικών υπαλλήλων και κοινοτικών υπαλλήλων επαρχίας Αλμυρού διαλύθηκε. Αριθμός μητρώου 188 σύλλογος κοινοτικών υπαλλήλων νομού Πιερίας ενοποιήθηκε. Αριθμός μητρώου 206 σύλλογος εργαζομένων στους παιδικούς σταθμούς και βρεφονηπιακούς σταθμούς Ο.Τ.Α. νομού Λέσβου διαλύθηκε και έχει ενταχθεί στον ενιαίο σύλλογο των Ο.Τ.Α. νομού Λέσβου. Αυτοί είναι για διαγραφή.</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Οι Σύλλογοι που θα διαβάσω τώρα αν εντός δύο μηνών δεν τακτοποιηθούν οικονομικά θα διαγραφούν και αυτοί από το μητρώο των συλλόγων μελών της Π.Ο.Ε. - Ο.Τ.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ριθμός μητρώου 1, σύλλογος υπαλλήλων δήμου Αμαρουσίου. Οφείλει συνδρομές από το 1999. Αριθμός μητρώου 64, σύλλογος δημοτικών υπαλλήλων δήμου Φλώρινας, από το 1999. Αριθμός μητρώου 87 σύλλογος υπαλλήλων δήμων Λέρου και Πάτμου από το 2002. Ενιαίος σύλλογος εργαζομένων στους Ο.Τ.Α., Νομού Αρκαδίας από το 1999. Σύλλογος Δοκίμων Υπαλλήλων Δήμων και Κοινοτήτων Νομού Αργολίδας από το 2001. Αριθμός μητρώου 139, σύλλογος υπαλλήλων δήμων και κοινοτήτων επαρχίας Τροιζηνίας από το 1999. Σύλλογος εργαζομένων Πεντέλης και Νέας Πεντέλης από το 1996. Σύλλογος Δημοτικών και Κοινοτικών Υπαλλήλων και νομικών προσώπων επαρχίας Κυθήρων από το 1997. Σύλλογος εργατοϋπαλλήλων δήμων και κοινοτήτων νομού Αργολίδος από το 2002. Αυτοί πρέπει εντός δύο μηνών να εξοφλήσουν συνδρομές του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Υπάρχει περίπτωση συνάδελφοι εάν τους διαγράψουμε μετά από πέντε, έξι μήνες ή μια εβδομάδα πριν τις εκλογές οι ίδιοι οι σύλλογοι να έλθουν και να κάνουν αίτηση εγγραφής. Πρέπει να αποφασίσει το Συνέδριο, ήδη το έχουμε αποφασίσει στα όργανα της Ομοσπονδίας, ότι κανένας σύλλογος από αυτούς δεν θα ξαναγραφεί εάν έλθει με το ίδιο καταστατικό. Γιατί αντιλαμβάνεστε ότι θα ανοίξουμε μία πληγή, κανένας δεν θα πληρώνει. Θα διαγράφεται, θα έρχεται μία βδομάδα πριν το Συνέδριο θα εξοφλεί τις συνδρομές και μετά δεν θα πληρώνει ξανά και δημιουργούμε μία άσχημη κατάσταση. Γι’ αυτό η πρόταση μπαίνει όπως ακριβώς την είπ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λείνοντας για να μην ξαναπάρω το λόγο το επόμενο χρονικό διάστημα, επειδή θα ακουστούν και προτάσεις από τους άλλους συναδέλφους, πρέπει να σας πω ότι η πρόταση για εγγραφή μόνο των αμιγών δημοτικών επιχειρήσεων γίνεται με ένα βασικό σκοπό, δεν θέλουμε κατ’ αρχήν να αποκλείσουμε κανένα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Ήδη, έχουμε πει ότι σε επίπεδο πρωτοβαθμίων συλλόγων οι σύλλογοι μπορούν να ανοίξουν τα καταστατικά τους και μπορούν να γράφουν όποιους θέλουν, αλλά επειδή ακούστηκαν και στην αρχή των ομιλιών κάποιες φωνές για νοθείες και για διαδικασίες που δεν έχουμε συνηθίσει στο συνδικαλιστικό κίνημα του δημοσίου και των Ο.Τ.Α. και κυρίως αυτά που έγιναν σύμφωνα με τα λεγόμενα των συναδέλφων της ΔΑΣ, στο συνέδριο της ΑΔΕΔΥ, έχουμε υποχρέωση και εάν θέλουμε να συμφωνήσουμε σαν εργαζόμενοι στους Ο.Τ.Α. να προασπίσουμε κατ’ αρχήν την εκπροσώπησή μας στο τριτοβάθμιο όργανο. Και από τη στιγμή που μπαίνει σε κίνδυνο οι εκπροσώπησή μας γι’ αυτό το λόγο εμείς δεν εισηγούμεθα την τροποποίηση του Καταστατικού σε αυτό το ζήτημ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Δεύτερο, υπάρχει ο κίνδυνος συνάδελφοι, κάποιοι, ένα μήνα πριν τις εκλογές, δέκα πέντε μέρες να προσλαμβάνουν διμηνίτες, ή συμβασιούχους με μικρή σχέση εργασίας και πριν τις εκλογές να αλλοιώνουν τις συλλογικές εκφράσεις των εργαζομένων. Γι’ αυτό πιστεύω ότι δεν πρέπει να περάσει αυτή η πρότασ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Δεύτερο, είμαστε αντίθετοι στη πρόταση να είναι η συνέλευση προέδρων αποφασιστικό όργανο. Τους έχουμε εξηγήσει και στο προηγούμενο συνέδριο, τους λέμε ξανά και εδώ. Κατ’ αρχήν στην ουσία καταργούμε το Συνέδριο, καταργούμε τα όργανα της Ομοσπονδίας και βέβαια και αυτή η πρόταση που γίνεται από τους συναδέλφους, δεν υπάρχουν ασφαλιστικές δικλείδες, γιατί με τη μέχρι σήμερα εμπειρία μας, όποτε κάνουμε συνελεύσεις προέδρων οι περισσότεροι μεταφέρουν τις προσωπικές τους θέσεις και αποφάσεις και πολλοί λίγοι είναι αυτοί που φέρνουν τις αποφάσεις των συνελεύσεων. Και βέβαια μπαίνει ένα πρόβλημα, εάν θα έχει την ίδια δυναμική, ο ψήφος ενός συναδέλφου που είναι από ένα σύλλογο με τριάντα εργαζόμενους, με τους συναδέλφους που εκπροσωπούν χίλιους, δύο χιλιάδες και τρεις χιλιάδες εργαζόμενου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επίσης και κλείνω με αυτό, θα μπει ένα ζήτημα με την εκπροσώπηση των Ταμείων και επειδή θέλουμε να είμαστε ξεκάθαροι και έχουμε και την εμπειρία του παρελθόντος η ΠΑΣΚΕ πιστεύει ότι πρέπει να γίνονται εκλογές. Και γιατί το λέγει αυτό: Γιατί πολύ πιο πρόσφατα κάποιοι με συγκυριακές και ευκαιριακές πλειοψηφίες θέλησαν να αποκλείσουν τη παράταξη της ΠΑΣΚΕ από τις εκπροσωπήσεις στα Ταμεία, το ΤΑΔ και το ΤΥΔΚΥ.</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Πιστεύουμε ότι πρέπει να γίνεται εκλογή. Υπάρχει από τη μεριά τη δική μας πολιτική δέσμευση ότι η εκπροσώπηση θα γίνεται αναλογικά με απόφαση του Γενικού Συμβουλίου και με τα σημερινά δεδομένα εκπροσώπησης των παρατάξεων, οι εκπρόσωποι στο ΤΑΔΚΥ θα είναι ένας από τη ΠΑΣΚΕ και ένας από τη ΔΑΣ και η εκπροσώπηση στο ΤΥΔΚΥ ένας από τη ΠΑΣΚΕ και ένας από τη ΔΑΚΕ. Και εάν η ΔΑΚΕ θελήσει να ορίσει εκπρόσωπο και για την τωρινή θητεία στο ΤΥΔΚΥ, η ΠΑΣΚΕ δηλώνει ότι ο εκπρόσωπός της θα παραιτηθεί, για να μη δημιουργούνται παρεξηγήσει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γαπητοί συνάδελφοι, νομίζω, ότι είναι  το δεύτερο συνέδριο που κάνουμε γι’ αυτό το λόγο, πρέπει να προστατεύσουμε την αξιοπιστία μας σε αυτά τα ζητήματα. Υπάρχει η δυνατότητα να πάρουμε αποφάσεις να συμφωνήσουμε. Το όλο ή τίποτε δεν έχει θέση στο σημερινό συνέδριο. Εάν θέλουμε οι συνάδελφοι να μας εμπιστεύονται πρέπει να κάνουμε κοινές υποχωρήσεις  να πάμε όπως το είπαμε και τη προηγούμενη φορά και δυστυχώς πιστεύω ότι σήμερα θα δικαιωθούμε, να πάμε με σταθερά βήματα, για την ενοποίηση του κλάδου και για την όσο το δυνατόν μεγαλύτερη εκπροσώπηση των συναδέλφων στους οργανισμούς τοπικής αυτοδιοίκησης. Ευχαριστώ.</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Ευχαριστούμε το πρόεδρο, από τη ΔΑΣ. Ο συνάδελφος Γιάννης Στρατηγός. Πριν πάρει το λόγο ο συνάδελφος Στρατηγός να υπενθυμίσω ότι σύμφωνα με το άρθρο 43 του ισχύοντος καταστατικού, η όποια τροποποίηση απαιτεί το μισό συν ένα των συνέδρων και αυξημένη πλειοψηφία των ¾. Στο τέλος όταν θα κλείσουν οι συνάδελφοι θα γίνουν διευκρινιστικές ερωτήσεις σε όλους. Δεν υπάρχει εισήγηση και οι επικεφαλείς των παρατάξεων που λειτουργούν στο Γενικό Συμβούλιο κάνουν τοποθετήσεις αυτή τη στιγμή. Θα ακολουθήσει μετά η τοποθέτηση των συνέδρ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Γ.ΣΤΡΑΤΗΓΟΣ:</w:t>
      </w:r>
      <w:r>
        <w:rPr>
          <w:rFonts w:cs="Times New Roman" w:ascii="Times New Roman" w:hAnsi="Times New Roman"/>
        </w:rPr>
        <w:t xml:space="preserve"> Γεια σας αγαπητοί συνάδελφοι. Εκ μέρους της ΔΑΣ να δηλώσουμε εκ των προτέρων ότι το καταστατικό συνέδριο, το οργανωτικό, όπως ακριβώς προκηρύχθηκε, είχαμε την υποχρέωση άλλωστε να το κάνουμε δεν είναι για μας αυτοσκοπός. Δεν το βλέπουμε με τη λογική των αριθμώ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πό την άλλη μεριά πρέπει να τονίσουμε, ότι δεν έχουμε καμία αυταπάτη, ότι όσα μέτρα δημοκρατικότερης λειτουργίας μπορεί να πάρει μία Ομοσπονδία, ένα συνδικαλιστικό όργανο, από μόνα τους αυτά τα μέτρα, δεν μπορούν να εγγυηθούν και το προσανατολισμό δράσης του συνδικαλιστικού οργάνου, για να υπερασπιστεί από καλύτερες θέσεις τα συμφέροντα των εργαζομένων και κατά συνέπεια, οι όποιες προτάσεις ολοκληρωμένες που κάνουμε σε βασικά σημεία τροποποίησης του καταστατικού, λέμε ότι βοηθούν να αναπτύξει περισσότερο και καλύτερα τη δράση του ενιαία ο εργαζόμενος στο χώρο της τοπικής αυτοδιοίκηση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rPr>
        <w:t>Είχαμε την υποχρέωση να το πούμε αυτό, γιατί και η σημερινή εποχή, στην οποία καλούμαστε να αποφασίσουμε οργανωτικού χαρακτήρα μέτρα, είναι πολύ κρίσιμη. Μετά από τρία χρόνια, περίπου τρία χρόνια, από το προηγούμενο συνέδριο, από το 31</w:t>
      </w:r>
      <w:r>
        <w:rPr>
          <w:rFonts w:cs="Times New Roman" w:ascii="Times New Roman" w:hAnsi="Times New Roman"/>
          <w:vertAlign w:val="superscript"/>
        </w:rPr>
        <w:t>ο</w:t>
      </w:r>
      <w:r>
        <w:rPr>
          <w:rFonts w:cs="Times New Roman" w:ascii="Times New Roman" w:hAnsi="Times New Roman"/>
        </w:rPr>
        <w:t xml:space="preserve"> εάν θυμάμαι καλά, έχουν περάσει τρία χρόνια και είναι πολύ σημαντικό να εκτιμήσουμε κοντολογίς σε ποία κατάσταση βρισκόμαστε σήμερα ως συνδικάτα, ή ως συνδικάτο, τι επίθεση δεχόμαστε, εάν αυτή η επίθεση που δεχόμαστε στα δικαιώματά μας είναι αποσπασματική ή ενιαία, γιατί ακριβώς αυτό το ζήτημα της πολιτικής που ακολουθείται ενάντια στα δικαιώματά μας προσδιορίζει και το τι οργάνωση εμείς θέλου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Πέρασαν λοιπόν, τρία χρόνια από το προηγούμενο καταστατικό συνέδριο. Ερχόμαστε σήμερα και το βασικό ζήτημα που όλοι εκτιμάμε, τουλάχιστον έτσι έχουμε διαβάσει και από τις διακηρύξεις των παρατάξεων που έχουν τοποθετηθεί πάνω σε τούτο δεν ομιλούν και δεν ξεκινούν τις εισηγήσεις τους από το στενά οργανωτικό ζήτημα, αλλά ξεκινούν όλοι και είναι σωστό αυτό από τη πολιτική κατάστασ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ο Συνέδριό μας λοιπόν, αυτό το οργανωτικό και τα όποια μέτρα πάρουμε έχουν βαθύτερη πολιτική σημασία και αξία. Τι χαρακτηρίζει λοιπόν, το σήμερα σε συνέχεια τη πριν τρία χρόνια κατάσταση που ήταν η τοπική αυτοδιοίκηση και οι εργαζόμενοι. Έχουμε μία συνολική επίθεση σε όλο το φάσμα των δικαιωμάτων μας, στη ζωή μας, ξεκινώντας από τα εργασιακά, τα οικονομικά, από τα ασφαλιστικά, από τα δημοκρατικά μας δικαιώματ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ίναι ενιαία ή αποσπασματική αυτή η επίθεση; Η επίθεση αυτή αναφέρεται μόνο στους εργαζόμενους της τοπικής αυτοδιοίκησης; Νομίζω πως όλοι διαπιστώνουμε και έτσι πρέπει να το κάνουμε και με απόφαση μας, ότι αυτή η επίθεση αγκαλιάζει το σύνολο της εργατικής τάξης της πατρίδας μας, είναι έτσι ακριβώς τα πράγματα. Τουλάχιστον στις διακηρύξεις το λένε αυτό.</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τά συνέπεια εμείς προσπαθώντας να δώσουμε μια λύση στο οργανωτικό ζήτημα από πού θα ξεκινήσουμε; Η δική μας αφετηρία σκέψης ξεκινάει ακριβώς από τούτο. Θα μας δοθεί βεβαίως η ευκαιρία μετά το Καταστατικό συνέδριο να γίνει μία ολόκληρη ανάλυση και μέσα από τον απολογισμό δράσης της Ομοσπονδίας τον ενάμισι χρόνο, όπου εκεί πέρα θα φωτιστούν ακόμα περισσότερο οι πλευρές.  Δεν κρίνεται σκόπιμο να τοποθετηθώ και εγώ αυτή τη στιγμή, αλλά εν τούτοις στο μόνο πράγμα που μπορούμε να συμφωνήσουμε γιατί έτσι διακηρύσσεται από όλους είναι ότι η επίθεση είναι ενιαί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Άρα, η απάντηση των εργαζομένων και στο μέτρο του δυνατού, στο χώρο εργαζομένων της τοπικής αυτοδιοίκησης τι θα πρέπει να είναι; Αποσπασματική ή ενιαία; Πώς πρέπει να προσαρμόσουμε λοιπόν, εμείς την οργάνωσή μας; Εκεί λοιπόν, είναι το βασικό κρίσιμο ζήτημ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ποκτά λοιπόν, ιδιαίτερη σημασία για μας σήμερα με όλα όσα συμβαίνουν στο χώρο της τοπικής αυτοδιοίκησης και κύρια στο ζήτημα των εργασιακών σχέσεων, όταν σε ένα σύνολο εργαζομένων κοντά στις 80.000 εργαζόμενοι στο χώρο της τοπικής αυτοδιοίκησης και με ένα παρά τη θέλησή μας κατακερματισμένο συνδικαλιστικό κίνημα με πολλές Ομοσπονδίες ή πολλούς συλλόγους, έχουμε ένα 30% των  εργαζομένων να απασχολούνται με ελαστικές μορφές απασχόληση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Να μην τις ονομάσουμε και να μην τις απαριθμήσουμε. Έχουμε από την άλλη μεριά ένα πολύ σημαντικό, την εκχώρηση όλων των αρμοδιοτήτων της τοπικής αυτοδιοίκησης, αυτό είναι το θεσμικό πλαίσιο, το οποίο υπάρχει από δέκα χρόνια τώρα, απλώς εξελίσσεται και από τη προηγούμενη κυβέρνηση και από τη σημερινή, που όλα ιδιωτικοποιούνται. Έχουμε μια μορφή έκφρασης αυτής της ιδιωτικοποίησης και μέσα από τις ιδιωτικές επιχειρήσει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Όλοι λοιπόν, τούτοι οι εργαζόμενοι με οποιαδήποτε σχέση εργασίας, δουλεύουν στο χώρο της τοπικής αυτοδιοίκησης. Η απάντηση η δική μας η οργανωτική δεν μπορεί να είναι άλλη από το εξής γεγονός, ότι όλοι οι εργαζόμενοι ανεξάρτητα με τις σχέσεις εργασίας, ανεξάρτητα χώρου εργασίας, ανεξάρτητα εάν είναι συμβούλια περιηγήσεις, στους Ο.Τ.Α., στους δήμους, στα νομικά τους πρόσωπα πρέπει να έχουν ένα σωματείο και σε μία ομοσπονδί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πό εκεί λοιπόν, ξεκινάει η δική μας αφετηρία σκέψης και γι΄ αυτό ακριβώς σε αυτό το κρίσιμο ζήτημα θέτουμε το γεγονός και τη πρόταση τη συγκεκριμένη τροποποίησης του άρθρου 1 του καταστατικού ότι όλοι οι εργαζόμενοι με όλα τα δικαιώματα εκλέγειν και εκλέγεσθαι θα πρέπει να ανήκουν σε ένα σωματείο. Να βοηθήσουμε όπως προείπα τους εργαζόμενους ενιαία να αντιπαλέψουμε τη συνολική επίθεση που δεχόμαστε και ως εργαζόμενοι στο χώρο της τοπικής αυτοδιοίκηση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Για να δούμε λοιπόν, τώρα ορισμένα επιχειρήματα που τέθηκαν και κατά τη συζήτηση στην επιτροπή της ομοσπονδίας και στο γενικό συμβούλιο, αλλά ακούστηκαν και σήμερα. Ακούγεται το εξής: Υπάρχει λέγει κίνδυνος εάν εγγράψουμε όλους τους εργαζόμενους να δοθεί η ευκαιρία στον εργοδότη μας, στους δημάρχους, στη κυβέρνηση γιατί και εκείνοι με τη πολιτική που έχουν αποφασίσει να εφαρμοστεί μπορεί να κάνουν παρεμβάσεις. Υπάρχει ο κίνδυνος και ο φόβος αλλοίωσης του συσχετισμού δύναμη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Μία πρώτη παρατήρηση όποιος φοβάται τον αντίπαλο είναι ευάλωτος. Κατά την άποψή μας, εύκολα συμβιβάζεται και δυστυχώς όποια πρόταση έρχεται που λέγει ότι τελικά στο όνομα αυτού του κινδύνου εμείς δεν πρέπει να εγγράψουμε όλους στη δύναμή μας υποδηλώνει εκ των προτέρων το φόβο και κατ΄ επέκταση το συμβιβασμό που έχει απέναντι σε αυτή τη πολιτική.</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τά συνέπεια για να επιβεβαιώσω και αυτό που είπα στην αρχή, ότι οποιαδήποτε καταστατική διάταξη δεν μπορεί να σου λύσει ζητήματα, να σας τονίσω,  ότι στο καταστατικό μέσα μιλάει για τη κατάργηση της εκμετάλλευσης ανθρώπου από άνθρωπ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άν αυτό δεν συμβαδίζει με το να ενώσεις όλους τους εργαζόμενους, για να καταργηθεί αυτή η εκμετάλλευση, αντίθετα πρακτικά προσπαθείς να τους αποδιώξεις από τη δύναμη τη δική σου και εκ των πραγμάτων να διαιωνίζεις το καθεστώς αυτό της διάσπασης και στο χώρο των εργαζομένων τότε τι έννοια έχει η καταστατική αυτή διάταξη που λέγει να εγγράψουμε στο όνομα του κινδύνου μόνο ορισμένου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Πρέπει να τονίσουμε αγαπητοί συνάδελφοι ότι σήμερα δεν έχουμε απέναντί μας να διαπραγματευτούμε με τη κυβέρνηση θέτοντας ένα ζήτημα ότι διαπραγματευόμαστε αυτό και μπορούμε να συμβιβαστούμε σε κάτι διαφορετικό, σε κάτι άλλο, σε κάτι μίνιμουμ. Ακούστε να δείτε. Εδώ μιλάμε για καταστατική διάταξη και στην ουσία υπεράσπισης του δικαιώματος που πρέπει να έχει ο εργαζόμενος ενιαία μέσα από ένα σωματείο να κάνει τη δική του αντεπίθεση, μιλάμε για ένα δικαίωμα ουσιαστικά, το οποίο δεν μπορεί να υποχρεώσει κανένας να το εκφράσει ή και να το υλοποιήσει, απόδειξη για τούτο είναι το εξής: Μπορεί η θέση η δική μας να μιλάει για μια ομοσπονδία, για ενιαία σωματεία κλπ, αλλά κοιτάξτε να δείτε τι γίνεται στη πράξη; Υπάρχει η ΟΜΕ Ο.Τ.Α., υπάρχει η Πανελλήνια Επιτροπή,  υπάρχουν άλλα σωματεία, υπάρχουν οι εργαζόμενοι ξεχωριστά, υπάρχει η ΠΟΠ Ο.Τ.Α., εν τούτοις στο όνομα αυτού του κατακερματισμού και με δεδηλωμένη τη πρόταση τη δική μας, πρέπει να κινηθούμε στη λογική της ενοποίησης. Πρέπει να εντείνουμε αυτή τη κατάσταση ή αντίθετα στο δικαίωμα αυτό πρέπει εμείς να σηκώσουμε το χέρι όταν θα έλθει η ώρα της ψήφισης ότι όλοι οι εργαζόμενοι πρέπει να είναι σε ένα σωματεί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όχι μόνο να υπάρχει καταστατική διάταξη, αλλά η απόφασή του και το συνέδριο να εξουσιοδοτήσει το Γενικό Συμβούλιο να προχωρήσει σε τέτοιες ενέργειες και πρωτοβουλίες και προς τα πρωτοβάθμια σωματεία να προσανατολιστούν για την εγγραφή όλων των εργαζομένων, αλλά ακόμα – ακόμα να αναλάβει και πρωτοβουλίες με τις υπόλοιπες Ομοσπονδίες να προχωρήσουμε σε αυτό που λένε όλοι, ή τουλάχιστον ακούστηκε από τη μεριά της ΠΑΣΚΕ, ότι τελικά εμείς θέλουμε να πάμε στην ενοποιημένη πλέον Ομοσπονδί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άθε άλλη πρόταση ή υπερψήφιση πλην αυτού διαιωνίζει το καθεστώς της διάσπασης. Δεν μπορούμε να δώσουμε αγαπητοί συνάδελφοι άλλη εξήγηση, από το όσοι έχουμε την άποψη να μην τους εγγράφουμε όλους γιατί υπάρχουν και άλλες παραλλαγές του να μην τους εγγράφουμε. Δεν μπορούμε να δώσουμε άλλη εξήγηση παρά μόνο μία από πολιτική σκοπιά.</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rPr>
        <w:t>Αφού όλοι συζητάμε να εγγραφούν και ενιαία να τους αντιμετωπίσουμε τι είναι αυτό που σας κάνει, απευθύνομαι στις ηγεσίες των παρατάξεων και μπροστά σας, τι είναι αυτό που σας κάνει να λέγετε όχι. Πολύ περισσότερο όταν ακούσαμε τη πρόταση από το πρόεδρο που λέγει ότι οποιαδήποτε καταστατική διάταξη, δεν θα ισχύσει αυτή η καταστατική διάταξη διεύρυνση του καταστατικού σήμερα, αλλά μετά το 35</w:t>
      </w:r>
      <w:r>
        <w:rPr>
          <w:rFonts w:cs="Times New Roman" w:ascii="Times New Roman" w:hAnsi="Times New Roman"/>
          <w:vertAlign w:val="superscript"/>
        </w:rPr>
        <w:t>ο</w:t>
      </w:r>
      <w:r>
        <w:rPr>
          <w:rFonts w:cs="Times New Roman" w:ascii="Times New Roman" w:hAnsi="Times New Roman"/>
        </w:rPr>
        <w:t xml:space="preserve"> συνέδριο. Μιλάμε δηλαδή, για μία πορεία 4,5 χρόνων από σήμερα. Μετά από 4,5 χρόνι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Άρα λοιπόν κίνδυνος για να υπάρχει αλλοίωση συσχετισμού με τη δική μας την απόφαση δεν υπάρχει, γιατί θα γίνει αυτό μετά από 4,5 χρόνια. Δεδομένο είναι ότι θα ενταθεί η επίθεση στο όνομα της προσπάθειας που κάνει η κυβέρνηση με βάση τη πολιτική της να κατακερματίσει ακόμα περισσότερο και να διασπάσει τους εργαζόμενους με τις ευέλικτες μορφές απασχόλησης. Έχει βρει συμμάχους σε τούτο και τους δημάρχους μέσω του Διοικητικού Συμβουλίου της ΚΕΔΚΕ. Τι άλλη εξήγηση θα μπορούσε να δώσει κανένας εκτός από μία, ότι ουσιαστικά αυτή τη πολιτική της κυβέρνησης την αβαντάρουν, όσοι έχουν αυτή την άποψ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κούστε μία άλλη που υπάρχει, βεβαίως θα το πούνε οι συνάδελφοι, δεν θέλω με ένα σχήμα πρωθύστερο και μέσα από την ομιλία μου να προδικάσω, αλλά τέλος πάντων έχουν βγει γραπτά, από όλες τις παρατάξεις τις ακούσαμε και στο Γενικό Συμβούλιο. Υπάρχει η πρόταση που λέγει ναι μεν σωστά είναι όλα αυτά που λέγετε εσείς της ΔΑΣ, αλλά στις δημοτικές επιχειρήσεις να μην εγγράψουμε τους εργαζόμενους όλους, αλλά να εγγράψουμε όλους εκείνους που απασχολούνται στις οργανωμένες υπηρεσίες των δήμων, άλλοι αποκλεισμοί, μία άλλη παραλλαγή. Δηλαδή και τους υπόλοιπους που είναι έκτακτοι, με οποιαδήποτε σχέση εργασίας μέσα από τις δημοτικές επιχειρήσεις τι θα τους πούμε, είστε παιδιά άλλου Θεού; Υπάρχει η άποψη που λέγει να τους εγγράφουμε όλους στα σωματεία και τους έκτακτους και τους ιδιωτικού δικαίου, έχει ανοίξει το δρόμο η Ομοσπονδία γιατί συμπεριλαμβάνει, ένα άρθρο στη συλλογική σύμβαση, που λέγει ότι αυτή η συλλογική σύμβαση θα ισχύει και για τους ορισμένους χρόνου, αλλά δεν θα έχουν το δικαίωμα να ψηφίζουν ούτε να εκλέγοντα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Δηλαδή, τι μας λέγει αυτή η άποψη; Ότι ξέρετε κάτω θα πάτε σα σωματεία, θα είστε καλυμμένοι, θα εφαρμόζετε μια σύμβαση, για την οποία δεν θα έχετε λόγο εσείς. Γιατί δεν θα έχετε λόγο; Γιατί δεν θα σας την δώσω να την διαπραγματευτείτε εσείς, ή να βγάλετε τους δικούς σας εκπροσώπους στην ομοσπονδία, η οποία ως η πλέον αντιπροσωπευτική διαπραγματεύεται. Δεν είναι περιστολή των δικαιωμάτων αυτό; Δεν είναι πια αντιδημοκρατικό αυτό;</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Όλες οι απόψεις γύρω από αυτό κινούνται, γι’ αυτό λοιπόν, εμείς και από το προηγούμενο συνέδριο, αλλά και σε τούτο το συνέδριο, χωρίς να έχουμε καμία αυταπάτη που σας είπα προηγούμενα θα προχωρήσουμε στη πράξη. Ήδη το έχουμε κάνει. Ο σπόρος που σπείραμε από το προηγούμενο οργανωτικό συνέδριο μέχρι σήμερα έχει βγάλει κάποιους καρπούς. Πολλά σωματεία πήρανε την απόφαση και τους εγγράφουν στα σωματεία τους, πολλά σωματεία τους βάζουν και να ψηφίζουν. Μας είπε ο Πρόεδρος προηγουμένως ότι υπάρχει ο κίνδυνος να αποκλειστούμε και από την ΑΔΕΔΥ.</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τ’ αρχήν υπάρχει ένας ετεροκαθαρισμός. Τι θα πει η ΑΔΕΔΥ, η ΑΔΕΔΥ έκανε το συνέδριό της, πολύ όμορφα. Εντάξει; Το έκανε το συνέδριό της. Δηλαδή, εάν εμείς πάρουμε την απόφαση και τους εγγράφουμε όλους τι θα κάνει η ΑΔΕΔΥ; Θα αποκλείσει, με δικαίωμα ψήφου προφανώς, θα αποκλείσει τους αντιπροσώπους όλης της Ομοσπονδίας; Το μόνο που μπορεί να κάνει και το απέδειξε είναι το εξής: Ότι στη χειρότερη περίπτωση θα αποκλείσει, εάν τολμήσει να το αποκλείσει, έχοντας μία ομοσπονδία, που έχει πάρει μια απόφαση για το καταστατικό τους επί πλέον αντιπροσώπους, διότι δεν θα αναλογούν στη συγκεκριμένη με βάση το δικαίωμα που έχουν, με βάση το καταστατικό της ΑΔΕΔΥ δηλαδή.</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άνουμε μια ανάλυση γιατί είναι ένα σημαντικό ζήτημα για μας και θέλουμε να δώσουμε έτσι, με τα επιχειρήματά μας, τη δυνατότητα σε όλους τους αντιπροσώπους να ψηφίσουν, μιλάμε για μια πραγματικότητ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ο μόνο που θα κάνουν λοιπόν, θα είναι αυτό, απόδειξη γι’ αυτό που λέγω είναι το εξής: Όσα σωματεία στα πρωτοβάθμια, που είναι στη δύναμή μας, έγραψαν στη δύναμή τους εργαζόμενους από δημοτικές επιχειρήσεις ή εκτάκτους προχωρήσαμε σε καμία διαγραφή εμείς; Όχι βέβαια και καλώς κάναμε. Πρέπει να εντείνουμε λοιπόν, αυτή μας τη προσπάθεια. Τουλάχιστον όσον αφορά εμάς όπως και στο παρελθόν, έτσι και στο μέλλον θα προχωρήσουμε επειδή θεωρούμε κρίσιμο σημείο αυτό της εγγραφής στα σωματεία και της ενιαίας δράσης στη μετωπική επίθεση που δεχόμαστε όλους τους εργαζόμενου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υτή είναι η βασική πρόταση που καταθέτουμε σήμερα στο συνέδριο. Ακούστηκαν και άλλες προτάσεις σχετικά με την αντιπροσώπευση. Για το μέτρο, για την αύξηση των μελών του Γενικού Συμβουλίου. Είναι προφανές και το συζητούμε και εμείς, ότι σε περίπτωση που περάσει αυτή η διάταξη μπορούμε να  συζητήσουμε και την αύξηση σχετικά πάντα του μέτρου, ή και την αύξηση των μελών  του Γενικού Συμβουλίου, γιατί σε έναν κλάδο με 100.000 εργαζόμενους, που θα ανέλθει ο αριθμός τους συγκριτικά με το σήμερα ας πούμε, κατά 30, ή 40% και δεν ξέρει πού μπορεί να πάει και εάν πραγματικά υπάρχουν και οι αντίστοιχες αποφάσεις, που να κατευθύνουν τα πρωτοβάθμια, οι δε πρωτοβουλίες της ομοσπονδίας, για ενοποίηση όλων των ομοσπονδιών, καταλαβαίνετε ότι χρειάζεται ας πούμε και μία σχετική αύξηση του μέτρου και η αύξηση των μελών του Γενικού Συμβουλίου.</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Θα συμφωνήσουμε όχι με τη διάθεση να συμβιβάσουμε κάποια πράγματα,  ότι οι εκπρόσωποί μας στα ταμεία, πρέπει να ορίζονται από το Γενικό Συμβούλιο. Το έχουμε κάνει στη πράξη αυτό και είναι περισσότερο αποδοτικό. Υπάρχει το εξής: Εάν εκλέγονται από το Συνέδριο, θα απολογούνται κάθε τρία χρόνια στο Συνέδριο. Τουλάχιστον αυτό λέγει το Καταστατικό μα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νώ τα πράγματα θα τρέχουν η επίθεση θα εντείνεται και πάλι,  ο εκπρόσωπός μας θα απολογείται στο συνέδριο. Εντάξει;  Δεν είναι καλύτερο και πιο λειτουργικό να ορίζεται από το Γενικό Συμβούλιο της Ομοσπονδίας, να απολογείται εκεί πέρα; Άλλωστε υπάρχει τέτοια διάταξη στο καταστατικό, εάν θυμάμαι καλά το άρθρο 29 η παράγραφος 12 που δίνει τη δυνατότητα οι εκπρόσωποί μας λέγει συγκεκριμένα στα Ταμεία να ορίζονται και να ανακαλούντα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άν λοιπόν, εφαρμόσουμε αυτή τη διάταξη συνακόλουθα, το λέγει και το γραπτό μας μέσα η διάταξη εκείνη στο άρθρο 42 του καταστατικού, που μιλάει για να εκλέγονται από το Συνέδριο πρέπει να καταργηθεί. Και τούτη τη πρόταση σας κάνου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Ένα άλλο σημαντικό ζήτημα με βάση την εμπειρία που έχουμε και χωρίς να έχουμε πάλι καμία αυταπάτη για το προσανατολισμό της Ομοσπονδίας, είναι το ζήτημα της κατοχύρωσης, της συνέλευσης των προέδρ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μείς λέμε ότι πρέπει να υπάρχει μια θεσμική κατοχύρωση. Βεβαίως υπάρχει ένα θέμα εδώ και να εξηγήσουμε τη θέση μας. Ένα γενικό συμβούλιο, που εκλέγεται από ένα σώμα 800 αντιπροσώπων και μάλιστα με εκλογές που γίνονται στα πρωτοβάθμια σωματεία κάθε τρία χρόνια, έχει όλο το δικαίωμα να αποφασίζει.  Δεν μπορεί να του αφαιρέσει κανένας αυτό το δικαίωμα, είναι το ανώτερο όργανο του κλάδου μας, στο συνέδριο της Ομοσπονδίας. Εν τούτοις όμως η εμπειρία έχει δείξει ότι υπάρχουν σημαντικά θέματα, που πρέπει να λαμβάνεται σημαντικά υπόψη αυτή η άποψη των πρωτοβάθμιων σωματεί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άν ακολουθηθεί λοιπόν, μια διαδικασία τέτοια που θα δώσει τη δυνατότητα στα σωματεία μέσα από γενικές συνελεύσεις, μετά από εισήγηση του Γενικού Συμβουλίου σε κρίσιμα ζητήματα, ή μια φορά το χρόνο και έκτακτα όποτε το αποφασίσει το Γενικό Συμβούλιο για πολυήμερες κινητοποιήσεις να γίνεται τέτοια συζήτηση στη βάση και  να μεταφέρονται με πρακτικά η απόφαση της Γενικής Συνέλευσης, ας πούμε, αυτή η Γενική Συνέλευση είναι φανερό, ότι μπορεί να βοηθήσει το Γενικό Συμβούλιο για τη πορεία των όποιων θεμάτων να αποφασίσει ανάλογα κατά τεκμήριο βεβαίως πάντα και όχι με τη διαδικασία που ακολουθούσαμε μέχρι σήμερα, να μην έρχεται η προσωπική άποψη του κάθε προέδρου, θα δώσει τη δυνατότητα ξέρω εγώ, να ανοίξουμε ένα δρόμο καλύτερο να υπερασπιστούμε τα δικαιώματά μα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υτές είναι οι θετικές μας προτάσεις και εάν κρίνει κανένας από την επίθεση που δεχόμαστε στο σύνολο των δικαιωμάτων μας, είναι ανάγκη κατά την άποψή μας, όσον αφορά τις θετικές μας προτάσεις λέγω πάντα, ζητήματα δημοκρατικών δικαιωμάτων, ποινικοποίησης αγώνων, αυταρχισμού που εντείνεται με ρητή διάταξη στο καταστατικό θα μπορούσε να λέγει ότι είμαστε ενάντια σε αυτό τον αυταρχισμό, ενάντια στην ποινικοποίηση και βεβαίως να υπερασπιστούμε τα δημοκρατικά δικαιώματα και κατακτήσεις των εργαζομέν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Πού διαφωνούμε και τι απορρίπτουμε; Είναι τρία συγκεκριμένα ζητήματα που τα απορρίπτουμε. Ξεκινώ από το ζήτημα το οικονομικό της συνδρομής. Υπήρχε διάταξη στο καταστατικό με την αυξημένη πλειοψηφία στο Γενικό Συμβούλιο που μπορεί να αποφασίσει μία σχετική αύξηση της συνδρομής. Συμφωνήσαμε. Και αυξήθηκε η συνδρομή στο 0,60%. Την συμφωνήσα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Πιστεύουμε ότι δεν πρέπει να υπάρχει η αύξηση της συνδρομής και όχι να την καθορίζει το συνέδριο. Να παραμείνει εκείνη η διάταξη στο καταστατικό, που δίνει τη δυνατότητα ούτως ή αλλιώς, αλλά επί της ουσίας εμείς δεν συζητάμε για αύξηση της συνδρομής. Μόλις πρόσφατα, σχετικά πάντα, πέρασε η διάταξη που είχε αυτή την αύξηση της συνδρομή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Ένα δεύτερο ζήτημα που απορρίπτουμε μάλλον πολλά είναι τα ζητήματα, είναι με τις ποσοστώσεις, λες και οι ποσοστώσεις εάν θα έχει κάποιος μία θητεία, ή δύο θητείες ή τρεις, στο γενικό συμβούλιο, εάν θα υπάρχει η βαρύτητα της ψήφου του προέδρου ενός μικρού σωματείου με ενός μεγάλου, εάν περάσουν και τέτοια μέτρα θα προσδιορίσουν και θα δώσουν άλλη ρότα στην Ομοσπονδία. Κάθε άλλ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Νομίζω, ότι δεν πρόκειται να λύσουν τέτοια ζητήματα, κινούνται οι προτάσεις αυτές με τις ποσοστώσεις σε λογικές αποκλεισμών. Σε μια περίοδο που θίγονται όλα μας τα δικαιώματα εμείς δεν μπορούμε στο καταστατικό μας χάρτη εάν θα μπορούσα να το πω έτσι, στο καταστατικό μας να συμφωνήσουμε με τέτοιες λογικές, που ουσιαστικά και αποκλείουν και αναγάγουν όχι τη συλλογικότητα, αναγάγουν ως κυρίαρχο το ζήτημα του προσώπου. Και γιατί άλλωστε ένας συνάδελφος, εφ’ όσον τον τιμήσουν οι συνάδελφοί του στη βάση και τον εκλέγουν, γιατί υπερασπίζεται από καλύτερη θέση τα συμφέροντά του να μην έχει τη δυνατότητα να προχωράει και να του περιορίσουμε αυτό το δικαίωμ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υμφωνούμε ακόμα σε ορισμένα ζητήματα που τέθηκαν εισηγητικά από τη μεριά του προέδρου ως εκπροσώπου εκείνα που λένε για τις επιτροπές υγιεινής και ασφάλειας, ή τις επιτροπές γυναικών. Δεν έχουμε αντίρρηση και νομίζω ότι σε αυτή τη λογική θα τα ψηφίσου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λείνω. Συνέδριο έχουμε, δεν έχουμε κανέναν απέναντί μας. Τους συναδέλφους αντιπροσώπους έχουμε με τα επιχειρήματά μας, να προσπαθήσουμε να τους πείσουμε. Εμείς συμφωνήσαμε σε αυτό το οργανωτικό συνέδριο, γιατί πιστεύαμε ότι είναι ένα πεδίο και σε αυτό το επίπεδο θέσεων και αντιπαραθέσε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γώ θα σας καλέσω αγαπητοί συνάδελφοι, χωρίς οξύτητες, το είπαν και οι συνάδελφοι προηγούμενα, δεν έχουμε κάποιο εκλογικό συνέδριο, να εκτιμήσετε με τη συνείδησή σας και με τους συναδέλφους αύριο που θα αντιμετωπίσετε στη βάση εάν μπορεί να πατήσει στα πόδια της, η πρόταση που λέγει εσένα θα σε γράφω με αυτά τα δικαιώματα και εσένα θα σε αποκλείω και δεν θα έχεις δικαιώματ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υτό λέγει η συνείδηση η δική σας, αυτό να πάτε να πείτε κάτω στο κόσμο και γι’ αυτό έχει σημασία να υπερψηφιστεί η πρόταση σε αυτό το συγκεκριμένο άρθρο και με βάση τις θέσεις μας. Σας ευχαριστώ.</w:t>
      </w:r>
    </w:p>
    <w:p>
      <w:pPr>
        <w:pStyle w:val="2"/>
        <w:spacing w:lineRule="exact" w:line="380"/>
        <w:rPr>
          <w:rFonts w:ascii="Times New Roman" w:hAnsi="Times New Roman" w:cs="Times New Roman"/>
          <w:b/>
          <w:b/>
        </w:rPr>
      </w:pPr>
      <w:r>
        <w:rPr>
          <w:rFonts w:cs="Times New Roman" w:ascii="Times New Roman" w:hAnsi="Times New Roman"/>
          <w:b/>
        </w:rPr>
      </w:r>
    </w:p>
    <w:p>
      <w:pPr>
        <w:pStyle w:val="2"/>
        <w:spacing w:lineRule="exact" w:line="380"/>
        <w:jc w:val="center"/>
        <w:rPr>
          <w:rFonts w:ascii="Times New Roman" w:hAnsi="Times New Roman" w:cs="Times New Roman"/>
          <w:b/>
          <w:b/>
        </w:rPr>
      </w:pPr>
      <w:r>
        <w:rPr>
          <w:rFonts w:cs="Times New Roman" w:ascii="Times New Roman" w:hAnsi="Times New Roman"/>
          <w:b/>
        </w:rPr>
        <w:t>ΔΗΜΟΚΡΑΤΙΚΗ ΑΓΩΝΙΣΤΙΚΗ ΣΥΝΕΡΓΑΣΙΑ</w:t>
      </w:r>
    </w:p>
    <w:p>
      <w:pPr>
        <w:pStyle w:val="2"/>
        <w:spacing w:lineRule="exact" w:line="380"/>
        <w:jc w:val="center"/>
        <w:rPr>
          <w:rFonts w:ascii="Times New Roman" w:hAnsi="Times New Roman" w:cs="Times New Roman"/>
          <w:b/>
          <w:b/>
        </w:rPr>
      </w:pPr>
      <w:r>
        <w:rPr>
          <w:rFonts w:cs="Times New Roman" w:ascii="Times New Roman" w:hAnsi="Times New Roman"/>
          <w:b/>
        </w:rPr>
        <w:t>Δ.Α.Σ. -  0.Τ.Α.</w:t>
      </w:r>
    </w:p>
    <w:p>
      <w:pPr>
        <w:pStyle w:val="2"/>
        <w:spacing w:lineRule="exact" w:line="380"/>
        <w:jc w:val="center"/>
        <w:rPr>
          <w:rFonts w:ascii="Times New Roman" w:hAnsi="Times New Roman" w:cs="Times New Roman"/>
          <w:b/>
          <w:b/>
        </w:rPr>
      </w:pPr>
      <w:r>
        <w:rPr>
          <w:rFonts w:cs="Times New Roman" w:ascii="Times New Roman" w:hAnsi="Times New Roman"/>
          <w:b/>
        </w:rPr>
      </w:r>
    </w:p>
    <w:p>
      <w:pPr>
        <w:pStyle w:val="2"/>
        <w:spacing w:lineRule="exact" w:line="380"/>
        <w:jc w:val="center"/>
        <w:rPr>
          <w:rFonts w:ascii="Times New Roman" w:hAnsi="Times New Roman" w:cs="Times New Roman"/>
          <w:b/>
          <w:b/>
        </w:rPr>
      </w:pPr>
      <w:r>
        <w:rPr>
          <w:rFonts w:cs="Times New Roman" w:ascii="Times New Roman" w:hAnsi="Times New Roman"/>
          <w:b/>
        </w:rPr>
        <w:t>Προτάσεις της ΔΑΣ για την τροποποίηση του καταστατικού της Π.Ο.Ε. - Ο.Τ.Α..</w:t>
      </w:r>
    </w:p>
    <w:p>
      <w:pPr>
        <w:pStyle w:val="2"/>
        <w:spacing w:lineRule="exact" w:line="380"/>
        <w:rPr>
          <w:rFonts w:ascii="Times New Roman" w:hAnsi="Times New Roman" w:cs="Times New Roman"/>
          <w:b/>
          <w:b/>
        </w:rPr>
      </w:pPr>
      <w:r>
        <w:rPr>
          <w:rFonts w:cs="Times New Roman" w:ascii="Times New Roman" w:hAnsi="Times New Roman"/>
          <w:b/>
        </w:rPr>
      </w:r>
    </w:p>
    <w:p>
      <w:pPr>
        <w:pStyle w:val="2"/>
        <w:spacing w:lineRule="exact" w:line="380"/>
        <w:rPr>
          <w:rFonts w:ascii="Times New Roman" w:hAnsi="Times New Roman" w:cs="Times New Roman"/>
          <w:b/>
          <w:b/>
          <w:i/>
          <w:i/>
        </w:rPr>
      </w:pPr>
      <w:r>
        <w:rPr>
          <w:rFonts w:cs="Times New Roman" w:ascii="Times New Roman" w:hAnsi="Times New Roman"/>
          <w:b/>
          <w:i/>
        </w:rPr>
        <w:t>Συναδέλφισσες και συνάδελφοι.,</w:t>
      </w:r>
    </w:p>
    <w:p>
      <w:pPr>
        <w:pStyle w:val="2"/>
        <w:spacing w:lineRule="exact" w:line="380"/>
        <w:rPr>
          <w:rFonts w:ascii="Times New Roman" w:hAnsi="Times New Roman" w:cs="Times New Roman"/>
          <w:b/>
          <w:b/>
          <w:i/>
          <w:i/>
        </w:rPr>
      </w:pPr>
      <w:r>
        <w:rPr>
          <w:rFonts w:cs="Times New Roman" w:ascii="Times New Roman" w:hAnsi="Times New Roman"/>
          <w:b/>
          <w:i/>
        </w:rPr>
      </w:r>
    </w:p>
    <w:p>
      <w:pPr>
        <w:pStyle w:val="2"/>
        <w:spacing w:lineRule="exact" w:line="380"/>
        <w:rPr/>
      </w:pPr>
      <w:r>
        <w:rPr>
          <w:rFonts w:cs="Times New Roman" w:ascii="Times New Roman" w:hAnsi="Times New Roman"/>
        </w:rPr>
        <w:t>Μπροστά στο 33</w:t>
      </w:r>
      <w:r>
        <w:rPr>
          <w:rFonts w:cs="Times New Roman" w:ascii="Times New Roman" w:hAnsi="Times New Roman"/>
          <w:vertAlign w:val="superscript"/>
        </w:rPr>
        <w:t>ο</w:t>
      </w:r>
      <w:r>
        <w:rPr>
          <w:rFonts w:cs="Times New Roman" w:ascii="Times New Roman" w:hAnsi="Times New Roman"/>
        </w:rPr>
        <w:t xml:space="preserve"> καταστατικό συνέδριο της Π.Ο.Ε. - Ο.Τ.Α. σαν ΔΑΣ συμφωνήσαμε να πραγματοποιηθεί το οργανωτικό – καταστατικό συνέδριο επειδή αποτελεί μια ευκαιρία παράθεσης και αντιπαράθεσης απόψεων πάνω σε κρίσιμα ζητήματα του συνδικαλιστικού κινήματος των Ο.Τ.Α. και επειδή ταυτόχρονα υπάρχουν ανοιχτά οργανωτικά προβλήματα για το συνδικαλιστικό κίνημα που πράγματι χρειάζονται αντιμετώπισ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τις σημερινές συνθήκες αποκτά ιδιαίτερη σημασία όλοι οι εργαζόμενοι στην τοπική αυτοδιοίκηση (ανεξάρτητα από σχέση και χρόνο εργασίας) να είναι γραμμένα σε ένα ενιαίο σωματείο και έτσι και από οργανωτική σκοπιά να αντιπαλέψουν την ενιαία επίθεση που δεχόμαστε. Για αυτό ενιαία θα πρέπει να είναι η απάντηση από την εφαρμοζόμενη πολιτική Ε.Ε. – κυβέρνησης που έχει οξύνει όλα μας τα προβλήματα οικονομικά, εργασιακά κοινωνικοασφαλιστικά δημοκρατικά δικαιώματα και κατακτήσει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Χωρίς να έχουμε καμία αυταπάτη πως οι αλλαγές στο καταστατικό μπορούν από μόνες τους να προσδιορίσουν τον προσανατολισμό της Ομοσπονδίας ορισμένα μέτρα μπορούν να βοηθήσουν στην ενιαία δράση όλων των εργαζόμενων στην Τ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τα πλαίσια αυτά εμείς προτείνουμε συγκεκριμένες τροποποιήσεις με ιδιαίτερη έμφαση στο άρθρο 1 του καταστατικού που καθορίζει τα μέλ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Για μας είναι όρος απαράβατος όλοι οι εργαζόμενοι στους Ο.Τ.Α. ανεξάρτητα από σχέση εργασίας να είναι μέλη των σωματείων με όλα τα δικαιώματα. Ο καθορισμός του μέτρου αντιπροσώπευσης και του αριθμού των μελών του Γενικού Συμβουλίου θα κριθεί από την αποδοχή της πάρα πάνω πρόταση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jc w:val="center"/>
        <w:rPr>
          <w:rFonts w:ascii="Times New Roman" w:hAnsi="Times New Roman" w:cs="Times New Roman"/>
          <w:b/>
          <w:b/>
          <w:u w:val="single"/>
        </w:rPr>
      </w:pPr>
      <w:r>
        <w:rPr>
          <w:rFonts w:cs="Times New Roman" w:ascii="Times New Roman" w:hAnsi="Times New Roman"/>
          <w:b/>
          <w:u w:val="single"/>
        </w:rPr>
        <w:t>Συγκεκριμένα</w:t>
      </w:r>
    </w:p>
    <w:p>
      <w:pPr>
        <w:pStyle w:val="2"/>
        <w:spacing w:lineRule="exact" w:line="380"/>
        <w:jc w:val="center"/>
        <w:rPr>
          <w:rFonts w:ascii="Times New Roman" w:hAnsi="Times New Roman" w:cs="Times New Roman"/>
          <w:b/>
          <w:b/>
          <w:u w:val="single"/>
        </w:rPr>
      </w:pPr>
      <w:r>
        <w:rPr>
          <w:rFonts w:cs="Times New Roman" w:ascii="Times New Roman" w:hAnsi="Times New Roman"/>
          <w:b/>
          <w:u w:val="single"/>
        </w:rPr>
      </w:r>
    </w:p>
    <w:p>
      <w:pPr>
        <w:pStyle w:val="2"/>
        <w:spacing w:lineRule="exact" w:line="380"/>
        <w:jc w:val="center"/>
        <w:rPr>
          <w:rFonts w:ascii="Times New Roman" w:hAnsi="Times New Roman" w:cs="Times New Roman"/>
          <w:b/>
          <w:b/>
        </w:rPr>
      </w:pPr>
      <w:r>
        <w:rPr>
          <w:rFonts w:cs="Times New Roman" w:ascii="Times New Roman" w:hAnsi="Times New Roman"/>
          <w:b/>
        </w:rPr>
        <w:t>Άρθρο 1</w:t>
      </w:r>
      <w:r>
        <w:rPr>
          <w:rFonts w:cs="Times New Roman" w:ascii="Times New Roman" w:hAnsi="Times New Roman"/>
          <w:b/>
          <w:vertAlign w:val="superscript"/>
        </w:rPr>
        <w:t>ο</w:t>
      </w:r>
      <w:r>
        <w:rPr>
          <w:rFonts w:cs="Times New Roman" w:ascii="Times New Roman" w:hAnsi="Times New Roman"/>
          <w:b/>
        </w:rPr>
        <w:t xml:space="preserve"> </w:t>
      </w:r>
    </w:p>
    <w:p>
      <w:pPr>
        <w:pStyle w:val="2"/>
        <w:spacing w:lineRule="exact" w:line="380"/>
        <w:jc w:val="center"/>
        <w:rPr/>
      </w:pPr>
      <w:r>
        <w:rPr>
          <w:rFonts w:cs="Times New Roman" w:ascii="Times New Roman" w:hAnsi="Times New Roman"/>
          <w:b/>
        </w:rPr>
        <w:t>Μέλη:</w:t>
      </w:r>
    </w:p>
    <w:p>
      <w:pPr>
        <w:pStyle w:val="2"/>
        <w:spacing w:lineRule="exact" w:line="380"/>
        <w:rPr>
          <w:rFonts w:ascii="Times New Roman" w:hAnsi="Times New Roman" w:cs="Times New Roman"/>
        </w:rPr>
      </w:pPr>
      <w:r>
        <w:rPr>
          <w:rFonts w:cs="Times New Roman" w:ascii="Times New Roman" w:hAnsi="Times New Roman"/>
        </w:rPr>
        <w:t>Μέλη των σωματείων με πλήρη δικαιώματα είναι: Όλοι οι εργαζόμενοι στην τοπική αυτοδιοίκηση στα νομικά πρόσωπα στους συνδέσμους δήμων, τις δημοτικές επιχειρήσεις με οποιαδήποτε σχέση εργασίας και εάν εργάζοντα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b/>
          <w:b/>
        </w:rPr>
      </w:pPr>
      <w:r>
        <w:rPr>
          <w:rFonts w:cs="Times New Roman" w:ascii="Times New Roman" w:hAnsi="Times New Roman"/>
        </w:rPr>
        <w:t>Με βάση αυτή τη καταστατική διάταξη πρέπει το συνέδριο με απόφασή του να διευκολύνει ώστε τα σωματεία να προσαρμόσουν τα καταστατικά τους και να συμπεριλάβουν στη δύναμή τους όλους τους εργαζόμενους.</w:t>
      </w:r>
    </w:p>
    <w:p>
      <w:pPr>
        <w:pStyle w:val="2"/>
        <w:spacing w:lineRule="exact" w:line="380"/>
        <w:rPr>
          <w:rFonts w:ascii="Times New Roman" w:hAnsi="Times New Roman" w:cs="Times New Roman"/>
          <w:b/>
          <w:b/>
        </w:rPr>
      </w:pPr>
      <w:r>
        <w:rPr>
          <w:rFonts w:cs="Times New Roman" w:ascii="Times New Roman" w:hAnsi="Times New Roman"/>
          <w:b/>
        </w:rPr>
      </w:r>
    </w:p>
    <w:p>
      <w:pPr>
        <w:pStyle w:val="2"/>
        <w:spacing w:lineRule="exact" w:line="380"/>
        <w:rPr>
          <w:rFonts w:ascii="Times New Roman" w:hAnsi="Times New Roman" w:cs="Times New Roman"/>
        </w:rPr>
      </w:pPr>
      <w:r>
        <w:rPr>
          <w:rFonts w:cs="Times New Roman" w:ascii="Times New Roman" w:hAnsi="Times New Roman"/>
        </w:rPr>
        <w:t>Ανάλογα και το Γενικό Συμβούλιο της Π.Ο.Ε. - Ο.Τ.Α. να αναλάβει πρωτοβουλίες ενοποίησης σε μια κλαδική ομοσπονδία των ήδη υπαρχουσών  (Π.Ο.Ε. – Ο.Τ.Α., ΟΜΕ – Ο.Τ.Α., ΔΕΥΑ κ. 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jc w:val="center"/>
        <w:rPr/>
      </w:pPr>
      <w:r>
        <w:rPr>
          <w:rFonts w:cs="Times New Roman" w:ascii="Times New Roman" w:hAnsi="Times New Roman"/>
          <w:b/>
        </w:rPr>
        <w:t>Άρθρο 15</w:t>
      </w:r>
      <w:r>
        <w:rPr>
          <w:rFonts w:cs="Times New Roman" w:ascii="Times New Roman" w:hAnsi="Times New Roman"/>
          <w:b/>
          <w:vertAlign w:val="superscript"/>
        </w:rPr>
        <w:t>ο</w:t>
      </w:r>
      <w:r>
        <w:rPr>
          <w:rFonts w:cs="Times New Roman" w:ascii="Times New Roman" w:hAnsi="Times New Roman"/>
          <w:b/>
        </w:rPr>
        <w:t xml:space="preserve"> </w:t>
      </w:r>
    </w:p>
    <w:p>
      <w:pPr>
        <w:pStyle w:val="2"/>
        <w:spacing w:lineRule="exact" w:line="380"/>
        <w:jc w:val="center"/>
        <w:rPr>
          <w:rFonts w:ascii="Times New Roman" w:hAnsi="Times New Roman" w:cs="Times New Roman"/>
          <w:b/>
          <w:b/>
        </w:rPr>
      </w:pPr>
      <w:r>
        <w:rPr>
          <w:rFonts w:cs="Times New Roman" w:ascii="Times New Roman" w:hAnsi="Times New Roman"/>
          <w:b/>
        </w:rPr>
        <w:t>Μέτρο εκλογής αντιπροσώπων:</w:t>
      </w:r>
    </w:p>
    <w:p>
      <w:pPr>
        <w:pStyle w:val="2"/>
        <w:spacing w:lineRule="exact" w:line="380"/>
        <w:rPr>
          <w:rFonts w:ascii="Times New Roman" w:hAnsi="Times New Roman" w:cs="Times New Roman"/>
        </w:rPr>
      </w:pPr>
      <w:r>
        <w:rPr>
          <w:rFonts w:cs="Times New Roman" w:ascii="Times New Roman" w:hAnsi="Times New Roman"/>
        </w:rPr>
        <w:t>Με την αποδοχή από το Συνέδριο της εγγραφής στα σωματεία όλων όσων περιγράφονται στη πρότασή μας στο άρθρο 1 του καταστατικού τότε και μόνο τότε δεν θα μας έβρισκε αντίθετους μία αύξηση του εκλογικού μέτρου ανάλογη με την αύξηση των μελών της Ομοσπονδία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jc w:val="center"/>
        <w:rPr>
          <w:rFonts w:ascii="Times New Roman" w:hAnsi="Times New Roman" w:cs="Times New Roman"/>
          <w:b/>
          <w:b/>
        </w:rPr>
      </w:pPr>
      <w:r>
        <w:rPr>
          <w:rFonts w:cs="Times New Roman" w:ascii="Times New Roman" w:hAnsi="Times New Roman"/>
          <w:b/>
        </w:rPr>
        <w:t>Άρθρο 26</w:t>
      </w:r>
      <w:r>
        <w:rPr>
          <w:rFonts w:cs="Times New Roman" w:ascii="Times New Roman" w:hAnsi="Times New Roman"/>
          <w:b/>
          <w:vertAlign w:val="superscript"/>
        </w:rPr>
        <w:t>ο</w:t>
      </w:r>
      <w:r>
        <w:rPr>
          <w:rFonts w:cs="Times New Roman" w:ascii="Times New Roman" w:hAnsi="Times New Roman"/>
          <w:b/>
        </w:rPr>
        <w:t xml:space="preserve"> </w:t>
      </w:r>
    </w:p>
    <w:p>
      <w:pPr>
        <w:pStyle w:val="2"/>
        <w:spacing w:lineRule="exact" w:line="380"/>
        <w:jc w:val="center"/>
        <w:rPr>
          <w:rFonts w:ascii="Times New Roman" w:hAnsi="Times New Roman" w:cs="Times New Roman"/>
          <w:b/>
          <w:b/>
        </w:rPr>
      </w:pPr>
      <w:r>
        <w:rPr>
          <w:rFonts w:cs="Times New Roman" w:ascii="Times New Roman" w:hAnsi="Times New Roman"/>
          <w:b/>
        </w:rPr>
        <w:t>Διοίκηση Ομοσπονδίας:</w:t>
      </w:r>
    </w:p>
    <w:p>
      <w:pPr>
        <w:pStyle w:val="2"/>
        <w:spacing w:lineRule="exact" w:line="380"/>
        <w:rPr>
          <w:rFonts w:ascii="Times New Roman" w:hAnsi="Times New Roman" w:cs="Times New Roman"/>
        </w:rPr>
      </w:pPr>
      <w:r>
        <w:rPr>
          <w:rFonts w:cs="Times New Roman" w:ascii="Times New Roman" w:hAnsi="Times New Roman"/>
        </w:rPr>
        <w:t>Η Π.Ο.Ε. - Ο.Τ.Α. διοικείται από 35μελές Γενικό Συμβούλι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jc w:val="center"/>
        <w:rPr>
          <w:rFonts w:ascii="Times New Roman" w:hAnsi="Times New Roman" w:cs="Times New Roman"/>
          <w:b/>
          <w:b/>
        </w:rPr>
      </w:pPr>
      <w:r>
        <w:rPr>
          <w:rFonts w:cs="Times New Roman" w:ascii="Times New Roman" w:hAnsi="Times New Roman"/>
          <w:b/>
        </w:rPr>
        <w:t>Άρθρο 29</w:t>
      </w:r>
      <w:r>
        <w:rPr>
          <w:rFonts w:cs="Times New Roman" w:ascii="Times New Roman" w:hAnsi="Times New Roman"/>
          <w:b/>
          <w:vertAlign w:val="superscript"/>
        </w:rPr>
        <w:t>ο</w:t>
      </w:r>
      <w:r>
        <w:rPr>
          <w:rFonts w:cs="Times New Roman" w:ascii="Times New Roman" w:hAnsi="Times New Roman"/>
          <w:b/>
        </w:rPr>
        <w:t xml:space="preserve">  </w:t>
      </w:r>
    </w:p>
    <w:p>
      <w:pPr>
        <w:pStyle w:val="2"/>
        <w:spacing w:lineRule="exact" w:line="380"/>
        <w:jc w:val="center"/>
        <w:rPr>
          <w:rFonts w:ascii="Times New Roman" w:hAnsi="Times New Roman" w:cs="Times New Roman"/>
          <w:b/>
          <w:b/>
        </w:rPr>
      </w:pPr>
      <w:r>
        <w:rPr>
          <w:rFonts w:cs="Times New Roman" w:ascii="Times New Roman" w:hAnsi="Times New Roman"/>
          <w:b/>
        </w:rPr>
        <w:t>(παράγραφος 12) Εκπροσώπηση της Π.Ο.Ε. – Ο.Τ.Α.:</w:t>
      </w:r>
    </w:p>
    <w:p>
      <w:pPr>
        <w:pStyle w:val="2"/>
        <w:spacing w:lineRule="exact" w:line="380"/>
        <w:rPr>
          <w:rFonts w:ascii="Times New Roman" w:hAnsi="Times New Roman" w:cs="Times New Roman"/>
        </w:rPr>
      </w:pPr>
      <w:r>
        <w:rPr>
          <w:rFonts w:cs="Times New Roman" w:ascii="Times New Roman" w:hAnsi="Times New Roman"/>
        </w:rPr>
        <w:t>Οι εκπρόσωποι στα ταμεία ΤΥΔΚΥ, ΤΑΔΚΥ ή σε άλλους φορείς που προβλέπ3εται εκπροσώπηση ορίζονται από το Γενικό Συμβούλιο της Π.Ο.Ε. – Ο.Τ.Α.. Συνακόλουθα στο άρθρο 42 απαλείφεται η Τρίτη και η τέταρτη παράγραφος.</w:t>
      </w:r>
    </w:p>
    <w:p>
      <w:pPr>
        <w:pStyle w:val="2"/>
        <w:spacing w:lineRule="exact" w:line="380"/>
        <w:rPr>
          <w:rFonts w:ascii="Times New Roman" w:hAnsi="Times New Roman" w:cs="Times New Roman"/>
        </w:rPr>
      </w:pPr>
      <w:r>
        <w:rPr>
          <w:rFonts w:cs="Times New Roman" w:ascii="Times New Roman" w:hAnsi="Times New Roman"/>
        </w:rPr>
        <w:t>Συμπληρώνεται άρθρο κατοχύρωσης γενικής συνέλευσης προέδρων ή εξουσιοδοτημένων εκπροσώπων σωματείων ώστε μία φορά το χρόνο υποχρεωτικά και έκτακτα όποτε αποφασιστεί από το Γενικό Συμβούλιο για σοβαρά ζητήματα (θεματικές ενότητες, πρόγραμμα δράσης, πολυήμερες απεργιακές κινητοποιήσεις κ. α.) συγκαλούνται γενικές συνελεύσεις σωματείων ώστε να μεταφέρονται οι αποφάσεις των από τους προέδρους ή άλλους εξουσιοδοτημένους εκπροσώπους του σωματείου αφού προηγηθεί όμως η συγκεκριμένη ενημέρωση – εισήγηση από το Γενικό Συμβούλιο της Π.Ο.Ε. – Ο.Τ.Α. προς τα σωματεία. Οι αποφάσεις αυτές βοηθούν το Γενικό Συμβούλιο της Ομοσπονδίας να αποφασίζει ανάλογα για την πορεία των κρίσιμων αυτών θεμάτ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την περίοδο που βρισκόμαστε έχει ουσιαστική σημασία να τονιστούν στο καταστατικό τα θέματα υπεράσπισης των δημοκρατικών και συνδικαλιστικών ελευθεριών της ανεμπόδιστης άσκησης του απεργιακού δικαιώματος. Ταυτόχρονα να απαιτηθεί η κατάργηση όλων των διατάξεων που δίνουν το δικαίωμα για πολιτική επιστράτευση απεργών και να απαγορευτεί η ποινικοποίηση των αγών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jc w:val="center"/>
        <w:rPr>
          <w:rFonts w:ascii="Times New Roman" w:hAnsi="Times New Roman" w:cs="Times New Roman"/>
          <w:b/>
          <w:b/>
        </w:rPr>
      </w:pPr>
      <w:r>
        <w:rPr>
          <w:rFonts w:cs="Times New Roman" w:ascii="Times New Roman" w:hAnsi="Times New Roman"/>
          <w:b/>
        </w:rPr>
        <w:t>ΑΠΟΡΡΙΠΤΟΥΜΕ</w:t>
      </w:r>
    </w:p>
    <w:p>
      <w:pPr>
        <w:pStyle w:val="2"/>
        <w:spacing w:lineRule="exact" w:line="380"/>
        <w:rPr>
          <w:rFonts w:ascii="Times New Roman" w:hAnsi="Times New Roman" w:cs="Times New Roman"/>
          <w:b/>
          <w:b/>
        </w:rPr>
      </w:pPr>
      <w:r>
        <w:rPr>
          <w:rFonts w:cs="Times New Roman" w:ascii="Times New Roman" w:hAnsi="Times New Roman"/>
          <w:b/>
        </w:rPr>
      </w:r>
    </w:p>
    <w:p>
      <w:pPr>
        <w:pStyle w:val="2"/>
        <w:spacing w:lineRule="exact" w:line="380"/>
        <w:rPr>
          <w:rFonts w:ascii="Times New Roman" w:hAnsi="Times New Roman" w:cs="Times New Roman"/>
        </w:rPr>
      </w:pPr>
      <w:r>
        <w:rPr>
          <w:rFonts w:cs="Times New Roman" w:ascii="Times New Roman" w:hAnsi="Times New Roman"/>
        </w:rPr>
        <w:t>Προτάσεις καταστατικού χαρακτήρα για «ποσοστώσεις, περιορισμό θητειών μελών σε Γενικό Συμβούλιο ή Εκτελεστική Επιτροπή και προεδρείο «βαρύτητα ψήφου»  προέδρων ανάλογα με το πόσους εκπροσωπούν. Τέτοιες αντιλήψεις κινούνται στη λογική του αστικού δημοκρατικού εκσυγχρονισμού που αναδεικνύει το πρόσωπο και όχι τη συλλογική αντίληψη ενώ γνωρίζουμε πολύ καλά πώς ο προσανατολισμός του συνδικαλιστικού κινήματος αν δεν κινείται σε ταξική ρότα είναι η αιτία της αναξιοπιστίας των οργάνων και όχι η τάχα δημοκρατικότερη λειτουργία του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ην αύξηση της συνδρομή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νδιάμεσα συνδικαλιστικά όργανα όπως τα περιφερειακά συμβούλια όπου με βάση τις αναδιαρθρώσεις στο δημόσιο αφήνει ενδεχόμενο δημιουργίας ενδιάμεσων οργάνων με στόχο τη χειραγώγηση των πρωτοβάθμιων σωματείων από τις συμβιβασμένες πλειοψηφίες. Είμαστε υπέρ του συντονισμού της δράσης των σωματείων σε περιφερειακό επίπεδο και της δημιουργίας κοινών επιτροπών αγών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jc w:val="center"/>
        <w:rPr>
          <w:rFonts w:ascii="Times New Roman" w:hAnsi="Times New Roman" w:cs="Times New Roman"/>
          <w:b/>
          <w:b/>
        </w:rPr>
      </w:pPr>
      <w:r>
        <w:rPr>
          <w:rFonts w:cs="Times New Roman" w:ascii="Times New Roman" w:hAnsi="Times New Roman"/>
          <w:b/>
        </w:rPr>
        <w:t>ΔΑΣ – Ο.Τ.Α.</w:t>
      </w:r>
    </w:p>
    <w:p>
      <w:pPr>
        <w:pStyle w:val="2"/>
        <w:spacing w:lineRule="exact" w:line="380"/>
        <w:jc w:val="center"/>
        <w:rPr>
          <w:rFonts w:ascii="Times New Roman" w:hAnsi="Times New Roman" w:cs="Times New Roman"/>
          <w:b/>
          <w:b/>
        </w:rPr>
      </w:pPr>
      <w:r>
        <w:rPr>
          <w:rFonts w:cs="Times New Roman" w:ascii="Times New Roman" w:hAnsi="Times New Roman"/>
          <w:b/>
        </w:rPr>
        <w:t>Αθήνα 20.11.2004</w:t>
      </w:r>
    </w:p>
    <w:p>
      <w:pPr>
        <w:pStyle w:val="2"/>
        <w:spacing w:lineRule="exact" w:line="380"/>
        <w:rPr>
          <w:rFonts w:ascii="Times New Roman" w:hAnsi="Times New Roman" w:cs="Times New Roman"/>
          <w:b/>
          <w:b/>
        </w:rPr>
      </w:pPr>
      <w:r>
        <w:rPr>
          <w:rFonts w:cs="Times New Roman" w:ascii="Times New Roman" w:hAnsi="Times New Roman"/>
          <w:b/>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Ευχαριστούμε το συνάδελφο Στρατηγό. Από τη ΔΑΚΕ ο συνάδελφος Βασίλης Πολυμερόπουλος έχει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Β.ΠΟΛΥΜΕΡΟΠΟΥΛΟΣ:</w:t>
      </w:r>
      <w:r>
        <w:rPr>
          <w:rFonts w:cs="Times New Roman" w:ascii="Times New Roman" w:hAnsi="Times New Roman"/>
        </w:rPr>
        <w:t xml:space="preserve"> Επειδή τα θέματα, τα οποία αφορούν την αλλαγή του Καταστατικού είναι συγκεκριμένα, το να μακρηγορήσεις επί ενός θέματος νομίζω ότι είναι πλεονασμός, διότι οι διαφοροποιήσεις οι οποίες θα υπάρξουν είναι σαφώς καθορισμένε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Υπάρχει το συνέδριο το σχετικό από το βράδυ που  μπορούμε να κάνουμε ανάλυση επί παντός επιστητού και μπορούμε να μιλήσουμε σε όλα τα θέματα, τα οποία άπτονται της λειτουργίας της τοπικής αυτοδιοίκηση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Μπήκανε συγκεκριμένα θέματα για αλλαγή καταστατικού από το προηγούμενο συνέδριο. Ορισμένα τα είχαμε ψηφίσει, ορισμένα τα είχαμε καταψηφίσει. Δυστυχώς όμως ως σύνολο αλλαγής καταστατικών διατάξεων στο προηγούμενο συνέδριο είχαμε μηδαμινή απόδοση. Δεν έγιναν αλλαγές στο καταστατικό. Εκ των πραγμάτων σήμερα όταν ερχόμαστε για δεύτερη φορά σε αλλαγή καταστατικού πρέπει να προχωρήσουμε σε καταστατικές αλλαγές διότι δεν μπορεί σε κάθε Συνέδριο να επανερχόμαστε και να κάνουμε μία ανακύκλωση με μηδαμινή απόδοσ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Υπήρχαν συγκεκριμένα ζητήματα, στα οποία είπαμε να συμφωνήσει η επιτροπή και να προχωρήσουμε ομόφωνα για τις αλλαγές. Απ’ ότι φάνηκε η επιτροπή στις αλλαγές καταστατικού δεν συμφώνησε με αποτέλεσμα να ερχόμαστε σήμερα και να κάνουμε συμφωνίες οι υπεύθυνοι, ή οι εκτελεστικοί των παρατάξεων για να μπορέσουν να περάσουν, διαφορετικά δεν μπορούν να περάσουν. Και είναι ορισμένα ζητήματα τα οποία δεν νομίζω ότι μπορούν να τραβήξουν σε μάκρος και δεν νομίζω ότι υπάρχουν θέματα, τα οποία δεν πρέπει να επιλύσουμε σήμερ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Υπάρχει ένα ζήτημα η συνέλευση των προέδρων. Εάν θυμάστε οι παριστάμενοι στο προηγούμενο συνέδριο ήμασταν από αυτούς που ψηφίσαμε αυτό το ζήτημα. Δυστυχώς έχει αποδειχτεί εκ των πραγμάτων, ότι με τους προέδρους γίνεται ένα αλισβερίσι. Έρχεται ο πρόεδρος εδώ πέρα, περνάει από το γραφείο της παρατάξεως και ψηφίζει όχι με γνώμονα την άποψη των μελών του συλλόγου, ψηφίζει με γνώμονα το ποία είναι η θέση της παρατάξεως από την οποία πέρασε πριν μπει στο Γενικό Συμβούλι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ποτέλεσμα είναι άλλη να είναι η βούληση του συλλόγου, άλλη να είναι η πραγματική εικόνα η οποία παρουσιάζεται στα μέλη του Συλλόγου, ή στο σύλλογο και άλλη να είναι η θέση του Προέδρου, ο οποίος ψηφίζει πλασματικά και κατά το δοκού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Παρ’ όλο που εμείς την στηρίξαμε αυτή την άποψη και τη προωθήσαμε ώστε να υπάρξει ένα σώμα προέδρων που να έχει αποφασιστικές διατάξεις θεωρούμε έως ότου υπάρξει από τους προέδρους μια αντίληψη ότι μεταφέρουν επακριβώς ότι το σώμα από κάτω τους επιτάσσει δεν μπορούμε να δεχτούμε αυτή την αντίληψη στο συγκεκριμένο συνέδρι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Υπάρχει το άλλο συνέδριο ας δώσουν τα δείγματα τα οποία έχουμε συνέχεια επαναφέρει στις συνελεύσεις των προέδρων, τα πραγματικά δείγματα εκπροσώπησης και ψήφου και θα προχωρήσουμε σε δημιουργία σώματος με τις αποφασιστικές αρμοδιότητες των προέδρ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Η αύξηση της συνδρομής συνάδελφοι δεν μπορεί να γίνει, μέσα σε ένα εξάμηνο να γίνονται οι αυξήσεις συνδρομών. Πήγανε από 0,44 στο 0,60, δεν μπορούμε να την πάμε στο 0,80, εγώ έχω συνδρομή στο σύλλογο 1,5 €. Μα εάν εγώ δίνω 80 λεπτά στην Ομοσπονδία, το 60% εγώ θα κρατώ 60 λεπτά, δηλαδή, το 40% για το Σύλλογο; Είναι δυνατόν; Δεν μπορεί να πηγαίνει υπέρ τρίτων το 60% και 40% υπέρ του συλλόγου. ΄Η θα εξαναγκαστούμε να πηγαίνουμε σε υπέρμετρες αυξήσεις των συνδρομών, πράγμα το οποίο δεν γίνεται από εδώ πέρα γιατί ξέρω πώς είναι οι συνδρομές των συλλόγων σε όλη την Ελλάδα είτε θα παραμείνουμε ως έχει, διότι τα 60 λεπτά, είναι μία σοβαρή συνδρομή που δίνουν οι σύλλογοι στην Ομοσπονδί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Θα κάνουμε και περικοπές εάν χρειαστούν. Τα χρήματα τα οποία παίρνουμε κατά διαστήματα από το Υπουργείο είναι σημαντικά, το ποσό το οποίο πήραμε τώρα είναι 50.000.000  για το συνέδριο και τα έξοδα του συνεδρίου δεν είναι πάνω από 15, 20 εκατομμύρια. Έχουμε ένα αποθεματικό μόνο από την εισφορά του Υπουργείου κατά 25, ή 30 εκατομμύρι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Όσον αφορά το θέμα της αύξησης του μέτρου. Θεωρούμε και τη προηγούμενη φορά θεωρούσαμε και το ίδιο μέτρο είχαμε και πάλι. Εμείς θεωρούμε ότι ένα μέτρο της τάξης των από 71 μέχρι 75 είναι ένα μέτρο το οποίο μπορεί να δώσει μία εκπροσώπηση χωρίς να δημιουργεί μεγάλη συρρίκνωση, αλλά και δεν είναι δυνατόν να πηγαίνουμε τώρα με το 49 ή με το 55.</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Έχουμε γίνει πάρα πολλοί, ήδη οι εκπρόσωποι εδώ πέρα είναι 800 τόσοι, δεν έχουν έλθει, διότι αποκλειστήκαμε ως παράνομοι όπως καταλαβαίνετε οι υπόλοιποι, διαφορετικά δεν χωρούσαμε εδώ πέρα. Εάν πάμε με το 49 χρειαζόμαστε το ΠΑΛΕ ΝΤΕ ΣΠΟΡ για να κάνουμε συνέδριο, εάν πάμε βεβαίως με ένα μέτρο 85 που εισηγείται ο πρόεδρος δημιουργείται συρρίκνωση των εκπροσώπων δεν μπορεί να υπάρχει τέτοιο μέτρο, εμείς κάνουμε μία μέση λύση και θεωρούμε ότι το 71 ή το 73 είναι ένα μέτρο, το οποίο μπορεί να είναι το κοινώς αποδεκτό μέτρο. Και πιστεύω ότι μπορεί να γίνει στο μέτρο αυτό σύγκλιση των υπολοίπων παρατάξε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Όσον αφορά το θέμα της αύξησης των μελών του Διοικητικού Συμβουλίου. Ακούστε επειδή πλέον έχω ξεπεράσει τη μικροσυνδικαλιστική αντίληψη, το 35 είναι ένα μέτρο, το οποίο θα λειτουργήσει δυστυχώς ως ανασταλτικός παράγοντας στη λειτουργία του Γενικού Συμβουλίου. Δημιουργεί γιγαντισμό.</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Βεβαίως μας βολεύει ως παρατάξεις, διότι βολεύουμε άτομα, έτσι δεν είναι; Για μας, μας βολεύει, αλλά δημιουργεί συγχρόνως ένα γιγαντισμό. Μας ξεμπλοκάρει, για να βολέψουμε δύο, ή τρία άτομα η κάθε παράταξη που έχουμε μεγάλες πιέσεις για τις εκλογές, αλλά δεν βολεύει ως λειτουργία Γενικού Συμβουλίου.</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Προτείνουμε και το 25 εάν θέλετε είναι χαμηλό. Για μια Ομοσπονδία η οποία γιγαντώνεται το 25 είναι χαμηλό. Προτείνουμε λοιπόν, χωρίς να είμαστε κάθετοι και χωρίς να θεωρούμε ότι είναι θέσφατο ένα μέτρο της τάξεως το 29, 30, ή 33 το ακρότατο όπου μπορούμε να συμφωνήσουμε. Θεωρώ ότι ένα μέτρο της τάξεως του 31 μπορεί να είναι καλό. 29 με 31 είναι μια καλή αύξηση, χωρίς επαναλαμβάνω να θεωρούμε ότι είμαστε κεντραρισμένοι και δεν κάνουμε βήματα μπροστά ή πίσω.</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Όσον αφορά συνάδελφοι το θέμα του ΤΥΔΚΥ και του ΤΑΔΚΥ είναι ένα σημαντικό ζήτημα, το οποίο εμείς το επαναφέρουμε  και θεωρούμε ότι πρέπει να εκλέγονται από το Συνέδριο. Εγώ δέχομαι αυτό που είπε ο Πρόεδρος, ότι μπορεί με συμφωνίες να γίνεται καταμερισμός. Βεβαίως πρόεδρε θα σου επαναλάβω αυτό που σου είπα και στην Εκτελεστική, εάν εγώ σου πω με δέσμευση ότι θα γίνεται καταμερισμός των εκπροσώπων με προσωπική δέσμευση εσύ γιατί δεν την δέχεσαι. Εγώ δέχομαι τη δική σου τη δέσμευση, εσύ γιατί δεν την δέχεσα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Θεωρούμε ότι το Συνέδριο πρέπει να πάψει πλέον να εκφράζει τους εκπροσώπους στα Διοικητικά Συμβούλια, διότι δεν μπορεί να απολογείται ένας εκπρόσωπος ασφαλιστικού ταμείου, ανά τρία χρόνια σε ένα σώμα 800 ατόμων. Πρέπει να πάει ως εκπρόσωπος του Διοικητικού Συμβουλίου, για να μπορούμε να έχουμε μια άμεση επαφή και μια απολογία ανά δίμηνο ή ανά τρίμηνο που γίνεται το Γενικό Συμβούλιο και να έχουμε και μία τακτική επαφή, διότι εδώ πέρα, δεν υπάρχει ποτέ απολογισμός για το ταμείο, ή για τα Ταμεία και δεν υπάρχει η δυνατότητα να έχουμε επικοινωνία ως σώμα, μιλώ 800 ατόμων με τον εκπρόσωπο στα Ταμεί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Άρα πιστεύω αυτό που έχουμε ξαναπεί και άλλη φορά ότι πρέπει να πάμε σε αποφάσεις γενικών συμβουλίων χωρίς να παραβλέπω και αυτό που είπες. Αλλά αυτό έγινε ελιγμός για να μείνει η ΠΑΣΚΕ απ΄ έξω το 1989 εάν δεν κάνω λάθος απ’ ότι μου είπε ο Θοδωρής, πριν από δέκα πέντε χρόνι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Δεν νομίζω τώρα, ότι έχει κανένας διάθεση να πετάξει τη ΠΑΣΚΕ ή την πρώτη παράταξη απ’ έξω τώρα αυτά τα πράγματα δεν είναι σοβαρά. Πιστεύω λοιπόν, ότι πρέπει να πάμε σε μια εκλογή από το Γενικό Συμβούλιο των εκπροσώπων στο ΤΥΔΚΥ και στο ΤΑΔΚΥ.</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Όσον αφορά το θέμα των περιφερειακών συμβουλίων. Συμφωνώ και το είχαμε προωθήσει και μάλιστα λειτουργεί το Περιφερειακό Συμβούλιο της Κρήτης κατά έναν άψογο τρόπο, πιστεύω ότι πρέπει όλα τα περιφερειακά συμβούλια να λειτουργήσουν σε επίπεδο θεσμοθετημένο και ένα λαμπρό παράδειγμα εάν θέλετε λειτουργίας είναι το διασυλλογικό της Κρήτης. Το είχαμε ξαναβάλει και δεν θυμάμαι τότε ποίος δεν το ψήφισε. Είναι ένα ζήτημα, το οποίο πρέπει να το αποδεχτούμε και να το προωθήσου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Όσον αφορά το θέμα τώρα των δημοτικών επιχειρήσεων. Και τη προηγούμενη φορά είχαμε βάλει το ζήτημα της εγγραφής των πάντων.  Και δεν το έβαλα με την αντίληψη ελάτε όλοι, μπείτε σκύλοι αλέστε και αλεστικά μην δίνετ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Η τοπική αυτοδιοίκηση αυτή τη στιγμή θεωρητικά καλύπτει 62.000 εργαζόμενους, το 2006 κατά την αριθμητική της ΚΕΔΚΕ η οποία πρέπει να είναι σωστή οι διάφορες σχέσεις εργασίας, οι οποίες θα δημιουργηθούν και οι οποίες υπάρχουν και θα είναι στην τοπική αυτοδιοίκηση θα είναι περίπου 130.000. Δημιουργείται ένα τεράστιο ζήτημ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Βάλαμε λοιπόν, το θέμα από τη προηγούμενη καταστατική συγκέντρωση να υπάρξει μια εγγραφή όλων των εργαζομένων στην τοπική αυτοδιοίκηση, πλην των διμηνιτών και των τετραμηνιτών.  Ήταν απλή λογική. Βάλαμε αυτή την αντίληψη, διότι η άλλη αντίληψη έλεγε να εγγραφούν όσοι είναι αορίστου χρόνου.</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σας ερωτώ, ποίος ελέγχει ποίον. Ποίος ξέρει σε δημοτική επιχείρηση εάν είναι αορίστου ή εάν είναι ορισμένου χρόνου. Ποίος ξέρει σε δημοτική επιχείρηση με τι σχέση εργασίας είναι, ποίος ξέρει σε δημοτική επιχείρηση εάν έχει οργανισμό, ποία είναι η οργανική του θέση και το τι γίνεται. Ουδείς γνωρίζει το τι μπορεί να υπάρξει και το τι υπάρχει. Κάνουμε λοιπόν, τη πρόταση πλην διμηνιτών και τετραμηνιτών, αυτοί οι οποίοι καλύπτουν εποχιακές ανάγκες να εγγραφούν στην Ομοσπονδία. Βεβαίως κρατώ όλες τις επιφυλάξεις το τι μέλλει γενέσθαι. Κρατώ όλες τις επιφυλάξεις εάν μπορούμε να ελέγξουμε το τι θα γίνει διότι πρέπει να σας πω ότι ακόμα και σήμερα υπάρχουν ημερομίσθιοι εάν πάμε και ψάξουμε, που έχουν ψηφίσει για την Ομοσπονδία. Υπάρχουν και σήμερα ημερομίσθιοι όχι αορίστου χρόνου, οι οποίοι έχουν ψηφίσει για την Ομοσπονδία. Δεν μπορούμε να ελέγξουμε. Σκεφτείτε λοιπόν, το τι θα γίνει για να ελέγχουμε εάν ψηφίζει ο αορίστου χρόνου. Ποίος είναι ο αορίστου χρόνου;</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λάτε λοιπόν, σε μια δημοτική επιχείρηση να βγάλουμε άκρη. Δεν μπορούμε να βγάλουμε άκρη. Η πρότασή μας λοιπόν, είναι να εγγραφούν όλοι εκτός από αυτούς οι οποίοι είναι εποχιακοί και να πάμε πλέον σε θεσμικές δεσμεύσεις ώστε να διασφαλίσουμε τη μεγαλύτερη δυνατή εκπροσώπηση από όλους αυτούς οι οποίοι θα εγγραφούν και να διασφαλίσουμε ότι οι εκλογές στους συλλόγους θα είναι αδιάβλητε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υτές είναι οι αντιλήψεις, όσον αφορά τα υπόλοιπα τα ζητήματα υπάρχει το θέμα της γραμματείας των γυναικών, η οποία από την ΑΔΕΔΥ ούτως ή άλλως μας πιέζει να την κάνουμε, υπάρχει τώρα το θέμα της υγιεινής και της ασφάλειας, στην οποία δεν νομίζω να υπάρχει κανένας ο οποίος να διαφωνήσει, αλλά θεωρώ ότι αυτές είναι οι προτάσεις οι οποίες υπάρχουν από μέρους μας, θεωρώ ότι αυτές είναι οι αντιλήψεις. Εμείς παραμένουμε στο θέμα των δημοτικών επιχειρήσεων και θεωρούμε ότι πρέπει να εγγραφούν όλοι και από εκεί και πέρα μπορούμε να πάμε σε μια διαδικασία διότι πρέπει να σας πω, ότι αυτή ήταν η πρόταση η δική μας και στο προηγούμενο συνέδριο και στο δήμο Αθηναίων όταν είπαμε να εγγραφούν οι πάντες, αλλά βεβαίως στο δήμο Αθηναίων όταν είπαμε να εγγραφούν οι πάντες, ή κάποιοι, αυτοί οι οποίοι σήμερα έρχονται και λένε όλοι ή αορίστου χρόνου, εκεί πέρα είχαν θέση, δεν εγγράφεται κανένας, παρά μόνο αυτοί οι οποίοι είναι μόνιμοι και αορίστου χρόνου.</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παναλαμβάνω κατά το δοκούν εκεί πέρα έκριναν, όπου τους βολεύει λοιπόν εγγράφουν τους πάντες, όπου τους βολεύει γράφουμε αορίστου χρόνου και όπου τους βολεύει δεν εγγράφουμε κανέναν, παρά μόνο οι ίδιοι οι οποίοι είναι εγγεγραμμένοι και παρίστανται σήμερα. Ευχαριστώ πολύ.</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Ευχαριστούμε το συνάδελφο Βασίλη. Από την ΑΣΚ ο συνάδελφος ο Μηνάς Μοναστηρίδης έχει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 xml:space="preserve">Μ.ΜΟΝΑΣΤΗΡΙΔΗΣ: </w:t>
      </w:r>
      <w:r>
        <w:rPr>
          <w:rFonts w:cs="Times New Roman" w:ascii="Times New Roman" w:hAnsi="Times New Roman"/>
        </w:rPr>
        <w:t xml:space="preserve"> Συνάδελφοι και συναδέλφισσες, σε αυτή την αίθουσα πριν από τέσσερα χρόνια χάθηκε μία μεγάλη ευκαιρία. Για να ανοίξουμε τότε το Καταστατικό της Ομοσπονδίας. Ελπίζω, θέλω και πιστεύει η παράταξή μας, ότι δεν θα συμβεί το ίδιο και σε αυτό το συνέδρι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Πραγματοποιούμε συνάδελφοι ένα Συνέδριο που πραγματικά δεν έγινε αντικείμενο των εργαζομένων σε συνελεύσεις, να γίνει κουβέντα ουσιαστική για όλα τα θέματα που θα απασχολήσουν το Συνέδριο. Αυτό περιορίστηκε στους 700 αντιπροσώπους που είμαστε σήμερα εδώ μέσα και θα συζητήσουμε εδώ μέσ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αν παράταξη λοιπόν, θέλουμε να ξεκαθαρίσουμε ότι οι προτάσεις τις οποίες θα καταθέσουμε δεν είναι κλισέ. Επιδέχονται  βελτιώσεις, συμπληρώσεις και προ πάντων επιβάλλουν τη συμμετοχή όλων μας. Ανεξάρτητα πολιτικών και ιδεολογικών απόψεων για το συμφέρον του συνόλου όλων των εργαζομένων του κλάδου.</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Όμως ένα τέτοιο συνέδριο δεν είναι μία απλή οργανωτική διαδικασία. Ο τρόπος οργάνωσης και λήψης αποφάσεων του συνδικαλιστικού κινήματος και η διεύρυνση της εσωτερικής δημοκρατίας, αποτελούν σήμερα βασικές προϋποθέσεις για να ξεπεραστεί η κομματικοποίηση, ο εναγκαλισμός με τον εργοδοτικό και κυβερνητικό συνδικαλισμό.</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Η ενίσχυση επίσης της αυτονομίας του, του συνδικαλιστικού κινήματος δηλαδή, θα αποτελέσει βασικό παράγοντα, για την ενίσχυση της αξιοπιστίας του απέναντι στους εργαζόμενους και θα βαθύνει τον ταξικό του προσανατολισμό.</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Η κυριαρχία του νεοφιλελεύθερου σε παγκόσμια κλίμακα σαρώνει τις εργατικές κατακτήσεις του προηγούμενου αιώνα. Η ελαστικοποίηση των εργασιακών σχέσεων και η μη εφαρμογή των συλλογικών συμβάσεων  δεν υπάρχει σήμερα μόνο στον ιδιωτικό τομέα, αλλά και στο δημόσι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Έχουμε τα παραδείγματα στους Ο.Τ.Α., όπου οι εργαζόμενοι δουλεύουν με διάφορες εργασιακές σχέσεις, χωρίς δικαιώματα, με χαμηλές αποδοχές. Η κατάσταση αυτή βέβαια δημιουργήθηκε από τη προηγούμενη κυβέρνηση του ΠΑΣΟΚ, αλλά στην ίδια λογική κινείται και η σημερινή κυβέρνησ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Όλοι οι συνάδελφοι θα έχουμε υπόψη μας το νομοσχέδιο που πριν λίγες μέρες  ψηφίστηκε το περιβόητο ΘΗΣΕΑ όπου μιλάει πια και για ημερήσιες συμβάσεις εργασίας, επαναφέροντας την αυτεπιστασία. Ανεξάρτητα όμως των πολιτικών που εφαρμόζονται ιστορικές είναι και οι ευθύνες της ηγεσίας του συνδικαλιστικού κινήματος και σε δευτεροβάθμιο και σε τριτοβάθμιο επίπεδο. Όχι μόνο δεν  αντιστάθηκαν επί της ουσίας, όχι μόνο δεν ανέπτυξαν αγώνες, αλλά και ότι και εάν έγινε, έγινε για το θέα Αθήνα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υρίαρχα ζητήματα που πρέπει να συζητηθούν σε αυτό το Συνέδριο κατά τη γνώμη μας είναι τα πάρα κάτω. Άνοιγμα του καταστατικού και ένταξη και άλλων εργαζομένων στη δύναμη της Π.Ο.Ε. - Ο.Τ.Α.. Σήμερα η ομοσπονδία μας καλύπτει τους μόνιμους και ιδιωτικού δικαίου αορίστου χρόνου εργαζόμενους των δήμων και των νομικών προσώπων δημοσίου δικαίου.</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Όπως γνωρίζουμε εργάζονται χιλιάδες εργαζόμενοι στις δημοτικές επιχειρήσεις και στους δήμους με διάφορες άλλες σχέσεις εργασίας, χωρίς στη πλειοψηφία τους να εφαρμόζονται οι συμβάσεις που υπογράφει η Π.Ο.Ε. - Ο.Τ.Α.. Εμείς υποστηρίζουμε την ένταξη στη δύναμη της Π.Ο.Ε. - Ο.Τ.Α. όλων  των εργαζομένων με σχέση εργασίας ιδιωτικού δικαίου, αορίστου χρόνου στις αμιγείς δημοτικές επιχειρήσεις. Και το λέμε αυτό συνάδελφοι, ως το ελάχιστο που μπορούμε να συμφωνήσουμε όλοι εδώ μέσα. Για να μην χαθεί ξανά η ευκαιρία όπως χάθηκε πριν τέσσερα χρόνια που προείπ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Δεύτερο, την εφαρμογή της ενιαίας συλλογικής σύμβασης για όλο το προσωπικό που ανήκει στη δύναμη της Ομοσπονδίας. Η σύμβαση αυτή θα επεκτείνεται σε όλο το προσωπικό που εργάζεται με οποιαδήποτε σχέση εργασίας και το οποίο πρέπει να εγγράφεται  στη δύναμη των πρωτοβάθμιων συλλόγ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Για τα ζητήματα λειτουργίας της Π.Ο.Ε. - Ο.Τ.Α. ζωτικής σημασίας θέμα αποτελεί η ανάπτυξη της δημοκρατίας στο εσωτερικό του συνδικαλιστικού κινήματος. Και η μεγαλύτερη συμμετοχή των εργαζομένων στις αποφάσεις. Η παλαιότερη και η πρόσφατη εμπειρία, η απεργία του Οκτώβρη 8 μέρες επιβεβαιώνουν αυτή την αναγκαιότητα. Το συνδικαλιστικό κίνημα πρέπει να κόψει επιτέλους τον ομφάλιο λώρο που τον ενώνει με το κυβερνητικό, εργοδοτικό και κομματικό συνδικαλισμό.</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Να ενδυναμώσει το πολιτικό και ταξικό του προσανατολισμό, μέσα από συλλογικές διαδικασίες της  βάσης και όχι των ηγεσιών και των παρατάξεων που αφυδατώνουν τη πρωτοβουλία και παγιώνουν το γραφειοκρατικό τους χαρακτήρα. Αποτέλεσμα αυτής της κατάστασης είναι στη μεν κορυφή του συνδικαλιστικού κινήματος να υπάρχει μία εργατική αριστοκρατία, που θέλει να αυτοεπιβεβαιώνεται στη δε βάση να υπάρχει αδιαφορία και αποχή από τις συλλογικές διαδικασίε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Δεν τρέφουμε αυταπάτες, ότι μπορεί να αλλάξει η κατάσταση μόνο με κάποιες αλλαγές στο καταστατικό και στον τρόπο λειτουργίας του συνδικαλιστικού κινήματος. Χρειάζονται παράλληλα αλλαγές στον τρόπο οργάνωσης της κοινωνίας, που θα φέρουν στο επίκεντρο της πολιτικής τον άνθρωπο και τις ανάγκες του και όχι την αύξηση των κερδών του μεγάλου κεφαλαίου.</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υτό βέβαια σε καμιά περίπτωση δεν σημαίνει ότι για να αλλάξει η κατάσταση πρέπει να προηγηθούν τα πάρα πάνω. Αντίθετα βρίσκονται σε μία διαλεκτική σχέση και αλληλοεπηρεάζοντα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τα πλαίσια αυτά εμείς πιστεύουμε ότι πρέπει να θεσμοθετηθεί η γενική συνέλευση των αντιπροσώπων, των σωματείων, των προέδρων όπως το λένε άλλοι. Και οι αρμοδιότητές του να είναι η έγκριση κατόπιν εισήγησης του Γενικού Συμβουλίου της Π.Ο.Ε. - Ο.Τ.Α., του ετήσιου πλαισίου διεκδικήσεων. Να αποφασίζει για τη κλιμάκωση απεργιακών κινητοποιήσεων που θα παίρνουν χαρακτήρα όπως πέρσι πολυήμερης απεργία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αυτό γιατί αυτά τα ζητήματα πρέπει να τα ανοίγουν και να τα κλείνουν με αποφάσεις τους οι ίδιοι οι εργαζόμενοι συνάδελφοι. Κανείς δεν αιτιολόγησε σε εκείνη την απεργία και οι παρατάξεις που στο τέλος απεχώρησαν γιατί το έκαναν, με ποία στοιχεί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Να καθιερωθεί η θητεία για τα μέλη της Εκτελεστικής Επιτροπής και του Γενικού Συμβουλίου. Κοιτάξτε συνάδελφοι, σε αυτό το Γενικό Συμβούλιο υπάρχουν αθάνατοι, όπως της ολυμπιακής επιτροπής, με καμάρι είπε ο Σάββας ότι 23 χρόνια είναι στην Ομοσπονδία. Εγώ θα πω του Σάββα. Μπράβο Σάββα για ότι έχεις προσφέρει στο μαζικό κίνημα.  Αυτό όμως δεν είναι και προϋπόθεση ότι πρέπει να είμαστε εσαεί στα όργανα, αγώνες μπορούμε να δίνουμε και έξω από αυτά.</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επειδή Γιάννη μου το άνοιξες αυτό και το υπενθυμίζεις να θυμηθούμε τι έγινε στη Θεσσαλονίκη και πώς εκλέχτηκαν εκεί οι αντιπρόσωποί σας εάν θέλετε να βάλουμε τέτοια ζητήματα και η διαμάχη της παράταξης με το δικαστικό εάν υπήρχε ταυτότητα σταυροδοσία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υνάδελφοι και συναδέλφισσες, επειδή στο πρόσφατο παρελθόν είχαμε αρνητικά φαινόμενα να εισαχθεί καταστατική διάταξη και να κάνει ασυμβίβαστη την ιδιότητα του μέλους του Γενικού Συμβουλίου με αυτή των αμειβομένων σε επιτροπές και διορισμένων από τη κυβέρνηση, εμείς λέμε ότι γι’ αυτά τα ζητήματα  πρέπει να υπάρχει ασυμβίβαστ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έλος, οι εκπρόσωποί μας στο ΤΥΔΚΥ και στο ΤΑΔΚΥ θα πρέπει να ορίζονται από το Γενικό Συμβούλιο και συμφωνούμε με όλη τη λογική που αναπτύχθηκε προηγουμένως και από τη ΔΑΣ και από τη ΔΑΚΕ, ότι θα μπορεί να υπάρχει καλύτερος και συχνότερος έλεγχος σε αυτή τη κατάστασ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Όσον αφορά την αύξηση ή όχι του εκλογικού μέτρου, συνάδελφοι πρέπει να γίνουμε καθαροί. Το θέμα δεν είναι αριθμητικό, εάν θέλουμε να κάνουμε ένα συνέδριο και με 6.000 κόσμο μπορούμε. Υπάρχουν και κόμματα, υπάρχουν και φορείς που κάνουν τέτοια συνέδρια. Δεν είναι λοιπόν, το πρόβλημα τέτοιο, ή εάν θα μας χωρέσει η αίθουσα γιατί έχει όρθιους. Υπάρχει και το Στάδιο Ειρήνης και Φιλία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ο ζήτημα του μέτρου συνάδελφοι, πρέπει να το δούμε και εμείς πιστεύουμε σαν παράταξη ότι πρέπει ολοκληρωμένα να αντιμετωπιστεί και δεν μπορεί σε καμία περίπτωση να είναι συνδυασμένο με το εάν θα γραφτούν οι δημοτικές επιχειρήσεις ή όχι.  Και θα εξηγήσω γιατί συνάδελφοι. Σήμερα και μετά το τακτικό συνέδριο υπάρχει η αύξηση στο κλάδο. Χρειάζεται ή όχι αλλαγή στο εκλογικό μέτρο; Ποίος μπορεί να απαντήσε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Θα γραφτούν οι δημοτικές επιχειρήσεις. Ξέρει κανείς πόσοι θα είναι αυτοί για να προκαθορίσουμε από τώρα και το εκλογικό μέτρο; Όχι βέβαια. Κανείς μας δεν ξέρει. Το λιγότερο λοιπόν, θα ήταν στο επόμενο τακτικό συνέδριο και αφού έχει ολοκληρωθεί η διαδικασία και με το Προεδρικό Διάταγμα, το 164 και με τους νυν συναδέλφους, που ελπίζουμε αορίστου χρόνου, των δημοτικών επιχειρήσεων ότι επιτέλους θα εγγραφούν στην ομοσπονδία και θα ξέρουμε και την αύξηση των συναδέλφων μας μονίμων που προσλαμβάνονται μέσα από τις διακηρύξεις του ΑΣΕΠ εκεί και μόνο εκεί, τότε θα μπορούμε να συζητήσουμε μια αναλογική αύξηση σε σχέση με τα σημερινά δεδομένα. Αυτά συνάδελφο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Ευχαριστούμε το Μηνά. Ο συνάδελφος Αδαμόπουλος από τις Παρεμβάσεις, Κινήσεις, Συσπειρώσει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Ν.ΑΔΑΜΟΠΟΥΛΟΣ:</w:t>
      </w:r>
      <w:r>
        <w:rPr>
          <w:rFonts w:cs="Times New Roman" w:ascii="Times New Roman" w:hAnsi="Times New Roman"/>
        </w:rPr>
        <w:t xml:space="preserve"> Συνάδελφοι, ένα από τα προβλήματα και τις κακοδαιμονίες που συζητάμε στο συνδικαλιστικό κίνημα και πραγματικά παρ’ όλο που είμαι και εγώ αναγκασμένος να το κάνω και δεν με εκφράζει καθόλου είναι αυτή η πασαρέλα των παρατάξεων που κάνουμε εδώ παρουσιάζουμε εμείς οι σοφοί τις θέσεις μας και αντιμετωπίζουμε εσάς τους πληβείους ως χέρια σηκωμένα, ή ως ψηφοδέλτια στοιχισμένα, για να εκπληρώσετε την εκδρομή.</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αυτό είναι και ένα ουσιαστικό ζήτημα εάν θέλουμε να συζητάμε το τι συνέδρια θέλουμε, ποίοι πρέπει να έχουν λόγο, τι αποφάσεις πρέπει να παίρνονται, διότι το πρόβλημα ξέρετε της δημοκρατίας που σχετίζεται με μέτρο κλπ δεν είναι ζήτημα ποσοτικό. Οι άνθρωποι μπορούν να συζητάνε και να συναποφασίζουν κατά χιλιάδες. Και δεν είναι ότι οι εξακόσιοι μπορούν και συζητάνε. Γιατί το πρόβλημα στα συνέδριά μας ξέρετε συνήθως είναι οι άδειες αίθουσες, όχι ότι δεν μας χωράει, όχι ότι δεν βρίσκουμε κιριλάτα ξενοδοχεία να συζητάμε. Εάν πραγματικά αναπτυχθεί η δημοκρατία στους εργαζόμενους, υπάρχουν και στάδια, υπάρχουν και γήπεδα, υπάρχουν μια σειρά τρόποι και μορφές να μπορεί να εκφραστεί η δημοκρατί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το δεύτερο πρόβλημα. Κοιτάξτε, άνοιξε μια συζήτηση. Μια συζήτηση όμως χωρίς αυτούς που πραγματικά θα έπρεπε να είναι εδώ και είναι το μεγάλο πρόβλημα της τοπικής αυτοδιοίκησης. Μια συζήτηση ποίους θα γράψουμε, πόσο θα τους γράψουμε, θα ψηφίζουν ή δεν θα ψηφίζου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νώ το πρώτο και το ουσιαστικότερο συνάδελφοι, που θα έπρεπε να συζητάμε και να αποφασίζουμε είναι εάν θα συνεχίσουμε να ανεχόμαστε στους χώρους δουλειάς μας, τους χιλιάδες συναδέλφους που πληρώνονται τα μισά από μας. Ότι τόσα χρόνια μιλάμε – μιλάμε – μιλάμε και δεν έχουμε κάτι, δεν έχουμε καταφέρει να τους κάνει ακριβούς. Όπως έλεγε ο συνάδελφος Ροπαλίδης. Δεν έχουμε καταφέρει να εφαρμόζουμε τις συλλογικές συμβάσεις και συζητάμε δηλαδή, εάν θα τους γράψουμε, εάν θα ψηφίζουν, πόσο θα ψηφίζουν κλπ; Αυτά είναι τα δύο σοβαρά και σημαντικά ζητήματα και αυτά ξέρετε συνάδελφοι, είναι πολιτικά πριν από όλα ζητήματα και βεβαίως ένα οργανωτικό συνέδριο πριν από όλα από αυτή τη πολιτική ουσία θα πρέπει να το δούμε και με αυτή την έννοια θα πρέπει να συζητήσουμε κάποιες αλλαγές που θα συμβάλλουν σε αυτό, γιατί οποιεσδήποτε αλλαγές δεν λύνουν από μόνες τους το πρόβλημ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ι υπάρχει συνάδελφοι, για να γινόμαστε και πιο συγκεκριμένοι. Υπάρχει μια πραγματικότητα. Μία πραγματικότητα που λέγει ότι ο κλάδος σήμερα είναι κατακερματισμένος. Δεν είναι οι εξήντα χιλιάδες μόνιμοι, είναι και οι 25.000 των δημοτικών επιχειρήσεων, είναι και οι δέκα χιλιάδες με συμβάσεις έργου, είναι και οι έξι χιλιάδες σχολικοί φύλακες κλπ.</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Η ΚΕΔΚΕ λέγει απλά ότι σε ένα χρόνο το σύνολο των εργαζομένων στην τοπική αυτοδιοίκηση θα είναι 130.000 το είπε κάποιος άλλος συνάδελφος, εκ των οποίων οι μισοί θα έχουν τη σχέση που έχουμε εμείς εργασίας. Καταλαβαίνετε ότι αυτό τι προβλήματα μας δημιουργεί σε όλους μα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πό εκεί και πέρα λοιπόν, πέραν από αυτό που είναι το σημαντικότερο, το δεύτερο είναι γνωστόν ότι υπάρχουν άλλες δύο, τρεις ομοσπονδίες στο χώρο. Κατά συνέπεια το πρώτο ζήτημα ουσίας λοιπόν, που θα πρέπει να λύσει ένα οργανωτικό συνέδριο είναι να ενώσει το κλάδο για να μπορέσουμε να προχωρήσουμε πάρα πέρα και να αντιμετωπίσουμε τα ζητήματ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κοιτάξτε να δείτε συνάδελφοι μη κάνουμε εδώ πέρα τώρα τους στρουθοκαμήλους, στο προηγούμενο συνέδριο στη Χαλκιδική, για όσους δεν θυμούνται την ιστορία εμείς βάλαμε ζήτημα για δύο αλλαγές στο Καταστατικό και η ΠΑΣΚΕ και η ΔΑΚΕ, αλλά και η ΔΑΣ η σημερινή είπανε να πάμε αργότερα να το παρατείνουμε για ενάμισι χρόνο.  Και ερχόμαστε σήμερα να συζητάμε για εφαρμογές καταστατικού, οι οποίες θα αρχίσουν μετά από κάποια χρόνια πάλι, ενώ η πραγματικότητα τρέχει με φοβερές ταχύτητε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τέτοιες προσπάθειες έγιναν και το 2002 που θέσαμε πάλι εμείς αυτό το ζήτημα, αλλά τότε οι συγκεκριμένες πλειοψηφίες δεν επέτρεψαν να αντιμετωπίσουμε αυτό το ζήτημα ως κλάδος. Για να μην ξεχνιόμαστε δηλαδή και ερχόμαστε τώρα και λέμε άλλα πράγματα. Για να δούμε και τις ευθύνες που υπάρχουν, γιατί καθυστερήσαμε τόσα χρόνια να συζητήσουμε ορισμένα ζητήματα, καθοριστικά για τη πορεία μας. Για όλους μα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Δεύτερο ζήτημα. Το πρώτο είπαμε είναι να ενώσουμε το κλάδο και αυτό θέλει καταστατικές αλλαγές. Το δεύτερο συνάδελφοι, το ζήτημα της δημοκρατίας και είπα ορισμένα ζητήματα στην αρχή. Μήπως θα πρέπει να πούμε και όλοι μας δεν το ξέρουμε ότι όσο περνάει ο καιρός, όσο δημιουργούνται τα προβλήματα πολιτικά από πάνω, ότι η απαξίωση του εργαζόμενου προς το σωματείο και προς την Ομοσπονδία συνεχώς αυξάνεται; Αυτό πρέπει να το βλέπουμε όλοι μας και στις τελευταίες απεργίες. Είναι οργανωτικό πρόβλημα μόνο; Είναι πολιτικό πριν από όλ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λλά για σκεφτείτε, θα ήταν η εξέλιξη της περσινής απεργίας τέτοια εάν η απόφαση για το κλείσιμο έπειτα από εννέα μέρες αγώνα δεν θα ήταν στα χέρια δέκα, δέκα πέντε ανθρώπων; Αλλά θα είχε ουσιαστικό λόγο και ευθύνη όλος ο κλάδο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Για να δούμε τώρα, με τις απεργίες αυτές που κάναμε, που αποφασίσαμε μία 48ωρη τώρα, ερχόμαστε μετά από ένα μήνα και πάει λέγοντας. Το ίδιο θα αποφασίζανε και οι συνάδελφοί μας από τα σωματεία μέσα σε ευρύτερα σώματα; Μήπως τέλος πάντων αυτό που είπαμε στην αρχή ότι αυτή η παραταξιοποίηση και ο κομματισμός μέσα σήμερα στην Ομοσπονδία και γενικότερα στο συνδικαλιστικό κίνημα δημιουργεί τεράστια πολιτικά προβλήματα αποτελεσματικότητας και νίκης των αγών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τά συνέπεια εμείς θα πρέπει να δούμε τις καταστατικές αλλαγές τις τέτοιες ώστε να συμβάλλουν σε αυτό, σε αποτελεσματικούς, νικηφόρους αγώνες. Κατά συνέπεια λοιπόν, θα πρέπει να δούμε τρεις άξονες που θα πρέπει να προχωρήσουμε σε καταστατικές αλλαγές. Το πρώτο τον είπαμε, να δυναμώσουμε την οργανωτική ενότητα του κλάδου, προβάλλοντας την ανάγκη ενιαίας συνδικαλιστικής έκφρασης όλων των εργαζομένων στην Ομοσπονδία, αλλά αυτό δεν πάει μόνο του, πάει με τη βασική προϋπόθεση πριν από όλα, την εφαρμογή της ενιαίας συλλογικής σύμβασης για όλους τους εργαζόμενους που δουλεύουν στην τοπική αυτοδιοίκησ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ο δεύτερο ότι θα πρέπει να περάσουν  σε μέτρα τέτοια που θα κάνουν ουσιαστικότερη τη συμμετοχή των πρωτοβάθμιων σωματείων στο πάρσιμο των αποφάσεων, οποιωνδήποτε αποφάσεων. Δεν μπορεί είπαμε να αποφασίζουμε ορισμένοι ελέω Θεού και να έχουμε το αποκλειστικό προνόμιο διότι τέλος πάντων είμαστε στη μία ή στην άλλη παράταξη και οι υπόλοιποι σώνει και καλά πρέπει να σχετίζονται μαζί μας, ή εάν δεν έχουν στοιχηθεί  μαζί μας θα πρέπει να είναι ανύπαρκτο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πί πλέον συνάδελφοι, θα πρέπει να πούμε ότι ο τρόπος εκλογής στα όργανα, η διάρκεια της θητείας των οργάνων και των μελών, η ανακλητότητα, η δυνατότητα ουσιαστικού ελέγχου και συμμετοχής με τις διαδικασίες ενός νέου εργατικού πολιτισμού, θα πρέπει να αντικαταστήσει τη σημερινή κατάσταση, που τείνει να πάρει το χαρακτήρα ενός ιδιόμορφου κοινοβουλευτισμού που εκκολάπτει αυριανά στελέχη για το σύστημα, διοικητές οργανισμών, διευθυντές, σύμβουλους και πάει λέγοντας. Ακόμα και στη συνέχεια υπουργούς και βουλευτέ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Η ενσωμάτωση και η εξαγορά δεκάδων συνδικαλιστικών συναδέλφων μας είναι μια πραγματικότητα και αυτή πρέπει να αντιμετωπίσου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ρίτο ζήτημα συνάδελφοι, μιλάμε για εκπροσώπηση δεν χωράμε κλπ, το συγκεκριμένο σώμα αυτό, το ξέρετε ότι εκφράζει μόνο το 2% του κλάδου, ούτε τα μέλη των διοικητικών συμβουλίων δεν μπορούν να έλθουν σε ένα συνέδριο. Και εάν πάρει κανείς υπόψη του τα βασικά, ότι το χαμηλότερο κομμάτι των υπαλλήλων, οι εργάτες, στο πράσινο, στη καθαριότητα και πάει λέγοντας οι συμβασιούχοι δεν εκφράζονται σε αυτά τα σώματα και ξέρετε τους λόγους όλοι γιατί δεν εκφράζονται σε αυτά τα σώματα, διότι υπάρχει η ταύτιση με τον τμηματάρχη προϊστάμενο διευθυντή, υπάρχει ο δημαρχιακός συνδικαλισμός, ο κυβερνητικός συνδικαλισμός, που εξαναγκάζει πολλούς συνάδελφους να έρχονται σε τέτοια συνέδρια, αλλά όχι για να εκφράσουν αυτούς τους συναδέλφους, αλλά να βγάλουν κάποιες άλλες υποχρεώσει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τά συνέπεια συνάδελφοι, το εκλογικό μέτρο που θα πρέπει να διαμορφωθεί, δεν είναι αριθμητικό σε σχέση με το χώρο, είναι πριν από όλα να υπάρχει η δυνατότητα μεγαλύτερης έκφρασης των εργαζομένων. Δεν μπορεί να έχουμε δεκάδες σωματεία που τα μέλη τους είναι τριάντα και σαράντα να μην μπορούν να εκφραστούν στην Ομοσπονδία.  Να μην μπορούν να έλθουν καν σαν αντιπρόσωπο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Δεν μπορεί με τη πρόταση που κατεβάζει και η ΠΑΣΚ και η ΔΑΚΕ και η ΔΑΣ, γιατί τόσο καιρό δεν συζητούσε για μέτρο, ότι θα φτάνουμε να εκπροσωπούνται στα συνέδρια το 0,1% των εργαζομένων. Και από την άλλη ανεχόμαστε συλλόγους που υποτίθεται θα πρέπει να κάνουν συνελεύσεις και να συζητάνε με τρεις με τέσσερις και με πέντε χιλιάδες μέλ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Λειτουργούν ποτέ αυτές οι συνελεύσεις, εκεί δεν έχουμε πρόβλημα χώρου; Ή τέλος πάντων τη δημοκρατία και την αντιπροσώπευση την βλέπουμε μόνο παραταξιακά, τι μας συμφέρει και όχι σαν ζήτημα ουσίας για να βάλουμε το κόσμο σε μία συμμετοχή να μπορεί και να εκφραστεί και να παλέψει. Ή με τέτοιες λογικές συμβάλουμε και εμείς στην απαξίωση του κόσμου;</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υτά συνάδελφοι, είναι τα βασικά ζητήματα τα οποία θα πρέπει να συζητήσουμε. Συγκεκριμένα συνάδελφοι, σαν Αγωνιστικές Κινήσεις Συσπειρώσεις, εμείς συγκεντρωνόμαστε σε δύο βασικά ζητήματα. Πρώτον, εργαζόμενοι πρέπει να είναι μέλη μας όλοι οι εργαζόμενοι δημοσίου και ιδιωτικού δικαίου στους Ο.Τ.Α. καθώς και στα νομικά πρόσωπα δημοσίου και ιδιωτικού δικαίου που δραστηριοποιούνται στις αποκλειστικές συντρέχουσες αρμοδιότητες των Ο.Τ.Α., ανεξάρτητα από σχέση εργασίας. Αυτό συνάδελφοι λύνει όλη την ουσία. Δεν μπορούμε να πάμε με κατηγορίες, με αποκλεισμούς, με μισά ή λίγα δικαιώματ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Δεύτερο,  δεν μπορούμε να συζητάμε ότι αντιπρόσωποι στα συνέδριά μας δεν θα εκλέγονται, το είδαμε και προηγούμενα  με τη Θεσσαλονίκη δύο, ή τρεις μήνες πριν το Συνέδριο. Δεν μπορεί ο άλλος να εκλέγεται πριν τρία χρόνια και να έχει μεσολαβήσει δεν ξέρω εγώ τι και να κρατάει την ιδιότητα του αντιπροσώπου.</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πό εκεί και πέρα συνάδελφοι, ουσιαστικό και καθαριστικό ζήτημα, η ιδιότητα του μέλους του Γενικού Συμβουλίου, για να αντιμετωπίσουμε όλα αυτά τα ζητήματα εξαγοράς, διαφθοράς κλπ, θα πρέπει να είναι ασυμβίβαστη με τη κατάληψη οποιασδήποτε θέσης σε κυβερνητικό πόστο, σε οργανισμούς που εποπτεύονται από το κράτος με έμμισθη ή άμισθη σχέση. Ας μη κρυβόμαστε πίσω από το δάκτυλό μας το τι γίνεται. Ας μην κρυβόμαστε πίσω από το δάκτυλό μας που αποσκοπούν όλα αυτά τα πράγματ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Δεν μπορεί να μην υπάρχει περιορισμός της θητείας. Εδώ ο Πρόεδρος της Αμερικής και έχει δύο θητείες. Δεν μπορεί εμείς εδώ πέρα να διαμορφώνουμε ένα  πράγμα επαγγελματιών. Δεν μπορούμε να πηγαίνουμε έτσι. Δεν μπορούμε να μην δίνουμε τη δυνατότητα να αναδεικνύονται νέοι συνάδελφοι. Αντικειμενικά είναι αυτά τα πράγματ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υνάδελφοι, για τη συνέλευση των Προέδρων που πολλοί απαντήσανε. Εμείς θεωρούμε σε αυτή τη λογική και με ένα συνέδριο που θα γίνεται κάθε δύο χρόνια να θεσμοθετηθεί η συνέλευση των προέδρων των πρωτοβάθμιων συλλόγων στη δύναμη της Π.Ο.Ε. - Ο.Τ.Α., η οποία θα αποτελείται από προέδρους που θα μεταφέρουν αποφάσεις των γενικών συνελεύσεων και των διοικητικών συμβουλίων μαζί με το γενικό συμβούλιο. Το ένα δεν καταργεί το άλλο συνάδελφο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άν θέλετε βάζουμε σε κρίσιμα και σοβαρά ζητήματα αγώνων προγράμματος, συνυπεύθυνους τη μεγάλη μάζα των εκπροσώπων των εργαζομένων και δεν το αφήνουμε μόνο σε ορισμένους σοφούς. Και αυτή η συνέλευση πρέπει να έχει αποφασιστικό χαρακτήρα. Δεν μπορεί να έχει απλά συμβουλευτικό.  Θα πρέπει να έχει και δεσμευτικό χαρακτήρα για όλους μας και για το γενικό συμβούλιο και για τα υπόλοιπ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έλος συνάδελφοι, το πώς λύνονται αυτά τα πρακτικά ζητήματα, τα δώσαμε και γραπτά λύνονται και με διάφορους κανονισμούς. Ας μη κρυβόμαστε είπαμε πίσω από το δάκτυλό μας. Μπορεί να υπάρχει κανονισμός, που θα εκπροσωπείται ο κάθε σύλλογος, η απόφασή του με την μία ή με την άλλη βαρύτητ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ο ζητούμενο λοιπόν, είναι συνάδελφοι, εάν με τις αποφάσεις που θα πάρουμε σήμερα ξεχάσουμε τις συστοιχίσεις μας και πάρουμε αποφάσεις που θα ενώνουν το κλάδο, που θα ανεβάσουν τη δημοκρατία και τη συμμετοχή στο κλάδο, εάν θα μας κάνουν αποτελεσματικότερους σε μία πολύ κρίσιμη περίοδο συνάδελφοι. Ευχαριστώ.</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ab/>
        <w:t xml:space="preserve"> Ευχαριστώ συνάδελφε. Συνάδελφοι, έχει κλείσει ο κύκλος των επικεφαλείς των παρατάξεων, έχουν έλθει στο προεδρείο 27 εγγραφές ομιλητών.  Κλείνει ο κατάλογος των ομιλητών. Το προεδρείο προτείνει τρίλεπτη ομιλία από το κάθε σύνεδρο. Παρακαλούμε να υπάρχουν σαφείς τοποθετήσεις επάνω στις αλλαγές στα άρθρα του Καταστατικού, για να μπούνε μετά σε ψηφοφορία. Επί της διαδικασίας θέλει να πει κάτι ο Παναγιώτη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ΣΥΝΕΔΡΟΣ:</w:t>
      </w:r>
      <w:r>
        <w:rPr>
          <w:rFonts w:cs="Times New Roman" w:ascii="Times New Roman" w:hAnsi="Times New Roman"/>
        </w:rPr>
        <w:t xml:space="preserve"> Εάν πάμε τώρα και πούμε πόσοι θέλουν να μιλήσουν δίλεπτο, τρίλεπτο καταλαβαίνετε ότι υπάρχει πρόβλημα. Βάζω στο σώμα πρόταση να παραταθεί το οργανωτικό συνέδριο και να ολοκληρωθεί με μία ουσιαστική συζήτησ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ΠΡΟΕΔΡΟΣ:</w:t>
      </w:r>
      <w:r>
        <w:rPr>
          <w:rFonts w:cs="Times New Roman" w:ascii="Times New Roman" w:hAnsi="Times New Roman"/>
        </w:rPr>
        <w:t xml:space="preserve"> Συνάδελφε εάν πάμε με αυτούς τους ρυθμούς πιστεύουμε ότι θα είμαστε μία πολύ μικρή καθυστέρηση μέσα στο πρόγραμμα. Οπότε δεν χρειάζεται παράταση του συνεδρίου.  Συνεχίζουμε τη διαδικασί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υνάδελφοι,  μπορώ κάλλιστα και ενδεικτικά να το βάλω, νομίζω ότι υπάρχει ένα πρόγραμμα που μέχρι στιγμής δεν φαίνεται να μας βγάζει έξω από τις διαδικασίες. Έτσι; Από εκεί και πέρα ποίοι προτείνουν, ποίοι αποδέχονται τη πρόταση για παράταση του καταστατικού συνεδρίου. Ενδεικτικά το λέγω. Κανείς, ούτε οι ίδιοι που έκαναν την πρόταση δεν την ψηφίζου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jc w:val="center"/>
        <w:rPr>
          <w:rFonts w:ascii="Times New Roman" w:hAnsi="Times New Roman" w:cs="Times New Roman"/>
          <w:b/>
          <w:b/>
        </w:rPr>
      </w:pPr>
      <w:r>
        <w:rPr>
          <w:rFonts w:cs="Times New Roman" w:ascii="Times New Roman" w:hAnsi="Times New Roman"/>
          <w:b/>
        </w:rPr>
        <w:t>Απορρίπτεται η πρόταση για παράταση του συνεδρίου.</w:t>
      </w:r>
    </w:p>
    <w:p>
      <w:pPr>
        <w:pStyle w:val="2"/>
        <w:spacing w:lineRule="exact" w:line="380"/>
        <w:rPr>
          <w:rFonts w:ascii="Times New Roman" w:hAnsi="Times New Roman" w:cs="Times New Roman"/>
          <w:b/>
          <w:b/>
        </w:rPr>
      </w:pPr>
      <w:r>
        <w:rPr>
          <w:rFonts w:cs="Times New Roman" w:ascii="Times New Roman" w:hAnsi="Times New Roman"/>
          <w:b/>
        </w:rPr>
      </w:r>
    </w:p>
    <w:p>
      <w:pPr>
        <w:pStyle w:val="2"/>
        <w:spacing w:lineRule="exact" w:line="380"/>
        <w:rPr>
          <w:rFonts w:ascii="Times New Roman" w:hAnsi="Times New Roman" w:cs="Times New Roman"/>
        </w:rPr>
      </w:pPr>
      <w:r>
        <w:rPr>
          <w:rFonts w:cs="Times New Roman" w:ascii="Times New Roman" w:hAnsi="Times New Roman"/>
        </w:rPr>
        <w:t>Συνεχίζουμε τις διαδικασίες του Συνεδρίου. Πρώτος ομιλητής ο συνάδελφος ο Λεωνίδας από τις Δημοτικές Επιχειρήσεις. Να εξηγήσω εδώ και να πω ότι ο συνάδελφος δεν είναι σύνεδρος είναι εκπρόσωπος της Συντονιστικής Επιτροπής των Δημοτικών Επιχειρήσεων και τον έχουμε καλέσει πριν ακόμα μπούμε στη διαδικασία της ψηφοφορίας να κάνει μια τοποθέτηση σύντομ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 xml:space="preserve">Λ.ΜΥΑΡΗΣ: </w:t>
      </w:r>
      <w:r>
        <w:rPr>
          <w:rFonts w:cs="Times New Roman" w:ascii="Times New Roman" w:hAnsi="Times New Roman"/>
        </w:rPr>
        <w:t xml:space="preserve"> Καλημέρα σε όλους. Έχω 21 χρόνια που δουλεύω. Θα ήθελα να ευχαριστήσω και το Προεδρείο και τους συνέδρους όλους εσάς που μας δίνετε τη δυνατότητα για δύο λεπτά και όχι για τρία πρόεδρε να πούμε τις απόψεις μας, να χαιρετίσουμε και το συνέδριο και να μας ακούσετ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rPr>
        <w:t>Από αυτό το βήμα χαιρετίζω το 33</w:t>
      </w:r>
      <w:r>
        <w:rPr>
          <w:rFonts w:cs="Times New Roman" w:ascii="Times New Roman" w:hAnsi="Times New Roman"/>
          <w:vertAlign w:val="superscript"/>
        </w:rPr>
        <w:t>ο</w:t>
      </w:r>
      <w:r>
        <w:rPr>
          <w:rFonts w:cs="Times New Roman" w:ascii="Times New Roman" w:hAnsi="Times New Roman"/>
        </w:rPr>
        <w:t xml:space="preserve"> καταστατικό συνέδριο της Π.Ο.Ε. - Ο.Τ.Α. και εύχομαι κάθε επιτυχία στις εργασίες και στα αποτελέσματά τους, στη κατεύθυνση της ενότητας των εργαζομένων στους Ο.Τ.Α.. Από το Δεκέμβρη του 1999 ξεκινήσαμε τη προσπάθεια για τη συνδικαλιστική εκπροσώπησή μας. Μετά από δύο πανελλαδικές συνδιασκέψεις που συμμετείχαν πάνω από 400 δημοτικές επιχειρήσεις σας είναι γνωστό ότι έχουμε ένα πανελλαδικό δίκτυο οργάνωση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Η πρώτη και κύρια απόφαση που πήραμε ήταν η ενότητα των εργαζομένων στο χώρο της αυτοδιοίκησης. Αυτό το πετύχαμε, πρώτον με την είσοδο πολλών συναδέλφων στους συλλόγους των δήμων και δεύτερο δεν προχωρήσαμε στη δημιουργία ομοσπονδίας των εργαζομένων στις δημοτικές επιχειρήσεις, παρά τις πιέσεις που δεχτήκαμε και δεχόμαστε από συναδέλφου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Φτάσαμε ως εδώ μετά από πέντε χρόνια προσπαθώντας και πετυχαίνοντας να πείσουμε ότι το αίτημα για την ένταξή μας στην Ομοσπονδία έχει ωριμάσει. Παρακολουθήσαμε συνάδελφοι, την ημερίδα που διοργάνωσε η Ομοσπονδία για το νέο δημοτικό και κοινοτικό κώδικα, που πρόσφατα πριν από ένα μήνα περίπου διοργάνωσ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Διαπιστώσαμε όλοι με την ίδια αγωνία ότι με το νέο Δημοτικό και Κοινοτικό Κώδικα παύει ο δημόσιος και κοινωνικός χαρακτήρας της αυτοδιοίκησης, όπως όλοι μας θέλουμε. Με τη παραχώρηση της συντριπτικής πλειοψηφίας των αρμοδιοτήτων των Ο.Τ.Α. στις δημοτικές επιχειρήσεις και σε ιδιώτες. Ιδιωτικοποιούνται τα πάντα. Μόνο το ληξιαρχείο και το δημοτολόγιο μένει στους δήμους. Δεν ξέρω εάν αυτό έχε γίνει κατανοητό, αλλά έτσι είναι η πραγματικότητα. Ληξιαρχείο και δημοτολόγι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Όταν σου αφαιρούν συνάδελφοι τις αρμοδιότητες τι γίνεται; Σε απαξιώνουν, σε καταργούν και εμείς οι εργαζόμενοι τι θα κάνουμε; Ο καθένας θα είναι στο χρυσό συνδικαλιστικό κλουβί του; Ή θα πάμε όλοι μαζί να διεκδικούμε και να κατακτά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ι συνδέει τους εργαζόμενους των δημοτικών επιχειρήσεων και των Ο.Τ.Α., εκτός του ότι είμαστε πολίτες στην ίδια χώρα; Ο κοινός εργοδότης συνάδελφοι μας συνδέει. Είμαστε στους ίδιους φορείς εργαζόμενοι. Θα είμαστε αντίπαλοι, ή θα είμαστε μαζί;</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υνάδελφοι, το Συνέδριο αυτό έχει τη δυνατότητα να καταγραφεί σαν ένα ιστορικό συνέδριο. Συνέδριο ενότητας όλων των εργαζομένων στους Ο.Τ.Α.. Σας καλούμε να ψηφίσετε με το χέρι στη καρδιά προς το συμφέρον όλων μας την ένταξη των εργαζομένων στις δημοτικές επιχειρήσεις στη δύναμη της Π.Ο.Ε. - Ο.Τ.Α.. Καλούμε όλες τις παρατάξεις να συμφωνήσουν ώστε η απόφαση να έχει ομοφωνία και το μήνυμα που θα δοθεί προς όλες τις κατευθύνσεις να είναι ότι οι εργαζόμενοι στους Ο.Τ.Α. είναι μαζί, είναι ενωμένοι και θα βρεθούμε όλοι μαζί στους αγώνες που έρχονται. Σας ευχαριστώ.</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Α.ΒΙΤΣΙΟΣ:</w:t>
      </w:r>
      <w:r>
        <w:rPr>
          <w:rFonts w:cs="Times New Roman" w:ascii="Times New Roman" w:hAnsi="Times New Roman"/>
          <w:b/>
        </w:rPr>
        <w:t xml:space="preserve"> </w:t>
      </w:r>
      <w:r>
        <w:rPr>
          <w:rFonts w:cs="Times New Roman" w:ascii="Times New Roman" w:hAnsi="Times New Roman"/>
        </w:rPr>
        <w:t xml:space="preserve"> Μία διευκρινιστική ερώτηση ήθελα να κάνω προς το συνάδελφο, επειδή εκπροσωπεί τις δημοτικές επιχειρήσεις και επειδή τοποθετηθήκατε οι παρατάξεις ζήτησε  να είναι το συνέδριό μας καθοριστικό εάν οι εργαζόμενοι στις δημοτικές επιχειρήσεις γραφτούν. Οι θέσεις αγαπητέ συνάδελφε που εκφράζεις εσύ είναι όλοι οι εργαζόμενοι στις δημοτικές επιχειρήσεις, οι αορίστου χρόνου που λέγει ξέρω εγώ η άλλη παράταξη. Κατανοητό νομίζω έτσ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ΣΥΝΕΔΡΟΣ:</w:t>
      </w:r>
      <w:r>
        <w:rPr>
          <w:rFonts w:cs="Times New Roman" w:ascii="Times New Roman" w:hAnsi="Times New Roman"/>
        </w:rPr>
        <w:t xml:space="preserve"> Εκφράζονται και οι εργαζόμενοι με έκτακτη μορφή απασχόληση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 xml:space="preserve">Λ.ΜΥΑΡΗΣ: </w:t>
      </w:r>
      <w:r>
        <w:rPr>
          <w:rFonts w:cs="Times New Roman" w:ascii="Times New Roman" w:hAnsi="Times New Roman"/>
        </w:rPr>
        <w:t>Εμείς συνάδελφοι το 1999 που ξεκινήσαμε και μέσα από τις δύο πανελλαδικές συνδιασκέψεις που κάναμε συμφωνήσαμε στο εξής: Εμείς εκπροσωπούμε τους αορίστου χρόνου με την εξής έννοια, ότι είχαμε ένα κοινό παρανομαστή να συνεργαστού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πό το 1999 μέχρι και σήμερα έχει κυλήσει πάρα πολύ νερό στο αυλάκι, ξέρετε, βοήθεια στο σπίτι, κοινωνική μέριμνα, κοινωνικής απασχόλησης και άλλα πολλά. Εγώ νομίζω ότι οι παρατάξεις μπορούν να συμφωνήσουν σε ένα πλαίσιο. Νομίζω ότι έχουν ανοιχτεί, έχει ανοιχτεί το θέμα, έχετε συμφωνήσει σε κάποια πράγματα και σε κάποια άλλα δεν έχετε συμφωνήσε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Θεωρώ λοιπόν, ότι σε αυτό το Συνέδριο υπάρχει η δυνατότητα συμφωνίας έστω και στο μίνιμουμ.</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Ευχαριστούμε πολύ Λεωνίδ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Α.ΒΙΤΣΙΟΣ:</w:t>
      </w:r>
      <w:r>
        <w:rPr>
          <w:rFonts w:cs="Times New Roman" w:ascii="Times New Roman" w:hAnsi="Times New Roman"/>
        </w:rPr>
        <w:t xml:space="preserve"> Επί της διαδικασίας Πρόεδρ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Επειδή το προεδρείο δεν μπορεί να βλέπω πίσω και επειδή τα μικρόφωνα ανοίγουν κάθε φορά, έτσι αναγκαζόμαστε να διακόπτουμε κάποιους ομιλητές, επειδή γίνονται παρεμβάσεις από την Εκτελεστική Επιτροπή. Παρακαλώ πολύ ή να κλείσει τα μικρόφωνα ή εάν θέλει το λόγο να τον παίρνει από το προεδρείο. Να ακούσουμε τη διαδικασία, να δούμε εάν θα είναι επί της διαδικασίας ή όχ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Α.ΒΙΤΣΙΟΣ:</w:t>
      </w:r>
      <w:r>
        <w:rPr>
          <w:rFonts w:cs="Times New Roman" w:ascii="Times New Roman" w:hAnsi="Times New Roman"/>
        </w:rPr>
        <w:t xml:space="preserve"> Συνάδελφοι, είμαστε ένα συνέδριο της Π.Ο.Ε. - Ο.Τ.Α., το σοβαρότερο εάν θέλετε ζήτημα που καλούμαστε σήμερα να τοποθετηθούμε και να ψηφίσουμε καταστατική αλλαγή, είναι το θέμα των δημοτικών επιχειρήσε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Ορθά και σωστά ήλθε εκπρόσωπος από το συντονιστικό, θα πω εγώ από τη συνεργασία που έχουν οι άνθρωποι, δεν γνωρίζω ακριβώς τη νομική μορφή με την οποία υφίστανται οι συνάδελφοι και τοποθετήθηκ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Ζήτησα  και νομίζω ότι θα πρέπει να είναι σε όλους σας κατανοητό καλούμαστε να ψηφίσουμε και κάποιοι από τις παρατάξεις και φαντάζομαι και εσείς είστε διαθέσιμοι να πάτε ένα βήμα μπροστά ή ένα βήμα πίσω, προκειμένου να βρούμε μια χρυσή τομή.</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Τη διαδικασία να μας πεις Άρ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Α.ΒΙΤΣΙΟΣ:</w:t>
      </w:r>
      <w:r>
        <w:rPr>
          <w:rFonts w:cs="Times New Roman" w:ascii="Times New Roman" w:hAnsi="Times New Roman"/>
        </w:rPr>
        <w:t xml:space="preserve"> Η χρυσή τομή λέγει λοιπόν, ότι η φωνή την οποία εκπροσώπησε ο συνάδελφος πριν των εργαζομένων στις δημοτικές επιχειρήσεις θα πρέπει να κάνει σε μας ξεκάθαρο το μήνυμα. Να εγγραφούν όλοι οι συνάδελφο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Άρη κάνεις τοποθέτηση σε παρακαλώ πολύ.</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Α.ΒΙΤΣΙΟΣ:</w:t>
      </w:r>
      <w:r>
        <w:rPr>
          <w:rFonts w:cs="Times New Roman" w:ascii="Times New Roman" w:hAnsi="Times New Roman"/>
        </w:rPr>
        <w:t xml:space="preserve"> Ή μόνο των αορίστου χρόνου όπως ο ίδιος δήλωσ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Συνάδελφε, δεν ήταν διαδικασία αυτή και αλίμονο εάν κάθε φορά εν ονόματι της διαδικασίας, ο κάθε ένας σύνεδρο παίρνει το λόγο και κάνει τοποθέτηση. Μη μας αναγκάζετε να αφαιρούμε το λόγο. Κλείνει ο κατάλογος των ομιλητών, δεν δεχόμαστε καμία άλλη πλέον εγγραφή. Ο συνάδελφος Χαρίσης για τρία λεπτά έχει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Γ.ΧΑΡΙΣΗΣ:</w:t>
      </w:r>
      <w:r>
        <w:rPr>
          <w:rFonts w:cs="Times New Roman" w:ascii="Times New Roman" w:hAnsi="Times New Roman"/>
        </w:rPr>
        <w:t xml:space="preserve"> Συνάδελφοι, παίρνω το λόγο περισσότερο, για να δοθούν κάποιες απαντήσεις σχετικά με τις προτάσεις που έχουν γίνει από τις άλλες παρατάξεις. Η παράταξή μας δια του Μηνά του Μοναστηρίδη είπε τις απόψεις μας σχετικά με τις προτάσεις μας για το Καταστατικό, εγώ θέλω να σταθώ σε κάποια ζητήματα τα οποία νομίζω ότι πρέπει να ξεκαθαριστούν και να δώσουμε και κάποιες απαντήσεις στις προτάσεις που κάνουν οι άλλες παρατάξει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Πρώτον, όσον αφορά το θέμα του ανοίγματος του Καταστατικού, εάν θα εγγραφούν δηλαδή, όλοι οι εργαζόμενοι, ή εάν θα εγγραφούν οι εργαζόμενοι αορίστου χρόνου στις δημοτικές επιχειρήσεις. Εμείς προτείνουμε να εγγραφούν οι εργαζόμενοι αορίστου χρόνου στις δημοτικές επιχειρήσεις, γιατί πιστεύουμε ότι αυτό σήμερα είναι ώριμο να γίνει και να υπάρξει ομοφωνία στο συνέδριο για να μπορέσει να πάρει απόφασ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πό εκεί και πέρα πιστεύουμε και δίνουμε μία κατεύθυνση, δεν μπορούμε να το επιβάλλουμε εμείς, τα σωματεία πρέπει να εγγράψουν τροποποιώντας τα καταστατικά, να εγγράψουν όλους τους εργαζόμενους στο χώρο τους σε ένα σωματείο για να μπορέσουμε όλοι μαζί να αγωνιστούμε για την εφαρμογή μίας συλλογικής σύμβασης εργασίας στο χώρο της Π.Ο.Ε. - Ο.Τ.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αυτό είναι το κύριο για τους εργαζόμενους, για τον εργαζόμενο που θα έλθει να δουλέψει πέντε μήνες. Εάν δηλαδή, θα αμειφθεί με βάση τους όρους εργασίας και αμοιβής του διπλανού, του εργαζόμενου, ή εάν θα είναι με σχέση εργασίας και αμοιβή τέτοια που μας γυρίζει πολλά χρόνια πίσω. Αυτό νομίζω είναι το κύριο και εκεί τουλάχιστον να επιμείνουμε και ο κάθε συνάδελφος έχει το δικαίωμα να βάλει όλη τη πρότασή του, αλλά στο τέλος πρέπει να αποφασίσουμε και νομίζω ότι πρέπει να κάνουμε πίσω, γιατί όσοι δεν κάνουν πίσω, σημαίνει ότι δεν θέλουν όχι μόνο να εγγραφούν όλοι που λένε, αλλά δεν θέλουν να εγγραφούν και οι αορίστου χρόνου.</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Δεύτερο, όσον αφορά το εκλογικό μέτρο, εμείς λέμε να μην αποφασίσει αυτό το Συνέδριο. Πρέπει να δούμε τι κόσμος θα εγγραφεί και να υπάρξει μία αναλογική αύξηση στο επόμενο συνέδριο. Εξ άλλου οι συνάδελφοι αυτοί θα έχουν δικαίωμα ψήφου από το επόμενο συνέδριο και μετά, άρα το συνέδριο το οποίο, το σώμα του συνεδρίου του 2009 θα έχει καθοριστεί με βάση το νέο μέτρο που μπορεί να αποφασιστεί το 2006.</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Για το θέμα της αύξησης της συνδρομής, προτείνουμε να υπάρξει η απόφαση μόνο, νομίζω, όμως ότι υπάρχει τέτοια απόφαση να υπάρξει η απόφαση μόνο ότι το Γενικό Συμβούλιο με αυξημένη πλειοψηφία μπορεί να αυξάνει ή να μειώνει τη συνδρομή.  Προβλέπεται νομίζω, γιατί ειδάλλως εμείς για να συμφωνήσουμε σε μια αύξηση της συνδρομής που είναι αναγκαία κάτω από διαφορετικούς όρους θα πρέπει να συζητήσουμε σχετικά με το τι επιχορήγηση μπορεί να δέχεται η Ομοσπονδία από τη κυβέρνηση και τι να μη δέχεται, για να μπορέσουν οι εργαζόμενοι να στηρίξουν οικονομικά τις συνδικαλιστικές τους οργανώσει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Γι’ αυτό λέγω να μην μπει πρόταση για αύξηση απλά δεν θυμάμαι πώς το αναφέρει το Καταστατικό, το Γενικό Συμβούλιο με αυξημένη τη πλειοψηφία να μπορεί να αναπροσαρμόζει τις συνδρομές με βάση τις ανάγκες που υπάρχου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Για το θέμα της αύξησης των μελών του Γενικού Συμβουλίου. Συνάδελφε Πολυμερόπουλε εμείς δεν θέλουμε να βολέψουμε κανένα συνάδελφο, εάν έχουμε πιέσεις για την ανάδειξή του στη διοίκηση της Ομοσπονδίας. Πιστεύουμε ότι το θέμα δεν είναι αριθμητικό, πιστεύουμε ότι ο αριθμός των 25 που είναι σήμερα είναι αρκετοί. Αρκεί όλοι οι συνάδελφοι, οι οποίοι είναι εκλεγμένοι στη διοίκηση της Ομοσπονδίας να χρησιμοποιούν και τις συνδικαλιστικές τους άδειες και τις δραστηριότητές τους για την προώθηση των συμφερόντων της Ομοσπονδίας και των εργαζομένων του κλάδου. Δεν χρειάζεται να βολεύουμε ή να υπάρχουν και άλλες θέσεις. Εξ άλλου πολλή κριτική γίνεται και από τους εργαζόμενους και από τη κοινωνία σχετικά με τη χρήση που γίνεται των συνδικαλιστικών αδειών. Γι’ αυτό δεν συμφωνούμε με την αύξηση των μελών του Γενικού Συμβουλίου.</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ρίτο, λέμε ναι στη γενική συνέλευση των προέδρων, το λέμε ως αντίληψη. Συμφωνούμε ότι μπορεί στην εφαρμογή του να υπάρξουν κάποια προβλήματα, όμως πρέπει να συμφωνήσουμε ότι η κριτική η οποία αναπτύσσεται  από τους εργαζόμενους όταν σε κρίσιμες στιγμές των κινητοποιήσεών μας είναι γιατί μία μικρή ομάδα η οποία βεβαίως έχει νομιμοποιήσει, του συνεδρίου, αλλά που μπορεί σε αυτή την ομάδα να γίνονται εύκολα παρεμβάσεις άλλων κέντρων λέμε ότι πρέπει σε κρίσιμες αποφάσεις να καλούνται και οι σύλλογοι δια των προέδρων τους, να αποφασίσουν σε κρίσιμα ζητήματα. Εμείς λέμε σε δύο ζητήματα. Το ένα είναι το ετήσιο πρόγραμμα διεκδικήσεων του κλάδου και το δεύτερο είναι όταν πάμε για κλιμάκωση απεργιακών κινητοποιήσεων πέραν της 48ωρη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Θα πρέπει τότε να καλούνται όλοι οι συνάδελφοι και με ένα θεσμικό τρόπο να αποφασίζουν για το πώς μπορούμε να προχωρήσουμε πάρα πέρα εάν θα πάμε δηλαδή, σε απεργίες διαρκείας ή όχι. Και αυτός είναι ο λόγος που προτείνουμε τη Γενική Συνέλευση των Προέδρ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ε αυτά τα πλαίσια της ανάπτυξης της δημοκρατίας είναι και η πρότασή μας για περιορισμένη θητεία των μελών της Εκτελεστικής Επιτροπής. Νομίζω συνάδελφοι, τρεις τριετίες συνεχόμενες είναι αρκετές. Είναι το ένα τρίτο σχεδόν του εργασιακού βίου. Μπορεί και από άλλα μέτωπα ένας συνδικαλιστής να αγωνιστεί. Πρέπει όμως να περιφρουρήσουμε τους εαυτούς μας να μην ξεκοβόμαστε από την εργασία, να μη γίνεται η επανεκλογή μας στη διοίκηση της Ομοσπονδίας, σαν μοναδικό κίνητρο και γι’ αυτό ακριβώς πρέπει να υπάρχει αυτή η καταστατική πρόβλεψη για περιορισμένη θητεί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τέλος όσον αφορά την εκπροσώπησή μας στα ταμεία. Συνάδελφοι εμείς και στο προηγούμενο συνέδριο και τώρα, επαναφέρουμε τη πρόταση ότι πρέπει να ορίζονται και να ανακαλούνται από το Γενικό Συμβούλιο. Μπορεί να φαίνεται πιο δημοκρατική η εκλογή τους από το Συνέδριο, αλλά δεν είναι, γιατί είναι πλειοψηφικό και δεν μου αρέσει να κάνετε εκχωρήσεις σε κάποιους συναδέλφους άλλων παρατάξεων να λέγετε ξέρετε σας δίνουμε μία θέση στο διοικητικό συμβούλιο του Ταμείου.</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Νομίζω ότι το Γενικό Συμβούλιο μπορεί να αποφασίζει για να μην έχουμε φαινόμενα μετά από 19 χρόνια να ενημερωθεί η Εκτελεστική Επιτροπή, ότι χρωστάει το κράτος, το δημόσιο ως εργοδότης 173.000 € και δεν έχει τεθεί καμιά φορά από τους αντιπροσώπους μας στα Ταμεία, δεν έχει τεθεί στην Εκτελεστική Επιτροπή.</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άν θα είχαμε αυτό το δικαίωμα τώρα θα ανακαλούνταν οι αντιπρόσωποί μας στο ΤΥΔΚΥ για να μπορέσουμε να συζητήσουμε τι θα πρέπει και πώς θα πρέπει να ενημερώνεται η διοίκηση της Ομοσπονδίας. Και τελειώνω με το θέμα της ανάγκης, το συνδικαλιστικό κίνημα των εργαζομένων και όχι μόνο των Ο.Τ.Α. αλλά και γενικότερα πρέπει μέσα από το προοίμιο του Καταστατικού να αναφέρεται η αναγκαιότητα της σύνδεσής του με το κίνημα ενάντια στη νεοφιλελεύθερη καπιταλιστική παγκοσμιοποίηση που αναπτύσσεται σε όλο το κόσμο και που πρέπει το εργατικό κίνημα να βάλει τη σφραγίδα του σε αυτές τις κινητοποιήσεις και όχι μόνο τα άλλα κινήματα που αυθόρμητα πολλές φορές αναπτύσσονται. Νομίζω ότι και το εργατικό συνδικαλιστικό κίνημα πρέπει να αποκτήσει μια οργανική σχέση και να ενταχθεί ενάντια στη νεοφιλελεύθερη καπιταλιστική παγκοσμιοποίησ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Ο συνάδελφος Παπαναής έχει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Γ.ΠΑΠΑΝΑΗΣ:</w:t>
      </w:r>
      <w:r>
        <w:rPr>
          <w:rFonts w:cs="Times New Roman" w:ascii="Times New Roman" w:hAnsi="Times New Roman"/>
        </w:rPr>
        <w:t xml:space="preserve"> Συνάδελφοι και συναδέλφισσες κατ’ αρχήν ήθελα να βάλω ένα ζήτημα που είναι πανεύκολο, δεν θα μας προβληματίσει ελπίζω, σχετικά με τη κοινωνική σύνθεση του συνεδρίου.</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ίναι καλό κάποτε να μάθουμε ποία είναι η κοινωνική σύνδεση, οι εργάτες, οι διευθυντές, οι προϊστάμενοι, ξέρω εγώ τι υπάρχουμε εδώ μέσα, για να ξέρουμε από εκεί και έπειτα και πως πά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Ένα δεύτερο ζήτημα όσον αφορά τον αριθμό, κάποιες επισημάνσεις θέλω να κάνω να μη καθυστερώ και το Συνέδριο τσάμπα, το ζήτημα με τα πόσα άτομα μπορούν να μετέχουν σε ένα συνέδριο νομίζω ότι είναι λυμένο. Εάν δούμε δηλαδή, τη συμμετοχή των συνέδρων, την ουσιαστική στα συνέδρια, απορώ γιατί μας προβληματίζει πόσοι θα είναι, αφού έτσι και αλλιώς τα τρία τέταρτα των συνέδρων κόβουμε βόλτα και βάζω και τον εαυτό μου για να μην παρεξηγηθώ με κανένα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Άρα το ζήτημα το πώς συμμετέχουν έχει να κάνει με το πόσοι από εμάς όταν τους στέλνουν οι εργαζόμενοι στα συνέδρια πάνε να κάνουν ουσιαστική δουλειά και δεν πάνε για βόλτα, με εξασφαλισμένα βέβαια και πληρωμένα όλα, δεν βάζουμε και τίποτε από την τσέπη μας, από εκεί και έπειτα ο καθένας μπορεί να κάνει ότι θέλε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Ένα δεύτερο ζήτημα έχει να κάνει με τις θητείες. Ξέρεις οι θητείες των Αμερικανών Προέδρων δεν έχουν κανένα πρόβλημα, αυτοί έτσι και αλλιώς βάζουν όποιον θέλουν και λύνεται το πρόβλημα. Μην το φτάσουμε εκεί. Νομίζω ότι η θητεία σημαίνει ότι ένας εργαζόμενος, ένας συνάδελφος, μέλος ενός σωματείου, ή πρόεδρος μίας ομοσπονδίας όταν είναι πραγματικά μέσα στα προβλήματα και έχει ταξικό προσανατολισμό ας κάτσει επτά χιλιάδες χρόνια, γιατί θα πρέπει σώνει και καλά όταν είναι μέσα στο κίνημα και παλεύει κάποια στιγμή να φύγει, εκτός πια και εάν έχει αποφασίσει το Γενικό Συμβούλιο της Ομοσπονδίας, ότι κάτι συμβαίνει, κάποια στιγμή πρέπει να φεύγουμε για να μην αλλοτριωνόμαστε. Όποιος έχει τέτοια άποψη, δεν είναι ανάγκη να πάρει απόφαση το Συνέδριο. Μπορεί και από μόνος του να ανοίξει τη πορτούλα, να περάσει έξω και να φύγε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άν και έχω μία άποψη ότι δεν μιλάμε τώρα εδώ πέρα, για καμία επαναστατική διαδικασία και δεν κρατιόμαστε βρε παλικάρια να πάρουμε παραμάζωμα τον εχθρό. Είναι, βηματάκια έτσι απλά πηγαίνουμε, πλάτη ουσιαστική για τα πραγματικά προβλήματα της κοινωνίας κατά τη προσωπική μου άποψη δεν βάζουμε όταν πρέπει και αναλωνόμαστε το ποίος θα φανεί πιο καλός, πιο θα φωνάξει πιο δυνατά, ή ποίος θα τα πει έτσι πιο ωραί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Με το ζήτημα των δημοτικών επιχειρήσεων πρέπει να το αντιμετωπίζουμε πιθανόν και πρακτικά συνάδελφοι, πέραν από ιδεολογία και πώς θα περάσει από το Καταστατικό. Εμείς, το σωματείο το δικό μας, όπως ονομάστηκε από κάποιο σύνεδρο δεν λέγω όνομα για να μην παρεξηγηθεί κιόλας από πάνω, ανήκω στο σωματείο Άνω Λιόσια, Πετρούπολη, Καματερό, Φυλή και αυτά, το μεγάλο σωματείο που λένε, έχουμε όλους τους εργαζόμενους των δημοτικών επιχειρήσε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Έχουμε όμως και όλους τους εργαζόμενους με διάφορα προγράμματα, ένα, δύο, τρία, τέσσερα, πέντε χρόνια. Πέστε μου τώρα εσείς με ποίο ηθικό, πολιτικό καταστατικό δικαίωμα θα πούμε ότι εσείς που είστε αορίστου χρόνου στη δημοτική επιχείρηση μπορείτε να ψηφίζετε σε όλα τα όργανα και όλοι οι υπόλοιποι μπορείτε να ψηφίζετε μόνο για Διοικητικό Συμβούλιο και Εξελεγκτική Επιτροπή στο σωματεί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υτό βοηθάει κανέναν, συσπειρώνει κανένα; Ή είναι πράγματι ένας ρατσισμός προς τη κατεύθυνση των συναδέλφων που έτυχε οι πολιτικές που εφαρμόζονται να τον έχουν ουσιαστικά στο περιθώριο και ότι δίνουμε και εμείς άλλη μία και τον τελειώνου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Άσε που έχουμε και προβλήματα και με τις απεργίες. Μη νομίζετε ότι όλα τα σωματεία των δημοτικών επιχειρήσεων και όταν ακόμα προβάλλαμε ζητήματα δικά τους, όπως το ζήτημα των μονιμοποιήσεων όποιας μορφής, τους είχαμε και μαζί μας, δεν ανήκουμε στη Π.Ο.Ε. - Ο.Τ.Α.. Αφού δεν ανήκουμε στην Π.Ο.Ε. - Ο.Τ.Α., εμείς γιατί να απεργού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Ή νομίζετε ότι όταν παλεύαμε για το ζήτημα των δημοτικών επιχειρήσεων και των μονιμοποιήσεων όλων των εκτάκτων όποιας μορφής δεν είχαμε και εσωτερικά προβλήματα μεταξύ μας; Γιατί παλεύεις, πώς παλεύεις, είναι ενάντια στο Καταστατικό της Ομοσπονδίας και πολλά άλλα τέτοια έτσι ζητήματ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υτά τα θέματα νομίζω ότι πρέπει να τα βλέπουμε και η παράταξη, η όποια παράταξη και εδώ πέρα δεν έχω καταλάβει γιατί κάποιοι έρχονται και μιλάνε για τις παρατάξεις μιλώντας σαν παράταξη. Δεν υπάρχει κανένας που να εκφράζεται εκτός παράταξη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άν πούμε ότι λογικά η παράταξη είναι μια ομάδα ανθρώπων που συμφωνούν σε μία ενιαία στρατηγική πολιτική πολύ κάνουν και εκφράζονται από την α, τη β, τη γ παράταξη. Αυτό το παραμύθι πια οι παρατάξεις και τα Κόμματα απ’ έξω και παράλληλα είμαστε και παράταξη να σταματήσει κάποτε, δεν έχει και κανένα νόημα δηλαδή.</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Όσον αφορά μερικά ζητήματα το πώς μπορεί να εκπροσωπούνται τα σώματα των προέδρων ή όχι, θα σας πω ένα παράδειγμα μόνο και τελειώνω. Στην Αττική κάναμε μία προσπάθεια ενός συντονισμού γενικότερου, πιστεύοντας ότι η πλειοψηφία της Ομοσπονδίας δεν τραβάει, έτσι, αυτή ήταν η άποψή μας, λάθος, καλό να το κρίνετε μόνοι σας και κάπου προσπαθήσαμε να κάνουμε ένα συντονισμό των σωματεί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Υπήρξαν και άλλα σωματεία που δεν ανήκαν στο ΠΑΜΕ και ήλθαν και όταν ήλθαν την επόμενη φορά δεν ήλθαν, καταγγέλλοντας ότι δεν συσπειρώνουμε, φεύγοντας. Και αυτά τα ζητήματα νομίζω ότι πρέπει να τα προσέξουμε και ας προσανατολιστούμε τι πεντάρα δουλειά μπορούμε να κάνουμε και ας αφήσουμε τα υπόλοιπα. Ευχαριστώ πολύ.</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Ο συνάδελφος Ροπαλίδης έχει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Κ.ΡΟΠΑΛΙΔΗΣ:</w:t>
      </w:r>
      <w:r>
        <w:rPr>
          <w:rFonts w:cs="Times New Roman" w:ascii="Times New Roman" w:hAnsi="Times New Roman"/>
        </w:rPr>
        <w:t xml:space="preserve"> Συνάδελφοι να μην πω τα ίδια όπως και στο συνέδριο της ΑΔΕΔΥ, να πω καινούργια. Συζητάμε όμως το σοβαρότερο ζήτημα που έχει συζητηθεί κατά τη γνώμη μου, γιατί έχει να κάνει με τη στρατηγική των εργαζομένων. Έχει να κάνει δηλαδή, με το εάν μπορεί η εργατική τάξη να αντιπαλέψει και να αποκρούσει την επίθεση που δέχεται. Εάν δηλαδή, η εργατική τάξη μπορεί να βγει από τη γωνία του πολιτικού σκηνικού και να μπει στο προσκήνιο. Αυτό είναι το ζήτημα που συζητάμε. Γιατί δεν συζητάγαμε πριν από δέκα πέντε χρόνια, που τότε το σύστημα παραγωγής ήταν συγκεκριμένο, μεγάλες επιχειρήσεις, κράτος πρόνοιας, ειδικευμένοι εργάτες και πάει λέγοντας. Ζητάμε σήμερα σε άλλο, όχι σύστημα, άλλο τρόπο οργάνωσης της παραγωγής, που επιβάλλει γιατί άλλοι το επιβάλλουν και όχι εμείς, ελαστικές σχέσεις εργασίας, μαύρη εργασία, δίωρα, τρίωρα, τετράωρα, πεντάωρα. Από ειδίκευση. Τα λένε όλοι αυτά για τη μείωση του κόστους. Σε τέτοιο σκηνικό συζητάμε σήμερ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Δεν συζητάμε δηλαδή, εάν θα παλεύει η ΓΣΕΕ ή ΑΔΕΔΥ για το ασφαλιστικό ορισμένων συναδέλφων, συζητάμε γι’ αυτούς που δεν θα πάρουν ποτέ σύνταξη, γιατί κάνουν δύο και τρία μεροκάματα την εβδομάδα. Αυτό είναι το ζήτημα. Τι προσανατολισμό έχουμε δηλαδή.</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ίπαν και άλλοι συνάδελφοι, ότι σε μερικά χρόνια θα είναι η  σχέση θα είναι ένας μόνιμος, ένας αορίστου. Σε ένα χρόνο, δύο. Τι θα τους κάνουμε αυτούς τους ανθρώπους; Αυτό είναι το ζητούμενο. Δεν είναι δηλαδή, θα λέμε για τη συλλογική σύμβαση τη δική μας και πάει λέγοντας για ελάχιστους, για λίγους σχετικά, μιλάμε για την εργατική τάξη που από εδώ και πέρα θα είναι αυτή η συγκεκριμένη, χωρίς ειδίκευση  και χωρίς μονιμότητα.</w:t>
      </w:r>
    </w:p>
    <w:p>
      <w:pPr>
        <w:pStyle w:val="2"/>
        <w:spacing w:lineRule="exact" w:line="380"/>
        <w:rPr>
          <w:rFonts w:ascii="Times New Roman" w:hAnsi="Times New Roman" w:cs="Times New Roman"/>
        </w:rPr>
      </w:pPr>
      <w:r>
        <w:rPr>
          <w:rFonts w:cs="Times New Roman" w:ascii="Times New Roman" w:hAnsi="Times New Roman"/>
        </w:rPr>
        <w:t>Είμαστε υποχρεωμένοι λοιπόν, να απαντήσουμε σε αυτό, είτε το θέλουμε είτε δεν το θέλουμε, γιατί διαφορετικά η μία ήττα διαδέχεται την άλλη. Και όχι για λόγους αριθμητικούς, αλλά για λόγους ιδεολογικούς δεν θα υπάρχει εργατική τάξη στα συνδικάτα, όπως το 40% ομολογεί σήμερα, η ΓΣΕΕ είναι εκτός συνδικάτων. Υπολογίζοντας και στο δημόσιο αναλόγως που εδώ έχουμε το προνομιακό δικαίωμα να είμαστε περισσότερο συνδικαλισμένοι πρέπει να αγγίζει το 30%.</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Οι εργαζόμενοι σήμερα στο δημόσιο κατά 30% τουλάχιστον, δεν το ξέρω ακριβώς, αλλά το υπολογίζω είναι εκτός συνδικάτων. Για τι  εργαζόμενους μιλάμε λοιπόν, τι θα εκπροσωπού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πό αυτό λοιπόν και μόνο απορρέει η υποχρέωση του οργανωτικού συνεδρίου σήμερα να δώσει πρόταση  πώς θα αντιμετωπίσει την επίθεση που δέχεται. Ένας τρόπος υπάρχει να εγγράψει όλους τους εργαζόμενους με οποιαδήποτε σχέση στη δύναμή της. Δεν γίνεται διαφορετικά.</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Δεν είναι μόνο για το ενιαίο της πάλης, δεν είναι μόνο να έχουμε αποτελεσματικότητα, είναι ιδεολογικό, χονδρό πολιτικό ζήτημα, είναι απάντηση, δεν υπάρχει άλλη απάντηση. Πρέπει να εγγραφεί η εργατική τάξη στα συνδικάτα από αυτό απορρέει και τίποτε πάρα πάνω.</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πό αυτό και μόνο ανεξάρτητα από το ότι στο τέλος τι θα γίνει επειδή εγώ δεν είμαι του όλα ή τίποτε, ανεξάρτητα από τι  θα γίνει στο τέλος πρέπει όμως απαραίτητα να περάσουμε στο καταστατικό ένα πράγμα, ότι όλοι οι εργαζόμενοι στην τοπική αυτοδιοίκηση θα έχουν ενιαία συλλογική σύμβαση. Πρέπει να μην δεχόμαστε συνάδελφοί μας να εργάζονται για 600 € και εμείς να κάνουμε το Γκιουλέκα. Και εμείς να διαπραγματευόμαστε στη πλάτη τους καλύτερο μεροκάματο, επειδή εμείς παίρνουμε 1200 € και αυτοί παίρνουν 600 €.</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νεξάρτητα λέγω τι θα γίνει στο οργανωτικό μέρος πρέπει να περάσει καταστατική πρόβλεψη, να τους κάνουμε ακριβούς που είπε και ο συνάδελφος ο Νίκος. Όλοι οι εργαζόμενοι στην τοπική αυτοδιοίκηση, πρέπει να έχουν τουλάχιστον σε αυτό το ζήτημα ίσα δικαιώματ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κφράζεται η άποψη ότι είναι κόντρα στον 1264, μα ο 1264 είναι ξεπερασμένος. Έτσι και αλλιώς το εργατικό κίνημα βρίσκεται εκτός νόμου στη πραγματικότητα. Για ποίες συμβάσεις μιλάμε, για τι συντάξεις μιλάμε. Είναι εκτός νόμου. Αντικειμενικά λοιπόν, πρέπει να συγκρουστούμε με τον 1264. Η κατεύθυνση πρέπει να έχει μια ταξική Ομοσπονδία είναι η κατάργηση του 1264 για να ανταποκριθεί στις σύγχρονες συνθήκες. Είναι η σύγκρουση με την ΑΔΕΔΥ, δεν μπορεί να πάει έτσι. Το εργατικό κίνημα μπορεί να βρει το δρόμο του, μόνο μέσα από τέτοιες συγκρούσεις. Πρέπει να συγκρουστεί με τη κυρίαρχη πολιτική γραμμή της ΑΔΕΔΥ, δεν γίνεται διαφορετικά και αυτό είναι πολιτικό ζήτημα. Τέτοια γραμμή πρέπει να έχου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ελειώνοντας συνάδελφοι, θα πω για τους προέδρους. Έβαλε μία παράμετρο ο συνάδελφος Πολυμερόπουλος. Και πρέπει να το κοιτάξουμε, να γίνει θεσμοθέτηση προέδρων, είναι αναγκαίο κατά τη γνώμη μου, αλλά να λέγει ότι θα έρχονται πρόεδροι ή αντιπρόσωποι, μόνο με γραπτή γνώμη για το τι θα γίνει από τη γενική συνέλευση και από τα διοικητικά συμβούλια, να μην μπορεί ο καθένας να λέγει εκεί τα δικά του.</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έλος, για τα μέλη του Γενικού Συμβουλίου, είναι σημαντικό ζήτημα, να μην παίρνουν θέσεις, κρατικές θέσεις, υπάρχει σοβαρό ζήτημα εξαγοράς, δεν γίνεται διαφορετικά, πρέπει να το θεσμοθετήσουμε συνάδελφο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Ο συνάδελφος Βίτσιος έχει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Α.ΒΙΤΣΙΟΣ:</w:t>
      </w:r>
      <w:r>
        <w:rPr>
          <w:rFonts w:cs="Times New Roman" w:ascii="Times New Roman" w:hAnsi="Times New Roman"/>
        </w:rPr>
        <w:t xml:space="preserve"> Συνάδελφοι, σε σχέση με τις καταστατικές αλλαγές με τις οποίες καλούμαστε να τοποθετηθούμε και μετά από κάποιο διάστημα μόλις κλείσουν οι ομιλητές να ψηφίσουμε και να τροποποιήσουμε τις καταστατικές αλλαγέ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ίναι μια διαδικασία με την οποία τελικά, παίρνουν όλοι ένα κομπιουτεράκι κάνουν τις προσθαφαιρέσεις τους και κατά το δοκούν ο καθένας χειρίζεται το εάν πρέπει να ενταχθούν κάποιοι μέσα ή έξω στην Ομοσπονδία και μπαίνουν στην απλή λογιστική, η οποία λέγει εκείνο μας βολεύει, το άλλο δεν μας βολεύε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Έβγαλαν θέσεις οι παρατάξεις και τοποθετηθήκανε επί του συγκεκριμένου ζητήματος και το σοβαρότερο δηλαδή, από όλα τα ζητήματα είναι η εγγραφή ή όχι των δημοτικών επιχειρήσεων. Και ακούσατε από τους προλαλήσαντες δύο, τρία πραγματάκια. Οι μεν εάν εγγράψουμε τις δημοτικές επιχειρήσεις το μέτρο να το δούμε το 2009 γιατί εάν το δούμε σήμερα το μέτρο θα έχει πρόβλημα η παράταξη, για την</w:t>
        <w:tab/>
        <w:t>ΑΣΚΕ μιλάω συγκεκριμένα. Η ΠΑΣΚΕ από τη θέση της, στην οποία έλεγε να εγγραφούν όλοι οι αορίστου χρόνου στο προηγούμενο συνέδριο το καταστατικό του 2002 που κατέχουν οργανικές θέσεις, γλίστρησε, έχει λάσπη ο δρόμος και αποβάλαμε από τη θέση μας τις οργανικές θέσεις και μείναμε στους αορίστου χρόνου, γιατί εκτιμώντας ότι αυτό την βόλευ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Η διαφορά του 2002 της θέσης της ΠΑΣΚΕ από σήμερα είναι ότι έφυγαν από τα γραπτά οι λέξεις οργανικές θέσεις. Της ΔΑΣ είναι περίπου ίδια η θέση, αλλά εδώ έχουμε μια άλλη διαφοροποίηση, άλλα γράφουμε στις ανακοινώσεις, άλλα λέμε από το μικρόφωνο οι επικεφαλείς που μίλησαν πριν, τώρα είναι η β εθνική, άλλα λένε τα απλά μέλη, εσείς οι απλοί. Και καταλήγουμε. Τοποθετήθηκε ο συνάδελφος ο Στρατηγός και είπε να γραφτούν όλοι οι εργαζόμενοι, τουλάχιστον αυτό κατάλαβα εγώ. Όπως τοποθετήθηκε και ο συνάδελφος Πολυμερόπουλος για λογαριασμό της ΔΑΚΕ και είπε να εγγραφούν όλοι οι εργαζόμενο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Β.ΠΟΥΜΕΡΟΠΟΥΛΟΣ:</w:t>
      </w:r>
      <w:r>
        <w:rPr>
          <w:rFonts w:cs="Times New Roman" w:ascii="Times New Roman" w:hAnsi="Times New Roman"/>
        </w:rPr>
        <w:t xml:space="preserve"> Με όλα τα δικαιώματα είπα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vanish/>
        </w:rPr>
        <w:t>Η ΔΑ      Η</w:t>
      </w:r>
      <w:r>
        <w:rPr>
          <w:rFonts w:cs="Times New Roman" w:ascii="Times New Roman" w:hAnsi="Times New Roman"/>
          <w:b/>
          <w:u w:val="single"/>
        </w:rPr>
        <w:t>Α.ΒΙΤΣΙΟΣ:</w:t>
      </w:r>
      <w:r>
        <w:rPr>
          <w:rFonts w:cs="Times New Roman" w:ascii="Times New Roman" w:hAnsi="Times New Roman"/>
        </w:rPr>
        <w:t xml:space="preserve"> Να γυρίσουμε τη κασέτα πίσω, να με βγάλεις ψεύτη. Ή τουλάχιστον τα δικά μου αυτά είναι δύο, των συνέδρων είναι 1.400.</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Έρχεται ο συνάδελφος Παπαναής πολύ σωστά πιστεύω και λέγει εγώ στα Λιόσια Καματερό που είναι συμπτωματικά και ο σύλλογος του επικεφαλή της ΔΑΣ του συναδέλφου Βορτελίνου έχω εγγράψει τους πάντε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Ο συνάδελφος ο Στρατηγός πάλι της ΔΑΣ στη Νέα Ιωνία έχει γράψει τους πάντες και μάλιστα και μπράβο του, τους έχει δώσει και εκλογικό επίδομα, τους δίνει και ρούχα και παροχές και τα πάντα και εκλέγονται και στο Διοικητικό Συμβούλιο τα πάντα. Μπράβο του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Έρχεται όμως τώρα και λέγει και θα φανεί στην ψηφοφορία εάν δεν περάσετε όλοι θα γλιστρήσουμε στη λάσπη που σας είπα πριν, έχει γλίτσα ο δρόμος και θα πάμε στο να γραφτούν οι αορίστου χρόνου. Τι να κάνουμε από το τίποτε καλό είναι και αυτό.</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βέβαια μένει μετέωρος ο συνάδελφος Παπαναής, το ηθικό δικαίωμα ο ρατσισμός που έλεγε πριν από λίγο τι θα πούμε σε αυτούς τους ανθρώπους, πώς θα απαντήσουμε λοιπόν, σε αυτούς τους ανθρώπους  με τι ηθικό δικαίωμα, επαναλαμβάνω τα λόγια γιατί τα κατέγραψα του συναδέλφου, πώς θα απαντήσουμε σε αυτό τον ρατσισμό; Πάει και αυτό.</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πό εκεί και πέρα οι συνάδελφοι της ΔΑΣ έβαλαν στην αρχή του συνεδρίου και φάγαμε μιάμιση ώρα για τη Θεσσαλονίκη στην οποία λέγαμε, ότι δεν νοείται σε ένα συνέδριο που δεν είναι οργανωτικό και δεν έχει και βαρύτητα η ψήφος, δεν είναι εκλογικό, δεν μπορεί κάποιοι να έρχονται και να αυθαιρετού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Παράλληλα στο σύλλογο της Άρτας που την πλειοψηφία του Διοικητικού Συμβουλίου την είχε η ΔΑΣ καθυστερήσανε ένα χρόνο να κάνουν εκλογές. Παράλληλα το ίδιο το σωματείο, επειδή ο εκπρόσωπος στην Ομοσπονδία στη Χίο ήταν της ΔΑΚΕ δεν πληρώσαμε τις συνδρομές για να νομιμοποιηθεί ο σύνεδρος. Παράλληλα ήλθαν οι εργαζόμενοι πριν ένα μήνα περίπου και τιμωρήσανε αυτό το σύλλογο και τους έβγαλαν εκτό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Άρα λοιπόν, τα δύο μέτρα και τα δύο σταθμά θα πρέπει να έχουν μία σοβαρότητα. Από εκεί και πέρα ήλθε ο συνάδελφος ο Μηνάς και τοποθετήθηκε και είπε μετά βδελυγμίας και ήλθε και ο συνάδελφος Χαρίσης πάλι  από την ΑΣΚ να στηρίξουν και να πούνε, οι αορίστου χρόνου εμείς είμαστε καθαροί, έχουμε καθαρές θέσεις και λέμε οι αορίστου χρόνου να γραφτού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Ο Μηνάς όμως με τη χιλιάδα των εργαζομένων στο σύλλογό του και με τη πλειοψηφία της πλειοψηφίας έχει καταντήσει Χότζας γιατί; Γιατί έχει τις δημοτικές επιχειρήσεις γραμμένες εδώ και δέκα χρόνια. Αυτός ο σύλλογος λοιπόν, έρχεται στην Ομοσπονδία, ενισχυμένος ο συνάδελφος ο Μηνάς, από όλους αυτούς τους εργαζόμενους που είναι στις δημοτικές επιχειρήσει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τέλος και κλείνω εδώ και συγνώμη για το χρόνο προεδρείο, έρχεται ο συνάδελφος από τις δημοτικές επιχειρήσεις να τοποθετηθεί και να υπεκφεύγει του βήματος εκπροσωπώντας τους εργαζόμενους των δημοτικών επιχειρήσεων να απαντήσει σε μια απλή ερώτηση. Τι θέση έχουν οι εργαζόμενοι στις δημοτικές επιχειρήσεις; Να εγγραφούν μόνο του αορίστου χρόνου, ή μόνο όλοι. Γιατί εάν οι εργαζόμενοι στις δημοτικές επιχειρήσεις θέλουν να εγγραφούν μόνο οι αορίστου χρόνου, εμείς σαν παράταξη είμαστε με δείκτη νοημοσύνης και θα πούμε, μα μιλάμε για λογαριασμό των ανθρώπων που είναι στις δημοτικές επιχειρήσεις, αυτοί θέλουν μόνο του αορίστου χρόνου. Να αποσύρουμε λοιπόν, τις θέσεις μας που μιλάμε για όλους και να έλθουμε στη θέση αυτών. Δυστυχώς ο συνάδελφος υπεκφεύγει και δεν απάντησε στην ερώτηση και βέβαια καλώς με επέπληξε ο συνάδελφος ο Δρακάκης ο Πρόεδρος του Προεδρείου και του συνεδρίου μας, ότι διέκοψα και έκανα σφήνα για να πάρω αυτή την απάντησ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ο θέμα όμως είναι ότι απάντηση δεν πήρα. Ως εκ τούτου λοιπόν, καλόν είναι οι παρατάξεις που είναι το κύτταρο της δημοκρατίας και είναι όλα αυτά να έχουν θέσεις διαχρονικές, οι οποίες να έρχονται τα γεγονότα και να τους επιβεβαιώνου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μείς ούτε ένα και δεν αφαιρέσαμε από τις προηγούμενες θέσεις μας και παράλληλα δηλώνουμε πάντα ότι είμαστε ανοικτοί να δούμε οποιοδήποτε ζήτημα. Εκείνοι που ψηφίζουν κατά το δοκούν και βλέπουν πλειοψηφίες και μειοψηφίες είναι άλλοι. Εσείς καλείστε να τους κρίνετ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Ο συνάδελφος Σκιαδάς έχει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Τ.ΣΚΙΑΔΑΣ:</w:t>
      </w:r>
      <w:r>
        <w:rPr>
          <w:rFonts w:cs="Times New Roman" w:ascii="Times New Roman" w:hAnsi="Times New Roman"/>
        </w:rPr>
        <w:t xml:space="preserve"> Είναι θέμα που απασχόλησε και το προηγούμενο συνέδριο. Είναι θέμα που έγινε χαμός στο συνέδριο της ΑΔΕΔΥ. Τελικά βάζω ένα ερώτημα. Είναι παραξενιά των παρατάξεων αυτή η αντιπαράθεση, ή κρύβει κάτι βαθύτερ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Νομίζω ότι η απάντηση βγαίνει όταν δούμε τις εξελίξεις και τη στρατηγική του εργοδότη. Είτε είναι το κράτος δηλαδή, ο συλλογικός εργοδότης, είτε είναι οι δήμοι, είτε είναι οι ιδιώτες. Τι έχουμε; Έχουμε επίθεση. Με αφορμή τους ευνοϊκούς συσχετισμούς μετά την ανατροπή του σοσιαλιστικού συστήματος κάνουν επίθεση σε όλα μας τα δικαιώματα. Ωράρια, συμβάσεις, σχέσεις εργασίας, ασφαλιστικό.</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τόχος είναι ένας και απλός, τον λένε αναδιαρθρώσεις, φτηνή εργατική τάξη, χωρίς δικαιώματα. Εδώ όμως, επειδή το κεφάλαιο και οι συλλογικοί του εκπρόσωποι τα Κόμματα παίρνουν και άλλα μέτρα και επειδή κυρίως φοβούνται την εργατική τάξη γιατί η εργατική τάξη, δεν είναι μόνο τάξη πλειοψηφίας με την έννοια της αριθμητικής υπεροχής, είναι αυτή που κατέχει τα μέσα παραγωγής. Είναι αυτή που στην ουσία κινεί τη κοινωνί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Πρέπει να πάρουν και άλλα μέτρα, ένα μέτρο για να είναι φτηνή είναι να μην μπορεί να απαντά αποτελεσματικά με τη δύναμή της στην επίθεση που δέχεται. Εδώ λοιπόν, έρχεται η διάσπαση, έρχονται οι διαφορετικές συμβάσεις, τα διάφορα προγράμματα. Θέλουν και ατομικές συμβάσεις έτσι ώστε σε λίγο να μην είμαστε σε θέση σαν τάξη να απαντάμε. Να μην είμαστε σε θέση ούτε να διεκδικούμε απλή βελτίωση της θέσης της τάξης μέσα στο σύστημα. Αυτή είναι η ουσία του θέματος που συζητάμε. Ότι δηλαδή, υπάρχει στρατηγική, διάσπασης της εργατικής σε χίλια κομμάτια, ώστε να μην είναι ικανοί να απαντάει αποτελεσματικά στην επίθεση που δέχετα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δώ όμως έρχεται ο ρόλος των παρατάξεων του δικομματισμού, είτε παίρνουν και όχι μόνο και οι συνοδοιπόροι τους, είτε παίρνουν θέση υπέρ της βελτίωσης είτε όχι. Θέλουν λέγει να είμαστε χώρια, το 40% των εργαζομένων στο δήμο της Πάτρας, δεν απεργούσε στο κάλεσμα της Ομοσπονδίας. Και μας το είπαν καθαρά, δεν μας αφορά βρε παιδιά. Είμαστε έξω από τα σωματεία σας, έχουμε άλλη σύμβαση εργασίας, δεν μας αφορά. Ποίος εξυπηρετείται από αυτό; Η κυβέρνηση και ο εργοδότης. Είναι ξεκάθαρα τα πράγματ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δώ όμως, κάνω μία ερώτηση και θα φανεί καλύτερα όταν συζητάμε το πρόγραμμα δράσης. Ορισμένοι συνάδελφοι, παύουν να μιλάνε μόνο για το κυβερνητικό και τον εργοδοτικό συνδικαλισμό. Βάζουν και το κομματικό συνδικαλισμό από τα παράθυρα. Τι είναι αυτός ο κομματικός συνδικαλισμός, για να το δού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ον εργοδοτικό και το κυβερνητικό  τον καταλαβαίνουμε. Το κομματικό, εδώ υπάρχει μία σύγχυση εννοιών. Εδώ οι συνάδελφοι θέλουν να μας πούνε, θα φανεί καλύτερα αύριο στο πρόγραμμα δράσης,  ότι εχθρός της εργατικής τάξης δεν είναι μόνο το κεφάλαιο και η εργοδοσία, είναι και τα Κόμματα. Τα οποία καθόρισε και τους βάζουν όλους μέσα, έτσι ώστε να συσκοτίζουν τις διαχωριστικές γραμμές και να μπορούν κατά το δοκούν να κάνουν διάφορες συμμαχίες και κυρίως να στρέφουν τα πυρά τους ενάντια στο ταξικό ρεύμα που παλεύει όχι μόνο για την ενότητα της τάξης, αλλά κυρίως παλεύει για τον αγωνιστικό της προσανατολισμό. Γιατί κοιτάξτε μπορεί να καταφέρουμε κάποια στιγμή να την ενώσουμε την τάξη και να την βάλουμε σε μία Ομοσπονδία σε ένα σωματείο. Και εάν αυτά είναι ξεπουλημένα βρε παιδιά λύθηκε κανένα πρόβλημα; Και εάν αυτά είναι εργοδοτικά;</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Δεν αρκεί λοιπόν, η ενότητα της τάξεως μόνο για να είναι αποτελεσματική, θέλει και τον ταξικό προσανατολισμό. Εκεί κτυπάνε οι συνάδελφοι των Συσπειρώσεων ώστε να μην επιτευχθεί. Αλλά να ξέρουν κάτι, ο προσανατολισμός αυτός και η ενότητα θα γίνει στη βάση και θα την επιβάλλει η ίδια η εργατική τάξη και θα νικήσε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Ο συνάδελφος Καπηλάρης έχει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Κ.ΚΑΠΗΛΑΡΗΣ:</w:t>
      </w:r>
      <w:r>
        <w:rPr>
          <w:rFonts w:cs="Times New Roman" w:ascii="Times New Roman" w:hAnsi="Times New Roman"/>
        </w:rPr>
        <w:t xml:space="preserve"> Συναδέλφισσες συνάδελφοι, ζώντας και το προηγούμενο συνέδριο πριν από δύο χρόνια της Ομοσπονδίας και αυτό που σήμερα γίνεται εδώ, νιώθω ότι ανακυκλώνουμε για άλλη μία φορά τη κομματική και παραταξιακή συνδικαλιστική κατά τα άλλα συνείδηση που μας έχουν εμπλουτίσει καλά οι παρατάξεις της Ομοσπονδία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Ήλθαμε σε αυτό το Καταστατικό και ενδιάμεσο συνέδριο, σήμερα μιλάμε για το Καταστατικό μέχρι αυτή την ώρα και οι κύριοι του Γενικού Συμβουλίου δεν μπόρεσαν όλο το προηγούμενο χρονικό διάστημα να τα βρούνε σε ένα μίνιμουμ τουλάχιστον επίπεδο κοινών θέσεων και αποφάσεων. Και προσπαθούν και θα προσπαθήσουν στο κλείσιμο με μικρές διαφοροποιήσεις να μην παρθεί μια απόφαση που θα δώσει διεύρυνση και οντότητα στο χώρο μας, ο οποίος εδώ και αρκετά χρόνια πάει, έχει πέσει στην κατρακύλα και πάει προς τα κάτω.</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στο προηγούμενο συνέδριο ήταν απαιτητό να ανοίξει τη πόρτα η Ομοσπονδία και να μπούνε μέσα οι εργαζόμενοι των δημοτικών επιχειρήσεων, οι εργαζόμενοι που είναι με σχέση εργασίας ιδιωτικού δικαίου, αορίστου χρόνου. Θέση που και τότε και που τώρα φοβάμαι θα τορπιλιστεί.</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α πρωτοβάθμια σωματεία εδώ και χρόνια φωνάζουμε και δεν μπορεί κανείς να το αμφισβητήσει ούτε και εσείς κάτω που εκπροσωπείται τη βάση. Επί τέλους πρέπει να έχουν τη παρουσία και την οντότητα. Την οντότητα που και σε μας δίνουν οι ίδιοι οι εργαζόμενοι. Είναι αδιανόητο χρόνια ολόκληρα, 25 συνάδελφοι να αποφασίζουν για τις 90.000. Είναι αδιανόητο να αποφασίζουν πώς θα πάμε στην απεργία με τι πλαίσιο θα πάμε πώς θα την κλείσουμε και όλα αυτά που αισθανθήκαμε πρόσφατα και που θα αισθανθούμε σε λίγο, σε δέκα μέρε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νιαία συλλογική σύμβαση εργασίας. Θα πρέπει η Ομοσπονδία να το επιβάλλει στη Κυβέρνηση, όλοι οι εργαζόμενοι να έχουν μία ενιαία συλλογική σύμβαση εργασία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Θητεία στην Εκτελεστική Επιτροπή, αιωνόβιοι είναι, δεκαετίες κάθονται, θα φύγουν και με σύνταξη και θα έρχονται εδώ να μας βλέπουν. Τα μέλη του Γενικού Συμβουλίου που τοποθετούνται σε διάφορες επιτροπές όπου γνωρίζετε το τι έχει συμβεί έμμισθες ή άμισθες επιτέλους πρέπει να τελειώσει αυτή η καραμέλα. Να μην τοποθετούνται ούτε σε κρατικές ούτε σε κυβερνητικές, ούτε και μέσα στους δήμου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Οι εκπρόσωποι στα Ταμεία μας ΤΑΔΚΥ και ΤΥΔΚΥ θα πρέπει να εκλέγονται από το σώμα όπως όταν γίνεται η εκλογοαπολογιστική γενική συνέλευση της Ομοσπονδίας. Εγώ θεωρώ συνάδελφοι, ότι θα πρέπει σε αυτό το καταστατικό συνέδριο να κάνουμε εμείς την υπέρβαση να αφήσουμε τα παραταξιακά και τις κομματικές γραμμές που μας επιβάλλουν να μας διαιωνίζουν, γιατί σε λίγα χρόνια πάλι καταστατικό θα έχουμε πάλι τα ίδια θα λέμε, την ίδια μιζέρια θα έχου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υτά ήθελα να πω και με το χέρι στη καρδιά να σεβαστούμε τους συναδέλφους που μας έστειλαν εδώ. Ευχαριστώ.</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Ο συνάδελφος Μερτινός έχει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Γ.ΜΕΡΤΙΝΟΣ:</w:t>
      </w:r>
      <w:r>
        <w:rPr>
          <w:rFonts w:cs="Times New Roman" w:ascii="Times New Roman" w:hAnsi="Times New Roman"/>
        </w:rPr>
        <w:t xml:space="preserve"> Συνάδελφοι, θέλω να σας θυμίσω από το 1997 παλεύουμε για τη κατάργηση των δημοτικών επιχειρήσεων που έχουν κοινωνικό χαρακτήρα. Σήμερα έχουμε 2004 αυτές οι δημοτικές επιχειρήσεις δεν έχουν καταργηθεί, ίσα – ίσα έχουν ανδρωθεί. Έχουν προσωπικό που δουλεύει μέσα με εξαθλιωμένες σχέσεις εργασίας και άθλιο μεροκάματ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ε αυτό εμείς κλείνουμε τα μάτια, κανείς από μας δεν λέγει, ότι όταν προκηρύσσει η Ομοσπονδία απεργία, στην απεργία συμμετέχουν μόνο οι μόνιμοι και όσοι συμμετέχουν κανένας συνάδελφος που δουλεύει στη δημοτική επιχείρηση παρ’ όλο και στους συλλόγους, που τους καλύπτουν δεν μετέχει στην απεργία και αυτό είναι ένα πρόβλημ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δεν μετέχουν στην απεργία γιατί δεν τους καλύπτουμε ούτε συνδικαλιστικά, αλλά περισσότερο δεν έχουν μισθολογική κάλυψη. Δεν είναι δυνατόν σε ένα παιδικό σταθμό, σε ένα ΚΑΠΗ σε ένα ΚΕΚ να δουλεύουν οι υπάλληλοι και να κάνουν την ίδια εργασία και να αμείβονται διαφορετικά. Δεν μπορούμε να έχουμε έναν παιδικό σταθμό με μόνιμους υπαλλήλους, οι οποίοι να αμείβονται με τη συλλογική σύμβαση της Ομοσπονδίας, δικαιούνται ρούχα, να παίρνουν και γάλα και να έχω το διπλανό παιδικό σταθμό με ημερομίσθιους από τη δημοτική επιχείρηση, οι οποίοι παίρνουν το 1/3 απ’ ότι παίρνει ένας μόνιμος, δουλεύουν πολύ περισσότερες ώρες, δουλεύουν και τα απογεύματα και όταν κάνουν απεργία να τους ζητάω να μου συμπαρασταθεί, γιατί να μου συμπαρασταθεί;</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η μεγάλη ευκαιρία συνάδελφοι, νομίζω, ότι την χάσαμε πριν τρία χρόνια, που όλοι μείναμε πίσω από το τι λένε οι παρατάξεις μας και δεν βρήκαμε τη κοινή συνιστώσα για να ψηφίσουμε και το άνοιγμα του Καταστατικού μα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ήμερα κάνω έκκληση σε όλους να βρούμε το τι μας ενώνει. Να ανοίξουμε επιτέλους το καταστατικό και να το ανοίξουμε με μίνιμουμ τους αορίστου χρόνου στις δημοτικές επιχειρήσεις. Είναι δύσκολο και νομίζω ότι είναι ακατόρθωτο παρ’ όλο που εγώ πιστεύω να είναι όλοι γραμμένοι στην Ομοσπονδία να συμφωνήσουμε, αλλά νομίζω ότι όλοι συμφωνούμε ότι πρέπει να είναι οι αορίστου. Αυτό είναι το μίνιμουμ. Νομίζω ότι αυτό πρέπει να το κάνου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ταυτόχρονα η Ομοσπονδία με τη συλλογική σύμβαση εργασίας του 2005 να καλύψει όλους τους εργαζόμενους στις δημοτικές επιχειρήσεις. Δεν νοείται να τους έχουμε συνδικαλιστική κάλυψη εάν δεν αμείβονται το ίδιο με μας.  Όσο πηγαίνουμε συνάδελφοι έτσι, νομίζω, ότι εμείς οι ίδιοι προσπαθούμε να διασπάσουμε το συνδικαλιστικό κίνημα, προσπαθούμε να δημιουργήσουμε δύο και τρία σωματεία σε κάθε εργασιακό χώρο και προσπαθούμε να δημιουργήσουμε δύο και τρεις Ομοσπονδίες. Όλοι λέμε ότι πρέπει να υπάρχει μια Ομοσπονδία ενιαία, αλλά κανείς δεν κάνει τίποτε προς αυτή τη κατεύθυνσ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υνάδελφοι, τα τελευταία χρόνια δυστυχώς υπάρχει μία απαξίωση των συνδικαλιστικών. Δυστυχώς η αξιοπιστία και η ανεξαρτησία του συνδικαλιστικού κινήματος περνάει μια κρίση. Οι συνδικαλιστές πρέπει να εκπροσωπούν τους εργαζόμενους και δεν πρέπει να έχουν εξαρτήσεις από το κράτος, τη κυβέρνηση και από τους δημάρχου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Με αυτό το σκεπτικό νομίζω ότι επιβάλλεται να βρούμε τρόπους για να δυναμώσουμε την αυτοτέλεια και την ανεξαρτησία των συνδικαλιστικών οργανώσεων. Νομίζω, ότι πρέπει να βάλουμε το ασυμβίβαστο, δεν μπορεί ένας συνδικαλιστής να κατέχει και έμμισθη θέση συμβούλου ή να μετέχει σε επιτροπές που να ορίζει ο δήμαρχος ή η κυβέρνηση. Με ποίο σκεπτικό αυτός θα υπερασπιστεί τα συμφέροντα των εργαζομένων, στην επιχείρηση που είναι έμμισθο μέλο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πίσης πρέπει να υπάρχει και η θητεία των μελών του Γενικού Συμβουλίου γιατί δεν βλέπω ένας συνδικαλιστής ο οποίος είναι είκοσι χρόνια εδώ πέρα τι σχέση έχει με τη παραγωγή. Πώς είναι δυνατόν ένας συνδικαλιστής ο οποίος είναι στην Εκτελεστική Επιτροπή και θεωρητικά δεν είναι στο χώρο δουλειάς του για είκοσι χρόνια, πώς είναι συνδεδεμένος με τη παραγωγή και πώς παίρνει τα ερεθίσματα από τη βάση. Γι’ αυτό νομίζω ότι μία θητεία επιβάλλετα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έλος συμφωνώ και με τον ορισμό  των εκπροσώπων από τα Ταμεία μας από το Γενικό Συμβούλιο και αυτοί να έχουν και τη θητεία που έχει και το Γενικό Συμβούλι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Ο συνάδελφος Δελλάκης έχει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Γ.ΔΕΛΛΑΚΗΣ:</w:t>
      </w:r>
      <w:r>
        <w:rPr>
          <w:rFonts w:cs="Times New Roman" w:ascii="Times New Roman" w:hAnsi="Times New Roman"/>
        </w:rPr>
        <w:t xml:space="preserve"> Δεν θα μακρηγορήσω, άλλωστε θα έχουμε την ευκαιρία στη διάρκεια του συνεδρίου να κάνουμε και πολιτική αντιπαράθεση πάνω στα πολιτικά σκεπτικά που έβαλαν οι εκπρόσωποι των παρατάξεων και ο Πρόεδρος της Ομοσπονδίας. Θα ήθελα να γίνει μια συζήτηση γιατί θυμίζουν παρωχημένες ιδέες αυτές που εκφράστηκαν σαν πολιτική λογική και σαν πολιτική ανάλυση πάνω στη κατάσταση του συνδικαλιστικού κινήματος σήμερα. Θα έχουμε καιρό να τα πούμε σήμερα το απόγευμα και αύρι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Θα ήθελα να σταθώ σε ένα σημαντικό ζήτημα, το οποίο αποτελεί το βασικό πολιτικό και κοινωνικό πρόβλημα του συνδικαλιστικού κινήματος που είναι η ενότητά του.  Και με βάση αυτό θα ήθελα να σταθώ μόνο στο άρθρο του καταστατικού που συζητιέται σήμερα και που προβλέπει εάν θα εγγραφούν ορισμένοι, οι αορίστου χρόνου ή όλοι από τις δημοτικές επιχειρήσεις και από όλο το βήμα στα συνδικάτα και στην Ομοσπονδία.  Αυτό για μένα είναι το βασικό κοινωνικό και πολιτικό πρόβλημα που εκφράζει την ενότητα του συνδικαλιστικού κινήματο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Θα ήθελα η Ομοσπονδία μας να αποτελέσει την αρχή και για τη γενικότερη ενότητα του συνδικαλιστικού κινήματος σε επίπεδο και Ομοσπονδιών αλλά και τριτοβάθμιων οργανώσεων. Αυτή θα πρέπει να είναι η κύρια πολιτική μας έκφραση, η ενότητα σε όλα τα επίπεδα του συνδικαλιστικού κινήματο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πειδή ζω και βλέπω στους χώρους δουλειάς πώς εκφράζονται και με τι πόνο μας μιλούν οι εργαζόμενοι με σχέση εργασίας ορισμένου χρόνου, βλέπω τις δυσκολίες που υπάρχουν και στις συλλογικές τους συμβάσεις, αλλά κυρίως το παιχνίδι που παίζεται με αυτούς τους εργαζόμενους. Απολύονται ξανάρχονται, κανείς δεν ξέρει πότε πιάνουν δουλειά, δεν εκφράζονται συνδικαλιστικά από πουθενά.</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ίναι στο χέρι της Ομοσπονδίας μας και των συλλόγων μας να τους οργανώσει και να τους εκφράσει συνδικαλιστικά. Σίγουρα τα προβλήματα είναι πολλά. Άλλα τα ζητήματα των μονίμων, άλλα των ιδιωτικού δικαίου. Δεν μπορούμε όμως μπροστά σε αυτά τα προβλήματα να ξεπεράσουμε το κύριο πρόβλημα που αποτελεί την ενότητα του συνδικαλιστικού μας χώρου.</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Έτσι καλώ και από αυτό το βήμα τους συνέδρους να υπερψηφίσουν τη πρότασή μας για εγγραφή όλων των συναδέλφων πλην των εποχιακών στα συνδικάτα και στην Ομοσπονδία. Θα πρέπει να κάνουμε εμείς την αρχή από αυτό το Συνέδριο για την ενότητα  σε όλες τις βαθμίδες του συνδικαλιστικού κινήματος. Εμείς το κάνουμε πράξη και στο δήμο της Αθήνας και όπου αλλού μπορούμε. Οι άλλες οι παρατάξεις υπεκφεύγουν ανάλογα με τους συσχετισμούς δυνάμεων που προκαλούν οι εντάξεις αυτών των εργαζομένων. Και έτσι έχουμε ένα κομμάτι αυτών των εργαζομένων να ζει κάτω από συνθήκες μαύρης αγοράς εργασίας.  Έτσι είναι συνάδελφοι, ασυνδικάλιστοι συνάδελφοι ζούνε κάτω από συνθήκες μαύρης αγοράς εργασία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τα άλλα ζητήματα συζητήθηκαν και με κάλυψε και ο εκπρόσωπος της ΔΑΚΕ. Από αυτό το βήμα θα ήθελα για μια ακόμα φορά να προκαλέσουμε εμείς σαν 33</w:t>
      </w:r>
      <w:r>
        <w:rPr>
          <w:rFonts w:cs="Times New Roman" w:ascii="Times New Roman" w:hAnsi="Times New Roman"/>
          <w:vertAlign w:val="superscript"/>
        </w:rPr>
        <w:t>ο</w:t>
      </w:r>
      <w:r>
        <w:rPr>
          <w:rFonts w:cs="Times New Roman" w:ascii="Times New Roman" w:hAnsi="Times New Roman"/>
        </w:rPr>
        <w:t xml:space="preserve"> συνέδριο της Ομοσπονδίας Εργαζομένων Ο.Τ.Α. που αποτελεί το κύριο κοινωνικό και πολιτικό μοχλό της ελληνικής κοινωνίας στην τοπική αυτοδιοίκηση να προκαλέσουμε την ενότητα των εργαζομένων και να τους εγγράψουμε όλους στην ομοσπονδία μας και στους συλλόγους μας, σας ευχαριστώ.</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Ο συνάδελφος Μάντζαρης έχει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Δ.ΜΑΝΤΖΑΡΗΣ (Σύλλογος Εργαζομένων Ο.Τ.Α. Νομού Λέσβου):</w:t>
      </w:r>
      <w:r>
        <w:rPr>
          <w:rFonts w:cs="Times New Roman" w:ascii="Times New Roman" w:hAnsi="Times New Roman"/>
        </w:rPr>
        <w:t xml:space="preserve"> Αγαπητοί συνάδελφοι, στην αυτοδιοίκηση τα τελευταία χρόνια συντελούνται μία σειρά σοβαρές αλλαγές που αλλοιώνουν το χαρακτήρα της αυτό τουλάχιστον που ξέραμε τα προηγούμενα χρόνι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Οι νεοφιλελεύθερες πολιτικές που ακολουθήθηκαν στην Ελλάδα την τελευταία 15ετία από τις κυβερνήσεις του ΠΑΣΟΚ και της Νέας Δημοκρατίας, χρησιμοποίησαν την αυτοδιοίκηση σαν θερμοκήπιο και εργαστήριο για να δοκιμαστούν οι πολιτικές αυτές και να δοκιμάσουν τις αντοχές των εργαζομένων και της κοινωνία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Η ελαστικοποίηση των εργασιακών σχέσεων, η μη εφαρμογή των συλλογικών συμβάσεων εργασίας, η μερική απασχόληση, συνδυάστηκαν με την εφαρμογή ευρείας έκτασης ιδιωτικοποιήσεων με τη παραχώρηση σημαντικών κοινωνικών τομέων στους ιδιώτες είτε απευθείας είτε μέσα από τις δημοτικές επιχειρήσει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πέναντι στη κατάσταση αυτή η ηγεσία του συνδικαλιστικού μας κινήματος δεν στάθηκε στο ύψος των περιστάσεων, δεν έδειξε το χαρακτήρα εκείνων που απαιτεί η ιστορία και οι αγώνες του κλάδου μας, δεν ανταποκρίθηκε στις ανάγκες των εργαζομέν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Δεν μηδενίζομε τις κατακτήσεις, δεν υποτιμούμε τους αγώνες που έγιναν, αλλά δεν ξεχνάμε πως σε κρίσιμες στιγμές του κλάδου, η Ομοσπονδία μας δεν στάθηκε στο ύψος της. Αυτά που πριν τρία χρόνια στο προηγούμενο καταστατικό συνέδριο της Ομοσπονδίας ήταν αναγκαιότητα όπως το άνοιγμα της Ομοσπονδίας στους εργαζόμενους στις δημοτικές επιχειρήσεις το ξέκομμα  του συνδικαλιστικού κινήματος από θέσεις άσκησης κυβερνητικής πολιτικής με παχυλούς μισθούς, η αλλαγή στον τρόπο λήψης των αποφάσεων, με την ευρεία συμμετοχή των εργαζομένων, η ενασχόληση της Ομοσπονδίας με θέματα υγιεινής και ασφάλειας, ιδιαίτερα στους χώρους υγειονομικής ταφής και στη καθαριότητα, σήμερα πια είναι απαραίτητη προϋπόθεση εάν θέλουμε να απαντήσουμε στην ολομέτωπη επίθεση που δεχόμαστ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το σημείο αυτό θα μου επιτρέψετε να επιχειρηματολογήσω στη πρόταση που εδώ και χρόνια έχει καταθέσει ο σύλλογός μας για διεύρυνση του οργάνου λήψης των κρίσιμων αποφάσεων. Μίλησε ο πρόεδρος της Ομοσπονδίας μας για δυσκολίες στην υλοποίηση της απόφασης. Εγώ θα έλεγα πως υπάρχει έλλειψη πολιτικής βούλησης. Εάν αυτή υπάρξει λύση για τους τρόπους που θα υλοποιηθεί αυτή, ώστε να είναι αντιπροσωπευτική και να κάνει συμμέτοχους στους εργαζόμενους στη λήψη των αποφάσεων μπορεί να βρεθού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Μπορούν για παράδειγμα να μπούνε συντελεστές βαρύτητας. Μπορεί οι πρόεδροι να μεταφέρουν αποφάσεις Διοικητικών Συμβουλίων εάν όχι γενικών συνελεύσεων κλπ. Η ΔΑΣ από την άλλη θέλει τη γενική συνέλευση των προέδρων μεν ως όργανο που οι πρόεδροι θα μεταφέρουν τις αποφάσεις των συλλόγων τους, αλλά μετά δεν την θέλει ως αποφασιστικό όργανο, να αποφασίζει λέγει το γενικό συμβούλι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υτό συνάδελφοι, εάν μία απόφαση των προέδρων, των γενικών συνελεύσεων αποφασιζότανε  στη περσινή απεργία ίσως θα είχε διαφορετική κατάληξη στην απεργία μας, από την απόφαση που πήρε τότε το Γενικό Συμβούλιο με τη συγκεκριμένη πλειοψηφί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γαπητοί συνάδελφοι, οι εργαζόμενοι ζητούν ένα πραγματικό ταξικό προσανατολισμό του συνδικαλιστικού κινήματος με μέτωπο στις νεοφιλελεύθερες πολιτικές ανεξάρτητα εάν αυτές προέρχονται από τη κυβέρνηση ή τους δημάρχους, ανεξάρτητα εάν τις απολύσεις τις κάνει ο Κουκουλόπουλος, ο Φιλίππου, ο Μπενετάτος, ή η Μπακογιάνν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Μέτωπο σε κυβέρνηση και δημάρχους, ενότητα στη βάση των εργαζομένων. Ξέκομμα από το κυβερνητικό και κομματικό συνδικαλισμό. Αυτόνομη πορεία του συνδικαλιστικού κινήματος στους Ο.Τ.Α.. Είναι το τρίπτυχο της πορείας μα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ο 33</w:t>
      </w:r>
      <w:r>
        <w:rPr>
          <w:rFonts w:cs="Times New Roman" w:ascii="Times New Roman" w:hAnsi="Times New Roman"/>
          <w:vertAlign w:val="superscript"/>
        </w:rPr>
        <w:t>ο</w:t>
      </w:r>
      <w:r>
        <w:rPr>
          <w:rFonts w:cs="Times New Roman" w:ascii="Times New Roman" w:hAnsi="Times New Roman"/>
        </w:rPr>
        <w:t xml:space="preserve"> καταστατικό συνέδριο της Ομοσπονδίας μας δίνει τη δυνατότητα επειδή δεν υπάρχουν εκλογικές διαδικασίες να προχωρήσουμε σε συνθέσεις και λήψεις αποφάσεων χωρίς χαρακτηρισμούς και φανατισμούς. Είναι ίσως η τελευταία μας ευκαιρία. Σας ευχαριστώ.</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Η συναδέλφισσα Γιαννίδη έχει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Τ.ΓΙΑΝΝΙΔΗ:</w:t>
      </w:r>
      <w:r>
        <w:rPr>
          <w:rFonts w:cs="Times New Roman" w:ascii="Times New Roman" w:hAnsi="Times New Roman"/>
        </w:rPr>
        <w:t xml:space="preserve"> Βρισκόμαστε σε μία περίοδο όπου ζούμε τη μεγαλύτερη καταστροφή. Τη καταστροφή των εργασιακών σχέσεων, τη κατάργηση κάθε δικαιώματος εργαζομένου.</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ίμαστε ο κλάδος που έχουμε τους μισούς συναδέλφους να πληρώνονται με κάτω από τα μισά λεφτά από τα δικά μας. Είναι πολιτική υποκρισία να βγαίνουμε εδώ πέρα και να λέμε ότι κοπτόμαστε για τα συμφέροντα των συναδέλφων με συμβάσεις και να λέμε όχι μόνο οι αορίστου χρόνου. Πόσοι είναι οι συνάδελφοι αορίστου χρόνου; Οι συνάδελφοι αορίστου χρόνου είναι μετρημένοι στα δάκτυλα του ενός χεριού σε κάθε δημοτική επιχείρηση και εάν είναι. Είναι και κάποιες δημοτικές επιχειρήσεις που δεν έχουν καθόλου. Περιμένουν από το προεδρικό διάταγμα να γίνει κάτ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άν οι συνάδελφοι οι συμβασιούχοι ήταν γραμμένοι αυτό το χρόνο που πέρασε με ένα προεδρικό διάταγμα των απολύσεων στην ουσία όχι των μονιμοποιήσεων, θα υπήρχε αυτή η κατάληξη στο κίνημα των συμβασιούχων. Όταν οι συμβασιούχοι δεν μπορούσαν να εκφραστούν πουθενά όλοι μαζί.</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κεί που ήταν γραμμένοι, γιατί στο δικό μας το σωματείο στη Θεσσαλονίκη είναι γραμμένοι, είχαμε συμμετοχή, κάναμε προσπάθειες, βρεθήκανε οι δημοτικές επιχειρήσεις, υπήρχε κάποιοι καλύτεροι όροι οργάνωσης αυτού του κομματιού. Από το 50 απ’ ότι βλέπω και ιστορικά έτσι να το δούμε στους δήμους οι μονιμοποιήσεις έγιναν με απεργιακούς αγώνες, εδώ ούτε αυτό μπορούσε να γίνει τώρ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Οι συνάδελφοι έμεναν έκθετοι. Όλοι μας δουλεύουμε με κάποιο δίπλα μας, που παίρνει τα μισά ή και πιο κάτω και ερχόμαστε εδώ ως ειδήμονες να κρίνουμε ότι δεν πρέπει να εγγραφούν στην Ομοσπονδία, δεν πρέπει να εγγραφούν στους συλλόγους, γιατί; Γιατί θα αλλάξουν οι συσχετισμοί και είναι πολύ επικίνδυνο για κάποιες μεγάλες παρατάξεις. Είναι δύσκολο, δεν μπορείς να ελέγξεις τόσο κομμάτι εργαζόμενων στις πιο άθλιες συνθήκες, γιατί έχει και πιο ταξική συνείδηση, έχει ζόρι. Και τα αποτελέσματα ας πούμε, στο δικό μας το σύλλογο τα δείξαν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Όσοι ήταν κινηματικοί βγήκανε πρώτοι στους συμβασιούχους, όσοι είχαν άλλες διαδικασίες, πιο συνδιαλλαγής κλπ, βγήκανε δεύτεροι και τρίτοι. Στους μονίμους πήγανε αλλιώς στην Ομοσπονδία τα αποτελέσματα. Δηλαδή, είναι χαρακτηριστικά τα αποτελέσματα τα δικά μας, σε μία περίοδο τέτοια με προβλήματα πολύ οξυμένα που δεν θέλουν οι παρατάξεις να προχωρήσει η εγγραφή όλ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Ποίο στόχο έχει η επίθεση που δεχόμαστε; Τον κατακερματισμό και την αποσυγκρότηση της εργατικής τάξης. Αυτό θέλουν. Να είμαστε όλοι μονάδες, ο καθένας θα πληρώνεται με ξεχωριστή σύμβαση, ατομική σύμβαση πια. Εμείς τι επιδιώκουμε; Δεν πρέπει να επιδιώκουμε σαν ένα συνέδριο ενιαία συλλογική σύμβαση σε όλους; Επιδιώκουμε ενιαία σωματεία με όλους τους συναδέλφους τους εργαζόμενους στον ίδιο χώρο; Πρέπει να κρίνουμε και εμείς; Αυτοί οι άνθρωποι τελικά δεν αναγνωρίζονται. Εργαζόμενοι πουθενά, συμβάσεις έργου. Χιλιάδες εργαζόμενοι. Δεν θεωρούνται εργαζόμενοι από τον εργοδότη τους, δεν θεωρούνται εργαζόμενοι από το συνδικαλιστικό όργαν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Η πρόταση που υποστηρίζω είναι να γραφτούν όλοι οι συνάδελφοι στις δυνάμεις των σωματείων και να εφαρμοστεί η συλλογική σύμβαση για όλους τους εργαζόμενους με συμβάσεις και στις δημοτικές επιχειρήσει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Για το εκλογικό μέτρο πολύ λίγο, είναι τουλάχιστον αντιδημοκρατικό να λέμε θα το κάνουμε 85, γιατί, αφού θα έλθουν και άλλοι να μειώσουν. Έχουμε συλλόγους που έχουν 90 μέλη, δηλαδή, θα στέλνουν έναν αντιπρόσωπο; Οι σύλλογοι που είναι κατά δήμο είναι μικροί. Πρέπει να δίδεται η δυνατότητα να εκφραστούν όσο το δυνατόν περισσότερα κομμάτια εργαζομένων. Προτείνω να είναι 41 να κατέβει το εκλογικό μέτρ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Η αντισύσκεψη προέδρων, λίγο, πολύ λίγο, η απεργία μας έκλεισε με μια απόφαση δέκα ατόμων στην ένατη ημέρα. Οι συνελεύσεις όλες έπαιρναν απόφαση να συνεχιστούν οι απεργίες. Αν λειτουργούσε η σύσκεψη Προέδρων με αποφασιστικό χαρακτήρα, καμία παράταξη με αποχή, ή άλλη σοβαρή στάση δεν θα μπορούσε να κόψει την απεργία. Είναι υποχρέωσή μας και συμφέρον μας να δώσουμε λόγο στις συνελεύσεις και οι αποφάσεις των συνελεύσεων να έρχονται και αυτές να ανοίγουν και να κλείνουν απεργίε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Ο συνάδελφος Παπαδόπουλος έχει το λόγο. Ο συνάδελφος Μπελαντάκης βοηθώντας τη διαδικασία παραιτείται γιατί έχει καλυφθεί.</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Γ.ΠΑΠΑΔΟΠΟΥΛΟΣ:</w:t>
      </w:r>
      <w:r>
        <w:rPr>
          <w:rFonts w:cs="Times New Roman" w:ascii="Times New Roman" w:hAnsi="Times New Roman"/>
        </w:rPr>
        <w:t xml:space="preserve"> Επειδή ο χρόνος δεν μας δίνει τη πολυτέλεια, εγώ θα περιοριστώ μόνο σε καθαρά πρακτικές επισημάνσει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γαπητοί συνάδελφοι, πιστεύω ότι εάν πράγματι ειλικρινά μας ενδιαφέρει να γίνει η τροποποίηση του καταστατικού σε μία πιο καλύτερη κατεύθυνση είναι απαραίτητη η προϋπόθεση για συγκλίσεις μεταξύ όλων όσων συμμετέχουμε. Γι’ αυτό με την έννοια αυτή, κάποιος συνάδελφος που είπε ότι δεν άλλαξε ούτε ένα και σε σχέση με κάτι στο παρελθόν για μένα νομίζω δεν βοηθάει. Σήμερα πρέπει και ένα και να κόψουμε και ίσως και πιο σημαντικά, για να πάμε σε ένα βήμα πάρα πάνω.</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Άλλωστε οι προτάσεις που γίνονται από όλους μας, μην είμαστε αφοριστικοί, δεν είναι άσπρο – μαύρο. Κάθε μια έχει πλεονεκτήματα και μειονεκτήματα. Το ζήτημα είναι με τα σημερινά δεδομένα, τι μπορούμε να ακολουθήσουμε ως συνισταμέν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Άρα λοιπόν, εγώ πιστεύω ότι πρέπει να πάμε με σταδιακά βήματα, γιατί αυτό συνάδελφοι; Για να εξασφαλίσουμε καθαρές οργανωτικές δομές. Και όταν λέγω καθαρές οργανωτικές δομές, δεν το λέγω με την έννοια συσχετισμών, όπως όσοι είναι αντίθετοι με  αυτή την άποψη προβάλλουν για να προβάλλουν τη δική τους άποψη, το λέγω με την έννοια ότι εμείς π. χ. Στη Μεσσηνία που έχουμε ένα πρωτοβάθμιο που κοντεύει να φτάσει τα χίλια άτομα, με αυτή τη διαδικασία έχουμε εντάξει μέσα και ψηφίζουν για το Διοικητικό Συμβούλιο, αλλά δεν συμμετέχουν για την εκλογή αντιπροσώπων και οι κάθε φορά εποχιακοί.</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ας λέγω ότι είναι τραγική η κατάσταση να μπορέσουμε κάθε φορά πριν τις εκλογές να έχουμε ένα ξεκάθαρο μητρώο μελών. Και δείτε ‘το αυτό πανελλαδικά να δείτε τι ζητήματα θα μπούνε στη συνέχεια. Εδώ άλλα ζητήματα καθημερινά, σημερινά δεν μπορούμε να ελέγξουμε με ένα σωστό τρόπο, όχι για έλεγχο συσχετισμών, αλλά εάν θέλουμε να υπάρχει μια δημοκρατική αντιπροσώπευση και όχι νόθευση που μάλιστα καταγγελλόντουσαν συγκεκριμένες παρατάξεις στην ΑΔΕΔΥ.</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Με την έννοια λοιπόν, αυτή θέλω να πω το εξής: Άλλωστε αυτούς που προτείνουν μέσα, ποίους να βάλουμε μέσα; Και αυτούς που κάνουν τέσσερα μεροκάματα το μήνα, να προβληματιστούμε και γι’ αυτούς; Είναι μία περίπτωση που πρέπει ιδιαίτερα να μας προβληματίσε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Πιστεύω λοιπόν, ότι εάν θέλουμε κάπου να καταλήξουμε πρέπει να καταλήξουμε σε αυτά που είναι ώριμα και σε αυτά τα οποία αποτελούν το μίνιμουμ της σημερινής μας συζήτησης. Και πραγματικά προς αυτή τη κατεύθυνση η πρόταση για ένταξη των ιδιωτικού δικαίου αορίστου χρόνου, είναι αυτό το ώριμο μίνιμουμ βήμα. Εάν δεν το βλέπουμε αυτό το πράγμα, νομίζω ότι εθελοτυφλού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Όποιοι παρά ταύτα, επειδή πιστεύουν σε κάτι ευρύτερο και σεβαστό αυτό, δεν λέγει κανείς όχι, υπάρχουν και εκεί πλεονεκτήματα, επιμείνουν σε αυτή την άποψή τους, ουσιαστικά δυναμιτίζουν αυτό το βήμα και παραμένουμε στα δεδομέν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Μη μου πείτε ότι το βάζεις έτσι, επειδή η δική σου άποψη προσεγγίζει εκεί, αυτή είναι η πραγματικότητα συνάδελφοι και εάν θέλουμε να σκύψουμε σε αυτή έτσι θα προχωρήσουμε. Εάν λοιπόν, προχωρήσει αυτό, συνέπεια θα είναι η αύξηση του μέτρου και μη βάζουμε ζητήματα ότι δεν μπαίνει θέμα χώρου και θα πάμε στο Ολυμπιακό Στάδιο ή το Σπόρτινγκ. Πέραν από το γεγονός ότι περιορίζεται η επιλογή μας για χώρου συνεδρίου, καθαρά σε ορισμένους χώρους στο κέντρο, από εκεί και πέρα μπαίνουν και ζητήματα εάν θέλουμε να είμαστε ειλικρινείς λειτουργικά. Μη μου πείτε ότι ένα σώμα χιλίων συνέδρων είναι το ίδιο με ένα σώμα πεντακοσίων. Όσο εξασφαλίζουμε μία σωστή διαδικασία στη βάση, ούτως ώστε να δίδεται η δυνατότητα στους συνέδρους να παίρνουν το λόγο και να συζητούν εξασφαλίζουμε καλύτερες συνθήκες συνεδρίου. Και εκτός αυτού έχει και μία άλλη διάσταση. Βοηθάει και συσπειρώνει προς τη κατεύθυνση συσπείρωσης των πρωτοβάθμιων σωματείων, που είναι μία κατεύθυνση της Ομοσπονδίας και όχι της πολυδιάσπασης που είναι η άλλη κατεύθυνσ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τελειώνοντας για να μην κουράσω άλλο, μία ακόμα παρατήρηση. Ειπώθηκε το θέμα της θητείας, εγώ συνάδελφοι, είμαι ένθερμος υποστηρικτής της ανανέωσης. Η θητεία όμως είναι κάτι άλλο. Η ανανέωση κατά την άποψή μου είναι κάτι που κάποιος το πιστεύει και το εφαρμόζει και ο ίδιος και το εφαρμόζει και η παράταξή του η ίδια. Και βλέπω και στην Ομοσπονδία, χωρίς να θέλω να πω παρατάξεις, υπάρχει μια ανανέωση που πρέπει να την δούμε πώς ίσως πρέπει να τρέξει συντομότερ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λλά εάν πράγματι πιστεύουμε την ανανέωση το να το βάζουμε ως προϋπόθεση να γίνει καταστατική ρύθμιση για να την κάνουμε και να πάρουμε την προσωπική μας επιλογή, το θεωρώ υποκρισία. Ευχαριστώ.</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Ευχαριστούμε το συνάδελφο το Γιάννη Παπαδόπουλο. Ο συνάδελφος Πετρόπουλος έχει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Π.ΠΕΤΡΟΠΟΥΛΟΣ:</w:t>
      </w:r>
      <w:r>
        <w:rPr>
          <w:rFonts w:cs="Times New Roman" w:ascii="Times New Roman" w:hAnsi="Times New Roman"/>
        </w:rPr>
        <w:t xml:space="preserve"> Νομίζω, ότι η συμμετοχή που έχουν οι συνάδελφοι αυτή τη στιγμή στην αίθουσα, δείχνει ότι κουβεντιάζουμε ένα πάρα πολύ σημαντικό θέμα και το ενδιαφέρον είναι αυξημέν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Υπάρχει συνάδελφοι κανείς σε αυτή την αίθουσα, που πιστεύει πως η πολιτική των ευέλικτων εργασιακών σχέσεων, δεν αποτελεί ένα Δούρειο Ίππο μιας συγκεκριμένης πολιτικής επιλογής του κεφαλαίου, που στόχο έχει την διαίρεση του κλάδου, την απεργοσπασία και εν τέλει το πέρασμα της πολιτικής του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Διαβάζοντας αρκετά κείμενα από τις παρατάξεις, βλέπει κανείς ότι υπάρχει αυτή η παραδοχή από αρκετούς. Όμως όταν έρθουμε στο επίπεδο το τι προτείνουμε, εκεί υπάρχει μια διάσταση ανάμεσα στη πολιτική ανάλυση και στην οργανωτική πρόταση, γιατί εάν πολιτικά πιστεύουμε ότι δεχόμαστε μια επίθεση, εάν πιστεύουμε ότι οι εργασιακές αποτελούν το Δούρειο Ίππο αυτής της επίθεσης, τότε θα πρέπει να πάρουμε και τα κατάλληλα μέτρα, γιατί δεν μπορεί να υπάρχει πολιτικό και στα έγγραφα ένα αγωνιστιλίκι και στη πράξη να υπάρχει μία υποχώρηση και να αρχίζουν οι εκπτώσει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Υπάρχει πρόβλημα συνάδελφοι, το έχουν πει πολλοί, το διαπιστώνετε και οι ίδιοι. Μία ίση ποσότητα εργαζομένων αυτή τη στιγμή εργάζεται δίπλα μας και αυτή η ποσότητα αυξάνεται με τη πρόσθεση και της μερικής απασχόληση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ι λέγει η εμπειρία και τι προκύπτει και από τα σχέδια Ευρωπαϊκής Ένωσης κυβέρνησης και δημάρχων όπως έχουν ήδη απλωθεί. Αυτό που έχουμε μπροστά μας, είναι μία προσπάθεια ιδιωτικοποίησης κομματιών του δημόσιου τομέα και των δήμων. Και είναι οργανωμένο το σχέδιο και πρέπει να θεωρήσουμε τις ευέλικτες εργασιακές σχέσεις προπομπό αυτού του σχεδίου. Δείτε τι έγινε στον ΟΤΕ, είναι χαρακτηριστικό παράδειγμα πώς μια κερδοφόρα επιχείρηση έγινε αντικείμενο λείας από το μεγάλο κεφάλαιο. Άρχισαν να εκχωρούν κομμάτια – κομμάτια στους ιδιώτες υπηρεσίες του ΟΤΕ. Τα κομμάτια αυτά λειτουργούσαν κατά κύριο λόγο με ευέλικτο εργατικό δυναμικό και με τις πλάτες σαφώς των συμβιβασμένων πλειοψηφιών εκεί, που έπαιξαν ανοικτά το ρόλο της εργοδοσίας, παίρνοντας ακόμα και τις καρέκλες της διοίκησης, ψάχνονται σήμερα στον ΟΤΕ, οι εναπομείναντες υπάλληλοί του να βρούνε πού είναι τα δικαιώματά τους, με τελευταίο ακόμα και το μισάωρο διάλειμμα που έδιναν στους οδηγού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ο ίδιο μέλλον μας επιφυλάσσουν. Σε λίγα χρόνια θα ψάχνουμε και εμείς τα δικαιώματά μας. Το πρόγραμμα ΘΗΣΕΑΣ κινείται ακριβώς σε αυτή τη κατεύθυνση. Βάζει τον ιδιώτη από το παράθυρο συνέταιρο στους δήμου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ι κάνουμε; Εάν είμαστε πραγματικά κατά των σχεδίων αυτών, τότε έχουμε καθήκον να απαντήσουμε με ένα όπλο, να υπονομεύσουμε τη πολιτική τους. Λέμε κατάργηση των ευέλικτων εργασιακών σχέσεων. Μπορούμε να το κάνουμε αυτό το πράγμα; Μπορούμε. Στη πράξη εάν εγγράψουμε όλους που εργάζονται αυτή τη στιγμή στην τοπική αυτοδιοίκηση, έχουμε πετύχει ένα καίριο πλήγμα στη πολιτική που θέλει το κεφάλαιο. Ενοποιώντας ουσιαστικά, αυτό που οι ίδιοι θέλουν να διασπάσουν και να λειτουργήσει ως απεργοσπαστικός και διαιρετικός μηχανισμός στη πάλη μα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rPr>
        <w:t>Μόνο με μια τέτοια αντιμετώπιση μπορούμε να αντιμετωπίσουμε την επίθεση και όχι με οργανωτίστικους όρους και λογικές. Λέγανε για παράδειγμα εδώ οι συνάδελφοι στο 32</w:t>
      </w:r>
      <w:r>
        <w:rPr>
          <w:rFonts w:cs="Times New Roman" w:ascii="Times New Roman" w:hAnsi="Times New Roman"/>
          <w:vertAlign w:val="superscript"/>
        </w:rPr>
        <w:t>ο</w:t>
      </w:r>
      <w:r>
        <w:rPr>
          <w:rFonts w:cs="Times New Roman" w:ascii="Times New Roman" w:hAnsi="Times New Roman"/>
        </w:rPr>
        <w:t xml:space="preserve"> Συνέδριο, ότι τα βήματα πρέπει να είναι μεθοδικά προκειμένου να μη δημιουργηθούν προβλήματα στην εκπροσώπησή μας στο τριτοβάθμιο όργαν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Μα συνάδελφοι, εδώ σε λίγο το πρόβλημα θα είναι πρόβλημα ύπαρξης για το κλάδο και όχι πρόβλημα εκπροσώπησης στην τριτοβάθμια οργάνωση. Είπε ο συνάδελφος ο πρόεδρος ότι έχουμε δώσει κατεύθυνση στα σωματεία, γιατί αυτή η κατεύθυνση δεν γίνεται πρόταση απόφασης από το σημερινό συνέδριο; Γιατί μένουμε σε μισές λογικές; Και το ερώτημα είναι ξανά και ξανά. Τι θα γίνει με το κλάδο αύριο, αυτό είναι ένα ερώτημα που πρέπει να μας απασχολήσει όλου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Νομίζω ότι με αυτή την έννοια, η πρόταση που κάνει η ΔΑΣ, είναι η πιο ολοκληρωμένη απάντηση στην επίθεση που δέχεται ο κλάδος. Ειπώθηκε εδώ πέρα, ότι ναι αλλά εάν δεχτούμε αυτή τη πρόταση, θα υπάρχει αλλοίωση των αποτελεσμάτων. Εδώ συνάδελφοι θα πρέπει να πούμε ότι οι πιο πολλές προσλήψεις στις ευέλικτες σχέσεις εργασίας έχουν πελατειακό χαρακτήρ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Δηλαδή, εάν έχει κάποιος να ωφεληθεί από αυτή την εξέλιξη είναι οι παρατάξεις των μεγάλων Κομμάτων που έχουν και ανάλογη αντιστοιχία όσον αφορά τους δημάρχους. Δηλαδή, με μία έννοια η αλλοίωση θα είναι υπέρ τους. Έτσι λοιπόν, εδώ θα πρέπει να πούμε ότι πρώτο, είναι προς τιμή της ΔΑΣ που έχει τα λιγότερα να περιμένει από αυτή την εξέλιξη, ότι λέγει να γραφτούν όλοι και να πρέπει να μας προβληματίσει γιατί οι συνάδελφοι, παρ’ ότι θα έχουν εκλογικά οφέλη επιμένουν στο να μην τους εγγράψουν όλους στους συλλόγου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να πω εγώ μία σκέψη γιατί δεν θέλουν να τους εγγράψουν. Γιατί φοβούνται τους συναδέλφους αυτούς, φοβούνται τους καθήκοντα που θα τους βάλουν, γιατί ξέρουν ότι οι ευέλικτες εργασιακές σχέσεις εμπεριέχουν και τη λογική ότι μπορεί ο άλλος να απολυθεί και θα θέλει την υποστήριξη, ότι μπορεί ο άλλος να μην είναι αύριο στη δουλειά και θα λέγει πού είναι το σωματείο και αυτά τα καθήκοντα είναι που φοβίζουν τους συναδέλφους, στο να πάρουν μια απόφαση σημαντική και να πούνε σήμερα την εγγραφή.</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Ωστόσο επειδή αρέσκονται στην έννοια, ότι πρέπει να είμαστε υπεύθυνοι στον κλάδο, εάν θέλουμε να έχουμε μία υπεύθυνη στάση απέναντι στο κλάδο, δεν έχουμε άλλο δρόμο από το να τον προστατεύσουμε μέσα από την ενιαία ύπαρξή του, αλλιώς αύριο ούτε σαν συνομιλητές δεν θα υπάρχουμε. Ευχαριστώ πολύ.</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Ο συνάδελφος Κεφαλληνός έχει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Π.ΚΕΦΑΛΛΗΝΟΣ:</w:t>
      </w:r>
      <w:r>
        <w:rPr>
          <w:rFonts w:cs="Times New Roman" w:ascii="Times New Roman" w:hAnsi="Times New Roman"/>
        </w:rPr>
        <w:t xml:space="preserve"> Συνάδελφοι, θα προσπαθήσω να επικεντρώσω στη κουβέντα στα σημερινά ζητήματα, για να μη χαθού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ο οργανωτικό συνέδριο που αποφασίστηκε και γίνεται σήμερα εδώ στην Αθήνα θέλει να λύσει ορισμένα ζητήματα, πέραν από τα ζητήματα προσανατολισμού και του ρόλου τους συνδικαλιστικού κινήματος, που είναι το κύριο, κομβικό θέμα για όλους και για όλο το εργατικό κίνημα, είναι και ένα ζήτημα σοβαρό η σημερινή δραματική αλλαγή των εργασιακών σχέσεων, όλων των κοινωνικών σχέσεων που υπάρχουν σήμερα σε αυτή τη φάση ανάπτυξης του καπιταλισμού και επί τάπητος έχει μπει το πρόβλημα σε όλους, για μία νέα δομή και λειτουργία του συνδικαλιστικού κινήματο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rPr>
        <w:t>Είπε και άλλος συνάδελφος από μας εδώ, ότι σήμερα το παλαιό μοντέλο αυτό που αναπτύχθηκε μετά τη δεκαετία, μετά το 2</w:t>
      </w:r>
      <w:r>
        <w:rPr>
          <w:rFonts w:cs="Times New Roman" w:ascii="Times New Roman" w:hAnsi="Times New Roman"/>
          <w:vertAlign w:val="superscript"/>
        </w:rPr>
        <w:t>ο</w:t>
      </w:r>
      <w:r>
        <w:rPr>
          <w:rFonts w:cs="Times New Roman" w:ascii="Times New Roman" w:hAnsi="Times New Roman"/>
        </w:rPr>
        <w:t xml:space="preserve"> Παγκόσμιο Πόλεμο σαν μοντέλο στο καπιταλισμό είχε και τις ανάλογες μορφές εργασιακών σχέσεων, αλλά και την ανάλογη δομή στα συνδικάτ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ήμερα περάσαμε σε μια άλλη φάση. Ο νεοφιλελευθερισμός στραπατσάρει τα πάντα. Εάν δεν δούμε αυτές τις αλλαγές, εάν δεν στρέψουμε και εμείς το βλέμμα μας το πώς θα οργανωθούν συνολικά οι εργαζόμενοι για να αντιπαλέψουν αυτή τη λαίλαπα νομίζω, βαδίζοντας μια από εδώ και μία από εκεί και με έναν τρόπο που δεν εξυπηρετεί τη καλύτερη λειτουργία και το προσανατολισμό του συνδικαλιστικού κινήματος, ότι θα μείνουμε πολύ πίσω.</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πάντηση συνολική συνάδελφοι, για τη νέα δομή δεν έχουμε προσεγγίσει κανένας από μας. Το πώς πρέπει να είναι οργανωμένα τα συνδικάτα, είναι ένα ζήτημα που πρέπει να το λύσου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το δια ταύτα, θα σας πω μόνο μία εμπειρία που υπάρχει από συνδικάτα και θα επικαλεστώ το συνάδελφο το Γιάννη το Νικήτα για το πώς δομούνται και συνδικάτα στη δυτική Ευρώπη που πολλοί την επικαλούνται την Ευρωπαϊκή Ένωση, γιατί δεν ξέρω τι πράγμα είναι, εκεί υπάρχουν συνδικάτα ενιαία, Σουηδίας σας λέγω, Ιταλίας και αλλού που ακόμα και ο Κωστούλας ο εργολάβος που έχει πάρει τη καθαριότητα, οι εργαζόμενοι αυτοί ανήκουν στην ενιαία ομοσπονδία των εργαζομένων, εκεί είναι δημοσίου, ή αλλού είναι Ο.Τ.Α.. Δηλαδή, όλοι οι απασχολούμενοι με αυτές τις αρμοδιότητες, ανεξάρτητα εάν είναι μέσα από τον εργολάβο, ανεξάρτητα εάν στην Σουηδία δουλεύουν και με φασόν, είναι μέλη μίας ενιαίας ομοσπονδίας και διαπραγματεύεται η Ομοσπονδία και το μεροκάματο και τους όρους δουλειάς εάν μπορεί να τους επιβάλλει, δηλαδή, ενώνει το κόσμο μία ενιαία Ομοσπονδία. Τα λέγω, γιατί πολλοί επικαλούνται την Ευρωπαϊκή Ένωση και όχι εμείς και εν πάση περιπτώσει αυτό το βάζουν στην άκρ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Άρα συνάδελφοι, σε σχέση με το πρώτο καίριο ζήτημα τι πρέπει να δούμε; Να εξασφαλίσουμε την ενότητα του χώρου. Να κάνω ένα ερώτημα υποθετικό. Κοιτάξτε τις αντιφάσεις που έχουμε. Να γραφτούν οι αορίστου χρόνου στις δημοτικές επιχειρήσεις. Να γραφτούν. Υπάρχουν κάποια σωματεία στις δημοτικές επιχειρήσεις που είναι ενιαία και των αορίστου χρόνου και των ορισμένων χρόνου. Εμείς θα δημιουργήσουμε διάσπαση και σε αυτά τα κομμάτια ένα και δεύτερο αρνούμαστε να δεχτούμε τους ορισμένους χρόνου που είναι στους δήμους να τους εγγράψου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οιτάξτε αντίφαση, δημοτικές επιχειρήσεις αορίστου χρόνου, ορισμένου χρόνου στους Ο.Τ.Α., στους δήμους εννοώ, δεν τους γράφουμε. Αυτό που σας έλεγα ότι πατάμε από τη μια στην άλλη, ανάλογα ο καθένας με τη σκοπιμότητα, ή τη προσέγγιση που έχει κάνε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Άρα εμείς πρέπει και λέγω εδώ ότι δεν θα την αναφέρω είναι γραμμένη και σε χαρτί και την ανέφερε ο συνάδελφος ο Νίκος ο Αδαμόπουλος, πρέπει να εξασφαλίσουμε την ενότητα του χώρου, όλων. Να καλύπτει στη πράξη όλη τη μαύρη εργασία και από άποψη δικαιωμάτων και όχι μόνο εγγραφής, να διασφαλίζεται και η μη παρέμβαση των δημάρχων εργοδοτών  στις εκλογικές διαδικασίες των συλλόγων. Εάν θέλετε μέτρα γι’ αυτά τα πράγματα υπάρχουν, αρκεί να θελήσουμε να προχωρήσουμε σε μια συνολική αλλαγή.</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Δεύτερο, για τις αποφάσεις για τις κινητοποιήσεις συνάδελφοι. Κάνουμε μια πρόταση και άλλοι συνάδελφοι το έβαλαν για τη θεσμοθέτηση σαν σώμα των προέδρων των πρωτοβάθμιων σωματείων ή εκπροσώπων τους, σαν σώμα το οποίο θα είναι θεσμοθετημένο από το καταστατικό. Δεν θέλω να αναφερθώ στα περσινά, στις απεργίες, στα πάντα κλπ.</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Όσοι συνάδελφοι το αρνούνται και το αρνούνται αρκετοί από εδώ, δηλαδή, εάν θα υπάρχει μία ομοφωνία μεταξύ ΠΑΣΚΕ, ΕΣΑΚ και ΔΑΚΕ, η οποία θέλει να έχουν ελέω Θεού το δικαίωμα να αποφασίζουν όποτε θέλουν, όπως θέλουν 25 άνθρωποι, για το τι θα κάνει 60.000 κόσμος. Λέγει η ΔΑΣ ΠΑΜΕ, ότι αυτά τα όργανα και μάλιστα καταγγέλλει και όλους ή τους κρίνει όλους, ότι αυτά είναι αστικός δημοκρατικός εκσυγχρονισμός αυτή η άποψη, θέλουν τους προέδρους να βοηθάνε το Διοικητικό Συμβούλιο να πάρει σωστές αποφάσει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Δεν θέλουν μια διαδικασία που θα αποφασίζουν οι γενικές συνελεύσεις, ή όπου κάπου θα υπάρχει έλλειψη απαρτίας. Να υπάρχει η απόφαση του Διοικητικού Συμβουλίου του Συλλόγου, αυτή να μεταφέρεται στη σύσκεψη των Προέδρων και να συναποφασίζουν οι πρόεδροι για το α, το β, το γ θέμα. Τα περσινά γεγονότα δεν αγγίζουν κανένα. Η φετινή διαδικασία με τις απεργίες που πάμε, μία 24ωρη στην ΑΔΕΔΥ, μια 48ωρη το Νοέμβρη, μία 48ωρη το Δεκέμβρη και δεν ξέρω πότε σε κάποιους θα υπάρχει η φαεινή ιδέα να κάνουμε άλλη μία απεργία, δεν προβληματίζουν κανένα; Δηλαδή, δεν πρέπει να έχουν λόγο αυτά τα πρωτοβάθμια σωματεία και ακόλουθα οι γενικές συνελεύσεις των εργαζομέν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ην απεργία δεν την κάνουν 25 άτομα, την απεργία την κάνουν καλούμε να την κάνουν 60.000 κόσμος. Τι φοβούνται και δεν θέλουν να θεσμοθετηθεί αυτό το όργανο και γιατί είναι αστικός εκσυγχρονισμός μία τέτοια πρόταση. Κανένα μπλοκάρισμα δεν υπάρχει. Σημαίνει κατάργηση του ρόλου του Γενικού Συμβουλίου της Ομοσπονδίας; Καθόλου δεν σημαίνει αυτό το πράγμ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rPr>
        <w:t>Τρίτο ζήτημα συνάδελφοι, όσον αφορά το μέτρο. Για το μέτρο θέλω να πω κάτι. Κοιτάξτε συνάδελφοι και εδώ υπάρχει μια ομοφωνία από ΠΑΣΚΕ, τη ΔΑΣ και τη ΔΑΚΕ για αύξηση του μέτρου. Και κοιτάξτε αντιφάσεις. Στο καταστατικό που έχει ο πρόεδρος στην εισήγησή του λέγει. Το άρθρο 1 για το ποίους θα γράψουμε θα ισχύσει μετά το 35</w:t>
      </w:r>
      <w:r>
        <w:rPr>
          <w:rFonts w:cs="Times New Roman" w:ascii="Times New Roman" w:hAnsi="Times New Roman"/>
          <w:vertAlign w:val="superscript"/>
        </w:rPr>
        <w:t>ο</w:t>
      </w:r>
      <w:r>
        <w:rPr>
          <w:rFonts w:cs="Times New Roman" w:ascii="Times New Roman" w:hAnsi="Times New Roman"/>
        </w:rPr>
        <w:t xml:space="preserve"> συνέδριο, δηλαδή, μετά το 2006 θα αρχίζουμε, αλλά για το μέτρο που είναι στο άρθρο 15 εάν θυμάμαι καλά θα ισχύσει από τώρα. Δεν κάνω κανένα λάθος. Πάρε τα χαρτιά σου και διάβασέ το. Εδώ είναι στο χαρτί σας. Ένα είναι αυτό.</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Δύο κουβέντες και τελειώνω. Όσον αφορά το μέτρο συνάδελφοι, το είπαν και άλλοι, ότι το εκλογικό μέτρο αυτό που προτείνεται και με τη διαδικασία που προτείνεται και με 50.000, 60.000 τα  ψηφίσαντα μέλη θα είναι ένα σώμα 580 περίπου αντιπροσώπων και θα εκπροσωπεί το 1,1% του κλάδου σε αυτά τα διοικητικά συμβούλι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τελειώνοντας μια κουβέντα για το θέμα του ασυμβίβαστου. Εγώ συνάδελφοι, αυτό το Συνέδριο, αυτή τη πρόταση που κάνουμε και την έχουμε και έγγραφη θα πρέπει να προχωρήσουμε αποφασιστικά στο ασυμβίβαστο του μέλους του διοικητικού συμβουλίου και του γενικού συμβουλίου, με αυτά που είπαμε, με οποιαδήποτε τοποθέτηση μέλους  του Γενικού Συμβουλίου σε κυβερνητικές θέσεις, σε πόσα διοικητικά συμβούλια, οργανισμών και φορέων και φορέων που ελέγχονται από το κράτος και επιχορηγούνται από το κράτος. Πρέπει να κάνουμε ένα βηματάκι, τομή σε αυτό το πράγμ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Ο συνάδελφος Μεντής έχει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Θ.ΜΠΑΛΑΣΟΠΟΥΛΟΣ:</w:t>
      </w:r>
      <w:r>
        <w:rPr>
          <w:rFonts w:cs="Times New Roman" w:ascii="Times New Roman" w:hAnsi="Times New Roman"/>
        </w:rPr>
        <w:t xml:space="preserve"> Συγνώμη μισό λεπτό, για να μη δημιουργείται παρεξήγηση. Αυτό το χαρτί που έχει ο συνάδελφος Παναγιώτης ο Κεφαλληνός είναι η πρώτη μου εισήγηση στο Γενικό Συμβούλιο πριν ένα μήνα. Αυτό που είναι μέσα στις τσάντες λέγει, «πλην των άρθρων 1 και 15 παράγραφος 2». Λοιπόν, έχεις παλαιό χαρτί Παναγιώτη. Το έχεις από πριν ένα μήνα. Διάβαζε Παναγιώτη και το υλικό της τσάντα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Χ.ΜΕΝΤΗΣ:</w:t>
      </w:r>
      <w:r>
        <w:rPr>
          <w:rFonts w:cs="Times New Roman" w:ascii="Times New Roman" w:hAnsi="Times New Roman"/>
        </w:rPr>
        <w:t xml:space="preserve"> Συναδέλφισσες και συνάδελφοι, θέλω να μεταφέρω μια εμπειρία σχετικά με τα περιφερειακά συμβούλια όπου υπάρχει άρθρο στο Καταστατικό και απ’ ότι γνωρίζω δεν υπάρχει μέχρι τώρα πουθενά πλην από τη Κρήτη και μία προσπάθεια που κάναμε εμείς τα δύο τελευταία χρόνια για ένα περιφερειακό συμβούλιο στη περιοχή Ηπείρου Κέρκυρας και Λευκάδα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πό τη δράση, από τη λειτουργία, από τη συμμετοχή, διαφάνηκε καθαρά, ότι την ανάγκη που είχαν οι εργαζόμενοι, που είχαν τα διοικητικά συμβούλια ήταν να λειτουργήσουν ως συντονιστικό σωματείο, για την επίλυση εάν θέλετε των προβλημάτων κλπ. Και πιστεύω ότι λειτούργησε με θετική κατεύθυνση, γιατί θα πω και πάρα κάτω σε σχέση με τους συμβασιούχου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Η προσπάθεια συνάδελφοι, για ενδιάμεσα όργανα, όταν είναι γνωστό σε όλους μας από τη δράση των νομαρχιακών τμημάτων της ΑΔΕΔΥ που είναι σε επίπεδο νομού και δεν λειτουργούν πουθενά, κατά τη γνώμη μου, η άποψη το να γίνονται αυτά τα ενδιάμεσα τμήματα, είναι για φιλτράρονται πάρα πέρα οι αγωνιστικοί και η ανησυχία που έχουν οι εργαζόμενοι για να δράσουν ως συντονιστικά πάνω σε αυτά τα προβλήματ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Άρα εμείς προτείνουμε συνάδελφοι, πραγματικά εάν θέλουμε να έχουμε μία αναζωογόνηση του συνδικαλιστικού κινήματος να λειτουργήσουν σαν συντονιστικά τα σωματεία που έχουν μία μεγαλύτερη εάν θέλετε ανησυχία, για το πού πάει το συνδικαλιστικό κίνημ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υνάδελφοι, το λέγω αυτό και από μία άλλη εμπειρία, σχετικά με το ζήτημα το ποίοι θα είναι μέλη των συλλόγων. Ειλικρινά σήμερα μετά από δέκα, δέκα τέσσερα χρόνια υποχώρησης του συνδικαλιστικού κινήματος και με ραγδαίες εξελίξεις, αλλαγής των εργασιακών σχέσεων δεν είμαστε σήμερα σε θέση να κατανοήσουμε και να προτείνουμε ποίοι πρέπει να είναι μέλη των συλλόγ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Για μας συνάδελφοι στο σύλλογο των δημοτικών υπαλλήλων του Νομού Ιωαννίνων από το 1995 έχουμε γράψει όλους τους συμβασιούχους, όλους σε επίπεδο νομού συνάδελφοι. Υπήρξαν προβλήματα βεβαίως. Οι συλλογικές συμβάσεις. Στο μεγαλύτερο μέρος  πληρώνουν με τις συλλογικές συμβάσεις των εργαζομένων στην Π.Ο.Ε. - Ο.Τ.Α.. Πρόβλημα βέβαια υπάρχει στους μικρότερους δήμους. Όμως συνάδελφοι, για κοιτάξτε τώρα, αυτούς τους εργαζόμενους, τους συμβασιούχους, που δημιουργήθηκε κάτω από αυτό το πρόβλημα, όπου κυβερνήσεις και η ΚΕΔΚΕ με τους δήμους δημιούργησαν το πρόβλημα και έρχονται τώρα και δημαγωγούν πάνω στο πρόβλημα τι λένε; Να μη μονιμοποιηθεί κανένας. Αυτό δεν λέγει η ΚΕΔΚΕ συνάδελφοι; Πετάξτε τους έξω ουσιαστικά.</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μείς τι θα πούμε βρε συνάδελφοι; Αυτό ουσιαστικά λέμε εάν δεν θέλουμε να γραφτούν αυτοί οι συνάδελφοι στα σωματεία. Να τους πετάξουμε έξω. Ο σύλλογος εργαζομένων με ομόφωνη απόφαση συνάδελφοι, κάνουμε τρεις 24ωρες απεργιακές κινητοποιήσεις και εδώ θα πρέπει να μας προβληματίσει συνάδελφοι, γιατί ούτε η ΑΔΕΔΥ, ούτε η ΓΣΕΕ, ούτε και η Ομοσπονδία πήγανε μπροστά συνάδελφοι, έχοντας από παλαιότερα ότι οι μονιμοποιήσεις έγιναν με μεγάλους ταξικούς αγώνες συνάδελφοι, για την τακτοποίησ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άναμε τρεις 24ωρες απεργίες, με καλή συμμετοχή, με πορεία με συμβολική κατάληξη της περιφέρειας και σε συντονισμό με τους γύρω δήμους, τα σωματεία των άλλων δήμων συνάδελφοι. Άραγε συνάδελφοι εάν θέλουμε πραγματικά να λύσουμε αυτό το πρόβλημα, γιατί θα το βρούμε μπροστά μας και να μη είμαστε συμμέτοχοι με τη  κυρίαρχη πολιτική άποψη που υπάρχει σήμερα στη χώρα μας να απολυθούν και να μείνουν οι ευέλικτες μορφές εργασίας, πρέπει να δραστηριοποιηθούν και να εγγραφούν στο σύλλο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μείς συνάδελφοι από το 1995 είναι μέλη του Συλλόγου ψηφίζουν, έχουμε μέλη στα Διοικητικά Συμβούλια και σε καμία περίπτωση συνάδελφοι, δεν θα τους διαγράψουμε από μέλη του Συλλόγου. Αλλά αντίθετα θα τους ενισχύσου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Άρα συνάδελφοι, τελειώνοντας αυτό θέλω να πω, ότι πρέπει όλοι να σκύψουμε και να πάρουν μία απόφαση εγγραφής αυτών των συναδέλφων όλων στα μέλη του σωματείου, να είναι στο καταστατικό γραμμένο συνάδελφο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Ο συνάδελφος Μπουκουβάλας έχει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Τ.ΜΠΟΥΚΟΥΒΆΛΑΣ:</w:t>
      </w:r>
      <w:r>
        <w:rPr>
          <w:rFonts w:cs="Times New Roman" w:ascii="Times New Roman" w:hAnsi="Times New Roman"/>
        </w:rPr>
        <w:t xml:space="preserve"> Συνάδελφοι και συναδέλφισσες συμφωνούμε για την ένταξη των συναδέλφων των δημοτικών επιχειρήσεων στα σωματεία μας, αλλά θα πρέπει να εξετάσουμε πώς θα εξισώσουμε μισθοδοτικά όλους αυτούς τους υπαλλήλους που κυριολεκτικά υποφέρουν από τους απαράδεκτους μισθούς που έχου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Θα πρέπει όμως να διευκρινίσουμε και ένα άλλο θέμα, γιατί σε ορισμένα σωματεία θα ενταχθούν πολλοί νέοι συνάδελφοι και τι θα πρέπει να γίνει εάν θα έχουν το δικαίωμα του εκλέγειν και του εκλέγεσθαι. Άμεσα ή στις επόμενες αρχαιρεσίες μετά την τριετία.</w:t>
      </w:r>
    </w:p>
    <w:p>
      <w:pPr>
        <w:pStyle w:val="2"/>
        <w:spacing w:lineRule="exact" w:line="380"/>
        <w:rPr>
          <w:rFonts w:ascii="Times New Roman" w:hAnsi="Times New Roman" w:cs="Times New Roman"/>
        </w:rPr>
      </w:pPr>
      <w:r>
        <w:rPr>
          <w:rFonts w:cs="Times New Roman" w:ascii="Times New Roman" w:hAnsi="Times New Roman"/>
        </w:rPr>
        <w:t>Ένα άλλο που υπάρχει στις δημοτικές επιχειρήσεις είναι ότι δεν υπάρχουν οργανισμοί, ούτε κανονισμοί λειτουργίας, υπάρχει ένα ιδιόμορφο καθεστώς που θα πρέπει και εκείνο να διευκρινιστεί.</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Για το εκλογικό μέτρο. Έχω την εντύπωση ότι θα πρέπει να ξεκινήσουμε διαφορετικά. Να ξεκινήσουμε δηλαδή, από το πόσοι σύνεδροι συμμετέχουν σε ένα συνέδριο, εάν θα είναι εξακόσιοι, ή επτακόσιοι και από εκεί με ένα μαθηματικό τύπο να καθορίσουμε το εκλογικό μέτρο. Σε κάθε περίπτωση το 65 με 70 νομίζω ότι είναι λογικό. Και θα πρέπει να εξεταστεί αυτός ο μαθηματικός τύπος και εκεί θα πρέπει να καταλήγε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Για τη μηνιαία συνδρομή του κάθε μέλους. Υπάρχει μία πρόταση για 0,80, για δεκάρες δηλαδή. Εγώ νομίζω ότι όσο πιο δυνατή είναι η ομοσπονδία και οικονομικά τόσο πιο πολύ μπορεί να αποδώσει το έργο, το οποίο έχει αναλάβει. Ακόμα – ακόμα θα μπορούσε επειδή είναι πολύ μεγάλες οι απώλειες των απεργών, θα μπορούσε να καλύψει ένα μέρος αυτών των απωλειών, ίσως προσαυξάνοντας αυτό το ποσό ακόμα περισσότερο στρογγυλοποιώντας το στο 1 €.</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πίσης, θα πρότεινα και τη καθιέρωση απεργιών παρουσίας. Δηλαδή, όπου οι συνάδελφοι θα παρέχουν μειωμένες υπηρεσίες χωρίς να έχουν οικονομικές απώλειε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Έχω ξαναμιλήσει για το χάρτη των ειδικοτήτων. Νομίζω ότι θα πρέπει να τον δούμε, γιατί είμαστε όλοι συγκεκριμένοι. Είμαστε ο Γιώργος, ο Βαγγέλης, ο Γιάννης, έχουμε συγκεκριμένες ειδικότητες. Δεν μπορεί οι παπάδες, οι αξιωματικοί και οι στρατιωτικοί να έχουν τις ειδικότητές τους και να υπάρχει ιδιαίτερη προσαρμογή του μισθολογίου πάνω σε αυτούς. Θα πρέπει και εμείς να πάμε προς αυτή τη κατεύθυνσ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Ευχαριστώ πολύ. Ο συνάδελφος Κορδώνης παραιτείται για να διευκολύνει τη διαδικασία. Ο συνάδελφος Τραντέλας έχει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ΤΡΑΝΤΕΛΑΣ (Σύλλογος Υπαλλήλων Δήμου Καλλιθέας):</w:t>
      </w:r>
      <w:r>
        <w:rPr>
          <w:rFonts w:cs="Times New Roman" w:ascii="Times New Roman" w:hAnsi="Times New Roman"/>
        </w:rPr>
        <w:t xml:space="preserve"> Βέβαια συνάδελφοι πριν πω οτιδήποτε πρέπει να πω ότι συμφωνώ με τις προτάσεις της ΔΑΣ, αλλά χαίρομαι συνάδελφοι, για τη προσπάθεια που κάνετε. Μπαίνω όμως στο πειρασμό γι΄ αυτό εξ άλλου γίνονται και τα συνέδρια να συζητάμε, να μπαίνουμε σε πειρασμούς να βάζουμε και ερωτηματικά, για ορισμένες θέσεις που εκφράστηκαν εδώ μέσα κατά τη διάρκεια του διαλόγου μα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πορίας άξιο συνάδελφοι είναι πως είναι δυνατόν σήμερα να βρίσκονται οι παρατάξεις σε θέση να λένε ότι γράψτε τα σωματεία σας όλους τους εργαζόμενους, καλύψτε τους να πληρώνονται με τις συμβάσεις, αλλά όμως να μην έχουν δικαίωμα ψήφου. Αυτό πώς μπορεί να χωρέσει στη λογική.</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Πώς αυτοί οι συνάδελφοι, οι οποίοι τους εκπροσωπούμε με την έννοια να αμείβονται με το μισθό που αμειβόμαστε εμείς, να παίρνουν τα δικαιώματα που παίρνουμε εμείς, να παλεύουμε γι’ αυτά και από την άλλη να μην τους δίνουμε το δικαίωμα του εκλέγειν και εκλέγεσθαι. Τι είναι αυτό που μας φοβίζει συνάδελφοι;  Γιατί αυτή η κατάστασ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Πριν από κάποια χρόνια πίσω, η πλειοψηφία της Ομοσπονδίας που σήμερα εκφράζεται με αυτό τον τρόπο που είπα προηγουμένως έβαλε ενάντια στους συμβασιούχους και έβαλε με θέρμη θα έλεγα. Έλεγε ότι δεν ανήκουν στη δύναμη της Ομοσπονδίας, δεν τους καλύπτουμε, δεν ενδιαφερόμαστε γι΄ αυτούς. Στήθηκαν συντονιστικά συμβασιούχων, για να μπορέσουν να παλέψουν να αγωνιστούν για τη μονιμοποίησή τους. Ήλθε το πλήρωμα του χρόνου να βγάλει η Ομοσπονδία ανακοινώσεις και να ζητάει τη κάλυψη αυτών των συμβασιούχ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Έτσι θα έλθει συνάδελφοι και το πλήρωμα του χρόνου που θα αναγκαστούν αυτές οι πλειοψηφίες να εντάξουν στο δυναμικό τους όλους αυτούς τους εργαζόμενους σήμερα που δουλεύουν στην τοπική αυτοδιοίκηση και είναι άστεγοι συνδικαλιστικά.</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Θα έλθει το πλήρωμα του χρόνου και ο χρόνος σήμερα εάν είναι οι συσχετισμοί αυτοί που επιτρέπουν οι εργαζόμενοι μόνο των δημοτικών επιχειρήσεων να ενταχθούν στην Ομοσπονδία δεν σημαίνει ότι σε αυτό το Συνέδριο τελειώνουν όλα. Η μάχη πιστεύω θα δοθεί από τους εργαζόμενους. Θα απαιτήσουν αυτοί οι εργαζόμενοι που σήμερα είναι μερικές χιλιάδες, αύριο θα είναι ίσως στο μπόι το δικό μας, γιατί εκεί πάνε οι εξελίξεις, θα απαιτήσουν και θα πετύχουν και είναι σίγουρο αυτό ότι θα πετύχουν να ενταχθούν στη δύναμη της Ομοσπονδίας. Σε διαφορετική περίπτωση θα υπάρχουν και θα ξεφυτρώνουν διάφορες Ομοσπονδίες μέσα στους κόλπους μας και βέβαια η διεκδίκηση για οτιδήποτε θέμα εργασιακό θα είναι βέβαια μακρινό όνειρο εάν είμαστε διασπασμένο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πίσης να πω ότι πραγματικά με εξέπληξε συνάδελφοι, η αναφορά του συναδέλφου του Αδαμόπουλου από τη πλευρά των Συσπειρώσεων σε σχέση με το Πρόεδρο Μπους. Μήπως τελικά ο συνάδελφος πιστεύει ότι η Αμερική είναι η δημοκρατία, η μεγάλη δημοκρατία; Και μας το έφερε σαν παράδειγμα; Το έλεος να το πείτε στη παράταξή σας συνάδελφο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ίναι δυνατόν να μιλάμε για τις εκλογές της Αμερικής που έχει ο Πρόεδρος εκεί δύο θητείες όταν ξέρουμε πώς γίνονται οι εκλογές εκεί πέρα και με ποίες διαδικασίες και λύθηκε το πρόβλημα, εάν οι πρόεδροι, ή όποιοι αλλάζουν κάθε δύο θητείες, τότε το ζήτημα της δημοκρατίας λύνεται; Εκεί είναι το ζήτημ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Μπορεί να μιλάμε για έμμισθες θέσεις και βέβαια οι έμμισθες θέσεις να καταργούνται και δεν θα πρέπει οι συνδικαλιστές να συμμετέχουν σε έμμισθες θέσεις, γιατί έτσι έμμισθη δωροδοκία υπάρχει, αλλά δεν μπορούμε να μιλάμε για συναδέλφους, οι οποίοι πραγματικά δίνουν τη μάχη τους κάθε μέρα χωρίς ιδιοτέλεια αυτοί να φεύγουν από τα συνδικαλιστικά όργανα. Αυτό πιθανόν να το λένε κάποιοι συνάδελφοι και δεν έχει προσωπική αιχμή για κανέναν, πιθανά όμως για κάποιους συναδέλφους, οι οποίοι συνάδελφοι το συνδικαλισμό τον βλέπουν πώς να πάνε καμία βολτίτσα και μόνο με αυτή τη λογική, τότε καλόν είναι να αλλάζει και να έρχεται και κανένας άλλος και να γίνεται η αλλαγή.</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Ο συνδικαλισμός βέβαια δεν έχει αυτή τη λογική, άμισθος είναι, μάχες δίνουμε και βέβαια αυτός που νομίζει ότι δεν πρέπει να συνεχίσει να είναι και θα έπρεπε η παράταξη η οποία κύρια το προτείνει εδώ, έχει εκπρόσωπο στην Ομοσπονδία «κάποιους αιώνες». Θα έπρεπε πρώτος να κάνει το βήμα και να πει ιδού η Ρόδος, ιδού και το πήδημα, εγώ ξεκινώ, φεύγω και ακολουθούν και οι υπόλοιποι. Ευχαριστώ.</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Ο συνάδελφος Τσελεπής έχει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Π.ΤΣΕΛΕΠΗΣ (Δήμος Ρέντη):</w:t>
      </w:r>
      <w:r>
        <w:rPr>
          <w:rFonts w:cs="Times New Roman" w:ascii="Times New Roman" w:hAnsi="Times New Roman"/>
        </w:rPr>
        <w:t xml:space="preserve"> Εγώ συνάδελφοι, πιστεύω ότι το νέο καταστατικό που θα ψηφιστεί, πρέπει να ανταποκρίνεται στη κατάσταση που διαμορφώνεται σήμερα στους Ο.Τ.Α.. Δηλαδή, στο κατακερματισμό των συμβάσεων και των εργασιακών σχέσε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Ο κατακερματισμός βέβαια αυτός είναι πολιτική των νεοφιλελεύθερων κυβερνήσεων και των δημοτικών αρχών με στόχο τη διάλυση των εργασιακών σχέσεων και την υπονόμευση της μόνιμης και σταθερής δουλειάς για όλους και το ξεπούλημα της τοπικής αυτοδιοίκηση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Γι’ αυτή τη κατάσταση βέβαια δεν φταίνε οι συμβασιούχοι αλλά οι κυβερνήσεις και οι δήμαρχοι. Επομένως, δεν μπορεί η Ομοσπονδία ή και οποιοσδήποτε μέσα στο συνδικαλιστικό κίνημα να συνεχίζει να αναπαράγει αυτή τη διάσπαση και αυτό τον κατακερματισμό στις γραμμές μας κρατώντας έξω τους συμβασιούχου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Να σας θυμίσω και κάτι ακόμα. Πολλοί από αυτούς έχουν επαναλαμβανόμενες συμβάσεις. Τα διοικητικά συμβούλια των σωματείων τους υποστηρίζουν στα δικαστήρια με το επιχείρημα ότι ουσιαστικά είναι αορίστου χρόνου, γιατί καλύπτουν πάγιες και διαρκείς ανάγκες. Δεν μπορούμε επομένως άλλα να λέμε στα δικαστήρια και άλλα να θέλουμε να κάνουμε εσωτερικά στο συνδικαλιστικό κίνημ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πίσης πιστεύω ότι το ζήτημα πρέπει να αντιστραφεί. Πρέπει να ξαναθυμηθούμε ποία είναι η θέση μας γι’ αυτό το ζήτημα. Ότι είναι οι πάγιες και διαρκείς ανάγκες να καλύπτονται από το μόνιμο προσωπικό και κατά τη γνώμη μου αυτό δεν διεκδικείται ουσιαστικά, γιατί όλες οι απεργιακές κινητοποιήσεις κατεβάζουν μια σειρά από δίκαια αιτήματα, αλλά κλείνουν στη καλύτερη περίπτωση με το να έχουν εξασφαλίσει κάποια μικρή αύξηση – επίδομα κυρίως στα έξοδα κίνησης όπως γίνεται τελευταί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επίσης και στην τελευταία μεγάλη απεργιακή κινητοποίηση τη περσινή ουσιαστικά αυτό που έγινε, είναι ότι χωρίς να κερδίσουμε τίποτε έκλεισε η απεργία, παρ’ όλο που υπήρχε από τη βάση διάθεση για κλιμάκωσ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ποτέλεσμα αυτής της κατάστασης είναι να προχωράει η νεοφιλελεύθερη πολιτική και να κυριαρχεί στους συναδέλφους η απογοήτευση, η μοιρολατρία και να χάνεται η εμπιστοσύνη προς το ίδιο το συνδικαλιστικό κίνημ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Οι ευθύνες βέβαια ανήκουν στις νεοφιλελεύθερες κυβερνήσεις και στους συμμάχους αλλά αυτοί σε τελική ανάλυση κάνουν τη δουλειά τους. Ευθύνη έχει και το ίδιο το συνδικαλιστικό κίνημα και ιδιαίτερα ευθύνη έχουν οι παρατάξεις που είναι δέσμιες στη πολιτική του νεοφιλελευθερισμού, της συναίνεσης και τη λογική του εφικτού όπως αυτή την ορίζου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Η λογική αυτή του εφικτού λέγει χωρίς συνήθως να ομολογείται ότι δεν μπορούμε να βγούμε έξω από τα όρια που διαμορφώνει η Ευρωπαϊκή Ένωση και οι κυβερνήσεις, ότι πρέπει να μείνουμε μέσα σε αυτά τα όρια και ότι σε τελική ανάλυση το μόνο που μπορούμε να πετύχουμε είναι  να καθυστερήσουμε αυτή την αντεργατική επίθεση που γίνεται σήμερα πανευρωπαϊκά, αλλά και παγκόσμια, αλλά σε καμία περίπτωση δεν μπορούμε να την αποτρέψου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Με τέτοια λογική βέβαια δεν μπορείς να εμπνεύσεις το κόσμο  να αγωνιστεί. Χρειάζεται συνολική αντιπαράθεση με αυτή τη πολιτική. Και τι έχει δείξει η πείρα σχετικά με τους συμβασιούχους και από το δήμο Ρέντη ιδιαίτερα, αλλά πιστεύω ότι και οι περισσότεροι θα έχουν μια ανάλογη εμπειρία. Ότι όπου το σωματείο έχει σταθεί δίπλα στους συμβασιούχους, πραγματικά αυτοί έχουν απεργήσει, παρ΄ όλο που δεν έχουν εξασφαλίσει τίποτε. Στη καλύτερη περίπτωση είναι άτυπα μέλη των πρωτοβάθμιων σωματείων, χωρίς όμως αυτό να τους εξασφαλίζει και πολλά πράγματ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από την άλλη μεριά είναι ευάλωτοι στις πιέσεις της διοίκησης η οποία τους εκβιάζει και τους λέγει ότι δεν μπορούν να υπερβούν γιατί δεν είναι μέλη της Ομοσπονδίας ή των σωματείων. Πιστεύω ότι μπορούμε να κερδίσουμε τους συμβασιούχους σε μια ταξική γραμμή υπεράσπισης των δικών τους συμφερόντων και τα δικά τους συμφέροντα δεν είναι να είναι πολιτικοί όμηροι της όποιας διοίκησης των δήμων και των κυβερνήσεων και αυτό μπορεί να γίνει όταν υπάρχει ένας σύλλογος και μία ομοσπονδία για όλου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πιστεύω ότι σε αυτή τη γραμμή πρέπει να κινηθεί και το Συνέδριο. Θέλουμε ένα ταξικό συνδικαλιστικό κίνημα και αγωνιστικό που να είναι κόντρα στη συναίνεση και στην υπΟ.Τ.Α.γή στο νεοφιλελευθερισμό. Να είναι ανεξάρτητο από κυβέρνηση και εργοδοσία, να είναι ενωτικό. Αυτό σημαίνει ένα σωματείο σε κάθε χώρο δουλειάς μια ομοσπονδία για κάθε κλάδο. Και να είναι δημοκρατικό που σημαίνει ότι το μέτρο που θα ψηφιστεί να εξασφαλίζει τη πολυφωνία και την εκπροσώπηση όλων των τάσεων στο συνδικαλιστικό κίνημα και να θεσμοθετηθεί η συνέλευση των προέδρ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Ο συνάδελφος Παναγιωτόπουλος έχει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Χ.ΠΑΝΑΓΙΩΤΟΠΟΥΛΟΣ (Δήμος Βύρων):</w:t>
      </w:r>
      <w:r>
        <w:rPr>
          <w:rFonts w:cs="Times New Roman" w:ascii="Times New Roman" w:hAnsi="Times New Roman"/>
        </w:rPr>
        <w:t xml:space="preserve"> Συνάδελφοι, νομίζω ότι είναι κοινό μυστικό όλων και περισσοτέρων εργαζομένων ότι το σημερινό συνδικαλιστικό κίνημα κινείται στη λογική μίας συνδικαλιστικής όχι μόνο πρακτικής, φιλοσοφίας και αντίληψης που υποτάσσεται κάθε φορά στις κυβερνητικές επιλογέ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Μπορεί οι κυβερνήσεις να εναλλάσσονται, η λιτότητα και η ομηρία, η μερική απασχόληση, η αβεβαιότητα των εργαζομένων είναι παρούσα. Όλο και περισσότεροι είναι οι εργαζόμενοι εκείνοι οι οποίοι γυρίζουν τη πλάτη σήμερα στα συνδικάτα. Και δεν γυρίζουν τη πλάτη στα συνδικάτα μόνο αυτοί που είναι απ’ έξω, περίπου οι μισοί εργαζόμενοι στην τοπική αυτοδιοίκηση με διάφορες συμβάσεις εργασίας, αλλά γυρίζουν τη πλάτη στα συνδικάτα και μέλη των συνδικάτων. Γιατί βλέπουν ότι τα τελευταία δέκα, δέκα πέντε χρόνια το συνδικαλιστικό κίνημα και η Ομοσπονδία και η ΑΔΕΔΥ κινούνται σε μια λογική, του κυβερνητικού, του δημαρχιακού, αλλά και του κομματικού συνδικαλισμού. Και θα πω μετά πάρα κάτω όταν μιλάμε για κομματικό συνδικαλισμό, όσοι πιστεύουμε σε μία ανεξάρτητη, ταξική δράση τι εννοού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ήμερα το μοντέλο δομής και λειτουργίας της Π.Ο.Ε. - Ο.Τ.Α., δεν μπορεί να ανταποκριθεί στις ριζικές ραγδαίες αλλαγές που γίνονται στο χώρο της τοπικής αυτοδιοίκησης την τελευταία δεκαετία. Ακόμα και εάν είναι σωστό και πρέπει και επιβάλλεται να αλλάξουμε, να ανοίξουμε το καταστατικό και να γραφτούν όλοι οι εργαζόμενοι στην τοπική αυτοδιοίκηση ανεξαρτήτου σχέση εργασίας στην ομοσπονδία ακόμα και τότε πιστεύω ότι θα έχουμε ίσως κάνει ένα βήμα προς τα εμπρός, αλλά θα απέχουμε πολύ μακριά από το να έχουμε μια Ομοσπονδία, η οποία μπορεί να ανταποκριθεί στις σημερινές ανάγκες και στις απαιτήσεις των καιρώ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Γιατί το λέγω αυτό. Μπορεί κανείς στα σοβαρά να ισχυριστεί ότι μπορούν 25 μέλη του Γενικού Συμβουλίου 25 φωστήρες, όλων των αποχρώσεων να εκφράσουν τις ανάγκες, τις αναζητήσεις 60.000 εργαζομένων στην τοπική αυτοδιοίκηση; Τι είναι αυτό που κάνει σήμερα τις τρεις μεγάλες παρατάξεις δυστυχώς και τη παράταξη της αριστεράς τη ΔΑΣ να συμφωνεί και να συναινεί σε μια λογική ότι μόνο το Γενικό Συμβούλιο μπορεί να αποφασίζει ορθά για την τύχη 60.000 εργαζομένων; Και όχι ένα ευρύτερο σώμα μιας γενικής συνέλευσης προέδρων που θα δεσμεύεται από τις αποφάσεις των γενικών συνελεύσεων. Τι είναι αυτό που φοβίζε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ταλαβαίνω ότι τους εκάστοτε κυβερνητικούς συνδικαλιστές τους φοβίζει η δέσμευσή τους απέναντι στις κυβερνήσεις του, όμως την ΕΣΑΚ τι είναι αυτό που την φοβίζει και λέγει όχι στη συνέλευση των προέδρων; Και μάλιστα έρχεται να προτείνει αύξηση του μέτρου των αντιπροσώπων μαζί με τη ΠΑΣΚΕ και τη ΔΑΚΕ ανά 75 εργαζόμενου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Μήπως είναι η λογική ενός συνδικαλισμού που θεωρεί ότι το Κόμμα κατέχει την απόλυτη αλήθεια και οι εργαζόμενοι πρέπει να είναι στη λογική του πίστευε και μη ερεύνα; Μήπως και η ΕΣΑΚ δεν παίζει ορισμένες φορές εκεί που συναντιέται με τους δημάρχους της το μακρύ χέρι του δημαρχιακού συνδικαλισμού; Πρόσφατο είναι το παρελθόν ή το παρόν στη Νίκαια. Και αναρωτιέται κανείς, έκλεισε ή δεν έκλεισε με εξαίρεση ένα συνάδελφο επί οικουμενικής η μεγάλη πολυήμερη απεργία στους δήμους με εξαίρεση τότε το συνάδελφο το Καυκιά, ο οποίος τόλμησε να κατέβει από το τρέν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Έκλεισε πέρσι η απεργία με τους ψήφους της ΠΑΣΚΕ και της ΔΑΚΕ; Γιατί η ΕΣΑΚ, καταλαβαίνω το κυβερνητικό συνδικαλισμό, αρνείται ο αγώνας να έλθει στα χέρια των εργαζομένων. Να ξύσουμε το μυαλό μας όλοι και να βρούμε τρόπους και δρόμους που θα φέρουμε τους εργαζόμενους στο κέντρο των αποφάσεων. Τι νομίζουμε ότι το Κόμμα μας, το όποιο Κόμμα ή αυτό που ανήκω εγώ κατέχει την απόλυτη αλήθει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άν τα Κόμματα είναι με τους εργαζόμενους και αυτά ιδίως που λένε ότι είναι Κόμματα της εργατικής τάξης, κάθε άλλο παρά θα έπρεπε να επιδιώκουν αυτές τις διαδικασίες. Δηλαδή, το σύνολο των εργαζομένων στο κέντρο λήψης των αποφάσεων. Και σε αυτό το ζήτημα οι συνάδελφοι της ΕΣΑΚ κάνουν λάθος, γιατί συμπλέουν με τη λογική του κομματικού συνδικαλισμού, ο οποίος έρχεται να συναντηθεί μέσα από μία άλλη διαδικασία με το κυβερνητικό συνδικαλισμό, που θέλει απεργία και τουφεκιές σαν και αυτές που κάνουμε αυτές τις ημέρες και αποφασίσαμε προχθέ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μείς λοιπόν, λέμε ο αγώνας και οι αποφάσεις των συνδικάτων στα χέρια των εργατών. Γενικές συνελεύσεις με αποφασιστικό χαρακτήρα. Καμία αύξηση του μέτρου. Το μέτρο εξασφαλίζει μόνο αυτούς που θέλουν να αποκλείσουν συναδέλφους που τολμάνε να μην στοιχίζονται πίσω από παρατάξεις, Κόμματα, δημάρχους και κυβερνήσεις, ευχαριστώ.</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Ο συνάδελφος Μπονοβόλιας έχει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 xml:space="preserve">Ν.ΜΠΟΝΟΒΟΛΙΑΣ (Σύλλογος Εργαζομένων Νομού Πιερίας): </w:t>
      </w:r>
      <w:r>
        <w:rPr>
          <w:rFonts w:cs="Times New Roman" w:ascii="Times New Roman" w:hAnsi="Times New Roman"/>
        </w:rPr>
        <w:t>Ίσως από τους ελάχιστους από τη περιφέρεια συναδέλφους που έχουν μιλήσει και αυτό πραγματικά με λυπεί και με ανάγκασε, ενώ εάν ήταν προηγούμενα συνάδελφοι περισσότεροι από τη περιφέρεια, θα είχα παραιτηθεί  από το να μιλήσω, αλλά δυστυχώς οι περισσότεροι συνάδελφοι που έχουν μιλήσει είναι είτε από την Εκτελεστική Επιτροπή, από το Γενικό Συμβούλιο, είτε από το νομό Αττική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υνάδελφοι, πριν από τρία χρόνια κάναμε πάλι ένα ενδιάμεσο καταστατικό συνέδριο και όταν πήγα στους συναδέλφους μου στο Νομό Πιερίας και με ερώτησαν τι αποφάσεις πήρατε, ειλικρινά λυπόμουν γιατί δεν είχα να τους πω κάτι. Δεν πήραμε καμιά απόφαση και αυτό γιατί συνάδελφοι, γιατί όλες οι παρατάξεις επέμεναν  στη δική τους θέση, στη δική τους άποψη και δεν έψαχναν να βρούνε το ελάχιστο για να μπορέσουμε να πάρουμε κάποιες αποφάσει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άν λοιπόν, συνάδελφοι, θέλουμε μετά από τρία χρόνια πάλι να πάμε ξανά στους συναδέλφους και να τους πούμε ότι δεν έχουμε πάρει καμία απόφαση, τότε πραγματικά το μόνο που έχουμε να κάνουμε είναι να μη συνθέσουμε τις θέσεις των παρατάξεων, να μην συνθέσουμε τις θέσεις των συνέδρων. Εξηγούμαι και λέγω τι πιστεύω εγώ ότι πρέπει να υπάρξε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Όσον αφορά το κεφαλαιώδες ζήτημα που είναι το άνοιγμα του καταστατικού μας, διαβλέπω συνάδελφοι ότι εάν μείνουμε όλοι και μείνουν όλες οι παρατάξεις στις θέσεις στις οποίες έχουν δεν θα παρθεί σήμερα καμιά απόφαση. Εάν πραγματικά θέλουμε έστω και να κάνουμε ένα βήμα έστω για να μπορέσουμε να πάρουμε μια απόφαση πάνω σε αυτό το συγκεκριμένο θέμα, πιστεύω ότι θα πρέπει να συμφωνήσουμε όλοι, γιατί μέχρι εκεί συμφωνούμε όλοι, από εκεί και πέρα υπάρχουν πάρα πέρα ζητήματα, που βάζουν άλλοι συνάδελφοι, να συμφωνήσουμε λοιπόν, ότι πρέπει να ανοίξει το καταστατικό, για τις αμιγείς δημοτικές επιχειρήσεις και για τους συναδέλφους του αορίστου χρόνου.</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υτό τουλάχιστον μπορούμε να το πάρουμε ομόφωνα απόφαση. Οποιοσδήποτε άλλος λόγος που εμμείνουν οι παρατάξεις, οποιαδήποτε παράταξη στη δική της θέση, πιστεύω  ότι δεν θέλει να παρθεί απόφαση γι’ αυτό το κεφαλαιώδες ζήτημα, όπως έγινε και πριν τρία χρόνι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Ένα άλλο ζήτημα συνάδελφοι, που θεωρώ σημαντικό και αφορά περισσότερο την αξιοπιστία του συνδικαλιστικού κινήματος και θα πρέπει να κοιτιόμαστε στα μάτια συνάδελφοι, το ότι σήμερα έχει χαθεί η αξιοπιστία, έχει βρεθεί στο χαμηλότερο σκαλοπάτι, είναι το θέμα του ασυμβίβαστου των μελών του Γενικού Συμβουλίου με οποιαδήποτε έμμισθη κυβερνητική θέσ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υτό μας ταλάνισε και παλαιότερα, υπήρχε και η προηγούμενη περίπτωση και του προέδρου του προηγούμενου του Λαμπρακάκη που κατείχε έμμισθες κυβερνητικές θέσεις και πιο παλαιότερα και άλλων. Θα έπρεπε κάποια στιγμή συνάδελφοι να βάλουν μια τομή σε αυτό και ομόφωνα να πούμε πώς φτάνει πλέον αυτό το πράγμα, αυτή η κατάσταση η οποία ξεφτιλίζει κυριολεκτικά το συνδικαλιστικό κίνημα. Και επειδή σήμερα πράγματι το συνδικαλιστικό κίνημα βρίσκεται σε μια κάμψη πιστεύω ότι ομόφωνα θα πρέπει να συμφωνήσουμε και σε αυτό.</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Ένα τρίτο ζήτημα είναι η θεσμοθέτηση του οργάνου των προέδρων. Γιατί όχι συνάδελφοι; Τι φοβόμαστε, ποίο φοβόμαστε. Εμείς είμαστε. Εμείς θα αποφασίζουμε. Γιατί λοιπόν, όταν αποφασίζουμε για μια μακράς πορείας απεργιακή κινητοποίηση να μην έχουμε τη θέση των συναδέλφων, να μην έχουμε τη θέση της γενικής συνέλευσης, ή έστω των διοικητικών συμβουλίων όλης της περιφέρειας, όλων των εργαζομέν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Θεωρώ λοιπόν, ότι και αυτό είναι ένα ζήτημα, στο οποίο πρέπει να πάρουμε απόφαση σήμερα. Και ένα ακόμα όσον αφορά πάλι την αξιοπιστία, για να μην σας λένε ιδιαίτερα σε σάς συνάδελφοι της Εκτελεστικής και του Γενικού Συμβουλίου καρεκλοκένταυρους, επιτέλους πρέπει  να υπάρξει μια θητεία. Δεν μπορεί να βλέπουμε επί σειρά ετών ίδιους συναδέλφους στις ίδιες καρέκλες. Εάν πραγματικά θέλετε και εσείς οι ίδιοι να διασφαλίσετε την αξιοπιστία τη δική σας πρέπει να ψηφίσετε για τη θητεί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Ο συνάδελφος Χαλβατζής έχει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Γ.ΧΑΛΒΑΤΖΗΣ:</w:t>
      </w:r>
      <w:r>
        <w:rPr>
          <w:rFonts w:cs="Times New Roman" w:ascii="Times New Roman" w:hAnsi="Times New Roman"/>
        </w:rPr>
        <w:t xml:space="preserve"> Αγαπητοί συνάδελφοι, το σημερινό μας θέμα, πιστεύω ότι δεν είναι καθαρά οργανωτικό, είναι θέμα αγωνιστικό, είναι θέμα που καθορίζει και τη φυσιογνωμία της Ομοσπονδίας, στο μετερίζι της ταξικής πάλης που θα έχουμε τα επόμενα χρόνι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Έτσι, λοιπόν, η αντίληψη που λέγει για να αλλάξει η κατάσταση στην ομοσπονδία, χρειάζεται πολιτική γραμμή, να αλλάξουμε ή να γίνει αλλαγή συσχετισμών μόνο, πιστεύω ότι δεν είναι σωστό. Εκείνο που χρειάζεται να αλλάξει είναι και αυτό, αλλά χρειάζεται να παρθούν μερικά μέτρα, που θα βελτιώσουν αν μη τι άλλο τη σύνθεση αυτής της Ομοσπονδίας. Και όταν λέγω σύνθεση, εννοώ τη σύνθεση και οικονομικά. Και από άποψη ανταπόκρισης του συσχετισμού του κλάδου και στα όργανα της Ομοσπονδίας. Εάν κάνουμε εδώ πέρα μία μελέτη θα το καταλάβουμε τι σημαίνει αυτό, ή μια έρευνα. Αλλά για να μη χάνουμε το χρόνο μας θα μπω σε δύο ουσιαστικά πράγματ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δώ πιστεύω εάν κανένας πάρει τοις μετρητοίς όλη αυτή τη πολιτική γραμμή, η οποία υιοθετήθηκε από το Υπουργείο και από τους δημάρχους απέναντι στο κλάδο μας, πρέπει να καταλήξει στο συμπέρασμα, ότι εάν άμεσα τους «φτηνούς εργάτες» στο χώρο μας, δεν τους εξαφανίσουμε θα έλεγα εγώ, όλοι σε λίγα χρόνια θα είμαστε φτηνοί, στο κλάδο το δικό μας. Σε λίγα χρόνια θα είμαστε εργάτες δημοτικών επιχειρήσεων, όχι με 1.100 και 1.200 € το μήνα, αλλά με 600 € το μήνα και με 700 € το μήνα. Στη μάχη αυτοί θα υπερισχύσουν γιατί έχουν στη πλάτη τους την εξουσία. Άρα λοιπόν, η αλλαγή αυτού του άρθρου και η άμεση αντίδραση της Ομοσπονδίας απέναντι σε αυτό το ζήτημα, όχι μόνο να πάρουμε απόφαση να τους γράψουμε, να πάρουμε απόφαση να διεκδικήσουμε την εφαρμογή των συλλογικών συμβάσεων σε όλους αυτούς τους εργαζόμενους. Εδώ υπάρχει και το ηθικό δίδαγμα, εάν τους πληρώσω έτσι θα τους απολύσω.</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ε αυτό το δίλημμα πρέπει να απαντήσουμε και σε αυτό το  δίλημμα θα χρειαστεί να απαντήσουμε σε ανθρώπους και όχι σε νούμερα, τα οποία στα κομπιουτεράκια μας τα γράφουμε. Άρα λοιπόν, αυτό το ζήτημα, η εφαρμογή αυτής απόφασης στη πράξη εγκυμονεί πιθανά και περισσότερη δράση από την Ομοσπονδία και από τα σωματεί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το δεύτερο ζήτημα που θέλω να αναφερθώ. Είναι το θέμα του πώς θα κάνουμε το συνέδριό μας και τα συνδικάτα μας πιο αγωνιστικά. Εδώ υπάρχει ένα θέμα. Σε αυτό το συνέδριο τα θέματα που συζητήσαμε, που θα συζητήσουμε αύριο και σήμερα, ποίον εργαζόμενο απασχόλησαν; Εμείς εδώ ως τι ερχόμαστε και παίρνουμε θέση και ψηφίζου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Έχουμε συζητήσει σε συνελεύσεις με τους εργαζόμενους αυτά τα θέματα; Έχουν  μάθει οι συνάδελφοί μας γι’ αυτά που συζητάμε σήμερα εδώ; Μάλλον ερήμην τους αποφασίζουμε και με βάση τις παραταξιακές μας και τις δικές μου παραταξιακές και πολιτικές αντιλήψεις όλων μα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υτό εγώ λέγω ότι όσο συνεχίζεται δημιουργεί πρόβλημα σχέσεων συνδικάτου και εργαζομένων και όσο δεν το καταλαβαίνουμε κακό του κεφαλιού μας. Παράδειγμα τρανό ήταν η περσινή απεργιακή κινητοποίηση και ο τρόπος που έληξε τα μεσάνυχτα και η αντίδραση που υπήρχε στο κλάδο των εργαζομένων γιατί πολλοί συνάδελφοι μας απεργούσανε και δεν ήθελαν να  σταματήσουν ενώ εμείς τους σταματήσα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Βέβαια τι θα γινόταν; Εάν είχαμε κάποιες άλλες οργανωτικές διαδικασίες πιθανά αυτό το φτύσιμο που όλοι δεχόμαστε στα συνδικάτα σήμερα να το είχαμε αποφύγει. Όπως αισθάνεται ο καθένας. Άρα λοιπόν, δεν φτάνει μόνο η διαδικασία να αλλάξει από την άποψη μόνο το πώς οργανώνουμε, το πώς ψηφίζουμε εάν θα είμαστε 30 που θα εκλέγουμε ή 40, αλλά και πώς οργανώνουμε ένα συνέδρι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τά τη γνώμη μου για να οργανώσουμε ένα συνέδριο το οποίο θέλει να αλλάξει τα πράγματα και να φέρει το κλάδο αλλού πρέπει να οργανώνεται με βάση τον απολογισμό της διοίκησης σε συγκεκριμένο χρονικό διάστημα που θα προσδιορίζει το καταστατικό μας, που θα γίνονται οι γενικές συνελεύσεις και με βάση τις θέσεις των γενικών συνελεύσεων θα εκλέγονται οι αντιπρόσωποι και θα έρχονται στην ομοσπονδία. Αυτά.</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Ο συνάδελφος Σταυριανίδης Στάθης έχει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Σ.ΣΤΑΥΡΙΑΝΙΔΗΣ (Δήμος Αθήνας):</w:t>
      </w:r>
      <w:r>
        <w:rPr>
          <w:rFonts w:cs="Times New Roman" w:ascii="Times New Roman" w:hAnsi="Times New Roman"/>
        </w:rPr>
        <w:t xml:space="preserve"> Έχω την εντύπωση ότι κάθε φορά που συζητάμε στο συνέδριο, ξεφεύγει λίγο το μπόι μας και μεγαλώνει. Βλέπουμε τη σκιά μας νομίζω και νομίζουμε ότι είμαστε κάτι πολύ σημαντικό το οποίο υπάρχει στην ελληνική κοινωνία και με αυτό θα καθορίσουμε και τις τύχες της παγκοσμιοποίησης, θα καθορίσουμε και τη θέση του συνδικαλιστικού κινήματο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ε ένα συνέδριο όπως είναι αυτό, όπου συζητάμε καταστατικές αλλαγές, ας κοιταχτούμε λίγο κατά πρόσωπο και ας απαντήσουμε σε ένα ερώτημα. Γιατί σε αυτό μας καλούν να απαντήσουμε. Είμαστε ικανοποιημένοι από τον τρόπο λειτουργίας και δράσης της Ομοσπονδίας μας. Εάν είμαστε ικανοποιημένοι δεν χρειάζονται αλλαγές καταστατικές. Εάν δεν είμαστε ικανοποιημένοι πρέπει να συζητήσουμε λίγο μεταξύ μας ποίες αλλαγές είναι αυτές οι οποίες μπορούν να γίνου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γώ χαίρομαι που στο σύνολο σχεδόν των παρατάξεων, αν και δεν με ενδιαφέρουν τόσο οι παρατάξεις, αλλά στο σύνολο των παρατάξεων του Διοικητικού Συμβουλίου υπάρχουν σκέψεις και προτάσεις για το πώς θα γίνει καλύτερα η δουλειά μας. Π. χ. Είναι καλή η πρόταση η οποία λέγει να ανοίξει το καταστατικό και να γράφονται ας πούμε και οι συμβασιούχοι και οι άνθρωποι που δουλεύουν στις επιχειρήσει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ς κρατήσουμε όμως και ορισμένα ερωτηματικά και πήρε μία απόφαση κλπ. Εμείς τώρα συζητάμε ξανά από την αρχή για πέντε ώρες, εάν θα πάρουμε μια διαφορετική απόφαση από αυτή που βρήκε ως συμβιβαστική η ΑΔΕΔΥ.</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Δεύτερο ερώτημα και νομίζω ότι πρέπει να το συζητάμε μεταξύ μας ανοικτά. Είμαστε υπέρ της μονιμοποίησης όλων αυτών των ανθρώπων και όλη αυτή η ιδέα που λέμε ότι αυτές είναι ρουσφετολογικές προσλήψεις αναξιοκρατικές κλπ πάνε περίπατο; Δεν θα τις βάλουμε εμείς αυτές στη συζήτησή μα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ο διμηνίτης και ο τριμηνίτης θα μπορεί να αποφασίζει για τη δράση ενός συλλόγου ανάλογα με την ίδια βαρύτητα με έναν συνάδελφο ο οποίος έχει 12 και 13 και 15 χρόνια μέλος στο σύλλογο αυτό; Νομίζω ότι κανένας από μας δεν μπορεί να αποφύγει αυτά τα ερωτήματα. Και καλόν είναι να έχουμε στο μυαλό μας, ότι οι ρυθμίσεις τις οποίες θα πάρουμε τώρα, είναι ρυθμίσεις οι οποίες δεν είναι οριστικές. Αύριο μπορεί να έλθει η στιγμή να ξανασυζητήσουμε και να διευρύνουμε και άλλα ζητήματα. Και εάν θέλετε επειδή αναπτύσσονται και ορισμένες θεωρητικές απόψεις περί του ενιαίου της έκφρασης των εργαζομένων κλπ ποίος το είπε ότι μέσα από ένα συνδικάτο εκφράζεται η ενιαία θέληση των εργαζομένων. Μπορεί να έχεις και δέκα πέντε σωματεία και να συνεργάζονται, γιατί αυτό δεν είναι ενιαία έκφραση των εργαζομένων; Γιατί οι ίδιοι οι εργαζόμενοι αυτοί δεν μπορούν να κάνουν σωματεία; Ποίος τους στερεί δηλαδή, εάν δεν τους γράψει το δημοκρατικό τους δικαίωμα του συνέρχεστε και του συνεταιρίζεστ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Δηλαδή, κάπου πρέπει μεταξύ μας να συμφωνούμε σε ορισμένες βασικές έννοιες. Καλόν είναι να μιλάμε για την επίθεση που δέχεται ο ΟΤΕ κλπ. Να σας πω ένα παράδειγμα η ΔΕΥΑΡ που είναι δημοτικές επιχειρήσεις έχουν Ομοσπονδία. Δεν θα ήταν καλύτερο να συνεργαστούμε με αυτή την Ομοσπονδία παρά να επιχειρήσουμε να την διαλύσουμε; Γιατί; Αφού η ζωή έχει πολλές ποικιλίες. Παλαιότερα όταν δεν είχαμε σωματεία φτιάχναμε επιτροπές. Όταν η χούντα απαγόρευε τα σωματεία φτιάχναμε πολιτιστικούς συλλόγους. Κάναμε συλλόγους φοιτητών της επαρχίας. Γιατί λοιπόν, μπερδευόμαστε με αυτές τις έννοιε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Θέλω να δώσω δύο σημεία τα οποία τα θεωρώ πολύ σημαντικά. Όλοι μας και νομίζω ότι είναι κοινή η πεποίθηση με τα 23 χρόνια που έχω εγώ στο σωματείο, στη δράση της Ομοσπονδίας, ότι όλοι θέτουμε θέμα αξιοπιστίας. Μα σε οποιαδήποτε οργάνωση και εάν ανήκουμε βάζουμε ζήτημα αξιοπιστίας. Το βάζουν πολύ περισσότερο οι ίδιοι οι εργαζόμενοι. Το βάζει και η ίδια η κοινωνία η οποία δεν θέλει ούτε εργατοπατέρες, τους παλεύαμε τους εργατοπατέρες να φύγουν και τώρα τους έχουμε εγκαθιδρύσει με προοδευτικό μανδύα. Λέγει κάποιος συνάδελφος επτά χιλιάδες χρόνια να μείνω ταξικός συνδικαλιστής και εγώ λέγω επτά χιλιάδες χρόνια δεν θα δουλέψει ποτέ αυτός ο άνθρωπος; Τι σόι εκπρόσωπος των εργαζομένων θα είνα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Λέγω λοιπόν, ότι λογικά πρέπει να συζητήσουμε δύο σημεία. Ένα που έχει να κάνει με τα μέτρα βελτίωσης της αξιοπιστίας και τέτοια μέτρα είναι δύο κατά την άποψή μου που άκουσα σοβαρά. Το ένα μέτρο έχει να κάνει με την ανακλητότητα με βάση ορισμένο χρονικό διάστημα. Δεύτερο έχει να κάνει με τη μη αποδοχή στο όργανο της Ομοσπονδίας έμμισθων θέσεων στους κρατικούς οργανισμού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Νομίζω ότι δεν χρειάζεται επιχείρημα, είναι κάτι το οποίο είναι πασιφανές. Ξέρουν όλοι ότι όταν παίρνεις από κάποιο έναν μισθό δεν πρόκειται ποτέ να είσαι ανεξάρτητος. Κλείνω με μία πρόταση και νομίζω ότι είναι ουσιαστική. Σε ότι αφορά τη πρόταση για τη δημιουργία του σώματος, το οποίο θα αποφασίζει για τους προέδρου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γώ θεωρώ ότι είναι πολύ σημαντική πρόταση, την είχαμε ξανακάνει παλαιότερα σαν παράταξη, θέλω να την επαναφέρουμε και νομίζω ότι μπορούμε να συμφωνήσουμε όλοι. Δεν αφορά μόνο αυτούς οι οποίοι προτείνουν ούτε και έχει σχέση με συσχετισμού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Θέλω όμως να εξασφαλιστεί και η κατοχύρωση της έκφρασης της μειοψηφίας. Μπορεί ένα διοικητικό συμβούλιο να παίρνει μια απόφαση, η οποία με πλειοψηφία να λέγει συνέχιση της απεργίας, υπάρχει όμως και ένας ισχυρός αντίλογος ο οποίος μπορεί να υπάρχει και αυτή η άποψη της μειοψηφίας πρέπει να κατοχυρώνεται. Πώς μπορεί να γίνει αυτό; Υπάρχουν παραδείγματα και στο ελληνικό συνδικαλιστικό κίνημα όπως ήταν οι καθηγητές. Μετριούνται με αναλογικότητα και λογικότητα και με βαρύτητα ανάλογα με το μέγεθος του συλλόγου, οι ψήφοι τους οποίους μεταφέρει κάθε πρόεδρο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Θεωρώ ότι δεν είναι πρακτικό να πάμε σε γενικές συνελεύσεις στους χώρους δουλειάς, όχι ότι δεν το θέλω, δεν είναι πρακτικό. Άρα λογικά μπορούμε να πάμε σε αποφάσεις διοικητικών συμβουλίων των συλλόγων και αυτές ανάλογα με τη βαρύτητα που έχουν να μεταφέρονται και να παίρνουν και την αντίστοιχη βαρύτητα και οι αποφάσεις και η πλειοψηφούσα άποψη και η μειοψηφούσ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Μία διευκρίνιση σε αυτό το σημείο, γιατί μπορεί ο σύλλογος ο δικός μου που είναι η Αθήνα, ή της Θεσσαλονίκης με μικρή μειοψηφία να μπορεί να ανατρέψει το σύνολο των υπόλοιπων δήμων, για το εάν θέλουμε να μιλάμε σοβαρά, για τη σωστή έκφραση της θέλησης των εργαζομέν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Ο συνάδελφος Γαλανόπουλος έχει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Χ.ΓΑΛΑΝΟΠΟΥΛΟΣ (Δήμος Αμαρουσίου):</w:t>
      </w:r>
      <w:r>
        <w:rPr>
          <w:rFonts w:cs="Times New Roman" w:ascii="Times New Roman" w:hAnsi="Times New Roman"/>
        </w:rPr>
        <w:t xml:space="preserve"> Συναδέλφισσες και συνάδελφοι, πιστεύω ότι εδώ και τώρα πρέπει οι δημοτικές επιχειρήσεις να ενταχθούν μαζί μας. Θα σας πω ποίοι είναι οι λόγοι. Κατά πρώτο όπως πάμε αφανιζόμαστε. Σε δέκα χρόνια δεν θα υπάρχει κλάδος πια και έπρεπε να είμαστε 250.000 δημοτικοί υπάλληλοι και είμαστε 60.000 και σε δέκα χρόνια δεν θα μπορεί να πάρει κανένας σύνταξη από μας. Διότι το Ταμείο μας θα αφανιστεί τελείω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Δεύτερο, πρέπει να λυπούμαστε εμείς οι ίδιοι που μιλάμε σήμερα εδώ και όχι πριν από δέκα χρόνια, διότι οι συνάδελφοι που παίρνουν σήμερα τα 600 €, έπρεπε να παίρνουν όσα παίρνουμε και εμείς. Αλλά εμείς τους καταντήσαμε εκεί, διότι την θέση που παίρνουμε σήμερα έπρεπε να την παίρναμε εδώ και δέκα χρόνι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μείς όμως στο Μαρούσι είμαστε πολύ πιο πάνω από σας. Κάναμε τους Ολυμπιακούς Αγώνες και έχουμε φέρει 202 φυλές στο Μαρούσι και έχουμε 202 ξένους βάλει. Άλλο σύστημα έχει βρει ο δήμαρχος ο δικός μας, που δεν το έχετε βρει ακόμα εσείς εδώ. Έχουμε φέρει 202 ξένους και δεν ξέρουμε και να συνεννοηθούμε. Εσείς τουλάχιστον μιλάτε ο ένας με τον άλλο. Εμείς εκεί δεν ξέρουμε να μιλήσουμε τίποτε. Μιλάμε για χάος, μιλάμε ότι το σύστημα βλέπει πολύ πιο μακριά απ’ ότι βλέπουμε εμεί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Όχι, δεν με πειράξανε, με πείραξε όμως το σύστημα που είναι τέτοιο και εμείς βλέπουμε πολύ αργά. Γι’ αυτό λοιπόν, πιστεύω εδώ και τώρα να ενταχθούν οι δημοτικές επιχειρήσεις της δύναμης της τοπικής αυτοδιοίκησης. Ευχαριστώ πολύ.</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Ευχαριστούμε και εμείς το συνάδελφο. Ο τελευταίος ομιλητής ο συνάδελφος Δελατόλας έχει το λό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Β.ΔΕΛΑΤΟΛΑΣ:</w:t>
      </w:r>
      <w:r>
        <w:rPr>
          <w:rFonts w:cs="Times New Roman" w:ascii="Times New Roman" w:hAnsi="Times New Roman"/>
        </w:rPr>
        <w:t xml:space="preserve"> Συνάδελφοι, καλά πήγαμε γενικά με το χρόνο υπήρχε άγχος στο προεδρείο εάν θα προλάβουμε ή τι θα κάνου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Πρόεδρε δεν ξέρω το εξής: Δεν πιστεύω να έχουμε το απόγευμα εδώ με το σόου κανέναν αναλυτή έτσι; Ή πάμε σε αναβάθμιση του εκπροσώπου των βιομηχάνων εδώ μέσα όπως στην ΑΔΕΔΥ. Ο Παπασπύρος ξέρετε συνάδελφοι στο Συνέδριο της ΑΔΕΔΥ έφερε τον Αναλυτή. Για όσους δεν ξέρουν ποίος είναι ο Αναλυτής είναι ένας από τους αντιπροέδρους του ΣΕΒ. Και ήλθε εδώ ως ΟΚΕ λέγει, ως πολίτης και έβαλε το πλαίσιο πώς θέλουν στη δημόσια διοίκηση ως πολίτες τους εργαζόμενου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υζητάμε συνάδελφε, ένα από τα πιο σοβαρά ζητήματα. Το είπανε και άλλοι συνάδελφοι και βεβαίως είναι το πιο σοβαρό ζήτημα για τα επόμενα χρόνια, θα βρεθούμε προ εκπλήξεων, σοβαρών εκπλήξεων. Και η επίθεση στα δικαιώματα, τα γνωρίζουμε όλοι ότι είναι πάρα πολύ σοβαρά, ανατροπές στις εργασιακές σχέσεις, στα ασφαλιστικά, έχουμε εργαζόμενους στους δήμους χωρίς ένσημο. Ποίο είναι το τοπίο σήμερα συνάδελφο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Πρώτο, ακόμα και από τις διοικήσεις των δήμων δεν δίδονται στοιχεία για τους εργαζόμενους στις δημοτικές επιχειρήσεις ποίοι είναι, τι κάνουν, πώς έχουν προσληφθεί.</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Δεύτερο, η ΚΕΔΚΕ λέγει, ακούστε, οι εργοδότες μας προβληματίζονται εάν δεν πάρουν χρήμα, λέγει, δίνουν προσανατολισμό στα δημοτικά συμβούλια στους δημάρχους να μην εφαρμόσουν το προεδρικό διάταγμα 164. Αντί να διεκδικήσουν οι αισχροί θα έλεγα εγώ χρήμα και να παίξουν το ρόλο που κάποτε έπαιζαν αλλά σήμερα ξέχασα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το κλάδο συνάδελφοί μου έχουμε πάνω από τρεις Ομοσπονδίες. Οι μουσικοί έκαναν τη δική τους Ομοσπονδία. Οι σχολικοί φύλακες ακούστε τώρα όσοι δεν ξέρετε είναι λένε στην Ομοσπονδία Ιδιωτικών Υπαλλήλων, τους έχουν μαντρώσει ξέρετε εκεί και πρέπει να απαντήσουν εδώ πέρα, δεν υπάρχει άλλος ομιλητής, να απαντήσε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η ΠΑΣΚΕ και η Αυτόνομη Παρέμβαση γιατί βρε παιδιά τόσα χρόνια δεν κάνατε κάτι να έλθει αυτός ο κόσμος στη δική μας Ομοσπονδία να συνδικαλιστεί; Αλλά αυτή τη στιγμή παίζει ένα ρόλο και χρησιμοποιείται ως εργαλείο στο ΕΚΑ με κάποιους αντιπροσώπους για να κάνετε και άλλα παιχνίδι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13.000 εργαζόμενοι έρχονται στην τοπική αυτοδιοίκηση, το ξέρουμε όλοι, μερικής απασχόλησης. 500 € όλα μαζί για 4 ώρες. Είναι τυχαίο; Δεν είναι καθόλου τυχαίο. Οι δήμαρχοι μας έχουν ότι δουλεύουμε 4 ώρες ή δεν το έχει ακούσει κανένας από εμάς εδώ πέρα. Τέσσερις ώρες δουλεύετε στη καθαριότητα, τέσσερις ώρες εκεί, εδώ οπότε αυτοί μας κάνου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Δηλαδή, ούτε 8μηνα δεν θα παίρνουν στο εξής: Χθες είχε κάποια εφημερίδα, θα την είδατε κάποιοι και την κατανομή πόσοι από τους 13.000 πού πάνε. Θα το είδατε. Έχουμε προκαλέσει ως παράταξη, ως ΔΑΣ από το προηγούμενο Συνέδριο και είχαμε πει αγαπητοί συνάδελφοι να εγγράψουμε όλους τους εργαζόμενους ανεξάρτητα τη μορφή και τη σχέση εργασίας στα πρωτοβάθμια σωματεί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Έχετε κάνει βήματα κάποιες παρατάξεις. Έχετε κάνει βήματα. Αυτό θα σας το αναγνωρίσουμε στα θετικά σας. Αλλά όμως μη μας προκαλείτε. Φτάνετε μέχρι τους αορίστου χρόνου γιατί βρε συνάδελφοι; Γιατί όντως κατανοήσατε ότι αυτός ο κόσμος πρέπει πραγματικά να συνδικαλιστεί ή γιατί εκ των πραγμάτων δεν μπορείτε να κάνετε διαφορετικά;</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οιτάξτε να δείτε, τη προηγούμενη φορά, αλλά και ο συνάδελφος ο Αγαπητός από τις δημοτικές επιχειρήσεις που μίλησε εδώ, δεν ξέρω εάν είναι εδώ, έλεγαν τη προηγούμενη φορά, ή μάλλον είχε παρθεί από κάποιες παρατάξεις ότι εάν δεν γραφτεί ο κόσμος απειλούν οι συνάδελφοι από τις δημοτικές επιχειρήσεις να κάνουν τη δική τους ομοσπονδία. Εμείς ως ΔΑΣ δεν το πήραμε έτσι. Είπαμε ότι υπάρχει αυτή η αναγκαιότητα και κάποια στιγμή θα το έκαναν, θα το κάνου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rPr>
        <w:t>Σήμερα εδώ ακούσαμε και τον εκπρόσωπο των συναδέλφων των δημοτικών επιχειρήσεων να λέγει και αυτός μέχρι εκεί, όχι πάρα πέρα. Κοιτάξτε συνάδελφοι, εμείς πιστεύουμε ότι θα πάει πάρα πέρα. Και ότι πρέπει να πάμε πάρα πέρα. Εμείς το κάναμε ως ΔΑΣ. Όπου σε όποια σωματεία μπορούσαμε το κάναμε. Αυτό που πρέπει να κάνουμε και θα το κάνουμε μπροστά σας και θα το πάμε και στους εργαζόμενους αυτοκριτικά στεκόμενοι να πούμε το εξής: Ότι θα μπορούσαμε να πάμε ακόμα καλύτερα. Και ως παράταξη να συμβάλουμε και να ζητήσουμε και συγνώμη από τους συναδέλφους που δεν το κάναμε ή δεν το καταφέραμε και το επόμενο διάστημα δεσμευόμαστε να το κάνουμε. Αναλογιστείτε λοιπόν, ότι μετά το 35</w:t>
      </w:r>
      <w:r>
        <w:rPr>
          <w:rFonts w:cs="Times New Roman" w:ascii="Times New Roman" w:hAnsi="Times New Roman"/>
          <w:vertAlign w:val="superscript"/>
        </w:rPr>
        <w:t>ο</w:t>
      </w:r>
      <w:r>
        <w:rPr>
          <w:rFonts w:cs="Times New Roman" w:ascii="Times New Roman" w:hAnsi="Times New Roman"/>
        </w:rPr>
        <w:t xml:space="preserve"> Συνέδριο πού θα είναι τα πράγματ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για να συντομεύω. Λέγει ο συνάδελφος ο Μηνάς από την Αυτόνομη Παρέμβαση χάθηκε η ευκαιρία λέγει τέσσερα χρόνια. Σώπασε βρε συνάδελφε. Απευθύνομαι σε σας συνολικά σαν παράταξη. Αφού σας πήρε ο πόνος τέσσερα χρόνια ότι δεν έγινε γιατί δεν πάμε τώρα να το κάνουμε; Γιατί δεν πάμε τώρα; Να πω και κάτι άλλο. Ολοκληρώνω, δύο απαντήσεις. Και στον Άρη το Βίτσιο και στην ΔΑΚΕ, λέγει ας πούμε ο συνάδελφος για γλίστρημα όσον αφορά τη ΔΑΣ. Τώρα, είναι για γέλια, ειλικρινά είναι για γέλια. Εάν πιστεύει κανείς ότι εμείς πάμε να ξεγλιστρήσουμε όσον αφορά εμάς. Εμείς λέμε εγγραφή όλων με πλήρη δικαιώματα, συμφωνάτε; Ιδού η Ρόδος, ιδού και το πήδημ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τέλος για τις Συσπειρώσεις. Ο αγώνας λέγει ο εκπρόσωπος του ΝΑΡ, που σκοπίμως μας αποκαλεί ΕΣΑΚ και κάνει ότι δεν γνωρίζει πράγματα, λέγει ο αγώνας στα χέρια των εργαζομένων. Εσείς βρε παιδιά με συγχωρείτε, δεν τολμήσατε να ψηφίσετε την απεργία τη προηγούμενη φορά και το δεύτερο είναι ότι κάνατε φιλότιμες προσπάθειες, εδώ πρέπει να σας το αναγνωρίζουμε, όταν συγκροτήθηκε η συντονιστική επιτροπή και δίναμε μάχη θυμάστε και στο δρόμο για τους συμβασιούχους, κάνατε φιλότιμες προσπάθειες να διασπάσετε αυτή την ιστορία γιατί έβγαινε από τα πλαίσια των θεσμών. Σας πήρε ο πόνος τώρα λοιπό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τέλος ακούστε ένα ωραίο με τη θητεία. Δεν βρίσκονται εργαζόμενοι συνάδελφοι στα πρωτοβάθμια όργανα να συνδικαλιστούν. Έχουμε σωματεία, συλλόγους, δήμους που δυστυχώς δεν  βρίσκονται να βοηθήσουν να βάλουν πλάτη. Είναι έτσι. Εμείς στο προηγούμενο συνέδριο τολμήσαμε και κάναμε και ανανέωση κατά 50% στο Γενικό Συμβούλι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Ο πρόεδρος της Εκτελεστικής Επιτροπής δευτερολογεί. Θα κλείσουν οι πόρτες, γιατί θα προχωρήσουμε σε ψηφοφορίες. Κατά τη διάρκεια της ψηφοφορίας ψηφίζουμε μόνο με τις κάρτες και δεν θα μπαίνει κανένας μέσα. Όσοι συνάδελφοι είναι έξω και θέλουν να λάβουν μέρος στις ψηφοφορίες να μπούνε τώρα μέσα και να κλείσουν οι πόρτε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Θ.ΜΠΑΛΑΣΟΠΟΥΛΟΣ:</w:t>
      </w:r>
      <w:r>
        <w:rPr>
          <w:rFonts w:cs="Times New Roman" w:ascii="Times New Roman" w:hAnsi="Times New Roman"/>
        </w:rPr>
        <w:t xml:space="preserve"> Συνάδελφοι δύο παρατηρήσεις. Κατ΄ αρχήν ο Βαγγέλης φάνηκε πολύ ενημερωμένος αλλά δεν έχει διαβάσει το πρόγραμμα. Στην απογευματινή φιέστα, σόου όπως το είπε δεν υπάρχει κανένας Αναλυτής. Υπάρχε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αποδεικνύεται ότι επειδή είμαστε οι μοναδικοί που καταθέτουμε έγγραφες προτάσεις και έχουμε τη δυνατότητα και να αναγνωρίζουμε ότι κάποια πράγματα στη πρώτη πρότασή μας, ότι μπορεί να μην ήταν σωστά και τα αλλάζουμε μερικοί σύνεδροι δεν διαβάζουν ούτε τις προτάσεις μας. Θέλω όμως, να πω στο Χρήστο Παναγιωτόπουλο ότι έχει επιλεκτική μνήμη.  Γιατί το 1990 συνάδελφε Παναγιωτόπουλε δεν ήταν μόνο ο σύντροφός σου ο Θανάσης Καυκιάς, ήταν ο συνάδελφος ο Γκάτσος, ήταν ο συνάδελφος ο Γιώργος Βαρσάμης, ήταν ο συνάδελφος ο συχωρεμένος Γιάννης Σαρρής και ήταν και ο υποφαινόμενος. Λοιπόν, όταν μας επιστράτευσε ο Κατριβάνος που δεν ψηφίσαμε να σταματήσει η απεργί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Άρα δεν έχετε το μονοπώλιο της αγωνιστικότητας και δεν σας το έχει εκχωρήσει κανένας.  Και βέβαια Χρήστο δεν μπορεί να μην ψηφίζετε την (κλιμάκωση) απεργία για τις 11 και 12 Νοεμβρίου και να λέμε εμείς ότι πώς θα πάμε, εσείς να έρχεστε στο Γενικό Συμβούλιο και να λέτε να συνεχίσουμε ενώ δεν την έχετε ψηφίσει και την ίδια στιγμή να βγαίνει το δημοσιογραφικό σας όργανο χωρίς να ξέρει τι απόφαση έχουμε πάρει, ξεπουλήθηκε ο αγώνας των Ο.Τ.Α., χωρίς να τον έχουν ψηφίσει, χωρίς να συμμετέχου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Άρα να σταματήσετε, επειδή θα έχουμε το χρόνο και το βράδυ και αύριο το πρωί να τα πούμε αναλυτικά και τότε θα μάθουν οι συνάδελφοι. Ναι, αλλά όλοι εσείς εδώ κάνατε τοποθέτησ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ώρα, συνάδελφοι, το ζήτημα της ενότητας δεν είναι φιλολογικό ζήτημα, είναι ζήτημα να το αντιμετωπίσουμε στη πράξη και επειδή από όλες τις παρατάξεις ακούστηκαν φιλολογίες, εγώ ερωτώ στην Π.Ο.Π. – Ο.Τ.Α. ποίοι είναι οι συσχετισμοί που κρατάνε αυτή την ομοσπονδία που είναι υπό διάλυση; Θα μιλήσουμε ειλικρινά και ευθέως, ποίοι κρατάνε την Π.Ο.Π. – Ο.Τ.Α. πέραν από τη ΔΑΚΕ, είναι άλλες δυνάμεις που συμμετέχουν; Και όταν τους καλούμε γιατί δεν διαλύουν αυτά τα σωματεία, που ουσιαστικά είναι σωσίβιο στη λειτουργία της Π.Ο.Π. – Ο.Τ.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την Ο.Μ.Ε. – Ο.Τ.Α. είναι μονοπαραταξιακή, στην Ομοσπονδία των Δημοτικών Επιχειρήσεων έχουν μία άλλη λογική, οι μουσικοί. Οι μουσικοί πρέπει να το ξέρετε ότι ξεκίνησε γιατί το είπε ο Βαγγέλης, ξεκίνησαν να υπογράψουν λένε συλλογική σύμβαση εργασίας. Ξέρετε τι έπαθαν;  Δεν τα λένε όλα και δε θέλω να πω σε ποίο κομματικό χώρο είναι οι περισσότεροι, χάσανε και αυτά που έπαιρναν από μας.  Πήγανε για μαλλί και βγήκανε κουρεμένοι. Γιατί ήθελαν να δημιουργήσουν προβλήματα στην ενότητα του κλάδου. Γι’ αυτό λέω ότι δεν είναι φιλολογικό ζήτημα η ενότητ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γώ πιστεύω ότι έγινε μία πολύ καλή κουβέντα, αλλά χρειάζεται σήμερα να δείξουμε υπεύθυνη στάση συνάδελφοι και αυτή η υπεύθυνη στάση έχει να κάνει με το ότι λέγαμε το προηγούμενο χρονικό διάστημα ότι έπρεπε το 2002 να έχουμε κάνει το πρώτο βήμα, ποτέ δεν είναι αργά, πρέπει να το κάνουμε σήμερ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Δεν υπάρχει λογική, εγώ δεν μπορώ να καταλάβω τη λογική των συναδέλφων της ΔΑΣ να γραφτούν όλοι. Ξέρετε τι θα γίνει; Θα έλθει στο Συνέδριο της ΑΔΕΔΥ, ο φίλος μου ο Αγκαβανάκης και θα λέγει νοθεία στους Ο.Τ.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ην ίδια συμφωνία έκαναν στη Π.Ο.Ε.ΔΗΝ, ομόφωνα όλες οι παρατάξεις και όταν πήγανε στο συνέδριο της ΑΔΕΔΥ τους έβγαλαν έξω. Άρα λοιπόν, πρέπει να μιλάμε ανοικτά, ή δεν είναι έτσι συνάδελφοι; Πώς δεν είναι; Άρα λοιπόν, εδώ εμείς είχαμε μία συγκεκριμένη θέση, μετά τις εξελίξεις στο Συνέδριο της ΑΔΕΔΥ που έγινε μεγάλη μάχη και δεν θέλω εγώ να πω ποίοι ήταν αυτοί που στο προηγούμενο συνέδριο, δεν αφορά τη ΔΑΣ έλεγαν όλα ή τίποτε και εκεί μέσα στο Συνέδριο της ΑΔΕΔΥ δεν ψηφίζανε ούτε τις αμιγείς δημοτικές επιχειρήσει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Άρα λοιπόν, κάποιοι δεν θέλουν κανέναν. Λοιπόν, πρέπει να κάνουμε βήματα υπεύθυνα. Έχουμε τη δυνατότητα μέσα από το τελευταίο προεδρικό διάταγμα, πρέπει να δούμε, να μη βάλουμε σε κίνδυνο τη συνδικαλιστική μας εκπροσώπηση στο τριτοβάθμιο όργανο. Εάν ψηφίσουμε αυτά που λένε οι συνάδελφοι της ΔΑΣ και των αριστερών κινήσεων είναι σίγουρο ότι δεν υπάρχει μια διαδικασία να πει ξέρετε κάτι από την Π.Ο.Ε. – Ο.Τ.Α., από τους εκατό βγάζουμε τόσους και ποίους θα βγάλει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Λοιπόν, δεν υπάρχει τέτοια δυνατότητα, άρα εγώ πιστεύω ότι το λένε για άλλο λόγο. Πρέπει εμείς εδώ σήμερα να εξασφαλίσουμε την αξιοπιστία μας και μας την δίνει τη δυνατότητα να εντάξουμε με σταθερά βήματα τις δημοτικές επιχειρήσεις, στο προεδρικό διάταγμα, που σαφώς οριοθετεί ότι οι αμιγείς δημοτικές επιχειρήσεις ανήκουν στον ευρύτερο δημόσιο τομέα. Κάνουμε το πρώτο βήμα, μην βιαζόμαστε και εάν θέλετε κάποιοι αντί να λέμε εδώ  αυτές τις κορώνες τι θα κάνουμε με τους διμηνίτες, με τους τετραμηνίτες, με τις συμβάσεις μίσθωσης έργου, συνάδελφοι έχουμε λόγο, έχουμε κάτι άλλο να κάνου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Να μην επιτρέπουμε να τους προσλαμβάνουμε και όχι να έχουμε δήμους με 2.500 και 3.000 εργαζόμενους στις επιχειρήσεις. Και βέβαια όταν δώσαμε τη δυνατότητα στους συλλόγους παρ’ ότι εμείς διαφωνούσαμε. Η πρώτη δημοτική επιχείρηση Άγγελε Σίμο έγινε επί δημαρχίας του συντρόφου σου, στο δήμο Λάρισας και τότε είχαμε δύο μέλη στο Γενικό Συμβούλιο και δεν είχαμε πάρει χαμπάρι ότι είχαμε δημοτική επιχείρηση καθαριότητας.  Άρα λοιπόν, είπαμε να ηρεμήσουμε τα πράγματα. Το καταγγέλλου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γώ δεν το κάνω για να πολώσω τη κατάσταση, είναι ξεκάθαρη η θέση μου, το λέω για να βοηθήσουμε, αλλά χρειάζεται όμως κάποια πράγματα να λέγονται, δεν μπορούμε να τα αφήνουμε έτσι, ούτε είναι γλίστρημα όπως είπε ο Άρης. Αλλά για πείτε μου σε ποίους συλλόγους, που είναι συγκεκριμένη η πλειοψηφία και δεν τους ευνοεί η εγγραφή των δημοτικών επιχειρήσεων δεν παίρνουν αποφάσεις να αλλάξουν τα καταστατικά; Άρα λοιπόν, να μην κοροϊδευόμαστε. Μεταξύ λέγεται κατεργαραίων, ειλικρίνεια; Άρα να τα χαμηλώσου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ώρα, μπαίνει εδώ ένα ζήτημα υποκριτικά. Λέει, να μπει θητεία στα συλλογικά όργανα της Ομοσπονδίας και μάλιστα συμπληρώνουν κάποιοι σύντροφοι και συνάδελφοι να μην υπάρχει λέγεται η δυνατότητα κυβερνητικών θέσεων. Κατ’ αρχήν για μας πρέπει να σας ενημερώσουμε το ζήτημα αυτό σαν ΠΑΣΚΕ έχει κλείσει. Εμείς έχουμε ψηφίσει ένα κανονισμό λειτουργίας και έχει κλείσει το θέμα. Γιατί εμείς βάζουμε αυτούς τους αυτοπεριορισμούς, αλλά στο ζήτημα της θητείας για πείτε μου, για να δούμε λίγο τα πρόσωπα που κάθονται εδώ πάνω, αυτοί που λένε, για να μπει θητεία, έχετε δει να αλλάξουν καθόλου τα πρόσωπά τους; Δεν έχουν αλλάξει. Άρα δεν είναι υποκρισία αυτό;</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ς κάνουν το πρώτο βήμα αυτοί που το βάζουν, ας κάνουν ανανέωση στα πρόσωπα, ας κάνουν ανανέωση στη παράταξή τους και μετά να έλθουν εδώ στο επόμενο καταστατικό, οργανωτικό συνέδριο να τα αλλάξουμε συνάδελφο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υνάδελφοι, για τη συνέλευση των Προέδρων. Δεν θα είμαστε αντίθετοι, αλλά δυστυχώς το είπα και στην εισήγησή μου, η εμπειρία δείχνει άλλα πράγματα. Και το είπα. Όποια συνέλευση προέδρων κάναμε, από τους 205 συλλόγους παρευρίσκονται από 70 μέχρι 95 και από αυτούς τους συλλόγους μόνο οι δώδεκα είχαν μέχρι 20 αποφάσεις Γενικών Συνελεύσεων. Όλοι οι άλλοι είχαν προσωπικές απόψεις. Άρα λοιπόν, αυτό δεν βοηθάει, είναι υποκριτικό.</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Άρα λοιπόν, αυτό που έχουμε να κάνουμε είναι να αφήσουμε τις γενικόλογες κουβέντες, για ξεπουλημένη Ομοσπονδία, για ξεπουλημένη ΑΔΕΔΥ, για ξεπουλημένα σωματεία, να κάτσουμε κάτω να τα βρούμε, να συσπειρώσουμε το κόσμο να συμμετέχει, γιατί συνάδελφοι, εάν θα συνεχίσουμε αυτή την τακτική σε λίγο δεν θα μπορούμε και το ξέρετε πολύ καλά οι περισσότεροι να κάνουμε ούτε συνέλευση για τις εκλογές. Γι’ αυτό έχουμε ευθύνη όλο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ώρα, θέλω να πω και ένα ζήτημα για το ΤΥΔΚΥ. Επειδή ακούστηκε. Εγώ θα το βάλω θέμα στο πρόγραμμα δράσης. Κατ΄ αρχήν, το ζήτημα του ΤΥΔΚΥ είναι χρόνιο. Υπάρχει μια σοβαρή ευθύνη του Διοικητικού Συμβουλίου του ΤΥΔΚΥ όπως δημιουργήθηκε, αλλά την ενημέρωση εγώ που πήρα από το συνάδελφο που ήταν εκπρόσωπος του Διοικητικού Συμβουλίου του ΤΥΔΚΥ με ενημέρωσε, δεν ήμουν στην θητεία της Εκτελεστικής Επιτροπής, ότι πολλές φορές, το έβαλε ζήτημα και ήταν οι εκπρόσωποι των εργαζομένων, που έβαζαν κάθε φορά στη ψήφιση του προϋπολογισμού του ΤΥΔΚΥ να υπάρχει το ζήτημα της μη απόδοσης των εισφορών των εργοδοτικών από το Γενικό Λογιστήριο του Κράτου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Όμως επειδή ποτέ δεν είναι αργά και επειδή κάποιοι το ανακάλυψαν τώρα, δεν είδανε στο πλαίσιο των συλλογικών διαπραγματεύσεων υπάρχει αυτό το ζήτημα η απόδοση. Θα μας δοθεί η δυνατότητα το βράδυ να κάνουμε περισσότερη κουβέντα, αλλά να μην δημιουργούνται εντυπώσει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Λοιπόν, τώρα στις προτάσεις. Κατ΄ αρχήν νομίζω ότι μπορούμε να πάμε σε μια ψήφιση στο άρθρο 1 για τις αμιγείς δημοτικές επιχειρήσεις. Μπορούμε. Εγώ νομίζω ότι μπορούμε να συμφωνήσουμε και αυτό πιστεύω θα φανεί. Όπως στην ΑΔΕΔΥ έγιναν κάποιες κοινές υποχωρήσεις, μπορούμε και σήμερ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Αποδεχόμαστε τη πρόταση της ΔΑΚΕ για μέτρο στο 71. Συμφωνούμε. Πιστεύουμε ότι πρέπει το Γενικό Συμβούλιο να είναι στα 35. Μία κοινή πρόταση λέω, το είπα στην αρχή. Μία κοινή αποδεκτή πρόταση λέω που είναι και από τους άλλους συναδέλφους το 71.</w:t>
      </w:r>
    </w:p>
    <w:p>
      <w:pPr>
        <w:pStyle w:val="2"/>
        <w:spacing w:lineRule="exact" w:line="380"/>
        <w:rPr>
          <w:rFonts w:ascii="Times New Roman" w:hAnsi="Times New Roman" w:cs="Times New Roman"/>
        </w:rPr>
      </w:pPr>
      <w:r>
        <w:rPr>
          <w:rFonts w:cs="Times New Roman" w:ascii="Times New Roman" w:hAnsi="Times New Roman"/>
        </w:rPr>
        <w:t>(Διαμαρτυρίε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Θ.ΜΠΑΛΑΣΟΠΟΥΛΟΣ:</w:t>
      </w:r>
      <w:r>
        <w:rPr>
          <w:rFonts w:cs="Times New Roman" w:ascii="Times New Roman" w:hAnsi="Times New Roman"/>
        </w:rPr>
        <w:t xml:space="preserve"> Όταν πήρες τα χαρτιά είναι η εισήγηση του Προέδρου και τώρα είναι η δευτερολογία του Προέδρου, εκτός και εάν το απαγορεύουμε αυτό. Αποδέχεται τις προτάσεις των συναδέλφων που ακούστηκα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Την αύξηση της συνδρομής την αποσύρω με τη προϋπόθεση ότι σε αυτό το άρθρο θα αλλάξει το Καταστατικό και θα δίνει τη δυνατότητα με τα ¾ των παρόντων μελών του Γενικού Συμβουλίου να αυξομειώνεται η συνδρομή ανάλογα με τις ανάγκες που διαμορφώνονται στη λειτουργία. Λέει με απόφαση του συνεδρίου μετά. Διάβασέ το καλά. Την επικυρώνει το συνέδριο. Θα το δούμε. Λέω για να μην υπάρχουν τέτοιοι περιορισμοί, να το δού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Εγώ λέω να φύγει αυτό της επικύρωσης συνάδελφοι. Γιατί νομίζω μπορεί κάποια στιγμή μια άλλη πλειοψηφία να έλθει εδώ και να μας πει ξέρετε κάτι δεν την επικυρώνω και να αρχίσει να λέγει. Γι’ αυτό λέω είναι καθαρά τυπική και διευκολύνει τις αποφάσεις. Δεν νομίζω δηλαδή, να δημιουργεί πρόβλημ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βέβαια πιστεύω ότι πρέπει και τα περιφερειακά συμβούλια να λειτουργήσουν. Όπου λειτούργησαν και διαφωνώ με το συνάδελφο το Μεντή, δηλαδή, όπου φίλε Μεντή η πλειοψηφία ήταν αλλιώς λειτουργούσε το περιφερειακό και συζητούσαμε τα προβλήματα και όταν διαμορφώνεται μια άλλη πλειοψηφία δεν το θέλουμε το περιφερειακό. Ας τα λειτουργήσουμε να δούμε τις αδυναμίες και εδώ να είμαστε να πούμε ότι ξέρετε κάτι να αλλάξει. Αλλά δεν μπορεί εξ αρχής εκεί που λειτούργησαν σε δύο μέρη και λειτούργησαν θετικά να έρχονται και να πούμε ότι λειτουργούν σαν μοχλός στο να μη προχωράνε οι αγωνιστικές κινητοποιήσεις των εργαζομέν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ι για την επιτροπή υγιεινής και ασφάλειας πιστεύω και για τη γραμματεία γυναικών και  βέβαια επειδή δεν το διάβασα όλο το κείμενο είναι σε συνάρτηση, άρθρο 1 μέτρο, θα πάνε όλα αυτά θα ισχύσουν, μεταβατική διάταξη, μετά το επόμενο συνέδριο προκειμένου να υπάρχει η δυνατότητα στους συλλόγους να εναρμονίσουν τα καταστατικά τους και να μη δημιουργηθεί σύγχυση στην εκπροσώπηση που άλλοι ψηφίσανε 49 και άλλοι με 71 και αντιλαμβάνεστε ότι  δεν μπορεί να υπάρχει ένα Συνέδριο το οποίο θα είναι αποδεκτό από όλους. Ευχαριστώ πολύ.</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Συνάδελφοι, όπως είπα και στην αρχή, για να περάσει οποιαδήποτε τροποποίηση του καταστατικού χρειάζεται τα ¾ των παρόντων. Υπάρχει απαρτία στην αίθουσα. Ψηφίζουμε μόνο με κάρτα, θα πάμε άρθρο – άρθρο. Ότι προτάσεις έχουν γίνει έχουν καταγραφεί και από εκεί και πέρα αφού τελειώσουμε θα ψηφίσουμε μετά και στην ολότητά του το νέο καταστατικό. Στο άρθρο 1 η πρώτη πρότασ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ΣΥΝΕΔΡΟΣ:</w:t>
      </w:r>
      <w:r>
        <w:rPr>
          <w:rFonts w:cs="Times New Roman" w:ascii="Times New Roman" w:hAnsi="Times New Roman"/>
        </w:rPr>
        <w:t xml:space="preserve"> Διαδικασία να κλείσει η πόρτ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ΠΡΟΕΔΡΟΣ:</w:t>
      </w:r>
      <w:r>
        <w:rPr>
          <w:rFonts w:cs="Times New Roman" w:ascii="Times New Roman" w:hAnsi="Times New Roman"/>
        </w:rPr>
        <w:t xml:space="preserve"> Ναι, συνάδελφε, το είπα πριν, θα κλείσει η πόρτα. Δεν ήσουν μέσα συνάδελφε προφανώς και δεν το άκουσες πρι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το άρθρο1 η πρώτη πρόταση είναι μετά το 1264 το σημείο εκείνο που λέγει, να συμπληρωθεί όπως ακούστηκε από τον εκπρόσωπο της ΔΑΣ, όλοι ανεξαίρετα οι εργαζόμενοι στην τοπική αυτοδιοίκηση ανεξάρτητα από τη σχέση εργασίας και τη διάρκεια του χρόνου. Όπως κατατέθηκε και είναι καταγεγραμμένη στα πρακτικά. Γιατί εάν περάσει αυτή καλύπτει όλες τις υπόλοιπες συνάδελφοι, σας παρακαλώ. Ποίοι ψηφίζουν υπέρ της πρότασης το να εγγραφούν όλοι ανεξαίρετα οι συνάδελφοι. Δεν συμπληρώνει τα ¾ των παρόντων συνέδρων δεν περνάει η πρότασ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jc w:val="center"/>
        <w:rPr>
          <w:rFonts w:ascii="Times New Roman" w:hAnsi="Times New Roman" w:cs="Times New Roman"/>
          <w:b/>
          <w:b/>
        </w:rPr>
      </w:pPr>
      <w:r>
        <w:rPr>
          <w:rFonts w:cs="Times New Roman" w:ascii="Times New Roman" w:hAnsi="Times New Roman"/>
          <w:b/>
        </w:rPr>
        <w:t>Η πρώτη πρόταση δεν συμπληρώνει τα ¾ των συνέδρων και δεν εγκρίνεται.</w:t>
      </w:r>
    </w:p>
    <w:p>
      <w:pPr>
        <w:pStyle w:val="2"/>
        <w:spacing w:lineRule="exact" w:line="380"/>
        <w:rPr>
          <w:rFonts w:ascii="Times New Roman" w:hAnsi="Times New Roman" w:cs="Times New Roman"/>
          <w:b/>
          <w:b/>
        </w:rPr>
      </w:pPr>
      <w:r>
        <w:rPr>
          <w:rFonts w:cs="Times New Roman" w:ascii="Times New Roman" w:hAnsi="Times New Roman"/>
          <w:b/>
        </w:rPr>
      </w:r>
    </w:p>
    <w:p>
      <w:pPr>
        <w:pStyle w:val="2"/>
        <w:spacing w:lineRule="exact" w:line="380"/>
        <w:rPr>
          <w:rFonts w:ascii="Times New Roman" w:hAnsi="Times New Roman" w:cs="Times New Roman"/>
        </w:rPr>
      </w:pPr>
      <w:r>
        <w:rPr>
          <w:rFonts w:cs="Times New Roman" w:ascii="Times New Roman" w:hAnsi="Times New Roman"/>
        </w:rPr>
        <w:t>Η δεύτερη πρόταση είναι: Όλοι της ΔΑΚΕ εκτός από τους εποχικούς δημηνίτες, τετραμηνίτες. Ποίοι ψηφίζουν υπέρ;</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jc w:val="center"/>
        <w:rPr>
          <w:rFonts w:ascii="Times New Roman" w:hAnsi="Times New Roman" w:cs="Times New Roman"/>
          <w:b/>
          <w:b/>
        </w:rPr>
      </w:pPr>
      <w:r>
        <w:rPr>
          <w:rFonts w:cs="Times New Roman" w:ascii="Times New Roman" w:hAnsi="Times New Roman"/>
          <w:b/>
        </w:rPr>
        <w:t>Η δεύτερη πρόταση δεν συμπληρώνει τα ¾ των συνέδρων και δεν εγκρίνεται.</w:t>
      </w:r>
    </w:p>
    <w:p>
      <w:pPr>
        <w:pStyle w:val="2"/>
        <w:spacing w:lineRule="exact" w:line="380"/>
        <w:rPr>
          <w:rFonts w:ascii="Times New Roman" w:hAnsi="Times New Roman" w:cs="Times New Roman"/>
          <w:b/>
          <w:b/>
        </w:rPr>
      </w:pPr>
      <w:r>
        <w:rPr>
          <w:rFonts w:cs="Times New Roman" w:ascii="Times New Roman" w:hAnsi="Times New Roman"/>
          <w:b/>
        </w:rPr>
      </w:r>
    </w:p>
    <w:p>
      <w:pPr>
        <w:pStyle w:val="2"/>
        <w:spacing w:lineRule="exact" w:line="380"/>
        <w:rPr>
          <w:rFonts w:ascii="Times New Roman" w:hAnsi="Times New Roman" w:cs="Times New Roman"/>
        </w:rPr>
      </w:pPr>
      <w:r>
        <w:rPr>
          <w:rFonts w:cs="Times New Roman" w:ascii="Times New Roman" w:hAnsi="Times New Roman"/>
        </w:rPr>
        <w:t>Η Τρίτη πρόταση είναι να εγγραφούν οι εργαζόμενοι στις αμιγείς δημοτικές επιχειρήσεις, όπως έχει κατατεθεί.</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jc w:val="center"/>
        <w:rPr>
          <w:rFonts w:ascii="Times New Roman" w:hAnsi="Times New Roman" w:cs="Times New Roman"/>
          <w:b/>
          <w:b/>
        </w:rPr>
      </w:pPr>
      <w:r>
        <w:rPr>
          <w:rFonts w:cs="Times New Roman" w:ascii="Times New Roman" w:hAnsi="Times New Roman"/>
          <w:b/>
        </w:rPr>
        <w:t>Η Τρίτη πρόταση περνάει με συντριπτική πλειοψηφία με πάνω από τα ¾ των συνέδρων.</w:t>
      </w:r>
    </w:p>
    <w:p>
      <w:pPr>
        <w:pStyle w:val="2"/>
        <w:spacing w:lineRule="exact" w:line="380"/>
        <w:rPr>
          <w:rFonts w:ascii="Times New Roman" w:hAnsi="Times New Roman" w:cs="Times New Roman"/>
          <w:b/>
          <w:b/>
        </w:rPr>
      </w:pPr>
      <w:r>
        <w:rPr>
          <w:rFonts w:cs="Times New Roman" w:ascii="Times New Roman" w:hAnsi="Times New Roman"/>
          <w:b/>
        </w:rPr>
      </w:r>
    </w:p>
    <w:p>
      <w:pPr>
        <w:pStyle w:val="2"/>
        <w:spacing w:lineRule="exact" w:line="380"/>
        <w:rPr>
          <w:rFonts w:ascii="Times New Roman" w:hAnsi="Times New Roman" w:cs="Times New Roman"/>
        </w:rPr>
      </w:pPr>
      <w:r>
        <w:rPr>
          <w:rFonts w:cs="Times New Roman" w:ascii="Times New Roman" w:hAnsi="Times New Roman"/>
          <w:b/>
          <w:u w:val="single"/>
        </w:rPr>
        <w:t>Β.ΠΟΛΥΜΕΡΟΠΟΥΛΟΣ:</w:t>
      </w:r>
      <w:r>
        <w:rPr>
          <w:rFonts w:cs="Times New Roman" w:ascii="Times New Roman" w:hAnsi="Times New Roman"/>
        </w:rPr>
        <w:t xml:space="preserve"> Μα, είναι δυνατόν ο καθένας να ψηφίζει τρεις προτάσεις; Μα είναι δυνατόν; Μα, τι λέγετε τώρ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Δεν έχει σημασία συνάδελφε, η πρόταση πέρασε με συντριπτική πλειοψηφία. Ο κάθε σύνεδρος μπορεί να ψηφίζει όποια πρόταση θέλει. Στο άρθρο 2 δεν υπάρχουν. Πάμε στο άρθρο 3.</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Β.ΠΟΛΥΜΕΡΟΠΟΥΛΟΣ:</w:t>
      </w:r>
      <w:r>
        <w:rPr>
          <w:rFonts w:cs="Times New Roman" w:ascii="Times New Roman" w:hAnsi="Times New Roman"/>
        </w:rPr>
        <w:t xml:space="preserve"> Από πότε ψηφίζουν τρεις προτάσεις ο καθένας. Για πείτε μου. Μάθετε διαδικασία πρώτα, εάν αφήνουμε κάτι ελαστικό δεν σημαίνει ότι το αποδεχόμαστε κιόλας. Θέλετε να πάμε για καταμέτρηση; Θόδωρε εάν μπει το θέμα έτσι να γίνει καταμέτρηση. Κλείσε τη πόρτα λοιπόν, πάμε για καταμέτρησ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ΠΡΟΕΔΡΟΣ:</w:t>
      </w:r>
      <w:r>
        <w:rPr>
          <w:rFonts w:cs="Times New Roman" w:ascii="Times New Roman" w:hAnsi="Times New Roman"/>
        </w:rPr>
        <w:t xml:space="preserve"> Υπάρχει ένσταση επί του αποτελέσματος πριν πάμε στην επόμενη. Η πρώτη και δεύτερη πρόταση δεν πέρασε, δεν χρειαζόταν καν να γίνει καταμέτρηση. Στην Τρίτη πρόταση επαναλαμβάνεται η ψηφοφορία. Να κλείσει η πόρτα για να γίνει η καταμέτρηση. Επαναλαμβάνεται και στη πρώτη πρόταση. Συνάδελφοι, νομίζω ότι χάνουμε χρόνο, δεν περνάει η πρότασ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jc w:val="center"/>
        <w:rPr>
          <w:rFonts w:ascii="Times New Roman" w:hAnsi="Times New Roman" w:cs="Times New Roman"/>
          <w:b/>
          <w:b/>
        </w:rPr>
      </w:pPr>
      <w:r>
        <w:rPr>
          <w:rFonts w:cs="Times New Roman" w:ascii="Times New Roman" w:hAnsi="Times New Roman"/>
          <w:b/>
        </w:rPr>
        <w:t>Στην επαναληπτική ψηφοφορία δεν εγκρίνεται και πάλι η πρώτη πρόταση.</w:t>
      </w:r>
    </w:p>
    <w:p>
      <w:pPr>
        <w:pStyle w:val="2"/>
        <w:spacing w:lineRule="exact" w:line="380"/>
        <w:rPr>
          <w:rFonts w:ascii="Times New Roman" w:hAnsi="Times New Roman" w:cs="Times New Roman"/>
          <w:b/>
          <w:b/>
          <w:u w:val="single"/>
        </w:rPr>
      </w:pPr>
      <w:r>
        <w:rPr>
          <w:rFonts w:cs="Times New Roman" w:ascii="Times New Roman" w:hAnsi="Times New Roman"/>
          <w:b/>
          <w:u w:val="single"/>
        </w:rPr>
      </w:r>
    </w:p>
    <w:p>
      <w:pPr>
        <w:pStyle w:val="2"/>
        <w:spacing w:lineRule="exact" w:line="380"/>
        <w:rPr>
          <w:rFonts w:ascii="Times New Roman" w:hAnsi="Times New Roman" w:cs="Times New Roman"/>
        </w:rPr>
      </w:pPr>
      <w:r>
        <w:rPr>
          <w:rFonts w:cs="Times New Roman" w:ascii="Times New Roman" w:hAnsi="Times New Roman"/>
        </w:rPr>
        <w:t>Στη δεύτερη πρόταση επαναλαμβάνεται η ψηφοφορία. Υπέρ, κατά, λευκά;</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Β.ΠΟΛΥΜΕΡΟΠΟΥΛΟΣ:</w:t>
      </w:r>
      <w:r>
        <w:rPr>
          <w:rFonts w:cs="Times New Roman" w:ascii="Times New Roman" w:hAnsi="Times New Roman"/>
        </w:rPr>
        <w:t xml:space="preserve"> 800 άτομα ψηφίζουν. Εάν ψηφίζουν την ίδια πρόταση τρεις φορές σημαίνει ότι την ψηφίζουν 1600 πρόσωπα. Πώς γίνεται; Για πες μου.</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ΠΡΟΕΔΡΟΣ:</w:t>
      </w:r>
      <w:r>
        <w:rPr>
          <w:rFonts w:cs="Times New Roman" w:ascii="Times New Roman" w:hAnsi="Times New Roman"/>
        </w:rPr>
        <w:t xml:space="preserve"> Δεν είναι τρεις διαφορετικές; Γι’ αυτό μπήκε σε αυτή τη διαδικασία, σας παρακαλώ. Τίθεται η πρόταση της ψηφοφορία της ΔΑΚΕ και πάλι σε ψηφοφορί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jc w:val="center"/>
        <w:rPr>
          <w:rFonts w:ascii="Times New Roman" w:hAnsi="Times New Roman" w:cs="Times New Roman"/>
          <w:b/>
          <w:b/>
        </w:rPr>
      </w:pPr>
      <w:r>
        <w:rPr>
          <w:rFonts w:cs="Times New Roman" w:ascii="Times New Roman" w:hAnsi="Times New Roman"/>
          <w:b/>
        </w:rPr>
        <w:t>Στην επαναληπτική ψηφοφορία δεν εγκρίνεται και πάλι η δεύτερη πρόταση.</w:t>
      </w:r>
    </w:p>
    <w:p>
      <w:pPr>
        <w:pStyle w:val="2"/>
        <w:spacing w:lineRule="exact" w:line="380"/>
        <w:rPr>
          <w:rFonts w:ascii="Times New Roman" w:hAnsi="Times New Roman" w:cs="Times New Roman"/>
          <w:b/>
          <w:b/>
        </w:rPr>
      </w:pPr>
      <w:r>
        <w:rPr>
          <w:rFonts w:cs="Times New Roman" w:ascii="Times New Roman" w:hAnsi="Times New Roman"/>
          <w:b/>
        </w:rPr>
      </w:r>
    </w:p>
    <w:p>
      <w:pPr>
        <w:pStyle w:val="2"/>
        <w:spacing w:lineRule="exact" w:line="380"/>
        <w:rPr>
          <w:rFonts w:ascii="Times New Roman" w:hAnsi="Times New Roman" w:cs="Times New Roman"/>
        </w:rPr>
      </w:pPr>
      <w:r>
        <w:rPr>
          <w:rFonts w:cs="Times New Roman" w:ascii="Times New Roman" w:hAnsi="Times New Roman"/>
        </w:rPr>
        <w:t>Τίθεται σε ψηφοφορία η Τρίτη πρόταση. Υπέρ; Κατά; Λευκά; 4.</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jc w:val="center"/>
        <w:rPr>
          <w:rFonts w:ascii="Times New Roman" w:hAnsi="Times New Roman" w:cs="Times New Roman"/>
          <w:b/>
          <w:b/>
        </w:rPr>
      </w:pPr>
      <w:r>
        <w:rPr>
          <w:rFonts w:cs="Times New Roman" w:ascii="Times New Roman" w:hAnsi="Times New Roman"/>
          <w:b/>
        </w:rPr>
        <w:t>Στην επαναληπτική ψηφοφορία εγκρίνεται με συντριπτική πλειοψηφία και πάλι η Τρίτη πρόταση.</w:t>
      </w:r>
    </w:p>
    <w:p>
      <w:pPr>
        <w:pStyle w:val="2"/>
        <w:spacing w:lineRule="exact" w:line="380"/>
        <w:rPr>
          <w:rFonts w:ascii="Times New Roman" w:hAnsi="Times New Roman" w:cs="Times New Roman"/>
          <w:b/>
          <w:b/>
        </w:rPr>
      </w:pPr>
      <w:r>
        <w:rPr>
          <w:rFonts w:cs="Times New Roman" w:ascii="Times New Roman" w:hAnsi="Times New Roman"/>
          <w:b/>
        </w:rPr>
      </w:r>
    </w:p>
    <w:p>
      <w:pPr>
        <w:pStyle w:val="2"/>
        <w:spacing w:lineRule="exact" w:line="380"/>
        <w:rPr>
          <w:rFonts w:ascii="Times New Roman" w:hAnsi="Times New Roman" w:cs="Times New Roman"/>
        </w:rPr>
      </w:pPr>
      <w:r>
        <w:rPr>
          <w:rFonts w:cs="Times New Roman" w:ascii="Times New Roman" w:hAnsi="Times New Roman"/>
          <w:b/>
          <w:u w:val="single"/>
        </w:rPr>
        <w:t>Β.ΠΟΛΥΜΕΡΟΠΟΥΛΟΣ:</w:t>
      </w:r>
      <w:r>
        <w:rPr>
          <w:rFonts w:cs="Times New Roman" w:ascii="Times New Roman" w:hAnsi="Times New Roman"/>
        </w:rPr>
        <w:t xml:space="preserve"> Το αφήνουμε μόνο και μόνο έτσι επειδή δεν θέλουμε να γίνει  καταμέτρηση, όχι επειδή περνάει, έτσ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Εάν συνεχίσουμε έτσι συνάδελφοι, δεν κάνουμε τίποτε άλλο από το να κωλυσιεργούμε. Η πρόταση πέρασ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Β.ΠΟΛΥΜΕΡΟΠΟΥΛΟΣ:</w:t>
      </w:r>
      <w:r>
        <w:rPr>
          <w:rFonts w:cs="Times New Roman" w:ascii="Times New Roman" w:hAnsi="Times New Roman"/>
        </w:rPr>
        <w:t xml:space="preserve"> Δεν κατάλαβα πρόεδρε. Θέλουμε να γίνει καταμέτρηση λοιπόν. Τελείωσε. Θα γίνει καταμέτρηση. Δεν υπάρχει δια βοής. Καταμέτρηση λοιπόν.</w:t>
      </w:r>
    </w:p>
    <w:p>
      <w:pPr>
        <w:pStyle w:val="2"/>
        <w:spacing w:lineRule="exact" w:line="380"/>
        <w:rPr>
          <w:rFonts w:ascii="Times New Roman" w:hAnsi="Times New Roman" w:cs="Times New Roman"/>
        </w:rPr>
      </w:pPr>
      <w:r>
        <w:rPr>
          <w:rFonts w:cs="Times New Roman" w:ascii="Times New Roman" w:hAnsi="Times New Roman"/>
        </w:rPr>
        <w:t>(Διαμαρτυρίε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Θ.ΜΠΑΛΑΣΟΠΟΥΛΟΣ:</w:t>
      </w:r>
      <w:r>
        <w:rPr>
          <w:rFonts w:cs="Times New Roman" w:ascii="Times New Roman" w:hAnsi="Times New Roman"/>
        </w:rPr>
        <w:t xml:space="preserve"> Στη διαδικασία λοιπόν. Συνάδελφοι απ’ ότι φαίνεται περνάει η πρόταση του Προέδρου. Για να μην υπάρχουν δυνατότητες κάποιοι να αμφισβητήσουν τη πρόταση αυτή. Να μην υπάρχει η δυνατότητα και επειδή για τα πρακτικά πρέπει να καταγραφούν παρακαλώ πάρα πολύ τρεις ψηφολέκτες να αρχίσουμε τη καταγραφή, να κάνετε την υπομονή πέντε λεπτά για να μην δημιουργούνται προβλήματα. Ο Νίκος, ο Βασίλης και ο Πολυμερόπουλος. Συνάδελφοι, πήγαμε πολύ μέχρι τώρ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Πάμε συνάδελφο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 xml:space="preserve">Β.ΠΟΛΥΜΕΡΟΠΟΥΛΟΣ: </w:t>
      </w:r>
      <w:r>
        <w:rPr>
          <w:rFonts w:cs="Times New Roman" w:ascii="Times New Roman" w:hAnsi="Times New Roman"/>
        </w:rPr>
        <w:t>Απ’ ότι θυμάμαι δεν έχει κατηγορήσει κανένας κανέναν για υπερβολική σοβαρότητα ποτέ. Εγώ δεν θα είμαι αυτός που θα το κάνω αυτό. Απ’ ότι ξέρεις δεν σε κατηγορεί ποτέ κανεί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ΠΡΟΕΔΡΟΣ:</w:t>
      </w:r>
      <w:r>
        <w:rPr>
          <w:rFonts w:cs="Times New Roman" w:ascii="Times New Roman" w:hAnsi="Times New Roman"/>
        </w:rPr>
        <w:t xml:space="preserve"> Βασίλη σε παρακαλώ. Σύμφωνα με τα στοιχεία που έχουμε έχουν πάρει κάρτα 622 σύνεδροι. Αυτή τη στιγμή μόνο από τη καταμέτρηση μπορεί να φανεί πόσοι είναι μέσα στην αίθουσα. Να κλείσει η πόρτα. Υπέρ της τρίτης πρότασης με τις κάρτες επάνω.</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τά: 40, Λευκά: 2, Υπέρ: 458.</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jc w:val="center"/>
        <w:rPr>
          <w:rFonts w:ascii="Times New Roman" w:hAnsi="Times New Roman" w:cs="Times New Roman"/>
          <w:b/>
          <w:b/>
        </w:rPr>
      </w:pPr>
      <w:r>
        <w:rPr>
          <w:rFonts w:cs="Times New Roman" w:ascii="Times New Roman" w:hAnsi="Times New Roman"/>
          <w:b/>
        </w:rPr>
        <w:t>Με 2 λευκά, κατά 40 και υπέρ 458 επί των παρόντων συνέδρων που έχουν καταμετρηθεί 500, άρα υπάρχει απαρτία εγκρίνεται η Τρίτη πρόταση όπως κατατέθηκε και είναι η εξής:</w:t>
      </w:r>
    </w:p>
    <w:p>
      <w:pPr>
        <w:pStyle w:val="2"/>
        <w:spacing w:lineRule="exact" w:line="380"/>
        <w:rPr>
          <w:rFonts w:ascii="Times New Roman" w:hAnsi="Times New Roman" w:cs="Times New Roman"/>
          <w:b/>
          <w:b/>
        </w:rPr>
      </w:pPr>
      <w:r>
        <w:rPr>
          <w:rFonts w:cs="Times New Roman" w:ascii="Times New Roman" w:hAnsi="Times New Roman"/>
          <w:b/>
        </w:rPr>
      </w:r>
    </w:p>
    <w:p>
      <w:pPr>
        <w:pStyle w:val="2"/>
        <w:spacing w:lineRule="exact" w:line="380"/>
        <w:jc w:val="center"/>
        <w:rPr>
          <w:rFonts w:ascii="Times New Roman" w:hAnsi="Times New Roman" w:cs="Times New Roman"/>
          <w:b/>
          <w:b/>
          <w:i/>
          <w:i/>
        </w:rPr>
      </w:pPr>
      <w:r>
        <w:rPr>
          <w:rFonts w:cs="Times New Roman" w:ascii="Times New Roman" w:hAnsi="Times New Roman"/>
          <w:b/>
          <w:i/>
        </w:rPr>
        <w:t>«Αρθρο 1</w:t>
      </w:r>
    </w:p>
    <w:p>
      <w:pPr>
        <w:pStyle w:val="2"/>
        <w:spacing w:lineRule="exact" w:line="380"/>
        <w:jc w:val="center"/>
        <w:rPr>
          <w:rFonts w:ascii="Times New Roman" w:hAnsi="Times New Roman" w:cs="Times New Roman"/>
          <w:b/>
          <w:b/>
          <w:i/>
          <w:i/>
        </w:rPr>
      </w:pPr>
      <w:r>
        <w:rPr>
          <w:rFonts w:cs="Times New Roman" w:ascii="Times New Roman" w:hAnsi="Times New Roman"/>
          <w:b/>
          <w:i/>
        </w:rPr>
        <w:t>ΕΠΩΝΥΜΙΑ – ΕΔΡΑ</w:t>
      </w:r>
    </w:p>
    <w:p>
      <w:pPr>
        <w:pStyle w:val="2"/>
        <w:spacing w:lineRule="exact" w:line="380"/>
        <w:rPr>
          <w:rFonts w:ascii="Times New Roman" w:hAnsi="Times New Roman" w:cs="Times New Roman"/>
          <w:b/>
          <w:b/>
          <w:i/>
          <w:i/>
        </w:rPr>
      </w:pPr>
      <w:r>
        <w:rPr>
          <w:rFonts w:cs="Times New Roman" w:ascii="Times New Roman" w:hAnsi="Times New Roman"/>
          <w:b/>
          <w:i/>
        </w:rPr>
      </w:r>
    </w:p>
    <w:p>
      <w:pPr>
        <w:pStyle w:val="2"/>
        <w:spacing w:lineRule="exact" w:line="380"/>
        <w:rPr/>
      </w:pPr>
      <w:r>
        <w:rPr>
          <w:rFonts w:cs="Times New Roman" w:ascii="Times New Roman" w:hAnsi="Times New Roman"/>
          <w:i/>
        </w:rPr>
        <w:t xml:space="preserve">Η ένωση όλων των αναγνωρισμένων στην Ελλάδα πρωτοβαθμίων συνδικαλιστικών οργανώσεων (σύλλογοι, σωματεία, σύνδεσμοι, ενώσεις κ.λ.π.), μέλη των οποίων είναι το με σχέση εργασίας Δημοσίου Δικαίου προσωπικό των Οργανισμών Τοπικής Αυτοδιοίκησης, οι εργαζόμενοι στους παραπάνω οργανισμούς με σχέση εργασίας Ιδιωτικού Δικαίου, που κατέχουν οργανικές θέσεις σύμφωνα με το άρθρο 30 του Ν. 1264/82 καθώς </w:t>
      </w:r>
      <w:r>
        <w:rPr>
          <w:rFonts w:cs="Times New Roman" w:ascii="Times New Roman" w:hAnsi="Times New Roman"/>
          <w:b/>
          <w:i/>
        </w:rPr>
        <w:t>και οι εργαζόμενοι στις αμιγείς Δημοτικές και Κοινοτικές Επιχειρήσεις με σχέση εργασίας Αορίστου Χρόνου….»</w:t>
      </w:r>
    </w:p>
    <w:p>
      <w:pPr>
        <w:pStyle w:val="2"/>
        <w:spacing w:lineRule="exact" w:line="380"/>
        <w:rPr>
          <w:rFonts w:ascii="Times New Roman" w:hAnsi="Times New Roman" w:cs="Times New Roman"/>
          <w:b/>
          <w:b/>
          <w:i/>
          <w:i/>
        </w:rPr>
      </w:pPr>
      <w:r>
        <w:rPr>
          <w:rFonts w:cs="Times New Roman" w:ascii="Times New Roman" w:hAnsi="Times New Roman"/>
          <w:b/>
          <w:i/>
        </w:rPr>
      </w:r>
    </w:p>
    <w:p>
      <w:pPr>
        <w:pStyle w:val="2"/>
        <w:spacing w:lineRule="exact" w:line="380"/>
        <w:rPr/>
      </w:pPr>
      <w:r>
        <w:rPr>
          <w:rFonts w:cs="Times New Roman" w:ascii="Times New Roman" w:hAnsi="Times New Roman"/>
          <w:b/>
          <w:u w:val="single"/>
        </w:rPr>
        <w:t>ΠΡΟΕΔΡΟΣ:</w:t>
      </w:r>
      <w:r>
        <w:rPr>
          <w:rFonts w:cs="Times New Roman" w:ascii="Times New Roman" w:hAnsi="Times New Roman"/>
          <w:b/>
        </w:rPr>
        <w:t xml:space="preserve"> </w:t>
      </w:r>
      <w:r>
        <w:rPr>
          <w:rFonts w:cs="Times New Roman" w:ascii="Times New Roman" w:hAnsi="Times New Roman"/>
        </w:rPr>
        <w:t>Σε συνάρτηση με αυτό είναι και το εκλογικό μέτρο. Ακούστηκε η επιχειρηματολογία. Υπήρχε η πρόταση. Κατ’ αρχήν εάν αλλάζει το εκλογικό μέτρο. Υπάρχει πρόταση να παραμείνει το 49. Ποίοι είναι υπέρ; Κατά; Λευκά;</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jc w:val="center"/>
        <w:rPr>
          <w:rFonts w:ascii="Times New Roman" w:hAnsi="Times New Roman" w:cs="Times New Roman"/>
          <w:b/>
          <w:b/>
        </w:rPr>
      </w:pPr>
      <w:r>
        <w:rPr>
          <w:rFonts w:cs="Times New Roman" w:ascii="Times New Roman" w:hAnsi="Times New Roman"/>
          <w:b/>
        </w:rPr>
        <w:t>Το συνέδριο κατά πλειοψηφία αποφασίζει ότι πρέπει να αλλάξει το εκλογικό μέτρο.</w:t>
      </w:r>
    </w:p>
    <w:p>
      <w:pPr>
        <w:pStyle w:val="2"/>
        <w:spacing w:lineRule="exact" w:line="380"/>
        <w:rPr>
          <w:rFonts w:ascii="Times New Roman" w:hAnsi="Times New Roman" w:cs="Times New Roman"/>
          <w:b/>
          <w:b/>
        </w:rPr>
      </w:pPr>
      <w:r>
        <w:rPr>
          <w:rFonts w:cs="Times New Roman" w:ascii="Times New Roman" w:hAnsi="Times New Roman"/>
          <w:b/>
        </w:rPr>
      </w:r>
    </w:p>
    <w:p>
      <w:pPr>
        <w:pStyle w:val="2"/>
        <w:spacing w:lineRule="exact" w:line="380"/>
        <w:rPr>
          <w:rFonts w:ascii="Times New Roman" w:hAnsi="Times New Roman" w:cs="Times New Roman"/>
        </w:rPr>
      </w:pPr>
      <w:r>
        <w:rPr>
          <w:rFonts w:cs="Times New Roman" w:ascii="Times New Roman" w:hAnsi="Times New Roman"/>
        </w:rPr>
        <w:t>Υπάρχουν δύο προτάσεις. Δεν χρειάζεται να καταμετρήσουμε. Η μία να μειωθεί από το 49 και να πάει στο 41 εάν δεν κάνω λάθος που ακούστηκε. Τίθεται σε ψηφοφορί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Ν.ΑΔΑΜΟΠΟΥΛΟΣ:</w:t>
      </w:r>
      <w:r>
        <w:rPr>
          <w:rFonts w:cs="Times New Roman" w:ascii="Times New Roman" w:hAnsi="Times New Roman"/>
        </w:rPr>
        <w:t xml:space="preserve"> Διαδικαστικά το ότι αποφασίστηκε να αλλάξει το μέτρο δεν ψηφίστηκε κιόλας. Μπορεί να ψηφίσουμε λευκό. Κατά συνέπεια με τους ψήφους αυτούς μπορεί να παραμείνει το μέτρο έτσι. Μην παίζουμε παιχνίδια τώρα. Ας σηκώσουν το χέρι τους αυτοί που θέλουν να αλλάξει το μέτρο, όχι στο μουγκό συνάδελφοι. Διαδικαστικά να γίνει κανονικά η ψηφοφορί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ΠΡΟΕΔΡΟΣ:</w:t>
      </w:r>
      <w:r>
        <w:rPr>
          <w:rFonts w:cs="Times New Roman" w:ascii="Times New Roman" w:hAnsi="Times New Roman"/>
        </w:rPr>
        <w:t xml:space="preserve"> Θα παρακαλέσω πολύ η Εκτελεστική Επιτροπή να μη κάνει χρήση του μικροφώνου, αλλιώς να κλείσουν τα μικρόφωνα. Ποίοι είναι υπέρ να μειωθεί το 49 σε 41 όπως ακούστηκε. Υπέρ; Κατά; Λευκά;</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jc w:val="center"/>
        <w:rPr>
          <w:rFonts w:ascii="Times New Roman" w:hAnsi="Times New Roman" w:cs="Times New Roman"/>
          <w:b/>
          <w:b/>
        </w:rPr>
      </w:pPr>
      <w:r>
        <w:rPr>
          <w:rFonts w:cs="Times New Roman" w:ascii="Times New Roman" w:hAnsi="Times New Roman"/>
          <w:b/>
        </w:rPr>
        <w:t>Το συνέδριο απορρίπτει τη πιο πάνω πρόταση.</w:t>
      </w:r>
    </w:p>
    <w:p>
      <w:pPr>
        <w:pStyle w:val="2"/>
        <w:spacing w:lineRule="exact" w:line="380"/>
        <w:rPr>
          <w:rFonts w:ascii="Times New Roman" w:hAnsi="Times New Roman" w:cs="Times New Roman"/>
          <w:b/>
          <w:b/>
        </w:rPr>
      </w:pPr>
      <w:r>
        <w:rPr>
          <w:rFonts w:cs="Times New Roman" w:ascii="Times New Roman" w:hAnsi="Times New Roman"/>
          <w:b/>
        </w:rPr>
      </w:r>
    </w:p>
    <w:p>
      <w:pPr>
        <w:pStyle w:val="2"/>
        <w:spacing w:lineRule="exact" w:line="380"/>
        <w:rPr>
          <w:rFonts w:ascii="Times New Roman" w:hAnsi="Times New Roman" w:cs="Times New Roman"/>
        </w:rPr>
      </w:pPr>
      <w:r>
        <w:rPr>
          <w:rFonts w:cs="Times New Roman" w:ascii="Times New Roman" w:hAnsi="Times New Roman"/>
        </w:rPr>
        <w:t>Πάμε στην αύξηση. Υπάρχει πρόταση για 71. Υπάρχει άλλη πρόταση; Όχι. Στο 71 ποίοι είναι υπέρ; Να γίνει καταμέτρηση. Κατά; Λευκά;</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jc w:val="center"/>
        <w:rPr>
          <w:rFonts w:ascii="Times New Roman" w:hAnsi="Times New Roman" w:cs="Times New Roman"/>
          <w:b/>
          <w:b/>
        </w:rPr>
      </w:pPr>
      <w:r>
        <w:rPr>
          <w:rFonts w:cs="Times New Roman" w:ascii="Times New Roman" w:hAnsi="Times New Roman"/>
          <w:b/>
        </w:rPr>
        <w:t>Το συνέδριο εγκρίνει τη πιο πάνω πρόταση με πάνω από τα ¾ (Κατά: 45, Λευκά: 3, Υπέρ: 452) και το μέτρο γίνεται 71 από το επόμενο συνέδριο και το άρθρο 15 παρ. 2 και 9 διαμορφώνεται ως εξής:</w:t>
      </w:r>
    </w:p>
    <w:p>
      <w:pPr>
        <w:pStyle w:val="2"/>
        <w:spacing w:lineRule="exact" w:line="380"/>
        <w:rPr>
          <w:rFonts w:ascii="Times New Roman" w:hAnsi="Times New Roman" w:cs="Times New Roman"/>
          <w:b/>
          <w:b/>
        </w:rPr>
      </w:pPr>
      <w:r>
        <w:rPr>
          <w:rFonts w:cs="Times New Roman" w:ascii="Times New Roman" w:hAnsi="Times New Roman"/>
          <w:b/>
        </w:rPr>
      </w:r>
    </w:p>
    <w:p>
      <w:pPr>
        <w:pStyle w:val="2"/>
        <w:spacing w:lineRule="exact" w:line="380"/>
        <w:jc w:val="center"/>
        <w:rPr>
          <w:rFonts w:ascii="Times New Roman" w:hAnsi="Times New Roman" w:cs="Times New Roman"/>
          <w:b/>
          <w:b/>
          <w:i/>
          <w:i/>
        </w:rPr>
      </w:pPr>
      <w:r>
        <w:rPr>
          <w:rFonts w:cs="Times New Roman" w:ascii="Times New Roman" w:hAnsi="Times New Roman"/>
          <w:b/>
          <w:i/>
        </w:rPr>
        <w:t>Αρθρο 15 – παρ. 2</w:t>
      </w:r>
    </w:p>
    <w:p>
      <w:pPr>
        <w:pStyle w:val="2"/>
        <w:spacing w:lineRule="exact" w:line="380"/>
        <w:rPr/>
      </w:pPr>
      <w:r>
        <w:rPr>
          <w:rFonts w:cs="Times New Roman" w:ascii="Times New Roman" w:hAnsi="Times New Roman"/>
          <w:i/>
        </w:rPr>
        <w:t xml:space="preserve">«Οι αντιπρόσωποι για το συνέδριο της Π.Ο.Ε. – Ο.Τ.Α., τακτικοί και αναπληρωματικοί, εκλέγονται από τις γενικές συνελεύσεις των συλλόγων-μελών της, με μυστική ψηφοφορία και σύμφωνα με τον ισχύοντα Νόμο, </w:t>
      </w:r>
      <w:r>
        <w:rPr>
          <w:rFonts w:cs="Times New Roman" w:ascii="Times New Roman" w:hAnsi="Times New Roman"/>
          <w:b/>
          <w:i/>
        </w:rPr>
        <w:t>με βάση τον αριθμό των μελών του συλλόγου-μέλους που ψήφισαν και με πάγιο εκλογικό μέτρο τον αριθμό εβδομήντα ένα (71). Αν μετά τη διαίρεση του αριθμού των ψηφισάντων δια εβδομήντα ένα (71) απομένει υπόλοιπο ψήφων τριάντα έξι (36), τότε εκλέγεται ακόμα ένας (1) αντιπρόσωπος».</w:t>
      </w:r>
    </w:p>
    <w:p>
      <w:pPr>
        <w:pStyle w:val="2"/>
        <w:spacing w:lineRule="exact" w:line="380"/>
        <w:rPr>
          <w:rFonts w:ascii="Times New Roman" w:hAnsi="Times New Roman" w:cs="Times New Roman"/>
          <w:b/>
          <w:b/>
          <w:i/>
          <w:i/>
        </w:rPr>
      </w:pPr>
      <w:r>
        <w:rPr>
          <w:rFonts w:cs="Times New Roman" w:ascii="Times New Roman" w:hAnsi="Times New Roman"/>
          <w:b/>
          <w:i/>
        </w:rPr>
      </w:r>
    </w:p>
    <w:p>
      <w:pPr>
        <w:pStyle w:val="2"/>
        <w:spacing w:lineRule="exact" w:line="380"/>
        <w:jc w:val="center"/>
        <w:rPr>
          <w:rFonts w:ascii="Times New Roman" w:hAnsi="Times New Roman" w:cs="Times New Roman"/>
          <w:b/>
          <w:b/>
          <w:i/>
          <w:i/>
        </w:rPr>
      </w:pPr>
      <w:r>
        <w:rPr>
          <w:rFonts w:cs="Times New Roman" w:ascii="Times New Roman" w:hAnsi="Times New Roman"/>
          <w:b/>
          <w:i/>
        </w:rPr>
        <w:t>Αρθρο 15 – Παρ. 9</w:t>
      </w:r>
    </w:p>
    <w:p>
      <w:pPr>
        <w:pStyle w:val="2"/>
        <w:spacing w:lineRule="exact" w:line="380"/>
        <w:rPr>
          <w:rFonts w:ascii="Times New Roman" w:hAnsi="Times New Roman" w:cs="Times New Roman"/>
          <w:b/>
          <w:b/>
          <w:i/>
          <w:i/>
        </w:rPr>
      </w:pPr>
      <w:r>
        <w:rPr>
          <w:rFonts w:cs="Times New Roman" w:ascii="Times New Roman" w:hAnsi="Times New Roman"/>
          <w:b/>
          <w:i/>
        </w:rPr>
      </w:r>
    </w:p>
    <w:p>
      <w:pPr>
        <w:pStyle w:val="2"/>
        <w:spacing w:lineRule="exact" w:line="380"/>
        <w:rPr/>
      </w:pPr>
      <w:r>
        <w:rPr>
          <w:rFonts w:cs="Times New Roman" w:ascii="Times New Roman" w:hAnsi="Times New Roman"/>
          <w:i/>
        </w:rPr>
        <w:t xml:space="preserve">«Κάθε σύλλογος </w:t>
      </w:r>
      <w:r>
        <w:rPr>
          <w:rFonts w:cs="Times New Roman" w:ascii="Times New Roman" w:hAnsi="Times New Roman"/>
          <w:b/>
          <w:i/>
        </w:rPr>
        <w:t xml:space="preserve">υποχρεούται εντός τριάντα (30) ημερών </w:t>
      </w:r>
      <w:r>
        <w:rPr>
          <w:rFonts w:cs="Times New Roman" w:ascii="Times New Roman" w:hAnsi="Times New Roman"/>
          <w:i/>
        </w:rPr>
        <w:t>από τη διεξαγωγή των εκλογών για την ανάδειξη των αντιπροσώπων στο συνέδριο της Π.Ο.Ε. – Ο.Τ.Α., να γνωστοποιήσει το αποτέλεσμα των εκλογών με:</w:t>
      </w:r>
    </w:p>
    <w:p>
      <w:pPr>
        <w:pStyle w:val="2"/>
        <w:spacing w:lineRule="exact" w:line="380"/>
        <w:rPr>
          <w:rFonts w:ascii="Times New Roman" w:hAnsi="Times New Roman" w:cs="Times New Roman"/>
          <w:i/>
          <w:i/>
        </w:rPr>
      </w:pPr>
      <w:r>
        <w:rPr>
          <w:rFonts w:cs="Times New Roman" w:ascii="Times New Roman" w:hAnsi="Times New Roman"/>
          <w:i/>
        </w:rPr>
      </w:r>
    </w:p>
    <w:p>
      <w:pPr>
        <w:pStyle w:val="2"/>
        <w:spacing w:lineRule="exact" w:line="380"/>
        <w:rPr>
          <w:rFonts w:ascii="Times New Roman" w:hAnsi="Times New Roman" w:cs="Times New Roman"/>
          <w:b/>
          <w:b/>
          <w:i/>
          <w:i/>
        </w:rPr>
      </w:pPr>
      <w:r>
        <w:rPr>
          <w:rFonts w:cs="Times New Roman" w:ascii="Times New Roman" w:hAnsi="Times New Roman"/>
          <w:b/>
          <w:i/>
        </w:rPr>
        <w:t>α. Επικυρωμένο από το Δικαστικό Αντιπρόσωπο αντίγραφο του πρακτικού ψηφοφορίας.</w:t>
      </w:r>
    </w:p>
    <w:p>
      <w:pPr>
        <w:pStyle w:val="2"/>
        <w:spacing w:lineRule="exact" w:line="380"/>
        <w:rPr>
          <w:rFonts w:ascii="Times New Roman" w:hAnsi="Times New Roman" w:cs="Times New Roman"/>
          <w:b/>
          <w:b/>
          <w:i/>
          <w:i/>
        </w:rPr>
      </w:pPr>
      <w:r>
        <w:rPr>
          <w:rFonts w:cs="Times New Roman" w:ascii="Times New Roman" w:hAnsi="Times New Roman"/>
          <w:b/>
          <w:i/>
        </w:rPr>
        <w:t>β. Επικυρωμένη από το Δικαστικό Αντιπρόσωπο κατάσταση ψηφισάντων για την εκλογή αντιπροσώπων.</w:t>
      </w:r>
    </w:p>
    <w:p>
      <w:pPr>
        <w:pStyle w:val="2"/>
        <w:spacing w:lineRule="exact" w:line="380"/>
        <w:rPr>
          <w:rFonts w:ascii="Times New Roman" w:hAnsi="Times New Roman" w:cs="Times New Roman"/>
          <w:b/>
          <w:b/>
          <w:i/>
          <w:i/>
        </w:rPr>
      </w:pPr>
      <w:r>
        <w:rPr>
          <w:rFonts w:cs="Times New Roman" w:ascii="Times New Roman" w:hAnsi="Times New Roman"/>
          <w:b/>
          <w:i/>
        </w:rPr>
        <w:t>γ.  Βεβαίωση υπογεγραμμένη από το Δικαστικό Αντιπρόσωπο ότι όσοι ψηφίσαν για την εκλογή αντιπροσώπων στην Π.Ο.Ε. – Ο.Τ.Α. είναι μέλη σύμφωνα με το άρθρο 1 του παρόντος καταστατικού.</w:t>
      </w:r>
    </w:p>
    <w:p>
      <w:pPr>
        <w:pStyle w:val="2"/>
        <w:spacing w:lineRule="exact" w:line="380"/>
        <w:rPr>
          <w:rFonts w:ascii="Times New Roman" w:hAnsi="Times New Roman" w:cs="Times New Roman"/>
          <w:b/>
          <w:b/>
          <w:i/>
          <w:i/>
        </w:rPr>
      </w:pPr>
      <w:r>
        <w:rPr>
          <w:rFonts w:cs="Times New Roman" w:ascii="Times New Roman" w:hAnsi="Times New Roman"/>
          <w:b/>
          <w:i/>
        </w:rPr>
        <w:t>δ.  Σε  περίπτωση που ψήφισαν μέλη που έχουν σχέση εργασίας Αορίστου Χρόνου προερχόμενοι από αμιγείς Δημοτικές και Κοινοτικές Επιχειρήσεις βεβαίωση της Δημοτικής Επιχείρησης».</w:t>
      </w:r>
    </w:p>
    <w:p>
      <w:pPr>
        <w:pStyle w:val="2"/>
        <w:spacing w:lineRule="exact" w:line="380"/>
        <w:rPr>
          <w:rFonts w:ascii="Times New Roman" w:hAnsi="Times New Roman" w:cs="Times New Roman"/>
          <w:b/>
          <w:b/>
          <w:i/>
          <w:i/>
        </w:rPr>
      </w:pPr>
      <w:r>
        <w:rPr>
          <w:rFonts w:cs="Times New Roman" w:ascii="Times New Roman" w:hAnsi="Times New Roman"/>
          <w:b/>
          <w:i/>
        </w:rPr>
      </w:r>
    </w:p>
    <w:p>
      <w:pPr>
        <w:pStyle w:val="2"/>
        <w:spacing w:lineRule="exact" w:line="380"/>
        <w:rPr/>
      </w:pPr>
      <w:r>
        <w:rPr>
          <w:rFonts w:cs="Times New Roman" w:ascii="Times New Roman" w:hAnsi="Times New Roman"/>
          <w:b/>
          <w:u w:val="single"/>
        </w:rPr>
        <w:t>ΠΡΟΕΔΡΟΣ:</w:t>
      </w:r>
      <w:r>
        <w:rPr>
          <w:rFonts w:cs="Times New Roman" w:ascii="Times New Roman" w:hAnsi="Times New Roman"/>
          <w:b/>
        </w:rPr>
        <w:t xml:space="preserve"> </w:t>
      </w:r>
      <w:r>
        <w:rPr>
          <w:rFonts w:cs="Times New Roman" w:ascii="Times New Roman" w:hAnsi="Times New Roman"/>
        </w:rPr>
        <w:t>Πάμε στο άρθρο 11 για τους πόρους. Υπάρχει η πρόταση, το σημείο που λέει να παραμείνει ως έχει το άρθρο με μόνη συμπλήρωση τα ¾ των παρόντων μελών του Γενικού Συμβουλίου και να παραληφθεί από το καταστατικό, «το επικύρωση από το Συνέδριο». Ποίοι είναι υπέρ; Κατά; Λευκά;</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τά: 22, Λευκά: 5, Υπέρ: 473.</w:t>
      </w:r>
    </w:p>
    <w:p>
      <w:pPr>
        <w:pStyle w:val="2"/>
        <w:spacing w:lineRule="exact" w:line="380"/>
        <w:jc w:val="center"/>
        <w:rPr>
          <w:rFonts w:ascii="Times New Roman" w:hAnsi="Times New Roman" w:cs="Times New Roman"/>
          <w:b/>
          <w:b/>
        </w:rPr>
      </w:pPr>
      <w:r>
        <w:rPr>
          <w:rFonts w:cs="Times New Roman" w:ascii="Times New Roman" w:hAnsi="Times New Roman"/>
          <w:b/>
        </w:rPr>
      </w:r>
    </w:p>
    <w:p>
      <w:pPr>
        <w:pStyle w:val="2"/>
        <w:spacing w:lineRule="exact" w:line="380"/>
        <w:jc w:val="center"/>
        <w:rPr>
          <w:rFonts w:ascii="Times New Roman" w:hAnsi="Times New Roman" w:cs="Times New Roman"/>
          <w:b/>
          <w:b/>
        </w:rPr>
      </w:pPr>
      <w:r>
        <w:rPr>
          <w:rFonts w:cs="Times New Roman" w:ascii="Times New Roman" w:hAnsi="Times New Roman"/>
          <w:b/>
        </w:rPr>
        <w:t>Το συνέδριο εγκρίνει τη πιο πάνω πρόταση με πάνω από τα ¾ των συνέδρων, και το άρθρο 11 διαμορφώνεται ως εξής:</w:t>
      </w:r>
    </w:p>
    <w:p>
      <w:pPr>
        <w:pStyle w:val="2"/>
        <w:spacing w:lineRule="exact" w:line="380"/>
        <w:rPr>
          <w:rFonts w:ascii="Times New Roman" w:hAnsi="Times New Roman" w:cs="Times New Roman"/>
          <w:b/>
          <w:b/>
        </w:rPr>
      </w:pPr>
      <w:r>
        <w:rPr>
          <w:rFonts w:cs="Times New Roman" w:ascii="Times New Roman" w:hAnsi="Times New Roman"/>
          <w:b/>
        </w:rPr>
      </w:r>
    </w:p>
    <w:p>
      <w:pPr>
        <w:pStyle w:val="2"/>
        <w:spacing w:lineRule="exact" w:line="380"/>
        <w:jc w:val="center"/>
        <w:rPr>
          <w:rFonts w:ascii="Times New Roman" w:hAnsi="Times New Roman" w:cs="Times New Roman"/>
          <w:b/>
          <w:b/>
        </w:rPr>
      </w:pPr>
      <w:r>
        <w:rPr>
          <w:rFonts w:cs="Times New Roman" w:ascii="Times New Roman" w:hAnsi="Times New Roman"/>
          <w:b/>
        </w:rPr>
        <w:t>«Αρθρο 11</w:t>
      </w:r>
    </w:p>
    <w:p>
      <w:pPr>
        <w:pStyle w:val="2"/>
        <w:spacing w:lineRule="exact" w:line="380"/>
        <w:jc w:val="center"/>
        <w:rPr>
          <w:rFonts w:ascii="Times New Roman" w:hAnsi="Times New Roman" w:cs="Times New Roman"/>
          <w:b/>
          <w:b/>
        </w:rPr>
      </w:pPr>
      <w:r>
        <w:rPr>
          <w:rFonts w:cs="Times New Roman" w:ascii="Times New Roman" w:hAnsi="Times New Roman"/>
          <w:b/>
        </w:rPr>
        <w:t>ΠΟΡΟΙ</w:t>
      </w:r>
    </w:p>
    <w:p>
      <w:pPr>
        <w:pStyle w:val="2"/>
        <w:spacing w:lineRule="exact" w:line="380"/>
        <w:rPr>
          <w:rFonts w:ascii="Times New Roman" w:hAnsi="Times New Roman" w:cs="Times New Roman"/>
          <w:b/>
          <w:b/>
        </w:rPr>
      </w:pPr>
      <w:r>
        <w:rPr>
          <w:rFonts w:cs="Times New Roman" w:ascii="Times New Roman" w:hAnsi="Times New Roman"/>
          <w:b/>
        </w:rPr>
      </w:r>
    </w:p>
    <w:p>
      <w:pPr>
        <w:pStyle w:val="2"/>
        <w:spacing w:lineRule="exact" w:line="380"/>
        <w:rPr>
          <w:rFonts w:ascii="Times New Roman" w:hAnsi="Times New Roman" w:cs="Times New Roman"/>
          <w:b/>
          <w:b/>
          <w:i/>
          <w:i/>
        </w:rPr>
      </w:pPr>
      <w:r>
        <w:rPr>
          <w:rFonts w:cs="Times New Roman" w:ascii="Times New Roman" w:hAnsi="Times New Roman"/>
          <w:b/>
          <w:i/>
        </w:rPr>
        <w:t>Πόροι της Π.Ο.Ε. – Ο.Τ.Α. είναι:</w:t>
      </w:r>
    </w:p>
    <w:p>
      <w:pPr>
        <w:pStyle w:val="2"/>
        <w:spacing w:lineRule="exact" w:line="380"/>
        <w:rPr>
          <w:rFonts w:ascii="Times New Roman" w:hAnsi="Times New Roman" w:cs="Times New Roman"/>
          <w:i/>
          <w:i/>
        </w:rPr>
      </w:pPr>
      <w:r>
        <w:rPr>
          <w:rFonts w:cs="Times New Roman" w:ascii="Times New Roman" w:hAnsi="Times New Roman"/>
          <w:i/>
        </w:rPr>
        <w:t>1. Το δικαίωμα εγγραφής των συλλόγων–μελών που ορίζεται στο ποσόν των 6.00 €.</w:t>
      </w:r>
    </w:p>
    <w:p>
      <w:pPr>
        <w:pStyle w:val="2"/>
        <w:spacing w:lineRule="exact" w:line="380"/>
        <w:rPr/>
      </w:pPr>
      <w:r>
        <w:rPr>
          <w:rFonts w:cs="Times New Roman" w:ascii="Times New Roman" w:hAnsi="Times New Roman"/>
          <w:i/>
        </w:rPr>
        <w:t xml:space="preserve">2. </w:t>
      </w:r>
      <w:r>
        <w:rPr>
          <w:rFonts w:cs="Times New Roman" w:ascii="Times New Roman" w:hAnsi="Times New Roman"/>
          <w:b/>
          <w:i/>
        </w:rPr>
        <w:t>Η μηνιάτικη συνδρομή των συλλόγων-μελών που ορίζεται στο ποσόν των 0,60 € κατά φυσικό μέλος τούτων.</w:t>
      </w:r>
    </w:p>
    <w:p>
      <w:pPr>
        <w:pStyle w:val="2"/>
        <w:spacing w:lineRule="exact" w:line="380"/>
        <w:rPr>
          <w:rFonts w:ascii="Times New Roman" w:hAnsi="Times New Roman" w:cs="Times New Roman"/>
          <w:i/>
          <w:i/>
        </w:rPr>
      </w:pPr>
      <w:r>
        <w:rPr>
          <w:rFonts w:cs="Times New Roman" w:ascii="Times New Roman" w:hAnsi="Times New Roman"/>
          <w:i/>
        </w:rPr>
        <w:t>3. Οι έκτακτες εισφορές των συλλόγων-μελών που καθορίζονται με απόφαση του συνεδρίου της Π.Ο.Ε.-Ο.Τ.Α. και δεν μπορούν να υπερβαίνουν το ύψος της μηνιαίας εισφοράς τους.</w:t>
      </w:r>
    </w:p>
    <w:p>
      <w:pPr>
        <w:pStyle w:val="2"/>
        <w:spacing w:lineRule="exact" w:line="380"/>
        <w:rPr>
          <w:rFonts w:ascii="Times New Roman" w:hAnsi="Times New Roman" w:cs="Times New Roman"/>
          <w:i/>
          <w:i/>
        </w:rPr>
      </w:pPr>
      <w:r>
        <w:rPr>
          <w:rFonts w:cs="Times New Roman" w:ascii="Times New Roman" w:hAnsi="Times New Roman"/>
          <w:i/>
        </w:rPr>
        <w:t>4. Τα κάθε μορφής έσοδα από κάθε είδους εκδηλώσεις, λαχειοφόρους αγορές, οι τόκοι του κεφαλαίου και οι πρόσοδοι από τα περιουσιακά στοιχεία της Ομοσπονδίας.</w:t>
      </w:r>
    </w:p>
    <w:p>
      <w:pPr>
        <w:pStyle w:val="2"/>
        <w:spacing w:lineRule="exact" w:line="380"/>
        <w:rPr>
          <w:rFonts w:ascii="Times New Roman" w:hAnsi="Times New Roman" w:cs="Times New Roman"/>
          <w:i/>
          <w:i/>
        </w:rPr>
      </w:pPr>
      <w:r>
        <w:rPr>
          <w:rFonts w:cs="Times New Roman" w:ascii="Times New Roman" w:hAnsi="Times New Roman"/>
          <w:i/>
        </w:rPr>
        <w:t>5. Οι δωρεές, κληρονομιές, κληροδοσίες καθώς και άλλο νόμιμο έσοδο.</w:t>
      </w:r>
    </w:p>
    <w:p>
      <w:pPr>
        <w:pStyle w:val="2"/>
        <w:spacing w:lineRule="exact" w:line="380"/>
        <w:rPr>
          <w:rFonts w:ascii="Times New Roman" w:hAnsi="Times New Roman" w:cs="Times New Roman"/>
          <w:i/>
          <w:i/>
        </w:rPr>
      </w:pPr>
      <w:r>
        <w:rPr>
          <w:rFonts w:cs="Times New Roman" w:ascii="Times New Roman" w:hAnsi="Times New Roman"/>
          <w:i/>
        </w:rPr>
        <w:t>6. Οι εισπράξεις από έντυπα της Π.Ο.Ε.-Ο.Τ.Α.</w:t>
      </w:r>
    </w:p>
    <w:p>
      <w:pPr>
        <w:pStyle w:val="2"/>
        <w:spacing w:lineRule="exact" w:line="380"/>
        <w:rPr/>
      </w:pPr>
      <w:r>
        <w:rPr>
          <w:rFonts w:cs="Times New Roman" w:ascii="Times New Roman" w:hAnsi="Times New Roman"/>
          <w:i/>
        </w:rPr>
        <w:t>7.</w:t>
      </w:r>
      <w:r>
        <w:rPr>
          <w:rFonts w:cs="Times New Roman" w:ascii="Times New Roman" w:hAnsi="Times New Roman"/>
          <w:b/>
          <w:i/>
        </w:rPr>
        <w:t xml:space="preserve"> Ο τρόπος και το ύψος της μηνιάτικης συνδρομής καθώς και του δικαιώματος εγγραφής προσδιορίζονται και αυξομειώνονται έπειτα από απόφαση των ¾ παρόντων μελών του Γενικού Συμβουλίου».</w:t>
      </w:r>
    </w:p>
    <w:p>
      <w:pPr>
        <w:pStyle w:val="2"/>
        <w:spacing w:lineRule="exact" w:line="380"/>
        <w:rPr>
          <w:rFonts w:ascii="Times New Roman" w:hAnsi="Times New Roman" w:cs="Times New Roman"/>
          <w:b/>
          <w:b/>
          <w:i/>
          <w:i/>
        </w:rPr>
      </w:pPr>
      <w:r>
        <w:rPr>
          <w:rFonts w:cs="Times New Roman" w:ascii="Times New Roman" w:hAnsi="Times New Roman"/>
          <w:b/>
          <w:i/>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b/>
        </w:rPr>
        <w:t xml:space="preserve"> </w:t>
      </w:r>
      <w:r>
        <w:rPr>
          <w:rFonts w:cs="Times New Roman" w:ascii="Times New Roman" w:hAnsi="Times New Roman"/>
        </w:rPr>
        <w:t>Πάμε στο άρθρο 26, η Π.Ο.Ε. - Ο.Τ.Α. διοικείται με 25μελές Γενικό Συμβούλιο, υπάρχει η πρόταση για 35. Υπάρχει άλλη πρόταση που λέγει για 31 και υπάρχει και μία τρίτη πρόταση να παραμείνει ως έχει. Εξυπακούεται ότι εάν δεν περάσει καμία από τις δύο άλλες προτάσεις θα παραμείνει ως έχε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ΣΥΝΕΔΡΟΣ:</w:t>
      </w:r>
      <w:r>
        <w:rPr>
          <w:rFonts w:cs="Times New Roman" w:ascii="Times New Roman" w:hAnsi="Times New Roman"/>
        </w:rPr>
        <w:t xml:space="preserve"> Θόδωρε αποσύρουμε εμείς τη πρότασ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Αποσύρεται η πρόταση. Άρα υπάρχει η πρόταση για 35 και εάν δεν περάσει παραμένει το 25. Ποίοι είναι υπέρ; Κατά; Λευκά;</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Κατά: 10, Λευκά: 1, Υπέρ: 489.</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jc w:val="center"/>
        <w:rPr>
          <w:rFonts w:ascii="Times New Roman" w:hAnsi="Times New Roman" w:cs="Times New Roman"/>
          <w:b/>
          <w:b/>
        </w:rPr>
      </w:pPr>
      <w:r>
        <w:rPr>
          <w:rFonts w:cs="Times New Roman" w:ascii="Times New Roman" w:hAnsi="Times New Roman"/>
          <w:b/>
        </w:rPr>
        <w:t>Περνάει η πιο πάνω πρόταση για 35 με συντριπτική πλειοψηφία των παρόντων συνέδρων πάνω από τα ¾ και το άρθρο 26, παρ. 1 διαμορφώνεται ως εξής:</w:t>
      </w:r>
    </w:p>
    <w:p>
      <w:pPr>
        <w:pStyle w:val="2"/>
        <w:spacing w:lineRule="exact" w:line="380"/>
        <w:jc w:val="center"/>
        <w:rPr>
          <w:rFonts w:ascii="Times New Roman" w:hAnsi="Times New Roman" w:cs="Times New Roman"/>
          <w:b/>
          <w:b/>
        </w:rPr>
      </w:pPr>
      <w:r>
        <w:rPr>
          <w:rFonts w:cs="Times New Roman" w:ascii="Times New Roman" w:hAnsi="Times New Roman"/>
          <w:b/>
        </w:rPr>
      </w:r>
    </w:p>
    <w:p>
      <w:pPr>
        <w:pStyle w:val="2"/>
        <w:spacing w:lineRule="exact" w:line="380"/>
        <w:jc w:val="center"/>
        <w:rPr>
          <w:rFonts w:ascii="Times New Roman" w:hAnsi="Times New Roman" w:cs="Times New Roman"/>
          <w:b/>
          <w:b/>
          <w:i/>
          <w:i/>
        </w:rPr>
      </w:pPr>
      <w:r>
        <w:rPr>
          <w:rFonts w:cs="Times New Roman" w:ascii="Times New Roman" w:hAnsi="Times New Roman"/>
          <w:b/>
          <w:i/>
        </w:rPr>
        <w:t>«Αρθρο 26</w:t>
      </w:r>
    </w:p>
    <w:p>
      <w:pPr>
        <w:pStyle w:val="2"/>
        <w:spacing w:lineRule="exact" w:line="380"/>
        <w:jc w:val="center"/>
        <w:rPr>
          <w:rFonts w:ascii="Times New Roman" w:hAnsi="Times New Roman" w:cs="Times New Roman"/>
          <w:b/>
          <w:b/>
          <w:i/>
          <w:i/>
        </w:rPr>
      </w:pPr>
      <w:r>
        <w:rPr>
          <w:rFonts w:cs="Times New Roman" w:ascii="Times New Roman" w:hAnsi="Times New Roman"/>
          <w:b/>
          <w:i/>
        </w:rPr>
        <w:t>ΕΚΛΟΓΗ – ΑΝΑΠΛΗΡΩΣΗ</w:t>
      </w:r>
    </w:p>
    <w:p>
      <w:pPr>
        <w:pStyle w:val="2"/>
        <w:spacing w:lineRule="exact" w:line="380"/>
        <w:rPr>
          <w:rFonts w:ascii="Times New Roman" w:hAnsi="Times New Roman" w:cs="Times New Roman"/>
          <w:b/>
          <w:b/>
          <w:i/>
          <w:i/>
        </w:rPr>
      </w:pPr>
      <w:r>
        <w:rPr>
          <w:rFonts w:cs="Times New Roman" w:ascii="Times New Roman" w:hAnsi="Times New Roman"/>
          <w:b/>
          <w:i/>
        </w:rPr>
      </w:r>
    </w:p>
    <w:p>
      <w:pPr>
        <w:pStyle w:val="2"/>
        <w:spacing w:lineRule="exact" w:line="380"/>
        <w:rPr/>
      </w:pPr>
      <w:r>
        <w:rPr>
          <w:rFonts w:cs="Times New Roman" w:ascii="Times New Roman" w:hAnsi="Times New Roman"/>
          <w:i/>
        </w:rPr>
        <w:t xml:space="preserve">Η Π.Ο.Ε. – Ο.Τ.Α. διοικείται </w:t>
      </w:r>
      <w:r>
        <w:rPr>
          <w:rFonts w:cs="Times New Roman" w:ascii="Times New Roman" w:hAnsi="Times New Roman"/>
          <w:b/>
          <w:i/>
        </w:rPr>
        <w:t>από 35μελές Γενικό Συμβούλιο</w:t>
      </w:r>
      <w:r>
        <w:rPr>
          <w:rFonts w:cs="Times New Roman" w:ascii="Times New Roman" w:hAnsi="Times New Roman"/>
          <w:i/>
        </w:rPr>
        <w:t xml:space="preserve"> και από την Εκτελεστική Επιτροπή, που εκλέγεται από το Γενικό Συμβούλιο».</w:t>
      </w:r>
    </w:p>
    <w:p>
      <w:pPr>
        <w:pStyle w:val="2"/>
        <w:spacing w:lineRule="exact" w:line="380"/>
        <w:rPr>
          <w:rFonts w:ascii="Times New Roman" w:hAnsi="Times New Roman" w:cs="Times New Roman"/>
          <w:b/>
          <w:b/>
          <w:i/>
          <w:i/>
        </w:rPr>
      </w:pPr>
      <w:r>
        <w:rPr>
          <w:rFonts w:cs="Times New Roman" w:ascii="Times New Roman" w:hAnsi="Times New Roman"/>
          <w:b/>
          <w:i/>
        </w:rPr>
      </w:r>
    </w:p>
    <w:p>
      <w:pPr>
        <w:pStyle w:val="2"/>
        <w:spacing w:lineRule="exact" w:line="380"/>
        <w:rPr>
          <w:rFonts w:ascii="Times New Roman" w:hAnsi="Times New Roman" w:cs="Times New Roman"/>
        </w:rPr>
      </w:pPr>
      <w:r>
        <w:rPr>
          <w:rFonts w:cs="Times New Roman" w:ascii="Times New Roman" w:hAnsi="Times New Roman"/>
        </w:rPr>
        <w:t>Πάμε στα Περιφερειακά Συμβούλια. Ακούστηκαν οι προτάσεις, τις έχετε καταγεγραμμένες. Ποίοι είναι υπέρ του να μπει άρθρο 45 για τα Περιφερειακά Συμβούλια, όπως ακούστηκαν από τις τοποθετήσεις των συνέδρων που ήταν υπέρ αυτής της πρότασης. Υπάρχει μία πρόταση, μέσα στο καταστατικό, δίνει τη δυνατότητα, λένε να φύγει εντελώς από το καταστατικό και υπάρχει και μία πρόταση να διαμορφωθεί σαν νέο άρθρο για την υλοποίηση της παραγράφου 6 του άρθρου 2 του καταστατικού. «Εξουσιοδοτείται το Γενικό Συμβούλιο:</w:t>
      </w:r>
    </w:p>
    <w:p>
      <w:pPr>
        <w:pStyle w:val="2"/>
        <w:spacing w:lineRule="exact" w:line="380"/>
        <w:rPr>
          <w:rFonts w:ascii="Times New Roman" w:hAnsi="Times New Roman" w:cs="Times New Roman"/>
        </w:rPr>
      </w:pPr>
      <w:r>
        <w:rPr>
          <w:rFonts w:cs="Times New Roman" w:ascii="Times New Roman" w:hAnsi="Times New Roman"/>
        </w:rPr>
      </w:r>
    </w:p>
    <w:p>
      <w:pPr>
        <w:pStyle w:val="2"/>
        <w:numPr>
          <w:ilvl w:val="0"/>
          <w:numId w:val="2"/>
        </w:numPr>
        <w:tabs>
          <w:tab w:val="clear" w:pos="720"/>
          <w:tab w:val="left" w:pos="540" w:leader="none"/>
        </w:tabs>
        <w:spacing w:lineRule="exact" w:line="380"/>
        <w:ind w:left="540" w:hanging="540"/>
        <w:rPr>
          <w:rFonts w:ascii="Times New Roman" w:hAnsi="Times New Roman" w:cs="Times New Roman"/>
          <w:b/>
          <w:b/>
        </w:rPr>
      </w:pPr>
      <w:r>
        <w:rPr>
          <w:rFonts w:cs="Times New Roman" w:ascii="Times New Roman" w:hAnsi="Times New Roman"/>
        </w:rPr>
        <w:t>Για τη κατανομή της χώρας σε περιφερειακά συμβούλια.</w:t>
      </w:r>
    </w:p>
    <w:p>
      <w:pPr>
        <w:pStyle w:val="2"/>
        <w:numPr>
          <w:ilvl w:val="0"/>
          <w:numId w:val="2"/>
        </w:numPr>
        <w:tabs>
          <w:tab w:val="clear" w:pos="720"/>
          <w:tab w:val="left" w:pos="540" w:leader="none"/>
        </w:tabs>
        <w:spacing w:lineRule="exact" w:line="380"/>
        <w:ind w:left="540" w:hanging="540"/>
        <w:rPr>
          <w:rFonts w:ascii="Times New Roman" w:hAnsi="Times New Roman" w:cs="Times New Roman"/>
          <w:b/>
          <w:b/>
        </w:rPr>
      </w:pPr>
      <w:r>
        <w:rPr>
          <w:rFonts w:cs="Times New Roman" w:ascii="Times New Roman" w:hAnsi="Times New Roman"/>
        </w:rPr>
        <w:t>Για το κανονισμό συγκρότησης και λειτουργίας των περιφερειακών συμβουλίων. Και η απόφαση του Γενικού Συμβουλίου λαμβάνεται με τη πλειοψηφία των ¾ των παρόντων μελών του Γενικού Συμβουλίου παραλειπομένου του κλάσματος.»</w:t>
      </w:r>
    </w:p>
    <w:p>
      <w:pPr>
        <w:pStyle w:val="2"/>
        <w:spacing w:lineRule="exact" w:line="380"/>
        <w:rPr>
          <w:rFonts w:ascii="Times New Roman" w:hAnsi="Times New Roman" w:cs="Times New Roman"/>
          <w:b/>
          <w:b/>
        </w:rPr>
      </w:pPr>
      <w:r>
        <w:rPr>
          <w:rFonts w:cs="Times New Roman" w:ascii="Times New Roman" w:hAnsi="Times New Roman"/>
          <w:b/>
        </w:rPr>
      </w:r>
    </w:p>
    <w:p>
      <w:pPr>
        <w:pStyle w:val="2"/>
        <w:spacing w:lineRule="exact" w:line="380"/>
        <w:rPr>
          <w:rFonts w:ascii="Times New Roman" w:hAnsi="Times New Roman" w:cs="Times New Roman"/>
        </w:rPr>
      </w:pPr>
      <w:r>
        <w:rPr>
          <w:rFonts w:cs="Times New Roman" w:ascii="Times New Roman" w:hAnsi="Times New Roman"/>
        </w:rPr>
        <w:t>Ποίοι είναι υπέρ αυτής της πρότασης; Κατά; Λευκά; Συνάδελφοι, είναι οριακά δεν δείχνει να περνάει η πρόταση. Οπότε θα χρειαστεί καταμέτρησ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ΣΥΝΕΔΡΟΣ:</w:t>
      </w:r>
      <w:r>
        <w:rPr>
          <w:rFonts w:cs="Times New Roman" w:ascii="Times New Roman" w:hAnsi="Times New Roman"/>
        </w:rPr>
        <w:t xml:space="preserve"> Την αποσύρουμ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ΠΡΟΕΔΡΟΣ:</w:t>
      </w:r>
      <w:r>
        <w:rPr>
          <w:rFonts w:cs="Times New Roman" w:ascii="Times New Roman" w:hAnsi="Times New Roman"/>
        </w:rPr>
        <w:t xml:space="preserve"> Συνάδελφοι, αποσύρεται η πρόταση. Δεν περνάει και δεν ξανακάνουμε ψηφοφορία.</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rPr>
        <w:t xml:space="preserve">Άρθρο 45. </w:t>
      </w:r>
      <w:r>
        <w:rPr>
          <w:rFonts w:cs="Times New Roman" w:ascii="Times New Roman" w:hAnsi="Times New Roman"/>
        </w:rPr>
        <w:t>Για τη Γραμματεία των Γυναικών, όπως ακούστηκε από τις τοποθετήσεις των συνέδρων, να προστεθεί «η Γραμματεία Γυναικών». Ποίοι είναι υπέρ; Κατά; Λευκά;</w:t>
      </w:r>
    </w:p>
    <w:p>
      <w:pPr>
        <w:pStyle w:val="2"/>
        <w:spacing w:lineRule="exact" w:line="380"/>
        <w:rPr>
          <w:rFonts w:ascii="Times New Roman" w:hAnsi="Times New Roman" w:cs="Times New Roman"/>
        </w:rPr>
      </w:pPr>
      <w:r>
        <w:rPr>
          <w:rFonts w:cs="Times New Roman" w:ascii="Times New Roman" w:hAnsi="Times New Roman"/>
        </w:rPr>
        <w:t>Κατά: 5, Λευκά: 1, Υπέρ: 490.</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jc w:val="center"/>
        <w:rPr>
          <w:rFonts w:ascii="Times New Roman" w:hAnsi="Times New Roman" w:cs="Times New Roman"/>
          <w:b/>
          <w:b/>
        </w:rPr>
      </w:pPr>
      <w:r>
        <w:rPr>
          <w:rFonts w:cs="Times New Roman" w:ascii="Times New Roman" w:hAnsi="Times New Roman"/>
          <w:b/>
        </w:rPr>
        <w:t>Περνάει η πιο πάνω πρόταση με τη συντριπτική πλειοψηφία των ¾ και συμπληρώνεται το καταστατικό με το άρθρο 45 που έχει ως εξής:</w:t>
      </w:r>
    </w:p>
    <w:p>
      <w:pPr>
        <w:pStyle w:val="2"/>
        <w:spacing w:lineRule="exact" w:line="380"/>
        <w:rPr>
          <w:rFonts w:ascii="Times New Roman" w:hAnsi="Times New Roman" w:cs="Times New Roman"/>
          <w:b/>
          <w:b/>
        </w:rPr>
      </w:pPr>
      <w:r>
        <w:rPr>
          <w:rFonts w:cs="Times New Roman" w:ascii="Times New Roman" w:hAnsi="Times New Roman"/>
          <w:b/>
        </w:rPr>
      </w:r>
    </w:p>
    <w:p>
      <w:pPr>
        <w:pStyle w:val="2"/>
        <w:spacing w:lineRule="exact" w:line="380"/>
        <w:rPr>
          <w:rFonts w:ascii="Times New Roman" w:hAnsi="Times New Roman" w:cs="Times New Roman"/>
          <w:b/>
          <w:b/>
        </w:rPr>
      </w:pPr>
      <w:r>
        <w:rPr>
          <w:rFonts w:cs="Times New Roman" w:ascii="Times New Roman" w:hAnsi="Times New Roman"/>
          <w:b/>
        </w:rPr>
      </w:r>
    </w:p>
    <w:p>
      <w:pPr>
        <w:pStyle w:val="2"/>
        <w:spacing w:lineRule="exact" w:line="380"/>
        <w:jc w:val="center"/>
        <w:rPr>
          <w:rFonts w:ascii="Times New Roman" w:hAnsi="Times New Roman" w:cs="Times New Roman"/>
          <w:b/>
          <w:b/>
          <w:i/>
          <w:i/>
        </w:rPr>
      </w:pPr>
      <w:r>
        <w:rPr>
          <w:rFonts w:cs="Times New Roman" w:ascii="Times New Roman" w:hAnsi="Times New Roman"/>
          <w:b/>
          <w:i/>
        </w:rPr>
        <w:t>«Αρθρο 45</w:t>
      </w:r>
    </w:p>
    <w:p>
      <w:pPr>
        <w:pStyle w:val="2"/>
        <w:spacing w:lineRule="exact" w:line="380"/>
        <w:jc w:val="center"/>
        <w:rPr>
          <w:rFonts w:ascii="Times New Roman" w:hAnsi="Times New Roman" w:cs="Times New Roman"/>
          <w:b/>
          <w:b/>
          <w:i/>
          <w:i/>
        </w:rPr>
      </w:pPr>
      <w:r>
        <w:rPr>
          <w:rFonts w:cs="Times New Roman" w:ascii="Times New Roman" w:hAnsi="Times New Roman"/>
          <w:b/>
          <w:i/>
        </w:rPr>
        <w:t>ΓΡΑΜΜΑΤΕΙΑ ΓΥΝΑΙΚΩΝ</w:t>
      </w:r>
    </w:p>
    <w:p>
      <w:pPr>
        <w:pStyle w:val="2"/>
        <w:spacing w:lineRule="exact" w:line="380"/>
        <w:rPr>
          <w:rFonts w:ascii="Times New Roman" w:hAnsi="Times New Roman" w:cs="Times New Roman"/>
          <w:b/>
          <w:b/>
          <w:i/>
          <w:i/>
        </w:rPr>
      </w:pPr>
      <w:r>
        <w:rPr>
          <w:rFonts w:cs="Times New Roman" w:ascii="Times New Roman" w:hAnsi="Times New Roman"/>
          <w:b/>
          <w:i/>
        </w:rPr>
      </w:r>
    </w:p>
    <w:p>
      <w:pPr>
        <w:pStyle w:val="2"/>
        <w:spacing w:lineRule="exact" w:line="380"/>
        <w:rPr>
          <w:rFonts w:ascii="Times New Roman" w:hAnsi="Times New Roman" w:cs="Times New Roman"/>
          <w:i/>
          <w:i/>
        </w:rPr>
      </w:pPr>
      <w:r>
        <w:rPr>
          <w:rFonts w:cs="Times New Roman" w:ascii="Times New Roman" w:hAnsi="Times New Roman"/>
          <w:i/>
        </w:rPr>
        <w:t>Με απόφαση του Γενικού Συμβουλίου συγκροτείται επταμελής (7) Γραμματεία Γυναικών των εργαζομένων στην Τοπική Αυτοδιοίκηση.</w:t>
      </w:r>
    </w:p>
    <w:p>
      <w:pPr>
        <w:pStyle w:val="2"/>
        <w:spacing w:lineRule="exact" w:line="380"/>
        <w:rPr>
          <w:rFonts w:ascii="Times New Roman" w:hAnsi="Times New Roman" w:cs="Times New Roman"/>
          <w:i/>
          <w:i/>
        </w:rPr>
      </w:pPr>
      <w:r>
        <w:rPr>
          <w:rFonts w:cs="Times New Roman" w:ascii="Times New Roman" w:hAnsi="Times New Roman"/>
          <w:i/>
        </w:rPr>
        <w:t>Αντικείμενο λειτουργίας της Γραμματείας είναι η προώθηση των γενικότερων αλλά και των ειδικότερων προβλημάτων που αφορούν τις εργαζόμενες γυναίκες στην Τοπική Αυτοδιοίκηση και στη Δημόσια Διοίκηση.</w:t>
      </w:r>
    </w:p>
    <w:p>
      <w:pPr>
        <w:pStyle w:val="2"/>
        <w:spacing w:lineRule="exact" w:line="380"/>
        <w:rPr>
          <w:rFonts w:ascii="Times New Roman" w:hAnsi="Times New Roman" w:cs="Times New Roman"/>
          <w:i/>
          <w:i/>
        </w:rPr>
      </w:pPr>
      <w:r>
        <w:rPr>
          <w:rFonts w:cs="Times New Roman" w:ascii="Times New Roman" w:hAnsi="Times New Roman"/>
          <w:i/>
        </w:rPr>
        <w:t>Στη Γραμματεία Γυναικών της Π.Ο.Ε.-Ο.Τ.Α. συμμετέχουν εκλεγμένες γυναίκες στα όργανα της Α.Δ.Ε.Δ.Υ., Π.Ο.Ε. – Ο.Τ.Α. και τους πρωτοβάθμιους συλλόγους.</w:t>
      </w:r>
    </w:p>
    <w:p>
      <w:pPr>
        <w:pStyle w:val="2"/>
        <w:spacing w:lineRule="exact" w:line="380"/>
        <w:rPr>
          <w:rFonts w:ascii="Times New Roman" w:hAnsi="Times New Roman" w:cs="Times New Roman"/>
          <w:i/>
          <w:i/>
        </w:rPr>
      </w:pPr>
      <w:r>
        <w:rPr>
          <w:rFonts w:cs="Times New Roman" w:ascii="Times New Roman" w:hAnsi="Times New Roman"/>
          <w:i/>
        </w:rPr>
        <w:t>Συντονίζει τη δράση της με τη Γραμματεία Γυναικών της Α.Δ.Ε.Δ.Υ. και με αντίστοιχες Γραμματείες του Δημοσίου και Ιδιωτικού Τομέα.».</w:t>
      </w:r>
    </w:p>
    <w:p>
      <w:pPr>
        <w:pStyle w:val="2"/>
        <w:spacing w:lineRule="exact" w:line="380"/>
        <w:rPr>
          <w:rFonts w:ascii="Times New Roman" w:hAnsi="Times New Roman" w:cs="Times New Roman"/>
          <w:i/>
          <w:i/>
        </w:rPr>
      </w:pPr>
      <w:r>
        <w:rPr>
          <w:rFonts w:cs="Times New Roman" w:ascii="Times New Roman" w:hAnsi="Times New Roman"/>
          <w:i/>
        </w:rPr>
      </w:r>
    </w:p>
    <w:p>
      <w:pPr>
        <w:pStyle w:val="2"/>
        <w:spacing w:lineRule="exact" w:line="380"/>
        <w:rPr/>
      </w:pPr>
      <w:r>
        <w:rPr>
          <w:rFonts w:cs="Times New Roman" w:ascii="Times New Roman" w:hAnsi="Times New Roman"/>
        </w:rPr>
        <w:t xml:space="preserve">Γραμματεία Υγιεινής και Ασφάλειας. </w:t>
      </w:r>
      <w:r>
        <w:rPr>
          <w:rFonts w:cs="Times New Roman" w:ascii="Times New Roman" w:hAnsi="Times New Roman"/>
          <w:b/>
        </w:rPr>
        <w:t xml:space="preserve">Άρθρο 46. </w:t>
      </w:r>
      <w:r>
        <w:rPr>
          <w:rFonts w:cs="Times New Roman" w:ascii="Times New Roman" w:hAnsi="Times New Roman"/>
        </w:rPr>
        <w:t>Ποίοι είναι υπέρ; Κατά; Λευκά;</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jc w:val="center"/>
        <w:rPr>
          <w:rFonts w:ascii="Times New Roman" w:hAnsi="Times New Roman" w:cs="Times New Roman"/>
          <w:b/>
          <w:b/>
        </w:rPr>
      </w:pPr>
      <w:r>
        <w:rPr>
          <w:rFonts w:cs="Times New Roman" w:ascii="Times New Roman" w:hAnsi="Times New Roman"/>
          <w:b/>
        </w:rPr>
        <w:t>Ομόφωνα περνάει η πιο πάνω πρόταση και συμπληρώνεται το καταστατικό με το άρθρο 46 που έχει ως εξής:</w:t>
      </w:r>
    </w:p>
    <w:p>
      <w:pPr>
        <w:pStyle w:val="2"/>
        <w:spacing w:lineRule="exact" w:line="380"/>
        <w:jc w:val="center"/>
        <w:rPr>
          <w:rFonts w:ascii="Times New Roman" w:hAnsi="Times New Roman" w:cs="Times New Roman"/>
          <w:b/>
          <w:b/>
        </w:rPr>
      </w:pPr>
      <w:r>
        <w:rPr>
          <w:rFonts w:cs="Times New Roman" w:ascii="Times New Roman" w:hAnsi="Times New Roman"/>
          <w:b/>
        </w:rPr>
      </w:r>
    </w:p>
    <w:p>
      <w:pPr>
        <w:pStyle w:val="2"/>
        <w:spacing w:lineRule="exact" w:line="380"/>
        <w:jc w:val="center"/>
        <w:rPr>
          <w:rFonts w:ascii="Times New Roman" w:hAnsi="Times New Roman" w:cs="Times New Roman"/>
          <w:b/>
          <w:b/>
          <w:i/>
          <w:i/>
        </w:rPr>
      </w:pPr>
      <w:r>
        <w:rPr>
          <w:rFonts w:cs="Times New Roman" w:ascii="Times New Roman" w:hAnsi="Times New Roman"/>
          <w:b/>
          <w:i/>
        </w:rPr>
        <w:t>«Αρθρο 46</w:t>
      </w:r>
    </w:p>
    <w:p>
      <w:pPr>
        <w:pStyle w:val="2"/>
        <w:spacing w:lineRule="exact" w:line="380"/>
        <w:jc w:val="center"/>
        <w:rPr>
          <w:rFonts w:ascii="Times New Roman" w:hAnsi="Times New Roman" w:cs="Times New Roman"/>
          <w:b/>
          <w:b/>
          <w:i/>
          <w:i/>
        </w:rPr>
      </w:pPr>
      <w:r>
        <w:rPr>
          <w:rFonts w:cs="Times New Roman" w:ascii="Times New Roman" w:hAnsi="Times New Roman"/>
          <w:b/>
          <w:i/>
        </w:rPr>
        <w:t>ΓΡΑΜΜΑΤΕΙΑ ΥΓΙΕΙΝΗΣ ΚΑΙ ΑΣΦΑΛΕΙΑΣ</w:t>
      </w:r>
    </w:p>
    <w:p>
      <w:pPr>
        <w:pStyle w:val="2"/>
        <w:spacing w:lineRule="exact" w:line="380"/>
        <w:rPr>
          <w:rFonts w:ascii="Times New Roman" w:hAnsi="Times New Roman" w:cs="Times New Roman"/>
          <w:b/>
          <w:b/>
          <w:i/>
          <w:i/>
        </w:rPr>
      </w:pPr>
      <w:r>
        <w:rPr>
          <w:rFonts w:cs="Times New Roman" w:ascii="Times New Roman" w:hAnsi="Times New Roman"/>
          <w:b/>
          <w:i/>
        </w:rPr>
      </w:r>
    </w:p>
    <w:p>
      <w:pPr>
        <w:pStyle w:val="2"/>
        <w:spacing w:lineRule="exact" w:line="380"/>
        <w:rPr>
          <w:rFonts w:ascii="Times New Roman" w:hAnsi="Times New Roman" w:cs="Times New Roman"/>
          <w:i/>
          <w:i/>
        </w:rPr>
      </w:pPr>
      <w:r>
        <w:rPr>
          <w:rFonts w:cs="Times New Roman" w:ascii="Times New Roman" w:hAnsi="Times New Roman"/>
          <w:i/>
        </w:rPr>
        <w:t>Με απόφαση του Γενικού Συμβουλίου συγκροτείται επταμελής (7) Γραμματεία Υγιεινής και Ασφάλειας.</w:t>
      </w:r>
    </w:p>
    <w:p>
      <w:pPr>
        <w:pStyle w:val="2"/>
        <w:spacing w:lineRule="exact" w:line="380"/>
        <w:rPr>
          <w:rFonts w:ascii="Times New Roman" w:hAnsi="Times New Roman" w:cs="Times New Roman"/>
          <w:i/>
          <w:i/>
        </w:rPr>
      </w:pPr>
      <w:r>
        <w:rPr>
          <w:rFonts w:cs="Times New Roman" w:ascii="Times New Roman" w:hAnsi="Times New Roman"/>
          <w:i/>
        </w:rPr>
        <w:t>Αντικείμενο λειτουργίας της Γραμματείας είναι η δημιουργία υποδομής και εργαλείων για την ουσιαστική εφαρμογή της νομοθεσίας από τους Ο.Τ.Α.</w:t>
      </w:r>
    </w:p>
    <w:p>
      <w:pPr>
        <w:pStyle w:val="2"/>
        <w:spacing w:lineRule="exact" w:line="380"/>
        <w:rPr>
          <w:rFonts w:ascii="Times New Roman" w:hAnsi="Times New Roman" w:cs="Times New Roman"/>
          <w:i/>
          <w:i/>
        </w:rPr>
      </w:pPr>
      <w:r>
        <w:rPr>
          <w:rFonts w:cs="Times New Roman" w:ascii="Times New Roman" w:hAnsi="Times New Roman"/>
          <w:i/>
        </w:rPr>
        <w:t>Η συγκρότηση Επιτροπών Υγιεινής και Ασφάλειας των Εργαζομένων σε κάθε Ο.Τ.Α.</w:t>
      </w:r>
    </w:p>
    <w:p>
      <w:pPr>
        <w:pStyle w:val="2"/>
        <w:spacing w:lineRule="exact" w:line="380"/>
        <w:rPr>
          <w:rFonts w:ascii="Times New Roman" w:hAnsi="Times New Roman" w:cs="Times New Roman"/>
          <w:i/>
          <w:i/>
        </w:rPr>
      </w:pPr>
      <w:r>
        <w:rPr>
          <w:rFonts w:cs="Times New Roman" w:ascii="Times New Roman" w:hAnsi="Times New Roman"/>
          <w:i/>
        </w:rPr>
        <w:t>Η ενημέρωση, πληροφόρηση του ανθρώπινου δυναμικού και η συγκρότηση Πανελλαδικού δικτύου για την Υγιεινή και Ασφάλεια των εργαζομένων στην Τοπική Αυτοδιοίκηση.</w:t>
      </w:r>
    </w:p>
    <w:p>
      <w:pPr>
        <w:pStyle w:val="2"/>
        <w:spacing w:lineRule="exact" w:line="380"/>
        <w:rPr>
          <w:rFonts w:ascii="Times New Roman" w:hAnsi="Times New Roman" w:cs="Times New Roman"/>
          <w:i/>
          <w:i/>
        </w:rPr>
      </w:pPr>
      <w:r>
        <w:rPr>
          <w:rFonts w:cs="Times New Roman" w:ascii="Times New Roman" w:hAnsi="Times New Roman"/>
          <w:i/>
        </w:rPr>
        <w:t>Η εξασφάλιση οργανωτικών, οικονομικών, νομοθετικών και λοιπών προϋποθέσεων για τη διαρκή υποστήριξη του δικτύου και τη συνεχή βελτίωση των συνθηκών Υγιεινής και Ασφάλειας των Εργαζομένων στους Ο.Τ.Α.».</w:t>
      </w:r>
    </w:p>
    <w:p>
      <w:pPr>
        <w:pStyle w:val="2"/>
        <w:spacing w:lineRule="exact" w:line="380"/>
        <w:rPr>
          <w:rFonts w:ascii="Times New Roman" w:hAnsi="Times New Roman" w:cs="Times New Roman"/>
          <w:i/>
          <w:i/>
        </w:rPr>
      </w:pPr>
      <w:r>
        <w:rPr>
          <w:rFonts w:cs="Times New Roman" w:ascii="Times New Roman" w:hAnsi="Times New Roman"/>
          <w:i/>
        </w:rPr>
      </w:r>
    </w:p>
    <w:p>
      <w:pPr>
        <w:pStyle w:val="2"/>
        <w:spacing w:lineRule="exact" w:line="380"/>
        <w:rPr>
          <w:rFonts w:ascii="Times New Roman" w:hAnsi="Times New Roman" w:cs="Times New Roman"/>
        </w:rPr>
      </w:pPr>
      <w:r>
        <w:rPr>
          <w:rFonts w:cs="Times New Roman" w:ascii="Times New Roman" w:hAnsi="Times New Roman"/>
        </w:rPr>
        <w:t>Υπάρχει μια πρόταση για τη θητεία στα όργανα, όπως ακούστηκε να διαμορφωθεί. Όπως την καταθέσατε και είναι καταγεγραμμένη στα πρακτικά; Στο άρθρο 26 να προστεθεί νέα παράγραφος: «Η ιδιότητα του μέλους του Γενικού Συμβουλίου είναι ασυμβίβαστη με τη κατάληψη θέσης. Σε οποιοδήποτε κυβερνητικό πόστο ή θέσεις σε οργανισμούς και νομικά πρόσωπα που εποπτεύονται από το κράτος με έμμισθη ή άμισθη σχέση». Ποίοι είναι υπέρ; Κατά; Λευκά;</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jc w:val="center"/>
        <w:rPr>
          <w:rFonts w:ascii="Times New Roman" w:hAnsi="Times New Roman" w:cs="Times New Roman"/>
          <w:b/>
          <w:b/>
        </w:rPr>
      </w:pPr>
      <w:r>
        <w:rPr>
          <w:rFonts w:cs="Times New Roman" w:ascii="Times New Roman" w:hAnsi="Times New Roman"/>
          <w:b/>
        </w:rPr>
        <w:t>Δεν περνάει η πιο πάνω πρόταση. Δεν συμπληρώνει τα ¾ των παρόντων συνέδρων.</w:t>
      </w:r>
    </w:p>
    <w:p>
      <w:pPr>
        <w:pStyle w:val="2"/>
        <w:spacing w:lineRule="exact" w:line="380"/>
        <w:rPr>
          <w:rFonts w:ascii="Times New Roman" w:hAnsi="Times New Roman" w:cs="Times New Roman"/>
          <w:b/>
          <w:b/>
        </w:rPr>
      </w:pPr>
      <w:r>
        <w:rPr>
          <w:rFonts w:cs="Times New Roman" w:ascii="Times New Roman" w:hAnsi="Times New Roman"/>
          <w:b/>
        </w:rPr>
      </w:r>
    </w:p>
    <w:p>
      <w:pPr>
        <w:pStyle w:val="2"/>
        <w:spacing w:lineRule="exact" w:line="380"/>
        <w:rPr>
          <w:rFonts w:ascii="Times New Roman" w:hAnsi="Times New Roman" w:cs="Times New Roman"/>
        </w:rPr>
      </w:pPr>
      <w:r>
        <w:rPr>
          <w:rFonts w:cs="Times New Roman" w:ascii="Times New Roman" w:hAnsi="Times New Roman"/>
        </w:rPr>
        <w:t>Να προστεθεί παράγραφος στο άρθρο 26. «Καθιερώνεται ο θεσμός της θητείας των μελών της Εκτελεστικής Επιτροπής όχι πάνω από 8 χρόνια». 9 ακουγόταν στο βήμα, 8 φέρατε στο προεδρείο.  Ποίοι είναι υπέρ; Κατά; Λευκά;</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jc w:val="center"/>
        <w:rPr>
          <w:rFonts w:ascii="Times New Roman" w:hAnsi="Times New Roman" w:cs="Times New Roman"/>
        </w:rPr>
      </w:pPr>
      <w:r>
        <w:rPr>
          <w:rFonts w:cs="Times New Roman" w:ascii="Times New Roman" w:hAnsi="Times New Roman"/>
          <w:b/>
        </w:rPr>
        <w:t>Δεν περνάει η πιο πάνω πρόταση. Δεν συμπληρώνει τα ¾ των παρόντων συνέδρ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Για τη συνέλευση των προέδρων, όπως ακούστηκε. «Θεσμοθετείται η συνέλευση των Προέδρων των πρωτοβαθμίων συλλόγων της δύναμης Π.Ο.Ε. - Ο.Τ.Α. η οποία αποτελείται από τους προέδρους ή σε περίπτωση αδυναμίας εξουσιοδοτημένο εκπρόσωπο του Δ.Σ. του συλλόγου. Η συνέλευση των προέδρων αποτελεί αποφασιστικό σώμα, συζητά και συναποφασίζει το χρονιάτικο διεκδικητικό πλαίσιο, την έναρξη και το κλείσιμο των κινητοποιήσεων που σχεδιάζονται, προτείνονται από το Γενικό Συμβούλιο και αφορούν ζωτικά προβλήματα του κλάδου. Οι πρόεδροι μεταφέρουν τις αποφάσεις των γενικών συνελεύσεων των μελών τους, ή σε περίπτωση έλλειψη απαρτίας τις αποφάσεις των Διοικητικών Συμβουλίων. Η σύγκλιση της συνέλευσης γίνεται από το Γενικό Συμβούλιο με συγκεκριμένο κάθε φορά θέμα και η σχετική πρόταση του Γενικού Συμβουλίου. Ο τρόπος λήψης των αποφάσεων καθορίζεται με κανονισμό που ορίζεται από το Γενικό Συμβούλιο παίρνοντας υπόψη και τη δύναμη των συλλόγων μελώ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Να ακουστεί και η άλλη και να μπούνε μία – μία χωριστά. «Συμπληρώνεται άρθρο κατοχύρωσης της γενικής συνέλευσης Προέδρων ή εξουσιοδοτημένων εκπροσώπων σωματείων ώστε μια φορά το χρόνο υποχρεωτικά και έκτακτα όποτε αποφασιστεί από το Γενικό Συμβούλιο για σοβαρά ζητήματα θεματικές ενότητες, πρόγραμμα δράσης, πολυήμερες απεργιακές κινητοποιήσεις και άλλα, συγκαλούνται γενικές συνελεύσεις σωματείων, ώστε να μεταφέρονται οι αποφάσεις τους από τους προέδρους, ή άλλους εξουσιοδοτημένους εκπροσώπους του σωματείου αφού προηγηθεί όμως, η συγκεκριμένη ενημέρωση, εισήγηση από το Γενικό Συμβούλιο της Π.Ο.Ε. - Ο.Τ.Α. προς τα σωματεία. Οι αποφάσεις αυτές βοηθούν το Γενικό Συμβούλιο της Ομοσπονδίας να αποφασίσει ανάλογα για τη πορεία των κρίσιμων αυτών θεμάτων».</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Βάζω πρώτα τη πρώτη πρόταση όπως ακούστηκε.</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 xml:space="preserve">ΣΥΝΕΔΡΟΣ: </w:t>
      </w:r>
      <w:r>
        <w:rPr>
          <w:rFonts w:cs="Times New Roman" w:ascii="Times New Roman" w:hAnsi="Times New Roman"/>
        </w:rPr>
        <w:t>Συνάδελφοι είναι διαφορετική; Τι κόλπα είναι αυτά, για να μην ψηφιστεί; Δεν ντρεπόμαστε λίγο.</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ΠΡΟΕΔΡΟΣ:</w:t>
      </w:r>
      <w:r>
        <w:rPr>
          <w:rFonts w:cs="Times New Roman" w:ascii="Times New Roman" w:hAnsi="Times New Roman"/>
        </w:rPr>
        <w:t xml:space="preserve"> Υπέρ; Κατά; Λευκά;</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jc w:val="center"/>
        <w:rPr>
          <w:rFonts w:ascii="Times New Roman" w:hAnsi="Times New Roman" w:cs="Times New Roman"/>
          <w:b/>
          <w:b/>
        </w:rPr>
      </w:pPr>
      <w:r>
        <w:rPr>
          <w:rFonts w:cs="Times New Roman" w:ascii="Times New Roman" w:hAnsi="Times New Roman"/>
          <w:b/>
        </w:rPr>
        <w:t>Η πρώτη πρόταση δεν περνάει.</w:t>
      </w:r>
    </w:p>
    <w:p>
      <w:pPr>
        <w:pStyle w:val="2"/>
        <w:spacing w:lineRule="exact" w:line="380"/>
        <w:rPr>
          <w:rFonts w:ascii="Times New Roman" w:hAnsi="Times New Roman" w:cs="Times New Roman"/>
          <w:b/>
          <w:b/>
        </w:rPr>
      </w:pPr>
      <w:r>
        <w:rPr>
          <w:rFonts w:cs="Times New Roman" w:ascii="Times New Roman" w:hAnsi="Times New Roman"/>
          <w:b/>
        </w:rPr>
      </w:r>
    </w:p>
    <w:p>
      <w:pPr>
        <w:pStyle w:val="2"/>
        <w:spacing w:lineRule="exact" w:line="380"/>
        <w:rPr>
          <w:rFonts w:ascii="Times New Roman" w:hAnsi="Times New Roman" w:cs="Times New Roman"/>
        </w:rPr>
      </w:pPr>
      <w:r>
        <w:rPr>
          <w:rFonts w:cs="Times New Roman" w:ascii="Times New Roman" w:hAnsi="Times New Roman"/>
        </w:rPr>
        <w:t>Ποίοι είναι υπέρ της δεύτερης πρότασης, όπως δόθηκε από το συνάδελφο το Γιάννη το Στρατηγό. Από τη ΔΑΣ. Ποίοι είναι υπέρ; Κατά; Λευκά;</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jc w:val="center"/>
        <w:rPr>
          <w:rFonts w:ascii="Times New Roman" w:hAnsi="Times New Roman" w:cs="Times New Roman"/>
          <w:b/>
          <w:b/>
        </w:rPr>
      </w:pPr>
      <w:r>
        <w:rPr>
          <w:rFonts w:cs="Times New Roman" w:ascii="Times New Roman" w:hAnsi="Times New Roman"/>
          <w:b/>
        </w:rPr>
        <w:t>Η δεύτερη πρόταση δεν περνάει.</w:t>
      </w:r>
    </w:p>
    <w:p>
      <w:pPr>
        <w:pStyle w:val="2"/>
        <w:spacing w:lineRule="exact" w:line="380"/>
        <w:rPr>
          <w:rFonts w:ascii="Times New Roman" w:hAnsi="Times New Roman" w:cs="Times New Roman"/>
          <w:b/>
          <w:b/>
        </w:rPr>
      </w:pPr>
      <w:r>
        <w:rPr>
          <w:rFonts w:cs="Times New Roman" w:ascii="Times New Roman" w:hAnsi="Times New Roman"/>
          <w:b/>
        </w:rPr>
      </w:r>
    </w:p>
    <w:p>
      <w:pPr>
        <w:pStyle w:val="2"/>
        <w:spacing w:lineRule="exact" w:line="380"/>
        <w:rPr>
          <w:rFonts w:ascii="Times New Roman" w:hAnsi="Times New Roman" w:cs="Times New Roman"/>
        </w:rPr>
      </w:pPr>
      <w:r>
        <w:rPr>
          <w:rFonts w:cs="Times New Roman" w:ascii="Times New Roman" w:hAnsi="Times New Roman"/>
        </w:rPr>
        <w:t>Οι εκπρόσωποι στα Ταμεία να ορίζονται από το Γενικό Συμβούλιο και όχι όπως λέει το καταστατικό να εκλέγονται και με τις δεσμεύσεις όπως ακούστηκαν, τις πολιτικές δεσμεύσει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ΣΥΝΕΔΡΟΣ:</w:t>
      </w:r>
      <w:r>
        <w:rPr>
          <w:rFonts w:cs="Times New Roman" w:ascii="Times New Roman" w:hAnsi="Times New Roman"/>
        </w:rPr>
        <w:t xml:space="preserve"> Το καταστατικό λέει να ορίζονται και να ανακαλούνται στο άρθρο 29 παράγραφος 12.</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Να το διαβάσω το άρθρο. Το καταστατικό λέει: «Ορίζει και αντικαθιστά τους εκπροσώπους της Π.Ο.Ε. - Ο.Τ.Α., σε συλλογικά όργανα λήψης αποφάσεων που αφορούν τα μέλη της, συμβούλια, ταμεία, εφ’ όσον προβλέπεται εκπροσώπησή της σε αυτά, πλην των περιπτώσεων όπου από τη κείμενη νομοθεσία, ή τις αποφάσεις των συνεδρίων Π.Ο.Ε. - Ο.Τ.Α. απαιτείται άμεση εκλογή εκπροσώπων.» Εδώ μέχρι στιγμής έχουμε εκλογή. Μην τα μπερδεύεις Γιάννη.</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Γ.ΣΤΡΑΤΗΓΟΣ:</w:t>
      </w:r>
      <w:r>
        <w:rPr>
          <w:rFonts w:cs="Times New Roman" w:ascii="Times New Roman" w:hAnsi="Times New Roman"/>
        </w:rPr>
        <w:t xml:space="preserve"> Δεν μπερδεύω τίποτε, γιατί εμείς την κάναμε τη συγκεκριμένη πρόταση. Λέμε να παραμείνει αυτό όπως ορίζει και συνακόλουθα η παράγραφος που λέει του άρθρου 42 να καταργηθεί. Που λέει για τα κρατικά όργανα, που με βάση αυτό γίνεται η εκλογή. Αυτό είπαμε εμείς. Νομίζω ότι έχει κατατεθεί και γραπτά η πρότασή μας.  Με τις διευκρινίσεις αυτέ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b/>
          <w:u w:val="single"/>
        </w:rPr>
        <w:t>ΠΡΟΕΔΡΟΣ:</w:t>
      </w:r>
      <w:r>
        <w:rPr>
          <w:rFonts w:cs="Times New Roman" w:ascii="Times New Roman" w:hAnsi="Times New Roman"/>
        </w:rPr>
        <w:t xml:space="preserve"> Ποίοι είναι υπέρ της πρότασης της ΔΑΣ;</w:t>
      </w:r>
    </w:p>
    <w:p>
      <w:pPr>
        <w:pStyle w:val="2"/>
        <w:spacing w:lineRule="exact" w:line="380"/>
        <w:rPr>
          <w:rFonts w:ascii="Times New Roman" w:hAnsi="Times New Roman" w:cs="Times New Roman"/>
        </w:rPr>
      </w:pPr>
      <w:r>
        <w:rPr>
          <w:rFonts w:cs="Times New Roman" w:ascii="Times New Roman" w:hAnsi="Times New Roman"/>
        </w:rPr>
        <w:t>(Διαμαρτυρίε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u w:val="single"/>
        </w:rPr>
        <w:t>ΠΡΟΕΔΡΟΣ:</w:t>
      </w:r>
      <w:r>
        <w:rPr>
          <w:rFonts w:cs="Times New Roman" w:ascii="Times New Roman" w:hAnsi="Times New Roman"/>
        </w:rPr>
        <w:t xml:space="preserve"> Πλην της ΠΑΣΚΕ όπως λέμε. Όσοι ακούγανε με προσοχή τους ομιλητές θα έχουν διαμορφώσει μια άποψη. Υπέρ; Κατά; Λευκά;</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jc w:val="center"/>
        <w:rPr>
          <w:rFonts w:ascii="Times New Roman" w:hAnsi="Times New Roman" w:cs="Times New Roman"/>
          <w:b/>
          <w:b/>
        </w:rPr>
      </w:pPr>
      <w:r>
        <w:rPr>
          <w:rFonts w:cs="Times New Roman" w:ascii="Times New Roman" w:hAnsi="Times New Roman"/>
          <w:b/>
        </w:rPr>
        <w:t>Δεν περνάει η πρόταση, μένει το συγκεκριμένο άρθρο στο καταστατικό όπως έχει.</w:t>
      </w:r>
    </w:p>
    <w:p>
      <w:pPr>
        <w:pStyle w:val="2"/>
        <w:spacing w:lineRule="exact" w:line="380"/>
        <w:rPr>
          <w:rFonts w:ascii="Times New Roman" w:hAnsi="Times New Roman" w:cs="Times New Roman"/>
          <w:b/>
          <w:b/>
        </w:rPr>
      </w:pPr>
      <w:r>
        <w:rPr>
          <w:rFonts w:cs="Times New Roman" w:ascii="Times New Roman" w:hAnsi="Times New Roman"/>
          <w:b/>
        </w:rPr>
      </w:r>
    </w:p>
    <w:p>
      <w:pPr>
        <w:pStyle w:val="2"/>
        <w:spacing w:lineRule="exact" w:line="380"/>
        <w:rPr>
          <w:rFonts w:ascii="Times New Roman" w:hAnsi="Times New Roman" w:cs="Times New Roman"/>
        </w:rPr>
      </w:pPr>
      <w:r>
        <w:rPr>
          <w:rFonts w:cs="Times New Roman" w:ascii="Times New Roman" w:hAnsi="Times New Roman"/>
        </w:rPr>
        <w:t>Συνάδελφοι, δεν νομίζω να υπάρχει άλλη πρόταση. Υπάρχει μία πρόταση ακόμα, μου την είπε ο συνάδελφος. Στη περίοδο που βρισκόμαστε έχει ουσιαστική σημασία να τονιστούν στο καταστατικό τα θέματα υπεράσπισης των δημοκρατικών συνδικαλιστικών ελευθεριών, της ανεμπόδιστης άσκησης του απεργιακού δικαιώματος, ταυτόχρονα να απαιτηθεί η κατάργηση όλων των διατάξεων που δίνουν το δικαίωμα για πολιτική επιστράτευση απεργών, για να απαγορευτεί η ποινικοποίηση των αγώνων.» Ποίοι είναι υπέρ; Κατά; Λευκά;</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jc w:val="center"/>
        <w:rPr>
          <w:rFonts w:ascii="Times New Roman" w:hAnsi="Times New Roman" w:cs="Times New Roman"/>
          <w:b/>
          <w:b/>
        </w:rPr>
      </w:pPr>
      <w:r>
        <w:rPr>
          <w:rFonts w:cs="Times New Roman" w:ascii="Times New Roman" w:hAnsi="Times New Roman"/>
          <w:b/>
        </w:rPr>
        <w:t>Δεν περνάει η πιο πάνω πρόταση.</w:t>
      </w:r>
    </w:p>
    <w:p>
      <w:pPr>
        <w:pStyle w:val="2"/>
        <w:spacing w:lineRule="exact" w:line="380"/>
        <w:rPr>
          <w:rFonts w:ascii="Times New Roman" w:hAnsi="Times New Roman" w:cs="Times New Roman"/>
          <w:b/>
          <w:b/>
        </w:rPr>
      </w:pPr>
      <w:r>
        <w:rPr>
          <w:rFonts w:cs="Times New Roman" w:ascii="Times New Roman" w:hAnsi="Times New Roman"/>
          <w:b/>
        </w:rPr>
      </w:r>
    </w:p>
    <w:p>
      <w:pPr>
        <w:pStyle w:val="2"/>
        <w:spacing w:lineRule="exact" w:line="380"/>
        <w:rPr>
          <w:rFonts w:ascii="Times New Roman" w:hAnsi="Times New Roman" w:cs="Times New Roman"/>
        </w:rPr>
      </w:pPr>
      <w:r>
        <w:rPr>
          <w:rFonts w:cs="Times New Roman" w:ascii="Times New Roman" w:hAnsi="Times New Roman"/>
        </w:rPr>
        <w:t>Συνάδελφοι, υπάρχει και μία πρόταση που δεν θέλουν να συζητηθεί αύριο και να είναι απόφαση του Συνεδρίου, θέλουν να μπει τώρα στο καταστατικό. Η συλλογική σύμβαση εργασίας να εφαρμόζεται σε όλους τους εργαζόμενους στην τοπική αυτοδιοίκηση. Την έκανε ο συνάδελφος ο Ροπαλίδης. Υπέρ; Κατά; Λευκά;</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jc w:val="center"/>
        <w:rPr>
          <w:rFonts w:ascii="Times New Roman" w:hAnsi="Times New Roman" w:cs="Times New Roman"/>
          <w:b/>
          <w:b/>
        </w:rPr>
      </w:pPr>
      <w:r>
        <w:rPr>
          <w:rFonts w:cs="Times New Roman" w:ascii="Times New Roman" w:hAnsi="Times New Roman"/>
          <w:b/>
        </w:rPr>
        <w:t>Δεν περνάει η πιο πάνω πρόταση.</w:t>
      </w:r>
    </w:p>
    <w:p>
      <w:pPr>
        <w:pStyle w:val="2"/>
        <w:spacing w:lineRule="exact" w:line="380"/>
        <w:rPr>
          <w:rFonts w:ascii="Times New Roman" w:hAnsi="Times New Roman" w:cs="Times New Roman"/>
          <w:b/>
          <w:b/>
        </w:rPr>
      </w:pPr>
      <w:r>
        <w:rPr>
          <w:rFonts w:cs="Times New Roman" w:ascii="Times New Roman" w:hAnsi="Times New Roman"/>
          <w:b/>
        </w:rPr>
      </w:r>
    </w:p>
    <w:p>
      <w:pPr>
        <w:pStyle w:val="2"/>
        <w:spacing w:lineRule="exact" w:line="380"/>
        <w:rPr>
          <w:rFonts w:ascii="Times New Roman" w:hAnsi="Times New Roman" w:cs="Times New Roman"/>
        </w:rPr>
      </w:pPr>
      <w:r>
        <w:rPr>
          <w:rFonts w:cs="Times New Roman" w:ascii="Times New Roman" w:hAnsi="Times New Roman"/>
        </w:rPr>
        <w:t>Δεν υπάρχει άλλη πρόταση που να έχει κατατεθεί  από συνέδρους. Τελειώνουμε συνάδελφοι.</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pPr>
      <w:r>
        <w:rPr>
          <w:rFonts w:cs="Times New Roman" w:ascii="Times New Roman" w:hAnsi="Times New Roman"/>
          <w:b/>
        </w:rPr>
        <w:t xml:space="preserve">Άρθρο 47 </w:t>
      </w:r>
      <w:r>
        <w:rPr>
          <w:rFonts w:cs="Times New Roman" w:ascii="Times New Roman" w:hAnsi="Times New Roman"/>
        </w:rPr>
        <w:t>η ισχύς του Καταστατικού όπως ακούστηκε από τις 12.5.2006 και πλην των άρθρων 1 και 15 (παρ. 2) που ισχύουν μετά την ολοκλήρωση των εργασιών του 35</w:t>
      </w:r>
      <w:r>
        <w:rPr>
          <w:rFonts w:cs="Times New Roman" w:ascii="Times New Roman" w:hAnsi="Times New Roman"/>
          <w:vertAlign w:val="superscript"/>
        </w:rPr>
        <w:t>ου</w:t>
      </w:r>
      <w:r>
        <w:rPr>
          <w:rFonts w:cs="Times New Roman" w:ascii="Times New Roman" w:hAnsi="Times New Roman"/>
        </w:rPr>
        <w:t xml:space="preserve"> συνεδρίου». Υπέρ; Κατά; Λευκά;</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jc w:val="center"/>
        <w:rPr>
          <w:rFonts w:ascii="Times New Roman" w:hAnsi="Times New Roman" w:cs="Times New Roman"/>
          <w:b/>
          <w:b/>
        </w:rPr>
      </w:pPr>
      <w:r>
        <w:rPr>
          <w:rFonts w:cs="Times New Roman" w:ascii="Times New Roman" w:hAnsi="Times New Roman"/>
          <w:b/>
        </w:rPr>
        <w:t>Περνάει ομόφωνα η πιο πάνω πρόταση, και το άρθρο 47 διαμορφώνεται ως εξής:</w:t>
      </w:r>
    </w:p>
    <w:p>
      <w:pPr>
        <w:pStyle w:val="2"/>
        <w:spacing w:lineRule="exact" w:line="380"/>
        <w:rPr>
          <w:rFonts w:ascii="Times New Roman" w:hAnsi="Times New Roman" w:cs="Times New Roman"/>
          <w:b/>
          <w:b/>
          <w:i/>
          <w:i/>
        </w:rPr>
      </w:pPr>
      <w:r>
        <w:rPr>
          <w:rFonts w:cs="Times New Roman" w:ascii="Times New Roman" w:hAnsi="Times New Roman"/>
          <w:b/>
          <w:i/>
        </w:rPr>
      </w:r>
    </w:p>
    <w:p>
      <w:pPr>
        <w:pStyle w:val="2"/>
        <w:spacing w:lineRule="exact" w:line="380"/>
        <w:jc w:val="center"/>
        <w:rPr>
          <w:rFonts w:ascii="Times New Roman" w:hAnsi="Times New Roman" w:cs="Times New Roman"/>
          <w:b/>
          <w:b/>
          <w:i/>
          <w:i/>
        </w:rPr>
      </w:pPr>
      <w:r>
        <w:rPr>
          <w:rFonts w:cs="Times New Roman" w:ascii="Times New Roman" w:hAnsi="Times New Roman"/>
          <w:b/>
          <w:i/>
        </w:rPr>
        <w:t>«Αρθρο 47</w:t>
      </w:r>
    </w:p>
    <w:p>
      <w:pPr>
        <w:pStyle w:val="2"/>
        <w:spacing w:lineRule="exact" w:line="380"/>
        <w:jc w:val="center"/>
        <w:rPr>
          <w:rFonts w:ascii="Times New Roman" w:hAnsi="Times New Roman" w:cs="Times New Roman"/>
          <w:b/>
          <w:b/>
          <w:i/>
          <w:i/>
        </w:rPr>
      </w:pPr>
      <w:r>
        <w:rPr>
          <w:rFonts w:cs="Times New Roman" w:ascii="Times New Roman" w:hAnsi="Times New Roman"/>
          <w:b/>
          <w:i/>
        </w:rPr>
        <w:t>ΙΣΧΥΣ ΚΑΤΑΣΤΑΤΙΚΟΥ</w:t>
      </w:r>
    </w:p>
    <w:p>
      <w:pPr>
        <w:pStyle w:val="2"/>
        <w:spacing w:lineRule="exact" w:line="380"/>
        <w:rPr>
          <w:rFonts w:ascii="Times New Roman" w:hAnsi="Times New Roman" w:cs="Times New Roman"/>
          <w:b/>
          <w:b/>
          <w:i/>
          <w:i/>
        </w:rPr>
      </w:pPr>
      <w:r>
        <w:rPr>
          <w:rFonts w:cs="Times New Roman" w:ascii="Times New Roman" w:hAnsi="Times New Roman"/>
          <w:b/>
          <w:i/>
        </w:rPr>
      </w:r>
    </w:p>
    <w:p>
      <w:pPr>
        <w:pStyle w:val="2"/>
        <w:spacing w:lineRule="exact" w:line="380"/>
        <w:rPr/>
      </w:pPr>
      <w:r>
        <w:rPr>
          <w:rFonts w:cs="Times New Roman" w:ascii="Times New Roman" w:hAnsi="Times New Roman"/>
          <w:b/>
          <w:i/>
        </w:rPr>
        <w:t>α. Η θητεία του Γενικού Συμβουλίου που εκλέχθηκε από το 32</w:t>
      </w:r>
      <w:r>
        <w:rPr>
          <w:rFonts w:cs="Times New Roman" w:ascii="Times New Roman" w:hAnsi="Times New Roman"/>
          <w:b/>
          <w:i/>
          <w:vertAlign w:val="superscript"/>
        </w:rPr>
        <w:t>ο</w:t>
      </w:r>
      <w:r>
        <w:rPr>
          <w:rFonts w:cs="Times New Roman" w:ascii="Times New Roman" w:hAnsi="Times New Roman"/>
          <w:b/>
          <w:i/>
        </w:rPr>
        <w:t xml:space="preserve"> Συνέδριο της Π.Ο.Ε.-Ο.Τ.Α. δεν μπορεί να υπερβεί την 12-5-2006.</w:t>
      </w:r>
    </w:p>
    <w:p>
      <w:pPr>
        <w:pStyle w:val="2"/>
        <w:spacing w:lineRule="exact" w:line="380"/>
        <w:rPr/>
      </w:pPr>
      <w:r>
        <w:rPr>
          <w:rFonts w:cs="Times New Roman" w:ascii="Times New Roman" w:hAnsi="Times New Roman"/>
          <w:b/>
          <w:i/>
        </w:rPr>
        <w:t>β. Η ισχύς του παρόντος καταστατικού αρχίζει τριάντα (30) ημέρες μετά την έγκρισή του από το 33</w:t>
      </w:r>
      <w:r>
        <w:rPr>
          <w:rFonts w:cs="Times New Roman" w:ascii="Times New Roman" w:hAnsi="Times New Roman"/>
          <w:b/>
          <w:i/>
          <w:vertAlign w:val="superscript"/>
        </w:rPr>
        <w:t>ο</w:t>
      </w:r>
      <w:r>
        <w:rPr>
          <w:rFonts w:cs="Times New Roman" w:ascii="Times New Roman" w:hAnsi="Times New Roman"/>
          <w:b/>
          <w:i/>
        </w:rPr>
        <w:t xml:space="preserve"> Καταστατικό – Οργανωτικό Συνέδριο της Π.Ο.Ε. – Ο.Τ.Α. που διεξήχθη στην Αθήνα στις 29 Νοεμβρίου 2004, πλην των άρθρων 1 και 15 (παρ. 2) που ισχύουν μετά την ολοκλήρωση των εργασιών του 35</w:t>
      </w:r>
      <w:r>
        <w:rPr>
          <w:rFonts w:cs="Times New Roman" w:ascii="Times New Roman" w:hAnsi="Times New Roman"/>
          <w:b/>
          <w:i/>
          <w:vertAlign w:val="superscript"/>
        </w:rPr>
        <w:t>ου</w:t>
      </w:r>
      <w:r>
        <w:rPr>
          <w:rFonts w:cs="Times New Roman" w:ascii="Times New Roman" w:hAnsi="Times New Roman"/>
          <w:b/>
          <w:i/>
        </w:rPr>
        <w:t xml:space="preserve"> Τακτικού Συνεδρίου».</w:t>
      </w:r>
    </w:p>
    <w:p>
      <w:pPr>
        <w:pStyle w:val="2"/>
        <w:spacing w:lineRule="exact" w:line="380"/>
        <w:rPr>
          <w:rFonts w:ascii="Times New Roman" w:hAnsi="Times New Roman" w:cs="Times New Roman"/>
          <w:b/>
          <w:b/>
          <w:i/>
          <w:i/>
        </w:rPr>
      </w:pPr>
      <w:r>
        <w:rPr>
          <w:rFonts w:cs="Times New Roman" w:ascii="Times New Roman" w:hAnsi="Times New Roman"/>
          <w:b/>
          <w:i/>
        </w:rPr>
      </w:r>
    </w:p>
    <w:p>
      <w:pPr>
        <w:pStyle w:val="2"/>
        <w:spacing w:lineRule="exact" w:line="380"/>
        <w:rPr>
          <w:rFonts w:ascii="Times New Roman" w:hAnsi="Times New Roman" w:cs="Times New Roman"/>
        </w:rPr>
      </w:pPr>
      <w:r>
        <w:rPr>
          <w:rFonts w:cs="Times New Roman" w:ascii="Times New Roman" w:hAnsi="Times New Roman"/>
        </w:rPr>
        <w:t>Στο σύνολό του τώρα το Καταστατικό με όλες τις τροποποιήσεις που έγιναν, την κωδικοποίησή του σε ενιαίο κείμενο και τυχόν διορθώσεις ορθογραφικές. Κατά: 25, Λευκά: 5, Υπέρ: 450.</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jc w:val="center"/>
        <w:rPr>
          <w:rFonts w:ascii="Times New Roman" w:hAnsi="Times New Roman" w:cs="Times New Roman"/>
          <w:b/>
          <w:b/>
        </w:rPr>
      </w:pPr>
      <w:r>
        <w:rPr>
          <w:rFonts w:cs="Times New Roman" w:ascii="Times New Roman" w:hAnsi="Times New Roman"/>
          <w:b/>
        </w:rPr>
        <w:t>Εγκρίνεται το καταστατικό με συντριπτική πλειοψηφία.</w:t>
      </w:r>
    </w:p>
    <w:p>
      <w:pPr>
        <w:pStyle w:val="2"/>
        <w:spacing w:lineRule="exact" w:line="380"/>
        <w:rPr>
          <w:rFonts w:ascii="Times New Roman" w:hAnsi="Times New Roman" w:cs="Times New Roman"/>
          <w:b/>
          <w:b/>
        </w:rPr>
      </w:pPr>
      <w:r>
        <w:rPr>
          <w:rFonts w:cs="Times New Roman" w:ascii="Times New Roman" w:hAnsi="Times New Roman"/>
          <w:b/>
        </w:rPr>
      </w:r>
    </w:p>
    <w:p>
      <w:pPr>
        <w:pStyle w:val="2"/>
        <w:spacing w:lineRule="exact" w:line="380"/>
        <w:rPr>
          <w:rFonts w:ascii="Times New Roman" w:hAnsi="Times New Roman" w:cs="Times New Roman"/>
        </w:rPr>
      </w:pPr>
      <w:r>
        <w:rPr>
          <w:rFonts w:cs="Times New Roman" w:ascii="Times New Roman" w:hAnsi="Times New Roman"/>
        </w:rPr>
        <w:t>Συνάδελφοι έχει έλθει μια πρόταση πριν κλείσουμε το συνέδριο το καταστατικό, για διαγραφή των συλλόγων όπως ακούστηκε από το Πρόεδρο της Εκτελεστικής Επιτροπής που έχουν ενοποιηθεί ή διαλυθεί και για τους συλλόγους που οφείλουν πάνω από τρία χρόνια και τους δίδεται η δίμηνη παράταση.  Ποίοι είναι υπέρ της πρότασης όπως ακούστηκε από το Πρόεδρο της Εκτελεστικής; Κατά; Λευκά;</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jc w:val="center"/>
        <w:rPr>
          <w:rFonts w:ascii="Times New Roman" w:hAnsi="Times New Roman" w:cs="Times New Roman"/>
          <w:b/>
          <w:b/>
        </w:rPr>
      </w:pPr>
      <w:r>
        <w:rPr>
          <w:rFonts w:cs="Times New Roman" w:ascii="Times New Roman" w:hAnsi="Times New Roman"/>
          <w:b/>
        </w:rPr>
        <w:t>Με ένα λευκό και τα υπόλοιπα υπέρ περνάει η πιο πάνω πρόταση του Προέδρου της Εκτελεστικής Επιτροπής.</w:t>
      </w:r>
    </w:p>
    <w:p>
      <w:pPr>
        <w:pStyle w:val="2"/>
        <w:spacing w:lineRule="exact" w:line="380"/>
        <w:rPr>
          <w:rFonts w:ascii="Times New Roman" w:hAnsi="Times New Roman" w:cs="Times New Roman"/>
          <w:b/>
          <w:b/>
        </w:rPr>
      </w:pPr>
      <w:r>
        <w:rPr>
          <w:rFonts w:cs="Times New Roman" w:ascii="Times New Roman" w:hAnsi="Times New Roman"/>
          <w:b/>
        </w:rPr>
      </w:r>
    </w:p>
    <w:p>
      <w:pPr>
        <w:pStyle w:val="2"/>
        <w:spacing w:lineRule="exact" w:line="380"/>
        <w:rPr>
          <w:rFonts w:ascii="Times New Roman" w:hAnsi="Times New Roman" w:cs="Times New Roman"/>
        </w:rPr>
      </w:pPr>
      <w:r>
        <w:rPr>
          <w:rFonts w:cs="Times New Roman" w:ascii="Times New Roman" w:hAnsi="Times New Roman"/>
        </w:rPr>
        <w:t>Καλούμε την Εκτελεστική Επιτροπή να ειδοποιήσει τους συλλόγους που χρωστάνε να τακτοποιήσουν τις οφειλές τους.</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rPr>
          <w:rFonts w:ascii="Times New Roman" w:hAnsi="Times New Roman" w:cs="Times New Roman"/>
        </w:rPr>
      </w:pPr>
      <w:r>
        <w:rPr>
          <w:rFonts w:cs="Times New Roman" w:ascii="Times New Roman" w:hAnsi="Times New Roman"/>
        </w:rPr>
        <w:t>Σας ευχαριστούμε πάρα πολύ.</w:t>
      </w:r>
    </w:p>
    <w:p>
      <w:pPr>
        <w:pStyle w:val="2"/>
        <w:spacing w:lineRule="exact" w:line="380"/>
        <w:rPr>
          <w:rFonts w:ascii="Times New Roman" w:hAnsi="Times New Roman" w:cs="Times New Roman"/>
        </w:rPr>
      </w:pPr>
      <w:r>
        <w:rPr>
          <w:rFonts w:cs="Times New Roman" w:ascii="Times New Roman" w:hAnsi="Times New Roman"/>
        </w:rPr>
      </w:r>
    </w:p>
    <w:p>
      <w:pPr>
        <w:pStyle w:val="2"/>
        <w:spacing w:lineRule="exact" w:line="380"/>
        <w:jc w:val="center"/>
        <w:rPr>
          <w:rFonts w:ascii="Times New Roman" w:hAnsi="Times New Roman" w:cs="Times New Roman"/>
          <w:b/>
          <w:b/>
          <w:u w:val="single"/>
        </w:rPr>
      </w:pPr>
      <w:r>
        <w:rPr>
          <w:rFonts w:cs="Times New Roman" w:ascii="Times New Roman" w:hAnsi="Times New Roman"/>
          <w:b/>
          <w:u w:val="single"/>
        </w:rPr>
        <w:t>ΛΗΞΗ ΕΡΓΑΣΙΩΝ ΚΑΤΑΣΤΑΤΙΚΟΥ ΟΡΓΑΝΩΤΙΚΟΥ ΣΥΝΕΔΡΙΟΥ</w:t>
      </w:r>
    </w:p>
    <w:p>
      <w:pPr>
        <w:pStyle w:val="2"/>
        <w:spacing w:lineRule="exact" w:line="380"/>
        <w:rPr>
          <w:rFonts w:ascii="Times New Roman" w:hAnsi="Times New Roman" w:cs="Times New Roman"/>
          <w:b/>
          <w:b/>
          <w:u w:val="single"/>
        </w:rPr>
      </w:pPr>
      <w:r>
        <w:rPr>
          <w:rFonts w:cs="Times New Roman" w:ascii="Times New Roman" w:hAnsi="Times New Roman"/>
          <w:b/>
          <w:u w:val="single"/>
        </w:rPr>
      </w:r>
    </w:p>
    <w:p>
      <w:pPr>
        <w:pStyle w:val="2"/>
        <w:spacing w:lineRule="exact" w:line="380"/>
        <w:rPr>
          <w:rFonts w:ascii="Times New Roman" w:hAnsi="Times New Roman" w:cs="Times New Roman"/>
          <w:b/>
          <w:b/>
          <w:u w:val="single"/>
        </w:rPr>
      </w:pPr>
      <w:r>
        <w:rPr>
          <w:rFonts w:cs="Times New Roman" w:ascii="Times New Roman" w:hAnsi="Times New Roman"/>
          <w:b/>
          <w:u w:val="single"/>
        </w:rPr>
      </w:r>
    </w:p>
    <w:sectPr>
      <w:headerReference w:type="default" r:id="rId6"/>
      <w:headerReference w:type="first" r:id="rId7"/>
      <w:footerReference w:type="default" r:id="rId8"/>
      <w:footerReference w:type="first" r:id="rId9"/>
      <w:type w:val="nextPage"/>
      <w:pgSz w:w="11906" w:h="16838"/>
      <w:pgMar w:left="1080" w:right="1106" w:gutter="0" w:header="720" w:top="1079" w:footer="72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127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jc w:val="cen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11</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Footer"/>
                      <w:jc w:val="cen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11</w:t>
                    </w:r>
                    <w:r>
                      <w:rPr>
                        <w:rStyle w:val="PageNumber"/>
                        <w:sz w:val="20"/>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val="false"/>
        <w:sz w:val="20"/>
        <w:u w:val="single"/>
        <w:lang w:val="el-GR"/>
      </w:rPr>
      <w:t>33</w:t>
    </w:r>
    <w:r>
      <w:rPr>
        <w:b w:val="false"/>
        <w:sz w:val="20"/>
        <w:u w:val="single"/>
        <w:vertAlign w:val="superscript"/>
        <w:lang w:val="el-GR"/>
      </w:rPr>
      <w:t>ο</w:t>
    </w:r>
    <w:r>
      <w:rPr>
        <w:b w:val="false"/>
        <w:sz w:val="20"/>
        <w:u w:val="single"/>
        <w:lang w:val="el-GR"/>
      </w:rPr>
      <w:t xml:space="preserve"> ΚΑΤΑΣΤΑΤΙΚΟ – ΟΡΓΑΝΩΤΙΚΟ ΣΥΝΕΔΡΙΟ – 29/11/2004</w:t>
    </w:r>
  </w:p>
  <w:p>
    <w:pPr>
      <w:pStyle w:val="Header"/>
      <w:rPr>
        <w:b w:val="false"/>
        <w:b w:val="false"/>
        <w:sz w:val="20"/>
        <w:u w:val="single"/>
        <w:lang w:val="el-GR"/>
      </w:rPr>
    </w:pPr>
    <w:r>
      <w:rPr>
        <w:b w:val="false"/>
        <w:sz w:val="20"/>
        <w:u w:val="single"/>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numFmt w:val="bullet"/>
      <w:lvlText w:val=""/>
      <w:lvlJc w:val="left"/>
      <w:pPr>
        <w:tabs>
          <w:tab w:val="num" w:pos="1080"/>
        </w:tabs>
        <w:ind w:left="1080" w:hanging="7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u w:val="single"/>
      <w:lang w:val="el-GR"/>
    </w:rPr>
  </w:style>
  <w:style w:type="paragraph" w:styleId="Heading2">
    <w:name w:val="Heading 2"/>
    <w:basedOn w:val="Normal"/>
    <w:next w:val="Normal"/>
    <w:qFormat/>
    <w:pPr>
      <w:keepNext w:val="true"/>
      <w:numPr>
        <w:ilvl w:val="1"/>
        <w:numId w:val="1"/>
      </w:numPr>
      <w:jc w:val="center"/>
      <w:outlineLvl w:val="1"/>
    </w:pPr>
    <w:rPr>
      <w:lang w:val="el-GR"/>
    </w:rPr>
  </w:style>
  <w:style w:type="paragraph" w:styleId="Heading3">
    <w:name w:val="Heading 3"/>
    <w:basedOn w:val="Normal"/>
    <w:next w:val="Normal"/>
    <w:qFormat/>
    <w:pPr>
      <w:keepNext w:val="true"/>
      <w:numPr>
        <w:ilvl w:val="2"/>
        <w:numId w:val="1"/>
      </w:numPr>
      <w:jc w:val="both"/>
      <w:outlineLvl w:val="2"/>
    </w:pPr>
    <w:rPr>
      <w:u w:val="single"/>
      <w:lang w:val="el-GR"/>
    </w:rPr>
  </w:style>
  <w:style w:type="paragraph" w:styleId="Heading4">
    <w:name w:val="Heading 4"/>
    <w:basedOn w:val="Normal"/>
    <w:next w:val="Normal"/>
    <w:qFormat/>
    <w:pPr>
      <w:keepNext w:val="true"/>
      <w:numPr>
        <w:ilvl w:val="3"/>
        <w:numId w:val="1"/>
      </w:numPr>
      <w:jc w:val="center"/>
      <w:outlineLvl w:val="3"/>
    </w:pPr>
    <w:rPr>
      <w:i/>
      <w:sz w:val="44"/>
      <w:lang w:val="en-US"/>
    </w:rPr>
  </w:style>
  <w:style w:type="paragraph" w:styleId="Heading5">
    <w:name w:val="Heading 5"/>
    <w:basedOn w:val="Normal"/>
    <w:next w:val="Normal"/>
    <w:qFormat/>
    <w:pPr>
      <w:keepNext w:val="true"/>
      <w:numPr>
        <w:ilvl w:val="4"/>
        <w:numId w:val="1"/>
      </w:numPr>
      <w:spacing w:lineRule="exact" w:line="380"/>
      <w:ind w:left="4320" w:firstLine="720"/>
      <w:jc w:val="both"/>
      <w:outlineLvl w:val="4"/>
    </w:pPr>
    <w:rPr>
      <w:sz w:val="28"/>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8"/>
      <w:lang w:val="el-GR"/>
    </w:rPr>
  </w:style>
  <w:style w:type="paragraph" w:styleId="Heading7">
    <w:name w:val="Heading 7"/>
    <w:basedOn w:val="Normal"/>
    <w:next w:val="Normal"/>
    <w:qFormat/>
    <w:pPr>
      <w:keepNext w:val="true"/>
      <w:numPr>
        <w:ilvl w:val="6"/>
        <w:numId w:val="1"/>
      </w:numPr>
      <w:spacing w:lineRule="exact" w:line="380"/>
      <w:jc w:val="center"/>
      <w:outlineLvl w:val="6"/>
    </w:pPr>
    <w:rPr>
      <w:sz w:val="28"/>
      <w:u w:val="single"/>
      <w:lang w:val="el-G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jc w:val="center"/>
    </w:pPr>
    <w:rPr>
      <w:u w:val="single"/>
      <w:lang w:val="el-GR"/>
    </w:rPr>
  </w:style>
  <w:style w:type="paragraph" w:styleId="TextBody">
    <w:name w:val="Body Text"/>
    <w:basedOn w:val="Normal"/>
    <w:pPr/>
    <w:rPr>
      <w:b w:val="false"/>
      <w:bCs w:val="false"/>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b w:val="false"/>
      <w:bCs w:val="fals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exact" w:line="380"/>
      <w:jc w:val="center"/>
    </w:pPr>
    <w:rPr>
      <w:sz w:val="32"/>
      <w:u w:val="single"/>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09:13:00Z</dcterms:created>
  <dc:creator>.</dc:creator>
  <dc:description/>
  <dc:language>en-US</dc:language>
  <cp:lastModifiedBy>Ανδρέας</cp:lastModifiedBy>
  <cp:lastPrinted>2005-01-11T16:12:00Z</cp:lastPrinted>
  <dcterms:modified xsi:type="dcterms:W3CDTF">2005-02-11T18:01:00Z</dcterms:modified>
  <cp:revision>21</cp:revision>
  <dc:subject/>
  <dc:title>POEOTA29</dc:title>
</cp:coreProperties>
</file>