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6.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settings.xml" ContentType="application/vnd.openxmlformats-officedocument.wordprocessingml.settings+xml"/>
  <Override PartName="/word/footer12.xml" ContentType="application/vnd.openxmlformats-officedocument.wordprocessingml.footer+xml"/>
  <Override PartName="/word/footer8.xml" ContentType="application/vnd.openxmlformats-officedocument.wordprocessingml.footer+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rPr>
          <w:lang w:val="el-GR"/>
        </w:rPr>
      </w:pPr>
      <w:r>
        <w:rPr>
          <w:lang w:val="el-GR"/>
        </w:rPr>
        <w:t>Π.Ο.Ε. – Ο.Τ.Α.</w:t>
      </w:r>
    </w:p>
    <w:p>
      <w:pPr>
        <w:pStyle w:val="2"/>
        <w:rPr>
          <w:lang w:val="el-GR"/>
        </w:rPr>
      </w:pPr>
      <w:r>
        <w:rPr>
          <w:lang w:val="el-GR"/>
        </w:rPr>
        <w:t>ΠΑΝΕΛΛΗΝΙΑ ΟΜΟΣΠΟΝΔΙΑ ΕΡΓΑΖΟΜΕΝΩΝ ΟΡΓΑΝΙΣΜΩΝ ΤΟΠΙΚΗΣ ΑΥΤΟΔΙΟΙΚΗΣΗΣ</w:t>
      </w:r>
    </w:p>
    <w:p>
      <w:pPr>
        <w:pStyle w:val="Normal"/>
        <w:bidi w:val="1"/>
        <w:ind w:left="0" w:right="0" w:hanging="0"/>
        <w:jc w:val="center"/>
        <w:rPr>
          <w:sz w:val="56"/>
          <w:lang w:val="el-GR"/>
        </w:rPr>
      </w:pPr>
      <w:r>
        <w:rPr>
          <w:sz w:val="56"/>
          <w:rtl w:val="true"/>
          <w:lang w:val="el-GR"/>
        </w:rPr>
      </w:r>
    </w:p>
    <w:p>
      <w:pPr>
        <w:pStyle w:val="Normal"/>
        <w:jc w:val="center"/>
        <w:rPr>
          <w:sz w:val="56"/>
          <w:lang w:val="el-GR"/>
        </w:rPr>
      </w:pPr>
      <w:r>
        <w:rPr>
          <w:sz w:val="56"/>
          <w:lang w:val="el-GR"/>
        </w:rPr>
      </w:r>
    </w:p>
    <w:p>
      <w:pPr>
        <w:pStyle w:val="Normal"/>
        <w:jc w:val="center"/>
        <w:rPr>
          <w:sz w:val="56"/>
          <w:lang w:val="el-GR"/>
        </w:rPr>
      </w:pPr>
      <w:r>
        <w:rPr>
          <w:sz w:val="56"/>
          <w:lang w:val="el-GR"/>
        </w:rPr>
      </w:r>
    </w:p>
    <w:p>
      <w:pPr>
        <w:pStyle w:val="Normal"/>
        <w:jc w:val="center"/>
        <w:rPr>
          <w:sz w:val="56"/>
          <w:lang w:val="el-GR"/>
        </w:rPr>
      </w:pPr>
      <w:r>
        <w:rPr>
          <w:sz w:val="56"/>
          <w:lang w:val="el-GR"/>
        </w:rPr>
      </w:r>
    </w:p>
    <w:p>
      <w:pPr>
        <w:pStyle w:val="Normal"/>
        <w:jc w:val="center"/>
        <w:rPr>
          <w:sz w:val="56"/>
          <w:lang w:val="el-GR"/>
        </w:rPr>
      </w:pPr>
      <w:r>
        <w:rPr>
          <w:sz w:val="56"/>
          <w:lang w:val="el-GR"/>
        </w:rPr>
      </w:r>
    </w:p>
    <w:p>
      <w:pPr>
        <w:pStyle w:val="Normal"/>
        <w:jc w:val="center"/>
        <w:rPr>
          <w:sz w:val="56"/>
          <w:lang w:val="el-GR"/>
        </w:rPr>
      </w:pPr>
      <w:r>
        <w:rPr>
          <w:sz w:val="56"/>
          <w:lang w:val="el-GR"/>
        </w:rPr>
      </w:r>
    </w:p>
    <w:p>
      <w:pPr>
        <w:pStyle w:val="Normal"/>
        <w:jc w:val="center"/>
        <w:rPr/>
      </w:pPr>
      <w:r>
        <w:rPr>
          <w:b/>
          <w:sz w:val="56"/>
          <w:lang w:val="el-GR"/>
        </w:rPr>
        <w:t>ΠΡΑΚΤΙΚΑ ΕΡΓΑΣΙΩΝ</w:t>
      </w:r>
    </w:p>
    <w:p>
      <w:pPr>
        <w:pStyle w:val="Normal"/>
        <w:jc w:val="center"/>
        <w:rPr>
          <w:b/>
          <w:b/>
          <w:sz w:val="56"/>
          <w:lang w:val="el-GR"/>
        </w:rPr>
      </w:pPr>
      <w:r>
        <w:rPr>
          <w:b/>
          <w:sz w:val="56"/>
          <w:lang w:val="el-GR"/>
        </w:rPr>
      </w:r>
    </w:p>
    <w:p>
      <w:pPr>
        <w:pStyle w:val="Normal"/>
        <w:jc w:val="center"/>
        <w:rPr/>
      </w:pPr>
      <w:r>
        <w:rPr>
          <w:b/>
          <w:i/>
          <w:sz w:val="48"/>
          <w:lang w:val="el-GR"/>
        </w:rPr>
        <w:t>ΤΟΥ 32</w:t>
      </w:r>
      <w:r>
        <w:rPr>
          <w:b/>
          <w:i/>
          <w:sz w:val="48"/>
          <w:vertAlign w:val="superscript"/>
          <w:lang w:val="el-GR"/>
        </w:rPr>
        <w:t>ου</w:t>
      </w:r>
      <w:r>
        <w:rPr>
          <w:b/>
          <w:i/>
          <w:sz w:val="48"/>
          <w:lang w:val="el-GR"/>
        </w:rPr>
        <w:t xml:space="preserve"> ΤΑΚΤΙΚΟΥ ΣΥΝΕΔΡΙΟΥ </w:t>
      </w:r>
    </w:p>
    <w:p>
      <w:pPr>
        <w:pStyle w:val="Normal"/>
        <w:jc w:val="center"/>
        <w:rPr>
          <w:b/>
          <w:b/>
          <w:i/>
          <w:i/>
          <w:sz w:val="56"/>
          <w:lang w:val="el-GR"/>
        </w:rPr>
      </w:pPr>
      <w:r>
        <w:rPr>
          <w:b/>
          <w:i/>
          <w:sz w:val="56"/>
          <w:lang w:val="el-GR"/>
        </w:rPr>
      </w:r>
    </w:p>
    <w:p>
      <w:pPr>
        <w:pStyle w:val="Normal"/>
        <w:jc w:val="center"/>
        <w:rPr>
          <w:sz w:val="56"/>
          <w:lang w:val="el-GR"/>
        </w:rPr>
      </w:pPr>
      <w:r>
        <w:rPr>
          <w:sz w:val="56"/>
          <w:lang w:val="el-GR"/>
        </w:rPr>
      </w:r>
    </w:p>
    <w:p>
      <w:pPr>
        <w:pStyle w:val="Normal"/>
        <w:jc w:val="center"/>
        <w:rPr>
          <w:sz w:val="56"/>
          <w:lang w:val="el-GR"/>
        </w:rPr>
      </w:pPr>
      <w:r>
        <w:rPr>
          <w:sz w:val="56"/>
          <w:lang w:val="el-GR"/>
        </w:rPr>
      </w:r>
    </w:p>
    <w:p>
      <w:pPr>
        <w:pStyle w:val="Normal"/>
        <w:jc w:val="center"/>
        <w:rPr>
          <w:sz w:val="56"/>
          <w:lang w:val="el-GR"/>
        </w:rPr>
      </w:pPr>
      <w:r>
        <w:rPr>
          <w:sz w:val="56"/>
          <w:lang w:val="el-GR"/>
        </w:rPr>
      </w:r>
    </w:p>
    <w:p>
      <w:pPr>
        <w:pStyle w:val="Normal"/>
        <w:jc w:val="center"/>
        <w:rPr>
          <w:sz w:val="56"/>
          <w:lang w:val="el-GR"/>
        </w:rPr>
      </w:pPr>
      <w:r>
        <w:rPr>
          <w:sz w:val="56"/>
          <w:lang w:val="el-GR"/>
        </w:rPr>
      </w:r>
    </w:p>
    <w:p>
      <w:pPr>
        <w:pStyle w:val="Normal"/>
        <w:jc w:val="center"/>
        <w:rPr>
          <w:sz w:val="32"/>
          <w:lang w:val="el-GR"/>
        </w:rPr>
      </w:pPr>
      <w:r>
        <w:rPr>
          <w:sz w:val="32"/>
          <w:lang w:val="el-GR"/>
        </w:rPr>
      </w:r>
    </w:p>
    <w:p>
      <w:pPr>
        <w:pStyle w:val="Normal"/>
        <w:jc w:val="center"/>
        <w:rPr>
          <w:sz w:val="28"/>
          <w:lang w:val="el-GR"/>
        </w:rPr>
      </w:pPr>
      <w:r>
        <w:rPr>
          <w:sz w:val="28"/>
          <w:lang w:val="el-GR"/>
        </w:rPr>
      </w:r>
    </w:p>
    <w:p>
      <w:pPr>
        <w:pStyle w:val="Normal"/>
        <w:jc w:val="center"/>
        <w:rPr>
          <w:sz w:val="28"/>
          <w:lang w:val="el-GR"/>
        </w:rPr>
      </w:pPr>
      <w:r>
        <w:rPr>
          <w:sz w:val="28"/>
          <w:lang w:val="el-GR"/>
        </w:rPr>
      </w:r>
    </w:p>
    <w:p>
      <w:pPr>
        <w:pStyle w:val="Normal"/>
        <w:jc w:val="center"/>
        <w:rPr>
          <w:sz w:val="28"/>
          <w:lang w:val="el-GR"/>
        </w:rPr>
      </w:pPr>
      <w:r>
        <w:rPr>
          <w:sz w:val="28"/>
          <w:lang w:val="el-GR"/>
        </w:rPr>
      </w:r>
    </w:p>
    <w:p>
      <w:pPr>
        <w:pStyle w:val="Normal"/>
        <w:jc w:val="center"/>
        <w:rPr>
          <w:sz w:val="28"/>
          <w:lang w:val="el-GR"/>
        </w:rPr>
      </w:pPr>
      <w:r>
        <w:rPr>
          <w:sz w:val="28"/>
          <w:lang w:val="el-GR"/>
        </w:rPr>
      </w:r>
    </w:p>
    <w:p>
      <w:pPr>
        <w:pStyle w:val="Normal"/>
        <w:jc w:val="center"/>
        <w:rPr>
          <w:sz w:val="28"/>
          <w:lang w:val="el-GR"/>
        </w:rPr>
      </w:pPr>
      <w:r>
        <w:rPr>
          <w:sz w:val="28"/>
          <w:lang w:val="el-GR"/>
        </w:rPr>
      </w:r>
    </w:p>
    <w:p>
      <w:pPr>
        <w:pStyle w:val="Normal"/>
        <w:jc w:val="center"/>
        <w:rPr>
          <w:sz w:val="28"/>
          <w:lang w:val="el-GR"/>
        </w:rPr>
      </w:pPr>
      <w:r>
        <w:rPr>
          <w:sz w:val="28"/>
          <w:lang w:val="el-GR"/>
        </w:rPr>
      </w:r>
    </w:p>
    <w:p>
      <w:pPr>
        <w:pStyle w:val="Normal"/>
        <w:jc w:val="center"/>
        <w:rPr>
          <w:sz w:val="28"/>
          <w:lang w:val="el-GR"/>
        </w:rPr>
      </w:pPr>
      <w:r>
        <w:rPr>
          <w:sz w:val="28"/>
          <w:lang w:val="el-GR"/>
        </w:rPr>
      </w:r>
    </w:p>
    <w:p>
      <w:pPr>
        <w:pStyle w:val="Normal"/>
        <w:jc w:val="center"/>
        <w:rPr>
          <w:sz w:val="28"/>
          <w:lang w:val="el-GR"/>
        </w:rPr>
      </w:pPr>
      <w:r>
        <w:rPr>
          <w:sz w:val="28"/>
          <w:lang w:val="el-GR"/>
        </w:rPr>
      </w:r>
    </w:p>
    <w:p>
      <w:pPr>
        <w:pStyle w:val="Normal"/>
        <w:jc w:val="center"/>
        <w:rPr>
          <w:sz w:val="28"/>
          <w:lang w:val="el-GR"/>
        </w:rPr>
      </w:pPr>
      <w:r>
        <w:rPr>
          <w:sz w:val="28"/>
          <w:lang w:val="el-GR"/>
        </w:rPr>
      </w:r>
    </w:p>
    <w:p>
      <w:pPr>
        <w:pStyle w:val="Normal"/>
        <w:jc w:val="center"/>
        <w:rPr>
          <w:sz w:val="28"/>
          <w:lang w:val="el-GR"/>
        </w:rPr>
      </w:pPr>
      <w:r>
        <w:rPr>
          <w:sz w:val="28"/>
          <w:lang w:val="el-GR"/>
        </w:rPr>
      </w:r>
    </w:p>
    <w:p>
      <w:pPr>
        <w:pStyle w:val="Normal"/>
        <w:jc w:val="center"/>
        <w:rPr>
          <w:sz w:val="28"/>
          <w:lang w:val="el-GR"/>
        </w:rPr>
      </w:pPr>
      <w:r>
        <w:rPr>
          <w:sz w:val="28"/>
          <w:lang w:val="el-GR"/>
        </w:rPr>
      </w:r>
    </w:p>
    <w:p>
      <w:pPr>
        <w:pStyle w:val="Normal"/>
        <w:jc w:val="center"/>
        <w:rPr>
          <w:sz w:val="28"/>
          <w:lang w:val="el-GR"/>
        </w:rPr>
      </w:pPr>
      <w:r>
        <w:rPr>
          <w:sz w:val="28"/>
          <w:lang w:val="el-GR"/>
        </w:rPr>
      </w:r>
    </w:p>
    <w:p>
      <w:pPr>
        <w:sectPr>
          <w:footerReference w:type="default" r:id="rId2"/>
          <w:footerReference w:type="first" r:id="rId3"/>
          <w:type w:val="nextPage"/>
          <w:pgSz w:w="11906" w:h="16838"/>
          <w:pgMar w:left="900" w:right="926" w:gutter="0" w:header="0" w:top="899" w:footer="720" w:bottom="776"/>
          <w:pgNumType w:fmt="decimal"/>
          <w:formProt w:val="false"/>
          <w:titlePg/>
          <w:textDirection w:val="lrTb"/>
          <w:docGrid w:type="default" w:linePitch="360" w:charSpace="0"/>
        </w:sectPr>
        <w:pStyle w:val="Normal"/>
        <w:jc w:val="center"/>
        <w:rPr/>
      </w:pPr>
      <w:r>
        <w:rPr>
          <w:sz w:val="28"/>
          <w:lang w:val="el-GR"/>
        </w:rPr>
        <w:t>ΚΑΛΛΙΘΕΑ ΧΑΛΚΙΔΙΚΗΣ 13, 14, 15 και 16 ΜΑΙΟΥ 2003</w:t>
      </w:r>
    </w:p>
    <w:p>
      <w:pPr>
        <w:pStyle w:val="Heading1"/>
        <w:spacing w:lineRule="exact" w:line="360"/>
        <w:ind w:left="-180" w:firstLine="180"/>
        <w:jc w:val="center"/>
        <w:rPr>
          <w:rFonts w:ascii="Times New Roman" w:hAnsi="Times New Roman" w:cs="Times New Roman"/>
          <w:sz w:val="30"/>
          <w:szCs w:val="30"/>
          <w:u w:val="none"/>
        </w:rPr>
      </w:pPr>
      <w:r>
        <w:rPr>
          <w:rFonts w:cs="Times New Roman" w:ascii="Times New Roman" w:hAnsi="Times New Roman"/>
          <w:sz w:val="30"/>
          <w:szCs w:val="30"/>
          <w:u w:val="none"/>
        </w:rPr>
        <w:t>ΠΑΝΕΛΛΗΝΙΑ ΟΜΟΣΠΟΝΔΙΑ ΕΡΓΑΖΟΜΕΝΩΝ</w:t>
      </w:r>
    </w:p>
    <w:p>
      <w:pPr>
        <w:pStyle w:val="Normal"/>
        <w:spacing w:lineRule="exact" w:line="360"/>
        <w:jc w:val="center"/>
        <w:rPr>
          <w:rFonts w:ascii="Times New Roman" w:hAnsi="Times New Roman" w:cs="Times New Roman"/>
          <w:b/>
          <w:b/>
          <w:sz w:val="30"/>
          <w:szCs w:val="30"/>
          <w:u w:val="none"/>
          <w:lang w:val="el-GR"/>
        </w:rPr>
      </w:pPr>
      <w:r>
        <w:rPr>
          <w:rFonts w:cs="Times New Roman"/>
          <w:b/>
          <w:sz w:val="30"/>
          <w:szCs w:val="30"/>
          <w:u w:val="none"/>
          <w:lang w:val="el-GR"/>
        </w:rPr>
      </w:r>
    </w:p>
    <w:p>
      <w:pPr>
        <w:pStyle w:val="Normal"/>
        <w:spacing w:lineRule="exact" w:line="360"/>
        <w:jc w:val="center"/>
        <w:rPr>
          <w:b/>
          <w:b/>
          <w:sz w:val="30"/>
          <w:szCs w:val="30"/>
          <w:lang w:val="el-GR"/>
        </w:rPr>
      </w:pPr>
      <w:r>
        <w:rPr>
          <w:b/>
          <w:sz w:val="30"/>
          <w:szCs w:val="30"/>
          <w:lang w:val="el-GR"/>
        </w:rPr>
        <w:t>ΟΡΓΑΝΙΣΜΩΝ ΤΟΠΙΚΗΣ ΑΥΤΟΔΙΟΙΚΗΣΗΣ</w:t>
      </w:r>
    </w:p>
    <w:p>
      <w:pPr>
        <w:pStyle w:val="Normal"/>
        <w:spacing w:lineRule="exact" w:line="360"/>
        <w:jc w:val="center"/>
        <w:rPr>
          <w:b/>
          <w:b/>
          <w:sz w:val="30"/>
          <w:szCs w:val="30"/>
          <w:lang w:val="el-GR"/>
        </w:rPr>
      </w:pPr>
      <w:r>
        <w:rPr>
          <w:b/>
          <w:sz w:val="30"/>
          <w:szCs w:val="30"/>
          <w:lang w:val="el-GR"/>
        </w:rPr>
      </w:r>
    </w:p>
    <w:p>
      <w:pPr>
        <w:pStyle w:val="Normal"/>
        <w:spacing w:lineRule="exact" w:line="360"/>
        <w:jc w:val="center"/>
        <w:rPr/>
      </w:pPr>
      <w:r>
        <w:rPr>
          <w:b/>
          <w:sz w:val="30"/>
          <w:szCs w:val="30"/>
          <w:lang w:val="el-GR"/>
        </w:rPr>
        <w:t>32</w:t>
      </w:r>
      <w:r>
        <w:rPr>
          <w:b/>
          <w:sz w:val="30"/>
          <w:szCs w:val="30"/>
          <w:vertAlign w:val="superscript"/>
          <w:lang w:val="el-GR"/>
        </w:rPr>
        <w:t>Ο</w:t>
      </w:r>
      <w:r>
        <w:rPr>
          <w:b/>
          <w:sz w:val="30"/>
          <w:szCs w:val="30"/>
          <w:lang w:val="el-GR"/>
        </w:rPr>
        <w:t xml:space="preserve"> ΤΑΚΤΙΚΟ ΣΥΝΕΔΡΙΟ</w:t>
      </w:r>
    </w:p>
    <w:p>
      <w:pPr>
        <w:pStyle w:val="Heading2"/>
        <w:spacing w:lineRule="exact" w:line="360"/>
        <w:rPr>
          <w:rFonts w:ascii="Times New Roman" w:hAnsi="Times New Roman" w:cs="Times New Roman"/>
          <w:b w:val="false"/>
          <w:b w:val="false"/>
          <w:sz w:val="30"/>
          <w:szCs w:val="30"/>
          <w:u w:val="none"/>
          <w:lang w:val="el-GR"/>
        </w:rPr>
      </w:pPr>
      <w:r>
        <w:rPr>
          <w:rFonts w:cs="Times New Roman" w:ascii="Times New Roman" w:hAnsi="Times New Roman"/>
          <w:b w:val="false"/>
          <w:sz w:val="30"/>
          <w:szCs w:val="30"/>
          <w:u w:val="none"/>
          <w:lang w:val="el-GR"/>
        </w:rPr>
      </w:r>
    </w:p>
    <w:p>
      <w:pPr>
        <w:pStyle w:val="Heading2"/>
        <w:spacing w:lineRule="exact" w:line="360"/>
        <w:rPr>
          <w:rFonts w:ascii="Times New Roman" w:hAnsi="Times New Roman" w:cs="Times New Roman"/>
          <w:sz w:val="30"/>
          <w:szCs w:val="30"/>
          <w:u w:val="none"/>
        </w:rPr>
      </w:pPr>
      <w:r>
        <w:rPr>
          <w:rFonts w:cs="Times New Roman" w:ascii="Times New Roman" w:hAnsi="Times New Roman"/>
          <w:sz w:val="30"/>
          <w:szCs w:val="30"/>
          <w:u w:val="none"/>
        </w:rPr>
        <w:t>ΠΡΟΓΡΑΜΜΑ ΕΡΓΑΣΙΩΝ</w:t>
      </w:r>
    </w:p>
    <w:p>
      <w:pPr>
        <w:pStyle w:val="Heading4"/>
        <w:spacing w:lineRule="exact" w:line="360"/>
        <w:jc w:val="both"/>
        <w:rPr>
          <w:rFonts w:ascii="Times New Roman" w:hAnsi="Times New Roman" w:cs="Times New Roman"/>
          <w:sz w:val="26"/>
          <w:szCs w:val="26"/>
          <w:u w:val="none"/>
          <w:lang w:val="el-GR"/>
        </w:rPr>
      </w:pPr>
      <w:r>
        <w:rPr>
          <w:rFonts w:cs="Times New Roman" w:ascii="Times New Roman" w:hAnsi="Times New Roman"/>
          <w:sz w:val="26"/>
          <w:szCs w:val="26"/>
          <w:u w:val="none"/>
          <w:lang w:val="el-GR"/>
        </w:rPr>
      </w:r>
    </w:p>
    <w:p>
      <w:pPr>
        <w:pStyle w:val="Heading4"/>
        <w:spacing w:lineRule="exact" w:line="360"/>
        <w:rPr>
          <w:rFonts w:ascii="Times New Roman" w:hAnsi="Times New Roman" w:cs="Times New Roman"/>
          <w:sz w:val="26"/>
          <w:szCs w:val="26"/>
          <w:lang w:val="el-GR"/>
        </w:rPr>
      </w:pPr>
      <w:r>
        <w:rPr>
          <w:rFonts w:cs="Times New Roman" w:ascii="Times New Roman" w:hAnsi="Times New Roman"/>
          <w:sz w:val="26"/>
          <w:szCs w:val="26"/>
          <w:lang w:val="el-GR"/>
        </w:rPr>
        <w:t>ΤΡΙΤΗ  13 ΜΑΪΟΥ 2003</w:t>
      </w:r>
    </w:p>
    <w:p>
      <w:pPr>
        <w:pStyle w:val="Normal"/>
        <w:spacing w:lineRule="exact" w:line="360"/>
        <w:jc w:val="both"/>
        <w:rPr>
          <w:rFonts w:ascii="Times New Roman" w:hAnsi="Times New Roman" w:cs="Times New Roman"/>
          <w:sz w:val="26"/>
          <w:szCs w:val="26"/>
          <w:lang w:val="el-GR"/>
        </w:rPr>
      </w:pPr>
      <w:r>
        <w:rPr>
          <w:rFonts w:cs="Times New Roman"/>
          <w:sz w:val="26"/>
          <w:szCs w:val="26"/>
          <w:lang w:val="el-GR"/>
        </w:rPr>
      </w:r>
    </w:p>
    <w:p>
      <w:pPr>
        <w:pStyle w:val="Normal"/>
        <w:numPr>
          <w:ilvl w:val="0"/>
          <w:numId w:val="2"/>
        </w:numPr>
        <w:spacing w:lineRule="exact" w:line="360"/>
        <w:jc w:val="both"/>
        <w:rPr>
          <w:sz w:val="26"/>
          <w:szCs w:val="26"/>
          <w:lang w:val="el-GR"/>
        </w:rPr>
      </w:pPr>
      <w:r>
        <w:rPr>
          <w:sz w:val="26"/>
          <w:szCs w:val="26"/>
          <w:lang w:val="el-GR"/>
        </w:rPr>
        <w:t>Προσέλευση συνέδρων</w:t>
      </w:r>
    </w:p>
    <w:p>
      <w:pPr>
        <w:pStyle w:val="Normal"/>
        <w:numPr>
          <w:ilvl w:val="0"/>
          <w:numId w:val="2"/>
        </w:numPr>
        <w:spacing w:lineRule="exact" w:line="360"/>
        <w:jc w:val="both"/>
        <w:rPr>
          <w:sz w:val="26"/>
          <w:szCs w:val="26"/>
          <w:lang w:val="el-GR"/>
        </w:rPr>
      </w:pPr>
      <w:r>
        <w:rPr>
          <w:sz w:val="26"/>
          <w:szCs w:val="26"/>
          <w:lang w:val="el-GR"/>
        </w:rPr>
        <w:t>Νομιμοποίηση συνέδρων – Έλεγχος απαρτίας</w:t>
      </w:r>
    </w:p>
    <w:p>
      <w:pPr>
        <w:pStyle w:val="Normal"/>
        <w:numPr>
          <w:ilvl w:val="0"/>
          <w:numId w:val="2"/>
        </w:numPr>
        <w:spacing w:lineRule="exact" w:line="360"/>
        <w:jc w:val="both"/>
        <w:rPr>
          <w:sz w:val="26"/>
          <w:szCs w:val="26"/>
          <w:lang w:val="el-GR"/>
        </w:rPr>
      </w:pPr>
      <w:r>
        <w:rPr>
          <w:sz w:val="26"/>
          <w:szCs w:val="26"/>
          <w:lang w:val="el-GR"/>
        </w:rPr>
        <w:t>Εκλογή Προεδρείου</w:t>
      </w:r>
    </w:p>
    <w:p>
      <w:pPr>
        <w:pStyle w:val="Normal"/>
        <w:numPr>
          <w:ilvl w:val="0"/>
          <w:numId w:val="2"/>
        </w:numPr>
        <w:spacing w:lineRule="exact" w:line="360"/>
        <w:jc w:val="both"/>
        <w:rPr>
          <w:sz w:val="26"/>
          <w:szCs w:val="26"/>
          <w:lang w:val="el-GR"/>
        </w:rPr>
      </w:pPr>
      <w:r>
        <w:rPr>
          <w:sz w:val="26"/>
          <w:szCs w:val="26"/>
          <w:lang w:val="el-GR"/>
        </w:rPr>
        <w:t>Ψηφοφορία για την εκλογή Εφορευτικής Επιτροπής</w:t>
      </w:r>
    </w:p>
    <w:p>
      <w:pPr>
        <w:pStyle w:val="Normal"/>
        <w:numPr>
          <w:ilvl w:val="0"/>
          <w:numId w:val="2"/>
        </w:numPr>
        <w:spacing w:lineRule="exact" w:line="360"/>
        <w:jc w:val="both"/>
        <w:rPr>
          <w:sz w:val="26"/>
          <w:szCs w:val="26"/>
          <w:lang w:val="el-GR"/>
        </w:rPr>
      </w:pPr>
      <w:r>
        <w:rPr>
          <w:b/>
          <w:sz w:val="26"/>
          <w:szCs w:val="26"/>
          <w:lang w:val="el-GR"/>
        </w:rPr>
        <w:t>Πανηγυρική έναρξη συνεδρίου</w:t>
      </w:r>
    </w:p>
    <w:p>
      <w:pPr>
        <w:pStyle w:val="Normal"/>
        <w:numPr>
          <w:ilvl w:val="0"/>
          <w:numId w:val="2"/>
        </w:numPr>
        <w:spacing w:lineRule="exact" w:line="360"/>
        <w:jc w:val="both"/>
        <w:rPr>
          <w:sz w:val="26"/>
          <w:szCs w:val="26"/>
          <w:lang w:val="el-GR"/>
        </w:rPr>
      </w:pPr>
      <w:r>
        <w:rPr>
          <w:b/>
          <w:sz w:val="26"/>
          <w:szCs w:val="26"/>
          <w:lang w:val="el-GR"/>
        </w:rPr>
        <w:t>ΛΗΞΗ ΕΡΓΑΣΙΩΝ ΠΡΩΤΗΣ ΗΜΕΡΑΣ</w:t>
      </w:r>
    </w:p>
    <w:p>
      <w:pPr>
        <w:pStyle w:val="Normal"/>
        <w:spacing w:lineRule="exact" w:line="360"/>
        <w:jc w:val="both"/>
        <w:rPr>
          <w:b/>
          <w:b/>
          <w:sz w:val="26"/>
          <w:szCs w:val="26"/>
          <w:lang w:val="el-GR"/>
        </w:rPr>
      </w:pPr>
      <w:r>
        <w:rPr>
          <w:b/>
          <w:sz w:val="26"/>
          <w:szCs w:val="26"/>
          <w:lang w:val="el-GR"/>
        </w:rPr>
      </w:r>
    </w:p>
    <w:p>
      <w:pPr>
        <w:pStyle w:val="Heading4"/>
        <w:spacing w:lineRule="exact" w:line="360"/>
        <w:rPr>
          <w:rFonts w:ascii="Times New Roman" w:hAnsi="Times New Roman" w:cs="Times New Roman"/>
          <w:sz w:val="26"/>
          <w:szCs w:val="26"/>
          <w:lang w:val="el-GR"/>
        </w:rPr>
      </w:pPr>
      <w:r>
        <w:rPr>
          <w:rFonts w:cs="Times New Roman" w:ascii="Times New Roman" w:hAnsi="Times New Roman"/>
          <w:sz w:val="26"/>
          <w:szCs w:val="26"/>
        </w:rPr>
        <w:t>ΤΕΤΑΡΤΗ 1</w:t>
      </w:r>
      <w:r>
        <w:rPr>
          <w:rFonts w:cs="Times New Roman" w:ascii="Times New Roman" w:hAnsi="Times New Roman"/>
          <w:sz w:val="26"/>
          <w:szCs w:val="26"/>
          <w:lang w:val="el-GR"/>
        </w:rPr>
        <w:t>4</w:t>
      </w:r>
      <w:r>
        <w:rPr>
          <w:rFonts w:cs="Times New Roman" w:ascii="Times New Roman" w:hAnsi="Times New Roman"/>
          <w:sz w:val="26"/>
          <w:szCs w:val="26"/>
        </w:rPr>
        <w:t xml:space="preserve"> ΜΑΪΟΥ 2003</w:t>
      </w:r>
    </w:p>
    <w:p>
      <w:pPr>
        <w:pStyle w:val="Normal"/>
        <w:spacing w:lineRule="exact" w:line="360"/>
        <w:jc w:val="both"/>
        <w:rPr>
          <w:rFonts w:ascii="Times New Roman" w:hAnsi="Times New Roman" w:cs="Times New Roman"/>
          <w:sz w:val="26"/>
          <w:szCs w:val="26"/>
          <w:lang w:val="el-GR"/>
        </w:rPr>
      </w:pPr>
      <w:r>
        <w:rPr>
          <w:rFonts w:cs="Times New Roman"/>
          <w:sz w:val="26"/>
          <w:szCs w:val="26"/>
          <w:lang w:val="el-GR"/>
        </w:rPr>
      </w:r>
    </w:p>
    <w:p>
      <w:pPr>
        <w:pStyle w:val="Normal"/>
        <w:numPr>
          <w:ilvl w:val="0"/>
          <w:numId w:val="2"/>
        </w:numPr>
        <w:spacing w:lineRule="exact" w:line="360"/>
        <w:jc w:val="both"/>
        <w:rPr>
          <w:sz w:val="26"/>
          <w:szCs w:val="26"/>
          <w:lang w:val="el-GR"/>
        </w:rPr>
      </w:pPr>
      <w:r>
        <w:rPr>
          <w:sz w:val="26"/>
          <w:szCs w:val="26"/>
          <w:lang w:val="el-GR"/>
        </w:rPr>
        <w:t>Διοικητικός Απολογισμός</w:t>
      </w:r>
    </w:p>
    <w:p>
      <w:pPr>
        <w:pStyle w:val="Normal"/>
        <w:numPr>
          <w:ilvl w:val="0"/>
          <w:numId w:val="2"/>
        </w:numPr>
        <w:spacing w:lineRule="exact" w:line="360"/>
        <w:jc w:val="both"/>
        <w:rPr>
          <w:sz w:val="26"/>
          <w:szCs w:val="26"/>
          <w:lang w:val="el-GR"/>
        </w:rPr>
      </w:pPr>
      <w:r>
        <w:rPr>
          <w:sz w:val="26"/>
          <w:szCs w:val="26"/>
          <w:lang w:val="el-GR"/>
        </w:rPr>
        <w:t>Οικονομικός Απολογισμός</w:t>
      </w:r>
    </w:p>
    <w:p>
      <w:pPr>
        <w:pStyle w:val="Normal"/>
        <w:numPr>
          <w:ilvl w:val="0"/>
          <w:numId w:val="2"/>
        </w:numPr>
        <w:spacing w:lineRule="exact" w:line="360"/>
        <w:jc w:val="both"/>
        <w:rPr>
          <w:sz w:val="26"/>
          <w:szCs w:val="26"/>
          <w:lang w:val="el-GR"/>
        </w:rPr>
      </w:pPr>
      <w:r>
        <w:rPr>
          <w:sz w:val="26"/>
          <w:szCs w:val="26"/>
          <w:lang w:val="el-GR"/>
        </w:rPr>
        <w:t>Πρόγραμμα Δράσης – Προϋπολογισμός</w:t>
      </w:r>
    </w:p>
    <w:p>
      <w:pPr>
        <w:pStyle w:val="Normal"/>
        <w:numPr>
          <w:ilvl w:val="0"/>
          <w:numId w:val="2"/>
        </w:numPr>
        <w:spacing w:lineRule="exact" w:line="360"/>
        <w:jc w:val="both"/>
        <w:rPr>
          <w:sz w:val="26"/>
          <w:szCs w:val="26"/>
          <w:lang w:val="el-GR"/>
        </w:rPr>
      </w:pPr>
      <w:r>
        <w:rPr>
          <w:sz w:val="26"/>
          <w:szCs w:val="26"/>
          <w:lang w:val="el-GR"/>
        </w:rPr>
        <w:t>Ερωτήσεις – Απαντήσεις</w:t>
      </w:r>
    </w:p>
    <w:p>
      <w:pPr>
        <w:pStyle w:val="Normal"/>
        <w:numPr>
          <w:ilvl w:val="0"/>
          <w:numId w:val="2"/>
        </w:numPr>
        <w:spacing w:lineRule="exact" w:line="360"/>
        <w:jc w:val="both"/>
        <w:rPr>
          <w:sz w:val="26"/>
          <w:szCs w:val="26"/>
          <w:lang w:val="el-GR"/>
        </w:rPr>
      </w:pPr>
      <w:r>
        <w:rPr>
          <w:sz w:val="26"/>
          <w:szCs w:val="26"/>
          <w:lang w:val="el-GR"/>
        </w:rPr>
        <w:t>Τοποθετήσεις συνέδρων για τον Διοικητικό Απολογισμό και το Πρόγραμμα Δράσης</w:t>
      </w:r>
    </w:p>
    <w:p>
      <w:pPr>
        <w:pStyle w:val="Normal"/>
        <w:numPr>
          <w:ilvl w:val="0"/>
          <w:numId w:val="2"/>
        </w:numPr>
        <w:spacing w:lineRule="exact" w:line="360"/>
        <w:jc w:val="both"/>
        <w:rPr>
          <w:sz w:val="26"/>
          <w:szCs w:val="26"/>
          <w:lang w:val="el-GR"/>
        </w:rPr>
      </w:pPr>
      <w:r>
        <w:rPr>
          <w:sz w:val="26"/>
          <w:szCs w:val="26"/>
          <w:lang w:val="el-GR"/>
        </w:rPr>
        <w:t>Γεύμα</w:t>
      </w:r>
    </w:p>
    <w:p>
      <w:pPr>
        <w:pStyle w:val="Normal"/>
        <w:numPr>
          <w:ilvl w:val="0"/>
          <w:numId w:val="2"/>
        </w:numPr>
        <w:spacing w:lineRule="exact" w:line="360"/>
        <w:jc w:val="both"/>
        <w:rPr>
          <w:sz w:val="26"/>
          <w:szCs w:val="26"/>
          <w:lang w:val="el-GR"/>
        </w:rPr>
      </w:pPr>
      <w:r>
        <w:rPr>
          <w:b/>
          <w:sz w:val="26"/>
          <w:szCs w:val="26"/>
          <w:lang w:val="el-GR"/>
        </w:rPr>
        <w:t>Διάλειμμα</w:t>
      </w:r>
    </w:p>
    <w:p>
      <w:pPr>
        <w:pStyle w:val="Normal"/>
        <w:numPr>
          <w:ilvl w:val="0"/>
          <w:numId w:val="2"/>
        </w:numPr>
        <w:spacing w:lineRule="exact" w:line="360"/>
        <w:jc w:val="both"/>
        <w:rPr>
          <w:sz w:val="26"/>
          <w:szCs w:val="26"/>
          <w:lang w:val="el-GR"/>
        </w:rPr>
      </w:pPr>
      <w:r>
        <w:rPr>
          <w:sz w:val="26"/>
          <w:szCs w:val="26"/>
          <w:lang w:val="el-GR"/>
        </w:rPr>
        <w:t>Τοποθετήσεις συνέδρων για τον Διοικητικό Απολογισμό και το Πρόγραμμα Δράσης</w:t>
      </w:r>
    </w:p>
    <w:p>
      <w:pPr>
        <w:pStyle w:val="Normal"/>
        <w:numPr>
          <w:ilvl w:val="0"/>
          <w:numId w:val="2"/>
        </w:numPr>
        <w:spacing w:lineRule="exact" w:line="360"/>
        <w:jc w:val="both"/>
        <w:rPr>
          <w:sz w:val="26"/>
          <w:szCs w:val="26"/>
          <w:lang w:val="el-GR"/>
        </w:rPr>
      </w:pPr>
      <w:r>
        <w:rPr>
          <w:b/>
          <w:sz w:val="26"/>
          <w:szCs w:val="26"/>
          <w:lang w:val="el-GR"/>
        </w:rPr>
        <w:t>ΛΗΞΗ ΕΡΓΑΣΙΩΝ ΔΕΥΤΕΡΗΣ ΗΜΕΡΑΣ</w:t>
      </w:r>
    </w:p>
    <w:p>
      <w:pPr>
        <w:pStyle w:val="Normal"/>
        <w:spacing w:lineRule="exact" w:line="360"/>
        <w:jc w:val="both"/>
        <w:rPr>
          <w:b/>
          <w:b/>
          <w:sz w:val="26"/>
          <w:szCs w:val="26"/>
          <w:lang w:val="el-GR"/>
        </w:rPr>
      </w:pPr>
      <w:r>
        <w:rPr>
          <w:b/>
          <w:sz w:val="26"/>
          <w:szCs w:val="26"/>
          <w:lang w:val="el-GR"/>
        </w:rPr>
      </w:r>
    </w:p>
    <w:p>
      <w:pPr>
        <w:pStyle w:val="Normal"/>
        <w:spacing w:lineRule="exact" w:line="360"/>
        <w:jc w:val="center"/>
        <w:rPr>
          <w:b/>
          <w:b/>
          <w:sz w:val="26"/>
          <w:szCs w:val="26"/>
          <w:lang w:val="el-GR"/>
        </w:rPr>
      </w:pPr>
      <w:r>
        <w:rPr>
          <w:b/>
          <w:sz w:val="26"/>
          <w:szCs w:val="26"/>
        </w:rPr>
        <w:t>ΠΕΜΠΤΗ  1</w:t>
      </w:r>
      <w:r>
        <w:rPr>
          <w:b/>
          <w:sz w:val="26"/>
          <w:szCs w:val="26"/>
          <w:lang w:val="el-GR"/>
        </w:rPr>
        <w:t>5</w:t>
      </w:r>
      <w:r>
        <w:rPr>
          <w:b/>
          <w:sz w:val="26"/>
          <w:szCs w:val="26"/>
        </w:rPr>
        <w:t xml:space="preserve"> ΜΑΪΟΥ 2003</w:t>
      </w:r>
    </w:p>
    <w:p>
      <w:pPr>
        <w:pStyle w:val="Normal"/>
        <w:spacing w:lineRule="exact" w:line="360"/>
        <w:jc w:val="center"/>
        <w:rPr>
          <w:b/>
          <w:b/>
          <w:sz w:val="26"/>
          <w:szCs w:val="26"/>
          <w:lang w:val="el-GR"/>
        </w:rPr>
      </w:pPr>
      <w:r>
        <w:rPr>
          <w:b/>
          <w:sz w:val="26"/>
          <w:szCs w:val="26"/>
          <w:lang w:val="el-GR"/>
        </w:rPr>
      </w:r>
    </w:p>
    <w:p>
      <w:pPr>
        <w:pStyle w:val="Normal"/>
        <w:numPr>
          <w:ilvl w:val="0"/>
          <w:numId w:val="2"/>
        </w:numPr>
        <w:spacing w:lineRule="exact" w:line="360"/>
        <w:jc w:val="both"/>
        <w:rPr>
          <w:sz w:val="26"/>
          <w:szCs w:val="26"/>
          <w:lang w:val="el-GR"/>
        </w:rPr>
      </w:pPr>
      <w:r>
        <w:rPr>
          <w:sz w:val="26"/>
          <w:szCs w:val="26"/>
          <w:lang w:val="el-GR"/>
        </w:rPr>
        <w:t>Τοποθετήσεις συνέδρων για τον Διοικητικό Απολογισμό και το Πρόγραμμα Δράσης</w:t>
      </w:r>
    </w:p>
    <w:p>
      <w:pPr>
        <w:pStyle w:val="Normal"/>
        <w:numPr>
          <w:ilvl w:val="0"/>
          <w:numId w:val="2"/>
        </w:numPr>
        <w:spacing w:lineRule="exact" w:line="360"/>
        <w:jc w:val="both"/>
        <w:rPr>
          <w:sz w:val="26"/>
          <w:szCs w:val="26"/>
          <w:lang w:val="el-GR"/>
        </w:rPr>
      </w:pPr>
      <w:r>
        <w:rPr>
          <w:sz w:val="26"/>
          <w:szCs w:val="26"/>
          <w:lang w:val="el-GR"/>
        </w:rPr>
        <w:t>Γεύμα</w:t>
      </w:r>
    </w:p>
    <w:p>
      <w:pPr>
        <w:pStyle w:val="Normal"/>
        <w:numPr>
          <w:ilvl w:val="0"/>
          <w:numId w:val="2"/>
        </w:numPr>
        <w:spacing w:lineRule="exact" w:line="360"/>
        <w:jc w:val="both"/>
        <w:rPr>
          <w:sz w:val="26"/>
          <w:szCs w:val="26"/>
          <w:lang w:val="el-GR"/>
        </w:rPr>
      </w:pPr>
      <w:r>
        <w:rPr>
          <w:b/>
          <w:sz w:val="26"/>
          <w:szCs w:val="26"/>
          <w:lang w:val="el-GR"/>
        </w:rPr>
        <w:t>Διάλειμμα</w:t>
      </w:r>
    </w:p>
    <w:p>
      <w:pPr>
        <w:pStyle w:val="Normal"/>
        <w:numPr>
          <w:ilvl w:val="0"/>
          <w:numId w:val="2"/>
        </w:numPr>
        <w:spacing w:lineRule="exact" w:line="360"/>
        <w:jc w:val="both"/>
        <w:rPr>
          <w:sz w:val="26"/>
          <w:szCs w:val="26"/>
          <w:lang w:val="el-GR"/>
        </w:rPr>
      </w:pPr>
      <w:r>
        <w:rPr>
          <w:sz w:val="26"/>
          <w:szCs w:val="26"/>
          <w:lang w:val="el-GR"/>
        </w:rPr>
        <w:t>Τοποθετήσεις συνέδρων για τον Διοικητικό Απολογισμό και το Πρόγραμμα Δράσης</w:t>
      </w:r>
    </w:p>
    <w:p>
      <w:pPr>
        <w:pStyle w:val="Normal"/>
        <w:numPr>
          <w:ilvl w:val="0"/>
          <w:numId w:val="2"/>
        </w:numPr>
        <w:spacing w:lineRule="exact" w:line="360"/>
        <w:jc w:val="both"/>
        <w:rPr>
          <w:sz w:val="26"/>
          <w:szCs w:val="26"/>
          <w:lang w:val="el-GR"/>
        </w:rPr>
      </w:pPr>
      <w:r>
        <w:rPr>
          <w:sz w:val="26"/>
          <w:szCs w:val="26"/>
          <w:lang w:val="el-GR"/>
        </w:rPr>
        <w:t>Κλείσιμο για το Διοικητικό, Οικονομικό Απολογισμό και το Πρόγραμμα Δράσης.</w:t>
      </w:r>
    </w:p>
    <w:p>
      <w:pPr>
        <w:pStyle w:val="Normal"/>
        <w:numPr>
          <w:ilvl w:val="0"/>
          <w:numId w:val="2"/>
        </w:numPr>
        <w:spacing w:lineRule="exact" w:line="360"/>
        <w:jc w:val="both"/>
        <w:rPr>
          <w:sz w:val="26"/>
          <w:szCs w:val="26"/>
          <w:lang w:val="el-GR"/>
        </w:rPr>
      </w:pPr>
      <w:r>
        <w:rPr>
          <w:sz w:val="26"/>
          <w:szCs w:val="26"/>
          <w:lang w:val="el-GR"/>
        </w:rPr>
        <w:t>Ψηφοφορία για το Διοικητικό, Οικονομικό Απολογισμό, το Πρόγραμμα Δράσης και τον Προϋπολογισμό.</w:t>
      </w:r>
    </w:p>
    <w:p>
      <w:pPr>
        <w:pStyle w:val="Normal"/>
        <w:numPr>
          <w:ilvl w:val="0"/>
          <w:numId w:val="2"/>
        </w:numPr>
        <w:spacing w:lineRule="exact" w:line="360"/>
        <w:jc w:val="both"/>
        <w:rPr>
          <w:sz w:val="26"/>
          <w:szCs w:val="26"/>
          <w:lang w:val="el-GR"/>
        </w:rPr>
      </w:pPr>
      <w:r>
        <w:rPr>
          <w:sz w:val="26"/>
          <w:szCs w:val="26"/>
          <w:lang w:val="el-GR"/>
        </w:rPr>
        <w:t>Έγκριση ψηφισμάτων.</w:t>
      </w:r>
    </w:p>
    <w:p>
      <w:pPr>
        <w:pStyle w:val="Normal"/>
        <w:numPr>
          <w:ilvl w:val="0"/>
          <w:numId w:val="2"/>
        </w:numPr>
        <w:spacing w:lineRule="exact" w:line="360"/>
        <w:jc w:val="both"/>
        <w:rPr>
          <w:sz w:val="26"/>
          <w:szCs w:val="26"/>
          <w:lang w:val="el-GR"/>
        </w:rPr>
      </w:pPr>
      <w:r>
        <w:rPr>
          <w:b/>
          <w:sz w:val="26"/>
          <w:szCs w:val="26"/>
          <w:lang w:val="el-GR"/>
        </w:rPr>
        <w:t>ΛΗΞΗ ΕΡΓΑΣΙΩΝ ΤΡΙΤΗΣ ΗΜΕΡΑΣ.</w:t>
      </w:r>
    </w:p>
    <w:p>
      <w:pPr>
        <w:pStyle w:val="Normal"/>
        <w:spacing w:lineRule="exact" w:line="360"/>
        <w:jc w:val="both"/>
        <w:rPr>
          <w:b/>
          <w:b/>
          <w:sz w:val="26"/>
          <w:szCs w:val="26"/>
          <w:lang w:val="el-GR"/>
        </w:rPr>
      </w:pPr>
      <w:r>
        <w:rPr>
          <w:b/>
          <w:sz w:val="26"/>
          <w:szCs w:val="26"/>
          <w:lang w:val="el-GR"/>
        </w:rPr>
      </w:r>
    </w:p>
    <w:p>
      <w:pPr>
        <w:pStyle w:val="Normal"/>
        <w:spacing w:lineRule="exact" w:line="360"/>
        <w:jc w:val="center"/>
        <w:rPr>
          <w:b/>
          <w:b/>
          <w:sz w:val="26"/>
          <w:szCs w:val="26"/>
          <w:lang w:val="el-GR"/>
        </w:rPr>
      </w:pPr>
      <w:r>
        <w:rPr>
          <w:b/>
          <w:sz w:val="26"/>
          <w:szCs w:val="26"/>
        </w:rPr>
        <w:t>ΠΑΡΑΣΚΕΥΗ 1</w:t>
      </w:r>
      <w:r>
        <w:rPr>
          <w:b/>
          <w:sz w:val="26"/>
          <w:szCs w:val="26"/>
          <w:lang w:val="el-GR"/>
        </w:rPr>
        <w:t>6</w:t>
      </w:r>
      <w:r>
        <w:rPr>
          <w:b/>
          <w:sz w:val="26"/>
          <w:szCs w:val="26"/>
        </w:rPr>
        <w:t xml:space="preserve"> ΜΑΪΟΥ 2003</w:t>
      </w:r>
    </w:p>
    <w:p>
      <w:pPr>
        <w:pStyle w:val="Normal"/>
        <w:spacing w:lineRule="exact" w:line="360"/>
        <w:jc w:val="both"/>
        <w:rPr>
          <w:b/>
          <w:b/>
          <w:sz w:val="26"/>
          <w:szCs w:val="26"/>
          <w:lang w:val="el-GR"/>
        </w:rPr>
      </w:pPr>
      <w:r>
        <w:rPr>
          <w:b/>
          <w:sz w:val="26"/>
          <w:szCs w:val="26"/>
          <w:lang w:val="el-GR"/>
        </w:rPr>
      </w:r>
    </w:p>
    <w:p>
      <w:pPr>
        <w:pStyle w:val="TextBody"/>
        <w:numPr>
          <w:ilvl w:val="0"/>
          <w:numId w:val="2"/>
        </w:numPr>
        <w:spacing w:lineRule="exact" w:line="360"/>
        <w:rPr>
          <w:rFonts w:ascii="Times New Roman" w:hAnsi="Times New Roman" w:cs="Times New Roman"/>
          <w:sz w:val="26"/>
          <w:szCs w:val="26"/>
        </w:rPr>
      </w:pPr>
      <w:r>
        <w:rPr>
          <w:rFonts w:cs="Times New Roman" w:ascii="Times New Roman" w:hAnsi="Times New Roman"/>
          <w:sz w:val="26"/>
          <w:szCs w:val="26"/>
        </w:rPr>
        <w:t>Ψηφοφορία για την εκλογή οργάνων στην Π.Ο.Ε.-Ο.Τ.Α., αντιπροσώπων στην Α.Δ.Ε.Δ.Υ. και εκπροσώπων στα Ταμεία (Τ.Υ.Δ.Κ.Υ.-Τ.Α.Δ.Κ.Υ.)</w:t>
      </w:r>
    </w:p>
    <w:p>
      <w:pPr>
        <w:pStyle w:val="Normal"/>
        <w:numPr>
          <w:ilvl w:val="0"/>
          <w:numId w:val="2"/>
        </w:numPr>
        <w:spacing w:lineRule="exact" w:line="360"/>
        <w:jc w:val="both"/>
        <w:rPr>
          <w:sz w:val="26"/>
          <w:szCs w:val="26"/>
          <w:lang w:val="el-GR"/>
        </w:rPr>
      </w:pPr>
      <w:r>
        <w:rPr>
          <w:b/>
          <w:sz w:val="26"/>
          <w:szCs w:val="26"/>
          <w:lang w:val="el-GR"/>
        </w:rPr>
        <w:t>ΛΗΞΗ ΕΡΓΑΣΙΩΝ ΣΥΝΕΔΡΙΟΥ</w:t>
      </w:r>
    </w:p>
    <w:p>
      <w:pPr>
        <w:pStyle w:val="Normal"/>
        <w:spacing w:lineRule="exact" w:line="360"/>
        <w:jc w:val="both"/>
        <w:rPr>
          <w:b/>
          <w:b/>
          <w:sz w:val="26"/>
          <w:szCs w:val="26"/>
          <w:lang w:val="el-GR"/>
        </w:rPr>
      </w:pPr>
      <w:r>
        <w:rPr>
          <w:b/>
          <w:sz w:val="26"/>
          <w:szCs w:val="26"/>
          <w:lang w:val="el-GR"/>
        </w:rPr>
      </w:r>
    </w:p>
    <w:p>
      <w:pPr>
        <w:pStyle w:val="Heading4"/>
        <w:spacing w:lineRule="exact" w:line="360"/>
        <w:rPr>
          <w:rFonts w:ascii="Times New Roman" w:hAnsi="Times New Roman" w:cs="Times New Roman"/>
          <w:sz w:val="26"/>
          <w:szCs w:val="26"/>
          <w:u w:val="single"/>
          <w:lang w:val="el-GR"/>
        </w:rPr>
      </w:pPr>
      <w:r>
        <w:rPr>
          <w:rFonts w:cs="Times New Roman" w:ascii="Times New Roman" w:hAnsi="Times New Roman"/>
          <w:sz w:val="26"/>
          <w:szCs w:val="26"/>
          <w:u w:val="single"/>
          <w:lang w:val="el-GR"/>
        </w:rPr>
        <w:t>ΗΜΕΡΑ 1</w:t>
      </w:r>
      <w:r>
        <w:rPr>
          <w:rFonts w:cs="Times New Roman" w:ascii="Times New Roman" w:hAnsi="Times New Roman"/>
          <w:sz w:val="26"/>
          <w:szCs w:val="26"/>
          <w:u w:val="single"/>
          <w:vertAlign w:val="superscript"/>
          <w:lang w:val="el-GR"/>
        </w:rPr>
        <w:t>η</w:t>
      </w:r>
    </w:p>
    <w:p>
      <w:pPr>
        <w:pStyle w:val="Normal"/>
        <w:spacing w:lineRule="exact" w:line="360"/>
        <w:jc w:val="center"/>
        <w:rPr>
          <w:rFonts w:ascii="Times New Roman" w:hAnsi="Times New Roman" w:cs="Times New Roman"/>
          <w:sz w:val="26"/>
          <w:szCs w:val="26"/>
          <w:u w:val="single"/>
          <w:lang w:val="el-GR"/>
        </w:rPr>
      </w:pPr>
      <w:r>
        <w:rPr>
          <w:rFonts w:cs="Times New Roman"/>
          <w:sz w:val="26"/>
          <w:szCs w:val="26"/>
          <w:u w:val="single"/>
          <w:lang w:val="el-GR"/>
        </w:rPr>
      </w:r>
    </w:p>
    <w:p>
      <w:pPr>
        <w:pStyle w:val="Heading7"/>
        <w:jc w:val="center"/>
        <w:rPr>
          <w:rFonts w:ascii="Times New Roman" w:hAnsi="Times New Roman" w:cs="Times New Roman"/>
          <w:sz w:val="26"/>
          <w:szCs w:val="26"/>
          <w:u w:val="none"/>
        </w:rPr>
      </w:pPr>
      <w:r>
        <w:rPr>
          <w:rFonts w:cs="Times New Roman" w:ascii="Times New Roman" w:hAnsi="Times New Roman"/>
          <w:sz w:val="26"/>
          <w:szCs w:val="26"/>
          <w:u w:val="none"/>
        </w:rPr>
        <w:t>ΠΡΟΕΔΡΟΣ Ε.Ε.: ΘΕΜΗΣ ΜΠΑΛΑΣΟΠΟΥΛΟΣ</w:t>
      </w:r>
    </w:p>
    <w:p>
      <w:pPr>
        <w:pStyle w:val="Normal"/>
        <w:spacing w:lineRule="exact" w:line="360"/>
        <w:jc w:val="both"/>
        <w:rPr>
          <w:rFonts w:ascii="Times New Roman" w:hAnsi="Times New Roman" w:cs="Times New Roman"/>
          <w:sz w:val="26"/>
          <w:szCs w:val="26"/>
          <w:u w:val="none"/>
          <w:lang w:val="el-GR"/>
        </w:rPr>
      </w:pPr>
      <w:r>
        <w:rPr>
          <w:rFonts w:cs="Times New Roman"/>
          <w:sz w:val="26"/>
          <w:szCs w:val="26"/>
          <w:u w:val="none"/>
          <w:lang w:val="el-GR"/>
        </w:rPr>
      </w:r>
    </w:p>
    <w:p>
      <w:pPr>
        <w:pStyle w:val="Heading5"/>
        <w:spacing w:lineRule="exact" w:line="360"/>
        <w:jc w:val="center"/>
        <w:rPr>
          <w:rFonts w:ascii="Times New Roman" w:hAnsi="Times New Roman" w:cs="Times New Roman"/>
          <w:sz w:val="26"/>
          <w:szCs w:val="26"/>
        </w:rPr>
      </w:pPr>
      <w:r>
        <w:rPr>
          <w:rFonts w:cs="Times New Roman" w:ascii="Times New Roman" w:hAnsi="Times New Roman"/>
          <w:sz w:val="26"/>
          <w:szCs w:val="26"/>
        </w:rPr>
        <w:t>ΤΡΙΤΗ 13 ΜΑΪΟΥ 2003</w:t>
      </w:r>
    </w:p>
    <w:p>
      <w:pPr>
        <w:pStyle w:val="Normal"/>
        <w:spacing w:lineRule="exact" w:line="360"/>
        <w:jc w:val="both"/>
        <w:rPr>
          <w:rFonts w:ascii="Times New Roman" w:hAnsi="Times New Roman" w:cs="Times New Roman"/>
          <w:sz w:val="26"/>
          <w:szCs w:val="26"/>
          <w:u w:val="single"/>
          <w:lang w:val="el-GR"/>
        </w:rPr>
      </w:pPr>
      <w:r>
        <w:rPr>
          <w:rFonts w:cs="Times New Roman"/>
          <w:sz w:val="26"/>
          <w:szCs w:val="26"/>
          <w:u w:val="single"/>
          <w:lang w:val="el-GR"/>
        </w:rPr>
      </w:r>
    </w:p>
    <w:p>
      <w:pPr>
        <w:pStyle w:val="Normal"/>
        <w:spacing w:lineRule="exact" w:line="360"/>
        <w:ind w:left="1620" w:hanging="0"/>
        <w:jc w:val="both"/>
        <w:rPr/>
      </w:pPr>
      <w:r>
        <w:rPr>
          <w:b/>
          <w:sz w:val="26"/>
          <w:szCs w:val="26"/>
          <w:lang w:val="el-GR"/>
        </w:rPr>
        <w:t>ΠΡΟΕΔΡΕΙΟ:</w:t>
        <w:tab/>
      </w:r>
      <w:r>
        <w:rPr>
          <w:b/>
          <w:caps/>
          <w:sz w:val="26"/>
          <w:szCs w:val="26"/>
          <w:lang w:val="el-GR"/>
        </w:rPr>
        <w:t>ΝΤριβαλάς ΟΔΥΣΣΕΑΣ</w:t>
      </w:r>
    </w:p>
    <w:p>
      <w:pPr>
        <w:pStyle w:val="Heading6"/>
        <w:spacing w:lineRule="exact" w:line="360"/>
        <w:ind w:left="2880" w:firstLine="720"/>
        <w:rPr>
          <w:rFonts w:ascii="Times New Roman" w:hAnsi="Times New Roman" w:cs="Times New Roman"/>
          <w:sz w:val="26"/>
          <w:szCs w:val="26"/>
        </w:rPr>
      </w:pPr>
      <w:r>
        <w:rPr>
          <w:rFonts w:cs="Times New Roman" w:ascii="Times New Roman" w:hAnsi="Times New Roman"/>
          <w:sz w:val="26"/>
          <w:szCs w:val="26"/>
        </w:rPr>
        <w:t>Αδάμ Γιώργος</w:t>
      </w:r>
    </w:p>
    <w:p>
      <w:pPr>
        <w:pStyle w:val="Normal"/>
        <w:spacing w:lineRule="exact" w:line="360"/>
        <w:ind w:left="2880" w:firstLine="720"/>
        <w:jc w:val="both"/>
        <w:rPr>
          <w:b/>
          <w:b/>
          <w:caps/>
          <w:sz w:val="26"/>
          <w:szCs w:val="26"/>
          <w:lang w:val="el-GR"/>
        </w:rPr>
      </w:pPr>
      <w:r>
        <w:rPr>
          <w:b/>
          <w:caps/>
          <w:sz w:val="26"/>
          <w:szCs w:val="26"/>
          <w:lang w:val="el-GR"/>
        </w:rPr>
        <w:t>Κοσκινάς Σώζων</w:t>
      </w:r>
    </w:p>
    <w:p>
      <w:pPr>
        <w:pStyle w:val="Normal"/>
        <w:spacing w:lineRule="exact" w:line="360"/>
        <w:ind w:left="3600" w:hanging="0"/>
        <w:jc w:val="both"/>
        <w:rPr>
          <w:b/>
          <w:b/>
          <w:caps/>
          <w:sz w:val="26"/>
          <w:szCs w:val="26"/>
          <w:lang w:val="el-GR"/>
        </w:rPr>
      </w:pPr>
      <w:r>
        <w:rPr>
          <w:b/>
          <w:caps/>
          <w:sz w:val="26"/>
          <w:szCs w:val="26"/>
          <w:lang w:val="el-GR"/>
        </w:rPr>
        <w:t>Βελιγράδης ακης</w:t>
      </w:r>
    </w:p>
    <w:p>
      <w:pPr>
        <w:pStyle w:val="Normal"/>
        <w:spacing w:lineRule="exact" w:line="360"/>
        <w:ind w:left="3420" w:firstLine="180"/>
        <w:jc w:val="both"/>
        <w:rPr>
          <w:b/>
          <w:b/>
          <w:sz w:val="26"/>
          <w:szCs w:val="26"/>
          <w:lang w:val="el-GR"/>
        </w:rPr>
      </w:pPr>
      <w:r>
        <w:rPr>
          <w:b/>
          <w:caps/>
          <w:sz w:val="26"/>
          <w:szCs w:val="26"/>
          <w:lang w:val="el-GR"/>
        </w:rPr>
        <w:t>Ρετζέπης Γιώργος</w:t>
      </w:r>
    </w:p>
    <w:p>
      <w:pPr>
        <w:pStyle w:val="Normal"/>
        <w:spacing w:lineRule="exact" w:line="360"/>
        <w:jc w:val="both"/>
        <w:rPr>
          <w:b/>
          <w:b/>
          <w:sz w:val="26"/>
          <w:szCs w:val="26"/>
          <w:lang w:val="el-GR"/>
        </w:rPr>
      </w:pPr>
      <w:r>
        <w:rPr>
          <w:b/>
          <w:sz w:val="26"/>
          <w:szCs w:val="26"/>
          <w:lang w:val="el-GR"/>
        </w:rPr>
      </w:r>
    </w:p>
    <w:p>
      <w:pPr>
        <w:pStyle w:val="Normal"/>
        <w:spacing w:lineRule="exact" w:line="360"/>
        <w:jc w:val="both"/>
        <w:rPr/>
      </w:pPr>
      <w:r>
        <w:rPr>
          <w:b/>
          <w:sz w:val="26"/>
          <w:szCs w:val="26"/>
          <w:u w:val="single"/>
          <w:lang w:val="el-GR"/>
        </w:rPr>
        <w:t>Θ. ΜΠΑΛΑΣΟΠΟΥΛΟΣ:</w:t>
      </w:r>
      <w:r>
        <w:rPr>
          <w:b/>
          <w:sz w:val="26"/>
          <w:szCs w:val="26"/>
          <w:lang w:val="el-GR"/>
        </w:rPr>
        <w:t xml:space="preserve"> </w:t>
      </w:r>
      <w:r>
        <w:rPr>
          <w:sz w:val="26"/>
          <w:szCs w:val="26"/>
          <w:lang w:val="el-GR"/>
        </w:rPr>
        <w:t>Να σας καλωσορίσουμε όλους στην Καλλιθέα Χαλκιδικής όπου πραγματοποιείται το 32</w:t>
      </w:r>
      <w:r>
        <w:rPr>
          <w:sz w:val="26"/>
          <w:szCs w:val="26"/>
          <w:vertAlign w:val="superscript"/>
          <w:lang w:val="el-GR"/>
        </w:rPr>
        <w:t>ο</w:t>
      </w:r>
      <w:r>
        <w:rPr>
          <w:sz w:val="26"/>
          <w:szCs w:val="26"/>
          <w:lang w:val="el-GR"/>
        </w:rPr>
        <w:t xml:space="preserve"> Τακτικό Συνέδριο της Π.Ο.Ε.-Ο.Τ.Α. Σύμφωνα με το πρόγραμμα που έχετε όλοι στα χέρια σας, από αυτή τη στιγμή μέχρι ώρα 19:00  πρόκειται να γίνει η νομιμοποίηση των συνέδρων και ο έλεγχος απαρτίας, η εκλογή Προεδρείου του Συνεδρίου και θα ακολουθήσει η ψηφοφορία για την εκλογή Εφορευτικής Επιτροπής. Θα γίνει ένα μικρό διάλειμμα και περίπου στις 19:00 θα ξεκινήσει η πανηγυρική έναρξη του Συνεδρίου.</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Παρακαλείται ο Οργανωτικός Γραμματέας της Εκτελεστικής Επιτροπής, ο συνάδελφος Βαγγέλης Δελατόλας, να μας ενημερώσει για την παρουσία των συνέδρων και να γίνει ο έλεγχος απαρτίας.</w:t>
      </w:r>
    </w:p>
    <w:p>
      <w:pPr>
        <w:pStyle w:val="Normal"/>
        <w:spacing w:lineRule="exact" w:line="360"/>
        <w:jc w:val="both"/>
        <w:rPr>
          <w:sz w:val="26"/>
          <w:szCs w:val="26"/>
          <w:lang w:val="el-GR"/>
        </w:rPr>
      </w:pPr>
      <w:r>
        <w:rPr>
          <w:sz w:val="26"/>
          <w:szCs w:val="26"/>
          <w:lang w:val="el-GR"/>
        </w:rPr>
      </w:r>
    </w:p>
    <w:p>
      <w:pPr>
        <w:pStyle w:val="Normal"/>
        <w:spacing w:lineRule="exact" w:line="360"/>
        <w:jc w:val="both"/>
        <w:rPr/>
      </w:pPr>
      <w:r>
        <w:rPr>
          <w:b/>
          <w:sz w:val="26"/>
          <w:szCs w:val="26"/>
          <w:u w:val="single"/>
          <w:lang w:val="el-GR"/>
        </w:rPr>
        <w:t>Β. ΔΕΛΑΤΟΛΑΣ:</w:t>
      </w:r>
      <w:r>
        <w:rPr>
          <w:sz w:val="26"/>
          <w:szCs w:val="26"/>
          <w:lang w:val="el-GR"/>
        </w:rPr>
        <w:t xml:space="preserve"> Συνάδελφοι και συναδέλφισσες, με βάση τον έλεγχο των Πρακτικών που διενήργησε η Επιτροπή Νομιμοποίησης, από 221 συλλόγους-μέλη της Π.Ο.Ε.-Ο.Τ.Α., γραμμένοι στη δύναμη μας, της Ομοσπονδίας, έχουν εκλεγεί 771 αντιπρόσωποι. Ως αυτή τη στιγμή παρευρίσκονται και έχουν νομιμοποιηθεί, 575. Διαπιστώνεται απαρτία στο 32</w:t>
      </w:r>
      <w:r>
        <w:rPr>
          <w:sz w:val="26"/>
          <w:szCs w:val="26"/>
          <w:vertAlign w:val="superscript"/>
          <w:lang w:val="el-GR"/>
        </w:rPr>
        <w:t>ο</w:t>
      </w:r>
      <w:r>
        <w:rPr>
          <w:sz w:val="26"/>
          <w:szCs w:val="26"/>
          <w:lang w:val="el-GR"/>
        </w:rPr>
        <w:t xml:space="preserve"> Τακτικό Συνέδριο της Π.Ο.Ε.-Ο.Τ.Α. και προτείνουμε την έναρξη των εργασιών.</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Υπάρχει ένα πρόβλημα με δύο συλλόγους-μέλη μας που η Επιτροπή έκρινε ότι πρέπει να συζητηθούν στο Συνέδριο. Είναι ο Σύλλογος της Κέρκυρας για έναν αντιπρόσωπο και είναι και ο Σύλλογος Eργαζομένων στα Μελίσσια με έναν αντιπρόσωπο.</w:t>
      </w:r>
    </w:p>
    <w:p>
      <w:pPr>
        <w:pStyle w:val="Normal"/>
        <w:spacing w:lineRule="exact" w:line="360"/>
        <w:jc w:val="both"/>
        <w:rPr>
          <w:sz w:val="26"/>
          <w:szCs w:val="26"/>
          <w:lang w:val="el-GR"/>
        </w:rPr>
      </w:pPr>
      <w:r>
        <w:rPr>
          <w:sz w:val="26"/>
          <w:szCs w:val="26"/>
          <w:lang w:val="el-GR"/>
        </w:rPr>
      </w:r>
    </w:p>
    <w:p>
      <w:pPr>
        <w:pStyle w:val="Normal"/>
        <w:spacing w:lineRule="exact" w:line="360"/>
        <w:jc w:val="both"/>
        <w:rPr/>
      </w:pPr>
      <w:r>
        <w:rPr>
          <w:b/>
          <w:sz w:val="26"/>
          <w:szCs w:val="26"/>
          <w:u w:val="single"/>
          <w:lang w:val="el-GR"/>
        </w:rPr>
        <w:t>Θ. ΜΠΑΛΑΣΟΠΟΥΛΟΣ:</w:t>
      </w:r>
      <w:r>
        <w:rPr>
          <w:sz w:val="26"/>
          <w:szCs w:val="26"/>
          <w:lang w:val="el-GR"/>
        </w:rPr>
        <w:t xml:space="preserve"> Συνάδελφοι, νομίζω ότι πρέπει σήμερα να νομιμοποιήσουμε όλους τους υπόλοιπους και αύριο το πρωί το Συνέδριο θα αποφασίσει για τα δύο αυτά προβλήματα. Άρα λοιπόν, αποφασίζουμε ότι υπάρχει απαρτία, νομιμοποιούμε όλους τους υπόλοιπους συνέδρους, αφήνουμε σε εκκρεμότητα αυτά τα δύο προβλήματα και ξεκινάμε τις εργασίες του Συνεδρίου. Εννοείται ότι δε νομιμοποιούνται οι σύλλογοι που δεν έχουν τακτοποιηθεί οικονομικά. Αυτοί που νομιμοποιούνται είναι και οικονομικά τακτοποιημένοι.</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Το δεύτερο ζήτημα είναι η εκλογή Προεδρείου. Υπήρξε στα πλαίσια της Εκτελεστικής Επιτροπής μια πρόταση να πάμε σε ένα διαπαραταξιακό Προεδρείο. Η πρόταση αυτή είναι από την Π.Α.Σ.Κ.Ε. για Πρόεδρος του Συνεδρίου ο συνάδελφος Ντριβαλάς Οδυσσέας, από τη ΔΑΣ ο συνάδελφος Αδάμ Γιώργος από τον Σύλλογο της Ελευσίνας, ο Σώζων Κοσκινάς από τον σύλλογο Ο.Τ.Α. Νομού Αρκαδίας από τη Δ.Α.Κ.Ε., ο Άκης Βελιγράδης από τον Σύλλογο των Γιαννιτσών και περιμένουμε το όνομα από τις Αγωνιστικές Κινήσεις-Συσπειρώσεις, το οποίο δε μας έχει δοθεί ακόμα, δεν ξέρω αν είναι κάποιος εκπρόσωπος εδώ να μας δοθεί το όνομα. Ο συνάδελφος Π. Κεφαλληνός να μας δώσει το όνομα.</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b/>
          <w:sz w:val="26"/>
          <w:szCs w:val="26"/>
          <w:u w:val="single"/>
          <w:lang w:val="el-GR"/>
        </w:rPr>
        <w:t>Π. ΚΕΦΑΛΛΗΝΟΣ:</w:t>
      </w:r>
      <w:r>
        <w:rPr>
          <w:sz w:val="26"/>
          <w:szCs w:val="26"/>
          <w:lang w:val="el-GR"/>
        </w:rPr>
        <w:t xml:space="preserve"> Μια ερώτηση θέλω να κάνω στην Εκτελεστική Επιτροπή. Εάν η ίδια πρόταση για Προεδρείο αντιπροσωπευτικό θα ισχύει και για την Εφορευτική Επιτροπή και απ’ αυτό θα καθορίσουμε και τη θέση μας.</w:t>
      </w:r>
    </w:p>
    <w:p>
      <w:pPr>
        <w:pStyle w:val="Normal"/>
        <w:spacing w:lineRule="exact" w:line="360"/>
        <w:jc w:val="both"/>
        <w:rPr>
          <w:sz w:val="26"/>
          <w:szCs w:val="26"/>
          <w:lang w:val="el-GR"/>
        </w:rPr>
      </w:pPr>
      <w:r>
        <w:rPr>
          <w:sz w:val="26"/>
          <w:szCs w:val="26"/>
          <w:lang w:val="el-GR"/>
        </w:rPr>
      </w:r>
    </w:p>
    <w:p>
      <w:pPr>
        <w:pStyle w:val="Normal"/>
        <w:spacing w:lineRule="exact" w:line="360"/>
        <w:jc w:val="both"/>
        <w:rPr/>
      </w:pPr>
      <w:r>
        <w:rPr>
          <w:b/>
          <w:sz w:val="26"/>
          <w:szCs w:val="26"/>
          <w:u w:val="single"/>
          <w:lang w:val="el-GR"/>
        </w:rPr>
        <w:t>Θ. ΜΠΑΛΑΣΟΠΟΥΛΟΣ:</w:t>
      </w:r>
      <w:r>
        <w:rPr>
          <w:sz w:val="26"/>
          <w:szCs w:val="26"/>
          <w:lang w:val="el-GR"/>
        </w:rPr>
        <w:t xml:space="preserve"> Είναι γνωστό ότι στο θέμα της Εφορευτικής Επιτροπής, πάλι η Εκτελεστική Επιτροπή αποφάσισε, για να μην πάμε σε μια διαδικασία εκλογική που δε θα βοηθήσει σε τίποτα, τα πέντε τακτικά μέλη να είναι δύο από την Π.Α.Σ.Κ.Ε., ένα από τη ΔΑΣ, ένα από τη Δ.Α.Κ.Ε. και ένα από την ΑΣΚ και το αντίστοιχο στα αναπληρωματικά, όπως έγινε και στο προηγούμενο Συνέδριο.</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Νομίζουμε ότι οι Αγωνιστικές Κινήσεις-Συσπειρώσεις επειδή εδώ υπάρχει και η διαδικασία για τις εκλογές, δεν θα υπήρχε δυνατότητα να εκπροσωπηθούν, υπάρχει όμως η δυνατότητα με την παρουσία του αντιπροσώπου τους να διαφυλάξουν την όποια διαδικασία θα γίνει στις αρχαιρεσίες και γι αυτό δεν υπάρχει πρόταση για τις Αγωνιστικές Κινήσεις.</w:t>
      </w:r>
    </w:p>
    <w:p>
      <w:pPr>
        <w:pStyle w:val="Normal"/>
        <w:spacing w:lineRule="exact" w:line="360"/>
        <w:jc w:val="both"/>
        <w:rPr>
          <w:sz w:val="26"/>
          <w:szCs w:val="26"/>
          <w:lang w:val="el-GR"/>
        </w:rPr>
      </w:pPr>
      <w:r>
        <w:rPr>
          <w:sz w:val="26"/>
          <w:szCs w:val="26"/>
          <w:lang w:val="el-GR"/>
        </w:rPr>
      </w:r>
    </w:p>
    <w:p>
      <w:pPr>
        <w:pStyle w:val="Normal"/>
        <w:spacing w:lineRule="exact" w:line="360"/>
        <w:jc w:val="both"/>
        <w:rPr/>
      </w:pPr>
      <w:r>
        <w:rPr>
          <w:b/>
          <w:sz w:val="26"/>
          <w:szCs w:val="26"/>
          <w:u w:val="single"/>
          <w:lang w:val="el-GR"/>
        </w:rPr>
        <w:t>Π. ΚΕΦΑΛΛΗΝΟΣ:</w:t>
      </w:r>
      <w:r>
        <w:rPr>
          <w:sz w:val="26"/>
          <w:szCs w:val="26"/>
          <w:lang w:val="el-GR"/>
        </w:rPr>
        <w:t xml:space="preserve"> Συνάδελφε Πρόεδρε να ρωτήσω: Στο Προεδρείο μπορούμε να είμαστε, τί πρόβλημα υπάρχει να μην είμαστε στην Εφορευτική και η Π.Α.Σ.Κ.Ε. να έχει δυο στην Εφορευτική Επιτροπή; Δηλαδή σκέφτεστε τίποτα κακό; Τί νόημα έχει εκεί με ένα αντιπροσωπευτικό ένας-ένας-ένας-ένας και στην άλλη δύο-ένας-ένας και αποκλεισμός. Αυτό μπορείτε να μου το εξηγήσετε λίγο;</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b/>
          <w:sz w:val="26"/>
          <w:szCs w:val="26"/>
          <w:u w:val="single"/>
          <w:lang w:val="el-GR"/>
        </w:rPr>
        <w:t>Θ. ΜΠΑΛΑΣΟΠΟΥΛΟΣ:</w:t>
      </w:r>
      <w:r>
        <w:rPr>
          <w:sz w:val="26"/>
          <w:szCs w:val="26"/>
          <w:lang w:val="el-GR"/>
        </w:rPr>
        <w:t xml:space="preserve"> Είναι κατά πάγια τακτική διαπαραταξιακό το Προεδρείο, η Εφορευτική Επιτροπή είναι γνωστό ότι βγαίνει μέσα από την δυναμική και την εκλογική δύναμη των κάθε παρατάξεων και γι αυτό το λόγο πήγαμε σ’ αυτή την αναλογία. Νομίζω στο προηγούμενο Συνέδριο οι Αγωνιστικές Κινήσεις είχαν συμφωνήσει, δεν υπήρξε καμία αλλαγή στη δυναμική ή στην εκλογική δύναμη των Αγωνιστικών Κινήσεων-Συσπειρώσεων, προκειμένου να πάμε σε μια άλλη πρόταση.</w:t>
      </w:r>
    </w:p>
    <w:p>
      <w:pPr>
        <w:pStyle w:val="Normal"/>
        <w:spacing w:lineRule="exact" w:line="360"/>
        <w:jc w:val="both"/>
        <w:rPr>
          <w:sz w:val="26"/>
          <w:szCs w:val="26"/>
          <w:lang w:val="el-GR"/>
        </w:rPr>
      </w:pPr>
      <w:r>
        <w:rPr>
          <w:sz w:val="26"/>
          <w:szCs w:val="26"/>
          <w:lang w:val="el-GR"/>
        </w:rPr>
      </w:r>
    </w:p>
    <w:p>
      <w:pPr>
        <w:pStyle w:val="Normal"/>
        <w:spacing w:lineRule="exact" w:line="360"/>
        <w:jc w:val="both"/>
        <w:rPr/>
      </w:pPr>
      <w:r>
        <w:rPr>
          <w:b/>
          <w:sz w:val="26"/>
          <w:szCs w:val="26"/>
          <w:u w:val="single"/>
          <w:lang w:val="el-GR"/>
        </w:rPr>
        <w:t>Π. ΚΕΦΑΛΛΗΝΟΣ:</w:t>
      </w:r>
      <w:r>
        <w:rPr>
          <w:sz w:val="26"/>
          <w:szCs w:val="26"/>
          <w:lang w:val="el-GR"/>
        </w:rPr>
        <w:t xml:space="preserve"> Με αυτή τη λογική εμείς δεν θα συμμετέχουμε στο Προεδρείο, είναι μια λογική που έχει δυο μέτρα δυο σταθμά για δυο ίδια πράγματα και θα επιφυλαχτούμε για το θέμα της Εφορευτικής Επιτροπής, να καταθέσουμε υποψηφιότητα στις εκλογές.</w:t>
      </w:r>
    </w:p>
    <w:p>
      <w:pPr>
        <w:pStyle w:val="Normal"/>
        <w:spacing w:lineRule="exact" w:line="360"/>
        <w:jc w:val="both"/>
        <w:rPr>
          <w:sz w:val="26"/>
          <w:szCs w:val="26"/>
          <w:lang w:val="el-GR"/>
        </w:rPr>
      </w:pPr>
      <w:r>
        <w:rPr>
          <w:sz w:val="26"/>
          <w:szCs w:val="26"/>
          <w:lang w:val="el-GR"/>
        </w:rPr>
      </w:r>
    </w:p>
    <w:p>
      <w:pPr>
        <w:pStyle w:val="Normal"/>
        <w:spacing w:lineRule="exact" w:line="360"/>
        <w:jc w:val="both"/>
        <w:rPr/>
      </w:pPr>
      <w:r>
        <w:rPr>
          <w:b/>
          <w:sz w:val="26"/>
          <w:szCs w:val="26"/>
          <w:u w:val="single"/>
          <w:lang w:val="el-GR"/>
        </w:rPr>
        <w:t>Θ. ΜΠΑΛΑΣΟΠΟΥΛΟΣ:</w:t>
      </w:r>
      <w:r>
        <w:rPr>
          <w:sz w:val="26"/>
          <w:szCs w:val="26"/>
          <w:lang w:val="el-GR"/>
        </w:rPr>
        <w:t xml:space="preserve"> Ευχαριστούμε τον συνάδελφο Κεφαλληνό. Να πάμε στην εκλογή Προεδρείου. Η πρόταση είναι: Ντριβαλάς Οδυσσέας, Αδάμ Γιώργος, Κοσκινάς Σώζων, Βελιγράδης Άκης και Ρετζέπης Γιώργος. Συμφωνεί το Σώμα; Κατά; Λευκά;</w:t>
      </w:r>
    </w:p>
    <w:p>
      <w:pPr>
        <w:pStyle w:val="Normal"/>
        <w:spacing w:lineRule="exact" w:line="360"/>
        <w:jc w:val="both"/>
        <w:rPr>
          <w:sz w:val="26"/>
          <w:szCs w:val="26"/>
          <w:lang w:val="el-GR"/>
        </w:rPr>
      </w:pPr>
      <w:r>
        <w:rPr>
          <w:sz w:val="26"/>
          <w:szCs w:val="26"/>
          <w:lang w:val="el-GR"/>
        </w:rPr>
      </w:r>
    </w:p>
    <w:p>
      <w:pPr>
        <w:pStyle w:val="Heading3"/>
        <w:spacing w:lineRule="exact" w:line="360"/>
        <w:jc w:val="both"/>
        <w:rPr>
          <w:rFonts w:ascii="Times New Roman" w:hAnsi="Times New Roman" w:cs="Times New Roman"/>
          <w:sz w:val="26"/>
          <w:szCs w:val="26"/>
        </w:rPr>
      </w:pPr>
      <w:r>
        <w:rPr>
          <w:rFonts w:cs="Times New Roman" w:ascii="Times New Roman" w:hAnsi="Times New Roman"/>
          <w:sz w:val="26"/>
          <w:szCs w:val="26"/>
        </w:rPr>
        <w:t>Διεξάγεται ψηφοφορία δι’ ανατάσεως της χειρός</w:t>
      </w:r>
    </w:p>
    <w:p>
      <w:pPr>
        <w:pStyle w:val="Normal"/>
        <w:spacing w:lineRule="exact" w:line="360"/>
        <w:jc w:val="both"/>
        <w:rPr>
          <w:rFonts w:ascii="Times New Roman" w:hAnsi="Times New Roman" w:cs="Times New Roman"/>
          <w:sz w:val="26"/>
          <w:szCs w:val="26"/>
          <w:lang w:val="el-GR"/>
        </w:rPr>
      </w:pPr>
      <w:r>
        <w:rPr>
          <w:rFonts w:cs="Times New Roman"/>
          <w:sz w:val="26"/>
          <w:szCs w:val="26"/>
          <w:lang w:val="el-GR"/>
        </w:rPr>
      </w:r>
    </w:p>
    <w:p>
      <w:pPr>
        <w:pStyle w:val="Normal"/>
        <w:spacing w:lineRule="exact" w:line="360"/>
        <w:jc w:val="both"/>
        <w:rPr/>
      </w:pPr>
      <w:r>
        <w:rPr>
          <w:b/>
          <w:sz w:val="26"/>
          <w:szCs w:val="26"/>
          <w:u w:val="single"/>
          <w:lang w:val="el-GR"/>
        </w:rPr>
        <w:t>Θ. ΜΠΑΛΑΣΟΠΟΥΛΟΣ:</w:t>
      </w:r>
      <w:r>
        <w:rPr>
          <w:sz w:val="26"/>
          <w:szCs w:val="26"/>
          <w:lang w:val="el-GR"/>
        </w:rPr>
        <w:t xml:space="preserve"> </w:t>
      </w:r>
      <w:r>
        <w:rPr>
          <w:b/>
          <w:sz w:val="26"/>
          <w:szCs w:val="26"/>
          <w:lang w:val="el-GR"/>
        </w:rPr>
        <w:t>Εκλέγονται ως Προεδρείο του Συνεδρίου οι συνάδελφοι: Οδυσσέας Ντριβαλάς, Αδάμ Γιώργος, Κοσκινάς Σώζων, Βελιγράδης Άκης και Ρετζέπης Γιώργος.</w:t>
      </w:r>
    </w:p>
    <w:p>
      <w:pPr>
        <w:pStyle w:val="Normal"/>
        <w:spacing w:lineRule="exact" w:line="360"/>
        <w:jc w:val="both"/>
        <w:rPr>
          <w:b/>
          <w:b/>
          <w:sz w:val="26"/>
          <w:szCs w:val="26"/>
          <w:lang w:val="el-GR"/>
        </w:rPr>
      </w:pPr>
      <w:r>
        <w:rPr>
          <w:b/>
          <w:sz w:val="26"/>
          <w:szCs w:val="26"/>
          <w:lang w:val="el-GR"/>
        </w:rPr>
      </w:r>
    </w:p>
    <w:p>
      <w:pPr>
        <w:pStyle w:val="Normal"/>
        <w:spacing w:lineRule="exact" w:line="360"/>
        <w:jc w:val="both"/>
        <w:rPr>
          <w:sz w:val="26"/>
          <w:szCs w:val="26"/>
          <w:lang w:val="el-GR"/>
        </w:rPr>
      </w:pPr>
      <w:r>
        <w:rPr>
          <w:sz w:val="26"/>
          <w:szCs w:val="26"/>
          <w:lang w:val="el-GR"/>
        </w:rPr>
        <w:t>Παρακαλούνται να έρθουν στη θέση τους.</w:t>
      </w:r>
    </w:p>
    <w:p>
      <w:pPr>
        <w:pStyle w:val="Normal"/>
        <w:spacing w:lineRule="exact" w:line="360"/>
        <w:jc w:val="both"/>
        <w:rPr>
          <w:sz w:val="26"/>
          <w:szCs w:val="26"/>
          <w:lang w:val="el-GR"/>
        </w:rPr>
      </w:pPr>
      <w:r>
        <w:rPr>
          <w:sz w:val="26"/>
          <w:szCs w:val="26"/>
          <w:lang w:val="el-GR"/>
        </w:rPr>
      </w:r>
    </w:p>
    <w:p>
      <w:pPr>
        <w:pStyle w:val="Normal"/>
        <w:spacing w:lineRule="exact" w:line="360"/>
        <w:jc w:val="both"/>
        <w:rPr/>
      </w:pPr>
      <w:r>
        <w:rPr>
          <w:b/>
          <w:sz w:val="26"/>
          <w:szCs w:val="26"/>
          <w:u w:val="single"/>
          <w:lang w:val="el-GR"/>
        </w:rPr>
        <w:t>ΠΡΟΕΔΡΕΙΟ:</w:t>
      </w:r>
      <w:r>
        <w:rPr>
          <w:sz w:val="26"/>
          <w:szCs w:val="26"/>
          <w:lang w:val="el-GR"/>
        </w:rPr>
        <w:t xml:space="preserve"> Εκ μέρους του Προεδρείου να σας ευχαριστήσω, να σας πω ότι  ελπίζουμε και πιστεύουμε ότι θα έχουμε ένα Συνέδριο τέτοιο που θα προάγει και το αγωνιστικό πνεύμα της Ομοσπονδίας αλλά και τον κλάδο θα βοηθήσει και εμάς τους ίδιους. Εμείς ως Προεδρείο θα είμαστε δίκαιοι στις διαδικασίες, ελπίζω και πιστεύω ότι θα μας διευκολύνετε κι εσείς. Σας ευχαριστώ πολύ συνάδελφοι.</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Να ξεκινήσουμε με την εκλογή Εφορευτικής Επιτροπής. Ο Πρόεδρος της Εκτελεστικής Επιτροπής έχει το λόγο.</w:t>
      </w:r>
    </w:p>
    <w:p>
      <w:pPr>
        <w:pStyle w:val="Normal"/>
        <w:spacing w:lineRule="exact" w:line="360"/>
        <w:jc w:val="both"/>
        <w:rPr>
          <w:sz w:val="26"/>
          <w:szCs w:val="26"/>
          <w:lang w:val="el-GR"/>
        </w:rPr>
      </w:pPr>
      <w:r>
        <w:rPr>
          <w:sz w:val="26"/>
          <w:szCs w:val="26"/>
          <w:lang w:val="el-GR"/>
        </w:rPr>
      </w:r>
    </w:p>
    <w:p>
      <w:pPr>
        <w:pStyle w:val="Normal"/>
        <w:spacing w:lineRule="exact" w:line="360"/>
        <w:jc w:val="both"/>
        <w:rPr/>
      </w:pPr>
      <w:r>
        <w:rPr>
          <w:b/>
          <w:sz w:val="26"/>
          <w:szCs w:val="26"/>
          <w:u w:val="single"/>
          <w:lang w:val="el-GR"/>
        </w:rPr>
        <w:t>Θ. ΜΠΑΛΑΣΟΠΟΥΛΟΣ:</w:t>
      </w:r>
      <w:r>
        <w:rPr>
          <w:sz w:val="26"/>
          <w:szCs w:val="26"/>
          <w:lang w:val="el-GR"/>
        </w:rPr>
        <w:t xml:space="preserve"> Συνάδελφοι η πρόταση της Εκτελεστικής Επιτροπής που είναι και ομόφωνη είναι: Υπάρχει ένα ψηφοδέλτιο ενιαίο για δέκα υποψήφιους, είναι οι: Αμαξόπουλος Βασίλειος, Ατζεμιάν Μιχάλης, Δεντόπουλος Ιωάννης, Καραβιώτης Θωμάς, Καρβουνίδου Μαίρη, Κοτσαλάς Σωτήρης, Μαυρουδής Νίκος, Μυτιληνός Πέτρος, Ρέμπης Γεώργιος, Τσαρτόλιας Γιάννης. Είναι δύο τακτικοί από την Π.Α.Σ.Κ.Ε., δύο αναπληρωματικοί και ένας από τη ΔΑΣ, από τη Δ.Α.Κ.Ε. και από την ΑΣΚ.</w:t>
      </w:r>
    </w:p>
    <w:p>
      <w:pPr>
        <w:pStyle w:val="Normal"/>
        <w:spacing w:lineRule="exact" w:line="360"/>
        <w:jc w:val="both"/>
        <w:rPr>
          <w:sz w:val="26"/>
          <w:szCs w:val="26"/>
          <w:lang w:val="el-GR"/>
        </w:rPr>
      </w:pPr>
      <w:r>
        <w:rPr>
          <w:sz w:val="26"/>
          <w:szCs w:val="26"/>
          <w:lang w:val="el-GR"/>
        </w:rPr>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t>Νομίζω, αν υπάρχει άλλη πρόταση πρέπει να κατατεθεί τώρα για να πάμε αμέσως μετά στην εκλογή της Εφορευτικής Επιτροπής. Αλλά πριν πάμε στην εκλογή Εφορευτικής Επιτροπής, πρέπει συνάδελφε Πρόεδρε, να υπάρξουν και τρεις ψηφολέκτες που θα βοηθήσουν την δικαστικό στη διαδικασία της εκλογής Εφορευτικής Επιτροπής.</w:t>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r>
    </w:p>
    <w:p>
      <w:pPr>
        <w:pStyle w:val="TextBody"/>
        <w:spacing w:lineRule="exact" w:line="360"/>
        <w:rPr>
          <w:rFonts w:ascii="Times New Roman" w:hAnsi="Times New Roman" w:cs="Times New Roman"/>
          <w:sz w:val="26"/>
          <w:szCs w:val="26"/>
        </w:rPr>
      </w:pPr>
      <w:r>
        <w:rPr>
          <w:rFonts w:cs="Times New Roman" w:ascii="Times New Roman" w:hAnsi="Times New Roman"/>
          <w:b/>
          <w:sz w:val="26"/>
          <w:szCs w:val="26"/>
          <w:u w:val="single"/>
        </w:rPr>
        <w:t>ΠΡΟΕΔΡΕΙΟ:</w:t>
      </w:r>
      <w:r>
        <w:rPr>
          <w:rFonts w:cs="Times New Roman" w:ascii="Times New Roman" w:hAnsi="Times New Roman"/>
          <w:sz w:val="26"/>
          <w:szCs w:val="26"/>
        </w:rPr>
        <w:t xml:space="preserve"> Από τη μεριά της Π.Α.Σ.Κ.Ε. είναι ο συνάδελφος Τσιχλάκης Δημήτριος από το Δήμο Νίκαιας. Από τη Δ.Α.Κ.Ε. είναι ο Παπαδόπουλος Κώστας και από τη ΔΑΣ ο Λούκος Γιάννης.</w:t>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r>
    </w:p>
    <w:p>
      <w:pPr>
        <w:pStyle w:val="TextBody"/>
        <w:spacing w:lineRule="exact" w:line="360"/>
        <w:rPr/>
      </w:pPr>
      <w:r>
        <w:rPr>
          <w:rFonts w:cs="Times New Roman" w:ascii="Times New Roman" w:hAnsi="Times New Roman"/>
          <w:b/>
          <w:sz w:val="26"/>
          <w:szCs w:val="26"/>
          <w:u w:val="single"/>
        </w:rPr>
        <w:t>Ν. ΑΔΑΜΟΠΟΥΛΟΣ:</w:t>
      </w:r>
      <w:r>
        <w:rPr>
          <w:rFonts w:cs="Times New Roman" w:ascii="Times New Roman" w:hAnsi="Times New Roman"/>
          <w:sz w:val="26"/>
          <w:szCs w:val="26"/>
        </w:rPr>
        <w:t xml:space="preserve"> Συνάδελφοι, αυτά τα ομόφωνα απ’ όλους και οι Αγωνιστικές Κινήσεις-Συσπειρώσεις αποκλεισμένες δεν το δεχόμαστε. Κατά συνέπεια, όπως θα υπήρχε πρόταση για Προεδρείο, για εμάς υπάρχει πρόταση για Εφορευτική Επιτροπή, θα γίνουν κανονικά εκλογές και με όλους τους τύπους. Η πρότασή μας είναι για τον Βασίλη Πολίτη, να φτιαχτεί ψηφοδέλτιο τώρα και να μπουν και κάλπες.</w:t>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r>
    </w:p>
    <w:p>
      <w:pPr>
        <w:pStyle w:val="TextBody"/>
        <w:spacing w:lineRule="exact" w:line="360"/>
        <w:rPr>
          <w:rFonts w:ascii="Times New Roman" w:hAnsi="Times New Roman" w:cs="Times New Roman"/>
          <w:sz w:val="26"/>
          <w:szCs w:val="26"/>
        </w:rPr>
      </w:pPr>
      <w:r>
        <w:rPr>
          <w:rFonts w:cs="Times New Roman" w:ascii="Times New Roman" w:hAnsi="Times New Roman"/>
          <w:b/>
          <w:sz w:val="26"/>
          <w:szCs w:val="26"/>
          <w:u w:val="single"/>
        </w:rPr>
        <w:t>ΠΡΟΕΔΡΕΙΟ:</w:t>
      </w:r>
      <w:r>
        <w:rPr>
          <w:rFonts w:cs="Times New Roman" w:ascii="Times New Roman" w:hAnsi="Times New Roman"/>
          <w:sz w:val="26"/>
          <w:szCs w:val="26"/>
        </w:rPr>
        <w:t xml:space="preserve"> Να κάνω μια έκκληση σαν Προεδρείο, να αφήσουμε τις διαδικασίες. Εγώ καταλαβαίνω ένα πρόβλημα που βάζετε εσείς, αλλά δε νομίζω ότι θα κερδίσουμε τίποτα όλοι μας και σαν Συνέδριο, με το να φρενάρουμε τις διαδικασίες. Στην ουσία δηλαδή κανένας δε θα κερδίσει, θα χάσουμε όλοι. Εγώ νομίζω ότι στην Εφορευτική Επιτροπή καμία φορά δε σας έχουν φερθεί άδικα, θα είναι οι συνάδελφοί μας όλοι μαζί, να λήξει το θέμα εδώ.</w:t>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r>
    </w:p>
    <w:p>
      <w:pPr>
        <w:pStyle w:val="TextBody"/>
        <w:spacing w:lineRule="exact" w:line="360"/>
        <w:rPr/>
      </w:pPr>
      <w:r>
        <w:rPr>
          <w:rFonts w:cs="Times New Roman" w:ascii="Times New Roman" w:hAnsi="Times New Roman"/>
          <w:b/>
          <w:sz w:val="26"/>
          <w:szCs w:val="26"/>
          <w:u w:val="single"/>
        </w:rPr>
        <w:t>Γ. ΝΙΚΗΤΑΣ:</w:t>
      </w:r>
      <w:r>
        <w:rPr>
          <w:rFonts w:cs="Times New Roman" w:ascii="Times New Roman" w:hAnsi="Times New Roman"/>
          <w:sz w:val="26"/>
          <w:szCs w:val="26"/>
        </w:rPr>
        <w:t xml:space="preserve"> Πιστεύω ότι οι συνάδελφοι των Αριστερών Κινήσεων-Συσπειρώσεων έχουν δίκιο επειδή τα συσπειρώνουν όλα και θα φανεί και στο Συνέδριο και μετά το Συνέδριο οι όποιες συσπειρώσεις και συνεργασίες. Πιστεύω ότι θα πρέπει να εξουσιοδοτήσουμε τους ψηφολέκτες για να μην καθυστερούμε, να γράφουν εκείνη τη στιγμή το όνομα του συναδέλφου Πολίτη στο ψηφοδέλτιο επειδή το άλλο ψηφοδέλτιο είναι έγκυρο και να θεωρηθεί ως έγκυρο και να προχωρήσουμε στις εκλογές.</w:t>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r>
    </w:p>
    <w:p>
      <w:pPr>
        <w:pStyle w:val="TextBody"/>
        <w:spacing w:lineRule="exact" w:line="360"/>
        <w:rPr>
          <w:rFonts w:ascii="Times New Roman" w:hAnsi="Times New Roman" w:cs="Times New Roman"/>
          <w:sz w:val="26"/>
          <w:szCs w:val="26"/>
        </w:rPr>
      </w:pPr>
      <w:r>
        <w:rPr>
          <w:rFonts w:cs="Times New Roman" w:ascii="Times New Roman" w:hAnsi="Times New Roman"/>
          <w:b/>
          <w:sz w:val="26"/>
          <w:szCs w:val="26"/>
          <w:u w:val="single"/>
        </w:rPr>
        <w:t>ΠΡΟΕΔΡΕΙΟ:</w:t>
      </w:r>
      <w:r>
        <w:rPr>
          <w:rFonts w:cs="Times New Roman" w:ascii="Times New Roman" w:hAnsi="Times New Roman"/>
          <w:sz w:val="26"/>
          <w:szCs w:val="26"/>
        </w:rPr>
        <w:t xml:space="preserve"> Καταθέτουν ξεχωριστό ψηφοδέλτιο.</w:t>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r>
    </w:p>
    <w:p>
      <w:pPr>
        <w:pStyle w:val="TextBody"/>
        <w:spacing w:lineRule="exact" w:line="360"/>
        <w:rPr>
          <w:rFonts w:ascii="Times New Roman" w:hAnsi="Times New Roman" w:cs="Times New Roman"/>
          <w:sz w:val="26"/>
          <w:szCs w:val="26"/>
        </w:rPr>
      </w:pPr>
      <w:r>
        <w:rPr>
          <w:rFonts w:cs="Times New Roman" w:ascii="Times New Roman" w:hAnsi="Times New Roman"/>
          <w:b/>
          <w:sz w:val="26"/>
          <w:szCs w:val="26"/>
          <w:u w:val="single"/>
        </w:rPr>
        <w:t>Γ. ΝΙΚΗΤΑΣ:</w:t>
      </w:r>
      <w:r>
        <w:rPr>
          <w:rFonts w:cs="Times New Roman" w:ascii="Times New Roman" w:hAnsi="Times New Roman"/>
          <w:sz w:val="26"/>
          <w:szCs w:val="26"/>
        </w:rPr>
        <w:t xml:space="preserve"> Ξεχωριστό ψηφοδέλτιο, μέχρι να τυπωθεί.....</w:t>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r>
    </w:p>
    <w:p>
      <w:pPr>
        <w:pStyle w:val="TextBody"/>
        <w:spacing w:lineRule="exact" w:line="360"/>
        <w:rPr>
          <w:rFonts w:ascii="Times New Roman" w:hAnsi="Times New Roman" w:cs="Times New Roman"/>
          <w:sz w:val="26"/>
          <w:szCs w:val="26"/>
        </w:rPr>
      </w:pPr>
      <w:r>
        <w:rPr>
          <w:rFonts w:cs="Times New Roman" w:ascii="Times New Roman" w:hAnsi="Times New Roman"/>
          <w:b/>
          <w:sz w:val="26"/>
          <w:szCs w:val="26"/>
          <w:u w:val="single"/>
        </w:rPr>
        <w:t>ΠΡΟΕΔΡΕΙΟ:</w:t>
      </w:r>
      <w:r>
        <w:rPr>
          <w:rFonts w:cs="Times New Roman" w:ascii="Times New Roman" w:hAnsi="Times New Roman"/>
          <w:sz w:val="26"/>
          <w:szCs w:val="26"/>
        </w:rPr>
        <w:t xml:space="preserve"> Φωτοτυπίες θα βγάλουμε.</w:t>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r>
    </w:p>
    <w:p>
      <w:pPr>
        <w:pStyle w:val="TextBody"/>
        <w:spacing w:lineRule="exact" w:line="360"/>
        <w:rPr>
          <w:rFonts w:ascii="Times New Roman" w:hAnsi="Times New Roman" w:cs="Times New Roman"/>
          <w:sz w:val="26"/>
          <w:szCs w:val="26"/>
        </w:rPr>
      </w:pPr>
      <w:r>
        <w:rPr>
          <w:rFonts w:cs="Times New Roman" w:ascii="Times New Roman" w:hAnsi="Times New Roman"/>
          <w:b/>
          <w:sz w:val="26"/>
          <w:szCs w:val="26"/>
          <w:u w:val="single"/>
        </w:rPr>
        <w:t>Γ. ΝΙΚΗΤΑΣ:</w:t>
      </w:r>
      <w:r>
        <w:rPr>
          <w:rFonts w:cs="Times New Roman" w:ascii="Times New Roman" w:hAnsi="Times New Roman"/>
          <w:sz w:val="26"/>
          <w:szCs w:val="26"/>
        </w:rPr>
        <w:t xml:space="preserve"> Στο ίδιο σχήμα;</w:t>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r>
    </w:p>
    <w:p>
      <w:pPr>
        <w:pStyle w:val="TextBody"/>
        <w:spacing w:lineRule="exact" w:line="360"/>
        <w:rPr/>
      </w:pPr>
      <w:r>
        <w:rPr>
          <w:rFonts w:cs="Times New Roman" w:ascii="Times New Roman" w:hAnsi="Times New Roman"/>
          <w:b/>
          <w:sz w:val="26"/>
          <w:szCs w:val="26"/>
          <w:u w:val="single"/>
        </w:rPr>
        <w:t>ΠΡΟΕΔΡΕΙΟ:</w:t>
      </w:r>
      <w:r>
        <w:rPr>
          <w:rFonts w:cs="Times New Roman" w:ascii="Times New Roman" w:hAnsi="Times New Roman"/>
          <w:sz w:val="26"/>
          <w:szCs w:val="26"/>
        </w:rPr>
        <w:t xml:space="preserve"> Ναι, στο ίδιο σχήμα, να το κόψουμε στη μέση.</w:t>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r>
    </w:p>
    <w:p>
      <w:pPr>
        <w:pStyle w:val="TextBody"/>
        <w:spacing w:lineRule="exact" w:line="360"/>
        <w:rPr/>
      </w:pPr>
      <w:r>
        <w:rPr>
          <w:rFonts w:cs="Times New Roman" w:ascii="Times New Roman" w:hAnsi="Times New Roman"/>
          <w:b/>
          <w:sz w:val="26"/>
          <w:szCs w:val="26"/>
          <w:u w:val="single"/>
        </w:rPr>
        <w:t>Χ. ΠΑΝΑΓΙΩΤΟΠΟΥΛΟΣ:</w:t>
      </w:r>
      <w:r>
        <w:rPr>
          <w:rFonts w:cs="Times New Roman" w:ascii="Times New Roman" w:hAnsi="Times New Roman"/>
          <w:sz w:val="26"/>
          <w:szCs w:val="26"/>
        </w:rPr>
        <w:t xml:space="preserve"> Συνάδελφοι νομίζω ότι όταν η Εκτελεστική Επιτροπή στην Ομοσπονδία και οι παρατάξεις δεν θέλουν να κωλυσιεργούν τα σώματα σαν το Συνέδριο και να προχωράμε, γιατί ακούω διάφορους ψιθύρους «μα τώρα τί θα γίνει, δε θέλουν να προχωρήσει το Συνέδριο» και τέτοια, θα πρέπει την ευθιξία τους  να τη δείχνουν εξ’ αρχής. Ή θα πηγαίνουμε σε μια λογική ομόφωνης συνεννόησης όλων των τάσεων και όλων των απόψεων που υπάρχουν στον κλάδο, ή φαίνεται ότι ορισμένοι έχουν επιλέξει, οι περισσότεροι, να πάμε εξαρχής στη λογική της συναίνεσης. Έτσι κι αλλιώς έχουμε έρθει σε ένα πολύ καλό χλιδάτο ξενοδοχείο, να πάμε ενδεχομένως και σε συναινετικές αποφάσεις.</w:t>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t>Εγώ λέω λοιπόν, εάν το Σώμα δεν θέλει να ταλαιπωρηθεί, εδώ είναι οι συναινετικοί συναγωνιστές, ας πάρουν θέση. Διαφορετικά θα μπούμε ως οφείλουμε στοιχειωδώς απέναντι σ’ έναν κλάδο 50.000 ανθρώπων να ψηφίσουμε. Εδώ είναι, ας ξανασυσκευθούν, ας ξανασυνεννοηθούν και να το σκεφτούν.</w:t>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r>
    </w:p>
    <w:p>
      <w:pPr>
        <w:pStyle w:val="TextBody"/>
        <w:spacing w:lineRule="exact" w:line="360"/>
        <w:rPr/>
      </w:pPr>
      <w:r>
        <w:rPr>
          <w:rFonts w:cs="Times New Roman" w:ascii="Times New Roman" w:hAnsi="Times New Roman"/>
          <w:b/>
          <w:sz w:val="26"/>
          <w:szCs w:val="26"/>
          <w:u w:val="single"/>
        </w:rPr>
        <w:t>Γ. ΧΑΡΙΣΗΣ:</w:t>
      </w:r>
      <w:r>
        <w:rPr>
          <w:rFonts w:cs="Times New Roman" w:ascii="Times New Roman" w:hAnsi="Times New Roman"/>
          <w:sz w:val="26"/>
          <w:szCs w:val="26"/>
        </w:rPr>
        <w:t xml:space="preserve"> Συνάδελφοι νομίζω ότι πρέπει η μάχη σε αυτό το Συνέδριο να δοθεί επί της ουσίας και όχι επί της διαδικασίας. Πιστεύω ότι η πιο δημοκρατική λύση θα ήταν ίσως να είναι ένας από κάθε παράταξη. Συζητήθηκε στο Προεδρείο της Εκτελεστικής Επιτροπής και η αντιπρόταση σε αυτό υπήρχε, να πάμε σε κανονικές εκλογές. Κανονικές εκλογές σημαίνει ότι μία με δύο ώρες θα ταλαιπωρηθεί το Συνέδριο για να εκλέξει την Εφορευτική Επιτροπή, με αποτέλεσμα να είναι τρεις ή δύο από την Π.Α.Σ.Κ.Ε. και το αντίστοιχο από την ΕΣΑΚ.</w:t>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t>Νομίζω ότι εάν θέλουμε να δώσουμε τη μάχη επί της ουσίας πρέπει να μην ταλαιπωρηθούμε επί της διαδικασίας και γι αυτό εμείς από τους δύο που μας αναλογούν, παραχωρούμε τη μία θέση στις Αγωνιστικές Συσπειρώσεις για να μπορέσει το Συνέδριο να μην ταλαιπωρηθεί επί της διαδικασίας.</w:t>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r>
    </w:p>
    <w:p>
      <w:pPr>
        <w:pStyle w:val="TextBody"/>
        <w:spacing w:lineRule="exact" w:line="360"/>
        <w:rPr>
          <w:rFonts w:ascii="Times New Roman" w:hAnsi="Times New Roman" w:cs="Times New Roman"/>
          <w:sz w:val="26"/>
          <w:szCs w:val="26"/>
        </w:rPr>
      </w:pPr>
      <w:r>
        <w:rPr>
          <w:rFonts w:cs="Times New Roman" w:ascii="Times New Roman" w:hAnsi="Times New Roman"/>
          <w:b/>
          <w:sz w:val="26"/>
          <w:szCs w:val="26"/>
          <w:u w:val="single"/>
        </w:rPr>
        <w:t>ΠΡΟΕΔΡΕΙΟ:</w:t>
      </w:r>
      <w:r>
        <w:rPr>
          <w:rFonts w:cs="Times New Roman" w:ascii="Times New Roman" w:hAnsi="Times New Roman"/>
          <w:sz w:val="26"/>
          <w:szCs w:val="26"/>
        </w:rPr>
        <w:t xml:space="preserve"> Ευχαριστούμε τον συνάδελφο Γ. Χαρίση που διευκόλυνε.</w:t>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r>
    </w:p>
    <w:p>
      <w:pPr>
        <w:pStyle w:val="TextBody"/>
        <w:spacing w:lineRule="exact" w:line="360"/>
        <w:rPr>
          <w:rFonts w:ascii="Times New Roman" w:hAnsi="Times New Roman" w:cs="Times New Roman"/>
          <w:sz w:val="26"/>
          <w:szCs w:val="26"/>
        </w:rPr>
      </w:pPr>
      <w:r>
        <w:rPr>
          <w:rFonts w:cs="Times New Roman" w:ascii="Times New Roman" w:hAnsi="Times New Roman"/>
          <w:b/>
          <w:sz w:val="26"/>
          <w:szCs w:val="26"/>
          <w:u w:val="single"/>
        </w:rPr>
        <w:t>Ν. ΑΔΑΜΟΠΟΥΛΟΣ:</w:t>
      </w:r>
      <w:r>
        <w:rPr>
          <w:rFonts w:cs="Times New Roman" w:ascii="Times New Roman" w:hAnsi="Times New Roman"/>
          <w:sz w:val="26"/>
          <w:szCs w:val="26"/>
        </w:rPr>
        <w:t xml:space="preserve"> Συνάδελφοι δε θέλουμε παραχωρήσεις, αλλά η Εφορευτική Επιτροπή είναι 5μελής, δεν είναι 10μελής.</w:t>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r>
    </w:p>
    <w:p>
      <w:pPr>
        <w:pStyle w:val="TextBody"/>
        <w:spacing w:lineRule="exact" w:line="360"/>
        <w:rPr/>
      </w:pPr>
      <w:r>
        <w:rPr>
          <w:rFonts w:cs="Times New Roman" w:ascii="Times New Roman" w:hAnsi="Times New Roman"/>
          <w:b/>
          <w:sz w:val="26"/>
          <w:szCs w:val="26"/>
          <w:u w:val="single"/>
        </w:rPr>
        <w:t>ΠΡΟΕΔΡΕΙΟ:</w:t>
      </w:r>
      <w:r>
        <w:rPr>
          <w:rFonts w:cs="Times New Roman" w:ascii="Times New Roman" w:hAnsi="Times New Roman"/>
          <w:sz w:val="26"/>
          <w:szCs w:val="26"/>
        </w:rPr>
        <w:t xml:space="preserve"> Ο Γ. Χαρίσης αποδέχεται να πάρετε τον Τακτικό.  Ο Γιάννης Στρατηγός έχει το λόγο.</w:t>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r>
    </w:p>
    <w:p>
      <w:pPr>
        <w:pStyle w:val="TextBody"/>
        <w:spacing w:lineRule="exact" w:line="360"/>
        <w:rPr/>
      </w:pPr>
      <w:r>
        <w:rPr>
          <w:rFonts w:cs="Times New Roman" w:ascii="Times New Roman" w:hAnsi="Times New Roman"/>
          <w:b/>
          <w:sz w:val="26"/>
          <w:szCs w:val="26"/>
          <w:u w:val="single"/>
        </w:rPr>
        <w:t>Γ. ΣΤΡΑΤΗΓΟΣ:</w:t>
      </w:r>
      <w:r>
        <w:rPr>
          <w:rFonts w:cs="Times New Roman" w:ascii="Times New Roman" w:hAnsi="Times New Roman"/>
          <w:sz w:val="26"/>
          <w:szCs w:val="26"/>
        </w:rPr>
        <w:t xml:space="preserve"> Συνάδελφοι, κατά πάγια τακτική σε όλα τα Συνέδρια, η διαδικασία που ακολουθείται τόσο για το Προεδρείο όσο και για την Εφορευτική Επιτροπή, ήταν αυτή που πρότεινε ομόφωνα η Εκτελεστική Επιτροπή. Εμείς ως παράταξη στο επίπεδο του Προεδρείου αλλά και στην Εκτελεστική Επιτροπή, θέσαμε το ζήτημα να είναι αντιπροσωπευτικό απ’ όλες τις παρατάξεις. Μπήκε το ζήτημα ότι μπορεί να πάμε για εκλογές κτλ. Προβλέψαμε μάλιστα και είπαμε ότι τελικά είναι δυνατό κάποιοι να τα βρουν, όπως αποδείχθηκε προηγούμενα.</w:t>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t>Το να παίρνουμε το λόγο σήμερα στο Συνέδριο στα διαδικαστικά αυτά ζητήματα που κατά πάγια τακτική τα λύναμε, δείχνει άλλου είδους σκοπιμότητες. Η παραχώρηση έγινε ή η συμφωνία, να μην το θεωρήσω παραχώρηση, όπως το θεωρούν κάποιοι. Η συμφωνία έγινε, δεν έχουμε αντίρρηση, εμείς έναν θέλαμε να έχουμε, θα μπορούσαμε να πάμε για εκλογές και να πάρουμε και δύο και να πάρουμε και τρεις, δεν το θέλαμε, δε βάζουμε τέτοια ζητήματα.  Ας όψεται το Συνέδριο τί σκοπιμότητες εξυπηρετούν όσοι βάζουν τέτοια ζητήματα. Σας ευχαριστώ.</w:t>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r>
    </w:p>
    <w:p>
      <w:pPr>
        <w:pStyle w:val="TextBody"/>
        <w:spacing w:lineRule="exact" w:line="360"/>
        <w:rPr>
          <w:rFonts w:ascii="Times New Roman" w:hAnsi="Times New Roman" w:cs="Times New Roman"/>
          <w:sz w:val="26"/>
          <w:szCs w:val="26"/>
        </w:rPr>
      </w:pPr>
      <w:r>
        <w:rPr>
          <w:rFonts w:cs="Times New Roman" w:ascii="Times New Roman" w:hAnsi="Times New Roman"/>
          <w:b/>
          <w:sz w:val="26"/>
          <w:szCs w:val="26"/>
          <w:u w:val="single"/>
        </w:rPr>
        <w:t>ΠΡΟΕΔΡΕΙΟ:</w:t>
      </w:r>
      <w:r>
        <w:rPr>
          <w:rFonts w:cs="Times New Roman" w:ascii="Times New Roman" w:hAnsi="Times New Roman"/>
          <w:sz w:val="26"/>
          <w:szCs w:val="26"/>
        </w:rPr>
        <w:t xml:space="preserve"> Ο Γ. Νικήτας έχει το λόγο.</w:t>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r>
    </w:p>
    <w:p>
      <w:pPr>
        <w:pStyle w:val="TextBody"/>
        <w:spacing w:lineRule="exact" w:line="360"/>
        <w:rPr/>
      </w:pPr>
      <w:r>
        <w:rPr>
          <w:rFonts w:cs="Times New Roman" w:ascii="Times New Roman" w:hAnsi="Times New Roman"/>
          <w:b/>
          <w:sz w:val="26"/>
          <w:szCs w:val="26"/>
          <w:u w:val="single"/>
        </w:rPr>
        <w:t>Γ. ΝΙΚΗΤΑΣ:</w:t>
      </w:r>
      <w:r>
        <w:rPr>
          <w:rFonts w:cs="Times New Roman" w:ascii="Times New Roman" w:hAnsi="Times New Roman"/>
          <w:sz w:val="26"/>
          <w:szCs w:val="26"/>
        </w:rPr>
        <w:t xml:space="preserve"> Συνάδελφοι, από πλευράς της ΠΑΣΚ κι εμείς επειδή διεκδικούσαμε και τρίτη έδρα, θεωρήσαμε ότι δεν πρέπει να ταλαιπωρούμε το Σώμα. Είπα και προηγούμενα, σκοπίμως κάνοντας το λάθος στις συνεργασίες, είναι γνωστό και κυκλοφορεί ευρέως σε αυτό το Συνέδριο ότι η συνεργασία δε θα είναι μόνο σ’ αυτό το Συνέδριο, θα είναι και μετά τις εκλογές των δύο παρατάξεων. Εμείς δεν έχουμε κανένα πρόβλημα, αφού πριν από τις εκλογές τα έχουν βρει, ας τα βρουν και τώρα στην Εφορευτική Επιτροπή.</w:t>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r>
    </w:p>
    <w:p>
      <w:pPr>
        <w:pStyle w:val="TextBody"/>
        <w:spacing w:lineRule="exact" w:line="360"/>
        <w:rPr>
          <w:rFonts w:ascii="Times New Roman" w:hAnsi="Times New Roman" w:cs="Times New Roman"/>
          <w:sz w:val="26"/>
          <w:szCs w:val="26"/>
        </w:rPr>
      </w:pPr>
      <w:r>
        <w:rPr>
          <w:rFonts w:cs="Times New Roman" w:ascii="Times New Roman" w:hAnsi="Times New Roman"/>
          <w:b/>
          <w:sz w:val="26"/>
          <w:szCs w:val="26"/>
          <w:u w:val="single"/>
        </w:rPr>
        <w:t>ΠΡΟΕΔΡΕΙΟ:</w:t>
      </w:r>
      <w:r>
        <w:rPr>
          <w:rFonts w:cs="Times New Roman" w:ascii="Times New Roman" w:hAnsi="Times New Roman"/>
          <w:sz w:val="26"/>
          <w:szCs w:val="26"/>
        </w:rPr>
        <w:t xml:space="preserve"> Ο λόγος στον κ. Β. Πολυμερόπουλο.</w:t>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r>
    </w:p>
    <w:p>
      <w:pPr>
        <w:pStyle w:val="TextBody"/>
        <w:spacing w:lineRule="exact" w:line="360"/>
        <w:rPr/>
      </w:pPr>
      <w:r>
        <w:rPr>
          <w:rFonts w:cs="Times New Roman" w:ascii="Times New Roman" w:hAnsi="Times New Roman"/>
          <w:b/>
          <w:sz w:val="26"/>
          <w:szCs w:val="26"/>
          <w:u w:val="single"/>
        </w:rPr>
        <w:t>Β. ΠΟΛΥΜΕΡΟΠΟΥΛΟΣ:</w:t>
      </w:r>
      <w:r>
        <w:rPr>
          <w:rFonts w:cs="Times New Roman" w:ascii="Times New Roman" w:hAnsi="Times New Roman"/>
          <w:sz w:val="26"/>
          <w:szCs w:val="26"/>
        </w:rPr>
        <w:t xml:space="preserve"> Αν θέλετε να κάνουμε Συνέδριο εντυπώσεων, μπορούμε να κάνουμε Συνέδριο εντυπώσεων. Σας λέω όμως ότι δεν υπάρχει κανένας λόγος να αρχίσουμε σήμερα μια διαδικαστική διαμάχη, η οποία δεν θα τελειώσει ούτε την Παρασκευή. Αν το πρόβλημα λύνεται με το να παραχωρήσουμε τη μία εκ των δύο εδρών και εμείς παραχωρούμε τη μία έδρα. Όμως σας πληροφορούμε ότι εάν πάμε σε εκλογές Εφορευτικής, θα πάει 10 η ώρα απόψε και δε θα έχει αρχίσει το Συνέδριο. Γι αυτό σκεφτείτε αν θέλετε μία έδρα ακόμη σώνει και καλά οι Συσπειρώσεις. Εμείς ως παράταξη, επειδή δεν βάζουμε ζήτημα να μας κλέψετε ψήφους ή να πάρουμε ψήφους, παραχωρούμε κι εμείς τη μία την έδρα.</w:t>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r>
    </w:p>
    <w:p>
      <w:pPr>
        <w:pStyle w:val="TextBody"/>
        <w:spacing w:lineRule="exact" w:line="360"/>
        <w:rPr>
          <w:rFonts w:ascii="Times New Roman" w:hAnsi="Times New Roman" w:cs="Times New Roman"/>
          <w:sz w:val="26"/>
          <w:szCs w:val="26"/>
        </w:rPr>
      </w:pPr>
      <w:r>
        <w:rPr>
          <w:rFonts w:cs="Times New Roman" w:ascii="Times New Roman" w:hAnsi="Times New Roman"/>
          <w:b/>
          <w:sz w:val="26"/>
          <w:szCs w:val="26"/>
          <w:u w:val="single"/>
        </w:rPr>
        <w:t>ΠΡΟΕΔΡΕΙΟ:</w:t>
      </w:r>
      <w:r>
        <w:rPr>
          <w:rFonts w:cs="Times New Roman" w:ascii="Times New Roman" w:hAnsi="Times New Roman"/>
          <w:sz w:val="26"/>
          <w:szCs w:val="26"/>
        </w:rPr>
        <w:t xml:space="preserve"> Ευχαριστούμε τον συνάδελφο. Να μη συνεχίσουμε, πρέπει να είμαστε όλοι προσεκτικοί για την ουσία. Δεν θα ερμηνεύει ο καθένας τον άλλον για να γίνει μπάχαλο το Συνέδριο. Θα παρακαλέσω τον εκπρόσωπο των Συσπειρώσεων, αν τον καλύπτει αυτό, να τελειώσουμε για να ξεκινήσουμε.</w:t>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r>
    </w:p>
    <w:p>
      <w:pPr>
        <w:pStyle w:val="TextBody"/>
        <w:spacing w:lineRule="exact" w:line="360"/>
        <w:rPr/>
      </w:pPr>
      <w:r>
        <w:rPr>
          <w:rFonts w:cs="Times New Roman" w:ascii="Times New Roman" w:hAnsi="Times New Roman"/>
          <w:b/>
          <w:sz w:val="26"/>
          <w:szCs w:val="26"/>
          <w:u w:val="single"/>
        </w:rPr>
        <w:t>Ν. ΑΔΑΜΟΠΟΥΛΟΣ:</w:t>
      </w:r>
      <w:r>
        <w:rPr>
          <w:rFonts w:cs="Times New Roman" w:ascii="Times New Roman" w:hAnsi="Times New Roman"/>
          <w:sz w:val="26"/>
          <w:szCs w:val="26"/>
        </w:rPr>
        <w:t xml:space="preserve"> Έχει σημασία –δε θέλουμε να ταλαιπωρήσουμε το Σώμα, καταλαβαίνουμε εδώ οι περισσότεροι ήρθατε να περάσετε καλά, να ακούσετε και τον ΥΠΟυργό κτλ.- δεν θα αποδεχθούμε αυτό το πράγμα. Δεν θα συμμετέχουμε στις εκλογές για την Εφορευτική Επιτροπή και εδώ ανακαλύπτονται και τα ομόφωνα και τα συναινετικά. Ευχαριστούμε.</w:t>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r>
    </w:p>
    <w:p>
      <w:pPr>
        <w:pStyle w:val="TextBody"/>
        <w:spacing w:lineRule="exact" w:line="360"/>
        <w:rPr/>
      </w:pPr>
      <w:r>
        <w:rPr>
          <w:rFonts w:cs="Times New Roman" w:ascii="Times New Roman" w:hAnsi="Times New Roman"/>
          <w:b/>
          <w:sz w:val="26"/>
          <w:szCs w:val="26"/>
          <w:u w:val="single"/>
        </w:rPr>
        <w:t>ΠΡΟΕΔΡΕΙΟ:</w:t>
      </w:r>
      <w:r>
        <w:rPr>
          <w:rFonts w:cs="Times New Roman" w:ascii="Times New Roman" w:hAnsi="Times New Roman"/>
          <w:sz w:val="26"/>
          <w:szCs w:val="26"/>
        </w:rPr>
        <w:t xml:space="preserve"> Λοιπόν, προχωρά η διαδικασία κανονικά όπως έχει προγραμματιστεί. Οι ψηφολέκτες να έρθουν για να πάρουν τη θέση για τις εκλογές. Ξαναθυμίζω: Τσιχλάκης, Παπαδόπουλος και Λούκος. Είναι έξω στη Γραμματεία η Δικαστικός αντιπρόσωπος, προκειμένου να ξεκινήσει η εκλογή της Εφορευτικής Επιτροπής. Θα παρακαλέσω τους συναδέλφους, τον Τσιχλάκη, τον Παπαδόπουλο και τον Λούκο να συνεννοηθούν με την δικαστική αντιπρόσωπο, θα ξεκινήσουν οι εκλογές για την Εφορευτική Επιτροπή τώρα, θα έχουμε διακοπή και στις 19:00 ξεκινούν οι διαδικασίες του Συνεδρίου μας.</w:t>
      </w:r>
    </w:p>
    <w:p>
      <w:pPr>
        <w:pStyle w:val="TextBody"/>
        <w:spacing w:lineRule="exact" w:line="360"/>
        <w:rPr>
          <w:rFonts w:ascii="Times New Roman" w:hAnsi="Times New Roman" w:cs="Times New Roman"/>
          <w:b/>
          <w:b/>
          <w:sz w:val="26"/>
          <w:szCs w:val="26"/>
        </w:rPr>
      </w:pPr>
      <w:r>
        <w:rPr>
          <w:rFonts w:cs="Times New Roman" w:ascii="Times New Roman" w:hAnsi="Times New Roman"/>
          <w:b/>
          <w:sz w:val="26"/>
          <w:szCs w:val="26"/>
        </w:rPr>
      </w:r>
    </w:p>
    <w:p>
      <w:pPr>
        <w:pStyle w:val="TextBody"/>
        <w:spacing w:lineRule="exact" w:line="360"/>
        <w:rPr>
          <w:rFonts w:ascii="Times New Roman" w:hAnsi="Times New Roman" w:cs="Times New Roman"/>
          <w:b/>
          <w:b/>
          <w:sz w:val="26"/>
          <w:szCs w:val="26"/>
        </w:rPr>
      </w:pPr>
      <w:r>
        <w:rPr>
          <w:rFonts w:cs="Times New Roman" w:ascii="Times New Roman" w:hAnsi="Times New Roman"/>
          <w:b/>
          <w:sz w:val="26"/>
          <w:szCs w:val="26"/>
        </w:rPr>
        <w:t>Διεξάγεται ψηφοφορία για την εκλογή Εφορευτικής Επιτροπής</w:t>
      </w:r>
    </w:p>
    <w:p>
      <w:pPr>
        <w:pStyle w:val="TextBody"/>
        <w:spacing w:lineRule="exact" w:line="360"/>
        <w:rPr>
          <w:rFonts w:ascii="Times New Roman" w:hAnsi="Times New Roman" w:cs="Times New Roman"/>
          <w:b/>
          <w:b/>
          <w:sz w:val="26"/>
          <w:szCs w:val="26"/>
        </w:rPr>
      </w:pPr>
      <w:r>
        <w:rPr>
          <w:rFonts w:cs="Times New Roman" w:ascii="Times New Roman" w:hAnsi="Times New Roman"/>
          <w:b/>
          <w:sz w:val="26"/>
          <w:szCs w:val="26"/>
        </w:rPr>
      </w:r>
    </w:p>
    <w:p>
      <w:pPr>
        <w:pStyle w:val="TextBody"/>
        <w:spacing w:lineRule="exact" w:line="360"/>
        <w:jc w:val="center"/>
        <w:rPr>
          <w:rFonts w:ascii="Times New Roman" w:hAnsi="Times New Roman" w:cs="Times New Roman"/>
          <w:b/>
          <w:b/>
          <w:sz w:val="26"/>
          <w:szCs w:val="26"/>
        </w:rPr>
      </w:pPr>
      <w:r>
        <w:rPr>
          <w:rFonts w:cs="Times New Roman" w:ascii="Times New Roman" w:hAnsi="Times New Roman"/>
          <w:b/>
          <w:sz w:val="26"/>
          <w:szCs w:val="26"/>
        </w:rPr>
        <w:t>ΠΑΝΗΓΥΡΙΚΗ ΕΝΑΡΞΗ ΣΥΝΕΔΡΙΟΥ</w:t>
      </w:r>
    </w:p>
    <w:p>
      <w:pPr>
        <w:pStyle w:val="TextBody"/>
        <w:spacing w:lineRule="exact" w:line="360"/>
        <w:rPr>
          <w:rFonts w:ascii="Times New Roman" w:hAnsi="Times New Roman" w:cs="Times New Roman"/>
          <w:b/>
          <w:b/>
          <w:sz w:val="26"/>
          <w:szCs w:val="26"/>
        </w:rPr>
      </w:pPr>
      <w:r>
        <w:rPr>
          <w:rFonts w:cs="Times New Roman" w:ascii="Times New Roman" w:hAnsi="Times New Roman"/>
          <w:b/>
          <w:sz w:val="26"/>
          <w:szCs w:val="26"/>
        </w:rPr>
      </w:r>
    </w:p>
    <w:p>
      <w:pPr>
        <w:pStyle w:val="TextBody"/>
        <w:spacing w:lineRule="exact" w:line="360"/>
        <w:rPr/>
      </w:pPr>
      <w:r>
        <w:rPr>
          <w:rFonts w:cs="Times New Roman" w:ascii="Times New Roman" w:hAnsi="Times New Roman"/>
          <w:b/>
          <w:sz w:val="26"/>
          <w:szCs w:val="26"/>
          <w:u w:val="single"/>
        </w:rPr>
        <w:t>Θ. ΔΡΑΚΑΚΗΣ:</w:t>
      </w:r>
      <w:r>
        <w:rPr>
          <w:rFonts w:cs="Times New Roman" w:ascii="Times New Roman" w:hAnsi="Times New Roman"/>
          <w:sz w:val="26"/>
          <w:szCs w:val="26"/>
        </w:rPr>
        <w:t xml:space="preserve"> Συναδέλφισσες και συνάδελφοι, στο 32</w:t>
      </w:r>
      <w:r>
        <w:rPr>
          <w:rFonts w:cs="Times New Roman" w:ascii="Times New Roman" w:hAnsi="Times New Roman"/>
          <w:sz w:val="26"/>
          <w:szCs w:val="26"/>
          <w:vertAlign w:val="superscript"/>
        </w:rPr>
        <w:t>ο</w:t>
      </w:r>
      <w:r>
        <w:rPr>
          <w:rFonts w:cs="Times New Roman" w:ascii="Times New Roman" w:hAnsi="Times New Roman"/>
          <w:sz w:val="26"/>
          <w:szCs w:val="26"/>
        </w:rPr>
        <w:t xml:space="preserve"> Συνέδριο της Ομοσπονδίας μας τιμούν με την παρουσία τους ο Υπουργός Εσωτερικών Δημόσιας Διοίκησης και Αποκέντρωσης κ. Κώστας Σκανδαλίδης, ο Πρόεδρος της Κ.Ε.Δ.Κ.Ε. και Δήμαρχος Κοζάνης, κ. Πάρις Κουκουλόπουλος, ο Νομάρχης Χαλκιδικής, κ. Λαφαζάνης Αργύρης, ο Πρόεδρος της Τοπικής Ένωσης Δήμων και Κοινοτήτων Νομού Χαλκιδικής, Δήμαρχος Πολυγύρου, κ. Βασιλάκης Νικόλαος. Ο Γραμματέας του Τομέα Τοπικής Αυτοδιοίκησης του ΠΑ.ΣΟ.Κ. βουλευτής Καρδίτσας, κ. Νίκος Σαλαγιάννης, ο βουλευτής της Ν.Δ. του Νομού Μεσσηνίας κ. Λαμπρόπουλος Γιάννης, το μέλος της Κ.Ε. του Κ.Κ.Ε. κ. Σκιαδιώτης Γιώργος, το μέλος της Κ.Ε. του Συνασπισμού της Αριστεράς και της Προόδου κ. Κανταράς Τάσος. Ο Γεν. Γραμματέας της Περιφέρειας Κεντρικής Μακεδονίας κ. Ηλίας Λιακόπουλος.</w:t>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t>Οι Δήμαρχοι Ζερβοχωρίων κ. Κοντογιώργης Δημήτρης, Ν.Καλλικράτειας, κ. Γεωργαλάς Ιωάννης, Κασσανδρίας κ. Αντωνής Ιωάννης, Αρναίας κ. Κατσαμούρης Γεώργιος, Παναγίας κ. Δρούγκας Δημήτριος. Από την Κύπρο, από τη ΣΗΔΗΚΕΚ-ΠΕΟ ο συνάδελφος Μιχάλης Πολυδωρίδης, ο Πρόεδρος της Α.Δ.Ε.Δ.Υ. συνάδελφος Σπύρος Παπασπύρος.</w:t>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t>Αντιπροσωπεία της Ομοσπονδίας Συνταξιούχων Ο.Τ.Α. με επικεφαλής τον Γραμματέα της, συνάδελφο Κρίτωνα Αρβανιτίδη. Αντιπροσωπεία της Ένωσης Συνταξιούχων Υπαλλήλων Δήμων και Κοινοτήτων Βορείου Ελλάδας με επικεφαλής τον Πρόεδρο συνάδελφο Σταύρο Δέτσο. Η Γεν. Διευθύντρια του Υπουργείου Εσωτερικών, κα Δήμητρα Κουτσούρη και η Τμηματάρχης του Υπουργείου Εσωτερικών κα Αφροδίτη Διαμαντοπούλου.</w:t>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r>
    </w:p>
    <w:p>
      <w:pPr>
        <w:pStyle w:val="TextBody"/>
        <w:spacing w:lineRule="exact" w:line="360"/>
        <w:rPr>
          <w:rFonts w:ascii="Times New Roman" w:hAnsi="Times New Roman" w:cs="Times New Roman"/>
          <w:b/>
          <w:b/>
          <w:sz w:val="26"/>
          <w:szCs w:val="26"/>
        </w:rPr>
      </w:pPr>
      <w:r>
        <w:rPr>
          <w:rFonts w:cs="Times New Roman" w:ascii="Times New Roman" w:hAnsi="Times New Roman"/>
          <w:sz w:val="26"/>
          <w:szCs w:val="26"/>
        </w:rPr>
        <w:t>Συγνώμη αν έχω παραλείψει κάποιους, σας ευχαριστούμε πάρα πολύ που με την παρουσία σας τιμάτε το Συνέδριό μας.</w:t>
      </w:r>
    </w:p>
    <w:p>
      <w:pPr>
        <w:pStyle w:val="TextBody"/>
        <w:spacing w:lineRule="exact" w:line="360"/>
        <w:rPr>
          <w:rFonts w:ascii="Times New Roman" w:hAnsi="Times New Roman" w:cs="Times New Roman"/>
          <w:b/>
          <w:b/>
          <w:sz w:val="26"/>
          <w:szCs w:val="26"/>
        </w:rPr>
      </w:pPr>
      <w:r>
        <w:rPr>
          <w:rFonts w:cs="Times New Roman" w:ascii="Times New Roman" w:hAnsi="Times New Roman"/>
          <w:b/>
          <w:sz w:val="26"/>
          <w:szCs w:val="26"/>
        </w:rPr>
      </w:r>
    </w:p>
    <w:p>
      <w:pPr>
        <w:pStyle w:val="TextBody"/>
        <w:spacing w:lineRule="exact" w:line="360"/>
        <w:rPr/>
      </w:pPr>
      <w:r>
        <w:rPr>
          <w:rFonts w:cs="Times New Roman" w:ascii="Times New Roman" w:hAnsi="Times New Roman"/>
          <w:b/>
          <w:sz w:val="26"/>
          <w:szCs w:val="26"/>
          <w:u w:val="single"/>
        </w:rPr>
        <w:t>ΠΡΟΕΔΡΕΙΟ:</w:t>
      </w:r>
      <w:r>
        <w:rPr>
          <w:rFonts w:cs="Times New Roman" w:ascii="Times New Roman" w:hAnsi="Times New Roman"/>
          <w:sz w:val="26"/>
          <w:szCs w:val="26"/>
        </w:rPr>
        <w:t xml:space="preserve"> Ευχαριστούμε τον συνάδελφο Θ. Δρακάκη. Καλούμε τον Πρόεδρο του Συλλόγου των εργαζομένων στους Ο.Τ.Α. Νομού Χαλκιδικής, τον συνάδελφο Κώστα Δαλαμπήρα, να κηρύξει την έναρξη του Συνεδρίου μας.</w:t>
      </w:r>
    </w:p>
    <w:p>
      <w:pPr>
        <w:pStyle w:val="Normal"/>
        <w:spacing w:lineRule="exact" w:line="360"/>
        <w:jc w:val="both"/>
        <w:rPr>
          <w:rFonts w:ascii="Times New Roman" w:hAnsi="Times New Roman" w:cs="Times New Roman"/>
          <w:b/>
          <w:b/>
          <w:sz w:val="26"/>
          <w:szCs w:val="26"/>
          <w:u w:val="single"/>
          <w:lang w:val="el-GR"/>
        </w:rPr>
      </w:pPr>
      <w:r>
        <w:rPr>
          <w:rFonts w:cs="Times New Roman"/>
          <w:b/>
          <w:sz w:val="26"/>
          <w:szCs w:val="26"/>
          <w:u w:val="single"/>
          <w:lang w:val="el-GR"/>
        </w:rPr>
      </w:r>
    </w:p>
    <w:p>
      <w:pPr>
        <w:pStyle w:val="Normal"/>
        <w:spacing w:lineRule="exact" w:line="360"/>
        <w:jc w:val="both"/>
        <w:rPr/>
      </w:pPr>
      <w:r>
        <w:rPr>
          <w:b/>
          <w:sz w:val="26"/>
          <w:szCs w:val="26"/>
          <w:u w:val="single"/>
          <w:lang w:val="el-GR"/>
        </w:rPr>
        <w:t>Κ. ΔΑΛΑΜΠΗΡΑΣ:</w:t>
      </w:r>
      <w:r>
        <w:rPr>
          <w:sz w:val="26"/>
          <w:szCs w:val="26"/>
          <w:lang w:val="el-GR"/>
        </w:rPr>
        <w:t xml:space="preserve"> Κύριε Υπουργέ των Εσωτερικών, Δημόσιας Διοίκησης και Αποκέντρωσης, κύριοι Βουλευτές, κύριοι εκπρόσωποι των πολιτικών κομμάτων, κύριε Γεν. Γραμματέα της Περιφέρειας Κεντρικής Μακεδονίας, κύριε Πρόεδρε της Κ.Ε.Δ.Κ.Ε., κ. Νομάρχη, κ. Πρόεδρε της ΤΕΔΚ του Νομού μας, κύριοι Δήμαρχοι, κύριε Πρόεδρε της Α.Δ.Ε.Δ.Υ., κύριοι εκπρόσωποι των συνδικαλιστικών οργανώσεων από την Ελλάδα και την Κύπρο, κ. Πρόεδρε της Εκτελεστικής Επιτροπής της Π.Ο.Ε.-Ο.Τ.Α., αγαπητοί συνάδελφοι μέλη του Γ.Σ. και φυσικά της Εκτελεστικής Επιτροπής της Π.Ο.Ε.-Ο.Τ.Α., κ. Επίτιμε Πρόεδρε του Συλλόγου μας, αγαπητοί σύνεδροι, αγαπητοί συνάδελφοι.</w:t>
      </w:r>
    </w:p>
    <w:p>
      <w:pPr>
        <w:pStyle w:val="Normal"/>
        <w:spacing w:lineRule="exact" w:line="360"/>
        <w:jc w:val="both"/>
        <w:rPr>
          <w:sz w:val="26"/>
          <w:szCs w:val="26"/>
          <w:lang w:val="el-GR"/>
        </w:rPr>
      </w:pPr>
      <w:r>
        <w:rPr>
          <w:sz w:val="26"/>
          <w:szCs w:val="26"/>
          <w:lang w:val="el-GR"/>
        </w:rPr>
      </w:r>
    </w:p>
    <w:p>
      <w:pPr>
        <w:pStyle w:val="Normal"/>
        <w:spacing w:lineRule="exact" w:line="360"/>
        <w:jc w:val="both"/>
        <w:rPr/>
      </w:pPr>
      <w:r>
        <w:rPr>
          <w:sz w:val="26"/>
          <w:szCs w:val="26"/>
          <w:lang w:val="el-GR"/>
        </w:rPr>
        <w:t>Εκ μέρους όλων των συναδέλφων όλων των δημοτικών υπαλλήλων του Νομού, σας καλωσορίζω στη Χαλκιδική μας. Σας καλωσορίζω στο 32</w:t>
      </w:r>
      <w:r>
        <w:rPr>
          <w:sz w:val="26"/>
          <w:szCs w:val="26"/>
          <w:vertAlign w:val="superscript"/>
          <w:lang w:val="el-GR"/>
        </w:rPr>
        <w:t>ο</w:t>
      </w:r>
      <w:r>
        <w:rPr>
          <w:sz w:val="26"/>
          <w:szCs w:val="26"/>
          <w:lang w:val="el-GR"/>
        </w:rPr>
        <w:t xml:space="preserve"> Τακτικό Συνέδριο της Πανελλήνιας Ομοσπονδίας Εργαζομένων Οργανισμών Τοπικής Αυτοδιοίκησης. Η παρουσία σας εδώ σήμερα αποτελεί για μας ιδιαίτερη τιμή αφού στην αίθουσα αυτή, αυτή τη στιγμή, εκπροσωπείται η Πρωτοβάθμια Τοπική Αυτοδιοίκηση της χώρας μας. Εκπροσωπείται ένας θεσμός βαθιά λαϊκός και δημοκρατικός, ένας θεσμός που μέσα από τις μεταρρυθμίσεις κύρια των τελευταίων δέκα χρόνων, έχει κατακτήσει τη σημαντικότερη ίσως θέση στο πολιτικό και διοικητικό σύστημά μας αλλά και στην ίδια τη συγκρότηση της δημοκρατίας μας.</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Νιώθω πραγματικά μεγάλη ικανοποίηση και χαρά για την ευτυχή κατάληξη της προσπάθειας που κάναμε για τη διεκδίκηση και τελικά για τη διοργάνωση αυτού του Συνεδρίου στον τόπο μας, στην πατρίδα του Αριστοτέλη. Θεωρώ υποχρέωσή μου να ευχαριστήσω γι αυτό όλα τα μέλη της Διοίκησης της Ομοσπονδίας μας. Διεκδικήσαμε αυτή την εκδήλωση με κύριο στόχο αυτόν της ανάδειξης των ιδιαίτερων εκείνων προβλημάτων των εργαζομένων στους Ο.Τ.Α. της περιφέρειας, στους μικρούς, καποδιστριακούς όπως συνηθίσαμε τα τελευταία χρόνια να τους λέμε, Δήμους, αφού στο νομό μας υπάρχουν 14 τέτοιοι Δήμοι που λειτουργούν στα πλαίσια του Ν. 2539/97, αν και κατά την προσωπική τελείως άποψή μου, θα έπρεπε να είναι λιγότεροι.</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Αυτό βεβαίως δε σημαίνει ότι αγνοούμε το σύνολο των μεγάλων και σοβαρών προβλημάτων που αντιμετωπίζουν όλοι οι εργαζόμενοι της χώρας. Καταλαβαίνετε φαντάζομαι τί εννοώ: Εισοδηματική πολιτική λιτότητας, νέο μισθολόγιο, προσπάθεια αλλαγής εργασιακών σχέσεων, καθιέρωση της μερικής απασχόλησης, κοινωνική ασφάλιση, συνταξιοδοτικό κτλ.</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Θεωρούμε όμως ότι τα δικά μας ιδιαίτερα προβλήματα μπορούν και πρέπει να συζητηθούν διεξοδικά τώρα, αφού έχουν άμεση σχέση και με τα προβλήματα λειτουργίας του θεσμού, τα οποία πλέον είναι ορατά μετά και την πρώτη τετραετία της εφαρμογής του θεσμού αυτού. Το θεσμικό πλαίσιο που υπάρχει σήμερα, θέτει στο ίδιο επίπεδο το Δήμο Αθηναίων και κάθε Δήμο της χώρας μας. Υποθέτει ότι είναι εξίσου ικανοί να αντιμετωπίσουν την αναγκαιότητα διοίκησης των υποθέσεών τους. Θεωρεί ότι η νομική ισοτιμία σημαίνει και πραγματική ισοτιμία.</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Δεν διασφαλίζει τις προϋποθέσεις υλοποίησης των αρμοδιοτήτων που εκχωρούνται στην Τοπική Αυτοδιοίκηση, αφού αυτές δεν συνοδεύονται ούτε από τους αντίστοιχους πόρους, ούτε και από τη δυνατότητα άμεσης συγκρότησης νέων υπηρεσιών στους Δήμους. Έτσι, διαπιστώνουμε ότι οι Δήμοι αποκτούν αρμοδιότητες που ξεπερνούν τα όρια των παραδοσιακών τοπικών υποθέσεων, προσπαθούν αλλά αδυνατούν να αποτελέσουν μοχλό ανάπτυξης της τοπικής κοινωνίας, αξιοποιώντας και απορροφώντας Κοινοτικούς πόρους, ενώ παράλληλα δυσκολεύονται να προετοιμαστούν για την περαιτέρω άσκηση αρμοδιοτήτων, δυνατότητα που προσφέρεται και από το αναθεωρημένο σύνταγμά μας.</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Οι μικροί Δήμοι δεν διαθέτουν το μέγεθος, την υποδομή και τους αναγκαίους πόρους να ενταχθούν σε αναπτυξιακά προγράμματα. Δεν διαθέτουν το απαραίτητο ανθρώπινο δυναμικό –και αναφέρομαι σε μόνιμους υπαλλήλους- προκειμένου να απαντήσουν στις σύγχρονες ανάγκες της κοινωνίας μας. Παρατηρούμε ότι παρά τις πρόσφατες νομοθετικές ρυθμίσεις, δεν υπάρχει διάθεση για την πρόσληψη μόνιμου –και το τονίζω- προσωπικού.</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Αντίθετα, συνεχίζονται οι προσλήψεις εκτάκτων και εποχιακών υπαλλήλων αλλά και οι προσλήψεις στις Δημοτικές Επιχειρήσεις. Οι θέσεις μας για την πολιτική προσωπικού που πρέπει ναι εφαρμοστεί, είναι γνωστές και ξεκάθαρες. Κατάργηση του θεσμού των εκτάκτων υπαλλήλων, περιορισμός του χρόνου απασχόλησης των εποχιακών υπαλλήλων στους τέσσερις μήνες. Ενίσχυση των Δήμων με μόνιμο προσωπικό όλων των ειδικοτήτων, με βάση τις πραγματικές τους ανάγκες, όπως αυτές περιγράφονται στους Οργανισμούς Εσωτερικής Υπηρεσίας, οι οποίοι Οργανισμοί επιτέλους θα πρέπει να υλοποιηθούν.</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Γνωστές είναι και οι θέσεις μας για όλα τα υπόλοιπα θέματα που μας αφορούν όλους. Κωδικοποίηση της υπάρχουσας νομοθεσίας, συνεχής προσπάθεια ενημέρωσης και επιμόρφωσης του ανθρώπινου δυναμικού, υπαλλήλων και αιρετών της Αυτοδιοίκησης, μέσα από τη Σχολή Τοπικής Αυτοδιοίκησης που πρόκειται να ιδρυθεί. Σεβασμός και πλήρης εφαρμογή του συνόλου της εθνικής νομοθεσίας, αλλά και των οδηγιών της Ε.Ε. σε θέματα: Υγιεινή και ασφάλεια στην εργασία, προληπτική ιατρική, ωράριο, ώρες εργασίας, άδειες, κανονικές και άλλες, χορήγηση διαφόρων επιπλέον παροχών στους εργαζόμενους.</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Υπογραφή προγραμματικών συμβάσεων μεταξύ των αρμοδίων φορέων και της Κ.Ε.Δ.Κ.Ε., των Ο.Τ.Α. και των εργαζομένων για όλες τις πρόσθετες εργασίες που ανατίθενται σε υπαλλήλους των Δήμων και αυτές είναι ενδεικτικά ο Ο.Γ.Α., ο Ε.Λ.Γ.Α., τα Π.Σ.Ε.Α. κτλ.</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Θα μου επιτρέψετε μια μικρή αναφορά στις Δημοτικές Επιχειρήσεις. Οι υπηρεσίες δημόσιου και κοινωνικού χαρακτήρα των Οργανισμών Τοπικής Αυτοδιοίκησης, δεν είναι εμπορεύσιμο προϊόν. Αντίθετα είναι υπηρεσίες που η Τοπική Αυτοδιοίκηση έχει υποχρέωση να προσφέρει με το μικρότερο δυνατό κόστος και στο μεγαλύτερο βαθμό βελτιωμένες. Είναι υπηρεσίες που πρέπει η ίδια η Τοπική Αυτοδιοίκηση να διαχειριστεί συνολικά και όχι αποσπασματικά όπως και όλες τις υπόλοιπες τοπικές υποθέσεις προκειμένου να αναδείξει τον κοινωνικό της χαρακτήρα. Αυτό βέβαια δεν σημαίνει ότι διαφωνούμε στην άσκηση επιχειρηματικών δραστηριοτήτων στους Ο.Τ.Α., είναι κάτι που προβλέπεται και από το νόμο εξάλλου, εδώ και πολλά χρόνια και μάλιστα σε τομείς που προσφέρονται για κάτι τέτοιο, με στόχο φυσικά την ουσιαστική συμβολή τους στην τοπική ανάπτυξη.</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Οι Δήμοι όμως δεν αξιοποίησαν τον θεσμό έτσι όπως θα μπορούσαν να κάνουν. Κατέληξαν στη δημιουργία προβληματικών Δημοτικών Επιχειρήσεων των οποίων τις ζημιές καλούνται να καλύψουν οι προϋπολογισμοί των Δήμων, δηλαδή οι δημότες, οι συνδημότες μας. Κατάργηση επομένως των επιχειρήσεων αυτών και ένταξη του προσωπικού τους στους Δήμους, εφόσον υπηρετεί σε αυτούς πάνω από πέντε χρόνια και καλύπτει ανάγκες υπηρεσιών των Δήμων.</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Κυρίες και κύριοι, οι εργαζόμενοι στην Τοπική Αυτοδιοίκηση, ζουν μαζί με τους αιρετούς όλες τις παρεμβάσεις που έγιναν και συνεχίζουν να γίνονται στο χώρο της Τοπικής Αυτοδιοίκησης. Στήριξαν πραγματικά και ουσιαστικά με όλες τους τις δυνάμεις τις αλλαγές αυτές. Εργάστηκαν και θα συνεχίσουν να εργάζονται για την αναβάθμιση του θεσμού, μέσα και από μία νέα αναγκαία κατά την άποψή μας, δέσμη θεσμικών αλλαγών και μεταρρυθμίσεων στην Τοπική Αυτοδιοίκηση που θα έχει ως αποτέλεσμα καλύτερες υπηρεσίες στον πολίτη αλλά και ένα συνδικαλιστικό κίνημα που θα είναι κινητήριος μοχλός στις αλλαγές της δημόσιας διοίκησης και της κοινωνίας.</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Τελειώνοντας, εκφράζω και πάλι τις θερμές μας ευχαριστίες προς τον Πρόεδρο και τα μέλη του Γ.Σ. της Ομοσπονδίας μας για την εμπιστοσύνη τους. Εκφράζω τις θερμές μας ευχαριστίες προς τη Νομαρχιακή Αυτοδιοίκηση Χαλκιδικής, τον Πρόεδρο και τα μέλη του Δ.Σ. της ΤΕΔΚ Χαλκιδικής, τους Δημάρχους του Νομού μας και όλους τους συναδέλφους που μας βοήθησαν σε αυτή την προσπάθεια.</w:t>
      </w:r>
    </w:p>
    <w:p>
      <w:pPr>
        <w:pStyle w:val="Normal"/>
        <w:spacing w:lineRule="exact" w:line="360"/>
        <w:jc w:val="both"/>
        <w:rPr>
          <w:sz w:val="26"/>
          <w:szCs w:val="26"/>
          <w:lang w:val="el-GR"/>
        </w:rPr>
      </w:pPr>
      <w:r>
        <w:rPr>
          <w:sz w:val="26"/>
          <w:szCs w:val="26"/>
          <w:lang w:val="el-GR"/>
        </w:rPr>
      </w:r>
    </w:p>
    <w:p>
      <w:pPr>
        <w:pStyle w:val="Normal"/>
        <w:spacing w:lineRule="exact" w:line="360"/>
        <w:jc w:val="both"/>
        <w:rPr/>
      </w:pPr>
      <w:r>
        <w:rPr>
          <w:sz w:val="26"/>
          <w:szCs w:val="26"/>
          <w:lang w:val="el-GR"/>
        </w:rPr>
        <w:t>Κυρίες και κύριοι, κηρύσσω την έναρξη των εργασιών του 32</w:t>
      </w:r>
      <w:r>
        <w:rPr>
          <w:sz w:val="26"/>
          <w:szCs w:val="26"/>
          <w:vertAlign w:val="superscript"/>
          <w:lang w:val="el-GR"/>
        </w:rPr>
        <w:t>ου</w:t>
      </w:r>
      <w:r>
        <w:rPr>
          <w:sz w:val="26"/>
          <w:szCs w:val="26"/>
          <w:lang w:val="el-GR"/>
        </w:rPr>
        <w:t xml:space="preserve"> Τακτικού Συνεδρίου της Πανελλήνιας Ομοσπονδίας Εργαζομένων Οργανισμών Τοπικής Αυτοδιοίκησης. Εύχομαι καλή επιτυχία στις εργασίες του Συνεδρίου και καλή διαμονή σε όλους σας. Σας ευχαριστώ.</w:t>
      </w:r>
    </w:p>
    <w:p>
      <w:pPr>
        <w:pStyle w:val="Normal"/>
        <w:spacing w:lineRule="exact" w:line="360"/>
        <w:jc w:val="both"/>
        <w:rPr>
          <w:sz w:val="26"/>
          <w:szCs w:val="26"/>
          <w:lang w:val="el-GR"/>
        </w:rPr>
      </w:pPr>
      <w:r>
        <w:rPr>
          <w:sz w:val="26"/>
          <w:szCs w:val="26"/>
          <w:lang w:val="el-GR"/>
        </w:rPr>
      </w:r>
    </w:p>
    <w:p>
      <w:pPr>
        <w:pStyle w:val="Normal"/>
        <w:spacing w:lineRule="exact" w:line="360"/>
        <w:jc w:val="both"/>
        <w:rPr/>
      </w:pPr>
      <w:r>
        <w:rPr>
          <w:b/>
          <w:sz w:val="26"/>
          <w:szCs w:val="26"/>
          <w:u w:val="single"/>
          <w:lang w:val="el-GR"/>
        </w:rPr>
        <w:t>ΠΡΟΕΔΡΕΙΟ:</w:t>
      </w:r>
      <w:r>
        <w:rPr>
          <w:sz w:val="26"/>
          <w:szCs w:val="26"/>
          <w:lang w:val="el-GR"/>
        </w:rPr>
        <w:t xml:space="preserve"> Ευχαριστούμε κι εμείς τον συνάδελφο κ. Δαλαμπήρα και νομίζω οφείλουμε και μια ευχαριστία στους συναδέλφους του συλλόγου οι οποίοι βοήθησαν για την άρτια διεξαγωγή του Συνεδρίου.</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Ο Πρόεδρος της Εκτελεστικής Επιτροπής της Π.Ο.Ε.-Ο.Τ.Α. Θέμις Μπαλασόπουλος έχει τον λόγο.</w:t>
      </w:r>
    </w:p>
    <w:p>
      <w:pPr>
        <w:pStyle w:val="Normal"/>
        <w:spacing w:lineRule="exact" w:line="360"/>
        <w:jc w:val="both"/>
        <w:rPr>
          <w:sz w:val="26"/>
          <w:szCs w:val="26"/>
          <w:lang w:val="el-GR"/>
        </w:rPr>
      </w:pPr>
      <w:r>
        <w:rPr>
          <w:sz w:val="26"/>
          <w:szCs w:val="26"/>
          <w:lang w:val="el-GR"/>
        </w:rPr>
      </w:r>
    </w:p>
    <w:p>
      <w:pPr>
        <w:pStyle w:val="Normal"/>
        <w:spacing w:lineRule="exact" w:line="360"/>
        <w:jc w:val="both"/>
        <w:rPr/>
      </w:pPr>
      <w:r>
        <w:rPr>
          <w:b/>
          <w:sz w:val="26"/>
          <w:szCs w:val="26"/>
          <w:u w:val="single"/>
          <w:lang w:val="el-GR"/>
        </w:rPr>
        <w:t>Θ. ΜΠΑΛΑΣΟΠΟΥΛΟΣ:</w:t>
      </w:r>
      <w:r>
        <w:rPr>
          <w:sz w:val="26"/>
          <w:szCs w:val="26"/>
          <w:lang w:val="el-GR"/>
        </w:rPr>
        <w:t xml:space="preserve"> Κύριε Υπουργέ Εσωτερικών, Δημόσιας Διοίκησης και Αποκέντρωσης, κύριοι εκπρόσωποι των πολιτικών κομμάτων, κύριε Πρόεδρε της Κ.Ε.Δ.Κ.Ε., κύριε Νομάρχα, κύριε Πρόεδρε της Τοπικής Ένωσης Δήμων και Κοινοτήτων Νομού Χαλκιδικής, κύριοι Δήμαρχοι, κύριε Γενικέ Γραμματέα της Περιφέρειας της Κεντρικής Μακεδονίας, συνάδελφε Πρόεδρε της Α.Δ.Ε.Δ.Υ., φίλοι εκπρόσωποι των συνδικαλιστικών οργανώσεων, αγαπητοί καλεσμένοι, αγαπητοί συνάδελφοι, θέλω εκ μέρους της Διοίκησης της Π.Ο.Ε.-Ο.Τ.Α. να σας καλωσορίσω και σας ευχαριστήσω για την τιμή που μας κάνατε να παρευρεθείτε στη σημερινή έναρξη των εργασιών του 32</w:t>
      </w:r>
      <w:r>
        <w:rPr>
          <w:sz w:val="26"/>
          <w:szCs w:val="26"/>
          <w:vertAlign w:val="superscript"/>
          <w:lang w:val="el-GR"/>
        </w:rPr>
        <w:t>ου</w:t>
      </w:r>
      <w:r>
        <w:rPr>
          <w:sz w:val="26"/>
          <w:szCs w:val="26"/>
          <w:lang w:val="el-GR"/>
        </w:rPr>
        <w:t xml:space="preserve"> Τακτικού Συνεδρίου της Ομοσπονδίας μας, που πραγματοποιείται στη φιλόξενη Χαλκιδική.</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Συγχρόνως θέλω να ευχαριστήσω το Σύλλογο Εργαζομένων των Ο.Τ.Α. Νομού Χαλκιδικής, καθώς και τον Πρόεδρο της Τοπικής Ένωσης Δήμων και Κοινοτήτων Νομού Χαλκιδικής και Δήμαρχο Πολύγυρου, κ. Νίκο Βασιλάκη για τη φιλοξενία, αλλά και τη βοήθεια που μας παρείχαν στη διοργάνωση του Συνεδρίου μας.</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Κυρίες και κύριοι, βρισκόμαστε σε μια δύσκολη περίοδο που μετά την εισβολή των Μπους και Μπλερ στο Ιράκ με στόχο τα πετρέλαια και τα συμφέροντα της παντοκρατορίας τους, οι χιλιάδες νεκροί και ακρωτηριασμένοι, τα άψυχα κορμιά των μικρών παιδιών επισκιάζουν τη σημερινή πολιτική κατάσταση.</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Προχθές η Γιουγκοσλαβία, χθες το Αφγανιστάν, σήμερα το Ιράκ και αύριο, όπου τα ιμπεριαλιστικά συμφέροντα και η νέα τάξη πραγμάτων κρίνει σκόπιμο να χτυπήσει σε βάρος πάντα της ανθρωπότητας, απαιτούμε, όπως όλοι οι λαοί, να φύγουν τώρα οι εισβολείς από το Ιράκ. Λέμε, όχι στον πόλεμο, ναι στην Ειρήνη. Λέμε, όχι στη νεοφιλελεύθερη παγκοσμιοποίηση.</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Με την πρόσφατη διεύρυνση της Ευρωπαϊκής Ένωσης  με τις 10 νέες χώρες, γίνεται πιο αναγκαία η επαναχάραξη της πορείας και της οικοδόμησης της Ευρωπαϊκής Ένωσης, καθώς η πορεία που ακολουθεί μέχρι σήμερα η Ευρωπαϊκή Ένωση και οι νεοφιλελεύθερες πολιτικές της έχουν αρνητικές επιπτώσεις για τους εργαζόμενους και τους λαούς της Ευρώπης, με αποτέλεσμα την αύξηση της ανεργίας, της φτώχειας, του κοινωνικού αποκλεισμού, την υποβάθμιση των δημόσιων υπηρεσιών, τον περιορισμό του κοινωνικού κράτους, την απαξίωση της εργασίας, την ανατροπή των εργασιακών σχέσεων, τον περιορισμό των κοινωνικών και συλλογικών δικαιωμάτων μας.</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Η ίδια πολιτική σχεδόν ακολουθείται και στη χώρα μας. Η Κυβέρνηση υπαναχώρησε στο θέμα του μισθολογίου, ενώ με την εισοδηματική πολιτική που ανακοίνωσε για το 2003, η οποία ως γνωστόν ακόμα δεν έχει υλοποιηθεί, συνεχίζεται η πολιτική λιτότητας και οι εργαζόμενοι οδηγούνται σε νέα μείωση του εισοδήματός τους, ενώ ακόμα μεθοδεύεται αλλαγή στις εργασιακές μας σχέσεις με την επέκταση της μερικής απασχόλησης στο δημόσιο και κυρίως στους Ο.Τ.Α..</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Το συνδικαλιστικό κίνημα όμως έχει υποχρέωση και καθήκον να αγωνίζεται για μια Ευρωπαϊκή Ένωση της ειρήνης, της πλήρους απασχόλησης, των κοινωνικών και συλλογικών δικαιωμάτων των εργαζομένων.</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Έτσι και η Π.Ο.Ε.- Ο.Τ.Α. μαζί με όλο το συνδικαλιστικό κίνημα των εργαζομένων στο δημόσιο έχει ως στόχο την μισθολογική αναβάθμιση των εργαζομένων στην Τοπική Αυτοδιοίκηση, την ενίσχυση της πλήρους απασχόλησης και την βελτίωση του βιοτικού επιπέδου των εργαζομένων, την αναδιοργάνωση της Δημόσιας Διοίκησης, την βελτίωση των συνθηκών εργασίας, αλλά και της αξιοκρατικής εξέλιξης, την υπεράσπιση του δημόσιου και κοινωνικού χαρακτήρα της κοινωνικής ασφάλισης και βέβαια πρωταρχικό καθήκον μας είναι η στήριξη και η αναβάθμιση του θεσμού της Τοπικής Αυτοδιοίκησης.</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Για να προχωρήσει όμως η αναβάθμιση του θεσμού της Τοπικής Αυτοδιοίκησης είναι αναγκαία η αναβάθμιση του ανθρώπινου δυναμικού για καλύτερη παροχή υπηρεσιών στους πολίτες. Γι’ αυτό στην επικείμενη τροποποίηση του Δημοτικού και Κοινοτικού Κώδικα πρέπει να ληφθούν σοβαρά υπόψη και οι προτάσεις του συνδικαλιστικού κινήματος των εργαζομένων στην Τοπική Αυτοδιοίκηση και κυρίως αυτές που αναφέρονται στην ίδρυση και λειτουργία των Δημοτικών Επιχειρήσεων.</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Είναι καιρός η πολιτεία να υλοποιήσει τη δέσμευσή της για την αλλαγή του θεσμικού πλαισίου για να σταματήσει η αλόγιστη και χωρίς διαφάνεια ίδρυση και λειτουργία των Δημοτικών Επιχειρήσεων. Να προχωρήσει χωρίς άλλες καθυστερήσεις η ίδρυση της Σχολής Τοπικής Αυτοδιοίκησης, γιατί είναι αναγκαίο μετά και τις τελευταίες αρμοδιότητες που μεταφέρθηκαν στους Ο.Τ.Α. η διαρκής ενημέρωση και συνεχής επιμόρφωση όχι μόνο των εργαζομένων, αλλά και των αιρετών της Τοπικής Αυτοδιοίκησης.</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Συγχρόνως πρέπει να προσελκύσουμε και το ανάλογο επιστημονικό προσωπικό για να μπορέσουμε να ανταποκριθούμε στις ολοένα αυξανόμενες σημαντικές αρμοδιότητες που μεταφέρονται στην Τοπική Αυτοδιοίκηση.</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Να προχωρήσει σε αλλαγή της πολιτικής της σχετικά με τις προσλήψεις του προσωπικού, να καταργηθεί ο θεσμός των εκτάκτων και οι συμβάσεις μίσθωσης έργου. Να δοθεί λύση για την τακτοποίηση του προσωπικού που καλύπτει πάγιες και διαρκείς ανάγκες των Ο.Τ.Α..</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Να υλοποιηθεί άμεσα σύμφωνα με τις προτάσεις του συνδικαλιστικού κινήματος η δέσμευσή της για ένα νέο μισθολόγιο που η αμοιβή μας θα στηρίζεται στο μισθό και όχι στα επιδόματα. Στόχος μας η σταδιακή σύγκλιση των μισθών μας με τους μισθούς των Ευρωπαίων δημοσίων υπαλλήλων.</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Να εφαρμοστούν χωρίς άλλες αναβολές η νομοθεσία και οι Οδηγίες της Ευρωπαϊκής Ένωσης  για τα σοβαρά ζητήματα της υγιεινής και ασφάλειας των εργαζομένων, μιας και ο κλάδος μας αντιμετωπίζει λόγω της ιδιαιτερότητάς του σοβαρά προβλήματα.</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Όλοι μας πρέπει να αναλάβουμε τις ευθύνες μας για να χρηστή διοίκηση και διαχείριση με άμεση εφαρμογή του διπλογραφικού συστήματος, ενώ ταυτόχρονα θα πρέπει να βοηθήσουμε στην ολοκλήρωση της σύνταξης ενός σύγχρονου Κώδικα Δημοτικών και Κοινοτικών Υπαλλήλων που θα κατοχυρώνει τα δικαιώματα των εργαζομένων και θα δημιουργεί όλες τις προϋποθέσεις αντιγραφειοκρατικής και αποτελεσματικής λειτουργίας των Ο.Τ.Α..</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Κυρίες και κύριοι είναι γνωστό σε όλους, ότι μέσα από τις παρεμβάσεις μας στο προηγούμενο χρονικό διάστημα δώσαμε λύσεις σε πολλά και σοβαρά προβλήματα των εργαζομένων στην Τοπική Αυτοδιοίκηση. Όμως σε ένα χώρο, όπως αυτός της Τοπικής Αυτοδιοίκησης, που συνεχώς αναπτύσσεται, είναι αναγκαία και η ανάπτυξη του έμψυχου υλικού που καλείται να ανταποκριθεί σ’ αυτές τις ανάγκες.</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Αιχμή του δόρατος για το σκοπό αυτό αποτελεί το προσωπικό της Τοπικής Αυτοδιοίκησης, που θα πρέπει να είναι σύγχρονα εξοπλισμένο με εφόδια και γνώσεις που συνεχώς θα αυξάνονται μέσω της ενημέρωσης και της επιμόρφωσης.</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Γι’ αυτό πρέπει η Κυβέρνηση στα πλαίσια των συλλογικών διαπραγματεύσεων άμεσα να προχωρήσει στην ικανοποίηση των αιτημάτων μας. Ενώ ένα σοβαρό πρόβλημα που μας ταλαιπωρούσε τα τελευταία χρόνια και πιστεύαμε όλοι ότι λύθηκε, είναι το πριμ παραγωγικότητας.</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Όμως, κ. Υπουργέ των Εσωτερικών, δυστυχώς υπάρχουν εκκρεμότητες. Η πρώτη σοβαρή είναι, ότι δεν έχει αρχίσει ακόμα η κατανομή της επιχορήγησης, με αποτέλεσμα πολλοί Ο.Τ.Α. να αρνούνται την αποπληρωμή του. Ενώ, δεύτερον, είναι γνωστή σε όλους μας, η εμπλοκή που υπάρχει στο Δήμο Θεσσαλονίκης, στα Νομικά Πρόσωπα του Δήμου της Αθήνας, αλλά και σε άλλους Δήμους με την παρέμβαση του Ελεγκτικού Συνεδρίου, παρά την ομόφωνη απόφαση της Βουλής, ότι δεν υπάρχει νομοθετικό ζήτημα.</w:t>
      </w:r>
    </w:p>
    <w:p>
      <w:pPr>
        <w:pStyle w:val="Normal"/>
        <w:spacing w:lineRule="exact" w:line="360"/>
        <w:jc w:val="both"/>
        <w:rPr>
          <w:sz w:val="26"/>
          <w:szCs w:val="26"/>
          <w:lang w:val="el-GR"/>
        </w:rPr>
      </w:pPr>
      <w:r>
        <w:rPr>
          <w:sz w:val="26"/>
          <w:szCs w:val="26"/>
          <w:lang w:val="el-GR"/>
        </w:rPr>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t>Ελπίζουμε, πως ο υπουργός Εσωτερικών που βρίσκεται σήμερα μαζί μας, θα τοποθετηθεί επί των θεμάτων που έχουμε θέσει και θα αναλάβει τη δέσμευση για την επίλυση των σοβαρών προβλημάτων του κλάδου.</w:t>
      </w:r>
    </w:p>
    <w:p>
      <w:pPr>
        <w:pStyle w:val="Normal"/>
        <w:spacing w:lineRule="exact" w:line="360"/>
        <w:jc w:val="both"/>
        <w:rPr>
          <w:rFonts w:ascii="Times New Roman" w:hAnsi="Times New Roman" w:cs="Times New Roman"/>
          <w:sz w:val="26"/>
          <w:szCs w:val="26"/>
          <w:lang w:val="el-GR"/>
        </w:rPr>
      </w:pPr>
      <w:r>
        <w:rPr>
          <w:rFonts w:cs="Times New Roman"/>
          <w:sz w:val="26"/>
          <w:szCs w:val="26"/>
          <w:lang w:val="el-GR"/>
        </w:rPr>
      </w:r>
    </w:p>
    <w:p>
      <w:pPr>
        <w:pStyle w:val="Normal"/>
        <w:spacing w:lineRule="exact" w:line="360"/>
        <w:jc w:val="both"/>
        <w:rPr>
          <w:sz w:val="26"/>
          <w:szCs w:val="26"/>
          <w:lang w:val="el-GR"/>
        </w:rPr>
      </w:pPr>
      <w:r>
        <w:rPr>
          <w:sz w:val="26"/>
          <w:szCs w:val="26"/>
          <w:lang w:val="el-GR"/>
        </w:rPr>
        <w:t>Θα ήθελα και πάλι να σας ευχαριστήσω όλους σας για τη σημερινή παρουσία σας εδώ, σημειώνοντας, πως αν θέλουμε στη χώρα μας μια Αυτοδιοίκηση με αναβαθμισμένο ρόλο, αν θέλουμε να ζήσουμε στην Ελλάδα της αποκέντρωσης και της Αυτοδιοίκησης, αυτό δεν μπορεί να γίνει πραγματικότητα χωρίς την παράλληλη και διαρκώς αναβάθμιση της θέσης των εργαζομένων μέσα στους θεσμούς.</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Το Συνδικαλιστικό Κίνημα Εργαζομένων στην Τοπική Αυτοδιοίκηση με το διεκδικητικό του, αγωνιστικό και μαχητικό ρόλο, εκτός από την επίλυση των σοβαρών οικονομικών, θεσμικών και κλαδικών του ζητημάτων, θα αγωνιστεί με όλες του τις δυνάμεις για ισχυρή Τοπική Αυτοδιοίκηση με οικονομική αυτοτέλεια, αλλά με δημόσιο και κοινωνικό χαρακτήρα.</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Σας ευχαριστώ πολύ.</w:t>
      </w:r>
    </w:p>
    <w:p>
      <w:pPr>
        <w:pStyle w:val="Normal"/>
        <w:spacing w:lineRule="exact" w:line="360"/>
        <w:jc w:val="both"/>
        <w:rPr>
          <w:sz w:val="26"/>
          <w:szCs w:val="26"/>
          <w:lang w:val="el-GR"/>
        </w:rPr>
      </w:pPr>
      <w:r>
        <w:rPr>
          <w:sz w:val="26"/>
          <w:szCs w:val="26"/>
          <w:lang w:val="el-GR"/>
        </w:rPr>
      </w:r>
    </w:p>
    <w:p>
      <w:pPr>
        <w:pStyle w:val="Normal"/>
        <w:spacing w:lineRule="exact" w:line="360"/>
        <w:jc w:val="both"/>
        <w:rPr/>
      </w:pPr>
      <w:r>
        <w:rPr>
          <w:b/>
          <w:sz w:val="26"/>
          <w:szCs w:val="26"/>
          <w:u w:val="single"/>
          <w:lang w:val="el-GR"/>
        </w:rPr>
        <w:t>ΠΡΟΕΔΡΕΙΟ:</w:t>
      </w:r>
      <w:r>
        <w:rPr>
          <w:sz w:val="26"/>
          <w:szCs w:val="26"/>
          <w:lang w:val="el-GR"/>
        </w:rPr>
        <w:t xml:space="preserve"> Ευχαριστούμε κι εμείς τον Πρόεδρο της Εκτελεστικής Επιτροπής. Σήμερα κοντά μας βρίσκεται και ο Δήμαρχος της Παλλήνης Κώστας Καπούλας. Τον λόγο για χαιρετισμό έχει ο Δήμαρχος Πολυγύρου και Πρόεδρος της Τοπικής Ένωσης, κ. Νικόλαος Βασιλάκης.</w:t>
      </w:r>
    </w:p>
    <w:p>
      <w:pPr>
        <w:pStyle w:val="Normal"/>
        <w:spacing w:lineRule="exact" w:line="360"/>
        <w:jc w:val="both"/>
        <w:rPr>
          <w:sz w:val="26"/>
          <w:szCs w:val="26"/>
          <w:lang w:val="el-GR"/>
        </w:rPr>
      </w:pPr>
      <w:r>
        <w:rPr>
          <w:sz w:val="26"/>
          <w:szCs w:val="26"/>
          <w:lang w:val="el-GR"/>
        </w:rPr>
      </w:r>
    </w:p>
    <w:p>
      <w:pPr>
        <w:pStyle w:val="Normal"/>
        <w:spacing w:lineRule="exact" w:line="360"/>
        <w:jc w:val="both"/>
        <w:rPr/>
      </w:pPr>
      <w:r>
        <w:rPr>
          <w:b/>
          <w:sz w:val="26"/>
          <w:szCs w:val="26"/>
          <w:u w:val="single"/>
          <w:lang w:val="el-GR"/>
        </w:rPr>
        <w:t>Ν. ΒΑΣΙΛΑΚΗΣ:</w:t>
      </w:r>
      <w:r>
        <w:rPr>
          <w:sz w:val="26"/>
          <w:szCs w:val="26"/>
          <w:lang w:val="el-GR"/>
        </w:rPr>
        <w:t xml:space="preserve"> Αγαπητέ μας Υπουργέ Δημόσιας Διοίκησης Αποκέντρωσης Εσωτερικών, κ. Πρόεδρε της Κ.Ε.Δ.Κ.Ε., κύριοι Βουλευτές, κ. Νομάρχη, αγαπητοί συνάδελφοι Δήμαρχοι, συνάδελφοι εργαζόμενοι, σύνεδροι στο Συνέδριο αυτό, θέλω ως εκπρόσωπος των αιρετών, ως εκπρόσωπος των Δημάρχων της Χαλκιδικής, να σας καλωσορίσω στη Χαλκιδική, να χαιρετίσω το Συνέδριό σας, να ευχηθώ γόνιμο και δημιουργικό διάλογο, ουσιαστικά αποτελέσματα και κυρίως υπεύθυνες θέσεις, καθαρές απόψεις και υπεύθυνη αντιμετώπιση των ζητημάτων που απασχολούν τον κλάδο της Τοπικής Αυτοδιοίκησης.</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Λέω τον κλάδο της Τοπικής Αυτοδιοίκησης του Α’ βαθμού, που αποτελεί το πρώτο κύτταρο της Δημοκρατίας, που εκεί πραγματώνεται με τη συνεργασία αιρετών και εργαζομένων, η άμεση και αντιπροσωπευτική δημοκρατία, ο σχεδιασμός με την ταυτόχρονη πρακτική εφαρμογή των λύσεων που εμείς οι ίδιοι επιλέγουμε. Εκεί πραγματώνεται η πρώτη επαφή του πολίτη με την εξουσία. Στον Α’ βαθμό Τοπικής Αυτοδιοίκησης υπάρχει ακόμα η δυνατότητα της άμεσης έκφρασης της λαϊκής βούλησης και κυρίως υπάρχει η δυνατότητα της αναγνώρισης και της ταυτόχρονης επίλυσης των τοπικών ζητημάτων.</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Βεβαίως σκεφτόμαστε παγκόσμια, αλλά έχουμε τη δυνατότητα να ενεργούμε τοπικά, να ενεργούμε σύμφωνα με τις ιδιαιτερότητες των περιοχών μας. Εγώ ως εκπρόσωπος των Δήμων της Χαλκιδικής έχω να σας επισημάνω ότι: Τα αιτήματά σας δεν είναι απλώς αναγνωρισμένα, αλλά είναι απολύτως ώριμα κι έχουν ήδη γίνει κατανοητά, όχι μόνο από εμάς τους αιρετούς αλλά κι από όλους τους κατοίκους του Νομού Χαλκιδικής.</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Η βοήθεια των εργαζομένων προς τους αιρετούς, προς τους πολίτες, είναι ανεξάρτητη από τα ωράρια εργασίας, είναι ανεξάρτητη ακόμη και από τα καθήκοντα που ο καθένας έχει, είναι ανεξάρτητη ακόμη και από τα θεσμικά πλαίσια. Η προσπάθεια των εργαζομένων για την διατήρηση του επιπέδου ζωής, η προσπάθεια των εργαζομένων για τη διατήρηση και για τη βελτίωση των συνθηκών στο νομό Χαλκιδικής, έχει καταστεί υπεράνθρωπη.</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Δεν υπάρχει καμία αμφισβήτηση ότι αν υποθέσουμε ότι βλέπετε γύρω σας ένα ευχάριστο περιβάλλον, αυτό είναι κυρίως αποτέλεσμα των συναδέλφων μας, των εργαζομένων στην Τοπική Αυτοδιοίκηση, οι οποίοι δυστυχώς δεν έχουν την αντιμετώπιση που θα έπρεπε να έχουν, όχι μόνο από την πολιτεία, αλλά ιδιαίτερα και από τους πολίτες που είναι οι αποδέκτες των υπηρεσιών. Εξηγούμαι λέγοντας ότι οι τουριστικές περιοχές της Ελλάδας όπως είναι η Χαλκιδική, προσφέρουν υπηρεσίες σε περισσότερους πολίτες απ’ ότι είναι οι κάτοικοί τους. Αριθμητικά μάλιστα είναι πολλαπλάσιοι οι αποδέκτες των υπηρεσιών της Τοπικής Αυτοδιοίκησης στην περιοχή της Χαλκιδικής, από τους κατοίκους.</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Σ’ αυτή την υπεράνθρωπη προσπάθεια, όση κι αν είναι η βούληση, όση κι αν είναι η θέληση των αιρετών, είναι αδύνατη η πρακτική αντιμετώπιση αν δε υπάρχει η 24ωρη παρουσία και η υπεράνθρωπη προσπάθεια των εργαζομένων στην Τοπική Αυτοδιοίκηση. Είμαστε απολύτως αλληλέγγυοι προς τα ζητήματα που απασχολούν και προς το μισθολόγιο και προς το ζήτημα της αντιμετώπισης των νέων εισερχομένων εργαζομένων στις Δημοτικές Επιχειρήσεις, εκτάκτων με παροχές υπηρεσιών, με σχέση εργασίας χαλαρή και με ενδιαφέρον χαλαρό, ακόμη και με τις «εργολαβίες» με τις οποίες αντιμετωπίζονται ζητήματα όπως είναι η καθαριότητα των Δήμων, δηλαδή απεμπολούνται ουσιαστικά δικαιώματα της Τοπικής Αυτοδιοίκησης με τη μέθοδο της αναθέσεως σε ιδιώτες ζητημάτων που δεν μπορούν να ανατεθούν σε ιδιώτες.</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Μπαίνω στα προβλήματα της Χαλκιδικής γιατί αυτή γνωρίζουμε καλύτερα, αυτή είναι που σας φιλοξενεί και αυτή είναι που θα θέλαμε να λειτουργήσει ως μπούσουλας, ως υπόδειγμα, για να δούμε τα ζητήματα των μικρών καποδιστριακών Δήμων, τα ζητήματα των υπαλλήλων με τα πολλαπλά και ασύνδετα μεταξύ τους καθήκοντα, έτσι ώστε να δώσουμε από τώρα την πρώτη αίσθηση προς την πολιτική ηγεσία, ότι ο καινούργιος Κώδικας θα πρέπει να είναι ένα πόνημα που θα περιέχει ουσιαστικές ρυθμίσεις, να ξαναδώσει στην Αυτοδιοίκηση και τον τίτλο της Αυτοδιοίκησης και προς τον κάθε τόπο, τον τίτλο ότι μπορεί να αντιμετωπίζει τα προβλήματα επιτόπου.</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Η κατεύθυνση της Ε.Ε. δεν είναι τίποτε άλλο παρά η πλησιέστερη αρχή να αντιμετωπίζει άμεσα τα ζητήματα που προκύπτουν στον κάθε τόπο. Η πλησιέστερη αρχή είναι η Τοπική Αυτοδιοίκηση Α’ βαθμού και θα πρέπει με τη βοήθεια όλων μας και με τις σωστές κατευθύνσεις από πλευράς της πολιτείας, με τις δραστικές αλλαγές του Δημοτικού και Κοινοτικού Κώδικα, να δώσουμε την αίσθηση ότι μπορούμε να αντιμετωπίζουμε πρώτοι οι άνθρωποι της Τοπικής Αυτοδιοίκησης Α’ βαθμού αν είναι δυνατόν όλα τα ζητήματα που απασχολούν τις τοπικές κοινωνίες.</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Με τις σκέψεις αυτές, θέλω να πιστεύω ότι το όμορφο αυτό περιβάλλον, που ενέπνευσε τον Αριστοτέλη για να αποσαφηνίσει για λΟ.Γ.Α.ριασμό της ανθρωπότητας τις έννοιες του δικαίου, της ηθικής, των αξιών, της λογικής, θα εμπνεύσει και εσάς να έχετε όσο το δυνατόν πιο υπεύθυνα και πιο αναγνωρίσιμα αποτελέσματα από το Συνέδριό σας. Ευχαριστώ πολύ.</w:t>
      </w:r>
    </w:p>
    <w:p>
      <w:pPr>
        <w:pStyle w:val="Normal"/>
        <w:spacing w:lineRule="exact" w:line="360"/>
        <w:jc w:val="both"/>
        <w:rPr>
          <w:sz w:val="26"/>
          <w:szCs w:val="26"/>
          <w:lang w:val="el-GR"/>
        </w:rPr>
      </w:pPr>
      <w:r>
        <w:rPr>
          <w:sz w:val="26"/>
          <w:szCs w:val="26"/>
          <w:lang w:val="el-GR"/>
        </w:rPr>
      </w:r>
    </w:p>
    <w:p>
      <w:pPr>
        <w:pStyle w:val="Normal"/>
        <w:spacing w:lineRule="exact" w:line="360"/>
        <w:jc w:val="both"/>
        <w:rPr/>
      </w:pPr>
      <w:r>
        <w:rPr>
          <w:b/>
          <w:sz w:val="26"/>
          <w:szCs w:val="26"/>
          <w:u w:val="single"/>
          <w:lang w:val="el-GR"/>
        </w:rPr>
        <w:t>ΠΡΟΕΔΡΕΙΟ:</w:t>
      </w:r>
      <w:r>
        <w:rPr>
          <w:sz w:val="26"/>
          <w:szCs w:val="26"/>
          <w:lang w:val="el-GR"/>
        </w:rPr>
        <w:t xml:space="preserve"> Ευχαριστούμε τον Πρόεδρο της Τοπικής Ένωσης και καλούμε το Νομάρχη Χαλκιδικής για έναν χαιρετισμό.</w:t>
      </w:r>
    </w:p>
    <w:p>
      <w:pPr>
        <w:pStyle w:val="Normal"/>
        <w:spacing w:lineRule="exact" w:line="360"/>
        <w:jc w:val="both"/>
        <w:rPr>
          <w:sz w:val="26"/>
          <w:szCs w:val="26"/>
          <w:lang w:val="el-GR"/>
        </w:rPr>
      </w:pPr>
      <w:r>
        <w:rPr>
          <w:sz w:val="26"/>
          <w:szCs w:val="26"/>
          <w:lang w:val="el-GR"/>
        </w:rPr>
      </w:r>
    </w:p>
    <w:p>
      <w:pPr>
        <w:pStyle w:val="Normal"/>
        <w:spacing w:lineRule="exact" w:line="360"/>
        <w:jc w:val="both"/>
        <w:rPr/>
      </w:pPr>
      <w:r>
        <w:rPr>
          <w:b/>
          <w:sz w:val="26"/>
          <w:szCs w:val="26"/>
          <w:u w:val="single"/>
          <w:lang w:val="el-GR"/>
        </w:rPr>
        <w:t>Α. ΛΑΦΑΖΑΝΗΣ:</w:t>
      </w:r>
      <w:r>
        <w:rPr>
          <w:sz w:val="26"/>
          <w:szCs w:val="26"/>
          <w:lang w:val="el-GR"/>
        </w:rPr>
        <w:t xml:space="preserve"> Αγαπητοί φιλοξενούμενοι της Χαλκιδικής, παραλείπω τις προσφωνήσεις, καλύφθηκα από τους προηγούμενους. Θέλω να σας καλωσορίσω στον τόπο μας εκ μέρους της Νομαρχιακής Αυτοδιοίκησης και του Νομαρχιακού Συμβουλίου που είναι εδώ και ο Πρόεδρός του, ο κ. Κώστας Μπογδάνος, να σας ευχαριστήσω που επιλέξατε τον τόπο μας για τη διοργάνωση αυτού του Συνεδρίου και να σας πω ότι μετά τη λήξη των εργασιών του, μη φανταστείτε ότι σας διώχνουμε, σας θέλουμε να καθίσετε κι άλλο εδώ.</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Θα δείτε ότι έχει πολλά η Χαλκιδική, έχει απ’ όλα, δε μας λείπει τίποτα και όσοι δε μπορείτε να μείνετε τις επόμενες μέρες, ελάτε τον άλλο μήνα, πάλι θα είμαι εδώ, πάλι θα είμαστε πρόθυμοι να σας φιλοξενήσουμε και πάλι θα μπορείτε να χαρείτε όλα αυτά που έχει η Χαλκιδική, και το βουνό και τη θάλασσα και τους ανθρώπους της και τα Πετράλωνά της και τον Αριστοτέλη της και όλους τους αρχαιολογικούς χώρους και όλα τα άλλα τα ενδιαφέροντα που μπορεί να προσφέρει.</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Αγαπητοί φίλοι, είμαστε όλοι ενταγμένοι στο ίδιο μπλοκ, αιρετοί της Αυτοδιοίκησης Α’ και Β’ βαθμού, εργαζόμενοι στην Αυτοδιοίκηση, είμαστε όλοι στην ίδια μεριά, όλοι μαζί που προσπαθούμε να υπηρετήσουμε την Αυτοδιοίκηση και μαζί με την Αυτοδιοίκηση τα άλλα δυο σημεία του τριπτύχου, την αποκέντρωση και επομένως τη Δημοκρατία. Σε αυτή την προσπάθεια μπορούμε να πούμε ότι ο ένας συμπληρώνει τον άλλον. Εμείς οι αιρετοί έχουμε ανάγκη από σας κι εσείς βέβαια χρειάζεστε και τη δική μας στήριξη.</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Η Αυτοδιοίκηση Β’ βαθμού, η Νομαρχιακή Αυτοδιοίκηση, πολύ θα ήθελε να σας έχει δικούς της υπαλλήλους. Εσείς ήσαστε στην Αυτοδιοίκηση, είστε ακόμα εκεί, έχετε τη νοοτροπία της Αυτοδιοίκησης και δυστυχώς οι συγκρίσεις με τους άλλους συναδέλφους σας της Δευτεροβάθμιας Αυτοδιοίκησης που ήταν δημόσιοι υπάλληλοι, έγιναν εργαζόμενοι στη Αυτοδιοίκηση, προσπαθούν ακόμα οι ίδιοι να πείσουν τους εαυτούς τους ότι είναι εργαζόμενοι της Αυτοδιοίκησης και όχι δημόσιοι υπάλληλοι ή και προσπαθούμε κι εμείς να το κάνουμε, αλλά είμαστε συνεχώς σ’ αυτή την προσπάθεια και δεν φοβάμαι ότι η σύγκριση μάλλον δίνει τη βαρύτητα, μάλλον δίνει προτεραιότητα, μάλλον δίνει πλεονέκτημα στην πλευρά της Πρωτοβάθμιας Αυτοδιοίκησης που είχε την τύχη να έχει εσάς εργαζόμενους και ξέρουμε καλά ότι υπάρχουν διαφορετικές ταχύτητες στην απόδοση, στην προσπάθεια για καλυτέρευση των όρων, όχι μόνο βέβαια του εργασιακού σας περιβάλλοντος αλλά και όλων όσων έχουν σχέση με την Αυτοδιοίκηση και με την προσφορά υπηρεσίας προς τον πολίτη.</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Επειδή το Συνέδριο αυτό είναι δικό σας και οι απόψεις και οι σκέψεις και οι προτάσεις θα είναι δικές σας, δεν έχω να σας πω τίποτε περισσότερο. Θέλω μονάχα να σας ευχαριστήσω ξανά που ήρθατε στον τόπο μας γι αυτό το Συνέδριο, να συγχαρώ την τοπική Διοίκηση, το τοπικό Δ.Σ. για το επιτυχημένο, όπως είμαι βέβαιος, Συνέδριο που θα ακολουθήσει και να ευχηθώ ό,τι καλύτερο, την καλύτερη επιτυχία από τις εργασίες αυτού του Συνεδρίου. Σας ευχαριστώ πολύ.</w:t>
      </w:r>
    </w:p>
    <w:p>
      <w:pPr>
        <w:pStyle w:val="Normal"/>
        <w:spacing w:lineRule="exact" w:line="360"/>
        <w:jc w:val="both"/>
        <w:rPr>
          <w:sz w:val="26"/>
          <w:szCs w:val="26"/>
          <w:lang w:val="el-GR"/>
        </w:rPr>
      </w:pPr>
      <w:r>
        <w:rPr>
          <w:sz w:val="26"/>
          <w:szCs w:val="26"/>
          <w:lang w:val="el-GR"/>
        </w:rPr>
      </w:r>
    </w:p>
    <w:p>
      <w:pPr>
        <w:pStyle w:val="Normal"/>
        <w:spacing w:lineRule="exact" w:line="360"/>
        <w:jc w:val="both"/>
        <w:rPr/>
      </w:pPr>
      <w:r>
        <w:rPr>
          <w:b/>
          <w:sz w:val="26"/>
          <w:szCs w:val="26"/>
          <w:u w:val="single"/>
          <w:lang w:val="el-GR"/>
        </w:rPr>
        <w:t>ΠΡΟΕΔΡΕΙΟ:</w:t>
      </w:r>
      <w:r>
        <w:rPr>
          <w:sz w:val="26"/>
          <w:szCs w:val="26"/>
          <w:lang w:val="el-GR"/>
        </w:rPr>
        <w:t xml:space="preserve"> Να ευχαριστήσουμε κι εμείς τον κ. Λαφαζάνη. Να τον ευχαριστήσουμε για τη φιλοξενία, να τον ευχαριστήσουμε για την πρόσκληση στη Χαλκιδική, αλλά απ’ ότι βλέπω κ. Νομάρχα, θα εξαρτηθεί από τί θα μας πει ο Υπουργός Εσωτερικών και πόσα θα μας δώσει, είστε λίγο ακριβοί για τα βαλάντια της Αυτοδιοίκησης.</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Να καλέσω τον Πρόεδρο της Κ.Ε.Δ.Κ.Ε. τον Πάρι Κουκουλόπουλο.</w:t>
      </w:r>
    </w:p>
    <w:p>
      <w:pPr>
        <w:pStyle w:val="Normal"/>
        <w:spacing w:lineRule="exact" w:line="360"/>
        <w:jc w:val="both"/>
        <w:rPr>
          <w:sz w:val="26"/>
          <w:szCs w:val="26"/>
          <w:lang w:val="el-GR"/>
        </w:rPr>
      </w:pPr>
      <w:r>
        <w:rPr>
          <w:sz w:val="26"/>
          <w:szCs w:val="26"/>
          <w:lang w:val="el-GR"/>
        </w:rPr>
      </w:r>
    </w:p>
    <w:p>
      <w:pPr>
        <w:pStyle w:val="Normal"/>
        <w:spacing w:lineRule="exact" w:line="360"/>
        <w:jc w:val="both"/>
        <w:rPr/>
      </w:pPr>
      <w:r>
        <w:rPr>
          <w:b/>
          <w:sz w:val="26"/>
          <w:szCs w:val="26"/>
          <w:u w:val="single"/>
          <w:lang w:val="el-GR"/>
        </w:rPr>
        <w:t>Π. ΚΟΥΚΟΥΛΟΠΟΥΛΟΣ:</w:t>
      </w:r>
      <w:r>
        <w:rPr>
          <w:sz w:val="26"/>
          <w:szCs w:val="26"/>
          <w:lang w:val="el-GR"/>
        </w:rPr>
        <w:t xml:space="preserve"> </w:t>
        <w:tab/>
        <w:t>Για να μιμηθώ τον Νομάρχη, πρέπει κι εγώ ως Μακεδόνας να καλωσορίσω πρώτα απ’ όλα τον αγαπητό Υπουργό εδώ στη γη της Μακεδονίας, τους εκλεκτούς εκπροσώπους των Κομμάτων. Ως Μακεδόνας κι εγώ θέλω να σας καλωσορίσω εδώ. Δεν θέλω να ευχαριστήσω εδώ την Τοπική Ένωση γιατί αισθάνομαι Χαλκιδικιώτης κι εγώ. Εξάλλου όλοι οι Βορειοελλαδίτες από του Αγίου Πνεύματος - μη κοιτάτε φέτος που ήρθε νωρίς το καλοκαίρι – μέχρι τον Δεκαπενταύγουστο η έξοδος μας και η διέξοδος μας βρίσκεται στους ατραπούς της Χαλκιδικής.</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Θέλω λοιπόν όλους να σας καλωσορίσω και τον αγαπητό Πρόεδρο και όλα τα μέλη της Εκτελεστικής Επιτροπής, του Γενικού Συμβουλίου και τον αγαπητό Πρόεδρο της Α.Δ.Ε.Δ.Υ. Να σας καλωσορίσω λοιπόν όλους και εγώ, όσους ήρθατε από άλλους τόπους εδώ στη γη της Μακεδονίας και συγκεκριμένα στη Χαλκιδική.</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Φίλες και φίλοι εργαζόμενοι, εκ μέρους του νεοεκλεγέντος Δ.Σ. της Κεντρικής Ένωσης Δήμων και Κοινοτήτων, απευθύνω θερμό και αγωνιστικό και συναδελφικό χαιρετισμό στο Συνέδριο της Π.Ο.Ε.-Ο.Τ.Α. και νομίζω πως η Κ.Ε.Δ.Κ.Ε., αφού τυχαίνει να έχω την τιμή να την εκπροσωπώ για δεύτερη συνεχόμενη δημοτική περίοδο και στα Συνέδρια της Π.Ο.Ε.-Ο.Τ.Α., νομίζω πως δικαιούται - και όχι εγώ προσωπικά, η Κ.Ε.Δ.Κ.Ε. συνολικά, οι αιρετοί όπως λογικά και συνολικά εκφραζόμαστε στο συλλογικό μας Όργανο – νομίζω πως μπορούμε να εκφραζόμαστε  συναδελφικά, συναγωνιστικά και να σας κοιτούμε κυριολεκτικά στα μάτια.</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Γιατί, για να ξεκινήσω από αυτά που είπαν οι προλαλήσαντες για να έχουμε μια συνέχεια και να μην περιοριζόμαστε σε ατέλειωτους μονόλογους εδώ από το βήμα, νομίζω πως η ιστορία του πριμ παραγωγικότητας αν κάπου έχει ακόμα κάποιες εκκρεμότητες, αυτές έχουν σχέση με το ότι δεν έγινε από την αρχή δεκτή συνολικά η συγκεκριμένη πρόταση την οποία είχα εκθέσει στη Χίο.</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Αν γινόταν η συγκεκριμένη συνολική και πολύ καθαρή θέση για την πλήρη νομοθέτηση, όπως ακριβώς το είχαμε πει, το πριμ, προς άρση όλων των παρεξηγήσεων και εμποδίων, σήμερα δεν θα είχαμε το παραμικρότερο εμπόδιο.</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Θυμάστε τότε που σας έλεγα πως δεν πρέπει να βιάζουμε και να εκβιάζουμε κανέναν να το καταβάλει πριν τη νομοθετική ρύθμιση και ότι η νομοθετική ρύθμιση δεν πρέπει να έχει ελαστικό και δυνητικό χαρακτήρα.</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Δυστυχώς η ρύθμιση δεν είχε τον χαρακτήρα επακριβώς που εμείς θέλαμε. Μας έθεσε όλους σε μια δοκιμασία. Άλλοι το έδωσαν ολόκληρο, άλλοι μέρος. Ό,τι είπε ο Πρόεδρος της Π.Ο.Ε.-Ο.Τ.Α. ισχύει επακριβώς, δεν θέλω να τον επαναλάβω και θέλω να πω ότι είμαστε αλληλέγγυοι για λόγους εντελώς προφανείς.</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Ότι αυτό το ζήτημα δεν μπορεί να διαχωρίζει σε κατηγορίες τους εργαζομένους. Ούτε τους εργαζομένους της Αυτοδιοίκησης έναντι εργαζομένων σε άλλους τομείς, ούτε στο εσωτερικό της Αυτοδιοίκησης να δημιουργεί ταχύτητες και κατηγορίες ανάλΟ.Γ.Α. με το φιλεργατικό ή όχι πρόσωπο του Δημάρχου. Αυτή ήταν, είναι και θα είναι σταθερά η θέση μας, όπως αυτή ήταν, είναι και θα είναι σταθερά η θέση μας σε ό,τι αφορά όλα τα εργασιακά ζητήματα των εργαζομένων στους Ο.Τ.Α..</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Φίλοι και φίλες εργαζόμενοι, το νέο Δ.Σ. της Κ.Ε.Δ.Κ.Ε., τολμώ να πω μολονότι δεν έχουμε πραγματοποιήσει σ’ αυτή την δημοτική περίοδο - λογικό είναι, 1-1,5 μήνα έχει που έχει εκλεγεί το νέο Δ.Σ. – δεν έχουμε  πραγματοποιήσει ακόμα κάποιο Συνέδριο, αν μπορώ όμως να μεταφέρω ένα συγκεκριμένο κλίμα στα πρώτα τρία Διοικητικά Συμβούλια που έχουμε συνλειτουργήσει και οι 31 χωρίς να λείπει ούτε ένας από τους συναδέλφους, νομίζω πως τον κεντρικό στόχο που διαμορφώσαμε στο τελευταίο τακτικό μας Συνέδριο πριν από 1,5 χρόνο στη Θεσσαλονίκη τον Δεκέμβριο του 2001, τον κεντρικό στόχο που τότε τον διαμορφώσαμε κατά πλειοψηφία, φαίνεται πως τείνουμε και προσεγγίζουμε σ’ έναν ιδιαίτερα επιθυμητό στόχο να τον στηρίξουμε με πολύ καθαρή πλειοψηφία στα όρια σχεδόν της ομοφωνίας.</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Ο στόχος μας, όπως είχα την ευκαιρία και στη Χίο να σας πω, είναι ένας και μοναδικός και σ’ αυτόν περικλείονται και περιλαμβάνονται όλα και οι θέσεις μας σε ότι αφορά τις σχέσεις των εργαζομένων με τις Δημοτικές Αρχές, το παρόν και το μέλλον των εργαζομένων στην Τοπική Αυτοδιοίκηση.</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Στόχος της Ελληνικής Αυτοδιοίκησης, φίλοι εργαζόμενοι, δεν μπορεί να είναι άλλος από τη σύγκλιση μας με την ευρωπαϊκή πραγματικότητα.</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vertAlign w:val="subscript"/>
          <w:lang w:val="el-GR"/>
        </w:rPr>
      </w:pPr>
      <w:r>
        <w:rPr>
          <w:sz w:val="26"/>
          <w:szCs w:val="26"/>
          <w:lang w:val="el-GR"/>
        </w:rPr>
        <w:t>Ο στόχος της σύγκλισης είναι μονόδρομος για τη χώρα σε όλα τα επίπεδα, σε όλες τις πλευρές της ζωής, από την εισοδηματική πολιτική ξεκινώντας στις υπηρεσίες προς τον πολίτη πηγαίνοντας, από τη μορφή, τη λειτουργία και την δυνατότητα, τη δύναμη αν θέλετε των θεσμών αποκέντρωσης και αυτοδιοίκησης, μέχρι οτιδήποτε κανείς μπορεί να φανταστεί, προκειμένου γρήγορα και με ένα συγκεκριμένο σχέδιο και πρόγραμμα η χώρα μας να γίνει μια ώρα αρχύτερα μια σύγχρονη ευρωπαϊκή χώρα, όχι μόνο σε ότι αφορά τη σύγκλιση που ήταν ιστορική επιτυχία που πετύχαμε σε σχέση με τα οικονομικά μεγέθη, αλλά θα πρέπει να συγκλίνουμε με την Ευρώπη παντού και σε όλα τα επίπεδα.</w:t>
      </w:r>
    </w:p>
    <w:p>
      <w:pPr>
        <w:pStyle w:val="Normal"/>
        <w:spacing w:lineRule="exact" w:line="360"/>
        <w:jc w:val="both"/>
        <w:rPr>
          <w:sz w:val="26"/>
          <w:szCs w:val="26"/>
          <w:vertAlign w:val="subscript"/>
          <w:lang w:val="el-GR"/>
        </w:rPr>
      </w:pPr>
      <w:r>
        <w:rPr>
          <w:sz w:val="26"/>
          <w:szCs w:val="26"/>
          <w:vertAlign w:val="subscript"/>
          <w:lang w:val="el-GR"/>
        </w:rPr>
      </w:r>
    </w:p>
    <w:p>
      <w:pPr>
        <w:pStyle w:val="Normal"/>
        <w:spacing w:lineRule="exact" w:line="360"/>
        <w:jc w:val="both"/>
        <w:rPr>
          <w:sz w:val="26"/>
          <w:szCs w:val="26"/>
          <w:lang w:val="el-GR"/>
        </w:rPr>
      </w:pPr>
      <w:r>
        <w:rPr>
          <w:sz w:val="26"/>
          <w:szCs w:val="26"/>
          <w:lang w:val="el-GR"/>
        </w:rPr>
        <w:t>Αυτός είναι και ο δικός μας στόχος, η σύγκλιση μας με την ευρωπαϊκή πραγματικότητα, που σημαίνει πολύ απλά, όπως είπε και ο Πρόεδρος της Π.Ο.Ε. – Ο.Τ.Α. νωρίτερα, μια Ελλάδα αποκεντρωμένη με πανίσχυρους αυτοδιοικητικούς θεσμούς. Μια Ελλάδα, όπως είπε νωρίτερα ο Πρόεδρος της Τ.Ε.Δ.Κ. Χαλκιδικής και Δήμαρχος Πολυγύρου και ο Νομάρχης, όπου σχεδόν το σύνολο των υποθέσεων που απασχολούν τον πολίτη θα λύνονται στο πλησιέστερο στον πολίτη επίπεδο.</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Είναι ένας δρόμος ιδιαίτερα δύσκολος και μακρύς γιατί είναι μεγάλη απόσταση η ένωση μας από την Ευρώπη, ένας δρόμος ιδιαίτερα δύσκολος, όμως είμαστε ικανοί για τα δύσκολα εμείς στην Ελλάδα και νομίζω και δεν είμαι ο μόνος που το νομίζω αυτό ότι μπορούμε -ας μου επιτραπεί να πω- να κόψουμε δρόμο και να φτάσουμε μια ώρα αρχύτερα στον επιθυμητό στόχο όπως έλεγα νωρίτερα, όπως ακριβώς κάναμε και σε δεκάδες άλλα δύσκολα πράγματα.</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Για να μην ανατρέξω παλιότερα θα πω στην πρόσθετη  μεταπολιτευτική περίοδο και θυμίζω την εντελώς πρόσφατη επιτυχία της χώρας σε ότι αφορά την Κύπρο και την ένταξη της στην Ε.Ε. Μπορούμε στα δύσκολα. Γιατί να μη βάλουμε λοιπόν ψηλά τον πήχη και σε ότι αφορά την αποκέντρωση και την αυτοδιοίκηση. Θα τα πει στη συνέχεια ο Υπουργός.</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Εμείς είμαστε σε μια θέση διαλόγου και συνεργασίας με το Υπουργείο, έτσι ώστε οι μεγάλες θεσμικές μεταρρυθμίσεις, νέος Κώδικας, οριστική μορφή β΄ βαθμού, φορολογική μεταρρύθμιση και όλα αυτά που έχουν μπει πάνω στο τραπέζι του διαλόγου με την Αυτοδιοίκηση να πάρουν σάρκα και οστά και να μην μείνουν κυριολεκτικά στα χαρτιά και έγνοια μας, μόνο μέλημα μας και κυρίως πυξίδα μας και κατεύθυνση μας δηλαδή σ’ αυτόν τον διάλογο, η βασική αρχή με την οποία προσερχόμαστε, είναι αυτή που σας είπα με τρία λόγια. Σύγκλιση με την ευρωπαϊκή πραγματικότητα.</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Δεν θέλουμε να αντιγράψουμε μια συγκεκριμένη ευρωπαϊκή χώρα, όμως ξέρουμε πολύ καλά ποιος είναι ο τελικός στόχος στον οποίο θέλουμε να φτάσουμε. Και νομίζω πως είναι στόχος τον οποίον τον έχει ανάγκη η ίδια η χώρα και η ελληνική κοινωνία προκειμένου να γίνει μια χώρα σύγχρονη και αποτελεσματική.</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Αυτόν τον ιδιαίτερα δύσκολο στόχο, φίλοι εργαζόμενοι, είναι προφανές - για να ξεκινήσω από κει που τέλειωσε ο κ. Μπαλασόπουλος, ο Πρόεδρος της Π.Ο.Ε.-Ο.Τ.Α. – είναι προφανές ότι είμαστε καταδικασμένοι να τον βαδίσουμε μαζί. Δεν είναι δυνατόν αλλού να κοιτάνε οι αιρετοί και αλλού να κοιτάνε οι εργαζόμενοι και να φιλοδοξούμε κατά τα άλλα ότι θα μπορέσει τα αμέσως επόμενα χρόνια ο θεσμός να κάνει τα απαραίτητα για τον θεσμό και για την ίδια την χώρα άλματα. Ή θα τα κάνουμε μαζί, ή πολύ απλά δεν μπορούμε να τα κάνουμε.</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Σε ότι με αφορά προσωπικά και δεν είμαι μόνος μου σ’ αυτή την άποψη και την αντίληψη, αυτό το πιστεύω απόλυτα και ακράδαντα μέχρι την ακροτελεύτια συνέπεια του και συγνώμη γιατί θα το επαναλάβω σκόπιμα δεύτερη φορά, αυτόν τον απαραίτητο  δρόμο της σύγκλισης με την Ευρώπη ή θα τον κάνουμε μαζί ή δεν θα τον κάνουμε καθόλου.</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Εάν πιστεύεις ότι ο κάτοικος της Καλλιθέας που μας φιλοξενεί σήμερα πρέπει να κατεβαίνει στην Αθήνα για την παραμικρή υπόθεση και ότι η χώρα πρέπει να κρατήσει αυτό το απαρχαιωμένο μοντέλο επειδή η λέξη Ευρώπη σε ενοχλεί, κάθεσαι εκεί που είσαι. Ασε όμως εμάς τους υπόλοιπους που είμαστε συντριπτικά περισσότεροι να πάμε εκεί που πρέπει.</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Αυτό, αγαπητοί φίλοι εργαζόμενοι, σημαίνει πάρα πολύ απλά και το έχουμε στα χέρια μας, ήδη δηλαδή βλέπετε να είναι σε εξέλιξη ακόμα και στους μικρότερους Καποδιστριακούς Δήμους ανά πρόγραμμα, νέο δομών, κυρίως προνοιακών που δημιουργούνται στα πλαίσια της Τοπικής Αυτοδιοίκησης.</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Η πορεία αυτή προς τη σύγκλισή μας με την Ευρώπη συνοδεύεται από πολύ περισσότερες αρμοδιότητες που καλούμαστε να ασκήσουμε τα επόμενα χρόνια και να το πω έτσι πάρα πολύ απλά, σχεδόν απλοϊκά, ότι αν σήμερα δουλεύουν 50, 60 χιλιάδες μόνιμοι και αορίστου στην Τοπική Αυτοδιοίκηση σε 5 χρόνια με τις νέες αρμοδιότητες και τις νέες δομές που δημιουργούνται, αναμένεται και δεν είναι απόλυτα ρεαλιστική η πρόβλεψη που θα κάνω εδώ ενώπιόν σας, και θα με θυμηθείτε ακριβώς σε μία 5ετία, σε 5 χρόνια ξαναεπαναλαμβάνω από σήμερα στο χώρο της Τοπικής Αυτοδιοίκησης θα απασχολούνται τουλάχιστον διπλάσιοι εργαζόμενοι απ’ ότι σήμερα.</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Πρώτα απ’ όλα το αντικειμενικό μεγάλωμα του αριθμού των εργαζομένων με μορφή μόνιμης σχέσης εργασίας και σχέσης αορίστου χρόνου, τουλάχιστον ξέρετε ποιος είναι στο Βήμα και γιατί απευθύνεστε σε μένα έτσι; Τα τελευταία 3 χρόνια μετά τον 2508 στο Δήμο μου έχω κάνει 3 διαγωνισμούς μονίμων για την καθαριότητα. Γιατί απευθύνεστε έτσι σε μένα;</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Να απευθυνθείτε στους Δημάρχους, στο Βύρωνα και αλλού, εκεί που παραδώσαν την καθαριότητα σε δημοτική επιχείρηση και τον τελευταίο 1,5 χρόνο δεν μπορούν να πληρώσουν τους εργαζόμενους.</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Και αντί να βάζετε τις φωνές σε μένα και σε άλλους να προλάβω και τον Υπουργό και να σας πω στο νέο Κώδικα Δήμων και Κοινοτήτων η Κ.Ε.Δ.Κ.Ε. και το Υπουργείο, ομόφωνα η Κ.Ε.Δ.Κ.Ε., εμείς δεν έχουμε πολλές φωνές στα ζητήματα που είναι κοινής λογικής, η Κ.Ε.Δ.Κ.Ε. με μία φωνή και το Υπουργείο με μία φωνή το πρόβλημα των επιχειρήσεων που έχουν καταδικάσει εργαζομένους, όπως για παράδειγμα η Δημοτική Επιχείρηση στο Βύρωνα που ασκεί παρανόμως και παρατύπως την καθαριότητα, γιατί ασκήθηκαν φεουδαρχικού τύπου πολιτικές με το προσωπικό εκεί πέρα πριν από χρόνια, αυτό το πρόβλημα επιλύεται στα πλαίσια του νέου Κώδικα και αλλάζει ολότελα η μορφή και η σχέση των Δήμων με τις δημοτικές επιχειρήσεις και τα Νομικά Πρόσωπα για να μην κουβαλάμε και στο μέλλον προβλήματα που αναδείχθηκαν στο παρελθόν, ότι είναι βαρίδια για την εξέλιξη του θεσμού.</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Θέλω να κάνω 3 συγκεκριμένες προτάσεις στο Συνέδριό μας. Είναι συνέδριο της Τοπικής Αυτοδιοίκησης που αφορά την ψυχή και την καρδιά που είναι οι εργαζόμενοι. Είναι συνέδριό μας λοιπόν αφήστε με σας παρακαλώ να κάνω εντελώς μονολεκτικά 3 συγκεκριμένες προτάσεις, θα τις καταλάβετε πάρα πολύ καλά δεν χρειάζονται ανάλυση γιατί είναι θέματα τα οποία σας απασχολούν χρόνια, θέλω να τα ακούσετε με προσοχή δεν πρόκειται να τα θέσω σε ψηφοφορία, εσείς θα κάνετε ό,τι θέλετε, νομίζω όμως, ταπεινή μου γνώμη ότι καλό θα είναι να σας απασχολήσουν.</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Σας είναι γνωστό, αγαπητοί φίλοι εργαζόμενοι, ότι τα τελευταία χρόνια επιμόνως και το ζητώ εδώ ενώπιόν σας και ενώπιον του Υπουργού των Εσωτερικών, ζητάμε να συμμετέχουμε ως ισότιμα μέλη που συνυπογράφουμε εκπροσωπώντας την εργοδοσία σε ένα βαθμό, να το πω έτσι πολύ απλά, την ειδική συλλογική σύμβαση εργασίας που υπογράφει η Π.Ο.Ε.-Ο.Τ.Α. και όχι να είμαστε απλοί παρατηρητές. Σας είναι γνωστή αυτή η θέση.</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Επ’ αυτού έτσι ούτε εκλιπαρώ, ούτε απαιτώ, ούτε τίποτα. Εγώ ζητάω και το θέτω στο συνέδριό σας, ζητάω την απόφαση του συνεδρίου και τη συμπαράστασή σας νομίζω ότι έχει αντικειμενικό συμφέρον ο θεσμός κύριοι εργαζόμενοι να βρίσκεται η Κ.Ε.Δ.Κ.Ε. στο τραπέζι του διαλόγου.</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Και νομίζω ότι είναι και ζήτημα κοινής λογικής γιατί σας πληροφορώ ότι ακούγονται τερατώδεις απόψεις, ακούστηκε μέσα στην Κ.Ε.Δ.Κ.Ε. από 2, 3 συναδέλφους, ευτυχώς όλου του φάσματος, το έλεγα νωρίτερα στον Υπουργό, ότι 35 ευρώ για το επίδομα ειδικής απασχόλησης ότι λέει, αύξησαν τους μισθούς κατά 15%. Μερικοί δεν ξέρουν καν ούτε αριθμητική.</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Και πατώντας πάνω στο ότι εμείς απουσιάζουμε διατυπώνουμε ένα συγκεκριμένο λόγο, φτηνιάρικο, δήθεν συνδικαλιστικό στο εσωτερικό της Αυτοδιοίκησης και μας πηγαίνουν πίσω αντί για μπροστά. Και επειδή όπως σας είπα έκανα και συνδικαλιστής ασπάζομαι απόλυτα αυτό και πρέπει να το πετύχουμε αυτό το πράγμα. Να πηγαίνουμε στο βασικό και όχι στα επιδόματα. Μακάρι. Γιατί η επιδοματική πολιτική είναι βασική παράμετρος που έχει να κάνει με τις ισορροπίες των εργαζομένων στο σύγχρονο αστικό κράτος.</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Μακάρι κάποτε να αλλάξει αυτή η λογική και να φύγει από την επιδοματική. Σας είπα, όμως, ένα παράδειγμα για να καταλάβετε. Πιστεύω λοιπόν φίλοι εργαζόμενοι ότι θα πρέπει στις συλλογικές μας συμβάσεις, εγώ θα σας πω και τις τρεις θέσεις που υποσχέθηκα που δίνουν ένα τόνο και ένα μέτρο, ποια πράγματα θέλουμε εμείς να υποστηρίξουμε που ενδεχομένως τα βάζει και εσείς δεν τα βάζετε, δεν ξέρω, στο τραπέζι του διαλόγου για τα επόμενα έτη για τις συλλογικές συμβάσεις.</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Πρώτον λοιπόν πιστεύω ότι θα πρέπει να βάλουμε ζητήματα ποιότητας σε σχέση με την εργασία. Δεν παρακάμπτω το ζήτημα του μισθού. Πρέπει όμως να βάλουμε πέρα των μισθολογικών απαιτήσεων να βάλουμε και ζητήματα ποιότητας. Δηλαδή, ασφάλεια και υγιεινή. Γιατρός εργασίας, να τελειώσουμε πλέον αυτή τη γελοιότητα με τη ρούχα, να λειτουργούμε με ένα ενιαίο τρόπο και να μην γίνει κερκόπορτα αδιαφάνειας για μερικούς Δήμους στην Ελλάδα και ξέρετε πολύ καλά τι γίνεται.</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Και σε κατηγορίες εργαζομένων, όπως η καθαριότητα να δώσουμε όλα τα εφόδια που κατά την ταπεινή μου γνώμη δεν τα προβλέπει ακόμη η συλλογική σύμβαση εργασίας. Οι εργαζόμενοι στην καθαριότητα δικαιούνται άλλου τύπου εξοπλισμό κατά τη δική μου γνώμη, τον οποίο δεν τον προβλέπει η συλλογική σύμβαση.</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Πρέπει για ειδικές κατηγορίες να πάμε σε εξοπλισμό ειδικών απαιτήσεων. Πρέπει λοιπόν να βάλουμε τα ζητήματα ποιότητας και συνθηκών εργασίας σε ίση μοίρα κατά τη δική μας γνώμη με τα μισθολογικά επί των οποίων σε γενικές γραμμές είμαστε συναινετικοί, μην ακούτε φωνές παράφωνες που είναι μειοψηφικές στο χώρο της Αυτοδιοίκησης.</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Ως Κ.Ε.Δ.Κ.Ε. με τίποτα δεν θέλουμε εργαζόμενους βήτα κατηγορίας στους Δήμους. Δεν είναι δυνατόν να διεκδικούμε η Αυτοδιοίκηση να μπει στο κέντρο των εξελίξεων, των πολιτικών και θεσμικών μεταρρυθμίσεων στη χώρα, να το διεκδικούμε και να το απαιτούμε και να θέλουμε βήτα κατηγορίες εργαζομένους. Νομίζω είναι ζήτημα κοινής λογικής.</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Φυσικά και δεν θέλουμε δεύτερης κατηγορίας και δεύτερης ταχύτητας εργαζόμενους. Όπως σας θέλουμε και δίπλα φυσικά, δεν διαφωνούμε και στις διεκδικήσεις τις δικές μας από την πολιτεία για περισσότερες χρηματοδοτήσεις.</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Εμείς τον τόνο αγαπητοί φίλοι εργαζόμενοι και συνάδελφοι τον έχουμε δώσει με την έρευνα που κάναμε με το Αριστοτέλειο Πανεπιστήμιο Θεσσαλονίκης, ένα συγκεκριμένο μέρος της οποίας έγινε με εσάς, όπως ξέρετε, όπου απάντησαν μόνο εργαζόμενοι στην Αυτοδιοίκηση και βγήκαν φοβερά ενδιαφέροντα συμπεράσματα που δεν είναι της παρούσης βέβαια, που δείχνουν ότι ο κόσμος της Αυτοδιοίκησης θέλει εκτός από το πρόβλημά του το μισθολογικό βάζει και ζητήματα ηθικών κινήτρων, ζητήματα συνθηκών και μάλιστα αγαπητοί φίλοι τα βάζουν οι περισσότεροι εργαζόμενοι σε ίση μοίρα.</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Απουσιάζει και αυτό είναι ευθύνη δικιά μας, διαχρονικά των δημάρχων, απουσιάζει έντονα το στοιχείο του ηθικού κινήτρου στον εργαζόμενο. Δεν λέμε να γεμίζουμε το στόμα και την τσέπη και το στομάχι του εργαζομένου με ηθικά κίνητρα, όχι. Πρέπει όμως να ακούσουμε και τη φωνή των εργαζομένων, όπως βγαίνει μέσα από έρευνες επιστημονικές που δεν τις επηρέασε κανένας.</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Τέλος, νομίζω ότι στις συλλογικές μας συμβάσεις και παίρνω την ευκαιρία που είναι εδώ ο Πρόεδρος της Α.Δ.Ε.Δ.Υ. και με αυτό τελειώνω, εγώ θα πω κάτι που ως συνδικαλιστής στη Δ.Ε.Η. το είπα το ’86 και κινδύνεψε η σωματική μου ακεραιότητα και κυριολεκτικά η ζωή μου πριν από 17 χρόνια, όταν είχα πει στα ευαγή ιδρύματα που είναι τα ασφαλιστικά, ήταν τότε της ΔΕΗ και του ΟΤΕ, ότι πρέπει να προσχωρήσουμε στο Ι.Κ.Α.</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Αγαπητοί φίλοι εργαζόμενοι μην σας παρασύρει η κατάσταση του Τ.Υ.Δ.Κ.Υ. και του Τ.Α.Δ.Κ.Υ., ο χώρος της Αυτοδιοίκησης, άρα και οι αντίστοιχες εισφορές όλων μας, επειδή έχουμε έναν εκτατικό χαρακτήρα ως χώρο εργασίας, σήμερα το ταμείο είναι μία χαρά δεν είναι μείον.</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Θα πρέπει να πάρουμε μέτρα για το ασφαλιστικό μας από τώρα και όχι να υιοθετήσουμε λογικές τέτοιες που είχαν οι ΔΕΗτζήδες και οι ΟΤΕτζήδες, να φτάσουμε το εφάπαξ την προηγούμενη δεκαετία στα 10, 12 και 15 εκατομμύρια και σήμερα να εκλιπαρούν όλοι αυτοί οι συνάδελφοί μας, οι εργαζόμενοι, και να βάζουν ζητήματα κράτους και το ένα και το άλλο, φυσικά αφού ο ένας εργάζεται και 3 ασφαλίζονται και 5 συνταξιοδοτούνται, πού να βγει το ταμείο.</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Εγώ αγαπητοί φίλοι σας είπα ότι τα επόμενα χρόνια έχουμε υπερδιπλασιασμό προσωπικού στην Αυτοδιοίκηση. Εσείς μου λέτε άλλα. Εμένα θα με έχετε στο πλευρό σας. Ξεκινάει σε λίγους μήνες, θα τα πει ο Υπουργός, η δημοτική αστυνομία στην πλήρη ανάπτυξη έχει 12 χιλιάδες, σε ό,τι αφορά εμένα προσωπικά, εκ μέρους της Κ.Ε.Δ.Κ.Ε. και όχι ως Πάρι Κουκουλόπουλο, έχετε τη δέσμευσή μου ότι δεν πρόκειται να αφήσουμε ότι κατά κεραία, θα επιτρέψουμε δυνατότητες να λειτουργήσουν ως διακριτό Σώμα.</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Ξέρετε πολύ καλά τη θέση της Κ.Ε.Δ.Κ.Ε. και τη δικιά μου ότι θα πρέπει να εντάξουμε στην Ομοσπονδία που λέγεται Π.Ο.Ε.-Ο.Τ.Α. και τους εργαζομένους και τα σωματεία όλων των Δημοτικών Επιχειρήσεων και η καλύτερη ευκαιρία είναι ο Κώδικας.</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Εγώ δεν μπορώ να καταλάβω γιατί συνέχεια με διακόπτεται και φωνάζετε. Η θέση η δικιά μας είναι ισχυροποίηση της Π.Ο.Ε.-Ο.Τ.Α., η Π.Ο.Ε.-Ο.Τ.Α. να γίνει μία και μοναδική φωνή των εργαζομένων στην Αυτοδιοίκηση με οποιαδήποτε σχέση εργασίας και η Κ.Ε.Δ.Κ.Ε. στο τραπέζι των συλλογικών διαπραγματεύσεων για να ανοίξουμε μαζί το δρόμο, για μία ισχυρή Αυτοδιοίκηση. Ευχαριστώ.</w:t>
      </w:r>
    </w:p>
    <w:p>
      <w:pPr>
        <w:pStyle w:val="Normal"/>
        <w:spacing w:lineRule="exact" w:line="360"/>
        <w:jc w:val="both"/>
        <w:rPr>
          <w:sz w:val="26"/>
          <w:szCs w:val="26"/>
          <w:lang w:val="el-GR"/>
        </w:rPr>
      </w:pPr>
      <w:r>
        <w:rPr>
          <w:sz w:val="26"/>
          <w:szCs w:val="26"/>
          <w:lang w:val="el-GR"/>
        </w:rPr>
      </w:r>
    </w:p>
    <w:p>
      <w:pPr>
        <w:pStyle w:val="Normal"/>
        <w:spacing w:lineRule="exact" w:line="360"/>
        <w:jc w:val="both"/>
        <w:rPr/>
      </w:pPr>
      <w:r>
        <w:rPr>
          <w:b/>
          <w:sz w:val="26"/>
          <w:szCs w:val="26"/>
          <w:u w:val="single"/>
          <w:lang w:val="el-GR"/>
        </w:rPr>
        <w:t>ΠΡΟΕΔΡΕΙΟ:</w:t>
      </w:r>
      <w:r>
        <w:rPr>
          <w:sz w:val="26"/>
          <w:szCs w:val="26"/>
          <w:lang w:val="el-GR"/>
        </w:rPr>
        <w:t xml:space="preserve"> Ευχαριστούμε πολύ τον Πρόεδρο της Κ.Ε.Δ.Κ.Ε. τον Πάρι Κουκουλόπουλο. Ο Πρόεδρος της Α.Δ.Ε.Δ.Υ. και συνάδελφος Σπύρος Παπασπύρος έχει τον λόγο.</w:t>
      </w:r>
    </w:p>
    <w:p>
      <w:pPr>
        <w:pStyle w:val="Normal"/>
        <w:spacing w:lineRule="exact" w:line="360"/>
        <w:jc w:val="both"/>
        <w:rPr>
          <w:sz w:val="26"/>
          <w:szCs w:val="26"/>
          <w:lang w:val="el-GR"/>
        </w:rPr>
      </w:pPr>
      <w:r>
        <w:rPr>
          <w:sz w:val="26"/>
          <w:szCs w:val="26"/>
          <w:lang w:val="el-GR"/>
        </w:rPr>
      </w:r>
    </w:p>
    <w:p>
      <w:pPr>
        <w:pStyle w:val="Normal"/>
        <w:spacing w:lineRule="exact" w:line="360"/>
        <w:jc w:val="both"/>
        <w:rPr/>
      </w:pPr>
      <w:r>
        <w:rPr>
          <w:b/>
          <w:sz w:val="26"/>
          <w:szCs w:val="26"/>
          <w:u w:val="single"/>
          <w:lang w:val="el-GR"/>
        </w:rPr>
        <w:t>Σ. ΠΑΠΑΣΠΥΡΟΣ:</w:t>
      </w:r>
      <w:r>
        <w:rPr>
          <w:sz w:val="26"/>
          <w:szCs w:val="26"/>
          <w:lang w:val="el-GR"/>
        </w:rPr>
        <w:t xml:space="preserve"> Κύριε Υπουργέ, κύριοι Βουλευτές, εκπρόσωποι των κομμάτων, κ.κ. Δήμαρχοι, αγαπητέ Νομάρχη, αγαπητοί συνάδελφοι, το Συνέδριό σας γίνεται πράγματι σε μία καμπή του συνδικαλιστικού κινήματος. Το συνδικαλιστικό κίνημα και στον ιδιωτικό και στον δημόσιο τομέα στην πατρίδα μας, μετά από πολλά χρόνια όπου είχαν επικρατήσει και κυριαρχήσει οι μύθοι περιθωριοποίησης της συλλογικής δράσης, των συλλογικών αγώνων και πρωτοβουλιών, είναι στο προσκήνιο ανοίγοντας με νέο εύρος και σε νέα πεδία μία νέα, ανοιχτή κινηματική στρατηγική και λογική.</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Το ελληνικό συνδικαλιστικό κίνημα τα τελευταία δύο χρόνια είναι στην πρώτη γραμμή του κινήματος ενάντια στην παγκοσμιοποίηση με την πολυχρωμία και την δυναμική που αναπτύχθηκε ευρύτερα στον ευρωπαϊκό χώρο και είναι στην πρώτη γραμμή του αγώνα για την ειρήνη ενάντια στον πόλεμο του ίδιου στην ουσία αγώνα στις δύο όψεις του ίδιου νομίσματος που πρεσβεύει η νέα τάξη πραγμάτων, η οποία με την ίδια ευκολία που επεμβαίνει για να επιβάλλει συγκεκριμένα γεωστρατηγικά συμφέροντα, με την ίδια ταχύτητα καταστρέφει δικαιώματα και θέσεις εργασίας αξιοποιώντας τις νέες τεχνολογίες σε βάρος των εργαζομένων.</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Αυτή την στρατηγική του ελληνικού συνδικαλιστικού κινήματος έξω από καταστατικές δομές, κόντρα στις γραφειοκρατικές δικές μας ανελαστικότητες, με ανοιχτή λογική χωρίς διάθεση χειραγώγησης, πρέπει να την πάμε μπροστά. Γιατί πολλοί πίστευαν ότι αυτό το κίνημα θα περιοριστεί σε ορισμένες ευρωπαϊκές χώρες και ιδιαίτερα στην Ιταλία. Γιατί πίστευαν ότι εκεί τα συνδικάτα ακόμα έχουν δύναμη. Σε αυτό το κίνημα με τη διαδρομή των δύο τελευταίων χρόνων, δώσαμε νέο ορίζοντα, δώσαμε νέα προοπτική και έχουμε σήμερα μία νέα συσπείρωση, όχι μόνο των εργαζομένων, αλλά των νέων ανθρώπων, της νεολαίας,  η οποία για πάρα πολλά χρόνια παρατηρούσε και ήταν ουδέτερη στο όποιο παιχνίδι των όποιων γραφειοκρατιών, για τους ελέγχους μέσα από τους συσχετισμούς ή την έκδοση πιστοποιητικών συνέπειας και ορθοφροσύνης δεξιάς ή αριστερής στα κινήματα και ιδιαίτερα στο συνδικαλιστικό κίνημα.</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Σε αυτή τη βάση βάλαμε τέλος στο μύθο ότι τελείωσαν οι ιδεολογίες, ότι τελείωσαν οι πολιτικές διαφορές, ότι τελείωσαν τα συλλογικά κινήματα. Αλλά βάλαμε και τέλος στην ορθοφροσύνη οποιουδήποτε τύπου από οποιαδήποτε πλευρά. Γιατί τα κινήματα είναι ζωντανά όταν είναι ανοιχτά, μη χειραγωγήσιμα και εξυπηρετούν κάθε φορά με βάση την συνισταμένη των συμφερόντων των εργαζομένων μία στρατηγική με σταθερότητα και δυναμική στα συλλογικά δικαιώματα και αυτή την πορεία πρέπει με βάση το πρώτο σύνθημα που έχετε, να την κατοχυρώσουμε, να τη δυναμώσουμε, να τη συνεχίσουμε.</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Είναι κρίσιμο το Συνέδριό σας επίσης γιατί γίνεται σε μία χρονική στιγμή που υπάρχει ανάπτυξη και παίρνει έκταση η συζήτηση για το μοντέλο της δημόσιας διοίκησης, για τις αλλαγές στη δημόσια διοίκηση. Πρόσφατα, ένας ανώτερος αξιωματούχος του υπηρεσιακού μηχανισμού της κυβέρνησης, μίλησε για το πώς πρέπει να οργανωθεί η διοίκηση. Μίλησε με μία σύγχυση που προκύπτει από την ταύτιση της κυβερνητικής διάρθρωσης και της διοικητικής δομής της χώρας, που ταυτίζει το ζήτημα της πολιτικής δομής της εξουσίας με την δομή της δημόσιας διοίκησης και πέρα από τις σκοπιμότητες μίλησε μέσα από έναν όμιλο, προκαλώντας τους πολιτικούς και κοινωνικούς θεσμούς.</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Εμείς οι εργαζόμενοι στο Δημόσιο και ιδιαίτερα εσείς στην Αυτοδιοίκηση, γνωρίζουμε για πάρα πολλά χρόνια ότι έγινε διάλογος, βασανιστικός διάλογος για να προωθηθούν νέοι θεσμοί πιο αποτελεσματικοί και για τις υπηρεσίες και για τον πολίτη. Συμφωνούμε όλοι ότι το κριτήριο είναι η οργάνωση των δημοσίων υπηρεσιών και ιδιαίτερα των κοινωνικών υπηρεσιών, να φέρει τις αποφάσεις, τον σχεδιασμό και τη λειτουργία των δημοσίων υπηρεσιών κοντά στον πολίτη.</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Είναι όμως κοινή διαπίστωση ότι παρά τις κατά καιρούς επιχειρούμενες παρεμβάσεις για την αύξηση της κοινωνικής αποδοτικότητας και αποτελεσματικότητας της διοίκησης, η πρόκληση για ένα σταθερό ολοκληρωμένο σχέδιο μεσομακροπρόθεσμων αλλαγών με σταθερό βηματισμό στη διοίκηση, είναι ανοιχτή.</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Θα έλεγα λοιπόν με την ευκαιρία αυτή, ανεξάρτητα από τις τρέχουσες σκοπιμότητες, ανεξάρτητα από εκλογικές, πολιτικές ή άλλες συγκυρίες, ότι για το δημοσιοϋπαλληλικό συνδικαλιστικό κίνημα η ανάπτυξη και η συγκρότηση ενός ολοκληρωμένου σχεδίου, αλλαγής της διοίκησης που θα περιλαμβάνει από το μοντέλο της επιτελικής οργάνωσης στο επίπεδο των Υπουργείων, έως τη δημιουργία σοβαρής περιφερειακής διοίκησης και Αυτοδιοίκησης, η οποία δε νοείται με εξαιρέσεις, δε νοείται χωρίς αρμοδιότητες στην Παιδεία, δε νοείται χωρίς αρμοδιότητες στην Υγεία, δε νοείται χωρίς αρμοδιότητες και ευθύνη για την ανάπτυξη του κοινωνικού δικτύου που να προάγει την ποιότητα ζωής και την ασφάλεια του πολίτη ευρύτερα στην περιφέρεια, δε νοείται χωρίς αναδιάρθρωση του φορολογικού συστήματος έτσι ώστε οι πόροι να τροφοδοτούν αυτό το νέο μοντέλο της περιφερειακής ανάπτυξης και διοίκησης.</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Μέχρι την επανα-υιοθέτηση όλων εκείνων των αρμοδιοτήτων που αφορούν και φτάνουν από τη Νομαρχιακή προς την Τοπική Αυτοδιοίκηση. Στη βάση αυτή και ανεξάρτητα από πολιτικές σκοπιμότητες, να ανοίξει η συζήτηση με τη συμμετοχή των κοινωνικών φορέων, με τη συμμετοχή των κοινωνικών φορέων, με τη συμμετοχή όλων των πολιτικών κομμάτων και η πρόκληση που μετρά και κρίνει τα πράγματα με πήχη το μέλλον, όχι το παρελθόν, αλλά με πήχη την ανάπτυξη και όχι την καθυστέρηση, είναι καθαρά να πάρει ο κάθε φορέας το δικό του μερίδιο για να συμβάλλει στη διαμόρφωση μιας βάσης πολιτικής και κοινωνικής συναίνεσης αλλαγών στη διοίκηση, με διασφαλισμένους πόρους και με διαρθρωμένους στο χρόνο μεσομακροπρόθεσμα στόχους.</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Αυτή η πρόκληση είναι το δεύτερο σημαντικό ζήτημα, το οποίο πρέπει να αναδειχτεί από το Συνέδριό σας, γιατί αν δεν κατοχυρώσουμε το σύγχρονο κοινωνικό ρόλο της διοίκησης, δεν μπορούμε να κατοχυρώσουμε το επαγγελματικό μας μέλλον, δε μπορούμε να αναβαθμίσουμε τις εργασιακές μας σχέσεις, δε μπορούμε να διαμορφώσουμε δημοκρατικό πλαίσιο διευθέτησης των εργασιακών μας δικαιωμάτων.</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Σε αυτή την πρόκληση, το Συνέδριο της Ομοσπονδίας σας, όπως και το Συνέδριο της Ομοσπονδίας Νομαρχιακών Αυτοδιοικήσεων και Περιφερειακής Διοίκησης που θα γίνουν το επόμενο χρονικό διάστημα, θα πρέπει να δώσουν μία νέα δυνατότητα επεξεργασιών και στόχων στο συνδικαλιστικό κίνημα. Αυτή την πρόταση, αυτή την πνοή δυναμικής παρέμβασης με ευρύτερο ορίζοντα, περιμένουμε από το Συνέδριό σας ως Α.Δ.Ε.Δ.Υ.</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Υπάρχουν τα μεγάλα ζητήματα που αφορούν διεκδικήσεις του δημοσιοϋπαλληλικού συνδικαλιστικού κινήματος, γύρω από τα θέματα αμοιβών και ανεξάρτητα από τις μέχρι τώρα παρεμβάσεις, οι οποίες υπήρξαν. Βρισκόμαστε σε ένα σημείο του διαλόγου και αμέσως μετά μπαίνουμε στη θεσμική διαδικασία των συλλογικών διαπραγματεύσεων για το μισθολόγιο. Εγώ θέλω από την πλευρά μου να σας διαβεβαιώσω ότι ανεξάρτητα από την ποσοστιαία εισοδηματική αύξηση που θα είναι σημαντική και αυτό έχει κερδηθεί ήδη με τις μέχρι τώρα παρεμβάσεις, η Α.Δ.Ε.Δ.Υ. σε ό,τι αφορά τη θεσμική και τη λειτουργική οργάνωση του μισθολογίου, εάν δεν αποκατασταθεί η πυραμίδα, οι σχέσεις και η αξιοκρατική διάρθρωση και δομή του μισθολογίου, δεν μπορεί και δεν επιτρέπεται στρατηγικά να υπογράψει.</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Η κυβέρνηση κινείται με μία δυνατότητα σε ένα πλαίσιο που έχει λύσεις. Έχει λύσεις από το να καθορίσει το ύψος του βασικού μισθού, έχει λύσεις με το να ενσωματώσει τα καθολικά και γενικά επιδόματα, έχει λύσεις να κινηθεί με την αποκατάσταση της πυραμίδας, με την απλή οριοθέτηση των σχέσεων, 1:2, 1:3. Μέχρι σήμερα στον διμερή διάλογο με το Υπουργείο Εθνικής Οικονομίας, η κυβέρνηση κινείται πάρα πολύ ανελαστικά. Είναι προφανές ότι όταν σε ένα διαλεκτικό, ελαστικό πλαίσιο χωρίς όμως να αμφισβητούνται οι αρχές και η στρατηγική που είναι άμεσα συνδεδεμένη με όλη την προσέγγιση και τον προσανατολισμό που έχουμε για την πορεία της δημόσιας διοίκησης, επιμένει σε μία τέτοια στάση το Υπουργείο Εθνικής Οικονομίας, προφανώς δυναμιτίζει τον διάλογο και πριν ακόμα αρχίσουν οι συλλογικές διαπραγματεύσεις, υπονομεύει την κεντρική κατάληξη των διαπραγματεύσεων.</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Γι αυτό λοιπόν, ο διάλογος συνοδεύεται από την κινητοποίηση της ερχόμενης Δευτέρας. Γι αυτό λοιπόν και οι συλλογικές διαπραγματεύσεις, με εισήγηση που θα υπάρξει στο Γενικό Συμβούλιο της Α.Δ.Ε.Δ.Υ. την ερχόμενη Παρασκευή, θα συνοδευτούν με κλιμάκωση των διεκδικήσεών μας. Γιατί κάποιοι πιστεύουν ότι το θέμα του μισθολογίου μπορεί να γίνει μία οδύσσεια χωρίς την αξία του ταξιδιού και χωρίς να βλέπουμε στο τέλος την Ιθάκη. Υπολογίζουν στο γεγονός ότι διεκδικούμε με μία λογιστική και χρονική κατάληξη και ανάπτυξη των κινητοποιήσεών μας, το θέμα του μισθολογίου. Εμείς όμως θα επιμείνουμε με σταθερότητα και δυναμική γιατί έχει αξία ο αγώνας για το μισθολόγιο, έχει αξία το ταξίδι και ο δρόμος και είναι βέβαιο ότι στο τέλος στρατηγικά όπως και σε προηγούμενες περιόδους, η ενότητα και η δυναμική των εργαζομένων θα επιβάλλει τις αναγκαίες λύσεις και για τη βελτίωση των αποδοχών και για την κατάργηση της επιδοματικής πολιτικής και για την αξιοκρατική εξέλιξη των αμοιβών μεταξύ των κλάδων και των κατηγοριών.</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Θα διαμορφώσει μία υγιή βάση μισθολογίου με ενιαίες αρχές και κανόνες, η οποία θα συνδέεται άμεσα με όλη τη μεγάλη προσπάθεια και τον αγώνα του συνδικαλιστικού κινήματος για αλλαγές, για ανατροπές, για τομές, για ποιότητα, για κοινωνικό προσανατολισμό των δημοσίων υπηρεσιών.</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Επιτρέψτε μου να ολοκληρώσω την παρέμβασή μου με ένα τελευταίο και κρίσιμο θέμα: Το τελευταίο διάστημα έχουν δει το φως της δημοσιότητας αρκετά σενάρια γύρω από τα ζητήματα της μερικής απασχόλησης στο Δημόσιο. Σενάρια τα οποία σαφώς αντανακλούν προσεγγίσεις από διάφορα επίπεδα της κυβέρνησης αλλά θέτουν για μας το ζήτημα πάρα πολύ συγκεκριμένο.</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Θέλω με την ευκαιρία και του Υπουργού Δημόσιας Διοίκησης που βρίσκεται στο Συνέδριό σας και δεδομένου ότι ειδικότερα ο χώρος του Α’ βαθμού φέρεται ότι θα είναι ένα πεδίο εφαρμογής αυτών των σεναρίων, μία ξεκάθαρη απάντηση σε δυο-τρία σημεία.</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Το πρώτο σημείο: Εάν θα έχουμε ή όχι προκήρυξη θέσεων μερικής απασχόλησης με τη διαδικασία του Α.Σ.Ε.Π. και τη διαμόρφωση άλλης εργασιακής ταχύτητας στο στενό πυρήνα των εργασιακών σχέσεων των δημοσίων υπαλλήλων.</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Το δεύτερο, εάν θα έχουμε μείωση ή διάσπαση των οργανικών θέσεων σε όλα τα επίπεδα του Δημοσίου, με αποτέλεσμα να διαμορφώσουμε καταστάσεις οι οποίες θα είναι σε βάρος της δυνατότητας σωστής στελέχωσης για λειτουργική αποτελεσματικότητα των υπηρεσιών στο Δημόσιο. Αυτό το σενάριο είναι ένα σενάριο που θα βρει αντιμέτωπο σκληρά και δυναμικά το συνδικαλιστικό κίνημα, γιατί άλλη ταχύτητα εργασιακών σχέσεων με αυτά τα χαρακτηριστικά στη δημόσια διοίκηση, είναι αδιαπραγμάτευτη για το συνδικαλιστικό κίνημα.</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Εάν η κυβέρνηση στα άλλα σενάρια που έχουν εμφανιστεί, στο χώρο της λεγόμενης κοινωνικής οικονομίας και των θέσεων κοινωνικής εργασίας που δεν σηματοδοτούν εργοδότη αποκλειστικά το Δημόσιο αλλά αφορούν τις συνεργασίες του Δημοσίου, της Αυτοδιοίκησης, μη κυβερνητικών οργανώσεων και άλλων φορέων, έχει επεξεργασμένο σχέδιο, πρέπει άμεσα, για να φύγει η ομίχλη και η σύγχυση γύρω από το ζήτημα των εργασιακών σχέσεων και στην Α.Δ.Ε.Δ.Υ. και στην Κ.Ε.Δ.Κ.Ε. και στη Νομαρχιακή Αυτοδιοίκηση, να ανοίξει τα χαρτιά της και να προσδιορίσει μέσα από άλλου τύπου πρωτοβουλίες την συμβολή του κοινωνικού τομέα σε συνεργασία με το δημόσιο τομέα για τις μεταβατικές γέφυρες που θα αντιμετωπίζουν την ανεργία, αλλά δεν θα οδηγούν σε μερική απασχόληση ως οριστικό και μόνιμο στοιχείο, αλλά ως εφαλτήριο για να ενταχθούν οι εργαζόμενοι αυτοί σε θέσεις πλήρους απασχόλησης στον ιδιωτικό ή στον δημόσιο τομέα.</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Συστήματα λοιπόν κοινωνικής εργασίας που δεν συνδέονται με τις εργασιακές σχέσεις, την ενότητα και την οργανικότητα της λειτουργίας των θέσεων εργασίας στο Δημόσιο, είναι ζητήματα τα οποία και η ΓΕΣΕΕ και η Α.Δ.Ε.Δ.Υ. σε προηγούμενες εποχές έχουν θέσει και είναι ώρα να ξεδιαλυθεί το τοπίο ομίχλης, η σύγχυση που καλλιεργείται, έτσι ώστε πάρα πολύ καθαρά να έρθουμε να δούμε ξανά και την ποικιλία όλων αυτών των εργασιακών σχέσεων που σε Δημοτικές ή άλλες Επιχειρήσεις αναπτύχθηκαν, χωρίς νομικό πολιτισμό στη βάση των κατακτήσεων και των επιδιώξεων του συνδικαλιστικού κινήματος, χωρίς την κατοχύρωση όλων εκείνων των όρων που θέλουμε και διεκδικούμε ως συνδικαλιστικό κίνημα.</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Είναι σαφές ότι τα επιχειρήματα για χαμηλό ή υψηλό μισθολογικό κόστος, δε μπορεί στη χώρα μας, η οποία κάνει αγώνα με θυσίες και βαρύ τίμημα των εργαζομένων να είναι στην πρώτη ταχύτητα σύγκλισης, να είναι επιχειρήματα. Γιατί εμείς δεν επιδιώκουμε μία οικονομία στη βάση του χαμηλού μισθολογικού κόστους, γιατί δεν θα διαφέραμε σε τίποτα από τις υπανάπτυκτες οικονομίες που από την άλλη, τις βάζουμε ως κριτήριο για να μετρήσουμε την πρόοδο.</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Στη βάση αυτή λοιπόν, πάρα πολύ καθαρά και τα ασφαλιστικά μας δικαιώματα και τα μισθολογικά μας δικαιώματα, αλλά και η επαναδιευθέτηση σε αρχές όλης της ποικιλίας των εργασιακών σχέσεων, που έχουν αναπτυχθεί στις Δημοτικές Επιχειρήσεις, έτσι ώστε να είναι πάρα πολύ σαφές το πλαίσιο όχι τώρα, αλλά και στο μέλλον με υψηλές εγγυήσεις και για την προστασία των εργασιακών σχέσεων και για την ποιότητα των εργασιακών σχέσεων στους δημόσιους και κοινωνικούς οργανισμούς.</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Στη βάση αυτή συναδέλφισσες και συνάδελφοι, έχουμε μπροστά μας δρόμο, με τη συμμετοχή μας στις απεργιακές κινητοποιήσεις για το μισθολόγιο, με τη μεγάλη συμμετοχή στην πανευρωπαϊκή διαδήλωση στη Σύνοδο Κορυφής, με την υποστήριξη στη βάση της συμμετοχής και της ενότητας μιας νέας κινηματικής στρατηγικής του συνδικαλιστικού κινήματος και είναι βέβαιο ότι το δικό σας Συνέδριο, το Συνέδριο μιας από τις μεγαλύτερες ομοσπονδίες του Δημοσίου, πρωτοποριακά, δυναμικά και καθαρά θα δώσει νέα πνοή και νέα δυναμική για όλο το δημοσιοϋπαλληλικό κίνημα σε αυτή την κατεύθυνση. Ευχαριστώ.</w:t>
      </w:r>
    </w:p>
    <w:p>
      <w:pPr>
        <w:pStyle w:val="Normal"/>
        <w:spacing w:lineRule="exact" w:line="360"/>
        <w:jc w:val="both"/>
        <w:rPr>
          <w:sz w:val="26"/>
          <w:szCs w:val="26"/>
          <w:lang w:val="el-GR"/>
        </w:rPr>
      </w:pPr>
      <w:r>
        <w:rPr>
          <w:sz w:val="26"/>
          <w:szCs w:val="26"/>
          <w:lang w:val="el-GR"/>
        </w:rPr>
      </w:r>
    </w:p>
    <w:p>
      <w:pPr>
        <w:pStyle w:val="Normal"/>
        <w:spacing w:lineRule="exact" w:line="360"/>
        <w:jc w:val="both"/>
        <w:rPr/>
      </w:pPr>
      <w:r>
        <w:rPr>
          <w:b/>
          <w:sz w:val="26"/>
          <w:szCs w:val="26"/>
          <w:u w:val="single"/>
          <w:lang w:val="el-GR"/>
        </w:rPr>
        <w:t>ΠΡΟΕΔΡΕΙΟ:</w:t>
      </w:r>
      <w:r>
        <w:rPr>
          <w:sz w:val="26"/>
          <w:szCs w:val="26"/>
          <w:lang w:val="el-GR"/>
        </w:rPr>
        <w:t xml:space="preserve"> Ευχαριστούμε τον Πρόεδρο της Α.Δ.Ε.Δ.Υ. Σπύρο Παπασπύρου. Να ευχαριστήσουμε για την παρουσία του και τον Δήμαρχο των Μουδανιών κ. Δαμιανό Ιορδανίδη.</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Να καλέσω στο βήμα τον εκπρόσωπο του ΠΑ.ΣΟ.Κ., τον Γραμματέα του Τομέα Αυτοδιοίκησης και Θεσμών του ΠΑ.ΣΟ.Κ., τον Βουλευτή Καρδίτσας και παλιό μας γνώριμο στη θητεία του στο Υπουργείο Εσωτερικών, το Νίκο Σαλαγιάννη.</w:t>
      </w:r>
    </w:p>
    <w:p>
      <w:pPr>
        <w:pStyle w:val="Normal"/>
        <w:spacing w:lineRule="exact" w:line="360"/>
        <w:jc w:val="both"/>
        <w:rPr>
          <w:sz w:val="26"/>
          <w:szCs w:val="26"/>
          <w:lang w:val="el-GR"/>
        </w:rPr>
      </w:pPr>
      <w:r>
        <w:rPr>
          <w:sz w:val="26"/>
          <w:szCs w:val="26"/>
          <w:lang w:val="el-GR"/>
        </w:rPr>
      </w:r>
    </w:p>
    <w:p>
      <w:pPr>
        <w:pStyle w:val="Normal"/>
        <w:spacing w:lineRule="exact" w:line="360"/>
        <w:jc w:val="both"/>
        <w:rPr/>
      </w:pPr>
      <w:r>
        <w:rPr>
          <w:b/>
          <w:sz w:val="26"/>
          <w:szCs w:val="26"/>
          <w:u w:val="single"/>
          <w:lang w:val="el-GR"/>
        </w:rPr>
        <w:t>Ν. ΣΑΛΑΓΙΑΝΝΗΣ:</w:t>
      </w:r>
      <w:r>
        <w:rPr>
          <w:sz w:val="26"/>
          <w:szCs w:val="26"/>
          <w:lang w:val="el-GR"/>
        </w:rPr>
        <w:t xml:space="preserve"> Αγαπητοί φίλοι, καταρχήν έναν εγκάρδιο χαιρετισμό. Επειδή εγώ υπηρέτησα και το Κοινοβούλιο και το υπηρετώ, έχω μια σταθερή άποψη που τον τελευταίο καιρό έγινε πιο έμμονη:  Αυτό το τελματωμένο πολιτικό σύστημα στο οποίο βιώνουμε σήμερα και πρέπει να ανατραπεί, δεν υπάρχει τρόπος να ανατραπεί αν δεν στηριχτεί σε ένα πράγμα: στο βάθεμα της Αυτοδιοίκησης και όχι Αυτοδιοίκηση με την έννοια μιας διοίκησης κοντά στον πολίτη, της Αυτοδιοίκησης. Αυτοδιοίκηση σημαίνει δημοκρατία στον πολίτη, σημαίνει διαδικασίες να μπαίνει ο πολίτης, να συμμετέχει ο πολίτης, να ενεργεί, να είναι ενεργός στην κοινωνία, να ελέγχει την κοινωνία.</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Να πούμε δηλαδή στον πολίτη ποια είναι τα δικαιώματά του, τί μπορεί να απαιτεί, τί μπορεί να διεκδικεί, από ποιον να τα διεκδικεί και να τα διεκδικεί. Αν δεν πάει εκεί η Αυτοδιοίκηση θα είναι ένα απλό κομμάτι της διοίκησης που μπορεί να λειτουργεί καλύτερα, αλλά πάντως δεν θα είναι Αυτοδιοίκηση. Η φλόγα και η ενέργεια που χρειάζεται το πολιτικό σύστημα, θα βρεθεί μόνο εκεί, στην Τοπική Αυτοδιοίκηση. Έχω ξεκαθαρίσει τα πράγματα από χρόνια που δουλεύω σ’ αυτό το χώρο.  Ποιο είναι το βασικό ερώτημα σήμερα, υπάρχει ένα κεντρικό ερώτημα: πώς μπορεί να υπηρετηθεί ο πολίτης, γιατί και εσείς και εμείς και οι πάντες, αν θέλουμε πραγματικά να δούμε στο βάθος των πραγμάτων, ένα ρόλο έχουμε: πώς θα υπηρετήσουμε τον πολίτη, πώς θα υπάρξει τοπική ανάπτυξη, πώς θα υπάρξει περιφερειακή ανάπτυξη.</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Νόμος είναι το δίκιο του εργάτη». Ο εργάτης και ο υπάλληλος και η Αυτοδιοίκηση, πρέπει να υπηρετούν τον πολίτη και το μέλλον του. Ποιο είναι το βασικό λοιπόν ερώτημα σήμερα: Μπορεί να το κάνει αυτό η Αυτοδιοίκηση; Για να δούμε τί φταίει  και δε μπορεί να το κάνει στο βαθμό που πρέπει να το κάνει; Πρώτα-πρώτα η πολιτεία, το κράτος, αποκέντρωσε όλες τις αρμοδιότητες; Αποκέντρωσε όλους τους πόρους που αντιστοιχούν στις αρμοδιότητες; Έκανε ένα φορολογικό σύστημα που να ανακατανέμει την οικονομία της χώρας; Έκανε, αλλά όχι όσα θα έπρεπε να κάνει.</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Γι αυτό κατά τη γνώμη μας, το Υπουργείο Εσωτερικών στον νέο Κώδικα που επιχειρεί να φέρει σε συζήτηση, όχι να νομοθετήσει, να φέρει σε συζήτηση, στα Κόμματα, στους φορείς, στην Κ.Ε.Δ.Κ.Ε., σε όλους και σε εσάς, πρέπει να έχει έναν βασικό στόχο: να ξεκαθαρίσει το πεδίο των αρμοδιοτήτων απολύτως, να ξέρει ο Α’ βαθμός ποιες είναι οι αρμοδιότητές του και να τις έχει όλες τις αρμοδιότητες που μπορεί να υλοποιήσει και να γίνει ικανός να τις υλοποιεί.</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Πώς θα γίνει ικανός να τις υλοποιεί: α. Αν έχει τα οικονομικά. Πώς θα έχει τα οικονομικά; Να κάνει ένα νέο φορολογικό σύστημα για να μπορεί να αποδώσει στους Α’ βαθμού Αυτοδιοίκησης θεσμούς αυτό που του πρέπει. β. Με τί προσωπικό; Όταν το 1995 ήμουν Γεν. Γραμματέας του Υπουργείου, κάναμε μια προσπάθεια να καταγράψουμε ποιο είναι το προσωπικό της Αυτοδιοίκησης και θυμάμαι ότι επί ένα χρόνο αγωνιούσαμε και δε μπορούσαμε να καταλάβουμε με τόσον κόσμο, με τόσες μορφές απασχόλησης που είχε η Αυτοδιοίκηση, ποιο ήταν το προσωπικό.</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Νομίζω τώρα έγινε ένα Μητρώο, φαντάζομαι ότι αυτό ενημερώνεται, εκσυγχρονίζεται, πάντως αυτό που χρειάζεται και πιστεύω στο νέο Κώδικα πρέπει να το περάσουμε και η πολιτική είναι αυτή κ. Υπουργέ, να απελευθερώσουμε την Αυτοδιοίκηση να πάρει το προσωπικό που έχει ανάγκη, να δει τον προϋπολογισμό της, να τον πάρει, να πάρει ανθρώπους που χρειάζεται, ανθρώπους ειδικούς, ανθρώπους που έχει ανάγκη για την ανάπτυξη την τοπική, για τις παραγωγικές δυνάμεις που πρέπει να υποστηρίξει, να πάρει ανθρώπους που να στηρίξει την παραγωγική διαδικασία.</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Δεύτερον, θα πρέπει να ξαναδεί πάλι όλο το ρόλο των Δημοτικών Επιχειρήσεων. Δε μπορεί οι Δημοτικές Επιχειρήσεις να είναι ένας χώρος πελατειακών σχέσεων και να έχουν και ανθρώπους σε ομηρία και δε μπορεί να παραχωρούν σε αυτές τις λειτουργίες. Όχι σε ομηρία λοιπόν οι υπάλληλοι.</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Ισχυρίζομαι λοιπόν ότι είμαστε μπροστά σε έναν διάλογο, σε μια σοβαρή κουβέντα και πρέπει να κάνει αυτή την κουβέντα ο καθένας με αίσθημα ευθύνης. Αγαπητοί φίλοι, αναζητάτε αναβάθμιση και καλά κάνετε και πρέπει να έχετε ένα κίνημα διεκδικητικό της Αυτοδιοίκησης που να θέτει αναβάθμιση. Αλλά η αναβάθμιση είναι ένα μόνο κομμάτι, η αναβάθμιση των σχέσεών σας και η μισθολογική και η αναβάθμιση της σχέσης σας με την υπηρεσία σας. Το άλλο κομμάτι, είναι η αναβάθμιση η προσωπική σας, η αναβάθμιση που λέει ότι μπορώ να προσφέρω αποτελεσματικότερη υπηρεσία στον πολίτη, ότι είμαι πιο ικανός να είμαι ικανότερος από τον ιδιώτη, ότι είμαι πιο ικανός να είμαι κοντά στον πολίτη. Αυτή λοιπόν την αναβάθμιση, πρέπει να τη διεκδικήσετε.</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Γι’ αυτό χρειάζεται κίνημα αυτοδιοικητικό πολύ ισχυρό, διεκδικητικό κίνημα και να μην διαχειρίζεται απλώς μια κατάσταση τέλματος που υπάρχει μέσα στην Αυτοδιοίκηση. Νέα ματιά λοιπόν στην Αυτοδιοίκηση και μπείτε μπροστά, αλλά όμως να έχετε την αίσθηση ότι υπηρετείτε τον πολίτη αν εσείς οι ίδιοι γίνετε ικανοί να τον υπηρετείτε.</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Λοιπόν, καλή δουλειά στο Συνέδριό σας. Εγώ θα φύγω γιατί αύριο είμαι σε Επιτροπή του Κοινοβουλίου εισηγητής. Σας εύχομαι δύναμη και αποφασιστικότητα και ανοιχτή ματιά.</w:t>
      </w:r>
    </w:p>
    <w:p>
      <w:pPr>
        <w:pStyle w:val="Normal"/>
        <w:spacing w:lineRule="exact" w:line="360"/>
        <w:jc w:val="both"/>
        <w:rPr>
          <w:sz w:val="26"/>
          <w:szCs w:val="26"/>
          <w:lang w:val="el-GR"/>
        </w:rPr>
      </w:pPr>
      <w:r>
        <w:rPr>
          <w:sz w:val="26"/>
          <w:szCs w:val="26"/>
          <w:lang w:val="el-GR"/>
        </w:rPr>
      </w:r>
    </w:p>
    <w:p>
      <w:pPr>
        <w:pStyle w:val="Normal"/>
        <w:spacing w:lineRule="exact" w:line="360"/>
        <w:jc w:val="both"/>
        <w:rPr/>
      </w:pPr>
      <w:r>
        <w:rPr>
          <w:b/>
          <w:sz w:val="26"/>
          <w:szCs w:val="26"/>
          <w:u w:val="single"/>
          <w:lang w:val="el-GR"/>
        </w:rPr>
        <w:t>ΠΡΟΕΔΡΕΙΟ:</w:t>
      </w:r>
      <w:r>
        <w:rPr>
          <w:sz w:val="26"/>
          <w:szCs w:val="26"/>
          <w:lang w:val="el-GR"/>
        </w:rPr>
        <w:t xml:space="preserve"> Ευχαριστούμε το Νίκο Σαλαγιάννη. Καλούμε στο βήμα τον Βουλευτή Μεσσηνίας και υπεύθυνο του Τομέα Εσωτερικών Δημόσιας Διοίκησης, της Ν.Δ. τον κ. Γιάννη Λαμπρόπουλο.</w:t>
      </w:r>
    </w:p>
    <w:p>
      <w:pPr>
        <w:pStyle w:val="Normal"/>
        <w:spacing w:lineRule="exact" w:line="360"/>
        <w:jc w:val="both"/>
        <w:rPr>
          <w:sz w:val="26"/>
          <w:szCs w:val="26"/>
          <w:lang w:val="el-GR"/>
        </w:rPr>
      </w:pPr>
      <w:r>
        <w:rPr>
          <w:sz w:val="26"/>
          <w:szCs w:val="26"/>
          <w:lang w:val="el-GR"/>
        </w:rPr>
      </w:r>
    </w:p>
    <w:p>
      <w:pPr>
        <w:pStyle w:val="Normal"/>
        <w:spacing w:lineRule="exact" w:line="360"/>
        <w:jc w:val="both"/>
        <w:rPr/>
      </w:pPr>
      <w:r>
        <w:rPr>
          <w:b/>
          <w:sz w:val="26"/>
          <w:szCs w:val="26"/>
          <w:u w:val="single"/>
          <w:lang w:val="el-GR"/>
        </w:rPr>
        <w:t>Γ. ΛΑΜΠΡΟΠΟΥΛΟΣ:</w:t>
      </w:r>
      <w:r>
        <w:rPr>
          <w:sz w:val="26"/>
          <w:szCs w:val="26"/>
          <w:lang w:val="el-GR"/>
        </w:rPr>
        <w:t xml:space="preserve"> Κύριε Πρόεδρε, κυρίες και κύριοι, αγαπητοί φίλοι, καταρχήν θέλω να σας μεταφέρω τον θερμό χαιρετισμό του Προέδρου της Ν.Δ. κ. Κωνσταντίνου Καραμανλή και τις ευχές του για επιτυχία στις εργασίες του Συνεδρίου σας. Φίλες και φίλοι, είμαστε εδώ, αφενός για να τιμήσουμε την προσφορά σας στον πολίτη και αφετέρου για να ακούσουμε τους προβληματισμού σας και τις ιδέες σας. Χρειαζόμαστε την εμπειρία και τις προτάσεις σας. Χρειαζόμαστε τη συμμετοχή σας για να χτίσουμε όλοι μαζί ένα σύγχρονο κράτος που θα υπηρετεί τον πολίτη και θα είναι αποτελεσματικότερο στις απαιτήσεις του μέλλοντος και τις ανάγκες της κοινωνίας που θέλει τη μεταφορά αρμοδιοτήτων από τα πάνω προς τα κάτω, από το κέντρο στην περιφέρεια, από την κεντρική διοίκηση στην Τοπική Αυτοδιοίκηση.</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Σήμερα έχουμε ένα κράτος εν πολλοίς ανίκανο, γραφειοκρατικό και διεφθαρμένο, όπου όταν το χρειάζεται ο πολίτης δεν το έχει και όταν δεν το χρειάζεται του βάζει εμπόδια σε κάθε του δημιουργική προσπάθεια. Όπως είναι γνωστό, βασική προγραμματική μας θέση είναι η επανίδρυση του κράτους σε δύο βασικούς άξονες: Ο πρώτος αφορά την ενίσχυση του επιτελικού και ελεγκτικού ρόλου της κεντρικής διοίκησης με απεξάρτηση του κράτους από την εκάστοτε κυβέρνηση. Ο δεύτερος, συνίσταται στην ουσιαστική προώθηση της αποκέντρωσης και την αναβάθμιση της Αυτοδιοίκησης.</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Σήμερα έχουμε την Αυτοδιοίκηση του Α΄ Βαθμού εξαρτημένη από το διορισμένο περιφερειάρχη και το Β’ Βαθμό που συμπιεσμένος μεταξύ του πρώτου και του περιφερειάρχη παραμένει χωρίς αρμοδιότητες και πόρους.</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Οι πολυδιαφημισμένες θεσμικές αλλαγές με τις αναγκαστικές συνενώσεις χωρίς να έχει εξασφαλιστεί η υλικοτεχνική υποδομή και η οικονομική στήριξή τους, καθώς και οι συνεχείς μεταφορά αρμοδιοτήτων χωρίς τους αναγκαίους πόρους έχουν δημιουργήσει άσχημη κατάσταση.</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Θυμόμαστε και θυμάστε όλοι αναπτυξιακούς συνδέσμους, συμβούλια περιοχής, συμπολιτείες που δεν προχώρησαν γιατί έμειναν μόνο στα λόγια. Η κατ’ εξακολούθηση παραβίαση του νόμου 1828 από την κυβέρνηση νομοθετημένοι πόροι, το πραγματικό ύψος των οποίων ίσως να ξεπερνά και το 1 τρις δραχμές, η καχεξία του 7 που ως γνωστόν ήταν η επίσης πολυδιαφημισμένη προίκα των καποδιστριακών Δήμων που έμεινε στις υποσχέσεις, οι ανακολουθίες της κυβέρνησης που συνέρευσαν τη μεταβίβαση αρμοδιοτήτων, αφού οι πόροι που μεταφέρθηκαν από τα υπουργεία σαφέστατα υπολείπονται των ελάχιστα απαιτουμένων, καθώς και πολλά άλλα έχουν οδηγήσει σήμερα τους Δήμους, ιδιαίτερα τους καποδιστριακούς, να είναι υπερχρεωμένοι και να υπολειτουργούν, αδυνατώντας να εξυπηρετήσουν οικονομικά τις τρέχουσες ανάγκες τους και δεν μιλάμε βέβαια για έργα.</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Οι Δήμοι εξελίσσονται όπως ακριβώς οι προβληματικές επιχειρήσεις τη δεκαετία του ’80. Οι δημοτικές επιχειρήσεις είναι σχεδόν όλες προβληματικές και υποψήφιες για κλείσιμο. Χρωστούν ακόμη και στο ΙΚΑ. Πρόσφατη είναι άλλωστε η ρύθμιση που έγινε στη Βουλή.  Ενώ η κυβέρνηση εδώ και 4 χρόνια ετοιμάζει το νομοθετικό πλαίσιο της λειτουργίας τους.</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Για να μπορέσει η Τοπική Αυτοδιοίκηση να αντεπεξέλθει στις υποχρεώσεις και να συμβάλλει σε κάθε αναπτυξιακή προσπάθεια της υπαίθρου πιστεύουμε πως χρειάζεται καινούργιο νομοθετικό πλαίσιο. Πού;</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Α. Να κατοχυρώνει τους πόρους της. Β. Να ενισχύει την αποτελεσματικότητα και τη διαφάνεια με την επαγωγή στον έλεγχο του Ελεγκτικού Συνεδρίου, δαπανών, συμβάσεων, αναθέσεων κλπ. των Δήμων και Κοινοτήτων. Γ. Να αυξάνει τους ίδιους πόρους. Δ. Να μεταφέρει φορολογική εξουσία στην αυτοδιοίκηση μέσω όμως μιας συνολικής μεταρρύθμισης του φορολογικού συστήματος, χωρίς, τονίζω χωρίς περαιτέρω φορολογική επιβάρυνση του δημότη, καθώς και ορισμένα άλλα που είναι πάγια αιτήματα της Κ.Ε.Δ.Κ.Ε..</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Πέραν όλων των παραπάνω που κυρίως αφορούν τα οικονομικά της τοπικής αυτοδιοίκησης η Νέα Δημοκρατία προτείνει. Α. Αμεση λειτουργία Εθνικής Σχολής Τοπικής Αυτοδιοίκησης για την επιμόρφωση των στελεχών της Τοπικής Αυτοδιοίκησης περιλαμβανομένων και των εργαζομένων.</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Β. Αμεση ψήφιση του νέου δημοτικού και κοινοτικού Κώδικα για τον εκσυγχρονισμό της λειτουργίας της τοπικής αυτοδιοίκησης.</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Γ. Εκσυγχρονισμό των υπηρεσιών στους Ο.Τ.Α. και αξιοποίηση των νέων τεχνολογιών.</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Δ. Εναρξη ουσιαστικού διαλόγου για σημαντικές θεσμικές αλλαγές στην τοπικής αυτοδιοίκησης.</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Κυρίες και κύριοι, πιστεύουμε πως κανένας θεσμός και κανένα εκσυγχρονιστικό εγχείρημα δεν μπορεί να πετύχει χωρίς τον ανθρώπινο παράγοντα. Εσείς οι εργαζόμενοι στην Τοπική Αυτοδιοίκηση είστε οι άμεσοι αποδέκτες των προβλημάτων των τοπικών κοινωνιών και του πολίτη.</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Σε εσάς απευθύνεται πρώτα και τις περισσότερες φορές ο πολίτης για την επίλυση των προβλημάτων της καθημερινότητας. Εσείς είστε κατά κυριολεξία στην υπηρεσία του πολίτη στο χωριό, στην πόλη, κάθε ώρα, κάθε στιγμή.</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Ανάλογο λοιπόν πρέπει να είναι και το χρέος προς σε σας της κυβέρνησης των κομμάτων για επίλυση των προβλημάτων σας που και χρόνια και πολλά είναι. Όταν ο μέσος μισθός του Ελληνα υπαλλήλου δεν φτάνει το 55% των άλλων Ευρωπαίων, δεν μπορούμε να μιλάμε για σύγκλιση αμοιβών με αυξήσεις το 2003 που δεν καλύπτουν ούτε τον πληθωρισμό.</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Το ενιαίο μισθολόγιο που η κυβέρνηση το πάει από χρόνο σε χρόνο έχει καταστεί εμπαιγμός για τον υπαλληλικό κόσμο. Πρέπει επιτέλους να τελειώνει αυτή η ιστορία. Θεωρούμε επιβεβλημένη την καταβολή των χρημάτων που σας χρωστάει το κράτος για το πριμ παραγωγικότητας και των αναδρομικών του οικογενειακού επιδόματος.</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Τέλος θεωρούμε εύλΟ.Γ.Α. και δίκαια τα αιτήματά σας που έχουν σχέση με τα ασφαλιστικά σας ταμεία. Φίλες και φίλοι είναι θέση αρχής για μας αλλά και ρητή δέσμευση για την αυριανή κυβέρνησή μας, ο διάλογος με τους τοπικούς άρχοντες και τα συνδικαλιστικά σας όργανα με στόχο την ενίσχυση της Αυτοδιοίκησης και την καλύτερη προσφοράς υπηρεσιών στον πολίτη.</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Η σχέση μας με το χώρο της Αυτοδιοίκησης περνάει μέσα από τρεις λέξεις. Εμπιστοσύνη, συνεργασία, αποτελεσματικότητα. Για μας τα προβλήματα δεν έχουν χρώμα. Σας τιμάμε, σας εμπιστευόμαστε και σας καλούμε όλους να περπατήσουμε μαζί το δύσκολο δρόμο της ανασυγκρότησης και της προόδου.</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Τα πορίσματα του συνεδρίου σας θα μας είναι πολύ χρήσιμα. Καλή επιτυχία στις εργασίες σας. Σας ευχαριστώ πολύ.</w:t>
      </w:r>
    </w:p>
    <w:p>
      <w:pPr>
        <w:pStyle w:val="Normal"/>
        <w:spacing w:lineRule="exact" w:line="360"/>
        <w:jc w:val="both"/>
        <w:rPr>
          <w:sz w:val="26"/>
          <w:szCs w:val="26"/>
          <w:lang w:val="el-GR"/>
        </w:rPr>
      </w:pPr>
      <w:r>
        <w:rPr>
          <w:sz w:val="26"/>
          <w:szCs w:val="26"/>
          <w:lang w:val="el-GR"/>
        </w:rPr>
      </w:r>
    </w:p>
    <w:p>
      <w:pPr>
        <w:pStyle w:val="Normal"/>
        <w:spacing w:lineRule="exact" w:line="360"/>
        <w:jc w:val="both"/>
        <w:rPr/>
      </w:pPr>
      <w:r>
        <w:rPr>
          <w:b/>
          <w:sz w:val="26"/>
          <w:szCs w:val="26"/>
          <w:u w:val="single"/>
          <w:lang w:val="el-GR"/>
        </w:rPr>
        <w:t>ΠΡΟΕΔΡΕΙΟ:</w:t>
      </w:r>
      <w:r>
        <w:rPr>
          <w:sz w:val="26"/>
          <w:szCs w:val="26"/>
          <w:lang w:val="el-GR"/>
        </w:rPr>
        <w:t xml:space="preserve"> Ευχαριστούμε τον κ.Λαμπρόπουλο. Εκ μέρους του Κ.Κ.Ε. το μέλος της Κεντρικής Επιτροπής ο κ.Σκιαδιώτης Γιώργος.</w:t>
      </w:r>
    </w:p>
    <w:p>
      <w:pPr>
        <w:pStyle w:val="Normal"/>
        <w:spacing w:lineRule="exact" w:line="360"/>
        <w:jc w:val="both"/>
        <w:rPr>
          <w:sz w:val="26"/>
          <w:szCs w:val="26"/>
          <w:lang w:val="el-GR"/>
        </w:rPr>
      </w:pPr>
      <w:r>
        <w:rPr>
          <w:sz w:val="26"/>
          <w:szCs w:val="26"/>
          <w:lang w:val="el-GR"/>
        </w:rPr>
      </w:r>
    </w:p>
    <w:p>
      <w:pPr>
        <w:pStyle w:val="Normal"/>
        <w:spacing w:lineRule="exact" w:line="360"/>
        <w:jc w:val="both"/>
        <w:rPr/>
      </w:pPr>
      <w:r>
        <w:rPr>
          <w:b/>
          <w:sz w:val="26"/>
          <w:szCs w:val="26"/>
          <w:u w:val="single"/>
          <w:lang w:val="el-GR"/>
        </w:rPr>
        <w:t>Γ.ΣΚΙΑΔΙΩΤΗΣ:</w:t>
      </w:r>
      <w:r>
        <w:rPr>
          <w:sz w:val="26"/>
          <w:szCs w:val="26"/>
          <w:lang w:val="el-GR"/>
        </w:rPr>
        <w:t xml:space="preserve"> Φίλες και φίλοι επιτρέψτε μου να σας ευχαριστήσω και εσάς και τη διοίκηση της ομοσπονδίας σας για τη δυνατότητα και την ευκαιρία που μας δίνετε να χαιρετήσουμε το συνέδριό σας.</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Το τρομοκρατικό χτύπημα που εκδηλώθηκε στην Ουάσιγκτον και στη Νέα Υόρκη άνοιξε μία νέα εγκληματική σελίδα, επίθεσης σε βάρος κρατών, χωρών και λαϊκών κινημάτων. Ο χρόνος που κύλησε από το τρομακτικό αυτό χτύπημα, οι ενέργειες που έγιναν και γίνονται μας επιτρέπουν με σιγουριά αγαπητές φίλες και αγαπητοί φίλοι να εκτιμήσουμε ότι το χτύπημα αυτό αξιοποιείται για να εξαπολυθεί ένας ιμπεριαλιστικός κατακτητικός πόλέμος σε περιοχές του πλανήτη που υπάρχουν ή που περνούν οι ενεργειακές πηγές και οι πρώτες ύλες.</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Οι ΗΠΑ, το ΝΑΤΟ, η Ευρωπαϊκή Ενωση ξεδιπλώνουν ένα ιδιαίτερα επικίνδυνο σχέδιο που βάζει σε κίνδυνο την ασφάλεια, την ειρήνη, τη σταθερότητα σε ευρύτερες περιοχές του πλανήτη. Δεν διστάζουν να αιματοκυλήσουν λαούς και οι όποιες αντιθέσεις μεταξύ των ιμπεριαλιστικών χωρών αφορούν μονάχα τη μοιρασιά της λείας.</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Καταγγέλλουμε φίλες και φίλοι για μία ακόμη φορά και από αυτό το βήμα την ελληνική κυβέρνηση η οποία ενεργώντας για λΟ.Γ.Α.ριασμό του μεγάλου κεφαλαίου, ελληνικού και ξένου και έχοντας σε αυτό το ζήτημα τη θερμή υποστήριξη και της Νέας Δημοκρατίας, εμπλέκει όλο και πιο ενεργά τη χώρα μας σε αυτούς τους ιμπεριαλιστικούς πολέμους και ως εκ τούτου άδικους των αμερικανών, του ΝΑΤΟ και της Ευρωπαϊκής Ενωσης.</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Πρόκειται για επιλογή που εκθέσει το λαό και τη χώρα σε ανυπολόγιστους κινδύνους, όπως βαρύτατες ήταν οι συνέπειες, φίλες και φίλοι, σε αντίστοιχους τυχοδιωκτισμούς στο παρελθόν. Βαρύτατες ήταν οι συνέπειες στην εκστρατεία ενάντια στην Κριμαία, βαρύτατες ήταν οι συνέπειες ενάντια στην μικρασιατική εκστρατεία και επίσης βαρύτατες ήταν οι συνέπειες στην εκστρατεία στην Κορέα. Την έχει πληρώσει ο λαός μας αυτή την τακτική στο παρελθόν.</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Δεύτερον, αξιοποιώντας, φίλες και φίλοι, το κεφάλαιο, τον πόλεμο εντείνει ακόμα περισσότερο στο εσωτερικό της κάθε χώρας την επίθεσή του ενάντια στα δικαιώματα, στην εργασία, την κοινωνική ασφάλιση, τους μισθούς, τα συλλογικά και ατομικά δικαιώματα και της ελευθερίας. Από την άποψη αυτή στο εργατικό συνδικαλιστικό κίνημα δεν χωράει καμία αυταπάτη, κανένας εφησυχασμός.</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Η παγκόσμια καπιταλιστική κρίση κάνει τον ιμπεριαλισμό ακόμη πιο αδίστακτο, ακόμα πιο επικίνδυνο. Χρησιμοποιεί τον πόλεμο ως διέξοδο στην κρίση του και από αυτή την άποψη τα φαινόμενα που ζούμε αυτήν την περίοδο δεν είναι προσωρινά.</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Και με αυτήν την έννοια πρώτη, άμεση προτεραιότητα στη δράση του συνδικαλιστικού κινήματος πρέπει να είναι η συγκρότηση ενός μαζικού, ρωμαλέου, αντιπολεμικού, αντιιμπεριαλιστικού κινήματος, φίλες και φίλοι, ικανού να απαιτήσει το σταμάτημα των ιμπεριαλιστικών πολέμων που έχουν ήδη ξεκινήσει και που προγραμματίζεται η γενίκευσή του να απαιτήσει τη μη συμμετοχή της χώρας μας σε αυτό το ιμπεριαλιστικό μακελειό απαιτώντας την απεμπλοκή της πατρίδας μας.</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Φίλες και φίλοι τα τελευταία χρόνια στο χώρο του κράτους και της δημόσιας διοίκησης σημειώνονται σοβαρότατες αλλαγές. Ενδεικτικά θα μπορούσαμε να σημειώσουμε ορισμένες από αυτές, όπως το σχέδιο Πολιτεία, την αλλαγή του δημοσιοϋπαλληλικού Κώδικα, τον Καποδίστρια 1 και 2, την αλλαγή του αμυντικού δόγματος της χώρας, τα νομοσχέδια για την υγεία, την παιδεία και την πρόνοια, τον χαρακτήρα και την κατεύθυνση των κρατικών προϋπολογισμών και μία σειρά άλλα.</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Τα μέτρα και οι ρυθμίσεις αυτές πάρθηκαν όλες στο όνομα της εξυπηρέτησης και της προστασίας των συμφερόντων των πολιτών, δηλαδή των δικών μας συμφερόντων. Η αλήθεια όμως είναι ότι τα μέτρα και οι ρυθμίσεις που έγιναν είχαν στόχο να φέρουν την κρατική μηχανή και τη δημόσια διοίκηση συνολικά στο ύψος των σημερινών αναγκών του ντόπιου και του διεθνούς μεγάλου κεφαλαίου.</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Είναι επίσης αλήθεια ότι πολλά από τα παραπάνω μέτρα αποτελούν ταυτόχρονα υλοποίηση αντιλαϊκών ρυθμίσεων και κατευθύνσεων που το ευρωπαϊκό και το ελληνικό κεφάλαιο, οι κυβερνήσεις των χωρών της Ευρωπαϊκής Ενωσης, μαζί με την ελληνική κυβέρνηση βεβαίως, συναποφάσισαν στα πλαίσια του κεφαλαιοκρατικού αυτού μηχανισμού.</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Η πραγματικότητα αυτή υποχρεώνει το συνδικαλιστικό κίνημα να έχει στη δράση του ένα τομέα, τον τομέα της διεθνοποίησης της δράσης του συντονισμού με τα κινήματα των άλλων χωρών. Ένα μεγάλο μέρος, φίλες και φίλοι των προσαρμογών και των μέτρων που παίρνονται για ένα κράτος, μία δημόσια διοίκηση που να ανταποκρίνονται σήμερα στις ανάγκες του κεφαλαίου, περνά μέσα από το χώρο της τοπικής αυτοδιοίκησης, τον Α’ και το Β’ βαθμό και έχει πια συσσωρευτεί αρκετή εμπειρία τις τελευταίες δεκαετίες για να μπορούμε βάσιμα να ισχυριστούμε ότι οι αλλαγές που προώθησε η Ευρωπαϊκή Ενωση και υλοποιήθηκαν από τις κυβερνήσεις του ΠΑ.ΣΟ.Κ. και της Νέας Δημοκρατίας με τη βοήθεια και του Συνασπισμού κατέστησαν την Τοπική Αυτοδιοίκηση από μετερίζι λαϊκής αντίστασης που την ξέραμε, που την ζούσαμε σε συμπληρωματικό μηχανισμό του αντιδραστικού αστικού κράτους της δημόσιας διοίκησης συνολικότερα.</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Ετσι, σήμερα η πλειοψηφία στην Τοπική Αυτοδιοίκηση, οι εξαιρέσεις δεν επιβεβαιώνουν παρά τον κανόνα σε αυτήν την κατεύθυνση, πρωτοστατεί στην κατάργηση της μόνιμης απασχόλησης και στην επέκταση των ελαστικών μορφών παραπέρα.</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Πρωτοστατεί στην πολιτική της λιτότητας και την εξαγορά και την διάσπαση των εργαζόμενων μέσα από την επιδοματική λογική. Πρωτοστατεί η Τοπική Αυτοδιοίκηση στην ιδιωτικοποίηση της υγείας, της παιδείας, της πρόνοιας. Πρωτοστατεί στην ιδεολογική πολιτική χειραγώγηση, στην καταστολή.</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Φίλες και φίλοι είναι δυστυχώς αλήθεια ότι οι αντιδραστικές αυτές αλλαγές που έγιναν στο κράτος, στη δημόσια διοίκηση, στην Τοπική Αυτοδιοίκηση, συντελέστηκαν και συντελούνται χωρίς από τη μεριά των εργαζόμενων, όχι μόνο των εργαζόμενων στους Ο.Τ.Α., όχι μόνο των εργαζόμενων του Δημοσίου, συνολικότερα των εργαζόμενων, χωρίς να υπάρξουν οι απαιτούμενες αντιδράσεις.</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Κάποιες αποσπασματικές πρωτοβουλίες και αντιδράσεις που υπήρξαν ακόμα και όταν ήταν ειλικρινείς και δεν έκρυβαν σκοπιμότητες πρέπει να συμφωνήσουμε ότι ήταν αναντίστοιχες των αναγκών. Πέρα, πίσω από τις απαιτήσεις, τόσο η Α.Δ.Ε.Δ.Υ. όσο και η Γ.Σ.Ε.Ε. στάθηκαν ανίκανες να υιοθετήσουν, να οριοθετήσουν μία αποτελεσματική γραμμή άμυνας και υπεράσπισης των δικαιωμάτων και κατακτήσεων ακόμα και επιμέρους δικαιωμάτων και κατακτήσεων και να αμυνθούν απέναντι στο χαρακτήρα αυτών των μεταρρυθμίσεων που συντελούνταν.</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Ακόμα και σήμερα εδώ παρότι στο Δημόσιο καλπάζει η μερική απασχόληση, καλπάζουν οι ελαστικές μορφές, αγκαλιάζουν όλο και περισσότερες δραστηριότητες όλο και περισσότερους εργαζόμενους, ο Πρόεδρος της Α.Δ.Ε.Δ.Υ. ζητάει ακόμα από τον κυβερνητικό εκπρόσωπο να αποκαλύψει τα χαρτιά του. Ακόμα και τώρα.</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Ο κύριος λόγος για αυτή την αδυναμία, φίλες και φίλοι, βρίσκεται κατά τη γνώμη μας στο γεγονός ότι οι συγκεκριμένες πλειοψηφίες των αντίστοιχων οργανώσεων έχουν υιοθετήσει ως μονόδρομους τις αναγκαιότητες του κεφαλαίου της Λευκής Βίβλου, το Μάαστριχτ, της ΟΝΕ και του ΝΑΤΟ.</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Εχουν εγκαταλείψει δηλαδή τη λογική της ταξικής αντιπαράθεσης, της ταξικής σύγκρουσης και εναγωνίως αναζητούν και αυτοί λύση βελτίωσης της ανταγωνιστικότητας του κεφαλαίου. Όμως, φίλες και φίλοι, όπως και σε κάθε προηγούμενη ιστορική περίοδο που το κίνημα υιοθέτησε ανάλογη γραμμή πλεύσης και αυτή αποδείχτηκε ζημιογόνα και αναποτελεσματική έτσι δυστυχώς και τώρα και σήμερα η υιοθέτηση της γραμμής αυτής κατέστησε τη Γ.Σ.Ε.Ε. και την Α.Δ.Ε.Δ.Υ. αλλά και παρακάτω συνδικαλιστικά όργανα ανίκανα να υπερασπίσουν τα δικαιώματά μας, πολύτιμους συμμάχους στην υλοποίηση αυτών των αντιδραστικών ρυθμίσεων για τις οποίες σήμερα εδώ συζητάμε.</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Όπως αντιλαμβάνεστε λοιπόν για να ολοκληρώσω φίλες και φίλοι, η θέση μας και οι διαφωνίες μας δεν αφορούν επιμέρους ζητήματα στην τακτική των συνδικαλιστικών ηγεσιών, αφορούν το βασικό προσανατολισμό, τη βασική γραμμή πλεύσης γιατί έχουμε την άποψη ότι η γραμμή αυτή έχει χρεοκοπήσει πια, γεννάει και θα γεννάει καθημερινά οδύνες για τους εργαζόμενους, όλο και περισσότερη.</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Και από αυτήν την άποψη φίλες και φίλοι, πήραμε και θα πάρουμε και στα πλαίσια μέσα στα όργανα του συνδικαλιστικού κινήματος και έξω από αυτά όσες πρωτοβουλίες μας επιτρέπουν οι δυνάμεις μας για να παρεμποδίσουμε τις συνέπειες αυτών των αναδιαρθρώσεων για να συσπειρωθεί η εργατική τάξη με βάση τα ταξικά της συμφέροντα.</w:t>
      </w:r>
    </w:p>
    <w:p>
      <w:pPr>
        <w:pStyle w:val="Normal"/>
        <w:spacing w:lineRule="exact" w:line="360"/>
        <w:jc w:val="both"/>
        <w:rPr>
          <w:sz w:val="26"/>
          <w:szCs w:val="26"/>
          <w:lang w:val="el-GR"/>
        </w:rPr>
      </w:pPr>
      <w:r>
        <w:rPr>
          <w:sz w:val="26"/>
          <w:szCs w:val="26"/>
          <w:lang w:val="el-GR"/>
        </w:rPr>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t>Και επειδή η επίθεση αυτή, στα δικαιώματα και ο πόλεμος δεν φυτρώνουν όπως τα φασόλια, δεν αναπτύσσονται όπως τα δένδρα, αποφασίζονται, προετοιμάζονται και υλοποιούνται από συγκεκριμένους φορείς το ΝΑΤΟ την  Ευρωπαϊκή Ένωση τις αστικές κυβερνήσεις, τα κόμματα που στηρίζουν αυτές τις κυβερνήσεις. Γι’ αυτό και ως κόμμα παλεύουμε για τη συγκρότηση ενός ευρύτερου λαϊκού μετώπου που θα αντιπαρατεθεί απέναντι στο ενιαίο μέτωπο του κεφαλαίου. Σας ευχαριστούμε πολύ.</w:t>
      </w:r>
    </w:p>
    <w:p>
      <w:pPr>
        <w:pStyle w:val="Normal"/>
        <w:spacing w:lineRule="exact" w:line="360"/>
        <w:jc w:val="both"/>
        <w:rPr>
          <w:rFonts w:ascii="Times New Roman" w:hAnsi="Times New Roman" w:cs="Times New Roman"/>
          <w:sz w:val="26"/>
          <w:szCs w:val="26"/>
          <w:lang w:val="el-GR"/>
        </w:rPr>
      </w:pPr>
      <w:r>
        <w:rPr>
          <w:rFonts w:cs="Times New Roman"/>
          <w:sz w:val="26"/>
          <w:szCs w:val="26"/>
          <w:lang w:val="el-GR"/>
        </w:rPr>
      </w:r>
    </w:p>
    <w:p>
      <w:pPr>
        <w:pStyle w:val="Normal"/>
        <w:spacing w:lineRule="exact" w:line="360"/>
        <w:jc w:val="both"/>
        <w:rPr/>
      </w:pPr>
      <w:r>
        <w:rPr>
          <w:b/>
          <w:sz w:val="26"/>
          <w:szCs w:val="26"/>
          <w:u w:val="single"/>
          <w:lang w:val="el-GR"/>
        </w:rPr>
        <w:t xml:space="preserve">ΠΡΟΕΔΡΕΙΟ: </w:t>
      </w:r>
      <w:r>
        <w:rPr>
          <w:sz w:val="26"/>
          <w:szCs w:val="26"/>
          <w:lang w:val="el-GR"/>
        </w:rPr>
        <w:t>Ευχαριστούμε τον κ. Σκιαδιώτη. Εκ μέρους του Συνασπισμού της Αριστεράς και της Προόδου ο κ. Κανταράς.</w:t>
      </w:r>
    </w:p>
    <w:p>
      <w:pPr>
        <w:pStyle w:val="Normal"/>
        <w:spacing w:lineRule="exact" w:line="360"/>
        <w:jc w:val="both"/>
        <w:rPr>
          <w:sz w:val="26"/>
          <w:szCs w:val="26"/>
          <w:lang w:val="el-GR"/>
        </w:rPr>
      </w:pPr>
      <w:r>
        <w:rPr>
          <w:sz w:val="26"/>
          <w:szCs w:val="26"/>
          <w:lang w:val="el-GR"/>
        </w:rPr>
      </w:r>
    </w:p>
    <w:p>
      <w:pPr>
        <w:pStyle w:val="Normal"/>
        <w:spacing w:lineRule="exact" w:line="360"/>
        <w:jc w:val="both"/>
        <w:rPr/>
      </w:pPr>
      <w:r>
        <w:rPr>
          <w:b/>
          <w:sz w:val="26"/>
          <w:szCs w:val="26"/>
          <w:u w:val="single"/>
          <w:lang w:val="el-GR"/>
        </w:rPr>
        <w:t xml:space="preserve">Τ.ΚΑΝΤΑΡΑΣ: </w:t>
      </w:r>
      <w:r>
        <w:rPr>
          <w:sz w:val="26"/>
          <w:szCs w:val="26"/>
          <w:lang w:val="el-GR"/>
        </w:rPr>
        <w:t>Να σας ευχαριστήσουμε για την πρόσκληση.</w:t>
      </w:r>
    </w:p>
    <w:p>
      <w:pPr>
        <w:pStyle w:val="Normal"/>
        <w:spacing w:lineRule="exact" w:line="360"/>
        <w:jc w:val="both"/>
        <w:rPr>
          <w:sz w:val="26"/>
          <w:szCs w:val="26"/>
          <w:lang w:val="el-GR"/>
        </w:rPr>
      </w:pPr>
      <w:r>
        <w:rPr>
          <w:sz w:val="26"/>
          <w:szCs w:val="26"/>
          <w:lang w:val="el-GR"/>
        </w:rPr>
      </w:r>
    </w:p>
    <w:p>
      <w:pPr>
        <w:pStyle w:val="Normal"/>
        <w:spacing w:lineRule="exact" w:line="360"/>
        <w:jc w:val="both"/>
        <w:rPr/>
      </w:pPr>
      <w:r>
        <w:rPr>
          <w:sz w:val="26"/>
          <w:szCs w:val="26"/>
          <w:lang w:val="el-GR"/>
        </w:rPr>
        <w:t>Χαιρετίζω το 32</w:t>
      </w:r>
      <w:r>
        <w:rPr>
          <w:sz w:val="26"/>
          <w:szCs w:val="26"/>
          <w:vertAlign w:val="superscript"/>
          <w:lang w:val="el-GR"/>
        </w:rPr>
        <w:t>ο</w:t>
      </w:r>
      <w:r>
        <w:rPr>
          <w:sz w:val="26"/>
          <w:szCs w:val="26"/>
          <w:lang w:val="el-GR"/>
        </w:rPr>
        <w:t xml:space="preserve"> τακτικό συνέδριο της Ομοσπονδίας σας εκ μέρους της κεντρικής επιτροπής του Συνασπισμού. Εν συντομία θα καταθέσω ορισμένες επισημάνσεις του κόμματός μας που έχουν σχέση με την κατάσταση των κοινωνικών και οικονομικών πραγμάτων της χώρας, την κατάσταση των εργαζομένων και βέβαια το εθνικό, το ευρωπαϊκό και το παγκόσμιο περιβάλλον στο οποίο καλούνται να επιβιώσουν να δράσουν και να διευρύνουν τις κατακτήσεις τους οι εργαζόμενοι σήμερα.</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Αγαπητοί φίλες και φίλοι, συνάδελφοι εργαζόμενοι, αυτή η άνοιξη ήταν ασφαλώς διαφορετική απ’ όλες τις προηγούμενες. Ζήσαμε, ζούμε ακόμη μια παράνομη εγκληματική επέμβαση, μια κατοχή μας χώρας από τις δυνάμεις της νέας τάξης και της νέας βαρβαρότητας.</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Ο τελευταίος κρίκος μιας ασταμάτητης αλυσίδας επεμβάσεων έχει στόχο την πλήρη στρατιωτική, πολιτική, οικονομική και πολιτιστική κυριαρχία στο δύσμοιρο αυτό πλανήτη. Έχει στόχο τη λεία του πετρελαίου, τη γεωπολιτική ηγεμονία στην περιοχή και φυσικά άλλους παράπλευρους αλλά σημαντικούς στόχους, όπως είναι η  υπόθεση της Ευρωπαϊκής ενοποίησης.</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Έτσι και αλλιώς η κυρίαρχη αυτή παγκόσμια πολιτική γεννά τις επεμβάσεις έχει στο στόχαστρό της τα ανθρώπινα δικαιώματα, τη δημόσια υγεία και παιδεία, τα δικά σας συνδικαλιστικά και εργασιακά δικαιώματα. Και εκτός βέβαια των οικονομικών επιπτώσεων και των ενδο-ιμπεριαλιστικών ανταγωνισμών προκαλεί σήμερα μεγάλες ανατροπές στις συνειδήσεις. Και αυτό το είδαμε στις τελευταίες μεγαλειώδεις, παγκόσμιες αντιπολεμικές κινητοποιήσεις.</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Φίλες και φίλοι, η ακύρωση του έστω και περιορισμένου ρόλου του Ο.Η.Ε. προκαλεί, τροφοδοτεί αγωνιώδη ερωτηματικά. Μπορεί ο Ο.Η.Ε. στις νέες συνθήκες να παίξει το ρόλο για τον οποίο θεσμοθετήθηκε; Το όραμα για μια Ευρώπη, ισχυρή κοινωνική, πολυπολιτισμική παραμένει ζητούμενο. Είναι εφικτό; Πόσο επηρεάζει η νέα διεύρυνση; Πως τοποθετείται η αριστερά ; Αυτά είναι τα σημαντικά ζητήματα που σήμερα ζητούν απαντήσεις.</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Οι πρωτόγνωρες βέβαια σε έκταση και δυναμισμό αντιπολεμικές κινητοποιήσεις είναι ένα καινούργιο ποιοτικό στοιχείο που γεννά ελπίδες πως η νέα βαρβαρότητα έχει όνομα έχει αντίπαλο με όνομα. Οι λαοί είναι το νέο αντίπαλο δέος στην παγκόσμια βαρβαρότητα.</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Εμείς γνωρίζετε, ο Συνασπισμός, συμμετέχουμε στο κίνημα αμφισβήτησης της νεοφιλελεύθερης παγκοσμιοποίησης. Είμαστε οργανικό τμήμα του ελληνικού, του ευρωπαϊκού και του παγκόσμιου κοινωνικού φόρουμ. Πορευτήκαμε μαζί με τα συνδικάτα, τα κινήματα τους πολίτες, στους δρόμους του Σιάτλ, του Πόρτο Αλέγκρε, της Γένοβα, της Φλωρεντίας.</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Εργαζόμαστε αυτό το κίνημα να μπολιαστεί με τις πιο ριζοσπαστικές απόψεις του δικού σας εργατικού κινήματος. Εργαζόμαστε φίλοι και φίλες για το επόμενο μεγάλο ραντεβού όπως προειπώθηκε που είναι ο άλλος μήνας η Χαλκιδική και η Θεσσαλονίκη.</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Σε αυτό το κίνημα κατά τη γνώμη μας βρίσκεται το αντίπαλο δέος απέναντι στη μονοκρατορία της βαρβαρότητας. Σε αυτό το κίνημα βρίσκεται η νέα ελπίδα να αποκρουστούν τα εγκληματικά σχέδια των κυρίαρχων οικονομικών δυνάμεων. Αυτό το κίνημα σήμερα απαιτεί να φύγουν οι δυνάμεις εισβολής και κατοχής από το Ιράκ.</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Ο Οργανισμός Ηνωμένων Εθνών να επανακτήσει το χαμένο του κύρος. Να μην νομιμοποιήσει την παράνομη εισβολή. Απαιτεί, εκτός των άλλων σύντροφοι και συντρόφισσες, η Ευρωπαϊκή Ένωση να μην παραμείνει ουραγός και αρωγός των εγκληματικών σχεδίων των Ηνωμένων Πολιτειών.</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Οι επιπτώσεις αυτού του πολέμου ασφαλώς δεν έχουν γίνει ακόμη κατανοητές από τις Ευρωπαϊκές Κοινωνίες, θα επηρεάσουν όμως το σοβαρό κοινωνικό πρόβλημα και στη χώρα μας αυτό είναι μεγάλο λόγω των ασκούμενων πολιτικών. Γιατί η Κυβέρνηση αυτής της χώρας μας είχε πει πως η τετραετία αυτή, θα είναι τετραετία του κοινωνικού κράτους.</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Αντ’ αυτού προώθησε και προωθεί επιλογές πολιτικές που διευρύνουν τις κοινωνικές ανισότητες, εντείνουν τις κοινωνικές ανασφάλειες. Ανισότητες που γνωρίζετε εσείς πολύ καλά, στη δουλειά, στην κατάρτισή σας, στο περιβάλλον διαβίωσης. Είναι λοιπόν οι κυβερνητικές επιλογές αυτές υπεύθυνες που αυξάνουν την ανεργία, που ανατρέπουν όπως πέρσι δεδομένα δεκαετιών στο σύστημα κοινωνικής ασφάλισης.</w:t>
      </w:r>
    </w:p>
    <w:p>
      <w:pPr>
        <w:pStyle w:val="Normal"/>
        <w:spacing w:lineRule="exact" w:line="360"/>
        <w:jc w:val="both"/>
        <w:rPr>
          <w:sz w:val="26"/>
          <w:szCs w:val="26"/>
          <w:lang w:val="el-GR"/>
        </w:rPr>
      </w:pPr>
      <w:r>
        <w:rPr>
          <w:sz w:val="26"/>
          <w:szCs w:val="26"/>
          <w:lang w:val="el-GR"/>
        </w:rPr>
      </w:r>
    </w:p>
    <w:p>
      <w:pPr>
        <w:pStyle w:val="Normal"/>
        <w:spacing w:lineRule="exact" w:line="360"/>
        <w:jc w:val="both"/>
        <w:rPr/>
      </w:pPr>
      <w:r>
        <w:rPr>
          <w:sz w:val="26"/>
          <w:szCs w:val="26"/>
          <w:lang w:val="el-GR"/>
        </w:rPr>
        <w:t xml:space="preserve">Όλα αυτά φίλοι και φίλες, προκαλούν αλλοίωση της κοινωνικής δομής. Και εγώ μαζί σας με τους εργάτες της </w:t>
      </w:r>
      <w:r>
        <w:rPr>
          <w:sz w:val="26"/>
          <w:szCs w:val="26"/>
          <w:lang w:val="en-US"/>
        </w:rPr>
        <w:t>PALCO</w:t>
      </w:r>
      <w:r>
        <w:rPr>
          <w:sz w:val="26"/>
          <w:szCs w:val="26"/>
          <w:lang w:val="el-GR"/>
        </w:rPr>
        <w:t xml:space="preserve"> που το βιώνουν αυτές τις μέρες, με τη βιομηχανική περιοχή της Θεσσαλονίκης που τα εργοστάσιά της έχουν γίνει περιστερώνες και δεν το λέμε μόνο εμείς, το λέει η πραγματικότητα, το λένε τα στοιχεία  της ευρωπαϊκής στατιστικής υπηρεσίας την περασμένη εβδομάδα όπου η Ελλάδα και η ΠορτΟ.Γ.Α.λία κατέχουν ποσοστό 23% πολιτών που επιβιώνουν στα όρια της φτώχιας.</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Και η Ελλάδα διαθέτει κοινωνικές δαπάνες, που μειώνουν μόνο κατά μία μονάδα αυτό το ποσοστό, όταν η Δανία και η Σουηδία διαθέτουν δαπάνες που μειώνουν κατά 13 και 19 μονάδες αντίστοιχα.</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Λένε σύντροφοι και συντρόφισσες, και στην Ιταλία υπάρχουν αντίστοιχα προβλήματα και εκεί η αριστερά το αντιμετωπίζει. Και πρέπει να ανοίξετε τα αυτιά σας και τα μάτια σας με τα κινήματα και με την ευρωπαϊκή αριστερά να τα αντιμετωπίσουμε. Γιατί η Ελλάδα και η Ιταλία κατέχει ποσοστό, είναι πρωταγωνιστές στο ποσοστό των μακροχρόνια ανέργων.</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Και ξέρουν πολύ καλά οι εργαζόμενοι στους Ο.Τ.Α. που κατέβαλαν και αυτοί μεγάλο μερίδιο στην υπόθεση της νομισματικής ένωσης, που εμείς δεν συμφωνήσαμε ως κόμμα, πως οι εργαζόμενοι στην Ελλάδα αμείβονται με το 58% του μέσου ευρωπαϊκού όρου και πως οι δημόσιοι υπάλληλοι που ανήκετε και σεις αμείβονται με το 70% του μέσου ευρωπαϊκού όρου.</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Και ξέρετε πολύ καλά και γνωρίζουμε τα μέτρα κατά της ανεργίας και της φτώχιας αποδείχθηκαν αναποτελεσματικά μέτρα και δεν χρειάζεται, δεν έχουμε χρόνο να καταθέσουμε παραδείγματα. Αμφισβητούνται από σας, από τα συνδικάτα, τους εργαζόμενους που ζητούν γενναίες κοινωνικές δαπάνες, ζητούν πλήρη και ουσιαστική εξασφάλιση της δουλειάς, ζητούν αντιμετώπιση της ανεργίας.</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Ζητούν πάνω απ’ όλα ένα σύστημα κοινωνικής ασφάλισης για το οποίο αγωνιστήκαμε ως εργαζόμενοι ως Γ.Σ.Ε.Ε., ως Α.Δ.Ε.Δ.Υ. πέρσι που έχει σαν βασικούς κανόνες την τριμερή χρηματοδότηση, την κατάργηση της ανασφάλιστης εργασίας και της εισφοροδιαφυγής. Την επιστροφή των αποθεματικών που καταληστεύτηκαν, μέτρα που πρέπει να πάρει η Κυβέρνηση για τον περιορισμό της ανεργίας και των περιορισμό των υπερκερδών των επιχειρήσεων.</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Ο τρόπος όμως που αυτό το θέμα έκλεισε δυστυχώς δημιουργεί προϋποθέσεις για νέες παρεμβάσεις στο άμεσο μέλλον. Και δεν είναι καπνός χωρίς φωτιά, αυτά που γράφονται, ακούγονται, βλέπετε για νέες ασφαλιστικές παρεμβάσεις στο άμεσο μέλλον, για συσχέτιση των συντάξεων με τα εφ’ άπαξ κλπ.</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Αγαπητοί φίλες και φίλοι, ο Συνασπισμός στηρίζει τους αγώνες των εργαζομένων. Στηρίζει τους δικούς σας αγώνες για ένα μισθολόγιο αξιοπρεπές που να απαντάει στις ανάγκες σας και δεν θα δημιουργεί παραπέρα εσωτερικές ανισότητες. Στηρίζει τους αγώνες σας για εργασιακές σχέσεις που δεν θα υπονομεύουν την εργασιακή σας προοπτική και τα ασφαλιστικά σας ταμεία. Ασφαλώς στήριξε και στηρίζει τους αγώνες σας για το πριμ παραγωγικότητας και για άλλα κλαδικά ζητήματα.</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Και είναι γνωστό πως ο χώρος ο δικός σας είναι ένας ευαίσθητος χώρο της τοπικής αυτοδιοίκησης που έχει πάρα πολλά ελλείμματα. Τα ελλείμματα της τοπικής αυτοδιοίκησης, επηρεάζουν τη δικιά σας προοπτική τη δικιά σας εργασιακή σχέση. Αλλά ο δικός σας ρόλος είναι ο καθοριστικός ρόλος. Εσείς τα συνδικάτα πρέπει να πιέσετε για την αλλαγή των πολιτικών προτεραιοτήτων.</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Πρέπει να πιέσετε ο εργαζόμενος και τα προβλήματα του να επανέλθουν στο επίκεντρο της πολιτικής. Εμείς ως Συνασπισμός αγωνιζόμαστε μαζί με άλλες αριστερές ριζοσπαστικές και κοινωνικές δυνάμεις  για την ανατροπή των πολιτικών συσχετισμών. Για την ανατροπή του νεοφιλελεύθερου δικομματικού μοντέλου.</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Με αυτές τις λίγες σκέψεις χαιρετίζω το συνέδριό σας, εύχομαι καλή επιτυχία στις εργασίες και κυρίως εύχομαι καλή επιτυχία στις αποφάσεις σας.</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Τώρα χρωστάω και ένα μυστικό σύντροφοι και συντρόφισσες, εδώ είναι ένα πολύχρωμο συνδικαλιστικό κίνημα, ζωντανό συνδικαλιστικό κίνημα, ένας μπαξές με όλα τα λουλούδια και ο καθένας καταθέτει τις απόψεις του και εδώ κρίνεται. Δεν είναι το Κρεμλίνο να ανοίξει μια κουρτίνα να βγει ο Μπρέζνιεφ και να είμαι οριζόντια και κάθετα όλοι, να μην κουνηθεί κανένας. Ευχαριστώ.</w:t>
      </w:r>
    </w:p>
    <w:p>
      <w:pPr>
        <w:pStyle w:val="Normal"/>
        <w:spacing w:lineRule="exact" w:line="360"/>
        <w:jc w:val="both"/>
        <w:rPr>
          <w:sz w:val="26"/>
          <w:szCs w:val="26"/>
          <w:lang w:val="el-GR"/>
        </w:rPr>
      </w:pPr>
      <w:r>
        <w:rPr>
          <w:sz w:val="26"/>
          <w:szCs w:val="26"/>
          <w:lang w:val="el-GR"/>
        </w:rPr>
      </w:r>
    </w:p>
    <w:p>
      <w:pPr>
        <w:pStyle w:val="Normal"/>
        <w:spacing w:lineRule="exact" w:line="360"/>
        <w:jc w:val="both"/>
        <w:rPr/>
      </w:pPr>
      <w:r>
        <w:rPr>
          <w:b/>
          <w:sz w:val="26"/>
          <w:szCs w:val="26"/>
          <w:u w:val="single"/>
          <w:lang w:val="el-GR"/>
        </w:rPr>
        <w:t xml:space="preserve">ΠΡΟΕΔΡΕΙΟ: </w:t>
      </w:r>
      <w:r>
        <w:rPr>
          <w:sz w:val="26"/>
          <w:szCs w:val="26"/>
          <w:lang w:val="el-GR"/>
        </w:rPr>
        <w:t>Το λόγο έχει ο Υπουργός Εσωτερικών, Δημόσιας Διοίκησης και Αποκέντρωσης ο Κώστας Σκανδαλίδης.</w:t>
      </w:r>
    </w:p>
    <w:p>
      <w:pPr>
        <w:pStyle w:val="Normal"/>
        <w:spacing w:lineRule="exact" w:line="360"/>
        <w:jc w:val="both"/>
        <w:rPr>
          <w:sz w:val="26"/>
          <w:szCs w:val="26"/>
          <w:lang w:val="el-GR"/>
        </w:rPr>
      </w:pPr>
      <w:r>
        <w:rPr>
          <w:sz w:val="26"/>
          <w:szCs w:val="26"/>
          <w:lang w:val="el-GR"/>
        </w:rPr>
      </w:r>
    </w:p>
    <w:p>
      <w:pPr>
        <w:pStyle w:val="Normal"/>
        <w:spacing w:lineRule="exact" w:line="360"/>
        <w:jc w:val="both"/>
        <w:rPr/>
      </w:pPr>
      <w:r>
        <w:rPr>
          <w:b/>
          <w:sz w:val="26"/>
          <w:szCs w:val="26"/>
          <w:u w:val="single"/>
          <w:lang w:val="el-GR"/>
        </w:rPr>
        <w:t>Κ. ΣΚΑΝΔΑΛΙΔΗΣ:</w:t>
      </w:r>
      <w:r>
        <w:rPr>
          <w:sz w:val="26"/>
          <w:szCs w:val="26"/>
          <w:lang w:val="el-GR"/>
        </w:rPr>
        <w:t xml:space="preserve"> Επειδή τα προηγούμενα συνθήματα, όχι τα τωρινά, στους άλλους ομιλητές μου φάνηκε ότι ήταν λίγο σαν προπόνηση γι’ αυτό που θα ακολουθήσει σ’ εμένα, προτείνω στους συντρόφους να τα πούνε όλα τώρα, όση ώρα θέλουν, εγώ θα κάτσω μέχρι το πρωί, να λένε συνθήματα μέχρι το πρωί, αλλά να σταματήσουν κάποια στιγμή να ακούσουν και μια άλλη γνώμη, δεν είναι κακό αυτό, δημοκρατία έχουμε νομίζουμε σ’ αυτή τη χώρα. Το ένα είναι αυτό.</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Δεύτερον, επειδή τα προβλήματα του πολέμου, της ειρήνης, της διεθνούς στρατηγικής, του ιμπεριαλισμού και του καπιταλισμού τα λύσατε με τα συνθήματα και με τον έτσι μέχρι τώρα δυναμικό διάλογο που κάνετε μέσω αυτών των συνθημάτων, να αφήσετε τους 1.000 ανθρώπους που είναι εδώ μέσα να ακούσουν και κάτι για τα δικά τους προβλήματα, τα οποία είναι καθημερινά, είναι δύσκολα και έχουν σχέση με τη ζωή τους.</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Και το τρίτο που θέλω να πω είναι, ότι ψάχνομαι πάρα πολύ να δω αν είμαι πουλημένος πράκτορας του Ιμπεριαλισμού ή λακές ή υπάλληλος του Σημίτη, όμως με όλους τους ανθρώπους που βρίσκονται εδώ πέρα απ’ όλες τις παρατάξεις έχουμε κάνει από μικρά παιδιά πολλούς αγώνες μαζί για να μπορούμε να διατηρούμε το δικαίωμα να έχει ο καθένας τη γνώμη του και την άποψή του και να μπορεί να διαλέγεται νηφάλια όσο σκληρή και αν είναι οι διεκδικητικοί αγώνες, που καλά κάνετε και είναι σκληροί οι διεκδικητικοί αγώνες, καλά κάνετε, αλλά σας παρακαλώ πάρα πολύ να με ακούσετε και μετά μπορείτε να φωνάξετε όσο θέλετε.</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Αγαπητές φίλες και φίλοι, η παρουσία μου σήμερα εδώ έχει ένα σημαντικό στόχο, θέλει να υποδηλώσει, ότι για μένα προσωπικά και για την πολιτική του Υπουργείο Εσωτερικών, οι εργαζόμενοι στο χώρο της Τοπικής Αυτοδιοίκησης, στους Δήμους και τις Κοινότητες είναι όχι απλά οι άνθρωποι που κινούν την ιστορία του θεσμού, αλλά κάτι πολύ περισσότερο. Πρέπει να είναι η ψυχή των μεγάλων αλλαγών και μεταρρυθμίσεων γιατί χωρίς αυτούς δεν μπορούν να κατοχυρωθούν στο σώμα της κοινωνίας αλλαγές και μεταρρυθμίσεις τις οποίες έχει ανάγκη ακόμα η χώρα, η οποία για ένα ολόκληρο ιστορικό κύκλο, αυτόν που ακολούθησε τη μεταπολίτευση έκανε τεράστια, μεγάλα, σημαντικά βήματα για να πάψει να είναι προτεκτοράτο όπως λένε οι σύντροφοι.</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Αυτά τα βήματα, λοιπόν, που οδήγησαν τον Έλληνα πολίτη να νιώθει ότι μετά από δεκαετίες υπάρχουν εθνικοί στόχοι που τους πετυχαίνει, τον Έλληνα πολίτη που βλέπει τη χώρα να βρίσκεται στο επίκεντρο των εξελίξεων, τον Έλληνα πολίτη που βλέπει την Ελλάδα σήμερα στην περιοχή να έχει μια ακτινοβολία απέναντι σε καθεστώτα που βίωσαν δεκαετίες υστέρησης για να φτάσουν στο σημείο που βρίσκονται σήμερα, τον Έλληνα πολίτη που καταλαβαίνει ότι παρά τα προβλήματα, που είναι προβλήματα και δικά του, προβλήματα που προέρχονται και από λάθη των Κυβερνήσεών του, προβλήματα όμως που έχουν και ένα διεθνή, ένα ευρωπαϊκό, ένα παγκόσμιο σήμερα χαρακτήρα, μπορεί και με την πληροφόρηση που έχει και με όλα αυτά που συμβαίνουν να καταλάβει τη διάσταση των πραγμάτων, τι είναι το πρωτεύον, τι είναι το δευτερεύον, τι είναι αυτό που πρέπει να βάλει πρώτο σε στόχο και τι είναι αυτό που πρέπει να λύσει σήμερα και τι είναι αυτό που πρέπει να λύσει αύριο.</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Γιατί ξέρει πολύ καλά, ότι οι επαναστάτες του «Όλα ή τίποτα» πέθαναν μαζί με το γκρέμισμα του τείχους του Βερολίνου. Και σήμερα υπάρχει μια δημοκρατική περίοδος σε όλο τον κόσμο, που μπορεί οι δυνάμεις που σήμερα καθοδηγούν, οι αόρατοι κυβερνήτες του κόσμου, οι ορατοί, να είναι αυτοί που έχουν το πάνω χέρι στην εξέλιξη μίας αυτοκρατορίας –αν θέλετε- ή ενός κόσμου μονοπολικού, όμως ο αγώνας για τον πολυπολικό κόσμο, ο αγώνας για μια προοδευτική Ευρώπη είναι ο μόνος αγώνας που δίνει κάποια ελπίδα στους λαούς της Γηραιάς Ηπείρου να μπορέσουν να αντεπεξέλθουν στις προκλήσεις της εποχής.</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Γιατί το δυστύχημα με τους επαναστάτες του «Όλα ή τίποτα» είναι, ότι πια δεν υπάρχει ένας οδηγός, ένα όραμα να δείξουν ότι εκεί τα πράγματα έγιναν κάπως αλλιώς ή εκεί το κράτος που ήταν τεράστιο και φοβερό, δεν ήταν διεφθαρμένο. Δεν μπόρεσαν να το δείξουν, δυστυχώς το γκρέμισμα του Τείχους του Βερολίνου έδειξε μια εικόνα καταλυτική, όμως πρέπει να σεβαστούμε και την άποψή τους, όπως πρέπει να σέβονται κι αυτοί τη δική μας άποψη.</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Αυτή είναι, λοιπόν, κατά τη γνώμη μου μια γενική παρατήρηση. Θέλω ξεκινώντας την τοποθέτησή μου, θέλω αντί να μιλήσω για το «άσπρο ή το μαύρο» και για το «Όλα ή το τίποτα», να μιλήσω λίγο γι’ αυτό που αναφέρεται σε μια δυναμική πορεία ενός θεσμού και στόχων που ετέθησαν και που άλλοι απ’ αυτούς επιτεύχθηκαν και άλλοι δεν επιτεύχθηκαν.</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Ξέρετε πάρα πολύ καλά, ότι εδώ και πάρα πολύ καιρό μια σειρά από θεσμικές αλλαγές οδήγησαν την Τοπική Αυτοδιοίκηση του Α’ βαθμού από τους Δημάρχους των σκουπιδιών και των νεκροταφείων να διαχειρίζονται ένα μεγάλο κομμάτι των εθνικών πόρων. Θα πείτε, κάποια τα χρωστάνε ακόμα, είναι λιγότεροι απ’ αυτούς που πρέπει, βεβαίως και εκεί να κάνουμε να λΟ.Γ.Α.ριασμό και να δούμε, τι χρωστάμε και τι δεν χρωστάμε.</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Όμως σήμερα υπάρχουν τοπικές κοινωνίες συγκροτημένες, υπάρχει ο θεσμός της Αυτοδιοίκησης που με τη δική σας συμμετοχή στελεχώθηκε, ανδρώθηκε, μεγάλωσε, αναπτύχθηκε που παίζει ολοένα και μεγαλύτερο ρόλο στην πορεία της χώρας, στην ανάπτυξή της, στην προοπτική της.</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Θα πρέπει, λοιπόν, να πούμε ότι η πραγματικότητα, αυτή που ξεκίνησε από πολύ παλιά, που έφτασε μέχρι και τον «Καποδίστρια», μέχρι να μιλήσουμε δηλαδή για την απρογραμμάτιστη κατασπατάληση πόρων στους 6.000 Δήμους και Κοινότητες της χώρας, να μιλήσουμε για την αδυναμία οποιαδήποτε τότε αναπτυξιακής πρωτοβουλίας λόγω του μεγέθους των Δήμων, να μιλήσουμε για την έλλειψη υποδομής και τεχνολογικού εξοπλισμού και προπαντός για προσωπικό που ήταν όμηρος σε πολύ χαμηλό επίπεδο υπηρεσιακής και οικονομικής κατάστασης, θυμόσαστε όλοι το αδιαβάθμιστο ή με περιορισμένη διαβάθμιση προσωπικό των παλιών Κοινοτήτων τι σήμαινε για τους εργαζόμενους πριν τρία μόλις χρόνια, πριν τέσσερα μόλις χρόνια.</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Σήμερα, λοιπόν, και μετά τον Καποδίστρια, παρά το ότι τα προβλήματα συνεχίστηκαν και τα προγράμματα δεν φτάσανε ακόμα στην ολοκλήρωσή τους, παρά το ότι ο θεσμός θέλει ίσως και καινούργιες μεταρρυθμίσεις και καινούργιες εσωτερικές αλλαγές προκειμένου να σταθεί στα πόδια του και να ανταποκριθεί στα μεγέθη και τις ταχύτητες της σημερινής ανάπτυξης, ξέρετε πολύ καλά, ότι υπήρξαν πράγματα που ο δημοκρατικός προγραμματισμός και η συμμετοχή του θεσμού σ’ αυτή την αναπτυξιακή διαδικασία πέτυχε.</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Είπε προηγούμενα ο εκπρόσωπος της Νέας Δημοκρατίας σε μια αποστροφή του λόγου του για το ΕΠΤΑ. Το ΕΠΤΑ ήταν πόροι εθνικοί που δόθηκαν από την Κυβέρνηση στην Τοπική Αυτοδιοίκηση για ένα πολύ απλό λόγο, τριπλασίασαν ουσιαστικά τους πόρους των Καποδιστριακών Δήμων, τους τριπλασίασαν, όταν όλα ήταν για τα ανελαστικά τους έξοδα, για να πληρώνουν απλά το Γραμματέα τους και σήμερα έχουν ένα πρόγραμμα που δεν τελείωσε, που καθυστέρησε ακόμα και το 50%.</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Όμως είναι ένας θεσμός, είναι ένας στόχος, είναι ένα πρόγραμμα που έφερε επαναστατική αλλαγή. Να βοηθήσουμε να ολοκληρωθεί, να γίνει μόνιμος στον κορμό της Αυτοδιοίκησης, μόνος προγραμματικός θεσμός, να είναι ο κορμός του προγράμματος της τοπικής ανάπτυξης και να αποφασίσουμε από την επόμενη χρονιά να υπάρχει ο συγκεκριμένος πόρος που προϋπολογίζεται προκειμένου να υπάρξει αυτή η συνέχεια.</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Όμως το να λέει κανείς, που δεν έκανε καμιά θεσμική μεταβολή όσες φορές κυβέρνησε, που ήταν πάντα αντίθετος στην όποια θεσμική μεταβολή γινόταν στο χώρο της Αυτοδιοίκησης, το να έρχεται να εγκαλεί την παράταξη που έκανε τις αλλαγές και να της λέει ότι τίποτα δεν έκανες και σώσε το ΕΠΤΑ ή σώσε το θεσμό, νομίζω, ότι τουλάχιστον ιστορικά δεν είναι τίμιο ή τουλάχιστον ιστορικά δεν δείχνει να διδάσκεται από μια πορεία αυτών των αλλαγών και των μεταρρυθμίσεων.</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Υπάρχουν τα θέματα των υποδομών, υπάρχουν τα θέματα του μηχανικού εξοπλισμού, υπάρχουν τα θέματα των Καποδιστριακών υπαλλήλων, δεν κρύβω τη μεγάλη μου απογοήτευση όταν είδα ότι το 40% περίπου των μηχανικών ανάμεσα στους οποίους και πολλοί ήταν προοδευτικοί γιατί η αποκέντρωση περνάει όχι μέσα από την ταμπέλα την κομματική που έχει ο καθένας μας, αλλά από τι νοοτροπία έχει απέναντι στις εξελίξεις και την απόδοση της δικής του εργασίας μέσα στο θεσμό.</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Ντρέπομαι, λοιπόν, και λυπήθηκα πολύ που το 40% των υπαλλήλων βρήκαν τρόπο να πάρουν μετατάξεις ή αποσπάσεις ή να φύγουν αμέσως από τους Καποδιστριακούς Δήμους. Για να φανεί στην πράξη το τι είναι προοδευτικό και το τι είναι συντηρητικό έχει σχέση με την καθημερινή σου ζωή και τη στάση σου απέναντι στους πολίτες και την κοινωνία που είναι ο μοναδικός και τελικός κριτικής της πολιτικής σου προοδευτικότητας ή του συντηρητισμού σου.</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Για να φτάσουμε σήμερα να πρέπει να κλείνουμε τα παράθυρα, να κλείνουμε τα παράθυρα για την εντοπιότητα για να μπορέσει ουσιαστικά να κρατήσει ο Καποδιστριακός Δήμος εκεί στον ορεινό του όγκο ή στο απόμακρο νησί του ή στο Κέντρο Εξυπηρέτησης Πολιτών μιας απομεμακρυσμένης περιοχής να μπορέσει να κρατήσει ουσιαστικά τους ανθρώπους που θα δώσουν στο θεσμό τη δύναμη να λειτουργήσει με βάση τις σύγχρονες συνθήκες.</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Και σε όλη αυτή την πορεία με το επιστημονικό προσωπικό και την υποστήριξη των υπηρεσιών οι εργαζόμενοι στο χώρο της Αυτοδιοίκησης κατέκτησαν μια ευνοϊκότερη θέση και ιδιαίτερα οι εργαζόμενοι, οι πρώην κοινοτικοί υπάλληλοι με την αναβάθμιση και της υπηρεσιακής τους κατάστασης και με ουσιαστική δυνατότητα που δόθηκε να επιλέξουν οι ίδιοι τον τρόπο που θα εξελισσόντουσαν από ένα σημείο και μετά.</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Ταυτόχρονα άρχισε να διευρύνεται το πεδίο της δημοτικής δραστηριότητας. Νέες αρμοδιότητες κοινωνικής πολιτικής. Ξέρετε πολύ καλά τι σημαίνει σήμερα για την ελληνική οικογένεια το «Βοήθεια στο Σπίτι» ή τι σημαίνει για το σχολείο και τα παιδιά ο σχολικός φύλακας ή τι σημαίνει το Κέντρο Δημιουργικής Απασχόλησης ή τι σημαίνουν οι Βρεφονηπιακοί και Παιδικοί Σταθμοί.</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Ξέρετε πολύ καλά τι θα σημάνει αύριο το Λιμενικό Ταμείο ή η Δημοτική Αστυνομία ή το Αθλητικό Κέντρο και ακόμα πιο καλά ξέρετε τι θα σημάνει το Κέντρο Εξυπηρέτησης Πολιτών για τον πολίτη και το σύγχρονο κράτος, για να μιλάμε με την ουσία της προοδευτικότητας και όχι με τον τύπο της προοδευτικότητας που μόνο μέσα από ταμπέλες προσπαθεί να δημιουργήσει πολιτικά γεγονότα.</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Ξέρετε, λοιπόν, πολύ καλά τι σημαίνουν αυτά. Σήμερα κάναμε μια προσπάθεια να στελεχώσουμε όσο μπορούσαμε περισσότερο και στα πλαίσια των δυνατοτήτων μας τους Δήμους και τις Κοινότητες της χώρας μας. Δώσαμε τη δυνατότητα το 2001 περίπου 1.000 ανθρώπους επιστημονικό προσωπικό να προσληφθεί ή εκκρεμούν σήμερα στο Α.Σ.Ε.Π. εξ αιτίας και της γραφειοκρατίας, αλλά υπάρχει μια πρόθεση να προχωρήσουν γρήγορα, ήδη για το Διοικητικό – Οικονομικό γύρω στις 822 θέσεις εργασίας ΠΕ και ΤΕ, όπως επίσης και για να αντιμετωπίσουν οι Δήμοι το διπλογραφικό 488 θέσεις οικονομικού λογιστικού.</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Μέσα στις συνθήκες τις δύσκολες τις οικονομικές αυτές οι προσλήψεις έχουν ένα βασικό στόχο, να δώσουν τη δυνατότητα στο θεσμό της Αυτοδιοίκησης και ιδιαίτερα στους μικρούς Δήμους να φτάσουν όσο γίνεται γρηγορότερα σε ένα σύγχρονο τύπο ολοκληρωμένης άσκησης τοπικής εξουσίας για να μπορούν να προσαρμοστούν στις ταχύτητες που αναπτύσσεται σήμερα η Ευρώπη και ο κόσμος.</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Αυτή είναι η ουσία του οικονομικού ανταγωνισμού, πέρα από το ότι το μεγάλο ψάρι τρώει το μικρό και εδώ θα συμφωνήσω, υπάρχει η ουσία του οικονομικού ανταγωνισμού, που είναι, ότι όταν μείνεις πίσω και κλειστείς στον εαυτό σου, πέθανες. Απέναντι σ’ αυτό δεν υπάρχει αλτερνατίβα, πρέπει να προλάβεις τις εξελίξεις, πρέπει να ανοίξεις το πεδίο, πρέπει να δώσεις τη δυνατότητα να μεγαλώσεις τους αναπτυξιακούς σου θεσμούς, να διευρύνεις το πεδίο των υποδομών, να μπορούν να κάνουν βιολογικούς καθαρισμούς σε ευρύτερα από έναν Καποδιστριακό Δήμο, που αντέχουν μόλις 10 χρόνια, να μπορείς να κάνεις μια Δημοτική Αστυνομία που να μπορεί να λειτουργήσει και όχι απλά να κατασπαταλήσεις τους πόρους από εδώ και από εκεί.</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Σ’ αυτή ακριβώς την καινούργια ανάγκη είναι που πρέπει να σταθεί σήμερα ο χώρος της Αυτοδιοίκησης και ιδιαίτερα οι εργαζόμενοι στην Αυτοδιοίκηση για να δώσουν τη δική τους απάντηση στις μεγάλες προκλήσεις των εποχών.</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Θα ήθελα, αγαπητοί φίλοι και φίλες, εδώ να πω μερικά πράγματα που έχουν σχέση με ορισμένα μικρά ή μεγαλύτερα θεσμικά, οικονομικά και κλαδικά αιτήματα, που έθεσε σε όλη τη διάρκεια που συνεργαζόμαστε καθημερινά σκληρά και συγκρουόμαστε με την Π.Ο.Ε.- Ο.Τ.Α. προκειμένου να περάσει ένα θέμα και μετά αρχίζει μια άλλη σύγκρουση δικιά μας και του Υπουργείου Οικονομίας που κι αυτό από τη δική του σκοπιά έχει μια συγκεκριμένη δυνατότητα προκειμένου να καλυφθούν τα αιτήματα, οι διεκδικήσεις, που οι περισσότερες απ’ αυτές αν όχι όλες εγώ τις θεωρώ δίκαιες, μέσα σε μια ιδεατή κοινωνία θα έπρεπε έτσι να συμβαίνει, όμως δεν μπορεί να εξυπηρετηθούν από τη μια στιγμή όλα στην άλλη.</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Τα περίφημα θεσμικά ζητήματα. Κάναμε ορισμένα βήματα, πέρα από την υπογραφή της Ειδικής Συλλογικής Σύμβασης Εργασίας, που εδώ θα συμφωνήσω με τον Πρόεδρο της Κ.Ε.Δ.Κ.Ε., ότι θα πρέπει να βρούμε έναν τρόπο, γιατί δεν ξέρω αν το Σύνταγμα το επιτρέπει, επειδή αφορά εισοδηματική πολιτική και αφορά δηλαδή πολιτική που κρίνεται σε εθνικό επίπεδο και εγκρίνεται από το Εθνικό Κοινοβούλιο δια μέσου του προϋπολογισμού, δεν ξέρω αν μπορεί να επιτρέψει ισότιμη συμμετοχή της Κ.Ε.Δ.Κ.Ε. στη συλλογική διαπραγμάτευση.</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Όμως μπορούμε να βρούμε τη διαδικασία, μπορούμε να βρούμε τη σύμφωνη γνώμη, την προεργασία να θεσμοθετήσουμε πρώτα το διάλογο ανάμεσα στην Π.Ο.Ε. – Ο.Τ.Α. ως τον κορυφαίο, το κεντρικό, το συνδικαλιστικό όργανο των εργαζομένων στους Δήμους και την Κεντρική Ένωση Δήμων και Κοινοτήτων και εν συνεχεία την εμπλοκή της Κυβέρνησης μέσω του θεσμού των Συλλογικών Διαπραγματεύσεων.</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Πιστεύω, λοιπόν, ότι αυτό είναι ένα θέμα πολύ σημαντικό, εγώ το αποδέχομαι, να βρούμε τη διαδικασία, έτσι ώστε να ενισχύσουμε το θεσμό των συλλογικών διαπραγματεύσεων τουλάχιστον σε ότι αφορά το χώρο σας επί της ουσίας, αν όχι στον τύπο με τη συμμετοχή της Κεντρικής Ένωσης Δήμων Κοινοτήτων.</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Υπήρξε ένα άλλο θεσμικό μέτρο πάρα πολύ σημαντικό. Η ουσιαστική απελευθέρωση των προσλήψεων. Θυμόσαστε ότι υπήρχε μία κατάσταση στους Δήμους για να λέμε και τη μία πλευρά του φεγγαριού και τη σκοτεινή όψη του φεγγαριού.</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Υπήρχε μία κατάσταση παραλογισμού όπου για να διορίσει ένας Δήμος μία καθαρίστρια σε ένα δικό του σταθμό έπρεπε να πάρει μία απόφαση η Τριμελής εξ Υπουργών Επιτροπή. Αυτή είναι η μία όψη του φεγγαριού. Και η άλλη όψη του φεγγαριού είναι στο πρόβλημα αυτό η απάντηση πολλών δημάρχων ήταν να δημιουργούν δημοτικές επιχειρήσεις για να προσλάβουν εργαζόμενους, να τους φέρνουν παράτυπα στους Δήμους, όσους θέλουν, όπως θέλουν και να ζητούν εκ των υστέρων την κάλυψη των χρεών των δημοτικών επιχειρήσεων.</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Αυτές είναι οι δύο όψεις του ίδιου φεγγαριού. Όταν λοιπόν η κυβέρνηση, με δική μου πρωτοβουλία, προχώρησε στην απελευθέρωση του συστήματος των προσλήψεων στους Δήμους, πρέπει να σας το πω καθαρά, θα συνδεθεί με τρομακτικό έλεγχο διαχειριστικό, οικονομικό και καταστατικό, όπως όλοι οι θεσμοί της χώρας υποτάσσονται στο ενιαίο διοικητικό και πολιτικό της σύστημα στις διαδικασίες των ελέγχων μέσα από τους νόμιμους θεσμούς, ελεγκτικούς μηχανισμούς του κράτους.</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Απελευθέρωση λοιπόν των προσλήψεων. Αυτή τη στιγμή μόνο οι Π.Ε. και οι Τ.Ε. διοικητικού και οικονομικού που είναι αυτοί που ακόμα κρατάει η Τριμελής εξ Υπουργών Επιτροπή υπό την έγκρισή της και βέβαια όλες οι προσλήψεις μέσω των κριτηρίων του Α.Σ.Ε.Π.</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Και θα έπρεπε εσείς πρώτοι να προστατέψετε αυτά τα κριτήρια γιατί υπάρχουν πάρα πολλοί που φωτογραφίζουν διατάξεις, φωτογραφίζουν κριτήρια, βγάζουν προκηρύξεις φωτογραφικές και όταν έρχεται ο Α.Σ.Ε.Π. και τους λέει δεν θα τον πάρετε καθυστερεί η πρόσληψη γιατί κάποιον ή κάποια είχε φωτογραφίσει ο δήμαρχος στην περιοχή του.</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Πρέπει επιτέλους η αξιοκρατία να επιβληθεί, να εφαρμοστεί και ταυτόχρονα η αποτελεσματικότητα να εξυπηρετηθεί και γι’ αυτό απελευθερώσαμε τις προσλήψεις στους Δήμους. Με το δικό τους προϋπολογισμό, με τη δική τους δυνατότητα, να προκηρύσσουν θέσεις εργασίας και να παίρνουν απέναντι στις ανάγκες που έχουν, αλλά μέσα από μία διαδικασία διαφανή, ελεγχόμενη, ενταγμένη στον προϋπολογισμό τους που κάθε χρόνο θα υπάρχει πλήρης δημοσιότητά του για να ξέρει ο καθένας τι κάνει.</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Και να σταματήσει κάθε πρόσληψη και αυτό είναι θέμα που το εισηγούμαστε στο νέο Κώδικα, κάθε πρόσληψη την τελευταία χρονιά της θητείας της δημοτικής αρχής στους Δήμους. Γιατί μόνο έτσι μπορεί να διασφαλιστεί το πεδίο μιας αξιοκρατικής και σωστής στελέχωσης των δημοτικών υπηρεσιών.</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Ξέρετε πάρα πολύ καλά, για να έρθω σε ένα άλλο θέμα, αυτό που είπε προηγούμενα ο Σαλαγιάννης, Μητρώο Εργαζομένων. Ξέρετε με τι προσπάθεια και με τι συνεργασία και δική σας και του σωματείου σας και της ομοσπονδίας σας καταφέραμε να φτάσουμε, επιτέλους, να έχουμε ένα Μητρώο Εργαζομένων στους Δήμους.</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Εγώ το 1994 όταν ήμουν ξανά Υπουργός Εσωτερικών ζήτησα να γίνει αυτό. Εδώ είναι η Δήμητρα Κουτσούρη. Και όταν ξαναγύρισα το 2002 και τη ρώτησα, να μου πεις ποιοι είναι οι εργαζόμενοι εκεί, έβαλε τα γέλια. Μου λέει, δεν έγινε. Δεν δεχόντουσαν ουσιαστικά να ενημερώσουν, να δώσουν την κατάσταση, να πούνε αυτή τη σχέση εργασίας. Αυτά είναι πολύ σοβαρά πράγματα.</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Και καταφέραμε σε ένα διάστημα λίγο μηνών να το φτιάξουμε το Μητρώο Εργαζομένων και τώρα αρχίζουμε τον Γολγοθά του Μητρώου των Δημοτικών Επιχειρήσεων, γιατί θέλουμε να τις εξυγιάνουμε και δεν ξέρουμε με ποιες σχέσεις εργασίας, πώς, με ποια διαδικασία, από πού πληρώνονται και με ποιο τρόπο μπορούμε εμείς να αποκαταστήσουμε μία στοιχειώδη ισορροπία στους υπαλλήλους των Δήμων.</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Κάνουμε λοιπόν το Μητρώο Εργαζομένων και σήμερα είναι μία πραγματικότητα με τη συνεργασία της Κ.Ε.Δ.Κ.Ε. Και η Κ.Ε.Δ.Κ.Ε. συνεργάστηκε αποφασιστικά σε όλη αυτή την διαδικασία. Υπάρχουν μπροστά μας θέματα που έχουν σχέση με την υγιεινή και την ασφάλεια των εργαζομένων, θεσμικά, που στο πλαίσιο των συλλογικών διαπραγματεύσεων μπορούμε να δώσουμε μια απάντηση, μία λύση και να λύνουμε λιθαράκι, λιθαράκι τα προβλήματα αυτά που εμφανίζονται καθημερινά στην πράξη, συμφωνώ με τον Πρόεδρο της ΚΕΚΔΕ ότι πρέπει στον στόχο της ποιότητας των συνθηκών εργασίας να ρίξουμε το μεγάλο μας βάρος τους επόμενους μήνες.</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Και έχουμε το περιβόητο διπλογραφικό σύστημα. Αυτό που θα δώσει τη δυνατότητα του σύγχρονου Δήμου, αυτό που πρέπει να είναι η εικόνα της οικονομίας του, της διαχείρισής του, αυτό που θα πρέπει να είναι το δόρυ που θα σπάσει την αίσθηση που μερικοί επίορκοι δήμαρχοι δημιουργούν στον κόσμο ότι υπάρχει κακοδιαχείριση ή κακοδιοίκηση και αν θέλετε διασπάθιση των πόρων του ελληνικού λαού.</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Αρα λοιπόν όλα αυτά τα θεσμικά, που τα έχουμε πάρει από πάνω, με δύναμη, με καθημερινή σκληρή προσπάθεια, προσπαθούμε με επιτροπές, σε συνεργασία με όλους και θα προχωράμε βήμα προς βήμα.</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Υπάρχουν τα οικονομικά. Εδώ σας είδα λίγο ευχαριστημένους διότι υπήρξε βέβαια η εκλογική αποζημίωση η οποία ήταν τεράστιο θέμα. Ξέρετε ότι κάποτε όταν ξαναήμουν η εκλογική αποζημίωση είχε καταργηθεί επί της ουσίας. Είχε μπει η εκλογική αποζημίωση είχε ενσωματωθεί στις τότε αυξήσεις.</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Παρόλα αυτά επανήλθε, το διεκδικήσατε, σε σχέση με την ανισότητα στα εισοδήματα που υπήρχαν με άλλους εργαζόμενους στο δημόσιο τομέα και το πετύχατε. Και η κυβέρνηση, με πολύ σοβαρό τρόπο αντιμετώπισε και αυτό το ζήτημα, όπως επίσης και το επίδομα της ειδικής απασχόλησης, με ότι αυτό συνεπάγεται και ας είναι και ελάχιστο.</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Υπάρχει το πριμ παραγωγικότητας. Και γι’ αυτό θέλω να είμαι απολύτως σαφής. Υπήρξε η διαδικασία που όλοι γνωρίζετε πώς ξεκίνησε, πως ήρθαν μέσα από τα δικαστήρια οι πρώτες αποφάσεις, πώς εμείς κάνοντας μια τροπολογία στη Βουλή δώσαμε τη δυνατότητα στους Δήμους να το δώσουν, πώς μετά δημιουργήθηκαν νέες αποφάσεις δικαστηρίων.</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Εγώ, λοιπόν, και σε αυτό θέλω να είμαι σαφής. Σε ό,τι αφορά τις υποχρεώσεις τις δικές μας με καταβολή του 50% του πριμ παραγωγικότητας, γίνεται κανονικά μόλις ο περιφερειάρχης μαζέψει τα στοιχεία και τα στείλει για κάθε περιφέρεια στο Υπουργείο, φεύγει το δικό μας κονδύλι που είναι 25, 25, 25, 25 για τα τέσσερα χρόνια.</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Σε ό,τι αφορά δικαστήρια που πιθανόν αποφασίζουν ότι δεν έχουν δικαίωμα οι Δήμοι να δώσουν πριμ παραγωγικότητας το Υπουργείο Εσωτερικών δηλώνει ότι ισχύει η δέσμευση στη Βουλή ότι θα υπάρξει νομοθετική ρύθμιση που θα καλύψει το θέμα του πριμ παραγωγικότητας. Στην πρώτη αρνητική απόφαση. Δεν εκδόθηκε ακόμα καμία αρνητική απόφαση. Στην πρώτη αρνητική απόφαση δικαστηρίου ο Υπουργός Εσωτερικών θα φέρει τροπολογία στη Βουλή.</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Σε ό,τι αφορά κλαδικά ζητήματα όπως η αύξηση της αποζημίωσης του άρθρου 300, όπως η σύσταση γενικών διευθύνσεων στους Δήμους που είναι μεγάλοι, πάνω από 50 χιλιάδες κατοίκους, όπως είναι η υπερωριακή αναπροσαρμογή αποζημίωσης των πρακτικογράφων, όπως είναι η καταβολή αποζημίωσης υπερωριακής απασχόλησης για την εκκαθάριση των δημοτολογίων, όπως είναι οι μετατάξεις υπαλλήλων αποσπασμένων στη Δ.Ε.Υ.Α., όπως είναι το ασφαλιστικό συνταξιοδοτικό καθεστώς στους πρώην κρατικούς σταθμούς, όπως είναι η αύξηση αμοιβής μελών υπηρεσιακών συμβουλίων, όπως είναι η … του προσωπικού της δημοτικής αστυνομίας από Δ.Ε. εάν έχουν τα προσόντα σε Π.Ε. ή Τ.Ε., όπως είναι το επίδομα διαχειριστικών λαθών στις ταμειακές υπηρεσίες. Μικρά μεν, καθημερινά Δε, επειδή κανείς σας δεν τα συζητάει εμείς τα υλοποιήσαμε, τα υλοποιούμε και θα τα υλοποιούμε και στο μέλλον και σειρά τέτοιων προβλημάτων που έρχονται κάθε φορά στη διαδικασία αυτή.</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Θα ήθελα επίσης εδώ να πω τα βασικά θέματα με τα οποία ασχολείστε και έχετε απόλυτο δίκιο και τι σκοπεύει να κάνει η κυβέρνηση γι’ αυτά. Το πρώτο από τα βασικά αυτά θέματα αφορά το νέο μισθολόγιο. Είπε ο Πρόεδρος της Α.Δ.Ε.Δ.Υ. εδώ ορισμένα πράγματα για το νέο μισθολόγιο.</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Αυτή τη στιγμή ο διάλογος γίνεται ανάμεσα, είναι κατά κάποιο τρόπο άτυπος, ανάμεσα στην Α.Δ.Ε.Δ.Υ. και το Υπουργείο Οικονομίας γιατί αυτό έχει τη δυνατότητα να προσδιορίσει τον μακροπρόθεσμο προγραμματισμό. Και είναι σαφές ότι το Υπουργείο Εσωτερικών μπαίνει στο διάλογο αμέσως μόλις ξεκινήσει η συζήτηση για τις συλλογικές διαπραγματεύσεις.</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Η κατεύθυνση του νέου μισθολογίου, ανεξάρτητα που θα πω τους αριθμούς, που θα τους συζητήσουμε όταν θα έρθει η ώρα είναι σαφώς στην άρση των ανισοτήτων και στη βελτίωση των πιο χαμηλόμισθων υπαλλήλων του δημοσίου, συμπεριλαμβανομένων των οργανισμών της Τοπικής Αυτοδιοίκησης.</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Αυτή είναι η διαδικασία και η κατεύθυνση που από την αρχή από πέρυσι, πρόπερσι που άρχισε να συζητάμε και άρχισαν τα 60χίλιαρα και όλα αυτά που ξέρετε όλοι πώς κατανεμήθηκαν και με ποιες διαδικασίες που έπρεπε να ενταχθούν από την αρχή στο ενιαίο μισθολόγιο και δεν εντάχθηκαν δυστυχώς, δεν εντάχθηκαν στο νέο, να μην το λέμε ενιαίο γιατί είναι ολίγο υποκριτικό, στο νέο μισθολόγιο, ούτως ώστε να μπορέσει από τότε να κάνει όλη αυτή τη διαδικασία της προσαρμογής στο βασικό στόχο της αύξησης των εισοδημάτων των κατώτερων αμειβόμενων υπαλλήλων του δημοσίου.</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Το δεύτερο θέμα για την επιμόρφωση και κατάρτιση των υπαλλήλων. Την άλλη εβδομάδα παρουσιάζουμε το νομοσχέδιο για την αναβάθμιση του Εθνικού Κέντρου Δημόσιας Διοίκησης που μετονομάζεται σε Δημόσιας Διοίκησης και Αυτοδιοίκησης και την ίδρυση της Εθνικής Σχολής Τοπικής Αυτοδιοίκησης, με πρόλαβε ο κος Λαμπρόπουλος και ας ελπίσω ότι το κόμμα του θα ψηφίσει την ίδρυση της Εθνικής Σχολής Τοπικής Αυτοδιοίκησης, το νομοσχέδιο είναι έτοιμο, την άλλη εβδομάδα θα το παρουσιάσω.</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Σε ό,τι αφορά τις σχέσεις εργασίας θα πρέπει να πούμε ότι έχει γίνει μία εξαιρετική δουλειά από την Επιτροπή που δουλεύει στο Υπουργείο Εσωτερικών σε συνεργασία με την Π.Ο.Ε.-Ο.Τ.Α. και με την Κ.Ε.Δ.Κ.Ε. για το νέο Κώδικα Δημοτικών και Κοινοτικών Υπαλλήλων, όπου μέσα εκεί απαιτούνται στοιχειώδης εκσυγχρονισμοί, απαιτούνται στοιχειώδης ρυθμίσεις ούτως ώστε να προστατεύουν τη δουλειά των εργαζομένων και εκεί μεγάλο κομμάτι των συνθηκών της υγιεινής, της ασφάλειας, και όλα αυτά πρόκειται να ενταχθούν σε αυτή τη διαδικασία. Αυτός είναι στο τέλος της επεξεργασίας του.</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Υπάρχει ήδη έτοιμη μία πρόταση που σήμερα διορθώνονται τα επιμέρους στοιχεία της και πρόκειται γρήγορα να τεθεί υπόψη σας και σε διάλογο με τα συνδικάτα τα δικά σας.</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Και υπάρχει τέλος ένα θέμα για το οποίο με προκάλεσε και ο Πρόεδρος της Α.Δ.Ε.Δ.Υ. και πολλοί έχουν τοποθετηθεί και φαντάζομαι ότι θα υπάρχει και μία αρνητική τοποθέτηση γιατί έχει μία, αν θέλετε, ιδεολογική φόρτιση που είναι αυτό που αναφέρεται στο δίκτυο θέσεων κοινωνικής εργασίας.</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Θέλω να είμαι σαφής. Μερική απασχόληση, δεν φοβάμαι τη λέξη. Μερική απασχόληση σε θέσεις, επαναλαμβάνω, κοινωνικής εργασίας. Σημαίνει ότι η αυτοδιοίκηση αυτή τη στιγμή που μπορεί να προσλάβει μόνιμο προσωπικό κατά το δοκούν να καλύψει παραδείγματος χάρη μονίμους στο Κέντρο Εξυπηρέτησης Πολιτών, αν χρειάζεται να πάρει ένα μόνιμο υπάλληλο, για να λειτουργήσει αυτό το κέντρο, για να εξυπηρετεί πραγματικά τους πολίτες δεν μπορεί να καλυφθεί από μόνιμους υπαλλήλους στο διηνεκές ούτε να δουλεύει 12 ώρες που απαιτείται την ημέρα.</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Θέση λοιπόν κοινωνικής εργασίας που δεν διασπά καμία θέση εργαζομένου στο δημόσιο ή στους Δήμους μόνιμου, που δεν έχει καμία σχέση με το σύνολο των θέσεων των μονίμων δημοσίων και δημοτικών υπαλλήλων. Είναι πρόσθετες και αφορούν μονάχα και δεν σηματοδοτούν κανένα δικαίωμα μονιμοποίησης εκ των υστέρων στο όνομα του ότι δούλεψε κάποιος σε ένα συγκεκριμένο χρονικό διάστημα.</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Μπορεί τα προσόντα να είναι ένα εφαλτήριο είναι να είναι μία μοριοδότηση για ενδεχόμενη επόμενη προκήρυξη κάποιου φορέα, όμως σε καμία περίπτωση δεν συνδέεται. Το δίκτυο θέσεων κοινωνικής εργασίας ή μερικής απασχόλησης με διάσπαση θέσεων του δημοσίου, με μείωση θέσεων του δημοσίου ή οτιδήποτε άλλο.</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Μιλάμε για καινούργιες δραστηριότητες, μιλάμε για αυτές που ήδη οι Δήμοι τις έχουν ενσωματώσει στη δουλειά τους και δεν μπορούν να ανταποκριθούν στο βαθμό που θα πρέπει, μιλάμε και για ένα πρόσθετο κομμάτι που θα χρηματοδοτηθεί από τον κρατικό προϋπολογισμό, όπως επίσης και από τους χρήστες διαφόρων υπηρεσιών.</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Αυτό δεν λέγεται ιδιωτικοποίηση για τους θεωρητικούς εδώ υπερασπιστές του εναντίον της ιδιωτικοποίησης, λέγεται μία συμμετοχή της ίδιας της κοινωνίας επί της ουσίας, δεν μιλάω για ιδιωτικοποίηση υπηρεσιών, μιλάω για συγκεκριμένη διαδικασία που έχει σχέση με τον πολίτη και που είναι προσφορά κοινωνικής υπηρεσίας από το Δήμο στους πολίτες.</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Οι θέσεις λοιπόν αυτές που θα καλύψουν τις σύγχρονες ανάγκες δεν διασπούν, έχουν καθαρά συμπληρωματικό ρόλο και γι’ αυτό θα γίνονται μέσα από προγραμματικές συμφωνίες που δεν θα είναι εργοδότης το κράτος από τη φύση του ως μόνος εργοδότης αλλά θα είναι μία συμφωνία ανάμεσα σε ομάδες εργαζομένων και στους αντίστοιχους θεσμούς που θα προκηρύσσουν τις θέσεις.</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Αρα εδώ δεν έχουμε θέση του δημοσίου, δεν έχουμε προκήρυξη θέσεων από το δημόσιο, δεν έχουμε διάσπαση θέσεων που σήμερα υπάρχουν και λειτουργούν μέσα στους οργανισμούς εσωτερικής υπηρεσίας. Τελεία και παύλα. Είναι μία διαδικασία που σε πολλές χώρες της Ευρώπης έχει πάρει ένα χαρακτήρα απαρέγκλιτο διότι πρέπει να ανταποκριθούν σε συνθήκες επί της ουσίας.</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Μπορεί να πάρει, π.χ. αύριο η Αυτοδιοίκηση 10 χιλιάδες σχολικούς φύλακες να προσλάβει; θα πάρει μέσα από μία διαδικασία τέτοια για να μπορεί να καλύψει τις ανάγκες. Αρα λοιπόν και μόνιμοι υπάλληλοι που παίρνονται μέσα από τις διαδικασίες τις βασικές των Δήμων και αφορούν τον κορμό της δημοτικής επιχείρησης, τη δημοτική του Δήμου και προσλήψεις συμπληρωματικές για να καλύψουν ανάγκες κοινωνικές.</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Τα κριτήρια του Α.Σ.Ε.Π. θα είναι γραμμένα στο νόμο. Μακροχρόνιοι άνεργοι και όλα τα άλλα κριτήρια του Α.Σ.Ε.Π. Είναι γραμμένα στο νόμο, θα τον δείτε και θα τον κρίνετε.</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Θα ήθελα τώρα να αναφερθώ λίγο με ένα άλλο θέμα που για σας αποτελεί κατά τη γνώμη μου πολύ υγιή αντίδραση και απαίτηση από εσάς. Από τη στιγμή που τα θέματα των υπαλλήλων, η ανάπτυξη του ανθρώπινου δυναμικού καθορίζονται οριστικά και ουσιαστικά από τον προγραμματισμό των ίδιων των Δήμων και δεν παρεμβαίνει ένα κράτος που απλά να πρέπει να εγκρίνει ή οτιδήποτε άλλο ή να βάλει με το σταγονόμετρο αυτή τη διαδικασία.</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Από τη στιγμή που μας δίνεται η δυνατότητα μέσα από αυτό το δίκτυο θέσεων, που είπα προηγούμενα, να καλύψουν περιοδικές ανάγκες που δεν μπορούν να καλυφθούν από μόνιμους υπαλλήλους, το εποχιακό και το άλλο προσωπικό, το έκτακτο, θα πρέπει να ελαχιστοποιηθεί όσο γίνεται περισσότερο και αυτό συνδέεται με την αναδιάρθρωση των δημοτικών επιχειρήσεων.</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Ξέρω πολύ καλά, και ξέρετε καλύτερα από εμένα εσείς τι συμβαίνει με τις δημοτικές επιχειρήσεις. Ξέρετε ότι υπάρχει μία πανσπερμία. Ξέρετε ότι ο καθένας κάνει ότι δημοτική επιχείρηση θέλει προκειμένου να υλοποιήσει ένα στόχο ή ένα σκοπό που δεν είναι ίσως πάντα της δημοτικής επιχείρησης.</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Πρέπει λοιπόν οι δημοτικές επιχειρήσεις να είναι σαφείς. Θέλετε κύριε Δήμαρχε να κάνετε μία δημοτική επιχείρηση που θα παρεμβαίνει στον πρωτογενή, στον δευτερογενή τομέα της οικονομίας που θα αναπτύσσει πλουτοπαραγωγικούς πόρους, που θα αναπτύσσει διάφορες δυνάμεις, που θα συνεργάζεσαι με τον ιδιωτικό τομέα, αν θέλεις; Θα είναι μία επιχείρηση που θα λειτουργεί με βάση τους κανόνες της αγοράς.</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Αυτή η αμιγής δημοτική επιχείρηση δεν πρόκειται, είτε μεικτού χαρακτήρα, δεν πρόκειται να έχει κανένα προνόμιο και καμία σύνδεση εξειδικευμένη μέσα από τα δημόσια προνόμια των φορέων του δημοσίου και θα λειτουργήσει ως παρεμβατική στην τοπική οικονομία και κοινωνία.</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Θέλετε να προσφέρεται μη κερδοσκοπικές υπηρεσίες στους δημότες; Θα κάνετε μία κοινωφελή επιχείρηση, νομικό πρόσωπο ιδιωτικού δικαίου, θα ενσωματωθεί επί της ουσίας στον κορμό της λειτουργίας του Δήμου που θα είναι μία διαδικασία που απλά θα σε απαλλάσσει από το δημόσιο λογιστικό σε ό,τι αφορά τη διαχείριση, όμως θα έχεις όλες τις συγκεκριμένες υποχρεώσεις των Νομικών Προσώπων ιδιωτικού δικαίου.</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Θέλετε να κάνετε και αυτή είναι μια χονδρική διαδικασία με βάση την οποία θα εξυγιανθεί το σύστημα των δημοτικών επιχειρήσεων. Οποιες δεν πρέπει να συνεχιστούν να κλείσουν. Εμείς θα μεριμνήσουμε μέσα από το θεσμικό πλαίσιο, ούτως ώστε η μετάταξη, η μετάβαση των υπαλλήλων ή η αλλαγή της εργασιακής τους σχέσης ή στάσης ή τάξης, ανάλΟ.Γ.Α. με την επιχείρηση που κλείνει ή που αναδιαρθρώνεται ή συμπεριλαμβάνεται μέσα στο καινούργιο πλαίσιο θα είναι απολύτως κατοχυρωμένη και θεσμικά, παράλληλα με το δημοτικό και κοινοτικό Κώδικα θα είναι προσδιορισμένη και αυτή η διαδικασία της αποκατάστασης του προσωπικού που σήμερα υπάρχει στους Δήμους και που πιθανά θα μπορούσε να μείνει ξεκρέμαστο κάτω από αυτές τις διαδικασίες.</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Η αναδιάρθρωση των Δημοτικών Επιχειρήσεων είναι μια κεντρική τομή που συμπεριλαμβάνεται στον Κώδικα και απαιτεί νομοθετική ρύθμιση, διότι δεν προβλεπόταν από το Σύνταγμα αυτό το Νομικό Πρόσωπο Ιδιωτικού Δικαίου.</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Και επίσης πρέπει να σας πω, ότι αυτό που έχει σχέση, που είπε ένας από τους προλαλήσαντες, ότι δεν μπορούν τα Ψαρά να έχουν τον ίδιο οργανισμό εσωτερικής υπηρεσίας με το Δήμο της Αθήνας για παράδειγμα, θα υπάρξει μια άλλη κατανομή των αρμοδιοτήτων. Τις αρμοδιότητες που μπορούν να ασκήσουν οι Δήμοι και είναι αποκλειστικές για όλους θα τις ασκούν οι Δήμοι. Αυτές που είναι υπερτοπικού χαρακτήρα θα πηγαίνουν σε διαδημοτικές συνεργασίες.</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Δεν μπορεί να έχεις έναν τυπικό Δήμο που μπορεί να κάνει τα πάντα που έλεγε ο Κώδικας του 1980 ως δήθεν ως τοπικές υποθέσεις που ήταν ένα ρητορικό κείμενο και δεν υπήρχε καμιά δυνατότητα ποτέ εάν δεν ήθελε το κράτος που κρατάει το πεπόνι και το μαχαίρι να αποκεντρώσει την αρμοδιότητα.</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Αυτή είναι μια σαφής προϋπόθεση, ανάλΟ.Γ.Α. με το μέγεθος του Δήμου, ανάλΟ.Γ.Α. αν είναι απομεμακρυσμένος ορεινός ή νησιώτικος, αν είναι Καποδιστριακός Δήμος αγροτικού τύπου, αν είναι Δήμος Αστικού Κέντρου ή αν είναι Δήμος Μητροπολιτικού Κέντρου, θα υπάρχουν αντίστοιχοι πρότυποι οργανισμοί εσωτερικής υπηρεσίας, που θα αναπτύσσεται με βάση αυτούς το ανθρώπινο δυναμικό της Αυτοδιοίκησης. Και αυτό με την ευθύνη επαναλαμβάνω των Δημοτικών Αρχών.</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Παράλληλα μια σειρά αλλαγές γίνονται μέσα απ’ αυτό τον Κώδικα. Πρώτον, το επιχειρησιακό πρόγραμμα. Πρέπει να ξέρει η τοπική κοινωνία τι θα κάνεις αυτή τη χρονιά κα τι θα κάνεις στα  τέσσερα χρόνια που εκλέγεσαι. Δεν είναι γουρούνι στο σακί, έχεις συγκεκριμένους πόρους, έχεις συγκεκριμένη δυνατότητα, κατανέμονται, θα κάνεις επιχειρησιακό πρόγραμμα.</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Το πρόγραμμα τοπικής ανάπτυξης, θα ξεκαθαριστεί τι είναι δημοτική δραστηριότητα, τι είναι μικτή δραστηριότητα και να χρησιμοποιήσουμε και όρους σύγχρονους, τους χρησιμοποιούν όλοι οι θεσμοί στον κόσμο, εμείς δεν θα τους χρησιμοποιήσουμε στους Δήμους που μένουν καθηλωμένοι να παρακαλούν το Ταμείο Παρακαταθηκών και Δανείων να κάνει μια προκήρυξη ενός αυτοκινήτου, την οποία θα πληρώσουμε μετά από δάνειο που παίρνουμε ή μετά από ένα χρόνο ή από ενάμισι χρόνο. Θα χρησιμοποιήσουμε και σύγχρονες μεθόδους.</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Υπάρχει το θέμα επίσης που έχει σχέση με την ενδοδημοτική δημοκρατία, τη μετάβαση από το δημαρχοκεντρικό, μίλησαν προηγούμενα και ήταν κακή αντιπαράθεση, κακώς ονοματίζονται Δήμαρχοι ή οτιδήποτε άλλο. Σας πληροφορώ ότι καλοί και κακοί Δήμαρχοι υπάρχουν σε όλες τις παρατάξεις, υπάρχουν και καλοί και κακοί. Άμα θέλετε τη γνώμη μου για να μην έχουμε παρωπίδες και να μην ονοματίζουμε Δημάρχους. Υπάρχουν Δήμαρχοι πραγματικά, το δημαρχοκεντρικό σύστημα αν δεν αλλάζει σε ένα μεγάλο βαθμό δεν μπορεί να υπάρξει ουσιαστική ανάπτυξη.</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Λοιπόν, κατοχύρωση των παρατάξεων, θεσμοθέτηση των παρατάξεων, δεν θα επιλέγει ο Δήμαρχος από τη μειοψηφία ποιος θα βάλει στη Δημαρχιακή Επιτροπή, διαπαραταξιακά προεδρεία, εκλογικές δαπάνες με αντιστοιχία με τις κοινοβουλευτικές, διαδικασίες που έχουν σχέση με επιτροπές που θα προετοιμάζουν τα θέματα, διαδικασίες που έχουν σχέση με την ουσιαστική συμμετοχή και τη διαφάνεια και τον «κοινοβουλευτικό» έλεγχο που πρέπει να γίνεται στα πλαίσια της λειτουργίας του Δημοτικού Συμβουλίου.</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Και βέβαια, όπως είπα προηγούμενα, ο πλήρης και υποχρεωτικός έλεγχος διαχειριστικός, προληπτικός και κατασταλτικός και οικονομικός σε περιοδική βάση. Κάθε δύο χρόνια της οικονομικής διαχείρισης από τις υπηρεσίες του Υπουργείου Οικονομικών. Κάθε χρόνο προληπτικός έλεγχος από το Ελεγκτικό Συνέδριο επί της ουσίας για να μπορεί να υπάρξει μια πλήρης διαφάνεια και κατοχύρωση αυτών των πραγμάτων.</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Όλα αυτά αγαπητές φίλες και φίλοι, πρέπει να αποτελέσουν ένα νέο καταστατικό χάρτη των Δήμων και των Κοινοτήτων της Τοπικής Αυτοδιοίκησης Α’ βαθμού, που πρέπει να πάρουν τη μορφή οργανισμών ποιότητας, αποτελεσματικότητας και διαφάνειας. Και προπαντός εξυπηρέτησης των πολιτών και αναπτυξιακής παρέμβασης στην τοπική οικονομία και κοινωνία.</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Αυτή την εποχή πιστεύω, ότι εκείνο που απαιτείται είναι μια μεγάλη διοικητική μεταρρύθμιση που βρίσκεται σε εξέλιξη, είναι ένας νέος Κώδικας των Δήμων και Κοινοτήτων που αποτελεί αντικείμενο διαλόγου και θα ψηφιστεί τις επόμενες μέρες και είναι μια νέα κατανομή των αρμοδιοτήτων ανάμεσα στην Περιφερειακή Διοίκηση και στην Αυτοδιοίκηση του Β’ βαθμού, όπως και ανάμεσα στους δύο βαθμούς Αυτοδιοίκησης, την κατανομή με τρόπο που να αξιοποιούνται και να υλοποιούνται επί της ουσίας και να έχουν τη δυνατότητα να τις αξιοποιήσουν και να τις υλοποιήσουν επί της ουσίας οι θεσμοί της Αυτοδιοίκησης ή της αποκεντρωμένης Κρατικής Διοίκησης.</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Για όλα αυτά υπάρχει ένα μεγάλο πακέτο αλλαγών που βρίσκεται μπροστά μας. Μπορεί να διαφωνούμε, δεν έχει σημασία. Η καθημερινή δουλειά είναι σκληρή, ο χώρος της Αυτοδιοίκησης είναι δύσκολος, είναι σύνθετος, τα πράγματα και τα προβλήματα που συσσωρεύτηκαν είναι πάρα πολλά. Εσείς όμως μπορείτε να αποτελέσετε τον ενοποιητικό παράγοντα αυτών των αλλαγών, αυτόν δηλαδή που θα κατοχυρώσει στη συνείδηση της κοινωνίας.</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Γιατί κλείνοντας θέλω και να μου επιτρέψτε και εμένα του κομματικού γραφειοκράτη, του κυβερνητικού εγκάθετου να σας πω δυο λόγια για το συνδικαλιστικό κίνημα που πιστεύω βαθιά μου. Δεν σας ζήτησε κανείς να υποστείλετε τη Σημαία της διεκδίκησης, έχετε αναφαίρετο δικαίωμα να λέτε την άποψή σας και τα συνθήματά σας και τα πανό σας για όλους μας.</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Και το πλαίσιο το διεκδικητικό, το τι είναι προοδευτικό και τι συντηρητικό φίλε μου το κρίνει η κοινωνία με την ψήφο της και η δημοκρατία δεν έχει σχετικότητες, είναι απόλυτη, τα ποσοστά παρατάξεων και κομμάτων απεικονίζουν την πραγματική δημοκρατία. Δεν βρέθηκε άλλο σύστημα στον κόσμο μέχρι τώρα να το υποκαταστήσει. Εκεί που επιχειρήθηκε να υποκατασταθεί, κατέρρευσε σαν χάρτινος πύργος, γιατί ήταν ένα καθεστώς εναντίον του λαού στο όνομα του οποίου δούλευε.</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Βεβαίως να συνεχίσετε τις διεκδικήσεις σας. Υπάρχει όμως ένας κρίσιμος σύγχρονος παράγοντας. Ο πολίτης παλιά δεν ήταν μόνο μακριά από τα κέντρα των εξελίξεων και της εξουσίας, ήταν και κλεισμένος στο σπίτι του και δεν ήξερε τι του γινόταν για να μπορεί ο καθοδηγητής να πηγαίνει να του λέει τι θα κάνει.</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Ο πολίτης τώρα έχει άποψη, γι’ αυτό λοιπόν, αυτό που θέλεις να γκρεμίσεις, να προτείνεις με τι θα το χτίσεις. Και αν τον αγώνα σου τον κάνεις μέσα από τη διαδικασία της θετικής πρότασης, προσφέρεις στο συνδικαλιστικό κίνημα, γιατί τελικά το συνδικαλιστικό κίνημα και κάθε κίνημα δεν πρέπει να αποστεωνθεί και να αποδυναμωθεί και να φύγει από την κοινωνική δυναμική.</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Όποιος ερμηνεύει τον αγώνα για την ειρήνη ή τις κινητοποιήσεις με τρόπους κομματικούς, παραταξιακούς ή συνδικαλιστικούς κάνει πολύ μεγάλο λάθος. Είναι η κοινωνία η ίδια που αντιδρά, ριζοσπαστικοποιείται και δίνει την απάντησή της.</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Γι’ αυτό συμφωνώ μαζί σας. Να είστε καλά. Καλή δουλειά.</w:t>
      </w:r>
    </w:p>
    <w:p>
      <w:pPr>
        <w:pStyle w:val="Normal"/>
        <w:spacing w:lineRule="exact" w:line="360"/>
        <w:jc w:val="both"/>
        <w:rPr>
          <w:sz w:val="26"/>
          <w:szCs w:val="26"/>
          <w:lang w:val="el-GR"/>
        </w:rPr>
      </w:pPr>
      <w:r>
        <w:rPr>
          <w:sz w:val="26"/>
          <w:szCs w:val="26"/>
          <w:lang w:val="el-GR"/>
        </w:rPr>
      </w:r>
    </w:p>
    <w:p>
      <w:pPr>
        <w:pStyle w:val="Normal"/>
        <w:spacing w:lineRule="exact" w:line="360"/>
        <w:jc w:val="both"/>
        <w:rPr/>
      </w:pPr>
      <w:r>
        <w:rPr>
          <w:b/>
          <w:sz w:val="26"/>
          <w:szCs w:val="26"/>
          <w:u w:val="single"/>
          <w:lang w:val="el-GR"/>
        </w:rPr>
        <w:t>ΠΡΟΕΔΡΕΙΟ:</w:t>
      </w:r>
      <w:r>
        <w:rPr>
          <w:sz w:val="26"/>
          <w:szCs w:val="26"/>
          <w:lang w:val="el-GR"/>
        </w:rPr>
        <w:t xml:space="preserve"> Ευχαριστούμε τον Υπουργό Εσωτερικών Δημόσιας Διοίκησης και Αποκέντρωσης κ. Κώστα Σκανδαλίδη.</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Συνάδελφοι, μη φεύγετε σε δυο λεπτά τελειώνουμε. Να σας ανακοινώσω τα αποτελέσματα των αρχαιρεσιών  για την εκλογή εφορευτικής επιτροπής. Τακτικά μέλη: Μαυρουδής Νίκος, Μυτηλινός Πέτρος, Αμαξόπουλος Βασίλης, Ρέμπης Γιώργος και Δεντόπουλος Γιάννης. Τα υπόλοιπα μέλη είναι αναπληρωματικά.</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Δεύτερον, η Τοπική Ενωση Δήμων και Κοινοτήτων του Νομού Χαλκιδικής έχει δεξίωση στα μέλη του συνεδρίου απόψε στη πισίνα του ξενοδοχείου.</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Τρίτο τα μέλη της Π.Α.Σ.Κ.Ε. – Ο.Τ.Α. να παραμείνουν στην αίθουσα. Ευχαριστούμε πολύ.</w:t>
      </w:r>
    </w:p>
    <w:p>
      <w:pPr>
        <w:pStyle w:val="Normal"/>
        <w:spacing w:lineRule="exact" w:line="360"/>
        <w:jc w:val="both"/>
        <w:rPr>
          <w:sz w:val="26"/>
          <w:szCs w:val="26"/>
          <w:lang w:val="el-GR"/>
        </w:rPr>
      </w:pPr>
      <w:r>
        <w:rPr>
          <w:sz w:val="26"/>
          <w:szCs w:val="26"/>
          <w:lang w:val="el-GR"/>
        </w:rPr>
      </w:r>
    </w:p>
    <w:p>
      <w:pPr>
        <w:pStyle w:val="Normal"/>
        <w:spacing w:lineRule="exact" w:line="360"/>
        <w:jc w:val="center"/>
        <w:rPr/>
      </w:pPr>
      <w:r>
        <w:rPr>
          <w:b/>
          <w:sz w:val="26"/>
          <w:szCs w:val="26"/>
          <w:lang w:val="el-GR"/>
        </w:rPr>
        <w:t>ΛΗΞΗ ΕΡΓΑΣΙΩΝ 1</w:t>
      </w:r>
      <w:r>
        <w:rPr>
          <w:b/>
          <w:sz w:val="26"/>
          <w:szCs w:val="26"/>
          <w:vertAlign w:val="superscript"/>
          <w:lang w:val="el-GR"/>
        </w:rPr>
        <w:t>ης</w:t>
      </w:r>
      <w:r>
        <w:rPr>
          <w:b/>
          <w:sz w:val="26"/>
          <w:szCs w:val="26"/>
          <w:lang w:val="el-GR"/>
        </w:rPr>
        <w:t xml:space="preserve"> ΗΜΕΡΑΣ</w:t>
      </w:r>
    </w:p>
    <w:p>
      <w:pPr>
        <w:sectPr>
          <w:headerReference w:type="default" r:id="rId4"/>
          <w:headerReference w:type="first" r:id="rId5"/>
          <w:footerReference w:type="default" r:id="rId6"/>
          <w:footerReference w:type="first" r:id="rId7"/>
          <w:type w:val="nextPage"/>
          <w:pgSz w:w="11906" w:h="16838"/>
          <w:pgMar w:left="900" w:right="746" w:gutter="0" w:header="720" w:top="899" w:footer="720" w:bottom="899"/>
          <w:pgNumType w:start="1" w:fmt="decimal"/>
          <w:formProt w:val="false"/>
          <w:titlePg/>
          <w:textDirection w:val="lrTb"/>
          <w:docGrid w:type="default" w:linePitch="360" w:charSpace="0"/>
        </w:sectPr>
        <w:pStyle w:val="Normal"/>
        <w:spacing w:lineRule="exact" w:line="360"/>
        <w:jc w:val="both"/>
        <w:rPr>
          <w:b/>
          <w:b/>
          <w:sz w:val="26"/>
          <w:szCs w:val="26"/>
          <w:lang w:val="el-GR"/>
        </w:rPr>
      </w:pPr>
      <w:r>
        <w:rPr>
          <w:b/>
          <w:sz w:val="26"/>
          <w:szCs w:val="26"/>
          <w:lang w:val="el-GR"/>
        </w:rPr>
      </w:r>
    </w:p>
    <w:p>
      <w:pPr>
        <w:pStyle w:val="Heading5"/>
        <w:spacing w:lineRule="exact" w:line="360"/>
        <w:jc w:val="center"/>
        <w:rPr>
          <w:rFonts w:ascii="Times New Roman" w:hAnsi="Times New Roman" w:cs="Times New Roman"/>
          <w:sz w:val="26"/>
          <w:szCs w:val="26"/>
        </w:rPr>
      </w:pPr>
      <w:r>
        <w:rPr>
          <w:rFonts w:cs="Times New Roman" w:ascii="Times New Roman" w:hAnsi="Times New Roman"/>
          <w:sz w:val="26"/>
          <w:szCs w:val="26"/>
        </w:rPr>
        <w:t>ΤΕΤΑΡΤΗ 14 ΜΑΪΟΥ 2003</w:t>
      </w:r>
    </w:p>
    <w:p>
      <w:pPr>
        <w:pStyle w:val="Normal"/>
        <w:spacing w:lineRule="exact" w:line="360"/>
        <w:jc w:val="center"/>
        <w:rPr>
          <w:rFonts w:ascii="Times New Roman" w:hAnsi="Times New Roman" w:cs="Times New Roman"/>
          <w:sz w:val="26"/>
          <w:szCs w:val="26"/>
          <w:lang w:val="el-GR"/>
        </w:rPr>
      </w:pPr>
      <w:r>
        <w:rPr>
          <w:rFonts w:cs="Times New Roman"/>
          <w:sz w:val="26"/>
          <w:szCs w:val="26"/>
          <w:lang w:val="el-GR"/>
        </w:rPr>
      </w:r>
    </w:p>
    <w:p>
      <w:pPr>
        <w:pStyle w:val="Heading7"/>
        <w:jc w:val="center"/>
        <w:rPr>
          <w:rFonts w:ascii="Times New Roman" w:hAnsi="Times New Roman" w:cs="Times New Roman"/>
          <w:sz w:val="26"/>
          <w:szCs w:val="26"/>
          <w:u w:val="none"/>
        </w:rPr>
      </w:pPr>
      <w:r>
        <w:rPr>
          <w:rFonts w:cs="Times New Roman" w:ascii="Times New Roman" w:hAnsi="Times New Roman"/>
          <w:sz w:val="26"/>
          <w:szCs w:val="26"/>
          <w:u w:val="none"/>
        </w:rPr>
        <w:t>ΠΡΟΕΔΡΟΣ Ε.Ε.: ΘΕΜΗΣ ΜΠΑΛΑΣΟΠΟΥΛΟΣ</w:t>
      </w:r>
    </w:p>
    <w:p>
      <w:pPr>
        <w:pStyle w:val="Normal"/>
        <w:spacing w:lineRule="exact" w:line="360"/>
        <w:jc w:val="both"/>
        <w:rPr>
          <w:rFonts w:ascii="Times New Roman" w:hAnsi="Times New Roman" w:cs="Times New Roman"/>
          <w:sz w:val="26"/>
          <w:szCs w:val="26"/>
          <w:u w:val="none"/>
          <w:lang w:val="el-GR"/>
        </w:rPr>
      </w:pPr>
      <w:r>
        <w:rPr>
          <w:rFonts w:cs="Times New Roman"/>
          <w:sz w:val="26"/>
          <w:szCs w:val="26"/>
          <w:u w:val="none"/>
          <w:lang w:val="el-GR"/>
        </w:rPr>
      </w:r>
    </w:p>
    <w:p>
      <w:pPr>
        <w:pStyle w:val="Normal"/>
        <w:spacing w:lineRule="exact" w:line="360"/>
        <w:ind w:left="1800" w:hanging="0"/>
        <w:jc w:val="both"/>
        <w:rPr/>
      </w:pPr>
      <w:r>
        <w:rPr>
          <w:b/>
          <w:sz w:val="26"/>
          <w:szCs w:val="26"/>
          <w:lang w:val="el-GR"/>
        </w:rPr>
        <w:t>ΠΡΟΕΔΡΕΙΟ:</w:t>
        <w:tab/>
      </w:r>
      <w:r>
        <w:rPr>
          <w:b/>
          <w:caps/>
          <w:sz w:val="26"/>
          <w:szCs w:val="26"/>
          <w:lang w:val="el-GR"/>
        </w:rPr>
        <w:t>Οδυσσέας ΝΤριβαλάς</w:t>
      </w:r>
    </w:p>
    <w:p>
      <w:pPr>
        <w:pStyle w:val="Heading6"/>
        <w:spacing w:lineRule="exact" w:line="360"/>
        <w:ind w:left="2880" w:firstLine="720"/>
        <w:rPr>
          <w:rFonts w:ascii="Times New Roman" w:hAnsi="Times New Roman" w:cs="Times New Roman"/>
          <w:sz w:val="26"/>
          <w:szCs w:val="26"/>
        </w:rPr>
      </w:pPr>
      <w:r>
        <w:rPr>
          <w:rFonts w:cs="Times New Roman" w:ascii="Times New Roman" w:hAnsi="Times New Roman"/>
          <w:sz w:val="26"/>
          <w:szCs w:val="26"/>
        </w:rPr>
        <w:t>Αδάμ Γιώργος</w:t>
      </w:r>
    </w:p>
    <w:p>
      <w:pPr>
        <w:pStyle w:val="Normal"/>
        <w:spacing w:lineRule="exact" w:line="360"/>
        <w:ind w:left="2880" w:firstLine="720"/>
        <w:jc w:val="both"/>
        <w:rPr>
          <w:b/>
          <w:b/>
          <w:caps/>
          <w:sz w:val="26"/>
          <w:szCs w:val="26"/>
          <w:lang w:val="el-GR"/>
        </w:rPr>
      </w:pPr>
      <w:r>
        <w:rPr>
          <w:b/>
          <w:caps/>
          <w:sz w:val="26"/>
          <w:szCs w:val="26"/>
          <w:lang w:val="el-GR"/>
        </w:rPr>
        <w:t>Κοσκινάς Σώζων</w:t>
      </w:r>
    </w:p>
    <w:p>
      <w:pPr>
        <w:pStyle w:val="Normal"/>
        <w:spacing w:lineRule="exact" w:line="360"/>
        <w:ind w:left="3600" w:hanging="0"/>
        <w:jc w:val="both"/>
        <w:rPr>
          <w:b/>
          <w:b/>
          <w:caps/>
          <w:sz w:val="26"/>
          <w:szCs w:val="26"/>
          <w:lang w:val="el-GR"/>
        </w:rPr>
      </w:pPr>
      <w:r>
        <w:rPr>
          <w:b/>
          <w:caps/>
          <w:sz w:val="26"/>
          <w:szCs w:val="26"/>
          <w:lang w:val="el-GR"/>
        </w:rPr>
        <w:t>Βελιγράδης ακης</w:t>
      </w:r>
    </w:p>
    <w:p>
      <w:pPr>
        <w:pStyle w:val="Normal"/>
        <w:spacing w:lineRule="exact" w:line="360"/>
        <w:ind w:left="3420" w:firstLine="180"/>
        <w:jc w:val="both"/>
        <w:rPr>
          <w:b/>
          <w:b/>
          <w:sz w:val="26"/>
          <w:szCs w:val="26"/>
          <w:lang w:val="el-GR"/>
        </w:rPr>
      </w:pPr>
      <w:r>
        <w:rPr>
          <w:b/>
          <w:caps/>
          <w:sz w:val="26"/>
          <w:szCs w:val="26"/>
          <w:lang w:val="el-GR"/>
        </w:rPr>
        <w:t>Ρετζέπης Γιώργος</w:t>
      </w:r>
    </w:p>
    <w:p>
      <w:pPr>
        <w:pStyle w:val="Heading4"/>
        <w:spacing w:lineRule="exact" w:line="360"/>
        <w:jc w:val="both"/>
        <w:rPr>
          <w:rFonts w:ascii="Times New Roman" w:hAnsi="Times New Roman" w:cs="Times New Roman"/>
          <w:b w:val="false"/>
          <w:b w:val="false"/>
          <w:sz w:val="26"/>
          <w:szCs w:val="26"/>
          <w:u w:val="single"/>
          <w:lang w:val="el-GR"/>
        </w:rPr>
      </w:pPr>
      <w:r>
        <w:rPr>
          <w:rFonts w:cs="Times New Roman" w:ascii="Times New Roman" w:hAnsi="Times New Roman"/>
          <w:b w:val="false"/>
          <w:sz w:val="26"/>
          <w:szCs w:val="26"/>
          <w:u w:val="single"/>
          <w:lang w:val="el-GR"/>
        </w:rPr>
      </w:r>
    </w:p>
    <w:p>
      <w:pPr>
        <w:pStyle w:val="Heading4"/>
        <w:spacing w:lineRule="exact" w:line="360"/>
        <w:rPr>
          <w:rFonts w:ascii="Times New Roman" w:hAnsi="Times New Roman" w:cs="Times New Roman"/>
          <w:sz w:val="26"/>
          <w:szCs w:val="26"/>
          <w:lang w:val="el-GR"/>
        </w:rPr>
      </w:pPr>
      <w:r>
        <w:rPr>
          <w:rFonts w:cs="Times New Roman" w:ascii="Times New Roman" w:hAnsi="Times New Roman"/>
          <w:sz w:val="26"/>
          <w:szCs w:val="26"/>
          <w:lang w:val="el-GR"/>
        </w:rPr>
        <w:t>ΗΜΕΡΑ 2</w:t>
      </w:r>
      <w:r>
        <w:rPr>
          <w:rFonts w:cs="Times New Roman" w:ascii="Times New Roman" w:hAnsi="Times New Roman"/>
          <w:sz w:val="26"/>
          <w:szCs w:val="26"/>
          <w:vertAlign w:val="superscript"/>
          <w:lang w:val="el-GR"/>
        </w:rPr>
        <w:t>η</w:t>
      </w:r>
    </w:p>
    <w:p>
      <w:pPr>
        <w:pStyle w:val="Heading4"/>
        <w:rPr>
          <w:rFonts w:ascii="Times New Roman" w:hAnsi="Times New Roman" w:cs="Times New Roman"/>
          <w:sz w:val="26"/>
          <w:szCs w:val="26"/>
          <w:lang w:val="el-GR"/>
        </w:rPr>
      </w:pPr>
      <w:r>
        <w:rPr>
          <w:rFonts w:cs="Times New Roman" w:ascii="Times New Roman" w:hAnsi="Times New Roman"/>
          <w:sz w:val="26"/>
          <w:szCs w:val="26"/>
          <w:lang w:val="el-GR"/>
        </w:rPr>
        <w:t>ΠΡΩΙΝΗ ΣΥΝΕΔΡΙΑΣΗ</w:t>
      </w:r>
    </w:p>
    <w:p>
      <w:pPr>
        <w:pStyle w:val="Normal"/>
        <w:spacing w:lineRule="exact" w:line="360"/>
        <w:jc w:val="both"/>
        <w:rPr>
          <w:rFonts w:ascii="Times New Roman" w:hAnsi="Times New Roman" w:cs="Times New Roman"/>
          <w:b/>
          <w:b/>
          <w:sz w:val="26"/>
          <w:szCs w:val="26"/>
          <w:u w:val="single"/>
          <w:lang w:val="el-GR"/>
        </w:rPr>
      </w:pPr>
      <w:r>
        <w:rPr>
          <w:rFonts w:cs="Times New Roman"/>
          <w:b/>
          <w:sz w:val="26"/>
          <w:szCs w:val="26"/>
          <w:u w:val="single"/>
          <w:lang w:val="el-GR"/>
        </w:rPr>
      </w:r>
    </w:p>
    <w:p>
      <w:pPr>
        <w:pStyle w:val="Normal"/>
        <w:spacing w:lineRule="exact" w:line="360"/>
        <w:jc w:val="both"/>
        <w:rPr/>
      </w:pPr>
      <w:r>
        <w:rPr>
          <w:b/>
          <w:sz w:val="26"/>
          <w:szCs w:val="26"/>
          <w:u w:val="single"/>
          <w:lang w:val="el-GR"/>
        </w:rPr>
        <w:t xml:space="preserve">ΠΡΟΕΔΡΕΙΟ: </w:t>
      </w:r>
      <w:r>
        <w:rPr>
          <w:sz w:val="26"/>
          <w:szCs w:val="26"/>
          <w:lang w:val="el-GR"/>
        </w:rPr>
        <w:t>Συνάδελφοι να ξεκινήσουμε. Ο πρόεδρος της Εκτελεστικής Επιτροπής έχει το λόγο.</w:t>
      </w:r>
    </w:p>
    <w:p>
      <w:pPr>
        <w:pStyle w:val="Normal"/>
        <w:spacing w:lineRule="exact" w:line="360"/>
        <w:jc w:val="both"/>
        <w:rPr>
          <w:sz w:val="26"/>
          <w:szCs w:val="26"/>
          <w:lang w:val="el-GR"/>
        </w:rPr>
      </w:pPr>
      <w:r>
        <w:rPr>
          <w:sz w:val="26"/>
          <w:szCs w:val="26"/>
          <w:lang w:val="el-GR"/>
        </w:rPr>
      </w:r>
    </w:p>
    <w:p>
      <w:pPr>
        <w:pStyle w:val="Normal"/>
        <w:spacing w:lineRule="exact" w:line="360"/>
        <w:jc w:val="both"/>
        <w:rPr/>
      </w:pPr>
      <w:r>
        <w:rPr>
          <w:b/>
          <w:sz w:val="26"/>
          <w:szCs w:val="26"/>
          <w:u w:val="single"/>
          <w:lang w:val="el-GR"/>
        </w:rPr>
        <w:t xml:space="preserve">Θ. ΜΠΑΛΑΣΟΠΟΥΛΟΣ: </w:t>
      </w:r>
      <w:r>
        <w:rPr>
          <w:sz w:val="26"/>
          <w:szCs w:val="26"/>
          <w:lang w:val="el-GR"/>
        </w:rPr>
        <w:t>Συνάδελφοι, καλημέρα. Νομίζω ότι όλοι μπορούμε να βοηθήσουμε να πάνε καλά οι διαδικασίες του συνεδρίου. Και γι’ αυτό χρειάζεται να πείσουμε τους συναδέλφους να περάσουν μέσα, γιατί συνέδριο δεν είναι μόνο η πρώτη μέρα, είναι όλες οι μέρες και έχουν τουλάχιστον την υποχρέωση για να μπορέσουμε να ασκήσουμε και κριτική σ’ αυτά που θα ειπωθούν, να παρακολουθήσουμε τις εργασίες του συνεδρίου.</w:t>
      </w:r>
    </w:p>
    <w:p>
      <w:pPr>
        <w:pStyle w:val="Normal"/>
        <w:spacing w:lineRule="exact" w:line="360"/>
        <w:jc w:val="both"/>
        <w:rPr>
          <w:sz w:val="26"/>
          <w:szCs w:val="26"/>
          <w:lang w:val="el-GR"/>
        </w:rPr>
      </w:pPr>
      <w:r>
        <w:rPr>
          <w:sz w:val="26"/>
          <w:szCs w:val="26"/>
          <w:lang w:val="el-GR"/>
        </w:rPr>
      </w:r>
    </w:p>
    <w:p>
      <w:pPr>
        <w:pStyle w:val="Normal"/>
        <w:spacing w:lineRule="exact" w:line="360"/>
        <w:jc w:val="both"/>
        <w:rPr/>
      </w:pPr>
      <w:r>
        <w:rPr>
          <w:sz w:val="26"/>
          <w:szCs w:val="26"/>
          <w:lang w:val="el-GR"/>
        </w:rPr>
        <w:t>Συνάδελφοι, παρουσιάζουμε σήμερα στο 32</w:t>
      </w:r>
      <w:r>
        <w:rPr>
          <w:sz w:val="26"/>
          <w:szCs w:val="26"/>
          <w:vertAlign w:val="superscript"/>
          <w:lang w:val="el-GR"/>
        </w:rPr>
        <w:t>ο</w:t>
      </w:r>
      <w:r>
        <w:rPr>
          <w:sz w:val="26"/>
          <w:szCs w:val="26"/>
          <w:lang w:val="el-GR"/>
        </w:rPr>
        <w:t xml:space="preserve"> Τακτικό Συνέδριο της Ομοσπονδίας μας τη λειτουργία και τη δράση της διοίκησής της για το χρονικό διάστημα από την εκλογή της στο συνέδριο της Χίου το Μάιο του 2001 μέχρι σήμερα.</w:t>
      </w:r>
    </w:p>
    <w:p>
      <w:pPr>
        <w:pStyle w:val="Normal"/>
        <w:spacing w:lineRule="exact" w:line="360"/>
        <w:jc w:val="both"/>
        <w:rPr>
          <w:sz w:val="26"/>
          <w:szCs w:val="26"/>
          <w:lang w:val="el-GR"/>
        </w:rPr>
      </w:pPr>
      <w:r>
        <w:rPr>
          <w:sz w:val="26"/>
          <w:szCs w:val="26"/>
          <w:lang w:val="el-GR"/>
        </w:rPr>
      </w:r>
    </w:p>
    <w:p>
      <w:pPr>
        <w:pStyle w:val="Normal"/>
        <w:spacing w:lineRule="exact" w:line="360"/>
        <w:jc w:val="both"/>
        <w:rPr/>
      </w:pPr>
      <w:r>
        <w:rPr>
          <w:sz w:val="26"/>
          <w:szCs w:val="26"/>
          <w:lang w:val="el-GR"/>
        </w:rPr>
        <w:t>Και σε αυτή την περίοδο ήταν συνεχής και έντονη η προσπάθεια για τη διαφύλαξη των συμφερόντων των εργαζομένων στην Τοπική Αυτοδιοίκηση. Και πάντοτε βέβαια όλες οι ενέργειες και οι αποφάσεις μας κινήθηκαν στα πλαίσια της εντολής που μας δόθηκε από το 30 Τακτικό Συνέδριο της Χίου  για την προστασία και ενίσχυση του εισοδήματός μας, την προστασία και βελτίωση των εργασιακών μας σχέσεων, των ασφαλιστικών και συνταξιοδοτικών μας ζητημάτων και την περιφρούρηση των συνδικαλιστικών μας δικαιωμάτων.</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Μέσα από την παρουσίαση του απολογισμού πρέπει να βοηθήσουμε όλοι μας στο να υπάρξει ένας δημιουργικός διάλογος που δεν θα χαρακτηρίζεται από υπερβολή και θα βρίσκεται μακριά από μικροπαραταξιακά οφέλη για να μπορέσουμε να παραδειγματιστούμε από το παρελθόν, να αξιολογήσουμε το παρόν και να τοποθετήσουμε τις βάσεις επίτευξης των στόχων μας στο μέλλον.</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Η θητεία μας διανύθηκε και ολοκληρώνεται μέσα σε ένα κλίμα παγκόσμιας αστάθειας. Όταν οι βάρβαροι και οι δολοφονικοί βομβαρδισμοί σε βάρος του λαού του Ιράκ ολοκληρώθηκαν, ο θάνατος, το αίμα, η δυστυχία, η πείνα, η δίψα, η εξαθλίωση, η φρίκη του πολέμου είναι το τελικό αποτέλεσμα των απελευθερωτών Μπους και Μπλερ.</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Και όλα αυτά με πρόσχημα τη δημοκρατία, την ειρήνη και τα ανθρώπινα δικαιώματα. Οι επιπτώσεις του πολέμου αυτού πέρα από το λαό του Ιράκ, θα είναι δυσμενείς για όλους τους εργαζόμενους και σε όλες τις χώρες.</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Θα έρθουν να προστεθούν στις ήδη υπάρχουσες δύσκολες συνθήκες που ζούμε καθημερινά με την αύξηση της ανεργίας, της φτώχιας, του κοινωνικού αποκλεισμού την υποβάθμιση των δημοσίων υπηρεσιών, τον περιορισμό του κοινωνικού κράτους, την ανατροπή των εργασιακών σχέσεων, τον περιορισμό των κοινωνικών και συλλογικών μας δικαιωμάτων, τη λιτότητα και την ακρίβεια.</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Και όμως αντί η Ευρωπαϊκή Ένωση να προωθήσει μέτρα για τη στήριξη των εργαζομένων προσπαθεί να εκμεταλλευθεί την κρίση του πολέμου εφαρμόζοντας πολιτικές σε βάρος του εισοδήματός μας αλλά και της συρρίκνωσης των συλλογικών εργασιακών και κοινωνικών δικαιωμάτων μας.</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Οι ίδιες πολιτικές με τον ένα ή άλλο τρόπο εφαρμόζονται και στη χώρα μας. Τα αποτελέσματα είναι γνωστά. Η ανεργία διατηρείται σε απαράδεκτα υψηλά επίπεδα και οι κοινωνικές ανισότητες διευρύνονται συνεχώς. Απόδειξη αυτού κατέχουμε αριθμό ρεκόρ ανθρώπων που ζουν κάτω από τα όρια της φτώχιας σε σύγκριση με τις άλλες χώρες της Ευρώπης.</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Παρά το γεγονός όμως, ότι οι Έλληνες είναι από τους πλέον χαμηλόμισθους της Ευρωπαϊκής Ένωσης, η πολιτική λιτότητας συνεχίζεται όπως και ο περιορισμός των ασφαλιστικών και συνταξιοδοτικών δικαιωμάτων. Ενώ η υποβάθμιση και η ιδιωτικοποίηση των δημοσίων υπηρεσιών, ιδιαίτερα της παιδείας και της υγείας δεν έχει προηγούμενο.</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Οι εργασιακές μας σχέσεις βρίσκονται στο στόχαστρο. Η πλήρης απασχόληση και το 8ωρο έχουν αναιρεθεί. Ενώ οργιάζουν η μαύρη εργασία, η μερική απασχόληση και οι συμβάσεις έργου. Στο πλαίσιο αυτών των επιλογών προετοιμάζεται η επέκταση της μερικής απασχόλησης και στο δημόσιο προμηνύοντας βαρύτατο πλήγμα στην κοινωνικής μας ασφάλιση.</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Το όραμα για μια Ευρώπη των λαών και των εργαζομένων με κοινωνική συνοχή υπό αυτές τις συνθήκες φαντάζει άπιαστο όνειρο γι’ αυτό καθίσταται επιτακτική η αλλαγή αυτής της πορείας. Ήδη σε λίγες μέρες ολοκληρώνεται η προεδρία της χώρας μας στην Ευρωπαϊκή Ένωση που μπορεί να χαρακτηρίζεται από τη διπλωματική επιτυχία της εισόδου της Κύπρου στην Ευρωπαϊκή Ένωση, την διεύρυνση της με δέκα επιπλέον μέλη, την πάταξη της τρομοκρατίας και την επιτυχημένη προσπάθεια για τη διοργάνωση των ολυμπιακών αγώνων του 2004.</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Αλλά αυτά συνθέτουν, ένα σκηνικό με νέα πολιτικά δεδομένα. Εμείς οι εργαζόμενοι στο δημόσιο και στους Ο.Τ.Α. αρνούμαστε τη νεοφιλελεύθερη πορεία οικοδόμησης της Ευρώπης. Αρνούμαστε μια Ευρώπη που θεοποιεί την αγορά, τοποθετώντας στην κορυφή τα συμφέροντα των πολυεθνικών και με δόγμα το σύμφωνο σταθερότητας μας οδηγεί στην ανεργία και στη φτώχια.</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Γι’ αυτό χρειάζεται έστω και σήμερα αλλαγή της πολιτικής για να βγούμε από τη διαφαινόμενη κρίση και να μπορούμε να μιλάμε για ουσιαστική αύξηση του εισοδήματός μας.</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Συνάδελφοι, το 30ο Τακτικό Συνέδριο μας καθόρισε με σαφήνεια το πλαίσιο στο οποίο έπρεπε να κινηθεί στη διετή της θητεία η απερχόμενη διοίκηση. Όλο αυτό το χρονικό διάστημα τα όργανα της ομοσπονδίας, Γενικό Συμβούλιο, Εκτελεστική Επιτροπή αλλά και οι πανελλαδικές συσκέψεις προχώρησαν σε εξειδίκευση, ιεράρχηση και υλοποίηση του διεκδικητικού πλαισίου.</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Με μοναδικό στόχο την προώθηση και λύση των προβλημάτων που απασχολούν το ανθρώπινο δυναμικό της τοπικής αυτοδιοίκησης.  Προς την κατεύθυνση αυτή επιστρατεύθηκε κάθε μέσο, όπως απεργιακές κινητοποιήσεις, συγκεντρώσεις, πορείες και παραστάσεις. Δόθηκαν επίσης συνεντεύξεις τύπου με σκοπό να κοινοποιηθούν τα προβλήματά μας και να ασκηθεί πίεση για την επίλυσή τους από την πολιτική εξουσία.</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Θα ήταν παράλειψη σ’ αυτό το σημείο να μην αναφερθώ στην αλλαγή του προσώπου του προέδρου της Εκτελεστικής Επιτροπής, από τον πετυχημένο πρόεδρο Νώντα Λαμπρακάκη που από το 1985 μέχρι το Νοέμβριο του 2001 οι συνάδελφοί του εμπιστεύθηκαν τη διοίκηση της Ομοσπονδίας Δημοτικών Υπαλλήλων Ο.Δ.Υ.Ε. με 3.500 μέλη περίπου τότε.</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Και ως πρωτεργάτης της ενότητας του κλάδου οδήγησε την ομοσπονδία Π.Ο.Ε.-Ο.Τ.Α. σήμερα στα 50.000 περίπου μέλη εκφράζοντας το σύνολο σχεδόν των εργαζομένων στην Τοπική Αυτοδιοίκηση με σημαντικές κατακτήσεις του κλάδου που όλοι μας σήμερα όχι μόνο θα πρέπει να τις διαφυλάξουμε αλλά και να τις διευρύνουμε.</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Συνάδελφοι, η εισοδηματική πολιτική που εφαρμόζεται τα τελευταία χρόνια ήταν έξω και μακριά από τα πλαίσια και τις αποφάσεις του συνδικαλιστικού κινήματος. Οι προσδοκίες των εργαζομένων για σύγκλιση των μισθών τους με αυτούς της Ευρωπαϊκής Ένωσης, μετά τη νομισματική ενοποίηση αποδείχθηκαν όνειρο απατηλό.</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Οι μέσες ετήσιες αυξήσεις κυμάνθηκαν κάτω του ετήσιου πληθωρισμού με αποτέλεσμα τη μείωση του εισοδήματος των εργαζομένων. Έτσι βλέπουμε ότι η οικονομική κατάσταση των εργαζομένων στο δημόσιο και στους Ο.Τ.Α. δεν είναι ότι θα περίμεναν οι εργαζόμενοι. Ενώ και οι ελπίδες των εργαζομένων για ουσιαστικές αυξήσεις μέσα από την ψήφιση ενός νέου μισθολογίου που θα ίσχυε από 1.1.2003 και θα είχε ως βάση το μισθό και όχι τα επιδόματα, αποδείχθηκαν φρούδες.</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Καθώς η Κυβέρνηση αναίρεσε τη δέσμευσή της και ανέβαλε την εφαρμογή του από την 1.1.2004. Επακόλουθο της κυβερνητικής αυτής πολιτικής ήταν και ο δικός μας κλάδος να καταφύγει στην αύξηση των αποδοχών των εργαζομένων μέσω άλλων διαδρομών. Πρακτική που όλοι κατακρίνουμε αλλά κάτω από την πίεση και τις αυξημένες διαρκώς ανάγκες αναγκαζόμαστε τελικά να αποδεχθούμε.</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Έτσι είχαμε την αύξηση των εξόδων κίνησης το 2001 από 33.000 σε 40.000 και το 2002 από 40.000 σε 60.000, δηλαδή 176 ευρώ. Για το 2003 πετύχαμε μια ουσιαστική αύξηση του ειδικού επιδόματος απασχόλησης των Ο.Τ.Α. κατά 35 ευρώ και την οριστική λύση με νομοθετική ρύθμιση των κατηγοριών επαναδιατύπωση των δικαιούχων.</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Με αυτό τον τρόπο αντιμετωπίσαμε και την απόφαση της ολομέλειας του Ελεγκτικού Συνεδρίου που άλλαξε την κατηγορία σε χιλιάδες εργαζόμενους. Στο μεσοδιάστημα Σεπτέμβριος του 2001 αντιμετωπίσαμε επιτυχώς την επαναφορά στη β κατηγορία του ειδικού επιδόματος των τεχνικών υπαλλήλων, με αναδρομική ισχύ από 1.3.00 αλλά και την καταβολή των εξόδων μετακίνησης στους δικαιούχους.</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Σημαντική και ουσιαστική κρίνεται για τον κλάδο μας παρά τα προβλήματα που δημιουργήθηκαν η οριστική επίλυση του προβλήματος του πριμ παραγωγικότητας σε δυο φάσεις. Στην πρώτη φάση λύθηκε το ζήτημα της άρσης των καταλογισμών με διάταξη  του Ν.2946. Και στη δεύτερη φάση ολοκληρώθηκε η καταβολή του πριμ παραγωγικότητας σε όλους τους εργαζόμενους στην Τοπική Αυτοδιοίκηση για το χρονικό διάστημα μέχρι το 1996.</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Εδώ βέβαια να πούμε, ότι υπάρχει εκκρεμότητα με το Δήμο Θεσσαλονίκης και τα Νομικά Πρόσωπα όπως αναφέρθηκε χθες. Απομένει η υλοποίηση της συμφωνίας από το Υπουργείο Εσωτερικών, της οικονομικής ενίσχυσης των Ο.Τ.Α. κατά 50% για το χρονικό διάστημα από 1.1.93 μέχρι 31.12.96.</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Εδώ θέλω να σας ενημερώσω ότι οι εξελίξεις τρέχουν, αυτή τη στιγμή η απόφαση βρίσκεται στο γενικό λογιστήριο για να γίνει η πρώτη κατανομή σε όλους Ο.Τ.Α. είχαν στείλει τα στοιχεία που είναι περίπου 25 εκατομμύρια ευρώ. Και τις επόμενες μέρες θα πάει η κατάσταση αυτή στις περιφέρειες προκειμένου να γίνει κατανομή των ποσοστών.</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Επισημαίνεται, πως η υλοποίηση της νομοθετικής αυτής ρύθμισης ήταν δύσκολη. Γιατί υπήρξαν και αρνητικές θέσεις κυρίως από τη μεριά των αιρετών της Τοπικής Αυτοδιοίκησης παρά το γεγονός ότι αρχικά είχαν συμφωνήσει έστω και λεκτικά στην καταβολή της οικονομικής ενίσχυσης των Ο.Τ.Α. κατά 50%.</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Αποτελεσματική ήταν η παρέμβαση της Π.Ο.Ε.-Ο.Τ.Α. με τη μεγαλειώδη κινητοποίηση των εργαζομένων του Δήμου Θεσσαλονίκης για την καταβολή του πριμ παραγωγικότητας στους εργαζόμενους. Η ομοσπονδία επίσης ήταν παρούσα και άνοιξε το δρόμο προς την κατεύθυνση της καταβολής του πριμ, όχι μόνο για το χρονικό διάστημα από το 1993 μέχρι το 1996 αλλά και για το διάστημα 1990-92.</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Την ίδια στιγμή συμφωνήθηκε για τις δημοτικές και νομαρχιακές εκλογές του 2002 η καταβολή ειδικής εκλογικής αποζημίωσης για όλο το προσωπικό της Τοπικής Αυτοδιοίκησης ύψους 367 ευρώ. Ποσό που μπορεί να μην είναι μεγάλο για τον καθένα μας αλλά εξασφαλίστηκε για όλο το προσωπικό της Τοπικής Αυτοδιοίκησης που σήμερα συνάδελφοι, ξεπερνάμε τους 58.000 εργαζόμενους.</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Όμως η επιδοματική πολιτική δεν ήταν στόχος του συνδικαλιστικού κινήματος των Ο.Τ.Α. μια και το θέμα της τριχοτόμησης των αποδοχών επηρεάζει σημαντικά τόσο τα επιδόματα εορτών και αδείας όσο και τις συντάξιμες αποδοχές μας. Στόχος του συνδικαλιστικού κινήματος της Τοπικής Αυτοδιοίκησης είναι η διαμόρφωση ενός νέου μισθολογίου.</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Γι’ αυτό άλλωστε όλο το προηγούμενο χρονικό διάστημα η Ομοσπονδία ήταν στην πρώτη γραμμή της προσπάθειας της Α.Δ.Ε.Δ.Υ. για την ψήφιση ενός νέου μισθολογίου και γι’ αυτό θα συνεχίσει να αγωνίζεται. Οι προσπάθειες για ουσιαστική αύξηση των αποδοχών μας συνεχίστηκε και στις επιμέρους αποζημιώσεις που δίνονται στις διάφορες κατηγορίες εργαζομένων όπως οι ανταποκριτές Ο.Γ.Α., Ε.Λ.Γ.Α. ανεξάρτητα αν για κάποιες απ’ αυτές έχουμε μια διαφορετική αντίληψη.</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Είναι όσο ποτέ επίκαιρη η θέση μας για την υπογραφή, για τις αμοιβές αυτές προγραμματικής σύμβασης με τους αρμόδιους φορείς. Άλλωστε καθοριστικό ρόλο στις υπηρεσίες αυτές έχει και η Κ.Ε.Δ.Κ.Ε. αφού μέσω των υπηρεσιών των Ο.Τ.Α. διεκπεραιώνονται οι συγκεκριμένες λειτουργίες.</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Στα ίδια πλαίσια κινήθηκε το ίδιο χρονικό διάστημα και το ζήτημα των αμοιβών των εργαζομένων με σχέση εργασίας ιδιωτικού δικαίου στην λογική της ενοποίησης των αμοιβών των εργαζομένων στην Τοπική Αυτοδιοίκηση ανεξάρτητα από σχέση εργασίας με την υπογραφή συλλογικών συμβάσεων εργασίας.</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Επίσης λύθηκε μέσα από την υπογραφή συλλογικής σύμβασης εργασίας του έτους 2002 το πρόβλημα της μη καταβολής του επιδόματος παραμεθορίων και προβληματικών περιοχών στους εργαζομένους που αμείβονται με ημερομίσθιο. Συγχρόνως κωδικοποιήσαμε σε ένα ενιαίο κείμενο όλες τις συλλογικές συμβάσεις εργασίας του προσωπικού ιδιωτικού δικαίου.</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Στα θεσμικά ζητήματα. Είναι αυτονόητο ότι η Ομοσπονδία μας δεν θα μπορούσε να περιορίσει τη δράση της μόνο στις οικονομικές διεκδικήσεις αλλά και να προχωρήσει και στην ανάδειξη και διεκδίκηση μιας σειράς θεσμικών ζητημάτων που στόχο έχουν τη βελτίωση των συνθηκών εργασίας μας.</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Για πρώτη φορά μετά την εφαρμογή του Ν. 2738/99 συλλογικές διαπραγματεύσεις στο δημόσιο και παρά τις όποιες αδυναμίες έχουν εμφανιστεί στην εφαρμογή το θεσμού, υπογράψαμε το 2002 ειδική συλλογική σύμβαση εργασίας για το προσωπικό με σχέση εργασίας δημοσίου δικαίου που προβλέπει τη μείωση των ωρών εργασίας από 37,5 σε 32, για το εργατοτεχνικό προσωπικό στα βαρέα και ανθυγιεινά επαγγέλματατα και την αύξηση των ημερών της κανονικής άδειας στις ίδιες κατηγορίες των εργαζομένων κατά τρεις μέρες.</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Και αυτό το πετύχαμε συνάδελφοι, τη στιγμή που το Συνδικαλιστικό Κίνημα σε όλη την Ευρώπη και τη χώρα μας αγωνίζεται για 35 ώρες δουλειά και την προάσπιση των εργασιακών του σχέσεων. Έστω και αν πολλοί την επιτυχία αυτή προσπαθούν να την υποβαθμίσουν θεωρώντας την ασήμαντη. Όμως στα οικονομικά ζητήματα οι συλλογικές διαπραγματεύσεις για το 2001 και το 2002 δεν είχαν τα αναμενόμενα αποτελέσματα.</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Μια και με ευθύνη πάλι της Κυβέρνησης οι διαπραγματεύσεις κατέληξαν σε αδιέξοδο τόσο με την Α.Δ.Ε.Δ.Υ. όσο και με τις δευτεροβάθμιες ομοσπονδίες. Γι’ αυτό το ζήτημα πρέπει να αναλάβουμε όλοι μας τις ευθύνες μας. Κυβέρνηση, Α.Δ.Ε.Δ.Υ., ομοσπονδίες. Γιατί στην ουσία απαξιώνεται ένας θεσμός για τον οποίο υπήρξαν μακροχρόνιες προσπάθειες και αγώνες από τους εργαζόμενους.</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Ένα άλλο σημαντικό ζήτημα είναι αυτό της πολιτικής επιλογής προσωπικού που ακολουθείται τα τελευταία χρόνια στη Τοπική Αυτοδιοίκηση. Ζήτημα ιδιαίτερα επίκαιρο μια και τα τελευταία χρόνια μέσα από τις πολλές και νέες αρμοδιότητες είναι αναγκαία όσο ποτέ άλλοτε η ύπαρξη του μόνιμου εξειδικευμένου και ενημερωμένου προσωπικού.</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Άλλωστε το προηγούμενο χρονικό διάστημα οι απαγορεύσεις που υπήρξαν στις προσλήψεις δημιούργησαν κατηγορίες εργαζόμενων στην Τοπική Αυτοδιοίκηση διαφόρων ταχυτήτων. Μόνιμοι, ορισμένου χρόνου, συμβάσεις έργου, δημοτικές επιχειρήσεις.</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Γι’ αυτό πέραν των κινητοποιήσεων που υπήρξαν Μάρτιος, Απρίλιος του 2002 για την τακτοποίηση του έκτακτου προσωπικού, την κατάργηση του θεσμού των εκτάκτων και τον περιορισμό της λειτουργίας των δημοτικών επιχειρήσεων θεωρείται σημαντική κατάκτηση του κλάδου η απελευθέρωση των προσλήψεων, πάντα μέσω Α.Σ.Ε.Π. του μόνιμου προσωπικού και στις υπόλοιπες κατηγορίες πλην των κλάδων ΠΕ, ΤΕ, ΔΕ διοικητικών με την προϋπόθεση να υπάρχουν οργανικές θέσεις.</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Αυτή η ρύθμιση έχει σαν αποτέλεσμα οι Ο.Τ.Α. να προωθήσουν τις διαδικασίες πρόσληψης σε σύντομο χρονικό διάστημα και να καλύπτουν τις ανάγκες τους σε μόνιμο προσωπικό. Ταυτόχρονα αφαιρέθηκε το άλλοθι για κάποιες δημοτικές αρχές στην πρόσληψη προσωπικού και για επιλογές ενάντια στους εργαζόμενους και στο θεσμό της Τοπικής Αυτοδιοίκησης. Ιδιωτικοποιήσεις, δημοτικές επιχειρήσεις.</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Ούτε βέβαια η ψήφιση του νόμου 3051/02 λύνει το πρόβλημα μιας και η μοριοδότηση που δίνεται δεν καλύπτει το σύνολο των συμβασιούχων εργαζομένων αλλά και πολλοί Ο.Τ.Α. είναι αρνητικοί στην πρόσληψη μόνιμου προσωπικού.</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Βέβαια το πρόβλημα που έχει να κάνει με το προσωπικό των Ο.Τ.Α. συνεχώς οξύνεται και αυτό γιατί η Κυβέρνηση αντί να δώσει λύση, ρίχνει λάδι στη φωτιά με αποφάσεις της όπως η επέκταση του θεσμού της μερικής απασχόλησης στο δημόσιο και κυρίως στους Ο.Τ.Α..</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Γι’ αυτό όσο ποτέ άλλοτε είναι επίκαιρη η πρόταση της ομοσπονδίας μας που επανειλημμένα έχει καταθέσει στα πλαίσια των συλλογικών διαπραγματεύσεων. Σημαντικό εργαλείο στην ανάδειξη της πολιτικής προσωπικού στην Τοπική Αυτοδιοίκηση είναι η ολοκλήρωση της πρώτης φάσης του μητρώου των εργαζομένων.</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Μέσα από μια σοβαρή, υπεύθυνη και επιστημονική έρευνα και μελέτη η Ε.Ε.Τ.Α. ανέδειξε το σοβαρό πρόβλημα της στελέχωσης αλλά και της δυναμικότητας του προσωπικού των Ο.Τ.Α.. Έτσι σίγουρα στο μέλλον η συνεχής επικαιροποίηση και μελέτη των στοιχείων του μητρώου θα βοηθήσουν τόσο την Π.Ο.Ε.-Ο.Τ.Α. όσο και την Κυβέρνηση αλλά και την Κ.Ε.Δ.Κ.Ε. στην επίλυση σοβαρών προβλημάτων που έχουν να κάνουν με το προσωπικό της Τοπικής Αυτοδιοίκησης.</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Οι ιδιωτικοποιήσεις στις δημοτικές επιχειρήσεις. Πάγια θέση μας είναι ότι η Τοπική Αυτοδιοίκηση αποτελεί ένα θεσμό βαθιά δημοκρατικό λαϊκό και συμμετοχικό με χαρακτήρα αυστηρά κοινωνικό. Δυστυχώς όμως υπάρχουν αντιλήψεις και απόψεις μέσα στους αιρετούς της Τοπικής Αυτοδιοίκησης που θέλουν να δώσουν έναν άλλο χαρακτήρα στο θεσμό, πιστεύοντας ότι οι κοινωνικού χαρακτήρα υπηρεσίες που προσφέρουν στους πολίτες, μπορούν να αποτελέσουν αντικείμενο επιχειρηματικής δραστηριότητας κάτι που εμείς θεωρούμε επιεικώς απαράδεκτο και το καυτηριάζουμε.</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Σημαντική πάντως ευθύνη για τη δημιουργία τέτοιων απόψεων φέρνουν και οι εργαζόμενοι κρατώντας παθητική στάση απέναντι σε τέτοιου είδους επιλογές ενώ σημειώνουμε όμως εδώ, πως όπου υπήρξε παρέμβαση του συλλόγου ή της Ομοσπονδίας αλλά και των ίδιων των εργαζομένων οι προσπάθειες αυτές αποτράπηκαν.</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Συγχρόνως με την ιδιωτικοποίηση υπηρεσιών κοινωνικού χαρακτήρα της Τοπικής Αυτοδιοίκησης έχουμε και με έμμεσο τρόπο την ίδρυση και λειτουργία δημοτικών επιχειρήσεων και σε άλλους τομείς κυρίως των κοινωνικών υπηρεσιών.</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Θέση της Ομοσπονδίας είναι ότι δεν απορρίπτουμε το θεσμό των δημοτικών επιχειρήσεων. Αντίθετα θεωρούμε ότι οι Ο.Τ.Α. στη σύγχρονη κοινωνία είναι αναγκαίο να αναπτύσσουν επιχειρηματική δραστηριότητα σε τοπικό επίπεδο είτε καλύπτοντας κενά παρεμβάσεων των ιδιωτών, είτε λειτουργώντας ανταγωνιστικά με στόχο την προστασία των πολιτών.</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Κάτι τέτοιο όμως δεν φαίνεται να προκύπτει από την καταγραφή της υπάρχουσας κατάστασης που έκανε η Κ.Ε.Δ.Κ.Ε. αντιθέτως εκατοντάδες δημοτικές επιχειρήσεις λειτουργούν χωρίς καμία επιχειρηματική δραστηριότητα και απασχολώντας προσωπικό χιλιάδων ανθρώπων, σε 22.500 υπολογίζονται, το 80% αυτών βρίσκονται στα όρια της χρεοκοπίας ή είναι προβληματικές.</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Η αδιαφάνεια και η δυσλειτουργία είναι φαινόμενα που πλέον δεν μπορούν να αντιμετωπιστούν. Γι’ αυτό προέχει άμεσα η αλλαγή του θεσμικού πλαισίου με επαναπροσδιορισμό του ρόλου των δημοτικών επιχειρήσεων και απαγόρευση ενασχόλησής τους σε υπηρεσίες δημόσιου και κοινωνικού χαρακτήρα των Ο.Τ.Α.</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Άλλωστε θέση μας είναι και η σταδιακή κατάργηση των Ν.Π.Δ.Δ. και η ένταξή τους στους ενιαίους οργανισμούς των Ο.Τ.Α. που θα καλύπτουν όλο το φάσμα των αρμοδιοτήτων οι οποίοι δεν έχουν χαρακτήρα επιχειρηματικό. Μόνο έτσι θα έχουμε συνάδελφοι και το ενιαίο της διοίκησης και τη μείωση των λειτουργικών δαπανών αλλά και την απλούστευση των γραφειοκρατικών διαδικασιών.</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Στο σημείο αυτό σας υπενθυμίζω πως τα συγκεκριμένα ζητήματα θα μας απασχολήσουν στη διαδικασία διαλόγου με το Υπουργείο Εσωτερικών για το νέο Κώδικα δημοτικών και κοινοτικών υπαλλήλων.</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Κλαδικά ζητήματα. Βαρύνουσα σημασία έχει επίσης η ενασχόληση της Ομοσπονδίας με προβλήματα που αντιμετωπίζουν και άλλες κατηγορίες εργαζομένων στην Τοπική Αυτοδιοίκηση. Μετά μάλιστα από προσπάθειες καταφέραμε και δώσαμε λύση στα πιο κάτω αιτήματα ή προβλήματα που δημιουργήθηκαν.</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Αυξήθηκε η αποζημίωση του άρθρου 300 από 1,5 εκατ. σε 2,5. Ένα χρόνιο αίτημα ικανοποιήθηκε. Βέβαια πριν λίγες μέρες είχαμε και μια άλλη θετική εξέλιξη. Στο άρθρο 21 της παρ. 13 του νόμου κοινωνικός διάλογος που είναι ήδη για δημοσίευση στην Εφημερίδα της Κυβέρνησης μέσα σε λίγους μήνες αυξήθηκε από 7.500 ευρώ η εφ’ άπαξ αποζημίωση σε 15.000 ευρώ.</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Επίσης με νομοθετική ρύθμιση που περιέχεται στο σχέδιο νόμου για την ψήφο των ετεροδημοτών που είναι και αυτό για δημοσίευση αποσαφηνίστηκε σε ποιους καταβάλλεται μια και είναι γνωστό σε πολλούς συναδέλφους, ότι το γενικό λογιστήριο αρνούταν την καταβολή σε μεγάλη κατηγορία εργαζομένων.</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Καταργήθηκε με παρέμβαση μας η διάταξη του Ν.2819/00 για την επιλογή προϊσταμένων στους παιδικούς σταθμούς και επανήλθε σε ισχύ το προηγούμενο καθεστώς του 2190. Ψηφίστηκε διάταξη για δυνατότητα πρόβλεψης θέσης γενικού διευθυντή και σε Δήμους που έχουν πληθυσμό πάνω από 50.000 κατοίκους.</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Αναπροσαρμόστηκαν για πρώτη φορά μετά από 13 χρόνια τα όρια της υπερωριακής αποζημίωσης κατά μήνα για τους υπαλλήλους που τηρούν τα πρακτικά των συνεδριάσεων των δημοτικών και κοινοτικών συμβουλίων. Το 2000 αυξήθηκαν η κάθε κατηγορία κατά 5 ώρες ενώ το 2002 κατά 10.</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Επιλύθηκε με νομοθετική ρύθμιση το πρόβλημα που είχε δημιουργηθεί στους υπαλλήλους των Ο.Τ.Α. που είχαν οριστεί σε επιτροπές για την εκκαθάριση των δημοτολογίων και την κατάρτιση των νέων εκλογικών καταλόγων σύμφωνα με το Ν. 2623/98 και στους οποίους δεν είχε καταβληθεί η σχετική αποζημίωση.</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Επιτρέπεται με νέα νομοθετική ρύθμιση η μετάταξη των υπαλλήλων των Ο.Τ.Α. που είχαν αποσπαστεί σε δημοτικές επιχειρήσεις ύδρευσης και αποχέτευσης. Ψηφίστηκε μετά από παρέμβαση η διατήρηση του ασφαλιστικού συνταξιοδοτικού καθεστώτος των εργαζομένων στους πρώην κρατικούς παιδικούς σταθμούς που μεταφέρθηκαν στους Ο.Τ.Α. με το άρθρο 12 του 2880.</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Δημοσιεύθηκε στο Φ.Ε.Κ ο πρότυπος κανονισμός λειτουργίας των παιδικών σταθμών με διατήρηση του ίδιου καθεστώτος που ίσχυε για τις διακοπές, Χριστούγεννα, Πάσχα, καλοκαίρι. Ενώ με παρέμβαση μας πρόσφατα λύθηκε και το ζήτημα του ωραρίου λειτουργίας των παιδικών σταθμών.</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Αυξήθηκε για πρώτη φορά η αμοιβή των προέδρων, μελών και γραμματέων των υπηρεσιακών συμβουλίων των Ο.Τ.Α. Α’ βαθμού. Επιλύθηκε το ζήτημα έναρξης καταβολής των επιδομάτων και των μηνιαίων κατ’ αποκοπή εξόδων των εργαζομένων στους πρώην κρατικούς παιδικούς σταθμούς. Η καταβολή έγινε σύμφωνα με την άποψη της Π.Ο.Ε.-Ο.Τ.Α.</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Ολοκληρώθηκε και δημοσιεύθηκε στο Φ.Ε.Κ το προεδρικό διάταγμα για τη δημοτική αστυνομία. Αποτρέποντας μερικώς τη δημιουργία ενός νέου κατασταλτικού μηχανισμού, ενώ λύθηκε πιστεύουμε οριστικά το ζήτημα της οπλοφορίας. Μετά από παρέμβαση μας αποτρέψαμε μέσω της σύνταξης του κανονισμού λειτουργίας τη νέα προσπάθεια για τη δημιουργία κατασταλτικού μηχανισμού.</w:t>
      </w:r>
    </w:p>
    <w:p>
      <w:pPr>
        <w:pStyle w:val="Normal"/>
        <w:spacing w:lineRule="exact" w:line="360"/>
        <w:jc w:val="both"/>
        <w:rPr>
          <w:sz w:val="26"/>
          <w:szCs w:val="26"/>
          <w:lang w:val="el-GR"/>
        </w:rPr>
      </w:pPr>
      <w:r>
        <w:rPr>
          <w:sz w:val="26"/>
          <w:szCs w:val="26"/>
          <w:lang w:val="el-GR"/>
        </w:rPr>
      </w:r>
    </w:p>
    <w:p>
      <w:pPr>
        <w:pStyle w:val="Normal"/>
        <w:spacing w:lineRule="exact" w:line="360"/>
        <w:jc w:val="both"/>
        <w:rPr/>
      </w:pPr>
      <w:r>
        <w:rPr>
          <w:sz w:val="26"/>
          <w:szCs w:val="26"/>
          <w:lang w:val="el-GR"/>
        </w:rPr>
        <w:t>Ψηφίστηκε η διάταξη για τη δυνατότητα μετάταξης των εργαζομένων στη δημοτική αστυνομία κλάδου ΔΕ23 που  κατέχουν πτυχίο ΑΕΙ και ΤΕΙ στους αντίστοιχους κλάδους ΠΕ23 ΤΕ23 με τη διαδικασία του 1188 και όχι με τη διαδικασία του 2190.</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Με νομοθετική ρύθμιση δόθηκε λύση σύμφωνα με τη θέση της Π.Ο.Ε.-Ο.Τ.Α. στο πρόβλημα που υπήρχε με το Γενικό Λογιστήριο του Κράτους σε ποιους καταβάλλεται το επίδομα διαχειριστικών λαθών.</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Συνταξιοδοτικά ασφαλιστικά. Κυρίαρχο ζήτημα και το προηγούμενο χρονικό διάστημα για όλους τους εργαζόμενους στη χώρα μας αλλά και των Ο.Τ.Α., αποτέλεσε το συνταξιοδοτικό. Ένα ζήτημα το οποίο απασχολεί το Συνδικαλιστικό Κίνημα των εργαζομένων τα τελευταία 15 χρόνια μιας και ήταν συνεχής η προσπάθεια αποδόμησης του δημόσιου και κοινωνικού χαρακτήρα  της κοινωνικής ασφάλισης.</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Το κράτος για μια ακόμη φορά δεν ανέλαβε τις ευθύνες του απέναντι στους εργαζόμενους και στη νέα προσπάθεια για μεταρρύθμιση του ασφαλιστικού συστήματος δεν υπήρξε ουσιαστική βελτίωση στη θέση των εργαζομένων ιδιαίτερα αυτών που θίγονται από τους νόμους της περιόδου ‘90-’92. Ο νέος νόμος παρά τις αντιδράσεις του συνδικαλιστικού κινήματος δεν αντιμετώπισε σημαντικά προβλήματα τα όποια έχουν να κάνουν με τα πιο κάτω ζητήματα.</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Καθιέρωση της 35ετίας για όλους τους εργαζόμενους χωρίς όριο ηλικίας, ανεξάρτητα από το χρόνο πρόσληψης. Βελτίωση προϋποθέσεων για όσους έχουν προσληφθεί από 1.1.83 μέχρι 31.12.1992. Αναγνώριση της στρατιωτικής θητείας ως συντάξιμου χρόνου από όλους χωρίς την υποχρέωση καταβολής εισφορών από τους εργαζόμενους. Παραμονή του ποσοστού αναπλήρωσης στο 80% για όλους τους ασφαλισμένους.</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Μέτρα προστασίας για τις γυναίκες και τις μητέρες, επέκταση των βαρέων ανθυγιεινών επαγγελμάτων και στο δημόσιο. Αντιμετώπιση των ζητημάτων με τη διαδοχική ασφάλιση. Και τέλος τη διατήρηση του υποχρεωτικού και καθολικού χαρακτήρα της επικουρικής ασφάλισης. Γι’ αυτό είναι αναγκαίο να συνεχιστεί ο αγώνας, μαζικά, ενωτικά και ενιαία για την αποδοχή των προτάσεών μας που σαν αρχές έχουν την προάσπιση του δημόσιου και κοινωνικού χαρακτήρα της ασφάλισης, την αύξηση των συντάξεων, τη μείωση των ορίων ηλικίας.</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Μεγάλη ήταν η προσπάθεια το τελευταίο διάστημα για την βελτίωση των παροχών των ταμείων μας. Την προσπάθειά μας αυτή σηματοδότησε η πραγματοποίηση της ημερίδας αυτής για το παρόν και το μέλλον των ταμείων μας που τις επόμενες μέρες θα σταλούν σε όλους τους συλλόγους τα πρακτικά αυτής της ημερίδας, όπου κοινή ήταν η διαπίστωση απ’ όλους ότι πρώτος στόχος είναι η διαφύλαξη της αυτόνομης λειτουργίας. Ενώ την πορεία αυτή εγγυάται το αποθεματικό και των δυο ταμείων που συνεχώς αυξάνεται.</w:t>
      </w:r>
    </w:p>
    <w:p>
      <w:pPr>
        <w:pStyle w:val="Normal"/>
        <w:spacing w:lineRule="exact" w:line="360"/>
        <w:jc w:val="both"/>
        <w:rPr>
          <w:sz w:val="26"/>
          <w:szCs w:val="26"/>
          <w:lang w:val="el-GR"/>
        </w:rPr>
      </w:pPr>
      <w:r>
        <w:rPr>
          <w:sz w:val="26"/>
          <w:szCs w:val="26"/>
          <w:lang w:val="el-GR"/>
        </w:rPr>
      </w:r>
    </w:p>
    <w:p>
      <w:pPr>
        <w:pStyle w:val="Normal"/>
        <w:spacing w:lineRule="exact" w:line="360"/>
        <w:jc w:val="both"/>
        <w:rPr/>
      </w:pPr>
      <w:r>
        <w:rPr>
          <w:sz w:val="26"/>
          <w:szCs w:val="26"/>
          <w:lang w:val="el-GR"/>
        </w:rPr>
        <w:t xml:space="preserve">Αναμένουμε την υλοποίηση των συμφωνιών με την πολιτική ηγεσία του Υπουργείου Εργασίας και </w:t>
      </w:r>
      <w:r>
        <w:rPr>
          <w:sz w:val="26"/>
          <w:szCs w:val="26"/>
        </w:rPr>
        <w:t>K</w:t>
      </w:r>
      <w:r>
        <w:rPr>
          <w:sz w:val="26"/>
          <w:szCs w:val="26"/>
          <w:lang w:val="el-GR"/>
        </w:rPr>
        <w:t xml:space="preserve">οινωνικών </w:t>
      </w:r>
      <w:r>
        <w:rPr>
          <w:sz w:val="26"/>
          <w:szCs w:val="26"/>
        </w:rPr>
        <w:t>A</w:t>
      </w:r>
      <w:r>
        <w:rPr>
          <w:sz w:val="26"/>
          <w:szCs w:val="26"/>
          <w:lang w:val="el-GR"/>
        </w:rPr>
        <w:t>σφαλίσεων στα πιο κάτω ζητήματα. Τ.Α.Δ.Κ.Ι.Υ. Αύξηση από 7 τοις χιλίοις σε 8 τοις χιλίοις του τρόπου υπολογισμού του μηνιαίου βοηθήματος. Εδώ να σας ενημερώσω, ότι επειδή τρέχουν οι εξελίξεις η διεύθυνση αναλογιστικού του Υπουργείου Εργασίας και Κοινωνικών Ασφαλίσεων πριν ένα μήνα ήταν αρνητικοί οι υπηρεσιακοί παράγοντες στην αύξηση και να υλοποιήσουν τη δέσμευση του Υφυπουργού.</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Υπήρξε παρέμβαση και δυναμική της ομοσπονδίας. Την προηγούμενη εβδομάδα η ίδια υπηρεσία εισηγείται θετικά από χθες υπάρχει εισήγηση στο συμβούλιο κοινωνικής ασφάλισης θετική το οποίο συνεδριάζει αύριο και πιστεύουμε τις επόμενες μέρες ο Υφυπουργός Εργασίας να υλοποιήσει τη δέσμευσή του με την έκδοση της υπουργικής απόφασης που χρειάζεται για να γίνει πραγματικότητα.</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Εδώ επειδή πολλοί θα προσπαθήσουν και αυτή την κατάκτηση να την υποβαθμίσουν, θέλω να σας πω ότι αν υπολογιστεί είναι 14,28 η αύξηση στο μηνιαίο βοήθημα και περίπου 8% με 9% -γιατί έχει επιπτώσεις και στο εφ’ άπαξ- στο εφ’ άπαξ των δημοτικών υπαλλήλων.</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Επίσης έχουμε συμφωνήσει για προώθηση νομοθετικής ρύθμισης για την επίλυση του προβλήματος των εργαζομένων στα Νομικά Πρόσωπα δημοσίου δικαίου των Ο.Τ.Α. που δεν είχαν ασφαλίσει το προσωπικό τους για σύνταξη στο Ι.Κ.Α.</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Εγκατάλυση της πρότασης για διαχωρισμό των κλάδων επικουρικής και πρόνοιας μια και μόνο προβλήματα θα δημιουργήσει στο Τ.Α.Δ.Κ.Ι.</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Τ.Υ.Δ.Κ.Υ. Τροποποίηση του κανονισμού παροχών του ταμείου με παράλληλη βελτίωση. Υλοποίηση απόφασης του διοικητικού συμβουλίου για αύξηση των εργοδοτικών εργασιών, αύξηση του ποσού από 20.000 σε 30.000 που δεν χρειάζεται θεώρηση. Άμεση πρόσληψη των ελεγκτών ιατρών. Ίδρυση τεσσάρων περιφερειακών γραφείων στην Αττική και στους μεγάλους Νομούς για την καλύτερη εξυπηρέτηση των απομακρυσμένων Δήμων και νησιώτικων περιοχών.</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Ήδη απ’ ότι ξέρουμε το ταμείο προωθεί αυτή την ίδρυση των περιφερειακών γραφείων στην ανατολική Αττική, στη δυτική Αττική, στον Πειραιά και στη νοτιανατολική Αττική, ενώ απ’ ότι έχω ενημερωθεί και στην επαρχία Ναυπακτίας θα ξεκινήσει τη λειτουργία του ένα περιφερειακό γραφείο.</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Νομοθετική ρύθμιση για την παροχή δυνατότητας θεώρησης των βιβλιαρίων σε ειδικές περιπτώσεις και από τα δημόσια νοσοκομεία, κέντρα υγείας ή και από άλλα ταμεία με δίκτυο ευρύτερο του Τ.Υ.Δ.Κ.Υ. από ελεγκτές γιατρούς, δημοσίου, ΙΚΑ κλπ. για να αντιμετωπιστεί το πρόβλημα της μετακίνησης των ασφαλισμένων σε απομακρυσμένους Δήμους στην έδρα του Νομού αλλά και στις νησιώτικες περιοχές.</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Υγιεινή και ασφάλεια. Συνάδελφοι, το τελευταίο χρονικό διάστημα τα ζητήματα της υγιεινής και ασφάλειας, αποτέλεσαν βασική μας προτεραιότητα. Παρ’ όλα αυτά το πλούσιο νομοθετικό πλαίσιο, αλλά και οι οδηγίες της Ευρωπαϊκής Ένωσης, δεν έχουν αξιοποιηθεί επαρκώς. Και η ευθύνη ανήκει σε όλους μας.</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Η Ομοσπονδία ανάγκασε το Υπουργείο Εσωτερικών να εκδώσει εγκύκλιο με τα ζητήματα υγιεινής και ασφάλειας προκειμένου οι Ο.Τ.Α. να αναγκαστούν να πάρουν τα αναγκαία μέτρα. Δημοσιεύθηκε η κοινή υπουργική απόφαση για τις παροχές σε είδος που λύνει σοβαρά προβλήματα στις κατηγορίες των δικαιούχων αλλά και στα ζητήματα προληπτικής ιατρικής.</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Εδώ όμως πρέπει συνάδελφοι, να κάνουμε την αυτοκριτική μας. Ποιοι από εμάς και πόσοι κάνουν εξετάσεις προληπτικής ιατρικής; Σχεδόν κανένας. Ενώ έγινε αποδεκτή η πρόταση της Π.Ο.Ε.-Ο.Τ.Α. όταν οι παροχές δεν χορηγούνται στις τακτές προθεσμίες, να υπάρχει δυνατότητα αποτίμησης και σε χρήμα. Επίσης εδώ θέλω να πω ότι υπήρξε μια παραπληροφόρηση το προηγούμενο χρονικό διάστημα, ότι θέση και άποψη της Ομοσπονδίας ήταν ορισμένες κατηγορίες των εργαζομένων παιδικοί σταθμοί, αθλητικά κέντρα και κάποιοι άλλοι να μην μπουν στην απόφαση και ότι τους αποκλείει η ομοσπονδία.</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Η δημοσίευσή της ήρθε να επιβεβαιώσει τη θέση της Ομοσπονδίας ότι δεν αποκλείσαμε κανέναν. η παρέμβαση της Π.Ο.Ε.-Ο.Τ.Α. στα ζητήματα υγιεινής και ασφάλειας θα ολοκληρωθεί με την υλοποίηση της προγραμματικής σύμβασης που υπογράφηκε με το Υπουργείο Εσωτερικών, τη Κ.Ε.Δ.Κ.Ε. και την Ε.Ε.Τ.Α. για τα ζητήματα υγιεινής και ασφάλειας των εργαζομένων.</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Ένα πρόγραμμα που αναμένουμε να ενεργοποιήσει αλλά και να κινητοποιήσει το σύνολο των εργαζομένων στην Τοπική Αυτοδιοίκηση για τα σοβαρά ζητήματα της υγιεινής και ασφάλειας.</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Οργανωτικά. Υλοποιήσαμε την απόφαση του 30ου Τακτικού Συνεδρίου της Ομοσπονδίας για την πραγματοποίηση οργανωτικού καταστατικού συνεδρίου. Η πραγματοποίησή του δεν ανταποκρίθηκε στις προσδοκίες μας για την οργανωτική ενότητα του κλάδου. Παρά ότι έγινε ένας πλούσιος και εποικοδομητικός διάλογος για όλα τα οργανωτικά προβλήματα του κλάδου στη διαδικασία των ψηφοφοριών υπερίσχυσαν οι μικροπαραταξιακές αντιθέσεις.</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Επήλθε αδιέξοδο με αποτέλεσμα σημαντικός αριθμός συναδέλφων στους Ο.Τ.Α. και ειδικότερα στις δημοτικές επιχειρήσεις να παραμένουν χωρίς συνδικαλιστική εκπροσώπηση. Γι’ αυτό είναι κρίσιμο το επόμενο χρονικό διάστημα να αναπτυχθεί ένας ειλικρινής διάλογος για το άνοιγμα του καταστατικού μας. Τα βήματα πρέπει να είναι μεθοδικά και σταθερά προκειμένου να μην δημιουργούνται προβλήματα στην εκπροσώπηση μας στο τριτοβάθμιο συνδικαλιστικό όργανο.</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Στο χρονικό διάστημα από τη λήξη του συνεδρίου μας μέχρι το ενδιάμεσο συνέδριο που προβλέπεται μετά την τροποποίηση του καταστατικού πρέπει να ολοκληρωθεί ο διάλογος προκειμένου να οδηγηθούμε σε ένα νέο καταστατικό συνέδριο που να δίνει λύσεις στα οργανωτικά ζητήματα του κλάδου.</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Σημαντική ήταν το διάστημα αυτών και η επαναδραστηριοποίηση πολλών αδρανοποιημένων συλλόγων αλλά και η ίδρυση νέων, αυξάνοντας κατά πολύ τον αριθμό των συνδικαλισμένων εργαζομένων στην Τοπική Αυτοδιοίκηση σε μια εποχή που σε άλλους χώρους η μείωση είναι πάρα πολύ μεγάλη.</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Ενημέρωση. Συνεχίστηκε η προσπάθεια άμεσης και πλήρους ενημέρωσης όλων των εργαζομένων στην Τοπική Αυτοδιοίκηση. Σημαντικό εργαλείο στην προσπάθειά μας αυτή ήταν η μηνιαία έκδοση της εφημερίδας μας που φιλοδοξία μας είναι να φθάνει σε όλους τους εργαζόμενους.</w:t>
      </w:r>
    </w:p>
    <w:p>
      <w:pPr>
        <w:pStyle w:val="Normal"/>
        <w:spacing w:lineRule="exact" w:line="360"/>
        <w:jc w:val="both"/>
        <w:rPr>
          <w:sz w:val="26"/>
          <w:szCs w:val="26"/>
          <w:lang w:val="el-GR"/>
        </w:rPr>
      </w:pPr>
      <w:r>
        <w:rPr>
          <w:sz w:val="26"/>
          <w:szCs w:val="26"/>
          <w:lang w:val="el-GR"/>
        </w:rPr>
      </w:r>
    </w:p>
    <w:p>
      <w:pPr>
        <w:pStyle w:val="Normal"/>
        <w:spacing w:lineRule="exact" w:line="360"/>
        <w:jc w:val="both"/>
        <w:rPr/>
      </w:pPr>
      <w:r>
        <w:rPr>
          <w:sz w:val="26"/>
          <w:szCs w:val="26"/>
          <w:lang w:val="el-GR"/>
        </w:rPr>
        <w:t xml:space="preserve">Αναβαθμίσαμε με συνεχή ενημέρωση το </w:t>
      </w:r>
      <w:r>
        <w:rPr>
          <w:sz w:val="26"/>
          <w:szCs w:val="26"/>
          <w:lang w:val="en-US"/>
        </w:rPr>
        <w:t>site</w:t>
      </w:r>
      <w:r>
        <w:rPr>
          <w:sz w:val="26"/>
          <w:szCs w:val="26"/>
          <w:lang w:val="el-GR"/>
        </w:rPr>
        <w:t xml:space="preserve"> της Ομοσπονδίας μας δίνοντας τη δυνατότητα σε ολοένα και μεγαλύτερο αριθμό εργαζομένων πρόσβασης σε άμεση και έγκαιρη ενημέρωση για θέματα που τους απασχολούν.</w:t>
      </w:r>
    </w:p>
    <w:p>
      <w:pPr>
        <w:pStyle w:val="Normal"/>
        <w:spacing w:lineRule="exact" w:line="360"/>
        <w:jc w:val="both"/>
        <w:rPr>
          <w:sz w:val="26"/>
          <w:szCs w:val="26"/>
          <w:lang w:val="el-GR"/>
        </w:rPr>
      </w:pPr>
      <w:r>
        <w:rPr>
          <w:sz w:val="26"/>
          <w:szCs w:val="26"/>
          <w:lang w:val="el-GR"/>
        </w:rPr>
      </w:r>
    </w:p>
    <w:p>
      <w:pPr>
        <w:pStyle w:val="Normal"/>
        <w:spacing w:lineRule="exact" w:line="360"/>
        <w:jc w:val="both"/>
        <w:rPr/>
      </w:pPr>
      <w:r>
        <w:rPr>
          <w:sz w:val="26"/>
          <w:szCs w:val="26"/>
          <w:lang w:val="el-GR"/>
        </w:rPr>
        <w:t xml:space="preserve">Ο αριθμός συνάδελφοι, που έχουν κάνει χρήση των πληροφοριών που περιέχονται στο </w:t>
      </w:r>
      <w:r>
        <w:rPr>
          <w:sz w:val="26"/>
          <w:szCs w:val="26"/>
          <w:lang w:val="en-US"/>
        </w:rPr>
        <w:t>site</w:t>
      </w:r>
      <w:r>
        <w:rPr>
          <w:sz w:val="26"/>
          <w:szCs w:val="26"/>
          <w:lang w:val="el-GR"/>
        </w:rPr>
        <w:t xml:space="preserve"> της Ομοσπονδίας μας, μας υποχρεώνει να εντείνουμε τις προσπάθειές μας. Συνεχίσαμε και την τελευταία διετία τις ενημερωτικές εκδόσεις μας για εξειδικευμένα ζητήματα, συλλογική σύμβαση εργασίας, εισοδηματική πολιτική, πλήρεις αναλυτικοί πίνακες με τους μισθούς κάθε κατηγορίας, καταστατικό, άδειες μόνιμου προσωπικού κλπ.</w:t>
      </w:r>
    </w:p>
    <w:p>
      <w:pPr>
        <w:pStyle w:val="Normal"/>
        <w:spacing w:lineRule="exact" w:line="360"/>
        <w:jc w:val="both"/>
        <w:rPr>
          <w:sz w:val="26"/>
          <w:szCs w:val="26"/>
          <w:lang w:val="el-GR"/>
        </w:rPr>
      </w:pPr>
      <w:r>
        <w:rPr>
          <w:sz w:val="26"/>
          <w:szCs w:val="26"/>
          <w:lang w:val="el-GR"/>
        </w:rPr>
        <w:t>Φιλοδοξούμε και με τη δική σας βοήθεια να συνεχίσουμε τις προσπάθειές μας αυτές.</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Διαχείριση απορριμμάτων. Κάναμε παρέμβαση στην προσπάθεια του ΥΠΕΧΩΔΕ να ιδιωτικοποιήσει την αρμοδιότητα της Τοπικής Αυτοδιοίκησης στα πλαίσια της υλοποίησης της οδηγίας της Ευρωπαϊκής Ένωσης για την ανακύκλωση. Αναδείξαμε την έλλειψη του θεσμικού πλαισίου για την αποκομιδή των νοσοκομειακών αποβλήτων και τα προβλήματα που δημιουργούνται στη δημόσια υγεία.</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Ενώ καταγγείλαμε το ΥΠΕΧΩΔΕ που προσπάθησε να ιδιωτικοποιήσει ολοκληρωτικά την διαχείριση των απορριμμάτων αναθεωρώντας τον εθνικό και περιφερειακό σχεδιασμό και περικόπτοντας τη χρηματοδότηση των έργων αυτών από το Γ’ ΚΠΣ.</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Κώδικας υπαλλήλων, επιμόρφωση. Συγκροτήθηκε η επιτροπή για τη σύνταξη του νέου Κώδικα κατάστασης των δημοτικών και κοινοτικών υπαλλήλων όπου συμμετέχει και εκπρόσωπος της Π.Ο.Ε.-Ο.Τ.Α. Στόχος μας είναι η σύνταξη και ψήφιση ενός νέου Κώδικα, σύγχρονου και εναρμονισμένου με τις νέες συνθήκες που έχουν διαμορφωθεί.</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 xml:space="preserve">Προωθείται μέσα από συμφωνία –ήδη ανακοινώθηκε χθες από τον Υπουργό- η ίδρυση Σχολής Τοπικής Αυτοδιοίκησης στα πλαίσια του Εθνικού Κέντρου  Δημόσιας Διοίκησης που στόχο θα έχει να καλύψει την έλλειψη που υπάρχει σήμερα στην επιμόρφωση των εργαζομένων αλλά και των αιρετών στην Τοπική Αυτοδιοίκηση. </w:t>
        <w:tab/>
        <w:t>Δέσμευση του Υπουργείου Εσωτερικών είναι επίσης η θεσμική εκπροσώπηση στα όργανα διοίκησης της σχολής και της Π.Ο.Ε.-Ο.Τ.Α.</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Διεθνείς δημόσιες σχέσεις. Ξεκινήσαμε δειλά, δειλά την ανάπτυξη διεθνών σχέσεων της Ομοσπονδίας μας. Η μόνη μας συμμετοχή βέβαια ήταν στο συνέδριο της ΣΗ.ΔΗ.Κ.Ε.Κ. που διεξήχθη το 2002 στη Λευκωσία της Κύπρου. Ήδη όμως έχει αναπτυχθεί σχετική αλληλογραφία με πολλές συνδικαλιστικές οργανώσεις χωρών της Ευρώπης και αναμένεται το επόμενο χρονικό διάστημα να αναπτυχθούν με αυτές σχέσεις με στόχο την ενημέρωση και την ανταλλαγή απόψεων.</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Συνάδελφοι, όλα τα παραπάνω ήταν μερικά από τα ζητήματα της συνδικαλιστικής και κοινωνικής δράσης μας. Όμως παρεμβαίναμε και θα συνεχίσουμε όπου κρίνεται αναγκαίο για την επίλυση τοπικών προβλημάτων. Είχαμε και θα έχουμε ενεργή και ουσιαστική δράση στα νομαρχιακά τμήματα της Α.Δ.Ε.Δ.Υ.</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Συνάδελφοι, η δράση μας κινήθηκε και στο πλαίσιο προώθησης και των γενικότερων προβλημάτων του συνόλου του δημοσιουπαλληλικού συνδικαλιστικού κινήματος. Γι’ αυτό συμμετείχαμε και συμβάλλαμε με όλες μας τις δυνάμεις στη διαμόρφωση και του πλαισίου δράσης της Α.Δ.Ε.Δ.Υ. που παρ’ όλες τις αδυναμίες αλλά και την καχυποψία, μπορούμε να πούμε ότι ανταποκρίθηκε με συνέπεια αλλά και αγωνιστικότητα σε όλα τα σοβαρά προβλήματα των δημοσίων υπαλλήλων.</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Μια δράση που μπορεί να κριθεί θετικά, παρά τη συνεχιζόμενη κρίση που περνά το Συνδικαλιστικό Κίνημα, μιας και αυτό το χρονικό διάστημα προσπάθησαν να υπερισχύσουν οι κλαδικές παρεμβάσεις και όχι μια ενιαία όπως επιθυμεί το σύνολο του συνδικαλιστικού κινήματος.</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Οι δικές μας διεκδικήσεις κινήθηκαν στα πλαίσια των αποφάσεων του προηγούμενου συνεδρίου και βέβαια σε πολλά ζητήματα υπήρξε αναπροσαρμογή ή επανακαθορισμός όπου αυτό κρίθηκε αναγκαίο. Αφού βέβαια υπήρξε συνεχής επαφή και ανταλλαγή απόψεων με τα πρωτοβάθμια όργανα.</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Σε πολλά ζητήματα υπήρξε δυνατότητα σύγκλισης απόψεων κάτι στο οποίο στόχευε η συνεχής προσπάθειά μας. Η Ομοσπονδία μας προσπάθησε μέσα από τη δράση της σε όλη την περίοδο δράσης της να καταπιαστεί με τα μεγάλα και μικρά προβλήματα του κλάδου αλλά και με τα γενικά και ειδικά.</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Αυτή τη δράση μας παρουσιάζουμε σήμερα με ειλικρίνεια και χωρίς ωραιοποιήσεις προκειμένου να αποτελέσει τη βάση μιας ουσιαστικής συζήτησης. Αναμένουμε την καλοπροαίρετη κριτική χωρίς σκοπιμότητες για να μπορέσουμε μέσα από το διάλογο αυτό.</w:t>
      </w:r>
    </w:p>
    <w:p>
      <w:pPr>
        <w:pStyle w:val="Normal"/>
        <w:spacing w:lineRule="exact" w:line="360"/>
        <w:jc w:val="both"/>
        <w:rPr>
          <w:sz w:val="26"/>
          <w:szCs w:val="26"/>
          <w:lang w:val="el-GR"/>
        </w:rPr>
      </w:pPr>
      <w:r>
        <w:rPr>
          <w:sz w:val="26"/>
          <w:szCs w:val="26"/>
          <w:lang w:val="el-GR"/>
        </w:rPr>
      </w:r>
    </w:p>
    <w:p>
      <w:pPr>
        <w:pStyle w:val="TextBody"/>
        <w:spacing w:lineRule="exact" w:line="360"/>
        <w:rPr/>
      </w:pPr>
      <w:r>
        <w:rPr>
          <w:rFonts w:cs="Times New Roman" w:ascii="Times New Roman" w:hAnsi="Times New Roman"/>
          <w:sz w:val="26"/>
          <w:szCs w:val="26"/>
        </w:rPr>
        <w:t>Γιατί το επόμενο χρονικό διάστημα θα είναι κρίσιμο, καθώς αναμένεται να δεχθούμε επίθεση στις εργασιακές μας σχέσεις και πρέπει να αναπτύξουμε πρωτοβουλίες και να κάνουμε αγώνες για την υπεράσπιση των κατακτήσεων και των δικαιωμάτων μας.</w:t>
      </w:r>
    </w:p>
    <w:p>
      <w:pPr>
        <w:pStyle w:val="Normal"/>
        <w:spacing w:lineRule="exact" w:line="360"/>
        <w:jc w:val="both"/>
        <w:rPr>
          <w:rFonts w:ascii="Times New Roman" w:hAnsi="Times New Roman" w:cs="Times New Roman"/>
          <w:sz w:val="26"/>
          <w:szCs w:val="26"/>
          <w:lang w:val="el-GR"/>
        </w:rPr>
      </w:pPr>
      <w:r>
        <w:rPr>
          <w:rFonts w:cs="Times New Roman"/>
          <w:sz w:val="26"/>
          <w:szCs w:val="26"/>
          <w:lang w:val="el-GR"/>
        </w:rPr>
      </w:r>
    </w:p>
    <w:p>
      <w:pPr>
        <w:pStyle w:val="Normal"/>
        <w:spacing w:lineRule="exact" w:line="360"/>
        <w:jc w:val="both"/>
        <w:rPr>
          <w:sz w:val="26"/>
          <w:szCs w:val="26"/>
          <w:lang w:val="el-GR"/>
        </w:rPr>
      </w:pPr>
      <w:r>
        <w:rPr>
          <w:sz w:val="26"/>
          <w:szCs w:val="26"/>
          <w:lang w:val="el-GR"/>
        </w:rPr>
        <w:t>Το ελληνικό συνδικαλιστικό κίνημα με τη συγκεκριμένη ιστορία και δράση του, η οποία σε καμία περίπτωση δεν μπορεί να αναιρεθεί και να αγνοηθεί καλείται σήμερα να αποδείξει την ικανότητα αλλά και τη δυνατότητα προσαρμογής του στην εποχή των νέων τεχνολογιών, των νέων μορφών εργασίας της παγκοσμιοποίησης, της ιδιώτευσης και τελικά της παρατηρούμενης απαξίωσης των συλλογικών διαδικασιών.</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Και η ικανότητά του αυτή θα αποτελέσει όρο επιβίωσής του αλλά και απάντηση στις αγωνίες των εργαζομένων. Οι εργαζόμενοι στο νέο σκληρότατο περιβάλλον που ενσκύπτει έχουν την ανάγκη ενός συνδικαλιστικού κινήματος ενωτικού, δυναμικού, ανεξάρτητου και μαζικού το οποίο θα είναι σε θέση να προασπίσει τα συμφέροντά τους ουσιαστικά και αποτελεσματικά.</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Σε αντίθετη περίπτωση τα φαινόμενα απομαζικοποίησης θα εντείνονται με ορατό τον κίνδυνο μιας συνολικότερης περιθωριοποίησης. Ήδη η δημιουργία μιας νέας κοινωνικής κατηγορίας, αυτής των νεόπτωχων που προέρχονται κυρίως από τις τάξεις του μεσαίου και χαμηλού εισοδήματος των εργαζομένων, αποτελεί πρόκληση για το συνδικαλιστικό κίνημα και βεβαίως συνεπάγεται νέες ανάγκες που πρέπει να καλυφθούν με νέους στόχους.</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Διεκδικήσεις που πρέπει να επιτευχθούν. Οι εργαζόμενοι της χώρας μέσα από τα συνδικάτα τους έχουν καθήκον να ανταποκριθούν στο νέο ιστορικό τους ρόλο και στην αποστολή τους. Μέχρι σήμερα έχουν αποδείξει ότι αντιλαμβάνονται τα μηνύματα των καιρών. Απομένει να το αποδείξουν και στο μέλλον.</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Συνάδελφοι, ο απολογισμός αυτός, είναι απολογισμός δράσης, αγώνα και κινητοποίησης όλων των εργαζομένων της Τοπικής Αυτοδιοίκησης. Γιατί όποιες λύσεις προβλημάτων ήταν αποτέλεσμα της συντονισμένης και κοινωνικής προσπάθειας όλων μας. Σας ευχαριστώ.</w:t>
      </w:r>
    </w:p>
    <w:p>
      <w:pPr>
        <w:pStyle w:val="TextBody"/>
        <w:spacing w:lineRule="exact" w:line="360"/>
        <w:rPr>
          <w:rFonts w:ascii="Times New Roman" w:hAnsi="Times New Roman" w:cs="Times New Roman"/>
          <w:sz w:val="26"/>
          <w:szCs w:val="26"/>
          <w:lang w:val="el-GR"/>
        </w:rPr>
      </w:pPr>
      <w:r>
        <w:rPr>
          <w:rFonts w:cs="Times New Roman" w:ascii="Times New Roman" w:hAnsi="Times New Roman"/>
          <w:sz w:val="26"/>
          <w:szCs w:val="26"/>
          <w:lang w:val="el-GR"/>
        </w:rPr>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t>Επειδή πιθανόν να υπάρξουν ερωτήσεις, για να σας προλάβω, να πω ότι ο απολογισμός αυτός ούτε υπερψηφίστηκε, αλλά ούτε καταψηφίστηκε.</w:t>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r>
    </w:p>
    <w:p>
      <w:pPr>
        <w:pStyle w:val="TextBody"/>
        <w:spacing w:lineRule="exact" w:line="360"/>
        <w:rPr/>
      </w:pPr>
      <w:r>
        <w:rPr>
          <w:rFonts w:cs="Times New Roman" w:ascii="Times New Roman" w:hAnsi="Times New Roman"/>
          <w:b/>
          <w:sz w:val="26"/>
          <w:szCs w:val="26"/>
          <w:u w:val="single"/>
        </w:rPr>
        <w:t xml:space="preserve">ΠΡΟΕΔΡΕΙΟ: </w:t>
      </w:r>
      <w:r>
        <w:rPr>
          <w:rFonts w:cs="Times New Roman" w:ascii="Times New Roman" w:hAnsi="Times New Roman"/>
          <w:sz w:val="26"/>
          <w:szCs w:val="26"/>
        </w:rPr>
        <w:t>Ευχαριστούμε τον Πρόεδρο της Εκτελεστικής. Οι εξηγήσεις θα δοθούν αργότερα. Ο ταμίας της Π.Ο.Ε.-Ο.Τ.Α. ο συνάδελφος Γιάννης Γκάτσος έχει το λόγο και να ετοιμάζεται η πρόεδρος της εξελεγκτικής επιτροπής για την έκθεση.</w:t>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r>
    </w:p>
    <w:p>
      <w:pPr>
        <w:pStyle w:val="TextBody"/>
        <w:spacing w:lineRule="exact" w:line="360"/>
        <w:rPr/>
      </w:pPr>
      <w:r>
        <w:rPr>
          <w:rFonts w:cs="Times New Roman" w:ascii="Times New Roman" w:hAnsi="Times New Roman"/>
          <w:b/>
          <w:sz w:val="26"/>
          <w:szCs w:val="26"/>
          <w:u w:val="single"/>
        </w:rPr>
        <w:t xml:space="preserve">Γ. ΓΚΑΤΣΟΣ: </w:t>
      </w:r>
      <w:r>
        <w:rPr>
          <w:rFonts w:cs="Times New Roman" w:ascii="Times New Roman" w:hAnsi="Times New Roman"/>
          <w:sz w:val="26"/>
          <w:szCs w:val="26"/>
        </w:rPr>
        <w:t xml:space="preserve"> Συνάδελφοι, ερχόμαστε σήμερα στο 32</w:t>
      </w:r>
      <w:r>
        <w:rPr>
          <w:rFonts w:cs="Times New Roman" w:ascii="Times New Roman" w:hAnsi="Times New Roman"/>
          <w:sz w:val="26"/>
          <w:szCs w:val="26"/>
          <w:vertAlign w:val="superscript"/>
        </w:rPr>
        <w:t>ο</w:t>
      </w:r>
      <w:r>
        <w:rPr>
          <w:rFonts w:cs="Times New Roman" w:ascii="Times New Roman" w:hAnsi="Times New Roman"/>
          <w:sz w:val="26"/>
          <w:szCs w:val="26"/>
        </w:rPr>
        <w:t xml:space="preserve"> Τακτικό Συνέδριο της Ομοσπονδίας, να συζητήσουμε το θέμα του οικονομικού απολογισμού. Όπως αντιλαμβάνεστε είναι ένας απολογισμός ο οποίος συντάχθηκε μέσα στα οικονομικά πλαίσια που έχει η Ομοσπονδία και νομίζουμε ότι τηρήσαμε κατά γράμμα τις καταστατικές διατάξεις.</w:t>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t>Θα πρέπει εδώ να αναφέρουμε ότι ο οικονομικός αυτός απολογισμός, ξεκινά την 1.5.01 μέχρι 30.4.03. Έχουμε υπόλοιπο από τη προηγούμενη χρήση, μεταφορά δηλαδή την 1.5.01, 330.761,13 ευρώ. Συνδρομές μελών από 1.5.01 μέχρι 30.4.03 είναι 444.554,85 ευρώ, από εγγραφές νέων συλλόγων έχουμε εισπράξει 108,30 ευρώ. Επιχορήγηση του Υπουργείου Εσωτερικών 225.6686,14 ευρώ. Τόκοι καταθέσεων 10.120,97 ευρώ. Συνδρομές εφημερίδας 487,90 ευρώ. Διάφορες εισφορές 954,89. Πώληση εντύπων 311,03 ευρώ.</w:t>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t>Πώληση Κώδικα νόμου 1188/81 14,68 ευρώ. Σύνολο εσόδων μαζί δηλαδή με το υπόλοιπο προηγούμενης χρήσης είναι 1.012.999,89 ευρώ. Έξοδα, δαπάνες μετακίνησης μελών Εκτελεστικής Επιτροπής Γενικού Συμβουλίου 118.721,32 ευρώ. Κοινόχρηστα ήδη καθαριότητας γραφείων 6.128,25 ευρώ. ΔΕΗ, ΟΤΕ, ΕΥΔΑΠ, ΕΛΤΑ, κινητά 93.216,40.</w:t>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t>Αμοιβές προσωπικού ΙΚΑ, φόρος μισθωτών υπηρεσιών 109.131,98 ευρώ. Αμοιβές δικηγόρων δικαστικών επιμελητών και συμβολαιογράφων 3.691,54 ευρώ. Αγορές επίπλων σκευών επισκευές 29.625, 27 ευρώ. Αγορές φωτοτυπικού υλικού, γραφική ύλη, χαρτικά 11.264,88 ευρώ. Δημόσιες σχέσεις, οικονομικές ενισχύσεις, βοηθήματα 108.446,18 ευρώ.</w:t>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t>Συνδρομές Α.Δ.Ε.Δ.Υ. εντύπων, εφημερίδων 147.541,50 ευρώ. Σύνολο εξόδων 764.010,37 ευρώ. Ανακεφαλαίωση. Σύνολο εσόδων 1.012.999,89 ευρώ. Σύνολο εξόδων 764.010,37 ευρώ. Μεταφερόμενο υπόλοιπο στη νέα χρήση 248.989,52 ευρώ.</w:t>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t>Εδώ θα πρέπει να πούμε συνάδελφοι, όπως σας είπα στην αρχή ότι τα έσοδα και τα έξοδα είναι μέχρι 30.4.03. Σήμερα με τελευταία ενημέρωση του βιβλιαρίου της Ομοσπονδίας την Παρασκευή, στις 9 μηνός το υπόλοιπο που έχουμε στο βιβλιάριο είναι 372.365,89 ευρώ.</w:t>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t>Δεν μπορούσε να γίνει διαφορετικά διότι αυτά τα στοιχεία έπρεπε να τα ελέγξει η ελεγκτική επιτροπή, δεν μπορούσαμε δηλαδή να κλείσουμε τα βιβλία στης 9 Μαίου διότι έπρεπε τα βιβλία να τα κλείσει η ελεγκτική επιτροπή, να γραφεί το πρακτικό της ελεγκτικής επιτροπής, να τυπωθεί και να μοιραστεί στο συνέδριο. Είναι πάγια τακτική αυτή και δεν μπορούσε να γίνει διαφορετικά.</w:t>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t>Θα ήθελα λίγο να σταθώ στα έξοδο, διότι πολλοί από σας μπορεί να αναρωτηθούν για κάποια κονδύλια τα οποία είναι μεγάλα. Και ξεκινάω από το πρώτο. Δαπάνες μετακίνησης μελών Εκτελεστικής Επιτροπής Γενικού Συμβουλίου που είναι 118.000. Εδώ θα πρέπει συνάδελφοι, να ξεκαθαρίσουμε ότι είναι οι δαπάνες που έχουν γίνει μέχρι 30.4 για τα δυο χρόνια αυτά, για τις μετακινήσεις των μελών του Γενικού Συμβουλίου της Εκτελεστικής Επιτροπής αλλά και της εξελεγκτικής επιτροπής.</w:t>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t>Δηλαδή είναι οι μετακινήσεις με τα αεροπορικά εισιτήρια ότι έχει σχέση με την παρουσία των μελών του Γενικού Συμβουλίου και της Εκτελεστικής Επιτροπής στις διάφορες συνελεύσεις, στα καλέσματα και όπου αλλού έχει κληθεί η ομοσπονδία. Αυτά φυσικά τα έξοδα δεν μπορεί να τα πληρώνουν τα μέλη του Γενικού Συμβουλίου από την τσέπη τους, δεν μισθοδοτούνται από πουθενά αλλού. Δεν έχουν  πουθενά αλλού παροχές, είναι καθαρά τα έξοδα τα πραγματικά της μετακίνησης.</w:t>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t>Μη θεωρηθεί ότι έχουμε τίποτα άλλο. Και φυσικά δε νομίζω ότι μπαίνει ζήτημα όταν χρειάζεται η παρουσία της Ομοσπονδίας σε κάποιο σύλλογο ή σε κάποια συνέδρια άλλων Ομοσπονδιών που καλούμεθα να υπάρχει πρόβλημα για τη διαμονή ή έστω την διατροφή των συναδέλφων.</w:t>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t>Δεν μπορεί να μένουν ούτε σε ξενοδοχεία αχούρια ή οπουδήποτε αλλού. Πρέπει η παρουσία τους εκεί να είναι σωστή και αντιπροσωπευτική.  Για τα κοινόχρηστα δεν λέω τίποτα είναι 6.128 ευρώ. ΔΕΗ, ΟΤΕ, ΕΥΔΑΠ, ΕΛΤΑ, κινητά. Εδώ συνάδελφοι, θα πρέπει να πούμε ότι το μεγάλο κονδύλι είναι τα έξοδα που έχουν γίνει για τον ΟΤΕ και τα κινητά και τα ΕΛΤΑ.</w:t>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t>Υπάρχει εδώ πράγματι με τον ΟΤΕ ένα ηυξημένο ποσό αλλά δυστυχώς δεν μπορεί να περιοριστούν οι τηλεφωνικές επικοινωνίες των μελών του Γενικού Συμβουλίου και της Εκτελεστικής Επιτροπής πρέπει να έχουν άμεση επαφή και επικοινωνία με τους συλλόγους, διότι αν υπήρχε περιορισμός εκεί τότε ποιο είναι το νόημα της λειτουργίας της Ομοσπονδίας.</w:t>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t>Βέβαια με τα ΕΛΤΑ νομίζω ότι όλοι έχετε πάρει στο διάστημα αυτό την ενημέρωση που υπάρχει και σε τακτά χρονικά διαστήματα η ενημέρωση είναι πλήρης νομίζω από την πλευρά της Ομοσπονδίας σε οτιδήποτε χρειαστεί και θεωρώ ότι και αυτό το κονδύλι είναι μέσα στα όρια της λογικής.</w:t>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t>Αμοιβές προσωπικού, ΙΚΑ κλπ. είναι 109.000 εδώ είναι ξεκάθαρα είναι οι αμοιβές του προσωπικού, συνάδελφοι, ξέρετε ότι αυτή τη στιγμή η Ομοσπονδία έχει τις δυο κοπέλες στη γραμματεία, ξέρετε ότι έχει προσληφθεί ένας δημοσιογράφος και ένας λογιστής, ξέρετε επίσης ότι υπάρχει και μια καλή σχέση με την κα Μακροπούλου.</w:t>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t>Η αναβάθμιση της Ομοσπονδίας προϋποθέτει ότι πρέπει να ξοδέψουμε και κάποια χρήματα να έχει μια υλικοτεχνική συμπαράσταση από κάποιους ανθρώπους οι οποίοι βοηθούν το έργο της διοίκησης της Ομοσπονδίας. Οι αμοιβές αυτές είναι ξεκάθαρες, είναι με τους φόρους, με ότι προβλέπει η νομοθεσία.</w:t>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t>Αμοιβές δικηγόρων, δικαστικών επιμελητών δεν το συζητάμε είναι κάποια έξοδα που κάνουμε με κάποιους δικηγόρους. Οι συλλογικές συμβάσεις, που κοινοποιούμε σε όλους τους συναρμόδιους Υπουργούς Εσωτερικών Εργασίας κλπ. και νομίζω ότι δεν μπαίνει κανένα ζήτημα και εκεί.</w:t>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t>Αγορές επίπλων, σκευών, επισκευές είναι ο εξοπλισμός που έγινε με κομπιούτερ και με την αντικατάσταση των παλιών γραφείων που δεν βλεπόντουσαν της Ομοσπονδίας ούτε και εδώ νομίζω ότι μπαίνει κανένα ζήτημα.</w:t>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t>Και πάμε στο 7 εκτύπωση εντύπων, απεργιακών κινητοποιήσεων, έξοδα συνεδρίων. Εδώ συνάδελφοι, το μεγάλο κονδύλι είναι τα έξοδα του προηγούμενου συνεδρίου που έρχονται τώρα, όπως και αυτού του συνεδρίου τα έξοδα δεν είναι σε αυτόν τον απολογισμό. Γιατί σας είπα ότι ο απολογισμός αυτός είναι μέχρι 30.4. αυτά τα έξοδα του συνεδρίου που κάνουμε σήμερα θα έρθουν προς έγκριση στο επόμενο συνέδριο.</w:t>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t>Και όταν εδώ μιλάμε για εκτύπωση εντύπων απεργιακών κινητοποιήσεων κλπ. αντιλαμβάνεστε ότι ό,τι έντυπα απεργιακών κινητοποιήσεων αφίσες, οτιδήποτε υπάρχει καθώς επίσης και η αποστολή τους, ότι απαιτείται για την ομαλή αποστολή των δεμάτων αυτών, υλοποιείται από γραφείο οργανωμένο το οποίο μπορεί και τα στέλνει ανά πάσα στιγμή και αυτά όλα έχουν και το κόστος τους.</w:t>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t>Δεν υπάρχει πλέον το παλιό σύστημα που κάποιοι, κάποτε πηγαίνανε και στέλνανε με μηχανάκια στα διάφορα πρακτορεία. Αυτό νομίζω ότι πλέον έχει καταργηθεί.</w:t>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t>Αγορές φωτοτυπικού υλικού, γραφική ύλη, χαρτικά, δεν νομίζω ότι μπαίνει κανένα ζήτημα εδώ είναι οι αγορές των χαρτικών, της γραφικής ύλης, όλα αυτά τα φωτοτυπικά που σας στέλνουμε με φωτοτυπίες πρέπει να αγοραστεί για να είναι ανά πάσα στιγμή έτοιμα.</w:t>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t>Και πάμε στο 9. Έχουμε δημόσιες σχέσεις, οικονομικές ενισχύσεις, βοηθήματα 108.000. Επειδή ακούστηκαν κάποια παράπονα, γιατί και πως κλπ. εδώ σ’ αυτό το κονδύλι θα πρέπει να πούμε ότι στις 108.000 είναι η έκδοση της εφημερίδος τα έξοδα της οποίας είναι περίπου 60.000 ευρώ. Δηλαδή από τις 108 οι 60.000 είναι για την εφημερίδα.</w:t>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r>
    </w:p>
    <w:p>
      <w:pPr>
        <w:pStyle w:val="TextBody"/>
        <w:spacing w:lineRule="exact" w:line="360"/>
        <w:rPr/>
      </w:pPr>
      <w:r>
        <w:rPr>
          <w:rFonts w:cs="Times New Roman" w:ascii="Times New Roman" w:hAnsi="Times New Roman"/>
          <w:sz w:val="26"/>
          <w:szCs w:val="26"/>
        </w:rPr>
        <w:t>Επίσης 11-12 χιλιάδες περίπου είναι η καταγραφή των πρακτικών, η εκτύπωση των πρακτικών των συνεδρίων και των συνεδριάσεων τόσο του Γενικού Συμβουλίου και της Εκτελεστικής Επιτροπής. Τα δυο κονδύλια αυτά δηλαδή είναι περίπου γύρω στις 72.000. Είναι η γραμμή Ι</w:t>
      </w:r>
      <w:r>
        <w:rPr>
          <w:rFonts w:cs="Times New Roman" w:ascii="Times New Roman" w:hAnsi="Times New Roman"/>
          <w:sz w:val="26"/>
          <w:szCs w:val="26"/>
          <w:lang w:val="en-US"/>
        </w:rPr>
        <w:t>nternet</w:t>
      </w:r>
      <w:r>
        <w:rPr>
          <w:rFonts w:cs="Times New Roman" w:ascii="Times New Roman" w:hAnsi="Times New Roman"/>
          <w:sz w:val="26"/>
          <w:szCs w:val="26"/>
        </w:rPr>
        <w:t>, διότι αυτή τη στιγμή που μιλάμε είμαστε συνδεδεμένοι με το Ι</w:t>
      </w:r>
      <w:r>
        <w:rPr>
          <w:rFonts w:cs="Times New Roman" w:ascii="Times New Roman" w:hAnsi="Times New Roman"/>
          <w:sz w:val="26"/>
          <w:szCs w:val="26"/>
          <w:lang w:val="en-US"/>
        </w:rPr>
        <w:t>nternet</w:t>
      </w:r>
      <w:r>
        <w:rPr>
          <w:rFonts w:cs="Times New Roman" w:ascii="Times New Roman" w:hAnsi="Times New Roman"/>
          <w:sz w:val="26"/>
          <w:szCs w:val="26"/>
        </w:rPr>
        <w:t xml:space="preserve"> επί 24ωρου βάσεως και αυτή η γραμμή έχει κόστος 10.800 ευρώ και δεν είναι διετία, είναι περίπου ενάμισι χρόνο η σύνδεσή μας.</w:t>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t>Όλα αυτά όπως αντιλαμβάνεστε πληρώνονται. Επίσης μέσα στο κονδύλι των δημοσίων σχέσεων είναι τα κέτερινγκ. Δηλαδή οι συγκεντρώσεις που έχουμε κάνει, των προέδρων, της ημερίδας που κάναμε, όλα αυτά που είχαμε την παρουσία ενός κέτεριγκ, δηλαδή τι κάναμε; ‘Έναν καφέ, μια πορτοκαλάδα και κάτι μεζεδάκια που δώσαμε γιατί σ’ αυτές τις περιπτώσεις, δεν μπορείς όταν έρχεται ο συνάδελφος από τον Έβρο ή την Ορεστιάδα να μην πιει μια πορτοκαλάδα, έναν καφέ, ή να φάει ένα σάντουιτς.</w:t>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t>Η εορτή της πίτας που έγινε για την πρωτοχρονιά, αυτό το έξοδο είναι περίπου 5.200 ευρώ. Κάποιες οικονομικές ενισχύσεις και οι αγορές καφέδων αναψυκτικών και οτιδήποτε άλλο χρειαστεί η ομοσπονδία είναι άλλα 2.300 ευρώ και ότι άλλο έχει σχέση με κοινωνικές υποχρεώσεις. Κάποιες εορτές, κάποια στεφάνια για κάποιους συναδέλφους που δυστυχώς δεν είναι σήμερα μαζί μας, όλες αυτές οι υποχρεώσεις είναι περίπου στις 3000 ευρώ.</w:t>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t>Γι’ αυτό λοιπόν, κάνουμε την ανάλυση αυτή και σ’ αυτόν τον κωδικό, να προλάβουμε κάποιους συναδέλφους. Βέβαια εδώ υπάρχει μια δέσμευση ότι αυτοί οι κωδικοί των εξόδων είναι δέκα σήμερα, θα έπρεπε να είναι δεκαοκτώ, δεκαεννιά, δεν υπήρχε τέτοια δυνατότητα διότι μέχρι πριν 3 μήνες δεν είχαμε μηχανογράφηση για το ταμείο της Ομοσπονδίας.</w:t>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t>Από τούδε και στο εξής, δηλαδή από την 1.5 και εδώ θα υπάρχει πληρέστερη αντιμετώπιση στο θέμα αυτό και ενημέρωση, διότι ήδη έχει μηχανογραφηθεί το ταμείο, οι κωδικοί των εξόδων θα αυξηθούν από δέκα που είναι σήμερα θα γίνουν 18,19 δηλαδή θα είναι πιο αναλυτικοί.</w:t>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t>Αυτά που σας είπα εγώ για τον κωδικό 9 ο κωδικός αυτός θα σπάσει σε 3-4 κατηγορίες όπως και κάποιοι άλλοι κωδικοί. Ούτως ώστε στο νέο συνέδριο δεν θα υπάρχει και αυτή η έστω μικρή παράλειψη. Και αυτό σας είπα έγινε γιατί δεν είχαμε τη δυνατότητα μηχανογράφησης και μηχανοργάνωσης της Ομοσπονδίας η οποία επετεύχθηκε αυτή σήμερα που μιλάμε.</w:t>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t>Για το δε, 10 κωδικό  συνδρομές Α.Δ.Ε.Δ.Υ., εντύπων, εφημερίδων, εδώ δεν νομίζω ότι μπαίνει ζήτημα γιατί από τις 147.541 οι 130.000 περίπου είναι συνδρομές στην Α.Δ.Ε.Δ.Υ., συνδρομές δηλαδή δικές σας προς την Α.Δ.Ε.Δ.Υ. που τα εισπράττουμε εμείς και τα αποδίδουμε στην Α.Δ.Ε.Δ.Υ.</w:t>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t>Αυτά είχα να πω συνάδελφοι, νομίζω ότι θα πει και η πρόεδρος της ελεγκτικής επιτροπής, θα σας αναλύσει και αυτή από μεριά της την έκθεση της ελεγκτικής επιτροπής. Οι  όποιες πληρωμές έγιναν με αποφάσεις της Εκτελεστικής Επιτροπής και του Γενικού Συμβουλίου, δεν νομίζω ότι από τη μεριά μας έγινε κάποια συγκεκριμένη σπατάλη για έξοδα τα οποία δεν προεβλέπετο από την Ομοσπονδία.</w:t>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t>Πιστεύω ότι αν κάποιοι συνάδελφοι, θέλουν κάποια ενημέρωση πληρέστερη ή έχουν κάποιες ερωτήσεις εδώ θα είμαστε να τις απαντήσουμε. Σας ευχαριστώ για όλα.</w:t>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r>
    </w:p>
    <w:p>
      <w:pPr>
        <w:pStyle w:val="TextBody"/>
        <w:spacing w:lineRule="exact" w:line="360"/>
        <w:rPr/>
      </w:pPr>
      <w:r>
        <w:rPr>
          <w:rFonts w:cs="Times New Roman" w:ascii="Times New Roman" w:hAnsi="Times New Roman"/>
          <w:b/>
          <w:sz w:val="26"/>
          <w:szCs w:val="26"/>
          <w:u w:val="single"/>
        </w:rPr>
        <w:t xml:space="preserve">ΠΡΟΕΔΡΕΙΟ: </w:t>
      </w:r>
      <w:r>
        <w:rPr>
          <w:rFonts w:cs="Times New Roman" w:ascii="Times New Roman" w:hAnsi="Times New Roman"/>
          <w:sz w:val="26"/>
          <w:szCs w:val="26"/>
        </w:rPr>
        <w:t>Ευχαριστούμε τον συνάδελφο Γκάτσο. Η πρόεδρος της Εξελεγκτικής Επιτροπής, συνάδελφος Χριστίνα Παπαρούση έχει το λόγο.</w:t>
      </w:r>
    </w:p>
    <w:p>
      <w:pPr>
        <w:pStyle w:val="TextBody"/>
        <w:spacing w:lineRule="exact" w:line="360"/>
        <w:rPr>
          <w:rFonts w:ascii="Times New Roman" w:hAnsi="Times New Roman" w:cs="Times New Roman"/>
          <w:b/>
          <w:b/>
          <w:sz w:val="26"/>
          <w:szCs w:val="26"/>
          <w:u w:val="single"/>
        </w:rPr>
      </w:pPr>
      <w:r>
        <w:rPr>
          <w:rFonts w:cs="Times New Roman" w:ascii="Times New Roman" w:hAnsi="Times New Roman"/>
          <w:b/>
          <w:sz w:val="26"/>
          <w:szCs w:val="26"/>
          <w:u w:val="single"/>
        </w:rPr>
      </w:r>
    </w:p>
    <w:p>
      <w:pPr>
        <w:pStyle w:val="TextBody"/>
        <w:spacing w:lineRule="exact" w:line="360"/>
        <w:rPr/>
      </w:pPr>
      <w:r>
        <w:rPr>
          <w:rFonts w:cs="Times New Roman" w:ascii="Times New Roman" w:hAnsi="Times New Roman"/>
          <w:b/>
          <w:sz w:val="26"/>
          <w:szCs w:val="26"/>
          <w:u w:val="single"/>
        </w:rPr>
        <w:t xml:space="preserve">Χ. ΠΑΠΑΡΟΥΣΗ: </w:t>
      </w:r>
      <w:r>
        <w:rPr>
          <w:rFonts w:cs="Times New Roman" w:ascii="Times New Roman" w:hAnsi="Times New Roman"/>
          <w:sz w:val="26"/>
          <w:szCs w:val="26"/>
        </w:rPr>
        <w:t>Συνάδελφοι η έκθεση τη εξελεγκτικής επιτροπής στο 32</w:t>
      </w:r>
      <w:r>
        <w:rPr>
          <w:rFonts w:cs="Times New Roman" w:ascii="Times New Roman" w:hAnsi="Times New Roman"/>
          <w:sz w:val="26"/>
          <w:szCs w:val="26"/>
          <w:vertAlign w:val="superscript"/>
        </w:rPr>
        <w:t>ο</w:t>
      </w:r>
      <w:r>
        <w:rPr>
          <w:rFonts w:cs="Times New Roman" w:ascii="Times New Roman" w:hAnsi="Times New Roman"/>
          <w:sz w:val="26"/>
          <w:szCs w:val="26"/>
        </w:rPr>
        <w:t xml:space="preserve"> Τακτικό Συνέδριο της Π.Ο.Ε.-Ο.Τ.Α.</w:t>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t>Πρακτικό νούμερο 6 της 5 Μαίου 2003. Στην Αθήνα σήμερα 5 Μαίου 2003 και ώρα 11.30’ π.μ. συνήλθαν στα γραφεία της Π.Ο.Ε.-Ο.Τ.Α. Καρόλου 24 Αθήνα, σε συνεδρίαση τα μέλη της εξελεγκτικής επιτροπής ύστερα από πρόσκληση της προέδρου κας. Χριστίνας Παπαρούση απουσιάζοντας της κας. Χριστίνας Κούρτα, γραμματέως αυτής για τον έλεγχο των βιβλίων της Π.Ο.Ε.-Ο.Τ.Α. για την χρονική περίοδο από 1.3.2003 έως και 30.4.2003.</w:t>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t>Μετά την διαπίστωση της απαρτίας με την παρουσία των τεσσάρων μελών της και μετά από έλεγχο των βιβλίων διαπιστώθηκαν τα παρακάτω. Από τον έλεγχο διαπιστώθηκε ότι όλες οι αποδείξεις πληρωμής και εισπράξεων είναι κανονικά καταχωρημένες στο βιβλίο ταμείου και για όσες απαιτείτο υπήρχαν και οι σχετικές αποφάσεις του Γενικού Συμβουλίου.</w:t>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t>Μετά το τέλος του ελέγχου της ελεγκτικής επιτροπής, ανακεφαλαίωσε όλους τους ελέγχους που διενήργησε την περίοδο της θητείας της, σύνολο έξι και διαπίστωσε τα παρακάτω.</w:t>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t>Πρώτον, το σύνολο των εσόδων της ομοσπονδίας για το χρονικό διάστημα από 1.5.2001 έως 30.4.03 ανήλθε στο ποσό των 1.012.999,89 ευρώ. Αναλυτικά τα παραπάνω έσοδα προήλθαν από τις εξής πηγές. Πρώτον, ταμειακό υπόλοιπο την 1.5.01 303.761,13 ευρώ. Δεύτερον, εγγραφές συλλόγων 108.030, επιχορήγηση Υπουργείου Εσωτερικών 225.686,14 ευρώ. Τόκοι καταθέσεων 10.120,97 ευρώ. Συνδρομές εφημερίδας 487,90 ευρώ. Διάφορες εισφορές 954,89 ευρώ. Πώληση εντύπων 311,03 ευρώ.</w:t>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t>Πώληση Κώδικα νομοθεσίας νόμου 1188/81 14,68 ευρώ. Συνδρομές μελών 444.554,85 ευρώ. Για την είσπραξη των παραπάνω εσόδων χρησιμοποιήθηκαν αποδείξεις είσπραξης της Ομοσπονδίας από το νούμερο 2081 2.5.01 μέχρι και το νούμερο 3.519 30.4.03 διπλοτύπου.</w:t>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t>Δεύτερον, το σύνολο των εξόδων της Ομοσπονδίας για το χρονικό διάστημα από 1.5.01 έως 30.4.03 ανήλθε στο ποσό των 764.010,37 ευρώ. Αναλυτικά τα πιο πάνω έξοδα δαπανήθηκαν για τους εξής λόγους. Πρώτον, δαπάνες μετακίνησης μελών Εκτελεστικής Επιτροπής Γενικού Συμβουλίου κλπ. 118.721,32 ευρώ.</w:t>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t>Κοινόχρηστα είδη καθαριότητος, καθαριότητα γραφείου 6.128,25 ευρώ. Τρίτον ΔΕΗ, ΟΤΕ, ΕΥΔΑΠ, ΕΛΤΑ, κινητά 93.216,40 ευρώ. Τέταρτον, αμοιβές προσωπικού ΙΚΑ , φόρος κλπ. 109.131,98 ευρώ. Αμοιβές δικηγόρων δικαστικών επιμελητών συμβολαιογράφων 3.691,54 ευρώ. Αγορές επίπλων σκευών επισκευές 29.625,27 ευρώ. Εκτύπωση εντύπων απεργιακών κινητοποιήσεων, έξοδα συνεργείων 136.243,05 ευρώ.</w:t>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t>Αγορές φωτοτυπικού υλικού, γραφικής ύλης, χαρτικά 11.264,88 ευρώ. Δημόσιες σχέσεις οικονομικές ενισχύσεις, βοηθήματα 108.446,18 ευρώ. Συνδρομές Α.Δ.Ε.Δ.Υ., έντυπα, εφημερίδων 147.541,50 ευρώ.</w:t>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t>Για την πληρωμή των παραπάνω εξόδων χρησιμοποιήθηκαν αποδείξεις πληρωμής της ομοσπονδίας από το νούμερο 1 έως και το 118, 30.4.03 της νέας αρίθμησης.</w:t>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t>Τέλος το ταμειακό υπόλοιπο της Ομοσπονδίας στις 30.4.03 ανέρχεται στο ποσό των 248.989,52 ευρώ. Το ποσό αυτό βρίσκεται στις τράπεζες α)Εμπορική 202.983,38 ευρώ β)Εθνική 28.928,34 ευρώ και γ στα χέρια του ταμεία το υπόλοιπο ποσό  σε μετρητά και αποδείξεις για τις τρέχουσες ανάγκες ενόψει του συνεδρίου που θα γίνει στις 13 Μαίου 2003 και ανέρχεται στο ποσό των 17.077,80 ευρώ.</w:t>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t>Στο σημείο αυτό λύεται η συνεδρίαση και υπογράφεται το πρακτικό. Η πρόεδρος Χριστίνα Παπαρούση, ο Αντιπρόεδρος Σώζων Κοσκινά, τα μέλη Μαρίνα Χατζηδούκα και Νταντής Σταύρος. Ευχαριστώ.</w:t>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r>
    </w:p>
    <w:p>
      <w:pPr>
        <w:pStyle w:val="TextBody"/>
        <w:spacing w:lineRule="exact" w:line="360"/>
        <w:rPr/>
      </w:pPr>
      <w:r>
        <w:rPr>
          <w:rFonts w:cs="Times New Roman" w:ascii="Times New Roman" w:hAnsi="Times New Roman"/>
          <w:b/>
          <w:sz w:val="26"/>
          <w:szCs w:val="26"/>
          <w:u w:val="single"/>
        </w:rPr>
        <w:t xml:space="preserve">ΠΡΟΕΔΡΕΙΟ: </w:t>
      </w:r>
      <w:r>
        <w:rPr>
          <w:rFonts w:cs="Times New Roman" w:ascii="Times New Roman" w:hAnsi="Times New Roman"/>
          <w:sz w:val="26"/>
          <w:szCs w:val="26"/>
        </w:rPr>
        <w:t>Ευχαριστούμε την πρόεδρο της ελεγκτικής επιτροπής. Συνάδελφοι, να συμφωνήσουμε τις διαδικασίες που θα ακολουθηθούν.</w:t>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t>Υπάρχει μια πρόταση από το προεδρείο που έχει συμφωνηθεί αμέσως μετά θα υπάρξει χαιρετισμός του συναδέλφου από την Κύπρο του Μιχάλη Πολυδωρίδη, του εκπροσώπου της ΣΗ.ΔΗ.Κ.Ε.Κ., θα γίνει αμέσως μετά η βράβευση από τη Δ.Α.Κ.Ε. του παλιού συναδέλφου από το Σύλλογο Εργαζομένων του Δήμου Θεσσαλονίκης του Γιάννη Καλτσίδη.</w:t>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t>Νομίζω ότι είναι γνωστός σε όλους ο Γιάννης Καλτσίδης, αγαπητός συνάδελφος, δεν ξέρω και πόσο είναι καλό για να σε βραβεύουν; Υπάρχουν οι εκκρεμότητες συνάδελφοι, για τη νομιμοποίηση των συνέδρων στους δυο συλλόγους, ο οργανωτικός γραμματέας θα μας πει τι έχουν συμφωνήσει και τι θα μπει.</w:t>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t>Υπάρχει πρόταση για καταστατικές αλλαγές και υπάρχουν οι τοποθετήσεις των συνέδρων. Αποφασίσαμε σαν προεδρείο τρίλεπτη τοποθέτηση με ανοχή πεντάλεπτη των συνέδρων, μια ανοχή μεγαλύτερη στα μέλη του Γενικού Συμβουλίου και δέκα λεπτά στα μέλη της Εκτελεστικής Επιτροπής. Συμφωνείτε με τη διαδικασία αυτή;</w:t>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t>Να συμπληρώσω ότι στα μέλη της Εκτελεστικής Επιτροπής επειδή εκπροσωπούνται παρατάξεις για να πάρουν το δεκάλεπτο θα το έχει και ο Νίκος ή ο εκπρόσωπος της τάσης. Συμφωνήσαμε συνάδελφοι;</w:t>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r>
    </w:p>
    <w:p>
      <w:pPr>
        <w:pStyle w:val="TextBody"/>
        <w:spacing w:lineRule="exact" w:line="360"/>
        <w:rPr/>
      </w:pPr>
      <w:r>
        <w:rPr>
          <w:rFonts w:cs="Times New Roman" w:ascii="Times New Roman" w:hAnsi="Times New Roman"/>
          <w:b/>
          <w:sz w:val="26"/>
          <w:szCs w:val="26"/>
          <w:u w:val="single"/>
        </w:rPr>
        <w:t xml:space="preserve">Χ. ΠΑΝΑΓΙΩΤΟΠΟΥΛΟΣ: </w:t>
      </w:r>
      <w:r>
        <w:rPr>
          <w:rFonts w:cs="Times New Roman" w:ascii="Times New Roman" w:hAnsi="Times New Roman"/>
          <w:sz w:val="26"/>
          <w:szCs w:val="26"/>
        </w:rPr>
        <w:t>Συνάδελφοι, δε νομίζω ότι είναι σωστό σε ένα σώμα 750 αντιπροσώπων να μιλάμε για δικαίωμα τρίλεπτης τοποθέτησης. Καταλαβαίνω ότι οι παρατάξεις πρέπει να μιλήσουν παραπάνω και το σέβομαι, αλλά δεν κατάλαβα η παράταξη παραπάνω, τα μέλη του Γενικού Συμβουλίου παραπάνω, τα μέλη της Εκτελεστικής παραπάνω, οι υπόλοιποι τρία λεπτά;</w:t>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t>Νομίζω δεν είναι σωστό, σαν διαδικασία. Να μιλήσουν παραπάνω μόνο οι εκπρόσωποι των παρατάξεων και να πάμε σε ένα χρόνο 7-8 λεπτών.</w:t>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r>
    </w:p>
    <w:p>
      <w:pPr>
        <w:pStyle w:val="TextBody"/>
        <w:spacing w:lineRule="exact" w:line="360"/>
        <w:rPr/>
      </w:pPr>
      <w:r>
        <w:rPr>
          <w:rFonts w:cs="Times New Roman" w:ascii="Times New Roman" w:hAnsi="Times New Roman"/>
          <w:b/>
          <w:sz w:val="26"/>
          <w:szCs w:val="26"/>
          <w:u w:val="single"/>
        </w:rPr>
        <w:t xml:space="preserve">ΠΡΟΕΔΡΕΙΟ: </w:t>
      </w:r>
      <w:r>
        <w:rPr>
          <w:rFonts w:cs="Times New Roman" w:ascii="Times New Roman" w:hAnsi="Times New Roman"/>
          <w:sz w:val="26"/>
          <w:szCs w:val="26"/>
        </w:rPr>
        <w:t>Συνάδελφοι, νομίζω όλοι είστε έμπειροι στις διαδικασίες. Όταν βάζουμε έναν χρόνο είναι σχεδόν τυπικός, ποτέ δεν κόβουμε συνάδελφο πριν τελειώσει και πάντα δείχνουμε ανοχή. Από εκεί και πέρα όμως θα εξαρτηθεί για όλους εμάς και από τους ομιλητές αλλά θα εξαρτηθεί και πόσο εμείς οι ίδιοι θα σεβόμαστε τις διαδικασίες και το χρόνο των τοποθετήσεων.</w:t>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t>Γιατί άμα ξεκινήσουμε τα διαδικαστικά θέματα και μας φάνε τρεις ώρες θα είναι εις βάρος των τοποθετήσεων των συναδέλφων.</w:t>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t>Ο συνάδελφος Μιχάλης Πολυδωρίδης.</w:t>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r>
    </w:p>
    <w:p>
      <w:pPr>
        <w:pStyle w:val="TextBody"/>
        <w:spacing w:lineRule="exact" w:line="360"/>
        <w:rPr/>
      </w:pPr>
      <w:r>
        <w:rPr>
          <w:rFonts w:cs="Times New Roman" w:ascii="Times New Roman" w:hAnsi="Times New Roman"/>
          <w:b/>
          <w:sz w:val="26"/>
          <w:szCs w:val="26"/>
          <w:u w:val="single"/>
        </w:rPr>
        <w:t xml:space="preserve">Μ. ΠΟΛΥΔΩΡΙΔΗΣ: </w:t>
      </w:r>
      <w:r>
        <w:rPr>
          <w:rFonts w:cs="Times New Roman" w:ascii="Times New Roman" w:hAnsi="Times New Roman"/>
          <w:sz w:val="26"/>
          <w:szCs w:val="26"/>
        </w:rPr>
        <w:t>Καλημέρα σας! Αγαπητοί συνάδελφοι σύνεδροι, επιθυμώ κατ’ αρχήν να εκφράσω τις θερμές ευχαριστίες μου για την πρόσκληση της Ομοσπονδίας σας προς την ΣΗΔΗΚΕΚ-ΠΕΟ. Δηλαδή τη Συνομοσπονδία Ημικρατικών, Δημοτικών, Κοινοτικών Εργατοϋπαλλήλων Κύπρου, να αντιπροσωπευθεί στο 32</w:t>
      </w:r>
      <w:r>
        <w:rPr>
          <w:rFonts w:cs="Times New Roman" w:ascii="Times New Roman" w:hAnsi="Times New Roman"/>
          <w:sz w:val="26"/>
          <w:szCs w:val="26"/>
          <w:vertAlign w:val="superscript"/>
        </w:rPr>
        <w:t>ο</w:t>
      </w:r>
      <w:r>
        <w:rPr>
          <w:rFonts w:cs="Times New Roman" w:ascii="Times New Roman" w:hAnsi="Times New Roman"/>
          <w:sz w:val="26"/>
          <w:szCs w:val="26"/>
        </w:rPr>
        <w:t xml:space="preserve"> Τακτικό Συνέδριό σας και ταυτόχρονα να ευχαριστήσω τους συναδέλφους μου στην Κύπρο για την τιμή που μου έκαναν να μου αναθέσουν να τους εκπροσωπήσω και να χαιρετίσω το συνέδριο σας.</w:t>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r>
    </w:p>
    <w:p>
      <w:pPr>
        <w:pStyle w:val="TextBody"/>
        <w:spacing w:lineRule="exact" w:line="360"/>
        <w:rPr/>
      </w:pPr>
      <w:r>
        <w:rPr>
          <w:rFonts w:cs="Times New Roman" w:ascii="Times New Roman" w:hAnsi="Times New Roman"/>
          <w:sz w:val="26"/>
          <w:szCs w:val="26"/>
        </w:rPr>
        <w:t>Είμαι με αισθήματα χαράς και συγκίνησης που βρίσκομαι σήμερα μαζί σας στην όμορφη Χαλκιδική και σας μεταφέρω τους θερμούς εγκάρδιους χαιρετισμούς της ηγεσίας και των στελεχών και των απλών μελών. Την ίδια στιγμή σας μεταφέρω τις ευχές όλων από τα βάθη της καρδιάς μας ώστε το 32</w:t>
      </w:r>
      <w:r>
        <w:rPr>
          <w:rFonts w:cs="Times New Roman" w:ascii="Times New Roman" w:hAnsi="Times New Roman"/>
          <w:sz w:val="26"/>
          <w:szCs w:val="26"/>
          <w:vertAlign w:val="superscript"/>
        </w:rPr>
        <w:t>ο</w:t>
      </w:r>
      <w:r>
        <w:rPr>
          <w:rFonts w:cs="Times New Roman" w:ascii="Times New Roman" w:hAnsi="Times New Roman"/>
          <w:sz w:val="26"/>
          <w:szCs w:val="26"/>
        </w:rPr>
        <w:t xml:space="preserve"> Τακτικό σας Συνέδριο να στεφθεί με απόλυτη επιτυχία και εκφράζω την βεβαιότητα ότι οι αποφάσεις σας θα συμβάλλουν στο μέγιστο δυνατό βαθμό στην αναβάθμιση, την πρόοδο, την ευημερία και την ευτυχία των εργαζομένων στους οργανισμούς Τοπικής Αυτοδιοίκησης στην Ελλάδα.</w:t>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t>Συναδέλφισσες και συνάδελφοι, και συνάδελφοι, όλοι αντιλαμβανόμαστε ότι σημαντικά γεγονότα όπως το συνέδριο της Ομοσπονδίας εκτός των άλλων παρέχουν τις κατάλληλες ευκαιρίες για τη δημιουργία, την περαιτέρω ανάπτυξη και ενδυνάμωση συναδελφικών σχέσεων και δεσμών.</w:t>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t>Σφυρηλατούν τη φιλία και την αλληλεγγύη μεταξύ των εργαζομένων και αποτελούν τους ακρογωνιαίους λίθους για ένα καλύτερο μέλλον για μας αλλά και για κάτι πολύ πιο σημαντικό. Για την προκοπή και την πρόοδο των γενεών που θα ακολουθήσουν.</w:t>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t>Ταυτόχρονα είμαι βέβαιος ότι όλοι γνωρίζετε καλά τις εξελίξεις τόσο στην προσπάθεια για την επιτυχία πλήρους ένταξης της Κυπριακής Δημοκρατίας στην Ενωμένη Ευρώπη, όσο και στο ευρύτερο πολιτικό πρόβλημα και στις διάφορες πτυχές του Κυπριακού.</w:t>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t>Θεωρώ κατάλληλη την ευκαιρία από το βήμα αυτό να εκφράσω τις ευχαριστίες και την ικανοποίησή μας προς όλο το φάσμα του πολιτικού κόσμου στην Ελλάδα και ιδιαίτερα στην ελληνική Κυβέρνηση η οποία με υπεύθυνους και αποτελεσματικούς χειρισμούς, με την αμέριστη συμπαράσταση και σε πλήρη σύμπνοια και συνεργασία με την κυβέρνηση της Κυπριακής Δημοκρατίας.</w:t>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t>Και γενικά με όλο τον πολιτικό κόσμο στην Κύπρο, διαδραμάτισαν καθοριστικό ρόλο στη διαμόρφωση του πρόσφατου γνωστού αποτελέσματος και παράλληλα προδιαγράφουν την τελική έκβαση της όλης προσπάθειας. Τελευταία στην Κύπρο είμαστε μάρτυρες εξελίξεων, το υπόβαθρο των οποίων είναι προφανές, γι’ αυτό σεβόμενος το χρόνο θα περιοριστώ σε μια σύντομη διαπίστωση, ιδιαίτερα του γεγονότος ότι η σφοδρή επιθυμία και η βούληση του Κυπριακού λαού ελληνοκυπρίων και τουρκοκυπρίων είναι η εξεύρεση ειρηνικής λύσης, η οποία θα επιτρέπει και θα εγγυάται την ειρηνική συνύπαρξη στα πλαίσια της διζωνικής δικοινοτικής ομοσπονδίας.</w:t>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t>Δηλαδή μιας λύσης η οποία θα στηρίζεται στο διεθνές δίκαιο στις αρχές και τα ψηφίσματα του Οργανισμού Ηνωμένων Εθνών. Αυτό το τελευταίο αποκτά προδήλως ιδιαίτερη σημασία ενόψει της νέας διεθνούς τάξης πραγμάτων και της απροκάλυπτης πλέον προσπάθειας της μοναδικής υπερδύναμης των Ηνωμένων Πολιτειών, να επιβάλλουν και σε φίλους και σε εχθρούς τους δικούς τους ιμπεριαλιστικούς όρους.</w:t>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r>
    </w:p>
    <w:p>
      <w:pPr>
        <w:pStyle w:val="TextBody"/>
        <w:spacing w:lineRule="exact" w:line="360"/>
        <w:rPr/>
      </w:pPr>
      <w:r>
        <w:rPr>
          <w:rFonts w:cs="Times New Roman" w:ascii="Times New Roman" w:hAnsi="Times New Roman"/>
          <w:sz w:val="26"/>
          <w:szCs w:val="26"/>
        </w:rPr>
        <w:t xml:space="preserve">Στα πλαίσια μιας νέας διεθνούς </w:t>
      </w:r>
      <w:r>
        <w:rPr>
          <w:rFonts w:cs="Times New Roman" w:ascii="Times New Roman" w:hAnsi="Times New Roman"/>
          <w:sz w:val="26"/>
          <w:szCs w:val="26"/>
          <w:lang w:val="en-US"/>
        </w:rPr>
        <w:t>pax</w:t>
      </w:r>
      <w:r>
        <w:rPr>
          <w:rFonts w:cs="Times New Roman" w:ascii="Times New Roman" w:hAnsi="Times New Roman"/>
          <w:sz w:val="26"/>
          <w:szCs w:val="26"/>
        </w:rPr>
        <w:t xml:space="preserve"> </w:t>
      </w:r>
      <w:r>
        <w:rPr>
          <w:rFonts w:cs="Times New Roman" w:ascii="Times New Roman" w:hAnsi="Times New Roman"/>
          <w:sz w:val="26"/>
          <w:szCs w:val="26"/>
          <w:lang w:val="en-US"/>
        </w:rPr>
        <w:t>americana</w:t>
      </w:r>
      <w:r>
        <w:rPr>
          <w:rFonts w:cs="Times New Roman" w:ascii="Times New Roman" w:hAnsi="Times New Roman"/>
          <w:sz w:val="26"/>
          <w:szCs w:val="26"/>
        </w:rPr>
        <w:t xml:space="preserve"> προωθώντας την ποδηγέτηση των διεθνών εξελίξεων και τη δημιουργία ενός απόλυτα μονοπολικού συστήματος. Είναι βεβαίως σαφές ότι πολλά είναι δυνατόν να λεχθούν σε σχέση με την ανάγκη ανασύστασης ενός αξιόπιστου συστήματος το οποίο να εγγυάται την διεθνή ασφάλεια και την ειρήνη και θα αποκαθιστά τον πρωτεύοντα ρόλο που πρέπει να διαδραματίζει ο Ο.Η.Ε..</w:t>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t>Δεν είναι τυχαίο εξ άλλου το γεγονός ότι λαοί και κυβερνήσεις καταδικάζουν με αποτροπιασμό τα εγκλήματα του τύπου του πρόσφατου βάρβαρου πολέμου στο Ιράκ. Ήδη πολλοί από τους ομιλητές κατά την πρώτη ημέρα του συνεδρίου σας, αν όχι όλοι, δικαιολογημένα καταδίκασαν με έντονο τρόπο παρόμοιες στρατιωτικές εισβολές και επεμβάσεις σε διάφορα σημεία του πλανήτη.</w:t>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t>Συναδέλφισσες και συνάδελφοι, με την ευκαιρία αυτή ενώνουμε και εμείς τη φωνή μας εκφράζοντας την έντονη διαμαρτυρία και καταδίκη μας στην άσκηση αυτής της αποτρόπαιας ιμπεριαλιστικής κρατικής τρομοκρατίας.</w:t>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t>Κλείνοντας στον σύντομο αυτό χαιρετισμό θα μου επιτρέψετε να διαπιστώσω ότι το συνέδριό σας καλείται να αντιμετωπίσει σημαντικά προβλήματα. Εξ άλλου αυτό το γνωρίζετε σεις καλύτερα από εμένα. Επιβάλλεται σοβαρή προσπάθεια για την λήψη των αναγκαίων αποφάσεων προς όφελος των εργαζομένων.</w:t>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t>Εκφράζω για ακόμη μια φορά τη βεβαιότητά μου για την επιτυχία του συνεδρίου σας και σας εύχομαι τα βέλτιστα.</w:t>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r>
    </w:p>
    <w:p>
      <w:pPr>
        <w:pStyle w:val="TextBody"/>
        <w:spacing w:lineRule="exact" w:line="360"/>
        <w:rPr/>
      </w:pPr>
      <w:r>
        <w:rPr>
          <w:rFonts w:cs="Times New Roman" w:ascii="Times New Roman" w:hAnsi="Times New Roman"/>
          <w:b/>
          <w:sz w:val="26"/>
          <w:szCs w:val="26"/>
          <w:u w:val="single"/>
        </w:rPr>
        <w:t xml:space="preserve">ΠΡΟΕΔΡΕΙΟ: </w:t>
      </w:r>
      <w:r>
        <w:rPr>
          <w:rFonts w:cs="Times New Roman" w:ascii="Times New Roman" w:hAnsi="Times New Roman"/>
          <w:sz w:val="26"/>
          <w:szCs w:val="26"/>
          <w:u w:val="single"/>
        </w:rPr>
        <w:t xml:space="preserve"> </w:t>
      </w:r>
      <w:r>
        <w:rPr>
          <w:rFonts w:cs="Times New Roman" w:ascii="Times New Roman" w:hAnsi="Times New Roman"/>
          <w:sz w:val="26"/>
          <w:szCs w:val="26"/>
        </w:rPr>
        <w:t>Ευχαριστούμε τον συνάδελφο τον Μιχάλη Πολυδωρίδη.</w:t>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r>
    </w:p>
    <w:p>
      <w:pPr>
        <w:pStyle w:val="TextBody"/>
        <w:spacing w:lineRule="exact" w:line="360"/>
        <w:rPr/>
      </w:pPr>
      <w:r>
        <w:rPr>
          <w:rFonts w:cs="Times New Roman" w:ascii="Times New Roman" w:hAnsi="Times New Roman"/>
          <w:b/>
          <w:sz w:val="26"/>
          <w:szCs w:val="26"/>
          <w:u w:val="single"/>
        </w:rPr>
        <w:t xml:space="preserve">Μ. ΠΟΛΥΔΩΡΙΔΗΣ: </w:t>
      </w:r>
      <w:r>
        <w:rPr>
          <w:rFonts w:cs="Times New Roman" w:ascii="Times New Roman" w:hAnsi="Times New Roman"/>
          <w:sz w:val="26"/>
          <w:szCs w:val="26"/>
        </w:rPr>
        <w:t>Σας ευχαριστώ για την άριστη φιλοξενία. Και πριν εγκαταλείψω το βήμα θα μου επιτρέψετε να προσφέρω στην Ομοσπονδία σας ένα μικρό αναμνηστικό δώρο. Πρόκειται για αντίγραφο του εργαστηρίου της υπηρεσίας  κυπριακής χειροτεχνίας. Ενός αρχαιολογικού ευρήματος το οποίο φυλάσσεται στο αρχαιολογικό μουσείο στην Κύπρο.</w:t>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t>Σημειώνω ότι κατά σύμπτωση το εύρημα αυτό προέρχεται από την περιοχή της γενέτειράς μου της Κηφαίας η οποία δυστυχώς βρίσκεται στο κατεχόμενο από τα τούρκικα στρατεύματα εισβολής βόρειο μέρος της Κυπριακής Δημοκρατίας.  Σας ευχαριστώ.</w:t>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r>
    </w:p>
    <w:p>
      <w:pPr>
        <w:pStyle w:val="TextBody"/>
        <w:spacing w:lineRule="exact" w:line="360"/>
        <w:rPr/>
      </w:pPr>
      <w:r>
        <w:rPr>
          <w:rFonts w:cs="Times New Roman" w:ascii="Times New Roman" w:hAnsi="Times New Roman"/>
          <w:b/>
          <w:sz w:val="26"/>
          <w:szCs w:val="26"/>
          <w:u w:val="single"/>
        </w:rPr>
        <w:t xml:space="preserve">ΠΡΟΕΔΡΕΙΟ: </w:t>
      </w:r>
      <w:r>
        <w:rPr>
          <w:rFonts w:cs="Times New Roman" w:ascii="Times New Roman" w:hAnsi="Times New Roman"/>
          <w:sz w:val="26"/>
          <w:szCs w:val="26"/>
        </w:rPr>
        <w:t>Ο συνάδελφος Θέμης Μπαλασόπουλος.</w:t>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r>
    </w:p>
    <w:p>
      <w:pPr>
        <w:pStyle w:val="TextBody"/>
        <w:spacing w:lineRule="exact" w:line="360"/>
        <w:rPr/>
      </w:pPr>
      <w:r>
        <w:rPr>
          <w:rFonts w:cs="Times New Roman" w:ascii="Times New Roman" w:hAnsi="Times New Roman"/>
          <w:b/>
          <w:sz w:val="26"/>
          <w:szCs w:val="26"/>
          <w:u w:val="single"/>
        </w:rPr>
        <w:t xml:space="preserve">Θ. ΜΠΑΛΑΣΟΠΟΥΛΟΣ: </w:t>
      </w:r>
      <w:r>
        <w:rPr>
          <w:rFonts w:cs="Times New Roman" w:ascii="Times New Roman" w:hAnsi="Times New Roman"/>
          <w:sz w:val="26"/>
          <w:szCs w:val="26"/>
        </w:rPr>
        <w:t>Θα ήθελα και εγώ εκ μέρους σας να ευχαριστήσω τον συνάδελφο Μιχάλη Πολυδωρίδη για την παρουσία του εδώ και πρέπει να ξέρει ότι η σχέση της Π.Ο.Ε.-Ο.Τ.Α. και της ΣΗ.ΔΗ.Κ.Ε.Κ. είναι αδελφικές και γι’ αυτό άλλωστε και εμείς συμμετέχουμε στις εκδηλώσεις τις δικές τους αλλά και αυτοί στις δικές μας.</w:t>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t>Και το δικό μας δώρο δεν θα μπορούσε να είναι άλλο και λόγω των ημερών, ένα περιστέρι που συμβολίζει την ειρήνη που είναι επιτακτική η κινητοποίηση όλων μας για την ειρήνη σε όλο τον κόσμο.</w:t>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t>Θα ήθελα εδώ που κάναμε τη διακοπή να φωνάξω τον συνάδελφο Κώστα Δαλαμπήρα,  προκειμένου η Ομοσπονδία να τιμήσει αλλά και να εκφράσει ευχαριστίες στο Σύλλογο Εργαζομένων Ο.Τ.Α. Νομού Χαλκιδικής, για τη μεγάλη βοήθεια και την άριστη φιλοξενία που μας παρείχαν και πιστεύω θα μας παρέχουν μέχρι τέλος του συνεδρίου και πιστεύω ότι θα είναι ένα από τα καλύτερα συνέδρια, χωρίς να θέλω να προσβάλω της Χίου, αλλά κάθε φορά θα γίνεται και καλύτερο.</w:t>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t>Να εκφράσουμε τις ευχαριστίες μας γι’ αυτή τη βοήθεια που μας δώσανε.</w:t>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r>
    </w:p>
    <w:p>
      <w:pPr>
        <w:pStyle w:val="TextBody"/>
        <w:spacing w:lineRule="exact" w:line="360"/>
        <w:rPr/>
      </w:pPr>
      <w:r>
        <w:rPr>
          <w:rFonts w:cs="Times New Roman" w:ascii="Times New Roman" w:hAnsi="Times New Roman"/>
          <w:b/>
          <w:sz w:val="26"/>
          <w:szCs w:val="26"/>
          <w:u w:val="single"/>
        </w:rPr>
        <w:t xml:space="preserve">Κ. ΔΑΛΑΜΠΗΡΑΣ: </w:t>
      </w:r>
      <w:r>
        <w:rPr>
          <w:rFonts w:cs="Times New Roman" w:ascii="Times New Roman" w:hAnsi="Times New Roman"/>
          <w:sz w:val="26"/>
          <w:szCs w:val="26"/>
        </w:rPr>
        <w:t>Συνάδελφοι, συναδέλφισσες ευχαριστώ πάρα πολύ, επιφυλασσόμαστε, μας αιφνιδίασε ο Θέμις. Θα τα πούμε όμως αργότερα. Ευχαριστώ όλα τα μέλη της διοίκησης της ομοσπονδίας για την εμπιστοσύνη που έδειξαν στο σύλλογό μας.</w:t>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r>
    </w:p>
    <w:p>
      <w:pPr>
        <w:pStyle w:val="TextBody"/>
        <w:spacing w:lineRule="exact" w:line="360"/>
        <w:rPr/>
      </w:pPr>
      <w:r>
        <w:rPr>
          <w:rFonts w:cs="Times New Roman" w:ascii="Times New Roman" w:hAnsi="Times New Roman"/>
          <w:b/>
          <w:sz w:val="26"/>
          <w:szCs w:val="26"/>
          <w:u w:val="single"/>
        </w:rPr>
        <w:t xml:space="preserve">Κ. ΡΟΠΑΛΙΔΗΣ: </w:t>
      </w:r>
      <w:r>
        <w:rPr>
          <w:rFonts w:cs="Times New Roman" w:ascii="Times New Roman" w:hAnsi="Times New Roman"/>
          <w:sz w:val="26"/>
          <w:szCs w:val="26"/>
        </w:rPr>
        <w:t>Κατ’ αρχήν ο συνάδελφος Καλτσίδης είναι συνταξιούχος ή κάνω λάθος. Πολύ συμπαθής είναι ο άνθρωπος. Έχω πάει σε 9 συνέδρια τον ξέρω εννέα φορές. Αλλά τώρα συνάδελφοι και εγώ αιφνιδιάστηκα στο προηγούμενο συνέδριο όταν διακομματική συναινέση έχουμε βραβεύσει τρεις συναδέλφους. Ένας απ’ αυτούς ήταν και μέγας απεργοσπάστης.</w:t>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t>Το ζήτημα των βραβεύσεων είναι πολιτικό ζήτημα. Είναι διαπαιδαγωγιτικό για το συνέδριό μας.  Ποιον βραβεύουμε, τι και για ποια προσφορά. Δεκάδες συνάδελφοι έχουν χάσει τη ζωή τους σε εργατικά ατυχήματα και δεν έχουμε πάρει τις γυναίκες τους να τις φέρουμε μια φορά. Μα είναι σοβαρό ζήτημα. Αν θέλει το να βραβεύσει ένα συνέδριο, έναν συνάδελφο για τη μεγάλη του προσφορά στον κλάδο, είναι ένα ζήτημα πολιτικού χαρακτήρα και πρέπει να ανταποκρίνεται στην πραγματικότητα.</w:t>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t>Ο συμπαθέστατος συνάδελφος κ. Καλτσίδης δεν είναι, αν θέλει ο Σύλλογος Θεσσαλονίκης να τον βραβεύσει, γιατί στο συνέδριό μας. Δεν υπάρχει λόγος. Εκτός αν το Γενικό Συμβούλιο είχε πάρει απόφαση για διακομματική συναίνεση να βραβεύσει τρεις και δεν ξέρω για ποιο λόγο οι άλλοι δυο δεν εμφανίστηκαν.</w:t>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r>
    </w:p>
    <w:p>
      <w:pPr>
        <w:pStyle w:val="TextBody"/>
        <w:spacing w:lineRule="exact" w:line="360"/>
        <w:rPr/>
      </w:pPr>
      <w:r>
        <w:rPr>
          <w:rFonts w:cs="Times New Roman" w:ascii="Times New Roman" w:hAnsi="Times New Roman"/>
          <w:b/>
          <w:sz w:val="26"/>
          <w:szCs w:val="26"/>
          <w:u w:val="single"/>
        </w:rPr>
        <w:t xml:space="preserve">ΠΡΟΕΔΡΕΙΟ: </w:t>
      </w:r>
      <w:r>
        <w:rPr>
          <w:rFonts w:cs="Times New Roman" w:ascii="Times New Roman" w:hAnsi="Times New Roman"/>
          <w:sz w:val="26"/>
          <w:szCs w:val="26"/>
        </w:rPr>
        <w:t>Να εξηγήσω κάτι. Νομίζω ότι εγώ έβαλα τη διαδικασία από την αρχή η οποία εγκρίθηκε από το σώμα. Και στη διαδικασία αυτή συμφωνήθηκε τώρα αν είναι πολιτικό ζήτημα ο σύλλογος Θεσσαλονίκης μας ζήτησε τρία λεπτά να βραβεύσει τον συνάδελφο Καλτσίδη και συμφωνήσαμε.</w:t>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r>
    </w:p>
    <w:p>
      <w:pPr>
        <w:pStyle w:val="TextBody"/>
        <w:spacing w:lineRule="exact" w:line="360"/>
        <w:rPr/>
      </w:pPr>
      <w:r>
        <w:rPr>
          <w:rFonts w:cs="Times New Roman" w:ascii="Times New Roman" w:hAnsi="Times New Roman"/>
          <w:b/>
          <w:sz w:val="26"/>
          <w:szCs w:val="26"/>
          <w:u w:val="single"/>
        </w:rPr>
        <w:t xml:space="preserve">Τ.ΚΥΡΙΑΚΙΔΗΣ: </w:t>
      </w:r>
      <w:r>
        <w:rPr>
          <w:rFonts w:cs="Times New Roman" w:ascii="Times New Roman" w:hAnsi="Times New Roman"/>
          <w:sz w:val="26"/>
          <w:szCs w:val="26"/>
        </w:rPr>
        <w:t>Συνάδελφοι, δεν θα περίμενα να γίνει τόσο μεγάλο θέμα για μια τιμή σε έναν άνθρωπο ο οποίος είναι στο τελευταίο έτος που είναι εν ενεργεία υπάλληλος. Ξέρετε πολύ καλά ότι ο σύλλογος Θεσσαλονίκης δεν στερείται ούτε αγώνων, ούτε αγωνιστικών κατευθύνσεων και το έχει αποδείξει κατ’ επανάληψη το τελευταίο χρονικό διάστημα.</w:t>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t>Από εκεί και πέρα να πω ότι η απόφαση του συλλόγου εργαζομένων είναι ομόφωνη. Ο σύλλογος εργαζόμενων τιμά σήμερα τον Γιάννη Καλτσίδη, τον συνάδελφο, τον άνθρωπο που επί 35 χρόνια πέρασε από όλα τα όργανα της Ομοσπονδίας από όλα τα όργανα του συνδικαλιστικού κινήματος. Παρακαλώ το Γιάννη Καλτσίδη να έρθει για να παραλάβει την πλακέτα.</w:t>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t>Λέει ο Σύλλογος Εργαζομένων Θεσσαλονίκης στον συνάδελφο Γιάννη Καλτσίδη για την προσφορά του στον κλάδο τον μοναδικό βάζουμε σε παρένθεση έναν όρο που τον χρησιμοποιούσε πάντοτε ο Γιάννης, -Έλληνα- και αυτό δεν είναι υποτιμητικό για κανέναν που θήτευσε στην Εκτελεστική Επιτροπή της Π.Ο.Ε.-Ο.Τ.Α. .  Χαλκιδική 2003 η διοίκηση.</w:t>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r>
    </w:p>
    <w:p>
      <w:pPr>
        <w:pStyle w:val="TextBody"/>
        <w:spacing w:lineRule="exact" w:line="360"/>
        <w:rPr/>
      </w:pPr>
      <w:r>
        <w:rPr>
          <w:rFonts w:cs="Times New Roman" w:ascii="Times New Roman" w:hAnsi="Times New Roman"/>
          <w:b/>
          <w:sz w:val="26"/>
          <w:szCs w:val="26"/>
          <w:u w:val="single"/>
        </w:rPr>
        <w:t xml:space="preserve">Γ. ΚΑΛΤΣΙΔΗΣ: </w:t>
      </w:r>
      <w:r>
        <w:rPr>
          <w:rFonts w:cs="Times New Roman" w:ascii="Times New Roman" w:hAnsi="Times New Roman"/>
          <w:sz w:val="26"/>
          <w:szCs w:val="26"/>
        </w:rPr>
        <w:t>Συνάδελφοι, σαν Καλτσίδης νόμιζα ότι είχαμε μόνο στα συνέδρια να λέμε «χαπενινγκ» τα υπόλοιπα. Ευχαριστώ και τιμώ το Δήμο Θεσσαλονίκης που εργάζομαι από το ’69 με ’70 πάντα λένε ότι στην πόλη σου και στον τόπο σου δεν αμείβεσαι και δεν σε τιμούν.</w:t>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t>Τα περνάω αυτά τα προηγούμενα γιατί έχω περάσει χειρότερα εύκολα συγχωρώ και λέω πέντε κουβέντες. Ευχή μου το συνέδριο στο Άθως ή στο Παλλήνη που είναι και η γενέτειρά μας εδώ η Θεσσαλονίκη που θυμάται ο Γκάτσος και ο Νικήτας, κάποτε πληρώναμε εμείς τις καθαρίστριες και τώρα βλέπω στο Άθως κοιμούνται 700 άτομα, να συνεχιστεί προς τιμήν τους και όλα καλά.</w:t>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t>Το δεύτερο είναι όταν υπάρχει αξιοσύνη, αξιοπρέπεια και προσέχεις τους  υπαλλήλους και τους αγαπάς είναι καλό κάποτε να σε ευχαριστούν. Και από την Ομοσπονδία και ο σύλλογος και αυτό μένει και μάλιστα πολλοί μου λένε  ότι η κα Καλτσίδου λείπει. Και σας λέω εγώ ότι έχω και δυο γεγονότα καλά.</w:t>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t>Ένα είναι σήμερα η βράβευση και μου λέει η κυρία Καλτσίδου από Δευτέρα που θα φύγεις, πρόσεξε 30 χρόνια δεν σε γύρευα, έχουμε και γάμο παντρεύεις την κόρη σου, μην γυρίσεις και δεν πας στο γάμο. Οπότε είστε όλοι ευπρόσδεκτοι, από αύριο το γλέντι το ποντιακό.</w:t>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t>Έτσι κλείνω και σας ευχαριστώ πολύ και να θυμάστε ότι αυτό θα μου μείνει μέσα μου και πολλές φορές αυτά που γίνονται έτσι τιμητικά μένουν στον άνθρωπο, δεν μένουν πουθενά αλλού γιατί εμείς οι δημοτικοί υπάλληλοι μόνο αυτά μπορούμε να κάνουμε, από χρήματα έχει ο Θεός ποτέ δεν παίρνουμε. Σας ευχαριστώ.</w:t>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r>
    </w:p>
    <w:p>
      <w:pPr>
        <w:pStyle w:val="TextBody"/>
        <w:spacing w:lineRule="exact" w:line="360"/>
        <w:rPr/>
      </w:pPr>
      <w:r>
        <w:rPr>
          <w:rFonts w:cs="Times New Roman" w:ascii="Times New Roman" w:hAnsi="Times New Roman"/>
          <w:b/>
          <w:sz w:val="26"/>
          <w:szCs w:val="26"/>
          <w:u w:val="single"/>
        </w:rPr>
        <w:t xml:space="preserve">ΠΡΟΕΔΡΕΙΟ: </w:t>
      </w:r>
      <w:r>
        <w:rPr>
          <w:rFonts w:cs="Times New Roman" w:ascii="Times New Roman" w:hAnsi="Times New Roman"/>
          <w:sz w:val="26"/>
          <w:szCs w:val="26"/>
        </w:rPr>
        <w:t>Ευχαριστούμε τον συνάδελφο Καλτσίδη. Στη διαδικασία έχει ζητήσει το λόγο ο συνάδελφος Γιώργος Χαρίσης. Αλλά πρέπει να πω συνάδελφοι ότι η τοποθέτηση του συναδέλφου του Ροπαλίδη δεν αφορούσε σαφέστατα στο πρόσωπο του Καλτσίδη, είχε ένα πολιτικό περιεχόμενο.</w:t>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t>Αλλά εγώ λέω συνάδελφε Ροπαλίδη ότι η Ομοσπονδία μετά από προτάσεις είτε των συλλόγων είτε οποιονδήποτε τιμάει και αγωνιστές όταν έρχονται εδώ για βράβευση, δεν κάνει εξαιρέσεις.</w:t>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r>
    </w:p>
    <w:p>
      <w:pPr>
        <w:pStyle w:val="TextBody"/>
        <w:spacing w:lineRule="exact" w:line="360"/>
        <w:rPr/>
      </w:pPr>
      <w:r>
        <w:rPr>
          <w:rFonts w:cs="Times New Roman" w:ascii="Times New Roman" w:hAnsi="Times New Roman"/>
          <w:b/>
          <w:sz w:val="26"/>
          <w:szCs w:val="26"/>
          <w:u w:val="single"/>
        </w:rPr>
        <w:t xml:space="preserve">Γ. ΧΑΡΙΣΗΣ:  </w:t>
      </w:r>
      <w:r>
        <w:rPr>
          <w:rFonts w:cs="Times New Roman" w:ascii="Times New Roman" w:hAnsi="Times New Roman"/>
          <w:sz w:val="26"/>
          <w:szCs w:val="26"/>
        </w:rPr>
        <w:t>Συνάδελφοι, ζήτησα το λόγο για να κάνω μια σύσταση στο προεδρείο. Δεν θα πρέπει ο αντιπρόεδρος της Ομοσπονδίας και ο γραμματέας της Ομοσπονδίας από το μικρόφωνο να ενημερώνονται ότι θα γίνει αυτή η βράβευση.</w:t>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t>Και δεν ήθελα να θέσω θέμα πριν, γιατί ξέρετε και την εκτίμησή μου απέναντι στον Καλτσίδη, είναι λεπτό το θέμα αλλά εφ’ όσον τέθηκε έχω την υποχρέωση να δηλώσω ότι το προεδρείο θα πρέπει να συνεννοείται και να μην φέρνει αιφνιδιαστικά τέτοια θέματα.</w:t>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r>
    </w:p>
    <w:p>
      <w:pPr>
        <w:pStyle w:val="TextBody"/>
        <w:spacing w:lineRule="exact" w:line="360"/>
        <w:rPr/>
      </w:pPr>
      <w:r>
        <w:rPr>
          <w:rFonts w:cs="Times New Roman" w:ascii="Times New Roman" w:hAnsi="Times New Roman"/>
          <w:b/>
          <w:sz w:val="26"/>
          <w:szCs w:val="26"/>
          <w:u w:val="single"/>
        </w:rPr>
        <w:t xml:space="preserve">ΠΡΟΕΔΡΕΙΟ: </w:t>
      </w:r>
      <w:r>
        <w:rPr>
          <w:rFonts w:cs="Times New Roman" w:ascii="Times New Roman" w:hAnsi="Times New Roman"/>
          <w:sz w:val="26"/>
          <w:szCs w:val="26"/>
        </w:rPr>
        <w:t>Κατ΄ αρχήν συνάδελφε, αν αυτό είναι αιχμή στο προεδρείο και πρόταση μομφής να μπει ανοικτά.</w:t>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t>Δεύτερον το προεδρείο, είναι αυτό που τηρεί τις διαδικασίες στο συνέδριο και δεν υπάρχει ούτε πρόεδρος ούτε αντιπρόεδρος της Εκτελεστικής Επιτροπής να ξέρουμε που βαδίζουμε.</w:t>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r>
    </w:p>
    <w:p>
      <w:pPr>
        <w:pStyle w:val="TextBody"/>
        <w:spacing w:lineRule="exact" w:line="360"/>
        <w:rPr/>
      </w:pPr>
      <w:r>
        <w:rPr>
          <w:rFonts w:cs="Times New Roman" w:ascii="Times New Roman" w:hAnsi="Times New Roman"/>
          <w:b/>
          <w:sz w:val="26"/>
          <w:szCs w:val="26"/>
          <w:u w:val="single"/>
        </w:rPr>
        <w:t xml:space="preserve">Θ. ΜΠΑΛΑΣΟΠΟΥΛΟΣ: </w:t>
      </w:r>
      <w:r>
        <w:rPr>
          <w:rFonts w:cs="Times New Roman" w:ascii="Times New Roman" w:hAnsi="Times New Roman"/>
          <w:sz w:val="26"/>
          <w:szCs w:val="26"/>
        </w:rPr>
        <w:t xml:space="preserve"> Δεν θα σας κουράσω συνάδελφοι, απλώς όλοι στα κείμενα που έχετε πάρει και στο βιβλιαράκι που έχει το Διοικητικό Απολογισμό και το πλαίσιο διεκδικήσεων περιέχεται ένα μίνιμουμ θεμάτων τα οποία τίθενται το επόμενο χρονικό διάστημα στην Κυβέρνηση για τις συλλογικές διαπραγματεύσεις.</w:t>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t>Αυτό το πλαίσιο διεκδικήσεων το οποίο θα μπορέσει να εμπλουτιστεί ή κάποια ζητήματα να αφαιρεθούν εφ’ όσον υπάρξουν διαφορετικές αποφάσεις την τελευταία μέρα του συνεδρίου σε διάφορα ζητήματα που έχουν τεθεί.</w:t>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t>Όμως πιστεύω και δεν θα ξαναδιαβάσω γιατί και στον απολογισμό και στο πρόγραμμα δράσης τα ζητήματα που μπαίνουν στην πολιτική εισήγηση είναι σχεδόν τα ίδια όμως πρέπει να επισημάνουμε δυο τρία ζητήματα.</w:t>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t>Το πρώτο έχει να κάνει με τα θεσμικά ζητήματα. Πρέπει το επόμενο χρονικό διάστημα για το νέο θεσμικό πλαίσιο, δηλαδή την επιχειρούμενη αλλαγή στο δημοτικό και κοινοτικό Κώδικα της Τοπικής Αυτοδιοίκησης και μετά την αναθεώρηση του Συντάγματος, πρέπει να κάνουμε παρέμβαση σχετικά με το θεσμικό πλαίσιο των δημοτικών επιχειρήσεων.</w:t>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t>Πρέπει οι προτάσεις που έχουμε κατά καιρούς διατυπώσει αλλά και οι δεσμεύσεις που έχει αναλάβει η κυβέρνηση πρέπει να υλοποιηθούν. Και γι’ αυτό πρέπει να συμμετέχουμε και πρέπει τελικά το συνέδριο εδώ και εγώ κάνω μια έκκληση γιατί απ’ ότι φαίνεται από τις πρώτες μέρες, τελικά τι θα συζητήσουμε σ’ αυτό το συνέδριο.</w:t>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t>Στη διαδικασία του απολογισμού στο Γενικό Συμβούλιο και στην Εκτελεστική Επιτροπή μπήκε ξεκάθαρα. Τι θα συζητήσουμε; Εγώ λέω ναι, και οι πολιτικές εξελίξεις και ο πόλεμος και η ειρήνη και οτιδήποτε άλλο. Θα συζητήσουμε σήμερα εδώ τι Τοπική Αυτοδιοίκηση θέλουμε; Θα συζητήσουμε τελικά τι μισθολόγιο θέλουμε; Θα συζητήσουμε πως βλέπουμε το νέο Κώδικα δημοτικών και κοινοτικών υπαλλήλων; Θα συζητήσουμε υπεύθυνα για την πολιτική προσωπικού και τα ζητήματα που έχουν δημιουργηθεί; Θα αναλύσουμε τις προτάσεις μας για το μισθολόγιο και τι μισθολόγιο θέλουμε;</w:t>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t>Όλα αυτά είναι σοβαρά ζητήματα και νομίζω ότι δεν μπορούμε να κάνουμε ένα συνέδριο και στο τέλος να καταλήγουμε στα τετριμένα, ο καθένας να μένει σ’ αυτά που έχει αποφασίσει η παράταξή του και όπως γινόταν το προηγούμενο χρονικό διάστημα στο Γενικό Συμβούλιο προκειμένου να μη παίρνουμε αποφάσεις και ο καθένας να οχυρώνεται πίσω από τη θέση του.</w:t>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t>Και τελικά να έρθουμε εδώ σήμερα και φυσιολογικό είναι να λέει κάποιος εγώ είχα αυτή την πρόταση, ο άλλος είχε αυτή την πρόταση αλλά ουσιαστικά με αυτές τις θέσεις και τις απόψεις δεν προωθούμε τα συμφέροντα των εργαζομένων.</w:t>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t>Γι’ αυτό νομίζω και χωρίς να θέλω να σας κουράσω, γιατί είπα πέντε λεπτά θα είναι η παρέμβασή μου για το πρόγραμμα δράσης, γιατί είναι συνδυάζεται και με τον απολογισμό. Πρέπει σήμερα στο συνέδριο να τοποθετηθούμε όλοι. Τι Τοπική Αυτοδιοίκηση θέλουμε, τι μισθολόγιο, τι θα γίνει με την πολιτική προσωπικού, τι θα γίνει με τα θεσμικά αιτήματα του κλάδου μας.</w:t>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t>Και έχουμε όλοι τη διάθεση να βοηθήσουμε και κυρίως από τη μεριά της δικής μας παράταξης είμαστε στη διάθεση όλων των συνέδρων να συζητήσουμε να κάνουμε αποδεκτές οποιεσδήποτε παρατηρήσεις και προτάσεις προκειμένου να ενταχθούν στο κείμενο που θα αποτελέσει το πρόγραμμα δράσης.</w:t>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t>Θέλω να σας πω ότι το πλαίσιο διεκδικήσεων που έχουμε υποχρέωση σύμφωνα με το νόμο 2738/99 και γι’ αυτό έχει αποφασίσει το Γενικό Συμβούλιο, έχει κοινοποιηθεί στις 30 Απριλίου, έχει αποφασιστεί κατά πλειοψηφία.</w:t>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t>Παρά ότι υπάρχει υπογραφή του συνάδελφου του Στρατηγού, όλες οι υπόλοιπες παρατάξεις πριν της ΔΑΣ και των Αγωνιστικών Κινήσεων, συσπειρώσεων, καταψήφισαν το μίνιμουμ του προγράμματος δράσης το οποίο πιθανόν να αποτελέσει και τον μπούσουλα όταν θα φθάσουμε στις ψηφοφορίες.</w:t>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t>Κλείνοντας θέλω να κάνω μια έκκληση. Σήμερα είναι και η ώρα και η κατάλληλη στιγμή να συζητήσουμε τα σοβαρά προβλήματα που απασχολούν και τον κλάδο των εργαζομένων στην Τοπική Αυτοδιοίκηση αλλά και το θεσμό της Τοπικής Αυτοδιοίκησης. Δεν μπορούμε με διάφορες δικαιολογίες να μην τοποθετούμεθα σ’ αυτά τα σοβαρά προβλήματα. Σας ευχαριστώ πολύ.</w:t>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r>
    </w:p>
    <w:p>
      <w:pPr>
        <w:pStyle w:val="TextBody"/>
        <w:spacing w:lineRule="exact" w:line="360"/>
        <w:rPr/>
      </w:pPr>
      <w:r>
        <w:rPr>
          <w:rFonts w:cs="Times New Roman" w:ascii="Times New Roman" w:hAnsi="Times New Roman"/>
          <w:b/>
          <w:sz w:val="26"/>
          <w:szCs w:val="26"/>
          <w:u w:val="single"/>
        </w:rPr>
        <w:t xml:space="preserve">ΠΡΟΕΔΡΕΙΟ: </w:t>
      </w:r>
      <w:r>
        <w:rPr>
          <w:rFonts w:cs="Times New Roman" w:ascii="Times New Roman" w:hAnsi="Times New Roman"/>
          <w:sz w:val="26"/>
          <w:szCs w:val="26"/>
        </w:rPr>
        <w:t xml:space="preserve"> Ευχαριστούμε τον πρόεδρο. Ο οργανωτικός γραμματέας έχει το λόγο.</w:t>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r>
    </w:p>
    <w:p>
      <w:pPr>
        <w:pStyle w:val="TextBody"/>
        <w:spacing w:lineRule="exact" w:line="360"/>
        <w:rPr/>
      </w:pPr>
      <w:r>
        <w:rPr>
          <w:rFonts w:cs="Times New Roman" w:ascii="Times New Roman" w:hAnsi="Times New Roman"/>
          <w:b/>
          <w:sz w:val="26"/>
          <w:szCs w:val="26"/>
          <w:u w:val="single"/>
        </w:rPr>
        <w:t xml:space="preserve">Β. ΔΕΛΑΤΟΛΑΣ: </w:t>
      </w:r>
      <w:r>
        <w:rPr>
          <w:rFonts w:cs="Times New Roman" w:ascii="Times New Roman" w:hAnsi="Times New Roman"/>
          <w:sz w:val="26"/>
          <w:szCs w:val="26"/>
        </w:rPr>
        <w:t xml:space="preserve"> Συνάδελφοι, όπως είπαμε και χθες με την έναρξη των εργασιών έχει τεθεί ένα πρόβλημα και μεταφέρεται εδώ στο συνέδριο από το Σύλλογο Ο.Τ.Α. Νομού Κερκύρας.</w:t>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t>Ενημερώνοντάς σας δυο τρεις κουβέντες πολύ επιγραμματικά. Είχαμε μια παραίτηση του συναδέλφου, δεν ξέρω αν χρειάζεται να πω ονόματα, δεν νομίζω ότι είναι σκόπιμο, δια του συλλόγου. Ο σύλλογος στέλνει παραίτηση και λέει ότι ο συνάδελφος τάδε παραιτείται.</w:t>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r>
    </w:p>
    <w:p>
      <w:pPr>
        <w:pStyle w:val="TextBody"/>
        <w:spacing w:lineRule="exact" w:line="360"/>
        <w:rPr/>
      </w:pPr>
      <w:r>
        <w:rPr>
          <w:rFonts w:cs="Times New Roman" w:ascii="Times New Roman" w:hAnsi="Times New Roman"/>
          <w:sz w:val="26"/>
          <w:szCs w:val="26"/>
        </w:rPr>
        <w:t>Του συνάδελφου Προβατά, παραιτείται από αντιπρόσωπος στο 32</w:t>
      </w:r>
      <w:r>
        <w:rPr>
          <w:rFonts w:cs="Times New Roman" w:ascii="Times New Roman" w:hAnsi="Times New Roman"/>
          <w:sz w:val="26"/>
          <w:szCs w:val="26"/>
          <w:vertAlign w:val="superscript"/>
        </w:rPr>
        <w:t>ο</w:t>
      </w:r>
      <w:r>
        <w:rPr>
          <w:rFonts w:cs="Times New Roman" w:ascii="Times New Roman" w:hAnsi="Times New Roman"/>
          <w:sz w:val="26"/>
          <w:szCs w:val="26"/>
        </w:rPr>
        <w:t xml:space="preserve"> Συνέδριο. Είναι καθαρό γι’ αυτό συζητάμε. Η παραίτηση αυτή εξαφανίζεται από την Ομοσπονδία. Ξαναστέλνει ο συνάδελφος άλλη παραίτηση, εδώ είναι το αντίγραφο και λέει ότι παραιτείται.</w:t>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t>Ως δια μαγείας το αόρατο χέρι αυτό πάλι εξαφανίζει την παραίτηση του συναδέλφου και μάλιστα διαγράφει με μπλάνκο και το όνομα του επόμενου συναδέλφου που είναι ο Περικλής Καλόγηρος από την κατάσταση της γραμματείας. Δηλαδή από την κατάσταση της υπαλλήλου της Ομοσπονδίας.</w:t>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r>
    </w:p>
    <w:p>
      <w:pPr>
        <w:pStyle w:val="TextBody"/>
        <w:spacing w:lineRule="exact" w:line="360"/>
        <w:rPr/>
      </w:pPr>
      <w:r>
        <w:rPr>
          <w:rFonts w:cs="Times New Roman" w:ascii="Times New Roman" w:hAnsi="Times New Roman"/>
          <w:sz w:val="26"/>
          <w:szCs w:val="26"/>
        </w:rPr>
        <w:t>Κοιτάξτε συνάδελφοι, η γνώμη μου σαν οργανωτικός γραμματέας είναι η εξής. Ότι ο σύλλογος της Κέρκυρας, ανταποκρινόμενος σ’ αυτό που έπρεπε να κάνει αφού είχε την παραίτηση του συνάδελφου ή συντάσσει το χαρτί, εν πάση περιπτώσει, το στέλνει στην Ομοσπονδία.</w:t>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t>Και μπράβο τους οι συνάδελφοι αυτό έπρεπε να κάνουν. Δεν καταλαβαίνω όμως από εκεί και πέρα επειδή τέθηκε στην επιτροπή το όψιμο ενδιαφέρον του συνάδελφου Γ. Χαρίση ιδιαίτερα από την ΑΣΚ ο οποίος επιμένει σε άλλα πράγματα, ότι δεν υπήρξε παραίτηση.</w:t>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t>Εγώ θα ολοκληρώσω με αυτό. δεν είναι ζήτημα του ενός αντιπροσώπου, αλλά τουλάχιστον –το λόγο της παραίτησης δεν τον ξέρω εγώ μπορεί να έχει χ ή ψ λόγους- αλλά είναι ζήτημα ηθικής τάξης. Δεν μπορεί να χάνονται έγγραφα από την Ομοσπονδία. Και ο υποφαινόμενος εκτίθεται με την έννοια αυτή, χάθηκαν δυο έγγραφα αλλά νομίζω και η γραμματεία της Ομοσπονδίας που εν πάση περιπτώσει δεν έχει τεθεί κανένα θέμα ποτέ και κάνουν καλά τη δουλειά τους.</w:t>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r>
    </w:p>
    <w:p>
      <w:pPr>
        <w:pStyle w:val="TextBody"/>
        <w:spacing w:lineRule="exact" w:line="360"/>
        <w:rPr/>
      </w:pPr>
      <w:r>
        <w:rPr>
          <w:rFonts w:cs="Times New Roman" w:ascii="Times New Roman" w:hAnsi="Times New Roman"/>
          <w:sz w:val="26"/>
          <w:szCs w:val="26"/>
        </w:rPr>
        <w:t>Η πρόταση της επιτροπής ήταν να έρθει εδώ, η πρόταση η δική μου είναι ότι νόμιμος αντιπρόσωπος στο 32</w:t>
      </w:r>
      <w:r>
        <w:rPr>
          <w:rFonts w:cs="Times New Roman" w:ascii="Times New Roman" w:hAnsi="Times New Roman"/>
          <w:sz w:val="26"/>
          <w:szCs w:val="26"/>
          <w:vertAlign w:val="superscript"/>
        </w:rPr>
        <w:t>ο</w:t>
      </w:r>
      <w:r>
        <w:rPr>
          <w:rFonts w:cs="Times New Roman" w:ascii="Times New Roman" w:hAnsi="Times New Roman"/>
          <w:sz w:val="26"/>
          <w:szCs w:val="26"/>
        </w:rPr>
        <w:t xml:space="preserve"> συνέδριο πρέπει να είναι ο επόμενος συνάδελφος  ο Περικλής Καλόγηρος.</w:t>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r>
    </w:p>
    <w:p>
      <w:pPr>
        <w:pStyle w:val="TextBody"/>
        <w:spacing w:lineRule="exact" w:line="360"/>
        <w:rPr/>
      </w:pPr>
      <w:r>
        <w:rPr>
          <w:rFonts w:cs="Times New Roman" w:ascii="Times New Roman" w:hAnsi="Times New Roman"/>
          <w:b/>
          <w:sz w:val="26"/>
          <w:szCs w:val="26"/>
          <w:u w:val="single"/>
        </w:rPr>
        <w:t xml:space="preserve">ΠΡΟΕΔΡΕΙΟ: </w:t>
      </w:r>
      <w:r>
        <w:rPr>
          <w:rFonts w:cs="Times New Roman" w:ascii="Times New Roman" w:hAnsi="Times New Roman"/>
          <w:sz w:val="26"/>
          <w:szCs w:val="26"/>
        </w:rPr>
        <w:t>Να συμφωνήσουμε λίγο τη διαδικασία. Αν χρειάζεται να τοποθετηθούν τα μέλη των άλλων παρατάξεων και ο πρόεδρος του συλλόγου των εργαζομένων της Κέρκυρας και να βγει μια συγκεκριμένη πρόταση για να αποφασίσει το συνέδριο.</w:t>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t>Ο Θόδωρος Δρακάκης έχει το λόγο.</w:t>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r>
    </w:p>
    <w:p>
      <w:pPr>
        <w:pStyle w:val="TextBody"/>
        <w:spacing w:lineRule="exact" w:line="360"/>
        <w:rPr/>
      </w:pPr>
      <w:r>
        <w:rPr>
          <w:rFonts w:cs="Times New Roman" w:ascii="Times New Roman" w:hAnsi="Times New Roman"/>
          <w:b/>
          <w:sz w:val="26"/>
          <w:szCs w:val="26"/>
          <w:u w:val="single"/>
        </w:rPr>
        <w:t xml:space="preserve">Θ. ΔΡΑΚΑΚΗΣ: </w:t>
      </w:r>
      <w:r>
        <w:rPr>
          <w:rFonts w:cs="Times New Roman" w:ascii="Times New Roman" w:hAnsi="Times New Roman"/>
          <w:sz w:val="26"/>
          <w:szCs w:val="26"/>
        </w:rPr>
        <w:t>Συνάδελφοι, να ξεκαθαρίσουμε ότι η οργανωτική επιτροπή των συλλόγων κατά συνέπεια και συνέδρων δεν είναι ντετέκτιβ, είχε κάποια πρακτικά στα χέρια της, ακολουθήσαμε μια διαδικασία για όλους τους συλλόγους αλλά στην πορεία ερχόντουσαν συνεχώς και μέχρι και σήμερα παραιτήσεις συνέδρων.</w:t>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t>Πιο συγκεκριμένα για την περίπτωση της Κέρκυρας. Στις αρχές Απριλίου υπήρχε πράγματι όταν πρωτοείδα το φάκελο μια παραίτηση από φαξ από την Κέρκυρα, δεν ξέρω αν ήταν υπογραφή του συναδέλφου. Στην πορεία νέο φαξ, φήμες περί παραιτήσεως του συγκεκριμένου συναδέλφου.</w:t>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t>Τρίτο φαξ, ανακαλώ την παραίτησή μου. Την Παρασκευή όμως που συνεδριάζαμε σαν επιτροπή και απασχοληθήκαμε αρκετά με την Κέρκυρα μας διαβεβαίωναν οι συνάδελφοι ότι δεν υπάρχει παραίτηση. Σήμερα όμως έχουμε να κάνουμε με μια νομιμοποίηση του πρώτου αντικαταστάτη, του πρώτου επιλαχόντα ο οποίος πήρε και κάρτα και νομίζω θα μας εξηγήσει και ο πρόεδρος του συλλόγου και τη διαβεβαίωση ότι όσα μας έλεγαν μέχρι τώρα ότι ήταν υποψίες που είχαν και όχι γεγονότα.</w:t>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t>Εν κατακλείδι, ως μέλος της επιτροπής πιστεύω ότι από τη στιγμή που παραιτήθηκε ο συγκεκριμένος συνάδελφος για τους προσωπικούς του λόγους, γιατί πλέον μιλάμε για παραίτηση, έχει έρθει ο αντικαταστάτης του και αυτόν πρέπει το συνέδριο να νομιμοποιήσει.</w:t>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t>Γιατί αλίμονο αν μπούμε στην διαδικασία για κάθε συνάδελφο που έχει παραιτηθεί και έχουμε αποδεχθεί την παραίτηση και τον έχουμε νομιμοποιήσει να αρχίσει το συνέδριο να μας απασχολεί με ανακλήσεις παραιτήσεων. Αυτά έχω να πω.</w:t>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r>
    </w:p>
    <w:p>
      <w:pPr>
        <w:pStyle w:val="TextBody"/>
        <w:spacing w:lineRule="exact" w:line="360"/>
        <w:rPr/>
      </w:pPr>
      <w:r>
        <w:rPr>
          <w:rFonts w:cs="Times New Roman" w:ascii="Times New Roman" w:hAnsi="Times New Roman"/>
          <w:b/>
          <w:sz w:val="26"/>
          <w:szCs w:val="26"/>
          <w:u w:val="single"/>
        </w:rPr>
        <w:t xml:space="preserve">ΠΡΟΕΔΡΕΙΟ: </w:t>
      </w:r>
      <w:r>
        <w:rPr>
          <w:rFonts w:cs="Times New Roman" w:ascii="Times New Roman" w:hAnsi="Times New Roman"/>
          <w:sz w:val="26"/>
          <w:szCs w:val="26"/>
        </w:rPr>
        <w:t xml:space="preserve"> Ο συνάδελφος Χαρίσης έχει το λόγο.</w:t>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r>
    </w:p>
    <w:p>
      <w:pPr>
        <w:pStyle w:val="TextBody"/>
        <w:spacing w:lineRule="exact" w:line="360"/>
        <w:rPr/>
      </w:pPr>
      <w:r>
        <w:rPr>
          <w:rFonts w:cs="Times New Roman" w:ascii="Times New Roman" w:hAnsi="Times New Roman"/>
          <w:b/>
          <w:sz w:val="26"/>
          <w:szCs w:val="26"/>
          <w:u w:val="single"/>
        </w:rPr>
        <w:t xml:space="preserve">Γ. ΧΑΡΙΣΗΣ: </w:t>
      </w:r>
      <w:r>
        <w:rPr>
          <w:rFonts w:cs="Times New Roman" w:ascii="Times New Roman" w:hAnsi="Times New Roman"/>
          <w:sz w:val="26"/>
          <w:szCs w:val="26"/>
        </w:rPr>
        <w:t>Συνάδελφοι, κοντεύουμε να γίνουμε χειρότεροι γραφειοκράτες απ’ ότι μπορεί να υπάρχουν σε υπηρεσίες του δημοσίου. Με ημερομηνία και αριθμό πρωτοκόλλου 29.4 στην Ομοσπονδία έχουν πρωτοκολληθεί δυο χαρτιά. Το ένα έλεγε περί παραίτησης χωρίς καμιά ημερομηνία στην παραίτηση, χωρίς κανένα αριθμό πρωτοκόλλου του συλλόγου της Κέρκυρας και την ίδια μέρα είναι πρωτοκολλημένο στο πρωτόκολλο της Ομοσπονδίας η διάψευση του συναδέλφου Προβατά ότι παραιτείται από σύνεδρος στο 32</w:t>
      </w:r>
      <w:r>
        <w:rPr>
          <w:rFonts w:cs="Times New Roman" w:ascii="Times New Roman" w:hAnsi="Times New Roman"/>
          <w:sz w:val="26"/>
          <w:szCs w:val="26"/>
          <w:vertAlign w:val="superscript"/>
        </w:rPr>
        <w:t>ο</w:t>
      </w:r>
      <w:r>
        <w:rPr>
          <w:rFonts w:cs="Times New Roman" w:ascii="Times New Roman" w:hAnsi="Times New Roman"/>
          <w:sz w:val="26"/>
          <w:szCs w:val="26"/>
        </w:rPr>
        <w:t xml:space="preserve"> συνέδριο.</w:t>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t>Τρίτο, ο σύλλογος εργαζομένων της Κέρκυρας στις 7 Μαίου στέλνει και πρωτοκολλείται στην Ομοσπονδία έγγραφο που λέει ότι οι αντιπρόσωποι στο συνέδριο της Π.Ο.Ε.-Ο.Τ.Α. είναι οι παρακάτω, έκτος ο συνάδελφος Προβατάς.</w:t>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t>Συνάδελφοι, εμείς δεν μπορούμε να γίνουμε ούτε ντετέκτιβ ούτε να πούμε ότι όχι παραιτείσαι. Εδώ και τελειώνω με αυτό ακόμη και όταν ένας συνάδελφος θέλει να παραιτηθεί από την εργασία, ο ίδιος ο νόμος του δίνει το δικαίωμα σε ένα μήνα να την ανακαλεί.</w:t>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t>Υπάρχει και ένα άλλο χαρτί που λέει την παραίτηση που σας κατέθεσα σήμερα –συνάδελφε πρόεδρε του συλλόγου- την θέλω πίσω. Την ίδια μέρα πριν συζητηθεί η πρωτοκολληθεί στο σύλλογο. Αν όμως εδώ παίζουμε παιχνιδάκια σχετικά με συσχετισμούς που διαμορφώνονται θα πρέπει να ξεκαθαρίσουμε ότι θα πρέπει με κριτήρια ενιαία να νομιμοποιούνται οι αντιπρόσωποι και όχι κατά το δοκούν.</w:t>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t>Διότι η επιτροπή συμφωνώντας όλοι μας έδειξε μια ελαστικότητα στη νομιμοποίηση των αντιπροσώπων. Εδώ θα υπήρχαν πολλοί σύλλογοι που δεν θα ήταν νομιμοποιημένοι αυτή τη στιγμή γιατί εκκρεμούσαν τυπικά ζητήματα. Παρ’ όλα αυτά με ένα πνεύμα ανοικτό η επιτροπή νομιμοποίησε αυτούς τους συλλόγους διότι εκτίμησε ότι δεν υπάρχει κανένα πρόβλημα.</w:t>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r>
    </w:p>
    <w:p>
      <w:pPr>
        <w:pStyle w:val="TextBody"/>
        <w:spacing w:lineRule="exact" w:line="360"/>
        <w:rPr/>
      </w:pPr>
      <w:r>
        <w:rPr>
          <w:rFonts w:cs="Times New Roman" w:ascii="Times New Roman" w:hAnsi="Times New Roman"/>
          <w:b/>
          <w:sz w:val="26"/>
          <w:szCs w:val="26"/>
          <w:u w:val="single"/>
        </w:rPr>
        <w:t xml:space="preserve">ΠΡΟΕΔΡΕΙΟ: </w:t>
      </w:r>
      <w:r>
        <w:rPr>
          <w:rFonts w:cs="Times New Roman" w:ascii="Times New Roman" w:hAnsi="Times New Roman"/>
          <w:sz w:val="26"/>
          <w:szCs w:val="26"/>
        </w:rPr>
        <w:t>Ο συνάδελφος Βίτσιος έχει το λόγο.</w:t>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r>
    </w:p>
    <w:p>
      <w:pPr>
        <w:pStyle w:val="TextBody"/>
        <w:spacing w:lineRule="exact" w:line="360"/>
        <w:rPr/>
      </w:pPr>
      <w:r>
        <w:rPr>
          <w:rFonts w:cs="Times New Roman" w:ascii="Times New Roman" w:hAnsi="Times New Roman"/>
          <w:b/>
          <w:sz w:val="26"/>
          <w:szCs w:val="26"/>
          <w:u w:val="single"/>
        </w:rPr>
        <w:t xml:space="preserve">Α. ΒΙΤΣΙΟΣ: </w:t>
      </w:r>
      <w:r>
        <w:rPr>
          <w:rFonts w:cs="Times New Roman" w:ascii="Times New Roman" w:hAnsi="Times New Roman"/>
          <w:sz w:val="26"/>
          <w:szCs w:val="26"/>
        </w:rPr>
        <w:t>Συνάδελφοι συμμετέχοντας στην επιτροπή νομιμοποίησης των συνέδρων από την πλευρά της Δ.Α.Κ.Ε. η θέση μας και η άποψή μας ήταν ευθυγραμμισμένη και ξεκάθαρη για κάθε νομιμοποίηση κάθε συνέδρου και βέβαια σε καμία περίπτωση δεν είχαμε θέση και άποψη η οποία είχε να κάνει με τα «κουκιά».</w:t>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t>Σε αυτή τη διαδικασία εμείς για το συγκεκριμένο θέμα που συζητάμε η θέση μας είναι η εξής. Ούτε γραφολόγοι ούτε ντετέκτιβ μπορούμε να γίνουμε. Υπήρξε μια παραίτηση, υπήρξε μια ανάκληση, υπήρξε μια νέα αίτηση του συλλόγου, θεωρώ ότι δεν μπορούμε να μπούμε σ’ αυτή τη διαδικασία.</w:t>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t>Και μάλιστα να επισημάνω ότι ο συγκεκριμένος σύνεδρος είναι σε συγκεκριμένο ψηφοδέλτιο που σημαίνει ότι εμείς τουλάχιστον από την πλευρά μας δεν έχουμε κάτι να επιδιώξουμε. Και είχαμε ξεκάθαρη θέση η οποία λέει το εξής. Από την ώρα που ο ίδιος πήρε την ευθύνη να ανακαλέσει συμφωνήσαμε να είναι αυτός ο άνθρωπος στο συνέδριο.</w:t>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t>Ευθύνη καθοριστική είναι του συλλόγου και θεωρώ ότι από την ώρα που το συνέδριο θα κληθεί να αποφασίσει, θα παρακαλέσω και το προεδρείο να κλείσει εδώ η διαδικασία να μπει το ζήτημα στο συνέδριο και να τελειώνουμε. Δε νομίζω ότι βοηθάει αυτή τη στιγμή. Ευχαριστώ.</w:t>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r>
    </w:p>
    <w:p>
      <w:pPr>
        <w:pStyle w:val="TextBody"/>
        <w:spacing w:lineRule="exact" w:line="360"/>
        <w:rPr/>
      </w:pPr>
      <w:r>
        <w:rPr>
          <w:rFonts w:cs="Times New Roman" w:ascii="Times New Roman" w:hAnsi="Times New Roman"/>
          <w:b/>
          <w:sz w:val="26"/>
          <w:szCs w:val="26"/>
          <w:u w:val="single"/>
        </w:rPr>
        <w:t xml:space="preserve">ΠΡΟΕΔΡΕΙΟ: </w:t>
      </w:r>
      <w:r>
        <w:rPr>
          <w:rFonts w:cs="Times New Roman" w:ascii="Times New Roman" w:hAnsi="Times New Roman"/>
          <w:sz w:val="26"/>
          <w:szCs w:val="26"/>
        </w:rPr>
        <w:t xml:space="preserve"> Ο συνάδελφος Αδαμόπουλος από τις αριστερές συσπειρώσεις.</w:t>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r>
    </w:p>
    <w:p>
      <w:pPr>
        <w:pStyle w:val="TextBody"/>
        <w:spacing w:lineRule="exact" w:line="360"/>
        <w:rPr/>
      </w:pPr>
      <w:r>
        <w:rPr>
          <w:rFonts w:cs="Times New Roman" w:ascii="Times New Roman" w:hAnsi="Times New Roman"/>
          <w:b/>
          <w:sz w:val="26"/>
          <w:szCs w:val="26"/>
          <w:u w:val="single"/>
        </w:rPr>
        <w:t xml:space="preserve">Ν. ΑΔΑΜΟΠΟΥΛΟΣ: </w:t>
      </w:r>
      <w:r>
        <w:rPr>
          <w:rFonts w:cs="Times New Roman" w:ascii="Times New Roman" w:hAnsi="Times New Roman"/>
          <w:sz w:val="26"/>
          <w:szCs w:val="26"/>
        </w:rPr>
        <w:t>Συνάδελφοι, τα πράγματα είναι απλά τουλάχιστον στην επιτροπή νομιμοποίησης που τα είδαμε, είναι απλά ως προς την ουσία τους. Δεν μπαίνουμε στα αστυνομικά κλπ. όλοι καταλαβαίνουμε.</w:t>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t>Τον συνάδελφο Προβατά τον εκλέξανε οι συνάδελφοί του από την Κέρκυρα αντιπρόσωπο. Το σωματείο του ο σύλλογος λέει ότι αυτός είναι ο αντιπρόσωπος, αυτός εκλέχθηκε. Από εκεί και πέρα υπάρχουν ταυτόχρονα χαρτιά ένα που λέει παραιτείται και ένα που λέει δεν παραιτούμαι.</w:t>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t>Κατά συνέπεια είμαστε υποχρεωμένοι και κακώς δόθηκε κάρτα στον άλλο συνάδελφο να σεβαστούμε αυτόν που εκλέξανε οι συνάδελφοί του και αυτόν που έρχεται ως αντιπρόσωπος από το σωματείο. Γιατί τέτοιο θέμα; Εμείς είμαστε υπέρ και αυτό βάλαμε και στην επιτροπή ότι νόμιμος αντιπρόσωπος από την Κέρκυρα είναι ο συνάδελφος Προβατάς ο οποίος δηλώνει ότι δεν παραιτείται. Να παραιτηθεί με το ζόρι γιατί μας βολεύει;</w:t>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r>
    </w:p>
    <w:p>
      <w:pPr>
        <w:pStyle w:val="TextBody"/>
        <w:spacing w:lineRule="exact" w:line="360"/>
        <w:rPr/>
      </w:pPr>
      <w:r>
        <w:rPr>
          <w:rFonts w:cs="Times New Roman" w:ascii="Times New Roman" w:hAnsi="Times New Roman"/>
          <w:b/>
          <w:sz w:val="26"/>
          <w:szCs w:val="26"/>
          <w:u w:val="single"/>
        </w:rPr>
        <w:t xml:space="preserve">ΠΡΟΕΔΡΕΙΟ: </w:t>
      </w:r>
      <w:r>
        <w:rPr>
          <w:rFonts w:cs="Times New Roman" w:ascii="Times New Roman" w:hAnsi="Times New Roman"/>
          <w:sz w:val="26"/>
          <w:szCs w:val="26"/>
        </w:rPr>
        <w:t>Ο πρόεδρος της Εκτελεστικής έχει το λόγο.</w:t>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r>
    </w:p>
    <w:p>
      <w:pPr>
        <w:pStyle w:val="TextBody"/>
        <w:spacing w:lineRule="exact" w:line="360"/>
        <w:rPr/>
      </w:pPr>
      <w:r>
        <w:rPr>
          <w:rFonts w:cs="Times New Roman" w:ascii="Times New Roman" w:hAnsi="Times New Roman"/>
          <w:b/>
          <w:sz w:val="26"/>
          <w:szCs w:val="26"/>
          <w:u w:val="single"/>
        </w:rPr>
        <w:t xml:space="preserve">Θ. ΜΠΑΛΑΣΟΠΟΥΛΟΣ: </w:t>
      </w:r>
      <w:r>
        <w:rPr>
          <w:rFonts w:cs="Times New Roman" w:ascii="Times New Roman" w:hAnsi="Times New Roman"/>
          <w:sz w:val="26"/>
          <w:szCs w:val="26"/>
        </w:rPr>
        <w:t>Συνάδελφοι, δεν θα έπαιρνα το λόγο αλλά υπάρχει ένα ζήτημα ηθικής. Κατ’ αρχήν ειπώθηκαν εδώ πράγματα τα οποία δεν στέκουν.</w:t>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t>Πρώτον, η αίτηση παραίτησης πρωτοκολλήθηκε με δική μου εντολή όταν πλέον δημιουργήθηκε το πρόβλημα. Μέχρι εκείνη την ημέρα είχαμε έγγραφο του συναδέλφου που έλεγε ουδέποτε παραιτήθηκα.</w:t>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t>Δεύτερον, δεν δέχομαι γιατί εδώ μπαίνει μομφή και στο προεδρείο της Εκτελεστικής Επιτροπής και στο προσωπικό ότι χωρίς να ξέρει κανένας υφαρπάχθηκε από το φάκελο των νομιμοποιήσεων η αίτηση παραίτησης και αλλοιώθηκε το μητρώο των αντιπροσώπων. Για πρώτη φορά στα χρονικά της Ομοσπονδίας.</w:t>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t>Και αυτό εν ονόματι κάποιων της ηθικής και της εντιμότητας. Επειδή είμαστε και ηθικοί και έντιμοι θα παρακαλέσω τον πρόεδρο του Συλλόγου Εργαζομένων Ο.Τ.Α. Νομού Κέρκυρας, να μας πει όλη την αλήθεια, γιατί θα αναγκαστώ να δευτερολογήσω και τότε θα πω ποιοι προσπάθησαν να πιέσουν και τον Πρόεδρο της Εκτελεστικής Επιτροπής να υφαρπάξει μέσα από το μητρώο την αίτηση παραίτησης.</w:t>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t>Για να λέμε την αλήθεια. Και εμείς δεν παίζουμε με συσχετισμούς. Ο αντιπρόσωπος θα πάει στη ΔΑΣ, η Π.Α.Σ.Κ.Ε. διεκδικεί έδρα από την ΔΑΣ δεν θα μας βόλευε να αποκλείσουμε τον εκπρόσωπο της ΔΑΣ; Ωμά τα πράγματα. Όμως δεν παίζουμε στο συνέδριο με αυτά τα πράγματα, κάποιοι άλλοι προσπαθούν να δημιουργήσουν εντυπώσεις και νομίζω το συνέδριο δεν πρέπει να τους αφήσει.</w:t>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r>
    </w:p>
    <w:p>
      <w:pPr>
        <w:pStyle w:val="TextBody"/>
        <w:spacing w:lineRule="exact" w:line="360"/>
        <w:rPr/>
      </w:pPr>
      <w:r>
        <w:rPr>
          <w:rFonts w:cs="Times New Roman" w:ascii="Times New Roman" w:hAnsi="Times New Roman"/>
          <w:b/>
          <w:sz w:val="26"/>
          <w:szCs w:val="26"/>
          <w:u w:val="single"/>
        </w:rPr>
        <w:t xml:space="preserve">ΠΡΟΕΔΡΕΙΟ: </w:t>
      </w:r>
      <w:r>
        <w:rPr>
          <w:rFonts w:cs="Times New Roman" w:ascii="Times New Roman" w:hAnsi="Times New Roman"/>
          <w:sz w:val="26"/>
          <w:szCs w:val="26"/>
        </w:rPr>
        <w:t>Ο πρόεδρος του Συλλόγου των Εργαζομένων της Κέρκυρας.</w:t>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r>
    </w:p>
    <w:p>
      <w:pPr>
        <w:pStyle w:val="TextBody"/>
        <w:spacing w:lineRule="exact" w:line="360"/>
        <w:rPr/>
      </w:pPr>
      <w:r>
        <w:rPr>
          <w:rFonts w:cs="Times New Roman" w:ascii="Times New Roman" w:hAnsi="Times New Roman"/>
          <w:b/>
          <w:sz w:val="26"/>
          <w:szCs w:val="26"/>
          <w:u w:val="single"/>
        </w:rPr>
        <w:t xml:space="preserve">Α. ΜΙΧΑΛΑΣ: </w:t>
      </w:r>
      <w:r>
        <w:rPr>
          <w:rFonts w:cs="Times New Roman" w:ascii="Times New Roman" w:hAnsi="Times New Roman"/>
          <w:sz w:val="26"/>
          <w:szCs w:val="26"/>
        </w:rPr>
        <w:t xml:space="preserve"> Συναδέλφισσες και συνάδελφοι, η Κέρκυρα δεν έχει πρόβλημα με τους αντιπροσώπους. Έχει πρόβλημα η συνεργασία η οποία έγινε μεταξύ της ΑΣΚ και της ΕΣΑΚ. Στην Κέρκυρα κατέβηκαν δυο συνδυασμοί ο ένας της Π.Α.Σ.Κ.Ε. και ο άλλος αυτή η συνεργασία.</w:t>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t>Η Π.Α.Σ.Κ.Ε. εξέλεξε αυτούς που εξέλεξε και η συνεργασία αυτή εξέλεξε έναν. Επομένως το πρόβλημα δεν είναι της Κέρκυρας. Η Κέρκυρα ψήφισε και είναι ξεκάθαρη. Από εκεί και πέρα το πρόβλημα είναι αυτής της συνεργασίας, το τι συμφωνίες έγιναν μέσα σ’ αυτή.</w:t>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t>Γιατί θέλετε να μεταφέρετε το πρόβλημα αυτό στον κόσμο και τους εργαζόμενους του Νομού της Κέρκυρας. Όχι συνάδελφοι, το πρόβλημα είναι μιας συγκεκριμένης παράταξης, μιας συγκεκριμένης συμφωνίας και μιας παράταξης η οποία εκτιμήθηκε από τους συναδέλφους στην Κέρκυρα ότι πρέπει να εκπροσωπηθεί στο συνέδριο με έναν αντιπρόσωπο.</w:t>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t>Αυτή είναι η κατάσταση. Ο ένας ξέρει τον άλλο πάρα πολύ καλά σ’ αυτό το συνέδριο και θα τα πούμε. Είμαστε γνωστοί δεν είμαστε άγνωστοι. Πράγματι υπήρχε μια παραίτηση η οποία στάλθηκε από τον Γιώργο Προβατά και έγινε άμεσα μια ανάκληση αυτής της παραίτησης. Εδώ είναι και τα έγγραφα.</w:t>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t>Από εκεί και πέρα ο ίδιος ο Προβατάς έστειλε ένα έγγραφο στην Εκτελεστική Επιτροπή και στην Ομοσπονδία σύμφωνα με το οποίο γνωστοποιεί αυτά τα ζητήματα τα οποία ειπώθηκαν εδώ. Σε καμία περίπτωση συνάδελφοι και συναδέλφισσες ο σύλλογος της Κέρκυρας δεν πήγε να υφαρπάσει από κανέναν και για καμία παράταξη αντιπρόσωπο.</w:t>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t>Αυτό δεν είναι δικό μας γνώρισμα. Και δεν έχει να κάνει με τους εργαζόμενους της Κέρκυρας. Αν υπήρχε κάποια συμφωνία ας την υλοποιήσουν τέλος πάντων. Αν δεν υπήρχε συμφωνία. Και βέβαια το κυρίαρχο συνέδριο θα αποφασίσει, αλλά πρέπει να δεχόμαστε όλοι αυτό που τα κυρίαρχα όργανα λένε. Αυτό θα πρέπει να το δεχόμαστε συνάδελφοι.</w:t>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t>Ο συνάδελφος Προβατάς εκλέχθηκε με αυτή την παράταξη που σας είπα. Υπέβαλε μια παραίτηση στο σύλλογο και άμεσα έδωσε ανάκληση αυτής της παραίτησης.</w:t>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r>
    </w:p>
    <w:p>
      <w:pPr>
        <w:pStyle w:val="TextBody"/>
        <w:spacing w:lineRule="exact" w:line="360"/>
        <w:rPr/>
      </w:pPr>
      <w:r>
        <w:rPr>
          <w:rFonts w:cs="Times New Roman" w:ascii="Times New Roman" w:hAnsi="Times New Roman"/>
          <w:b/>
          <w:sz w:val="26"/>
          <w:szCs w:val="26"/>
          <w:u w:val="single"/>
        </w:rPr>
        <w:t xml:space="preserve">ΠΡΟΕΔΡΕΙΟ: </w:t>
      </w:r>
      <w:r>
        <w:rPr>
          <w:rFonts w:cs="Times New Roman" w:ascii="Times New Roman" w:hAnsi="Times New Roman"/>
          <w:sz w:val="26"/>
          <w:szCs w:val="26"/>
        </w:rPr>
        <w:t xml:space="preserve"> Ο συνάδελφος Νικήτας.</w:t>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r>
    </w:p>
    <w:p>
      <w:pPr>
        <w:pStyle w:val="TextBody"/>
        <w:spacing w:lineRule="exact" w:line="360"/>
        <w:rPr/>
      </w:pPr>
      <w:r>
        <w:rPr>
          <w:rFonts w:cs="Times New Roman" w:ascii="Times New Roman" w:hAnsi="Times New Roman"/>
          <w:b/>
          <w:sz w:val="26"/>
          <w:szCs w:val="26"/>
          <w:u w:val="single"/>
        </w:rPr>
        <w:t xml:space="preserve">Γ. ΝΙΚΗΤΑΣ: </w:t>
      </w:r>
      <w:r>
        <w:rPr>
          <w:rFonts w:cs="Times New Roman" w:ascii="Times New Roman" w:hAnsi="Times New Roman"/>
          <w:sz w:val="26"/>
          <w:szCs w:val="26"/>
        </w:rPr>
        <w:t xml:space="preserve"> Συνάδελφοι, με τη διαδικασία του συναδέλφου από την Κέρκυρα, δημιουργήθηκε εσκεμμένα ή ηθελημένα ή άσκοπα και ένα άλλο θέμα.</w:t>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t>Ο συνάδελφος Χαρίσης είπε ότι η επιτροπή νομιμοποίησης για κάποιους συλλόγους έκανε στραβά μάτια και υπάρχει πρόβλημα και για άλλους συλλόγους. Επειδή χθες δώσαμε την ψήφο μας σε κάποιους συλλόγους μετά την πρόταση της επιτροπής ή έρχεστε και μας λέτε για όλους τους συλλόγους ότι δεν υπάρχει κανένα πρόβλημα, ή θέτετε τα θέματα σε αυτά που έχετε στο συνέδριο.</w:t>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t>Δεν μπορεί το συνέδριο αυτό αύριο από κάποιους να βγει νόθο ή εσκεμμένα κάποιες πλειοψηφίες να βλέπουμε ανακοινώσεις, ή θα μας διαβεβαιώσετε ότι δεν υπάρχει κανένα πρόβλημα με τους συλλόγους ή θα φέρετε τους συλλόγους που υπάρχουν εκκρεμότητες εδώ να αποφασίσει το συνέδριο.</w:t>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t>Δεύτερον, εγώ ξέρω 20 χρόνια εδώ ότι οι παραιτήσεις δεν ανακαλούνται. Και υπάρχει και η συνδικαλιστική εμπειρία και ηθική και μπορώ να σας διαβεβαιώσω ότι και για τους άλλους παραιτηθέντες, δεν σημαίνει ότι μέχρι την ψηφοφορία δεν μπορεί να υπάρχουν ανακλήσεις, θα ανοίξουμε καινούργια ζητήματα. Και πάνω απ’ όλα έχω όλο το δικαίωμα να ζητήσω ψηφοφορία καταμέτρησης.</w:t>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r>
    </w:p>
    <w:p>
      <w:pPr>
        <w:pStyle w:val="TextBody"/>
        <w:spacing w:lineRule="exact" w:line="360"/>
        <w:rPr/>
      </w:pPr>
      <w:r>
        <w:rPr>
          <w:rFonts w:cs="Times New Roman" w:ascii="Times New Roman" w:hAnsi="Times New Roman"/>
          <w:b/>
          <w:sz w:val="26"/>
          <w:szCs w:val="26"/>
          <w:u w:val="single"/>
        </w:rPr>
        <w:t xml:space="preserve">ΠΡΟΕΔΡΕΙΟ: </w:t>
      </w:r>
      <w:r>
        <w:rPr>
          <w:rFonts w:cs="Times New Roman" w:ascii="Times New Roman" w:hAnsi="Times New Roman"/>
          <w:sz w:val="26"/>
          <w:szCs w:val="26"/>
        </w:rPr>
        <w:t>Συνάδελφοι, νομίζω ότι είναι ξεκάθαρο το ζήτημα της νομιμοποίησης. Χθες το συνέδριο πήρε απόφαση της νομιμοποίησης όλων των συνέδρων εκτός από τις εκκρεμότητες που υπήρχαν ομόφωνα. Και δεν μπαίνει ζήτημα τώρα αν κάποιος συνάδελφος αμφισβητεί ή λέει ότι η επιτροπή είναι ελαστική.</w:t>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t>Δεύτερο ζήτημα, είτε είναι δίκαιο είτε όχι, αφού δεν ξεκαθαρίστηκαν ούτε από το σύλλογο της Κέρκυρας, ούτε από την επιτροπή νομιμοποίησης είναι σίγουρο ότι θα αποφασίσει το συνέδριο. Νομίζω ότι όλοι οι σύνεδροι άκουσαν τα γεγονότα και θα μπει σε ψηφοφορία. Δεν θα υπάρξουν αδιέξοδα και δεν θα φάμε το χρόνο μας.</w:t>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t>(Διαλογική συζήτηση)</w:t>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t>Ο συνάδελφος Ζόμπολας.</w:t>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r>
    </w:p>
    <w:p>
      <w:pPr>
        <w:pStyle w:val="TextBody"/>
        <w:spacing w:lineRule="exact" w:line="360"/>
        <w:rPr/>
      </w:pPr>
      <w:r>
        <w:rPr>
          <w:rFonts w:cs="Times New Roman" w:ascii="Times New Roman" w:hAnsi="Times New Roman"/>
          <w:b/>
          <w:sz w:val="26"/>
          <w:szCs w:val="26"/>
          <w:u w:val="single"/>
        </w:rPr>
        <w:t xml:space="preserve">ΖΟΜΠΟΛΑΣ: </w:t>
      </w:r>
      <w:r>
        <w:rPr>
          <w:rFonts w:cs="Times New Roman" w:ascii="Times New Roman" w:hAnsi="Times New Roman"/>
          <w:sz w:val="26"/>
          <w:szCs w:val="26"/>
        </w:rPr>
        <w:t>Συνάδελφοι, λέγομαι Ζόμπολας και είμαι από το Δήμο Ηρακλείου Αττικής. Προηγουμένως που ανέβηκε ο συνάδελφος από την Κέρκυρα, δεν μας απάντησε ξεκάθαρα με το ποιος είναι τελικά ο αντιπρόσωπος στο πρακτικό του συλλόγου του Δήμου Κέρκυρας. Μήπως μπορεί τώρα να μας απαντήσει για να μας λύσει αυτή την απορία; Τελικά είναι ο Προβατάς ή άλλος; Να βγει και να το πει ξεκάθαρα.</w:t>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r>
    </w:p>
    <w:p>
      <w:pPr>
        <w:pStyle w:val="TextBody"/>
        <w:spacing w:lineRule="exact" w:line="360"/>
        <w:rPr>
          <w:rFonts w:ascii="Times New Roman" w:hAnsi="Times New Roman" w:cs="Times New Roman"/>
          <w:b/>
          <w:b/>
          <w:sz w:val="26"/>
          <w:szCs w:val="26"/>
        </w:rPr>
      </w:pPr>
      <w:r>
        <w:rPr>
          <w:rFonts w:cs="Times New Roman" w:ascii="Times New Roman" w:hAnsi="Times New Roman"/>
          <w:b/>
          <w:sz w:val="26"/>
          <w:szCs w:val="26"/>
        </w:rPr>
        <w:t>Διεξάγεται ψηφοφορία για τη νομιμοποίηση των συναδέλφων Προβατά και Καλόγηρου</w:t>
      </w:r>
    </w:p>
    <w:p>
      <w:pPr>
        <w:pStyle w:val="TextBody"/>
        <w:spacing w:lineRule="exact" w:line="360"/>
        <w:rPr>
          <w:rFonts w:ascii="Times New Roman" w:hAnsi="Times New Roman" w:cs="Times New Roman"/>
          <w:b/>
          <w:b/>
          <w:sz w:val="26"/>
          <w:szCs w:val="26"/>
          <w:u w:val="single"/>
        </w:rPr>
      </w:pPr>
      <w:r>
        <w:rPr>
          <w:rFonts w:cs="Times New Roman" w:ascii="Times New Roman" w:hAnsi="Times New Roman"/>
          <w:b/>
          <w:sz w:val="26"/>
          <w:szCs w:val="26"/>
          <w:u w:val="single"/>
        </w:rPr>
      </w:r>
    </w:p>
    <w:p>
      <w:pPr>
        <w:pStyle w:val="TextBody"/>
        <w:spacing w:lineRule="exact" w:line="360"/>
        <w:rPr/>
      </w:pPr>
      <w:r>
        <w:rPr>
          <w:rFonts w:cs="Times New Roman" w:ascii="Times New Roman" w:hAnsi="Times New Roman"/>
          <w:b/>
          <w:sz w:val="26"/>
          <w:szCs w:val="26"/>
          <w:u w:val="single"/>
        </w:rPr>
        <w:t xml:space="preserve">ΠΡΟΕΔΡΕΙΟ: </w:t>
      </w:r>
      <w:r>
        <w:rPr>
          <w:rFonts w:cs="Times New Roman" w:ascii="Times New Roman" w:hAnsi="Times New Roman"/>
          <w:sz w:val="26"/>
          <w:szCs w:val="26"/>
        </w:rPr>
        <w:t>Συνάδελφοι, μπαίνει σε ψηφοφορία η πρόταση της επιτροπής νομιμοποίησης η οποία λέει ότι α) η παραίτηση γίνεται δεκτή και έρχεται ο δεύτερος και β) η παραίτηση δεν γίνεται δεκτή. Ο πρώτος είναι ο συνάδελφος Προβατάς. Ποιοι ψηφίζουν να νομιμοποιηθεί ο συνάδελφος Προβατάς;</w:t>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t>Ποιοι ψηφίζουν να νομιμοποιηθεί ο συνάδελφος ο Καλόγηρος.</w:t>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t>Είναι σαφές συνάδελφοι ψηφίστηκε να νομιμοποιηθεί ο συνάδελφος Καλόγερος και αυτός είναι σύνεδρος.</w:t>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r>
    </w:p>
    <w:p>
      <w:pPr>
        <w:pStyle w:val="TextBody"/>
        <w:spacing w:lineRule="exact" w:line="360"/>
        <w:rPr/>
      </w:pPr>
      <w:r>
        <w:rPr>
          <w:rFonts w:cs="Times New Roman" w:ascii="Times New Roman" w:hAnsi="Times New Roman"/>
          <w:b/>
          <w:sz w:val="26"/>
          <w:szCs w:val="26"/>
          <w:u w:val="single"/>
        </w:rPr>
        <w:t xml:space="preserve">Β. ΔΕΛΑΤΟΛΑΣ: </w:t>
      </w:r>
      <w:r>
        <w:rPr>
          <w:rFonts w:cs="Times New Roman" w:ascii="Times New Roman" w:hAnsi="Times New Roman"/>
          <w:sz w:val="26"/>
          <w:szCs w:val="26"/>
        </w:rPr>
        <w:t>Συνάδελφοι ακούστε, υπάρχει ένα θέμα που έχει προκύψει και που μετά από πολύ συζήτηση χθες στην επιτροπή έχει να κάνει με το Σωματείο της Καθαριότητας στην Πάτρα.</w:t>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t>Τίθεται τώρα από σύνεδρο, επειδή έγινε πολύ κουβέντα, νομίζω ότι αξίζει τον κόπο να το ακούσουμε.</w:t>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r>
    </w:p>
    <w:p>
      <w:pPr>
        <w:pStyle w:val="TextBody"/>
        <w:spacing w:lineRule="exact" w:line="360"/>
        <w:rPr/>
      </w:pPr>
      <w:r>
        <w:rPr>
          <w:rFonts w:cs="Times New Roman" w:ascii="Times New Roman" w:hAnsi="Times New Roman"/>
          <w:b/>
          <w:sz w:val="26"/>
          <w:szCs w:val="26"/>
          <w:u w:val="single"/>
        </w:rPr>
        <w:t xml:space="preserve">ΠΡΟΕΔΡΕΙΟ: </w:t>
      </w:r>
      <w:r>
        <w:rPr>
          <w:rFonts w:cs="Times New Roman" w:ascii="Times New Roman" w:hAnsi="Times New Roman"/>
          <w:sz w:val="26"/>
          <w:szCs w:val="26"/>
        </w:rPr>
        <w:t>Όχι, δεν αξίζει τον κόπο να το ακούσουμε. Έχει νομιμοποιηθεί η Πάτρα και έχει τελειώσει.</w:t>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t>Τοποθετήσεις συνέδρων. Συνάδελφοι, έχει ανοίξει ήδη ο κατάλογος για να τοποθετηθούν οι σύνεδροι.</w:t>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t>(Διαλογική συζήτηση)</w:t>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t>Το θέμα της νομιμοποίησης για το συνέδριο έχει κλείσει. Και δεν υπάρχου διαδικαστικά θέματα γι’ αυτό. Από εκεί και πέρα ξεκινάμε.</w:t>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r>
    </w:p>
    <w:p>
      <w:pPr>
        <w:pStyle w:val="TextBody"/>
        <w:spacing w:lineRule="exact" w:line="360"/>
        <w:rPr/>
      </w:pPr>
      <w:r>
        <w:rPr>
          <w:rFonts w:cs="Times New Roman" w:ascii="Times New Roman" w:hAnsi="Times New Roman"/>
          <w:b/>
          <w:sz w:val="26"/>
          <w:szCs w:val="26"/>
          <w:u w:val="single"/>
        </w:rPr>
        <w:t xml:space="preserve">Θ. ΜΠΑΛΑΣΟΠΟΥΛΟΣ: </w:t>
      </w:r>
      <w:r>
        <w:rPr>
          <w:rFonts w:cs="Times New Roman" w:ascii="Times New Roman" w:hAnsi="Times New Roman"/>
          <w:sz w:val="26"/>
          <w:szCs w:val="26"/>
        </w:rPr>
        <w:t xml:space="preserve"> Συγγνώμη που παρεμβαίνω. Το πρόβλημα της νομιμοποίησης της Πάτρας λύθηκε χθες και το συνέδριο αποφάσισε ομόφωνα ότι είναι νόμιμοι σύνεδροι. Παρακαλώ πολύ διευκολύνετε τις διαδικασίες.</w:t>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r>
    </w:p>
    <w:p>
      <w:pPr>
        <w:pStyle w:val="TextBody"/>
        <w:spacing w:lineRule="exact" w:line="360"/>
        <w:rPr/>
      </w:pPr>
      <w:r>
        <w:rPr>
          <w:rFonts w:cs="Times New Roman" w:ascii="Times New Roman" w:hAnsi="Times New Roman"/>
          <w:b/>
          <w:sz w:val="26"/>
          <w:szCs w:val="26"/>
          <w:u w:val="single"/>
        </w:rPr>
        <w:t xml:space="preserve">ΠΡΟΕΔΡΕΙΟ: </w:t>
      </w:r>
      <w:r>
        <w:rPr>
          <w:rFonts w:cs="Times New Roman" w:ascii="Times New Roman" w:hAnsi="Times New Roman"/>
          <w:sz w:val="26"/>
          <w:szCs w:val="26"/>
        </w:rPr>
        <w:t xml:space="preserve"> Ο Γιάννης Στρατηγός.</w:t>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r>
    </w:p>
    <w:p>
      <w:pPr>
        <w:pStyle w:val="TextBody"/>
        <w:spacing w:lineRule="exact" w:line="360"/>
        <w:rPr/>
      </w:pPr>
      <w:r>
        <w:rPr>
          <w:rFonts w:cs="Times New Roman" w:ascii="Times New Roman" w:hAnsi="Times New Roman"/>
          <w:b/>
          <w:sz w:val="26"/>
          <w:szCs w:val="26"/>
          <w:u w:val="single"/>
        </w:rPr>
        <w:t xml:space="preserve">Γ. ΣΤΡΑΤΗΓΟΣ: </w:t>
      </w:r>
      <w:r>
        <w:rPr>
          <w:rFonts w:cs="Times New Roman" w:ascii="Times New Roman" w:hAnsi="Times New Roman"/>
          <w:sz w:val="26"/>
          <w:szCs w:val="26"/>
        </w:rPr>
        <w:t xml:space="preserve"> Συνάδελφοι, όντως έτσι είναι όπως τα λέει ο πρόεδρος. Χθες το Γενικό Συμβούλιο πήρε απόφαση να διερευνηθεί ένας σύλλογος αν υπάρχουν διπλοψηφίες με βάση το πρακτικό. Ή μάλλον να διαβάσουμε το πρακτικό να δούμε αν πραγματικά βγαίνουν οι αντιπρόσωποι τόσοι όσοι είναι και οι ψηφίσαντες.</w:t>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t>Το πρακτικό λοιπόν, λέει ότι πρέπει να βγουν τέσσερις αντιπρόσωποι. Δεν είχαμε λοιπόν, καμία αντίρρηση και νομίζω κανένας δεν έχει εφ’ όσον το πρακτικό λέει αυτά τα πράγματα. Τέθηκε όμως συνάδελφοι, στο Γενικό Συμβούλιο το ζήτημα των ενδεχομένων διπλοψηφιών. Αν υπήρχαν διπλοψηφίες και αλλοίωνε το αποτέλεσμα, ως τέτοιο κριτήριο θα το λαμβάναμε υπόψη όπως έχουμε κάνει σε όλα τα πρακτικά και σε όλους τους συλλόγους.</w:t>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t>Αυτή τη στιγμή λοιπόν, παρ’ ότι έχει νομιμοποιηθεί ο συνάδελφος με βάση το πρακτικό λέει ο Τάκης Σκιαδάς από την Πάτρα ότι έχει κάποια στοιχεία, που αν αποδειχθούν, δεν τα έχω δει συνάδελφοι, με βάση πρακτικά που υπάρχουν από δυο συλλόγους εκεί πέρα, αν υπάρχουν διπλοψηφίες.</w:t>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t>Αν υπάρχουν διπλοψηφίες πάνω από 7 συναδέλφους, τότε δυστυχώς ένας συνάδελφος δεν μπορεί να είναι αντιπρόσωπος. Διότι αυτό είναι το κριτήριο το οποίο ακολουθήσαμε σε όλους τους συλλόγους. Αν υπάρχουν, αν δεν υπάρχουν παραμένουν ως έχουν. Ας μας πει λοιπόν για ένα λεπτό αν μπορεί να αποδείξει ότι υπάρχουν διπλοψηφίες και να έχουμε τα ίδια κριτήρια.</w:t>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r>
    </w:p>
    <w:p>
      <w:pPr>
        <w:pStyle w:val="TextBody"/>
        <w:spacing w:lineRule="exact" w:line="360"/>
        <w:rPr/>
      </w:pPr>
      <w:r>
        <w:rPr>
          <w:rFonts w:cs="Times New Roman" w:ascii="Times New Roman" w:hAnsi="Times New Roman"/>
          <w:b/>
          <w:sz w:val="26"/>
          <w:szCs w:val="26"/>
          <w:u w:val="single"/>
        </w:rPr>
        <w:t xml:space="preserve">ΠΡΟΕΔΡΕΙΟ: </w:t>
      </w:r>
      <w:r>
        <w:rPr>
          <w:rFonts w:cs="Times New Roman" w:ascii="Times New Roman" w:hAnsi="Times New Roman"/>
          <w:sz w:val="26"/>
          <w:szCs w:val="26"/>
        </w:rPr>
        <w:t>Συνάδελφε Στρατηγέ, σου έδωσα το λόγο για τη διαδικασία. Ανοίγετε ένα θέμα που δεν υπάρχει και θέλουν να τοποθετηθούν όλα τα μέλη του Γενικού Συμβουλίου. Αυτό γιατί κάποιοι αμφισβητούν ότι δεν λέχθηκαν έτσι. Τελείωσε το θέμα, έχει κλείσει. Η Πάτρα έχει νομιμοποιηθεί και ξεκινάμε τις τοποθετήσεις.</w:t>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t>Ο συνάδελφος Μάτζαρης έχει το λόγο.</w:t>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r>
    </w:p>
    <w:p>
      <w:pPr>
        <w:pStyle w:val="TextBody"/>
        <w:spacing w:lineRule="exact" w:line="360"/>
        <w:rPr/>
      </w:pPr>
      <w:r>
        <w:rPr>
          <w:rFonts w:cs="Times New Roman" w:ascii="Times New Roman" w:hAnsi="Times New Roman"/>
          <w:b/>
          <w:sz w:val="26"/>
          <w:szCs w:val="26"/>
          <w:u w:val="single"/>
        </w:rPr>
        <w:t xml:space="preserve">Δ.ΜΑΤΖΑΡΗΣ: </w:t>
      </w:r>
      <w:r>
        <w:rPr>
          <w:rFonts w:cs="Times New Roman" w:ascii="Times New Roman" w:hAnsi="Times New Roman"/>
          <w:sz w:val="26"/>
          <w:szCs w:val="26"/>
        </w:rPr>
        <w:t>Συνάδελφοι, τα τελευταία χρόνια στο χώρο της Τοπικής Αυτοδιοίκησης πραγματοποιούνται μια σειρά σοβαρές αλλαγές που έχουν άμεση επίπτωση συνολικά στο χώρο και ιδιαίτερα στους εργαζόμενους στην αυτοδιοίκηση.</w:t>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t>Η μεταβίβαση σειράς αρμοδιοτήτων του κράτους στους Ο.Τ.Α. και με την παράλληλη πολιτική, την απελευθέρωση των εργασιακών σχέσεων που εφαρμόζει η Κυβέρνηση έχει δημιουργήσει ένα νέο τοπίο στο χώρο των εργαζόμενων στην Τοπική Αυτοδιοίκηση.</w:t>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t>Η Π.Ο.Ε.-Ο.Τ.Α., οφείλει με σοβαρότητα να δει τις αλλαγές αυτές και να τις αντιμετωπίσει προσαρμοζόμενη στις νέες εξελίξεις. Το περσινό καταστατικό προγραμματικό συνέδριο της Ομοσπονδίας μας προσπάθησε να βάλει κάποια ζητήματα, αλλά δυστυχώς έμεινε πίσω από τις υπάρχουσες ανάγκες.</w:t>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t>Η απελευθέρωση των εργασιακών σχέσεων που προχωρά με γοργούς ρυθμούς έχει δημιουργήσει νέα τμήματα εργαζόμενων στην Τοπική Αυτοδιοίκηση με πολλά και μεγάλα προβλήματα όπως οι εργαζόμενοι στις δημοτικές επιχειρήσεις με διαφόρων ειδών συμβάσεων, βοήθεια στο σπίτι, τα κέντρα εξυπηρέτησης πολιτών, εργαζόμενοι σε ευρωπαϊκά προγράμματα.</w:t>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t>Τα προγράμματα Αστερίας που έχουμε εμείς στο Αιγαίο. Ακούσαμε χθες τον Υπουργό Εσωτερικών που μίλησε καθαρά ότι θα προχωρήσει στην καθιέρωση της μερικής απασχόλησης και θα δημιουργήσει εργαζόμενους δυο ταχυτήτων.</w:t>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t>Ήδη το μητρώο εργαζομένων στους Ο.Τ.Α. που έχετε όλοι στα χέρια σας δείχνει πως ένας στους τέσσερις εργαζόμενους στην αυτοδιοίκηση δεν έχει μόνιμη σχέση απασχόλησης. Τα τμήματα αυτά των εργαζομένων μέσω της Ομοσπονδίας παρά το γεγονός ότι αποτελούν οργανικό κομμάτι των εργαζόμενων τους Ο.Τ.Α.. Είναι κομμάτι των εργαζόμενων που πρέπει να ενσωματωθεί στο κίνημα των εργαζόμενων στην αυτοδιοίκηση μέσω της εγγραφής τους στους συλλόγους και την ομοσπονδία.</w:t>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t>Είναι χαρακτηριστικό πως το κομμάτι αυτό των εργαζόμενων είναι πιο ευάλωτο σε πιέσεις και εκβιασμούς τόσο από τους δημάρχους και την εργοδοσία όσο και από άλλους παράγοντες της εξουσίας, αφού η παρουσία τους στο χώρο δουλειάς είναι πάντα υπό αίρεση.</w:t>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r>
    </w:p>
    <w:p>
      <w:pPr>
        <w:pStyle w:val="TextBody"/>
        <w:spacing w:lineRule="exact" w:line="360"/>
        <w:rPr/>
      </w:pPr>
      <w:r>
        <w:rPr>
          <w:rFonts w:cs="Times New Roman" w:ascii="Times New Roman" w:hAnsi="Times New Roman"/>
          <w:sz w:val="26"/>
          <w:szCs w:val="26"/>
        </w:rPr>
        <w:t>Η ευθύνη του οργανωμένου κινήματος των εργαζομένων στην αυτοδιοίκηση απέναντι στους εργαζόμενους αυτούς είναι μεγάλη. Η Π.Ο.Ε.-Ο.Τ.Α. έχει υποχρέωση να σκύψει στα μεγάλα τους προβλήματα και να τους καλύψεις συνδικαλιστικά. Δυστυχώς τώρα παρά την πλειοψηφική απόφαση του 31</w:t>
      </w:r>
      <w:r>
        <w:rPr>
          <w:rFonts w:cs="Times New Roman" w:ascii="Times New Roman" w:hAnsi="Times New Roman"/>
          <w:sz w:val="26"/>
          <w:szCs w:val="26"/>
          <w:vertAlign w:val="superscript"/>
        </w:rPr>
        <w:t>ο</w:t>
      </w:r>
      <w:r>
        <w:rPr>
          <w:rFonts w:cs="Times New Roman" w:ascii="Times New Roman" w:hAnsi="Times New Roman"/>
          <w:sz w:val="26"/>
          <w:szCs w:val="26"/>
        </w:rPr>
        <w:t xml:space="preserve"> καταστατικού συνεδρίου για την ένταξη των εργαζόμενων αυτών στους τοπικούς συλλόγους.</w:t>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t>Η άρνηση της Π.Α.Σ.Κ.Ε. στην Ομοσπονδία τους απαγορεύει μέχρι τώρα να γραφτούν στην Π.Ο.Ε.-Ο.Τ.Α. και έτσι δημιουργούνται εμπόδια στον συντονισμό της πάλης μας και αισθήματα απογοήτευσης και αποστροφής των εργαζόμενων αυτών στο οργανωμένο συνδικαλιστικό κίνημα.</w:t>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t>Η Π.Ο.Ε.-Ο.Τ.Α. οφείλει να σταθεί και να λύσει οργανωτικά το πρόβλημα με τους εργαζόμενους αυτούς ώστε να αρχίσουμε να ασχολούμαστε και με άλλα σοβαρά προβλήματα όπως αυτά της απορύθμισης των εργασιακών σχέσεων, προβλήματα που πρέπει να αποτελέσουν κατά την άποψή μας την αιχμή του δόρατος στη δράση το επόμενο διάστημα.</w:t>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t xml:space="preserve">Εξακολουθεί να παραμένει εξαιρετικά επίκαιρο το θέμα της αλλαγής στον τρόπο λήψης αποφάσεων στην Ομοσπονδία. </w:t>
        <w:tab/>
        <w:t>Η λογικά της καταστατικά απόλυτης κυριαρχίας του Γενικού Συμβουλίου, εμποδίζει τη βάση να επηρεάζει σοβαρά τις αποφάσεις και να ανατρέπει τους συσχετισμούς και τις όποιες συμφωνίες κορυφής.</w:t>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t>Υπάρχει άμεση ανάγκη σημαντικές αποφάσεις να λαμβάνονται με καταστατική ρύθμιση από ένα ευρύτερο σώμα. Τα όσα αναφέρθηκαν παραπάνω φυσικά δεν εξαντλούν τον προβληματισμό που πρέπει να υπάρξει μπροστά στο συνέδριο της Ομοσπονδίας.</w:t>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t>Υπάρχουν ανοικτά πολλά άλλα ζητήματα όπως η πολιτική αμοιβών στους Ο.Τ.Α. και επιμέρους κλαδικά προβλήματα των εργαζόμενων για παράδειγμα στους παιδικούς σταθμούς, στα γυμναστήρια κλπ. Στα οποία η Ομοσπονδία οφείλει να σταθεί με σοβαρότητα.</w:t>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t>Δυστυχώς η πλειοψηφία της Ομοσπονδίας μας παρά τα μικρά βήματα που έγιναν στο καταστατικό προγραμματικό συνέδριο πέρσι, είναι συνολικά πολύ πίσω από τον προβληματισμό αυτό. Τα φαινόμενα παρακμής στη διοίκηση της Ομοσπονδίας και χρησιμοποίησης της συνδικαλιστικής ιδιότητας για ίδιον οικονομικό όφελος.</w:t>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t>Η αποσπασματική θεώρηση των προβλημάτων σε συνδυασμό με τις κομματικές αγκυλώσεις και την παραλυτική ισορροπία των συσχετισμών, συνεχίζει να ξεκόβει την ηγεσία της Ομοσπονδίας από τα ζωντανά τμήμα του κινήματος των εργαζομένων στην αυτοδιοίκηση.</w:t>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t>Έτσι η Ομοσπονδία μας συνεχίζει να κινείται στα πλαίσια μιας πολιτικής διαχείρισης και όχι αγωνιστικής διεκδίκησης για τα μεγάλα προβλήματα της πορείας της αυτοδιοίκησης και των εργαζομένων. Δημιουργήθηκε πολλές φορές η αίσθηση σε κατηγορίες εργαζόμενων όπως γα παράδειγμα στους παιδικούς σταθμούς, ότι η Ομοσπονδία δεν υπερασπίζεται τα συμφέροντά τους.</w:t>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t>Τέλος, συνεχίζει να παραμένει παρατηρητής σε όποιες πρωτοβουλίες παίρνει η κυβέρνηση χωρίς να επεξεργάζεται τα ζητήματα, χωρίς να έχει επιστημονική στήριξη στις προτάσεις της. Στη σημερινή κρίση αξιοπιστίας και αντιπροσώπευσης που υπάρχει και δικαιολογημένα νομίζω στο συνδικαλιστικό κίνημα, λόγω της επιρροής που ασκεί στο κίνημα αυτό στους Ο.Τ.Α. ο κυβερνητικός και εργοδοτικός συνδικαλισμός, αρνητικό ρόλο παίζει και ο σεχταριστικός κομματικός συνδικαλισμός του ΠΑΜΕ και της ΕΣΑΚ.</w:t>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t>Και ενώ στις διακηρύξεις και στα λόγια εμφανίζεται επαναστατικός, στην πράξη έδωσε την προεδρία στη Π.Α.Σ.Κ.Ε., Λαμπρακάκης Μπαλασόπουλος, αρνείται τη συμμετοχή των εργαζόμενων στη λήψη των αποφάσεων, εμποδίζει αλλαγές στο καταστατικό χωρίς να προσπαθεί να παίξει ένα θετικό ρόλο με άλλες δυνάμεις που αντιστρατεύονται την κυβερνητική πολιτική και τον συνδικαλισμό.</w:t>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t>Ενώ οι δυνάμεις του ΠΑΜΕ είναι δεύτερες σε δύναμη και ισοψηφούν με την Π.Α.Σ.Κ.Ε. στην Εκτελεστική Επιτροπή δεν δέχθηκαν προεδρείο με διαφορετική σύνθεση. Την ίδια στιγμή μάλιστα είχαμε και την περίπτωση τη δική μας στη Μυτιλήνη, το πριμ παραγωγικότητας όπου κάποιες δυνάμεις αρνήθηκαν να πάρουν μέρος στις κινητοποιήσεις μας, κάνοντας ξεχωριστές συμφωνίες με το δήμαρχο παραμονές δημοτικών εκλογών.</w:t>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r>
    </w:p>
    <w:p>
      <w:pPr>
        <w:pStyle w:val="TextBody"/>
        <w:spacing w:lineRule="exact" w:line="360"/>
        <w:rPr/>
      </w:pPr>
      <w:r>
        <w:rPr>
          <w:rFonts w:cs="Times New Roman" w:ascii="Times New Roman" w:hAnsi="Times New Roman"/>
          <w:sz w:val="26"/>
          <w:szCs w:val="26"/>
        </w:rPr>
        <w:t>Μοναδική λύση λοιπόν, μπροστά σ’ αυτό το 32</w:t>
      </w:r>
      <w:r>
        <w:rPr>
          <w:rFonts w:cs="Times New Roman" w:ascii="Times New Roman" w:hAnsi="Times New Roman"/>
          <w:sz w:val="26"/>
          <w:szCs w:val="26"/>
          <w:vertAlign w:val="superscript"/>
        </w:rPr>
        <w:t>ο</w:t>
      </w:r>
      <w:r>
        <w:rPr>
          <w:rFonts w:cs="Times New Roman" w:ascii="Times New Roman" w:hAnsi="Times New Roman"/>
          <w:sz w:val="26"/>
          <w:szCs w:val="26"/>
        </w:rPr>
        <w:t xml:space="preserve"> συνέδριο της Ομοσπονδίας είναι να αγωνιστούμε για να επιβάλλουμε οργανωτικές καταστατικές αλλαγές και να αλλάξουμε τους συσχετισμούς στο Γενικό Συμβούλιο, ώστε να δημιουργηθεί μια νέα πλειοψηφία που να στηρίξει την αλλαγή πλεύσης στο τιμόνι της Π.Ο.Ε.-Ο.Τ.Α.. Αλλιώς φοβάμαι ότι οι εξελίξεις θα μας ξεπεράσουν. Ευχαριστώ.</w:t>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r>
    </w:p>
    <w:p>
      <w:pPr>
        <w:pStyle w:val="TextBody"/>
        <w:spacing w:lineRule="exact" w:line="360"/>
        <w:rPr/>
      </w:pPr>
      <w:r>
        <w:rPr>
          <w:rFonts w:cs="Times New Roman" w:ascii="Times New Roman" w:hAnsi="Times New Roman"/>
          <w:b/>
          <w:sz w:val="26"/>
          <w:szCs w:val="26"/>
          <w:u w:val="single"/>
        </w:rPr>
        <w:t xml:space="preserve">ΠΡΟΕΔΡΕΙΟ: </w:t>
      </w:r>
      <w:r>
        <w:rPr>
          <w:rFonts w:cs="Times New Roman" w:ascii="Times New Roman" w:hAnsi="Times New Roman"/>
          <w:sz w:val="26"/>
          <w:szCs w:val="26"/>
        </w:rPr>
        <w:t>Συνάδελφοι, από παράλειψη του προεδρείου ξεχάσαμε να βάλουμε ένα ζήτημα αυτό που αφορά κάποιες καταστατικές αλλαγές που πρότειναν δυο παρατάξεις και κάποιοι εργαζόμενοι συνάδελφοι.</w:t>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t>Να συζητήσουμε το θέμα των καταστατικών αλλαγών να σας ενημερώσω ότι η εφορευτική πρέπει να πάει στη γραμματεία για να συνεδριάσει και να σας ενημερώσω επίσης ότι επειδή υπάρχει ένα σοβαρό ζήτημα όσον αφορά το θέμα της Πάτρας.</w:t>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t>Επειδή καταγγέλλονται διπλοψηφίες και κινδυνεύει η νομιμότητα του συνεδρίου, θα παραπεμφθεί το θέμα από το συνέδριο στην επιτροπή νομιμοποίησης και θα περιμένουμε να μας φέρουμε τις αποφάσεις και το πόρισμα. Και θα αποφασίσει το συνέδριο.</w:t>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t>Για το ζήτημα των καταστατικών αλλαγών. Ο Παναγιώτης Κεφαληνός.</w:t>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r>
    </w:p>
    <w:p>
      <w:pPr>
        <w:pStyle w:val="TextBody"/>
        <w:spacing w:lineRule="exact" w:line="360"/>
        <w:rPr/>
      </w:pPr>
      <w:r>
        <w:rPr>
          <w:rFonts w:cs="Times New Roman" w:ascii="Times New Roman" w:hAnsi="Times New Roman"/>
          <w:b/>
          <w:sz w:val="26"/>
          <w:szCs w:val="26"/>
          <w:u w:val="single"/>
        </w:rPr>
        <w:t xml:space="preserve">Π. ΚΕΦΑΛΛΗΝΟΣ: </w:t>
      </w:r>
      <w:r>
        <w:rPr>
          <w:rFonts w:cs="Times New Roman" w:ascii="Times New Roman" w:hAnsi="Times New Roman"/>
          <w:sz w:val="26"/>
          <w:szCs w:val="26"/>
        </w:rPr>
        <w:t>Συνάδελφοι, λίγο προσοχή δεν θα σας κουράσω.</w:t>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t>Ξέρετε ότι όλα τα προηγούμενα χρόνια, εδώ και 4-5 χρόνια έγινε μια προσπάθεια να οργανωθεί Οργανωτικό Συνέδριο για ένα βασικό ζήτημα πέρα απ’ όλα τα άλλα. Με βασικό στόχο την οργανωτική ενότητα του κλάδου.</w:t>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t>Όλοι ξέρετε, ο καθένας μας στο Δήμο του, ότι πέρα από το κομμάτι που εκπροσωπούμε εμείς, τους μόνιμους συναδέλφους και τους αορίστου χρόνου, ότι υπάρχουν χιλιάδες εργαζόμενοι, είτε μέσω δημοτικών επιχειρήσεων, είτε ορισμένου χρόνου, είτε με τα προγράμματα.</w:t>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t>Είτε με αυτούς που θα φέρει η κυβέρνηση τους τετραωρίτες με τις 50.000 προσλήψεις που δεν έχουν τον ίδιο μισθό, που κάνουν τις ίδιες δουλειές στο μεγαλύτερο κομμάτι με εμάς, που δεν έχουν τα ίδια ασφαλιστικά δικαιώματα, που παίρνουν μισό μισθό και έχουν μισή ζωή. Έχει απασχολήσει επανειλημμένα σε διαδικασίες στα συνέδρια αυτό το ζήτημα.</w:t>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t>Έγινε Οργανωτικό Συνέδριο εδώ και 1-1,5 χρόνο στην Αθήνα το οποίο απέρριψε, δεν κατέληξε το να εγγραφούν αυτοί οι συνάδελφοι και να καλυφθούν από το καταστατικό της Π.Ο.Ε.-Ο.Τ.Α. Επειδή θεωρούμε ότι όλες αυτές οι αλλαγές που έγιναν στο προηγούμενο διάστημα αλλά και αυτές που προετοιμάζονται με τις αλλαγές στις εργασιακές σχέσεις και την πληθώρα νέων Νομικών Προσώπων που θα περάσουν με νομοσχέδιο της κυβέρνησης.</w:t>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t>Είναι σήμερα ανάγκη σ’ αυτό το συνέδριο και όχι σε άλλο, έστω για μια ώρα αν υπάρχει πολιτική βούληση από τις παρατάξεις να μπει το θέμα της τροποποίησης του άρθρου 1 του καταστατικού της Ομοσπονδίας για να μπορέσουμε να ενώσουμε και να καλύψουμε όλους τους απασχολούμενους στην Τοπική Αυτοδιοίκηση.</w:t>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t>Δεν είμαστε μόνο το κομμάτι αυτό των μονίμων και αορίστου χρόνου, αλλά είμαστε μαζί με χιλιάδες άλλους συναδέλφους. Είναι πολιτικό ζήτημα, οργανωτικό ζήτημα και πρέπει να αποφασίσει το συνέδριο.</w:t>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t>Να πω κάτι για διαδικαστικά ζητήματα. Συνάδελφοι είναι δουλειά 1,5 ώρας. Μπορούμε λοιπόν αν υπάρχει συμφωνία να τροποποιήσουμε το άρθρο 1 του καταστατικού και να καταλήξουμε. Δεν πρόκειται οι υπόλοιπες διαδικασίες του συνεδρίου να πάνε πίσω. Και αν θέλετε και αυτό το συνέδριο δεν μπορεί να μιλάει για όλα τα άλλα εκτός από το βασικό ζήτημα.</w:t>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r>
    </w:p>
    <w:p>
      <w:pPr>
        <w:pStyle w:val="TextBody"/>
        <w:spacing w:lineRule="exact" w:line="360"/>
        <w:rPr/>
      </w:pPr>
      <w:r>
        <w:rPr>
          <w:rFonts w:cs="Times New Roman" w:ascii="Times New Roman" w:hAnsi="Times New Roman"/>
          <w:b/>
          <w:sz w:val="26"/>
          <w:szCs w:val="26"/>
          <w:u w:val="single"/>
        </w:rPr>
        <w:t xml:space="preserve">ΠΡΟΕΔΡΕΙΟ: </w:t>
      </w:r>
      <w:r>
        <w:rPr>
          <w:rFonts w:cs="Times New Roman" w:ascii="Times New Roman" w:hAnsi="Times New Roman"/>
          <w:sz w:val="26"/>
          <w:szCs w:val="26"/>
        </w:rPr>
        <w:t>Ο συνάδελφος Νικήτας έχει το λόγο, σύντομα όμως.</w:t>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r>
    </w:p>
    <w:p>
      <w:pPr>
        <w:pStyle w:val="TextBody"/>
        <w:spacing w:lineRule="exact" w:line="360"/>
        <w:rPr/>
      </w:pPr>
      <w:r>
        <w:rPr>
          <w:rFonts w:cs="Times New Roman" w:ascii="Times New Roman" w:hAnsi="Times New Roman"/>
          <w:b/>
          <w:sz w:val="26"/>
          <w:szCs w:val="26"/>
          <w:u w:val="single"/>
        </w:rPr>
        <w:t xml:space="preserve">Γ. ΝΙΚΗΤΑΣ: </w:t>
      </w:r>
      <w:r>
        <w:rPr>
          <w:rFonts w:cs="Times New Roman" w:ascii="Times New Roman" w:hAnsi="Times New Roman"/>
          <w:sz w:val="26"/>
          <w:szCs w:val="26"/>
        </w:rPr>
        <w:t>Συνάδελφοι, νομίζω ότι το προεδρείο της Εκτελεστικής Επιτροπής μετά τον απολογισμό του προέδρου έχει τελειώσει και όλοι οι σύνεδροι είμαστε ισότιμοι και έχουμε την ίδια φωνή.</w:t>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t>Πρώτον, όσον αφορά το καταστατικό συνέδριο. Υπάρχει θέμα τυπικό και καταστατικό που ήδη θα έπρεπε να έχει προκηρυχθεί για να γίνει τροποποίηση του καταστατικού όσον αφορά την ουσία. Στο καταστατικό συνέδριο είχαμε προτείνει ότι θα πρέπει να τροποποιηθεί το άρθρο 1 του καταστατικού και να συμμετέχουν και οι συνάδελφοι των Νομικών Προσώπων με σχέση εργασίας αορίστου χρόνου, σε όλα τα Νομικά Πρόσωπα των Δήμων.</w:t>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t>Αυτό για διάφορες πολιτικές και συνδικαλιστικές σκοπιμότητες δεν έγινε αποδεκτό. Δεν έγινε αποδεκτό γιατί σήμερα εδώ θα είμαστε άλλες 25.000 εργαζόμενοι, θα είχε αλλάξει ο συσχετισμός των δυνάμεων και των αντιπροσώπων και χάσαμε την ευκαιρία αυτή 25.000 συνάδελφοι να εκπροσωπούνται σ’ αυτό το συνέδριο με τη λογική ή όλα ή τίποτα.</w:t>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t>Ή όλοι οι εργαζόμενοι με οποιαδήποτε σχέση και όχι μόνο οι συνάδελφοι αορίστου χρόνου. Μπορούμε να βρούμε τη χρυσή τομή μετά και την απόφαση της Εκτελεστικής Επιτροπής της Α.Δ.Ε.Δ.Υ. που τη μεταφέρω εδώ, ότι για τις υπηρεσίες του δημοσίου που άλλαξαν μορφή εργασίας όπως έχουμε τα Νομικά Πρόσωπα, τον ΟΣΚ, τα ΤΕΟ, τον ΕΟΤ, το χρηματιστήριο και οι παλιοί συνάδελφοι διατηρούσαν τη σχέση του δημοσίου και οι νέοι συνάδελφοι με σχέση αορίστου χρόνου, είναι θέμα δικό τους άπαξ να αποφασίσουν σε ποια Ομοσπονδία θα εγγραφούν.</w:t>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t>Επομένως είναι θέμα των συναδέλφων των δημοτικών επιχειρήσεων που άλλαξαν μορφή από υπηρεσίες του Δήμου και διοικήσεις των Δήμων πήγαν σε Νομικά Πρόσωπα Ιδιωτικού Δικαίου να αποφασίσουν μια και έξω να μην έχουμε μετακίνηση ψηφοφόρων από την Π.Ο.Ε.-Ο.Τ.Α. στο εργατικό κέντρο, κάθε φορά που μας βολεύουν οι περιστάσεις και οι συσχετισμοί, αποφασίζουν μια και έξω που θα εκπροσωπηθούν.</w:t>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t>Αν εκπροσωπηθούν στην Π.Ο.Ε.-Ο.Τ.Α. θα εκπροσωπούνται και στην Α.Δ.Ε.Δ.Υ. Αυτή είναι η  απόφαση της Εκτελεστικής Επιτροπής της Α.Δ.Ε.Δ.Υ. Επομένως μπορούμε να βρούμε σήμερα με μια πολιτική απόφαση ότι δίνουμε την κατεύθυνση στα σωματεία να εγγράψουν για αντιπροσώπους στην ομοσπονδία και μέχρι να προβούμε στο καταστατικό συνέδριο που να το νομιμοποιήσουμε και καταστατικά χωρίς εκλογές αντιπροσώπων.</w:t>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t>Δηλαδή π.χ. οι συνάδελφοι από την Καλλιθέα –λέω την Καλλιθέα επειδή υπάρχει και εκεί κίνηση κάποιων συναδέλφων- ή από το Κερατσίνι, μπορούν να γράψουν τους συναδέλφους αορίστου χρόνου εφ’ όσον αποφασίσουμε εδώ και στο πρώτο καταστατικό συνέδριο να το περάσουμε και καταστατικά. Εφ’ όσον υπάρχει και η δυνατότητα από την Α.Δ.Ε.Δ.Υ.</w:t>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t>Σε καμιά περίπτωση όμως όπως ισχύει  και για τις άλλες Ομοσπονδίες και για τη ΔΟΕ και για την ΟΛΜΕ που εκεί ψηφίζουν μόνο οι αναπληρωτές και όχι οι ωρομίσθιοι και όπως είναι τα Νομικά Πρόσωπα που άλλαξαν μορφή του δημοσίου και έγιναν Νομικά Πρόσωπα Ιδιωτικού Δικαίου, οι συνάδελφοι αορίστου χρόνου.</w:t>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t>Σήμερα βλέπουμε την αναγκαιότητα. Δηλαδή προτείνουμε από πλευράς μας να υπάρξει οργανωτική απόφαση κατ’ αρχήν και να ολοκληρωθεί μετά την τροποποίηση του καταστατικού που θα οδηγηθούμε όλοι εκ των πραγμάτων σε εκλογές αντιπροσώπων.</w:t>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t>Και που θα πρέπει να δεσμευθούμε ότι πριν από την τροποποίηση του καταστατικού οποιαδήποτε εκλογή αντιπροσώπων για την Π.Ο.Ε.-Ο.Τ.Α. γιατί ξέρουμε αρχές Ιουνίου γίνονται εκλογές στα σωματεία δεν νομιμοποιείται κανένας αντιπρόσωπος πριν την τροποποίηση του Καταστατικού. Μια πολιτική απόφαση σ’ αυτή την κατεύθυνση.</w:t>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r>
    </w:p>
    <w:p>
      <w:pPr>
        <w:pStyle w:val="TextBody"/>
        <w:spacing w:lineRule="exact" w:line="360"/>
        <w:rPr/>
      </w:pPr>
      <w:r>
        <w:rPr>
          <w:rFonts w:cs="Times New Roman" w:ascii="Times New Roman" w:hAnsi="Times New Roman"/>
          <w:b/>
          <w:sz w:val="26"/>
          <w:szCs w:val="26"/>
          <w:u w:val="single"/>
        </w:rPr>
        <w:t xml:space="preserve">ΠΡΟΕΔΡΕΙΟ: </w:t>
      </w:r>
      <w:r>
        <w:rPr>
          <w:rFonts w:cs="Times New Roman" w:ascii="Times New Roman" w:hAnsi="Times New Roman"/>
          <w:sz w:val="26"/>
          <w:szCs w:val="26"/>
        </w:rPr>
        <w:t>Ο συνάδελφος Χαρίσης έχει το λόγο.</w:t>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r>
    </w:p>
    <w:p>
      <w:pPr>
        <w:pStyle w:val="TextBody"/>
        <w:spacing w:lineRule="exact" w:line="360"/>
        <w:rPr/>
      </w:pPr>
      <w:r>
        <w:rPr>
          <w:rFonts w:cs="Times New Roman" w:ascii="Times New Roman" w:hAnsi="Times New Roman"/>
          <w:b/>
          <w:sz w:val="26"/>
          <w:szCs w:val="26"/>
          <w:u w:val="single"/>
        </w:rPr>
        <w:t xml:space="preserve">Γ. ΧΑΡΙΣΗΣ: </w:t>
      </w:r>
      <w:r>
        <w:rPr>
          <w:rFonts w:cs="Times New Roman" w:ascii="Times New Roman" w:hAnsi="Times New Roman"/>
          <w:sz w:val="26"/>
          <w:szCs w:val="26"/>
        </w:rPr>
        <w:t>Συνάδελφοι, και στο Γενικό Συμβούλιο της Ομοσπονδίας που συζητήθηκε σε δυο συνεδριάσεις το θέμα της ένταξης των εργαζόμενων των δημοτικών επιχειρήσεων στη δύναμη της Π.Ο.Ε.-Ο.Τ.Α. υποστηρίξαμε την άποψη ότι είναι πλέον ώριμο η εγγραφή των συναδέλφων στη δύναμη της Π.Ο.Ε.-Ο.Τ.Α..</w:t>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t>Για να μπορούν να υπάρχουν ενιαίες σχέσεις αμοιβής και εργασίας όλων των εργαζόμενων στην Τοπική Αυτοδιοίκηση να μην υπάρχουν εργαζόμενοι οι οποίοι να κάνουν την ίδια δουλειά και να πληρώνονται άλλοι με πολύ λιγότερα λεφτά από κάποιους άλλους συναδέλφους.</w:t>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t>Να μην είναι εργαζόμενοι οι οποίοι ουσιαστικά κάνουν όλη τη μαύρη εργασία και πληρώνονται πολύ λιγότερο απ’ αυτά που έχει κατακτήσει το συνδικαλιστικό κίνημα των εργαζομένων στους Ο.Τ.Α.. Γι’ αυτό το λόγο υποστηρίξαμε και υποστηρίζουμε την άποψη ότι σήμερα το συνέδριο πρέπει να αποφασίσει την εγγραφή στη δύναμη της Ομοσπονδίας των εργαζόμενων στις δημοτικές επιχειρήσεις.</w:t>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t>Εδώ θέλω να σημειώσω ότι αυτό που είπε προηγούμενα ο συνάδελφος Νικήτας, δεν λύνει το πρόβλημα διότι το προηγούμενο οργανωτικό και καταστατικό συνέδριο αποφάσισε με πλειοψηφία την εγγραφή –να προτρέψει- όλων των συναδέλφων στη δύναμη των σωματείων. Όμως το πρόβλημα δεν είναι εκεί.</w:t>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t>Το πρόβλημα είναι οι συνάδελφοι αυτοί δεν πρέπει απλά να εγγραφούν στα σωματεία, πρέπει να εγγραφούν στη δύναμη της Ομοσπονδίας να έχουν δικαίωμα εκλογής στη διοίκηση της Ομοσπονδίας.</w:t>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t>Και για να τελειώσω, ότι όσον αφορά την απόφαση της Α.Δ.Ε.Δ.Υ. σχετικά με τα Νομικά Πρόσωπα δημοσίου δικαίου που έγιναν Νομικά Πρόσωπα Ιδιωτικού Δικαίου, πρέπει να πούμε ότι αυτές οι ομοσπονδίες είναι σήμερα γραμμένες στη δύναμη της Α.Δ.Ε.Δ.Υ.</w:t>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t>Και βεβαίως αν και η Α.Δ.Ε.Δ.Υ. δεν αποφασίσει να αλλάξει το καταστατικό θα υπάρχει πρόβλημα, διότι δεν θα μπορεί κανέναν να αποτρέψει, αν θέλει να πάει να εγγραφεί στη Γ.Σ.Ε.Ε.. Νομίζω ότι είναι ανάγκη να κάνουμε την τροποποίηση τώρα του καταστατικού, θα κριθεί το θέμα της νομιμότητας  μετά από 4,5 χρόνια και πιστεύω ότι σε αυτά τα 4,5 χρόνια θα υπάρξουν με την πίεση μιας μεγάλης Ομοσπονδίας και οι αναγκαίες αλλαγές έτσι ώστε να λυθεί το θέμα και νομικά.</w:t>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r>
    </w:p>
    <w:p>
      <w:pPr>
        <w:pStyle w:val="TextBody"/>
        <w:spacing w:lineRule="exact" w:line="360"/>
        <w:rPr/>
      </w:pPr>
      <w:r>
        <w:rPr>
          <w:rFonts w:cs="Times New Roman" w:ascii="Times New Roman" w:hAnsi="Times New Roman"/>
          <w:b/>
          <w:sz w:val="26"/>
          <w:szCs w:val="26"/>
          <w:u w:val="single"/>
        </w:rPr>
        <w:t xml:space="preserve">ΠΡΟΕΔΡΕΙΟ: </w:t>
      </w:r>
      <w:r>
        <w:rPr>
          <w:rFonts w:cs="Times New Roman" w:ascii="Times New Roman" w:hAnsi="Times New Roman"/>
          <w:sz w:val="26"/>
          <w:szCs w:val="26"/>
        </w:rPr>
        <w:t>Ο Γιάννης Στρατηγός.</w:t>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r>
    </w:p>
    <w:p>
      <w:pPr>
        <w:pStyle w:val="TextBody"/>
        <w:spacing w:lineRule="exact" w:line="360"/>
        <w:rPr/>
      </w:pPr>
      <w:r>
        <w:rPr>
          <w:rFonts w:cs="Times New Roman" w:ascii="Times New Roman" w:hAnsi="Times New Roman"/>
          <w:b/>
          <w:sz w:val="26"/>
          <w:szCs w:val="26"/>
          <w:u w:val="single"/>
        </w:rPr>
        <w:t xml:space="preserve">Γ. ΣΤΡΑΤΗΓΟΣ: </w:t>
      </w:r>
      <w:r>
        <w:rPr>
          <w:rFonts w:cs="Times New Roman" w:ascii="Times New Roman" w:hAnsi="Times New Roman"/>
          <w:sz w:val="26"/>
          <w:szCs w:val="26"/>
        </w:rPr>
        <w:t>Συνάδελφοι, έχω την εντύπωση ότι τελικά οι συνάδελφοι που έκαναν την πρόταση στο συνέδριο την έκαναν για λόγους καθαρά εντυπωσιασμού.</w:t>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t>Θα σας θυμίσω συγκεκριμένα το εξής. Το προηγούμενο Οργανωτικό Συνέδριο που αποφασίσαμε να κάνουμε, κάθισε το Γενικό Συμβούλιο τρεις μήνες πριν, το προκήρυξε, δημοσιοποίηση θέσεις παρατάξεων, πήγαμε στον κόσμο στα σωματεία συζητήσαμε και πήγαμε στο συνέδριο και κάναμε όποιες τροποποιήσεις. Ελάχιστες. Τοποθετήθηκαν εκεί οι παρατάξεις.</w:t>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t>Έγινε Γενικό Συμβούλιο και πάλι πριν από δυο μήνες. Γιατί το ζήτημα του οργανωτικού συνεδρίου, καταστατικού είναι ένα τεράστιο θέμα πως θα οργανώσουμε όλους τους εργαζόμενους στην Τοπική Αυτοδιοίκηση. Και είναι οι θέσεις μας πολύ καθαρές, έχουν αποτυπωθεί.</w:t>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t>Έγινε τέτοια συζήτηση συνάδελφοι, στα πρωτοβάθμια σωματεία ή θα έρθουμε τώρα εμείς από πάνω με μια απόφαση να πούμε ότι γράφουμε τους τάδε και τους άλλους τους αφήνουμε απ’ έξω. Έγινε τέτοια κουβέντα με τα πρωτοβάθμια σωματεία μας ώστε να πειστούν ότι πρέπει να πάμε σε οργανωτική ανασυγκρότηση;</w:t>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t>Σήμερα εδώ γιατί τίθεται το ζήτημα. Πριν από δυο μήνες που θέλαμε να κάνουμε αυτή την προσπάθεια απορρίφθηκε. Με ποιους έχουμε συζητήσει. Εμείς ήμασταν έτοιμοι να το συζητήσουμε. Και όχι μόνο με τα δικά μας σωματεία, με τη στενή έννοια, αλλά με όλο τον κόσμο. Πως θα έρθουμε λοιπόν, σήμερα συνάδελφοι, σ’ αυτό το κρίσιμο ζήτημα όπως το θέτουν οι συνάδελφοι να πάρουμε απόφαση για καταστατικό συνέδριο; Πώς;</w:t>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t>Και παίρνετε μια οποιαδήποτε απόφαση. Κατ’ αρχήν δεν έχουν δημιουργηθεί και οι προϋποθέσεις. Ήδη μέσα από τον απολογισμό…</w:t>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t>Συνάδελφοι, να γιατί το έβαλαν. Η Δ.Α.Κ.Ε. θα πάρει το λόγο αμέσως μετά. Επειδή στο Γενικό Συμβούλιο καταψήφισε σου λέει τώρα πάμε στο συνέδριο να τους  εκθέσουμε. Χωρίς να έχουμε κάνει καθόλου κουβέντα με τη βάση.  Δείτε τι θα πει τώρα.</w:t>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t>Άρα λοιπόν το ζήτημα του οργανωτικού καταστατικού έχει να κάνει με μια ολόκληρη ανασυγκρότηση που σημαίνει να πάμε μέσα σε λίγο χρονικό διάστημα, δεν έχουμε αντίρρηση μιας και δεν υπάρχει απόφαση προκήρυξης να τη συζητήσουμε με τον κόσμο και να έρθουμε εδώ πάλι για να καταλήξουμε για την οργάνωση των εργαζομένων όλων, όπως λέμε εμείς.</w:t>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r>
    </w:p>
    <w:p>
      <w:pPr>
        <w:pStyle w:val="TextBody"/>
        <w:spacing w:lineRule="exact" w:line="360"/>
        <w:rPr/>
      </w:pPr>
      <w:r>
        <w:rPr>
          <w:rFonts w:cs="Times New Roman" w:ascii="Times New Roman" w:hAnsi="Times New Roman"/>
          <w:b/>
          <w:sz w:val="26"/>
          <w:szCs w:val="26"/>
          <w:u w:val="single"/>
        </w:rPr>
        <w:t xml:space="preserve">ΠΡΟΕΔΡΕΙΟ: </w:t>
      </w:r>
      <w:r>
        <w:rPr>
          <w:rFonts w:cs="Times New Roman" w:ascii="Times New Roman" w:hAnsi="Times New Roman"/>
          <w:sz w:val="26"/>
          <w:szCs w:val="26"/>
        </w:rPr>
        <w:t>Ο συνάδελφος Άρης Βίτσιος.</w:t>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r>
    </w:p>
    <w:p>
      <w:pPr>
        <w:pStyle w:val="TextBody"/>
        <w:spacing w:lineRule="exact" w:line="360"/>
        <w:rPr/>
      </w:pPr>
      <w:r>
        <w:rPr>
          <w:rFonts w:cs="Times New Roman" w:ascii="Times New Roman" w:hAnsi="Times New Roman"/>
          <w:b/>
          <w:sz w:val="26"/>
          <w:szCs w:val="26"/>
          <w:u w:val="single"/>
        </w:rPr>
        <w:t xml:space="preserve">Α. ΒΙΤΣΙΟΣ: </w:t>
      </w:r>
      <w:r>
        <w:rPr>
          <w:rFonts w:cs="Times New Roman" w:ascii="Times New Roman" w:hAnsi="Times New Roman"/>
          <w:sz w:val="26"/>
          <w:szCs w:val="26"/>
        </w:rPr>
        <w:t>Συνάδελφοι, από την πλευρά μας από την πλευρά της Δ.Α.Κ.Ε., κατ’ αρχήν καταλάβατε περί τίνος πρόκειται. Διαισθάνθηκε ο συνάδελφος Στρατηγός την ανάγκη και κατ’ επέκταση η ΕΣΑΚ να ερμηνεύσει εμένα και τη Δ.Α.Κ.Ε. τι θα πούμε μετά απ’ αυτόν.</w:t>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r>
    </w:p>
    <w:p>
      <w:pPr>
        <w:pStyle w:val="TextBody"/>
        <w:spacing w:lineRule="exact" w:line="360"/>
        <w:rPr/>
      </w:pPr>
      <w:r>
        <w:rPr>
          <w:rFonts w:cs="Times New Roman" w:ascii="Times New Roman" w:hAnsi="Times New Roman"/>
          <w:sz w:val="26"/>
          <w:szCs w:val="26"/>
        </w:rPr>
        <w:t>Παραλείπει κάτι όμως. Στο προηγούμενο στο 31</w:t>
      </w:r>
      <w:r>
        <w:rPr>
          <w:rFonts w:cs="Times New Roman" w:ascii="Times New Roman" w:hAnsi="Times New Roman"/>
          <w:sz w:val="26"/>
          <w:szCs w:val="26"/>
          <w:vertAlign w:val="superscript"/>
        </w:rPr>
        <w:t>ο</w:t>
      </w:r>
      <w:r>
        <w:rPr>
          <w:rFonts w:cs="Times New Roman" w:ascii="Times New Roman" w:hAnsi="Times New Roman"/>
          <w:sz w:val="26"/>
          <w:szCs w:val="26"/>
        </w:rPr>
        <w:t xml:space="preserve"> Οργανωτικό Συνέδριο η Δ.Α.Κ.Ε. με άλλες δυνάμεις και όσοι είσαστε εκεί οι περισσότεροι γνωρίζατε, έβαλε το ζήτημα εγγραφής των συναδέλφων στις δημοτικές επιχειρήσεις και έχασε την ψηφοφορία αν θυμάται καλά.</w:t>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t>Συνεπώς λοιπόν, δεν περιμέναμε ούτε το προηγούμενο Γενικό Συμβούλιο, ούτε τη σημερινή διαδικασία για να βγάλουμε θέση. Η θέση μας είναι καταγεγραμμένη εδώ και αρκετό καιρό στο Οργανωτικό Συνέδριο. Αυτό είναι το ένα.</w:t>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t>Η ανάγκη τώρα να ερμηνεύσει η ΕΣΑΚ, ή η ΔΑΣ εμάς προέρχεται από το συνονθύλευμα της θέσης και κάποιοι άλλοι συνάδελφοι των δημοτικών επιχειρήσεων στα γενικά συμβούλια είδαν τι ακριβώς παίχτηκε. Εμείς λέμε ξεκάθαρα και εδώ τελειώνω.</w:t>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t>Είμαστε υπέρ του καταστατικού συνεδρίου, είμαστε υπέρ της εγγραφής όλων των συναδέλφων που δουλεύουν στις δημοτικές επιχειρήσεις, αλλά εκπτώσεις, σκόντο και διαδικασίες ποιοι μας βολεύουν να έρθουν και ποιοι μας βολεύουν να μην έρθουν, δεν θα μπούμε.</w:t>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t>Αυτή είναι η θέση μας την είχαμε διατυπώσει στο Οργανωτικό Συνέδριο, την είχαμε διατυπώσει στο Γενικό Συμβούλιο, εκτός από τη ΔΑΣ μέσα σ’ αυτό το Γενικό Συμβούλιο και το Οργανωτικό Συνέδριο συμμετείχαν και οι άλλες παρατάξεις και βέβαια είναι σίγουρο ότι η τοποθέτηση του Στρατηγού, ακριβώς προηγούμενα από εμένα είναι ότι είναι αναληθής η άποψη που είπε. Ευχαριστώ.</w:t>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r>
    </w:p>
    <w:p>
      <w:pPr>
        <w:pStyle w:val="TextBody"/>
        <w:spacing w:lineRule="exact" w:line="360"/>
        <w:rPr/>
      </w:pPr>
      <w:r>
        <w:rPr>
          <w:rFonts w:cs="Times New Roman" w:ascii="Times New Roman" w:hAnsi="Times New Roman"/>
          <w:b/>
          <w:sz w:val="26"/>
          <w:szCs w:val="26"/>
          <w:u w:val="single"/>
        </w:rPr>
        <w:t xml:space="preserve">ΠΡΟΕΔΡΕΙΟ: </w:t>
      </w:r>
      <w:r>
        <w:rPr>
          <w:rFonts w:cs="Times New Roman" w:ascii="Times New Roman" w:hAnsi="Times New Roman"/>
          <w:sz w:val="26"/>
          <w:szCs w:val="26"/>
        </w:rPr>
        <w:t>Ευχαριστούμε τον συνάδελφο Βίτσιο. Ο Μηνάς Μοναστηρίδης για ένα λεπτό.</w:t>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r>
    </w:p>
    <w:p>
      <w:pPr>
        <w:pStyle w:val="TextBody"/>
        <w:spacing w:lineRule="exact" w:line="360"/>
        <w:rPr/>
      </w:pPr>
      <w:r>
        <w:rPr>
          <w:rFonts w:cs="Times New Roman" w:ascii="Times New Roman" w:hAnsi="Times New Roman"/>
          <w:b/>
          <w:sz w:val="26"/>
          <w:szCs w:val="26"/>
          <w:u w:val="single"/>
        </w:rPr>
        <w:t xml:space="preserve">Μ. ΜΟΝΑΣΤΗΡΙΔΗΣ: </w:t>
      </w:r>
      <w:r>
        <w:rPr>
          <w:rFonts w:cs="Times New Roman" w:ascii="Times New Roman" w:hAnsi="Times New Roman"/>
          <w:sz w:val="26"/>
          <w:szCs w:val="26"/>
        </w:rPr>
        <w:t>Συναδέλφισσες και συνάδελφοι, στο σύλλογό μας, ο Σύλλογος Εργαζομένων Δήμων και Δημοτικών Επιχειρήσεων Νομού Θεσσαλονίκης, χρόνια τώρα έχει το αίτημα και τη θέση της εγγραφής των εργαζομένων στις δημοτικές επιχειρήσεις στην Ομοσπονδία.</w:t>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t>Και δεν την έχει τυχαία. Πιστεύουμε ότι είναι αναπόσπαστο κομμάτι των εργαζομένων στην Τοπική Αυτοδιοίκηση. Συνάδελφε, Νικήτα, δεν τίθεται ζήτημα επιλογής να διαλέξουν οι εργαζόμενοι αν θα πάνε στη Γ.Σ.Ε.Ε. ή στην Α.Δ.Ε.Δ.Υ. Το διαλέξανε. Είναι εδώ και το ζητάνε.</w:t>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t>Χθες ο Υπουργός, άνοιξε τα ζητήματα των δημοτικών επιχειρήσεων των νέων δημοτικών επιχειρήσεων. Θα πάει η Ομοσπονδία, θα πάει το Υπουργείο να διαπραγματευθεί θέσεις και απόψεις εργαζομένων στις δημοτικές επιχειρήσεις, χωρίς να τους έχει μέλη της, χωρίς να τους έχει ακούσει.</w:t>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t>Δεν θα πρέπει τώρα, σήμερα να γραφτούν αυτοί οι συνάδελφοι στην Ομοσπονδία για να έχουν και λόγο στη διαμόρφωση για τις δημοτικές επιχειρήσεις με το νέο Κώδικα.</w:t>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t>Συνάδελφοι, δεν φέρνουμε το ζήτημα αυτό για εντυπωσιασμό. Και αυτό να το ξεκαθαρίσουμε. Το φέρνουμε για την ουσία. Άλλοι θέλουν να εντυπωσιάσουν. Και επειδή θέλουμε να δηλώσουμε σε όλες τις παρατάξεις σαν σύλλογος, συνάδελφοι και εκπρόσωποι των παρατάξεων μην τους φοβάστε τους εργαζόμενους στις δημοτικές επιχειρήσεις. Εργαζόμενοι είναι και αυτοί, δεν είναι μπαμπούλες, με χειρότερες συνθήκες αμοιβής και εργασίας από μας. Ευχαριστώ.</w:t>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r>
    </w:p>
    <w:p>
      <w:pPr>
        <w:pStyle w:val="TextBody"/>
        <w:spacing w:lineRule="exact" w:line="360"/>
        <w:rPr/>
      </w:pPr>
      <w:r>
        <w:rPr>
          <w:rFonts w:cs="Times New Roman" w:ascii="Times New Roman" w:hAnsi="Times New Roman"/>
          <w:b/>
          <w:sz w:val="26"/>
          <w:szCs w:val="26"/>
          <w:u w:val="single"/>
        </w:rPr>
        <w:t xml:space="preserve">ΠΡΟΕΔΡΕΙΟ: </w:t>
      </w:r>
      <w:r>
        <w:rPr>
          <w:rFonts w:cs="Times New Roman" w:ascii="Times New Roman" w:hAnsi="Times New Roman"/>
          <w:sz w:val="26"/>
          <w:szCs w:val="26"/>
        </w:rPr>
        <w:t>Αυστηρά για ένα λεπτό ο Κώστας Ροπαλίδης και κλείνει το θέμα.</w:t>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r>
    </w:p>
    <w:p>
      <w:pPr>
        <w:pStyle w:val="TextBody"/>
        <w:spacing w:lineRule="exact" w:line="360"/>
        <w:rPr/>
      </w:pPr>
      <w:r>
        <w:rPr>
          <w:rFonts w:cs="Times New Roman" w:ascii="Times New Roman" w:hAnsi="Times New Roman"/>
          <w:b/>
          <w:sz w:val="26"/>
          <w:szCs w:val="26"/>
          <w:u w:val="single"/>
        </w:rPr>
        <w:t xml:space="preserve">Κ. ΡΟΠΑΛΙΔΗΣ: </w:t>
      </w:r>
      <w:r>
        <w:rPr>
          <w:rFonts w:cs="Times New Roman" w:ascii="Times New Roman" w:hAnsi="Times New Roman"/>
          <w:sz w:val="26"/>
          <w:szCs w:val="26"/>
        </w:rPr>
        <w:t>Συζητάμε λες και είμαστε συνέδριο όλων των εργαζομένων της Τοπικής Αυτοδιοίκησης. Των μισών είμαστε. Πρώτο ζήτημα.</w:t>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t>Δεύτερο ζήτημα. Ποιος καθορίζει πότε θα μπει; Το καθορίζει η ζωή και η αντιδραστική κυβερνητική πολιτική. Αρνείστε να συζητήσετε ζήτημα σήμερα όταν κατατίθεται εντός των ημερών το έκτρωμα Σκανδαλίδη για τη μερική απασχόληση στο δημόσιο. Πρέπει να προλάβουμε τις εξελίξεις.</w:t>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t>Το τρίτο ζήτημα. Συζητάει ο κλάδος; Τώρα εμείς είμαστε από εδώ, ξέρουμε ο καθένας τις εκλογές που κάναμε. Υπάρχει προκήρυξη παράταξης στις εκλογές που κάνανε τα σωματεία υπάρχει δραστηριότητα άλλη να συζητάμε εκτός από το ζήτημα των εκτάκτων, ειδικά τώρα που έρχονται και απολύσεις;</w:t>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t>Τέταρτο ζήτημα. Έμαθα ότι στο τελευταίο Γενικό Συμβούλιο η ΔΑΣ, η ΕΣΑΚ, συμφώνησαν να γίνει καταστατικό συνέδριο τώρα. Τώρα γιατί το αλλάζουν.</w:t>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t>Και πέμπτο ζήτημα. Λένε μετά από 1,5 χρόνο. Μα, σε 1,5 χρόνο είναι τόσο γοργές οι εξελίξεις που αν δεν προλάβουμε συνδικαλιστικά να δέσουμε τον γάιδαρο μας που λένε θα διαλυθούν οι οργανωμένες υπηρεσίες των Δήμων. Μου κάνει εντύπωση γιατί δεν θέλουμε για 1,5 ώρα να λύσουμε το τεράστιο πρόβλημα.</w:t>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r>
    </w:p>
    <w:p>
      <w:pPr>
        <w:pStyle w:val="TextBody"/>
        <w:spacing w:lineRule="exact" w:line="360"/>
        <w:rPr/>
      </w:pPr>
      <w:r>
        <w:rPr>
          <w:rFonts w:cs="Times New Roman" w:ascii="Times New Roman" w:hAnsi="Times New Roman"/>
          <w:b/>
          <w:sz w:val="26"/>
          <w:szCs w:val="26"/>
          <w:u w:val="single"/>
        </w:rPr>
        <w:t xml:space="preserve">ΠΡΟΕΔΡΕΙΟ: </w:t>
      </w:r>
      <w:r>
        <w:rPr>
          <w:rFonts w:cs="Times New Roman" w:ascii="Times New Roman" w:hAnsi="Times New Roman"/>
          <w:sz w:val="26"/>
          <w:szCs w:val="26"/>
        </w:rPr>
        <w:t>Ο συνάδελφος Πολυμερόπουλος έχει το λόγο.</w:t>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r>
    </w:p>
    <w:p>
      <w:pPr>
        <w:pStyle w:val="TextBody"/>
        <w:spacing w:lineRule="exact" w:line="360"/>
        <w:rPr/>
      </w:pPr>
      <w:r>
        <w:rPr>
          <w:rFonts w:cs="Times New Roman" w:ascii="Times New Roman" w:hAnsi="Times New Roman"/>
          <w:b/>
          <w:sz w:val="26"/>
          <w:szCs w:val="26"/>
          <w:u w:val="single"/>
        </w:rPr>
        <w:t xml:space="preserve">Β.ΠΟΛΥΜΕΡΟΠΟΥΛΟΣ: </w:t>
      </w:r>
      <w:r>
        <w:rPr>
          <w:rFonts w:cs="Times New Roman" w:ascii="Times New Roman" w:hAnsi="Times New Roman"/>
          <w:sz w:val="26"/>
          <w:szCs w:val="26"/>
        </w:rPr>
        <w:t>Δεν ξέρω ποιος αλλάζει, ποιος δεν αλλάζει, αλλά όπως ξέρεις εγώ δεν αλλάζω ποτέ καμία θέση είτε με ακροατήριο είτε άνευ ακροατηρίου. Τα ίδια λέω στην Εκτελεστική, τα ίδια στο Γενικό Συμβούλιο, τα ίδια και εδώ πέρα.</w:t>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t>Η άποψή μας ήταν από την αρχή να εγγραφούν όλοι οι εργαζόμενοι στις δημοτικές επιχειρήσεις, πράγμα το οποίο, συνάδελφοι εκπτώσεις δεν θα κάνουμε. Τις έχω κάνει πολλές φορές τις εκπτώσεις για να παρθούν αποφάσεις.</w:t>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t>Ήταν άποψή μας να εγγραφούν όλοι οι συνάδελφοι στις δημοτικές επιχειρήσεις πράγμα το οποίο φάνηκε ανέφικτο κατά την διάρκεια της Εκτελεστικής. Συμφωνήσαμε οι πάντες ότι διαφωνούμε, πήγαμε στο Γενικό Συμβούλιο, διαφωνήσαμε. Σήμερα είπαμε ότι δεν μπορεί να γίνει καταστατικό συνέδριο διότι διαφωνούμε.</w:t>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t>Υπάρχουν τρεις διαφορετικές απόψεις. Πως θα γίνει καταστατικό συνέδριο με τρεις διαφορετικές απόψεις όταν για να γίνει οποιαδήποτε καταστατική αλλαγή χρειάζεται 75%. Αν θέλετε να συζητάμε για διαδικαστικά θέματα, για αλλαγές και για τα υπόλοιπα μπορεί να συζητάμε. Αλλά απόφαση δεν παίρνεται, συνέδριο καταστατικό δεν γίνεται όπως είχε προαποφασιστεί.</w:t>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t>Και αν θέλετε σήμερα για να δημιουργηθούν εντυπώσεις ή να περάσουμε την ώρα μας βάλτε πενήντα προτάσεις. Δεν θα περάσει όπως έχει διαμορφωθεί η κατάσταση καμία πρόταση για αλλαγή καταστατικού. Μπορεί να πάμε για αλλαγή καταστατικού στο ενδιάμεσο συνέδριο, μπορεί να πάμε σε αλλαγή καταστατικού αν θέλετε σε έκτακτο συνέδριο. Όμως σήμερα εκ των πραγμάτων δεν μπορεί να περάσει αλλαγή καταστατικού.</w:t>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r>
    </w:p>
    <w:p>
      <w:pPr>
        <w:pStyle w:val="TextBody"/>
        <w:spacing w:lineRule="exact" w:line="360"/>
        <w:rPr/>
      </w:pPr>
      <w:r>
        <w:rPr>
          <w:rFonts w:cs="Times New Roman" w:ascii="Times New Roman" w:hAnsi="Times New Roman"/>
          <w:b/>
          <w:sz w:val="26"/>
          <w:szCs w:val="26"/>
          <w:u w:val="single"/>
        </w:rPr>
        <w:t xml:space="preserve">ΠΡΟΕΔΡΕΙΟ: </w:t>
      </w:r>
      <w:r>
        <w:rPr>
          <w:rFonts w:cs="Times New Roman" w:ascii="Times New Roman" w:hAnsi="Times New Roman"/>
          <w:sz w:val="26"/>
          <w:szCs w:val="26"/>
        </w:rPr>
        <w:t>Ο πρόεδρος της Εκτελεστικής.</w:t>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r>
    </w:p>
    <w:p>
      <w:pPr>
        <w:pStyle w:val="TextBody"/>
        <w:spacing w:lineRule="exact" w:line="360"/>
        <w:rPr/>
      </w:pPr>
      <w:r>
        <w:rPr>
          <w:rFonts w:cs="Times New Roman" w:ascii="Times New Roman" w:hAnsi="Times New Roman"/>
          <w:b/>
          <w:sz w:val="26"/>
          <w:szCs w:val="26"/>
          <w:u w:val="single"/>
        </w:rPr>
        <w:t xml:space="preserve">Θ. ΜΠΑΛΑΣΟΠΟΥΛΟΣ: </w:t>
      </w:r>
      <w:r>
        <w:rPr>
          <w:rFonts w:cs="Times New Roman" w:ascii="Times New Roman" w:hAnsi="Times New Roman"/>
          <w:sz w:val="26"/>
          <w:szCs w:val="26"/>
        </w:rPr>
        <w:t>Συνάδελφοι, δεν μπορώ να καταλάβω γιατί μπαίνει τέτοιο ζήτημα.</w:t>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t>Κατ’ αρχήν, σύμφωνα με το Καταστατικό δεν προβλέπεται τέτοια διαδικασία. Έπρεπε το Γενικό Συμβούλιο τουλάχιστον δυο μήνες πριν να αποφασίσει. Κάναμε δυο φορές Γενικό Συμβούλιο, δεν υπήρξε συμφωνία και δεν μπορώ να καταλάβω γιατί μπαίνουν τέτοια ζητήματα, τη στιγμή που και αν πούμε ότι παραβιάζουμε το καταστατικό είναι ξεκάθαρο ότι κανένας δεν συμφωνεί σε καμία τροποποίηση καταστατικού.</w:t>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t>Δεύτερον, αποφασίσαμε ότι στο ενδιάμεσο συνέδριο, κανένας δεν το είπε εκτός από τον Πολυμερόπουλο, θα πάμε σε οργανωτικό καταστατικό συνέδριο. Έχουμε όλο το χρόνο μπροστά μας, έχουμε την απόφαση της Α.Δ.Ε.Δ.Υ., έχουμε τις αλλαγές που θα γίνουν στο θεσμικό πλαίσιο που έχουν να κάνουν με τις δημοτικές επιχειρήσεις.</w:t>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t>Θα κατέβουμε στους πρωτοβάθμιους συλλόγους, θα συζητήσουμε και τότε θα πάμε σε τροποποίηση του καταστατικού. Όμως καταστατικά δεν μπορεί να μπει τώρα να προκηρύξουμε καταστατικό Οργανωτικό Συνέδριο. Ευχαριστώ πολύ και  νομίζω ότι δεν μπαίνει θέμα ούτε καν ψηφοφορίας.</w:t>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r>
    </w:p>
    <w:p>
      <w:pPr>
        <w:pStyle w:val="TextBody"/>
        <w:spacing w:lineRule="exact" w:line="360"/>
        <w:rPr/>
      </w:pPr>
      <w:r>
        <w:rPr>
          <w:rFonts w:cs="Times New Roman" w:ascii="Times New Roman" w:hAnsi="Times New Roman"/>
          <w:b/>
          <w:sz w:val="26"/>
          <w:szCs w:val="26"/>
          <w:u w:val="single"/>
        </w:rPr>
        <w:t xml:space="preserve">ΠΡΟΕΔΡΕΙΟ: </w:t>
      </w:r>
      <w:r>
        <w:rPr>
          <w:rFonts w:cs="Times New Roman" w:ascii="Times New Roman" w:hAnsi="Times New Roman"/>
          <w:sz w:val="26"/>
          <w:szCs w:val="26"/>
        </w:rPr>
        <w:t>Συνάδελφοι, είναι κατανοητό ότι δεν πρόκειται να υπάρξει τώρα καταστατικό συνέδριο και να σας εξηγήσω για τους λόγους σύμφωνα με αυτά που ειπώθηκαν.</w:t>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t>Κατ’ αρχήν ένα ζήτημα είναι ευθυνών, εμάς σαν προεδρείο. Δεν είναι δυνατόν το Γενικό Συμβούλιο που είχε την ευχέρεια να προκηρύξει καταστατικό συνέδριο να μην προκηρύξει και να έρχεται τώρα και να ρίξει τις ευθύνες σε μας. Το προεδρείο έχει ευθύνη για τις διαδικασίες και να τηρεί το καταστατικό.</w:t>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t>Δεύτερο ζήτημα. Είναι σαφές σε όλους ότι δεν μπορούν να γίνουν καταστατικές αλλαγές χωρίς να συζητηθούν. Και είναι σαφές από ένα συγκεκριμένο λόγο. Πριν από 1,5 χρόνο είχαμε καταστατικό συνέδριο και δεν κατάφεραν οι παρατάξεις ούτε το μίνιμουμ.</w:t>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t>Και το μίνιμουμ ποιο ήταν; Να εγγραφούν άλλες 10.000 συνάδελφοί μας στη δύναμη της Ομοσπονδίας. Ο καθένας είχε το μετερίζι του, η κάθε παράταξη είχε το μετερίζι της και δεν πέρασε τίποτα. Και περιμένετε σε 1,5 ώρα να συμφωνήσουν εδώ για να γίνει καταστατικό συνέδριο;</w:t>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t>Τρίτο ζήτημα. Μπήκε από τον πρόεδρο της Εκτελεστικής και νομίζω θα συμφωνήσει το Γενικό Συμβούλιο αρκεί να έχουν την πρόθεση οι παρατάξεις και όλοι οι συνάδελφοι, να καθίσουν κάτω με σοβαρότητα και να δουν το ζήτημα.</w:t>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t>Γιατί το πρόβλημα δεν είναι άμεσο τώρα, υπήρχε και πριν 1,5 χρόνο το πρόβλημα, οι δημοτικές επιχειρήσεις δεν δημιουργήθηκαν σήμερα υπήρχαν και πριν δυο χρόνια και ήταν και τότε 25.000 κόσμος. Να βάλουμε σε ψηφοφορία αν το σώμα νομιμοποιεί για να γίνει καταστατικό συνέδριο. Και να τελειώσει το ζήτημα.</w:t>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t>Αν ξεκινήσουμε ξανά τη διαδικασία όλες οι παρατάξεις να κάνουν μια πρόταση τα ίδια θα πείτε ξανά, την αναγκαιότητα να γίνει έκτακτο συνέδριο. Είστε Γενικό Συμβούλιο, θα είστε Γενικό Συμβούλιο όποιοι θα είναι, θα εκτιμήσουν τις αναγκαιότητες, θα εκτιμήσουν τα συμπεράσματα του συνεδρίου και αν θέλουν να προχωρήσουν σε προκήρυξη εκτάκτου συνεδρίου να προχωρήσουν, αλλιώς δεν θα την προχωρήσουν.</w:t>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r>
    </w:p>
    <w:p>
      <w:pPr>
        <w:pStyle w:val="TextBody"/>
        <w:spacing w:lineRule="exact" w:line="360"/>
        <w:rPr/>
      </w:pPr>
      <w:r>
        <w:rPr>
          <w:rFonts w:cs="Times New Roman" w:ascii="Times New Roman" w:hAnsi="Times New Roman"/>
          <w:b/>
          <w:sz w:val="26"/>
          <w:szCs w:val="26"/>
          <w:u w:val="single"/>
        </w:rPr>
        <w:t xml:space="preserve">Γ. ΣΤΡΑΤΗΓΟΣ: </w:t>
      </w:r>
      <w:r>
        <w:rPr>
          <w:rFonts w:cs="Times New Roman" w:ascii="Times New Roman" w:hAnsi="Times New Roman"/>
          <w:sz w:val="26"/>
          <w:szCs w:val="26"/>
        </w:rPr>
        <w:t>Πρόεδρε, με βάση αυτά που είπες, εγώ κάνω μια πρόταση στο συνέδριο και να μπει σε ψηφοφορία ότι μέχρι το τέλος του χρόνου προχωράμε σε έκτακτο συνέδριο για την αλλαγή του καταστατικού. Να μην πάμε σε 1,5 χρόνο.</w:t>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t>Όντως υπάρχουν προβλήματα και αυτή την απόφαση αν την πάρει το συνέδριο και πιστεύω ότι θα την πάρει και να συμφωνήσουμε όλοι δεσμεύει και το επόμενο Γενικό Συμβούλιο μέχρι το τέλος του χρόνου. Για να μη λέει κανένας ότι θέλουμε να αποφύγουμε, δεν θέλουμε να εγγράψουμε κλπ. νομίζω ότι σ’ αυτό πρέπει να συμφωνήσουν όλοι.</w:t>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r>
    </w:p>
    <w:p>
      <w:pPr>
        <w:pStyle w:val="TextBody"/>
        <w:spacing w:lineRule="exact" w:line="360"/>
        <w:rPr/>
      </w:pPr>
      <w:r>
        <w:rPr>
          <w:rFonts w:cs="Times New Roman" w:ascii="Times New Roman" w:hAnsi="Times New Roman"/>
          <w:b/>
          <w:sz w:val="26"/>
          <w:szCs w:val="26"/>
          <w:u w:val="single"/>
        </w:rPr>
        <w:t xml:space="preserve">ΠΡΟΕΔΡΕΙΟ: </w:t>
      </w:r>
      <w:r>
        <w:rPr>
          <w:rFonts w:cs="Times New Roman" w:ascii="Times New Roman" w:hAnsi="Times New Roman"/>
          <w:sz w:val="26"/>
          <w:szCs w:val="26"/>
        </w:rPr>
        <w:t>Ο συνάδελφος Νικήτας για ένα λεπτό.</w:t>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r>
    </w:p>
    <w:p>
      <w:pPr>
        <w:pStyle w:val="TextBody"/>
        <w:spacing w:lineRule="exact" w:line="360"/>
        <w:rPr/>
      </w:pPr>
      <w:r>
        <w:rPr>
          <w:rFonts w:cs="Times New Roman" w:ascii="Times New Roman" w:hAnsi="Times New Roman"/>
          <w:b/>
          <w:sz w:val="26"/>
          <w:szCs w:val="26"/>
          <w:u w:val="single"/>
        </w:rPr>
        <w:t xml:space="preserve">Γ. ΝΙΚΗΤΑΣ: </w:t>
      </w:r>
      <w:r>
        <w:rPr>
          <w:rFonts w:cs="Times New Roman" w:ascii="Times New Roman" w:hAnsi="Times New Roman"/>
          <w:sz w:val="26"/>
          <w:szCs w:val="26"/>
        </w:rPr>
        <w:t>Συνάδελφοι, εγώ επιμένω και λέω ότι στο καταστατικό χάσαμε μια ευκαιρία. Πιστεύω ότι αυτή την ευκαιρία πρέπει να την αποφασίσουμε σήμερα.</w:t>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r>
    </w:p>
    <w:p>
      <w:pPr>
        <w:pStyle w:val="TextBody"/>
        <w:spacing w:lineRule="exact" w:line="360"/>
        <w:rPr/>
      </w:pPr>
      <w:r>
        <w:rPr>
          <w:rFonts w:cs="Times New Roman" w:ascii="Times New Roman" w:hAnsi="Times New Roman"/>
          <w:sz w:val="26"/>
          <w:szCs w:val="26"/>
        </w:rPr>
        <w:t>Μια πρόταση. Τη διαβάζω. Το 32</w:t>
      </w:r>
      <w:r>
        <w:rPr>
          <w:rFonts w:cs="Times New Roman" w:ascii="Times New Roman" w:hAnsi="Times New Roman"/>
          <w:sz w:val="26"/>
          <w:szCs w:val="26"/>
          <w:vertAlign w:val="superscript"/>
        </w:rPr>
        <w:t>ο</w:t>
      </w:r>
      <w:r>
        <w:rPr>
          <w:rFonts w:cs="Times New Roman" w:ascii="Times New Roman" w:hAnsi="Times New Roman"/>
          <w:sz w:val="26"/>
          <w:szCs w:val="26"/>
        </w:rPr>
        <w:t xml:space="preserve"> συνέδριο της Π.Ο.Ε.-Ο.Τ.Α. στη Χαλκιδική 14.5.2002 αποφάσισε τα κατωτέρω. Πρώτον, στους επόμενους 18 μήνες και δεν διαφωνώ μπορεί να είναι 12 ή 8, το Γενικό Συμβούλιο της Π.Ο.Ε.-Ο.Τ.Α. προκηρύσσει καταστατικό Οργανωτικό Συνέδριο για τροποποίηση του άρθρου 1 του καταστατικού της Π.Ο.Ε.-Ο.Τ.Α.</w:t>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t>Για εγγραφή στους συλλόγους μέλη των εργαζομένων στα Νομικά Πρόσωπα Ιδιωτικού Δικαίου των Ο.Τ.Α. αμιγών δημοτικών επιχειρήσεων -γιατί έχουμε και τις ανώνυμες εταιρείες- με σχέση εργασίας ιδιωτικού δικαίου αορίστου χρόνου.</w:t>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t>Δεύτερον, μέχρι τη λήψη της απόφασης από το καταστατικό συνέδριο, καμία εκλογή αντιπροσώπων με τη συμμετοχή εργαζομένων αορίστου χρόνου των αμιγών δημοτικών επιχειρήσεων δεν θα νομιμοποιηθούν.</w:t>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t>Τρίτον, τα σωματεία μέλη, έχουν τη δυνατότητα με απόφασή τους να επιλέξουν την εγγραφή ή μη όλων των εργαζομένων στις αμιγές δημοτικές επιχειρήσεις ανεξαρτήτου σχέσης εργασίας για τη συμμετοχή τους στην εκλογή του διοικητικού τους συμβουλίου.</w:t>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r>
    </w:p>
    <w:p>
      <w:pPr>
        <w:pStyle w:val="TextBody"/>
        <w:spacing w:lineRule="exact" w:line="360"/>
        <w:rPr/>
      </w:pPr>
      <w:r>
        <w:rPr>
          <w:rFonts w:cs="Times New Roman" w:ascii="Times New Roman" w:hAnsi="Times New Roman"/>
          <w:b/>
          <w:sz w:val="26"/>
          <w:szCs w:val="26"/>
          <w:u w:val="single"/>
        </w:rPr>
        <w:t xml:space="preserve">ΠΡΟΕΔΡΕΙΟ: </w:t>
      </w:r>
      <w:r>
        <w:rPr>
          <w:rFonts w:cs="Times New Roman" w:ascii="Times New Roman" w:hAnsi="Times New Roman"/>
          <w:sz w:val="26"/>
          <w:szCs w:val="26"/>
        </w:rPr>
        <w:t>Συνάδελφοι, εμείς σαν προεδρείο για να βάλουμε το ζήτημα του καταστατικού θέλουμε νομιμοποίηση από σας, από το συνέδριο. Γιατί δεν προβλέπεται στις διαδικασίες. Αν εσείς νομιμοποιήσετε την πρόταση για να μπει σε ψηφοφορία η αλλαγή καταστατικού να τη βάλουμε.</w:t>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t>Επειδή εμείς είμαστε για να τηρούμε τη νομιμότητα, θέλουμε την έγκρισή σας αν θα θέλατε να μπει το θέμα σε ψηφοφορία στην πρόταση που έγινε.</w:t>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t>(Διαλογική συζήτηση)</w:t>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r>
    </w:p>
    <w:p>
      <w:pPr>
        <w:pStyle w:val="TextBody"/>
        <w:spacing w:lineRule="exact" w:line="360"/>
        <w:rPr/>
      </w:pPr>
      <w:r>
        <w:rPr>
          <w:rFonts w:cs="Times New Roman" w:ascii="Times New Roman" w:hAnsi="Times New Roman"/>
          <w:b/>
          <w:sz w:val="26"/>
          <w:szCs w:val="26"/>
          <w:u w:val="single"/>
        </w:rPr>
        <w:t xml:space="preserve">Θ. ΜΠΑΛΑΣΟΠΟΥΛΟΣ: </w:t>
      </w:r>
      <w:r>
        <w:rPr>
          <w:rFonts w:cs="Times New Roman" w:ascii="Times New Roman" w:hAnsi="Times New Roman"/>
          <w:sz w:val="26"/>
          <w:szCs w:val="26"/>
        </w:rPr>
        <w:t>Συνάδελφοι, άμα μπει πρώτα η πρόταση του Στρατηγού ότι πάμε στο επόμενο χρονικό διάστημα στην προκήρυξη οργανωτικού καταστατικού συνεδρίου, δεν χρειάζεται να μπει καμιά άλλη πρόταση γιατί δεν υπάρχει στο καταστατικό.</w:t>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t>Εσείς δεν έχετε άλλο σκοπό παρά να υπονομεύσετε το συνέδριο. Γι’ αυτό προτείνω να μπει η πρόταση του Στρατηγού, αν πει το συνέδριο ότι πάμε σε 6,8,10 μήνες, δεν χρειάζεται να συζητάμε τίποτα άλλο.</w:t>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t>Αλλά ούτε αυτό που βάζεις εσύ, ούτε αυτό που βάζουν οι συνάδελφοι δεν μπορεί να μπει σε ψηφοφορία. Τι θα πείτε ότι νομιμοποιείται για πέντε λεπτά να παραβιάσετε το καταστατικό. Υπάρχει τέτοια διαδικασία; Να είμαστε σοβαροί εδώ πέρα. Είναι ξεκάθαρα τα ζητήματα.</w:t>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t>Το μόνο που μπορεί να πει σήμερα το συνέδριο είναι να πάμε στο επόμενο χρονικό διάστημα σε ένα οργανωτικό καταστατικό. Εμείς σε τέτοια διαδικασία παραβίασης του καταστατικού δεν συμμετέχουμε.</w:t>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r>
    </w:p>
    <w:p>
      <w:pPr>
        <w:pStyle w:val="TextBody"/>
        <w:spacing w:lineRule="exact" w:line="360"/>
        <w:rPr/>
      </w:pPr>
      <w:r>
        <w:rPr>
          <w:rFonts w:cs="Times New Roman" w:ascii="Times New Roman" w:hAnsi="Times New Roman"/>
          <w:b/>
          <w:sz w:val="26"/>
          <w:szCs w:val="26"/>
          <w:u w:val="single"/>
        </w:rPr>
        <w:t xml:space="preserve">ΠΡΟΕΔΡΕΙΟ: </w:t>
      </w:r>
      <w:r>
        <w:rPr>
          <w:rFonts w:cs="Times New Roman" w:ascii="Times New Roman" w:hAnsi="Times New Roman"/>
          <w:sz w:val="26"/>
          <w:szCs w:val="26"/>
        </w:rPr>
        <w:t>Συνάδελφοι, όλες οι προτάσεις που έρχονται στο προεδρείο είμαστε υποχρεωμένοι να τις βάλουμε στο σώμα. Ξεκαθαρίσαμε και διευκρινίσαμε όμως επειδή δεν προβλέπεται καταστατικό συνέδριο σ’ αυτό το συνέδριο ότι δεν μπορούμε να βάλουμε καν την πρόταση σε ψηφοφορία.</w:t>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t>Είπα όμως αν το σώμα θέλει διαφορετικά, απαλλασσόμαστε και εμείς από την ευθύνη. Αυτό βάλαμε να ψηφιστεί.</w:t>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t>Ο Γιώργος Χαρίσης.</w:t>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r>
    </w:p>
    <w:p>
      <w:pPr>
        <w:pStyle w:val="TextBody"/>
        <w:spacing w:lineRule="exact" w:line="360"/>
        <w:rPr/>
      </w:pPr>
      <w:r>
        <w:rPr>
          <w:rFonts w:cs="Times New Roman" w:ascii="Times New Roman" w:hAnsi="Times New Roman"/>
          <w:b/>
          <w:sz w:val="26"/>
          <w:szCs w:val="26"/>
          <w:u w:val="single"/>
        </w:rPr>
        <w:t xml:space="preserve">Γ. ΧΑΡΙΣΗΣ: </w:t>
      </w:r>
      <w:r>
        <w:rPr>
          <w:rFonts w:cs="Times New Roman" w:ascii="Times New Roman" w:hAnsi="Times New Roman"/>
          <w:sz w:val="26"/>
          <w:szCs w:val="26"/>
        </w:rPr>
        <w:t>Συνάδελφοι, αφού ξεπεράσω το γεγονός ότι όλοι αυτοί που επικαλούνται παράτυπο να μπει θέμα καταστατικού στο Γενικό Συμβούλιο της Ομοσπονδίας είπαν ότι το συνέδριο μπορεί να αποφασίσει αν θα είναι καταστατικό ή όχι. Τώρα αλλάζουν θέση βέβαια.</w:t>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t>Εγώ λέω το εξής: Αυτό που πρέπει να γίνει εφ’ όσον είναι κυρίαρχο σώμα το συνέδριο να αποφασίσει αν θα είναι τώρα αυτό το συνέδριο καταστατικό ή όχι. Αν αποφασίσει όχι μπορούμε να συζητήσουμε αν θα πάμε τώρα ή σε 6 μήνες ή σε ένα χρόνο. Αλλά πρέπει να αποφασίσει.</w:t>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r>
    </w:p>
    <w:p>
      <w:pPr>
        <w:pStyle w:val="TextBody"/>
        <w:spacing w:lineRule="exact" w:line="360"/>
        <w:rPr/>
      </w:pPr>
      <w:r>
        <w:rPr>
          <w:rFonts w:cs="Times New Roman" w:ascii="Times New Roman" w:hAnsi="Times New Roman"/>
          <w:b/>
          <w:sz w:val="26"/>
          <w:szCs w:val="26"/>
          <w:u w:val="single"/>
        </w:rPr>
        <w:t xml:space="preserve">Θ. ΜΠΑΛΑΣΟΠΟΥΛΟΣ: </w:t>
      </w:r>
      <w:r>
        <w:rPr>
          <w:rFonts w:cs="Times New Roman" w:ascii="Times New Roman" w:hAnsi="Times New Roman"/>
          <w:sz w:val="26"/>
          <w:szCs w:val="26"/>
        </w:rPr>
        <w:t>Μισό λεπτό, δεν είπε κανένας στο Γενικό Συμβούλιο ότι μπορεί να προκηρύξει. Για να λέμε εδώ την αλήθεια, αλλιώς να φέρουμε τα βιβλία και τα πρακτικά.</w:t>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t>Υπήρξε πρόθεση από τους συναδέλφους ότι θα βάλουμε το θέμα και δεν μπορούμε εμείς να απαγορεύσουμε σε κανέναν να βάλει θέμα. Η πρόταση η δική μας είναι ότι το επόμενο χρονικό διάστημα που μπορεί να είναι και μέχρι το ενδιάμεσο, να προκηρύξει το Γενικό Συμβούλιο της Ομοσπονδίας καταστατικό Οργανωτικό Συνέδριο. Συγκεκριμένη πρόταση.</w:t>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r>
    </w:p>
    <w:p>
      <w:pPr>
        <w:pStyle w:val="TextBody"/>
        <w:spacing w:lineRule="exact" w:line="360"/>
        <w:rPr/>
      </w:pPr>
      <w:r>
        <w:rPr>
          <w:rFonts w:cs="Times New Roman" w:ascii="Times New Roman" w:hAnsi="Times New Roman"/>
          <w:b/>
          <w:sz w:val="26"/>
          <w:szCs w:val="26"/>
          <w:u w:val="single"/>
        </w:rPr>
        <w:t xml:space="preserve">ΠΡΟΕΔΡΕΙΟ: </w:t>
      </w:r>
      <w:r>
        <w:rPr>
          <w:rFonts w:cs="Times New Roman" w:ascii="Times New Roman" w:hAnsi="Times New Roman"/>
          <w:sz w:val="26"/>
          <w:szCs w:val="26"/>
        </w:rPr>
        <w:t>Ο συνάδελφος Πολυμερόπουλος.</w:t>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r>
    </w:p>
    <w:p>
      <w:pPr>
        <w:pStyle w:val="TextBody"/>
        <w:spacing w:lineRule="exact" w:line="360"/>
        <w:rPr/>
      </w:pPr>
      <w:r>
        <w:rPr>
          <w:rFonts w:cs="Times New Roman" w:ascii="Times New Roman" w:hAnsi="Times New Roman"/>
          <w:b/>
          <w:sz w:val="26"/>
          <w:szCs w:val="26"/>
          <w:u w:val="single"/>
        </w:rPr>
        <w:t xml:space="preserve">Β.  ΠΟΛΥΜΕΡΟΠΟΥΛΟΣ: </w:t>
      </w:r>
      <w:r>
        <w:rPr>
          <w:rFonts w:cs="Times New Roman" w:ascii="Times New Roman" w:hAnsi="Times New Roman"/>
          <w:sz w:val="26"/>
          <w:szCs w:val="26"/>
        </w:rPr>
        <w:t>Όσον αφορά, φίλε Χαρίση να λες επακριβώς την αλήθεια. Δεν είναι ότι εμείς νομιμοποιούμε σήμερα παρανομία την οποία αποφασίσαμε στο Γενικό Συμβούλιο.</w:t>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t>Είχαμε πει αν υπάρξει ομοφωνία τότε θα μπορούσαμε να είχαμε πάει σε καταστατικό συνέδριο. Δεν άλλαξε τίποτα. Και εμείς δεν αλλάξαμε τίποτα. Και η πρόταση η οποία μπαίνει και έχει μπει και στο Γενικό Συμβούλιο, ήταν να γίνει καταστατικό συνέδριο όσο το δυνατόν συντομότερα, το αργότερο μέχρι το ενδιάμεσο συνέδριο και να πάμε σε μια ευρεία αλλαγή καταστατικού. Δεν ειπώθηκε ότι σήμερα θα νομιμοποιούσαμε παρανομία την οποία είχαμε προαποφασίσει.</w:t>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r>
    </w:p>
    <w:p>
      <w:pPr>
        <w:pStyle w:val="TextBody"/>
        <w:spacing w:lineRule="exact" w:line="360"/>
        <w:rPr/>
      </w:pPr>
      <w:r>
        <w:rPr>
          <w:rFonts w:cs="Times New Roman" w:ascii="Times New Roman" w:hAnsi="Times New Roman"/>
          <w:b/>
          <w:sz w:val="26"/>
          <w:szCs w:val="26"/>
          <w:u w:val="single"/>
        </w:rPr>
        <w:t xml:space="preserve">Η. ΞΕΝΑΚΗΣ: </w:t>
      </w:r>
      <w:r>
        <w:rPr>
          <w:rFonts w:cs="Times New Roman" w:ascii="Times New Roman" w:hAnsi="Times New Roman"/>
          <w:sz w:val="26"/>
          <w:szCs w:val="26"/>
        </w:rPr>
        <w:t>Λοιπόν συνάδελφοι, θα έχω το λόγο για ένα λεπτό θέλω να με παρακολουθήσετε.</w:t>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t>Καμία αντίρρηση και ούτε τυπολάτρης είμαι. Για ένα πράγμα όμως ανησυχώ. Για ένα και μόνο. Αν μετατραπεί αυτό το συνέδριο σε καταστατικό πέστε μου πως θα μπορέσουμε να δώσουμε τη μάχη σ’ αυτό το συνέδριο να κατευθύνουμε τους αγώνες μας ενάντια στα κτυπήματα που ετοίμασε και ετοιμάζει η κυβέρνηση.</w:t>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t>Αν αυτό γίνει καταστατικό λοιπόν, μπαίνει ζήτημα χρόνου. Ούτε μισή ώρα ούτε μια. Τα τυπικά και οι νομιμότητες εμένα δεν με νοιάζουν. Εμένα με νοιάζει να βάλουμε τα ζητήματα που καίνε τον κλάδο και όλη την εργατική τάξη της Ελλάδας.</w:t>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r>
    </w:p>
    <w:p>
      <w:pPr>
        <w:pStyle w:val="TextBody"/>
        <w:spacing w:lineRule="exact" w:line="360"/>
        <w:rPr/>
      </w:pPr>
      <w:r>
        <w:rPr>
          <w:rFonts w:cs="Times New Roman" w:ascii="Times New Roman" w:hAnsi="Times New Roman"/>
          <w:b/>
          <w:sz w:val="26"/>
          <w:szCs w:val="26"/>
          <w:u w:val="single"/>
        </w:rPr>
        <w:t xml:space="preserve">ΠΡΟΕΔΡΕΙΟ: </w:t>
      </w:r>
      <w:r>
        <w:rPr>
          <w:rFonts w:cs="Times New Roman" w:ascii="Times New Roman" w:hAnsi="Times New Roman"/>
          <w:sz w:val="26"/>
          <w:szCs w:val="26"/>
        </w:rPr>
        <w:t>Έκλεισε το θέμα. Μπαίνουν δυο προτάσεις. Η μια που λέει ότι αποφασίζει σήμερα το συνέδριο ότι σε 6 μήνες γίνεται καταστατικό συνέδριο και βλέπουμε τα ζητήματα της αλλαγής των καταστατικών διατάξεων και υπάρχει η άλλη πρόταση που λέει ότι συζητάμε σήμερα τις καταστατικές αλλαγές, το άρθρο 1. Η τρίτη πρόταση είναι το αργότερο μέχρι το ενδιάμεσο συνέδριο που θα είναι σε 1,5 χρόνο να προκηρυχθεί καταστατικό συνέδριο.</w:t>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t>(Ψηφοφορία)</w:t>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t>Νομίζω ότι η πλειοψηφία είναι υπέρ της πρότασης το καταστατικό συνέδριο να γίνει το αργότερο σε 1,5 χρόνο.</w:t>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t>Το λόγο έχει ο συνάδελφος Γιώργος Απταλίδης από το Σωματείο Σχολικών Φυλάκων.</w:t>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r>
    </w:p>
    <w:p>
      <w:pPr>
        <w:pStyle w:val="TextBody"/>
        <w:spacing w:lineRule="exact" w:line="360"/>
        <w:rPr/>
      </w:pPr>
      <w:r>
        <w:rPr>
          <w:rFonts w:cs="Times New Roman" w:ascii="Times New Roman" w:hAnsi="Times New Roman"/>
          <w:b/>
          <w:sz w:val="26"/>
          <w:szCs w:val="26"/>
          <w:u w:val="single"/>
        </w:rPr>
        <w:t xml:space="preserve">Γ. ΑΠΤΑΛΙΔΗΣ: </w:t>
      </w:r>
      <w:r>
        <w:rPr>
          <w:rFonts w:cs="Times New Roman" w:ascii="Times New Roman" w:hAnsi="Times New Roman"/>
          <w:sz w:val="26"/>
          <w:szCs w:val="26"/>
        </w:rPr>
        <w:t>Καλησπέρα! Είμαι ο Γενικός Γραμματέας του Ιδρυθέντος Σωματείου των Σχολικών Φυλάκων Κεντρικής Μακεδονίας, αλλά ταυτόχρονα αυτή τη στιγμή εκπροσωπώ και τους σχολικούς φύλακες της νομαρχίας Θεσσαλονίκης.</w:t>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t>Βρίσκομαι αυτή τη στιγμή στο βήμα με έκδηλη ταυτόχρονα και δικαιολογημένη την αγωνία μας για το απώτερο μέλλον του θεσμού αλλά και το δικό μας. αυτή τη στιγμή οφείλω να ομολογήσω ότι είμαστε και αρκετά αγανακτισμένοι.</w:t>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t>Επιτρέψτε μας να στα γνωστοποιήσουμε ότι παρά την αρχική συναφθείσα σύμβαση με  βάση την 34.100 από 24.11.99 απόφαση του Υπουργού Εργασίας και Κοινωνικών Ασφαλίσεων, εκείνη η αρχική απόφαση προέβλεπε 11 μήνες απόκτηση εργασιακής εμπειρίας, έτσι την είχαν βαφτίσει. Και 13 μήνες πλήρης εργασιακή απασχόληση.</w:t>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t>Αυτά υπάρχουν δημοσιευμένα και στην εφημερίδα της Κυβέρνησης με απόφαση Υπουργού. Παρά το γεγονός όμως ότι το πρόγραμμα των 24 μηνών έχει λήξει, συνεχίσαμε δηλαδή 24 μήνες με εργασιακή εμπειρία, αυτή τη στιγμή τελούμε ακόμη με καθεστώς απόκτησης εργασιακής εμπειρίας αν και βρισκόμαστε ήδη 27 μήνες τώρα με πλήρη εργασιακή απασχόληση.</w:t>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r>
    </w:p>
    <w:p>
      <w:pPr>
        <w:pStyle w:val="TextBody"/>
        <w:spacing w:lineRule="exact" w:line="360"/>
        <w:rPr/>
      </w:pPr>
      <w:r>
        <w:rPr>
          <w:rFonts w:cs="Times New Roman" w:ascii="Times New Roman" w:hAnsi="Times New Roman"/>
          <w:sz w:val="26"/>
          <w:szCs w:val="26"/>
        </w:rPr>
        <w:t>Δηλαδή δουλεύουμε νυκτερινά, δουλεύουμε Σαββατοκύριακα, δουλεύουμε αργίες με πλήρες 8ωρο. Σήμερα παρ’ όλο όπως σας είπα έχει λήξει το 24μηνο και  βρισκόμαστε ήδη στον 27</w:t>
      </w:r>
      <w:r>
        <w:rPr>
          <w:rFonts w:cs="Times New Roman" w:ascii="Times New Roman" w:hAnsi="Times New Roman"/>
          <w:sz w:val="26"/>
          <w:szCs w:val="26"/>
          <w:vertAlign w:val="superscript"/>
        </w:rPr>
        <w:t>ο</w:t>
      </w:r>
      <w:r>
        <w:rPr>
          <w:rFonts w:cs="Times New Roman" w:ascii="Times New Roman" w:hAnsi="Times New Roman"/>
          <w:sz w:val="26"/>
          <w:szCs w:val="26"/>
        </w:rPr>
        <w:t xml:space="preserve"> μήνα συνεχίζουμε να εργαζόμαστε και το Υπουργείο δεν έχει στείλει να υπογράψουμε καμία είδους σύμβαση, ή έστω ακόμα όπως έχουν κάνει εδώ και τρεις συνεχόμενες φορές, συνεχίζανε να στέλνουμε παρατάσεις της εργασιακής εμπειρίας.</w:t>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t>Κατά καιρούς η πολιτική ηγεσία του ΥΠΕΣΔΑ είτε υπηρεσιακοί παράγοντες αυτής είχαν προτείνει διάφορες ρυθμίσεις για το θεσμό, πλην όμως δεν έχει υλοποιηθεί απολύτως τίποτα και το παραμικρό. Τα προβλήματα που αντιμετωπίζουμε δεν είναι προβλήματα όπως έχετε εσείς, για το αν υπάρχουν οι συμβασιούχοι αορίστου χρόνου, ή αν το πόσο θα πληρωνόμαστε κλπ.</w:t>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t>Τα προβλήματά μας είναι σοβαρά, διότι δεν γνωρίζουμε αν θα συνεχίσουμε μετά τις 31.12.2004 που μας έχουν πει ότι υπάρχει παράταση εργασιακής εμπειρίας και νομίζω ότι χρειάζεται άμεση αντιμετώπιση. Το βέβαιο είναι ότι ο θεσμός έχει πετύχει και έχουν υλοποιηθεί αυτά τα οποία μας έχουν βάλει να υλοποιήσουμε.</w:t>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t>Δηλαδή και το ζήτημα της φύλαξης σχολικών κτιρίων έχει πετύχει και η προστασία των μαθητών από εξωσχολικά στοιχεία τα οποία όλα αυτά τα παραπάνω, προκύπτουν από την ένθερμη στήριξη και των συλλόγων γονέων και κηδεμόνων και των εκπαιδευτικών ΕΛΜΕ ΟΛΜΕ αλλά και  επιπλέον όλων των δημοτικών και νομαρχιακών αρχών της χώρας.</w:t>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t>Οι συμβάσεις μας όμως, μάλλον οι παρατάσεις της εργασιακής εμπειρίας λήγουν στο μέσον της σχολικής περιόδου. Δηλαδή στα μέσα Δεκεμβρίου και συγκεκριμένα 31.12. τι θα ακολουθήσει κανείς δεν ξέρει. Ζητάμε από τον Υπουργό όπως δώσαμε εχθές έγγραφο άμεση λύση εδώ και τώρα.</w:t>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t>Είναι δυνατόν να παραμείνουμε στην εργασία μας εφ’ όσον θα έχει ο κύριος Υπουργός την προς τούτο πολιτική βούληση. Έχουμε αποκτήσει πείρα η οποία όμως δεν μας είναι χρήσιμη σε άλλους τομείς. Πλην όμως είναι χρησιμότατη για τη λειτουργία των θεσμών του σχολικού φύλακα.</w:t>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t>Ακούσαμε ότι το ΥΠΕΣΔΑ προσανατολίζεται στη μεταβίβαση της αρμοδιότητας των συμβάσεών μας στους Ο.Τ.Α. για μετά την 1.1.2004. Οι Δήμοι όμως όπως ξέρουμε όλοι, καταξιώνουν την ταυτόχρονη γνωμική τους ενίσχυση και εφαρμογή των συνταγματικών διατάξεων.</w:t>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t>Υπάρχει επίσης, το πρόβλημα της τροποποίησης των εσωτερικών κανονισμών λειτουργίας των Δήμων ώστε να καλύψουμε κενές οργανικές θέσεις. Υπάρχει το πρόβλημα της αντιμετώπισης μας μέσα στα πλαίσια των υφιστάμενων απαγορεύσεων του Α.Σ.Ε.Π. με διάθεση όμως κατοχύρωση των δικαιωμάτων μας για περαιτέρω απασχόληση στο θεσμό.</w:t>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t>Όλα τα παραπάνω πιστεύουμε ότι πρέπει να αποτελέσουν αντικείμενο προβληματισμού για τις υπηρεσίες του ΥΠΕΣΔΑ αλλά και προσωπικά για τον αξιότιμο κύριο Υπουργό και ζήτημα άμεσης προτεραιότητας.</w:t>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t>Πιστεύουμε ότι θα πρέπει να βρεθεί λύση από το Υπουργείο η οποία αφ’ ενός θα καταξιώσει το θεσμό και αφ’ ετέρου θα επιλύσει το δίκαιο αίτημά μας για εξασφάλιση της εργασίας μας η οποία ταυτόχρονα εκτός από βιοπορισμό θα μας εξασφαλίσει επαγγελματική πορεία και αποκατάσταση.</w:t>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t>Γι’ αυτό λοιπόν, παρακαλούμε πάρα πολύ την Π.Ο.Ε.-Ο.Τ.Α. αλλά και τους συνέδρους της Π.Ο.Ε.-Ο.Τ.Α. όπως υιοθετήσουν τις προτάσεις μας και δώσει ψήφισμα συμπαράστασης, καθώς επίσης να μας στηρίξει δυναμικά και ουσιαστικά στους δίκαιους αγώνες μας.</w:t>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t>Οι προτάσεις οι οποίες γίνονται προς την Π.Ο.Ε.-Ο.Τ.Α. αλλά και προς τους συνέδρους είναι οι εξής: Πρώτον, νομική κατοχύρωση του θεσμού με μόνιμη σχέση εργασίας που θα μας εξασφαλίσει ολοκληρωμένη ασφαλιστική κάλυψη. Ένσημα, δώρα, άδειες και όλα τα συναφή.</w:t>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t>Δεύτερον, διασφάλιση των ήδη καταρτιζομένων φυλάκων οι οποίοι με την αφοσίωση στο έργο τους καθιέρωσαν κλίμα ασφάλειας και ηρεμίας στα σχολικά κτίρια που έχουν τοποθετηθεί και τρίτον την αναπλήρωση των κενών θέσεων που υπάρχουν. Ευχαριστώ πάρα πολύ που μας δώσατε την ευκαιρία να σας παρουσιάσουμε τις θέσεις μας αλλά και για την προσοχή σας.</w:t>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r>
    </w:p>
    <w:p>
      <w:pPr>
        <w:pStyle w:val="TextBody"/>
        <w:spacing w:lineRule="exact" w:line="360"/>
        <w:rPr/>
      </w:pPr>
      <w:r>
        <w:rPr>
          <w:rFonts w:cs="Times New Roman" w:ascii="Times New Roman" w:hAnsi="Times New Roman"/>
          <w:b/>
          <w:sz w:val="26"/>
          <w:szCs w:val="26"/>
          <w:u w:val="single"/>
        </w:rPr>
        <w:t xml:space="preserve">ΠΡΟΕΔΡΕΙΟ: </w:t>
      </w:r>
      <w:r>
        <w:rPr>
          <w:rFonts w:cs="Times New Roman" w:ascii="Times New Roman" w:hAnsi="Times New Roman"/>
          <w:sz w:val="26"/>
          <w:szCs w:val="26"/>
        </w:rPr>
        <w:t>Μέχρι αύριο Πέμπτη 11 η ώρα το πρωί κατάθεση υποψηφιοτήτων. Δεν θα υπάρχει ελαστικότητα γιατί θα πρέπει να φύγουμε από εδώ και να πάμε αλλού να τυπώσουμε τα ψηφοδέλτια.</w:t>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t>Επίσης την Παρασκευή στη διάρκεια της ψηφοφορίας, υποχρεωτικά βιβλιάριο υγείας, ταυτότητα ή οποιοδήποτε άλλο δημόσιο έγγραφο πιστοποίησης. Διαφορετικά κανένας συνάδελφος δεν θα μπορέσει να ψηφίσει.</w:t>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t>Η συναδέλφισσα Αλεξάκη-Γαλάνη Χρυσούλα από τις Σέρρες.</w:t>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r>
    </w:p>
    <w:p>
      <w:pPr>
        <w:pStyle w:val="TextBody"/>
        <w:spacing w:lineRule="exact" w:line="360"/>
        <w:rPr/>
      </w:pPr>
      <w:r>
        <w:rPr>
          <w:rFonts w:cs="Times New Roman" w:ascii="Times New Roman" w:hAnsi="Times New Roman"/>
          <w:b/>
          <w:sz w:val="26"/>
          <w:szCs w:val="26"/>
          <w:u w:val="single"/>
        </w:rPr>
        <w:t xml:space="preserve">Χ. ΑΛΕΞΑΚΗ-ΓΑΛΑΝΗ: </w:t>
      </w:r>
      <w:r>
        <w:rPr>
          <w:rFonts w:cs="Times New Roman" w:ascii="Times New Roman" w:hAnsi="Times New Roman"/>
          <w:sz w:val="26"/>
          <w:szCs w:val="26"/>
        </w:rPr>
        <w:t>Συναδέλφισσες και συνάδελφοι, συμμετέχοντες στο 32</w:t>
      </w:r>
      <w:r>
        <w:rPr>
          <w:rFonts w:cs="Times New Roman" w:ascii="Times New Roman" w:hAnsi="Times New Roman"/>
          <w:sz w:val="26"/>
          <w:szCs w:val="26"/>
          <w:vertAlign w:val="superscript"/>
        </w:rPr>
        <w:t>ο</w:t>
      </w:r>
      <w:r>
        <w:rPr>
          <w:rFonts w:cs="Times New Roman" w:ascii="Times New Roman" w:hAnsi="Times New Roman"/>
          <w:sz w:val="26"/>
          <w:szCs w:val="26"/>
        </w:rPr>
        <w:t xml:space="preserve"> Τακτικό Συνέδριο της Ομοσπονδίας Εργαζομένων Τοπικής Αυτοδιοίκησης, είμαι νεοκλεγείσα αντιπρόσωπος του Συλλόγου Δημοτικών Υπαλλήλων Νομού Σερρών των οποίων τους χαιρετισμούς, τις ανησυχίες και τους προβληματισμούς μου δίνεται η ευκαιρία και η δυνατότητα να σας μεταφέρω.</w:t>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t>Είναι πανθομολογούμενο ότι μεγάλη κρίση μαστίζει τα τελευταία χρόνια, όλα τα επίπεδα της κοινωνικής μας ζωής. Οποιαδήποτε συλλογική προσπάθεια δυσκολεύεται να φθάσει και να ξεπεράσει τις προσδοκίες του κοινού ανθρώπου μέλους και έτσι μοιραία οι άνθρωποι αποστασιοποιούνται από τα κοινά και ιδιωτεύουν.</w:t>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t>Την προαναφερόμενη κρίση και τις συναφείς επιπτώσεις της ήταν δύσκολο να αποφύγει και το Συνδικαλιστικό Κίνημα της χώρας μας. Πολλοί πράγματι οι λόγοι και οι αιτίες της αδράνειας και του μαρασμού της κορυφαίας θεσμοθετημένης συλλογικής δραστηριότητας υπεράσπισης και διεκδίκησης των συμφερόντων των εργαζομένων.</w:t>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t>Η κομματικοποίηση και η σκοπιμότητα των παραταξιακών ψηφοδελτίων η ημετεροκρατία οδήγησε στην αποχή. Η έλλειψη μαζικότητας οδήγησε στη μειωμένη αποτελεσματικότητα των επιδιώξεων. Η συμμαχία των συνδικαλιστών με τα κόμματα οδήγησε πολλούς από τους εργαζόμενους στην πεποίθηση ότι τα δικαιώματα τους δεν είναι αποτέλεσμα διεκδίκησης και αγώνων αλλά σχεδιασμού με πολιτικές σκοπιμότητες.</w:t>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t>Οι ακραίες κατά καιρούς μορφές αγώνα, μας έφεραν σε ανοικτή ρήξη με την υπόλοιπη κοινωνία. Η συμμετοχή των πετυχημένων συνδικαλιστών στα κομματικά ψηφοδέλτια οδήγησε και θα οδηγεί τους συνδικαλιστές μας σε εν δυνάμει συμμάχους των κυβερνώντων και τους έφεραν σε αντιπαράθεση με τις συνδικαλιστικές τους θέσεις που υποστήριζαν με πάθος κατά το παρελθόν.</w:t>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t>Μοιραία η αποστροφή και η καταδίκη στο πρόσωπο του συνδικαλιστή Βουλευτή ή και Υπουργού ακόμη που με περισσή ευκολία υπερασπίζει άλλα συμφέροντα από αυτά που υπεράσπιζε, μεταφέρεται συνολικά στους συνδικαλιστές.</w:t>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t>Η υπόνοια και μόνο ότι η ηγεσία ή κάποια στελέχη των συνδικάτων χρησιμοποιούν τη δύναμη των εργαζομένων για προσωπικό όφελος μειώνει την εμπιστοσύνη των εργαζομένων προς τους εκπροσώπους τους. Πίσω από τη δράση των συνδικαλιστών δυστυχώς αναζητείται σχεδόν πάντα η ιδιοτέλεια και το συμφέρον.</w:t>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t>Η ευθύνη όμως αυτού του λάθους-παγίδα βαρύνει όλους μας. Τα κόμματα που προώθησαν αυτή την τακτική, τους συνδικαλιστές που αποδέχθηκαν την εκλογική βάση που ανανεώνει την εμπιστοσύνη της ή παρατείνει την ανοχή της. Θα ήταν υπερβολή και λάθος η γενίκευση ότι όλοι συμπεριφέρονται με τον ίδιο τρόπο και στοχεύουν ή επιδιώκουν τα ίδια.</w:t>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t>Το βάρος μιας νέας πνοής και ενός ελπιδοφόρου ξεκινήματος πέφτει σε όλους εμάς. Ας αντισταθούμε και ας μείνουμε μακριά από εξαρτήσεις από θεσμούς και πρόσωπα μη αποδεχόμενοι το ρόλο του συνδικαλιστή του θερμοκηπίου.</w:t>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r>
    </w:p>
    <w:p>
      <w:pPr>
        <w:pStyle w:val="TextBody"/>
        <w:spacing w:lineRule="exact" w:line="360"/>
        <w:rPr/>
      </w:pPr>
      <w:r>
        <w:rPr>
          <w:rFonts w:cs="Times New Roman" w:ascii="Times New Roman" w:hAnsi="Times New Roman"/>
          <w:sz w:val="26"/>
          <w:szCs w:val="26"/>
        </w:rPr>
        <w:t>Και παραδειγματιζόμενοι από τα λάθη των προηγούμενων ετών να δείξουμε και να αποδείξουμε με το λόγο και τη δράση μας ότι είμαστε ικανοί να αντεπεξέλθουμε στις προκλήσεις του 21</w:t>
      </w:r>
      <w:r>
        <w:rPr>
          <w:rFonts w:cs="Times New Roman" w:ascii="Times New Roman" w:hAnsi="Times New Roman"/>
          <w:sz w:val="26"/>
          <w:szCs w:val="26"/>
          <w:vertAlign w:val="superscript"/>
        </w:rPr>
        <w:t>ου</w:t>
      </w:r>
      <w:r>
        <w:rPr>
          <w:rFonts w:cs="Times New Roman" w:ascii="Times New Roman" w:hAnsi="Times New Roman"/>
          <w:sz w:val="26"/>
          <w:szCs w:val="26"/>
        </w:rPr>
        <w:t xml:space="preserve"> αιώνα, θωρακίζοντας με αξιοπιστία, αποτελεσματικότητα, κομματική απεξάρτηση, εξειδικευμένη γνώση με λόγο πολιτικό και όχι κομματικό, με λόγο ενωτικό και όχι διχαστικό, μακριά από λαϊκίστικες ρητορεύσεις και υποκριτικούς λεονταρισμούς.</w:t>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r>
    </w:p>
    <w:p>
      <w:pPr>
        <w:pStyle w:val="TextBody"/>
        <w:spacing w:lineRule="exact" w:line="360"/>
        <w:rPr/>
      </w:pPr>
      <w:r>
        <w:rPr>
          <w:rFonts w:cs="Times New Roman" w:ascii="Times New Roman" w:hAnsi="Times New Roman"/>
          <w:sz w:val="26"/>
          <w:szCs w:val="26"/>
        </w:rPr>
        <w:t>Στην αρχή του 21</w:t>
      </w:r>
      <w:r>
        <w:rPr>
          <w:rFonts w:cs="Times New Roman" w:ascii="Times New Roman" w:hAnsi="Times New Roman"/>
          <w:sz w:val="26"/>
          <w:szCs w:val="26"/>
          <w:vertAlign w:val="superscript"/>
        </w:rPr>
        <w:t>ου</w:t>
      </w:r>
      <w:r>
        <w:rPr>
          <w:rFonts w:cs="Times New Roman" w:ascii="Times New Roman" w:hAnsi="Times New Roman"/>
          <w:sz w:val="26"/>
          <w:szCs w:val="26"/>
        </w:rPr>
        <w:t xml:space="preserve"> αιώνα που οι χαρακτηρισμοί δεξιός και αριστερός έχουν πια ιστορική σημασία το ενιαίο ψηφοδέλτιο στις εκλογές των συλλόγων που εμείς στο δικό μας σύλλογο ήδη το κάναμε πράξη για την εκλογή των οργάνων και αντιπροσώπων και η δημιουργία συνδικαλιστικών θεσμών σε επίπεδο Ευρωπαϊκής Ένωσης μπορεί να είναι αρχή.</w:t>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t>Κυρίες και κύριοι σύνεδροι, όσον αφορά το σχεδιασμό του προγράμματος δράσης που απ’ αυτό το συνέδριο θα αποφασιστεί σας μεταφέρω τις προτάσεις του δικού μας συλλόγου και σας παρακαλώ να ληφθούν σοβαρά υπόψη.</w:t>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t>Προτείνουμε στα κατ’ αποκοπή έξοδα κίνησης δεν γίνεται περικοπή του ποσού μόνο στην κατ’ έτος κανονική άδεια των δικαιούχων και στις συνδικαλιστικές άδειες. Να διεκδικήσουμε ώστε να συμπεριληφθούν οι αναρρωτικές που χορηγούνται από νοσοκομείο, οι άδειες λοχίας και τοκετού, οι γονικές και οι άδειες λόγω χρήσης ηλεκτρονικών υπολογιστών.</w:t>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t>Το επίδομα χρήσης ηλεκτρονικών υπολογιστών δίνεται μόνο στους κατέχοντες οργανική θέση χειριστές ηλεκτρονικών υπολογιστών. Προτείνουμε να πείσουμε τους αρμόδιους να δίνεται σε όλους όσους εργάζονται με πλήρη και αποκλειστική απασχόληση μπροστά σε οθόνες οπτικής καταγραφής, καθ’  όσον η επιβάρυνση της υγείας των υπαλλήλων για αντιστάθμιση της οποίας δίνεται το εν λόγω επίδομα είναι η ίδια, ενώ ο νομοθέτης τους αντιμετωπίζει διαφορετικά.</w:t>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t>Σύμφωνα με το νόμο 2683 άρθρο 51 παρ. 5  ο χρόνος της άδειας άνευ αποδοχών αποτελεί χρόνο πραγματικής υπηρεσίας μόνο στις περιπτώσεις των παραγράφων 1 και 4. Προτείνουμε να δίνεται η δυνατότητα στους ενδιαφερόμενους συναδέλφους να μπορούν να πληρώσουν τις νόμιμες κρατήσεις για κύρια και επικουρική ασφάλιση ώστε να υπολογιστεί ο χρόνος της συγκεκριμένης άδειας σαν πραγματική και συντάξιμη υπηρεσία.</w:t>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t>Να γίνει νομοθετική ρύθμιση ώστε οι υπάλληλοι  που υπηρετούν σε Δήμους που εντάχθηκαν στις παραμεθόριες περιοχές βάσει του νόμου 2738/99 να έχουν τη δυνατότητα να λαμβάνουν το επίδομα του άρθρου 8 του Ν. 2470/97 και να καθοριστούν ως εκ τούτου οι ημέρες της άδειας που δικαιούμαστε.</w:t>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t>Να πεισθεί το Υπουργείο  Εσωτερικών ώστε να σταλεί το συντομότερο η σχετική επιχορήγηση για την καταβολή των αναδρομικών του πριμ παραγωγικότητας. Όσον αφορά το πριμ παραγωγικότητας στο δικό μας Δήμο έχουμε πρόβλημα ερμηνείας της απόφασης του Υπουργείου σχετικά με το αν θα πρέπει να καταβληθεί στους συνταξιούχους που κατά την επίμαχη χρονική περίοδο ήσαν εν ενεργεία συνάδελφοι.</w:t>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t>Παρακαλούμε να πεισθούν οι αρμόδιοι στο Υπουργείο να στείλουν μια διευκρινιστική εγκύκλιο ώστε να πεισθούν και οι πλέον δύσπιστοι ότι και οι τέως συνάδελφοί μας δικαιούνται των αναδρομικών του πριμ παραγωγικότητας καθ’  όσον τη χρονική περίοδο ‘90-’96 ήσαν εν ενεργεία εργαζόμενοι.</w:t>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t>Θα ήθελα τέλος να σας ευχαριστήσω που ακούσατε τις σκέψεις και τις προτάσεις και να ευχηθώ καλή επιτυχία στις εργασίες αυτού του συνεδρίου μας. Ακόμη ένα μεγάλο ευχαριστώ σε όλους όσους συνετέλεσαν ώστε η παραμονή μας στην πανέμορφη Χαλκιδική να είναι ευχάριστη. Ας ευχηθούμε όλοι να είναι και εποικοδομητική.</w:t>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r>
    </w:p>
    <w:p>
      <w:pPr>
        <w:pStyle w:val="TextBody"/>
        <w:spacing w:lineRule="exact" w:line="360"/>
        <w:rPr/>
      </w:pPr>
      <w:r>
        <w:rPr>
          <w:rFonts w:cs="Times New Roman" w:ascii="Times New Roman" w:hAnsi="Times New Roman"/>
          <w:b/>
          <w:sz w:val="26"/>
          <w:szCs w:val="26"/>
          <w:u w:val="single"/>
        </w:rPr>
        <w:t xml:space="preserve">ΠΡΟΕΔΡΕΙΟ: </w:t>
      </w:r>
      <w:r>
        <w:rPr>
          <w:rFonts w:cs="Times New Roman" w:ascii="Times New Roman" w:hAnsi="Times New Roman"/>
          <w:sz w:val="26"/>
          <w:szCs w:val="26"/>
        </w:rPr>
        <w:t>Ο Μανώλης Ντούρος από το Δήμο Αγίου Δημητρίου και να ετοιμάζεται ο Βανδαλής Σάκης από το Δήμο Θεσσαλονίκης.</w:t>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r>
    </w:p>
    <w:p>
      <w:pPr>
        <w:pStyle w:val="TextBody"/>
        <w:spacing w:lineRule="exact" w:line="360"/>
        <w:rPr/>
      </w:pPr>
      <w:r>
        <w:rPr>
          <w:rFonts w:cs="Times New Roman" w:ascii="Times New Roman" w:hAnsi="Times New Roman"/>
          <w:b/>
          <w:sz w:val="26"/>
          <w:szCs w:val="26"/>
          <w:u w:val="single"/>
        </w:rPr>
        <w:t xml:space="preserve">Μ. ΝΤΟΥΡΟΣ: </w:t>
      </w:r>
      <w:r>
        <w:rPr>
          <w:rFonts w:cs="Times New Roman" w:ascii="Times New Roman" w:hAnsi="Times New Roman"/>
          <w:sz w:val="26"/>
          <w:szCs w:val="26"/>
        </w:rPr>
        <w:t xml:space="preserve"> Να χαιρετίσω και εγώ τους συνέδρους και ελπίζω το επόμενο συνέδριο να μην έχει πισίνα δίπλα στο ξενοδοχείο, γιατί θα είναι περισσότεροι μέσα στην αίθουσα.</w:t>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t>Συνάδελφοι, όλοι καλές προθέσεις έχουν εδώ και καλά τα λένε οι περισσότεροι. Έχουμε ανεβάσει τον πήχη των διεκδικήσεων αλλά όταν  γυρίσουμε πίσω να δούμε, αυτοί που θα γυρίσουμε θα διεκδικήσουμε ή στη λογική της συνεργασίας με τους δημάρχους θα σκύψουμε το κεφάλι και θα υποχωρούμε συνέχεια.</w:t>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t>Στο Δήμο Αγίου Δημητρίου που εργάζομαι συνάδελφοι, έχει καταργηθεί το 5νθήμερο στην καθαριότητα εδώ και δυο χρόνια. Δουλεύουν 20 μέρες συνέχεια, 10 μέρες συνέχεια και όλα αυτά για να μη στεναχωρήσουμε το δήμαρχο. Τμηματάρχης στον τομέα καθαριότητας είναι ο Γιάννης Νικήτας.</w:t>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t>Αυτός εφάρμοσε την παραβίαση του 5νθημέρου. Και καταγγείλαμε πριν μια εβδομάδα στο ΣΕΠΕ την παραβίαση της 5νθήμερης εργασίας. Εμείς σαν σύλλογος όμως γιατί αποδίδουμε τα του Καίσαρος τω Καίσαρι, οφείλουμε να σταθούμε ότι όταν καλέσαμε την Ομοσπονδία ήρθε ο πρόεδρος.</w:t>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t>Σε προσωπικό επίπεδο δεν έχουμε κανένα επίπεδο από τον Μπαλασόπουλο, να τα δούμε όλα αυτά και να μην ανεβάζουμε τους τόνους άδικα. Γιατί εχθές εδώ είδαμε να μεταβάλλεται η μισή αίθουσα σε κλακαδόρους του προέδρου της Κ.Ε.Δ.Κ.Ε. και η άλλη μισή να τον αποδοκιμάζει.</w:t>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t>Εμείς εδώ δεν θα βάλουμε διαχωριστικές γραμμές στους εργαζόμενους, οι καλοί και οι κακοί. Και αν θέλετε να κάνετε συνέδρια και να τα χωρίζετε από την πρώτη μέρα σε κόκκινους, πράσινους, και μπλε, να μην τα κάνετε. Αλλά να φωνάζετε τον Κουκουλόπουλο για να κάνει πολιτικές ομιλίες, να μην τον φωνάζετε. Να τις κάνει αλλού. Ευχαριστώ.</w:t>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r>
    </w:p>
    <w:p>
      <w:pPr>
        <w:pStyle w:val="TextBody"/>
        <w:spacing w:lineRule="exact" w:line="360"/>
        <w:rPr/>
      </w:pPr>
      <w:r>
        <w:rPr>
          <w:rFonts w:cs="Times New Roman" w:ascii="Times New Roman" w:hAnsi="Times New Roman"/>
          <w:b/>
          <w:sz w:val="26"/>
          <w:szCs w:val="26"/>
          <w:u w:val="single"/>
        </w:rPr>
        <w:t xml:space="preserve">ΠΡΟΕΔΡΕΙΟ: </w:t>
      </w:r>
      <w:r>
        <w:rPr>
          <w:rFonts w:cs="Times New Roman" w:ascii="Times New Roman" w:hAnsi="Times New Roman"/>
          <w:sz w:val="26"/>
          <w:szCs w:val="26"/>
        </w:rPr>
        <w:t>Ο Γιάννης Νικήτας για μισό λεπτό.</w:t>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r>
    </w:p>
    <w:p>
      <w:pPr>
        <w:pStyle w:val="TextBody"/>
        <w:spacing w:lineRule="exact" w:line="360"/>
        <w:rPr/>
      </w:pPr>
      <w:r>
        <w:rPr>
          <w:rFonts w:cs="Times New Roman" w:ascii="Times New Roman" w:hAnsi="Times New Roman"/>
          <w:b/>
          <w:sz w:val="26"/>
          <w:szCs w:val="26"/>
          <w:u w:val="single"/>
        </w:rPr>
        <w:t xml:space="preserve">Γ. ΝΙΚΗΤΑΣ: </w:t>
      </w:r>
      <w:r>
        <w:rPr>
          <w:rFonts w:cs="Times New Roman" w:ascii="Times New Roman" w:hAnsi="Times New Roman"/>
          <w:sz w:val="26"/>
          <w:szCs w:val="26"/>
        </w:rPr>
        <w:t>Συνάδελφοι, είναι προφανής η σκοπιμότητα του συναδέλφου από τον Άγιο Δημήτριο. Να ξεκαθαρίσω τις θέσεις μου. Είμαι σε 5νθήμερο πλήρες ωράριο εφαρμογής και πλήρεις όλων των νόμων. Ένα το κρατούμενο.</w:t>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t>Και δεύτερον, είναι εδώ και οι άλλοι συνάδελφοι, πρέπει να ξέρετε ότι η συνδικαλιστική δεοντολογία σε μια πρόταση μομφής όταν στους πέντε ο πρόεδρος και ο γραμματέας δεν λαμβάνουν την πλειοψηφία του διοικητικού συμβουλίου η συνδικαλιστική δεοντολογία, σημαίνει ότι πρέπει να παραιτηθείς και δεν εκφράζεις τους εργαζόμενους.</w:t>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t>Μέχρι σήμερα το σωματείο και δεν είναι θέμα δικό μου, είναι θέμα της διοίκησης και αύριο το πρωί μπορεί να το εφαρμόσει, δεν έχει στείλει ένα έγγραφο στη διοίκηση του Δήμου να πει εφαρμόζουμε όλους τους νόμους. Και πλήρες ωράριο και 5νθήμερο εργασίας και καταβολή των αποδοχών ότι λέει ο νόμος.</w:t>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t>Όσον αφορά συνάδελφέ μου Μανώλη, τους κλακαδόρους υπάρχουν και τα φερέφωνα τα κομματικά, υπάρχουν και ανεξάρτητες φωνές που μπορούν μόνες τους να εκφράζονται από τους εργαζόμενους. Εάν ήρθες εδώ να προσβάλεις και να θίξεις αγώνες 20ετίας, είσαι γελασμένος και εσύ και όποιοι σε έβαλαν.</w:t>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t>Και επειδή είναι προσωπικό το θέμα και έχει σκοπό να με βλάψει και ηθικά και συνδικαλιστικά και πολιτικά ζητάω να ανακαλέσει όσον αφορά το πρόσωπό μου. αν δεν το ανακαλέσει, δεν είναι συνδικαλιστική τακτική και αντιπαράθεση πολιτική, είναι προσωπική. Επιφυλάσσομαι για ότι παραπέρα συμβεί.</w:t>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r>
    </w:p>
    <w:p>
      <w:pPr>
        <w:pStyle w:val="TextBody"/>
        <w:spacing w:lineRule="exact" w:line="360"/>
        <w:rPr/>
      </w:pPr>
      <w:r>
        <w:rPr>
          <w:rFonts w:cs="Times New Roman" w:ascii="Times New Roman" w:hAnsi="Times New Roman"/>
          <w:b/>
          <w:sz w:val="26"/>
          <w:szCs w:val="26"/>
          <w:u w:val="single"/>
        </w:rPr>
        <w:t xml:space="preserve">ΠΡΟΕΔΡΕΙΟ: </w:t>
      </w:r>
      <w:r>
        <w:rPr>
          <w:rFonts w:cs="Times New Roman" w:ascii="Times New Roman" w:hAnsi="Times New Roman"/>
          <w:sz w:val="26"/>
          <w:szCs w:val="26"/>
        </w:rPr>
        <w:t>Ο συνάδελφος Λεβεντέρης για ένα λεπτό.</w:t>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r>
    </w:p>
    <w:p>
      <w:pPr>
        <w:pStyle w:val="TextBody"/>
        <w:spacing w:lineRule="exact" w:line="360"/>
        <w:rPr/>
      </w:pPr>
      <w:r>
        <w:rPr>
          <w:rFonts w:cs="Times New Roman" w:ascii="Times New Roman" w:hAnsi="Times New Roman"/>
          <w:b/>
          <w:sz w:val="26"/>
          <w:szCs w:val="26"/>
          <w:u w:val="single"/>
        </w:rPr>
        <w:t xml:space="preserve">Α.ΛΕΒΕΝΤΕΡΗΣ: </w:t>
      </w:r>
      <w:r>
        <w:rPr>
          <w:rFonts w:cs="Times New Roman" w:ascii="Times New Roman" w:hAnsi="Times New Roman"/>
          <w:sz w:val="26"/>
          <w:szCs w:val="26"/>
        </w:rPr>
        <w:t>Συνάδελφοι, ζήτησα το λόγο επί προσωπικού για το εξής ζήτημα. Όσο ανεβαίνει ο Γιάννης επάνω είναι και προσωπικό ζήτημα αλλά και ζήτημα όλου του συνεδρίου. Την πάει αλλού τη δουλειά. Αυτές οι τοποθετήσεις πάνε αλλού το συνέδριο και να σταματήσει. Ζητώ από το Προεδρείο να μη δώσει πάλι το λόγο.</w:t>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r>
    </w:p>
    <w:p>
      <w:pPr>
        <w:pStyle w:val="TextBody"/>
        <w:spacing w:lineRule="exact" w:line="360"/>
        <w:rPr/>
      </w:pPr>
      <w:r>
        <w:rPr>
          <w:rFonts w:cs="Times New Roman" w:ascii="Times New Roman" w:hAnsi="Times New Roman"/>
          <w:b/>
          <w:sz w:val="26"/>
          <w:szCs w:val="26"/>
          <w:u w:val="single"/>
        </w:rPr>
        <w:t xml:space="preserve">ΠΡΟΕΔΡΕΙΟ: </w:t>
      </w:r>
      <w:r>
        <w:rPr>
          <w:rFonts w:cs="Times New Roman" w:ascii="Times New Roman" w:hAnsi="Times New Roman"/>
          <w:sz w:val="26"/>
          <w:szCs w:val="26"/>
        </w:rPr>
        <w:t>Οι συνάδελφοι απευθύνονται στο συνέδριο. Ότι προσωπικά έχουν στους συλλόγους και στους Δήμους θα παρακαλέσω να τα λύνουν εκεί και να μη τα μεταφέρουν στο συνέδριο. Όποιος προκαλείται όμως σε προσωπικό επίπεδο έχει το δικαίωμα και εμείς έχουμε την υποχρέωση να του δίνουμε το λόγο.</w:t>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t>Ο συνάδελφος Χ.Αμπλιανίτης.</w:t>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r>
    </w:p>
    <w:p>
      <w:pPr>
        <w:pStyle w:val="TextBody"/>
        <w:spacing w:lineRule="exact" w:line="360"/>
        <w:rPr/>
      </w:pPr>
      <w:r>
        <w:rPr>
          <w:rFonts w:cs="Times New Roman" w:ascii="Times New Roman" w:hAnsi="Times New Roman"/>
          <w:b/>
          <w:sz w:val="26"/>
          <w:szCs w:val="26"/>
          <w:u w:val="single"/>
        </w:rPr>
        <w:t xml:space="preserve">Χ.ΑΜΠΛΙΑΝΙΤΗΣ: </w:t>
      </w:r>
      <w:r>
        <w:rPr>
          <w:rFonts w:cs="Times New Roman" w:ascii="Times New Roman" w:hAnsi="Times New Roman"/>
          <w:sz w:val="26"/>
          <w:szCs w:val="26"/>
        </w:rPr>
        <w:t>Συνάδελφοι γεια σας. λέγομαι Αμπλιανίτης είμαι από το Σύλλογο Αιτωλοακαρνανίας, για το Αγρίνιο συγκεκριμένα. Προέρχομαι από τα πρώην εθνικά στάδια, τώρα δημοτικά. Εγώ θέλω να αναφερθώ κυρίως σε κάποια προβλήματα που υπάρχουν στα στάδια και στους παιδικούς.</w:t>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t>Πρώτον, για το πριμ παραγωγικότητας. Έχοντας δει τις προτάσεις της Ομοσπονδίας και λένε ότι θα πρέπει να καταβληθούν τα χρήματα ή από τους Κ.Α.Π. ή από τα Υπουργεία που ανήκαμε πριν. Δε νομίζω κανένα Υπουργείο από τα πριν να δώσει τα χρήματα σε μας που έχουμε φύγει πλέον από εκεί και να μη δώσει στους δικούς τους υπαλλήλους.</w:t>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t>Εξ άλλου ο Ν.3013 με ρύθμιση που έγινε πέρσι αλλά και ο 2880 που μεταφερθήκαμε έλεγε ότι ό,τι εκκρεμότητες υπάρχουν είτε δικαστικές είτε λοιπές, μεταβιβάζονται στους Δήμους. Οι Δήμοι λοιπόν μας πήραν αυτοί έχουν τις ευθύνες. Έτσι πιστεύω ότι πρέπει και το συνέδριο και η διοίκηση που θα προκύψει να προτείνει.</w:t>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t>Για το ίδιο θέμα χθες ο Υπουργός είπε ότι αν υπάρχει μια δικαστική αρνητική απόφαση θα γίνει νομοθετική ρύθμιση. Εμείς και συγκεκριμένα το δικό μας στάδιο έχει προσφύγει ήδη και έχει κάνει αγωγή στην απόφαση της περιφέρειας που δεν μας το έδωσε, ενώ ο Δήμος και το νομικό πρόσωπο είπε να δοθούν τα χρήματα και λέμε αν βγει αρνητική αυτή η απόφαση ο Υπουργός θα κάνει νομοθετική ρύθμιση και για μας;</w:t>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t>Παρακαλώ να απαντηθεί. Δεύτερον, υπάρχει πρόβλημα σε πολλούς Δήμους κυρίως μικρούς οι οποίοι αρνούνται να εφαρμόσουν κάποια πράγματα για τους υπαλλήλους των σταδίων και των παιδικών. Γιατί έχω μια επαφή με όλους τους συναδέλφους της Ελλάδας επειδή ήμουν και εγώ πριν στην Ομοσπονδία.</w:t>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t>Στα είδη ατομικής προστασίας δεν τα δίνουν πολλοί, αρνούνται. Δεύτερον, ορίζουν γραμματέα, πρακτικογράφο των διοικητικών συμβουλίων των Νομικών Προσώπων όχι από τους υπαλλήλους των Νομικών Προσώπων αλλά από τους Δήμους καίτοι υπάρχουν διοικητικοί υπάλληλοι.</w:t>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t>Δεν λένε δηλαδή ότι εσύ είσαι ανίκανος. Θεωρούμε ότι δεν είναι σωστό να μη μπαίνει ο διοικητικός υπάλληλος του σταδίου και να μπαίνει κάποιος άλλος. Η εκλογική αποζημίωση υπάρχουν συνάδελφοι, πρόεδρε Μπαλασόπουλε καίτοι εσείς στείλατε έγγραφο σε όλα τα σωματεία δεν την έχουν δώσει, δεν έχουν βάλει τους συναδέλφους Νομικών Προσώπων, κυρίως σταδίων να δουλέψουν στις εκλογές και δεν πήραν εκλογική αποζημίωση. Γίνονται και εκεί εξαιρέσεις.</w:t>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t>Υπάρχει ένα σοβαρό πρόβλημα που αφορά τη χρηματοδότηση των σταδίων και των παιδικών σταθμών. Είμαστε απλήρωτοι σε πολλά στάδια κυρίως μικρά αλλά και σε μας η χρηματοδότηση γίνεται ξεχωριστά, αργεί να έρθει, πέρα του ότι δεν φθάνουν τα χρήματα.</w:t>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t>Εδώ θα θέλαμε αν μπορεί η Ομοσπονδία να βοηθήσει σ’ αυτό το θέμα. Μένουν απλήρωτοι οι συνάδελφοι, δεν φθάνουν τα χρήματα να πληρωθούν. Οι δήμαρχοι δεν βγάζουν λεφτά από άλλους πόρους για τη μισθοδοσία των σταδίων και των παιδικών σταθμών.</w:t>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t>Επίσης τα Νομικά Πρόσωπα δεν έχουμε κάνει ούτε οργανισμούς ούτε κανονισμούς λειτουργίας, όχι όλα, υπάρχουν πάρα πολλά που δεν έχουν κάνει. Θέλω να αναφερθώ το έχω ζητήσει και από την Κ.Ε.Δ.Κ.Ε. και από την Ομοσπονδία μας υπάρχει ανάγκη επιτακτική να γίνει μια επιμόρφωση, των διοικητικών υπαλλήλων  των σταδίων και των παιδικών. Οι οποίοι μπήκαν σε ένα άλλο καθεστώς και δεν ξέρουν να κάνουν τη δουλειά τους σωστά και είναι εκτεθειμένοι.</w:t>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t>Εγώ λέω απλά πράγματα, για παράδειγμα που πηγαίνουν στην περιφέρεια για έγκριση των διοικητικών συμβουλίων πριν δεν τα είχαμε αυτά. Με αποτέλεσμα τώρα πολλοί συνάδελφοι να μη ξέρουν τι κάνουν.</w:t>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t>Και τέλος θέλω να πω στην Ομοσπονδία μας να προτείνει στα πρωτοβάθμια σωματεία ένα αγκάλιασμα αυτών των συναδέλφων οι οποίοι είναι σε μικρά στάδια και μικρούς παιδικούς σταθμούς για τα προβλήματά τους.</w:t>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t>Έχουμε διαπιστώσει ότι πέρα από κάποιες προσωπικές σχέσεις με συναδέλφους των σωματείων, οι υπόλοιποι όντως δεν ενδιαφέρονται για τα στάδια και τους παιδικούς σταθμούς. Θα θέλαμε να δείξει η ομοσπονδία, να ασχοληθεί, είναι πάρα πολλοί συνάδελφοι να φτιάξουν δικά τους σωματεία.</w:t>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t>Δεν θεωρούμε ότι είναι σωστό να κάνουν δικά τους σωματεία. Όλοι να ανήκουμε στο ίδιο πρωτοβάθμιο σωματείο των Ο.Τ.Α. και στην Ομοσπονδία μας. Ευχαριστώ πολύ και καλή επιτυχία στο έργο της Ομοσπονδίας.</w:t>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r>
    </w:p>
    <w:p>
      <w:pPr>
        <w:pStyle w:val="TextBody"/>
        <w:spacing w:lineRule="exact" w:line="360"/>
        <w:rPr/>
      </w:pPr>
      <w:r>
        <w:rPr>
          <w:rFonts w:cs="Times New Roman" w:ascii="Times New Roman" w:hAnsi="Times New Roman"/>
          <w:b/>
          <w:sz w:val="26"/>
          <w:szCs w:val="26"/>
          <w:u w:val="single"/>
        </w:rPr>
        <w:t xml:space="preserve">ΠΡΟΕΔΡΕΙΟ: </w:t>
      </w:r>
      <w:r>
        <w:rPr>
          <w:rFonts w:cs="Times New Roman" w:ascii="Times New Roman" w:hAnsi="Times New Roman"/>
          <w:sz w:val="26"/>
          <w:szCs w:val="26"/>
        </w:rPr>
        <w:t>Ευχαριστούμε τον συνάδελφο. Τελευταίος πριν τη διακοπή ο Μιχάλης Πούλιος από την  Καβάλα.</w:t>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r>
    </w:p>
    <w:p>
      <w:pPr>
        <w:pStyle w:val="TextBody"/>
        <w:spacing w:lineRule="exact" w:line="360"/>
        <w:rPr/>
      </w:pPr>
      <w:r>
        <w:rPr>
          <w:rFonts w:cs="Times New Roman" w:ascii="Times New Roman" w:hAnsi="Times New Roman"/>
          <w:b/>
          <w:sz w:val="26"/>
          <w:szCs w:val="26"/>
          <w:u w:val="single"/>
        </w:rPr>
        <w:t xml:space="preserve">Μ. ΠΟΥΛΙΟΣ:  </w:t>
      </w:r>
      <w:r>
        <w:rPr>
          <w:rFonts w:cs="Times New Roman" w:ascii="Times New Roman" w:hAnsi="Times New Roman"/>
          <w:sz w:val="26"/>
          <w:szCs w:val="26"/>
        </w:rPr>
        <w:t>Συναδέλφισσες και συνάδελφοι, αν και μείναμε λίγοι μέσα στην αίθουσα, θεωρώ ότι το 32</w:t>
      </w:r>
      <w:r>
        <w:rPr>
          <w:rFonts w:cs="Times New Roman" w:ascii="Times New Roman" w:hAnsi="Times New Roman"/>
          <w:sz w:val="26"/>
          <w:szCs w:val="26"/>
          <w:vertAlign w:val="superscript"/>
        </w:rPr>
        <w:t>ο</w:t>
      </w:r>
      <w:r>
        <w:rPr>
          <w:rFonts w:cs="Times New Roman" w:ascii="Times New Roman" w:hAnsi="Times New Roman"/>
          <w:sz w:val="26"/>
          <w:szCs w:val="26"/>
        </w:rPr>
        <w:t xml:space="preserve"> συνέδριό μας γίνεται σε μια χρονική συγκυρία τέτοια, πολύ λεπτή ιδιαίτερα για την Τοπική Αυτοδιοίκηση.</w:t>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t>Αυτή την Τοπική Αυτοδιοίκηση που την είδαμε να γιγαντώνεται από το 81 και μετά με τις παρεμβάσεις της σε κοινωνικούς τομείς και την ανάπτυξή της γενικότερα. Η ανησυχία μου είναι που πάμε αύριο. Θα ήμουν πολύ αισιόδοξος αν αποδεχόμουν τη θέση που εξέφρασε ο πρόεδρος της Κ.Ε.Δ.Κ.Ε. για διπλασιασμό των εργαζομένων, τη διεύρυνση των θέσεων στην Τοπική Αυτοδιοίκηση.</w:t>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t>Και μακάρι να μπορούσαμε να πάμε προς τα εκεί. Φοβάμαι όμως  -και η Τοπική Αυτοδιοίκηση είχε την αύξησή της είχε τη γιγάντωσή της- για το αύριο μην είναι μια κατακόρυφη πτώση. Και αυτό γιατί; Όλοι γνωρίζουμε και πρέπει να λέμε τα πράγματα με το όνομά τους.</w:t>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t>Η μαύρη τρύπα στην Τοπική Αυτοδιοίκηση είναι οι δημοτικές επιχειρήσεις. Με ανησυχεί ιδιαίτερα, γιατί η υπερχρέωση αυτών ήδη άρχισε την παρακράτηση ληξιπρόθεσμων οφειλών μπρος στην αδυναμία τους να αντεπεξέλθουν στις όποιες δανειοδοτήσεις και δη η Δ.Ε.Κ.Α. από πλευράς παρακαταθηκών και δανείων από τις τακτικές επιχορηγήσεις των Ο.Τ.Α..</w:t>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t>Άρχισαν λοιπόν οι Δήμοι να αποκτούν πρόβλημα βιωσιμότητας πάρα πολύ. Στην Καβάλα είχαμε την παρακράτηση ληξιπρόθεσμων οφειλών της επιχείρησης 450.000.000 μόνο πέρσι από κρατικές επιχορηγήσεις.</w:t>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t>Χρήματα τα οποία στερήθηκαν γιατί δεν αποδόθηκαν στην κοινωνία, για να τακτοποιήσουν ληξιπρόθεσμες οφειλές. Σχεδόν κάτι αντίστοιχο συμβαίνει σε όλη την Ελλάδα. Παρακολουθώ μέσα από δημοσιεύσεις εκποιήσεις περιουσιακών στοιχείων μέσα από πλειστηριασμούς έναντι οφειλών, είτε προμηθειών, είτε σε κάποιους κατασκευαστές εργολάβους.</w:t>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t>Διανύουμε ήδη την πρώτη μετεκλογική χρονική περίοδο μετά τις εκλογές των αιρετών αρχόντων στην Τοπική Αυτοδιοίκηση και βέβαια κάποιος έπρεπε να τους πει ότι οι όποιες πλειοψηφίες συγκυριακές ή και όχι δεν εξουσιοδοτούσαν κανέναν δήμαρχο να υποθηκεύει την Τοπική Αυτοδιοίκηση για τα επόμενα 20 και 30 χρόνια.</w:t>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t>Φοβάμαι πως φθάσαμε σε ένα τέτοιο σημείο που βλέπω την Τοπική Αυτοδιοίκηση και έτσι την αντιμετωπίζω, υποθηκευμένη για τα επόμενα τουλάχιστον 20 χρόνια.</w:t>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t>Βέβαια ακούσαμε τον Υπουργό και θέλω να επισημάνω την αναγκαιότητα του προληπτικού ελέγχου των δαπανών. Ακόμη, ακόμη και αυτής της σκοπιμότητας αν και καταστρατηγεί το δικαίωμα της αυτοδιοίκησης, το να λαμβάνει αποφάσεις από μόνη της.</w:t>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t>Αλλά βέβαια συνάδελφοι, σίγουρα θα πρέπει να επιμείνετε στην αλλαγή κάποιων συγκεκριμένων διατάξεων στο νέο Κώδικα που έρχεται που έχει να κάνει με αυτές τις δανειοδοτήσεις 495.000.000 αν θα δείτε στους Δήμους σας όλοι και πρέπει να είναι η πραγματικότητα, το ύψος των όποιων δανείων, ούτε ένας 501.000.000;</w:t>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t>Τυχαία προκύπτουν συνάδελφοι; Τα 501.000.000 θέλουν έλεγχο σκοπιμότητας και δυνατότητας αποπληρωμής από πλευράς Υπουργείου Εθνικής Οικονομίας. Και τέτοια συνάπτονται τρία και τέσσερα μέσα στην τετραετία κάθε δημάρχου.</w:t>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t>Και βέβαια δημοπρατούνται  και εκτελούνται έργα,  δίνονται απ’ ευθείας αναθέσεις χωρίς να έχουν διασφαλιστεί χρήματα που θα αποπληρώσουν τα συγκεκριμένα έργα και θα έχουμε στην όποια μετεκλογική περίοδο οι Δήμοι όχι απλώς να ασφυκτιούν αλλά να μη μπορούν να αντεπεξέλθουν.</w:t>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t>Είναι θέματα που πρέπει να μας ανησυχούν. Θα πρέπει να διεκδικούμε τη διεύρυνση των θέσεων στην Τοπική Αυτοδιοίκηση ένας θεσμός που μπορεί να παίξει και τον κοινωνικό του ρόλο και να δώσει και μια λύση στα προβλήματα ανεργίας. Έχουν διαλυθεί οι τεχνικές υπηρεσίες από την πληροφορία που έχω σχεδόν σε όλους τους Ο.Τ.Α..</w:t>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t>Για να γίνονται τα παιχνίδια και αυτά τα ξέρετε όλοι σας, χρωστάμε εργολάβους με κατασκευαστικές εταιρείες ή με οποιουσδήποτε. Με αποτέλεσμα βεβαίως να μη γίνονται έργα αυτεπιστασίας που θα μπορούσαν να δώσουν μια ανάσα στο σοβαρό πρόβλημα της ανεργίας.</w:t>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t>Και δεν είδα από την παράταξη της ΑΣΚ να κατατεθεί αντίστοιχη πρόταση. Βέβαια όπου δήμαρχοι δικοί μας σιωπούμε. Δεν πρέπει να σιωπούμε συνάδελφοι. Οι δήμαρχοι είτε είναι πράσινοι, κόκκινοι, μπλε, έχουν τη νοοτροπία  του δημοτικού άρχοντα που αποφασίζουν σχεδόν για τα πάντα από μόνοι τους.</w:t>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t>Βέβαια άκουσα ότι το θεσμικό πλαίσιο θα περιορίσει αρμοδιότητες του δημάρχου και θα δώσει δυνατότητες ουσιαστικής παρέμβασης και αποφάσεων στα δημοτικά συμβούλια. Όμως σίγουρα αυτές τις δυνατότητες να συνάπτει δάνεια θα πρέπει να πηγαίνει με αυξημένη πλειοψηφία των δημοτικών συμβουλίων τουλάχιστον στα 2/3.</w:t>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t>Ούτως ώστε να είναι απαραίτητη η συναίνεση και της αντιπολίτευσης για τη σύναψη των όποιων δανείων. Για να μη μπορούν να υποθηκεύουν οι όποιες απερχόμενες διοικήσεις την πορεία του Δήμου, ή των όποιων δημοτικών επιχειρήσεων.</w:t>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t>Θέματα πολιτικής προσωπικού. Τέθηκαν πάρα πολλά θέματα συνάδέλφων δεν θα επαναλάβω. Έχουμε ένα πρόβλημα σοβαρότατο με τις μετατάξεις. Κάποιος που προσελήφθη εργάτης κατηγορίας ΥΕ δεν πρέπει να φεύγει μετά από 30 χρόνια υπηρεσίας κατηγορίας ΥΕ; Έχουμε την εξέλιξη αυτών των ανθρώπων και βέβαια με τις διατάξεις όπως σήμερα ισχύουν θα πρέπει ο δήμαρχος να αποφασίσει την κάλυψη συγκεκριμένων οργανικών θέσεων.</w:t>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t>Ενόψει προσλήψεων λοιπόν, αναδιάρθρωση των υπηρετούντων. Όσοι έχουν τυπικά προσόντα να προηγηθούν οι μετατάξεις αυτών των συναδέλφων σε αντίστοιχες θέσεις για να έχουν την ευχέρεια της εξέλιξής τους και να προκηρυχθούν τα όποια κενά δημιουργούνται. Έχουμε πτυχιούχους οι οποίοι αμείβονται με αποδοχές ΥΕ ή ΔΕ.</w:t>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t>Κάποτε πρέπει να σταματήσει και είναι ευκαιρία να μπει μια ρύθμιση τέτοια που όταν υπάρχουν κενά να μην χρειάζεται η συναίνεση του δημάρχου για την κάλυψη της συγκεκριμένης θέσης. Οι οργανισμοί υπολείπονται τουλάχιστον κατά 50% των θέσεων με κενά και δη επιστημονικού προσωπικού.</w:t>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t>Πρέπει να έχουν την ευχέρεια, γιατί κάποιοι συνάδελφοι αποφάσισαν εκ των υστέρων να διευρύνουν τη γνώση τους κάποια στιγμή να μπορούν να μετατάσσονται χωρίς να προϋποθέτει τη συναίνεση του δημάρχου ή όχι. Να μη μπορεί ο δήμαρχος από μόνος του να φρενάρει μια μετάταξη σε έναν συνάδελφος που έχει τα τυπικά προσόντα να μεταταγεί σε μια θέση. Και μάλιστα υπάρχει κενή θέση και να προκηρύσσει ο δήμαρχος την κάλυψη αυτής με πρόσληψη καινούργιου. Ευχαριστώ.</w:t>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r>
    </w:p>
    <w:p>
      <w:pPr>
        <w:pStyle w:val="TextBody"/>
        <w:spacing w:lineRule="exact" w:line="360"/>
        <w:rPr/>
      </w:pPr>
      <w:r>
        <w:rPr>
          <w:rFonts w:cs="Times New Roman" w:ascii="Times New Roman" w:hAnsi="Times New Roman"/>
          <w:b/>
          <w:sz w:val="26"/>
          <w:szCs w:val="26"/>
          <w:u w:val="single"/>
        </w:rPr>
        <w:t xml:space="preserve">ΠΡΟΕΔΡΕΙΟ: </w:t>
      </w:r>
      <w:r>
        <w:rPr>
          <w:rFonts w:cs="Times New Roman" w:ascii="Times New Roman" w:hAnsi="Times New Roman"/>
          <w:sz w:val="26"/>
          <w:szCs w:val="26"/>
        </w:rPr>
        <w:t>Ευχαριστούμε τον συνάδελφο. Οι απογευματινές εργασίες ξεκινούν στις 5 η ώρα.</w:t>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r>
    </w:p>
    <w:p>
      <w:pPr>
        <w:pStyle w:val="TextBody"/>
        <w:spacing w:lineRule="exact" w:line="360"/>
        <w:jc w:val="center"/>
        <w:rPr>
          <w:rFonts w:ascii="Times New Roman" w:hAnsi="Times New Roman" w:cs="Times New Roman"/>
          <w:b/>
          <w:b/>
          <w:sz w:val="26"/>
          <w:szCs w:val="26"/>
        </w:rPr>
      </w:pPr>
      <w:r>
        <w:rPr>
          <w:rFonts w:cs="Times New Roman" w:ascii="Times New Roman" w:hAnsi="Times New Roman"/>
          <w:b/>
          <w:sz w:val="26"/>
          <w:szCs w:val="26"/>
        </w:rPr>
        <w:t>ΛΗΞΗ ΕΡΓΑΣΙΩΝ ΠΡΩΙΝΗΣ ΣΥΝΕΔΡΙΑΣΗΣ</w:t>
      </w:r>
    </w:p>
    <w:p>
      <w:pPr>
        <w:pStyle w:val="TextBody"/>
        <w:spacing w:lineRule="exact" w:line="360"/>
        <w:rPr>
          <w:rFonts w:ascii="Times New Roman" w:hAnsi="Times New Roman" w:cs="Times New Roman"/>
          <w:b/>
          <w:b/>
          <w:sz w:val="26"/>
          <w:szCs w:val="26"/>
        </w:rPr>
      </w:pPr>
      <w:r>
        <w:rPr>
          <w:rFonts w:cs="Times New Roman" w:ascii="Times New Roman" w:hAnsi="Times New Roman"/>
          <w:b/>
          <w:sz w:val="26"/>
          <w:szCs w:val="26"/>
        </w:rPr>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r>
    </w:p>
    <w:p>
      <w:pPr>
        <w:sectPr>
          <w:headerReference w:type="default" r:id="rId8"/>
          <w:headerReference w:type="first" r:id="rId9"/>
          <w:footerReference w:type="default" r:id="rId10"/>
          <w:footerReference w:type="first" r:id="rId11"/>
          <w:type w:val="nextPage"/>
          <w:pgSz w:w="11906" w:h="16838"/>
          <w:pgMar w:left="1080" w:right="1106" w:gutter="0" w:header="720" w:top="1079" w:footer="720" w:bottom="899"/>
          <w:pgNumType w:start="71" w:fmt="decimal"/>
          <w:formProt w:val="false"/>
          <w:titlePg/>
          <w:textDirection w:val="lrTb"/>
          <w:docGrid w:type="default" w:linePitch="360" w:charSpace="0"/>
        </w:sectPr>
        <w:pStyle w:val="TextBody"/>
        <w:spacing w:lineRule="exact" w:line="360"/>
        <w:rPr>
          <w:rFonts w:ascii="Times New Roman" w:hAnsi="Times New Roman" w:cs="Times New Roman"/>
          <w:sz w:val="26"/>
          <w:szCs w:val="26"/>
        </w:rPr>
      </w:pPr>
      <w:r>
        <w:rPr>
          <w:rFonts w:cs="Times New Roman" w:ascii="Times New Roman" w:hAnsi="Times New Roman"/>
          <w:sz w:val="26"/>
          <w:szCs w:val="26"/>
        </w:rPr>
      </w:r>
    </w:p>
    <w:p>
      <w:pPr>
        <w:pStyle w:val="Heading7"/>
        <w:jc w:val="center"/>
        <w:rPr>
          <w:rFonts w:ascii="Times New Roman" w:hAnsi="Times New Roman" w:cs="Times New Roman"/>
          <w:sz w:val="26"/>
          <w:szCs w:val="26"/>
        </w:rPr>
      </w:pPr>
      <w:r>
        <w:rPr>
          <w:rFonts w:cs="Times New Roman" w:ascii="Times New Roman" w:hAnsi="Times New Roman"/>
          <w:sz w:val="26"/>
          <w:szCs w:val="26"/>
        </w:rPr>
        <w:t>ΠΡΟΕΔΡΟΣ Ε.Ε.: ΘΕΜΗΣ ΜΠΑΛΑΣΟΠΟΥΛΟΣ</w:t>
      </w:r>
    </w:p>
    <w:p>
      <w:pPr>
        <w:pStyle w:val="Normal"/>
        <w:spacing w:lineRule="exact" w:line="360"/>
        <w:jc w:val="both"/>
        <w:rPr>
          <w:rFonts w:ascii="Times New Roman" w:hAnsi="Times New Roman" w:cs="Times New Roman"/>
          <w:sz w:val="26"/>
          <w:szCs w:val="26"/>
          <w:lang w:val="el-GR"/>
        </w:rPr>
      </w:pPr>
      <w:r>
        <w:rPr>
          <w:rFonts w:cs="Times New Roman"/>
          <w:sz w:val="26"/>
          <w:szCs w:val="26"/>
          <w:lang w:val="el-GR"/>
        </w:rPr>
      </w:r>
    </w:p>
    <w:p>
      <w:pPr>
        <w:pStyle w:val="Normal"/>
        <w:spacing w:lineRule="exact" w:line="360"/>
        <w:ind w:left="1620" w:hanging="0"/>
        <w:jc w:val="both"/>
        <w:rPr/>
      </w:pPr>
      <w:r>
        <w:rPr>
          <w:b/>
          <w:sz w:val="26"/>
          <w:szCs w:val="26"/>
          <w:lang w:val="el-GR"/>
        </w:rPr>
        <w:t>ΠΡΟΕΔΡΕΙΟ:</w:t>
        <w:tab/>
      </w:r>
      <w:r>
        <w:rPr>
          <w:b/>
          <w:caps/>
          <w:sz w:val="26"/>
          <w:szCs w:val="26"/>
          <w:lang w:val="el-GR"/>
        </w:rPr>
        <w:t>ΝΤριβαλάς Οδυσσέας</w:t>
      </w:r>
    </w:p>
    <w:p>
      <w:pPr>
        <w:pStyle w:val="Heading6"/>
        <w:spacing w:lineRule="exact" w:line="360"/>
        <w:ind w:left="2880" w:firstLine="720"/>
        <w:rPr>
          <w:rFonts w:ascii="Times New Roman" w:hAnsi="Times New Roman" w:cs="Times New Roman"/>
          <w:sz w:val="26"/>
          <w:szCs w:val="26"/>
        </w:rPr>
      </w:pPr>
      <w:r>
        <w:rPr>
          <w:rFonts w:cs="Times New Roman" w:ascii="Times New Roman" w:hAnsi="Times New Roman"/>
          <w:sz w:val="26"/>
          <w:szCs w:val="26"/>
        </w:rPr>
        <w:t>Αδάμ Γιώργος</w:t>
      </w:r>
    </w:p>
    <w:p>
      <w:pPr>
        <w:pStyle w:val="Normal"/>
        <w:spacing w:lineRule="exact" w:line="360"/>
        <w:ind w:left="2880" w:firstLine="720"/>
        <w:jc w:val="both"/>
        <w:rPr>
          <w:b/>
          <w:b/>
          <w:caps/>
          <w:sz w:val="26"/>
          <w:szCs w:val="26"/>
          <w:lang w:val="el-GR"/>
        </w:rPr>
      </w:pPr>
      <w:r>
        <w:rPr>
          <w:b/>
          <w:caps/>
          <w:sz w:val="26"/>
          <w:szCs w:val="26"/>
          <w:lang w:val="el-GR"/>
        </w:rPr>
        <w:t>Κοσκινάς Σώζων</w:t>
      </w:r>
    </w:p>
    <w:p>
      <w:pPr>
        <w:pStyle w:val="Normal"/>
        <w:spacing w:lineRule="exact" w:line="360"/>
        <w:ind w:left="3600" w:hanging="0"/>
        <w:jc w:val="both"/>
        <w:rPr>
          <w:b/>
          <w:b/>
          <w:caps/>
          <w:sz w:val="26"/>
          <w:szCs w:val="26"/>
          <w:lang w:val="el-GR"/>
        </w:rPr>
      </w:pPr>
      <w:r>
        <w:rPr>
          <w:b/>
          <w:caps/>
          <w:sz w:val="26"/>
          <w:szCs w:val="26"/>
          <w:lang w:val="el-GR"/>
        </w:rPr>
        <w:t>Βελιγράδης ακης</w:t>
      </w:r>
    </w:p>
    <w:p>
      <w:pPr>
        <w:pStyle w:val="Normal"/>
        <w:spacing w:lineRule="exact" w:line="360"/>
        <w:ind w:left="3420" w:firstLine="180"/>
        <w:jc w:val="both"/>
        <w:rPr>
          <w:b/>
          <w:b/>
          <w:caps/>
          <w:sz w:val="26"/>
          <w:szCs w:val="26"/>
          <w:lang w:val="el-GR"/>
        </w:rPr>
      </w:pPr>
      <w:r>
        <w:rPr>
          <w:b/>
          <w:caps/>
          <w:sz w:val="26"/>
          <w:szCs w:val="26"/>
          <w:lang w:val="el-GR"/>
        </w:rPr>
        <w:t>Ρετζέπης Γιώργος</w:t>
      </w:r>
    </w:p>
    <w:p>
      <w:pPr>
        <w:pStyle w:val="Heading4"/>
        <w:spacing w:lineRule="exact" w:line="360"/>
        <w:jc w:val="both"/>
        <w:rPr>
          <w:rFonts w:ascii="Times New Roman" w:hAnsi="Times New Roman" w:cs="Times New Roman"/>
          <w:b w:val="false"/>
          <w:b w:val="false"/>
          <w:caps/>
          <w:sz w:val="26"/>
          <w:szCs w:val="26"/>
          <w:u w:val="single"/>
          <w:lang w:val="el-GR"/>
        </w:rPr>
      </w:pPr>
      <w:r>
        <w:rPr>
          <w:rFonts w:cs="Times New Roman" w:ascii="Times New Roman" w:hAnsi="Times New Roman"/>
          <w:b w:val="false"/>
          <w:caps/>
          <w:sz w:val="26"/>
          <w:szCs w:val="26"/>
          <w:u w:val="single"/>
          <w:lang w:val="el-GR"/>
        </w:rPr>
      </w:r>
    </w:p>
    <w:p>
      <w:pPr>
        <w:pStyle w:val="Heading4"/>
        <w:spacing w:lineRule="exact" w:line="360"/>
        <w:rPr/>
      </w:pPr>
      <w:r>
        <w:rPr>
          <w:rFonts w:cs="Times New Roman" w:ascii="Times New Roman" w:hAnsi="Times New Roman"/>
          <w:sz w:val="26"/>
          <w:szCs w:val="26"/>
          <w:lang w:val="el-GR"/>
        </w:rPr>
        <w:t>ΗΜΕΡΑ 2</w:t>
      </w:r>
      <w:r>
        <w:rPr>
          <w:rFonts w:cs="Times New Roman" w:ascii="Times New Roman" w:hAnsi="Times New Roman"/>
          <w:sz w:val="26"/>
          <w:szCs w:val="26"/>
          <w:vertAlign w:val="superscript"/>
          <w:lang w:val="el-GR"/>
        </w:rPr>
        <w:t>η</w:t>
      </w:r>
    </w:p>
    <w:p>
      <w:pPr>
        <w:pStyle w:val="Normal"/>
        <w:rPr>
          <w:rFonts w:ascii="Times New Roman" w:hAnsi="Times New Roman" w:cs="Times New Roman"/>
          <w:sz w:val="26"/>
          <w:szCs w:val="26"/>
          <w:vertAlign w:val="superscript"/>
          <w:lang w:val="el-GR"/>
        </w:rPr>
      </w:pPr>
      <w:r>
        <w:rPr>
          <w:rFonts w:cs="Times New Roman"/>
          <w:sz w:val="26"/>
          <w:szCs w:val="26"/>
          <w:vertAlign w:val="superscript"/>
          <w:lang w:val="el-GR"/>
        </w:rPr>
      </w:r>
    </w:p>
    <w:p>
      <w:pPr>
        <w:pStyle w:val="Heading4"/>
        <w:rPr>
          <w:rFonts w:ascii="Times New Roman" w:hAnsi="Times New Roman" w:cs="Times New Roman"/>
          <w:sz w:val="26"/>
          <w:szCs w:val="26"/>
          <w:lang w:val="el-GR"/>
        </w:rPr>
      </w:pPr>
      <w:r>
        <w:rPr>
          <w:rFonts w:cs="Times New Roman" w:ascii="Times New Roman" w:hAnsi="Times New Roman"/>
          <w:sz w:val="26"/>
          <w:szCs w:val="26"/>
          <w:lang w:val="el-GR"/>
        </w:rPr>
        <w:t>ΑΠΟΓΕΥΜΑΤΙΝΗ ΣΥΝΕΔΡΙΑΣΗ</w:t>
      </w:r>
    </w:p>
    <w:p>
      <w:pPr>
        <w:pStyle w:val="Normal"/>
        <w:keepNext w:val="true"/>
        <w:widowControl w:val="false"/>
        <w:spacing w:lineRule="exact" w:line="360"/>
        <w:jc w:val="both"/>
        <w:rPr>
          <w:rFonts w:ascii="Times New Roman" w:hAnsi="Times New Roman" w:cs="Times New Roman"/>
          <w:b/>
          <w:b/>
          <w:sz w:val="26"/>
          <w:szCs w:val="26"/>
          <w:u w:val="single"/>
          <w:lang w:val="el-GR"/>
        </w:rPr>
      </w:pPr>
      <w:r>
        <w:rPr>
          <w:rFonts w:cs="Times New Roman"/>
          <w:b/>
          <w:sz w:val="26"/>
          <w:szCs w:val="26"/>
          <w:u w:val="single"/>
          <w:lang w:val="el-GR"/>
        </w:rPr>
      </w:r>
    </w:p>
    <w:p>
      <w:pPr>
        <w:pStyle w:val="Heading1"/>
        <w:spacing w:lineRule="exact" w:line="360"/>
        <w:jc w:val="center"/>
        <w:rPr>
          <w:rFonts w:ascii="Times New Roman" w:hAnsi="Times New Roman" w:cs="Times New Roman"/>
          <w:sz w:val="26"/>
          <w:szCs w:val="26"/>
          <w:u w:val="none"/>
        </w:rPr>
      </w:pPr>
      <w:r>
        <w:rPr>
          <w:rFonts w:cs="Times New Roman" w:ascii="Times New Roman" w:hAnsi="Times New Roman"/>
          <w:sz w:val="26"/>
          <w:szCs w:val="26"/>
          <w:u w:val="none"/>
        </w:rPr>
        <w:t>ΤΕΤΑΡΤΗ 14 ΜΑΙΟΥ 2003</w:t>
      </w:r>
    </w:p>
    <w:p>
      <w:pPr>
        <w:pStyle w:val="Normal"/>
        <w:keepNext w:val="true"/>
        <w:widowControl w:val="false"/>
        <w:spacing w:lineRule="exact" w:line="360"/>
        <w:jc w:val="both"/>
        <w:rPr>
          <w:rFonts w:ascii="Times New Roman" w:hAnsi="Times New Roman" w:cs="Times New Roman"/>
          <w:b/>
          <w:b/>
          <w:sz w:val="26"/>
          <w:szCs w:val="26"/>
          <w:u w:val="single"/>
          <w:lang w:val="el-GR"/>
        </w:rPr>
      </w:pPr>
      <w:r>
        <w:rPr>
          <w:rFonts w:cs="Times New Roman"/>
          <w:b/>
          <w:sz w:val="26"/>
          <w:szCs w:val="26"/>
          <w:u w:val="single"/>
          <w:lang w:val="el-GR"/>
        </w:rPr>
      </w:r>
    </w:p>
    <w:p>
      <w:pPr>
        <w:pStyle w:val="Normal"/>
        <w:keepNext w:val="true"/>
        <w:widowControl w:val="false"/>
        <w:spacing w:lineRule="exact" w:line="360"/>
        <w:jc w:val="both"/>
        <w:rPr/>
      </w:pPr>
      <w:r>
        <w:rPr>
          <w:b/>
          <w:sz w:val="26"/>
          <w:szCs w:val="26"/>
          <w:u w:val="single"/>
          <w:lang w:val="el-GR"/>
        </w:rPr>
        <w:t>ΠΡΟΕΔΡΕΙΟ:</w:t>
      </w:r>
      <w:r>
        <w:rPr>
          <w:sz w:val="26"/>
          <w:szCs w:val="26"/>
          <w:lang w:val="el-GR"/>
        </w:rPr>
        <w:t xml:space="preserve"> Πρώτος ομιλητής ο Δ.Μεντής από το Δήμο Λαυρεωτικής και να ετοιμάζεται ο Σ.Φραγκουλάκης από την Σάμο.</w:t>
      </w:r>
    </w:p>
    <w:p>
      <w:pPr>
        <w:pStyle w:val="Normal"/>
        <w:keepNext w:val="true"/>
        <w:widowControl w:val="false"/>
        <w:spacing w:lineRule="exact" w:line="360"/>
        <w:jc w:val="both"/>
        <w:rPr/>
      </w:pPr>
      <w:r>
        <w:rPr>
          <w:b/>
          <w:sz w:val="26"/>
          <w:szCs w:val="26"/>
          <w:u w:val="single"/>
          <w:lang w:val="el-GR"/>
        </w:rPr>
        <w:t>Δ.ΜΕΝΤΗΣ:</w:t>
      </w:r>
      <w:r>
        <w:rPr>
          <w:sz w:val="26"/>
          <w:szCs w:val="26"/>
          <w:lang w:val="el-GR"/>
        </w:rPr>
        <w:t xml:space="preserve"> Αγαπητοί συνάδελφοι, συναδέλφισσες, εκ μέρους του Συλλόγου Εργαζομένων του Δήμου Λαυρεωτικής σας απευθύνω θερμό αγωνιστικό ταξικό χαιρετισμό. Χαιρετίζουμε τις εργασίες του 32</w:t>
      </w:r>
      <w:r>
        <w:rPr>
          <w:sz w:val="26"/>
          <w:szCs w:val="26"/>
          <w:vertAlign w:val="superscript"/>
          <w:lang w:val="el-GR"/>
        </w:rPr>
        <w:t>ου</w:t>
      </w:r>
      <w:r>
        <w:rPr>
          <w:sz w:val="26"/>
          <w:szCs w:val="26"/>
          <w:lang w:val="el-GR"/>
        </w:rPr>
        <w:t xml:space="preserve"> Συνεδρίου και ευχόμαστε να βρούμε δύναμη για αγώνες και ρίξουμε αυτές τις πολιτικές που υπονομεύουν το συνδικαλιστικό κίνημα.</w:t>
      </w:r>
    </w:p>
    <w:p>
      <w:pPr>
        <w:pStyle w:val="Normal"/>
        <w:keepNext w:val="true"/>
        <w:widowControl w:val="false"/>
        <w:spacing w:lineRule="exact" w:line="360"/>
        <w:jc w:val="both"/>
        <w:rPr>
          <w:sz w:val="26"/>
          <w:szCs w:val="26"/>
          <w:lang w:val="el-GR"/>
        </w:rPr>
      </w:pPr>
      <w:r>
        <w:rPr>
          <w:sz w:val="26"/>
          <w:szCs w:val="26"/>
          <w:lang w:val="el-GR"/>
        </w:rPr>
      </w:r>
    </w:p>
    <w:p>
      <w:pPr>
        <w:pStyle w:val="Normal"/>
        <w:keepNext w:val="true"/>
        <w:widowControl w:val="false"/>
        <w:spacing w:lineRule="exact" w:line="360"/>
        <w:jc w:val="both"/>
        <w:rPr>
          <w:sz w:val="26"/>
          <w:szCs w:val="26"/>
          <w:lang w:val="el-GR"/>
        </w:rPr>
      </w:pPr>
      <w:r>
        <w:rPr>
          <w:sz w:val="26"/>
          <w:szCs w:val="26"/>
          <w:lang w:val="el-GR"/>
        </w:rPr>
        <w:t>Εδώ συνάδελφοι θα ήθελα να σταθώ λίγο για να δούμε τελικά ποιος είναι με ποιους. Ο κ.Υπουργός χθες ο κ.Σκανδαλίδης μας έδωσε να καταλάβουμε ότι ήρθε η ώρα να ξεσηκωθούμε, λέγοντας εν ψυχρώ ότι θα καθιερώσει την μερική απασχόληση και λέγοντας ότι τα συνδικαλιστικά κινήματα έχουν πεθάνει.</w:t>
      </w:r>
    </w:p>
    <w:p>
      <w:pPr>
        <w:pStyle w:val="Normal"/>
        <w:keepNext w:val="true"/>
        <w:widowControl w:val="false"/>
        <w:spacing w:lineRule="exact" w:line="360"/>
        <w:jc w:val="both"/>
        <w:rPr>
          <w:sz w:val="26"/>
          <w:szCs w:val="26"/>
          <w:lang w:val="el-GR"/>
        </w:rPr>
      </w:pPr>
      <w:r>
        <w:rPr>
          <w:sz w:val="26"/>
          <w:szCs w:val="26"/>
          <w:lang w:val="el-GR"/>
        </w:rPr>
      </w:r>
    </w:p>
    <w:p>
      <w:pPr>
        <w:pStyle w:val="Normal"/>
        <w:keepNext w:val="true"/>
        <w:widowControl w:val="false"/>
        <w:spacing w:lineRule="exact" w:line="360"/>
        <w:jc w:val="both"/>
        <w:rPr>
          <w:sz w:val="26"/>
          <w:szCs w:val="26"/>
          <w:lang w:val="el-GR"/>
        </w:rPr>
      </w:pPr>
      <w:r>
        <w:rPr>
          <w:sz w:val="26"/>
          <w:szCs w:val="26"/>
          <w:lang w:val="el-GR"/>
        </w:rPr>
        <w:t>Ποια κινήματα, συνάδελφοι, έχουν πεθάνει; Αυτοί που ζητούν ρήξη με την Ευρωπαϊκή Ένωση των πολέμων; Μαζί με τους Αμερικάνους δεν βομβάρδισαν την Γιουγκοσλαβία; Ποιοι έχουν πεθάνει; Αυτοί που κάθε μέρα βρίσκονται στις επάλξεις του αγώνα διαδηλώνοντας ενάντια στα αντεργατικά μέτρα που η κυβέρνησή του προωθεί;</w:t>
      </w:r>
    </w:p>
    <w:p>
      <w:pPr>
        <w:pStyle w:val="Normal"/>
        <w:keepNext w:val="true"/>
        <w:widowControl w:val="false"/>
        <w:spacing w:lineRule="exact" w:line="360"/>
        <w:jc w:val="both"/>
        <w:rPr>
          <w:sz w:val="26"/>
          <w:szCs w:val="26"/>
          <w:lang w:val="el-GR"/>
        </w:rPr>
      </w:pPr>
      <w:r>
        <w:rPr>
          <w:sz w:val="26"/>
          <w:szCs w:val="26"/>
          <w:lang w:val="el-GR"/>
        </w:rPr>
      </w:r>
    </w:p>
    <w:p>
      <w:pPr>
        <w:pStyle w:val="Normal"/>
        <w:keepNext w:val="true"/>
        <w:widowControl w:val="false"/>
        <w:spacing w:lineRule="exact" w:line="360"/>
        <w:jc w:val="both"/>
        <w:rPr>
          <w:sz w:val="26"/>
          <w:szCs w:val="26"/>
          <w:lang w:val="el-GR"/>
        </w:rPr>
      </w:pPr>
      <w:r>
        <w:rPr>
          <w:sz w:val="26"/>
          <w:szCs w:val="26"/>
          <w:lang w:val="el-GR"/>
        </w:rPr>
        <w:t>Ποιοι έχουν πεθάνει; Αυτοί που διαδήλωναν κατά του πολέμου, ενώ η κυβέρνησή τους συμμετείχε σε αυτό τον πόλεμο, δίνοντας μεγαλύτερη βοήθεια στους Αμερικάνους; Ποιοι συνδικαλιστές έχουν πεθάνει; Αυτοί που δεν γονατίζουν και δεν σέρνονται σε ψευτοδιαλόγους ενώ κάτι άλλοι την ίδια ώρα ξεπουλούν την εργατική τάξη;</w:t>
      </w:r>
    </w:p>
    <w:p>
      <w:pPr>
        <w:pStyle w:val="Normal"/>
        <w:keepNext w:val="true"/>
        <w:widowControl w:val="false"/>
        <w:spacing w:lineRule="exact" w:line="360"/>
        <w:jc w:val="both"/>
        <w:rPr>
          <w:sz w:val="26"/>
          <w:szCs w:val="26"/>
          <w:lang w:val="el-GR"/>
        </w:rPr>
      </w:pPr>
      <w:r>
        <w:rPr>
          <w:sz w:val="26"/>
          <w:szCs w:val="26"/>
          <w:lang w:val="el-GR"/>
        </w:rPr>
      </w:r>
    </w:p>
    <w:p>
      <w:pPr>
        <w:pStyle w:val="Normal"/>
        <w:keepNext w:val="true"/>
        <w:widowControl w:val="false"/>
        <w:spacing w:lineRule="exact" w:line="360"/>
        <w:jc w:val="both"/>
        <w:rPr>
          <w:sz w:val="26"/>
          <w:szCs w:val="26"/>
          <w:lang w:val="el-GR"/>
        </w:rPr>
      </w:pPr>
      <w:r>
        <w:rPr>
          <w:sz w:val="26"/>
          <w:szCs w:val="26"/>
          <w:lang w:val="el-GR"/>
        </w:rPr>
        <w:t>Όχι συνάδελφοι, το ταξικό αγωνιστικό κίνημα δεν πέθανε. Ίσα-ίσα τώρα περισσότερο από κάθε άλλη φορά συσπειρώνεται γύρω από το Πανεργατικό αγωνιστικό μέτωπο και όλοι μαζί δίνουμε μάχη για αξιοπρεπή ζωή, για υγεία, παιδεία και καλύτερο μεροκάματο.</w:t>
      </w:r>
    </w:p>
    <w:p>
      <w:pPr>
        <w:pStyle w:val="Normal"/>
        <w:keepNext w:val="true"/>
        <w:widowControl w:val="false"/>
        <w:spacing w:lineRule="exact" w:line="360"/>
        <w:jc w:val="both"/>
        <w:rPr>
          <w:sz w:val="26"/>
          <w:szCs w:val="26"/>
          <w:lang w:val="el-GR"/>
        </w:rPr>
      </w:pPr>
      <w:r>
        <w:rPr>
          <w:sz w:val="26"/>
          <w:szCs w:val="26"/>
          <w:lang w:val="el-GR"/>
        </w:rPr>
      </w:r>
    </w:p>
    <w:p>
      <w:pPr>
        <w:pStyle w:val="Normal"/>
        <w:keepNext w:val="true"/>
        <w:widowControl w:val="false"/>
        <w:spacing w:lineRule="exact" w:line="360"/>
        <w:jc w:val="both"/>
        <w:rPr>
          <w:sz w:val="26"/>
          <w:szCs w:val="26"/>
          <w:lang w:val="el-GR"/>
        </w:rPr>
      </w:pPr>
      <w:r>
        <w:rPr>
          <w:sz w:val="26"/>
          <w:szCs w:val="26"/>
          <w:lang w:val="el-GR"/>
        </w:rPr>
        <w:t>Σε αυτό το κάλεσμα πρέπει όλοι να ανταποκριθούμε και ας έχουμε μερικές διαφορές ή επιμέρους διαφωνίες, γιατί μέσα από το οργανωμένο κίνημα θα μπορέσουμε να κρατηθούμε ζωντανοί σε αυτή την λαίλαπα που έρχεται και λέγεται νέα τάξη πραγμάτων, η οποία μας θέλει χωρίς δικαιώματα, χωρίς αξιοπρέπεια κτλ.</w:t>
      </w:r>
    </w:p>
    <w:p>
      <w:pPr>
        <w:pStyle w:val="Normal"/>
        <w:keepNext w:val="true"/>
        <w:widowControl w:val="false"/>
        <w:spacing w:lineRule="exact" w:line="360"/>
        <w:jc w:val="both"/>
        <w:rPr>
          <w:sz w:val="26"/>
          <w:szCs w:val="26"/>
          <w:lang w:val="el-GR"/>
        </w:rPr>
      </w:pPr>
      <w:r>
        <w:rPr>
          <w:sz w:val="26"/>
          <w:szCs w:val="26"/>
          <w:lang w:val="el-GR"/>
        </w:rPr>
      </w:r>
    </w:p>
    <w:p>
      <w:pPr>
        <w:pStyle w:val="Normal"/>
        <w:keepNext w:val="true"/>
        <w:widowControl w:val="false"/>
        <w:spacing w:lineRule="exact" w:line="360"/>
        <w:jc w:val="both"/>
        <w:rPr>
          <w:sz w:val="26"/>
          <w:szCs w:val="26"/>
          <w:lang w:val="el-GR"/>
        </w:rPr>
      </w:pPr>
      <w:r>
        <w:rPr>
          <w:sz w:val="26"/>
          <w:szCs w:val="26"/>
          <w:lang w:val="el-GR"/>
        </w:rPr>
        <w:t>Στο ΠΑΜΕ, λοιπόν, χωρούν όλοι, όλοι οι εργαζόμενοι, ανεξάρτητα που ανήκουν και εσείς συνάδελφοι που χειροκροτήσατε χθες τον Υπουργό σκεφτείτε ότι δεν μας συνδέει τίποτα μαζί του, σκεφτείτε τι δεινά θα έρθουν και αναθεωρήστε την στάση σας. Δεν θα απολογηθείτε σε μας αλλά στα παιδιά σας, γιατί σε λίγα χρόνια που θα βγουν στην αγορά εργασίας δεν θα υπάρχει μεροκάματο και αν υπάρχει θα είναι μισό, μερικό όπως θα έλεγε ο  Υπουργός.</w:t>
      </w:r>
    </w:p>
    <w:p>
      <w:pPr>
        <w:pStyle w:val="Normal"/>
        <w:keepNext w:val="true"/>
        <w:widowControl w:val="false"/>
        <w:spacing w:lineRule="exact" w:line="360"/>
        <w:jc w:val="both"/>
        <w:rPr>
          <w:sz w:val="26"/>
          <w:szCs w:val="26"/>
          <w:lang w:val="el-GR"/>
        </w:rPr>
      </w:pPr>
      <w:r>
        <w:rPr>
          <w:sz w:val="26"/>
          <w:szCs w:val="26"/>
          <w:lang w:val="el-GR"/>
        </w:rPr>
      </w:r>
    </w:p>
    <w:p>
      <w:pPr>
        <w:pStyle w:val="Normal"/>
        <w:keepNext w:val="true"/>
        <w:widowControl w:val="false"/>
        <w:spacing w:lineRule="exact" w:line="360"/>
        <w:jc w:val="both"/>
        <w:rPr>
          <w:sz w:val="26"/>
          <w:szCs w:val="26"/>
          <w:lang w:val="el-GR"/>
        </w:rPr>
      </w:pPr>
      <w:r>
        <w:rPr>
          <w:sz w:val="26"/>
          <w:szCs w:val="26"/>
          <w:lang w:val="el-GR"/>
        </w:rPr>
        <w:t>Τέλος θα ήθελα να καταθέσω και κάποιες προτάσεις οι οποίες είναι και αποδεκτές από την Γενική Συνέλευση του Συλλόγου μας. Πρώτα θα ξεκινήσω με κάποιες αποφάσεις που έπαιρνε το Γενικό Συμβούλιο και είχε να κάνει με τρίωρες ή τετράωρες στάσεις εργασίας. Γνώμη μας είναι ότι οι στάσεις αυτές δεν βοηθούν και καλό θα ήταν να παίρνονται αποφάσεις για 24ωρες για να έχουμε καλύτερη οργάνωση και επιτυχία.</w:t>
      </w:r>
    </w:p>
    <w:p>
      <w:pPr>
        <w:pStyle w:val="Normal"/>
        <w:keepNext w:val="true"/>
        <w:widowControl w:val="false"/>
        <w:spacing w:lineRule="exact" w:line="360"/>
        <w:jc w:val="both"/>
        <w:rPr>
          <w:sz w:val="26"/>
          <w:szCs w:val="26"/>
          <w:lang w:val="el-GR"/>
        </w:rPr>
      </w:pPr>
      <w:r>
        <w:rPr>
          <w:sz w:val="26"/>
          <w:szCs w:val="26"/>
          <w:lang w:val="el-GR"/>
        </w:rPr>
      </w:r>
    </w:p>
    <w:p>
      <w:pPr>
        <w:pStyle w:val="Normal"/>
        <w:keepNext w:val="true"/>
        <w:widowControl w:val="false"/>
        <w:spacing w:lineRule="exact" w:line="360"/>
        <w:jc w:val="both"/>
        <w:rPr>
          <w:sz w:val="26"/>
          <w:szCs w:val="26"/>
          <w:lang w:val="el-GR"/>
        </w:rPr>
      </w:pPr>
      <w:r>
        <w:rPr>
          <w:sz w:val="26"/>
          <w:szCs w:val="26"/>
          <w:lang w:val="el-GR"/>
        </w:rPr>
        <w:t>Δεύτερον: υπάρχει ένα επίδομα που δίνεται στους συναδέλφους που έχουν ειδικότητα πληροφορικής. Εδώ συνάδελφοι υπάρχει μια ανισότητα με τους άλλους εργαζομένους που χειρίζονται υπολογιστές αλλά δεν παίρνουν το επίδομα. Πρότασή μας είναι να διεκδικήσουμε να το παίρνουν όλοι οι εργαζόμενοι που χειρίζονται υπολογιστές.</w:t>
      </w:r>
    </w:p>
    <w:p>
      <w:pPr>
        <w:pStyle w:val="Normal"/>
        <w:keepNext w:val="true"/>
        <w:widowControl w:val="false"/>
        <w:spacing w:lineRule="exact" w:line="360"/>
        <w:jc w:val="both"/>
        <w:rPr>
          <w:sz w:val="26"/>
          <w:szCs w:val="26"/>
          <w:lang w:val="el-GR"/>
        </w:rPr>
      </w:pPr>
      <w:r>
        <w:rPr>
          <w:sz w:val="26"/>
          <w:szCs w:val="26"/>
          <w:lang w:val="el-GR"/>
        </w:rPr>
      </w:r>
    </w:p>
    <w:p>
      <w:pPr>
        <w:pStyle w:val="Normal"/>
        <w:keepNext w:val="true"/>
        <w:widowControl w:val="false"/>
        <w:spacing w:lineRule="exact" w:line="360"/>
        <w:jc w:val="both"/>
        <w:rPr>
          <w:sz w:val="26"/>
          <w:szCs w:val="26"/>
          <w:lang w:val="el-GR"/>
        </w:rPr>
      </w:pPr>
      <w:r>
        <w:rPr>
          <w:sz w:val="26"/>
          <w:szCs w:val="26"/>
          <w:lang w:val="el-GR"/>
        </w:rPr>
        <w:t>Τρίτο θέμα έχει να κάνει με το Τ.Υ.Δ.Κ.Υ.. Αν και υπάρχει υπόσχεση και η δέσμευση ότι θα υπάρξουν Παραρτήματα πρέπει να διεκδικήσουμε πιο αγωνιστικά α) Παραρτήματα στα Μεσόγεια αλλά και στα νησιά, που πιστεύω ότι έχουν μεγάλο πρόβλημα,  β) η θεώρηση να γίνεται από τα Κέντρα Υγείας ή τους Δήμους,  γ) να δοθούν κίνητρα από το Τ.Υ.Δ.Κ.Υ. για να συμβεβληθούν περισσότεροι γιατροί με μας.</w:t>
      </w:r>
    </w:p>
    <w:p>
      <w:pPr>
        <w:pStyle w:val="Normal"/>
        <w:keepNext w:val="true"/>
        <w:widowControl w:val="false"/>
        <w:spacing w:lineRule="exact" w:line="360"/>
        <w:jc w:val="both"/>
        <w:rPr>
          <w:sz w:val="26"/>
          <w:szCs w:val="26"/>
          <w:lang w:val="el-GR"/>
        </w:rPr>
      </w:pPr>
      <w:r>
        <w:rPr>
          <w:sz w:val="26"/>
          <w:szCs w:val="26"/>
          <w:lang w:val="el-GR"/>
        </w:rPr>
      </w:r>
    </w:p>
    <w:p>
      <w:pPr>
        <w:pStyle w:val="Normal"/>
        <w:keepNext w:val="true"/>
        <w:widowControl w:val="false"/>
        <w:spacing w:lineRule="exact" w:line="360"/>
        <w:jc w:val="both"/>
        <w:rPr>
          <w:sz w:val="26"/>
          <w:szCs w:val="26"/>
          <w:lang w:val="el-GR"/>
        </w:rPr>
      </w:pPr>
      <w:r>
        <w:rPr>
          <w:sz w:val="26"/>
          <w:szCs w:val="26"/>
          <w:lang w:val="el-GR"/>
        </w:rPr>
        <w:t>Ένα τέταρτο θέμα έχει να κάνει με τις χωματερές, που όπως ξέρετε στην Νοτιοανατολική Αττική λειτουργούν ανεξέλεγκτες και παράνομες χωματερές. Η γνώμη η δική μας και η πρότασή μας είναι ότι πρέπει να δοθεί άμεση λύση στο πρόβλημα και πιστεύουμε ότι η Ομοσπονδία σε συνεργασία με όλους τους εμπλεκόμενους φορείς είναι ικανή να δώσει σωστές κατευθύνσεις.</w:t>
      </w:r>
    </w:p>
    <w:p>
      <w:pPr>
        <w:pStyle w:val="Normal"/>
        <w:keepNext w:val="true"/>
        <w:widowControl w:val="false"/>
        <w:spacing w:lineRule="exact" w:line="360"/>
        <w:jc w:val="both"/>
        <w:rPr>
          <w:sz w:val="26"/>
          <w:szCs w:val="26"/>
          <w:lang w:val="el-GR"/>
        </w:rPr>
      </w:pPr>
      <w:r>
        <w:rPr>
          <w:sz w:val="26"/>
          <w:szCs w:val="26"/>
          <w:lang w:val="el-GR"/>
        </w:rPr>
      </w:r>
    </w:p>
    <w:p>
      <w:pPr>
        <w:pStyle w:val="Normal"/>
        <w:keepNext w:val="true"/>
        <w:widowControl w:val="false"/>
        <w:spacing w:lineRule="exact" w:line="360"/>
        <w:jc w:val="both"/>
        <w:rPr>
          <w:sz w:val="26"/>
          <w:szCs w:val="26"/>
          <w:lang w:val="el-GR"/>
        </w:rPr>
      </w:pPr>
      <w:r>
        <w:rPr>
          <w:sz w:val="26"/>
          <w:szCs w:val="26"/>
          <w:lang w:val="el-GR"/>
        </w:rPr>
        <w:t>Αυτά συνάδελφοι από εμάς. Υπάρχουν και δύο ερωτήσεις που ήθελα να κάνω προς το Προεδρείο, προς τον Πρόεδρο της Εξελεγκτικής, δεν ξέρω αν θα μου απαντήσει τώρα. Η πρώτη ερώτηση: οι εργαζόμενοι στο Κ.Α.Π.Η. Δήμου Λαυρωτικής έχουν υγειονομικό ταμείο το Τ.Υ.Δ.Κ.Υ., ενώ συνταξιοδοτικά ανήκουν στο ΙΚΑ. Αν υπάρξει κάποια ρύθμιση δεδομένου ότι οι εργαζόμενοι έχουν εκφράσει την επιθυμία τους να ενταχθούν στο Τ.Α.Δ.Κ.Υ..</w:t>
      </w:r>
    </w:p>
    <w:p>
      <w:pPr>
        <w:pStyle w:val="Normal"/>
        <w:keepNext w:val="true"/>
        <w:widowControl w:val="false"/>
        <w:spacing w:lineRule="exact" w:line="360"/>
        <w:jc w:val="both"/>
        <w:rPr>
          <w:sz w:val="26"/>
          <w:szCs w:val="26"/>
          <w:lang w:val="el-GR"/>
        </w:rPr>
      </w:pPr>
      <w:r>
        <w:rPr>
          <w:sz w:val="26"/>
          <w:szCs w:val="26"/>
          <w:lang w:val="el-GR"/>
        </w:rPr>
      </w:r>
    </w:p>
    <w:p>
      <w:pPr>
        <w:pStyle w:val="Normal"/>
        <w:keepNext w:val="true"/>
        <w:widowControl w:val="false"/>
        <w:spacing w:lineRule="exact" w:line="360"/>
        <w:jc w:val="both"/>
        <w:rPr>
          <w:sz w:val="26"/>
          <w:szCs w:val="26"/>
          <w:lang w:val="el-GR"/>
        </w:rPr>
      </w:pPr>
      <w:r>
        <w:rPr>
          <w:sz w:val="26"/>
          <w:szCs w:val="26"/>
          <w:lang w:val="el-GR"/>
        </w:rPr>
        <w:t>Και άλλη μία ερώτηση: στα Νομικά Πρόσωπα στο Κ.Α.Π.Η. δεν έχει καταβληθεί ακόμα το δελτίο αποστολής. Ευχαριστώ συνάδελφοι.</w:t>
      </w:r>
    </w:p>
    <w:p>
      <w:pPr>
        <w:pStyle w:val="Normal"/>
        <w:keepNext w:val="true"/>
        <w:widowControl w:val="false"/>
        <w:spacing w:lineRule="exact" w:line="360"/>
        <w:jc w:val="both"/>
        <w:rPr>
          <w:sz w:val="26"/>
          <w:szCs w:val="26"/>
          <w:lang w:val="el-GR"/>
        </w:rPr>
      </w:pPr>
      <w:r>
        <w:rPr>
          <w:b/>
          <w:sz w:val="26"/>
          <w:szCs w:val="26"/>
          <w:u w:val="single"/>
          <w:lang w:val="el-GR"/>
        </w:rPr>
        <w:t>ΠΡΟΕΔΡΕΙΟ:</w:t>
      </w:r>
      <w:r>
        <w:rPr>
          <w:sz w:val="26"/>
          <w:szCs w:val="26"/>
          <w:lang w:val="el-GR"/>
        </w:rPr>
        <w:t xml:space="preserve"> Ευχαριστούμε τον συνάδελφο. Ο συνάδελφος ο Σ.Φραγκουλάκης από τη Σάμο έχει το λόγο.</w:t>
      </w:r>
    </w:p>
    <w:p>
      <w:pPr>
        <w:pStyle w:val="Normal"/>
        <w:keepNext w:val="true"/>
        <w:widowControl w:val="false"/>
        <w:spacing w:lineRule="exact" w:line="360"/>
        <w:jc w:val="both"/>
        <w:rPr>
          <w:sz w:val="26"/>
          <w:szCs w:val="26"/>
          <w:lang w:val="el-GR"/>
        </w:rPr>
      </w:pPr>
      <w:r>
        <w:rPr>
          <w:sz w:val="26"/>
          <w:szCs w:val="26"/>
          <w:lang w:val="el-GR"/>
        </w:rPr>
      </w:r>
    </w:p>
    <w:p>
      <w:pPr>
        <w:pStyle w:val="Normal"/>
        <w:keepNext w:val="true"/>
        <w:widowControl w:val="false"/>
        <w:spacing w:lineRule="exact" w:line="360"/>
        <w:jc w:val="both"/>
        <w:rPr/>
      </w:pPr>
      <w:r>
        <w:rPr>
          <w:b/>
          <w:sz w:val="26"/>
          <w:szCs w:val="26"/>
          <w:u w:val="single"/>
          <w:lang w:val="el-GR"/>
        </w:rPr>
        <w:t>Σ.ΦΡΑΓΚΟΥΛΑΚΗΣ:</w:t>
      </w:r>
      <w:r>
        <w:rPr>
          <w:sz w:val="26"/>
          <w:szCs w:val="26"/>
          <w:lang w:val="el-GR"/>
        </w:rPr>
        <w:t xml:space="preserve"> Συνάδελφοι, συναδέλφισσες, είμαι 30 χρόνια μέσα στην Τοπική Αυτοδιοίκηση. Αυτά τα συνθήματα, αυτές οι διεκδικήσεις που βλέπουμε εδώ χρόνια τώρα, χρόνια διεκδικούμε τα ίδια και τα ίδια και δεν ξέρω ακόμα για πόσα χρόνια οι νεότεροι θα διεκδικούν, τα ίδια πάντα.</w:t>
      </w:r>
    </w:p>
    <w:p>
      <w:pPr>
        <w:pStyle w:val="Normal"/>
        <w:keepNext w:val="true"/>
        <w:widowControl w:val="false"/>
        <w:spacing w:lineRule="exact" w:line="360"/>
        <w:jc w:val="both"/>
        <w:rPr>
          <w:sz w:val="26"/>
          <w:szCs w:val="26"/>
          <w:lang w:val="el-GR"/>
        </w:rPr>
      </w:pPr>
      <w:r>
        <w:rPr>
          <w:sz w:val="26"/>
          <w:szCs w:val="26"/>
          <w:lang w:val="el-GR"/>
        </w:rPr>
      </w:r>
    </w:p>
    <w:p>
      <w:pPr>
        <w:pStyle w:val="Normal"/>
        <w:keepNext w:val="true"/>
        <w:widowControl w:val="false"/>
        <w:spacing w:lineRule="exact" w:line="360"/>
        <w:jc w:val="both"/>
        <w:rPr>
          <w:sz w:val="26"/>
          <w:szCs w:val="26"/>
          <w:lang w:val="el-GR"/>
        </w:rPr>
      </w:pPr>
      <w:r>
        <w:rPr>
          <w:sz w:val="26"/>
          <w:szCs w:val="26"/>
          <w:lang w:val="el-GR"/>
        </w:rPr>
        <w:t>Δεν ξέρω αν έχουμε προβληματιστεί γιατί παλεύουμε, γιατί αγωνιζόμαστε. Για αυτά τα ίδια; Εχθές πήραμε υποσχέσεις και πάντα παίρνουμε υποσχέσεις και θα παίρνουμε, θα συνεχίζονται συνέχεια οι υποσχέσεις και όσο βαδίζουμε για εκλογές περισσότερο, αλλά πιστεύω ότι τα μάτια μας μένουν ανοιχτά και τα αυτιά μας κλειστά.</w:t>
      </w:r>
    </w:p>
    <w:p>
      <w:pPr>
        <w:pStyle w:val="Normal"/>
        <w:keepNext w:val="true"/>
        <w:widowControl w:val="false"/>
        <w:spacing w:lineRule="exact" w:line="360"/>
        <w:jc w:val="both"/>
        <w:rPr>
          <w:sz w:val="26"/>
          <w:szCs w:val="26"/>
          <w:lang w:val="el-GR"/>
        </w:rPr>
      </w:pPr>
      <w:r>
        <w:rPr>
          <w:sz w:val="26"/>
          <w:szCs w:val="26"/>
          <w:lang w:val="el-GR"/>
        </w:rPr>
      </w:r>
    </w:p>
    <w:p>
      <w:pPr>
        <w:pStyle w:val="Normal"/>
        <w:keepNext w:val="true"/>
        <w:widowControl w:val="false"/>
        <w:spacing w:lineRule="exact" w:line="360"/>
        <w:jc w:val="both"/>
        <w:rPr>
          <w:sz w:val="26"/>
          <w:szCs w:val="26"/>
          <w:lang w:val="el-GR"/>
        </w:rPr>
      </w:pPr>
      <w:r>
        <w:rPr>
          <w:sz w:val="26"/>
          <w:szCs w:val="26"/>
          <w:lang w:val="el-GR"/>
        </w:rPr>
        <w:t>Μια ομάδα προβληματισμένων συναδέλφων στη Σάμο, αφού σας πω πρώτα ότι μετά από 27 χρόνια εργασίας στο Δήμο της Ελευσίνας ζήτησα μετάταξη και πήγα στην Σάμο, σε μια παραμεθόριο περιοχή. Μετάταξη, δεν είναι μετάθεση. Παλιότερα υπήρχαν οι αποσπάσεις, τώρα είναι η μετάταξη.</w:t>
      </w:r>
    </w:p>
    <w:p>
      <w:pPr>
        <w:pStyle w:val="Normal"/>
        <w:keepNext w:val="true"/>
        <w:widowControl w:val="false"/>
        <w:spacing w:lineRule="exact" w:line="360"/>
        <w:jc w:val="both"/>
        <w:rPr>
          <w:sz w:val="26"/>
          <w:szCs w:val="26"/>
          <w:lang w:val="el-GR"/>
        </w:rPr>
      </w:pPr>
      <w:r>
        <w:rPr>
          <w:sz w:val="26"/>
          <w:szCs w:val="26"/>
          <w:lang w:val="el-GR"/>
        </w:rPr>
      </w:r>
    </w:p>
    <w:p>
      <w:pPr>
        <w:pStyle w:val="Normal"/>
        <w:keepNext w:val="true"/>
        <w:widowControl w:val="false"/>
        <w:spacing w:lineRule="exact" w:line="360"/>
        <w:jc w:val="both"/>
        <w:rPr>
          <w:sz w:val="26"/>
          <w:szCs w:val="26"/>
          <w:lang w:val="el-GR"/>
        </w:rPr>
      </w:pPr>
      <w:r>
        <w:rPr>
          <w:sz w:val="26"/>
          <w:szCs w:val="26"/>
          <w:lang w:val="el-GR"/>
        </w:rPr>
        <w:t>Λοιπόν μετά από 27 χρόνια στον Δήμο της Ελευσίνας, το 1975, ήμουνα ένας από αυτούς που ιδρύσαμε το Σωματείο της Ελευσίνας των Εργαζομένων στους Ο.Τ.Α.. Υπάρχει ακόμα και είναι ένα σωματείο που πρέπει όλοι να παίρνουμε μηνύματα από αυτό, γιατί; Για την συνεργασία που έχει αυτός ο Σύλλογος και το τι έχει προσφέρει και το τι αγώνα δίνει καθημερινά γύρω από τους συναδέλφους, από τους εργαζόμενους.</w:t>
      </w:r>
    </w:p>
    <w:p>
      <w:pPr>
        <w:pStyle w:val="Normal"/>
        <w:keepNext w:val="true"/>
        <w:widowControl w:val="false"/>
        <w:spacing w:lineRule="exact" w:line="360"/>
        <w:jc w:val="both"/>
        <w:rPr>
          <w:sz w:val="26"/>
          <w:szCs w:val="26"/>
          <w:lang w:val="el-GR"/>
        </w:rPr>
      </w:pPr>
      <w:r>
        <w:rPr>
          <w:sz w:val="26"/>
          <w:szCs w:val="26"/>
          <w:lang w:val="el-GR"/>
        </w:rPr>
      </w:r>
    </w:p>
    <w:p>
      <w:pPr>
        <w:pStyle w:val="Normal"/>
        <w:keepNext w:val="true"/>
        <w:widowControl w:val="false"/>
        <w:spacing w:lineRule="exact" w:line="360"/>
        <w:jc w:val="both"/>
        <w:rPr>
          <w:sz w:val="26"/>
          <w:szCs w:val="26"/>
          <w:lang w:val="el-GR"/>
        </w:rPr>
      </w:pPr>
      <w:r>
        <w:rPr>
          <w:sz w:val="26"/>
          <w:szCs w:val="26"/>
          <w:lang w:val="el-GR"/>
        </w:rPr>
        <w:t>Επάνω εκεί στάθηκα και πάνω σε αυτά τα χνάρια στήσαμε ένα Σύλλογο στη Σάμο. Στη Σάμο υπήρχε ένας Σύλλογος το ’97, ο οποίος δεν ξέρω για ποιο λόγο διάλυσε αμέσως. Πιστεύω να μην ακολουθήσουμε και εμείς αυτή τη σειρά. Είμαστε τρεις εκπρόσωποι από το νησί εδώ. Τα προβλήματα είναι πάρα πολλά, τα προβλήματα σχεδόν είναι παντού τα ίδια, αλλά σκεφτείτε ότι εργαζόμενοι χρόνια στο νησί δεν γνωρίζουν τι σημαίνει ρούχα, σαπούνι, γάλα, ωράριο εργασίας ακόμα.</w:t>
      </w:r>
    </w:p>
    <w:p>
      <w:pPr>
        <w:pStyle w:val="Normal"/>
        <w:keepNext w:val="true"/>
        <w:widowControl w:val="false"/>
        <w:spacing w:lineRule="exact" w:line="360"/>
        <w:jc w:val="both"/>
        <w:rPr>
          <w:sz w:val="26"/>
          <w:szCs w:val="26"/>
          <w:lang w:val="el-GR"/>
        </w:rPr>
      </w:pPr>
      <w:r>
        <w:rPr>
          <w:sz w:val="26"/>
          <w:szCs w:val="26"/>
          <w:lang w:val="el-GR"/>
        </w:rPr>
      </w:r>
    </w:p>
    <w:p>
      <w:pPr>
        <w:pStyle w:val="Normal"/>
        <w:keepNext w:val="true"/>
        <w:widowControl w:val="false"/>
        <w:spacing w:lineRule="exact" w:line="360"/>
        <w:jc w:val="both"/>
        <w:rPr>
          <w:sz w:val="26"/>
          <w:szCs w:val="26"/>
          <w:lang w:val="el-GR"/>
        </w:rPr>
      </w:pPr>
      <w:r>
        <w:rPr>
          <w:sz w:val="26"/>
          <w:szCs w:val="26"/>
          <w:lang w:val="el-GR"/>
        </w:rPr>
        <w:t>Είναι πολλοί αυτοί που δουλεύουν πεντάωρο καθημερινά και τις υπόλοιπες ώρες τις καλύπτουν Σάββατο και Κυριακή. Ήδη σαν νέα Διοίκηση του Σωματείου έχουμε ξεκινήσει έναν αγώνα και κάπου έχουμε καταφέρει πολλά. Αρχή είναι ακόμα, νεοσύστατος είναι ο Σύλλογος. Θέλουμε συνεργασία από όλους.</w:t>
      </w:r>
    </w:p>
    <w:p>
      <w:pPr>
        <w:pStyle w:val="Normal"/>
        <w:keepNext w:val="true"/>
        <w:widowControl w:val="false"/>
        <w:spacing w:lineRule="exact" w:line="360"/>
        <w:jc w:val="both"/>
        <w:rPr>
          <w:sz w:val="26"/>
          <w:szCs w:val="26"/>
          <w:lang w:val="el-GR"/>
        </w:rPr>
      </w:pPr>
      <w:r>
        <w:rPr>
          <w:sz w:val="26"/>
          <w:szCs w:val="26"/>
          <w:lang w:val="el-GR"/>
        </w:rPr>
      </w:r>
    </w:p>
    <w:p>
      <w:pPr>
        <w:pStyle w:val="Normal"/>
        <w:keepNext w:val="true"/>
        <w:widowControl w:val="false"/>
        <w:spacing w:lineRule="exact" w:line="360"/>
        <w:jc w:val="both"/>
        <w:rPr>
          <w:sz w:val="26"/>
          <w:szCs w:val="26"/>
          <w:lang w:val="el-GR"/>
        </w:rPr>
      </w:pPr>
      <w:r>
        <w:rPr>
          <w:sz w:val="26"/>
          <w:szCs w:val="26"/>
          <w:lang w:val="el-GR"/>
        </w:rPr>
        <w:t>Τη συνεργασία αυτή την ζητήσαμε και την είχαμε. Πρώτα και κύρια την συνεργασία την είχαμε από τον Σύλλογο του Θριασείου, από το Σωματείου του Θριασείου Πεδίου. Γνωρίζετε όλοι που είναι το Θριάσειο. Είναι Ελευσίνα, Ασπρόπυργος, Μάνδρα, αυτοί οι μεγάλοι Δήμοι.</w:t>
      </w:r>
    </w:p>
    <w:p>
      <w:pPr>
        <w:pStyle w:val="Normal"/>
        <w:keepNext w:val="true"/>
        <w:widowControl w:val="false"/>
        <w:spacing w:lineRule="exact" w:line="360"/>
        <w:jc w:val="both"/>
        <w:rPr>
          <w:sz w:val="26"/>
          <w:szCs w:val="26"/>
          <w:lang w:val="el-GR"/>
        </w:rPr>
      </w:pPr>
      <w:r>
        <w:rPr>
          <w:sz w:val="26"/>
          <w:szCs w:val="26"/>
          <w:lang w:val="el-GR"/>
        </w:rPr>
      </w:r>
    </w:p>
    <w:p>
      <w:pPr>
        <w:pStyle w:val="Normal"/>
        <w:keepNext w:val="true"/>
        <w:widowControl w:val="false"/>
        <w:spacing w:lineRule="exact" w:line="360"/>
        <w:jc w:val="both"/>
        <w:rPr>
          <w:sz w:val="26"/>
          <w:szCs w:val="26"/>
          <w:lang w:val="el-GR"/>
        </w:rPr>
      </w:pPr>
      <w:r>
        <w:rPr>
          <w:sz w:val="26"/>
          <w:szCs w:val="26"/>
          <w:lang w:val="el-GR"/>
        </w:rPr>
        <w:t>Μέχρι να στηθεί αυτός ο Σύλλογος της Σάμου μας βοήθησαν πάρα πολύ. Να ξέρετε ότι απεργία, στάση εργασίας, δεν ήτανε γνωστό στο νησί, δεν υπήρχε ενημέρωση.</w:t>
      </w:r>
    </w:p>
    <w:p>
      <w:pPr>
        <w:pStyle w:val="Normal"/>
        <w:keepNext w:val="true"/>
        <w:widowControl w:val="false"/>
        <w:spacing w:lineRule="exact" w:line="360"/>
        <w:jc w:val="both"/>
        <w:rPr>
          <w:sz w:val="26"/>
          <w:szCs w:val="26"/>
          <w:lang w:val="el-GR"/>
        </w:rPr>
      </w:pPr>
      <w:r>
        <w:rPr>
          <w:sz w:val="26"/>
          <w:szCs w:val="26"/>
          <w:lang w:val="el-GR"/>
        </w:rPr>
      </w:r>
    </w:p>
    <w:p>
      <w:pPr>
        <w:pStyle w:val="Normal"/>
        <w:keepNext w:val="true"/>
        <w:widowControl w:val="false"/>
        <w:spacing w:lineRule="exact" w:line="360"/>
        <w:jc w:val="both"/>
        <w:rPr>
          <w:sz w:val="26"/>
          <w:szCs w:val="26"/>
          <w:lang w:val="el-GR"/>
        </w:rPr>
      </w:pPr>
      <w:r>
        <w:rPr>
          <w:sz w:val="26"/>
          <w:szCs w:val="26"/>
          <w:lang w:val="el-GR"/>
        </w:rPr>
        <w:t>Επίσης θέλω να πω την συνεργασία που είχα και με τον Πρόεδρο τον κ.Μπαλασόπουλο, αυτό δεν το λεω γιατί σε λίγες ώρες θα έρθετε όλοι να ψηφίσετε ή μάλλον να ψηφίσουμε όλοι, απλώς είναι ορισμένα πράγματα που πρέπει και ήθελα να τα πω. Μια συνεργασία, μας βοήθησε πολύ, είχαμε μια άψογη ενημέρωση από τον Πρόεδρο, το τι έπρεπε να κάνουμε και το τι κάναμε και το τι πρέπει να γνωρίζουμε και πως πρέπει γνωρίζοντας εμείς να ενημερώνουμε τους συναδέλφους.</w:t>
      </w:r>
    </w:p>
    <w:p>
      <w:pPr>
        <w:pStyle w:val="Normal"/>
        <w:keepNext w:val="true"/>
        <w:widowControl w:val="false"/>
        <w:spacing w:lineRule="exact" w:line="360"/>
        <w:jc w:val="both"/>
        <w:rPr>
          <w:sz w:val="26"/>
          <w:szCs w:val="26"/>
          <w:lang w:val="el-GR"/>
        </w:rPr>
      </w:pPr>
      <w:r>
        <w:rPr>
          <w:sz w:val="26"/>
          <w:szCs w:val="26"/>
          <w:lang w:val="el-GR"/>
        </w:rPr>
      </w:r>
    </w:p>
    <w:p>
      <w:pPr>
        <w:pStyle w:val="Normal"/>
        <w:keepNext w:val="true"/>
        <w:widowControl w:val="false"/>
        <w:spacing w:lineRule="exact" w:line="360"/>
        <w:jc w:val="both"/>
        <w:rPr>
          <w:sz w:val="26"/>
          <w:szCs w:val="26"/>
          <w:lang w:val="el-GR"/>
        </w:rPr>
      </w:pPr>
      <w:r>
        <w:rPr>
          <w:sz w:val="26"/>
          <w:szCs w:val="26"/>
          <w:lang w:val="el-GR"/>
        </w:rPr>
        <w:t>Δεν θέλω να πω πολλά γιατί θα μιλήσουν και άλλοι συνάδελφοι, θα ήθελα να κάνω μία πρόταση εδώ και να πω ότι το επόμενο Συνέδριο καλό θα είναι να γίνει στη Σάμο, σε αυτή την παραμεθόριο περιοχή. Δεν θέλω να πω τίποτα άλλο, θέλω να ευχηθώ καλή συνέχεια στο Συνέδριό μας και να έχουμε μια συνεργάσιμη, να είμαστε όλοι συνεργάσιμοι, έτσι η συνεργασία αυτή να επιφέρει θετικά αποτελέσματα. Ευχαριστώ.</w:t>
      </w:r>
    </w:p>
    <w:p>
      <w:pPr>
        <w:pStyle w:val="Normal"/>
        <w:keepNext w:val="true"/>
        <w:widowControl w:val="false"/>
        <w:spacing w:lineRule="exact" w:line="360"/>
        <w:jc w:val="both"/>
        <w:rPr>
          <w:sz w:val="26"/>
          <w:szCs w:val="26"/>
          <w:lang w:val="el-GR"/>
        </w:rPr>
      </w:pPr>
      <w:r>
        <w:rPr>
          <w:sz w:val="26"/>
          <w:szCs w:val="26"/>
          <w:lang w:val="el-GR"/>
        </w:rPr>
      </w:r>
    </w:p>
    <w:p>
      <w:pPr>
        <w:pStyle w:val="Normal"/>
        <w:keepNext w:val="true"/>
        <w:widowControl w:val="false"/>
        <w:spacing w:lineRule="exact" w:line="360"/>
        <w:jc w:val="both"/>
        <w:rPr>
          <w:sz w:val="26"/>
          <w:szCs w:val="26"/>
          <w:lang w:val="el-GR"/>
        </w:rPr>
      </w:pPr>
      <w:r>
        <w:rPr>
          <w:b/>
          <w:sz w:val="26"/>
          <w:szCs w:val="26"/>
          <w:u w:val="single"/>
          <w:lang w:val="el-GR"/>
        </w:rPr>
        <w:t>ΠΡΟΕΔΡΕΙΟ:</w:t>
      </w:r>
      <w:r>
        <w:rPr>
          <w:sz w:val="26"/>
          <w:szCs w:val="26"/>
          <w:lang w:val="el-GR"/>
        </w:rPr>
        <w:t xml:space="preserve"> Ευχαριστούμε τον συνάδελφο. Ο Σ.Κατσικάρης από την Καλαμαριά έχει το λόγο.</w:t>
      </w:r>
    </w:p>
    <w:p>
      <w:pPr>
        <w:pStyle w:val="Normal"/>
        <w:keepNext w:val="true"/>
        <w:widowControl w:val="false"/>
        <w:spacing w:lineRule="exact" w:line="360"/>
        <w:jc w:val="both"/>
        <w:rPr>
          <w:sz w:val="26"/>
          <w:szCs w:val="26"/>
          <w:lang w:val="el-GR"/>
        </w:rPr>
      </w:pPr>
      <w:r>
        <w:rPr>
          <w:sz w:val="26"/>
          <w:szCs w:val="26"/>
          <w:lang w:val="el-GR"/>
        </w:rPr>
      </w:r>
    </w:p>
    <w:p>
      <w:pPr>
        <w:pStyle w:val="Normal"/>
        <w:keepNext w:val="true"/>
        <w:widowControl w:val="false"/>
        <w:spacing w:lineRule="exact" w:line="360"/>
        <w:jc w:val="both"/>
        <w:rPr/>
      </w:pPr>
      <w:r>
        <w:rPr>
          <w:b/>
          <w:sz w:val="26"/>
          <w:szCs w:val="26"/>
          <w:u w:val="single"/>
          <w:lang w:val="el-GR"/>
        </w:rPr>
        <w:t>Στ.ΚΑΤΣΙΚΑΡΗΣ:</w:t>
      </w:r>
      <w:r>
        <w:rPr>
          <w:sz w:val="26"/>
          <w:szCs w:val="26"/>
          <w:lang w:val="el-GR"/>
        </w:rPr>
        <w:t xml:space="preserve"> Συναδέλφισσες και συνάδελφοι, εκπροσωπώντας ένα τμήμα των εργαζόμενων του Συλλόγου Υπαλλήλων Δήμου Καλαμαριάς εύχομαι ολόψυχα καλή επιτυχία στις εργασίες του 32</w:t>
      </w:r>
      <w:r>
        <w:rPr>
          <w:sz w:val="26"/>
          <w:szCs w:val="26"/>
          <w:vertAlign w:val="superscript"/>
          <w:lang w:val="el-GR"/>
        </w:rPr>
        <w:t>ου</w:t>
      </w:r>
      <w:r>
        <w:rPr>
          <w:sz w:val="26"/>
          <w:szCs w:val="26"/>
          <w:lang w:val="el-GR"/>
        </w:rPr>
        <w:t xml:space="preserve"> Συνεδρίου της Π.Ο.Ε.-Ο.Τ.Α.</w:t>
      </w:r>
    </w:p>
    <w:p>
      <w:pPr>
        <w:pStyle w:val="Normal"/>
        <w:keepNext w:val="true"/>
        <w:widowControl w:val="false"/>
        <w:spacing w:lineRule="exact" w:line="360"/>
        <w:jc w:val="both"/>
        <w:rPr>
          <w:sz w:val="26"/>
          <w:szCs w:val="26"/>
          <w:lang w:val="el-GR"/>
        </w:rPr>
      </w:pPr>
      <w:r>
        <w:rPr>
          <w:sz w:val="26"/>
          <w:szCs w:val="26"/>
          <w:lang w:val="el-GR"/>
        </w:rPr>
      </w:r>
    </w:p>
    <w:p>
      <w:pPr>
        <w:pStyle w:val="Normal"/>
        <w:keepNext w:val="true"/>
        <w:widowControl w:val="false"/>
        <w:spacing w:lineRule="exact" w:line="360"/>
        <w:jc w:val="both"/>
        <w:rPr>
          <w:sz w:val="26"/>
          <w:szCs w:val="26"/>
          <w:lang w:val="el-GR"/>
        </w:rPr>
      </w:pPr>
      <w:r>
        <w:rPr>
          <w:sz w:val="26"/>
          <w:szCs w:val="26"/>
          <w:lang w:val="el-GR"/>
        </w:rPr>
        <w:t>Ένα συνέδριο του οποίου οι αποφάσεις θα πρέπει να είναι καθοριστικές για τον Κλάδο μας. Το καινούργιο Γενικό Συμβούλιο που θα προκύψει από τις εκλογές θα πρέπει να σκύψει πάνω από τα μεγάλα προβλήματα που μας απασχολούν, προβλήματα συνδικαλιστικά, πολιτικά, καθημερινά, ζητήματα ειρήνης, δημοκρατίας, απασχόλησης, εισοδηματικής πολιτικής, υγιεινής και ασφάλειας, αυξήσεως τους μισθούς μας, ενσωμάτωση των επιδομάτων στους βασικούς μισθούς, πολιτισμό, επιμόρφωση συνδικαλιστικών στελεχών γύρω από το νέο ασφαλιστικό και να κατευθύνει νέους μεγάλους αγώνες για το νέο μισθολόγιο.</w:t>
      </w:r>
    </w:p>
    <w:p>
      <w:pPr>
        <w:pStyle w:val="Normal"/>
        <w:keepNext w:val="true"/>
        <w:widowControl w:val="false"/>
        <w:spacing w:lineRule="exact" w:line="360"/>
        <w:jc w:val="both"/>
        <w:rPr>
          <w:sz w:val="26"/>
          <w:szCs w:val="26"/>
          <w:lang w:val="el-GR"/>
        </w:rPr>
      </w:pPr>
      <w:r>
        <w:rPr>
          <w:sz w:val="26"/>
          <w:szCs w:val="26"/>
          <w:lang w:val="el-GR"/>
        </w:rPr>
      </w:r>
    </w:p>
    <w:p>
      <w:pPr>
        <w:pStyle w:val="Normal"/>
        <w:keepNext w:val="true"/>
        <w:widowControl w:val="false"/>
        <w:spacing w:lineRule="exact" w:line="360"/>
        <w:jc w:val="both"/>
        <w:rPr>
          <w:sz w:val="26"/>
          <w:szCs w:val="26"/>
          <w:lang w:val="el-GR"/>
        </w:rPr>
      </w:pPr>
      <w:r>
        <w:rPr>
          <w:sz w:val="26"/>
          <w:szCs w:val="26"/>
          <w:lang w:val="el-GR"/>
        </w:rPr>
        <w:t>Ο Σύλλογος Υπάλληλων Δήμου Καλαμαριάς να είστε σίγουροι ότι θα πάρει τις πρωτοβουλίες εκείνες που θα έχουν στόχο την υλοποίηση τέτοιων κατευθύνσεων. Θα ήθελα εδώ να τονίσω ορισμένα από τα προβλήματα που μας απασχολούν, απασχολούν και γενικότερα.</w:t>
      </w:r>
    </w:p>
    <w:p>
      <w:pPr>
        <w:pStyle w:val="Normal"/>
        <w:keepNext w:val="true"/>
        <w:widowControl w:val="false"/>
        <w:spacing w:lineRule="exact" w:line="360"/>
        <w:jc w:val="both"/>
        <w:rPr>
          <w:sz w:val="26"/>
          <w:szCs w:val="26"/>
          <w:lang w:val="el-GR"/>
        </w:rPr>
      </w:pPr>
      <w:r>
        <w:rPr>
          <w:sz w:val="26"/>
          <w:szCs w:val="26"/>
          <w:lang w:val="el-GR"/>
        </w:rPr>
      </w:r>
    </w:p>
    <w:p>
      <w:pPr>
        <w:pStyle w:val="Normal"/>
        <w:keepNext w:val="true"/>
        <w:widowControl w:val="false"/>
        <w:spacing w:lineRule="exact" w:line="360"/>
        <w:jc w:val="both"/>
        <w:rPr>
          <w:sz w:val="26"/>
          <w:szCs w:val="26"/>
          <w:lang w:val="el-GR"/>
        </w:rPr>
      </w:pPr>
      <w:r>
        <w:rPr>
          <w:sz w:val="26"/>
          <w:szCs w:val="26"/>
          <w:lang w:val="el-GR"/>
        </w:rPr>
        <w:t>Πρώτον: Τ.Υ.Δ.Κ.Υ. Θεσσαλονίκης. Ο εφιάλτης, συνάδελφοι, των εργαζόμενων στο νομό μας, όπου καλούνται να εξυπηρετηθούν πάνω από 20 χιλιάδες έμμεσα και άμεσα ασφαλισμένοι σε μια τρώγλη, παρά τις φιλότιμες προσπάθειες συναδέλφων εργαζόμενων σε αυτό. Πότε επιτέλους θα γίνει αυτή η περίφημη αποκέντρωση με την δημιουργία δύο περιφερειακών υποκαταστημάτων δυτικά και ανατολικά της πόλης.</w:t>
      </w:r>
    </w:p>
    <w:p>
      <w:pPr>
        <w:pStyle w:val="Normal"/>
        <w:keepNext w:val="true"/>
        <w:widowControl w:val="false"/>
        <w:spacing w:lineRule="exact" w:line="360"/>
        <w:jc w:val="both"/>
        <w:rPr>
          <w:sz w:val="26"/>
          <w:szCs w:val="26"/>
          <w:lang w:val="el-GR"/>
        </w:rPr>
      </w:pPr>
      <w:r>
        <w:rPr>
          <w:sz w:val="26"/>
          <w:szCs w:val="26"/>
          <w:lang w:val="el-GR"/>
        </w:rPr>
      </w:r>
    </w:p>
    <w:p>
      <w:pPr>
        <w:pStyle w:val="Normal"/>
        <w:keepNext w:val="true"/>
        <w:widowControl w:val="false"/>
        <w:spacing w:lineRule="exact" w:line="360"/>
        <w:jc w:val="both"/>
        <w:rPr>
          <w:sz w:val="26"/>
          <w:szCs w:val="26"/>
          <w:lang w:val="el-GR"/>
        </w:rPr>
      </w:pPr>
      <w:r>
        <w:rPr>
          <w:sz w:val="26"/>
          <w:szCs w:val="26"/>
          <w:lang w:val="el-GR"/>
        </w:rPr>
        <w:t>Δεύτερον: στη νέα σύμβαση που αφορά τις παροχές, γάλα, ρούχα, μια ασάφεια στο σημείο των δικαιούχων που αφορά τις Τεχνικές Υπηρεσίες. Μιλά αποκλειστικά για τους επιβλέποντες έργων και δίνει το δικαίωμα τους διευθυντές και στις υπηρεσίες να δίνουν δική τους ερμηνεία αποκλείοντας έτσι συναδέλφους εργοδηγούς και άλλων ειδικοτήτων από τις παροχές. Είναι κάτι που πρέπει οπωσδήποτε να διευκρινιστεί ή να αλλάξει, αναφέροντας όλες τις ειδικότητες των  τεχνικών και της πολεοδομίας.</w:t>
      </w:r>
    </w:p>
    <w:p>
      <w:pPr>
        <w:pStyle w:val="Normal"/>
        <w:keepNext w:val="true"/>
        <w:widowControl w:val="false"/>
        <w:spacing w:lineRule="exact" w:line="360"/>
        <w:jc w:val="both"/>
        <w:rPr>
          <w:sz w:val="26"/>
          <w:szCs w:val="26"/>
          <w:lang w:val="el-GR"/>
        </w:rPr>
      </w:pPr>
      <w:r>
        <w:rPr>
          <w:sz w:val="26"/>
          <w:szCs w:val="26"/>
          <w:lang w:val="el-GR"/>
        </w:rPr>
      </w:r>
    </w:p>
    <w:p>
      <w:pPr>
        <w:pStyle w:val="Normal"/>
        <w:keepNext w:val="true"/>
        <w:widowControl w:val="false"/>
        <w:spacing w:lineRule="exact" w:line="360"/>
        <w:jc w:val="both"/>
        <w:rPr>
          <w:sz w:val="26"/>
          <w:szCs w:val="26"/>
          <w:lang w:val="el-GR"/>
        </w:rPr>
      </w:pPr>
      <w:r>
        <w:rPr>
          <w:sz w:val="26"/>
          <w:szCs w:val="26"/>
          <w:lang w:val="el-GR"/>
        </w:rPr>
        <w:t>Τρίτον: άμεση νομοθετική ρύθμιση για την καταβολή του πριμ παραγωγικότητας για τα έτη ‘90-’93. Εμείς ‘93-’96 τα δικαιούμαστε, τα έχουμε πάρει, κάποιοι δεν τα έχουν πάρει ακόμα και γι’ αυτά, χωρίς τα γνωστά παρατράγουδα, για να μην υπάρξει καταλογισμός στους Δήμους που τα έδωσαν.</w:t>
      </w:r>
    </w:p>
    <w:p>
      <w:pPr>
        <w:pStyle w:val="Normal"/>
        <w:keepNext w:val="true"/>
        <w:widowControl w:val="false"/>
        <w:spacing w:lineRule="exact" w:line="360"/>
        <w:jc w:val="both"/>
        <w:rPr>
          <w:sz w:val="26"/>
          <w:szCs w:val="26"/>
          <w:lang w:val="el-GR"/>
        </w:rPr>
      </w:pPr>
      <w:r>
        <w:rPr>
          <w:sz w:val="26"/>
          <w:szCs w:val="26"/>
          <w:lang w:val="el-GR"/>
        </w:rPr>
      </w:r>
    </w:p>
    <w:p>
      <w:pPr>
        <w:pStyle w:val="Normal"/>
        <w:keepNext w:val="true"/>
        <w:widowControl w:val="false"/>
        <w:spacing w:lineRule="exact" w:line="360"/>
        <w:jc w:val="both"/>
        <w:rPr>
          <w:sz w:val="26"/>
          <w:szCs w:val="26"/>
          <w:lang w:val="el-GR"/>
        </w:rPr>
      </w:pPr>
      <w:r>
        <w:rPr>
          <w:sz w:val="26"/>
          <w:szCs w:val="26"/>
          <w:lang w:val="el-GR"/>
        </w:rPr>
        <w:t>Να προχωρήσουν γρήγορα οι διαδικασίες με τα Υπουργεία Εμπορικής Ναυτιλίας και Υγείας και Πρόνοιας, ώστε να ενταχθούν οι συνάδελφοι από τα λιμάνια και τους πρώην κρατικούς παιδικούς σταθμούς στη διαδικασία καταβολής του πριμ παραγωγικότητας.</w:t>
      </w:r>
    </w:p>
    <w:p>
      <w:pPr>
        <w:pStyle w:val="Normal"/>
        <w:keepNext w:val="true"/>
        <w:widowControl w:val="false"/>
        <w:spacing w:lineRule="exact" w:line="360"/>
        <w:jc w:val="both"/>
        <w:rPr>
          <w:sz w:val="26"/>
          <w:szCs w:val="26"/>
          <w:lang w:val="el-GR"/>
        </w:rPr>
      </w:pPr>
      <w:r>
        <w:rPr>
          <w:sz w:val="26"/>
          <w:szCs w:val="26"/>
          <w:lang w:val="el-GR"/>
        </w:rPr>
      </w:r>
    </w:p>
    <w:p>
      <w:pPr>
        <w:pStyle w:val="Normal"/>
        <w:keepNext w:val="true"/>
        <w:widowControl w:val="false"/>
        <w:spacing w:lineRule="exact" w:line="360"/>
        <w:jc w:val="both"/>
        <w:rPr>
          <w:sz w:val="26"/>
          <w:szCs w:val="26"/>
          <w:lang w:val="el-GR"/>
        </w:rPr>
      </w:pPr>
      <w:r>
        <w:rPr>
          <w:sz w:val="26"/>
          <w:szCs w:val="26"/>
          <w:lang w:val="el-GR"/>
        </w:rPr>
        <w:t>Τέταρτον: να υπάρξει ρύθμιση που να καθορίζει σαφώς τον τρόπο πληρωμής των υπαλλήλων που ορίστηκαν στα Γραφεία Αλλοδαπών, χρήματα τα οποία αποφασίστηκε να καταβληθούν μεν, ανάλΟ.Γ.Α. με τα παράβολα είσπραξης, αναδρομικά από τις 6/6 του 2001.</w:t>
      </w:r>
    </w:p>
    <w:p>
      <w:pPr>
        <w:pStyle w:val="Normal"/>
        <w:keepNext w:val="true"/>
        <w:widowControl w:val="false"/>
        <w:spacing w:lineRule="exact" w:line="360"/>
        <w:jc w:val="both"/>
        <w:rPr>
          <w:sz w:val="26"/>
          <w:szCs w:val="26"/>
          <w:lang w:val="el-GR"/>
        </w:rPr>
      </w:pPr>
      <w:r>
        <w:rPr>
          <w:sz w:val="26"/>
          <w:szCs w:val="26"/>
          <w:lang w:val="el-GR"/>
        </w:rPr>
      </w:r>
    </w:p>
    <w:p>
      <w:pPr>
        <w:pStyle w:val="Normal"/>
        <w:keepNext w:val="true"/>
        <w:widowControl w:val="false"/>
        <w:spacing w:lineRule="exact" w:line="360"/>
        <w:jc w:val="both"/>
        <w:rPr>
          <w:sz w:val="26"/>
          <w:szCs w:val="26"/>
          <w:lang w:val="el-GR"/>
        </w:rPr>
      </w:pPr>
      <w:r>
        <w:rPr>
          <w:sz w:val="26"/>
          <w:szCs w:val="26"/>
          <w:lang w:val="el-GR"/>
        </w:rPr>
        <w:t>Πέμπτον: δημοτικές επιχειρήσεις. Θέση μας είναι να κλείσουν όλες οι δημοτικές επιχειρήσεις και οι εργαζόμενοι σε αυτές να περάσουν τους κύριους Ο.Τ.Α., εφόσον αυτές καλύπτουν πάγιες και διαρκείς ανάγκες, έτσι θα πάψει να υφίσταται το καθεστώς των εργαζόμενων δύο και τριών ταχυτήτων.</w:t>
      </w:r>
    </w:p>
    <w:p>
      <w:pPr>
        <w:pStyle w:val="Normal"/>
        <w:keepNext w:val="true"/>
        <w:widowControl w:val="false"/>
        <w:spacing w:lineRule="exact" w:line="360"/>
        <w:jc w:val="both"/>
        <w:rPr>
          <w:sz w:val="26"/>
          <w:szCs w:val="26"/>
          <w:lang w:val="el-GR"/>
        </w:rPr>
      </w:pPr>
      <w:r>
        <w:rPr>
          <w:sz w:val="26"/>
          <w:szCs w:val="26"/>
          <w:lang w:val="el-GR"/>
        </w:rPr>
      </w:r>
    </w:p>
    <w:p>
      <w:pPr>
        <w:pStyle w:val="Normal"/>
        <w:keepNext w:val="true"/>
        <w:widowControl w:val="false"/>
        <w:spacing w:lineRule="exact" w:line="360"/>
        <w:jc w:val="both"/>
        <w:rPr>
          <w:sz w:val="26"/>
          <w:szCs w:val="26"/>
          <w:lang w:val="el-GR"/>
        </w:rPr>
      </w:pPr>
      <w:r>
        <w:rPr>
          <w:sz w:val="26"/>
          <w:szCs w:val="26"/>
          <w:lang w:val="el-GR"/>
        </w:rPr>
        <w:t>Στις 18 του Γενάρη μετά από απεργιακή κινητοποίηση μιας ημέρας και στις επιτυχίες της Ομοσπονδίας ήταν και η μείωση του ωραρίου και σε άλλες ειδικότητες εκτός της καθαριότητας και η επέκταση σε αυτούς των τριών ημερών αδείας.</w:t>
      </w:r>
    </w:p>
    <w:p>
      <w:pPr>
        <w:pStyle w:val="Normal"/>
        <w:keepNext w:val="true"/>
        <w:widowControl w:val="false"/>
        <w:spacing w:lineRule="exact" w:line="360"/>
        <w:jc w:val="both"/>
        <w:rPr>
          <w:sz w:val="26"/>
          <w:szCs w:val="26"/>
          <w:lang w:val="el-GR"/>
        </w:rPr>
      </w:pPr>
      <w:r>
        <w:rPr>
          <w:sz w:val="26"/>
          <w:szCs w:val="26"/>
          <w:lang w:val="el-GR"/>
        </w:rPr>
      </w:r>
    </w:p>
    <w:p>
      <w:pPr>
        <w:pStyle w:val="Normal"/>
        <w:keepNext w:val="true"/>
        <w:widowControl w:val="false"/>
        <w:spacing w:lineRule="exact" w:line="360"/>
        <w:jc w:val="both"/>
        <w:rPr>
          <w:sz w:val="26"/>
          <w:szCs w:val="26"/>
          <w:lang w:val="el-GR"/>
        </w:rPr>
      </w:pPr>
      <w:r>
        <w:rPr>
          <w:sz w:val="26"/>
          <w:szCs w:val="26"/>
          <w:lang w:val="el-GR"/>
        </w:rPr>
        <w:t>Αυτό με αναδρομική ισχύ από την 1//1/2003. Μήπως συνάδελφοι της Εκτελεστικής υπάρχει αντίφαση; Δηλαδή η προηγούμενη συμφωνία πριν την 1/1 εντάχθηκε στις κατακτήσεις για να μεγαλώσει ο κατάλογος; Μήπως το γεγονός ότι δεν πήραμε πραγματικές αυξήσεις που δικαιούμαστε, βλέπε μισθούς Ευρωπαϊκής Ένωσης κτλ., ισοβαθμίστηκε με την μείωση του ωραρίου;</w:t>
      </w:r>
    </w:p>
    <w:p>
      <w:pPr>
        <w:pStyle w:val="Normal"/>
        <w:keepNext w:val="true"/>
        <w:widowControl w:val="false"/>
        <w:spacing w:lineRule="exact" w:line="360"/>
        <w:jc w:val="both"/>
        <w:rPr>
          <w:sz w:val="26"/>
          <w:szCs w:val="26"/>
          <w:lang w:val="el-GR"/>
        </w:rPr>
      </w:pPr>
      <w:r>
        <w:rPr>
          <w:sz w:val="26"/>
          <w:szCs w:val="26"/>
          <w:lang w:val="el-GR"/>
        </w:rPr>
      </w:r>
    </w:p>
    <w:p>
      <w:pPr>
        <w:pStyle w:val="Normal"/>
        <w:keepNext w:val="true"/>
        <w:widowControl w:val="false"/>
        <w:spacing w:lineRule="exact" w:line="360"/>
        <w:jc w:val="both"/>
        <w:rPr>
          <w:sz w:val="26"/>
          <w:szCs w:val="26"/>
          <w:lang w:val="el-GR"/>
        </w:rPr>
      </w:pPr>
      <w:r>
        <w:rPr>
          <w:sz w:val="26"/>
          <w:szCs w:val="26"/>
          <w:lang w:val="el-GR"/>
        </w:rPr>
        <w:t>Μήπως και οι επόμενες διεκδικήσεις για αυξήσεις θα είναι μια προκλητική μείωση του ωραρίου που δεν συμφωνεί καθόλου η ελληνική κοινωνία; Σας ευχαριστώ πολύ για την υπομονή σας.</w:t>
      </w:r>
    </w:p>
    <w:p>
      <w:pPr>
        <w:pStyle w:val="Normal"/>
        <w:keepNext w:val="true"/>
        <w:widowControl w:val="false"/>
        <w:spacing w:lineRule="exact" w:line="360"/>
        <w:jc w:val="both"/>
        <w:rPr/>
      </w:pPr>
      <w:r>
        <w:rPr>
          <w:b/>
          <w:sz w:val="26"/>
          <w:szCs w:val="26"/>
          <w:u w:val="single"/>
          <w:lang w:val="el-GR"/>
        </w:rPr>
        <w:t>ΠΡΟΕΔΡΕΙΟ:</w:t>
      </w:r>
      <w:r>
        <w:rPr>
          <w:sz w:val="26"/>
          <w:szCs w:val="26"/>
          <w:lang w:val="el-GR"/>
        </w:rPr>
        <w:t xml:space="preserve"> Ευχαριστούμε τον συνάδελφο. Η Σ.Γιαννακοπούλου από τον Σύλλογο  της Αθήνας έχει το λόγο.</w:t>
      </w:r>
    </w:p>
    <w:p>
      <w:pPr>
        <w:pStyle w:val="Normal"/>
        <w:keepNext w:val="true"/>
        <w:widowControl w:val="false"/>
        <w:spacing w:lineRule="exact" w:line="360"/>
        <w:jc w:val="both"/>
        <w:rPr>
          <w:sz w:val="26"/>
          <w:szCs w:val="26"/>
          <w:lang w:val="el-GR"/>
        </w:rPr>
      </w:pPr>
      <w:r>
        <w:rPr>
          <w:sz w:val="26"/>
          <w:szCs w:val="26"/>
          <w:lang w:val="el-GR"/>
        </w:rPr>
      </w:r>
    </w:p>
    <w:p>
      <w:pPr>
        <w:pStyle w:val="Normal"/>
        <w:keepNext w:val="true"/>
        <w:widowControl w:val="false"/>
        <w:spacing w:lineRule="exact" w:line="360"/>
        <w:jc w:val="both"/>
        <w:rPr/>
      </w:pPr>
      <w:r>
        <w:rPr>
          <w:b/>
          <w:sz w:val="26"/>
          <w:szCs w:val="26"/>
          <w:u w:val="single"/>
          <w:lang w:val="el-GR"/>
        </w:rPr>
        <w:t>Στ.ΓΙΑΝΝΑΚΟΠΟΥΛΟΥ:</w:t>
      </w:r>
      <w:r>
        <w:rPr>
          <w:sz w:val="26"/>
          <w:szCs w:val="26"/>
          <w:lang w:val="el-GR"/>
        </w:rPr>
        <w:t xml:space="preserve"> Συνάδελφοι χαιρετίζω το 32</w:t>
      </w:r>
      <w:r>
        <w:rPr>
          <w:sz w:val="26"/>
          <w:szCs w:val="26"/>
          <w:vertAlign w:val="superscript"/>
          <w:lang w:val="el-GR"/>
        </w:rPr>
        <w:t>ο</w:t>
      </w:r>
      <w:r>
        <w:rPr>
          <w:sz w:val="26"/>
          <w:szCs w:val="26"/>
          <w:lang w:val="el-GR"/>
        </w:rPr>
        <w:t xml:space="preserve"> Τακτικό Συνέδριο της Ομοσπονδίας και εύχομαι να ακουστούν τα προβλήματα των εργαζομένων στους Ο.Τ.Α. και να δοθούν λύσεις. Θεωρώ υποχρέωσή μου να σας αναφέρω ένα σοβαρότατο πρόβλημα που δυστυχώς δεν αναφέρθηκε καθόλου, που αφορά μεγάλη ομάδα συναδέλφων σχετικά με την διαδοχική ασφάλιση και συνταξιοδότηση.</w:t>
      </w:r>
    </w:p>
    <w:p>
      <w:pPr>
        <w:pStyle w:val="Normal"/>
        <w:keepNext w:val="true"/>
        <w:widowControl w:val="false"/>
        <w:spacing w:lineRule="exact" w:line="360"/>
        <w:jc w:val="both"/>
        <w:rPr>
          <w:sz w:val="26"/>
          <w:szCs w:val="26"/>
          <w:lang w:val="el-GR"/>
        </w:rPr>
      </w:pPr>
      <w:r>
        <w:rPr>
          <w:sz w:val="26"/>
          <w:szCs w:val="26"/>
          <w:lang w:val="el-GR"/>
        </w:rPr>
      </w:r>
    </w:p>
    <w:p>
      <w:pPr>
        <w:pStyle w:val="Normal"/>
        <w:keepNext w:val="true"/>
        <w:widowControl w:val="false"/>
        <w:spacing w:lineRule="exact" w:line="360"/>
        <w:jc w:val="both"/>
        <w:rPr>
          <w:sz w:val="26"/>
          <w:szCs w:val="26"/>
          <w:lang w:val="el-GR"/>
        </w:rPr>
      </w:pPr>
      <w:r>
        <w:rPr>
          <w:sz w:val="26"/>
          <w:szCs w:val="26"/>
          <w:lang w:val="el-GR"/>
        </w:rPr>
        <w:t>Και αναφέρομαι στο εξής: όταν ένας συνάδελφος εδούλευε παλιά στον ιδιωτικό τομέα και υπάρχουνε πολλοί, εν συνεχεία διορίστηκε στην Τοπική Αυτοδιοίκηση, επλήρωσε για την σύνταξή του, για να αναγνωριστούν τα χρόνια κάποια χρήματα.</w:t>
      </w:r>
    </w:p>
    <w:p>
      <w:pPr>
        <w:pStyle w:val="Normal"/>
        <w:keepNext w:val="true"/>
        <w:widowControl w:val="false"/>
        <w:spacing w:lineRule="exact" w:line="360"/>
        <w:jc w:val="both"/>
        <w:rPr>
          <w:sz w:val="26"/>
          <w:szCs w:val="26"/>
          <w:lang w:val="el-GR"/>
        </w:rPr>
      </w:pPr>
      <w:r>
        <w:rPr>
          <w:sz w:val="26"/>
          <w:szCs w:val="26"/>
          <w:lang w:val="el-GR"/>
        </w:rPr>
      </w:r>
    </w:p>
    <w:p>
      <w:pPr>
        <w:pStyle w:val="Normal"/>
        <w:keepNext w:val="true"/>
        <w:widowControl w:val="false"/>
        <w:spacing w:lineRule="exact" w:line="360"/>
        <w:jc w:val="both"/>
        <w:rPr>
          <w:sz w:val="26"/>
          <w:szCs w:val="26"/>
          <w:lang w:val="el-GR"/>
        </w:rPr>
      </w:pPr>
      <w:r>
        <w:rPr>
          <w:sz w:val="26"/>
          <w:szCs w:val="26"/>
          <w:lang w:val="el-GR"/>
        </w:rPr>
        <w:t>Όταν όμως έρχεται το πλήρωμα του χρόνου για να βγει σε σύνταξη, δυστυχώς συνάδελφοι, ναι μεν αναγνωρίστηκαν τα συντάξιμα έτη, αλλά οι αποδοχές δεν είναι οι αντίστοιχες και για να γίνω πιο κατανοητή, εάν για τα 20 χρόνια, εάν σε 20ετή υπηρεσία βγουν τρία άτομα που εδούλεψαν στο ίδιο γραφείο ας πούμε, ο ένας είναι του ΙΚΑ, ο άλλος είναι εξ ολοκλήρου του δημοσίου και ο τρίτος έχει 20 χρόνια στον Ο.Τ.Α. ή στο δημόσιο και έχει δέκα χρόνια στον ιδιωτικό τομέα, βγαίνουνε την ίδια μέρα σε σύνταξη, αλλά τα λεπτά τους είναι τρομερή η διαφορά, των αποδοχών που παίρνουν στην σύνταξη.</w:t>
      </w:r>
    </w:p>
    <w:p>
      <w:pPr>
        <w:pStyle w:val="Normal"/>
        <w:keepNext w:val="true"/>
        <w:widowControl w:val="false"/>
        <w:spacing w:lineRule="exact" w:line="360"/>
        <w:jc w:val="both"/>
        <w:rPr>
          <w:sz w:val="26"/>
          <w:szCs w:val="26"/>
          <w:lang w:val="el-GR"/>
        </w:rPr>
      </w:pPr>
      <w:r>
        <w:rPr>
          <w:sz w:val="26"/>
          <w:szCs w:val="26"/>
          <w:lang w:val="el-GR"/>
        </w:rPr>
      </w:r>
    </w:p>
    <w:p>
      <w:pPr>
        <w:pStyle w:val="Normal"/>
        <w:keepNext w:val="true"/>
        <w:widowControl w:val="false"/>
        <w:spacing w:lineRule="exact" w:line="360"/>
        <w:jc w:val="both"/>
        <w:rPr>
          <w:sz w:val="26"/>
          <w:szCs w:val="26"/>
          <w:lang w:val="el-GR"/>
        </w:rPr>
      </w:pPr>
      <w:r>
        <w:rPr>
          <w:sz w:val="26"/>
          <w:szCs w:val="26"/>
          <w:lang w:val="el-GR"/>
        </w:rPr>
        <w:t>Αυτός που εδούλεψε στον ιδιωτικό τομέα και μετά εδιορίστηκε στο δημόσιο, ναι μεν επλήρωσε διπλές εισφορές και το γνωρίζετε πολλοί, αλλά στις αποδοχές παίρνει δυστυχώς σχεδόν την πρώτη σύνταξη και πιστεύω, πρέπει να το έχετε αντιληφθεί και εσείς ότι πρέπει η Ομοσπονδία επειγόντως πριν γίνει το νέο μισθολόγιο να το κοιτάξει, διότι είναι τρομερή αδικία αυτή.</w:t>
      </w:r>
    </w:p>
    <w:p>
      <w:pPr>
        <w:pStyle w:val="Normal"/>
        <w:keepNext w:val="true"/>
        <w:widowControl w:val="false"/>
        <w:spacing w:lineRule="exact" w:line="360"/>
        <w:jc w:val="both"/>
        <w:rPr>
          <w:sz w:val="26"/>
          <w:szCs w:val="26"/>
          <w:lang w:val="el-GR"/>
        </w:rPr>
      </w:pPr>
      <w:r>
        <w:rPr>
          <w:sz w:val="26"/>
          <w:szCs w:val="26"/>
          <w:lang w:val="el-GR"/>
        </w:rPr>
      </w:r>
    </w:p>
    <w:p>
      <w:pPr>
        <w:pStyle w:val="Normal"/>
        <w:keepNext w:val="true"/>
        <w:widowControl w:val="false"/>
        <w:spacing w:lineRule="exact" w:line="360"/>
        <w:jc w:val="both"/>
        <w:rPr>
          <w:sz w:val="26"/>
          <w:szCs w:val="26"/>
          <w:lang w:val="el-GR"/>
        </w:rPr>
      </w:pPr>
      <w:r>
        <w:rPr>
          <w:sz w:val="26"/>
          <w:szCs w:val="26"/>
          <w:lang w:val="el-GR"/>
        </w:rPr>
        <w:t>Όταν γίνηκαν οι εκλογές ενθυμούμαι ότι ελέγανε και η Νέα Δημοκρατία και το ΠΑ.ΣΟ.Κ. ότι θα δώσουν την κοινωνική σύνταξη. Ακούστε τώρα τι γίνεται. Καλά κάνουνε και θα δώσουνε την κοινωνική σύνταξη, η οποία έλεγε -ο ένας 150, 152 έλεγε ο άλλος και όμως συνάδελφοι 150 χιλιάδες παίρνει και αυτός που θα δουλέψει 30 χρόνια, που θα προσφέρει, που μάλλον έχει προσφέρει στην πολιτεία με την εργασία των 30 ετών.</w:t>
      </w:r>
    </w:p>
    <w:p>
      <w:pPr>
        <w:pStyle w:val="Normal"/>
        <w:keepNext w:val="true"/>
        <w:widowControl w:val="false"/>
        <w:spacing w:lineRule="exact" w:line="360"/>
        <w:jc w:val="both"/>
        <w:rPr>
          <w:sz w:val="26"/>
          <w:szCs w:val="26"/>
          <w:lang w:val="el-GR"/>
        </w:rPr>
      </w:pPr>
      <w:r>
        <w:rPr>
          <w:sz w:val="26"/>
          <w:szCs w:val="26"/>
          <w:lang w:val="el-GR"/>
        </w:rPr>
      </w:r>
    </w:p>
    <w:p>
      <w:pPr>
        <w:pStyle w:val="Normal"/>
        <w:keepNext w:val="true"/>
        <w:widowControl w:val="false"/>
        <w:spacing w:lineRule="exact" w:line="360"/>
        <w:jc w:val="both"/>
        <w:rPr>
          <w:sz w:val="26"/>
          <w:szCs w:val="26"/>
          <w:lang w:val="el-GR"/>
        </w:rPr>
      </w:pPr>
      <w:r>
        <w:rPr>
          <w:sz w:val="26"/>
          <w:szCs w:val="26"/>
          <w:lang w:val="el-GR"/>
        </w:rPr>
        <w:t>Τα ίδια λεφτά θα πάρει και αυτός ο οποίος για διαφόρους λόγους δεν προσέφερε τίποτα στην πολιτεία και υπάρχουνε πολλοί που δεν δουλεύουνε ή δουλεύουνε –δεν λεω για θέμα υγείας, για όνομα του Θεού- να πάρει, να πάρει και περισσότερα. Αλλά υπάρχουνε και πολλοί που είναι αεριτζήδες, δεν πληρώνανε ασφαλίσεις και αυτός θα φανεί ο κύριος να πάρει τα ίδια λεπτά με τον άλλον που πρόσφερε υπηρεσία, που προσέφερε δουλειά στη χώρα.</w:t>
      </w:r>
    </w:p>
    <w:p>
      <w:pPr>
        <w:pStyle w:val="Normal"/>
        <w:keepNext w:val="true"/>
        <w:widowControl w:val="false"/>
        <w:spacing w:lineRule="exact" w:line="360"/>
        <w:jc w:val="both"/>
        <w:rPr>
          <w:sz w:val="26"/>
          <w:szCs w:val="26"/>
          <w:lang w:val="el-GR"/>
        </w:rPr>
      </w:pPr>
      <w:r>
        <w:rPr>
          <w:sz w:val="26"/>
          <w:szCs w:val="26"/>
          <w:lang w:val="el-GR"/>
        </w:rPr>
      </w:r>
    </w:p>
    <w:p>
      <w:pPr>
        <w:pStyle w:val="Normal"/>
        <w:keepNext w:val="true"/>
        <w:widowControl w:val="false"/>
        <w:spacing w:lineRule="exact" w:line="360"/>
        <w:jc w:val="both"/>
        <w:rPr>
          <w:sz w:val="26"/>
          <w:szCs w:val="26"/>
          <w:lang w:val="el-GR"/>
        </w:rPr>
      </w:pPr>
      <w:r>
        <w:rPr>
          <w:sz w:val="26"/>
          <w:szCs w:val="26"/>
          <w:lang w:val="el-GR"/>
        </w:rPr>
        <w:t>Με αυτό το σκεπτικό, θα ήθελα πάρα πολύ, και πιστεύω να το αντιλαμβάνεστε κι εσείς, ότι πρέπει η Ομοσπονδία να το κοιτάξει. Φυσικά επειδή έχω κάνει κάποιες ενέργειες, τα Δικαστήρια τα ελληνικά θα μας το απορρίψουνε. Σε κάτι τέτοια όλο δυσκολίες βρίσκουνε. Υπάρχει όμως και μία περίπτωση εάν πάμε και μαζευτούμε όλοι μαζί στο Ευρωπαϊκό Δικαστήριο, πιστεύω ότι θα αθωωθούμε.</w:t>
      </w:r>
    </w:p>
    <w:p>
      <w:pPr>
        <w:pStyle w:val="Normal"/>
        <w:keepNext w:val="true"/>
        <w:widowControl w:val="false"/>
        <w:spacing w:lineRule="exact" w:line="360"/>
        <w:jc w:val="both"/>
        <w:rPr>
          <w:sz w:val="26"/>
          <w:szCs w:val="26"/>
          <w:lang w:val="el-GR"/>
        </w:rPr>
      </w:pPr>
      <w:r>
        <w:rPr>
          <w:sz w:val="26"/>
          <w:szCs w:val="26"/>
          <w:lang w:val="el-GR"/>
        </w:rPr>
      </w:r>
    </w:p>
    <w:p>
      <w:pPr>
        <w:pStyle w:val="Normal"/>
        <w:keepNext w:val="true"/>
        <w:widowControl w:val="false"/>
        <w:spacing w:lineRule="exact" w:line="360"/>
        <w:jc w:val="both"/>
        <w:rPr>
          <w:sz w:val="26"/>
          <w:szCs w:val="26"/>
          <w:lang w:val="el-GR"/>
        </w:rPr>
      </w:pPr>
      <w:r>
        <w:rPr>
          <w:sz w:val="26"/>
          <w:szCs w:val="26"/>
          <w:lang w:val="el-GR"/>
        </w:rPr>
        <w:t>Με συγχωρείτε συνάδελφοι, είναι σοβαρά τα προβλήματα και θέλω να μου δώσετε σας παρακαλώ λίγο χρόνο. Λοιπόν, υπάρχει και ένα άλλο θέμα, συνάδελφοι, με το μισθολόγιο των εργαζομένων, με τους εργάτες καθαριότητος. Ειπώθηκε ότι θα αναβαθμιστούμε, ότι θα μας συμπεριλάβουν στο καινούργιο μισθολόγιο, ότι θα γίνουμε ίδιοι με τους δημοσίους υπαλλήλους, όσον αφορά τα λεπτά. Δεν μας εξήγησαν όμως, με ποιους δημόσιους υπάλληλους, με τους δικαστικούς ή τους στρατιωτικούς;</w:t>
      </w:r>
    </w:p>
    <w:p>
      <w:pPr>
        <w:pStyle w:val="Normal"/>
        <w:keepNext w:val="true"/>
        <w:widowControl w:val="false"/>
        <w:spacing w:lineRule="exact" w:line="360"/>
        <w:jc w:val="both"/>
        <w:rPr>
          <w:sz w:val="26"/>
          <w:szCs w:val="26"/>
          <w:lang w:val="el-GR"/>
        </w:rPr>
      </w:pPr>
      <w:r>
        <w:rPr>
          <w:sz w:val="26"/>
          <w:szCs w:val="26"/>
          <w:lang w:val="el-GR"/>
        </w:rPr>
      </w:r>
    </w:p>
    <w:p>
      <w:pPr>
        <w:pStyle w:val="Normal"/>
        <w:keepNext w:val="true"/>
        <w:widowControl w:val="false"/>
        <w:spacing w:lineRule="exact" w:line="360"/>
        <w:jc w:val="both"/>
        <w:rPr>
          <w:sz w:val="26"/>
          <w:szCs w:val="26"/>
          <w:lang w:val="el-GR"/>
        </w:rPr>
      </w:pPr>
      <w:r>
        <w:rPr>
          <w:sz w:val="26"/>
          <w:szCs w:val="26"/>
          <w:lang w:val="el-GR"/>
        </w:rPr>
        <w:t>Δεν έχω καμία αμφιβολία όπως κι εσείς, οι δικαστικοί και οι στρατιωτικοί επιτελούν σεβαστό και σοβαρό έργο εις τη χώρα. Αλλά και ο εργάτης καθαριότητος προσφέρει με τη ζωή του, κι αυτός προσφέρει, και πρέπει η Ομοσπονδία να κοιτάξει αυτή την ειδικότητα, διότι με την καθημερινή του υγεία προσφέρει και στον πολιτισμό και στη χώρα. Δεν είναι δυνατόν ο υπάλληλος, αυτός που καθαρίζει το δρόμο, αυτός που μαζεύει τα σκουπίδια, αυτός που είναι στις χωματερές, να μην έχει ηυξημένο επίδομα ανθυγιεινό. Να παίρνει το ίδιο επίδομα με άλλες ειδικότητες που φυσικά τις δικαιούνται, αλλά έχουνε καλύτερες συνθήκες ζωής. Και αυτό το παρατηρούμε με τις απεργίες τους, το τι δημιουργείται εις τη χώρα μας.</w:t>
      </w:r>
    </w:p>
    <w:p>
      <w:pPr>
        <w:pStyle w:val="Normal"/>
        <w:keepNext w:val="true"/>
        <w:widowControl w:val="false"/>
        <w:spacing w:lineRule="exact" w:line="360"/>
        <w:jc w:val="both"/>
        <w:rPr>
          <w:sz w:val="26"/>
          <w:szCs w:val="26"/>
          <w:lang w:val="el-GR"/>
        </w:rPr>
      </w:pPr>
      <w:r>
        <w:rPr>
          <w:sz w:val="26"/>
          <w:szCs w:val="26"/>
          <w:lang w:val="el-GR"/>
        </w:rPr>
      </w:r>
    </w:p>
    <w:p>
      <w:pPr>
        <w:pStyle w:val="Normal"/>
        <w:keepNext w:val="true"/>
        <w:widowControl w:val="false"/>
        <w:spacing w:lineRule="exact" w:line="360"/>
        <w:jc w:val="both"/>
        <w:rPr>
          <w:sz w:val="26"/>
          <w:szCs w:val="26"/>
          <w:lang w:val="el-GR"/>
        </w:rPr>
      </w:pPr>
      <w:r>
        <w:rPr>
          <w:sz w:val="26"/>
          <w:szCs w:val="26"/>
          <w:lang w:val="el-GR"/>
        </w:rPr>
        <w:t>Ένα άλλο θέμα. Επίσης, πρέπει η Ομοσπονδία να κοιτάξει τι μισθολόγια παίρνουν αυτές οι ειδικότητες στη Γαλλία, στην Αγγλία, στη Γερμανία. Είναι οι καλύτεροι ακριβοπληρωμένοι εργάτες, που φυσικά δεν συγκρίνονται με τα μέσα που χρησιμοποιούνται στην Ελλάδα. Είναι πάρα πολύ καλά τα μέσα τους, τα αυτοκίνητα και οι συνθήκες εργασίας.</w:t>
      </w:r>
    </w:p>
    <w:p>
      <w:pPr>
        <w:pStyle w:val="Normal"/>
        <w:keepNext w:val="true"/>
        <w:widowControl w:val="false"/>
        <w:spacing w:lineRule="exact" w:line="360"/>
        <w:jc w:val="both"/>
        <w:rPr>
          <w:sz w:val="26"/>
          <w:szCs w:val="26"/>
          <w:lang w:val="el-GR"/>
        </w:rPr>
      </w:pPr>
      <w:r>
        <w:rPr>
          <w:sz w:val="26"/>
          <w:szCs w:val="26"/>
          <w:lang w:val="el-GR"/>
        </w:rPr>
      </w:r>
    </w:p>
    <w:p>
      <w:pPr>
        <w:pStyle w:val="Normal"/>
        <w:keepNext w:val="true"/>
        <w:widowControl w:val="false"/>
        <w:spacing w:lineRule="exact" w:line="360"/>
        <w:jc w:val="both"/>
        <w:rPr>
          <w:sz w:val="26"/>
          <w:szCs w:val="26"/>
          <w:lang w:val="el-GR"/>
        </w:rPr>
      </w:pPr>
      <w:r>
        <w:rPr>
          <w:sz w:val="26"/>
          <w:szCs w:val="26"/>
          <w:lang w:val="el-GR"/>
        </w:rPr>
        <w:t>Το ίδιο θα ήθελα να κοιτάξει η Ομοσπονδία και μια άλλη ειδικότητα που δουλεύει στους νηπιακούς σταθμούς. Για μία μάνα η πολιτεία και καλά κάνει, δίνει επίδομα, γιατί έχει τέσσερα παιδιά. Αλλά για τις γυναίκες, για τις νηπιαγωγούς, για τις παιδοκόμες που κρατάνε συνεχώς, καθημερινώς, 25 με 30 παιδιά, πρέπει κάτι να γίνει και για αυτές. Αυτές προσφέρουνε στα παιδιά, είναι η ηλικία που διαμορφώνεται, λεει, ο χαρακτήρας τους. Πρέπει να κοιτάξουμε αυτή την ειδικότητα. Είτε μισθολογικά, είτε να βρεθεί άλλος τρόπος να καλυτερεύσει, και να μην πάει με άγχος ο εργαζόμενος.</w:t>
      </w:r>
    </w:p>
    <w:p>
      <w:pPr>
        <w:pStyle w:val="Normal"/>
        <w:keepNext w:val="true"/>
        <w:widowControl w:val="false"/>
        <w:spacing w:lineRule="exact" w:line="360"/>
        <w:jc w:val="both"/>
        <w:rPr>
          <w:sz w:val="26"/>
          <w:szCs w:val="26"/>
          <w:lang w:val="el-GR"/>
        </w:rPr>
      </w:pPr>
      <w:r>
        <w:rPr>
          <w:sz w:val="26"/>
          <w:szCs w:val="26"/>
          <w:lang w:val="el-GR"/>
        </w:rPr>
      </w:r>
    </w:p>
    <w:p>
      <w:pPr>
        <w:pStyle w:val="Normal"/>
        <w:keepNext w:val="true"/>
        <w:widowControl w:val="false"/>
        <w:spacing w:lineRule="exact" w:line="360"/>
        <w:jc w:val="both"/>
        <w:rPr>
          <w:sz w:val="26"/>
          <w:szCs w:val="26"/>
          <w:lang w:val="el-GR"/>
        </w:rPr>
      </w:pPr>
      <w:r>
        <w:rPr>
          <w:sz w:val="26"/>
          <w:szCs w:val="26"/>
          <w:lang w:val="el-GR"/>
        </w:rPr>
        <w:t>Και για την υγιεινή των παιδιών να ασχολούνται από ηλικία 8 μηνών μέχρι 5,5 και για τη διατροφή τους και για την πνευματική τους τροφή. Τα προετοιμάζουν τα παιδάκια να είναι έτοιμα για να πάνε στο δημοτικό. Είναι μεγάλο το έργο που παράγουν και αυτές οι γυναίκες. Πρέπει, λοιπόν, να το κοιτάξετε με δέος, συνάδελφοι.</w:t>
      </w:r>
    </w:p>
    <w:p>
      <w:pPr>
        <w:pStyle w:val="Normal"/>
        <w:keepNext w:val="true"/>
        <w:widowControl w:val="false"/>
        <w:spacing w:lineRule="exact" w:line="360"/>
        <w:jc w:val="both"/>
        <w:rPr>
          <w:sz w:val="26"/>
          <w:szCs w:val="26"/>
          <w:lang w:val="el-GR"/>
        </w:rPr>
      </w:pPr>
      <w:r>
        <w:rPr>
          <w:sz w:val="26"/>
          <w:szCs w:val="26"/>
          <w:lang w:val="el-GR"/>
        </w:rPr>
      </w:r>
    </w:p>
    <w:p>
      <w:pPr>
        <w:pStyle w:val="Normal"/>
        <w:keepNext w:val="true"/>
        <w:widowControl w:val="false"/>
        <w:spacing w:lineRule="exact" w:line="360"/>
        <w:jc w:val="both"/>
        <w:rPr>
          <w:sz w:val="26"/>
          <w:szCs w:val="26"/>
          <w:lang w:val="el-GR"/>
        </w:rPr>
      </w:pPr>
      <w:r>
        <w:rPr>
          <w:sz w:val="26"/>
          <w:szCs w:val="26"/>
          <w:lang w:val="el-GR"/>
        </w:rPr>
        <w:t>Ένα άλλο θέμα που ακούστηκε μέσα σ’ αυτή την αίθουσα ήταν οι ιδιωτικοποιήσεις. Δεν χρειαζόμαστε ιδιωτικοποιήσεις. Είναι εις θέσιν η Τοπική Αυτοδιοίκηση, έχει δύναμη, έχει υλικό να κάνει καλή οργάνωση και να κάνει Δημοτικές Επιχειρήσεις. Και εξηγούμε: είναι σε θέση να εκμεταλλευτεί τα σκουπίδια και να τα παράγει, να τα πουλάει και αέριο μπορεί να βγάλει από τα σκουπίδια και να έχει και όφελος οικονομικό. Δεν χρειαζόμαστε να έχουμε ιδιώτες μέσα στα πόδια μας.</w:t>
      </w:r>
    </w:p>
    <w:p>
      <w:pPr>
        <w:pStyle w:val="Normal"/>
        <w:keepNext w:val="true"/>
        <w:widowControl w:val="false"/>
        <w:spacing w:lineRule="exact" w:line="360"/>
        <w:jc w:val="both"/>
        <w:rPr>
          <w:sz w:val="26"/>
          <w:szCs w:val="26"/>
          <w:lang w:val="el-GR"/>
        </w:rPr>
      </w:pPr>
      <w:r>
        <w:rPr>
          <w:sz w:val="26"/>
          <w:szCs w:val="26"/>
          <w:lang w:val="el-GR"/>
        </w:rPr>
      </w:r>
    </w:p>
    <w:p>
      <w:pPr>
        <w:pStyle w:val="Normal"/>
        <w:keepNext w:val="true"/>
        <w:widowControl w:val="false"/>
        <w:spacing w:lineRule="exact" w:line="360"/>
        <w:jc w:val="both"/>
        <w:rPr>
          <w:sz w:val="26"/>
          <w:szCs w:val="26"/>
          <w:lang w:val="el-GR"/>
        </w:rPr>
      </w:pPr>
      <w:r>
        <w:rPr>
          <w:sz w:val="26"/>
          <w:szCs w:val="26"/>
          <w:lang w:val="el-GR"/>
        </w:rPr>
        <w:t>Ακόμα και γηροκομεία πρέπει να κάνει. Να προσφέρει και κοινωφελές έργο και να έχει και έσοδα. Και θα ήθελα, συνάδελφοι της Ομοσπονδίας, πριν γίνει το μισθολόγιο, να τα κοιτάξετε τα λεπτά αυτά θέματα. Ευχαριστώ που με ακούσατε.</w:t>
      </w:r>
    </w:p>
    <w:p>
      <w:pPr>
        <w:pStyle w:val="Normal"/>
        <w:keepNext w:val="true"/>
        <w:widowControl w:val="false"/>
        <w:spacing w:lineRule="exact" w:line="360"/>
        <w:jc w:val="both"/>
        <w:rPr>
          <w:sz w:val="26"/>
          <w:szCs w:val="26"/>
          <w:lang w:val="el-GR"/>
        </w:rPr>
      </w:pPr>
      <w:r>
        <w:rPr>
          <w:sz w:val="26"/>
          <w:szCs w:val="26"/>
          <w:lang w:val="el-GR"/>
        </w:rPr>
      </w:r>
    </w:p>
    <w:p>
      <w:pPr>
        <w:pStyle w:val="Normal"/>
        <w:keepNext w:val="true"/>
        <w:widowControl w:val="false"/>
        <w:spacing w:lineRule="exact" w:line="360"/>
        <w:jc w:val="both"/>
        <w:rPr/>
      </w:pPr>
      <w:r>
        <w:rPr>
          <w:b/>
          <w:sz w:val="26"/>
          <w:szCs w:val="26"/>
          <w:u w:val="single"/>
          <w:lang w:val="el-GR"/>
        </w:rPr>
        <w:t>ΠΡΟΕΔΡΕΙΟ:</w:t>
      </w:r>
      <w:r>
        <w:rPr>
          <w:sz w:val="26"/>
          <w:szCs w:val="26"/>
          <w:lang w:val="el-GR"/>
        </w:rPr>
        <w:t xml:space="preserve"> Ευχαριστούμε τη συναδέλφισσα. Το λόγο έχει ο Θ.Καραγιαννάκης από το Σύλλογο της Αθήνας.</w:t>
      </w:r>
    </w:p>
    <w:p>
      <w:pPr>
        <w:pStyle w:val="Normal"/>
        <w:keepNext w:val="true"/>
        <w:widowControl w:val="false"/>
        <w:spacing w:lineRule="exact" w:line="360"/>
        <w:jc w:val="both"/>
        <w:rPr>
          <w:sz w:val="26"/>
          <w:szCs w:val="26"/>
          <w:lang w:val="el-GR"/>
        </w:rPr>
      </w:pPr>
      <w:r>
        <w:rPr>
          <w:sz w:val="26"/>
          <w:szCs w:val="26"/>
          <w:lang w:val="el-GR"/>
        </w:rPr>
      </w:r>
    </w:p>
    <w:p>
      <w:pPr>
        <w:pStyle w:val="Normal"/>
        <w:keepNext w:val="true"/>
        <w:widowControl w:val="false"/>
        <w:spacing w:lineRule="exact" w:line="360"/>
        <w:jc w:val="both"/>
        <w:rPr>
          <w:sz w:val="26"/>
          <w:szCs w:val="26"/>
          <w:lang w:val="el-GR"/>
        </w:rPr>
      </w:pPr>
      <w:r>
        <w:rPr>
          <w:sz w:val="26"/>
          <w:szCs w:val="26"/>
          <w:lang w:val="el-GR"/>
        </w:rPr>
        <w:t>Συνάδελφε πριν αρχίσεις να μιλάς, δεν έχουμε πολλούς ομιλητές για σήμερα. Θα παρακαλούσα όσοι θέλουν να μιλήσουν, ας έρθουν να δηλώσουν για να μιλήσουν, γιατί πολλοί συνάδελφοι θέλουν να μιλήσουν αύριο και έχουν μαζευτεί πάρα πολλές ομιλίες για αύριο και δεν έχουμε για σήμερα.</w:t>
      </w:r>
    </w:p>
    <w:p>
      <w:pPr>
        <w:pStyle w:val="Normal"/>
        <w:keepNext w:val="true"/>
        <w:widowControl w:val="false"/>
        <w:spacing w:lineRule="exact" w:line="360"/>
        <w:jc w:val="both"/>
        <w:rPr>
          <w:sz w:val="26"/>
          <w:szCs w:val="26"/>
          <w:lang w:val="el-GR"/>
        </w:rPr>
      </w:pPr>
      <w:r>
        <w:rPr>
          <w:sz w:val="26"/>
          <w:szCs w:val="26"/>
          <w:lang w:val="el-GR"/>
        </w:rPr>
      </w:r>
    </w:p>
    <w:p>
      <w:pPr>
        <w:pStyle w:val="Normal"/>
        <w:keepNext w:val="true"/>
        <w:widowControl w:val="false"/>
        <w:spacing w:lineRule="exact" w:line="360"/>
        <w:jc w:val="both"/>
        <w:rPr>
          <w:sz w:val="26"/>
          <w:szCs w:val="26"/>
          <w:lang w:val="el-GR"/>
        </w:rPr>
      </w:pPr>
      <w:r>
        <w:rPr>
          <w:sz w:val="26"/>
          <w:szCs w:val="26"/>
          <w:lang w:val="el-GR"/>
        </w:rPr>
        <w:t>Να σας ενημερώσουμε ότι αύριο, επειδή σήμερα αντιληφθήκατε όλοι δημιουργήθηκε πρόβλημα με το φαγητό, θα είναι ανοιχτό και το εστιατόριο στο Παλλήνη. Όσοι θέλουν μπορούν να φάνε στο Παλλήνη, στο εστιατόριο, όσοι θέλουν μπορούν να φάνε εδώ. Για να μην δημιουργείται πάλι πρόβλημα.</w:t>
      </w:r>
    </w:p>
    <w:p>
      <w:pPr>
        <w:pStyle w:val="Normal"/>
        <w:keepNext w:val="true"/>
        <w:widowControl w:val="false"/>
        <w:spacing w:lineRule="exact" w:line="360"/>
        <w:jc w:val="both"/>
        <w:rPr>
          <w:b/>
          <w:b/>
          <w:sz w:val="26"/>
          <w:szCs w:val="26"/>
          <w:u w:val="single"/>
          <w:lang w:val="el-GR"/>
        </w:rPr>
      </w:pPr>
      <w:r>
        <w:rPr>
          <w:b/>
          <w:sz w:val="26"/>
          <w:szCs w:val="26"/>
          <w:u w:val="single"/>
          <w:lang w:val="el-GR"/>
        </w:rPr>
      </w:r>
    </w:p>
    <w:p>
      <w:pPr>
        <w:pStyle w:val="Normal"/>
        <w:keepNext w:val="true"/>
        <w:widowControl w:val="false"/>
        <w:spacing w:lineRule="exact" w:line="360"/>
        <w:jc w:val="both"/>
        <w:rPr/>
      </w:pPr>
      <w:r>
        <w:rPr>
          <w:b/>
          <w:sz w:val="26"/>
          <w:szCs w:val="26"/>
          <w:u w:val="single"/>
          <w:lang w:val="el-GR"/>
        </w:rPr>
        <w:t>Θ.ΚΑΡΑΓΙΑΝΝΑΚΗΣ:</w:t>
      </w:r>
      <w:r>
        <w:rPr>
          <w:sz w:val="26"/>
          <w:szCs w:val="26"/>
          <w:lang w:val="el-GR"/>
        </w:rPr>
        <w:t xml:space="preserve"> Συνάδελφοι, συγκρίσεις μεταξύ συνεδρίων δε γίνονται. Συγκρίσεις μεταξύ του 30ου και του 32ου συνεδρίου δεν θα γίνουν ούτε και σήμερα. Ξέρουμε όμως πάρα πολύ καλά ότι ο ρόλος ο δικός μας σε σχέση με τον απολογισμό και την κρίση μας και τα συνέδρια έχουν πάντα ένα διαφορετικό ρόλο.</w:t>
      </w:r>
    </w:p>
    <w:p>
      <w:pPr>
        <w:pStyle w:val="Normal"/>
        <w:keepNext w:val="true"/>
        <w:widowControl w:val="false"/>
        <w:spacing w:lineRule="exact" w:line="360"/>
        <w:jc w:val="both"/>
        <w:rPr>
          <w:sz w:val="26"/>
          <w:szCs w:val="26"/>
          <w:lang w:val="el-GR"/>
        </w:rPr>
      </w:pPr>
      <w:r>
        <w:rPr>
          <w:sz w:val="26"/>
          <w:szCs w:val="26"/>
          <w:lang w:val="el-GR"/>
        </w:rPr>
      </w:r>
    </w:p>
    <w:p>
      <w:pPr>
        <w:pStyle w:val="Normal"/>
        <w:keepNext w:val="true"/>
        <w:widowControl w:val="false"/>
        <w:spacing w:lineRule="exact" w:line="360"/>
        <w:jc w:val="both"/>
        <w:rPr>
          <w:sz w:val="26"/>
          <w:szCs w:val="26"/>
          <w:lang w:val="el-GR"/>
        </w:rPr>
      </w:pPr>
      <w:r>
        <w:rPr>
          <w:sz w:val="26"/>
          <w:szCs w:val="26"/>
          <w:lang w:val="el-GR"/>
        </w:rPr>
        <w:t>Συγκεκριμένα ο απολογισμός της διετίας, όπως κρίνεται σήμερα, της Ομοσπονδίας αυτής και γενικά του Γενικού Συμβουλίου της, μπορώ να πω ότι κατατάσσει την Ομοσπονδία μας σε μία διετία γόνιμη και ενεργητική. Ζητήματα που αφορούν οικονομικά, θεσμικά και κλαδικά, λύθηκαν ή προωθήθηκαν για λύση.</w:t>
      </w:r>
    </w:p>
    <w:p>
      <w:pPr>
        <w:pStyle w:val="Normal"/>
        <w:keepNext w:val="true"/>
        <w:widowControl w:val="false"/>
        <w:spacing w:lineRule="exact" w:line="360"/>
        <w:jc w:val="both"/>
        <w:rPr>
          <w:sz w:val="26"/>
          <w:szCs w:val="26"/>
          <w:lang w:val="el-GR"/>
        </w:rPr>
      </w:pPr>
      <w:r>
        <w:rPr>
          <w:sz w:val="26"/>
          <w:szCs w:val="26"/>
          <w:lang w:val="el-GR"/>
        </w:rPr>
      </w:r>
    </w:p>
    <w:p>
      <w:pPr>
        <w:pStyle w:val="Normal"/>
        <w:keepNext w:val="true"/>
        <w:widowControl w:val="false"/>
        <w:spacing w:lineRule="exact" w:line="360"/>
        <w:jc w:val="both"/>
        <w:rPr>
          <w:sz w:val="26"/>
          <w:szCs w:val="26"/>
          <w:lang w:val="el-GR"/>
        </w:rPr>
      </w:pPr>
      <w:r>
        <w:rPr>
          <w:sz w:val="26"/>
          <w:szCs w:val="26"/>
          <w:lang w:val="el-GR"/>
        </w:rPr>
        <w:t>Η θέση των εργαζομένων της Ελλάδος για σύγκλιση των μισθών με αυτούς της Ευρωπαϊκής Ένωσης, μπορεί να μην προχώρησε, όμως παραμένει κυρίαρχος στόχος του συνδικαλιστικού μας κινήματος. Οι αυξήσεις που περιμέναμε από την κυβέρνηση σε σχέση με την εισοδηματική πολιτική, απαντήθηκαν με μείωση, σε σχέση με τον πληθωρισμό πάντα.</w:t>
      </w:r>
    </w:p>
    <w:p>
      <w:pPr>
        <w:pStyle w:val="Normal"/>
        <w:keepNext w:val="true"/>
        <w:widowControl w:val="false"/>
        <w:spacing w:lineRule="exact" w:line="360"/>
        <w:jc w:val="both"/>
        <w:rPr>
          <w:sz w:val="26"/>
          <w:szCs w:val="26"/>
          <w:lang w:val="el-GR"/>
        </w:rPr>
      </w:pPr>
      <w:r>
        <w:rPr>
          <w:sz w:val="26"/>
          <w:szCs w:val="26"/>
          <w:lang w:val="el-GR"/>
        </w:rPr>
      </w:r>
    </w:p>
    <w:p>
      <w:pPr>
        <w:pStyle w:val="Normal"/>
        <w:keepNext w:val="true"/>
        <w:widowControl w:val="false"/>
        <w:spacing w:lineRule="exact" w:line="360"/>
        <w:jc w:val="both"/>
        <w:rPr>
          <w:sz w:val="26"/>
          <w:szCs w:val="26"/>
          <w:lang w:val="el-GR"/>
        </w:rPr>
      </w:pPr>
      <w:r>
        <w:rPr>
          <w:sz w:val="26"/>
          <w:szCs w:val="26"/>
          <w:lang w:val="el-GR"/>
        </w:rPr>
        <w:t>Οι αυξήσεις που περιμέναμε μέσα από το νέο μισθολόγιο, με υποσχέσεις και δεσμεύσεις, αναβλήθηκαν για το 2004. Τρία μεγάλα οικονομικά ζητήματα, τα οποία το προηγούμενο Συνέδριο τα είχε θέσει και περιμέναμε τη λύση τους το 2002 ή το 2001 που όμως δεν έγινε.</w:t>
      </w:r>
    </w:p>
    <w:p>
      <w:pPr>
        <w:pStyle w:val="Normal"/>
        <w:keepNext w:val="true"/>
        <w:widowControl w:val="false"/>
        <w:spacing w:lineRule="exact" w:line="360"/>
        <w:jc w:val="both"/>
        <w:rPr>
          <w:sz w:val="26"/>
          <w:szCs w:val="26"/>
          <w:lang w:val="el-GR"/>
        </w:rPr>
      </w:pPr>
      <w:r>
        <w:rPr>
          <w:sz w:val="26"/>
          <w:szCs w:val="26"/>
          <w:lang w:val="el-GR"/>
        </w:rPr>
      </w:r>
    </w:p>
    <w:p>
      <w:pPr>
        <w:pStyle w:val="Normal"/>
        <w:keepNext w:val="true"/>
        <w:widowControl w:val="false"/>
        <w:spacing w:lineRule="exact" w:line="360"/>
        <w:jc w:val="both"/>
        <w:rPr>
          <w:sz w:val="26"/>
          <w:szCs w:val="26"/>
          <w:lang w:val="el-GR"/>
        </w:rPr>
      </w:pPr>
      <w:r>
        <w:rPr>
          <w:sz w:val="26"/>
          <w:szCs w:val="26"/>
          <w:lang w:val="el-GR"/>
        </w:rPr>
        <w:t>Και αναγκαστήκαμε, λοιπόν, να έχουμε όπως το βλέπουμε μετά από τις κυβερνητικές αυτές απαντήσεις, ο δικός μας ο κλάδος να ξανάρχεται στην πεπατημένη, αυτή που κατηγορούμε και κατηγορούμαστε. Είναι η επιδοματική πολιτική. Πέτυχε όμως η Ομοσπονδία έστω και διαμέσου της επιδοματικής πολιτικής την αύξηση των εξόδων κίνησης από 33 χιλιάδες που λέγαμε σε 60 χιλιάδες δραχμές. 176 ευρώ σημερινά. Στο ειδικό επίδομα αύξηση 35 ευρώ ανά κατηγορία. Και σε κάποιες κατηγορίες, όπως έγινε η ρύθμιση και η επαναδιατύπωση, σε διπλάσιους αριθμούς.</w:t>
      </w:r>
    </w:p>
    <w:p>
      <w:pPr>
        <w:pStyle w:val="Normal"/>
        <w:keepNext w:val="true"/>
        <w:widowControl w:val="false"/>
        <w:spacing w:lineRule="exact" w:line="360"/>
        <w:jc w:val="both"/>
        <w:rPr>
          <w:sz w:val="26"/>
          <w:szCs w:val="26"/>
          <w:lang w:val="el-GR"/>
        </w:rPr>
      </w:pPr>
      <w:r>
        <w:rPr>
          <w:sz w:val="26"/>
          <w:szCs w:val="26"/>
          <w:lang w:val="el-GR"/>
        </w:rPr>
      </w:r>
    </w:p>
    <w:p>
      <w:pPr>
        <w:pStyle w:val="Normal"/>
        <w:keepNext w:val="true"/>
        <w:widowControl w:val="false"/>
        <w:spacing w:lineRule="exact" w:line="360"/>
        <w:jc w:val="both"/>
        <w:rPr>
          <w:sz w:val="26"/>
          <w:szCs w:val="26"/>
          <w:lang w:val="el-GR"/>
        </w:rPr>
      </w:pPr>
      <w:r>
        <w:rPr>
          <w:sz w:val="26"/>
          <w:szCs w:val="26"/>
          <w:lang w:val="el-GR"/>
        </w:rPr>
        <w:t>Οριστική λύση του πριμ παραγωγικότητος. Γνωρίζετε όλοι πάρα πολύ καλά, χρόνια αιτούμενα ζητήματα. Ζητήματα τα οποία δεν περίμεναν κάποιοι να δοθούν λύσεις. Ζητήματα τα οποία ούτε καν κάποιοι είχαν προβλέψει ότι θα επιδοτείτο και με το 50%. Ζητήματα, λοιπόν, τα οποία έχουν λυθεί ήδη μέσα σ’ αυτή την διετία.</w:t>
      </w:r>
    </w:p>
    <w:p>
      <w:pPr>
        <w:pStyle w:val="Normal"/>
        <w:keepNext w:val="true"/>
        <w:widowControl w:val="false"/>
        <w:spacing w:lineRule="exact" w:line="360"/>
        <w:jc w:val="both"/>
        <w:rPr>
          <w:sz w:val="26"/>
          <w:szCs w:val="26"/>
          <w:lang w:val="el-GR"/>
        </w:rPr>
      </w:pPr>
      <w:r>
        <w:rPr>
          <w:sz w:val="26"/>
          <w:szCs w:val="26"/>
          <w:lang w:val="el-GR"/>
        </w:rPr>
      </w:r>
    </w:p>
    <w:p>
      <w:pPr>
        <w:pStyle w:val="Normal"/>
        <w:keepNext w:val="true"/>
        <w:widowControl w:val="false"/>
        <w:spacing w:lineRule="exact" w:line="360"/>
        <w:jc w:val="both"/>
        <w:rPr>
          <w:sz w:val="26"/>
          <w:szCs w:val="26"/>
          <w:lang w:val="el-GR"/>
        </w:rPr>
      </w:pPr>
      <w:r>
        <w:rPr>
          <w:sz w:val="26"/>
          <w:szCs w:val="26"/>
          <w:lang w:val="el-GR"/>
        </w:rPr>
        <w:t>Όμως η Π.Ο.Ε. - Ο.Τ.Α. άνοιξε και τον δρόμο, εκτός από το 1993-1996 του πριμ παραγωγικότητος, να μπορέσουμε εμείς και κάποιοι άλλοι Σύλλογοι, αλλά εμείς ως ο Δήμος της Αθήνας, να διεκδικήσουμε και να πετύχουμε το πριμ παραγωγικότητας από το 1990. Εκλογική αποζημίωση 367 ευρώ. Δεν ήτανε άσχημα και αυτά.</w:t>
      </w:r>
    </w:p>
    <w:p>
      <w:pPr>
        <w:pStyle w:val="Normal"/>
        <w:keepNext w:val="true"/>
        <w:widowControl w:val="false"/>
        <w:spacing w:lineRule="exact" w:line="360"/>
        <w:jc w:val="both"/>
        <w:rPr>
          <w:sz w:val="26"/>
          <w:szCs w:val="26"/>
          <w:lang w:val="el-GR"/>
        </w:rPr>
      </w:pPr>
      <w:r>
        <w:rPr>
          <w:sz w:val="26"/>
          <w:szCs w:val="26"/>
          <w:lang w:val="el-GR"/>
        </w:rPr>
      </w:r>
    </w:p>
    <w:p>
      <w:pPr>
        <w:pStyle w:val="Normal"/>
        <w:keepNext w:val="true"/>
        <w:widowControl w:val="false"/>
        <w:spacing w:lineRule="exact" w:line="360"/>
        <w:jc w:val="both"/>
        <w:rPr>
          <w:sz w:val="26"/>
          <w:szCs w:val="26"/>
          <w:lang w:val="el-GR"/>
        </w:rPr>
      </w:pPr>
      <w:r>
        <w:rPr>
          <w:sz w:val="26"/>
          <w:szCs w:val="26"/>
          <w:lang w:val="el-GR"/>
        </w:rPr>
        <w:t>Μπαίνω στα θεσμικά ζητήματα. Η υπογραφή της ειδικής αυτής συλλογικής σύμβασης για μείωση των ωρών εργασίας, στους εργαζόμενους στα βαρέα και ανθυγιεινά, από 37,5 σε 32 και οι τρεις μέρες κανονικής άδειας μετά αποδοχών παραπάνω, που το έχουμε δει στην Ευρωπαϊκή Ένωση; Είναι διεκδικούμενο ζήτημα ακόμα και σε αυτούς τους προωθημένους λαούς.</w:t>
      </w:r>
    </w:p>
    <w:p>
      <w:pPr>
        <w:pStyle w:val="Normal"/>
        <w:keepNext w:val="true"/>
        <w:widowControl w:val="false"/>
        <w:spacing w:lineRule="exact" w:line="360"/>
        <w:jc w:val="both"/>
        <w:rPr>
          <w:sz w:val="26"/>
          <w:szCs w:val="26"/>
          <w:lang w:val="el-GR"/>
        </w:rPr>
      </w:pPr>
      <w:r>
        <w:rPr>
          <w:sz w:val="26"/>
          <w:szCs w:val="26"/>
          <w:lang w:val="el-GR"/>
        </w:rPr>
      </w:r>
    </w:p>
    <w:p>
      <w:pPr>
        <w:pStyle w:val="Normal"/>
        <w:keepNext w:val="true"/>
        <w:widowControl w:val="false"/>
        <w:spacing w:lineRule="exact" w:line="360"/>
        <w:jc w:val="both"/>
        <w:rPr>
          <w:sz w:val="26"/>
          <w:szCs w:val="26"/>
          <w:lang w:val="el-GR"/>
        </w:rPr>
      </w:pPr>
      <w:r>
        <w:rPr>
          <w:sz w:val="26"/>
          <w:szCs w:val="26"/>
          <w:lang w:val="el-GR"/>
        </w:rPr>
        <w:t>Κινητοποιηθήκαμε το Μάρτιο και τον Απρίλιο για την τακτοποίηση του έκτακτου προσωπικού. Αποτέλεσμα: επιτυχία, η απελευθέρωση των προσλήψεων διαμέσου Α.Σ.Ε.Π.</w:t>
      </w:r>
    </w:p>
    <w:p>
      <w:pPr>
        <w:pStyle w:val="Normal"/>
        <w:keepNext w:val="true"/>
        <w:widowControl w:val="false"/>
        <w:spacing w:lineRule="exact" w:line="360"/>
        <w:jc w:val="both"/>
        <w:rPr>
          <w:sz w:val="26"/>
          <w:szCs w:val="26"/>
          <w:lang w:val="el-GR"/>
        </w:rPr>
      </w:pPr>
      <w:r>
        <w:rPr>
          <w:sz w:val="26"/>
          <w:szCs w:val="26"/>
          <w:lang w:val="el-GR"/>
        </w:rPr>
      </w:r>
    </w:p>
    <w:p>
      <w:pPr>
        <w:pStyle w:val="Normal"/>
        <w:keepNext w:val="true"/>
        <w:widowControl w:val="false"/>
        <w:spacing w:lineRule="exact" w:line="360"/>
        <w:jc w:val="both"/>
        <w:rPr>
          <w:sz w:val="26"/>
          <w:szCs w:val="26"/>
          <w:lang w:val="el-GR"/>
        </w:rPr>
      </w:pPr>
      <w:r>
        <w:rPr>
          <w:sz w:val="26"/>
          <w:szCs w:val="26"/>
          <w:lang w:val="el-GR"/>
        </w:rPr>
        <w:t>Το πρόβλημα όμως παραμένει και οξύνεται, μετά από αποφάσεις της κυβέρνησης όπως αναφέρονται τελευταία και κάποια δημοσιεύματα περί επέκτασης του θεσμού των εκτάκτων ή μερικής απασχόλησης κυρίως στους Ο.Τ.Α.. Αδιαπραγμάτευτη θέση της Ομοσπονδίας, αλλά και θέση όπως άκουσα, δια στόματος του Προέδρου της Α.Δ.Ε.Δ.Υ. είναι το ότι εμείς δεν θα το δεχτούμε αυτό. Να είμαστε παρόντες, λοιπόν, στις διεκδικήσεις – κινητοποιήσεις αυτές.</w:t>
      </w:r>
    </w:p>
    <w:p>
      <w:pPr>
        <w:pStyle w:val="Normal"/>
        <w:keepNext w:val="true"/>
        <w:widowControl w:val="false"/>
        <w:spacing w:lineRule="exact" w:line="360"/>
        <w:jc w:val="both"/>
        <w:rPr>
          <w:sz w:val="26"/>
          <w:szCs w:val="26"/>
          <w:lang w:val="el-GR"/>
        </w:rPr>
      </w:pPr>
      <w:r>
        <w:rPr>
          <w:sz w:val="26"/>
          <w:szCs w:val="26"/>
          <w:lang w:val="el-GR"/>
        </w:rPr>
      </w:r>
    </w:p>
    <w:p>
      <w:pPr>
        <w:pStyle w:val="Normal"/>
        <w:keepNext w:val="true"/>
        <w:widowControl w:val="false"/>
        <w:spacing w:lineRule="exact" w:line="360"/>
        <w:jc w:val="both"/>
        <w:rPr>
          <w:sz w:val="26"/>
          <w:szCs w:val="26"/>
          <w:lang w:val="el-GR"/>
        </w:rPr>
      </w:pPr>
      <w:r>
        <w:rPr>
          <w:sz w:val="26"/>
          <w:szCs w:val="26"/>
          <w:lang w:val="el-GR"/>
        </w:rPr>
        <w:t>Στα κλαδικά ζητήματα, και επειδή ο χρόνος είναι στενός, εκτός από θετικά αποτελέσματα που αφορούσαν τους παιδικούς σταθμούς, τους συναδέλφους που τηρούσαν τα πρακτικά των συνεδριάσεων, τους συναδέλφους των δημοτολογίων όταν έκανε τις εκκαθαρίσεις των δημοτολογίων, θα ήθελα να σταθώ στον κλάδο που εργάζομαι στη Δημοτική Αστυνομία.</w:t>
      </w:r>
    </w:p>
    <w:p>
      <w:pPr>
        <w:pStyle w:val="Normal"/>
        <w:keepNext w:val="true"/>
        <w:widowControl w:val="false"/>
        <w:spacing w:lineRule="exact" w:line="360"/>
        <w:jc w:val="both"/>
        <w:rPr>
          <w:sz w:val="26"/>
          <w:szCs w:val="26"/>
          <w:lang w:val="el-GR"/>
        </w:rPr>
      </w:pPr>
      <w:r>
        <w:rPr>
          <w:sz w:val="26"/>
          <w:szCs w:val="26"/>
          <w:lang w:val="el-GR"/>
        </w:rPr>
      </w:r>
    </w:p>
    <w:p>
      <w:pPr>
        <w:pStyle w:val="Normal"/>
        <w:keepNext w:val="true"/>
        <w:widowControl w:val="false"/>
        <w:spacing w:lineRule="exact" w:line="360"/>
        <w:jc w:val="both"/>
        <w:rPr>
          <w:sz w:val="26"/>
          <w:szCs w:val="26"/>
          <w:lang w:val="el-GR"/>
        </w:rPr>
      </w:pPr>
      <w:r>
        <w:rPr>
          <w:sz w:val="26"/>
          <w:szCs w:val="26"/>
          <w:lang w:val="el-GR"/>
        </w:rPr>
        <w:t>Όπως γνωρίζετε όλοι, υποσχέθηκε το Προεδρικό Διάταγμα αρμοδιότητες πολύ περισσότερες και πολύ πιο σκληρές από την ελληνική αστυνομία. Παρόντες της Ομοσπονδίας μας για ένα κατάπτυστο κανονισμό λειτουργίας που κατατέθηκε για πρώτη φορά από πλευράς κυβέρνησης και το κατέθεσε η Δημοτική Αστυνομία ως Ράμπο, με χειροπέδες, με κρατητήρια, με ένα κατασταλτικό δηλαδή μηχανισμό τύπου ΕΛΑΣ και μη χειρότερα.</w:t>
      </w:r>
    </w:p>
    <w:p>
      <w:pPr>
        <w:pStyle w:val="Normal"/>
        <w:keepNext w:val="true"/>
        <w:widowControl w:val="false"/>
        <w:spacing w:lineRule="exact" w:line="360"/>
        <w:jc w:val="both"/>
        <w:rPr>
          <w:sz w:val="26"/>
          <w:szCs w:val="26"/>
          <w:lang w:val="el-GR"/>
        </w:rPr>
      </w:pPr>
      <w:r>
        <w:rPr>
          <w:sz w:val="26"/>
          <w:szCs w:val="26"/>
          <w:lang w:val="el-GR"/>
        </w:rPr>
      </w:r>
    </w:p>
    <w:p>
      <w:pPr>
        <w:pStyle w:val="Normal"/>
        <w:keepNext w:val="true"/>
        <w:widowControl w:val="false"/>
        <w:spacing w:lineRule="exact" w:line="360"/>
        <w:jc w:val="both"/>
        <w:rPr>
          <w:sz w:val="26"/>
          <w:szCs w:val="26"/>
          <w:lang w:val="el-GR"/>
        </w:rPr>
      </w:pPr>
      <w:r>
        <w:rPr>
          <w:sz w:val="26"/>
          <w:szCs w:val="26"/>
          <w:lang w:val="el-GR"/>
        </w:rPr>
        <w:t>Απερρίφθη ο κανονισμός λειτουργίας, περιμένουμε τον νεότερο. Από το 2000 έχω τα χαρτιά μαζί μου, όποιος αμφισβητεί, η Ομοσπονδία με Πρόεδρο τον Νώντα τον Λαμπρακάκη τότε, και με δύο ακόμη παρεμβάσεις με τη σημερινή σύνθεση, είχε προβλέψει ότι κάποιοι από το παράθυρο θα παίρνανε εν απόστρατους συνταξιούχους αστυνομικούς στην Τοπική Αυτοδιοίκηση.</w:t>
      </w:r>
    </w:p>
    <w:p>
      <w:pPr>
        <w:pStyle w:val="Normal"/>
        <w:keepNext w:val="true"/>
        <w:widowControl w:val="false"/>
        <w:spacing w:lineRule="exact" w:line="360"/>
        <w:jc w:val="both"/>
        <w:rPr>
          <w:sz w:val="26"/>
          <w:szCs w:val="26"/>
          <w:lang w:val="el-GR"/>
        </w:rPr>
      </w:pPr>
      <w:r>
        <w:rPr>
          <w:sz w:val="26"/>
          <w:szCs w:val="26"/>
          <w:lang w:val="el-GR"/>
        </w:rPr>
      </w:r>
    </w:p>
    <w:p>
      <w:pPr>
        <w:pStyle w:val="Normal"/>
        <w:keepNext w:val="true"/>
        <w:widowControl w:val="false"/>
        <w:spacing w:lineRule="exact" w:line="360"/>
        <w:jc w:val="both"/>
        <w:rPr>
          <w:sz w:val="26"/>
          <w:szCs w:val="26"/>
          <w:lang w:val="el-GR"/>
        </w:rPr>
      </w:pPr>
      <w:r>
        <w:rPr>
          <w:sz w:val="26"/>
          <w:szCs w:val="26"/>
          <w:lang w:val="el-GR"/>
        </w:rPr>
        <w:t>Μέσα από το Προεδρικό Διάταγμα δεν τόλμησαν να το περάσουν. Το πέρασαν βράδυ όμως, σε ένα νόμο περί πολιτικής προστασίας. Αντέδρασε πάλι η Ομοσπονδία, έκανε έγγραφα, έκανε παραστάσεις. Δυστυχώς το πρόβλημα είναι υπαρκτό, αλλά και μαχητό ταυτόχρονα. Όπως επίσης ταυτόχρονα μαχητό είναι και το πρόβλημα των μετατάξεων της Δημοτικής Αστυνομίας, το οποίο επιζητούμε εδώ και πολλά χρόνια και μάλιστα με τις νέες του είδους αρμοδιότητες, τις οποίες εμείς δεν γνωρίζαμε από το 1982 ή ‘85 που κληθήκαμε να υπηρετήσουμε σε αυτή την υπηρεσία.</w:t>
      </w:r>
    </w:p>
    <w:p>
      <w:pPr>
        <w:pStyle w:val="Normal"/>
        <w:keepNext w:val="true"/>
        <w:widowControl w:val="false"/>
        <w:spacing w:lineRule="exact" w:line="360"/>
        <w:jc w:val="both"/>
        <w:rPr>
          <w:sz w:val="26"/>
          <w:szCs w:val="26"/>
          <w:lang w:val="el-GR"/>
        </w:rPr>
      </w:pPr>
      <w:r>
        <w:rPr>
          <w:sz w:val="26"/>
          <w:szCs w:val="26"/>
          <w:lang w:val="el-GR"/>
        </w:rPr>
      </w:r>
    </w:p>
    <w:p>
      <w:pPr>
        <w:pStyle w:val="Normal"/>
        <w:keepNext w:val="true"/>
        <w:widowControl w:val="false"/>
        <w:spacing w:lineRule="exact" w:line="360"/>
        <w:jc w:val="both"/>
        <w:rPr>
          <w:sz w:val="26"/>
          <w:szCs w:val="26"/>
          <w:lang w:val="el-GR"/>
        </w:rPr>
      </w:pPr>
      <w:r>
        <w:rPr>
          <w:sz w:val="26"/>
          <w:szCs w:val="26"/>
          <w:lang w:val="el-GR"/>
        </w:rPr>
        <w:t>Παράκληση προς όλους, όπως είπα και στο περασμένο Συνέδριο, συνάδελφοι, εμείς οι παλαιότεροι ας περιφρουρήσουμε τον θεσμό αυτόν. Βλέπετε και καταλαβαίνετε προς τα πού θέλουνε να τον πάνε. Πάνε για Σώμα της Δημοτικής Αστυνομίας. Πάνε να ξεφύγει από τις εργασιακές σχέσεις η δημοτική αστυνομία, να ξεφύγει από την Τοπική Αυτοδιοίκηση. Να κάνουν Πρωτοριανούς, να κάνουνε σώματα τέτοια που ο κάθε δήμαρχος να αισθάνεται ότι έχει ένα στρατό δίπλα του.</w:t>
      </w:r>
    </w:p>
    <w:p>
      <w:pPr>
        <w:pStyle w:val="Normal"/>
        <w:keepNext w:val="true"/>
        <w:widowControl w:val="false"/>
        <w:spacing w:lineRule="exact" w:line="360"/>
        <w:jc w:val="both"/>
        <w:rPr>
          <w:sz w:val="26"/>
          <w:szCs w:val="26"/>
          <w:lang w:val="el-GR"/>
        </w:rPr>
      </w:pPr>
      <w:r>
        <w:rPr>
          <w:sz w:val="26"/>
          <w:szCs w:val="26"/>
          <w:lang w:val="el-GR"/>
        </w:rPr>
      </w:r>
    </w:p>
    <w:p>
      <w:pPr>
        <w:pStyle w:val="Normal"/>
        <w:keepNext w:val="true"/>
        <w:widowControl w:val="false"/>
        <w:spacing w:lineRule="exact" w:line="360"/>
        <w:jc w:val="both"/>
        <w:rPr>
          <w:sz w:val="26"/>
          <w:szCs w:val="26"/>
          <w:lang w:val="el-GR"/>
        </w:rPr>
      </w:pPr>
      <w:r>
        <w:rPr>
          <w:sz w:val="26"/>
          <w:szCs w:val="26"/>
          <w:lang w:val="el-GR"/>
        </w:rPr>
        <w:t>Και επειδή θα αρπάξουν και νέοι συνάδελφοι πάνω σε αυτόν τον θεσμό, ακούσατε για 12 χιλιάδες. Σήμερα δεν είμαστε χίλιοι για να καταλάβετε. Υπολογίστε, λοιπόν, τι προβλέπουν με τους 12 χιλιάδες. Χρέος όλων μας είναι: στηρίξτε εμάς τους παλιότερους. Δεν μας γουστάρουν, δεν μας θέλουνε. Θα μας πετάξουν από τη μέση. Διότι θέλουν τα 20χρονα να τους εμφυτεύσουν αυτή την ιδεολογική άποψη που έχει ο απόστρατος, να τον βάλουν στην Τοπική Αυτοδιοίκηση μέσα και να τους καθοδηγήσουνε εκεί που γνωρίζετε όλοι.</w:t>
      </w:r>
    </w:p>
    <w:p>
      <w:pPr>
        <w:pStyle w:val="Normal"/>
        <w:keepNext w:val="true"/>
        <w:widowControl w:val="false"/>
        <w:spacing w:lineRule="exact" w:line="360"/>
        <w:jc w:val="both"/>
        <w:rPr>
          <w:sz w:val="26"/>
          <w:szCs w:val="26"/>
          <w:lang w:val="el-GR"/>
        </w:rPr>
      </w:pPr>
      <w:r>
        <w:rPr>
          <w:sz w:val="26"/>
          <w:szCs w:val="26"/>
          <w:lang w:val="el-GR"/>
        </w:rPr>
      </w:r>
    </w:p>
    <w:p>
      <w:pPr>
        <w:pStyle w:val="Normal"/>
        <w:keepNext w:val="true"/>
        <w:widowControl w:val="false"/>
        <w:spacing w:lineRule="exact" w:line="360"/>
        <w:jc w:val="both"/>
        <w:rPr>
          <w:sz w:val="26"/>
          <w:szCs w:val="26"/>
          <w:lang w:val="el-GR"/>
        </w:rPr>
      </w:pPr>
      <w:r>
        <w:rPr>
          <w:sz w:val="26"/>
          <w:szCs w:val="26"/>
          <w:lang w:val="el-GR"/>
        </w:rPr>
        <w:t>Ολοκληρώνω, λέγοντας ότι λεω ναι στον απολογισμό, λεω ναι και στο σχέδιο δράσης όπως κατατίθεται από πλευράς του Γενικού Συμβουλίου. Σας ευχαριστώ.</w:t>
      </w:r>
    </w:p>
    <w:p>
      <w:pPr>
        <w:pStyle w:val="Normal"/>
        <w:keepNext w:val="true"/>
        <w:widowControl w:val="false"/>
        <w:spacing w:lineRule="exact" w:line="360"/>
        <w:jc w:val="both"/>
        <w:rPr>
          <w:sz w:val="26"/>
          <w:szCs w:val="26"/>
          <w:lang w:val="el-GR"/>
        </w:rPr>
      </w:pPr>
      <w:r>
        <w:rPr>
          <w:sz w:val="26"/>
          <w:szCs w:val="26"/>
          <w:lang w:val="el-GR"/>
        </w:rPr>
      </w:r>
    </w:p>
    <w:p>
      <w:pPr>
        <w:pStyle w:val="Normal"/>
        <w:keepNext w:val="true"/>
        <w:widowControl w:val="false"/>
        <w:spacing w:lineRule="exact" w:line="360"/>
        <w:jc w:val="both"/>
        <w:rPr/>
      </w:pPr>
      <w:r>
        <w:rPr>
          <w:b/>
          <w:sz w:val="26"/>
          <w:szCs w:val="26"/>
          <w:u w:val="single"/>
          <w:lang w:val="el-GR"/>
        </w:rPr>
        <w:t>ΠΡΟΕΔΡΕΙΟ:</w:t>
      </w:r>
      <w:r>
        <w:rPr>
          <w:sz w:val="26"/>
          <w:szCs w:val="26"/>
          <w:lang w:val="el-GR"/>
        </w:rPr>
        <w:t xml:space="preserve"> Ευχαριστούμε το συνάδελφο. Μια ανακοίνωση από την Εφορευτική Επιτροπή: η προθεσμία για τις υποψηφιότητες θα λήξει αύριο στις 10.30, στις 11.00. Το λόγο έχει ο Δ.Ζιάσκας από την Έδεσσα.</w:t>
      </w:r>
    </w:p>
    <w:p>
      <w:pPr>
        <w:pStyle w:val="Normal"/>
        <w:keepNext w:val="true"/>
        <w:widowControl w:val="false"/>
        <w:spacing w:lineRule="exact" w:line="360"/>
        <w:jc w:val="both"/>
        <w:rPr>
          <w:sz w:val="26"/>
          <w:szCs w:val="26"/>
          <w:lang w:val="el-GR"/>
        </w:rPr>
      </w:pPr>
      <w:r>
        <w:rPr>
          <w:sz w:val="26"/>
          <w:szCs w:val="26"/>
          <w:lang w:val="el-GR"/>
        </w:rPr>
      </w:r>
    </w:p>
    <w:p>
      <w:pPr>
        <w:pStyle w:val="Normal"/>
        <w:keepNext w:val="true"/>
        <w:widowControl w:val="false"/>
        <w:spacing w:lineRule="exact" w:line="360"/>
        <w:jc w:val="both"/>
        <w:rPr/>
      </w:pPr>
      <w:r>
        <w:rPr>
          <w:b/>
          <w:sz w:val="26"/>
          <w:szCs w:val="26"/>
          <w:u w:val="single"/>
          <w:lang w:val="el-GR"/>
        </w:rPr>
        <w:t>Δ. ΖΙΑΣΚΑΣ:</w:t>
      </w:r>
      <w:r>
        <w:rPr>
          <w:sz w:val="26"/>
          <w:szCs w:val="26"/>
          <w:lang w:val="el-GR"/>
        </w:rPr>
        <w:t xml:space="preserve"> Συναδέλφισσες και συνάδελφοι, από το Σύλλογο Εργαζομένων Ο.Τ.Α. Νομού Πέλλας, πριν μπω στη διαδικασία του απολογισμού της δράσης της προηγούμενης περιόδου, θέλω να ευχαριστήσω και εγώ το Σύλλογο Εργαζομένων του Νομού Χαλκιδικής για την οργανωτική προσπάθεια για να έχει μια αρτιότητα η διοργάνωση και όντως την έχει.</w:t>
      </w:r>
    </w:p>
    <w:p>
      <w:pPr>
        <w:pStyle w:val="Normal"/>
        <w:keepNext w:val="true"/>
        <w:widowControl w:val="false"/>
        <w:spacing w:lineRule="exact" w:line="360"/>
        <w:jc w:val="both"/>
        <w:rPr>
          <w:sz w:val="26"/>
          <w:szCs w:val="26"/>
          <w:lang w:val="el-GR"/>
        </w:rPr>
      </w:pPr>
      <w:r>
        <w:rPr>
          <w:sz w:val="26"/>
          <w:szCs w:val="26"/>
          <w:lang w:val="el-GR"/>
        </w:rPr>
      </w:r>
    </w:p>
    <w:p>
      <w:pPr>
        <w:pStyle w:val="Normal"/>
        <w:keepNext w:val="true"/>
        <w:widowControl w:val="false"/>
        <w:spacing w:lineRule="exact" w:line="360"/>
        <w:jc w:val="both"/>
        <w:rPr/>
      </w:pPr>
      <w:r>
        <w:rPr>
          <w:sz w:val="26"/>
          <w:szCs w:val="26"/>
          <w:lang w:val="el-GR"/>
        </w:rPr>
        <w:t>Τον απολογισμό της δράσης της προηγούμενης περιόδου μας παρουσίασε σήμερα στο 32</w:t>
      </w:r>
      <w:r>
        <w:rPr>
          <w:sz w:val="26"/>
          <w:szCs w:val="26"/>
          <w:vertAlign w:val="superscript"/>
          <w:lang w:val="el-GR"/>
        </w:rPr>
        <w:t>ο</w:t>
      </w:r>
      <w:r>
        <w:rPr>
          <w:sz w:val="26"/>
          <w:szCs w:val="26"/>
          <w:lang w:val="el-GR"/>
        </w:rPr>
        <w:t xml:space="preserve"> μας Συνέδριο ο Πρόεδρος της Εκτελεστικής Επιτροπής ο Θέμης ο Μπαλασόπουλος. Ένας απολογισμός που κατά την άποψή μου έχει ιδιαίτερα χαρακτηριστικά, δείχνει σημαντικές δραστηριότητες της Π.Ο.Ε. - Ο.Τ.Α, ανοίγει νέους δρόμους όμως και για αγώνες και διεκδικήσεις.</w:t>
      </w:r>
    </w:p>
    <w:p>
      <w:pPr>
        <w:pStyle w:val="Normal"/>
        <w:keepNext w:val="true"/>
        <w:widowControl w:val="false"/>
        <w:spacing w:lineRule="exact" w:line="360"/>
        <w:jc w:val="both"/>
        <w:rPr>
          <w:sz w:val="26"/>
          <w:szCs w:val="26"/>
          <w:lang w:val="el-GR"/>
        </w:rPr>
      </w:pPr>
      <w:r>
        <w:rPr>
          <w:sz w:val="26"/>
          <w:szCs w:val="26"/>
          <w:lang w:val="el-GR"/>
        </w:rPr>
      </w:r>
    </w:p>
    <w:p>
      <w:pPr>
        <w:pStyle w:val="Normal"/>
        <w:keepNext w:val="true"/>
        <w:widowControl w:val="false"/>
        <w:spacing w:lineRule="exact" w:line="360"/>
        <w:jc w:val="both"/>
        <w:rPr>
          <w:sz w:val="26"/>
          <w:szCs w:val="26"/>
          <w:lang w:val="el-GR"/>
        </w:rPr>
      </w:pPr>
      <w:r>
        <w:rPr>
          <w:sz w:val="26"/>
          <w:szCs w:val="26"/>
          <w:lang w:val="el-GR"/>
        </w:rPr>
        <w:t>Αισθάνομαι την ανάγκη να εκφράσω την ιδιαίτερη ικανοποίησή μου προς την απερχόμενη Διοίκηση, γιατί προσπάθησε και παρήγαγε έργο, αν και βρέθηκε πολλές φορές κάτω από αντίξοες συνθήκες. Δυστυχώς παρά τις προσπάθειες, υπάρχουν τα πολλά ανοιχτά μέτωπα στο χώρο μας. Νέο μισθολόγιο, ανεργία στο χώρο μας, πολιτική λιτότητα εκφρασμένη πολλές φορές και από τη σημερινή κυβέρνηση, ασφαλιστικό, συνταξιοδοτικό ανοιχτό ακόμα, εισοδηματική πολιτική.</w:t>
      </w:r>
    </w:p>
    <w:p>
      <w:pPr>
        <w:pStyle w:val="Normal"/>
        <w:keepNext w:val="true"/>
        <w:widowControl w:val="false"/>
        <w:spacing w:lineRule="exact" w:line="360"/>
        <w:jc w:val="both"/>
        <w:rPr>
          <w:sz w:val="26"/>
          <w:szCs w:val="26"/>
          <w:lang w:val="el-GR"/>
        </w:rPr>
      </w:pPr>
      <w:r>
        <w:rPr>
          <w:sz w:val="26"/>
          <w:szCs w:val="26"/>
          <w:lang w:val="el-GR"/>
        </w:rPr>
      </w:r>
    </w:p>
    <w:p>
      <w:pPr>
        <w:pStyle w:val="Normal"/>
        <w:keepNext w:val="true"/>
        <w:widowControl w:val="false"/>
        <w:spacing w:lineRule="exact" w:line="360"/>
        <w:jc w:val="both"/>
        <w:rPr>
          <w:sz w:val="26"/>
          <w:szCs w:val="26"/>
          <w:lang w:val="el-GR"/>
        </w:rPr>
      </w:pPr>
      <w:r>
        <w:rPr>
          <w:sz w:val="26"/>
          <w:szCs w:val="26"/>
          <w:lang w:val="el-GR"/>
        </w:rPr>
        <w:t>Έτσι η Ομοσπονδία μας μέσω άλλων καναλιών προσπάθησε να πετύχει και να βελτιώσει κατά κάποιο τρόπο το εισόδημα των εργαζομένων στους χώρους της αυτοδιοίκησης. Όπως τα έξοδα κίνησης και η ουσιαστική αύξηση του ειδικού επιδόματος απασχόλησης.</w:t>
      </w:r>
    </w:p>
    <w:p>
      <w:pPr>
        <w:pStyle w:val="Normal"/>
        <w:keepNext w:val="true"/>
        <w:widowControl w:val="false"/>
        <w:spacing w:lineRule="exact" w:line="360"/>
        <w:jc w:val="both"/>
        <w:rPr>
          <w:sz w:val="26"/>
          <w:szCs w:val="26"/>
          <w:lang w:val="el-GR"/>
        </w:rPr>
      </w:pPr>
      <w:r>
        <w:rPr>
          <w:sz w:val="26"/>
          <w:szCs w:val="26"/>
          <w:lang w:val="el-GR"/>
        </w:rPr>
      </w:r>
    </w:p>
    <w:p>
      <w:pPr>
        <w:pStyle w:val="Normal"/>
        <w:keepNext w:val="true"/>
        <w:widowControl w:val="false"/>
        <w:spacing w:lineRule="exact" w:line="360"/>
        <w:jc w:val="both"/>
        <w:rPr>
          <w:sz w:val="26"/>
          <w:szCs w:val="26"/>
          <w:lang w:val="el-GR"/>
        </w:rPr>
      </w:pPr>
      <w:r>
        <w:rPr>
          <w:sz w:val="26"/>
          <w:szCs w:val="26"/>
          <w:lang w:val="el-GR"/>
        </w:rPr>
        <w:t>Θετικό ακόμα ήταν και η αύξηση ημερών εργασίας για το εργατοτεχνικό προσωπικό όσον αφορά τις κανονικές άδειες. Οι προσλήψεις προσωπικού με πιέσεις Π.Ο.Ε. - Ο.Τ.Α. επετεύχθηκαν. Η απελευθέρωση είναι σημαντική κατάκτηση για τους εργαζόμενους για ένα δίκαιο σύστημα προσλήψεων.</w:t>
      </w:r>
    </w:p>
    <w:p>
      <w:pPr>
        <w:pStyle w:val="Normal"/>
        <w:keepNext w:val="true"/>
        <w:widowControl w:val="false"/>
        <w:spacing w:lineRule="exact" w:line="360"/>
        <w:jc w:val="both"/>
        <w:rPr>
          <w:sz w:val="26"/>
          <w:szCs w:val="26"/>
          <w:lang w:val="el-GR"/>
        </w:rPr>
      </w:pPr>
      <w:r>
        <w:rPr>
          <w:sz w:val="26"/>
          <w:szCs w:val="26"/>
          <w:lang w:val="el-GR"/>
        </w:rPr>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t>Έχω έναν προβληματισμό και δεν είμαι έτοιμος αυτή τη στιγμή να ακούσω και το πρόγραμμα δράσης όσον αφορά το θεσμό της μερικής απασχόλησης που είναι για μένα ένα δύσκολο πρόβλημα και θα το δούμε πιο αναλυτικά. Θεωρώ επιτυχία και μεγάλη συμβολή της Π.Ο.Ε. - Ο.Τ.Α. στην κατάρτιση του Μητρώου Εργαζομένων όπου πράγματι διαφάνηκε το πρόβλημα της στελέχωσης των Ο.Τ.Α.</w:t>
      </w:r>
    </w:p>
    <w:p>
      <w:pPr>
        <w:pStyle w:val="Normal"/>
        <w:keepNext w:val="true"/>
        <w:widowControl w:val="false"/>
        <w:spacing w:lineRule="exact" w:line="360"/>
        <w:jc w:val="both"/>
        <w:rPr>
          <w:sz w:val="26"/>
          <w:szCs w:val="26"/>
          <w:lang w:val="el-GR"/>
        </w:rPr>
      </w:pPr>
      <w:r>
        <w:rPr>
          <w:sz w:val="26"/>
          <w:szCs w:val="26"/>
          <w:lang w:val="el-GR"/>
        </w:rPr>
        <w:t>Η στελέχωση είναι ένα μεγάλο ζήτημα και πιστεύω πρέπει να το αντιμετωπίσουμε σοβαρά. Μας βρίσκει ανέτοιμους όλους μπροστά στις προκλήσεις τις συνεχείς και τις συνεχείς παροχές αρμοδιοτήτων προς τους εργαζομένους της Τοπικής Αυτοδιοίκησης. Έγινε πολύς λόγος για τις Δημοτικές Επιχειρήσεις το μεσημέρι και για την ένταξη των εργαζομένων των Δημοτικών Επιχειρήσεων στην Π.Ο.Ε. - Ο.Τ.Α.</w:t>
      </w:r>
    </w:p>
    <w:p>
      <w:pPr>
        <w:pStyle w:val="Normal"/>
        <w:keepNext w:val="true"/>
        <w:widowControl w:val="false"/>
        <w:spacing w:lineRule="exact" w:line="360"/>
        <w:jc w:val="both"/>
        <w:rPr>
          <w:sz w:val="26"/>
          <w:szCs w:val="26"/>
          <w:lang w:val="el-GR"/>
        </w:rPr>
      </w:pPr>
      <w:r>
        <w:rPr>
          <w:sz w:val="26"/>
          <w:szCs w:val="26"/>
          <w:lang w:val="el-GR"/>
        </w:rPr>
      </w:r>
    </w:p>
    <w:p>
      <w:pPr>
        <w:pStyle w:val="Normal"/>
        <w:keepNext w:val="true"/>
        <w:widowControl w:val="false"/>
        <w:spacing w:lineRule="exact" w:line="360"/>
        <w:jc w:val="both"/>
        <w:rPr>
          <w:sz w:val="26"/>
          <w:szCs w:val="26"/>
          <w:lang w:val="el-GR"/>
        </w:rPr>
      </w:pPr>
      <w:r>
        <w:rPr>
          <w:sz w:val="26"/>
          <w:szCs w:val="26"/>
          <w:lang w:val="el-GR"/>
        </w:rPr>
        <w:t>Ομολογώ ότι η προσωπική άποψη που εκφράζω, δεν είμαι έτοιμος να απαντήσω κατά πόσο είμαστε αυτή τη στιγμή έτοιμοι να μπούμε σε αυτή τη διαδικασία. Θεωρώ ότι θα έχουμε μία διόγκωση της Ομοσπονδίας, δεν είμαι κατά της ένταξης των εργαζομένων, είμαι ίσα-ίσα υπέρ της ένταξής τους, αλλά μέσα από μελέτη. Και πιστεύω η νέα διοίκηση να το δει και να το φέρει γρήγορα προς συζήτηση αφού το μελετήσει.</w:t>
      </w:r>
    </w:p>
    <w:p>
      <w:pPr>
        <w:pStyle w:val="Normal"/>
        <w:keepNext w:val="true"/>
        <w:widowControl w:val="false"/>
        <w:spacing w:lineRule="exact" w:line="360"/>
        <w:jc w:val="both"/>
        <w:rPr>
          <w:sz w:val="26"/>
          <w:szCs w:val="26"/>
          <w:lang w:val="el-GR"/>
        </w:rPr>
      </w:pPr>
      <w:r>
        <w:rPr>
          <w:sz w:val="26"/>
          <w:szCs w:val="26"/>
          <w:lang w:val="el-GR"/>
        </w:rPr>
      </w:r>
    </w:p>
    <w:p>
      <w:pPr>
        <w:pStyle w:val="Normal"/>
        <w:keepNext w:val="true"/>
        <w:widowControl w:val="false"/>
        <w:spacing w:lineRule="exact" w:line="360"/>
        <w:jc w:val="both"/>
        <w:rPr>
          <w:sz w:val="26"/>
          <w:szCs w:val="26"/>
          <w:lang w:val="el-GR"/>
        </w:rPr>
      </w:pPr>
      <w:r>
        <w:rPr>
          <w:sz w:val="26"/>
          <w:szCs w:val="26"/>
          <w:lang w:val="el-GR"/>
        </w:rPr>
        <w:t>Υπήρξαν και σημαντικές δράσεις της Π.Ο.Ε. - Ο.Τ.Α. στα κλαδικά ζητήματα, τόσο σε επίπεδο διαπραγμάτευσης με την κυβέρνηση, αλλά όσο και το χρόνο επίλυσης των προβλημάτων μέσα από τις κινητοποιήσεις και πρωτοβουλίες που πήρε η Ομοσπονδία. Μία σημαντική εκδήλωση που διοργανώθηκε στην Αθήνα, το εφήρμοσε παρά την επερχόμενη διοίκηση ήταν η ημερίδα για το Τ.Υ.Δ.Κ.Υ. και το Τ.Α.Δ.Κ.Υ.. Όμως πρέπει να είμαστε σε εγρήγορση όλοι μας, γύρω από αυτά τα ταμεία που είναι τόσο σημαντικά αυτή τη στιγμή για όλους μας, για επίλυση όλων των συμφωνηθέντων.</w:t>
      </w:r>
    </w:p>
    <w:p>
      <w:pPr>
        <w:pStyle w:val="Normal"/>
        <w:keepNext w:val="true"/>
        <w:widowControl w:val="false"/>
        <w:spacing w:lineRule="exact" w:line="360"/>
        <w:jc w:val="both"/>
        <w:rPr>
          <w:sz w:val="26"/>
          <w:szCs w:val="26"/>
          <w:lang w:val="el-GR"/>
        </w:rPr>
      </w:pPr>
      <w:r>
        <w:rPr>
          <w:sz w:val="26"/>
          <w:szCs w:val="26"/>
          <w:lang w:val="el-GR"/>
        </w:rPr>
      </w:r>
    </w:p>
    <w:p>
      <w:pPr>
        <w:pStyle w:val="Normal"/>
        <w:keepNext w:val="true"/>
        <w:widowControl w:val="false"/>
        <w:spacing w:lineRule="exact" w:line="360"/>
        <w:jc w:val="both"/>
        <w:rPr>
          <w:sz w:val="26"/>
          <w:szCs w:val="26"/>
          <w:lang w:val="el-GR"/>
        </w:rPr>
      </w:pPr>
      <w:r>
        <w:rPr>
          <w:sz w:val="26"/>
          <w:szCs w:val="26"/>
          <w:lang w:val="el-GR"/>
        </w:rPr>
        <w:t>Προτείνω στο σημείο αυτό, να επιταχυνθεί η σύνταξη του νέου Κώδικα κατάστασης προσωπικού των Ο.Τ.Α. γιατί μας αφορά όλους μας. Πρέπει να γίνει άμεσα αντικατάσταση του 1188. Στο σημείο αυτό, θέλω να εκφράσω όμως, μία έκπληξή μου γι’ αυτό που είπε ο επερχόμενος Πρόεδρος διοίκησης. Πραγματικά δεν μπορώ να το καταλάβω. Συζητάν στο Γενικό Συμβούλιο την ψήφιση ή καταψήφιση του απολογισμού και δεν υπάρχει θέση, ούτε καταψηφίστηκε, ούτε υπερψηφίστηκε, τίποτα. Αυτό όμως που ανέλυσε ο Πρόεδρος της Ομοσπονδίας για μένα ήταν σημαντική προσπάθεια και θέλω να το τονίσω στα θετικά.</w:t>
      </w:r>
    </w:p>
    <w:p>
      <w:pPr>
        <w:pStyle w:val="Normal"/>
        <w:keepNext w:val="true"/>
        <w:widowControl w:val="false"/>
        <w:spacing w:lineRule="exact" w:line="360"/>
        <w:jc w:val="both"/>
        <w:rPr>
          <w:sz w:val="26"/>
          <w:szCs w:val="26"/>
          <w:lang w:val="el-GR"/>
        </w:rPr>
      </w:pPr>
      <w:r>
        <w:rPr>
          <w:sz w:val="26"/>
          <w:szCs w:val="26"/>
          <w:lang w:val="el-GR"/>
        </w:rPr>
      </w:r>
    </w:p>
    <w:p>
      <w:pPr>
        <w:pStyle w:val="Normal"/>
        <w:keepNext w:val="true"/>
        <w:widowControl w:val="false"/>
        <w:spacing w:lineRule="exact" w:line="360"/>
        <w:jc w:val="both"/>
        <w:rPr>
          <w:sz w:val="26"/>
          <w:szCs w:val="26"/>
          <w:lang w:val="el-GR"/>
        </w:rPr>
      </w:pPr>
      <w:r>
        <w:rPr>
          <w:sz w:val="26"/>
          <w:szCs w:val="26"/>
          <w:lang w:val="el-GR"/>
        </w:rPr>
        <w:t>Μπορεί να υπάρχουν απόψεις και θέσεις αλλά πρέπει να εκφράζονται με την ψήφο τους. Γι’ αυτό εκλέγεται το Γενικό Συμβούλιο. Στο συνδικαλιστικό κίνημα, και ειδικότερα στο χώρο μας, χρειάζεται συνεχής επαγρύπνηση και ενότητα όλων των δυνάμεων της Π.Ο.Ε. - Ο.Τ.Α. μπροστά στις προκλήσεις που ανοίγονται καθημερινά με τη διεύρυνση των ομάδων εκείνων της πρωτοβάθμιας αυτοδιοίκησης.</w:t>
      </w:r>
    </w:p>
    <w:p>
      <w:pPr>
        <w:pStyle w:val="Normal"/>
        <w:keepNext w:val="true"/>
        <w:widowControl w:val="false"/>
        <w:spacing w:lineRule="exact" w:line="360"/>
        <w:jc w:val="both"/>
        <w:rPr>
          <w:sz w:val="26"/>
          <w:szCs w:val="26"/>
          <w:lang w:val="el-GR"/>
        </w:rPr>
      </w:pPr>
      <w:r>
        <w:rPr>
          <w:sz w:val="26"/>
          <w:szCs w:val="26"/>
          <w:lang w:val="el-GR"/>
        </w:rPr>
      </w:r>
    </w:p>
    <w:p>
      <w:pPr>
        <w:pStyle w:val="Normal"/>
        <w:keepNext w:val="true"/>
        <w:widowControl w:val="false"/>
        <w:spacing w:lineRule="exact" w:line="360"/>
        <w:jc w:val="both"/>
        <w:rPr>
          <w:sz w:val="26"/>
          <w:szCs w:val="26"/>
          <w:lang w:val="el-GR"/>
        </w:rPr>
      </w:pPr>
      <w:r>
        <w:rPr>
          <w:sz w:val="26"/>
          <w:szCs w:val="26"/>
          <w:lang w:val="el-GR"/>
        </w:rPr>
        <w:t>Επαγρύπνηση όλων για να διασφαλίσουμε όσα έχουμε πετύχει αλλά και να βελτιώσουμε τα συμφέροντα όλων. Σας ευχαριστώ πολύ.</w:t>
      </w:r>
    </w:p>
    <w:p>
      <w:pPr>
        <w:pStyle w:val="Normal"/>
        <w:keepNext w:val="true"/>
        <w:widowControl w:val="false"/>
        <w:spacing w:lineRule="exact" w:line="360"/>
        <w:jc w:val="both"/>
        <w:rPr>
          <w:sz w:val="26"/>
          <w:szCs w:val="26"/>
          <w:lang w:val="el-GR"/>
        </w:rPr>
      </w:pPr>
      <w:r>
        <w:rPr>
          <w:sz w:val="26"/>
          <w:szCs w:val="26"/>
          <w:lang w:val="el-GR"/>
        </w:rPr>
      </w:r>
    </w:p>
    <w:p>
      <w:pPr>
        <w:pStyle w:val="Normal"/>
        <w:keepNext w:val="true"/>
        <w:widowControl w:val="false"/>
        <w:spacing w:lineRule="exact" w:line="360"/>
        <w:jc w:val="both"/>
        <w:rPr/>
      </w:pPr>
      <w:r>
        <w:rPr>
          <w:b/>
          <w:sz w:val="26"/>
          <w:szCs w:val="26"/>
          <w:u w:val="single"/>
          <w:lang w:val="el-GR"/>
        </w:rPr>
        <w:t>ΠΡΟΕΔΡΕΙΟ:</w:t>
      </w:r>
      <w:r>
        <w:rPr>
          <w:sz w:val="26"/>
          <w:szCs w:val="26"/>
          <w:lang w:val="el-GR"/>
        </w:rPr>
        <w:t xml:space="preserve"> Ευχαριστούμε το συνάδελφο. Το λόγο έχει ο συνάδελφος Σ.Σταυριανίδης από την Αθήνα.</w:t>
      </w:r>
    </w:p>
    <w:p>
      <w:pPr>
        <w:pStyle w:val="Normal"/>
        <w:keepNext w:val="true"/>
        <w:widowControl w:val="false"/>
        <w:spacing w:lineRule="exact" w:line="360"/>
        <w:jc w:val="both"/>
        <w:rPr>
          <w:sz w:val="26"/>
          <w:szCs w:val="26"/>
          <w:lang w:val="el-GR"/>
        </w:rPr>
      </w:pPr>
      <w:r>
        <w:rPr>
          <w:sz w:val="26"/>
          <w:szCs w:val="26"/>
          <w:lang w:val="el-GR"/>
        </w:rPr>
      </w:r>
    </w:p>
    <w:p>
      <w:pPr>
        <w:pStyle w:val="Normal"/>
        <w:keepNext w:val="true"/>
        <w:widowControl w:val="false"/>
        <w:spacing w:lineRule="exact" w:line="360"/>
        <w:jc w:val="both"/>
        <w:rPr/>
      </w:pPr>
      <w:r>
        <w:rPr>
          <w:b/>
          <w:sz w:val="26"/>
          <w:szCs w:val="26"/>
          <w:u w:val="single"/>
          <w:lang w:val="el-GR"/>
        </w:rPr>
        <w:t>Στ. ΣΤΑΥΡΙΑΝΙΔΗΣ:</w:t>
      </w:r>
      <w:r>
        <w:rPr>
          <w:sz w:val="26"/>
          <w:szCs w:val="26"/>
          <w:lang w:val="el-GR"/>
        </w:rPr>
        <w:t xml:space="preserve"> Ένας προηγούμενος συνάδελφος αναφέρθηκε στις μικρές ή μεγαλύτερες επιτυχίες που είχαμε το προηγούμενο χρονικό διάστημα. Δεν θα ήθελα να διαφωνήσω μαζί του.</w:t>
      </w:r>
    </w:p>
    <w:p>
      <w:pPr>
        <w:pStyle w:val="Normal"/>
        <w:keepNext w:val="true"/>
        <w:widowControl w:val="false"/>
        <w:spacing w:lineRule="exact" w:line="360"/>
        <w:jc w:val="both"/>
        <w:rPr>
          <w:sz w:val="26"/>
          <w:szCs w:val="26"/>
          <w:lang w:val="el-GR"/>
        </w:rPr>
      </w:pPr>
      <w:r>
        <w:rPr>
          <w:sz w:val="26"/>
          <w:szCs w:val="26"/>
          <w:lang w:val="el-GR"/>
        </w:rPr>
      </w:r>
    </w:p>
    <w:p>
      <w:pPr>
        <w:pStyle w:val="Normal"/>
        <w:keepNext w:val="true"/>
        <w:widowControl w:val="false"/>
        <w:spacing w:lineRule="exact" w:line="360"/>
        <w:jc w:val="both"/>
        <w:rPr>
          <w:sz w:val="26"/>
          <w:szCs w:val="26"/>
          <w:lang w:val="el-GR"/>
        </w:rPr>
      </w:pPr>
      <w:r>
        <w:rPr>
          <w:sz w:val="26"/>
          <w:szCs w:val="26"/>
          <w:lang w:val="el-GR"/>
        </w:rPr>
        <w:t>Όμως γιατί συνολικά οι εργαζόμενοι αισθανόμαστε ότι πάλι είμαστε στην απέξω; Και ότι κάποιοι άλλοι καθορίζουν για μας, χωρίς εμάς, κάποια πράγματα; Γιατί ξαφνικά όλοι νιώθουμε ότι δεν μπορούμε να κάνουμε κάτι; Γιατί όλοι νιώθουμε ότι δεν μπορούμε να κάνουμε τίποτα; Θέλετε να είναι η πτώση του υπαρκτού σοσιαλισμού; Θέλετε να είναι ο περιορισμός του κοινωνικού κράτους; Θέλετε αυτή η περιβόητη παγκοσμιοποίηση; Μήπως ο πόλεμος στην Γιουγκοσλαβία ή στο Ιράκ; Το πάγωμα των μισθών, το χτύπημα της κοινωνικής ασφάλισης; Πόσο ακόμα χρειάζεται το κίνημα των εργαζομένων για να αποδεχθεί ότι υπάρχει ανάγκη να καταβληθεί μια προσπάθεια ανασυγκρότησής του, βελτίωσης της αποδοτικότητάς του, έτσι που όλοι εμείς να μην αισθανόμαστε ότι δεν μπορούμε να κάνουμε κάτι;</w:t>
      </w:r>
    </w:p>
    <w:p>
      <w:pPr>
        <w:pStyle w:val="Normal"/>
        <w:keepNext w:val="true"/>
        <w:widowControl w:val="false"/>
        <w:spacing w:lineRule="exact" w:line="360"/>
        <w:jc w:val="both"/>
        <w:rPr>
          <w:sz w:val="26"/>
          <w:szCs w:val="26"/>
          <w:lang w:val="el-GR"/>
        </w:rPr>
      </w:pPr>
      <w:r>
        <w:rPr>
          <w:sz w:val="26"/>
          <w:szCs w:val="26"/>
          <w:lang w:val="el-GR"/>
        </w:rPr>
      </w:r>
    </w:p>
    <w:p>
      <w:pPr>
        <w:pStyle w:val="Normal"/>
        <w:keepNext w:val="true"/>
        <w:widowControl w:val="false"/>
        <w:spacing w:lineRule="exact" w:line="360"/>
        <w:jc w:val="both"/>
        <w:rPr>
          <w:sz w:val="26"/>
          <w:szCs w:val="26"/>
          <w:lang w:val="el-GR"/>
        </w:rPr>
      </w:pPr>
      <w:r>
        <w:rPr>
          <w:sz w:val="26"/>
          <w:szCs w:val="26"/>
          <w:lang w:val="el-GR"/>
        </w:rPr>
        <w:t>Η εκδήλωση σειράς πρωτοβουλιών που εμφανίστηκαν στην κοινωνία, με τη μορφή κινητοποιήσεων, έστω και ως αντί στην ανεξέλεγκτη συντηρητική μορφή της παγκοσμιοποίησης, της αντίδρασης στον πόλεμο, σε συνδυασμό με τις αυξημένες ανάγκες για την προώθηση πολιτικών και μέτρων για τους εργαζόμενους, επιβάλλουν, κατά την άποψή μου, αλλαγές στον τρόπο σκέψης, δράσης και συνολικής πολιτικής και συνδικαλιστικής κουλτούρας, που να βασίζεται στην υπεράσπιση της ανθρώπινης και υπαλληλικής αξιοπρέπειας και στη διεύρυνση των δικαιωμάτων των εργαζομένων.</w:t>
      </w:r>
    </w:p>
    <w:p>
      <w:pPr>
        <w:pStyle w:val="Normal"/>
        <w:keepNext w:val="true"/>
        <w:widowControl w:val="false"/>
        <w:spacing w:lineRule="exact" w:line="360"/>
        <w:jc w:val="both"/>
        <w:rPr>
          <w:sz w:val="26"/>
          <w:szCs w:val="26"/>
          <w:lang w:val="el-GR"/>
        </w:rPr>
      </w:pPr>
      <w:r>
        <w:rPr>
          <w:sz w:val="26"/>
          <w:szCs w:val="26"/>
          <w:lang w:val="el-GR"/>
        </w:rPr>
      </w:r>
    </w:p>
    <w:p>
      <w:pPr>
        <w:pStyle w:val="Normal"/>
        <w:keepNext w:val="true"/>
        <w:widowControl w:val="false"/>
        <w:spacing w:lineRule="exact" w:line="360"/>
        <w:jc w:val="both"/>
        <w:rPr>
          <w:sz w:val="26"/>
          <w:szCs w:val="26"/>
          <w:lang w:val="el-GR"/>
        </w:rPr>
      </w:pPr>
      <w:r>
        <w:rPr>
          <w:sz w:val="26"/>
          <w:szCs w:val="26"/>
          <w:lang w:val="el-GR"/>
        </w:rPr>
        <w:t>Όχι, όμως, στη λογική του συνθήματος, νόμος είναι το δίκιο του εργάτη ή της λογικής της υποστήριξης ενός βίαιου και σκληρού εκσυγχρονισμού της συνολικής κοινωνίας, αλλά της λογικής που υποστηρίζει ότι νόμος πρέπει να είναι το συνολικό συμφέρον της κοινωνίας, όπως αυτό πρέπει να εκδηλώνεται στις εργασιακές σχέσεις, στις αμοιβές, στις υποχρεώσεις και τα δικαιώματα των πολιτών απέναντι στο φυσικό και δομημένο περιβάλλον, αλλά και απέναντι στον πολιτισμό.</w:t>
      </w:r>
    </w:p>
    <w:p>
      <w:pPr>
        <w:pStyle w:val="Normal"/>
        <w:keepNext w:val="true"/>
        <w:widowControl w:val="false"/>
        <w:spacing w:lineRule="exact" w:line="360"/>
        <w:jc w:val="both"/>
        <w:rPr>
          <w:sz w:val="26"/>
          <w:szCs w:val="26"/>
          <w:lang w:val="el-GR"/>
        </w:rPr>
      </w:pPr>
      <w:r>
        <w:rPr>
          <w:sz w:val="26"/>
          <w:szCs w:val="26"/>
          <w:lang w:val="el-GR"/>
        </w:rPr>
      </w:r>
    </w:p>
    <w:p>
      <w:pPr>
        <w:pStyle w:val="Normal"/>
        <w:keepNext w:val="true"/>
        <w:widowControl w:val="false"/>
        <w:spacing w:lineRule="exact" w:line="360"/>
        <w:jc w:val="both"/>
        <w:rPr>
          <w:sz w:val="26"/>
          <w:szCs w:val="26"/>
          <w:lang w:val="el-GR"/>
        </w:rPr>
      </w:pPr>
      <w:r>
        <w:rPr>
          <w:sz w:val="26"/>
          <w:szCs w:val="26"/>
          <w:lang w:val="el-GR"/>
        </w:rPr>
        <w:t>Γι’ αυτό και σήμερα επιτείνεται η ανάγκη της προσεκτικής διατύπωσης, από τη μεριά των εργαζομένων συνολικών αιτημάτων και η καταβολή κάθε προσπάθειας για τη συγκέντρωση των μεγαλύτερων δυνατών δυνάμεων για τη διεκδίκηση αυτών.</w:t>
      </w:r>
    </w:p>
    <w:p>
      <w:pPr>
        <w:pStyle w:val="Normal"/>
        <w:keepNext w:val="true"/>
        <w:widowControl w:val="false"/>
        <w:spacing w:lineRule="exact" w:line="360"/>
        <w:jc w:val="both"/>
        <w:rPr>
          <w:sz w:val="26"/>
          <w:szCs w:val="26"/>
          <w:lang w:val="el-GR"/>
        </w:rPr>
      </w:pPr>
      <w:r>
        <w:rPr>
          <w:sz w:val="26"/>
          <w:szCs w:val="26"/>
          <w:lang w:val="el-GR"/>
        </w:rPr>
      </w:r>
    </w:p>
    <w:p>
      <w:pPr>
        <w:pStyle w:val="Normal"/>
        <w:keepNext w:val="true"/>
        <w:widowControl w:val="false"/>
        <w:spacing w:lineRule="exact" w:line="360"/>
        <w:jc w:val="both"/>
        <w:rPr>
          <w:sz w:val="26"/>
          <w:szCs w:val="26"/>
          <w:lang w:val="el-GR"/>
        </w:rPr>
      </w:pPr>
      <w:r>
        <w:rPr>
          <w:sz w:val="26"/>
          <w:szCs w:val="26"/>
          <w:lang w:val="el-GR"/>
        </w:rPr>
        <w:t>Μέσα σ’ αυτό το πλαίσιο, νομίζω ότι είναι αναγκαίο, να κινηθεί και η Π.Ο.Ε. - Ο.Τ.Α. Με μια λογική ενεργούς συμμετοχής στις διαδικασίες που συντελούνται σε κεντρικό πολιτικό και συνδικαλιστικό επίπεδο και, ευτυχώς, το τελευταίο χρονικό διάστημα, δείχνει τάση να τα υλοποιεί.</w:t>
      </w:r>
    </w:p>
    <w:p>
      <w:pPr>
        <w:pStyle w:val="Normal"/>
        <w:keepNext w:val="true"/>
        <w:widowControl w:val="false"/>
        <w:spacing w:lineRule="exact" w:line="360"/>
        <w:jc w:val="both"/>
        <w:rPr>
          <w:sz w:val="26"/>
          <w:szCs w:val="26"/>
          <w:lang w:val="el-GR"/>
        </w:rPr>
      </w:pPr>
      <w:r>
        <w:rPr>
          <w:sz w:val="26"/>
          <w:szCs w:val="26"/>
          <w:lang w:val="el-GR"/>
        </w:rPr>
      </w:r>
    </w:p>
    <w:p>
      <w:pPr>
        <w:pStyle w:val="Normal"/>
        <w:keepNext w:val="true"/>
        <w:widowControl w:val="false"/>
        <w:spacing w:lineRule="exact" w:line="360"/>
        <w:jc w:val="both"/>
        <w:rPr>
          <w:sz w:val="26"/>
          <w:szCs w:val="26"/>
          <w:lang w:val="el-GR"/>
        </w:rPr>
      </w:pPr>
      <w:r>
        <w:rPr>
          <w:sz w:val="26"/>
          <w:szCs w:val="26"/>
          <w:lang w:val="el-GR"/>
        </w:rPr>
        <w:t>Και γενικότερα ζητήματα, όπως το μέλλον των εργαζομένων στις νέες παγκοσμιοποιημένες συνθήκες, στο αντιπολεμικό κοινωνικό κίνημα, ξεπερνώντας στην πράξη, σεχταριστικές αντιλήψεις αλλά και απόλυτες απορρίψεις ακόμα και της χωριστής δράσης. Αλλά και στρέφοντας την προσοχή της, παράλληλα, στις καθημερινές ανάγκες των εργαζομένων στους Ο.Τ.Α., είτε αυτές έχουν να κάνουν με τη θέση τους στο νέο μοντέλο τοπικής αυτοδιοίκησης που διαμορφώνεται στη χώρα, είτε έχουν να κάνουν με άμεσα οικονομικούς, διοικητικούς ή θεσμικούς προβληματισμούς που καθημερινά αντιμετωπίζουμε σαν εργαζόμενοι.</w:t>
      </w:r>
    </w:p>
    <w:p>
      <w:pPr>
        <w:pStyle w:val="Normal"/>
        <w:keepNext w:val="true"/>
        <w:widowControl w:val="false"/>
        <w:spacing w:lineRule="exact" w:line="360"/>
        <w:jc w:val="both"/>
        <w:rPr>
          <w:sz w:val="26"/>
          <w:szCs w:val="26"/>
          <w:lang w:val="el-GR"/>
        </w:rPr>
      </w:pPr>
      <w:r>
        <w:rPr>
          <w:sz w:val="26"/>
          <w:szCs w:val="26"/>
          <w:lang w:val="el-GR"/>
        </w:rPr>
      </w:r>
    </w:p>
    <w:p>
      <w:pPr>
        <w:pStyle w:val="Normal"/>
        <w:keepNext w:val="true"/>
        <w:widowControl w:val="false"/>
        <w:spacing w:lineRule="exact" w:line="360"/>
        <w:jc w:val="both"/>
        <w:rPr>
          <w:sz w:val="26"/>
          <w:szCs w:val="26"/>
          <w:lang w:val="el-GR"/>
        </w:rPr>
      </w:pPr>
      <w:r>
        <w:rPr>
          <w:sz w:val="26"/>
          <w:szCs w:val="26"/>
          <w:lang w:val="el-GR"/>
        </w:rPr>
        <w:t>Είπα, προηγουμένως, ότι απαιτείται μια νέα πολιτική και συνδικαλιστική κουλτούρα. Η ουσία της πρότασης αναφέρεται στην ουσιαστικοποίηση ενός διαλόγου ανάμεσα στους εργαζόμενους, που σήμερα, δυστυχώς, συντελείται ακόμα στο όνομα της ιδεολογικής καθαρότητας, της αγωνιστικής επαναστατικής τακτικής στο όνομα της αποθέωσης του ρεαλισμού ή της αντικυβερνητικής προπαγάνδας. Δηλαδή, στα πλαίσια ενός καταγγελτικού ή ενός υπερασπιστικού λόγου. Είναι μια εικόνα αναχρονιστική, μια εικόνα που μάλλον μας αδικεί όλους.</w:t>
      </w:r>
    </w:p>
    <w:p>
      <w:pPr>
        <w:pStyle w:val="Normal"/>
        <w:keepNext w:val="true"/>
        <w:widowControl w:val="false"/>
        <w:spacing w:lineRule="exact" w:line="360"/>
        <w:jc w:val="both"/>
        <w:rPr>
          <w:sz w:val="26"/>
          <w:szCs w:val="26"/>
          <w:lang w:val="el-GR"/>
        </w:rPr>
      </w:pPr>
      <w:r>
        <w:rPr>
          <w:sz w:val="26"/>
          <w:szCs w:val="26"/>
          <w:lang w:val="el-GR"/>
        </w:rPr>
      </w:r>
    </w:p>
    <w:p>
      <w:pPr>
        <w:pStyle w:val="Normal"/>
        <w:keepNext w:val="true"/>
        <w:widowControl w:val="false"/>
        <w:spacing w:lineRule="exact" w:line="360"/>
        <w:jc w:val="both"/>
        <w:rPr>
          <w:sz w:val="26"/>
          <w:szCs w:val="26"/>
          <w:lang w:val="el-GR"/>
        </w:rPr>
      </w:pPr>
      <w:r>
        <w:rPr>
          <w:sz w:val="26"/>
          <w:szCs w:val="26"/>
          <w:lang w:val="el-GR"/>
        </w:rPr>
        <w:t>Γιατί όλοι εμείς που ήρθαμε στη Χαλκιδική, βαθιά μέσα μας έχουμε την ελπίδα ή αν θέλετε την αυταπάτη ότι εδώ δεν είναι μόνο μια εκδρομή. Όλους μας, μας κουράζει να βιώνουμε τα ίδια προβλήματα σαν εργαζόμενοι και να αισθανόμαστε υποχρεωμένοι να υποστηρίζουμε ως μόνο σωστό το δικό μας λόγο ή το λόγο του ομοϊδεάτη μας ή και να αισθανόμαστε ότι δεν έχουμε ή δεν μπορούμε να εκφράσουμε καθόλου λόγο, μετατρέποντας έτσι και περιορίζοντας κάθε Συνέδριο σε ένα άθροισμα ψήφων, εκλογικών διαδικασιών, που, αντικειμενικά, και αυτό είναι μέσα στο δημοκρατικό παιχνίδι. Είναι, όμως, λίγο για μας. Τουλάχιστον εγώ νιώθω πως δεν πρέπει να μας ακουμπά πια.</w:t>
      </w:r>
    </w:p>
    <w:p>
      <w:pPr>
        <w:pStyle w:val="Normal"/>
        <w:keepNext w:val="true"/>
        <w:widowControl w:val="false"/>
        <w:spacing w:lineRule="exact" w:line="360"/>
        <w:jc w:val="both"/>
        <w:rPr>
          <w:sz w:val="26"/>
          <w:szCs w:val="26"/>
          <w:lang w:val="el-GR"/>
        </w:rPr>
      </w:pPr>
      <w:r>
        <w:rPr>
          <w:sz w:val="26"/>
          <w:szCs w:val="26"/>
          <w:lang w:val="el-GR"/>
        </w:rPr>
      </w:r>
    </w:p>
    <w:p>
      <w:pPr>
        <w:pStyle w:val="Normal"/>
        <w:keepNext w:val="true"/>
        <w:widowControl w:val="false"/>
        <w:spacing w:lineRule="exact" w:line="360"/>
        <w:jc w:val="both"/>
        <w:rPr>
          <w:sz w:val="26"/>
          <w:szCs w:val="26"/>
          <w:lang w:val="el-GR"/>
        </w:rPr>
      </w:pPr>
      <w:r>
        <w:rPr>
          <w:sz w:val="26"/>
          <w:szCs w:val="26"/>
          <w:lang w:val="el-GR"/>
        </w:rPr>
        <w:t>Είναι παρήγορο, κατά την άποψή μου, ότι αρκετοί σύνεδροι έχουν το ίδιο αίσθημα με μένα. Πιστεύω στην ανάγκη αυτός ο πλούτος σκέψεων, πρακτικών και προβληματισμών, χωρίς διακρίσεις και απορρίψεις που διακρίνει το σύνολο των συνέδρων, έχει να προσφέρει στη διαμόρφωση της πολιτικής της Π.Ο.Ε. - Ο.Τ.Α., αρκεί τα αυτιά μας να μπορούν να ακούσουν και τις απόψεις του άλλου, αρκεί ο άλλος να θέλει να ακούσει τη δική μας. Αυτή την κουλτούρα στον τρόπο δράσης και λειτουργίας της θα πρέπει να αποδεχτεί και να ενισχύσει η Π.Ο.Ε. - Ο.Τ.Α.</w:t>
      </w:r>
    </w:p>
    <w:p>
      <w:pPr>
        <w:pStyle w:val="Normal"/>
        <w:keepNext w:val="true"/>
        <w:widowControl w:val="false"/>
        <w:spacing w:lineRule="exact" w:line="360"/>
        <w:jc w:val="both"/>
        <w:rPr>
          <w:sz w:val="26"/>
          <w:szCs w:val="26"/>
          <w:lang w:val="el-GR"/>
        </w:rPr>
      </w:pPr>
      <w:r>
        <w:rPr>
          <w:sz w:val="26"/>
          <w:szCs w:val="26"/>
          <w:lang w:val="el-GR"/>
        </w:rPr>
      </w:r>
    </w:p>
    <w:p>
      <w:pPr>
        <w:pStyle w:val="Normal"/>
        <w:keepNext w:val="true"/>
        <w:widowControl w:val="false"/>
        <w:spacing w:lineRule="exact" w:line="360"/>
        <w:jc w:val="both"/>
        <w:rPr>
          <w:sz w:val="26"/>
          <w:szCs w:val="26"/>
          <w:lang w:val="el-GR"/>
        </w:rPr>
      </w:pPr>
      <w:r>
        <w:rPr>
          <w:sz w:val="26"/>
          <w:szCs w:val="26"/>
          <w:lang w:val="el-GR"/>
        </w:rPr>
        <w:t>Στο μέτρο των δυνατοτήτων της, γιατί δεν πρέπει να μας διαφεύγει ότι η βελτίωση της θέσης των εργαζομένων είναι μια δύσκολη, επίπονη και καθόλου σίγουρη προσπάθεια. Μια προσπάθεια που μας χρειάζεται όλους. Θέλουμε μια Π.Ο.Ε. - Ο.Τ.Α. πιο δημοκρατική, τόσο στην ίδια τη λειτουργία της, όσο και στο περιεχόμενο των θέσεών της, μια Π.Ο.Ε. - Ο.Τ.Α. πιο αποτελεσματική.</w:t>
      </w:r>
    </w:p>
    <w:p>
      <w:pPr>
        <w:pStyle w:val="Normal"/>
        <w:keepNext w:val="true"/>
        <w:widowControl w:val="false"/>
        <w:spacing w:lineRule="exact" w:line="360"/>
        <w:jc w:val="both"/>
        <w:rPr>
          <w:sz w:val="26"/>
          <w:szCs w:val="26"/>
          <w:lang w:val="el-GR"/>
        </w:rPr>
      </w:pPr>
      <w:r>
        <w:rPr>
          <w:sz w:val="26"/>
          <w:szCs w:val="26"/>
          <w:lang w:val="el-GR"/>
        </w:rPr>
      </w:r>
    </w:p>
    <w:p>
      <w:pPr>
        <w:pStyle w:val="Normal"/>
        <w:keepNext w:val="true"/>
        <w:widowControl w:val="false"/>
        <w:spacing w:lineRule="exact" w:line="360"/>
        <w:jc w:val="both"/>
        <w:rPr>
          <w:sz w:val="26"/>
          <w:szCs w:val="26"/>
          <w:lang w:val="el-GR"/>
        </w:rPr>
      </w:pPr>
      <w:r>
        <w:rPr>
          <w:sz w:val="26"/>
          <w:szCs w:val="26"/>
          <w:lang w:val="el-GR"/>
        </w:rPr>
        <w:t>Μόνο που για να επιτευχθεί θέλει την ενεργή συμμετοχή όλων μας, μια συμμετοχή όμως που δεν είμαι σίγουρος ότι είναι δεδομένη, γιατί άλλωστε να είναι; Αλλά αυτή είναι μια άλλη μεγάλη συζήτηση που πρέπει πρώτα καθένας μας να την κάνει με τον εαυτό του. Και μετά να την κάνουμε, αν ποτέ καταστεί δυνατόν όλοι μαζί. Γιατί την αύριον ή την επαύριον να ακολουθεί μια άλλη αύριον, η οποία παραμονεύει με άδειο ήχο, έρποντας από το ένα σήμερα στο άλλο ως την έσχατη συλλαβή του χαρτογραφημένου χρόνου.</w:t>
      </w:r>
    </w:p>
    <w:p>
      <w:pPr>
        <w:pStyle w:val="Normal"/>
        <w:keepNext w:val="true"/>
        <w:widowControl w:val="false"/>
        <w:spacing w:lineRule="exact" w:line="360"/>
        <w:jc w:val="both"/>
        <w:rPr>
          <w:sz w:val="26"/>
          <w:szCs w:val="26"/>
          <w:lang w:val="el-GR"/>
        </w:rPr>
      </w:pPr>
      <w:r>
        <w:rPr>
          <w:sz w:val="26"/>
          <w:szCs w:val="26"/>
          <w:lang w:val="el-GR"/>
        </w:rPr>
      </w:r>
    </w:p>
    <w:p>
      <w:pPr>
        <w:pStyle w:val="Normal"/>
        <w:keepNext w:val="true"/>
        <w:widowControl w:val="false"/>
        <w:spacing w:lineRule="exact" w:line="360"/>
        <w:jc w:val="both"/>
        <w:rPr>
          <w:sz w:val="26"/>
          <w:szCs w:val="26"/>
          <w:lang w:val="el-GR"/>
        </w:rPr>
      </w:pPr>
      <w:r>
        <w:rPr>
          <w:sz w:val="26"/>
          <w:szCs w:val="26"/>
          <w:lang w:val="el-GR"/>
        </w:rPr>
        <w:t>Και όλα μας τα χθες λαμπάδες να φωτίζουν τις μάζες των αφρόνων στην κάθοδό τους προς τον τεφρό θάνατο. Φάντασμα πλανόδιο ο βίος, μικρής σκηνής θεατρίνος που φωνασκεί και ματαιολογεί επί σκηνής. Και ύστερα η μνήμη πια καμιά δεν θα τον φιλοξενήσει. Η ζωή ένα παραμύθι ειπωμένο από ηλίθιο γεμάτο τους ήχους της μανίας και το νόημα της μηδέν.</w:t>
      </w:r>
    </w:p>
    <w:p>
      <w:pPr>
        <w:pStyle w:val="Normal"/>
        <w:keepNext w:val="true"/>
        <w:widowControl w:val="false"/>
        <w:spacing w:lineRule="exact" w:line="360"/>
        <w:jc w:val="both"/>
        <w:rPr>
          <w:sz w:val="26"/>
          <w:szCs w:val="26"/>
          <w:lang w:val="el-GR"/>
        </w:rPr>
      </w:pPr>
      <w:r>
        <w:rPr>
          <w:sz w:val="26"/>
          <w:szCs w:val="26"/>
          <w:lang w:val="el-GR"/>
        </w:rPr>
      </w:r>
    </w:p>
    <w:p>
      <w:pPr>
        <w:pStyle w:val="Normal"/>
        <w:keepNext w:val="true"/>
        <w:widowControl w:val="false"/>
        <w:spacing w:lineRule="exact" w:line="360"/>
        <w:jc w:val="both"/>
        <w:rPr/>
      </w:pPr>
      <w:r>
        <w:rPr>
          <w:b/>
          <w:sz w:val="26"/>
          <w:szCs w:val="26"/>
          <w:u w:val="single"/>
          <w:lang w:val="el-GR"/>
        </w:rPr>
        <w:t>ΠΡΟΕΔΡΕΙΟ:</w:t>
      </w:r>
      <w:r>
        <w:rPr>
          <w:sz w:val="26"/>
          <w:szCs w:val="26"/>
          <w:lang w:val="el-GR"/>
        </w:rPr>
        <w:t xml:space="preserve"> Ευχαριστούμε το συνάδελφο. Το λόγο έχει ο συνάδελφος Γ.Ρηκάκης από το Γαλάτσι.</w:t>
      </w:r>
    </w:p>
    <w:p>
      <w:pPr>
        <w:pStyle w:val="Normal"/>
        <w:keepNext w:val="true"/>
        <w:widowControl w:val="false"/>
        <w:spacing w:lineRule="exact" w:line="360"/>
        <w:jc w:val="both"/>
        <w:rPr>
          <w:sz w:val="26"/>
          <w:szCs w:val="26"/>
          <w:lang w:val="el-GR"/>
        </w:rPr>
      </w:pPr>
      <w:r>
        <w:rPr>
          <w:sz w:val="26"/>
          <w:szCs w:val="26"/>
          <w:lang w:val="el-GR"/>
        </w:rPr>
      </w:r>
    </w:p>
    <w:p>
      <w:pPr>
        <w:pStyle w:val="Normal"/>
        <w:keepNext w:val="true"/>
        <w:widowControl w:val="false"/>
        <w:spacing w:lineRule="exact" w:line="360"/>
        <w:jc w:val="both"/>
        <w:rPr/>
      </w:pPr>
      <w:r>
        <w:rPr>
          <w:b/>
          <w:sz w:val="26"/>
          <w:szCs w:val="26"/>
          <w:u w:val="single"/>
          <w:lang w:val="el-GR"/>
        </w:rPr>
        <w:t>Γ.ΡΗΚΑΚΗΣ:</w:t>
      </w:r>
      <w:r>
        <w:rPr>
          <w:sz w:val="26"/>
          <w:szCs w:val="26"/>
          <w:lang w:val="el-GR"/>
        </w:rPr>
        <w:t xml:space="preserve"> Συνάδελφοι, λέγομαι Γιώργος Ρηκάκης. Είμαι πολιτικός μηχανικός και μέχρι πριν από πέντε μήνες ήμουνα διευθυντής στις Τεχνικές Υπηρεσίες του Δήμου Γαλατσίου. Λεω πριν από πέντε μήνες γιατί παραιτήθηκα και θα ήθελα για δύο λεπτά να αναφερθώ πάνω σε αυτά τα θέματα, τα οποία αγγίζουν ένα πολύ μεγάλο πρόβλημα, το οποίο έχουνε οι τεχνικοί υπάλληλοι των Δήμων και γενικότερα οι μηχανικοί σήμερα.</w:t>
      </w:r>
    </w:p>
    <w:p>
      <w:pPr>
        <w:pStyle w:val="Normal"/>
        <w:keepNext w:val="true"/>
        <w:widowControl w:val="false"/>
        <w:spacing w:lineRule="exact" w:line="360"/>
        <w:jc w:val="both"/>
        <w:rPr>
          <w:sz w:val="26"/>
          <w:szCs w:val="26"/>
          <w:lang w:val="el-GR"/>
        </w:rPr>
      </w:pPr>
      <w:r>
        <w:rPr>
          <w:sz w:val="26"/>
          <w:szCs w:val="26"/>
          <w:lang w:val="el-GR"/>
        </w:rPr>
      </w:r>
    </w:p>
    <w:p>
      <w:pPr>
        <w:pStyle w:val="Normal"/>
        <w:keepNext w:val="true"/>
        <w:widowControl w:val="false"/>
        <w:spacing w:lineRule="exact" w:line="360"/>
        <w:jc w:val="both"/>
        <w:rPr>
          <w:sz w:val="26"/>
          <w:szCs w:val="26"/>
          <w:lang w:val="el-GR"/>
        </w:rPr>
      </w:pPr>
      <w:r>
        <w:rPr>
          <w:sz w:val="26"/>
          <w:szCs w:val="26"/>
          <w:lang w:val="el-GR"/>
        </w:rPr>
        <w:t>Πραγματικά τα μέσα Δεκεμβρίου κληθήκαμε από έναν ανακριτή μαζί με τον Προϊστάμενο του Τμήματος των Έργων να απολογηθούμε για μία ανθρωποκτονία εξ αμελείας. Τα γεγονότα ήταν τα εξής: Το Μάιο του 2000 ένας νέος με μοτοσικλέτα έπεσε πάνω σε ένα στύλο φωτισμού και σκοτώθηκε σε μια διασταύρωση του Δήμου μας. Η αστυνομία διαπίστωσε μετά από αυτοψία ότι υπήρχανε, όπως ονόμασε, ελαφρές ανωμαλίες, σαμαράκια πάνω στο δρόμο.</w:t>
      </w:r>
    </w:p>
    <w:p>
      <w:pPr>
        <w:pStyle w:val="Normal"/>
        <w:keepNext w:val="true"/>
        <w:widowControl w:val="false"/>
        <w:spacing w:lineRule="exact" w:line="360"/>
        <w:jc w:val="both"/>
        <w:rPr>
          <w:sz w:val="26"/>
          <w:szCs w:val="26"/>
          <w:lang w:val="el-GR"/>
        </w:rPr>
      </w:pPr>
      <w:r>
        <w:rPr>
          <w:sz w:val="26"/>
          <w:szCs w:val="26"/>
          <w:lang w:val="el-GR"/>
        </w:rPr>
      </w:r>
    </w:p>
    <w:p>
      <w:pPr>
        <w:pStyle w:val="Normal"/>
        <w:keepNext w:val="true"/>
        <w:widowControl w:val="false"/>
        <w:spacing w:lineRule="exact" w:line="360"/>
        <w:jc w:val="both"/>
        <w:rPr>
          <w:sz w:val="26"/>
          <w:szCs w:val="26"/>
          <w:lang w:val="el-GR"/>
        </w:rPr>
      </w:pPr>
      <w:r>
        <w:rPr>
          <w:sz w:val="26"/>
          <w:szCs w:val="26"/>
          <w:lang w:val="el-GR"/>
        </w:rPr>
        <w:t>Εμείς το είχαμε δει αυτό τέσσερα χρόνια πριν από το ατύχημα, είχαμε πει στη Διοίκηση του Δήμου για τη συντήρηση του δρόμου, εκείνη όμως μας είπε τα γνωστά: δεν έχουμε λεφτά, απευθυνθείτε στο ΥΠΕΧΩΔΕ. Ξανακάναμε έγγραφα 2 χρόνια μετά, 3 χρόνια μετά. Κάποια στιγμή εν τέλει το ΥΠΕΧΩΔΕ τον Οκτώβριο του 2000, 6 μήνες δηλαδή μετά το ατύχημα, ήρθε και συντήρησε το δρόμο. Βέβαια, ο ανακριτής θεώρησε ότι η Υπηρεσία ήταν υπεύθυνη για το δυστύχημα και έτσι κληθήκαμε να απολογηθούμε ως κατηγορούμενοι πλέον, ο συνάδελφος προϊστάμενος και εγώ.</w:t>
      </w:r>
    </w:p>
    <w:p>
      <w:pPr>
        <w:pStyle w:val="Normal"/>
        <w:keepNext w:val="true"/>
        <w:widowControl w:val="false"/>
        <w:spacing w:lineRule="exact" w:line="360"/>
        <w:jc w:val="both"/>
        <w:rPr>
          <w:sz w:val="26"/>
          <w:szCs w:val="26"/>
          <w:lang w:val="el-GR"/>
        </w:rPr>
      </w:pPr>
      <w:r>
        <w:rPr>
          <w:sz w:val="26"/>
          <w:szCs w:val="26"/>
          <w:lang w:val="el-GR"/>
        </w:rPr>
      </w:r>
    </w:p>
    <w:p>
      <w:pPr>
        <w:pStyle w:val="Normal"/>
        <w:keepNext w:val="true"/>
        <w:widowControl w:val="false"/>
        <w:spacing w:lineRule="exact" w:line="360"/>
        <w:jc w:val="both"/>
        <w:rPr>
          <w:sz w:val="26"/>
          <w:szCs w:val="26"/>
          <w:lang w:val="el-GR"/>
        </w:rPr>
      </w:pPr>
      <w:r>
        <w:rPr>
          <w:sz w:val="26"/>
          <w:szCs w:val="26"/>
          <w:lang w:val="el-GR"/>
        </w:rPr>
        <w:t>Συνάδελφοι, στο εύρος των αρμοδιοτήτων της τεχνικής υπηρεσίας, σε όλα τα τμήματά της, μπορούν να συμβούνε από απλά ατυχήματα μέχρι θανατηφόρα δυστυχήματα, τα οποία πιθανώς επισύρουν και ποινικές και αστικές ευθύνες. Σας τα λεω εν τροχάδην γιατί είναι πάρα- πάρα πολλά. Τμήμα έργων λακκούβες, σαμαράκια, φρεάτια στο δρόμο, πλάκες στο πεζοδρόμιο, πτώσεις μανδρών παλιών οικημάτων. Βγήκε μια βίδα από κούνια ή τραμπάλα, ένας τεχνίτης παραπατά σε σκαλωσιά και πέφτει, είναι προσωπική μου εμπειρία, υπήρξε θάνατος, ήμουνα κατηγορούμενος –θα σας πω μετά το τι έγινε. Απερίφρακτες ή ελλιπώς περιφραγμένες ή έστω και κανονικά περιφραγμένες πλατείες και άλλα έργα αυτεπιστασίας του Δήμου, από κάποιο άτομο που αποφάσισε να μπει μέσα.</w:t>
      </w:r>
    </w:p>
    <w:p>
      <w:pPr>
        <w:pStyle w:val="Normal"/>
        <w:keepNext w:val="true"/>
        <w:widowControl w:val="false"/>
        <w:spacing w:lineRule="exact" w:line="360"/>
        <w:jc w:val="both"/>
        <w:rPr>
          <w:sz w:val="26"/>
          <w:szCs w:val="26"/>
          <w:lang w:val="el-GR"/>
        </w:rPr>
      </w:pPr>
      <w:r>
        <w:rPr>
          <w:sz w:val="26"/>
          <w:szCs w:val="26"/>
          <w:lang w:val="el-GR"/>
        </w:rPr>
      </w:r>
    </w:p>
    <w:p>
      <w:pPr>
        <w:pStyle w:val="Normal"/>
        <w:keepNext w:val="true"/>
        <w:widowControl w:val="false"/>
        <w:spacing w:lineRule="exact" w:line="360"/>
        <w:jc w:val="both"/>
        <w:rPr>
          <w:sz w:val="26"/>
          <w:szCs w:val="26"/>
          <w:lang w:val="el-GR"/>
        </w:rPr>
      </w:pPr>
      <w:r>
        <w:rPr>
          <w:sz w:val="26"/>
          <w:szCs w:val="26"/>
          <w:lang w:val="el-GR"/>
        </w:rPr>
        <w:t>Στο τμήμα πρασίνου, σκαρφαλώνουν οι συνάδελφοι στα δέντρα για να κόψουνε κλαδιά. Μπορεί να πέσουνε. Οι τεχνίτες μπορούνε από κακή χρήση ή ελλιπή συντήρηση των μηχανημάτων τους να τραυματιστούνε τα χλωοκοπτικά ή τα μπροτοψάλιδα και όλα τα υπόλοιπα. Φορτώνουν τα κλαδιά στο δρόμο, κανένας δεν προσέχει το αυτοκίνητο το οποίο θα περάσει από δίπλα. Υπάρχει μια λακκούβα σε ένα πεζοδρόμιο από ένα δέντρο, είναι αστείο, μπορεί να είναι μεγαλύτερη από το δέντρο ή να μην υπάρχει το δέντρο επειδή ξεριζώθηκε ή δε φυτεύτηκε ποτέ.</w:t>
      </w:r>
    </w:p>
    <w:p>
      <w:pPr>
        <w:pStyle w:val="Normal"/>
        <w:keepNext w:val="true"/>
        <w:widowControl w:val="false"/>
        <w:spacing w:lineRule="exact" w:line="360"/>
        <w:jc w:val="both"/>
        <w:rPr>
          <w:sz w:val="26"/>
          <w:szCs w:val="26"/>
          <w:lang w:val="el-GR"/>
        </w:rPr>
      </w:pPr>
      <w:r>
        <w:rPr>
          <w:sz w:val="26"/>
          <w:szCs w:val="26"/>
          <w:lang w:val="el-GR"/>
        </w:rPr>
      </w:r>
    </w:p>
    <w:p>
      <w:pPr>
        <w:pStyle w:val="Normal"/>
        <w:keepNext w:val="true"/>
        <w:widowControl w:val="false"/>
        <w:spacing w:lineRule="exact" w:line="360"/>
        <w:jc w:val="both"/>
        <w:rPr>
          <w:sz w:val="26"/>
          <w:szCs w:val="26"/>
          <w:lang w:val="el-GR"/>
        </w:rPr>
      </w:pPr>
      <w:r>
        <w:rPr>
          <w:sz w:val="26"/>
          <w:szCs w:val="26"/>
          <w:lang w:val="el-GR"/>
        </w:rPr>
        <w:t>Τμήμα καθαριότητος. Μία εμπλοκή ενός απορριμματοφόρου ή άλλου οχήματος του Δήμου, είτε από ελλιπή είτε από πλημμελή συντήρηση φρενών τιμονιών που να έχει προβλήματα στο αυτοκίνητο και να έχει συνέπειες σε τραυματισμούς. Μπορεί ένας οδοκαθαριστής από κακή χρήση του συστήματος ανυψώσεως κάδων, από ελλιπή συντήρηση ή να ξεφύγει ο κάδος, να χτυπήσει ή ο ίδιος ή κάποιος τρίτος άνθρωπος. Επίσης, από μπάζα, τα οποία, κάποιος, προτιμώ να μην αναφερθώ στο ποιος ήταν, ήταν ένα φορτηγό στις μία το πρωί παράνομα που έφυγε από την καρότσα μια τουρλαμπάζα μέσα σε μία κεντρική λεωφόρο, πέσανε δύο αυτοκίνητα πάνω και τραυματιστήκανε.</w:t>
      </w:r>
    </w:p>
    <w:p>
      <w:pPr>
        <w:pStyle w:val="Normal"/>
        <w:keepNext w:val="true"/>
        <w:widowControl w:val="false"/>
        <w:spacing w:lineRule="exact" w:line="360"/>
        <w:jc w:val="both"/>
        <w:rPr>
          <w:sz w:val="26"/>
          <w:szCs w:val="26"/>
          <w:lang w:val="el-GR"/>
        </w:rPr>
      </w:pPr>
      <w:r>
        <w:rPr>
          <w:sz w:val="26"/>
          <w:szCs w:val="26"/>
          <w:lang w:val="el-GR"/>
        </w:rPr>
      </w:r>
    </w:p>
    <w:p>
      <w:pPr>
        <w:pStyle w:val="Normal"/>
        <w:keepNext w:val="true"/>
        <w:widowControl w:val="false"/>
        <w:spacing w:lineRule="exact" w:line="360"/>
        <w:jc w:val="both"/>
        <w:rPr>
          <w:sz w:val="26"/>
          <w:szCs w:val="26"/>
          <w:lang w:val="el-GR"/>
        </w:rPr>
      </w:pPr>
      <w:r>
        <w:rPr>
          <w:sz w:val="26"/>
          <w:szCs w:val="26"/>
          <w:lang w:val="el-GR"/>
        </w:rPr>
        <w:t>Όλα αυτά τα γεγονότα, λοιπόν, συνάδελφοι, τα οποία για μας είναι πρωτοφανή, παρόλα αυτά ένας εισαγγελέας πιστεύει ότι για όλα αυτά τα πράγματα φταιει η υπηρεσία η τεχνική του Δήμου. Είναι αδύνατον, συνάδελφοι, για ένα άτομο να μπορεί να επιβλέπει ή να προλαβαίνει, ή να συντηρεί ή να επιδιορθώνει, είτε απευθείας, είτε με εντολές, που πάντα δεν ξέρει αν εκτελούνται και πως όλα τα ανωτέρω. Αυτά ποτέ δεν μου γίνονται γνωστά, είτε σε μένα είτε στους άλλους συνάδελφους, που είναι η λακκούβα, που βγήκε η βίδα, τα φρένα δεν πιάνουν, γιατί όλα αυτά μαθαίνονται πάντοτε κατόπιν εορτής.</w:t>
      </w:r>
    </w:p>
    <w:p>
      <w:pPr>
        <w:pStyle w:val="Normal"/>
        <w:keepNext w:val="true"/>
        <w:widowControl w:val="false"/>
        <w:spacing w:lineRule="exact" w:line="360"/>
        <w:jc w:val="both"/>
        <w:rPr>
          <w:sz w:val="26"/>
          <w:szCs w:val="26"/>
          <w:lang w:val="el-GR"/>
        </w:rPr>
      </w:pPr>
      <w:r>
        <w:rPr>
          <w:sz w:val="26"/>
          <w:szCs w:val="26"/>
          <w:lang w:val="el-GR"/>
        </w:rPr>
      </w:r>
    </w:p>
    <w:p>
      <w:pPr>
        <w:pStyle w:val="Normal"/>
        <w:keepNext w:val="true"/>
        <w:widowControl w:val="false"/>
        <w:spacing w:lineRule="exact" w:line="360"/>
        <w:jc w:val="both"/>
        <w:rPr>
          <w:sz w:val="26"/>
          <w:szCs w:val="26"/>
          <w:lang w:val="el-GR"/>
        </w:rPr>
      </w:pPr>
      <w:r>
        <w:rPr>
          <w:sz w:val="26"/>
          <w:szCs w:val="26"/>
          <w:lang w:val="el-GR"/>
        </w:rPr>
        <w:t>Οι άμεσοι επιτηρητές, επιβλέποντες συνάδελφοι, συνήθως γίνονται υπεύθυνοι μετά το δυστύχημα. Αλλά οι προϊστάμενοί τους και οι διευθυντές τους είναι εξ ορισμού πάντοτε υπεύθυνοι, έστω κι αν δεν έχουν καμία γνώση των ανωτέρω γεγονότων και προβλημάτων για οτιδήποτε συμβεί. Κατηγορούμεθα, λοιπόν, άμεσα από τον εισαγγελέα και πρέπει εν συνεχεία να αποδείξουμε την αθωότητά μας, δηλαδή ότι δεν είμαστε ελέφαντες.</w:t>
      </w:r>
    </w:p>
    <w:p>
      <w:pPr>
        <w:pStyle w:val="Normal"/>
        <w:keepNext w:val="true"/>
        <w:widowControl w:val="false"/>
        <w:spacing w:lineRule="exact" w:line="360"/>
        <w:jc w:val="both"/>
        <w:rPr>
          <w:sz w:val="26"/>
          <w:szCs w:val="26"/>
          <w:lang w:val="el-GR"/>
        </w:rPr>
      </w:pPr>
      <w:r>
        <w:rPr>
          <w:sz w:val="26"/>
          <w:szCs w:val="26"/>
          <w:lang w:val="el-GR"/>
        </w:rPr>
      </w:r>
    </w:p>
    <w:p>
      <w:pPr>
        <w:pStyle w:val="Normal"/>
        <w:keepNext w:val="true"/>
        <w:widowControl w:val="false"/>
        <w:spacing w:lineRule="exact" w:line="360"/>
        <w:jc w:val="both"/>
        <w:rPr>
          <w:sz w:val="26"/>
          <w:szCs w:val="26"/>
          <w:lang w:val="el-GR"/>
        </w:rPr>
      </w:pPr>
      <w:r>
        <w:rPr>
          <w:sz w:val="26"/>
          <w:szCs w:val="26"/>
          <w:lang w:val="el-GR"/>
        </w:rPr>
        <w:t>Βλέπετε, δηλαδή, συνάδελφοι ότι για άπειρα γεγονότα, τα οποία μπορούν να συμβούν από τη μία στιγμή στην άλλη, για τα οποία 99% δεν έχουμε γνώση ή οι συνθήκες και ο τρόπος εργασίας των Δήμων δεν μου επιτρέπουν να επέμβω έγκαιρα, αυτό είναι εντελώς άδικο. Εκτός των αστικών ποινικών ευθυνών που επωμίζομαι, κανένας δεν μπορεί να αξιολογήσει τη φθορά του οργανισμού μου από άγχος, αϋπνίες, αγωνίες και εκνευρισμούς. Και βέβαια ως υπάλληλος, όταν εργάζομαι με τέτοιες συνθήκες, ούτε να αποδώσω, βεβαίως, μπορώ, ούτε να εργαστώ με καθαρό μυαλό για να αποφύγω τα λάθη.</w:t>
      </w:r>
    </w:p>
    <w:p>
      <w:pPr>
        <w:pStyle w:val="Normal"/>
        <w:keepNext w:val="true"/>
        <w:widowControl w:val="false"/>
        <w:spacing w:lineRule="exact" w:line="360"/>
        <w:jc w:val="both"/>
        <w:rPr>
          <w:sz w:val="26"/>
          <w:szCs w:val="26"/>
          <w:lang w:val="el-GR"/>
        </w:rPr>
      </w:pPr>
      <w:r>
        <w:rPr>
          <w:sz w:val="26"/>
          <w:szCs w:val="26"/>
          <w:lang w:val="el-GR"/>
        </w:rPr>
      </w:r>
    </w:p>
    <w:p>
      <w:pPr>
        <w:pStyle w:val="Normal"/>
        <w:keepNext w:val="true"/>
        <w:widowControl w:val="false"/>
        <w:spacing w:lineRule="exact" w:line="360"/>
        <w:jc w:val="both"/>
        <w:rPr>
          <w:sz w:val="26"/>
          <w:szCs w:val="26"/>
          <w:lang w:val="el-GR"/>
        </w:rPr>
      </w:pPr>
      <w:r>
        <w:rPr>
          <w:sz w:val="26"/>
          <w:szCs w:val="26"/>
          <w:lang w:val="el-GR"/>
        </w:rPr>
        <w:t>Και να μην ξεχνάμε, συνάδελφοι τις τεράστιες οικονομικές υποχρεώσεις, τις οποίες επωμιζόμαστε από δικηγόρους ή από τις πιθανές οικονομικές απαιτήσεις που θα μας ζητηθούνε. Συνάδελφοι, αυτή τη στιγμή έχω, περιμένω από τον εισαγγελέα να αποφασίσει, μετά την απολογία μου αν πραγματικά θα με στείλει σε δίκη για ανθρωποκτονία εξ αμελείας. Έχω μία δεύτερη κατηγορία για έναν τραυματισμό εξ αμελείας πάλι από μηχανάκι, το οποίο αποφάσισε να πέσει, λεει, σε μία λακκούβα. Απεδείχθηκε ότι είναι αλλού, δεν ξέρουμε τι θα γίνει. Έχουμε δύο τραυματισμούς από τα μπάζα που πέσανε από το φορτηγό στις μία το πρωί. Κατά τον εισαγγελέα, εγώ έπρεπε να ήμουνα εκεί, μαζί με την υπηρεσία, να καθαρίσω τα μπάζα.</w:t>
      </w:r>
    </w:p>
    <w:p>
      <w:pPr>
        <w:pStyle w:val="Normal"/>
        <w:keepNext w:val="true"/>
        <w:widowControl w:val="false"/>
        <w:spacing w:lineRule="exact" w:line="360"/>
        <w:jc w:val="both"/>
        <w:rPr>
          <w:sz w:val="26"/>
          <w:szCs w:val="26"/>
          <w:lang w:val="el-GR"/>
        </w:rPr>
      </w:pPr>
      <w:r>
        <w:rPr>
          <w:sz w:val="26"/>
          <w:szCs w:val="26"/>
          <w:lang w:val="el-GR"/>
        </w:rPr>
      </w:r>
    </w:p>
    <w:p>
      <w:pPr>
        <w:pStyle w:val="Normal"/>
        <w:keepNext w:val="true"/>
        <w:widowControl w:val="false"/>
        <w:spacing w:lineRule="exact" w:line="360"/>
        <w:jc w:val="both"/>
        <w:rPr>
          <w:sz w:val="26"/>
          <w:szCs w:val="26"/>
          <w:lang w:val="el-GR"/>
        </w:rPr>
      </w:pPr>
      <w:r>
        <w:rPr>
          <w:sz w:val="26"/>
          <w:szCs w:val="26"/>
          <w:lang w:val="el-GR"/>
        </w:rPr>
        <w:t>Συνάδελφοι, πρέπει να καταλάβετε κάτι, όλοι εμείς σε κάποια τεχνική υπηρεσία είμαστε υπεύθυνοι των έργων που κάνουμε. Είναι τραγικό αλλά είμαστε υπεύθυνοι και για έργα και για εντολές που δίνουνε άλλοι, είτε διοίκηση είναι, είτε δήμαρχος είναι, είτε άλλοι συνάδελφοι. Αυτά τα γεγονότα ποτέ δεν τα γνωρίζουμε, δυστυχώς όμως αυτή τη στιγμή ο Ποινικός Κώδικας απευθύνεται καθαρά και μόνο σε μας, εμάς καλεί, εμάς εγκαλεί. Σκεφτείτε όσοι συνάδελφοι πρόκειται να γίνετε ποτέ, είτε προϊστάμενοι, είτε διευθυντές, τις ευθύνες τις οποίες θα αναλάβετε εξ ονόματι άλλων.</w:t>
      </w:r>
    </w:p>
    <w:p>
      <w:pPr>
        <w:pStyle w:val="Normal"/>
        <w:keepNext w:val="true"/>
        <w:widowControl w:val="false"/>
        <w:spacing w:lineRule="exact" w:line="360"/>
        <w:jc w:val="both"/>
        <w:rPr>
          <w:sz w:val="26"/>
          <w:szCs w:val="26"/>
          <w:lang w:val="el-GR"/>
        </w:rPr>
      </w:pPr>
      <w:r>
        <w:rPr>
          <w:sz w:val="26"/>
          <w:szCs w:val="26"/>
          <w:lang w:val="el-GR"/>
        </w:rPr>
      </w:r>
    </w:p>
    <w:p>
      <w:pPr>
        <w:pStyle w:val="Normal"/>
        <w:keepNext w:val="true"/>
        <w:widowControl w:val="false"/>
        <w:spacing w:lineRule="exact" w:line="360"/>
        <w:jc w:val="both"/>
        <w:rPr>
          <w:sz w:val="26"/>
          <w:szCs w:val="26"/>
          <w:lang w:val="el-GR"/>
        </w:rPr>
      </w:pPr>
      <w:r>
        <w:rPr>
          <w:sz w:val="26"/>
          <w:szCs w:val="26"/>
          <w:lang w:val="el-GR"/>
        </w:rPr>
        <w:t>Ελπίζω το καινούργιο συμβούλιο, το οποίο θα προκύψει μετά από τις αρχαιρεσίες που θα έχουμε, να σκεφτεί αυτά τα πράγματα, να τα συζητήσει και να βρει κάποια φόρμουλα, ούτως ώστε όλοι οι τεχνικοί υπάλληλοι να πάψουν να είναι δέσμιοι όποιων κακοτυχιών μπορούν να συμβούνε στους Δήμους. Ευχαριστώ.</w:t>
      </w:r>
    </w:p>
    <w:p>
      <w:pPr>
        <w:pStyle w:val="Normal"/>
        <w:keepNext w:val="true"/>
        <w:widowControl w:val="false"/>
        <w:spacing w:lineRule="exact" w:line="360"/>
        <w:jc w:val="both"/>
        <w:rPr>
          <w:sz w:val="26"/>
          <w:szCs w:val="26"/>
          <w:lang w:val="el-GR"/>
        </w:rPr>
      </w:pPr>
      <w:r>
        <w:rPr>
          <w:sz w:val="26"/>
          <w:szCs w:val="26"/>
          <w:lang w:val="el-GR"/>
        </w:rPr>
      </w:r>
    </w:p>
    <w:p>
      <w:pPr>
        <w:pStyle w:val="Normal"/>
        <w:keepNext w:val="true"/>
        <w:widowControl w:val="false"/>
        <w:spacing w:lineRule="exact" w:line="360"/>
        <w:jc w:val="both"/>
        <w:rPr/>
      </w:pPr>
      <w:r>
        <w:rPr>
          <w:b/>
          <w:sz w:val="26"/>
          <w:szCs w:val="26"/>
          <w:u w:val="single"/>
          <w:lang w:val="el-GR"/>
        </w:rPr>
        <w:t>ΠΡΟΕΔΡΕΙΟ:</w:t>
      </w:r>
      <w:r>
        <w:rPr>
          <w:sz w:val="26"/>
          <w:szCs w:val="26"/>
          <w:lang w:val="el-GR"/>
        </w:rPr>
        <w:t xml:space="preserve"> Ευχαριστούμε το συνάδελφο. Το λόγο έχει ο Γ.Δελάκης από την Αθήνα.</w:t>
      </w:r>
    </w:p>
    <w:p>
      <w:pPr>
        <w:pStyle w:val="Normal"/>
        <w:keepNext w:val="true"/>
        <w:widowControl w:val="false"/>
        <w:spacing w:lineRule="exact" w:line="360"/>
        <w:jc w:val="both"/>
        <w:rPr>
          <w:sz w:val="26"/>
          <w:szCs w:val="26"/>
          <w:lang w:val="el-GR"/>
        </w:rPr>
      </w:pPr>
      <w:r>
        <w:rPr>
          <w:sz w:val="26"/>
          <w:szCs w:val="26"/>
          <w:lang w:val="el-GR"/>
        </w:rPr>
      </w:r>
    </w:p>
    <w:p>
      <w:pPr>
        <w:pStyle w:val="Normal"/>
        <w:keepNext w:val="true"/>
        <w:widowControl w:val="false"/>
        <w:spacing w:lineRule="exact" w:line="360"/>
        <w:jc w:val="both"/>
        <w:rPr/>
      </w:pPr>
      <w:r>
        <w:rPr>
          <w:b/>
          <w:sz w:val="26"/>
          <w:szCs w:val="26"/>
          <w:u w:val="single"/>
          <w:lang w:val="el-GR"/>
        </w:rPr>
        <w:t>Γ.ΔΕΛΑΚΗΣ:</w:t>
      </w:r>
      <w:r>
        <w:rPr>
          <w:sz w:val="26"/>
          <w:szCs w:val="26"/>
          <w:lang w:val="el-GR"/>
        </w:rPr>
        <w:t xml:space="preserve"> Αγαπητοί φίλοι σύνεδροι, και με τους περισσότερους από σας είμαστε φίλοι ο ένας με τον άλλον, μια και ερχόμαστε σε πολλά συνέδρια, συζητάμε, ψηφίζουμε, αποφασίζουμε, συμμετέχουμε στα όργανα και τις διαδικασίες του συνδικαλιστικού κινήματος.</w:t>
      </w:r>
    </w:p>
    <w:p>
      <w:pPr>
        <w:pStyle w:val="Normal"/>
        <w:keepNext w:val="true"/>
        <w:widowControl w:val="false"/>
        <w:spacing w:lineRule="exact" w:line="360"/>
        <w:jc w:val="both"/>
        <w:rPr>
          <w:sz w:val="26"/>
          <w:szCs w:val="26"/>
          <w:lang w:val="el-GR"/>
        </w:rPr>
      </w:pPr>
      <w:r>
        <w:rPr>
          <w:sz w:val="26"/>
          <w:szCs w:val="26"/>
          <w:lang w:val="el-GR"/>
        </w:rPr>
      </w:r>
    </w:p>
    <w:p>
      <w:pPr>
        <w:pStyle w:val="Normal"/>
        <w:keepNext w:val="true"/>
        <w:widowControl w:val="false"/>
        <w:spacing w:lineRule="exact" w:line="360"/>
        <w:jc w:val="both"/>
        <w:rPr>
          <w:sz w:val="26"/>
          <w:szCs w:val="26"/>
          <w:lang w:val="el-GR"/>
        </w:rPr>
      </w:pPr>
      <w:r>
        <w:rPr>
          <w:sz w:val="26"/>
          <w:szCs w:val="26"/>
          <w:lang w:val="el-GR"/>
        </w:rPr>
        <w:t>Ένα συνδικαλιστικό κίνημα που πραγματικά βρίσκεται σε ένα καινούργιο σταθμό, στο σταθμό που ανοίγεται σε μια σύγχρονη κοινωνία, σε μια κοινωνία που πρέπει να ξεπεράσει τα υπαρκτά προβλήματα που τόσο μας ταλαιπωρούν. Και σίγουρα σ’ αυτό τον τομέα του συνδικαλισμού μεγάλο ρόλο καλείται να παίξει το κίνημα των εργαζομένων στην Τοπική Αυτοδιοίκηση. Μια Τοπική Αυτοδιοίκηση που και θα εξελιχθεί περισσότερο και καινούργιες αρμοδιότητες θα πάρει, αλλά και το κυριότερο, θα αποτελεί βασικό κύτταρο της δημοκρατίας και της εξυπηρέτησης του κάθε πολίτη.</w:t>
      </w:r>
    </w:p>
    <w:p>
      <w:pPr>
        <w:pStyle w:val="Normal"/>
        <w:keepNext w:val="true"/>
        <w:widowControl w:val="false"/>
        <w:spacing w:lineRule="exact" w:line="360"/>
        <w:jc w:val="both"/>
        <w:rPr>
          <w:sz w:val="26"/>
          <w:szCs w:val="26"/>
          <w:lang w:val="el-GR"/>
        </w:rPr>
      </w:pPr>
      <w:r>
        <w:rPr>
          <w:sz w:val="26"/>
          <w:szCs w:val="26"/>
          <w:lang w:val="el-GR"/>
        </w:rPr>
      </w:r>
    </w:p>
    <w:p>
      <w:pPr>
        <w:pStyle w:val="Normal"/>
        <w:keepNext w:val="true"/>
        <w:widowControl w:val="false"/>
        <w:spacing w:lineRule="exact" w:line="360"/>
        <w:jc w:val="both"/>
        <w:rPr>
          <w:sz w:val="26"/>
          <w:szCs w:val="26"/>
          <w:lang w:val="el-GR"/>
        </w:rPr>
      </w:pPr>
      <w:r>
        <w:rPr>
          <w:sz w:val="26"/>
          <w:szCs w:val="26"/>
          <w:lang w:val="el-GR"/>
        </w:rPr>
        <w:t>Αυτή η Ομοσπονδία πραγματικά έχει και αξιόλΟ.Γ.Α. στελέχη, στελέχη που είτε αξιοποιούνται είτε όχι. Η διοίκηση της περασμένης θητείας επιτέλεσε ένα κάποιο έργο, δεν είμαι από αυτούς που θα το μηδενίσουν. Αλλά είμαι από αυτούς που θα δώσουν και την προοπτική για μια καλύτερη λειτουργία της. Σίγουρα και ο πρόεδρος της απερχόμενης διοίκησης είναι ένας άνθρωπος με ανοιχτό μυαλό, παρόλο που δεν ήμαστε στην ίδια παράταξη, παρόλο που έχουμε διαφωνίες. Όπως και άλλα στελέχη από όλες τις παρατάξεις. Για την παράταξή μου θα αναφερθώ αργότερα.</w:t>
      </w:r>
    </w:p>
    <w:p>
      <w:pPr>
        <w:pStyle w:val="Normal"/>
        <w:keepNext w:val="true"/>
        <w:widowControl w:val="false"/>
        <w:spacing w:lineRule="exact" w:line="360"/>
        <w:jc w:val="both"/>
        <w:rPr>
          <w:sz w:val="26"/>
          <w:szCs w:val="26"/>
          <w:lang w:val="el-GR"/>
        </w:rPr>
      </w:pPr>
      <w:r>
        <w:rPr>
          <w:sz w:val="26"/>
          <w:szCs w:val="26"/>
          <w:lang w:val="el-GR"/>
        </w:rPr>
      </w:r>
    </w:p>
    <w:p>
      <w:pPr>
        <w:pStyle w:val="Normal"/>
        <w:keepNext w:val="true"/>
        <w:widowControl w:val="false"/>
        <w:spacing w:lineRule="exact" w:line="360"/>
        <w:jc w:val="both"/>
        <w:rPr>
          <w:sz w:val="26"/>
          <w:szCs w:val="26"/>
          <w:lang w:val="el-GR"/>
        </w:rPr>
      </w:pPr>
      <w:r>
        <w:rPr>
          <w:sz w:val="26"/>
          <w:szCs w:val="26"/>
          <w:lang w:val="el-GR"/>
        </w:rPr>
        <w:t>Αλλά θα πρέπει να αποδεσμευτούμε από διάφορες προκαταλήψεις του παρελθόντος. Θα πρέπει να γίνουμε πιο δημιουργικοί και πιο επιστημονικά τεκμηριωμένοι στην δουλειά μας. Ο συνδικαλισμός, συνάδελφοι, αλλάζει. Δεν είμαι από αυτούς, που όσα χρόνια εργάζομαι, δεν πρωτοστάτησα στις απεργίες. Μόνο στο εκκαθαριστικό μου, στην περασμένη χρονιά, μου κόψανε 600 ευρώ από τις απεργίες. Αλλά είμαι και από αυτούς που πολύ σκέφτομαι να διαδηλώνουμε με τέτοιου είδους μορφές πάλης σήμερα, σε μια περίοδο κρίσης και της ίδιας της κοινωνίας και των ίδιων των εργαζομένων και του ίδιου του συνδικαλιστικού κινήματος.</w:t>
      </w:r>
    </w:p>
    <w:p>
      <w:pPr>
        <w:pStyle w:val="Normal"/>
        <w:keepNext w:val="true"/>
        <w:widowControl w:val="false"/>
        <w:spacing w:lineRule="exact" w:line="360"/>
        <w:jc w:val="both"/>
        <w:rPr>
          <w:sz w:val="26"/>
          <w:szCs w:val="26"/>
          <w:lang w:val="el-GR"/>
        </w:rPr>
      </w:pPr>
      <w:r>
        <w:rPr>
          <w:sz w:val="26"/>
          <w:szCs w:val="26"/>
          <w:lang w:val="el-GR"/>
        </w:rPr>
      </w:r>
    </w:p>
    <w:p>
      <w:pPr>
        <w:pStyle w:val="Normal"/>
        <w:keepNext w:val="true"/>
        <w:widowControl w:val="false"/>
        <w:spacing w:lineRule="exact" w:line="360"/>
        <w:jc w:val="both"/>
        <w:rPr>
          <w:sz w:val="26"/>
          <w:szCs w:val="26"/>
          <w:lang w:val="el-GR"/>
        </w:rPr>
      </w:pPr>
      <w:r>
        <w:rPr>
          <w:sz w:val="26"/>
          <w:szCs w:val="26"/>
          <w:lang w:val="el-GR"/>
        </w:rPr>
        <w:t>Θα πρέπει να βρούμε άλλες μορφές πιο εκσυγχρονιστικές και πιο ποιοτικές στη διεκδίκηση των αιτημάτων μας. Όταν ο συνδικαλιστής, συνάδελφοι, έχει και σοβαρότητα και πολύ περισσότερο δεν έχει δεσμεύσεις με την εργοδοσία, και κυρίως είναι τεκμηριωμένος στα επιχειρήματά του, μπορεί να σταθεί και να διεκδικήσει. Εμείς στο Δήμο της Αθήνας κερδίσαμε ακόμη και το πριμ παραγωγικότητος από το 90-96 με τα επιχειρήματά μας.</w:t>
      </w:r>
    </w:p>
    <w:p>
      <w:pPr>
        <w:pStyle w:val="Normal"/>
        <w:keepNext w:val="true"/>
        <w:widowControl w:val="false"/>
        <w:spacing w:lineRule="exact" w:line="360"/>
        <w:jc w:val="both"/>
        <w:rPr>
          <w:sz w:val="26"/>
          <w:szCs w:val="26"/>
          <w:lang w:val="el-GR"/>
        </w:rPr>
      </w:pPr>
      <w:r>
        <w:rPr>
          <w:sz w:val="26"/>
          <w:szCs w:val="26"/>
          <w:lang w:val="el-GR"/>
        </w:rPr>
      </w:r>
    </w:p>
    <w:p>
      <w:pPr>
        <w:pStyle w:val="Normal"/>
        <w:keepNext w:val="true"/>
        <w:widowControl w:val="false"/>
        <w:spacing w:lineRule="exact" w:line="360"/>
        <w:jc w:val="both"/>
        <w:rPr>
          <w:sz w:val="26"/>
          <w:szCs w:val="26"/>
          <w:lang w:val="el-GR"/>
        </w:rPr>
      </w:pPr>
      <w:r>
        <w:rPr>
          <w:sz w:val="26"/>
          <w:szCs w:val="26"/>
          <w:lang w:val="el-GR"/>
        </w:rPr>
        <w:t>Συνάδελφοι, διάβασα καλά όλα τα φυλλάδια, αλλά θα σταθώ στο φυλλάδιο της Π.Α.Σ.Κ.Ε., για να δείξουμε αφενός μεν την πολιτική επιχειρηματολογία που κάνει και που βγάζει μια κυβέρνηση ανίκανη σήμερα να υλοποιήσει τις προσδοκίες του ελληνικού λαού, αλλά και σε ορισμένα σημαντικά ζητήματα για μένα και για την παράταξή μου, πολιτικά και φιλοσοφικά αντίθετη. Και θα σταθώ σε δυο σημεία.</w:t>
      </w:r>
    </w:p>
    <w:p>
      <w:pPr>
        <w:pStyle w:val="Normal"/>
        <w:keepNext w:val="true"/>
        <w:widowControl w:val="false"/>
        <w:spacing w:lineRule="exact" w:line="360"/>
        <w:jc w:val="both"/>
        <w:rPr>
          <w:sz w:val="26"/>
          <w:szCs w:val="26"/>
          <w:lang w:val="el-GR"/>
        </w:rPr>
      </w:pPr>
      <w:r>
        <w:rPr>
          <w:sz w:val="26"/>
          <w:szCs w:val="26"/>
          <w:lang w:val="el-GR"/>
        </w:rPr>
      </w:r>
    </w:p>
    <w:p>
      <w:pPr>
        <w:pStyle w:val="Normal"/>
        <w:keepNext w:val="true"/>
        <w:widowControl w:val="false"/>
        <w:spacing w:lineRule="exact" w:line="360"/>
        <w:jc w:val="both"/>
        <w:rPr>
          <w:sz w:val="26"/>
          <w:szCs w:val="26"/>
          <w:lang w:val="el-GR"/>
        </w:rPr>
      </w:pPr>
      <w:r>
        <w:rPr>
          <w:sz w:val="26"/>
          <w:szCs w:val="26"/>
          <w:lang w:val="el-GR"/>
        </w:rPr>
        <w:t>Το ένα το σημείο, συνάδελφοι, είναι το κομμάτι που αναφέρεται στις δημοτικές επιχειρήσεις που συνεχώς διογκώνονται σε όλη την Ελλάδα, και ανεξέλεγκτα. Εμείς σαν παράταξη, και το τονίζω απ’ το βήμα αυτού του συνεδρίου, είμαστε αντίθετοι σε κάθε μορφή που θα περιέχει και θα εμπορεύεται σε σχέση με τους πολίτες και το κράτος. Το κράτος, συνάδελφοι, και η Τοπική Αυτοδιοίκηση δεν μπορεί να είναι έμποροι. Τέτοιου είδους εμπορικές επιχειρήσεις δεν πρέπει να στηθούν, και σ’ αυτό θα είμαστε ριζικά αντίθετοι και σήμερα και αύριο.</w:t>
      </w:r>
    </w:p>
    <w:p>
      <w:pPr>
        <w:pStyle w:val="Normal"/>
        <w:keepNext w:val="true"/>
        <w:widowControl w:val="false"/>
        <w:spacing w:lineRule="exact" w:line="360"/>
        <w:jc w:val="both"/>
        <w:rPr>
          <w:sz w:val="26"/>
          <w:szCs w:val="26"/>
          <w:lang w:val="el-GR"/>
        </w:rPr>
      </w:pPr>
      <w:r>
        <w:rPr>
          <w:sz w:val="26"/>
          <w:szCs w:val="26"/>
          <w:lang w:val="el-GR"/>
        </w:rPr>
      </w:r>
    </w:p>
    <w:p>
      <w:pPr>
        <w:pStyle w:val="Normal"/>
        <w:keepNext w:val="true"/>
        <w:widowControl w:val="false"/>
        <w:spacing w:lineRule="exact" w:line="360"/>
        <w:jc w:val="both"/>
        <w:rPr>
          <w:sz w:val="26"/>
          <w:szCs w:val="26"/>
          <w:lang w:val="el-GR"/>
        </w:rPr>
      </w:pPr>
      <w:r>
        <w:rPr>
          <w:sz w:val="26"/>
          <w:szCs w:val="26"/>
          <w:lang w:val="el-GR"/>
        </w:rPr>
        <w:t>Το δεύτερο σημείο και στοιχείο που θα ήθελα να σταθώ, είναι στα θέματα υγιεινής και ασφάλειας. Είναι ένα σοβαρό ζήτημα που το αντιμετωπίζω και εγώ προσωπικά σαν μηχανικός. Άκουσα καλά και τον προηγούμενο συνάδελφο, έχει δίκιο σε όλα όσα είπε και είναι ακόμη πιο τραγική η κατάσταση. Κινδυνεύουν συνάδελφοι και από ασθένειες και από ατυχήματα και από οτιδήποτε άλλο και οι περισσότεροι Δήμοι δεν αφουγκράζονται σχεδόν καθόλου τα θέματα υγιεινής και ασφάλειας.</w:t>
      </w:r>
    </w:p>
    <w:p>
      <w:pPr>
        <w:pStyle w:val="Normal"/>
        <w:keepNext w:val="true"/>
        <w:widowControl w:val="false"/>
        <w:spacing w:lineRule="exact" w:line="360"/>
        <w:jc w:val="both"/>
        <w:rPr>
          <w:sz w:val="26"/>
          <w:szCs w:val="26"/>
          <w:lang w:val="el-GR"/>
        </w:rPr>
      </w:pPr>
      <w:r>
        <w:rPr>
          <w:sz w:val="26"/>
          <w:szCs w:val="26"/>
          <w:lang w:val="el-GR"/>
        </w:rPr>
      </w:r>
    </w:p>
    <w:p>
      <w:pPr>
        <w:pStyle w:val="Normal"/>
        <w:keepNext w:val="true"/>
        <w:widowControl w:val="false"/>
        <w:spacing w:lineRule="exact" w:line="360"/>
        <w:jc w:val="both"/>
        <w:rPr>
          <w:sz w:val="26"/>
          <w:szCs w:val="26"/>
          <w:lang w:val="el-GR"/>
        </w:rPr>
      </w:pPr>
      <w:r>
        <w:rPr>
          <w:sz w:val="26"/>
          <w:szCs w:val="26"/>
          <w:lang w:val="el-GR"/>
        </w:rPr>
        <w:t>Και εμείς και στο Δήμο της Αθήνας ακόμη είμαστε πολύ πίσω σ’ αυτό τον τομέα, πολύ πίσω.  Δεν έχουμε ούτε γιατρό εργασίας, δεν έχουμε εξειδικευμένο μηχανικό ασφαλείας. Ο Δήμος της Αθήνας με 8.000 υπαλλήλους. Είναι ένα ζήτημα που θα πρέπει η Ομοσπονδία να το δει και να το εξειδικεύσει, μια και υπάρχει το νομοθετικό πλαίσιο γενικά αλλά στην Τοπική Αυτοδιοίκηση με τις πολλές ειδικότητες και τις πολλές εργασιακές ανάγκες που έχουμε, πρέπει να διαφοροποιηθεί.</w:t>
      </w:r>
    </w:p>
    <w:p>
      <w:pPr>
        <w:pStyle w:val="Normal"/>
        <w:keepNext w:val="true"/>
        <w:widowControl w:val="false"/>
        <w:spacing w:lineRule="exact" w:line="360"/>
        <w:jc w:val="both"/>
        <w:rPr>
          <w:sz w:val="26"/>
          <w:szCs w:val="26"/>
          <w:lang w:val="el-GR"/>
        </w:rPr>
      </w:pPr>
      <w:r>
        <w:rPr>
          <w:sz w:val="26"/>
          <w:szCs w:val="26"/>
          <w:lang w:val="el-GR"/>
        </w:rPr>
      </w:r>
    </w:p>
    <w:p>
      <w:pPr>
        <w:pStyle w:val="Normal"/>
        <w:keepNext w:val="true"/>
        <w:widowControl w:val="false"/>
        <w:spacing w:lineRule="exact" w:line="360"/>
        <w:jc w:val="both"/>
        <w:rPr>
          <w:sz w:val="26"/>
          <w:szCs w:val="26"/>
          <w:lang w:val="el-GR"/>
        </w:rPr>
      </w:pPr>
      <w:r>
        <w:rPr>
          <w:sz w:val="26"/>
          <w:szCs w:val="26"/>
          <w:lang w:val="el-GR"/>
        </w:rPr>
        <w:t>Σ’ αυτά, συνάδελφοι, στάθηκα εντελώς στα συνδικαλιστικά. Τώρα θα έρθω στα πολιτικά. Βγαίνουν όλοι οι συνάδελφοι εδώ συνέχεια στο βήμα, ακούω πολλούς, είμαι αρκετή ώρα στην αίθουσα και λένε: ότι έχουμε αυτό το πρόβλημα ή δημιουργείται και αυτό το πρόβλημα χρονίζει και δεν λύνεται. Ότι δεν μας δίνουν ούτε τα λεφτά που αντιστοιχούν φέτος στον πληθωρισμό, ότι δεν μας δίνουν αυξήσεις, ότι στην Εφορία θα πληρώσουμε περισσότερα και όλα τα λοιπά, ότι μας παίρνουν κρατήσεις για τα ασφαλιστικά μας ταμεία τα περισσότερα. Τόσα προβλήματα, να μην τα αναριθμήσω, δεν θα ήθελα να κάθομαι να τα λεω, αυτά που ξέρετε όλοι σας και τα ζείτε πολύ καλά και καλύτερα από μένα όσοι έχετε οικογένειες.</w:t>
      </w:r>
    </w:p>
    <w:p>
      <w:pPr>
        <w:pStyle w:val="Normal"/>
        <w:keepNext w:val="true"/>
        <w:widowControl w:val="false"/>
        <w:spacing w:lineRule="exact" w:line="360"/>
        <w:jc w:val="both"/>
        <w:rPr>
          <w:sz w:val="26"/>
          <w:szCs w:val="26"/>
          <w:lang w:val="el-GR"/>
        </w:rPr>
      </w:pPr>
      <w:r>
        <w:rPr>
          <w:sz w:val="26"/>
          <w:szCs w:val="26"/>
          <w:lang w:val="el-GR"/>
        </w:rPr>
      </w:r>
    </w:p>
    <w:p>
      <w:pPr>
        <w:pStyle w:val="Normal"/>
        <w:keepNext w:val="true"/>
        <w:widowControl w:val="false"/>
        <w:spacing w:lineRule="exact" w:line="360"/>
        <w:jc w:val="both"/>
        <w:rPr>
          <w:sz w:val="26"/>
          <w:szCs w:val="26"/>
          <w:lang w:val="el-GR"/>
        </w:rPr>
      </w:pPr>
      <w:r>
        <w:rPr>
          <w:sz w:val="26"/>
          <w:szCs w:val="26"/>
          <w:lang w:val="el-GR"/>
        </w:rPr>
        <w:t>Εκεί που θα ήθελα όμως να σταθώ, συνάδελφοι, είναι ότι κάποιος φταιει σε όλα αυτά. Κάποιος κυβερνάει αυτό τον τόπο τα τελευταία 20 χρόνια και αυτός που κυβερνάει είναι μια συγκεκριμένη κυβέρνηση και ένας συγκεκριμένος υπουργός, που ήρθε εδώ εχθές και δεν μας είπε απολύτως τίποτε, δεν έδωσε καμιά προοπτική.</w:t>
      </w:r>
    </w:p>
    <w:p>
      <w:pPr>
        <w:pStyle w:val="Normal"/>
        <w:keepNext w:val="true"/>
        <w:widowControl w:val="false"/>
        <w:spacing w:lineRule="exact" w:line="360"/>
        <w:jc w:val="both"/>
        <w:rPr>
          <w:sz w:val="26"/>
          <w:szCs w:val="26"/>
          <w:lang w:val="el-GR"/>
        </w:rPr>
      </w:pPr>
      <w:r>
        <w:rPr>
          <w:sz w:val="26"/>
          <w:szCs w:val="26"/>
          <w:lang w:val="el-GR"/>
        </w:rPr>
      </w:r>
    </w:p>
    <w:p>
      <w:pPr>
        <w:pStyle w:val="Normal"/>
        <w:keepNext w:val="true"/>
        <w:widowControl w:val="false"/>
        <w:spacing w:lineRule="exact" w:line="360"/>
        <w:jc w:val="both"/>
        <w:rPr>
          <w:sz w:val="26"/>
          <w:szCs w:val="26"/>
          <w:lang w:val="el-GR"/>
        </w:rPr>
      </w:pPr>
      <w:r>
        <w:rPr>
          <w:sz w:val="26"/>
          <w:szCs w:val="26"/>
          <w:lang w:val="el-GR"/>
        </w:rPr>
        <w:t>Συμφωνώ και είναι και γενική αναγνώριση αυτό, ότι κάποια στιγμή πολύ σύντομα αυτή η κυβέρνηση θα φύγει. Αυτό το έχουν καταλάβει και οι ίδιοι. Ας φύγουν όμως με λιγότερα προβλήματα και το κυριότερο, συνάδελφοι, όταν θέλουμε να προχωρήσει το συνδικαλιστικό κίνημα θα πρέπει να υπάρξει ριζική αντίθεση με την εργοδοσία. Και αντίθεση, όταν μιλάμε, δεν είναι μόνο η απεργία ή η διαδήλωση, είναι και σε επίπεδο συνδικαλιστικών και πολιτικών θέσεων και εργασιακών θέσεων και εργασιακών δικαιωμάτων.</w:t>
      </w:r>
    </w:p>
    <w:p>
      <w:pPr>
        <w:pStyle w:val="Normal"/>
        <w:keepNext w:val="true"/>
        <w:widowControl w:val="false"/>
        <w:spacing w:lineRule="exact" w:line="360"/>
        <w:jc w:val="both"/>
        <w:rPr>
          <w:sz w:val="26"/>
          <w:szCs w:val="26"/>
          <w:lang w:val="el-GR"/>
        </w:rPr>
      </w:pPr>
      <w:r>
        <w:rPr>
          <w:sz w:val="26"/>
          <w:szCs w:val="26"/>
          <w:lang w:val="el-GR"/>
        </w:rPr>
      </w:r>
    </w:p>
    <w:p>
      <w:pPr>
        <w:pStyle w:val="Normal"/>
        <w:keepNext w:val="true"/>
        <w:widowControl w:val="false"/>
        <w:spacing w:lineRule="exact" w:line="360"/>
        <w:jc w:val="both"/>
        <w:rPr>
          <w:sz w:val="26"/>
          <w:szCs w:val="26"/>
          <w:lang w:val="el-GR"/>
        </w:rPr>
      </w:pPr>
      <w:r>
        <w:rPr>
          <w:sz w:val="26"/>
          <w:szCs w:val="26"/>
          <w:lang w:val="el-GR"/>
        </w:rPr>
        <w:t>Αυτή είναι η αντίθεσή μας. Και σε αυτή την αντίθεση, συνάδελφοι, πολύ σύντομα θα γίνει η πραγματικότητα. Θα έχουμε και μια άλλη κυβέρνηση, θα έχουμε και μια καλύτερη διεκδίκηση από πλευράς της Ομοσπονδίας. Εύχομαι καλές εργασίες στο συνέδριο, καλή επιτυχία στους συναδέλφους υποψηφίους και θα τα πούμε και στα επόμενα συνέδρια. Ευχαριστώ.</w:t>
      </w:r>
    </w:p>
    <w:p>
      <w:pPr>
        <w:pStyle w:val="Normal"/>
        <w:keepNext w:val="true"/>
        <w:widowControl w:val="false"/>
        <w:spacing w:lineRule="exact" w:line="360"/>
        <w:jc w:val="both"/>
        <w:rPr>
          <w:sz w:val="26"/>
          <w:szCs w:val="26"/>
          <w:lang w:val="el-GR"/>
        </w:rPr>
      </w:pPr>
      <w:r>
        <w:rPr>
          <w:sz w:val="26"/>
          <w:szCs w:val="26"/>
          <w:lang w:val="el-GR"/>
        </w:rPr>
      </w:r>
    </w:p>
    <w:p>
      <w:pPr>
        <w:pStyle w:val="Normal"/>
        <w:keepNext w:val="true"/>
        <w:widowControl w:val="false"/>
        <w:spacing w:lineRule="exact" w:line="360"/>
        <w:jc w:val="both"/>
        <w:rPr/>
      </w:pPr>
      <w:r>
        <w:rPr>
          <w:b/>
          <w:sz w:val="26"/>
          <w:szCs w:val="26"/>
          <w:u w:val="single"/>
          <w:lang w:val="el-GR"/>
        </w:rPr>
        <w:t>ΠΡΟΕΔΡΕΙΟ:</w:t>
      </w:r>
      <w:r>
        <w:rPr>
          <w:sz w:val="26"/>
          <w:szCs w:val="26"/>
          <w:lang w:val="el-GR"/>
        </w:rPr>
        <w:t xml:space="preserve"> Ευχαριστούμε το συνάδελφο. Το λόγο έχει ο Α.Τσαρούχας από την Αμαλιάδα.</w:t>
      </w:r>
    </w:p>
    <w:p>
      <w:pPr>
        <w:pStyle w:val="Normal"/>
        <w:keepNext w:val="true"/>
        <w:widowControl w:val="false"/>
        <w:spacing w:lineRule="exact" w:line="360"/>
        <w:jc w:val="both"/>
        <w:rPr>
          <w:sz w:val="26"/>
          <w:szCs w:val="26"/>
          <w:lang w:val="el-GR"/>
        </w:rPr>
      </w:pPr>
      <w:r>
        <w:rPr>
          <w:sz w:val="26"/>
          <w:szCs w:val="26"/>
          <w:lang w:val="el-GR"/>
        </w:rPr>
      </w:r>
    </w:p>
    <w:p>
      <w:pPr>
        <w:pStyle w:val="Normal"/>
        <w:keepNext w:val="true"/>
        <w:widowControl w:val="false"/>
        <w:spacing w:lineRule="exact" w:line="360"/>
        <w:jc w:val="both"/>
        <w:rPr/>
      </w:pPr>
      <w:r>
        <w:rPr>
          <w:b/>
          <w:sz w:val="26"/>
          <w:szCs w:val="26"/>
          <w:u w:val="single"/>
          <w:lang w:val="el-GR"/>
        </w:rPr>
        <w:t>Α.ΤΣΑΡΟΥΧΑΣ:</w:t>
      </w:r>
      <w:r>
        <w:rPr>
          <w:sz w:val="26"/>
          <w:szCs w:val="26"/>
          <w:lang w:val="el-GR"/>
        </w:rPr>
        <w:t xml:space="preserve"> Αγαπητοί συνάδελφοι, σαν καινούργιος όπως νιώθω στο χώρο της Τοπικής Αυτοδιοίκησης, γιατί προέρχομαι από τα στάδια και μόλις συμπληρώσαμε δύο χρόνια στο χώρο της Τοπικής Αυτοδιοίκησης, θέλω να επισημάνω ότι εργαζόμενος πριν και στον ιδιωτικό τομέα είναι η τρίτη Ομοσπονδία στην οποία συμμετέχω και πραγματικά διαπιστώνω ότι λειτουργεί, μπορώ να πω και υποδειγματικά, προβλήματα πάντα θα υπάρχουν. Μέσα στα δυο χρόνια αυτά που γνωρίζω τη δράσή της, μέσα από το δικό μας χώρο, βλέπω ότι στέκεται και στα μικρά και στα μεγάλα. Όμως εμείς εργαζόμενοι από τα δημοτικά στάδια και τα άλλα Νομικά Πρόσωπα που ήρθαν στους Δήμους με τον 2880, εξακολουθούμε να έχουμε προβλήματα.</w:t>
      </w:r>
    </w:p>
    <w:p>
      <w:pPr>
        <w:pStyle w:val="Normal"/>
        <w:keepNext w:val="true"/>
        <w:widowControl w:val="false"/>
        <w:spacing w:lineRule="exact" w:line="360"/>
        <w:jc w:val="both"/>
        <w:rPr>
          <w:sz w:val="26"/>
          <w:szCs w:val="26"/>
          <w:lang w:val="el-GR"/>
        </w:rPr>
      </w:pPr>
      <w:r>
        <w:rPr>
          <w:sz w:val="26"/>
          <w:szCs w:val="26"/>
          <w:lang w:val="el-GR"/>
        </w:rPr>
      </w:r>
    </w:p>
    <w:p>
      <w:pPr>
        <w:pStyle w:val="Normal"/>
        <w:keepNext w:val="true"/>
        <w:widowControl w:val="false"/>
        <w:spacing w:lineRule="exact" w:line="360"/>
        <w:jc w:val="both"/>
        <w:rPr>
          <w:sz w:val="26"/>
          <w:szCs w:val="26"/>
          <w:lang w:val="el-GR"/>
        </w:rPr>
      </w:pPr>
      <w:r>
        <w:rPr>
          <w:sz w:val="26"/>
          <w:szCs w:val="26"/>
          <w:lang w:val="el-GR"/>
        </w:rPr>
        <w:t>Θέλω την ιδιαίτερη προσοχή της Ομοσπονδίας στα ζητήματα χρηματοδότησης αυτών των Νομικών Προσώπων, γιατί υπάρχει μια ιδιαιτερότητα, ίσως πολλοί να μην το γνωρίζετε ότι υπάρχουν συνάδελφοι που δεν παίρνουν τον μισθό τους παρότι είναι μόνιμοι υπάλληλοι του δημοσίου, πριν των Ο.Τ.Α. σήμερα.</w:t>
      </w:r>
    </w:p>
    <w:p>
      <w:pPr>
        <w:pStyle w:val="Normal"/>
        <w:keepNext w:val="true"/>
        <w:widowControl w:val="false"/>
        <w:spacing w:lineRule="exact" w:line="360"/>
        <w:jc w:val="both"/>
        <w:rPr>
          <w:sz w:val="26"/>
          <w:szCs w:val="26"/>
          <w:lang w:val="el-GR"/>
        </w:rPr>
      </w:pPr>
      <w:r>
        <w:rPr>
          <w:sz w:val="26"/>
          <w:szCs w:val="26"/>
          <w:lang w:val="el-GR"/>
        </w:rPr>
      </w:r>
    </w:p>
    <w:p>
      <w:pPr>
        <w:pStyle w:val="Normal"/>
        <w:keepNext w:val="true"/>
        <w:widowControl w:val="false"/>
        <w:spacing w:lineRule="exact" w:line="360"/>
        <w:jc w:val="both"/>
        <w:rPr>
          <w:sz w:val="26"/>
          <w:szCs w:val="26"/>
          <w:lang w:val="el-GR"/>
        </w:rPr>
      </w:pPr>
      <w:r>
        <w:rPr>
          <w:sz w:val="26"/>
          <w:szCs w:val="26"/>
          <w:lang w:val="el-GR"/>
        </w:rPr>
        <w:t>Ένα δεύτερο ότι οι συνάδελφοι που ήρθαν στους Ο.Τ.Α., πήραν και παίρνουν το πριμ παραγωγικότητας κανονικά. Οι εργαζόμενοι στους Δήμους αλλά και στους παιδικούς σταθμούς τρέχουμε ακόμη στα δικαστήρια, με αβέβαιο το τι θα προκύψει. Και εδώ θέλουμε να σταθεί η Ομοσπονδία και να συμβάλει να λυθεί και για μας αυτό το πρόβλημα.</w:t>
      </w:r>
    </w:p>
    <w:p>
      <w:pPr>
        <w:pStyle w:val="Normal"/>
        <w:keepNext w:val="true"/>
        <w:widowControl w:val="false"/>
        <w:spacing w:lineRule="exact" w:line="360"/>
        <w:jc w:val="both"/>
        <w:rPr>
          <w:sz w:val="26"/>
          <w:szCs w:val="26"/>
          <w:lang w:val="el-GR"/>
        </w:rPr>
      </w:pPr>
      <w:r>
        <w:rPr>
          <w:sz w:val="26"/>
          <w:szCs w:val="26"/>
          <w:lang w:val="el-GR"/>
        </w:rPr>
      </w:r>
    </w:p>
    <w:p>
      <w:pPr>
        <w:pStyle w:val="Normal"/>
        <w:keepNext w:val="true"/>
        <w:widowControl w:val="false"/>
        <w:spacing w:lineRule="exact" w:line="360"/>
        <w:jc w:val="both"/>
        <w:rPr>
          <w:sz w:val="26"/>
          <w:szCs w:val="26"/>
          <w:lang w:val="el-GR"/>
        </w:rPr>
      </w:pPr>
      <w:r>
        <w:rPr>
          <w:sz w:val="26"/>
          <w:szCs w:val="26"/>
          <w:lang w:val="el-GR"/>
        </w:rPr>
        <w:t>Υπάρχουν επιμέρους προβλήματα, όπως στους παιδικούς σταθμούς υπάρχουν εργαζόμενοι που ο ρόλος τους είναι εκπαιδευτικός και το αντικείμενο εργασίας τους, αλλά χαρακτηρίζεται νοσηλευτικό προσωπικό. Αίτημά τους είναι και θα πρέπει και εδώ η Ομοσπονδία να βοηθήσει να χαρακτηριστούν έτσι όπως πραγματικά είναι και το αντικείμενο της δουλειάς τους.</w:t>
      </w:r>
    </w:p>
    <w:p>
      <w:pPr>
        <w:pStyle w:val="Normal"/>
        <w:keepNext w:val="true"/>
        <w:widowControl w:val="false"/>
        <w:spacing w:lineRule="exact" w:line="360"/>
        <w:jc w:val="both"/>
        <w:rPr>
          <w:sz w:val="26"/>
          <w:szCs w:val="26"/>
          <w:lang w:val="el-GR"/>
        </w:rPr>
      </w:pPr>
      <w:r>
        <w:rPr>
          <w:sz w:val="26"/>
          <w:szCs w:val="26"/>
          <w:lang w:val="el-GR"/>
        </w:rPr>
      </w:r>
    </w:p>
    <w:p>
      <w:pPr>
        <w:pStyle w:val="Normal"/>
        <w:keepNext w:val="true"/>
        <w:widowControl w:val="false"/>
        <w:spacing w:lineRule="exact" w:line="360"/>
        <w:jc w:val="both"/>
        <w:rPr>
          <w:sz w:val="26"/>
          <w:szCs w:val="26"/>
          <w:lang w:val="el-GR"/>
        </w:rPr>
      </w:pPr>
      <w:r>
        <w:rPr>
          <w:sz w:val="26"/>
          <w:szCs w:val="26"/>
          <w:lang w:val="el-GR"/>
        </w:rPr>
        <w:t>Υπάρχει μια πικρία πράγματι, εκφράστηκε και από έναν προηγούμενο ομιλητή το μεσημέρι, που προέρχεται συνάδελφο απ’ τα στάδια, για τα προβλήματα που εξακολουθούμε εμείς να έχουμε και που θεωρούμε ότι η Ομοσπονδία θα πρέπει να τα δει ακόμη πιο σοβαρά. Και εκφράστηκε και μια άποψη, ότι υπάρχουνε λόγω αυτής της πικρίας, κινήσεις ή σκέψεις για κάτι διαφορετικό, για διαφορετική έκφραση στο συνδικαλιστικό χώρο. Εγώ θέλω να εκφράσω κάθετα την αντίθεσή μου, γιατί μία Ομοσπονδία που μας εκφράζει τώρα, δυνατή όπως είναι η Π.Ο.Ε. - Ο.Τ.Α. και θέλουμε ακόμα πιο δυνατότερη να γίνει, πιστεύω ότι θα εκφράσει καλύτερα και θα προωθήσει σε λύση τα προβλήματά μας.</w:t>
      </w:r>
    </w:p>
    <w:p>
      <w:pPr>
        <w:pStyle w:val="Normal"/>
        <w:keepNext w:val="true"/>
        <w:widowControl w:val="false"/>
        <w:spacing w:lineRule="exact" w:line="360"/>
        <w:jc w:val="both"/>
        <w:rPr>
          <w:sz w:val="26"/>
          <w:szCs w:val="26"/>
          <w:lang w:val="el-GR"/>
        </w:rPr>
      </w:pPr>
      <w:r>
        <w:rPr>
          <w:sz w:val="26"/>
          <w:szCs w:val="26"/>
          <w:lang w:val="el-GR"/>
        </w:rPr>
      </w:r>
    </w:p>
    <w:p>
      <w:pPr>
        <w:pStyle w:val="Normal"/>
        <w:keepNext w:val="true"/>
        <w:widowControl w:val="false"/>
        <w:spacing w:lineRule="exact" w:line="360"/>
        <w:jc w:val="both"/>
        <w:rPr>
          <w:sz w:val="26"/>
          <w:szCs w:val="26"/>
          <w:lang w:val="el-GR"/>
        </w:rPr>
      </w:pPr>
      <w:r>
        <w:rPr>
          <w:sz w:val="26"/>
          <w:szCs w:val="26"/>
          <w:lang w:val="el-GR"/>
        </w:rPr>
        <w:t>Τώρα, έτσι χαριτολογώντας λίγο, και κλείνοντας να πω για το πολιτικό ζήτημα και το ‘89 προσπαθούσαν να μας πείσουν ότι έπρεπε να διώξουμε εκείνη την κυβέρνηση και τρέχαμε μετά 4 χρόνια με 47% να την ξαναφέρουμε.</w:t>
      </w:r>
    </w:p>
    <w:p>
      <w:pPr>
        <w:pStyle w:val="Normal"/>
        <w:keepNext w:val="true"/>
        <w:widowControl w:val="false"/>
        <w:spacing w:lineRule="exact" w:line="360"/>
        <w:jc w:val="both"/>
        <w:rPr>
          <w:sz w:val="26"/>
          <w:szCs w:val="26"/>
          <w:lang w:val="el-GR"/>
        </w:rPr>
      </w:pPr>
      <w:r>
        <w:rPr>
          <w:sz w:val="26"/>
          <w:szCs w:val="26"/>
          <w:lang w:val="el-GR"/>
        </w:rPr>
      </w:r>
    </w:p>
    <w:p>
      <w:pPr>
        <w:pStyle w:val="Normal"/>
        <w:keepNext w:val="true"/>
        <w:widowControl w:val="false"/>
        <w:spacing w:lineRule="exact" w:line="360"/>
        <w:jc w:val="both"/>
        <w:rPr/>
      </w:pPr>
      <w:r>
        <w:rPr>
          <w:b/>
          <w:sz w:val="26"/>
          <w:szCs w:val="26"/>
          <w:u w:val="single"/>
          <w:lang w:val="el-GR"/>
        </w:rPr>
        <w:t>ΠΡΟΕΔΡΕΙΟ:</w:t>
      </w:r>
      <w:r>
        <w:rPr>
          <w:sz w:val="26"/>
          <w:szCs w:val="26"/>
          <w:lang w:val="el-GR"/>
        </w:rPr>
        <w:t xml:space="preserve"> Ευχαριστούμε το συνάδελφο. Το λόγο έχει ο συνάδελφος Χ.Παναγιωτόπουλος από το Βύρωνα.</w:t>
      </w:r>
    </w:p>
    <w:p>
      <w:pPr>
        <w:pStyle w:val="Normal"/>
        <w:keepNext w:val="true"/>
        <w:widowControl w:val="false"/>
        <w:spacing w:lineRule="exact" w:line="360"/>
        <w:jc w:val="both"/>
        <w:rPr>
          <w:sz w:val="26"/>
          <w:szCs w:val="26"/>
          <w:lang w:val="el-GR"/>
        </w:rPr>
      </w:pPr>
      <w:r>
        <w:rPr>
          <w:sz w:val="26"/>
          <w:szCs w:val="26"/>
          <w:lang w:val="el-GR"/>
        </w:rPr>
      </w:r>
    </w:p>
    <w:p>
      <w:pPr>
        <w:pStyle w:val="Normal"/>
        <w:keepNext w:val="true"/>
        <w:widowControl w:val="false"/>
        <w:spacing w:lineRule="exact" w:line="360"/>
        <w:jc w:val="both"/>
        <w:rPr/>
      </w:pPr>
      <w:r>
        <w:rPr>
          <w:b/>
          <w:sz w:val="26"/>
          <w:szCs w:val="26"/>
          <w:u w:val="single"/>
          <w:lang w:val="el-GR"/>
        </w:rPr>
        <w:t>Χρ.ΠΑΝΑΓΙΩΤΟΠΟΥΛΟΣ:</w:t>
      </w:r>
      <w:r>
        <w:rPr>
          <w:sz w:val="26"/>
          <w:szCs w:val="26"/>
          <w:lang w:val="el-GR"/>
        </w:rPr>
        <w:t xml:space="preserve"> Συνάδελφοι, πιστεύω ότι όλοι αισθανόμαστε ότι το συνέδριο μας γίνεται σε μια δύσκολη περίοδο. Γίνεται λίγο μετά από έναν τυπικό πόλεμο όπου πολλοί από μας ίσως διαδηλώναμε στους δρόμους και εννοώ την επίθεση των βαρβάρων στο λαό του Ιράκ, που μπορεί εν τύποις να έκλεισε, αλλά υπάρχει ένας άλλος πόλεμος που συνεχιζόταν και πριν και μετά. Είναι αυτό που πολλοί ονομάζουμε κοινωνικός πόλεμος.</w:t>
      </w:r>
    </w:p>
    <w:p>
      <w:pPr>
        <w:pStyle w:val="Normal"/>
        <w:keepNext w:val="true"/>
        <w:widowControl w:val="false"/>
        <w:spacing w:lineRule="exact" w:line="360"/>
        <w:jc w:val="both"/>
        <w:rPr>
          <w:sz w:val="26"/>
          <w:szCs w:val="26"/>
          <w:lang w:val="el-GR"/>
        </w:rPr>
      </w:pPr>
      <w:r>
        <w:rPr>
          <w:sz w:val="26"/>
          <w:szCs w:val="26"/>
          <w:lang w:val="el-GR"/>
        </w:rPr>
      </w:r>
    </w:p>
    <w:p>
      <w:pPr>
        <w:pStyle w:val="Normal"/>
        <w:keepNext w:val="true"/>
        <w:widowControl w:val="false"/>
        <w:spacing w:lineRule="exact" w:line="360"/>
        <w:jc w:val="both"/>
        <w:rPr>
          <w:sz w:val="26"/>
          <w:szCs w:val="26"/>
          <w:lang w:val="el-GR"/>
        </w:rPr>
      </w:pPr>
      <w:r>
        <w:rPr>
          <w:sz w:val="26"/>
          <w:szCs w:val="26"/>
          <w:lang w:val="el-GR"/>
        </w:rPr>
        <w:t>Κι αν κρίνει κανείς από αυτά που είπε χθες ο υπουργός ο Σκανδαλίδης, νομίζω ότι όλοι καταλαβαίνουμε ότι αυτός ο κοινωνικός πόλεμος είναι σε εξέλιξη, συνεχίζεται όλη αυτή τη δεκαετία του ‘90 και στις αρχές του νέου αιώνα, χειροτερεύει διαρκώς τη ζωή μας. Όλα μοιάζουν τριγύρω μας να αλλάζουν, αλλά μένοντας ένα πράγμα πάντα το ίδιο: η αντίθεση ανάμεσα στο κεφάλαιο και την εργασία. Οι πλούσιοι να γίνονται πλουσιότεροι και οι φτωχοί φτωχότεροι.</w:t>
      </w:r>
    </w:p>
    <w:p>
      <w:pPr>
        <w:pStyle w:val="Normal"/>
        <w:keepNext w:val="true"/>
        <w:widowControl w:val="false"/>
        <w:spacing w:lineRule="exact" w:line="360"/>
        <w:jc w:val="both"/>
        <w:rPr>
          <w:sz w:val="26"/>
          <w:szCs w:val="26"/>
          <w:lang w:val="el-GR"/>
        </w:rPr>
      </w:pPr>
      <w:r>
        <w:rPr>
          <w:sz w:val="26"/>
          <w:szCs w:val="26"/>
          <w:lang w:val="el-GR"/>
        </w:rPr>
      </w:r>
    </w:p>
    <w:p>
      <w:pPr>
        <w:pStyle w:val="Normal"/>
        <w:keepNext w:val="true"/>
        <w:widowControl w:val="false"/>
        <w:spacing w:lineRule="exact" w:line="360"/>
        <w:jc w:val="both"/>
        <w:rPr>
          <w:sz w:val="26"/>
          <w:szCs w:val="26"/>
          <w:lang w:val="el-GR"/>
        </w:rPr>
      </w:pPr>
      <w:r>
        <w:rPr>
          <w:sz w:val="26"/>
          <w:szCs w:val="26"/>
          <w:lang w:val="el-GR"/>
        </w:rPr>
        <w:t>Νομίζω ότι από αυτή τη σκοπιά, πρέπει να συζητήσει το συνέδριο μας, από αυτή τη σκοπιά να ξεδιπλώσουμε τη σκέψη μας και να απολογηθούμε όλοι εάν καλά τα πήγαμε τα προηγούμενα τα δύο χρόνια, εάν θεωρούμε ότι σωστά πράττουμε, ως ένας κλάδος των 50 χιλιάδων ανθρώπων απ’ τη μια, με εξασφαλισμένη εργασία, με μόνιμη σταθερή δουλειά, δεν ξέρω για πόσο ακόμα, αλλά από δίπλα μας δουλεύουν εξίσου κάποιες δεκάδες χιλιάδες άνθρωποι. Κάποιοι, λένε, για 20 χιλιάδες ανθρώπους μέσω διαφόρων προγραμμάτων δημοτικών επιχειρήσεων κτλ.</w:t>
      </w:r>
    </w:p>
    <w:p>
      <w:pPr>
        <w:pStyle w:val="Normal"/>
        <w:keepNext w:val="true"/>
        <w:widowControl w:val="false"/>
        <w:spacing w:lineRule="exact" w:line="360"/>
        <w:jc w:val="both"/>
        <w:rPr>
          <w:sz w:val="26"/>
          <w:szCs w:val="26"/>
          <w:lang w:val="el-GR"/>
        </w:rPr>
      </w:pPr>
      <w:r>
        <w:rPr>
          <w:sz w:val="26"/>
          <w:szCs w:val="26"/>
          <w:lang w:val="el-GR"/>
        </w:rPr>
      </w:r>
    </w:p>
    <w:p>
      <w:pPr>
        <w:pStyle w:val="Normal"/>
        <w:keepNext w:val="true"/>
        <w:widowControl w:val="false"/>
        <w:spacing w:lineRule="exact" w:line="360"/>
        <w:jc w:val="both"/>
        <w:rPr>
          <w:sz w:val="26"/>
          <w:szCs w:val="26"/>
          <w:lang w:val="el-GR"/>
        </w:rPr>
      </w:pPr>
      <w:r>
        <w:rPr>
          <w:sz w:val="26"/>
          <w:szCs w:val="26"/>
          <w:lang w:val="el-GR"/>
        </w:rPr>
        <w:t>Νομίζω, λοιπόν, ότι το πρώτο ζήτημα που πρέπει να μας απασχολήσει είναι: θέλουμε όσοι δουλεύουν στην Τοπική Αυτοδιοίκηση και κάνουν την ίδια δουλειά, να έχουν αντίστοιχη αμοιβή; Μέχρι πότε θα ανεχόμαστε, εμείς, που κατά τα άλλα, έχουμε και εξασφαλισμένο κάτι, έχουμε ένα το κρατούμενο που λένε. Θα πάρουμε πρωτοβουλίες να απαιτήσουμε ίση αμοιβή για αντίστοιχη εργασία, για όλους αυτούς τους συναδέλφους μας που είναι όμηροι και δουλεύουνε στους Δήμους ή θα κάνουμε πως δεν βλέπουμε την πραγματικότητα, προτάσσοντας τα άρθρα του καταστατικού και τις καταστατικές διατάξεις;</w:t>
      </w:r>
    </w:p>
    <w:p>
      <w:pPr>
        <w:pStyle w:val="Normal"/>
        <w:keepNext w:val="true"/>
        <w:widowControl w:val="false"/>
        <w:spacing w:lineRule="exact" w:line="360"/>
        <w:jc w:val="both"/>
        <w:rPr>
          <w:sz w:val="26"/>
          <w:szCs w:val="26"/>
          <w:lang w:val="el-GR"/>
        </w:rPr>
      </w:pPr>
      <w:r>
        <w:rPr>
          <w:sz w:val="26"/>
          <w:szCs w:val="26"/>
          <w:lang w:val="el-GR"/>
        </w:rPr>
      </w:r>
    </w:p>
    <w:p>
      <w:pPr>
        <w:pStyle w:val="Normal"/>
        <w:keepNext w:val="true"/>
        <w:widowControl w:val="false"/>
        <w:spacing w:lineRule="exact" w:line="360"/>
        <w:jc w:val="both"/>
        <w:rPr>
          <w:sz w:val="26"/>
          <w:szCs w:val="26"/>
          <w:lang w:val="el-GR"/>
        </w:rPr>
      </w:pPr>
      <w:r>
        <w:rPr>
          <w:sz w:val="26"/>
          <w:szCs w:val="26"/>
          <w:lang w:val="el-GR"/>
        </w:rPr>
        <w:t>Θα πάρουμε υπόψη μας ότι σε λίγο καιρό ίσως μερικές βδομάδες, μερικούς μήνες, θα έχουμε ένα νέο θεσμό, τη μερική απασχόληση, με βάση την κατηγορηματικότητα που τα έλεγε χθες ο υπουργός; Άρα πρέπει να εντάξουμε αυτούς τους ανθρώπους στο χώρο μας με ενιαία εργασιακά δικαιώματα ή θα πούμε «δε βαριέσαι, ας’ τους κι αυτούς, εμείς είμαστε σίγουροι για το μισθό μας;».</w:t>
      </w:r>
    </w:p>
    <w:p>
      <w:pPr>
        <w:pStyle w:val="Normal"/>
        <w:keepNext w:val="true"/>
        <w:widowControl w:val="false"/>
        <w:spacing w:lineRule="exact" w:line="360"/>
        <w:jc w:val="both"/>
        <w:rPr>
          <w:sz w:val="26"/>
          <w:szCs w:val="26"/>
          <w:lang w:val="el-GR"/>
        </w:rPr>
      </w:pPr>
      <w:r>
        <w:rPr>
          <w:sz w:val="26"/>
          <w:szCs w:val="26"/>
          <w:lang w:val="el-GR"/>
        </w:rPr>
      </w:r>
    </w:p>
    <w:p>
      <w:pPr>
        <w:pStyle w:val="Normal"/>
        <w:keepNext w:val="true"/>
        <w:widowControl w:val="false"/>
        <w:spacing w:lineRule="exact" w:line="360"/>
        <w:jc w:val="both"/>
        <w:rPr>
          <w:sz w:val="26"/>
          <w:szCs w:val="26"/>
          <w:lang w:val="el-GR"/>
        </w:rPr>
      </w:pPr>
      <w:r>
        <w:rPr>
          <w:sz w:val="26"/>
          <w:szCs w:val="26"/>
          <w:lang w:val="el-GR"/>
        </w:rPr>
        <w:t>Έχω τη γνώμη, συνάδελφοι, ότι η Τοπική Αυτοδιοίκηση αλλάζει. Έχουν γίνει σημαντικές αλλαγές, οι δήμαρχοι όλων των κομμάτων και όλων των αποχρώσεων, είναι το μακρύ χέρι να υλοποιούν τις κατευθύνσεις της κυβέρνησης και της Ευρωπαϊκής Ένωσης. Οι δήμαρχοι είναι μάνατζερ που αναζητούν σπόνσορες και χορηγούς για να λειτουργήσουν τις υπηρεσίες τους, αντιλαμβάνονται τους δημότες ως πελάτες που πρέπει να πληρώνουν τα πάντα, καταπατούν εργατικά δικαιώματα.</w:t>
      </w:r>
    </w:p>
    <w:p>
      <w:pPr>
        <w:pStyle w:val="Normal"/>
        <w:keepNext w:val="true"/>
        <w:widowControl w:val="false"/>
        <w:spacing w:lineRule="exact" w:line="360"/>
        <w:jc w:val="both"/>
        <w:rPr>
          <w:sz w:val="26"/>
          <w:szCs w:val="26"/>
          <w:lang w:val="el-GR"/>
        </w:rPr>
      </w:pPr>
      <w:r>
        <w:rPr>
          <w:sz w:val="26"/>
          <w:szCs w:val="26"/>
          <w:lang w:val="el-GR"/>
        </w:rPr>
      </w:r>
    </w:p>
    <w:p>
      <w:pPr>
        <w:pStyle w:val="Normal"/>
        <w:keepNext w:val="true"/>
        <w:widowControl w:val="false"/>
        <w:spacing w:lineRule="exact" w:line="360"/>
        <w:jc w:val="both"/>
        <w:rPr>
          <w:sz w:val="26"/>
          <w:szCs w:val="26"/>
          <w:lang w:val="el-GR"/>
        </w:rPr>
      </w:pPr>
      <w:r>
        <w:rPr>
          <w:sz w:val="26"/>
          <w:szCs w:val="26"/>
          <w:lang w:val="el-GR"/>
        </w:rPr>
        <w:t>Για να δούμε την εμπειρία των συναδέλφων που ήρθανε στους Δήμους. Και αναφέρομαι στα λιμενικά ταμεία, στους παιδικούς σταθμούς, στα γυμναστήρια. Τρέχουν ο ένας μετά τον άλλον οι δήμαρχοι να καταπατήσουν τα δικαιώματά τους; Ναι ή όχι; Έχει ευθύνες η Ομοσπονδία για αυτά;</w:t>
      </w:r>
    </w:p>
    <w:p>
      <w:pPr>
        <w:pStyle w:val="Normal"/>
        <w:keepNext w:val="true"/>
        <w:widowControl w:val="false"/>
        <w:spacing w:lineRule="exact" w:line="360"/>
        <w:jc w:val="both"/>
        <w:rPr>
          <w:sz w:val="26"/>
          <w:szCs w:val="26"/>
          <w:lang w:val="el-GR"/>
        </w:rPr>
      </w:pPr>
      <w:r>
        <w:rPr>
          <w:sz w:val="26"/>
          <w:szCs w:val="26"/>
          <w:lang w:val="el-GR"/>
        </w:rPr>
      </w:r>
    </w:p>
    <w:p>
      <w:pPr>
        <w:pStyle w:val="Normal"/>
        <w:keepNext w:val="true"/>
        <w:widowControl w:val="false"/>
        <w:spacing w:lineRule="exact" w:line="360"/>
        <w:jc w:val="both"/>
        <w:rPr>
          <w:sz w:val="26"/>
          <w:szCs w:val="26"/>
          <w:lang w:val="el-GR"/>
        </w:rPr>
      </w:pPr>
      <w:r>
        <w:rPr>
          <w:sz w:val="26"/>
          <w:szCs w:val="26"/>
          <w:lang w:val="el-GR"/>
        </w:rPr>
        <w:t>Ας θυμηθούμε πριν μερικούς μήνες, η πλειοψηφία της Ομοσπονδίας τι θέση πήρε για το πριμ παραγωγικότητας στους εργαζόμενους αυτούς; Το διάστημα που εμείς μιλούσαμε για την εφαρμογή του 3013. Τι έλεγε η πλειοψηφία της Ομοσπονδίας; Μήπως τους έλεγε πηγαίνετε από εκεί που ήρθατε, εν ολίγοις, να πάρετε τα χρήματα από το Υπουργείο, από το οποίο προέρχεστε; Θα συνεχίσουμε έτσι; Και μετά το συνέδριο;</w:t>
      </w:r>
    </w:p>
    <w:p>
      <w:pPr>
        <w:pStyle w:val="Normal"/>
        <w:keepNext w:val="true"/>
        <w:widowControl w:val="false"/>
        <w:spacing w:lineRule="exact" w:line="360"/>
        <w:jc w:val="both"/>
        <w:rPr>
          <w:sz w:val="26"/>
          <w:szCs w:val="26"/>
          <w:lang w:val="el-GR"/>
        </w:rPr>
      </w:pPr>
      <w:r>
        <w:rPr>
          <w:sz w:val="26"/>
          <w:szCs w:val="26"/>
          <w:lang w:val="el-GR"/>
        </w:rPr>
      </w:r>
    </w:p>
    <w:p>
      <w:pPr>
        <w:pStyle w:val="Normal"/>
        <w:keepNext w:val="true"/>
        <w:widowControl w:val="false"/>
        <w:spacing w:lineRule="exact" w:line="360"/>
        <w:jc w:val="both"/>
        <w:rPr>
          <w:sz w:val="26"/>
          <w:szCs w:val="26"/>
          <w:lang w:val="el-GR"/>
        </w:rPr>
      </w:pPr>
      <w:r>
        <w:rPr>
          <w:sz w:val="26"/>
          <w:szCs w:val="26"/>
          <w:lang w:val="el-GR"/>
        </w:rPr>
        <w:t>Το πρόγραμμα, Θέμη, ξέρω ότι λεει όπως ξέρω πολύ καλά τι ψηφίζατε μαζί με τη Δ.Α.Κ.Ε. στο Γενικό Συμβούλιο για το ζήτημα του πριμ παραγωγικότητας στους παιδικούς σταθμούς. Υπάρχει το θέμα, συνάδελφοι, του μισθολογίου. Καταρχήν να αποσαφηνίσουμε, τουλάχιστον εμείς σαν αγωνιστικές παρεμβάσεις, ορισμένα πράγμα.</w:t>
      </w:r>
    </w:p>
    <w:p>
      <w:pPr>
        <w:pStyle w:val="Normal"/>
        <w:keepNext w:val="true"/>
        <w:widowControl w:val="false"/>
        <w:spacing w:lineRule="exact" w:line="360"/>
        <w:jc w:val="both"/>
        <w:rPr>
          <w:sz w:val="26"/>
          <w:szCs w:val="26"/>
          <w:lang w:val="el-GR"/>
        </w:rPr>
      </w:pPr>
      <w:r>
        <w:rPr>
          <w:sz w:val="26"/>
          <w:szCs w:val="26"/>
          <w:lang w:val="el-GR"/>
        </w:rPr>
      </w:r>
    </w:p>
    <w:p>
      <w:pPr>
        <w:pStyle w:val="Normal"/>
        <w:keepNext w:val="true"/>
        <w:widowControl w:val="false"/>
        <w:spacing w:lineRule="exact" w:line="360"/>
        <w:jc w:val="both"/>
        <w:rPr>
          <w:sz w:val="26"/>
          <w:szCs w:val="26"/>
          <w:lang w:val="el-GR"/>
        </w:rPr>
      </w:pPr>
      <w:r>
        <w:rPr>
          <w:sz w:val="26"/>
          <w:szCs w:val="26"/>
          <w:lang w:val="el-GR"/>
        </w:rPr>
        <w:t>Εμείς, το μισθολόγιο το αντιλαμβανόμαστε σαν ένα σύστημα αμοιβών, το οποίο θα κατοχυρώνει το μίνιμουμ ενός ενιαίου μισθού στο δημόσιο τομέα και όχι σαν ένα σύστημα αμοιβών, έτσι όπως το καταγράφει το πόρισμα της Επιτροπής ΚΙΝΤΗ και θέλει η κυβέρνηση του Σημίτη να το εφαρμόσει, όποτε το εφαρμόσει. Τι λεει η κυβέρνηση μέσω του πορίσματος ΚΙΝΤΗ; Σύνδεση μισθού παραγωγικότητας. Σύνδεση μισθού βαθμού. Όχι στην απόλυτη μισθολογική εξέλιξη. Συμφωνούμε συνάδελφοι; Ή μήπως δεν το ψάχνουμε πίσω από το μισθολόγιο τι ακριβώς γίνεται;</w:t>
      </w:r>
    </w:p>
    <w:p>
      <w:pPr>
        <w:pStyle w:val="Normal"/>
        <w:keepNext w:val="true"/>
        <w:widowControl w:val="false"/>
        <w:spacing w:lineRule="exact" w:line="360"/>
        <w:jc w:val="both"/>
        <w:rPr>
          <w:sz w:val="26"/>
          <w:szCs w:val="26"/>
          <w:lang w:val="el-GR"/>
        </w:rPr>
      </w:pPr>
      <w:r>
        <w:rPr>
          <w:sz w:val="26"/>
          <w:szCs w:val="26"/>
          <w:lang w:val="el-GR"/>
        </w:rPr>
      </w:r>
    </w:p>
    <w:p>
      <w:pPr>
        <w:pStyle w:val="Normal"/>
        <w:keepNext w:val="true"/>
        <w:widowControl w:val="false"/>
        <w:spacing w:lineRule="exact" w:line="360"/>
        <w:jc w:val="both"/>
        <w:rPr>
          <w:sz w:val="26"/>
          <w:szCs w:val="26"/>
          <w:lang w:val="el-GR"/>
        </w:rPr>
      </w:pPr>
      <w:r>
        <w:rPr>
          <w:sz w:val="26"/>
          <w:szCs w:val="26"/>
          <w:lang w:val="el-GR"/>
        </w:rPr>
        <w:t>Εμείς λέμε: θέλουμε αυξήσεις στο βασικό μισθό που να καλύπτουν τις ανάγκες της ζωής, έτσι ώστε να ζούμε με αξιοπρέπεια. Άρα ενσωμάτωση όλων των επιδομάτων στο βασικό μισθό. Δεύτερον: ο βασικός μισθός πρέπει να είναι ένα στοιχείο που βγαίνει με βάση το πτυχίο ή πρέπει να πάρει υπόψή τους και την ιδιαιτερότητα της εργασίας; Μέχρι πότε όσοι δουλεύουνε σε βαριές και ανθυγιεινές εργασίες θα αντιμετωπιζόμαστε ότι αυτή η ανθυγιεινή εργασία αντιμετωπίζεται με ένα επίδομα δραχμικό; Γιατί να μην αποτελεί στοιχείο της διαμόρφωσης του βασικού μας μισθού;</w:t>
      </w:r>
    </w:p>
    <w:p>
      <w:pPr>
        <w:pStyle w:val="Normal"/>
        <w:keepNext w:val="true"/>
        <w:widowControl w:val="false"/>
        <w:spacing w:lineRule="exact" w:line="360"/>
        <w:jc w:val="both"/>
        <w:rPr>
          <w:sz w:val="26"/>
          <w:szCs w:val="26"/>
          <w:lang w:val="el-GR"/>
        </w:rPr>
      </w:pPr>
      <w:r>
        <w:rPr>
          <w:sz w:val="26"/>
          <w:szCs w:val="26"/>
          <w:lang w:val="el-GR"/>
        </w:rPr>
      </w:r>
    </w:p>
    <w:p>
      <w:pPr>
        <w:pStyle w:val="Normal"/>
        <w:keepNext w:val="true"/>
        <w:widowControl w:val="false"/>
        <w:spacing w:lineRule="exact" w:line="360"/>
        <w:jc w:val="both"/>
        <w:rPr>
          <w:sz w:val="26"/>
          <w:szCs w:val="26"/>
          <w:lang w:val="el-GR"/>
        </w:rPr>
      </w:pPr>
      <w:r>
        <w:rPr>
          <w:sz w:val="26"/>
          <w:szCs w:val="26"/>
          <w:lang w:val="el-GR"/>
        </w:rPr>
        <w:t>Τρίτο ζήτημα: η προϋπηρεσία που έχουμε όσοι δουλέψαμε στον ιδιωτικό τομέα και ήρθαμε στους Ο.Τ.Α.. Πρέπει να υπολογίζεται για τα μισθολογικά μας κλιμάκια, για το που θα ενταχθούμε ή όχι; Θα πρέπει, λοιπόν, για αυτά τα ζητήματα να πάρουμε θέση και να μην πηγαίνουμε με τη λογική της στρογγυλοποίησης, πίσω από κάποιες φράσεις που ο καθένας μας εννοεί διαφορετικά πράγματα, να κρύβουμε, ας το πούμε, την ουσία.</w:t>
      </w:r>
    </w:p>
    <w:p>
      <w:pPr>
        <w:pStyle w:val="Normal"/>
        <w:keepNext w:val="true"/>
        <w:widowControl w:val="false"/>
        <w:spacing w:lineRule="exact" w:line="360"/>
        <w:jc w:val="both"/>
        <w:rPr>
          <w:sz w:val="26"/>
          <w:szCs w:val="26"/>
          <w:lang w:val="el-GR"/>
        </w:rPr>
      </w:pPr>
      <w:r>
        <w:rPr>
          <w:sz w:val="26"/>
          <w:szCs w:val="26"/>
          <w:lang w:val="el-GR"/>
        </w:rPr>
      </w:r>
    </w:p>
    <w:p>
      <w:pPr>
        <w:pStyle w:val="Normal"/>
        <w:keepNext w:val="true"/>
        <w:widowControl w:val="false"/>
        <w:spacing w:lineRule="exact" w:line="360"/>
        <w:jc w:val="both"/>
        <w:rPr>
          <w:sz w:val="26"/>
          <w:szCs w:val="26"/>
          <w:lang w:val="el-GR"/>
        </w:rPr>
      </w:pPr>
      <w:r>
        <w:rPr>
          <w:sz w:val="26"/>
          <w:szCs w:val="26"/>
          <w:lang w:val="el-GR"/>
        </w:rPr>
        <w:t>Συνάδελφοι, εγώ πιστεύω ότι πρέπει ο απολογισμός της δράσης της Ομοσπονδίας να καταψηφιστεί. Και να καταψηφιστεί γιατί; Γιατί όλα αυτά τα δύο χρόνια δεν μπορέσαμε σαν κλάδος να έχουμε μια ουσιαστική βελτίωση στη ζωή μας. Γιατί δεν μπορέσαμε σαν κλάδος να αποτρέψουμε τις βασικές πολιτικές επιλογές της κυβέρνησης και των δημάρχων που αλλάζουν τα πάντα στην Τοπική Αυτοδιοίκηση προς το χειρότερο.</w:t>
      </w:r>
    </w:p>
    <w:p>
      <w:pPr>
        <w:pStyle w:val="Normal"/>
        <w:keepNext w:val="true"/>
        <w:widowControl w:val="false"/>
        <w:spacing w:lineRule="exact" w:line="360"/>
        <w:jc w:val="both"/>
        <w:rPr>
          <w:sz w:val="26"/>
          <w:szCs w:val="26"/>
          <w:lang w:val="el-GR"/>
        </w:rPr>
      </w:pPr>
      <w:r>
        <w:rPr>
          <w:sz w:val="26"/>
          <w:szCs w:val="26"/>
          <w:lang w:val="el-GR"/>
        </w:rPr>
      </w:r>
    </w:p>
    <w:p>
      <w:pPr>
        <w:pStyle w:val="Normal"/>
        <w:keepNext w:val="true"/>
        <w:widowControl w:val="false"/>
        <w:spacing w:lineRule="exact" w:line="360"/>
        <w:jc w:val="both"/>
        <w:rPr>
          <w:sz w:val="26"/>
          <w:szCs w:val="26"/>
          <w:lang w:val="el-GR"/>
        </w:rPr>
      </w:pPr>
      <w:r>
        <w:rPr>
          <w:sz w:val="26"/>
          <w:szCs w:val="26"/>
          <w:lang w:val="el-GR"/>
        </w:rPr>
        <w:t>Τρίτο, γιατί η βασική πολιτική της Ομοσπονδίας κινείται σε μια γραμμή συναίνεσης και στήριξης της κυβερνητικής πολιτικής. Και ασφαλώς ο αντίλογος σε αυτό το πράγμα και η αντιπαράθεση δεν μπορεί να είναι λογικές κομματικής περιχαράκωσης. Ασφαλώς, δεν μπορεί να είναι λογικές στο να μετράει ο καθένας τα κουκιά του, αλλά πρέπει να πούμε ότι είναι καιρός να γυρίσουμε σελίδα.</w:t>
      </w:r>
    </w:p>
    <w:p>
      <w:pPr>
        <w:pStyle w:val="Normal"/>
        <w:keepNext w:val="true"/>
        <w:widowControl w:val="false"/>
        <w:spacing w:lineRule="exact" w:line="360"/>
        <w:jc w:val="both"/>
        <w:rPr>
          <w:sz w:val="26"/>
          <w:szCs w:val="26"/>
          <w:lang w:val="el-GR"/>
        </w:rPr>
      </w:pPr>
      <w:r>
        <w:rPr>
          <w:sz w:val="26"/>
          <w:szCs w:val="26"/>
          <w:lang w:val="el-GR"/>
        </w:rPr>
      </w:r>
    </w:p>
    <w:p>
      <w:pPr>
        <w:pStyle w:val="Normal"/>
        <w:keepNext w:val="true"/>
        <w:widowControl w:val="false"/>
        <w:spacing w:lineRule="exact" w:line="360"/>
        <w:jc w:val="both"/>
        <w:rPr>
          <w:sz w:val="26"/>
          <w:szCs w:val="26"/>
          <w:lang w:val="el-GR"/>
        </w:rPr>
      </w:pPr>
      <w:r>
        <w:rPr>
          <w:sz w:val="26"/>
          <w:szCs w:val="26"/>
          <w:lang w:val="el-GR"/>
        </w:rPr>
        <w:t>Όσοι κάνουμε τη διαπίστωση ότι το συνδικαλιστικό κίνημα βρίσκεται σε κρίση, δεν πάει καλά, ότι πολλά από αυτά που γίνονται και συμμετέχουμε και εμείς δεν μας αρέσουν και θέλουμε να γυρίσουμε σελίδα, πρέπει να ψάξουμε τα πράγματα λίγο πίσω από την κουρτίνα.</w:t>
      </w:r>
    </w:p>
    <w:p>
      <w:pPr>
        <w:pStyle w:val="Normal"/>
        <w:keepNext w:val="true"/>
        <w:widowControl w:val="false"/>
        <w:spacing w:lineRule="exact" w:line="360"/>
        <w:jc w:val="both"/>
        <w:rPr>
          <w:sz w:val="26"/>
          <w:szCs w:val="26"/>
          <w:lang w:val="el-GR"/>
        </w:rPr>
      </w:pPr>
      <w:r>
        <w:rPr>
          <w:sz w:val="26"/>
          <w:szCs w:val="26"/>
          <w:lang w:val="el-GR"/>
        </w:rPr>
      </w:r>
    </w:p>
    <w:p>
      <w:pPr>
        <w:pStyle w:val="Normal"/>
        <w:keepNext w:val="true"/>
        <w:widowControl w:val="false"/>
        <w:spacing w:lineRule="exact" w:line="360"/>
        <w:jc w:val="both"/>
        <w:rPr>
          <w:sz w:val="26"/>
          <w:szCs w:val="26"/>
          <w:lang w:val="el-GR"/>
        </w:rPr>
      </w:pPr>
      <w:r>
        <w:rPr>
          <w:sz w:val="26"/>
          <w:szCs w:val="26"/>
          <w:lang w:val="el-GR"/>
        </w:rPr>
        <w:t>Εμείς σαν αγωνιστικές κινήσεις παρεμβάσεις πιστεύουμε ότι όλα αυτά τα χρόνια συμβάλαμε για να υπάρχει μια ακτίνα φωτός, συμβάλαμε με όποιες ελλείψεις, λάθη και υπερβολές έχουμε, για να πούμε τέρμα πια στη λογική της συναίνεσης, του κυβερνητικού, του δημαρχιακού και του κομματικού συνδικαλισμού. Έχουμε ανάγκη από μια ανεξάρτητη δράση που θα βγάζει τον εργαζόμενο στο προσκήνιο.</w:t>
      </w:r>
    </w:p>
    <w:p>
      <w:pPr>
        <w:pStyle w:val="Normal"/>
        <w:keepNext w:val="true"/>
        <w:widowControl w:val="false"/>
        <w:spacing w:lineRule="exact" w:line="360"/>
        <w:jc w:val="both"/>
        <w:rPr>
          <w:sz w:val="26"/>
          <w:szCs w:val="26"/>
          <w:lang w:val="el-GR"/>
        </w:rPr>
      </w:pPr>
      <w:r>
        <w:rPr>
          <w:sz w:val="26"/>
          <w:szCs w:val="26"/>
          <w:lang w:val="el-GR"/>
        </w:rPr>
      </w:r>
    </w:p>
    <w:p>
      <w:pPr>
        <w:pStyle w:val="Normal"/>
        <w:keepNext w:val="true"/>
        <w:widowControl w:val="false"/>
        <w:spacing w:lineRule="exact" w:line="360"/>
        <w:jc w:val="both"/>
        <w:rPr>
          <w:sz w:val="26"/>
          <w:szCs w:val="26"/>
          <w:lang w:val="el-GR"/>
        </w:rPr>
      </w:pPr>
      <w:r>
        <w:rPr>
          <w:sz w:val="26"/>
          <w:szCs w:val="26"/>
          <w:lang w:val="el-GR"/>
        </w:rPr>
        <w:t>Και τελειώνω με μία πρόταση: πιστεύω ότι το συνέδριο πρέπει να αποφασίσει στις 20 Ιουνίου πανελλαδική απεργία για συμμετοχή των εργαζόμενων στην αυτοδιοίκηση, στις διαδηλώσεις ενάντια στην προεδρία που θα γίνει στη Θεσσαλονίκη. Ευχαριστώ.</w:t>
      </w:r>
    </w:p>
    <w:p>
      <w:pPr>
        <w:pStyle w:val="Normal"/>
        <w:keepNext w:val="true"/>
        <w:widowControl w:val="false"/>
        <w:spacing w:lineRule="exact" w:line="360"/>
        <w:jc w:val="both"/>
        <w:rPr>
          <w:sz w:val="26"/>
          <w:szCs w:val="26"/>
          <w:lang w:val="el-GR"/>
        </w:rPr>
      </w:pPr>
      <w:r>
        <w:rPr>
          <w:sz w:val="26"/>
          <w:szCs w:val="26"/>
          <w:lang w:val="el-GR"/>
        </w:rPr>
      </w:r>
    </w:p>
    <w:p>
      <w:pPr>
        <w:pStyle w:val="Normal"/>
        <w:keepNext w:val="true"/>
        <w:widowControl w:val="false"/>
        <w:spacing w:lineRule="exact" w:line="360"/>
        <w:jc w:val="both"/>
        <w:rPr/>
      </w:pPr>
      <w:r>
        <w:rPr>
          <w:b/>
          <w:sz w:val="26"/>
          <w:szCs w:val="26"/>
          <w:u w:val="single"/>
          <w:lang w:val="el-GR"/>
        </w:rPr>
        <w:t>ΠΡΟΕΔΡΕΙΟ:</w:t>
      </w:r>
      <w:r>
        <w:rPr>
          <w:sz w:val="26"/>
          <w:szCs w:val="26"/>
          <w:lang w:val="el-GR"/>
        </w:rPr>
        <w:t xml:space="preserve"> Το λόγο έχει ο συνάδελφος Θ.Δρακάκης, μέλος της Εκτελεστικής Επιτροπής.</w:t>
      </w:r>
    </w:p>
    <w:p>
      <w:pPr>
        <w:pStyle w:val="Normal"/>
        <w:keepNext w:val="true"/>
        <w:widowControl w:val="false"/>
        <w:spacing w:lineRule="exact" w:line="360"/>
        <w:jc w:val="both"/>
        <w:rPr>
          <w:sz w:val="26"/>
          <w:szCs w:val="26"/>
          <w:lang w:val="el-GR"/>
        </w:rPr>
      </w:pPr>
      <w:r>
        <w:rPr>
          <w:sz w:val="26"/>
          <w:szCs w:val="26"/>
          <w:lang w:val="el-GR"/>
        </w:rPr>
      </w:r>
    </w:p>
    <w:p>
      <w:pPr>
        <w:pStyle w:val="Normal"/>
        <w:keepNext w:val="true"/>
        <w:widowControl w:val="false"/>
        <w:spacing w:lineRule="exact" w:line="360"/>
        <w:jc w:val="both"/>
        <w:rPr>
          <w:sz w:val="26"/>
          <w:szCs w:val="26"/>
          <w:lang w:val="el-GR"/>
        </w:rPr>
      </w:pPr>
      <w:r>
        <w:rPr>
          <w:sz w:val="26"/>
          <w:szCs w:val="26"/>
          <w:lang w:val="el-GR"/>
        </w:rPr>
        <w:t>Συνάδελφοι θέλω να σας ενημερώσω ότι η Α.Δ.Ε.Δ.Υ. έχει προκηρύξει εικοσιτετράωρη απεργιακή κινητοποίηση για τη Δευτέρα. Αύριο το πρωί θα μοιραστεί εδώ η ανακοίνωση της Α.Δ.Ε.Δ.Υ. και παράκληση, επειδή όλοι μας είμαστε και στελέχη των Διοικητικών Συμβουλίων των Πρωτοβαθμίων Συλλόγων, να ενημερωθούν με οποιονδήποτε τρόπο οι συνάδελφοι. Μες στη γραμματεία υπάρχει φαξ, υπάρχει τηλέφωνο, προκειμένου να υπάρχει μαζική συμμετοχή στην απεργιακή κινητοποίηση της Α.Δ.Ε.Δ.Υ., τη Δευτέρα. Ευχαριστώ πολύ.</w:t>
      </w:r>
    </w:p>
    <w:p>
      <w:pPr>
        <w:pStyle w:val="Normal"/>
        <w:keepNext w:val="true"/>
        <w:widowControl w:val="false"/>
        <w:spacing w:lineRule="exact" w:line="360"/>
        <w:jc w:val="both"/>
        <w:rPr>
          <w:sz w:val="26"/>
          <w:szCs w:val="26"/>
          <w:lang w:val="el-GR"/>
        </w:rPr>
      </w:pPr>
      <w:r>
        <w:rPr>
          <w:sz w:val="26"/>
          <w:szCs w:val="26"/>
          <w:lang w:val="el-GR"/>
        </w:rPr>
      </w:r>
    </w:p>
    <w:p>
      <w:pPr>
        <w:pStyle w:val="Normal"/>
        <w:keepNext w:val="true"/>
        <w:widowControl w:val="false"/>
        <w:spacing w:lineRule="exact" w:line="360"/>
        <w:jc w:val="both"/>
        <w:rPr/>
      </w:pPr>
      <w:r>
        <w:rPr>
          <w:b/>
          <w:sz w:val="26"/>
          <w:szCs w:val="26"/>
          <w:u w:val="single"/>
          <w:lang w:val="el-GR"/>
        </w:rPr>
        <w:t>Θ.ΔΡΑΚΑΚΗΣ:</w:t>
      </w:r>
      <w:r>
        <w:rPr>
          <w:sz w:val="26"/>
          <w:szCs w:val="26"/>
          <w:lang w:val="el-GR"/>
        </w:rPr>
        <w:t xml:space="preserve"> Θέλω να πιστεύω ότι η πρόκληση από τη μια, αλλά η αποχώρηση του συναδέλφου από το βήμα και από την αίθουσα, ήτανε τυχαία και όχι σκόπιμη. Γιατί δεν μπορεί να ρίχνουνε τις κορώνες για κυβερνητικό συνδικαλισμό, για κομματική περιχαράκωση, λες και οι ίδιοι επειδή ανήκουνε σε πολύ-πολύ μικρά κόμματα, είτε αυτά λέγονται ΝΑΡ, ή δεν ξέρω εγώ πως κάπως αλλιώς, δεν είναι μέλη κομματικά. Λες και η πρακτική τους στους ελάχιστους συλλόγους, στους οποίους έχουνε πλειοψηφία δεν δείχνει άλλα, από αυτά που λένε μέσα εδώ και που άλλα στην πράξη εφαρμόζουν.</w:t>
      </w:r>
    </w:p>
    <w:p>
      <w:pPr>
        <w:pStyle w:val="Normal"/>
        <w:keepNext w:val="true"/>
        <w:widowControl w:val="false"/>
        <w:spacing w:lineRule="exact" w:line="360"/>
        <w:jc w:val="both"/>
        <w:rPr>
          <w:sz w:val="26"/>
          <w:szCs w:val="26"/>
          <w:lang w:val="el-GR"/>
        </w:rPr>
      </w:pPr>
      <w:r>
        <w:rPr>
          <w:sz w:val="26"/>
          <w:szCs w:val="26"/>
          <w:lang w:val="el-GR"/>
        </w:rPr>
      </w:r>
    </w:p>
    <w:p>
      <w:pPr>
        <w:pStyle w:val="Normal"/>
        <w:keepNext w:val="true"/>
        <w:widowControl w:val="false"/>
        <w:spacing w:lineRule="exact" w:line="360"/>
        <w:jc w:val="both"/>
        <w:rPr>
          <w:sz w:val="26"/>
          <w:szCs w:val="26"/>
          <w:lang w:val="el-GR"/>
        </w:rPr>
      </w:pPr>
      <w:r>
        <w:rPr>
          <w:sz w:val="26"/>
          <w:szCs w:val="26"/>
          <w:lang w:val="el-GR"/>
        </w:rPr>
        <w:t>Και αφού κόπτονται και κόπηκαν τόσο πολύ και για το καταστατικό συνέδριο, ας μας πούνε γιατί τους εκτάκτους και τις δημοτικές επιχειρήσεις στους δικούς τους συλλόγους δεν τους γράφουν και τους αφήνουν απέξω. Ας τους καλύψουν συνδικαλιστικά, και εφόσον κόπτονται μήπως κοπεί η Ομοσπονδία από το συνέδριο της Α.Δ.Ε.Δ.Υ., ας ψηφίζουμε μόνο για Διοίκηση και όχι για αντιπροσώπους.</w:t>
      </w:r>
    </w:p>
    <w:p>
      <w:pPr>
        <w:pStyle w:val="Normal"/>
        <w:keepNext w:val="true"/>
        <w:widowControl w:val="false"/>
        <w:spacing w:lineRule="exact" w:line="360"/>
        <w:jc w:val="both"/>
        <w:rPr>
          <w:sz w:val="26"/>
          <w:szCs w:val="26"/>
          <w:lang w:val="el-GR"/>
        </w:rPr>
      </w:pPr>
      <w:r>
        <w:rPr>
          <w:sz w:val="26"/>
          <w:szCs w:val="26"/>
          <w:lang w:val="el-GR"/>
        </w:rPr>
      </w:r>
    </w:p>
    <w:p>
      <w:pPr>
        <w:pStyle w:val="Normal"/>
        <w:keepNext w:val="true"/>
        <w:widowControl w:val="false"/>
        <w:spacing w:lineRule="exact" w:line="360"/>
        <w:jc w:val="both"/>
        <w:rPr>
          <w:sz w:val="26"/>
          <w:szCs w:val="26"/>
          <w:lang w:val="el-GR"/>
        </w:rPr>
      </w:pPr>
      <w:r>
        <w:rPr>
          <w:sz w:val="26"/>
          <w:szCs w:val="26"/>
          <w:lang w:val="el-GR"/>
        </w:rPr>
        <w:t>Ένας προηγούμενος ομιλητής, μας είπε, πάλι τα ίδια, από πιο δεξιά όμως σκοπιά, γιατί ο καθένας δεν χαρακτηρίζεται μόνο από την ταμπέλα αριστερός, από την πρακτική του. Είκοσι χρόνια η ίδια κυβέρνηση και τώρα που θα έρθουμε εμείς θα τα λύσουμε όλα. Ξεχνάει όμως ότι στο διάστημα αυτό των είκοσι χρόνων, πέρασαν και κάποιες άλλες κυβερνήσεις και ο τόπος δεν άντεξε ούτε καν την τετραετία. Μια κυβέρνηση δεξιάς την έριξε στα τρία χρόνια. Και για αυτό παρέμεινε για είκοσι χρόνια, όπως λένε, η κυβέρνηση του ΠΑ.ΣΟ.Κ..</w:t>
      </w:r>
    </w:p>
    <w:p>
      <w:pPr>
        <w:pStyle w:val="Normal"/>
        <w:keepNext w:val="true"/>
        <w:widowControl w:val="false"/>
        <w:spacing w:lineRule="exact" w:line="360"/>
        <w:jc w:val="both"/>
        <w:rPr>
          <w:sz w:val="26"/>
          <w:szCs w:val="26"/>
          <w:lang w:val="el-GR"/>
        </w:rPr>
      </w:pPr>
      <w:r>
        <w:rPr>
          <w:sz w:val="26"/>
          <w:szCs w:val="26"/>
          <w:lang w:val="el-GR"/>
        </w:rPr>
      </w:r>
    </w:p>
    <w:p>
      <w:pPr>
        <w:pStyle w:val="Normal"/>
        <w:keepNext w:val="true"/>
        <w:widowControl w:val="false"/>
        <w:spacing w:lineRule="exact" w:line="360"/>
        <w:jc w:val="both"/>
        <w:rPr>
          <w:sz w:val="26"/>
          <w:szCs w:val="26"/>
          <w:lang w:val="el-GR"/>
        </w:rPr>
      </w:pPr>
      <w:r>
        <w:rPr>
          <w:sz w:val="26"/>
          <w:szCs w:val="26"/>
          <w:lang w:val="el-GR"/>
        </w:rPr>
        <w:t>Αλλά εμείς της ΠΑΣΚ, έχουμε το θάρρος όπου χρειάζεται να κοντράρουμε πρώτοι και κύρια εμείς την κυβέρνηση. Να τους θυμίσουμε το ασφαλιστικό; Ποια παράταξη σήκωσε τη σημαία του αγώνα, τις κινητοποιήσεις; Εκείνη; Εκείνη ήτανε η ουρά. Η ΠΑΣΚ ήταν αυτή που απέτρεψε, αγαπητοί συνάδελφοι, όσο και να σας καιει, τα μέτρα Γιαννίτση. Και επειδή, πολλή κουβέντα γίνεται πάντα, πάντα, ανάλΟ.Γ.Α. με το ακροατήριο. Θα κλείσω με αυτό που θέλω να πω τώρα και να έρθω ένα-ένα μετά στα θέματα.</w:t>
      </w:r>
    </w:p>
    <w:p>
      <w:pPr>
        <w:pStyle w:val="Normal"/>
        <w:keepNext w:val="true"/>
        <w:widowControl w:val="false"/>
        <w:spacing w:lineRule="exact" w:line="360"/>
        <w:jc w:val="both"/>
        <w:rPr>
          <w:sz w:val="26"/>
          <w:szCs w:val="26"/>
          <w:lang w:val="el-GR"/>
        </w:rPr>
      </w:pPr>
      <w:r>
        <w:rPr>
          <w:sz w:val="26"/>
          <w:szCs w:val="26"/>
          <w:lang w:val="el-GR"/>
        </w:rPr>
      </w:r>
    </w:p>
    <w:p>
      <w:pPr>
        <w:pStyle w:val="Normal"/>
        <w:keepNext w:val="true"/>
        <w:widowControl w:val="false"/>
        <w:spacing w:lineRule="exact" w:line="360"/>
        <w:jc w:val="both"/>
        <w:rPr>
          <w:sz w:val="26"/>
          <w:szCs w:val="26"/>
          <w:lang w:val="el-GR"/>
        </w:rPr>
      </w:pPr>
      <w:r>
        <w:rPr>
          <w:sz w:val="26"/>
          <w:szCs w:val="26"/>
          <w:lang w:val="el-GR"/>
        </w:rPr>
        <w:t>Οικονομικός απολογισμός. Πολλή κουβέντα και σήμερα και στο Γενικό Συμβούλιο και στην Εκτελεστική Επιτροπή. Η άποψή μας, σαν παράταξη, χρηστή διαχείριση, όποιος έχει κάτι άλλο, να το φέρουμε στο συνέδριο. Που κινήθηκε ο ταμίας της Ομοσπονδίας και αυτοί που υπέγραφαν τα εντάλματα και όλο το Γενικό Συμβούλιο που είναι υπόλογο σε αυτό το συνέδριο; Στις αποφάσεις του Συνεδρίου της Χίου, στις αποφάσεις του Γενικού Συμβουλίου, στις αποφάσεις της Εκτελεστικής Επιτροπής, που ήταν όλες προβλεπόμενες μέσα από τις καταστατικές διατάξεις.</w:t>
      </w:r>
    </w:p>
    <w:p>
      <w:pPr>
        <w:pStyle w:val="Normal"/>
        <w:keepNext w:val="true"/>
        <w:widowControl w:val="false"/>
        <w:spacing w:lineRule="exact" w:line="360"/>
        <w:jc w:val="both"/>
        <w:rPr>
          <w:sz w:val="26"/>
          <w:szCs w:val="26"/>
          <w:lang w:val="el-GR"/>
        </w:rPr>
      </w:pPr>
      <w:r>
        <w:rPr>
          <w:sz w:val="26"/>
          <w:szCs w:val="26"/>
          <w:lang w:val="el-GR"/>
        </w:rPr>
      </w:r>
    </w:p>
    <w:p>
      <w:pPr>
        <w:pStyle w:val="Normal"/>
        <w:keepNext w:val="true"/>
        <w:widowControl w:val="false"/>
        <w:spacing w:lineRule="exact" w:line="360"/>
        <w:jc w:val="both"/>
        <w:rPr>
          <w:sz w:val="26"/>
          <w:szCs w:val="26"/>
          <w:lang w:val="el-GR"/>
        </w:rPr>
      </w:pPr>
      <w:r>
        <w:rPr>
          <w:sz w:val="26"/>
          <w:szCs w:val="26"/>
          <w:lang w:val="el-GR"/>
        </w:rPr>
        <w:t>Σίγουρα χρειάζεται βελτίωση, σίγουρα χρειάζονται κάποιοι κωδικοί. Αυτό δεν σημαίνει όμως ότι δεν υπήρχε μια χρηστή διαχείριση. Γι’ αυτό και καλώ το σώμα να υπερψηφίσει τον οικονομικό απολογισμό.</w:t>
      </w:r>
    </w:p>
    <w:p>
      <w:pPr>
        <w:pStyle w:val="Normal"/>
        <w:keepNext w:val="true"/>
        <w:widowControl w:val="false"/>
        <w:spacing w:lineRule="exact" w:line="360"/>
        <w:jc w:val="both"/>
        <w:rPr>
          <w:sz w:val="26"/>
          <w:szCs w:val="26"/>
          <w:lang w:val="el-GR"/>
        </w:rPr>
      </w:pPr>
      <w:r>
        <w:rPr>
          <w:sz w:val="26"/>
          <w:szCs w:val="26"/>
          <w:lang w:val="el-GR"/>
        </w:rPr>
      </w:r>
    </w:p>
    <w:p>
      <w:pPr>
        <w:pStyle w:val="Normal"/>
        <w:keepNext w:val="true"/>
        <w:widowControl w:val="false"/>
        <w:spacing w:lineRule="exact" w:line="360"/>
        <w:jc w:val="both"/>
        <w:rPr>
          <w:sz w:val="26"/>
          <w:szCs w:val="26"/>
          <w:lang w:val="el-GR"/>
        </w:rPr>
      </w:pPr>
      <w:r>
        <w:rPr>
          <w:sz w:val="26"/>
          <w:szCs w:val="26"/>
          <w:lang w:val="el-GR"/>
        </w:rPr>
        <w:t>Διοικητικός απολογισμός. Τα είπε και ο Πρόεδρος της Εκτελεστικής Επιτροπής. Ήρθε απευθείας ο διοικητικός απολογισμός για ψήφιση στο σώμα. Δεν υπάρχει ούτε θετική, ούτε αρνητική απόφαση του Γενικού Συμβουλίου. Υπενθυμίζω ότι για να παρθεί η όποια απόφαση, τουλάχιστον μέχρι στιγμής η ΠΑΣΚ δεν έχει την αυτοδυναμία. Έχει με την ψήφο των συναδέλφων, εκτιμώντας τη συνέπεια, τη δράση και τον αγώνα μας, μας δίνει πλειοψηφία. Δεν μας έχει δώσει αυτοδυναμία. Αν μας δώσει αυτοδυναμία τότε θα είμαστε υπόλογοι ως παράταξη για όλη την Ομοσπονδία. Αλλά μπορούσε η παράταξή μας να πάρει καμία απόφαση μόνη της; Όλες οι αποφάσεις χρειαζόντουσαν τουλάχιστον δύο μεγάλες παρατάξεις. Άσχετα αν πάντα υπήρχανε τρεις ή τέσσερις παρατάξεις.</w:t>
      </w:r>
    </w:p>
    <w:p>
      <w:pPr>
        <w:pStyle w:val="Normal"/>
        <w:keepNext w:val="true"/>
        <w:widowControl w:val="false"/>
        <w:spacing w:lineRule="exact" w:line="360"/>
        <w:jc w:val="both"/>
        <w:rPr>
          <w:sz w:val="26"/>
          <w:szCs w:val="26"/>
          <w:lang w:val="el-GR"/>
        </w:rPr>
      </w:pPr>
      <w:r>
        <w:rPr>
          <w:sz w:val="26"/>
          <w:szCs w:val="26"/>
          <w:lang w:val="el-GR"/>
        </w:rPr>
      </w:r>
    </w:p>
    <w:p>
      <w:pPr>
        <w:pStyle w:val="Normal"/>
        <w:keepNext w:val="true"/>
        <w:widowControl w:val="false"/>
        <w:spacing w:lineRule="exact" w:line="360"/>
        <w:jc w:val="both"/>
        <w:rPr>
          <w:sz w:val="26"/>
          <w:szCs w:val="26"/>
          <w:lang w:val="el-GR"/>
        </w:rPr>
      </w:pPr>
      <w:r>
        <w:rPr>
          <w:sz w:val="26"/>
          <w:szCs w:val="26"/>
          <w:lang w:val="el-GR"/>
        </w:rPr>
        <w:t>Δεν ενοποιεί ο διοικητικός απολογισμός τα πράγματα. Δεν μπορεί όμως και κανένας, να ανεβαίνει σ’ αυτό το βήμα, και να μηδενίζει. Μπορεί κανείς να πει ότι λύθηκαν όλα τα προβλήματα; Όχι. Θα είναι αφελής. Αλλά δεν μπορούμε να παραγνωρίσουμε όλα όσα λύθηκαν και να καταγράψουμε αυτά που πρέπει, η νέα διοίκηση να δρομολογήσει και να λύσει. Είναι στο πρόγραμμα δράσης. Δεν λύθηκε το πρόβλημα του πριμ παραγωγικότητας, που μας ταλάνιζε τόσα χρόνια; Υπάρχουν κάποιες ψιλολεπτομέρειες που πρέπει να τις δούμε.</w:t>
      </w:r>
    </w:p>
    <w:p>
      <w:pPr>
        <w:pStyle w:val="Normal"/>
        <w:keepNext w:val="true"/>
        <w:widowControl w:val="false"/>
        <w:spacing w:lineRule="exact" w:line="360"/>
        <w:jc w:val="both"/>
        <w:rPr>
          <w:sz w:val="26"/>
          <w:szCs w:val="26"/>
          <w:lang w:val="el-GR"/>
        </w:rPr>
      </w:pPr>
      <w:r>
        <w:rPr>
          <w:sz w:val="26"/>
          <w:szCs w:val="26"/>
          <w:lang w:val="el-GR"/>
        </w:rPr>
      </w:r>
    </w:p>
    <w:p>
      <w:pPr>
        <w:pStyle w:val="Normal"/>
        <w:keepNext w:val="true"/>
        <w:widowControl w:val="false"/>
        <w:spacing w:lineRule="exact" w:line="360"/>
        <w:jc w:val="both"/>
        <w:rPr>
          <w:sz w:val="26"/>
          <w:szCs w:val="26"/>
          <w:lang w:val="el-GR"/>
        </w:rPr>
      </w:pPr>
      <w:r>
        <w:rPr>
          <w:sz w:val="26"/>
          <w:szCs w:val="26"/>
          <w:lang w:val="el-GR"/>
        </w:rPr>
        <w:t>Τα έξοδα κίνησης σταδιακά δεν έχουν αυξηθεί; 33, 40, 60; Δεν είχαμε αυξήσεις, που δεν είναι αρκετές, πρώτος θα το πω εγώ κι ας μην είμαι ανταποκριτής του Ο.Γ.Α. Δεν είχαμε αυξήσεις στους ανταποκριτές του Ο.Γ.Α., του Ε.Λ.Γ.Α. και της Στατιστικής; Δεν έχουμε βελτίωση των παροχών στο Τ.Υ.Δ.Κ.Υ.; Δεν καταφέραμε, με αγώνα, να πείσουμε και το Διοικητικό Συμβουλίου του Τ.Α.Δ.Κ.Υ. και το μηδενίζουμε και αυτό, να αυξήσει τον τρόπο υπολογισμού του μηνιαίου βοηθήματος από 7 σε 8 τοις χιλίοις, με συνέπεια να αυξάνει, όπως ακούστηκε από αυτό το βήμα, κατά 15% το μηνιαίο βοήθημα και άλλο τόσο περίπου το εφάπαξ; Δεν δώσαμε αγώνα, αυτό που η κυβέρνηση θέλει να επιβάλλει, τον διαχωρισμό του βοηθήματος από το επικουρικό;</w:t>
      </w:r>
    </w:p>
    <w:p>
      <w:pPr>
        <w:pStyle w:val="Normal"/>
        <w:keepNext w:val="true"/>
        <w:widowControl w:val="false"/>
        <w:spacing w:lineRule="exact" w:line="360"/>
        <w:jc w:val="both"/>
        <w:rPr>
          <w:sz w:val="26"/>
          <w:szCs w:val="26"/>
          <w:lang w:val="el-GR"/>
        </w:rPr>
      </w:pPr>
      <w:r>
        <w:rPr>
          <w:sz w:val="26"/>
          <w:szCs w:val="26"/>
          <w:lang w:val="el-GR"/>
        </w:rPr>
      </w:r>
    </w:p>
    <w:p>
      <w:pPr>
        <w:pStyle w:val="Normal"/>
        <w:keepNext w:val="true"/>
        <w:widowControl w:val="false"/>
        <w:spacing w:lineRule="exact" w:line="360"/>
        <w:jc w:val="both"/>
        <w:rPr>
          <w:sz w:val="26"/>
          <w:szCs w:val="26"/>
          <w:lang w:val="el-GR"/>
        </w:rPr>
      </w:pPr>
      <w:r>
        <w:rPr>
          <w:sz w:val="26"/>
          <w:szCs w:val="26"/>
          <w:lang w:val="el-GR"/>
        </w:rPr>
        <w:t>Σίγουρο είναι, για να μην πλατειάζω, ότι τίποτα δεν μας χαρίστηκε. Όλα αυτά τα κατακτήσαμε με αγώνες. Αλλά είναι υποκρισία να ακούγεται μέσα σε αυτή την αίθουσα το ότι δεν λύθηκε ευθύνη έχει η Π.Α.Σ.Κ.Ε.. Ότι λύθηκε, όμως με αγώνα κατακτάμε τα δικαιώματά μας. Όχι, συνάδελφοι, δεν μπορεί να ευθύνεται η ΠΑΣΚ γι’ αυτά που δεν λύθηκαν και γι’ αυτά που λύθηκαν να τα καρπούστε εσείς, οι δήθεν προοδευτικοί, οι δήθεν αριστεροί, ή δεν ξέρω πως αλλιώς θέλετε κάθε φορά να ονομάζεστε.</w:t>
      </w:r>
    </w:p>
    <w:p>
      <w:pPr>
        <w:pStyle w:val="Normal"/>
        <w:keepNext w:val="true"/>
        <w:widowControl w:val="false"/>
        <w:spacing w:lineRule="exact" w:line="360"/>
        <w:jc w:val="both"/>
        <w:rPr>
          <w:sz w:val="26"/>
          <w:szCs w:val="26"/>
          <w:lang w:val="el-GR"/>
        </w:rPr>
      </w:pPr>
      <w:r>
        <w:rPr>
          <w:sz w:val="26"/>
          <w:szCs w:val="26"/>
          <w:lang w:val="el-GR"/>
        </w:rPr>
      </w:r>
    </w:p>
    <w:p>
      <w:pPr>
        <w:pStyle w:val="Normal"/>
        <w:keepNext w:val="true"/>
        <w:widowControl w:val="false"/>
        <w:spacing w:lineRule="exact" w:line="360"/>
        <w:jc w:val="both"/>
        <w:rPr>
          <w:sz w:val="26"/>
          <w:szCs w:val="26"/>
          <w:lang w:val="el-GR"/>
        </w:rPr>
      </w:pPr>
      <w:r>
        <w:rPr>
          <w:sz w:val="26"/>
          <w:szCs w:val="26"/>
          <w:lang w:val="el-GR"/>
        </w:rPr>
        <w:t>Και αναφέρθηκε και σε αυτή την αίθουσα, το θέμα των συσχετισμών. Το είπε και χθες ο Υπουργός για κάποιους άλλους χώρους. Οι συσχετισμοί, συνάδελφοι, από πού διαμορφώνονται; Διαμορφώνονται από την κρίση και την ψήφο των συναδέλφων. Στα πρωτοβάθμια, στα δευτεροβάθμια, στο τριτοβάθμιο όργανο. Είναι κανένας από παρθενογένεση; Είναι κανένας από σας ή από εμάς διορισμένος; Όλοι εκλεγμένοι είμαστε. Ας πείσουμε τους συναδέλφους μας ότι εμείς είμαστε πιο σωστοί από αυτούς κι ας αλλάξουν οι συσχετισμοί μέσα σ’ αυτή την αίθουσα, στο επόμενο συνέδριο ή στο μεθεπόμενο.</w:t>
      </w:r>
    </w:p>
    <w:p>
      <w:pPr>
        <w:pStyle w:val="Normal"/>
        <w:keepNext w:val="true"/>
        <w:widowControl w:val="false"/>
        <w:spacing w:lineRule="exact" w:line="360"/>
        <w:jc w:val="both"/>
        <w:rPr>
          <w:sz w:val="26"/>
          <w:szCs w:val="26"/>
          <w:lang w:val="el-GR"/>
        </w:rPr>
      </w:pPr>
      <w:r>
        <w:rPr>
          <w:sz w:val="26"/>
          <w:szCs w:val="26"/>
          <w:lang w:val="el-GR"/>
        </w:rPr>
      </w:r>
    </w:p>
    <w:p>
      <w:pPr>
        <w:pStyle w:val="Normal"/>
        <w:keepNext w:val="true"/>
        <w:widowControl w:val="false"/>
        <w:spacing w:lineRule="exact" w:line="360"/>
        <w:jc w:val="both"/>
        <w:rPr>
          <w:sz w:val="26"/>
          <w:szCs w:val="26"/>
          <w:lang w:val="el-GR"/>
        </w:rPr>
      </w:pPr>
      <w:r>
        <w:rPr>
          <w:sz w:val="26"/>
          <w:szCs w:val="26"/>
          <w:lang w:val="el-GR"/>
        </w:rPr>
        <w:t>Νέες αρμοδιότητες. Κι ο προηγούμενος ομιλητής είπε κάποια πράγματα. Θα τα πω και μέσα στο πρόγραμμα δράσης. Παιδικοί σταθμοί, αθλητικά κέντρα, έρχονται και κάποιοι άλλοι. Συνάδελφοι δεν λύθηκαν και εκεί όλα, είναι σίγουρο. Δεν μπορούμε όμως να μην καυτηριάσουμε τις Κασσάνδρες που όταν βλέπουνε, ότι πάει να λυθεί ένα θέμα, και επειδή αυτό θα είναι υπέρ της Ομοσπονδίας, να κυκλοφορούν διάφορες φωτοτυπίες, με χαρτιά, δεν ξέρω εγώ, ποιας πενταετίας πριν, και να λένε: η Ομοσπονδία κάνει πίσω σε κάποια κεκτημένα, τα παίρνει πίσω.</w:t>
      </w:r>
    </w:p>
    <w:p>
      <w:pPr>
        <w:pStyle w:val="Normal"/>
        <w:keepNext w:val="true"/>
        <w:widowControl w:val="false"/>
        <w:spacing w:lineRule="exact" w:line="360"/>
        <w:jc w:val="both"/>
        <w:rPr>
          <w:sz w:val="26"/>
          <w:szCs w:val="26"/>
          <w:lang w:val="el-GR"/>
        </w:rPr>
      </w:pPr>
      <w:r>
        <w:rPr>
          <w:sz w:val="26"/>
          <w:szCs w:val="26"/>
          <w:lang w:val="el-GR"/>
        </w:rPr>
      </w:r>
    </w:p>
    <w:p>
      <w:pPr>
        <w:pStyle w:val="Normal"/>
        <w:keepNext w:val="true"/>
        <w:widowControl w:val="false"/>
        <w:spacing w:lineRule="exact" w:line="360"/>
        <w:jc w:val="both"/>
        <w:rPr>
          <w:sz w:val="26"/>
          <w:szCs w:val="26"/>
          <w:lang w:val="el-GR"/>
        </w:rPr>
      </w:pPr>
      <w:r>
        <w:rPr>
          <w:sz w:val="26"/>
          <w:szCs w:val="26"/>
          <w:lang w:val="el-GR"/>
        </w:rPr>
        <w:t>Πολλοί από σας λάβατε κάποιες φωτοτυπίες, που ενώ ξέρανε ότι δημοσιευότανε το κείμενο με τις παροχές σε είδος, ότι είχε βελτιώσεις, και μία και η κυριότερη που ήταν αίτημα του προηγούμενου συνεδρίου, η καταβολή σε χρήμα των παροχών σε είδος όταν δεν δίνονται την ημέρα που πρέπει να δοθούν, μοιράζανε χαρτιά και λέγανε: έξω οι παιδικοί σταθμοί, έξω τα αθλητικά κέντρα.</w:t>
      </w:r>
    </w:p>
    <w:p>
      <w:pPr>
        <w:pStyle w:val="Normal"/>
        <w:keepNext w:val="true"/>
        <w:widowControl w:val="false"/>
        <w:spacing w:lineRule="exact" w:line="360"/>
        <w:jc w:val="both"/>
        <w:rPr>
          <w:sz w:val="26"/>
          <w:szCs w:val="26"/>
          <w:lang w:val="el-GR"/>
        </w:rPr>
      </w:pPr>
      <w:r>
        <w:rPr>
          <w:sz w:val="26"/>
          <w:szCs w:val="26"/>
          <w:lang w:val="el-GR"/>
        </w:rPr>
      </w:r>
    </w:p>
    <w:p>
      <w:pPr>
        <w:pStyle w:val="Normal"/>
        <w:keepNext w:val="true"/>
        <w:widowControl w:val="false"/>
        <w:spacing w:lineRule="exact" w:line="360"/>
        <w:jc w:val="both"/>
        <w:rPr>
          <w:sz w:val="26"/>
          <w:szCs w:val="26"/>
          <w:lang w:val="el-GR"/>
        </w:rPr>
      </w:pPr>
      <w:r>
        <w:rPr>
          <w:sz w:val="26"/>
          <w:szCs w:val="26"/>
          <w:lang w:val="el-GR"/>
        </w:rPr>
        <w:t>Μετά, όμως, δεν είχανε το θάρρος να πούνε σε αυτούς τους συναδέλφους που στείλανε τις φωτοτυπίες: σας κοροϊδέψαμε, συνάδελφοι. Και ενόψει συνεδρίου, σας στείλαμε αυτά τα χαρτιά, επειδή τα πρωτοβάθμια είχανε συνελεύσεις και εκλογές αντιπροσώπων, για να κλέψουμε, το λεω έτσι ωμά, όσους μπορούμε περισσότερους συναδέλφους αντιπροσώπους από την πλειοψηφούσα παράταξη.</w:t>
      </w:r>
    </w:p>
    <w:p>
      <w:pPr>
        <w:pStyle w:val="Normal"/>
        <w:keepNext w:val="true"/>
        <w:widowControl w:val="false"/>
        <w:spacing w:lineRule="exact" w:line="360"/>
        <w:jc w:val="both"/>
        <w:rPr>
          <w:sz w:val="26"/>
          <w:szCs w:val="26"/>
          <w:lang w:val="el-GR"/>
        </w:rPr>
      </w:pPr>
      <w:r>
        <w:rPr>
          <w:sz w:val="26"/>
          <w:szCs w:val="26"/>
          <w:lang w:val="el-GR"/>
        </w:rPr>
      </w:r>
    </w:p>
    <w:p>
      <w:pPr>
        <w:pStyle w:val="Normal"/>
        <w:keepNext w:val="true"/>
        <w:widowControl w:val="false"/>
        <w:spacing w:lineRule="exact" w:line="360"/>
        <w:jc w:val="both"/>
        <w:rPr>
          <w:sz w:val="26"/>
          <w:szCs w:val="26"/>
          <w:lang w:val="el-GR"/>
        </w:rPr>
      </w:pPr>
      <w:r>
        <w:rPr>
          <w:sz w:val="26"/>
          <w:szCs w:val="26"/>
          <w:lang w:val="el-GR"/>
        </w:rPr>
        <w:t>Δεν λύθηκαν θέματα, όπως της δημοτικής αστυνομίας; Η αποτροπή του κατασταλτικού μηχανισμού; Οι μετατάξεις στην κατηγορία της ΤΕ και ΠΕ κατηγορίας; Δεν λύθηκαν θέματα υγιεινής και ασφάλειας; Δεν είναι πλέον γεγονός, ότι τελειώνει η διαδικασία του Κώδικα δημοτικών και κοινοτικών υπαλλήλων, και ότι το πάγιο αίτημα που είχαμε για την επιμόρφωση του προσωπικού των Ο.Τ.Α. είναι και αυτό γεγονός; Ότι αρχίζει να λειτουργεί η Σχολή Δημόσιας Διοίκησης, με αυτοτελές τμήμα μέσα για την Τοπική Αυτοδιοίκηση;</w:t>
      </w:r>
    </w:p>
    <w:p>
      <w:pPr>
        <w:pStyle w:val="Normal"/>
        <w:keepNext w:val="true"/>
        <w:widowControl w:val="false"/>
        <w:spacing w:lineRule="exact" w:line="360"/>
        <w:jc w:val="both"/>
        <w:rPr>
          <w:sz w:val="26"/>
          <w:szCs w:val="26"/>
          <w:lang w:val="el-GR"/>
        </w:rPr>
      </w:pPr>
      <w:r>
        <w:rPr>
          <w:sz w:val="26"/>
          <w:szCs w:val="26"/>
          <w:lang w:val="el-GR"/>
        </w:rPr>
      </w:r>
    </w:p>
    <w:p>
      <w:pPr>
        <w:pStyle w:val="Normal"/>
        <w:keepNext w:val="true"/>
        <w:widowControl w:val="false"/>
        <w:spacing w:lineRule="exact" w:line="360"/>
        <w:jc w:val="both"/>
        <w:rPr>
          <w:sz w:val="26"/>
          <w:szCs w:val="26"/>
          <w:lang w:val="el-GR"/>
        </w:rPr>
      </w:pPr>
      <w:r>
        <w:rPr>
          <w:sz w:val="26"/>
          <w:szCs w:val="26"/>
          <w:lang w:val="el-GR"/>
        </w:rPr>
        <w:t>Κλείνοντας, λοιπόν, επειδή πολλά θα ήθελα να πω, για όλα αυτά καλώ το σώμα να υπερψηφίσει τον Διοικητικό Απολογισμό, που κατέθεσε ο Πρόεδρος.</w:t>
      </w:r>
    </w:p>
    <w:p>
      <w:pPr>
        <w:pStyle w:val="Normal"/>
        <w:keepNext w:val="true"/>
        <w:widowControl w:val="false"/>
        <w:spacing w:lineRule="exact" w:line="360"/>
        <w:jc w:val="both"/>
        <w:rPr>
          <w:sz w:val="26"/>
          <w:szCs w:val="26"/>
          <w:lang w:val="el-GR"/>
        </w:rPr>
      </w:pPr>
      <w:r>
        <w:rPr>
          <w:sz w:val="26"/>
          <w:szCs w:val="26"/>
          <w:lang w:val="el-GR"/>
        </w:rPr>
      </w:r>
    </w:p>
    <w:p>
      <w:pPr>
        <w:pStyle w:val="Normal"/>
        <w:keepNext w:val="true"/>
        <w:widowControl w:val="false"/>
        <w:spacing w:lineRule="exact" w:line="360"/>
        <w:jc w:val="both"/>
        <w:rPr>
          <w:sz w:val="26"/>
          <w:szCs w:val="26"/>
          <w:lang w:val="el-GR"/>
        </w:rPr>
      </w:pPr>
      <w:r>
        <w:rPr>
          <w:sz w:val="26"/>
          <w:szCs w:val="26"/>
          <w:lang w:val="el-GR"/>
        </w:rPr>
        <w:t>Και έρχομαι, τώρα, και στο πρόγραμμα δράσης. Το πρόγραμμα δράσης, για εμάς, σαν παράταξη, πρέπει να είναι αποτέλεσμα του διαλόγου μέσα σε αυτή την αίθουσα, των προτάσεων και των αποφάσεων του συνεδρίου και εμείς είμαστε ανοιχτοί για όποιες προτάσεις έρθουν, να τις ενσωματώσουμε μέσα στο πρόγραμμά μας, είτε αυτά αφορούν οικονομικά θέματα, μισθολόγιο, είτε πολιτική προσωπικού, είτε τον νέο Κώδικα, που είπαμε πριν, είτε τα θεσμικά των Ο.Τ.Α. και να αποτελέσουν δέσμευση της νέας διοίκησης που θα προκύψει από τις εκλογές της Παρασκευής και φυσικά, δεν κάνουμε συμφωνίες κορυφής, όπως ακούγεται. Γνώμονας, πάντα, της παράταξής μας, είναι το συμφέρον των εργαζομένων.</w:t>
      </w:r>
    </w:p>
    <w:p>
      <w:pPr>
        <w:pStyle w:val="Normal"/>
        <w:keepNext w:val="true"/>
        <w:widowControl w:val="false"/>
        <w:spacing w:lineRule="exact" w:line="360"/>
        <w:jc w:val="both"/>
        <w:rPr>
          <w:sz w:val="26"/>
          <w:szCs w:val="26"/>
          <w:lang w:val="el-GR"/>
        </w:rPr>
      </w:pPr>
      <w:r>
        <w:rPr>
          <w:sz w:val="26"/>
          <w:szCs w:val="26"/>
          <w:lang w:val="el-GR"/>
        </w:rPr>
      </w:r>
    </w:p>
    <w:p>
      <w:pPr>
        <w:pStyle w:val="Normal"/>
        <w:keepNext w:val="true"/>
        <w:widowControl w:val="false"/>
        <w:spacing w:lineRule="exact" w:line="360"/>
        <w:jc w:val="both"/>
        <w:rPr>
          <w:sz w:val="26"/>
          <w:szCs w:val="26"/>
          <w:lang w:val="el-GR"/>
        </w:rPr>
      </w:pPr>
      <w:r>
        <w:rPr>
          <w:sz w:val="26"/>
          <w:szCs w:val="26"/>
          <w:lang w:val="el-GR"/>
        </w:rPr>
        <w:t>Και να απευθυνθώ στους συναδέρφους που προκαλέσανε και πριν. Συνάδελφοι, δεν πονάτε εσείς, περισσότερο από μας, για τους συναδέλφους. Πονάμε πολύ περισσότερο από εσάς, γιατί ποτέ δεν βάλαμε το μικροπαραταξιακό μας πάνω από το συμφέρον των εργαζομένων, το έχουμε αποδείξει.</w:t>
      </w:r>
    </w:p>
    <w:p>
      <w:pPr>
        <w:pStyle w:val="Normal"/>
        <w:keepNext w:val="true"/>
        <w:widowControl w:val="false"/>
        <w:spacing w:lineRule="exact" w:line="360"/>
        <w:jc w:val="both"/>
        <w:rPr>
          <w:sz w:val="26"/>
          <w:szCs w:val="26"/>
          <w:lang w:val="el-GR"/>
        </w:rPr>
      </w:pPr>
      <w:r>
        <w:rPr>
          <w:sz w:val="26"/>
          <w:szCs w:val="26"/>
          <w:lang w:val="el-GR"/>
        </w:rPr>
      </w:r>
    </w:p>
    <w:p>
      <w:pPr>
        <w:pStyle w:val="Normal"/>
        <w:keepNext w:val="true"/>
        <w:widowControl w:val="false"/>
        <w:spacing w:lineRule="exact" w:line="360"/>
        <w:jc w:val="both"/>
        <w:rPr>
          <w:sz w:val="26"/>
          <w:szCs w:val="26"/>
          <w:lang w:val="el-GR"/>
        </w:rPr>
      </w:pPr>
      <w:r>
        <w:rPr>
          <w:sz w:val="26"/>
          <w:szCs w:val="26"/>
          <w:lang w:val="el-GR"/>
        </w:rPr>
        <w:t>Ολοκληρώνω με την τοποθέτηση του προτελευταίου συναδέλφου. Ναι, συνάδελφε, εμείς, σαν παράταξη, υιοθετούμε αυτά που εσύ είπες. Και επειδή, τον τελευταίο καιρό, πολλή κουβέντα γίνεται για το παρθένο, μέσα σε εισαγωγικά, επιτρέψτέ μου την έκφραση, έδαφος, των 6,5 χιλιάδων νέων συναδέλφων, που έχουν έρθει, παρά τη θέλησή τους, στην Τοπική Αυτοδιοίκηση, αλλά σήμερα είναι ισότιμοι συνάδελφοι με μας, εννοώ τους παιδικούς σταθμούς και τα αθλητικά κέντρα.</w:t>
      </w:r>
    </w:p>
    <w:p>
      <w:pPr>
        <w:pStyle w:val="Normal"/>
        <w:keepNext w:val="true"/>
        <w:widowControl w:val="false"/>
        <w:spacing w:lineRule="exact" w:line="360"/>
        <w:jc w:val="both"/>
        <w:rPr>
          <w:sz w:val="26"/>
          <w:szCs w:val="26"/>
          <w:lang w:val="el-GR"/>
        </w:rPr>
      </w:pPr>
      <w:r>
        <w:rPr>
          <w:sz w:val="26"/>
          <w:szCs w:val="26"/>
          <w:lang w:val="el-GR"/>
        </w:rPr>
      </w:r>
    </w:p>
    <w:p>
      <w:pPr>
        <w:pStyle w:val="Normal"/>
        <w:keepNext w:val="true"/>
        <w:widowControl w:val="false"/>
        <w:spacing w:lineRule="exact" w:line="360"/>
        <w:jc w:val="both"/>
        <w:rPr>
          <w:sz w:val="26"/>
          <w:szCs w:val="26"/>
          <w:lang w:val="el-GR"/>
        </w:rPr>
      </w:pPr>
      <w:r>
        <w:rPr>
          <w:sz w:val="26"/>
          <w:szCs w:val="26"/>
          <w:lang w:val="el-GR"/>
        </w:rPr>
        <w:t>Εμείς, σαν παράταξη, έχουμε κρυστάλλινη θέση και φάνηκε στα Γενικά Συμβούλια, που δεν την αλλάζαμε. Όταν ήμασταν μόνο 25 ή αν είχαμε ακροατήρια από 100 ή από 200 συναδέρφους και όπως είπα πριν, λύθηκαν πολλά, αλλά μένουν ακόμα περισσότερα να λυθούν. Δεν μπορούμε να πούμε ότι δεν θα πάρουνε οι συνάδελφοι το πριμ παραγωγικότητας από τους Δήμους. Από τους Δήμους, θα το πάρουνε.</w:t>
      </w:r>
    </w:p>
    <w:p>
      <w:pPr>
        <w:pStyle w:val="Normal"/>
        <w:keepNext w:val="true"/>
        <w:widowControl w:val="false"/>
        <w:spacing w:lineRule="exact" w:line="360"/>
        <w:jc w:val="both"/>
        <w:rPr>
          <w:sz w:val="26"/>
          <w:szCs w:val="26"/>
          <w:lang w:val="el-GR"/>
        </w:rPr>
      </w:pPr>
      <w:r>
        <w:rPr>
          <w:sz w:val="26"/>
          <w:szCs w:val="26"/>
          <w:lang w:val="el-GR"/>
        </w:rPr>
      </w:r>
    </w:p>
    <w:p>
      <w:pPr>
        <w:pStyle w:val="Normal"/>
        <w:keepNext w:val="true"/>
        <w:widowControl w:val="false"/>
        <w:spacing w:lineRule="exact" w:line="360"/>
        <w:jc w:val="both"/>
        <w:rPr>
          <w:sz w:val="26"/>
          <w:szCs w:val="26"/>
          <w:lang w:val="el-GR"/>
        </w:rPr>
      </w:pPr>
      <w:r>
        <w:rPr>
          <w:sz w:val="26"/>
          <w:szCs w:val="26"/>
          <w:lang w:val="el-GR"/>
        </w:rPr>
        <w:t>Και υπενθυμίζω εδώ, ότι στον τελευταίο συνάδελφο που μίλησε, ότι όταν ήρθε στην Επιτροπή Ψηφισμάτων, το ψήφισμα που μας φέρανε, έλεγε: να χορηγηθεί το πριμ παραγωγικότητας από τα αρμόδια Υπουργεία: Υγείας, Πολιτισμού και Εμπορικής Ναυτιλίας. Και το τελικό κείμενο που φέραμε εμείς για ψήφιση στο συνέδριο έλεγε απλά από το αρμόδιο Υπουργείο. Δεν αναφέραμε μέσα την πρότασή τους. Το ξεχάσανε φυσικά. Πρέπει, λοιπόν, οι συνάδελφοι αυτοί, να πάρουν το πριμ παραγωγικότητας από τα Νομικά Πρόσωπα που υπηρετούν, τους Δήμους.</w:t>
      </w:r>
    </w:p>
    <w:p>
      <w:pPr>
        <w:pStyle w:val="Normal"/>
        <w:keepNext w:val="true"/>
        <w:widowControl w:val="false"/>
        <w:spacing w:lineRule="exact" w:line="360"/>
        <w:jc w:val="both"/>
        <w:rPr>
          <w:sz w:val="26"/>
          <w:szCs w:val="26"/>
          <w:lang w:val="el-GR"/>
        </w:rPr>
      </w:pPr>
      <w:r>
        <w:rPr>
          <w:sz w:val="26"/>
          <w:szCs w:val="26"/>
          <w:lang w:val="el-GR"/>
        </w:rPr>
      </w:r>
    </w:p>
    <w:p>
      <w:pPr>
        <w:pStyle w:val="Normal"/>
        <w:keepNext w:val="true"/>
        <w:widowControl w:val="false"/>
        <w:spacing w:lineRule="exact" w:line="360"/>
        <w:jc w:val="both"/>
        <w:rPr>
          <w:sz w:val="26"/>
          <w:szCs w:val="26"/>
          <w:lang w:val="el-GR"/>
        </w:rPr>
      </w:pPr>
      <w:r>
        <w:rPr>
          <w:sz w:val="26"/>
          <w:szCs w:val="26"/>
          <w:lang w:val="el-GR"/>
        </w:rPr>
        <w:t>Πρέπει να υπάρξει, πράγματι, συνάδελφε, αύξηση της χρηματοδότησης των Νομικών Προσώπων, γιατί ξέρουμε ότι τα κονδύλια που πάνε, δεν φτάνουν όχι μόνο για τα λειτουργικά έξοδα των παιδικών σταθμών, και επειδή το έργο που παράγουν οι συνάδελφοι αυτοί, είναι πέρα για πέρα, κοινωνικό. Ξέρουμε ποιος είναι ο ρόλος τους, πρέπει να δοθεί μια γενναία αύξηση που να φτάνει και για τη μισθοδοσία τους, να μην έχουμε όπως έχουμε, αρκετές χιλιάδες σήμερα συναδέλφων, απλήρωτους. Και για τα λειτουργικά έξοδα των παιδικών σταθμών, αλλά πάνω απ’ όλα και για την βελτίωση των χώρων που τα παιδιά μας πάνε και περνάνε ένα πολύ μεγάλο μέρος της ζωής τους.</w:t>
      </w:r>
    </w:p>
    <w:p>
      <w:pPr>
        <w:pStyle w:val="Normal"/>
        <w:keepNext w:val="true"/>
        <w:widowControl w:val="false"/>
        <w:spacing w:lineRule="exact" w:line="360"/>
        <w:jc w:val="both"/>
        <w:rPr>
          <w:sz w:val="26"/>
          <w:szCs w:val="26"/>
          <w:lang w:val="el-GR"/>
        </w:rPr>
      </w:pPr>
      <w:r>
        <w:rPr>
          <w:sz w:val="26"/>
          <w:szCs w:val="26"/>
          <w:lang w:val="el-GR"/>
        </w:rPr>
      </w:r>
    </w:p>
    <w:p>
      <w:pPr>
        <w:pStyle w:val="Normal"/>
        <w:keepNext w:val="true"/>
        <w:widowControl w:val="false"/>
        <w:spacing w:lineRule="exact" w:line="360"/>
        <w:jc w:val="both"/>
        <w:rPr/>
      </w:pPr>
      <w:r>
        <w:rPr>
          <w:sz w:val="26"/>
          <w:szCs w:val="26"/>
          <w:lang w:val="el-GR"/>
        </w:rPr>
        <w:t xml:space="preserve">Πρέπει, οι συνάδελφοι που ασχολούνται με τα παιδιά μας να αποχαρακτηριστούν από υγειονομικό προσωπικό και να χαρακτηριστούν εκπαιδευτικό προσωπικό, γιατί έτσι είναι ο ρόλος που παίζουνε και κανένας δεν μπορεί να πει σήμερα ότι είναι κόμοι, ότι είναι νοσοκόμοι. Είναι παιδαγωγοί και το παλέψαμε εν μέρει και το περάσαμε μέσα από τον Κανονισμό Εσωτερικής Υπηρεσίας των Παιδικών Σταθμών στην Επιτροπή, παρά την λυσσαλέα αντίδραση που είχε η πλειοψηφία της Επιτροπής, που ήθελε τους παιδικούς σταθμούς σαν </w:t>
      </w:r>
      <w:r>
        <w:rPr>
          <w:sz w:val="26"/>
          <w:szCs w:val="26"/>
          <w:lang w:val="en-US"/>
        </w:rPr>
        <w:t>baby</w:t>
      </w:r>
      <w:r>
        <w:rPr>
          <w:sz w:val="26"/>
          <w:szCs w:val="26"/>
          <w:lang w:val="el-GR"/>
        </w:rPr>
        <w:t xml:space="preserve"> </w:t>
      </w:r>
      <w:r>
        <w:rPr>
          <w:sz w:val="26"/>
          <w:szCs w:val="26"/>
          <w:lang w:val="en-US"/>
        </w:rPr>
        <w:t>parking</w:t>
      </w:r>
      <w:r>
        <w:rPr>
          <w:sz w:val="26"/>
          <w:szCs w:val="26"/>
          <w:lang w:val="el-GR"/>
        </w:rPr>
        <w:t>, όπως τους λέγανε, και τίποτα παραπέρα.</w:t>
      </w:r>
    </w:p>
    <w:p>
      <w:pPr>
        <w:pStyle w:val="Normal"/>
        <w:keepNext w:val="true"/>
        <w:widowControl w:val="false"/>
        <w:spacing w:lineRule="exact" w:line="360"/>
        <w:jc w:val="both"/>
        <w:rPr>
          <w:sz w:val="26"/>
          <w:szCs w:val="26"/>
          <w:lang w:val="el-GR"/>
        </w:rPr>
      </w:pPr>
      <w:r>
        <w:rPr>
          <w:sz w:val="26"/>
          <w:szCs w:val="26"/>
          <w:lang w:val="el-GR"/>
        </w:rPr>
      </w:r>
    </w:p>
    <w:p>
      <w:pPr>
        <w:pStyle w:val="Normal"/>
        <w:keepNext w:val="true"/>
        <w:widowControl w:val="false"/>
        <w:spacing w:lineRule="exact" w:line="360"/>
        <w:jc w:val="both"/>
        <w:rPr>
          <w:sz w:val="26"/>
          <w:szCs w:val="26"/>
          <w:lang w:val="el-GR"/>
        </w:rPr>
      </w:pPr>
      <w:r>
        <w:rPr>
          <w:sz w:val="26"/>
          <w:szCs w:val="26"/>
          <w:lang w:val="el-GR"/>
        </w:rPr>
        <w:t>Και, τέλος, να τους δοθεί η δυνατότητα της μετάταξης. Ένα προνόμιο, μέσα σε εισαγωγικά αν θέλετε, που είχανε, πριν την ένταξή τους στους Δήμους, έστω και με ένα μεταβατικό στάδιο. Γιατί ξέρανε αυτοί οι συνάδελφοι ότι 6 χρόνια μετά την υπηρεσία τους, σε κάποιο συγκεκριμένο παιδικό σταθμό θα μπορούν να πάνε σε έναν άλλον, κοντά στον τόπο καταγωγής τους ή στον τόπο διαμονής τους.</w:t>
      </w:r>
    </w:p>
    <w:p>
      <w:pPr>
        <w:pStyle w:val="Normal"/>
        <w:keepNext w:val="true"/>
        <w:widowControl w:val="false"/>
        <w:spacing w:lineRule="exact" w:line="360"/>
        <w:jc w:val="both"/>
        <w:rPr>
          <w:sz w:val="26"/>
          <w:szCs w:val="26"/>
          <w:lang w:val="el-GR"/>
        </w:rPr>
      </w:pPr>
      <w:r>
        <w:rPr>
          <w:sz w:val="26"/>
          <w:szCs w:val="26"/>
          <w:lang w:val="el-GR"/>
        </w:rPr>
      </w:r>
    </w:p>
    <w:p>
      <w:pPr>
        <w:pStyle w:val="Normal"/>
        <w:keepNext w:val="true"/>
        <w:widowControl w:val="false"/>
        <w:spacing w:lineRule="exact" w:line="360"/>
        <w:jc w:val="both"/>
        <w:rPr>
          <w:sz w:val="26"/>
          <w:szCs w:val="26"/>
          <w:lang w:val="el-GR"/>
        </w:rPr>
      </w:pPr>
      <w:r>
        <w:rPr>
          <w:sz w:val="26"/>
          <w:szCs w:val="26"/>
          <w:lang w:val="el-GR"/>
        </w:rPr>
        <w:t>Κλείνοντας, συνάδελφοι, σας λεω, ότι εμείς σαν παράταξη, είχαμε, έχουμε και θα έχουμε συνέπεια και ας ψαχτούν αυτοί που κάθε φορά αλλάζουν ανάλΟ.Γ.Α. με το ακροατήριο.</w:t>
      </w:r>
    </w:p>
    <w:p>
      <w:pPr>
        <w:pStyle w:val="Normal"/>
        <w:keepNext w:val="true"/>
        <w:widowControl w:val="false"/>
        <w:spacing w:lineRule="exact" w:line="360"/>
        <w:jc w:val="both"/>
        <w:rPr>
          <w:sz w:val="26"/>
          <w:szCs w:val="26"/>
          <w:lang w:val="el-GR"/>
        </w:rPr>
      </w:pPr>
      <w:r>
        <w:rPr>
          <w:sz w:val="26"/>
          <w:szCs w:val="26"/>
          <w:lang w:val="el-GR"/>
        </w:rPr>
      </w:r>
    </w:p>
    <w:p>
      <w:pPr>
        <w:pStyle w:val="Normal"/>
        <w:keepNext w:val="true"/>
        <w:widowControl w:val="false"/>
        <w:spacing w:lineRule="exact" w:line="360"/>
        <w:jc w:val="both"/>
        <w:rPr/>
      </w:pPr>
      <w:r>
        <w:rPr>
          <w:b/>
          <w:sz w:val="26"/>
          <w:szCs w:val="26"/>
          <w:u w:val="single"/>
          <w:lang w:val="el-GR"/>
        </w:rPr>
        <w:t>ΠΡΟΕΔΡΕΙΟ:</w:t>
      </w:r>
      <w:r>
        <w:rPr>
          <w:b/>
          <w:sz w:val="26"/>
          <w:szCs w:val="26"/>
          <w:lang w:val="el-GR"/>
        </w:rPr>
        <w:t xml:space="preserve"> </w:t>
      </w:r>
      <w:r>
        <w:rPr>
          <w:sz w:val="26"/>
          <w:szCs w:val="26"/>
          <w:lang w:val="el-GR"/>
        </w:rPr>
        <w:t>Ευχαριστούμε τον συνάδελφο Δρακάκη. Να παρακαλέσω τις παρατάξεις και τις τάσεις να μας δώσουν στο προεδρείο τα ονόματα της Επιτροπής Ψηφισμάτων για να αρχίσουν να λειτουργούν και να παρακαλέσω τους συναδέρφους να ελαττώσουν λίγο το κάπνισμα, γιατί παραπονιούνται οι μη καπνίζοντες και βγαίνουν απέξω. Το λόγο έχει η συναδέλφισσσα ΚαλποΔήμου Βάσω.</w:t>
      </w:r>
    </w:p>
    <w:p>
      <w:pPr>
        <w:pStyle w:val="Normal"/>
        <w:keepNext w:val="true"/>
        <w:widowControl w:val="false"/>
        <w:spacing w:lineRule="exact" w:line="360"/>
        <w:jc w:val="both"/>
        <w:rPr>
          <w:sz w:val="26"/>
          <w:szCs w:val="26"/>
          <w:lang w:val="el-GR"/>
        </w:rPr>
      </w:pPr>
      <w:r>
        <w:rPr>
          <w:sz w:val="26"/>
          <w:szCs w:val="26"/>
          <w:lang w:val="el-GR"/>
        </w:rPr>
      </w:r>
    </w:p>
    <w:p>
      <w:pPr>
        <w:pStyle w:val="Normal"/>
        <w:keepNext w:val="true"/>
        <w:widowControl w:val="false"/>
        <w:spacing w:lineRule="exact" w:line="360"/>
        <w:jc w:val="both"/>
        <w:rPr/>
      </w:pPr>
      <w:r>
        <w:rPr>
          <w:b/>
          <w:sz w:val="26"/>
          <w:szCs w:val="26"/>
          <w:u w:val="single"/>
          <w:lang w:val="el-GR"/>
        </w:rPr>
        <w:t>Β.ΚΑΛΠΟΔΗΜΟΥ:</w:t>
      </w:r>
      <w:r>
        <w:rPr>
          <w:sz w:val="26"/>
          <w:szCs w:val="26"/>
          <w:lang w:val="el-GR"/>
        </w:rPr>
        <w:t xml:space="preserve"> Συνάδελφοι καλησπέρα σας. Προέρχομαι από τον χώρο των πρωτοιδρυθέντων νομικών προσώπου των Ο.Τ.Α. και πιο συγκεκριμένα από το χώρο των παιδικών σταθμών του Δήμου Ζωγράφου Αττικής.</w:t>
      </w:r>
    </w:p>
    <w:p>
      <w:pPr>
        <w:pStyle w:val="Normal"/>
        <w:keepNext w:val="true"/>
        <w:widowControl w:val="false"/>
        <w:spacing w:lineRule="exact" w:line="360"/>
        <w:jc w:val="both"/>
        <w:rPr>
          <w:sz w:val="26"/>
          <w:szCs w:val="26"/>
          <w:lang w:val="el-GR"/>
        </w:rPr>
      </w:pPr>
      <w:r>
        <w:rPr>
          <w:sz w:val="26"/>
          <w:szCs w:val="26"/>
          <w:lang w:val="el-GR"/>
        </w:rPr>
      </w:r>
    </w:p>
    <w:p>
      <w:pPr>
        <w:pStyle w:val="Normal"/>
        <w:keepNext w:val="true"/>
        <w:widowControl w:val="false"/>
        <w:spacing w:lineRule="exact" w:line="360"/>
        <w:jc w:val="both"/>
        <w:rPr>
          <w:sz w:val="26"/>
          <w:szCs w:val="26"/>
          <w:lang w:val="el-GR"/>
        </w:rPr>
      </w:pPr>
      <w:r>
        <w:rPr>
          <w:sz w:val="26"/>
          <w:szCs w:val="26"/>
          <w:lang w:val="el-GR"/>
        </w:rPr>
        <w:t>Σαν μέλος του Διοικητικού Συμβουλίου του Συλλόγου μας, αλλά και σαν εκπρόσωπος των εργαζομένων στο χώρο που εκπροσωπώ, θα ήθελα, επιτέλους, να πω ότι έφτασε ο χρόνος που θα πρέπει η Ομοσπονδία να υλοποιήσει, συνάδελφοι, τις δεσμεύσεις που αναλάμβανε μέχρι τώρα σε κάθε συνέδριο σχετικά με το διεκδικητικό πλαίσιο των θεσμικών αιτημάτων των εργαζομένων που απασχολούνται στα Νομικά Πρόσωπα δημοσίου δικαίου.</w:t>
      </w:r>
    </w:p>
    <w:p>
      <w:pPr>
        <w:pStyle w:val="Normal"/>
        <w:keepNext w:val="true"/>
        <w:widowControl w:val="false"/>
        <w:spacing w:lineRule="exact" w:line="360"/>
        <w:jc w:val="both"/>
        <w:rPr>
          <w:sz w:val="26"/>
          <w:szCs w:val="26"/>
          <w:lang w:val="el-GR"/>
        </w:rPr>
      </w:pPr>
      <w:r>
        <w:rPr>
          <w:sz w:val="26"/>
          <w:szCs w:val="26"/>
          <w:lang w:val="el-GR"/>
        </w:rPr>
      </w:r>
    </w:p>
    <w:p>
      <w:pPr>
        <w:pStyle w:val="Normal"/>
        <w:keepNext w:val="true"/>
        <w:widowControl w:val="false"/>
        <w:spacing w:lineRule="exact" w:line="360"/>
        <w:jc w:val="both"/>
        <w:rPr>
          <w:sz w:val="26"/>
          <w:szCs w:val="26"/>
          <w:lang w:val="el-GR"/>
        </w:rPr>
      </w:pPr>
      <w:r>
        <w:rPr>
          <w:sz w:val="26"/>
          <w:szCs w:val="26"/>
          <w:lang w:val="el-GR"/>
        </w:rPr>
        <w:t>Όντως, τα τελευταία δύο χρόνια, υπάρχει μία κινητικότητα σε αυτό τον τομέα και κατά την άποψή μας, υπάρχει και εξήγηση. Όπως όλοι ακούσαμε και από προλαλήσαντες ομιλητές, πολλοί σύνεδροι αλλά και μέλη του Γενικού Συμβουλίου της Ομοσπονδίας μας αναφέρθηκαν σε προβλήματα, που απασχολούν τον κλάδο των Νομικών Προσώπων και συγκεκριμένα των παιδικών σταθμών, σαν ενιαίο φορέα πια.</w:t>
      </w:r>
    </w:p>
    <w:p>
      <w:pPr>
        <w:pStyle w:val="Normal"/>
        <w:keepNext w:val="true"/>
        <w:widowControl w:val="false"/>
        <w:spacing w:lineRule="exact" w:line="360"/>
        <w:jc w:val="both"/>
        <w:rPr>
          <w:sz w:val="26"/>
          <w:szCs w:val="26"/>
          <w:lang w:val="el-GR"/>
        </w:rPr>
      </w:pPr>
      <w:r>
        <w:rPr>
          <w:sz w:val="26"/>
          <w:szCs w:val="26"/>
          <w:lang w:val="el-GR"/>
        </w:rPr>
      </w:r>
    </w:p>
    <w:p>
      <w:pPr>
        <w:pStyle w:val="Normal"/>
        <w:keepNext w:val="true"/>
        <w:widowControl w:val="false"/>
        <w:spacing w:lineRule="exact" w:line="360"/>
        <w:jc w:val="both"/>
        <w:rPr>
          <w:sz w:val="26"/>
          <w:szCs w:val="26"/>
          <w:lang w:val="el-GR"/>
        </w:rPr>
      </w:pPr>
      <w:r>
        <w:rPr>
          <w:sz w:val="26"/>
          <w:szCs w:val="26"/>
          <w:lang w:val="el-GR"/>
        </w:rPr>
        <w:t>Πιστεύω, ότι η εξήγηση είναι προφανής. Βαραίνουν πια αριθμητικά αυτοί οι εργαζόμενοι στα Νομικά Πρόσωπα και βλέπουν όλοι ότι μπορούν να έχουν λόγο στη διαμόρφωση ενός εκλογικού αποτελέσματος στη διοίκηση της ομοσπονδίας. Γι’ αυτό και πιθανόν να προωθηθούν ουσιαστικά κάποια αιτήματα που κλασικά έχουν γίνει γραφικά, όπως το συνταξιοδοτικό και το ασφαλιστικό. Όμως, συνάδελφοι, και γενικότερα τα αιτήματα του κλάδου, βλέπουμε ότι ενώ στα Προγράμματα Δράσης των παρατάξεων καταγράφονται και όντως μικρές αποκλίσεις υπάρχουν για τον τρόπο διεκδίκησης, προώθησης και λύσης, στην ουσία υπάρχει ένα χάσμα απόψεων.</w:t>
      </w:r>
    </w:p>
    <w:p>
      <w:pPr>
        <w:pStyle w:val="Normal"/>
        <w:keepNext w:val="true"/>
        <w:widowControl w:val="false"/>
        <w:spacing w:lineRule="exact" w:line="360"/>
        <w:jc w:val="both"/>
        <w:rPr>
          <w:sz w:val="26"/>
          <w:szCs w:val="26"/>
          <w:lang w:val="el-GR"/>
        </w:rPr>
      </w:pPr>
      <w:r>
        <w:rPr>
          <w:sz w:val="26"/>
          <w:szCs w:val="26"/>
          <w:lang w:val="el-GR"/>
        </w:rPr>
      </w:r>
    </w:p>
    <w:p>
      <w:pPr>
        <w:pStyle w:val="Normal"/>
        <w:keepNext w:val="true"/>
        <w:widowControl w:val="false"/>
        <w:spacing w:lineRule="exact" w:line="360"/>
        <w:jc w:val="both"/>
        <w:rPr>
          <w:sz w:val="26"/>
          <w:szCs w:val="26"/>
          <w:lang w:val="el-GR"/>
        </w:rPr>
      </w:pPr>
      <w:r>
        <w:rPr>
          <w:sz w:val="26"/>
          <w:szCs w:val="26"/>
          <w:lang w:val="el-GR"/>
        </w:rPr>
        <w:t>Όταν οι παρατάξεις που διαθέτουν πλειοψηφία στο Γενικό Συμβούλιο της Ομοσπονδίας, επιδεικνύουν μία δύναμη ισχύος για το ποια πρόταση θα πάρει την πλειοψηφία για να καταγραφεί στα συν των παρατάξεων, δεν ωφελείται ο κλάδος, συνάδελφοι, αλλά το παραταξιακό και κομματικό συμφέρον των παρατάξεων που εκπροσωπούν. Φτάσαμε στο να έχει χάσει στη βάση την αξιοπιστία της η διοίκηση της Ομοσπονδίας, πολλές φορές, αφού και η ίδια η Ομοσπονδία, κατά την άποψή μας, υπονομεύεται από τις κομματικές και σεχταριστικές απόψεις των παρατάξεων.</w:t>
      </w:r>
    </w:p>
    <w:p>
      <w:pPr>
        <w:pStyle w:val="Normal"/>
        <w:keepNext w:val="true"/>
        <w:widowControl w:val="false"/>
        <w:spacing w:lineRule="exact" w:line="360"/>
        <w:jc w:val="both"/>
        <w:rPr>
          <w:sz w:val="26"/>
          <w:szCs w:val="26"/>
          <w:lang w:val="el-GR"/>
        </w:rPr>
      </w:pPr>
      <w:r>
        <w:rPr>
          <w:sz w:val="26"/>
          <w:szCs w:val="26"/>
          <w:lang w:val="el-GR"/>
        </w:rPr>
      </w:r>
    </w:p>
    <w:p>
      <w:pPr>
        <w:pStyle w:val="Normal"/>
        <w:keepNext w:val="true"/>
        <w:widowControl w:val="false"/>
        <w:spacing w:lineRule="exact" w:line="360"/>
        <w:jc w:val="both"/>
        <w:rPr>
          <w:sz w:val="26"/>
          <w:szCs w:val="26"/>
          <w:lang w:val="el-GR"/>
        </w:rPr>
      </w:pPr>
      <w:r>
        <w:rPr>
          <w:sz w:val="26"/>
          <w:szCs w:val="26"/>
          <w:lang w:val="el-GR"/>
        </w:rPr>
        <w:t>Οι εργαζόμενοι, έχουμε φτάσει στο σημείο να παίζουμε το ρόλο της μπάλας του πινγκ πονγκ. Βλέπουμε, χωρίς να μπορούμε να αντιδράσουμε, ότι οι εργασιακές μας σχέσεις, υπονομεύονται.</w:t>
      </w:r>
    </w:p>
    <w:p>
      <w:pPr>
        <w:pStyle w:val="Normal"/>
        <w:keepNext w:val="true"/>
        <w:widowControl w:val="false"/>
        <w:spacing w:lineRule="exact" w:line="360"/>
        <w:jc w:val="both"/>
        <w:rPr>
          <w:sz w:val="26"/>
          <w:szCs w:val="26"/>
          <w:lang w:val="el-GR"/>
        </w:rPr>
      </w:pPr>
      <w:r>
        <w:rPr>
          <w:sz w:val="26"/>
          <w:szCs w:val="26"/>
          <w:lang w:val="el-GR"/>
        </w:rPr>
      </w:r>
    </w:p>
    <w:p>
      <w:pPr>
        <w:pStyle w:val="Normal"/>
        <w:keepNext w:val="true"/>
        <w:widowControl w:val="false"/>
        <w:spacing w:lineRule="exact" w:line="360"/>
        <w:jc w:val="both"/>
        <w:rPr>
          <w:sz w:val="26"/>
          <w:szCs w:val="26"/>
          <w:lang w:val="el-GR"/>
        </w:rPr>
      </w:pPr>
      <w:r>
        <w:rPr>
          <w:sz w:val="26"/>
          <w:szCs w:val="26"/>
          <w:lang w:val="el-GR"/>
        </w:rPr>
        <w:t>Το συνταξιοδοτικό μας βρίσκεται στον αέρα. Πλαισιωνόμαστε από ένα στρατό έκτακτου προσωπικού, μέσω των δημοτικών επιχειρήσεων, που αναλαμβάνει ρόλο εργαζόμενου β΄ κατηγορίας, με μισθούς πείνας 140 και 160 χιλιάδες το μήνα παίρνουν και πολλές φορές με συμβάσεις έργου και τις περισσότερες φορές είναι τελείως ανασφάλιστοι. Αυτή η πολιτική των ιδιωτικοποιήσεων έντεχνα έχει περάσει και στους Ο.Τ.Α. σαν αναγκαία λύση για την επιβίωσή τους.</w:t>
      </w:r>
    </w:p>
    <w:p>
      <w:pPr>
        <w:pStyle w:val="Normal"/>
        <w:keepNext w:val="true"/>
        <w:widowControl w:val="false"/>
        <w:spacing w:lineRule="exact" w:line="360"/>
        <w:jc w:val="both"/>
        <w:rPr>
          <w:sz w:val="26"/>
          <w:szCs w:val="26"/>
          <w:lang w:val="el-GR"/>
        </w:rPr>
      </w:pPr>
      <w:r>
        <w:rPr>
          <w:sz w:val="26"/>
          <w:szCs w:val="26"/>
          <w:lang w:val="el-GR"/>
        </w:rPr>
      </w:r>
    </w:p>
    <w:p>
      <w:pPr>
        <w:pStyle w:val="Normal"/>
        <w:keepNext w:val="true"/>
        <w:widowControl w:val="false"/>
        <w:spacing w:lineRule="exact" w:line="360"/>
        <w:jc w:val="both"/>
        <w:rPr>
          <w:sz w:val="26"/>
          <w:szCs w:val="26"/>
          <w:lang w:val="el-GR"/>
        </w:rPr>
      </w:pPr>
      <w:r>
        <w:rPr>
          <w:sz w:val="26"/>
          <w:szCs w:val="26"/>
          <w:lang w:val="el-GR"/>
        </w:rPr>
        <w:t>Η κυβέρνηση, προσπαθώντας να υλοποιήσει το στόχο, τις ιδιωτικοποιήσεις της σε όλους τους τομείς και σταδιακή άρση της μονιμότητας, βρήκε αρωγούς, δυστυχώς, πρώτα την Κ.Ε.Δ.Κ.Ε. και βρήκε και συνένοχους εμάς τους εργαζόμενους και, μερικές φορές, και μάλιστα και την Π.Ο.Ε. - Ο.Τ.Α., διότι δεν αντιδράσαμε.</w:t>
      </w:r>
    </w:p>
    <w:p>
      <w:pPr>
        <w:pStyle w:val="Normal"/>
        <w:keepNext w:val="true"/>
        <w:widowControl w:val="false"/>
        <w:spacing w:lineRule="exact" w:line="360"/>
        <w:jc w:val="both"/>
        <w:rPr>
          <w:sz w:val="26"/>
          <w:szCs w:val="26"/>
          <w:lang w:val="el-GR"/>
        </w:rPr>
      </w:pPr>
      <w:r>
        <w:rPr>
          <w:sz w:val="26"/>
          <w:szCs w:val="26"/>
          <w:lang w:val="el-GR"/>
        </w:rPr>
      </w:r>
    </w:p>
    <w:p>
      <w:pPr>
        <w:pStyle w:val="Normal"/>
        <w:keepNext w:val="true"/>
        <w:widowControl w:val="false"/>
        <w:spacing w:lineRule="exact" w:line="360"/>
        <w:jc w:val="both"/>
        <w:rPr>
          <w:sz w:val="26"/>
          <w:szCs w:val="26"/>
          <w:lang w:val="el-GR"/>
        </w:rPr>
      </w:pPr>
      <w:r>
        <w:rPr>
          <w:sz w:val="26"/>
          <w:szCs w:val="26"/>
          <w:lang w:val="el-GR"/>
        </w:rPr>
        <w:t>Δεν αντιδράσαμε, όταν εκχωρούσαν αρμοδιότητες χωρίς τους ανάλογους πόρους. Όταν πάγωσαν οι προσλήψεις μόνιμου προσωπικού. Όταν πρωτοεμφανίστηκαν οι δημοτικές επιχειρήσεις και όταν σαν χαμαιλέοντες άρχισαν να αλλάζουν μορφές, μέχρι να πάρουν τη σημερινή, που στην ουσία αντικαθιστούν τους Δήμους.</w:t>
      </w:r>
    </w:p>
    <w:p>
      <w:pPr>
        <w:pStyle w:val="Normal"/>
        <w:keepNext w:val="true"/>
        <w:widowControl w:val="false"/>
        <w:spacing w:lineRule="exact" w:line="360"/>
        <w:jc w:val="both"/>
        <w:rPr>
          <w:sz w:val="26"/>
          <w:szCs w:val="26"/>
          <w:lang w:val="el-GR"/>
        </w:rPr>
      </w:pPr>
      <w:r>
        <w:rPr>
          <w:sz w:val="26"/>
          <w:szCs w:val="26"/>
          <w:lang w:val="el-GR"/>
        </w:rPr>
      </w:r>
    </w:p>
    <w:p>
      <w:pPr>
        <w:pStyle w:val="Normal"/>
        <w:keepNext w:val="true"/>
        <w:widowControl w:val="false"/>
        <w:spacing w:lineRule="exact" w:line="360"/>
        <w:jc w:val="both"/>
        <w:rPr>
          <w:sz w:val="26"/>
          <w:szCs w:val="26"/>
          <w:lang w:val="el-GR"/>
        </w:rPr>
      </w:pPr>
      <w:r>
        <w:rPr>
          <w:sz w:val="26"/>
          <w:szCs w:val="26"/>
          <w:lang w:val="el-GR"/>
        </w:rPr>
        <w:t>Συνάδελφοι, πιστεύουμε ότι είναι η τελευταία μας ευκαιρία να αντιδράσουμε. Ο Σύλλογος Εργαζομένων του Δήμου Ζωγράφου ομόφωνα καταθέτει στο συνέδριο ένα μεγάλο Όχι στη δημιουργία δημοτικών επιχειρήσεων, όπως προβλέπει το σχέδιο νόμου, με κοινωφελείς, ανταποδοτικές και δημόσιου χαρακτήρα υπηρεσίες.</w:t>
      </w:r>
    </w:p>
    <w:p>
      <w:pPr>
        <w:pStyle w:val="Normal"/>
        <w:keepNext w:val="true"/>
        <w:widowControl w:val="false"/>
        <w:spacing w:lineRule="exact" w:line="360"/>
        <w:jc w:val="both"/>
        <w:rPr>
          <w:sz w:val="26"/>
          <w:szCs w:val="26"/>
          <w:lang w:val="el-GR"/>
        </w:rPr>
      </w:pPr>
      <w:r>
        <w:rPr>
          <w:sz w:val="26"/>
          <w:szCs w:val="26"/>
          <w:lang w:val="el-GR"/>
        </w:rPr>
      </w:r>
    </w:p>
    <w:p>
      <w:pPr>
        <w:pStyle w:val="Normal"/>
        <w:keepNext w:val="true"/>
        <w:widowControl w:val="false"/>
        <w:spacing w:lineRule="exact" w:line="360"/>
        <w:jc w:val="both"/>
        <w:rPr>
          <w:sz w:val="26"/>
          <w:szCs w:val="26"/>
          <w:lang w:val="el-GR"/>
        </w:rPr>
      </w:pPr>
      <w:r>
        <w:rPr>
          <w:sz w:val="26"/>
          <w:szCs w:val="26"/>
          <w:lang w:val="el-GR"/>
        </w:rPr>
        <w:t>Ζητάμε το κλείσιμο των δημοτικών επιχειρήσεων εκεί που λειτουργούν υποκαθιστώντας το κοινωνικό έργο και τις δημόσιες υπηρεσίες που πρέπει να προσφέρουν οι Ο.Τ.Α. Το προσωπικό που υπηρετεί στις δημοτικές επιχειρήσεις να ενταχθεί στους Ο.Τ.Α., εφόσον καλύπτει πάγιες και διαρκείς ανάγκες.</w:t>
      </w:r>
    </w:p>
    <w:p>
      <w:pPr>
        <w:pStyle w:val="Normal"/>
        <w:keepNext w:val="true"/>
        <w:widowControl w:val="false"/>
        <w:spacing w:lineRule="exact" w:line="360"/>
        <w:jc w:val="both"/>
        <w:rPr>
          <w:sz w:val="26"/>
          <w:szCs w:val="26"/>
          <w:lang w:val="el-GR"/>
        </w:rPr>
      </w:pPr>
      <w:r>
        <w:rPr>
          <w:sz w:val="26"/>
          <w:szCs w:val="26"/>
          <w:lang w:val="el-GR"/>
        </w:rPr>
      </w:r>
    </w:p>
    <w:p>
      <w:pPr>
        <w:pStyle w:val="Normal"/>
        <w:keepNext w:val="true"/>
        <w:widowControl w:val="false"/>
        <w:spacing w:lineRule="exact" w:line="360"/>
        <w:jc w:val="both"/>
        <w:rPr>
          <w:sz w:val="26"/>
          <w:szCs w:val="26"/>
          <w:lang w:val="el-GR"/>
        </w:rPr>
      </w:pPr>
      <w:r>
        <w:rPr>
          <w:sz w:val="26"/>
          <w:szCs w:val="26"/>
          <w:lang w:val="el-GR"/>
        </w:rPr>
        <w:t>Συνάδελφοι, οι χρηματοδοτήσεις και τα προγράμματα απαιτείται να χορηγούνται κατευθείαν στους Ο.Τ.Α. και στα Νομικά Πρόσωπα δημοσίου δικαίου, για να μπορούν, επιτέλους, να παίξουν τον κοινωνικό ρόλο για τον οποίο δημιουργήθηκαν. Είναι καιρός να αντιδράσουμε δυναμικά για να μην περάσουν και παγιωθούν τέτοιου είδους αντιλαϊκά μέτρα, που τροφοδοτούν μια ρουσφοτολογική μηχανή της κάθε δημοτικής αρχής και ταυτόχρονα εξυπηρετούν τα σχέδια των κυβερνήσεων, όπως καθορίζονται από τη νέο-φιλελεύθερη πολιτική των σοσιαλδημοκρατικών και συντηρητικών κυβερνήσεων της Ευρωπαϊκής Ένωσης και στοχεύουν σταδιακά στην κατάργηση εργασιακών κατακτήσεων.</w:t>
      </w:r>
    </w:p>
    <w:p>
      <w:pPr>
        <w:pStyle w:val="Normal"/>
        <w:keepNext w:val="true"/>
        <w:widowControl w:val="false"/>
        <w:spacing w:lineRule="exact" w:line="360"/>
        <w:jc w:val="both"/>
        <w:rPr>
          <w:sz w:val="26"/>
          <w:szCs w:val="26"/>
          <w:lang w:val="el-GR"/>
        </w:rPr>
      </w:pPr>
      <w:r>
        <w:rPr>
          <w:sz w:val="26"/>
          <w:szCs w:val="26"/>
          <w:lang w:val="el-GR"/>
        </w:rPr>
      </w:r>
    </w:p>
    <w:p>
      <w:pPr>
        <w:pStyle w:val="Normal"/>
        <w:keepNext w:val="true"/>
        <w:widowControl w:val="false"/>
        <w:spacing w:lineRule="exact" w:line="360"/>
        <w:jc w:val="both"/>
        <w:rPr>
          <w:sz w:val="26"/>
          <w:szCs w:val="26"/>
          <w:lang w:val="el-GR"/>
        </w:rPr>
      </w:pPr>
      <w:r>
        <w:rPr>
          <w:sz w:val="26"/>
          <w:szCs w:val="26"/>
          <w:lang w:val="el-GR"/>
        </w:rPr>
        <w:t>Επιτέλους, συνάδελφοι, όλοι μας, και εμείς και η Π.Ο.Ε. – Ο.Τ.Α., να αναλάβουμε τις ευθύνες μας και να προχωρήσουμε μπροστά, αφήνοντας στην άκρη τον κυβερνητικό και κομματικό συνδικαλισμό. Ο στόχος για ένα ταξικό κίνημα να γίνει κυρίαρχος και όχι το άνοιγμα δρόμων για αναρρίχηση στελεχών σε ανώτερα κλιμάκια εξουσίας.</w:t>
      </w:r>
    </w:p>
    <w:p>
      <w:pPr>
        <w:pStyle w:val="Normal"/>
        <w:keepNext w:val="true"/>
        <w:widowControl w:val="false"/>
        <w:spacing w:lineRule="exact" w:line="360"/>
        <w:jc w:val="both"/>
        <w:rPr>
          <w:sz w:val="26"/>
          <w:szCs w:val="26"/>
          <w:lang w:val="el-GR"/>
        </w:rPr>
      </w:pPr>
      <w:r>
        <w:rPr>
          <w:sz w:val="26"/>
          <w:szCs w:val="26"/>
          <w:lang w:val="el-GR"/>
        </w:rPr>
      </w:r>
    </w:p>
    <w:p>
      <w:pPr>
        <w:pStyle w:val="Normal"/>
        <w:keepNext w:val="true"/>
        <w:widowControl w:val="false"/>
        <w:spacing w:lineRule="exact" w:line="360"/>
        <w:jc w:val="both"/>
        <w:rPr>
          <w:sz w:val="26"/>
          <w:szCs w:val="26"/>
          <w:lang w:val="el-GR"/>
        </w:rPr>
      </w:pPr>
      <w:r>
        <w:rPr>
          <w:sz w:val="26"/>
          <w:szCs w:val="26"/>
          <w:lang w:val="el-GR"/>
        </w:rPr>
        <w:t>Και κλείνοντας, θα ήθελα να κάνω μια πρόταση, σε σχέση με τον πολιτισμό μας. Προτείνουμε τη δημιουργία ενός πανελλαδικού πολιτιστικού φόρουμ για την ανάδειξη των νέων δημιουργιών της κάθε τοπικής κοινωνίας και της πολιτιστικής μας κληρονομιάς μέσα από μια σύγχρονη ματιά. Ευχαριστώ πολύ.</w:t>
      </w:r>
    </w:p>
    <w:p>
      <w:pPr>
        <w:pStyle w:val="Normal"/>
        <w:keepNext w:val="true"/>
        <w:widowControl w:val="false"/>
        <w:spacing w:lineRule="exact" w:line="360"/>
        <w:jc w:val="both"/>
        <w:rPr>
          <w:sz w:val="26"/>
          <w:szCs w:val="26"/>
          <w:lang w:val="el-GR"/>
        </w:rPr>
      </w:pPr>
      <w:r>
        <w:rPr>
          <w:sz w:val="26"/>
          <w:szCs w:val="26"/>
          <w:lang w:val="el-GR"/>
        </w:rPr>
      </w:r>
    </w:p>
    <w:p>
      <w:pPr>
        <w:pStyle w:val="Normal"/>
        <w:keepNext w:val="true"/>
        <w:widowControl w:val="false"/>
        <w:spacing w:lineRule="exact" w:line="360"/>
        <w:jc w:val="both"/>
        <w:rPr/>
      </w:pPr>
      <w:r>
        <w:rPr>
          <w:b/>
          <w:sz w:val="26"/>
          <w:szCs w:val="26"/>
          <w:u w:val="single"/>
          <w:lang w:val="el-GR"/>
        </w:rPr>
        <w:t>ΠΡΟΕΔΡΕΙΟ:</w:t>
      </w:r>
      <w:r>
        <w:rPr>
          <w:sz w:val="26"/>
          <w:szCs w:val="26"/>
          <w:lang w:val="el-GR"/>
        </w:rPr>
        <w:t xml:space="preserve"> Ευχαριστούμε τη συναδέλφισσα. Ο συνάδελφος Μιχελάκης έχει το λόγο.</w:t>
      </w:r>
    </w:p>
    <w:p>
      <w:pPr>
        <w:pStyle w:val="Normal"/>
        <w:keepNext w:val="true"/>
        <w:widowControl w:val="false"/>
        <w:spacing w:lineRule="exact" w:line="360"/>
        <w:jc w:val="both"/>
        <w:rPr>
          <w:sz w:val="26"/>
          <w:szCs w:val="26"/>
          <w:lang w:val="el-GR"/>
        </w:rPr>
      </w:pPr>
      <w:r>
        <w:rPr>
          <w:sz w:val="26"/>
          <w:szCs w:val="26"/>
          <w:lang w:val="el-GR"/>
        </w:rPr>
      </w:r>
    </w:p>
    <w:p>
      <w:pPr>
        <w:pStyle w:val="Normal"/>
        <w:keepNext w:val="true"/>
        <w:widowControl w:val="false"/>
        <w:spacing w:lineRule="exact" w:line="360"/>
        <w:jc w:val="both"/>
        <w:rPr/>
      </w:pPr>
      <w:r>
        <w:rPr>
          <w:b/>
          <w:sz w:val="26"/>
          <w:szCs w:val="26"/>
          <w:u w:val="single"/>
          <w:lang w:val="el-GR"/>
        </w:rPr>
        <w:t>Ευ.ΜΙΧΕΛΑΚΗΣ:</w:t>
      </w:r>
      <w:r>
        <w:rPr>
          <w:b/>
          <w:sz w:val="26"/>
          <w:szCs w:val="26"/>
          <w:lang w:val="el-GR"/>
        </w:rPr>
        <w:t xml:space="preserve"> </w:t>
      </w:r>
      <w:r>
        <w:rPr>
          <w:sz w:val="26"/>
          <w:szCs w:val="26"/>
          <w:lang w:val="el-GR"/>
        </w:rPr>
        <w:t>Είμαι Πρόεδρος του Συλλόγου Εργαζομένων Περιφερειακών Ο.Τ.Α. Νομού Χανίων και μέλος του Γενικού Συμβουλίου της Ομοσπονδίας.</w:t>
      </w:r>
    </w:p>
    <w:p>
      <w:pPr>
        <w:pStyle w:val="Normal"/>
        <w:keepNext w:val="true"/>
        <w:widowControl w:val="false"/>
        <w:spacing w:lineRule="exact" w:line="360"/>
        <w:jc w:val="both"/>
        <w:rPr>
          <w:sz w:val="26"/>
          <w:szCs w:val="26"/>
          <w:lang w:val="el-GR"/>
        </w:rPr>
      </w:pPr>
      <w:r>
        <w:rPr>
          <w:sz w:val="26"/>
          <w:szCs w:val="26"/>
          <w:lang w:val="el-GR"/>
        </w:rPr>
      </w:r>
    </w:p>
    <w:p>
      <w:pPr>
        <w:pStyle w:val="Normal"/>
        <w:keepNext w:val="true"/>
        <w:widowControl w:val="false"/>
        <w:spacing w:lineRule="exact" w:line="360"/>
        <w:jc w:val="both"/>
        <w:rPr>
          <w:sz w:val="26"/>
          <w:szCs w:val="26"/>
          <w:lang w:val="el-GR"/>
        </w:rPr>
      </w:pPr>
      <w:r>
        <w:rPr>
          <w:sz w:val="26"/>
          <w:szCs w:val="26"/>
          <w:lang w:val="el-GR"/>
        </w:rPr>
        <w:t>Συναδέλφισσες, συνάδελφοι, σε κάθε Συνέδριο της Ομοσπονδίας, εδώ και δέκα χρόνια, ακούγεται από όλους σχεδόν τους ομιλητές, ότι αυτό πραγματοποιείται σε μια κρίσιμη περίοδο για το συνδικαλιστικό κίνημα, αλλά και σε μια περίοδο που οι εργαζόμενοι τυγχάνουν μιας ολομέτωπης επίθεσης από διάφορα κέντρα αποφάσεων στους τομείς εργασιακών σχέσεων, αμοιβές εργαζομένων κλπ.</w:t>
      </w:r>
    </w:p>
    <w:p>
      <w:pPr>
        <w:pStyle w:val="Normal"/>
        <w:keepNext w:val="true"/>
        <w:widowControl w:val="false"/>
        <w:spacing w:lineRule="exact" w:line="360"/>
        <w:jc w:val="both"/>
        <w:rPr>
          <w:sz w:val="26"/>
          <w:szCs w:val="26"/>
          <w:lang w:val="el-GR"/>
        </w:rPr>
      </w:pPr>
      <w:r>
        <w:rPr>
          <w:sz w:val="26"/>
          <w:szCs w:val="26"/>
          <w:lang w:val="el-GR"/>
        </w:rPr>
      </w:r>
    </w:p>
    <w:p>
      <w:pPr>
        <w:pStyle w:val="Normal"/>
        <w:keepNext w:val="true"/>
        <w:widowControl w:val="false"/>
        <w:spacing w:lineRule="exact" w:line="360"/>
        <w:jc w:val="both"/>
        <w:rPr>
          <w:sz w:val="26"/>
          <w:szCs w:val="26"/>
          <w:lang w:val="el-GR"/>
        </w:rPr>
      </w:pPr>
      <w:r>
        <w:rPr>
          <w:sz w:val="26"/>
          <w:szCs w:val="26"/>
          <w:lang w:val="el-GR"/>
        </w:rPr>
        <w:t>Αν με ρωτήσετε ευθέως, εάν όντως υπήρξε αυτή η ολομέτωπη επίθεση, η απάντησή μου, συνάδελφοι, είναι «όχι». Υπήρξε επίθεση, αλλά όχι ολομέτωπη. Υπήρξε επίθεση στρατηγικής, διότι αυτοί που οργάνωσαν αυτή την επίθεση, έχοντας υπόψη ότι υπάρχουν ακόμα αντανακλαστικά αντίδρασης στο συνδικαλιστικό κίνημα, και στους εργαζόμενους προσπάθησαν με αργά αλλά σταθερά βήματα να ροκανίσουν τα όποια αποθέματα αντίδρασης έχουν απομείνει, ώστε την κατάλληλη στιγμή να προχωρήσουν σε αυτή την ολομέτωπη επίθεση και να φέρουν τα αποτελέσματα που προσδοκούν αυτοί και που όλοι μας πιστεύω ότι γνωρίζουμε ποια είναι.</w:t>
      </w:r>
    </w:p>
    <w:p>
      <w:pPr>
        <w:pStyle w:val="Normal"/>
        <w:keepNext w:val="true"/>
        <w:widowControl w:val="false"/>
        <w:spacing w:lineRule="exact" w:line="360"/>
        <w:jc w:val="both"/>
        <w:rPr>
          <w:sz w:val="26"/>
          <w:szCs w:val="26"/>
          <w:lang w:val="el-GR"/>
        </w:rPr>
      </w:pPr>
      <w:r>
        <w:rPr>
          <w:sz w:val="26"/>
          <w:szCs w:val="26"/>
          <w:lang w:val="el-GR"/>
        </w:rPr>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t>Συνάδελφοι, πιστεύω ότι πλησιάζει αυτή η ώρα της ολομέτωπης επίθεσης και η οποία, εύχομαι όλοι μας, να το αντιληφθούμε και να προετοιμαστούμε κατάλληλα, να δώσουμε αρκετές και σκληρές μάχες. Ορισμένοι, βέβαια, από εσάς, θα γυρίσετε και θα μου πείτε: «τι λες, συνάδελφε, εδώ ο πρόεδρος της Εκτελεστικής Επιτροπής στον διοικητικό του απολογισμό μας απαρίθμησε μια σειρά από προβλήματα που λύθηκαν την προηγούμενη διετία. Όπως: χορήγηση πριμ παραγωγικότητας, αύξηση εξόδων κίνησης, αύξηση επιδόματος ειδικής απασχόλησης, αποζημίωση υπαλλήλων για εκκαθάριση δημοτολογίων, αύξηση του τρόπου υπολογισμού του βοηθήματος, ειδική συλλογική σύμβαση εργασίας με μείωση της απασχόλησης σε διάφορους κλάδους εργαζομένων, απελευθέρωση προσλήψεων και λοιπά. Και εσύ θα μας πεις για επίθεση;».</w:t>
      </w:r>
    </w:p>
    <w:p>
      <w:pPr>
        <w:pStyle w:val="Normal"/>
        <w:keepNext w:val="true"/>
        <w:widowControl w:val="false"/>
        <w:spacing w:lineRule="exact" w:line="360"/>
        <w:jc w:val="both"/>
        <w:rPr>
          <w:sz w:val="26"/>
          <w:szCs w:val="26"/>
          <w:lang w:val="el-GR"/>
        </w:rPr>
      </w:pPr>
      <w:r>
        <w:rPr>
          <w:sz w:val="26"/>
          <w:szCs w:val="26"/>
          <w:lang w:val="el-GR"/>
        </w:rPr>
        <w:t>Ναι, συμφωνώ απόλυτα, συνάδελφοι, ότι λύθηκαν πολλά. Υπάρχουν, όμως, και άλλα που περιμένουν λύση και τα γνωρίζομε. Πώς λύθηκαν όμως αυτά; Με τους αγώνες μας; Με τις απεργιακές κινητοποιήσεις μας, που πλησίαζαν σε ποσοστά 60 ή 70 ή 80%; Με την κάθοδό μας στο πεζοδρόμιο, με χιλιάδες εργαζόμενους ή με τις δυναμικές μας πορείες; Όχι, συνάδελφοι, δε λύθηκαν μ’ αυτό τον τρόπο, αλλά με τη συνεχή δουλειά από τον Πρόεδρο και ορισμένα μέλη της Εκτελεστικής Επιτροπής και του Γενικού Συμβουλίου, αλλά και στο ότι κυβερνά σήμερα τον τόπο μας μια κυβέρνηση έστω και με λίγο κοινωνικό πρόσωπο, που πείθεται πιο εύκολα ότι υπάρχουν αρκετά προβλήματα στους εργαζόμενους που πρέπει να λυθούν.</w:t>
      </w:r>
    </w:p>
    <w:p>
      <w:pPr>
        <w:pStyle w:val="Normal"/>
        <w:keepNext w:val="true"/>
        <w:widowControl w:val="false"/>
        <w:spacing w:lineRule="exact" w:line="360"/>
        <w:jc w:val="both"/>
        <w:rPr>
          <w:sz w:val="26"/>
          <w:szCs w:val="26"/>
          <w:lang w:val="el-GR"/>
        </w:rPr>
      </w:pPr>
      <w:r>
        <w:rPr>
          <w:sz w:val="26"/>
          <w:szCs w:val="26"/>
          <w:lang w:val="el-GR"/>
        </w:rPr>
      </w:r>
    </w:p>
    <w:p>
      <w:pPr>
        <w:pStyle w:val="Normal"/>
        <w:keepNext w:val="true"/>
        <w:widowControl w:val="false"/>
        <w:spacing w:lineRule="exact" w:line="360"/>
        <w:jc w:val="both"/>
        <w:rPr>
          <w:sz w:val="26"/>
          <w:szCs w:val="26"/>
          <w:lang w:val="el-GR"/>
        </w:rPr>
      </w:pPr>
      <w:r>
        <w:rPr>
          <w:sz w:val="26"/>
          <w:szCs w:val="26"/>
          <w:lang w:val="el-GR"/>
        </w:rPr>
        <w:t>Επειδή, λοιπόν, συνάδελφοι, η επίθεση έρχεται και δεν έρχεται εκ των έσω, αλλά είναι ξενόφερτη, παγκόσμια, πρέπει όλοι μας, συνδικαλιστές εργαζόμενοι, σε Ελλάδα και Ευρώπη, ανεξάρτητα από τα πολιτικά μας πιστεύω, συγκλίνοντας απόψεις και προτάσεις, να ενώσουμε τις δυνάμεις μας, διότι τίποτα δεν μας χωρίζει. Απλώς μας ενώνει ένα και το αυτό: αμοιβές, οι οποίες να μας δίνουν τη δυνατότητα για μια αξιοπρεπή ζωή σε μας και στις οικογένειές μας, αλλά και συνθήκες δουλειάς που να ανταποκρίνονται στο σημερινό πολιτισμένο κόσμο που ζούμε.</w:t>
      </w:r>
    </w:p>
    <w:p>
      <w:pPr>
        <w:pStyle w:val="Normal"/>
        <w:keepNext w:val="true"/>
        <w:widowControl w:val="false"/>
        <w:spacing w:lineRule="exact" w:line="360"/>
        <w:jc w:val="both"/>
        <w:rPr>
          <w:sz w:val="26"/>
          <w:szCs w:val="26"/>
          <w:lang w:val="el-GR"/>
        </w:rPr>
      </w:pPr>
      <w:r>
        <w:rPr>
          <w:sz w:val="26"/>
          <w:szCs w:val="26"/>
          <w:lang w:val="el-GR"/>
        </w:rPr>
      </w:r>
    </w:p>
    <w:p>
      <w:pPr>
        <w:pStyle w:val="Normal"/>
        <w:keepNext w:val="true"/>
        <w:widowControl w:val="false"/>
        <w:spacing w:lineRule="exact" w:line="360"/>
        <w:jc w:val="both"/>
        <w:rPr>
          <w:sz w:val="26"/>
          <w:szCs w:val="26"/>
          <w:lang w:val="el-GR"/>
        </w:rPr>
      </w:pPr>
      <w:r>
        <w:rPr>
          <w:sz w:val="26"/>
          <w:szCs w:val="26"/>
          <w:lang w:val="el-GR"/>
        </w:rPr>
        <w:t>Επειδή, συνάδελφοι, δεν μου αρέσει η σκληρή αντιπολίτευση με συναδέλφους άλλων παρατάξεων, διότι πιστεύω ότι και αυτοί για το ίδιο συμφέρον, το συμφέρον των εργαζομένων, αγωνίζονται, θα επισημάνω μόνο τα εξής: είναι καλό όλοι μας, να κάνομε την αυτοκριτική μας για τις όποιες πράξεις μας ή ενέργειές μας στο χώρο αυτό που κληθήκαμε να υπηρετήσουμε, δηλαδή το συνδικαλιστικό κίνημα των εργαζομένων στην Τοπική Αυτοδιοίκηση.</w:t>
      </w:r>
    </w:p>
    <w:p>
      <w:pPr>
        <w:pStyle w:val="Normal"/>
        <w:keepNext w:val="true"/>
        <w:widowControl w:val="false"/>
        <w:spacing w:lineRule="exact" w:line="360"/>
        <w:jc w:val="both"/>
        <w:rPr>
          <w:sz w:val="26"/>
          <w:szCs w:val="26"/>
          <w:lang w:val="el-GR"/>
        </w:rPr>
      </w:pPr>
      <w:r>
        <w:rPr>
          <w:sz w:val="26"/>
          <w:szCs w:val="26"/>
          <w:lang w:val="el-GR"/>
        </w:rPr>
      </w:r>
    </w:p>
    <w:p>
      <w:pPr>
        <w:pStyle w:val="Normal"/>
        <w:keepNext w:val="true"/>
        <w:widowControl w:val="false"/>
        <w:spacing w:lineRule="exact" w:line="360"/>
        <w:jc w:val="both"/>
        <w:rPr>
          <w:sz w:val="26"/>
          <w:szCs w:val="26"/>
          <w:lang w:val="el-GR"/>
        </w:rPr>
      </w:pPr>
      <w:r>
        <w:rPr>
          <w:sz w:val="26"/>
          <w:szCs w:val="26"/>
          <w:lang w:val="el-GR"/>
        </w:rPr>
        <w:t>Τα λάθη, οι παραλείψεις, οι επιτυχίες ή οι αποτυχίες είναι μέσα στα πλαίσια της ανθρώπινης ύπαρξης. Και εμείς στο χώρο το δικό μας και παραλείψεις κάναμε, και λάθη κάναμε, και αποτυχίες είχαμε, αλλά όμως αποδεδειγμένα το γνωρίζουν αυτό οι εργαζόμενοι, είχαμε και πολλές επιτυχίες. Επιτυχίες τις οποίες εμείς ως Π.Α.Σ.Κ.Ε. Ο.Τ.Α. τις αποδίδουμε στη συλλογική δράση όλων των παρατάξεων που υπάρχουν στο χώρο μας.</w:t>
      </w:r>
    </w:p>
    <w:p>
      <w:pPr>
        <w:pStyle w:val="Normal"/>
        <w:keepNext w:val="true"/>
        <w:widowControl w:val="false"/>
        <w:spacing w:lineRule="exact" w:line="360"/>
        <w:jc w:val="both"/>
        <w:rPr>
          <w:sz w:val="26"/>
          <w:szCs w:val="26"/>
          <w:lang w:val="el-GR"/>
        </w:rPr>
      </w:pPr>
      <w:r>
        <w:rPr>
          <w:sz w:val="26"/>
          <w:szCs w:val="26"/>
          <w:lang w:val="el-GR"/>
        </w:rPr>
      </w:r>
    </w:p>
    <w:p>
      <w:pPr>
        <w:pStyle w:val="Normal"/>
        <w:keepNext w:val="true"/>
        <w:widowControl w:val="false"/>
        <w:spacing w:lineRule="exact" w:line="360"/>
        <w:jc w:val="both"/>
        <w:rPr>
          <w:sz w:val="26"/>
          <w:szCs w:val="26"/>
          <w:lang w:val="el-GR"/>
        </w:rPr>
      </w:pPr>
      <w:r>
        <w:rPr>
          <w:sz w:val="26"/>
          <w:szCs w:val="26"/>
          <w:lang w:val="el-GR"/>
        </w:rPr>
        <w:t>Είναι όμως ανέντιμο, από τη στιγμή που η Ομοσπονδία διοικείται διαπαραταξιακά, διότι καμία παράταξη δεν έχει αυτοδυναμία, αλλά με κοινή συμφωνία όλων μας, αποφασίστηκε η κατανομή των οργάνων διοίκησης, όλες οι παρατάξεις να οικειοποιούνται τις επιτυχίες της Ομοσπονδίας και να αποποιούνται τις παραλείψεις, τα λάθη, τις αποτυχίες που υπήρξαν. Και να τα αποδίδουν όλα αυτά στην πρώτη δύναμη που είναι η Π.Α.Σ.Κ.Ε., η οποία βέβαια μόνη της δεν είχε τη δυνατότητα να πάρει οποιαδήποτε απόφαση, διότι οι αποφάσεις παίρνονταν συλλογικά.</w:t>
      </w:r>
    </w:p>
    <w:p>
      <w:pPr>
        <w:pStyle w:val="Normal"/>
        <w:keepNext w:val="true"/>
        <w:widowControl w:val="false"/>
        <w:spacing w:lineRule="exact" w:line="360"/>
        <w:jc w:val="both"/>
        <w:rPr>
          <w:sz w:val="26"/>
          <w:szCs w:val="26"/>
          <w:lang w:val="el-GR"/>
        </w:rPr>
      </w:pPr>
      <w:r>
        <w:rPr>
          <w:sz w:val="26"/>
          <w:szCs w:val="26"/>
          <w:lang w:val="el-GR"/>
        </w:rPr>
      </w:r>
    </w:p>
    <w:p>
      <w:pPr>
        <w:pStyle w:val="Normal"/>
        <w:keepNext w:val="true"/>
        <w:widowControl w:val="false"/>
        <w:spacing w:lineRule="exact" w:line="360"/>
        <w:jc w:val="both"/>
        <w:rPr>
          <w:sz w:val="26"/>
          <w:szCs w:val="26"/>
          <w:lang w:val="el-GR"/>
        </w:rPr>
      </w:pPr>
      <w:r>
        <w:rPr>
          <w:sz w:val="26"/>
          <w:szCs w:val="26"/>
          <w:lang w:val="el-GR"/>
        </w:rPr>
        <w:t>Την επισήμανση, βέβαια, συνάδελφοι, την κάνω, διότι το Διοικητικό Απολογισμό που έκανε ο Πρόεδρος της Εκτελεστικής Επιτροπής αρνούνται να τον ψηφίσουν όλες, πλην της Π.Α.Σ.Κ.Ε., παρατάξεις, λες και η Π.Α.Σ.Κ.Ε. έπαιρνε μόνη της τις αποφάσεις χωρίς να έχει αυτοδυναμία. Εκτός κι αν ομολογούν ότι ήταν απόντες ολόκληρη τη διετία. Άρα δεν έκφρασαν καμία πρόταση για τα προβλήματα του χώρου της τοπικής αυτοδιοίκησης.</w:t>
      </w:r>
    </w:p>
    <w:p>
      <w:pPr>
        <w:pStyle w:val="Normal"/>
        <w:keepNext w:val="true"/>
        <w:widowControl w:val="false"/>
        <w:spacing w:lineRule="exact" w:line="360"/>
        <w:jc w:val="both"/>
        <w:rPr>
          <w:sz w:val="26"/>
          <w:szCs w:val="26"/>
          <w:lang w:val="el-GR"/>
        </w:rPr>
      </w:pPr>
      <w:r>
        <w:rPr>
          <w:sz w:val="26"/>
          <w:szCs w:val="26"/>
          <w:lang w:val="el-GR"/>
        </w:rPr>
      </w:r>
    </w:p>
    <w:p>
      <w:pPr>
        <w:pStyle w:val="Normal"/>
        <w:keepNext w:val="true"/>
        <w:widowControl w:val="false"/>
        <w:spacing w:lineRule="exact" w:line="360"/>
        <w:jc w:val="both"/>
        <w:rPr>
          <w:sz w:val="26"/>
          <w:szCs w:val="26"/>
          <w:lang w:val="el-GR"/>
        </w:rPr>
      </w:pPr>
      <w:r>
        <w:rPr>
          <w:sz w:val="26"/>
          <w:szCs w:val="26"/>
          <w:lang w:val="el-GR"/>
        </w:rPr>
        <w:t>Συνάδελφοι, χθες κατά την πανηγυρική έναρξη του συνεδρίου μας, καταρχήν από το συνάδελφο Πρόεδρο του Συλλόγου Εργαζομένων Ο.Τ.Α. Νομού Χαλκιδικής, τον Κώστα τον Λαλαμπίρα, εν συνεχεία από τον Πρόεδρο της ΤΕΔΚ του Νομού Χαλκιδικής, από τους λοιπούς ομιλητές και από τον Υπουργό Εσωτερικών, αναδείχθηκαν δύο βασικά προβλήματα.</w:t>
      </w:r>
    </w:p>
    <w:p>
      <w:pPr>
        <w:pStyle w:val="Normal"/>
        <w:keepNext w:val="true"/>
        <w:widowControl w:val="false"/>
        <w:spacing w:lineRule="exact" w:line="360"/>
        <w:jc w:val="both"/>
        <w:rPr>
          <w:sz w:val="26"/>
          <w:szCs w:val="26"/>
          <w:lang w:val="el-GR"/>
        </w:rPr>
      </w:pPr>
      <w:r>
        <w:rPr>
          <w:sz w:val="26"/>
          <w:szCs w:val="26"/>
          <w:lang w:val="el-GR"/>
        </w:rPr>
      </w:r>
    </w:p>
    <w:p>
      <w:pPr>
        <w:pStyle w:val="Normal"/>
        <w:keepNext w:val="true"/>
        <w:widowControl w:val="false"/>
        <w:spacing w:lineRule="exact" w:line="360"/>
        <w:jc w:val="both"/>
        <w:rPr>
          <w:sz w:val="26"/>
          <w:szCs w:val="26"/>
          <w:lang w:val="el-GR"/>
        </w:rPr>
      </w:pPr>
      <w:r>
        <w:rPr>
          <w:sz w:val="26"/>
          <w:szCs w:val="26"/>
          <w:lang w:val="el-GR"/>
        </w:rPr>
        <w:t>Το ένα, αφορά γενικά όλους τους εργαζόμενους στο δημόσιο τομέα και στους Ο.Τ.Α., με τη συρρίκνωση του εισοδήματός τους ή και την, κατά κάποιο τρόπο, επίθεση στις εργασιακές τους σχέσεις. Το όλο πρόβλημα το οποίο για πρώτη φορά αναδείχθηκε τόσο έντονα είναι οι Καποδιστριακοί Δήμοι. Οι ως οργανισμοί πλέον διοίκησης και τους εργαζόμενους αυτούς που η υφιστάμενη κατάσταση τους έχει δημιουργήσει αφάνταστα προβλήματα, όσον αφορά την λειτουργία τους σε αυτούς.</w:t>
      </w:r>
    </w:p>
    <w:p>
      <w:pPr>
        <w:pStyle w:val="Normal"/>
        <w:keepNext w:val="true"/>
        <w:widowControl w:val="false"/>
        <w:spacing w:lineRule="exact" w:line="360"/>
        <w:jc w:val="both"/>
        <w:rPr>
          <w:sz w:val="26"/>
          <w:szCs w:val="26"/>
          <w:lang w:val="el-GR"/>
        </w:rPr>
      </w:pPr>
      <w:r>
        <w:rPr>
          <w:sz w:val="26"/>
          <w:szCs w:val="26"/>
          <w:lang w:val="el-GR"/>
        </w:rPr>
      </w:r>
    </w:p>
    <w:p>
      <w:pPr>
        <w:pStyle w:val="Normal"/>
        <w:keepNext w:val="true"/>
        <w:widowControl w:val="false"/>
        <w:spacing w:lineRule="exact" w:line="360"/>
        <w:jc w:val="both"/>
        <w:rPr>
          <w:sz w:val="26"/>
          <w:szCs w:val="26"/>
          <w:lang w:val="el-GR"/>
        </w:rPr>
      </w:pPr>
      <w:r>
        <w:rPr>
          <w:sz w:val="26"/>
          <w:szCs w:val="26"/>
          <w:lang w:val="el-GR"/>
        </w:rPr>
        <w:t>Ακούγοντας τις ομιλίες αυτές, και προσωπικά αισθάνθηκα αρκετή ικανοποίηση, διότι πιστεύω ότι δικαιώθηκα με τις τοποθετήσεις μου στο Γενικό Συμβούλιο και στην επιμονή μου στην παρουσία των προβλημάτων που αντιμετωπίζουν οι 15.000 και πλέον εργαζόμενοι στους Καποδιστριακούς Δήμους και που πολλές φορές είχα γίνει κουραστικός, ίσως και γραφικός, επαναλαμβάνοντας το ίδιο τροπάριο. Μοναδικός, βλέπετε, στο Γενικό Συμβούλιο, εγώ που προέρχομαι από Καποδιστριακό Δήμο.</w:t>
      </w:r>
    </w:p>
    <w:p>
      <w:pPr>
        <w:pStyle w:val="Normal"/>
        <w:keepNext w:val="true"/>
        <w:widowControl w:val="false"/>
        <w:spacing w:lineRule="exact" w:line="360"/>
        <w:jc w:val="both"/>
        <w:rPr>
          <w:sz w:val="26"/>
          <w:szCs w:val="26"/>
          <w:lang w:val="el-GR"/>
        </w:rPr>
      </w:pPr>
      <w:r>
        <w:rPr>
          <w:sz w:val="26"/>
          <w:szCs w:val="26"/>
          <w:lang w:val="el-GR"/>
        </w:rPr>
      </w:r>
    </w:p>
    <w:p>
      <w:pPr>
        <w:pStyle w:val="Normal"/>
        <w:keepNext w:val="true"/>
        <w:widowControl w:val="false"/>
        <w:spacing w:lineRule="exact" w:line="360"/>
        <w:jc w:val="both"/>
        <w:rPr>
          <w:sz w:val="26"/>
          <w:szCs w:val="26"/>
          <w:lang w:val="el-GR"/>
        </w:rPr>
      </w:pPr>
      <w:r>
        <w:rPr>
          <w:sz w:val="26"/>
          <w:szCs w:val="26"/>
          <w:lang w:val="el-GR"/>
        </w:rPr>
        <w:t>Είναι άδικο, πιστεύω, το ένα τρίτο των εργαζομένων στην Τοπική Αυτοδιοίκηση να αντιπροσωπεύεται στο 25μελές Γενικό Συμβούλιο με έναν αντιπρόσωπο, που θα μπορούσε να έχει ή να μην έχει τη δυνατότητα -δεν θα το κρίνω εγώ, αυτό, για τον εαυτό μου- να καταγράφει και να μεταφέρει τα προβλήματα αυτά στο Γενικό Συμβούλιο της Ομοσπονδίας. Ευτυχώς, βέβαια, που υπάρχει ο Ο.Τ.Α., αναγνωρίζοντας εν μέρει τα προβλήματα αυτά, που υπήρχαν παλαιότερα στους κοινοτικούς υπαλλήλους και σήμερα στους Καποδιστριακούς, φροντίζει στη συμμετοχή, έστω και έναν από τα μέλη της, να προέρχεται από τους Καποδιστριακούς Δήμους.</w:t>
      </w:r>
    </w:p>
    <w:p>
      <w:pPr>
        <w:pStyle w:val="Normal"/>
        <w:keepNext w:val="true"/>
        <w:widowControl w:val="false"/>
        <w:spacing w:lineRule="exact" w:line="360"/>
        <w:jc w:val="both"/>
        <w:rPr>
          <w:sz w:val="26"/>
          <w:szCs w:val="26"/>
          <w:lang w:val="el-GR"/>
        </w:rPr>
      </w:pPr>
      <w:r>
        <w:rPr>
          <w:sz w:val="26"/>
          <w:szCs w:val="26"/>
          <w:lang w:val="el-GR"/>
        </w:rPr>
      </w:r>
    </w:p>
    <w:p>
      <w:pPr>
        <w:pStyle w:val="Normal"/>
        <w:keepNext w:val="true"/>
        <w:widowControl w:val="false"/>
        <w:spacing w:lineRule="exact" w:line="360"/>
        <w:jc w:val="both"/>
        <w:rPr>
          <w:sz w:val="26"/>
          <w:szCs w:val="26"/>
          <w:lang w:val="el-GR"/>
        </w:rPr>
      </w:pPr>
      <w:r>
        <w:rPr>
          <w:sz w:val="26"/>
          <w:szCs w:val="26"/>
          <w:lang w:val="el-GR"/>
        </w:rPr>
        <w:t>Καλώ όλες τις παρατάξεις, οι οποίες δρουν στο χώρο της τοπικής αυτοδιοίκησης, να ακολουθήσουν το παράδειγμα της Π.Α.Σ.Κ.Ε. - Ο.Τ.Α. και να στέλνουν στο Γενικό Συμβούλιο ένα σύμβουλο από τους Καποδιστριακούς Δήμους, διότι εμείς που προερχόμαστε από αυτό το χώρο, και μόνο εμείς, είμαστε εκείνοι, οι οποίοι γνωρίζουμε τα προβλήματα αυτά, διότι τα ζούμε καθημερινά, τα βιώνουμε από τη γέννησή τους, έχουμε τη δυνατότητα να τα καταγράψουμε, αλλά και να προτείνουμε λύσεις προς την Ομοσπονδία.</w:t>
      </w:r>
    </w:p>
    <w:p>
      <w:pPr>
        <w:pStyle w:val="Normal"/>
        <w:keepNext w:val="true"/>
        <w:widowControl w:val="false"/>
        <w:spacing w:lineRule="exact" w:line="360"/>
        <w:jc w:val="both"/>
        <w:rPr>
          <w:sz w:val="26"/>
          <w:szCs w:val="26"/>
          <w:lang w:val="el-GR"/>
        </w:rPr>
      </w:pPr>
      <w:r>
        <w:rPr>
          <w:sz w:val="26"/>
          <w:szCs w:val="26"/>
          <w:lang w:val="el-GR"/>
        </w:rPr>
      </w:r>
    </w:p>
    <w:p>
      <w:pPr>
        <w:pStyle w:val="Normal"/>
        <w:keepNext w:val="true"/>
        <w:widowControl w:val="false"/>
        <w:spacing w:lineRule="exact" w:line="360"/>
        <w:jc w:val="both"/>
        <w:rPr>
          <w:sz w:val="26"/>
          <w:szCs w:val="26"/>
          <w:lang w:val="el-GR"/>
        </w:rPr>
      </w:pPr>
      <w:r>
        <w:rPr>
          <w:sz w:val="26"/>
          <w:szCs w:val="26"/>
          <w:lang w:val="el-GR"/>
        </w:rPr>
        <w:t>Η πρόταση του Υπουργού Εσωτερικών, χθες, συνάδελφοι, περιστράφηκε γύρω από την πρότασή του στην τροποποίηση του δημοτικού και κοινοτικού Κώδικα, που η πρόταση αυτή δείχνει τις πολλές και σημαντικές αλλαγές που θα υπάρξουν στην Τοπική Αυτοδιοίκηση.</w:t>
      </w:r>
    </w:p>
    <w:p>
      <w:pPr>
        <w:pStyle w:val="Normal"/>
        <w:keepNext w:val="true"/>
        <w:widowControl w:val="false"/>
        <w:spacing w:lineRule="exact" w:line="360"/>
        <w:jc w:val="both"/>
        <w:rPr>
          <w:sz w:val="26"/>
          <w:szCs w:val="26"/>
          <w:lang w:val="el-GR"/>
        </w:rPr>
      </w:pPr>
      <w:r>
        <w:rPr>
          <w:sz w:val="26"/>
          <w:szCs w:val="26"/>
          <w:lang w:val="el-GR"/>
        </w:rPr>
      </w:r>
    </w:p>
    <w:p>
      <w:pPr>
        <w:pStyle w:val="Normal"/>
        <w:keepNext w:val="true"/>
        <w:widowControl w:val="false"/>
        <w:spacing w:lineRule="exact" w:line="360"/>
        <w:jc w:val="both"/>
        <w:rPr>
          <w:sz w:val="26"/>
          <w:szCs w:val="26"/>
          <w:lang w:val="el-GR"/>
        </w:rPr>
      </w:pPr>
      <w:r>
        <w:rPr>
          <w:sz w:val="26"/>
          <w:szCs w:val="26"/>
          <w:lang w:val="el-GR"/>
        </w:rPr>
        <w:t>Οι αλλαγές αυτές οι οποίες προτείνονται και που εγώ προσωπικά έχω διαβάσει στο σχέδιο είναι και πολλές και σημαντικές και οι οποίες ελάχιστα θα ακουμπήσουν τους μεγάλους Δήμους. Θα έχουν εφαρμογή στους μικρούς Δήμους, στους Καποδιστριακούς. Γι’ αυτό, λοιπόν, επιμένω ότι είναι απαραίτητη η παρουσία δύο-τριών συμβούλων, οι οποίοι να προέρχονται από τον χώρο των Καποδιστριακών Δήμων.</w:t>
      </w:r>
    </w:p>
    <w:p>
      <w:pPr>
        <w:pStyle w:val="Normal"/>
        <w:keepNext w:val="true"/>
        <w:widowControl w:val="false"/>
        <w:spacing w:lineRule="exact" w:line="360"/>
        <w:jc w:val="both"/>
        <w:rPr>
          <w:sz w:val="26"/>
          <w:szCs w:val="26"/>
          <w:lang w:val="el-GR"/>
        </w:rPr>
      </w:pPr>
      <w:r>
        <w:rPr>
          <w:sz w:val="26"/>
          <w:szCs w:val="26"/>
          <w:lang w:val="el-GR"/>
        </w:rPr>
      </w:r>
    </w:p>
    <w:p>
      <w:pPr>
        <w:pStyle w:val="Normal"/>
        <w:keepNext w:val="true"/>
        <w:widowControl w:val="false"/>
        <w:spacing w:lineRule="exact" w:line="360"/>
        <w:jc w:val="both"/>
        <w:rPr/>
      </w:pPr>
      <w:r>
        <w:rPr>
          <w:sz w:val="26"/>
          <w:szCs w:val="26"/>
          <w:lang w:val="el-GR"/>
        </w:rPr>
        <w:t xml:space="preserve">Στο σημείο αυτό, θα ήθελα να κάνω μία επισήμανση προς όλες τις παρατάξεις, κι ας τη θεωρήσετε, συνάδελφοι, εκβιαστική. Δώστε τη δυνατότητα σε Καποδιστριακούς εργαζόμενους να εκπροσωπηθούν στο Γενικό Συμβούλιο και να αντιπροσωπεύουν το ένα τρίτο των εργαζομένων στην Τοπική Αυτοδιοίκηση, διότι μπορεί να συμβεί και αυτό, να δείτε μία νέα παράταξη στο Γενικό Συμβούλιο, μία παράταξη Καποδιστριακών και που να είστε σίγουροι ότι θα αλλάξει το </w:t>
      </w:r>
      <w:r>
        <w:rPr>
          <w:sz w:val="26"/>
          <w:szCs w:val="26"/>
          <w:lang w:val="en-US"/>
        </w:rPr>
        <w:t>status</w:t>
      </w:r>
      <w:r>
        <w:rPr>
          <w:sz w:val="26"/>
          <w:szCs w:val="26"/>
          <w:lang w:val="el-GR"/>
        </w:rPr>
        <w:t xml:space="preserve"> </w:t>
      </w:r>
      <w:r>
        <w:rPr>
          <w:sz w:val="26"/>
          <w:szCs w:val="26"/>
          <w:lang w:val="en-US"/>
        </w:rPr>
        <w:t>quo</w:t>
      </w:r>
      <w:r>
        <w:rPr>
          <w:sz w:val="26"/>
          <w:szCs w:val="26"/>
          <w:lang w:val="el-GR"/>
        </w:rPr>
        <w:t xml:space="preserve"> της σημερινής παραταξιακής μορφής του Γενικού Συμβουλίου.</w:t>
      </w:r>
    </w:p>
    <w:p>
      <w:pPr>
        <w:pStyle w:val="Normal"/>
        <w:keepNext w:val="true"/>
        <w:widowControl w:val="false"/>
        <w:spacing w:lineRule="exact" w:line="360"/>
        <w:jc w:val="both"/>
        <w:rPr>
          <w:sz w:val="26"/>
          <w:szCs w:val="26"/>
          <w:lang w:val="el-GR"/>
        </w:rPr>
      </w:pPr>
      <w:r>
        <w:rPr>
          <w:sz w:val="26"/>
          <w:szCs w:val="26"/>
          <w:lang w:val="el-GR"/>
        </w:rPr>
      </w:r>
    </w:p>
    <w:p>
      <w:pPr>
        <w:pStyle w:val="Normal"/>
        <w:keepNext w:val="true"/>
        <w:widowControl w:val="false"/>
        <w:spacing w:lineRule="exact" w:line="360"/>
        <w:jc w:val="both"/>
        <w:rPr>
          <w:sz w:val="26"/>
          <w:szCs w:val="26"/>
          <w:lang w:val="el-GR"/>
        </w:rPr>
      </w:pPr>
      <w:r>
        <w:rPr>
          <w:sz w:val="26"/>
          <w:szCs w:val="26"/>
          <w:lang w:val="el-GR"/>
        </w:rPr>
        <w:t>Το λεω αυτό, διότι γνωρίζω πολύ καλά τη σκέψη των συναδέρφων αυτών ανεξαρτήτου πολιτικής ταυτότητας και που πολλές φορές έχω συζητήσει μαζί τους για τα προβλήματα αυτά και που αισθάνονται παραμελημένοι, αλλά και απροστάτευτοι από την Ομοσπονδία.</w:t>
      </w:r>
    </w:p>
    <w:p>
      <w:pPr>
        <w:pStyle w:val="Normal"/>
        <w:keepNext w:val="true"/>
        <w:widowControl w:val="false"/>
        <w:spacing w:lineRule="exact" w:line="360"/>
        <w:jc w:val="both"/>
        <w:rPr>
          <w:sz w:val="26"/>
          <w:szCs w:val="26"/>
          <w:lang w:val="el-GR"/>
        </w:rPr>
      </w:pPr>
      <w:r>
        <w:rPr>
          <w:sz w:val="26"/>
          <w:szCs w:val="26"/>
          <w:lang w:val="el-GR"/>
        </w:rPr>
      </w:r>
    </w:p>
    <w:p>
      <w:pPr>
        <w:pStyle w:val="Normal"/>
        <w:keepNext w:val="true"/>
        <w:widowControl w:val="false"/>
        <w:spacing w:lineRule="exact" w:line="360"/>
        <w:jc w:val="both"/>
        <w:rPr>
          <w:sz w:val="26"/>
          <w:szCs w:val="26"/>
          <w:lang w:val="el-GR"/>
        </w:rPr>
      </w:pPr>
      <w:r>
        <w:rPr>
          <w:sz w:val="26"/>
          <w:szCs w:val="26"/>
          <w:lang w:val="el-GR"/>
        </w:rPr>
        <w:t>Και για να μην παρεξηγηθώ, συνάδελφοι, εγώ προσωπικά πιστεύω ότι στο Γενικό Συμβούλιο πρέπει να υπάρχει εκπροσώπηση παρατάξεων και όχι χώρων ή κλάδων εργαζομένων, διότι στις παρατάξεις δημιουργείται πολιτική πρόταση για τα προβλήματα των εργαζομένων στην Τοπική Αυτοδιοίκηση, αλλά καλό θα είναι η επισήμανση αυτή να ληφθεί υπόψη από όλες τις παρατάξεις.</w:t>
      </w:r>
    </w:p>
    <w:p>
      <w:pPr>
        <w:pStyle w:val="Normal"/>
        <w:keepNext w:val="true"/>
        <w:widowControl w:val="false"/>
        <w:spacing w:lineRule="exact" w:line="360"/>
        <w:jc w:val="both"/>
        <w:rPr>
          <w:sz w:val="26"/>
          <w:szCs w:val="26"/>
          <w:lang w:val="el-GR"/>
        </w:rPr>
      </w:pPr>
      <w:r>
        <w:rPr>
          <w:sz w:val="26"/>
          <w:szCs w:val="26"/>
          <w:lang w:val="el-GR"/>
        </w:rPr>
      </w:r>
    </w:p>
    <w:p>
      <w:pPr>
        <w:pStyle w:val="Normal"/>
        <w:keepNext w:val="true"/>
        <w:widowControl w:val="false"/>
        <w:spacing w:lineRule="exact" w:line="360"/>
        <w:jc w:val="both"/>
        <w:rPr>
          <w:sz w:val="26"/>
          <w:szCs w:val="26"/>
          <w:lang w:val="el-GR"/>
        </w:rPr>
      </w:pPr>
      <w:r>
        <w:rPr>
          <w:sz w:val="26"/>
          <w:szCs w:val="26"/>
          <w:lang w:val="el-GR"/>
        </w:rPr>
        <w:t>Όσον αφορά, τώρα, τα προβλήματα των εργαζομένων στους Καποδιστριακούς Δήμους. Θα αναφέρω, εν περιλήψει, ορισμένα από αυτά για να έχετε μια πρώτη γνώση. Πρώτο: εργασιακές σχέσεις. Σε κανένα Δήμο το προσωπικό που υπηρετεί δεν επαρκεί για να καλύψει έστω και υποδειγματικά τις ανάγκες λειτουργίας των υπηρεσιών που προσφέρει ο Δήμος προς τους δημότες του.</w:t>
      </w:r>
    </w:p>
    <w:p>
      <w:pPr>
        <w:pStyle w:val="Normal"/>
        <w:keepNext w:val="true"/>
        <w:widowControl w:val="false"/>
        <w:spacing w:lineRule="exact" w:line="360"/>
        <w:jc w:val="both"/>
        <w:rPr>
          <w:sz w:val="26"/>
          <w:szCs w:val="26"/>
          <w:lang w:val="el-GR"/>
        </w:rPr>
      </w:pPr>
      <w:r>
        <w:rPr>
          <w:sz w:val="26"/>
          <w:szCs w:val="26"/>
          <w:lang w:val="el-GR"/>
        </w:rPr>
      </w:r>
    </w:p>
    <w:p>
      <w:pPr>
        <w:pStyle w:val="Normal"/>
        <w:keepNext w:val="true"/>
        <w:widowControl w:val="false"/>
        <w:spacing w:lineRule="exact" w:line="360"/>
        <w:jc w:val="both"/>
        <w:rPr>
          <w:sz w:val="26"/>
          <w:szCs w:val="26"/>
          <w:lang w:val="el-GR"/>
        </w:rPr>
      </w:pPr>
      <w:r>
        <w:rPr>
          <w:sz w:val="26"/>
          <w:szCs w:val="26"/>
          <w:lang w:val="el-GR"/>
        </w:rPr>
        <w:t>Το προσωπικό των παλαιών κοινοτήτων, που είχε συρρικνωθεί λόγω απαγόρευσης προσλήψεων και το οποίο υποτίθεται ότι ενισχύθηκε από 2-3 εργαζόμενους, επιστημονικό προσωπικό και από το στόμα του Υπουργού ακούσαμε ότι μέρος αυτού έχει φύγει με μετάταξη για μεγάλους Δήμους, καλείται να καλύψει τις παλιές αλλά και τις νέες αρμοδιότητες που εκχωρήθηκαν στην Τοπική Αυτοδιοίκηση, χωρίς την απαραίτητη εξειδίκευση.</w:t>
      </w:r>
    </w:p>
    <w:p>
      <w:pPr>
        <w:pStyle w:val="Normal"/>
        <w:keepNext w:val="true"/>
        <w:widowControl w:val="false"/>
        <w:spacing w:lineRule="exact" w:line="360"/>
        <w:jc w:val="both"/>
        <w:rPr>
          <w:sz w:val="26"/>
          <w:szCs w:val="26"/>
          <w:lang w:val="el-GR"/>
        </w:rPr>
      </w:pPr>
      <w:r>
        <w:rPr>
          <w:sz w:val="26"/>
          <w:szCs w:val="26"/>
          <w:lang w:val="el-GR"/>
        </w:rPr>
      </w:r>
    </w:p>
    <w:p>
      <w:pPr>
        <w:pStyle w:val="Normal"/>
        <w:keepNext w:val="true"/>
        <w:widowControl w:val="false"/>
        <w:spacing w:lineRule="exact" w:line="360"/>
        <w:jc w:val="both"/>
        <w:rPr>
          <w:sz w:val="26"/>
          <w:szCs w:val="26"/>
          <w:lang w:val="el-GR"/>
        </w:rPr>
      </w:pPr>
      <w:r>
        <w:rPr>
          <w:sz w:val="26"/>
          <w:szCs w:val="26"/>
          <w:lang w:val="el-GR"/>
        </w:rPr>
        <w:t>Καλείται να υπηρετήσει ταμειακές υπηρεσίες με εφαρμογή διπλογραφικού συστήματος, ΔΕ είναι όλοι τους, Κέντρα Εξυπηρέτησης Πολιτών, Γραμματειακή υποστήριξη, Βρεφονηπιακοί σταθμοί, αλλοδαποί, Γραμματειακή υποστήριξη Νομικών Προσώπων κλπ. Καλούνται αυτοί να διεκπεραιώσουν τις διαδικασίες που απαιτούνται για την εκτέλεση πολλών έργων, λόγω χρηματοδοτήσεων από το ΕΤΠΑ. Καλούνται να καλύψουν πρόσθετες εργασίες προς τους Ο.Τ.Α. από Υπουργείο Γεωργίας, Ο.Γ.Α., Ε.Λ.Γ.Α., Υπουργείο Δημόσιας Τάξης και λοιπά.</w:t>
      </w:r>
    </w:p>
    <w:p>
      <w:pPr>
        <w:pStyle w:val="Normal"/>
        <w:keepNext w:val="true"/>
        <w:widowControl w:val="false"/>
        <w:spacing w:lineRule="exact" w:line="360"/>
        <w:jc w:val="both"/>
        <w:rPr>
          <w:sz w:val="26"/>
          <w:szCs w:val="26"/>
          <w:lang w:val="el-GR"/>
        </w:rPr>
      </w:pPr>
      <w:r>
        <w:rPr>
          <w:sz w:val="26"/>
          <w:szCs w:val="26"/>
          <w:lang w:val="el-GR"/>
        </w:rPr>
      </w:r>
    </w:p>
    <w:p>
      <w:pPr>
        <w:pStyle w:val="Normal"/>
        <w:keepNext w:val="true"/>
        <w:widowControl w:val="false"/>
        <w:spacing w:lineRule="exact" w:line="360"/>
        <w:jc w:val="both"/>
        <w:rPr>
          <w:sz w:val="26"/>
          <w:szCs w:val="26"/>
          <w:lang w:val="el-GR"/>
        </w:rPr>
      </w:pPr>
      <w:r>
        <w:rPr>
          <w:sz w:val="26"/>
          <w:szCs w:val="26"/>
          <w:lang w:val="el-GR"/>
        </w:rPr>
        <w:t>Για να σας δώσω ένα παράδειγμα, συνάδελφοι, εγώ προσωπικά στο Δήμο μου, είμαι υπεύθυνος οικονομικής υπηρεσίας του Δήμου. Πιστεύω ότι είμαι μέλος του Γενικού Συμβουλίου, αντιπροσωπεύω ένα χώρο είπαμε με 15.000 εργαζόμενους και πρέπει να μου δοθεί η δυνατότητα να φέρω προς το σώμα τα προβλήματα αυτών των εργαζομένων. Κάντε λίγη υπομονή, 2-3 λεπτά και τελειώνω.</w:t>
      </w:r>
    </w:p>
    <w:p>
      <w:pPr>
        <w:pStyle w:val="Normal"/>
        <w:keepNext w:val="true"/>
        <w:widowControl w:val="false"/>
        <w:spacing w:lineRule="exact" w:line="360"/>
        <w:jc w:val="both"/>
        <w:rPr>
          <w:sz w:val="26"/>
          <w:szCs w:val="26"/>
          <w:lang w:val="el-GR"/>
        </w:rPr>
      </w:pPr>
      <w:r>
        <w:rPr>
          <w:sz w:val="26"/>
          <w:szCs w:val="26"/>
          <w:lang w:val="el-GR"/>
        </w:rPr>
      </w:r>
    </w:p>
    <w:p>
      <w:pPr>
        <w:pStyle w:val="Normal"/>
        <w:keepNext w:val="true"/>
        <w:widowControl w:val="false"/>
        <w:spacing w:lineRule="exact" w:line="360"/>
        <w:jc w:val="both"/>
        <w:rPr>
          <w:sz w:val="26"/>
          <w:szCs w:val="26"/>
          <w:lang w:val="el-GR"/>
        </w:rPr>
      </w:pPr>
      <w:r>
        <w:rPr>
          <w:sz w:val="26"/>
          <w:szCs w:val="26"/>
          <w:lang w:val="el-GR"/>
        </w:rPr>
        <w:t>Λοιπόν, στις αρμοδιότητες τις δικές μου, συνάδελφοι, είμαι ακόμα υπεύθυνος μηχανοργάνωσης συστήματος του Δήμου. Τα υπόλοιπα, βέβαια, δεν θα σας τα αναφέρω, διότι θα σας μεταφέρω και το άγχος, το οποίο εγώ, κατοικεί μέσα μου τώρα και χρόνια. Υπόψη, συνάδελφοι, μάλλον συνάδελφοι θα μου πείτε ότι σήμερα δίνεται η δυνατότητα στο Δήμο να προσλάβει προσωπικό, ώστε να υπάρξει η αποσυμφόρηση των εργασιών. Δυστυχώς, από δω ξεκινάει το πρόβλημα.</w:t>
      </w:r>
    </w:p>
    <w:p>
      <w:pPr>
        <w:pStyle w:val="Normal"/>
        <w:keepNext w:val="true"/>
        <w:widowControl w:val="false"/>
        <w:spacing w:lineRule="exact" w:line="360"/>
        <w:jc w:val="both"/>
        <w:rPr>
          <w:sz w:val="26"/>
          <w:szCs w:val="26"/>
          <w:lang w:val="el-GR"/>
        </w:rPr>
      </w:pPr>
      <w:r>
        <w:rPr>
          <w:sz w:val="26"/>
          <w:szCs w:val="26"/>
          <w:lang w:val="el-GR"/>
        </w:rPr>
      </w:r>
    </w:p>
    <w:p>
      <w:pPr>
        <w:pStyle w:val="Normal"/>
        <w:keepNext w:val="true"/>
        <w:widowControl w:val="false"/>
        <w:spacing w:lineRule="exact" w:line="360"/>
        <w:jc w:val="both"/>
        <w:rPr>
          <w:sz w:val="26"/>
          <w:szCs w:val="26"/>
          <w:lang w:val="el-GR"/>
        </w:rPr>
      </w:pPr>
      <w:r>
        <w:rPr>
          <w:sz w:val="26"/>
          <w:szCs w:val="26"/>
          <w:lang w:val="el-GR"/>
        </w:rPr>
        <w:t>Ο κάθε μικρός Δήμος, λόγω κακής οικονομικής κατάστασης, δεν δίνει τη δυνατότητα στις δημοτικές αρχές να προχωρήσουν σε προσλήψεις. Άρα, το φαινόμενο αυτό θα συνεχίζεται και ο διοικητικός υπάλληλος θα κάνει και τις εργασίες της δημοτικής αστυνομίας και τις εργασίες του μηχανικού. Ο υδραυλικός θα είναι και οδηγός και εργάτης και ούτω καθεξής.</w:t>
      </w:r>
    </w:p>
    <w:p>
      <w:pPr>
        <w:pStyle w:val="Normal"/>
        <w:keepNext w:val="true"/>
        <w:widowControl w:val="false"/>
        <w:spacing w:lineRule="exact" w:line="360"/>
        <w:jc w:val="both"/>
        <w:rPr>
          <w:sz w:val="26"/>
          <w:szCs w:val="26"/>
          <w:lang w:val="el-GR"/>
        </w:rPr>
      </w:pPr>
      <w:r>
        <w:rPr>
          <w:sz w:val="26"/>
          <w:szCs w:val="26"/>
          <w:lang w:val="el-GR"/>
        </w:rPr>
      </w:r>
    </w:p>
    <w:p>
      <w:pPr>
        <w:pStyle w:val="Normal"/>
        <w:keepNext w:val="true"/>
        <w:widowControl w:val="false"/>
        <w:spacing w:lineRule="exact" w:line="360"/>
        <w:jc w:val="both"/>
        <w:rPr>
          <w:sz w:val="26"/>
          <w:szCs w:val="26"/>
          <w:lang w:val="el-GR"/>
        </w:rPr>
      </w:pPr>
      <w:r>
        <w:rPr>
          <w:sz w:val="26"/>
          <w:szCs w:val="26"/>
          <w:lang w:val="el-GR"/>
        </w:rPr>
        <w:t>Θα μου πείτε πάλι, συνάδελφοι, γιατί δεν αρνούνται οι εργαζόμενοι την εκτέλεση εργασιών, οι οποίες δεν έχουν συνάφεια με τον κλάδο και την ειδικότητα την οποία κατέχουν. Αυτό, συνάδελφοι, δεν είναι δυνατόν να γίνει, για το λόγο ότι οι μικροί αυτοί Δήμοι υπάρχουν και λειτουργούν μέσα σε μικρές κλειστές κοινωνίες, με διαφορετικό τρόπο σκέψης των δημοτών, αλλά και ανθρώπους οι οποίοι είναι και αισθάνονται παραμελημένοι από τους πάντες. Είναι άνθρωποι, μεγάλοι ως επί το πλείστον σε ηλικία, με προβληματική μόρφωση και που όλοι τους βλέπουν το δημοτικό υπάλληλο ως τον μοναδικό άνθρωπο, από πλευράς πολιτείας, ο οποίος θα μπορέσει να τους δώσει λύση στο πρόβλημα, το οποίο τους απασχολεί.</w:t>
      </w:r>
    </w:p>
    <w:p>
      <w:pPr>
        <w:pStyle w:val="Normal"/>
        <w:keepNext w:val="true"/>
        <w:widowControl w:val="false"/>
        <w:spacing w:lineRule="exact" w:line="360"/>
        <w:jc w:val="both"/>
        <w:rPr>
          <w:sz w:val="26"/>
          <w:szCs w:val="26"/>
          <w:lang w:val="el-GR"/>
        </w:rPr>
      </w:pPr>
      <w:r>
        <w:rPr>
          <w:sz w:val="26"/>
          <w:szCs w:val="26"/>
          <w:lang w:val="el-GR"/>
        </w:rPr>
      </w:r>
    </w:p>
    <w:p>
      <w:pPr>
        <w:pStyle w:val="Normal"/>
        <w:keepNext w:val="true"/>
        <w:widowControl w:val="false"/>
        <w:spacing w:lineRule="exact" w:line="360"/>
        <w:jc w:val="both"/>
        <w:rPr>
          <w:sz w:val="26"/>
          <w:szCs w:val="26"/>
          <w:lang w:val="el-GR"/>
        </w:rPr>
      </w:pPr>
      <w:r>
        <w:rPr>
          <w:sz w:val="26"/>
          <w:szCs w:val="26"/>
          <w:lang w:val="el-GR"/>
        </w:rPr>
        <w:t>Είναι, λοιπόν, αδύνατο, εμείς … Θα κλείσω, συνάδελφοι, με μια παράκληση προς το σώμα, να δώσουν την απαραίτητη προσοχή στα προβλήματα αυτά, τα οποία, πιστεύω, ότι και άλλοι συνάδελφοι από το χώρο αυτό, τον οποίο, δυστυχώς, ακόμα παρά πολλοί δεν έχουν καταλάβει ότι υπάρχει αυτός ο χώρος και έχει προβλήματα, να δώσουν περισσότερη προσοχή, ούτως ώστε να καταγραφούν αυτά τα προβλήματα και να προωθηθούν προς το Γενικό Συμβούλιο της Ομοσπονδίας για λύση. Γιατί, όπως είπα, οι εργαζόμενοι στους Καποδιστριακούς Δήμους, είναι το ένα τρίτο των εργαζομένων της τοπικής αυτοδιοίκησης. Ευχαριστώ πολύ.</w:t>
      </w:r>
    </w:p>
    <w:p>
      <w:pPr>
        <w:pStyle w:val="Normal"/>
        <w:keepNext w:val="true"/>
        <w:widowControl w:val="false"/>
        <w:spacing w:lineRule="exact" w:line="360"/>
        <w:jc w:val="both"/>
        <w:rPr>
          <w:sz w:val="26"/>
          <w:szCs w:val="26"/>
          <w:lang w:val="el-GR"/>
        </w:rPr>
      </w:pPr>
      <w:r>
        <w:rPr>
          <w:sz w:val="26"/>
          <w:szCs w:val="26"/>
          <w:lang w:val="el-GR"/>
        </w:rPr>
      </w:r>
    </w:p>
    <w:p>
      <w:pPr>
        <w:pStyle w:val="Normal"/>
        <w:keepNext w:val="true"/>
        <w:widowControl w:val="false"/>
        <w:spacing w:lineRule="exact" w:line="360"/>
        <w:jc w:val="both"/>
        <w:rPr/>
      </w:pPr>
      <w:r>
        <w:rPr>
          <w:b/>
          <w:sz w:val="26"/>
          <w:szCs w:val="26"/>
          <w:u w:val="single"/>
          <w:lang w:val="el-GR"/>
        </w:rPr>
        <w:t>ΠΡΟΕΔΡΕΙΟ:</w:t>
      </w:r>
      <w:r>
        <w:rPr>
          <w:b/>
          <w:sz w:val="26"/>
          <w:szCs w:val="26"/>
          <w:lang w:val="el-GR"/>
        </w:rPr>
        <w:t xml:space="preserve"> </w:t>
      </w:r>
      <w:r>
        <w:rPr>
          <w:sz w:val="26"/>
          <w:szCs w:val="26"/>
          <w:lang w:val="el-GR"/>
        </w:rPr>
        <w:t>Ευχαριστούμε. Το λόγο έχει ο συνάδελφος κ.Παπαναής.</w:t>
      </w:r>
    </w:p>
    <w:p>
      <w:pPr>
        <w:pStyle w:val="Normal"/>
        <w:keepNext w:val="true"/>
        <w:widowControl w:val="false"/>
        <w:spacing w:lineRule="exact" w:line="360"/>
        <w:jc w:val="both"/>
        <w:rPr/>
      </w:pPr>
      <w:r>
        <w:rPr>
          <w:b/>
          <w:sz w:val="26"/>
          <w:szCs w:val="26"/>
          <w:u w:val="single"/>
          <w:lang w:val="el-GR"/>
        </w:rPr>
        <w:t xml:space="preserve">Γ.ΠΑΠΑΝΑΗΣ: </w:t>
      </w:r>
      <w:r>
        <w:rPr>
          <w:sz w:val="26"/>
          <w:szCs w:val="26"/>
          <w:lang w:val="el-GR"/>
        </w:rPr>
        <w:t>Συναδέλφισσες και συνάδελφοι, πριν ξεκινήσω την κύρια ομιλία μου, θα ήθελα να κάνω δύο-τρεις κουβέντες σχετικά με αυτά που άκουσα έως τώρα και θεωρώ απαραίτητα να απαντηθούν.</w:t>
      </w:r>
    </w:p>
    <w:p>
      <w:pPr>
        <w:pStyle w:val="Normal"/>
        <w:keepNext w:val="true"/>
        <w:widowControl w:val="false"/>
        <w:spacing w:lineRule="exact" w:line="360"/>
        <w:jc w:val="both"/>
        <w:rPr>
          <w:sz w:val="26"/>
          <w:szCs w:val="26"/>
          <w:lang w:val="el-GR"/>
        </w:rPr>
      </w:pPr>
      <w:r>
        <w:rPr>
          <w:sz w:val="26"/>
          <w:szCs w:val="26"/>
          <w:lang w:val="el-GR"/>
        </w:rPr>
      </w:r>
    </w:p>
    <w:p>
      <w:pPr>
        <w:pStyle w:val="Normal"/>
        <w:keepNext w:val="true"/>
        <w:widowControl w:val="false"/>
        <w:spacing w:lineRule="exact" w:line="360"/>
        <w:jc w:val="both"/>
        <w:rPr>
          <w:sz w:val="26"/>
          <w:szCs w:val="26"/>
          <w:lang w:val="el-GR"/>
        </w:rPr>
      </w:pPr>
      <w:r>
        <w:rPr>
          <w:sz w:val="26"/>
          <w:szCs w:val="26"/>
          <w:lang w:val="el-GR"/>
        </w:rPr>
        <w:t>Καταρχήν, νομίζω, ότι από τις ομιλίες να μην μας πάρει και κανένα άγχος και τρελαθούμε εδώ πέρα, ποιος από τους δύο μονομάχους θα μας κυβερνήσει, για να πάει η Ελλάδα καλύτερα. Ένα ζήτημα είναι αυτό. Ένα δεύτερο ζήτημα είναι με τους παιδικούς σταθμούς. Νομίζω ότι εδώ πέρα είναι πολύ ξεκαθαρισμένα τα πράγματα πραγματικά από μέρους της Π.Α.Σ.Κ.Ε., η οποία έχει μια σταθερή θέση.</w:t>
      </w:r>
    </w:p>
    <w:p>
      <w:pPr>
        <w:pStyle w:val="Normal"/>
        <w:keepNext w:val="true"/>
        <w:widowControl w:val="false"/>
        <w:spacing w:lineRule="exact" w:line="360"/>
        <w:jc w:val="both"/>
        <w:rPr>
          <w:sz w:val="26"/>
          <w:szCs w:val="26"/>
          <w:lang w:val="el-GR"/>
        </w:rPr>
      </w:pPr>
      <w:r>
        <w:rPr>
          <w:sz w:val="26"/>
          <w:szCs w:val="26"/>
          <w:lang w:val="el-GR"/>
        </w:rPr>
      </w:r>
    </w:p>
    <w:p>
      <w:pPr>
        <w:pStyle w:val="Normal"/>
        <w:keepNext w:val="true"/>
        <w:widowControl w:val="false"/>
        <w:spacing w:lineRule="exact" w:line="360"/>
        <w:jc w:val="both"/>
        <w:rPr>
          <w:sz w:val="26"/>
          <w:szCs w:val="26"/>
          <w:lang w:val="el-GR"/>
        </w:rPr>
      </w:pPr>
      <w:r>
        <w:rPr>
          <w:sz w:val="26"/>
          <w:szCs w:val="26"/>
          <w:lang w:val="el-GR"/>
        </w:rPr>
        <w:t>Οι Παιδικοί σταθμοί ήτανε στο Υπουργείο Πρόνοιας, από εκεί να διεκδικήσουν να πάρουν τα λεφτά τους. Και αυτό φαίνεται από το γεγονός ότι δεν έκαναν καμία κίνηση, παρά μόνο έγγραφα, καμία μορφή κινητοποίησης και όταν κάναμε μία προσπάθεια να κινητοποιήσουμε τους εργαζόμενους των παιδικών σταθμών, ήρθαν στη συγκέντρωση και επειδή είδαν και πολύ κόσμο, είπε ο πρόεδρος: η κυβέρνηση θα μας δει μπροστά της. Αυτή είναι η πραγματικότητα.</w:t>
      </w:r>
    </w:p>
    <w:p>
      <w:pPr>
        <w:pStyle w:val="Normal"/>
        <w:keepNext w:val="true"/>
        <w:widowControl w:val="false"/>
        <w:spacing w:lineRule="exact" w:line="360"/>
        <w:jc w:val="both"/>
        <w:rPr>
          <w:sz w:val="26"/>
          <w:szCs w:val="26"/>
          <w:lang w:val="el-GR"/>
        </w:rPr>
      </w:pPr>
      <w:r>
        <w:rPr>
          <w:sz w:val="26"/>
          <w:szCs w:val="26"/>
          <w:lang w:val="el-GR"/>
        </w:rPr>
      </w:r>
    </w:p>
    <w:p>
      <w:pPr>
        <w:pStyle w:val="Normal"/>
        <w:keepNext w:val="true"/>
        <w:widowControl w:val="false"/>
        <w:spacing w:lineRule="exact" w:line="360"/>
        <w:jc w:val="both"/>
        <w:rPr>
          <w:sz w:val="26"/>
          <w:szCs w:val="26"/>
          <w:lang w:val="el-GR"/>
        </w:rPr>
      </w:pPr>
      <w:r>
        <w:rPr>
          <w:sz w:val="26"/>
          <w:szCs w:val="26"/>
          <w:lang w:val="el-GR"/>
        </w:rPr>
        <w:t>Ένα δεύτερο ζήτημα που το θεωρώ και πάρα πολύ επικίνδυνο, έχει να κάνει με τη λογική του: όλοι οι άλλοι είναι ίδιοι, όλοι οι άλλοι φταινε και όλες οι παρατάξεις, όλα τα κόμματα, μόνο εμείς είμαστε οι καλοί. Αυτό είναι επικίνδυνο, αγαπητοί συνάδελφοι και συναδέλφισσες, από την άποψη, ότι για να λες κάτι τέτοιο, «όλοι οι άλλοι είναι ίδιοι, όλα τα κόμματα, οι πολιτικές είναι οι ίδιοι» ή είσαι υπερασπιστής του απολίτικου, του τίποτα δηλαδή, ή επειδή δεν έχεις από πού να πιαστείς, κάτι πρέπει να πεις. Και αυτό πρέπει να το προσέξουμε.</w:t>
      </w:r>
    </w:p>
    <w:p>
      <w:pPr>
        <w:pStyle w:val="Normal"/>
        <w:keepNext w:val="true"/>
        <w:widowControl w:val="false"/>
        <w:spacing w:lineRule="exact" w:line="360"/>
        <w:jc w:val="both"/>
        <w:rPr>
          <w:sz w:val="26"/>
          <w:szCs w:val="26"/>
          <w:lang w:val="el-GR"/>
        </w:rPr>
      </w:pPr>
      <w:r>
        <w:rPr>
          <w:sz w:val="26"/>
          <w:szCs w:val="26"/>
          <w:lang w:val="el-GR"/>
        </w:rPr>
      </w:r>
    </w:p>
    <w:p>
      <w:pPr>
        <w:pStyle w:val="Normal"/>
        <w:keepNext w:val="true"/>
        <w:widowControl w:val="false"/>
        <w:spacing w:lineRule="exact" w:line="360"/>
        <w:jc w:val="both"/>
        <w:rPr>
          <w:sz w:val="26"/>
          <w:szCs w:val="26"/>
          <w:lang w:val="el-GR"/>
        </w:rPr>
      </w:pPr>
      <w:r>
        <w:rPr>
          <w:sz w:val="26"/>
          <w:szCs w:val="26"/>
          <w:lang w:val="el-GR"/>
        </w:rPr>
        <w:t>Επίσης, πρέπει να πούμε, συνάδελφοι, σε σχέση με αυτά που ακούστηκαν, από τον Υπουργό Εσωτερικών εχθές, τον κύριο Σκανδαλίδη, αν θα ρίξουμε μία ματιά στα προβλήματα που δημιουργήθηκαν τα τελευταία χρόνια νομίζω ότι ζητήματα όπως: ο πραγματικός μισθός και η μείωσή του, τα όρια συνταξιοδότησης, αυτά τα λεγόμενα κοινωνική ασφάλισης και τα τρελά που πάθαμε, η μείωση των συντάξεων, η καταλήστευση των ταμείων, η πολιτική ομηρία των εκτάκτων, οι ιδιωτικοποιήσεις, η επέκταση της μερικής απασχόλησης και με νόμο τώρα πια, η αύξηση του αυταρχισμού, οι τρομονόμοι, οι αυξήσεις μηδέν εν ονόματι του νέου μισθολογίου, είναι ζητήματα που θα πρέπει να απασχολήσει πιθανόν και ιδιαίτερα ένα σώμα. Καμιά φορά ακούγοντας έναν άνθρωπο να μιλάει επί πόση ώρα μίλαγε, τι τελικά αποκρυσταλλώνουμε και τι κάνουμε από εκεί και έπειτα.</w:t>
      </w:r>
    </w:p>
    <w:p>
      <w:pPr>
        <w:pStyle w:val="Normal"/>
        <w:keepNext w:val="true"/>
        <w:widowControl w:val="false"/>
        <w:spacing w:lineRule="exact" w:line="360"/>
        <w:jc w:val="both"/>
        <w:rPr>
          <w:sz w:val="26"/>
          <w:szCs w:val="26"/>
          <w:lang w:val="el-GR"/>
        </w:rPr>
      </w:pPr>
      <w:r>
        <w:rPr>
          <w:sz w:val="26"/>
          <w:szCs w:val="26"/>
          <w:lang w:val="el-GR"/>
        </w:rPr>
      </w:r>
    </w:p>
    <w:p>
      <w:pPr>
        <w:pStyle w:val="Normal"/>
        <w:keepNext w:val="true"/>
        <w:widowControl w:val="false"/>
        <w:spacing w:lineRule="exact" w:line="360"/>
        <w:jc w:val="both"/>
        <w:rPr>
          <w:sz w:val="26"/>
          <w:szCs w:val="26"/>
          <w:lang w:val="el-GR"/>
        </w:rPr>
      </w:pPr>
      <w:r>
        <w:rPr>
          <w:sz w:val="26"/>
          <w:szCs w:val="26"/>
          <w:lang w:val="el-GR"/>
        </w:rPr>
        <w:t>Επίσης, συναδέλφισσες και συνάδελφοι, πρέπει να πούμε ότι οι παρατάξεις έχουνε κάθε δικαίωμα να απολογούνται, αλλά είναι καλό να απολογείσαι στο τι δεν κατάφερες ακόμα να κάνεις, παρά να προσπαθείς να δικαιολογήσεις τα αδικαιολόγητα. Δηλαδή, δεν κάναμε τίποτα εμείς, δεν κάνατε και εσείς, δεν βαριέσαι αδερφέ, όλοι μαζί είμαστε. Δεν είναι έτσι τα πράγματα.</w:t>
      </w:r>
    </w:p>
    <w:p>
      <w:pPr>
        <w:pStyle w:val="Normal"/>
        <w:keepNext w:val="true"/>
        <w:widowControl w:val="false"/>
        <w:spacing w:lineRule="exact" w:line="360"/>
        <w:jc w:val="both"/>
        <w:rPr>
          <w:sz w:val="26"/>
          <w:szCs w:val="26"/>
          <w:lang w:val="el-GR"/>
        </w:rPr>
      </w:pPr>
      <w:r>
        <w:rPr>
          <w:sz w:val="26"/>
          <w:szCs w:val="26"/>
          <w:lang w:val="el-GR"/>
        </w:rPr>
      </w:r>
    </w:p>
    <w:p>
      <w:pPr>
        <w:pStyle w:val="Normal"/>
        <w:keepNext w:val="true"/>
        <w:widowControl w:val="false"/>
        <w:spacing w:lineRule="exact" w:line="360"/>
        <w:jc w:val="both"/>
        <w:rPr>
          <w:sz w:val="26"/>
          <w:szCs w:val="26"/>
          <w:lang w:val="el-GR"/>
        </w:rPr>
      </w:pPr>
      <w:r>
        <w:rPr>
          <w:sz w:val="26"/>
          <w:szCs w:val="26"/>
          <w:lang w:val="el-GR"/>
        </w:rPr>
        <w:t>Εμείς είμαστε υποχρεωμένοι να ερχόμαστε εδώ πέρα, να απολογηθούμε τι δεν καταφέραμε παραπάνω να κάνουμε, γιατί αυτό μας φέρανε να κάνουμε εδώ πέρα. Δεν ήρθαμε μόνο για τη βόλτα μας, δεν εκλεγήκαμε μόνο για αυτό το ζήτημα και πρέπει να πάμε και πίσω, αν πάμε ποτέ και το πούμε, τι καταφέραμε να αποκομίσουμε. Αυτά τα ζητήματα, θεωρώ, ότι είναι απαραίτητα, πριν πω δυο κουβέντες σχετικά με την πραγματική ομιλία μου.</w:t>
      </w:r>
    </w:p>
    <w:p>
      <w:pPr>
        <w:pStyle w:val="Normal"/>
        <w:keepNext w:val="true"/>
        <w:widowControl w:val="false"/>
        <w:spacing w:lineRule="exact" w:line="360"/>
        <w:jc w:val="both"/>
        <w:rPr>
          <w:sz w:val="26"/>
          <w:szCs w:val="26"/>
          <w:lang w:val="el-GR"/>
        </w:rPr>
      </w:pPr>
      <w:r>
        <w:rPr>
          <w:sz w:val="26"/>
          <w:szCs w:val="26"/>
          <w:lang w:val="el-GR"/>
        </w:rPr>
      </w:r>
    </w:p>
    <w:p>
      <w:pPr>
        <w:pStyle w:val="Normal"/>
        <w:keepNext w:val="true"/>
        <w:widowControl w:val="false"/>
        <w:spacing w:lineRule="exact" w:line="360"/>
        <w:jc w:val="both"/>
        <w:rPr/>
      </w:pPr>
      <w:r>
        <w:rPr>
          <w:sz w:val="26"/>
          <w:szCs w:val="26"/>
          <w:lang w:val="el-GR"/>
        </w:rPr>
        <w:t xml:space="preserve">Συναδέλφισσες και συνάδελφοι, τα χρόνια που πέρασαν, η κατάσταση στις κορυφές του συνδικαλιστικού κινήματος, στις ηγετικές ελίτ, όπως εγώ λέω στην Γ.Σ.Ε.Ε. και στην Α.Δ.Ε.Δ.Υ., χειροτέρεψε για τους εργαζόμενους. Ακόμα πιο βαθιά μπήκαν στο βούρκο της συναίνεσης και της ραγιάδικης ευρωυπΟ.Τ.Α.γής. Αναδείχτηκαν σε μαρμαροκολόνες της σοσιαλδημοκρατίας μέσα από τη συμμετοχή τους στα διάφορα φόρουμ, σε σχήματα ταξικής συνεργασίας, που στόχο έχουν τον εγκλωβισμό των εργατικών συνειδήσεων. Στήριξαν την ουσία της πολιτικής της κυβέρνησης, τις κεντρικές επιλογές της </w:t>
      </w:r>
      <w:r>
        <w:rPr>
          <w:sz w:val="26"/>
          <w:szCs w:val="26"/>
          <w:lang w:val="en-US"/>
        </w:rPr>
        <w:t>Commission</w:t>
      </w:r>
      <w:r>
        <w:rPr>
          <w:sz w:val="26"/>
          <w:szCs w:val="26"/>
          <w:lang w:val="el-GR"/>
        </w:rPr>
        <w:t>. Για την καπιταλιστική ανάπτυξη της ανεργίας, της λιτότητας, της φτώχειας, για την ανταγωνιστικότητα των επιχειρήσεων και την αύξηση των κερδών του κεφαλαίου.</w:t>
      </w:r>
    </w:p>
    <w:p>
      <w:pPr>
        <w:pStyle w:val="Normal"/>
        <w:keepNext w:val="true"/>
        <w:widowControl w:val="false"/>
        <w:spacing w:lineRule="exact" w:line="360"/>
        <w:jc w:val="both"/>
        <w:rPr>
          <w:sz w:val="26"/>
          <w:szCs w:val="26"/>
          <w:lang w:val="el-GR"/>
        </w:rPr>
      </w:pPr>
      <w:r>
        <w:rPr>
          <w:sz w:val="26"/>
          <w:szCs w:val="26"/>
          <w:lang w:val="el-GR"/>
        </w:rPr>
      </w:r>
    </w:p>
    <w:p>
      <w:pPr>
        <w:pStyle w:val="Normal"/>
        <w:keepNext w:val="true"/>
        <w:widowControl w:val="false"/>
        <w:spacing w:lineRule="exact" w:line="360"/>
        <w:jc w:val="both"/>
        <w:rPr>
          <w:sz w:val="26"/>
          <w:szCs w:val="26"/>
          <w:lang w:val="el-GR"/>
        </w:rPr>
      </w:pPr>
      <w:r>
        <w:rPr>
          <w:sz w:val="26"/>
          <w:szCs w:val="26"/>
          <w:lang w:val="el-GR"/>
        </w:rPr>
        <w:t>Γι’ αυτό το ζήτημα, μόνο δύο λόγια, μπορούσε να πει κανείς και να απευθυνθούμε σε όλους τους εργαζόμενους και να πούμε ότι πρέπει να ανοιχτούμε θαρρετά, με επιχειρήματα, να κουβεντιάσουμε την αναγκαιότητα για την ταξική ενότητα, να εξηγήσουμε στον κόσμο της δουλειάς ότι με την ενότητα της τάξης μας μπορούμε να χτίσουμε το μέλλον μας, μπορούμε να κρατήσουμε ζωντανό το δικαίωμα των παιδιών μας να ονειρεύονται.</w:t>
      </w:r>
    </w:p>
    <w:p>
      <w:pPr>
        <w:pStyle w:val="Normal"/>
        <w:keepNext w:val="true"/>
        <w:widowControl w:val="false"/>
        <w:spacing w:lineRule="exact" w:line="360"/>
        <w:jc w:val="both"/>
        <w:rPr>
          <w:sz w:val="26"/>
          <w:szCs w:val="26"/>
          <w:lang w:val="el-GR"/>
        </w:rPr>
      </w:pPr>
      <w:r>
        <w:rPr>
          <w:sz w:val="26"/>
          <w:szCs w:val="26"/>
          <w:lang w:val="el-GR"/>
        </w:rPr>
      </w:r>
    </w:p>
    <w:p>
      <w:pPr>
        <w:pStyle w:val="Normal"/>
        <w:keepNext w:val="true"/>
        <w:widowControl w:val="false"/>
        <w:spacing w:lineRule="exact" w:line="360"/>
        <w:jc w:val="both"/>
        <w:rPr>
          <w:sz w:val="26"/>
          <w:szCs w:val="26"/>
          <w:lang w:val="el-GR"/>
        </w:rPr>
      </w:pPr>
      <w:r>
        <w:rPr>
          <w:sz w:val="26"/>
          <w:szCs w:val="26"/>
          <w:lang w:val="el-GR"/>
        </w:rPr>
        <w:t>Νομίζω, ότι και σαν παράταξη η ΔΑΣ και γενικότερα και σαν ΠΑΜΕ δώσαμε πολλούς αγώνες για την κοινωνική ασφάλιση, τις κινητοποιήσεις για τις πραγματικές αυξήσεις, τις ικανοποιητικές συλλογικές συμβάσεις στην δράση ενάντια στην ανεργία και την μερική απασχόληση. Πολλούς μας ένωσε ο αγώνας ενάντια στους ιμπεριαλιστικούς πολέμους, στη Γιουγκοσλαβία, στο Αφγανιστάν, στο Ιράκ, παντού.</w:t>
      </w:r>
    </w:p>
    <w:p>
      <w:pPr>
        <w:pStyle w:val="Normal"/>
        <w:keepNext w:val="true"/>
        <w:widowControl w:val="false"/>
        <w:spacing w:lineRule="exact" w:line="360"/>
        <w:jc w:val="both"/>
        <w:rPr>
          <w:sz w:val="26"/>
          <w:szCs w:val="26"/>
          <w:lang w:val="el-GR"/>
        </w:rPr>
      </w:pPr>
      <w:r>
        <w:rPr>
          <w:sz w:val="26"/>
          <w:szCs w:val="26"/>
          <w:lang w:val="el-GR"/>
        </w:rPr>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t>Στους μεγαλειώδεις αντιπολεμικούς αγώνες ενάντια και στον Αμερικανικοβρετανικό άξονα και κόντρα στον Ευρωενωσιακό άξονα. Η εργατική τάξη της χώρας μας, το ταξικό συνδικαλιστικό κίνημα, δεν επιλέγει δολοφόνους. Τους αντιπαλεύει με συνέπεια όλους. Αποκαλύπτει τους κινδύνους που σπέρνουν για την ανθρωπότητα οι ενδοιμπεριαλιστικοί ανταγωνισμοί και οι ενδοαντικαπιταλιστικές αντιθέσεις.</w:t>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t>Είμαστε σίγουροι ότι σαν ΔΑΣ και ΠΑΜΕ με την ορμή, τη ζωντάνια και την πλούσια αξιοποίηση όλων των μορφών πάλης, με απεργίες, διαδηλώσεις, καταλήψεις, διαμαρτυρίες, δώσαμε κουράγιο και ελπίδα στον απλό κόσμο της δουλειάς, που υποφέρει από την πολιτική της κυβέρνησης του ΠΑ.ΣΟ.Κ. και δυστυχεί από τη συμπολιτευόμενη αντιπολίτευση της Νέας Δημοκρατίας.</w:t>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t>Η συμμετοχή και η μαχητικότητα στις διαδηλώσεις αυτές αποτελούν σοβαρή επένδυση, σοβαρή προοπτική για το εργατικό συνδικαλιστικό κίνημα. Πρωτοπόρα τμήματα της εργατικής τάξης δείχνουν ότι μπορούν, συμμαχούν με τη φτωχή αγροτιά, με τους αυτοαπασχολούμενους, με τα μικρομεσαία στρώματα της πόλης, την προοδευτική διανόηση. Οι εξελίξεις, η ιμπεριαλιστική επιθετικότητα και η καπιταλιστική βαρβαρότητα επιταχύνουν την ανάγκη να κλείσει ο κόσμος τις τηλεοράσεις, να αφήσει τη ζεστασιά του καναπέ του και να βγει στους δρόμους τώρα.</w:t>
      </w:r>
    </w:p>
    <w:p>
      <w:pPr>
        <w:pStyle w:val="Normal"/>
        <w:keepNext w:val="true"/>
        <w:widowControl w:val="false"/>
        <w:spacing w:lineRule="exact" w:line="360"/>
        <w:jc w:val="both"/>
        <w:rPr>
          <w:rFonts w:ascii="Times New Roman" w:hAnsi="Times New Roman" w:cs="Times New Roman"/>
          <w:sz w:val="26"/>
          <w:szCs w:val="26"/>
          <w:lang w:val="el-GR"/>
        </w:rPr>
      </w:pPr>
      <w:r>
        <w:rPr>
          <w:rFonts w:cs="Times New Roman"/>
          <w:sz w:val="26"/>
          <w:szCs w:val="26"/>
          <w:lang w:val="el-GR"/>
        </w:rPr>
      </w:r>
    </w:p>
    <w:p>
      <w:pPr>
        <w:pStyle w:val="Normal"/>
        <w:keepNext w:val="true"/>
        <w:widowControl w:val="false"/>
        <w:spacing w:lineRule="exact" w:line="360"/>
        <w:jc w:val="both"/>
        <w:rPr>
          <w:sz w:val="26"/>
          <w:szCs w:val="26"/>
          <w:lang w:val="el-GR"/>
        </w:rPr>
      </w:pPr>
      <w:r>
        <w:rPr>
          <w:sz w:val="26"/>
          <w:szCs w:val="26"/>
          <w:lang w:val="el-GR"/>
        </w:rPr>
        <w:t>Έχουμε υποχρέωση, σαν ταξική αντίληψη, μέσα στο εργατικό συνδικαλιστικό κίνημα, να συνεχίσουμε να είμαστε παρόντες στο κίνημα αυτό που φουντώνει. Να είμαστε παρόντες σαν πρωταγωνιστές που επηρεάζουν και καθορίζουν τις εξελίξεις. Να ενώνουμε τον κόσμο της δουλειάς σε ταξική κατεύθυνση. Για να το πετύχουμε αυτό, εκτός της μαζικής και μαχητικής παρουσίας, είναι ανάγκη να προβάλλουμε τους πραγματικούς στόχους πάλης.</w:t>
      </w:r>
    </w:p>
    <w:p>
      <w:pPr>
        <w:pStyle w:val="Normal"/>
        <w:keepNext w:val="true"/>
        <w:widowControl w:val="false"/>
        <w:spacing w:lineRule="exact" w:line="360"/>
        <w:jc w:val="both"/>
        <w:rPr>
          <w:sz w:val="26"/>
          <w:szCs w:val="26"/>
          <w:lang w:val="el-GR"/>
        </w:rPr>
      </w:pPr>
      <w:r>
        <w:rPr>
          <w:sz w:val="26"/>
          <w:szCs w:val="26"/>
          <w:lang w:val="el-GR"/>
        </w:rPr>
      </w:r>
    </w:p>
    <w:p>
      <w:pPr>
        <w:pStyle w:val="Normal"/>
        <w:keepNext w:val="true"/>
        <w:widowControl w:val="false"/>
        <w:spacing w:lineRule="exact" w:line="360"/>
        <w:jc w:val="both"/>
        <w:rPr/>
      </w:pPr>
      <w:r>
        <w:rPr>
          <w:sz w:val="26"/>
          <w:szCs w:val="26"/>
          <w:lang w:val="el-GR"/>
        </w:rPr>
        <w:t xml:space="preserve">Αντιλαμβανόμαστε ότι μέσα σε αυτό το πλατύ κίνημα, θα αναπτύσσονται έντονες συγκρούσεις και αντιπαραθέσεις, αφού συμμετέχουν, ταυτόχρονα, δυνάμεις που μάχονται τον καπιταλισμό, δυνάμεις που αντιπαλεύουν τον ιμπεριαλισμό, που καλούν σε αντίσταση και ανυπακοή ενάντια στην Ευρωπαϊκή Ένωση και, ταυτόχρονα, υπάρχουν και δυνάμεις που θέλουν τον καπιταλισμό ανθρώπινο και έναν άλλο κόσμο, ο οποίος λεει είναι εφικτός. Ορισμένοι, μάλιστα, επιχειρούν να παραποιήσουν την πραγματικότητα. Υποστηρίζουν ότι τάχα η μεγάλη συμμετοχή των διαδηλώσεων στην Ευρώπη και στον κόσμο, γίνεται έξω και πέρα από τα εργατικά συνδικάτα. Γίνεται έξω και πέρα από τα πολιτικά κόμματα. Γίνεται έξω και πέρα από ιδεολογίες. Πιθανόν να θέλουν να μας πείσουν ότι το κίνημα αυτό γεννήθηκε από το </w:t>
      </w:r>
      <w:r>
        <w:rPr>
          <w:sz w:val="26"/>
          <w:szCs w:val="26"/>
          <w:lang w:val="en-US"/>
        </w:rPr>
        <w:t>Internet</w:t>
      </w:r>
      <w:r>
        <w:rPr>
          <w:sz w:val="26"/>
          <w:szCs w:val="26"/>
          <w:lang w:val="el-GR"/>
        </w:rPr>
        <w:t>.</w:t>
      </w:r>
    </w:p>
    <w:p>
      <w:pPr>
        <w:pStyle w:val="Normal"/>
        <w:keepNext w:val="true"/>
        <w:widowControl w:val="false"/>
        <w:spacing w:lineRule="exact" w:line="360"/>
        <w:jc w:val="both"/>
        <w:rPr>
          <w:sz w:val="26"/>
          <w:szCs w:val="26"/>
          <w:lang w:val="el-GR"/>
        </w:rPr>
      </w:pPr>
      <w:r>
        <w:rPr>
          <w:sz w:val="26"/>
          <w:szCs w:val="26"/>
          <w:lang w:val="el-GR"/>
        </w:rPr>
      </w:r>
    </w:p>
    <w:p>
      <w:pPr>
        <w:pStyle w:val="Normal"/>
        <w:keepNext w:val="true"/>
        <w:widowControl w:val="false"/>
        <w:spacing w:lineRule="exact" w:line="360"/>
        <w:jc w:val="both"/>
        <w:rPr>
          <w:sz w:val="26"/>
          <w:szCs w:val="26"/>
          <w:lang w:val="el-GR"/>
        </w:rPr>
      </w:pPr>
      <w:r>
        <w:rPr>
          <w:sz w:val="26"/>
          <w:szCs w:val="26"/>
          <w:lang w:val="el-GR"/>
        </w:rPr>
        <w:t>Συναδέλφισσες και συνάδελφοι, νομίζω ότι βλέπουμε πια το πρόσωπο του καπιταλισμού, το πρόσωπο της Ευρωπαϊκής Ένωσης. Πόλεμοι, ανεργία, φτώχεια, εργασιακός μεσαίωνας, εργοστάσια γκέτο και χώροι δουλειάς κρεματόρια. Όλα αυτά τα βλέπουμε και στη χώρα μας και δεν μπορούμε να το κρύβουμε. Η κυβέρνηση του ΠΑ.ΣΟ.Κ. τα κάνει, λεει, όλα αυτά, για το καλό μας, γεμίζοντας ανέργους τις γειτονιές, κάνοντας την Ελλάδα ξέφραγο αμπέλι για τους Αμερικονατοϊκούς, διώχνοντας τα παιδιά από τα σχολεία, ξεχαρβαλώνοντας τα δημόσια νοσοκομεία και θεοποιώντας τους νόμους της αγοράς. Καταργώντας το 8ωρο, αυξάνοντας τα όρια ηλικίας συνταξιοδότησης, οικοδομεί, λεει, την ισχυρή Ελλάδα.</w:t>
      </w:r>
    </w:p>
    <w:p>
      <w:pPr>
        <w:pStyle w:val="Normal"/>
        <w:keepNext w:val="true"/>
        <w:widowControl w:val="false"/>
        <w:spacing w:lineRule="exact" w:line="360"/>
        <w:jc w:val="both"/>
        <w:rPr>
          <w:sz w:val="26"/>
          <w:szCs w:val="26"/>
          <w:lang w:val="el-GR"/>
        </w:rPr>
      </w:pPr>
      <w:r>
        <w:rPr>
          <w:sz w:val="26"/>
          <w:szCs w:val="26"/>
          <w:lang w:val="el-GR"/>
        </w:rPr>
      </w:r>
    </w:p>
    <w:p>
      <w:pPr>
        <w:pStyle w:val="Normal"/>
        <w:keepNext w:val="true"/>
        <w:widowControl w:val="false"/>
        <w:spacing w:lineRule="exact" w:line="360"/>
        <w:jc w:val="both"/>
        <w:rPr>
          <w:sz w:val="26"/>
          <w:szCs w:val="26"/>
          <w:lang w:val="el-GR"/>
        </w:rPr>
      </w:pPr>
      <w:r>
        <w:rPr>
          <w:sz w:val="26"/>
          <w:szCs w:val="26"/>
          <w:lang w:val="el-GR"/>
        </w:rPr>
        <w:t>Η εργατική τάξη, όμως, έχει δικαίωμα να ζει καλύτερα. Να αποτινάξει τα δεσμά της εκμετάλλευσης, να κατακτήσει την εξουσία. Αυτός είναι ο στόχος μας. Ελπίζω όλων. Σας καλούμε όλους να στηρίξετε και να στρατευτείτε σ’ αυτή τη γραμμή. Αποκαλύψτε το ρόλο των ψευτοαριστερών, ξεσκεπάστε την τακτική της σοσιαλδημοκρατίας, που προβάλει για τα δικά της συμφέροντα συνδιαχειριστικά και ρεφορμιστικά.</w:t>
      </w:r>
    </w:p>
    <w:p>
      <w:pPr>
        <w:pStyle w:val="Normal"/>
        <w:keepNext w:val="true"/>
        <w:widowControl w:val="false"/>
        <w:spacing w:lineRule="exact" w:line="360"/>
        <w:jc w:val="both"/>
        <w:rPr>
          <w:sz w:val="26"/>
          <w:szCs w:val="26"/>
          <w:lang w:val="el-GR"/>
        </w:rPr>
      </w:pPr>
      <w:r>
        <w:rPr>
          <w:sz w:val="26"/>
          <w:szCs w:val="26"/>
          <w:lang w:val="el-GR"/>
        </w:rPr>
      </w:r>
    </w:p>
    <w:p>
      <w:pPr>
        <w:pStyle w:val="Normal"/>
        <w:keepNext w:val="true"/>
        <w:widowControl w:val="false"/>
        <w:spacing w:lineRule="exact" w:line="360"/>
        <w:jc w:val="both"/>
        <w:rPr>
          <w:sz w:val="26"/>
          <w:szCs w:val="26"/>
          <w:lang w:val="el-GR"/>
        </w:rPr>
      </w:pPr>
      <w:r>
        <w:rPr>
          <w:sz w:val="26"/>
          <w:szCs w:val="26"/>
          <w:lang w:val="el-GR"/>
        </w:rPr>
        <w:t>Τέλος, πρέπει να πούμε ότι η Δευτέρα είναι μία ημέρα απεργίας. Μια μέρα απεργίας που βρίσκει, ίσως τον πιο δυνατό κλάδο του δημοσιοϋπαλληλικού κινήματος, στο συνέδριο. Υπάρχει και μία άλλη όμως προσπάθεια που πρέπει να πετύχουμε. Θεωρώντας ότι τώρα πια δεν μπορούμε να πηγαίνουμε με τις λογικές κάθε πέντε χρόνια παλεύουμε να πάρουμε ένα μισθολόγιο απαρνιώντας τις πραγματικές αυξήσεις που μπορεί να έχουνε οι εργαζόμενοι, πρέπει να αντιπαλέψουμε αυτή την τακτική, πρέπει να πούμε πια ότι με αυτή την Α.Δ.Ε.Δ.Υ. δεν παει άλλο.</w:t>
      </w:r>
    </w:p>
    <w:p>
      <w:pPr>
        <w:pStyle w:val="Normal"/>
        <w:keepNext w:val="true"/>
        <w:widowControl w:val="false"/>
        <w:spacing w:lineRule="exact" w:line="360"/>
        <w:jc w:val="both"/>
        <w:rPr>
          <w:sz w:val="26"/>
          <w:szCs w:val="26"/>
          <w:lang w:val="el-GR"/>
        </w:rPr>
      </w:pPr>
      <w:r>
        <w:rPr>
          <w:sz w:val="26"/>
          <w:szCs w:val="26"/>
          <w:lang w:val="el-GR"/>
        </w:rPr>
      </w:r>
    </w:p>
    <w:p>
      <w:pPr>
        <w:pStyle w:val="Normal"/>
        <w:keepNext w:val="true"/>
        <w:widowControl w:val="false"/>
        <w:spacing w:lineRule="exact" w:line="360"/>
        <w:jc w:val="both"/>
        <w:rPr>
          <w:sz w:val="26"/>
          <w:szCs w:val="26"/>
          <w:lang w:val="el-GR"/>
        </w:rPr>
      </w:pPr>
      <w:r>
        <w:rPr>
          <w:sz w:val="26"/>
          <w:szCs w:val="26"/>
          <w:lang w:val="el-GR"/>
        </w:rPr>
        <w:t>Δεν παει άλλο πραγματικά και το αντιλαμβάνομαι ότι όλοι το έχετε κατανοήσει. Πιθανόν δεν έχουμε ακόμα καταφέρει να ξεθαρρέψουμε. Πρέπει να πάμε σε μία ταξική επιλογή, συναδέλφισσες και συνάδελφοι, και για να γίνει αυτό πρέπει να αλλάξουν οι συσχετισμοί και οι συσχετισμοί δύναμης δεν έχουν να κάνουν μόνο με το πως είσαι, αλλά και τι ποιότητα επιλέγεις να έχεις. Ευχαριστώ πολύ.</w:t>
      </w:r>
    </w:p>
    <w:p>
      <w:pPr>
        <w:pStyle w:val="Normal"/>
        <w:keepNext w:val="true"/>
        <w:widowControl w:val="false"/>
        <w:spacing w:lineRule="exact" w:line="360"/>
        <w:jc w:val="both"/>
        <w:rPr>
          <w:sz w:val="26"/>
          <w:szCs w:val="26"/>
          <w:lang w:val="el-GR"/>
        </w:rPr>
      </w:pPr>
      <w:r>
        <w:rPr>
          <w:sz w:val="26"/>
          <w:szCs w:val="26"/>
          <w:lang w:val="el-GR"/>
        </w:rPr>
      </w:r>
    </w:p>
    <w:p>
      <w:pPr>
        <w:pStyle w:val="Normal"/>
        <w:keepNext w:val="true"/>
        <w:widowControl w:val="false"/>
        <w:spacing w:lineRule="exact" w:line="360"/>
        <w:jc w:val="both"/>
        <w:rPr/>
      </w:pPr>
      <w:r>
        <w:rPr>
          <w:b/>
          <w:sz w:val="26"/>
          <w:szCs w:val="26"/>
          <w:u w:val="single"/>
          <w:lang w:val="el-GR"/>
        </w:rPr>
        <w:t>ΠΡΟΕΔΡΕΙΟ:</w:t>
      </w:r>
      <w:r>
        <w:rPr>
          <w:sz w:val="26"/>
          <w:szCs w:val="26"/>
          <w:lang w:val="el-GR"/>
        </w:rPr>
        <w:t xml:space="preserve"> Ευχαριστούμε τον συνάδελφο. Ο συνάδελφος ο Δ.Τσιχλάκης έχει το λόγο από την Νίκαια.</w:t>
      </w:r>
    </w:p>
    <w:p>
      <w:pPr>
        <w:pStyle w:val="Normal"/>
        <w:keepNext w:val="true"/>
        <w:widowControl w:val="false"/>
        <w:spacing w:lineRule="exact" w:line="360"/>
        <w:jc w:val="both"/>
        <w:rPr/>
      </w:pPr>
      <w:r>
        <w:rPr>
          <w:b/>
          <w:sz w:val="26"/>
          <w:szCs w:val="26"/>
          <w:u w:val="single"/>
          <w:lang w:val="el-GR"/>
        </w:rPr>
        <w:t>Δ.ΤΣΙΧΛΑΚΗΣ:</w:t>
      </w:r>
      <w:r>
        <w:rPr>
          <w:sz w:val="26"/>
          <w:szCs w:val="26"/>
          <w:lang w:val="el-GR"/>
        </w:rPr>
        <w:t xml:space="preserve"> Συνάδελφοι, συναδέλφισσες το 32</w:t>
      </w:r>
      <w:r>
        <w:rPr>
          <w:sz w:val="26"/>
          <w:szCs w:val="26"/>
          <w:vertAlign w:val="superscript"/>
          <w:lang w:val="el-GR"/>
        </w:rPr>
        <w:t>ο</w:t>
      </w:r>
      <w:r>
        <w:rPr>
          <w:sz w:val="26"/>
          <w:szCs w:val="26"/>
          <w:lang w:val="el-GR"/>
        </w:rPr>
        <w:t xml:space="preserve"> Τακτικό Συνέδριο της Ομοσπονδίας πραγματοποιείται υπό τη σκιά της αιματοβαμμένης ειρήνης που επέβαλλαν οι Αμερικανοβρετανοί στο Ιράκ με την ανοχή και την σιωπηλή  υποστήριξη της Ευρωπαϊκής Ένωσης. Μίας πρόστυχης ειρήνης που τον αντίκτυπό της θα τον νιώσουν και οι εργαζόμενοι στη χώρα μας.</w:t>
      </w:r>
    </w:p>
    <w:p>
      <w:pPr>
        <w:pStyle w:val="Normal"/>
        <w:keepNext w:val="true"/>
        <w:widowControl w:val="false"/>
        <w:spacing w:lineRule="exact" w:line="360"/>
        <w:jc w:val="both"/>
        <w:rPr>
          <w:sz w:val="26"/>
          <w:szCs w:val="26"/>
          <w:lang w:val="el-GR"/>
        </w:rPr>
      </w:pPr>
      <w:r>
        <w:rPr>
          <w:sz w:val="26"/>
          <w:szCs w:val="26"/>
          <w:lang w:val="el-GR"/>
        </w:rPr>
      </w:r>
    </w:p>
    <w:p>
      <w:pPr>
        <w:pStyle w:val="Normal"/>
        <w:keepNext w:val="true"/>
        <w:widowControl w:val="false"/>
        <w:spacing w:lineRule="exact" w:line="360"/>
        <w:jc w:val="both"/>
        <w:rPr>
          <w:sz w:val="26"/>
          <w:szCs w:val="26"/>
          <w:lang w:val="el-GR"/>
        </w:rPr>
      </w:pPr>
      <w:r>
        <w:rPr>
          <w:sz w:val="26"/>
          <w:szCs w:val="26"/>
          <w:lang w:val="el-GR"/>
        </w:rPr>
        <w:t>Δυστυχώς το όραμα της κοινωνικής Ευρώπης, της Ευρώπης των λαών είναι πολύ μακρινό. Η Ευρωπαϊκή Ένωση συναίνεσε απόλυτα στο έγκλημα περιμένοντας καρτερικά το κομμάτι της πίτας που της αναλογεί για να νομιμοποιήσει και τυπικά αυτή την βάρβαρη εισβολή.</w:t>
      </w:r>
    </w:p>
    <w:p>
      <w:pPr>
        <w:pStyle w:val="Normal"/>
        <w:keepNext w:val="true"/>
        <w:widowControl w:val="false"/>
        <w:spacing w:lineRule="exact" w:line="360"/>
        <w:jc w:val="both"/>
        <w:rPr>
          <w:sz w:val="26"/>
          <w:szCs w:val="26"/>
          <w:lang w:val="el-GR"/>
        </w:rPr>
      </w:pPr>
      <w:r>
        <w:rPr>
          <w:sz w:val="26"/>
          <w:szCs w:val="26"/>
          <w:lang w:val="el-GR"/>
        </w:rPr>
      </w:r>
    </w:p>
    <w:p>
      <w:pPr>
        <w:pStyle w:val="Normal"/>
        <w:keepNext w:val="true"/>
        <w:widowControl w:val="false"/>
        <w:spacing w:lineRule="exact" w:line="360"/>
        <w:jc w:val="both"/>
        <w:rPr>
          <w:sz w:val="26"/>
          <w:szCs w:val="26"/>
          <w:lang w:val="el-GR"/>
        </w:rPr>
      </w:pPr>
      <w:r>
        <w:rPr>
          <w:sz w:val="26"/>
          <w:szCs w:val="26"/>
          <w:lang w:val="el-GR"/>
        </w:rPr>
        <w:t>Συνάδελφοι, είναι εμφανές πλέον ότι το σύστημα διέρχεται από την πιο σοβαρή κρίση των τελευταίων 20 ετών και όταν ο καπιταλισμός περνάει κρίση γίνεται είτε βάρβαρος, πολεμοχαρής με στόχο την πλήρη αφαίμαξη του εθνικού πλούτου της χώρας που επιτίθεται, ή μεταμορφώνεται σε άρπαγα των κοινωνικών κατακτήσεων.</w:t>
      </w:r>
    </w:p>
    <w:p>
      <w:pPr>
        <w:pStyle w:val="Normal"/>
        <w:keepNext w:val="true"/>
        <w:widowControl w:val="false"/>
        <w:spacing w:lineRule="exact" w:line="360"/>
        <w:jc w:val="both"/>
        <w:rPr>
          <w:sz w:val="26"/>
          <w:szCs w:val="26"/>
          <w:lang w:val="el-GR"/>
        </w:rPr>
      </w:pPr>
      <w:r>
        <w:rPr>
          <w:sz w:val="26"/>
          <w:szCs w:val="26"/>
          <w:lang w:val="el-GR"/>
        </w:rPr>
      </w:r>
    </w:p>
    <w:p>
      <w:pPr>
        <w:pStyle w:val="Normal"/>
        <w:keepNext w:val="true"/>
        <w:widowControl w:val="false"/>
        <w:spacing w:lineRule="exact" w:line="360"/>
        <w:jc w:val="both"/>
        <w:rPr>
          <w:sz w:val="26"/>
          <w:szCs w:val="26"/>
          <w:lang w:val="el-GR"/>
        </w:rPr>
      </w:pPr>
      <w:r>
        <w:rPr>
          <w:sz w:val="26"/>
          <w:szCs w:val="26"/>
          <w:lang w:val="el-GR"/>
        </w:rPr>
        <w:t>Είναι ιστορικά αποδειγμένο ότι την κρίση του  συστήματος δεν την πληρώνει ποτέ η οικονομική ολιγαρχία, το μάρμαρο το πληρώνουν πάντα οι εργαζόμενοι και για να επέλθει η ειρήνη και η ισορροπία στο σύστημα, δηλαδή να έχουν αύξηση στον αριθμό τα κέρδη των καπιταλιστών, πρέπει οι εργαζόμενοι να υποχωρούν συνεχώς σε όλες τις διεκδικήσεις τους έχοντας βαρετό πια στα αυτιά τους το «κάντε λίγο υπομονή και όλα θα πάνε καλύτερα».</w:t>
      </w:r>
    </w:p>
    <w:p>
      <w:pPr>
        <w:pStyle w:val="Normal"/>
        <w:keepNext w:val="true"/>
        <w:widowControl w:val="false"/>
        <w:spacing w:lineRule="exact" w:line="360"/>
        <w:jc w:val="both"/>
        <w:rPr>
          <w:sz w:val="26"/>
          <w:szCs w:val="26"/>
          <w:lang w:val="el-GR"/>
        </w:rPr>
      </w:pPr>
      <w:r>
        <w:rPr>
          <w:sz w:val="26"/>
          <w:szCs w:val="26"/>
          <w:lang w:val="el-GR"/>
        </w:rPr>
      </w:r>
    </w:p>
    <w:p>
      <w:pPr>
        <w:pStyle w:val="Normal"/>
        <w:keepNext w:val="true"/>
        <w:widowControl w:val="false"/>
        <w:spacing w:lineRule="exact" w:line="360"/>
        <w:jc w:val="both"/>
        <w:rPr>
          <w:sz w:val="26"/>
          <w:szCs w:val="26"/>
          <w:lang w:val="el-GR"/>
        </w:rPr>
      </w:pPr>
      <w:r>
        <w:rPr>
          <w:sz w:val="26"/>
          <w:szCs w:val="26"/>
          <w:lang w:val="el-GR"/>
        </w:rPr>
        <w:t>Σήμερα, λοιπόν, όλες οι κοινωνικές κατακτήσεις δέχονται μια πολύ σκληρή επίθεση. Η πλήρης απασχόληση, το οκτάωρο, η κοινωνική ασφάλιση είναι πλέον σε επισφαλή θέση. Αντίθετα οι ιδιωτικοποιήσεις, η ελαστικοποίηση των εργασιακών σχέσεων, η μερική απασχόληση στον ευρύτερο δημόσιο τομέα είναι μια σκληρή πραγματικότητα. Επίσης οργιάζουν οι συμβάσεις ορισμένου χρόνου που ως γνωστόν εξυπηρετούν την πολιτική ομηρεία και τις πελατειακές σχέσεις.</w:t>
      </w:r>
    </w:p>
    <w:p>
      <w:pPr>
        <w:pStyle w:val="Normal"/>
        <w:keepNext w:val="true"/>
        <w:widowControl w:val="false"/>
        <w:spacing w:lineRule="exact" w:line="360"/>
        <w:jc w:val="both"/>
        <w:rPr>
          <w:sz w:val="26"/>
          <w:szCs w:val="26"/>
          <w:lang w:val="el-GR"/>
        </w:rPr>
      </w:pPr>
      <w:r>
        <w:rPr>
          <w:sz w:val="26"/>
          <w:szCs w:val="26"/>
          <w:lang w:val="el-GR"/>
        </w:rPr>
      </w:r>
    </w:p>
    <w:p>
      <w:pPr>
        <w:pStyle w:val="Normal"/>
        <w:keepNext w:val="true"/>
        <w:widowControl w:val="false"/>
        <w:spacing w:lineRule="exact" w:line="360"/>
        <w:jc w:val="both"/>
        <w:rPr>
          <w:sz w:val="26"/>
          <w:szCs w:val="26"/>
          <w:lang w:val="el-GR"/>
        </w:rPr>
      </w:pPr>
      <w:r>
        <w:rPr>
          <w:sz w:val="26"/>
          <w:szCs w:val="26"/>
          <w:lang w:val="el-GR"/>
        </w:rPr>
        <w:t>Συνάδελφοι, γι’ αυτό σήμερα είναι αναγκαίο, ίσως περισσότερο από κάθε άλλη φορά το συνδικαλιστικό κίνημα να οχυρωθεί και να οργανωθεί σε άλλη βάση. Να συνεχίσει να αγωνίζεται πιο δυναμικά για πραγματικές αυξήσεις στο μισθό, για 35ωρο και 30 ώρες εργασίας στα βαρέα ανθυγιεινά.</w:t>
      </w:r>
    </w:p>
    <w:p>
      <w:pPr>
        <w:pStyle w:val="Normal"/>
        <w:keepNext w:val="true"/>
        <w:widowControl w:val="false"/>
        <w:spacing w:lineRule="exact" w:line="360"/>
        <w:jc w:val="both"/>
        <w:rPr>
          <w:sz w:val="26"/>
          <w:szCs w:val="26"/>
          <w:lang w:val="el-GR"/>
        </w:rPr>
      </w:pPr>
      <w:r>
        <w:rPr>
          <w:sz w:val="26"/>
          <w:szCs w:val="26"/>
          <w:lang w:val="el-GR"/>
        </w:rPr>
      </w:r>
    </w:p>
    <w:p>
      <w:pPr>
        <w:pStyle w:val="Normal"/>
        <w:keepNext w:val="true"/>
        <w:widowControl w:val="false"/>
        <w:spacing w:lineRule="exact" w:line="360"/>
        <w:jc w:val="both"/>
        <w:rPr>
          <w:sz w:val="26"/>
          <w:szCs w:val="26"/>
          <w:lang w:val="el-GR"/>
        </w:rPr>
      </w:pPr>
      <w:r>
        <w:rPr>
          <w:sz w:val="26"/>
          <w:szCs w:val="26"/>
          <w:lang w:val="el-GR"/>
        </w:rPr>
        <w:t>Να σταματήσει το απαράδεκτο καθεστώς των εκτάκτων προσλήψεων. Να γίνει τακτοποίηση εδώ και τώρα των εκτάκτων που καλύπτουν πάγιες και διαρκείς ανάγκες. Να γίνονται πάντα μόνιμες προσλήψεις στους Ο.Τ.Α. μέσω του διαγωνισμού του Α.Σ.Ε.Π.</w:t>
      </w:r>
    </w:p>
    <w:p>
      <w:pPr>
        <w:pStyle w:val="Normal"/>
        <w:keepNext w:val="true"/>
        <w:widowControl w:val="false"/>
        <w:spacing w:lineRule="exact" w:line="360"/>
        <w:jc w:val="both"/>
        <w:rPr>
          <w:sz w:val="26"/>
          <w:szCs w:val="26"/>
          <w:lang w:val="el-GR"/>
        </w:rPr>
      </w:pPr>
      <w:r>
        <w:rPr>
          <w:sz w:val="26"/>
          <w:szCs w:val="26"/>
          <w:lang w:val="el-GR"/>
        </w:rPr>
      </w:r>
    </w:p>
    <w:p>
      <w:pPr>
        <w:pStyle w:val="Normal"/>
        <w:keepNext w:val="true"/>
        <w:widowControl w:val="false"/>
        <w:spacing w:lineRule="exact" w:line="360"/>
        <w:jc w:val="both"/>
        <w:rPr>
          <w:sz w:val="26"/>
          <w:szCs w:val="26"/>
          <w:lang w:val="el-GR"/>
        </w:rPr>
      </w:pPr>
      <w:r>
        <w:rPr>
          <w:sz w:val="26"/>
          <w:szCs w:val="26"/>
          <w:lang w:val="el-GR"/>
        </w:rPr>
        <w:t>Να παλέψει για να διασφαλίσει το δημόσιο χαρακτήρα της κοινωνικής ασφάλισης και φυσικά τη μείωση των ορίων της συνταξιοδότησης. Να βάλει φραγμό στις ιδιωτικοποιήσεις. Να διασφαλίσει τον κοινωνικό χαρακτήρα της Τοπικής Αυτοδιοίκησης και να διεκδικήσει περισσότερα κονδύλια γι’ αυτή.</w:t>
      </w:r>
    </w:p>
    <w:p>
      <w:pPr>
        <w:pStyle w:val="Normal"/>
        <w:keepNext w:val="true"/>
        <w:widowControl w:val="false"/>
        <w:spacing w:lineRule="exact" w:line="360"/>
        <w:jc w:val="both"/>
        <w:rPr>
          <w:sz w:val="26"/>
          <w:szCs w:val="26"/>
          <w:lang w:val="el-GR"/>
        </w:rPr>
      </w:pPr>
      <w:r>
        <w:rPr>
          <w:sz w:val="26"/>
          <w:szCs w:val="26"/>
          <w:lang w:val="el-GR"/>
        </w:rPr>
        <w:t>Να δημιουργήσει Επιτροπές Υγιεινές με γιατρό εργασίας σε όλους τους χώρους δουλειάς για όλους τους συναδέλφους και φυσικά τα υπόλοιπα και κλαδικά και θεσμικά ζητήματα. Για να πετύχει όμως όλους αυτούς τους στόχους το συνδικαλιστικό κίνημα απαιτεί ενότητα. Πρέπει να ξεπεράσει τις διαχωριστικές γραμμές που είχε ορίσει το ΠΑΜΕ και η ΑΣΚ που εκφράζουν τον κομματικό συνδικαλισμό.</w:t>
      </w:r>
    </w:p>
    <w:p>
      <w:pPr>
        <w:pStyle w:val="Normal"/>
        <w:keepNext w:val="true"/>
        <w:widowControl w:val="false"/>
        <w:spacing w:lineRule="exact" w:line="360"/>
        <w:jc w:val="both"/>
        <w:rPr>
          <w:sz w:val="26"/>
          <w:szCs w:val="26"/>
          <w:lang w:val="el-GR"/>
        </w:rPr>
      </w:pPr>
      <w:r>
        <w:rPr>
          <w:sz w:val="26"/>
          <w:szCs w:val="26"/>
          <w:lang w:val="el-GR"/>
        </w:rPr>
      </w:r>
    </w:p>
    <w:p>
      <w:pPr>
        <w:pStyle w:val="Normal"/>
        <w:keepNext w:val="true"/>
        <w:widowControl w:val="false"/>
        <w:spacing w:lineRule="exact" w:line="360"/>
        <w:jc w:val="both"/>
        <w:rPr>
          <w:sz w:val="26"/>
          <w:szCs w:val="26"/>
          <w:lang w:val="el-GR"/>
        </w:rPr>
      </w:pPr>
      <w:r>
        <w:rPr>
          <w:sz w:val="26"/>
          <w:szCs w:val="26"/>
          <w:lang w:val="el-GR"/>
        </w:rPr>
        <w:t>Το συνδικάτο πρέπει να παράγει πολιτική, αλλά σε καμία περίπτωση δεν πρέπει να είναι κομματοποιημένο. Σε αυτό το συνέδριο πρέπει να αναδείξουμε τα σημεία που μας ενώνουν και όχι να περιχαρακωθούμε στις λογικές που προσπαθούν ορισμένες παρατάξεις να μας επιβάλλουν έτσι τελικά.</w:t>
      </w:r>
    </w:p>
    <w:p>
      <w:pPr>
        <w:pStyle w:val="Normal"/>
        <w:keepNext w:val="true"/>
        <w:widowControl w:val="false"/>
        <w:spacing w:lineRule="exact" w:line="360"/>
        <w:jc w:val="both"/>
        <w:rPr>
          <w:sz w:val="26"/>
          <w:szCs w:val="26"/>
          <w:lang w:val="el-GR"/>
        </w:rPr>
      </w:pPr>
      <w:r>
        <w:rPr>
          <w:sz w:val="26"/>
          <w:szCs w:val="26"/>
          <w:lang w:val="el-GR"/>
        </w:rPr>
      </w:r>
    </w:p>
    <w:p>
      <w:pPr>
        <w:pStyle w:val="Normal"/>
        <w:keepNext w:val="true"/>
        <w:widowControl w:val="false"/>
        <w:spacing w:lineRule="exact" w:line="360"/>
        <w:jc w:val="both"/>
        <w:rPr>
          <w:sz w:val="26"/>
          <w:szCs w:val="26"/>
          <w:lang w:val="el-GR"/>
        </w:rPr>
      </w:pPr>
      <w:r>
        <w:rPr>
          <w:sz w:val="26"/>
          <w:szCs w:val="26"/>
          <w:lang w:val="el-GR"/>
        </w:rPr>
        <w:t>Εκείνους που σέρνουν τους εργαζόμενους συνειδητά σε διαχωριστές γραμμές να αναλάβουν έπειτα και τις ιστορικές ευθύνες απέναντι στο συνδικαλιστικό κίνημα. Η διαφορετική άποψη και η κριτική είναι θεμιτή, είναι άλλωστε και η αρχή της δημοκρατικής λειτουργίας. Όταν όμως εξυπηρετεί μικροπαραταξιακά οφέλη πρέπει αμέσως να απορρίπτεται.</w:t>
      </w:r>
    </w:p>
    <w:p>
      <w:pPr>
        <w:pStyle w:val="Normal"/>
        <w:keepNext w:val="true"/>
        <w:widowControl w:val="false"/>
        <w:spacing w:lineRule="exact" w:line="360"/>
        <w:jc w:val="both"/>
        <w:rPr>
          <w:sz w:val="26"/>
          <w:szCs w:val="26"/>
          <w:lang w:val="el-GR"/>
        </w:rPr>
      </w:pPr>
      <w:r>
        <w:rPr>
          <w:sz w:val="26"/>
          <w:szCs w:val="26"/>
          <w:lang w:val="el-GR"/>
        </w:rPr>
      </w:r>
    </w:p>
    <w:p>
      <w:pPr>
        <w:pStyle w:val="Normal"/>
        <w:keepNext w:val="true"/>
        <w:widowControl w:val="false"/>
        <w:spacing w:lineRule="exact" w:line="360"/>
        <w:jc w:val="both"/>
        <w:rPr/>
      </w:pPr>
      <w:r>
        <w:rPr>
          <w:sz w:val="26"/>
          <w:szCs w:val="26"/>
          <w:lang w:val="el-GR"/>
        </w:rPr>
        <w:t>Σε αυτό το Συνέδριο πρέπει οπωσδήποτε να διασφαλιστεί η ενότητα. Η Π.Α.Σ.Κ.Ε. – Ο.Τ.Α. μπορεί και πρέπει να παίξει αυτό το ρόλο που ιστορικά της έχει ανατεθεί από τους συναδέλφους σε συνεχιζόμενες εκλογικές διαδικασίες και εγώ με την σειρά μου χαιρετίζοντας τις εργασίες του 32</w:t>
      </w:r>
      <w:r>
        <w:rPr>
          <w:sz w:val="26"/>
          <w:szCs w:val="26"/>
          <w:vertAlign w:val="superscript"/>
          <w:lang w:val="el-GR"/>
        </w:rPr>
        <w:t>ου</w:t>
      </w:r>
      <w:r>
        <w:rPr>
          <w:sz w:val="26"/>
          <w:szCs w:val="26"/>
          <w:lang w:val="el-GR"/>
        </w:rPr>
        <w:t xml:space="preserve"> Συνεδρίου μας υπερψηφίζω φυσικά τον Διοικητικό Απολογισμό και το Πρόγραμμα Δράσης. Ευχαριστώ πολύ.</w:t>
      </w:r>
    </w:p>
    <w:p>
      <w:pPr>
        <w:pStyle w:val="Normal"/>
        <w:keepNext w:val="true"/>
        <w:widowControl w:val="false"/>
        <w:spacing w:lineRule="exact" w:line="360"/>
        <w:jc w:val="both"/>
        <w:rPr>
          <w:sz w:val="26"/>
          <w:szCs w:val="26"/>
          <w:lang w:val="el-GR"/>
        </w:rPr>
      </w:pPr>
      <w:r>
        <w:rPr>
          <w:sz w:val="26"/>
          <w:szCs w:val="26"/>
          <w:lang w:val="el-GR"/>
        </w:rPr>
      </w:r>
    </w:p>
    <w:p>
      <w:pPr>
        <w:pStyle w:val="Normal"/>
        <w:keepNext w:val="true"/>
        <w:widowControl w:val="false"/>
        <w:spacing w:lineRule="exact" w:line="360"/>
        <w:jc w:val="both"/>
        <w:rPr>
          <w:sz w:val="26"/>
          <w:szCs w:val="26"/>
          <w:lang w:val="el-GR"/>
        </w:rPr>
      </w:pPr>
      <w:r>
        <w:rPr>
          <w:b/>
          <w:sz w:val="26"/>
          <w:szCs w:val="26"/>
          <w:u w:val="single"/>
          <w:lang w:val="el-GR"/>
        </w:rPr>
        <w:t>ΠΡΟΕΔΡΕΙΟ:</w:t>
      </w:r>
      <w:r>
        <w:rPr>
          <w:sz w:val="26"/>
          <w:szCs w:val="26"/>
          <w:lang w:val="el-GR"/>
        </w:rPr>
        <w:t xml:space="preserve"> Ευχαριστούμε τον συνάδελφο. Ο συνάδελφος ο Ν.Μαρατζίδης έχει το λόγο από την Θεσσαλονίκη.</w:t>
      </w:r>
    </w:p>
    <w:p>
      <w:pPr>
        <w:pStyle w:val="Normal"/>
        <w:keepNext w:val="true"/>
        <w:widowControl w:val="false"/>
        <w:spacing w:lineRule="exact" w:line="360"/>
        <w:jc w:val="both"/>
        <w:rPr>
          <w:sz w:val="26"/>
          <w:szCs w:val="26"/>
          <w:lang w:val="el-GR"/>
        </w:rPr>
      </w:pPr>
      <w:r>
        <w:rPr>
          <w:sz w:val="26"/>
          <w:szCs w:val="26"/>
          <w:lang w:val="el-GR"/>
        </w:rPr>
      </w:r>
    </w:p>
    <w:p>
      <w:pPr>
        <w:pStyle w:val="Normal"/>
        <w:keepNext w:val="true"/>
        <w:widowControl w:val="false"/>
        <w:spacing w:lineRule="exact" w:line="360"/>
        <w:jc w:val="both"/>
        <w:rPr/>
      </w:pPr>
      <w:r>
        <w:rPr>
          <w:b/>
          <w:sz w:val="26"/>
          <w:szCs w:val="26"/>
          <w:u w:val="single"/>
          <w:lang w:val="el-GR"/>
        </w:rPr>
        <w:t>Ν.ΜΑΡΑΤΖΙΔΗΣ:</w:t>
      </w:r>
      <w:r>
        <w:rPr>
          <w:sz w:val="26"/>
          <w:szCs w:val="26"/>
          <w:lang w:val="el-GR"/>
        </w:rPr>
        <w:t xml:space="preserve"> Συναδέλφισσες, συνάδελφοι, το 32</w:t>
      </w:r>
      <w:r>
        <w:rPr>
          <w:sz w:val="26"/>
          <w:szCs w:val="26"/>
          <w:vertAlign w:val="superscript"/>
          <w:lang w:val="el-GR"/>
        </w:rPr>
        <w:t>ο</w:t>
      </w:r>
      <w:r>
        <w:rPr>
          <w:sz w:val="26"/>
          <w:szCs w:val="26"/>
          <w:lang w:val="el-GR"/>
        </w:rPr>
        <w:t xml:space="preserve"> Συνέδριο του Κλάδου μας πραγματοποιείται σε μια περίοδο όπου οι εργαζόμενοι δέχονται μια συνολική επίθεση στα εργασιακά και κοινωνικά τους δικαιώματα από την κυβέρνηση και την εργοδοσία.</w:t>
      </w:r>
    </w:p>
    <w:p>
      <w:pPr>
        <w:pStyle w:val="Normal"/>
        <w:keepNext w:val="true"/>
        <w:widowControl w:val="false"/>
        <w:spacing w:lineRule="exact" w:line="360"/>
        <w:jc w:val="both"/>
        <w:rPr>
          <w:sz w:val="26"/>
          <w:szCs w:val="26"/>
          <w:lang w:val="el-GR"/>
        </w:rPr>
      </w:pPr>
      <w:r>
        <w:rPr>
          <w:sz w:val="26"/>
          <w:szCs w:val="26"/>
          <w:lang w:val="el-GR"/>
        </w:rPr>
      </w:r>
    </w:p>
    <w:p>
      <w:pPr>
        <w:pStyle w:val="Normal"/>
        <w:keepNext w:val="true"/>
        <w:widowControl w:val="false"/>
        <w:spacing w:lineRule="exact" w:line="360"/>
        <w:jc w:val="both"/>
        <w:rPr>
          <w:sz w:val="26"/>
          <w:szCs w:val="26"/>
          <w:lang w:val="el-GR"/>
        </w:rPr>
      </w:pPr>
      <w:r>
        <w:rPr>
          <w:sz w:val="26"/>
          <w:szCs w:val="26"/>
          <w:lang w:val="el-GR"/>
        </w:rPr>
        <w:t>Η υποταγή του συνδικαλιστικού κινήματος στην λογική της ΟΝΕ, της ανάπτυξης και της ανταγωνιστικότητας της εθνικής οικονομίας οδηγεί την Α.Δ.Ε.Δ.Υ. και την Γ.Σ.Ε.Ε. στο λεγόμενο κοινωνικό εταιρισμό, στους κοινωνικούς διαλόγους, στην συνεργασία των τάξεων προς χάρη της εθνικής στρατηγικής, της εξυπηρέτησης δηλαδή της επιθετικής ανάπτυξης και διείσδυσης του ελληνικού κεφαλαίου σε βάρος των συμφερόντων των εργαζομένων.</w:t>
      </w:r>
    </w:p>
    <w:p>
      <w:pPr>
        <w:pStyle w:val="Normal"/>
        <w:keepNext w:val="true"/>
        <w:widowControl w:val="false"/>
        <w:spacing w:lineRule="exact" w:line="360"/>
        <w:jc w:val="both"/>
        <w:rPr>
          <w:sz w:val="26"/>
          <w:szCs w:val="26"/>
          <w:lang w:val="el-GR"/>
        </w:rPr>
      </w:pPr>
      <w:r>
        <w:rPr>
          <w:sz w:val="26"/>
          <w:szCs w:val="26"/>
          <w:lang w:val="el-GR"/>
        </w:rPr>
      </w:r>
    </w:p>
    <w:p>
      <w:pPr>
        <w:pStyle w:val="Normal"/>
        <w:keepNext w:val="true"/>
        <w:widowControl w:val="false"/>
        <w:spacing w:lineRule="exact" w:line="360"/>
        <w:jc w:val="both"/>
        <w:rPr>
          <w:sz w:val="26"/>
          <w:szCs w:val="26"/>
          <w:lang w:val="el-GR"/>
        </w:rPr>
      </w:pPr>
      <w:r>
        <w:rPr>
          <w:sz w:val="26"/>
          <w:szCs w:val="26"/>
          <w:lang w:val="el-GR"/>
        </w:rPr>
        <w:t>Η εικόνα της ελληνικής καπιταλιστικής πραγματικότητας πρέπει να ειδωθεί μέσα στο ευρύτερο πλαίσιο της παγκόσμιας καπιταλιστικής οικονομίας, ότι οι ιμπεριαλιστικοί πόλεμοι για το μοίρασμα του κόσμου, τις νέες σφαίρες επιρροής και την αναζήτηση αγορών όπου θα βγάλουν από την διαρκή κρίση τον καπιταλισμό αποτελεί μοναδική λύση για το σύστημα.</w:t>
      </w:r>
    </w:p>
    <w:p>
      <w:pPr>
        <w:pStyle w:val="Normal"/>
        <w:keepNext w:val="true"/>
        <w:widowControl w:val="false"/>
        <w:spacing w:lineRule="exact" w:line="360"/>
        <w:jc w:val="both"/>
        <w:rPr>
          <w:sz w:val="26"/>
          <w:szCs w:val="26"/>
          <w:lang w:val="el-GR"/>
        </w:rPr>
      </w:pPr>
      <w:r>
        <w:rPr>
          <w:sz w:val="26"/>
          <w:szCs w:val="26"/>
          <w:lang w:val="el-GR"/>
        </w:rPr>
      </w:r>
    </w:p>
    <w:p>
      <w:pPr>
        <w:pStyle w:val="Normal"/>
        <w:keepNext w:val="true"/>
        <w:widowControl w:val="false"/>
        <w:spacing w:lineRule="exact" w:line="360"/>
        <w:jc w:val="both"/>
        <w:rPr>
          <w:sz w:val="26"/>
          <w:szCs w:val="26"/>
          <w:lang w:val="el-GR"/>
        </w:rPr>
      </w:pPr>
      <w:r>
        <w:rPr>
          <w:sz w:val="26"/>
          <w:szCs w:val="26"/>
          <w:lang w:val="el-GR"/>
        </w:rPr>
        <w:t>Οι ιμπεριαλιστικοί πόλεμοι στην Γιουγκοσλαβία, το Αφγανιστάν και πρόσφατα στο Ιράκ είναι οι κρίκοι της παγκόσμιας ιμπεριαλιστικής αλυσίδας, που πνίγει τόσο τους λαούς αυτών των χωρών αλλά και τους λαούς των ίδιων των ιμπεριαλιστικών κρατών.</w:t>
      </w:r>
    </w:p>
    <w:p>
      <w:pPr>
        <w:pStyle w:val="Normal"/>
        <w:keepNext w:val="true"/>
        <w:widowControl w:val="false"/>
        <w:spacing w:lineRule="exact" w:line="360"/>
        <w:jc w:val="both"/>
        <w:rPr>
          <w:sz w:val="26"/>
          <w:szCs w:val="26"/>
          <w:lang w:val="el-GR"/>
        </w:rPr>
      </w:pPr>
      <w:r>
        <w:rPr>
          <w:sz w:val="26"/>
          <w:szCs w:val="26"/>
          <w:lang w:val="el-GR"/>
        </w:rPr>
      </w:r>
    </w:p>
    <w:p>
      <w:pPr>
        <w:pStyle w:val="Normal"/>
        <w:keepNext w:val="true"/>
        <w:widowControl w:val="false"/>
        <w:spacing w:lineRule="exact" w:line="360"/>
        <w:jc w:val="both"/>
        <w:rPr>
          <w:sz w:val="26"/>
          <w:szCs w:val="26"/>
          <w:lang w:val="el-GR"/>
        </w:rPr>
      </w:pPr>
      <w:r>
        <w:rPr>
          <w:sz w:val="26"/>
          <w:szCs w:val="26"/>
          <w:lang w:val="el-GR"/>
        </w:rPr>
        <w:t>Η καταλήστευση των πλουτοπαραγωγικών πηγών σε αυτές τις χώρες συνοδεύεται και από την διεύρυνση της εκμετάλλευσης της εργατικής τάξης, της επίθεσης στα συμφέροντα και στις ανάγκες της, στο δυνάμωμα του αυταρχισμού και της καταστολής και στις μητροπόλεις του καπιταλισμού.</w:t>
      </w:r>
    </w:p>
    <w:p>
      <w:pPr>
        <w:pStyle w:val="Normal"/>
        <w:keepNext w:val="true"/>
        <w:widowControl w:val="false"/>
        <w:spacing w:lineRule="exact" w:line="360"/>
        <w:jc w:val="both"/>
        <w:rPr>
          <w:sz w:val="26"/>
          <w:szCs w:val="26"/>
          <w:lang w:val="el-GR"/>
        </w:rPr>
      </w:pPr>
      <w:r>
        <w:rPr>
          <w:sz w:val="26"/>
          <w:szCs w:val="26"/>
          <w:lang w:val="el-GR"/>
        </w:rPr>
      </w:r>
    </w:p>
    <w:p>
      <w:pPr>
        <w:pStyle w:val="Normal"/>
        <w:keepNext w:val="true"/>
        <w:widowControl w:val="false"/>
        <w:spacing w:lineRule="exact" w:line="360"/>
        <w:jc w:val="both"/>
        <w:rPr>
          <w:sz w:val="26"/>
          <w:szCs w:val="26"/>
          <w:lang w:val="el-GR"/>
        </w:rPr>
      </w:pPr>
      <w:r>
        <w:rPr>
          <w:sz w:val="26"/>
          <w:szCs w:val="26"/>
          <w:lang w:val="el-GR"/>
        </w:rPr>
        <w:t>Η ταξική πάλη παίρνει νέα διάσταση. Η σύγκρουση ανάμεσα στο κεφάλαιο και την εργασία διεθνοποιείται, θέτει το ζήτημα της ρήξης και της ανατροπής με την αστική εξουσία, μέσα στην καθημερινότητα των κοινωνικών αγώνων και των εργατικών διεκδικήσεων.</w:t>
      </w:r>
    </w:p>
    <w:p>
      <w:pPr>
        <w:pStyle w:val="Normal"/>
        <w:keepNext w:val="true"/>
        <w:widowControl w:val="false"/>
        <w:spacing w:lineRule="exact" w:line="360"/>
        <w:jc w:val="both"/>
        <w:rPr>
          <w:sz w:val="26"/>
          <w:szCs w:val="26"/>
          <w:lang w:val="el-GR"/>
        </w:rPr>
      </w:pPr>
      <w:r>
        <w:rPr>
          <w:sz w:val="26"/>
          <w:szCs w:val="26"/>
          <w:lang w:val="el-GR"/>
        </w:rPr>
      </w:r>
    </w:p>
    <w:p>
      <w:pPr>
        <w:pStyle w:val="Normal"/>
        <w:keepNext w:val="true"/>
        <w:widowControl w:val="false"/>
        <w:spacing w:lineRule="exact" w:line="360"/>
        <w:jc w:val="both"/>
        <w:rPr>
          <w:sz w:val="26"/>
          <w:szCs w:val="26"/>
          <w:lang w:val="el-GR"/>
        </w:rPr>
      </w:pPr>
      <w:r>
        <w:rPr>
          <w:sz w:val="26"/>
          <w:szCs w:val="26"/>
          <w:lang w:val="el-GR"/>
        </w:rPr>
        <w:t>Σε αυτή τη φάση οι ενδοιμπεριαλιστικές αντιθέσεις γεννούν αντιφάσεις που πολλές φορές εκφράζονται και μέσα στο ίδιο το φιλειρηνικό και εργατικό κίνημα. Αναπτύσσονται θεωρίες περί καλού ειρηνικού ιμπεριαλισμού του ευρωπαϊκού και κακού επιθετικού, του αμερικάνικου ιμπεριαλισμού, που προβάλλουν το δυνάμωμα του ευρωπαϊκού ιμπεριαλισμού με την δημιουργία του ευρωστρατού, την ανάπτυξη κοινής εξωτερικής πολιτικής, της ενιαίας πολιτικής στους τομείς της ασφάλειας και της άμυνας.</w:t>
      </w:r>
    </w:p>
    <w:p>
      <w:pPr>
        <w:pStyle w:val="Normal"/>
        <w:keepNext w:val="true"/>
        <w:widowControl w:val="false"/>
        <w:spacing w:lineRule="exact" w:line="360"/>
        <w:jc w:val="both"/>
        <w:rPr>
          <w:sz w:val="26"/>
          <w:szCs w:val="26"/>
          <w:lang w:val="el-GR"/>
        </w:rPr>
      </w:pPr>
      <w:r>
        <w:rPr>
          <w:sz w:val="26"/>
          <w:szCs w:val="26"/>
          <w:lang w:val="el-GR"/>
        </w:rPr>
      </w:r>
    </w:p>
    <w:p>
      <w:pPr>
        <w:pStyle w:val="Normal"/>
        <w:keepNext w:val="true"/>
        <w:widowControl w:val="false"/>
        <w:spacing w:lineRule="exact" w:line="360"/>
        <w:jc w:val="both"/>
        <w:rPr>
          <w:sz w:val="26"/>
          <w:szCs w:val="26"/>
          <w:lang w:val="el-GR"/>
        </w:rPr>
      </w:pPr>
      <w:r>
        <w:rPr>
          <w:sz w:val="26"/>
          <w:szCs w:val="26"/>
          <w:lang w:val="el-GR"/>
        </w:rPr>
        <w:t>Αλήθεια, συνάδελφοι, στην Γιουγκοσλαβία και το Αφγανιστάν η Ευρωπαϊκή Ένωση διέφερε από τον αμερικάνικο ιμπεριαλισμό, όταν τα συμφέροντά της ταυτιζόταν με αυτά των ΗΠΑ; Μαζί μακέλεψαν τους λαούς και μοίρασαν την λεία. Αύριο ποιος μας λεει ότι δεν θα κάνουν το ίδιο.</w:t>
      </w:r>
    </w:p>
    <w:p>
      <w:pPr>
        <w:pStyle w:val="Normal"/>
        <w:keepNext w:val="true"/>
        <w:widowControl w:val="false"/>
        <w:spacing w:lineRule="exact" w:line="360"/>
        <w:jc w:val="both"/>
        <w:rPr>
          <w:sz w:val="26"/>
          <w:szCs w:val="26"/>
          <w:lang w:val="el-GR"/>
        </w:rPr>
      </w:pPr>
      <w:r>
        <w:rPr>
          <w:sz w:val="26"/>
          <w:szCs w:val="26"/>
          <w:lang w:val="el-GR"/>
        </w:rPr>
      </w:r>
    </w:p>
    <w:p>
      <w:pPr>
        <w:pStyle w:val="Normal"/>
        <w:keepNext w:val="true"/>
        <w:widowControl w:val="false"/>
        <w:spacing w:lineRule="exact" w:line="360"/>
        <w:jc w:val="both"/>
        <w:rPr>
          <w:sz w:val="26"/>
          <w:szCs w:val="26"/>
          <w:lang w:val="el-GR"/>
        </w:rPr>
      </w:pPr>
      <w:r>
        <w:rPr>
          <w:sz w:val="26"/>
          <w:szCs w:val="26"/>
          <w:lang w:val="el-GR"/>
        </w:rPr>
        <w:t>Επομένως οι απόψεις περί πολυπολικότητας και αντίπαλου δέους στον αμερικάνικο ιμπεριαλισμό προσπαθούν να κρύψουν την αλήθεια από τους εργαζόμενους, θυμίζει την σοσιαλδημοκρατία παραμονές του Πρώτου Παγκοσμίου Πολέμου, που ενώ αρχικά προπαγάνδιζε την ειρήνη στην έναρξή του ταυτίστηκε με το δικό της καλά ιμπεριαλισμό σε βάρος του άλλου κακού ιμπεριαλισμού.</w:t>
      </w:r>
    </w:p>
    <w:p>
      <w:pPr>
        <w:pStyle w:val="Normal"/>
        <w:keepNext w:val="true"/>
        <w:widowControl w:val="false"/>
        <w:spacing w:lineRule="exact" w:line="360"/>
        <w:jc w:val="both"/>
        <w:rPr>
          <w:sz w:val="26"/>
          <w:szCs w:val="26"/>
          <w:lang w:val="el-GR"/>
        </w:rPr>
      </w:pPr>
      <w:r>
        <w:rPr>
          <w:sz w:val="26"/>
          <w:szCs w:val="26"/>
          <w:lang w:val="el-GR"/>
        </w:rPr>
      </w:r>
    </w:p>
    <w:p>
      <w:pPr>
        <w:pStyle w:val="Normal"/>
        <w:keepNext w:val="true"/>
        <w:widowControl w:val="false"/>
        <w:spacing w:lineRule="exact" w:line="360"/>
        <w:jc w:val="both"/>
        <w:rPr>
          <w:sz w:val="26"/>
          <w:szCs w:val="26"/>
          <w:lang w:val="el-GR"/>
        </w:rPr>
      </w:pPr>
      <w:r>
        <w:rPr>
          <w:sz w:val="26"/>
          <w:szCs w:val="26"/>
          <w:lang w:val="el-GR"/>
        </w:rPr>
        <w:t>Το ίδιο που έγινε και τότε να ταυτιστούν τα συμφέροντα της εργατικής τάξης με τα συμφέροντα της δικής μας αστικής τάξης επιχειρείται και σήμερα. Πρέπει να κατανοήσουμε ότι ο ταξικός εχθρός των εργαζομένων δεν είναι ο εκάστοτε διαχειριστής της εξουσίας, αλλά η ίδια η αστική εξουσία που υπηρετεί το σύστημα της εκμετάλλευσης και της κοινωνικής ανισότητας.</w:t>
      </w:r>
    </w:p>
    <w:p>
      <w:pPr>
        <w:pStyle w:val="Normal"/>
        <w:keepNext w:val="true"/>
        <w:widowControl w:val="false"/>
        <w:spacing w:lineRule="exact" w:line="360"/>
        <w:jc w:val="both"/>
        <w:rPr>
          <w:sz w:val="26"/>
          <w:szCs w:val="26"/>
          <w:lang w:val="el-GR"/>
        </w:rPr>
      </w:pPr>
      <w:r>
        <w:rPr>
          <w:sz w:val="26"/>
          <w:szCs w:val="26"/>
          <w:lang w:val="el-GR"/>
        </w:rPr>
      </w:r>
    </w:p>
    <w:p>
      <w:pPr>
        <w:pStyle w:val="Normal"/>
        <w:keepNext w:val="true"/>
        <w:widowControl w:val="false"/>
        <w:spacing w:lineRule="exact" w:line="360"/>
        <w:jc w:val="both"/>
        <w:rPr>
          <w:sz w:val="26"/>
          <w:szCs w:val="26"/>
          <w:lang w:val="el-GR"/>
        </w:rPr>
      </w:pPr>
      <w:r>
        <w:rPr>
          <w:sz w:val="26"/>
          <w:szCs w:val="26"/>
          <w:lang w:val="el-GR"/>
        </w:rPr>
        <w:t>Εχθρός μας δεν είναι μόνο το νεοφιλελεύθερο μοντέλο διαχείρισης, αλλά όλα τα μοντέλα διαχείρισης που αναπαράγουν στις ταξικές αντιθέσεις μέσα σε ένα διεθνοποιημένο καπιταλιστικό σύστημα. Εκείνο που χρειάζεται σήμερα είναι να αναπτυχθεί ένα ευρύτερο αντικαπιταλιστικό αντιιμπεριαλιστικό μέτωπο των κοινωνικών κινημάτων που θα θέτει στην ημερήσια διάταξη του κινήματος την ρήξη με το κεφάλαιο και την αστική εξουσία σε μία πορεία ανατροπής τους.</w:t>
      </w:r>
    </w:p>
    <w:p>
      <w:pPr>
        <w:pStyle w:val="Normal"/>
        <w:keepNext w:val="true"/>
        <w:widowControl w:val="false"/>
        <w:spacing w:lineRule="exact" w:line="360"/>
        <w:jc w:val="both"/>
        <w:rPr>
          <w:sz w:val="26"/>
          <w:szCs w:val="26"/>
          <w:lang w:val="el-GR"/>
        </w:rPr>
      </w:pPr>
      <w:r>
        <w:rPr>
          <w:sz w:val="26"/>
          <w:szCs w:val="26"/>
          <w:lang w:val="el-GR"/>
        </w:rPr>
      </w:r>
    </w:p>
    <w:p>
      <w:pPr>
        <w:pStyle w:val="Normal"/>
        <w:keepNext w:val="true"/>
        <w:widowControl w:val="false"/>
        <w:spacing w:lineRule="exact" w:line="360"/>
        <w:jc w:val="both"/>
        <w:rPr>
          <w:sz w:val="26"/>
          <w:szCs w:val="26"/>
          <w:lang w:val="el-GR"/>
        </w:rPr>
      </w:pPr>
      <w:r>
        <w:rPr>
          <w:sz w:val="26"/>
          <w:szCs w:val="26"/>
          <w:lang w:val="el-GR"/>
        </w:rPr>
        <w:t>Εμείς αγωνιζόμαστε για την συγκρότηση του κινήματος σε μέτωπο αντιπαράθεσης, με την κυβερνητική πολιτική του ΠΑ.ΣΟ.Κ. και της Νέας Δημοκρατίας που κινείται σε αντιλαϊκή αντεργατική κατεύθυνση, με την Ευρωπαϊκή Ένωση τον εκφραστή των συμφερόντων του ευρωπαϊκού κεφαλαίου και όχι των λαών της Ευρώπης. Με τον ιμπεριαλισμό σε όποια εκδοχή του εκφράζει την βαρβαρότητα του καπιταλιστικού συστήματος.</w:t>
      </w:r>
    </w:p>
    <w:p>
      <w:pPr>
        <w:pStyle w:val="Normal"/>
        <w:keepNext w:val="true"/>
        <w:widowControl w:val="false"/>
        <w:spacing w:lineRule="exact" w:line="360"/>
        <w:jc w:val="both"/>
        <w:rPr>
          <w:sz w:val="26"/>
          <w:szCs w:val="26"/>
          <w:lang w:val="el-GR"/>
        </w:rPr>
      </w:pPr>
      <w:r>
        <w:rPr>
          <w:sz w:val="26"/>
          <w:szCs w:val="26"/>
          <w:lang w:val="el-GR"/>
        </w:rPr>
      </w:r>
    </w:p>
    <w:p>
      <w:pPr>
        <w:pStyle w:val="Normal"/>
        <w:keepNext w:val="true"/>
        <w:widowControl w:val="false"/>
        <w:spacing w:lineRule="exact" w:line="360"/>
        <w:jc w:val="both"/>
        <w:rPr>
          <w:sz w:val="26"/>
          <w:szCs w:val="26"/>
          <w:lang w:val="el-GR"/>
        </w:rPr>
      </w:pPr>
      <w:r>
        <w:rPr>
          <w:sz w:val="26"/>
          <w:szCs w:val="26"/>
          <w:lang w:val="el-GR"/>
        </w:rPr>
        <w:t>Τον Ιούνιο στην Θεσσαλονίκη εμείς θα διαδηλώσουμε για έναν άλλο κόσμο, αυτόν της ειρήνης, της εργασίας και του σοσιαλισμού και όχι για έναν καπιταλισμό με ανθρώπινο πρόσωπο.</w:t>
      </w:r>
    </w:p>
    <w:p>
      <w:pPr>
        <w:pStyle w:val="Normal"/>
        <w:keepNext w:val="true"/>
        <w:widowControl w:val="false"/>
        <w:spacing w:lineRule="exact" w:line="360"/>
        <w:jc w:val="both"/>
        <w:rPr>
          <w:sz w:val="26"/>
          <w:szCs w:val="26"/>
          <w:lang w:val="el-GR"/>
        </w:rPr>
      </w:pPr>
      <w:r>
        <w:rPr>
          <w:sz w:val="26"/>
          <w:szCs w:val="26"/>
          <w:lang w:val="el-GR"/>
        </w:rPr>
      </w:r>
    </w:p>
    <w:p>
      <w:pPr>
        <w:pStyle w:val="Normal"/>
        <w:keepNext w:val="true"/>
        <w:widowControl w:val="false"/>
        <w:spacing w:lineRule="exact" w:line="360"/>
        <w:jc w:val="both"/>
        <w:rPr>
          <w:sz w:val="26"/>
          <w:szCs w:val="26"/>
          <w:lang w:val="el-GR"/>
        </w:rPr>
      </w:pPr>
      <w:r>
        <w:rPr>
          <w:b/>
          <w:sz w:val="26"/>
          <w:szCs w:val="26"/>
          <w:u w:val="single"/>
          <w:lang w:val="el-GR"/>
        </w:rPr>
        <w:t>ΠΡΟΕΔΡΕΙΟ:</w:t>
      </w:r>
      <w:r>
        <w:rPr>
          <w:sz w:val="26"/>
          <w:szCs w:val="26"/>
          <w:lang w:val="el-GR"/>
        </w:rPr>
        <w:t xml:space="preserve"> Ο συνάδελφος ο Κ.Γαβριλάκης έχει το λόγο.</w:t>
      </w:r>
    </w:p>
    <w:p>
      <w:pPr>
        <w:pStyle w:val="Normal"/>
        <w:keepNext w:val="true"/>
        <w:widowControl w:val="false"/>
        <w:spacing w:lineRule="exact" w:line="360"/>
        <w:jc w:val="both"/>
        <w:rPr>
          <w:sz w:val="26"/>
          <w:szCs w:val="26"/>
          <w:lang w:val="el-GR"/>
        </w:rPr>
      </w:pPr>
      <w:r>
        <w:rPr>
          <w:sz w:val="26"/>
          <w:szCs w:val="26"/>
          <w:lang w:val="el-GR"/>
        </w:rPr>
      </w:r>
    </w:p>
    <w:p>
      <w:pPr>
        <w:pStyle w:val="Normal"/>
        <w:keepNext w:val="true"/>
        <w:widowControl w:val="false"/>
        <w:spacing w:lineRule="exact" w:line="360"/>
        <w:jc w:val="both"/>
        <w:rPr/>
      </w:pPr>
      <w:r>
        <w:rPr>
          <w:b/>
          <w:sz w:val="26"/>
          <w:szCs w:val="26"/>
          <w:u w:val="single"/>
          <w:lang w:val="el-GR"/>
        </w:rPr>
        <w:t>Κ.ΓΑΒΡΙΛΑΚΗΣ:</w:t>
      </w:r>
      <w:r>
        <w:rPr>
          <w:sz w:val="26"/>
          <w:szCs w:val="26"/>
          <w:lang w:val="el-GR"/>
        </w:rPr>
        <w:t xml:space="preserve"> Από το Δήμο Παπάγου. Συνάδελφοι, συναδέλφισσες πρέπει να αισθανόμαστε πολύ τυχεροί που ενώ εμείς βρισκόμαστε και κουβεντιάζουμε τα προβλήματα και τους στόχους των εργαζομένων της Τοπικής Αυτοδιοίκησης σε ένα τέτοιο όμορφο και φιλόξενο περιβάλλον, θα πρέπει να αναρωτηθούμε: έχουν τις ίδιες ανέσεις για να συζητήσουν τα προβλήματά τους οι εργαζόμενοι των χωρών που έχουν μπει στο στόχαστρο του  αμερικάνικου και ευρωπαϊκού ιμπεριαλισμού για το καλό τους;</w:t>
      </w:r>
    </w:p>
    <w:p>
      <w:pPr>
        <w:pStyle w:val="Normal"/>
        <w:keepNext w:val="true"/>
        <w:widowControl w:val="false"/>
        <w:spacing w:lineRule="exact" w:line="360"/>
        <w:jc w:val="both"/>
        <w:rPr>
          <w:sz w:val="26"/>
          <w:szCs w:val="26"/>
          <w:lang w:val="el-GR"/>
        </w:rPr>
      </w:pPr>
      <w:r>
        <w:rPr>
          <w:sz w:val="26"/>
          <w:szCs w:val="26"/>
          <w:lang w:val="el-GR"/>
        </w:rPr>
      </w:r>
    </w:p>
    <w:p>
      <w:pPr>
        <w:pStyle w:val="Normal"/>
        <w:keepNext w:val="true"/>
        <w:widowControl w:val="false"/>
        <w:spacing w:lineRule="exact" w:line="360"/>
        <w:jc w:val="both"/>
        <w:rPr>
          <w:sz w:val="26"/>
          <w:szCs w:val="26"/>
          <w:lang w:val="el-GR"/>
        </w:rPr>
      </w:pPr>
      <w:r>
        <w:rPr>
          <w:sz w:val="26"/>
          <w:szCs w:val="26"/>
          <w:lang w:val="el-GR"/>
        </w:rPr>
        <w:t>Για το καλό τους πρώτα τους βομβαρδίζουν σπέρνοντας τον θάνατο και μετά τους παίρνουν φάρμακα για να γιάνουν τις πληγές. Πολλά έχουν ειπωθεί γι’ αυτό τον πόλεμο, για τους καλούς Ευρωπαίους που εναντιώθηκαν στον κακό Μπους, Μπλερ και άλλους. Αλήθεια θα πρέπει να αναρωτηθούμε εδώ ποια ήτανε και η στάση της ελληνικής κυβέρνησης.</w:t>
      </w:r>
    </w:p>
    <w:p>
      <w:pPr>
        <w:pStyle w:val="Normal"/>
        <w:keepNext w:val="true"/>
        <w:widowControl w:val="false"/>
        <w:spacing w:lineRule="exact" w:line="360"/>
        <w:jc w:val="both"/>
        <w:rPr>
          <w:sz w:val="26"/>
          <w:szCs w:val="26"/>
          <w:lang w:val="el-GR"/>
        </w:rPr>
      </w:pPr>
      <w:r>
        <w:rPr>
          <w:sz w:val="26"/>
          <w:szCs w:val="26"/>
          <w:lang w:val="el-GR"/>
        </w:rPr>
      </w:r>
    </w:p>
    <w:p>
      <w:pPr>
        <w:pStyle w:val="Normal"/>
        <w:keepNext w:val="true"/>
        <w:widowControl w:val="false"/>
        <w:spacing w:lineRule="exact" w:line="360"/>
        <w:jc w:val="both"/>
        <w:rPr>
          <w:sz w:val="26"/>
          <w:szCs w:val="26"/>
          <w:lang w:val="el-GR"/>
        </w:rPr>
      </w:pPr>
      <w:r>
        <w:rPr>
          <w:sz w:val="26"/>
          <w:szCs w:val="26"/>
          <w:lang w:val="el-GR"/>
        </w:rPr>
        <w:t>Ασφαλώς η διγλωσσία. Από την μια κορώνες για την ειρήνη στις συγκεντρώσεις και από την άλλη βάλαμε το χεράκι μας ώστε οι βόμβες που σκότωσαν τον άμαχο πληθυσμό να φορτώνονται από την Σούδα. Βόμβες που έκοψαν τα χέρια του μικρού Αλή. Και τι να του εξηγήσουμε; Ότι αυτό το κάναμε στο όνομα των συμφωνιών; Τι ειρωνεία, χειροκροτείστε τους.</w:t>
      </w:r>
    </w:p>
    <w:p>
      <w:pPr>
        <w:pStyle w:val="Normal"/>
        <w:keepNext w:val="true"/>
        <w:widowControl w:val="false"/>
        <w:spacing w:lineRule="exact" w:line="360"/>
        <w:jc w:val="both"/>
        <w:rPr>
          <w:sz w:val="26"/>
          <w:szCs w:val="26"/>
          <w:lang w:val="el-GR"/>
        </w:rPr>
      </w:pPr>
      <w:r>
        <w:rPr>
          <w:sz w:val="26"/>
          <w:szCs w:val="26"/>
          <w:lang w:val="el-GR"/>
        </w:rPr>
      </w:r>
    </w:p>
    <w:p>
      <w:pPr>
        <w:pStyle w:val="Normal"/>
        <w:keepNext w:val="true"/>
        <w:widowControl w:val="false"/>
        <w:spacing w:lineRule="exact" w:line="360"/>
        <w:jc w:val="both"/>
        <w:rPr>
          <w:sz w:val="26"/>
          <w:szCs w:val="26"/>
          <w:lang w:val="el-GR"/>
        </w:rPr>
      </w:pPr>
      <w:r>
        <w:rPr>
          <w:sz w:val="26"/>
          <w:szCs w:val="26"/>
          <w:lang w:val="el-GR"/>
        </w:rPr>
        <w:t>Συνάδελφοι, συναδέλφισσες, τι γίνεται αλήθεια με την ενότητα των εργαζομένων; Αρκετοί συνάδελφοι από τις παρατάξεις χαρακτηρίζουν κάποιους άλλους διασπαστές. Ας δούμε πως το βλέπουν οι ίδιοι οι εργαζόμενοι. Χιλιάδες ανταποκρίθηκαν στο κάλεσμα του ΠΑΜΕ, στο ταξικό αγωνιστικό εορτασμό της Πρωτομαγιάς στο Πεδίον του Άρεως και από την άλλη στο Σύνταγμα είδαν πως ανταποκρίθηκαν οι εργαζόμενοι.</w:t>
      </w:r>
    </w:p>
    <w:p>
      <w:pPr>
        <w:pStyle w:val="Normal"/>
        <w:keepNext w:val="true"/>
        <w:widowControl w:val="false"/>
        <w:spacing w:lineRule="exact" w:line="360"/>
        <w:jc w:val="both"/>
        <w:rPr>
          <w:sz w:val="26"/>
          <w:szCs w:val="26"/>
          <w:lang w:val="el-GR"/>
        </w:rPr>
      </w:pPr>
      <w:r>
        <w:rPr>
          <w:sz w:val="26"/>
          <w:szCs w:val="26"/>
          <w:lang w:val="el-GR"/>
        </w:rPr>
      </w:r>
    </w:p>
    <w:p>
      <w:pPr>
        <w:pStyle w:val="Normal"/>
        <w:keepNext w:val="true"/>
        <w:widowControl w:val="false"/>
        <w:spacing w:lineRule="exact" w:line="360"/>
        <w:jc w:val="both"/>
        <w:rPr>
          <w:sz w:val="26"/>
          <w:szCs w:val="26"/>
          <w:lang w:val="el-GR"/>
        </w:rPr>
      </w:pPr>
      <w:r>
        <w:rPr>
          <w:sz w:val="26"/>
          <w:szCs w:val="26"/>
          <w:lang w:val="el-GR"/>
        </w:rPr>
        <w:t>Αναρωτήθηκαν όμως; Γιατί συνάδελφοι και συναδέλφισσες ενώ μιλούν για ενότητα στηρίζουν την Συνθήκη του Μάαστριχ και της Ευρωπαϊκής Ένωσης, του κεφαλαίου. Ενότητα με αυτούς που χειροκροτούν την περίφημη Λευκή Βίβλο, που μέσα της περιέχει τις πιο αντεργατικές, αντιλαϊκές, αντιδραστικές απαιτήσεις του κεφαλαίου, για το τσάκισμα όλων των δικαιωμάτων που έχουν απομείνει στους εργαζόμενους.</w:t>
      </w:r>
    </w:p>
    <w:p>
      <w:pPr>
        <w:pStyle w:val="Normal"/>
        <w:keepNext w:val="true"/>
        <w:widowControl w:val="false"/>
        <w:spacing w:lineRule="exact" w:line="360"/>
        <w:jc w:val="both"/>
        <w:rPr>
          <w:sz w:val="26"/>
          <w:szCs w:val="26"/>
          <w:lang w:val="el-GR"/>
        </w:rPr>
      </w:pPr>
      <w:r>
        <w:rPr>
          <w:sz w:val="26"/>
          <w:szCs w:val="26"/>
          <w:lang w:val="el-GR"/>
        </w:rPr>
      </w:r>
    </w:p>
    <w:p>
      <w:pPr>
        <w:pStyle w:val="Normal"/>
        <w:keepNext w:val="true"/>
        <w:widowControl w:val="false"/>
        <w:spacing w:lineRule="exact" w:line="360"/>
        <w:jc w:val="both"/>
        <w:rPr>
          <w:sz w:val="26"/>
          <w:szCs w:val="26"/>
          <w:lang w:val="el-GR"/>
        </w:rPr>
      </w:pPr>
      <w:r>
        <w:rPr>
          <w:sz w:val="26"/>
          <w:szCs w:val="26"/>
          <w:lang w:val="el-GR"/>
        </w:rPr>
        <w:t>Γι’ αυτές, οι συμβιβασμένες ηγεσίες της Γ.Σ.Ε.Ε. και της Α.Δ.Ε.Δ.Υ. αλλά και με ουρές από πίσω κάποιους άλλους πρωτοστάτησαν στους στημένους κοινωνικούς διαλόγους για το ασφαλιστικό και συνέβαλλαν να τσακιστούν τα εργατικά, κοινωνικά, ασφαλιστικά, μισθολογικά δικαιώματά μας.</w:t>
      </w:r>
    </w:p>
    <w:p>
      <w:pPr>
        <w:pStyle w:val="Normal"/>
        <w:keepNext w:val="true"/>
        <w:widowControl w:val="false"/>
        <w:spacing w:lineRule="exact" w:line="360"/>
        <w:jc w:val="both"/>
        <w:rPr>
          <w:sz w:val="26"/>
          <w:szCs w:val="26"/>
          <w:lang w:val="el-GR"/>
        </w:rPr>
      </w:pPr>
      <w:r>
        <w:rPr>
          <w:sz w:val="26"/>
          <w:szCs w:val="26"/>
          <w:lang w:val="el-GR"/>
        </w:rPr>
      </w:r>
    </w:p>
    <w:p>
      <w:pPr>
        <w:pStyle w:val="Normal"/>
        <w:keepNext w:val="true"/>
        <w:widowControl w:val="false"/>
        <w:spacing w:lineRule="exact" w:line="360"/>
        <w:jc w:val="both"/>
        <w:rPr>
          <w:sz w:val="26"/>
          <w:szCs w:val="26"/>
          <w:lang w:val="el-GR"/>
        </w:rPr>
      </w:pPr>
      <w:r>
        <w:rPr>
          <w:sz w:val="26"/>
          <w:szCs w:val="26"/>
          <w:lang w:val="el-GR"/>
        </w:rPr>
        <w:t>Άμα δούμε να εφαρμοστούνε κιόλας οι αποφάσεις που πήραν και επί Ελληνικής Προεδρίας στο Ναύπλιο, καλά 70 σύνταξη συνάδελφοι, γιατί το ΠΑΜΕ δεν στηρίζει τις πολιτικές των αναδιαρθρώσεων, των ιδιωτικοποιήσεων δημοσίου στρατηγικού και κοινωνικού χαρακτήρα όπως είναι η υγεία, παιδεία, συστήματα άμυνας κτλ.</w:t>
      </w:r>
    </w:p>
    <w:p>
      <w:pPr>
        <w:pStyle w:val="Normal"/>
        <w:keepNext w:val="true"/>
        <w:widowControl w:val="false"/>
        <w:spacing w:lineRule="exact" w:line="360"/>
        <w:jc w:val="both"/>
        <w:rPr>
          <w:sz w:val="26"/>
          <w:szCs w:val="26"/>
          <w:lang w:val="el-GR"/>
        </w:rPr>
      </w:pPr>
      <w:r>
        <w:rPr>
          <w:sz w:val="26"/>
          <w:szCs w:val="26"/>
          <w:lang w:val="el-GR"/>
        </w:rPr>
      </w:r>
    </w:p>
    <w:p>
      <w:pPr>
        <w:pStyle w:val="Normal"/>
        <w:keepNext w:val="true"/>
        <w:widowControl w:val="false"/>
        <w:spacing w:lineRule="exact" w:line="360"/>
        <w:jc w:val="both"/>
        <w:rPr>
          <w:sz w:val="26"/>
          <w:szCs w:val="26"/>
          <w:lang w:val="el-GR"/>
        </w:rPr>
      </w:pPr>
      <w:r>
        <w:rPr>
          <w:sz w:val="26"/>
          <w:szCs w:val="26"/>
          <w:lang w:val="el-GR"/>
        </w:rPr>
        <w:t>Γιατί το ΠΑΜΕ δεν έχει αναλάβει εργολαβικά την προπαγάνδιση και την υλοποίηση των αποφάσεων της Συνόδου Κορυφής της Λισσαβόνας, δηλαδή την αφαίρεση εργασιακών και κοινωνικοασφαλιστικών δικαιωμάτων και απαιτήσεις του κεφαλαίου, για το μεγαλύτερο βάθεμα της εκμετάλλευσης των εργαζομένων.</w:t>
      </w:r>
    </w:p>
    <w:p>
      <w:pPr>
        <w:pStyle w:val="Normal"/>
        <w:keepNext w:val="true"/>
        <w:widowControl w:val="false"/>
        <w:spacing w:lineRule="exact" w:line="360"/>
        <w:jc w:val="both"/>
        <w:rPr>
          <w:sz w:val="26"/>
          <w:szCs w:val="26"/>
          <w:lang w:val="el-GR"/>
        </w:rPr>
      </w:pPr>
      <w:r>
        <w:rPr>
          <w:sz w:val="26"/>
          <w:szCs w:val="26"/>
          <w:lang w:val="el-GR"/>
        </w:rPr>
      </w:r>
    </w:p>
    <w:p>
      <w:pPr>
        <w:pStyle w:val="Normal"/>
        <w:keepNext w:val="true"/>
        <w:widowControl w:val="false"/>
        <w:spacing w:lineRule="exact" w:line="360"/>
        <w:jc w:val="both"/>
        <w:rPr>
          <w:sz w:val="26"/>
          <w:szCs w:val="26"/>
          <w:lang w:val="el-GR"/>
        </w:rPr>
      </w:pPr>
      <w:r>
        <w:rPr>
          <w:sz w:val="26"/>
          <w:szCs w:val="26"/>
          <w:lang w:val="el-GR"/>
        </w:rPr>
        <w:t>Τι θα πούμε, συνάδελφοι, για το κλείσιμο της ΠΑΛΚΟ, θυγατρική της πολυεθνικής ΣΙΣΕΛ, που πετάγονται 500 εργαζόμενοι στο δρόμο; Δεν εφαρμόζει έτσι την πολιτική της Ευρωπαϊκής Ένωσης  για ενίσχυση της λεγόμενης ανταγωνιστικότητας;</w:t>
      </w:r>
    </w:p>
    <w:p>
      <w:pPr>
        <w:pStyle w:val="Normal"/>
        <w:keepNext w:val="true"/>
        <w:widowControl w:val="false"/>
        <w:spacing w:lineRule="exact" w:line="360"/>
        <w:jc w:val="both"/>
        <w:rPr>
          <w:sz w:val="26"/>
          <w:szCs w:val="26"/>
          <w:lang w:val="el-GR"/>
        </w:rPr>
      </w:pPr>
      <w:r>
        <w:rPr>
          <w:sz w:val="26"/>
          <w:szCs w:val="26"/>
          <w:lang w:val="el-GR"/>
        </w:rPr>
      </w:r>
    </w:p>
    <w:p>
      <w:pPr>
        <w:pStyle w:val="Normal"/>
        <w:keepNext w:val="true"/>
        <w:widowControl w:val="false"/>
        <w:spacing w:lineRule="exact" w:line="360"/>
        <w:jc w:val="both"/>
        <w:rPr>
          <w:sz w:val="26"/>
          <w:szCs w:val="26"/>
          <w:lang w:val="el-GR"/>
        </w:rPr>
      </w:pPr>
      <w:r>
        <w:rPr>
          <w:sz w:val="26"/>
          <w:szCs w:val="26"/>
          <w:lang w:val="el-GR"/>
        </w:rPr>
        <w:t>Να λοιπόν τα προβλήματα της Ευρωπαϊκής Ένωσης και με την διεύρυνσή της. Να λοιπόν γιατί μας ακολουθούν οι εργαζόμενοι στους δρόμους του αγώνα που και αυτούς τους δρόμους θέλουν κάποιοι να μας τους κλείσουν, γιατί ενοχλούμε όταν κλείνουμε το δρόμο άλλους πολίτες.</w:t>
      </w:r>
    </w:p>
    <w:p>
      <w:pPr>
        <w:pStyle w:val="Normal"/>
        <w:keepNext w:val="true"/>
        <w:widowControl w:val="false"/>
        <w:spacing w:lineRule="exact" w:line="360"/>
        <w:jc w:val="both"/>
        <w:rPr>
          <w:sz w:val="26"/>
          <w:szCs w:val="26"/>
          <w:lang w:val="el-GR"/>
        </w:rPr>
      </w:pPr>
      <w:r>
        <w:rPr>
          <w:sz w:val="26"/>
          <w:szCs w:val="26"/>
          <w:lang w:val="el-GR"/>
        </w:rPr>
      </w:r>
    </w:p>
    <w:p>
      <w:pPr>
        <w:pStyle w:val="Normal"/>
        <w:keepNext w:val="true"/>
        <w:widowControl w:val="false"/>
        <w:spacing w:lineRule="exact" w:line="360"/>
        <w:jc w:val="both"/>
        <w:rPr>
          <w:sz w:val="26"/>
          <w:szCs w:val="26"/>
          <w:lang w:val="el-GR"/>
        </w:rPr>
      </w:pPr>
      <w:r>
        <w:rPr>
          <w:sz w:val="26"/>
          <w:szCs w:val="26"/>
          <w:lang w:val="el-GR"/>
        </w:rPr>
        <w:t>Ζητάω από το Συνέδριο να πάρει απόφαση να καταδικαστεί το κλείσιμο της ΠΑΛΚΟ και με πράξεις, όχι με λόγια, να συμπαρασταθούμε στους απολυμένους. Η ενότητα, συνάδελφοι και συναδέλφισσες, δεν οικοδομείται  στον αέρα, αλλά σε ταξική, αγωνιστική, διεκδικητική βάση. Οικοδομείται στην αντίθεση και πάλι της εργατικής τάξης με τα συμφέροντα του κεφαλαίου, στην οργάνωση της πάλης για να ανατραπούν οι αντιλαϊκές πολιτικές του κεφαλαίου και της Ευρωπαϊκής Ένωσης.</w:t>
      </w:r>
    </w:p>
    <w:p>
      <w:pPr>
        <w:pStyle w:val="Normal"/>
        <w:keepNext w:val="true"/>
        <w:widowControl w:val="false"/>
        <w:spacing w:lineRule="exact" w:line="360"/>
        <w:jc w:val="both"/>
        <w:rPr>
          <w:sz w:val="26"/>
          <w:szCs w:val="26"/>
          <w:lang w:val="el-GR"/>
        </w:rPr>
      </w:pPr>
      <w:r>
        <w:rPr>
          <w:sz w:val="26"/>
          <w:szCs w:val="26"/>
          <w:lang w:val="el-GR"/>
        </w:rPr>
      </w:r>
    </w:p>
    <w:p>
      <w:pPr>
        <w:pStyle w:val="Normal"/>
        <w:keepNext w:val="true"/>
        <w:widowControl w:val="false"/>
        <w:spacing w:lineRule="exact" w:line="360"/>
        <w:jc w:val="both"/>
        <w:rPr>
          <w:sz w:val="26"/>
          <w:szCs w:val="26"/>
          <w:lang w:val="el-GR"/>
        </w:rPr>
      </w:pPr>
      <w:r>
        <w:rPr>
          <w:sz w:val="26"/>
          <w:szCs w:val="26"/>
          <w:lang w:val="el-GR"/>
        </w:rPr>
        <w:t>Στην διεκδίκηση αιτημάτων που να ανταποκρίνονται στις σημερινές πραγματικές ανάγκες των εργαζομένων. Στην μαζικοποίηση των Πρωτοβαθμίων Συνδικαλιστικών Οργανώσεων και το δυνάμωμά τους, αλλά σε ταξικό προσανατολισμό.</w:t>
      </w:r>
    </w:p>
    <w:p>
      <w:pPr>
        <w:pStyle w:val="Normal"/>
        <w:keepNext w:val="true"/>
        <w:widowControl w:val="false"/>
        <w:spacing w:lineRule="exact" w:line="360"/>
        <w:jc w:val="both"/>
        <w:rPr>
          <w:sz w:val="26"/>
          <w:szCs w:val="26"/>
          <w:lang w:val="el-GR"/>
        </w:rPr>
      </w:pPr>
      <w:r>
        <w:rPr>
          <w:sz w:val="26"/>
          <w:szCs w:val="26"/>
          <w:lang w:val="el-GR"/>
        </w:rPr>
      </w:r>
    </w:p>
    <w:p>
      <w:pPr>
        <w:pStyle w:val="Normal"/>
        <w:keepNext w:val="true"/>
        <w:widowControl w:val="false"/>
        <w:spacing w:lineRule="exact" w:line="360"/>
        <w:jc w:val="both"/>
        <w:rPr>
          <w:sz w:val="26"/>
          <w:szCs w:val="26"/>
          <w:lang w:val="el-GR"/>
        </w:rPr>
      </w:pPr>
      <w:r>
        <w:rPr>
          <w:sz w:val="26"/>
          <w:szCs w:val="26"/>
          <w:lang w:val="el-GR"/>
        </w:rPr>
        <w:t>Να καταδικάσουμε τους πολιτικούς εκφραστές του κεφαλαίου και ειδικά όταν είναι στις ηγεσίες των συνδικαλιστικών οργανώσεων. Μπορούμε να βρούμε αυτά τα στοιχεία που θα μας ανεβάσουν στην συνείδηση των εργαζομένων και να καταφέρουμε να χτίσουμε το τείχος που θα αντικρούσουν τις αντεργατικές πολιτικές της κυβέρνησης, κύριο εκφραστή της πολιτικής της Ευρωπαϊκής Ένωσης.</w:t>
      </w:r>
    </w:p>
    <w:p>
      <w:pPr>
        <w:pStyle w:val="Normal"/>
        <w:keepNext w:val="true"/>
        <w:widowControl w:val="false"/>
        <w:spacing w:lineRule="exact" w:line="360"/>
        <w:jc w:val="both"/>
        <w:rPr>
          <w:sz w:val="26"/>
          <w:szCs w:val="26"/>
          <w:lang w:val="el-GR"/>
        </w:rPr>
      </w:pPr>
      <w:r>
        <w:rPr>
          <w:sz w:val="26"/>
          <w:szCs w:val="26"/>
          <w:lang w:val="el-GR"/>
        </w:rPr>
      </w:r>
    </w:p>
    <w:p>
      <w:pPr>
        <w:pStyle w:val="Normal"/>
        <w:keepNext w:val="true"/>
        <w:widowControl w:val="false"/>
        <w:spacing w:lineRule="exact" w:line="360"/>
        <w:jc w:val="both"/>
        <w:rPr>
          <w:sz w:val="26"/>
          <w:szCs w:val="26"/>
          <w:lang w:val="el-GR"/>
        </w:rPr>
      </w:pPr>
      <w:r>
        <w:rPr>
          <w:sz w:val="26"/>
          <w:szCs w:val="26"/>
          <w:lang w:val="el-GR"/>
        </w:rPr>
        <w:t>Θα πρέπει να βάλουμε και το δικό μας, το εσωτερικό και το διεκδικητικό πλαίσιο για τα δύο επόμενα χρόνια. Μπορούμε να βρούμε ζητήματα που μας ενώνουν. Το οικονομικό, ας συμφωνήσουμε, λοιπόν, ότι δεν θέλουμε τα επιδόματα αλλά έναν βασικό μισθό γύρω στα χίλια ευρώ.</w:t>
      </w:r>
    </w:p>
    <w:p>
      <w:pPr>
        <w:pStyle w:val="Normal"/>
        <w:keepNext w:val="true"/>
        <w:widowControl w:val="false"/>
        <w:spacing w:lineRule="exact" w:line="360"/>
        <w:jc w:val="both"/>
        <w:rPr>
          <w:sz w:val="26"/>
          <w:szCs w:val="26"/>
          <w:lang w:val="el-GR"/>
        </w:rPr>
      </w:pPr>
      <w:r>
        <w:rPr>
          <w:sz w:val="26"/>
          <w:szCs w:val="26"/>
          <w:lang w:val="el-GR"/>
        </w:rPr>
      </w:r>
    </w:p>
    <w:p>
      <w:pPr>
        <w:pStyle w:val="Normal"/>
        <w:keepNext w:val="true"/>
        <w:widowControl w:val="false"/>
        <w:spacing w:lineRule="exact" w:line="360"/>
        <w:jc w:val="both"/>
        <w:rPr>
          <w:sz w:val="26"/>
          <w:szCs w:val="26"/>
          <w:lang w:val="el-GR"/>
        </w:rPr>
      </w:pPr>
      <w:r>
        <w:rPr>
          <w:sz w:val="26"/>
          <w:szCs w:val="26"/>
          <w:lang w:val="el-GR"/>
        </w:rPr>
        <w:t>Να το παλέψουμε όμως αγωνιστικά και όχι να μας πετάξουνε την καραμέλα 10 ευρώ, 30 ευρώ και να κάνουμε πίσω. Το σταμάτημα των ιδιωτικοποιήσεων σε όλους τους τομείς της Τοπικής Αυτοδιοίκησης και όχι μόνο στην καθαριότητα. Τα γνωστά για πενθήμερο, 35ωρο, 6ωρο, σύνταξη στα 60 για τους άντρες και 55 στις γυναίκες. Με αυτά και άλλα ζητήματα μπορούμε να πάμε μπροστά.</w:t>
      </w:r>
    </w:p>
    <w:p>
      <w:pPr>
        <w:pStyle w:val="Normal"/>
        <w:keepNext w:val="true"/>
        <w:widowControl w:val="false"/>
        <w:spacing w:lineRule="exact" w:line="360"/>
        <w:jc w:val="both"/>
        <w:rPr>
          <w:sz w:val="26"/>
          <w:szCs w:val="26"/>
          <w:lang w:val="el-GR"/>
        </w:rPr>
      </w:pPr>
      <w:r>
        <w:rPr>
          <w:sz w:val="26"/>
          <w:szCs w:val="26"/>
          <w:lang w:val="el-GR"/>
        </w:rPr>
      </w:r>
    </w:p>
    <w:p>
      <w:pPr>
        <w:pStyle w:val="Normal"/>
        <w:keepNext w:val="true"/>
        <w:widowControl w:val="false"/>
        <w:spacing w:lineRule="exact" w:line="360"/>
        <w:jc w:val="both"/>
        <w:rPr>
          <w:sz w:val="26"/>
          <w:szCs w:val="26"/>
          <w:lang w:val="el-GR"/>
        </w:rPr>
      </w:pPr>
      <w:r>
        <w:rPr>
          <w:sz w:val="26"/>
          <w:szCs w:val="26"/>
          <w:lang w:val="el-GR"/>
        </w:rPr>
        <w:t>Στο δια ταύτα οι παρατάξεις γνωρίζουνε καλά τις δυνάμεις τους. Ας βγάλουμε όμως και τις παρωπίδες από πάνω μας και να ψηφίσουμε συναδέλφους που πραγματικά θα αγωνιστούν για να λύσουν τα προβλήματα των εργαζομένων. Και θα κλείσω με ένα σύνθημα πολύ ευρηματικό κατά την γνώμη μου, που είχε βγάλει η Συντονιστική Επιτροπή Σωματείων και η Επιτροπή Αγώνα στους Ο.Τ.Α. ότι η μη συμμετοχή στους αγώνες και η σιωπή είναι συνενοχή. Γεια σας.</w:t>
      </w:r>
    </w:p>
    <w:p>
      <w:pPr>
        <w:pStyle w:val="Normal"/>
        <w:keepNext w:val="true"/>
        <w:widowControl w:val="false"/>
        <w:spacing w:lineRule="exact" w:line="360"/>
        <w:jc w:val="both"/>
        <w:rPr>
          <w:sz w:val="26"/>
          <w:szCs w:val="26"/>
          <w:lang w:val="el-GR"/>
        </w:rPr>
      </w:pPr>
      <w:r>
        <w:rPr>
          <w:sz w:val="26"/>
          <w:szCs w:val="26"/>
          <w:lang w:val="el-GR"/>
        </w:rPr>
      </w:r>
    </w:p>
    <w:p>
      <w:pPr>
        <w:pStyle w:val="Normal"/>
        <w:keepNext w:val="true"/>
        <w:widowControl w:val="false"/>
        <w:spacing w:lineRule="exact" w:line="360"/>
        <w:jc w:val="both"/>
        <w:rPr>
          <w:sz w:val="26"/>
          <w:szCs w:val="26"/>
          <w:lang w:val="el-GR"/>
        </w:rPr>
      </w:pPr>
      <w:r>
        <w:rPr>
          <w:b/>
          <w:sz w:val="26"/>
          <w:szCs w:val="26"/>
          <w:u w:val="single"/>
          <w:lang w:val="el-GR"/>
        </w:rPr>
        <w:t>ΠΡΟΕΔΡΕΙΟ:</w:t>
      </w:r>
      <w:r>
        <w:rPr>
          <w:sz w:val="26"/>
          <w:szCs w:val="26"/>
          <w:lang w:val="el-GR"/>
        </w:rPr>
        <w:t xml:space="preserve"> Ευχαριστούμε τον συνάδελφο κ.Γαβριλάκη. Ο συνάδελφος Β.Καπετανάκης έχει το λόγο από την Βουλιαγμένη.</w:t>
      </w:r>
    </w:p>
    <w:p>
      <w:pPr>
        <w:pStyle w:val="Normal"/>
        <w:keepNext w:val="true"/>
        <w:widowControl w:val="false"/>
        <w:spacing w:lineRule="exact" w:line="360"/>
        <w:jc w:val="both"/>
        <w:rPr>
          <w:sz w:val="26"/>
          <w:szCs w:val="26"/>
          <w:lang w:val="el-GR"/>
        </w:rPr>
      </w:pPr>
      <w:r>
        <w:rPr>
          <w:sz w:val="26"/>
          <w:szCs w:val="26"/>
          <w:lang w:val="el-GR"/>
        </w:rPr>
      </w:r>
    </w:p>
    <w:p>
      <w:pPr>
        <w:pStyle w:val="Normal"/>
        <w:keepNext w:val="true"/>
        <w:widowControl w:val="false"/>
        <w:spacing w:lineRule="exact" w:line="360"/>
        <w:jc w:val="both"/>
        <w:rPr/>
      </w:pPr>
      <w:r>
        <w:rPr>
          <w:b/>
          <w:sz w:val="26"/>
          <w:szCs w:val="26"/>
          <w:u w:val="single"/>
          <w:lang w:val="el-GR"/>
        </w:rPr>
        <w:t>Β.ΚΑΠΕΤΑΝΑΚΗΣ:</w:t>
      </w:r>
      <w:r>
        <w:rPr>
          <w:sz w:val="26"/>
          <w:szCs w:val="26"/>
          <w:lang w:val="el-GR"/>
        </w:rPr>
        <w:t xml:space="preserve"> Συνάδελφοι, από το Δήμο Βουλιαγμένης, μεταφέρω μία συζήτηση και απόφαση της Γενικής Συνέλευσης, την οποία πραγματοποίησε ο Σύλλογός μας στις 2 Μαρτίου.</w:t>
      </w:r>
    </w:p>
    <w:p>
      <w:pPr>
        <w:pStyle w:val="Normal"/>
        <w:keepNext w:val="true"/>
        <w:widowControl w:val="false"/>
        <w:spacing w:lineRule="exact" w:line="360"/>
        <w:jc w:val="both"/>
        <w:rPr>
          <w:sz w:val="26"/>
          <w:szCs w:val="26"/>
          <w:lang w:val="el-GR"/>
        </w:rPr>
      </w:pPr>
      <w:r>
        <w:rPr>
          <w:sz w:val="26"/>
          <w:szCs w:val="26"/>
          <w:lang w:val="el-GR"/>
        </w:rPr>
      </w:r>
    </w:p>
    <w:p>
      <w:pPr>
        <w:pStyle w:val="Normal"/>
        <w:keepNext w:val="true"/>
        <w:widowControl w:val="false"/>
        <w:spacing w:lineRule="exact" w:line="360"/>
        <w:jc w:val="both"/>
        <w:rPr>
          <w:sz w:val="26"/>
          <w:szCs w:val="26"/>
          <w:lang w:val="el-GR"/>
        </w:rPr>
      </w:pPr>
      <w:r>
        <w:rPr>
          <w:sz w:val="26"/>
          <w:szCs w:val="26"/>
          <w:lang w:val="el-GR"/>
        </w:rPr>
        <w:t>Η συζήτηση η οποία έχει θέμα αφορά την ειδική συλλογική σύμβαση εργασίας για την ρύθμιση των ωρών και την συνθήκη απασχόλησης των εργαζομένων. Και συγκεκριμένα με αυτή την ρύθμιση ρυθμίζεται σε ορισμένες ειδικότητες οι 35 ώρες και οι 37 ώρες γίνονται 32 και δεν μιλάω για τους συναδέλφους που είναι για την καθαριότητα, που είναι στα ασφαλτικά.</w:t>
      </w:r>
    </w:p>
    <w:p>
      <w:pPr>
        <w:pStyle w:val="Normal"/>
        <w:keepNext w:val="true"/>
        <w:widowControl w:val="false"/>
        <w:spacing w:lineRule="exact" w:line="360"/>
        <w:jc w:val="both"/>
        <w:rPr>
          <w:sz w:val="26"/>
          <w:szCs w:val="26"/>
          <w:lang w:val="el-GR"/>
        </w:rPr>
      </w:pPr>
      <w:r>
        <w:rPr>
          <w:sz w:val="26"/>
          <w:szCs w:val="26"/>
          <w:lang w:val="el-GR"/>
        </w:rPr>
      </w:r>
    </w:p>
    <w:p>
      <w:pPr>
        <w:pStyle w:val="Normal"/>
        <w:keepNext w:val="true"/>
        <w:widowControl w:val="false"/>
        <w:spacing w:lineRule="exact" w:line="360"/>
        <w:jc w:val="both"/>
        <w:rPr>
          <w:sz w:val="26"/>
          <w:szCs w:val="26"/>
          <w:lang w:val="el-GR"/>
        </w:rPr>
      </w:pPr>
      <w:r>
        <w:rPr>
          <w:sz w:val="26"/>
          <w:szCs w:val="26"/>
          <w:lang w:val="el-GR"/>
        </w:rPr>
        <w:t>Ερχόμαστε να κάνουμε μία σύγκρουση με τους συναδέλφους που εργάζονται στους κήπους και τους συναδέλφους τους οικοδόμους. Πιστεύουμε ότι οι συνάδελφοι στους κήπους μέσα σε αυτή την διάταξη είναι αδικημένοι, δεδομένου και ανθυγιεινό έχουνε επειδή δουλεύουνε με φυτοφάρμακα και συνεχώς έχουνε σε κίνδυνο τον εαυτό τους και χωματουργικά κάνουνε, γιατί κάνουν εκσκαφές και επιχωματώσεις κάνουνε και διαστρώσεις χωμάτων κάνουνε, κατά συνέπεια οι συνθήκες της εργασίας τους δεν διαφέρουν τίποτα από τους άλλους οικοδόμους.</w:t>
      </w:r>
    </w:p>
    <w:p>
      <w:pPr>
        <w:pStyle w:val="Normal"/>
        <w:keepNext w:val="true"/>
        <w:widowControl w:val="false"/>
        <w:spacing w:lineRule="exact" w:line="360"/>
        <w:jc w:val="both"/>
        <w:rPr>
          <w:sz w:val="26"/>
          <w:szCs w:val="26"/>
          <w:lang w:val="el-GR"/>
        </w:rPr>
      </w:pPr>
      <w:r>
        <w:rPr>
          <w:sz w:val="26"/>
          <w:szCs w:val="26"/>
          <w:lang w:val="el-GR"/>
        </w:rPr>
      </w:r>
    </w:p>
    <w:p>
      <w:pPr>
        <w:pStyle w:val="Normal"/>
        <w:keepNext w:val="true"/>
        <w:widowControl w:val="false"/>
        <w:spacing w:lineRule="exact" w:line="360"/>
        <w:jc w:val="both"/>
        <w:rPr>
          <w:sz w:val="26"/>
          <w:szCs w:val="26"/>
          <w:lang w:val="el-GR"/>
        </w:rPr>
      </w:pPr>
      <w:r>
        <w:rPr>
          <w:sz w:val="26"/>
          <w:szCs w:val="26"/>
          <w:lang w:val="el-GR"/>
        </w:rPr>
        <w:t>Θα πρέπει, λοιπόν, μέσα σε αυτό το σημείο και δεν ξέρω αν είχε τεθεί θέμα και η Ομοσπονδία τους είχε ζητήσει και είχανε κοπεί ή εάν η Ομοσπονδία σκέφτηκε να τους βάλει σε μία δεύτερη φάση για να μην υπάρξουν πολλά άτομα μέσα και έτσι να μπορεί να πετύχει την επιτυχία την οποία και πέτυχε. Αυτό το θεωρούμε επιτυχία που έχει γίνει.</w:t>
      </w:r>
    </w:p>
    <w:p>
      <w:pPr>
        <w:pStyle w:val="Normal"/>
        <w:keepNext w:val="true"/>
        <w:widowControl w:val="false"/>
        <w:spacing w:lineRule="exact" w:line="360"/>
        <w:jc w:val="both"/>
        <w:rPr>
          <w:sz w:val="26"/>
          <w:szCs w:val="26"/>
          <w:lang w:val="el-GR"/>
        </w:rPr>
      </w:pPr>
      <w:r>
        <w:rPr>
          <w:sz w:val="26"/>
          <w:szCs w:val="26"/>
          <w:lang w:val="el-GR"/>
        </w:rPr>
      </w:r>
    </w:p>
    <w:p>
      <w:pPr>
        <w:pStyle w:val="Normal"/>
        <w:keepNext w:val="true"/>
        <w:widowControl w:val="false"/>
        <w:spacing w:lineRule="exact" w:line="360"/>
        <w:jc w:val="both"/>
        <w:rPr>
          <w:sz w:val="26"/>
          <w:szCs w:val="26"/>
          <w:lang w:val="el-GR"/>
        </w:rPr>
      </w:pPr>
      <w:r>
        <w:rPr>
          <w:sz w:val="26"/>
          <w:szCs w:val="26"/>
          <w:lang w:val="el-GR"/>
        </w:rPr>
        <w:t>Να παρακαλέσω καταρχήν τον Πρόεδρο εάν δώσει απαντήσεις σε ερωτήματα επειδή είναι απόφαση της Γενικής Συνέλευσης να μου πει εάν είχανε σκεφτεί ή αν σκέφτονται τους κηπουρούς να τους εντάξουνε σε αυτή την τάξη.</w:t>
      </w:r>
    </w:p>
    <w:p>
      <w:pPr>
        <w:pStyle w:val="Normal"/>
        <w:keepNext w:val="true"/>
        <w:widowControl w:val="false"/>
        <w:spacing w:lineRule="exact" w:line="360"/>
        <w:jc w:val="both"/>
        <w:rPr>
          <w:sz w:val="26"/>
          <w:szCs w:val="26"/>
          <w:lang w:val="el-GR"/>
        </w:rPr>
      </w:pPr>
      <w:r>
        <w:rPr>
          <w:sz w:val="26"/>
          <w:szCs w:val="26"/>
          <w:lang w:val="el-GR"/>
        </w:rPr>
      </w:r>
    </w:p>
    <w:p>
      <w:pPr>
        <w:pStyle w:val="Normal"/>
        <w:keepNext w:val="true"/>
        <w:widowControl w:val="false"/>
        <w:spacing w:lineRule="exact" w:line="360"/>
        <w:jc w:val="both"/>
        <w:rPr>
          <w:sz w:val="26"/>
          <w:szCs w:val="26"/>
          <w:lang w:val="el-GR"/>
        </w:rPr>
      </w:pPr>
      <w:r>
        <w:rPr>
          <w:sz w:val="26"/>
          <w:szCs w:val="26"/>
          <w:lang w:val="el-GR"/>
        </w:rPr>
        <w:t>Και ένα δεύτερο θέμα, συνάδελφοι, το οποίο εμένα με αφήνει από μέσα εδώ εμβρόντητο, είναι η απεργία που οργανώνει η Α.Δ.Ε.Δ.Υ. στις 19 του μηνός, δηλαδή την Δευτέρα. Ο Πρόεδρος ανακοίνωσε ότι αύριο το πρωί θα μας δοθούν οδηγίες για την απεργία. Η απεργία αυτή, συνάδελφοι, έχει οργανωθεί από την Α.Δ.Ε.Δ.Υ. από την περασμένη βδομάδα.</w:t>
      </w:r>
    </w:p>
    <w:p>
      <w:pPr>
        <w:pStyle w:val="Normal"/>
        <w:keepNext w:val="true"/>
        <w:widowControl w:val="false"/>
        <w:spacing w:lineRule="exact" w:line="360"/>
        <w:jc w:val="both"/>
        <w:rPr>
          <w:sz w:val="26"/>
          <w:szCs w:val="26"/>
          <w:lang w:val="el-GR"/>
        </w:rPr>
      </w:pPr>
      <w:r>
        <w:rPr>
          <w:sz w:val="26"/>
          <w:szCs w:val="26"/>
          <w:lang w:val="el-GR"/>
        </w:rPr>
      </w:r>
    </w:p>
    <w:p>
      <w:pPr>
        <w:pStyle w:val="Normal"/>
        <w:keepNext w:val="true"/>
        <w:widowControl w:val="false"/>
        <w:spacing w:lineRule="exact" w:line="360"/>
        <w:jc w:val="both"/>
        <w:rPr>
          <w:sz w:val="26"/>
          <w:szCs w:val="26"/>
          <w:lang w:val="el-GR"/>
        </w:rPr>
      </w:pPr>
      <w:r>
        <w:rPr>
          <w:sz w:val="26"/>
          <w:szCs w:val="26"/>
          <w:lang w:val="el-GR"/>
        </w:rPr>
        <w:t>Πρέπει δηλαδή εμείς στους Ο.Τ.Α. να το μάθουμε εδώ και από δω να ειδοποιήσουμε τους συναδέλφους τι θα κάνουμε για την απεργία; Πρέπει να είναι ο Πρόεδρος της Α.Δ.Ε.Δ.Υ. εδώ εχθές που είναι παρουσία του Υπουργού, παρουσία αντιπροσώπων των Κομμάτων, παρουσία όλων, να μην πει μία λεξούλα για την απεργία που οι συνάδελφοι την Δευτέρα θα πρέπει να καλεστούν να χάσουν το ημερομίσθιο;</w:t>
      </w:r>
    </w:p>
    <w:p>
      <w:pPr>
        <w:pStyle w:val="Normal"/>
        <w:keepNext w:val="true"/>
        <w:widowControl w:val="false"/>
        <w:spacing w:lineRule="exact" w:line="360"/>
        <w:jc w:val="both"/>
        <w:rPr>
          <w:sz w:val="26"/>
          <w:szCs w:val="26"/>
          <w:lang w:val="el-GR"/>
        </w:rPr>
      </w:pPr>
      <w:r>
        <w:rPr>
          <w:sz w:val="26"/>
          <w:szCs w:val="26"/>
          <w:lang w:val="el-GR"/>
        </w:rPr>
      </w:r>
    </w:p>
    <w:p>
      <w:pPr>
        <w:pStyle w:val="Normal"/>
        <w:keepNext w:val="true"/>
        <w:widowControl w:val="false"/>
        <w:spacing w:lineRule="exact" w:line="360"/>
        <w:jc w:val="both"/>
        <w:rPr>
          <w:sz w:val="26"/>
          <w:szCs w:val="26"/>
          <w:lang w:val="el-GR"/>
        </w:rPr>
      </w:pPr>
      <w:r>
        <w:rPr>
          <w:b/>
          <w:sz w:val="26"/>
          <w:szCs w:val="26"/>
          <w:u w:val="single"/>
          <w:lang w:val="el-GR"/>
        </w:rPr>
        <w:t>ΠΡΟΕΔΡΕΙΟ:</w:t>
      </w:r>
      <w:r>
        <w:rPr>
          <w:sz w:val="26"/>
          <w:szCs w:val="26"/>
          <w:lang w:val="el-GR"/>
        </w:rPr>
        <w:t xml:space="preserve"> Βαγγέλη το είπε ο Πρόεδρος της Α.Δ.Ε.Δ.Υ., προφανώς δεν το άκουσες.</w:t>
      </w:r>
    </w:p>
    <w:p>
      <w:pPr>
        <w:pStyle w:val="Normal"/>
        <w:keepNext w:val="true"/>
        <w:widowControl w:val="false"/>
        <w:spacing w:lineRule="exact" w:line="360"/>
        <w:jc w:val="both"/>
        <w:rPr>
          <w:sz w:val="26"/>
          <w:szCs w:val="26"/>
          <w:lang w:val="el-GR"/>
        </w:rPr>
      </w:pPr>
      <w:r>
        <w:rPr>
          <w:sz w:val="26"/>
          <w:szCs w:val="26"/>
          <w:lang w:val="el-GR"/>
        </w:rPr>
      </w:r>
    </w:p>
    <w:p>
      <w:pPr>
        <w:pStyle w:val="Normal"/>
        <w:keepNext w:val="true"/>
        <w:widowControl w:val="false"/>
        <w:spacing w:lineRule="exact" w:line="360"/>
        <w:jc w:val="both"/>
        <w:rPr/>
      </w:pPr>
      <w:r>
        <w:rPr>
          <w:b/>
          <w:sz w:val="26"/>
          <w:szCs w:val="26"/>
          <w:u w:val="single"/>
          <w:lang w:val="el-GR"/>
        </w:rPr>
        <w:t>Β.ΚΑΠΕΤΑΝΑΚΗΣ:</w:t>
      </w:r>
      <w:r>
        <w:rPr>
          <w:sz w:val="26"/>
          <w:szCs w:val="26"/>
          <w:lang w:val="el-GR"/>
        </w:rPr>
        <w:t xml:space="preserve"> Θέλω να παρακαλέσω Πρόεδρε δεν θα πω πολλά και ούτε μιλάω για πολλά, με ξέρεις δεν μιλάω πολύ, λοιπόν θέλω να παρακαλέσω επάνω σε αυτό, επειδή η απεργία αυτή δεν ξέρω την επιτυχία της, δεν ξέρουμε τους λόγους που θα γίνει, δεν πρέπει να αποφασιστεί στο ποδάρι όπως θα λέγαμε και να βάλουμε τους συναδέλφους να χάσουν το ημερομίσθιο.</w:t>
      </w:r>
    </w:p>
    <w:p>
      <w:pPr>
        <w:pStyle w:val="Normal"/>
        <w:keepNext w:val="true"/>
        <w:widowControl w:val="false"/>
        <w:spacing w:lineRule="exact" w:line="360"/>
        <w:jc w:val="both"/>
        <w:rPr>
          <w:sz w:val="26"/>
          <w:szCs w:val="26"/>
          <w:lang w:val="el-GR"/>
        </w:rPr>
      </w:pPr>
      <w:r>
        <w:rPr>
          <w:sz w:val="26"/>
          <w:szCs w:val="26"/>
          <w:lang w:val="el-GR"/>
        </w:rPr>
      </w:r>
    </w:p>
    <w:p>
      <w:pPr>
        <w:pStyle w:val="Normal"/>
        <w:keepNext w:val="true"/>
        <w:widowControl w:val="false"/>
        <w:spacing w:lineRule="exact" w:line="360"/>
        <w:jc w:val="both"/>
        <w:rPr>
          <w:sz w:val="26"/>
          <w:szCs w:val="26"/>
          <w:lang w:val="el-GR"/>
        </w:rPr>
      </w:pPr>
      <w:r>
        <w:rPr>
          <w:sz w:val="26"/>
          <w:szCs w:val="26"/>
          <w:lang w:val="el-GR"/>
        </w:rPr>
        <w:t>Εάν το Γενικό Συμβούλιο δεν έχει πάρει απόφαση για την απεργία, ας σταματήσουμε τα πολυκομματικά μας για πέντε λεπτά μονάχα και να αποφασίσουμε σωστά το τι θα μας προτείνουν αύριο το πρωί. Κάνω ιδιαίτερη παράκληση και νομίζω ότι αυτό θα το θέλαμε όλοι οι συνάδελφοι, ευχαριστώ.</w:t>
      </w:r>
    </w:p>
    <w:p>
      <w:pPr>
        <w:pStyle w:val="Normal"/>
        <w:keepNext w:val="true"/>
        <w:widowControl w:val="false"/>
        <w:spacing w:lineRule="exact" w:line="360"/>
        <w:jc w:val="both"/>
        <w:rPr>
          <w:sz w:val="26"/>
          <w:szCs w:val="26"/>
          <w:lang w:val="el-GR"/>
        </w:rPr>
      </w:pPr>
      <w:r>
        <w:rPr>
          <w:sz w:val="26"/>
          <w:szCs w:val="26"/>
          <w:lang w:val="el-GR"/>
        </w:rPr>
      </w:r>
    </w:p>
    <w:p>
      <w:pPr>
        <w:pStyle w:val="Normal"/>
        <w:keepNext w:val="true"/>
        <w:widowControl w:val="false"/>
        <w:spacing w:lineRule="exact" w:line="360"/>
        <w:jc w:val="both"/>
        <w:rPr>
          <w:sz w:val="26"/>
          <w:szCs w:val="26"/>
          <w:lang w:val="el-GR"/>
        </w:rPr>
      </w:pPr>
      <w:r>
        <w:rPr>
          <w:b/>
          <w:sz w:val="26"/>
          <w:szCs w:val="26"/>
          <w:u w:val="single"/>
          <w:lang w:val="el-GR"/>
        </w:rPr>
        <w:t>ΠΡΟΕΔΡΕΙΟ:</w:t>
      </w:r>
      <w:r>
        <w:rPr>
          <w:sz w:val="26"/>
          <w:szCs w:val="26"/>
          <w:lang w:val="el-GR"/>
        </w:rPr>
        <w:t xml:space="preserve"> Ευχαριστούμε τον συνάδελφο κ.Καπετανάκη. Ο συνάδελφος Π.Σαρώφ έχει το λόγο.</w:t>
      </w:r>
    </w:p>
    <w:p>
      <w:pPr>
        <w:pStyle w:val="Normal"/>
        <w:keepNext w:val="true"/>
        <w:widowControl w:val="false"/>
        <w:spacing w:lineRule="exact" w:line="360"/>
        <w:jc w:val="both"/>
        <w:rPr>
          <w:sz w:val="26"/>
          <w:szCs w:val="26"/>
          <w:lang w:val="el-GR"/>
        </w:rPr>
      </w:pPr>
      <w:r>
        <w:rPr>
          <w:sz w:val="26"/>
          <w:szCs w:val="26"/>
          <w:lang w:val="el-GR"/>
        </w:rPr>
      </w:r>
    </w:p>
    <w:p>
      <w:pPr>
        <w:pStyle w:val="Normal"/>
        <w:keepNext w:val="true"/>
        <w:widowControl w:val="false"/>
        <w:spacing w:lineRule="exact" w:line="360"/>
        <w:jc w:val="both"/>
        <w:rPr/>
      </w:pPr>
      <w:r>
        <w:rPr>
          <w:b/>
          <w:sz w:val="26"/>
          <w:szCs w:val="26"/>
          <w:u w:val="single"/>
          <w:lang w:val="el-GR"/>
        </w:rPr>
        <w:t>Π.ΣΑΡΩΦ:</w:t>
      </w:r>
      <w:r>
        <w:rPr>
          <w:sz w:val="26"/>
          <w:szCs w:val="26"/>
          <w:lang w:val="el-GR"/>
        </w:rPr>
        <w:t xml:space="preserve"> Συνάδελφοι, συναδέλφισσες, σας χαιρετίζω πρώτα-πρώτα, έχω την τύχη να κλείνω εγώ την βραδιά και θα ήθελα να την κλείσω έτσι λίγο πιο ευχάριστα, να σας διασκεδάσω και λίγο.</w:t>
      </w:r>
    </w:p>
    <w:p>
      <w:pPr>
        <w:pStyle w:val="Normal"/>
        <w:keepNext w:val="true"/>
        <w:widowControl w:val="false"/>
        <w:spacing w:lineRule="exact" w:line="360"/>
        <w:jc w:val="both"/>
        <w:rPr>
          <w:sz w:val="26"/>
          <w:szCs w:val="26"/>
          <w:lang w:val="el-GR"/>
        </w:rPr>
      </w:pPr>
      <w:r>
        <w:rPr>
          <w:sz w:val="26"/>
          <w:szCs w:val="26"/>
          <w:lang w:val="el-GR"/>
        </w:rPr>
      </w:r>
    </w:p>
    <w:p>
      <w:pPr>
        <w:pStyle w:val="Normal"/>
        <w:keepNext w:val="true"/>
        <w:widowControl w:val="false"/>
        <w:spacing w:lineRule="exact" w:line="360"/>
        <w:jc w:val="both"/>
        <w:rPr>
          <w:sz w:val="26"/>
          <w:szCs w:val="26"/>
          <w:lang w:val="el-GR"/>
        </w:rPr>
      </w:pPr>
      <w:r>
        <w:rPr>
          <w:sz w:val="26"/>
          <w:szCs w:val="26"/>
          <w:lang w:val="el-GR"/>
        </w:rPr>
        <w:t>Είμαι ένα παιδί της πόλης. Γεννήθηκα και κατοικώ στην Αθήνα εδώ και πάρα πολλά χρόνια, από την ημέρα που γεννήθηκα. Αποφάσισα να φύγω από αυτή την τερατούπολη κάποια στιγμή της ζωής μου, να πάρω την οικογένειά μου και να πάω να ζήσω και εγώ πιο έξω από την Αθήνα, να την αποκεντρώσω και εγώ, να την βοηθήσω και να ζήσω και εγώ και τα παιδιά μου καλύτερα.</w:t>
      </w:r>
    </w:p>
    <w:p>
      <w:pPr>
        <w:pStyle w:val="Normal"/>
        <w:keepNext w:val="true"/>
        <w:widowControl w:val="false"/>
        <w:spacing w:lineRule="exact" w:line="360"/>
        <w:jc w:val="both"/>
        <w:rPr>
          <w:sz w:val="26"/>
          <w:szCs w:val="26"/>
          <w:lang w:val="el-GR"/>
        </w:rPr>
      </w:pPr>
      <w:r>
        <w:rPr>
          <w:sz w:val="26"/>
          <w:szCs w:val="26"/>
          <w:lang w:val="el-GR"/>
        </w:rPr>
      </w:r>
    </w:p>
    <w:p>
      <w:pPr>
        <w:pStyle w:val="Normal"/>
        <w:keepNext w:val="true"/>
        <w:widowControl w:val="false"/>
        <w:spacing w:lineRule="exact" w:line="360"/>
        <w:jc w:val="both"/>
        <w:rPr>
          <w:sz w:val="26"/>
          <w:szCs w:val="26"/>
          <w:lang w:val="el-GR"/>
        </w:rPr>
      </w:pPr>
      <w:r>
        <w:rPr>
          <w:sz w:val="26"/>
          <w:szCs w:val="26"/>
          <w:lang w:val="el-GR"/>
        </w:rPr>
        <w:t>Έφυγα, λοιπόν, από την Αθήνα μετά από πάρα πολλά χρόνια δουλειάς στο Δήμο Ζωγράφου και πήγα στον Δήμο Αρτεμίδας, Λούτσας τον ξέρετε, να ζήσω εκεί, στην Αττική. Πάρα πολλοί από σας έρχεστε και κάνετε μπάνιο στην παραλία μας.</w:t>
      </w:r>
    </w:p>
    <w:p>
      <w:pPr>
        <w:pStyle w:val="Normal"/>
        <w:keepNext w:val="true"/>
        <w:widowControl w:val="false"/>
        <w:spacing w:lineRule="exact" w:line="360"/>
        <w:jc w:val="both"/>
        <w:rPr>
          <w:sz w:val="26"/>
          <w:szCs w:val="26"/>
          <w:lang w:val="el-GR"/>
        </w:rPr>
      </w:pPr>
      <w:r>
        <w:rPr>
          <w:sz w:val="26"/>
          <w:szCs w:val="26"/>
          <w:lang w:val="el-GR"/>
        </w:rPr>
      </w:r>
    </w:p>
    <w:p>
      <w:pPr>
        <w:pStyle w:val="Normal"/>
        <w:keepNext w:val="true"/>
        <w:widowControl w:val="false"/>
        <w:spacing w:lineRule="exact" w:line="360"/>
        <w:jc w:val="both"/>
        <w:rPr>
          <w:sz w:val="26"/>
          <w:szCs w:val="26"/>
          <w:lang w:val="el-GR"/>
        </w:rPr>
      </w:pPr>
      <w:r>
        <w:rPr>
          <w:sz w:val="26"/>
          <w:szCs w:val="26"/>
          <w:lang w:val="el-GR"/>
        </w:rPr>
        <w:t>Πρέπει να σας πω ότι ο Δήμος Αρτεμίδος είναι ο δεύτερος μεγαλύτερος Δήμος σε έκταση στο νομό Αττικής, μετά τον Δήμο Κηφισιάς. Έχει 20 χιλιάδες στρέμματα. 20 χιλιάδες στρέμματα τα οποία στο σχέδιο είναι τα 13 χιλιάδες στρέμματα, έχουμε χιλιάδες αυθαίρετα, οι δρόμοι μας είναι γεμάτοι λακκούβες, είναι γεμάτη λάσπη, ιδιαίτερα μετά από τις χειμερινές βροχές αυτές που είχαμε, είναι χωρίς ηλεκτροφωτισμό, είναι γεμάτη σκουπίδια η παραλία μας η οποία είναι η μεγαλύτερη στην Αττική. 13 χιλιόμετρα παραλία είναι γεμάτη σκουπίδια και εμείς, ο Δήμος, έχουμε σηκώσει τα χέρια ψηλά.</w:t>
      </w:r>
    </w:p>
    <w:p>
      <w:pPr>
        <w:pStyle w:val="Normal"/>
        <w:keepNext w:val="true"/>
        <w:widowControl w:val="false"/>
        <w:spacing w:lineRule="exact" w:line="360"/>
        <w:jc w:val="both"/>
        <w:rPr>
          <w:sz w:val="26"/>
          <w:szCs w:val="26"/>
          <w:lang w:val="el-GR"/>
        </w:rPr>
      </w:pPr>
      <w:r>
        <w:rPr>
          <w:sz w:val="26"/>
          <w:szCs w:val="26"/>
          <w:lang w:val="el-GR"/>
        </w:rPr>
      </w:r>
    </w:p>
    <w:p>
      <w:pPr>
        <w:pStyle w:val="Normal"/>
        <w:keepNext w:val="true"/>
        <w:widowControl w:val="false"/>
        <w:spacing w:lineRule="exact" w:line="360"/>
        <w:jc w:val="both"/>
        <w:rPr>
          <w:sz w:val="26"/>
          <w:szCs w:val="26"/>
          <w:lang w:val="el-GR"/>
        </w:rPr>
      </w:pPr>
      <w:r>
        <w:rPr>
          <w:sz w:val="26"/>
          <w:szCs w:val="26"/>
          <w:lang w:val="el-GR"/>
        </w:rPr>
        <w:t>Εμείς δεν μπορούμε ούτε καθαρό νερό να προσφέρουμε στους δημότες, γιατί βλέπω ότι οι δημότες μας έχουν την ατυχία να τους δίνει νερό ο Δήμος και όχι η ΕΥΔΑΠ. Η Ανώνυμος Εταιρεία ΕΥΔΑΠ πριν από ένα μήνα με απόφαση του Διοικητικού τους Συμβουλίου αποφάσισε να αυξήσει την τιμή που παραχωρεί το νερό στους Δήμους κατά 80% αγαπητοί συνάδελφοι, με αποτέλεσμα εμείς να μην μπορούμε ούτε να δώσουμε νερό στους δημότες μας. Λάσπη πίνουνε, το καλοκαίρι πίνουνε λάσπη όταν το έχουνε.</w:t>
      </w:r>
    </w:p>
    <w:p>
      <w:pPr>
        <w:pStyle w:val="Normal"/>
        <w:keepNext w:val="true"/>
        <w:widowControl w:val="false"/>
        <w:spacing w:lineRule="exact" w:line="360"/>
        <w:jc w:val="both"/>
        <w:rPr>
          <w:sz w:val="26"/>
          <w:szCs w:val="26"/>
          <w:lang w:val="el-GR"/>
        </w:rPr>
      </w:pPr>
      <w:r>
        <w:rPr>
          <w:sz w:val="26"/>
          <w:szCs w:val="26"/>
          <w:lang w:val="el-GR"/>
        </w:rPr>
      </w:r>
    </w:p>
    <w:p>
      <w:pPr>
        <w:pStyle w:val="Normal"/>
        <w:keepNext w:val="true"/>
        <w:widowControl w:val="false"/>
        <w:spacing w:lineRule="exact" w:line="360"/>
        <w:jc w:val="both"/>
        <w:rPr>
          <w:sz w:val="26"/>
          <w:szCs w:val="26"/>
          <w:lang w:val="el-GR"/>
        </w:rPr>
      </w:pPr>
      <w:r>
        <w:rPr>
          <w:sz w:val="26"/>
          <w:szCs w:val="26"/>
          <w:lang w:val="el-GR"/>
        </w:rPr>
        <w:t>Εμείς σαν Δήμος πραγματικά, άκουσα χθες πολύ προσεκτικά τον κ.Σκανδαλίδη, άκουσα πάρα πολύ προσεκτικά και τον κ.Κουκουλόπουλο σαν Πρόεδρο των Δημάρχων μας. Σας λεω λοιπόν ότι ο κ.Σκανδαλίδης ο οποίος τελείωσε την ομιλία του λέγοντάς μας ότι καλό είναι να προχωρήσουμε σε ένα διπλογραφικό σύστημα για να αποτυπώσουμε το αποτέλεσμα που έχουμε σαν Δήμος και όχι τα λογιστικά περίπου που ξέρετε που κάνουν οι Δήμοι και παρουσιάζουν έσοδα και έξοδα.</w:t>
      </w:r>
    </w:p>
    <w:p>
      <w:pPr>
        <w:pStyle w:val="Normal"/>
        <w:keepNext w:val="true"/>
        <w:widowControl w:val="false"/>
        <w:spacing w:lineRule="exact" w:line="360"/>
        <w:jc w:val="both"/>
        <w:rPr>
          <w:sz w:val="26"/>
          <w:szCs w:val="26"/>
          <w:lang w:val="el-GR"/>
        </w:rPr>
      </w:pPr>
      <w:r>
        <w:rPr>
          <w:sz w:val="26"/>
          <w:szCs w:val="26"/>
          <w:lang w:val="el-GR"/>
        </w:rPr>
      </w:r>
    </w:p>
    <w:p>
      <w:pPr>
        <w:pStyle w:val="Normal"/>
        <w:keepNext w:val="true"/>
        <w:widowControl w:val="false"/>
        <w:spacing w:lineRule="exact" w:line="360"/>
        <w:jc w:val="both"/>
        <w:rPr>
          <w:sz w:val="26"/>
          <w:szCs w:val="26"/>
          <w:lang w:val="el-GR"/>
        </w:rPr>
      </w:pPr>
      <w:r>
        <w:rPr>
          <w:sz w:val="26"/>
          <w:szCs w:val="26"/>
          <w:lang w:val="el-GR"/>
        </w:rPr>
        <w:t>Εάν το κάναμε αυτό σήμερα οι Δήμοι, το 90% των Δήμων θα κηρύσσαμε πτώχευση. Το αποτέλεσμα θα ήτανε όχι μηδέν, θα ήτανε πάρα πολύ κάτω από το μηδέν, από τα χρέη τα τεράστια που έχουμε όλοι οι Δήμοι. Εμείς ιδιαίτερα στη Λούτσα πραγματικά είμαστε υπό πτώχευση.</w:t>
      </w:r>
    </w:p>
    <w:p>
      <w:pPr>
        <w:pStyle w:val="Normal"/>
        <w:keepNext w:val="true"/>
        <w:widowControl w:val="false"/>
        <w:spacing w:lineRule="exact" w:line="360"/>
        <w:jc w:val="both"/>
        <w:rPr>
          <w:sz w:val="26"/>
          <w:szCs w:val="26"/>
          <w:lang w:val="el-GR"/>
        </w:rPr>
      </w:pPr>
      <w:r>
        <w:rPr>
          <w:sz w:val="26"/>
          <w:szCs w:val="26"/>
          <w:lang w:val="el-GR"/>
        </w:rPr>
      </w:r>
    </w:p>
    <w:p>
      <w:pPr>
        <w:pStyle w:val="Normal"/>
        <w:keepNext w:val="true"/>
        <w:widowControl w:val="false"/>
        <w:spacing w:lineRule="exact" w:line="360"/>
        <w:jc w:val="both"/>
        <w:rPr>
          <w:sz w:val="26"/>
          <w:szCs w:val="26"/>
          <w:lang w:val="el-GR"/>
        </w:rPr>
      </w:pPr>
      <w:r>
        <w:rPr>
          <w:sz w:val="26"/>
          <w:szCs w:val="26"/>
          <w:lang w:val="el-GR"/>
        </w:rPr>
        <w:t>Σας λεω, λοιπόν, ότι θα περίμενε κανείς και από την Ομοσπονδία μας και από το κράτος να θεσπίσει τέτοιο πλαίσιο θεσμικό, να στηρίξει τους Δήμους και εννοώ τους Δήμους της περιφέρειας και όχι μόνο της Αθήνας, δεν είναι μόνο η Αθήνα, να στηρίξει τους Δήμους να σταθούν στα πόδια τους.</w:t>
      </w:r>
    </w:p>
    <w:p>
      <w:pPr>
        <w:pStyle w:val="Normal"/>
        <w:keepNext w:val="true"/>
        <w:widowControl w:val="false"/>
        <w:spacing w:lineRule="exact" w:line="360"/>
        <w:jc w:val="both"/>
        <w:rPr>
          <w:sz w:val="26"/>
          <w:szCs w:val="26"/>
          <w:lang w:val="el-GR"/>
        </w:rPr>
      </w:pPr>
      <w:r>
        <w:rPr>
          <w:sz w:val="26"/>
          <w:szCs w:val="26"/>
          <w:lang w:val="el-GR"/>
        </w:rPr>
      </w:r>
    </w:p>
    <w:p>
      <w:pPr>
        <w:pStyle w:val="Normal"/>
        <w:keepNext w:val="true"/>
        <w:widowControl w:val="false"/>
        <w:spacing w:lineRule="exact" w:line="360"/>
        <w:jc w:val="both"/>
        <w:rPr>
          <w:sz w:val="26"/>
          <w:szCs w:val="26"/>
          <w:lang w:val="el-GR"/>
        </w:rPr>
      </w:pPr>
      <w:r>
        <w:rPr>
          <w:sz w:val="26"/>
          <w:szCs w:val="26"/>
          <w:lang w:val="el-GR"/>
        </w:rPr>
        <w:t>Εμείς μπορούμε να έχουμε στο σχέδιο πόλης 13 χιλιάδες στρέμματα, αλλά δεν έχουμε πενηνταράκι για να το κάνουμε. Και πως να το κάνουμε; Με ποια Τεχνική Υπηρεσία; Ξέρετε τι μας λένε από το Τρίτο Κοινοτικό Πλαίσιο; Ότι αυτά γίνονται μέσω Δημοτικών Επιχειρήσεων.</w:t>
      </w:r>
    </w:p>
    <w:p>
      <w:pPr>
        <w:pStyle w:val="Normal"/>
        <w:keepNext w:val="true"/>
        <w:widowControl w:val="false"/>
        <w:spacing w:lineRule="exact" w:line="360"/>
        <w:jc w:val="both"/>
        <w:rPr>
          <w:sz w:val="26"/>
          <w:szCs w:val="26"/>
          <w:lang w:val="el-GR"/>
        </w:rPr>
      </w:pPr>
      <w:r>
        <w:rPr>
          <w:sz w:val="26"/>
          <w:szCs w:val="26"/>
          <w:lang w:val="el-GR"/>
        </w:rPr>
      </w:r>
    </w:p>
    <w:p>
      <w:pPr>
        <w:pStyle w:val="Normal"/>
        <w:keepNext w:val="true"/>
        <w:widowControl w:val="false"/>
        <w:spacing w:lineRule="exact" w:line="360"/>
        <w:jc w:val="both"/>
        <w:rPr>
          <w:sz w:val="26"/>
          <w:szCs w:val="26"/>
          <w:lang w:val="el-GR"/>
        </w:rPr>
      </w:pPr>
      <w:r>
        <w:rPr>
          <w:sz w:val="26"/>
          <w:szCs w:val="26"/>
          <w:lang w:val="el-GR"/>
        </w:rPr>
        <w:t>Έχουμε την τύχη στον Δήμο να έχουμε Δημοτική Επιχείρηση με μηδέν υπαλλήλους, ευτυχώς. Έχουμε επίσης την τύχη να έχουμε και δημοτική συγκοινωνία με μηδέν υπαλλήλους δυστυχώς. Έχουμε και την ατυχία να έχουμε και 9 Νομικά Πρόσωπα.</w:t>
      </w:r>
    </w:p>
    <w:p>
      <w:pPr>
        <w:pStyle w:val="Normal"/>
        <w:keepNext w:val="true"/>
        <w:widowControl w:val="false"/>
        <w:spacing w:lineRule="exact" w:line="360"/>
        <w:jc w:val="both"/>
        <w:rPr>
          <w:sz w:val="26"/>
          <w:szCs w:val="26"/>
          <w:lang w:val="el-GR"/>
        </w:rPr>
      </w:pPr>
      <w:r>
        <w:rPr>
          <w:sz w:val="26"/>
          <w:szCs w:val="26"/>
          <w:lang w:val="el-GR"/>
        </w:rPr>
      </w:r>
    </w:p>
    <w:p>
      <w:pPr>
        <w:pStyle w:val="Normal"/>
        <w:keepNext w:val="true"/>
        <w:widowControl w:val="false"/>
        <w:spacing w:lineRule="exact" w:line="360"/>
        <w:jc w:val="both"/>
        <w:rPr>
          <w:sz w:val="26"/>
          <w:szCs w:val="26"/>
          <w:lang w:val="el-GR"/>
        </w:rPr>
      </w:pPr>
      <w:r>
        <w:rPr>
          <w:sz w:val="26"/>
          <w:szCs w:val="26"/>
          <w:lang w:val="el-GR"/>
        </w:rPr>
        <w:t>Εμείς σαν Δήμος λέμε δεν χρειάζονται τα Νομικά Πρόσωπα, αγαπητοί συνάδελφοι, δεν χρειάζεται να έχουμε Κ.Α.Π.Η. και παιδικούς σταθμούς, χρειάζονται να έχουμε οργανισμούς στους Δήμους κοινωνικών υπηρεσιών και να τα εντάξουμε όλα μέσα. Δεν κατάλαβα γιατί θα πρέπει μια ζωή να παίξουμε το παιχνίδι των δημάρχων για να διορίζουν Προέδρους και μέλη Διοικητικών Συμβουλίων των Νομικών Προσώπων;</w:t>
      </w:r>
    </w:p>
    <w:p>
      <w:pPr>
        <w:pStyle w:val="Normal"/>
        <w:keepNext w:val="true"/>
        <w:widowControl w:val="false"/>
        <w:spacing w:lineRule="exact" w:line="360"/>
        <w:jc w:val="both"/>
        <w:rPr>
          <w:sz w:val="26"/>
          <w:szCs w:val="26"/>
          <w:lang w:val="el-GR"/>
        </w:rPr>
      </w:pPr>
      <w:r>
        <w:rPr>
          <w:sz w:val="26"/>
          <w:szCs w:val="26"/>
          <w:lang w:val="el-GR"/>
        </w:rPr>
      </w:r>
    </w:p>
    <w:p>
      <w:pPr>
        <w:pStyle w:val="Normal"/>
        <w:keepNext w:val="true"/>
        <w:widowControl w:val="false"/>
        <w:spacing w:lineRule="exact" w:line="360"/>
        <w:jc w:val="both"/>
        <w:rPr>
          <w:sz w:val="26"/>
          <w:szCs w:val="26"/>
          <w:lang w:val="el-GR"/>
        </w:rPr>
      </w:pPr>
      <w:r>
        <w:rPr>
          <w:sz w:val="26"/>
          <w:szCs w:val="26"/>
          <w:lang w:val="el-GR"/>
        </w:rPr>
        <w:t>Επιτέλους θέλουμε συναδέλφους ισότιμους με μας, όλοι να είμαστε ίσοι και διοικητικά και μισθολογικά, δεν θέλουμε ούτε Δημοτικές Επιχειρήσεις και ανθρώπους στα σκουπίδια με 150 χιλιάδες δραχμές, ούτε ανισότητες τέτοιες. Εγώ θα περίμενα, λοιπόν, από την Ομοσπονδία σήμερα, σε ένα Συνέδριο από τα πολλά που έχω έρθει, από τα πάρα πολλά, να ακούσω κάτι καινούργιο.</w:t>
      </w:r>
    </w:p>
    <w:p>
      <w:pPr>
        <w:pStyle w:val="Normal"/>
        <w:keepNext w:val="true"/>
        <w:widowControl w:val="false"/>
        <w:spacing w:lineRule="exact" w:line="360"/>
        <w:jc w:val="both"/>
        <w:rPr>
          <w:sz w:val="26"/>
          <w:szCs w:val="26"/>
          <w:lang w:val="el-GR"/>
        </w:rPr>
      </w:pPr>
      <w:r>
        <w:rPr>
          <w:sz w:val="26"/>
          <w:szCs w:val="26"/>
          <w:lang w:val="el-GR"/>
        </w:rPr>
      </w:r>
    </w:p>
    <w:p>
      <w:pPr>
        <w:pStyle w:val="Normal"/>
        <w:keepNext w:val="true"/>
        <w:widowControl w:val="false"/>
        <w:spacing w:lineRule="exact" w:line="360"/>
        <w:jc w:val="both"/>
        <w:rPr>
          <w:sz w:val="26"/>
          <w:szCs w:val="26"/>
          <w:lang w:val="el-GR"/>
        </w:rPr>
      </w:pPr>
      <w:r>
        <w:rPr>
          <w:sz w:val="26"/>
          <w:szCs w:val="26"/>
          <w:lang w:val="el-GR"/>
        </w:rPr>
        <w:t>Θα περίμενα να ακούσω να δρομολογηθούν τέτοιες προϋποθέσεις του να βγουν οι Δήμοι, να βοηθήσουμε στους Δήμους και κατ’ επέκταση εμάς τους εργαζομένους που ζούμε από αυτό να βγούμε από αυτό το τέλμα που έχουμε τελματώσει. Δεν το άκουσα.</w:t>
      </w:r>
    </w:p>
    <w:p>
      <w:pPr>
        <w:pStyle w:val="Normal"/>
        <w:keepNext w:val="true"/>
        <w:widowControl w:val="false"/>
        <w:spacing w:lineRule="exact" w:line="360"/>
        <w:jc w:val="both"/>
        <w:rPr>
          <w:sz w:val="26"/>
          <w:szCs w:val="26"/>
          <w:lang w:val="el-GR"/>
        </w:rPr>
      </w:pPr>
      <w:r>
        <w:rPr>
          <w:sz w:val="26"/>
          <w:szCs w:val="26"/>
          <w:lang w:val="el-GR"/>
        </w:rPr>
      </w:r>
    </w:p>
    <w:p>
      <w:pPr>
        <w:pStyle w:val="Normal"/>
        <w:keepNext w:val="true"/>
        <w:widowControl w:val="false"/>
        <w:spacing w:lineRule="exact" w:line="360"/>
        <w:jc w:val="both"/>
        <w:rPr>
          <w:sz w:val="26"/>
          <w:szCs w:val="26"/>
          <w:lang w:val="el-GR"/>
        </w:rPr>
      </w:pPr>
      <w:r>
        <w:rPr>
          <w:sz w:val="26"/>
          <w:szCs w:val="26"/>
          <w:lang w:val="el-GR"/>
        </w:rPr>
        <w:t>Ο λόγος που δεν θα ψηφίσω τον Διοικητικό Απολογισμό είναι γιατί δεν ακούω τίποτα καινούργιο. Δεν ακούω, κομματικές αντιπαραθέσεις ακούω εδώ μέσα. Δεν ακούω κάτι, δεν ακούω κάποιον να μας πει πως θα κάνουμε έργα παιδιά, πως; Δηλαδή με τις επιδοτήσεις που μας δίνουν από την ΣΑΤΑ και τα επτά για να πληρώνουμε κάποιους εργολάβους;</w:t>
      </w:r>
    </w:p>
    <w:p>
      <w:pPr>
        <w:pStyle w:val="Normal"/>
        <w:keepNext w:val="true"/>
        <w:widowControl w:val="false"/>
        <w:spacing w:lineRule="exact" w:line="360"/>
        <w:jc w:val="both"/>
        <w:rPr>
          <w:sz w:val="26"/>
          <w:szCs w:val="26"/>
          <w:lang w:val="el-GR"/>
        </w:rPr>
      </w:pPr>
      <w:r>
        <w:rPr>
          <w:sz w:val="26"/>
          <w:szCs w:val="26"/>
          <w:lang w:val="el-GR"/>
        </w:rPr>
      </w:r>
    </w:p>
    <w:p>
      <w:pPr>
        <w:pStyle w:val="Normal"/>
        <w:keepNext w:val="true"/>
        <w:widowControl w:val="false"/>
        <w:spacing w:lineRule="exact" w:line="360"/>
        <w:jc w:val="both"/>
        <w:rPr>
          <w:sz w:val="26"/>
          <w:szCs w:val="26"/>
          <w:lang w:val="el-GR"/>
        </w:rPr>
      </w:pPr>
      <w:r>
        <w:rPr>
          <w:sz w:val="26"/>
          <w:szCs w:val="26"/>
          <w:lang w:val="el-GR"/>
        </w:rPr>
        <w:t>Είναι δυνατόν να κάνουμε κοινόχρηστα έργα με αυτά; Ή θα κάνουμε με το Τρίτο Κοινοτικό Πλαίσιο που τα διαχειρίζονται οι Δημοτικές Επιχειρήσεις; Έλεος πια. Έχουμε δημιουργήσει πλέον έναν, εταιρείες είμαστε. Θέλουν να μας κάνουν εταιρείες. Αν είναι να μας το πούνε, να γίνουμε εταιρείες να πτωχύνουνε κιόλας, να φύγουμε. Ευχαριστώ πάρα πολύ που με ακούσατε.</w:t>
      </w:r>
    </w:p>
    <w:p>
      <w:pPr>
        <w:pStyle w:val="Normal"/>
        <w:keepNext w:val="true"/>
        <w:widowControl w:val="false"/>
        <w:spacing w:lineRule="exact" w:line="360"/>
        <w:jc w:val="both"/>
        <w:rPr>
          <w:sz w:val="26"/>
          <w:szCs w:val="26"/>
          <w:lang w:val="el-GR"/>
        </w:rPr>
      </w:pPr>
      <w:r>
        <w:rPr>
          <w:sz w:val="26"/>
          <w:szCs w:val="26"/>
          <w:lang w:val="el-GR"/>
        </w:rPr>
      </w:r>
    </w:p>
    <w:p>
      <w:pPr>
        <w:pStyle w:val="Normal"/>
        <w:keepNext w:val="true"/>
        <w:widowControl w:val="false"/>
        <w:spacing w:lineRule="exact" w:line="360"/>
        <w:jc w:val="both"/>
        <w:rPr/>
      </w:pPr>
      <w:r>
        <w:rPr>
          <w:b/>
          <w:sz w:val="26"/>
          <w:szCs w:val="26"/>
          <w:u w:val="single"/>
          <w:lang w:val="el-GR"/>
        </w:rPr>
        <w:t>ΠΡΟΕΔΡΕΙΟ:</w:t>
      </w:r>
      <w:r>
        <w:rPr>
          <w:sz w:val="26"/>
          <w:szCs w:val="26"/>
          <w:lang w:val="el-GR"/>
        </w:rPr>
        <w:t xml:space="preserve"> Ευχαριστούμε και εμείς τον Παύλο. Συνάδελφοι κλείνουμε για απόψε. Αύριο το πρωί 9 η ώρα ξεκινάμε το πρόγραμμα των εργασιών του Συνεδρίου. Τα μέλη και οι φίλοι της Π.Α.Σ.Κ.Ε. να παραμείνουν στην αίθουσα και όσοι άλλοι θέλουν.</w:t>
      </w:r>
    </w:p>
    <w:p>
      <w:pPr>
        <w:pStyle w:val="Normal"/>
        <w:keepNext w:val="true"/>
        <w:widowControl w:val="false"/>
        <w:spacing w:lineRule="exact" w:line="360"/>
        <w:jc w:val="both"/>
        <w:rPr>
          <w:sz w:val="26"/>
          <w:szCs w:val="26"/>
          <w:lang w:val="el-GR"/>
        </w:rPr>
      </w:pPr>
      <w:r>
        <w:rPr>
          <w:sz w:val="26"/>
          <w:szCs w:val="26"/>
          <w:lang w:val="el-GR"/>
        </w:rPr>
      </w:r>
    </w:p>
    <w:p>
      <w:pPr>
        <w:sectPr>
          <w:headerReference w:type="default" r:id="rId12"/>
          <w:headerReference w:type="first" r:id="rId13"/>
          <w:footerReference w:type="default" r:id="rId14"/>
          <w:footerReference w:type="first" r:id="rId15"/>
          <w:type w:val="nextPage"/>
          <w:pgSz w:w="11906" w:h="16838"/>
          <w:pgMar w:left="1080" w:right="926" w:gutter="0" w:header="720" w:top="899" w:footer="720" w:bottom="899"/>
          <w:pgNumType w:start="149" w:fmt="decimal"/>
          <w:formProt w:val="false"/>
          <w:titlePg/>
          <w:textDirection w:val="lrTb"/>
          <w:docGrid w:type="default" w:linePitch="360" w:charSpace="0"/>
        </w:sectPr>
        <w:pStyle w:val="Heading2"/>
        <w:spacing w:lineRule="exact" w:line="360"/>
        <w:rPr/>
      </w:pPr>
      <w:r>
        <w:rPr>
          <w:rFonts w:cs="Times New Roman" w:ascii="Times New Roman" w:hAnsi="Times New Roman"/>
          <w:sz w:val="26"/>
          <w:szCs w:val="26"/>
          <w:u w:val="none"/>
        </w:rPr>
        <w:t>ΛΗΞΗ ΕΡΓΑΣΙΩΝ 2</w:t>
      </w:r>
      <w:r>
        <w:rPr>
          <w:rFonts w:cs="Times New Roman" w:ascii="Times New Roman" w:hAnsi="Times New Roman"/>
          <w:sz w:val="26"/>
          <w:szCs w:val="26"/>
          <w:u w:val="none"/>
          <w:vertAlign w:val="superscript"/>
        </w:rPr>
        <w:t>ης</w:t>
      </w:r>
      <w:r>
        <w:rPr>
          <w:rFonts w:cs="Times New Roman" w:ascii="Times New Roman" w:hAnsi="Times New Roman"/>
          <w:sz w:val="26"/>
          <w:szCs w:val="26"/>
          <w:u w:val="none"/>
        </w:rPr>
        <w:t xml:space="preserve"> ΗΜΕΡΑΣ</w:t>
      </w:r>
    </w:p>
    <w:p>
      <w:pPr>
        <w:pStyle w:val="Heading7"/>
        <w:jc w:val="center"/>
        <w:rPr>
          <w:rFonts w:ascii="Times New Roman" w:hAnsi="Times New Roman" w:cs="Times New Roman"/>
          <w:sz w:val="26"/>
          <w:szCs w:val="26"/>
          <w:u w:val="none"/>
        </w:rPr>
      </w:pPr>
      <w:r>
        <w:rPr>
          <w:rFonts w:cs="Times New Roman" w:ascii="Times New Roman" w:hAnsi="Times New Roman"/>
          <w:sz w:val="26"/>
          <w:szCs w:val="26"/>
          <w:u w:val="none"/>
        </w:rPr>
        <w:t>ΠΕΜΠΤΗ 15 ΜΑΙΟΥ 2003</w:t>
      </w:r>
    </w:p>
    <w:p>
      <w:pPr>
        <w:pStyle w:val="Normal"/>
        <w:jc w:val="center"/>
        <w:rPr>
          <w:rFonts w:ascii="Times New Roman" w:hAnsi="Times New Roman" w:cs="Times New Roman"/>
          <w:sz w:val="26"/>
          <w:szCs w:val="26"/>
          <w:u w:val="none"/>
          <w:lang w:val="el-GR"/>
        </w:rPr>
      </w:pPr>
      <w:r>
        <w:rPr>
          <w:rFonts w:cs="Times New Roman"/>
          <w:sz w:val="26"/>
          <w:szCs w:val="26"/>
          <w:u w:val="none"/>
          <w:lang w:val="el-GR"/>
        </w:rPr>
      </w:r>
    </w:p>
    <w:p>
      <w:pPr>
        <w:pStyle w:val="Heading7"/>
        <w:jc w:val="center"/>
        <w:rPr>
          <w:rFonts w:ascii="Times New Roman" w:hAnsi="Times New Roman" w:cs="Times New Roman"/>
          <w:sz w:val="26"/>
          <w:szCs w:val="26"/>
          <w:u w:val="none"/>
        </w:rPr>
      </w:pPr>
      <w:r>
        <w:rPr>
          <w:rFonts w:cs="Times New Roman" w:ascii="Times New Roman" w:hAnsi="Times New Roman"/>
          <w:sz w:val="26"/>
          <w:szCs w:val="26"/>
          <w:u w:val="none"/>
        </w:rPr>
        <w:t>ΠΡΟΕΔΡΟΣ Ε.Ε.: ΘΕΜΗΣ ΜΠΑΛΑΣΟΠΟΥΛΟΣ</w:t>
      </w:r>
    </w:p>
    <w:p>
      <w:pPr>
        <w:pStyle w:val="Normal"/>
        <w:spacing w:lineRule="exact" w:line="360"/>
        <w:jc w:val="both"/>
        <w:rPr>
          <w:rFonts w:ascii="Times New Roman" w:hAnsi="Times New Roman" w:cs="Times New Roman"/>
          <w:sz w:val="26"/>
          <w:szCs w:val="26"/>
          <w:u w:val="none"/>
          <w:lang w:val="el-GR"/>
        </w:rPr>
      </w:pPr>
      <w:r>
        <w:rPr>
          <w:rFonts w:cs="Times New Roman"/>
          <w:sz w:val="26"/>
          <w:szCs w:val="26"/>
          <w:u w:val="none"/>
          <w:lang w:val="el-GR"/>
        </w:rPr>
      </w:r>
    </w:p>
    <w:p>
      <w:pPr>
        <w:pStyle w:val="Normal"/>
        <w:spacing w:lineRule="exact" w:line="360"/>
        <w:ind w:left="1800" w:hanging="0"/>
        <w:jc w:val="both"/>
        <w:rPr/>
      </w:pPr>
      <w:r>
        <w:rPr>
          <w:b/>
          <w:sz w:val="26"/>
          <w:szCs w:val="26"/>
          <w:lang w:val="el-GR"/>
        </w:rPr>
        <w:t>ΠΡΟΕΔΡΕΙΟ:</w:t>
        <w:tab/>
      </w:r>
      <w:r>
        <w:rPr>
          <w:b/>
          <w:caps/>
          <w:sz w:val="26"/>
          <w:szCs w:val="26"/>
          <w:lang w:val="el-GR"/>
        </w:rPr>
        <w:t>ΝΤριβαλάς Οδυσσέας</w:t>
      </w:r>
    </w:p>
    <w:p>
      <w:pPr>
        <w:pStyle w:val="Heading6"/>
        <w:spacing w:lineRule="exact" w:line="360"/>
        <w:ind w:left="2880" w:firstLine="720"/>
        <w:rPr>
          <w:rFonts w:ascii="Times New Roman" w:hAnsi="Times New Roman" w:cs="Times New Roman"/>
          <w:sz w:val="26"/>
          <w:szCs w:val="26"/>
        </w:rPr>
      </w:pPr>
      <w:r>
        <w:rPr>
          <w:rFonts w:cs="Times New Roman" w:ascii="Times New Roman" w:hAnsi="Times New Roman"/>
          <w:sz w:val="26"/>
          <w:szCs w:val="26"/>
        </w:rPr>
        <w:t>Αδάμ Γιώργος</w:t>
      </w:r>
    </w:p>
    <w:p>
      <w:pPr>
        <w:pStyle w:val="Normal"/>
        <w:spacing w:lineRule="exact" w:line="360"/>
        <w:ind w:left="2880" w:firstLine="720"/>
        <w:jc w:val="both"/>
        <w:rPr>
          <w:b/>
          <w:b/>
          <w:caps/>
          <w:sz w:val="26"/>
          <w:szCs w:val="26"/>
          <w:lang w:val="el-GR"/>
        </w:rPr>
      </w:pPr>
      <w:r>
        <w:rPr>
          <w:b/>
          <w:caps/>
          <w:sz w:val="26"/>
          <w:szCs w:val="26"/>
          <w:lang w:val="el-GR"/>
        </w:rPr>
        <w:t>Κοσκινάς Σώζων</w:t>
      </w:r>
    </w:p>
    <w:p>
      <w:pPr>
        <w:pStyle w:val="Normal"/>
        <w:spacing w:lineRule="exact" w:line="360"/>
        <w:ind w:left="3600" w:hanging="0"/>
        <w:jc w:val="both"/>
        <w:rPr>
          <w:b/>
          <w:b/>
          <w:caps/>
          <w:sz w:val="26"/>
          <w:szCs w:val="26"/>
          <w:lang w:val="el-GR"/>
        </w:rPr>
      </w:pPr>
      <w:r>
        <w:rPr>
          <w:b/>
          <w:caps/>
          <w:sz w:val="26"/>
          <w:szCs w:val="26"/>
          <w:lang w:val="el-GR"/>
        </w:rPr>
        <w:t>Βελιγράδης ακης</w:t>
      </w:r>
    </w:p>
    <w:p>
      <w:pPr>
        <w:pStyle w:val="Normal"/>
        <w:spacing w:lineRule="exact" w:line="360"/>
        <w:ind w:left="3420" w:firstLine="180"/>
        <w:jc w:val="both"/>
        <w:rPr>
          <w:b/>
          <w:b/>
          <w:sz w:val="26"/>
          <w:szCs w:val="26"/>
          <w:lang w:val="el-GR"/>
        </w:rPr>
      </w:pPr>
      <w:r>
        <w:rPr>
          <w:b/>
          <w:caps/>
          <w:sz w:val="26"/>
          <w:szCs w:val="26"/>
          <w:lang w:val="el-GR"/>
        </w:rPr>
        <w:t>Ρετζέπης Γιώργος</w:t>
      </w:r>
    </w:p>
    <w:p>
      <w:pPr>
        <w:pStyle w:val="Heading4"/>
        <w:spacing w:lineRule="exact" w:line="360"/>
        <w:jc w:val="both"/>
        <w:rPr>
          <w:rFonts w:ascii="Times New Roman" w:hAnsi="Times New Roman" w:cs="Times New Roman"/>
          <w:b w:val="false"/>
          <w:b w:val="false"/>
          <w:sz w:val="26"/>
          <w:szCs w:val="26"/>
          <w:u w:val="single"/>
          <w:lang w:val="el-GR"/>
        </w:rPr>
      </w:pPr>
      <w:r>
        <w:rPr>
          <w:rFonts w:cs="Times New Roman" w:ascii="Times New Roman" w:hAnsi="Times New Roman"/>
          <w:b w:val="false"/>
          <w:sz w:val="26"/>
          <w:szCs w:val="26"/>
          <w:u w:val="single"/>
          <w:lang w:val="el-GR"/>
        </w:rPr>
      </w:r>
    </w:p>
    <w:p>
      <w:pPr>
        <w:pStyle w:val="Heading4"/>
        <w:spacing w:lineRule="exact" w:line="360"/>
        <w:rPr>
          <w:rFonts w:ascii="Times New Roman" w:hAnsi="Times New Roman" w:cs="Times New Roman"/>
          <w:sz w:val="26"/>
          <w:szCs w:val="26"/>
          <w:vertAlign w:val="superscript"/>
          <w:lang w:val="el-GR"/>
        </w:rPr>
      </w:pPr>
      <w:r>
        <w:rPr>
          <w:rFonts w:cs="Times New Roman" w:ascii="Times New Roman" w:hAnsi="Times New Roman"/>
          <w:sz w:val="26"/>
          <w:szCs w:val="26"/>
          <w:lang w:val="el-GR"/>
        </w:rPr>
        <w:t>ΗΜΕΡΑ 3</w:t>
      </w:r>
      <w:r>
        <w:rPr>
          <w:rFonts w:cs="Times New Roman" w:ascii="Times New Roman" w:hAnsi="Times New Roman"/>
          <w:sz w:val="26"/>
          <w:szCs w:val="26"/>
          <w:vertAlign w:val="superscript"/>
          <w:lang w:val="el-GR"/>
        </w:rPr>
        <w:t>η</w:t>
      </w:r>
    </w:p>
    <w:p>
      <w:pPr>
        <w:pStyle w:val="Normal"/>
        <w:rPr>
          <w:rFonts w:ascii="Times New Roman" w:hAnsi="Times New Roman" w:cs="Times New Roman"/>
          <w:sz w:val="26"/>
          <w:szCs w:val="26"/>
          <w:vertAlign w:val="superscript"/>
          <w:lang w:val="el-GR"/>
        </w:rPr>
      </w:pPr>
      <w:r>
        <w:rPr>
          <w:rFonts w:cs="Times New Roman"/>
          <w:sz w:val="26"/>
          <w:szCs w:val="26"/>
          <w:vertAlign w:val="superscript"/>
          <w:lang w:val="el-GR"/>
        </w:rPr>
      </w:r>
    </w:p>
    <w:p>
      <w:pPr>
        <w:pStyle w:val="Heading4"/>
        <w:rPr>
          <w:rFonts w:ascii="Times New Roman" w:hAnsi="Times New Roman" w:cs="Times New Roman"/>
          <w:sz w:val="26"/>
          <w:szCs w:val="26"/>
          <w:lang w:val="el-GR"/>
        </w:rPr>
      </w:pPr>
      <w:r>
        <w:rPr>
          <w:rFonts w:cs="Times New Roman" w:ascii="Times New Roman" w:hAnsi="Times New Roman"/>
          <w:sz w:val="26"/>
          <w:szCs w:val="26"/>
          <w:lang w:val="el-GR"/>
        </w:rPr>
        <w:t>ΠΡΩΙΝΗ ΣΥΝΕΔΡΙΑΣΗ</w:t>
      </w:r>
    </w:p>
    <w:p>
      <w:pPr>
        <w:pStyle w:val="Normal"/>
        <w:spacing w:lineRule="exact" w:line="360"/>
        <w:jc w:val="both"/>
        <w:rPr>
          <w:rFonts w:ascii="Times New Roman" w:hAnsi="Times New Roman" w:cs="Times New Roman"/>
          <w:sz w:val="26"/>
          <w:szCs w:val="26"/>
          <w:lang w:val="el-GR"/>
        </w:rPr>
      </w:pPr>
      <w:r>
        <w:rPr>
          <w:rFonts w:cs="Times New Roman"/>
          <w:sz w:val="26"/>
          <w:szCs w:val="26"/>
          <w:lang w:val="el-GR"/>
        </w:rPr>
      </w:r>
    </w:p>
    <w:p>
      <w:pPr>
        <w:pStyle w:val="Normal"/>
        <w:numPr>
          <w:ilvl w:val="0"/>
          <w:numId w:val="0"/>
        </w:numPr>
        <w:spacing w:lineRule="exact" w:line="360"/>
        <w:jc w:val="both"/>
        <w:outlineLvl w:val="0"/>
        <w:rPr/>
      </w:pPr>
      <w:r>
        <w:rPr>
          <w:b/>
          <w:sz w:val="26"/>
          <w:szCs w:val="26"/>
          <w:u w:val="single"/>
          <w:lang w:val="el-GR"/>
        </w:rPr>
        <w:t xml:space="preserve">ΠΡΟΕΔΡΕΙΟ: </w:t>
      </w:r>
      <w:r>
        <w:rPr>
          <w:sz w:val="26"/>
          <w:szCs w:val="26"/>
          <w:lang w:val="el-GR"/>
        </w:rPr>
        <w:t>Οι εργασίες του συνεδρίου ξεκινάνε.</w:t>
      </w:r>
    </w:p>
    <w:p>
      <w:pPr>
        <w:pStyle w:val="Normal"/>
        <w:spacing w:lineRule="exact" w:line="360"/>
        <w:jc w:val="both"/>
        <w:rPr>
          <w:sz w:val="26"/>
          <w:szCs w:val="26"/>
          <w:lang w:val="el-GR"/>
        </w:rPr>
      </w:pPr>
      <w:r>
        <w:rPr>
          <w:sz w:val="26"/>
          <w:szCs w:val="26"/>
          <w:lang w:val="el-GR"/>
        </w:rPr>
      </w:r>
    </w:p>
    <w:p>
      <w:pPr>
        <w:pStyle w:val="Normal"/>
        <w:numPr>
          <w:ilvl w:val="0"/>
          <w:numId w:val="0"/>
        </w:numPr>
        <w:spacing w:lineRule="exact" w:line="360"/>
        <w:jc w:val="both"/>
        <w:outlineLvl w:val="0"/>
        <w:rPr>
          <w:sz w:val="26"/>
          <w:szCs w:val="26"/>
          <w:lang w:val="el-GR"/>
        </w:rPr>
      </w:pPr>
      <w:r>
        <w:rPr>
          <w:sz w:val="26"/>
          <w:szCs w:val="26"/>
          <w:lang w:val="el-GR"/>
        </w:rPr>
        <w:t>Η Κική Καραγεώργου έχει το λόγο, από την Εκτελεστική.</w:t>
      </w:r>
    </w:p>
    <w:p>
      <w:pPr>
        <w:pStyle w:val="Normal"/>
        <w:spacing w:lineRule="exact" w:line="360"/>
        <w:jc w:val="both"/>
        <w:rPr>
          <w:sz w:val="26"/>
          <w:szCs w:val="26"/>
          <w:lang w:val="el-GR"/>
        </w:rPr>
      </w:pPr>
      <w:r>
        <w:rPr>
          <w:sz w:val="26"/>
          <w:szCs w:val="26"/>
          <w:lang w:val="el-GR"/>
        </w:rPr>
      </w:r>
    </w:p>
    <w:p>
      <w:pPr>
        <w:pStyle w:val="Normal"/>
        <w:spacing w:lineRule="exact" w:line="360"/>
        <w:jc w:val="both"/>
        <w:rPr/>
      </w:pPr>
      <w:r>
        <w:rPr>
          <w:b/>
          <w:sz w:val="26"/>
          <w:szCs w:val="26"/>
          <w:u w:val="single"/>
          <w:lang w:val="el-GR"/>
        </w:rPr>
        <w:t xml:space="preserve">Κ. ΚΑΡΑΓΕΩΡΓΟΥ: </w:t>
      </w:r>
      <w:r>
        <w:rPr>
          <w:sz w:val="26"/>
          <w:szCs w:val="26"/>
          <w:lang w:val="el-GR"/>
        </w:rPr>
        <w:t>Συναδέλφισσες και συνάδελφοι, πραγματοποιούμε το 32</w:t>
      </w:r>
      <w:r>
        <w:rPr>
          <w:sz w:val="26"/>
          <w:szCs w:val="26"/>
          <w:vertAlign w:val="superscript"/>
          <w:lang w:val="el-GR"/>
        </w:rPr>
        <w:t>ο</w:t>
      </w:r>
      <w:r>
        <w:rPr>
          <w:sz w:val="26"/>
          <w:szCs w:val="26"/>
          <w:lang w:val="el-GR"/>
        </w:rPr>
        <w:t xml:space="preserve"> συνέδριό μας μέσα σε ένα κλίμα παγκόσμιας αστάθειας το οποίο συντρόφευε όλη τη διάρκεια της θητείας που διανύσαμε. Το οποίο έχουμε επιβάλλει οι ηγεμονεύοντες την υφήλιο στο  όνομα της νέας τάξης πραγμάτων με το πρόσχημα της δημοκρατίας ως επαΐοντες δήθεν δρώντες για την ειρήνη και τα ανθρώπινα δικαιώματα.</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Όταν οι λαοί μέσα από το φάσμα της πείνας, της ανέχειας, της εξαθλίωσης παλεύουν για την επιβίωση, το δικαίωμα αυτοδιάθεσης, την εδραίωση της πραγματικής δημοκρατίας και την επικράτηση της ειρήνης.</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Εδώ στην Ελλάδα έχουμε υψηλό το φρόνημα της δημοκρατίας έτσι μπορούμε να πούμε ότι κανείς δεν παραβλέπει τις δύσκολες συνθήκες που καθημερινά βιώνουμε, ότι τα όρια της φτώχιας είναι συρρικνωμένα, ότι η ανεργία είναι σε ύφεση, ότι οι δημόσιες υπηρεσίες εξυγιάνθηκαν ότι τα κοινωνικά και συνδικαλιστικά δικαιώματα δεν είναι στο στόχαστρο, ότι η ακρίβεια στην καθημερινότητα είναι χθες.</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Όχι. Όλα αυτά εξακολουθούν να μας απασχολούν και να αγωνιζόμαστε, να επιτυγχάνουμε στόχους, να προσπαθούμε να βελτιώσουμε κατακτήσεις μας. Ως ευρωπαϊκή χώρα η πορεία μας διαγράφεται επιτυχής ως εργαζόμενοι όμως βλέπουμε ότι κατά πολύ υπολειπόμεθα των ευρωπαίων συναδέλφων μας.</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Δίνουμε λοιπόν αγώνα για εξομοίωση συνθηκών εργασίας και αμοιβών. Η εισοδηματική πολιτική των κυβερνήσεων οδήγησαν σε οικονομική ανέχεια τους εργαζόμενους και σε κάτι που όλοι βέβαια καταδικάζουμε αλλά στην ουσία αποδεχόμαστε, την επιδοματική πολιτική αφού όπως είπε και ο Υπουργός Εσωτερικών το νέο μισθολόγιο συνεχώς αναβάλλεται.</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Άντε να δούμε το 2000 θα είναι πράγματι κατάκτησή μας, θα μπορούμε να λέμε ότι ξεκινάμε από εφαλτήριο με κατώτατο μισθό 1050 ευρώ; ας ελπίσουμε. Κάτω απ’ αυτές τις συγκυρίες διεκδικήσαμε και πετύχαμε την αύξηση των εξόδων κίνησης δυο φορές, από 33 σε 40 χιλιάδες, μετά σε 60 δηλαδή τουτέστιν 176 ευρώ.</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Την αύξηση του ειδικού επιδόματος από 1.1.2003 κατά 35 ευρώ. Υλοποιήθηκε η διεκδίκηση του πριμ παραγωγικότητας που τόσο απασχόλησε το συνέδριο της Χίου. Και από τα προβλήματα που δημιουργήθηκαν σε πολλούς Δήμους η παρέμβαση της Π.Ο.Ε.-Ο.Τ.Α. ήταν και άμεση και αποτελεσματική.</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Το μηνιαίο βοήθημα του ΤΑΔΚΙ αυξήθηκε από 7 σε 8 τοις χιλίοις που τόσα χρόνια επιδιώκαμε. Αυξήθηκε η αποζημίωση του άρθρου 300 του 1188 από 1,5 εκατομμύριο σε 2,5 ήτοι 7.500 ευρώ και πρόσφατα σε 15.000 ευρώ. Αλματώδης αύξηση.</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Αύξηση μετά από πολλά χρόνια είχαμε και στην αμοιβή προέδρων και μελών υπηρεσιακού συμβουλίου έστω και αν ήταν μικρή. Αναπροσαρμόστηκαν μετά από 10ετία και πλέον τα όρια υπερωριακής απασχόλησης κατά μήνα για την τήρηση πρακτικών συνεδριάσεων δημοτικών και κοινοτικών συμβουλίων.</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Καταβλήθηκαν κατόπιν νομοθετικής ρύθμισης ποσά που αφορούσαν στην εκκαθάριση δημοτολογίων όπου δούλεψαν αρκετοί συνάδελφοι στους Ο.Τ.Α.. Σε θεσμικό επίπεδο υπεγράφη το 2002 για πρώτη φορά ειδική συλλογική σύμβαση εργασίας για τους εργαζόμενους δημοσίου δικαίου, για τη μείωση των ωρών εργασίας.</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Όταν επιδιώκουμε το 35ωρο εμείς σήμερα κατοχυρώσαμε 32 ώρες εργασίας και αύξηση ταυτόχρονα κατά 3 ημέρες της κανονικής άδειας. Για πρώτη φορά με τη συμβολή της Π.Ο.Ε.-Ο.Τ.Α. επετεύχθη και συντάχθηκε μητρώο μελών, να δούμε πόσοι πράγματι είμαστε και υπηρετούμε στους Ο.Τ.Α..</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Οι νέες ανάγκες που δημιουργήθηκαν στους Ο.Τ.Α. είχαν σαν αποτέλεσμα την ένταξη και τη δημιουργία ενός νέου Κώδικα με τη συμμετοχή της Π.Ο.Ε.-Ο.Τ.Α. Ο νόμος 2880/01 μετέφερε στην Τοπική Αυτοδιοίκηση τους πρώην κρατικούς παιδικούς σταθμούς. Προβλήματα που δημιουργήθηκαν από την μεταφορά αυτή αντιμετωπίσθηκαν έγκαιρα και σειρά νόμων που θεσμοθετήθηκαν είχαν τη διατήρηση συνταξιοδοτικών και ασφαλιστικών δικαιωμάτων των εργαζομένων, καταβολή επιδομάτων.</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Πιστεύουμε δε ότι και το πριμ παραγωγικότητας με την πίεση που θα ασκηθεί, στο τέλος θα έχει αίσιο αποτέλεσμα. Κατακτήθηκαν και άλλα σε θεσμικά και κλαδικά επίπεδα που για οικονομία χρόνου να μην αναφερθώ. Όλα αυτά κινήθηκαν στα πλαίσια δεσμεύσεων του προηγούμενου συνεδρίου και η προσπάθεια επίλυσης σε επίπεδο τόσο Εκτελεστικής Επιτροπής όσο και Γενικού Συμβουλίου δεν ήταν πάντοτε ρόδινη.</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Η διαμόρφωση απόψεων και αποφάσεων υπήρξε αποτέλεσμα γόνιμου διαλόγου όπου μπορούσαμε να συνθέτουμε απόψεις. Η στείρα αντιπαράθεση και η εμμονή σε κενά και στεγανά παραταξιακά πλαίσια ζημίωσαν το συνδικαλιστικό κίνημα.</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Η παράταξή μας έδινε καθημερινά με τη συνεχή παρουσία της στην Π.Ο.Ε.-Ο.Τ.Α. και ικανοποιούσε τις απαιτήσεις στα προβλήματα που δημιουργούσαν στους εργαζόμενους. Για τις όποιες αδυναμίες υπήρξαν και κάνοντας αυστηρά την αυτοκριτική μας θεωρώ ότι είναι δίκαιο να μην κατηγορείτε η μια παράταξη και να καρπούνται οι άλλες τα όποια οφέλη τη στιγμή που δεν υπήρξαν πλειοψηφίες.</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Και αν σε κάποιους δεν άρεσαν, θα μπορούσαν να δημιουργήσουν πλειοψηφίες και να μην έρχονται σήμερα εδώ να βγάζουν τα μεν κακά σε μια παράταξη, τα δε καλά στους άλλους. Για τις όποιες λοιπόν κορώνες βγάζουν ας απαντήσουν αυτοί. Θεωρώ ότι μπορούσαμε να έχουμε επιλύσει περισσότερα προβλήματα όμως ας μην μηδενίζουμε κανέναν αγώνα και καμία επίλυση προβλήματος όσο μικρή και να ήταν.</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Με αυτές τις σκέψεις θα κρίνω θετικά τον διοικητικό όσο και τον οικονομικό απολογισμό της Π.Ο.Ε.-Ο.Τ.Α. με την ευχή το νέο Γενικό Συμβούλιο που θα προκύψει να μπορέσει να συνθέσει απόψεις ούτως ώστε το πλαίσιο αιτημάτων θέσεις και προτάσεις της Π.Ο.Ε.-Ο.Τ.Α. για διαπραγμάτευση με στόχο την υπογραφή ειδικής συλλογικής σύμβασης να μετατραπεί σε Διοικητικό Απολογισμό, ομόφωνα ψηφισμένο από το νέο διοικητικό συμβούλιο που θα προκύψει από τις εκλογές και να παρουσιαστεί στο επόμενο συνέδριο ομόφωνα για έγκριση. Σας ευχαριστώ πάρα πολύ.</w:t>
      </w:r>
    </w:p>
    <w:p>
      <w:pPr>
        <w:pStyle w:val="Normal"/>
        <w:spacing w:lineRule="exact" w:line="360"/>
        <w:jc w:val="both"/>
        <w:rPr>
          <w:sz w:val="26"/>
          <w:szCs w:val="26"/>
          <w:lang w:val="el-GR"/>
        </w:rPr>
      </w:pPr>
      <w:r>
        <w:rPr>
          <w:sz w:val="26"/>
          <w:szCs w:val="26"/>
          <w:lang w:val="el-GR"/>
        </w:rPr>
      </w:r>
    </w:p>
    <w:p>
      <w:pPr>
        <w:pStyle w:val="Normal"/>
        <w:numPr>
          <w:ilvl w:val="0"/>
          <w:numId w:val="0"/>
        </w:numPr>
        <w:spacing w:lineRule="exact" w:line="360"/>
        <w:jc w:val="both"/>
        <w:outlineLvl w:val="0"/>
        <w:rPr/>
      </w:pPr>
      <w:r>
        <w:rPr>
          <w:b/>
          <w:sz w:val="26"/>
          <w:szCs w:val="26"/>
          <w:u w:val="single"/>
          <w:lang w:val="el-GR"/>
        </w:rPr>
        <w:t xml:space="preserve">ΠΡΟΕΔΡΕΙΟ: </w:t>
      </w:r>
      <w:r>
        <w:rPr>
          <w:sz w:val="26"/>
          <w:szCs w:val="26"/>
          <w:lang w:val="el-GR"/>
        </w:rPr>
        <w:t>Ευχαριστούμε τη συναδέλφισσα Καραγεώργου.</w:t>
      </w:r>
    </w:p>
    <w:p>
      <w:pPr>
        <w:pStyle w:val="Normal"/>
        <w:spacing w:lineRule="exact" w:line="360"/>
        <w:jc w:val="both"/>
        <w:rPr>
          <w:sz w:val="26"/>
          <w:szCs w:val="26"/>
          <w:lang w:val="el-GR"/>
        </w:rPr>
      </w:pPr>
      <w:r>
        <w:rPr>
          <w:sz w:val="26"/>
          <w:szCs w:val="26"/>
          <w:lang w:val="el-GR"/>
        </w:rPr>
      </w:r>
    </w:p>
    <w:p>
      <w:pPr>
        <w:pStyle w:val="Normal"/>
        <w:numPr>
          <w:ilvl w:val="0"/>
          <w:numId w:val="0"/>
        </w:numPr>
        <w:spacing w:lineRule="exact" w:line="360"/>
        <w:jc w:val="both"/>
        <w:outlineLvl w:val="0"/>
        <w:rPr>
          <w:sz w:val="26"/>
          <w:szCs w:val="26"/>
          <w:lang w:val="el-GR"/>
        </w:rPr>
      </w:pPr>
      <w:r>
        <w:rPr>
          <w:sz w:val="26"/>
          <w:szCs w:val="26"/>
          <w:lang w:val="el-GR"/>
        </w:rPr>
        <w:t>Ο συνάδελφος Γεράσιμος Βλάσσης έχει το λόγο.</w:t>
      </w:r>
    </w:p>
    <w:p>
      <w:pPr>
        <w:pStyle w:val="Normal"/>
        <w:spacing w:lineRule="exact" w:line="360"/>
        <w:jc w:val="both"/>
        <w:rPr>
          <w:sz w:val="26"/>
          <w:szCs w:val="26"/>
          <w:lang w:val="el-GR"/>
        </w:rPr>
      </w:pPr>
      <w:r>
        <w:rPr>
          <w:sz w:val="26"/>
          <w:szCs w:val="26"/>
          <w:lang w:val="el-GR"/>
        </w:rPr>
      </w:r>
    </w:p>
    <w:p>
      <w:pPr>
        <w:pStyle w:val="Normal"/>
        <w:spacing w:lineRule="exact" w:line="360"/>
        <w:jc w:val="both"/>
        <w:rPr/>
      </w:pPr>
      <w:r>
        <w:rPr>
          <w:b/>
          <w:sz w:val="26"/>
          <w:szCs w:val="26"/>
          <w:u w:val="single"/>
          <w:lang w:val="el-GR"/>
        </w:rPr>
        <w:t xml:space="preserve">Γ. ΒΛΑΣΣΗΣ: </w:t>
      </w:r>
      <w:r>
        <w:rPr>
          <w:sz w:val="26"/>
          <w:szCs w:val="26"/>
          <w:lang w:val="el-GR"/>
        </w:rPr>
        <w:t>Κυρίες και κύριοι συνάδελφοι, λέγομαι Βλάσσης είμαι από την Κέρκυρα, υπηρετώ στη δημοτική αστυνομία και χαιρετίζω το συνέδριό μας.</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Είμαι αρκετά υπερήφανος που συμμετέχω σ’ αυτό και θα ήθελα να μεταφέρω κάποιους προβληματισμούς και από τους συναδέλφους της Κέρκυρας, όχι μόνο τους δημοτικούς αστυνομικούς, όλους τους συναδέλφους διότι όλοι με εξουσιοδότησαν να έρθω εδώ, αλλά και από πολλούς συναδέλφους που υπηρετούν στις δημοτικές αστυνομίες σε όλη την Ελλάδα.</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Ένας κύριος προβληματισμός είναι σε συνδυασμό με την ακρίβεια που επικρατεί αυτή την εποχή στη χώρα μας, καθολικό αίτημα είναι το ενιαίο μισθολόγιο να περιέχει ουσιαστικές αυξήσεις που στην ουσία θα ενισχύσουν την αγοραστική ικανότητα των μισθών μας.</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Τα λέω λίγο επιγραμματικά γιατί σε τόσο λίγο χρόνο δεν μπορούμε να αναλύσουμε περισσότερο. Ένα άλλο πρόβλημα που αντιμετωπίζεται είναι η χρήση των ηλεκτρονικών υπολογιστών. Μας έχουν υποχρεώσει πλέον στους Δήμους να τους χρησιμοποιούμε σε όλα τα επίπεδα, χωρίς να μας δίνουν το επίδομα της χρήσης του ηλεκτρονικού υπολογιστή.</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Βέβαια υπάρχουν κάποια νομικά προβλήματα τα οποία εμείς θα πρέπει να απαιτήσουμε να ξεπεραστούν και να καταβάλλεται στους συναδέλφους. Η συνεχής παραχώρηση αρμοδιοτήτων στους Δήμους θα πρέπει να συνδυάζεται με ταυτόχρονη χρηματοδότηση των Δήμων οι οποίοι αντιμετωπίζουν πολλά οικονομικά προβλήματα και οι μεγάλοι και οι μικροί Δήμοι και με αύξηση των μισθών μας στην ουσία.</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Ένα πρόβλημα που αντιμετωπίζουν οι καποδιστριακοί Δήμοι της περιφέρειας είναι η επιμόρφωση των συναδέλφων και αυτό ίσως θα μπορούσε να ξεπεραστεί με κάποια σεμινάρια περιφερειακά που θα έπρεπε να οργανώσει η ομοσπονδία για να ενημερώνονται.</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Η εκλογική αποζημίωση η οποία παίρνουμε είναι πολύ μικρή, όλοι την ξέρουμε. Η σύγκριση π.χ. με τους υπαλλήλους νομαρχιακής αυτοδιοίκησης οι οποίοι παίρνουν 1600 ευρώ είναι πασιφανής. Και εδώ θα πρέπει να διεκδικήσουμε σίγουρα την αύξηση του επιδόματος αυτού.</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Επίσης 2.500 περίπου καποδιστριακοί υπάλληλοι οι οποίοι διορίστηκαν ως επιστήμονες για να στελεχώσουν τους καποδιστριακούς Δήμους υπηρέτησαν 14 μήνες εκεί παράσχοντας υπηρεσίες σε κανονικό ωράριο, με πλήρες ωράριο χωρίς αυτούς τους 14 μήνες να πάρουν ούτε μια μέρα άδεια και θα πρέπει να γίνουν προσπάθειες τουλάχιστον να αναγνωρισθεί η δική τους προϋπηρεσία.</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Όσον αφορά την υγειονομική μας περίθαλψη, την ασφάλεια, το συνταξιοδοτικό, το ασφαλιστικό, όλα αυτά είναι ένα τεράστιο θέμα το οποίο πρέπει να μας κρατά σε επαγρύπνηση και ο στόχος θα πρέπει να είναι η διαρκής αύξηση των παρεχόμενων υπηρεσιών προς εμάς και σίγουρα να μη δεχθούμε αύξηση των ορίων συνταξιοδότησης για κανέναν συνάδελφο.</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Άλλο πρόβλημα είναι η σχέση των δημοτικών υπαλλήλων με τον Ο.Γ.Α. και τους αλλοδαπούς. Ειδικά οι συνάδελφοι οι οποίοι χειρίζονται το θέμα αυτό, γνωρίζουν καλύτερα, υπάρχει ένα πρόβλημα στο συντονισμό των υπηρεσιών της κεντρικής διοίκησης όπου ο Ο.Γ.Α. ζητάει από τον ΟΑΕΔ, ο ΟΑΕΔ ζητάει από τον Ο.Γ.Α. διάφορα έγγραφα με αποτέλεσμα η ταλαιπωρία τόσο των πολιτών των ασφαλισμένων στον Ο.Γ.Α. όσο και των αλλοδαπών να ξεσπάει όλη αυτή η αγανάκτησή τους ενάντια στους συναδέλφους που έρχονται σε καθημερινή επαφή μαζί τους και ακόμη να δέχονται και απειλές.</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Διαρκής στόχος λοιπόν θα πρέπει να είναι η ενίσχυση της θέσης των δημοτικών υπαλλήλων απέναντι στη δημοτική αρχή. Θα πρέπει και εμείς να προσπαθούμε όσο γίνεται περισσότερο και την παραγωγικότητά μας να αυξήσουμε αλλά και η δύναμη της θέσεώς μας.</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Θα ήθελα να πω μερικά λόγια για τη δημοτική αστυνομία η οποία μπαίνει σε νέα πλαίσια με το προεδρικό διάταγμα του 2002 και εδώ πέρα βλέπουμε το κράτος, το Υπουργείο να δημιουργεί έναν μηχανισμό ο οποίος αιωρείται ανάμεσα στην Τοπική Αυτοδιοίκηση και την Ελληνική Αστυνομία.</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Παραχωρεί αρμοδιότητες της ελληνικής αστυνομίας στη δημοτική αστυνομία, στους Δήμους στην ουσία και απαιτεί την εφαρμογή αυτών των αρμοδιοτήτων με το ίδιο σύστημα, με τις ίδιες μεθόδους τις οποίες μέχρι τώρα ασκούσε η ΕΛ.ΑΣ. Όμως εμείς στους Δήμους δεν έχουμε ούτε τα μέσα, ούτε το θεσμικό, ούτε το νομικό πλαίσιο που διαθέτει η Ελληνική Αστυνομία.</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Και στο τέλος βέβαια, δεν θέλουμε εμείς να έχουμε μια τέτοια συμπεριφορά, μια τέτοια δράση έναντι στο σύστημα. Εμείς είμαστε δημοτικοί υπάλληλοι, θέλουμε να μείνουμε δημοτικοί υπάλληλοι και είμαστε πλήρως αντίθετοι σ’ αυτή τη λογική.</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Εάν η κυβέρνηση συνεχίσει να απαιτεί αυτά τα πράγματα, εμείς ζητάμε τουλάχιστον για τους υπαλλήλους τους δημοτικούς οι οποίοι υπηρετούν ήδη στη δημοτική αστυνομία, οπωσδήποτε να τους δοθεί το δικαίωμα της επιλογής. Αν θέλουν να συνεχίσουν σ’ αυτό το νέο σύστημα, διαφορετικά να μπορούν να μεταταγούν σε άλλους κλάδους των ιδίων Δήμων.</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Εκείνο που ζητάμε γι’ αυτούς που θα μείνουν πλέον είναι στα πλαίσια της σχολής τοπικής αυτοδιοίκησης που θα δημιουργηθεί να υπάρχει τμήμα δημοτικής αστυνομίας, ούτως ώστε να μπορούμε εκεί μέσα να λειτουργούμε.</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Κύριο θέμα στην εκπαίδευση, είναι οι ήδη υπάρχοντες που θα μείνουν να περάσουν αυτοί πρώτοι από το σχολείο αυτό για να μην υπάρχει το εξής παράδοξο ο νεοδιοριζόμενος να είναι εκπαιδευμένος, να είναι εξειδικευμένος αλλά ο παλαιότερος να έχει παλαιότητα και εκεί θα γίνει ένα τρομερό μπάχαλο.</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Σε ένα άλλο θέμα στο οποίο η αντίδραση των ήδη υπηρετούντων θα είναι δυναμική, είναι η περίπτωση που το Υπουργείο προχωρήσει σε οποιαδήποτε μορφή σύμβασης εργασίας με τους απόστρατους της ΕΛ.ΑΣ. Δεν πρόκειται να το δεχθούμε αυτό για πολλούς λόγους.</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Δεν μπορεί να παραχωρείται τέτοια εξουσία στους συνταξιούχους σε καιρό που έχουμε τόσο μεγάλη ανεργία. Και εμείς πιστεύουμε ότι ο Ελληνας συνταξιούχος ότι είχε να προσφέρει το έχει προσφέρει. Αμείφθηκε από το κράτος, πρόσφερε στο κράτος. Θα πρέπει πλέον να μείνει συνταξιούχος.</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Και αν το Υπουργείο πιστεύει ότι πράγματι αυτοί οι άνθρωποι μπορούν να προσφέρουν ακόμη, ας τους κρατήσεις στην ΕΛ.ΑΣ. Άλλο πράγμα είναι ο Δήμος, άλλο η Τοπική Αυτοδιοίκηση που είναι το κύτταρο της δημοκρατίας και άλλο η ΕΛ.ΑΣ. που είναι ένας κατασταλτικός μηχανισμός ο οποίος στην πράξη χρειάζεται στο κράτος αλλά δεν μπορούμε να μετατρέψουμε όλο το σύστημα σε έναν κατασταλτικό μηχανισμό.</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Εμείς θέλουμε, οπωσδήποτε να λειτουργούμε μέσα στα πλαίσια τα δημοκρατικά της τοπικής αυτοδιοίκησης. Μια αντίθεση τρομερή είναι η παραχώρηση που μας δίνει στη ρύθμιση κυκλοφορίας με συστήματα τροχονόμων και στη στάθμευση.</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Εδώ αγαπητοί συνάδελφοι, καθήμενος σε μια διασταύρωση ο δημοτικός υπάλληλος, ο δημοτικός αστυνομικός και κάνοντας ρύθμιση κάποιος δεν τον υπακούει και πηγαίνει από την άλλη πλευρά. Δεν έχει το δικαίωμα να τον σταματήσει. Δεν μπορεί να του επιβάλλει καμιά άλλη ποινή του Κώδικα οδικής κυκλοφορίας.</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Δηλαδή τι κάνουμε; Θα υπάρχουμε μόνο για τους πολίτες οι οποίοι είναι νομοταγείς εκ φύσεως και υπακούουν ή θα φωνάζουμε; Να ξεφτιλιζόμαστε δηλαδή; Ήδη αυτή τη στιγμή έχουμε τέτοια προβλήματα. Αυτή η αρμοδιότητα της κυκλοφορίας γενικώς θα πρέπει να είναι σε έναν φορέα και αυτός ο φορέας θα πρέπει να είναι η τροχαία.</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Εκτός αν η τροχαία δηλώσει ότι αδυνατεί να εκπληρώσει αυτό το καθήκον, όποτε μπαίνουμε σε άλλες ιστορίες. Εμείς δεν θέλουμε να έχουμε τέτοια ρύθμιση, τέτοιες αρμοδιότητες. Όσες αρμοδιότητες θα πρέπει να έχουμε, θα πρέπει να στηρίζονται στη δύναμη της υπογραφής των βεβαιώσεων της παράβασης που κάνουμε.</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Δεν θέλουμε ούτε όπλα, βέβαια λόγοι οικογενειακοί δεν μου επέτρεψαν να είμαι από την πρώτη μέρα να ακούσω τον Υπουργό που είπε ότι δεν θα έχουμε όπλα. Εντάξει, αλλά εμείς δεν τα θέλουμε αυτά τα όπλα και η δύναμή μας θα πρέπει να είναι η υπογραφή των βεβαιώσεων των παραβάσεων που κάνουμε. Θα πρέπει εμείς διαρκώς να ζητάμε αυτό το πράγμα. Να μην ακυρώνονται οι παραβάσεις πάσης φύσεως που έχουμε.</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Ένα άλλο θέμα πάλι είναι στο άρθρο 33 του ίδιου προεδρικού διατάγματος, μας ανατίθεται η φύλαξη των δημοτικών και κοινοτικών εγκαταστάσεων. Εδώ πέρα όμως ειδικά τη νύχτα και στις μεγάλες πόλεις και με την εγκληματικότητα που έχει αυξηθεί πως μπορεί αν φυλάξεις ένα κτίριο μια περιουσία, όταν είσαι άοπλος.</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Και με δεδομένη την αντίθεσή μας στην οπλοφορία, ζητάμε αυτό το άρθρο να μην ισχύσει. Να μην έχουμε εμείς αυτή την αρμοδιότητα. Η επιβολή της τάξης είναι θέμα του τμήματος τάξης της ΕΛ.ΑΣ. δεν θα πρέπει οι Δήμοι να αναλάβουν ένα τέτοιο βάρος.</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Επειδή οι συνθήκες εργασίας έξω των συναδέλφων, είναι σκληρές με ήλιο, με βροχή, με διαρκή επαφή με τον κόσμο, στους δρόμους το καυσαέριο, θα πρέπει τουλάχιστον για αυτούς οι οποίοι κάνουν πεζές περιπολίες ή είναι μοτοσικλετιστές να μειωθεί ο χρόνος εργασίας τους σε 6 ώρες και 20 λεπτά ημερησίως. Είναι ένα δίκαιο πιστεύω αίτημα.</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Με πρόσφατο νόμο που ψηφίστηκε αναγνωρίζει το δικαίωμα μετάταξης των ΔΕ23 οι οποίοι έχουν πτυχίο να μεταταγούν στις θέσεις ΠΕ23 και ΤΕ23. Όμως εδώ πέρα θα πρέπει να διεκδικήσουμε οι συνάδελφοι να μην κρέμονται από τις διαθέσεις των δημάρχων πότε θα κάνουν την τροποποίηση των οργανισμών εσωτερικής υπηρεσίας για να προβλεφθούν αυτές οι θέσεις μέσα.</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Θα πρέπει εμείς να ζητήσουμε άμεσα στο επόμενο διάστημα, στο επόμενο τρίμηνο να γίνουν οι αλλαγές υποχρεωτικά, η τροποποίηση των οργανισμών εσωτερικής υπηρεσίας, ούτως ώστε οι συνάδελφοι που ήδη έχουν κατοχυρώσει το δικαίωμα αυτό, 4 χρόνια υπηρεσία όπως προβλέπει ο 1188/81 να μπορέσουν να μεταταγούν και να μην είναι αιχμάλωτοι στις διαθέσεις των δημάρχων.</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Βέβαια κάποιοι δήμαρχοι έχουν προχωρήσει ήδη, κάποιοι άλλοι δεν έχουν προχωρήσει και κάποιοι αρνούνται τελείως. Λένε ότι δεν χρειάζονται τέτοια πράγματα. Εδώ όμως θα πρέπει κάτι που ισχύει σε έναν Δήμο της Ελλάδος να ισχύει πανελληνίως υποχρεωτικά.</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Το σύστημα πρόσληψης εδώ πέρα πιστεύουμε ότι θα πρέπει να γίνει πιο αντικειμενικό, πιο αξιοκρατικό. Διότι μέσα από την αξιοκρατία της πρόσληψης του κάθε υπαλλήλου κρίνεται σε μεγάλο βαθμό και η πορεία του και η προσφορά του μέσα στο δημόσιο βίο και μέσα στην Τοπική Αυτοδιοίκηση.</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Θα πρέπει ο διαγωνισμός να είναι πανελλήνιος, να είναι γραπτώς στα πρότυπα των προηγουμένων πανελλήνιων γραπτών διαγωνισμών. Και βέβαια θα πρέπει να υπάρχει και ένας ιατρικός έλεγχος από τη στιγμή όπου απαιτούνται ψυχικές δυνάμεις, αρτιμέλεια σωματική, είναι ένα επάγγελμα που έχει μια ιδιαιτερότητα. Οπότε ένας πλήρης ιατρικός έλεγχος θα πρέπει να είναι απαραίτητος.</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Βέβαια είναι πάρα πολλά τα θέματα που δεν μπορούν να απασχολήσουν το συνέδριο εξ ολοκλήρου, απλά ήθελα να κάνω μια κατ’ αρχήν τοποθέτηση για τον προβληματισμό που υπάρχει και θα ζητούσαμε εμείς σαν δημοτικοί αστυνομικοί να γίνει μια διημερίδα ή ημερίδα, εγώ σας προσκαλώ στην Κέρκυρα βέβαια απ’ όπου κατάγομαι, ούτως ώστε να αναπτυχθούν όλοι αυτοί οι προβληματισμοί και να μπει ένα πλαίσιο το οποίο θα ισχύει πανελληνίως. Σας ευχαριστώ πολύ που με ακούσατε.</w:t>
      </w:r>
    </w:p>
    <w:p>
      <w:pPr>
        <w:pStyle w:val="Normal"/>
        <w:spacing w:lineRule="exact" w:line="360"/>
        <w:jc w:val="both"/>
        <w:rPr>
          <w:sz w:val="26"/>
          <w:szCs w:val="26"/>
          <w:lang w:val="el-GR"/>
        </w:rPr>
      </w:pPr>
      <w:r>
        <w:rPr>
          <w:sz w:val="26"/>
          <w:szCs w:val="26"/>
          <w:lang w:val="el-GR"/>
        </w:rPr>
      </w:r>
    </w:p>
    <w:p>
      <w:pPr>
        <w:pStyle w:val="Normal"/>
        <w:spacing w:lineRule="exact" w:line="360"/>
        <w:jc w:val="both"/>
        <w:rPr/>
      </w:pPr>
      <w:r>
        <w:rPr>
          <w:b/>
          <w:sz w:val="26"/>
          <w:szCs w:val="26"/>
          <w:u w:val="single"/>
          <w:lang w:val="el-GR"/>
        </w:rPr>
        <w:t xml:space="preserve">ΠΡΟΕΔΡΕΙΟ: </w:t>
      </w:r>
      <w:r>
        <w:rPr>
          <w:sz w:val="26"/>
          <w:szCs w:val="26"/>
          <w:lang w:val="el-GR"/>
        </w:rPr>
        <w:t>Συνάδελφοι, 6 με 8.30 θα αρχίσει η ψηφοφορία για τον Διοικητικό και Οικονομικό Απολογισμό. Θα υπάρχουν τρεις ψηφολέκτες. Να σας ενημερώσω ότι το εστιατόριο ανοίγει στις 1.30 αλλά και στο Παλλήνη. Σήμερα έχει δυο για τη διευκόλυνση των συνέδρων.</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Μερικές ανακοινώσεις συνάδελφοι και δηλώσεις. Μια δήλωση προς το προεδρείου του συνεδρίου του συνάδελφου Παναγιωτόπουλου Χρήστου, προέδρου του Σωματείου Εργαζομένων Δήμου Βύρωνα με αφορμή την ομιλία του προέδρου της Κ.Ε.Δ.Κ.Ε. κ. Κουκουλόπουλου για να μη δημιουργούνται εντυπώσεις θέλω να καταθέσω στο Σώμα τα εξής:</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Η καθαριότητα στο Βύρωνα δεν εκχωρήθηκε ποτέ στη δημοτική επιχείρηση. Προβλήματα υπήρχαν και υπάρχουν και οι εργαζόμενοι τα αντιμετωπίσαμε και συγκρουστήκαμε με τις επιλογές της δημοτικής αρχής. Το ίδιο θα κάνουμε και στο μέλλον, υπερασπιζόμενοι τα δικαιώματα των εργαζομένων και το δημόσιο κοινωνικό χαρακτήρα του Δήμου και δεν επιτρέπουμε σε κανέναν να δημιουργεί εντυπώσεις.</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Θα περιμέναμε από τον πρόεδρο της Κ.Ε.Δ.Κ.Ε. μια διαφορετική στάση για την αντιμετώπιση των προβλημάτων γιατί το συλλογικό όργανο των δημάρχων είναι η Κ.Ε.Δ.Κ.Ε.. Είναι μια δήλωση απάντηση προς τον κ. Κουκουλόπουλο.</w:t>
      </w:r>
    </w:p>
    <w:p>
      <w:pPr>
        <w:pStyle w:val="Normal"/>
        <w:spacing w:lineRule="exact" w:line="360"/>
        <w:jc w:val="both"/>
        <w:rPr>
          <w:sz w:val="26"/>
          <w:szCs w:val="26"/>
          <w:lang w:val="el-GR"/>
        </w:rPr>
      </w:pPr>
      <w:r>
        <w:rPr>
          <w:sz w:val="26"/>
          <w:szCs w:val="26"/>
          <w:lang w:val="el-GR"/>
        </w:rPr>
      </w:r>
    </w:p>
    <w:p>
      <w:pPr>
        <w:pStyle w:val="Normal"/>
        <w:spacing w:lineRule="exact" w:line="360"/>
        <w:jc w:val="both"/>
        <w:rPr/>
      </w:pPr>
      <w:r>
        <w:rPr>
          <w:sz w:val="26"/>
          <w:szCs w:val="26"/>
          <w:lang w:val="el-GR"/>
        </w:rPr>
        <w:t>Με την ευκαιρία του 32</w:t>
      </w:r>
      <w:r>
        <w:rPr>
          <w:sz w:val="26"/>
          <w:szCs w:val="26"/>
          <w:vertAlign w:val="superscript"/>
          <w:lang w:val="el-GR"/>
        </w:rPr>
        <w:t>ου</w:t>
      </w:r>
      <w:r>
        <w:rPr>
          <w:sz w:val="26"/>
          <w:szCs w:val="26"/>
          <w:lang w:val="el-GR"/>
        </w:rPr>
        <w:t xml:space="preserve"> συνεδρίου της ομοσπονδίας σας, εύχομαι σε όλους τους συνεργάτες σας, εργαζόμενους στον Ο.Τ.Α. καλές εργασίες στο συνέδριο και επιτυχίες στους αγώνες του κλάδου σας. Με φιλικούς χαιρετισμούς ο δήμαρχος Αχαρνών.</w:t>
      </w:r>
    </w:p>
    <w:p>
      <w:pPr>
        <w:pStyle w:val="Normal"/>
        <w:spacing w:lineRule="exact" w:line="360"/>
        <w:jc w:val="both"/>
        <w:rPr>
          <w:sz w:val="26"/>
          <w:szCs w:val="26"/>
          <w:lang w:val="el-GR"/>
        </w:rPr>
      </w:pPr>
      <w:r>
        <w:rPr>
          <w:sz w:val="26"/>
          <w:szCs w:val="26"/>
          <w:lang w:val="el-GR"/>
        </w:rPr>
      </w:r>
    </w:p>
    <w:p>
      <w:pPr>
        <w:pStyle w:val="Normal"/>
        <w:spacing w:lineRule="exact" w:line="360"/>
        <w:jc w:val="both"/>
        <w:rPr/>
      </w:pPr>
      <w:r>
        <w:rPr>
          <w:sz w:val="26"/>
          <w:szCs w:val="26"/>
          <w:lang w:val="el-GR"/>
        </w:rPr>
        <w:t>Ευχαριστώ πολύ για την πρόσκληση να παραστώ στην έναρξη του 32</w:t>
      </w:r>
      <w:r>
        <w:rPr>
          <w:sz w:val="26"/>
          <w:szCs w:val="26"/>
          <w:vertAlign w:val="superscript"/>
          <w:lang w:val="el-GR"/>
        </w:rPr>
        <w:t>ου</w:t>
      </w:r>
      <w:r>
        <w:rPr>
          <w:sz w:val="26"/>
          <w:szCs w:val="26"/>
          <w:lang w:val="el-GR"/>
        </w:rPr>
        <w:t xml:space="preserve"> Τακτικού Συνεδρίου της Π.Ο.Ε.-Ο.Τ.Α. αδυνατώ όμως να παρευρεθώ λόγω προγραμματισμένης επίσκεψής μου στο Φανάρι στα πλαίσια συνεργασίας με τον Παναγιότατο Οικουμενικό Πατριάρχη κ. Βαρθολομαίο. Ως νομάρχης Έβρου αλλά και ως Βουλευτής Χαλκιδικής γνωρίζω πολύ καλά τα προβλήματα που αντιμετωπίζουν η πρώτου και η δεύτερου βαθμού Τοπική Αυτοδιοίκηση.</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Συμπαρίσταμαι στους αγώνες σας για την επίλυση των δικαίων αιτημάτων σας και υπόσχομαι ότι θα βρίσκομαι πάντα στο πλευρό σας. Φιλικά Αθηναίος Φλωρίνης Βουλευτής Χαλκιδικής.</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Λόγω της υποχρεωτικής συμμετοχής μου σε συσκέψεις της Επιτροπής Αθήνα 2004 που γίνεται για τους Ολυμπιακούς Αγώνες στην Αθήνα μου είναι αδύνατον να παρευρεθώ στο σημαντικό και ενδιαφέρον συνέδριό σας. Ωστόσο επιτρέψτε μου να σας εκφράσω τα θερμά μου συγχαρητήρια για την οργάνωση του συνεδρίου το οποίο αποβλέπει στην ανάδειξη των προβλημάτων που αντιμετωπίζουν οι εργαζόμενοι στους Ο.Τ.Α. κατά την ενάσκηση των καθηκόντων τους.</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Είναι αλήθεια ότι η Τοπική Αυτοδιοίκηση βρίσκεται σήμερα στην προμετωπίδα της δημιουργίας όλων εκείνων των προϋποθέσεων για τη δημιουργία καλυτέρων τοπικών κοινωνιών. Εσείς οι εργαζόμενοι στους Ο.Τ.Α. είστε οι άνθρωποι οι οποίοι κουβαλάτε συσσωρευμένη εμπειρία, είστε οι άνθρωποι που εκ των πραγμάτων τυγχάνετε γνώστες όλων των προβλημάτων.</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Θέλω να πιστεύω ότι η πολιτεία μετά την ανάδειξη των προβλημάτων που αντιμετωπίζεται σε προσωπικό επίπεδο και ως συλλογικός φορέας θα σκύψει στα προβλήματά σας ώστε να τύχετε μιας καλύτερης μεταχείρισης. Με φιλικούς χαιρετισμούς Βασίλειος Πάπας Βουλευτής Χαλκιδικής.</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Η επιτροπή ψηφισμάτων είναι οι εξής: Κυριαζίδου Σμαρώ, Πολυζώης Σπύρος, Σκιαδάς Τάκης, Μάτζαρης Δημήτρης και Φωτιάδου Ελένη. Παρακαλώ οι συνάδελφοι που ακούσαν τα ονόματά τους να συγκεντρωθούν για να συνεννοηθούν πως θα λειτουργήσουν σαν επιτροπή. Και οι δημοτικοί αστυνομικοί ζήτησαν σε μια ώρα περίπου στον ημιόροφο να συγκεντρωθούν.</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Ο συνάδελφος Χατζηπαναγιώτης Κωνσταντίνος από τη Λέσβο και να ετοιμάζεται ο συνάδελφος Νταβέλης Αλέξανδρος.</w:t>
      </w:r>
    </w:p>
    <w:p>
      <w:pPr>
        <w:pStyle w:val="Normal"/>
        <w:spacing w:lineRule="exact" w:line="360"/>
        <w:jc w:val="both"/>
        <w:rPr>
          <w:sz w:val="26"/>
          <w:szCs w:val="26"/>
          <w:lang w:val="el-GR"/>
        </w:rPr>
      </w:pPr>
      <w:r>
        <w:rPr>
          <w:sz w:val="26"/>
          <w:szCs w:val="26"/>
          <w:lang w:val="el-GR"/>
        </w:rPr>
      </w:r>
    </w:p>
    <w:p>
      <w:pPr>
        <w:pStyle w:val="Normal"/>
        <w:spacing w:lineRule="exact" w:line="360"/>
        <w:jc w:val="both"/>
        <w:rPr/>
      </w:pPr>
      <w:r>
        <w:rPr>
          <w:b/>
          <w:sz w:val="26"/>
          <w:szCs w:val="26"/>
          <w:u w:val="single"/>
          <w:lang w:val="el-GR"/>
        </w:rPr>
        <w:t xml:space="preserve">Κ.ΧΑΤΖΗΠΑΝΑΓΙΩΤΗΣ: </w:t>
      </w:r>
      <w:r>
        <w:rPr>
          <w:sz w:val="26"/>
          <w:szCs w:val="26"/>
          <w:lang w:val="el-GR"/>
        </w:rPr>
        <w:t>Αγαπητοί συνάδελφοι, το συνέδριό μας γίνεται χωροχρονικά αλλά και συμβολικά θα έλεγε κάποιος, κάπου ανάμεσα στη Βαγδάτη και τη Θεσσαλονίκη.</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Σε μια περίοδο που σφραγίστηκε από έναν ακόμη άδικο πόλεμο της νέας τάξης, σε μια περίοδο που σφραγίζεται από έναν καθημερινό και ασίγαστο κοινωνικό πόλεμο που στόχο έχει τα εργασιακά κοινωνικά και δημοκρατικά δικαιώματά μας. Σε μια περίοδο που πρόκειται να σφραγιστεί από ένα ακόμη ηχηρό όχι στον παγκόσμιο καπιταλιστικό ολοκληρωτισμό.</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Και αν στα συνέδριά μας επιβάλλεται να εστιάζουμε στα εργασιακά, οικονομικά προβλήματα του χώρου μας και στο χάραγμα της στάσης μας για το επόμενο διάστημα, χωρίς την τοποθέτησή μας ως εργαζόμενοι στα γενικότερα κοινωνικά και πολιτικά δρώμενα, αυτά τα συνέδριά μας θα ήταν ανούσια και περιττά.</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Μέσα λοιπόν, από τούτο το συνέδριο μας θα πρέπει εκτός των άλλων να βγει και ένα μήνυμα καταδίκης. Πρώτον, απέναντι στην Ευρωπαϊκή Ένωση τη δήθεν φιλειρηνική, όχι γιατί πραγματικά είναι ενάντια στον πόλεμο, αλλά γιατί δεν της αρκεί το μερίδιο που της παραχωρείται απ’ αυτόν.</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Στην Ευρωπαϊκή Ένωση που εξυφαίνει τρομονόμους, στην Ευρωπαϊκή Ένωση που γκρεμίζει τα τείχη του οικονομικού προστατευτισμού την ίδια στιγμή που υψώνει τα τείχη του κοινωνικού αποκλεισμού.</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Στην Ευρωπαϊκή Ένωση που την ίδια στιγμή που μιλάει για πολιτική πρόνοιας, μελετά και βουλεύεται την αναδόμηση των συστημάτων κοινωνικής ασφάλισης σε αντεργατικότερη βάση και σπρώχνει εκατομμύρια εργαζομένων στον Καιάδα της ανεργίας πλάθοντας και για το λόγο αυτό το παραμύθι της απασχολησιμότητας που κάνει ευκολότερη την εφαρμογή της βασικής γραμμής της πολιτικής της.</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Στην Ευρωπαϊκή Ένωση που επαίρεται για το γκρέμισμα των ανατολικών συνόρων της ενώ στην πραγματικότητα αυτό που την ενδιαφέρει είναι η διεύρυνση της οικονομικής εκμετάλλευσης της εργασίας και της βάσης των εργαζομένων που είναι η βασική πηγή πλούτου του συστήματος.</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Δεύτερον, απέναντι στην κυβέρνηση που φιλοδοξεί να παίξει το ρόλο του πιο καλού και υπάκουου μαθητή στη νέα τάξη της ευρωπαϊκής και παγκόσμιας εκμετάλλευσης των εργαζομένων. που κομπάζει για χιλιάδες θέσεις, νέες θέσεις μερικής απασχόλησης σε ΚΕΠ, παιδικούς σταθμούς κλπ.</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Καταστρατηγώντας το ωράριο με δουλειά τα απογεύματα και τα Σάββατα που γκρεμίζει ασφαλιστικά και κοινωνικά δικαιώματα που δημιουργεί εργαζόμενους πολλαπλών ταχυτήτων χωρίς ίχνος δικαιωμάτων και προοπτικής. Που επιστρατεύει εθελοντές μαύρης εργασίας στην ολυμπιακή επιχείρηση, που πολεμά οπουδήποτε μπορεί να ανοίξουν συμφέροντα για το ελληνικό κεφάλαιο, που παρατάσσει τα ΜΑΤ για να προασπίσει την ελευθερία επέκτασης και ανάπτυξης του.</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Αγαπητοί συνάδελφοι, μέσα σε ένα τέτοιο πλαίσιο σε μια τέτοια συγκυρία που τείνει να μετατρέψει την κοινωνική καθημερινότητα σε Βαγδάτη του εξευτελισμού και της υποδούλωσης οι εργαζόμενοι συνολικά και εμείς οι εργαζόμενοι στους Δήμους ειδικότερα οφείλουμε και μέσα από το συνέδριό μας αλλά πολύ περισσότερο όταν θα επιστρέψουμε στους χώρους δουλειάς να υψώσουμε τα δικά μας τείχη άμυνας, τη δική μας γραμμή επίθεσης σταθερά και καθημερινά στα μικρά κα μεγάλα που δυστυχώς δεν είναι λίγα.</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Και επειδή όλες αυτές τις μέρες των εργασιών θα δεχθούμε όλοι μας έναν καταιγισμό προτάσεων μια και οι προτάσεις δεν κοστίζουν τίποτε, θα ήθελα να σταθώ στα εξής σημεία που κατά την άποψή μου πρέπει να θεωρούνται αδιαπραγμάτευτα.</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Πρώτον στη μονιμοποίηση όλων όσων εργάζονται με συμβάσεις ορισμένου ή αορίστου χρόνου σε Δήμους, δημοτικές επιχειρήσεις, παιδικούς σταθμούς, Νομικά Πρόσωπα Δήμων, ΚΕΠ, σχολική φύλακες, βοήθεια στο σπίτι κλπ. Να σημειωθεί εδώ ότι η μη εισδοχή αυτού του τμήματος εργαζομένων από την Ομοσπονδία πέρσι στο καταστατικό συνέδριο, αποτέλεσε μεγάλο πολιτικό ατόπημα από την πλευρά κυρίως της Π.Α.Σ.Κ.Ε. που μπλόκαρε το θέμα.</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Δεύτερον, ο λόγος για το μάρμαρο, το κλεμμένο σαν και αυτά του Παρθενώνα. Ο λόγος για το μισθό μας που τον ψάχνουμε στο τέλος του πρώτου 15νθημερου κάπου ανάμεσα σε ένα πλήθος επιδομάτων αρκετά από τα οποία είμαστε υποχρεωμένοι να τα διεκδικούμε δικαστικά και αν και όταν τα πάρουμε.</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Για το μισθό μας ότι καταφέρουμε να περισώσουμε από τους Λαιστρυγόνες και τους Κύκλωπες του Υπουργείου Οικονομικών, της οικονομικής πολιτικής των Δήμων μας, των τραπεζών, των δανείων, του χρηματιστηρίου και του ευρώ, δεν ξεπερνά το ύψος ενός επιδόματος. Πίσω τώρα το κλεμμένο μάρμαρο του μισθού μας. Ακέραιο, αξιοπρεπές, στο ύψος των αναγκών και των δικαιωμάτων μας.</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Τρίτον, συναφές με το προηγούμενο. Προστασία του εισοδήματός μας μέσα από πραγματικά κοινωνικές παροχές. Σύγχρονες αξιοπρεπείς, κοινωνικά δίκαιες, ισοκατανεμημένες. Για μια πολιτική μόρφωσης, περίθαλψης, ασφάλισης μεταφορών που δεν θα μας σπρώχνει στα γρανάζια της αγοράς των ιδιωτικών βρεφονηπιακών, των φροντιστηρίων, των ιδιωτικών γιατρών και κλινικών, των πολυεθνικών της ασφάλισης, της μεταφοράς και των τραπεζών.</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Ειδικά για όσους προερχόμαστε από την περιφέρεια και δη τη νησιωτική ο αποκλεισμός από τις σύγχρονες παροχές, γίνεται κάτι παραπάνω από αισθητός.</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Τέταρτον, όλα τα παραπάνω για να καρποφορήσουν έχουν ανάγκη από το οξυγόνο της άμεσης και ανόθευτης δημοκρατίας στους χώρους που δουλεύουμε καθημερινά, στους συλλόγους, στο συνδικαλιστικό κίνημα γενικότερα, στην κοινωνία ολόκληρη.</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Λέμε όχι στον εκφοβισμό και στην αυθαιρεσία των δημάρχων, λέμε όχι στην εξατομίκευση. Λέμε όχι στην πολιτική κορυφών και στη διγλωσσία. Λέμε όχι στον τηλεοπτικό ολοκληρωτισμό. Όλα όσα προανέφερα δεν είναι δυνατόν να προωθηθούν μέσα στον εργασιακό μας χώρο. Όσο το οργανωμένο συνδικαλιστικό μας κίνημα βασίζεται στις διαπραγματεύσεις κορυφών.</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Όσο η διοίκηση της Ομοσπονδίας βλέπε Π.Α.Σ.Κ.Ε., Δ.Α.Κ.Ε. υπηρετεί τις κυβερνητικές επιλογές. Όσο η διοίκηση της Ομοσπονδίας βλέπε ΕΣΑΚ θεωρεί το συνδικαλιστικό κίνημα ως δοκιμαστικό σωλήνα των κομματικών της επιλογών, όσο τα 30 ευρωαργύρια θα επισφραγίζουν πάντοτε κάθε προδομένη αγωνιστική προσπάθεια, όσο οι παράγοντες του συνδικαλισμού αποκόπτονται από την εργατική βάση και εξυπηρετούν ιδιοτελή συμφέροντα.</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Όσο ο λεγόμενος διάλογος των κοινωνικών εταίρων θα γίνεται το άλλοθι της υποταγής του αδύνατου στον ισχυρό. Όταν η αγωνιστική μας τάση διαρκεί όσο τα πυροτεχνήματα το βράδυ της ανάστασης. Όσο δεν ανατρέπονται οι συσχετισμοί, όσο δεν ανατρέπεται η λογική της διαχείρισης και άρα της ανακύκλωσης των προβλημάτων μας.</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Όσο τα συνέδριά μας θα έχουν ένα χαρακτήρα διαλόγων κωφών. Θεωρώ ότι τα χαρακτηριστικά της ανεξάρτητης, ταξικής, συνεπούς αγωνιστικής διεκδίκησης και πάλης των μικρών και μεγάλων εργασιακών ζητημάτων που μας απασχολούν συγκεντρώνουν οι αγωνιστικές κινήσεις και συσπειρώσεις στους Ο.Τ.Α..</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Και γι’ αυτό πρέπει να στηριχθεί η προσπάθεια αυτή, πρώτα και κύρια μέσα στους χώρους δουλειάς και να υπερψηφιστεί από το συνέδριό μας. Αγαπητοί συνάδελφοι, οι συλλογικές διαδικασίες, παράγουν συλλογικές αποφάσεις. Όμως η ευθύνη για τις επιλογές μας δεν είναι μόνο συλλογική αλλά πρωτίστως ακέραια προσωπική. Γιατί η ευθύνη δεν επιμερίζεται.</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Μόνο μέσα από μια τέτοια θεώρηση θα μπορούμε να βλέπουμε στα μάτια τους συναδέλφους που εκπροσωπούμε. Σας ευχαριστώ.</w:t>
      </w:r>
    </w:p>
    <w:p>
      <w:pPr>
        <w:pStyle w:val="Normal"/>
        <w:spacing w:lineRule="exact" w:line="360"/>
        <w:jc w:val="both"/>
        <w:rPr>
          <w:sz w:val="26"/>
          <w:szCs w:val="26"/>
          <w:lang w:val="el-GR"/>
        </w:rPr>
      </w:pPr>
      <w:r>
        <w:rPr>
          <w:sz w:val="26"/>
          <w:szCs w:val="26"/>
          <w:lang w:val="el-GR"/>
        </w:rPr>
      </w:r>
    </w:p>
    <w:p>
      <w:pPr>
        <w:pStyle w:val="Normal"/>
        <w:spacing w:lineRule="exact" w:line="360"/>
        <w:jc w:val="both"/>
        <w:rPr/>
      </w:pPr>
      <w:r>
        <w:rPr>
          <w:b/>
          <w:sz w:val="26"/>
          <w:szCs w:val="26"/>
          <w:u w:val="single"/>
          <w:lang w:val="el-GR"/>
        </w:rPr>
        <w:t xml:space="preserve">ΠΡΟΕΔΡΕΙΟ: </w:t>
      </w:r>
      <w:r>
        <w:rPr>
          <w:sz w:val="26"/>
          <w:szCs w:val="26"/>
          <w:lang w:val="el-GR"/>
        </w:rPr>
        <w:t>Ευχαριστούμε τον συνάδελφο, ο συνάδελφος Νταβέλης Αλέξανδρος από τον Πειραιά.</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Συνάδελφοι, για άλλα πέντε λεπτά θα δεχόμαστε ομιλητές, μετά θα κλείσει ο κατάλογος γιατί είναι πολύ.</w:t>
      </w:r>
    </w:p>
    <w:p>
      <w:pPr>
        <w:pStyle w:val="Normal"/>
        <w:spacing w:lineRule="exact" w:line="360"/>
        <w:jc w:val="both"/>
        <w:rPr>
          <w:sz w:val="26"/>
          <w:szCs w:val="26"/>
          <w:lang w:val="el-GR"/>
        </w:rPr>
      </w:pPr>
      <w:r>
        <w:rPr>
          <w:sz w:val="26"/>
          <w:szCs w:val="26"/>
          <w:lang w:val="el-GR"/>
        </w:rPr>
      </w:r>
    </w:p>
    <w:p>
      <w:pPr>
        <w:pStyle w:val="Normal"/>
        <w:spacing w:lineRule="exact" w:line="360"/>
        <w:jc w:val="both"/>
        <w:rPr/>
      </w:pPr>
      <w:r>
        <w:rPr>
          <w:b/>
          <w:sz w:val="26"/>
          <w:szCs w:val="26"/>
          <w:u w:val="single"/>
          <w:lang w:val="el-GR"/>
        </w:rPr>
        <w:t xml:space="preserve">Α. ΝΤΑΒΕΛΗΣ: </w:t>
      </w:r>
      <w:r>
        <w:rPr>
          <w:sz w:val="26"/>
          <w:szCs w:val="26"/>
          <w:lang w:val="el-GR"/>
        </w:rPr>
        <w:t>Συνάδελφοι, σαν εκπρόσωπος της Κίνησης Εργαζομένων του Δήμου Πειραιά και μέλος του Δ.Σ. του Συλλόγου χαιρετίζω το 32</w:t>
      </w:r>
      <w:r>
        <w:rPr>
          <w:sz w:val="26"/>
          <w:szCs w:val="26"/>
          <w:vertAlign w:val="superscript"/>
          <w:lang w:val="el-GR"/>
        </w:rPr>
        <w:t>ο</w:t>
      </w:r>
      <w:r>
        <w:rPr>
          <w:sz w:val="26"/>
          <w:szCs w:val="26"/>
          <w:lang w:val="el-GR"/>
        </w:rPr>
        <w:t xml:space="preserve"> Συνέδριο της Ομοσπονδίας μας.</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Η Κίνηση Εργαζομένων είναι ένας ανεξάρτητος συνδυασμός ο οποίος εκφράζει μια μερίδα εργαζομένων στο Δήμο Πειραιά. Από τα 15 χρόνια που είμαι συνδικαλιστής, τα τελευταία χρόνια στα συνέδρια παρατηρούμε την ίδια απογοητευτική εικόνα και δεν έχετε παρά να ρίξετε μια ματιά στην αίθουσα για να το διαπιστώσετε.</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Ενώ στην πανηγυρική έναρξη του συνεδρίου ήταν κατάμεστη η αίθουσα από σύνεδρους, οι οποίοι άλλοι ήρθαν για να χειροκροτήσουν και άλλοι για να αποδοκιμάσουν, χθες και σήμερα κοιτάξτε την προσέλευση των συνέδρων για να καταλάβετε. Λες και τα προβλήματα που ταλανίζουν χρόνια τον κλάδο μας, λύθηκαν με την ομιλία του Υπουργού και των εκπροσώπων των κομμάτων που μίλησαν.</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Από την άλλη πλευρά πιστεύουμε σαν Κίνηση ότι η Ομοσπονδία μας τα τελευταία χρόνια διοργανώνει συνέδρια σε διάφορες πόλεις της Ελλάδας τα οποία έχουν περισσότερο τουριστική σημασία παρά την επίλυση των μεγάλων και σοβαρών προβλημάτων του κλάδου. Οι καιροί είναι δύσκολοι, τα προβλήματα είναι μεγάλα και συνεχώς αυξάνονται.</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Πιστεύουμε λοιπόν, ότι μόνο με διεκδίκηση και αγωνιστικότητα θα μπορέσουμε να λύσουμε. Εμείς ζητάμε νέο μισθολόγιο με ουσιαστικές αυξήσεις. Επίδομα χειριστών ηλεκτρονικών υπολογιστών και να το παίρνουν όλοι οι συνάδελφοι, αυτοί που κάθονται πίσω από τις οθόνες και τόσα άλλα τα οποία αναφέρθηκαν από προηγούμενους ομιλητές.</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Συνάδελφοι, για μας σαν Πειραιάς μέσα στα τόσα προβλήματα που αντιμετωπίζουμε δυο είναι που χρειάζονται αναφοράς. Το ένα έχει να κάνει με το πριμ παραγωγικότητας που αν και σχεδόν σε όλους τους Δήμους με τον έναν ή τον άλλο τρόπο έχει αρχίσει η καταβολή του, στο δικό μας Δήμο δεν έχουμε πάρει ούτε μια δραχμή. Και εκτός αυτού δεν διεκδικήθηκε για το χρονικό διάστημα 90-92 χάνοντας οι συνάδελφοί μας περίπου 800.000.</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Και όπως αντιλαμβάνεστε αυτό ήταν βούτυρο στο ψωμί του δημάρχου. Το δεύτερο έχει να κάνει με το όνομα Πάρεδρος και ισχύει στους τρεις μεγάλους Δήμους της χώρας. Συνάδελφοι, καλός ο έλεγχος όπως είπε και ο Υπουργός, καλή και η διαφάνεια στα του Δήμου, αλλά δεν νοείται προβλήματα καθημερινά που επιλύονται αμέσως σε άλλους Δήμους, σε μας να γίνονται κολοσσιαία και να χρονίζουν.</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Πρόσφατο παράδειγμα, είναι με το γάλα που παίρνουν οι συνάδελφοί μας. Αφ’ ενός δεν έχει καταβληθεί από το 2002 και αφ’ ετέρου με παρέμβαση της Παρέδρου άλλαξε και μορφή και από κουτί που παίρναμε τα προηγούμενα χρόνια τώρα είναι σε άλλη μορφή σε χάρτινη συσκευασία και μακράς διαρκείας.</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Συνάδελφοι, εμείς δεν είμαστε αιθεροβάμονες ούτε και μασάμε τα λόγια μας, στο συνδικαλισμό υπάρχουν δυο δρόμοι. Ο ένας είναι ο δρόμος του συμβιβασμού των παραχωρήσεων, της χειραγώγησης, της υποτέλειας και των δημοσίων σχέσεων. Ο άλλος δρόμος είναι αυτός της ρήξης, της σύγκρουσης, της αγωνιστικότητας και της διεκδίκησης.</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Εμείς λοιπόν, αυτό τον δεύτερο δρόμο, τον δύσκολο δρόμο διαλέξαμε συνειδητά κάνοντας τη ρήξη μας εδώ και 6 χρόνια στο πρωτοβάθμιο όργανο, ιδρύοντας την Κίνηση Εργαζομένων.</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Συνάδελφοι, ευχόμαστε όλα αυτά που ακούστηκαν και θα ακουστούν μέχρι το τέλος των εργασιών να πιάσουν τόπο και να δρομολογηθεί η επίλυσή τους. Ευχόμαστε επίσης, αυτοί που θα εκλεγούν να σταθούν στο ύψος των περιστάσεων.</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Εμείς σαν Κίνηση Εργαζομένων, δηλώνουμε χωρίς ενδοιασμούς ότι θα στηρίξουμε υποψηφίους με τους οποίους έχουμε κοινούς προσανατολισμούς, κοινές απόψεις και με λίγα λόγια συνάδελφοι, αυτούς που ταιριάζουν στα χνώτα μας.</w:t>
      </w:r>
    </w:p>
    <w:p>
      <w:pPr>
        <w:pStyle w:val="Normal"/>
        <w:spacing w:lineRule="exact" w:line="360"/>
        <w:jc w:val="both"/>
        <w:rPr>
          <w:sz w:val="26"/>
          <w:szCs w:val="26"/>
          <w:lang w:val="el-GR"/>
        </w:rPr>
      </w:pPr>
      <w:r>
        <w:rPr>
          <w:sz w:val="26"/>
          <w:szCs w:val="26"/>
          <w:lang w:val="el-GR"/>
        </w:rPr>
      </w:r>
    </w:p>
    <w:p>
      <w:pPr>
        <w:pStyle w:val="Normal"/>
        <w:spacing w:lineRule="exact" w:line="360"/>
        <w:jc w:val="both"/>
        <w:rPr/>
      </w:pPr>
      <w:r>
        <w:rPr>
          <w:b/>
          <w:sz w:val="26"/>
          <w:szCs w:val="26"/>
          <w:u w:val="single"/>
          <w:lang w:val="el-GR"/>
        </w:rPr>
        <w:t xml:space="preserve">ΠΡΟΕΔΡΕΙΟ: </w:t>
      </w:r>
      <w:r>
        <w:rPr>
          <w:sz w:val="26"/>
          <w:szCs w:val="26"/>
          <w:lang w:val="el-GR"/>
        </w:rPr>
        <w:t>Ευχαριστούμε τον συνάδελφο. Ο συνάδελφος ο Βαρδαλής Θανάσης από τη Θεσσαλονίκη και να ετοιμάζεται ο συνάδελφος Κουτσούνης.</w:t>
      </w:r>
    </w:p>
    <w:p>
      <w:pPr>
        <w:pStyle w:val="Normal"/>
        <w:spacing w:lineRule="exact" w:line="360"/>
        <w:jc w:val="both"/>
        <w:rPr>
          <w:sz w:val="26"/>
          <w:szCs w:val="26"/>
          <w:lang w:val="el-GR"/>
        </w:rPr>
      </w:pPr>
      <w:r>
        <w:rPr>
          <w:sz w:val="26"/>
          <w:szCs w:val="26"/>
          <w:lang w:val="el-GR"/>
        </w:rPr>
      </w:r>
    </w:p>
    <w:p>
      <w:pPr>
        <w:pStyle w:val="Normal"/>
        <w:spacing w:lineRule="exact" w:line="360"/>
        <w:jc w:val="both"/>
        <w:rPr/>
      </w:pPr>
      <w:r>
        <w:rPr>
          <w:b/>
          <w:sz w:val="26"/>
          <w:szCs w:val="26"/>
          <w:u w:val="single"/>
          <w:lang w:val="el-GR"/>
        </w:rPr>
        <w:t xml:space="preserve">Θ. ΒΑΡΔΑΛΗΣ: </w:t>
      </w:r>
      <w:r>
        <w:rPr>
          <w:sz w:val="26"/>
          <w:szCs w:val="26"/>
          <w:lang w:val="el-GR"/>
        </w:rPr>
        <w:t>Συναδέλφισσες και συνάδελφοι, επιτρέψτε μου δυο σχόλια για την πορεία των εργασιών του συνεδρίου μας πριν μπω στο κυρίως θέμα που θέλω να αναπτύξω από το βήμα αυτό.</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Χθες γίναμε μάρτυρες μιας διαμάχης μεταξύ των στελεχών της Π.Α.Σ.Κ.Ε. και της Δ.Α.Κ.Ε. για το ποιος θα είναι κυβέρνηση μετά τις επόμενες εθνικές εκλογές. Βέβαια μην περιμένετε από εμένα να σας πω ποιος θα είναι αλλά σας λέω με σιγουριά ότι η πολιτική της λιτότητας που σήμερα ζούμε θα είναι εδώ παρούσα και μετά τις εθνικές εκλογές.</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Η ελαστικοποίηση των εργασιακών σχέσεων και η μερική απασχόληση που ήδη ξεκινά και στο δημόσιο θα είναι παρούσα και με τον έναν και με τον άλλον. Εάν εμείς θέλουμε να αντισταθούμε στην υλοποίηση αυτής της αντεργατικής, αντιλαϊκής πολιτικής πρέπει να πάρουμε τα μέτρα μας από σήμερα.</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Μπορούμε και πρέπει να καταδικάσουμε αυτούς που εκπροσωπούν αυτή την πολιτική και μέσα στο δικό μας χώρο καταψηφίζοντας και την Π.Α.Σ.Κ.Ε. και την Δ.Α.Κ.Ε., ενισχύοντας τη ΔΑΣ.</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Το δεύτερο που θέλω να πω όπως πολλοί από σας διαβάσατε τα φυλλάδια όλων των παρατάξεων. Να μου επιτρέψουν οι συνάδελφοι στης Δ.Α.Κ.Ε. θα αναφερθώ μόνο στο δικό τους φυλλάδιο. Δεν το κάνω επειδή θέλω να κάνω κυρίως κριτική σ’ αυτούς αλλά μου δίνουν μια καλή πάσα για να μπω στο κυρίως θέμα που θέλω.</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Στην τελευταία τους σελίδα, κάτω, κάτω λέει «ως Δ.Α.Κ.Ε. πιστεύουμε» και αφού μιλάει για την αλληλεγγύη αναφέρεται και θέλει να μας κάνει ευρωπαίους πολίτες. Το ευρωπαίους το «-παίους» το έχουν με έψιλον. Γελάτε; Αλλά αν συνδυάσετε -μπορεί βεβαίως να πρόκειται για ορθογραφικό λάθος- και με την ομιλία του Σκανδαλίδη, θα δείτε ότι στην πραγματικότητα έτσι μας βλέπουν.</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Και έρχομαι στο συγκεκριμένο αγαπητοί συνάδελφοι, απ’ αυτό εδώ το βήμα και ο Υπουργός και ο Πρόεδρος της Κ.Ε.Δ.Κ.Ε. μας μίλησαν για την ψήφιση του νέου Κώδικα Δήμων και κοινοτήτων. Επικαλούμενοι μάλιστα ότι αυτός θα λύσει μια σειρά προβλήματα της τοπικής αυτοδιοίκησης και κατ’ επέκταση των εργαζόμενων σ’ αυτήν.</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Στη φιλότιμη μάλιστα προσπάθειά τους να εξωραΐσουν την αντιλαϊκή πολιτική που μέχρι τώρα εφαρμόζουν, τον αντιδραστικό χαρακτήρα των θεσμικών αλλαγών που μέχρι τώρα έχουν κάνει στο χώρο της Τοπικής Αυτοδιοίκησης μας μίλησαν για δημοκρατία που θα περνά μέσα από τον καινούργιο Κώδικα, για αλλαγή του κέντροδημαρχιακού μοντέλου, το πλήρη διοικητικό και οικονομικό έλεγχο της Τοπικής Αυτοδιοίκησης για πρώτυπους οργανισμούς εσωτερικής υπηρεσίας και πάει λέγοντας.</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Για όλα αυτά μάλιστα ο κύριος Υπουργός, μας είπε ότι ξεκίνησε και ένας κοινωνικός διάλογος που το αποτέλεσμά του το προδιαγράφει ήδη από την προχθεσινή του ομιλία. Ο ίδιος απ’ αυτό το βήμα μας είπε πως οι μεταρρυθμίσεις αυτές που προτείνουμε είναι αναγκαίες. Άρα στην πράξη είτε θέλετε, είτε δεν θέλετε μέσα από τον κοινωνικό διάλογο, αυτές θα γίνουν.</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Αυτές όμως οι μεταρρυθμίσεις αγαπητοί συνάδελφοι, με την ψήφιση του νέου Κώδικα δεν είναι αναγκαίες ούτε για τους εργαζόμενους στην Τοπική Αυτοδιοίκηση  ούτε για τους πολίτες γενικά, είναι αναγκαίοι γι’ αυτούς. Γιατί θέλουν πιο αποτελεσματικά να υλοποιούν μέσα από το χώρο της Τοπικής Αυτοδιοίκησης τη δική τους πολιτική.</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Αφού μέχρι τώρα με τις θεσμικές αλλαγές που έκαναν μετατρέψαν τους Δήμους σε μοχλό που υλοποιεί την κυβερνητική πολιτική αφού μετατρέψανε τους Δήμους σε επιχειρήσεις σε μεγάλο βαθμό και τους δημάρχους σε μάνατζερ, τώρα πρέπει να τους κάνουμε τους Δήμους και τους δημάρχους πιο αποτελεσματικούς έτσι ώστε να περνά πιο εύκολα η πολιτική μας.</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Και για να γίνω πιο συγκεκριμένος. Με το νέο Κώδικα που προτείνουν προωθείται ο νέος «Καποδίστριας» που θα συγκεντρώνει παραπέρα την πολιτική εξουσία μέσα από τις συμπολιτείες και τις διαδημοτικές συνεργασίες που γίνονται υποχρεωτικές.</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Προσέξτε, τι σημαίνει αυτό; Σημαίνει ότι μέσα σε δέκα Δήμους αν ένας ή δυο λειτουργούν σε όφελος των εργαζομένων και των πολιτών μέσα σε μια ομάδα δέκα και αυτοί θα σβήσουν. Δεύτερον, σημαίνει μεγαλύτερα διαδημοτικά έργα πράγμα που σημαίνει ότι αυτά θα πηγαίνουν στο μεγάλο κεφάλαιο.</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Επιγραμματικά τα λέω γιατί δεν έχω χρόνο. Αυτό σημαίνει ιδιωτικοποιήσεις, ξεπούλημα της δημόσιας και δημοτικής περιουσίας. Δεύτερον, κατοχυρώνεται η δυνατότητα του κράτους να μεταφέρει υποχρεωτικά στους Δήμους δικές της αρμοδιότητες χωρίς τους αντίστοιχους πόρους. Να θυμηθείτε το παράδειγμα των κρατικών παιδικών σταθμών και τα προβλήματα που δημιούργησαν. Τα τροφεία και τα προβλήματα στους εργαζόμενους.</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Τρίτον, θεσμοθετείται προληπτικός έλεγχος όχι κυρίως όπως μας είπε ο Υπουργός για να αποτρέψει κάποιους επίορκους δημάρχους αλλά κυρίως για να κατευθύνει που θα πηγαίνουν αυτά τα χρήματα.</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Τέταρτον, θεσμοθετείται η σύμπραξη Δήμων με το ιδιωτικό κεφάλαιο στο οποίο αυτό είναι η διαφορά απ’ αυτό που γνωρίζαμε μέχρι τα τώρα, για πρώτη φορά εκχωρείται στο ιδιωτικό κεφάλαιο η άσκηση τοπικών υποθέσεων και αρμοδιοτήτων.</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Τέλος προωθείται η παραπέρα υποβάθμιση του Δημοτικού Συμβουλίου με τη θεσμοθέτηση της δυνατότητας να διοικείται αγαπητοί συνάδελφοι η συμπολιτεία δηλαδή οι διαδημοτικές συνεργασίες από μάνατζερ. Αυτό προβλέπει ο νέος Κώδικας.</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Αγαπητοί συνάδελφοι, στην πράξη τα τελευταία χρόνια με τις αλλαγές στο θεσμικό πλαίσιο και αυτές που προτείνουν να γίνουν έχουν ένα στόχο. Πως με καλύτερο τρόπο χωρίς αντιστάσεις του λαού και των εργαζομένων θα υλοποιούν ένα μεγάλο μέρος της πολιτικής των αναδιαρθρώσεων μέσα από την Τοπική Αυτοδιοίκηση. Αναδιαρθρώσεις που εμείς τις ζήσαμε πάρα πολύ καλά. Ιδιωτικοποιήσεις, ελαστικές σχέσεις και μορφές απασχόλησης.</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Ο Υπουργός μας είπε ότι οι ελαστικές σχέσεις εργασίας, η μερική απασχόληση δεν θα εφαρμοστεί στο στενό δημόσιο τομέα, περιφερειακά μόνο. Εγώ από την εμπειρία, νομίζω και σεις ξέρετε ότι όλα τα πράγματα για να μη πονάνε μπαίνουν σιγά, σιγά.</w:t>
      </w:r>
    </w:p>
    <w:p>
      <w:pPr>
        <w:pStyle w:val="Normal"/>
        <w:spacing w:lineRule="exact" w:line="360"/>
        <w:jc w:val="both"/>
        <w:rPr>
          <w:sz w:val="26"/>
          <w:szCs w:val="26"/>
          <w:lang w:val="el-GR"/>
        </w:rPr>
      </w:pPr>
      <w:r>
        <w:rPr>
          <w:sz w:val="26"/>
          <w:szCs w:val="26"/>
          <w:lang w:val="el-GR"/>
        </w:rPr>
      </w:r>
    </w:p>
    <w:p>
      <w:pPr>
        <w:pStyle w:val="Normal"/>
        <w:spacing w:lineRule="exact" w:line="360"/>
        <w:jc w:val="both"/>
        <w:rPr/>
      </w:pPr>
      <w:r>
        <w:rPr>
          <w:b/>
          <w:sz w:val="26"/>
          <w:szCs w:val="26"/>
          <w:u w:val="single"/>
          <w:lang w:val="el-GR"/>
        </w:rPr>
        <w:t xml:space="preserve">ΠΡΟΕΔΡΕΙΟ: </w:t>
      </w:r>
      <w:r>
        <w:rPr>
          <w:sz w:val="26"/>
          <w:szCs w:val="26"/>
          <w:lang w:val="el-GR"/>
        </w:rPr>
        <w:t>Ο Δημήτρης Κουτσούνης από τη Νέα Σμύρνη και να ετοιμάζεται ο Κ.Α.Π.Η.λάρης.</w:t>
      </w:r>
    </w:p>
    <w:p>
      <w:pPr>
        <w:pStyle w:val="Normal"/>
        <w:spacing w:lineRule="exact" w:line="360"/>
        <w:jc w:val="both"/>
        <w:rPr>
          <w:sz w:val="26"/>
          <w:szCs w:val="26"/>
          <w:lang w:val="el-GR"/>
        </w:rPr>
      </w:pPr>
      <w:r>
        <w:rPr>
          <w:sz w:val="26"/>
          <w:szCs w:val="26"/>
          <w:lang w:val="el-GR"/>
        </w:rPr>
      </w:r>
    </w:p>
    <w:p>
      <w:pPr>
        <w:pStyle w:val="Normal"/>
        <w:spacing w:lineRule="exact" w:line="360"/>
        <w:jc w:val="both"/>
        <w:rPr/>
      </w:pPr>
      <w:r>
        <w:rPr>
          <w:b/>
          <w:sz w:val="26"/>
          <w:szCs w:val="26"/>
          <w:u w:val="single"/>
          <w:lang w:val="el-GR"/>
        </w:rPr>
        <w:t xml:space="preserve">Δ. ΚΟΥΤΣΟΥΝΗΣ: </w:t>
      </w:r>
      <w:r>
        <w:rPr>
          <w:sz w:val="26"/>
          <w:szCs w:val="26"/>
          <w:lang w:val="el-GR"/>
        </w:rPr>
        <w:t>Συναδέλφισσες και συνάδελφοι, δεν θα σας απασχολήσω πολύ. Θέλω όμως να ρωτήσω το προεδρείο και τους συναδέλφους της Εκτελεστικής Επιτροπής, αν είναι ευχαριστημένοι από τη λειτουργία του συνεδρίου έτσι όπως διεξάγεται.</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Όποιος μιλάει ένας δεν τον ακούει κανένας και επειδή δεν εξαιρώ ούτε τον εαυτό μου. Είχα κάνει πρόταση παλιότερα, το Συνέδριο αφού γίνει πανηγυρική έναρξη, να χωρίζεται σε ομάδες εργασίας όπου θα επεξεργάζεται η κάθε ομάδα ένα πρόβλημα. Θα το επεξεργάζεται στο σύνολό του και στο τέλος θα το καταθέτουμε, θα το ψηφίζουμε και θα είναι δεσμευτική η απόφαση για το επόμενο Γενικό Συμβούλιο.</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Βεβαίως πήρα την ψήφο μου και 3-4 ακόμα. Το ίδιο επαναλαμβάνετε σήμερα. Θα σας πω για ένα μεγάλο πρόβλημα που αυτή τη στιγμή το αντιμετωπίζει αν όχι η Ελλάδα ολόκληρη τουλάχιστον η πλειοψηφία της. Χωματερές. Τι λέμε εμείς συνάδελφοι, για τις χωματερές; Τίποτα; Δεν μας αφορά το ζήτημα; Θα αφήσουμε να το λύσουν οι άλλοι και εμείς που δουλεύουμε στις χωματερές θα εξακολουθούμε να έχουμε την ίδια τύχη;</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Να μην προλαβαίνουν οι συνάδελφοί μας να φεύγουν από εκεί συνταξιούχοι αλλά την ώρα που καταθέτουν τα χαρτιά τους, μαζί με τα χαρτιά να παίρνουν και τη ληξιαρχική πράξη θανάτου; Έτσι θα συνεχίσουμε; Τι λέμε εμείς συνάδελφοι, τίποτα δεν λέμε.</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Ασχοληθήκαμε καθόλου με αυτό το θέμα; Αυτό το θέμα θέλει βέβαια μελέτες, θέλει πράγματα κλπ. Εγώ πιστεύω ότι θα μπορούσαμε αν θέλαμε και αν είχαμε τέτοιου είδους κατευθύνσεις να είμαστε σε θέση να λέμε σήμερα, θα γίνουν εκεί, εκεί οι χωματερές, έτσι και αλλιώς. Δεν ασχολιόμαστε λοιπόν με τα προβλήματά μας.</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Το θέτω για άλλη μια φορά. Το Συνέδριο ας αποφασίσει τουλάχιστον τα επόμενα συνέδρια να γίνονται με τέτοιο τρόπο, με ομάδες εργασίας που πραγματικά θα ασχολούνται με τα προβλήματα. Διότι σήμερα ότι και να πούμε απ’ αυτό το μικρόφωνο, θα γραφτεί βέβαια στα πρακτικά, αλλά μόλις φύγουμε από εδώ δεν θα το θυμάται δυστυχώς και εκείνος που το ανέφερε.</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Για αυτό το λόγο εγώ είμαι έξω πια από παρατάξεις και θα είμαι μαζί με τον συνάδελφό μου το Μάτζιο Γιώργο, ανεξάρτητοι υποψήφιοι για την Α.Δ.Ε.Δ.Υ. Ευχαριστώ.</w:t>
      </w:r>
    </w:p>
    <w:p>
      <w:pPr>
        <w:pStyle w:val="Normal"/>
        <w:spacing w:lineRule="exact" w:line="360"/>
        <w:jc w:val="both"/>
        <w:rPr>
          <w:sz w:val="26"/>
          <w:szCs w:val="26"/>
          <w:lang w:val="el-GR"/>
        </w:rPr>
      </w:pPr>
      <w:r>
        <w:rPr>
          <w:sz w:val="26"/>
          <w:szCs w:val="26"/>
          <w:lang w:val="el-GR"/>
        </w:rPr>
      </w:r>
    </w:p>
    <w:p>
      <w:pPr>
        <w:pStyle w:val="Normal"/>
        <w:spacing w:lineRule="exact" w:line="360"/>
        <w:jc w:val="both"/>
        <w:rPr/>
      </w:pPr>
      <w:r>
        <w:rPr>
          <w:b/>
          <w:sz w:val="26"/>
          <w:szCs w:val="26"/>
          <w:u w:val="single"/>
          <w:lang w:val="el-GR"/>
        </w:rPr>
        <w:t xml:space="preserve">ΠΡΟΕΔΡΕΙΟ: </w:t>
      </w:r>
      <w:r>
        <w:rPr>
          <w:sz w:val="26"/>
          <w:szCs w:val="26"/>
          <w:lang w:val="el-GR"/>
        </w:rPr>
        <w:t>Ευχαριστούμε τον συνάδελφο. Ο συνάδελφος Κ.Α.Π.Η.λάρης Κώστας από τη Λέσβο και να ετοιμάζεται ο συνάδελφος Ψαρινόπουλος.</w:t>
      </w:r>
    </w:p>
    <w:p>
      <w:pPr>
        <w:pStyle w:val="Normal"/>
        <w:spacing w:lineRule="exact" w:line="360"/>
        <w:jc w:val="both"/>
        <w:rPr>
          <w:sz w:val="26"/>
          <w:szCs w:val="26"/>
          <w:lang w:val="el-GR"/>
        </w:rPr>
      </w:pPr>
      <w:r>
        <w:rPr>
          <w:sz w:val="26"/>
          <w:szCs w:val="26"/>
          <w:lang w:val="el-GR"/>
        </w:rPr>
      </w:r>
    </w:p>
    <w:p>
      <w:pPr>
        <w:pStyle w:val="Normal"/>
        <w:spacing w:lineRule="exact" w:line="360"/>
        <w:jc w:val="both"/>
        <w:rPr/>
      </w:pPr>
      <w:r>
        <w:rPr>
          <w:b/>
          <w:sz w:val="26"/>
          <w:szCs w:val="26"/>
          <w:u w:val="single"/>
          <w:lang w:val="el-GR"/>
        </w:rPr>
        <w:t xml:space="preserve">Κ. Κ.Α.Π.Η.ΛΑΡΗΣ: </w:t>
      </w:r>
      <w:r>
        <w:rPr>
          <w:sz w:val="26"/>
          <w:szCs w:val="26"/>
          <w:lang w:val="el-GR"/>
        </w:rPr>
        <w:t>Συναδέλφισσες, συνάδελφοι από τη Λέσβο Κώστας Κ.Α.Π.Η.λάρης ο Πρόεδρος των Εργαζομένων Ο.Τ.Α. Νομού Λέσβου.</w:t>
      </w:r>
    </w:p>
    <w:p>
      <w:pPr>
        <w:pStyle w:val="Normal"/>
        <w:spacing w:lineRule="exact" w:line="360"/>
        <w:jc w:val="both"/>
        <w:rPr>
          <w:sz w:val="26"/>
          <w:szCs w:val="26"/>
          <w:lang w:val="el-GR"/>
        </w:rPr>
      </w:pPr>
      <w:r>
        <w:rPr>
          <w:sz w:val="26"/>
          <w:szCs w:val="26"/>
          <w:lang w:val="el-GR"/>
        </w:rPr>
      </w:r>
    </w:p>
    <w:p>
      <w:pPr>
        <w:pStyle w:val="Normal"/>
        <w:spacing w:lineRule="exact" w:line="360"/>
        <w:jc w:val="both"/>
        <w:rPr/>
      </w:pPr>
      <w:r>
        <w:rPr>
          <w:sz w:val="26"/>
          <w:szCs w:val="26"/>
          <w:lang w:val="el-GR"/>
        </w:rPr>
        <w:t>Αυτές τις μέρες που παρακολουθούμε όλοι τις εργασίες του 32</w:t>
      </w:r>
      <w:r>
        <w:rPr>
          <w:sz w:val="26"/>
          <w:szCs w:val="26"/>
          <w:vertAlign w:val="superscript"/>
          <w:lang w:val="el-GR"/>
        </w:rPr>
        <w:t>ου</w:t>
      </w:r>
      <w:r>
        <w:rPr>
          <w:sz w:val="26"/>
          <w:szCs w:val="26"/>
          <w:lang w:val="el-GR"/>
        </w:rPr>
        <w:t xml:space="preserve"> συνεδρίου, όλοι βλέπουμε και ζούμε τα ίδια που ζήσαμε πριν δυο χρόνια στη Χίο. Τα προβλήματα τα ίδια. Δημοτικές επιχειρήσεις, ιδιωτικοποιήσεις, χίλια δυο δεν έχουν γίνει βήματα που να δώσουν λύση σε όλα αυτά τα προβλήματα.</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Τα περιέγραψαν όλοι οι συνάδελφοι επανειλημμένα. Η ηγεσία της Ομοσπονδίας μας και η τωρινή και του παρελθόντος δεν έχει και δεν είχε τη δύναμη να ζητήσει, να διεκδικήσει και να επιβάλλει λύσεις. Τα προβλήματα πέρα από τα μεγάλα υπάρχουν μικρά που απασχολούν τους εργαζόμενους στις παραμεθόριες περιοχές, στις νησιωτικές περιοχές είναι πλειάδα τα προβλήματα.</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Έλλειψη γιατρών, υποβαθμισμένη ιατροφαρμακευτική περίθαλψη. Προβλήματα στη μισθοδοσία, ανεπάρκεια οικονομική. Οι Δήμοι είναι στην κατάρρευση την οικονομική το ξέρετε όλοι. Μιλάμε ότι πήραμε το πριμ παραγωγικότητας. Ας βρεθεί ένας Δήμος να μου πει ότι το πήρε. Και τι πήρε 50-100 χιλιάδες;</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Ότι παίρνουμε, ότι δίνει η κυβέρνηση είναι κουτσουρεμένο, στη μιζέρια. Η σημερινή ηγεσία της Ομοσπονδίας είναι μπλοκαρισμένη στα γρανάζια του κομματικού, του κυβερνητικού συνδικαλισμού. Αδυνατεί να δώσει λύσεις, αδυνατεί να τις διεκδικήσει. Μένει ικανοποιημένη με μερικές και μικρές και ανεπαρκείς λύσεις.</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Εμείς στη Λέσβο μια και έγινε πολύς λόγος σχετικά με τις δημοτικές επιχειρήσεις με τους εργαζόμενους, τι θα γίνει, θα τους γράψουμε δεν θα τους γράψουμε, τι θα τους κάνουμε; Τους εργαζόμενους των δημοτικών επιχειρήσεων τους έχουμε γραμμένους εδώ και μια πενταετία.</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 xml:space="preserve">Πρόσφατα τους δώσαμε το δικαίωμα του εκλέγειν και εκλέγεσθαι στο Δ.Σ. και γράψαμε και όλους τους υπαλλήλους τους εργαζόμενους που βρίσκονται στην Τοπική Αυτοδιοίκηση. </w:t>
        <w:tab/>
        <w:t>Στα προγράμματα ΚΕΠ, ΑΣΤΕΡΙΑΣ, βοήθεια στο σπίτι. Και ζητάμε γιατί είναι συνάδελφοι που παρέχουν την εργασία εδώ και 4-5 χρόνια επιτέλους να μπει μπροστάρης η ομοσπονδία κι να διεκδικήσει τη μονιμοποίησή τους.</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Η συνεχής διεύρυνση των αντικειμένων και η συνεχής φόρτωση που έχουμε από την κυβέρνηση και το συνεχές μπαλάκι να το ένα αντικείμενο, να το άλλο, παιδικοί σταθμοί, λιμενικά ταμεία, έχουν φέρει στα όρια τους συναδέλφους. Προσλήψεις ακούμε, προσλήψεις δεν γίνονται. Υπάρχει τεράστιο πρόβλημα στο διοικητικό τμήμα ιδιαίτερα υπάρχει τεράστιο πρόβλημα. Οι συνάδελφοι στην κυριολεξία σέρνονται για να βγάλουν την εργασία.</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Εγώ θεωρώ ότι σε αυτό το Συνέδριο την ευθύνη την έχουμε εμείς οι αντιπρόσωποι. Θα πρέπει επιτέλους να πετάξουμε τις κομματικές ταυτότητες και να δούμε την αλήθεια κατάφατσα, στα μάτια. Φέρουμε μεγάλη ευθύνη επιτέλους να υπάρξει αλλαγή στο σκηνικό της Ομοσπονδίας. Να φύγει ο κομματικός, ο κυβερνητικός συνδικαλισμός.</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Ας δώσουμε τη δυνατότητα να δώσουμε και την ευκαιρία και σε άλλους συναδέλφους να τους δοκιμάσουμε και εδώ είμαστε να τους κρίνουμε και να δούμε αν μπορέσαν να φέρουν αποτέλεσμα στο έργο τους. Ευχαριστώ.</w:t>
      </w:r>
    </w:p>
    <w:p>
      <w:pPr>
        <w:pStyle w:val="Normal"/>
        <w:spacing w:lineRule="exact" w:line="360"/>
        <w:jc w:val="both"/>
        <w:rPr>
          <w:sz w:val="26"/>
          <w:szCs w:val="26"/>
          <w:lang w:val="el-GR"/>
        </w:rPr>
      </w:pPr>
      <w:r>
        <w:rPr>
          <w:sz w:val="26"/>
          <w:szCs w:val="26"/>
          <w:lang w:val="el-GR"/>
        </w:rPr>
      </w:r>
    </w:p>
    <w:p>
      <w:pPr>
        <w:pStyle w:val="Normal"/>
        <w:spacing w:lineRule="exact" w:line="360"/>
        <w:jc w:val="both"/>
        <w:rPr/>
      </w:pPr>
      <w:r>
        <w:rPr>
          <w:b/>
          <w:sz w:val="26"/>
          <w:szCs w:val="26"/>
          <w:u w:val="single"/>
          <w:lang w:val="el-GR"/>
        </w:rPr>
        <w:t xml:space="preserve">ΠΡΟΕΔΡΕΙΟ: </w:t>
      </w:r>
      <w:r>
        <w:rPr>
          <w:sz w:val="26"/>
          <w:szCs w:val="26"/>
          <w:lang w:val="el-GR"/>
        </w:rPr>
        <w:t>Ευχαριστούμε τον συνάδελφο. Ο συνάδελφος, Ψαρινόπουλος Νίκος από το Αιγάλεω και να ετοιμάζεται η συναδέλφισσα Κελεπέρα.</w:t>
      </w:r>
    </w:p>
    <w:p>
      <w:pPr>
        <w:pStyle w:val="Normal"/>
        <w:spacing w:lineRule="exact" w:line="360"/>
        <w:jc w:val="both"/>
        <w:rPr>
          <w:sz w:val="26"/>
          <w:szCs w:val="26"/>
          <w:lang w:val="el-GR"/>
        </w:rPr>
      </w:pPr>
      <w:r>
        <w:rPr>
          <w:sz w:val="26"/>
          <w:szCs w:val="26"/>
          <w:lang w:val="el-GR"/>
        </w:rPr>
      </w:r>
    </w:p>
    <w:p>
      <w:pPr>
        <w:pStyle w:val="Normal"/>
        <w:spacing w:lineRule="exact" w:line="360"/>
        <w:jc w:val="both"/>
        <w:rPr/>
      </w:pPr>
      <w:r>
        <w:rPr>
          <w:b/>
          <w:sz w:val="26"/>
          <w:szCs w:val="26"/>
          <w:u w:val="single"/>
          <w:lang w:val="el-GR"/>
        </w:rPr>
        <w:t xml:space="preserve">Ν. ΨΑΡΙΝΟΠΟΥΛΟΣ: </w:t>
      </w:r>
      <w:r>
        <w:rPr>
          <w:sz w:val="26"/>
          <w:szCs w:val="26"/>
          <w:lang w:val="el-GR"/>
        </w:rPr>
        <w:t>Αγαπητοί συνάδελφοι, είμαι από το χώρο του Αιγάλεω θα ήθελα να πιάσω ένα ζήτημα που κατά τη γνώμη μου είναι το υπ’ αριθμόν 1 που απασχολεί τους Ο.Τ.Α..</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Είναι το θέμα των ελαστικών σχέσεων εργασίας. Οι εργασιακές σχέσεις είναι οι σχέσεις που διαμορφώνονται, αναπτύσσονται και τελικά επιβάλλονται στους ανθρώπους μέσα στην παραγωγή. Η διαδικασία μίσθωσης ανθρώπων, η διάρκεια μίσθωσης, ο τρόπος που θα δουλέψουν βρίσκεται στην δικαιοδοσία κατά τη γνώμη μου του καπιταλιστικού κράτους.</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Οι εργασιακές σχέσεις δεν είναι σταθερές στο χρόνο και ούτε σε όλες τις κοινωνίες και εξαρτώνται από το συσχετισμό δύναμης. Μεταξύ των δυνάμεων του κεφαλαίου και της εργασίας. Τα χρόνια πέρασαν και οι εργαζόμενοι έκαναν εφόδους στον ουρανό κέρδισαν πολλά. Το αστικό κράτος κατάλαβε ότι πρέπει να θεσπίσει κανόνες.</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Δυστυχώς όμως δημιουργούνται λοιπόν τυπικά θεσμικά όργανα που διαπραγματεύονται και διαμορφώνουν και επικυρώνουν τους κανόνες εργασίας. Όμως πρέπει να έχουμε υπόψη μας το εξής. Το όνειρο των δυνάμεων του κεφαλαίου είναι η εργασία να είναι ευέλικτη και ελαστική, όπως το νερό. Όταν έχουμε την ανάγκη από εργαζόμενους, ανοίγουμε την κάνουλα τους έχουμε για 2-3 ώρες στην παραγωγή και μετά την κλείνουμε.</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Πως θα το πετύχει όμως αυτό με τον υπάρχοντα συσχετισμό δύναμης, οι δυνάμεις του κεφαλαίου. Θα πρέπει κατ’ αρχήν να διασπάσει την ενότητά μας. πως το καταφέρνει αυτό; Το καταφέρνει μέσα στους Ο.Τ.Α. με το να έχει πολλές ομοσπονδίες, πολλούς τύπους εργαζόμενων, πράγμα που αδυνατίζει σήμερα την παρέμβαση του συνδικαλιστικού κινήματος να καταφέρει κάποια πράγματα.</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Και το βλέπουμε, το είδαμε αυτό όλο το προηγούμενο δίχρονο με τις κατακτήσεις που καταφέραμε. Τα 35 ευρώ ας μην ξεχνάμε που κατακτήσαμε, δεν είναι τίποτε άλλο παρά τα χρήματα που από εδώ και πέρα θα μας κρατάνε λόγω του νέου αντιασφαλιστικού νομοσχεδίου με το 6,7 στο επίδομα των 60 χιλιάδων που θα ενσωματώνεται για να μας κρατάνε έσοδα.</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Έτσι λοιπόν, κατά τη γνώμη μου προκύπτει αδήριτα η αναγκαιότητα για ένα σωματείο, όλοι οι έκτακτοι μέσα και βέβαια μια ομοσπονδία. Αυτό πρέπει από εδώ και πέρα να είναι το βασικό μας κεντρικό μας σημείο. Και επειδή εν πάση περιπτώσει πάρα πολλοί ομιλητές ίσως αναφέρθηκαν στα παραπάνω ζητήματα και ίσως σας κούρασα και εγώ.</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Μιλάω από τη μεριά της ΔΑΣ για να μη νομίζετε ότι και εμείς δεν έχουμε προτάσεις γνώμη μου είναι ότι θα πρέπει στα πρωτοβάθμια σωματεία από την επόμενη μέρα του σωματείου να γράφονται οι έκτακτοι έστω και αν αυτό αλλάζει συσχετισμούς δύναμης αλλά είναι μια θέση αρχής σήμερα για το συνδικαλιστικό κίνημα, αν θέλει να υπάρχει στους Ο.Τ.Α..</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Δεύτερον, γνώμη μου είναι ότι οι νέες τεχνολογίες σήμερα παίζουν έναν κεντρικό ρόλο στις υπηρεσίες. Γι’ αυτό θα έπρεπε και είναι ανάγκη να δίνεται επίδομα του ηλεκτρονικού υπολογιστή όσους είναι σε οθόνη οπτικής καταγραφής μέχρι 5 ώρες. Το καταλαβαίνετε με τους υπολογιστές προκύπτει ένα παραγόμενο προϊόν μεγαλύτερο, θα πρέπει αυτό το παραγόμενο προϊόν για να συνεχίσει να το δίνει ο εργαζόμενος να του δώσουμε και κάποια ανταμοιβή.</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Τρίτον, θα πρέπει η Π.Ο.Ε.-Ο.Τ.Α. να ξεκινήσει μελέτες ανά κλάδο για την υγιεινή και ασφάλεια. Τόσο για την καθαριότητα, όσο για τους κήπους, όσο και για τους τεχνίτες.</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Τέταρτον, είμαστε, ζούμε αυτοί που είναι στο διοικητικό μηχανισμό του Δήμου μέσα σε ένα καθεστώς πολυνομίας, που πολλές φορές ρωτάμε την περιφέρεια και η περιφέρεια μας απαντά μετά από τρεις μήνες. Τι γίνεται; Γνώμη μου είναι ότι θα πρέπει να υπάρχει με κατεύθυνση στο Υπουργείο Εσωτερικών –και να ένα πραγματικά εκσυγχρονιστικό μέτρο της βασανιστικής καθημερινότητας που ζούμε, που όμως όλα αυτά τα χρόνια ούτε αυτό δεν κατάφερε η κυβέρνηση να κάνει- η νομοθεσία να είναι συγκεκριμένη  ανάλΟ.Γ.Α. με τη θέση του καθενός.</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Δηλαδή είναι ο άλλος τεχνικός, πάρε κύριε πως γίνονται οι μελέτες, πως επιβλέπονται τα έργα. Είναι ο άλλος ας πούμε, οικονομολόγος, το αντίστοιχο.</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Και το πέμπτο που θέλω να βάλω και που δυστυχώς οι δήμαρχοι έχουν αγκυλώσεις σ’ αυτό, γιατί βέβαια είναι άνθρωποι που είναι συνήθως φαρμακοποιοί, γιατροί κλπ. είναι επιμόρφωση. Πρέπει να προκύψει αυτό με τη δυνατότητα στους υπαλλήλους τόσο μέσα από τη σχολή δημόσιας διοίκησης, όσο και από μεταπτυχιακά που θα μπορούν να δίνουν κίνητρο με αντικείμενο των μεταπτυχιακών, το Δήμο, όσο επίσης και με σεμινάρια. Σας ευχαριστώ πολύ.</w:t>
      </w:r>
    </w:p>
    <w:p>
      <w:pPr>
        <w:pStyle w:val="Normal"/>
        <w:spacing w:lineRule="exact" w:line="360"/>
        <w:jc w:val="both"/>
        <w:rPr>
          <w:sz w:val="26"/>
          <w:szCs w:val="26"/>
          <w:lang w:val="el-GR"/>
        </w:rPr>
      </w:pPr>
      <w:r>
        <w:rPr>
          <w:sz w:val="26"/>
          <w:szCs w:val="26"/>
          <w:lang w:val="el-GR"/>
        </w:rPr>
      </w:r>
    </w:p>
    <w:p>
      <w:pPr>
        <w:pStyle w:val="Normal"/>
        <w:spacing w:lineRule="exact" w:line="360"/>
        <w:jc w:val="both"/>
        <w:rPr/>
      </w:pPr>
      <w:r>
        <w:rPr>
          <w:b/>
          <w:sz w:val="26"/>
          <w:szCs w:val="26"/>
          <w:u w:val="single"/>
          <w:lang w:val="el-GR"/>
        </w:rPr>
        <w:t xml:space="preserve">ΠΡΟΕΔΡΕΙΟ: </w:t>
      </w:r>
      <w:r>
        <w:rPr>
          <w:sz w:val="26"/>
          <w:szCs w:val="26"/>
          <w:lang w:val="el-GR"/>
        </w:rPr>
        <w:t>Ευχαριστούμε τον συνάδελφο. Η συναδέλφισσα Κελεπέρα Μίκα από τη Ρόδο και να ετοιμάζεται ο συνάδελφος Τσιόκας.</w:t>
      </w:r>
    </w:p>
    <w:p>
      <w:pPr>
        <w:pStyle w:val="Normal"/>
        <w:spacing w:lineRule="exact" w:line="360"/>
        <w:jc w:val="both"/>
        <w:rPr>
          <w:sz w:val="26"/>
          <w:szCs w:val="26"/>
          <w:lang w:val="el-GR"/>
        </w:rPr>
      </w:pPr>
      <w:r>
        <w:rPr>
          <w:sz w:val="26"/>
          <w:szCs w:val="26"/>
          <w:lang w:val="el-GR"/>
        </w:rPr>
      </w:r>
    </w:p>
    <w:p>
      <w:pPr>
        <w:pStyle w:val="Normal"/>
        <w:spacing w:lineRule="exact" w:line="360"/>
        <w:jc w:val="both"/>
        <w:rPr/>
      </w:pPr>
      <w:r>
        <w:rPr>
          <w:b/>
          <w:sz w:val="26"/>
          <w:szCs w:val="26"/>
          <w:u w:val="single"/>
          <w:lang w:val="el-GR"/>
        </w:rPr>
        <w:t xml:space="preserve">Μ. ΚΕΛΕΠΕΡΑ: </w:t>
      </w:r>
      <w:r>
        <w:rPr>
          <w:sz w:val="26"/>
          <w:szCs w:val="26"/>
          <w:lang w:val="el-GR"/>
        </w:rPr>
        <w:t>Από το Σύλλογο Υπαλλήλων Δήμου Ρόδου.</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Συναδέλφισσες και συνάδελφοι, η εργατική τάξη σήμερα αντιμετωπίζει σαρωτικές αλλαγές, προσπαθεί να προστατεύσει τα κεκτημένα της, τα δικαιώματά της και δεν είναι λίγες οι φορές που πιστεύει ότι δεν μπορεί να κάνει κάτι. Όμως αυτές οι νέες συνθήκες πιστεύω ότι της δίνει τη δύναμη παράλληλα να αντιστέκεται.</w:t>
      </w:r>
    </w:p>
    <w:p>
      <w:pPr>
        <w:pStyle w:val="Normal"/>
        <w:spacing w:lineRule="exact" w:line="360"/>
        <w:jc w:val="both"/>
        <w:rPr>
          <w:sz w:val="26"/>
          <w:szCs w:val="26"/>
          <w:lang w:val="el-GR"/>
        </w:rPr>
      </w:pPr>
      <w:r>
        <w:rPr>
          <w:sz w:val="26"/>
          <w:szCs w:val="26"/>
          <w:lang w:val="el-GR"/>
        </w:rPr>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t>Το απέδειξαν οι χιλιάδες διαδηλωτές στην Ευρώπη, στην Αμερική ενάντια σ’ αυτούς που αποφασίζουν για τις τύχες των λαών. Στην επίθεση που δεχόμαστε απέναντι στη συναίνεση και την υποταγή πρέπει να απαντήσουμε δυναμικά. Να βγούμε από το περιθώριο προβάλλοντας ένα συνδικαλιστικό κίνημα που να προβάλλει αγωνιστικά τα αιτήματά του και να διεκδικεί καλύτερο αύριο για μας και τα παιδιά μας.</w:t>
      </w:r>
    </w:p>
    <w:p>
      <w:pPr>
        <w:pStyle w:val="Normal"/>
        <w:spacing w:lineRule="exact" w:line="360"/>
        <w:jc w:val="both"/>
        <w:rPr>
          <w:rFonts w:ascii="Times New Roman" w:hAnsi="Times New Roman" w:cs="Times New Roman"/>
          <w:sz w:val="26"/>
          <w:szCs w:val="26"/>
          <w:lang w:val="el-GR"/>
        </w:rPr>
      </w:pPr>
      <w:r>
        <w:rPr>
          <w:rFonts w:cs="Times New Roman"/>
          <w:sz w:val="26"/>
          <w:szCs w:val="26"/>
          <w:lang w:val="el-GR"/>
        </w:rPr>
      </w:r>
    </w:p>
    <w:p>
      <w:pPr>
        <w:pStyle w:val="Normal"/>
        <w:spacing w:lineRule="exact" w:line="360"/>
        <w:jc w:val="both"/>
        <w:rPr>
          <w:sz w:val="26"/>
          <w:szCs w:val="26"/>
          <w:lang w:val="el-GR"/>
        </w:rPr>
      </w:pPr>
      <w:r>
        <w:rPr>
          <w:sz w:val="26"/>
          <w:szCs w:val="26"/>
          <w:lang w:val="el-GR"/>
        </w:rPr>
        <w:t>Να παλέψουμε για ένα νέο μισθολόγιο αναδρομικά από 1.1.2003 που να ανταποκρίνεται στο σημερινό κόστος ζωής, να συγκλίνει με τους ευρωπαϊκούς μισθούς και να ενσωματώνει όλα τα επιδόματα στο βασικό μισθό. Μόνο τα οικογενειακά και το επίδομα θέσης να διατηρηθούν έξω από το βασικό μισθό. Να υπάρξουν διαφορετικά μισθολογικά κλιμάκια ανάλΟ.Γ.Α. με την ανθυγιεινότητα και την επικινδυνότητα της εργασίας. Τα επιδόματα εορτών και αδείας να υπολογίζονται στο σύνολο των αποδοχών.</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Για να μπορεί επιτέλους ο εργαζόμενος να ζει με αξιοπρέπεια και να μην οδηγείται σε άλλες λύσεις. θέλουμε ακώλυτη μισθολογική εξέλιξη και  όχι σύνδεση μισθού βαθμού ή μισθού παραγωγικότητας. Να εφαρμοστεί το 35ωρο. Να δοθεί επίδομα χρήστη ηλεκτρονικού υπολογιστή για αυτούς που απασχολούνται πάνω από 4 ώρες.</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Να σταματήσει η περικοπή στα έξοδα κίνησης τις άδειες γονικές και ηλεκτρονικού υπολογιστή κλπ. να βρεθεί λύση για την απόδοση του πριμ παραγωγικότητας από 1.1.1990 δηλαδή να λυθεί το πρόβλημα που έχει μπει με την παραγραφή της 5ετίας και γενικότερα την απόδοσή του και στο προσωπικό των παιδικών σταθμών.</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Να επανεξετασθεί ο τρόπος χρηματοδότησης των παιδικών σταθμών που πρέπει να καλύπτει τη μισθοδοσία του προσωπικού που απασχολείται αυτή τη στιγμή και όχι μόνο του προσωπικού που παρελήφθη από τους Δήμους. Καθώς επίσης των λειτουργικών εξόδων τα οποία αυξήθηκαν με την προοδευτική αύξηση και των παιδιών που φιλοξενούνται.</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Ο νέος Κώδικας Δημοτικών και Κοινοτικών Υπαλλήλων να διασφαλίζει τις κατακτήσεις των εργαζομένων και να διευρύνει τα πολιτικά δικαιώματα. Να διεκδικήσουμε δημοκρατικότερη σύνθεση των υπηρεσιακών συμβουλίων με την αύξηση των εκλεγμένων μελών.</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Να αντιδράσουμε δυναμικά στην εφαρμογή του θεσμού της μερικής απασχόλησης που προωθείται. Διότι μια τέτοια διάταξη θα χρησιμοποιηθεί και ανάλΟ.Γ.Α. από τους δημάρχους σε βάρος των εργαζομένων. Το πρόβλημα αυτό αφορά και τους μόνιμους υπαλλήλους. Διότι τέτοιου είδους νομοθεσίες προωθούν και διατάξεις για την άρση της μονιμότητας.</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Να ενταχθούν στην ασφαλιστική προστασία του δημοσίου όλοι οι εργαζόμενοι στα Νομικά Πρόσωπα δημοσίου δικαίου των Ο.Τ.Α. οι δε συνταξιούχοι τους στην υγειονομική περίθαλψη του ΤΙΔΚΗ και όχι στο ΙΚΑ όπως είναι και όταν είναι εν ενεργεία.</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Αναγνώριση των βαρέων και ανθυγιεινών στο δημόσιο και μείωση των ορίων ηλικίας. Αναθεώρηση των νέων αρμοδιοτήτων της δημοτικής αστυνομίας με τρόπο ώστε να περιορίζονται σε αυστηρά δημοτικά θέματα. Να δημιουργηθούν σχολές δημοτικής αστυνομίας.</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Επανεξέταση των κριτηρίων στις προσλήψεις προσωπικού ώστε αυτά να ανταποκρίνονται στις σύγχρονες ανάγκες και κατάργηση διάταξης στο τελευταίο προεδρικό διάταγμα που επιτρέπει την τοποθέτηση των αποστράτων.</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Να πάψουν να είναι δικαιούχοι των κοινοτικών προγραμμάτων και κυρίως αυτών της κοινωνικής φροντίδας μόνο οι επιχειρήσεις ή αστικές εταιρείες αλλά να είναι και οι ίδιοι Δήμοι. Το φαινόμενο αυτό έχει δώσει και την αφορμή της υπερσυγκέντρωσης προσωπικού στις επιχειρήσεις και στις εταιρείες των Δήμων, χωρίς προκηρύξεις, κριτήρια και άλλα.</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Το αποτέλεσμα είναι η συνεχής οικονομική αιμορραγία των Δήμων που πολλές φορές ανεπιτυχώς αναζητεί τρόπους πληρωμής των δαπανών αυτών, βλέπε π.χ. προγραμματικές συμβάσεις και άλλα.</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Το θέμα αυτό θα πρέπει να αντιμετωπιστεί στα πλαίσια της συλλογικής αντιμετώπισης των δημοτικών επιχειρήσεων. Για τους πόρους και τα οικονομικά των Ο.Τ.Α. παρατηρείται το φαινόμενο το τελευταίο διάστημα της μη έγκυρης απόδοσης του συνόλου των ΚΑΠ στους Ο.Τ.Α., αυτό έχει σαν αποτέλεσμα να υπάρχουν πολλά προβλήματα στη λειτουργία των Δήμων αλλά και να μην είναι δυνατή έγκαιρα η καταβολή των τακτικών αποδοχών στο προσωπικό.</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Η Ομοσπονδία σε συνεργασία με την Κ.Ε.Δ.Κ.Ε. να απαιτήσει από το Υπουργείο να είναι συνεπές στην καταβολή των θεσμοθετημένων αυτών πόρων της αυτοδιοίκησης.</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Τέλος, συνάδελφοι, πιστεύω το ζητούμενο δεν είναι μόνο η απαρίθμηση των προβλημάτων στα οποία λίγο πολύ όλοι μπορεί να συμφωνήσουμε. Αλλά η αποφασιστική και αγωνιστική διεκδίκηση τους χωρίς να επηρεάζεται από άλλες κομματικές σκοπιμότητες και διαχωρισμούς.</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Γιατί η απάτη του διαχωρισμού εξυπηρετεί μόνο τους εχθρούς της εργατικής τάξης. Να υψώσουμε σημαία αντίστασης και πάλης. Η μοναδική λύση είναι αγώνας μέσα από τα συνδικάτα. Ευχαριστώ.</w:t>
      </w:r>
    </w:p>
    <w:p>
      <w:pPr>
        <w:pStyle w:val="Normal"/>
        <w:spacing w:lineRule="exact" w:line="360"/>
        <w:jc w:val="both"/>
        <w:rPr>
          <w:sz w:val="26"/>
          <w:szCs w:val="26"/>
          <w:lang w:val="el-GR"/>
        </w:rPr>
      </w:pPr>
      <w:r>
        <w:rPr>
          <w:sz w:val="26"/>
          <w:szCs w:val="26"/>
          <w:lang w:val="el-GR"/>
        </w:rPr>
      </w:r>
    </w:p>
    <w:p>
      <w:pPr>
        <w:pStyle w:val="Normal"/>
        <w:spacing w:lineRule="exact" w:line="360"/>
        <w:jc w:val="both"/>
        <w:rPr/>
      </w:pPr>
      <w:r>
        <w:rPr>
          <w:b/>
          <w:sz w:val="26"/>
          <w:szCs w:val="26"/>
          <w:u w:val="single"/>
          <w:lang w:val="el-GR"/>
        </w:rPr>
        <w:t xml:space="preserve">ΠΡΟΕΔΡΕΙΟ: </w:t>
      </w:r>
      <w:r>
        <w:rPr>
          <w:sz w:val="26"/>
          <w:szCs w:val="26"/>
          <w:lang w:val="el-GR"/>
        </w:rPr>
        <w:t>Ευχαριστούμε την συναδέλφισσα. Το λόγο έχει ο Τσιόκας Θανάσης από τη Λάρισα και να ετοιμάζεται ο Κυριακίδης.</w:t>
      </w:r>
    </w:p>
    <w:p>
      <w:pPr>
        <w:pStyle w:val="Normal"/>
        <w:spacing w:lineRule="exact" w:line="360"/>
        <w:jc w:val="both"/>
        <w:rPr>
          <w:sz w:val="26"/>
          <w:szCs w:val="26"/>
          <w:lang w:val="el-GR"/>
        </w:rPr>
      </w:pPr>
      <w:r>
        <w:rPr>
          <w:sz w:val="26"/>
          <w:szCs w:val="26"/>
          <w:lang w:val="el-GR"/>
        </w:rPr>
      </w:r>
    </w:p>
    <w:p>
      <w:pPr>
        <w:pStyle w:val="Normal"/>
        <w:spacing w:lineRule="exact" w:line="360"/>
        <w:jc w:val="both"/>
        <w:rPr/>
      </w:pPr>
      <w:r>
        <w:rPr>
          <w:b/>
          <w:sz w:val="26"/>
          <w:szCs w:val="26"/>
          <w:u w:val="single"/>
          <w:lang w:val="el-GR"/>
        </w:rPr>
        <w:t xml:space="preserve">Θ. ΤΣΙΟΚΑΣ: </w:t>
      </w:r>
      <w:r>
        <w:rPr>
          <w:sz w:val="26"/>
          <w:szCs w:val="26"/>
          <w:lang w:val="el-GR"/>
        </w:rPr>
        <w:t>Συνάδελφοι και συναδέλφισσες, η χθεσινή ομιλία του Υπουργού Σκανδαλίδη, εθεώρησε ότι ο μοναδικός δρόμος για εμάς τους εργαζόμενους είναι να συμβάλλουμε και εμείς με τη δική μας πλάτη για μια ισχυρή Ελλάδα, για την Ολυμπιάδα και για το όραμα της οικονομικής και νομισματικής ενοποίησης.</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Αυτό όμως το όραμα βασίζεται στη δικιά μας εκμετάλλευση, βασίζεται σε περισσότερα ελαστικά ωράρια, βασίζεται σε περικοπές μισθών, βασίζεται στην μειωμένη μας αντίσταση και εδώ καλούμαστε να σκεφθούμε και ένα θέμα που είναι όσον αφορά τους ίδιους Ο.Τ.Α. και τον χαρακτήρα τους. είναι τελικά οι Ο.Τ.Α. ένας λαϊκός θεσμός;</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Είναι ένας θεσμός που υπηρετεί τον πολίτη; κατά τη γνώμη μου δεν είναι έτσι τα πράγματα. Πιστεύω ότι η ξεκάθαρη τοποθέτηση του Υπουργού Σκανδαλίδη σε μια ημερίδα της Κ.Ε.Δ.Κ.Ε. όπου είπε ότι το κράτος αποφασίζει, η περιφέρεια σχεδιάζει και οι Ο.Τ.Α. εκτελούν δίνουν το στίγμα της σημερινής εποχής, μιας τοπικής αυτοδιοίκησης η οποία λειτουργεί σαν το μακρύ χέρι του κράτους, η οποία σκοπό έχει συνειδητά την ιδιωτικοποίηση των κοινωνικών μας αναγκών και εν τέλει ο επιδιωκόμενος στόχος είναι η κερδοφορία του κεφαλαίου που υπηρετούν και τα μέτρα τα σημερινά.</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Ένα δεύτερο ζήτημα που θέλω να θίξω έχει να κάνει με την δημοτική αστυνομία στην οποία και εγώ εργάζομαι στο Δήμο Λάρισας. Υποστηρίχθηκε εδώ πέρα ότι καθόλου δεν έχει αυτή κατασταλτικό χαρακτήρα και οι διατάξεις οι οποίες δημιουργούν τις προϋποθέσεις ώστε οι σημερινοί συνάδελφοι στη δημοτική αστυνομία να γίνουν ΤΕ ή ΠΕ ή διαβεβαιώσεις ότι δεν θα υπάρξει οπλοφορία λύνει το ζήτημα.</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Κατά τη γνώμη μου δεν είναι καθόλου έτσι τα πράγματα. Η αλήθεια είναι ότι η ίδια η φύση της δουλειάς σε υποχρεώνει ότι αν δεν το κάνεις σήμερα, σίγουρα θα το κάνεις αύριο να ζητήσεις το όπλο. Σίγουρα οι νέες αρμοδιότητες και συγκεκριμένα αυτή που μιλάει για φύλαξη των δημοτικών και κοινοτικών χώρων μπορεί να βάλει εμένα και τους άλλους συναδέλφους που είμαστε αυτή τη στιγμή στο συνέδριο, απέναντί σας, να χρειαστεί να σας κυνηγήσουμε.</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Και σίγουρα κάθε μέρα συμβαίνει σε κάθε Δήμο, σε κάθε πόλη να μην δίνονται λύσεις στα προβλήματα και να επιδιώκεται μέσα από την αστυνομοκρατία, μέσα από κατασταλτικούς μηχανισμούς να εμπεδωθεί η λογική στους πολίτες σκύβετε τα κεφάλια, δουλεύετε πληρώνετε και υπακούετε.</w:t>
      </w:r>
    </w:p>
    <w:p>
      <w:pPr>
        <w:pStyle w:val="Normal"/>
        <w:spacing w:lineRule="exact" w:line="360"/>
        <w:jc w:val="both"/>
        <w:rPr>
          <w:sz w:val="26"/>
          <w:szCs w:val="26"/>
          <w:lang w:val="el-GR"/>
        </w:rPr>
      </w:pPr>
      <w:r>
        <w:rPr>
          <w:sz w:val="26"/>
          <w:szCs w:val="26"/>
          <w:lang w:val="el-GR"/>
        </w:rPr>
      </w:r>
    </w:p>
    <w:p>
      <w:pPr>
        <w:pStyle w:val="Normal"/>
        <w:spacing w:lineRule="exact" w:line="360"/>
        <w:jc w:val="both"/>
        <w:rPr/>
      </w:pPr>
      <w:r>
        <w:rPr>
          <w:b/>
          <w:sz w:val="26"/>
          <w:szCs w:val="26"/>
          <w:u w:val="single"/>
          <w:lang w:val="el-GR"/>
        </w:rPr>
        <w:t xml:space="preserve">ΠΡΟΕΔΡΕΙΟ: </w:t>
      </w:r>
      <w:r>
        <w:rPr>
          <w:sz w:val="26"/>
          <w:szCs w:val="26"/>
          <w:lang w:val="el-GR"/>
        </w:rPr>
        <w:t>Ευχαριστούμε τον συνάδελφο. Ο συνάδελφος Κυριακίδης Τάσος από Θεσσαλονίκη.</w:t>
      </w:r>
    </w:p>
    <w:p>
      <w:pPr>
        <w:pStyle w:val="Normal"/>
        <w:spacing w:lineRule="exact" w:line="360"/>
        <w:jc w:val="both"/>
        <w:rPr>
          <w:sz w:val="26"/>
          <w:szCs w:val="26"/>
          <w:lang w:val="el-GR"/>
        </w:rPr>
      </w:pPr>
      <w:r>
        <w:rPr>
          <w:sz w:val="26"/>
          <w:szCs w:val="26"/>
          <w:lang w:val="el-GR"/>
        </w:rPr>
      </w:r>
    </w:p>
    <w:p>
      <w:pPr>
        <w:pStyle w:val="Normal"/>
        <w:spacing w:lineRule="exact" w:line="360"/>
        <w:jc w:val="both"/>
        <w:rPr/>
      </w:pPr>
      <w:r>
        <w:rPr>
          <w:b/>
          <w:sz w:val="26"/>
          <w:szCs w:val="26"/>
          <w:u w:val="single"/>
          <w:lang w:val="el-GR"/>
        </w:rPr>
        <w:t xml:space="preserve">Τ. ΚΥΡΙΑΚΙΔΗΣ: </w:t>
      </w:r>
      <w:r>
        <w:rPr>
          <w:sz w:val="26"/>
          <w:szCs w:val="26"/>
          <w:lang w:val="el-GR"/>
        </w:rPr>
        <w:t>Συνάδελφοι, ειλικρινά από πού να αρχίσει και που να τελειώσει κάποιος.</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Συνεχώς τα τελευταία χρόνια, τα προβλήματα που μας απασχολούν είναι συγκεκριμένα και σχεδόν τα ίδια. Θα ήθελα να κάνω μια αναφορά για το πριμ παραγωγικότητας μια και έχει ταλαιπωρήσει πάρα πολύ κόσμο, πάρα πολλούς συναδέλφους.</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Και πράγματι όποιοι έχουν υποστεί τα δεινά από την επίτροπο το γνωρίζουν πάρα πολύ καλά. Όταν αυτό το θέμα ξεκίνησε με το νόμο 3013 τότε πιστεύω να θυμάστε οι περισσότεροι ότι κάπου γίνανε ρυθμίσεις. Έκανε τις ρυθμίσεις το δημοτικό συμβούλιο, δινόταν δυνατότητα, αρκετοί συνάδελφοι, αρκετοί σύλλογοι έχουν πάρε τα χρήματά τους, βλέπετε ότι το θέμα κολλάει με τους επιτρόπους Αθηνών, Πειραιά και Θεσσαλονίκης.</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Και δεν κολλάει μόνο σ’ αυτά τα ζητήματα, κολλάει και σε άλλα ζητήματα. Πλέον ο έλεγχος ο οποίος γίνεται και βέβαια δεν μπορεί να είναι κανείς αντίθετος στον έλεγχο, έχει καταντήσει να είναι βραχνάς. Επισήμως ακούσαμε από τα χείλη του Υπουργού προχθές ότι το θέμα βαίνει προς οριστική επίλυση.</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Η άποψη των συλλόγων και του Συλλόγου του Δήμου Θεσσαλονίκης όπως εκφράστηκε είναι ότι θα έπρεπε αφού το θέμα βρίσκεται αυτή τη στιγμή στο ελεγκτικό, πριν ακόμη ολοκληρωθεί να υπάρξει μια νέα ρύθμιση αν χρειαστεί για να τελειώσουμε το συγκεκριμένο ζήτημα.</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Να σας πω δε ότι στο Δήμο Θεσσαλονίκης μετά από 9 μέρες απεργία που πιστεύω ότι τις είδατε όλοι, το θέμα δεν έχει κλείσει για μας. Το θέμα προχωράει. Σε λίγο έχουμε και δικαστήρια. Δεν κλείσαμε, δεν τελειώσαμε με αυτή την ιστορία.</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Πρώτο και κύριο ζήτημα το οποίο ειλικρινά θα πρέπει να μας απασχολήσει όλους είναι το μισθολόγιο. Αυτό το μισθολόγιο το ακούμε εδώ και χρόνια, 2002 συλλογικές διαπραγματεύσεις, 2003, 2001 και παλαιότερα. Μήπως τελικώς αυτό το μισθολόγιο θα είναι σαν το κυλιόμενο ωράριο, στο τέλος δηλαδή ο ένας θα ανακυκλώνει στον άλλο ώσπου να έρθει η επόμενη κυβέρνηση να ξαναπεί το ίδιο για το μισθολόγιο.</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Προφανώς η σημερινή κυβέρνηση αδυνατεί να καταθέσει μια πρόταση αξιόπιστη για να τελειώσουμε με το συγκεκριμένο ζήτημα. Ε, λοιπόν, θα πρέπει να είναι σημείο αιχμής για όλους τους συναδέλφους ένα μισθολόγιο το οποίο θα είναι δίκαιο, το οποίο θα ανταποκρίνεται στις ανάγκες όλων μας και δεν θα είναι μισθολόγιο όπως το εννοούν ορισμένοι. Δηλαδή 1000 ευρώ μισθός και ουσιαστικά 600.</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Οικογενειακά επιδόματα. Θα ενθυμήστε πάρα πολύ καλά ότι ο αρμόδιος Υπουργός ο κ. Χριστοδουλάκης και ο κ. Πρωτόπαπας είχαν πει ότι δεν χρειάζεται και κατ’ ανάγκη να καταφύγετε στα δικαστήρια. Έλα ντε! Για πέστε μου είδε κανείς πουθενά τροπολογία, νομοθετική ρύθμιση; Τίποτε.</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Άρα λοιπόν, όσοι προσέφυγαν και πιθανότατα θα κερδίσουν τα δικαστήρια αυτά, θα πρέπει άμεσα να ξεκινήσει και καταβολή των αναδρομικών αυτών. Ειδάλλως ας έρθει η κυβέρνηση να υλοποιήσει αυτά που υποσχέθηκε κατ’ επανάληψη. Εκτός και αν περιμένουμε να έρθουμε κοντά στις εκλογές. Τότε συμβαίνουν όλα τα μαγικά στην Ελλάδα. Κοντά στις εκλογές, τότε τα λύνουμε τα προβλήματα. Όταν δεν έχουμε εκλογές κάνουμε άλλα πράγματα.</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Τα οικονομικά των Ο.Τ.Α.. Θα πρέπει κάποια στιγμή η ηγεσία της Κ.Ε.Δ.Κ.Ε. σοβαρά να ασχοληθεί με τα ζητήματα τα οικονομικά. Προηγούμενα άκουσα και συναδέλφους που μίλησαν για τους ΚΑΠ κλπ. δεν είναι δικό μας ζήτημα αυτό το πόσο θα πάρουν οι δήμαρχοι. Είναι όμως δικό μας ζήτημα να βάλουμε επιτέλους στην Κ.Ε.Δ.Κ.Ε. το αίτημα να ασχοληθεί με τα προβλήματα αυτά γιατί αφορά άμεσα το αύριο των δημοτικών υπαλλήλων.</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Αν κάποιοι απ’ αυτούς δεν κινητοποιηθούν και αν δεν κλείσουν οι ίδιοι τους Δήμους να δείξουν ότι αντιστέκονται και αυτοί, όχι να πηγαίνουν με απλωμένο χέρι ο καθένας για να εισπράττει κάτι και για να ξανάχουμε το ίδιο παραμύθι. Με αποτέλεσμα τα 35 ευρώ για πολλούς να είναι βραχνάς να τα δώσει στους εργαζόμενους, για άλλους να είναι βαρύ το ποσό, και για άλλους να είναι λίγο.</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Έτσι λοιπόν, πιστεύω ότι θα πρέπει σ’ αυτή τη φάση και οι δήμαρχοι να είναι μαζί με τους εργαζόμενους, όχι απέναντι. Να μην λειτουργούν πλέον ως μάνατζερ, να λειτουργήσουν ως υπεύθυνοι για όλα αυτά που θα προκύψουν σε λίγο στην Τοπική Αυτοδιοίκηση. Η Τοπική Αυτοδιοίκηση δεν πρέπει να είναι επαίτης. Κατ’ επέκταση και ο δημοτικός υπάλληλος σε λίγο θα απαιτεί το μισθό του. Αυτό θα έχουμε σε λίγο.</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Ορισμένα εξειδικευμένα ζητήματα τα οποία μας απασχολούν ως σύλλογος και επειδή είναι πρόσφατη γενική συνέλευση του συλλόγου θα τα καταθέσω στο συνέδριο αλλά θα ήθελα κωδικοποιημένα να πω δυο τρία πράγματα.</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Πρώτον, να πω ότι ο νόμος 1633 για να μην αδικούμε και την Ομοσπονδία κατάφορα πράγματι ανοίγει δρόμους. Ανοίγει δρόμους σε μια λογική που λέει ότι θα πρέπει να δούμε τα βαριά και ανθυγιεινά επαγγέλματα στο δημόσιο. Είναι μια πρωτοπορία της Ομοσπονδίας οφείλουμε να το αναγνωρίσουμε αυτό έχει γίνει μια πολύ καλή προσπάθεια, όμως σε ορισμένες περιπτώσεις έχει μείνει ημιτελής.</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Να σας πω συγκεκριμένα ότι στο Δήμο Θεσσαλονίκης υπάρχουν κλάδοι όπως ηλεκτρολόγοι εναερίτες. Ηλεκτρολόγοι στα υπόγεια και εναέρια δίκτυα. Ενώ αυτά τα επαγγέλματα είναι βαριά και ανθυγιεινά όλως περιέργως στο νόμο 1633 στο σχετικό ΦΕΚ δεν μπαίνουν αυτοί οι συνάδελφοι. Και παρακαλώ πολύ να το δούμε με την δέουσα προσοχή για να μπορέσουν και αυτοί οι συνάδελφοι να δικαιωθούν.</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Πριμ χειριστών ηλεκτρονικών υπολογιστών. Είναι αλήθεια και το γνωρίζουμε όλοι ότι το 80% των συναδέλφων περίπου ασχολούνται και εργάζονται στον ηλεκτρονικό υπολογιστή, τουλάχιστον πάνω από 4 ώρες. Εγώ θα έλεγα σε όλο το ωράριό τους. Ο νόμος 2470 δεν δίνει τη δυνατότητα. Μιλάει για τυπικό ποσόν. Ας παρακάμψουμε και είναι και θέμα βέβαια τριτοβαθμίου οργάνου Α.Δ.Ε.Δ.Υ., αυτά τα κωλύματα για να μπορέσουν να δικαιωθούν και αυτοί οι συνάδελφοι.</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Κλείνοντας θα ήθελα να πω το εξής. Βλέπουμε παντού συνθήματα, ενότητα, ενότητα. Συνάδελφοι, η ενότητα δεν είναι μια αφηρημένη έννοια είναι μια έννοια την οποία οφείλουμε να υπηρετούμε όλοι στον άξονα αυτόν που λέγεται ομοσπονδία. Μέσα από εκεί δίνουμε τους αγώνες και όχι με ξεχωριστές διαφορετικές αντιλήψεις που ο καθένας μπορεί να εκφράζει και να νομίζει ότι είναι ο απόλυτα σωστός.</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Θα πρέπει να ενοποιήσουμε τη δράση μας και πιστεύω ότι έχει να παίξει ρόλο η ομοσπονδία αρκεί να καθίσουμε σοβαρά, υπεύθυνα και ψύχραιμα να χαράξουμε μια νέα πολιτική η οποία θα δίνει διέξοδο στα προβλήματα των εργαζομένων. Ευχαριστώ.</w:t>
      </w:r>
    </w:p>
    <w:p>
      <w:pPr>
        <w:pStyle w:val="Normal"/>
        <w:spacing w:lineRule="exact" w:line="360"/>
        <w:jc w:val="both"/>
        <w:rPr>
          <w:sz w:val="26"/>
          <w:szCs w:val="26"/>
          <w:lang w:val="el-GR"/>
        </w:rPr>
      </w:pPr>
      <w:r>
        <w:rPr>
          <w:sz w:val="26"/>
          <w:szCs w:val="26"/>
          <w:lang w:val="el-GR"/>
        </w:rPr>
      </w:r>
    </w:p>
    <w:p>
      <w:pPr>
        <w:pStyle w:val="Normal"/>
        <w:spacing w:lineRule="exact" w:line="360"/>
        <w:jc w:val="both"/>
        <w:rPr/>
      </w:pPr>
      <w:r>
        <w:rPr>
          <w:b/>
          <w:sz w:val="26"/>
          <w:szCs w:val="26"/>
          <w:u w:val="single"/>
          <w:lang w:val="el-GR"/>
        </w:rPr>
        <w:t xml:space="preserve">ΠΡΟΕΔΡΕΙΟ: </w:t>
      </w:r>
      <w:r>
        <w:rPr>
          <w:sz w:val="26"/>
          <w:szCs w:val="26"/>
          <w:lang w:val="el-GR"/>
        </w:rPr>
        <w:t>Ευχαριστούμε τον συνάδελφο. Ο συνάδελφος Γκάτσος Γιάννης μέλος της Εκτελεστικής Επιτροπής.</w:t>
      </w:r>
    </w:p>
    <w:p>
      <w:pPr>
        <w:pStyle w:val="Normal"/>
        <w:spacing w:lineRule="exact" w:line="360"/>
        <w:jc w:val="both"/>
        <w:rPr>
          <w:sz w:val="26"/>
          <w:szCs w:val="26"/>
          <w:lang w:val="el-GR"/>
        </w:rPr>
      </w:pPr>
      <w:r>
        <w:rPr>
          <w:sz w:val="26"/>
          <w:szCs w:val="26"/>
          <w:lang w:val="el-GR"/>
        </w:rPr>
      </w:r>
    </w:p>
    <w:p>
      <w:pPr>
        <w:pStyle w:val="Normal"/>
        <w:spacing w:lineRule="exact" w:line="360"/>
        <w:jc w:val="both"/>
        <w:rPr/>
      </w:pPr>
      <w:r>
        <w:rPr>
          <w:b/>
          <w:sz w:val="26"/>
          <w:szCs w:val="26"/>
          <w:u w:val="single"/>
          <w:lang w:val="el-GR"/>
        </w:rPr>
        <w:t xml:space="preserve">Γ. ΓΚΑΤΣΟΣ: </w:t>
      </w:r>
      <w:r>
        <w:rPr>
          <w:sz w:val="26"/>
          <w:szCs w:val="26"/>
          <w:lang w:val="el-GR"/>
        </w:rPr>
        <w:t>Συναδέλφισσες και συνάδελφοι, βρισκόμαστε για μια ακόμη φορά σήμερα εδώ στη Χαλκιδική στο 32</w:t>
      </w:r>
      <w:r>
        <w:rPr>
          <w:sz w:val="26"/>
          <w:szCs w:val="26"/>
          <w:vertAlign w:val="superscript"/>
          <w:lang w:val="el-GR"/>
        </w:rPr>
        <w:t>ο</w:t>
      </w:r>
      <w:r>
        <w:rPr>
          <w:sz w:val="26"/>
          <w:szCs w:val="26"/>
          <w:lang w:val="el-GR"/>
        </w:rPr>
        <w:t xml:space="preserve"> Τακτικό Συνέδριο της Π.Ο.Ε.-Ο.Τ.Α., 650 χιλιόμετρα από την Αθήνα, πολλά περισσότερα από την επαρχία και σε μια δύσκολη ειλικρινά περίοδο για το συνδικαλιστικό κίνημα που αντιμετωπίζει τεράστια προβλήματα αξιοπιστίας.</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Και αυτό βέβαια παρατηρείται και σήμερα εδώ για μια ακόμη φορά σε ένα συνέδριο της Ομοσπονδίας. Τι ήρθαμε σήμερα να κάνουμε εδώ; ήρθαμε για να βρούμε λύσεις και να κάνουμε προτάσεις, για να βελτιώσουμε τα εργασιακά και θεσμικά προβλήματα που αντιμετωπίζουμε.</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Ειλικρινά προσπαθώ από χθες να ακούσω κάποιες τοποθετήσεις σε σχέση με τον Διοικητικό και Οικονομικό Απολογισμό. Οι τοποθετήσεις που άκουσα και σημείωσα ήταν πάρα πολύ ελάχιστες για το συγκεκριμένο θέμα, πολύ περισσότερο βέβαια για κάποια προβλήματα που έχουν κάποιοι συνάδελφοι, σε κάποιους συγκεκριμένους Δήμους.</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Καλά είναι να ακούμε αυτά τα προβλήματα και βεβαίως πρέπει να μπαίνουν και βεβαίως και αυτά πρέπει να αντιμετωπίζονται μέσα από τη διοίκηση της Ομοσπονδίας. Ο απολογισμός αυτός συνάδελφοι, όπως είπε και ο πρόεδρος ούτε καταψηφίστηκε, ούτε υπερψηφίστηκε από το Γενικό Συμβούλιο της Ομοσπονδίας. Κάποιοι βέβαια το καταψήφισαν όχι όμως ότι ήρθε σαν συλλογική απόφαση.</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Εδώ μπαίνει ένα εύλογο ερώτημα. Τα δυο χρόνια αυτά τι έκανε το Γενικό Συμβούλιο της Ομοσπονδίας τα 25 μέλη του Γενικού Συμβουλίου. Τι κάνανε; Ήταν ανενεργά; Ποια ήταν η δράση τους. Γιατί δεν μπορεί να ερχόμαστε μετά από δυο χρόνια πάλι εδώ και να λέμε ότι δεν ψηφίζουμε το Διοικητικό Απολογισμό, γιατί σε κάποια ζητήματα, κάποιες παρατάξεις δεν συμφωνούσαν. Κάποιες άλλες βέβαια συμφωνούσαν.</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Αποφάσεις όμως για όλα τα ζητήματα παίρνανε. Άρα τι συμβαίνει εδώ μπαίνει ένας προβληματισμός. Τι κάνουμε δηλαδή; Ήρθαμε εδώ θα βγάλουμε το νέο διοικητικό συμβούλιο τώρα θα είναι για άλλα τρία χρόνια και έχει ο Θεός μετά από τρία χρόνια. Θα ξαναρθούμε εδώ και θα λέμε πάλι Διοικητικό Απολογισμό δεν ψηφίζουμε, δεν κάναμε τίποτα.</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Διαχειριστήκαμε όμως ένα κάρο εκατομμύρια, διότι και το ένα και το άλλο έχουν συνάρτηση μεταξύ τους. Δεν είναι μόνο διοικητικός απολογισμός είναι και η διαχείριση των χρημάτων που έγινε όλα αυτά τα χρόνια. Ψηφίζουμε τον οικονομικό απολογισμό, διαφωνούμε όμως στο Διοικητικό Απολογισμό.</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Τι έγινε τώρα, δηλαδή η αύξηση των εξόδων κίνησης, λέω ένα παράδειγμα από το 2001 που ήταν 30.000 σε 40.000 σήμερα είναι 60.000 ποιος την πήρε αυτή την απόφαση συνάδελφοι, εσείς που είσαστε από κάτω ή εμείς; Εμείς την πήραμε την απόφαση. Αν την πήραμε καλώς την πήραμε, αν δεν την πήραμε καλώς τότε την πήραμε κακώς. Δεν έπρεπε να την πάρουμε την αύξηση αυτή και να αφήσουμε. Αυτό βέβαια είναι ένα ζήτημα από τα πολλά.</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Δηλαδή εδώ φάσκουμε και αντιφάσκουμε. Στο ειδικό επίδομα απασχόλησης των Ο.Τ.Α.. Τα 35 ευρώ λέω εγώ. Γιατί να την πάρουμε την απόφαση αυτή, να δεχθούμε τα 35 ευρώ. Ποιος την δέχθηκε; Προσωπικά την δέχθηκαν κάποιοι συνάδελφοι; Όχι βέβαια. Αυτά όλα έγιναν με αποφάσεις του συλλογικού οργάνου. Δεν καταλαβαίνω λοιπόν, τι λόγοι σκοπιμότητας υπάρχουν.</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Πριμ παραγωγικότητας. Γνωρίζουμε και γνωρίζετε συνάδελφοι πάρα πολύ καλά ότι αυτή η ιστορία έχει ταλανίσει την Ομοσπονδία τα τέσσερα τελευταία χρόνια. Γνωρίζετε τι περάσαμε τα προηγούμενα δυο χρόνια για το πριμ παραγωγικότητας. Και φθάσαμε σ’ αυτή τη λύση όπως φθάσαμε και προσπαθούμε ακόμη σήμερα που υπάρχουν κάποια μικροπροβλήματα σε κάποιους Δήμους και ιδίως στους μεγάλους όπως είπε και ο προηγούμενος συνάδελφος.</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Βέβαια η λύση αυτών των προβλημάτων δεν εξαρτάται από την Ομοσπονδία 100% εξαρτάται και από την δράση μας στους τοπικούς, πρωτοβάθμιους συλλόγους. Όταν υπάρχουν σύλλογοι ανύπαρκτοι, σύλλογοι σφραγίδα, ε, δεν μπορεί να λειτουργήσει και να ζητάμε και να μην ασκούμε καμία πίεση στους δημάρχους εκείνους οι οποίοι δυστυχώς μέχρι σήμερα αποφεύγουν να δώσουν αυτό που τους αναλογεί το πριμ στους εργαζόμενους. Και να επικαλούνται διάφορα προβλήματα. Ας δώσει το δικό τους το μερίδιο και θα έρθει και του Υπουργείου.</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Άλλωστε απ’ ότι τουλάχιστον μας διαβεβαίωσε και εδώ ο πρόεδρος της Ομοσπονδίας η απόφαση είναι σχεδόν έτοιμη. Πιστεύω ότι μέσα στην εβδομάδα που θα είμαστε στην Αθήνα θα έχουμε και την απόφαση της κατανομής αυτών βέβαια των Δήμων που έχουν πάει τα χαρτιά τους στην περιφέρεια, έχουν σταλεί στο Υπουργείο και έχουν μπει στην απόφαση.</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Γιατί υπάρχουν και κάποιοι σύλλογοι, το ζούμε αυτό σε καθημερινή βάση στην Ομοσπονδία οι οποίοι δυστυχώς μέχρι σήμερα δεν έχουν πάει τα στοιχεία που έχει ζητήσει το Υπουργείο στην περιφέρεια. Δεν είναι δυνατόν σήμερα με την καταγραφή του μητρώου το Υπουργείο να δώσει χρήματα χωρίς να ξέρει προηγουμένως ποιο είναι το ποσό.</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Όπως προσπάθησε να λύσει ο σύλλογος Θεσσαλονίκης το πρόβλημα, του πριμ παραγωγικότητας είδαμε όλοι βιώσαμε, μια κατάσταση εκεί και όταν κλήθηκε η Ομοσπονδία νομίζω ότι ανταποκρίθηκε θετικά στο ζήτημα αυτό, πήγε Θεσσαλονίκη, προσπάθησε μαζί με τον τοπικό σύλλογο, προς τιμήν τους που κάνανε 9 μέρες απεργία και έφθασε το ζήτημα εκεί που έφθασε.</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Στα κλαδικά ζητήματα συνάδελφοι. Αυξήθηκε ή δεν αυξήθηκε η αποζημίωση του άρθρου 300 για τους εργαζομένους αορίστου χρόνου, το εφ’ άπαξ. Αυξήθηκε. Έφθασε τα 2.500.000 δηλαδή 7.500 ευρώ και σήμερα που μιλάμε αυτό έχει φθάσει τα 15.000 ευρώ. Δηλαδή ούτε εκεί είχαμε καμία συμμετοχή. Αμέτοχοι είμαστε εμείς. Πως έγινε αυτό; Έτσι με θαύμα; Ή πήγε κάποιος εκεί στο Υπουργείο και τα συζητάει αυτά και αποβραδίς τα συζητάει και την άλλη μέρα ξυπνάει και του υπογράφουν κάποιες αποφάσεις οι συναρμόδιοι Υπουργοί.</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Δεν θέλω να αναφερθώ σε όλα τα ζητήματα αυτά που ανέφερε ο πρόεδρος και είναι καταγεγραμμένα για θέμα χρόνου, στον Διοικητικό Απολογισμό. Επιγραμματικά όμως θα πω και για την διάταξη που ψηφίστηκε, για τους Δήμους μετά από πολλά αιτήματα που είχαμε, για τις θέσεις των γενικών διευθυντών, τα όρια της υπερωριακής απασχόλησης, για την εκκαθάριση των μητρώων των δημοτολογίων, για όλα αυτά και μια σειρά άλλα ζητήματα.</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Η καθιέρωση της 35ετίας με το ασφαλιστικό συνταξιοδοτικό που λύθηκε και αυτό. Η αύξηση του ΤΑΔΚΙ από το 7 τοις χιλίοις σε 8 τοις χιλίοις. Αυτά όλα δεν γίνανε συνάδελφοι εν μια νυκτί και τυχαία. Κάποιοι γι’ αυτά ασχολήθηκαν, δούλεψαν, μετά από συλλογικές αποφάσεις των οργάνων και προχώρησαν.</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Με τους γιατρούς η αύξηση του ποσού από 20.000 σε 30.000 για τις συνταγές. Και αυτό. Η ίδρυση τεσσάρων νέων περιφερειακών ιατρείων για θεώρηση των συνταγών. Όλα αυτά είναι ζητήματα τα οποία μας έχουν απασχολήσει πολλά χρόνια πριν. Βέβαια είναι και άλλα που θα μας απασχολήσουν στο μέλλον και βέβαια θα δρομολογηθούν κάποιες λύσεις.</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Για τις παροχές σε είδος. Όπως πάρθηκε η απόφαση, εντάξει μπορεί να μη μας ικανοποιεί πλήρως αλλά δρομολογήθηκε μια σωστή κατεύθυνση. Για τα ζητήματα που ακουστήκανε με τους παρέδρους κλπ. συνάδελφοι, πρέπει να είμαστε ειλικρινείς ή θέλουμε ή δεν θέλουμε τον έλεγχο.</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Και δυστυχώς ο έλεγχος το 1997-98 όταν καθιερώθηκε στους τρεις μεγάλους Δήμους, αντιλαμβάνεστε για ποιους λόγους καθιερώθηκε και αντιλαμβάνεστε ότι υπήρχαν πάρα πολλά πάμπολλα προβλήματα κακοδιαχείρισης για πολλές περιπτώσεις που μέχρι σήμερα ακόμη δεν έχουν λυθεί.</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Δημοτικές επιχειρήσεις. Πρέπει να ξεκαθαρίσουμε τι θέλουμε. Η άποψη η δική μας είναι ότι εμείς δεν μιλάμε για δημοτικές επιχειρήσεις κοινωνικού χαρακτήρα. Οι όποιες δημοτικές επιχειρήσεις να είναι μέσα στον οργανισμό εσωτερικής υπηρεσίας του Δήμου. Δεν μπορεί να συνεχιστεί αυτή η αιμορραγία του δημοτικού χρήματος προς ανύπαρκτες δημοτικές επιχειρήσεις για να καλύπτονται αργομισθίες.</w:t>
      </w:r>
    </w:p>
    <w:p>
      <w:pPr>
        <w:pStyle w:val="Normal"/>
        <w:spacing w:lineRule="exact" w:line="360"/>
        <w:jc w:val="both"/>
        <w:rPr>
          <w:sz w:val="26"/>
          <w:szCs w:val="26"/>
          <w:lang w:val="el-GR"/>
        </w:rPr>
      </w:pPr>
      <w:r>
        <w:rPr>
          <w:sz w:val="26"/>
          <w:szCs w:val="26"/>
          <w:lang w:val="el-GR"/>
        </w:rPr>
      </w:r>
    </w:p>
    <w:p>
      <w:pPr>
        <w:pStyle w:val="Normal"/>
        <w:spacing w:lineRule="exact" w:line="360"/>
        <w:jc w:val="both"/>
        <w:rPr/>
      </w:pPr>
      <w:r>
        <w:rPr>
          <w:sz w:val="26"/>
          <w:szCs w:val="26"/>
          <w:lang w:val="el-GR"/>
        </w:rPr>
        <w:t>Σήμερα που μιλάμε, υπάρχει μια σύνδεση της Ομοσπονδίας με το Ι</w:t>
      </w:r>
      <w:r>
        <w:rPr>
          <w:sz w:val="26"/>
          <w:szCs w:val="26"/>
          <w:lang w:val="en-US"/>
        </w:rPr>
        <w:t>nternet</w:t>
      </w:r>
      <w:r>
        <w:rPr>
          <w:sz w:val="26"/>
          <w:szCs w:val="26"/>
          <w:lang w:val="el-GR"/>
        </w:rPr>
        <w:t xml:space="preserve"> έχουμε δικό μας </w:t>
      </w:r>
      <w:r>
        <w:rPr>
          <w:sz w:val="26"/>
          <w:szCs w:val="26"/>
          <w:lang w:val="en-US"/>
        </w:rPr>
        <w:t>site</w:t>
      </w:r>
      <w:r>
        <w:rPr>
          <w:sz w:val="26"/>
          <w:szCs w:val="26"/>
          <w:lang w:val="el-GR"/>
        </w:rPr>
        <w:t xml:space="preserve"> μπορεί ο καθένας να μπει μέσα και να ενημερωθεί για όλα τα προβλήματα της ομοσπονδίας. Όλα αυτά μη νομίζετε ότι μπορούν να γίνουν χωρίς βέβαια και το οικονομικό θέμα.</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Το οικονομικό θέμα είναι ένα θέμα που ταλανίζει την Ομοσπονδία χρόνια. Δυστυχώς υπάρχουν κάποιες φωνές οι οποίες λένε και σήμερα ότι η Ομοσπονδία δεν πρέπει να επιχορηγείται. Ναι, συνάδελφοι, δεν πρέπει να επιχορηγείται, πρέπει να βάζουμε εμείς το χέρι στην τσέπη όμως πιο βαθιά, γιατί αν η Ομοσπονδία δεν είχε την επιχορήγηση αυτή τη σημερινή που έχει από το Υπουργείο ούτε και το προηγούμενο συνέδριο το οργανωτικό θα είχε γίνει, ούτε και αυτό με τέτοιες συνθήκες.</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Διαφορετικά θα έπρεπε εμείς μόνοι μας να βάλουμε το χέρι στην τσέπη. Τελειώνοντας θα πρέπει να πω το εξής. Πρέπει να φύγουμε από εδώ με συγκεκριμένες αποφάσεις, τουλάχιστον για ορισμένα ζητήματα που έχουν να κάνουν με τα θέματα του προσωπικού. Δεν μπορεί να συνεχιστεί αυτή η απαράδεκτη κατάσταση που υπάρχει με τους εκτάκτους.</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Είναι πάγια αρχή της Ομοσπονδίας έχουμε πάρει συγκεκριμένες αποφάσεις συνεδρίων τις οποίες πρέπει κάποτε να υλοποιήσουμε. Σταμάτημα του θεσμού των εκτάκτων. Πίεση όσο το δυνατόν περισσότερο στην Α.Δ.Ε.Δ.Υ. για τη λύση του θέματος του ενιαίου μισθολογίου όπως παράλληλα και τα αναδρομικά του οικογενειακού επιδόματος.</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Τέλος θα πρέπει να πω ότι μέσα σε -τουλάχιστον απ’ ότι λένε και οι πληροφορίες οι δικές μας γιατί συμμετέχουμε στην επιτροπή του Υπουργείου Εσωτερικών- λίγο χρονικό διάστημα θα είναι έτοιμος και ο νέος Κώδικας των δημοτικών και κοινοτικών υπαλλήλων.</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Πρέπει λοιπόν, από εδώ να φύγουμε με συγκεκριμένες προτάσεις, νομίζω ότι έχουμε τη δυνατότητα όλοι μας να συνθέσουμε τις προτάσεις αυτές που είναι για το συμφέρον όλων μας και για θεσμικά και για κλαδικά ζητήματα ούτως ώστε το νέο Γενικό Συμβούλιο να υλοποιήσει τις αποφάσεις αυτές, αλλά να είμαστε και πιο υπεύθυνοι και όταν παίρνουμε τις αποφάσεις στις συνεδριάσεις των γενικών συμβουλίων, δεν μπορεί να ερχόμαστε εδώ και να καταψηφίζουμε τον Διοικητικό Απολογισμό.</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Εγώ νομίζω ότι μετά απ’ αυτά θα πρέπει οι συνάδελφοι, με υπευθυνότητα να υπερψηφίσουν τον Διοικητικό Απολογισμό. Διότι δεν είναι ένας απολογισμός μιας συγκεκριμένης παράταξης. Η συγκεκριμένη παράταξη δεν έχει καμία πλειοψηφία, έχει 9 στους 25 και οι αποφάσεις οι οποίες πάρθηκαν ήταν συλλογικές αποφάσεις άλλες φορές με πλειοψηφία της μιας παράταξης ή της άλλης και άλλες με την αντίθετη πλευρά. Ευχαριστώ πολύ.</w:t>
      </w:r>
    </w:p>
    <w:p>
      <w:pPr>
        <w:pStyle w:val="Normal"/>
        <w:spacing w:lineRule="exact" w:line="360"/>
        <w:jc w:val="both"/>
        <w:rPr>
          <w:sz w:val="26"/>
          <w:szCs w:val="26"/>
          <w:lang w:val="el-GR"/>
        </w:rPr>
      </w:pPr>
      <w:r>
        <w:rPr>
          <w:sz w:val="26"/>
          <w:szCs w:val="26"/>
          <w:lang w:val="el-GR"/>
        </w:rPr>
      </w:r>
    </w:p>
    <w:p>
      <w:pPr>
        <w:pStyle w:val="Normal"/>
        <w:numPr>
          <w:ilvl w:val="0"/>
          <w:numId w:val="0"/>
        </w:numPr>
        <w:spacing w:lineRule="exact" w:line="360"/>
        <w:jc w:val="both"/>
        <w:outlineLvl w:val="0"/>
        <w:rPr/>
      </w:pPr>
      <w:r>
        <w:rPr>
          <w:b/>
          <w:sz w:val="26"/>
          <w:szCs w:val="26"/>
          <w:u w:val="single"/>
          <w:lang w:val="el-GR"/>
        </w:rPr>
        <w:t xml:space="preserve">ΠΡΟΕΔΡΕΙΟ: </w:t>
      </w:r>
      <w:r>
        <w:rPr>
          <w:sz w:val="26"/>
          <w:szCs w:val="26"/>
          <w:lang w:val="el-GR"/>
        </w:rPr>
        <w:t>Ο Μανουσαρίδης Ηλίας από τη Θεσσαλονίκη.</w:t>
      </w:r>
    </w:p>
    <w:p>
      <w:pPr>
        <w:pStyle w:val="Normal"/>
        <w:spacing w:lineRule="exact" w:line="360"/>
        <w:jc w:val="both"/>
        <w:rPr>
          <w:sz w:val="26"/>
          <w:szCs w:val="26"/>
          <w:lang w:val="el-GR"/>
        </w:rPr>
      </w:pPr>
      <w:r>
        <w:rPr>
          <w:sz w:val="26"/>
          <w:szCs w:val="26"/>
          <w:lang w:val="el-GR"/>
        </w:rPr>
      </w:r>
    </w:p>
    <w:p>
      <w:pPr>
        <w:pStyle w:val="Normal"/>
        <w:spacing w:lineRule="exact" w:line="360"/>
        <w:jc w:val="both"/>
        <w:rPr/>
      </w:pPr>
      <w:r>
        <w:rPr>
          <w:b/>
          <w:sz w:val="26"/>
          <w:szCs w:val="26"/>
          <w:u w:val="single"/>
          <w:lang w:val="el-GR"/>
        </w:rPr>
        <w:t xml:space="preserve">Η. ΜΑΝΟΥΣΑΡΙΔΗΣ: </w:t>
      </w:r>
      <w:r>
        <w:rPr>
          <w:sz w:val="26"/>
          <w:szCs w:val="26"/>
          <w:lang w:val="el-GR"/>
        </w:rPr>
        <w:t>Συνάδελφοι, παίρνω αφορμή να ξεκινήσω την ομιλία μου διαβάζοντας τα φυλλάδια της Δ.Α.Κ.Ε. και της Π.Α.Σ.Κ.Ε. και κατ’ επέκταση τον απολογισμό της Ομοσπονδίας. Ανοίξτε τα, τα δίνω σε όποιον θέλει και αν μου βρουν μια φορά τη λέξη Αμερική να μου τρυπήσουν τη μύτη.</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Δεν είναι τυχαίο αυτό. Όπως δεν είναι τυχαίο ότι αυτοί που κάποτε λέγανε σοσιαλισμός με ανθρώπινο πρόσωπο, σήμερα λένε καλός και κακός ιμπεριαλισμός με ανθρώπινο πρόσωπο. Τους ευχαριστούμε που βγάλανε τις κουκούλες αν και εμείς τους ξέραμε ποιοι ήταν και όταν τις φορούσαν.</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Όμως απέναντι σ’ αυτή την κατάσταση έχουμε υπομονή. Να ξέρετε ότι το Πανεργατικό Αγωνιστικό Μέτωπο έχει υπομονή και στο τέλος όλοι αυτοί οι συσχετισμοί που βλέπουμε εδώ θα αλλάξουν.</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Συνάδελφοι, αρνούμαστε να νομιμοποιήσουμε στις συνειδήσεις της εργατικής τάξης και τις δικές μας αυτό το συνέδριο. Γυρίστε πίσω και δέστε, αν το νομιμοποιήσουμε, θα νομιμοποιήσουμε συνέδριο-πλαζ-πετσέτες και ομπρέλες. Αρνούμαστε να το νομιμοποιήσουμε.</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Να ξέρουν όμως όλοι γιατί δεν είναι τυχαίο αυτό που συμβαίνει, μάλλον όποιος αδρανοποιεί τα συνδικαλιστικά όργανα καλύτερα γίνεται αύριο και Υπουργός. Είδαμε τον Κουκουλόπουλο, είναι κοντά στο Υπουργείο. Συνάδελφοι, έχουμε υπομονή. Αυτό το συνέδριο το δικάζει και θα το δικάσει η ίδια η εργατική τάξη. Και να ξέρετε αυτό το δικαστήριο άρχισε.</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Άρχισε στα πρωτοβάθμια, θα ρωτήσουν όλοι οι συνάδελφοι, που είσαστε ρε συνάδελφοι στο συνέδριο. Η ίδια η πολιτική και απευθύνομαι σε όσους –γιατί ξέρω τι γίνεται μέσα εδώ, είναι το τέταρτο συνέδριο που συμμετάσχω- έχει μείνει μια στάλα ψυχή. Μια στάλα μόνο ψυχή. Λοιπόν οι πολιτικές τους είναι ίδιες.</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Η απεργία στο Δήμο Θεσσαλονίκης έδειξε ένα δρόμο. Συγκρουστήκαμε ακραία. Η στάση -μην πάμε μακριά- μέλους του διοικητικού συμβουλίου και στελέχους της Δ.Α.Κ.Ε. ξέρετε ποια ήταν στην απεργία; Ανακοίνωση να μην απεργήσουμε ενάντια στον δήμαρχο. Εμείς δεν απεργούμε και έχουμε και συνέχεια, γιατί μόλις τέλειωσε η απεργία όλοι ξαφνικά μαζί Π.Α.Σ.Κ.Ε., Δ.Α.Κ.Ε. και Συνασπισμός, ξέρετε τι μας λέγανε;</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Ότι δεν πήραμε ακόμα τα λεφτά από τον δήμαρχο γιατί δεν του ζητήσαμε συγγνώμη όταν μας έβγαλε και η ομοσπονδία εδώ, έχει και αυτή τις ευθύνες της και αυτά που λέει μέσα στο πρόγραμμα είναι άλλες ιστορίες, όταν ήρθε λοιπόν στην συνάντηση η Ομοσπονδία, στην απεργία, ο δήμαρχος Θεσσαλονίκης είπε στο τέλος στη ρύμη του λόγου. Έχω 300 ευρώ ρε παιδιά στην τσέπη, αυτά να σας δώσω. Ε, όχι και να μη πείτε κάτι εκεί πέρα;</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Εμείς λοιπόν του είπαμε ότι έχουμε 100 και να πάει να αγοράσει τυρόπιτες. Η εργατική τάξη δεν είναι κακομοίρα. Η εργατική τάξη δεν τρελαίνετε για τα 100 φράγκα. Η στάση των παρατάξεων στο Δήμο Θεσσαλονίκης μετά την απεργία είναι πεντακάθαρη. Δεν υπάρχει ούτε μια μα ούτε μια απόφαση που να μη βγαίνει με 9-4 και ξέρετε το 4 είναι οι συνδικαλιστές της ΔΑΣ και του ΠΑΜΕ.</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Όλες οι άλλες Π.Α.Σ.Κ.Ε., Δ.Α.Κ.Ε., ΑΝΕΚΕ, όλες οι αποφάσεις παίρνονται 9-4 και για να μη μας λένε και ιστορίες, γιατί χθες άκουσα εδώ πέρα, καλώ λοιπόν τους συνδικαλιστικές της Π.Α.Σ.Κ.Ε., της Δ.Α.Κ.Ε. και του ΑΝΕΚΕ, είχαμε καταστατική συνέλευση, μπήκε ζήτημα να γραφτούν όλοι οι συμβασιούχοι.</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Και οι τρεις παρατάξεις ενάντια στην δική μας την πρόταση. Και ποιο είναι το τραγικό; Πήρε πλειοψηφία η δική μας πρόταση.</w:t>
        <w:tab/>
        <w:t>Οι εργαζόμενοι τους απαντήσανε. Δεν μαζέψαμε το 75% και οι τρεις παρατάξεις ενάντια στην εγγραφή των συμβασιούχων.</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Τέλος εκείνο που πρέπει να κατανοήσουμε στα περί ενότητας, ανέφερε και ο πρόεδρος, κοιτάξτε να δείτε εμείς δεν θα κάνουμε ενότητα σε φιλιά ούτε σε αρραβώνες, αυτά τα κάνουμε αλλιώς, η ενότητα θα γίνει σε αγώνες. Αν δεν θέλετε κάνετε επίκληση ενότητας και την καταφέρατε 9-4 είστε. Εντάξει κρατήστε αυτή την ενότητα εμείς σε φιλιά ενότητα και ελάτε να αγαπηθούμε όλοι δεν πρόκειται να κάνουμε.</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Εμείς θα κάνουμε ενότητα μόνο σε αγώνες. Και εκείνο που πρέπει να κατανοήσει ο καθένας από εδώ από τους σύνεδρους και είπα σε ποιους απευθύνομαι πριν για να μη γίνει καμία παρανόηση, δεν απευθύνομαι ούτε στους μπετονιαρισμένους, ούτε σε αυτούς που δεν μπορούν να δουν που πήγαν οι σύνεδροι της ίδιας τους της παράταξης και δεν γύρισε ούτε ένας το κεφάλι από εδώ που βλέπω και εγώ, και που είναι αυτή τη στιγμή, απευθύνομαι σε αυτούς που βρίσκονται μέσα σε αυτές τις παρατάξεις και τους έμεινε μια σταλιά ψυχή.</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Λοιπόν, συνάδελφοι, το ΠΑΜΕ είναι χώρια απ’ όλους τους άλλους φορείς της πολιτικής μέσα εδώ πέρα. Αυτό θα είναι ξεκάθαρο για μας και από εδώ και πέρα να ξέρετε γιατί και στο Δήμο Θεσσαλονίκης για να τελειώσω όταν χρειάστηκε η εργατική τάξη χρειάζεται τους θεσμούς όταν την εξυπηρετούν, όταν σαμποτάρουν τα αιτήματά της βρίσκει τρόπο και τους υπερπηδάει.</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Όταν πήγε να σπάσει η απεργία επάνω στις πιο κρίσιμες μέρες η απεργιακή επιτροπή έδωσε τη λύση. Είπε ελάτε συνεδριάστε να τη σπάσετε επάνω στο συνεργείο της καθαριότητας και στο ΣΜΑ. Κανένας δεν ήρθε βέβαια να συνεδριάσει εκεί και η απεργία πέτυχε. Συνεχίστηκε, κατοχυρώσαμε αυτά που έπρεπε να κατοχυρώσουμε.</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Λοιπόν είμαστε χώρια συνάδελφοι και καλούμαι κάθε εργαζόμενο να δώσουμε τη μάχη στα πρωτοβάθμια να αποκαλύψουμε την συνδικαλιστική γραφειοκρατία που έχει την πλειοψηφία αυτή τη στιγμή στην Ομοσπονδία μας.</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Τελειώνοντας θα καταθέσω και δυο χαρτιά το ένα έχει να κάνει με τους εργοδηγούς που πάνε να γίνουν ΤΕ και πρέπει να τα αντιμετωπίσουμε και δεύτερον με τα δημοτολόγια τα οποία έχουν πάρει όλη τη δουλειά των νομαρχιών και σίγουρα πρέπει να έχουν μεγαλύτερη αμοιβή.</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Συνάδελφοι ενότητα μόνο στα προβλήματα, ενότητα στους αγώνες, ενότητα για την αλλαγή της κοινωνίας, ενότητα ενάντια στον ιμπεριαλισμό.</w:t>
      </w:r>
    </w:p>
    <w:p>
      <w:pPr>
        <w:pStyle w:val="Normal"/>
        <w:spacing w:lineRule="exact" w:line="360"/>
        <w:jc w:val="both"/>
        <w:rPr>
          <w:sz w:val="26"/>
          <w:szCs w:val="26"/>
          <w:lang w:val="el-GR"/>
        </w:rPr>
      </w:pPr>
      <w:r>
        <w:rPr>
          <w:sz w:val="26"/>
          <w:szCs w:val="26"/>
          <w:lang w:val="el-GR"/>
        </w:rPr>
      </w:r>
    </w:p>
    <w:p>
      <w:pPr>
        <w:pStyle w:val="Normal"/>
        <w:spacing w:lineRule="exact" w:line="360"/>
        <w:jc w:val="both"/>
        <w:rPr/>
      </w:pPr>
      <w:r>
        <w:rPr>
          <w:b/>
          <w:sz w:val="26"/>
          <w:szCs w:val="26"/>
          <w:u w:val="single"/>
          <w:lang w:val="el-GR"/>
        </w:rPr>
        <w:t xml:space="preserve">ΠΡΟΕΔΡΕΙΟ: </w:t>
      </w:r>
      <w:r>
        <w:rPr>
          <w:sz w:val="26"/>
          <w:szCs w:val="26"/>
          <w:lang w:val="el-GR"/>
        </w:rPr>
        <w:t>Ευχαριστούμε. Ο συνάδελφος Πουλημένος Παναγιώτης αν είναι στην αίθουσα παρακαλώ να έρθει στο Προεδρείο. Το λόγο έχει ο Μπελεντάκης Μανώλης από το Ηράκλειο.</w:t>
      </w:r>
    </w:p>
    <w:p>
      <w:pPr>
        <w:pStyle w:val="Normal"/>
        <w:spacing w:lineRule="exact" w:line="360"/>
        <w:jc w:val="both"/>
        <w:rPr>
          <w:sz w:val="26"/>
          <w:szCs w:val="26"/>
          <w:lang w:val="el-GR"/>
        </w:rPr>
      </w:pPr>
      <w:r>
        <w:rPr>
          <w:sz w:val="26"/>
          <w:szCs w:val="26"/>
          <w:lang w:val="el-GR"/>
        </w:rPr>
      </w:r>
    </w:p>
    <w:p>
      <w:pPr>
        <w:pStyle w:val="Normal"/>
        <w:spacing w:lineRule="exact" w:line="360"/>
        <w:jc w:val="both"/>
        <w:rPr/>
      </w:pPr>
      <w:r>
        <w:rPr>
          <w:b/>
          <w:sz w:val="26"/>
          <w:szCs w:val="26"/>
          <w:u w:val="single"/>
          <w:lang w:val="el-GR"/>
        </w:rPr>
        <w:t xml:space="preserve">Μ.ΜΠΕΛΕΝΤΑΚΗΣ: </w:t>
      </w:r>
      <w:r>
        <w:rPr>
          <w:sz w:val="26"/>
          <w:szCs w:val="26"/>
          <w:lang w:val="el-GR"/>
        </w:rPr>
        <w:t>Αγαπητοί συνάδελφοι, χαιρετίζω το 32</w:t>
      </w:r>
      <w:r>
        <w:rPr>
          <w:sz w:val="26"/>
          <w:szCs w:val="26"/>
          <w:vertAlign w:val="superscript"/>
          <w:lang w:val="el-GR"/>
        </w:rPr>
        <w:t>ο</w:t>
      </w:r>
      <w:r>
        <w:rPr>
          <w:sz w:val="26"/>
          <w:szCs w:val="26"/>
          <w:lang w:val="el-GR"/>
        </w:rPr>
        <w:t xml:space="preserve"> Τακτικό Συνέδριο της Ομοσπονδίας μας που πραγματοποιείται στην όμορφη Χαλκιδική και που έχει γίνει λόγος για αυτό.</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Θέλω να πω σε συναδέλφους που έκαναν λόγο για την τουριστική περιοχή ή τη χλιδάτη, ότι είναι μια πρόβα να δοκιμαστούμε στις προκλήσεις του καπιταλισμού. Να δούμε ποιοι αντέχουν και ποιοι δεν αντέχουν. Το ότι μας προσφέρανε αυτό το ξενοδοχείο εδώ είναι που δοκιμαζόμαστε και βλέπουμε ποιοι είμαστε μέσα, ποιοι συμμετέχουμε και ποιοι πραγματικά θα νοιαστούμε για τα προβλήματα των εργαζομένων.</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Θέλω να σταθώ στο σύλλογο των Δήμων του Νομού Χαλκιδικής. Θα ήταν παράλειψή μου αν δεν ευχαριστούσα από τα βάθη της καρδιάς μου τους συναδέλφους από τους Δήμους Χαλκιδικής είτε μέλη του διοικητικού συμβουλίου είτε μέλη του συλλόγου και ιδιαίτερα τον συνάδελφο Κώστα και να τον συγχαρώ για την άρτια τοποθέτησή του και τον χαιρετισμό και την έναρξη των εργασιών του συνεδρίου μας.</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Και όταν έχουμε τέτοιους συναδέλφους που αγωνιούν, εργάζονται και παλεύουν για την Τοπική Αυτοδιοίκηση πρέπει να ελπίζουμε για ένα καλύτερο αύριο.</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Συνάδελφοι, κάθε φορά που πραγματοποιείται ένα συνέδριο όλοι μας εκείνο το οποίο λέμε είναι ότι διεξάγεται σε μια δύσκολη καμπή, σε μια δύσκολη ιστορική στιγμή για το Συνδικαλιστικό Κίνημα. Σήμερα αν το πούμε και το έχουμε πει πραγματικά βρισκόμαστε σε αυτή την πιο κρίσιμη στιγμή γιατί συμπίπτουν δυο σοβαρά γεγονότα που ταλανίζουν τον πλανήτη μας.</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Το ένα είναι η νέα τάξη πραγμάτων και όπως διαπραγματεύεται από τον πλανητάρχη με τον πρόσφατο πόλεμο στο Ιράκ και με τους πριν από λίγους μήνες ή λίγα χρόνια άλλους πολέμους σε άλλες γεωγραφικές περιοχές και το άλλο είναι η διεύρυνση της Ευρωπαϊκής Ένωσης, που ναι μεν μπορεί να υπογράφηκε στην Αθήνα, ναι μεν μπορεί να την χαιρετίσαμε ως Ελληνική Προεδρία, εκείνο όμως που δεν μας είπανε είναι ποιες θα είναι οι γενικότερες επιπτώσεις στο βιοτικό επίπεδο όλης της Ευρώπης αλλά ιδιαίτερα στην Ελλάδα.</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Είναι ένα ζήτημα που πρέπει να μας απασχολήσει ως κλάδο, ως εργαζόμενους, ως κοινωνία. Γιατί διαφορετικά θα μας δουν ανέτοιμους να αντιμετωπίσουμε αυτή τη νέα τάξη πραγμάτων η οποία δημιουργείται στον πλανήτη μας και ιδιαίτερα στη γηραιά Ευρώπη.</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Πρέπει συνάδελφοι, να έχουμε τη δυνατότητα να μην είμαστε στατικοί ως εργαζόμενοι και ως συνδικαλιστικό κίνημα. Να μπορούμε να παρακολουθούμε τις εξελίξεις. Και αυτό γίνεται μόνο κάτω από την καθημερινή παρακολούθηση των γεγονότων, κάτω από την καθημερινή αγωνιστική διάθεση των εργαζομένων, κάτω από την όποια μορφή αγώνα χρειαστεί, ανάλΟ.Γ.Α. τη χρονική στιγμή να κάνουμε.</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Και θέλω να υπενθυμίσω κάτι εδώ. Το Συνδικαλιστικό Κίνημα το οποίο κατηγορείτε ότι αδρανοποιείται, ότι δεν συμμετέχει, ότι τούτο, ότι το άλλο. Δυο γεγονότα τα τελευταία χρόνια, απέδειξαν ότι το Συνδικαλιστικό Κίνημα της χώρας μας αλλά και άλλων ευρωπαϊκών χωρών βγήκε μπροστά και από ηγεσίες κομμάτων και από κυβερνήσεις.</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Είναι το ένα το ασφαλιστικό που ξεσηκώθηκε ολόκληρη η ελληνική κοινωνία και καλά έκανε και καλά θα ξανακάνει να ξεσηκωθεί για να ακυρώσει την όποια αντιλαϊκή πολιτική των όποιων κυβερνώντων. Μπορεί να ανήκουμε σε συγκεκριμένους πολιτικούς χώρους και να τη στηρίζαμε, αυτό όμως δεν μας αφαιρεί το δικαίωμα να τους κριτικάρουμε και να αντισταθούμε για να ακυρώσουμε τις όποιες αντιλαϊκές πολιτικές.</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Χρειάζεται όμως αγώνας, χρειάζεται καθημερινή δουλειά, καθημερινή παρουσία. Γιατί από τον καναπέ και από την τηλεόραση και με κριτική μόνο προβλήματα δεν λύνονται. Και επιβεβαιώνεται η λαϊκή παροιμία ότι αν δεν κλάψει το παιδί δεν το ταΐζει η μάνα. Φανταστείτε τώρα εμάς που δεν είναι μάνα μας το κράτος και ο κάθε κυβερνήτης.</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Πρέπει να πούμε λίγα πράγματα για την Τοπική Αυτοδιοίκηση. Είναι γνωστό σε όλους μας ότι ο νόμος 2539 επιχείρησε μια νέα Τοπική Αυτοδιοίκηση με τη συγκρότηση των νέων Δήμων και την κατάργηση των πρώην κοινοτήτων. Αυτό ήταν μια βαθιά θεσμική αλλαγή που ίσως, δεν ήταν έτοιμες ούτε οι κοινωνίες, αλλά ούτε και οι εργαζόμενοι να ανταποκριθούν στις νέες απαιτήσεις και την διεύρυνση των αρμοδιοτήτων η οποία δινόταν και δίνεται στην Τοπική Αυτοδιοίκηση.</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Τα ανέφερε ο συνάδελφος ο Κώστας ο πρόεδρος του τοπικού συλλόγου, τα ανέφερε ο ίδιος ο Υπουργός. Τα ανέφεραν εκπρόσωποι των κομμάτων. Τα ανέφεραν συνάδελφοι οι οποίοι έχουν ανέβει εδώ σ’ αυτό το βήμα.</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Έχει υποχρέωση το νέο Γενικό Συμβούλιο το οποίο θα εκλεγεί να σκύψει πάνω απ’ αυτά τα προβλήματα τα οποία είναι καθημερινά, να σκύψει πάνω απ’ αυτά τα προβλήματα τα οποία είναι θέμα ναι μεν πρωτοβάθμιου συλλόγου αλλά θα πρέπει η κατεύθυνση να δίνεται από την Ομοσπονδία μας που είναι στα κέντρα λήψης των αποφάσεων και που είναι υποχρεωμένη και που πρέπει να βελτιώσει ακόμη περισσότερο την οργάνωσή της ούτως ώστε να μπορεί να τα παρακολουθεί αυτά καθημερινά.</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Η όποια επιχείρηση της μετατροπής των αρμοδιοτήτων της Τοπικής Αυτοδιοίκησης που επί σειρά ετών με επιτυχία εκτελεί τις ιδιωτικοποιήσεις θα πρέπει να γνωρίζει την αντίσταση των εργαζομένων. σ’ αυτό το θεσμικό πλαίσιο επάνω, η Ομοσπονδία έχει παλέψει και έχει φροντίσει ούτως ώστε να μπορούν οι Δήμοι να συντάσσουν τον οργανισμό εσωτερικής υπηρεσίας και να προκηρύσσουν και να προσλαμβάνουν σε τακτικές θέσεις και να εκτελούν αυτές τις υπηρεσίες.</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Και είναι μια ευθύνη των πρωτοβάθμιων συλλόγων. Και βεβαίως οι πρωτοβάθμιοι σύλλογοι θα πρέπει να ενεργοποιούνται, θα πρέπει να κινητοποιούνται και να ζητούν την συμπαράσταση της Ομοσπονδίας που τουλάχιστον όπως ομολογήθηκε μέσα στην αίθουσα τα τελευταία 1-2 χρόνια κανένας από το Γενικό Συμβούλιο ή την Εκτελεστική Επιτροπή δεν αρνήθηκε να την προσφέρει.</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Αυτή η θεσμική αλλαγή που έγινε με ευθύνη της Ομοσπονδίας το να απελευθερωθούν οι προσλήψεις στους Ο.Τ.Α. είχε σαν αποτέλεσμα τα ταμεία μας, που πρόσφατα κάναμε μια ημερίδα στην Αθήνα να είναι σήμερα βιώσιμα. Αυτό δεν είναι μια κατάκτηση. Αυτό δεν είναι μια έμμεση αποτροπή των ιδιωτικοποιήσεων εφ’ όσον ενεργοποιηθούμε σε πρωτοβάθμιο επίπεδο;</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Η μείωση του ωραρίου εργασίας σε μια περίοδο όπου υπάρχει ελαστικοποίηση των εργασιακών σχέσεων, δεν είναι κατάκτηση τα 35 ευρώ με 150 συναδέλφους που πήραν μέρος σε μια πορεία; Δεν λένε τίποτα η αύξηση από 7 σε 8 τοις χιλίοις; Και άλλα τα οποία έχουν περιγραφεί από άλλους συναδέλφους, αλλά έχουν καταγραφεί και στον Διοικητικό Απολογισμό.</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Συνάδελφοι, δεν είμαι απ’ αυτούς που θα πω ότι είμαι ευχαριστημένος από το διεκδικητικό πλαίσιο αυτό το οποίο υλοποιήθηκε την διετία που μας πέρασε. Πρέπει όμως να δούμε και να ρωτήσουμε όλους εμάς τι θέλουμε, όλοι θέλουμε το επιθυμητό και καλά κάνουμε και το ζητάμε όταν μας δίνουν όμως το εφικτό δεν θα το πάρουμε; Είναι ένα ερώτημα.</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Είμαστε οπαδοί του όλα ή τίποτα; Μπορούμε λοιπόν να διαγράψουμε και να καταψηφίσουμε έναν απολογισμό που έχει ευθύνη της παράταξης της Π.Α.Σ.Κ.Ε. γιατί είναι πρώτη δύναμη, δεν έχει όμως αυτοδυναμία.</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Οι όποιες αποφάσεις, η όποια υλοποίηση των υποσχεθέντων δεν ήταν καρπός όλης της διοίκησης, δεν είμαστε συλλογικό όργανο; Είναι ένα ερώτημα το οποίο θέτω στο συνέδριό μας. Δηλώνω ότι θα υπερψηφίσω και τον διοικητικό και τον οικονομικό απολογισμό, θα ψηφίσω το πρόγραμμα δράσης χωρίς να σημαίνει ότι αυτό το πρόγραμμα είναι μόνο εκείνο το οποίο θα διεκδικήσουμε.</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Στη διετία πολλές θα είναι οι εξελίξεις, που είναι η νέα θητεία της Ομοσπονδίας και με βάση το νέο μισθολόγιο, την υγιεινή και ασφάλεια στους χώρους δουλειάς που μας ενδιαφέρει να επιστρέψουμε το μεσημέρι στο σπίτι μας με τη σωματική μας ακεραιότητα και την ψυχική μας υγεία.</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Με τις πολιτικές προσωπικού ως αιχμή και την επιμόρφωση των αιρετών και των εργαζομένων θα παλέψουμε για μια Τοπική Αυτοδιοίκηση στην υπηρεσία του πολίτη, διατηρώντας το δημόσιο και κοινωνικό της χαρακτήρα σας ευχαριστώ.</w:t>
      </w:r>
    </w:p>
    <w:p>
      <w:pPr>
        <w:pStyle w:val="Normal"/>
        <w:spacing w:lineRule="exact" w:line="360"/>
        <w:jc w:val="both"/>
        <w:rPr>
          <w:sz w:val="26"/>
          <w:szCs w:val="26"/>
          <w:lang w:val="el-GR"/>
        </w:rPr>
      </w:pPr>
      <w:r>
        <w:rPr>
          <w:sz w:val="26"/>
          <w:szCs w:val="26"/>
          <w:lang w:val="el-GR"/>
        </w:rPr>
      </w:r>
    </w:p>
    <w:p>
      <w:pPr>
        <w:pStyle w:val="Normal"/>
        <w:spacing w:lineRule="exact" w:line="360"/>
        <w:jc w:val="both"/>
        <w:rPr/>
      </w:pPr>
      <w:r>
        <w:rPr>
          <w:b/>
          <w:sz w:val="26"/>
          <w:szCs w:val="26"/>
          <w:u w:val="single"/>
          <w:lang w:val="el-GR"/>
        </w:rPr>
        <w:t xml:space="preserve">ΠΡΟΕΔΡΕΙΟ: </w:t>
      </w:r>
      <w:r>
        <w:rPr>
          <w:sz w:val="26"/>
          <w:szCs w:val="26"/>
          <w:lang w:val="el-GR"/>
        </w:rPr>
        <w:t>Ευχαριστούμε τον συνάδελφο. Ο συνάδελφος Λεβεντέρης Αλέξανδρος μέλος της Εκτελεστικής Επιτροπής. Και να ετοιμάζεται ο συνάδελφος Διαμαντής.</w:t>
      </w:r>
    </w:p>
    <w:p>
      <w:pPr>
        <w:pStyle w:val="Normal"/>
        <w:spacing w:lineRule="exact" w:line="360"/>
        <w:jc w:val="both"/>
        <w:rPr>
          <w:sz w:val="26"/>
          <w:szCs w:val="26"/>
          <w:lang w:val="el-GR"/>
        </w:rPr>
      </w:pPr>
      <w:r>
        <w:rPr>
          <w:sz w:val="26"/>
          <w:szCs w:val="26"/>
          <w:lang w:val="el-GR"/>
        </w:rPr>
      </w:r>
    </w:p>
    <w:p>
      <w:pPr>
        <w:pStyle w:val="Normal"/>
        <w:spacing w:lineRule="exact" w:line="360"/>
        <w:jc w:val="both"/>
        <w:rPr/>
      </w:pPr>
      <w:r>
        <w:rPr>
          <w:b/>
          <w:sz w:val="26"/>
          <w:szCs w:val="26"/>
          <w:u w:val="single"/>
          <w:lang w:val="el-GR"/>
        </w:rPr>
        <w:t xml:space="preserve">Α. ΛΕΒΕΝΤΕΡΗΣ: </w:t>
      </w:r>
      <w:r>
        <w:rPr>
          <w:sz w:val="26"/>
          <w:szCs w:val="26"/>
          <w:lang w:val="el-GR"/>
        </w:rPr>
        <w:t>Αγαπητέ Μανώλη, αν τα 35 ευρώ ήταν ικανοποιητικά το πρώτο ζήτημα για ουσιαστικές αυξήσεις δεν θα έμπαινε, θα είχε σβήσει.</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Συνάδελφοι, πριν ξεκινήσω την ομιλία επιγραμματικά θα σταθώ σε δυο σημεία από δυο ομιλίες και συγκεκριμένα του κ. Σκανδαλίδη η μια και η άλλη μιας συναδέλφισσας από τις Σέρρες που με προβλημάτισε χθες. Θέλω να πω στον κ. Σκανδαλίδη ότι τα τείχη του Βερολίνου έπεσαν, τα τείχη όμως μεταξύ των εργαζομένων από τη μια και κεφαλαίου και στηρικτών αυτών όχι μόνο δεν έπεσαν άλλα έχουν σηκωθεί ακόμη περισσότερο.</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Το δεύτερο, μίλησε η συναδέλφισσα για το τέλος των ιδεολογιών. Όχι μόνο δεν τελειώνει με τα ενωτικά δήθεν ψηφοδέλτια αλλά τα ίδια αποτελούν ψευδεπίγραφα επιφανειακής ταξικής αντίληψης και μάλιστα επικίνδυνης συντεχνιακής αντίληψης μπροστά στα γενικότερα σοβαρά προβλήματα που οι εργαζόμενοι στους Δήμους αντιμετωπίζουν και μετά το ωράριό τους.</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Αγαπητοί συνάδελφοι και συναδέλφισσες, θέλω να καταθέσω ορισμένες απόψεις στο 32 Συνέδριο της ομοσπονδίας μας. Έχει κάποια αξία αν και οι εραστές του κοινωνικού διαλόγου μάλλον περί άλλων τυρβάζουν. Δεν θα πω τίποτε θεόπνευστο. Εδώ μεταξύ μας υπάρχει ταξικός διάλογος;</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Ας ξεκινήσουμε λοιπόν από το α και κατόπιν βλέπουμε τους όρους διαλόγου με τις κατά άλλους φιλικές σε βαθμό συνεργασίας, για να μην πω τίποτα χειρότερο κατά άλλους εχθρικές τάξεις. Μετά από τόσα χρόνια εμπειρίας ας αναδείξουμε το ότι καινούργιο παρουσιάζεται στο κίνημα με αφορμή την λεγόμενη παγκοσμιοποίηση, τους πολέμους, το παρόν και το μέλλον.</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Έριξα μια ματιά στο διεκδικητικό πρόγραμμα που κατέθεσε ο πρόεδρος της Εκτελεστικής. Εκτίμησα τα 35 ευρώ του φετινού κέρδους, από τις αγωνιστικές κινητοποιήσεις του κλάδου. Διάβασα τις εκρήξεις του Παπασπύρου και της πλειοψηφίας της Α.Δ.Ε.Δ.Υ. για τις διαφωνίες με τον Χριστοδουλάκη, για το μισθολόγιο μέγγενη.</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Κατάλαβα ότι θα πάω να πείσω πάλι τους συναδέλφους να κατέβουν στην απεργία για να εφαρμοστεί αυτό το μισθολόγιο, γεφύρι της  Άρτας, στη σύγχρονη εκδοχή και μάλιστα στην κατεύθυνση να μετατρέψει σε γκιλοτίνα για τους υπαλλήλους που αυτούς που κατακεραυνώνουν τους ξύλινους λόγους και συνθήματα τυχαία άραγε.</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Κατόπιν θα ανεβούμε Θεσσαλονίκη να κράξουμε τους συνδαιτυμόνες άρχοντες της Ενωμένης Ευρώπης στην αγάπη τους και χωριστά στη μάσα. Αλήθεια στην ενότητα αυτού του σκυλοκαυγά θα συμβάλουν εργαζόμενοι.</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Και έπειτα αφού έχει τελειώσει η περήφανη Ελληνική Προεδρία που θλίβεται και πονά για τα θύματα του πολέμου στο Ιράκ, αλλά ανοίγει διάπλατα η Σούδα, το Αιγαίο, τον εναέριο χώρο και δεν συμμαζεύεται, στους εγκληματίες ιμπεριαλιστές θα έρθει ο πρωθυπουργός στον τόπο του θα αρχίσει η παρατεταμένη προεκλογική περίοδος που απ’ ότι φαίνεται μια και τα όργανα από τώρα βαράνε.</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Και τα προβλήματα; Βεβαίως και θα γίνει αναφορά. Αναφορά διαφόρων ήχων, διαστάσεων, χρωμάτων. Το δια ταύτα ο ένας από τους δυο θα κερδίζει και ο πραγματικά χαμένος, ο θεατής, η πλειοψηφία του λαού θα συμβάλλει. Αυτό είναι και το ερώτημα, θα συμβάλλει για μια ακόμη φορά σε αυτό το χιλιοπαιγμένο έργο;</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Δεν μπορεί πλέον να μιλά κανείς στο όνομα του λαού και των εργαζομένων όταν δεν λέει πλέον καθαρά τα πράγματα με το όνομά τους. Και για να γίνω πιο συγκεκριμένος γιατί έχει αξία επί της ουσίας το μαχαίρι να μπαίνει στο κόκαλο όταν πρόκειται για εγκληματικές πολιτικές σε βάρος της εργατικής τάξης και όχι για το θεαθήναι.</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Όπως στις περιπτώσεις του ΣΑΜΙΝΑ, της ΡΙΚΟΜΕΞ, των Τεμπών, των εργατών στη σωληνουργία της Κορίνθου, των εκατοντάδων θανατηφόρων εργατικών ατυχημάτων, των χιλιάδων απολύσεων, των εργατριών της ΠΑΛΚΟ που μπήκαν κοριτσάκια και έγιναν μητέρες και γιαγιάδες και ξαφνικά βρέθηκαν στο δρόμο της βρώμας του Χρηματιστηρίου, τη σκανδαλολογία και του αθέμιτου ή όχι πλουτισμού των ημετέρων.</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Η πρόκληση των υπερκερδών των τραπεζών και τις δηλώσεις του προέδρου του ΣΕΒ για το 18% της ανεργίας στο μέλλον. Η πρόκληση των συμβασιούχων για τα τετράωρα και μάλιστα χωρίς ελπίδα μονιμοποίησης.</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Τις αλχημείες του Υπουργού Οικονομικών για τα παζάρια με την Α.Δ.Ε.Δ.Υ., του 2,2% και το ύψος του πληθωρισμού που σημειωτέον για να είναι συνεπής με τη λευκή βίβλο δηλώνει ότι πάει με το μέσο όρο  του ευρωπαϊκού πληθωρισμού και όχι βέβαια με το μέσο όρο του ευρωπαϊκού μισθού.</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Για τις ταξικές διακρίσεις στην παιδεία, στην υγεία και γιατί όχι και στον αθλητισμό που άκουσον, άκουσον η κυρία Αγγελοπούλου Δασκαλάκη με το ανάκτορο στο Λονδίνο και τα δισεκατομμύρια μας καλεί στον εθελοντισμό στο όνομα της ολυμπιακής ιδέας.</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Και επειδή είναι από το χώρο του Θριασείου πεδίου και συγκεκριμένα της Ελευσίνας, στο εργοστάσιο αυτής της οικογένειας που το κρεματόριο της Χαλυβουργικής έχει φάει δεκάδες παιδιά της εργατικής τάξης οι εργάτες κέρδισαν ένα μπουκάλι γάλα μετά από πολυήμερες απεργιακές κινητοποιήσεις.</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Μη βιαστεί κανείς να μιλήσει για την κυβερνητική προσέγγιση και τοποθέτηση. Είναι χαρακτηριστικές οι δηλώσεις του επίτιμου προέδρου της Νέας Δημοκρατίας, ο οποίος ως ένας από τους θεματοφύλακες του πολιτικού συστήματος και όχι φυσικά μόνο του ΠΑ.ΣΟ.Κ. και της Νέας Δημοκρατίας ανησύχησε για τα τεκταινόμενα.</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Όπως είναι γνωστές οι παλινωδίες της λεγόμενης εκσυγχρονιστικής αριστεράς που ανακάλυψε ως αρχάγγελος της ειρήνης στα πρόσωπα των ιμπεριαλιστών του γαλλογερμανικού άξονα. Ναι συνάδελφοι, των ιμπεριαλιστών, πείτε το δεν κάνει τζιζ.</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Όμως συμπληρώστε και στην αφίσα της Π.Ο.Ε.-Ο.Τ.Α. και ποιος τους κάνει τους πολέμους και γιατί τους κάνει. Και ότι η πάλη ενάντια στον νεοφιλελευθερισμό είναι ενάντια και εν καιρώ πολέμου και εν καιρώ ειρήνης και ενάντια στους σοσιαλιστές τύπου Μπλερ, Σρέντερ, Σημίτη και τους ακροδεξιούς τύπου Μπερλουσκόνι που καθόλου μα καθόλου τυχαίως όταν αφορούν ζητήματα πολέμων ανεργίας, λιτότητας, προστασίας υπερκερδών του κεφαλαίου πηγαίνουν χέρι, χέρι.</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Και με την ευκαιρία όταν μιλάς με ταξικούς όρους όταν κυριολεκτικά αυτές οι πολιτικές σε σακατεύουν, όταν ακόμη και τα κανόνια τους δεν διστάζουν να τα χρησιμοποιήσουν είναι φαρσοκωμωδία να τους υποδέχεσαι με ένα λουλούδι όπως έκανε η Α.Δ.Ε.Δ.Υ. στις τελευταίες απεργιακές κινητοποιήσεις.</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Βεβαίως να πάρουμε τις αποφάσεις μας, βεβαίως και είναι θέμα το να καταμετρηθούν οι δυνάμεις των παρατάξεων, των συνιστωσών, των ρευμάτων, των πόλων, εντέλει και στα επίπεδα της δικής μας Ομοσπονδίας.</w:t>
      </w:r>
    </w:p>
    <w:p>
      <w:pPr>
        <w:pStyle w:val="Normal"/>
        <w:spacing w:lineRule="exact" w:line="360"/>
        <w:jc w:val="both"/>
        <w:rPr>
          <w:sz w:val="26"/>
          <w:szCs w:val="26"/>
          <w:lang w:val="el-GR"/>
        </w:rPr>
      </w:pPr>
      <w:r>
        <w:rPr>
          <w:sz w:val="26"/>
          <w:szCs w:val="26"/>
          <w:lang w:val="el-GR"/>
        </w:rPr>
        <w:t>Το βασικό ερώτημα όμως που καλούμαστε να απαντήσουμε, είναι: Θα ενισχυθεί η ταξική αντίληψη της εργατικής τάξης στην καθολική επίθεση που δεχόμαστε;</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Θα αντιτάξουμε την δική μας γραμμή άμυνας και γιατί όχι μετά τα τελευταία ελπιδοφόρα μηνύματα του ξεσηκωμού των λαϊκών κινημάτων τη δική μας αντεπίθεση. Θα δούμε κατάματα την πραγματικότητα ότι αυτό το σύστημα από όπου και όπως και αν εκφράζεται έχει φάει τα ψωμιά του και ότι η παραμονή θα χειροτερεύει την θέση τη δική μας.</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Μη βιαστείτε να πείτε ότι αυτά τα λέει το ΠΑΜΕ. Όχι μόνο τα λέει αλλά και τα βροντοφωνάζει. Εμείς ούτε την κομματική μας ταυτότητα έχουμε κρύψει, ούτε τις θέσεις μας, ούτε ότι το ΠΑΜΕ και η ενίσχυσή του είναι προϋπόθεση σ’ αυτή την κατεύθυνση.</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Σεβαστές στην πράξη οι όποιες διαφωνίες. Σεβαστές στην πράξη οι όποιες προτάσεις στη βάση πάντα της ενίσχυσης των θέσεων της εργατικής τάξης. Έχω τη γνώμη ότι απ’ αυτό θα εξαρτηθεί να μιλάμε για ένα πετυχημένο συνέδριο. Αν οι αποφάσεις, αλλά πολύ περισσότερο η δράση που θα αναπτυχθεί την άλλη μέρα του συνεδρίου θα είναι σε αυτή την κατεύθυνση η ενότητα δεν είναι γενική και αόριστη. Ή είσαι με το λαό ή είσαι με το κεφάλαιο τον ιμπεριαλισμό και τον καπιταλισμό.</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Τρίτος δρόμος δεν υπάρχει. Να το πούμε καθαρά και να μην έχουμε αυταπάτες. Ο ρόλος της Τοπικής Αυτοδιοίκησης έχει προ πολλού χάσει τα οποιαδήποτε λαϊκά στοιχεία είχε. Ο ρόλος των εκλεγμένων δημάρχων και κοινοταρχών, μετριέται πλέον στα στάνταρ ενός καλού μάνατζερ ή υπαλλήλου.</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Άλλωστε ο χώρος Τοπικής Αυτοδιοίκησης αποτελεί έναν από τους βασικούς μοχλούς εφαρμογής αυτής της πολιτικής που νοιώθουμε φυσικά στο πετσί μας. Αυτά είπε ο κύριος Υπουργός και κάποιοι συνάδελφοι, χειροκροτούσαν όπως είχαν κάνει και στη Χίο και μετά έλεγαν για κινητοποιήσεις, γιατί έμεινε στο «θα» ο κύριος Υπουργός.</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Αρκετοί συνδικαλιστές και στο δημόσιο τομέα όχι απλώς ανήκουν σε κάποια γενικώς γραφειοκρατία, σε ορισμένες περιπτώσεις αποτελούν όχημα για το πέρασμα όλων αυτών των αντιλαϊκών πολιτικών σε βάρος μας. Έχουνε πάρει διαζύγιο με την εργατική τάξη και τα προβλήματά της. Με αυτούς δεν υπάρχει κανένα πλέον περιθώριο, τα περιθώρια και οι ορίζοντες βρίσκονται στην πλειοψηφία των εργαζομένων των άλλων στρωμάτων όπου δοκιμάζονται απ’ αυτές τις πολιτικές.</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Τελειώνοντας θέλω να πω, χρέος δικό μας είναι το ανάθεμα που ακούγεται όλο πιο δυνατά να το κάνουμε αγωνιστικό μέτωπο, που θα συγκρουστεί, θα ανατρέψει, θα κυριαρχήσει με μια άλλη πολιτική σε όφελος δικό μας. Δεν αισιοδοξούμε απλώς, αργά ή γρήγορα έτσι θα γίνει. Ευχαριστώ.</w:t>
      </w:r>
    </w:p>
    <w:p>
      <w:pPr>
        <w:pStyle w:val="Normal"/>
        <w:spacing w:lineRule="exact" w:line="360"/>
        <w:jc w:val="both"/>
        <w:rPr>
          <w:sz w:val="26"/>
          <w:szCs w:val="26"/>
          <w:lang w:val="el-GR"/>
        </w:rPr>
      </w:pPr>
      <w:r>
        <w:rPr>
          <w:sz w:val="26"/>
          <w:szCs w:val="26"/>
          <w:lang w:val="el-GR"/>
        </w:rPr>
      </w:r>
    </w:p>
    <w:p>
      <w:pPr>
        <w:pStyle w:val="Normal"/>
        <w:spacing w:lineRule="exact" w:line="360"/>
        <w:jc w:val="both"/>
        <w:rPr/>
      </w:pPr>
      <w:r>
        <w:rPr>
          <w:b/>
          <w:sz w:val="26"/>
          <w:szCs w:val="26"/>
          <w:u w:val="single"/>
          <w:lang w:val="el-GR"/>
        </w:rPr>
        <w:t xml:space="preserve">ΠΡΟΕΔΡΕΙΟ: </w:t>
      </w:r>
      <w:r>
        <w:rPr>
          <w:sz w:val="26"/>
          <w:szCs w:val="26"/>
          <w:lang w:val="el-GR"/>
        </w:rPr>
        <w:t>Ευχαριστούμε. Ο συνάδελφος Διαμαντής Κώστας από του Ζωγράφου και να ετοιμάζεται ο συνάδελφος Ζαχαριάδης.</w:t>
      </w:r>
    </w:p>
    <w:p>
      <w:pPr>
        <w:pStyle w:val="Normal"/>
        <w:spacing w:lineRule="exact" w:line="360"/>
        <w:jc w:val="both"/>
        <w:rPr>
          <w:sz w:val="26"/>
          <w:szCs w:val="26"/>
          <w:lang w:val="el-GR"/>
        </w:rPr>
      </w:pPr>
      <w:r>
        <w:rPr>
          <w:sz w:val="26"/>
          <w:szCs w:val="26"/>
          <w:lang w:val="el-GR"/>
        </w:rPr>
      </w:r>
    </w:p>
    <w:p>
      <w:pPr>
        <w:pStyle w:val="Normal"/>
        <w:spacing w:lineRule="exact" w:line="360"/>
        <w:jc w:val="both"/>
        <w:rPr/>
      </w:pPr>
      <w:r>
        <w:rPr>
          <w:b/>
          <w:sz w:val="26"/>
          <w:szCs w:val="26"/>
          <w:u w:val="single"/>
          <w:lang w:val="el-GR"/>
        </w:rPr>
        <w:t xml:space="preserve">Κ. ΔΙΑΜΑΝΤΗΣ: </w:t>
      </w:r>
      <w:r>
        <w:rPr>
          <w:sz w:val="26"/>
          <w:szCs w:val="26"/>
          <w:lang w:val="el-GR"/>
        </w:rPr>
        <w:t>Συνάδελφοι, από το Δήμο Ζωγράφου μέλος του διοικητικού συμβουλίου. Κατ’ αρχήν θα πρέπει να διαβάσω μια απόφαση ομόφωνη του 11μελές διοικητικού συμβουλίου γιατί χθες δεν διαβάστηκε σωστά από τη συνάδελφο που μίλησε. Θέλω να πιστεύω ότι δεν το έκανε εσκεμμένα.</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Ο Σύλλογος Εργαζομένων Δήμου Ζωγράφου, εκτιμώντας την κατάσταση έτσι όπως έχουν διαμορφωθεί οι εργασιακές σχέσεις στους Ο.Τ.Α., διατυπώνει όπως άλλωστε και όποιος θέλει να αυταπατάται ότι υπονομεύεται η εργασιακή μας προοπτική στα ασφαλιστικά μας ταμεία αλλά και το μέλλον της Τοπικής Αυτοδιοίκησης.</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Με τα σχέδια νόμου που προωθούνται με την τροποποίηση του Κώδικα Δήμων και κοινοτήτων. Η πολιτική των ιδιωτικοποιήσεων έντεχνα πέρασε και στους Ο.Τ.Α. σαν αναγκαία λύση για την επιβίωσή τους. Η κυβέρνηση προσπαθώντας να υλοποιήσει το στόχο της ιδιωτικοποίησε σε όλους τους τομείς, σταδιακή άρση μονιμότητας, βρήκε αρωγούς δυστυχώς την Κ.Ε.Δ.Κ.Ε., την Π.Ο.Ε.-Ο.Τ.Α. και την Α.Δ.Ε.Δ.Υ.</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Δεν αντιδράσαμε όταν εκχωρούσαν αρμοδιότητες χωρίς τους ανάλογους πόρους. Όταν πάγωσαν οι προσλήψεις μόνιμου προσωπικού. Όταν πρωτοεμφανίστηκαν οι δημοτικές επιχειρήσεις που σαν χαμαιλέοντες άρχισαν να αλλάζουν μορφές μέχρι να πάρουν τη σημερινή που στην ουσία αντικαθιστούν τους Δήμους.</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Είναι η τελευταία μας ευκαιρία να αντιδράσουμε. Ο σύλλογος εργαζομένων ομόφωνα καταθέτει στο συνέδριο ένα μεγάλο όχι στη δημιουργία δημοτικών επιχειρήσεων όπως προβλέπει το σχέδιο νόμου με κοινωφελής ανταποδοτικούς και δημόσιου χαρακτήρα υπηρεσίες. Ζητάμε το κλείσιμο των δημοτικών επιχειρήσεων εκεί που λειτουργούν, υποκαθιστώντας το κοινωνικό έργο και τις δημόσιες υπηρεσίες που πρέπει να προσφέρουν οι Ο.Τ.Α..</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Το προσωπικό που υπηρετεί στις δημοτικές επιχειρήσεις να ενταχθεί στους Ο.Τ.Α. εφ’ όσον καλύπτει πάγιες και διαρκείς ανάγκες. Οι χρηματοδοτήσεις και τα προγράμματα να χορηγούνται κατ’ ευθείαν στους Ο.Τ.Α. και τα Νομικά Πρόσωπα δημοσίου δικαίου για να παίξουν τον κοινωνικό ρόλο για τον οποίο δημιουργήθηκαν.</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Είναι καιρός να αντιδράσουμε δυναμικά για να μην περάσουν και παγιωθούν τέτοιου είδους αντιλαϊκά μέτρα που τροφοδοτούν μια ρουσφετολογική μηχανή της κάθε δημοτικής αρχής και ταυτόχρονα εξυπηρετούν τα σχέδια των κυβερνήσεων όπως καθορίζονται από τη νεοφιλελεύθερη πολιτική των σοσιαλδημοκρατικών και συντηρητικών κυβερνήσεων της Ευρωπαϊκής Ένωσης και στοχεύουν στην κατάργηση των εργασιακών κατακτήσεων.</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Επιτέλους η Π.Ο.Ε.-Ο.Τ.Α. να αναλάβει τις ευθύνες της και να προχωρήσει μπροστά αφήνοντας στην άκρη τον κυβερνητικό και κομματικό συνδικαλισμό. Ο στόχος της για ένα ταξικό κίνημα να γίνει κυρίαρχος και όχι το άνοιγμα δρόμων για αναρρίχηση στελεχών σε ανώτερα κλιμάκια εξουσίας.</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Επίσης καλούμε την Α.Δ.Ε.Δ.Υ. να σταθεί στο ύψος των περιστάσεων και να περιφρουρήσει τα κεκτημένα δικαιώματα των δημοσίων υπαλλήλων. Το διοικητικό συμβούλιο 11μελές Αλευράς, ΚαλποΔήμου, Ασημόπουλος, Ξυδιάς, Τσιρώνη, Δρούμουλας, Διαμάντης, Βασίλας, Τσίγκας, Θάνος και Ντούνας. Και εκπρόσωποι 8 στην Π.Ο.Ε.-Ο.Τ.Α. εδώ, Ασημόπουλος, Βασιλοπούλου, Παπαγεωργίου, Διαμάντης, Τσίγκας, ΚαλποΔήμου, Τσιρώνη και Θάνος».</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Αυτή, συνάδελφοι, είναι μια ομόφωνη απόφαση που εμείς θεωρούμε ότι στο συνέδριο, είναι κάτι που ανοίγει δρόμους. Είναι η πρώτη φορά που φέρνουμε μια τέτοια ομόφωνη απόφαση.</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Δυο κουβέντες να πω. Να κάνω δυο τρεις προτάσεις. Η μία, κατά την γνώμη μου θα πρέπει μέσα στον Ιούνιο η Ομοσπονδία και το πιστεύουμε αυτό και θα έχει την συμπαράσταση των εργαζομένων τουλάχιστον στο χώρο μας 100% αν ξεκινήσει κινητοποιήσεις για τις δημοτικές επιχειρήσεις.</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Δηλαδή αυτοί οι εργαζόμενοι θα πρέπει οπωσδήποτε να ενταχθούν στους Δήμους. Δεν μπορεί να γίνει διαφορετικά. Έτσι θα λυθούν και άλλα βασικά προβλήματα. Ένα δεύτερο, θα πρέπει να γίνει επειδή και άλλος συνάδελφος το είπε, έχουμε καταθέσει πέρσι μια μελέτη εμείς στη διοίκηση του Δήμου αλλά δεν τα καταφέραμε να περάσει, ήρθαμε σε επαφή με το ΠΑΣΤΕΡ και το Υπουργείο Εργασίας.</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Και αυτό θέλω να το πω και στους συναδέλφους από κάτω στα μέλη των διοικητικών συμβουλίων. Είναι μια τρομερή μελέτη που μπορεί να γίνει που να βγάλει τρομερά συμπεράσματα αλλά κρατάει έξι μήνες για την υγιεινή και την ασφάλιση των εργαζομένων. Αφορά τι μικρόβια μεγαλώνουν σε χώρους δουλειάς με τον ήλιο, με τη ζέστη, με τη βροχή, για υπονόμους, για το νεκροταφείο κλπ.</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Κρατάει 6 μήνες και στοιχίζει πάνω από 25 εκατομμύρια. Είναι ένα ινστιτούτο αναγνωρισμένο από το Υπουργείο Εργασίας, αλλά δυστυχώς αυτό δεν μπορέσαμε να το περάσουμε. Θεωρώ ότι αν αυτό το καταφέρουμε να το περάσουμε θα ανοίξει δρόμους για τους εργαζόμενους.</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Μια άλλη πρόταση. Δημόσιοι υπάλληλοι εμείς, δημόσιοι υπάλληλοι και του Υπουργείου Οικονομικών, ο καθένας μπορεί να κάνει κριτική. Να ανέβουμε και εμείς εκεί, όχι να μειωθούν βέβαια αυτών.</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Για το συνεργείο καθαριότητας, εγώ δεν ανήκω εκεί αλλά είναι το πιο αδικημένο συνεργείο στον κλάδο. Χωρίς κίνητρα, χωρίς προοπτικές για 35 χρόνια και να παίρνει 200.000 δραχμές το μήνα. Θα σας φέρω ένα παράδειγμα μόνο, προσλάβανε γυναίκες και προσλαμβάνουν οι γυναίκες, πέστε μου πάνε στην τουαλέτα. Στους δρόμους που πάνε; Το πρωί στη δουλειά που πηγαίνουν; Δεν υπάρχουν τουαλέτες, δεν υπάρχουν έξω, δεν υπάρχουν στους Δήμους πουθενά, λοιπόν σαν τα σκυλιά.</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Και ένα τρίτο για να τελειώνω, να μη σας κουράζω, ευτυχώς που υπάρχει και το ΠΑΜΕ και το λέω πραγματικά δεν κάνω προπαγάνδα, φανταστείτε να μην υπήρχε με τέτοια προβλήματα που αντιμετωπίζει η εργατική τάξη και με τέτοια κατάργηση κεκτημένων δικαιωμάτων που πάνε να περάσουν και τα έχουν περάσει τα πιο πολλά να μην αντιδρούσε.</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Ποιος θα οργάνωνε συνάδελφοι το συνδικαλιστικό κίνημα; Για να λέμε αλήθειες εδώ πέρα. Και πάμε στην απεργία της Δευτέρας να δείτε τι θα γίνει; Μια τουφεκιά στον αέρα χωρίς οργάνωση, χωρίς τίποτα, χωρίς να ειπωθεί τίποτα από τον πρόεδρο χθες της Α.Δ.Ε.Δ.Υ. Πως θα πάμε;</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Φανταστείτε και να είχαμε προεδρείο στην ομοσπονδία από το ΠΑΜΕ. Σας ευχαριστούμε πάρα πολύ.</w:t>
      </w:r>
    </w:p>
    <w:p>
      <w:pPr>
        <w:pStyle w:val="Normal"/>
        <w:spacing w:lineRule="exact" w:line="360"/>
        <w:jc w:val="both"/>
        <w:rPr>
          <w:sz w:val="26"/>
          <w:szCs w:val="26"/>
          <w:lang w:val="el-GR"/>
        </w:rPr>
      </w:pPr>
      <w:r>
        <w:rPr>
          <w:sz w:val="26"/>
          <w:szCs w:val="26"/>
          <w:lang w:val="el-GR"/>
        </w:rPr>
      </w:r>
    </w:p>
    <w:p>
      <w:pPr>
        <w:pStyle w:val="Normal"/>
        <w:spacing w:lineRule="exact" w:line="360"/>
        <w:jc w:val="both"/>
        <w:rPr/>
      </w:pPr>
      <w:r>
        <w:rPr>
          <w:b/>
          <w:sz w:val="26"/>
          <w:szCs w:val="26"/>
          <w:u w:val="single"/>
          <w:lang w:val="el-GR"/>
        </w:rPr>
        <w:t xml:space="preserve">ΠΡΟΕΔΡΕΙΟ: </w:t>
      </w:r>
      <w:r>
        <w:rPr>
          <w:sz w:val="26"/>
          <w:szCs w:val="26"/>
          <w:lang w:val="el-GR"/>
        </w:rPr>
        <w:t>Ευχαριστούμε. Συνάδελφοι, ο Ζαχαριάδης Λάζαρος από την Καλαμαριά και να ετοιμάζετε ο συνάδελφος Παπαδόπουλος Γιάννης.</w:t>
      </w:r>
    </w:p>
    <w:p>
      <w:pPr>
        <w:pStyle w:val="Normal"/>
        <w:spacing w:lineRule="exact" w:line="360"/>
        <w:jc w:val="both"/>
        <w:rPr>
          <w:sz w:val="26"/>
          <w:szCs w:val="26"/>
          <w:lang w:val="el-GR"/>
        </w:rPr>
      </w:pPr>
      <w:r>
        <w:rPr>
          <w:sz w:val="26"/>
          <w:szCs w:val="26"/>
          <w:lang w:val="el-GR"/>
        </w:rPr>
      </w:r>
    </w:p>
    <w:p>
      <w:pPr>
        <w:pStyle w:val="Normal"/>
        <w:spacing w:lineRule="exact" w:line="360"/>
        <w:jc w:val="both"/>
        <w:rPr/>
      </w:pPr>
      <w:r>
        <w:rPr>
          <w:b/>
          <w:sz w:val="26"/>
          <w:szCs w:val="26"/>
          <w:u w:val="single"/>
          <w:lang w:val="el-GR"/>
        </w:rPr>
        <w:t xml:space="preserve">Λ. ΖΑΧΑΡΙΑΔΗΣ: </w:t>
      </w:r>
      <w:r>
        <w:rPr>
          <w:sz w:val="26"/>
          <w:szCs w:val="26"/>
          <w:lang w:val="el-GR"/>
        </w:rPr>
        <w:t>Συμφωνώ με τον Μανουσαρίδη, σε ένα πράγμα, ότι βεβαίως τα συνέδριά μας έχουν ένα πρόβλημα συμμετοχής.</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Από την άλλη πλευρά όμως θα πρέπει να ομολογήσουμε ότι η συμμετοχή αυτού του συνεδρίου είναι σαφώς καλύτερη από τη συμμετοχή του συνεδρίου στη Χίο και βεβαίως καλύτερη από πολλά προηγούμενα συνέδρια που έχουμε πραγματοποιήσει.</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Αυτό για εμένα είναι σημαντικό, όπως επίσης είναι σημαντικό το γεγονός ότι μπορούμε να κουβεντιάζουμε, να εκφράζουμε τις διαφορετικές μας απόψεις, τις διαφορετικές μας προσεγγίσεις σε μια σειρά θέματα, χωρίς οξύτητες, χωρίς ακρότητες, χωρίς καταστάσεις που έχουμε ζήσει σε παλαιότερα συνέδρια και ελπίζω με τέτοιο τόνο και με τέτοιο ύφος να ολοκληρωθούν και οι εργασίες αυτού του συνεδρίου.</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Έχουμε βεβαίως διαφορετικές προσεγγίσεις. Συνάδελφοι του ΠΑΜΕ και της ΕΣΑΚ έχω συμβιώσει επί πολλά χρόνια με στελέχη δικά σας στη λειτουργία προεδρείων. Έχουμε συμβιώσει και έχουμε λειτουργήσει καλά. Μπορέσαμε και λειτουργήσαμε γιατί κανένας δεν αμφισβήτησε από τον άλλον την πρόθεση ότι δηλαδή όλοι προσπαθούμε και παλεύουμε να λύσουμε προβλήματα των συναδέλφων.</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Και βεβαίως εδώ θα μου επιτρέψετε να πω ότι συμβίωσα με στέλεχος δικό σας το οποίο βέβαια η ζωή ήταν άδικη απέναντί του, μας άφησε, ένα στέλεχος το οποίο για την πολιτική του συγκρότηση, για το ήθος και για το ύφος του είναι σημείο αναφοράς στο Δήμο Θεσσαλονίκης.</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Βεβαίως και διαφωνούσαμε, βεβαίως και συγκρουόμασταν όμως μπορούσαμε να οριοθετήσουμε τις διαφορές μας και γι’ αυτό ο καθένας και εγώ τη δική του και εκείνος τη δική μου την υπογραφή την είχε εν λευκώ. Και όταν συγκρουόμασταν και πηγαίναμε σε ακραίες καταστάσεις που τις ζήσαμε και αυτές, παίρναμε τη βάρκα, πηγαίναμε 16 ώρες ψάρεμα, πλακωνόμαστε στα τσίπουρα και βρίσκαμε τις λύσεις.</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Γιατί τονίζω και πάλι ότι κανένας δεν αμφισβήτησε την πρόθεση από τον άλλο. Και αυτό είναι το πιο σημαντικό. Και αν κάποιοι εδώ μέσα ψηφίζουν συναδέλφους οι οποίοι προτιμούν να πηγαίνουν στην πισίνα, με αυτούς τους συναδέλφους είμαστε, αυτούς τους συναδέλφους εκπροσωπούμε και μόνο με τη δουλειά μας μπορούμε να πείσουμε για την διαφορετική μας άποψη.</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Όμως κανείς δεν νομίζω ότι μπορεί να διεκδικήσει το αλάθητο. Κανένας μας. Και όποιος το κάνει αυτό, λειτουργεί κατά την ταπεινή μου άποψη ενάντια στο οργανωμένο Συνδικαλιστικό Κίνημα όπως και αν το ονομάζει από την πλευρά του. Γιατί είτε το θέλουμε είτε όχι μιλάμε για οργανωμένο Συνδικαλιστικό Κίνημα.</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Μιλάμε για ένα κίνημα, με κανόνες, με καταστατικό και πολύ φοβάμαι έτσι και επιτρέψτε μου να το πω ότι η πολιτική που ακολουθεί το ΠΑΜΕ, μπορεί ενδεχομένως σε κάθε χώρους να τους βοηθά σε επίπεδο παράταξης, μπορεί ενδεχομένως να προσπαθούν να έχουν κομματικά οφέλη για το κόμμα το οποίο στελεχώνουν.</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Αλλά για ένα πράγμα να είναι βέβαιοι. Ότι με αυτή την πολιτική αποδυναμώνοντας δηλαδή το Συνδικαλιστικό Κίνημα το οργανωμένο δεν έχουμε αποτελέσματα. Οι μόνοι οι οποίοι βγαίνουν δικαιωμένοι απ’ αυτή την ιστορία, από ένα δηλαδή αποδυναμωμένο συνδικαλιστικό κίνημα είναι η εργοδοσία όποια και αν είναι αυτή, όποια ονομασία και αν έχει αυτή. Μόνο αυτή βγαίνει κερδισμένη συνάδελφοι.</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Λέω λοιπόν, ότι καλό θα είναι να είμαστε λίγο πιο ταπεινοί στις απόψεις μας, να ψάχνουμε να βρούμε την αλήθεια και του διαφορετικού την άποψη τα λόγια, για να μπορέσουμε να πάμε όλοι μαζί. Το να πάμε όλοι μαζί είναι μονόδρομος μπορεί να πηγαίνουμε να σκοτωνόμαστε σε καθημερινή βάση, αλλά θα πάμε μαζί δεν υπάρχει άλλος τρόπος.</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Θεωρώ ότι δεν έχετε στο μυαλό σας να κάνουμε τον κύκλο, τον ιστορικό κύκλο που έχουν κάνει τα συνδικάτα της υπόλοιπης Ευρώπης. Ελπίζω λοιπόν ότι δεν το έχετε επί της ουσίας αυτό στο μυαλό σας και θεωρώ ότι θα πρέπει να μην οδηγούμαστε σε καταστάσεις, δέκα διαφορετικές συγκεντρώσεις, δέκα διαφορετικές πορείες για πράγματα τα οποία τα παλεύουμε όλοι μαζί.</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Διάβασα τον απολογισμό του διοικητικού συμβουλίου. Μπορεί να μην έχουμε θεαματικά πράγματα μέσα, όμως έχουμε πάρα πολλά μικρά, πάρα πολλά καθημερινά. Όπου αυτά αν τα αθροίσουμε όλα μαζί μας κάνουν ένα μεγάλο. Και θεωρώ ότι είναι πολύ σημαντικό, και θεωρώ ότι αδικεί το γεγονός το ότι αυτός ο απολογισμός δεν έχει ψηφιστεί.</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Και αυτό που λέω αδικεί το σύνολο της Ομοσπονδίας γιατί αυτά τα οποία πετύχαμε δεν είναι δουλειά μιας παράταξης. Δεν έχει κανείς απόλυτη πλειοψηφία σε αυτή την Ομοσπονδία που να χρεωθεί ή να Κ.Α.Π.Η.λευθεί κάποια πράγματα. είναι δουλειά ολονών και θεωρώ ότι -και πρέπει να το τονίσω αυτό- η δουλειά αυτών των μελών του απερχόμενου Γενικού Συμβουλίου ήταν σημαντική.</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Και παρακολουθώντας τις εργασίες αυτού του συνεδρίου είδα ότι ακόμα και στο πρόγραμμα δράσης εκτός από τις διαφορετικές προσεγγίσεις δεν κατατέθηκαν διαφορετικά προβλήματα, διαφορετικά αιτήματα απ’ αυτά που είναι καταγεγραμμένα στο πρόγραμμα δράσης.</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Με αυτή την άποψη λοιπόν, λέω ότι και το πρόγραμμα δράσης θα το ψηφίσω. Γιατί θεωρώ ότι χωρίς να είναι αυτό το απόλυτο και ίσως το ιδανικό είναι όμως ένας βασικός μπούσουλας όπου πάνω σ’ αυτό μπορούμε να πορευθούμε και να τον εμπλουτίσουμε στην πορεία και με άλλα ζητήματα.</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Ένα από τα άρθρα του καταστατικού έχει να κάνει -στους σκοπούς της Ομοσπονδίας- με την οικολογία και με το περιβάλλον. Και επειδή συνάδελφοι τον τελευταίο καιρό πολύ συζήτηση γίνεται σε σχέση με τις χωματερές για την κατάσταση που επικρατεί στη χώρα, για τους σταθμούς μεταφόδευσης στην Αττική και γενικά το πρόβλημα των σκουπιδιών που αντιμετωπίζει όλη η χώρα νομίζω ότι έχει υποχρέωση η ομοσπονδία να τοποθετηθεί δημόσια και να πάρει θέση γι’ αυτά τα μεγάλη ζητήματα που απασχολούν την κοινωνία.</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Όπως επίσης θα πρέπει να τοποθετηθούμε και για ένα ακόμη μείζον θέμα το οποίο δυστυχώς το έχουμε περάσει στο ντούκου μέχρι τώρα είναι ο Κώδικας Δήμων και κοινοτήτων. Ο προηγούμενος έχει κλείσει 22 χρόνια ζωής. Θεωρώ ότι μέχρι που να ψηφιστεί ο νέος Κώδικας είναι υποχρέωση της ομοσπονδίας και όλων μας να ασχοληθούμε αποκλειστικά με αυτό το θέμα.</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Θα καθορίσει τουλάχιστον τα επόμενα 15 χρόνια την αυτοδιοίκηση στο σύνολό της και τη σχέση τη δικιά μας με το θεσμό αυτό. Είναι πολύ σημαντικό θέμα και νομίζω ότι πρέπει να ασχοληθούμε.</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Άκουσα τον Κουκουλόπουλο με ιδιαίτερη προσοχή, είπε αρκετά σημαντικά πράγματα, όμως αυτό που δεν έχει καταφέρει η Κ.Ε.Δ.Κ.Ε. να κάνει ακόμη είναι το εξής και ζητάει βεβαίως να συμμετέχει στη συζήτηση για την υπογραφή της συλλογικής σύμβασης. Δεν έχει καταφέρει πράγματα για τα οποία συμφωνεί η Κ.Ε.Δ.Κ.Ε. ως συνδικαλιστικό όργανο να τα επιβάλλει στα μέλη της.</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Και έχουμε πράγματα τα οποία είναι αυτονόητα. Οι δήμαρχοι ο καθένας να τα ερμηνεύει όπως θέλει. Όσο λοιπόν η Κ.Ε.Δ.Κ.Ε. δεν μπορεί να έχει ενιαία άποψη και δεν μπορεί να την επιβάλλει στα μέλη της κατά την ταπεινή μου γνώμη δεν μπορεί να συνυπογράφει μαζί μας ή μαζί με το Υπουργείο Εσωτερικών την όποια συλλογική σύμβαση.</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Γιατί θα φθάσουμε στο φαινόμενο να δίνει αγώνες η Ομοσπονδία να πετύχει πράγματα και μετά τα σωματεία να ξαναπαλεύουμε για τα ίδια. μια κουβέντα ακόμη. Θα πρέπει μέσα από τον Κώδικα και θα καταθέσω μια πολύ εξειδικευμένη πρόταση, να κατοχυρωθεί ο προληπτικός έλεγχος σε όλους τους Δήμους.</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Ο Σκανδαλίδης είπε ότι για κάποιους θα βλέπουμε περιοδικότητα ανά δυο χρόνια κλπ. Συνάδελφοι, δεν ξέρω ποια είναι η δικιά σας εμπειρία όμως εμείς ζούμε καταλογισμούς για πολιτικές αποφάσεις και ενέργειες δημάρχων. Αυτό δεν μπορεί να συνεχιστεί. Δεν μπορεί να ζούμε με το άγχος ή απέναντι στο νόμο ή απέναντι στον δήμαρχο.</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Άρα λοιπόν, καταλογισμός και είναι μια πρόταση, προληπτικός έλεγχος σε όλους τους Δήμους.</w:t>
      </w:r>
    </w:p>
    <w:p>
      <w:pPr>
        <w:pStyle w:val="Normal"/>
        <w:spacing w:lineRule="exact" w:line="360"/>
        <w:jc w:val="both"/>
        <w:rPr>
          <w:sz w:val="26"/>
          <w:szCs w:val="26"/>
          <w:lang w:val="el-GR"/>
        </w:rPr>
      </w:pPr>
      <w:r>
        <w:rPr>
          <w:sz w:val="26"/>
          <w:szCs w:val="26"/>
          <w:lang w:val="el-GR"/>
        </w:rPr>
      </w:r>
    </w:p>
    <w:p>
      <w:pPr>
        <w:pStyle w:val="Normal"/>
        <w:spacing w:lineRule="exact" w:line="360"/>
        <w:jc w:val="both"/>
        <w:rPr/>
      </w:pPr>
      <w:r>
        <w:rPr>
          <w:b/>
          <w:sz w:val="26"/>
          <w:szCs w:val="26"/>
          <w:u w:val="single"/>
          <w:lang w:val="el-GR"/>
        </w:rPr>
        <w:t xml:space="preserve">ΠΡΟΕΔΡΕΙΟ: </w:t>
      </w:r>
      <w:r>
        <w:rPr>
          <w:sz w:val="26"/>
          <w:szCs w:val="26"/>
          <w:lang w:val="el-GR"/>
        </w:rPr>
        <w:t>Ευχαριστούμε. Ο Παπαδόπουλος Γιάννης από τη Μεσσηνία και να ετοιμάζεται ο συνάδελφος Βαμπρίτσας.</w:t>
      </w:r>
    </w:p>
    <w:p>
      <w:pPr>
        <w:pStyle w:val="Normal"/>
        <w:spacing w:lineRule="exact" w:line="360"/>
        <w:jc w:val="both"/>
        <w:rPr>
          <w:sz w:val="26"/>
          <w:szCs w:val="26"/>
          <w:lang w:val="el-GR"/>
        </w:rPr>
      </w:pPr>
      <w:r>
        <w:rPr>
          <w:sz w:val="26"/>
          <w:szCs w:val="26"/>
          <w:lang w:val="el-GR"/>
        </w:rPr>
      </w:r>
    </w:p>
    <w:p>
      <w:pPr>
        <w:pStyle w:val="Normal"/>
        <w:spacing w:lineRule="exact" w:line="360"/>
        <w:jc w:val="both"/>
        <w:rPr/>
      </w:pPr>
      <w:r>
        <w:rPr>
          <w:b/>
          <w:sz w:val="26"/>
          <w:szCs w:val="26"/>
          <w:u w:val="single"/>
          <w:lang w:val="el-GR"/>
        </w:rPr>
        <w:t xml:space="preserve">Γ. ΠΑΠΑΔΟΠΟΥΛΟΣ: </w:t>
      </w:r>
      <w:r>
        <w:rPr>
          <w:sz w:val="26"/>
          <w:szCs w:val="26"/>
          <w:lang w:val="el-GR"/>
        </w:rPr>
        <w:t>Πιστεύω ότι σε όλους μας έχει δημιουργηθεί ένας προβληματισμός σε όσους καλοπροαίρετα θέλουμε να κριτικάρουμε και να κριτικάρουμε για να πάει προς τα μπρος, όχι για να φρακάρουμε διαδικασίες στο συνέδριο, το γεγονός και του σημερινού τρόπου λειτουργίας του συνδικαλιστικού κινήματος, των ανακλαστικών του της αξιοπιστίας του.</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Και βέβαια δεν θα έλεγα ότι είναι εύκολο ο καθένας από μας να προσπαθήσει κάθε φορά έτσι απόλυτα να δώσει τη λύση γιατί είμαστε σε αυτό το σημείο. Προσωπικά θα έλεγα με την ταπεινή μου γνώμη μάλλον λείπει εκείνη η φλόγα, λείπει εκείνο το όραμα που πριν από κάποιες δεκαετίες μπόρεσαν να εντάξουν και το συνδικαλιστικό κίνημα μέσα σε μια κινηματική λογική που επικρατούσε στην κοινωνία και ώθησαν τα πράγματα προς τα εμπρός.</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Αγαπητοί μου συνάδελφοι, πέρα από την έλλειψη αυτής της προοπτικής σήμερα που δεν μπορεί να το λύσει αυτό το θέμα σήμερα το συνέδριο, θα πρέπει όλοι να παραδεχθούμε πιστεύω, ότι η Ομοσπονδία μας, τα πρωτοβάθμια σωματεία μας με τις όποιες ατέλειες και δυσλειτουργίες τους είναι ένα δίχτυ προστασίας το οποίο οφείλουμε και να το διαφυλάξουμε και η κριτική μας να το προστατεύσει και να δούμε πως παραπέρα το διευρύνουμε.</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Και το διευρύνουμε όχι με τη λογική κατά την άποψή μου ότι για όλα τα κακά ίσως του συνδικάτου, ίσως μέσα στην κοινωνία φταίνε όλοι οι άλλοι. Θα πρέπει να δούμε με μια διάθεση αυτοκριτικής, προφανώς ότι υπάρχουν ζητήματα τα οποία έχουν να κάνουν και με τους εαυτούς μας.</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Δεν μπορούμε να αφορίζουμε τις απόψεις των υπολοίπων, μάλιστα βάζοντας πολλές φορές κριτήρια, αλλότρια εκείνων για τα οποία γίνεται η συζήτηση και η κριτική. Απεναντίας θέλω να πω ότι από την όποια εμπειρία μου σ’ αυτό το χώρο, υπάρχει και υπάρχει μάλιστα μεγάλη δυνατότητα βελτίωσης της κατάστασης μέσα από δικές μας πρωτοβουλίες, μέσα από δικές μας ενέργειες οι οποίες μπορούν να πάνε τα πράγματα προς τα εμπρός.</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Και εξηγούμαι με δυο κουβέντες. Στο χώρο το δικό μας πρέπει να επικρατήσει επιτέλους μια κουλτούρα διαλόγου, μια κουλτούρα συνεννόησης. Αν πιστεύουμε ότι εδώ ερχόμαστε εκπροσωπώντας καθαρά παρατάξεις προκειμένου με ένα ξύλινο λόγο ο οποίος δεν προσεγγίζει την άποψη του άλλου, με μια διάθεση του να μη ψάξουμε να βρούμε και εμείς κάτι, γιατί κάθε άποψη έχει πλεονεκτήματα και μειονεκτήματα.</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Αυτό όποιος δεν το έχει καταλάβει νομίζω κάνει ένα μεγάλο σφάλμα. Η περιχαράκωση με τη μορφή ποδοσφαιρικών ομάδων δεν βοηθάει σε τίποτα. πρέπει λοιπόν να σκύψουμε, μπορεί από εδώ μέσα να προσεγγίζουν συνάδελφοι με διαφορετικές καταβολές παραταξιακές σε πολλά ζητήματα.</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Όπως επιλέξαμε κόμματα, με την ίδια λογική πρέπει να έχουμε ελεύθερο το μυαλό να επιλέγουμε ζητήματα καθημερινά. Είναι αν θέλετε αδυναμία του καθενός συνδικαλιστή, του καθενός πολίτη να μην προσεγγίζει το κάθε θέμα μελετώντας το ξεχωριστά.</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Άρα λοιπόν, εδώ δεν θα έρθουμε με τις παρωπίδες της παράταξης εκτός και αν θέλουμε να αναδειχθούμε σε παραταξιατάρχες και κομματάρχες, αν θέλουμε αυτή τη λογική ας το παλέψουμε έτσι.</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Υπάρχει το θέμα της αξιοπιστίας. Επιτρέψτε μου να πω με όλη την ειλικρίνεια. Αυτό που γίνεται τα τελευταία χρόνια στην Ομοσπονδία που έχω και την εμπειρία να έρχεται κάθε φορά απολογισμός για ενέργειες που έχουν γίνει με μια συνθετική συζήτηση στο Γενικό Συμβούλιο και μια ψήφιση από περισσότερες παρατάξεις, να τον χρεώνεται αυτό τον απολογισμό η Π.Α.Σ.Κ.Ε., να ψηφίζεται μόνο από την Π.Α.Σ.Κ.Ε. και να καταψηφίζετε από τους άλλους, επιτρέψτε μου και το λέω με ειλικρίνεια, δεν βοηθάει στην αξιοπιστία της λειτουργίας της Ομοσπονδίας.</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Εν πάση περιπτώσει ας υπάρξει ένα άλλο σχέδιο απολογισμού, «παιδιά, εμείς κάναμε αυτά» ούτως ώστε να υπάρξει σε μια αντιπαράθεση. Γιατί και οι αποφάσεις που ελήφθησαν δεν λήφθηκαν με πλειοψηφίες εξ ουρανού. Η πλειοψηφούσα παράταξη έχει 9 μόνο συμβούλους. Υπήρξαν κάποιες συνθέσεις.</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Τα αιτήματα που βάζουμε και καλούμε τους συναδέλφους στα πρωτοβάθμια να τα παλέψουν να έχουν μια λογική. η ανακύκλωση στα ζητήματα της πολιτικής προσωπικού με το να βάζουμε ζητήματα μονιμοποίησης κάθε φορά εκτάκτων, πέρα από την ανθρώπινη διάσταση που έχει και την καταλαβαίνω και την καταλαβαίνω πάρα πολύ, δεν βοηθάει.</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Την προηγουμένη δεκαετία με παρεμβάσεις του συνδικαλιστικού κινήματος της Π.Ο.Ε.-Ο.Τ.Α., της Α.Δ.Ε.Δ.Υ., πήραμε ένα μεγάλο εργαλείο στα χέρια μας τον 2190. Όπως επεκτάθηκε μετά με τον 2527 στις δημοτικές επιχειρήσεις. αν αυτό θελήσουν τα συνδικάτα να τον εφαρμόσουν στα πρωτοβάθμια φρακάρουν τους δημάρχους από οποιαδήποτε άλλη λογική.</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Φυσικά απομένει το ζήτημα της βελτίωσης του θέματος των εκτάκτων με τα τετράμηνα όπως έχει πει η ομοσπονδία. Βάζουν και κάποιοι συνάδελφοι με ένα απόλυτο τρόπο το θέμα της αγωνιστικότητας της συνέπειας. Επιτρέψτε μου να πω ότι συνέπεια δεν είναι κάτι που προσδιορίζεται με την έννοια του άσπρου μαύρου.</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Θέλετε να πω και ένα χαρακτηριστικό παράδειγμα που δεν είναι βέβαια το μόνο, την προηγούμενη δεκαετία στην Πάτρα είχαμε εκείνο το πρόβλημα με την ΠΙΡΕΛΙ που είναι χαρακτηριστικό. Όπως λειτουργεί σήμερα το παγκόσμιο σύστημα οι κοινωνίες είναι ανοικτές, η κίνηση του κεφαλαίου είναι ελεύθερη. Η επιχείρηση η πολυεθνική της ΠΙΡΕΛΙ, εκσυγχρόνισε σε εισαγωγικά αν θέλετε, αλλά τεχνοκρατικά εκσυγχρόνισε το εργοστάσιο και απαίτησε μείωση των θέσεων μείωση των θέσεων εργασίας.</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Ποια είναι η συνέπεια; Η συνέπεια είναι αυτή που ακολούθησε το σωματείο. Ή όλοι ή τίποτα, όλοι μαζί παλεύουμε. Αποτέλεσμα έφυγε και πήγε στην Τουρκία η ΠΙΡΕΛΙ και χάθηκαν και 600 θέσεις εργασίας. Αυτά τα ζητήματα δεν τα λέω ότι πρέπει να μας κάνουν να υποχωρούμε, πρέπει όμως να μας προβληματίζουν, πως σήμερα ελισσόμαστε και απαντάμε στα ζητήματα της παγκοσμιοποίησης.</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Τελειώνοντας πιστεύω πως η Ομοσπονδία μας αν θέλει αν βελτιώσει αυτή τη διαδικασία την αξιοπιστία της, θα πρέπει πράγματι για τα όποια ζητήματα που με βάση το προηγούμενο σκεπτικό πιστεύω θα πρέπει να βάζει, θα πρέπει να λειτουργεί με βάση την ωρίμανση του στόχου. Άλλη η υπευθυνότητα ενός πολίτη, άλλη υπευθυνότητα ενός απλού εργαζόμενου ο οποίος αγανακτώντας εκφράζει την αντίθεσή του κάνει τις πρωτοβουλίες του και τις κινήσεις του.</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Η Ομοσπονδία μας δεν μπορεί να παίρνει πρωτοβουλίες απεργιακών κινητοποιήσεων απλώς και μόνο για να εκφράσει διαμαρτυρία. Φθάνει σ’ αυτή την κατεύθυνση, μονάχα όταν με πολύ προσεκτικό τρόπο έχει φροντίσει να έχει ωριμάσει το αίτημα για να το κερδίσει.</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Σε μια δύσκολη περίοδο όπου πραγματικά υπάρχει αυτή η κριτική και υπάρχει αν θέλετε και αυτός ο προβληματισμός πως πάμε παραπέρα, είναι μεγάλη ευθύνη του δευτεροβάθμιου οργάνου όταν θα φθάσει σε μια πρόταση κινητοποίησης να την έχει προετοιμάσει με τον τρόπο που θα πάμε στο να την κερδίσουμε. Οι ρήξεις δεν είναι για εκτόνωση, οι ρήξεις είναι για να κερδίζουμε και για να συσπειρώνουμε τους εργαζόμενους. Ευχαριστώ πολύ.</w:t>
      </w:r>
    </w:p>
    <w:p>
      <w:pPr>
        <w:pStyle w:val="Normal"/>
        <w:spacing w:lineRule="exact" w:line="360"/>
        <w:jc w:val="both"/>
        <w:rPr>
          <w:sz w:val="26"/>
          <w:szCs w:val="26"/>
          <w:lang w:val="el-GR"/>
        </w:rPr>
      </w:pPr>
      <w:r>
        <w:rPr>
          <w:sz w:val="26"/>
          <w:szCs w:val="26"/>
          <w:lang w:val="el-GR"/>
        </w:rPr>
      </w:r>
    </w:p>
    <w:p>
      <w:pPr>
        <w:pStyle w:val="Normal"/>
        <w:spacing w:lineRule="exact" w:line="360"/>
        <w:jc w:val="both"/>
        <w:rPr/>
      </w:pPr>
      <w:r>
        <w:rPr>
          <w:b/>
          <w:sz w:val="26"/>
          <w:szCs w:val="26"/>
          <w:u w:val="single"/>
          <w:lang w:val="el-GR"/>
        </w:rPr>
        <w:t xml:space="preserve">ΠΡΟΕΔΡΕΙΟ: </w:t>
      </w:r>
      <w:r>
        <w:rPr>
          <w:sz w:val="26"/>
          <w:szCs w:val="26"/>
          <w:lang w:val="el-GR"/>
        </w:rPr>
        <w:t xml:space="preserve"> Ο συνάδελφος Μαυρίτσας Γιάννης.</w:t>
      </w:r>
    </w:p>
    <w:p>
      <w:pPr>
        <w:pStyle w:val="Normal"/>
        <w:spacing w:lineRule="exact" w:line="360"/>
        <w:jc w:val="both"/>
        <w:rPr>
          <w:sz w:val="26"/>
          <w:szCs w:val="26"/>
          <w:lang w:val="el-GR"/>
        </w:rPr>
      </w:pPr>
      <w:r>
        <w:rPr>
          <w:sz w:val="26"/>
          <w:szCs w:val="26"/>
          <w:lang w:val="el-GR"/>
        </w:rPr>
      </w:r>
    </w:p>
    <w:p>
      <w:pPr>
        <w:pStyle w:val="Normal"/>
        <w:spacing w:lineRule="exact" w:line="360"/>
        <w:jc w:val="both"/>
        <w:rPr/>
      </w:pPr>
      <w:r>
        <w:rPr>
          <w:b/>
          <w:sz w:val="26"/>
          <w:szCs w:val="26"/>
          <w:u w:val="single"/>
          <w:lang w:val="el-GR"/>
        </w:rPr>
        <w:t xml:space="preserve">Γ. ΜΑΥΡΙΤΣΑΣ: </w:t>
      </w:r>
      <w:r>
        <w:rPr>
          <w:sz w:val="26"/>
          <w:szCs w:val="26"/>
          <w:lang w:val="el-GR"/>
        </w:rPr>
        <w:t>Συναδέλφισσες, συνάδελφοι, λέγομαι Μαυρίτσας Γιάννης είμαι από το Δήμο Θεσσαλονίκης, είμαι σε μια ειδικότητα που παλεύει για ένα ζήτημα χοντρό, θέλω λίγο την προσοχή σας να ακούσετε κάποια πράγματα.</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Μια λαϊκή παροιμία λέει ήμουν νιος και γέρασα και τα προβλήματα των εργαζομένων παραμένουν τα ίδια. Αυτό σημαίνει συνάδελφοι, ότι κάτι δεν πάει καλά στο κίνημά μας το συνδικαλιστικό. Τα ίδια ζητήματα ζητούν επίλυση εδώ και χρόνια.</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Στο συνέδριο στη Χίο μπήκαν κάποια αιτήματα συναδέλφων όπως οι ασφαλτάδες, ηλεκτρολόγοι εναερίτες, στην πορεία πέρασαν όμως μόνο οι ασφαλτάδες στα βαριά και ανθυγιεινά, οι ηλεκτρολόγοι εναερίτες ξεχάστηκαν που δεν ξέρω!</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Συνάδελφοι, όταν ήμασταν αορίστου χρόνου ήμασταν στην πιο βαριά κατηγορία των βαρέων και ανθυγιεινών επιδομάτων. Παράλληλα παίρναμε και ένα επίδομα των 5.000 τότε που ο μισθός μας ήταν 60.000 δραχμές και αυτό γιατί –και πιστεύω να θυμάται ο Λάζαρος Ζαχαριάδης, τότε που ήταν και πρόεδρος- ανεβαίναμε πάνω σε μεγάλο ύψος, πάνω από 10 μέτρα και δουλεύαμε με τα ζωνοπέδιλα και με τα  «κατωφόρα».</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Παράλληλα αυτό το επίδομα το έπαιρναν και αυτοί που κλάδευαν τα δένδρα. Ζητούμε συνάδελφοι, να ενταχθούμε ξανά σε βαριά και ανθυγιεινά επαγγέλματα και στο πρώτο επίδομα, το ειδικό επίδομα που παίρνουμε. Είμαστε στη β κατηγορία, ζητούμε να μπούμε στην α.</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Όσο για τη μείωση του ωραρίου που εκεί δεν μας συμπεριλάβατε καθόλου και κάτι καινούργιο που ήρθε τώρα προς το Προεδρείο της Ομοσπονδίας και το γνώριζε και ο πρόεδρος του σωματείου μας από τη Θεσσαλονίκη, για τους ηλεκτρολόγους α ειδικότητας που κάνουν συντήρηση των κτιρίων ήρθε μια εγκύκλιος από το Δήμο Θεσσαλονίκης προς την υπηρεσία μας η οποία δεν τους αναγνωρίζει καν. Θέλω να το δείτε με προσοχή.</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Συνάδελφοι, φεύγοντας από το σπίτι μας, πηγαίνοντας στην δουλειά δεν ξέρουμε αν θα γυρίσουμε πίσω μόνοι μας ή θα μας κουβαλήσουν τέσσερις κτύπα ξύλο! Η δουλειά μας είναι πάρα πολύ επικίνδυνη καθημερινά είμαστε δίπλα σε δίκτυα, δουλεύουμε πάντοτε υπό τάση και δεν θέλω να αναφερθώ σε παραδείγματα συναδέλφων και τα ατυχήματα που έχουν συμβεί. Υπάρχουν πάρα πολλά.</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Παρ’ ότι στην Αθήνα όταν επισκεφθήκαμε το προεδρείο της Ομοσπονδίας και τα ξαναβάλαμε τα ζητήματα δεν είδαμε να λύνεται το ζήτημά μας και δεν ξέρω γιατί; Γιατί μας τιμωρήσανε και δεν μας συμπεριλάβανε  πουθενά. Αυτό το θεωρούμε εμείς τιμωρία. Δεν είναι μόνο ότι δεν μας συμπεριλάβανε πουθενά, ξεχωρίσανε και τις ειδικότητες, για τη μείωση ωραρίου συμπεριλάβανε στους ηλεκτρολόγους συντηρητές κτιρίων την ειδικότητα α και εμείς που είμαστε όλη μέρα στο λιοπύρι πάνω στην κολώνα, είμαστε απ’ έξω.</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Ζητώ από την καινούργια διοίκηση της Ομοσπονδίας που θα εκλεγεί να το δει το ζήτημα πολύ καλύτερα και εμείς θα βοηθήσουμε περισσότερο αν δεν καταλαβαίνουν κάποια πράγματα, χθες μοίρασα και μια αφίσα, να τους ξαναστείλουμε κάποιες αφίσες για να καταλάβουν τι δουλειά κάνουμε. Σας ευχαριστώ που με ακούσατε.</w:t>
      </w:r>
    </w:p>
    <w:p>
      <w:pPr>
        <w:pStyle w:val="Normal"/>
        <w:spacing w:lineRule="exact" w:line="360"/>
        <w:jc w:val="both"/>
        <w:rPr>
          <w:sz w:val="26"/>
          <w:szCs w:val="26"/>
          <w:lang w:val="el-GR"/>
        </w:rPr>
      </w:pPr>
      <w:r>
        <w:rPr>
          <w:sz w:val="26"/>
          <w:szCs w:val="26"/>
          <w:lang w:val="el-GR"/>
        </w:rPr>
      </w:r>
    </w:p>
    <w:p>
      <w:pPr>
        <w:pStyle w:val="Normal"/>
        <w:spacing w:lineRule="exact" w:line="360"/>
        <w:jc w:val="both"/>
        <w:rPr/>
      </w:pPr>
      <w:r>
        <w:rPr>
          <w:b/>
          <w:sz w:val="26"/>
          <w:szCs w:val="26"/>
          <w:u w:val="single"/>
          <w:lang w:val="el-GR"/>
        </w:rPr>
        <w:t xml:space="preserve">ΠΡΟΕΔΡΕΙΟ: </w:t>
      </w:r>
      <w:r>
        <w:rPr>
          <w:sz w:val="26"/>
          <w:szCs w:val="26"/>
          <w:lang w:val="el-GR"/>
        </w:rPr>
        <w:t>Ο συνάδελφος Βαγγέλης Δελατόλας μέλος της Εκτελεστικής Επιτροπής.</w:t>
      </w:r>
    </w:p>
    <w:p>
      <w:pPr>
        <w:pStyle w:val="Normal"/>
        <w:spacing w:lineRule="exact" w:line="360"/>
        <w:jc w:val="both"/>
        <w:rPr>
          <w:sz w:val="26"/>
          <w:szCs w:val="26"/>
          <w:lang w:val="el-GR"/>
        </w:rPr>
      </w:pPr>
      <w:r>
        <w:rPr>
          <w:sz w:val="26"/>
          <w:szCs w:val="26"/>
          <w:lang w:val="el-GR"/>
        </w:rPr>
      </w:r>
    </w:p>
    <w:p>
      <w:pPr>
        <w:pStyle w:val="Normal"/>
        <w:spacing w:lineRule="exact" w:line="360"/>
        <w:jc w:val="both"/>
        <w:rPr/>
      </w:pPr>
      <w:r>
        <w:rPr>
          <w:b/>
          <w:sz w:val="26"/>
          <w:szCs w:val="26"/>
          <w:u w:val="single"/>
          <w:lang w:val="el-GR"/>
        </w:rPr>
        <w:t xml:space="preserve">Β. ΔΕΛΑΤΟΛΑΣ: </w:t>
      </w:r>
      <w:r>
        <w:rPr>
          <w:sz w:val="26"/>
          <w:szCs w:val="26"/>
          <w:lang w:val="el-GR"/>
        </w:rPr>
        <w:t>Συνάδελφοι και συναδέλφισσες, θα ήθελα και εγώ με τη σειρά μου να πω ορισμένες σκέψεις.</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Διαβάζοντας ή μάλλον καλύτερα μελετώντας τα έντυπα υλικά των παρατάξεων στο συνέδριό μας και κυρίως τα έντυπα της Π.Α.Σ.Κ.Ε. θα διαπιστώσει κανείς ότι υπάρχει μια πληθώρα διαπιστώσεων και διακηρύξεων. Το ζήτημα σήμερα αγαπητοί συνάδελφοι, είναι αυτές οι διαπιστώσεις; Αυτά μας λείπουν σήμερα;</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Και πιο συγκεκριμένα για τη δημοτικές επιχειρήσεις, αντιφάσεις, ανακολουθία, η σκέψη, το γραπτό με την πράξη. Και δεν θέλω τώρα να επεκταθώ αναλυτικότερα στο αν θα τους γράψουμε στα πρωτοβάθμια ή δεν θα τους γράψουμε που είναι και ένα από τα κυρίαρχα ζητήματα κλπ.</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Αγαπητοί συνάδελφοι, διαπιστώσεις σήμερα μπορεί να κάνουμε όλοι μας. Και διαπιστώσεις μπορεί να είναι σωστές σε μεγάλο βαθμό απ’ όλες πραγματικά τις παρατάξεις, μπορεί να πει κάποιος. Μπορεί σε κάποιες να συμπίπτουμε. Στο δια ταύτα όμως τι μετράει; Δεν μετράει ποιος και τι κάνει; Που προσανατολίζει τα πράγματα σήμερα;</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Δίνει διέξοδο και αν αυτή έχει προοπτική και σε ποια κατεύθυνση; Για μας συνάδελφοι, τη ΔΑΣ, το ζητούμενο αυτά τα δυο χρόνια που εξετάζουμε από το προηγούμενο συνέδριο το κυρίαρχο ζήτημα ήταν, ότι πέρα από τις διαπιστώσεις και αν θέλετε και τα στοιχεία που δυστυχώς όλοι τα πιπιλίζουμε με βάση και το τελευταίο μητρώο των εργαζομένων και δυστυχώς για μας και τους εργαζόμενους όλους είναι συντριπτικά κατά μας 92.000 εργαζόμενοι πλέον συνάδελφοι, πλέον του 30% μερικοαπασχολούμενοι.</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Εμείς τι κάναμε συνάδελφοι αυτά τα δυο χρόνια πέρα από τις διαπιστώσεις, προσπαθήσαμε να μπούμε μπροστά, να οργανώσουμε όχι απλά την αντίσταση, αλλά έναν αγώνα που θα μπει εμπόδιο για να ανατρέψει άμεσα, σύντομα, αυτές τις πολιτικές που ταλανίζουν σήμερα τον τόπο συνολικά και τους εργαζόμενους.</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Μέσα λοιπόν από το συντονιστικό των σωματείων των Δήμων και τις επιτροπές αγώνα όπου προσπαθήσαμε να στήσουμε που πολλοί βέβαια και προσέξτε εδώ, αυτή την συντονιστική επιτροπή την λοιδόρησαν, κάποιοι την υπονόμευσαν με κάθε τρόπο, τι να κάνουμε, προσπαθήσαμε να συσπειρώσουμε όλες εκείνες τις κατηγορίες των εκτάκτων που σήμερα και χθες πολύ πιπιλίζουν εδώ μέσα και τους παίρνει ο πόνος δήθεν που θίγονται απ’ αυτή την πολιτική της κυβέρνησης και της Ευρωπαϊκής Ένωσης.</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Εκτάκτους στους Δήμους, βοήθεια στο σπίτι, τοπικά σύμφωνα απασχόλησης μέσα ή έξω από τις δημοτικές επιχειρήσεις, φύλακες σχολείων, μουσικοί που δουλεύουν στους Δήμους ως έκτακτοι πάνω από 18 χρόνια. Δεν ξέρω πόσοι το ξέρουμε αυτό. Δημοτικό βρεφοκομείο Αθήνας, πάνω από 520 έκτακτοι και δώστου παραπέρα ακόμα.</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Ας βγει και ας μας απαντήσει κάποιος έστω και ένας, κάναμε κακό ρε συνάδελφοι, που προσπαθήσαμε να οργανώσουμε αυτό τον αγώνα να ενώσουμε αυτό τον κόσμο, να του δώσουμε φωνή και υπόσταση όταν ο καθένας δημαρχίσκος, υπαλληλίσκος προσπαθεί να τον φέρει βόλτα τραβώντας τον από τη μύτη ή το αυτί με διάφορα κόλπα.</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Και αν κάναμε κακό, γιατί κάναμε κακό. Τι θελήσαμε να πετύχουμε συνάδελφοι; Θελήσαμε να πετύχουμε να ενώσουμε τα τμήματα αυτά τις κατηγορίες των εργαζομένων της εργατικής τάξης που σήμερα αμείβονται κάτω από αθλιότατους μισθούς. Οι φύλακες των σχολείων αν ξέρετε 3.300 πανελλαδικά είναι πάνω από 40 χρονών ο μέσος όρος φυσικής τους ηλικίας και είναι ανασφάλιστοι.</w:t>
      </w:r>
    </w:p>
    <w:p>
      <w:pPr>
        <w:pStyle w:val="Normal"/>
        <w:spacing w:lineRule="exact" w:line="360"/>
        <w:jc w:val="both"/>
        <w:rPr>
          <w:sz w:val="26"/>
          <w:szCs w:val="26"/>
          <w:lang w:val="el-GR"/>
        </w:rPr>
      </w:pPr>
      <w:r>
        <w:rPr>
          <w:sz w:val="26"/>
          <w:szCs w:val="26"/>
          <w:lang w:val="el-GR"/>
        </w:rPr>
      </w:r>
    </w:p>
    <w:p>
      <w:pPr>
        <w:pStyle w:val="Normal"/>
        <w:spacing w:lineRule="exact" w:line="360"/>
        <w:jc w:val="both"/>
        <w:rPr/>
      </w:pPr>
      <w:r>
        <w:rPr>
          <w:sz w:val="26"/>
          <w:szCs w:val="26"/>
          <w:lang w:val="el-GR"/>
        </w:rPr>
        <w:t xml:space="preserve">Να το δούμε πρόεδρε, αν θα τους μονιμοποιήσουμε και τι θα τους κάνουμε. Το σίγουρο είναι ότι μαζί με κάτι προγράμματα </w:t>
      </w:r>
      <w:r>
        <w:rPr>
          <w:sz w:val="26"/>
          <w:szCs w:val="26"/>
          <w:lang w:val="en-US"/>
        </w:rPr>
        <w:t>state</w:t>
      </w:r>
      <w:r>
        <w:rPr>
          <w:sz w:val="26"/>
          <w:szCs w:val="26"/>
          <w:lang w:val="el-GR"/>
        </w:rPr>
        <w:t xml:space="preserve"> και κάτι διάφορα τέτοια εμάς αυτό που μας πονά και που μας καίει και που πιστεύουμε ότι μπορεί να δώσει προοπτική, είναι ότι κάτω από μια ομπρέλα που με ενιαίο τρόπο θα έρθουμε σε σύγκρουση με αυτή την πολιτική που γεννά αυτές τις επιλογές και τις σχέσεις εργασίας να έρθουμε σε σύγκρουση.</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Αν το έκανε αυτό αγαπητοί συνάδελφοι η Ομοσπονδία μας δεν θα συναντιόντουσαν πιστεύετε οι δρόμοι μας; Θα συναντιόντουσαν. Και αν θέλετε εμείς σήμερα εδώ σ’ αυτό το συνέδριο, γι’ αυτό κρινόμαστε. Δεν κρινόμαστε αν η Ομοσπονδία είχε καλή λειτουργία, αν είχε απόδοση στη δουλειά της, το Γενικό Συμβούλιο στη δουλειά του ή τα μέλη της Εκτελεστικής Επιτροπής ή η διοίκηση γενικότερα. Δουλειά μπορεί να έβγαινε, τέτοια δουλειά με αυτή τη λογική και την προοπτική βγήκε;</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Είπε προηγούμενα συνάδελφος από το Γενικό Συμβούλιο από την Π.Α.Σ.Κ.Ε.. Πρέπει να πιέσουμε για τους εκτάκτους να δούμε τι θα κάνουμε. Δηλαδή τι να κάνουμε συνάδελφοι; Θα πάμε σ’ αυτή τη λογική που λέμε εμείς; Κάποιοι άλλοι συνάδελφοι, είναι και απόντες ήθελα να με ακούσουν, από την ΑΣΚ πέρσι τα έδωσαν όλα, γκάζωναν όταν εμείς λέγαμε να πάμε να συντονίσουμε αυτή την κατάσταση.</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Και ξέρετε τι λέγανε λίγες μέρες πριν τις 19.2.2002; Πότε πάει το συντονιστικό για κινητοποίηση; Λέγαμε εμείς στις 22 του μήνα, έχει οριστεί. Α, ωραία λέει ο συνάδελφος ο Χαρίσης στις 21 να πάρει απόφαση η Ομοσπονδία. Πήρε απόφαση η ομοσπονδία στις 21. Αλλάξαμε προσαρμόσαμε αυτή την προσπάθεια για να μη διασπαστεί ο κόσμος.</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Ποιος θα έπρεπε λοιπόν να είναι ο ρόλος της Ομοσπονδίας, μιας ομοσπονδίας βέβαια που θα ήταν ταξικά προσανατολισμένη; Αν υπήρχε αυτή η δυνατότητα σήμερα να ενώσει τους εργαζόμενους, να ενιαιοποιήσει  το συνδικαλιστικό κίνημα του κλάδου. Να εγγράψει όλο τον κόσμο στα πρωτοβάθμια σωματεία.</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Εμείς αυτό το ζήτημα θα επιμείνουμε το επόμενο διάστημα και να σας πούμε κάτι, δεν μας ενδιαφέρει αν σε ένα σωματείο χάσουμε πρόσκαιρα και την πλειοψηφία δεν είναι αυτό το ζητούμενο σήμερα συνάδελφοι και το δοκιμάσαμε και θα το δοκιμάσουμε και το επόμενο διάστημα.</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Και αυτό γιατί; Γιατί πρέπει κάποια στιγμή οι εργαζόμενοι και η εργατική τάξη να ανταποκριθούν στην ιστορική τους αποστολή σαν τάξη και γι’ αυτό θα κάνουμε ότι μπορούμε. Τι έχετε πετύχει συνάδελφοι των άλλων παρατάξεων το προηγούμενο διάστημα, αναρωτηθήκατε;</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Οι εργαζόμενοι στις δημοτικές επιχειρήσεις που θέλουν πλέον να κάνουν δική τους ομοσπονδία ή οι φύλακες και συγκεκριμένα χθες στην Αθήνα είχαν μια πανελλαδική συνάντηση και ψάχνουν να βρουν τέτοιες αντίστοιχες λύσεις, τι θα γίνει με αυτές τις υποθέσεις.</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Ήδη οι φύλακες των σχολείων τους έχουν πάει στην Ομοσπονδία των ιδιωτικών υπαλλήλων κάτι πονηροί, καταλαβαίνετε τι γίνεται, αντί εμείς να δούμε τι θα γίνει. Και βέβαια οι έκτακτοι που τα τελευταία χρόνια γίνονται έρμαια των κάθε δικηγόρων για μια θέση στον ήλιο.</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Ένα άλλο ζήτημα είπε κάποιος συνάδελφος πριν από λίγο. Το ΠΑΜΕ είναι εμπόδιο στο οργανωμένο συνδικαλιστικό κίνημα. Σοβαρά συνάδελφοι, είμαστε εμπόδιο; Σε τι είμαστε εμπόδιο; Τι εννοούσε ο συνάδελφο στα σοβαρά θα θέλαμε να μάθουμε. Αυτό που ευνοείται από τους συσχετισμούς εννοεί οργανωμένο συνδικαλιστικό κίνημα; Θεσμικό μας το λένε άλλοι.</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Εσείς δηλαδή της Π.Α.Σ.Κ.Ε., αν θέλατε ειλικρινά να πάρουμε μια απόφαση και η Δ.Α.Κ.Ε., δεν το συζητάμε, δεν θα παίρνονταν τέτοιες αποφάσεις σαν και αυτές που σας είπα παραπάνω; Να σας πω και ένα κωμικοτραγικό. Η Ομοσπονδία έβγαλε αφίσα σε τέσσερις ώρες πέρσι στις 21 του Φλεβάρη. Ξέρετε τι πάει να πει αφίσα της Ομοσπονδίας σε τέσσερις ώρες; Για να σπάσει αυτή την πρωτοβουλία του συντονιστικού στην Αθήνα όταν έκανε συγκέντρωση την επόμενη μέρα με πάνω από 1200 άτομα.</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Και δυστυχώς το έχω ξαναπεί και άλλη μια φορά και από το βήμα του Γενικού Συμβουλίου, δυστυχώς η ηγεσία της Ομοσπονδίας περίμενε κάτω από το Υπουργείο και οι εργαζόμενοι έρχονταν από την Ομόνοια. Μας κατηγορείτε ότι είμαστε εμπόδιο σε τι; Την πρώτη μέρα του πολέμου, υπήρχε πρωτοκλασάτο στέλεχος της Π.Α.Σ.Κ.Ε. και δεν είναι θέμα να πούμε όνομα εδώ πέρα, άμα θέλετε σας το λέω, αλλά να μη το πείτε σε κανέναν!</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Έλεγε την πρώτη μέρα 6 η ώρα το πρωί για τον πόλεμο απευθυνόμενοι στο σύλλογο του Χαϊδαρίου ότι ο πόλεμος δεν έχει ξεκινήσει. Τι εννοούσε; Δεν είχε ισοπεδωθεί όπως έγινε σε 15 μέρες;</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Τέλος για να μη σας ταλαιπωρώ. Βαδίζουμε αγαπητοί συνάδελφοι σε ένα γκρίζο τοπίο τα στοιχεία πλέον είναι συντριπτικά και δεν θέλω να αναφερθώ συγκεκριμένα πάλι, αλλά σαν αντιπρόσωποι πρέπει να επιλέξετε κυρίως οι συνάδελφοι της Π.Α.Σ.Κ.Ε. και της Δ.Α.Κ.Ε. αλλά και οι υπόλοιποι συνάδελφοι, δεν μπορεί να λέτε ότι θέλετε τουλάχιστον κάποιοι από σας που βλέπουν, που διαπιστώνουν ότι θέλουν να αλλάξουν τα πράγματα, ότι θέλει να αλλάξει αυτή η κατάσταση προς το καλύτερο και να κάνετε μόνο μια ζωή διαπιστώσεις.</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Πρέπει να έρθετε σε σύγκρουση, πρέπει να έρθετε σε ρήξη και πολιτική και συναισθηματική με τις παρατάξεις και τα κόμματά σας πλέον και να ταυτιστείτε με τον δρόμο που έχει προοπτική και στο βάθος του τούνελ διακρίνεται φως. Να γιατί εμείς θα συνεχίσουμε να παλεύουμε για να αλλάξουμε τους συσχετισμούς στα σωματεία αλλά παράλληλα θα αναπτύσσουμε το επόμενο διάστημα την παρουσία μας και την δράση μας και στην Ομοσπονδία και στην συντονιστική επιτροπή.</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Και τελειώνω με αυτό, να μην έρθουν κάποιοι πονηροί και να μας προτείνουν ότι εντάξει και να μη το πω, δεν είναι το ζήτημα ποιος το λέει, πονηροί σαν και εμένα. Εννοούσα πονηρούς τις αριστερές συσπειρώσεις που στο Οργανωτικό Συνέδριο κατέβηκα από το βήμα και με έπιασε στη γωνία συνάδελφος, εντάξει ρε Βαγγέλη, ότι γουστάρετε με το συντονιστικό και ότι θέλετε, αλλά με μια προϋπόθεση, αφήστε το ΠΑΜΕ στη γωνία.</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Γιατί να αφήσουμε το ΠΑΜΕ στη γωνία; Αυτό είναι που καίει σήμερα; Αυτό είναι που συσπειρώνει. Αυτό θα παλέψουμε εμείς σήμερα και βέβαια αγαπητέ Γιώργο εσείς είστε αυτοί που προτείνατε να αλλάξουν ημερομηνίες και να πάτε κόντρα στο ρεύμα, αλλά θα δείξει στην πορεία τι θα γίνει.</w:t>
      </w:r>
    </w:p>
    <w:p>
      <w:pPr>
        <w:pStyle w:val="Normal"/>
        <w:spacing w:lineRule="exact" w:line="360"/>
        <w:jc w:val="both"/>
        <w:rPr>
          <w:sz w:val="26"/>
          <w:szCs w:val="26"/>
          <w:lang w:val="el-GR"/>
        </w:rPr>
      </w:pPr>
      <w:r>
        <w:rPr>
          <w:sz w:val="26"/>
          <w:szCs w:val="26"/>
          <w:lang w:val="el-GR"/>
        </w:rPr>
      </w:r>
    </w:p>
    <w:p>
      <w:pPr>
        <w:pStyle w:val="Normal"/>
        <w:spacing w:lineRule="exact" w:line="360"/>
        <w:jc w:val="both"/>
        <w:rPr/>
      </w:pPr>
      <w:r>
        <w:rPr>
          <w:sz w:val="26"/>
          <w:szCs w:val="26"/>
          <w:lang w:val="el-GR"/>
        </w:rPr>
        <w:t>Μια δήλωση, για το θέμα που προέκυψε και συζητήσαμε χθες και έχει να κάνει με το θέμα της Πάτρας και το καταθέτω στο Προεδρείο. Από τα ίδια τα επίσημα πρακτικά των εκλογών που έχουν κατατεθεί στην κρίση της επιτροπής νομιμοποίησης των αντιπροσώπων για το 32</w:t>
      </w:r>
      <w:r>
        <w:rPr>
          <w:sz w:val="26"/>
          <w:szCs w:val="26"/>
          <w:vertAlign w:val="superscript"/>
          <w:lang w:val="el-GR"/>
        </w:rPr>
        <w:t>ο</w:t>
      </w:r>
      <w:r>
        <w:rPr>
          <w:sz w:val="26"/>
          <w:szCs w:val="26"/>
          <w:lang w:val="el-GR"/>
        </w:rPr>
        <w:t xml:space="preserve"> συνέδριο, προκύπτει, αποδεικνύεται ότι σημειώθηκαν διπλοψηφίες εργαζομένων για το συνέδριο της Ομοσπονδίας τα σωματεία υπαλλήλων καθαριότητας του Δήμου Πατρέων.</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Αυτό είναι αντίθετο με το καταστατικό της Π.Ο.Ε.-Ο.Τ.Α. όπως και της Α.Δ.Ε.Δ.Υ. αφού αντικαταστατικά αυξάνεται ο αριθμός των αντιπροσώπων συνάδελφε. Προκαλώντας ενδεχομένως αλλοίωση αποτελεσμάτων. Η επιτροπή για τη νομιμοποίηση παρά την κατεύθυνση που έδωσε στο σώμα των αντιπροσώπων μέσω του προεδρείου του συνεδρίου να εξετάσει το θέμα και να εισηγηθεί ανάλΟ.Γ.Α., δεν κατέστη δυνατόν να συνεδριάσει, παρά την πρόσκληση από τον υποφαινόμενο οργανωτικό γραμματέα της Ομοσπονδίας.</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Είναι φανερό συνάδελφοι, τέλος, μετά απ’ αυτή την εξέλιξη ότι το ίδιο το σώμα πρέπει να προστατεύσει το κύρος, να βάλει φρένο σε νοθείες και διαδικασίες. Το καταθέτω στο Προεδρείο και πρέπει να δούμε τι θα κάνουμε.</w:t>
      </w:r>
    </w:p>
    <w:p>
      <w:pPr>
        <w:pStyle w:val="Normal"/>
        <w:spacing w:lineRule="exact" w:line="360"/>
        <w:jc w:val="both"/>
        <w:rPr>
          <w:sz w:val="26"/>
          <w:szCs w:val="26"/>
          <w:lang w:val="el-GR"/>
        </w:rPr>
      </w:pPr>
      <w:r>
        <w:rPr>
          <w:sz w:val="26"/>
          <w:szCs w:val="26"/>
          <w:lang w:val="el-GR"/>
        </w:rPr>
      </w:r>
    </w:p>
    <w:p>
      <w:pPr>
        <w:pStyle w:val="Normal"/>
        <w:spacing w:lineRule="exact" w:line="360"/>
        <w:jc w:val="both"/>
        <w:rPr/>
      </w:pPr>
      <w:r>
        <w:rPr>
          <w:b/>
          <w:sz w:val="26"/>
          <w:szCs w:val="26"/>
          <w:u w:val="single"/>
          <w:lang w:val="el-GR"/>
        </w:rPr>
        <w:t xml:space="preserve">ΠΡΟΕΔΡΕΙΟ: </w:t>
      </w:r>
      <w:r>
        <w:rPr>
          <w:sz w:val="26"/>
          <w:szCs w:val="26"/>
          <w:lang w:val="el-GR"/>
        </w:rPr>
        <w:t>Ευχαριστούμε τον συνάδελφο. Ο συνάδελφος Αυτιάς έχει το λόγο.</w:t>
      </w:r>
    </w:p>
    <w:p>
      <w:pPr>
        <w:pStyle w:val="Normal"/>
        <w:spacing w:lineRule="exact" w:line="360"/>
        <w:jc w:val="both"/>
        <w:rPr>
          <w:sz w:val="26"/>
          <w:szCs w:val="26"/>
          <w:lang w:val="el-GR"/>
        </w:rPr>
      </w:pPr>
      <w:r>
        <w:rPr>
          <w:sz w:val="26"/>
          <w:szCs w:val="26"/>
          <w:lang w:val="el-GR"/>
        </w:rPr>
      </w:r>
    </w:p>
    <w:p>
      <w:pPr>
        <w:pStyle w:val="Normal"/>
        <w:spacing w:lineRule="exact" w:line="360"/>
        <w:jc w:val="both"/>
        <w:rPr/>
      </w:pPr>
      <w:r>
        <w:rPr>
          <w:b/>
          <w:sz w:val="26"/>
          <w:szCs w:val="26"/>
          <w:u w:val="single"/>
          <w:lang w:val="el-GR"/>
        </w:rPr>
        <w:t>Γ.ΑΥΤΙΑΣ:</w:t>
      </w:r>
      <w:r>
        <w:rPr>
          <w:b/>
          <w:sz w:val="26"/>
          <w:szCs w:val="26"/>
          <w:lang w:val="el-GR"/>
        </w:rPr>
        <w:t xml:space="preserve"> </w:t>
      </w:r>
      <w:r>
        <w:rPr>
          <w:sz w:val="26"/>
          <w:szCs w:val="26"/>
          <w:lang w:val="el-GR"/>
        </w:rPr>
        <w:t>Συνάδελφοι και συναδέλφισσες, γεια σας προέρχομαι από το σωματείο</w:t>
      </w:r>
    </w:p>
    <w:p>
      <w:pPr>
        <w:pStyle w:val="Normal"/>
        <w:spacing w:lineRule="exact" w:line="360"/>
        <w:jc w:val="both"/>
        <w:rPr>
          <w:sz w:val="26"/>
          <w:szCs w:val="26"/>
          <w:lang w:val="el-GR"/>
        </w:rPr>
      </w:pPr>
      <w:r>
        <w:rPr>
          <w:sz w:val="26"/>
          <w:szCs w:val="26"/>
          <w:lang w:val="el-GR"/>
        </w:rPr>
        <w:t>της εργατούπολης Νίκαιας, ή της εργατομάνας Κοκκινιάς όπως την ξέρει ο περισσότερος κόσμος που σας στέλνει και ταξικό και αγωνιστικό χαιρετισμό της Κοκκινιάς που αντιστέκεται και παλεύει.</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Συνάδελφοι, το συνέδριό μας πραγματοποιείται σε μια περίοδο που η χώρα μας και όλος ο κόσμος μαστίζεται από την βαρβαρότητα του πολέμου των ΗΠΑ και της Ευρωπαϊκής Ένωσης ενάντια στο λαό του Ιράκ και σε όλους τους λαούς που ορθώνουν το ανάστημά τους στον οδοστρωτήρα του ιμπεριαλισμού.</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Καλούμαστε να συμβάλουμε στην ανάπτυξη της αντιπολεμικής αντι-ιμπεριαλιστικής πάλης και να δυναμώσουμε τον αγώνα μας την υπεράσπιση και διεύρυνση των εργασιακών, μισθολογικών και ασφαλιστικών δικαιωμάτων μας. Γιατί δικαίωμα στη δουλειά που τόσο άγρια παζαρεύεται, βλέπε παντός είδους συμβάσεις τριτοκοσμικού χαρακτήρα.</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Και μια έκκληση μην αφήσετε συνάδελφοι τα πρωτοβάθμια σωματεία, να περάσει αυτό το αίσχος που ετοιμάζουν η κυβέρνηση και οι ιθύνοντες της μερικής απασχόλησης. Μισό μεροκάματο, μισό ένσημο δηλαδή, ζωή με το κομμάτι;</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Για το δικαίωμα στη μόρφωση που τόσο ακριβά αγοράζεται και πουλιέται σε κάθε είδους φροντιστήρια. Για το δικαίωμα στην υγεία και την κοινωνική μέριμνα. Παλεύουμε για το δικαίωμα στον αθλητισμό και την διασκέδαση.</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Συνάδελφοι, κατακτήσεις χρόνων ολάκερων πάνε να μας τις πάρουν πίσω μέσα σε μια νύκτα. Με την ανατροπή των ασφαλιστικών μας κατακτήσεων, με κατάργηση της μόνιμης και 8ωρης εργασίας, με δραματική μείωση της αγοραστικής μας δυνατότητας και δεν ξέρουμε τι άλλο θα αποφασίσουν για μας πριν από μας.</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Όλα αυτά βέβαια με την ανοχή και της ξεπουλημένης πλειοψηφίας της Γ.Σ.Ε.Ε. και της Α.Δ.Ε.Δ.Υ., οι οποίες προσπαθούν να μας ενσωματώσουν στην πολιτική της Ευρωπαϊκής Ένωσης. Μια πολιτική η οποία γυρίζει τους εργαζόμενους στον εργασιακό μεσαίωνα, στην εκμετάλλευση ανθρώπου από άνθρωπο. Βαρύτατες βέβαια και οι ευθύνες της Ομοσπονδίας μας σε αυτό το πισωγύρισμα της κατάστασης των εργαζομένων στους Δήμους.</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Αφού δεν έχει συνέπεια και συνέχεια και στα λόγια και με τα έργα. Στο ξέφτισμα των κινητοποιήσεων με δήθεν 24ωρες τουφεκιές στη συνείδηση όλων μας και σπέρνει την απογοήτευση. Στο βόλεμα της επιδοματικής πολιτικής με πενταροδεκάρες αντί της ενσωμάτωσης των επιδομάτων στο βασικό μισθό.</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Στο τσαλαπάτημα της ανθρώπινης αξιοπρέπειας που γίνεται με τους συναδέλφους συμβασιούχους στο όνομα της ανεργίας. Φθάνει. Ως εδώ συνάδελφοι. Ήρθε η ώρα της ανυπακοής και της αντίστασης να σηκώσουμε ψηλά το κεφάλι. Ήρθε η ώρα της υπέρβασης των συνδικαλιστικών ηγεσιών κυβερνητικών και εργοδοτικών.</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Τώρα είναι η στιγμή της ταξικής ενότητας και του αγώνα. Είναι η ώρα του Πανεργατικού Αγωνιστικού Μετώπου των Εργαζομένων που δίνει διέξοδο και προοπτική να αναπτερώσουμε τις ελπίδες και να βρούνε δικαίωση τα όνειρά μας. Ευχαριστώ συνάδελφοι.</w:t>
      </w:r>
    </w:p>
    <w:p>
      <w:pPr>
        <w:pStyle w:val="Normal"/>
        <w:spacing w:lineRule="exact" w:line="360"/>
        <w:jc w:val="both"/>
        <w:rPr>
          <w:sz w:val="26"/>
          <w:szCs w:val="26"/>
          <w:lang w:val="el-GR"/>
        </w:rPr>
      </w:pPr>
      <w:r>
        <w:rPr>
          <w:sz w:val="26"/>
          <w:szCs w:val="26"/>
          <w:lang w:val="el-GR"/>
        </w:rPr>
      </w:r>
    </w:p>
    <w:p>
      <w:pPr>
        <w:pStyle w:val="Normal"/>
        <w:spacing w:lineRule="exact" w:line="360"/>
        <w:jc w:val="both"/>
        <w:rPr/>
      </w:pPr>
      <w:r>
        <w:rPr>
          <w:b/>
          <w:sz w:val="26"/>
          <w:szCs w:val="26"/>
          <w:u w:val="single"/>
          <w:lang w:val="el-GR"/>
        </w:rPr>
        <w:t xml:space="preserve">ΠΡΟΕΔΡΕΙΟ: </w:t>
      </w:r>
      <w:r>
        <w:rPr>
          <w:sz w:val="26"/>
          <w:szCs w:val="26"/>
          <w:lang w:val="el-GR"/>
        </w:rPr>
        <w:t>Ευχαριστούμε συνάδελφε. Ο συνάδελφος Τράκας και να ετοιμάζεται ο συνάδελφος από την Κέρκυρα.</w:t>
      </w:r>
    </w:p>
    <w:p>
      <w:pPr>
        <w:pStyle w:val="Normal"/>
        <w:spacing w:lineRule="exact" w:line="360"/>
        <w:jc w:val="both"/>
        <w:rPr>
          <w:sz w:val="26"/>
          <w:szCs w:val="26"/>
          <w:lang w:val="el-GR"/>
        </w:rPr>
      </w:pPr>
      <w:r>
        <w:rPr>
          <w:sz w:val="26"/>
          <w:szCs w:val="26"/>
          <w:lang w:val="el-GR"/>
        </w:rPr>
      </w:r>
    </w:p>
    <w:p>
      <w:pPr>
        <w:pStyle w:val="Normal"/>
        <w:spacing w:lineRule="exact" w:line="360"/>
        <w:jc w:val="both"/>
        <w:rPr/>
      </w:pPr>
      <w:r>
        <w:rPr>
          <w:b/>
          <w:sz w:val="26"/>
          <w:szCs w:val="26"/>
          <w:u w:val="single"/>
          <w:lang w:val="el-GR"/>
        </w:rPr>
        <w:t xml:space="preserve">Ν.ΤΡΑΚΑΣ: </w:t>
      </w:r>
      <w:r>
        <w:rPr>
          <w:sz w:val="26"/>
          <w:szCs w:val="26"/>
          <w:lang w:val="el-GR"/>
        </w:rPr>
        <w:t>Συνάδελφοι και συναδέλφισσες εγώ δεν θέλω να κουράσω πολύ.</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Κατ’ αρχήν να συμφωνήσουμε σε αυτό το συνέδριο ότι τελικά όλες οι παρατάξεις συμφωνούν αλλά και όλος ο ελληνικός λαός ότι ο πόλεμος του Ιράκ ήταν ένας απαράδεκτος  πόλεμος και καταδικάσαμε τον Μπους και τον Μπλερ. Εδώ λοιπόν μπορούμε να συμφωνήσουμε όλοι μαζί. Τον ιμπεριαλιστικό πόλεμο αφού το θέλεις και είμαστε μαζί όλος ο ελληνικός λαός και καταδικάζει αυτό τον πόλεμο.</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Συνάδελφοι και συναδέλφισσες είχα την τιμή τους τελευταίους μήνες να με τιμήσει η παράταξή μου και να είμαι στο Γενικό Συμβούλιο. Επειδή όταν βλέπουμε κοινό πολλά λόγια λέμε και όταν βλέπουμε κοινό υπάρχει μεγάλη επαναστατικότητα, εγώ στο λίγο διάστημα που ήμουν στο Γενικό Συμβούλιο της Ομοσπονδίας αυτό που ξέρω είναι ότι η παράταξη η Π.Α.Σ.Κ.Ε.-Ο.Τ.Α. είχε 9 υποψήφιους.</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Αφού λοιπόν διαφωνήσανε οι άλλες παρατάξεις και θέλανε να  πάει μπροστά και να υπάρχουν μεγάλες αγωνιστικές διεκδικήσεις, γιατί δεν παίρνανε μια απόφαση όλες οι παρατάξεις και να καταψηφίσουν την Π.Α.Σ.Κ.Ε. και να πάνε σε απεργίες όπως λένε κάποιοι συνάδελφοι εδώ πέρα.</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Που υπήρχε η διαφωνία, εμείς συμφωνούμε να μονιμοποιηθούν οι έκτακτοι και να πάμε να διεκδικήσουμε και από την κυβέρνηση να μονιμοποιήσει τους έκτακτους. Αλλά να λέμε κάποιες αλήθειες εδώ; Εμείς δεν είμαστε από τα σωματεία που όταν βλέπουμε το έκτακτο προσωπικό, όλοι εμείς, τους λέμε είμαστε όλοι αδέλφια και είμαστε μαζί σας. Αυτό δεν λέμε;</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Έχει πάει κανένας στα σωματεία συνάδελφοι, να βάλει στον οποιοδήποτε δήμαρχο το ζήτημα ότι δεν θα πάρεις το έκτακτο προσωπικό; Πως έχει βάλει και τι έχουμε κάνει στα σωματεία όλοι μας; Όλες οι παρατάξεις. Εμείς λοιπόν λέμε να μονιμοποιηθεί το έκτακτο προσωπικό, εμείς λέμε πρέπει να δώσουμε όλοι μαζί από όποιο χρώμα και αν είμαστε γιατί εδώ την απόφασή μας συνάδελφοι και συναδέλφισσες την έχουμε πάρει όλοι.</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Κάποιοι δεν θα ψηφίσουν τον απολογισμό. Κάποιοι θα τον ψηφίσουν γιατί τον πιστεύουν. Και αυτοί που δεν θα ψηφίσουν τον απολογισμό, πρέπει να μας φέρουν τις προτάσεις τους τον δικό τους απολογισμό. Να τον δούμε. Και αν αυτό τον απολογισμό τον δούμε, τότε μπορεί να τον ψηφίσει και η Π.Α.Σ.Κ.Ε.. Να δούμε λοιπόν την πρόταση των συναδέλφων που διαφωνούν με αυτό τον απολογισμό.</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Ήρθε προχθές ο Υπουργός συνάδελφοι και αντί να διεκδικήσουμε κάποια πράγματα, κάποια πτέρυγα έβγαζε ένα πανό και το κυκλοφορούσε γύρω, γύρω λες και πηγαίναμε σε κανένα πάρτι. Αυτή είναι η διεκδίκηση; Εδώ έπρεπε να μπουν ζητήματα διεκδικήσεων στον Υπουργό.</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Και να σας πω και κάτι άλλο. Την άποψή μου λέω και επειδή δεν έχετε μάθει να σέβεστε κάποιοι τις απόψεις των άλλων εμείς σας ακούμε και σεις κραυγάζετε από κάτω γιατί δεν συμφωνείτε. Έφυγαν πολλοί συνάδελφοι για μπάνιο, ομιλητές εδώ πέρα της παράταξης σας που λέγανε για τη χλίδα ξενοδοχείο κάνουν μπάνιο και οι ίδιοι στο ξενοδοχείο, στην πισίνα. Ξεχάστε λοιπόν αυτές τις ιστορίες. Αφήστε τα για να αναμετρηθούμε εδώ πέρα.</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Εγώ μπορώ να περιμένω, είμαι ψύχραιμος δεν σας αρέσουν οι αλήθειες. Σε άλλους Δήμους συνάδελφοι, στηρίζετε το έκτακτο προσωπικό, σε άλλους Δήμους δεν το στηρίζετε. Διότι στον δικό μας Δήμο όλοι εμείς από όποια παράταξη και αν είμαστε, στηρίξαμε το έκτακτο προσωπικό. Να λέμε τις αλήθειες.</w:t>
      </w:r>
    </w:p>
    <w:p>
      <w:pPr>
        <w:pStyle w:val="Normal"/>
        <w:spacing w:lineRule="exact" w:line="360"/>
        <w:jc w:val="both"/>
        <w:rPr>
          <w:sz w:val="26"/>
          <w:szCs w:val="26"/>
          <w:lang w:val="el-GR"/>
        </w:rPr>
      </w:pPr>
      <w:r>
        <w:rPr>
          <w:sz w:val="26"/>
          <w:szCs w:val="26"/>
          <w:lang w:val="el-GR"/>
        </w:rPr>
      </w:r>
    </w:p>
    <w:p>
      <w:pPr>
        <w:pStyle w:val="Normal"/>
        <w:spacing w:lineRule="exact" w:line="360"/>
        <w:jc w:val="both"/>
        <w:rPr/>
      </w:pPr>
      <w:r>
        <w:rPr>
          <w:b/>
          <w:sz w:val="26"/>
          <w:szCs w:val="26"/>
          <w:u w:val="single"/>
          <w:lang w:val="el-GR"/>
        </w:rPr>
        <w:t xml:space="preserve">ΠΡΟΕΔΡΕΙΟ: </w:t>
      </w:r>
      <w:r>
        <w:rPr>
          <w:sz w:val="26"/>
          <w:szCs w:val="26"/>
          <w:lang w:val="el-GR"/>
        </w:rPr>
        <w:t>Συνάδελφοι, ησυχάστε. Δεν είναι δυνατόν να απολογούνται οι εργαζόμενοι για το τι κάνουν οι δήμαρχοι σε όποια παράταξη και αν ανήκουν.</w:t>
      </w:r>
    </w:p>
    <w:p>
      <w:pPr>
        <w:pStyle w:val="Normal"/>
        <w:spacing w:lineRule="exact" w:line="360"/>
        <w:jc w:val="both"/>
        <w:rPr>
          <w:sz w:val="26"/>
          <w:szCs w:val="26"/>
          <w:lang w:val="el-GR"/>
        </w:rPr>
      </w:pPr>
      <w:r>
        <w:rPr>
          <w:sz w:val="26"/>
          <w:szCs w:val="26"/>
          <w:lang w:val="el-GR"/>
        </w:rPr>
      </w:r>
    </w:p>
    <w:p>
      <w:pPr>
        <w:pStyle w:val="Normal"/>
        <w:spacing w:lineRule="exact" w:line="360"/>
        <w:jc w:val="both"/>
        <w:rPr/>
      </w:pPr>
      <w:r>
        <w:rPr>
          <w:b/>
          <w:sz w:val="26"/>
          <w:szCs w:val="26"/>
          <w:u w:val="single"/>
          <w:lang w:val="el-GR"/>
        </w:rPr>
        <w:t xml:space="preserve">Ν.ΤΡΑΚΑΣ: </w:t>
      </w:r>
      <w:r>
        <w:rPr>
          <w:sz w:val="26"/>
          <w:szCs w:val="26"/>
          <w:lang w:val="el-GR"/>
        </w:rPr>
        <w:t>Απαντώ αν και δεν είναι της διαδικασίας. Πόσα χρωστάει ο κομμουνιστής δήμαρχος του Περάματος, 5,5 δισεκατομμύρια. Αλλά είναι κόκκινα χρήματα αυτά.</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Για να τελειώσω και να μη σας κουράσω, γιατί βλέπω ότι έχετε πρόβλημα. Το Συνδικαλιστικό Κίνημα πρέπει να μείνει ενωμένο. Το Συνδικαλιστικό Κίνημα όταν παίρνει αποφάσεις θα πρέπει να είμαστε όλοι μαζί. Δεν καταλαβαίνω να βάζουμε μέλη του Γενικού Συμβουλίου, να λέμε τις προτάσεις μας και όταν δεν μπορούμε να έχουμε την πλειοψηφία, φτιάχνουμε το ΠΑΜΕ για να κάνουμε αντισυγκεντρώσεις. Γιατί περί αντισυγκεντρώσεων μιλάμε. Δεν φοβόμαστε. Και δεν θα περάσουν αυτές οι αντισυγκεντρώσεις.</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Εμείς στα δυο χρόνια της Ομοσπονδίας προσπαθήσαμε όλοι μαζί και εμείς δεν θα κατηγορήσουμε κανέναν από τους συναδέλφους όπου και αν ανήκουν. Ο καθένας όσο μπορούσε και ας κρίνετε εσείς από τις παρατάξεις, προσπάθησε να βοηθήσει το συνδικαλιστικό κίνημα.</w:t>
      </w:r>
    </w:p>
    <w:p>
      <w:pPr>
        <w:pStyle w:val="Normal"/>
        <w:spacing w:lineRule="exact" w:line="360"/>
        <w:jc w:val="both"/>
        <w:rPr>
          <w:sz w:val="26"/>
          <w:szCs w:val="26"/>
          <w:lang w:val="el-GR"/>
        </w:rPr>
      </w:pPr>
      <w:r>
        <w:rPr>
          <w:sz w:val="26"/>
          <w:szCs w:val="26"/>
          <w:lang w:val="el-GR"/>
        </w:rPr>
      </w:r>
    </w:p>
    <w:p>
      <w:pPr>
        <w:pStyle w:val="Normal"/>
        <w:spacing w:lineRule="exact" w:line="360"/>
        <w:jc w:val="both"/>
        <w:rPr/>
      </w:pPr>
      <w:r>
        <w:rPr>
          <w:b/>
          <w:sz w:val="26"/>
          <w:szCs w:val="26"/>
          <w:u w:val="single"/>
          <w:lang w:val="el-GR"/>
        </w:rPr>
        <w:t xml:space="preserve">ΠΡΟΕΔΡΕΙΟ: </w:t>
      </w:r>
      <w:r>
        <w:rPr>
          <w:sz w:val="26"/>
          <w:szCs w:val="26"/>
          <w:lang w:val="el-GR"/>
        </w:rPr>
        <w:t>Συνάδελφοι, παρακαλώ πολύ. Ανεβαίνετε πάνω, λέτε ότι θέλετε, δεν σας ενοχλεί κανένας. Παρακαλώ να σεβαστείτε την άλλη άποψη. έχετε μιλήσει για ξεπουλημένες ηγεσίες…</w:t>
      </w:r>
    </w:p>
    <w:p>
      <w:pPr>
        <w:pStyle w:val="Normal"/>
        <w:spacing w:lineRule="exact" w:line="360"/>
        <w:jc w:val="both"/>
        <w:rPr>
          <w:sz w:val="26"/>
          <w:szCs w:val="26"/>
          <w:lang w:val="el-GR"/>
        </w:rPr>
      </w:pPr>
      <w:r>
        <w:rPr>
          <w:sz w:val="26"/>
          <w:szCs w:val="26"/>
          <w:lang w:val="el-GR"/>
        </w:rPr>
      </w:r>
    </w:p>
    <w:p>
      <w:pPr>
        <w:pStyle w:val="Normal"/>
        <w:spacing w:lineRule="exact" w:line="360"/>
        <w:jc w:val="both"/>
        <w:rPr/>
      </w:pPr>
      <w:r>
        <w:rPr>
          <w:b/>
          <w:sz w:val="26"/>
          <w:szCs w:val="26"/>
          <w:u w:val="single"/>
          <w:lang w:val="el-GR"/>
        </w:rPr>
        <w:t xml:space="preserve">Ν.ΤΡΑΚΑΣ: </w:t>
      </w:r>
      <w:r>
        <w:rPr>
          <w:sz w:val="26"/>
          <w:szCs w:val="26"/>
          <w:lang w:val="el-GR"/>
        </w:rPr>
        <w:t>Οι εποχές συνάδελφοι που έχετε παλέψει και σεις μαζί με την παράταξή μας, να μην έχεις το δικαίωμα να μιλήσεις, έχει περάσει, έχει τελεία και παύλα από το 1981 και αυτό να το σεβαστείτε.</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Συνάδελφοι και συναδέλφισσες εμείς από τη δική μας μεριά θα ψηφίσουμε τον απολογισμό της ομοσπονδίας. Ευχαριστώ που με ακούσατε.</w:t>
      </w:r>
    </w:p>
    <w:p>
      <w:pPr>
        <w:pStyle w:val="Normal"/>
        <w:spacing w:lineRule="exact" w:line="360"/>
        <w:jc w:val="both"/>
        <w:rPr>
          <w:sz w:val="26"/>
          <w:szCs w:val="26"/>
          <w:lang w:val="el-GR"/>
        </w:rPr>
      </w:pPr>
      <w:r>
        <w:rPr>
          <w:sz w:val="26"/>
          <w:szCs w:val="26"/>
          <w:lang w:val="el-GR"/>
        </w:rPr>
      </w:r>
    </w:p>
    <w:p>
      <w:pPr>
        <w:pStyle w:val="Normal"/>
        <w:spacing w:lineRule="exact" w:line="360"/>
        <w:jc w:val="both"/>
        <w:rPr/>
      </w:pPr>
      <w:r>
        <w:rPr>
          <w:b/>
          <w:sz w:val="26"/>
          <w:szCs w:val="26"/>
          <w:u w:val="single"/>
          <w:lang w:val="el-GR"/>
        </w:rPr>
        <w:t xml:space="preserve">ΠΡΟΕΔΡΕΙΟ: </w:t>
      </w:r>
      <w:r>
        <w:rPr>
          <w:sz w:val="26"/>
          <w:szCs w:val="26"/>
          <w:lang w:val="el-GR"/>
        </w:rPr>
        <w:t>Ευχαριστούμε τον συνάδελφο Τράκα. Ο συνάδελφος Μιχαλάς έχει το λόγο και να ετοιμάζεται η συναδέλφισσα Πασχαλίδου.</w:t>
      </w:r>
    </w:p>
    <w:p>
      <w:pPr>
        <w:pStyle w:val="Normal"/>
        <w:spacing w:lineRule="exact" w:line="360"/>
        <w:jc w:val="both"/>
        <w:rPr>
          <w:sz w:val="26"/>
          <w:szCs w:val="26"/>
          <w:lang w:val="el-GR"/>
        </w:rPr>
      </w:pPr>
      <w:r>
        <w:rPr>
          <w:sz w:val="26"/>
          <w:szCs w:val="26"/>
          <w:lang w:val="el-GR"/>
        </w:rPr>
      </w:r>
    </w:p>
    <w:p>
      <w:pPr>
        <w:pStyle w:val="Normal"/>
        <w:spacing w:lineRule="exact" w:line="360"/>
        <w:jc w:val="both"/>
        <w:rPr/>
      </w:pPr>
      <w:r>
        <w:rPr>
          <w:b/>
          <w:sz w:val="26"/>
          <w:szCs w:val="26"/>
          <w:u w:val="single"/>
          <w:lang w:val="el-GR"/>
        </w:rPr>
        <w:t xml:space="preserve">Α.ΜΙΧΑΛΑΣ: </w:t>
      </w:r>
      <w:r>
        <w:rPr>
          <w:sz w:val="26"/>
          <w:szCs w:val="26"/>
          <w:lang w:val="el-GR"/>
        </w:rPr>
        <w:t>Συναδέλφισσες και συνάδελφοι, παίρνω το λόγο μετά τον συνάδελφο Τράγκα Νίκο, ίσως το πιο νεαρό μέλος του Γενικού Συμβουλίου της Π.Ο.Ε.-Ο.Τ.Α. της Ομοσπονδίας μας. Είναι το νέο αίμα, δυναμικός, έπρεπε όλοι να χειροκροτήσετε μια τέτοια προσπάθεια, έπρεπε όλοι να προσπαθήσουμε τέτοιους νέους ανθρώπους απ’ όλες τις παρατάξεις να τους στείλουμε στο Γενικό Συμβούλιο, έπρεπε όλοι να εμπιστευθούμε τη νεολαία όχι μόνο στα λόγια, αλλά στα έργα, στο διοικητικό συμβούλιο και όχι να γίνει συμβούλιο των γερόντων, αλλά συμβούλιο της νεολαίας.</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Η νεολαία μπροστά. Μπράβο συνάδελφε Τράκα. Έτσι δυναμικά να λες την άποψή σου γιατί η νεολαία πρέπει να την λέει την άποψή της, πρέπει να διεκδικεί και μόνο με αυτή τη νεολαία μπορούμε να πάμε μπροστά.</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Θα ήθελα να ευχαριστήσω εκ μέρους των εργαζομένων της Κέρκυρας το Σύλλογο των Εργαζομένων της Χαλκιδικής, τους συναδέλφους που πραγματικά δώσατε τον καλύτερο εαυτό σας για την διοργάνωση αυτού του συνεδρίου. Αξίζει ένα εύγε σε σας, αξίζει ένα εύγε στην επαρχία, αξίζει ένα εύγε στην περιφέρεια, αξίζει εύγε σ’ αυτούς που ξεκινήσαμε να κάνουμε αυτά τα συνέδρια έξω από την Αθήνα του κέντρου, έξω από αυτή την υδροκέφαλη πόλη, στη χαρά και σ’ αυτή τη φύση σ’ αυτές τις περιοχές της Ελλάδας που τις τιμούν όλοι, όλη η Ευρώπη, όλος ο κόσμος.</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Και σίγουρα όλα αυτά τα περιφερειακά συνέδρια είναι επιτυχημένα και αυτό το συνέδριο έχει πάρα πολύ μεγάλη επιτυχία στην οργάνωσή του και ευχαριστούμε πάρα πολύ εμείς οι Κερκυραίοι τον συνάδελφο Πρόεδρο, το διοικητικό συμβούλιο, όλους τους εργαζόμενους καθώς επίσης και το λαό αυτού του φιλόξενου κομματιού της Μακεδονίας που μας υποδέχεται εδώ και μας δίνει τη δυνατότητα να αναπτύξουμε τους όποιους προβληματισμούς μας.</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Όχι στον πόλεμο, ναι στην ειρήνη. Καταδίκη του Μπους, του Μπλερ και όλων αυτών που πρωτοστάτησαν σε αυτό τον βάρβαρο πόλεμο. Ε, όχι συνάδελφοι, αυτό δεν το λένε μόνο κάποιοι, δεν είναι πρωτοπόροι κάποιοι. Είναι πρωτοπόροι όλοι οι εργαζόμενοι, η μεγάλη μάζα των εργαζομένων στους δρόμους δεν βγήκε ένα μικρό ποσοστό, βγήκαμε όλοι, όλοι οι εργαζόμενοι, όλοι οι Έλληνες Πολίτες, όλοι μαζί καταδικάσαμε.</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Όλοι μαζί δώσαμε τον αγώνα μας, όλοι μαζί είπαμε όχι σ’ αυτό τον πόλεμο. Και είπαμε όχι μόνο τώρα αλλά όταν και συντροφικά κανόνια βάραγαν άλλους λαούς, τα θυμάστε ή τα ξεχάσατε; Κανείς δεν τα ξεχνάει αυτά συνάδελφοι.</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Ο Πρόεδρος της Ομοσπονδίας μας ο Θέμης Μπαλασόπουλος, στον απολογισμό στο τέλος είπε ότι ούτε υπερψηφίστηκε, ούτε όμως και απορρίφθηκε από τις παρατάξεις στο Γενικό Συμβούλιο. Σε εμάς τους επαρχιώτες υπάρχει ένας έντονος προβληματισμός. Ένας προβληματισμός που λέει ότι αυτά τα πράγματα που αναφέρει μέσα ο απολογισμός όλα αυτά τα γεγονότα, πράξεις, αποτελέσματα, είναι συνολικές δράσεις του Γενικού Συμβουλίου και της Εκτελεστικής Επιτροπής ή απολογισμός μιας παράταξης, συγκεκριμένα της Π.Α.Σ.Κ.Ε..</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Αυτό είναι μια ερώτηση και μια άλλη ερώτηση που μπαίνει είναι συμφωνούν οι άλλες παρατάξεις ή διαφωνούν; Βέβαια όλοι οι συνάδελφοι, ξέρουμε πάρα πολύ καλά και τους συσχετισμούς μέσα σ’ αυτό το απερχόμενο Γενικό Συμβούλιο και βέβαια όλοι αντιλαμβανόμαστε πιστεύω τις σκοπιμότητες που υποκρύπτουν αυτές οι τακτικές. Κουκιά συνάδελφοι η ιστορία.</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Σκοπιμότητες και τακτικές που κινούνται και οδηγούνται στο πως θα καρπωθούν οι παρατάξεις τα θετικά αλλά να μείνουν έξω από οποιαδήποτε κριτική, μην τους αγγίζει η κριτική της συναπόφασης, μην τους αγγίξει η κριτική του ναι που είπαν, έξω απ’ αυτό. Μόνο τα θετικά.</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Πρέπει όμως να αναφερθούμε και λίγο σ’ αυτό τον απολογισμό. Πιστεύω ότι πρέπει να το πράξουμε με ευθύνη απέναντι στους εργαζόμενους. Γιατί οι εργαζόμενοι δεν είμαστε μόνο εμείς εδώ, οι εργαζόμενοι είναι όλοι αυτοί που είναι στις κοινότητες, στους Δήμους, στα Νομικά Πρόσωπα, στα στάδια, στους παιδικούς σταθμούς, σε όλη την Ελλάδα.</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Σίγουρα όλοι μας έχουμε την αίσθηση ότι μέσα απ’ αυτόν τον απολογισμό δράσης και απ’ αυτά που έγιναν τα δυο προηγούμενα χρόνια θητείας του Γενικού Συμβουλίου και της Εκτελεστικής Επιτροπής δεν λύθηκαν όλα τα προβλήματα. Και βέβαια δεν λύθηκαν όλα τα προβλήματα. Και βέβαια υπάρχουν μεγάλα προβλήματα που πρέπει να επιλυθούν. Και βέβαια θα δώσουμε πάλι τους αγώνες μας.</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Όμως όπως φαίνεται απ’ αυτόν τον απολογισμό δόθηκαν λύσεις σε προβλήματα που είχαν πάρει διαστάσεις, προβλήματα που ζητούσαν επίμονα τη λύση τους. Καλά συνάδελφοι, το πριμ παραγωγικότητας δεν ήταν ένα πρόβλημα κεντρικό στο προηγούμενο συνέδριό μας, δεν ήταν ένα πρόβλημα που απασχολούσε όλους τους συναδέλφους σε όλη την πατρίδα μας; δεν ήταν ένα πρόβλημα που το βάλαμε επιτακτικά;</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Γιατί όχι; Λύθηκε και δεν λύθηκε μόνο από την παράταξη της Π.Α.Σ.Κ.Ε., λύθηκε από το σύνολο του Γενικού Συμβουλίου και από τις αποφάσεις και τις διεκδικήσεις που κάνανε. Η Π.Α.Σ.Κ.Ε. σαν μεγαλύτερη δύναμη σε αυτό το Γενικό Συμβούλιο έχει την πρωτοβουλία. Την πήρε και μαζί με όλους λύθηκε. Είναι έτσι ή όχι;</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Βέβαια θα πρέπει εδώ να κάνουμε και τη μικρή αυτοκριτική μας. Ειπώθηκε συνάδελφοι όσον αφορά αυτό το πριμ τι έγινε στους συλλόγους τους επιμέρους; Διεκδικήσαμε από το ’90 μέχρι το ’96; Ή ποιήσαμε τη νήσσα και πήραμε από το ’93 μέχρι το ’96; Αυτά τα λέει κάποιος όπου στην Κέρκυρα όλοι οι Δήμοι, όλα τα Νομικά Πρόσωπα πήραν από το ’90 μέχρι το ’96 γιατί έτσι έπρεπε να γίνει. Αυτό κάναμε, αυτό διεκδικήσαμε αγωνιστικά όλοι μαζί.</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Εκλογική αποζημίωση. Ήταν επιτυχία. Όχι μεγάλη ήταν μια επιτυχία όμως, μια επιτυχία σημαντική. Μια επιτυχία όμως που δεν πρέπει να μείνει έτσι. Χρειάζεται αναπροσαρμογή. Βεβαίως χρειάζεται αναπροσαρμογή. Βεβαίως χρειάζεται αγώνας. Βεβαίως γι’ αυτό θα πρέπει να παλέψουμε. Έγινε αύξηση του ειδικού επιδόματος απασχόλησης. Εδόθη οριστική λύση; Επαναδιατυπώθηκε πάλι εκείνη η διάταξη η οποία αναφερόταν σ’ αυτό;</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Και βέβαια έγινε. Φθάνει; Όχι. Χρειάζεται ένταξη αυτού και των άλλων επιδομάτων στο βασικό μισθό. Χρειάζεται περισσότερος αγώνας. Στο ΤΑΔΚΙ για τους συναδέλφους τους μεγάλους οι οποίοι είναι εδώ και φεύγουν και να περνούν καλά από εδώ και πέρα γιατί υπάρχουν πολλοί οι οποίοι του χρόνου θα πάρουν σύνταξη.  Γι’ αυτούς είναι λίγο και για μας βέβαια η αύξηση του μηνιαίου βοηθήματος, ο υπολογισμός της αύξησης από 7 τοις χιλίοις  σε 8 τοις χιλίοις;</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Ρωτήστε τους, γιατί δεν τους ρωτάτε. Είναι μικρό; Στην ειδική συλλογική σύμβαση εργασίας η μείωση των ωρών σε 32 είναι λίγο; Όταν σε όλη την Ευρώπη παλεύουμε και όλοι φωνάζουμε βγαίνουμε με πανό για την κατάκτηση του 35ωρου; Είναι έτσι ή δεν είναι συνάδελφοι; Θα πρέπει να πούμε τις διεκδικήσεις μας και το τι κάναμε.</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Δεν αγωνίστηκαν όλες οι παρατάξεις μέσα απ’ αυτό το Γενικό Συμβούλιο για την αύξηση της αποζημίωσης του άρθρου 300 του 1188 για τους ιδιωτικού δικαίου και για αυτούς που έχουν ασφαλιστικό φορέα το ΙΚΑ; Βεβαίως και άλλα πάρα πολλά που δεν θα αναφερθώ σε όλα. Τα ξέρετε, ειπώθηκαν εξ άλλου.</w:t>
      </w:r>
    </w:p>
    <w:p>
      <w:pPr>
        <w:pStyle w:val="Normal"/>
        <w:spacing w:lineRule="exact" w:line="360"/>
        <w:jc w:val="both"/>
        <w:rPr>
          <w:sz w:val="26"/>
          <w:szCs w:val="26"/>
          <w:lang w:val="el-GR"/>
        </w:rPr>
      </w:pPr>
      <w:r>
        <w:rPr>
          <w:sz w:val="26"/>
          <w:szCs w:val="26"/>
          <w:lang w:val="el-GR"/>
        </w:rPr>
      </w:r>
    </w:p>
    <w:p>
      <w:pPr>
        <w:pStyle w:val="Normal"/>
        <w:spacing w:lineRule="exact" w:line="360"/>
        <w:jc w:val="both"/>
        <w:rPr/>
      </w:pPr>
      <w:r>
        <w:rPr>
          <w:sz w:val="26"/>
          <w:szCs w:val="26"/>
          <w:lang w:val="el-GR"/>
        </w:rPr>
        <w:t xml:space="preserve">Εγώ συνάδελφοι, θα υπερψηφίσω αυτό τον προϋπολογισμό και θα καλέσω όλους τους συναδέλφους απ’ όλες τις παρατάξεις να κάνουν το  ίδιο. Όχι για να συμφωνήσουν μαζί μας, αλλά για να κάνουμε πράξη το όλοι μαζί. Γιατί όλοι μαζί τα κερδίσαμε, όλοι μαζί θα συμφωνήσουμε γι’ αυτό, κάνοντας βέβαια και την κριτική. </w:t>
      </w:r>
      <w:r>
        <w:rPr>
          <w:sz w:val="26"/>
          <w:szCs w:val="26"/>
        </w:rPr>
        <w:t>Απαραίτητη η κριτική.</w:t>
      </w:r>
    </w:p>
    <w:p>
      <w:pPr>
        <w:pStyle w:val="Normal"/>
        <w:spacing w:lineRule="exact" w:line="360"/>
        <w:jc w:val="both"/>
        <w:rPr>
          <w:sz w:val="26"/>
          <w:szCs w:val="26"/>
        </w:rPr>
      </w:pPr>
      <w:r>
        <w:rPr>
          <w:sz w:val="26"/>
          <w:szCs w:val="26"/>
        </w:rPr>
      </w:r>
    </w:p>
    <w:p>
      <w:pPr>
        <w:pStyle w:val="Normal"/>
        <w:spacing w:lineRule="exact" w:line="360"/>
        <w:jc w:val="both"/>
        <w:rPr>
          <w:sz w:val="26"/>
          <w:szCs w:val="26"/>
          <w:lang w:val="el-GR"/>
        </w:rPr>
      </w:pPr>
      <w:r>
        <w:rPr>
          <w:sz w:val="26"/>
          <w:szCs w:val="26"/>
          <w:lang w:val="el-GR"/>
        </w:rPr>
        <w:t>Το πρόγραμμα δράσης, υπάρχει διαφωνία; Εδώ άκουσα πάρα πολλά παρακολουθώντας το συνέδριο. Καμιά διαφωνία στο πρόγραμμα δράσης. Γιατί να μην αναφερθούμε στο πρόγραμμα δράσης; Στο τέλος το πρόγραμμα δράσης λέει  ποιοι θα είναι αυτοί οι συνάδελφοι οι οποίοι θα διαπραγματευθούν και είναι εξουσιοδοτημένοι.</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Διαφωνούμε με το πρόγραμμα δράσης; Να το πούμε αν διαφωνούμε. Αν δεν διαφωνούμε να πούμε ναι, δυναμικά σ’ αυτό το πρόγραμμα δράσης. Ναι να επιλύσουμε και άλλα προβλήματα. Ναι να ξαναέρθουμε σε τρία χρόνια πάλι εδώ ή σε κάποιο άλλο μέρος της Ελλάδας και να κάνουμε πάλι τον απολογισμό και να βάλουμε πάλι τον μπούσουλα για καινούργιες κατακτήσεις μέσα στους εργαζόμενους των Δήμων και κοινοτήτων της Π.Ο.Ε.-Ο.Τ.Α.</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Βέβαια δεν θα παραλείψω κάτι. Θα πω δυο πράγματα μόνο και θα κλείσω, για να καταγραφούν απλώς στα πρακτικά και για τίποτε άλλο.</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Ειπώθηκαν πάρα πολλά για φυλλάδια. Κάποιοι εσήκωσαν τα φυλλάδια πάνω και έλεγαν αυτά τα φυλλάδια. Εγώ καλώ όλους τους συναδέλφους και αυτούς που έχουν την υπομονή και είναι εδώ αλλά και αυτούς από την άλλη μεριά που εδιαμαρτύροντο και τώρα είναι έξω. Όλοι αυτοί οι συνάδελφοι που διαμαρτύροντο και έκαναν όλες αυτές τις βαρύγδουπες κουβέντες, είπαν, από το βήμα. Τώρα έφυγαν πήγαν στην πισίνα. Αυτός είναι ο σεβασμός στους συναδέλφους που έρχονται, απ’  όπου έρχονται για να καταθέσουν τις απόψεις τους.</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Εγώ καλώ όλους τους συναδέλφους να διαβάσουν το φυλλάδιο της Π.Α.Σ.Κ.Ε. και να υπερψηφίσουν τον συνδυασμό της Π.Α.Σ.Κ.Ε. γιατί αυτός ο συνδυασμός έδωσε αυτά που έδωσε σαν πρωτοπόρα δύναμη, εμείς πάλι θα συνεχίσουμε τον αγώνα και καλώ όλους να υπερψηφίσουν τους συνδυασμούς της Π.Α.Σ.Κ.Ε. σ’ αυτό το συνέδριο. Ευχαριστώ.</w:t>
      </w:r>
    </w:p>
    <w:p>
      <w:pPr>
        <w:pStyle w:val="Normal"/>
        <w:spacing w:lineRule="exact" w:line="360"/>
        <w:jc w:val="both"/>
        <w:rPr>
          <w:sz w:val="26"/>
          <w:szCs w:val="26"/>
          <w:lang w:val="el-GR"/>
        </w:rPr>
      </w:pPr>
      <w:r>
        <w:rPr>
          <w:sz w:val="26"/>
          <w:szCs w:val="26"/>
          <w:lang w:val="el-GR"/>
        </w:rPr>
      </w:r>
    </w:p>
    <w:p>
      <w:pPr>
        <w:pStyle w:val="Normal"/>
        <w:spacing w:lineRule="exact" w:line="360"/>
        <w:jc w:val="both"/>
        <w:rPr/>
      </w:pPr>
      <w:r>
        <w:rPr>
          <w:b/>
          <w:sz w:val="26"/>
          <w:szCs w:val="26"/>
          <w:u w:val="single"/>
          <w:lang w:val="el-GR"/>
        </w:rPr>
        <w:t xml:space="preserve">ΠΡΟΕΔΡΕΙΟ: </w:t>
      </w:r>
      <w:r>
        <w:rPr>
          <w:sz w:val="26"/>
          <w:szCs w:val="26"/>
          <w:lang w:val="el-GR"/>
        </w:rPr>
        <w:t>Συνάδελφοι, κλείνουμε για τώρα. Να σας υπενθυμίσω ότι λειτουργεί και εστιατόριο στο άλλο ξενοδοχείο και 6 με 8.30 υπάρχει ψηφοφορία.</w:t>
      </w:r>
    </w:p>
    <w:p>
      <w:pPr>
        <w:pStyle w:val="Normal"/>
        <w:spacing w:lineRule="exact" w:line="360"/>
        <w:jc w:val="both"/>
        <w:rPr>
          <w:sz w:val="26"/>
          <w:szCs w:val="26"/>
          <w:lang w:val="el-GR"/>
        </w:rPr>
      </w:pPr>
      <w:r>
        <w:rPr>
          <w:sz w:val="26"/>
          <w:szCs w:val="26"/>
          <w:lang w:val="el-GR"/>
        </w:rPr>
      </w:r>
    </w:p>
    <w:p>
      <w:pPr>
        <w:pStyle w:val="Heading1"/>
        <w:spacing w:lineRule="exact" w:line="360"/>
        <w:jc w:val="center"/>
        <w:rPr>
          <w:rFonts w:ascii="Times New Roman" w:hAnsi="Times New Roman" w:cs="Times New Roman"/>
          <w:sz w:val="26"/>
          <w:szCs w:val="26"/>
          <w:u w:val="none"/>
        </w:rPr>
      </w:pPr>
      <w:r>
        <w:rPr>
          <w:rFonts w:cs="Times New Roman" w:ascii="Times New Roman" w:hAnsi="Times New Roman"/>
          <w:sz w:val="26"/>
          <w:szCs w:val="26"/>
          <w:u w:val="none"/>
        </w:rPr>
        <w:t>ΛΗΞΗ ΕΡΓΑΣΙΩΝ ΠΡΩΙΝΗΣ ΣΥΝΕΔΡΙΑΣΗΣ</w:t>
      </w:r>
    </w:p>
    <w:p>
      <w:pPr>
        <w:sectPr>
          <w:headerReference w:type="default" r:id="rId16"/>
          <w:headerReference w:type="first" r:id="rId17"/>
          <w:footerReference w:type="default" r:id="rId18"/>
          <w:footerReference w:type="first" r:id="rId19"/>
          <w:type w:val="nextPage"/>
          <w:pgSz w:w="11906" w:h="16838"/>
          <w:pgMar w:left="900" w:right="926" w:gutter="0" w:header="720" w:top="899" w:footer="720" w:bottom="899"/>
          <w:pgNumType w:start="207" w:fmt="decimal"/>
          <w:formProt w:val="false"/>
          <w:titlePg/>
          <w:textDirection w:val="lrTb"/>
          <w:docGrid w:type="default" w:linePitch="360" w:charSpace="0"/>
        </w:sectPr>
        <w:pStyle w:val="Normal"/>
        <w:jc w:val="both"/>
        <w:rPr>
          <w:rFonts w:ascii="Times New Roman" w:hAnsi="Times New Roman" w:cs="Times New Roman"/>
          <w:sz w:val="26"/>
          <w:szCs w:val="26"/>
          <w:u w:val="none"/>
          <w:lang w:val="el-GR"/>
        </w:rPr>
      </w:pPr>
      <w:r>
        <w:rPr>
          <w:rFonts w:cs="Times New Roman"/>
          <w:sz w:val="26"/>
          <w:szCs w:val="26"/>
          <w:u w:val="none"/>
          <w:lang w:val="el-GR"/>
        </w:rPr>
      </w:r>
    </w:p>
    <w:p>
      <w:pPr>
        <w:pStyle w:val="Heading7"/>
        <w:jc w:val="center"/>
        <w:rPr>
          <w:rFonts w:ascii="Times New Roman" w:hAnsi="Times New Roman" w:cs="Times New Roman"/>
          <w:sz w:val="26"/>
          <w:szCs w:val="26"/>
          <w:u w:val="none"/>
        </w:rPr>
      </w:pPr>
      <w:r>
        <w:rPr>
          <w:rFonts w:cs="Times New Roman" w:ascii="Times New Roman" w:hAnsi="Times New Roman"/>
          <w:sz w:val="26"/>
          <w:szCs w:val="26"/>
          <w:u w:val="none"/>
        </w:rPr>
        <w:t>ΠΡΟΕΔΡΟΣ Ε.Ε.: ΘΕΜΗΣ ΜΠΑΛΑΣΟΠΟΥΛΟΣ</w:t>
      </w:r>
    </w:p>
    <w:p>
      <w:pPr>
        <w:pStyle w:val="Normal"/>
        <w:spacing w:lineRule="exact" w:line="360"/>
        <w:jc w:val="both"/>
        <w:rPr>
          <w:rFonts w:ascii="Times New Roman" w:hAnsi="Times New Roman" w:cs="Times New Roman"/>
          <w:sz w:val="26"/>
          <w:szCs w:val="26"/>
          <w:u w:val="none"/>
          <w:lang w:val="el-GR"/>
        </w:rPr>
      </w:pPr>
      <w:r>
        <w:rPr>
          <w:rFonts w:cs="Times New Roman"/>
          <w:sz w:val="26"/>
          <w:szCs w:val="26"/>
          <w:u w:val="none"/>
          <w:lang w:val="el-GR"/>
        </w:rPr>
      </w:r>
    </w:p>
    <w:p>
      <w:pPr>
        <w:pStyle w:val="Normal"/>
        <w:spacing w:lineRule="exact" w:line="360"/>
        <w:ind w:left="1800" w:hanging="0"/>
        <w:jc w:val="both"/>
        <w:rPr/>
      </w:pPr>
      <w:r>
        <w:rPr>
          <w:b/>
          <w:sz w:val="26"/>
          <w:szCs w:val="26"/>
          <w:lang w:val="el-GR"/>
        </w:rPr>
        <w:t>ΠΡΟΕΔΡΕΙΟ:</w:t>
        <w:tab/>
      </w:r>
      <w:r>
        <w:rPr>
          <w:b/>
          <w:caps/>
          <w:sz w:val="26"/>
          <w:szCs w:val="26"/>
          <w:lang w:val="el-GR"/>
        </w:rPr>
        <w:t>ΝΤριβαλάς Οδυσσέας</w:t>
      </w:r>
    </w:p>
    <w:p>
      <w:pPr>
        <w:pStyle w:val="Heading6"/>
        <w:spacing w:lineRule="exact" w:line="360"/>
        <w:ind w:left="2880" w:firstLine="720"/>
        <w:rPr>
          <w:rFonts w:ascii="Times New Roman" w:hAnsi="Times New Roman" w:cs="Times New Roman"/>
          <w:sz w:val="26"/>
          <w:szCs w:val="26"/>
        </w:rPr>
      </w:pPr>
      <w:r>
        <w:rPr>
          <w:rFonts w:cs="Times New Roman" w:ascii="Times New Roman" w:hAnsi="Times New Roman"/>
          <w:sz w:val="26"/>
          <w:szCs w:val="26"/>
        </w:rPr>
        <w:t>Αδάμ Γιώργος</w:t>
      </w:r>
    </w:p>
    <w:p>
      <w:pPr>
        <w:pStyle w:val="Normal"/>
        <w:spacing w:lineRule="exact" w:line="360"/>
        <w:ind w:left="2880" w:firstLine="720"/>
        <w:jc w:val="both"/>
        <w:rPr>
          <w:b/>
          <w:b/>
          <w:caps/>
          <w:sz w:val="26"/>
          <w:szCs w:val="26"/>
          <w:lang w:val="el-GR"/>
        </w:rPr>
      </w:pPr>
      <w:r>
        <w:rPr>
          <w:b/>
          <w:caps/>
          <w:sz w:val="26"/>
          <w:szCs w:val="26"/>
          <w:lang w:val="el-GR"/>
        </w:rPr>
        <w:t>Κοσκινάς Σώζων</w:t>
      </w:r>
    </w:p>
    <w:p>
      <w:pPr>
        <w:pStyle w:val="Normal"/>
        <w:spacing w:lineRule="exact" w:line="360"/>
        <w:ind w:left="3600" w:hanging="0"/>
        <w:jc w:val="both"/>
        <w:rPr>
          <w:b/>
          <w:b/>
          <w:caps/>
          <w:sz w:val="26"/>
          <w:szCs w:val="26"/>
          <w:lang w:val="el-GR"/>
        </w:rPr>
      </w:pPr>
      <w:r>
        <w:rPr>
          <w:b/>
          <w:caps/>
          <w:sz w:val="26"/>
          <w:szCs w:val="26"/>
          <w:lang w:val="el-GR"/>
        </w:rPr>
        <w:t>Βελιγράδης ακης</w:t>
      </w:r>
    </w:p>
    <w:p>
      <w:pPr>
        <w:pStyle w:val="Normal"/>
        <w:spacing w:lineRule="exact" w:line="360"/>
        <w:ind w:left="3420" w:firstLine="180"/>
        <w:jc w:val="both"/>
        <w:rPr>
          <w:b/>
          <w:b/>
          <w:sz w:val="26"/>
          <w:szCs w:val="26"/>
          <w:lang w:val="el-GR"/>
        </w:rPr>
      </w:pPr>
      <w:r>
        <w:rPr>
          <w:b/>
          <w:caps/>
          <w:sz w:val="26"/>
          <w:szCs w:val="26"/>
          <w:lang w:val="el-GR"/>
        </w:rPr>
        <w:t>Ρετζέπης Γιώργος</w:t>
      </w:r>
    </w:p>
    <w:p>
      <w:pPr>
        <w:pStyle w:val="Heading4"/>
        <w:spacing w:lineRule="exact" w:line="360"/>
        <w:jc w:val="both"/>
        <w:rPr>
          <w:rFonts w:ascii="Times New Roman" w:hAnsi="Times New Roman" w:cs="Times New Roman"/>
          <w:b w:val="false"/>
          <w:b w:val="false"/>
          <w:sz w:val="26"/>
          <w:szCs w:val="26"/>
          <w:u w:val="single"/>
          <w:lang w:val="el-GR"/>
        </w:rPr>
      </w:pPr>
      <w:r>
        <w:rPr>
          <w:rFonts w:cs="Times New Roman" w:ascii="Times New Roman" w:hAnsi="Times New Roman"/>
          <w:b w:val="false"/>
          <w:sz w:val="26"/>
          <w:szCs w:val="26"/>
          <w:u w:val="single"/>
          <w:lang w:val="el-GR"/>
        </w:rPr>
      </w:r>
    </w:p>
    <w:p>
      <w:pPr>
        <w:pStyle w:val="Heading4"/>
        <w:spacing w:lineRule="exact" w:line="360"/>
        <w:rPr>
          <w:rFonts w:ascii="Times New Roman" w:hAnsi="Times New Roman" w:cs="Times New Roman"/>
          <w:sz w:val="26"/>
          <w:szCs w:val="26"/>
          <w:vertAlign w:val="superscript"/>
          <w:lang w:val="el-GR"/>
        </w:rPr>
      </w:pPr>
      <w:r>
        <w:rPr>
          <w:rFonts w:cs="Times New Roman" w:ascii="Times New Roman" w:hAnsi="Times New Roman"/>
          <w:sz w:val="26"/>
          <w:szCs w:val="26"/>
          <w:lang w:val="el-GR"/>
        </w:rPr>
        <w:t>ΗΜΕΡΑ 3</w:t>
      </w:r>
      <w:r>
        <w:rPr>
          <w:rFonts w:cs="Times New Roman" w:ascii="Times New Roman" w:hAnsi="Times New Roman"/>
          <w:sz w:val="26"/>
          <w:szCs w:val="26"/>
          <w:vertAlign w:val="superscript"/>
          <w:lang w:val="el-GR"/>
        </w:rPr>
        <w:t>η</w:t>
      </w:r>
    </w:p>
    <w:p>
      <w:pPr>
        <w:pStyle w:val="Normal"/>
        <w:rPr>
          <w:rFonts w:ascii="Times New Roman" w:hAnsi="Times New Roman" w:cs="Times New Roman"/>
          <w:sz w:val="26"/>
          <w:szCs w:val="26"/>
          <w:vertAlign w:val="superscript"/>
          <w:lang w:val="el-GR"/>
        </w:rPr>
      </w:pPr>
      <w:r>
        <w:rPr>
          <w:rFonts w:cs="Times New Roman"/>
          <w:sz w:val="26"/>
          <w:szCs w:val="26"/>
          <w:vertAlign w:val="superscript"/>
          <w:lang w:val="el-GR"/>
        </w:rPr>
      </w:r>
    </w:p>
    <w:p>
      <w:pPr>
        <w:pStyle w:val="Heading4"/>
        <w:rPr>
          <w:rFonts w:ascii="Times New Roman" w:hAnsi="Times New Roman" w:cs="Times New Roman"/>
          <w:sz w:val="26"/>
          <w:szCs w:val="26"/>
          <w:lang w:val="el-GR"/>
        </w:rPr>
      </w:pPr>
      <w:r>
        <w:rPr>
          <w:rFonts w:cs="Times New Roman" w:ascii="Times New Roman" w:hAnsi="Times New Roman"/>
          <w:sz w:val="26"/>
          <w:szCs w:val="26"/>
          <w:lang w:val="el-GR"/>
        </w:rPr>
        <w:t>ΑΠΟΓΕΥΜΑΤΙΝΗ ΣΥΝΕΔΡΙΑΣΗ</w:t>
      </w:r>
    </w:p>
    <w:p>
      <w:pPr>
        <w:pStyle w:val="Normal"/>
        <w:spacing w:lineRule="exact" w:line="360"/>
        <w:jc w:val="both"/>
        <w:rPr>
          <w:rFonts w:ascii="Times New Roman" w:hAnsi="Times New Roman" w:cs="Times New Roman"/>
          <w:sz w:val="26"/>
          <w:szCs w:val="26"/>
          <w:lang w:val="el-GR"/>
        </w:rPr>
      </w:pPr>
      <w:r>
        <w:rPr>
          <w:rFonts w:cs="Times New Roman"/>
          <w:sz w:val="26"/>
          <w:szCs w:val="26"/>
          <w:lang w:val="el-GR"/>
        </w:rPr>
      </w:r>
    </w:p>
    <w:p>
      <w:pPr>
        <w:pStyle w:val="Normal"/>
        <w:spacing w:lineRule="exact" w:line="360"/>
        <w:jc w:val="both"/>
        <w:rPr>
          <w:sz w:val="26"/>
          <w:szCs w:val="26"/>
          <w:lang w:val="el-GR"/>
        </w:rPr>
      </w:pPr>
      <w:r>
        <w:rPr>
          <w:b/>
          <w:sz w:val="26"/>
          <w:szCs w:val="26"/>
          <w:u w:val="single"/>
          <w:lang w:val="el-GR"/>
        </w:rPr>
        <w:t>ΠΡΟΕΔΡΕΙΟ:</w:t>
      </w:r>
      <w:r>
        <w:rPr>
          <w:sz w:val="26"/>
          <w:szCs w:val="26"/>
          <w:lang w:val="el-GR"/>
        </w:rPr>
        <w:t xml:space="preserve"> Ο Κώτσαλος Σωτήρης από την Θεσσαλονίκη.</w:t>
      </w:r>
    </w:p>
    <w:p>
      <w:pPr>
        <w:pStyle w:val="Normal"/>
        <w:spacing w:lineRule="exact" w:line="360"/>
        <w:jc w:val="both"/>
        <w:rPr>
          <w:sz w:val="26"/>
          <w:szCs w:val="26"/>
          <w:lang w:val="el-GR"/>
        </w:rPr>
      </w:pPr>
      <w:r>
        <w:rPr>
          <w:sz w:val="26"/>
          <w:szCs w:val="26"/>
          <w:lang w:val="el-GR"/>
        </w:rPr>
      </w:r>
    </w:p>
    <w:p>
      <w:pPr>
        <w:pStyle w:val="Normal"/>
        <w:spacing w:lineRule="exact" w:line="360"/>
        <w:jc w:val="both"/>
        <w:rPr/>
      </w:pPr>
      <w:r>
        <w:rPr>
          <w:b/>
          <w:sz w:val="26"/>
          <w:szCs w:val="26"/>
          <w:u w:val="single"/>
          <w:lang w:val="el-GR"/>
        </w:rPr>
        <w:t>Σ. ΚΩΤΣΑΛΟΣ:</w:t>
      </w:r>
      <w:r>
        <w:rPr>
          <w:sz w:val="26"/>
          <w:szCs w:val="26"/>
          <w:lang w:val="el-GR"/>
        </w:rPr>
        <w:t xml:space="preserve"> Συνάδελφοι χαιρετίζω το 32</w:t>
      </w:r>
      <w:r>
        <w:rPr>
          <w:sz w:val="26"/>
          <w:szCs w:val="26"/>
          <w:vertAlign w:val="superscript"/>
          <w:lang w:val="el-GR"/>
        </w:rPr>
        <w:t>ο</w:t>
      </w:r>
      <w:r>
        <w:rPr>
          <w:sz w:val="26"/>
          <w:szCs w:val="26"/>
          <w:lang w:val="el-GR"/>
        </w:rPr>
        <w:t xml:space="preserve"> Συνέδριο μας, από τον Δήμο Θεσσαλονίκης. Συνάδελφοι, ένοιωσα την φρίκη του πολέμου,  πηγαίνοντας με άλλους συναδέλφους των Ο.Τ.Α., βοήθεια στον λαό της Σερβίας. Τα αεροπλάνα του ΝΑΤΟ πάνω από τα κεφάλια μας να βομβαρδίζουν συνεχώς θέσεις στρατιωτικές όπως σχολεία, εργοστάσια, το εργοστάσιο ΖΑΣΤΑΒΑ, εργοστάσιο παραγωγής ρεύματος και νερού.</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Από αυτούς τους βομβαρδισμούς είχαμε 1.000.000 ανέργους. Στόχος οι λαοί και κυρίως τα παιδιά. Μετά το Αφγανιστάν, το Ιράκ. Πονάει η ψυχή μου συνάδελφοι. Σκέφτομαι μήπως αύριο είναι η σειρά μας. Γι’ αυτό τον λόγο προτείνω στο Συνέδριο να είμαστε σε ετοιμότητα για τυχόν άλλους πολέμους.</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Συνάδελφοι, η δουλειά που κάνω στον Δήμο Θεσσαλονίκης είναι στην διαγράμμιση. Είναι μια δουλειά η οποία, όποιος έρθει να δουλέψει και πάει ένα μέτρο στο πλάι μπορεί και να λιποθυμήσει.  Υπάρχουν τόσες ουσίες καρκινογόνες, που πιστεύω ότι δεν θα αντέξουμε μέχρι να βγούμε στην σύνταξη.</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Γι’ αυτό και ζητάμε από την Ομοσπονδία μας να παλέψει να μπούμε και εμείς στα βαριά ανθυγιεινά.</w:t>
      </w:r>
    </w:p>
    <w:p>
      <w:pPr>
        <w:pStyle w:val="Normal"/>
        <w:spacing w:lineRule="exact" w:line="360"/>
        <w:jc w:val="both"/>
        <w:rPr>
          <w:sz w:val="26"/>
          <w:szCs w:val="26"/>
          <w:lang w:val="el-GR"/>
        </w:rPr>
      </w:pPr>
      <w:r>
        <w:rPr>
          <w:sz w:val="26"/>
          <w:szCs w:val="26"/>
          <w:lang w:val="el-GR"/>
        </w:rPr>
      </w:r>
    </w:p>
    <w:p>
      <w:pPr>
        <w:pStyle w:val="Normal"/>
        <w:spacing w:lineRule="exact" w:line="360"/>
        <w:jc w:val="both"/>
        <w:rPr/>
      </w:pPr>
      <w:r>
        <w:rPr>
          <w:sz w:val="26"/>
          <w:szCs w:val="26"/>
          <w:lang w:val="el-GR"/>
        </w:rPr>
        <w:t xml:space="preserve">Συνάδελφοι έχω να πω και κάτι για τον Δήμο Θεσσαλονίκης, για την απεργία που κάναμε για το πριμ παραγωγικότητος. Κάναμε μία απεργία τρομερή. Είχαμε επιτυχία 90%. Υπήρχαν συνάδελφοι από τον Δήμο Θεσσαλονίκης που λέγανε, συνάδελφοι χαρίστε στον Δήμαρχο μας τα χρήματα, μην κάνετε απεργία, αμαρτία είναι, εκλογές έρχονται. Και όμως εμείς πετύχαμε και ας λένε τώρα ότι δεν πετύχαμε επειδή δεν πήραμε τα χρήματα. </w:t>
      </w:r>
      <w:r>
        <w:rPr>
          <w:sz w:val="26"/>
          <w:szCs w:val="26"/>
        </w:rPr>
        <w:t>Τα χρήματα θα τα πάρουμε θέλει δεν θέλει.</w:t>
      </w:r>
    </w:p>
    <w:p>
      <w:pPr>
        <w:pStyle w:val="Normal"/>
        <w:spacing w:lineRule="exact" w:line="360"/>
        <w:jc w:val="both"/>
        <w:rPr>
          <w:sz w:val="26"/>
          <w:szCs w:val="26"/>
        </w:rPr>
      </w:pPr>
      <w:r>
        <w:rPr>
          <w:sz w:val="26"/>
          <w:szCs w:val="26"/>
        </w:rPr>
      </w:r>
    </w:p>
    <w:p>
      <w:pPr>
        <w:pStyle w:val="Normal"/>
        <w:spacing w:lineRule="exact" w:line="360"/>
        <w:jc w:val="both"/>
        <w:rPr>
          <w:sz w:val="26"/>
          <w:szCs w:val="26"/>
          <w:lang w:val="el-GR"/>
        </w:rPr>
      </w:pPr>
      <w:r>
        <w:rPr>
          <w:sz w:val="26"/>
          <w:szCs w:val="26"/>
          <w:lang w:val="el-GR"/>
        </w:rPr>
        <w:t>Ηθελα να πω, προηγουμένως το προσπέρασα, όταν δουλεύουμε δίπλα μας περνάνε αυτοκίνητα με ιλιγγιώδη ταχύτητα και πολλές φορές οι οδηγοί είναι μεθυσμένοι. Να το λάβει αυτό  υπ’ όψιν και η Ομοσπονδία.</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Και επειδή εγώ έχω αποφασίσει να είμαι με  το μέρος αυτών που αγωνίζονται είναι το ΠΑΜΕ και λέω ότι αυτό είναι και το μέλλον όλων μας. Γεια σας.</w:t>
      </w:r>
    </w:p>
    <w:p>
      <w:pPr>
        <w:pStyle w:val="Normal"/>
        <w:spacing w:lineRule="exact" w:line="360"/>
        <w:jc w:val="both"/>
        <w:rPr>
          <w:sz w:val="26"/>
          <w:szCs w:val="26"/>
          <w:lang w:val="el-GR"/>
        </w:rPr>
      </w:pPr>
      <w:r>
        <w:rPr>
          <w:sz w:val="26"/>
          <w:szCs w:val="26"/>
          <w:lang w:val="el-GR"/>
        </w:rPr>
      </w:r>
    </w:p>
    <w:p>
      <w:pPr>
        <w:pStyle w:val="Normal"/>
        <w:spacing w:lineRule="exact" w:line="360"/>
        <w:jc w:val="both"/>
        <w:rPr/>
      </w:pPr>
      <w:r>
        <w:rPr>
          <w:b/>
          <w:sz w:val="26"/>
          <w:szCs w:val="26"/>
          <w:u w:val="single"/>
          <w:lang w:val="el-GR"/>
        </w:rPr>
        <w:t>ΑΙΚ. ΔΑΣΚΑΛΑΚΗ:</w:t>
      </w:r>
      <w:r>
        <w:rPr>
          <w:sz w:val="26"/>
          <w:szCs w:val="26"/>
          <w:lang w:val="el-GR"/>
        </w:rPr>
        <w:t xml:space="preserve">   Εργάζομαι στον Δήμο Θεσσαλονίκης. Προέρχομαι από τον χώρο των εργαζομένων στους πρώην κρατικούς παιδικούς σταθμούς που εδώ και τρία χρόνια έχουμε μεταταχθεί, μεταβιβασθεί στον Δήμο Θεσσαλονίκης.</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Από την αρχή της μεταβίβασης μας αντιμετωπίσαμε πάρα πολλά και έντονα προβλήματα. Αντιμετωπίσαμε αρνητική στάση από τον Δήμο, αντιμετωπίσαμε μια έντονη και συνεχή προσπάθεια να καταστρατηγηθούν τα κεκτημένα μας, κεκτημένα χρόνων, και σαν ολοκλήρωση αυτής της προσπάθειας, ήρθε η ψήφιση από το Δημοτικό Συμβούλιο ενός καινούργιου Κανονισμού Λειτουργίας, ο οποίος όμως δεν είχε καμιά σχέση με  τον πρότυπο Κανονισμό που εφαρμόστηκε σε όλη την επικράτεια. Για όλους τους άλλους πρώην κρατικούς παιδικούς σταθμούς που μεταβιβάστηκαν στην Τοπική Αυτοδιοίκηση.</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Κανένα εργασιακό καθεστώς, καμιά εγκύκλιος από το Υπουργείο Εσωτερικών και καμιά Υπουργική Απόφαση δεν μέτρησε πουθενά, δεν μέτρησε για να αποτρέψει την καταστρατήγηση των εργασιακών μας κεκτημένων.</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Εδώ ζητάμε την παρέμβαση από την Ομοσπονδία, ζητάμε αυτό να λυθεί άμεσα με νόμο και όχι με εγκυκλίους που έρχονται από το Υπουργείο Εσωτερικών και καταλήγουν στα συρτάρια κάποιων υπευθύνων οι οποίοι δεν το λαμβάνουν καθόλου μα καθόλου υπ’ όψιν τους.</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Συναδέλφισσες, συνάδελφοι, πέρα από τον αγώνα που δίνουμε γι’ αυτά τα προβλήματα, πέρα από τον αγώνα για να μην υπάρχει αλλαγή και καταστρατήγηση των κεκτημένων μας, πρέπει να παλέψουμε και μάλιστα με όλες μας τις δυνάμεις ενάντια στην πολιτική που γεννά αυτές τις καταστάσεις. Πρέπει να εντοπίζουμε καθημερινά τα προβλήματα και να προσπαθούμε να τα λύνουμε με αγώνα.</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Σε καμιά περίπτωση δεν πρέπει να τα βλέπουμε μεμονωμένα αλλά να δίνουμε έμφαση στις ποιοτικές αλλαγές που έρχονται στον χώρο μας. Έχουμε απέναντι μας μια πολιτική η οποία περιορίζει τις κοινοτικές υπηρεσίες από το κράτος. Η Κυβέρνηση  με βάση αυτή την πολιτική του περιορισμού μας μεταβίβασε στον Δήμο, στον κάθε Δήμο, έτσι συρρικνώνει τον θεσμό, υποβαθμίζει τον ρόλο των παιδικών σταθμών και αυτό γιατί με την οικονομική πολιτική που εφαρμόζει δεν χρηματοδοτεί και δεν εξασφαλίζει την χρηματοδότηση για τα επόμενα χρόνια, των παιδικών σταθμών δίνοντας έτσι μεγάλες δυνατότητες στους Δήμους να επιβάλλου τροφεία, να αναγκάσουν τους πολίτες να πληρώσουν γι’ αυτές τις παρεχόμενες υπηρεσίες.</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Έχουμε έτσι μείωση του οικογενειακού επιδόματος του πολίτη, εισοδήματος, συγνώμη, αποκλεισμό των παιδιών των χαμηλόμισθων οικογενειών που συνήθως αυτοί έχουν την άμεση ανάγκη παροχής υπηρεσιών από τους παιδικούς σταθμούς.</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Υπάρχει βέβαια και σημαντική συνέπεια για τους εργαζόμενους. Υπάρχει ο άμεσος κίνδυνος της ανατροπής της υπηρεσιακής κατάστασης δίνοντας την δυνατότητα στους Δήμους ένα μη χρηματοδοτούμενο νομικό πρόσωπο να το μετατρέψουν σε μια δημοτική ή σε μια ιδιωτική επιχείρηση, φέρουν τον εργαζόμενο σε μια δύσκολη και αβέβαιη θέση.</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Υπάρχει ακόμα – ακόμα και το πρόβλημα να βρεθούμε απέναντι και στην άρση της μονιμότητας μας. Πρέπει όλοι μαζί να εναντιωθούμε στην περικοπή κονδυλίων για την κοινωνική πολιτική. Γιατί αυτή η πολιτική επιφέρει εξαφάνιση ίσων ευκαιριών για τα νήπια, υποβάθμιση του θεσμού της προσχολικής αγωγής. Πρέπει όλοι μαζί να εναντιωθούμε στην ανυπαρξία της κοινωνικής πολιτικής. Πρέπει να περιφρουρήσουμε το δικαίωμα που έχουμε στην δουλειά. Το δικαίωμα που έχουμε στην εργασιακή μας κατάσταση.</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Ξέρουμε όλοι οι εργαζόμενοι ότι η πολιτική που ακολουθείται είναι καταστροφική για όλους μας. Δεν πρέπει να παρακολουθούμε όλοι παθητικά σ’  όποιο κλάδο και αν ανήκουμε. Οπου και αν δουλεύουμε. Πρέπει η φωνή της αντίδρασης μας να είναι   δυνατή, να είναι καθημερινή. Πρέπει επιθετικά να διεκδικούμε τα προβλήματα μας συνάδελφοι, γιατί μόνο έτσι έχουμε την δύναμη και μόνο έτσι μπορούμε να αντικρούσουμε ή να ματαιώσουμε τις πολιτικές που είναι εναντίον των εργαζομένων. Σας ευχαριστώ.</w:t>
      </w:r>
    </w:p>
    <w:p>
      <w:pPr>
        <w:pStyle w:val="Normal"/>
        <w:spacing w:lineRule="exact" w:line="360"/>
        <w:jc w:val="both"/>
        <w:rPr>
          <w:b/>
          <w:b/>
          <w:sz w:val="26"/>
          <w:szCs w:val="26"/>
          <w:u w:val="single"/>
          <w:lang w:val="el-GR"/>
        </w:rPr>
      </w:pPr>
      <w:r>
        <w:rPr>
          <w:b/>
          <w:sz w:val="26"/>
          <w:szCs w:val="26"/>
          <w:u w:val="single"/>
          <w:lang w:val="el-GR"/>
        </w:rPr>
      </w:r>
    </w:p>
    <w:p>
      <w:pPr>
        <w:pStyle w:val="Normal"/>
        <w:spacing w:lineRule="exact" w:line="360"/>
        <w:jc w:val="both"/>
        <w:rPr/>
      </w:pPr>
      <w:r>
        <w:rPr>
          <w:b/>
          <w:sz w:val="26"/>
          <w:szCs w:val="26"/>
          <w:u w:val="single"/>
          <w:lang w:val="el-GR"/>
        </w:rPr>
        <w:t>Χ. ΠΑΣΧΑΛΙΔΗΣ:</w:t>
      </w:r>
      <w:r>
        <w:rPr>
          <w:sz w:val="26"/>
          <w:szCs w:val="26"/>
          <w:lang w:val="el-GR"/>
        </w:rPr>
        <w:t xml:space="preserve">  Συνάδελφοι καλησπέρα σας. Χαιρετίζω το 32</w:t>
      </w:r>
      <w:r>
        <w:rPr>
          <w:sz w:val="26"/>
          <w:szCs w:val="26"/>
          <w:vertAlign w:val="superscript"/>
          <w:lang w:val="el-GR"/>
        </w:rPr>
        <w:t>ο</w:t>
      </w:r>
      <w:r>
        <w:rPr>
          <w:sz w:val="26"/>
          <w:szCs w:val="26"/>
          <w:lang w:val="el-GR"/>
        </w:rPr>
        <w:t xml:space="preserve"> Συνέδριο σας, εξουσιοδοτούμενη σαν μέλος του Δ.Σ. από τον Παναττικό Σύλλογο Σχολικών Φυλάκων. Ο Σύλλογος μας είναι ένας από τους μεγαλύτερους Συλλόγους Πανελλαδικά και αριθμεί πάνω από 1000 μέλη.</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Ξεκινήσαμε πριν από 2,5 χρόνια ένα πρόγραμμα απόκτησης εργασιακής εμπειρίας, όπως το ονομάσανε  με την συμβολή πολλών Υπουργείων, όπως επίσης και των Δήμων. Στην πλειοψηφία το πρόγραμμα επειδή είχε να κάνει άμεσα με την δυνατότητα των ανέργων να βρουν κάποια εργασία, απασχολεί περισσότερο γυναίκες. Γυναίκες μητέρες.</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Λειτουργεί σε 145 Δήμους σε όλη την χώρα και ενώ μας θεωρούν μαθητευόμενους και δεν μας έχουν αυτά που κάθε εργαζόμενος θα έπρεπε να έχει, τα ένσημα του, τα δώρα του, τις άδειες του, τα νυκτερινά του, παρ’ όλα αυτά εμείς δουλεύουμε Κυριακές, δουλεύουμε αργίες και βράδια βέβαια, χωρίς να πληρωνόμαστε εξτρά.</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Πολλές φορές οι συνθήκες της εργασίας μας είναι πάρα πολύ δύσκολες. Αρκετές συναδέλφισσες ακόμα και σε κατάσταση εγκυμοσύνης, αναγκάζονται να δουλεύουν μέχρι την τελευταία σχεδόν εβδομάδα πριν από τον τοκετό, κάπου στοιβαγμένες σε ένα διάδρομο σχολείου χωρίς ούτε καν θέρμανση το βράδυ.</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Το 24μηνο που ήταν προβλεπόμενο για το πρόγραμμα, τελείωσε. Είχαμε τρεις επαναλαμβανόμενες  συμβάσεις και τώρα συνεχίζουμε χωρίς καμία απολύτως  σύμβαση, δεν είμαστε ούτε σε πρόγραμμα ούτε έχουμε κάποια άλλου είδους σύμβαση. Από τον Φλεβάρη έχει εκδοθεί μία εγκύκλιος, θα την έχετε οι περισσότεροι ίσως υπ’ όψιν, που δίνει την κατεύθυνση στους Δήμους να ανοίξουν οργανικές θέσεις στους Δήμους και να κάνουν προσλήψεις. Αυτό εμείς το θεωρούμε συνάδελφοι, πολύ άσχημο. Γιατί πραγματικά πέρα από υποσχέσεις, δεν καλύπτει τουλάχιστον το σύνολο των εργαζομένων στην σχολική φύλαξη.</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Θεωρούμε ότι δεν μας λένε την αλήθεια, γιατί πραγματικά δεν μας λένε πόσος κόσμος θα μείνει απέξω, μια που θα μπει όριο ηλικίας, ενώ αρχικά είχε μπει ένα μεγάλο ποσοστό, για άτομα άνω των 50 που είχαν μεγάλο πρόβλημα στην εύρεση εργασίας, παρ’ όλα αυτά δουλεύουν τώρα τρία χρόνια χωρίς ασφάλεια και αυτοί και είναι αδύνατον να βγουν αύριο – μεθαύριο σε σύνταξη.</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Και βέβαια δεν μας λένε ότι οι Δήμοι δεν μπορούν να αναγκαστούν από κανένα Υπουργείο Εσωτερικών, να ανοίξουν τους οργανισμούς και να κάνουν προσλήψεις. Ήδη δύο μήνες τώρα που παλεύουμε αυτό το ζήτημα έχουμε βρει μεγάλη δυσκολία, γιατί πραγματικά ξέρετε ότι τα χρήματα των Δήμων, η οικονομική τους κατάσταση είναι πάρα μα πάρα πολύ περιορισμένη.</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Στα 2,5 χρόνια αυτά ζούμε σε καθεστώς μεγάλης ανασφάλειας και άγχους,  δεν μπορούμε πραγματικά να προγραμματίσουμε την ζωή μας. Σκεφτείτε λίγο εσείς, να θέλετε να βάλετε ένα πλάνο, να κάνετε κάτι, για τα παιδιά σας, για την οικογένεια σας και να σκέφτεστε ότι σε 3 μήνες θα λήξει η παράταση της σύμβασης χωρίς να είναι γνωστό για το αν θα συνεχίσετε την εργασία σας.</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Τώρα αυτές τις τελευταίες μέρες και πριν από το Πάσχα, την ανησυχία μας ήρθαν να την εντείνουν και τα δημοσιεύματα στις εφημερίδες, αλλά απ’ ότι διάβασα και την ομιλία του κ. Σκανδαλίδη, ο οποίος ενέτεινε και αυτές τις ανησυχίες, που μιλάνε για 4ωρη απασχόληση και μας έχουν σαν κατηγορία εργαζομένων, πρώτους = πρώτους, όπως επίσης και για δημιουργία εταιρειών από 2-3 ανέργους, δηλαδή οι οποίοι θα παίρνουν κάποιες εργολαβίες για να διεκπεραιώνουν κάποιες θέσεις στο δημόσιο και στους Ο.Τ.Α.. Και εκεί αναφέρονται βέβαια οι σχολικοί φύλακες.</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Εμείς αυτό θεωρούμε ότι δημιουργεί τρεις κατηγορίες εργαζομένων. Δημιουργεί αυτούς που έχουν την μόνιμη δουλειά, όπως είστε όλοι εσείς, δημιουργεί τους ημιάνεργους – θα έλεγα εγώ – όχι ημιαπασχολούμενους και βέβαια δημιουργεί και τους άνεργους, όπως υπάρχει αυτή η κατηγορία και σήμερα, που έτσι όπως φαίνονται τα πράγματα θα δυσκολέψουν πάρα πολύ στο μέλλον οι συνθήκες γι’ αυτούς.</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Δεν ξέρω τι θα συμβεί στο μέλλον με εμάς αν και πραγματικά τα αποτελέσματα που είχαμε με την εργασία μας ήταν θεαματικά. Οι ίδιοι οι Δήμαρχοι μας έχουν πει ότι αν σήμερα μας κάνανε μόνιμους, θα είχαν κέρδος από εμάς το 1/3 των χρημάτων που δίνανε πριν για τις ζημιές και τις φθορές που έχουν τα σχολεία. Γιατί πραγματικά τις έχουμε εκμηδενίσει.</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Όπως επίσης και το κοινωνικό έργο που έχει καθιερώσει τον θεσμό της σχολικής φύλαξης, είναι το πιο σημαντικό γιατί παρέχουμε ασφάλεια και στους γονείς και στους μαθητές αλλά και στους ίδιους τους καθηγητές από επιδρομές εξωσχολικών στοιχείων με ληστείες, με ναρκωτικά και με ότι άλλο ξέρετε, γιατί και εσείς έχετε παιδιά.</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Θεωρούμε ότι στο μέλλον θα έχουμε ακόμα μεγαλύτερη δυσκολία και εμείς αλλά και εσείς, γιατί αν πάρουμε υπ’ όψιν μας για κάθε 10 μόνιμους συναδέλφους, προσλαμβάνονται 2-3 το πολύ, φανταστείτε ότι σε λίγο καιρό και εσείς θα έχετε μεγάλο πρόβλημα να βγείτε να κάνετε μία απεργία και να διεκδικήσετε τα δικαιώματα σας όταν οι έκτακτοι που θα είναι η πλειοψηφία δεν θα μπορούν υπό το καθεστώς της ομηρίας και με τον φόβο της απόλυσης να συμμετέχουν μαζί σας. Αυτοί θα είναι στην δουλειά κανονικά.</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Για να μην σας κουράσω, εμείς ζητάμε να βρεθεί μία φόρμουλα έτσι ώστε οι σχολικοί φύλακες αλλά και όλοι οι συμβασιούχοι να μπορούν να συμμετέχουν  στα σωματεία των μονίμων και να παλεύουμε από κοινού τα ζητήματα. Γιατί η μέχρι τώρα άρνηση που θεωρώ ότι είναι λογική λόγω του καταστατικού σας, μας έχει οδηγήσει σε λάθος Ομοσπονδίες. Ομοσπονδίες που καρπώνονται αυτό τον πληθυσμό – όπως σας είπα είμαστε 3.000 άτομα Πανελλαδικά και φανταστείτε έδρες που βγάζουν και στην Γ.Σ.Ε.Ε. -.</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Δεύτερον, στην συγκεκριμένη χρονική στιγμή, τα Σωματεία σε κάθε Δήμο να βοηθήσουν τους σχολικούς φύλακες και τους άλλους έκτακτους, ώστε συντονισμένα να πιέσουν τα Δημοτικά Συμβούλια των Δήμων για άνοιγμα οργανικών θέσεων και δημοσίευση προκηρύξεων για ΄μας.</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Τέλος, θα θέλαμε να πούμε, θα ήθελα να πω ένα μεγάλο ευχαριστώ που με ακούσατε, όπως επίσης ότι διεκδικούμε μόνιμη, σταθερή δουλειά, 8ωρη και για όλους, χωρίς αποκλεισμούς με πλήρη εργασιακά και ασφαλιστικά δικαιώματα. Και πάλι ευχαριστώ.</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b/>
          <w:sz w:val="26"/>
          <w:szCs w:val="26"/>
          <w:u w:val="single"/>
          <w:lang w:val="el-GR"/>
        </w:rPr>
        <w:t>ΠΡΟΕΔΡΕΙΟ:</w:t>
      </w:r>
      <w:r>
        <w:rPr>
          <w:sz w:val="26"/>
          <w:szCs w:val="26"/>
          <w:lang w:val="el-GR"/>
        </w:rPr>
        <w:t xml:space="preserve"> Ο Τζουβάνος Βαγγέλης, από τον Αγιο Δημήτριο Αττικής.</w:t>
      </w:r>
    </w:p>
    <w:p>
      <w:pPr>
        <w:pStyle w:val="Normal"/>
        <w:spacing w:lineRule="exact" w:line="360"/>
        <w:jc w:val="both"/>
        <w:rPr>
          <w:sz w:val="26"/>
          <w:szCs w:val="26"/>
          <w:lang w:val="el-GR"/>
        </w:rPr>
      </w:pPr>
      <w:r>
        <w:rPr>
          <w:sz w:val="26"/>
          <w:szCs w:val="26"/>
          <w:lang w:val="el-GR"/>
        </w:rPr>
      </w:r>
    </w:p>
    <w:p>
      <w:pPr>
        <w:pStyle w:val="Normal"/>
        <w:spacing w:lineRule="exact" w:line="360"/>
        <w:jc w:val="both"/>
        <w:rPr/>
      </w:pPr>
      <w:r>
        <w:rPr>
          <w:b/>
          <w:sz w:val="26"/>
          <w:szCs w:val="26"/>
          <w:u w:val="single"/>
          <w:lang w:val="el-GR"/>
        </w:rPr>
        <w:t>Β.ΤΖΟΥΒΑΝΟΣ:</w:t>
      </w:r>
      <w:r>
        <w:rPr>
          <w:sz w:val="26"/>
          <w:szCs w:val="26"/>
          <w:lang w:val="el-GR"/>
        </w:rPr>
        <w:t xml:space="preserve">  Συνάδελφοι, προτού να ξεκινήσω, θα σας παρακαλούσα να κάνετε λίγο ησυχία, για να ακούσετε την άποψη μου, ειδάλλως όποιος δεν θέλει να με ακούσει ας περάσει έξω.</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Συνάδελφοι, χαιρετίζω και εγώ το Συνέδριο μας και προτού ξεκινήσω θέλω να πω για την οργάνωση του ότι το υλικό που μοιράστηκε στους αντιπροσώπους, να συγχαρώ τον Πρόεδρο της Ομοσπονδίας για την οργάνωση του, το υλικό που μοιράστηκε στους αντιπροσώπους ήταν άριστο, ώστε να έχουν ενημέρωση όποιοι δεν μπορούσαν να την έχουν τελευταία στιγμή.</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Συνεχίζω, λέγοντας ότι ήθελα να τοποθετηθώ, δεν θα τοποθετηθώ σε γενικά προβλήματα που αφορούν, αφού γι’ αυτά έχει γίνει ήδη πολύς λόγος και όλοι τα γνωρίζουμε. Εδώ ήρθαμε όμως να τονίσουμε σοβαρά προβλήματα που αντιμετωπίζουμε στους Δήμους μας ο καθένας, προβλήματα τα οποία πολλές φορές έχουν σοβαρές συνέπειες ακόμα και στην ίδια ζωή των συναδέλφων μας.</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Χθες συνάδελφοι από αυτό το βήμα, τόνισε ο Γραμματέας του Συλλόγου που εκπροσωπώ και είμαι Πρόεδρος, στον Αγιο Δημήτριο Αττικής, την παραβίαση εδώ και αρκετό καιρό του 5νθήμερου εργασίας. Και θίχτηκε επί προσωπικού συνάδελφος μας, του οποίου δεν αναφέρω το όνομα γιατί κάποιοι φίλοι εδώ, από όλους τους χώρους το θεώρησαν ότι δεν έπρεπε να αναφερθεί το όνομα, και εργάζεται και αυτός εκεί, στον Δήμο μας.</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Εδώ συνάδελφοι, δεν ήρθαμε για να χαζεύουμε, ήρθαμε να κάνουμε κριτική στα όποια λάθη και αδυναμίες και να προσπαθήσουμε κάτι να αλλάξει. Και όπως και να το κάνουμε συνάδελφοι, πίσω από τα λάθη και τις αδυναμίες υπάρχουν άνθρωποι, δεν είναι αόρατοι. Υπάρχουν και έχουν όνομα, όπως έχω και εγώ, ο Πρόεδρος και όλοι εδώ πέρα μέσα.</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Τι θα κάνουμε λοιπόν; Θα προσπαθήσουμε να χαϊδεύουμε τα αυτιά και να πατάμε σε δυο βάρκες; Θέλω να σας αναλύσω για την καταστρατήγηση του 5νθημέρου εργασίας στον Δήμο μας, εδώ και δύο χρόνια περίπου, έχει πάψει να ισχύει το 5νθήμερο, οι συνάδελφοι στην καθαριότητα εργάζονταν στην αρχή 20 μέρες συνεχούς εργασίας και μετά κάθονταν 10, τον τελευταίο τώρα καιρό εργάζονται 10 μέρες συνεχούς εργασίας και κάθονται 5. Σ’ αυτό αναγκαστήκαμε να κάνουμε την προηγούμενη εβδομάδα επώνυμη καταγγελία και τα αρμόδια όργανα να  παρέμβουν για να σταματήσει η καταστρατήγηση αυτής της εργασίας.</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Πριν κάνουμε αυτό, όμως είχαμε κάνει ερώτημα στην Ομοσπονδία, είχαμε καλέσει τον ίδιο τον Πρόεδρο, τον Θέμη ο οποίος ήρθε στον Δήμο μας και ήρθε και τοποθετήθηκε επί του θέματος, πήραμε την απάντηση της Ομοσπονδίας αλλά δεν έγινε τίποτα σ’ αυτό.</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Και παρ’ όλα αυτά, παρ’ όλα αυτά χθες, ο συνάδελφος μας ανέβηκε στο βήμα επί προσωπικού και το θεωρώ κατάντια από αυτό το βήμα να λέει σε συναδέλφους στο Προεδρείο, ότι πρέπει για λόγους ηθικής να παραιτηθούν από το Προεδρείο.</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Από το Προεδρείο παραιτούνται αυτοί οι οποίοι παραβιάζουν τις εργασιακές σχέσεις όχι αυτοί που αγωνίζονται για τις εργασιακές σχέσεις, και αυτοί οι οποίοι όταν δεν εφαρμόζονται οι εργασιακές σχέσεις και καταστρατηγούνται, να κάθονται και να μην φέρνουν αντίρρηση.</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Μετά από όλα αυτά θέλω να σας πω, και κλείνοντας αυτό, ότι οι συνάδελφοι στους Δήμους δεν έχουν ανάγκη από 5 και 10 ευρώ. Εχουν ανάγκη να εργαστούν ανθρώπινα ώστε να μπορέσουν στο τέλος -  εγώ συνάδελφε, όταν μίλαγες δεν σε διέκοψα, ήμουν κάτω και σε άκουγα – δεν έχουν ανάγκη από 5 και 10 ευρώ, αλλά έχουν ανάγκη από σωστές συνθήκες εργασίας, ώστε να  είναι γεροί και να μπορέσουν να φτάσουν στο τέλος στην σύνταξη. Γιατί οι περισσότεροι συνάδελφοι δεν φτάνουν να πάρουν στο τέλος την σύνταξη και ούτε προλαβαίνουν.</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Παράδειγμα από εμάς, στον Δήμο τον δικό μας, έχουν πεθάνει πολλοί συνάδελφοι και δεν έχουν πάρει καν το πριμ παραγωγικότητος. Όπως και σε πολλούς Δήμους δεν έχουν πάρει συνάδελφοι οι οποίοι εργάστηκαν από το ’90 μέχρι το 2003, 13 χρόνια τώρα και δεν έχουν κατορθώσει να πάρουν το πριμ και έχουν πεθάνει και έχουν κάνει αιτήσεις οι χήρες και οι κληρονόμοι μπας και πάρουν καμιά δραχμή και αν την πάρουν ποτέ αυτή.</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Θέλω να σας ευχαριστήσω που με ακούσατε. Να είστε όλοι καλά.</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b/>
          <w:sz w:val="26"/>
          <w:szCs w:val="26"/>
          <w:u w:val="single"/>
          <w:lang w:val="el-GR"/>
        </w:rPr>
        <w:t>ΠΡΟΕΔΡΕΙΟ:</w:t>
      </w:r>
      <w:r>
        <w:rPr>
          <w:sz w:val="26"/>
          <w:szCs w:val="26"/>
          <w:lang w:val="el-GR"/>
        </w:rPr>
        <w:t xml:space="preserve">  Ευχαριστούμε τον συνάδελφο. Ο συνάδελφος Σίμος Αγγελος, από την Λάρισα μέλος του Γενικού Συμβουλίου.</w:t>
      </w:r>
    </w:p>
    <w:p>
      <w:pPr>
        <w:pStyle w:val="Normal"/>
        <w:spacing w:lineRule="exact" w:line="360"/>
        <w:jc w:val="both"/>
        <w:rPr>
          <w:sz w:val="26"/>
          <w:szCs w:val="26"/>
          <w:lang w:val="el-GR"/>
        </w:rPr>
      </w:pPr>
      <w:r>
        <w:rPr>
          <w:sz w:val="26"/>
          <w:szCs w:val="26"/>
          <w:lang w:val="el-GR"/>
        </w:rPr>
      </w:r>
    </w:p>
    <w:p>
      <w:pPr>
        <w:pStyle w:val="Normal"/>
        <w:spacing w:lineRule="exact" w:line="360"/>
        <w:jc w:val="both"/>
        <w:rPr/>
      </w:pPr>
      <w:r>
        <w:rPr>
          <w:b/>
          <w:sz w:val="26"/>
          <w:szCs w:val="26"/>
          <w:u w:val="single"/>
          <w:lang w:val="el-GR"/>
        </w:rPr>
        <w:t>Α.ΣΙΜΟΣ:</w:t>
      </w:r>
      <w:r>
        <w:rPr>
          <w:sz w:val="26"/>
          <w:szCs w:val="26"/>
          <w:lang w:val="el-GR"/>
        </w:rPr>
        <w:t xml:space="preserve"> Συνάδελφοι, πριν να ξεκινήσω την ομιλία μου, ήθελα να πω, είδατε όλοι προχθές τον συνάδελφο τον Παπασπύρου, τον Πρόεδρο της Α.Δ.Ε.Δ.Υ., μίλησε εδώ, σε 700 συνέδρους και δεν είπε ούτε μία κουβέντα, απλά απευθύνονταν στον Υπουργό, για να  μας λύσει τα ζητήματα, ούτε μία κουβέντα για την απεργία.</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Θέλω κάποιοι που βγήκαν από αυτό το βήμα και είπαν διάφορα, να σκεφτούν ποιοι είναι αυτοί οι συνδικαλιστές και γιατί εμείς τους ονομάζουμε συμβιβασμένους.</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Ένα δεύτερο ζήτημα είναι προς το Γενικό Συμβούλιο. Έχουμε  στην Λάρισα 102 εργαζόμενους οι οποίοι αυτή την στιγμή είναι στον αέρα, παρ’ όλο ότι είχαν γίνει αορίστου. Θέλουμε το νέο Γενικό Συμβούλιο να στηρίξει, να  πάρει…..</w:t>
      </w:r>
    </w:p>
    <w:p>
      <w:pPr>
        <w:pStyle w:val="Normal"/>
        <w:spacing w:lineRule="exact" w:line="360"/>
        <w:jc w:val="both"/>
        <w:rPr>
          <w:sz w:val="26"/>
          <w:szCs w:val="26"/>
          <w:lang w:val="el-GR"/>
        </w:rPr>
      </w:pPr>
      <w:r>
        <w:rPr>
          <w:sz w:val="26"/>
          <w:szCs w:val="26"/>
          <w:lang w:val="el-GR"/>
        </w:rPr>
        <w:t>(Διαλογικές συζητήσεις)</w:t>
      </w:r>
    </w:p>
    <w:p>
      <w:pPr>
        <w:pStyle w:val="Normal"/>
        <w:spacing w:lineRule="exact" w:line="360"/>
        <w:jc w:val="both"/>
        <w:rPr>
          <w:sz w:val="26"/>
          <w:szCs w:val="26"/>
          <w:lang w:val="el-GR"/>
        </w:rPr>
      </w:pPr>
      <w:r>
        <w:rPr>
          <w:sz w:val="26"/>
          <w:szCs w:val="26"/>
          <w:lang w:val="el-GR"/>
        </w:rPr>
      </w:r>
    </w:p>
    <w:p>
      <w:pPr>
        <w:pStyle w:val="Normal"/>
        <w:spacing w:lineRule="exact" w:line="360"/>
        <w:jc w:val="both"/>
        <w:rPr/>
      </w:pPr>
      <w:r>
        <w:rPr>
          <w:b/>
          <w:sz w:val="26"/>
          <w:szCs w:val="26"/>
          <w:u w:val="single"/>
          <w:lang w:val="el-GR"/>
        </w:rPr>
        <w:t>Α.ΣΙΜΟΣ:</w:t>
      </w:r>
      <w:r>
        <w:rPr>
          <w:sz w:val="26"/>
          <w:szCs w:val="26"/>
          <w:lang w:val="el-GR"/>
        </w:rPr>
        <w:t xml:space="preserve">   Θυμάστε πολύ καλά, είπε στον Πρόεδρο, ο Λαμπρακάκης ότι κατέβαινε με το ασανσέρ και ο Ηλίας ανέβαινε…</w:t>
      </w:r>
    </w:p>
    <w:p>
      <w:pPr>
        <w:pStyle w:val="Normal"/>
        <w:spacing w:lineRule="exact" w:line="360"/>
        <w:jc w:val="both"/>
        <w:rPr>
          <w:sz w:val="26"/>
          <w:szCs w:val="26"/>
          <w:lang w:val="el-GR"/>
        </w:rPr>
      </w:pPr>
      <w:r>
        <w:rPr>
          <w:sz w:val="26"/>
          <w:szCs w:val="26"/>
          <w:lang w:val="el-GR"/>
        </w:rPr>
        <w:t>(Διαλογικές συζητήσεις)</w:t>
      </w:r>
    </w:p>
    <w:p>
      <w:pPr>
        <w:pStyle w:val="Normal"/>
        <w:spacing w:lineRule="exact" w:line="360"/>
        <w:jc w:val="both"/>
        <w:rPr>
          <w:sz w:val="26"/>
          <w:szCs w:val="26"/>
          <w:lang w:val="el-GR"/>
        </w:rPr>
      </w:pPr>
      <w:r>
        <w:rPr>
          <w:sz w:val="26"/>
          <w:szCs w:val="26"/>
          <w:lang w:val="el-GR"/>
        </w:rPr>
      </w:r>
    </w:p>
    <w:p>
      <w:pPr>
        <w:pStyle w:val="Normal"/>
        <w:spacing w:lineRule="exact" w:line="360"/>
        <w:jc w:val="both"/>
        <w:rPr/>
      </w:pPr>
      <w:r>
        <w:rPr>
          <w:b/>
          <w:sz w:val="26"/>
          <w:szCs w:val="26"/>
          <w:u w:val="single"/>
          <w:lang w:val="el-GR"/>
        </w:rPr>
        <w:t>Α.ΣΙΜΟΣ:</w:t>
      </w:r>
      <w:r>
        <w:rPr>
          <w:sz w:val="26"/>
          <w:szCs w:val="26"/>
          <w:lang w:val="el-GR"/>
        </w:rPr>
        <w:t xml:space="preserve">   Λέω να πάρει την ευθύνη του μαζί με τους άλλους 10.000 εκτάκτους και τους 102, να οργανώσει και να στηρίξει πιθανόν κινητοποιήσεις που θα κάνει το Σωματείο της Λάρισας. Αυτό λέω Πρόεδρε.</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Η περίοδος από το προηγούμενο Συνέδριο μέχρι σήμερα, σημαδεύτηκε από σοβαρές εξελίξεις και γεγονότα. Είχαμε και έχουμε την Ελληνική Προεδρία στην Ευρωπαϊκή Ενωση  όπου εκτός από την προώθηση νέων αντιδραστικών αναδιαρθρώσεων στα εργασιακά, συνταξιοδοτικά, ασφαλιστικά, παιδεία – υγεία, σημαδεύτηκε από τον ιμπεριαλιστικό πόλεμο και την κατοχή ενάντια στον λαό του Ιράκ.</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Ο πόλεμος αυτός που δεν τελείωσε, κάποιοι βιάζονται, και εμείς θα θέλαμε να τελειώσει, παρ’ όλα αυτά δεν έχει τελειώσει, είναι σε όλους μας γνωστό πως είναι ένας πόλεμος ιμπεριαλιστικός. Έγινε για τα συμφέροντα των αγγλοαμερικάνικων πολυεθνικών, το πετρέλαιο και την γεωστρατηγική σημασία που έχει η χώρα αυτή για τους ιμπεριαλιστές στην Μέση Ανατολή.</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Η Ελληνική Κυβέρνηση  συντάχθηκε με αυτές τις επιλογές των ιμπεριαλιστών, ενώ έδωσε γη και ύδωρ μαζί με τις άλλες Ευρωπαϊκές Κυβερνήσεις για την πραγματοποίηση του πολέμου και την κατοχή του Ιράκ. Τώρα αναζητεί τρόπους νομιμοποίησης μαζί με τους Ευρωπαίους εταίρους της μέσω του Ο.Η.Ε. και την συμμετοχή στο πλιάτσικο, θέλει να συμμετάσχει και στην ανοικοδόμηση του Ιράκ, ελπίζοντας σε κάποια ψίχουλα.</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Ετοιμάζεται δε να στείλει Ελληνικό, εκστρατευτικό σώμα, για να συμβάλλει στην ιμπεριαλιστική κατοχή.</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Όπως τα εθνικά συμφέροντα, ασφάλειας της ολιγαρχίας επέβαλλαν την συμμετοχή της Ελλάδας στον πόλεμο, έτσι και τώρα η διασφάλιση της κυριαρχίας της άρχουσας τάξης επιβάλλει την απόλυτη σύμπλευση με τις ΗΠΑ, την συμμετοχή και την κατοχή στην ανοικοδόμηση του Ιράκ.</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Τα είδαμε όλοι μας, ότι με πρωτοβουλία και της Ελληνικής Προεδρίας, την ανακοίνωση των Ευρωπαίων ηγετών, όπου δεν λένε κουβέντα για τον πόλεμο, τα θύματα και τους αμάχους, αλλά για το πώς θα πάρουν και αυτοί από το πλιάτσικο.</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Επιβεβαιώθηκε με τον πιο παραστατικό τρόπο, η αρχική εκτίμηση των ταξικών δυνάμεων και του Πανεργατικού Αγωνιστικού Μετώπου, ότι η Ελληνική Κυβέρνηση  στην διάρκεια της Προεδρίας  θα προωθήσει τα ληστρικά συμφέροντα της Ευρωπαϊκής Ενωσης των πολυεθνικών. Θα συνταχθεί με τα πολεμοκάπηλα σχέδια των ιμπεριαλιστών. Θα δρομολογήσει νέα μέτρα σε βάρος των λαών της Ευρώπης, των Βαλκανίων και της ευρύτερης περιοχής για να προωθήσει την διείσδυση και την διατήρηση της κερδοφορίας του μεγάλου κεφαλαίου.</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Για την πολιτική αυτή της Ευρωπαϊκής Ενωσης με προεδρεύουσα την Ελληνική Κυβέρνηση, χιλιάδες εργαζόμενοι μαζί και οι εργαζόμενοι στους Δήμους, βρεθήκαμε στον δρόμο του αγώνα, με μπροστάρη το Πανεργατικό Αγωνιστικό Μέτωπο δηλώνοντας ενάντια στην Ευρωπαϊκή Ενωση των μονοπωλίων τον πόλεμο και την πολιτική της, διεκδικώντας ότι  μας ανήκει γιατί είμαστε εμείς που παράγουμε όλο τον πλούτο, που σίγουρα καρπώνεται το μεγάλο κεφάλαιο.</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 xml:space="preserve">Την ίδια περίοδο δυνάμωσε η προσπάθεια από κόμματα, φορείς και κινήσεις, που στηρίζουν την Ευρωπαϊκή Ενωση, Ευρωπαϊκή Σοσιαλδημοκρατία, </w:t>
        <w:tab/>
        <w:t>ΠΑ.ΣΟ.Κ. – Συνασπισμός, Κοινωνικά φόρουμ, να εγκλωβιστεί το αναπτυσσόμενο κίνημα ενάντια στον ιμπεριαλιστικό πόλεμο και την Ευρωπαϊκή Ενωση των πολυεθνικών, να αποκτήσει φιλοευρωπαϊκό προσανατολισμό, να αποδειχθεί ως αντίπαλο δέος απέναντι στον αμερικάνικο και βρετανικό ιμπεριαλισμό, η Ευρωπαϊκή Ενωση , δηλαδή να συνταχθούμε πίσω από τον καλό ιμπεριαλιστή, την Ευρωπαϊκή Ενωση.</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Σε αυτή την κατεύθυνση κινήθηκε και η Ομοσπονδία μας και οι παρατάξεις Π.Α.Σ.Κ.Ε., Δ.Α.Κ.Ε. και Αυτόνομη Παρέμβαση. Από εκεί πηγάζουν και τα συνθήματα, όχι γενικά στον πόλεμο, ανάψτε τα φώτα στα μπαλκόνια, βγάλτε άσπρες σημαίες προκειμένου να μην κάνουμε διαδηλώσεις.</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Θέλουν να κρύψουν τις ουσιαστικές αιτίες του πολέμου. Το ότι ο ιμπεριαλιστικός πόλεμος, ότι ο ιμπεριαλισμός είναι η μήτρα του πολέμου. Ότι η φιλειρηνική Ευρώπη έχει συμμετάσχει και έχει διεξάγει ιμπεριαλιστικούς πολέμους – Γιουγκοσλαβία, Αφγανιστάν και αλλού -.</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Θέλουν να κρύψουν ακόμα ότι η Κυβέρνηση  από την μία έβαλε την αγωνιστική φορεσιά – δέστε Λαλιώτη – και από την άλλη παραχωρεί Σούδα, Ακτιο, Στρατηγεία, γη και θάλασσα, διευκολύνοντας με κάθε τρόπο τους ιμπεριαλιστές.</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Την ίδια στιγμή και με την ουσιαστική συμβολή της Νέας Δημοκρατίας, καλλιεργούν τον ραγιαδισμό, σπέρνουν την απογοήτευση και την  αποτελεσματικότητα  ότι είμαστε μικρή χώρα και άλλα τέτοια.</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Έχουν εξαπολύσει ιδεολογική, πολιτική επίθεση, συκοφαντώντας τον σοσιαλισμό και  τις κατακτήσεις του. Αυτό έκανε και ο κ. Σκανδαλίδης εδώ, με βασικό στόχο να χτυπηθεί η αντιιμπεριαλιστική, αντιμονοπωλιακή γραμμή μέσα στο Εργατικό Λαϊκό Κίνημα. Η συγκρότηση ενός μετώπου για την ανατροπή αυτού του συστήματος. Αυτό σας πονάει.</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Ταυτόχρονα με τον ιμπεριαλιστικό πόλεμο ένας άλλος πόλεμος διεξάγεται από τα ίδια κέντρα με συνθήματα τους πάνω από όλα τα κέρδη του μεγάλου κεφαλαίου. Προωθούν συνταξιοδότηση στα 70, θα τον ακούσετε, και εσύ που φωνάζεις, τον κ. Γκαργκάνη, ενεργή γήρανση  ξέρετε τι σημαίνει; Θα δουλεύουμε όσο θα ζούμε, για να μην πεθάνουμε.</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Την μερική απασχόληση σ’ όλο το δημόσιο, μας την ανέλυσε διεξοδικά ο κ. Σκανδαλίδης χθες εδώ, προωθούν τις συντάξεις πείνας κρατούν ομήρους χιλιάδες εκτάκτους για να τους έχουν πελάτες στα Βουλευτικά τους γραφεία. Ετοιμάζουν να εφαρμόσουν τον αντιδραστικό, αντιλαϊκό σχέδιο, ΠΟΛΙΤΕΙΑ.</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Τεράστιες είναι οι ευθύνες γι’ αυτές τις εξελίξεις. Τεράστιες έχουν ευθύνες οι συμβιβασμένες πλειοψηφίες της Γ.Σ.Ε.Ε. και της Α.Δ.Ε.Δ.Υ. αλλά και της Ομοσπονδίας μας. Η συμμετοχή τους, με την συμμετοχή τους στους διαλόγους απάτης, η μη οργάνωση της πάλης της αντίστασης, στην ουσία νομιμοποιούν και βάζουν πλάτη να περάσει αυτή η πολιτική.</w:t>
      </w:r>
    </w:p>
    <w:p>
      <w:pPr>
        <w:pStyle w:val="Normal"/>
        <w:spacing w:lineRule="exact" w:line="360"/>
        <w:jc w:val="both"/>
        <w:rPr>
          <w:sz w:val="26"/>
          <w:szCs w:val="26"/>
          <w:lang w:val="el-GR"/>
        </w:rPr>
      </w:pPr>
      <w:r>
        <w:rPr>
          <w:sz w:val="26"/>
          <w:szCs w:val="26"/>
          <w:lang w:val="el-GR"/>
        </w:rPr>
      </w:r>
    </w:p>
    <w:p>
      <w:pPr>
        <w:pStyle w:val="Normal"/>
        <w:spacing w:lineRule="exact" w:line="360"/>
        <w:jc w:val="both"/>
        <w:rPr/>
      </w:pPr>
      <w:r>
        <w:rPr>
          <w:sz w:val="26"/>
          <w:szCs w:val="26"/>
          <w:lang w:val="el-GR"/>
        </w:rPr>
        <w:t>Απέναντι σ’ αυτό τον συμβιβασμό και στο αντίπαλο δέος, που μας προτείνουν Π.Α.Σ.Κ.Ε. – Δ.Α.Κ.Ε. – Αυτόνομη Παρέμβαση, που είναι μια καλύτερη καπιταλιστική Ευρώπη και ότι η λύση μπορεί να συνυπάρχει με την αύξηση των κερδών και την κυριαρχία του κεφαλαίου, εμείς ως Πανεργατικό Αγωνιστικό Μέτωπο και η παράταξη μας η ΔΑΣ λέμε προς τους αντιπροσώπους του 32</w:t>
      </w:r>
      <w:r>
        <w:rPr>
          <w:sz w:val="26"/>
          <w:szCs w:val="26"/>
          <w:vertAlign w:val="superscript"/>
          <w:lang w:val="el-GR"/>
        </w:rPr>
        <w:t>ου</w:t>
      </w:r>
      <w:r>
        <w:rPr>
          <w:sz w:val="26"/>
          <w:szCs w:val="26"/>
          <w:lang w:val="el-GR"/>
        </w:rPr>
        <w:t xml:space="preserve"> Συνέδριου της Π.Ο.Ε.- Ο.Τ.Α. αλλά και όλους τους εργαζόμενους πως η λύση των «μικρών» καθημερινών προβλημάτων μπορεί να βρει απάντηση μόνο αν βρει λύση το πολιτικό πρόβλημα, αν ανατραπούν οι συσχετισμοί αυτοί αν αλλάξουν.</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Το πραγματικό αντίπαλο δέος μπορεί να  αποτελέσει το λαϊκό κίνημα. Οι ίδιοι οι εργαζόμενοι με στόχο την αλλαγή του πολιτικού συσχετισμού σε εθνικό και ευρωπαϊκό επίπεδο. Γι’ αυτό παλεύουμε καθημερινά, για συνδικάτα σταθερά προσανατολισμένα στο ταξικό συμφέρον που να απαιτούν, να διεκδικούν, να συσπειρώνουν, που θα αποτελούν το οργανικό τμήμα του εργατικού κινήματος γιατί το ζήτημα δεν είναι μόνο να υπερασπίσουμε το σήμερα των συμφερόντων του κλάδου και γενικότερα της εργατικής τάξης, αυτό εξάλλου το κάνουμε, αλλά να παλέψουμε για το αύριο.</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Να συμβάλλει δηλαδή το εργατικό κίνημα στην συγκρότηση ενός πλατιού κοινωνικού μετώπου ενάντια στην πολιτική των μονοπωλίων και του ιμπεριαλισμού για μια άλλη πολιτική φιλολαϊκή, όπου θα βρουν οριστική λύση τα προβλήματα των εργαζομένων.</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Μόνο ένα τέτοιο κίνημα μπορεί να υπερασπίζεται αποφασιστικά το σήμερα και να διεκδικεί και να συσπειρώνει για το αύριο.</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Έτσι, κλείνοντας, θα ήθελα να καλέσω από αυτό το βήμα του Συνεδρίου όλους τους Συνέδρους και κυρίως εκείνους που μέχρι τώρα ακολουθούν τις άλλες παρατάξεις, όλους όσους δεν βολεύονται με την υποκρισία, με  την διγλωσσία, με τους ψεύτικους διαλόγους, με τον συμβιβασμό, να ψηφίσουν την παράταξη μας, την Δημοκρατική Αγωνιστική Συνεργασία, παράταξη που στηρίζει το Πανεργατικό Αγωνιστικό Μέτωπο.</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b/>
          <w:sz w:val="26"/>
          <w:szCs w:val="26"/>
          <w:u w:val="single"/>
          <w:lang w:val="el-GR"/>
        </w:rPr>
        <w:t>ΠΡΟΕΔΡΕΙΟ:</w:t>
      </w:r>
      <w:r>
        <w:rPr>
          <w:sz w:val="26"/>
          <w:szCs w:val="26"/>
          <w:lang w:val="el-GR"/>
        </w:rPr>
        <w:t xml:space="preserve"> Η συναδέλφισσα  η Παπαγιάννη Λαμπρινή, από τα Γιάννενα.</w:t>
      </w:r>
    </w:p>
    <w:p>
      <w:pPr>
        <w:pStyle w:val="Normal"/>
        <w:spacing w:lineRule="exact" w:line="360"/>
        <w:jc w:val="both"/>
        <w:rPr>
          <w:sz w:val="26"/>
          <w:szCs w:val="26"/>
          <w:lang w:val="el-GR"/>
        </w:rPr>
      </w:pPr>
      <w:r>
        <w:rPr>
          <w:sz w:val="26"/>
          <w:szCs w:val="26"/>
          <w:lang w:val="el-GR"/>
        </w:rPr>
      </w:r>
    </w:p>
    <w:p>
      <w:pPr>
        <w:pStyle w:val="Normal"/>
        <w:spacing w:lineRule="exact" w:line="360"/>
        <w:jc w:val="both"/>
        <w:rPr/>
      </w:pPr>
      <w:r>
        <w:rPr>
          <w:b/>
          <w:sz w:val="26"/>
          <w:szCs w:val="26"/>
          <w:u w:val="single"/>
          <w:lang w:val="el-GR"/>
        </w:rPr>
        <w:t>Λ.ΠΑΠΑΓΙΑΝΝΗ:</w:t>
      </w:r>
      <w:r>
        <w:rPr>
          <w:sz w:val="26"/>
          <w:szCs w:val="26"/>
          <w:lang w:val="el-GR"/>
        </w:rPr>
        <w:t xml:space="preserve"> Ως εκλεγμένη σύνεδρος του Ενιαίου Σωματείου Εργαζομένων Ο.Τ.Α. Νομού Ιωαννίνων, χαιρετίζω το 32</w:t>
      </w:r>
      <w:r>
        <w:rPr>
          <w:sz w:val="26"/>
          <w:szCs w:val="26"/>
          <w:vertAlign w:val="superscript"/>
          <w:lang w:val="el-GR"/>
        </w:rPr>
        <w:t>ο</w:t>
      </w:r>
      <w:r>
        <w:rPr>
          <w:sz w:val="26"/>
          <w:szCs w:val="26"/>
          <w:lang w:val="el-GR"/>
        </w:rPr>
        <w:t xml:space="preserve"> Συνέδριο της Π.Ο.Ε. - Ο.Τ.Α. Μιας Ομοσπονδίας με δύναμη και αγωνιστικότητα, παρ’ όλη την διαφορετικότητα ως προς τους κλάδους, θέσεις και ειδικότητες και ενισχυμένη σήμερα από τους μεταταγμένους υπαλλήλους των Αθλητικών Κέντρων και των Παιδικών Σταθμών, χώρο από τον οποίο προέρχομαι και εγώ.</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Είμαστε όλοι εδώ γιατί πιστεύουμε ότι μια Ομοσπονδία ενιαία που μπορεί να καλύψει όλους τους εργαζόμενους στην Τοπική Αυτοδιοίκηση, αποτελεί εγγύηση και μεγάλη δύναμη στα χέρια των εργαζομένων. Και αυτό είναι πολύ σημαντικό. Γι’ αυτό πρέπει μέσα από τα λάθη που κάναμε, μέσα από κριτική θεώρηση των πραγμάτων να παλέψουμε συνειδητά όλοι ώστε να δυναμώσουμε την Ομοσπονδία μας ακόμα περισσότερο.</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Συνάδελφοι, πιστεύω ότι όλοι οι Σύνεδροι σήμερα θα τοποθετηθούμε στα κυρίαρχα ζητήματα που απασχολούν συνολικά τους εργαζόμενους, την προοπτική του Συνδικαλιστικού Κινήματος στην χώρα μας γενικότερα, αλλά και του κλάδου μας ειδικότερα.</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Θα τοποθετηθούμε για το πώς θα συσπειρώσουμε και θα οργανώσουμε την αντίσταση μας, προβάλλοντας το αίτημα για δημόσιο, καθολικό και κοινωνικό σύστημα ασφάλισης, τακτοποίησης του έκτακτου προσωπικού και παράλληλα κατάργηση του θεσμού, μείωση των ορίων συνταξιοδότησης, αύξηση των συντάξιμων αποδοχών.</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Θα τοποθετηθούμε για το πώς θα διεκδικήσουμε  ουσιαστικές αυξήσεις για το 2003, πως θα γίνει η σύγκληση μισθών με τους Ευρωπαίους εργαζόμενους, πως θα αγωνιστούμε ενάντια στην ανατροπή των εργασιακών μας σχέσεων.</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Ζητήματα πολύ σοβαρά που θα διαμορφώσουν όχι μόνο το μέλλον μας σαν εργαζόμενοι αλλά και σαν πολίτες.</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Θέλω όμως να μου επιτρέψετε να καταθέσω κάποια ζητήματα που αφορούν τον χώρο από τον οποίο προέρχομαι, όχι γιατί ζητάω προτεραιότητα ή τα θεωρώ πολύ πιο σημαντικά από τα παραπάνω αλλά γιατί είναι θέματα που πολλοί από εσάς μπορεί να μην τα γνωρίζετε καθόλου.</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Θέλω να αναφερθώ στα τεράστια προβλήματα που αντιμετωπίσαμε και αντιμετωπίζουμε στον χώρο των παιδικών σταθμών, που προέκυψαν με την μεταβίβαση, όπως οι ανεπαρκείς πιστώσεις για την κάλυψη των δαπανών με αποτέλεσμα να βρίσκονται και σήμερα δημοτικοί υπάλληλοι, χωρίς μισθό, να αναφερθώ στον εγκλωβισμό των συναδέλφων μας στον τόπο διορισμού τους χωρίς να μπορούν να κάνουν μετατάξεις, στο πριμ παραγωγικότητας που διεκδικούμε με δικαστικές αγωγές εδώ και 10 χρόνια και αντιμετωπιζόμαστε σαν να το διεκδικήσαμε σήμερα και ξεχνάμε ότι το Υπουργείο Εσωτερικών και οι Ο.Τ.Α. είναι καθολικοί διάδοχοι της αρμοδιότητας που ανέλαβαν από το Υπουργείο Υγείας και Πρόνοιας.</w:t>
      </w:r>
    </w:p>
    <w:p>
      <w:pPr>
        <w:pStyle w:val="Normal"/>
        <w:spacing w:lineRule="exact" w:line="360"/>
        <w:jc w:val="both"/>
        <w:rPr>
          <w:sz w:val="26"/>
          <w:szCs w:val="26"/>
          <w:lang w:val="el-GR"/>
        </w:rPr>
      </w:pPr>
      <w:r>
        <w:rPr>
          <w:sz w:val="26"/>
          <w:szCs w:val="26"/>
          <w:lang w:val="el-GR"/>
        </w:rPr>
      </w:r>
    </w:p>
    <w:p>
      <w:pPr>
        <w:pStyle w:val="Normal"/>
        <w:spacing w:lineRule="exact" w:line="360"/>
        <w:jc w:val="both"/>
        <w:rPr/>
      </w:pPr>
      <w:r>
        <w:rPr>
          <w:sz w:val="26"/>
          <w:szCs w:val="26"/>
          <w:lang w:val="el-GR"/>
        </w:rPr>
        <w:t>Να αναφερθώ στην αμφισβήτηση του παιδαγωγικού μας έργου με την κατάταξη σε κάποιους Δήμους του προσωπικού των παιδικών σταθμών ως υγειονομικό και όχι εκπαιδευτικό. Και εδώ πρέπει να σταθώ και να σας κάνω γνωστό ότι στην χώρα μας, στο κατώφλι του 21</w:t>
      </w:r>
      <w:r>
        <w:rPr>
          <w:sz w:val="26"/>
          <w:szCs w:val="26"/>
          <w:vertAlign w:val="superscript"/>
          <w:lang w:val="el-GR"/>
        </w:rPr>
        <w:t>ου</w:t>
      </w:r>
      <w:r>
        <w:rPr>
          <w:sz w:val="26"/>
          <w:szCs w:val="26"/>
          <w:lang w:val="el-GR"/>
        </w:rPr>
        <w:t xml:space="preserve"> αιώνα, η προσχολική αγωγή είναι κατακερματισμένη και ασκείται από την μια μεριά από το Υπουργείο Παιδείας με τα νηπιαγωγεία και απευθύνεται σε παιδιά ηλικίας 4,5 μέχρι 6 ετών, είναι δημόσια και δωρεάν και από την άλλη κυρίαρχα από τους Ο.Τ.Α. οι οποίοι είναι ο μόνος και αποκλειστικός φορέας που δέχεται παιδιά και μικρότερης ηλικίας από το νηπιαγωγείο.</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Και εδώ έρχεται το έλλειμμα της συνταγματικής υποχρέωσης της Πολιτείας για δημόσια, δωρεάν προσχολική αγωγή σε όλα τα παιδιά, μέσω του Υπουργείου Παιδείας, που θεωρεί ότι τα παιδιά στην Ελλάδα γεννούνται και χρειάζονται αγωγή και εκπαίδευση μετά τα 4 χρόνια, ανατρέποντας έτσι όλα τα επιστημονικά δεδομένα σύμφωνα με τα οποία η αγωγή και η εκπαίδευση του παιδιού αρχίζει και πριν από την γέννηση του.</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Διαχωρίζει έτσι,  με αυτό τον τρόπο, τα παιδιά σε προνομιούχα, αυτά των νηπιαγωγείων με πλήρη εκπαιδευτικά προγράμματα, με  θεσμικά όργανα, όπως το Παιδαγωγικό Ινστιτούτο, με έρευνες, με προσωπικό που συνεχώς επιμορφώνεται, και στα μη προνομιούχα παιδιά που αναγκάζονται να πληρώνουν τροφεία, που είναι παιδιά εργαζομένων μητέρων που δέχονται εκπαιδευτικά προγράμματα, χωρίς κεντρικό σχεδιασμό, χωρίς κατεύθυνση και εποπτεία από το Υπουργείο Παιδείας.</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Δεν μπορεί συνάδελφοι να επιτρέψουμε σε κανέναν άλλο είτε ως φυσικό πρόσωπο,  είτε ως φορέα να είναι υπεύθυνος για την αγωγή και την εκπαίδευση των παιδιών μας, παρά μόνο το Υπουργείο Παιδείας.</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Γι’ αυτό ζητάμε από αυτό το Συνέδριο να αποφασίσει για δημόσια, ενιαία και δωρεάν προσχολική αγωγή και ένταξη στο διεκδικητικό πλαίσιο της Ομοσπονδίας, τα εξής. Ένταξη του παιδαγωγικού έργου των παιδικών σταθμών στο Υπουργείο Παιδείας, όσον αφορά τον σχεδιασμό, την κατεύθυνση και την εποπτεία, αναλαμβάνοντας συγχρόνως τις λειτουργικές δαπάνες τους καθώς και την συνεχή και δια βίου εκπαίδευση και επιμόρφωση του προσωπικού του.</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Διασφάλιση του δημόσιου και κοινωνικού χαρακτήρα των παιδικών σταθμών, καθώς και αύξηση των πιστώσεων με πλήρη κάλυψη των δαπανών τόσο για τους υφιστάμενους, όσο και για την ανέγερση ή ίδρυση νέων παιδικών και βρεφονηπιακών σταθμών. Και συγκεκριμένα για φέτος, που σε λίγες ημέρες θα κατανεμηθούν οι πιστώσεις από τους κεντρικούς αυτοτελείς πόρους, να τοποθετηθούν όλες οι παρατάξεις στο Συνέδριο μας και να συμφωνήσουν ότι το ΥΠΕΣΔΑ και η Κ.Ε.Δ.Κ.Ε., δεν μπορούν να μην κατανείμουν τουλάχιστον το ποσόν των 60 δισεκατομμυρίων δραχμών.</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Να κρίνεται παράνομη κάθε ένταξη παιδαγωγικού προσωπικού των παιδικών σταθμών, ως υγειονομικό, όπως καταχρηστικά και με την ανοχή κάποιων έχει γίνει μέχρι σήμερα.</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Να αναγνωριστεί η προϋπηρεσία στα Νομικά Πρόσωπα Ιδιωτικού Δικαίου μη κερδοσκοπικού χαρακτήρα.</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Συνάδελφοι, τον περασμένο χρόνο οι υπάλληλοι των παιδικών σταθμών μείναμε απλήρωτοι. Το γνωρίζατε αυτό; και σήμερα είμαστε απλήρωτοι. Τι κάνουμε; Πως θα το αντιπαλέψουμε; Μόνοι μας; Οσο είναι σημαντικό να εντάξουμε στις διεκδικήσεις μας ένα πλαίσιο, άλλο τόσο είναι σημαντικό να δούμε αν αυτά στην πορεία τα στηρίζουμε και με ποιο τρόπο.</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Ενώ ζητάμε ενίσχυση του δημόσιου και κοινωνικού χαρακτήρα των υπηρεσιών που προσφέρουμε και αποτροπή της ιδιωτικοποίησης, πως αντιπαλεύουμε σαν Σωματεία, σαν Ομοσπονδία και ο καθένας μας προσωπικά τις αναθέσεις έργων ή και ολόκληρων τομέων σε ιδιώτες;</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Πως αντιπαλεύουμε  την μέγαιρα των Ευρωπαϊκών χρημάτων από τα Ευρωπαϊκά προγράμματα που μετά από δύο χρόνια πρέπει να απολύσω τους εργαζόμενους; Ενώ ζητάμε αύξηση των οικονομικών πόρων στους Ο.Τ.Α., παράλληλα αποδεχόμαστε ή συναινούμε να βρουν χρήματα οι Ο.Τ.Α. από άλλους πόρους, αύξηση ανταποδοτικών τελών, φόρων, τροφεία στους παιδικούς σταθμούς, δάνεια από το Παρακαταθηκών και Δανείων.</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Συνάδελφοι, οι καιροί που ζούμε είναι δύσκολοι και οι προβλέψεις για το μέλλον δυσοίωνες. Η εποχή της παγκοσμιοποίησης ήρθε ανεπιστρεπτί και οι εργαζόμενοι πρέπει να οργανώσουμε την αντίσταση μας. Χρειάζεται συσπείρωση γύρω από τα συλλογικά μας όργανα ώστε άμεσα και συντονισμένα να αγωνιστούμε για την επίλυση των προβλημάτων μας και για την διεύρυνση των κατακτήσεων μας. Σας ευχαριστώ.</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b/>
          <w:sz w:val="26"/>
          <w:szCs w:val="26"/>
          <w:u w:val="single"/>
          <w:lang w:val="el-GR"/>
        </w:rPr>
        <w:t>ΠΡΟΕΔΡΕΙΟ:</w:t>
      </w:r>
      <w:r>
        <w:rPr>
          <w:sz w:val="26"/>
          <w:szCs w:val="26"/>
          <w:lang w:val="el-GR"/>
        </w:rPr>
        <w:t xml:space="preserve">  Ο Πετρόπουλος Βασίλης από την Αττική.</w:t>
      </w:r>
    </w:p>
    <w:p>
      <w:pPr>
        <w:pStyle w:val="Normal"/>
        <w:spacing w:lineRule="exact" w:line="360"/>
        <w:jc w:val="both"/>
        <w:rPr>
          <w:sz w:val="26"/>
          <w:szCs w:val="26"/>
          <w:lang w:val="el-GR"/>
        </w:rPr>
      </w:pPr>
      <w:r>
        <w:rPr>
          <w:sz w:val="26"/>
          <w:szCs w:val="26"/>
          <w:lang w:val="el-GR"/>
        </w:rPr>
      </w:r>
    </w:p>
    <w:p>
      <w:pPr>
        <w:pStyle w:val="Normal"/>
        <w:spacing w:lineRule="exact" w:line="360"/>
        <w:jc w:val="both"/>
        <w:rPr/>
      </w:pPr>
      <w:r>
        <w:rPr>
          <w:b/>
          <w:sz w:val="26"/>
          <w:szCs w:val="26"/>
          <w:u w:val="single"/>
          <w:lang w:val="el-GR"/>
        </w:rPr>
        <w:t>Β.ΠΕΤΡΟΠΟΥΛΟΣ:</w:t>
      </w:r>
      <w:r>
        <w:rPr>
          <w:sz w:val="26"/>
          <w:szCs w:val="26"/>
          <w:lang w:val="el-GR"/>
        </w:rPr>
        <w:t xml:space="preserve">   Ως Σύνεδρος από τον Σύλλογο Κοινοτικών Υπαλλήλων Νομού Αττικής θέλω και εγώ με την σειρά μου να ξεκινήσω από μερικά σημεία, από την ομιλία που έκανε ο Υπουργός Εσωτερικών στο Συνέδριο, τα οποία πιστεύω ότι έχουν μια αξία γιατί εκτός από Κυβερνητικός, εκτός από εκπρόσωπος της Κυβέρνησης, ουσιαστικά αποτελεί και την πολιτική έκφραση ενός κόμματος και μιας παράταξης και νομίζω ότι τα λεγόμενα του έχουν μια αξία.</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Το πρώτο σημείο είναι η επίθεση η οποία έγινε στις διαμαρτυρίες της ΔΑΣ, στην λογική «τι μιλάτε εσείς; Το σύστημα που υπερασπίζεστε κατέρρευσε». Όταν ο ίδιος χρησιμοποίησε και Κ.Α.Π.Η.λεύτηκε τις σοσιαλιστικές ιδέες για να έρθει στην εξουσία και ουσιαστικά επιβεβαίωσε μέσα από την στάση του την πίστη, άλλωστε το δείχνει και η πρακτική της Κυβέρνησης, την πίστη του σ’ αυτό το σύστημα στο οποίο ζούμε.</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Το δεύτερο το οποίο είχε να κάνει πάλι απάντηση στην ΔΑΣ. Μας είπε,  σταματήστε να διαμαρτύρεστε γιατί εγώ ήρθα να δω, αν δώσω λύσεις. Βέβαια δεν μας εξήγησε σε ποια προβλήματα να  δώσει λύσεις. Ποιος δημιουργεί αυτά τα προβλήματα. Δεν είναι ο ίδιος, η πολιτική της Κυβέρνησης την οποία εκφράζει που δημιουργεί τα προβλήματα μέσα στους χώρους των εργαζομένων; Και αλίμονο αν περιμένουμε συνάδελφοι, τον Υπουργό στα Συνέδρια να μας δώσει λύσεις. Τις λύσεις τις δίνουν οι ίδιοι οι εργαζόμενοι μέσα από τους αγώνες τους. Αυτοί μόνο μπορούν να δώσουν λύση στα προβλήματα.</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Και ένα τρίτο σημείο το οποίο είχε αξία, ήταν το ξεδίπλωμα για μια ακόμα φορά της αντιδραστικής πολιτικής στην Κυβέρνηση  στον δημόσιο τομέα με την επισημοποίηση πλέον ότι πάμε στην κατεύθυνση της μερικής απασχόλησης.</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Το ζήτημα της μερικής απασχόλησης, το οποίο μάλιστα μπήκε και με καλλιτεχνικό τρόπο «Δίκτυο κοινωνικής εργασίας» και τα λοιπά, και τα λοιπά, ουσιαστικά αντί να μας προβληματίσει, αντί να δημιουργήσει προβληματισμό στους Συνέδρους για το αύριο που ξημερώνει στον κλάδο, έπρεπε να το χειροκροτήσουμε και από πάνω, και κάποιοι διαμαρτυρήθηκαν γιατί αντιδρούσαμε.</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Νομίζω συνάδελφοι ότι αύριο καλούμαστε να εκλέξουμε την νέα ηγεσία στον χώρο της Ομοσπονδίας. Είναι κάτι πολύ σημαντικό και νομίζω ότι θα πρέπει να αναζητήσουμε τα χαρακτηριστικά που θα πρέπει να έχει αυτή η νέα ηγεσία της Ομοσπονδίας.</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Και πιστεύω ότι θα πρέπει να παραδειγματιστούμε από τον τρόπο που κινείται αυτή την στιγμή το κεφάλαιο, την επιμονή, την συνέπεια, την μεθοδικότητα, που το κεφάλαιο, η Κυβέρνηση, η Ευρωπαϊκή Ενωση οργανώνει τις επιθέσεις απέναντι στους εργαζόμενους.</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Με τι ταξική συνέπεια υπερασπίζονται τα συμφέροντα τους. Με τις οργανωμένο σχέδιο το ένα μετά το άλλο έρχεται για να πάρει πίσω κατακτήσεις χρόνων. Είναι τρομακτική η συνέπεια και ο σχεδιασμός με την οποία κινείται το κεφάλαιο. Και θα πρέπει να αναρωτηθούμε, οι σημερινές διαμορφωμένες πλειοψηφίες στο συνδικαλιστικό κίνημα έχουν αυτά τα χαρακτηριστικά στην κατεύθυνση της υπεράσπισης των εργατικών συμφερόντων;</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Νομίζω η απάντηση ακόμα και των πιο πιστών οπαδών τους είναι όχι. Η ταξικότητα στις θέσεις, η ταξική συνέπεια, η ταξική επιμονή, έχουν αντικατασταθεί με έννοιες όπως διάλογος, συναίνεση και έχουν διανθιστεί και με βαρύγδουπα επίθετα όπως εθνικός διάλογος, κοινωνικός διάλογος, εθνική συναίνεση.</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Οι λόγοι βέβαια που υπάρχει αυτή η κατάσταση, οι λόγοι αυτής της πρακτικής και της πολιτικής από πλευράς των πλειοψηφιών αυτή την στιγμή στην ηγεσία του εργατικού κινήματος, δεν έχει να κάνει ούτε με τον προσωπικό χαρακτήρα, ούτε πιθανά και με τις προθέσεις. Έχει να κάνει και είναι βαθύ πολιτικό θέμα. Έχουν χάσει την πίστη τους στην δύναμη των εργαζομένων. Αυτό είναι η λύδια λίθος στο πρόβλημα.</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Και ξεκινώντας από αυτό, επειδή δεν πιστεύουν ότι υπάρχει η δύναμη που μπορεί να αλλάξει τα πράγματα, αρκούνται και μπαίνουν σε μια λογική μερεμέτια μέσα στα πλαίσια του εφικτού και το πολύ χειρότερο είναι ότι προσπαθούν αυτή την λογική του συμβιβασμού να την περάσουν και να μπολιάσουν και κομμάτια των εργαζομένων και έχουμε έτσι τα φαινόμενα είτε της απεργοσπασίας, είτε  της αδράνειας, είτε του Διευθυντικού συνδικαλισμού.</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Έχουν μπει τόσο πολύ στην λογική του συστήματος που το όνειρο του καθενός από αυτού, είναι να μπει στην υπηρεσία του. Γι’ αυτό η μεταπήδηση από την συνδικαλιστική καρέκλα στην καρέκλα του κρατικού υπαλλήλου είναι ένα φαινόμενο που τείνει να πάρει διαστάσεις επιδημίας.</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Συνάδελφοι, δεν πρέπει και δεν μπορούμε να εμπιστευόμαστε αυτούς που δεν μας εμπιστεύονται. Θα πρέπει λοιπόν να αναδείξουμε δυνάμεις που στο πλαίσιο δράσης και στην προοπτική τους έχουν την δύναμη και την δυναμική που μπορούν οι ίδιοι οι εργαζόμενοι να βάζουν.</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Νομίζω ότι η ενίσχυση του Πανεργατικού Αγωνιστικού Μετώπου είναι μια αναγκαιότητα στις σημερινές συνθήκες απέναντι στο μαύρο μέτωπο Ευρωπαϊκής Ενωσης, Κυβέρνησης και κεφαλαίου. Μια αναγκαιότητα που ζητάει την στήριξη σας για να δυναμώσει, αύριο και την συμμετοχή σας στην καθημερινή πάλη στο πρωτοβάθμιο σωματείο μετά την λήξη των εργασιών του Συνεδρίου.</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b/>
          <w:sz w:val="26"/>
          <w:szCs w:val="26"/>
          <w:u w:val="single"/>
          <w:lang w:val="el-GR"/>
        </w:rPr>
        <w:t>ΠΡΟΕΔΡΕΙΟ:</w:t>
      </w:r>
      <w:r>
        <w:rPr>
          <w:sz w:val="26"/>
          <w:szCs w:val="26"/>
          <w:lang w:val="el-GR"/>
        </w:rPr>
        <w:t xml:space="preserve"> Ευχαριστούμε τον συνάδελφο, η συναδέλφισσα Αγγελίδου Αναστασία.</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b/>
          <w:sz w:val="26"/>
          <w:szCs w:val="26"/>
          <w:u w:val="single"/>
          <w:lang w:val="el-GR"/>
        </w:rPr>
        <w:t>Α.ΑΓΓΕΛΙΔΟΥ:</w:t>
      </w:r>
      <w:r>
        <w:rPr>
          <w:sz w:val="26"/>
          <w:szCs w:val="26"/>
          <w:lang w:val="el-GR"/>
        </w:rPr>
        <w:t xml:space="preserve"> Συναδέλφισσες, συνάδελφοι, είμαι από τον Σύλλογο Εργαζομένων Ο.Τ.Α. Νομού Θεσσαλονίκης και εργαζόμενη σε παιδικό σταθμό. Πρώτη φορά είμαι αντιπρόσωπος σε Συνέδριο. Αυτό το Συνέδριο μας βρίσκει σε μια ιδιαίτερα κρίσιμη περίοδο. Μετά την ιμπεριαλιστική επέμβαση στο Ιράκ, η φρικιαστική συμμαχία ….</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Διαλογικές συζητήσεις)</w:t>
      </w:r>
    </w:p>
    <w:p>
      <w:pPr>
        <w:pStyle w:val="Normal"/>
        <w:spacing w:lineRule="exact" w:line="360"/>
        <w:jc w:val="both"/>
        <w:rPr>
          <w:sz w:val="26"/>
          <w:szCs w:val="26"/>
          <w:lang w:val="el-GR"/>
        </w:rPr>
      </w:pPr>
      <w:r>
        <w:rPr>
          <w:sz w:val="26"/>
          <w:szCs w:val="26"/>
          <w:lang w:val="el-GR"/>
        </w:rPr>
      </w:r>
    </w:p>
    <w:p>
      <w:pPr>
        <w:pStyle w:val="Normal"/>
        <w:spacing w:lineRule="exact" w:line="360"/>
        <w:jc w:val="both"/>
        <w:rPr/>
      </w:pPr>
      <w:r>
        <w:rPr>
          <w:b/>
          <w:sz w:val="26"/>
          <w:szCs w:val="26"/>
          <w:u w:val="single"/>
          <w:lang w:val="el-GR"/>
        </w:rPr>
        <w:t>Α.ΑΓΓΕΛΙΔΟΥ:</w:t>
      </w:r>
      <w:r>
        <w:rPr>
          <w:sz w:val="26"/>
          <w:szCs w:val="26"/>
          <w:lang w:val="el-GR"/>
        </w:rPr>
        <w:t xml:space="preserve">  Συνάδελφε, τον χρόνο μου δεν θα τον φας εσύ, τα έχω βάλει με βαρύτητα, γιατί αν πάρουμε να δούμε τι κάνατε εσείς, θεωρούσατε σήμερα και χθες τους εργαζόμενους των παιδικών ηλίθιους και τους μαζεύετε να πάρετε το κουκί τους. Ακούστε τους λοιπόν, συνάδελφε.</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Αυτή η φρικιαστική συμμαχία Αμερικανών και Βρετανών, αυτή η συμμορία εγκληματιών καυχιέται για το μέγεθος της καταστροφής που έχει πετύχει και φιλοδοξεί να συνεχίσει. Πριν καλά – καλά στεγνώσει το αίμα στο χώμα της Ιρακινής γης, διακηρύσσει τον επόμενο στόχο της. Απειλεί οποιονδήποτε στέκεται ή σκέπτεται να σταθεί εμπόδιο της.</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Το αντιπολεμικό κίνημα που συγκλόνισε την ανθρωπότητα τον τελευταίο καιρό, το τεράστιο κύμα διαδηλώσεων εναντίον των  φονιάδων των λαών, είναι η ελπίδα της πάλης για να  ηττηθούν οι Αμερικάνοι και κάθε ιμπεριαλιστική δύναμη.</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Οργή πλημμυρίζει ολόκληρο τον λαό και τον βγάζει στους δρόμους του αγώνα και της αντίστασης. Οργή εναντίον των ιμπεριαλιστών, των  ΗΠΑ και της Βρετανίας. Εναντίον όλων εκείνων που συμπαρατάχθηκαν με τους φονιάδες των λαών. Εναντίον της Ελληνικής Κυβέρνησης που δηλώνει αντίθετα αλλά συμμετέχει κανονικότατα μετατρέποντας την χώρα σε ορμητήριο των Αμερικανών, παρέχοντας όλες τις διευκολύνσεις με τις βάσεις.</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Αυτό το Συνέδριο μας βρίσκει να ζούμε και να  δουλεύουμε κάτω από τις πιο άθλιες συνθήκες των τελευταίων δεκαετιών. Δεχόμαστε μια άγρια αντιλαϊκή επίθεση από την Κυβέρνηση  για λΟ.Γ.Α.ριασμό του κεφαλαίου, ντόπιου και ξένου, και θα συνεχίσουμε να την δεχόμαστε ανεξάρτητα από το ποιο κόμμα βρίσκεται στην εξουσία.</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Τα τελευταία χρόνια ψηφίστηκαν νόμοι επί νόμων με στόχο το χτύπημα των κατακτήσεων και δικαιωμάτων που αποψιλωμένα έστω εξακολουθούν να  υπάρχουν. Ο νόμος για τις εργασιακές σχέσεις έγινε για να δημιουργήσει ελκυστικές συνθήκες στο  ντόπιο και ξένο κεφάλαιο. Οι προηγούμενοι νόμοι ήταν προστατευτικοί για τους εργαζόμενους και δεν ερχόταν οι επενδυτές. Έπρεπε να  φτιάξουμε πιο ελκυστικούς. Έτσι φτιάχτηκε ο νόμος στα μέτρα τους. Ένας νόμος που επιβάλλει ακόμη μεγαλύτερη εκμετάλλευση των εργαζομένων. Καταργεί το 8ωρο σε μια σειρά από κλάδους, αυξάνει το όριο των απολύσεων, ουσιαστικά νομιμοποιεί το ελαστικό ωράριο.</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Εισάγει την μερική απασχόληση σε βάρος της πλήρους και σταθερής δουλειάς. Εισάγει την λειτουργία των ιδιωτικών γραφείων ενοικίασης εργαζομένων, κάτι σαν  τα σκλαβοπάζαρα των περασμένων αιώνων. Τότε τους πουλούσαν, τώρα θα τους νοικιάζουν.</w:t>
      </w:r>
    </w:p>
    <w:p>
      <w:pPr>
        <w:pStyle w:val="Normal"/>
        <w:spacing w:lineRule="exact" w:line="360"/>
        <w:jc w:val="both"/>
        <w:rPr>
          <w:sz w:val="26"/>
          <w:szCs w:val="26"/>
          <w:lang w:val="el-GR"/>
        </w:rPr>
      </w:pPr>
      <w:r>
        <w:rPr>
          <w:sz w:val="26"/>
          <w:szCs w:val="26"/>
          <w:lang w:val="el-GR"/>
        </w:rPr>
      </w:r>
    </w:p>
    <w:p>
      <w:pPr>
        <w:pStyle w:val="Normal"/>
        <w:spacing w:lineRule="exact" w:line="360"/>
        <w:jc w:val="both"/>
        <w:rPr/>
      </w:pPr>
      <w:r>
        <w:rPr>
          <w:sz w:val="26"/>
          <w:szCs w:val="26"/>
          <w:lang w:val="el-GR"/>
        </w:rPr>
        <w:t xml:space="preserve">Κατεδάφιση του δικαιώματος στην ασφάλιση, στην ίση και δωρεάν ιατροφαρμακευτική περίθαλψη. Το ασφαλιστικό τερατούργημα δεν είναι ικανοποιητικό. Η </w:t>
      </w:r>
      <w:r>
        <w:rPr>
          <w:sz w:val="26"/>
          <w:szCs w:val="26"/>
        </w:rPr>
        <w:t>Commission</w:t>
      </w:r>
      <w:r>
        <w:rPr>
          <w:sz w:val="26"/>
          <w:szCs w:val="26"/>
          <w:lang w:val="el-GR"/>
        </w:rPr>
        <w:t xml:space="preserve"> απαιτεί σκληρότερα μέτρα. Νέα αύξηση ορίων ηλικίας, περισσότερες εισφορές, μείωση των συντάξεων.</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Δεν είναι ικανοποιητικό το ασφαλιστικό τερατούργημα για τα θετικά. Βγήκε ο Γκαργκάνας και είπε: περισσότερα χρόνια δουλειάς. Πρέπει να δημιουργήσουμε  φιλικό περιβάλλον για τις επιχειρηματικές επενδύσεις. Εξάλλου βγαίνουν και μας το θυμίζουν συνέχεια. Η ελαστικότητα των σχέσεων εργασίας και η στροφή στην ιδιωτική ασφάλιση είναι οι στόχοι της Ευρωπαϊκής Ενωσης.</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Η ανάληψη της Προεδρίας της Ευρωπαϊκής Ενωσης από την χώρα μας έδωσε την ευκαιρία από την πρώτη κι’ όλας στιγμή να διακηρυχθούν οι νέοι στόχοι. Πρέπει να εναρμονιστούμε στο δημόσιο τομέα με τα συμβαίνοντα στην Ευρώπη. Πρέπει να εναρμονιστεί ο δημόσιος τομέας με τα ισχύοντα στον ιδιωτικό τομέα.</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Η Τοπική Αυτοδιοίκηση είναι ο χώρος όπου υλοποιούνται όλοι οι στόχοι  που τέθηκαν από το Μάαστριχτ, την Λισσαβόνα και το Ναύπλιο. Μόνιμοι υπάλληλοι; Είδος προς εξόντωση. Σε λίγα χρόνια υπό εξαφάνιση. Προσλήψεις μονίμων; Σχεδόν ανύπαρκτες. Συμβασιούχοι ορισμένου χρόνου και αυτοί πρέπει να μειωθούν γιατί αποκτούν δικαιώματα.</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Συμβασιούχοι έργου με δελτίο παροχής, ανασφάλιστοι απασχολίσιμοι για απόκτηση εργασιακής εμπειρίας. Απασχολούμενοι με προγράμματα και λοιπά. Το επιχείρημα αποστομωτικό . Σε ένα κόσμο ανταγωνιστικό χρειάζεται να μειωθεί το κόστος εργασίας. 40 θέσεις μερικής απασχόλησης εξήγγειλε για τον δημόσιο τομέα.  Οι περισσότεροι στην Τοπική Αυτοδιοίκηση.</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Δημοτικές επιχειρήσεις, το μεγαλείο της τοπικής Αυτοδιοίκησης, ήδη εκχωρούνται κομμάτια υπηρεσιών των Δήμων στις δημοτικές επιχειρήσεις και από εκεί πολύ πιο εύκολα στους ιδιώτες. Στόχος η ιδιωτικοποίηση. Η κατάργηση κεκτημένων όσων έχουν απομείνει και η κατάργηση συλλογικών συμβάσεων.</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Αλήθεια συνάδελφοι με ποιον θα αγωνιστούμε για συλλογική σύμβαση όταν θα είμαστε 3 εργαζόμενοι με διαφορετική σχέση εργασίας και διαφορετικό αφεντικό; Δήμος – Δημοτική Επιχείρηση και εργολάβο;</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Οικονομικά και εργασιακά αναδεικνύονται τα σημαντικότερα προβλήματα του κλάδου. Το νέο μισθολόγιο απ’ ότι φαίνεται δεν θα θυμίζει και πολύ τα μέχρις στιγμής γνωστά μισθολόγια. Θα είναι η εφαρμογή του νέου συστήματος αμοιβών στο δημόσιο. Το βασικό σενάριο προβλέπει τριχοτομημένες αποδοχές: Ένα κομμάτι βασικό μισθό, ένα το κίνητρο απόδοσης που θα συνδέεται με την απόδοση και στόχο την εντατικοποίηση των εργαζομένων και ένα τρίτο θα είναι το ειδικό επίδομα που θα ονομάζεται ανάλΟ.Γ.Α. από την δουλειά.</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Πρόθεση χαμηλοί μισθοί, συμπίεση ενός μισθού και απόδοσης. Αναδρομικά – πριμ παραγωγικότητος στους παιδικούς σταθμούς, δεν δόθηκε. Στον Δήμο Θεσσαλονίκης δεν δόθηκε, θα έλεγε ο Υπουργός, αλλά είπε αν βγουν αρνητικές αποφάσεις από τα δικαστήρια. Οσο για ΄μας στους παιδικούς σταθμούς σε λίγο θα μας ζητήσουν ευθύνες γιατί μεταταχθήκαμε υποχρεωτικά, ψάχνουν να βρουν ποιο Υπουργείο μας τα χρωστάει.</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Εισοδηματική πολιτική με 2,5%. Αυτό το Συνέδριο ποιον και τι μπορεί να εκφράσει σήμερα; Πως θα εκφραστούν οι ανάγκες και τα προβλήματα του κλάδου; Οσο κυριαρχεί μια ουσιαστική πολιτική συμμαχία, άτυπη και ανομολόγητη πάνω στα βασικά ζητήματα του κλάδου, ανάμεσα στις παρατάξεις Π.Α.Σ.Κ.Ε. – Δ.Α.Κ.Ε. που στηρίζουν τις επιλογές της σημερινής Κυβέρνησης με την βοήθεια και άλλων υπευθύνων δυνάμεων, όταν χρειαστεί και βολέψει, το τέλμα θα συνεχίζεται.</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Οσο οι εργαζόμενοι βρίσκονται στην γωνία θα ζητούν και άλλες παραχωρήσεις τα αφεντικά μας. Σαν εργαζόμενοι πρέπει να ανασκουμπωθούμε και να εκφράζουμε την οργή μας μαχητικά μέσα από συλλογικούς αγώνες.</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Να καταδικάσουμε όλους αυτούς που συχνά – πυκνά τους τελευταίους μήνες μαζεύονται στην χώρα μας, στο πλαίσιο των διαφόρων συνόδων για να συμφωνήσουν πολιτικές ακόμη πιο αντιλαϊκές με αποκορύφωμα  την επικείμενη Σύνοδο της Κορυφής στην Θεσσαλονίκη.</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Να καταδικάσουμε την πολιτική της πείνας, της φτώχειας και της εξαθλίωσης. Να αμφισβητήσουμε αυτή την κατάσταση, να συμμετέχουμε ενεργά για την ανατροπή της, να παλέψουμε για μαζικό, ταξικό κίνημα.</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Να παλέψουμε για μισθούς, στο κόστος της ζωής και να αντιδράσουμε στην λογική των ψίχουλων στα επιδόματα. Για αναγνώριση προϋπηρεσίας στον ιδιωτικό τομέα, για όλους τους εργαζόμενους, για ένταξη στα βαρέα και ανθυγιεινά όλων των ειδικοτήτων που προβλέπονται στο ΙΚΑ και για τους ασφαλισμένους στο δημόσιο συναδέλφους μας.</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Ένταξη των βρεφονηπιοκόμων στον κλάδο των εκπαιδευτικών, ένταξη των συναδέλφων που υπηρετούν στις δημοτικές επιχειρήσεις, στους Οργανισμούς, κατάργηση όλων των αντιασφαλιστικών μέτρων. Να υπερασπίσουμε αποφασιστικά κατακτήσεις και δικαιώματα. Να αντισταθούμε στην ιδιωτικοποίηση, να αντισταθούμε στην ιμπεριαλιστική, καπιταλιστική βαρβαρότητα.</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Συμμετέχω στο ψηφοδέλτιο των Αγωνιστικών Κινήσεων. Ευχαριστώ.</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b/>
          <w:sz w:val="26"/>
          <w:szCs w:val="26"/>
          <w:u w:val="single"/>
          <w:lang w:val="el-GR"/>
        </w:rPr>
        <w:t>ΠΡΟΕΔΡΕΙΟ:</w:t>
      </w:r>
      <w:r>
        <w:rPr>
          <w:sz w:val="26"/>
          <w:szCs w:val="26"/>
          <w:lang w:val="el-GR"/>
        </w:rPr>
        <w:t xml:space="preserve"> Ευχαριστούμε την συναδέλφισσα, ο συνάδελφος ο Μοναστηρίδης Μηνάς, από τον νομό Θεσσαλονίκης.</w:t>
      </w:r>
    </w:p>
    <w:p>
      <w:pPr>
        <w:pStyle w:val="Normal"/>
        <w:spacing w:lineRule="exact" w:line="360"/>
        <w:jc w:val="both"/>
        <w:rPr>
          <w:sz w:val="26"/>
          <w:szCs w:val="26"/>
          <w:lang w:val="el-GR"/>
        </w:rPr>
      </w:pPr>
      <w:r>
        <w:rPr>
          <w:sz w:val="26"/>
          <w:szCs w:val="26"/>
          <w:lang w:val="el-GR"/>
        </w:rPr>
      </w:r>
    </w:p>
    <w:p>
      <w:pPr>
        <w:pStyle w:val="Normal"/>
        <w:spacing w:lineRule="exact" w:line="360"/>
        <w:jc w:val="both"/>
        <w:rPr/>
      </w:pPr>
      <w:r>
        <w:rPr>
          <w:b/>
          <w:sz w:val="26"/>
          <w:szCs w:val="26"/>
          <w:u w:val="single"/>
          <w:lang w:val="el-GR"/>
        </w:rPr>
        <w:t>Μ.ΜΟΝΑΣΤΗΡΙΔΗΣ:</w:t>
      </w:r>
      <w:r>
        <w:rPr>
          <w:sz w:val="26"/>
          <w:szCs w:val="26"/>
          <w:lang w:val="el-GR"/>
        </w:rPr>
        <w:t xml:space="preserve"> Συναδέλφισσες και συνάδελφοι, αυτό το Συνέδριο πραγματοποιείται σε μια περίοδο ραγδαίων εξελίξεων στην Τοπική Αυτοδιοίκηση. Λίγες μέρες πριν, ο Υπουργός Εσωτερικών, παρέδωσε το σχέδιο για τον νέο Κώδικα Δήμων και Κοινοτήτων στην Κ.Ε.Δ.Κ.Ε.. Έναν Κώδικα που αν ξεκινήσουμε και τον διαβάζουμε από την αρχή του μέχρι το τέλος, σε ένα κύριο στόχο έχει, την παραπέρα χαλάρωση των εργασιακών μας σχέσεων.</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Δύο πολύ κεντρικά ζητήματα συναδέλφισσες και συνάδελφοι. Ο νέος Κώδικας φέρνει ωραιοποιημένο το φρούτο των δημοτικών επιχειρήσεων. Όχι στην σημερινή του μορφή, αλλά σε ακόμα χειρότερη από αυτή που σήμερα είναι οι δημοτικές επιχειρήσεις. Και τι θέλω να πω με αυτό; Δημοτικοί σταθμοί, Κ.Α.Π.Η., βοήθεια στο σπίτι, υπηρεσίες οργανωμένων υπηρεσιών, δηλαδή των Δήμων, με μόνιμο προσωπικό εντάσσονται στις δημοτικές επιχειρήσεις.</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Υπάρχει ένα κεντρικό ζήτημα συναδέλφισσες και συνάδελφοι. Είμαι πεισμένος ότι αυτή η Κυβέρνηση  δεν έχει ολοκληρωμένο σχέδιο για την Τοπική Αυτοδιοίκηση, έχει σίγουρα όμως ολοκληρωμένο σχέδιο για την διάλυση των εργασιακών μας σχέσεων.</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Μας είπε προχθές ο Υπουργός, λυπάμαι που οι συνάδελφοι Καποδιστριακοί, επιστήμονες που εκπαιδεύτηκαν και πήγαν στους Καποδιστριακούς Δήμους, βρήκαν τρόπο και φύγανε.</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Κύριε Υπουργέ, λυπάστε το ίδιο που γεωπόνος στον Δήμο Ζαγκλιβερίου, ο Δήμαρχος τον τοποθέτησε στο πρωτόκολλο, γεωπόνος ον, γιατί δεν του ήταν αρεστός; Λυπάστε κύριε Υπουργέ, που συνάδελφος μηχανικός έβγαζε μόνο φωτοτυπίες; Γνωρίζετε κύριε Υπουργέ, ότι πολλοί Δήμαρχοι δεν θέλανε να πάρουν αυτό το προσωπικό. Δεν μας είπατε όμως αυτούς τους δημάρχους τι μέτρα και τι κάνατε γι’ αυτό;</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Ο κ. Κουκουλόπουλος μας είπε ότι σε πέντε χρόνια το προσωπικό στην Τοπική Αυτοδιοίκηση θα είναι υπερδιπλάσιο. Μας έκρυψε όμως ο κ. Κουκουλόπουλος ότι ήδη υπάρχει μία κατ΄ αρχήν απόφαση της Κ.Ε.Δ.Κ.Ε. η οποία λέει ότι αν δεν χρηματοδοτηθούν όλες οι θέσεις μόνιμου προσωπικού σε όλες τις υπηρεσίες, από την Κυβέρνηση  εμείς δεν θα προχωρήσουμε ούτε σε μία.</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Και γιατί να καλύψουν θέσεις μόνιμου χαρακτήρα οι δήμαρχοι; Όταν στα πόδια τους έχουν και τους έρχεται ακόμη πιο μεγάλο, το δώρο των δημοτικών επιχειρήσεων. Που μέσα από αυτές, με  τα μισά λεφτά, στις ίδιες ειδικότητες κάτω από την πίεση και την ανεργία, θα προσλαμβάνουν προσωπικό. Όταν μέσα από αυτές θα προσλάβουν κόσμο με 4ωρη απασχόληση και την επέκταση τους στο δημόσιο.</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Συναδέλφισσες και συνάδελφοι, ποιος τρελός Δήμαρχος είναι αυτός που θα πάει να προσλάβει μόνιμο προσωπικό όταν του δίνονται δώρο όλα αυτά; Γιατί να  πάρει έναν υπάλληλο όταν με την 4ωρη απασχόληση και με τα μισά λεφτά στην θέση του ενός μόνιμου θα μπορεί να παίρνει 3 και 4 για να τον ψηφίσουν στις επόμενες εκλογές; ή και στις βουλευτικές εκλογές, κατ’ επέκταση;</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Συναδέλφισες και συνάδελφοι, δεν είναι τυχαίο ότι ο νέος Κώδικας ενσωματώνει μέσα και τα Κ.Α.Π.Η. και τους παιδικούς σταθμούς. Έχω παιδί σε παιδικό σταθμό και πληρώνω σήμερα τροφεία. Ο λόγος λοιπόν που περνάει στην δημοτική επιχείρηση είναι γιατί πιο εύκολα μέσα από εκεί αυτή η διοίκηση αυτής της δημοτικής επιχείρησης θα αυξήσει τα τροφεία.</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Και βέβαια, δεν μιλάω και για τις εργασιακές σχέσεις, για τις οποίες θα αρχίσουν να υπάρχουν εκεί μέσα. Και βέβαια δεν μιλάω για την αφόρητη πίεση που δέχτηκαν και ας το πουν οι συνάδελφοι από τους παιδικούς σταθμούς, παραμονές δημοτικών εκλογών, όταν στοιβάζανε τα παιδιά στα ράφια, λες και ήταν πακέτα, για να μπορέσουν προεκλογικά να καλύψουν τους Δημάρχους.</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Συνάδελφοι και συναδέλφισσες, ο νέος Κώδικας θα έχει επιπτώσεις και στα οικονομικά μας. Και εδώ πρέπει να το δούμε. Υπάρχει μια εκπτωτική λογική από πλευράς της Ομοσπονδίας. Πέρυσι πήραμε 20.000 επίδομα κίνησης και φέτος 35€, με το ζόρι 12.000. Και από αυτά θα αφαιρέσουμε και το 6,67.</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Θα έχει επιπτώσεις στα οικονομικά μας συνάδελφοι γιατί ποιος τρελός Υπουργός όταν θα πάμε να ζητήσουμε αύξηση θα μας δώσει;  Όταν θα πει ρε παιδιά, με αυτά που ήδη παίρνετε τρεις εργαζόμενους μπορεί να πάρει ο Δήμαρχος.</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Συναδέλφισσες και συνάδελφοι, προχθές ο Υπουργός λυπήθηκε για πολλά που έγιναν στην Τοπική Αυτοδιοίκηση και είπε πάρα πολλά ότι θα γίνουν. Δεν μας είπε όμως, τι ρόλο παίζουν σήμερα οι περιφερειάρχες; Πραγματικά ελέγχουν τους Δημάρχους ή λειτουργούν ως όργανα στήριξης των Δημάρχων σε κάθε παρανομία του Δήμαρχου;</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Έχουμε καταγγείλει Δημάρχους για παράβαση καθήκοντος για προσλήψεις. Για παράβαση καθήκοντος γιατί 10 χρόνια δεν εφαρμόζονται κρίσεις Προϊσταμένων. Και η περιφέρεια κεντρικής Μακεδονίας κωφεύει. Έχουμε καταγγείλει ότι συνάδελφος για πολιτικούς λόγους, 2,5 χρόνια είναι παροπλισμένος χωρίς να κάνει τίποτα και πληρώνεται. Και στην θέση αυτού έχει προσληφθεί ειδικός συνεργάτης.</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Καμιά διαδικασία δεν κίνησε ο περιφερειάρχης. Για ποια ανάπτυξη λοιπόν μας είπε ο Υπουργός; Για ποια Τοπική Αυτοδιοίκηση; Της κομματικής εξυπηρέτησης ή της εξυπηρέτησης των δημάρχων μάνατζερ; Δεν θέλουμε τέτοια Τοπική Αυτοδιοίκηση. Σαν εργαζόμενοι η Τοπική Αυτοδιοίκηση την οποία ζητάμε και σ’ αυτό πρέπει να σταθούμε και να επιμένουμε, συνάδελφοι.</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Και τελειώνω, είναι Τοπική Αυτοδιοίκηση, πραγματικά δημοκρατική, υπηρεσίες προς όφελος των δημοτών, με μόνιμο προσωπικό. Και για να δούμε ποιος βγάζει τα κάστανα από την φωτιά; Σε κάθε δύσκολη στιγμή αυτής της χώρας, είτε είναι φωτιά, είτε είναι σεισμός, αυτός που καλύπτει τα ζητήματα είναι οι εργαζόμενοι του δημοσίου συνάδελφοι.</w:t>
      </w:r>
    </w:p>
    <w:p>
      <w:pPr>
        <w:pStyle w:val="Normal"/>
        <w:spacing w:lineRule="exact" w:line="360"/>
        <w:jc w:val="both"/>
        <w:rPr>
          <w:sz w:val="26"/>
          <w:szCs w:val="26"/>
          <w:lang w:val="el-GR"/>
        </w:rPr>
      </w:pPr>
      <w:r>
        <w:rPr>
          <w:sz w:val="26"/>
          <w:szCs w:val="26"/>
          <w:lang w:val="el-GR"/>
        </w:rPr>
      </w:r>
    </w:p>
    <w:p>
      <w:pPr>
        <w:pStyle w:val="TextBodyIndent"/>
        <w:spacing w:lineRule="exact" w:line="360"/>
        <w:rPr>
          <w:rFonts w:ascii="Times New Roman" w:hAnsi="Times New Roman" w:cs="Times New Roman"/>
          <w:sz w:val="26"/>
          <w:szCs w:val="26"/>
        </w:rPr>
      </w:pPr>
      <w:r>
        <w:rPr>
          <w:rFonts w:cs="Times New Roman" w:ascii="Times New Roman" w:hAnsi="Times New Roman"/>
          <w:sz w:val="26"/>
          <w:szCs w:val="26"/>
        </w:rPr>
        <w:t>Τελειώνω συναδέλφισσες και συνάδελφοι, βάζοντας το ζήτημα ότι και στην Ομοσπονδία υπάρχει πρόβλημα. Σε τούτη την θητεία της, σε 3 Συνεδριάσεις Γενικού Συμβουλίου, δεν πάρθηκε απόφαση. Αυτό δεν είναι συνάδελφοι, φαινόμενο καλό. Πρέπει οι παρατάξεις παρ’ όλες τις διαφορές τους και καλά κάνουν και υπάρχουν, είναι θεσμός σε μια Δημοκρατία, πρέπει όμως να συγκλίνουν σε αποφάσεις προς όφελος των εργαζομένων.</w:t>
      </w:r>
    </w:p>
    <w:p>
      <w:pPr>
        <w:pStyle w:val="TextBodyIndent"/>
        <w:spacing w:lineRule="exact" w:line="360"/>
        <w:rPr>
          <w:rFonts w:ascii="Times New Roman" w:hAnsi="Times New Roman" w:cs="Times New Roman"/>
          <w:sz w:val="26"/>
          <w:szCs w:val="26"/>
        </w:rPr>
      </w:pPr>
      <w:r>
        <w:rPr>
          <w:rFonts w:cs="Times New Roman" w:ascii="Times New Roman" w:hAnsi="Times New Roman"/>
          <w:sz w:val="26"/>
          <w:szCs w:val="26"/>
        </w:rPr>
      </w:r>
    </w:p>
    <w:p>
      <w:pPr>
        <w:pStyle w:val="TextBodyIndent"/>
        <w:spacing w:lineRule="exact" w:line="360"/>
        <w:rPr>
          <w:rFonts w:ascii="Times New Roman" w:hAnsi="Times New Roman" w:cs="Times New Roman"/>
          <w:sz w:val="26"/>
          <w:szCs w:val="26"/>
        </w:rPr>
      </w:pPr>
      <w:r>
        <w:rPr>
          <w:rFonts w:cs="Times New Roman" w:ascii="Times New Roman" w:hAnsi="Times New Roman"/>
          <w:sz w:val="26"/>
          <w:szCs w:val="26"/>
        </w:rPr>
        <w:t>Το ταμπούρωμα πίσω από την στενή θέση, είναι σε βάρος των εργαζομένων. Αποδείχθηκε ότι τρεις συνεδριάσεις, δεν πήρε απόφαση η Ομοσπονδία. Τέτοια φαινόμενα, το νέο Γενικό Συμβούλιο πρέπει με ωριμότητα να τα αντιμετωπίσει, με ενότητα του συνδικαλιστικού κινήματος, σεβόμενοι βέβαια ο καθένας από εμάς, ο καθένας σε όποια παράταξη και αν ανήκει και τις θέσεις και τις αρχές της. Σας ευχαριστώ συνάδελφοι.</w:t>
      </w:r>
    </w:p>
    <w:p>
      <w:pPr>
        <w:pStyle w:val="TextBodyIndent"/>
        <w:spacing w:lineRule="exact" w:line="360"/>
        <w:rPr>
          <w:rFonts w:ascii="Times New Roman" w:hAnsi="Times New Roman" w:cs="Times New Roman"/>
          <w:sz w:val="26"/>
          <w:szCs w:val="26"/>
        </w:rPr>
      </w:pPr>
      <w:r>
        <w:rPr>
          <w:rFonts w:cs="Times New Roman" w:ascii="Times New Roman" w:hAnsi="Times New Roman"/>
          <w:sz w:val="26"/>
          <w:szCs w:val="26"/>
        </w:rPr>
      </w:r>
    </w:p>
    <w:p>
      <w:pPr>
        <w:pStyle w:val="TextBodyIndent"/>
        <w:spacing w:lineRule="exact" w:line="360"/>
        <w:rPr>
          <w:rFonts w:ascii="Times New Roman" w:hAnsi="Times New Roman" w:cs="Times New Roman"/>
          <w:sz w:val="26"/>
          <w:szCs w:val="26"/>
        </w:rPr>
      </w:pPr>
      <w:r>
        <w:rPr>
          <w:rFonts w:cs="Times New Roman" w:ascii="Times New Roman" w:hAnsi="Times New Roman"/>
          <w:b/>
          <w:sz w:val="26"/>
          <w:szCs w:val="26"/>
          <w:u w:val="single"/>
        </w:rPr>
        <w:t>ΠΡΟΕΔΡΕΙΟ:</w:t>
      </w:r>
      <w:r>
        <w:rPr>
          <w:rFonts w:cs="Times New Roman" w:ascii="Times New Roman" w:hAnsi="Times New Roman"/>
          <w:sz w:val="26"/>
          <w:szCs w:val="26"/>
        </w:rPr>
        <w:t xml:space="preserve">  Ο συνάδελφος Μπακιρτζόγλου Γιώργος, από την Πρέβεζα</w:t>
      </w:r>
    </w:p>
    <w:p>
      <w:pPr>
        <w:pStyle w:val="TextBodyIndent"/>
        <w:spacing w:lineRule="exact" w:line="360"/>
        <w:rPr>
          <w:rFonts w:ascii="Times New Roman" w:hAnsi="Times New Roman" w:cs="Times New Roman"/>
          <w:sz w:val="26"/>
          <w:szCs w:val="26"/>
        </w:rPr>
      </w:pPr>
      <w:r>
        <w:rPr>
          <w:rFonts w:cs="Times New Roman" w:ascii="Times New Roman" w:hAnsi="Times New Roman"/>
          <w:sz w:val="26"/>
          <w:szCs w:val="26"/>
        </w:rPr>
      </w:r>
    </w:p>
    <w:p>
      <w:pPr>
        <w:pStyle w:val="Normal"/>
        <w:spacing w:lineRule="exact" w:line="360"/>
        <w:jc w:val="both"/>
        <w:rPr/>
      </w:pPr>
      <w:r>
        <w:rPr>
          <w:b/>
          <w:sz w:val="26"/>
          <w:szCs w:val="26"/>
          <w:u w:val="single"/>
          <w:lang w:val="el-GR"/>
        </w:rPr>
        <w:t>Γ. ΜΠΑΚΙΡΤΖΟΓΛΟΥ:</w:t>
      </w:r>
      <w:r>
        <w:rPr>
          <w:sz w:val="26"/>
          <w:szCs w:val="26"/>
          <w:lang w:val="el-GR"/>
        </w:rPr>
        <w:t xml:space="preserve"> Συνάδελφοι, συναδέλφισσες, σε τούτο εδώ το Συνέδριο, καλούμαστε να εκτιμήσουμε την δράση μας, να κρίνουμε και κατόπιν με βάση τους στόχους που βάλαμε και που βάζουμε να προτείνουμε το πλαίσιο δράσης για την επόμενη περίοδο. Βέβαια, κάποιοι σύμφωνα και με την αναφορά του Προέδρου της απερχόμενης Εκτελεστικής, ήδη Δ.Α.Κ.Ε., Π.Α.Σ.Κ.Ε. και ΑΣΚ τα βρήκαν και συμφώνησαν για το πρόγραμμα δράσης.</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Συνάδελφοι δεν ήταν καμία έκπληξη, ούτε κάτι που δεν περιμέναμε. Έκπληξη θα ήταν αν δεν τα είχαν βρει. Γιατί; Μα γιατί την ίδια πολιτική εξυπηρετούν. Έχουμε γνώση και εμπειρία και από την τακτική τους  ακόμα και στα πρωτοβάθμια Σωματεία που σε κοινά ψηφοδέλτια κατεβαίνουν κάτω από συγκεκριμένες κομματικές συμφωνίες με κύριο στόχο κατ’ αρχήν την εξαφάνιση της όποιας δυναμικής αντίθεσης.</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Από κοντά ουσιαστικά και οι συσπειρώσεις με την πολιτική αγωνιστική φρασεολογία τους, που αρνούνται το κοινό μέτωπο και κάνουν κύριο αντίπαλο του το ΠΑΜΕ. Στόχος τους η δημιουργία σύγχυσης και χτυπήματος του ταξικού, ενωτικού ρεύματος, της εργατικής τάξης. Απόδειξη τα κοινά ψηφοδέλτια τους με τον Κυβερνητικό συνδικαλισμό και ο κοινός γιορτασμός της Πρωτομαγιάς.</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Τώρα, απλά για να θολώσουν τα νερά, βάζουν κάπου – κάπου κανένα κερασάκι. Μήπως αυτοί δηλαδή ΠΑ.ΣΟ.Κ., Νέα Δημοκρατία και Συνασπισμός δεν είναι που διαρρηγνύουν τα ιμάτια τους για το ποιος από αυτούς θα υπηρετήσει με τον καλύτερο τρόπο την αντιλαϊκή πολιτική της Ευρωπαϊκής Ενωσης και του ιμπεριαλιστικού ΝΑΤΟ. Αυτοί δεν είναι που συμφώνησαν κατ’ ουσίαν με την τακτική οσφυοκαμψίας, πέρα από τις όποιες κορώνες αντίθεσης στην ψήφιση και του τελευταίου αντιασφαλιστικού νόμου, πετώντας στο καλάθι των αχρήστων αποφάσεις και προοπτικής του συνδικαλιστικού κινήματος;</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Έτσι πέτυχαν την μείωση των συντάξεων, την αύξηση των ορίων ηλικίας, λεηλάτησαν τα ασφαλιστικά ταμεία και άνοιξαν διάπλατα την πόρτα για την ιδιωτικοποίηση της κοινωνικής ασφάλισης.</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Για να αποκρύψουν την ευθύνη τους, χρησιμοποιούν την μέθοδο της σαλαμοποίησης των αιτημάτων του κλάδου, με στόχο τον εγκλωβισμό και τον αποπροσανατολισμό των εργαζομένων σε κατεύθυνση κουκουλώματος και στήριξης της πολιτικής «εκεί  που σας χρωστάγαμε σας πήραμε και το βόδι».</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Παρόμοια και η τακτική τους στα αιτήματα τα ειδικά του κλάδου. Συμφωνούν με τα προβλήματα που μπαίνουν από τα κάτω και διακηρύσσουν ότι δήθεν συμμερίζονται την αγωνία συναδέλφων και υπόσχονται λύσεις. Λύσεις που κατ’ ουσίαν λόγω της αποσπασματικότητας τους λειτουργούν ως κυματοθραύστης στο λαϊκό κίνημα.</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Παρόμοιο και η τακτική τους στο πρόβλημα των παιδικών σταθμών. Και όσοι δεν αναγνωρίζουν συναδέλφισσες και συνάδελφοι την ύπαρξη και την αναγκαιότητα επιλύσεων των προβλημάτων του συγκεκριμένου χώρου, δηλαδή το πριμ παραγωγικότητας την χρηματοδότηση που πρέπει να έχουν οι παιδικοί σταθμοί και άλλα, εκεί που κολλάει η όλη υπόθεση όμως είναι της πραγματικής επίλυσης του προβλήματος των παιδικών σταθμών και των βρεφονηπιακών.</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Είναι δηλαδή το θεσμικό πλαίσιο που πρέπει να τους διέπει. Και Π.Α.Σ.Κ.Ε. και Δ.Α.Κ.Ε. και ΑΣΚ όμως συμφωνούν και στηρίζουν το υπάρχον αρνητικό πλαίσιο και στην καλύτερη των περιπτώσεων,  κουβέντα για το νέο θεσμικό πλαίσιο που προωθεί ο κ. Σκανδαλίδης μαζί με την Δ.Α.Κ.Ε. και η Κ.Ε.Δ.Κ.Ε..</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Ένα πλαίσιο το οποίο οδηγεί τις κοινωφελείς υπηρεσίες των Ο.Τ.Α. -  Κ.Α.Π.Η., παιδικούς βρεφονηπιακούς σταθμούς, αθλητικά κέντρα – σε ιδιωτικοποίηση με δημόσιες επιχειρήσεις ή απευθείας. Και στην καλύτερη των περιπτώσεων τους οδηγεί σε ανταποδοτικές υπηρεσίες.</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Τι σημαίνει αυτό; νέα φορολογία, αδυναμία λειτουργίας τους, κλείσιμο, απολύσεις, δημιουργία ενός επιπλέον πολυεπίπεδου κοινωνικού προβλήματος με παράπλευρη αποδυνάμωση του ήδη κουτσουρεμένου θεσμού της Αυτοδιοίκησης οδηγώντας τους Ο.Τ.Α. στην λογική της διεκπεραίωσης και  της Ανώνυμης Εταιρείας.</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Για την υλοποίηση αυτής της νέας επίθεσης έχουν ξαμοληθεί σε αγώνα δρόμου, εγκλωβισμού, αποπροσανατολισμού και εξαπάτησης κύρια των συναδέλφων που προέρχονται από τους συγκεκριμένους χώρους. Οι δεσμεύσεις υποσχεολογίας και η υστερόβουλα σκόπιμη ανάδειξη ως κυρίαρχου παράγοντα επίλυσης των προβλημάτων, την συμμετοχή τους ως υποψήφιοι στα ψηφοδέλτια τους, εκμεταλλευόμενοι έτσι την αγωνία των συναδέλφων από τους σταθμούς.</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Συνάδελφοι και συναδέλφισσες, αυτή η πρόταση του ΥΠΕΣΔΔΑ δεν είναι από επιφοίτηση  του κ. Σκανδαλίδη, είναι η υλοποίηση οδηγίας του ’93 από την τότε ΕΟΚ και σήμερα Ευρωπαϊκή Ενωση  για ανταποδοτική λειτουργία της παιδείας. Η Κυβέρνηση  έκανε το πρώτο βήμα προς αυτή την κατεύθυνση με την θεσμοθέτηση της Νομαρχιακής Αυτοδιοίκησης, συνέχισε με τον Καποδίστρια και ερχόμαστε στην επιβολή τροφείων και κατόπιν τώρα, με την νέα πρόταση της Κυβέρνησης.</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Εμείς συναδέλφισσες και συνάδελφοι, το ΠΑΜΕ, η ΔΑΣ, λένε ξεκάθαρα όχι σ’ αυτή την λογική. Λέμε όχι γιατί αν παραμείνει η υπάρχουσα κατάσταση και πόσο μάλλον να προχωρήσει η πρόταση του Σκανδαλίδη, όχι αργά αλλά άμεσα, δεν θα υπάρχουν πλέον οι σταθμοί, τουλάχιστον με την σημερινή τους μορφή.</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Εμείς λέμε ναι στην ενιαία, δημόσια, δωρεάν παιδεία και που μέσα από εκεί θα υπάρχει και ενιαίος προγραμματισμός αντιμετώπισης της προσχολικής αγωγής που παρέχεται από τους βρεφονηπιακούς και παιδικούς σταθμούς.</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Λέμε όχι στην ελαστικοποίηση των εργασιακών σχέσεων και τα φούμαρα περί μερικής απασχόλησης και των συμβάσεων έργων, ανεξάρτητα αν υποκρύπτουν ή όχι εξαρτημένη εργασία.</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Παλεύουμε για σταθερή, μόνιμη δουλειά. Παλεύουμε ενάντια στις ιδιωτικοποιήσεις στο δημόσιο και τους Ο.Τ.Α. Στην κατεδάφιση του ασφαλιστικού συστήματος, στην διαρκή λιτότητα για τους εργαζόμενους. Ψηφίστε Δημοκρατική Αγωνιστική Συνεργασία.</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b/>
          <w:sz w:val="26"/>
          <w:szCs w:val="26"/>
          <w:u w:val="single"/>
          <w:lang w:val="el-GR"/>
        </w:rPr>
        <w:t>ΠΡΟΕΔΡΕΙΟ:</w:t>
      </w:r>
      <w:r>
        <w:rPr>
          <w:sz w:val="26"/>
          <w:szCs w:val="26"/>
          <w:lang w:val="el-GR"/>
        </w:rPr>
        <w:t xml:space="preserve">  Η συναδέλφισσα η Κοσκοβόλη Κατερίνα.</w:t>
      </w:r>
    </w:p>
    <w:p>
      <w:pPr>
        <w:pStyle w:val="Normal"/>
        <w:spacing w:lineRule="exact" w:line="360"/>
        <w:jc w:val="both"/>
        <w:rPr>
          <w:sz w:val="26"/>
          <w:szCs w:val="26"/>
          <w:lang w:val="el-GR"/>
        </w:rPr>
      </w:pPr>
      <w:r>
        <w:rPr>
          <w:sz w:val="26"/>
          <w:szCs w:val="26"/>
          <w:lang w:val="el-GR"/>
        </w:rPr>
      </w:r>
    </w:p>
    <w:p>
      <w:pPr>
        <w:pStyle w:val="Normal"/>
        <w:spacing w:lineRule="exact" w:line="360"/>
        <w:jc w:val="both"/>
        <w:rPr/>
      </w:pPr>
      <w:r>
        <w:rPr>
          <w:b/>
          <w:sz w:val="26"/>
          <w:szCs w:val="26"/>
          <w:u w:val="single"/>
          <w:lang w:val="el-GR"/>
        </w:rPr>
        <w:t>Κ.ΚΟΣΚΟΒΟΛΗ:</w:t>
      </w:r>
      <w:r>
        <w:rPr>
          <w:sz w:val="26"/>
          <w:szCs w:val="26"/>
          <w:lang w:val="el-GR"/>
        </w:rPr>
        <w:t xml:space="preserve"> Συνάδελφοι, συναδέλφισσες, είμαι η Πρόεδρος του Ενιαίου Συλλόγου Εργαζομένων Ο.Τ.Α. Νομού Βοιωτίας, η Κατερίνα η Κοσκοβόλη, στον οποίο Σύλλογο ανήκουν από το σύνολο των 20 Ο.Τ.Α. του Νομού Βοιωτίας, οι 18 Ο.Τ.Α. και υπηρεσίες αυτών.</w:t>
      </w:r>
    </w:p>
    <w:p>
      <w:pPr>
        <w:pStyle w:val="Normal"/>
        <w:spacing w:lineRule="exact" w:line="360"/>
        <w:jc w:val="both"/>
        <w:rPr>
          <w:sz w:val="26"/>
          <w:szCs w:val="26"/>
          <w:lang w:val="el-GR"/>
        </w:rPr>
      </w:pPr>
      <w:r>
        <w:rPr>
          <w:sz w:val="26"/>
          <w:szCs w:val="26"/>
          <w:lang w:val="el-GR"/>
        </w:rPr>
      </w:r>
    </w:p>
    <w:p>
      <w:pPr>
        <w:pStyle w:val="Normal"/>
        <w:spacing w:lineRule="exact" w:line="360"/>
        <w:jc w:val="both"/>
        <w:rPr/>
      </w:pPr>
      <w:r>
        <w:rPr>
          <w:sz w:val="26"/>
          <w:szCs w:val="26"/>
          <w:lang w:val="el-GR"/>
        </w:rPr>
        <w:t>Η διεξαγωγή του 32</w:t>
      </w:r>
      <w:r>
        <w:rPr>
          <w:sz w:val="26"/>
          <w:szCs w:val="26"/>
          <w:vertAlign w:val="superscript"/>
          <w:lang w:val="el-GR"/>
        </w:rPr>
        <w:t>ου</w:t>
      </w:r>
      <w:r>
        <w:rPr>
          <w:sz w:val="26"/>
          <w:szCs w:val="26"/>
          <w:lang w:val="el-GR"/>
        </w:rPr>
        <w:t xml:space="preserve"> Συνεδρίου της Π.Ο.Ε. - Ο.Τ.Α. στην θαυμάσια Χαλκιδική, μας δίνει την δυνατότητα να δούμε τα επιτεύγματα του διοικητικού απολογισμού της διετίας, όπως εκτέθηκαν από τον Πρόεδρο της Ομοσπονδίας και από τους προλαλήσαντες συναδέλφους, που ομολογουμένως είναι αξιόλΟ.Γ.Α. σε επίπεδο οικονομικό και θεσμικό αλλά παράλληλα να δούμε και τα προβλήματα που παραμένουν και θα πρέπει να δρομολογηθούν για την επίλυση τους.</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Θα σταθώ σε κάποια ζητήματα τα οποία δεν ακούστηκαν μέσα στο Συνέδριο. Θέματα Ο.Γ.Α., η συνεχής μεταφορά αντικειμένων από τον Ο.Γ.Α. στους ανταποκριτές Ο.Γ.Α., και μιλάω συγκεκριμένα για τους μικρούς Καποδιστριακούς Δήμους, όπου ο ανταποκριτής Ο.Γ.Α. έχει να διεκπεραιώσει μεταξύ των κύριων πάμπολλων αρμοδιοτήτων και το έργο του Ο.Γ.Α.</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Γίνεται λοιπόν αυτή η εργασία έναντι ελάχιστης αμοιβής, συγκρίνοντας βέβαια το έργο το οποίο παρέχεται. Αναφέρομαι ειδικότερα στον τομέα με τους αλλοδαπούς, όπου η αρχική νομιμοποίηση τους έγινε από τον Ο.Γ.Α. αλλά και μετέπειτα διεκπεραιώθηκε ένας τεράστιος όγκος δουλειάς, με την απογραφή τους προκειμένου να αποκτήσουν άδεια εργασίας και παραμονής με ένα υλικό, συνάδελφοι,  που όπως είναι γνωστό, λόγω της ιδιομορφίας και της γλώσσας ήταν πάρα πολύ δύσκολη η επικοινωνία, η επαφή και η τελική διεκπεραίωση του αντικειμένου αυτού.</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Όλα αυτά γίνονται χωρίς πρόσθετη αμοιβή. Τα ζητήματα τα οποία θέτουμε εμείς και τα έχουμε κάνει γνωστά και στην Ομοσπονδία, να προωθηθούν στον Ο.Γ.Α. μέσω συλλογικών διαπραγματεύσεων, είναι: πρώτον αύξηση στο διπλάσιο της αποζημίωσης των ανταποκριτών του Ο.Γ.Α., δεύτερον οι απερχόμενοι ανταποκριτές, μετά από 15ετή απασχόληση με τον τομέα αυτό να δικαιούνται την ελάχιστη σύνταξη του Ο.Γ.Α. . Και τρίτον όλες οι αιτήσεις οι οποίες συμπληρώθηκαν σχετικά με τους αλλοδαπούς, τα απογραφικά δελτία, και στάλθηκαν στον Ο.Γ.Α., ανεξάρτητα αν αυτά εγκριθούν από τον Ο.Γ.Α. ή όχι, τουλάχιστον οι ανταποκριτές Ο.Γ.Α. να αμειφθούν για την εργασία αυτή.</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Θέματα Ε.Λ.Γ.Α., στα ζητήματα Ε.Λ.Γ.Α. επίσης, η αποζημίωση είναι ελάχιστη και παρατηρήθηκε μάλιστα και μείωση στις δηλώσεις. Προτείνουμε  και σ’ αυτό τον τομέα, τον διπλασιασμό της αποζημίωσης.</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Τρίτον, Γραμματειακή υποστήριξη παιδικών σταθμών. Έχει προκύψει στον νομό μας συνάδελφοι, ένα πολύ σημαντικό ζήτημα με την γραμματειακή υποστήριξη των Νομικών Προσώπων, δημοτικών, παιδικών σταθμών. Μιλάμε για μικρούς παιδικούς σταθμούς που στην πλειοψηφία τους έχουν μία βρεπονηπιαγωγό και βοηθητικό προσωπικό και η ανάθεση της γραμματειακής υποστήριξης και της τήρησης των πρακτικών έγινε βάση του άρθρου 109 σε δημοτικούς υπαλλήλους, οι οποίοι πρόσθετα με τα καθήκοντα τους, αναλαμβάνουν την εργασία αυτή με την ανάληψη βέβαια και της ανάλογης αμοιβής.</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Η επίτροπος του Ελεγκτικού Συνεδρίου, δεν συμφωνεί με την δαπάνη αυτή, δηλαδή με την ανάθεση σε δημοτικό υπάλληλο, γιατί ως γνωστόν το άρθρο 109, αναφέρει ότι η ανάθεση σε δημοτικό υπάλληλο γίνεται όταν το νομικό πρόσωπο δεν έχει ίδιο προσωπικό, χωρίς να διευκρινίζει το ίδιο προσωπικό τι ειδικότητα μπορεί να έχει.</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Γιατί ούτε η βρεφονηπιαγωγός μπορεί να ασχολείται με την διαχείριση όταν ασχολείται με παιδαγωγικό έργο, αλλά ούτε βέβαια το βοηθητικό προσωπικό μπορεί και βέβαια δεν υπάρχει διοικητικός υπάλληλος.</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Αποτέλεσμα, οι διοικητικοί υπάλληλοι  Ο.Τ.Α.  Νομού Βοιωτίας δεν ασχολούνται με την γραμματειακή υποστήριξη γιατί δεν τους χορηγείται η αμοιβή. Αλλά και οι υπάλληλοι των παιδικών σταθμών ακόμα και αν πειστούν να αναλάβουν δεν γνωρίζουν το λογιστικό των Δήμων και δεν γνωρίζουν μηχανοργάνωση με συνέπεια οι παιδικοί σταθμοί να μην λειτουργούν.</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Πρόταση του Ενιαίου Συλλόγου Εργαζομένων Ο.Τ.Α., Νομού Βοιωτίας στο θέμα αυτό: στον νέο Κώδικα Δήμων και Κοινοτήτων, στο άρθρο 109 να απαλειφθεί το σημείο «όταν δεν έχει ίδιο προσωπικό» ούτως ώστε όταν ανατίθεται από τον Δήμαρχο ή από το Διοικητικό Συμβούλιο του νομικού προσώπου η γραμματειακή υποστήριξη, να μπορεί να εκτελείται αμειβόμενη χωρίς προβλήματα υποκειμενικών κρίσεων από την επίτροπο και καταλογισμών και βέβαια της λειτουργίας του νομικού προσώπου.</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Κατηγορία ΔΕ , διοικητικών Δήμων, στους Δήμους και εξέλιξη τους. Είναι γνωστό ότι οι συνάδελφοι στους μικρούς Ο.Τ.Α. που εντάχθηκαν στους μετέπειτα Καποδιστριακούς Δήμους, στην συντριπτική τους πλειοψηφία είναι ΔΕ και αποτελούν τον κορμό αυτών των ακούραστων μαχητών για την ανάπτυξη της τοπικής κοινωνίας, που έδωσαν πάρα πολλά στον τόπο τους λειτουργώντας με τρόπο τοπικιστικό και απασχολούμενοι με όλα τα θέματα της τοπικής Αυτοδιοίκησης.</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Αυτά λοιπόν τα στελέχη στην εξέλιξη τους θα πρέπει να προσέξουμε ώστε με επιμόρφωση από το κέντρο δημόσιας διοίκησης ή από την σχολή τοπικής Αυτοδιοίκησης να αποκτήσουν τα ανάλΟ.Γ.Α. τυπικά προσόντα ούτως ώστε να έχουν ανάλογη, τυπική, εξέλιξη με όλο το εξειδικευμένο προσωπικό το οποίο έχει μπει σήμερα στην Τοπική Αυτοδιοίκηση, γιατί διαφορετικά αυτοί οι ακούραστοι εργάτες της Αυτοδιοίκησης σίγουρα θα είναι υποβαθμισμένοι.</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Και πριν κλείσω, ένα τελευταίο σημείο παρακαλώ, θα ήθελα να αναφερθώ σε ένα πολύ σημαντικό ζήτημα που αφορά την λειτουργία του δευτεροβάθμιου συνδικαλιστικού οργάνου της Αυτοδιοίκησης. Σε εποχές κρίσης των αξιών και του συνδικαλιστικού κινήματος, πέρα από διεκδικήσεις και οπωσδήποτε ικανοποιήσεις οικονομικές και θεσμικές, των εργαζομένων στην Αυτοδιοίκηση, οι εργαζόμενοι θέλουν το κορυφαίο συνδικαλιστικό τους όργανο να παραμείνει ο εκφραστής των ιδεολογικών αξιών, της διαφάνειας, της αξιολόγησης, της αξιοποίησης του ανθρώπινου δυναμικού, γιατί αποτελεί την μόνη ελπίδα για την συσπείρωση των νέων γενιών, γύρω από το συνδικαλιστικό κίνημα και βέβαια για το υγιές μέλλον της Αυτοδιοίκησης. Ευχαριστώ πολύ.</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b/>
          <w:sz w:val="26"/>
          <w:szCs w:val="26"/>
          <w:u w:val="single"/>
          <w:lang w:val="el-GR"/>
        </w:rPr>
        <w:t>ΠΡΟΕΔΡΕΙΟ:</w:t>
      </w:r>
      <w:r>
        <w:rPr>
          <w:sz w:val="26"/>
          <w:szCs w:val="26"/>
          <w:lang w:val="el-GR"/>
        </w:rPr>
        <w:t xml:space="preserve">  Ευχαριστούμε  συναδέλφισσα. Ο Μπονοβόλιας ο Νίκος από την Πιερία.</w:t>
      </w:r>
    </w:p>
    <w:p>
      <w:pPr>
        <w:pStyle w:val="Normal"/>
        <w:spacing w:lineRule="exact" w:line="360"/>
        <w:jc w:val="both"/>
        <w:rPr>
          <w:sz w:val="26"/>
          <w:szCs w:val="26"/>
          <w:lang w:val="el-GR"/>
        </w:rPr>
      </w:pPr>
      <w:r>
        <w:rPr>
          <w:sz w:val="26"/>
          <w:szCs w:val="26"/>
          <w:lang w:val="el-GR"/>
        </w:rPr>
      </w:r>
    </w:p>
    <w:p>
      <w:pPr>
        <w:pStyle w:val="Normal"/>
        <w:spacing w:lineRule="exact" w:line="360"/>
        <w:jc w:val="both"/>
        <w:rPr/>
      </w:pPr>
      <w:r>
        <w:rPr>
          <w:b/>
          <w:sz w:val="26"/>
          <w:szCs w:val="26"/>
          <w:u w:val="single"/>
          <w:lang w:val="el-GR"/>
        </w:rPr>
        <w:t>Ν.ΜΠΟΝΟΒΟΛΙΑΣ:</w:t>
      </w:r>
      <w:r>
        <w:rPr>
          <w:sz w:val="26"/>
          <w:szCs w:val="26"/>
          <w:lang w:val="el-GR"/>
        </w:rPr>
        <w:t xml:space="preserve"> Συνάδελφοι, ειλικρινά προβληματίστηκα αν πρέπει να μιλήσω σήμερα ή όχι. Συμμετέχω στα τελευταία συνέδρια και η διαπίστωση που έχω κάνει είναι πως κάθε πέρυσι και καλύτερα. Ειλικρινά η κατάσταση αυτών των 4 ημερών, η θλιβερή αυτή κατάσταση που την βλέπουμε όλοι και την συζητάμε όλοι μεταξύ μας, και ψιθυρίζουμε ο ένας με τον άλλο, αυτό το φαινόμενο που υπάρχει σ’ αυτό το συγκεκριμένο Συνέδριο, πράγματι δεν έχει λόγια για να  το προσδιορίσουμε.</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Συνάδελφοι, αν θέλουμε να έχουμε μέλλον πρέπει πλέον τα Συνέδρια μας από εδώ και πέρα, να έχουν μια άλλη μορφή. Πρέπει να ψάξουμε να βρούμε έναν άλλο τρόπο με τον οποίο θα μπορέσουμε να είμαστε όλοι συμμέτοχοι και να μπορέσουμε να συζητήσουμε πραγματικά για τα ουσιαστικά και τα θεμελιώδη προβλήματα που μας απασχολούν.</w:t>
      </w:r>
    </w:p>
    <w:p>
      <w:pPr>
        <w:pStyle w:val="Normal"/>
        <w:spacing w:lineRule="exact" w:line="360"/>
        <w:jc w:val="both"/>
        <w:rPr>
          <w:sz w:val="26"/>
          <w:szCs w:val="26"/>
          <w:lang w:val="el-GR"/>
        </w:rPr>
      </w:pPr>
      <w:r>
        <w:rPr>
          <w:sz w:val="26"/>
          <w:szCs w:val="26"/>
          <w:lang w:val="el-GR"/>
        </w:rPr>
      </w:r>
    </w:p>
    <w:p>
      <w:pPr>
        <w:pStyle w:val="Normal"/>
        <w:spacing w:lineRule="exact" w:line="360"/>
        <w:jc w:val="both"/>
        <w:rPr/>
      </w:pPr>
      <w:r>
        <w:rPr>
          <w:sz w:val="26"/>
          <w:szCs w:val="26"/>
          <w:lang w:val="el-GR"/>
        </w:rPr>
        <w:t>Θεωρώ ότι δεν μπορούμε να πάμε σε ένα επόμενο Συνέδριο μ’ αυτή την μορφή, όπως είναι το συγκεκριμένο Συνέδριο, το 32</w:t>
      </w:r>
      <w:r>
        <w:rPr>
          <w:sz w:val="26"/>
          <w:szCs w:val="26"/>
          <w:vertAlign w:val="superscript"/>
          <w:lang w:val="el-GR"/>
        </w:rPr>
        <w:t>ο</w:t>
      </w:r>
      <w:r>
        <w:rPr>
          <w:sz w:val="26"/>
          <w:szCs w:val="26"/>
          <w:lang w:val="el-GR"/>
        </w:rPr>
        <w:t>. Αυτή η αγωνία πιστεύω πως είναι των περισσότερων συναδέλφων που βρίσκονται σήμερα εδώ πέρα και κάνω μια πρόταση στο επόμενο Συνέδριο, πέρα από το ότι πρέπει να επεξεργαστεί το καινούργιο Διοικητικό Συμβούλιο το πώς πρέπει να είναι, να υπάρξουν ενδιάμεσα θεματικά Συνέδρια, όπου  πραγματικά και ουσιαστικά οι συνάδελφοι, θα έχουν κάποιο λόγο, θα μπορούν να εκφέρουν άποψη και δεν θα περιορίζονται στο συγκεκριμένο τρίλεπτο έως πεντάλεπτο, όπου θα πρέπει να αναλύσουν όλα τα θέματα που αφορούν την Τοπική Αυτοδιοίκηση επί παντός επιστητού και για όλα τα ζητήματα.</w:t>
      </w:r>
    </w:p>
    <w:p>
      <w:pPr>
        <w:pStyle w:val="Normal"/>
        <w:spacing w:lineRule="exact" w:line="360"/>
        <w:jc w:val="both"/>
        <w:rPr>
          <w:sz w:val="26"/>
          <w:szCs w:val="26"/>
          <w:lang w:val="el-GR"/>
        </w:rPr>
      </w:pPr>
      <w:r>
        <w:rPr>
          <w:sz w:val="26"/>
          <w:szCs w:val="26"/>
          <w:lang w:val="el-GR"/>
        </w:rPr>
      </w:r>
    </w:p>
    <w:p>
      <w:pPr>
        <w:pStyle w:val="Normal"/>
        <w:spacing w:lineRule="exact" w:line="360"/>
        <w:jc w:val="both"/>
        <w:rPr/>
      </w:pPr>
      <w:r>
        <w:rPr>
          <w:sz w:val="26"/>
          <w:szCs w:val="26"/>
          <w:lang w:val="el-GR"/>
        </w:rPr>
        <w:t>Αν είναι δυνατόν συνάδελφοι, να λύσουμε σήμερα τα ζητήματα και μέσα στο τρίλεπτο που μας δίνεται να αναφέρουμε αυτά όλα. Γι’ αυτό προτείνω πέρα από τα θεματικά συνέδρια τα οποία πρέπει να υπάρξουν στο ενδιάμεσο μεταξύ του 32</w:t>
      </w:r>
      <w:r>
        <w:rPr>
          <w:sz w:val="26"/>
          <w:szCs w:val="26"/>
          <w:vertAlign w:val="superscript"/>
          <w:lang w:val="el-GR"/>
        </w:rPr>
        <w:t>ου</w:t>
      </w:r>
      <w:r>
        <w:rPr>
          <w:sz w:val="26"/>
          <w:szCs w:val="26"/>
          <w:lang w:val="el-GR"/>
        </w:rPr>
        <w:t xml:space="preserve"> και 33</w:t>
      </w:r>
      <w:r>
        <w:rPr>
          <w:sz w:val="26"/>
          <w:szCs w:val="26"/>
          <w:vertAlign w:val="superscript"/>
          <w:lang w:val="el-GR"/>
        </w:rPr>
        <w:t>ου</w:t>
      </w:r>
      <w:r>
        <w:rPr>
          <w:sz w:val="26"/>
          <w:szCs w:val="26"/>
          <w:lang w:val="el-GR"/>
        </w:rPr>
        <w:t xml:space="preserve"> Συνεδρίου,  θεωρώ ότι και το Συνέδριο που θα γίνει, το 33</w:t>
      </w:r>
      <w:r>
        <w:rPr>
          <w:sz w:val="26"/>
          <w:szCs w:val="26"/>
          <w:vertAlign w:val="superscript"/>
          <w:lang w:val="el-GR"/>
        </w:rPr>
        <w:t>ο</w:t>
      </w:r>
      <w:r>
        <w:rPr>
          <w:sz w:val="26"/>
          <w:szCs w:val="26"/>
          <w:lang w:val="el-GR"/>
        </w:rPr>
        <w:t>, μέσα στο ίδιο το Συνέδριο, να υπάρχουν επιμέρους κλαδικά θέματα, όπου θα συζητούνται είτε σε στρογγυλή τράπεζα, ανά 30, 40, 50 συνάδελφοι, είτε με όποιον άλλο τρόπο και πρόσφορο μπορεί και θα βρει η Ομοσπονδία, ούτως ώστε πράγματι να  έχει ένα νόημα αυτό που κάνουμε και ερχόμαστε σ’ αυτό, στο συγκεκριμένο Συνέδριο.</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Αυτά όσον αφορά το Συνέδριο. Ένα δεύτερο θέμα, συνάδελφοι, που θέλω να θίξω, είναι η αξιοπιστία του ίδιου του Συμβουλίου της Π.Ο.Ε. -Ο.Τ.Α. Είμαστε δέκτες καθημερινά παραπόνων έως και επιθέσεων συναδέλφων οι οποίοι μας μιλάνε για το ότι η Ομοσπονδία έχει χάσει πλέον την αξιοπιστία της. Ο τρόπος με τον οποίο γίνονται οι κινητοποιήσεις, ο τρόπος με τον οποίο γίνονται οι ενημερώσεις, είναι πράγματι αν όχι ελλιπής, τουλάχιστον αναξιόπιστες.</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Συγκεκριμένο παράδειγμα, αυτό της αυριανής, μεθαυριανής απεργιακής κινητοποίησης της ΑΔΕΔΤ. Αν είναι δυνατόν συνάδελφοι και εδώ θέλω να πάρουν όλοι οι συνάδελφοι της Εκτελεστικής Γραμματείας που συμμετέχουν στην Α.Δ.Ε.Δ.Υ. και να μας πουν τι ψήφισαν και πως ψήφισαν γι’ αυτή την συγκεκριμένη απεργία, αν είναι δυνατόν να οδηγούμαστε σε μια απεργιακή κινητοποίηση την Δευτέρα με δεδομένο ένα Συνέδριο της Π.Ο.Ε. -Ο.Τ.Α. που αποτελεί και τον κορμό της Α.Δ.Ε.Δ.Υ., αν όχι τον κορμό τουλάχιστον μια σημαντική Ομοσπονδία στην Α.Δ.Ε.Δ.Υ., που είναι εκ των προτέρων καταδικασμένη η συμμετοχή των συναδέλφων, από την στιγμή που είμαστε όλοι εδώ. Πως είναι δυνατόν να ειδοποιήσουμε εμείς τους συναδέλφους για το ότι την Δευτέρα έχουμε απεργιακή κινητοποίηση.</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Ειλικρινά συνάδελφοι, με βάζει σε υποψία ότι κάποια άλλη σκοπιμότητα υπάρχει μ’ αυτή την συγκεκριμένη 24ωρη απεργιακή κινητοποίηση της Α.Δ.Ε.Δ.Υ. Και θέλω στις ομιλίες τους οι συνάδελφοι που συμμετέχουν στην Α.Δ.Ε.Δ.Υ., απ’ όλες τις παρατάξεις να τοποθετηθούν πάνω σ’ αυτό το θέμα, ποια λογική επικράτησε και κηρύξανε αυτή την 24ωρη απεργιακή κινητοποίηση.</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Ένα άλλο ζήτημα, όσον αφορά τον κύριο Υπουργό, τον άκουσα τον κ. Υπουργό ο οποίος επί της ουσίας δεν είπε τίποτα, βέβαια βοήθησαν και κάποιοι για να μην πει τίποτα.  Εγώ αυτό που ήθελα να τονίσω ιδιαίτερα, ήταν για το οικονομικό. Λέει στο οικονομικό ζήτημα, πιστεύω ότι είστε εντάξει, λέει, δεν έχετε παράπονα. Θέλω να ρωτήσω τους συναδέλφους του απερχόμενου Γενικού Συμβουλίου της Π.Ο.Ε. - Ο.Τ.Α., ποιος του έδωσε αυτή την εντύπωση, ότι πράγματι εμείς δεν έχουμε οικονομικό πρόβλημα ή ότι τέλος πάντων μας το έχει ικανοποιήσει ή το έχουμε λύσει. Ειλικρινά δεν το κατάλαβα.</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Και θέτω αυτό το ερώτημα, γι’ αυτούς τους συναδέλφους οι οποίοι, πάλι, σας είπα, θα μιλήσουν μετά, να μου απαντήσουν. Ποιος είναι ο λόγος λοιπόν, αυτός;</w:t>
      </w:r>
    </w:p>
    <w:p>
      <w:pPr>
        <w:pStyle w:val="Normal"/>
        <w:spacing w:lineRule="exact" w:line="360"/>
        <w:jc w:val="both"/>
        <w:rPr>
          <w:sz w:val="26"/>
          <w:szCs w:val="26"/>
          <w:lang w:val="el-GR"/>
        </w:rPr>
      </w:pPr>
      <w:r>
        <w:rPr>
          <w:sz w:val="26"/>
          <w:szCs w:val="26"/>
          <w:lang w:val="el-GR"/>
        </w:rPr>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t>Συνάδελφοι υπάρχουν πολλά θέματα τα οποία θα μπορούσαμε να μιλάμε για ώρες, να αναλύσουμε. Αυτή την στιγμή δεν μπορούμε όμως να αναλύσουμε το κάθε θέμα επιμέρους. Θεωρώ ότι το πρόγραμμα δράσης πρέπει να είναι απόρροια όλων αυτών των θεματικών Συνεδρίων που σας είπα και των επιμέρους κλαδικών, για να μπορέσουμε πράγματι μπροστά στις συνθήκες οι οποίες έρχονται και μπροστά στην βάρβαρη επίθεση που δέχονται οι εργασιακές μας σχέσεις, να  αντεπεξέλθουμε με  μια στεντόρεια φωνή.</w:t>
      </w:r>
    </w:p>
    <w:p>
      <w:pPr>
        <w:pStyle w:val="Normal"/>
        <w:spacing w:lineRule="exact" w:line="360"/>
        <w:jc w:val="both"/>
        <w:rPr>
          <w:rFonts w:ascii="Times New Roman" w:hAnsi="Times New Roman" w:cs="Times New Roman"/>
          <w:sz w:val="26"/>
          <w:szCs w:val="26"/>
          <w:lang w:val="el-GR"/>
        </w:rPr>
      </w:pPr>
      <w:r>
        <w:rPr>
          <w:rFonts w:cs="Times New Roman"/>
          <w:sz w:val="26"/>
          <w:szCs w:val="26"/>
          <w:lang w:val="el-GR"/>
        </w:rPr>
      </w:r>
    </w:p>
    <w:p>
      <w:pPr>
        <w:pStyle w:val="Normal"/>
        <w:spacing w:lineRule="exact" w:line="360"/>
        <w:jc w:val="both"/>
        <w:rPr>
          <w:sz w:val="26"/>
          <w:szCs w:val="26"/>
          <w:lang w:val="el-GR"/>
        </w:rPr>
      </w:pPr>
      <w:r>
        <w:rPr>
          <w:sz w:val="26"/>
          <w:szCs w:val="26"/>
          <w:lang w:val="el-GR"/>
        </w:rPr>
        <w:t>Ειλικρινά, μπορεί να έχουμε αντιθέσεις, μπορεί να έχουμε διαφορετικές απόψεις, αλλά πρέπει να συγκλίνουμε σε 1,2,3 θέματα. Πρέπει σαν συνέδριο να αποφασίσουμε για 2-3 θέματα τα οποία πρέπει να παλέψουμε από εδώ και πέρα. Αυτό πρέπει να είναι το απόσταγμα όλων αυτών των διεργασιών αυτού του Συνεδρίου, που δυστυχώς πιστεύω και νομίζω ότι δεν πρόκειται να βγει.</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Τέλος, συνάδελφοι, ειλικρινά λυπάμαι γιατί δώσαμε εμείς οι αντιπρόσωποι του Νομού Πιερίας, μια δήλωση, την οποία το Προεδρείο την θεώρησε ότι δεν πρέπει να την διαβάσει. Ειλικρινά λυπάμαι γιατί έχουν χάσει και την αίσθηση του χιούμορ εδώ οι συνάδελφοι και του Προεδρείου και των παρατάξεων. Γι’ αυτό θα την διαβάσω εγώ και ο καθένας ας βγάλει τα συμπεράσματα του:</w:t>
      </w:r>
    </w:p>
    <w:p>
      <w:pPr>
        <w:pStyle w:val="Normal"/>
        <w:spacing w:lineRule="exact" w:line="360"/>
        <w:jc w:val="both"/>
        <w:rPr>
          <w:i/>
          <w:i/>
          <w:sz w:val="26"/>
          <w:szCs w:val="26"/>
          <w:lang w:val="el-GR"/>
        </w:rPr>
      </w:pPr>
      <w:r>
        <w:rPr>
          <w:i/>
          <w:sz w:val="26"/>
          <w:szCs w:val="26"/>
          <w:lang w:val="el-GR"/>
        </w:rPr>
      </w:r>
    </w:p>
    <w:p>
      <w:pPr>
        <w:pStyle w:val="Normal"/>
        <w:spacing w:lineRule="exact" w:line="360"/>
        <w:jc w:val="both"/>
        <w:rPr>
          <w:i/>
          <w:i/>
          <w:sz w:val="26"/>
          <w:szCs w:val="26"/>
          <w:lang w:val="el-GR"/>
        </w:rPr>
      </w:pPr>
      <w:r>
        <w:rPr>
          <w:i/>
          <w:sz w:val="26"/>
          <w:szCs w:val="26"/>
          <w:lang w:val="el-GR"/>
        </w:rPr>
        <w:t>Αγαπητοί συνάδελφοι, συναδέλφισσες, αυτές τις μέρες κατορθώσαμε κάτι πολύ σημαντικό, κατάφερε η Π.Ο.Ε.-Ο.Τ.Α. να προσφέρει δωρεάν τετραήμερο τουρισμό στα μέλη της. Είμαστε σίγουροι ότι στο μέλλον μπορεί και περισσότερα, όπως λόγου χάριν να πραγματοποιήσει και ένα Συνέδριο στο οποίο θα συζητήσουμε και τα προβλήματα μας. Είμαστε σίγουροι γι’ αυτό. Μπορούμε.</w:t>
      </w:r>
    </w:p>
    <w:p>
      <w:pPr>
        <w:pStyle w:val="Normal"/>
        <w:spacing w:lineRule="exact" w:line="360"/>
        <w:jc w:val="both"/>
        <w:rPr>
          <w:i/>
          <w:i/>
          <w:sz w:val="26"/>
          <w:szCs w:val="26"/>
          <w:lang w:val="el-GR"/>
        </w:rPr>
      </w:pPr>
      <w:r>
        <w:rPr>
          <w:i/>
          <w:sz w:val="26"/>
          <w:szCs w:val="26"/>
          <w:lang w:val="el-GR"/>
        </w:rPr>
      </w:r>
    </w:p>
    <w:p>
      <w:pPr>
        <w:pStyle w:val="Normal"/>
        <w:spacing w:lineRule="exact" w:line="360"/>
        <w:jc w:val="both"/>
        <w:rPr/>
      </w:pPr>
      <w:r>
        <w:rPr>
          <w:i/>
          <w:sz w:val="26"/>
          <w:szCs w:val="26"/>
          <w:lang w:val="el-GR"/>
        </w:rPr>
        <w:t xml:space="preserve">Οι αντιπρόσωποι της Πιερίας, Εκίδης Γιάννης, Εξίζογλου Νότη, Μπονοβόλιας Νίκος, Ευαγγελόπουλος Βαγγέλης, Αντωνιάδης Παναγιώτης. </w:t>
      </w:r>
      <w:r>
        <w:rPr>
          <w:sz w:val="26"/>
          <w:szCs w:val="26"/>
          <w:lang w:val="el-GR"/>
        </w:rPr>
        <w:t>Ευχαριστώ.</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b/>
          <w:sz w:val="26"/>
          <w:szCs w:val="26"/>
          <w:u w:val="single"/>
          <w:lang w:val="el-GR"/>
        </w:rPr>
        <w:t>ΠΡΟΕΔΡΕΙΟ:</w:t>
      </w:r>
      <w:r>
        <w:rPr>
          <w:sz w:val="26"/>
          <w:szCs w:val="26"/>
          <w:lang w:val="el-GR"/>
        </w:rPr>
        <w:t xml:space="preserve">  Ευχαριστούμε τον συνάδελφο. Τον λόγο έχει ο Γιάννης ο Στρατηγός, Γραμματέας της Εκτελεστικής Επιτροπής.</w:t>
      </w:r>
    </w:p>
    <w:p>
      <w:pPr>
        <w:pStyle w:val="Normal"/>
        <w:spacing w:lineRule="exact" w:line="360"/>
        <w:jc w:val="both"/>
        <w:rPr>
          <w:sz w:val="26"/>
          <w:szCs w:val="26"/>
          <w:lang w:val="el-GR"/>
        </w:rPr>
      </w:pPr>
      <w:r>
        <w:rPr>
          <w:sz w:val="26"/>
          <w:szCs w:val="26"/>
          <w:lang w:val="el-GR"/>
        </w:rPr>
      </w:r>
    </w:p>
    <w:p>
      <w:pPr>
        <w:pStyle w:val="Normal"/>
        <w:spacing w:lineRule="exact" w:line="360"/>
        <w:jc w:val="both"/>
        <w:rPr/>
      </w:pPr>
      <w:r>
        <w:rPr>
          <w:b/>
          <w:sz w:val="26"/>
          <w:szCs w:val="26"/>
          <w:u w:val="single"/>
          <w:lang w:val="el-GR"/>
        </w:rPr>
        <w:t>Γ.ΣΤΡΑΤΗΓΟΣ:</w:t>
      </w:r>
      <w:r>
        <w:rPr>
          <w:sz w:val="26"/>
          <w:szCs w:val="26"/>
          <w:lang w:val="el-GR"/>
        </w:rPr>
        <w:t xml:space="preserve"> Αγαπητοί συνάδελφοι, από το βήμα του σημερινού Συνεδρίου, χαιρετίζω όλους τους εργαζόμενους στην Τοπική Αυτοδιοίκηση, όλους τους εργαζόμενους στην πατρίδα μας που καθημερινά μάχονται κυριολεκτικά να τα βγάλουν  πέρα στην ζωή.</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Είναι αδιαμφισβήτητο πως δεν υπάρχει πλέον τομέας, πτυχή της ζωής μας, που να μην θίγεται από την ολομέτωπη επίθεση στα δικαιώματα και κατακτήσεις μας.</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Επίθεση από την Κυβερνητική πολιτική με βάση την κατευθυντήρια γραμμή της Ευρωπαϊκής Ενωσης, που συμφωνούν πέραν του ΠΑ.ΣΟ.Κ. τόσο η Νέα Δημοκρατία όσο και ο Συνασπισμός. Μην μας πείτε ότι δεν πρέπει να  λέμε τέτοια λόγια. Εμείς τους καλέσαμε εδώ πέρα, μας τα είπαν. Πρέπει να τους τα πούμε και εμείς.</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Επίθεση δηλαδή που εκδηλώνεται στην σταθερή, μόνιμη δουλειά, με την επέκταση της μερικής απασχόλησης και στο δημόσιο. Στο εισόδημα με την συνεχιζόμενη πολιτική λιτότητας, στην δυσβάσταχτη φορολογία για τους εργαζόμενους, ενώ παράλληλα υπάρχει η ελάφρυνση των βιομηχάνων, των εφοπλιστών, στην ασφάλιση, στην σύνταξη και στην προσπάθεια κατεδάφισης όλου του κοινωνικοασφαλιστικού συστήματος. Το άνοιγμα δε στην ιδιωτική πρωτοβουλία. Ας βλέπει ο καθένας τα επαγγελματικά ταμεία. Στην πρόνοια, στην περίθαλψη, στην υγεία, στην παιδεία,  που εμπορευματοποιούνται.</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Με μείωση των κρατικών δαπανών για την ενίσχυση των παραπάνω τομέων. Με μείωση των δαπανών για την Τοπική Αυτοδιοίκηση με αποτέλεσμα να οδηγείται στην ανταποδοτικότητα. Δηλαδή στην αφαίμαξη λαϊκών εισοδημάτων για δεύτερη και τρίτη φορά, πέρα της άδικης φορολογίας που έχουμε υποστεί.</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Με εκχώρηση αρμοδιοτήτων χωρίς πόρους στην Αυτοδιοίκηση και μάλιστα τέτοιων, όπως της Ελληνικής αστυνομίας, ώστε να ενισχυθεί ο κατασταλτικός μηχανισμός του κράτους.  Αυτά δεν είναι προβλήματα καθημερινότητας για την εργατική, λαϊκή οικογένεια; Ασφαλώς ναι. Και είναι τέτοια, καθημερινά, γιατί ο μόχθος του εργάτη και του υπάλληλου κλέβεται. Ο εργάτης όμως προσδοκά να του επιστρέφεται υπό την μορφή παροχών από το κράτος και το δημόσιο, δωρεάν για να αναπληρώσει την εργατική του δύναμη.</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Παράγουμε τα πάντα ως υλικό πλούτο στην κοινωνία. Τον δικαιούμαστε όλο. Αυτή είναι η βασική μας αρχή. Έτσι πρέπει να ξεκινήσουν οι απαιτήσεις μας. Τα επιτεύγματα σήμερα, συνάδελφοι, με βάση την επιστήμη και την τεχνολογία είναι τέτοια που μπορεί να «θρέψει» όλους όσους μοχθούν και παράγουν πραγματικά στην κοινωνία.</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Κατά συνέπεια είναι θέμα ποιος έχει και την εξουσία για να αναδιανεμηθεί. Βέβαια διαπιστώνουμε πως η ζωή μας γίνεται δυσκολότερη. Δεν πρέπει να  μένουμε στις διαπιστώσεις. Πρέπει να απαντήσουμε στο γιατί. Υπάρχει η απαίτηση σήμερα σε ένα τέτοιο Συνέδριο. Στον κοινωνικό – ταξικό πόλεμο που μας έχει κηρυχθεί, δικαιολογητική βάση υπάρχει από τους εμπνευστές του. Είναι το σύμφωνο σταθερότητας. Η ανταγωνιστικότητα της οικονομίας, η ανάπτυξη τάχα, η απασχολησιμότητα , είναι οι δείκτες σύγκλησης της ΟΝΕ.</w:t>
      </w:r>
    </w:p>
    <w:p>
      <w:pPr>
        <w:pStyle w:val="Normal"/>
        <w:spacing w:lineRule="exact" w:line="360"/>
        <w:jc w:val="both"/>
        <w:rPr>
          <w:sz w:val="26"/>
          <w:szCs w:val="26"/>
          <w:lang w:val="el-GR"/>
        </w:rPr>
      </w:pPr>
      <w:r>
        <w:rPr>
          <w:sz w:val="26"/>
          <w:szCs w:val="26"/>
          <w:lang w:val="el-GR"/>
        </w:rPr>
      </w:r>
    </w:p>
    <w:p>
      <w:pPr>
        <w:pStyle w:val="Normal"/>
        <w:spacing w:lineRule="exact" w:line="360"/>
        <w:jc w:val="both"/>
        <w:rPr/>
      </w:pPr>
      <w:r>
        <w:rPr>
          <w:sz w:val="26"/>
          <w:szCs w:val="26"/>
          <w:lang w:val="el-GR"/>
        </w:rPr>
        <w:t xml:space="preserve">Τι σημαίνουν όλα τούτα; Ας δώσουμε αγαπητοί συνάδελφοι ένα παράδειγμα. Πριν από λίγες ημέρες, στο όνομα των παραπάνω δεικτών και όρων, 500 εργαζόμενοι της </w:t>
      </w:r>
      <w:r>
        <w:rPr>
          <w:sz w:val="26"/>
          <w:szCs w:val="26"/>
        </w:rPr>
        <w:t>CIZER</w:t>
      </w:r>
      <w:r>
        <w:rPr>
          <w:sz w:val="26"/>
          <w:szCs w:val="26"/>
          <w:lang w:val="el-GR"/>
        </w:rPr>
        <w:t xml:space="preserve"> </w:t>
      </w:r>
      <w:r>
        <w:rPr>
          <w:sz w:val="26"/>
          <w:szCs w:val="26"/>
        </w:rPr>
        <w:t>PALCO</w:t>
      </w:r>
      <w:r>
        <w:rPr>
          <w:sz w:val="26"/>
          <w:szCs w:val="26"/>
          <w:lang w:val="el-GR"/>
        </w:rPr>
        <w:t xml:space="preserve"> πετάχτηκαν στον δρόμο γιατί ο βιομήχανος επέλεξε με βάση την ελευθερία και τα προνόμια που του παρέχονται από την Κυβερνητική πολιτική να μετακομίσει στην Βουλγαρία για να μειώσει το εργατικό κόστος. Να αυξήσει δηλαδή το κέρδος του.</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Ας όψονται λοιπόν οι υπερασπιστές της ελεύθερης αγοράς, της ελευθερίας κίνησης κεφαλαίων, εμπορευμάτων, εργατικής δύναμης και υπεραξιών, είναι οι περιβόητες 4 ελευθερίες της Ευρωπαϊκής Ενωσης που πλαισιωμένες από την παγκοσμιοποίηση, από την ανάπτυξη, ως όρων και προϋποθέσεων που αναφέρθηκα παραπάνω, για τον άνομο σκοπό τους ουσιαστικά καταληστεύουν τους εργαζόμενους. Τους οδηγούν στην ανεργία και αυτή είναι η ουσία της ταξικής τους πολιτικής.</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Ο κύριος Υπουργός και ο κύριος Πρόεδρος της Κ.Ε.Δ.Κ.Ε. με τέτοιες πολιτικές αντιλήψεις προχθές μας μίλησαν και για την Τοπική Αυτοδιοίκηση, για μια Τοπική Αυτοδιοίκηση Ανώνυμη εταιρεία δηλαδή. Άνοιγμα στην ελεύθερη αγορά των υπηρεσιών της. Κοινωνικό τομέα της οικονομίας μας τον ονόμασαν ώστε φορείς, Νομικά Πρόσωπα Ιδιωτικού Δικαίου, μη κερδοσκοπικού χαρακτήρα, μπορούν να επενδύσουν στις κοινωνικές υπηρεσίες, όπως στα Κέντρα  Εξυπηρέτησης Πολιτών, στα ΚΔΑΠ, στους φύλακες σχολείων, στην βοήθεια στο σπίτι, και άλλα προγράμματα.</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Τα χρήματα βεβαίως θα βρεθούν για τις επενδύσεις αυτές, από τις τσέπες της λαϊκής οικογένειας, μέσω της ανταποδοτικότητας. Αυτό είναι το ένα θέμα. Μας το επιβεβαίωσαν το πώς θέλουν την δημόσια διοίκηση και την Τοπική Αυτοδιοίκηση: ένα μοχλό, ένα εργαλείο για να συνεχίσουν και να περάσει η αντεργατική πολιτική τους ακόμα πιο εύκολα.</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Το δεύτερο ζήτημα είναι πως αυτός που απασχολείται στα προγράμματα, αν θα είναι 4ωρίτης, 4μηνίτης, 8μηνίτης και τα λοιπά. Δηλαδή έκτακτος που δεν θα έχει καν το δικαίωμα στην ελπίδα για μονιμότητα. Μας το είπαν πολύ καθαρά. Τέτοια αναπτυξιακή πορεία μέσω της τοπικής Αυτοδιοίκησης, θέλουν.</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Ο κ. Υπουργός μας είπε λοιπόν, πως αυτό, ιδιαίτερα για την μερική απασχόληση δεν λύνεται έτσι. Απαντώντας στον Πρόεδρο της Α.Δ.Ε.Δ.Υ. αν θα θιγούν οι θέσεις οι οργανικές, ήταν αρνητικός. Δηλαδή δεν θα θιγούν, ήταν η απάντηση. Δηλαδή 24.000 περίπου εργαζόμενοι, σε σύνολο 92.000 στους Δήμους και στις δημοτικές επιχειρήσεις, με στοιχεία που έχουμε από το Μητρώο που καταγράφηκε για τους Δήμους και τις δημοτικές επιχειρήσεις, είναι αυταπάτη και δεν υπάρχει πρόβλημα μ’ αυτό.</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Μας κοροϊδεύουν λοιπόν. Και στην υποκρισία αυτή, δυστυχώς συμμετέχουν και τα συνδικάτα, όπου συνδικαλιστικές ηγεσίες με παρατάξεις που στηρίζονται από τα κόμματα του Ευρωπροσανατολισμού, και η Π.Α.Σ.Κ.Ε. και η Δ.Α.Κ.Ε. και η ΑΣΚ και στην Α.Δ.Ε.Δ.Υ. και στην Γ.Σ.Ε.Ε. αλλά και στην Ομοσπονδία μας. Οπλο τους; Ο λεγόμενος κοινωνικός διάλογος. Σε συζήτηση να βρισκόμαστε. Και προηγούμενα ο συνάδελφος μας είπε να κάνουμε διάλογο, συζήτηση, να φιλοσοφήσουμε ακόμα περισσότερο.</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Χαρακτηριστικό τους; Ο εργοδοτικός Κυβερνητικός συναινετικός συνδικαλισμός με εφικτές λύσεις. Στόχος τους; Το αβαντάρισμα της αντεργατικής πολιτικής ώστε να περνά αλώβητο για την Κυβέρνηση. Είναι λοιπόν καιρός πλέον συνάδελφοι αν θέλουμε να μιλήσουμε και πολιτικά, πιο καθαρά, πρέπει να υπάρξει μαζική απεμπλοκή από τις πολιτικές επιρροές και των κομμάτων και των συνδικαλιστικών παρατάξεων που στηρίζουν στα συνδικάτα, αν θέλουμε να ανοίξει ο άλλος δρόμος.</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Ολες οι αποφάσεις στα κρίσιμα ζητήματα που έχουν να κάνουν με την επίθεση στους τομείς της παιδείας, της υγείας, της πρόνοιας, της ασφάλισης, στο εισόδημα, στην σταθερή δουλειά, για τις ιδιωτικοποιήσεις, ήταν αρνητικοί όσον αφορά και τις ευθύνες και την κήρυξη αγώνων με τέτοιο περιεχόμενο. Στο επίπεδο της Ομοσπονδίας, μιλάω.</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Επέλεγαν αιτήματα για εύκολες λύσεις, απαιτήσεις από την Κυβέρνηση. Για τούτο, να το σημειώσετε αυτό αγαπητοί συνάδελφοι, πριν από τον απολογισμό δράσης όπως παρουσιάστηκε από τον Πρόεδρο, ο Υπουργός Εσωτερικών έκανε τον απολογισμό δράσης για λΟ.Γ.Α.ριασμό της Ομοσπονδίας. Δείτε την ομιλία, αν θυμάστε και όσοι παρακολουθήσατε αναφέρθηκε χαρακτηριστικά στο ειδικό επίδομα, στις προσλήψεις χωρίς έγκριση, στο άρθρο 300, στην αποζημίωση, στον Κανονισμό Λειτουργίας των κρατικών παιδικών σταθμών, στην διαδικασία εκταμίευσης ποσών για να δοθεί το πριμ , στις υποσχέσεις του δηλαδή.</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Πως μπορεί λοιπόν κανένας να πείσει τον κόσμο μας στην βάση, ότι τα δικαιώματα μας στην δουλειά, στην μόρφωση, στην ασφάλιση, στην σύνταξη, στην ζωή μας που δεν ανοίχτηκε καθόλου κουβέντα για τούτα, ούτε υπήρξαν διαβεβαιώσεις και απαντήσεις από την μεριά της Κυβέρνησης ότι δεν ξεπουλιούνται και ότι τελικά δεν έχουν τεράστιες ευθύνες και αυτές οι συνδικαλιστικές πλειοψηφίες που στηρίζονται ακριβώς στην λογική της ταξικής συνεργασίας.</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Να συμβιβάσουν δηλαδή τα συμφέροντα της εργατιάς με τα συμφέροντα της αστικής τάξης. Η παράταξη μας αγαπητοί συνάδελφοι, αυτά που σας λέω τώρα, δεν είναι καινούργια, δύο χρόνια τούτα λέγαμε στο Γενικό Συμβούλιο της Ομοσπονδίας και να μην τολμήσει κανένας να έρθει, εκτός και αν έρθει εδώ, και να μας φέρει τις αποφάσεις που παίρναμε και τις ομιλίες. Εμείς συζητούσαμε, καυτηριάζαμε με λόγο, προτάσεις και προτροπή για αγώνα στα πρωτοβάθμια Σωματεία, ξεσκεπάζαμε τον χαρακτήρα αυτών των αναδιαρθρώσεων που συντελούνται, το βάθος και την ένταση που θα επιδιωχθεί και στην συνέχεια, με σκοπό να υπάρξει ακόμα μεγαλύτερη εκμετάλλευση μας.</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Αυτό αποδεικνύεται όπως σας είπα και προηγούμενα από τις θέσεις που προβάλλαμε, όλο τούτο το δίχρονο χρονικό διάστημα μέσα στην Ομοσπονδία. Αποδεικνύεται από την δραστηριότητα μας ώστε να αναπτυχθούν αγώνες στο πρωτοβάθμιο σωματείο. Επιδιώξαμε να υπάρχει  συντονισμός δράσης, συντονιστικά σωματεία και προκηρύξαμε και αυτοτελούς αγώνες, πέρα από τις αποφάσεις που έπαιρνε η Ομοσπονδία.</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Ξεκαθαρίσαμε και επιβεβαιωνόμαστε για τούτο, πως για να έχουμε αποτελεσματική δράση στην υπεράσπιση των δικαιωμάτων μας, στην προοπτική για νέες κατακτήσεις και αλλαγή της θέσης των εργαζομένων με λογικές κοινωνικής συναίνεσης ή αποδοχής των δρόμων που έχει χαράξει το κεφάλαιο, δεν συμβιβάζονται.</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Οσο περισσότερο γίνεται πλατιά συνείδηση πως η λύση στο ιδιαίτερο κλαδικό μας ζήτημα περνάει μέσα από την αμφισβήτηση και την αντιπαράθεση με το σύνολο της Κυβερνητικής πολιτικής, τότε λοιπόν μπορούμε να ελπίζουμε. Με τέτοιο προσανατολισμό και με  ενίσχυση του ταξικού πόλου μέσα από το ΠΑΜΕ , πορευόμαστε.</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Η μόνιμη άρνηση – για να αποδείξω αυτό που σας λέω – ήταν από την μεριά της Κυβέρνησης, που επικαλείτο κάθε φορά στην ικανοποίηση και ενός απλού κλαδικού αιτήματος:  Δεν μπορούμε γιατί είναι γενικότερο θέμα. Δεν μπορούμε γιατί οι δεσμεύσεις μας στην Ευρωπαϊκή Ενωση μας το απαγορεύει, δεν μπορούμε γιατί οι δείκτες για την σύγκληση δεν θα πιαστούν. Δεν μπορούμε, δεν μπορούμε, δεν μπορούμε. Γιατί τελικά, αν το λύσουμε σε εσάς, θα ξεκινήσουν και άλλοι κλάδοι στο δημόσιο. Οι μόνιμες αρνήσεις τους.</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Από αυτό ακριβώς πηγάζει και η αναγκαιότητα για τον συντονισμό δράσης όλο και περισσότερο εργαζομένων, όλο και περισσότερο κλάδων και γι’ αυτό η δημιουργία του Πανεργατικού Αγωνιστικού Μετώπου είναι η απάντηση, είναι η απαντοχή μάλλον των εργαζομένων, η ελπίδα για το ταξικό, συνδικαλιστικό, κίνημα. Ώστε να ξεδιπλώνονται ελιπιδοφόροι αγώνες ενάντια στο σύνολο της Κυβερνητικής, αντεργατικής πολιτικής σ’ όλα τα μέτωπα της ζωής μας.</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Στην μετωπική λοιπόν επίθεση του κεφαλαίου, εμείς απαντάμε με το δικό μας μέτωπο, κόντρα στην πολιτική Ευρωπαϊκής Ενωσης, Κυβέρνησης και των βιομηχάνων. Κόντρα στην υποταγή και τον συμβιβασμό, κόντρα στον εργοδοτικό συνδικαλισμό, με εφικτές λύσεις.</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Επιτρέψτε μου να κάνω μία παρομοίωση αγαπητοί συνάδελφοι γιατί και ο Υπουργός και η πλειοψηφία στην Ομοσπονδία μας, μας μιλούν όλοι όχι το όλα ή τίποτα αλλά εφικτές λύσεις. Ας απαντήσετε σε τούτο το ερώτημα, γιατί αδιαμφισβήτητο όπως είπα προηγούμενα, είναι το εξής. Γκρεμίζεται το σπίτι μας και θα είμαστε ευχαριστημένοι αν φέρουμε εμείς ένα υδραυλικό να μας βάλει μια χρυσή βρύση να πίνουμε νερό;</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Δώστε την απάντηση εσείς αν θα πρέπει να πίνουμε νερό ή πρέπει να φτιάξουμε πρώτα το σπίτι  μας. Με ένα τέτοιο ακριβώς πνεύμα αγαπητοί συνάδελφοι, στην Ομοσπονδία, εμείς πορευτήκαμε. Θα πορευτούμε και στο μέλλον. Δεν κρυφτήκαμε ποτέ και τους το λέγαμε πολύ καθαρά, το λέμε και εδώ, μας ακούγατε σε όλες τις Γενικές Συνελεύσεις, σε όλες τις συγκεντρώσεις, σε όλα τα Γενικά Συμβούλια, στις συσκέψεις, που καλούσαμε πλατιά τον κόσμο να μας ακούσει.</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Ο απολογισμός δράσης τέτοια χαρακτηριστικά είχε; Όχι. Επειδή δεν έχει τον προσανατολισμό, δεν δίνει προοπτική, γι’ αυτό ακριβώς εμείς τον καταψηφίσαμε. Ακριβώς γι’ αυτό τον λόγο.</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Οσον αφορά τον οικονομικό απολογισμό, εμείς δώσαμε θετική ψήφο με βάση την διαχειριστική, λογιστική αντίληψη που υπήρξε και έκθεση μέσα από την Εξελεγκτική Επιτροπή. Σας ευχαριστώ.</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b/>
          <w:sz w:val="26"/>
          <w:szCs w:val="26"/>
          <w:u w:val="single"/>
          <w:lang w:val="el-GR"/>
        </w:rPr>
        <w:t>ΠΡΟΕΔΡΕΙΟ:</w:t>
      </w:r>
      <w:r>
        <w:rPr>
          <w:sz w:val="26"/>
          <w:szCs w:val="26"/>
          <w:lang w:val="el-GR"/>
        </w:rPr>
        <w:t xml:space="preserve"> Ευχαριστούμε τον συνάδελφο τον Στρατηγό. Ο συνάδελφος ο Καραβιώτης.</w:t>
      </w:r>
    </w:p>
    <w:p>
      <w:pPr>
        <w:pStyle w:val="Normal"/>
        <w:spacing w:lineRule="exact" w:line="360"/>
        <w:jc w:val="both"/>
        <w:rPr>
          <w:sz w:val="26"/>
          <w:szCs w:val="26"/>
          <w:lang w:val="el-GR"/>
        </w:rPr>
      </w:pPr>
      <w:r>
        <w:rPr>
          <w:sz w:val="26"/>
          <w:szCs w:val="26"/>
          <w:lang w:val="el-GR"/>
        </w:rPr>
      </w:r>
    </w:p>
    <w:p>
      <w:pPr>
        <w:pStyle w:val="Normal"/>
        <w:spacing w:lineRule="exact" w:line="360"/>
        <w:jc w:val="both"/>
        <w:rPr/>
      </w:pPr>
      <w:r>
        <w:rPr>
          <w:b/>
          <w:sz w:val="26"/>
          <w:szCs w:val="26"/>
          <w:u w:val="single"/>
          <w:lang w:val="el-GR"/>
        </w:rPr>
        <w:t>κ. ΚΑΛΑΒΙΩΤΗΣ:</w:t>
      </w:r>
      <w:r>
        <w:rPr>
          <w:sz w:val="26"/>
          <w:szCs w:val="26"/>
          <w:lang w:val="el-GR"/>
        </w:rPr>
        <w:t xml:space="preserve">  Αγαπητοί συνάδελφοι και συναδέλφισσες , ο Σύλλογος Εργαζομένων στον Δήμο Ελευθερίου Κορδελιού και στην δημοτική επιχείρηση του Δήμου Ελευθερίου Κορδελιού, χαιρετίζει το 32</w:t>
      </w:r>
      <w:r>
        <w:rPr>
          <w:sz w:val="26"/>
          <w:szCs w:val="26"/>
          <w:vertAlign w:val="superscript"/>
          <w:lang w:val="el-GR"/>
        </w:rPr>
        <w:t>ο</w:t>
      </w:r>
      <w:r>
        <w:rPr>
          <w:sz w:val="26"/>
          <w:szCs w:val="26"/>
          <w:lang w:val="el-GR"/>
        </w:rPr>
        <w:t xml:space="preserve"> τακτικό Συνέδριο της Π.Ο.Ε. - Ο.Τ.Α.</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Οι εργαζόμενοι στον Δήμο μας ήταν μέλη μέχρι και πέρυσι στο περιφερειακό σωματείο του Νομού Θεσσαλονίκης. Αργότερα στην ομιλία μου αναλυτικά θα αναφερθώ ποιοι ήταν οι λόγοι που μας οδήγησαν στο να αποσπαστούμε και να ιδρύσουμε σύλλογο δικό μας μέσα στα όρια του δικού μας Δήμου.</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Ολες αυτές τις μέρες γίνεται πολύ συζήτηση για τα προβλήματα τα οποία υπάρχουν σε όλους τους Δήμους με δημοτικές επιχειρήσεις που όντως έχουν γίνει μεγάλη γάγγραινα αυτή την στιγμή στον χώρο της τοπικής Αυτοδιοίκησης και με πάρα πολλά μεγάλα προβλήματα στις εργασιακές μας σχέσεις.</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Οι περισσότεροι ομιλητές το μόνο που έχουν να πουν σήμερα εδώ είναι να κατηγορήσουν την Ομοσπονδία, να κατηγορήσουν τον Διοικητικό Απολογισμό της Ομοσπονδίας και ότι η Ομοσπονδία ούτε λίγο ούτε πολύ στην προηγούμενη διετία που πέρασε δεν έκανε τίποτα.</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Εμείς σ’ αυτή την λογική δεν θα μπούμε. Κριτική θα κάνουμε αλλά θα είναι καλόπιστη κριτική η οποία θα οδηγήσει και θα πιέσει σε μια καλύτερη επόμενη διετία με ένα καλύτερο πλαίσιο διεκδίκησης για όλους τους εργαζόμενους.</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Οι περισσότεροι ομιλητές που τοποθετήθηκαν σήμερα και χθες εδώ ήταν της λογικής ή όλα ή τίποτα. Ή όλοι ή κανένας. Αυτή η μηδενιστική, για μένα, ισοπεδωτική πρόταση δεν έχει ούτε όραμα, ούτε στόχο. Είναι μια πρόταση η οποία θα χτυπήσει κυριολεκτικά σε ντουβάρι.</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Προηγουμένως ανέφερα ότι ήμασταν μέλη του Περιφερειακού Σωματείου του Νομού Θεσσαλονίκης. Δυστυχώς η έλλειψη ενημέρωσης η οποία υπήρχε από τα μέλη του Συλλόγου που σήμερα κρατάνε τις τύχες του Συλλόγου στα χέρια τους, προς τα υπόλοιπα απλά μέλη, ήταν σχεδόν μηδαμινή. Οι δρόμοι για συμμετοχή ήταν σχεδόν κομμένοι με ελάχιστες εξαιρέσεις κάποιων ανθρώπων που ήταν μικρές οάσεις μέσα σ’ αυτό το Σύλλογο.</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Αποφασίσαμε να πάρουμε τις τύχες στα χέρια μας. Δέκα άνθρωποι, μια χούφτα στην κυριολεξία, σπείραμε τον σπόρο πριν 6 μήνες. Πριν μερικούς μήνες, 2 μήνες μάλιστα, θερίσαμε τους πρώτους καρπούς. Αυτό είχε σαν αποτέλεσμα μεγαλύτερη συμμετοχή  να υπάρχει, μεγαλύτερο ενδιαφέρον να υπάρχει από τους εργαζόμενους πράγμα που δεν υπήρχε πριν.</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Κατορθώσαμε μέσα σε σύντομο χρονικό διάστημα πριν ακόμα δημιουργηθεί ο Σύλλογος σαν Επιτροπή Εργαζομένων και όταν είχαμε το Σύλλογο εδώ και τρεις μήνες να διορθώσουμε πολλά προβλήματα τα οποία υπήρχαν στο Δήμο μας και για τα οποία στην κυριολεξία αδιαφορούσε το περιφερειακό σωματείο. Δύο προλαλήσαντες ομιλητές εδώ ο Πρόεδρος και ο Γραμματέας του περιφερειακού σωματείου που ήμασταν μέλη αναφέρθηκαν σε προβλήματα σε ιδιωτικοποιήσεις υπηρεσιών του Δήμου και σε πολλά άλλα.</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Ας κοιτάξουν στο σπίτι τους για το πώς πηγαίνουν οι ιδιωτικοποιήσεις, ας δουν στους Δήμους τους πόσες είναι οι αναθέσεις έργου και οι αναθέσεις εργασίας και μετά να κάνουν κριτική για όλα τα άλλα. Σας πληροφορώ ότι στους Δήμους τους οποίους εργάζονται και υπηρετούν, στατιστικά έχουν τις μεγαλύτερες αναθέσεις εργασίας και έργου.</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Κατά τα άλλα το μόνο που μπορούν να κάνουν είναι κριτική εδώ μέσα αλλά στο χώρο τον οποίο εργάζονται και στο Δήμο τον οποίο βρίσκονται τουμπεκί ψιλοκομμένη στην κυριολεξία. Εμφανίζονται τιμητές των πάντων. Οι μόνοι υποστηρικτές των εργαζομένων. Ολοι οι άλλοι είμαστε λέει συμβιβαζόμενοι συνδικαλιστές. Με λίγα λόγια είναι πουλημένοι. Και ο συνάδελφος Γραμματέας προηγουμένως εξέφρασε την αγωνία της και είπε έχω οργή. Λοιπόν συνάδελφε και εγώ έχω οργή. Οργή γιατί είχα ελλιπή ενημέρωση, οργή γιατί είχα κομμένους τους δρόμους για συμμετοχή.</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Οργή γιατί δεν καλούμασταν ποτέ σχεδόν στις Γενικές Συνελεύσεις και στους απολογισμούς και όταν καλούμασταν δυστυχώς δεν βρίσκαμε κανέναν. Οργή γιατί ενημέρωση για τα περιουσιακά στοιχεία του σωματείου, δεν ξέρουμε τι γινόταν. Οι παλαιοί συνάδελφοι μας έκαναν γνωστό ότι είχαμε στην ιδιοκτησία μας σαν Σύλλογος ένα αγροτεμάχιο κάπου στη Χαλκιδική.</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Ρωτήσαμε τι γίνεται με αυτό. Πουλήθηκε λέει. Που πουλήθηκε ρε παιδιά; Για να αγοραστούν νέα στέγη. Ποια στέγη; Αφού είστε δωρεάν στο κτίριό της εδώ. Που πήγαν τα λεφτά; Τι έγινε η έκταση; Σε ποιους απολογισμούς μας καλέσατε; Και όταν μας καλέσατε που σας βρήκαμε; Κατά τα άλλα σήμερα καταψηφίζετε τους απολογισμούς εδώ. Κατά τα άλλα εδώ μέσα σηκώνετε τη φωνή σας. Στους Δήμους τους οποίους υπηρετείτε και μιλάω Σωτήρη σε εσένα στο Δήμο Ευόσμου, πόσες αναθέσεις εργασίας έχει; Πόσες αναθέσεις εργασίας έχει στο Δήμο Ευόσμου;</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Γιατί ο συνάδελφος μου μίλησε για αγωνία και για οργή; Οργή γιατί το 2001 στο Καταστατικό Συνέδριο της Ομοσπονδίας, οργή που δεν ψηφίσατε την τροποποίηση και 90 δικοί μας εργαζόμενοι στη δημοτική επιχείρηση πληρούσαν τις προδιαγραφές για να είναι σήμερα τουλάχιστον μισθολογικά ικανοποιημένοι.</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Ο Πρόεδρος του περιφερειακού σωματείου του οποίου ήμασταν μέλη μέχρι πριν λίγους μήνες αναφέρθηκε για συμβιβαζόμενους συνδικαλιστές, δηλαδή με λίγα λόγια πουλημένους, ότι στην πραγματικότητα είναι αυτοί οι μόνοι που ενδιαφέρονται για τους εργαζόμενους, είναι κατά το κατεστημένου που σήμερα κυβερνάει τη χώρα και αυτού που θα κυβερνήσει αύριο. Αλλά κατά τα άλλα για να σας ενημερώσω ήταν υποψήφιος με συνδυασμό της Νέας Δημοκρατίας στο Δήμο Τριανδρίας. Ο κατά τα άλλα προοδευτικός Πρόεδρος. Εκτός και αν θέλει να το διαψεύσει και αυτό.</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Ετσι θα έλυνε τα προβλήματα των εργαζομένων; Οι περισσότεροι εδώ μέσα αναφέρθηκαν σχεδόν σε όλα τα προβλήματα. Η τοποθέτηση που έχω να κάνω είναι συγκεκριμένη και μόνο για τις δημοτικές επιχειρήσεις. Είμαστε υπέρ της τακτοποίησης αυτών των ανθρώπων οι οποίοι κάνουν σχεδόν την ίδια δουλειά με εμάς, είναι εξαρτώμενοι αλλά γι’ αυτούς οι οποίοι σήμερα έχουν παγιώσει με πολυετή υπηρεσία, σε υπηρεσίες που είναι άρρηκτα συνδεδεμένες με Υπηρεσίες του Δήμου, είναι αορίστου χρόνου και έχουν θεμελιώσει το δικαίωμα να έχουν μια πιο ίση μεταχείριση με εμάς.</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Το όλα ή τίποτε είναι για να είχαμε να λέμε. Ξέρετε ότι δεν θα περπατήσει και γι’ αυτό θέλετε ομήρους για τα πεζοδρόμιά σας. Ευχαριστώ πολύ.</w:t>
      </w:r>
    </w:p>
    <w:p>
      <w:pPr>
        <w:pStyle w:val="Normal"/>
        <w:spacing w:lineRule="exact" w:line="360"/>
        <w:jc w:val="both"/>
        <w:rPr>
          <w:sz w:val="26"/>
          <w:szCs w:val="26"/>
          <w:lang w:val="el-GR"/>
        </w:rPr>
      </w:pPr>
      <w:r>
        <w:rPr>
          <w:sz w:val="26"/>
          <w:szCs w:val="26"/>
          <w:lang w:val="el-GR"/>
        </w:rPr>
      </w:r>
    </w:p>
    <w:p>
      <w:pPr>
        <w:pStyle w:val="Normal"/>
        <w:spacing w:lineRule="exact" w:line="360"/>
        <w:jc w:val="both"/>
        <w:rPr/>
      </w:pPr>
      <w:r>
        <w:rPr>
          <w:b/>
          <w:sz w:val="26"/>
          <w:szCs w:val="26"/>
          <w:u w:val="single"/>
          <w:lang w:val="el-GR"/>
        </w:rPr>
        <w:t>Κ. ΠΑΠΑΛΑΜΠΡΟΣ:</w:t>
      </w:r>
      <w:r>
        <w:rPr>
          <w:sz w:val="26"/>
          <w:szCs w:val="26"/>
          <w:lang w:val="el-GR"/>
        </w:rPr>
        <w:t xml:space="preserve"> Αγαπητοί συναδέλφισσες και συνάδελφοι, χαιρετίζω τις εργασίες του 32</w:t>
      </w:r>
      <w:r>
        <w:rPr>
          <w:sz w:val="26"/>
          <w:szCs w:val="26"/>
          <w:vertAlign w:val="superscript"/>
          <w:lang w:val="el-GR"/>
        </w:rPr>
        <w:t>ου</w:t>
      </w:r>
      <w:r>
        <w:rPr>
          <w:sz w:val="26"/>
          <w:szCs w:val="26"/>
          <w:lang w:val="el-GR"/>
        </w:rPr>
        <w:t xml:space="preserve"> Συνεδρίου μας. Είναι ένα Συνέδριο καθοριστικό για τον κλάδο μας. Και αυτό διαφάνηκε καθαρά από τις θέσεις που έχει η κυβέρνηση για την Τοπική Αυτοδιοίκηση διά στόματος του Υπουργού Εσωτερικών. Τι μας είπε ο κ. Υπουργός; Ότι με τον νέο Κώδικα για τους Δήμους ολοκληρώνεται η λεγόμενη αποκέντρωση του κράτους, δηλαδή η μεταφορά μιας σειράς αρμοδιοτήτων χωρίς πόρους στην Τοπική Αυτοδιοίκηση, ώστε αυτή να λειτουργεί ως μια επιχείρηση όπου θα αποκομίζει κέρδος από τις παρεχόμενες Υπηρεσίες τις οποίες θα πληρώνει ο δημότης.</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Δηλαδή, τι μας λέει; Θέλετε παιδικούς σταθμούς, πληρώστε δημότες. Θέλετε Κ.Α.Π.Η., θέλετε κοινωνική πρόνοια; Πληρώστε δημότες. Αυτή την πολιτική συνάδελφοι εμείς δεν τη θέλουμε. Σ’ αυτό το πλαίσιο φυσικά δεν μπορεί να απουσιάσει και η μερική απασχόληση. Και τίθεται το ερώτημα. Ποιος δήμαρχος θα κάνει πρόσληψη μόνιμου χαρακτήρα όταν τον συμφέρει να έχει εργαζόμενους με μερική απασχόληση, χωρίς αυτοί οι εργαζόμενοι να μπορούν να διεκδικήσουν. Και σε αυτή την άποψη συμφωνεί και ο Πρόεδρος της Κ.Ε.Δ.Κ.Ε. ο Πάρις ο Κουκουλόπουλος.</w:t>
      </w:r>
    </w:p>
    <w:p>
      <w:pPr>
        <w:pStyle w:val="Normal"/>
        <w:spacing w:lineRule="exact" w:line="360"/>
        <w:jc w:val="both"/>
        <w:rPr>
          <w:sz w:val="26"/>
          <w:szCs w:val="26"/>
          <w:lang w:val="el-GR"/>
        </w:rPr>
      </w:pPr>
      <w:r>
        <w:rPr>
          <w:sz w:val="26"/>
          <w:szCs w:val="26"/>
          <w:lang w:val="el-GR"/>
        </w:rPr>
      </w:r>
    </w:p>
    <w:p>
      <w:pPr>
        <w:pStyle w:val="Normal"/>
        <w:spacing w:lineRule="exact" w:line="360"/>
        <w:jc w:val="both"/>
        <w:rPr/>
      </w:pPr>
      <w:r>
        <w:rPr>
          <w:sz w:val="26"/>
          <w:szCs w:val="26"/>
          <w:lang w:val="el-GR"/>
        </w:rPr>
        <w:t>Αυτή την πολιτική συνάδελφοι όπως είπα πρέπει όλοι να την καταδικάσουμε και όχι να την επικροτήσουμε. Αλήθεια είναι διατεθειμένη η πλειοψηφία της Π.Ο.Ε.-Ο.Τ.Α. να συγκρουστεί με την κυβέρνηση για τέτοια σοβαρά θέματα. Στο χέρι μας είναι αγαπητοί συνάδελφοι μέσα από το 32</w:t>
      </w:r>
      <w:r>
        <w:rPr>
          <w:sz w:val="26"/>
          <w:szCs w:val="26"/>
          <w:vertAlign w:val="superscript"/>
          <w:lang w:val="el-GR"/>
        </w:rPr>
        <w:t>ο</w:t>
      </w:r>
      <w:r>
        <w:rPr>
          <w:sz w:val="26"/>
          <w:szCs w:val="26"/>
          <w:lang w:val="el-GR"/>
        </w:rPr>
        <w:t xml:space="preserve"> Συνέδριό μας να στείλουμε μήνυμα τόσο στην κυβέρνηση όσο και σε όσους στηρίζουν τέτοιες πολιτικές και να τους διαβεβαιώσουμε ότι δεν είμαστε διατεθειμένοι να τους ακολουθήσουμε.</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Οσον αφορά για το πρόγραμμα δράσης της Ομοσπονδίας, έχω να παρατηρήσω ότι δεν έχει κεντρικό στόχο διεκδίκησης. Είναι ακόμη στη λογική να μας δίνουν κάτι και από πάνω τους λέμε και ευχαριστώ. Δεν θέλει να προωθήσει τέτοιες τακτικές ταξικής δράσης που έχει να κάνει με σύγκρουση και ρήξη με τις κυβερνητικές πολιτικές και όσους στηρίζουν με τον άλφα ή βήτα τρόπο.</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Η πλειοψηφία της Π.Ο.Ε.-Ο.Τ.Α. βλέπει το δέντρο και όχι το δάσος. Αποσπασματικά βλέπει τα αιτήματα χωρίς να χτυπά την καρδιά της κυβερνητικής πολιτικής και τους ευνοούμενους από αυτή. Αυτή η αποσπασματικότητα συνάδελφοι έφερε στο τέλμα του το συνδικαλιστικό κίνημα.</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Σήμερα συνάδελφοι χρειάζεται ένα συνδικαλιστικό κίνημα ζωντανό που πραγματικά θα χτυπά την καρδιά της αντεργατικής πολιτικής και για να επιτευχθεί αυτό πρέπει από το Συνέδριο αυτό σήμερα να βγουν ενισχυμένες εκείνες οι δυνάμεις που σταθερά στο πρωτοβάθμιο σωματείο σε κάθε απεργιακή κινητοποίηση βρίσκονται μπροστά στον αγώνα τόσο για τη λύση των προβλημάτων όσο και στην πολιτική που γεννά τα συγκεκριμένα αυτά προβλήματα.</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Γι’ αυτό πρέπει να ενισχυθεί η φωνή της συσπείρωσης του αγώνα και της αντίστασης και να βγει ενισχυμένο το ψηφοδέλτιο της Δημοκρατικής Αγωνιστικής Συνεργασίας για να μπορέσουμε να αλλάξουμε τους συσχετισμούς δυνάμεων στο Γενικό Συμβούλιο προς όφελος των εργαζομένων. Σας ευχαριστώ.</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b/>
          <w:sz w:val="26"/>
          <w:szCs w:val="26"/>
          <w:u w:val="single"/>
          <w:lang w:val="el-GR"/>
        </w:rPr>
        <w:t>ΠΡΟΕΔΡΕΙΟ:</w:t>
      </w:r>
      <w:r>
        <w:rPr>
          <w:sz w:val="26"/>
          <w:szCs w:val="26"/>
          <w:lang w:val="el-GR"/>
        </w:rPr>
        <w:t xml:space="preserve"> Ευχαριστούμε το συνάδελφο. Το λόγο έχει ο Χαρίσης Γιώργος Β΄ Αντιπρόεδρος της Εκτελεστικής Επιτροπής.</w:t>
      </w:r>
    </w:p>
    <w:p>
      <w:pPr>
        <w:pStyle w:val="Normal"/>
        <w:spacing w:lineRule="exact" w:line="360"/>
        <w:jc w:val="both"/>
        <w:rPr>
          <w:sz w:val="26"/>
          <w:szCs w:val="26"/>
          <w:lang w:val="el-GR"/>
        </w:rPr>
      </w:pPr>
      <w:r>
        <w:rPr>
          <w:sz w:val="26"/>
          <w:szCs w:val="26"/>
          <w:lang w:val="el-GR"/>
        </w:rPr>
      </w:r>
    </w:p>
    <w:p>
      <w:pPr>
        <w:pStyle w:val="Normal"/>
        <w:spacing w:lineRule="exact" w:line="360"/>
        <w:jc w:val="both"/>
        <w:rPr/>
      </w:pPr>
      <w:r>
        <w:rPr>
          <w:b/>
          <w:sz w:val="26"/>
          <w:szCs w:val="26"/>
          <w:u w:val="single"/>
          <w:lang w:val="el-GR"/>
        </w:rPr>
        <w:t>Γ. ΧΑΡΙΣΗΣ:</w:t>
      </w:r>
      <w:r>
        <w:rPr>
          <w:sz w:val="26"/>
          <w:szCs w:val="26"/>
          <w:lang w:val="el-GR"/>
        </w:rPr>
        <w:t xml:space="preserve"> Συνάδελφοι σκέφτηκα αν θα έπρεπε να μιλήσω για τα προβλήματα που απασχολούν τους εργαζόμενους στην Τοπική Αυτοδιοίκηση αλλά επειδή πιστεύω ότι απόψεις, θέσεις έχει επεξεργαστεί η Ομοσπονδία για διάφορα ζητήματα. Βέβαια τις λείπει η εμβάθυνση και η επιστημονική στήριξη αυτών των απόψεων για να μπορεί πιο αποφασιστικά και τεκμηριωμένα να τις διεκδικεί αλλά νομίζω ότι θα ήταν μια απλή επανάληψη και άλλων απόψεων που έχουν εκφραστεί γύρω από τα προβλήματα που αντιμετωπίζουν σήμερα οι εργαζόμενοι στην Τοπική Αυτοδιοίκηση.</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Πιστεύω ότι το κρίσιμο ζήτημα στο οποίο πρέπει να συζητήσουμε σήμερα είναι με ποιες δυνάμεις και με ποια Ομοσπονδία θα διεκδικήσουμε αυτά τα προβλήματα. Η Ομοσπονδία όπως επανειλημμένα έχουμε τονίσει ουσιαστικά λειτουργεί με τον αυτόματο πιλότο κάθε χρόνο περίπου βάζουμε τα ίδια αιτήματα, διεκδικούμε οικονομικές αυξήσεις και ικανοποιούμαστε σε μια λύση των 10.000 δραχμών περίπου.</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Εμείς και στο προηγούμενο Συνέδριο της Ομοσπονδίας είχαμε τονίσει ότι χρειάζεται μια διαφορετική πορεία της Ομοσπονδίας, μια πορεία η οποία δεν θα κινείται μέσα στα πλαίσια της συναίνεσης των κυβερνητικών επιλογών αλλά θα έρθει σε σύγκρουση με τις απόψεις αυτές, οι οποίες εκφράζονται στην Ομοσπονδία από τις δυνάμεις του κυβερνητικού συνδικαλισμού αλλά και της Δ.Α.Κ.Ε. και γι’ αυτό το λόγο από την αρχή της νέας Διοίκησης είχαμε αναδείξει το πρόβλημα και την ανάγκη της συγκρότησης μιας νέας Διοίκησης ενός νέου Προεδρείου που θα έπαιρνε τις τύχες των εργαζομένων στα χέρια της, θα ερχόταν σε σύγκρουση με όλα αυτά τα συμφέροντα για να μπορέσουμε να αλλάξει πορεία η Ομοσπονδία.</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Εδώ πολλοί συνάδελφοι καταγγέλλουν και πυροβολούν τη δράση της Ομοσπονδίας, όμως  πυροβολούν τον εαυτό τους διότι όταν κλήθηκαν να αναλάβουν πιο υπεύθυνες θέσεις στην Ομοσπονδία αποποιήθηκαν αυτές τις ευθύνες, είναι γνωστό ότι και η παράταξή μας αλλά και άλλες δυνάμεις στήριζαν ένα διαφορετικό Προεδρείο στην Ομοσπονδία με ανάδειξη των δυνάμεων αυτών οι οποίες θα μπορούσαν να έρθουν σε σύγκρουση με την κυβερνητική πολιτική και τα διάφορα προβλήματα που αντιμετωπίζουν οι εργαζόμενοι.</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Δυστυχώς οι δυνάμεις της ΕΣΑΚ και του ΠΑΜΕ όπως λένε και της ΔΑΣ γιατί μας μπερδεύετε κάθε φορά δεν δέχτηκαν να αναλάβουν πιο υπεύθυνη θέση από αυτή που κατέχουν. Και σήμερα εκ του ασφαλούς ρίχνουν ευθύνες σε όλους τους άλλους ότι όλοι οι άλλοι φταίνε εκτός από αυτούς οι οποίοι ουσιαστικά έπαιξαν ένα διασπαστικό ρόλο στο συνδικαλιστικό κίνημα με την προσπάθεια εκφυλισμού των οργάνων του συνδικαλιστικού κινήματος και την αντικατάστασή τους με το ΠΑΜΕ.</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Δυστυχώς αυτή η πολιτική όχι μόνο δεν περπάτησε αλλά έχει και σοβαρά προβλήματα τα οποία πιστεύω ότι θα εκφραστούν και στις αρχαιρεσίες αύριο όπου αυτές οι δυνάμεις οι οποίες υποτίθεται ότι αγωνίστηκαν για την αγωνιστική διεκδίκηση των αιτημάτων αντί να βλέπουν βελτίωση των συσχετισμών, θα έχουν δυστυχώς μείωση αυτών των συσχετισμών, διότι η σεχταριστική πολιτική που ακολούθησαν τους οδηγεί στο περιθώριο.</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Ένα δεύτερο θέμα στο οποίο εμείς είχαμε θέσεις εξαρχής διότι σήμερα είναι ευκαιρία κάνοντας τον απολογισμό δράσης της Ομοσπονδίας αλλά και των παρατάξεων και των προσώπων τα οποία λειτούργησαν στη Διοίκηση της Ομοσπονδίας, εμείς ένα άλλο θέμα το οποίο αναδείξαμε σε αυτή τη θητεία ήταν η προσπάθεια για να χτυπηθούν διάφορα φαινόμενα σήψης που υπήρχαν στη Διοίκηση της Ομοσπονδίας.</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Δυστυχώς μερικοί εξακολουθούν και ο Πρόεδρος στην εισηγητική του ομιλία ανέφερε περί πετυχημένης θητείας του προηγούμενου Προέδρου κλπ. και δεν μπορώ να καταλάβω που βρίσκεται η πετυχημένη πορεία όταν αυτή εξαργυρώθηκε σε διάφορες κυβερνητικές θέσεις όντας ακόμα Πρόεδρος της Ομοσπονδίας και σήμερα συνδικαλιστής στην ηγεσία της Α.Δ.Ε.Δ.Υ.</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Πως συνάδελφοι οι οποίοι αναφέρθηκαν και δικαιολογημένα ότι η κατάσταση στην Α.Δ.Ε.Δ.Υ. ή οι αποφάσεις που παίρνει η Α.Δ.Ε.Δ.Υ. ή η πορεία που έχει η Α.Δ.Ε.Δ.Υ. θα είναι τέτοια όταν σήμερα στα ηγετικά της κλιμάκια βρίσκονται διάφοροι οι οποίοι κατέχουν κυβερνητικές θέσεις.</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Σ’ αυτά τα πλαίσια και επειδή πιστεύουμε ότι το θέμα δεν είναι προσωπικό, είπαμε ότι πρέπει να αναδειχτούν το ίδιο το συνδικαλιστικό κίνημα να περιφρονήσει τον εαυτό του και τα στελέχη του. Γι’ αυτό το λόγο είχαμε προβάλλει διάφορες θέσεις στο Καταστατικό Συνέδριο όπου θα ενισχυόταν η διαφάνεια και η δημοκρατία στις γραμμές της Ομοσπονδίας, δυστυχώς αυτές οι απόψεις συνάντησαν την άρνηση και της Π.Α.Σ.Κ.Ε. και της ΕΣΑΚ η οποία πολέμησε και δεν περιμέναμε τουλάχιστον από αυτό το χώρο να αρνηθεί τέτοιες αλλαγές που πρέπει να γίνουν στο Καταστατικό της Ομοσπονδίας το οποίο θα οδηγεί στο κόψιμο του ομφαλίου λώρου που υπάρχει μεταξύ κυβέρνησης και συνδικαλιστικών οργανώσεων.</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Εκτός αν πιστεύουν οι συνάδελφοι ότι θα μπορέσουν να παίξουν αυτό το ρόλο που πολλοί συνάδελφοι από τη ΔΑΣ είπαν προηγούμενα ότι δηλαδή θα ακολουθήσουν ένα ταξικό αγωνιστικό δρόμο στο συνδικαλιστικό κίνημα αν μόνο πάρουν την απόλυτη πλειοψηφία στις Διοικήσεις των συνδικαλιστικών οργανώσεων.</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Εάν περιμένουν αυτό πολύ φοβάμαι ότι δεν πρόκειται να έρθει καμιά φορά γιατί οι πλειοψηφίες μπορούν να κερδηθούν μέσα από την πάλη για τα καθημερινά προβλήματα των εργαζομένων και όχι για τα προβλήματα μόνο τα οποία μιλούν για την αλλαγή της κοινωνίας, τα οποία βεβαίως και το συνδικαλιστικό κίνημα έχει λόγο.</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Αλλά έχουν λόγο και άλλοι θεσμοί στην κοινωνία όπως είναι τα πολιτικά κόμματα και εκεί μπορεί ο καθένας, είναι πεδίο δόξης λαμπρό αν θέλει να συγκρουστεί με το κατεστημένο, με το σύστημα το καπιταλιστικό που υπάρχει σήμερα αλλά δεν μπορεί να αναγάγει αυτά τα προβλήματα ως προτεραιότητες στο συνδικαλιστικό κίνημα, ως μοναδικές προτεραιότητες στο συνδικαλιστικό κίνημα και δεν ενδιαφέρονται για την επίλυση των καθημερινών προβλημάτων των εργαζομένων, τα οποία είναι σημαντικά, είναι πολλά και θα μπορούσε να τα είχε λύσει η Ομοσπονδία.</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Διότι πέρα από τα φαινόμενα του προσανατολισμού που είχε αυτή η Διοίκηση της Ομοσπονδίας, δυστυχώς υπάρχουν και προβλήματα ουσιαστικής λειτουργίας και διεκπεραίωσης αποφάσεων των οργάνων της Ομοσπονδίας.</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Σας δηλώνω ότι ο εκ των προλαλησάντων συναδέλφων πριν, Γραμματέας της Ομοσπονδίας συνάδελφος Στρατηγός, όπου όλοι οι συνδικαλιστές είμαστε και γνωρίζουμε το ρόλο που έχει ο Γραμματέας σε μια συνδικαλιστική οργάνωση, είναι ότι δεν ξέρω αν έχει γράψει μέσα στη θητεία κανά κείμενο, καμιά απόφαση της Εκτελεστικής Επιτροπής ή του Γενικού Συμβουλίου, για να μπορέσουν να προωθηθούν αυτά τα προβλήματα.</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Βεβαίως μια τέτοια κατάσταση βολεύει αυτές τις δυνάμεις οι οποίες δεν θέλουν, βολεύονται με την υπάρχουσα κατάσταση και δεν θέλουν να έρθουν σε σύγκρουση για να αντιμετωπιστούν τα ουσιαστικά προβλήματα που απασχολούν γενικά τους εργαζόμενους και ιδιαίτερα τους εργαζόμενους στην Τοπική Αυτοδιοίκηση.</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Είχαμε στις απεργιακές κινητοποιήσεις που αναφέρθηκε προηγούμενα ο συνάδελφος Στρατηγός, πρέπει να πω το εξής. Ότι όσες φορές υπήρχε πιθανότητα να δημιουργηθεί ένα μπλοκ δυνάμεων οι οποίες θα μπορούσαν να λάβουν αποφάσεις για ουσιαστική αγωνιστική διεκδίκηση των προβλημάτων των εργαζομένων και όταν προκηρυσσόταν μια απεργία είτε 24ωρη είτε 48ωρη συνήθως και ερχόμασταν στη Διοίκηση της Ομοσπονδίας να δούμε πως θα κλιμακώσουμε την απεργιακή μας κινητοποίηση όταν δεν υπήρχε καμιά ικανοποίηση των αιτημάτων μας, οι συνάδελφοι ενώ υπήρχαν προτάσεις για συνέχιση των απεργιακών κινητοποιήσεων, καμιά φορά δεν στήριξαν συνέχιση των απεργιακών κινητοποιήσεων κολλητά μετά τις 48ωρες απεργίες.</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Ηθελαν πάντα να πάμε σε απεργία μετά από 10 - 15 μέρες αφού καλέσουμε τους εργαζόμενους και ξέρετε ότι ο χώρος της Τοπικής Αυτοδιοίκησης είναι δύσκολο όταν κάνει μια απεργία 48ωρη να τη διακόπτει και να τη συνεχίζει μετά από 10 μέρες. Δεν είναι η δουλειά τέτοια των εργαζομένων, δεν είναι μόνο δουλειά των γραφείων που θα μπορούσε να γίνει αυτό.</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Σε μας όταν παίρνουμε απόφαση για απεργιακές κινητοποιήσεις, πρέπει πολύ υπεύθυνα μεν να τις παίρνουμε αλλά όταν τις παίρνουμε πρέπει να είμαστε αποφασισμένοι να πάμε τα πράγματα μέχρι εκεί που μπορούμε να τα πάμε, γιατί δεν πιστεύω ότι πρέπει να οδηγούμε τους εργαζόμενους και σε αδιέξοδες απεργιακές κινητοποιήσεις.</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Πάντα πρέπει να σταθμίζουμε τις δυνατότητές μας, τη συμμετοχή των εργαζομένων και το κλίμα που μπορεί να δημιουργηθεί από μας πρώτα και κύρια μέσα από περιοδείες που πρέπει να κάνουμε στους χώρους εργασίας.</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Δημιουργήθηκε η αίσθηση σε αρκετές κατηγορίες εργαζομένων ότι η Διοίκηση της Ομοσπονδίας δεν υπερασπίζεται τα συμφέροντά τους. Και δημιουργήθηκε αυτή η αντίληψη στους εργαζόμενους διότι όταν ήρθαν σε ένα νέο εργασιακό περιβάλλον όπως είναι ο χώρος της Τοπικής Αυτοδιοίκησης και μιλάω για τους συναδέλφους των παιδικών σταθμών και των αθλητικών σταδίων.</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Η Ομοσπονδία δεν στάθηκε δίπλα στα προβλήματα και δεν τα αντιμετώπισε όπως έπρεπε να τα αντιμετωπίσει. Και έρχονται βεβαίως τώρα παραμονές του Συνεδρίου γι’ αυτά τα αιτήματα τα οποία ήταν αντίθετοι να γίνονται υπερασπιστές ή να έρχονται στο Συνέδριο της Ομοσπονδίας και να λέμε ότι αυτοί θα λύσουν τα προβλήματα αν ενισχυθεί η παράταξή τους.</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Θα είδατε ότι με την έναρξη την πρώτη ημέρα του Συνεδρίου, ο Πρόεδρος είπε ότι έχουμε κάποια προβλήματα σχετικά με το πριμ παραγωγικότητας στα Νομικά Πρόσωπα του Δήμου Αθηναίων, στο Δήμο Θεσσαλονίκης και κάποιους άλλους Δήμους.</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Και εγώ λέω βεβαίως έχουμε προβλήματα και η ρύθμιση η οποία έκανε η κυβέρνηση με τη συναίνεση της Ομοσπονδίας δεν ήταν αυτή που θα έπρεπε έτσι ώστε να μην πάμε σε τέτοια λύση και να έχουμε προβλήματα ένα χρόνο μετά τη ρύθμιση, να υπάρχουν ανοιχτά προβλήματα και για μεγάλο διάστημα θα υπάρχουν ανοιχτά προβλήματα, για την επίλυση αυτού του θέματος του πριμ παραγωγικότητας.</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Δεν ανέφερε τίποτε για τους εργαζόμενους των παιδικών σταθμών τι θα γίνει με το πριμ παραγωγικότητας. Και το λέω αυτό διότι υποκριτικά λένε ότι είναι δίκαιο το αίτημα αλλά πρέπει να το διεκδικήσουμε από το Υπουργείο Υγείας και Πρόνοιας.</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Με συσχετισμούς στην Εκτελεστική Επιτροπή ερμήνευσαν το ομόφωνο ψήφισμα του προηγούμενου Οργανωτικού και Καταστατικού Συνεδρίου όπου έλεγε ότι πρέπει να διεκδικηθεί όπως όλοι οι εργαζόμενοι στην Αυτοδιοίκηση να πάρουν το πριμ παραγωγικότητας, ερμηνεύτηκε και μάλιστα με χαρακτηρισμούς που δεν θυμίζουν εκπροσώπους των εργαζομένων αλλά εκπροσώπους των εργοδοτών, με τέτοιο τρόπο ότι θα πρέπει να το πάρουν από το Υπουργείο Υγείας και Πρόνοιας και δεν αντέχουν οι Δήμοι να δώσουν αυτό το ποσό.</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Και εγώ λέω βεβαίως δεν αντέχουν οι Δήμοι. Εμείς όμως από πού θα τα διεκδικήσουμε, ποιος είναι ο εργοδότης αυτών των εργαζομένων, ποιος τους έφερε στους Δήμους και σε τελευταία ανάλυση οι εργαζόμενοι επιλέγουν τους εργοδότες; Είδαμε ότι όχι μόνο στον ιδιωτικό αλλά και στο δημόσιο δεν επιλέγουν οι εργαζόμενοι τους εργοδότες αλλά αυτοί με βάση τα συμφέροντα που υπάρχουν και τις προτεραιότητες καθορίζουν και που θα είναι ο κάθε εργαζόμενος.</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Υπάρχουν προβλήματα που έχουν σχέση είτε με την αναγνώριση της προϋπηρεσίας των εργαζομένων στους παιδικούς σταθμούς και εδώ θέλω να κάνω μια παρένθεση. Η Διοίκηση της Ομοσπονδίας με ψήφους της Π.Α.Σ.Κ.Ε., της Δ.Α.Κ.Ε. και της ΕΣΑΚ είπαν ότι θα πρέπει η αναγνώριση της προϋπηρεσίας να γίνει για όλους τους εργαζόμενους στην Τοπική Αυτοδιοίκηση και για την προϋπηρεσία που έχουν σε Νομικά Πρόσωπα Ιδιωτικού Δικαίου.</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Καμιά αμφιβολία. Αλλά κοιτάξτε, όταν αυτό γίνεται για να μην γίνει τίποτε, υπάρχει σοβαρό πρόβλημα και γι’ αυτό πάρθηκε αυτή η απόφαση. Για να μην γίνει τίποτε. Και ενώ ήταν στη Βουλή τροποποίηση για την αναγνώριση προϋπηρεσίας όπως υπάρχει και σε άλλους χώρους για τις αντίστοιχες ειδικότητες, για τους αντίστοιχους εργαζόμενους των παιδικών σταθμών όπως υπάρχουν στο Υπουργείο Παιδείας ή όπως έγινε τώρα με τον ΙΒΣΑ και άλλους παιδικούς σταθμούς που ήρθαν στην Τοπική Αυτοδιοίκηση και αναγνωρίζεται αυτή η προϋπηρεσία, τώρα βεβαίως πριν το Συνέδριο και στο Συνέδριο υπερασπίζονται την αναγνώριση της προϋπηρεσίας διότι είναι ένας ευαίσθητος χώρος και μάλλον τους ενδιαφέρει.</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Να πω μια κουβέντα, είπαν και άλλοι συνάδελφοι και δεν θέλω να το επαναλάβω. Ηρθε ο Υπουργός Εσωτερικών προχτές εδώ. Κάποιοι περιμέναμε ότι θα δώσει κάποιες λύσεις σε  κάποια προβλήματα. Αυτό που ήρθε να μας πει ήταν για την μερική απασχόληση και ουσιαστικά για την κατάργηση των Νομικών Προσώπων δημοσίου δικαίου και την μετατροπή τους σε Νομικά Πρόσωπα Ιδιωτικού Δικαίου.</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Πιστεύω ότι ένα μεγάλο θέμα που πρέπει η νέα Διοίκηση της Ομοσπονδίας να αναδείξει και να ακολουθήσει μια αποφασιστική στάση είναι το θέμα της μερικής απασχόλησης και των εργασιακών σχέσεων που διαμορφώνονται στην Τοπική Αυτοδιοίκηση.</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Τελειώνω σχετικά με τη θέση που πήραμε ως παράταξη στο Γενικό Συμβούλιο της Ομοσπονδίας που έχει σχέση με τον οικονομικό απολογισμό. Είναι η πρώτη φορά συνάδελφοι που δεν ψηφίσαμε τον οικονομικό απολογισμό για το λόγο ότι έχουμε βασική αντίθεση όχι όσον αφορά τη λογιστική διαχείριση διότι σε αυτό δεν μπορούμε να πούμε κάτι.</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Πιστεύουμε ότι με βάση τις αποφάσεις της Ομοσπονδίας κινήθηκε και το λογιστήριο και ο ταμίας. Διαφωνούμε σε αυτές τις αποφάσεις διότι η Ομοσπονδία με τη συναίνεση και της ΕΣΑΚ και της Δ.Α.Κ.Ε. και βεβαίως της Π.Α.Σ.Κ.Ε. αποδέχονται τις επιχορηγήσεις από το Υπουργείο Εσωτερικών 225.000 ευρώ και 250.000 ευρώ που πήραμε προχτές και που δεν αναφέρονται εδώ πέρα, 500 και χιλιάδες ευρώ σε μια θητεία περίπου 2 χρόνων.</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Και με το πιο τραγικό που ο ιστορικός του μέλλοντος μπορεί να πει ότι η Ομοσπονδία ανέλαβε να φτιάξει και το ασανσέρ του Υπουργείου Εσωτερικών όταν από την επιχορήγηση εμείς έχουμε την υποχρέωση να φτιάξουμε και το ασανσέρ του Υπουργείου Εσωτερικών.</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Σεβασμός συνάδελφε Πρόεδρε είναι όταν σε αυτά τα θέματα πρέπει και να λέγονται και πρώτα και κύρια πρέπει να κόψουμε αυτό τον ομφάλιο λώρο γιατί οι εργαζόμενοι εάν χρειάζεται να αυξήσουν τις συνδρομές να τις αυξήσουν αλλά αυτοί πρέπει να στηρίζουν τις συνδικαλιστικές τους οργανώσεις.</w:t>
      </w:r>
    </w:p>
    <w:p>
      <w:pPr>
        <w:pStyle w:val="Normal"/>
        <w:spacing w:lineRule="exact" w:line="360"/>
        <w:jc w:val="both"/>
        <w:rPr>
          <w:sz w:val="26"/>
          <w:szCs w:val="26"/>
          <w:lang w:val="el-GR"/>
        </w:rPr>
      </w:pPr>
      <w:r>
        <w:rPr>
          <w:sz w:val="26"/>
          <w:szCs w:val="26"/>
          <w:lang w:val="el-GR"/>
        </w:rPr>
      </w:r>
    </w:p>
    <w:p>
      <w:pPr>
        <w:pStyle w:val="Normal"/>
        <w:spacing w:lineRule="exact" w:line="360"/>
        <w:jc w:val="both"/>
        <w:rPr/>
      </w:pPr>
      <w:r>
        <w:rPr>
          <w:b/>
          <w:sz w:val="26"/>
          <w:szCs w:val="26"/>
          <w:u w:val="single"/>
          <w:lang w:val="el-GR"/>
        </w:rPr>
        <w:t>ΧΡ. ΜΕΝΤΗΣ:</w:t>
      </w:r>
      <w:r>
        <w:rPr>
          <w:sz w:val="26"/>
          <w:szCs w:val="26"/>
          <w:lang w:val="el-GR"/>
        </w:rPr>
        <w:t xml:space="preserve"> Είναι μια πρόκληση να μιλήσεις μετά το συνάδελφο Χαρίση ο ιδεολογικός σαν χώρος ο οποίος βοηθάει τους κραδασμούς και δουλεύει σαν αμορτισέρ να μη γίνονται διεργασίες σε ταξική κατεύθυνση των εργαζομένων και φάνηκε και από την ομιλία ότι το πρόβλημά του είναι η ΔΑΣ γι’ αυτό και αναλώθηκε ουσιαστικά στις θέσεις του Γραμματέα συνάδελφου Στρατηγού αλλά δεν είπε ουσιαστικά κουβέντα για το θερμοκήπιο που γεννάει αυτή την πολιτική των προβλημάτων και που είναι η κυβερνητική πολιτική.</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Αγαπητοί συνάδελφοι όταν τη 10ετία του ’90 παίρνονταν διάφορες σημαντικές αποφάσεις από τις κυβερνήσεις και από την Ε.Ε. όπως η Λευκή Βίβλος, το Μάαστριχτ κλπ. μας έλεγαν ότι για το καλό των εργαζομένων γίνονται αυτά. Γίνονται για ένα καλύτερο μέλλον, για ένα καλύτερο κόσμο.</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Εμείς προειδοποιούσαμε ότι η επίθεση στα λαϊκά στρώματα θα ενταθεί με όλα τα μέσα και αυτό τον καλύτερο κόσμο ανέλαβαν να τον ενεργοποιήσουν η Νέα Δημοκρατία και το ΠΑ.ΣΟ.Κ. στη χώρα μας και να στηρίζεται από τη λεγόμενη κεντροαριστερά και στην πατρίδα μας αλλά και σε ολόκληρο τον κόσμο.</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Παραμένει επίκαιρη κατά τη γνώμη μου η θέση της ηγεσίας του Συνασπισμού για τον αποκλεισμό της Γιουγκοσλαβίας και να φύγει ο χασάπης Μιλόσεβιτς. Και για να μας κάνουν καλύτερο τον κόσμο άρχισαν να βομβαρδίζουν τους λαούς με βόμβες και όλες αυτές οι βόμβες είχαν ένα όνομα. Το ίδιο, οι ίδιες οι βόμβες είτε αυτές ήταν από το δεξιό τον Μπους είτε από τον κεντροαριστερό τον Κλίντον και λεγόταν το όνομα πάνω όποιος μπορούσε να το διαβάσει ιμπεριαλισμός.</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Αυτή την πολιτική τη στήριξαν και την υλοποίησαν καλά τόσο ο δεξιός ο Κολ όσο και ο αριστερός ο Ταλέμα. Τόσο δεξιός ο Αθνάρ αλλά και οι κεντροαριστεροί της Γαλλίας της Γερμανίας και της Ελλάδας. Στις τότε πρώτες κινητοποιήσεις των Επιτροπών Ειρήνης που ήμασταν λιγοστοί που βγαίναμε στους δρόμους μας έλεγαν συνάδελφοι κάποιοι ότι είναι παλαιολιθικές αντιλήψεις.</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Σήμερα που ο κόσμος καταλαβαίνει καλύτερα γιατί βλέπει τα πράγματα και κατεβαίνει στους δρόμους, γίνεται πολύ μεγάλη προσπάθεια από τις ίδιες τις δυνάμεις αυτές, αυτό το κίνημα να χάσει τον αντιϊμπεριαλιστικό του προσανατολισμό, τον αντιϊμπεριαλιστικό του χαρακτήρα.</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Θέλουν ένα κίνημα ειρήνης άνευρο, ανέξοδο για τους ιμπεριαλιστές. Μαζί όμως με τον πόλεμο των όπλων έχουμε και τον πόλεμο, αυτά είναι προβλήματα συναδέλφισσα, προβλήματα που είναι της ίδιας πολιτικής.</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Μαζί με τον πόλεμο των όπλων έχουμε και τον πόλεμο ενάντια στις εργατικές κατακτήσεις. Κατακτήσεις που με πολύ αίμα, πολύ κόπο είχαν κερδηθεί από τους εργαζόμενους. Και αλήθεια σ’ αυτούς τους αγώνες των προηγούμενων ετών που κερδήθηκαν αυτές οι κατακτήσεις συμμετείχαν όλοι οι εργαζόμενοι, γιατί πολύ κουβέντα γίνεται όλοι μαζί, όλοι μαζί, όλοι μαζί.</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Όχι συνάδελφοι, στους αγώνες δεν ήταν όλοι μαζί. Στο κέρδος των κατακτήσεων ναι. Όπως τότε έτσι και σήμερα. Αλήθεια για να δούμε στις εργατικές κινητοποιήσεις πόσοι συμμετέχουμε στις απεργίες; Είμαστε όλοι απεργοί ή είμαστε και πολλοί απεργοσπάστες;</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Συμμετέχουμε όλοι στις κινητοποιήσεις και στις διαδηλώσεις; Τα Διοικητικά Συμβούλια συμμετείχαν μόνο όλα, θα υπήρχε μια σημαντική παρακαταθήκη για ανάπτυξη αγώνων. Όμως οι πολιτικές παρατάξεις, οι συνδικαλιστικές παρατάξεις δεν το θέλουν συνάδελφοι.</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Αγαπητοί συνάδελφοι η αντιπαράθεση στο εργατικό κίνημα θα οξυνθεί γιατί συγκρούονται δύο γραμμές. Είναι ανειρήνευτη αυτή η πάλη. Οι δύο γραμμές σύγκρουσης που από την μια μεριά είναι το ταξικό ρεύμα που προσπαθεί να αγωνίζεται και να διευρυνθούν οι ορίζοντες της εργατικής τάξης και αυτές οι δυνάμεις είναι σήμερα στο ΠΑΜΕ και εδώ μέσα είναι μέσα στη ΔΑΣ και από την άλλη υπάρχουν οι δυνάμεις, όλοι μαζί με παραλλαγές που παλεύουν και έχουν άποψη υπέρ του συμβιβασμού, του εφικτού και της υποταγής.</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Οι πλειοψηφίες της ηγεσίας του συνδικαλιστικού κινήματος στήριξαν, έβαλαν φράχτη να περάσουν αυτά τα μέτρα, τα μέτρα της μερικής απασχόλησης, του συνταξιοδοτικού, του ξεπουλήματος της δημόσιας Υπηρεσίας.</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Αλήθεια, πως απαντούν σήμερα αυτές οι ηγεσίες στην νέα επίθεση που γίνεται και με τις προτάσεις Γκαργκάνα; Απαντούν με το περιβόητο κοινωνικό διάλογο. Ο διάλογος είναι στημένος. Είναι μια απάτη. Γιατί στο τέλος εμείς θα την πληρώσουμε.</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Στην Τοπική Αυτοδιοίκηση γίνεται μεταφορά αρμοδιοτήτων Υπηρεσιών κοινωνικών χαρακτήρα. Δεν χρηματοδοτούνται όμως επαρκώς. Ποια είναι η θέση που πρέπει να πάρουμε εμείς συνάδελφοι; Και αλήθεια αρκετή κουβέντα έγινε, γίνεται και θα γίνει. Αυτή την πολιτική δεν είναι αγαστή η συνεργασία κυβέρνησης και ΚΕΔΚΕ;</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Οι επιχορηγήσεις παράδειγμα των παιδικών σταθμών και είναι απάντηση της Κ.Ε.Δ.Κ.Ε. συνάδελφοι προς το Σύλλογό μας, είναι της τάξης που είχαν το 2000 και βεβαίως έτσι μένουν και απλήρωτοι και οι συνάδελφοι.</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Από μόνο του βγαίνουν αυτά τα προβλήματα συνάδελφοι. Πρέπει να δούμε ποιο είναι το θερμοκήπιο που παράγει αυτή την πολιτική. Το θερμοκήπιο που παράγει αυτή την πολιτική είναι οι πολιτικές που είπα πριν και που βεβαίως στηρίζονται και από τις τρεις – τέσσερις συνδικαλιστικές παρατάξεις πριν της ΔΑΣ όπως είναι η Π.Α.Σ.Κ.Ε., Δ.Α.Κ.Ε., Αυτόνομη Παρέμβαση.</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Αγαπητοί συνάδελφοι πως προέκυψε αυτό το πρόβλημα; Αλήθεια συνάδελφοι μπορούν να λυθούν τα ζητήματα εάν εκλεγούν ο φίλος, ο παραφίλος τούτος και εκείνος, ο Πρόεδρος της Γ.Σ.Ε.Ε., δεν ήταν ο Πρωτόπαππας δεν έγινε Υπουργός, δεν είχε το μέσο να βοηθήσει να λυθούν προβλήματα; Τι έγινε συνάδελφοι; Ηταν και αυτός ένας ιμάντας για να περάσει καλύτερα η πολιτική των αναδιαρθρώσεων, για να περάσει η πολιτική και να περάσει στον κόσμο το εφικτό, ότι δεν μπορούμε να κατακτήσουμε τίποτε.</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Όμως η ιστορία του εργατικού κινήματος και της πατρίδας μας, η πατρίδα μου συνάδελφοι  έχει δώσει δείγματα. Κατά την άποψή μας να ενισχύσετε τη ΔΑΣ που ανοίγει προοπτική για το μέλλον μας.</w:t>
      </w:r>
    </w:p>
    <w:p>
      <w:pPr>
        <w:pStyle w:val="Normal"/>
        <w:spacing w:lineRule="exact" w:line="360"/>
        <w:jc w:val="both"/>
        <w:rPr>
          <w:sz w:val="26"/>
          <w:szCs w:val="26"/>
          <w:lang w:val="el-GR"/>
        </w:rPr>
      </w:pPr>
      <w:r>
        <w:rPr>
          <w:sz w:val="26"/>
          <w:szCs w:val="26"/>
          <w:lang w:val="el-GR"/>
        </w:rPr>
      </w:r>
    </w:p>
    <w:p>
      <w:pPr>
        <w:pStyle w:val="Normal"/>
        <w:spacing w:lineRule="exact" w:line="360"/>
        <w:jc w:val="both"/>
        <w:rPr/>
      </w:pPr>
      <w:r>
        <w:rPr>
          <w:b/>
          <w:sz w:val="26"/>
          <w:szCs w:val="26"/>
          <w:u w:val="single"/>
          <w:lang w:val="el-GR"/>
        </w:rPr>
        <w:t>Γ. ΝΙΚΗΤΑΣ:</w:t>
      </w:r>
      <w:r>
        <w:rPr>
          <w:sz w:val="26"/>
          <w:szCs w:val="26"/>
          <w:lang w:val="el-GR"/>
        </w:rPr>
        <w:t xml:space="preserve"> Συνάδελφοι, είχα σκοπό να μιλήσω, να πω πέντε πράγματα και να απαντήσω στους συναδέλφους που μίλησαν προηγούμενα αλλά τελικά σεβόμενος και το χρόνο αλλά και την κούραση που έχετε θα είμαι σύντομος και επιγραμματικός.</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Χαίρομαι γιατί όσες φωνές ακούστηκαν δεν αναφέρθηκαν στο Διοικητικό Απολογισμό, στα προβλήματα και τι έχει πετύχει σήμερα η Ομοσπονδία. Εγώ θα περίμενα και με βάση την εμπειρία των προηγούμενων συνεδρίων να δούμε τι είχαμε βάλει στόχο και τι πετύχαμε.</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Εάν όλοι μας έχουμε δουλέψει για την Ομοσπονδία, θα βλέπαμε ότι μέσα απ’ αυτό το Διοικητικό Απολογισμό έχουν γίνει αρκετά και γι’ αυτό δεν γίνεται και καμιά αναφορά αλλά στα πολιτικά και συνδικαλιστικά θέματα. Θα συμφωνήσω σε πολλά από τους συναδέλφους που μίλησαν και με το συνάδελφο το Στρατηγό ότι θα πρέπει το συνδικαλιστικό κίνημα να είναι ενωτικό, ταξικό. Θα πρέπει να προσθέσουμε όμως και στο πανό και όχι φερέφωνο κομματικό για όλες τις παρατάξεις.</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Θα ήθελα να πω και για το συνάδελφο το Χαρίση τον Αντιπρόεδρο που πήρε τις πλάτες όλες στους παιδικούς σταθμούς τους συναδέλφους. Είναι ένα καλό κομμάτι, νέοι συνάδελφοι δεν γνωρίζουν την πολιτεία του καθενός και τις διεκδικήσεις. Είναι ευκαιρία συνάδελφε Γιώργο μέσα από την παράταξή σου που τόσο αγωνίζεσαι να εκλέξεις ένα στους παιδικούς σταθμούς, να αγωνιστούν οι ίδιοι και όχι εσύ για αυτούς.</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Ιδού η Ρόδος ιδού και το πήδημα. Αλλά τελειώνοντας θέλω να πω δύο πράγματα όσον αφορά το πρόγραμμα δράσης και είναι θέμα ουσίας γιατί είναι θέμα πολιτικό. Πρώτον, όσον αφορά την αναφορά και θέλω να με προσέξετε συνάδελφοι όλων των παρατάξεων και κύρια οι ηγεσίες την αναφορά που γίνεται για τους βρεφονηπιακούς ως εκπαιδευτικό προσωπικό.</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Ολοι μας και όλες οι παρατάξεις στη Δ.Ο.Ε. είχαμε αντισταθεί για τον νόμο του Αρσένη για να μην οδηγήσουμε τους Δασκάλους σε Δημοδιδασκάλους. Δεν μπορούμε να γίνουμε δούρειος ίππος, η Ομοσπονδία της Π.Ο.Ε.-Ο.Τ.Α., δούρειος ίππος για δικαιώματα των συναδέλφων της Δ.Ο.Ε. Και ξέρουμε όλοι μας ότι η Διδασκαλική Ομοσπονδία Ελλάδος είναι αντίθετοι οι Δάσκαλοι να έρθουν στους Δήμους που ήταν και το πρόγραμμα του Αρσένη.</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Επομένως η λέξη εκπαιδευτικό προσωπικό θα πρέπει να αντικατασταθεί με παιδαγωγικό. Και δεν είναι θέμα διεκδικήσεων, είναι θέμα ουσίας και πολιτικό.</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Δεύτερον, επειδή ακούγονται διάφορα και είπε ο συνάδελφος ο Ηλίας πριν ότι η ΔΕ κατηγορία εργοδηγών να πάει Τ.Ε. 0 όπως έχει γίνει  στο Υπουργείο Πολιτισμού.  Και είναι και αναγνώριση των βρεφονηπιοκόμων των πρώην κρατικών και όχι των δημοτικών.</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Εγώ λέω ότι θα πρέπει να είναι για όλους τους εργαζόμενους η αναγνώριση στον ιδιωτικό τομέα ο χρόνος της Δημόσιας Υπηρεσίας αλλά θα πρέπει να προσθέσουμε ότι και η Δ.Ε. 1 Διοικητικού στο Υπουργείο Δικαιοσύνης είναι Π.Ε.1, 0. Γιατί το αποσιωπούμε συνάδελφοι;</w:t>
      </w:r>
    </w:p>
    <w:p>
      <w:pPr>
        <w:pStyle w:val="Normal"/>
        <w:spacing w:lineRule="exact" w:line="360"/>
        <w:jc w:val="both"/>
        <w:rPr>
          <w:sz w:val="26"/>
          <w:szCs w:val="26"/>
          <w:lang w:val="el-GR"/>
        </w:rPr>
      </w:pPr>
      <w:r>
        <w:rPr>
          <w:sz w:val="26"/>
          <w:szCs w:val="26"/>
          <w:lang w:val="el-GR"/>
        </w:rPr>
      </w:r>
    </w:p>
    <w:p>
      <w:pPr>
        <w:pStyle w:val="Normal"/>
        <w:spacing w:lineRule="exact" w:line="360"/>
        <w:jc w:val="both"/>
        <w:rPr/>
      </w:pPr>
      <w:r>
        <w:rPr>
          <w:sz w:val="26"/>
          <w:szCs w:val="26"/>
          <w:lang w:val="el-GR"/>
        </w:rPr>
        <w:t xml:space="preserve">Τελειώνοντας επειδή τελευταία φορά είμαι σύνεδρος και γι’ αυτό θέλω πάνω απ’ όλα να ευχαριστήσω τους συντρόφους της Π.Α.Σ.Κ.Ε. για την τιμή που μου έχουν κάνει, τους συντρόφους της άλλης Αριστεράς και τους εκσυγχρονιστές και τους </w:t>
      </w:r>
      <w:r>
        <w:rPr>
          <w:sz w:val="26"/>
          <w:szCs w:val="26"/>
        </w:rPr>
        <w:t>original</w:t>
      </w:r>
      <w:r>
        <w:rPr>
          <w:sz w:val="26"/>
          <w:szCs w:val="26"/>
          <w:lang w:val="el-GR"/>
        </w:rPr>
        <w:t xml:space="preserve"> και τους επαναστάτες, τους συναδέλφους και συναγωνιστές από τη Δ.Α.Κ.Ε. και να τους πω οι όποιες αντιπαραθέσεις πολιτικές συνδικαλιστικές δεν είχαν καμιά σχέση προσωπική.</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Παραμένω στο μαχόμενο συνδικαλιστικό κίνημα και πιστεύω ότι οι νεώτεροι θα δώσουν και τον αγώνα τους και με την εμπειρία των παλαιοτέρων που επιμένουν για να έχουμε μεγαλύτερες κατακτήσεις. Σας ευχαριστώ πάρα πολύ.</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b/>
          <w:sz w:val="26"/>
          <w:szCs w:val="26"/>
          <w:u w:val="single"/>
          <w:lang w:val="el-GR"/>
        </w:rPr>
        <w:t>ΠΡΟΕΔΡΕΙΟ:</w:t>
      </w:r>
      <w:r>
        <w:rPr>
          <w:sz w:val="26"/>
          <w:szCs w:val="26"/>
          <w:lang w:val="el-GR"/>
        </w:rPr>
        <w:t xml:space="preserve"> Ευχαριστούμε το συνάδελφο Νικήτα. Το λόγο έχει ο συνάδελφος ο Πολυμερόπουλος ο Αντιπρόεδρος της Εκτελεστικής Επιτροπής έχει το λόγο.</w:t>
      </w:r>
    </w:p>
    <w:p>
      <w:pPr>
        <w:pStyle w:val="Normal"/>
        <w:spacing w:lineRule="exact" w:line="360"/>
        <w:jc w:val="both"/>
        <w:rPr>
          <w:sz w:val="26"/>
          <w:szCs w:val="26"/>
          <w:lang w:val="el-GR"/>
        </w:rPr>
      </w:pPr>
      <w:r>
        <w:rPr>
          <w:sz w:val="26"/>
          <w:szCs w:val="26"/>
          <w:lang w:val="el-GR"/>
        </w:rPr>
      </w:r>
    </w:p>
    <w:p>
      <w:pPr>
        <w:pStyle w:val="Normal"/>
        <w:spacing w:lineRule="exact" w:line="360"/>
        <w:jc w:val="both"/>
        <w:rPr/>
      </w:pPr>
      <w:r>
        <w:rPr>
          <w:b/>
          <w:sz w:val="26"/>
          <w:szCs w:val="26"/>
          <w:u w:val="single"/>
          <w:lang w:val="el-GR"/>
        </w:rPr>
        <w:t>Β. ΠΟΛΥΜΕΡΟΠΟΥΛΟΣ:</w:t>
      </w:r>
      <w:r>
        <w:rPr>
          <w:sz w:val="26"/>
          <w:szCs w:val="26"/>
          <w:lang w:val="el-GR"/>
        </w:rPr>
        <w:t xml:space="preserve"> Καταρχήν Γιάννη πρέπει να σου πω ότι πέρα από τις πολιτικές στιγμές οι οποίες υπάρχουν σε ένα Συνέδριο, υπάρχουν και οι ανθρώπινες στιγμές όπως είναι η αποχώρηση ενός παλιού καλού συναδέλφου με μεγάλες διαμάχες μεταξύ μας και βέβαια είναι συγκινητικό να φεύγει ο Νικήτας μετά από μια θητεία στην Ομοσπονδία περίπου 30 χρόνια. Γιάννη, σου ευχόμαστε να έχεις μια καλή θητεία για το υπόλοιπο της εκτός Τοπικής Αυτοδιοίκησης ζωής σου και να είσαι πάντα καλά.</w:t>
      </w:r>
    </w:p>
    <w:p>
      <w:pPr>
        <w:pStyle w:val="Normal"/>
        <w:spacing w:lineRule="exact" w:line="360"/>
        <w:jc w:val="both"/>
        <w:rPr>
          <w:sz w:val="26"/>
          <w:szCs w:val="26"/>
          <w:lang w:val="el-GR"/>
        </w:rPr>
      </w:pPr>
      <w:r>
        <w:rPr>
          <w:sz w:val="26"/>
          <w:szCs w:val="26"/>
          <w:lang w:val="el-GR"/>
        </w:rPr>
      </w:r>
    </w:p>
    <w:p>
      <w:pPr>
        <w:pStyle w:val="Normal"/>
        <w:spacing w:lineRule="exact" w:line="360"/>
        <w:jc w:val="both"/>
        <w:rPr/>
      </w:pPr>
      <w:r>
        <w:rPr>
          <w:sz w:val="26"/>
          <w:szCs w:val="26"/>
          <w:lang w:val="el-GR"/>
        </w:rPr>
        <w:t>Θα ήθελα συνάδελφοι να σας πω ότι το 32</w:t>
      </w:r>
      <w:r>
        <w:rPr>
          <w:sz w:val="26"/>
          <w:szCs w:val="26"/>
          <w:vertAlign w:val="superscript"/>
          <w:lang w:val="el-GR"/>
        </w:rPr>
        <w:t>ο</w:t>
      </w:r>
      <w:r>
        <w:rPr>
          <w:sz w:val="26"/>
          <w:szCs w:val="26"/>
          <w:lang w:val="el-GR"/>
        </w:rPr>
        <w:t xml:space="preserve"> Συνέδριο γίνεται μέσα σε μια συγκυρία περίεργη τόσο σε παγκόσμιο επίπεδο όσο και σε πανελλαδικό επίπεδο, μια συγκυρία η οποία βεβαίως χαρακτηρίζεται από τον πόλεμο του Ιράκ και μια συγκυρία σε τοπικό επίπεδο με κύριους άξονες μια πολιτική η οποία οδηγεί σε αύξηση του πληθωρισμού, αύξηση της ανεργίας, μια πολιτική η οποία οδηγεί σε μείωση και απαξίωση του εισοδήματος των εργαζομένων και σε μια πολιτική, η οποία έχει τεράστια προβλήματα όσον αφορά το μέλλον αυτού του τόπου και ειδικότερα των εργαζομένων σ’ αυτό τον τόπο.</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Μέσα σ’ αυτό το σκηνικό κινήθηκε η Ομοσπονδία της Τοπικής Αυτοδιοίκησης και μέσα σ’ αυτό το σκηνικό δημιούργησε αυτά τα δύο χρόνια. Το κύριο χαρακτηριστικό αν θέλετε αυτής της διετίας που πέρασε ήταν μια αντίληψη διαχείρισης η οποία είχε υπάρξει στην Τοπική Αυτοδιοίκηση, στην Ομοσπονδία της Τοπικής Αυτοδιοίκησης, μια αντίληψη ισορροπιών, μια αντίληψη η οποία δεν οδήγησε σε ρήξεις, δεν οδήγησε σε επαναστατικές αλλαγές, δεν οδήγησε σε ριζοσπαστικές αλλαγές που πιθανόν να χρειαζόμαστε.</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Βεβαίως θα πω σε ένα παλιό φίλο και συνάδελφο από το ΠΑΜΕ ότι επανάσταση δεν είναι η αντίληψη που έχει σχηματίσει ο συνάδελφος, ο φίλος καταλαμβάνουμε τα θερινά ανάκτορα. Επανάσταση μπορεί να είναι η καθημερινή πάλη, η καθημερινή ρήξη, οι αντιξοότητες που ξεπερνιούνται με τα μεγάλα βήματα με τα μεγάλα άλματα τα οποία οδηγούν στην πρόοδο.</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Βεβαίως είμαστε αυτοί που πολλές φορές έχουμε κάνει τέτοιες ρήξεις, έχουμε κάνει διαφοροποιήσεις οι οποίες είναι πρωτόγνωρες. Και αν θέλετε μια πρώτη διαφοροποίηση που κάναμε ήταν η άποψη και η θέση που πήραμε όσον αφορά τους απολογισμούς.</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Είπαμε συνάδελφοι ότι εμείς τον οικονομικό απολογισμό τον ψηφίζουμε και όσον αφορά το Διοικητικό Απολογισμό δίνουμε στους συναδέλφους την ευκαιρία κατά κρίση να ψηφίσουν. Για πρώτη φορά έρχεται μια παράταξη και λέει οι συνάδελφοι είναι ώριμοι, ξέρετε τι έγινε, άρα ψηφίζω κατά κρίση.</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Και γιατί το κάναμε αυτό; Η Ομοσπονδία με τη διάσπαση που υπάρχει τον κερματισμό των πολιτικών δυνάμεων των παρατάξεων, δεν μπορεί να πάρει απόφαση σε μονοπαραταξιακό επίπεδο. Για να υπάρξει απόφαση στην Ομοσπονδία πρέπει να υπάρξουν τουλάχιστον δύο παρατάξεις οι οποίες θα συναινέσουν.</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Σ’ αυτή την αντίληψη πάρθηκαν οι αποφάσεις και είχαμε ένα περίεργο σκηνικό τα τελευταία δύο χρόνια. Είχαμε ένα σκηνικό που πολλές φορές οδήγησε να μην μπορεί να ληφθεί απόφαση. Πολλές φορές δεν πήραμε απόφαση διότι υπήρχε το ίδιο και απαράλλαχτο σκηνικό που επαναλαμβανόταν σε κάθε συνεδρίαση του Διοικητικού Συμβουλίου.</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Κατέβαζε μια πρόταση η Π.Α.Σ.Κ.Ε., κατέβαζε μια πρόταση η οποία θα ήταν διαφοροποιημένη έστω και κατ’ ελάχιστα αλλά διαφοροποιημένη το ΠΑΜΕ που βασικό μέλημα ήταν να καταγραφεί η καθαρότητα της παρατάξεως και όχι να γίνει σύγκλιση των απόψεων και να παρθεί απόφαση και εξαναγκάζονταν οι υπόλοιπες δυνάμεις είτε να κατεβάζουν τρίτη απόφαση και να μην παίρνεται απόφαση στην Ομοσπονδία και έγινε πολλές φορές αυτό το σκηνικό, είτε να κάνουμε σύγκλιση με κάποια εκ των δύο αποφάσεων, για να μπορέσουμε να έχουμε τουλάχιστον απόφαση και να μπορούμε να προχωρήσουμε στα ζητήματα που μας αφορούν.</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Δεν έγινε ποτέ, ούτε ένα βήμα σύγκλισης από το ΠΑΜΕ, δεν έγινε ποτέ ούτε ένα βήμα προς την κατεύθυνση να μπορέσουμε να οδηγηθούμε σε μια συγκλητική απόφαση και να λυθούν προβλήματα. Η, έπρεπε εμείς να κάνουμε το βήμα είτε παρέμειναν στην ιστορική καθαρότητα για να γραφτεί στον ΡΙΖΟΣΠΑΣΤΗ οι δυνάμεις της επανάστασης οδήγησαν τη συντήρηση στο να λάβει αποφάσεις. Αυτό ήταν το σκηνικό και η πραγματικότητα.</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Στο διάστημα που προηγήθηκε υπήρξαν προβλήματα που λύθηκαν, υπήρξαν προβλήματα που παρέμειναν και υπήρξαν προβλήματα τα οποία παρουσιάστηκαν για πρώτη φορά. Θα είμαστε οι τελευταίοι που θα μηδενίσουμε την προσφορά της Ομοσπονδίας στην Τοπική Αυτοδιοίκηση.</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Αν μηδενίσουμε την προσφορά μας, μηδενίζουμε τις παρατάξεις που αποτελούν την Ομοσπονδία, μηδενίζουμε εμάς τους ιδίους και καλά θα κάνετε να αποφύγετε να ψηφίσετε οποιοδήποτε εξ ημών και σε παραταξιακό επίπεδο και σε προσωπικό επίπεδο.</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Αυτοί που απαξιώνουν το τι έγινε και το πώς έγινε στην Ομοσπονδία, πιστεύω ανήκουν στο περιθώριο και καλό είναι να παραμείνουν σ’ αυτό και καλό είναι να παραμείνουν ως ένα ιστορικό περιθώριο του παρελθόντος.</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Υπήρξαν αιτήματα που λύθηκαν όπως το πριμ παραγωγικότητας, η μείωση του ωραρίου σε διάφορες ειδικότητες των εργαζομένων, η αύξηση του εφάπαξ των αορίστου χρόνου από 1,5 εκατομμύριο σε 5 εκατομμύρια. Υπήρξαν κάποιες αυξήσεις επιμέρους οι οποίες δόθηκαν αλλά υπήρξαν και μεγάλα προβλήματα, βασικά προβλήματα τα οποία δεν οδηγήθηκαν σε λύσεις.</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Υπήρξαν προβλήματα όπως είναι το νέο μισθολόγιο το οποίο έχει πάψει να είναι νέο, έχει πάψει να είναι μισθολόγιο και έχει γίνει μια αναπαλαίωση του υπάρχοντος μισθολογίου. Θα πρέπει εδώ πέρα να σας πω, διαφωνούμε συνάδελφοι και με την ίδια την παράταξή μας που συνεχίζει ένα ατέρμονα διάλογο με τον Χριστοδουλάκη πάνω στο μισθολόγιο και έχει φτάσει να μιλάει για επιπεδοποίηση των επιδομάτων, να μην μιλάει για νέο μισθολόγιο, να μην μιλάει για το μισθολόγιο που αρχίσαμε πριν από ορισμένα χρόνια να συζητάμε και το οποίο είχε κάνει ως πρόταση την οποία είχαμε αποδεχτεί η Επιτροπή Κιντή.</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Διαφωνούμε συνάδελφοι και πρέπει να σταματήσει η παρωδία διαλόγου και από εμάς και από τις παρατάξεις οι οποίες ακόμη συνεχίσουν το διάλογο. Υπάρχει συνάδελφοι ο κοινοτικός και δημοτικός Κώδικας που έπρεπε να έχει τελειώσει εδώ και κάποια χρόνια.</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Υπάρχουν οι δημοτικές επιχειρήσεις, ένα τεράστιο θέμα για την Τοπική Αυτοδιοίκηση, ένα θέμα που καίει και βεβαίως το τραγικότερο συνάδελφοι είναι ότι οι συνάδελφοι των προοδευτικών παρατάξεων έρχονται και μέμφονται τις δημοτικές επιχειρήσεις όταν οι δήμαρχοι αυτών των παρατάξεων κατ’ εξοχήν προώθησαν τις δημοτικές επιχειρήσεις και επειδή αυξήθηκαν οι συνάδελφοι της ΔΑΣ προχτές στον Κουκουλόπουλο πήραν μια απάντηση.</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Ο Ρογκάκος γνωστός προοδευτικός στο Δήμο έχει 300 εργαζόμενους, 500 στη δημοτική επιχείρηση, δημοτική επιχείρηση με 18.000.000 εταιρικό κεφάλαιο, με 1 δις να χρωστάει στο ΙΚΑ και πόσα χρωστάει σε τρίτους είναι μερικά δισεκατομμύρια ακόμη τα οποία δεν μπορούμε να τα υπολογίσουμε.</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Αυτή είναι η κατάσταση στις δημοτικές επιχειρήσεις, ένα τεράστιο πρόβλημα το οποίο είναι ότι ακριβώς ήταν οι προβληματικές για το Δημόσιο στη 10ετία του ’80. Και πρέπει να δοθεί λύση διότι το Υπουργείο έχει μερικά χρόνια κάνει καταγραφή των δημοτικών επιχειρήσεων. Και από τότε που έγινε η καταγραφή αυξήθηκαν σε μερικές χιλιάδες ακόμα και καταγράφει και καταγράφει για να καταγράψει το απώτερο μέλλον.</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Αυτή είναι η πρακτική την οποία ακολουθεί. Υπάρχει το ζήτημα του πριμ παραγωγικότητας, ένα ζήτημα το οποίο ενώ φάνηκε να λύνεται ξαναεπανέρχεται και σήμερα υπάρχει απόφαση για το Δήμο Θεσσαλονίκης η οποία λέει ότι δεν μπορούν οι συνάδελφοι να πάρουν το πριμ. Εχει βγει σήμερα η απόφαση από το τμήμα του Ελεγκτικού Συνεδρίου και μας φέρνει πίσω και καλούμε τον Υπουργό να υλοποιήσει άμεσα τη δέσμευση που είχε χτες εδώ πέρα ότι θα πάμε σε νομοθετική ρύθμιση για να τελειώσει το ζήτημα του πριμ παραγωγικότητας. Σε μια άμεση νομοθετική ρύθμιση, χωρίς προαπαιτούμενα από το 1990, χωρίς να μπαίνουν περιορισμοί και χωρίς να υπάρχουν δεδομένα που θα είναι ανασταλτικά για τους υπόλοιπους Δήμους που τα έχουν δώσει.</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Εδώ πέρα πρέπει να κάνω και μια άλλη παρατήρηση. Υπήρχαν δύο βαστάζοι στο Διοικητικό Συμβούλιο της Ομοσπονδίας. Ο φίλος μου ο Χαρίσης και βεβαίως σε πολύ μικρότερη κλίμακα ο φίλος μου ο Δρακάκης οι οποίοι ξαφνικά βρήκαν πεδίο ελεύθερο, πεδίο ωραίο. Βρήκαν το πεδίο των παιδικών σταθμών.</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Το πήραν οι βαστάζοι και το σήκωσαν και με έναν ατέρμονα λαϊκισμό πήραν πάνω τους παιδικούς σταθμούς και τους οδηγούν πλέον στο δρόμο που δεν ήξεραν αυτοί. Όπου παιδικός σταθμός έχει και το Χαρίση. Όπου παιδικός σταθμός θα είναι στα πέριξ και ο φίλος μου ο Δρακάκης με 108.</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Εμείς συνάδελφοι δεν κάνουμε λαϊκισμό. Εμείς συνάδελφοι ερχόμαστε ενώπιόν σας με τα παρρησίας και σας λέμε είμαστε αυτοί, αυτές είναι οι θέσεις μας, αυτές είναι οι απόψεις, αυτά πρεσβεύουμε γι’ αυτά αγωνιζόμαστε. Ζητάμε τη ψήφο σας γιατί αυτή είναι η θέση μας ως παράταξη. Δεν ζητάμε ευκαιριακά, δεν ζητάμε συγκυριακά, δεν ζητάμε πλασματικά ένα ψήφο ο οποίος να προέρχεται από μια λαϊκίστικη άποψη της στιγμής αλλά ζητάμε τη ψήφο σας, αν κρίνετε και θεωρείτε ότι πρέπει να μας τη δώσετε. Γιατί αυτοί είμαστε, με αυτό το πρόσωπο. Ότι βλέπετε, παίρνετε. Αυτοί είμαστε.</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Το τεράστιο ζήτημα των ασφαλιστικών Ταμείων, μέγα ζήτημα και περιμένουμε λύση, δεν θα το αναλύσω. Υπήρξαν συνάδελφοι και ο Πρόεδρος θα το αναλύσει και το έχει αναλύσει, δεν θα μπω στα ενδότερα. Τεράστιο το πρόβλημα, μας καίει. Εκανε μια νύξη προχτές όπου ήταν εδώ πέρα η ηγεσία του Υπουργείου. Μας είπε και για ΙΚΑ.</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Εχω ενδοιασμούς, δεν λέω ότι θα πάμε στο ΙΚΑ, έχω ενδοιασμούς το τι μέλλει γενέσθαι. Πολύ φοβάμαι ότι το Ταμείο μετά από ένα διάστημα θα είναι ο αιμοδότης, θα είναι το βοήθημα κάποιων ελλειμματικών Ταμείων, το συμπλήρωμα που θα οδηγήσει στο να καλυφθούν κάποια ελλείμματα από άλλα Ταμεία, προβληματικά Ταμεία.</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Ελπίζω και εύχομαι να μην είναι έτσι. Ελπίζω και εύχομαι να διαψευστώ. Εχουμε βάλει ένα ζήτημα όσον αφορά τους αναδιανεμητικούς λΟ.Γ.Α.ριασμούς. Εχουμε βάλει ένα ζήτημα στο Υπουργείο και λέμε ότι θέλουμε να γίνετε και στην Τοπική Αυτοδιοίκηση ότι γίνεται σε διάφορα Υπουργεία, Εσωτερικών, Εξωτερικών, Προεδρίας, ΥΠΕΧΩΔΕ όλα αυτά τα Υπουργεία. Πρέπει να γίνουν αναδιανεμητικοί λΟ.Γ.Α.ριασμοί, πρέπει να υπάρξουν αποθεματικά αναδιανεμητικών λΟ.Γ.Α.ριασμών ώστε να αυξηθεί έμμεσα αλλά ουσιαστικά το εισόδημα των εργαζομένων.</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Το βάζουμε, θα επιμείνουμε και ελπίζω πριν φύγω από την Ομοσπονδία να έχει υλοποιηθεί ένα πραγματικό όνειρο ζωής διότι δίνει ουσιαστικότερες αυξήσεις στις πενιχρές αυξήσεις που παίρνουμε από την πεπατημένη οδό.</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Υπάρχει το ζήτημα του διαχειριστικού επιδόματος που πρέπει να παίρνουν οι υπογράφοντες στους ισολογισμούς. Δεν μπορεί πλέον να υπογράφει ισολογισμός ο οικονομολόγος και να μην παίρνει επίδομα διαχειριστικό. Παραλογισμός, έχουμε υποχρέωση και πρέπει να υλοποιηθεί.</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Παρακολούθησα την ομιλία του Υπουργού με μεγάλη προσοχή. Είδα έναν έμπειρο Υπουργό να έρθει και να μιλάει για μια ώρα και να λέει αυτά που θέλει. Να λέει αυτό που τον συνέφερε τη στιγμή τη συγκεκριμένη παραβλέποντας τεράστια προβλήματα.</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Μας μίλησε για πολλά και διάφορα. Μας μίλησε σαν το ουσιαστικότερο επίτευγμα που έγινε την προηγούμενη 2ετία. Ακούστε η αύξηση των υπερωριών, των πρακτικογράφων από 25 σε 35. Χέστηκε η φοράδα στο αλώνι. Πήραν οι πρακτικογράφοι 10 ώρες υπερωρία. Αυτό έγινε. Και βεβαίως δεν μίλησε για το νέο μισθολόγιο, ξέχασε να το αναφέρει, δεν μίλησε για την αντίληψη που υπάρχει όσον αφορά το μέλλον των ασφαλιστικών Ταμείων, της Τοπικής Αυτοδιοίκησης, δεν μίλησε για τα προβλήματα τα οποία είναι άμεσα στην Τοπική Αυτοδιοίκηση και προέρχονται από τη χρηματοδότηση.</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Δεν μίλησε για τους νέους πόρους που χρειάζεται η Τοπική Αυτοδιοίκηση για να προχωρήσει. Όλα αυτά τα παρέβλεψε. Όλα αυτά ήταν ζητήματα τα οποία περιμέναμε να τα αναφέρει και βεβαίως ο φίλος μου ο Αγγελος ο οποίος χειροκροτεί ακόμη και χρειάστηκε να του δώσω πάγο από το πολύ το χειροκρότημα, περίμενε να ακούσει ότι ο Υπουργός θα έδινε τα χρήματα τα οποία οφείλει το Υπουργείο για το πριμ παραγωγικότητας από το 2002. Δύο δόσεις.</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Μας λέει εδώ και ενάμισι μήνα ότι είναι υπογεγραμμένα. Που είναι αυτή η υπογραφή; Περιμέναμε κατά τη συνήθη τακτική την οποία ακολουθεί να έρθει εδώ πέρα και να πει ότι τα υπέγραψα. Πάρτε τα. Δεν το έκανε. Ούτε αυτό το έκανε ο Υπουργός. Δεν ήρθε εδώ πέρα να μας παρουσιάσει πότε θα πάρουμε τα χρήματα. Που είναι τα χρήματα τα οποία πρέπει να πάρουμε;</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Παραμένει σε εκκρεμότητα ένα ζήτημα. Ο Πειραιάς περιμένει με το γνωστό δήμαρχό του πότε θα πάρει τα χρήματα από το Υπουργείο και πηγαίνει αυτή η κατάσταση εσαεί.</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Τα αναδρομικά του οικογενειακού περιμέναμε ότι θα δοθεί εδώ πέρα μια απάντηση. Το οικογενειακό έχει μπει σε μια άλλη διαδικασία και επειδή δεν το ξέρετε θα σας πω ότι συζητάει πλέον το Υπουργείο Οικονομικών να γίνει συμψηφισμός του οικογενειακού επιδόματος με το νέο μισθολόγιο.</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Καταλαβαίνετε για τι παρωδία διαλόγου μιλάμε. Αυτά τα προβλήματα τα οποία έπρεπε να τα αναφέρει και περιμέναμε να δώσει λύση ο Υπουργός τα παρέβλεψε. Μας είπε όμως για τις υπερωρίες των πρακτικογράφων. Σημαντικότατο τούτο ζήτημα και εμείς περιμένουμε.</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Ηρθαν και συνάδελφοι εδώ πέρα και τοποθετήθηκαν και έκαναν σοβαρές τοποθετήσεις αλλά ήρθαν και συνάδελφοι και έκαναν αναλύσεις οι οποίες ήταν εκτός τόπου και χρόνου. Μας είπε ο συνάδελφος ο Χαρίσης για τη διαφορά που έχει με την Π.Α.Σ.Κ.Ε. για την Τοπική Αυτοδιοίκηση.</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Πρέπει να μας διευκρινίσει ποια Τοπική Αυτοδιοίκηση θέλει, αυτή που ψηφίζει στην Ε.Ν.Α.Ε. και στην Κ.Ε.Δ.Κ.Ε. μαζί με την Π.Α.Σ.Κ.Ε. ή μια άλλη Τοπική Αυτοδιοίκηση η οποία είναι διαφορετική; Ας το αποφασίσει τέλος πάντων.</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Ηρθε και ο άλλος ο καλός συνάδελφος ο Ηλίας ο Μανουσαρίδης και μας είπε για την ανακοίνωση της Δ.Α.Κ.Ε. στη Θεσσαλονίκη. Ξέχασε ο καλός συνάδελφος ότι ευχαριστούσε τη Δ.Α.Κ.Ε. και εμένα προσωπικά για την προσφορά μας που σηκώσαμε τον αγώνα της απεργίας στη Θεσσαλονίκη. Ξέχασε ο συνάδελφος που μας έδινε εύσημα για τους αγώνες που κάναμε στη Θεσσαλονίκη.</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Ηρθε και ο τρίτος συνάδελφος και μας είπε τσακώνεται η Π.Α.Σ.Κ.Ε. με τη Δ.Α.Κ.Ε. ποια θα είναι αύριο κυβέρνηση. Σας λέω συνάδελφοι η Δ.Α.Κ.Ε. δεν θα είναι αύριο κυβέρνηση. Πιστεύω θα είναι η Νέα Δημοκρατία κυβέρνηση αλλά η Δ.Α.Κ.Ε. θα είναι εδώ. Η Δ.Α.Κ.Ε. είναι συνδικαλιστική παράταξη. Είμαστε εδώ όπως ήμασταν και χτες, θα είμαστε και αύριο.</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Είμαστε εδώ για τους εργαζομένους, είμαστε εδώ πέρα διότι πιστεύουμε αυτές είναι οι αξίες και οι αρχές που έχουμε. Αυτοί είμαστε και γι’ αυτό είμαστε εδώ πέρα. Δεν είμαστε κοινοβουλευτικό κόμμα, είμαστε παράταξη συνδικαλιστική. Να ξεκαθαρίζουμε συνάδελφοι.</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Και κλείνοντας πρέπει να σας πω ότι είμαστε μια παράταξη η οποία πιστεύει στο διάλογο και στον αγώνα. Πιστεύουμε ότι το ζήτημα σήμερα των απεργιακών κινητοποιήσεων δεν είναι το πρωταρχικό ζήτημα. Συνδιαλέγεσαι, πρέπει σήμερα να έχεις βασικό μέλημα το διάλογο. Η απεργία είναι το τελευταίο κομμάτι αυτής της διαδικασίας. Στην απεργία θα πάμε όταν θα φτάσουμε σε αδιέξοδο.</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Δεν κάνουμε απεργία για την απεργία. Δεν επιδιώκουμε την απεργία για την απεργία. Επιδιώκουμε την απεργία για να δώσει ως τελευταίο μέσο τη λύση σε ένα πρόβλημα το οποίο μας καίει. Αυτή είναι η άποψή μας και αυτή έχουμε καταθέσει επανειλημμένως.</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Εμείς συνάδελφοι αγωνιστήκαμε και αγωνιζόμαστε μέσα στα πλαίσια της Ομοσπονδίας έχοντας συγκεκριμένες απόψεις τις οποίες προσπαθούμε απαρέγκλιτα να τις ακολουθούμε. Εχουμε απόψεις τις οποίες τις έχουμε καταθέσει, έχουμε συμφωνήσει πάμπολλες φορές. Εχουμε διαφωνήσει πάμπολλες φορές αλλά είχαμε μια συνετή πορεία.</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Μου κάνει κατάπληξη το ότι έρχεται εδώ πέρα η ΔΑΣ και λέει ότι η Ομοσπονδία με την Π.Α.Σ.Κ.Ε. και τη Δ.Α.Κ.Ε. και την ΑΣΚ, αυτοί έχουν τον Γραμματέα συνάδελφοι. Επί 10 χρόνια ο Στρατηγός είναι Γραμματέας. Δεν διαφωνεί όταν είμαστε Εκτελεστική και εδώ πέρα διαφωνούμε. Η Π.Α.Σ.Κ.Ε. η Δ.Α.Κ.Ε. και η ΑΣΚ.</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Εγώ είμαι ο Αντιπρόεδρος της Ομοσπονδίας, εγώ έχω το μερίδιο της ευθύνης ή ο Γραμματέας; Ποιος είναι στη Διοίκηση; Ο Αντιπρόεδρος ή ο Γραμματέας; Εμείς παίρνουμε την ευθύνη που μας αναλογεί. Λέμε ότι ο απολογισμός είναι αυτός, ψηφίστε κατά κρίση, κατά συνείδηση.</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Παίρνουμε την ευθύνη για πολλές αποφάσεις που ψηφίσαμε. Παίρνουμε την ευθύνη των αποφάσεων που ψηφίσαμε. Πολλές ψηφίσαμε, πολλές απορρίψαμε, σε πολλές είχαμε τρίτη άποψη, τρίτο δρόμο και ήρθαν οι άλλες οι παρατάξεις και συμφώνησαν μαζί μας. Αλλά η αντίληψή μας είναι μια σύγκλιση. Πρέπει να πάμε συγκλητικά. Πρέπει να πάμε ως μια παράταξη η οποία μπορεί να συνθέτει, μπορεί να συγκλίνει, μπορεί να δίνει λύσεις.</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Ζητήσαμε από τη ΔΑΣ όταν έκανε την πρόταση η ΑΣΚ να πάει σε ένα άλλο Προεδρείο, ζητήσαμε να πάνε σε άλλο Προεδρείο και εμείς επειδή δεν είμαστε προοδευτικοί, δεν ανήκουμε στο χώρο, είπαμε στηρίζουμε το Προεδρείο, να πάμε σε άλλο Προεδρείο.</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Ηρθε η ΔΑΣ και είπε όχι μακριά το Προεδρείο από μας, για δύο λόγους προφανώς. Είτε δεν μπορούσε να το πάρει, δεν είχε τα κότσια είτε δεν ήθελε να αλλάξει η καθεστηκυία τάξη. Ας αποφασίζει και ας μας πει ποιο από τα δύο ήταν.</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Εμείς συνάδελφοι όπως είπαμε, ήμασταν μια παράταξη με συγκεκριμένες αρχές, με συγκεκριμένες αντιλήψεις, με τους αγώνες και με αυτή την άποψη την οποία εκφράζουμε. Ζητήσαμε τη ψήφο σας στο τελευταίο Συνέδριο και μας της δώσατε. Αυξήσαμε τη δύναμή μας και σας ευχαριστούμε πολύ. Εμείς είμαστε εδώ πάλι, θα είμαστε και αύριο, ζητάμε τη ψήφο σας ως μια καταξίωση των αγώνων και της παρουσίας που είχαμε στην Ομοσπονδία. Σας ευχαριστώ πολύ.</w:t>
      </w:r>
    </w:p>
    <w:p>
      <w:pPr>
        <w:pStyle w:val="Normal"/>
        <w:spacing w:lineRule="exact" w:line="360"/>
        <w:jc w:val="both"/>
        <w:rPr>
          <w:sz w:val="26"/>
          <w:szCs w:val="26"/>
          <w:lang w:val="el-GR"/>
        </w:rPr>
      </w:pPr>
      <w:r>
        <w:rPr>
          <w:sz w:val="26"/>
          <w:szCs w:val="26"/>
          <w:lang w:val="el-GR"/>
        </w:rPr>
      </w:r>
    </w:p>
    <w:p>
      <w:pPr>
        <w:pStyle w:val="Normal"/>
        <w:spacing w:lineRule="exact" w:line="360"/>
        <w:jc w:val="both"/>
        <w:rPr/>
      </w:pPr>
      <w:r>
        <w:rPr>
          <w:b/>
          <w:sz w:val="26"/>
          <w:szCs w:val="26"/>
          <w:u w:val="single"/>
          <w:lang w:val="el-GR"/>
        </w:rPr>
        <w:t>ΠΡΟΕΔΡΕΙΟ:</w:t>
      </w:r>
      <w:r>
        <w:rPr>
          <w:sz w:val="26"/>
          <w:szCs w:val="26"/>
          <w:lang w:val="el-GR"/>
        </w:rPr>
        <w:t xml:space="preserve"> Ευχαριστούμε το συνάδελφο τον Πολυμερόπουλο. Το λόγο έχει ο συνάδελφος Κεφαλληνός.</w:t>
      </w:r>
    </w:p>
    <w:p>
      <w:pPr>
        <w:pStyle w:val="Normal"/>
        <w:spacing w:lineRule="exact" w:line="360"/>
        <w:jc w:val="both"/>
        <w:rPr/>
      </w:pPr>
      <w:r>
        <w:rPr>
          <w:b/>
          <w:sz w:val="26"/>
          <w:szCs w:val="26"/>
          <w:u w:val="single"/>
          <w:lang w:val="el-GR"/>
        </w:rPr>
        <w:t>Π. ΚΕΦΑΛΛΗΝΟΣ:</w:t>
      </w:r>
      <w:r>
        <w:rPr>
          <w:sz w:val="26"/>
          <w:szCs w:val="26"/>
          <w:lang w:val="el-GR"/>
        </w:rPr>
        <w:t xml:space="preserve"> Συνάδελφοι αντιπρόσωποι του Συνεδρίου. Είναι τέτοιες οι εξελίξεις που σαρώνουν στο πέρασμά τους τις μέχρι σήμερα βεβαιότητες και όσους καθησυχασμούς είχαμε όλοι μας. Το φάντασμα ενός οικονομικού κρακ με τις μεγάλες στρατιές των ανέργων, η εξαθλίωση που ζουν ολόκληροι λαοί του πλανήτη, οι συνεχείς πόλεμοι δεν είναι μικρής έκτασης γεγονότα. Δεν αποτελούν τοπικού χαρακτήρα μικροζητήματα.</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Δεν αφορούν μόνο κάποιους άλλους. Συμπυκνώνουν την ουσία της διαφορετικής του κεφαλαίου που διαμορφώθηκε κύρια στις αρχές της 10ετίας του ’90 με το ξήλωμα του συνόλου των κοινωνικών εργασιακών σχέσεων που αποτελούσαν ένα μίνιμουμ δικαιωμάτων και κατακτήσεων της εργατικής τάξης.</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Σήμερα ο κόσμος ζει με μια ισοπεδωτική διεθνοποίηση της οικονομικής κοινωνικής και πολιτικής ζωής που δεν έχει προηγούμενο. Η ανεργία, η κοινωνική ανασφάλεια, η εξαθλίωση των χωρών του τρίτου κόσμου και η περιθωριοποίηση εκατομμυρίων ανθρώπων στις μητροπόλεις του καπιταλισμού, δημιουργούν ένα εκρηκτικό μίγμα.</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Ο κόσμος της δουλειάς αδύναμος να δώσει απάντηση. Μπλοκαρισμένος μέσα σε αντιφάσεις και αδιέξοδα που τον οδηγούν οι συμβιβασμένες ηγεσίες που σαν τον Σαντάμ παρέδωσαν τη Βαγδάτη.</w:t>
      </w:r>
    </w:p>
    <w:p>
      <w:pPr>
        <w:pStyle w:val="Normal"/>
        <w:spacing w:lineRule="exact" w:line="360"/>
        <w:jc w:val="both"/>
        <w:rPr>
          <w:sz w:val="26"/>
          <w:szCs w:val="26"/>
          <w:lang w:val="el-GR"/>
        </w:rPr>
      </w:pPr>
      <w:r>
        <w:rPr>
          <w:sz w:val="26"/>
          <w:szCs w:val="26"/>
          <w:lang w:val="el-GR"/>
        </w:rPr>
      </w:r>
    </w:p>
    <w:p>
      <w:pPr>
        <w:pStyle w:val="Normal"/>
        <w:spacing w:lineRule="exact" w:line="360"/>
        <w:jc w:val="both"/>
        <w:rPr/>
      </w:pPr>
      <w:r>
        <w:rPr>
          <w:sz w:val="26"/>
          <w:szCs w:val="26"/>
          <w:lang w:val="el-GR"/>
        </w:rPr>
        <w:t xml:space="preserve">Η ηγεσία του συνδικαλιστικού κινήματος παραδομένη. Οι λόγοι αυτών των αδιεξόδων και της κρίσης στο συνδικαλιστικό κίνημα είναι πολλοί. Κυρίως όμως οφείλονται στην κρίση στρατηγικής του απέναντι στην παγκοσμιοποιημένη πλέον πολιτική ανάπτυξη του κεφαλαίου. Στη δυναμική που υποτίθεται εκφράζει νέα οικονομία όπως η </w:t>
      </w:r>
      <w:r>
        <w:rPr>
          <w:sz w:val="26"/>
          <w:szCs w:val="26"/>
          <w:lang w:val="en-US"/>
        </w:rPr>
        <w:t>ALTEC</w:t>
      </w:r>
      <w:r>
        <w:rPr>
          <w:sz w:val="26"/>
          <w:szCs w:val="26"/>
          <w:lang w:val="el-GR"/>
        </w:rPr>
        <w:t xml:space="preserve"> του Αθανασούλη ή της </w:t>
      </w:r>
      <w:r>
        <w:rPr>
          <w:sz w:val="26"/>
          <w:szCs w:val="26"/>
          <w:lang w:val="en-US"/>
        </w:rPr>
        <w:t>ERON</w:t>
      </w:r>
      <w:r>
        <w:rPr>
          <w:sz w:val="26"/>
          <w:szCs w:val="26"/>
          <w:lang w:val="el-GR"/>
        </w:rPr>
        <w:t xml:space="preserve"> και στις αναδιαρθρώσεις πολλοί μαζί και με αυτούς και οι ηγεσίες του συνδικαλιστικού κινήματος, συνέχισαν να απαντούν αμυντικά με τις ψευτοπροτάσεις και τις ρυθμίσεις.</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Υιοθετούσαν και υιοθετούν όλες τις προτάσεις χειροτέρευσης της κατάστασης των εργαζομένων. Απολύσεις, απελευθέρωση των απολύσεων, νέου τύπου μισθοί, νέα πλαίσια εργασιακών σχέσεων και πολλές φορές μάλιστα τις προβάλλουν και σαν δικές τους.</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Αυτή η κρίση στρατηγικής οδήγησε και οδηγεί σε αδυναμία συγκρότησης μιας μαχητικής αγωνιστικής γραμμής όχι με τη μορφή της πλειοδοσίας στα αιτήματα, εγώ τόσα, εγώ βάζω παραπάνω που θα ξεμπλοκάριζε τις συνειδήσεις της εργατικής τάξης από τον κλοιό της κυρίαρχης πολιτικής αλλά και της πολιτικής του παλιού αγωνιστικού ρεφορμισμού.</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Η αποδοχή στην ουσία της ήττας, η αποδοχή της λογικής ότι ο καπιταλισμός, οι καπιταλιστές είναι ανίκητοι, η αποδοχή της λογικής ότι μπορούμε να περισώσουμε με διάλογο, με γνωριμίες, με συγκατάθεση γιατί οι καιροί είναι δύσκολοι.</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Στα πλαίσια αυτής της λογικής οι ηγεσίες του συνδικαλιστικού κινήματος προσπαθούν υποτίθεται να κρατήσουν τα κεκτημένα μιας μερίδας εργαζομένων ή και ορισμένες φορές στενών συντεχνιακών τμημάτων της. Σήμερα ούτε θέλουν, ούτε μπορούν να εκφράσουν συνολικότερα αιτήματα έστω και του παρόντος που να αφορούν όλη την εργατική τάξη, το σύνολο των εργαζομένων.</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Συνάδελφοι στον κλάδο μας σήμερα με τους πιο μικρούς υπολογισμούς απασχολούνται πάνω από 80.000 εργαζόμενοι, μόνιμοι, αορίστου χρόνου, έκτακτοι, δημοτικές επιχειρήσεις προγράμματα. Το συνδικαλισμένο κομμάτι όλων αυτών των εργαζομένων οι μόνιμοι και οι αορίστου χρόνου, φτάνουν δεν φτάνουν τις 50.000.</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Σ’ αυτό το κομμάτι συνυπάρχουν και η ανώτερη υπαλληλία να την πούμε έτσι και η μεσαία υπαλληλία και το εργατοτεχνικό προσωπικό. Στα όργανα όμως του συνδικαλιστικού κινήματος τα πρωτοβάθμια σωματεία αλλά και στην Ομοσπονδία, κύρια εκφράζουν τα δύο πρώτα αυτά τμήματα. Τα χαρακτηριστικά που επικρατούν σ’ αυτό το κομμάτι των 50 χιλιάδων που είναι συνδικαλισμένο και κυρίως τις δύο πρώτες κατηγορίες που αναφέραμε, είναι μια εντύπωση ενός ψευτοβολέματος, είναι η συνήθεια, είναι ο καθησυχασμός, είναι η συντηρητικοποίηση απέναντι στο φόβο γι’ αυτό που βλέπει να διαμορφώνεται γύρω του.</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Οι μαζικές διαδικασίες η συλλογικότητα, η οργάνωση αντιστάσεων και αγώνων με στοιχειώδη προοπτική είναι απούσα. Οσο μάλιστα αυτό το κομμάτι των 50 χιλιάδων συνδικαλισμένων στα πρωτοβάθμια σωματεία μας νιώθει να περικυκλώνεται από το νέο τμήμα των εργαζομένων, αυτό που βιώνει την πραγματικότητα των νέων εργασιακών σχέσεων, τόσο πιο συντηρητικά χαρακτηριστικά αποκτά, τόσο πιο πολύ δένεται με τους επάνω.</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Σε αντίθεση με αυτό το κομμάτι σήμερα στον κλάδο υπάρχουν πάνω από 40.000 εργαζόμενοι με άμεση προοπτική να γίνουν 90.000 και που στο σύνολό τους, είναι ανοργάνωτοι και κατακερματισμένοι. Το νέο αυτό κομμάτι που ζει τις συνέπειες της κεφαλαιοκρατικής ανασυγκρότησης είναι έξω από οποιεσδήποτε μαζικές διαδικασίες του σημερινού συνδικαλιστικού κινήματος.</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Το νέο αυτό τμήμα είναι σε μια διαρκή πολιτική ομηρία, είναι γεμάτο αντιφάσεις, κυρίως λόγω της έλλειψης οργάνωσης αλλά και εμπειρίας. Οι αντιφάσεις του μεγαλώνουν και από την εχθρική στάση που κρατάει απέναντι του το επίσημο συνδικαλιστικό κίνημα. Α.Δ.Ε.Δ.Υ., Γ.Σ.Ε.Ε. η Ομοσπονδία και ένα τμήμα και των μόνιμων συναδέλφων.</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Τα αιτήματα και οι στόχοι αυτού του κομματιού είναι έξω από κάθε συζήτηση και συλλογική διαπραγμάτευση. Τα ουσιώδη προβλήματα, μισθοί πείνας, εργασιακό μέλλον είναι στο περιθώριο. Μισή δουλειά, μισό μισθό, μισή ζωή και έξω από τα συνδικάτα.</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Από αυτή την άποψη και μόνο έχει τεράστια σημασία για όλους μας η ένταξή του στο συνδικαλιστικό κίνημα στα σωματεία και στην Ομοσπονδία. Αποτελεί κορυφαίο ζήτημα ουσιαστικής συζήτησης, γιατί ορισμένοι στην πρόταση που κάναμε χτες για να λυθεί σ’ αυτό το Συνέδριο το πρόβλημα της ενότητας, μας κατηγόρησαν ότι βάζουμε διαδικαστικού χαρακτήρα προβλήματα, ότι κωλυσιεργούμε τις διαδικασίες για να μην κουβεντιάσουμε τα άλλα προβλήματα του κλάδου. Ότι το κάνουμε για λόγους εντυπωσιασμού λες και αυτό είναι ένα ζήτημα ενός στενού οργανωτικού τυπικού χαρακτήρα που θα το λύσουμε μια άλλη φορά με όλες τις τιμές και τις πρέπουσες διαδικασίες. Και αφού συμφωνήσουν βέβαια οι ηγεσίες των παρατάξεων.</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Το Σώμα των αντιπροσώπων δεν μπορεί να συζητά όποιο θέμα μπαίνει αν δεν συμφωνήσουν πριν οι ηγεσίες των παρατάξεων. Συνάδελφοι σε πολύ μικρό χρονικό διάστημα όλα θα αλλάξουν αλλά θα αλλάξουν για όλους. Μπροστά στις σαρωτικές αλλαγές που έρχονται ούτε τα αιτήματα που υποτίθεται εκφράζουν το μόνιμο προσωπικό να μπορούν να επιλυθούν.</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Ο κύριος Υπουργός της υποαπασχόλησης και των 50 χιλιάδων τετραωριτών που ήρθε χτες που θα προσλαμβάνονται μέσα από των σύγχρονων δουλεμπορικών γραφείων με τη σύσταση εταιρειών κοινωνικού σκοπού, πέρα από την εμπάθειά του και με την υποτιθέμενη μαγκιά που του παρέχει εξουσία απέναντι σε όσους διαμαρτυρήθηκαν απέναντί του, ήταν πάρα πολύ καθαρός.</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Ολες οι προσλήψεις σε δραστηριότητες κοινωνικού χαρακτήρα θα γίνονται πλέον με μαύρη εργασία και ως μεγαλόψυχος σοσιαλιστής είπε ότι θα τους καλύπτει και συνταξιοδοτικά. Αλήθεια επί δύο χρόνια οι σχολικοί φύλακες γιατί δεν καλύπτονται συνταξιοδοτικά; Απέκλεισε ότι οι σχολικοί φύλακες μπορεί να είναι μόνιμο υπαλληλικό προσωπικό των Ο.Τ.Α..</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Μας ζήτησε ακόμα να γίνουμε εμείς οι φορείς, οι συνεργάτες για να περάσουν οι αλλαγές που προωθεί. Φαίνεται ότι στα 80 εκατομμύρια που έδωσε για το Συνέδριο θέλει και τα ανταλλάγματά του. Μας πέταξε και το δόλωμα. Εσάς δεν πρόκειται να σας πειράξω, απλά δίπλα σας παίρνω 50.000 νέους που θα δουλέψουν με 4ωρο για να σας ξεκουράζουν, να μην δουλεύετε πάνω από το επταμισάωρο.</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Μας μίλησε για τις τροποποιήσεις  στον Κώδικα και για το σχέδιο για τις δημοτικές επιχειρήσεις, τις νέες προβληματικές με δύο τύπου πλέον δημοτικές επιχειρήσεις. Δεν θέλω να σταθώ σ’ αυτό χωρίς βέβαια να πει κουβέντα για την τύχη χιλιάδων συναδέλφων που δουλεύουν σε αυτές.</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Απέκρυψε τα σχέδιά τους για την παραχώρηση των εν δυνάμει πιο κερδοφόρων λειτουργιών της διαχείρισης των απορριμμάτων στους ιδιώτες με το σπάσιμο του ενιαίου συνδέσμου. Τη δημιουργία 6-7 εταιρειών και το νέο τέλος περιβάλλοντος που θα μπει σε ότι παράγεται.</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Συσκευάζεται και κυκλοφορεί στην αγορά για να χρηματοδοτούνται οι ιδιώτες που θα συμμετέχουν στις νέες εταιρείες. Τσιμουδιά για το τι μισθολόγιο απεργάζονται. Κατηγοριοποιήσεις, τριχοτόμηση, αξιολόγηση, σύνδεση μισθού απόδοσης, χωρίς μάλιστα όπως δήλωσε ομογάλακτός του στην αντιπροσωπεία της Α.Δ.Ε.Δ.Υ. κ. Χριστοδουλάκης όπως είπε, ότι όποια τροποποίηση γίνει στο μισθολόγιο θεσμικού χαρακτήρα δεν θα έχει ούτε μια δραχμή αύξηση.</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Το μόνο που είπε εδώ είναι ότι βρίσκονται σε ένα διαρκή διάλογο με την Α.Δ.Ε.Δ.Υ. Απέναντι σε όλα αυτά συνάδελφοι χρειάζεται μια δική μας απάντηση, μια συνολική απάντηση με ενιαίους στόχους και κρυμμένους και όχι με ένα απέραντο κατάλογο αιτημάτων, χωρίς να υποτιμάμε βέβαια την ανάγκη επίλυσης διάφορων αιτημάτων που υπάρχουν και που κατακερματίζουν το κεντρικό στόχο και αποπροσανατολίζουν τμήματα συναδέλφων.</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Στο Συνέδριο συνάδελφοι πέρα από το χώρο που γίνεται, ένα καλό θέρετρο που απολαμβάνουμε κατ’ εξαίρεση μόνο εμείς σε σχέση με τον άλλο τον κλάδο, πέρα από τις κοντρίτσες και τις ανέξοδες αντιπαραθέσεις γιατί το έχουμε μάθει καλά και αυτό σε όλα τα Συνέδρια, που σταματούν βέβαια μέχρι την ώρα της συγκρότησης του Προεδρείου, ο ένας αλληλοψηφίζει τον άλλον εμείς σαν Αγωνιστικές Κινήσεις – Συσπειρώσεις έχουμε να προβάλλουμε την ανάγκη να καταλήξουμε σε ένα δύο πράγματα σε αυτό το Συνέδριο πέρα από το σχέδιο απόφασης και το τι κουβεντιάσουμε.</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Το ξεχωριστό που θα κατεβάσει κάθε παράταξη και θα σηκώνουμε χέρια εγώ το δικό μου, εγώ εκείνο. Αυτό που προτείνουμε είναι ένα συνάδελφοι. Να απαιτήσουμε την ενιαία για τον κλάδο συλλογική σύμβαση για όλους τους εργαζόμενους στους Ο.Τ.Α., στους Δήμους, Νομικά Πρόσωπα δημοσίου, ιδιωτικού δικαίου που θα κατοχυρώνουν ενιαίες εργασιακές σχέσεις, ωράρια, ίσες αμοιβές για ίδια δουλειά, ενιαία ασφαλιστικά συνταξιοδοτικά δικαιώματα και βέβαια θα περιλαμβάνουν και όλα τα ζητήματα που μας αφορούν.</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Αυτό είναι μια κεντρική ιδέα που θέλουμε να κουβεντιάσουμε και στην απόφαση, να την αποφασίσει το Συνέδριο, πέρα από τις ξεχωριστές προτάσεις που θα γίνουν από τον καθένα και θα καταλήξουν. Δυνατότητα συνάδελφοι να υπερψηφιστεί και να διεκδικηθεί αυτό το πλαίσιο υπάρχει, γιατί ανταποκρίνεται στις ανάγκες του κλάδου αλλά και τις δυνατότητές του.</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Εμείς απορρίπτουμε τη λογική της μιζέριας και της ξεφτίλας να επαιτούμε κάθε χρόνο ένα δεκαχίλιαρο. Γι’ αυτό το λόγο καταψηφίζουμε και το Διοικητικό Απολογισμό. Μπορούμε να γυρίσουμε συνάδελφοι σελίδα, να βγουν στο προσκήνιο οι εργαζόμενοι και οι ανάγκες τους.</w:t>
      </w:r>
    </w:p>
    <w:p>
      <w:pPr>
        <w:pStyle w:val="Normal"/>
        <w:spacing w:lineRule="exact" w:line="360"/>
        <w:jc w:val="both"/>
        <w:rPr>
          <w:sz w:val="26"/>
          <w:szCs w:val="26"/>
          <w:lang w:val="el-GR"/>
        </w:rPr>
      </w:pPr>
      <w:r>
        <w:rPr>
          <w:sz w:val="26"/>
          <w:szCs w:val="26"/>
          <w:lang w:val="el-GR"/>
        </w:rPr>
      </w:r>
    </w:p>
    <w:p>
      <w:pPr>
        <w:pStyle w:val="2"/>
        <w:spacing w:lineRule="exact" w:line="360"/>
        <w:jc w:val="both"/>
        <w:rPr>
          <w:sz w:val="26"/>
          <w:szCs w:val="26"/>
          <w:lang w:val="el-GR"/>
        </w:rPr>
      </w:pPr>
      <w:r>
        <w:rPr>
          <w:sz w:val="26"/>
          <w:szCs w:val="26"/>
          <w:u w:val="single"/>
          <w:lang w:val="el-GR"/>
        </w:rPr>
        <w:t>ΠΡΟΕΔΡΕΙΟ:</w:t>
      </w:r>
      <w:r>
        <w:rPr>
          <w:sz w:val="26"/>
          <w:szCs w:val="26"/>
          <w:lang w:val="el-GR"/>
        </w:rPr>
        <w:t xml:space="preserve"> </w:t>
      </w:r>
      <w:r>
        <w:rPr>
          <w:b w:val="false"/>
          <w:sz w:val="26"/>
          <w:szCs w:val="26"/>
          <w:lang w:val="el-GR"/>
        </w:rPr>
        <w:t>Το λόγο έχει ο Γιώργος Καταχανάς μέλος της Εκτελεστικής Επιτροπής.</w:t>
      </w:r>
    </w:p>
    <w:p>
      <w:pPr>
        <w:pStyle w:val="2"/>
        <w:spacing w:lineRule="exact" w:line="360"/>
        <w:jc w:val="both"/>
        <w:rPr>
          <w:sz w:val="26"/>
          <w:szCs w:val="26"/>
          <w:lang w:val="el-GR"/>
        </w:rPr>
      </w:pPr>
      <w:r>
        <w:rPr>
          <w:sz w:val="26"/>
          <w:szCs w:val="26"/>
          <w:lang w:val="el-GR"/>
        </w:rPr>
      </w:r>
    </w:p>
    <w:p>
      <w:pPr>
        <w:pStyle w:val="Normal"/>
        <w:spacing w:lineRule="exact" w:line="360"/>
        <w:jc w:val="both"/>
        <w:rPr/>
      </w:pPr>
      <w:r>
        <w:rPr>
          <w:b/>
          <w:sz w:val="26"/>
          <w:szCs w:val="26"/>
          <w:u w:val="single"/>
          <w:lang w:val="el-GR"/>
        </w:rPr>
        <w:t>Γ. ΚΑΤΑΧΑΝΑΣ:</w:t>
      </w:r>
      <w:r>
        <w:rPr>
          <w:sz w:val="26"/>
          <w:szCs w:val="26"/>
          <w:lang w:val="el-GR"/>
        </w:rPr>
        <w:t xml:space="preserve"> Συναδέλφισσες και συνάδελφοι τελικά αυτό το βήμα είναι πολύ βίαιο. Ο καθένας το αξιοποιεί κατά το δοκούν και με όσο χρόνο θέλει. Θα προσπαθήσω να σας απασχολήσω όσο το δυνατόν λιγότερο γιατί ορισμένα ζητήματα ειπώθηκαν και ξαναειπώθηκαν.  Πιστεύω τουλάχιστον σύμφωνα με αυτό που είπε ο συνάδελφος από το Μπραχάμι ο Βαγγέλης ότι εδώ ήρθαμε για να κριθούμε και να κρίνουμε και το πιο βασικό απ’ όλα είναι να αποφασίσουμε τι δρόμο θα πάρει το συνδικαλιστικό κίνημα.</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Κανένας από εδώ δεν είναι που δεν γνωρίζει ότι αυτή τη στιγμή υπάρχουν δύο δρόμοι στο συνδικαλιστικό κίνημα. Το είπε άλλωστε ευθαρσώς προχτές ο Υπουργός Εσωτερικών, όταν μιλούσε για το ιστορικό παρελθόν. Το είπαν και συνδικαλιστές από αυτό το βήμα.</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Συμφωνούμε απόλυτα σε αυτό που ακούστηκε εισηγητικά σε ότι έχει σχέση με τη σκληρότατη πραγματικότητα. Αυτά είπε ο Πρόεδρος τουλάχιστον ο Μπαλασόπουλος. Που δεν συμφωνούμε όμως; Ποιος τη δημιουργεί συνάδελφοι αυτή τη σκληρότατη πραγματικότητα; Η Ευρωπαϊκή Ενωση, οι ανταγωνιστικές διαθέσεις των μονοπωλίων και των καπιταλιστών;  Είναι έτσι ή δεν είναι;</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Ποιος υλοποιεί αυτά τα σχέδια, οι κυβερνήσεις με τους νόμους; Ναι ή όχι; Το ζήτημα της μερικής απασχόλησης, επιχειρηματικότητα λέει ο Υπουργός στην Τοπική Αυτοδιοίκηση. Το ζήτημα, το να κρατηθούν οι δείκτες σε όλες τις συναντήσεις που κάναμε με το Υπουργείο, ειπώθηκε και από το συνάδελφο τον επικεφαλής της ΔΑΣ, ότι όλα και όλα μην μιλάτε για την εισοδηματική πολιτική, θα φύγουμε από τους δείκτες της Ευρωπαϊκής Ενωσης. Μην μιλάτε για την μερική απασχόληση, γιατί μέσα από τις δημοτικές επιχειρήσεις δεν μπορούμε να πάρουμε διαφορετικό τρόπο προγράμματα.</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Ποιοι στηρίζουν αυτές τις επιλογές στο συνδικαλιστικό κίνημα; Αυτοί που υποτελικά σκύβουν το κεφάλι σε αυτές τις επιλογές. Κατευθύνονται και τους λέμε κυβερνητικούς συνδικαλιστές και βέβαια και τις ουρές τους. Και όταν μας πρότειναν τα διάφορα Προεδρεία και οι μεν και οι δε στην Ομοσπονδία αλλά ταυτόχρονα ο συνάδελφος ο Βασίλης Πολυμερόπουλος που κατά τα άλλα κατευθύνει τους συνδικαλιστές από πλευράς της Δ.Α.Κ.Ε., ελεύθερα να ψηφίσει το Διοικητικό Οικονομικό Απολογισμό αλλά μόλις τέλειωσε έφυγαν όλοι μαζί.</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Μας έδιναν από την μια το Προεδρείο αλλά από την άλλη μας έλεγαν ότι πρέπει να περάσουμε στο περιθώριο του ιστορικού παρελθόντος. Πότε να τους πιστέψουμε; Τότε ή τώρα; Να, ποια είναι η υποκριτική τακτική. Σηκώσαμε συνάδελφοι αυτά τα δύο χρόνια τέσσερα σοβαρότατα ζητήματα. Ζήτημα ιδιωτικοποιήσεων στην Τοπική Αυτοδιοίκηση και όταν οι άλλοι τύρβαζαν ότι ασχολούνται για τους βρεφονηπιακούς σταθμούς, εμείς λέγαμε, λέμε και θα λέμε.</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Το πρώτο μέλημα της κυβέρνησης για την μεταφορά των βρεφονηπιακών σταθμών στην Τοπική Αυτοδιοίκηση είναι στόχος τους οι ιδιωτικοποιήσεις. Ο συνάδελφος από την Αρτα νομίζω το είπε εύστοχα. Αλλαξε ο Οργανισμός Εσωτερικής Υπηρεσίας στο Δήμο της Αρτας, ένταξαν κάποιες νέες ειδικότητες σχολικούς φύλακες αλλά το Νομικό Πρόσωπο το Κ.Α.Π.Η. το πέταξε στη Δημοτική Επιχείρηση.</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Οι συνάδελφοι από τους βρεφονηπιακούς μήνες ίσως και χρόνο από τη Σπάρτη, αν είναι κάποιος εδώ ας το επιβεβαιώσει έχουν να πληρωθούν. Μοιράζονται όπως θέλουν. Γιατί να μην έχουν τη δυνατότητα να περάσουν τις δημοτικές επιχειρήσεις;</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Να, πρώτος και κύριος στόχος που πρέπει επί της ουσίας να ασχοληθούμε για τους βρεφονηπιακούς σταθμούς. Τρίτο ζήτημα και σοβαρότερο. Τα ασφαλιστικά μας δικαιώματα. Μα είναι δυνατόν τα ασφαλιστικά δικαιώματα να παραμείνουν στο υπάρχον καθεστώς, όταν στον κλάδο από τους 90-95.000 σύμφωνα με επίσημα στοιχεία της Ε.Ε.Τ.Α. οι 50.000 είμαστε μόνιμοι και όλοι οι άλλοι είναι μερικής απασχόλησης, δεν πρέπει να αλλάξει και το ασφαλιστικό καθεστώς;</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Να, γιατί τα συνδέουμε εμείς όλα μαζί συνάδελφοι. Και καταληκτικά να πούμε ότι πρέπει να έχουμε τέτοιους μισθούς που να ανταποκρίνονται στις σύγχρονες ανάγκες μας, γράφοντας στα παλιά μας τα παπούτσια τους δείκτες που ενδιαφέρεται να πιάσει η κυβέρνηση.</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Γιατί συνάδελφοι; Γιατί συνάδελφοι οι σύγχρονες ανάγκες μας είναι οριζοντίως και καθέτως αντίθετες με τις σύγχρονες ανάγκες του κεφαλαίου και των μονοπωλίων. Απαντούμε στον Υπουργό και σε συνδικαλιστές από αυτό το βήμα. Αν υπάρχει μια κοινωνία σαν αυτή που μας ρώτησε, που προτείνουμε, θέλοντας να μας εκβιάσει, να μας επιβάλλει τον εφιάλτη, αυτό τον εφιάλτη ως μοναδική λύση.</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Η ανθρωπότητα πιστεύουμε συνάδελφοι δεν θα αυτοκτονήσει. Θα φροντίσουμε και εμείς γι’ αυτό. Γι’ αυτό σας καλούμε να ενισχύσετε το ΠΑΜΕ, γι’ αυτό σας καλούμε συνολικά να ενισχύσετε την αμφισβήτηση απέναντι τόσο και στην κυβέρνηση όσο και σε τέτοιες συνδικαλιστικές ηγεσίες που μόνο στόχο έχουν την υποτέλεια απέναντι στο μεγάλο κεφάλαιο.</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Γιατί συνάδελφοι καταλήγοντας αυτό που πρέπει να επισημάνουμε είναι ότι με τέτοιες προϋποθέσεις θα δημιουργήσουμε στόχους ρήξεις και ανατροπής μαζί με τους εργαζόμενους και από τον ιδιωτικό τομέα για να ανοίξει ο δρόμος, τόσο για τη λαϊκή οικονομία αλλά και μια λαϊκή κοινωνία.</w:t>
      </w:r>
    </w:p>
    <w:p>
      <w:pPr>
        <w:pStyle w:val="Normal"/>
        <w:spacing w:lineRule="exact" w:line="360"/>
        <w:jc w:val="both"/>
        <w:rPr>
          <w:sz w:val="26"/>
          <w:szCs w:val="26"/>
          <w:lang w:val="el-GR"/>
        </w:rPr>
      </w:pPr>
      <w:r>
        <w:rPr>
          <w:sz w:val="26"/>
          <w:szCs w:val="26"/>
          <w:lang w:val="el-GR"/>
        </w:rPr>
      </w:r>
    </w:p>
    <w:p>
      <w:pPr>
        <w:pStyle w:val="Normal"/>
        <w:spacing w:lineRule="exact" w:line="360"/>
        <w:jc w:val="both"/>
        <w:rPr/>
      </w:pPr>
      <w:r>
        <w:rPr>
          <w:sz w:val="26"/>
          <w:szCs w:val="26"/>
          <w:lang w:val="el-GR"/>
        </w:rPr>
        <w:t xml:space="preserve">Καταλήγοντας συνάδελφοι να πούμε αυτό. Ότι η υπόσχεσή μας απέναντι στον Αλί του Ιράκ σύμφωνα και με το τραγούδι του Χατζηδάκη, η υπόσχεσή μας στον άνεργο πατέρα του τι να πει στο παιδάκι από τη ΣΙΣΕΡ </w:t>
      </w:r>
      <w:r>
        <w:rPr>
          <w:sz w:val="26"/>
          <w:szCs w:val="26"/>
          <w:lang w:val="en-US"/>
        </w:rPr>
        <w:t>PALCO</w:t>
      </w:r>
      <w:r>
        <w:rPr>
          <w:sz w:val="26"/>
          <w:szCs w:val="26"/>
          <w:lang w:val="el-GR"/>
        </w:rPr>
        <w:t>, η υπόσχεσή μας στα δικά μας παιδιά, είναι ότι πρέπει να δημιουργήσουμε αυτά τα ρυάκια της ανατροπής.</w:t>
      </w:r>
    </w:p>
    <w:p>
      <w:pPr>
        <w:pStyle w:val="Normal"/>
        <w:spacing w:lineRule="exact" w:line="360"/>
        <w:jc w:val="both"/>
        <w:rPr>
          <w:sz w:val="26"/>
          <w:szCs w:val="26"/>
          <w:lang w:val="el-GR"/>
        </w:rPr>
      </w:pPr>
      <w:r>
        <w:rPr>
          <w:sz w:val="26"/>
          <w:szCs w:val="26"/>
          <w:lang w:val="el-GR"/>
        </w:rPr>
      </w:r>
    </w:p>
    <w:p>
      <w:pPr>
        <w:pStyle w:val="Normal"/>
        <w:spacing w:lineRule="exact" w:line="360"/>
        <w:ind w:firstLine="720"/>
        <w:jc w:val="both"/>
        <w:rPr>
          <w:sz w:val="26"/>
          <w:szCs w:val="26"/>
          <w:lang w:val="el-GR"/>
        </w:rPr>
      </w:pPr>
      <w:r>
        <w:rPr>
          <w:sz w:val="26"/>
          <w:szCs w:val="26"/>
          <w:lang w:val="el-GR"/>
        </w:rPr>
        <w:t>Οσο συμβιβαζόμαστε, όσο υποτασσόμαστε σίγουρα άσπρη μέρα δεν θα δούμε αλλά να έχουμε ένα καθαρό. Γιατί ελπίζουμε συνάδελφοι; Γιατί πιστεύουμε ότι τους πολλούς για λίγο διάστημα μπορεί να τους κοροϊδεύουν, τους λίγους για πολύ διάστημα μπορεί να τους κοροϊδεύουν, όλους για πάντα όμως ποτέ.</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b/>
          <w:sz w:val="26"/>
          <w:szCs w:val="26"/>
          <w:u w:val="single"/>
          <w:lang w:val="el-GR"/>
        </w:rPr>
        <w:t>ΠΡΟΕΔΡΕΙΟ:</w:t>
      </w:r>
      <w:r>
        <w:rPr>
          <w:sz w:val="26"/>
          <w:szCs w:val="26"/>
          <w:lang w:val="el-GR"/>
        </w:rPr>
        <w:t xml:space="preserve"> Το λόγο έχει ο συνάδελφος Ρετζέπης Γιώργος.</w:t>
      </w:r>
    </w:p>
    <w:p>
      <w:pPr>
        <w:pStyle w:val="Normal"/>
        <w:spacing w:lineRule="exact" w:line="360"/>
        <w:jc w:val="both"/>
        <w:rPr>
          <w:sz w:val="26"/>
          <w:szCs w:val="26"/>
          <w:lang w:val="el-GR"/>
        </w:rPr>
      </w:pPr>
      <w:r>
        <w:rPr>
          <w:sz w:val="26"/>
          <w:szCs w:val="26"/>
          <w:lang w:val="el-GR"/>
        </w:rPr>
      </w:r>
    </w:p>
    <w:p>
      <w:pPr>
        <w:pStyle w:val="Normal"/>
        <w:spacing w:lineRule="exact" w:line="360"/>
        <w:jc w:val="both"/>
        <w:rPr/>
      </w:pPr>
      <w:r>
        <w:rPr>
          <w:b/>
          <w:sz w:val="26"/>
          <w:szCs w:val="26"/>
          <w:u w:val="single"/>
          <w:lang w:val="el-GR"/>
        </w:rPr>
        <w:t>Γ. ΡΕΤΖΕΠΗΣ:</w:t>
      </w:r>
      <w:r>
        <w:rPr>
          <w:sz w:val="26"/>
          <w:szCs w:val="26"/>
          <w:lang w:val="el-GR"/>
        </w:rPr>
        <w:t xml:space="preserve"> Είμαι από το Δήμο Αμπελοκήπων Θεσσαλονίκης. Από χτες ακούστηκαν πολλά λιοντάρια να βρυχώνται. Μόλις άκουσαν την αλήθεια, μερικά νιαούριζαν και άλλα ούρλιαζαν. Ηθελα να πω πολλά αλλά θα περιοριστώ σε κάποιες μικροκαταγγελίες που γίνονται στο Δήμο μας.</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Εδώ και 11 χρόνια έχει να εμφανιστεί το φαινόμενο στο Δήμο μας με σχέση εργασίας ΤΕΒΕ, αυτούς τους γνωστούς εργολάβους. Τότε ένας από αυτούς που πρωτοστάτησε για να μην υπάρχει το 1993 τέτοιου είδους σύμβαση, ήμουν και εγώ εργαζόμενος λίγων μηνών.</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Κάποιοι άνθρωποι τότε νιαούριζαν. Δεν θέλω να ισοπεδώσω τα πάντα. Ηταν παρών ο Τσακμακίδης, οι άλλοι ήταν εξαφανισμένοι. Σήμερα έρχεται πριν λίγες μέρες στο Δημοτικό Συμβούλιο και ψηφίζεται να έχουμε τέτοιου είδους συμβάσεις 53 άτομα.</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Βγαίνει εκπρόσωπος, ας το πω έτσι, του περιφερειακού Συλλόγου και παρακαλάει το δήμαρχο. Σε παρακαλούμε δήμαρχε μην βάζεις τέτοιους είδους συμβάσεις κλπ. Η απάντηση του δημάρχου νεοεκλεγείς λίγων μηνών, ήταν εσύ μην μιλάς, προεκλογικά 115 άτομα πήρατε στο Δήμο σας με αυτή τη σύμβαση. 450 άτομα στο Δήμο Θεσσαλονίκης.</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Βάλαμε την ουρά στα σκέλια και πήγαμε σπίτι μας πιστεύοντας ότι κάναμε το καθήκον μας. Ανακοίνωση βγάλατε γι’ αυτά και θα σας τα πω. Εχουμε πριν λίγο καιρό μια αποφασισμένη απεργία, έχουμε το 80% περίπου των μελών στο Δήμο μας. Εδώ υπάρχει μια πολύ μεγάλη διάσπαση στο χώρο μας, κρατούν εκεί με νύχια και με δόντια γύρω στα 35-40 άτομα εκεί για να μπορέσουν να διασπούν τον κόσμο, να μπορεί η Διοίκηση να περνά πολύ άνετα, πάρα πολύ άνετα όλα τα βρώμικα σχέδια.</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Είναι συνένοχοι και συμμέτοχοι σε αυτά που γίνονται. Απεργία που είχαμε κοινοποιήσει, έβγαλαν ανακοίνωση ότι ο Δήμαρχος υποσχέθηκε ότι δεν θα προβεί σε τέτοιου είδους συμβάσεις, για Τ.Ε.Β.Ε. Αυτά τα είχαν ανακοινώσει δειλά – δειλά για να δουν τις αντιδράσεις που θα είχαμε. Αντιδράσαμε εμείς σαν Σύλλογος κατεβαίνουμε σε απεργία, έβγαιναν μαζί με τη Διοίκηση να υπερασπιστούν και να πείσουν τον κόσμο να μην κατέβει σε απεργία και με ανακοίνωσή τους.</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Ποιος πλήρωσε το μάρμαρο για τις αγωγές που ήταν να καταθέσουν και το αυξημένο πριμ παραγωγικότητας; Γιατί ο ίδιος ο δικός σας ο δικηγόρος σας είχε διαμηνύσει ότι αν δεν φέρει τα χρήματα θα προχωρούσε σε αγωγές εις βάρος σας. Ντροπή σας.</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Ο Πρόεδρος του Συλλόγου σας μας έλεγε ότι εγώ δεν θα πληρώσω, ας πάνε φυλακή. Αλλά μάλλον τα πλήρωσαν και τα πλήρωσαν οι εργαζόμενοι. Καλύφθηκε και αυτό. Βέβαια κάποιοι από σας, σας έχουν δαγκώσει γιατί και εσείς οι ίδιοι είστε δαγκωμένοι γιατί σ’ αυτούς τους ανθρώπους δώσατε δανεικά και δεν θα τα πάρετε ποτέ. Ευχαριστώ πολύ.</w:t>
      </w:r>
    </w:p>
    <w:p>
      <w:pPr>
        <w:pStyle w:val="Normal"/>
        <w:spacing w:lineRule="exact" w:line="360"/>
        <w:jc w:val="both"/>
        <w:rPr>
          <w:sz w:val="26"/>
          <w:szCs w:val="26"/>
          <w:lang w:val="el-GR"/>
        </w:rPr>
      </w:pPr>
      <w:r>
        <w:rPr>
          <w:sz w:val="26"/>
          <w:szCs w:val="26"/>
          <w:lang w:val="el-GR"/>
        </w:rPr>
      </w:r>
    </w:p>
    <w:p>
      <w:pPr>
        <w:pStyle w:val="Normal"/>
        <w:spacing w:lineRule="exact" w:line="360"/>
        <w:jc w:val="both"/>
        <w:rPr/>
      </w:pPr>
      <w:r>
        <w:rPr>
          <w:b/>
          <w:sz w:val="26"/>
          <w:szCs w:val="26"/>
          <w:u w:val="single"/>
          <w:lang w:val="el-GR"/>
        </w:rPr>
        <w:t>Μ. ΜΟΝΑΣΤΗΡΙΔΗΣ:</w:t>
      </w:r>
      <w:r>
        <w:rPr>
          <w:sz w:val="26"/>
          <w:szCs w:val="26"/>
          <w:lang w:val="el-GR"/>
        </w:rPr>
        <w:t xml:space="preserve"> Συναδέλφισσες και συνάδελφοι όπως βλέπετε φοράω ένα μπουφάν με πολλές τσέπες. Είναι γιατί το οικονομάω που είπε ο Ρετζέπης. Ακούστε συνάδελφοι και συναδέλφισσες, τοποθετήθηκαν από το Σύλλογό μας αρκετοί. Εμείς δεν θέλαμε και δεν θέλουμε να οξύνουμε τα πράγματα σε αυτό το Συνέδριο. Όμως συνάδελφοι μερικά πράγματα έχουν μέτρο.</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Προσωπικές καταγγελίες, ανηθικότητες και ψευτιές δεν μπορούν να συνυπάρχουν με την ιδιότητα του συνδικαλιστή. Εγώ σέβομαι όποιον συνάδελφο από όποια παράταξη να αντιπαρατεθούμε πολιτικά. Όμως λογικές οι οποίες λένε πουλήσατε οικόπεδο και να πω στο συνάδελφο ότι το οικόπεδο εκεί βρίσκεται και μάλιστα σκεφτόμαστε αν τα οικονομικά μας επιτρέψουν να το μεγαλώσουμε για να το κάνουμε κάμπινγκ των εργαζομένων, καμιά σχέση δεν έχει με το ότι το πουλήσαμε.</w:t>
      </w:r>
    </w:p>
    <w:p>
      <w:pPr>
        <w:pStyle w:val="Normal"/>
        <w:spacing w:lineRule="exact" w:line="360"/>
        <w:jc w:val="both"/>
        <w:rPr>
          <w:sz w:val="26"/>
          <w:szCs w:val="26"/>
          <w:lang w:val="el-GR"/>
        </w:rPr>
      </w:pPr>
      <w:r>
        <w:rPr>
          <w:sz w:val="26"/>
          <w:szCs w:val="26"/>
          <w:lang w:val="el-GR"/>
        </w:rPr>
      </w:r>
    </w:p>
    <w:p>
      <w:pPr>
        <w:pStyle w:val="Normal"/>
        <w:spacing w:lineRule="exact" w:line="360"/>
        <w:jc w:val="both"/>
        <w:rPr/>
      </w:pPr>
      <w:r>
        <w:rPr>
          <w:sz w:val="26"/>
          <w:szCs w:val="26"/>
          <w:lang w:val="el-GR"/>
        </w:rPr>
        <w:t>Συνάδελφοι επειδή ακούστηκαν πάρα πολλά και ως σύνεδροι και ως Διοικητικό Συμβούλιο ομόφωνα έχουμε να καταθέσουμε ένα ψήφισμα και ζητάμε να ψηφιστεί από τους συνέδρους. Το Διοικητικό Συμβούλιο του Συλλόγου Εργαζομένων στους Ο.Τ.Α. και τις Δημοτικές Επιχειρήσεις του Νομού Θεσσαλονίκης, καλεί τους συνέδρους του 32</w:t>
      </w:r>
      <w:r>
        <w:rPr>
          <w:sz w:val="26"/>
          <w:szCs w:val="26"/>
          <w:vertAlign w:val="superscript"/>
          <w:lang w:val="el-GR"/>
        </w:rPr>
        <w:t>ου</w:t>
      </w:r>
      <w:r>
        <w:rPr>
          <w:sz w:val="26"/>
          <w:szCs w:val="26"/>
          <w:lang w:val="el-GR"/>
        </w:rPr>
        <w:t xml:space="preserve"> Συνεδρίου της Π.Ο.Ε.-Ο.Τ.Α. να καταδικάσουν την ανήθικη την αντισυναδελφική, την κατάπτυστη τοποθέτηση και συνέδρου του Συλλόγου Εργαζομένων του Δήμου Κορδελιού.</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Ο κύριος αυτός στην υβριστική του τοποθέτηση και πρωτόγνωρη στο συνδικαλιστικό κίνημα αναφέρθηκε ψευδώς για ζητήματα και πρόσωπα του Συλλόγου μας. Καλούμε ειδικότερα τη συνδικαλιστική παράταξη της Π.Α.Σ.Κ.Ε. να δηλώσει ότι δεν καλύπτει το συνάδελφο συνδικαλιστικά διότι κάθε άλλη λογική θα την κάνει συνένοχη.</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Επίσης δηλώνουμε ότι η ανηθικότητα του συναδέλφου μας αναγκάζει να κάνουμε γνωστό στους Σύνεδρους ότι η ηθική και η τιμή αποδεικνύεται στη ζωή και απέδειξε η ζωή ότι καταχραστής χρημάτων του Συλλόγου, δεν ήταν άλλος παρά συνάδελφος από το χώρο της Π.Α.Σ.Κ.Ε. ο οποίος πρωτοστάτησε για να στηθεί ο Σύλλογος του Κορδελιού.</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Συνάδελφοι συναδέλφισσες παρακαλούμε το Συνέδριο να ψηφίσει και να καταδικάσει τη συνδικαλιστική τοποθέτηση του συναδέλφου.</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b/>
          <w:sz w:val="26"/>
          <w:szCs w:val="26"/>
          <w:u w:val="single"/>
          <w:lang w:val="el-GR"/>
        </w:rPr>
        <w:t>ΠΡΟΕΔΡΕΙΟ:</w:t>
      </w:r>
      <w:r>
        <w:rPr>
          <w:sz w:val="26"/>
          <w:szCs w:val="26"/>
          <w:lang w:val="el-GR"/>
        </w:rPr>
        <w:t xml:space="preserve"> Ο Πρόεδρος της Εκτελεστικής για τη διαδικασία.</w:t>
      </w:r>
    </w:p>
    <w:p>
      <w:pPr>
        <w:pStyle w:val="Normal"/>
        <w:spacing w:lineRule="exact" w:line="360"/>
        <w:jc w:val="both"/>
        <w:rPr>
          <w:sz w:val="26"/>
          <w:szCs w:val="26"/>
          <w:lang w:val="el-GR"/>
        </w:rPr>
      </w:pPr>
      <w:r>
        <w:rPr>
          <w:sz w:val="26"/>
          <w:szCs w:val="26"/>
          <w:lang w:val="el-GR"/>
        </w:rPr>
      </w:r>
    </w:p>
    <w:p>
      <w:pPr>
        <w:pStyle w:val="Normal"/>
        <w:spacing w:lineRule="exact" w:line="360"/>
        <w:jc w:val="both"/>
        <w:rPr/>
      </w:pPr>
      <w:r>
        <w:rPr>
          <w:b/>
          <w:sz w:val="26"/>
          <w:szCs w:val="26"/>
          <w:u w:val="single"/>
          <w:lang w:val="el-GR"/>
        </w:rPr>
        <w:t>Θ. ΜΠΑΛΑΣΟΠΟΥΛΟΣ:</w:t>
      </w:r>
      <w:r>
        <w:rPr>
          <w:sz w:val="26"/>
          <w:szCs w:val="26"/>
          <w:lang w:val="el-GR"/>
        </w:rPr>
        <w:t xml:space="preserve"> Συνάδελφοι θέλω να κάνω μια διαδικαστική πρόταση. Τις προηγούμενες μέρες του Συνεδρίου η Εκτελεστική Επιτροπή και η πλειοψηφία είμαστε εδώ προκειμένου να ακούσουμε όλους τους συναδέλφους, τις απόψεις τους, τις προτάσεις τους.</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Όμως θεωρώ ότι ήδη η ώρα είναι 10.00, υπάρχει η δευτερολογία που εγώ υπόσχομαι να είμαι πολύ σύντομος, υπάρχουν τα ψηφίσματα και υπάρχει για να μην κρυβόμαστε αν κάποιοι έχετε λύσει τα προβλήματα τα παραταξιακά, γι’ αυτό λείπατε το πρωί και εμείς περιμέναμε εδώ, θέλουμε να λύσουμε και εμείς τα δικά μας παραταξιακά προβλήματα αλλιώς θα αναγκαστώ και εγώ και η παράταξη που εκπροσωπώ, να πάμε να κάνουμε παράταξη, να έρθετε να περιμένετε να κάνουμε κλείσιμο προκειμένου να κλείσει το Συνέδριο. Αλλά αυτή δεν είναι λογική, γι’ αυτό κάνω μια διαδικαστική πρόταση αν μπορούν, ποιοι είναι οι ομιλητές αλλιώς να μπει στο Συνέδριο, να κλείσει ο κατάλογος των ομιλητών γιατί πλέον θα πάμε τουλάχιστον μέχρι τις 2.00 η ώρα.</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b/>
          <w:sz w:val="26"/>
          <w:szCs w:val="26"/>
          <w:u w:val="single"/>
          <w:lang w:val="el-GR"/>
        </w:rPr>
        <w:t>ΠΡΟΕΔΡΕΙΟ:</w:t>
      </w:r>
      <w:r>
        <w:rPr>
          <w:sz w:val="26"/>
          <w:szCs w:val="26"/>
          <w:lang w:val="el-GR"/>
        </w:rPr>
        <w:t xml:space="preserve"> Η Εφορευτική Επιτροπή να ανακοινώσει τα αποτελέσματα των εκλογών.</w:t>
      </w:r>
    </w:p>
    <w:p>
      <w:pPr>
        <w:pStyle w:val="Normal"/>
        <w:spacing w:lineRule="exact" w:line="360"/>
        <w:jc w:val="both"/>
        <w:rPr>
          <w:sz w:val="26"/>
          <w:szCs w:val="26"/>
          <w:lang w:val="el-GR"/>
        </w:rPr>
      </w:pPr>
      <w:r>
        <w:rPr>
          <w:sz w:val="26"/>
          <w:szCs w:val="26"/>
          <w:lang w:val="el-GR"/>
        </w:rPr>
      </w:r>
    </w:p>
    <w:p>
      <w:pPr>
        <w:pStyle w:val="Normal"/>
        <w:spacing w:lineRule="exact" w:line="360"/>
        <w:jc w:val="both"/>
        <w:rPr/>
      </w:pPr>
      <w:r>
        <w:rPr>
          <w:b/>
          <w:sz w:val="26"/>
          <w:szCs w:val="26"/>
          <w:u w:val="single"/>
          <w:lang w:val="el-GR"/>
        </w:rPr>
        <w:t>ΕΦΟΡΕΥΤΙΚΗ ΕΠΙΤΡΟΠΗ:</w:t>
      </w:r>
      <w:r>
        <w:rPr>
          <w:sz w:val="26"/>
          <w:szCs w:val="26"/>
          <w:lang w:val="el-GR"/>
        </w:rPr>
        <w:t xml:space="preserve"> Συνάδελφοι:</w:t>
      </w:r>
    </w:p>
    <w:p>
      <w:pPr>
        <w:pStyle w:val="Normal"/>
        <w:spacing w:lineRule="exact" w:line="360"/>
        <w:jc w:val="both"/>
        <w:rPr>
          <w:sz w:val="26"/>
          <w:szCs w:val="26"/>
          <w:lang w:val="el-GR"/>
        </w:rPr>
      </w:pPr>
      <w:r>
        <w:rPr>
          <w:sz w:val="26"/>
          <w:szCs w:val="26"/>
          <w:lang w:val="el-GR"/>
        </w:rPr>
      </w:r>
    </w:p>
    <w:p>
      <w:pPr>
        <w:pStyle w:val="Normal"/>
        <w:spacing w:lineRule="exact" w:line="360"/>
        <w:jc w:val="both"/>
        <w:rPr>
          <w:b/>
          <w:b/>
          <w:sz w:val="26"/>
          <w:szCs w:val="26"/>
          <w:lang w:val="el-GR"/>
        </w:rPr>
      </w:pPr>
      <w:r>
        <w:rPr>
          <w:b/>
          <w:sz w:val="26"/>
          <w:szCs w:val="26"/>
          <w:lang w:val="el-GR"/>
        </w:rPr>
        <w:t>Εγγεγραμμένοι 775.</w:t>
      </w:r>
    </w:p>
    <w:p>
      <w:pPr>
        <w:pStyle w:val="Normal"/>
        <w:spacing w:lineRule="exact" w:line="360"/>
        <w:jc w:val="both"/>
        <w:rPr>
          <w:b/>
          <w:b/>
          <w:sz w:val="26"/>
          <w:szCs w:val="26"/>
          <w:lang w:val="el-GR"/>
        </w:rPr>
      </w:pPr>
      <w:r>
        <w:rPr>
          <w:b/>
          <w:sz w:val="26"/>
          <w:szCs w:val="26"/>
          <w:lang w:val="el-GR"/>
        </w:rPr>
        <w:t>Ψήφισαν 629.</w:t>
      </w:r>
    </w:p>
    <w:p>
      <w:pPr>
        <w:pStyle w:val="Normal"/>
        <w:spacing w:lineRule="exact" w:line="360"/>
        <w:jc w:val="both"/>
        <w:rPr>
          <w:b/>
          <w:b/>
          <w:sz w:val="26"/>
          <w:szCs w:val="26"/>
          <w:lang w:val="el-GR"/>
        </w:rPr>
      </w:pPr>
      <w:r>
        <w:rPr>
          <w:b/>
          <w:sz w:val="26"/>
          <w:szCs w:val="26"/>
          <w:lang w:val="el-GR"/>
        </w:rPr>
      </w:r>
    </w:p>
    <w:p>
      <w:pPr>
        <w:pStyle w:val="Normal"/>
        <w:spacing w:lineRule="exact" w:line="360"/>
        <w:jc w:val="both"/>
        <w:rPr>
          <w:b/>
          <w:b/>
          <w:sz w:val="26"/>
          <w:szCs w:val="26"/>
          <w:lang w:val="el-GR"/>
        </w:rPr>
      </w:pPr>
      <w:r>
        <w:rPr>
          <w:b/>
          <w:sz w:val="26"/>
          <w:szCs w:val="26"/>
          <w:lang w:val="el-GR"/>
        </w:rPr>
        <w:t>Ελαβαν για τον Διοικητικό Απολογισμό:</w:t>
      </w:r>
    </w:p>
    <w:p>
      <w:pPr>
        <w:pStyle w:val="Heading8"/>
        <w:rPr>
          <w:rFonts w:ascii="Times New Roman" w:hAnsi="Times New Roman" w:cs="Times New Roman"/>
          <w:sz w:val="26"/>
          <w:szCs w:val="26"/>
          <w:lang w:val="el-GR"/>
        </w:rPr>
      </w:pPr>
      <w:r>
        <w:rPr>
          <w:rFonts w:cs="Times New Roman" w:ascii="Times New Roman" w:hAnsi="Times New Roman"/>
          <w:sz w:val="26"/>
          <w:szCs w:val="26"/>
          <w:lang w:val="el-GR"/>
        </w:rPr>
        <w:t xml:space="preserve">ΝΑΙ </w:t>
        <w:tab/>
        <w:tab/>
        <w:t xml:space="preserve">321 </w:t>
      </w:r>
    </w:p>
    <w:p>
      <w:pPr>
        <w:pStyle w:val="Normal"/>
        <w:spacing w:lineRule="exact" w:line="360"/>
        <w:jc w:val="both"/>
        <w:rPr/>
      </w:pPr>
      <w:r>
        <w:rPr>
          <w:b/>
          <w:sz w:val="26"/>
          <w:szCs w:val="26"/>
          <w:lang w:val="el-GR"/>
        </w:rPr>
        <w:t xml:space="preserve">ΟΧΙ </w:t>
        <w:tab/>
        <w:tab/>
        <w:t xml:space="preserve">286 </w:t>
      </w:r>
    </w:p>
    <w:p>
      <w:pPr>
        <w:pStyle w:val="Normal"/>
        <w:spacing w:lineRule="exact" w:line="360"/>
        <w:jc w:val="both"/>
        <w:rPr/>
      </w:pPr>
      <w:r>
        <w:rPr>
          <w:b/>
          <w:sz w:val="26"/>
          <w:szCs w:val="26"/>
          <w:lang w:val="el-GR"/>
        </w:rPr>
        <w:t xml:space="preserve">ΛΕΥΚΑ </w:t>
        <w:tab/>
        <w:t xml:space="preserve">  20 </w:t>
      </w:r>
    </w:p>
    <w:p>
      <w:pPr>
        <w:pStyle w:val="Normal"/>
        <w:spacing w:lineRule="exact" w:line="360"/>
        <w:jc w:val="both"/>
        <w:rPr/>
      </w:pPr>
      <w:r>
        <w:rPr>
          <w:b/>
          <w:sz w:val="26"/>
          <w:szCs w:val="26"/>
          <w:lang w:val="el-GR"/>
        </w:rPr>
        <w:t xml:space="preserve">ΑΚΥΡΑ </w:t>
        <w:tab/>
        <w:t xml:space="preserve">    2 </w:t>
      </w:r>
    </w:p>
    <w:p>
      <w:pPr>
        <w:pStyle w:val="Normal"/>
        <w:spacing w:lineRule="exact" w:line="360"/>
        <w:jc w:val="both"/>
        <w:rPr>
          <w:b/>
          <w:b/>
          <w:sz w:val="26"/>
          <w:szCs w:val="26"/>
          <w:lang w:val="el-GR"/>
        </w:rPr>
      </w:pPr>
      <w:r>
        <w:rPr>
          <w:b/>
          <w:sz w:val="26"/>
          <w:szCs w:val="26"/>
          <w:lang w:val="el-GR"/>
        </w:rPr>
      </w:r>
    </w:p>
    <w:p>
      <w:pPr>
        <w:pStyle w:val="Normal"/>
        <w:spacing w:lineRule="exact" w:line="360"/>
        <w:jc w:val="both"/>
        <w:rPr>
          <w:b/>
          <w:b/>
          <w:sz w:val="26"/>
          <w:szCs w:val="26"/>
          <w:lang w:val="el-GR"/>
        </w:rPr>
      </w:pPr>
      <w:r>
        <w:rPr>
          <w:b/>
          <w:sz w:val="26"/>
          <w:szCs w:val="26"/>
          <w:lang w:val="el-GR"/>
        </w:rPr>
        <w:t>Για τον Οικονομικό Απολογισμό:</w:t>
      </w:r>
    </w:p>
    <w:p>
      <w:pPr>
        <w:pStyle w:val="Normal"/>
        <w:spacing w:lineRule="exact" w:line="360"/>
        <w:jc w:val="both"/>
        <w:rPr/>
      </w:pPr>
      <w:r>
        <w:rPr>
          <w:b/>
          <w:sz w:val="26"/>
          <w:szCs w:val="26"/>
          <w:lang w:val="el-GR"/>
        </w:rPr>
        <w:t xml:space="preserve">ΝΑΙ </w:t>
        <w:tab/>
        <w:tab/>
        <w:t xml:space="preserve">476 </w:t>
      </w:r>
    </w:p>
    <w:p>
      <w:pPr>
        <w:pStyle w:val="Normal"/>
        <w:spacing w:lineRule="exact" w:line="360"/>
        <w:jc w:val="both"/>
        <w:rPr/>
      </w:pPr>
      <w:r>
        <w:rPr>
          <w:b/>
          <w:sz w:val="26"/>
          <w:szCs w:val="26"/>
          <w:lang w:val="el-GR"/>
        </w:rPr>
        <w:t xml:space="preserve">ΟΧΙ </w:t>
        <w:tab/>
        <w:tab/>
        <w:t xml:space="preserve">114 </w:t>
      </w:r>
    </w:p>
    <w:p>
      <w:pPr>
        <w:pStyle w:val="Normal"/>
        <w:spacing w:lineRule="exact" w:line="360"/>
        <w:jc w:val="both"/>
        <w:rPr/>
      </w:pPr>
      <w:r>
        <w:rPr>
          <w:b/>
          <w:sz w:val="26"/>
          <w:szCs w:val="26"/>
          <w:lang w:val="el-GR"/>
        </w:rPr>
        <w:t xml:space="preserve">ΛΕΥΚΑ </w:t>
        <w:tab/>
        <w:t xml:space="preserve">  38 </w:t>
      </w:r>
    </w:p>
    <w:p>
      <w:pPr>
        <w:pStyle w:val="Normal"/>
        <w:spacing w:lineRule="exact" w:line="360"/>
        <w:jc w:val="both"/>
        <w:rPr/>
      </w:pPr>
      <w:r>
        <w:rPr>
          <w:b/>
          <w:sz w:val="26"/>
          <w:szCs w:val="26"/>
          <w:lang w:val="el-GR"/>
        </w:rPr>
        <w:t xml:space="preserve">ΑΚΥΡΟ </w:t>
        <w:tab/>
        <w:t xml:space="preserve">    1 </w:t>
      </w:r>
    </w:p>
    <w:p>
      <w:pPr>
        <w:pStyle w:val="Normal"/>
        <w:spacing w:lineRule="exact" w:line="360"/>
        <w:jc w:val="both"/>
        <w:rPr>
          <w:b/>
          <w:b/>
          <w:sz w:val="26"/>
          <w:szCs w:val="26"/>
          <w:lang w:val="el-GR"/>
        </w:rPr>
      </w:pPr>
      <w:r>
        <w:rPr>
          <w:b/>
          <w:sz w:val="26"/>
          <w:szCs w:val="26"/>
          <w:lang w:val="el-GR"/>
        </w:rPr>
      </w:r>
    </w:p>
    <w:p>
      <w:pPr>
        <w:pStyle w:val="Normal"/>
        <w:spacing w:lineRule="exact" w:line="360"/>
        <w:jc w:val="both"/>
        <w:rPr/>
      </w:pPr>
      <w:r>
        <w:rPr>
          <w:b/>
          <w:sz w:val="26"/>
          <w:szCs w:val="26"/>
          <w:u w:val="single"/>
          <w:lang w:val="el-GR"/>
        </w:rPr>
        <w:t>ΠΡΟΕΔΡΕΙΟ:</w:t>
      </w:r>
      <w:r>
        <w:rPr>
          <w:sz w:val="26"/>
          <w:szCs w:val="26"/>
          <w:lang w:val="el-GR"/>
        </w:rPr>
        <w:t xml:space="preserve"> Να αποφασίσει το Σώμα αν θα μιλήσουν όλοι. Κλείνουμε μετά το Σάββα; Παρακαλώ συνάδελφοι να μπει σε ψηφοφορία, εγώ είχα ζητήσει μια ώρα να πάνε οι εργασίες πίσω, τη δώσατε αυτή στο Προεδρείο, έχει λήξει ήδη αυτή η ώρα, είναι ακόμη 15 ομιλητές, ένας μόνο αποσύρθηκε. Παρακαλώ το Συνέδριο να ψηφίσει αν θα διακόψουμε μετά το Σάββα ή θα συνεχίσουμε να μιλήσουν όλοι οι ομιλητές.</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Ποιοι ψηφίζουν την πρώτη πρόταση; Ποιοι είναι κατά; Νομίζω ότι περνάει  η πρώτη πρόταση.</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b/>
          <w:sz w:val="26"/>
          <w:szCs w:val="26"/>
          <w:u w:val="single"/>
          <w:lang w:val="el-GR"/>
        </w:rPr>
        <w:t>Σ. ΤΣΑΚΜΑΚΙΔΗΣ:</w:t>
      </w:r>
      <w:r>
        <w:rPr>
          <w:sz w:val="26"/>
          <w:szCs w:val="26"/>
          <w:lang w:val="el-GR"/>
        </w:rPr>
        <w:t xml:space="preserve"> Σε ένδειξη καλής θέλησης αποχαιρετίζω το Συνέδριο και πούμε δύο κουβέντες συγκεκριμένα γιατί υπήρξε μια καταγγελία, θα δώσω το λόγο μου στο συνάδελφο τον Μπάμπη Βορτελίνο να κλείσει αντ’ εμού.</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b/>
          <w:sz w:val="26"/>
          <w:szCs w:val="26"/>
          <w:u w:val="single"/>
          <w:lang w:val="el-GR"/>
        </w:rPr>
        <w:t>ΠΡΟΕΔΡΕΙΟ:</w:t>
      </w:r>
      <w:r>
        <w:rPr>
          <w:sz w:val="26"/>
          <w:szCs w:val="26"/>
          <w:lang w:val="el-GR"/>
        </w:rPr>
        <w:t xml:space="preserve"> Δεν έχει η διαδικασία τέτοια. Μπορείς να μιλήσεις μόνο εσύ.</w:t>
      </w:r>
    </w:p>
    <w:p>
      <w:pPr>
        <w:pStyle w:val="Normal"/>
        <w:spacing w:lineRule="exact" w:line="360"/>
        <w:jc w:val="both"/>
        <w:rPr>
          <w:sz w:val="26"/>
          <w:szCs w:val="26"/>
          <w:lang w:val="el-GR"/>
        </w:rPr>
      </w:pPr>
      <w:r>
        <w:rPr>
          <w:sz w:val="26"/>
          <w:szCs w:val="26"/>
          <w:lang w:val="el-GR"/>
        </w:rPr>
      </w:r>
    </w:p>
    <w:p>
      <w:pPr>
        <w:pStyle w:val="Normal"/>
        <w:spacing w:lineRule="exact" w:line="360"/>
        <w:jc w:val="both"/>
        <w:rPr/>
      </w:pPr>
      <w:r>
        <w:rPr>
          <w:b/>
          <w:sz w:val="26"/>
          <w:szCs w:val="26"/>
          <w:u w:val="single"/>
          <w:lang w:val="el-GR"/>
        </w:rPr>
        <w:t>Σ. ΤΣΑΚΜΑΚΙΔΗΣ:</w:t>
      </w:r>
      <w:r>
        <w:rPr>
          <w:sz w:val="26"/>
          <w:szCs w:val="26"/>
          <w:lang w:val="el-GR"/>
        </w:rPr>
        <w:t xml:space="preserve"> Αγαπητοί συνάδελφοι και συναδέλφισσες, ξεκίνησα από μια καταγγελία που ακούστηκε εδώ με το Δήμο Θεσσαλονίκης, σε σχέση με την απεργία του Οκτώβρη για το πριμ παραγωγικότητας. Επειδή ακούγονται πάρα πολλά εδώ μέσα και ευτυχώς είστε συνδικαλιστές με πείρα και με δυναμική να σας διαβάσω λίγο τη δικογραφία του εισαγγελέα.</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Γιατί ο Πολυμερόπουλος μας είπε ότι στήριξε την απεργία ενώ το στέλεχος της Δ.Α.Κ.Ε. και μέλος του Γενικού Συμβουλίου της Ομοσπονδίας με ανακοίνωσή του μας έλεγε ότι δεν απεργεί. Να το καταθέσω στο Προεδρείο όπως είναι του εισαγγελέα η δικογραφία για να μπορέσει το συγκεκριμένο Προεδρείο που θα βγει από το Συνέδριο της Ομοσπονδίας μετά τις εκλογές να τα δούμε.</w:t>
      </w:r>
    </w:p>
    <w:p>
      <w:pPr>
        <w:pStyle w:val="Normal"/>
        <w:spacing w:lineRule="exact" w:line="360"/>
        <w:jc w:val="both"/>
        <w:rPr>
          <w:sz w:val="26"/>
          <w:szCs w:val="26"/>
          <w:lang w:val="el-GR"/>
        </w:rPr>
      </w:pPr>
      <w:r>
        <w:rPr>
          <w:sz w:val="26"/>
          <w:szCs w:val="26"/>
          <w:lang w:val="el-GR"/>
        </w:rPr>
      </w:r>
    </w:p>
    <w:p>
      <w:pPr>
        <w:pStyle w:val="Normal"/>
        <w:spacing w:lineRule="exact" w:line="360"/>
        <w:jc w:val="both"/>
        <w:rPr/>
      </w:pPr>
      <w:r>
        <w:rPr>
          <w:sz w:val="26"/>
          <w:szCs w:val="26"/>
          <w:lang w:val="el-GR"/>
        </w:rPr>
        <w:t>Συνάδελφοι σήμερα είμαστε στο 32</w:t>
      </w:r>
      <w:r>
        <w:rPr>
          <w:sz w:val="26"/>
          <w:szCs w:val="26"/>
          <w:vertAlign w:val="superscript"/>
          <w:lang w:val="el-GR"/>
        </w:rPr>
        <w:t>ο</w:t>
      </w:r>
      <w:r>
        <w:rPr>
          <w:sz w:val="26"/>
          <w:szCs w:val="26"/>
          <w:lang w:val="el-GR"/>
        </w:rPr>
        <w:t xml:space="preserve"> Συνέδριο που το περιμέναμε δύο χρόνια. Μέσα σε αυτά τα δύο χρόνια οι ζυμώσεις στους εργαζόμενους ποιες ήταν και ερχόμαστε να απολογηθούμε έτσι ώστε αυτός ο κλάδος, αυτή η Ομοσπονδία να χαράξει την πορεία της. Για να δούμε στα γεγονότα πως συμβαίνουν.</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Μετά από τη Χίο είχαμε ψηφίσει 4 άξονες να διεκδικήσουμε. Δύο χρόνια η Ομοσπονδία είχε προσανατολισμό, δύο χρόνια η Ομοσπονδία είχε πρόγραμμα να πάμε να παλέψουμε τις ιδιωτικοποιήσεις, να πάμε να παλέψουμε τα ασφαλιστικά συνταξιοδοτικά, να πάμε να παλέψουμε τις δημαρχιακές καταστάσεις και να βάλουμε πλώρη να ζήσουμε τίμια και όμορφα με μια μισθολογική εισοδηματική πολιτική, έτσι ώστε να πάρουμε αυξήσεις για να προλάβουμε τον πληθωρισμό, τον τιμάριθμο και την αγοραστική μας δύναμη και αξία.</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Τι έχει γίνει απ’ όλα αυτά; Τίποτε. Πήραμε 35 ευρώ σαν τίμημα της αξίας μας γιατί προσφέρουμε έργο στους δημότες και γιατί με τους δημάρχους είμαστε συνεργαζόμενοι για το λαό. Ηρθαν οι δήμαρχοι εδώ μπροστά και διά του εκπροσώπου τους του κ. Κουκουλόπουλου μας είπαν ότι όλα είναι καλά. Αν είναι καλά στους Δήμους τα ζείτε καθημερινά. Δίπλα στην Κασσάνδρα, πιο κάτω στη Σιθωνία, πιο πέρα εκεί στο Δήμο Θεσσαλονίκης. Γίνονται δημοτικές επιχειρήσεις, ξεπουλιέται ότι καλό υπάρχει στην Τοπική Αυτοδιοίκηση. Εργαζόμενοι με μορφές ποικίλες.</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Άλλος είναι με δελτίο για αμμοχάλυκο, άλλος είναι ΤΕΒΕ, άλλος ορισμένου χρόνου, άλλος ορισμένου έργου, άλλος στη δημοτική επιχείρηση, άλλος εδώ και άλλος εκεί. Πόσες χιλιάδες είναι αυτές ειπώθηκε. Τριάντα χιλιάδες καινούριοι εργαζόμενοι στις δημοτικές επιχειρήσεις με αλλοπρόσαλλες και αλλεπάλληλες συλλογικές συμβάσεις εργασίας.</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Τι λέγαμε στη Χίο; Ότι μια των ημερών η μορφή των εργαζομένων στην Τοπική Αυτοδιοίκηση θα ανατραπεί. Τι μας λέει η κυβέρνηση διά του εκπροσώπου της του κ. Υπουργού των Εσωτερικών προχτές; Μας λέει ότι θα προσλάβουμε νέο προσωπικό. Ναι θα προσλάβουν, τι προσωπικό όμως; Πενήντα χιλιάδες εργαζόμενοι με μορφές 4ωρες, ορισμένου χρόνου, ορισμένου έργου.</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Να, πως ανατρέπεται ο Καταστατικός χάρτης των εργαζομένων στην Τοπική Αυτοδιοίκηση. Να που οι εργασιακές σχέσεις αλλάζουν. Και τι λέγαμε εμείς που θέλει κάποιος να μας βάλει στη γωνία γιατί αν βγει η Νέα Δημοκρατία στην κυβέρνηση μπορεί να ψηφίσει και κανά νόμο να μας στείλει και στην εξορία. Θέλει να μας βάλει στο περιθώριο γιατί; Γιατί λέμε ότι ξεπουλιόμαστε. Γιατί στις καπιταλιστικές αναδιαρθρώσεις ο εργαζόμενος είναι αναλώσιμος.</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Γιατί στις καπιταλιστικές μορφές εργασίας που πάνε δεν θα προλαβαίνουμε  να πάρουμε σύνταξη. Αυτά θέλουν να μας κάνουν και αυτά είπε ο κ. Υπουργός με την πολιτική του και δυστυχώς ορισμένοι χειροκροτούσαν ενώ γνωρίζουν πάρα πολύ καλά τι γίνεται και καταγγέλλουμε εδώ μέσα την ίδια την πολιτική που ασκούν οι δήμαρχοι διά του πολιτικού εκπροσώπου που μιλάει για την κυβέρνηση.</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Τι γίνεται με τα ασφαλιστικά συνάδελφοι επιτέλους; Θα τα πούμε τα πράγματα με το όνομά τους; Πρόπερσι  μας λέγατε ότι το νέο ασφαλιστικό θα βελτιώσει τις συντάξεις μας, θα μας δίνει καλύτερα χρήματα και ότι θα βγαίνουμε πιο νωρίς στη σύνταξη. Ότι ψήφισε η Νέα Δημοκρατία ’90, ’91, ’92 συνεχίζει να ψηφίζει η κυβέρνηση του ΠΑ.ΣΟ.Κ..</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Και τι μας είπαν; Στα 37 σύνταξη με αποδοχές μειωμένες γιατί διαπραγματευόμαστε να ενώσουμε τα ταμεία σας, να τα κάνουμε ένα και να μας φάνε τα λεφτά μας. Τι ψήφισες 22 του Μάρτη στο ευρωπαϊκό Κοινοβούλιο; Για τους εργαζόμενους στο ευρωπαϊκό Κοινοβούλιο σύνταξη στα 67. Δεν θα έρθει και σε μας, θα έρθει, ευρωκοινοβούλιο είναι αυτό. Ολες οι αποφάσεις εκεί παίρνονται και χειροκροτούμε και λέμε ότι είμαστε Ευρωπαίοι πολίτες.</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Τι είπε ο κ. Γκαργκάνας ότι πρέπει να ανεβούν τα όρια ηλικίας συνταξιοδότησης. Ο Διοικητής της Τράπεζας της Ελλάδας είναι ανεξάρτητος από την πολιτική της κυβέρνησης; Δεν είναι διορισμένος από την κυβέρνηση; Μας προδιαθέτει, μας προχωράει, μας ετοιμάζει τι θα έρθει μετά. Τι έκανε η Ομοσπονδία για το ασφαλιστικό; Πως παρενέβηκε στην Α.Δ.Ε.Δ.Υ. να ζητήσει το ζήτημα, ποιο, το αυτονόητο; Ότι ισχύει το έκανε ισχύει και στο δημόσιο και επέκτασή τους σε κατηγορίες ηλεκτρολόγους, καθαρίστριες, οξυγονοκολλητές, ηλεκτροσυγκολλητές, λαστιχάδες κλπ.</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Δεν είναι στα βαριά και ανθυγιεινά; Είναι. Πότε επιτέλους το Γενικό Συμβούλιο θα πάρει απόφαση έτσι ώστε αυτές οι κατηγορίες να επεκταθούν και φυσικά να έχουμε μείωση των χρόνων ηλικίας συνταξιοδότησης για να προλάβουμε να απολαύσουμε τη σύνταξή μας.</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Τι έγινε με το εισοδηματικό; Το 2001 ετοιμάζουμε μισθολόγιο που θα πάμε στην Α.Δ.Ε.Δ.Υ. να κάνουμε τις προτάσεις μας. Ηρθε το 2002, δεν παίρνουμε το 2003 το μισθολόγιο, ετοιμαζόμαστε για το 2004 και εισοδηματική πολιτική 2,5% 35 ευρώ, είμαστε όλοι καλά. Δεν συμφωνούμε σ’ αυτή την κατηγορία γι’ αυτό ορισμένοι σήμερα που από κοινού ψηφίζουν στο Προεδρείο της Ομοσπονδίας μας καταγγέλλουν.</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Θέλουμε να μας καταγγέλλετε γι’ αυτό το πράγμα που κάνουμε και στηρίζουμε τους εργαζόμενους, στηρίζουμε τη δημόσια υγεία, τη δημόσια παιδεία, τον κοινωνικό χαρακτήρα της Τοπικής Αυτοδιοίκησης. Δεν θέλουμε να ξεπουληθούν. Δυστυχώς οι πολιτικές σας είναι ότι τους ξεπουλάμε.</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Εμείς θα τη βρούμε γι’ αυτό έχουμε άλλη πρόταση στο συνδικαλιστικό κίνημα, έχουμε άλλη πρόταση στους εργαζόμενους και αυτό λέμε να πάμε να ενταχθούμε στο Πανεργατικό Αγωνιστικό Μέτωπο, γι’ αυτό ζητάμε ψήφο στη ΔΑΣ να ενισχυθεί, να μην έχουμε συμβιβασμούς, αυτή την πολιτική της συνδιαχείρισης, αυτή την πολιτική που ξεπουλάει τα πάντα. ²</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Θέλουμε την Τοπική Αυτοδιοίκηση δική μας, υπηρέτη του λαού, οι εργαζόμενοι να είναι συγκεκριμένοι και όχι αφηρημένοι. Μας είπαν για το Προεδρείο, να κάνουμε Προεδρείο. Συμφωνούμε να κάνουμε Προεδρείο. Αποδείχτηκε στα δύο χρόνια όταν εμείς καταθέταμε πρόταση για αγωνιστικές κινητοποιήσεις για τα παραπάνω συγκεκριμένα που ανέφερα, ιδιωτικοποιήσεις, ασφαλιστικά και μισθολογική πολιτική, οι κύριοι είχαν άλλη πρόταση.</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Γιατί είχαν άλλη πρόταση; Γιατί δεν ήθελαν να πάρουμε απόφαση για αγωνιστικές κινητοποιήσεις και ας αφήσει ο κ. Χαρίσης τις συγκεκριμένες του διαδικασίες. Τι πρόταση άλλη είχε; Να μην την κάνουμε 12 το μεσημέρι, να την κάνουμε 2.00 το βράδυ την απεργία. Γι’ αυτό δεν παίρναμε πρόταση και γι’ αυτό είμαστε σ’ αυτό το χάλι που είμαστε. Σκεφτείτε τώρα να κάναμε και Προεδρείο μαζί τους. Να η Δ.Α.Κ.Ε. ποια θέση έχει. Συμφωνεί με την εισοδηματική πολιτική της κυβέρνησης; Υπάρχει διαφορετική πολιτική από την Νέα Δημοκρατία;</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 xml:space="preserve">Το είπε και μόνος του ο κ. Πολυμερόπουλος. Εγώ δεν θέλω να πάω στο διάλογο με την Α.Δ.Ε.Δ.Υ. και την κυβέρνηση. Μα είσαι Γενικό Συμβούλιο – Α.Δ.Ε.Δ.Υ., εσύ πηγαίνεις με τη Δ.Α.Κ.Ε. στον κοινωνικό διάλογο και στηρίζεις αυτή την απάτη. Σήμερα έρχεσαι στην Ομοσπονδία και μας λες ότι θέλω να μην πάω στον κοινωνικό διάλογο; Ποιον κοροϊδεύει; Τον εαυτό του ή εμάς; </w:t>
        <w:tab/>
        <w:t>Δεν νομίζω να μας κοροϊδεύει γιατί δεν μπορεί να μας κοροϊδέψει διότι δεν έχει πολιτική ο κύριος.</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Και τελειώνω, ήθελα να κάνω μια πρόταση. Αύριο γίνεται η σύνοδος Υπουργών Οικονομίας στο Σάνι. Να καλύψει η Ομοσπονδία τους συνέδρους και να πάνε στους κυρίους Υπουργούς της Ευρωπαϊκής Ενωσης με διαδήλωση, συλλαλητήριο για να αντιμετωπίσουμε, για να δώσουμε το παρόν μας το μαχητικό απέναντι σ’ αυτούς.</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Τέλος συνάδελφοι θέλω να αφήσω μια ατάκα καλή στο Συνέδριο. Λέει κάποιος σε κάποιον και τον ρωτάει. Τι γίνεται με τα μισθολογικά σας; Λέει με την κυβέρνηση αυτή και με την Ευρωπαϊκή Ενωση είμαστε αναλώσιμοι. Με τα συνταξιοδοτικά σας τον ρωτάει ο άλλος; Στα επόμενα χίλια χρόνια δεν πρόκειται να βγείτε στη σύνταξη.</w:t>
      </w:r>
    </w:p>
    <w:p>
      <w:pPr>
        <w:pStyle w:val="Normal"/>
        <w:spacing w:lineRule="exact" w:line="360"/>
        <w:jc w:val="both"/>
        <w:rPr>
          <w:sz w:val="26"/>
          <w:szCs w:val="26"/>
          <w:lang w:val="el-GR"/>
        </w:rPr>
      </w:pPr>
      <w:r>
        <w:rPr>
          <w:sz w:val="26"/>
          <w:szCs w:val="26"/>
          <w:lang w:val="el-GR"/>
        </w:rPr>
      </w:r>
    </w:p>
    <w:p>
      <w:pPr>
        <w:pStyle w:val="Normal"/>
        <w:spacing w:lineRule="exact" w:line="360"/>
        <w:jc w:val="both"/>
        <w:rPr/>
      </w:pPr>
      <w:r>
        <w:rPr>
          <w:b/>
          <w:sz w:val="26"/>
          <w:szCs w:val="26"/>
          <w:u w:val="single"/>
          <w:lang w:val="el-GR"/>
        </w:rPr>
        <w:t>ΠΡΟΕΔΡΕΙΟ:</w:t>
      </w:r>
      <w:r>
        <w:rPr>
          <w:sz w:val="26"/>
          <w:szCs w:val="26"/>
          <w:lang w:val="el-GR"/>
        </w:rPr>
        <w:t xml:space="preserve"> Ευχαριστούμε το συνάδελφο Τσακμακίδη. Συνάδελφοι επειδή αισθάνομαι ανακόλουθος με αυτά που ψηφίσαμε πριν. Επειδή ένας συνάδελφος ο Αδαμόπουλος Νίκος ο οποίος εκπροσωπεί μια παράταξη και είναι μέλος του Γενικού Συμβουλίου και επειδή απολογείται το Γενικό Συμβούλιο στη σημερινή διαδικασία, ζήτησε το λόγο για πέντε λεπτά.</w:t>
      </w:r>
    </w:p>
    <w:p>
      <w:pPr>
        <w:pStyle w:val="Normal"/>
        <w:spacing w:lineRule="exact" w:line="360"/>
        <w:jc w:val="both"/>
        <w:rPr>
          <w:sz w:val="26"/>
          <w:szCs w:val="26"/>
          <w:lang w:val="el-GR"/>
        </w:rPr>
      </w:pPr>
      <w:r>
        <w:rPr>
          <w:sz w:val="26"/>
          <w:szCs w:val="26"/>
          <w:lang w:val="el-GR"/>
        </w:rPr>
      </w:r>
    </w:p>
    <w:p>
      <w:pPr>
        <w:pStyle w:val="Normal"/>
        <w:spacing w:lineRule="exact" w:line="360"/>
        <w:jc w:val="both"/>
        <w:rPr/>
      </w:pPr>
      <w:r>
        <w:rPr>
          <w:b/>
          <w:sz w:val="26"/>
          <w:szCs w:val="26"/>
          <w:u w:val="single"/>
          <w:lang w:val="el-GR"/>
        </w:rPr>
        <w:t>Ν. ΑΔΑΜΟΠΟΥΛΟΣ:</w:t>
      </w:r>
      <w:r>
        <w:rPr>
          <w:sz w:val="26"/>
          <w:szCs w:val="26"/>
          <w:lang w:val="el-GR"/>
        </w:rPr>
        <w:t xml:space="preserve"> Δεν έχω πρόθεση να μιλήσω σε ανθρώπους που δεν θέλουν να ακούσουν καταρχήν και δεν έχω σκοπό να κάνω τίποτε μεγάλες αναλύσεις. Από την αρχή όμως εδώ πέρα σαν Αγωνιστικές Κινήσεις Συσπειρώσεις είπαμε για ορισμένα πράγματα που παίζονται.</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Χρήσιμο θα ήταν αν θέλετε γιατί είμαστε διαφορετική τάση σε αυτό το Συνέδριο, πέρασαν αράδα οι παρατάξεις και έβγαλαν λόγους και επειδή συνηθίζεται τέλος πάντων σε αυτό το θέατρο του παραλόγου να υπάρχει ένας συνεχής αποκλεισμός, γιατί έχουμε ζητήσει συνεχώς το λόγο και πιθανόν μεθοδευμένα το Προεδρείο να ακολούθησε αυτή τη διαδικασία για να πάμε τελικά στο να αποκλειστούμε, δύο λόγια θα σας πω μόνο για τη θέση μας στο Γενικό Συμβούλιο και πιθανόν αν θέλετε να τα ακούσετε θα αποκαλυφθούν το τι πραγματικά παιζόταν αυτά τα δύο χρόνια στο Γενικό Συμβούλιο και το τι θα παιχτεί.</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Δεν είναι τυχαίο συνάδελφοι ότι το Υπουργείο Εσωτερικών έδωσε 85.000.000 για να γίνει αυτό το Συνέδριο. Και σφυρίζει αλλού όταν ζητούν οι παιδικοί σταθμοί τα χρήματα που δικαιούται από το πριμ παραγωγικότητας. Βέβαια εδώ όλες οι παρατάξεις τους αντιμετωπίζουν σαν πελάτες να τους χώσουν στα ψηφοδέλτια μπας και τσιμπήσουν κανά ψήφο αλλά όλες μαζί μια τουφεκιά έριξαν μια 24ωρη, κάναμε δύο βόλτες από το Υπουργείο το ένα στο άλλο και έκλεισε η υπόθεση εκεί.</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Τώρα όλοι τους χαϊδεύουμε τα αυτιά γιατί αναζητούμε ψήφους για να φτιάξουμε ένα άλλο Γενικό Συμβούλιο που θα κινηθεί στην ίδια λογική. Με αυτή τη λογική εμείς καταψηφίζαμε και τον οικονομικό απολογισμό, όχι για τη λογική της μη χρηστής διαχείρισης αλλά γιατί η Ομοσπονδία είναι κρατικοδίαιτη. Τα μισά λεφτά των εσόδων της προέρχονται από τα έσοδα του Υπουργείου Εσωτερικών.</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Γι’ αυτό το λόγο μην φανταστείτε ότι μια τέτοια Ομοσπονδία και ένα τέτοιο Γενικό Συμβούλιο με τη συγκεκριμένη σύνθεση θα μπορέσει στην ουσία να φέρει κάτι καλύτερο στον κλάδο. Και τι ήρθαμε να συζητήσουμε εδώ πέρα; Έναν απολογισμό διαχείρισης και μιζέριας και ένα πρόγραμμα δράσης για την ανακύκλωση αυτών των πραγμάτων.</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Γιατί πολλές κορώνες ακούστηκαν αλλά για τα μεγάλα κόλπα που ετοιμάζονται στον κλάδο η ανάθεση στα μεγάλα συμφέροντα, το ζήτημα της ανακύκλωσης και βλέπε Μπόμπολας κλπ. και μόνο το 20% της αποκομιδής και της διαχείρισης και της ταφής θα μείνει στην Τοπική Αυτοδιοίκηση αλλά θα δουλέψουν μέχρι οι πολυεθνικές εταιρείες, δεν ακούστηκε κουβέντα ή ψιθυρίζεται χαμηλόφωνα.</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Για τα ζητήματα τέλος πάντων όλα αυτά που συζητάμε εδώ πέρα, ότι για πρώτη φορά μπαίνουμε σε χρονιά με ουσιαστική μείωση των αποδοχών και εδώ πέρα ο απολογισμός μας λέει ότι κάτι πετύχαμε. Τι πετύχαμε; Τη ρύθμιση του πριμ που παλεύαμε τόσα χρόνια και ήρθαν να το ρυθμίσουν με τέτοιο τρόπο που στην ουσία θάβουν κάθε διεκδίκηση;</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Η, μήπως πετύχαμε άλλη μια φορά άλλο ένα επίδομα ενώ στην ουσία φορολογείται το 60άρι και ο πληθωρισμός τρέχει με 4,5% και καμιά αύξηση αναδρομική δεν ζητήθηκε.</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Τελειώνοντας συνάδελφοι ποια ήταν η δράση του Γενικού Συμβουλίου αυτά τα δύο χρόνια. Γεύση από το παιχνίδι που παιζόταν πήρατε και στην αρχή του Συνεδρίου στις προτάσεις για να γίνει καταστατικό Συνέδριο. Διαφοροποιούμαστε, φωνάζουμε, ανάλΟ.Γ.Α. το κοινό χαϊδεύουμε όλοι τα αυτιά και με συνδικαλιστικές τρίπλες στρίβουμε διά του αρραβώνος να μην παίρνουμε αποφάσεις. Μήπως δεν έγινε αυτό; Για θυμηθείτε.</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Οι τρεις παρατάξεις που είχαμε συμφωνήσει και μπορούσε να πάρει απόφαση το Γενικό Συμβούλιο να γίνει καταστατικό Συνέδριο, στο Γενικό Συμβούλιο τότε έστριψε η Δ.Α.Κ.Ε.. Στο Συνέδριο έστριψε η ΔΑΣ. Δεν είναι τυχαία αυτά συνάδελφοι τα πράγματα, γιατί σε όλα τα άλλα συναινούν και όταν φτάνουμε να βάλουμε τα ζητήματα εδώ πέρα στο σώμα βρίσκουμε κάθε φορά τρόπους και αυτό θα γίνει και με τα υπόλοιπα.</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Μήπως θυμάστε ότι πέρα από τις κοκορομαχίες και το βάλτο που έχουν κάνει τον κλάδο, το τι ζητήματα πως λύθηκαν οι απεργίες που έγιναν; Θα τα θυμάστε φαίνεται. Ξεκινούσαν οι απεργίες βάζαμε  γενικά όλα και όταν έμπαινε ο κλάδος σε μια κινητικότητα ουσιαστικά να κερδίσει ορισμένα πράγματα, τότε θυμόμαστε ο καθένας τα δικά του, με συνέπεια να μη γίνεται τίποτε.</w:t>
      </w:r>
    </w:p>
    <w:p>
      <w:pPr>
        <w:pStyle w:val="Normal"/>
        <w:spacing w:lineRule="exact" w:line="360"/>
        <w:jc w:val="both"/>
        <w:rPr>
          <w:sz w:val="26"/>
          <w:szCs w:val="26"/>
          <w:lang w:val="el-GR"/>
        </w:rPr>
      </w:pPr>
      <w:r>
        <w:rPr>
          <w:sz w:val="26"/>
          <w:szCs w:val="26"/>
          <w:lang w:val="el-GR"/>
        </w:rPr>
      </w:r>
    </w:p>
    <w:p>
      <w:pPr>
        <w:pStyle w:val="Normal"/>
        <w:spacing w:lineRule="exact" w:line="360"/>
        <w:jc w:val="both"/>
        <w:rPr/>
      </w:pPr>
      <w:r>
        <w:rPr>
          <w:sz w:val="26"/>
          <w:szCs w:val="26"/>
          <w:lang w:val="el-GR"/>
        </w:rPr>
        <w:t xml:space="preserve">Δυστυχώς και η ΔΑΣ και η ΑΣΚ έπαιζαν αυτή τη λογική. Κατά συνέπεια συνάδελφοι ας μην βγάζουμε μεγάλα λόγια για συντονισμούς για αγώνες, για ιστορίες για συμβιβασμένες ηγεσίες και όλα αυτά και ας σταματήσουμε αυτό το πράγμα και ας βλέπουμε τον εαυτό μας όταν αυτά τα δύο χρόνια, πιθανόν και τα επόμενα, θα παίζουμε το ρόλο της γλάστρας στα Προεδρεία τα συναινετικά θα συμψηφίζουμε και θα συναποφασίζουμε και απλά για συνδικαλιστικούς λόγους θα ερχόμαστε να διαφοροποιούμαστε και να κάνουμε τα κοκόρια όταν είναι να ψηφίσουμε κανά ψήφο. </w:t>
      </w:r>
      <w:r>
        <w:rPr>
          <w:sz w:val="26"/>
          <w:szCs w:val="26"/>
        </w:rPr>
        <w:t>Ευχαριστώ.</w:t>
      </w:r>
    </w:p>
    <w:p>
      <w:pPr>
        <w:pStyle w:val="Normal"/>
        <w:spacing w:lineRule="exact" w:line="360"/>
        <w:jc w:val="both"/>
        <w:rPr>
          <w:sz w:val="26"/>
          <w:szCs w:val="26"/>
        </w:rPr>
      </w:pPr>
      <w:r>
        <w:rPr>
          <w:sz w:val="26"/>
          <w:szCs w:val="26"/>
        </w:rPr>
      </w:r>
    </w:p>
    <w:p>
      <w:pPr>
        <w:pStyle w:val="Normal"/>
        <w:spacing w:lineRule="exact" w:line="360"/>
        <w:jc w:val="both"/>
        <w:rPr>
          <w:sz w:val="26"/>
          <w:szCs w:val="26"/>
          <w:lang w:val="el-GR"/>
        </w:rPr>
      </w:pPr>
      <w:r>
        <w:rPr>
          <w:b/>
          <w:sz w:val="26"/>
          <w:szCs w:val="26"/>
          <w:u w:val="single"/>
          <w:lang w:val="el-GR"/>
        </w:rPr>
        <w:t>ΠΡΟΕΔΡΕΙΟ:</w:t>
      </w:r>
      <w:r>
        <w:rPr>
          <w:sz w:val="26"/>
          <w:szCs w:val="26"/>
          <w:lang w:val="el-GR"/>
        </w:rPr>
        <w:t xml:space="preserve"> Το λόγο έχει ο Πρόεδρος της Εκτελεστικής.</w:t>
      </w:r>
    </w:p>
    <w:p>
      <w:pPr>
        <w:pStyle w:val="Normal"/>
        <w:spacing w:lineRule="exact" w:line="360"/>
        <w:jc w:val="both"/>
        <w:rPr>
          <w:sz w:val="26"/>
          <w:szCs w:val="26"/>
          <w:lang w:val="el-GR"/>
        </w:rPr>
      </w:pPr>
      <w:r>
        <w:rPr>
          <w:sz w:val="26"/>
          <w:szCs w:val="26"/>
          <w:lang w:val="el-GR"/>
        </w:rPr>
      </w:r>
    </w:p>
    <w:p>
      <w:pPr>
        <w:pStyle w:val="Normal"/>
        <w:spacing w:lineRule="exact" w:line="360"/>
        <w:jc w:val="both"/>
        <w:rPr/>
      </w:pPr>
      <w:r>
        <w:rPr>
          <w:b/>
          <w:sz w:val="26"/>
          <w:szCs w:val="26"/>
          <w:u w:val="single"/>
          <w:lang w:val="el-GR"/>
        </w:rPr>
        <w:t>Θ. ΜΠΑΛΑΣΟΠΟΥΛΟΣ:</w:t>
      </w:r>
      <w:r>
        <w:rPr>
          <w:sz w:val="26"/>
          <w:szCs w:val="26"/>
          <w:lang w:val="el-GR"/>
        </w:rPr>
        <w:t xml:space="preserve"> Πριν ξεκινήσω τη δευτερολογία νομίζω ότι υπάρχει μια εκκρεμότητα σε ένα ζήτημα που έχει μπει από το συνάδελφο τον Οργανωτικό Γραμματέα και γι’ αυτό θα παρακαλούσα πολύ μη φύγετε γιατί είναι σημαντικό. Είναι το ζήτημα που έχει να κάνει με τον Σύλλογο της καθαριότητας στην Πάτρα. Επειδή πρέπει να διαφυλάξουμε την νομιμότητα του Συνεδρίου, πρέπει να μείνουμε όλοι εδώ, να αποφασίσουμε τελικά τι ακριβώς συμβαίνει.</w:t>
      </w:r>
    </w:p>
    <w:p>
      <w:pPr>
        <w:pStyle w:val="Normal"/>
        <w:spacing w:lineRule="exact" w:line="360"/>
        <w:jc w:val="both"/>
        <w:rPr>
          <w:b/>
          <w:b/>
          <w:sz w:val="26"/>
          <w:szCs w:val="26"/>
          <w:u w:val="single"/>
          <w:lang w:val="el-GR"/>
        </w:rPr>
      </w:pPr>
      <w:r>
        <w:rPr>
          <w:b/>
          <w:sz w:val="26"/>
          <w:szCs w:val="26"/>
          <w:u w:val="single"/>
          <w:lang w:val="el-GR"/>
        </w:rPr>
      </w:r>
    </w:p>
    <w:p>
      <w:pPr>
        <w:pStyle w:val="TextBody"/>
        <w:spacing w:lineRule="exact" w:line="360"/>
        <w:rPr>
          <w:rFonts w:ascii="Times New Roman" w:hAnsi="Times New Roman" w:cs="Times New Roman"/>
          <w:sz w:val="26"/>
          <w:szCs w:val="26"/>
        </w:rPr>
      </w:pPr>
      <w:r>
        <w:rPr>
          <w:rFonts w:cs="Times New Roman" w:ascii="Times New Roman" w:hAnsi="Times New Roman"/>
          <w:sz w:val="26"/>
          <w:szCs w:val="26"/>
        </w:rPr>
        <w:t>Καταρχήν ενώ είχα προετοιμαστεί  να δευτερολογήσω αλλιώς, μας πρόλαβε το αποτέλεσμα και θέλω να ευχαριστήσω όλους τους συναδέλφους τους συνέδρους που με τη ψήφο τους σήμερα δεν τίμησαν το έργο ούτε του Προέδρου γιατί γράφει εδώ ότι είναι απολογισμός του Προέδρου αλλά το έργο όλου του Γενικού Συμβουλίου και όλων των παρατάξεων που σήμερα ήρθαν εδώ να είμαστε στο ίδιο έργο θεατές.</w:t>
      </w:r>
    </w:p>
    <w:p>
      <w:pPr>
        <w:pStyle w:val="Normal"/>
        <w:spacing w:lineRule="exact" w:line="360"/>
        <w:jc w:val="both"/>
        <w:rPr>
          <w:rFonts w:ascii="Times New Roman" w:hAnsi="Times New Roman" w:cs="Times New Roman"/>
          <w:sz w:val="26"/>
          <w:szCs w:val="26"/>
          <w:lang w:val="el-GR"/>
        </w:rPr>
      </w:pPr>
      <w:r>
        <w:rPr>
          <w:rFonts w:cs="Times New Roman"/>
          <w:sz w:val="26"/>
          <w:szCs w:val="26"/>
          <w:lang w:val="el-GR"/>
        </w:rPr>
      </w:r>
    </w:p>
    <w:p>
      <w:pPr>
        <w:pStyle w:val="Normal"/>
        <w:spacing w:lineRule="exact" w:line="360"/>
        <w:jc w:val="both"/>
        <w:rPr>
          <w:sz w:val="26"/>
          <w:szCs w:val="26"/>
          <w:lang w:val="el-GR"/>
        </w:rPr>
      </w:pPr>
      <w:r>
        <w:rPr>
          <w:sz w:val="26"/>
          <w:szCs w:val="26"/>
          <w:lang w:val="el-GR"/>
        </w:rPr>
        <w:t>Δεν το κρύβω συνάδελφοι ότι μπορεί να είμαι πολλά χρόνια συνδικαλιστής αλλά από τη θέση του Προέδρου δεν έχω την εμπειρία που θα είχα όσο περίμενα και έτσι το προηγούμενο χρονικό διάστημα κάθισα και διάβασα τα πρακτικά του 30ού Τακτικού Συνεδρίου. Ξέρετε τι διαπίστωσα όση ώρα ήμουν πάνω; Ότι ό,τι έλεγαν στα προηγούμενα Συνέδρια το ίδιο λένε και σήμερα.</w:t>
      </w:r>
    </w:p>
    <w:p>
      <w:pPr>
        <w:pStyle w:val="Normal"/>
        <w:spacing w:lineRule="exact" w:line="360"/>
        <w:jc w:val="both"/>
        <w:rPr>
          <w:sz w:val="26"/>
          <w:szCs w:val="26"/>
          <w:lang w:val="el-GR"/>
        </w:rPr>
      </w:pPr>
      <w:r>
        <w:rPr>
          <w:sz w:val="26"/>
          <w:szCs w:val="26"/>
          <w:lang w:val="el-GR"/>
        </w:rPr>
      </w:r>
    </w:p>
    <w:p>
      <w:pPr>
        <w:pStyle w:val="Normal"/>
        <w:spacing w:lineRule="exact" w:line="360"/>
        <w:jc w:val="both"/>
        <w:rPr/>
      </w:pPr>
      <w:r>
        <w:rPr>
          <w:sz w:val="26"/>
          <w:szCs w:val="26"/>
          <w:lang w:val="el-GR"/>
        </w:rPr>
        <w:t>Για ποιο λόγο; Γιατί δεν θέλουν να τοποθετηθούν στα προβλήματα. Εγώ νομίζω μετά από αυτή την προσπάθεια των τριών ημερών, φτάσαμε σήμερα στο κλείσιμο των εργασιών του 32</w:t>
      </w:r>
      <w:r>
        <w:rPr>
          <w:sz w:val="26"/>
          <w:szCs w:val="26"/>
          <w:vertAlign w:val="superscript"/>
          <w:lang w:val="el-GR"/>
        </w:rPr>
        <w:t>ου</w:t>
      </w:r>
      <w:r>
        <w:rPr>
          <w:sz w:val="26"/>
          <w:szCs w:val="26"/>
          <w:lang w:val="el-GR"/>
        </w:rPr>
        <w:t xml:space="preserve"> Τακτικού Συνεδρίου. Βέβαια δεν εξαντλήσαμε τον κατάλογο των ομιλητών και σε κάποιους συναδέλφους δεν δόθηκε η δυνατότητα να καταθέσουν τον προβληματισμό τους, προκειμένου η νέα Διοίκηση της Ομοσπονδίας με τη νέα θητεία της που είναι 3ετής να μπορέσει να διαμορφώσει ένα τέτοιο πλαίσιο διεκδίκησης.</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Βέβαια η ευθύνη δεν είναι δική μας, είναι αυτών των συναδέλφων που εσκεμμένα όλες αυτές τις ημέρες δεν ήρθαν εδώ για να συζητήσουν τα προβλήματα αλλά πολλοί ήρθαν για τουρισμό. Και δεν μπορεί να καταγγέλλεται γι’ αυτό η Ομοσπονδία. Γιατί τουλάχιστον και η Διοίκηση αλλά και πολλοί συνάδελφοι είμαστε εδώ από τις 9.00 η ώρα που έλεγε το πρόγραμμα και περιμέναμε με υπομονή προκειμένου να έρθουν κάποιοι.</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Είπα προηγούμενα ότι είμαστε στο ίδιο έργο θεατές. Ενώ όλοι περιμέναμε να ακούσουμε τις προτάσεις τους και βέβαια ενώ όλοι συμμετέχουμε με την εκπροσώπηση που μας αναλογεί μέσα από τις επιλογές τις δικές σας συμβαίνει το εξής παράδοξο. Να καταγγέλλεται για όλα η Π.Α.Σ.Κ.Ε. ενώ με την αριθμητική της δυναμική, δεν μπορεί και ούτε μπόρεσε ποτέ να καθορίσει τις αποφάσεις του Γενικού Συμβουλίου.</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Βέβαια εισηγητικά αν θυμόσαστε εγώ είπα ότι πρέπει όλοι εδώ μέσα να σταθούμε υπεύθυνα και με κριτική στάση απέναντι στην ουσιαστική δουλειά που κάναμε όλοι το προηγούμενο χρονικό διάστημα.</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Δυστυχώς όλοι σήμερα για άλλη μια φορά, για λόγους καθαρά παραταξιακούς απαρνηθήκαμε τον εαυτό μας, γιατί είναι κατανοητό σε όλους ότι 9 στους 25 δεν έχουν τη δυνατότητα να παίρνουν αποφάσεις. Αρα αφού οι 9 στους 25 δεν μπορούν να πάρουν αποφάσεις κάποιοι συνέβαλλαν είτε να διεκδικήσουμε είτε να διαμορφώσουμε αλλά είτε και πολλές φορές να σταματήσουμε τις κινητοποιήσεις γιατί αυτό το χρονικό διάστημα δεν είχαμε ποτέ αναστολή.</w:t>
      </w:r>
    </w:p>
    <w:p>
      <w:pPr>
        <w:pStyle w:val="Normal"/>
        <w:spacing w:lineRule="exact" w:line="360"/>
        <w:jc w:val="both"/>
        <w:rPr>
          <w:sz w:val="26"/>
          <w:szCs w:val="26"/>
          <w:lang w:val="el-GR"/>
        </w:rPr>
      </w:pPr>
      <w:r>
        <w:rPr>
          <w:sz w:val="26"/>
          <w:szCs w:val="26"/>
          <w:lang w:val="el-GR"/>
        </w:rPr>
      </w:r>
    </w:p>
    <w:p>
      <w:pPr>
        <w:pStyle w:val="Normal"/>
        <w:spacing w:lineRule="exact" w:line="360"/>
        <w:jc w:val="both"/>
        <w:rPr/>
      </w:pPr>
      <w:r>
        <w:rPr>
          <w:sz w:val="26"/>
          <w:szCs w:val="26"/>
          <w:lang w:val="el-GR"/>
        </w:rPr>
        <w:t xml:space="preserve">Γιατί να έρθουμε σήμερα στις αποφάσεις μας και την ίδια λειτουργία μας στο όνομα των ωφελειών που θα έχουμε αύριο ενόψει των αρχαιρεσιών της Ομοσπονδίας; Αρα εγώ πιστεύω ότι η νέα Διοίκηση της Ομοσπονδίας πρέπει να αποδεχτεί την πρότασή μας ότι το επόμενο χρονικό διάστημα να κάνουμε χρήση των νέων τεχνολογιών και κάθε φορά μετά από Γενικό Συμβούλιο να δημοσιεύουμε όλα τα πρακτικά στο </w:t>
      </w:r>
      <w:r>
        <w:rPr>
          <w:sz w:val="26"/>
          <w:szCs w:val="26"/>
          <w:lang w:val="en-US"/>
        </w:rPr>
        <w:t>site</w:t>
      </w:r>
      <w:r>
        <w:rPr>
          <w:sz w:val="26"/>
          <w:szCs w:val="26"/>
          <w:lang w:val="el-GR"/>
        </w:rPr>
        <w:t xml:space="preserve"> της Ομοσπονδίας προκειμένου όλοι να λαμβάνουν γνώση τι λένε και τι κάνουν. </w:t>
      </w:r>
      <w:r>
        <w:rPr>
          <w:sz w:val="26"/>
          <w:szCs w:val="26"/>
        </w:rPr>
        <w:t>Για να μην έρχονται σήμερα εδώ να μας κοροϊδεύουν.</w:t>
      </w:r>
    </w:p>
    <w:p>
      <w:pPr>
        <w:pStyle w:val="Normal"/>
        <w:spacing w:lineRule="exact" w:line="360"/>
        <w:jc w:val="both"/>
        <w:rPr>
          <w:sz w:val="26"/>
          <w:szCs w:val="26"/>
        </w:rPr>
      </w:pPr>
      <w:r>
        <w:rPr>
          <w:sz w:val="26"/>
          <w:szCs w:val="26"/>
        </w:rPr>
      </w:r>
    </w:p>
    <w:p>
      <w:pPr>
        <w:pStyle w:val="Normal"/>
        <w:spacing w:lineRule="exact" w:line="360"/>
        <w:jc w:val="both"/>
        <w:rPr>
          <w:sz w:val="26"/>
          <w:szCs w:val="26"/>
          <w:lang w:val="el-GR"/>
        </w:rPr>
      </w:pPr>
      <w:r>
        <w:rPr>
          <w:sz w:val="26"/>
          <w:szCs w:val="26"/>
          <w:lang w:val="el-GR"/>
        </w:rPr>
        <w:t>Μπαίνοντας στην ουσία του απολογισμού αλλά και του προγράμματος δράσης συνάδελφοι, ακούσατε αυτές τις μέρες καμιά άλλη συγκεκριμένη πρόταση ή κατάθεση κειμένου είτε για τον απολογισμό είτε για το πρόγραμμα δράσης; Παρά το ότι το λέω πάλι είμαστε ανοιχτοί και είπαμε ότι αυτό είναι το μίνιμουμ, να κάτσουμε κάτω μερικοί πως συμφωνήσαμε στο πρόγραμμα δράσης που καταθέσαμε στο πλαίσιο διεκδικήσεων και βρήκαμε ένα μίνιμουμ;</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Δεν μπορούσαμε στην ίδια λογική και στο ίδιο πλαίσιο να βρούμε ένα μίνιμουμ απολογισμού δράσης; Και βέβαια μπορούσαμε να το κάνουμε και να συνθέσουμε τις απόψεις μας και για τη λειτουργία της Ομοσπονδίας.</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Αρα να μην ερχόμαστε σήμερα εδώ και να μιλάμε για απαξίωση του συνδικαλιστικού κινήματος από τους εργαζόμενους όταν εμείς με τη στάση μας ουσιαστικά τους οδηγούμε σε αυτή την κατάσταση.</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Αλήθεια, τι θα πούμε στους συναδέλφους, όταν μάλιστα και αν πάλι δεν συμφωνούσαν μαζί μας, ας κατέθεταν τη δική τους πρόταση. Εδώ να πουν αυτός είναι ο απολογισμός μας. Δυστυχώς ακούσαμε συγκεκριμένα πράγματα που είπαν και στην αρχή, τα οποία τα ακούμε όλα τα προηγούμενα χρόνια.</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Λέει η ΔΑΣ δεν ψηφίζω τον απολογισμό και εγώ βέβαια δεν ξέρω γιατί δεν τον ψηφίζουν αλλά όταν ψηφίζαμε το πλαίσιο διεκδικήσεων ή τις απεργιακές κινητοποιήσεις το Γενάρη συμφωνούσαμε στο πλαίσιο των αιτημάτων. Σίγουρα συνάδελφοι και σύντροφοι δεν έχουμε το ίδιο πολιτικό σκεπτικό, γιατί αν είχαμε το ίδιο πολιτικό σκεπτικό, εγώ θα ήμουν στο Κ.Κ.Ε. με τον Γιάννη ή θα έρχονταν ο Γιάννης στο ΠΑ.ΣΟ.Κ..</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Δυστυχώς ο καθένας έχει διαφορετικό πολιτικό σκεπτικό, όμως οι εργαζόμενοι πέρα από την πολιτική εισήγηση που κάνει ο καθένας ερχόμαστε εδώ για να λύσουμε τα προβλήματά τους. Μην βάζουμε πάντοτε τα μικροκομματικά οφέλη και ξεχνάμε τα συμφέροντα των εργαζομένων εν ονόματι των συμφερόντων των εργαζομένων.</w:t>
      </w:r>
    </w:p>
    <w:p>
      <w:pPr>
        <w:pStyle w:val="Normal"/>
        <w:spacing w:lineRule="exact" w:line="360"/>
        <w:jc w:val="both"/>
        <w:rPr>
          <w:sz w:val="26"/>
          <w:szCs w:val="26"/>
          <w:lang w:val="el-GR"/>
        </w:rPr>
      </w:pPr>
      <w:r>
        <w:rPr>
          <w:sz w:val="26"/>
          <w:szCs w:val="26"/>
          <w:lang w:val="el-GR"/>
        </w:rPr>
      </w:r>
    </w:p>
    <w:p>
      <w:pPr>
        <w:pStyle w:val="Normal"/>
        <w:spacing w:lineRule="exact" w:line="360"/>
        <w:jc w:val="both"/>
        <w:rPr/>
      </w:pPr>
      <w:r>
        <w:rPr>
          <w:sz w:val="26"/>
          <w:szCs w:val="26"/>
          <w:lang w:val="el-GR"/>
        </w:rPr>
        <w:t xml:space="preserve">Οι συνάδελφοι της Δ.Α.Κ.Ε. κρατώντας μια πιο μεσοβέζικη στάση στο Γενικό Συμβούλιο μιλάω πάντοτε είτε το ψήφισαν είτε το καταψήφισαν. Βέβαια πάντοτε στα πλαίσια της προσδοκίας της ανάκτησης της εξουσίας. </w:t>
      </w:r>
      <w:r>
        <w:rPr>
          <w:sz w:val="26"/>
          <w:szCs w:val="26"/>
        </w:rPr>
        <w:t>Σου λέει κάτσε να κρατάμε καμιά πισινή.</w:t>
      </w:r>
    </w:p>
    <w:p>
      <w:pPr>
        <w:pStyle w:val="Normal"/>
        <w:spacing w:lineRule="exact" w:line="360"/>
        <w:jc w:val="both"/>
        <w:rPr>
          <w:sz w:val="26"/>
          <w:szCs w:val="26"/>
        </w:rPr>
      </w:pPr>
      <w:r>
        <w:rPr>
          <w:sz w:val="26"/>
          <w:szCs w:val="26"/>
        </w:rPr>
      </w:r>
    </w:p>
    <w:p>
      <w:pPr>
        <w:pStyle w:val="Normal"/>
        <w:spacing w:lineRule="exact" w:line="360"/>
        <w:jc w:val="both"/>
        <w:rPr>
          <w:sz w:val="26"/>
          <w:szCs w:val="26"/>
          <w:lang w:val="el-GR"/>
        </w:rPr>
      </w:pPr>
      <w:r>
        <w:rPr>
          <w:sz w:val="26"/>
          <w:szCs w:val="26"/>
          <w:lang w:val="el-GR"/>
        </w:rPr>
        <w:t>Θα κάνω μια ιδιαίτερη, παρά ότι δεν πρέπει εδώ στο κλείσιμο να κάνουμε προσωπικές τοποθετήσεις, χρειάζεται όμως σ’ αυτά που είπε ο συνάδελφος Χαρίσης, να πάρει ορισμένες απαντήσεις. Εδώ συνάδελφοι πρέπει να απαντάμε πολιτικά. Η εμπάθεια στο συνδικαλισμό και στην πολιτική δεν μας οδηγεί σε μια θετική κατεύθυνση όχι μόνο εμάς αλλά και το συνδικαλιστικό κίνημα.</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Ο συνάδελφος ο Γιώργος Χαρίσης όλο το προηγούμενο χρονικό διάστημα οδηγείται από μια εμπάθεια τόσο προς την Π.Α.Σ.Κ.Ε. όσο και στο πρόσωπο του προηγούμενου Προέδρου. Ο καθένας μας κρίνεται με την πολιτική στάση που κρατάει.</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Δεν μπορεί οι συνάδελφοι οι 5.000 το 2000 να είναι ικανοποιητική εξέλιξη και να συμφωνούμε στην αναστολή των απεργιακών κινητοποιήσεων και το 2002 οι 20.000 να είναι ξεπούλημα και ενάντια στα συμφέροντα των εργαζομένων.</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Κάποτε πρέπει να αποφασίσουμε τι λέμε. Τοποθετήθηκε ότι πρότεινε να πάρει το Προεδρείο η ΔΑΣ, όχι βέβαια στα πλαίσια του αγωνιστικού όπως είπε εδώ, στα πλαίσια του έντιμου μια και εμείς οι υπόλοιποι είμαστε οι ανέντιμοι, οι υγιείς δυνάμεις.</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Συνάδελφοι εμείς και σε αυτή τη διαδικασία τοποθετηθήκαμε και είπαμε, αν οι παρατάξεις που είναι η πλειοψηφία, εμείς δεν είμαστε πλειοψηφία ούτε στην Εκτελεστική Επιτροπή αποφασίσουν να συγκροτήσουν τέτοιο Προεδρείο, εμείς δεν συμμετέχουμε και δεν παίρνουμε καμιά θέση και ας αναλάβουν τη Διοίκηση της Ομοσπονδίας. Αλλά τη Διοίκηση της Ομοσπονδίας όχι στα λόγια, στα έργα και εσείς είστε αυτοί οι μάρτυρες που όλο το προηγούμενο χρονικό διάστημα ξέρετε ποιοι είναι στην Ομοσπονδία και ποιους βρίσκετε όταν θέλετε να λύσετε τα προβλήματά σας.</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Να σας πω δύο παραδείγματα; Πριμ παραγωγικότητας και κάποιοι εδώ δεν το είπαν και έπρεπε να το πουν. Όχι προς το πρόσωπο του Προέδρου αλλά γενικότερα με τη λειτουργία της Ομοσπονδίας. Ποιοι συνάδελφοι ήρθαν και σας έλυσαν το πρόβλημα του πριμ παραγωγικότητας στο Δήμο Μυτιλήνης και στο νομό Λέσβου, όταν κάποιοι που λένε διεκδικούμε ’90 - ΄92 εκεί συμφώνησαν και είπαν ’93 - ΄96;</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Ποιοι ήταν αυτοί που ήρθαν στο Δήμο Καλλιθέας και έλυσαν το πριμ παραγωγικότητας κόντρα σε αυτούς που λέτε δημαρχιακό συνδικαλισμό στο Δήμο Ηλιούπολης; Γιατί δεν βγαίνετε εδώ να πείτε όλη την αλήθεια στους συναδέλφους;</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Όπως επίσης δεν ήθελα να τοποθετηθώ έτσι γιατί κάνει κακό νομίζω. Στη Λάρισα είπε κάποιος τι γίνεται με τους 102 εργαζόμενους στη Λάρισα; Εγώ τον προκαλώ να μας πει ήταν η στάση της Ομοσπονδίας το τελευταίο χρονικό διάστημα δίπλα στους συναδέλφους στη Λάρισα;</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Βρήκαν κάποιοι πρόσφορο έδαφος και προσπαθούν γι’ αυτό κάνω μια έκκληση στους συναδέλφους όλοι εδώ, οι πιο παλιοί γνωριζόμαστε, δεν χρειάζεται τώρα, τι να πούμε; Δεν ξέρουν ποιος είναι ο Μπαλασόπουλος; Δεν ξέρουν ποιοι είναι οι υπόλοιποι;</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Λένε, βρήκαν τώρα δεν μπορούν να αλιεύσουν άλλους ψήφους, τους έμεινε μόνο η δεξαμενή των παιδικών σταθμών. Τι λένε; Η Διοίκηση της Ομοσπονδίας δεν υπερασπίστηκε τα συμφέροντα των παιδικών σταθμών. Δεν θέλω να σας κουράσω όμως πρέπει να τα πω και θα κλείσω πολύ σύντομα μετά.</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Σε ποια αιτήματα είμαστε αντίθετοι; Κάναμε μια κινητοποίηση για το πριμ παραγωγικότητας. Ποιος την εισηγήθηκε συνάδελφοι στην Εκτελεστική Επιτροπή; Ο Πρόεδρος και η πλειοψηφία. Ποιος την εισηγήθηκε συνάδελφοι; Γιατί δεν λέτε την αλήθεια στους συναδέλφους;</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Στο πριμ παραγωγικότητας, διαβάσατε συνάδελφοι τι λέει το πλαίσιο διεκδικήσεων; Εγώ πιστεύω ότι οι περισσότεροι εδώ μέσα δεν το διάβασαν ούτε το άνοιξαν. Καταβολή του πριμ παραγωγικότητας και στους εργαζόμενους των πρώην κρατικών παιδικών σταθμών, αθλητικών κέντρων και λιμενικών ταμείων με την καταβολή των αντίστοιχων ποσών στους Ο.Τ.Α. από τους ΚΑΠ ή τα αρμόδια Υπουργεία που προήλθαν.</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Μήπως το ψήφισμα που βγήκε στο προηγούμενο Συνέδριο ήταν δική μας εισήγηση; Ηταν αυτών που σήμερα έρχονται να παραδεχτούν αυτά που έλεγαν το προηγούμενο χρονικό διάστημα.</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Δεν λύσαμε προβλήματα στους παιδικούς σταθμούς; Λύσαμε. Να σας πω και κάτι το τελευταίο χρονικό διάστημα; Μπήκε ζήτημα  με το ωράριο, με τις διακοπές του Πάσχα και των Χριστουγέννων. Ενώ εμείς τρέχαμε σαν Ομοσπονδία όχι ο Πρόεδρος, η Ομοσπονδία για να βγει αυτή η περιβόητη απάντηση ότι δεν μπορούν να τροποποιηθούν οι κανονισμοί γιατί ο Πρότυπος κανονισμός είναι το μίνιμουμ που μπορεί να ισχύσει στους παιδικούς σταθμούς, σε Δήμους που υπάρχει η πλειοψηφία της συγκεκριμένης παράταξης, που έγινε η παρέμβαση από μας.</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Ξέρετε τι μου απάντησε ο δήμαρχος; Αφού τα έχουμε βρει τι μου λες; Στα λόγια όλοι μπορεί να υπερασπίζονται τα δικαιώματα όλων των συναδέλφων. Το θέμα είναι τι κάνουν στην πρακτική; Δεν θα ήθελα να συνεχίσω άλλο γιατί θα μπορούσα να πω πάρα πολλά. Η ουσία είναι όμως ότι εδώ πρέπει να τοποθετούμαστε ουσιαστικά στα προβλήματα και θα κλείσω με τους συντρόφους των Αγωνιστικών Κινήσεων.</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Εγώ δεν θα πω τίποτε άλλο. Θα διαβάζω ένα απόσπασμα: «Εργατική νίκη στην Νέα Ιωνία». Παρά το γεγονός ότι το δικαστήριο τις κήρυξε όντως παράνομες, το σωματείο με τη στήριξη και την κάλυψη της Π.Ο.Ε.-Ο.Τ.Α. συνέχισε τις κινητοποιήσεις μέχρι τη Δευτέρα του Πάσχα. Ποιοι την έκαναν τη στήριξη και τη συνέχιση των κινητοποιήσεων;</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Γιατί δεν βγήκαν να πουν εδώ, να υπερασπιστούν όλη τη λειτουργία της Ομοσπονδίας; Συνάδελφοι γιατί  μηδενίζουμε το έργο; Συνάδελφοι το προηγούμενο χρονικό διάστημα για να δείτε το θέατρο του παραλόγου που παίζεται στην Ομοσπονδία, κάναμε τρεις κινητοποιήσεις. Η μια το Σεπτέμβριο του 2001, με συγκεκριμένα αιτήματα, η άλλη Μάρτιο και 3 και 4 Απριλίου του 2002 και η τελευταία τον Ιανουάριο.</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Στην πρώτη κινητοποίηση κάποιοι ξέρετε τι είπαν; Εμείς το πήραμε το πριμ παραγωγικότητας, δεν απεργούμε. Και όταν η Ομοσπονδία είπε να μην αποδεχτεί ούτε τη ρύθμιση που τροποποίησε τη δέσμευση της κυβέρνησης για το ζήτημα του πριμ παραγωγικότητας και έλεγε μόνο να αρθούν οι καταλογισμοί. Ηταν στην κατηγορία των συναδέλφων που έλεγαν εμείς δεν απεργούμε το πήραμε αλλά ήθελαν να απεργούν οι υπόλοιποι για να γλιτώσουν κάποιοι τους καταλογισμούς.</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Αυτή ήταν η λογική της μαχητικότητας και της αγωνιστικότητας. Γιατί δεν συνεχίστηκε η απεργία; Γιατί και στις τρεις απεργιακές κινητοποιήσεις η Δ.Α.Κ.Ε. και η Π.Α.Σ.Κ.Ε. είναι οι μεν κυβερνητικοί, οι άλλοι είναι υποψήφιοι κυβερνητικοί, οι άλλου που θα μπορούσαν ή να εκμεταλλευτούν πολλές φορές και τη συμμετοχή της Δ.Α.Κ.Ε..</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Όταν φτάναμε στη διαδικασία των ψηφοφοριών τι είχαμε; Όχι μόνο δύο όπως είπε ο Βασίλης ο Πολυμερόπουλος και τρεις και τέσσερις προτάσεις. Και που διαφωνούσαν οι προτάσεις τους; Αν θα είναι 24ωρη ή αν θα είναι 48ωρη ή αν θα ξεκινάει το μεσημέρι η απεργία ή αν θα ξεκινάει το βράδυ.</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Στην ουσία για να μην κοροϊδευόμαστε εδώ μέσα, κανένας δεν ήθελε απεργιακές κινητοποιήσεις. Απλώς όλοι ήθελαν να πάρουν τον τίτλο ποιος θα καταθέσει πιο αγωνιστική πρόταση. Ηρθαμε σήμερα συνάδελφοι, εγώ δεν λέω ότι το έργο που παρουσίασε η Ομοσπονδία είναι θετικό ή είμαστε όλοι ικανοποιημένοι.</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Διαβάζω πάλι τα πρακτικά τι λέγαμε όλοι στο Συνέδριο της Χίου; Ολοι λέγαμε τότε και ήταν το ζήτημα που έκαιγε όλους μας. Πάει το πριμ παραγωγικότητας, το χάσαμε. Ετσι δεν λέγαμε; Το πήραμε το πριμ παραγωγικότητας;</w:t>
      </w:r>
    </w:p>
    <w:p>
      <w:pPr>
        <w:pStyle w:val="Normal"/>
        <w:spacing w:lineRule="exact" w:line="360"/>
        <w:jc w:val="both"/>
        <w:rPr>
          <w:sz w:val="26"/>
          <w:szCs w:val="26"/>
          <w:lang w:val="el-GR"/>
        </w:rPr>
      </w:pPr>
      <w:r>
        <w:rPr>
          <w:sz w:val="26"/>
          <w:szCs w:val="26"/>
          <w:lang w:val="el-GR"/>
        </w:rPr>
      </w:r>
    </w:p>
    <w:p>
      <w:pPr>
        <w:pStyle w:val="Normal"/>
        <w:spacing w:lineRule="exact" w:line="360"/>
        <w:jc w:val="both"/>
        <w:rPr/>
      </w:pPr>
      <w:r>
        <w:rPr>
          <w:sz w:val="26"/>
          <w:szCs w:val="26"/>
          <w:lang w:val="el-GR"/>
        </w:rPr>
        <w:t xml:space="preserve">Εγώ λέω ναι. Οσοι το πάλεψαν το πήραν. Υπάρχει πράγματι και μετά δεν σας προξενεί εντύπωση ότι σήμερα στο κλείσιμο του Συνεδρίου δημοσιεύτηκε η απόφαση του Ελεγκτικού Συνεδρίου η οποία έτσι όπως έχει διαμορφωθεί, δεν δημιουργεί μόνο προβλήματα στους συναδέλφους, δημιουργεί προβλήματα και στις εργασίες του Συνεδρίου, όταν εδώ και 20 μέρες ο Δήμαρχος Θεσσαλονίκης έχει αναγγείλει την απόφαση και όταν ο εισηγητής συνάδελφοι ήταν θετικός υπέρ των εργαζομένων στο Δήμο Θεσσαλονίκης; </w:t>
      </w:r>
      <w:r>
        <w:rPr>
          <w:sz w:val="26"/>
          <w:szCs w:val="26"/>
        </w:rPr>
        <w:t>Ποιοι κάνουν παρεμβάσεις ενάντια στους εργαζόμενους;</w:t>
      </w:r>
    </w:p>
    <w:p>
      <w:pPr>
        <w:pStyle w:val="Normal"/>
        <w:spacing w:lineRule="exact" w:line="360"/>
        <w:jc w:val="both"/>
        <w:rPr>
          <w:sz w:val="26"/>
          <w:szCs w:val="26"/>
        </w:rPr>
      </w:pPr>
      <w:r>
        <w:rPr>
          <w:sz w:val="26"/>
          <w:szCs w:val="26"/>
        </w:rPr>
      </w:r>
    </w:p>
    <w:p>
      <w:pPr>
        <w:pStyle w:val="Normal"/>
        <w:spacing w:lineRule="exact" w:line="360"/>
        <w:jc w:val="both"/>
        <w:rPr>
          <w:sz w:val="26"/>
          <w:szCs w:val="26"/>
          <w:lang w:val="el-GR"/>
        </w:rPr>
      </w:pPr>
      <w:r>
        <w:rPr>
          <w:sz w:val="26"/>
          <w:szCs w:val="26"/>
          <w:lang w:val="el-GR"/>
        </w:rPr>
        <w:t>Να σας πω και κάτι έτσι να δεσμευτούμε όλοι εδώ; Αν η κυβέρνηση, για να μην κοροϊδευόμαστε, αν η κυβέρνηση στο πρώτο σχέδιο νόμου δεν υλοποιήσει τη δέσμευσή της και την απόφαση της Βουλής να φέρει τροπολογία για το πριμ παραγωγικότητας δεσμευόμαστε όλοι εδώ με απόφαση του Συνεδρίου να πάμε σε απεργιακές κινητοποιήσεις; Εμείς το προτείνουμε.</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Να δούμε ποιοι θα είναι αυτοί που θα το ακολουθήσουν; Τα είπα για τα έξοδα κίνησης; Ακούσατε κανέναν να πει εδώ για το Τ.Α.Δ.Κ.Υ.; Εγώ ρωτάω ένας να πει εδώ για το Τ.Α.Δ.Κ.Υ. το 7 τοις χιλίοις, το 8 τοις χιλίοις. Είμαι 23 χρόνια υπάλληλος, παλεύουμε αυτό το πράγμα, ουσιαστική αύξηση συνάδελφοι και για μας και για τους συνταξιούχους αλλά και για το εφάπαξ.</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Όλα εν ονόματι της μικροπαραταξιακής διαμάχης μας τα μηδενίζουμε. Το ωράριο. Τι λένε όλες οι παρατάξεις; Το δικαίωμα στη δουλειά 35ωρο, πλήρη απασχόληση, να καταργήσουμε την μερική απασχόληση. Εμείς πετύχαμε 32 και για να μη δημιουργούνται εδώ παρεξηγήσεις ότι η Ομοσπονδία διεκδίκησε και άφησε κάποιους απέξω.</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Συνάδελφοι το αίτημα της Ομοσπονδίας που εμείς υλοποιούσαμε μόνο τις αποφάσεις των Συνεδρίων και του Γενικού Συμβουλίου ήταν συγκεκριμένο. Επέκταση των διατάξεων της συλλογικής σύμβασης εργασίας για μείωση των ωρών εργασίας στις 32 και αύξηση των ημερών αδείας που ίσχυαν το εργατοτεχνικό προσωπικό και συγκεκριμένα στα βαρέα και ανθυγιεινά επαγγέλματα.</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Οι κηπουροί δεν είναι στα βαρέα ανθυγιεινά επαγγέλματα. Οι ηλεκτρολόγοι δεν είναι στις οικοδομικές εργασίες φίλε μου Ηλία. Παρά ότι το τελευταίο χρονικό διάστημα στα πλαίσια της πρόσκλησης της Α.Δ.Ε.Δ.Υ. έχουμε πάρει στα χέρια μας ένα κείμενο να καταγράψουμε τα βαρέα και ανθυγιεινά και να κάνουμε ένα νέο κατάλογο.</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Εκτός όλοι αναλάβαμε τη δέσμευση να καταθέσουμε προτάσεις και το λέω και δεν το κρύβω, εκτός από το φίλο μου τον Σάββα, κανένας άλλος δεν κατέθεσε στο Προεδρείο συγκεκριμένη πρόταση για ένταξη και τι θα γίνει τότε;  Θα πάρουν κάποιοι το χαρτί αυτό που είναι ένα σχέδιο που πολλές φορές το κάνουμε προκειμένου μια Επιτροπή να συζητήσει και να αποφασίσει κάποια πράγματα. Όπως είχε γίνει και για τις παροχές σε είδος και ως εκ θαύματος την ημέρα που δημοσιεύονταν η κοινή υπουργική απόφαση για τις παροχές σε είδος, κάποιοι κυκλοφορούσαν το κείμενο, προκειμένου να καταλήξουμε αν οι παιδικοί σταθμοί θα αναφέρονται σαν παιδικοί σταθμοί ή να πάμε σε εξειδίκευση των ειδικοτήτων, κάποιοι το κυκλοφορούσαν και έλεγαν, δεν ξέρω αλλά μου φαίνεται ότι δεν είσαστε μέσα.</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Πάλι εν ονόματι στο να αλιεύσουμε ψήφους και ενώ όλοι ξέρουν πολύ καλά ότι η κοινή υπουργική απόφαση δεν απέκλειε κανέναν ούτε αποκλείει γιατί υπάρχει και ένας φόβος από τους συναδέλφους στα αθλητικά κέντρα.</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Συνάδελφοι λέει η απόφαση Ο.Τ.Α. στοιχειώδη πράγματα λένε το άρθρο 1 του Κώδικα των δημοτικών και κοινοτικών υπαλλήλων λέει ότι οι Ο.Τ.Α. είναι υπάλληλοι των Δήμων, των κοινοτήτων, των Νομικών Προσώπων δημοσίου δικαίου, των ιδρυμάτων και των συνδέσμων αυτών. Αρα όλοι περιεχόμαστε. Μην ακούτε αυτούς που προσπαθούν να σας εξαπατήσουν.</w:t>
      </w:r>
    </w:p>
    <w:p>
      <w:pPr>
        <w:pStyle w:val="Normal"/>
        <w:spacing w:lineRule="exact" w:line="360"/>
        <w:jc w:val="both"/>
        <w:rPr>
          <w:sz w:val="26"/>
          <w:szCs w:val="26"/>
          <w:lang w:val="el-GR"/>
        </w:rPr>
      </w:pPr>
      <w:r>
        <w:rPr>
          <w:sz w:val="26"/>
          <w:szCs w:val="26"/>
          <w:lang w:val="el-GR"/>
        </w:rPr>
      </w:r>
    </w:p>
    <w:p>
      <w:pPr>
        <w:pStyle w:val="Normal"/>
        <w:spacing w:lineRule="exact" w:line="360"/>
        <w:jc w:val="both"/>
        <w:rPr/>
      </w:pPr>
      <w:r>
        <w:rPr>
          <w:sz w:val="26"/>
          <w:szCs w:val="26"/>
          <w:lang w:val="el-GR"/>
        </w:rPr>
        <w:t xml:space="preserve">Συνάδελφοι θα κλείσω έτσι επιγραμματικά. Ακούσατε καμιά πρόταση για την πολιτική προσωπικού; Ακούσατε ουσιαστική πρόταση για το νέο μισθολόγιο, για τη λειτουργία των ταμείων μας; Εγώ θέλω να πω εδώ ότι τα Ταμεία μας είναι σε αυτή την κατάσταση και μάλιστα στις επόμενες μέρες θα σας έρθει στους Συλλόγους, τα πρακτικά της ημερίδας είναι από τη συμμετοχή τη δική μας και των εκπροσώπων μας, που έχουμε φτάσει αυτή τη στιγμή να έχουμε περίπου 168 δις στο Τ.Υ.Δ.Κ.Υ. και 110 στο Τ.Α.Δ.Κ.Υ. χωρίς να έχει υπολογιστεί η εισφορά του Υπουργείου Εσωτερικών για το 2002 από τις παρακρατήσεις που γίνονται. </w:t>
      </w:r>
      <w:r>
        <w:rPr>
          <w:sz w:val="26"/>
          <w:szCs w:val="26"/>
        </w:rPr>
        <w:t>Αυτό που οφείλεται;</w:t>
      </w:r>
    </w:p>
    <w:p>
      <w:pPr>
        <w:pStyle w:val="Normal"/>
        <w:spacing w:lineRule="exact" w:line="360"/>
        <w:jc w:val="both"/>
        <w:rPr>
          <w:sz w:val="26"/>
          <w:szCs w:val="26"/>
        </w:rPr>
      </w:pPr>
      <w:r>
        <w:rPr>
          <w:sz w:val="26"/>
          <w:szCs w:val="26"/>
        </w:rPr>
      </w:r>
    </w:p>
    <w:p>
      <w:pPr>
        <w:pStyle w:val="Normal"/>
        <w:spacing w:lineRule="exact" w:line="360"/>
        <w:jc w:val="both"/>
        <w:rPr>
          <w:sz w:val="26"/>
          <w:szCs w:val="26"/>
          <w:lang w:val="el-GR"/>
        </w:rPr>
      </w:pPr>
      <w:r>
        <w:rPr>
          <w:sz w:val="26"/>
          <w:szCs w:val="26"/>
          <w:lang w:val="el-GR"/>
        </w:rPr>
        <w:t>Δεν οφείλεται και στις δικές μας παρεμβάσεις μέσα από τη συμμετοχή των εκπροσώπων των εργαζομένων; Στο Τ.Α.Δ.Κ.Υ. που είναι θετικό αποτέλεσμα συμμετέχει ο συνάδελφος ο Δρακάκης και ο συνάδελφος Στρατηγός. Δεν είναι ουσιαστική; Γιατί στους συναδέλφους μας λέμε ότι έχουμε καλά Ταμεία και εδώ ερχόμαστε όλοι και τα απαρνιόμαστε όλοι εν ονόματι των ψήφων που πιθανόν υπολογίζουν κάποιοι να συλλέξουν;</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Μην κοροϊδευόμαστε. Ακούσατε συνάδελφοι εκτός από ορισμένες περιπτώσεις πρόταση για τα βαρέα και ανθυγιεινά επαγγέλματα, για τις δημοτικές επιχειρήσεις, για τον νέο Κώδικα υπαλλήλων, για την επιμόρφωση που χρειάζονται οι εργαζόμενοι;</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Είναι ουσιαστικά προβλήματα που ενώ όλοι στο Γενικό Συμβούλιο τι είπαμε; Πρέπει να πάμε σε ένα Συνέδριο ουσιαστικού διαλόγου και σημαντικών αποφάσεων για τα προβλήματα που θα απασχολήσουν τους εργαζόμενους στην Τοπική Αυτοδιοίκηση. Δυστυχώς δεν το κάναμε.</w:t>
      </w:r>
    </w:p>
    <w:p>
      <w:pPr>
        <w:pStyle w:val="Normal"/>
        <w:spacing w:lineRule="exact" w:line="360"/>
        <w:jc w:val="both"/>
        <w:rPr>
          <w:sz w:val="26"/>
          <w:szCs w:val="26"/>
          <w:lang w:val="el-GR"/>
        </w:rPr>
      </w:pPr>
      <w:r>
        <w:rPr>
          <w:sz w:val="26"/>
          <w:szCs w:val="26"/>
          <w:lang w:val="el-GR"/>
        </w:rPr>
      </w:r>
    </w:p>
    <w:p>
      <w:pPr>
        <w:pStyle w:val="Normal"/>
        <w:spacing w:lineRule="exact" w:line="360"/>
        <w:jc w:val="both"/>
        <w:rPr/>
      </w:pPr>
      <w:r>
        <w:rPr>
          <w:sz w:val="26"/>
          <w:szCs w:val="26"/>
          <w:lang w:val="el-GR"/>
        </w:rPr>
        <w:t xml:space="preserve">Κλείνοντας συνάδελφοι εγώ πιστεύω ότι με τη ψήφο σας αποδείξατε τελικά ότι ήταν ένας απολογισμός δράσης και κινητοποίησης και σας καλώ με την ίδια εμπιστοσύνη που δείξατε σήμερα με την ψήφο σας στην απερχόμενη Διοίκηση, το ίδιο να κάνετε αύριο στις επιλογές που θα κάνετε για τους ανθρώπους, για τους συναδέλφους που το επόμενο χρονικό διάστημα που θα είναι και πάρα πολύ δύσκολο θα αναλάβουν τις τύχες της Ομοσπονδίας. </w:t>
      </w:r>
      <w:r>
        <w:rPr>
          <w:sz w:val="26"/>
          <w:szCs w:val="26"/>
        </w:rPr>
        <w:t>Σας ευχαριστώ πολύ.</w:t>
      </w:r>
    </w:p>
    <w:p>
      <w:pPr>
        <w:pStyle w:val="Normal"/>
        <w:spacing w:lineRule="exact" w:line="360"/>
        <w:jc w:val="both"/>
        <w:rPr>
          <w:sz w:val="26"/>
          <w:szCs w:val="26"/>
        </w:rPr>
      </w:pPr>
      <w:r>
        <w:rPr>
          <w:sz w:val="26"/>
          <w:szCs w:val="26"/>
        </w:rPr>
      </w:r>
    </w:p>
    <w:p>
      <w:pPr>
        <w:pStyle w:val="2"/>
        <w:spacing w:lineRule="exact" w:line="360"/>
        <w:jc w:val="both"/>
        <w:rPr/>
      </w:pPr>
      <w:r>
        <w:rPr>
          <w:sz w:val="26"/>
          <w:szCs w:val="26"/>
          <w:u w:val="single"/>
          <w:lang w:val="el-GR"/>
        </w:rPr>
        <w:t>ΠΡΟΕΔΡΕΙΟ:</w:t>
      </w:r>
      <w:r>
        <w:rPr>
          <w:b w:val="false"/>
          <w:sz w:val="26"/>
          <w:szCs w:val="26"/>
          <w:lang w:val="el-GR"/>
        </w:rPr>
        <w:t xml:space="preserve"> Ευχαριστούμε τον Πρόεδρο της Εκτελεστικής Επιτροπής. Συνάδελφοι επειδή σαν Προεδρείο και σαν Συνέδριο είχαμε αποφασίσει ότι όλοι οι σύνεδροι που συμμετέχουν έχουν νομιμοποιηθεί. Όμως έχω εδώ μια δήλωση της ΔΑΣ διά του εκπροσώπου της του συναδέλφου του Βαγγέλη Δελατόλα ο οποίος είναι και οργανωτικός Γραμματέας στην Ομοσπονδία, που καταγγέλλει ότι βρήκε στα πρακτικά του Συλλόγου των Εργαζομένων των εργατοτεχνιτών Πάτρας διπλοψηφίες.</w:t>
      </w:r>
    </w:p>
    <w:p>
      <w:pPr>
        <w:pStyle w:val="2"/>
        <w:spacing w:lineRule="exact" w:line="360"/>
        <w:jc w:val="both"/>
        <w:rPr>
          <w:b w:val="false"/>
          <w:b w:val="false"/>
          <w:sz w:val="26"/>
          <w:szCs w:val="26"/>
          <w:lang w:val="el-GR"/>
        </w:rPr>
      </w:pPr>
      <w:r>
        <w:rPr>
          <w:b w:val="false"/>
          <w:sz w:val="26"/>
          <w:szCs w:val="26"/>
          <w:lang w:val="el-GR"/>
        </w:rPr>
      </w:r>
    </w:p>
    <w:p>
      <w:pPr>
        <w:pStyle w:val="2"/>
        <w:spacing w:lineRule="exact" w:line="360"/>
        <w:jc w:val="both"/>
        <w:rPr>
          <w:b w:val="false"/>
          <w:b w:val="false"/>
          <w:sz w:val="26"/>
          <w:szCs w:val="26"/>
          <w:lang w:val="el-GR"/>
        </w:rPr>
      </w:pPr>
      <w:r>
        <w:rPr>
          <w:b w:val="false"/>
          <w:sz w:val="26"/>
          <w:szCs w:val="26"/>
          <w:lang w:val="el-GR"/>
        </w:rPr>
        <w:t>Εμείς σαν Προεδρείο είμαστε αναγκασμένοι να δώσουμε το λόγο στο συνάδελφο τον Δελατόλα και αν υπάρχει εκπρόσωπος του σωματείου ή ο συνάδελφος που είναι να μας εξηγήσει. Δεν ξέρω αν πρέπει να ανοίξει πολύ η διαδικασία για τοποθετήσεις, εσείς θα το αποφασίσετε.</w:t>
      </w:r>
    </w:p>
    <w:p>
      <w:pPr>
        <w:pStyle w:val="2"/>
        <w:spacing w:lineRule="exact" w:line="360"/>
        <w:jc w:val="both"/>
        <w:rPr>
          <w:b w:val="false"/>
          <w:b w:val="false"/>
          <w:sz w:val="26"/>
          <w:szCs w:val="26"/>
          <w:lang w:val="el-GR"/>
        </w:rPr>
      </w:pPr>
      <w:r>
        <w:rPr>
          <w:b w:val="false"/>
          <w:sz w:val="26"/>
          <w:szCs w:val="26"/>
          <w:lang w:val="el-GR"/>
        </w:rPr>
      </w:r>
    </w:p>
    <w:p>
      <w:pPr>
        <w:pStyle w:val="Normal"/>
        <w:spacing w:lineRule="exact" w:line="360"/>
        <w:jc w:val="both"/>
        <w:rPr/>
      </w:pPr>
      <w:r>
        <w:rPr>
          <w:b/>
          <w:sz w:val="26"/>
          <w:szCs w:val="26"/>
          <w:u w:val="single"/>
          <w:lang w:val="el-GR"/>
        </w:rPr>
        <w:t>Β. ΔΕΛΑΤΟΛΑΣ:</w:t>
      </w:r>
      <w:r>
        <w:rPr>
          <w:sz w:val="26"/>
          <w:szCs w:val="26"/>
          <w:lang w:val="el-GR"/>
        </w:rPr>
        <w:t xml:space="preserve"> Κοιτάξτε να δείτε από την πρώτη στιγμή είπαμε το εξής. Και στην Επιτροπή συνεδριάζοντας μετά από θα έλεγα εκτεταμένο έλεγχο από το συνάδελφο τον Τάκη Σκιαδά που είναι και στην περιοχή και είναι και στο Γενικό Συμβούλιο και είχε γνώση των πραγμάτων και έφερε και κατέθεσε κάποια στοιχεία υπήρξε διαπίστωση ότι υπάρχει κάποιο πρόβλημα.</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Υπάρχει πρόβλημα διπλοψηφιών εκεί πέρα. Και στην κατάσταση των ψηφισάντων ενώ ακολουθείται μια ολοκληρωμένη λογική ψηφίζει ο τάδε και δίπλα του έχει και τον αριθμό του μητρώου, στους δύο τελευταίους εργαζόμενους συναδέλφους δεν έχει αριθμό μητρώου. Ενώ κλείνει συνάδελφος εργαζόμενος από την Εφορευτική Επιτροπή ως τελευταίος που ψήφισε και έριξε τη ψήφο του στην κάλπη, αυτός ο συνάδελφος και όχι μόνο διαπιστώνεται ότι έχει ψηφίσει και στο άλλο σωματείο.</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 xml:space="preserve">Αν αφαιρέσουμε τους συγκεκριμένους διπλοψηφίσαντες διαπιστώνεται ότι δεν εκλέγονται τέσσερις αντιπρόσωποι στο συγκεκριμένο σωματείο. Συνεπώς υπάρχει πρόβλημα. Και υπάρχει πρόβλημα και στη συνέχεια και με το Συνέδριο της Α.Δ.Ε.Δ.Υ. και συνολικά και νομίζω ότι δεν μπορεί να νομιμοποιούμε τέτοιες καταστάσεις. </w:t>
        <w:tab/>
        <w:t>Εγώ δεν θέλω να πω πολλά περισσότερα. Νομίζω ότι πρέπει να προχωρήσουμε σε ψηφοφορία με το θέμα αυτό.</w:t>
      </w:r>
    </w:p>
    <w:p>
      <w:pPr>
        <w:pStyle w:val="Normal"/>
        <w:spacing w:lineRule="exact" w:line="360"/>
        <w:jc w:val="both"/>
        <w:rPr>
          <w:sz w:val="26"/>
          <w:szCs w:val="26"/>
          <w:lang w:val="el-GR"/>
        </w:rPr>
      </w:pPr>
      <w:r>
        <w:rPr>
          <w:sz w:val="26"/>
          <w:szCs w:val="26"/>
          <w:lang w:val="el-GR"/>
        </w:rPr>
      </w:r>
    </w:p>
    <w:p>
      <w:pPr>
        <w:pStyle w:val="Normal"/>
        <w:spacing w:lineRule="exact" w:line="360"/>
        <w:jc w:val="both"/>
        <w:rPr/>
      </w:pPr>
      <w:r>
        <w:rPr>
          <w:sz w:val="26"/>
          <w:szCs w:val="26"/>
          <w:lang w:val="el-GR"/>
        </w:rPr>
        <w:t xml:space="preserve">Καταρχήν να ολοκληρώσουμε τούτο. Διάβασα και τη δήλωση το πρωί αλλά ήταν πολύ λίγος κόσμος στην αίθουσα. Δεν ξέρω αν πρέπει να ξαναδιαβαστεί. Όταν επανειλημμένως χτες όλο το απόγευμα από το μεσημέρι μέχρι το απόγευμα προσπαθώ να βρεθεί να συνεδριάσει η Επιτροπή, σχεδόν όλοι οι συνάδελφοι και δεν είναι θέμα να κάνουμε κουβέντα ποιοι έτσι, επιμελώς απουσίασαν, επιμελώς δεν ήρθαν. </w:t>
      </w:r>
      <w:r>
        <w:rPr>
          <w:sz w:val="26"/>
          <w:szCs w:val="26"/>
        </w:rPr>
        <w:t>Συνεπώς το θέμα έπρεπε να τεθεί εδώ στο Συνέδριο.</w:t>
      </w:r>
    </w:p>
    <w:p>
      <w:pPr>
        <w:pStyle w:val="Normal"/>
        <w:spacing w:lineRule="exact" w:line="360"/>
        <w:jc w:val="both"/>
        <w:rPr>
          <w:sz w:val="26"/>
          <w:szCs w:val="26"/>
        </w:rPr>
      </w:pPr>
      <w:r>
        <w:rPr>
          <w:sz w:val="26"/>
          <w:szCs w:val="26"/>
        </w:rPr>
      </w:r>
    </w:p>
    <w:p>
      <w:pPr>
        <w:pStyle w:val="Normal"/>
        <w:spacing w:lineRule="exact" w:line="360"/>
        <w:jc w:val="both"/>
        <w:rPr/>
      </w:pPr>
      <w:r>
        <w:rPr>
          <w:b/>
          <w:sz w:val="26"/>
          <w:szCs w:val="26"/>
          <w:u w:val="single"/>
          <w:lang w:val="el-GR"/>
        </w:rPr>
        <w:t>Ν. ΑΔΑΜΟΠΟΥΛΟΣ:</w:t>
      </w:r>
      <w:r>
        <w:rPr>
          <w:sz w:val="26"/>
          <w:szCs w:val="26"/>
          <w:lang w:val="el-GR"/>
        </w:rPr>
        <w:t xml:space="preserve"> Κοιτάξτε συνάδελφοι το ζήτημα είναι σοβαρό πολιτικό και έχει σχέση και με τα πρωινά και με τα προηγούμενα. Τι προέκυψε; Στην Επιτροπή Νομιμοποίησης υπάρχουν δεκάδες Σύλλογοι με προβλήματα. Από το να έχουν γίνει εκλογές χωρίς δικαστικό αντιπρόσωπο, από το να υπάρχουν στο Αρκάδι.</w:t>
      </w:r>
    </w:p>
    <w:p>
      <w:pPr>
        <w:pStyle w:val="Normal"/>
        <w:spacing w:lineRule="exact" w:line="360"/>
        <w:jc w:val="both"/>
        <w:rPr>
          <w:sz w:val="26"/>
          <w:szCs w:val="26"/>
          <w:lang w:val="el-GR"/>
        </w:rPr>
      </w:pPr>
      <w:r>
        <w:rPr>
          <w:sz w:val="26"/>
          <w:szCs w:val="26"/>
          <w:lang w:val="el-GR"/>
        </w:rPr>
        <w:t>Δεύτερον, υπάρχουν προβλήματα διπλοψηφισάντων και πάνω από 30 – 40 Συλλόγους. Υπάρχουν σωματεία τα οποία δεν έχουν στείλει καταστάσεις ψηφισάντων. Και όλα αυτά στο όνομα της συναίνεσης τα περνούσαμε έτσι και δεν μπήκε κανένα ζήτημα.</w:t>
      </w:r>
    </w:p>
    <w:p>
      <w:pPr>
        <w:pStyle w:val="Normal"/>
        <w:spacing w:lineRule="exact" w:line="360"/>
        <w:jc w:val="both"/>
        <w:rPr>
          <w:sz w:val="26"/>
          <w:szCs w:val="26"/>
          <w:lang w:val="el-GR"/>
        </w:rPr>
      </w:pPr>
      <w:r>
        <w:rPr>
          <w:sz w:val="26"/>
          <w:szCs w:val="26"/>
          <w:lang w:val="el-GR"/>
        </w:rPr>
        <w:t>Επί δύο ημέρες αντί να ασχοληθεί με την ουσία του Συνεδρίου και με τα προβλήματα ο συνάδελφος Σκιαδάς ψάχνει να βρει τι γίνεται με την κατάσταση αν ήταν 179 ή 171 διότι το ψηφοδέλτιο που κατέβασε η ΔΑΣ εκεί πήρε έξι ψήφους και προσπαθούν στην αγωνία τους να μην βγάλουμε δεύτερη έδρα να κόψουν έναν αντιπρόσωπο που βγάζουμε εκεί.</w:t>
      </w:r>
    </w:p>
    <w:p>
      <w:pPr>
        <w:pStyle w:val="Normal"/>
        <w:spacing w:lineRule="exact" w:line="360"/>
        <w:jc w:val="both"/>
        <w:rPr>
          <w:sz w:val="26"/>
          <w:szCs w:val="26"/>
          <w:lang w:val="el-GR"/>
        </w:rPr>
      </w:pPr>
      <w:r>
        <w:rPr>
          <w:sz w:val="26"/>
          <w:szCs w:val="26"/>
          <w:lang w:val="el-GR"/>
        </w:rPr>
        <w:t>Αυτή είναι η προσπάθεια που κάνουν. Και εδώ πέρα είναι σοβαρό πολιτικό ζήτημα. Ετσι το χειρίζονται. Κατά συνέπεια εάν μπει τέτοιο ζήτημα θα έπρεπε να μπει για όλα τα σωματεία, να κάτσουν να ελεγχθούν όλες οι καταστάσεις ψηφισάντων και όχι 11.00 η ώρα το βράδυ πριν τις ψηφοφορίες. Αυτό είναι πολιτική συμπαιγνία. Εχει συμφωνηθεί και με την Π.Α.Σ.Κ.Ε. ενώ στην Επιτροπή Νομιμοποίησης δεν μπήκε τέτοιο ζήτημα από κανέναν.</w:t>
      </w:r>
    </w:p>
    <w:p>
      <w:pPr>
        <w:pStyle w:val="Normal"/>
        <w:spacing w:lineRule="exact" w:line="360"/>
        <w:jc w:val="both"/>
        <w:rPr>
          <w:sz w:val="26"/>
          <w:szCs w:val="26"/>
          <w:lang w:val="el-GR"/>
        </w:rPr>
      </w:pPr>
      <w:r>
        <w:rPr>
          <w:sz w:val="26"/>
          <w:szCs w:val="26"/>
          <w:lang w:val="el-GR"/>
        </w:rPr>
      </w:r>
    </w:p>
    <w:p>
      <w:pPr>
        <w:pStyle w:val="Normal"/>
        <w:spacing w:lineRule="exact" w:line="360"/>
        <w:jc w:val="both"/>
        <w:rPr/>
      </w:pPr>
      <w:r>
        <w:rPr>
          <w:b/>
          <w:sz w:val="26"/>
          <w:szCs w:val="26"/>
          <w:u w:val="single"/>
          <w:lang w:val="el-GR"/>
        </w:rPr>
        <w:t>Α. ΒΙΤΣΙΟΣ:</w:t>
      </w:r>
      <w:r>
        <w:rPr>
          <w:sz w:val="26"/>
          <w:szCs w:val="26"/>
          <w:lang w:val="el-GR"/>
        </w:rPr>
        <w:t xml:space="preserve"> Συνάδελφοι διαδικαστικά έχω να πω το εξής. Φτάσαμε στις τελευταίες ώρες του Συνεδρίου. Από την πλευρά μας λέμε το εξής. Μπορεί να ισχύουν αυτά που ισχυρίζονται οι μεν συνάδελφοι, μπορεί να ισχύουν τα άλλα που ισχυρίζονται οι άλλοι συνάδελφοι. Βάζουμε μια πρόταση στη κοινή λογική, είναι ένας σύνεδρος.</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Ηδη μέχρι τώρα έχουμε ξεπεράσει τους 750. Εάν θεωρούν κάποιοι ότι για έναν άνθρωπο κινδυνεύει η δημοκρατική διαδικασία στο διάολο να πάει. Ας το σεβαστούμε και ας μην τινάξουμε το Συνέδριο στον αέρα για έναν Σύνεδρο και θα παρακαλούσα να κλείσει το θέμα.</w:t>
      </w:r>
    </w:p>
    <w:p>
      <w:pPr>
        <w:pStyle w:val="Normal"/>
        <w:spacing w:lineRule="exact" w:line="360"/>
        <w:jc w:val="both"/>
        <w:rPr>
          <w:b/>
          <w:b/>
          <w:sz w:val="26"/>
          <w:szCs w:val="26"/>
          <w:u w:val="single"/>
          <w:lang w:val="el-GR"/>
        </w:rPr>
      </w:pPr>
      <w:r>
        <w:rPr>
          <w:b/>
          <w:sz w:val="26"/>
          <w:szCs w:val="26"/>
          <w:u w:val="single"/>
          <w:lang w:val="el-GR"/>
        </w:rPr>
      </w:r>
    </w:p>
    <w:p>
      <w:pPr>
        <w:pStyle w:val="Normal"/>
        <w:spacing w:lineRule="exact" w:line="360"/>
        <w:jc w:val="both"/>
        <w:rPr/>
      </w:pPr>
      <w:r>
        <w:rPr>
          <w:b/>
          <w:sz w:val="26"/>
          <w:szCs w:val="26"/>
          <w:u w:val="single"/>
          <w:lang w:val="el-GR"/>
        </w:rPr>
        <w:t>Γ. ΧΑΡΙΣΗΣ:</w:t>
      </w:r>
      <w:r>
        <w:rPr>
          <w:sz w:val="26"/>
          <w:szCs w:val="26"/>
          <w:lang w:val="el-GR"/>
        </w:rPr>
        <w:t xml:space="preserve"> Συνάδελφοι στην έναρξη του Συνεδρίου έφαγαν ένα σύνεδρο από μας, στο τέλος πάνε να φάνε και έναν από τις Συσπειρώσεις. Δεν μπαίνει θέμα συζήτησης από τη στιγμή που νομιμοποιήθηκαν στο Συνέδριο, δεν μπήκε ένσταση στο Συνέδριο να κρατηθεί και δεν μπορεί στο τέλος του Συνεδρίου να απονομιμοποιούμε αντιπροσώπους.</w:t>
      </w:r>
    </w:p>
    <w:p>
      <w:pPr>
        <w:pStyle w:val="Normal"/>
        <w:spacing w:lineRule="exact" w:line="360"/>
        <w:jc w:val="both"/>
        <w:rPr>
          <w:sz w:val="26"/>
          <w:szCs w:val="26"/>
          <w:lang w:val="el-GR"/>
        </w:rPr>
      </w:pPr>
      <w:r>
        <w:rPr>
          <w:sz w:val="26"/>
          <w:szCs w:val="26"/>
          <w:lang w:val="el-GR"/>
        </w:rPr>
      </w:r>
    </w:p>
    <w:p>
      <w:pPr>
        <w:pStyle w:val="Normal"/>
        <w:spacing w:lineRule="exact" w:line="360"/>
        <w:jc w:val="both"/>
        <w:rPr/>
      </w:pPr>
      <w:r>
        <w:rPr>
          <w:b/>
          <w:sz w:val="26"/>
          <w:szCs w:val="26"/>
          <w:u w:val="single"/>
          <w:lang w:val="el-GR"/>
        </w:rPr>
        <w:t>Π. ΣΚΙΑΔΑΣ:</w:t>
      </w:r>
      <w:r>
        <w:rPr>
          <w:sz w:val="26"/>
          <w:szCs w:val="26"/>
          <w:lang w:val="el-GR"/>
        </w:rPr>
        <w:t xml:space="preserve"> Δεν τέθηκε στο τέλος του Συνεδρίου, τέθηκε από την πρώτη στιγμή και το θυμόσαστε. Αυτό που συνέβη στην πορεία είναι ότι ο συνάδελφος ο Χαρίσης, ο συνάδελφος Αδαμόπουλος απέφευγαν να έρθουν στη συνεδρίαση της Επιτροπής παρότι είχαν ρητή κατεύθυνση και είχαν συμφωνήσει.</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Αποδείχτηκε η διπλοψηφία. Αποδείχτηκε με ονόματα και αν θέλει ο συνάδελφος Αδαμόπουλος να πει οτιδήποτε αντίθετο του παραχωρώ το μισό λεπτό. Δεν έχει. Αποδείχτηκε η διπλοψηφία. Επομένως σύμφωνα με το καταστατικό επιβάλλεται να αποκλειστεί ένας αντιπρόσωπος γιατί μπορεί να αλλοιώσει συσχετισμούς. Τελειώσαμε, είναι απλά τα πράγματα. Αλλά επειδή ξύνεται στην γκλίτσα του τσοπάνη θα πω το εξής του συνάδελφου του Αδαμόπουλου. Σε συμπαιγνία και σε κοινό ψηφοδέλτιο με το κυβερνητικό συνδικαλισμό τα κάνατε.</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b/>
          <w:sz w:val="26"/>
          <w:szCs w:val="26"/>
          <w:u w:val="single"/>
          <w:lang w:val="el-GR"/>
        </w:rPr>
        <w:t>ΠΡΟΕΔΡΕΙΟ:</w:t>
      </w:r>
      <w:r>
        <w:rPr>
          <w:i/>
          <w:sz w:val="26"/>
          <w:szCs w:val="26"/>
          <w:lang w:val="el-GR"/>
        </w:rPr>
        <w:t xml:space="preserve"> </w:t>
      </w:r>
      <w:r>
        <w:rPr>
          <w:sz w:val="26"/>
          <w:szCs w:val="26"/>
          <w:lang w:val="el-GR"/>
        </w:rPr>
        <w:t>Για την αποκατάσταση της αλήθειας πρέπει να υπενθυμίσω στο σώμα ότι το σώμα έχει νομιμοποιήσει όλους τους Συνέδρους.</w:t>
      </w:r>
    </w:p>
    <w:p>
      <w:pPr>
        <w:pStyle w:val="Normal"/>
        <w:spacing w:lineRule="exact" w:line="360"/>
        <w:jc w:val="both"/>
        <w:rPr>
          <w:sz w:val="26"/>
          <w:szCs w:val="26"/>
          <w:lang w:val="el-GR"/>
        </w:rPr>
      </w:pPr>
      <w:r>
        <w:rPr>
          <w:sz w:val="26"/>
          <w:szCs w:val="26"/>
          <w:lang w:val="el-GR"/>
        </w:rPr>
      </w:r>
    </w:p>
    <w:p>
      <w:pPr>
        <w:pStyle w:val="Normal"/>
        <w:spacing w:lineRule="exact" w:line="360"/>
        <w:jc w:val="both"/>
        <w:rPr/>
      </w:pPr>
      <w:r>
        <w:rPr>
          <w:b/>
          <w:sz w:val="26"/>
          <w:szCs w:val="26"/>
          <w:u w:val="single"/>
          <w:lang w:val="el-GR"/>
        </w:rPr>
        <w:t>Θ. ΔΡΑΚΑΚΗΣ:</w:t>
      </w:r>
      <w:r>
        <w:rPr>
          <w:sz w:val="26"/>
          <w:szCs w:val="26"/>
          <w:lang w:val="el-GR"/>
        </w:rPr>
        <w:t xml:space="preserve"> Και να μην είναι  προκλητικοί κάποιοι όταν βάζουν συσχετισμούς γιατί όταν αφαιρέσαμε από την Κέρκυρα το συνάδελφο της συγκεκριμένης παράταξης και ήρθε της παράταξής του, τότε δεν ήταν συσχετισμοί; Γιατί όταν αφαιρέθηκε ο συνάδελφος από τα Μελίσσια δεν ήταν μέλος της ΠΑΣΚ;</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Ζητήσαμε σαν Επιτροπή καταστάσεις ψηφισάντων παρότι δεν προβλέπεται από πουθενά, επειδή υπάρχει ιδιομορφία να έχουμε σε ένα Δήμο δύο και τρεις και τέσσερις Συλλόγους. Και για να μην έχουμε διπλοψηφίες γι’ αυτό ζητήσαμε καταστάσεις.</w:t>
      </w:r>
    </w:p>
    <w:p>
      <w:pPr>
        <w:pStyle w:val="Normal"/>
        <w:spacing w:lineRule="exact" w:line="360"/>
        <w:jc w:val="both"/>
        <w:rPr>
          <w:sz w:val="26"/>
          <w:szCs w:val="26"/>
          <w:lang w:val="el-GR"/>
        </w:rPr>
      </w:pPr>
      <w:r>
        <w:rPr>
          <w:sz w:val="26"/>
          <w:szCs w:val="26"/>
          <w:lang w:val="el-GR"/>
        </w:rPr>
      </w:r>
    </w:p>
    <w:p>
      <w:pPr>
        <w:pStyle w:val="Normal"/>
        <w:spacing w:lineRule="exact" w:line="360"/>
        <w:jc w:val="both"/>
        <w:rPr/>
      </w:pPr>
      <w:r>
        <w:rPr>
          <w:sz w:val="26"/>
          <w:szCs w:val="26"/>
          <w:lang w:val="el-GR"/>
        </w:rPr>
        <w:t xml:space="preserve">Ρωτήσαμε. Υπάρχει καμιά καταγγελία; Υπήρχε μια καταγγελία, την κρατήσαμε όσο την κρατήσαμε, δεν έμπαινε σαν διπλοψηφία έτσι για την ιστορία το λέω ότι υπήρχε παραποίηση πρακτικών και αντί για 8 που είχαν ψηφίσει μόνο για Διοίκηση, παρουσιάστηκαν 7. Δεν ήρθε αυτό το φαινόμενο στην πορεία. Ηταν πράγματι 7 γιατί από 72 κατέβαιναν σε 71. </w:t>
      </w:r>
      <w:r>
        <w:rPr>
          <w:sz w:val="26"/>
          <w:szCs w:val="26"/>
        </w:rPr>
        <w:t>Ενας σύνεδρος λιγότερο.</w:t>
      </w:r>
    </w:p>
    <w:p>
      <w:pPr>
        <w:pStyle w:val="Normal"/>
        <w:spacing w:lineRule="exact" w:line="360"/>
        <w:jc w:val="both"/>
        <w:rPr>
          <w:sz w:val="26"/>
          <w:szCs w:val="26"/>
        </w:rPr>
      </w:pPr>
      <w:r>
        <w:rPr>
          <w:sz w:val="26"/>
          <w:szCs w:val="26"/>
        </w:rPr>
      </w:r>
    </w:p>
    <w:p>
      <w:pPr>
        <w:pStyle w:val="Normal"/>
        <w:spacing w:lineRule="exact" w:line="360"/>
        <w:jc w:val="both"/>
        <w:rPr>
          <w:sz w:val="26"/>
          <w:szCs w:val="26"/>
          <w:lang w:val="el-GR"/>
        </w:rPr>
      </w:pPr>
      <w:r>
        <w:rPr>
          <w:sz w:val="26"/>
          <w:szCs w:val="26"/>
          <w:lang w:val="el-GR"/>
        </w:rPr>
        <w:t>Ερχεται στην πορεία πράγματι μια διπλοψηφία και δεν πιστεύω ότι υπήρχε δόλος γιατί κάποιοι συνάδελφοι στην Πάτρα απ’ ότι ψάξαμε μετακινήθηκαν από το Δήμο στην καθαριότητα και έφυγαν από το ένα σωματείο και πήγαν στο άλλο αλλά πράγματι είχαν ψηφίσει πριν από μήνες και στο άλλο σωματείο που ανήκαν, δύο είναι οι συνάδελφοι στο σωματείο των Διοικητών.</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Εμείς για τη διαφύλαξη του Συνεδρίου και την νομιμότητά του λέμε ότι εφόσον υπάρχουν στοιχεία, ναι πράγματι να τα αλλάξουμε. Εχουμε όμως το γεγονός ότι έχει νομιμοποιηθεί ο συγκεκριμένος συνάδελφος αλλά να μην έχουμε το φαινόμενο. Η Π.Ο.Ε.-Ο.Τ.Α. να μείνει έξω από την Α.Δ.Ε.Δ.Υ. από αυτούς που σήμερα κόπτονται στο να νομιμοποιήσουν ένα σύνεδρο, να μην κάνουν το ίδιο που έκαναν για τους υπαλλήλους της περιφέρειας που στο Συνέδριό τους, σε διπλοψηφία είπαν τους νομιμοποιούμε.</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Ολοκληρώθηκαν οι διαδικασίες του Συνεδρίου και μέσα στην Α.Δ.Ε.Δ.Υ. οι ίδιοι που νομιμοποίησαν στο Συνέδριό τους τέτοιους συναδέλφους έβαλαν θέμα εγκυρότητας και διπλοψηφίας και αποκλείστηκε.</w:t>
      </w:r>
    </w:p>
    <w:p>
      <w:pPr>
        <w:pStyle w:val="Normal"/>
        <w:spacing w:lineRule="exact" w:line="360"/>
        <w:jc w:val="both"/>
        <w:rPr>
          <w:sz w:val="26"/>
          <w:szCs w:val="26"/>
          <w:lang w:val="el-GR"/>
        </w:rPr>
      </w:pPr>
      <w:r>
        <w:rPr>
          <w:sz w:val="26"/>
          <w:szCs w:val="26"/>
          <w:lang w:val="el-GR"/>
        </w:rPr>
      </w:r>
    </w:p>
    <w:p>
      <w:pPr>
        <w:pStyle w:val="Normal"/>
        <w:spacing w:lineRule="exact" w:line="360"/>
        <w:jc w:val="both"/>
        <w:rPr/>
      </w:pPr>
      <w:r>
        <w:rPr>
          <w:sz w:val="26"/>
          <w:szCs w:val="26"/>
          <w:lang w:val="el-GR"/>
        </w:rPr>
        <w:t xml:space="preserve">Αν δεσμευτούν ότι δεν θα βάλουν θέμα διπλοψηφίας στην Α.Δ.Ε.Δ.Υ. εμείς λέμε να παραμείνουν και οι 4. </w:t>
      </w:r>
      <w:r>
        <w:rPr>
          <w:sz w:val="26"/>
          <w:szCs w:val="26"/>
        </w:rPr>
        <w:t>Εάν δεν δεσμευτούν όμως πρέπει οι 4 να μειωθούν σε 3.</w:t>
      </w:r>
    </w:p>
    <w:p>
      <w:pPr>
        <w:pStyle w:val="Normal"/>
        <w:spacing w:lineRule="exact" w:line="360"/>
        <w:jc w:val="both"/>
        <w:rPr>
          <w:sz w:val="26"/>
          <w:szCs w:val="26"/>
        </w:rPr>
      </w:pPr>
      <w:r>
        <w:rPr>
          <w:sz w:val="26"/>
          <w:szCs w:val="26"/>
        </w:rPr>
      </w:r>
    </w:p>
    <w:p>
      <w:pPr>
        <w:pStyle w:val="Normal"/>
        <w:spacing w:lineRule="exact" w:line="360"/>
        <w:jc w:val="both"/>
        <w:rPr/>
      </w:pPr>
      <w:r>
        <w:rPr>
          <w:b/>
          <w:sz w:val="26"/>
          <w:szCs w:val="26"/>
          <w:u w:val="single"/>
          <w:lang w:val="el-GR"/>
        </w:rPr>
        <w:t>ΠΡΟΕΔΡΕΙΟ:</w:t>
      </w:r>
      <w:r>
        <w:rPr>
          <w:sz w:val="26"/>
          <w:szCs w:val="26"/>
          <w:lang w:val="el-GR"/>
        </w:rPr>
        <w:t xml:space="preserve"> Συνάδελφοι υπάρχουν δύο προτάσεις και απ’ ότι φαίνεται θα πάμε σε ψηφοφορία. Η μια η πρόταση που την έκανε ο Αρης Βίτσιος μαζί με τον Θόδωρο Δρακάκη που λέει ότι εφόσον όλοι οι αντιπρόσωποι έχουν νομιμοποιηθεί από το Συνέδριο δεν μπορούμε να καθίσουμε να ψάχνουμε τώρα αν έχουν γίνει διπλοψηφίες και λόγω του ότι επειδή είναι ένας σύνεδρος και δεν μπορεί να αλλοιώσει το αποτέλεσμα, να τον κάνουμε δεκτό και να νομιμοποιηθεί να ψηφίσει.</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Η δεύτερη πρόταση της ΔΑΣ που λέει ότι να αφαιρεθεί ο σύνεδρος ο συγκεκριμένος από την Πάτρα και να μην ψηφίσει.</w:t>
      </w:r>
    </w:p>
    <w:p>
      <w:pPr>
        <w:pStyle w:val="Normal"/>
        <w:spacing w:lineRule="exact" w:line="360"/>
        <w:jc w:val="both"/>
        <w:rPr/>
      </w:pPr>
      <w:r>
        <w:rPr>
          <w:b/>
          <w:sz w:val="26"/>
          <w:szCs w:val="26"/>
          <w:u w:val="single"/>
          <w:lang w:val="el-GR"/>
        </w:rPr>
        <w:t>Α. ΒΙΤΣΙΟΣ:</w:t>
      </w:r>
      <w:r>
        <w:rPr>
          <w:sz w:val="26"/>
          <w:szCs w:val="26"/>
          <w:lang w:val="el-GR"/>
        </w:rPr>
        <w:t xml:space="preserve"> Συνάδελφοι είπα το εξής. Φτάσαμε 12.00 η ώρα στο τέλος του Συνεδρίου. Μπήκε ένα ζήτημα, δεν μπορούμε αυτή τη στιγμή να αδικήσουμε ή να μεμψιμοιρήσουμε υπέρ της μιας άποψης, λέω το εξής. Σε ένα Σώμα 750 ανθρώπων εάν πάμε ποσοστιαία είναι ένα τοις χιλίοις. Εάν συνάδελφοι φτάσει αυτή η μια ψήφος να παίξει το ρόλο της με γεια μας με χαρά μας.</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Θεωρώ ότι ας σεβαστούμε την κούραση όλων μας, ας βάλουμε μια διαδικασία να νομιμοποιήσουμε το ίδιο το Συνέδριο αυτό το πρόβλημα χωρίς να σημαίνει ότι απορρίπτουμε τις ενστάσεις που έβαλαν οι συνάδελφοι της ΔΑΣ, δεν τις απορρίπτω. Η, την άποψη του συναδέλφου Αδαμόπουλου ή του άλλου αλλά να σεβαστούμε την κούρασή μας. Νομίζω ότι είναι το πιο λογικό. Ας σκεφτούμε λογικά.</w:t>
      </w:r>
    </w:p>
    <w:p>
      <w:pPr>
        <w:pStyle w:val="Normal"/>
        <w:spacing w:lineRule="exact" w:line="360"/>
        <w:jc w:val="both"/>
        <w:rPr>
          <w:sz w:val="26"/>
          <w:szCs w:val="26"/>
          <w:lang w:val="el-GR"/>
        </w:rPr>
      </w:pPr>
      <w:r>
        <w:rPr>
          <w:sz w:val="26"/>
          <w:szCs w:val="26"/>
          <w:lang w:val="el-GR"/>
        </w:rPr>
      </w:r>
    </w:p>
    <w:p>
      <w:pPr>
        <w:pStyle w:val="Normal"/>
        <w:spacing w:lineRule="exact" w:line="360"/>
        <w:jc w:val="both"/>
        <w:rPr/>
      </w:pPr>
      <w:r>
        <w:rPr>
          <w:b/>
          <w:sz w:val="26"/>
          <w:szCs w:val="26"/>
          <w:u w:val="single"/>
          <w:lang w:val="el-GR"/>
        </w:rPr>
        <w:t>Β. ΔΕΛΑΤΟΛΑΣ:</w:t>
      </w:r>
      <w:r>
        <w:rPr>
          <w:sz w:val="26"/>
          <w:szCs w:val="26"/>
          <w:lang w:val="el-GR"/>
        </w:rPr>
        <w:t xml:space="preserve"> Συνάδελφοι μια κουβέντα θα πω μόνο. Πριν δέκα λεπτά υπήρχε διαφορετική άποψη στο επίπεδο των παρατάξεων και η Π.Α.Σ.Κ.Ε. δέχτηκε αυτό που είπαμε εμείς. Τώρα μαζεύτηκε. Πάρτε την ευθύνη. Εμείς δεν κοβόμαστε ντε και καλά για τον ένα ψήφο. Και ας λένε οι συνάδελφοι αυτό που λένε. Αυτοί είχαν άλλη τακτική με την Κέρκυρα. Εμείς λέμε ο καθένας ας αναλάβει τις ευθύνες του. Η περίπτωση της Πάτρας είναι καραμπινάτη και οι συνάδελφοι εκεί κάτω πρέπει να το ψάξουν.</w:t>
      </w:r>
    </w:p>
    <w:p>
      <w:pPr>
        <w:pStyle w:val="Normal"/>
        <w:spacing w:lineRule="exact" w:line="360"/>
        <w:jc w:val="both"/>
        <w:rPr>
          <w:sz w:val="26"/>
          <w:szCs w:val="26"/>
          <w:lang w:val="el-GR"/>
        </w:rPr>
      </w:pPr>
      <w:r>
        <w:rPr>
          <w:sz w:val="26"/>
          <w:szCs w:val="26"/>
          <w:lang w:val="el-GR"/>
        </w:rPr>
      </w:r>
    </w:p>
    <w:p>
      <w:pPr>
        <w:pStyle w:val="Heading3"/>
        <w:spacing w:lineRule="exact" w:line="360"/>
        <w:jc w:val="both"/>
        <w:rPr>
          <w:rFonts w:ascii="Times New Roman" w:hAnsi="Times New Roman" w:cs="Times New Roman"/>
          <w:sz w:val="26"/>
          <w:szCs w:val="26"/>
        </w:rPr>
      </w:pPr>
      <w:r>
        <w:rPr>
          <w:rFonts w:cs="Times New Roman" w:ascii="Times New Roman" w:hAnsi="Times New Roman"/>
          <w:sz w:val="26"/>
          <w:szCs w:val="26"/>
        </w:rPr>
        <w:t>Διεξάγεται ψηφοφορία διά ανατάσεως της χειρός</w:t>
      </w:r>
    </w:p>
    <w:p>
      <w:pPr>
        <w:pStyle w:val="Normal"/>
        <w:spacing w:lineRule="exact" w:line="360"/>
        <w:jc w:val="both"/>
        <w:rPr>
          <w:rFonts w:ascii="Times New Roman" w:hAnsi="Times New Roman" w:cs="Times New Roman"/>
          <w:sz w:val="26"/>
          <w:szCs w:val="26"/>
          <w:lang w:val="el-GR"/>
        </w:rPr>
      </w:pPr>
      <w:r>
        <w:rPr>
          <w:rFonts w:cs="Times New Roman"/>
          <w:sz w:val="26"/>
          <w:szCs w:val="26"/>
          <w:lang w:val="el-GR"/>
        </w:rPr>
      </w:r>
    </w:p>
    <w:p>
      <w:pPr>
        <w:pStyle w:val="Normal"/>
        <w:spacing w:lineRule="exact" w:line="360"/>
        <w:jc w:val="both"/>
        <w:rPr/>
      </w:pPr>
      <w:r>
        <w:rPr>
          <w:b/>
          <w:sz w:val="26"/>
          <w:szCs w:val="26"/>
          <w:u w:val="single"/>
          <w:lang w:val="el-GR"/>
        </w:rPr>
        <w:t>ΠΡΟΕΔΡΕΙΟ:</w:t>
      </w:r>
      <w:r>
        <w:rPr>
          <w:sz w:val="26"/>
          <w:szCs w:val="26"/>
          <w:lang w:val="el-GR"/>
        </w:rPr>
        <w:t xml:space="preserve"> Διαμορφώθηκαν δύο προτάσεις. Τις επαναλαμβάνω. Η πρώτη πρόταση λέει επειδή όλοι οι σύνεδροι έχουν νομιμοποιηθεί θεωρούμε ότι δεν μπορούμε να ψάχνουμε να βρούμε αν υπάρχουν διπλοψηφίες ή όχι και να νομιμοποιηθεί ο Σύνεδρος.</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Η δεύτερη άποψη, η πρόταση της ΔΑΣ που λέει ότι δεν μπορεί να νομιμοποιηθεί λόγω της διπλοψηφίας. Ποιοι  ψηφίζουν την πρώτη πρόταση;</w:t>
      </w:r>
    </w:p>
    <w:p>
      <w:pPr>
        <w:pStyle w:val="Normal"/>
        <w:spacing w:lineRule="exact" w:line="360"/>
        <w:jc w:val="both"/>
        <w:rPr>
          <w:sz w:val="26"/>
          <w:szCs w:val="26"/>
          <w:lang w:val="el-GR"/>
        </w:rPr>
      </w:pPr>
      <w:r>
        <w:rPr>
          <w:sz w:val="26"/>
          <w:szCs w:val="26"/>
          <w:lang w:val="el-GR"/>
        </w:rPr>
      </w:r>
    </w:p>
    <w:p>
      <w:pPr>
        <w:pStyle w:val="Normal"/>
        <w:spacing w:lineRule="exact" w:line="360"/>
        <w:jc w:val="both"/>
        <w:rPr/>
      </w:pPr>
      <w:r>
        <w:rPr>
          <w:b/>
          <w:sz w:val="26"/>
          <w:szCs w:val="26"/>
          <w:u w:val="single"/>
          <w:lang w:val="el-GR"/>
        </w:rPr>
        <w:t>ΠΡΟΕΔΡΕΙΟ:</w:t>
      </w:r>
      <w:r>
        <w:rPr>
          <w:sz w:val="26"/>
          <w:szCs w:val="26"/>
          <w:lang w:val="el-GR"/>
        </w:rPr>
        <w:t xml:space="preserve"> Ποιοι ψηφίζουν τη δεύτερη πρόταση; Ο σύνεδρος θεωρείται νομιμοποιημένος συνάδελφοι.</w:t>
      </w:r>
    </w:p>
    <w:p>
      <w:pPr>
        <w:pStyle w:val="Normal"/>
        <w:spacing w:lineRule="exact" w:line="360"/>
        <w:jc w:val="both"/>
        <w:rPr>
          <w:sz w:val="26"/>
          <w:szCs w:val="26"/>
          <w:lang w:val="el-GR"/>
        </w:rPr>
      </w:pPr>
      <w:r>
        <w:rPr>
          <w:sz w:val="26"/>
          <w:szCs w:val="26"/>
          <w:lang w:val="el-GR"/>
        </w:rPr>
      </w:r>
    </w:p>
    <w:p>
      <w:pPr>
        <w:pStyle w:val="Heading2"/>
        <w:spacing w:lineRule="exact" w:line="360"/>
        <w:jc w:val="both"/>
        <w:rPr>
          <w:rFonts w:ascii="Times New Roman" w:hAnsi="Times New Roman" w:cs="Times New Roman"/>
          <w:sz w:val="26"/>
          <w:szCs w:val="26"/>
        </w:rPr>
      </w:pPr>
      <w:r>
        <w:rPr>
          <w:rFonts w:cs="Times New Roman" w:ascii="Times New Roman" w:hAnsi="Times New Roman"/>
          <w:sz w:val="26"/>
          <w:szCs w:val="26"/>
        </w:rPr>
        <w:t>Περνάει η πρώτη πρόταση</w:t>
      </w:r>
    </w:p>
    <w:p>
      <w:pPr>
        <w:pStyle w:val="Normal"/>
        <w:spacing w:lineRule="exact" w:line="360"/>
        <w:jc w:val="both"/>
        <w:rPr>
          <w:rFonts w:ascii="Times New Roman" w:hAnsi="Times New Roman" w:cs="Times New Roman"/>
          <w:b/>
          <w:b/>
          <w:sz w:val="26"/>
          <w:szCs w:val="26"/>
        </w:rPr>
      </w:pPr>
      <w:r>
        <w:rPr>
          <w:rFonts w:cs="Times New Roman"/>
          <w:b/>
          <w:sz w:val="26"/>
          <w:szCs w:val="26"/>
        </w:rPr>
      </w:r>
    </w:p>
    <w:p>
      <w:pPr>
        <w:pStyle w:val="Normal"/>
        <w:spacing w:lineRule="exact" w:line="360"/>
        <w:jc w:val="both"/>
        <w:rPr/>
      </w:pPr>
      <w:r>
        <w:rPr>
          <w:b/>
          <w:sz w:val="26"/>
          <w:szCs w:val="26"/>
          <w:u w:val="single"/>
          <w:lang w:val="el-GR"/>
        </w:rPr>
        <w:t>Θ. ΔΡΑΚΑΚΗΣ:</w:t>
      </w:r>
      <w:r>
        <w:rPr>
          <w:b/>
          <w:sz w:val="26"/>
          <w:szCs w:val="26"/>
          <w:lang w:val="el-GR"/>
        </w:rPr>
        <w:t xml:space="preserve"> </w:t>
      </w:r>
      <w:r>
        <w:rPr>
          <w:sz w:val="26"/>
          <w:szCs w:val="26"/>
          <w:lang w:val="el-GR"/>
        </w:rPr>
        <w:t>Συνάδελφοι επειδή τα ομόφωνα θα περάσουν, επειδή αυτά που είναι κατά πλειοψηφία θα συζητηθούν και θα παρθεί απόφαση και επειδή αυτά που έχουν προβληματίσει πολύ την Επιτροπή κατά πάγια τακτική στέλνονται στο Γενικό  Συμβούλιο. Κάνω μια διαδικασία. Όλα τα ψηφίσματα, απλά ο τίτλος τους να αναφερθεί και να παραπεμφθούν στο νέο Γενικό Συμβούλιο της Ομοσπονδίας για να αποφασίσει στο πρώτο κιόλας Γενικό Συμβούλιο, στην πρώτη του συνεδρίαση και όχι όποτε θελήσει με δέσμευση στο πρώτο κιόλας.</w:t>
      </w:r>
    </w:p>
    <w:p>
      <w:pPr>
        <w:pStyle w:val="Normal"/>
        <w:spacing w:lineRule="exact" w:line="360"/>
        <w:jc w:val="both"/>
        <w:rPr>
          <w:sz w:val="26"/>
          <w:szCs w:val="26"/>
          <w:lang w:val="el-GR"/>
        </w:rPr>
      </w:pPr>
      <w:r>
        <w:rPr>
          <w:sz w:val="26"/>
          <w:szCs w:val="26"/>
          <w:lang w:val="el-GR"/>
        </w:rPr>
      </w:r>
    </w:p>
    <w:p>
      <w:pPr>
        <w:pStyle w:val="Normal"/>
        <w:spacing w:lineRule="exact" w:line="360"/>
        <w:jc w:val="both"/>
        <w:rPr/>
      </w:pPr>
      <w:r>
        <w:rPr>
          <w:b/>
          <w:sz w:val="26"/>
          <w:szCs w:val="26"/>
          <w:u w:val="single"/>
          <w:lang w:val="el-GR"/>
        </w:rPr>
        <w:t>Π. ΣΚΙΑΔΑΣ:</w:t>
      </w:r>
      <w:r>
        <w:rPr>
          <w:sz w:val="26"/>
          <w:szCs w:val="26"/>
          <w:lang w:val="el-GR"/>
        </w:rPr>
        <w:t xml:space="preserve"> Και στο προηγούμενο Συνέδριο συνάδελφοι παρατηρήθηκε παρότι υπήρχε χρόνος, η τάση να παραπέμπονται τα ψηφίσματα στο νέο Γενικό Συμβούλιο και να μη συζητούνται από το Σώμα που είναι και το ανώτερο όργανο και αυτό αποτελεί την ισχυρότερη δέσμευση.</w:t>
      </w:r>
    </w:p>
    <w:p>
      <w:pPr>
        <w:pStyle w:val="Normal"/>
        <w:spacing w:lineRule="exact" w:line="360"/>
        <w:jc w:val="both"/>
        <w:rPr>
          <w:sz w:val="26"/>
          <w:szCs w:val="26"/>
          <w:lang w:val="el-GR"/>
        </w:rPr>
      </w:pPr>
      <w:r>
        <w:rPr>
          <w:sz w:val="26"/>
          <w:szCs w:val="26"/>
          <w:lang w:val="el-GR"/>
        </w:rPr>
      </w:r>
    </w:p>
    <w:p>
      <w:pPr>
        <w:pStyle w:val="Normal"/>
        <w:spacing w:lineRule="exact" w:line="360"/>
        <w:jc w:val="both"/>
        <w:rPr>
          <w:sz w:val="26"/>
          <w:szCs w:val="26"/>
          <w:lang w:val="el-GR"/>
        </w:rPr>
      </w:pPr>
      <w:r>
        <w:rPr>
          <w:sz w:val="26"/>
          <w:szCs w:val="26"/>
          <w:lang w:val="el-GR"/>
        </w:rPr>
        <w:t>Εχουμε κάνει προσπάθεια σαν Επιτροπή σεβόμενοι και την κούραση να τα μαζέψουμε και να τα παρουσιάσουμε με τέτοιο τρόπο ώστε να κουραστείτε το δυνατόν λιγότερο και σε πολύ σύντομο χρόνο να αποκτήσετε εικόνα και για τα κοινά ψηφίσματα, προτάσεις των συναδέλφων αλλά και σε αυτά τα ψηφίσματα που υπήρξε διαφωνία ποια είναι και ποια είναι η ουσία της διαφωνίας. Παρότι σεβόμαστε την κούραση νομίζουμε να δώσουμε το λόγο στη συναδέλφισσα.</w:t>
      </w:r>
    </w:p>
    <w:p>
      <w:pPr>
        <w:pStyle w:val="Normal"/>
        <w:spacing w:lineRule="exact" w:line="360"/>
        <w:jc w:val="both"/>
        <w:rPr>
          <w:sz w:val="26"/>
          <w:szCs w:val="26"/>
          <w:lang w:val="el-GR"/>
        </w:rPr>
      </w:pPr>
      <w:r>
        <w:rPr>
          <w:sz w:val="26"/>
          <w:szCs w:val="26"/>
          <w:lang w:val="el-GR"/>
        </w:rPr>
      </w:r>
    </w:p>
    <w:p>
      <w:pPr>
        <w:pStyle w:val="Normal"/>
        <w:spacing w:lineRule="exact" w:line="360"/>
        <w:jc w:val="both"/>
        <w:rPr/>
      </w:pPr>
      <w:r>
        <w:rPr>
          <w:b/>
          <w:sz w:val="26"/>
          <w:szCs w:val="26"/>
          <w:u w:val="single"/>
          <w:lang w:val="el-GR"/>
        </w:rPr>
        <w:t>ΠΡΟΕΔΡΕΙΟ:</w:t>
      </w:r>
      <w:r>
        <w:rPr>
          <w:sz w:val="26"/>
          <w:szCs w:val="26"/>
          <w:lang w:val="el-GR"/>
        </w:rPr>
        <w:t xml:space="preserve"> Συνάδελφοι υπάρχει μια πρόταση η οποία μπαίνει σε ψηφοφορία. Λέει, ότι τα ψηφίσματα που είναι ομόφωνα από τις παρατάξεις να διαβαστεί η επικεφαλίδα ποια ψηφίσματα και τι αφορούν αυτά, να διαβαστούν εδώ και να ψηφιστούν. Και τα ψηφίσματα που υπάρχουν διαφωνίες, ένα είναι, να παραπεμφθεί στο Γενικό Συμβούλιο.  Ποιοι ψηφίζουν την πρόταση αυτή;</w:t>
      </w:r>
    </w:p>
    <w:p>
      <w:pPr>
        <w:pStyle w:val="Normal"/>
        <w:spacing w:lineRule="exact" w:line="360"/>
        <w:jc w:val="both"/>
        <w:rPr>
          <w:sz w:val="26"/>
          <w:szCs w:val="26"/>
          <w:lang w:val="el-GR"/>
        </w:rPr>
      </w:pPr>
      <w:r>
        <w:rPr>
          <w:sz w:val="26"/>
          <w:szCs w:val="26"/>
          <w:lang w:val="el-GR"/>
        </w:rPr>
      </w:r>
    </w:p>
    <w:p>
      <w:pPr>
        <w:pStyle w:val="Heading2"/>
        <w:spacing w:lineRule="exact" w:line="360"/>
        <w:jc w:val="both"/>
        <w:rPr>
          <w:rFonts w:ascii="Times New Roman" w:hAnsi="Times New Roman" w:cs="Times New Roman"/>
          <w:sz w:val="26"/>
          <w:szCs w:val="26"/>
          <w:u w:val="none"/>
        </w:rPr>
      </w:pPr>
      <w:r>
        <w:rPr>
          <w:rFonts w:cs="Times New Roman" w:ascii="Times New Roman" w:hAnsi="Times New Roman"/>
          <w:sz w:val="26"/>
          <w:szCs w:val="26"/>
          <w:u w:val="none"/>
        </w:rPr>
        <w:t>Διεξάγεται ψηφοφορία δι’ ανατάσεως της χειρός</w:t>
      </w:r>
    </w:p>
    <w:p>
      <w:pPr>
        <w:pStyle w:val="Normal"/>
        <w:spacing w:lineRule="exact" w:line="360"/>
        <w:jc w:val="both"/>
        <w:rPr>
          <w:rFonts w:ascii="Times New Roman" w:hAnsi="Times New Roman" w:cs="Times New Roman"/>
          <w:b/>
          <w:b/>
          <w:sz w:val="26"/>
          <w:szCs w:val="26"/>
          <w:u w:val="none"/>
          <w:lang w:val="el-GR"/>
        </w:rPr>
      </w:pPr>
      <w:r>
        <w:rPr>
          <w:rFonts w:cs="Times New Roman"/>
          <w:b/>
          <w:sz w:val="26"/>
          <w:szCs w:val="26"/>
          <w:u w:val="none"/>
          <w:lang w:val="el-GR"/>
        </w:rPr>
      </w:r>
    </w:p>
    <w:p>
      <w:pPr>
        <w:pStyle w:val="Normal"/>
        <w:spacing w:lineRule="exact" w:line="360"/>
        <w:jc w:val="both"/>
        <w:rPr/>
      </w:pPr>
      <w:r>
        <w:rPr>
          <w:b/>
          <w:sz w:val="26"/>
          <w:szCs w:val="26"/>
          <w:u w:val="single"/>
          <w:lang w:val="el-GR"/>
        </w:rPr>
        <w:t>ΠΡΟΕΔΡΕΙΟ:</w:t>
      </w:r>
      <w:r>
        <w:rPr>
          <w:sz w:val="26"/>
          <w:szCs w:val="26"/>
          <w:lang w:val="el-GR"/>
        </w:rPr>
        <w:t xml:space="preserve"> Ποιοι την καταψηφίζουν; Κανένας.</w:t>
      </w:r>
    </w:p>
    <w:p>
      <w:pPr>
        <w:pStyle w:val="Normal"/>
        <w:spacing w:lineRule="exact" w:line="360"/>
        <w:jc w:val="both"/>
        <w:rPr>
          <w:sz w:val="26"/>
          <w:szCs w:val="26"/>
          <w:lang w:val="el-GR"/>
        </w:rPr>
      </w:pPr>
      <w:r>
        <w:rPr>
          <w:sz w:val="26"/>
          <w:szCs w:val="26"/>
          <w:lang w:val="el-GR"/>
        </w:rPr>
      </w:r>
    </w:p>
    <w:p>
      <w:pPr>
        <w:pStyle w:val="Heading2"/>
        <w:spacing w:lineRule="exact" w:line="360"/>
        <w:jc w:val="both"/>
        <w:rPr>
          <w:rFonts w:ascii="Times New Roman" w:hAnsi="Times New Roman" w:cs="Times New Roman"/>
          <w:sz w:val="26"/>
          <w:szCs w:val="26"/>
          <w:u w:val="none"/>
        </w:rPr>
      </w:pPr>
      <w:r>
        <w:rPr>
          <w:rFonts w:cs="Times New Roman" w:ascii="Times New Roman" w:hAnsi="Times New Roman"/>
          <w:sz w:val="26"/>
          <w:szCs w:val="26"/>
          <w:u w:val="none"/>
        </w:rPr>
        <w:t>Περνάει η πρόταση</w:t>
      </w:r>
    </w:p>
    <w:p>
      <w:pPr>
        <w:pStyle w:val="Normal"/>
        <w:spacing w:lineRule="exact" w:line="360"/>
        <w:jc w:val="both"/>
        <w:rPr>
          <w:rFonts w:ascii="Times New Roman" w:hAnsi="Times New Roman" w:cs="Times New Roman"/>
          <w:b/>
          <w:b/>
          <w:sz w:val="26"/>
          <w:szCs w:val="26"/>
          <w:u w:val="none"/>
          <w:lang w:val="el-GR"/>
        </w:rPr>
      </w:pPr>
      <w:r>
        <w:rPr>
          <w:rFonts w:cs="Times New Roman"/>
          <w:b/>
          <w:sz w:val="26"/>
          <w:szCs w:val="26"/>
          <w:u w:val="none"/>
          <w:lang w:val="el-GR"/>
        </w:rPr>
      </w:r>
    </w:p>
    <w:p>
      <w:pPr>
        <w:pStyle w:val="Normal"/>
        <w:spacing w:lineRule="exact" w:line="360"/>
        <w:jc w:val="both"/>
        <w:rPr>
          <w:b/>
          <w:b/>
          <w:sz w:val="26"/>
          <w:szCs w:val="26"/>
          <w:lang w:val="el-GR"/>
        </w:rPr>
      </w:pPr>
      <w:r>
        <w:rPr>
          <w:b/>
          <w:sz w:val="26"/>
          <w:szCs w:val="26"/>
          <w:lang w:val="el-GR"/>
        </w:rPr>
        <w:t>Διεξάγεται ψηφοφορία διά ανατάσεως της χειρός</w:t>
      </w:r>
    </w:p>
    <w:p>
      <w:pPr>
        <w:pStyle w:val="Normal"/>
        <w:spacing w:lineRule="exact" w:line="360"/>
        <w:jc w:val="both"/>
        <w:rPr>
          <w:b/>
          <w:b/>
          <w:sz w:val="26"/>
          <w:szCs w:val="26"/>
          <w:lang w:val="el-GR"/>
        </w:rPr>
      </w:pPr>
      <w:r>
        <w:rPr>
          <w:b/>
          <w:sz w:val="26"/>
          <w:szCs w:val="26"/>
          <w:lang w:val="el-GR"/>
        </w:rPr>
      </w:r>
    </w:p>
    <w:p>
      <w:pPr>
        <w:pStyle w:val="Normal"/>
        <w:spacing w:lineRule="exact" w:line="360"/>
        <w:jc w:val="both"/>
        <w:rPr/>
      </w:pPr>
      <w:r>
        <w:rPr>
          <w:b/>
          <w:sz w:val="26"/>
          <w:szCs w:val="26"/>
          <w:u w:val="single"/>
          <w:lang w:val="el-GR"/>
        </w:rPr>
        <w:t>Σ. ΚΥΡΙΑΖΙΔΟΥ:</w:t>
      </w:r>
      <w:r>
        <w:rPr>
          <w:sz w:val="26"/>
          <w:szCs w:val="26"/>
          <w:lang w:val="el-GR"/>
        </w:rPr>
        <w:t xml:space="preserve"> Συνάδελφοι, σε τίτλους τα ψηφίσματα.</w:t>
      </w:r>
    </w:p>
    <w:p>
      <w:pPr>
        <w:pStyle w:val="Normal"/>
        <w:spacing w:lineRule="exact" w:line="360"/>
        <w:jc w:val="both"/>
        <w:rPr>
          <w:sz w:val="26"/>
          <w:szCs w:val="26"/>
          <w:lang w:val="el-GR"/>
        </w:rPr>
      </w:pPr>
      <w:r>
        <w:rPr>
          <w:sz w:val="26"/>
          <w:szCs w:val="26"/>
          <w:lang w:val="el-GR"/>
        </w:rPr>
      </w:r>
    </w:p>
    <w:p>
      <w:pPr>
        <w:pStyle w:val="Normal"/>
        <w:numPr>
          <w:ilvl w:val="0"/>
          <w:numId w:val="3"/>
        </w:numPr>
        <w:spacing w:lineRule="exact" w:line="360"/>
        <w:jc w:val="both"/>
        <w:rPr>
          <w:sz w:val="26"/>
          <w:szCs w:val="26"/>
          <w:lang w:val="el-GR"/>
        </w:rPr>
      </w:pPr>
      <w:r>
        <w:rPr>
          <w:sz w:val="26"/>
          <w:szCs w:val="26"/>
          <w:lang w:val="el-GR"/>
        </w:rPr>
        <w:t>Ψήφισμα για την ειδική Υπηρεσία Δημοτικής Αστυνομίας.</w:t>
      </w:r>
    </w:p>
    <w:p>
      <w:pPr>
        <w:pStyle w:val="Normal"/>
        <w:numPr>
          <w:ilvl w:val="0"/>
          <w:numId w:val="3"/>
        </w:numPr>
        <w:spacing w:lineRule="exact" w:line="360"/>
        <w:jc w:val="both"/>
        <w:rPr>
          <w:sz w:val="26"/>
          <w:szCs w:val="26"/>
          <w:lang w:val="el-GR"/>
        </w:rPr>
      </w:pPr>
      <w:r>
        <w:rPr>
          <w:sz w:val="26"/>
          <w:szCs w:val="26"/>
        </w:rPr>
        <w:t>Ψήφισμα για την Κούβα.</w:t>
      </w:r>
    </w:p>
    <w:p>
      <w:pPr>
        <w:pStyle w:val="Normal"/>
        <w:numPr>
          <w:ilvl w:val="0"/>
          <w:numId w:val="3"/>
        </w:numPr>
        <w:spacing w:lineRule="exact" w:line="360"/>
        <w:jc w:val="both"/>
        <w:rPr/>
      </w:pPr>
      <w:r>
        <w:rPr>
          <w:sz w:val="26"/>
          <w:szCs w:val="26"/>
          <w:lang w:val="el-GR"/>
        </w:rPr>
        <w:t xml:space="preserve">Ψήφισμα συμπαράστασης στους εργαζόμενους στη ΣΙΣΕΡ – </w:t>
      </w:r>
      <w:r>
        <w:rPr>
          <w:sz w:val="26"/>
          <w:szCs w:val="26"/>
          <w:lang w:val="en-US"/>
        </w:rPr>
        <w:t>PALCO</w:t>
      </w:r>
      <w:r>
        <w:rPr>
          <w:sz w:val="26"/>
          <w:szCs w:val="26"/>
          <w:lang w:val="el-GR"/>
        </w:rPr>
        <w:t>.</w:t>
      </w:r>
    </w:p>
    <w:p>
      <w:pPr>
        <w:pStyle w:val="Normal"/>
        <w:numPr>
          <w:ilvl w:val="0"/>
          <w:numId w:val="3"/>
        </w:numPr>
        <w:spacing w:lineRule="exact" w:line="360"/>
        <w:jc w:val="both"/>
        <w:rPr>
          <w:sz w:val="26"/>
          <w:szCs w:val="26"/>
          <w:lang w:val="el-GR"/>
        </w:rPr>
      </w:pPr>
      <w:r>
        <w:rPr>
          <w:sz w:val="26"/>
          <w:szCs w:val="26"/>
          <w:lang w:val="el-GR"/>
        </w:rPr>
        <w:t>Ψήφισμα συμπαράστασης στους νέους μέλη του Ε.Κ.Φ. που δικάζονται στην Πάτρα.</w:t>
      </w:r>
    </w:p>
    <w:p>
      <w:pPr>
        <w:pStyle w:val="Normal"/>
        <w:numPr>
          <w:ilvl w:val="0"/>
          <w:numId w:val="3"/>
        </w:numPr>
        <w:spacing w:lineRule="exact" w:line="360"/>
        <w:jc w:val="both"/>
        <w:rPr>
          <w:sz w:val="26"/>
          <w:szCs w:val="26"/>
          <w:lang w:val="el-GR"/>
        </w:rPr>
      </w:pPr>
      <w:r>
        <w:rPr>
          <w:sz w:val="26"/>
          <w:szCs w:val="26"/>
          <w:lang w:val="el-GR"/>
        </w:rPr>
        <w:t>Ψήφισμα εργαζομένων στους παιδικούς σταθμούς και στα αθλητικά κέντρα.</w:t>
      </w:r>
    </w:p>
    <w:p>
      <w:pPr>
        <w:pStyle w:val="Normal"/>
        <w:numPr>
          <w:ilvl w:val="0"/>
          <w:numId w:val="3"/>
        </w:numPr>
        <w:spacing w:lineRule="exact" w:line="360"/>
        <w:jc w:val="both"/>
        <w:rPr>
          <w:sz w:val="26"/>
          <w:szCs w:val="26"/>
          <w:lang w:val="el-GR"/>
        </w:rPr>
      </w:pPr>
      <w:r>
        <w:rPr>
          <w:sz w:val="26"/>
          <w:szCs w:val="26"/>
          <w:lang w:val="el-GR"/>
        </w:rPr>
        <w:t>Ψήφισμα για τη συγκέντρωση στην Αθήνα, στη Θεσσαλονίκη για την παγκοσμιοποίηση με πρόταση 24ωρης απεργίας.</w:t>
      </w:r>
    </w:p>
    <w:p>
      <w:pPr>
        <w:pStyle w:val="Normal"/>
        <w:numPr>
          <w:ilvl w:val="0"/>
          <w:numId w:val="3"/>
        </w:numPr>
        <w:spacing w:lineRule="exact" w:line="360"/>
        <w:jc w:val="both"/>
        <w:rPr>
          <w:b/>
          <w:b/>
          <w:sz w:val="26"/>
          <w:szCs w:val="26"/>
          <w:u w:val="single"/>
          <w:lang w:val="el-GR"/>
        </w:rPr>
      </w:pPr>
      <w:r>
        <w:rPr>
          <w:sz w:val="26"/>
          <w:szCs w:val="26"/>
          <w:lang w:val="el-GR"/>
        </w:rPr>
        <w:t>Ψήφισμα για τους Χ.Υ.Τ.Α.</w:t>
      </w:r>
    </w:p>
    <w:p>
      <w:pPr>
        <w:pStyle w:val="Normal"/>
        <w:spacing w:lineRule="exact" w:line="360"/>
        <w:jc w:val="both"/>
        <w:rPr>
          <w:b/>
          <w:b/>
          <w:sz w:val="26"/>
          <w:szCs w:val="26"/>
          <w:u w:val="single"/>
          <w:lang w:val="el-GR"/>
        </w:rPr>
      </w:pPr>
      <w:r>
        <w:rPr>
          <w:b/>
          <w:sz w:val="26"/>
          <w:szCs w:val="26"/>
          <w:u w:val="single"/>
          <w:lang w:val="el-GR"/>
        </w:rPr>
      </w:r>
    </w:p>
    <w:p>
      <w:pPr>
        <w:pStyle w:val="Normal"/>
        <w:spacing w:lineRule="exact" w:line="360"/>
        <w:jc w:val="both"/>
        <w:rPr/>
      </w:pPr>
      <w:r>
        <w:rPr>
          <w:b/>
          <w:sz w:val="26"/>
          <w:szCs w:val="26"/>
          <w:u w:val="single"/>
          <w:lang w:val="el-GR"/>
        </w:rPr>
        <w:t>ΠΡΟΕΔΡΕΙΟ:</w:t>
      </w:r>
      <w:r>
        <w:rPr>
          <w:sz w:val="26"/>
          <w:szCs w:val="26"/>
          <w:lang w:val="el-GR"/>
        </w:rPr>
        <w:t xml:space="preserve"> Ποιο ψήφισμα είναι που διαφωνούν η Επιτροπή; Το ασφαλιστικό. Συνάδελφοι περνούν τα ψηφίσματα που είναι ομόφωνα; </w:t>
      </w:r>
      <w:r>
        <w:rPr>
          <w:sz w:val="26"/>
          <w:szCs w:val="26"/>
        </w:rPr>
        <w:t>Ωραία.</w:t>
      </w:r>
    </w:p>
    <w:p>
      <w:pPr>
        <w:pStyle w:val="Normal"/>
        <w:spacing w:lineRule="exact" w:line="360"/>
        <w:jc w:val="both"/>
        <w:rPr>
          <w:sz w:val="26"/>
          <w:szCs w:val="26"/>
          <w:lang w:val="el-GR"/>
        </w:rPr>
      </w:pPr>
      <w:r>
        <w:rPr>
          <w:sz w:val="26"/>
          <w:szCs w:val="26"/>
          <w:lang w:val="el-GR"/>
        </w:rPr>
      </w:r>
    </w:p>
    <w:p>
      <w:pPr>
        <w:pStyle w:val="Heading3"/>
        <w:spacing w:lineRule="exact" w:line="360"/>
        <w:rPr>
          <w:rFonts w:ascii="Times New Roman" w:hAnsi="Times New Roman" w:cs="Times New Roman"/>
          <w:sz w:val="26"/>
          <w:szCs w:val="26"/>
        </w:rPr>
      </w:pPr>
      <w:r>
        <w:rPr>
          <w:rFonts w:cs="Times New Roman" w:ascii="Times New Roman" w:hAnsi="Times New Roman"/>
          <w:sz w:val="26"/>
          <w:szCs w:val="26"/>
        </w:rPr>
        <w:t>Όλα τα ψηφίσματα εγκρίνονται ομόφωνα</w:t>
      </w:r>
    </w:p>
    <w:p>
      <w:pPr>
        <w:pStyle w:val="Normal"/>
        <w:spacing w:lineRule="exact" w:line="360"/>
        <w:jc w:val="center"/>
        <w:rPr>
          <w:rFonts w:ascii="Times New Roman" w:hAnsi="Times New Roman" w:cs="Times New Roman"/>
          <w:sz w:val="26"/>
          <w:szCs w:val="26"/>
          <w:lang w:val="el-GR"/>
        </w:rPr>
      </w:pPr>
      <w:r>
        <w:rPr>
          <w:rFonts w:cs="Times New Roman"/>
          <w:sz w:val="26"/>
          <w:szCs w:val="26"/>
          <w:lang w:val="el-GR"/>
        </w:rPr>
      </w:r>
    </w:p>
    <w:p>
      <w:pPr>
        <w:pStyle w:val="Normal"/>
        <w:spacing w:lineRule="exact" w:line="360"/>
        <w:jc w:val="center"/>
        <w:rPr>
          <w:sz w:val="26"/>
          <w:szCs w:val="26"/>
          <w:lang w:val="el-GR"/>
        </w:rPr>
      </w:pPr>
      <w:r>
        <w:rPr>
          <w:sz w:val="26"/>
          <w:szCs w:val="26"/>
          <w:lang w:val="el-GR"/>
        </w:rPr>
        <w:t>Λύεται η Συνεδρίαση.</w:t>
      </w:r>
    </w:p>
    <w:p>
      <w:pPr>
        <w:pStyle w:val="Normal"/>
        <w:spacing w:lineRule="exact" w:line="360"/>
        <w:jc w:val="center"/>
        <w:rPr>
          <w:sz w:val="26"/>
          <w:szCs w:val="26"/>
          <w:lang w:val="el-GR"/>
        </w:rPr>
      </w:pPr>
      <w:r>
        <w:rPr>
          <w:sz w:val="26"/>
          <w:szCs w:val="26"/>
          <w:lang w:val="el-GR"/>
        </w:rPr>
      </w:r>
    </w:p>
    <w:p>
      <w:pPr>
        <w:pStyle w:val="Heading3"/>
        <w:spacing w:lineRule="exact" w:line="360"/>
        <w:rPr>
          <w:rFonts w:ascii="Times New Roman" w:hAnsi="Times New Roman" w:cs="Times New Roman"/>
          <w:sz w:val="26"/>
          <w:szCs w:val="26"/>
        </w:rPr>
      </w:pPr>
      <w:r>
        <w:rPr>
          <w:rFonts w:cs="Times New Roman" w:ascii="Times New Roman" w:hAnsi="Times New Roman"/>
          <w:sz w:val="26"/>
          <w:szCs w:val="26"/>
        </w:rPr>
        <w:t>ΛΗΞΗ ΕΡΓΑΣΙΩΝ ΣΥΝΕΔΡΙΟΥ</w:t>
      </w:r>
    </w:p>
    <w:sectPr>
      <w:headerReference w:type="default" r:id="rId20"/>
      <w:headerReference w:type="first" r:id="rId21"/>
      <w:footerReference w:type="default" r:id="rId22"/>
      <w:footerReference w:type="first" r:id="rId23"/>
      <w:type w:val="nextPage"/>
      <w:pgSz w:w="11906" w:h="16838"/>
      <w:pgMar w:left="1080" w:right="1106" w:gutter="0" w:header="720" w:top="1079" w:footer="720" w:bottom="899"/>
      <w:pgNumType w:start="28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5">
              <wp:simplePos x="0" y="0"/>
              <wp:positionH relativeFrom="margin">
                <wp:align>center</wp:align>
              </wp:positionH>
              <wp:positionV relativeFrom="paragraph">
                <wp:posOffset>635</wp:posOffset>
              </wp:positionV>
              <wp:extent cx="212725" cy="146050"/>
              <wp:effectExtent l="0" t="0" r="0" b="0"/>
              <wp:wrapSquare wrapText="largest"/>
              <wp:docPr id="6" name="Frame6"/>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361</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234.65pt;mso-position-horizontal:center;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361</w:t>
                    </w:r>
                    <w:r>
                      <w:rPr>
                        <w:rStyle w:val="PageNumber"/>
                        <w:sz w:val="20"/>
                        <w:rFonts w:cs="Arial" w:ascii="Arial" w:hAnsi="Arial"/>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41605"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55</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50.95pt;mso-position-horizontal:center;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55</w:t>
                    </w:r>
                    <w:r>
                      <w:rPr>
                        <w:rStyle w:val="PageNumber"/>
                        <w:sz w:val="20"/>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6">
              <wp:simplePos x="0" y="0"/>
              <wp:positionH relativeFrom="margin">
                <wp:align>center</wp:align>
              </wp:positionH>
              <wp:positionV relativeFrom="paragraph">
                <wp:posOffset>635</wp:posOffset>
              </wp:positionV>
              <wp:extent cx="212725" cy="146050"/>
              <wp:effectExtent l="0" t="0" r="0" b="0"/>
              <wp:wrapSquare wrapText="largest"/>
              <wp:docPr id="3" name="Frame3"/>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33</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234.65pt;mso-position-horizontal:center;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33</w:t>
                    </w:r>
                    <w:r>
                      <w:rPr>
                        <w:rStyle w:val="PageNumber"/>
                        <w:sz w:val="20"/>
                        <w:rFonts w:cs="Arial" w:ascii="Arial" w:hAnsi="Arial"/>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6">
              <wp:simplePos x="0" y="0"/>
              <wp:positionH relativeFrom="margin">
                <wp:align>center</wp:align>
              </wp:positionH>
              <wp:positionV relativeFrom="paragraph">
                <wp:posOffset>635</wp:posOffset>
              </wp:positionV>
              <wp:extent cx="212725" cy="146050"/>
              <wp:effectExtent l="0" t="0" r="0" b="0"/>
              <wp:wrapSquare wrapText="largest"/>
              <wp:docPr id="4" name="Frame4"/>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98</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239.15pt;mso-position-horizontal:center;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98</w:t>
                    </w:r>
                    <w:r>
                      <w:rPr>
                        <w:rStyle w:val="PageNumber"/>
                        <w:sz w:val="20"/>
                        <w:rFonts w:cs="Arial" w:ascii="Arial" w:hAnsi="Arial"/>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5">
              <wp:simplePos x="0" y="0"/>
              <wp:positionH relativeFrom="margin">
                <wp:align>center</wp:align>
              </wp:positionH>
              <wp:positionV relativeFrom="paragraph">
                <wp:posOffset>635</wp:posOffset>
              </wp:positionV>
              <wp:extent cx="212725" cy="146050"/>
              <wp:effectExtent l="0" t="0" r="0" b="0"/>
              <wp:wrapSquare wrapText="largest"/>
              <wp:docPr id="5" name="Frame5"/>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66</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243.65pt;mso-position-horizontal:center;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66</w:t>
                    </w:r>
                    <w:r>
                      <w:rPr>
                        <w:rStyle w:val="PageNumber"/>
                        <w:sz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0"/>
        <w:u w:val="single"/>
        <w:lang w:val="el-GR"/>
      </w:rPr>
      <w:t>32</w:t>
    </w:r>
    <w:r>
      <w:rPr>
        <w:rFonts w:cs="Arial" w:ascii="Arial" w:hAnsi="Arial"/>
        <w:sz w:val="20"/>
        <w:u w:val="single"/>
        <w:vertAlign w:val="superscript"/>
        <w:lang w:val="el-GR"/>
      </w:rPr>
      <w:t>ο</w:t>
    </w:r>
    <w:r>
      <w:rPr>
        <w:rFonts w:cs="Arial" w:ascii="Arial" w:hAnsi="Arial"/>
        <w:sz w:val="20"/>
        <w:u w:val="single"/>
        <w:lang w:val="el-GR"/>
      </w:rPr>
      <w:t xml:space="preserve"> ΣΥΝΕΔΡΙΟ – ΗΜΕΡΑ 1</w:t>
    </w:r>
    <w:r>
      <w:rPr>
        <w:rFonts w:cs="Arial" w:ascii="Arial" w:hAnsi="Arial"/>
        <w:sz w:val="20"/>
        <w:u w:val="single"/>
        <w:vertAlign w:val="superscript"/>
        <w:lang w:val="el-GR"/>
      </w:rPr>
      <w:t>η</w:t>
    </w:r>
    <w:r>
      <w:rPr>
        <w:rFonts w:cs="Arial" w:ascii="Arial" w:hAnsi="Arial"/>
        <w:sz w:val="20"/>
        <w:u w:val="single"/>
        <w:lang w:val="el-GR"/>
      </w:rPr>
      <w:t xml:space="preserve"> – 13/5/2003</w:t>
    </w:r>
  </w:p>
  <w:p>
    <w:pPr>
      <w:pStyle w:val="Header"/>
      <w:rPr>
        <w:rFonts w:ascii="Arial" w:hAnsi="Arial" w:cs="Arial"/>
        <w:sz w:val="20"/>
        <w:u w:val="single"/>
        <w:lang w:val="el-GR"/>
      </w:rPr>
    </w:pPr>
    <w:r>
      <w:rPr>
        <w:rFonts w:cs="Arial" w:ascii="Arial" w:hAnsi="Arial"/>
        <w:sz w:val="20"/>
        <w:u w:val="single"/>
        <w:lang w:val="el-G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0"/>
        <w:u w:val="single"/>
        <w:lang w:val="el-GR"/>
      </w:rPr>
      <w:t>32</w:t>
    </w:r>
    <w:r>
      <w:rPr>
        <w:rFonts w:cs="Arial" w:ascii="Arial" w:hAnsi="Arial"/>
        <w:sz w:val="20"/>
        <w:u w:val="single"/>
        <w:vertAlign w:val="superscript"/>
        <w:lang w:val="el-GR"/>
      </w:rPr>
      <w:t>ο</w:t>
    </w:r>
    <w:r>
      <w:rPr>
        <w:rFonts w:cs="Arial" w:ascii="Arial" w:hAnsi="Arial"/>
        <w:sz w:val="20"/>
        <w:u w:val="single"/>
        <w:lang w:val="el-GR"/>
      </w:rPr>
      <w:t xml:space="preserve"> ΣΥΝΕΔΡΙΟ – ΗΜΕΡΑ 3</w:t>
    </w:r>
    <w:r>
      <w:rPr>
        <w:rFonts w:cs="Arial" w:ascii="Arial" w:hAnsi="Arial"/>
        <w:sz w:val="20"/>
        <w:u w:val="single"/>
        <w:vertAlign w:val="superscript"/>
        <w:lang w:val="el-GR"/>
      </w:rPr>
      <w:t>η</w:t>
    </w:r>
    <w:r>
      <w:rPr>
        <w:rFonts w:cs="Arial" w:ascii="Arial" w:hAnsi="Arial"/>
        <w:sz w:val="20"/>
        <w:u w:val="single"/>
        <w:lang w:val="el-GR"/>
      </w:rPr>
      <w:t xml:space="preserve"> – 15/5/2003</w:t>
    </w:r>
  </w:p>
  <w:p>
    <w:pPr>
      <w:pStyle w:val="Header"/>
      <w:rPr>
        <w:rFonts w:ascii="Arial" w:hAnsi="Arial" w:cs="Arial"/>
        <w:sz w:val="20"/>
        <w:u w:val="single"/>
        <w:lang w:val="el-GR"/>
      </w:rPr>
    </w:pPr>
    <w:r>
      <w:rPr>
        <w:rFonts w:cs="Arial" w:ascii="Arial" w:hAnsi="Arial"/>
        <w:sz w:val="20"/>
        <w:u w:val="single"/>
        <w:lang w:val="el-G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0"/>
        <w:u w:val="single"/>
        <w:lang w:val="el-GR"/>
      </w:rPr>
      <w:t>32</w:t>
    </w:r>
    <w:r>
      <w:rPr>
        <w:rFonts w:cs="Arial" w:ascii="Arial" w:hAnsi="Arial"/>
        <w:sz w:val="20"/>
        <w:u w:val="single"/>
        <w:vertAlign w:val="superscript"/>
        <w:lang w:val="el-GR"/>
      </w:rPr>
      <w:t>ο</w:t>
    </w:r>
    <w:r>
      <w:rPr>
        <w:rFonts w:cs="Arial" w:ascii="Arial" w:hAnsi="Arial"/>
        <w:sz w:val="20"/>
        <w:u w:val="single"/>
        <w:lang w:val="el-GR"/>
      </w:rPr>
      <w:t xml:space="preserve"> ΣΥΝΕΔΡΙΟ – ΗΜΕΡΑ 2</w:t>
    </w:r>
    <w:r>
      <w:rPr>
        <w:rFonts w:cs="Arial" w:ascii="Arial" w:hAnsi="Arial"/>
        <w:sz w:val="20"/>
        <w:u w:val="single"/>
        <w:vertAlign w:val="superscript"/>
        <w:lang w:val="el-GR"/>
      </w:rPr>
      <w:t>η</w:t>
    </w:r>
    <w:r>
      <w:rPr>
        <w:rFonts w:cs="Arial" w:ascii="Arial" w:hAnsi="Arial"/>
        <w:sz w:val="20"/>
        <w:u w:val="single"/>
        <w:lang w:val="el-GR"/>
      </w:rPr>
      <w:t xml:space="preserve"> – 14/5/2003</w:t>
    </w:r>
  </w:p>
  <w:p>
    <w:pPr>
      <w:pStyle w:val="Header"/>
      <w:rPr>
        <w:rFonts w:ascii="Arial" w:hAnsi="Arial" w:cs="Arial"/>
        <w:sz w:val="20"/>
        <w:u w:val="single"/>
        <w:lang w:val="el-GR"/>
      </w:rPr>
    </w:pPr>
    <w:r>
      <w:rPr>
        <w:rFonts w:cs="Arial" w:ascii="Arial" w:hAnsi="Arial"/>
        <w:sz w:val="20"/>
        <w:u w:val="single"/>
        <w:lang w:val="el-G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0"/>
        <w:u w:val="single"/>
        <w:lang w:val="el-GR"/>
      </w:rPr>
      <w:t>32</w:t>
    </w:r>
    <w:r>
      <w:rPr>
        <w:rFonts w:cs="Arial" w:ascii="Arial" w:hAnsi="Arial"/>
        <w:sz w:val="20"/>
        <w:u w:val="single"/>
        <w:vertAlign w:val="superscript"/>
        <w:lang w:val="el-GR"/>
      </w:rPr>
      <w:t>ο</w:t>
    </w:r>
    <w:r>
      <w:rPr>
        <w:rFonts w:cs="Arial" w:ascii="Arial" w:hAnsi="Arial"/>
        <w:sz w:val="20"/>
        <w:u w:val="single"/>
        <w:lang w:val="el-GR"/>
      </w:rPr>
      <w:t xml:space="preserve"> ΣΥΝΕΔΡΙΟ – ΗΜΕΡΑ 2</w:t>
    </w:r>
    <w:r>
      <w:rPr>
        <w:rFonts w:cs="Arial" w:ascii="Arial" w:hAnsi="Arial"/>
        <w:sz w:val="20"/>
        <w:u w:val="single"/>
        <w:vertAlign w:val="superscript"/>
        <w:lang w:val="el-GR"/>
      </w:rPr>
      <w:t>η</w:t>
    </w:r>
    <w:r>
      <w:rPr>
        <w:rFonts w:cs="Arial" w:ascii="Arial" w:hAnsi="Arial"/>
        <w:sz w:val="20"/>
        <w:u w:val="single"/>
        <w:lang w:val="el-GR"/>
      </w:rPr>
      <w:t xml:space="preserve"> – 14/5/2003</w:t>
    </w:r>
  </w:p>
  <w:p>
    <w:pPr>
      <w:pStyle w:val="Header"/>
      <w:rPr>
        <w:rFonts w:ascii="Arial" w:hAnsi="Arial" w:cs="Arial"/>
        <w:sz w:val="20"/>
        <w:u w:val="single"/>
        <w:lang w:val="el-GR"/>
      </w:rPr>
    </w:pPr>
    <w:r>
      <w:rPr>
        <w:rFonts w:cs="Arial" w:ascii="Arial" w:hAnsi="Arial"/>
        <w:sz w:val="20"/>
        <w:u w:val="single"/>
        <w:lang w:val="el-G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0"/>
        <w:u w:val="single"/>
        <w:lang w:val="el-GR"/>
      </w:rPr>
      <w:t>32</w:t>
    </w:r>
    <w:r>
      <w:rPr>
        <w:rFonts w:cs="Arial" w:ascii="Arial" w:hAnsi="Arial"/>
        <w:sz w:val="20"/>
        <w:u w:val="single"/>
        <w:vertAlign w:val="superscript"/>
        <w:lang w:val="el-GR"/>
      </w:rPr>
      <w:t>ο</w:t>
    </w:r>
    <w:r>
      <w:rPr>
        <w:rFonts w:cs="Arial" w:ascii="Arial" w:hAnsi="Arial"/>
        <w:sz w:val="20"/>
        <w:u w:val="single"/>
        <w:lang w:val="el-GR"/>
      </w:rPr>
      <w:t xml:space="preserve"> ΣΥΝΕΔΡΙΟ – ΗΜΕΡΑ 2</w:t>
    </w:r>
    <w:r>
      <w:rPr>
        <w:rFonts w:cs="Arial" w:ascii="Arial" w:hAnsi="Arial"/>
        <w:sz w:val="20"/>
        <w:u w:val="single"/>
        <w:vertAlign w:val="superscript"/>
        <w:lang w:val="el-GR"/>
      </w:rPr>
      <w:t>η</w:t>
    </w:r>
    <w:r>
      <w:rPr>
        <w:rFonts w:cs="Arial" w:ascii="Arial" w:hAnsi="Arial"/>
        <w:sz w:val="20"/>
        <w:u w:val="single"/>
        <w:lang w:val="el-GR"/>
      </w:rPr>
      <w:t xml:space="preserve"> – 14/5/2003</w:t>
    </w:r>
  </w:p>
  <w:p>
    <w:pPr>
      <w:pStyle w:val="Header"/>
      <w:rPr>
        <w:rFonts w:ascii="Arial" w:hAnsi="Arial" w:cs="Arial"/>
        <w:sz w:val="20"/>
        <w:u w:val="single"/>
        <w:lang w:val="el-GR"/>
      </w:rPr>
    </w:pPr>
    <w:r>
      <w:rPr>
        <w:rFonts w:cs="Arial" w:ascii="Arial" w:hAnsi="Arial"/>
        <w:sz w:val="20"/>
        <w:u w:val="single"/>
        <w:lang w:val="el-G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0"/>
        <w:u w:val="single"/>
        <w:lang w:val="el-GR"/>
      </w:rPr>
      <w:t>32</w:t>
    </w:r>
    <w:r>
      <w:rPr>
        <w:rFonts w:cs="Arial" w:ascii="Arial" w:hAnsi="Arial"/>
        <w:sz w:val="20"/>
        <w:u w:val="single"/>
        <w:vertAlign w:val="superscript"/>
        <w:lang w:val="el-GR"/>
      </w:rPr>
      <w:t>ο</w:t>
    </w:r>
    <w:r>
      <w:rPr>
        <w:rFonts w:cs="Arial" w:ascii="Arial" w:hAnsi="Arial"/>
        <w:sz w:val="20"/>
        <w:u w:val="single"/>
        <w:lang w:val="el-GR"/>
      </w:rPr>
      <w:t xml:space="preserve"> ΣΥΝΕΔΡΙΟ – ΗΜΕΡΑ 2</w:t>
    </w:r>
    <w:r>
      <w:rPr>
        <w:rFonts w:cs="Arial" w:ascii="Arial" w:hAnsi="Arial"/>
        <w:sz w:val="20"/>
        <w:u w:val="single"/>
        <w:vertAlign w:val="superscript"/>
        <w:lang w:val="el-GR"/>
      </w:rPr>
      <w:t>η</w:t>
    </w:r>
    <w:r>
      <w:rPr>
        <w:rFonts w:cs="Arial" w:ascii="Arial" w:hAnsi="Arial"/>
        <w:sz w:val="20"/>
        <w:u w:val="single"/>
        <w:lang w:val="el-GR"/>
      </w:rPr>
      <w:t xml:space="preserve"> – 14/5/2003</w:t>
    </w:r>
  </w:p>
  <w:p>
    <w:pPr>
      <w:pStyle w:val="Header"/>
      <w:rPr>
        <w:rFonts w:ascii="Arial" w:hAnsi="Arial" w:cs="Arial"/>
        <w:sz w:val="20"/>
        <w:u w:val="single"/>
        <w:lang w:val="el-GR"/>
      </w:rPr>
    </w:pPr>
    <w:r>
      <w:rPr>
        <w:rFonts w:cs="Arial" w:ascii="Arial" w:hAnsi="Arial"/>
        <w:sz w:val="20"/>
        <w:u w:val="single"/>
        <w:lang w:val="el-G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0"/>
        <w:u w:val="single"/>
        <w:lang w:val="el-GR"/>
      </w:rPr>
      <w:t>32</w:t>
    </w:r>
    <w:r>
      <w:rPr>
        <w:rFonts w:cs="Arial" w:ascii="Arial" w:hAnsi="Arial"/>
        <w:sz w:val="20"/>
        <w:u w:val="single"/>
        <w:vertAlign w:val="superscript"/>
        <w:lang w:val="el-GR"/>
      </w:rPr>
      <w:t>ο</w:t>
    </w:r>
    <w:r>
      <w:rPr>
        <w:rFonts w:cs="Arial" w:ascii="Arial" w:hAnsi="Arial"/>
        <w:sz w:val="20"/>
        <w:u w:val="single"/>
        <w:lang w:val="el-GR"/>
      </w:rPr>
      <w:t xml:space="preserve"> ΣΥΝΕΔΡΙΟ – ΗΜΕΡΑ 3</w:t>
    </w:r>
    <w:r>
      <w:rPr>
        <w:rFonts w:cs="Arial" w:ascii="Arial" w:hAnsi="Arial"/>
        <w:sz w:val="20"/>
        <w:u w:val="single"/>
        <w:vertAlign w:val="superscript"/>
        <w:lang w:val="el-GR"/>
      </w:rPr>
      <w:t>η</w:t>
    </w:r>
    <w:r>
      <w:rPr>
        <w:rFonts w:cs="Arial" w:ascii="Arial" w:hAnsi="Arial"/>
        <w:sz w:val="20"/>
        <w:u w:val="single"/>
        <w:lang w:val="el-GR"/>
      </w:rPr>
      <w:t xml:space="preserve"> – 15/5/2003</w:t>
    </w:r>
  </w:p>
  <w:p>
    <w:pPr>
      <w:pStyle w:val="Header"/>
      <w:rPr>
        <w:rFonts w:ascii="Arial" w:hAnsi="Arial" w:cs="Arial"/>
        <w:sz w:val="20"/>
        <w:u w:val="single"/>
        <w:lang w:val="el-GR"/>
      </w:rPr>
    </w:pPr>
    <w:r>
      <w:rPr>
        <w:rFonts w:cs="Arial" w:ascii="Arial" w:hAnsi="Arial"/>
        <w:sz w:val="20"/>
        <w:u w:val="single"/>
        <w:lang w:val="el-G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0"/>
        <w:u w:val="single"/>
        <w:lang w:val="el-GR"/>
      </w:rPr>
      <w:t>32</w:t>
    </w:r>
    <w:r>
      <w:rPr>
        <w:rFonts w:cs="Arial" w:ascii="Arial" w:hAnsi="Arial"/>
        <w:sz w:val="20"/>
        <w:u w:val="single"/>
        <w:vertAlign w:val="superscript"/>
        <w:lang w:val="el-GR"/>
      </w:rPr>
      <w:t>ο</w:t>
    </w:r>
    <w:r>
      <w:rPr>
        <w:rFonts w:cs="Arial" w:ascii="Arial" w:hAnsi="Arial"/>
        <w:sz w:val="20"/>
        <w:u w:val="single"/>
        <w:lang w:val="el-GR"/>
      </w:rPr>
      <w:t xml:space="preserve"> ΣΥΝΕΔΡΙΟ – ΗΜΕΡΑ 3</w:t>
    </w:r>
    <w:r>
      <w:rPr>
        <w:rFonts w:cs="Arial" w:ascii="Arial" w:hAnsi="Arial"/>
        <w:sz w:val="20"/>
        <w:u w:val="single"/>
        <w:vertAlign w:val="superscript"/>
        <w:lang w:val="el-GR"/>
      </w:rPr>
      <w:t>η</w:t>
    </w:r>
    <w:r>
      <w:rPr>
        <w:rFonts w:cs="Arial" w:ascii="Arial" w:hAnsi="Arial"/>
        <w:sz w:val="20"/>
        <w:u w:val="single"/>
        <w:lang w:val="el-GR"/>
      </w:rPr>
      <w:t xml:space="preserve"> – 15/5/2003</w:t>
    </w:r>
  </w:p>
  <w:p>
    <w:pPr>
      <w:pStyle w:val="Header"/>
      <w:rPr>
        <w:rFonts w:ascii="Arial" w:hAnsi="Arial" w:cs="Arial"/>
        <w:sz w:val="20"/>
        <w:u w:val="single"/>
        <w:lang w:val="el-GR"/>
      </w:rPr>
    </w:pPr>
    <w:r>
      <w:rPr>
        <w:rFonts w:cs="Arial" w:ascii="Arial" w:hAnsi="Arial"/>
        <w:sz w:val="20"/>
        <w:u w:val="single"/>
        <w:lang w:val="el-G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0"/>
        <w:u w:val="single"/>
        <w:lang w:val="el-GR"/>
      </w:rPr>
      <w:t>32</w:t>
    </w:r>
    <w:r>
      <w:rPr>
        <w:rFonts w:cs="Arial" w:ascii="Arial" w:hAnsi="Arial"/>
        <w:sz w:val="20"/>
        <w:u w:val="single"/>
        <w:vertAlign w:val="superscript"/>
        <w:lang w:val="el-GR"/>
      </w:rPr>
      <w:t>ο</w:t>
    </w:r>
    <w:r>
      <w:rPr>
        <w:rFonts w:cs="Arial" w:ascii="Arial" w:hAnsi="Arial"/>
        <w:sz w:val="20"/>
        <w:u w:val="single"/>
        <w:lang w:val="el-GR"/>
      </w:rPr>
      <w:t xml:space="preserve"> ΣΥΝΕΔΡΙΟ – ΗΜΕΡΑ 3</w:t>
    </w:r>
    <w:r>
      <w:rPr>
        <w:rFonts w:cs="Arial" w:ascii="Arial" w:hAnsi="Arial"/>
        <w:sz w:val="20"/>
        <w:u w:val="single"/>
        <w:vertAlign w:val="superscript"/>
        <w:lang w:val="el-GR"/>
      </w:rPr>
      <w:t>η</w:t>
    </w:r>
    <w:r>
      <w:rPr>
        <w:rFonts w:cs="Arial" w:ascii="Arial" w:hAnsi="Arial"/>
        <w:sz w:val="20"/>
        <w:u w:val="single"/>
        <w:lang w:val="el-GR"/>
      </w:rPr>
      <w:t xml:space="preserve"> – 15/5/2003</w:t>
    </w:r>
  </w:p>
  <w:p>
    <w:pPr>
      <w:pStyle w:val="Header"/>
      <w:rPr>
        <w:rFonts w:ascii="Arial" w:hAnsi="Arial" w:cs="Arial"/>
        <w:sz w:val="20"/>
        <w:u w:val="single"/>
        <w:lang w:val="el-GR"/>
      </w:rPr>
    </w:pPr>
    <w:r>
      <w:rPr>
        <w:rFonts w:cs="Arial" w:ascii="Arial" w:hAnsi="Arial"/>
        <w:sz w:val="20"/>
        <w:u w:val="single"/>
        <w:lang w:val="el-G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Arial" w:hAnsi="Arial" w:cs="Aria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szCs w:val="28"/>
      <w:u w:val="single"/>
      <w:lang w:val="el-GR"/>
    </w:rPr>
  </w:style>
  <w:style w:type="paragraph" w:styleId="Heading2">
    <w:name w:val="Heading 2"/>
    <w:basedOn w:val="Normal"/>
    <w:next w:val="Normal"/>
    <w:qFormat/>
    <w:pPr>
      <w:keepNext w:val="true"/>
      <w:numPr>
        <w:ilvl w:val="1"/>
        <w:numId w:val="1"/>
      </w:numPr>
      <w:spacing w:lineRule="exact" w:line="380"/>
      <w:jc w:val="center"/>
      <w:outlineLvl w:val="1"/>
    </w:pPr>
    <w:rPr>
      <w:rFonts w:ascii="Arial" w:hAnsi="Arial" w:cs="Arial"/>
      <w:b/>
      <w:bCs/>
      <w:sz w:val="28"/>
      <w:szCs w:val="28"/>
      <w:u w:val="single"/>
      <w:lang w:val="el-GR"/>
    </w:rPr>
  </w:style>
  <w:style w:type="paragraph" w:styleId="Heading3">
    <w:name w:val="Heading 3"/>
    <w:basedOn w:val="Normal"/>
    <w:next w:val="Normal"/>
    <w:qFormat/>
    <w:pPr>
      <w:keepNext w:val="true"/>
      <w:numPr>
        <w:ilvl w:val="2"/>
        <w:numId w:val="1"/>
      </w:numPr>
      <w:jc w:val="center"/>
      <w:outlineLvl w:val="2"/>
    </w:pPr>
    <w:rPr>
      <w:rFonts w:ascii="Arial" w:hAnsi="Arial" w:cs="Arial"/>
      <w:b/>
      <w:bCs/>
      <w:lang w:val="el-GR"/>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28"/>
      <w:szCs w:val="28"/>
    </w:rPr>
  </w:style>
  <w:style w:type="paragraph" w:styleId="Heading5">
    <w:name w:val="Heading 5"/>
    <w:basedOn w:val="Normal"/>
    <w:next w:val="Normal"/>
    <w:qFormat/>
    <w:pPr>
      <w:keepNext w:val="true"/>
      <w:numPr>
        <w:ilvl w:val="4"/>
        <w:numId w:val="1"/>
      </w:numPr>
      <w:jc w:val="right"/>
      <w:outlineLvl w:val="4"/>
    </w:pPr>
    <w:rPr>
      <w:rFonts w:ascii="Arial" w:hAnsi="Arial" w:cs="Arial"/>
      <w:b/>
      <w:bCs/>
      <w:lang w:val="el-GR"/>
    </w:rPr>
  </w:style>
  <w:style w:type="paragraph" w:styleId="Heading6">
    <w:name w:val="Heading 6"/>
    <w:basedOn w:val="Normal"/>
    <w:next w:val="Normal"/>
    <w:qFormat/>
    <w:pPr>
      <w:keepNext w:val="true"/>
      <w:numPr>
        <w:ilvl w:val="5"/>
        <w:numId w:val="1"/>
      </w:numPr>
      <w:ind w:left="4140" w:hanging="0"/>
      <w:jc w:val="both"/>
      <w:outlineLvl w:val="5"/>
    </w:pPr>
    <w:rPr>
      <w:rFonts w:ascii="Arial" w:hAnsi="Arial" w:cs="Arial"/>
      <w:b/>
      <w:bCs/>
      <w:caps/>
      <w:lang w:val="el-GR"/>
    </w:rPr>
  </w:style>
  <w:style w:type="paragraph" w:styleId="Heading7">
    <w:name w:val="Heading 7"/>
    <w:basedOn w:val="Normal"/>
    <w:next w:val="Normal"/>
    <w:qFormat/>
    <w:pPr>
      <w:keepNext w:val="true"/>
      <w:numPr>
        <w:ilvl w:val="6"/>
        <w:numId w:val="1"/>
      </w:numPr>
      <w:spacing w:lineRule="exact" w:line="360"/>
      <w:jc w:val="right"/>
      <w:outlineLvl w:val="6"/>
    </w:pPr>
    <w:rPr>
      <w:rFonts w:ascii="Arial" w:hAnsi="Arial" w:cs="Arial"/>
      <w:b/>
      <w:bCs/>
      <w:sz w:val="28"/>
      <w:szCs w:val="28"/>
      <w:u w:val="single"/>
      <w:lang w:val="el-GR"/>
    </w:rPr>
  </w:style>
  <w:style w:type="paragraph" w:styleId="Heading8">
    <w:name w:val="Heading 8"/>
    <w:basedOn w:val="Normal"/>
    <w:next w:val="Normal"/>
    <w:qFormat/>
    <w:pPr>
      <w:keepNext w:val="true"/>
      <w:numPr>
        <w:ilvl w:val="7"/>
        <w:numId w:val="1"/>
      </w:numPr>
      <w:spacing w:lineRule="exact" w:line="360"/>
      <w:jc w:val="both"/>
      <w:outlineLvl w:val="7"/>
    </w:pPr>
    <w:rPr>
      <w:rFonts w:ascii="Arial" w:hAnsi="Arial" w:cs="Arial"/>
      <w:b/>
      <w:bC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6">
    <w:name w:val="Προεπιλεγμένη γραμματοσειρά"/>
    <w:qFormat/>
    <w:rPr/>
  </w:style>
  <w:style w:type="character" w:styleId="PageNumber">
    <w:name w:val="Page Number"/>
    <w:basedOn w:val="Style6"/>
    <w:rPr/>
  </w:style>
  <w:style w:type="paragraph" w:styleId="Heading">
    <w:name w:val="Heading"/>
    <w:basedOn w:val="Normal"/>
    <w:next w:val="TextBody"/>
    <w:qFormat/>
    <w:pPr>
      <w:keepNext w:val="true"/>
      <w:widowControl w:val="false"/>
      <w:jc w:val="center"/>
    </w:pPr>
    <w:rPr>
      <w:rFonts w:ascii="Arial" w:hAnsi="Arial" w:cs="Arial"/>
      <w:b/>
      <w:bCs/>
      <w:u w:val="single"/>
      <w:lang w:val="el-GR"/>
    </w:rPr>
  </w:style>
  <w:style w:type="paragraph" w:styleId="TextBody">
    <w:name w:val="Body Text"/>
    <w:basedOn w:val="Normal"/>
    <w:pPr>
      <w:jc w:val="both"/>
    </w:pPr>
    <w:rPr>
      <w:rFonts w:ascii="Arial" w:hAnsi="Arial" w:cs="Arial"/>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Σώμα κείμενου 2"/>
    <w:basedOn w:val="Normal"/>
    <w:qFormat/>
    <w:pPr>
      <w:jc w:val="center"/>
    </w:pPr>
    <w:rPr>
      <w:b/>
      <w:bCs/>
      <w:sz w:val="36"/>
      <w:szCs w:val="36"/>
      <w:lang w:val="en-US"/>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left="56" w:hanging="0"/>
      <w:jc w:val="both"/>
    </w:pPr>
    <w:rPr>
      <w:rFonts w:ascii="Arial" w:hAnsi="Arial" w:cs="Arial"/>
      <w:lang w:val="el-G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7.xml"/><Relationship Id="rId15" Type="http://schemas.openxmlformats.org/officeDocument/2006/relationships/footer" Target="footer8.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9.xml"/><Relationship Id="rId19" Type="http://schemas.openxmlformats.org/officeDocument/2006/relationships/footer" Target="footer10.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11.xml"/><Relationship Id="rId23" Type="http://schemas.openxmlformats.org/officeDocument/2006/relationships/footer" Target="footer1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30T15:25:00Z</dcterms:created>
  <dc:creator>PRAKTIKA</dc:creator>
  <dc:description/>
  <dc:language>en-US</dc:language>
  <cp:lastModifiedBy>Ανδρεας</cp:lastModifiedBy>
  <dcterms:modified xsi:type="dcterms:W3CDTF">2003-09-22T23:19:00Z</dcterms:modified>
  <cp:revision>145</cp:revision>
  <dc:subject/>
  <dc:title>ΠΑΝΕΛΛΗΝΙΑ ΟΜΟΣΠΟΝΔΙΑ ΕΡΓΑΖΟΜΕΝΩΝ</dc:title>
</cp:coreProperties>
</file>