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47" w:hanging="0"/>
        <w:rPr>
          <w:rFonts w:ascii="Times New Roman" w:hAnsi="Times New Roman" w:cs="Times New Roman"/>
          <w:sz w:val="36"/>
        </w:rPr>
      </w:pPr>
      <w:r>
        <w:rPr>
          <w:rFonts w:cs="Times New Roman" w:ascii="Times New Roman" w:hAnsi="Times New Roman"/>
          <w:sz w:val="36"/>
        </w:rPr>
        <w:t>ΠΑΝΕΛΛΗΝΙΑ ΟΜΟΣΠΟΝΔΙΑ ΕΡΓΑΖΟΜΕΝΩΝ</w:t>
      </w:r>
    </w:p>
    <w:p>
      <w:pPr>
        <w:pStyle w:val="Normal"/>
        <w:ind w:right="47" w:hanging="0"/>
        <w:jc w:val="center"/>
        <w:rPr>
          <w:rFonts w:ascii="Times New Roman" w:hAnsi="Times New Roman" w:cs="Times New Roman"/>
          <w:b/>
          <w:b/>
          <w:sz w:val="36"/>
          <w:u w:val="single"/>
        </w:rPr>
      </w:pPr>
      <w:r>
        <w:rPr>
          <w:rFonts w:cs="Times New Roman"/>
          <w:b/>
          <w:sz w:val="36"/>
          <w:u w:val="single"/>
        </w:rPr>
      </w:r>
    </w:p>
    <w:p>
      <w:pPr>
        <w:pStyle w:val="Normal"/>
        <w:ind w:right="47" w:hanging="0"/>
        <w:jc w:val="center"/>
        <w:rPr>
          <w:b/>
          <w:b/>
          <w:sz w:val="36"/>
          <w:u w:val="single"/>
        </w:rPr>
      </w:pPr>
      <w:r>
        <w:rPr>
          <w:b/>
          <w:sz w:val="36"/>
          <w:u w:val="single"/>
        </w:rPr>
        <w:t>ΟΡΓΑΝΙΣΜΩΝ ΤΟΠΙΚΗΣ ΑΥΤΟΔΙΟΙΚΗΣΗΣ</w:t>
      </w:r>
    </w:p>
    <w:p>
      <w:pPr>
        <w:pStyle w:val="Normal"/>
        <w:ind w:right="47" w:hanging="0"/>
        <w:jc w:val="center"/>
        <w:rPr>
          <w:b/>
          <w:b/>
          <w:sz w:val="36"/>
          <w:u w:val="single"/>
        </w:rPr>
      </w:pPr>
      <w:r>
        <w:rPr>
          <w:b/>
          <w:sz w:val="36"/>
          <w:u w:val="single"/>
        </w:rPr>
      </w:r>
    </w:p>
    <w:p>
      <w:pPr>
        <w:pStyle w:val="Normal"/>
        <w:ind w:right="47" w:hanging="0"/>
        <w:jc w:val="center"/>
        <w:rPr/>
      </w:pPr>
      <w:r>
        <w:rPr>
          <w:b/>
          <w:sz w:val="36"/>
          <w:u w:val="single"/>
        </w:rPr>
        <w:t>31</w:t>
      </w:r>
      <w:r>
        <w:rPr>
          <w:b/>
          <w:sz w:val="36"/>
          <w:u w:val="single"/>
          <w:vertAlign w:val="superscript"/>
        </w:rPr>
        <w:t>Ο</w:t>
      </w:r>
      <w:r>
        <w:rPr>
          <w:b/>
          <w:sz w:val="36"/>
          <w:u w:val="single"/>
        </w:rPr>
        <w:t xml:space="preserve"> ΚΑΤΑΣΤΑΤΙΚΟ ΟΡΓΑΝΩΤΙΚΟ ΣΥΝΕΔΡΙΟ</w:t>
      </w:r>
    </w:p>
    <w:p>
      <w:pPr>
        <w:pStyle w:val="Normal"/>
        <w:ind w:right="47" w:hanging="0"/>
        <w:jc w:val="center"/>
        <w:rPr>
          <w:b/>
          <w:b/>
          <w:sz w:val="36"/>
          <w:u w:val="single"/>
        </w:rPr>
      </w:pPr>
      <w:r>
        <w:rPr>
          <w:b/>
          <w:sz w:val="36"/>
          <w:u w:val="single"/>
        </w:rPr>
      </w:r>
    </w:p>
    <w:p>
      <w:pPr>
        <w:pStyle w:val="Normal"/>
        <w:ind w:right="47" w:hanging="0"/>
        <w:jc w:val="center"/>
        <w:rPr>
          <w:b/>
          <w:b/>
          <w:sz w:val="36"/>
          <w:u w:val="single"/>
        </w:rPr>
      </w:pPr>
      <w:r>
        <w:rPr>
          <w:b/>
          <w:sz w:val="36"/>
          <w:u w:val="single"/>
        </w:rPr>
        <w:t>ΠΡΟΓΡΑΜΜΑ ΕΡΓΑΣΙΩΝ</w:t>
      </w:r>
    </w:p>
    <w:p>
      <w:pPr>
        <w:pStyle w:val="Normal"/>
        <w:ind w:right="47" w:hanging="0"/>
        <w:jc w:val="both"/>
        <w:rPr>
          <w:b/>
          <w:b/>
          <w:sz w:val="24"/>
          <w:u w:val="single"/>
        </w:rPr>
      </w:pPr>
      <w:r>
        <w:rPr>
          <w:b/>
          <w:sz w:val="24"/>
          <w:u w:val="single"/>
        </w:rPr>
        <w:t xml:space="preserve"> </w:t>
      </w:r>
    </w:p>
    <w:p>
      <w:pPr>
        <w:pStyle w:val="Heading3"/>
        <w:ind w:right="47" w:hanging="0"/>
        <w:rPr/>
      </w:pPr>
      <w:r>
        <w:rPr>
          <w:rFonts w:cs="Times New Roman" w:ascii="Times New Roman" w:hAnsi="Times New Roman"/>
          <w:sz w:val="24"/>
        </w:rPr>
        <w:t>1</w:t>
      </w:r>
      <w:r>
        <w:rPr>
          <w:rFonts w:cs="Times New Roman" w:ascii="Times New Roman" w:hAnsi="Times New Roman"/>
          <w:sz w:val="24"/>
          <w:vertAlign w:val="superscript"/>
        </w:rPr>
        <w:t>η</w:t>
      </w:r>
      <w:r>
        <w:rPr>
          <w:rFonts w:cs="Times New Roman" w:ascii="Times New Roman" w:hAnsi="Times New Roman"/>
          <w:sz w:val="24"/>
        </w:rPr>
        <w:t xml:space="preserve"> ΗΜΕΡΑ - ΔΕΥΤΕΡΑ 25 ΦΕΒΡΟΥΑΡΙΟΥ  2002</w:t>
      </w:r>
    </w:p>
    <w:p>
      <w:pPr>
        <w:pStyle w:val="Normal"/>
        <w:ind w:right="47" w:hanging="0"/>
        <w:jc w:val="both"/>
        <w:rPr>
          <w:b/>
          <w:b/>
          <w:sz w:val="24"/>
          <w:u w:val="single"/>
        </w:rPr>
      </w:pPr>
      <w:r>
        <w:rPr>
          <w:b/>
          <w:sz w:val="24"/>
          <w:u w:val="single"/>
        </w:rPr>
        <w:t xml:space="preserve"> </w:t>
      </w:r>
    </w:p>
    <w:p>
      <w:pPr>
        <w:pStyle w:val="Normal"/>
        <w:ind w:right="47" w:hanging="0"/>
        <w:rPr>
          <w:b/>
          <w:b/>
          <w:sz w:val="24"/>
          <w:u w:val="single"/>
        </w:rPr>
      </w:pPr>
      <w:r>
        <w:rPr>
          <w:b/>
          <w:sz w:val="24"/>
          <w:u w:val="single"/>
        </w:rPr>
      </w:r>
    </w:p>
    <w:p>
      <w:pPr>
        <w:pStyle w:val="Normal"/>
        <w:ind w:right="47" w:hanging="0"/>
        <w:rPr/>
      </w:pPr>
      <w:r>
        <w:rPr>
          <w:b/>
          <w:sz w:val="24"/>
        </w:rPr>
        <w:t xml:space="preserve">- </w:t>
      </w:r>
      <w:r>
        <w:rPr>
          <w:sz w:val="24"/>
        </w:rPr>
        <w:t>Νομιμοποίηση συνέδρων – Ελεγχος απαρτίας.</w:t>
      </w:r>
    </w:p>
    <w:p>
      <w:pPr>
        <w:pStyle w:val="Normal"/>
        <w:ind w:right="47" w:hanging="0"/>
        <w:rPr/>
      </w:pPr>
      <w:r>
        <w:rPr>
          <w:b/>
          <w:sz w:val="24"/>
        </w:rPr>
        <w:t>-</w:t>
      </w:r>
      <w:r>
        <w:rPr>
          <w:sz w:val="24"/>
        </w:rPr>
        <w:t xml:space="preserve"> Πανηγυρική έναρξη συνεδρίου</w:t>
      </w:r>
    </w:p>
    <w:p>
      <w:pPr>
        <w:pStyle w:val="Normal"/>
        <w:ind w:right="47" w:hanging="0"/>
        <w:rPr/>
      </w:pPr>
      <w:r>
        <w:rPr>
          <w:b/>
          <w:sz w:val="24"/>
        </w:rPr>
        <w:t xml:space="preserve">- </w:t>
      </w:r>
      <w:r>
        <w:rPr>
          <w:sz w:val="24"/>
        </w:rPr>
        <w:t>Διάλειμμα</w:t>
      </w:r>
    </w:p>
    <w:p>
      <w:pPr>
        <w:pStyle w:val="Normal"/>
        <w:ind w:right="47" w:hanging="0"/>
        <w:rPr/>
      </w:pPr>
      <w:r>
        <w:rPr>
          <w:b/>
          <w:sz w:val="24"/>
        </w:rPr>
        <w:t xml:space="preserve">- </w:t>
      </w:r>
      <w:r>
        <w:rPr>
          <w:sz w:val="24"/>
        </w:rPr>
        <w:t>Εκλογή προεδρείου συνεδρίου</w:t>
      </w:r>
    </w:p>
    <w:p>
      <w:pPr>
        <w:pStyle w:val="Normal"/>
        <w:ind w:right="47" w:hanging="0"/>
        <w:rPr/>
      </w:pPr>
      <w:r>
        <w:rPr>
          <w:b/>
          <w:sz w:val="24"/>
        </w:rPr>
        <w:t>-</w:t>
      </w:r>
      <w:r>
        <w:rPr>
          <w:sz w:val="24"/>
        </w:rPr>
        <w:t xml:space="preserve"> Οργανωτική εισήγηση</w:t>
      </w:r>
    </w:p>
    <w:p>
      <w:pPr>
        <w:pStyle w:val="Normal"/>
        <w:ind w:right="47" w:hanging="0"/>
        <w:rPr/>
      </w:pPr>
      <w:r>
        <w:rPr>
          <w:b/>
          <w:sz w:val="24"/>
        </w:rPr>
        <w:t>-</w:t>
      </w:r>
      <w:r>
        <w:rPr>
          <w:sz w:val="24"/>
        </w:rPr>
        <w:t xml:space="preserve"> Εισήγηση για τροποποίηση του καταστατικού</w:t>
      </w:r>
    </w:p>
    <w:p>
      <w:pPr>
        <w:pStyle w:val="Normal"/>
        <w:ind w:right="47" w:hanging="0"/>
        <w:rPr/>
      </w:pPr>
      <w:r>
        <w:rPr>
          <w:b/>
          <w:sz w:val="24"/>
        </w:rPr>
        <w:t xml:space="preserve">- </w:t>
      </w:r>
      <w:r>
        <w:rPr>
          <w:sz w:val="24"/>
        </w:rPr>
        <w:t>Ερωτήσεις – Απαντήσεις</w:t>
      </w:r>
    </w:p>
    <w:p>
      <w:pPr>
        <w:pStyle w:val="Normal"/>
        <w:ind w:right="47" w:hanging="0"/>
        <w:rPr/>
      </w:pPr>
      <w:r>
        <w:rPr>
          <w:b/>
          <w:sz w:val="24"/>
        </w:rPr>
        <w:t>-</w:t>
      </w:r>
      <w:r>
        <w:rPr>
          <w:sz w:val="24"/>
        </w:rPr>
        <w:t xml:space="preserve"> Διάλειμμα</w:t>
      </w:r>
    </w:p>
    <w:p>
      <w:pPr>
        <w:pStyle w:val="Normal"/>
        <w:ind w:right="47" w:hanging="0"/>
        <w:rPr/>
      </w:pPr>
      <w:r>
        <w:rPr>
          <w:b/>
          <w:sz w:val="24"/>
        </w:rPr>
        <w:t xml:space="preserve">- </w:t>
      </w:r>
      <w:r>
        <w:rPr>
          <w:sz w:val="24"/>
        </w:rPr>
        <w:t>Τοποθετήσεις συνέδρων.</w:t>
      </w:r>
    </w:p>
    <w:p>
      <w:pPr>
        <w:pStyle w:val="Normal"/>
        <w:ind w:right="47" w:hanging="0"/>
        <w:rPr>
          <w:b/>
          <w:b/>
          <w:sz w:val="24"/>
        </w:rPr>
      </w:pPr>
      <w:r>
        <w:rPr>
          <w:sz w:val="24"/>
        </w:rPr>
        <w:t>-</w:t>
      </w:r>
      <w:r>
        <w:rPr>
          <w:b/>
          <w:sz w:val="24"/>
        </w:rPr>
        <w:t xml:space="preserve"> </w:t>
      </w:r>
      <w:r>
        <w:rPr>
          <w:sz w:val="24"/>
        </w:rPr>
        <w:t>ΛΗΞΗ ΕΡΓΑΣΙΩΝ ΠΡΩΤΗΣ ΗΜΕΡΑΣ</w:t>
      </w:r>
    </w:p>
    <w:p>
      <w:pPr>
        <w:pStyle w:val="Normal"/>
        <w:ind w:right="47" w:hanging="0"/>
        <w:rPr>
          <w:b/>
          <w:b/>
          <w:sz w:val="24"/>
        </w:rPr>
      </w:pPr>
      <w:r>
        <w:rPr>
          <w:b/>
          <w:sz w:val="24"/>
        </w:rPr>
      </w:r>
    </w:p>
    <w:p>
      <w:pPr>
        <w:pStyle w:val="Heading3"/>
        <w:ind w:right="47" w:hanging="0"/>
        <w:rPr/>
      </w:pPr>
      <w:r>
        <w:rPr>
          <w:rFonts w:cs="Times New Roman" w:ascii="Times New Roman" w:hAnsi="Times New Roman"/>
          <w:sz w:val="24"/>
        </w:rPr>
        <w:t>2</w:t>
      </w:r>
      <w:r>
        <w:rPr>
          <w:rFonts w:cs="Times New Roman" w:ascii="Times New Roman" w:hAnsi="Times New Roman"/>
          <w:sz w:val="24"/>
          <w:vertAlign w:val="superscript"/>
        </w:rPr>
        <w:t>η</w:t>
      </w:r>
      <w:r>
        <w:rPr>
          <w:rFonts w:cs="Times New Roman" w:ascii="Times New Roman" w:hAnsi="Times New Roman"/>
          <w:sz w:val="24"/>
        </w:rPr>
        <w:t xml:space="preserve"> ΗΜΕΡΑ - ΤΡΙΤΗ 26 ΦΕΒΡΟΥΑΡΙΟΥ 2002</w:t>
      </w:r>
    </w:p>
    <w:p>
      <w:pPr>
        <w:pStyle w:val="Normal"/>
        <w:ind w:right="47" w:hanging="0"/>
        <w:jc w:val="both"/>
        <w:rPr>
          <w:rFonts w:ascii="Times New Roman" w:hAnsi="Times New Roman" w:cs="Times New Roman"/>
          <w:b/>
          <w:b/>
          <w:sz w:val="24"/>
        </w:rPr>
      </w:pPr>
      <w:r>
        <w:rPr>
          <w:rFonts w:cs="Times New Roman"/>
          <w:b/>
          <w:sz w:val="24"/>
        </w:rPr>
      </w:r>
    </w:p>
    <w:p>
      <w:pPr>
        <w:pStyle w:val="Normal"/>
        <w:ind w:right="47" w:hanging="0"/>
        <w:jc w:val="both"/>
        <w:rPr/>
      </w:pPr>
      <w:r>
        <w:rPr>
          <w:b/>
          <w:sz w:val="24"/>
        </w:rPr>
        <w:t>-</w:t>
      </w:r>
      <w:r>
        <w:rPr>
          <w:sz w:val="24"/>
        </w:rPr>
        <w:t xml:space="preserve"> Τοποθετήσεις συνέδρων</w:t>
      </w:r>
    </w:p>
    <w:p>
      <w:pPr>
        <w:pStyle w:val="Normal"/>
        <w:ind w:right="47" w:hanging="0"/>
        <w:jc w:val="both"/>
        <w:rPr/>
      </w:pPr>
      <w:r>
        <w:rPr>
          <w:b/>
          <w:sz w:val="24"/>
        </w:rPr>
        <w:t>-</w:t>
      </w:r>
      <w:r>
        <w:rPr>
          <w:sz w:val="24"/>
        </w:rPr>
        <w:t xml:space="preserve"> Δευτερολογία</w:t>
      </w:r>
    </w:p>
    <w:p>
      <w:pPr>
        <w:pStyle w:val="Normal"/>
        <w:ind w:right="47" w:hanging="0"/>
        <w:jc w:val="both"/>
        <w:rPr/>
      </w:pPr>
      <w:r>
        <w:rPr>
          <w:b/>
          <w:sz w:val="24"/>
        </w:rPr>
        <w:t>-</w:t>
      </w:r>
      <w:r>
        <w:rPr>
          <w:sz w:val="24"/>
        </w:rPr>
        <w:t xml:space="preserve"> Ψηφοφορίες</w:t>
      </w:r>
    </w:p>
    <w:p>
      <w:pPr>
        <w:pStyle w:val="Normal"/>
        <w:ind w:right="47" w:hanging="0"/>
        <w:jc w:val="both"/>
        <w:rPr/>
      </w:pPr>
      <w:r>
        <w:rPr>
          <w:b/>
          <w:sz w:val="24"/>
        </w:rPr>
        <w:t>-</w:t>
      </w:r>
      <w:r>
        <w:rPr>
          <w:sz w:val="24"/>
        </w:rPr>
        <w:t xml:space="preserve"> Εγκριση ψηφισμάτων</w:t>
      </w:r>
    </w:p>
    <w:p>
      <w:pPr>
        <w:pStyle w:val="Normal"/>
        <w:ind w:right="47" w:hanging="0"/>
        <w:jc w:val="both"/>
        <w:rPr/>
      </w:pPr>
      <w:r>
        <w:rPr>
          <w:b/>
          <w:sz w:val="24"/>
        </w:rPr>
        <w:t xml:space="preserve">- </w:t>
      </w:r>
      <w:r>
        <w:rPr>
          <w:sz w:val="24"/>
        </w:rPr>
        <w:t>ΛΗΞΗ ΕΡΓΑΣΙΩΝ ΣΥΝΕΔΡΙΟΥ</w:t>
      </w:r>
    </w:p>
    <w:p>
      <w:pPr>
        <w:pStyle w:val="Normal"/>
        <w:ind w:right="47" w:hanging="0"/>
        <w:jc w:val="both"/>
        <w:rPr>
          <w:sz w:val="24"/>
        </w:rPr>
      </w:pPr>
      <w:r>
        <w:rPr>
          <w:sz w:val="24"/>
        </w:rPr>
        <w:tab/>
      </w:r>
    </w:p>
    <w:p>
      <w:pPr>
        <w:pStyle w:val="Normal"/>
        <w:ind w:right="47" w:hanging="0"/>
        <w:jc w:val="both"/>
        <w:rPr/>
      </w:pPr>
      <w:r>
        <w:rPr>
          <w:b/>
          <w:sz w:val="24"/>
          <w:u w:val="single"/>
        </w:rPr>
        <w:t>ΠΡΟΕΔΡΕΙΟ:</w:t>
      </w:r>
      <w:r>
        <w:rPr>
          <w:b/>
          <w:sz w:val="24"/>
        </w:rPr>
        <w:t xml:space="preserve"> </w:t>
        <w:tab/>
        <w:tab/>
        <w:tab/>
        <w:tab/>
        <w:t>ΝΤΡΙΒΑΛΑΣ ΟΔΥΣΣΕΑΣ</w:t>
      </w:r>
    </w:p>
    <w:p>
      <w:pPr>
        <w:pStyle w:val="Normal"/>
        <w:ind w:right="47" w:hanging="0"/>
        <w:jc w:val="both"/>
        <w:rPr>
          <w:b/>
          <w:b/>
          <w:sz w:val="24"/>
        </w:rPr>
      </w:pPr>
      <w:r>
        <w:rPr>
          <w:b/>
          <w:sz w:val="24"/>
        </w:rPr>
        <w:tab/>
        <w:tab/>
        <w:tab/>
        <w:tab/>
        <w:tab/>
        <w:t xml:space="preserve">   </w:t>
        <w:tab/>
        <w:t>ΜΕΝΤΗΣ ΧΡΗΣΤΟΣ</w:t>
        <w:tab/>
        <w:tab/>
        <w:tab/>
        <w:tab/>
        <w:tab/>
        <w:tab/>
        <w:tab/>
        <w:tab/>
        <w:tab/>
        <w:tab/>
        <w:t>ΚΟΣΚΙΝΑΣ ΣΩΣΤΗΣ</w:t>
      </w:r>
    </w:p>
    <w:p>
      <w:pPr>
        <w:pStyle w:val="Normal"/>
        <w:ind w:right="47" w:hanging="0"/>
        <w:jc w:val="both"/>
        <w:rPr>
          <w:b/>
          <w:b/>
          <w:sz w:val="24"/>
        </w:rPr>
      </w:pPr>
      <w:r>
        <w:rPr>
          <w:b/>
          <w:sz w:val="24"/>
        </w:rPr>
        <w:tab/>
        <w:tab/>
        <w:tab/>
        <w:tab/>
        <w:tab/>
        <w:tab/>
        <w:t>ΒΕΛΙΓΡΑΔΗΣ ΣΤΕΛΙΟΣ</w:t>
      </w:r>
    </w:p>
    <w:p>
      <w:pPr>
        <w:pStyle w:val="Normal"/>
        <w:ind w:right="47" w:hanging="0"/>
        <w:jc w:val="both"/>
        <w:rPr>
          <w:b/>
          <w:b/>
          <w:sz w:val="24"/>
        </w:rPr>
      </w:pPr>
      <w:r>
        <w:rPr>
          <w:b/>
          <w:sz w:val="24"/>
        </w:rPr>
        <w:tab/>
        <w:tab/>
        <w:tab/>
        <w:tab/>
        <w:tab/>
        <w:tab/>
        <w:t>ΚΑΥΚΙΑΣ ΘΑΝΑΣΗΣ</w:t>
      </w:r>
    </w:p>
    <w:p>
      <w:pPr>
        <w:pStyle w:val="Normal"/>
        <w:ind w:right="47" w:hanging="0"/>
        <w:jc w:val="both"/>
        <w:rPr>
          <w:b/>
          <w:b/>
          <w:sz w:val="24"/>
        </w:rPr>
      </w:pPr>
      <w:r>
        <w:rPr>
          <w:b/>
          <w:sz w:val="24"/>
        </w:rPr>
      </w:r>
    </w:p>
    <w:p>
      <w:pPr>
        <w:pStyle w:val="Normal"/>
        <w:ind w:right="47" w:hanging="0"/>
        <w:jc w:val="both"/>
        <w:rPr/>
      </w:pPr>
      <w:r>
        <w:rPr>
          <w:b/>
          <w:sz w:val="24"/>
          <w:u w:val="single"/>
        </w:rPr>
        <w:t>ΕΠΙΤΡΟΠΗ ΨΗΦΙΣΜΑΤΩΝ:</w:t>
      </w:r>
      <w:r>
        <w:rPr>
          <w:b/>
          <w:sz w:val="24"/>
        </w:rPr>
        <w:t xml:space="preserve">  </w:t>
        <w:tab/>
        <w:tab/>
        <w:t>ΠΑΠΑΔΟΠΟΥΛΟΣ ΓΙΑΝ.</w:t>
      </w:r>
    </w:p>
    <w:p>
      <w:pPr>
        <w:pStyle w:val="Normal"/>
        <w:ind w:right="47" w:hanging="0"/>
        <w:jc w:val="both"/>
        <w:rPr>
          <w:b/>
          <w:b/>
          <w:sz w:val="24"/>
        </w:rPr>
      </w:pPr>
      <w:r>
        <w:rPr>
          <w:b/>
          <w:sz w:val="24"/>
        </w:rPr>
        <w:tab/>
        <w:tab/>
        <w:t xml:space="preserve">       </w:t>
        <w:tab/>
        <w:tab/>
        <w:tab/>
        <w:tab/>
        <w:t>ΣΙΜΟΣ ΑΓΓΕΛΟΣ</w:t>
      </w:r>
    </w:p>
    <w:p>
      <w:pPr>
        <w:pStyle w:val="Normal"/>
        <w:ind w:right="47" w:hanging="0"/>
        <w:jc w:val="both"/>
        <w:rPr>
          <w:b/>
          <w:b/>
          <w:sz w:val="24"/>
        </w:rPr>
      </w:pPr>
      <w:r>
        <w:rPr>
          <w:b/>
          <w:sz w:val="24"/>
        </w:rPr>
        <w:tab/>
        <w:tab/>
        <w:t xml:space="preserve">       </w:t>
        <w:tab/>
        <w:tab/>
        <w:tab/>
        <w:tab/>
        <w:t>ΠΟΛΥΖΩΗΣ ΣΠ.</w:t>
      </w:r>
    </w:p>
    <w:p>
      <w:pPr>
        <w:pStyle w:val="Normal"/>
        <w:ind w:right="47" w:hanging="0"/>
        <w:jc w:val="both"/>
        <w:rPr>
          <w:b/>
          <w:b/>
          <w:sz w:val="24"/>
        </w:rPr>
      </w:pPr>
      <w:r>
        <w:rPr>
          <w:b/>
          <w:sz w:val="24"/>
        </w:rPr>
        <w:tab/>
        <w:tab/>
        <w:t xml:space="preserve">      </w:t>
        <w:tab/>
        <w:tab/>
        <w:tab/>
        <w:tab/>
        <w:t>ΜΑΝΤΖΑΡΗΣ ΔΗΜ.</w:t>
      </w:r>
    </w:p>
    <w:p>
      <w:pPr>
        <w:pStyle w:val="Normal"/>
        <w:ind w:right="47" w:hanging="0"/>
        <w:jc w:val="both"/>
        <w:rPr>
          <w:b/>
          <w:b/>
          <w:sz w:val="24"/>
        </w:rPr>
      </w:pPr>
      <w:r>
        <w:rPr>
          <w:b/>
          <w:sz w:val="24"/>
        </w:rPr>
        <w:tab/>
        <w:tab/>
        <w:t xml:space="preserve">      </w:t>
        <w:tab/>
        <w:tab/>
        <w:tab/>
        <w:tab/>
        <w:t>ΦΩΤΙΑΔΟΥ ΕΛΕΝΗ</w:t>
      </w:r>
    </w:p>
    <w:p>
      <w:pPr>
        <w:pStyle w:val="Normal"/>
        <w:ind w:right="47" w:hanging="0"/>
        <w:jc w:val="both"/>
        <w:rPr>
          <w:b/>
          <w:b/>
          <w:sz w:val="24"/>
        </w:rPr>
      </w:pPr>
      <w:r>
        <w:rPr>
          <w:b/>
          <w:sz w:val="24"/>
        </w:rPr>
      </w:r>
    </w:p>
    <w:p>
      <w:pPr>
        <w:pStyle w:val="Normal"/>
        <w:ind w:right="47" w:hanging="0"/>
        <w:jc w:val="both"/>
        <w:rPr/>
      </w:pPr>
      <w:r>
        <w:rPr>
          <w:b/>
          <w:sz w:val="24"/>
          <w:u w:val="single"/>
        </w:rPr>
        <w:t>ΕΠΙΤΡΟΠΗ ΚΑΤΑΣΤΑΤΙΚΟΥ:</w:t>
      </w:r>
      <w:r>
        <w:rPr>
          <w:b/>
          <w:sz w:val="24"/>
        </w:rPr>
        <w:t xml:space="preserve">  </w:t>
        <w:tab/>
        <w:t>ΝΙΚΗΤΑΣ ΙΩΑΝΝΗΣ</w:t>
      </w:r>
    </w:p>
    <w:p>
      <w:pPr>
        <w:pStyle w:val="Normal"/>
        <w:ind w:right="47" w:hanging="0"/>
        <w:jc w:val="both"/>
        <w:rPr>
          <w:b/>
          <w:b/>
          <w:sz w:val="24"/>
        </w:rPr>
      </w:pPr>
      <w:r>
        <w:rPr>
          <w:b/>
          <w:sz w:val="24"/>
        </w:rPr>
        <w:tab/>
        <w:tab/>
        <w:tab/>
        <w:tab/>
        <w:tab/>
        <w:tab/>
        <w:t>ΣΚΙΑΔΑΣ ΠΑΝ.</w:t>
      </w:r>
    </w:p>
    <w:p>
      <w:pPr>
        <w:pStyle w:val="Normal"/>
        <w:ind w:right="47" w:hanging="0"/>
        <w:jc w:val="both"/>
        <w:rPr>
          <w:b/>
          <w:b/>
          <w:sz w:val="24"/>
        </w:rPr>
      </w:pPr>
      <w:r>
        <w:rPr>
          <w:b/>
          <w:sz w:val="24"/>
        </w:rPr>
        <w:tab/>
        <w:tab/>
        <w:tab/>
        <w:tab/>
        <w:tab/>
        <w:tab/>
        <w:t>ΒΙΤΣΙΟΣ ΑΡΗΣ</w:t>
      </w:r>
    </w:p>
    <w:p>
      <w:pPr>
        <w:pStyle w:val="Normal"/>
        <w:ind w:right="47" w:hanging="0"/>
        <w:jc w:val="both"/>
        <w:rPr>
          <w:b/>
          <w:b/>
          <w:sz w:val="24"/>
        </w:rPr>
      </w:pPr>
      <w:r>
        <w:rPr>
          <w:b/>
          <w:sz w:val="24"/>
        </w:rPr>
        <w:tab/>
        <w:tab/>
        <w:tab/>
        <w:tab/>
        <w:tab/>
        <w:tab/>
        <w:t>ΓΙΑΛΑΜΑΣ ΔΗΜ.</w:t>
      </w:r>
    </w:p>
    <w:p>
      <w:pPr>
        <w:pStyle w:val="Normal"/>
        <w:ind w:right="47" w:hanging="0"/>
        <w:jc w:val="both"/>
        <w:rPr>
          <w:b/>
          <w:b/>
          <w:sz w:val="24"/>
        </w:rPr>
      </w:pPr>
      <w:r>
        <w:rPr>
          <w:b/>
          <w:sz w:val="24"/>
        </w:rPr>
        <w:tab/>
        <w:tab/>
        <w:tab/>
        <w:tab/>
        <w:tab/>
        <w:tab/>
        <w:t>ΡΟΠΑΛΙΔΗΣ ΚΩΣΤΑΣ</w:t>
      </w:r>
    </w:p>
    <w:p>
      <w:pPr>
        <w:pStyle w:val="Normal"/>
        <w:ind w:right="47" w:hanging="0"/>
        <w:jc w:val="center"/>
        <w:rPr/>
      </w:pPr>
      <w:r>
        <w:rPr>
          <w:b/>
          <w:sz w:val="24"/>
          <w:u w:val="single"/>
        </w:rPr>
        <w:t>1</w:t>
      </w:r>
      <w:r>
        <w:rPr>
          <w:b/>
          <w:sz w:val="24"/>
          <w:u w:val="single"/>
          <w:vertAlign w:val="superscript"/>
        </w:rPr>
        <w:t>η</w:t>
      </w:r>
      <w:r>
        <w:rPr>
          <w:b/>
          <w:sz w:val="24"/>
          <w:u w:val="single"/>
        </w:rPr>
        <w:t xml:space="preserve"> ΜΕΡΑ </w:t>
      </w:r>
    </w:p>
    <w:p>
      <w:pPr>
        <w:pStyle w:val="Normal"/>
        <w:ind w:right="47" w:hanging="0"/>
        <w:jc w:val="both"/>
        <w:rPr>
          <w:b/>
          <w:b/>
          <w:sz w:val="24"/>
        </w:rPr>
      </w:pPr>
      <w:r>
        <w:rPr>
          <w:b/>
          <w:sz w:val="24"/>
        </w:rPr>
        <w:tab/>
        <w:tab/>
        <w:tab/>
      </w:r>
    </w:p>
    <w:p>
      <w:pPr>
        <w:pStyle w:val="Normal"/>
        <w:ind w:right="47" w:hanging="0"/>
        <w:jc w:val="both"/>
        <w:rPr/>
      </w:pPr>
      <w:r>
        <w:rPr>
          <w:b/>
          <w:sz w:val="24"/>
          <w:u w:val="single"/>
        </w:rPr>
        <w:t>Κ.ΚΑΡΑΓΕΩΡΓΟΥ:</w:t>
      </w:r>
      <w:r>
        <w:rPr>
          <w:sz w:val="24"/>
        </w:rPr>
        <w:t xml:space="preserve"> Καταστατικό Οργανωτικό Συνέδριο της ΠΟΕ-ΟΤΑ. Στο Συνέδριό μας τιμούν με την παρουσία τους ο Υφυπουργός Εσωτερικών και Δημόσιας Διοίκησης κ.Λάμπρος Παπαδήμας, ο Γενικός Γραμματέας της ΚΕΔΚΕ κ.Κοιμήσης Αποστόλης, η κα Παπακώστα βουλευτής Β’ Αθηνών εκπρόσωπος της Νέας Δημοκρατίας, ο κ.Αγκαβανάκης Δημήτρης εκ μέρους του Κομμουνιστικού Κόμματος Ελλάδος, ο κ.Στρατούλης Δημήτριος μέλος της Πολιτικής Γραμματείας του Συνασπισμού, ο κ.Μπακόπουλος ευρωβουλευτής και υπεύθυνος Τοπικής Αυτοδιοίκησης του ΔΗΚΚΙ. </w:t>
      </w:r>
    </w:p>
    <w:p>
      <w:pPr>
        <w:pStyle w:val="Normal"/>
        <w:ind w:right="47" w:hanging="0"/>
        <w:jc w:val="both"/>
        <w:rPr>
          <w:sz w:val="24"/>
        </w:rPr>
      </w:pPr>
      <w:r>
        <w:rPr>
          <w:sz w:val="24"/>
        </w:rPr>
      </w:r>
    </w:p>
    <w:p>
      <w:pPr>
        <w:pStyle w:val="Normal"/>
        <w:ind w:right="47" w:hanging="0"/>
        <w:jc w:val="both"/>
        <w:rPr>
          <w:sz w:val="24"/>
        </w:rPr>
      </w:pPr>
      <w:r>
        <w:rPr>
          <w:sz w:val="24"/>
        </w:rPr>
        <w:t>Ακόμη παρευρίσκονται και τιμούν με την παρουσία τους ο κ.Αλεξόπουλος Νίκος Πρόεδρος του Συλλόγου Υπαλλήλων του Υπουργείου Εσωτερικών, η κα Χατζηανδρέου διευθύντρια του ΤΑΔΚΥ και ο κ.Διαμαντής Κώστας εκπρόσωπος Εργαζομένων του ΤΑΔΚΥ. Ο κ.Βεζυράκης Δημήτριος Πρόεδρος του Συνδέσμου Κοινωνικών Λειτουργών Ελλάδας και η κα Λεοντάρη Μαριέτα Γενική Γραμματέας του Συνδέσμου Κοινωνικών Λειτουργών Ελλάδας.</w:t>
      </w:r>
    </w:p>
    <w:p>
      <w:pPr>
        <w:pStyle w:val="Normal"/>
        <w:ind w:right="47" w:hanging="0"/>
        <w:jc w:val="both"/>
        <w:rPr>
          <w:sz w:val="24"/>
        </w:rPr>
      </w:pPr>
      <w:r>
        <w:rPr>
          <w:sz w:val="24"/>
        </w:rPr>
      </w:r>
    </w:p>
    <w:p>
      <w:pPr>
        <w:pStyle w:val="Normal"/>
        <w:ind w:right="47" w:hanging="0"/>
        <w:jc w:val="both"/>
        <w:rPr>
          <w:sz w:val="24"/>
        </w:rPr>
      </w:pPr>
      <w:r>
        <w:rPr>
          <w:sz w:val="24"/>
        </w:rPr>
        <w:t>Καλούμε το συνάδελφο κ.Θέμη Μπαλασόπουλο Πρόεδρο της Εκτελεστικής Επιτροπής της ΠΟΕ-ΟΤΑ να κηρύξει την έναρξη του Συνεδρίου μας.</w:t>
      </w:r>
    </w:p>
    <w:p>
      <w:pPr>
        <w:pStyle w:val="Normal"/>
        <w:ind w:right="47" w:hanging="0"/>
        <w:jc w:val="both"/>
        <w:rPr>
          <w:sz w:val="24"/>
        </w:rPr>
      </w:pPr>
      <w:r>
        <w:rPr>
          <w:sz w:val="24"/>
        </w:rPr>
      </w:r>
    </w:p>
    <w:p>
      <w:pPr>
        <w:pStyle w:val="TextBody"/>
        <w:ind w:right="47" w:hanging="0"/>
        <w:rPr/>
      </w:pPr>
      <w:r>
        <w:rPr>
          <w:rFonts w:cs="Times New Roman" w:ascii="Times New Roman" w:hAnsi="Times New Roman"/>
          <w:b/>
          <w:u w:val="single"/>
        </w:rPr>
        <w:t>Θ.ΜΠΑΛΑΣΟΠΟΥΛΟΣ:</w:t>
      </w:r>
      <w:r>
        <w:rPr>
          <w:rFonts w:cs="Times New Roman" w:ascii="Times New Roman" w:hAnsi="Times New Roman"/>
          <w:b/>
        </w:rPr>
        <w:t xml:space="preserve"> </w:t>
      </w:r>
      <w:r>
        <w:rPr>
          <w:rFonts w:cs="Times New Roman" w:ascii="Times New Roman" w:hAnsi="Times New Roman"/>
        </w:rPr>
        <w:t>Κύριε Υφυπουργέ, κύριοι εκπρόσωποι των πολιτικών κομμάτων, κύριε Πρόεδρε της Κ.Ε.Δ.Κ.Ε., κύριε Πρόεδρε του Τ.Υ.Δ.Κ.Υ., Συνάδελφε Πρόεδρε της Α.Δ.Ε.Δ.Υ., φίλοι εκπρόσωποι των συνδικαλιστικών οργανώσεων, αγαπητοί καλεσμένοι, αγαπητοί συνάδελφοι,</w:t>
      </w:r>
    </w:p>
    <w:p>
      <w:pPr>
        <w:pStyle w:val="Normal"/>
        <w:ind w:right="47" w:hanging="0"/>
        <w:jc w:val="both"/>
        <w:rPr>
          <w:rFonts w:ascii="Times New Roman" w:hAnsi="Times New Roman" w:cs="Times New Roman"/>
          <w:sz w:val="24"/>
        </w:rPr>
      </w:pPr>
      <w:r>
        <w:rPr>
          <w:rFonts w:cs="Times New Roman"/>
          <w:sz w:val="24"/>
        </w:rPr>
      </w:r>
    </w:p>
    <w:p>
      <w:pPr>
        <w:pStyle w:val="TextBodyIndent"/>
        <w:ind w:left="0" w:right="47" w:hanging="0"/>
        <w:rPr>
          <w:rFonts w:ascii="Times New Roman" w:hAnsi="Times New Roman" w:cs="Times New Roman"/>
        </w:rPr>
      </w:pPr>
      <w:r>
        <w:rPr>
          <w:rFonts w:cs="Times New Roman" w:ascii="Times New Roman" w:hAnsi="Times New Roman"/>
        </w:rPr>
        <w:t>Ξεκινάνε σήμερα, εδώ στην ΑΘΗΝΑ, οι εργασίες του 31ου ΚΑΤΑΣΤΑΤΙΚΟΥ – ΟΡΓΑΝΩΤΙΚΟΥ ΣΥΝΕΔΡΙΟΥ της Π.Ο.Ε. – Ο.Τ.Α.</w:t>
      </w:r>
    </w:p>
    <w:p>
      <w:pPr>
        <w:pStyle w:val="TextBodyIndent"/>
        <w:ind w:left="0" w:right="47" w:hanging="0"/>
        <w:rPr>
          <w:rFonts w:ascii="Times New Roman" w:hAnsi="Times New Roman" w:cs="Times New Roman"/>
        </w:rPr>
      </w:pPr>
      <w:r>
        <w:rPr>
          <w:rFonts w:cs="Times New Roman" w:ascii="Times New Roman" w:hAnsi="Times New Roman"/>
        </w:rPr>
      </w:r>
    </w:p>
    <w:p>
      <w:pPr>
        <w:pStyle w:val="21"/>
        <w:ind w:right="47" w:hanging="0"/>
        <w:rPr>
          <w:rFonts w:ascii="Times New Roman" w:hAnsi="Times New Roman" w:cs="Times New Roman"/>
        </w:rPr>
      </w:pPr>
      <w:r>
        <w:rPr>
          <w:rFonts w:cs="Times New Roman" w:ascii="Times New Roman" w:hAnsi="Times New Roman"/>
        </w:rPr>
        <w:t>Βρισκόμαστε πάλι σ’ ένα συνέδριο όμως για να συζητήσουμε την ΟΡΓΑΝΩΤΙΚΗ ΑΝΑΣΥΓΚΡΟΤΗΣΗ του Σ.Κ. των Ο.Τ.Α., σε μία ιδιαίτερα κρίσιμη περίοδο για τους εργαζόμενους μια και οι διεθνείς πολιτικές και οικονομικές εξελίξεις, η παγκοσμιοποίηση αλλά και η δραματοποίηση των προβαλλόμενων σεναρίων για το μέλλον ύστερα από την τρομοκρατική επίθεση στις Η.Π.Α., κάθε άλλο παρά αισιόδοξες και ελπιδοφόρες μπορούν να χαρακτηριστούν.</w:t>
      </w:r>
    </w:p>
    <w:p>
      <w:pPr>
        <w:pStyle w:val="Normal"/>
        <w:ind w:right="47" w:hanging="0"/>
        <w:jc w:val="both"/>
        <w:rPr>
          <w:rFonts w:ascii="Times New Roman" w:hAnsi="Times New Roman" w:cs="Times New Roman"/>
          <w:sz w:val="24"/>
        </w:rPr>
      </w:pPr>
      <w:r>
        <w:rPr>
          <w:rFonts w:cs="Times New Roman"/>
          <w:sz w:val="24"/>
        </w:rPr>
      </w:r>
    </w:p>
    <w:p>
      <w:pPr>
        <w:pStyle w:val="Normal"/>
        <w:ind w:right="47" w:hanging="0"/>
        <w:jc w:val="both"/>
        <w:rPr>
          <w:sz w:val="24"/>
        </w:rPr>
      </w:pPr>
      <w:r>
        <w:rPr>
          <w:sz w:val="24"/>
        </w:rPr>
        <w:t>Η Π.Ο.Ε. – Ο.Τ.Α. έχει ως κεντρικό στόχο την μισθολογική αναβάθμιση των εργαζομένων στην Τ.Α., τη δίκαιη κατανομή του εθνικού εισοδήματος και των φορολογικών Βαρών, την προώθηση αναπτυξιακής πολιτικής με στόχο την συνεχή αύξηση των ρυθμών του Α.Ε.Π., για ενίσχυση της ανταγωνιστικότητας, για ενίσχυση της απασχόλησης, για βελτίωση του βιοτικού επιπέδου των εργαζομένων.</w:t>
      </w:r>
    </w:p>
    <w:p>
      <w:pPr>
        <w:pStyle w:val="Normal"/>
        <w:ind w:right="47" w:hanging="0"/>
        <w:jc w:val="both"/>
        <w:rPr>
          <w:sz w:val="24"/>
        </w:rPr>
      </w:pPr>
      <w:r>
        <w:rPr>
          <w:sz w:val="24"/>
        </w:rPr>
      </w:r>
    </w:p>
    <w:p>
      <w:pPr>
        <w:pStyle w:val="Normal"/>
        <w:ind w:right="47" w:hanging="0"/>
        <w:jc w:val="both"/>
        <w:rPr>
          <w:sz w:val="24"/>
        </w:rPr>
      </w:pPr>
      <w:r>
        <w:rPr>
          <w:sz w:val="24"/>
        </w:rPr>
        <w:t>Την αναδιοργάνωση και αναδιάρθρωση της Δημόσιας Διοίκησης, της βελτίωσης των συνθηκών εργασίας αλλά και της αξιοκρατικής εξέλιξης.</w:t>
      </w:r>
    </w:p>
    <w:p>
      <w:pPr>
        <w:pStyle w:val="Normal"/>
        <w:ind w:right="47" w:hanging="0"/>
        <w:jc w:val="both"/>
        <w:rPr>
          <w:sz w:val="24"/>
        </w:rPr>
      </w:pPr>
      <w:r>
        <w:rPr>
          <w:sz w:val="24"/>
        </w:rPr>
      </w:r>
    </w:p>
    <w:p>
      <w:pPr>
        <w:pStyle w:val="Normal"/>
        <w:ind w:right="47" w:hanging="0"/>
        <w:jc w:val="both"/>
        <w:rPr>
          <w:sz w:val="24"/>
        </w:rPr>
      </w:pPr>
      <w:r>
        <w:rPr>
          <w:sz w:val="24"/>
        </w:rPr>
        <w:t>Την υπεράσπιση του Δημόσιου και Κοινωνικού χαρακτήρα της Κοινωνικής Ασφάλισης χωρίς μείωση των συντάξεων, αύξηση των ορίων ηλικίας και φαλκίδευση των επικουρικών συντάξεων, είναι η ώρα που το κράτος πρέπει ν’ αναλάβει τις ευθύνες του απέναντι στους εργαζόμενους.</w:t>
      </w:r>
    </w:p>
    <w:p>
      <w:pPr>
        <w:pStyle w:val="Normal"/>
        <w:ind w:right="47" w:hanging="0"/>
        <w:jc w:val="both"/>
        <w:rPr>
          <w:sz w:val="24"/>
        </w:rPr>
      </w:pPr>
      <w:r>
        <w:rPr>
          <w:sz w:val="24"/>
        </w:rPr>
      </w:r>
    </w:p>
    <w:p>
      <w:pPr>
        <w:pStyle w:val="Normal"/>
        <w:ind w:right="47" w:hanging="0"/>
        <w:jc w:val="both"/>
        <w:rPr>
          <w:sz w:val="24"/>
        </w:rPr>
      </w:pPr>
      <w:r>
        <w:rPr>
          <w:sz w:val="24"/>
        </w:rPr>
        <w:t>Αγωνιζόμαστε για τη δημιουργία ισχυρών και βιώσιμων Ο.Τ.Α. σ’ ένα ευρύ πρόγραμμα αποκεντρωμένης λειτουργίας του κράτους.</w:t>
      </w:r>
    </w:p>
    <w:p>
      <w:pPr>
        <w:pStyle w:val="Normal"/>
        <w:ind w:right="47" w:hanging="0"/>
        <w:jc w:val="both"/>
        <w:rPr>
          <w:sz w:val="24"/>
        </w:rPr>
      </w:pPr>
      <w:r>
        <w:rPr>
          <w:sz w:val="24"/>
        </w:rPr>
      </w:r>
    </w:p>
    <w:p>
      <w:pPr>
        <w:pStyle w:val="Normal"/>
        <w:ind w:right="47" w:hanging="0"/>
        <w:jc w:val="both"/>
        <w:rPr>
          <w:sz w:val="24"/>
        </w:rPr>
      </w:pPr>
      <w:r>
        <w:rPr>
          <w:sz w:val="24"/>
        </w:rPr>
        <w:t>Για να προχωρήσει η αναβάθμιση του θεσμού της Τοπικής Αυτοδιοίκησης είναι αναγκαία και η αναβάθμιση του ανθρώπινου δυναμικού για καλύτερη παροχή υπηρεσιών στους πολίτες.</w:t>
      </w:r>
    </w:p>
    <w:p>
      <w:pPr>
        <w:pStyle w:val="Normal"/>
        <w:ind w:right="47" w:hanging="0"/>
        <w:jc w:val="both"/>
        <w:rPr>
          <w:sz w:val="24"/>
        </w:rPr>
      </w:pPr>
      <w:r>
        <w:rPr>
          <w:sz w:val="24"/>
        </w:rPr>
      </w:r>
    </w:p>
    <w:p>
      <w:pPr>
        <w:pStyle w:val="Normal"/>
        <w:ind w:right="47" w:hanging="0"/>
        <w:jc w:val="both"/>
        <w:rPr>
          <w:sz w:val="24"/>
        </w:rPr>
      </w:pPr>
      <w:r>
        <w:rPr>
          <w:sz w:val="24"/>
        </w:rPr>
        <w:t>Γι’ αυτό χρειάζεται διαρκή ενημέρωση και επιμόρφωση τόσο των αιρετών όσο των εργαζομένων και είναι αναγκαία όσο ποτέ άλλοτε η ίδρυση της ανεξάρτητης σχολής επιμόρφωσης της Τοπικής Αυτοδιοίκησης.</w:t>
      </w:r>
    </w:p>
    <w:p>
      <w:pPr>
        <w:pStyle w:val="Normal"/>
        <w:ind w:right="47" w:hanging="0"/>
        <w:jc w:val="both"/>
        <w:rPr>
          <w:sz w:val="24"/>
        </w:rPr>
      </w:pPr>
      <w:r>
        <w:rPr>
          <w:sz w:val="24"/>
        </w:rPr>
      </w:r>
    </w:p>
    <w:p>
      <w:pPr>
        <w:pStyle w:val="Normal"/>
        <w:ind w:right="47" w:hanging="0"/>
        <w:jc w:val="both"/>
        <w:rPr>
          <w:sz w:val="24"/>
        </w:rPr>
      </w:pPr>
      <w:r>
        <w:rPr>
          <w:sz w:val="24"/>
        </w:rPr>
        <w:t>Συγχρόνως πρέπει να προσελκύσουμε και το ανάλογο επιστημονικό προσωπικό για να μπορέσουμε ν’ ανταποκριθούμε στις ολοένα σημαντικές και αυξημένες αρμοδιότητες που μεταφέρονται στην Τ.Α.</w:t>
      </w:r>
    </w:p>
    <w:p>
      <w:pPr>
        <w:pStyle w:val="Normal"/>
        <w:ind w:right="47" w:hanging="0"/>
        <w:jc w:val="both"/>
        <w:rPr>
          <w:sz w:val="24"/>
        </w:rPr>
      </w:pPr>
      <w:r>
        <w:rPr>
          <w:sz w:val="24"/>
        </w:rPr>
      </w:r>
    </w:p>
    <w:p>
      <w:pPr>
        <w:pStyle w:val="Normal"/>
        <w:ind w:right="47" w:hanging="0"/>
        <w:jc w:val="both"/>
        <w:rPr>
          <w:sz w:val="24"/>
        </w:rPr>
      </w:pPr>
      <w:r>
        <w:rPr>
          <w:sz w:val="24"/>
        </w:rPr>
        <w:t>Γι’ αυτό η διεύρυνση των αρμοδιοτήτων της Τ.Α. μπορεί να διασφαλιστεί μέσα από μια δομή που θα καλύπτει όλο το φάσμα, γι’ αυτό απαιτείται η μεταφορά των λειτουργιών που έχουν εκχωρηθεί σε Ν.Π.Δ.Δ. των Ο.Τ.Α. στους Οργανισμούς των Δήμων, και να σταματήσει η αλόγιστη και χωρίς διαφάνεια ίδρυση και λειτουργία των Δημοτικών Επιχειρήσεων.</w:t>
      </w:r>
    </w:p>
    <w:p>
      <w:pPr>
        <w:pStyle w:val="Normal"/>
        <w:ind w:right="47" w:hanging="0"/>
        <w:jc w:val="both"/>
        <w:rPr>
          <w:sz w:val="24"/>
        </w:rPr>
      </w:pPr>
      <w:r>
        <w:rPr>
          <w:sz w:val="24"/>
        </w:rPr>
      </w:r>
    </w:p>
    <w:p>
      <w:pPr>
        <w:pStyle w:val="Normal"/>
        <w:ind w:right="47" w:hanging="0"/>
        <w:jc w:val="both"/>
        <w:rPr>
          <w:sz w:val="24"/>
        </w:rPr>
      </w:pPr>
      <w:r>
        <w:rPr>
          <w:sz w:val="24"/>
        </w:rPr>
        <w:t>Να προχωρήσουμε στις πολιτικές προσωπικού, και να εφαρμοσθούν οι νόμοι, και να καταργηθεί ο θεσμός των εκτάκτων.</w:t>
      </w:r>
    </w:p>
    <w:p>
      <w:pPr>
        <w:pStyle w:val="Normal"/>
        <w:ind w:right="47" w:hanging="0"/>
        <w:jc w:val="both"/>
        <w:rPr>
          <w:sz w:val="24"/>
        </w:rPr>
      </w:pPr>
      <w:r>
        <w:rPr>
          <w:sz w:val="24"/>
        </w:rPr>
      </w:r>
    </w:p>
    <w:p>
      <w:pPr>
        <w:pStyle w:val="Normal"/>
        <w:ind w:right="47" w:hanging="0"/>
        <w:jc w:val="both"/>
        <w:rPr>
          <w:sz w:val="24"/>
        </w:rPr>
      </w:pPr>
      <w:r>
        <w:rPr>
          <w:sz w:val="24"/>
        </w:rPr>
        <w:t>Οι προσλήψεις του τακτικού και εποχιακού προσωπικού να γίνεται με τη διαδικασία του Ν. 2190/94 και σύμφωνα με τις προβλέψεις των Ο.Ε.Υ. των Ο.Τ.Α.</w:t>
      </w:r>
    </w:p>
    <w:p>
      <w:pPr>
        <w:pStyle w:val="Normal"/>
        <w:ind w:right="47" w:hanging="0"/>
        <w:jc w:val="both"/>
        <w:rPr>
          <w:sz w:val="24"/>
        </w:rPr>
      </w:pPr>
      <w:r>
        <w:rPr>
          <w:sz w:val="24"/>
        </w:rPr>
      </w:r>
    </w:p>
    <w:p>
      <w:pPr>
        <w:pStyle w:val="Normal"/>
        <w:ind w:right="47" w:hanging="0"/>
        <w:jc w:val="both"/>
        <w:rPr>
          <w:sz w:val="24"/>
        </w:rPr>
      </w:pPr>
      <w:r>
        <w:rPr>
          <w:sz w:val="24"/>
        </w:rPr>
        <w:t>Να προχωρήσουμε στη ριζική αναδιάρθρωση του μισθολογίου με την ενσωμάτωση στους Βασικούς μισθούς των επιδομάτων για να έχουμε υψηλούς βασικούς μισθούς και υψηλές συντάξεις.</w:t>
      </w:r>
    </w:p>
    <w:p>
      <w:pPr>
        <w:pStyle w:val="Normal"/>
        <w:ind w:right="47" w:hanging="0"/>
        <w:jc w:val="both"/>
        <w:rPr>
          <w:sz w:val="24"/>
        </w:rPr>
      </w:pPr>
      <w:r>
        <w:rPr>
          <w:sz w:val="24"/>
        </w:rPr>
      </w:r>
    </w:p>
    <w:p>
      <w:pPr>
        <w:pStyle w:val="Normal"/>
        <w:ind w:right="47" w:hanging="0"/>
        <w:jc w:val="both"/>
        <w:rPr>
          <w:sz w:val="24"/>
        </w:rPr>
      </w:pPr>
      <w:r>
        <w:rPr>
          <w:sz w:val="24"/>
        </w:rPr>
        <w:t>Να εφαρμόσουμε ΟΛΟΙ ΜΑΖΙ τη νομοθεσία και τις οδηγίες της ΕΥΡΩΠΑΪΚΗΣ ΕΝΩΣΗΣ για τα ζητήματα Υγιεινής και Ασφάλειας των Εργαζομένων, μια και τα προβλήματα στο χώρο μας είναι και πολλά και σοβαρά.</w:t>
      </w:r>
    </w:p>
    <w:p>
      <w:pPr>
        <w:pStyle w:val="Normal"/>
        <w:ind w:right="47" w:hanging="0"/>
        <w:jc w:val="both"/>
        <w:rPr>
          <w:sz w:val="24"/>
        </w:rPr>
      </w:pPr>
      <w:r>
        <w:rPr>
          <w:sz w:val="24"/>
        </w:rPr>
      </w:r>
    </w:p>
    <w:p>
      <w:pPr>
        <w:pStyle w:val="Normal"/>
        <w:ind w:right="47" w:hanging="0"/>
        <w:jc w:val="both"/>
        <w:rPr>
          <w:sz w:val="24"/>
        </w:rPr>
      </w:pPr>
      <w:r>
        <w:rPr>
          <w:sz w:val="24"/>
        </w:rPr>
        <w:t>Συγχρόνως με όλα αυτά, οι εργαζόμενοι βρίσκονται αντιμέτωποι με τα δικά τους ιδιαίτερα προβλήματα που μας έχουν φέρει σε αμυντική θέση για να αποτρέψουμε τις πολύμορφες επιθέσεις που έχουμε δεχτεί τόσο στο εισόδημα μας όσο και στα θεσμικά μας ζητήματα.</w:t>
      </w:r>
    </w:p>
    <w:p>
      <w:pPr>
        <w:pStyle w:val="Normal"/>
        <w:ind w:right="47" w:hanging="0"/>
        <w:jc w:val="both"/>
        <w:rPr>
          <w:sz w:val="24"/>
        </w:rPr>
      </w:pPr>
      <w:r>
        <w:rPr>
          <w:sz w:val="24"/>
        </w:rPr>
      </w:r>
    </w:p>
    <w:p>
      <w:pPr>
        <w:pStyle w:val="Normal"/>
        <w:ind w:right="47" w:hanging="0"/>
        <w:jc w:val="both"/>
        <w:rPr>
          <w:sz w:val="24"/>
        </w:rPr>
      </w:pPr>
      <w:r>
        <w:rPr>
          <w:sz w:val="24"/>
        </w:rPr>
        <w:t>Χρόνια, οι προσπάθειες για βελτίωση των δεικτών της οικονομίας με στόχο την υπαγωγή μας στην Ο.Ν.Ε. χρησιμοποιήθηκε ως άλλοθι για τους εργαζόμενους με αποτέλεσμα η εισοδηματική πολιτική που εφαρμοζόταν να την πληρώνουν πάντα και αποκλειστικά οι εργαζόμενοι, χωρίς να φέρουν και καμία ευθύνη για την οικονομική κατάσταση της χώρας.</w:t>
      </w:r>
    </w:p>
    <w:p>
      <w:pPr>
        <w:pStyle w:val="Normal"/>
        <w:ind w:right="47" w:hanging="0"/>
        <w:jc w:val="both"/>
        <w:rPr>
          <w:sz w:val="24"/>
        </w:rPr>
      </w:pPr>
      <w:r>
        <w:rPr>
          <w:sz w:val="24"/>
        </w:rPr>
      </w:r>
    </w:p>
    <w:p>
      <w:pPr>
        <w:pStyle w:val="Normal"/>
        <w:ind w:right="47" w:hanging="0"/>
        <w:jc w:val="both"/>
        <w:rPr>
          <w:sz w:val="24"/>
        </w:rPr>
      </w:pPr>
      <w:r>
        <w:rPr>
          <w:sz w:val="24"/>
        </w:rPr>
        <w:t>Όταν μάλιστα οι μισθοί των εργαζομένων στο Δημόσιο, είναι απαράδεκτα χαμηλοί, και υπολείπονται του σημερινού κόστους ζωής, που θα εξασφαλίζει ένα αξιοπρεπές επίπεδο διαβίωσης.</w:t>
      </w:r>
    </w:p>
    <w:p>
      <w:pPr>
        <w:pStyle w:val="Normal"/>
        <w:ind w:right="47" w:hanging="0"/>
        <w:jc w:val="both"/>
        <w:rPr>
          <w:sz w:val="24"/>
        </w:rPr>
      </w:pPr>
      <w:r>
        <w:rPr>
          <w:sz w:val="24"/>
        </w:rPr>
      </w:r>
    </w:p>
    <w:p>
      <w:pPr>
        <w:pStyle w:val="Normal"/>
        <w:ind w:right="47" w:hanging="0"/>
        <w:jc w:val="both"/>
        <w:rPr>
          <w:sz w:val="24"/>
        </w:rPr>
      </w:pPr>
      <w:r>
        <w:rPr>
          <w:sz w:val="24"/>
        </w:rPr>
        <w:t>Άρα ο στόχος μας είναι η σύγκλιση των μισθών μας με τους Ευρωπαϊκούς μισθούς μια και η σύγκριση πλέον μ’ αυτούς μόνο απογοητευτική είναι.</w:t>
      </w:r>
    </w:p>
    <w:p>
      <w:pPr>
        <w:pStyle w:val="Normal"/>
        <w:ind w:right="47" w:hanging="0"/>
        <w:jc w:val="both"/>
        <w:rPr>
          <w:sz w:val="24"/>
        </w:rPr>
      </w:pPr>
      <w:r>
        <w:rPr>
          <w:sz w:val="24"/>
        </w:rPr>
      </w:r>
    </w:p>
    <w:p>
      <w:pPr>
        <w:pStyle w:val="Normal"/>
        <w:ind w:right="47" w:hanging="0"/>
        <w:jc w:val="both"/>
        <w:rPr>
          <w:sz w:val="24"/>
        </w:rPr>
      </w:pPr>
      <w:r>
        <w:rPr>
          <w:sz w:val="24"/>
        </w:rPr>
        <w:t>Ερχόμενοι στα δικά μας κλαδικά προβλήματα, σ’ ένα χώρο όπως η Τοπική Αυτοδιοίκηση, που συνεχώς αναπτύσσεται απαιτείται η ύπαρξη αυτού του έμψυχου υλικού που θα μπορέσει ν’ απαντήσει στις σύγχρονες ανάγκες της κοινωνίας.</w:t>
      </w:r>
    </w:p>
    <w:p>
      <w:pPr>
        <w:pStyle w:val="Normal"/>
        <w:ind w:right="47" w:hanging="0"/>
        <w:jc w:val="both"/>
        <w:rPr>
          <w:sz w:val="24"/>
        </w:rPr>
      </w:pPr>
      <w:r>
        <w:rPr>
          <w:sz w:val="24"/>
        </w:rPr>
        <w:t>Απαιτεί προσωπικό, εξοπλισμένο, με σύγχρονα εφόδια, που θα βρίσκεται σε διαρκή ενημέρωση και επιμόρφωση.</w:t>
      </w:r>
    </w:p>
    <w:p>
      <w:pPr>
        <w:pStyle w:val="Normal"/>
        <w:ind w:right="47" w:hanging="0"/>
        <w:jc w:val="both"/>
        <w:rPr>
          <w:sz w:val="24"/>
        </w:rPr>
      </w:pPr>
      <w:r>
        <w:rPr>
          <w:sz w:val="24"/>
        </w:rPr>
      </w:r>
    </w:p>
    <w:p>
      <w:pPr>
        <w:pStyle w:val="31"/>
        <w:ind w:right="47" w:hanging="0"/>
        <w:rPr>
          <w:rFonts w:ascii="Times New Roman" w:hAnsi="Times New Roman" w:cs="Times New Roman"/>
        </w:rPr>
      </w:pPr>
      <w:r>
        <w:rPr>
          <w:rFonts w:cs="Times New Roman" w:ascii="Times New Roman" w:hAnsi="Times New Roman"/>
        </w:rPr>
        <w:t>Κυρίες και Κύριοι, xωρίς ν’ αρνείται κανένας ότι υπήρξαν λύσεις σε ορισμένα από τα προβλήματα του κλάδου, ως αποτέλεσμα των συνεχών παρεμβάσεων του σ.κ., δεν παύει οι εργαζόμενοι στην Τ.Α. να εξακολουθούν να έχουν τα επιμέρους προβλήματα του χώρου τους.</w:t>
      </w:r>
    </w:p>
    <w:p>
      <w:pPr>
        <w:pStyle w:val="Normal"/>
        <w:ind w:right="47" w:hanging="0"/>
        <w:jc w:val="both"/>
        <w:rPr>
          <w:rFonts w:ascii="Times New Roman" w:hAnsi="Times New Roman" w:cs="Times New Roman"/>
          <w:sz w:val="24"/>
        </w:rPr>
      </w:pPr>
      <w:r>
        <w:rPr>
          <w:rFonts w:cs="Times New Roman"/>
          <w:sz w:val="24"/>
        </w:rPr>
      </w:r>
    </w:p>
    <w:p>
      <w:pPr>
        <w:pStyle w:val="31"/>
        <w:ind w:right="47" w:hanging="0"/>
        <w:rPr>
          <w:rFonts w:ascii="Times New Roman" w:hAnsi="Times New Roman" w:cs="Times New Roman"/>
        </w:rPr>
      </w:pPr>
      <w:r>
        <w:rPr>
          <w:rFonts w:cs="Times New Roman" w:ascii="Times New Roman" w:hAnsi="Times New Roman"/>
        </w:rPr>
        <w:t>Δυστυχώς, οι δεσμεύσεις της νέα πολιτικής ηγεσίας του Υπουργείου Εσωτερικών δεν έχουν υλοποιηθεί ακόμα και ζητήματα όπως:</w:t>
      </w:r>
    </w:p>
    <w:p>
      <w:pPr>
        <w:pStyle w:val="Normal"/>
        <w:ind w:right="47" w:hanging="0"/>
        <w:jc w:val="both"/>
        <w:rPr>
          <w:rFonts w:ascii="Times New Roman" w:hAnsi="Times New Roman" w:cs="Times New Roman"/>
          <w:sz w:val="24"/>
        </w:rPr>
      </w:pPr>
      <w:r>
        <w:rPr>
          <w:rFonts w:cs="Times New Roman"/>
          <w:sz w:val="24"/>
        </w:rPr>
      </w:r>
    </w:p>
    <w:p>
      <w:pPr>
        <w:pStyle w:val="Normal"/>
        <w:numPr>
          <w:ilvl w:val="0"/>
          <w:numId w:val="5"/>
        </w:numPr>
        <w:ind w:left="0" w:right="47" w:hanging="0"/>
        <w:jc w:val="both"/>
        <w:rPr>
          <w:sz w:val="24"/>
        </w:rPr>
      </w:pPr>
      <w:r>
        <w:rPr>
          <w:sz w:val="24"/>
        </w:rPr>
        <w:t>Η καταβολή του ΠΡΙΜ ΠΑΡΑΓΩΓΙΚΟΤΗΤΑΣ.</w:t>
      </w:r>
    </w:p>
    <w:p>
      <w:pPr>
        <w:pStyle w:val="Normal"/>
        <w:numPr>
          <w:ilvl w:val="0"/>
          <w:numId w:val="5"/>
        </w:numPr>
        <w:ind w:left="0" w:right="47" w:hanging="0"/>
        <w:jc w:val="both"/>
        <w:rPr>
          <w:sz w:val="24"/>
        </w:rPr>
      </w:pPr>
      <w:r>
        <w:rPr>
          <w:sz w:val="24"/>
        </w:rPr>
        <w:t>Η τακτοποίηση του προσωπικού που εξαιρέθηκε από το Ν. 2839/2000.</w:t>
      </w:r>
    </w:p>
    <w:p>
      <w:pPr>
        <w:pStyle w:val="Normal"/>
        <w:numPr>
          <w:ilvl w:val="0"/>
          <w:numId w:val="5"/>
        </w:numPr>
        <w:ind w:left="0" w:right="47" w:hanging="0"/>
        <w:jc w:val="both"/>
        <w:rPr>
          <w:sz w:val="24"/>
        </w:rPr>
      </w:pPr>
      <w:r>
        <w:rPr>
          <w:sz w:val="24"/>
        </w:rPr>
        <w:t>Η αύξηση του ΕΦΑΠΑΞ για τους εργαζόμενους αορίστου χρόνου από 1.500.000 Δρχ. σε 3.000.000 Δρχ.</w:t>
      </w:r>
    </w:p>
    <w:p>
      <w:pPr>
        <w:pStyle w:val="Normal"/>
        <w:numPr>
          <w:ilvl w:val="0"/>
          <w:numId w:val="5"/>
        </w:numPr>
        <w:ind w:left="0" w:right="47" w:hanging="0"/>
        <w:jc w:val="both"/>
        <w:rPr>
          <w:sz w:val="24"/>
        </w:rPr>
      </w:pPr>
      <w:r>
        <w:rPr>
          <w:sz w:val="24"/>
        </w:rPr>
        <w:t>Η νομοθετική ρύθμιση του ασφαλιστικού προβλήματος των εργαζομένων στους πρώην κρατικούς παιδικούς σταθμούς.</w:t>
      </w:r>
    </w:p>
    <w:p>
      <w:pPr>
        <w:pStyle w:val="Normal"/>
        <w:numPr>
          <w:ilvl w:val="0"/>
          <w:numId w:val="5"/>
        </w:numPr>
        <w:ind w:left="0" w:right="47" w:hanging="0"/>
        <w:jc w:val="both"/>
        <w:rPr>
          <w:sz w:val="24"/>
        </w:rPr>
      </w:pPr>
      <w:r>
        <w:rPr>
          <w:sz w:val="24"/>
        </w:rPr>
        <w:t>Η συγκρότηση της Επιτροπής για την σύνταξη ενός νέου και σύγχρονου Κώδικα Δημοτικών και Κοινοτικών Υπαλλήλων.</w:t>
      </w:r>
    </w:p>
    <w:p>
      <w:pPr>
        <w:pStyle w:val="Normal"/>
        <w:numPr>
          <w:ilvl w:val="0"/>
          <w:numId w:val="5"/>
        </w:numPr>
        <w:ind w:left="0" w:right="47" w:hanging="0"/>
        <w:jc w:val="both"/>
        <w:rPr>
          <w:sz w:val="24"/>
        </w:rPr>
      </w:pPr>
      <w:r>
        <w:rPr>
          <w:sz w:val="24"/>
        </w:rPr>
        <w:t>Η αλλαγή στον τρόπο πρόσληψης του μόνιμου προσωπικού, ο οποίος πρέπει να γίνεται όπως των υπηρεσιών ανταποδοτικού χαρακτήρα.</w:t>
      </w:r>
    </w:p>
    <w:p>
      <w:pPr>
        <w:pStyle w:val="Normal"/>
        <w:numPr>
          <w:ilvl w:val="0"/>
          <w:numId w:val="5"/>
        </w:numPr>
        <w:ind w:left="0" w:right="47" w:hanging="0"/>
        <w:jc w:val="both"/>
        <w:rPr>
          <w:sz w:val="24"/>
        </w:rPr>
      </w:pPr>
      <w:r>
        <w:rPr>
          <w:sz w:val="24"/>
        </w:rPr>
        <w:t>Το ζήτημα της λειτουργίας αλλά και της αλόγιστης ίδρυσης και μεταφοράς αρμοδιοτήτων της Τ.Α. στις Δημοτικές Επιχειρήσεις.</w:t>
      </w:r>
    </w:p>
    <w:p>
      <w:pPr>
        <w:pStyle w:val="Normal"/>
        <w:numPr>
          <w:ilvl w:val="0"/>
          <w:numId w:val="5"/>
        </w:numPr>
        <w:ind w:left="0" w:right="47" w:hanging="0"/>
        <w:jc w:val="both"/>
        <w:rPr>
          <w:sz w:val="24"/>
        </w:rPr>
      </w:pPr>
      <w:r>
        <w:rPr>
          <w:sz w:val="24"/>
        </w:rPr>
        <w:t>Η υλοποίηση της συμφωνίας για το νέο Κανονισμό Λειτουργίας των Δημοτικών Παιδικών Σταθμών.</w:t>
      </w:r>
    </w:p>
    <w:p>
      <w:pPr>
        <w:pStyle w:val="Normal"/>
        <w:numPr>
          <w:ilvl w:val="0"/>
          <w:numId w:val="5"/>
        </w:numPr>
        <w:ind w:left="0" w:right="47" w:hanging="0"/>
        <w:jc w:val="both"/>
        <w:rPr>
          <w:sz w:val="24"/>
        </w:rPr>
      </w:pPr>
      <w:r>
        <w:rPr>
          <w:sz w:val="24"/>
        </w:rPr>
        <w:t>Τα ζητήματα επιμόρφωσης του προσωπικού αλλά και των αιρετών με την ίδρυση Ανεξάρτητης σχολής για την Τ.Α.</w:t>
      </w:r>
    </w:p>
    <w:p>
      <w:pPr>
        <w:pStyle w:val="Normal"/>
        <w:numPr>
          <w:ilvl w:val="0"/>
          <w:numId w:val="5"/>
        </w:numPr>
        <w:ind w:left="0" w:right="47" w:hanging="0"/>
        <w:jc w:val="both"/>
        <w:rPr>
          <w:sz w:val="24"/>
        </w:rPr>
      </w:pPr>
      <w:r>
        <w:rPr>
          <w:sz w:val="24"/>
        </w:rPr>
        <w:t>Η αντιμετώπιση των πρόσθετων εργασιών που ανατίθεται στους Ο.Τ.Α.</w:t>
      </w:r>
    </w:p>
    <w:p>
      <w:pPr>
        <w:pStyle w:val="Normal"/>
        <w:ind w:right="47" w:hanging="0"/>
        <w:jc w:val="both"/>
        <w:rPr>
          <w:sz w:val="24"/>
        </w:rPr>
      </w:pPr>
      <w:r>
        <w:rPr>
          <w:sz w:val="24"/>
        </w:rPr>
      </w:r>
    </w:p>
    <w:p>
      <w:pPr>
        <w:pStyle w:val="TextBodyIndent"/>
        <w:ind w:left="0" w:right="47" w:hanging="0"/>
        <w:rPr>
          <w:rFonts w:ascii="Times New Roman" w:hAnsi="Times New Roman" w:cs="Times New Roman"/>
        </w:rPr>
      </w:pPr>
      <w:r>
        <w:rPr>
          <w:rFonts w:cs="Times New Roman" w:ascii="Times New Roman" w:hAnsi="Times New Roman"/>
        </w:rPr>
        <w:t>Γι’ αυτό πρέπει ΑΜΕΣΑ η κυβέρνηση να υλοποιήσει τις παραπάνω δεσμεύσεις που η ίδια ανέλαβε και βέβαια όλη αυτή η συμπεριφορά δημιουργεί στους εργαζόμενους κλίμα αβεβαιότητας και έλλειψη εμπιστοσύνης.</w:t>
      </w:r>
    </w:p>
    <w:p>
      <w:pPr>
        <w:pStyle w:val="TextBodyIndent"/>
        <w:ind w:left="0" w:right="47" w:hanging="0"/>
        <w:rPr>
          <w:rFonts w:ascii="Times New Roman" w:hAnsi="Times New Roman" w:cs="Times New Roman"/>
        </w:rPr>
      </w:pPr>
      <w:r>
        <w:rPr>
          <w:rFonts w:cs="Times New Roman" w:ascii="Times New Roman" w:hAnsi="Times New Roman"/>
        </w:rPr>
      </w:r>
    </w:p>
    <w:p>
      <w:pPr>
        <w:pStyle w:val="Normal"/>
        <w:ind w:right="47" w:hanging="0"/>
        <w:jc w:val="both"/>
        <w:rPr>
          <w:sz w:val="24"/>
        </w:rPr>
      </w:pPr>
      <w:r>
        <w:rPr>
          <w:sz w:val="24"/>
        </w:rPr>
        <w:t>Με την αναγκαία από τη μεριά μας αναφοράς σ’ ορισμένα από τα προβλήματα του κλάδου, πιστεύουμε ότι και η σημερινή δημόσια δέσμευση από τη μεριά του Υπουργείου για την ΑΜΕΣΗ υλοποίηση των πιο πάνω δεσμεύσεων.</w:t>
      </w:r>
    </w:p>
    <w:p>
      <w:pPr>
        <w:pStyle w:val="Normal"/>
        <w:ind w:right="47" w:hanging="0"/>
        <w:jc w:val="both"/>
        <w:rPr>
          <w:sz w:val="24"/>
        </w:rPr>
      </w:pPr>
      <w:r>
        <w:rPr>
          <w:sz w:val="24"/>
        </w:rPr>
      </w:r>
    </w:p>
    <w:p>
      <w:pPr>
        <w:pStyle w:val="TextBodyIndent"/>
        <w:ind w:left="0" w:right="47" w:hanging="0"/>
        <w:rPr>
          <w:rFonts w:ascii="Times New Roman" w:hAnsi="Times New Roman" w:cs="Times New Roman"/>
        </w:rPr>
      </w:pPr>
      <w:r>
        <w:rPr>
          <w:rFonts w:cs="Times New Roman" w:ascii="Times New Roman" w:hAnsi="Times New Roman"/>
        </w:rPr>
        <w:t>Θα ήθελα να σας ευχαριστήσω όλους σας για την σημερινή παρουσία σας και να σας δηλώσουμε ότι οι εργαζόμενοι θα συνεχίσουν την αναβάθμιση του θεσμού της Τοπικής Αυτοδιοίκησης, για καλύτερες υπηρεσίες στον πολίτη, αλλά και για ένα σ.κ. που θα είναι κινητήριος μοχλός στις αλλαγές της Δημόσιας Διοίκησης αλλά και της κοινωνίας.</w:t>
      </w:r>
    </w:p>
    <w:p>
      <w:pPr>
        <w:pStyle w:val="Normal"/>
        <w:ind w:right="47" w:hanging="0"/>
        <w:jc w:val="both"/>
        <w:rPr>
          <w:rFonts w:ascii="Times New Roman" w:hAnsi="Times New Roman" w:cs="Times New Roman"/>
          <w:sz w:val="24"/>
        </w:rPr>
      </w:pPr>
      <w:r>
        <w:rPr>
          <w:rFonts w:cs="Times New Roman"/>
          <w:sz w:val="24"/>
        </w:rPr>
      </w:r>
    </w:p>
    <w:p>
      <w:pPr>
        <w:pStyle w:val="Normal"/>
        <w:ind w:right="47" w:hanging="0"/>
        <w:jc w:val="both"/>
        <w:rPr>
          <w:sz w:val="24"/>
        </w:rPr>
      </w:pPr>
      <w:r>
        <w:rPr>
          <w:sz w:val="24"/>
        </w:rPr>
        <w:t>Και σ’ αυτά θα προχωρήσουμε ασυμβίβαστα και χωρίς υποχωρήσεις με βάση τις αρχές μας. Ευχαριστώ πολύ</w:t>
      </w:r>
    </w:p>
    <w:p>
      <w:pPr>
        <w:pStyle w:val="Normal"/>
        <w:ind w:right="47" w:hanging="0"/>
        <w:jc w:val="center"/>
        <w:rPr>
          <w:b/>
          <w:b/>
          <w:sz w:val="24"/>
          <w:u w:val="single"/>
        </w:rPr>
      </w:pPr>
      <w:r>
        <w:rPr>
          <w:b/>
          <w:sz w:val="24"/>
          <w:u w:val="single"/>
        </w:rPr>
      </w:r>
    </w:p>
    <w:p>
      <w:pPr>
        <w:pStyle w:val="Normal"/>
        <w:ind w:right="47" w:hanging="0"/>
        <w:jc w:val="both"/>
        <w:rPr/>
      </w:pPr>
      <w:r>
        <w:rPr>
          <w:b/>
          <w:sz w:val="24"/>
          <w:u w:val="single"/>
        </w:rPr>
        <w:t>Κ.ΚΑΡΑΓΕΩΡΓΟΥ:</w:t>
      </w:r>
      <w:r>
        <w:rPr>
          <w:sz w:val="24"/>
        </w:rPr>
        <w:t xml:space="preserve"> Σας ευχαριστώ. Το λόγο έχει ο κ.Παπαδήμας.</w:t>
      </w:r>
    </w:p>
    <w:p>
      <w:pPr>
        <w:pStyle w:val="Heading3"/>
        <w:ind w:right="47" w:hanging="0"/>
        <w:jc w:val="both"/>
        <w:rPr/>
      </w:pPr>
      <w:r>
        <w:rPr>
          <w:rFonts w:cs="Times New Roman" w:ascii="Times New Roman" w:hAnsi="Times New Roman"/>
          <w:sz w:val="24"/>
        </w:rPr>
        <w:t>Λ.ΠΑΠΑΔΗΜΑΣ:</w:t>
      </w:r>
      <w:r>
        <w:rPr>
          <w:rFonts w:cs="Times New Roman" w:ascii="Times New Roman" w:hAnsi="Times New Roman"/>
          <w:b w:val="false"/>
          <w:sz w:val="24"/>
          <w:u w:val="none"/>
        </w:rPr>
        <w:t xml:space="preserve"> Είναι πάρα πολύ θετικό, το ότι σ’ ένα Συνέδριο Αυτοδιοίκησης υπάρχει και ζωηράδα, ζωντάνια, φωνές. Μας θυμίζει παλιές εποχές, καλές εποχές αγώνων για την αυτοδιοίκηση. Και αυτό τον τελευταίο καιρό από τη θέση του Υφυπουργού Εσωτερικών, πραγματικά τα συνέδρια της αυτοδιοίκησης, ήταν συνέδρια χαμηλών τόνων.</w:t>
      </w:r>
    </w:p>
    <w:p>
      <w:pPr>
        <w:pStyle w:val="Normal"/>
        <w:ind w:right="47" w:hanging="0"/>
        <w:jc w:val="both"/>
        <w:rPr>
          <w:rFonts w:ascii="Times New Roman" w:hAnsi="Times New Roman" w:cs="Times New Roman"/>
          <w:b/>
          <w:b/>
          <w:sz w:val="24"/>
          <w:u w:val="none"/>
        </w:rPr>
      </w:pPr>
      <w:r>
        <w:rPr>
          <w:rFonts w:cs="Times New Roman"/>
          <w:b/>
          <w:sz w:val="24"/>
          <w:u w:val="none"/>
        </w:rPr>
      </w:r>
    </w:p>
    <w:p>
      <w:pPr>
        <w:pStyle w:val="TextBody"/>
        <w:ind w:right="47" w:hanging="0"/>
        <w:rPr>
          <w:rFonts w:ascii="Times New Roman" w:hAnsi="Times New Roman" w:cs="Times New Roman"/>
        </w:rPr>
      </w:pPr>
      <w:r>
        <w:rPr>
          <w:rFonts w:cs="Times New Roman" w:ascii="Times New Roman" w:hAnsi="Times New Roman"/>
        </w:rPr>
        <w:t>Ο καθένας μπορεί να το ερμηνεύσει αυτό, αν ήταν θετικό ή αρνητικό, προσωπικά εκτιμώ ότι είναι θετικό, γιατί πάρα πολλά από τα θέματα της αυτοδιοίκησης, έχουν βρει το σωστό τους δρόμο. Προς Θεού, δεν λέω ότι έχουν λυθεί όλα, θέλει πολλή δουλειά ακόμα η αυτοδιοίκηση για να μπορέσει να φθάσει εκεί που της αξίζει.</w:t>
      </w:r>
    </w:p>
    <w:p>
      <w:pPr>
        <w:pStyle w:val="Normal"/>
        <w:ind w:right="47" w:hanging="0"/>
        <w:jc w:val="both"/>
        <w:rPr>
          <w:rFonts w:ascii="Times New Roman" w:hAnsi="Times New Roman" w:cs="Times New Roman"/>
          <w:sz w:val="24"/>
        </w:rPr>
      </w:pPr>
      <w:r>
        <w:rPr>
          <w:rFonts w:cs="Times New Roman"/>
          <w:sz w:val="24"/>
        </w:rPr>
      </w:r>
    </w:p>
    <w:p>
      <w:pPr>
        <w:pStyle w:val="Normal"/>
        <w:ind w:right="47" w:hanging="0"/>
        <w:jc w:val="both"/>
        <w:rPr>
          <w:sz w:val="24"/>
        </w:rPr>
      </w:pPr>
      <w:r>
        <w:rPr>
          <w:sz w:val="24"/>
        </w:rPr>
        <w:t>Και γι’ αυτό θεωρώ θετικό, να υπάρχουν και αντίθετες φωνές, να υπάρχει κριτική, να υπάρχει πίεση δική μας, για επαναπροσανατολισμό, όταν εσείς εκτιμάτε, ότι δεν είμαστε στο σωστό δρόμο.</w:t>
      </w:r>
    </w:p>
    <w:p>
      <w:pPr>
        <w:pStyle w:val="Normal"/>
        <w:ind w:right="47" w:hanging="0"/>
        <w:jc w:val="both"/>
        <w:rPr>
          <w:sz w:val="24"/>
        </w:rPr>
      </w:pPr>
      <w:r>
        <w:rPr>
          <w:sz w:val="24"/>
        </w:rPr>
      </w:r>
    </w:p>
    <w:p>
      <w:pPr>
        <w:pStyle w:val="Normal"/>
        <w:ind w:right="47" w:hanging="0"/>
        <w:jc w:val="both"/>
        <w:rPr>
          <w:sz w:val="24"/>
        </w:rPr>
      </w:pPr>
      <w:r>
        <w:rPr>
          <w:sz w:val="24"/>
        </w:rPr>
        <w:t>Φίλες και φίλοι θέλω να σας μεταφέρω το χαιρετισμό του κ.Υπουργού του κ. Κώστα Σκανδαλίδη, που τα κυβερνητικά του καθήκοντα δεν του επιτρέπουν να είναι σήμερα εδώ, όπως και το χαιρετισμό της υπόλοιπης πολιτικής ηγεσίας του Υπουργείου.</w:t>
      </w:r>
    </w:p>
    <w:p>
      <w:pPr>
        <w:pStyle w:val="Normal"/>
        <w:ind w:right="47" w:hanging="0"/>
        <w:jc w:val="both"/>
        <w:rPr>
          <w:sz w:val="24"/>
        </w:rPr>
      </w:pPr>
      <w:r>
        <w:rPr>
          <w:sz w:val="24"/>
        </w:rPr>
      </w:r>
    </w:p>
    <w:p>
      <w:pPr>
        <w:pStyle w:val="Normal"/>
        <w:ind w:right="47" w:hanging="0"/>
        <w:jc w:val="both"/>
        <w:rPr>
          <w:sz w:val="24"/>
        </w:rPr>
      </w:pPr>
      <w:r>
        <w:rPr>
          <w:sz w:val="24"/>
        </w:rPr>
        <w:t>Αγαπητοί συνεργάτες, η τοπική αυτοδιοίκηση, σε όλες τις προηγμένες χώρες του κόσμου, αποτελούσε και αποτελεί, το βασικό μοχλό της δημόσιας διοίκησης, στον εκτελεστικό τομέα. Εκεί απευθύνεται ο πολίτης για να βρει λύση, στο όποιο μικρό ή μεγάλο πρόβλημά του, εκεί ασκείται η κοινωνική πολιτική, από εκεί, πηγάζουν σχεδόν όλες οι υπηρεσίες που προσφέρονται στον πολίτη.</w:t>
      </w:r>
    </w:p>
    <w:p>
      <w:pPr>
        <w:pStyle w:val="Normal"/>
        <w:ind w:right="47" w:hanging="0"/>
        <w:jc w:val="both"/>
        <w:rPr>
          <w:sz w:val="24"/>
        </w:rPr>
      </w:pPr>
      <w:r>
        <w:rPr>
          <w:sz w:val="24"/>
        </w:rPr>
      </w:r>
    </w:p>
    <w:p>
      <w:pPr>
        <w:pStyle w:val="Normal"/>
        <w:ind w:right="47" w:hanging="0"/>
        <w:jc w:val="both"/>
        <w:rPr>
          <w:sz w:val="24"/>
        </w:rPr>
      </w:pPr>
      <w:r>
        <w:rPr>
          <w:sz w:val="24"/>
        </w:rPr>
        <w:t>Ακόμα η αυτοδιοίκηση αποτελεί τον ουσιαστικό καταλύτη της ανάπτυξης, δημιουργώντας τις απαραίτητες υποδομές αλλά και τις προϋποθέσεις, για τη συνεργασία του δημόσιου, του κοινωνικού και του ιδιωτικού τομέα της οικονομίας.</w:t>
      </w:r>
    </w:p>
    <w:p>
      <w:pPr>
        <w:pStyle w:val="Normal"/>
        <w:ind w:right="47" w:hanging="0"/>
        <w:jc w:val="both"/>
        <w:rPr>
          <w:sz w:val="24"/>
        </w:rPr>
      </w:pPr>
      <w:r>
        <w:rPr>
          <w:sz w:val="24"/>
        </w:rPr>
      </w:r>
    </w:p>
    <w:p>
      <w:pPr>
        <w:pStyle w:val="TextBody"/>
        <w:ind w:right="47" w:hanging="0"/>
        <w:rPr>
          <w:rFonts w:ascii="Times New Roman" w:hAnsi="Times New Roman" w:cs="Times New Roman"/>
        </w:rPr>
      </w:pPr>
      <w:r>
        <w:rPr>
          <w:rFonts w:cs="Times New Roman" w:ascii="Times New Roman" w:hAnsi="Times New Roman"/>
        </w:rPr>
        <w:t>Στη χώρα μας –και εσείς βέβαια επειδή το ζείτε, το ξέρετε καλύτερα από τον καθένα- τις δύο τελευταίες δεκαετίες, η αυτοδιοίκηση βρίσκεται σ’ ένα πυρετώδη ρυθμό ανάπτυξης, για να κερδίσει τον πολύ χαμένο χρόνο των προηγούμενων δεκαετιών για να μπορέσει να συμβαδίσει επιτέλους με τις αυτοδιοικήσεις των άλλων χωρών.</w:t>
      </w:r>
    </w:p>
    <w:p>
      <w:pPr>
        <w:pStyle w:val="Normal"/>
        <w:ind w:right="47" w:hanging="0"/>
        <w:jc w:val="both"/>
        <w:rPr>
          <w:rFonts w:ascii="Times New Roman" w:hAnsi="Times New Roman" w:cs="Times New Roman"/>
          <w:sz w:val="24"/>
        </w:rPr>
      </w:pPr>
      <w:r>
        <w:rPr>
          <w:rFonts w:cs="Times New Roman"/>
          <w:sz w:val="24"/>
        </w:rPr>
      </w:r>
    </w:p>
    <w:p>
      <w:pPr>
        <w:pStyle w:val="Normal"/>
        <w:ind w:right="47" w:hanging="0"/>
        <w:jc w:val="both"/>
        <w:rPr>
          <w:sz w:val="24"/>
        </w:rPr>
      </w:pPr>
      <w:r>
        <w:rPr>
          <w:sz w:val="24"/>
        </w:rPr>
        <w:t>Στην δεκαετία του ’80 ένα πλούσιο θεσμικό πλαίσιο, αποκέντρωσε εκατοντάδες αρμοδιότητες στην αυτοδιοίκηση πρώτου βαθμού, εξασφάλισε ίδιους αυτοτελείς πόρους για την αυτοδιοίκηση, τους κεντρικούς, αυτοτελείς πόρους, ίδιους πόρους για τα επενδυτικά της προγράμματα, τις ΑΤΑ, εξασφάλισε τη διοικητική της αυτοτέλεια, δημιούργησε θεσμικό πλαίσιο για την επιχειρηματική της δραστηριοποίηση και καθιέρωσε τον δημοκρατικό προγραμματισμό, ώστε να είναι ουσιαστική η συμμετοχή όλων των επιπέδων της διοίκησης, στον προγραμματισμό της ανάπτυξης της χώρας.</w:t>
      </w:r>
    </w:p>
    <w:p>
      <w:pPr>
        <w:pStyle w:val="Normal"/>
        <w:ind w:right="47" w:hanging="0"/>
        <w:jc w:val="both"/>
        <w:rPr>
          <w:sz w:val="24"/>
        </w:rPr>
      </w:pPr>
      <w:r>
        <w:rPr>
          <w:sz w:val="24"/>
        </w:rPr>
      </w:r>
    </w:p>
    <w:p>
      <w:pPr>
        <w:pStyle w:val="Normal"/>
        <w:ind w:right="47" w:hanging="0"/>
        <w:jc w:val="both"/>
        <w:rPr>
          <w:sz w:val="24"/>
        </w:rPr>
      </w:pPr>
      <w:r>
        <w:rPr>
          <w:sz w:val="24"/>
        </w:rPr>
        <w:t>Είναι ουσιαστικά η δεκαετία στην οποία η αυτοδιοίκηση, έπαψε να είναι επαίτης του κράτους, να γυρνά και να ζητά λεφτά για να μπορέσει ν’ ασκήσει τις στοιχειώδεις αρμοδιότητες που είχε μέχρι τότε, μέχρι το ’80. Και μπήκε σ’ έναν άλλο δρόμο.</w:t>
      </w:r>
    </w:p>
    <w:p>
      <w:pPr>
        <w:pStyle w:val="Normal"/>
        <w:ind w:right="47" w:hanging="0"/>
        <w:jc w:val="both"/>
        <w:rPr>
          <w:sz w:val="24"/>
        </w:rPr>
      </w:pPr>
      <w:r>
        <w:rPr>
          <w:sz w:val="24"/>
        </w:rPr>
      </w:r>
    </w:p>
    <w:p>
      <w:pPr>
        <w:pStyle w:val="Normal"/>
        <w:ind w:right="47" w:hanging="0"/>
        <w:jc w:val="both"/>
        <w:rPr>
          <w:sz w:val="24"/>
        </w:rPr>
      </w:pPr>
      <w:r>
        <w:rPr>
          <w:sz w:val="24"/>
        </w:rPr>
        <w:t>Στην δεκαετία του ’90 αυτή η πορεία συνεχίστηκε θα έλεγα ίσως και με πιο δυναμικό τρόπο, με σημαντικότατες μεταρρυθμίσεις, που καθιέρωσαν στη χώρα μας, το δεύτερο βαθμό αυτοδιοίκησης, που ήταν επιταγή του Συντάγματος και όμως, επί δεκαετίες δεν είχε καθιερωθεί.</w:t>
      </w:r>
    </w:p>
    <w:p>
      <w:pPr>
        <w:pStyle w:val="Normal"/>
        <w:ind w:right="47" w:hanging="0"/>
        <w:jc w:val="both"/>
        <w:rPr>
          <w:sz w:val="24"/>
        </w:rPr>
      </w:pPr>
      <w:r>
        <w:rPr>
          <w:sz w:val="24"/>
        </w:rPr>
      </w:r>
    </w:p>
    <w:p>
      <w:pPr>
        <w:pStyle w:val="Normal"/>
        <w:ind w:right="47" w:hanging="0"/>
        <w:jc w:val="both"/>
        <w:rPr>
          <w:sz w:val="24"/>
        </w:rPr>
      </w:pPr>
      <w:r>
        <w:rPr>
          <w:sz w:val="24"/>
        </w:rPr>
        <w:t>Αναβάθμισε τον πρώτο βαθμό με την επιχείρηση «ΙΩΑΝΝΗΣ ΚΑΠΟΔΙΣΤΡΙΑΣ», αποκέντρωσε πάρα πολλές νέες αρμοδιότητες κύρια στον πρώτο βαθμό, αλλά βέβαια και από το σύνολο των αρμοδιοτήτων περίπου 3.000 αρμοδιότητες που είχε δώσει στο δεύτερο βαθμό.</w:t>
      </w:r>
    </w:p>
    <w:p>
      <w:pPr>
        <w:pStyle w:val="Normal"/>
        <w:ind w:right="47" w:hanging="0"/>
        <w:jc w:val="both"/>
        <w:rPr>
          <w:sz w:val="24"/>
        </w:rPr>
      </w:pPr>
      <w:r>
        <w:rPr>
          <w:sz w:val="24"/>
        </w:rPr>
      </w:r>
    </w:p>
    <w:p>
      <w:pPr>
        <w:pStyle w:val="Normal"/>
        <w:ind w:right="47" w:hanging="0"/>
        <w:jc w:val="both"/>
        <w:rPr>
          <w:sz w:val="24"/>
        </w:rPr>
      </w:pPr>
      <w:r>
        <w:rPr>
          <w:sz w:val="24"/>
        </w:rPr>
        <w:t>Καθιέρωσε την Περιφέρεια για να μπορέσει ακόμα και το κράτος, τις αρμοδιότητες που έτσι κι αλλιώς ασκούσε και θα ασκεί το κράτος, όπως γίνεται σ’ όλες τις χώρες του κόσμου, η αυτοδιοίκηση δεν κατάργησε σε καμία χώρα του κόσμου το κράτος, συνυπάρχει με το κράτος. Με την Περιφέρεια λοιπόν, αποκεντρώθηκε και το ίδιο το κράτος σε διοικητικές βαθμίδες, ώστε να βρίσκεται όσο γίνεται κοντύτερα στον πολίτη.</w:t>
      </w:r>
    </w:p>
    <w:p>
      <w:pPr>
        <w:pStyle w:val="Normal"/>
        <w:ind w:right="47" w:hanging="0"/>
        <w:jc w:val="both"/>
        <w:rPr>
          <w:sz w:val="24"/>
        </w:rPr>
      </w:pPr>
      <w:r>
        <w:rPr>
          <w:sz w:val="24"/>
        </w:rPr>
      </w:r>
    </w:p>
    <w:p>
      <w:pPr>
        <w:pStyle w:val="Normal"/>
        <w:ind w:right="47" w:hanging="0"/>
        <w:jc w:val="both"/>
        <w:rPr>
          <w:sz w:val="24"/>
        </w:rPr>
      </w:pPr>
      <w:r>
        <w:rPr>
          <w:sz w:val="24"/>
        </w:rPr>
        <w:t>Όλη αυτή η πορεία, ήταν μια πορεία δύσκολη, αλλά σημαντική. Σήμερα βρισκόμαστε πλέον πολύ πιο κοντά, από ποτέ, στις υπόλοιπες ευρωπαϊκές αυτοδιοικήσεις. Σε όλη αυτή τη διαδρομή, η δική σας συμβολή ήταν καθοριστική.</w:t>
      </w:r>
    </w:p>
    <w:p>
      <w:pPr>
        <w:pStyle w:val="Normal"/>
        <w:ind w:right="47" w:hanging="0"/>
        <w:jc w:val="both"/>
        <w:rPr>
          <w:sz w:val="24"/>
        </w:rPr>
      </w:pPr>
      <w:r>
        <w:rPr>
          <w:sz w:val="24"/>
        </w:rPr>
      </w:r>
    </w:p>
    <w:p>
      <w:pPr>
        <w:pStyle w:val="Normal"/>
        <w:ind w:right="47" w:hanging="0"/>
        <w:jc w:val="both"/>
        <w:rPr>
          <w:sz w:val="24"/>
        </w:rPr>
      </w:pPr>
      <w:r>
        <w:rPr>
          <w:sz w:val="24"/>
        </w:rPr>
        <w:t>Τίποτε απ’ όλα αυτά που ανέφερα πιο πριν, δεν θα προχωρούσε, αν δεν στηριζόταν στη δική σας προσφορά, που πολλές φορές –συμφωνώ μαζί σας- δεν είχε το ανάλογο οικονομικό αντίκρισμα.</w:t>
      </w:r>
    </w:p>
    <w:p>
      <w:pPr>
        <w:pStyle w:val="Normal"/>
        <w:ind w:right="47" w:hanging="0"/>
        <w:jc w:val="both"/>
        <w:rPr>
          <w:sz w:val="24"/>
        </w:rPr>
      </w:pPr>
      <w:r>
        <w:rPr>
          <w:sz w:val="24"/>
        </w:rPr>
      </w:r>
    </w:p>
    <w:p>
      <w:pPr>
        <w:pStyle w:val="Normal"/>
        <w:ind w:right="47" w:hanging="0"/>
        <w:jc w:val="both"/>
        <w:rPr>
          <w:sz w:val="24"/>
        </w:rPr>
      </w:pPr>
      <w:r>
        <w:rPr>
          <w:sz w:val="24"/>
        </w:rPr>
        <w:t>Φίλες και φίλοι, έχω ζήσει αυτή τη διαδρομή, και σαν Δήμαρχος, και σαν μέλος της πολιτικής ηγεσίας του Υπουργείου Εσωτερικών, Δημόσιας Διοίκησης και Αποκέντρωσης. Εγώ προσωπικά, σας οφείλω ένα μεγάλο ευχαριστώ, για την προσφορά σας, για την στήριξη, της αυτοδιοίκησης και στις δύο –ασφαλώς δεν φθάνει αυτό και το ξέρω- αλλά θα ακούσετε για τα υπόλοιπα και πιστεύω ότι θα ικανοποιηθείτε απ’ αυτά που θα ακούσετε.</w:t>
      </w:r>
    </w:p>
    <w:p>
      <w:pPr>
        <w:pStyle w:val="Normal"/>
        <w:ind w:right="47" w:hanging="0"/>
        <w:jc w:val="both"/>
        <w:rPr>
          <w:sz w:val="24"/>
        </w:rPr>
      </w:pPr>
      <w:r>
        <w:rPr>
          <w:sz w:val="24"/>
        </w:rPr>
      </w:r>
    </w:p>
    <w:p>
      <w:pPr>
        <w:pStyle w:val="Normal"/>
        <w:ind w:right="47" w:hanging="0"/>
        <w:jc w:val="both"/>
        <w:rPr>
          <w:sz w:val="24"/>
        </w:rPr>
      </w:pPr>
      <w:r>
        <w:rPr>
          <w:sz w:val="24"/>
        </w:rPr>
        <w:t>Έχουμε εμπεδώσει μαζί σας, φίλες και φίλοι, με την Ομοσπονδία σας, επί της συνδικαλιστικής σας έκφρασης, μια άριστη συνεργασία. Εγώ προσωπικά και στις δύο αυτές φάσεις, της πολιτικής μου σταδιοδρομίας, όλη η ηγεσία του Υπουργείου Εσωτερικών, η κάθε ηγεσία του Υπουργείου Εσωτερικών, μια μόνιμη στενή συνεργασία με την Ομοσπονδία, ώστε να μπορούν να προωθούνται και να λύνονται προβλήματα, τα οποία εσείς βάζετε.</w:t>
      </w:r>
    </w:p>
    <w:p>
      <w:pPr>
        <w:pStyle w:val="Normal"/>
        <w:ind w:right="47" w:hanging="0"/>
        <w:jc w:val="both"/>
        <w:rPr>
          <w:sz w:val="24"/>
        </w:rPr>
      </w:pPr>
      <w:r>
        <w:rPr>
          <w:sz w:val="24"/>
        </w:rPr>
      </w:r>
    </w:p>
    <w:p>
      <w:pPr>
        <w:pStyle w:val="Normal"/>
        <w:ind w:right="47" w:hanging="0"/>
        <w:jc w:val="both"/>
        <w:rPr>
          <w:sz w:val="24"/>
        </w:rPr>
      </w:pPr>
      <w:r>
        <w:rPr>
          <w:sz w:val="24"/>
        </w:rPr>
        <w:t>Μια συνεργασία, που βασίζεται στις ειλικρινείς σχέσεις και στην αμοιβαία κατανόηση. Το ίδιο έχουμε κάνει και με τους αιρετούς, με την κεντρική ένωση Δήμων και Κοινοτήτων και με τις τοπικές ενώσεις Δήμων και Κοινοτήτων. Και στόχος όλων μας είναι αυτή η τριμερής συνεργασία, να αποτελέσει το εφαλτήριο για την εκτόξευση της αυτοδιοίκησης, στους ευρωπαϊκούς της ορίζοντες.</w:t>
      </w:r>
    </w:p>
    <w:p>
      <w:pPr>
        <w:pStyle w:val="Normal"/>
        <w:ind w:right="47" w:hanging="0"/>
        <w:jc w:val="both"/>
        <w:rPr>
          <w:sz w:val="24"/>
        </w:rPr>
      </w:pPr>
      <w:r>
        <w:rPr>
          <w:sz w:val="24"/>
        </w:rPr>
      </w:r>
    </w:p>
    <w:p>
      <w:pPr>
        <w:pStyle w:val="Normal"/>
        <w:ind w:right="47" w:hanging="0"/>
        <w:jc w:val="both"/>
        <w:rPr>
          <w:sz w:val="24"/>
        </w:rPr>
      </w:pPr>
      <w:r>
        <w:rPr>
          <w:sz w:val="24"/>
        </w:rPr>
        <w:t>Μπορώ λοιπόν να πω, περιοριζόμενος στο τελευταίο τετράμηνο που είμαστε στο Υπουργείο Εσωτερικών σαν καινούρια, πολιτική ηγεσία του Υπουργείου, ότι σχεδόν στο σύνολο των αιτημάτων της Ομοσπονδίας, έχουμε ανταποκριθεί. Τα αιτήματα έχουν γίνει δεκτά, και προχωρούν νομοθετικές ρυθμίσεις και δράσεις για την υλοποίησή τους.</w:t>
      </w:r>
    </w:p>
    <w:p>
      <w:pPr>
        <w:pStyle w:val="Normal"/>
        <w:ind w:right="47" w:hanging="0"/>
        <w:jc w:val="both"/>
        <w:rPr>
          <w:sz w:val="24"/>
        </w:rPr>
      </w:pPr>
      <w:r>
        <w:rPr>
          <w:sz w:val="24"/>
        </w:rPr>
      </w:r>
    </w:p>
    <w:p>
      <w:pPr>
        <w:pStyle w:val="Normal"/>
        <w:ind w:right="47" w:hanging="0"/>
        <w:jc w:val="both"/>
        <w:rPr>
          <w:sz w:val="24"/>
        </w:rPr>
      </w:pPr>
      <w:r>
        <w:rPr>
          <w:sz w:val="24"/>
        </w:rPr>
        <w:t>Συγκεκριμένα, δεν θα μείνω στην υπογραφή της συλλογικής σύμβασης εργασίας, του 2001, όπου πραγματικά όσα είχατε βάλει μέσα σ’ αυτή τη συλλογική σύμβαση, περιελήφθησαν, ούτε στις γνωστές για σας αυξήσεις που θα δοθούν με τη καινούρια συλλογική σύμβαση εργασίας.</w:t>
      </w:r>
    </w:p>
    <w:p>
      <w:pPr>
        <w:pStyle w:val="Normal"/>
        <w:ind w:right="47" w:hanging="0"/>
        <w:jc w:val="both"/>
        <w:rPr>
          <w:sz w:val="24"/>
        </w:rPr>
      </w:pPr>
      <w:r>
        <w:rPr>
          <w:sz w:val="24"/>
        </w:rPr>
      </w:r>
    </w:p>
    <w:p>
      <w:pPr>
        <w:pStyle w:val="Normal"/>
        <w:ind w:right="47" w:hanging="0"/>
        <w:jc w:val="both"/>
        <w:rPr>
          <w:sz w:val="24"/>
        </w:rPr>
      </w:pPr>
      <w:r>
        <w:rPr>
          <w:sz w:val="24"/>
        </w:rPr>
        <w:t>Αλλά θα μπω στα θέματα που ανέφερε πριν ο Πρόεδρος, σαν αιτήματα, και θα σας ενημερώσω, ότι το νομοσχέδιο για την αναβάθμιση της πολιτικής προστασίας, της χώρας, και οι άλλες διατάξεις –οι άλλες διατάξεις, είναι διατάξεις που αφορούν κύρια την αυτοδιοίκηση- είναι υπό κατάθεση.</w:t>
      </w:r>
    </w:p>
    <w:p>
      <w:pPr>
        <w:pStyle w:val="Normal"/>
        <w:ind w:right="47" w:hanging="0"/>
        <w:jc w:val="both"/>
        <w:rPr>
          <w:sz w:val="24"/>
        </w:rPr>
      </w:pPr>
      <w:r>
        <w:rPr>
          <w:sz w:val="24"/>
        </w:rPr>
      </w:r>
    </w:p>
    <w:p>
      <w:pPr>
        <w:pStyle w:val="Normal"/>
        <w:ind w:right="47" w:hanging="0"/>
        <w:jc w:val="both"/>
        <w:rPr>
          <w:sz w:val="24"/>
        </w:rPr>
      </w:pPr>
      <w:r>
        <w:rPr>
          <w:sz w:val="24"/>
        </w:rPr>
        <w:t>Έχει μαζέψει όλες τις υπογραφές αυτή τη στιγμή είναι στον Υπουργό Οικονομικών, με την υπογραφή του Υπουργού Οικονομικών θα κατατεθεί πιθανότατα μέσα στην εβδομάδα, και θα ψηφιστεί μέσα στις επόμενες δύο-τρεις εβδομάδες.</w:t>
      </w:r>
    </w:p>
    <w:p>
      <w:pPr>
        <w:pStyle w:val="Normal"/>
        <w:ind w:right="47" w:hanging="0"/>
        <w:jc w:val="both"/>
        <w:rPr>
          <w:sz w:val="24"/>
        </w:rPr>
      </w:pPr>
      <w:r>
        <w:rPr>
          <w:sz w:val="24"/>
        </w:rPr>
      </w:r>
    </w:p>
    <w:p>
      <w:pPr>
        <w:pStyle w:val="Normal"/>
        <w:ind w:right="47" w:hanging="0"/>
        <w:jc w:val="both"/>
        <w:rPr>
          <w:sz w:val="24"/>
        </w:rPr>
      </w:pPr>
      <w:r>
        <w:rPr>
          <w:sz w:val="24"/>
        </w:rPr>
        <w:t>Επομένως θα είναι νόμος του κράτους. Τι έχουμε περιλάβει λοιπόν από τα αιτήματά σας σ’ αυτό το νομοσχέδιο; Και αυτά τα λέω χωρίς να τα αξιολογήσω, ποιο είναι το σημαντικότερο να το βάλω πρώτο ή τελευταίο. Τη σύσταση της επιτροπής για την σύνταξη του νέου κώδικα, κατάστασης των δημοτικών και κοινοτικών υπαλλήλων.</w:t>
      </w:r>
    </w:p>
    <w:p>
      <w:pPr>
        <w:pStyle w:val="Normal"/>
        <w:ind w:right="47" w:hanging="0"/>
        <w:jc w:val="both"/>
        <w:rPr>
          <w:sz w:val="24"/>
        </w:rPr>
      </w:pPr>
      <w:r>
        <w:rPr>
          <w:sz w:val="24"/>
        </w:rPr>
      </w:r>
    </w:p>
    <w:p>
      <w:pPr>
        <w:pStyle w:val="Normal"/>
        <w:ind w:right="47" w:hanging="0"/>
        <w:jc w:val="both"/>
        <w:rPr>
          <w:sz w:val="24"/>
        </w:rPr>
      </w:pPr>
      <w:r>
        <w:rPr>
          <w:sz w:val="24"/>
        </w:rPr>
        <w:t>Υπάρχει διάταξη λοιπόν που συστήνεται αυτή η επιτροπή. Υπάρχει διάταξη που συστήνεται γενική διεύθυνση και στους Δήμους που έχουν πληθυσμό πάνω από 50.000 κατοίκους. Ενώ αυξάνουν οι γενικές διευθύνσεις στους Δήμους άνω των 100.000 κατοίκων –Πειραιά, Πάτρα, Γιάννινα, Ηράκλειο, Λάρισα, Θεσσαλονίκη, Περιστέρι, Καλλιθέα κλπ.- δεν ξέρω αν ξέχασα κάποιον, εκεί λοιπόν, δημιουργούνται δύο γενικές διευθύνσεις, και στο Δήμο Αθηναίων τρεις γενικές διευθύνσεις. Ήταν δικό σας αίτημα, έγινε δεκτό και με τη διάταξη αυτή με την ψήφισή της θα υλοποιηθεί.</w:t>
      </w:r>
    </w:p>
    <w:p>
      <w:pPr>
        <w:pStyle w:val="Normal"/>
        <w:ind w:right="47" w:hanging="0"/>
        <w:jc w:val="both"/>
        <w:rPr>
          <w:sz w:val="24"/>
        </w:rPr>
      </w:pPr>
      <w:r>
        <w:rPr>
          <w:sz w:val="24"/>
        </w:rPr>
      </w:r>
    </w:p>
    <w:p>
      <w:pPr>
        <w:pStyle w:val="Normal"/>
        <w:ind w:right="47" w:hanging="0"/>
        <w:jc w:val="both"/>
        <w:rPr>
          <w:sz w:val="24"/>
        </w:rPr>
      </w:pPr>
      <w:r>
        <w:rPr>
          <w:sz w:val="24"/>
        </w:rPr>
        <w:t>Λύσαμε το πρόβλημα που υπήρχε και ήταν αίτημα της Ομοσπονδίας για τη θέση Προϊσταμένου στους βρεφονηπιακούς και παιδικούς σταθμούς, όπου βέβαια αυτή τη θέση μπορούν να τη διεκδικήσουν και νηπιαγωγοί και βρεφονηπιοκόμοι.</w:t>
      </w:r>
    </w:p>
    <w:p>
      <w:pPr>
        <w:pStyle w:val="Normal"/>
        <w:ind w:right="47" w:hanging="0"/>
        <w:jc w:val="both"/>
        <w:rPr>
          <w:sz w:val="24"/>
        </w:rPr>
      </w:pPr>
      <w:r>
        <w:rPr>
          <w:sz w:val="24"/>
        </w:rPr>
      </w:r>
    </w:p>
    <w:p>
      <w:pPr>
        <w:pStyle w:val="Normal"/>
        <w:ind w:right="47" w:hanging="0"/>
        <w:jc w:val="both"/>
        <w:rPr>
          <w:sz w:val="24"/>
        </w:rPr>
      </w:pPr>
      <w:r>
        <w:rPr>
          <w:sz w:val="24"/>
        </w:rPr>
        <w:t>Διπλασιάζουμε με άλλη διάταξη το προβλεπόμενο ανώτατο όριο αποζημίωσης, για τους υπαλλήλους ιδιωτικού δικαίου αορίστου χρόνου των ΟΤΑ, των νομικών προσώπων των ΟΤΑ, των ιδρυμάτων, των συνδέσμων και των δημοτικών επιχειρήσεων, από 1,5 εκατομμύριο που είναι μέχρι σήμερα, στα 3 εκατομμύρια.</w:t>
      </w:r>
    </w:p>
    <w:p>
      <w:pPr>
        <w:pStyle w:val="Normal"/>
        <w:ind w:right="47" w:hanging="0"/>
        <w:jc w:val="both"/>
        <w:rPr>
          <w:sz w:val="24"/>
        </w:rPr>
      </w:pPr>
      <w:r>
        <w:rPr>
          <w:sz w:val="24"/>
        </w:rPr>
      </w:r>
    </w:p>
    <w:p>
      <w:pPr>
        <w:pStyle w:val="Normal"/>
        <w:ind w:right="47" w:hanging="0"/>
        <w:jc w:val="both"/>
        <w:rPr>
          <w:sz w:val="24"/>
        </w:rPr>
      </w:pPr>
      <w:r>
        <w:rPr>
          <w:sz w:val="24"/>
        </w:rPr>
        <w:t>Ρυθμίζουμε το θέμα της καταβολής της αποζημίωσης με τη μορφή εξόδων κίνησης, στους υπαλλήλους των ΟΤΑ που δούλεψαν για την κατάρτιση νέων εκλογικών καταλόγων και είχαμε την ενημέρωση από την Ομοσπονδία σας, ότι κάπου δεν μπορούσαν αυτά να εκταμιευθούν με άλλο τρόπο.</w:t>
      </w:r>
    </w:p>
    <w:p>
      <w:pPr>
        <w:pStyle w:val="Normal"/>
        <w:ind w:right="47" w:hanging="0"/>
        <w:jc w:val="both"/>
        <w:rPr>
          <w:sz w:val="24"/>
        </w:rPr>
      </w:pPr>
      <w:r>
        <w:rPr>
          <w:sz w:val="24"/>
        </w:rPr>
      </w:r>
    </w:p>
    <w:p>
      <w:pPr>
        <w:pStyle w:val="Normal"/>
        <w:ind w:right="47" w:hanging="0"/>
        <w:jc w:val="both"/>
        <w:rPr>
          <w:sz w:val="24"/>
        </w:rPr>
      </w:pPr>
      <w:r>
        <w:rPr>
          <w:sz w:val="24"/>
        </w:rPr>
        <w:t>Επεκτείνουμε τη διάταξη του άρθρου 18 του νόμου 2539/1997 για τις προσλήψεις προσωπικού. Εκείνη η διάταξη ρύθμιζε τις προσλήψεις προσωπικού των υπηρεσιών ανταποδοτικού χαρακτήρα, ώστε να μπορεί ο Δήμος, χωρίς καμία έγκριση της Τριμελούς εξ Υπουργών Επιτροπής, να προκηρύσσει τις κενές, οργανικές θέσεις, και να τις καλύπτει με τις διατάξεις βέβαια του Νόμου 2190, και κάτω από τον έλεγχο του ΑΣΕΠ, το οποίο ήταν και το αρμόδιο για την έγκριση της προκήρυξης αλλά και για την εκδίκαση των ενστάσεων.</w:t>
      </w:r>
    </w:p>
    <w:p>
      <w:pPr>
        <w:pStyle w:val="Normal"/>
        <w:ind w:right="47" w:hanging="0"/>
        <w:jc w:val="both"/>
        <w:rPr>
          <w:sz w:val="24"/>
        </w:rPr>
      </w:pPr>
      <w:r>
        <w:rPr>
          <w:sz w:val="24"/>
        </w:rPr>
      </w:r>
    </w:p>
    <w:p>
      <w:pPr>
        <w:pStyle w:val="Normal"/>
        <w:ind w:right="47" w:hanging="0"/>
        <w:jc w:val="both"/>
        <w:rPr>
          <w:sz w:val="24"/>
        </w:rPr>
      </w:pPr>
      <w:r>
        <w:rPr>
          <w:sz w:val="24"/>
        </w:rPr>
        <w:t>Αυτό τώρα το επεκτείνουμε σε όλο το προσωπικό των ΟΤΑ και των νομικών του προσώπων, πλην του προσωπικού εκείνου που χρειάζεται διαγωνισμό. Γιατί εκεί δεν μπορούμε να το κάνουμε. Αυτού που χρειάζεται διαγωνισμό γραπτό, θα γίνονται οι προκηρύξεις μαζί για όλο το δημόσιο τομέα. Θα συγκεντρώνονται τα αιτήματα, και θα προκηρύσσονται θέσεις για όλο το δημόσιο τομέα.</w:t>
      </w:r>
    </w:p>
    <w:p>
      <w:pPr>
        <w:pStyle w:val="Normal"/>
        <w:ind w:right="47" w:hanging="0"/>
        <w:jc w:val="both"/>
        <w:rPr>
          <w:sz w:val="24"/>
        </w:rPr>
      </w:pPr>
      <w:r>
        <w:rPr>
          <w:sz w:val="24"/>
        </w:rPr>
      </w:r>
    </w:p>
    <w:p>
      <w:pPr>
        <w:pStyle w:val="Normal"/>
        <w:ind w:right="47" w:hanging="0"/>
        <w:jc w:val="both"/>
        <w:rPr>
          <w:sz w:val="24"/>
        </w:rPr>
      </w:pPr>
      <w:r>
        <w:rPr>
          <w:sz w:val="24"/>
        </w:rPr>
        <w:t>Γι’ αυτό ζητήσαμε από τους Δήμους, να μας προγραμματίσουν τις προσλήψεις, του πάσης φύσεως προσωπικού, που θέλουν να κάνουν στην ερχόμενη τριετία ώστε, αυτό το προσωπικό που δεν θα εντάσσεται, μέσα σ’ αυτή τη διαδικασία, και το οποίο σας αναφέρω, είναι μόνο οι Π.Ε. Διοικητικού, Π.Ε. Οικονομικού, Τ.Ε. Διοικητικού και Οικονομικού και Δ.Ε. Γραμματέων.</w:t>
      </w:r>
    </w:p>
    <w:p>
      <w:pPr>
        <w:pStyle w:val="Normal"/>
        <w:ind w:right="47" w:hanging="0"/>
        <w:jc w:val="both"/>
        <w:rPr>
          <w:sz w:val="24"/>
        </w:rPr>
      </w:pPr>
      <w:r>
        <w:rPr>
          <w:sz w:val="24"/>
        </w:rPr>
      </w:r>
    </w:p>
    <w:p>
      <w:pPr>
        <w:pStyle w:val="Normal"/>
        <w:ind w:right="47" w:hanging="0"/>
        <w:jc w:val="both"/>
        <w:rPr>
          <w:sz w:val="24"/>
        </w:rPr>
      </w:pPr>
      <w:r>
        <w:rPr>
          <w:sz w:val="24"/>
        </w:rPr>
        <w:t>Αυτό το προσωπικό δηλαδή που χρειάζεται διαγωνισμό, και όχι επιλογή. Όλο το άλλο προσωπικό, θα μπορεί ο Δήμος να προκηρύσσει τις θέσεις και με τη διαδικασία που θα είναι παρόμοια με αυτή που ακολουθείται στα ανταποδοτικά τέλη, να το προσλαμβάνει.</w:t>
      </w:r>
    </w:p>
    <w:p>
      <w:pPr>
        <w:pStyle w:val="Normal"/>
        <w:ind w:right="47" w:hanging="0"/>
        <w:jc w:val="both"/>
        <w:rPr>
          <w:sz w:val="24"/>
        </w:rPr>
      </w:pPr>
      <w:r>
        <w:rPr>
          <w:sz w:val="24"/>
        </w:rPr>
      </w:r>
    </w:p>
    <w:p>
      <w:pPr>
        <w:pStyle w:val="Normal"/>
        <w:ind w:right="47" w:hanging="0"/>
        <w:jc w:val="both"/>
        <w:rPr/>
      </w:pPr>
      <w:r>
        <w:rPr>
          <w:sz w:val="24"/>
        </w:rPr>
        <w:t xml:space="preserve">Με άλλη διάταξη, ρυθμίζουμε την απόδοση του </w:t>
      </w:r>
      <w:r>
        <w:rPr>
          <w:sz w:val="24"/>
          <w:lang w:val="en-US"/>
        </w:rPr>
        <w:t>prim</w:t>
      </w:r>
      <w:r>
        <w:rPr>
          <w:sz w:val="24"/>
        </w:rPr>
        <w:t xml:space="preserve"> παραγωγικότητας μέσα σε μια περίοδο που δεν θα ξεπερνά τα 4 χρόνια. Ασφαλώς δεν εμποδίζει κανένας τη δημοτική αρχή, αν θέλει να εξοφλήσει από τον πρώτο χρόνο το </w:t>
      </w:r>
      <w:r>
        <w:rPr>
          <w:sz w:val="24"/>
          <w:lang w:val="en-US"/>
        </w:rPr>
        <w:t>prim</w:t>
      </w:r>
      <w:r>
        <w:rPr>
          <w:sz w:val="24"/>
        </w:rPr>
        <w:t xml:space="preserve"> παραγωγικότητας, αλλά σε καμία περίπτωση, η εξόφληση αυτή, δεν θα πάει πάνω από 4 χρόνια.</w:t>
      </w:r>
    </w:p>
    <w:p>
      <w:pPr>
        <w:pStyle w:val="Normal"/>
        <w:ind w:right="47" w:hanging="0"/>
        <w:jc w:val="both"/>
        <w:rPr>
          <w:sz w:val="24"/>
        </w:rPr>
      </w:pPr>
      <w:r>
        <w:rPr>
          <w:sz w:val="24"/>
        </w:rPr>
      </w:r>
    </w:p>
    <w:p>
      <w:pPr>
        <w:pStyle w:val="Normal"/>
        <w:ind w:right="47" w:hanging="0"/>
        <w:jc w:val="both"/>
        <w:rPr/>
      </w:pPr>
      <w:r>
        <w:rPr>
          <w:sz w:val="24"/>
        </w:rPr>
        <w:t xml:space="preserve">Και με την ίδια διάταξη, νομιμοποιούμε και τους Δημάρχους, που απέδωσαν το </w:t>
      </w:r>
      <w:r>
        <w:rPr>
          <w:sz w:val="24"/>
          <w:lang w:val="en-US"/>
        </w:rPr>
        <w:t>prim</w:t>
      </w:r>
      <w:r>
        <w:rPr>
          <w:sz w:val="24"/>
        </w:rPr>
        <w:t xml:space="preserve"> παραγωγικότητας, μετά την ισχύ του νόμου 2946/2001. Ακόμα απ’ ότι ξέρετε και από εξαγγελίες μας, από την πρώτη στιγμή που ήλθαμε στην ηγεσία του Υπουργείου Εσωτερικών, πρόθεσή μας, είναι να ρυθμίσουμε τα θέματα που αφορούν τη λειτουργία των δημοτικών επιχειρήσεων και το φάσμα της δραστηριότητάς τους.</w:t>
      </w:r>
    </w:p>
    <w:p>
      <w:pPr>
        <w:pStyle w:val="Normal"/>
        <w:ind w:right="47" w:hanging="0"/>
        <w:jc w:val="both"/>
        <w:rPr>
          <w:sz w:val="24"/>
        </w:rPr>
      </w:pPr>
      <w:r>
        <w:rPr>
          <w:sz w:val="24"/>
        </w:rPr>
      </w:r>
    </w:p>
    <w:p>
      <w:pPr>
        <w:pStyle w:val="Normal"/>
        <w:ind w:right="47" w:hanging="0"/>
        <w:jc w:val="both"/>
        <w:rPr>
          <w:sz w:val="24"/>
        </w:rPr>
      </w:pPr>
      <w:r>
        <w:rPr>
          <w:sz w:val="24"/>
        </w:rPr>
        <w:t>Έχουμε λοιπόν αναθέσει μελέτη, αυτή η μελέτη, θα παραδοθεί μέσα στο χρόνο, θα αποτελέσει αντικείμενο συζήτησης μαζί σας, και κριτικής από σας, αυτή η μελέτη, ώστε να φθάσουμε στις τελικές επιλογές μας, για να νομοθετήσουμε το νέο θεσμικό πλαίσιο για τη λειτουργία των δημοτικών επιχειρήσεων, που δεν θα διαφέρουμε καθόλου σε θέσεις, από τις θέσεις, που εκφράστηκαν πριν από τον Πρόεδρό σας.</w:t>
      </w:r>
    </w:p>
    <w:p>
      <w:pPr>
        <w:pStyle w:val="Normal"/>
        <w:ind w:right="47" w:hanging="0"/>
        <w:jc w:val="both"/>
        <w:rPr>
          <w:sz w:val="24"/>
        </w:rPr>
      </w:pPr>
      <w:r>
        <w:rPr>
          <w:sz w:val="24"/>
        </w:rPr>
      </w:r>
    </w:p>
    <w:p>
      <w:pPr>
        <w:pStyle w:val="Normal"/>
        <w:ind w:right="47" w:hanging="0"/>
        <w:jc w:val="both"/>
        <w:rPr>
          <w:sz w:val="24"/>
        </w:rPr>
      </w:pPr>
      <w:r>
        <w:rPr>
          <w:sz w:val="24"/>
        </w:rPr>
        <w:t>Προχωρούμε στην ολοκλήρωση του μητρώου των εργαζομένων, στους ΟΤΑ και τα νομικά τους πρόσωπα. Αυτό το μητρώο, θα μας παραδοθεί μέσα στο χρόνο, νομίζω η καταληκτική ημερομηνία είναι ο ερχόμενος Νοέμβριος.</w:t>
      </w:r>
    </w:p>
    <w:p>
      <w:pPr>
        <w:pStyle w:val="Normal"/>
        <w:ind w:right="47" w:hanging="0"/>
        <w:jc w:val="both"/>
        <w:rPr>
          <w:sz w:val="24"/>
        </w:rPr>
      </w:pPr>
      <w:r>
        <w:rPr>
          <w:sz w:val="24"/>
        </w:rPr>
      </w:r>
    </w:p>
    <w:p>
      <w:pPr>
        <w:pStyle w:val="Normal"/>
        <w:ind w:right="47" w:hanging="0"/>
        <w:jc w:val="both"/>
        <w:rPr>
          <w:sz w:val="24"/>
        </w:rPr>
      </w:pPr>
      <w:r>
        <w:rPr>
          <w:sz w:val="24"/>
        </w:rPr>
        <w:t>Προωθήσαμε στο Υπουργείο Οικονομικών και έχει περιληφθεί σε δικό του νομοσχέδιο, που επίσης θα κατατεθεί άμεσα στη Βουλή, ρύθμιση για το συνταξιοδοτικό-ασφαλιστικό θέμα των εργαζομένων στους παιδικούς σταθμούς. Στο διάστημα αυτό, εγκρίναμε προσλήψεις γιατί υπήρχε μεγάλη ανάγκη στους Δήμους, για περίπου 3.000 στελέχη επιστημονικής κατάρτισης, Π.Ε. και Τ.Ε.</w:t>
      </w:r>
    </w:p>
    <w:p>
      <w:pPr>
        <w:pStyle w:val="Normal"/>
        <w:ind w:right="47" w:hanging="0"/>
        <w:jc w:val="both"/>
        <w:rPr>
          <w:sz w:val="24"/>
        </w:rPr>
      </w:pPr>
      <w:r>
        <w:rPr>
          <w:sz w:val="24"/>
        </w:rPr>
      </w:r>
    </w:p>
    <w:p>
      <w:pPr>
        <w:pStyle w:val="Normal"/>
        <w:ind w:right="47" w:hanging="0"/>
        <w:jc w:val="both"/>
        <w:rPr>
          <w:sz w:val="24"/>
        </w:rPr>
      </w:pPr>
      <w:r>
        <w:rPr>
          <w:sz w:val="24"/>
        </w:rPr>
        <w:t>Για τον κανονισμό λειτουργίας, των δημοσίων παιδικών σταθμών. Έχουμε δώσει τον κανονισμό στην ΚΕΔΚΕ, περιμένουμε την έκφραση γνώμης, υπάρχει δέσμευση από την ΚΕΔΚΕ, ότι στο επόμενο συμβούλιο θα μπει το θέμα για συζήτηση, και στη συνέχεια θα το προωθήσουμε για υπογραφή.</w:t>
      </w:r>
    </w:p>
    <w:p>
      <w:pPr>
        <w:pStyle w:val="Normal"/>
        <w:ind w:right="47" w:hanging="0"/>
        <w:jc w:val="both"/>
        <w:rPr>
          <w:sz w:val="24"/>
        </w:rPr>
      </w:pPr>
      <w:r>
        <w:rPr>
          <w:sz w:val="24"/>
        </w:rPr>
      </w:r>
    </w:p>
    <w:p>
      <w:pPr>
        <w:pStyle w:val="Normal"/>
        <w:ind w:right="47" w:hanging="0"/>
        <w:jc w:val="both"/>
        <w:rPr>
          <w:sz w:val="24"/>
        </w:rPr>
      </w:pPr>
      <w:r>
        <w:rPr>
          <w:sz w:val="24"/>
        </w:rPr>
        <w:t>Απ’ ότι ξέρετε δημοσιεύτηκε το Προεδρικό Διάταγμα για τη δημοτική αστυνομία. Έχει συγκροτηθεί μια επιτροπή, Διυπουργική, από το Υπουργείο Εσωτερικών, και το Υπουργείο Δημόσιας Τάξης, η οποία αυτή τη στιγμή, συντάσσει τον κανονισμό λειτουργίας της δημοτικής αστυνομίας.</w:t>
      </w:r>
    </w:p>
    <w:p>
      <w:pPr>
        <w:pStyle w:val="Normal"/>
        <w:ind w:right="47" w:hanging="0"/>
        <w:jc w:val="both"/>
        <w:rPr>
          <w:sz w:val="24"/>
        </w:rPr>
      </w:pPr>
      <w:r>
        <w:rPr>
          <w:sz w:val="24"/>
        </w:rPr>
      </w:r>
    </w:p>
    <w:p>
      <w:pPr>
        <w:pStyle w:val="Normal"/>
        <w:ind w:right="47" w:hanging="0"/>
        <w:jc w:val="both"/>
        <w:rPr>
          <w:sz w:val="24"/>
        </w:rPr>
      </w:pPr>
      <w:r>
        <w:rPr>
          <w:sz w:val="24"/>
        </w:rPr>
        <w:t>Υπάρχει δέσμευση δική μας, μόλις παραδοθεί το κείμενο του κανονισμού να γίνει μια συζήτηση με την Ομοσπονδία, και να ακούσουμε τις παρατηρήσεις τους.</w:t>
      </w:r>
    </w:p>
    <w:p>
      <w:pPr>
        <w:pStyle w:val="Normal"/>
        <w:ind w:right="47" w:hanging="0"/>
        <w:jc w:val="both"/>
        <w:rPr>
          <w:sz w:val="24"/>
        </w:rPr>
      </w:pPr>
      <w:r>
        <w:rPr>
          <w:sz w:val="24"/>
        </w:rPr>
      </w:r>
    </w:p>
    <w:p>
      <w:pPr>
        <w:pStyle w:val="Normal"/>
        <w:ind w:right="47" w:hanging="0"/>
        <w:jc w:val="both"/>
        <w:rPr>
          <w:sz w:val="24"/>
        </w:rPr>
      </w:pPr>
      <w:r>
        <w:rPr>
          <w:sz w:val="24"/>
        </w:rPr>
        <w:t>Τέλος, και αυτό το θεωρώ ίσως το σημαντικότερα, απ’ όλα όσα είπα, είναι ότι προωθούμε στο συντομότερο δυνατό χρόνο, φέτος, αν είναι δυνατόν να λειτουργήσει μέσα στα πλαίσια του Εθνικού Κέντρου Δημόσιας Διοίκησης για πρώτη φορά η σχολή αυτοδιοίκησης της χώρας μας.</w:t>
      </w:r>
    </w:p>
    <w:p>
      <w:pPr>
        <w:pStyle w:val="Normal"/>
        <w:ind w:right="47" w:hanging="0"/>
        <w:jc w:val="both"/>
        <w:rPr>
          <w:sz w:val="24"/>
        </w:rPr>
      </w:pPr>
      <w:r>
        <w:rPr>
          <w:sz w:val="24"/>
        </w:rPr>
      </w:r>
    </w:p>
    <w:p>
      <w:pPr>
        <w:pStyle w:val="Normal"/>
        <w:ind w:right="47" w:hanging="0"/>
        <w:jc w:val="both"/>
        <w:rPr>
          <w:sz w:val="24"/>
        </w:rPr>
      </w:pPr>
      <w:r>
        <w:rPr>
          <w:sz w:val="24"/>
        </w:rPr>
        <w:t>Φίλες και φίλοι, η αυτοδιοίκηση της χώρας μας, κλείνει φέτος ένα μεγάλο κύκλο της ιστορίας της, έχοντας απορροφήσει χωρίς –θα έλεγα- σημαντικούς κραδασμούς, τις μεγαλύτερες μεταρρυθμίσεις που έγιναν στο διοικητικό σύστημα της χώρας μας, από συστάσεώς της.</w:t>
      </w:r>
    </w:p>
    <w:p>
      <w:pPr>
        <w:pStyle w:val="Normal"/>
        <w:ind w:right="47" w:hanging="0"/>
        <w:jc w:val="both"/>
        <w:rPr>
          <w:sz w:val="24"/>
        </w:rPr>
      </w:pPr>
      <w:r>
        <w:rPr>
          <w:sz w:val="24"/>
        </w:rPr>
      </w:r>
    </w:p>
    <w:p>
      <w:pPr>
        <w:pStyle w:val="Normal"/>
        <w:ind w:right="47" w:hanging="0"/>
        <w:jc w:val="both"/>
        <w:rPr>
          <w:sz w:val="24"/>
        </w:rPr>
      </w:pPr>
      <w:r>
        <w:rPr>
          <w:sz w:val="24"/>
        </w:rPr>
        <w:t>Και βρισκόμαστε πλέον μπροστά σε μια νέα αφετηρία. Την αφετηρία που θα την οδηγήσει στην πρώτη θέση μεταξύ των ευρωπαϊκών αυτοδιοικήσεων. Εκεί που αξίζει στη χώρα μας η οποία είναι εκείνη που εφεύρε και τη δημοκρατία και το Δήμο και την αυτοδιοίκηση.</w:t>
      </w:r>
    </w:p>
    <w:p>
      <w:pPr>
        <w:pStyle w:val="Normal"/>
        <w:ind w:right="47" w:hanging="0"/>
        <w:jc w:val="both"/>
        <w:rPr>
          <w:sz w:val="24"/>
        </w:rPr>
      </w:pPr>
      <w:r>
        <w:rPr>
          <w:sz w:val="24"/>
        </w:rPr>
      </w:r>
    </w:p>
    <w:p>
      <w:pPr>
        <w:pStyle w:val="Normal"/>
        <w:ind w:right="47" w:hanging="0"/>
        <w:jc w:val="both"/>
        <w:rPr>
          <w:sz w:val="24"/>
        </w:rPr>
      </w:pPr>
      <w:r>
        <w:rPr>
          <w:sz w:val="24"/>
        </w:rPr>
        <w:t>Το άρμα αυτό, της ελληνικής αυτοδιοίκησης, θα το οδηγήσετε εσείς μαζί με τους αιρετούς. Και εμείς θα είμαστε συνεχώς πλάι σας, όχι σαν χειροκροτητές, αλλά σαν ουσιαστικοί συμπαραστάτες και αρωγοί.</w:t>
      </w:r>
    </w:p>
    <w:p>
      <w:pPr>
        <w:pStyle w:val="Normal"/>
        <w:ind w:right="47" w:hanging="0"/>
        <w:jc w:val="both"/>
        <w:rPr>
          <w:sz w:val="24"/>
        </w:rPr>
      </w:pPr>
      <w:r>
        <w:rPr>
          <w:sz w:val="24"/>
        </w:rPr>
      </w:r>
    </w:p>
    <w:p>
      <w:pPr>
        <w:pStyle w:val="Normal"/>
        <w:ind w:right="47" w:hanging="0"/>
        <w:jc w:val="both"/>
        <w:rPr>
          <w:sz w:val="24"/>
        </w:rPr>
      </w:pPr>
      <w:r>
        <w:rPr>
          <w:sz w:val="24"/>
        </w:rPr>
        <w:t>Το θέλουμε, το μπορούμε και πιστεύω, ότι όλοι μαζί, μπορούμε να το πετύχουμε. Με αυτές τις σκέψεις χαιρετίζω το συνέδριό σας, από το οποίο είμαι βέβαιος ότι θα προκύψουν, σημαντικότατα συμπεράσματα. Έχετε ακούσει τις θέσεις της κυβέρνησης, εγώ πιστεύω ότι τις ξέρετε.</w:t>
      </w:r>
    </w:p>
    <w:p>
      <w:pPr>
        <w:pStyle w:val="Normal"/>
        <w:ind w:right="47" w:hanging="0"/>
        <w:jc w:val="both"/>
        <w:rPr>
          <w:sz w:val="24"/>
        </w:rPr>
      </w:pPr>
      <w:r>
        <w:rPr>
          <w:sz w:val="24"/>
        </w:rPr>
      </w:r>
    </w:p>
    <w:p>
      <w:pPr>
        <w:pStyle w:val="Normal"/>
        <w:ind w:right="47" w:hanging="0"/>
        <w:jc w:val="both"/>
        <w:rPr>
          <w:sz w:val="24"/>
        </w:rPr>
      </w:pPr>
      <w:r>
        <w:rPr>
          <w:sz w:val="24"/>
        </w:rPr>
        <w:t>Πριν από πέντε μέρες, η κυβέρνηση διά στόματος του Υπουργού και διά στόματος του Πρωθυπουργού εξήγγειλε, ποιες είναι οι θέσεις της πάνω σ’ αυτό το θέμα. Τα έχετε ακούσει αυτά. Αυτά είναι γνωστά, τα έχετε ακούσει, υπάρχει η δέσμευση από το Σύνταγμα, αυτό είναι δεδομένο.</w:t>
      </w:r>
    </w:p>
    <w:p>
      <w:pPr>
        <w:pStyle w:val="Normal"/>
        <w:ind w:right="47" w:hanging="0"/>
        <w:jc w:val="both"/>
        <w:rPr>
          <w:sz w:val="24"/>
        </w:rPr>
      </w:pPr>
      <w:r>
        <w:rPr>
          <w:sz w:val="24"/>
        </w:rPr>
      </w:r>
    </w:p>
    <w:p>
      <w:pPr>
        <w:pStyle w:val="Normal"/>
        <w:ind w:right="47" w:hanging="0"/>
        <w:jc w:val="both"/>
        <w:rPr>
          <w:sz w:val="24"/>
        </w:rPr>
      </w:pPr>
      <w:r>
        <w:rPr>
          <w:sz w:val="24"/>
        </w:rPr>
        <w:t>Υπάρχει η δέσμευση από το Σύνταγμα που τι σημαίνει, αυτή η δέσμευση; Ότι μόνο το θεσμικό πλαίσιο, που υπήρχε πριν απ’ το Σύνταγμα, είναι εκείνο, πάνω στο οποίο μπορεί να πατήσει κάποιος, που θεωρεί ότι έχει αδικηθεί και να διεκδικήσει τη νομιμότητα, ή να πατήσει πάνω σ’ αυτό με δικαστική προσφυγή που έχει κάνει.</w:t>
      </w:r>
    </w:p>
    <w:p>
      <w:pPr>
        <w:pStyle w:val="TextBody"/>
        <w:ind w:right="47" w:hanging="0"/>
        <w:rPr>
          <w:rFonts w:ascii="Times New Roman" w:hAnsi="Times New Roman" w:cs="Times New Roman"/>
          <w:sz w:val="24"/>
        </w:rPr>
      </w:pPr>
      <w:r>
        <w:rPr>
          <w:rFonts w:cs="Times New Roman" w:ascii="Times New Roman" w:hAnsi="Times New Roman"/>
          <w:sz w:val="24"/>
        </w:rPr>
      </w:r>
    </w:p>
    <w:p>
      <w:pPr>
        <w:pStyle w:val="Normal"/>
        <w:ind w:right="47" w:hanging="0"/>
        <w:jc w:val="both"/>
        <w:rPr/>
      </w:pPr>
      <w:r>
        <w:rPr>
          <w:b/>
          <w:sz w:val="24"/>
          <w:u w:val="single"/>
        </w:rPr>
        <w:t>Κ.ΚΑΡΑΓΕΩΡΓΟΥ:</w:t>
      </w:r>
      <w:r>
        <w:rPr>
          <w:sz w:val="24"/>
        </w:rPr>
        <w:t xml:space="preserve"> Από τη Βουλή των Ελλήνων ο Πρόεδρος.</w:t>
      </w:r>
    </w:p>
    <w:p>
      <w:pPr>
        <w:pStyle w:val="Normal"/>
        <w:ind w:right="47" w:hanging="0"/>
        <w:jc w:val="both"/>
        <w:rPr>
          <w:sz w:val="24"/>
        </w:rPr>
      </w:pPr>
      <w:r>
        <w:rPr>
          <w:sz w:val="24"/>
        </w:rPr>
      </w:r>
    </w:p>
    <w:p>
      <w:pPr>
        <w:pStyle w:val="Normal"/>
        <w:ind w:right="47" w:hanging="0"/>
        <w:jc w:val="both"/>
        <w:rPr/>
      </w:pPr>
      <w:r>
        <w:rPr>
          <w:i/>
          <w:sz w:val="24"/>
        </w:rPr>
        <w:t>«Αγαπητέ κ.Μπαλασόπουλε, σας ευχαριστώ για την πρόσκληση να παραστώ στην έναρξη του 31</w:t>
      </w:r>
      <w:r>
        <w:rPr>
          <w:i/>
          <w:sz w:val="24"/>
          <w:vertAlign w:val="superscript"/>
        </w:rPr>
        <w:t>ου</w:t>
      </w:r>
      <w:r>
        <w:rPr>
          <w:i/>
          <w:sz w:val="24"/>
        </w:rPr>
        <w:t xml:space="preserve"> Καταστατικού Οργανωτικού Συνεδρίου της Ομοσπονδία σας. Με ιδιαίτερη χαρά χαιρετίζω το Συνέδριό σας και επιτρέψτε μου να μοιραστώ μαζί σας τον προβληματισμό, την αγωνία και τον αγώνα σας για τη στήριξη των θεσμών της Αυτοδιοίκησης.</w:t>
      </w:r>
    </w:p>
    <w:p>
      <w:pPr>
        <w:pStyle w:val="Normal"/>
        <w:ind w:right="47" w:hanging="0"/>
        <w:jc w:val="both"/>
        <w:rPr>
          <w:i/>
          <w:i/>
          <w:sz w:val="24"/>
        </w:rPr>
      </w:pPr>
      <w:r>
        <w:rPr>
          <w:i/>
          <w:sz w:val="24"/>
        </w:rPr>
      </w:r>
    </w:p>
    <w:p>
      <w:pPr>
        <w:pStyle w:val="Normal"/>
        <w:ind w:right="47" w:hanging="0"/>
        <w:jc w:val="both"/>
        <w:rPr>
          <w:i/>
          <w:i/>
          <w:sz w:val="24"/>
        </w:rPr>
      </w:pPr>
      <w:r>
        <w:rPr>
          <w:i/>
          <w:sz w:val="24"/>
        </w:rPr>
        <w:t>Γνωρίζω ότι ως εργαζόμενοι βιώνετε καθημερινά την εφαρμογή αυτών των θεσμών στο επίπεδο της καθημερινότητας και ότι το έργο σας δεν είναι εύκολο. Θεωρώ όμως ότι εσείς με τη δράση και τη συναίσθηση του ρόλου σας, είσαστε η βάση της εμπιστοσύνης και εδραίωσης στη συνείδηση του πολίτη της Τοπικής Αυτοδιοίκησης ως βασικού κυττάρου της συμμετοχής της δημοκρατίας, της αποκέντρωσης και της ανάπτυξης.</w:t>
      </w:r>
    </w:p>
    <w:p>
      <w:pPr>
        <w:pStyle w:val="Normal"/>
        <w:ind w:right="47" w:hanging="0"/>
        <w:jc w:val="both"/>
        <w:rPr>
          <w:i/>
          <w:i/>
          <w:sz w:val="24"/>
        </w:rPr>
      </w:pPr>
      <w:r>
        <w:rPr>
          <w:i/>
          <w:sz w:val="24"/>
        </w:rPr>
      </w:r>
    </w:p>
    <w:p>
      <w:pPr>
        <w:pStyle w:val="Normal"/>
        <w:ind w:right="47" w:hanging="0"/>
        <w:jc w:val="both"/>
        <w:rPr>
          <w:i/>
          <w:i/>
          <w:sz w:val="24"/>
        </w:rPr>
      </w:pPr>
      <w:r>
        <w:rPr>
          <w:i/>
          <w:sz w:val="24"/>
        </w:rPr>
        <w:t>Ως Πρόεδρος της Βουλής των Ελλήνων σας απευθύνω εγκάρδιο χαιρετισμό και θερμές ευχές για γόνιμη διεκπεραίωση των εργασιών του  Συνεδρίου σας.</w:t>
      </w:r>
    </w:p>
    <w:p>
      <w:pPr>
        <w:pStyle w:val="Normal"/>
        <w:ind w:right="47" w:hanging="0"/>
        <w:jc w:val="both"/>
        <w:rPr>
          <w:i/>
          <w:i/>
          <w:sz w:val="24"/>
        </w:rPr>
      </w:pPr>
      <w:r>
        <w:rPr>
          <w:i/>
          <w:sz w:val="24"/>
        </w:rPr>
      </w:r>
    </w:p>
    <w:p>
      <w:pPr>
        <w:pStyle w:val="Normal"/>
        <w:ind w:right="47" w:hanging="0"/>
        <w:jc w:val="both"/>
        <w:rPr>
          <w:i/>
          <w:i/>
          <w:sz w:val="24"/>
        </w:rPr>
      </w:pPr>
      <w:r>
        <w:rPr>
          <w:i/>
          <w:sz w:val="24"/>
        </w:rPr>
        <w:t>Λυπούμαι γιατί λόγω πολλαπλών δεσμεύσεων δεν μπορώ να ανταποκριθώ στην πρόσκλησή σας.</w:t>
      </w:r>
    </w:p>
    <w:p>
      <w:pPr>
        <w:pStyle w:val="Normal"/>
        <w:ind w:right="47" w:hanging="0"/>
        <w:jc w:val="both"/>
        <w:rPr>
          <w:i/>
          <w:i/>
          <w:sz w:val="24"/>
        </w:rPr>
      </w:pPr>
      <w:r>
        <w:rPr>
          <w:i/>
          <w:sz w:val="24"/>
        </w:rPr>
      </w:r>
    </w:p>
    <w:p>
      <w:pPr>
        <w:pStyle w:val="Normal"/>
        <w:ind w:right="47" w:hanging="0"/>
        <w:jc w:val="right"/>
        <w:rPr>
          <w:i/>
          <w:i/>
          <w:sz w:val="24"/>
        </w:rPr>
      </w:pPr>
      <w:r>
        <w:rPr>
          <w:i/>
          <w:sz w:val="24"/>
        </w:rPr>
        <w:t xml:space="preserve">Με φιλικούς χαιρετισμούς </w:t>
      </w:r>
    </w:p>
    <w:p>
      <w:pPr>
        <w:pStyle w:val="Normal"/>
        <w:ind w:right="47" w:hanging="0"/>
        <w:jc w:val="right"/>
        <w:rPr>
          <w:sz w:val="24"/>
        </w:rPr>
      </w:pPr>
      <w:r>
        <w:rPr>
          <w:i/>
          <w:sz w:val="24"/>
        </w:rPr>
        <w:t>Απόστολος Κακλαμάνης»</w:t>
      </w:r>
    </w:p>
    <w:p>
      <w:pPr>
        <w:pStyle w:val="Normal"/>
        <w:ind w:right="47" w:hanging="0"/>
        <w:jc w:val="right"/>
        <w:rPr>
          <w:sz w:val="24"/>
        </w:rPr>
      </w:pPr>
      <w:r>
        <w:rPr>
          <w:sz w:val="24"/>
        </w:rPr>
      </w:r>
    </w:p>
    <w:p>
      <w:pPr>
        <w:pStyle w:val="Normal"/>
        <w:ind w:right="47" w:hanging="0"/>
        <w:jc w:val="both"/>
        <w:rPr>
          <w:sz w:val="24"/>
        </w:rPr>
      </w:pPr>
      <w:r>
        <w:rPr>
          <w:sz w:val="24"/>
        </w:rPr>
        <w:t>Συνάδελφοι θα πρέπει να σας πούμε ότι παρευρίσκονται και χαιρετίζουν με την παρουσία τους και τιμούν ο κ.Σιούκης Δημήτριος μέλος της Κεντρικής Επιτροπής του ΔΗΚΚΙ, η κα Τασούλη Ελισάβετ προϊσταμένη του Τμήματος Τοπικής Αυτοδιοίκησης της Περιφέρειας Αττικής. Καλούμε στο βήμα να απευθύνει ένα σύντομο χαιρετισμό ο Γενικός Γραμματέας της ΚΕΔΚΕ κ.Κοιμήσης Απόστολος.</w:t>
      </w:r>
    </w:p>
    <w:p>
      <w:pPr>
        <w:pStyle w:val="Normal"/>
        <w:ind w:right="47" w:hanging="0"/>
        <w:jc w:val="both"/>
        <w:rPr>
          <w:sz w:val="24"/>
        </w:rPr>
      </w:pPr>
      <w:r>
        <w:rPr>
          <w:sz w:val="24"/>
        </w:rPr>
      </w:r>
    </w:p>
    <w:p>
      <w:pPr>
        <w:pStyle w:val="Normal"/>
        <w:ind w:right="47" w:hanging="0"/>
        <w:jc w:val="both"/>
        <w:rPr/>
      </w:pPr>
      <w:r>
        <w:rPr>
          <w:b/>
          <w:sz w:val="24"/>
          <w:u w:val="single"/>
        </w:rPr>
        <w:t>Α.ΚΟΙΜΗΣΗΣ:</w:t>
      </w:r>
      <w:r>
        <w:rPr>
          <w:b/>
          <w:sz w:val="24"/>
        </w:rPr>
        <w:t xml:space="preserve"> </w:t>
      </w:r>
      <w:r>
        <w:rPr>
          <w:sz w:val="24"/>
        </w:rPr>
        <w:t>Κύριοι του Προεδρείου, κυρίες και κύριοι εκπρόσωποι των φορέων,  κυρίες και κύριοι σύνεδροι, συνεργάτες,  παριστάμεθα  εδώ σήμερα για να μεταφέρουμε  το χαιρετισμό του Διοικητικού Συμβουλίου της Κεντρικής Ένωσης Δήμων και Κοινοτήτων, στο Οργανωτικό σας Συνέδριο και ταυτόχρονα να πιστοποιήσουμε μ’ αυτή μας την παρουσία το ενδιαφέρον για μια διαδικασία η οποία κατά  την δική μας εκτίμηση, είναι γεγονός το οποίο αγγίζει τους κανόνες του δημοσίου ενδιαφέροντος.</w:t>
      </w:r>
    </w:p>
    <w:p>
      <w:pPr>
        <w:pStyle w:val="Normal"/>
        <w:ind w:right="47" w:hanging="0"/>
        <w:jc w:val="both"/>
        <w:rPr>
          <w:sz w:val="24"/>
        </w:rPr>
      </w:pPr>
      <w:r>
        <w:rPr>
          <w:sz w:val="24"/>
        </w:rPr>
      </w:r>
    </w:p>
    <w:p>
      <w:pPr>
        <w:pStyle w:val="2"/>
        <w:ind w:right="47" w:hanging="0"/>
        <w:rPr>
          <w:rFonts w:ascii="Times New Roman" w:hAnsi="Times New Roman" w:cs="Times New Roman"/>
        </w:rPr>
      </w:pPr>
      <w:r>
        <w:rPr>
          <w:rFonts w:cs="Times New Roman" w:ascii="Times New Roman" w:hAnsi="Times New Roman"/>
        </w:rPr>
        <w:t>Θέλουμε να τονίσουμε ότι η σχέση μας δεν είναι σχέση ευθείας πορείας. Θα την χαρακτήριζα σχέση δημιουργικής αντιπαράθεσης. Γιατί πολλές από τις θέσεις οι οποίες υλοποιούνται στο χώρο της Τοπικής Αυτοδιοίκησης, με δικές μας πρωτοβουλίες ή δικές σας πρωτοβουλίες, δεν βρίσκουν σύμφωνες τις δυο πλευρές εκάστοτε.</w:t>
      </w:r>
    </w:p>
    <w:p>
      <w:pPr>
        <w:pStyle w:val="Normal"/>
        <w:ind w:right="47" w:hanging="0"/>
        <w:jc w:val="both"/>
        <w:rPr>
          <w:rFonts w:ascii="Times New Roman" w:hAnsi="Times New Roman" w:cs="Times New Roman"/>
          <w:sz w:val="24"/>
        </w:rPr>
      </w:pPr>
      <w:r>
        <w:rPr>
          <w:rFonts w:cs="Times New Roman"/>
          <w:sz w:val="24"/>
        </w:rPr>
      </w:r>
    </w:p>
    <w:p>
      <w:pPr>
        <w:pStyle w:val="Normal"/>
        <w:ind w:right="47" w:hanging="0"/>
        <w:jc w:val="both"/>
        <w:rPr>
          <w:sz w:val="24"/>
        </w:rPr>
      </w:pPr>
      <w:r>
        <w:rPr>
          <w:sz w:val="24"/>
        </w:rPr>
        <w:t>Και ορισμένες φορές η κακοδαιμονία αιτία αυτού του γεγονότος, αυτής της εξέλιξης, είναι η των τρίτων ενεργοποίηση για θέματα που αφορούν καθαρά δικές μας υποθέσεις. Θέλω να πω δηλαδή ότι πρέπει επιτέλους μετά από τόσα χρόνια κοινής διεκδίκησης του δικαιώματος συζήτησης μεταξύ των οιονεί εργοδοτών και εργαζομένων, μεταξύ της Κεντρικής Ένωσης Δήμων και Κοινοτήτων, και της Πανελλήνιας Ομοσπονδίας Εργαζομένων στην Τοπική Αυτοδιοίκηση, των ζητημάτων που αφορούν την Τοπική Αυτοδιοίκηση, των ζητημάτων που αφορούν τους εργαζομένους σ’ αυτή.</w:t>
      </w:r>
    </w:p>
    <w:p>
      <w:pPr>
        <w:pStyle w:val="Normal"/>
        <w:ind w:right="47" w:hanging="0"/>
        <w:jc w:val="both"/>
        <w:rPr>
          <w:sz w:val="24"/>
        </w:rPr>
      </w:pPr>
      <w:r>
        <w:rPr>
          <w:sz w:val="24"/>
        </w:rPr>
      </w:r>
    </w:p>
    <w:p>
      <w:pPr>
        <w:pStyle w:val="Normal"/>
        <w:ind w:right="47" w:hanging="0"/>
        <w:jc w:val="both"/>
        <w:rPr>
          <w:sz w:val="24"/>
        </w:rPr>
      </w:pPr>
      <w:r>
        <w:rPr>
          <w:sz w:val="24"/>
        </w:rPr>
        <w:t>Υπάρχουν θέματα τα οποία τα γνωρίζουμε και αφορούν ατομικά, συλλογικά δικαιώματα των εργαζομένων στο χώρο της Τοπικής Αυτοδιοίκησης, όπου εσείς έχετε τις δικές σας απόψεις και εμείς τις δικές μας απόψεις.</w:t>
      </w:r>
    </w:p>
    <w:p>
      <w:pPr>
        <w:pStyle w:val="Normal"/>
        <w:ind w:right="47" w:hanging="0"/>
        <w:jc w:val="both"/>
        <w:rPr>
          <w:sz w:val="24"/>
        </w:rPr>
      </w:pPr>
      <w:r>
        <w:rPr>
          <w:sz w:val="24"/>
        </w:rPr>
      </w:r>
    </w:p>
    <w:p>
      <w:pPr>
        <w:pStyle w:val="Normal"/>
        <w:ind w:right="47" w:hanging="0"/>
        <w:jc w:val="both"/>
        <w:rPr>
          <w:sz w:val="24"/>
        </w:rPr>
      </w:pPr>
      <w:r>
        <w:rPr>
          <w:sz w:val="24"/>
        </w:rPr>
        <w:t>Έχομε την εντύπωση όμως αγαπητοί συνεργάτες, ότι θα πρέπει να ξαναρχίσουμε να συζητάμε, για μια κατ’ ουσία λειτουργική και οργανωτική αναβάθμιση της Τοπικής Αυτοδιοίκησης, μιας και στη χώρα μας σήμερα μπορούμε να πούμε ότι έχουμε ολοκληρώσει τις θεσμικές μας ελλείψεις και έχουμε μια θεσμική επάρκεια.</w:t>
      </w:r>
    </w:p>
    <w:p>
      <w:pPr>
        <w:pStyle w:val="Normal"/>
        <w:ind w:right="47" w:hanging="0"/>
        <w:jc w:val="both"/>
        <w:rPr>
          <w:sz w:val="24"/>
        </w:rPr>
      </w:pPr>
      <w:r>
        <w:rPr>
          <w:sz w:val="24"/>
        </w:rPr>
      </w:r>
    </w:p>
    <w:p>
      <w:pPr>
        <w:pStyle w:val="Normal"/>
        <w:ind w:right="47" w:hanging="0"/>
        <w:jc w:val="both"/>
        <w:rPr>
          <w:sz w:val="24"/>
        </w:rPr>
      </w:pPr>
      <w:r>
        <w:rPr>
          <w:sz w:val="24"/>
        </w:rPr>
        <w:t>Ασφαλώς ούτε εμείς, ούτε εσείς, είστε ευχαριστημένοι από το επίπεδο των υπηρεσιών που σήμερα παρέχουμε στον πολίτη, γιατί μην ξεχνάμε ότι ο κοινός μας στόχος είναι μια αναβαθμισμένη διοίκηση,  και υπηρεσίες προς το κοινωνικό σύνολο.</w:t>
      </w:r>
    </w:p>
    <w:p>
      <w:pPr>
        <w:pStyle w:val="Normal"/>
        <w:ind w:right="47" w:hanging="0"/>
        <w:jc w:val="both"/>
        <w:rPr>
          <w:sz w:val="24"/>
        </w:rPr>
      </w:pPr>
      <w:r>
        <w:rPr>
          <w:sz w:val="24"/>
        </w:rPr>
      </w:r>
    </w:p>
    <w:p>
      <w:pPr>
        <w:pStyle w:val="Normal"/>
        <w:ind w:right="47" w:hanging="0"/>
        <w:jc w:val="both"/>
        <w:rPr>
          <w:sz w:val="24"/>
        </w:rPr>
      </w:pPr>
      <w:r>
        <w:rPr>
          <w:sz w:val="24"/>
        </w:rPr>
        <w:t>Θα ήθελα να πιάσω δυο τρία θέματα, όταν συζητάμε ας πούμε και κάνουμε τις διαπραγματεύσεις για τις αποδοχές. Δεν είναι το επίπεδο των αποδοχών και το καθεστώς των αποδοχών των Δημοτικών και Κοινοτικών Υπαλλήλων σήμερα επίκαιρο  ή αντάξιο των απαιτήσεων ενός εργαζομένου στη Τοπική Αυτοδιοίκηση με την πολλαπλότητα και την συνθετότητα των ζητημάτων.</w:t>
      </w:r>
    </w:p>
    <w:p>
      <w:pPr>
        <w:pStyle w:val="Normal"/>
        <w:ind w:right="47" w:hanging="0"/>
        <w:jc w:val="both"/>
        <w:rPr>
          <w:sz w:val="24"/>
        </w:rPr>
      </w:pPr>
      <w:r>
        <w:rPr>
          <w:sz w:val="24"/>
        </w:rPr>
      </w:r>
    </w:p>
    <w:p>
      <w:pPr>
        <w:pStyle w:val="Normal"/>
        <w:ind w:right="47" w:hanging="0"/>
        <w:jc w:val="both"/>
        <w:rPr/>
      </w:pPr>
      <w:r>
        <w:rPr>
          <w:sz w:val="24"/>
        </w:rPr>
        <w:t xml:space="preserve">Δεν είναι το σύστημα το οποίο διέπει το καταστατικό </w:t>
      </w:r>
      <w:r>
        <w:rPr>
          <w:sz w:val="24"/>
          <w:lang w:val="en-US"/>
        </w:rPr>
        <w:t>status</w:t>
      </w:r>
      <w:r>
        <w:rPr>
          <w:sz w:val="24"/>
        </w:rPr>
        <w:t xml:space="preserve"> των εργαζομένων, επίκαιρο, σύγχρονο, ή αν θέλετε αποτελεσματικό, που μπορεί να εκφράσει τη σημερινή πραγματικότητα. Ένας εργαζόμενος ο οποίος αισθάνεται ότι συνθλίβεται στην εργασία δεν μπορεί να είναι ποτέ παραγωγικός εργαζόμενος.</w:t>
      </w:r>
    </w:p>
    <w:p>
      <w:pPr>
        <w:pStyle w:val="Normal"/>
        <w:ind w:right="47" w:hanging="0"/>
        <w:jc w:val="both"/>
        <w:rPr>
          <w:sz w:val="24"/>
        </w:rPr>
      </w:pPr>
      <w:r>
        <w:rPr>
          <w:sz w:val="24"/>
        </w:rPr>
      </w:r>
    </w:p>
    <w:p>
      <w:pPr>
        <w:pStyle w:val="Normal"/>
        <w:ind w:right="47" w:hanging="0"/>
        <w:jc w:val="both"/>
        <w:rPr>
          <w:sz w:val="24"/>
        </w:rPr>
      </w:pPr>
      <w:r>
        <w:rPr>
          <w:sz w:val="24"/>
        </w:rPr>
        <w:t>Και από την άποψη αυτή έχουμε συνειδητοποιήσει έγκαιρα και έχουμε κάνει συστηματικές προτάσεις, για να αναβαθμίσουμε αυτή τη κατάσταση. Εδώ ζητάμε την βοήθειά σας. Και δεν θα μας βρείτε δεκτικούς ή εύκολους, στα αιτήματα τα οποία προβάλλετε κάθε φορά, ανεξαρτήτως αν κατά την δική σας άποψη είναι δίκαια ή άδικα, γιατί και τα δικά μας όρια αντοχής, εννοώ και τα οικονομικά αλλά και τα οργανωτικά, εξαντλούνται στα πλαίσια των ρυθμίσεων που εκάστοτε το Κοινοβούλιο ή η συντεταγμένη πολιτεία, οριοθετεί.</w:t>
      </w:r>
    </w:p>
    <w:p>
      <w:pPr>
        <w:pStyle w:val="Normal"/>
        <w:ind w:right="47" w:hanging="0"/>
        <w:jc w:val="both"/>
        <w:rPr>
          <w:sz w:val="24"/>
        </w:rPr>
      </w:pPr>
      <w:r>
        <w:rPr>
          <w:sz w:val="24"/>
        </w:rPr>
      </w:r>
    </w:p>
    <w:p>
      <w:pPr>
        <w:pStyle w:val="Normal"/>
        <w:ind w:right="47" w:hanging="0"/>
        <w:jc w:val="both"/>
        <w:rPr>
          <w:sz w:val="24"/>
        </w:rPr>
      </w:pPr>
      <w:r>
        <w:rPr>
          <w:sz w:val="24"/>
        </w:rPr>
        <w:t>Έχω την αίσθηση ότι μιλάω σε ένα σώμα το οποίο σέβεται την αντιπροσωπευτική δημοκρατία και έχω την αίσθηση ότι εάν υπάρχει ανάγκη διαλόγου αυτή γίνεται μέσα από τα συγκεκριμένα όργανα. Ως ΚΕΔΚΕ είμαστε διαθέσιμοι ανά πάσα στιγμή, να μιλήσουμε με τον οιονδήποτε εκφράζει θέσεις συλλογικού οργάνου για θέματα που αφορούν την Τοπική Αυτοδιοίκηση.</w:t>
      </w:r>
    </w:p>
    <w:p>
      <w:pPr>
        <w:pStyle w:val="Normal"/>
        <w:ind w:right="47" w:hanging="0"/>
        <w:jc w:val="both"/>
        <w:rPr>
          <w:sz w:val="24"/>
        </w:rPr>
      </w:pPr>
      <w:r>
        <w:rPr>
          <w:sz w:val="24"/>
        </w:rPr>
      </w:r>
    </w:p>
    <w:p>
      <w:pPr>
        <w:pStyle w:val="Normal"/>
        <w:ind w:right="47" w:hanging="0"/>
        <w:jc w:val="both"/>
        <w:rPr>
          <w:sz w:val="24"/>
        </w:rPr>
      </w:pPr>
      <w:r>
        <w:rPr>
          <w:sz w:val="24"/>
        </w:rPr>
        <w:t>Θα παρακαλούσα όμως όπως εγώ ακούω να με ακούσετε, εκφράζω θέσεις ενός οργάνου, και αυτές θα πρέπει να τις ακούσετε. Αγαπητοί συνεργάτες, η επόμενη δεκαετία κατά τη δική μας εκτίμηση, που ξεκινάει, θα ξεκινήσει με την νέα δημοτικοκοινοτική και νομαρχιακή περίοδο, θα πρέπει να θέσει επί τάπητος αυτά τα ζητήματα.</w:t>
      </w:r>
    </w:p>
    <w:p>
      <w:pPr>
        <w:pStyle w:val="Normal"/>
        <w:ind w:right="47" w:hanging="0"/>
        <w:jc w:val="both"/>
        <w:rPr>
          <w:sz w:val="24"/>
        </w:rPr>
      </w:pPr>
      <w:r>
        <w:rPr>
          <w:sz w:val="24"/>
        </w:rPr>
      </w:r>
    </w:p>
    <w:p>
      <w:pPr>
        <w:pStyle w:val="Normal"/>
        <w:ind w:right="47" w:hanging="0"/>
        <w:jc w:val="both"/>
        <w:rPr>
          <w:sz w:val="24"/>
        </w:rPr>
      </w:pPr>
      <w:r>
        <w:rPr>
          <w:sz w:val="24"/>
        </w:rPr>
        <w:t>Γιατί σήμερα το επίπεδο υπηρεσιών το οποίο παρέχουμε στον πολίτη κατά την δική μας εκτίμηση, δεν είναι αυτό το οποίο θα θέλαμε. Θα ήθελα όμως να σας μεταφέρω μια εμπειρία, από τη λειτουργία μου οκτώ χρόνια σε θέσεις διοικητικής ευθύνης στην Ελληνική Εταιρεία Τοπικής Ανάπτυξης και Αυτοδιοίκησης.</w:t>
      </w:r>
    </w:p>
    <w:p>
      <w:pPr>
        <w:pStyle w:val="Normal"/>
        <w:ind w:right="47" w:hanging="0"/>
        <w:jc w:val="both"/>
        <w:rPr>
          <w:sz w:val="24"/>
        </w:rPr>
      </w:pPr>
      <w:r>
        <w:rPr>
          <w:sz w:val="24"/>
        </w:rPr>
      </w:r>
    </w:p>
    <w:p>
      <w:pPr>
        <w:pStyle w:val="Normal"/>
        <w:ind w:right="47" w:hanging="0"/>
        <w:jc w:val="both"/>
        <w:rPr>
          <w:sz w:val="24"/>
        </w:rPr>
      </w:pPr>
      <w:r>
        <w:rPr>
          <w:sz w:val="24"/>
        </w:rPr>
        <w:t>Για να καταρρίψω θα το πω αυτό, ένα μύθο ο οποίος πλανάται στην ελληνική κοινωνία σήμερα. Όσες φορές αναγκαστήκαμε να εκτελέσουμε σύνθετα έργα, που θέλανε ανθρώπους με πολύπλοκες λειτουργικές και οργανωτικές ικανότητες, απευθυνθήκαμε σε ανθρώπους της διοίκησης, της δημόσιας διοίκησης και της Τοπικής Αυτοδιοίκησης, οι οποίοι είχαν αποδεδειγμένα αυτές τις ικανότητες και κατά το κοινώς λεγόμενο, μας ξελάσπωσαν.</w:t>
      </w:r>
    </w:p>
    <w:p>
      <w:pPr>
        <w:pStyle w:val="Normal"/>
        <w:ind w:right="47" w:hanging="0"/>
        <w:jc w:val="both"/>
        <w:rPr>
          <w:sz w:val="24"/>
        </w:rPr>
      </w:pPr>
      <w:r>
        <w:rPr>
          <w:sz w:val="24"/>
        </w:rPr>
      </w:r>
    </w:p>
    <w:p>
      <w:pPr>
        <w:pStyle w:val="Normal"/>
        <w:ind w:right="47" w:hanging="0"/>
        <w:jc w:val="both"/>
        <w:rPr/>
      </w:pPr>
      <w:r>
        <w:rPr>
          <w:sz w:val="24"/>
        </w:rPr>
        <w:t xml:space="preserve">Γίνανε έργα κατά τα οποία ο ιδιωτικός τομέας και η αγορά, δεν μπορούσε καν να τα συλλάβει. Διαπιστώσαμε όμως ταυτόχρονα, αυτό που προείπα, ότι οι εργαζόμενοι αυτοί δεν αισθάνονται ικανοποιημένοι από το </w:t>
      </w:r>
      <w:r>
        <w:rPr>
          <w:sz w:val="24"/>
          <w:lang w:val="en-US"/>
        </w:rPr>
        <w:t>status</w:t>
      </w:r>
      <w:r>
        <w:rPr>
          <w:sz w:val="24"/>
        </w:rPr>
        <w:t xml:space="preserve"> το οποίο διέπει την εργασία τους και τα ατομικά εργατικά τους δικαιώματα.</w:t>
      </w:r>
    </w:p>
    <w:p>
      <w:pPr>
        <w:pStyle w:val="Normal"/>
        <w:ind w:right="47" w:hanging="0"/>
        <w:jc w:val="both"/>
        <w:rPr>
          <w:sz w:val="24"/>
        </w:rPr>
      </w:pPr>
      <w:r>
        <w:rPr>
          <w:sz w:val="24"/>
        </w:rPr>
      </w:r>
    </w:p>
    <w:p>
      <w:pPr>
        <w:pStyle w:val="Normal"/>
        <w:ind w:right="47" w:hanging="0"/>
        <w:jc w:val="both"/>
        <w:rPr>
          <w:sz w:val="24"/>
        </w:rPr>
      </w:pPr>
      <w:r>
        <w:rPr>
          <w:sz w:val="24"/>
        </w:rPr>
        <w:t>Και αυτό θεωρούμε κατά την δική μας εκτίμηση, ότι θα πρέπει να είναι το μεγάλο κεφάλαιο που θα πρέπει να ανοίξουμε στην επόμενη δεκαετία. Δεν ξέρω εάν, η ευκολία με την οποία αποδέχεται η εκάστοτε κυβέρνηση αυτές τις ρυθμίσεις, μπορεί να διαμορφώσει ένα πλαίσιο στρατηγικής, αλλά πρέπει να το κάνουμε αυτό.</w:t>
      </w:r>
    </w:p>
    <w:p>
      <w:pPr>
        <w:pStyle w:val="Normal"/>
        <w:ind w:right="47" w:hanging="0"/>
        <w:jc w:val="both"/>
        <w:rPr>
          <w:sz w:val="24"/>
        </w:rPr>
      </w:pPr>
      <w:r>
        <w:rPr>
          <w:sz w:val="24"/>
        </w:rPr>
      </w:r>
    </w:p>
    <w:p>
      <w:pPr>
        <w:pStyle w:val="Normal"/>
        <w:ind w:right="47" w:hanging="0"/>
        <w:jc w:val="both"/>
        <w:rPr/>
      </w:pPr>
      <w:r>
        <w:rPr>
          <w:sz w:val="24"/>
        </w:rPr>
        <w:t>Και τα επιμέρους ζητήματα τα οποία αφορούν την τοπική επιχειρηματικότητα, αφορούν την θέση του δημόσιου και κοινωνικού τομέα, είναι θέματα τα οποία πρέπει να τα δούμε σε επίπεδο όμως βασικών αρχών που δεν θα τις υπονομεύουμε με ευκαιριακές ρυθμίσεις που ενδεχομένως να εξυπηρετούν ευκαιριακά αιτήματα.</w:t>
      </w:r>
    </w:p>
    <w:p>
      <w:pPr>
        <w:pStyle w:val="Normal"/>
        <w:ind w:right="47" w:hanging="0"/>
        <w:jc w:val="both"/>
        <w:rPr>
          <w:sz w:val="24"/>
        </w:rPr>
      </w:pPr>
      <w:r>
        <w:rPr>
          <w:sz w:val="24"/>
        </w:rPr>
      </w:r>
    </w:p>
    <w:p>
      <w:pPr>
        <w:pStyle w:val="Normal"/>
        <w:ind w:right="47" w:hanging="0"/>
        <w:jc w:val="both"/>
        <w:rPr>
          <w:sz w:val="24"/>
        </w:rPr>
      </w:pPr>
      <w:r>
        <w:rPr>
          <w:sz w:val="24"/>
        </w:rPr>
        <w:t>Θα το επαναλάβω, δεν θα πρέπει να τις υπονομεύουμε με ευκαιριακές ρυθμίσεις, που πιθανόν ακυρώνουν βασικές αρχές και αξίες που χρόνια έχουμε παλέψει για να κατοχυρώσουμε. Συνάδελφοι, ο κοινωνικός τομέας για την πατρίδα μας, είναι μια επένδυση και αν θέλετε, είναι μια προσμονή για τη κοινωνία, η οποία βλέπει καχύποπτα σήμερα την πολιτική η οποία αναπτύσσεται.</w:t>
      </w:r>
    </w:p>
    <w:p>
      <w:pPr>
        <w:pStyle w:val="Normal"/>
        <w:ind w:right="47" w:hanging="0"/>
        <w:jc w:val="both"/>
        <w:rPr>
          <w:sz w:val="24"/>
        </w:rPr>
      </w:pPr>
      <w:r>
        <w:rPr>
          <w:sz w:val="24"/>
        </w:rPr>
      </w:r>
    </w:p>
    <w:p>
      <w:pPr>
        <w:pStyle w:val="Normal"/>
        <w:ind w:right="47" w:hanging="0"/>
        <w:jc w:val="both"/>
        <w:rPr>
          <w:sz w:val="24"/>
        </w:rPr>
      </w:pPr>
      <w:r>
        <w:rPr>
          <w:sz w:val="24"/>
        </w:rPr>
        <w:t>Και οφείλουμε όλοι μας, τουλάχιστον στο τοπικό επίπεδο, γιατί εκεί εμάς αφορά, να παλέψουμε από κοινού, όχι μόνο να την εδραιώσουμε, αλλά να την διευρύνουμε για το καλό υμών, ημών, κυρίως των πολιτών και της χώρας μας  της ίδιας. Σας ευχαριστώ για την υπομονή σας.</w:t>
      </w:r>
    </w:p>
    <w:p>
      <w:pPr>
        <w:pStyle w:val="Normal"/>
        <w:ind w:right="47" w:hanging="0"/>
        <w:jc w:val="both"/>
        <w:rPr>
          <w:sz w:val="24"/>
        </w:rPr>
      </w:pPr>
      <w:r>
        <w:rPr>
          <w:sz w:val="24"/>
        </w:rPr>
      </w:r>
    </w:p>
    <w:p>
      <w:pPr>
        <w:pStyle w:val="Normal"/>
        <w:ind w:right="47" w:hanging="0"/>
        <w:jc w:val="both"/>
        <w:rPr/>
      </w:pPr>
      <w:r>
        <w:rPr>
          <w:b/>
          <w:sz w:val="24"/>
          <w:u w:val="single"/>
        </w:rPr>
        <w:t>Κ.ΚΑΡΑΓΕΩΡΓΟΥ:</w:t>
      </w:r>
      <w:r>
        <w:rPr>
          <w:sz w:val="24"/>
        </w:rPr>
        <w:t xml:space="preserve"> Σας ευχαριστώ. Το λόγο έχει η κ.Παπακώστα.</w:t>
      </w:r>
    </w:p>
    <w:p>
      <w:pPr>
        <w:pStyle w:val="Subtitle"/>
        <w:ind w:right="47" w:hanging="0"/>
        <w:jc w:val="both"/>
        <w:rPr/>
      </w:pPr>
      <w:r>
        <w:rPr>
          <w:rFonts w:cs="Times New Roman" w:ascii="Times New Roman" w:hAnsi="Times New Roman"/>
          <w:sz w:val="24"/>
        </w:rPr>
        <w:t xml:space="preserve">Α.ΠΑΠΑΚΩΣΤΑ: </w:t>
      </w:r>
      <w:r>
        <w:rPr>
          <w:rFonts w:cs="Times New Roman" w:ascii="Times New Roman" w:hAnsi="Times New Roman"/>
          <w:b w:val="false"/>
          <w:sz w:val="24"/>
          <w:u w:val="none"/>
        </w:rPr>
        <w:tab/>
        <w:t>Κύριε Πρόεδρε, αγαπητά μέλη του Οργανωτικού και Καταστατικού Συνεδρίου, κυρίες σύνεδροι, κύριοι σύνεδροι. Χαιρετίζω την έναρξη των εργασιών του Συνεδρίου σας που έχει πράγματι ένα πολύ σημαντικό ρόλο να επιτελέσει μεταφέροντας τους θερμούς χαιρετισμούς του Προέδρου της Νέας Δημοκρατίας του Κώστα Καραμανλή και χαίρομαι πραγματικά που βρίσκομαι κοντά σας αφού θέλω να σας εκφράσω και μια προσωπική αν θέλετε ομολογία.</w:t>
      </w:r>
    </w:p>
    <w:p>
      <w:pPr>
        <w:pStyle w:val="TextBodyIndent"/>
        <w:ind w:left="0" w:right="47" w:hanging="0"/>
        <w:rPr>
          <w:rFonts w:ascii="Times New Roman" w:hAnsi="Times New Roman" w:cs="Times New Roman"/>
          <w:b/>
          <w:b/>
          <w:sz w:val="24"/>
          <w:u w:val="none"/>
        </w:rPr>
      </w:pPr>
      <w:r>
        <w:rPr>
          <w:rFonts w:cs="Times New Roman" w:ascii="Times New Roman" w:hAnsi="Times New Roman"/>
          <w:b/>
          <w:sz w:val="24"/>
          <w:u w:val="none"/>
        </w:rPr>
      </w:r>
    </w:p>
    <w:p>
      <w:pPr>
        <w:pStyle w:val="TextBodyIndent"/>
        <w:ind w:left="0" w:right="47" w:hanging="0"/>
        <w:rPr>
          <w:rFonts w:ascii="Times New Roman" w:hAnsi="Times New Roman" w:cs="Times New Roman"/>
        </w:rPr>
      </w:pPr>
      <w:r>
        <w:rPr>
          <w:rFonts w:cs="Times New Roman" w:ascii="Times New Roman" w:hAnsi="Times New Roman"/>
        </w:rPr>
        <w:t>Έχω ιδιαίτερη ευαισθησία στα θέματα των Οργανισμών Τοπικής Αυτοδιοίκησης αφού πριν εκλεγώ ως βουλευτής στη Βουλή των Ελλήνων προερχόμουν και το θεωρώ αυτό ότι είναι κεκτημένο, να χρησιμοποιήσω αυτόν τον όρο, από τον χώρο την Τοπικής Αυτοδιοίκησης αφού είχα κατέλθει ως υποψήφια Δήμαρχος στην Δυτική Αθήνα το 1990 και επομένως μπορώ να έχω και προσωπική άποψη για τα θέματα τα οποία αντιμετωπίζετε. Όμως πέρα των προσωπικών εκτιμήσεων θέλω να εκφράσω και μια πολιτική παρατήρηση.</w:t>
      </w:r>
    </w:p>
    <w:p>
      <w:pPr>
        <w:pStyle w:val="TextBodyIndent"/>
        <w:ind w:left="0" w:right="47" w:hanging="0"/>
        <w:rPr>
          <w:rFonts w:ascii="Times New Roman" w:hAnsi="Times New Roman" w:cs="Times New Roman"/>
        </w:rPr>
      </w:pPr>
      <w:r>
        <w:rPr>
          <w:rFonts w:cs="Times New Roman" w:ascii="Times New Roman" w:hAnsi="Times New Roman"/>
        </w:rPr>
      </w:r>
    </w:p>
    <w:p>
      <w:pPr>
        <w:pStyle w:val="TextBodyIndent"/>
        <w:ind w:left="0" w:right="47" w:hanging="0"/>
        <w:rPr>
          <w:rFonts w:ascii="Times New Roman" w:hAnsi="Times New Roman" w:cs="Times New Roman"/>
        </w:rPr>
      </w:pPr>
      <w:r>
        <w:rPr>
          <w:rFonts w:cs="Times New Roman" w:ascii="Times New Roman" w:hAnsi="Times New Roman"/>
        </w:rPr>
        <w:t>Λυπούμαι βαθύτατα διότι σε ένα τέτοιο Συνέδριο σαν το δικό σας, το οποίο έχετε τιτλοφορήσει - και έτσι είναι - ως Καταστατικό και ως Οργανωτικό, ο καθ’ ύλην αρμόδιος Υπουργός ήλθε, είδε, απήλθε και βεβαίως δεν παρέμεινε και μέσα από μια στοιχειώδη ένδειξη σεβασμού προς τους κανόνες της δημοκρατίας να αντιπαραθέσει τα επιχειρήματα του σε όσα θα ακουστούν στη συνέχεια, δείχνοντας μ’ αυτόν τον τρόπο πως έτσι η Κυβέρνηση αντιμετωπίζει τον θεσμό της Αυτοδιοίκησης και στον πρώτο και στον δεύτερο βαθμό και σε επίπεδο πρωτοβάθμιων ΟΤΑ και σε επίπεδο Νομαρχιακής Αυτοδιοίκησης με την έννοια ας μου επιτραπεί η έκφραση του περάστε, σκουπίστε, τελειώσαμε.</w:t>
      </w:r>
    </w:p>
    <w:p>
      <w:pPr>
        <w:pStyle w:val="TextBodyIndent"/>
        <w:ind w:left="0" w:right="47" w:hanging="0"/>
        <w:rPr>
          <w:rFonts w:ascii="Times New Roman" w:hAnsi="Times New Roman" w:cs="Times New Roman"/>
        </w:rPr>
      </w:pPr>
      <w:r>
        <w:rPr>
          <w:rFonts w:cs="Times New Roman" w:ascii="Times New Roman" w:hAnsi="Times New Roman"/>
        </w:rPr>
      </w:r>
    </w:p>
    <w:p>
      <w:pPr>
        <w:pStyle w:val="TextBodyIndent"/>
        <w:ind w:left="0" w:right="47" w:hanging="0"/>
        <w:rPr>
          <w:rFonts w:ascii="Times New Roman" w:hAnsi="Times New Roman" w:cs="Times New Roman"/>
        </w:rPr>
      </w:pPr>
      <w:r>
        <w:rPr>
          <w:rFonts w:cs="Times New Roman" w:ascii="Times New Roman" w:hAnsi="Times New Roman"/>
        </w:rPr>
        <w:t>Μπορεί να διαφωνούν κάποιοι, η δημοκρατία όμως είναι ένα πολίτευμα το οποίο δίνει την δυνατότητα και το δικαίωμα στον διάλογο, στον αντίλογο και στο επιχείρημα.</w:t>
      </w:r>
    </w:p>
    <w:p>
      <w:pPr>
        <w:pStyle w:val="TextBodyIndent"/>
        <w:ind w:left="0" w:right="47" w:hanging="0"/>
        <w:rPr>
          <w:rFonts w:ascii="Times New Roman" w:hAnsi="Times New Roman" w:cs="Times New Roman"/>
        </w:rPr>
      </w:pPr>
      <w:r>
        <w:rPr>
          <w:rFonts w:cs="Times New Roman" w:ascii="Times New Roman" w:hAnsi="Times New Roman"/>
        </w:rPr>
      </w:r>
    </w:p>
    <w:p>
      <w:pPr>
        <w:pStyle w:val="TextBodyIndent"/>
        <w:ind w:left="0" w:right="47" w:hanging="0"/>
        <w:rPr>
          <w:rFonts w:ascii="Times New Roman" w:hAnsi="Times New Roman" w:cs="Times New Roman"/>
        </w:rPr>
      </w:pPr>
      <w:r>
        <w:rPr>
          <w:rFonts w:cs="Times New Roman" w:ascii="Times New Roman" w:hAnsi="Times New Roman"/>
        </w:rPr>
        <w:t>Εκείνο το οποίο εγώ θα ήθελα να πω σε σχέση με τα θέματα που σας απασχολούν είναι το εξής: κατ’ αρχήν εμείς ως Νέα Δημοκρατία έχουμε μια διαφορετική αντίληψη σε σχέση με τα ζητήματα που απασχολούν τους Οργανισμούς Τοπικής Αυτοδιοίκησης.</w:t>
      </w:r>
    </w:p>
    <w:p>
      <w:pPr>
        <w:pStyle w:val="TextBodyIndent"/>
        <w:ind w:left="0" w:right="47" w:hanging="0"/>
        <w:rPr>
          <w:rFonts w:ascii="Times New Roman" w:hAnsi="Times New Roman" w:cs="Times New Roman"/>
        </w:rPr>
      </w:pPr>
      <w:r>
        <w:rPr>
          <w:rFonts w:cs="Times New Roman" w:ascii="Times New Roman" w:hAnsi="Times New Roman"/>
        </w:rPr>
      </w:r>
    </w:p>
    <w:p>
      <w:pPr>
        <w:pStyle w:val="TextBodyIndent"/>
        <w:ind w:left="0" w:right="47" w:hanging="0"/>
        <w:rPr>
          <w:rFonts w:ascii="Times New Roman" w:hAnsi="Times New Roman" w:cs="Times New Roman"/>
        </w:rPr>
      </w:pPr>
      <w:r>
        <w:rPr>
          <w:rFonts w:cs="Times New Roman" w:ascii="Times New Roman" w:hAnsi="Times New Roman"/>
        </w:rPr>
        <w:t>Θεωρούμε ότι η Τοπική Αυτοδιοίκηση ως θεσμός, ως αυτό που έχει συνηθιστεί να λέγεται αλλά στην πράξη δεν εφαρμόζεται πυλώνας της δημοκρατίας, δηλαδή μία από τους πυλώνες που στηρίζει το δημοκρατικό μας πολίτευμα αυτή την ώρα και περιθωριοποιημένη είναι και επί της ουσίας έχει αρμοδιότητες χωρίς παραλλήλως να έχει και τους πόρους εκείνους οι οποίοι απαιτούνται για να μπορέσει να παράγει έργο.</w:t>
      </w:r>
    </w:p>
    <w:p>
      <w:pPr>
        <w:pStyle w:val="TextBodyIndent"/>
        <w:ind w:left="0" w:right="47" w:hanging="0"/>
        <w:rPr>
          <w:rFonts w:ascii="Times New Roman" w:hAnsi="Times New Roman" w:cs="Times New Roman"/>
        </w:rPr>
      </w:pPr>
      <w:r>
        <w:rPr>
          <w:rFonts w:cs="Times New Roman" w:ascii="Times New Roman" w:hAnsi="Times New Roman"/>
        </w:rPr>
      </w:r>
    </w:p>
    <w:p>
      <w:pPr>
        <w:pStyle w:val="TextBodyIndent"/>
        <w:ind w:left="0" w:right="47" w:hanging="0"/>
        <w:rPr>
          <w:rFonts w:ascii="Times New Roman" w:hAnsi="Times New Roman" w:cs="Times New Roman"/>
        </w:rPr>
      </w:pPr>
      <w:r>
        <w:rPr>
          <w:rFonts w:cs="Times New Roman" w:ascii="Times New Roman" w:hAnsi="Times New Roman"/>
        </w:rPr>
        <w:t>Διότι αν μη τι άλλο ο ρόλος της Αυτοδιοίκησης και ιδιαίτερα της Τοπικής Αυτοδιοίκησης μ’ αυτό που λέγαμε παλιότερα την αρχή της επικουρικότητας, δηλαδή οι υπηρεσίες να παρέχονται σε όσο το δυνατόν χαμηλότερο επίπεδο για να εξυπηρετείται ο πολίτης.</w:t>
      </w:r>
    </w:p>
    <w:p>
      <w:pPr>
        <w:pStyle w:val="TextBodyIndent"/>
        <w:ind w:left="0" w:right="47" w:hanging="0"/>
        <w:rPr>
          <w:rFonts w:ascii="Times New Roman" w:hAnsi="Times New Roman" w:cs="Times New Roman"/>
        </w:rPr>
      </w:pPr>
      <w:r>
        <w:rPr>
          <w:rFonts w:cs="Times New Roman" w:ascii="Times New Roman" w:hAnsi="Times New Roman"/>
        </w:rPr>
      </w:r>
    </w:p>
    <w:p>
      <w:pPr>
        <w:pStyle w:val="TextBodyIndent"/>
        <w:ind w:left="0" w:right="47" w:hanging="0"/>
        <w:rPr/>
      </w:pPr>
      <w:r>
        <w:rPr>
          <w:rFonts w:cs="Times New Roman" w:ascii="Times New Roman" w:hAnsi="Times New Roman"/>
        </w:rPr>
        <w:t>Διότι πρέπει να σας πω ότι εμείς στη Νέα Δημοκρατία θεωρούμε και φαντάζομαι το πιστεύει όλη η ελληνική κοινωνία και δεν νομίζω ότι και σ’ αυτή την αίθουσα θα υπάρξει κάποιος ή κάποια που θα αντιλέξει, στο ότι τα προβλήματα δεν έχουν χρώματα, στο ότι οι τοπικές κοινωνίες αντιμετωπίζουν στην έναρξη του 21</w:t>
      </w:r>
      <w:r>
        <w:rPr>
          <w:rFonts w:cs="Times New Roman" w:ascii="Times New Roman" w:hAnsi="Times New Roman"/>
          <w:vertAlign w:val="superscript"/>
        </w:rPr>
        <w:t>ου</w:t>
      </w:r>
      <w:r>
        <w:rPr>
          <w:rFonts w:cs="Times New Roman" w:ascii="Times New Roman" w:hAnsi="Times New Roman"/>
        </w:rPr>
        <w:t xml:space="preserve"> αιώνα με μια Ελλάδα, η οποία είναι ήδη ενταγμένη στην Ε.Ε., με τις προκλήσεις της σύγχρονης τεχνολογίας, με τα αλματώδη βήματα που έχουν επιχειρηθεί από τις άλλες χώρες ομόλογες μας πια της Ε.Ε. και εμείς ακόμη βαδίζουμε με λογικές, με νοοτροπίες που είναι των περασμένων δεκαετιών.</w:t>
      </w:r>
    </w:p>
    <w:p>
      <w:pPr>
        <w:pStyle w:val="TextBodyIndent"/>
        <w:ind w:left="0" w:right="47" w:hanging="0"/>
        <w:rPr>
          <w:rFonts w:ascii="Times New Roman" w:hAnsi="Times New Roman" w:cs="Times New Roman"/>
        </w:rPr>
      </w:pPr>
      <w:r>
        <w:rPr>
          <w:rFonts w:cs="Times New Roman" w:ascii="Times New Roman" w:hAnsi="Times New Roman"/>
        </w:rPr>
      </w:r>
    </w:p>
    <w:p>
      <w:pPr>
        <w:pStyle w:val="TextBodyIndent"/>
        <w:ind w:left="0" w:right="47" w:hanging="0"/>
        <w:rPr>
          <w:rFonts w:ascii="Times New Roman" w:hAnsi="Times New Roman" w:cs="Times New Roman"/>
        </w:rPr>
      </w:pPr>
      <w:r>
        <w:rPr>
          <w:rFonts w:cs="Times New Roman" w:ascii="Times New Roman" w:hAnsi="Times New Roman"/>
        </w:rPr>
        <w:t>Αυτό δεν μπορεί να συνεχιστεί. Κατά συνέπεια στην κατεύθυνση του ότι τα προβλήματα δεν έχουν χρώματα, θα πρέπει και τα πολιτικά κόμματα και ιδιαίτερα η Κυβέρνηση η οποία υπευθύνως διαχειρίζεται τα του τόπου να παίρνουν θέση και στην συγκεκριμένη περίπτωση η δική μας η θέση είναι η εξής.</w:t>
      </w:r>
    </w:p>
    <w:p>
      <w:pPr>
        <w:pStyle w:val="TextBodyIndent"/>
        <w:ind w:left="0" w:right="47" w:hanging="0"/>
        <w:rPr>
          <w:rFonts w:ascii="Times New Roman" w:hAnsi="Times New Roman" w:cs="Times New Roman"/>
        </w:rPr>
      </w:pPr>
      <w:r>
        <w:rPr>
          <w:rFonts w:cs="Times New Roman" w:ascii="Times New Roman" w:hAnsi="Times New Roman"/>
        </w:rPr>
      </w:r>
    </w:p>
    <w:p>
      <w:pPr>
        <w:pStyle w:val="TextBodyIndent"/>
        <w:ind w:left="0" w:right="47" w:hanging="0"/>
        <w:rPr>
          <w:rFonts w:ascii="Times New Roman" w:hAnsi="Times New Roman" w:cs="Times New Roman"/>
        </w:rPr>
      </w:pPr>
      <w:r>
        <w:rPr>
          <w:rFonts w:cs="Times New Roman" w:ascii="Times New Roman" w:hAnsi="Times New Roman"/>
        </w:rPr>
        <w:t>Όσον αφορά την Αυτοδιοίκηση, θεωρούμε ότι δύο είναι οι άξονες εκείνοι πάνω στους οποίους πρέπει να κινηθεί η επίσημη Πολιτεία για να μπορέσει και ο ρόλος της να εκσυγχρονιστεί και να ανασυγκροτηθεί γιατί ζητάται ανασυγκρότηση και βεβαίως να δομηθεί με έναν τέτοιο τρόπο πια σύγχρονο, μοντέρνο, ευέλικτο και λειτουργικό.</w:t>
      </w:r>
    </w:p>
    <w:p>
      <w:pPr>
        <w:pStyle w:val="TextBodyIndent"/>
        <w:ind w:left="0" w:right="47" w:hanging="0"/>
        <w:rPr>
          <w:rFonts w:ascii="Times New Roman" w:hAnsi="Times New Roman" w:cs="Times New Roman"/>
        </w:rPr>
      </w:pPr>
      <w:r>
        <w:rPr>
          <w:rFonts w:cs="Times New Roman" w:ascii="Times New Roman" w:hAnsi="Times New Roman"/>
        </w:rPr>
      </w:r>
    </w:p>
    <w:p>
      <w:pPr>
        <w:pStyle w:val="TextBodyIndent"/>
        <w:ind w:left="0" w:right="47" w:hanging="0"/>
        <w:rPr>
          <w:rFonts w:ascii="Times New Roman" w:hAnsi="Times New Roman" w:cs="Times New Roman"/>
        </w:rPr>
      </w:pPr>
      <w:r>
        <w:rPr>
          <w:rFonts w:cs="Times New Roman" w:ascii="Times New Roman" w:hAnsi="Times New Roman"/>
        </w:rPr>
        <w:t>Αυτό μπορεί να επιτευχθεί μόνο με δύο προϋποθέσεις. Η πρώτη προϋπόθεση είναι να πετύχουμε την περιφερειακή ανάπτυξη και η δεύτερη προϋπόθεση η οποία είναι βραχυπρόθεσμη είναι η αξιοποίηση στο έπακρον και κυριολεκτούμε του Γ΄ ΚΠΣ, το οποίο γνωρίζετε τι προϋποθέσεις βάζει για να μπορέσει η χώρα μας και να απορροφήσει τα κονδύλια και να εναρμονιστεί και με το ΑΕΠ μας.</w:t>
      </w:r>
    </w:p>
    <w:p>
      <w:pPr>
        <w:pStyle w:val="TextBodyIndent"/>
        <w:ind w:left="0" w:right="47" w:hanging="0"/>
        <w:rPr>
          <w:rFonts w:ascii="Times New Roman" w:hAnsi="Times New Roman" w:cs="Times New Roman"/>
        </w:rPr>
      </w:pPr>
      <w:r>
        <w:rPr>
          <w:rFonts w:cs="Times New Roman" w:ascii="Times New Roman" w:hAnsi="Times New Roman"/>
        </w:rPr>
      </w:r>
    </w:p>
    <w:p>
      <w:pPr>
        <w:pStyle w:val="TextBodyIndent"/>
        <w:ind w:left="0" w:right="47" w:hanging="0"/>
        <w:rPr>
          <w:rFonts w:ascii="Times New Roman" w:hAnsi="Times New Roman" w:cs="Times New Roman"/>
        </w:rPr>
      </w:pPr>
      <w:r>
        <w:rPr>
          <w:rFonts w:cs="Times New Roman" w:ascii="Times New Roman" w:hAnsi="Times New Roman"/>
        </w:rPr>
        <w:t>Κατά συνέπεια όπως αντιλαμβάνεστε, αν λειτουργήσουμε στη λογική του ότι έχουμε Δημοτικές και Νομαρχιακές Εκλογές και επομένως η Κυβέρνηση αισθάνεται για μια ακόμη φορά την ανάγκη να ποδηγετήσει, να κομματικοποιήσει, να εναγκαλιστεί ασφυκτικά την Αυτοδιοίκηση, τότε θεωρώ ότι συνολικά ως κράτος, διότι τα προβλήματα των τοπικών κοινωνιών αθροιζόμενα συνιστούν την εικόνα της χώρας, συνιστούν την εικόνα της επικράτειας ανά την Ευρώπη και βεβαίως και στο εσωτερικό μας, αν θεωρεί ότι με τέτοιες λογικές - η Κυβέρνηση θέλω να πιστεύω πως θα αλλάξει άποψη, διότι τα 20 τελευταία χρόνια έχουν δώσει δείγματα γραφής - αν συνεχιστεί αυτού του είδους η πολιτική θεωρώ ότι δεν θα βαδίσουμε προς την σωστή κατεύθυνση, αλλά θα έχουμε μια ανάστροφη κίνηση, μια οπισθοδρόμηση η οποία θα μας γυρίζει πίσω.</w:t>
      </w:r>
    </w:p>
    <w:p>
      <w:pPr>
        <w:pStyle w:val="TextBodyIndent"/>
        <w:ind w:left="0" w:right="47" w:hanging="0"/>
        <w:rPr>
          <w:rFonts w:ascii="Times New Roman" w:hAnsi="Times New Roman" w:cs="Times New Roman"/>
        </w:rPr>
      </w:pPr>
      <w:r>
        <w:rPr>
          <w:rFonts w:cs="Times New Roman" w:ascii="Times New Roman" w:hAnsi="Times New Roman"/>
        </w:rPr>
      </w:r>
    </w:p>
    <w:p>
      <w:pPr>
        <w:pStyle w:val="TextBodyIndent"/>
        <w:ind w:left="0" w:right="47" w:hanging="0"/>
        <w:rPr>
          <w:rFonts w:ascii="Times New Roman" w:hAnsi="Times New Roman" w:cs="Times New Roman"/>
        </w:rPr>
      </w:pPr>
      <w:r>
        <w:rPr>
          <w:rFonts w:cs="Times New Roman" w:ascii="Times New Roman" w:hAnsi="Times New Roman"/>
        </w:rPr>
        <w:t>Όσον αφορά τα θέματα των εργαζομένων, τα οποία είδα και είναι λογικό και είναι θεμιτό να απασχολούν τους περισσότερους από σας και το Συνδικαλιστικό σας Κίνημα, θεωρώ ότι η επίσημη Πολιτεία όπως κι αν εκφράζεται, δηλαδή όποια κι αν είναι η Κυβέρνηση αυτού του τόπου με την λαϊκή εντολή, θα πρέπει να παίρνει υπόψη της μια βασική παράμετρο.</w:t>
      </w:r>
    </w:p>
    <w:p>
      <w:pPr>
        <w:pStyle w:val="TextBodyIndent"/>
        <w:ind w:left="0" w:right="47" w:hanging="0"/>
        <w:rPr>
          <w:rFonts w:ascii="Times New Roman" w:hAnsi="Times New Roman" w:cs="Times New Roman"/>
        </w:rPr>
      </w:pPr>
      <w:r>
        <w:rPr>
          <w:rFonts w:cs="Times New Roman" w:ascii="Times New Roman" w:hAnsi="Times New Roman"/>
        </w:rPr>
      </w:r>
    </w:p>
    <w:p>
      <w:pPr>
        <w:pStyle w:val="TextBodyIndent"/>
        <w:ind w:left="0" w:right="47" w:hanging="0"/>
        <w:rPr>
          <w:rFonts w:ascii="Times New Roman" w:hAnsi="Times New Roman" w:cs="Times New Roman"/>
        </w:rPr>
      </w:pPr>
      <w:r>
        <w:rPr>
          <w:rFonts w:cs="Times New Roman" w:ascii="Times New Roman" w:hAnsi="Times New Roman"/>
        </w:rPr>
        <w:t>Υπάρχει το άρθρο του Συντάγματος, το οποίο κατοχυρώνει το δικαίωμα της εργασίας, το οποίο είναι ένα αναφαίρετο κοινωνικό δικαίωμα και την υποχρέωση της Πολιτείας και άρα του επίσημου κράτους να διασφαλίζει τους όρους και τις συνθήκες εκείνες μέσα στους οποίους θα μπορεί ο κάθε πολίτης, η κάθε Ελληνίδα και ο κάθε Έλληνας, να έχει την αξιοπρεπή πρόσβαση στην εργασία και να μην γίνεται υποκείμενο ο πολίτης, ο άνθρωπος, οποιασδήποτε κομματικής εκμετάλλευσης  «θα σε τακτοποιήσω τώρα, σε κάνω συμβασιούχο, θα σε μονιμοποιήσω στη συνέχεια» και αυτή η λογική να συνεχίζεται διαρκώς, αενάως και αδιαλείπτως κρατώντας ομήρους σε μια διαρκή πελατειακή σχέση τους πολίτες προς τα Κόμματα.</w:t>
      </w:r>
    </w:p>
    <w:p>
      <w:pPr>
        <w:pStyle w:val="TextBodyIndent"/>
        <w:ind w:left="0" w:right="47" w:hanging="0"/>
        <w:rPr>
          <w:rFonts w:ascii="Times New Roman" w:hAnsi="Times New Roman" w:cs="Times New Roman"/>
        </w:rPr>
      </w:pPr>
      <w:r>
        <w:rPr>
          <w:rFonts w:cs="Times New Roman" w:ascii="Times New Roman" w:hAnsi="Times New Roman"/>
        </w:rPr>
      </w:r>
    </w:p>
    <w:p>
      <w:pPr>
        <w:pStyle w:val="TextBodyIndent"/>
        <w:ind w:left="0" w:right="47" w:hanging="0"/>
        <w:rPr>
          <w:rFonts w:ascii="Times New Roman" w:hAnsi="Times New Roman" w:cs="Times New Roman"/>
        </w:rPr>
      </w:pPr>
      <w:r>
        <w:rPr>
          <w:rFonts w:cs="Times New Roman" w:ascii="Times New Roman" w:hAnsi="Times New Roman"/>
        </w:rPr>
        <w:t>Θέλω να σας πω το εξής: ότι στο νομοσχέδιο το οποίο είχε φέρει στο Θερινό Τμήμα Διακοπών της Βουλής η προηγούμενη καθ’ ύλη αρμόδια Υπουργός πριν τον ανασχηματισμό της Κυβέρνησης ήταν στην λογική αυτή που όλοι γνωρίζετε. Από κάποιο χρονικό όριο και μετά μονιμοποιούνται οι μεν, δεν μονιμοποιούνται οι άλλοι. Υπάρχουν αυτές οι προϋποθέσεις ή εκείνες, οι άλλες, σας είναι γνωστά.</w:t>
      </w:r>
    </w:p>
    <w:p>
      <w:pPr>
        <w:pStyle w:val="TextBodyIndent"/>
        <w:ind w:left="0" w:right="47" w:hanging="0"/>
        <w:rPr>
          <w:rFonts w:ascii="Times New Roman" w:hAnsi="Times New Roman" w:cs="Times New Roman"/>
        </w:rPr>
      </w:pPr>
      <w:r>
        <w:rPr>
          <w:rFonts w:cs="Times New Roman" w:ascii="Times New Roman" w:hAnsi="Times New Roman"/>
        </w:rPr>
      </w:r>
    </w:p>
    <w:p>
      <w:pPr>
        <w:pStyle w:val="TextBodyIndent"/>
        <w:ind w:left="0" w:right="47" w:hanging="0"/>
        <w:rPr>
          <w:rFonts w:ascii="Times New Roman" w:hAnsi="Times New Roman" w:cs="Times New Roman"/>
        </w:rPr>
      </w:pPr>
      <w:r>
        <w:rPr>
          <w:rFonts w:cs="Times New Roman" w:ascii="Times New Roman" w:hAnsi="Times New Roman"/>
        </w:rPr>
        <w:t>Είχαμε πει τότε με την παρουσία του Προέδρου μας του Κώστα Καραμανλή στη Βουλή των Ελλήνων ότι δεν είναι δυνατόν πια στην εποχή που βιώνουμε και ζούμε όλοι μας να υπάρχουν τέτοιες λογικές και τέτοιου είδους πρόχειρες σπασμωδικές και αποσπασματικές ρυθμίσεις σε ένα μείζον ζήτημα, στο ζήτημα της ανθρώπινης αξιοπρέπειας.</w:t>
      </w:r>
    </w:p>
    <w:p>
      <w:pPr>
        <w:pStyle w:val="TextBodyIndent"/>
        <w:ind w:left="0" w:right="47" w:hanging="0"/>
        <w:rPr>
          <w:rFonts w:ascii="Times New Roman" w:hAnsi="Times New Roman" w:cs="Times New Roman"/>
        </w:rPr>
      </w:pPr>
      <w:r>
        <w:rPr>
          <w:rFonts w:cs="Times New Roman" w:ascii="Times New Roman" w:hAnsi="Times New Roman"/>
        </w:rPr>
      </w:r>
    </w:p>
    <w:p>
      <w:pPr>
        <w:pStyle w:val="TextBodyIndent"/>
        <w:ind w:left="0" w:right="47" w:hanging="0"/>
        <w:rPr>
          <w:rFonts w:ascii="Times New Roman" w:hAnsi="Times New Roman" w:cs="Times New Roman"/>
        </w:rPr>
      </w:pPr>
      <w:r>
        <w:rPr>
          <w:rFonts w:cs="Times New Roman" w:ascii="Times New Roman" w:hAnsi="Times New Roman"/>
        </w:rPr>
        <w:t>Διότι συνιστά και προσβολή της προσωπικότητας του καθενός μας και της καθεμιάς όταν ο πολίτης δεν ξέρει τους όρους εργασίας του, όταν ο πολίτης άγεται και φέρεται όμηρος όπως σας είπα των όποιων κομματικών συμφερόντων και όταν τελικά αυτός εξαπατάται συρόμενος διαρκώς σε μια εκκρεμότητα.</w:t>
      </w:r>
    </w:p>
    <w:p>
      <w:pPr>
        <w:pStyle w:val="TextBodyIndent"/>
        <w:ind w:left="0" w:right="47" w:hanging="0"/>
        <w:rPr>
          <w:rFonts w:ascii="Times New Roman" w:hAnsi="Times New Roman" w:cs="Times New Roman"/>
        </w:rPr>
      </w:pPr>
      <w:r>
        <w:rPr>
          <w:rFonts w:cs="Times New Roman" w:ascii="Times New Roman" w:hAnsi="Times New Roman"/>
        </w:rPr>
      </w:r>
    </w:p>
    <w:p>
      <w:pPr>
        <w:pStyle w:val="TextBodyIndent"/>
        <w:ind w:left="0" w:right="47" w:hanging="0"/>
        <w:rPr>
          <w:rFonts w:ascii="Times New Roman" w:hAnsi="Times New Roman" w:cs="Times New Roman"/>
        </w:rPr>
      </w:pPr>
      <w:r>
        <w:rPr>
          <w:rFonts w:cs="Times New Roman" w:ascii="Times New Roman" w:hAnsi="Times New Roman"/>
        </w:rPr>
        <w:t>Είπαμε τότε ότι αυτό πρέπει να τελειώνει και η φράση την οποία διατύπωσε τότε και υπάρχει καταγεγραμμένη στα πρακτικά της Βουλής ο Πρόεδρος της Νέας Δημοκρατίας ήταν ότι: κυρία Υπουργέ θα πρέπει να λυθεί το θέμα αυτό με μιας και ολοσχερώς. Δηλαδή ή θα μονιμοποιηθούν όλοι όσοι είναι συμβασιούχοι εδώ και τώρα ή δεν μπορείτε να φέρετε ένα τέτοιο νομοσχέδιο στη Βουλή.</w:t>
      </w:r>
    </w:p>
    <w:p>
      <w:pPr>
        <w:pStyle w:val="TextBodyIndent"/>
        <w:ind w:left="0" w:right="47" w:hanging="0"/>
        <w:rPr>
          <w:rFonts w:ascii="Times New Roman" w:hAnsi="Times New Roman" w:cs="Times New Roman"/>
        </w:rPr>
      </w:pPr>
      <w:r>
        <w:rPr>
          <w:rFonts w:cs="Times New Roman" w:ascii="Times New Roman" w:hAnsi="Times New Roman"/>
        </w:rPr>
      </w:r>
    </w:p>
    <w:p>
      <w:pPr>
        <w:pStyle w:val="TextBodyIndent"/>
        <w:ind w:left="0" w:right="47" w:hanging="0"/>
        <w:rPr>
          <w:rFonts w:ascii="Times New Roman" w:hAnsi="Times New Roman" w:cs="Times New Roman"/>
        </w:rPr>
      </w:pPr>
      <w:r>
        <w:rPr>
          <w:rFonts w:cs="Times New Roman" w:ascii="Times New Roman" w:hAnsi="Times New Roman"/>
        </w:rPr>
        <w:t>Πρέπει να σας πω ότι βεβαίως η Κυβέρνηση έχει την πλειοψηφία. Η θέση μας ήταν αυτή και εξακολουθεί να είναι αυτή. Μετά προχωρήσαμε στην αναθεώρηση του Συντάγματος και βεβαίως όπως βλέπετε παρακολουθείτε τις εξελίξεις και τη λογική της Κυβέρνησης.</w:t>
      </w:r>
    </w:p>
    <w:p>
      <w:pPr>
        <w:pStyle w:val="TextBodyIndent"/>
        <w:ind w:left="0" w:right="47" w:hanging="0"/>
        <w:rPr>
          <w:rFonts w:ascii="Times New Roman" w:hAnsi="Times New Roman" w:cs="Times New Roman"/>
        </w:rPr>
      </w:pPr>
      <w:r>
        <w:rPr>
          <w:rFonts w:cs="Times New Roman" w:ascii="Times New Roman" w:hAnsi="Times New Roman"/>
        </w:rPr>
      </w:r>
    </w:p>
    <w:p>
      <w:pPr>
        <w:pStyle w:val="TextBodyIndent"/>
        <w:ind w:left="0" w:right="47" w:hanging="0"/>
        <w:rPr>
          <w:rFonts w:ascii="Times New Roman" w:hAnsi="Times New Roman" w:cs="Times New Roman"/>
        </w:rPr>
      </w:pPr>
      <w:r>
        <w:rPr>
          <w:rFonts w:cs="Times New Roman" w:ascii="Times New Roman" w:hAnsi="Times New Roman"/>
        </w:rPr>
        <w:t>Αυτό που εμείς θέλουμε να σας πούμε υπεύθυνα και δημόσια είναι ότι όποιες εκκρεμότητες υπάρχουν είναι υποχρέωση της Πολιτείας να τακτοποιηθούν. Και θα πρέπει να αναλάβει και το πολιτικό θάρρος και το πολιτικό κόστος και όχι εν όψει εκλογικών αναμετρήσεων να έρχεται ο κάθε Υπουργός να λέει αυτά τα οποία λέει, αλλά σε μια βάση πάγια, σταθερή και διαρκή.</w:t>
      </w:r>
    </w:p>
    <w:p>
      <w:pPr>
        <w:pStyle w:val="TextBodyIndent"/>
        <w:ind w:left="0" w:right="47" w:hanging="0"/>
        <w:rPr>
          <w:rFonts w:ascii="Times New Roman" w:hAnsi="Times New Roman" w:cs="Times New Roman"/>
        </w:rPr>
      </w:pPr>
      <w:r>
        <w:rPr>
          <w:rFonts w:cs="Times New Roman" w:ascii="Times New Roman" w:hAnsi="Times New Roman"/>
        </w:rPr>
      </w:r>
    </w:p>
    <w:p>
      <w:pPr>
        <w:pStyle w:val="TextBodyIndent"/>
        <w:ind w:left="0" w:right="47" w:hanging="0"/>
        <w:rPr>
          <w:rFonts w:ascii="Times New Roman" w:hAnsi="Times New Roman" w:cs="Times New Roman"/>
        </w:rPr>
      </w:pPr>
      <w:r>
        <w:rPr>
          <w:rFonts w:cs="Times New Roman" w:ascii="Times New Roman" w:hAnsi="Times New Roman"/>
        </w:rPr>
        <w:t>Σας λέω ότι το νέο Σύνταγμα της χώρας το αναθεωρημένο δεν επιτρέπει από δω και πέρα τέτοιου είδους μεθοδολογία ή τέτοιου είδους τακτοποιήσεις μέσα ή έξω από εισαγωγικά.</w:t>
      </w:r>
    </w:p>
    <w:p>
      <w:pPr>
        <w:pStyle w:val="TextBodyIndent"/>
        <w:ind w:left="0" w:right="47" w:hanging="0"/>
        <w:rPr>
          <w:rFonts w:ascii="Times New Roman" w:hAnsi="Times New Roman" w:cs="Times New Roman"/>
        </w:rPr>
      </w:pPr>
      <w:r>
        <w:rPr>
          <w:rFonts w:cs="Times New Roman" w:ascii="Times New Roman" w:hAnsi="Times New Roman"/>
        </w:rPr>
      </w:r>
    </w:p>
    <w:p>
      <w:pPr>
        <w:pStyle w:val="TextBodyIndent"/>
        <w:ind w:left="0" w:right="47" w:hanging="0"/>
        <w:rPr>
          <w:rFonts w:ascii="Times New Roman" w:hAnsi="Times New Roman" w:cs="Times New Roman"/>
        </w:rPr>
      </w:pPr>
      <w:r>
        <w:rPr>
          <w:rFonts w:cs="Times New Roman" w:ascii="Times New Roman" w:hAnsi="Times New Roman"/>
        </w:rPr>
        <w:t>Τώρα όμως, πριν την ισχύ του νέου Συντάγματος, όπου υπάρχουν αδικίες, αφού μαθαίνω ότι υπάρχουν χιλιάδες άνθρωποι - και είναι στη δική μας διάθεση αυτές οι πληροφορίες – οι οποίοι καλύπτουν πάγιες και διαρκείς ανάγκες, καλύπτουν οργανικές θέσεις, αυτό το πράγμα οφείλει η Κυβέρνηση να το ξεκαθαρίσει.</w:t>
      </w:r>
    </w:p>
    <w:p>
      <w:pPr>
        <w:pStyle w:val="TextBodyIndent"/>
        <w:ind w:left="0" w:right="47" w:hanging="0"/>
        <w:rPr>
          <w:rFonts w:ascii="Times New Roman" w:hAnsi="Times New Roman" w:cs="Times New Roman"/>
        </w:rPr>
      </w:pPr>
      <w:r>
        <w:rPr>
          <w:rFonts w:cs="Times New Roman" w:ascii="Times New Roman" w:hAnsi="Times New Roman"/>
        </w:rPr>
      </w:r>
    </w:p>
    <w:p>
      <w:pPr>
        <w:pStyle w:val="TextBodyIndent"/>
        <w:ind w:left="0" w:right="47" w:hanging="0"/>
        <w:rPr>
          <w:rFonts w:ascii="Times New Roman" w:hAnsi="Times New Roman" w:cs="Times New Roman"/>
        </w:rPr>
      </w:pPr>
      <w:r>
        <w:rPr>
          <w:rFonts w:cs="Times New Roman" w:ascii="Times New Roman" w:hAnsi="Times New Roman"/>
        </w:rPr>
        <w:t>Αν το αποφασίσει, αν το πράξει και είναι στη σωστή κατεύθυνση, εμείς θα το στηρίξουμε. Στην περίπτωση όμως που προσπαθήσει να εξαπατήσει για μια ακόμη φορά ή να κρατήσει σε μια διαδικασία εκκρεμότητας τους εργαζομένους προς είσπραξη ή προς εκταμίευση μικροκομματικών ωφελειών ή άλλων σκοπιμοτήτων, θα μας βρει αντιθέτους.</w:t>
      </w:r>
    </w:p>
    <w:p>
      <w:pPr>
        <w:pStyle w:val="TextBodyIndent"/>
        <w:ind w:left="0" w:right="47" w:hanging="0"/>
        <w:rPr>
          <w:rFonts w:ascii="Times New Roman" w:hAnsi="Times New Roman" w:cs="Times New Roman"/>
        </w:rPr>
      </w:pPr>
      <w:r>
        <w:rPr>
          <w:rFonts w:cs="Times New Roman" w:ascii="Times New Roman" w:hAnsi="Times New Roman"/>
        </w:rPr>
      </w:r>
    </w:p>
    <w:p>
      <w:pPr>
        <w:pStyle w:val="TextBodyIndent"/>
        <w:ind w:left="0" w:right="47" w:hanging="0"/>
        <w:rPr>
          <w:rFonts w:ascii="Times New Roman" w:hAnsi="Times New Roman" w:cs="Times New Roman"/>
        </w:rPr>
      </w:pPr>
      <w:r>
        <w:rPr>
          <w:rFonts w:cs="Times New Roman" w:ascii="Times New Roman" w:hAnsi="Times New Roman"/>
        </w:rPr>
        <w:t>Θέλω να σας πω ότι χαιρετίζω πραγματικά το Συνέδριο σας. Θέλω να ξέρετε ότι εμείς λειτουργούμε στη βάση ότι το κράτος πρέπει να έχει ελεγκτικό και επιτελικό ρόλο στην Αυτοδιοίκηση και αυτό τελικά το οποίο μας ενδιαφέρει αναφερόμενοι και στο Συνδικαλιστικό Κίνημα είναι ότι ο πρωταρχικός σκοπός είναι η εξυπηρέτηση του πολίτη, ο κοινωνικός και δημόσιος χαρακτήρας που αναφέρεται της Τοπικής Αυτοδιοίκησης .</w:t>
      </w:r>
    </w:p>
    <w:p>
      <w:pPr>
        <w:pStyle w:val="TextBodyIndent"/>
        <w:ind w:left="0" w:right="47" w:hanging="0"/>
        <w:rPr>
          <w:rFonts w:ascii="Times New Roman" w:hAnsi="Times New Roman" w:cs="Times New Roman"/>
        </w:rPr>
      </w:pPr>
      <w:r>
        <w:rPr>
          <w:rFonts w:cs="Times New Roman" w:ascii="Times New Roman" w:hAnsi="Times New Roman"/>
        </w:rPr>
      </w:r>
    </w:p>
    <w:p>
      <w:pPr>
        <w:pStyle w:val="TextBodyIndent"/>
        <w:ind w:left="0" w:right="47" w:hanging="0"/>
        <w:rPr>
          <w:rFonts w:ascii="Times New Roman" w:hAnsi="Times New Roman" w:cs="Times New Roman"/>
        </w:rPr>
      </w:pPr>
      <w:r>
        <w:rPr>
          <w:rFonts w:cs="Times New Roman" w:ascii="Times New Roman" w:hAnsi="Times New Roman"/>
        </w:rPr>
        <w:t>Για να πετύχουμε τον κοινωνικό και τον δημόσιο χαρακτήρα της Τοπικής Αυτοδιοίκησης οφείλουν οι εργαζόμενοι - είναι υποχρέωση της Πολιτείας – να αναβαθμίσουμε τις υπηρεσίες μας, να τις βελτιστοποιήσουμε, να τις επικυροποιήσουμε και να δημιουργήσουμε εκείνα τα μέτρα μελετών και τεκμηρίωσης τα οποία θα μπορούν να ανταποκριθούν στα ευρωπαϊκά δεδομένα, στις ανάγκες της χώρας, στις προκλήσεις των καιρών, με πρώτο μέλημα μας τον ανθρωποκεντρικό χαρακτήρα της Αυτοδιοίκησης και της συνολικότερης πολιτικής μας κατεύθυνσης έτσι ώστε όλοι και όλες να έχουμε καλύτερες υπηρεσίες. Σας ευχαριστώ θερμά.</w:t>
      </w:r>
    </w:p>
    <w:p>
      <w:pPr>
        <w:pStyle w:val="TextBodyIndent"/>
        <w:ind w:left="0" w:right="47" w:hanging="0"/>
        <w:rPr>
          <w:rFonts w:ascii="Times New Roman" w:hAnsi="Times New Roman" w:cs="Times New Roman"/>
        </w:rPr>
      </w:pPr>
      <w:r>
        <w:rPr>
          <w:rFonts w:cs="Times New Roman" w:ascii="Times New Roman" w:hAnsi="Times New Roman"/>
        </w:rPr>
      </w:r>
    </w:p>
    <w:p>
      <w:pPr>
        <w:pStyle w:val="Normal"/>
        <w:ind w:right="47" w:hanging="0"/>
        <w:jc w:val="both"/>
        <w:rPr/>
      </w:pPr>
      <w:r>
        <w:rPr>
          <w:b/>
          <w:sz w:val="24"/>
          <w:u w:val="single"/>
        </w:rPr>
        <w:t>Κ.ΚΑΡΑΓΕΩΡΓΟΥ:</w:t>
      </w:r>
      <w:r>
        <w:rPr>
          <w:sz w:val="24"/>
        </w:rPr>
        <w:t xml:space="preserve"> Σας ευχαριστώ. Το λόγο έχει ο κ.Αγκαβανάκης.</w:t>
      </w:r>
    </w:p>
    <w:p>
      <w:pPr>
        <w:pStyle w:val="Normal"/>
        <w:ind w:right="47" w:hanging="0"/>
        <w:jc w:val="both"/>
        <w:rPr/>
      </w:pPr>
      <w:r>
        <w:rPr>
          <w:b/>
          <w:sz w:val="24"/>
          <w:u w:val="single"/>
        </w:rPr>
        <w:t xml:space="preserve">Δ.ΑΓΚΑΒΑΝΑΚΗΣ: </w:t>
      </w:r>
      <w:r>
        <w:rPr>
          <w:sz w:val="24"/>
        </w:rPr>
        <w:t>Αγαπητές φίλες και φίλοι εκ μέρους του Κομμουνιστικού Κόμματος Ελλάδας, ευχαριστούμε για την πρόσκληση στο 31</w:t>
      </w:r>
      <w:r>
        <w:rPr>
          <w:sz w:val="24"/>
          <w:vertAlign w:val="superscript"/>
        </w:rPr>
        <w:t>ο</w:t>
      </w:r>
      <w:r>
        <w:rPr>
          <w:sz w:val="24"/>
        </w:rPr>
        <w:t xml:space="preserve"> Συνέδριό σας. Αγαπητοί φίλοι και συνάδελφοι το Συνέδριό αυτό γίνεται σε μία εποχή κρίσιμη, σε μία εποχή που δεχόμαστε μία συνολική επίθεση όλοι οι εργαζόμενοι, η Τοπική Αυτοδιοίκηση δέχονται μία συνολική, ολομέτωπη επίθεση από την πλευρά του μετώπου, κυβέρνησης – κεφαλαίου – Ευρωπαϊκής Ενωσης.</w:t>
      </w:r>
    </w:p>
    <w:p>
      <w:pPr>
        <w:pStyle w:val="Normal"/>
        <w:ind w:right="47" w:hanging="0"/>
        <w:jc w:val="both"/>
        <w:rPr>
          <w:sz w:val="24"/>
        </w:rPr>
      </w:pPr>
      <w:r>
        <w:rPr>
          <w:sz w:val="24"/>
        </w:rPr>
      </w:r>
    </w:p>
    <w:p>
      <w:pPr>
        <w:pStyle w:val="Normal"/>
        <w:ind w:right="47" w:hanging="0"/>
        <w:jc w:val="both"/>
        <w:rPr>
          <w:sz w:val="24"/>
        </w:rPr>
      </w:pPr>
      <w:r>
        <w:rPr>
          <w:sz w:val="24"/>
        </w:rPr>
        <w:t>Αυτό το μέτωπο έχει βάλει μία προμετωπίδα που λέει ανταγωνιστικότητα. Στο όραμα της ανταγωνιστικότητας αυτής που εννοούν ανταγωνιστικότητα των κερδών του κεφαλαίου, του ευρωπαϊκού και του ελληνικού σε σχέση με το κεφάλαιο το γιαπωνέζικο, σε σχέση με το αμερικάνικο κεφάλαιο.</w:t>
      </w:r>
    </w:p>
    <w:p>
      <w:pPr>
        <w:pStyle w:val="Normal"/>
        <w:ind w:right="47" w:hanging="0"/>
        <w:jc w:val="both"/>
        <w:rPr>
          <w:sz w:val="24"/>
        </w:rPr>
      </w:pPr>
      <w:r>
        <w:rPr>
          <w:sz w:val="24"/>
        </w:rPr>
      </w:r>
    </w:p>
    <w:p>
      <w:pPr>
        <w:pStyle w:val="Normal"/>
        <w:ind w:right="47" w:hanging="0"/>
        <w:jc w:val="both"/>
        <w:rPr>
          <w:sz w:val="24"/>
        </w:rPr>
      </w:pPr>
      <w:r>
        <w:rPr>
          <w:sz w:val="24"/>
        </w:rPr>
        <w:t>Στη βάση αυτή, στο όνομα αυτής της ανταγωνιστικότητας υποτάσσονται τα πάντα. Τοπική Αυτοδιοίκηση, κοινωνικοί τομείς, εργαζόμενοι, μάλιστα συγκεκριμένα αναφέρουν ότι πρέπει να μειωθεί το μισθολογικό κόστος έτσι ονομάζουν την εργασία, τη δημιουργία, κόστος, γι’ αυτό μειώνουν τους μισθούς, αλλά λένε να μειωθεί και το μη μισθολογικό κόστος, που εννοούν τις κοινωνικές δαπάνες, ότι παρέχει κάποιες υπηρεσίες κοινωνικές και επομένως και η Τοπική Αυτοδιοίκηση στους πολίτες, στους εργαζόμενους.</w:t>
      </w:r>
    </w:p>
    <w:p>
      <w:pPr>
        <w:pStyle w:val="Normal"/>
        <w:ind w:right="47" w:hanging="0"/>
        <w:jc w:val="both"/>
        <w:rPr>
          <w:sz w:val="24"/>
        </w:rPr>
      </w:pPr>
      <w:r>
        <w:rPr>
          <w:sz w:val="24"/>
        </w:rPr>
      </w:r>
    </w:p>
    <w:p>
      <w:pPr>
        <w:pStyle w:val="Normal"/>
        <w:ind w:right="47" w:hanging="0"/>
        <w:jc w:val="both"/>
        <w:rPr>
          <w:sz w:val="24"/>
        </w:rPr>
      </w:pPr>
      <w:r>
        <w:rPr>
          <w:sz w:val="24"/>
        </w:rPr>
        <w:t>Αυτή είναι λοιπόν η γενική γραμμή και βεβαίως εξειδικεύεται αυτή η γραμμή σε όλους τους τομείς. Κοιτάξτε, η Τοπική Αυτοδιοίκηση που ήτανε ένας λαογέννητος θεσμός, υπάρχει και εμπειρία και το κόμμα μας έχει δώσει πολλά σε αυτό τον τομέα, αυτός λοιπόν ο θεσμός ο λαογέννητος καταντάει μακρύ χέρι της κυβέρνησης, των επιλογών του κεφαλαίου με πολλούς τρόπους.</w:t>
      </w:r>
    </w:p>
    <w:p>
      <w:pPr>
        <w:pStyle w:val="Normal"/>
        <w:ind w:right="47" w:hanging="0"/>
        <w:jc w:val="both"/>
        <w:rPr>
          <w:sz w:val="24"/>
        </w:rPr>
      </w:pPr>
      <w:r>
        <w:rPr>
          <w:sz w:val="24"/>
        </w:rPr>
      </w:r>
    </w:p>
    <w:p>
      <w:pPr>
        <w:pStyle w:val="Normal"/>
        <w:ind w:right="47" w:hanging="0"/>
        <w:jc w:val="both"/>
        <w:rPr>
          <w:sz w:val="24"/>
        </w:rPr>
      </w:pPr>
      <w:r>
        <w:rPr>
          <w:sz w:val="24"/>
        </w:rPr>
        <w:t>Πάμε στην Τοπική Αυτοδιοίκηση που εκχωρεί υπηρεσίες στους ιδιώτες, ιδιωτικοποιήσεις. Οι επιχειρήσεις, οι δημοτικές επιχειρήσεις, πάμε σε Τοπική Αυτοδιοίκηση που λειτουργεί στη βάση της ανταποδοτικότητας δηλαδή αυτό το δημόσιο και κοινωνικό χαρακτήρα που λέτε, αυτός πάει περίπατο.</w:t>
      </w:r>
    </w:p>
    <w:p>
      <w:pPr>
        <w:pStyle w:val="Normal"/>
        <w:ind w:right="47" w:hanging="0"/>
        <w:jc w:val="both"/>
        <w:rPr>
          <w:sz w:val="24"/>
        </w:rPr>
      </w:pPr>
      <w:r>
        <w:rPr>
          <w:sz w:val="24"/>
        </w:rPr>
      </w:r>
    </w:p>
    <w:p>
      <w:pPr>
        <w:pStyle w:val="Normal"/>
        <w:ind w:right="47" w:hanging="0"/>
        <w:jc w:val="both"/>
        <w:rPr>
          <w:sz w:val="24"/>
        </w:rPr>
      </w:pPr>
      <w:r>
        <w:rPr>
          <w:sz w:val="24"/>
        </w:rPr>
        <w:t>Θα πληρώσει ξανά και ξανά ο εργαζόμενος ως πολίτης της τοπικής κοινωνίας. Ποια λοιπόν Τοπική Αυτοδιοίκηση, για ποιον Τοπική Αυτοδιοίκηση; Γίνονται συνολικές αναδιαρθρώσεις και βεβαίως αυτές οι αναδιαρθρώσεις και στην Τοπική Αυτοδιοίκηση υπηρετούν αυτό το γενικό στόχο, τη γενική γραμμή.</w:t>
      </w:r>
    </w:p>
    <w:p>
      <w:pPr>
        <w:pStyle w:val="Normal"/>
        <w:ind w:right="47" w:hanging="0"/>
        <w:jc w:val="both"/>
        <w:rPr>
          <w:sz w:val="24"/>
        </w:rPr>
      </w:pPr>
      <w:r>
        <w:rPr>
          <w:sz w:val="24"/>
        </w:rPr>
      </w:r>
    </w:p>
    <w:p>
      <w:pPr>
        <w:pStyle w:val="Normal"/>
        <w:ind w:right="47" w:hanging="0"/>
        <w:jc w:val="both"/>
        <w:rPr>
          <w:sz w:val="24"/>
        </w:rPr>
      </w:pPr>
      <w:r>
        <w:rPr>
          <w:sz w:val="24"/>
        </w:rPr>
        <w:t>Καποδίστριας 1, 2 Καποδίστριας, πάμε σε περιφερειακή αυτοδιοίκηση όπως τη γνωρίζουμε και όπως αναδιαρθρώνεται, πάμε στις Νομαρχιακές Αυτοδιοικήσεις που ξέρουμε πάλι και εκεί πώς λειτουργούν τα πράγματα και βεβαίως η Πρωτοβάθμια Τοπική Αυτοδιοίκηση, οι οργανισμοί Τοπικής Αυτοδιοίκησης.</w:t>
      </w:r>
    </w:p>
    <w:p>
      <w:pPr>
        <w:pStyle w:val="Normal"/>
        <w:ind w:right="47" w:hanging="0"/>
        <w:jc w:val="both"/>
        <w:rPr>
          <w:sz w:val="24"/>
        </w:rPr>
      </w:pPr>
      <w:r>
        <w:rPr>
          <w:sz w:val="24"/>
        </w:rPr>
      </w:r>
    </w:p>
    <w:p>
      <w:pPr>
        <w:pStyle w:val="Normal"/>
        <w:ind w:right="47" w:hanging="0"/>
        <w:jc w:val="both"/>
        <w:rPr>
          <w:sz w:val="24"/>
        </w:rPr>
      </w:pPr>
      <w:r>
        <w:rPr>
          <w:sz w:val="24"/>
        </w:rPr>
        <w:t>Αυτά συνάδελφοι είναι σημαντικά ζητήματα γιατί αφορούνε σε όλους τους πολίτες και συνεπώς κατά κύριο λόγο εσείς έχετε να παίξετε ένα σημαντικό ρόλο και παίζεται σε ένα βαθμό σημαντικό ρόλο σε αυτό τον τομέα. Από αυτή την άποψη λοιπόν πραγματικά είσαστε σε ένα κρίκο κρίσιμο ως εργαζόμενοι στην Τοπική Αυτοδιοίκηση που βεβαίως προσβλέπουν η εργατική τάξη, οι εργαζόμενοι προσβλέπουν πολύ σε εσάς.</w:t>
      </w:r>
    </w:p>
    <w:p>
      <w:pPr>
        <w:pStyle w:val="Normal"/>
        <w:ind w:right="47" w:hanging="0"/>
        <w:jc w:val="both"/>
        <w:rPr>
          <w:sz w:val="24"/>
        </w:rPr>
      </w:pPr>
      <w:r>
        <w:rPr>
          <w:sz w:val="24"/>
        </w:rPr>
      </w:r>
    </w:p>
    <w:p>
      <w:pPr>
        <w:pStyle w:val="Normal"/>
        <w:ind w:right="47" w:hanging="0"/>
        <w:jc w:val="both"/>
        <w:rPr>
          <w:sz w:val="24"/>
        </w:rPr>
      </w:pPr>
      <w:r>
        <w:rPr>
          <w:sz w:val="24"/>
        </w:rPr>
        <w:t>Εμείς όταν λέμε η Τοπική Αυτοδιοίκηση εννοούμε πραγματικά να είναι θεσμός τέτοιος που θα υπηρετεί το λαό, τους εργαζόμενους, την εργατική τάξη και βεβαίως στεκόμαστε στο προσανατολισμό αλλά στεκόμαστε και στα δικαιώματα του βασικού παράγοντα που θα λειτουργήσει αυτή την Τοπική Αυτοδιοίκηση, του εργαζόμενου, ο οποίος συνθλίβεται στις συμπληγάδες πέτρες των επιλογών της κυβέρνησης, του κεφαλαίου.</w:t>
      </w:r>
    </w:p>
    <w:p>
      <w:pPr>
        <w:pStyle w:val="Normal"/>
        <w:ind w:right="47" w:hanging="0"/>
        <w:jc w:val="both"/>
        <w:rPr>
          <w:sz w:val="24"/>
        </w:rPr>
      </w:pPr>
      <w:r>
        <w:rPr>
          <w:sz w:val="24"/>
        </w:rPr>
      </w:r>
    </w:p>
    <w:p>
      <w:pPr>
        <w:pStyle w:val="Normal"/>
        <w:ind w:right="47" w:hanging="0"/>
        <w:jc w:val="both"/>
        <w:rPr>
          <w:sz w:val="24"/>
        </w:rPr>
      </w:pPr>
      <w:r>
        <w:rPr>
          <w:sz w:val="24"/>
        </w:rPr>
        <w:t>Τι θέλουν, τι δημοτικό υπάλληλο θέλουν με βάση αυτή τη λογική που είπαμε προηγούμενα; Θέλουνε δημοτικό υπάλληλο χειραγωγούμενο, δημοτικό υπάλληλο που θα υποτάσσεται, που θα υποκύπτει, που θα προχωρεί, θα προωθεί συνολικά αυτή τη γενικότερη λογική. Ε, όχι. Γι’ αυτό κιόλας εδώ έχουμε τις νέες εργασιακές σχέσεις, έχουμε τους συμβασιούχους που ειπώθηκε προηγούμενα και πραγματικά αποτελεί πρόκληση και εμπαιγμό από τη μεριά του Υπουργού και της εκπροσώπου της Νέας Δημοκρατίας να μιλάνε και να ποντάρουνε πάνω σε αυτό το ζήτημα όταν και τα δύο αυτά τα κόμματα τι βάλανε στην Αναθεώρηση του Συντάγματος;</w:t>
      </w:r>
    </w:p>
    <w:p>
      <w:pPr>
        <w:pStyle w:val="Normal"/>
        <w:ind w:right="47" w:hanging="0"/>
        <w:jc w:val="both"/>
        <w:rPr>
          <w:sz w:val="24"/>
        </w:rPr>
      </w:pPr>
      <w:r>
        <w:rPr>
          <w:sz w:val="24"/>
        </w:rPr>
      </w:r>
    </w:p>
    <w:p>
      <w:pPr>
        <w:pStyle w:val="Normal"/>
        <w:ind w:right="47" w:hanging="0"/>
        <w:jc w:val="both"/>
        <w:rPr>
          <w:sz w:val="24"/>
        </w:rPr>
      </w:pPr>
      <w:r>
        <w:rPr>
          <w:sz w:val="24"/>
        </w:rPr>
        <w:t>Ότι, ναι μεν θα υπάρχουν συμβασιούχοι, οι οποίοι ποτέ δεν θα μονιμοποιούνται, δηλαδή εσαεί πολιτικοί όμηροι. Αυτό λοιπόν δεν είναι πρόκληση και εμπαιγμός; Δεν είναι δημαγωγία να λέμε από αυτό το βήμα διάφορα για να χαϊδεύουμε αυτιά;</w:t>
      </w:r>
    </w:p>
    <w:p>
      <w:pPr>
        <w:pStyle w:val="Normal"/>
        <w:ind w:right="47" w:hanging="0"/>
        <w:jc w:val="both"/>
        <w:rPr>
          <w:sz w:val="24"/>
        </w:rPr>
      </w:pPr>
      <w:r>
        <w:rPr>
          <w:sz w:val="24"/>
        </w:rPr>
      </w:r>
    </w:p>
    <w:p>
      <w:pPr>
        <w:pStyle w:val="Normal"/>
        <w:ind w:right="47" w:hanging="0"/>
        <w:jc w:val="both"/>
        <w:rPr>
          <w:sz w:val="24"/>
        </w:rPr>
      </w:pPr>
      <w:r>
        <w:rPr>
          <w:sz w:val="24"/>
        </w:rPr>
        <w:t>Και βέβαια εμείς λέμε ότι σήμερα μπορεί και πρέπει να λυθεί αυτό το ζήτημα των συμβασιούχων. Απαξ και καλύπτουν πάγιες ανάγκες βεβαίως πρέπει να έχουν το δικαίωμα της εργασίας, της μόνιμης εργασίας, δεν μπορεί να συνεχίζεται αυτή η πολιτική ομηρία με ότι αυτό συνεπάγεται, με τις σκοπιμότητες και ότι αυτό συνεπάγεται.</w:t>
      </w:r>
    </w:p>
    <w:p>
      <w:pPr>
        <w:pStyle w:val="Normal"/>
        <w:ind w:right="47" w:hanging="0"/>
        <w:jc w:val="both"/>
        <w:rPr>
          <w:sz w:val="24"/>
        </w:rPr>
      </w:pPr>
      <w:r>
        <w:rPr>
          <w:sz w:val="24"/>
        </w:rPr>
      </w:r>
    </w:p>
    <w:p>
      <w:pPr>
        <w:pStyle w:val="Normal"/>
        <w:ind w:right="47" w:hanging="0"/>
        <w:jc w:val="both"/>
        <w:rPr>
          <w:sz w:val="24"/>
        </w:rPr>
      </w:pPr>
      <w:r>
        <w:rPr>
          <w:sz w:val="24"/>
        </w:rPr>
        <w:t>Θέλουν τη συνέχιση της πολιτικής ομηρίας και ο υπουργός και τα υπόλοιπα κόμματα βολεύονται με τις πελατειακές σχέσεις έχουν μάθει στις πελατειακές σχέσεις γι’ αυτό το θέλουν. Μπορεί όμως αν υπάρχει βούληση και βεβαίως υπάρχει και παράθυρο αν θέλετε και στο Σύνταγμα, ένα παράθυρο στη παράγραφο 7 του άρθρου 118 που λύνει αυτό το ζήτημα και πρέπει να λυθεί.</w:t>
      </w:r>
    </w:p>
    <w:p>
      <w:pPr>
        <w:pStyle w:val="Normal"/>
        <w:ind w:right="47" w:hanging="0"/>
        <w:jc w:val="both"/>
        <w:rPr>
          <w:sz w:val="24"/>
        </w:rPr>
      </w:pPr>
      <w:r>
        <w:rPr>
          <w:sz w:val="24"/>
        </w:rPr>
      </w:r>
    </w:p>
    <w:p>
      <w:pPr>
        <w:pStyle w:val="Normal"/>
        <w:ind w:right="47" w:hanging="0"/>
        <w:jc w:val="both"/>
        <w:rPr>
          <w:sz w:val="24"/>
        </w:rPr>
      </w:pPr>
      <w:r>
        <w:rPr>
          <w:sz w:val="24"/>
        </w:rPr>
        <w:t>Δεν μπορεί να συνεχίζεται αυτό το ζήτημα. Συνάδελφοι όπως και γενικότερα στο Δημόσιο και στη Τοπική Αυτοδιοίκηση βρίσκεται σε εξέλιξη το πρόγραμμα «ΠΟΛΙΤΕΙΑ», των γενικών αναδιαρθρώσεων. Που σημαίνει δηλαδή ότι πρέπει όπως λέει και το πρόγραμμα να μειωθεί το κόστος λειτουργίας των δημόσιων υπηρεσιών, των υπηρεσιών που παρέχουν κάποιο έργο.</w:t>
      </w:r>
    </w:p>
    <w:p>
      <w:pPr>
        <w:pStyle w:val="Normal"/>
        <w:ind w:right="47" w:hanging="0"/>
        <w:jc w:val="both"/>
        <w:rPr>
          <w:sz w:val="24"/>
        </w:rPr>
      </w:pPr>
      <w:r>
        <w:rPr>
          <w:sz w:val="24"/>
        </w:rPr>
      </w:r>
    </w:p>
    <w:p>
      <w:pPr>
        <w:pStyle w:val="Normal"/>
        <w:ind w:right="47" w:hanging="0"/>
        <w:jc w:val="both"/>
        <w:rPr>
          <w:sz w:val="24"/>
        </w:rPr>
      </w:pPr>
      <w:r>
        <w:rPr>
          <w:sz w:val="24"/>
        </w:rPr>
        <w:t>Γι’ αυτό κιόλας έχουμε αυτή την κατάσταση στην Τοπική Αυτοδιοίκηση. Δηλαδή να μην έχει καμία χρηματοδότηση και βεβαίως να σπρώχνεται στη γραμμή της πίεσης προς τους πολίτες.</w:t>
      </w:r>
    </w:p>
    <w:p>
      <w:pPr>
        <w:pStyle w:val="Normal"/>
        <w:ind w:right="47" w:hanging="0"/>
        <w:jc w:val="both"/>
        <w:rPr>
          <w:sz w:val="24"/>
        </w:rPr>
      </w:pPr>
      <w:r>
        <w:rPr>
          <w:sz w:val="24"/>
        </w:rPr>
      </w:r>
    </w:p>
    <w:p>
      <w:pPr>
        <w:pStyle w:val="Normal"/>
        <w:ind w:right="47" w:hanging="0"/>
        <w:jc w:val="both"/>
        <w:rPr>
          <w:sz w:val="24"/>
        </w:rPr>
      </w:pPr>
      <w:r>
        <w:rPr>
          <w:sz w:val="24"/>
        </w:rPr>
        <w:t>Αγαπητοί συνάδελφοι θα πρέπει να δούμε ακόμα, επειδή είναι το Συνέδριό σας και είναι και καταστατικό και οργανωτικό, θα πρέπει να δούμε ποιο κίνημα χρειάζεται σήμερα, ποιο κίνημα έχουμε ανάγκη σήμερα, ποιο κίνημα συνδικαλιστικό έχει ανάγκη η Τοπική Αυτοδιοίκηση. Ποιο συνδικαλιστικό κίνημα έχει ανάγκη;</w:t>
      </w:r>
    </w:p>
    <w:p>
      <w:pPr>
        <w:pStyle w:val="Normal"/>
        <w:ind w:right="47" w:hanging="0"/>
        <w:jc w:val="both"/>
        <w:rPr>
          <w:sz w:val="24"/>
        </w:rPr>
      </w:pPr>
      <w:r>
        <w:rPr>
          <w:sz w:val="24"/>
        </w:rPr>
      </w:r>
    </w:p>
    <w:p>
      <w:pPr>
        <w:pStyle w:val="Normal"/>
        <w:ind w:right="47" w:hanging="0"/>
        <w:jc w:val="both"/>
        <w:rPr>
          <w:sz w:val="24"/>
        </w:rPr>
      </w:pPr>
      <w:r>
        <w:rPr>
          <w:sz w:val="24"/>
        </w:rPr>
        <w:t>Λέτε ταξικό κίνημα. Βεβαίως ταξικό αλλά να το εννοούμε ταξικό κίνημα; Τι πάει να πει αυτό; Πάει να πει ότι το κίνημα θα πρέπει να έχει μία συνολική άλλη λογική, άλλη πολιτική, άλλη γραμμή. Δεν μπορεί να μένει στο συντεχνιασμό, στο επιμέρους πρόβλημα, σε ζητήματα δηλαδή που ενσωματώνουν τους εργαζόμενους στη λογική, αυτή τη γενικότερη λογική του κεφαλαίου της κυβέρνησης, απλώς μονάχα να δούμε κάποια μπαλώματα.</w:t>
      </w:r>
    </w:p>
    <w:p>
      <w:pPr>
        <w:pStyle w:val="Normal"/>
        <w:ind w:right="47" w:hanging="0"/>
        <w:jc w:val="both"/>
        <w:rPr>
          <w:sz w:val="24"/>
        </w:rPr>
      </w:pPr>
      <w:r>
        <w:rPr>
          <w:sz w:val="24"/>
        </w:rPr>
      </w:r>
    </w:p>
    <w:p>
      <w:pPr>
        <w:pStyle w:val="Normal"/>
        <w:ind w:right="47" w:hanging="0"/>
        <w:jc w:val="both"/>
        <w:rPr>
          <w:sz w:val="24"/>
        </w:rPr>
      </w:pPr>
      <w:r>
        <w:rPr>
          <w:sz w:val="24"/>
        </w:rPr>
        <w:t>Ε, όχι. Διότι θα καταντήσουμε να φτάσουμε σε καταστάσεις άσχημες. Καταστάσεις φθοράς και διαφθοράς συνειδήσεων μέσα από πνευματικές πολιτικές, μέσα από πλασματικές υπερωρίες, μέσα από τέτοιες διόδους οι οποίες είναι αδιέξοδοι και οι οποίες μας οδηγούν στο διαίρει και βασίλευε.</w:t>
      </w:r>
    </w:p>
    <w:p>
      <w:pPr>
        <w:pStyle w:val="Normal"/>
        <w:ind w:right="47" w:hanging="0"/>
        <w:jc w:val="both"/>
        <w:rPr>
          <w:sz w:val="24"/>
        </w:rPr>
      </w:pPr>
      <w:r>
        <w:rPr>
          <w:sz w:val="24"/>
        </w:rPr>
      </w:r>
    </w:p>
    <w:p>
      <w:pPr>
        <w:pStyle w:val="Normal"/>
        <w:ind w:right="47" w:hanging="0"/>
        <w:jc w:val="both"/>
        <w:rPr>
          <w:sz w:val="24"/>
        </w:rPr>
      </w:pPr>
      <w:r>
        <w:rPr>
          <w:sz w:val="24"/>
        </w:rPr>
        <w:t>Χρειάζεται να δούμε το αληθινό πρόβλημα. Βεβαίως να το δούμε, να το παλέψουμε. Χρειάζεται να δούμε το γενικότερο πρόβλημα, να το παλέψουμε. Εμείς έτσι θεωρούμε ότι πρέπει να τα βλέπουμε τα ζητήματα, αλλά όμως σαν ζητήματα στα τμήματα αυτά τα προβλήματα του γενικότερου προβλήματος, τις γενικότερες γραμμές του κεφαλαίου, αυτά που είπαμε προηγούμενα, γι’ αυτό κιόλας χρειάζεται κατά κύριο λόγο να βρούμε τον προσανατολισμό και αυτό τονίζουμε.</w:t>
      </w:r>
    </w:p>
    <w:p>
      <w:pPr>
        <w:pStyle w:val="Normal"/>
        <w:ind w:right="47" w:hanging="0"/>
        <w:jc w:val="both"/>
        <w:rPr>
          <w:sz w:val="24"/>
        </w:rPr>
      </w:pPr>
      <w:r>
        <w:rPr>
          <w:sz w:val="24"/>
        </w:rPr>
      </w:r>
    </w:p>
    <w:p>
      <w:pPr>
        <w:pStyle w:val="Normal"/>
        <w:ind w:right="47" w:hanging="0"/>
        <w:jc w:val="both"/>
        <w:rPr>
          <w:sz w:val="24"/>
        </w:rPr>
      </w:pPr>
      <w:r>
        <w:rPr>
          <w:sz w:val="24"/>
        </w:rPr>
        <w:t>Βεβαίως η δομή του κινήματος μπορεί να βοηθήσει ή μπορεί να μην βοηθήσει σε ένα βαθμό αλλά δεν είναι το κυρίαρχο ζήτημα. Στην κατεύθυνση του ταξικού κινήματος θα πρέπει να βλέπουμε η δομή να ενοποιεί τις συνειδήσεις, να μην είμαστε σε μία δομή η οποία διασπά τις συνειδήσεις, ότι ο καθένας στο μαγαζί του, γιατί η πολιτική επίθεση είναι συνολική, επομένως δεν μπορεί κανείς να σωθεί.</w:t>
      </w:r>
    </w:p>
    <w:p>
      <w:pPr>
        <w:pStyle w:val="Normal"/>
        <w:ind w:right="47" w:hanging="0"/>
        <w:jc w:val="both"/>
        <w:rPr>
          <w:sz w:val="24"/>
        </w:rPr>
      </w:pPr>
      <w:r>
        <w:rPr>
          <w:sz w:val="24"/>
        </w:rPr>
      </w:r>
    </w:p>
    <w:p>
      <w:pPr>
        <w:pStyle w:val="Normal"/>
        <w:ind w:right="47" w:hanging="0"/>
        <w:jc w:val="both"/>
        <w:rPr>
          <w:sz w:val="24"/>
        </w:rPr>
      </w:pPr>
      <w:r>
        <w:rPr>
          <w:sz w:val="24"/>
        </w:rPr>
        <w:t>Και αν λύσει και ένα επιμέρους ζήτημα κάποια στιγμή, το επιμέρους ζήτημα αυτό εάν δεν το συνδέσεις με γενικότερες αλλαγές αυτό είναι επισφαλές, ανά πάσα στιγμή αναιρείται και έχουμε τέτοια παραδείγματα πολλά. Γι’ αυτό λοιπόν εμείς νομίζουμε ότι σε αυτή τη γενική κατεύθυνση θα πρέπει να βλέπουμε ένα ενιαίο συνδικάτο και μέσα στο συνδικάτο αυτό όλοι οι εργαζόμενοι ανεξαρτήτου εργασιακής μορφής, γιατί τώρα έχουμε και τις ευέλικτες μορφές εργασίας, αυτές τις μεσαιωνικές μορφές εργασίας, όλοι οι εργαζόμενοι με ίσα δικαιώματα να παλεύουν μέσα από αυτό το ενιαίο ταξικό συνδικάτο.</w:t>
      </w:r>
    </w:p>
    <w:p>
      <w:pPr>
        <w:pStyle w:val="Normal"/>
        <w:ind w:right="47" w:hanging="0"/>
        <w:jc w:val="both"/>
        <w:rPr>
          <w:sz w:val="24"/>
        </w:rPr>
      </w:pPr>
      <w:r>
        <w:rPr>
          <w:sz w:val="24"/>
        </w:rPr>
      </w:r>
    </w:p>
    <w:p>
      <w:pPr>
        <w:pStyle w:val="Normal"/>
        <w:ind w:right="47" w:hanging="0"/>
        <w:jc w:val="both"/>
        <w:rPr>
          <w:sz w:val="24"/>
        </w:rPr>
      </w:pPr>
      <w:r>
        <w:rPr>
          <w:sz w:val="24"/>
        </w:rPr>
        <w:t>Ένα συνδικάτο που θα αντιτίθεται συνολικά, θα αντιπαρατίθεται συνολικά στη γραμμή αυτή της κυβέρνησης, του κεφαλαίου. Θα παλεύει για το επιμέρους, θα το εντάσσει στο γενικότερο, γιατί μόνο έτσι θα διασφαλίσει και το επιμέρους, μόνο έτσι μπορεί να παλέψει πιο αποτελεσματικά και για το επιμέρους.</w:t>
      </w:r>
    </w:p>
    <w:p>
      <w:pPr>
        <w:pStyle w:val="Normal"/>
        <w:ind w:right="47" w:hanging="0"/>
        <w:jc w:val="both"/>
        <w:rPr>
          <w:sz w:val="24"/>
        </w:rPr>
      </w:pPr>
      <w:r>
        <w:rPr>
          <w:sz w:val="24"/>
        </w:rPr>
      </w:r>
    </w:p>
    <w:p>
      <w:pPr>
        <w:pStyle w:val="Normal"/>
        <w:ind w:right="47" w:hanging="0"/>
        <w:jc w:val="both"/>
        <w:rPr>
          <w:sz w:val="24"/>
        </w:rPr>
      </w:pPr>
      <w:r>
        <w:rPr>
          <w:sz w:val="24"/>
        </w:rPr>
        <w:t>Η γνώμη μας λοιπόν συνάδελφοι, ότι μπορούμε να πάμε σε ένα τέτοιο συνδικάτο και υπάρχει εδώ η δυνατότητα σε εσάς, είναι ότι μπορούμε και σήμερα και εσείς θα πάρετε τις αποφάσεις σας, μπορείτε να βαδίσετε σε αυτή την κατεύθυνση.</w:t>
      </w:r>
    </w:p>
    <w:p>
      <w:pPr>
        <w:pStyle w:val="Normal"/>
        <w:ind w:right="47" w:hanging="0"/>
        <w:jc w:val="both"/>
        <w:rPr>
          <w:sz w:val="24"/>
        </w:rPr>
      </w:pPr>
      <w:r>
        <w:rPr>
          <w:sz w:val="24"/>
        </w:rPr>
      </w:r>
    </w:p>
    <w:p>
      <w:pPr>
        <w:pStyle w:val="Normal"/>
        <w:ind w:right="47" w:hanging="0"/>
        <w:jc w:val="both"/>
        <w:rPr>
          <w:sz w:val="24"/>
        </w:rPr>
      </w:pPr>
      <w:r>
        <w:rPr>
          <w:sz w:val="24"/>
        </w:rPr>
        <w:t>Για να μην σας παίρνω άλλο χρόνο, ευχαριστούμε και πάλι για την πρόσκληση, ευχόμαστε καλή επιτυχία στο συνέδριό σας και βεβαίως πάνω απ’ όλα καλή επιτυχία στους αγώνες γιατί σήμερα χρειάζεται μέτωπο αγώνων, έχουμε σε εξέλιξη επίθεση συνολική, το ασφαλιστικό έρχεται, έχουμε επίσης εργασιακά, συνεπώς νομίζουμε ότι χρειάζεται ένα συνολικό μέτωπο που θα αντιπαρατεθούμε συνολικά σε αυτή την αντιλαϊκή, αντιεργατική πολιτική. Ευχαριστώ.</w:t>
      </w:r>
    </w:p>
    <w:p>
      <w:pPr>
        <w:pStyle w:val="Heading"/>
        <w:ind w:right="47"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Subtitle"/>
        <w:ind w:right="47" w:hanging="0"/>
        <w:jc w:val="both"/>
        <w:rPr/>
      </w:pPr>
      <w:r>
        <w:rPr>
          <w:rFonts w:cs="Times New Roman" w:ascii="Times New Roman" w:hAnsi="Times New Roman"/>
          <w:sz w:val="24"/>
        </w:rPr>
        <w:t>Δ.ΣΤΡΑΤΟΥΛΗΣ:</w:t>
      </w:r>
      <w:r>
        <w:rPr>
          <w:rFonts w:cs="Times New Roman" w:ascii="Times New Roman" w:hAnsi="Times New Roman"/>
          <w:b w:val="false"/>
          <w:sz w:val="24"/>
          <w:u w:val="none"/>
        </w:rPr>
        <w:t xml:space="preserve"> Γεια και χαρά σε όλες και όλους. Σαν πολλοί μαζευτήκαμε και μου φαίνεται ότι καλό είναι να έχουμε μικρά μέτρα αντιπροσώπευσης στις Ομοσπονδίες για να γίνονται πιο πλατιά Συνέδρια. Εγώ δεν θα σχολιάσω - παρ’ ότι τσιγκλίστηκα από προηγούμενες τοποθετήσεις κυρίως και των άλλων πολιτικών δυνάμεων - τα γενικότερα ζητήματα τα πολιτικά της Τοπικής Αυτοδιοίκησης.</w:t>
      </w:r>
    </w:p>
    <w:p>
      <w:pPr>
        <w:pStyle w:val="Normal"/>
        <w:ind w:right="47" w:hanging="0"/>
        <w:jc w:val="both"/>
        <w:rPr>
          <w:rFonts w:ascii="Times New Roman" w:hAnsi="Times New Roman" w:cs="Times New Roman"/>
          <w:b/>
          <w:b/>
          <w:sz w:val="24"/>
          <w:u w:val="none"/>
        </w:rPr>
      </w:pPr>
      <w:r>
        <w:rPr>
          <w:rFonts w:cs="Times New Roman"/>
          <w:b/>
          <w:sz w:val="24"/>
          <w:u w:val="none"/>
        </w:rPr>
      </w:r>
    </w:p>
    <w:p>
      <w:pPr>
        <w:pStyle w:val="Normal"/>
        <w:ind w:right="47" w:hanging="0"/>
        <w:jc w:val="both"/>
        <w:rPr>
          <w:sz w:val="24"/>
        </w:rPr>
      </w:pPr>
      <w:r>
        <w:rPr>
          <w:sz w:val="24"/>
        </w:rPr>
        <w:t>Θα πω ορισμένες σκέψεις που έχουμε εμείς στον Συνασπισμό για το θέμα για το οποίο κάνετε σήμερα Συνέδριο, για το ζήτημα της οργανωτικής ανασυγκρότησης των Συνδικάτων. Τα τελευταία χρόνια ακούγεται πολύ έντονα ότι τα Συνδικάτα πέθαναν και δεν έχουν μέλλον.</w:t>
      </w:r>
    </w:p>
    <w:p>
      <w:pPr>
        <w:pStyle w:val="Normal"/>
        <w:ind w:right="47" w:hanging="0"/>
        <w:jc w:val="both"/>
        <w:rPr>
          <w:sz w:val="24"/>
        </w:rPr>
      </w:pPr>
      <w:r>
        <w:rPr>
          <w:sz w:val="24"/>
        </w:rPr>
      </w:r>
    </w:p>
    <w:p>
      <w:pPr>
        <w:pStyle w:val="Normal"/>
        <w:ind w:right="47" w:hanging="0"/>
        <w:jc w:val="both"/>
        <w:rPr>
          <w:sz w:val="24"/>
        </w:rPr>
      </w:pPr>
      <w:r>
        <w:rPr>
          <w:sz w:val="24"/>
        </w:rPr>
        <w:t>Αυτοί που το λένε αυτό το πράγμα το στηρίζουν στο ότι έχουν γίνει μεγάλες αλλαγές, που οφείλονται στη νέα τεχνολογία, στην παγκοσμιοποίηση, στις ευέλικτες εργασιακές σχέσεις, στην εξατομίκευση των εργασιακών σχέσεων και της αντίληψης πολλών εργαζομένων. Εμείς δεν πιστεύουμε στον Συνασπισμό της Αριστεράς σ’ αυτή την αντίληψη.</w:t>
      </w:r>
    </w:p>
    <w:p>
      <w:pPr>
        <w:pStyle w:val="Normal"/>
        <w:ind w:right="47" w:hanging="0"/>
        <w:jc w:val="both"/>
        <w:rPr>
          <w:sz w:val="24"/>
        </w:rPr>
      </w:pPr>
      <w:r>
        <w:rPr>
          <w:sz w:val="24"/>
        </w:rPr>
      </w:r>
    </w:p>
    <w:p>
      <w:pPr>
        <w:pStyle w:val="Normal"/>
        <w:ind w:right="47" w:hanging="0"/>
        <w:jc w:val="both"/>
        <w:rPr>
          <w:sz w:val="24"/>
        </w:rPr>
      </w:pPr>
      <w:r>
        <w:rPr>
          <w:sz w:val="24"/>
        </w:rPr>
        <w:t>Εμείς πιστεύουμε ότι τα Συνδικάτα έχουν μέλλον και έχουν μέλλον λαμπρό με δύο όμως προϋποθέσεις. Η πρώτη προϋπόθεση είναι ότι δεν θα ωραιοποιούν την κατάσταση και θα λένε ότι όλα καλώς έχει, αλλά ότι θα παίρνουν μέτρα τα Συνδικάτα και αναγέννησης και ανασυγκρότησης τους για να ξεπερνάνε τις αιτίες που τους οδηγούν σε αδιέξοδα και σε κρισιακά και εκφυλιστικά φαινόμενα, άρα όχι στην ωραιοποίηση.</w:t>
      </w:r>
    </w:p>
    <w:p>
      <w:pPr>
        <w:pStyle w:val="Normal"/>
        <w:ind w:right="47" w:hanging="0"/>
        <w:jc w:val="both"/>
        <w:rPr>
          <w:sz w:val="24"/>
        </w:rPr>
      </w:pPr>
      <w:r>
        <w:rPr>
          <w:sz w:val="24"/>
        </w:rPr>
      </w:r>
    </w:p>
    <w:p>
      <w:pPr>
        <w:pStyle w:val="Normal"/>
        <w:ind w:right="47" w:hanging="0"/>
        <w:jc w:val="both"/>
        <w:rPr>
          <w:sz w:val="24"/>
        </w:rPr>
      </w:pPr>
      <w:r>
        <w:rPr>
          <w:sz w:val="24"/>
        </w:rPr>
        <w:t>Δεύτερον, να μείνουν με την προϋπόθεση ότι μια κατάσταση με μεγάλα προβλήματα που υπάρχει στο εσωτερικό του Συνδικαλιστικού Κινήματος δεν πρέπει να οδηγεί δυνάμεις του Συνδικαλιστικού Κινήματος να λένε ότι τις λύσεις για τα Συνδικάτα θα τις αναζητήσουν έξω από αυτά διασπώντας το και δημιουργώντας νέα ταξικά καθαρά Συνδικάτα.</w:t>
      </w:r>
    </w:p>
    <w:p>
      <w:pPr>
        <w:pStyle w:val="Normal"/>
        <w:ind w:right="47" w:hanging="0"/>
        <w:jc w:val="both"/>
        <w:rPr>
          <w:sz w:val="24"/>
        </w:rPr>
      </w:pPr>
      <w:r>
        <w:rPr>
          <w:sz w:val="24"/>
        </w:rPr>
      </w:r>
    </w:p>
    <w:p>
      <w:pPr>
        <w:pStyle w:val="Normal"/>
        <w:ind w:right="47" w:hanging="0"/>
        <w:jc w:val="both"/>
        <w:rPr>
          <w:sz w:val="24"/>
        </w:rPr>
      </w:pPr>
      <w:r>
        <w:rPr>
          <w:sz w:val="24"/>
        </w:rPr>
        <w:t>Αυτό αν μη τι άλλο κατά τη δική μας γνώμη αποτελεί πολιτική ανοησία και δεν βοηθάει τη συσπείρωση και την κοινή δράση των εργαζομένων που φοβούνται και οι κυβερνήσεις και οι εργοδοσίες. Επίσης το Συνδικαλιστικό Κίνημα κατά τη γνώμη μας θα πρέπει να αποφύγει δύο μυλόπετρες ή να το πω καλύτερα θα πρέπει να περάσει μέσα από τη Σκύλλα και τη Χάρυβδη.</w:t>
      </w:r>
    </w:p>
    <w:p>
      <w:pPr>
        <w:pStyle w:val="Normal"/>
        <w:ind w:right="47" w:hanging="0"/>
        <w:jc w:val="both"/>
        <w:rPr>
          <w:sz w:val="24"/>
        </w:rPr>
      </w:pPr>
      <w:r>
        <w:rPr>
          <w:sz w:val="24"/>
        </w:rPr>
      </w:r>
    </w:p>
    <w:p>
      <w:pPr>
        <w:pStyle w:val="Normal"/>
        <w:ind w:right="47" w:hanging="0"/>
        <w:jc w:val="both"/>
        <w:rPr>
          <w:sz w:val="24"/>
        </w:rPr>
      </w:pPr>
      <w:r>
        <w:rPr>
          <w:sz w:val="24"/>
        </w:rPr>
        <w:t>Και Σκύλλα και Χάρυβδη κατά τη γνώμη μας είναι αφενός μεν οι πρακτικές του κυβερνητικού και εργοδοτικού συνδικαλισμού, οι οποίες οδηγούν σε πλήρη αδράνεια τα Συνδικάτα και σε συναίνεση με εφαρμοζόμενες νεοφιλελεύθερες πολιτικές.</w:t>
      </w:r>
    </w:p>
    <w:p>
      <w:pPr>
        <w:pStyle w:val="Normal"/>
        <w:ind w:right="47" w:hanging="0"/>
        <w:jc w:val="both"/>
        <w:rPr>
          <w:sz w:val="24"/>
        </w:rPr>
      </w:pPr>
      <w:r>
        <w:rPr>
          <w:sz w:val="24"/>
        </w:rPr>
      </w:r>
    </w:p>
    <w:p>
      <w:pPr>
        <w:pStyle w:val="Normal"/>
        <w:ind w:right="47" w:hanging="0"/>
        <w:jc w:val="both"/>
        <w:rPr>
          <w:sz w:val="24"/>
        </w:rPr>
      </w:pPr>
      <w:r>
        <w:rPr>
          <w:sz w:val="24"/>
        </w:rPr>
        <w:t>Και από την άλλη βεβαίως πρέπει να αποφύγουν κατά τη γνώμη μας και την άλλη πρακτική, του κομματικού, του δογματικού, του σεχταριστικού συνδικαλισμού που υποτάσσει τα συμφέροντα των εργαζομένων στις κομματικές επιλογές. Γιατί κι αυτός είναι ένας συνδικαλισμός που διασπά και κατακερματίζει τους εργαζόμενους.</w:t>
      </w:r>
    </w:p>
    <w:p>
      <w:pPr>
        <w:pStyle w:val="Normal"/>
        <w:ind w:right="47" w:hanging="0"/>
        <w:jc w:val="both"/>
        <w:rPr>
          <w:sz w:val="24"/>
        </w:rPr>
      </w:pPr>
      <w:r>
        <w:rPr>
          <w:sz w:val="24"/>
        </w:rPr>
      </w:r>
    </w:p>
    <w:p>
      <w:pPr>
        <w:pStyle w:val="Normal"/>
        <w:ind w:right="47" w:hanging="0"/>
        <w:jc w:val="both"/>
        <w:rPr>
          <w:sz w:val="24"/>
        </w:rPr>
      </w:pPr>
      <w:r>
        <w:rPr>
          <w:sz w:val="24"/>
        </w:rPr>
        <w:t>Η γνώμη μας είναι ότι δεν είναι μονόδρομος ούτε η Σκύλλα ούτε η Χάρυβδη. Υπάρχει και το καραβάκι του Οδυσσέα που περνάει ανάμεσα. Και το καραβάκι του Οδυσσέα κατά τη γνώμη μας είναι μια συσπείρωση όλων των εργαζομένων πάνω στο πρόβλημα που έχουν να αντιμετωπίσουν κάθε φορά ανεξάρτητα από ιδεολογικές και πολιτικές τοποθετήσεις και η οικοδόμηση ενός αυτόνομου, μαζικού, ταξικού, δημοκρατικού στο εσωτερικό του, Συνδικαλιστικού Κινήματος. Μια νέα συσπείρωση των εργαζομένων που θα ξεπερνάει τις πρακτικές που ανέφερα πριν.</w:t>
      </w:r>
    </w:p>
    <w:p>
      <w:pPr>
        <w:pStyle w:val="Normal"/>
        <w:ind w:right="47" w:hanging="0"/>
        <w:jc w:val="both"/>
        <w:rPr>
          <w:sz w:val="24"/>
        </w:rPr>
      </w:pPr>
      <w:r>
        <w:rPr>
          <w:sz w:val="24"/>
        </w:rPr>
      </w:r>
    </w:p>
    <w:p>
      <w:pPr>
        <w:pStyle w:val="Normal"/>
        <w:ind w:right="47" w:hanging="0"/>
        <w:jc w:val="both"/>
        <w:rPr>
          <w:sz w:val="24"/>
        </w:rPr>
      </w:pPr>
      <w:r>
        <w:rPr>
          <w:sz w:val="24"/>
        </w:rPr>
        <w:t>Για να γίνουν όλα αυτά η γνώμη μας είναι ότι χρειάζονται και οργανωτικές αλλαγές και θα πω σε λίγα δευτερόλεπτα κάποιες γνώμες όχι ειδικά για την Ομοσπονδία σας, γιατί δεν επιτρέπεται τέτοιο πράγμα στα Κόμματα να παρεμβαίνουν, αλλά γενικά για το Συνδικαλιστικό Κίνημα.</w:t>
      </w:r>
    </w:p>
    <w:p>
      <w:pPr>
        <w:pStyle w:val="Normal"/>
        <w:ind w:right="47" w:hanging="0"/>
        <w:jc w:val="both"/>
        <w:rPr>
          <w:sz w:val="24"/>
        </w:rPr>
      </w:pPr>
      <w:r>
        <w:rPr>
          <w:sz w:val="24"/>
        </w:rPr>
      </w:r>
    </w:p>
    <w:p>
      <w:pPr>
        <w:pStyle w:val="Normal"/>
        <w:ind w:right="47" w:hanging="0"/>
        <w:jc w:val="both"/>
        <w:rPr>
          <w:sz w:val="24"/>
        </w:rPr>
      </w:pPr>
      <w:r>
        <w:rPr>
          <w:sz w:val="24"/>
        </w:rPr>
        <w:t>Το πρώτο μέτρο στην κατεύθυνση ανασυγκρότησης, το πρώτο πολιτικό εργαλείο και μέτρο ανασυγκρότησης, κατά τη γνώμη μας στον Συνασπισμό είναι ότι πρέπει με κάθε τρόπο όπως είπα και πριν τα Συνδικάτα να κατακτήσουν την αυτοδυναμία τους και από το κράτος και από την εργοδοσία και από τις κυβερνήσεις αλλά και από τα Κόμματα.</w:t>
      </w:r>
    </w:p>
    <w:p>
      <w:pPr>
        <w:pStyle w:val="Normal"/>
        <w:ind w:right="47" w:hanging="0"/>
        <w:jc w:val="both"/>
        <w:rPr>
          <w:sz w:val="24"/>
        </w:rPr>
      </w:pPr>
      <w:r>
        <w:rPr>
          <w:sz w:val="24"/>
        </w:rPr>
      </w:r>
    </w:p>
    <w:p>
      <w:pPr>
        <w:pStyle w:val="Normal"/>
        <w:ind w:right="47" w:hanging="0"/>
        <w:jc w:val="both"/>
        <w:rPr>
          <w:sz w:val="24"/>
        </w:rPr>
      </w:pPr>
      <w:r>
        <w:rPr>
          <w:sz w:val="24"/>
        </w:rPr>
        <w:t>Τα Κόμματα έχουν άλλο πράγμα να κάνουν, να το κάνουν έξω από τα Συνδικάτα. Σε καμία περίπτωση τα Συνδικάτα δεν πρέπει να χρησιμοποιούνται σαν μακρύ χέρι των Κομμάτων. Τα Κόμματα αν θέλουν να δουν το πρόσωπο τους να μην το αναζητούν μέσα στα Συνδικάτα, να το αναζητήσουν μέσα στην κοινωνία και μέσα στις πολιτικές προτάσεις που έχουν για την επίλυση των προβλημάτων των εργαζομένων.</w:t>
      </w:r>
    </w:p>
    <w:p>
      <w:pPr>
        <w:pStyle w:val="Normal"/>
        <w:ind w:right="47" w:hanging="0"/>
        <w:jc w:val="both"/>
        <w:rPr>
          <w:sz w:val="24"/>
        </w:rPr>
      </w:pPr>
      <w:r>
        <w:rPr>
          <w:sz w:val="24"/>
        </w:rPr>
      </w:r>
    </w:p>
    <w:p>
      <w:pPr>
        <w:pStyle w:val="Normal"/>
        <w:ind w:right="47" w:hanging="0"/>
        <w:jc w:val="both"/>
        <w:rPr>
          <w:sz w:val="24"/>
        </w:rPr>
      </w:pPr>
      <w:r>
        <w:rPr>
          <w:sz w:val="24"/>
        </w:rPr>
        <w:t>Δεύτερον, θα πρέπει να ενισχυθεί ο ταξικός, διεκδικητικός χαρακτήρας του Συνδικαλιστικού Κινήματος. Το Συνδικαλιστικό Κίνημα δεν είναι μόνο να κάνει κουβέντες σε διαδρόμους. Το Συνδικαλιστικό Κίνημα κάνει καλές κουβέντες στους διαδρόμους και διαπραγματεύεται καλά άμα είναι δυνατό στους δρόμους και άμα έχει την ικανότητα να κινητοποιεί τους εργαζόμενους.</w:t>
      </w:r>
    </w:p>
    <w:p>
      <w:pPr>
        <w:pStyle w:val="Normal"/>
        <w:ind w:right="47" w:hanging="0"/>
        <w:jc w:val="both"/>
        <w:rPr>
          <w:sz w:val="24"/>
        </w:rPr>
      </w:pPr>
      <w:r>
        <w:rPr>
          <w:sz w:val="24"/>
        </w:rPr>
      </w:r>
    </w:p>
    <w:p>
      <w:pPr>
        <w:pStyle w:val="Normal"/>
        <w:ind w:right="47" w:hanging="0"/>
        <w:jc w:val="both"/>
        <w:rPr>
          <w:sz w:val="24"/>
        </w:rPr>
      </w:pPr>
      <w:r>
        <w:rPr>
          <w:sz w:val="24"/>
        </w:rPr>
        <w:t>Τρίτον, θα πρέπει να αναβαθμιστεί η δημοκρατία στο εσωτερικό των Συνδικάτων. Υπάρχει το φαινόμενο του τεράστιου χάσματος που χωρίζει πολλές φορές τις συνδικαλιστικές ηγεσίες από τα απλά μέλη των Συνδικάτων  που δεν έχουν δυνατότητα να εκφράζουν τη γνώμη τους.</w:t>
      </w:r>
    </w:p>
    <w:p>
      <w:pPr>
        <w:pStyle w:val="Normal"/>
        <w:ind w:right="47" w:hanging="0"/>
        <w:jc w:val="both"/>
        <w:rPr>
          <w:sz w:val="24"/>
        </w:rPr>
      </w:pPr>
      <w:r>
        <w:rPr>
          <w:sz w:val="24"/>
        </w:rPr>
      </w:r>
    </w:p>
    <w:p>
      <w:pPr>
        <w:pStyle w:val="Normal"/>
        <w:ind w:right="47" w:hanging="0"/>
        <w:jc w:val="both"/>
        <w:rPr>
          <w:sz w:val="24"/>
        </w:rPr>
      </w:pPr>
      <w:r>
        <w:rPr>
          <w:sz w:val="24"/>
        </w:rPr>
        <w:t>Επομένως οποιοσδήποτε μέτρο, είτε δημοψήφισμα, είτε Συνελεύσεις, είτε το να μειωθεί το μέτρο αντιπροσώπευσης ώστε να εκπροσωπούνται πιο πολλοί εργαζόμενοι στα διάφορα Συνέδρια και Όργανα των Συνδικάτων, νομίζουμε ότι βοηθάει σ’ αυτή την κατεύθυνση.</w:t>
      </w:r>
    </w:p>
    <w:p>
      <w:pPr>
        <w:pStyle w:val="Normal"/>
        <w:ind w:right="47" w:hanging="0"/>
        <w:jc w:val="both"/>
        <w:rPr>
          <w:sz w:val="24"/>
        </w:rPr>
      </w:pPr>
      <w:r>
        <w:rPr>
          <w:sz w:val="24"/>
        </w:rPr>
      </w:r>
    </w:p>
    <w:p>
      <w:pPr>
        <w:pStyle w:val="Normal"/>
        <w:ind w:right="47" w:hanging="0"/>
        <w:jc w:val="both"/>
        <w:rPr>
          <w:sz w:val="24"/>
        </w:rPr>
      </w:pPr>
      <w:r>
        <w:rPr>
          <w:sz w:val="24"/>
        </w:rPr>
        <w:t>Τέταρτον, θα πρέπει να οργανωθούν μέσα στα Συνδικάτα και αυτοί που είναι έξω από τα τείχη και ζουν σε σκηνές ή δεν ξέρω που αλλού. Μέσα στην παγωνιά ή στη μεγάλη ζέστη. Κι αυτοί είναι τα τμήματα των εργαζομένων, που είτε είναι με ελαστικές μορφές απασχόλησης, είτε είναι έκτακτοι, είτε με  συμβάσεις έργου, που δεν ανήκουν σε κανένα Συνδικάτο.</w:t>
      </w:r>
    </w:p>
    <w:p>
      <w:pPr>
        <w:pStyle w:val="Normal"/>
        <w:ind w:right="47" w:hanging="0"/>
        <w:jc w:val="both"/>
        <w:rPr>
          <w:sz w:val="24"/>
        </w:rPr>
      </w:pPr>
      <w:r>
        <w:rPr>
          <w:sz w:val="24"/>
        </w:rPr>
      </w:r>
    </w:p>
    <w:p>
      <w:pPr>
        <w:pStyle w:val="Normal"/>
        <w:ind w:right="47" w:hanging="0"/>
        <w:jc w:val="both"/>
        <w:rPr>
          <w:sz w:val="24"/>
        </w:rPr>
      </w:pPr>
      <w:r>
        <w:rPr>
          <w:sz w:val="24"/>
        </w:rPr>
        <w:t>Τα Συνδικάτα κατά τη γνώμη μας θα πρέπει να αλλάξουν τα Καταστατικά τους, να τους δώσουν δικαίωμα να συμμετέχουν μέσα σ’ αυτά, να ασχολούνται με τα προβλήματα τους και να υπογράφουν συλλογικές συμβάσεις εργασίας που να τους λύνουν και δικά τους ζητήματα.</w:t>
      </w:r>
    </w:p>
    <w:p>
      <w:pPr>
        <w:pStyle w:val="Normal"/>
        <w:ind w:right="47" w:hanging="0"/>
        <w:jc w:val="both"/>
        <w:rPr>
          <w:sz w:val="24"/>
        </w:rPr>
      </w:pPr>
      <w:r>
        <w:rPr>
          <w:sz w:val="24"/>
        </w:rPr>
      </w:r>
    </w:p>
    <w:p>
      <w:pPr>
        <w:pStyle w:val="Normal"/>
        <w:ind w:right="47" w:hanging="0"/>
        <w:jc w:val="both"/>
        <w:rPr>
          <w:sz w:val="24"/>
        </w:rPr>
      </w:pPr>
      <w:r>
        <w:rPr>
          <w:sz w:val="24"/>
        </w:rPr>
        <w:t>Πέμπτον, για μας πρέπει να προχωρήσουν απαραίτητα οι ενοποιήσεις των Συνδικάτων. Σας το λέμε καθαρά και ξάστερα ότι για τον Συνασπισμό η ύπαρξη 3.900 Συνδικάτων που υπάγονται στην ΓΣΕΕ και στην ΑΔΕΔΥ στη χώρα μας δεν είναι όχι μόνο πολυτέλεια που είναι, αλλά λειτουργεί και υπέρ του να κατακερματίζονται οι εργαζόμενοι και να μην έχουν ισχυρή διαπραγματευτική δύναμη.</w:t>
      </w:r>
    </w:p>
    <w:p>
      <w:pPr>
        <w:pStyle w:val="Normal"/>
        <w:ind w:right="47" w:hanging="0"/>
        <w:jc w:val="both"/>
        <w:rPr>
          <w:sz w:val="24"/>
        </w:rPr>
      </w:pPr>
      <w:r>
        <w:rPr>
          <w:sz w:val="24"/>
        </w:rPr>
      </w:r>
    </w:p>
    <w:p>
      <w:pPr>
        <w:pStyle w:val="Normal"/>
        <w:ind w:right="47" w:hanging="0"/>
        <w:jc w:val="both"/>
        <w:rPr>
          <w:sz w:val="24"/>
        </w:rPr>
      </w:pPr>
      <w:r>
        <w:rPr>
          <w:sz w:val="24"/>
        </w:rPr>
        <w:t>Θα πρέπει να προχωρήσουν οι ενοποιήσεις στον μεγαλύτερο δυνατό βαθμό και να ενοποιηθεί και η ΓΣΕΕ και η ΑΔΕΔΥ σε μια Συνομοσπονδία των δυνάμεων της εργασίας στην χώρα μας.</w:t>
      </w:r>
    </w:p>
    <w:p>
      <w:pPr>
        <w:pStyle w:val="Normal"/>
        <w:ind w:right="47" w:hanging="0"/>
        <w:jc w:val="both"/>
        <w:rPr>
          <w:sz w:val="24"/>
        </w:rPr>
      </w:pPr>
      <w:r>
        <w:rPr>
          <w:sz w:val="24"/>
        </w:rPr>
      </w:r>
    </w:p>
    <w:p>
      <w:pPr>
        <w:pStyle w:val="Normal"/>
        <w:ind w:right="47" w:hanging="0"/>
        <w:jc w:val="both"/>
        <w:rPr>
          <w:sz w:val="24"/>
        </w:rPr>
      </w:pPr>
      <w:r>
        <w:rPr>
          <w:sz w:val="24"/>
        </w:rPr>
        <w:t>Έκτον. Πιστεύουμε βεβαίως ότι πρέπει να υπάρχει οικονομική αυτοδυναμία των Συνδικάτων από την Κυβέρνηση και το κράτος, να βασίζονται στα μέλη τους. Έβδομον, ότι οι μορφές πάλης πρέπει να χρησιμοποιούνται από την πιο μικρή κλίμακα μέχρι την πιο μεγάλη χωρίς να εκφυλίζεται καμία μορφή πάλης. Ακόμα και η απεργία όταν χρησιμοποιείται πρέπει να χρησιμοποιείται βεβαίως αγωνιστικά και δυναμικά αλλά να χρησιμοποιείται σαν το μέσο εκείνο που μπορεί να επιβάλλει λύσεις.</w:t>
      </w:r>
    </w:p>
    <w:p>
      <w:pPr>
        <w:pStyle w:val="Normal"/>
        <w:ind w:right="47" w:hanging="0"/>
        <w:jc w:val="both"/>
        <w:rPr>
          <w:sz w:val="24"/>
        </w:rPr>
      </w:pPr>
      <w:r>
        <w:rPr>
          <w:sz w:val="24"/>
        </w:rPr>
      </w:r>
    </w:p>
    <w:p>
      <w:pPr>
        <w:pStyle w:val="Normal"/>
        <w:ind w:right="47" w:hanging="0"/>
        <w:jc w:val="both"/>
        <w:rPr>
          <w:sz w:val="24"/>
        </w:rPr>
      </w:pPr>
      <w:r>
        <w:rPr>
          <w:sz w:val="24"/>
        </w:rPr>
        <w:t>Το όγδοο είναι ότι θα πρέπει να μην ξεχνάμε και να περνάμε και στα Καταστατικά μας αλλά και στην νοοτροπία μας και στην αντίληψη μας τις παραδοσιακές αρχές και αξίες του Εργατικού Κινήματος που δέχονται πολύ μεγάλη επίθεση τα τελευταία χρόνια. Την αρχή της συλλογικότητας, της αλληλεγγύης, της συναδελφικότητας γιατί έτσι ενισχύουμε την αξιοπιστία και το κύρος και των συνδικαλιστών και των ίδιων των Συνδικάτων.</w:t>
      </w:r>
    </w:p>
    <w:p>
      <w:pPr>
        <w:pStyle w:val="Normal"/>
        <w:ind w:right="47" w:hanging="0"/>
        <w:jc w:val="both"/>
        <w:rPr>
          <w:sz w:val="24"/>
        </w:rPr>
      </w:pPr>
      <w:r>
        <w:rPr>
          <w:sz w:val="24"/>
        </w:rPr>
      </w:r>
    </w:p>
    <w:p>
      <w:pPr>
        <w:pStyle w:val="Normal"/>
        <w:ind w:right="47" w:hanging="0"/>
        <w:jc w:val="both"/>
        <w:rPr>
          <w:sz w:val="24"/>
        </w:rPr>
      </w:pPr>
      <w:r>
        <w:rPr>
          <w:sz w:val="24"/>
        </w:rPr>
        <w:t>Ένατο, θα πρέπει να αποτραπούν τα εκφυλιστικά φαινόμενα μέσα στα Συνδικάτα. Και πιστεύουμε κι εσείς με αφορμή το Καταστατικό σας ότι όλα τα Συνδικάτα θα πρέπει να πάρουν μέτρα για έναν κώδικα δεοντολογίας μεταξύ των συνδικαλιστών, που δεν θα τους επιτρέπει να εναλλάσσονται μέσα σε ένα βράδυ και από συνδικαλιστές να γίνονται κυβερνητικά στελέχη ή στελέχη διευθυντικά της εργοδοσίας.</w:t>
      </w:r>
    </w:p>
    <w:p>
      <w:pPr>
        <w:pStyle w:val="Normal"/>
        <w:ind w:right="47" w:hanging="0"/>
        <w:jc w:val="both"/>
        <w:rPr>
          <w:sz w:val="24"/>
        </w:rPr>
      </w:pPr>
      <w:r>
        <w:rPr>
          <w:sz w:val="24"/>
        </w:rPr>
      </w:r>
    </w:p>
    <w:p>
      <w:pPr>
        <w:pStyle w:val="Normal"/>
        <w:ind w:right="47" w:hanging="0"/>
        <w:jc w:val="both"/>
        <w:rPr>
          <w:sz w:val="24"/>
        </w:rPr>
      </w:pPr>
      <w:r>
        <w:rPr>
          <w:sz w:val="24"/>
        </w:rPr>
        <w:t>Έναν κώδικα δεοντολογίας που θα λέει όχι στις υψηλές αποζημιώσεις για εκπροσώπηση που έχουν οι συνδικαλιστές σε διάφορες Επιτροπές και για κατάθεση αυτών των αποζημιώσεων σε ειδικό Ταμείο των Συνδικάτων που θα είναι αλληλεγγύης για τους συναδέλφους οι οποίοι είναι αναξιοπαθούντες. Άρα μέτρα σ’ αυτή την κατεύθυνση. Είναι ένα πρόβλημα σοβαρό, να μην το υποτιμάμε.</w:t>
      </w:r>
    </w:p>
    <w:p>
      <w:pPr>
        <w:pStyle w:val="Normal"/>
        <w:ind w:right="47" w:hanging="0"/>
        <w:jc w:val="both"/>
        <w:rPr>
          <w:sz w:val="24"/>
        </w:rPr>
      </w:pPr>
      <w:r>
        <w:rPr>
          <w:sz w:val="24"/>
        </w:rPr>
      </w:r>
    </w:p>
    <w:p>
      <w:pPr>
        <w:pStyle w:val="Normal"/>
        <w:ind w:right="47" w:hanging="0"/>
        <w:jc w:val="both"/>
        <w:rPr>
          <w:sz w:val="24"/>
        </w:rPr>
      </w:pPr>
      <w:r>
        <w:rPr>
          <w:sz w:val="24"/>
        </w:rPr>
        <w:t>Τέλος, εμείς πιστεύουμε ότι το Συνδικαλιστικό Κίνημα των εργαζομένων σήμερα απέναντι στην διεθνοποιημένη δράση του παγκοσμιοποιημένου κεφαλαίου πρέπει να αντιτάξει την παγκοσμιοποιημένη δράση των εκατομμυρίων εργαζομένων του κόσμου. Μ’ αυτή την έννοια είναι απαραίτητη η διασφάλιση της διεθνοποίησης της δράσης των ελληνικών Συνδικάτων και σε ευρωπαϊκό και σε πλανητικό επίπεδο.</w:t>
      </w:r>
    </w:p>
    <w:p>
      <w:pPr>
        <w:pStyle w:val="Normal"/>
        <w:ind w:right="47" w:hanging="0"/>
        <w:jc w:val="both"/>
        <w:rPr>
          <w:sz w:val="24"/>
        </w:rPr>
      </w:pPr>
      <w:r>
        <w:rPr>
          <w:sz w:val="24"/>
        </w:rPr>
      </w:r>
    </w:p>
    <w:p>
      <w:pPr>
        <w:pStyle w:val="Normal"/>
        <w:ind w:right="47" w:hanging="0"/>
        <w:jc w:val="both"/>
        <w:rPr>
          <w:sz w:val="24"/>
        </w:rPr>
      </w:pPr>
      <w:r>
        <w:rPr>
          <w:sz w:val="24"/>
        </w:rPr>
        <w:t>Θέλουμε να πιστεύουμε σαν Συνασπισμός ότι η όσμωση και η κοινή δράση των Συνδικάτων με τα νέα κοινωνικά κινήματα κατά της νεοφιλελεύθερης παγκοσμιοποίησης που γεννήθηκαν πριν και μετά το Σιάτλ και που βάζουν τη σφραγίδα τους στις παγκόσμιες εξελίξεις θα πρέπει να έχουν κοινή δράση.</w:t>
      </w:r>
    </w:p>
    <w:p>
      <w:pPr>
        <w:pStyle w:val="Normal"/>
        <w:ind w:right="47" w:hanging="0"/>
        <w:jc w:val="both"/>
        <w:rPr>
          <w:sz w:val="24"/>
        </w:rPr>
      </w:pPr>
      <w:r>
        <w:rPr>
          <w:sz w:val="24"/>
        </w:rPr>
      </w:r>
    </w:p>
    <w:p>
      <w:pPr>
        <w:pStyle w:val="Normal"/>
        <w:ind w:right="47" w:hanging="0"/>
        <w:jc w:val="both"/>
        <w:rPr>
          <w:sz w:val="24"/>
        </w:rPr>
      </w:pPr>
      <w:r>
        <w:rPr>
          <w:sz w:val="24"/>
        </w:rPr>
        <w:t>Και τα Συνδικάτα έχουν να πάρουν ένα χαμένο αυθορμητισμό, αυθεντικότητα και ριζοσπαστισμό απ’ αυτά τα νεανικά κινήματα και αυτά τα κινήματα έχουν να πάρουν από τα Συνδικάτα τις έννοιες και τις αρχές της συλλογικότητας, της αλληλεγγύης, της πειθαρχίας, της συντονισμένης δράσης.</w:t>
      </w:r>
    </w:p>
    <w:p>
      <w:pPr>
        <w:pStyle w:val="Normal"/>
        <w:ind w:right="47" w:hanging="0"/>
        <w:jc w:val="both"/>
        <w:rPr>
          <w:sz w:val="24"/>
        </w:rPr>
      </w:pPr>
      <w:r>
        <w:rPr>
          <w:sz w:val="24"/>
        </w:rPr>
      </w:r>
    </w:p>
    <w:p>
      <w:pPr>
        <w:pStyle w:val="Normal"/>
        <w:ind w:right="47" w:hanging="0"/>
        <w:jc w:val="both"/>
        <w:rPr>
          <w:sz w:val="24"/>
        </w:rPr>
      </w:pPr>
      <w:r>
        <w:rPr>
          <w:sz w:val="24"/>
        </w:rPr>
        <w:t>Μ’ αυτές τις σκέψεις εμείς πιστεύουμε ότι τα Συνδικάτα όπως είπα και πριν έχουν μέλλον. Αν προχωρήσουν στις αναγκαίες προσαρμογές στην στρατηγική, στην τακτική, στην οργάνωση, στην λειτουργία και την δομή τους, μπορούν να ενιαιοποιούν τα συμφέροντα των εργαζομένων, να εκπροσωπούν τα συμφέροντα τους σήμερα και να αποκρούουν όλες τις επιθέσεις της εργοδοσίας και των κυβερνήσεων.</w:t>
      </w:r>
    </w:p>
    <w:p>
      <w:pPr>
        <w:pStyle w:val="Normal"/>
        <w:ind w:right="47" w:hanging="0"/>
        <w:jc w:val="both"/>
        <w:rPr>
          <w:sz w:val="24"/>
        </w:rPr>
      </w:pPr>
      <w:r>
        <w:rPr>
          <w:sz w:val="24"/>
        </w:rPr>
      </w:r>
    </w:p>
    <w:p>
      <w:pPr>
        <w:pStyle w:val="Normal"/>
        <w:ind w:right="47" w:hanging="0"/>
        <w:jc w:val="both"/>
        <w:rPr>
          <w:sz w:val="24"/>
        </w:rPr>
      </w:pPr>
      <w:r>
        <w:rPr>
          <w:sz w:val="24"/>
        </w:rPr>
        <w:t>Και τελειώνω, ότι το πιο βασικό στοιχείο γι’ αυτό, είναι ότι τα Συνδικάτα και οι εργαζόμενοι πρέπει να διατηρήσουν την ενότητα τους. Να αντιμετωπίσουν και να αποκρούσουν την οποιαδήποτε αντίληψη διάσπασης του Συνδικαλιστικού Κινήματος αλλά και την οποιαδήποτε αντίληψη και πρακτική που μπορεί να μη το διασπά σήμερα αλλά δημιουργεί τους όρους και τις προϋποθέσεις, τους ψυχολογικούς και τους ιδεολογικούς για μια διάσπαση του αύριο.</w:t>
      </w:r>
    </w:p>
    <w:p>
      <w:pPr>
        <w:pStyle w:val="Normal"/>
        <w:ind w:right="47" w:hanging="0"/>
        <w:jc w:val="both"/>
        <w:rPr>
          <w:sz w:val="24"/>
        </w:rPr>
      </w:pPr>
      <w:r>
        <w:rPr>
          <w:sz w:val="24"/>
        </w:rPr>
      </w:r>
    </w:p>
    <w:p>
      <w:pPr>
        <w:pStyle w:val="Normal"/>
        <w:ind w:right="47" w:hanging="0"/>
        <w:jc w:val="both"/>
        <w:rPr>
          <w:sz w:val="24"/>
        </w:rPr>
      </w:pPr>
      <w:r>
        <w:rPr>
          <w:sz w:val="24"/>
        </w:rPr>
        <w:t>Επομένως το βασικό εργαλείο για να διατηρήσουμε τον ρόλο μας, να είμαστε αποτελεσματικοί, να έχουμε νίκες που τις έχουν ανάγκη οι εργαζόμενοι, είναι η διατήρηση σαν κόρη οφθαλμού της ενότητας των Συνδικάτων και της ενότητας δράσης όλων των εργαζομένων.</w:t>
      </w:r>
    </w:p>
    <w:p>
      <w:pPr>
        <w:pStyle w:val="Normal"/>
        <w:ind w:right="47" w:hanging="0"/>
        <w:jc w:val="both"/>
        <w:rPr>
          <w:sz w:val="24"/>
        </w:rPr>
      </w:pPr>
      <w:r>
        <w:rPr>
          <w:sz w:val="24"/>
        </w:rPr>
      </w:r>
    </w:p>
    <w:p>
      <w:pPr>
        <w:pStyle w:val="Normal"/>
        <w:ind w:right="47" w:hanging="0"/>
        <w:jc w:val="both"/>
        <w:rPr>
          <w:sz w:val="24"/>
        </w:rPr>
      </w:pPr>
      <w:r>
        <w:rPr>
          <w:sz w:val="24"/>
        </w:rPr>
        <w:tab/>
        <w:tab/>
        <w:t xml:space="preserve">Σας ευχαριστώ πολύ. </w:t>
      </w:r>
    </w:p>
    <w:p>
      <w:pPr>
        <w:pStyle w:val="Normal"/>
        <w:ind w:right="47" w:hanging="0"/>
        <w:jc w:val="both"/>
        <w:rPr>
          <w:sz w:val="24"/>
        </w:rPr>
      </w:pPr>
      <w:r>
        <w:rPr>
          <w:sz w:val="24"/>
        </w:rPr>
      </w:r>
    </w:p>
    <w:p>
      <w:pPr>
        <w:pStyle w:val="Normal"/>
        <w:ind w:right="47" w:hanging="0"/>
        <w:jc w:val="both"/>
        <w:rPr/>
      </w:pPr>
      <w:r>
        <w:rPr>
          <w:b/>
          <w:sz w:val="24"/>
          <w:u w:val="single"/>
        </w:rPr>
        <w:t>Κ.ΚΑΡΑΓΕΩΡΓΟΥ:</w:t>
      </w:r>
      <w:r>
        <w:rPr>
          <w:sz w:val="24"/>
        </w:rPr>
        <w:t xml:space="preserve"> Σας ευχαριστώ. Το λόγο έχει ο κ.Σούκης.</w:t>
      </w:r>
    </w:p>
    <w:p>
      <w:pPr>
        <w:pStyle w:val="Normal"/>
        <w:ind w:right="47" w:hanging="0"/>
        <w:jc w:val="both"/>
        <w:rPr>
          <w:sz w:val="24"/>
        </w:rPr>
      </w:pPr>
      <w:r>
        <w:rPr>
          <w:sz w:val="24"/>
        </w:rPr>
      </w:r>
    </w:p>
    <w:p>
      <w:pPr>
        <w:pStyle w:val="Normal"/>
        <w:ind w:right="47" w:hanging="0"/>
        <w:jc w:val="both"/>
        <w:rPr/>
      </w:pPr>
      <w:r>
        <w:rPr>
          <w:b/>
          <w:sz w:val="24"/>
          <w:u w:val="single"/>
        </w:rPr>
        <w:t xml:space="preserve">Δ.ΣΟΥΚΗΣ: </w:t>
      </w:r>
      <w:r>
        <w:rPr>
          <w:sz w:val="24"/>
        </w:rPr>
        <w:t>Κύριε Πρόεδρε του Συνεδρίου, αγαπητές φίλες και φίλοι, συνάδελφοι, εργαζόμενοι. Θέλω κατ’ αρχήν να μεταφέρω τον αγωνιστικό χαιρετισμό του Προέδρου μας του Δημήτρη Τσοβόλα και να ευχηθώ το Συνέδριό σας να έχει καλά αποτελέσματα, ούτως ώστε να συμβάλλουν και σ’ εσάς τους ίδιους και στην Τοπική Αυτοδιοίκηση, αλλά γενικότερα και στην κοινωνία μας η οποία βρίσκεται σε μια κρίση.</w:t>
      </w:r>
    </w:p>
    <w:p>
      <w:pPr>
        <w:pStyle w:val="Normal"/>
        <w:ind w:right="47" w:hanging="0"/>
        <w:jc w:val="both"/>
        <w:rPr>
          <w:sz w:val="24"/>
        </w:rPr>
      </w:pPr>
      <w:r>
        <w:rPr>
          <w:sz w:val="24"/>
        </w:rPr>
      </w:r>
    </w:p>
    <w:p>
      <w:pPr>
        <w:pStyle w:val="Normal"/>
        <w:ind w:right="47" w:hanging="0"/>
        <w:jc w:val="both"/>
        <w:rPr>
          <w:sz w:val="24"/>
        </w:rPr>
      </w:pPr>
      <w:r>
        <w:rPr>
          <w:sz w:val="24"/>
        </w:rPr>
        <w:t>Είναι άξιον, αγαπητές φίλες και φίλοι, να σταθούμε και νομίζω, ότι το Συνέδριό σας θα σταθεί στην κρίση αυτή που περνάει σήμερα η κοινωνία μας γιατί ερμηνεύοντας αυτή την κρίση, θα μπορέσουμε και να σταθούμε υπεύθυνα και να πάρουμε αποφάσεις και θετικά αποτελέσματα τέτοια, που να βοηθήσουν να βγούμε απ’ αυτήν.</w:t>
      </w:r>
    </w:p>
    <w:p>
      <w:pPr>
        <w:pStyle w:val="Normal"/>
        <w:ind w:right="47" w:hanging="0"/>
        <w:jc w:val="both"/>
        <w:rPr>
          <w:sz w:val="24"/>
        </w:rPr>
      </w:pPr>
      <w:r>
        <w:rPr>
          <w:sz w:val="24"/>
        </w:rPr>
      </w:r>
    </w:p>
    <w:p>
      <w:pPr>
        <w:pStyle w:val="Normal"/>
        <w:ind w:right="47" w:hanging="0"/>
        <w:jc w:val="both"/>
        <w:rPr>
          <w:sz w:val="24"/>
        </w:rPr>
      </w:pPr>
      <w:r>
        <w:rPr>
          <w:sz w:val="24"/>
        </w:rPr>
        <w:t>Πιστεύω, ότι κανείς δεν μπορεί να κερδίσει μεμονωμένα εάν δεν εξηγήσει αυτά τα γενικότερα πολιτικά ζητήματα που σήμερα επιβάλλεται να συζητάμε. Και θα μου επιτρέψετε να σταθώ με δυο λόγια σ’ αυτή την κρίση της κοινωνίας, η οποία σήμερα μαστίζει περισσότερο τους εργαζόμενους και η οποία δεν έχει να κάνει μόνο με την ελληνική κοινωνία, αλλά και με την παγκόσμια κοινωνία.</w:t>
      </w:r>
    </w:p>
    <w:p>
      <w:pPr>
        <w:pStyle w:val="Normal"/>
        <w:ind w:right="47" w:hanging="0"/>
        <w:jc w:val="both"/>
        <w:rPr>
          <w:sz w:val="24"/>
        </w:rPr>
      </w:pPr>
      <w:r>
        <w:rPr>
          <w:sz w:val="24"/>
        </w:rPr>
      </w:r>
    </w:p>
    <w:p>
      <w:pPr>
        <w:pStyle w:val="Normal"/>
        <w:ind w:right="47" w:hanging="0"/>
        <w:jc w:val="both"/>
        <w:rPr>
          <w:sz w:val="24"/>
        </w:rPr>
      </w:pPr>
      <w:r>
        <w:rPr>
          <w:sz w:val="24"/>
        </w:rPr>
        <w:t>Βλέπουμε ότι η επιβαλλόμενη πολιτική που θέλουν κάποιοι να επιβάλλουν παγκόσμια, αλλά και στην Ελλάδα με εφαρμοστές εδώ αυτής της ίδιας της πολιτικής, τα δύο κατ’ εμάς νεοφιλελεύθερα κόμματα, της Κυβέρνησης του ΠΑΣΟΚ, αλλά και τη Νέα Δημοκρατία, η οποία στηρίζει αυτή την πολιτική.</w:t>
      </w:r>
    </w:p>
    <w:p>
      <w:pPr>
        <w:pStyle w:val="Normal"/>
        <w:ind w:right="47" w:hanging="0"/>
        <w:jc w:val="both"/>
        <w:rPr>
          <w:sz w:val="24"/>
        </w:rPr>
      </w:pPr>
      <w:r>
        <w:rPr>
          <w:sz w:val="24"/>
        </w:rPr>
      </w:r>
    </w:p>
    <w:p>
      <w:pPr>
        <w:pStyle w:val="Normal"/>
        <w:ind w:right="47" w:hanging="0"/>
        <w:jc w:val="both"/>
        <w:rPr>
          <w:sz w:val="24"/>
        </w:rPr>
      </w:pPr>
      <w:r>
        <w:rPr>
          <w:sz w:val="24"/>
        </w:rPr>
        <w:t>Βλέπουμε, λοιπόν, ότι επιβάλλεται κατά τα άλλα μία πολιτική, αυτή η πολιτική το νεοφιλελευθερισμού, όπως κατά τα άλλα λέγεται και η οποία πολιτική πολλά δεινά και ειδικά για τους εργαζόμενους επιφέρει.</w:t>
      </w:r>
    </w:p>
    <w:p>
      <w:pPr>
        <w:pStyle w:val="Normal"/>
        <w:ind w:right="47" w:hanging="0"/>
        <w:jc w:val="both"/>
        <w:rPr>
          <w:sz w:val="24"/>
        </w:rPr>
      </w:pPr>
      <w:r>
        <w:rPr>
          <w:sz w:val="24"/>
        </w:rPr>
      </w:r>
    </w:p>
    <w:p>
      <w:pPr>
        <w:pStyle w:val="Normal"/>
        <w:ind w:right="47" w:hanging="0"/>
        <w:jc w:val="both"/>
        <w:rPr>
          <w:sz w:val="24"/>
        </w:rPr>
      </w:pPr>
      <w:r>
        <w:rPr>
          <w:sz w:val="24"/>
        </w:rPr>
        <w:t>Βλέπουμε σε όλο τον κόσμο πολέμους, αναταραχές, κρίσεις και είναι φαινόμενα αυτής ακριβώς της επιβαλλόμενης πολιτικής. Βλέπουμε μία πολιτική που τα κύρια χαρακτηριστικά τους είναι η ενίσχυση του μεγάλου κεφαλαίου, η οργάνωση των εταιρειών σε πολυεθνικές, σε μπλοκ Τραπεζών και μια σειρά από άλλα μεγέθη που στην ουσία είναι και πολύ ασταθές οικονομικές επιχειρήσεις.</w:t>
      </w:r>
    </w:p>
    <w:p>
      <w:pPr>
        <w:pStyle w:val="Normal"/>
        <w:ind w:right="47" w:hanging="0"/>
        <w:jc w:val="both"/>
        <w:rPr>
          <w:sz w:val="24"/>
        </w:rPr>
      </w:pPr>
      <w:r>
        <w:rPr>
          <w:sz w:val="24"/>
        </w:rPr>
      </w:r>
    </w:p>
    <w:p>
      <w:pPr>
        <w:pStyle w:val="Normal"/>
        <w:ind w:right="47" w:hanging="0"/>
        <w:jc w:val="both"/>
        <w:rPr>
          <w:sz w:val="24"/>
        </w:rPr>
      </w:pPr>
      <w:r>
        <w:rPr>
          <w:sz w:val="24"/>
        </w:rPr>
        <w:t>Βλέπουμε με πόση ευκολία καταρρέουν τέτοιες μεγάλες επιχειρήσεις από την μία μέρα στην άλλη. Βλέπουμε τις στρατιές ανέργων που δημιουργούνται από την κατάρρευση, αλλά και από την συγχώνευση τέτοιων εταιρειών.</w:t>
      </w:r>
    </w:p>
    <w:p>
      <w:pPr>
        <w:pStyle w:val="Normal"/>
        <w:ind w:right="47" w:hanging="0"/>
        <w:jc w:val="both"/>
        <w:rPr>
          <w:sz w:val="24"/>
        </w:rPr>
      </w:pPr>
      <w:r>
        <w:rPr>
          <w:sz w:val="24"/>
        </w:rPr>
      </w:r>
    </w:p>
    <w:p>
      <w:pPr>
        <w:pStyle w:val="Normal"/>
        <w:ind w:right="47" w:hanging="0"/>
        <w:jc w:val="both"/>
        <w:rPr>
          <w:sz w:val="24"/>
        </w:rPr>
      </w:pPr>
      <w:r>
        <w:rPr>
          <w:sz w:val="24"/>
        </w:rPr>
        <w:t>Αυτή είναι η πολιτική που εφαρμόζεται σήμερα, επιβάλλεται παγκόσμια και στην Ελλάδα και θα πρέπει εδώ το Συνέδριό σας να σταθεί και να ερμηνεύσει αν αυτή η πολιτική μπορεί να έχει αποτελέσματα για σας τους εργαζόμενους.</w:t>
      </w:r>
    </w:p>
    <w:p>
      <w:pPr>
        <w:pStyle w:val="Normal"/>
        <w:ind w:right="47" w:hanging="0"/>
        <w:jc w:val="both"/>
        <w:rPr>
          <w:sz w:val="24"/>
        </w:rPr>
      </w:pPr>
      <w:r>
        <w:rPr>
          <w:sz w:val="24"/>
        </w:rPr>
      </w:r>
    </w:p>
    <w:p>
      <w:pPr>
        <w:pStyle w:val="Normal"/>
        <w:ind w:right="47" w:hanging="0"/>
        <w:jc w:val="both"/>
        <w:rPr>
          <w:sz w:val="24"/>
        </w:rPr>
      </w:pPr>
      <w:r>
        <w:rPr>
          <w:sz w:val="24"/>
        </w:rPr>
        <w:t>Ερμηνεύοντας, λοιπόν και την κρίση της ελληνικής κοινωνίας θα μπορούσαμε να πούμε, ότι η ίδια ακριβώς πολιτική εφαρμόζεται εδώ και πάρα πολλά χρόνια, τουλάχιστον πάνω από 10 στην Ελλάδα. Δεν έχω ακούσει πολλά χρόνια τώρα να μιλάμε για αυξήσεις των εργαζομένων, παρά για συνεχή λιτότητα, για κάθε χρόνο για καινούργιες θυσίες των εργαζομένων, για καινούργιους περιορισμούς προκειμένου στο μέλλον να δουν οι εργαζόμενοι καλύτερη μέρα.</w:t>
      </w:r>
    </w:p>
    <w:p>
      <w:pPr>
        <w:pStyle w:val="Normal"/>
        <w:ind w:right="47" w:hanging="0"/>
        <w:jc w:val="both"/>
        <w:rPr>
          <w:sz w:val="24"/>
        </w:rPr>
      </w:pPr>
      <w:r>
        <w:rPr>
          <w:sz w:val="24"/>
        </w:rPr>
      </w:r>
    </w:p>
    <w:p>
      <w:pPr>
        <w:pStyle w:val="Normal"/>
        <w:ind w:right="47" w:hanging="0"/>
        <w:jc w:val="both"/>
        <w:rPr>
          <w:sz w:val="24"/>
        </w:rPr>
      </w:pPr>
      <w:r>
        <w:rPr>
          <w:sz w:val="24"/>
        </w:rPr>
        <w:t>Απορώ ειλικρινά μετά από πόσα χρόνια θα μπορούσε να διανοηθεί κανείς να πει τουλάχιστον, ότι θα ελπίζει σε καλύτερες των εργαζομένων. Εμείς πιστεύουμε, ότι μέσα απ’ αυτή την πολιτική ποτέ.</w:t>
      </w:r>
    </w:p>
    <w:p>
      <w:pPr>
        <w:pStyle w:val="Normal"/>
        <w:ind w:right="47" w:hanging="0"/>
        <w:jc w:val="both"/>
        <w:rPr>
          <w:sz w:val="24"/>
        </w:rPr>
      </w:pPr>
      <w:r>
        <w:rPr>
          <w:sz w:val="24"/>
        </w:rPr>
      </w:r>
    </w:p>
    <w:p>
      <w:pPr>
        <w:pStyle w:val="Normal"/>
        <w:ind w:right="47" w:hanging="0"/>
        <w:jc w:val="both"/>
        <w:rPr>
          <w:sz w:val="24"/>
        </w:rPr>
      </w:pPr>
      <w:r>
        <w:rPr>
          <w:sz w:val="24"/>
        </w:rPr>
        <w:t>Έτσι έχουμε μια σειρά από προβλήματα που έχουν δημιουργηθεί στην Ελλάδα και ειδικά στους εργαζόμενους, έχουμε προβλήματα εργασιακών σχέσεων, το περιβόητο 8ωρο στην πράξη έχει καταργηθεί, όλοι δουλεύουμε 45 και 50 ώρες ανεπίσημα. Και εκτός των άλλων αυτές τις μέρες φαίνεται ως μεγάλη επιτυχία η συζήτηση που γίνεται της ΓΣΕΕ με το ΣΕΒ για μείωση του ωραρίου εργασίας σε 39 ώρες.</w:t>
      </w:r>
    </w:p>
    <w:p>
      <w:pPr>
        <w:pStyle w:val="Normal"/>
        <w:ind w:right="47" w:hanging="0"/>
        <w:jc w:val="both"/>
        <w:rPr>
          <w:sz w:val="24"/>
        </w:rPr>
      </w:pPr>
      <w:r>
        <w:rPr>
          <w:sz w:val="24"/>
        </w:rPr>
      </w:r>
    </w:p>
    <w:p>
      <w:pPr>
        <w:pStyle w:val="Normal"/>
        <w:ind w:right="47" w:hanging="0"/>
        <w:jc w:val="both"/>
        <w:rPr>
          <w:sz w:val="24"/>
        </w:rPr>
      </w:pPr>
      <w:r>
        <w:rPr>
          <w:sz w:val="24"/>
        </w:rPr>
        <w:t>Αλήθεια είναι ένα θέμα θετικό αυτό. Αλλά ποιος, αγαπητοί φίλοι εργαζόμενοι, μπορεί να πιστέψει σήμερα ότι πράγματι αυτό μπορεί να υλοποιηθεί στην πράξη και όχι μόνο στα χαρτιά, αφού σήμερα ακόμη και οι δημόσιες υπηρεσίες, βλέπετε τις Τράπεζες δουλεύουν κρυφά τα απογεύματα μέχρι το βράδυ. Ποιος μπορεί, λοιπόν, να θεωρεί πιστευτό κάτι τέτοιο;</w:t>
      </w:r>
    </w:p>
    <w:p>
      <w:pPr>
        <w:pStyle w:val="Normal"/>
        <w:ind w:right="47" w:hanging="0"/>
        <w:jc w:val="both"/>
        <w:rPr>
          <w:sz w:val="24"/>
        </w:rPr>
      </w:pPr>
      <w:r>
        <w:rPr>
          <w:sz w:val="24"/>
        </w:rPr>
      </w:r>
    </w:p>
    <w:p>
      <w:pPr>
        <w:pStyle w:val="Normal"/>
        <w:ind w:right="47" w:hanging="0"/>
        <w:jc w:val="both"/>
        <w:rPr>
          <w:sz w:val="24"/>
        </w:rPr>
      </w:pPr>
      <w:r>
        <w:rPr>
          <w:sz w:val="24"/>
        </w:rPr>
        <w:t>Εχουμε τις κοινωνίες των εργαζομένων, των μερικώς απασχολούμενων, των ανασφάλιστων, των συμβασιούχων, που ειδικά εσείς το γνωρίζετε πάρα πολύ καλά. Και με λίγα λόγια τον χωρισμό και την διαίρεση των εργαζομένων σε διάφορες κατηγορίες, ούτως ώστε να υπάρξει μία εσωτερική αντιπαλότητα μεταξύ των εργαζομένων και κατά τα άλλα να λένε κάποιοι, ότι η άλλη κατηγορία φταίει, που εμείς είμαστε έτσι κλπ.</w:t>
      </w:r>
    </w:p>
    <w:p>
      <w:pPr>
        <w:pStyle w:val="Normal"/>
        <w:ind w:right="47" w:hanging="0"/>
        <w:jc w:val="both"/>
        <w:rPr>
          <w:sz w:val="24"/>
        </w:rPr>
      </w:pPr>
      <w:r>
        <w:rPr>
          <w:sz w:val="24"/>
        </w:rPr>
      </w:r>
    </w:p>
    <w:p>
      <w:pPr>
        <w:pStyle w:val="Normal"/>
        <w:ind w:right="47" w:hanging="0"/>
        <w:jc w:val="both"/>
        <w:rPr>
          <w:sz w:val="24"/>
        </w:rPr>
      </w:pPr>
      <w:r>
        <w:rPr>
          <w:sz w:val="24"/>
        </w:rPr>
        <w:t>Πιστεύουμε, ότι για όλα αυτά ευθύνη έχει και το ίδιο το συνδικαλιστικό κίνημα. Και θα μου επιτρέψτε να πω δυο σκέψεις γι’ αυτό το περιβόητο ζήτημα, γιατί δεν μπορεί να είμαστε άμοιροι των ευθυνών εμείς οι ίδιοι οι εργαζόμενοι.</w:t>
      </w:r>
    </w:p>
    <w:p>
      <w:pPr>
        <w:pStyle w:val="Normal"/>
        <w:ind w:right="47" w:hanging="0"/>
        <w:jc w:val="both"/>
        <w:rPr>
          <w:sz w:val="24"/>
        </w:rPr>
      </w:pPr>
      <w:r>
        <w:rPr>
          <w:sz w:val="24"/>
        </w:rPr>
      </w:r>
    </w:p>
    <w:p>
      <w:pPr>
        <w:pStyle w:val="Normal"/>
        <w:ind w:right="47" w:hanging="0"/>
        <w:jc w:val="both"/>
        <w:rPr>
          <w:sz w:val="24"/>
        </w:rPr>
      </w:pPr>
      <w:r>
        <w:rPr>
          <w:sz w:val="24"/>
        </w:rPr>
        <w:t>Εχει, λοιπόν, ευθύνη το συνδικαλιστικό κίνημα κατά τη γνώμη μας, γιατί δεν αφουγκράστηκε τις εξελίξεις και δεν συνέχισε να είναι διεκδικητικό προς όφελος των εργαζομένων και κατήντησε να είναι απλώς αμυντικό και να αγωνίζεται μόνο για την περιφρούρηση των κεκτημένων δικαιωμάτων.</w:t>
      </w:r>
    </w:p>
    <w:p>
      <w:pPr>
        <w:pStyle w:val="Normal"/>
        <w:ind w:right="47" w:hanging="0"/>
        <w:jc w:val="both"/>
        <w:rPr>
          <w:sz w:val="24"/>
        </w:rPr>
      </w:pPr>
      <w:r>
        <w:rPr>
          <w:sz w:val="24"/>
        </w:rPr>
      </w:r>
    </w:p>
    <w:p>
      <w:pPr>
        <w:pStyle w:val="Normal"/>
        <w:ind w:right="47" w:hanging="0"/>
        <w:jc w:val="both"/>
        <w:rPr>
          <w:sz w:val="24"/>
        </w:rPr>
      </w:pPr>
      <w:r>
        <w:rPr>
          <w:sz w:val="24"/>
        </w:rPr>
        <w:t>Εμείς έχουμε μία διαφορετική αντίληψη. Πιστεύουμε, ότι το συνδικαλιστικό κίνημα θα πρέπει να είναι διεκδικητικό, γιατί σ’ αυτή τη φάση που το όφελος από την παραγωγικότητα στις επιχειρήσεις είναι ακόμη μεγαλύτερο, ποσοστό και κομμάτι απ’ αυτό το μερίδιο έχουν να πάρουν οι εργαζόμενοι. Και εμείς αντί να το διεκδικούμε, το χαρίζουμε μονομερώς στο κεφάλαιο και αγωνιζόμαστε μόνο για να μην χάσουμε αυτά τα οποία από χρόνια έχουμε κερδίσει.</w:t>
      </w:r>
    </w:p>
    <w:p>
      <w:pPr>
        <w:pStyle w:val="Normal"/>
        <w:ind w:right="47" w:hanging="0"/>
        <w:jc w:val="both"/>
        <w:rPr>
          <w:sz w:val="24"/>
        </w:rPr>
      </w:pPr>
      <w:r>
        <w:rPr>
          <w:sz w:val="24"/>
        </w:rPr>
      </w:r>
    </w:p>
    <w:p>
      <w:pPr>
        <w:pStyle w:val="Normal"/>
        <w:ind w:right="47" w:hanging="0"/>
        <w:jc w:val="both"/>
        <w:rPr>
          <w:sz w:val="24"/>
        </w:rPr>
      </w:pPr>
      <w:r>
        <w:rPr>
          <w:sz w:val="24"/>
        </w:rPr>
        <w:t>Αρα, θα πρέπει να αλλάξει γραμμή πλεύσης το συνδικαλιστικό κίνημα, να γίνει αγωνιστικό, να γίνει ακομμάτιστο και εδώ θα πρέπει να πούμε δυο κουβέντες, που τελευταία με ευθύνη των μεγάλων Συνομοσπονδιών, ΓΣΕΕ και ΑΔΕΔΥ, βλέπουμε να εξυπηρετούν τελευταία τα σχέδια των Κυβερνήσεων και όχι των εργαζομένων, θα πρέπει να γίνει ακομμάτιστο και να περιφρουρεί αποκλειστικά τα δικαιώματα των εργαζομένων.</w:t>
      </w:r>
    </w:p>
    <w:p>
      <w:pPr>
        <w:pStyle w:val="Normal"/>
        <w:ind w:right="47" w:hanging="0"/>
        <w:jc w:val="both"/>
        <w:rPr>
          <w:sz w:val="24"/>
        </w:rPr>
      </w:pPr>
      <w:r>
        <w:rPr>
          <w:sz w:val="24"/>
        </w:rPr>
      </w:r>
    </w:p>
    <w:p>
      <w:pPr>
        <w:pStyle w:val="Normal"/>
        <w:ind w:right="47" w:hanging="0"/>
        <w:jc w:val="both"/>
        <w:rPr>
          <w:sz w:val="24"/>
        </w:rPr>
      </w:pPr>
      <w:r>
        <w:rPr>
          <w:sz w:val="24"/>
        </w:rPr>
        <w:t>Τότε δεν έχει κανένα λόγο να ακούγονται από του βήματος για κινήσεις διασπαστικές στο συνδικαλιστικό κίνημα. Δεν νομίζω κανένα κόμμα, αλλά και καμία παράταξη να μπορεί να βλέπει κάτι τέτοιο. Εκείνο όμως που φαίνεται και πρέπει να το έχουμε κατά νου είναι μέσα από το ίδιο το συνδικαλιστικό κίνημα να δημιουργηθούν εκείνες οι συσπειρώσεις, εκείνα τα μέτωπα που θα αλλάξουν αυτή την πορεία του συνδικαλιστικού κινήματος και θα πιέσουν αν θέλετε τις ηγεσίες του συνδικαλιστικού κινήματος προς τη σωστή κατεύθυνση.</w:t>
      </w:r>
    </w:p>
    <w:p>
      <w:pPr>
        <w:pStyle w:val="Normal"/>
        <w:ind w:right="47" w:hanging="0"/>
        <w:jc w:val="both"/>
        <w:rPr>
          <w:sz w:val="24"/>
        </w:rPr>
      </w:pPr>
      <w:r>
        <w:rPr>
          <w:sz w:val="24"/>
        </w:rPr>
      </w:r>
    </w:p>
    <w:p>
      <w:pPr>
        <w:pStyle w:val="Normal"/>
        <w:ind w:right="47" w:hanging="0"/>
        <w:jc w:val="both"/>
        <w:rPr>
          <w:sz w:val="24"/>
        </w:rPr>
      </w:pPr>
      <w:r>
        <w:rPr>
          <w:sz w:val="24"/>
        </w:rPr>
        <w:t>Αυτό να το φοβόσαστε, ναι, θα πρέπει θα δημιουργούν μέτωπα αυτών των δυνάμεων που στα αλήθεια πιστεύουν, ότι ο ρόλος του συνδικαλιστικού κινήματος δεν είναι αυτός ο σημερινός. Διάσπαση του συνδικαλιστικού κινήματος ούτε μπήκε ποτέ στα λόγια, ούτε πρόκειται να υπάρξει.</w:t>
      </w:r>
    </w:p>
    <w:p>
      <w:pPr>
        <w:pStyle w:val="Normal"/>
        <w:ind w:right="47" w:hanging="0"/>
        <w:jc w:val="both"/>
        <w:rPr>
          <w:sz w:val="24"/>
        </w:rPr>
      </w:pPr>
      <w:r>
        <w:rPr>
          <w:sz w:val="24"/>
        </w:rPr>
      </w:r>
    </w:p>
    <w:p>
      <w:pPr>
        <w:pStyle w:val="Normal"/>
        <w:ind w:right="47" w:hanging="0"/>
        <w:jc w:val="both"/>
        <w:rPr>
          <w:sz w:val="24"/>
        </w:rPr>
      </w:pPr>
      <w:r>
        <w:rPr>
          <w:sz w:val="24"/>
        </w:rPr>
        <w:t>Τελειώνοντας θέλω να πω, ότι εμείς πιστεύουμε, ότι η Τοπική Αυτοδιοίκηση ως το πρώτο και συστατικό κύτταρο της ανάπτυξης των κοινωνιών θα πρέπει να απασχολήσει και εσάς, αλλά και όλο τον κόσμο, ότι δεν θα πρέπει να παραδοθεί κατά τη γνώμη μας και αυτή σαν πρώτο κύτταρο, όπως είπα, στα νεοφιλελεύθερα σχέδια της πολιτικής που θέλουν να μας επιβάλλουν, γιατί τότε με ακόμη μεγαλύτερη ευκολία θα περάσουν τα σχέδιά τους και θα είναι αιχμάλωτοι για πολλά ακόμη χρόνια οι εργαζόμενοι.</w:t>
      </w:r>
    </w:p>
    <w:p>
      <w:pPr>
        <w:pStyle w:val="Normal"/>
        <w:ind w:right="47" w:hanging="0"/>
        <w:jc w:val="both"/>
        <w:rPr>
          <w:sz w:val="24"/>
        </w:rPr>
      </w:pPr>
      <w:r>
        <w:rPr>
          <w:sz w:val="24"/>
        </w:rPr>
      </w:r>
    </w:p>
    <w:p>
      <w:pPr>
        <w:pStyle w:val="Normal"/>
        <w:ind w:right="47" w:hanging="0"/>
        <w:jc w:val="both"/>
        <w:rPr>
          <w:sz w:val="24"/>
        </w:rPr>
      </w:pPr>
      <w:r>
        <w:rPr>
          <w:sz w:val="24"/>
        </w:rPr>
        <w:t>Πιστεύουμε ότι υπάρχει και άλλη πρόταση. Υπάρχει πρόταση εναλλακτική για μια πραγματική ανάπτυξη, η οποία όμως ανάπτυξη να βασίζεται στα πραγματικά στοιχεία και προπάντων στον άνθρωπο, στις ανθρώπινες αξίες και όχι στο μεγάλο μέγεθος, στο οικονομικό μέγεθος και στον αθέμιτο ανταγωνισμό και κέρδος.</w:t>
      </w:r>
    </w:p>
    <w:p>
      <w:pPr>
        <w:pStyle w:val="Normal"/>
        <w:ind w:right="47" w:hanging="0"/>
        <w:jc w:val="both"/>
        <w:rPr>
          <w:sz w:val="24"/>
        </w:rPr>
      </w:pPr>
      <w:r>
        <w:rPr>
          <w:sz w:val="24"/>
        </w:rPr>
      </w:r>
    </w:p>
    <w:p>
      <w:pPr>
        <w:pStyle w:val="Normal"/>
        <w:ind w:right="47" w:hanging="0"/>
        <w:jc w:val="both"/>
        <w:rPr>
          <w:sz w:val="24"/>
        </w:rPr>
      </w:pPr>
      <w:r>
        <w:rPr>
          <w:sz w:val="24"/>
        </w:rPr>
        <w:t>Μ’ αυτές τις σκέψεις, εύχομαι ξανά το Συνέδριο σας να έχει τέτοια αποτελέσματα, που να βοηθήσουν και εσάς και όλους μας. Ευχαριστώ πολύ και καλή επιτυχία.</w:t>
      </w:r>
    </w:p>
    <w:p>
      <w:pPr>
        <w:pStyle w:val="Normal"/>
        <w:ind w:right="47" w:hanging="0"/>
        <w:jc w:val="both"/>
        <w:rPr>
          <w:sz w:val="24"/>
        </w:rPr>
      </w:pPr>
      <w:r>
        <w:rPr>
          <w:sz w:val="24"/>
        </w:rPr>
      </w:r>
    </w:p>
    <w:p>
      <w:pPr>
        <w:pStyle w:val="Normal"/>
        <w:ind w:right="47" w:hanging="0"/>
        <w:jc w:val="both"/>
        <w:rPr/>
      </w:pPr>
      <w:r>
        <w:rPr>
          <w:b/>
          <w:sz w:val="24"/>
          <w:u w:val="single"/>
        </w:rPr>
        <w:t>Κ.ΚΑΡΑΓΕΩΡΓΟΥ:</w:t>
      </w:r>
      <w:r>
        <w:rPr>
          <w:sz w:val="24"/>
        </w:rPr>
        <w:t xml:space="preserve"> Σας ευχαριστώ. Το λόγο έχει ο κ.Παπασπύρος.</w:t>
      </w:r>
    </w:p>
    <w:p>
      <w:pPr>
        <w:pStyle w:val="Normal"/>
        <w:ind w:right="47" w:hanging="0"/>
        <w:jc w:val="both"/>
        <w:rPr/>
      </w:pPr>
      <w:r>
        <w:rPr>
          <w:b/>
          <w:sz w:val="24"/>
          <w:u w:val="single"/>
        </w:rPr>
        <w:t>Σ.ΠΑΠΑΣΠΥΡΟΣ:</w:t>
      </w:r>
      <w:r>
        <w:rPr>
          <w:sz w:val="24"/>
        </w:rPr>
        <w:t xml:space="preserve"> Πού είναι ο Σάββας; Γιατί εδώ όταν ακούς τα κόμματα, βλέπεις μια σημαία, ένα χρώμα, διαφορετικό βέβαια για κάθε κόμμα, ο καθένας πρέπει όμως να έχει ένα σταθερό σημείο για να μπορεί να μιλήσει. Εγώ έχω τον νου μου και την καρδιά μου στο γκρίζο, στο Σάββα, γι’ αυτό λεω πού είναι ο Σάββας.</w:t>
      </w:r>
    </w:p>
    <w:p>
      <w:pPr>
        <w:pStyle w:val="Normal"/>
        <w:ind w:right="47" w:hanging="0"/>
        <w:jc w:val="both"/>
        <w:rPr>
          <w:sz w:val="24"/>
        </w:rPr>
      </w:pPr>
      <w:r>
        <w:rPr>
          <w:sz w:val="24"/>
        </w:rPr>
      </w:r>
    </w:p>
    <w:p>
      <w:pPr>
        <w:pStyle w:val="2"/>
        <w:ind w:right="47" w:hanging="0"/>
        <w:rPr>
          <w:rFonts w:ascii="Times New Roman" w:hAnsi="Times New Roman" w:cs="Times New Roman"/>
        </w:rPr>
      </w:pPr>
      <w:r>
        <w:rPr>
          <w:rFonts w:cs="Times New Roman" w:ascii="Times New Roman" w:hAnsi="Times New Roman"/>
        </w:rPr>
        <w:t>Αγαπητέ Πρόεδρε, φίλοι του Προεδρείου, το Συνέδριό σας γίνεται σε μια εποχή που είναι κρίσιμη, όλες εξάλλου οι εποχές είναι κρίσιμες γιατί πάντοτε θα υπάρχουν προβλήματα για τους εργαζόμενους. Ποτέ ο κύκλος των διεκδικήσεων δεν κλείνει, δεν έχει μια τελική και οριστική πόρτα και θα έλεγα ότι εκείνο που πρέπει να κρίνουμε φορά, είναι από Συνέδριο σε Συνέδριο, εάν συζητάμε πάνω στην εξέλιξη των πραγμάτων και οδηγούμε τις διεκδικήσεις μας σε ένα υψηλότερο επίπεδο με στόχο πάντοτε την διεύρυνση και την προάσπιση των συμφερόντων των εργαζομένων.</w:t>
      </w:r>
    </w:p>
    <w:p>
      <w:pPr>
        <w:pStyle w:val="Normal"/>
        <w:ind w:right="47" w:hanging="0"/>
        <w:jc w:val="both"/>
        <w:rPr>
          <w:rFonts w:ascii="Times New Roman" w:hAnsi="Times New Roman" w:cs="Times New Roman"/>
          <w:sz w:val="24"/>
        </w:rPr>
      </w:pPr>
      <w:r>
        <w:rPr>
          <w:rFonts w:cs="Times New Roman"/>
          <w:sz w:val="24"/>
        </w:rPr>
      </w:r>
    </w:p>
    <w:p>
      <w:pPr>
        <w:pStyle w:val="Normal"/>
        <w:ind w:right="47" w:hanging="0"/>
        <w:jc w:val="both"/>
        <w:rPr>
          <w:sz w:val="24"/>
        </w:rPr>
      </w:pPr>
      <w:r>
        <w:rPr>
          <w:sz w:val="24"/>
        </w:rPr>
        <w:t>Είναι επίσης προφανές, ότι η όποια συζήτηση που γίνεται για τα οργανωτικά του συνδικαλιστικού κινήματος, συνδέεται εκ των πραγμάτων με την στρατηγική του, συνδέεται  με την ανάγκη και εκεί είναι ο πολιτικός στόχος για ενίσχυση του ρόλου του συνδικαλιστικού κινήματος στην παρέμβασή του.</w:t>
      </w:r>
    </w:p>
    <w:p>
      <w:pPr>
        <w:pStyle w:val="Normal"/>
        <w:ind w:right="47" w:hanging="0"/>
        <w:jc w:val="both"/>
        <w:rPr>
          <w:sz w:val="24"/>
        </w:rPr>
      </w:pPr>
      <w:r>
        <w:rPr>
          <w:sz w:val="24"/>
        </w:rPr>
      </w:r>
    </w:p>
    <w:p>
      <w:pPr>
        <w:pStyle w:val="Normal"/>
        <w:ind w:right="47" w:hanging="0"/>
        <w:jc w:val="both"/>
        <w:rPr>
          <w:sz w:val="24"/>
        </w:rPr>
      </w:pPr>
      <w:r>
        <w:rPr>
          <w:sz w:val="24"/>
        </w:rPr>
        <w:t>Απ’ αυτή την άποψη είναι άμεσα συνδεδεμένη η όποια συζήτηση για τα οργανωτικά και με την ενίσχυση της εσωτερικής λειτουργίας και δημοκρατίας και συμμετοχής των εργαζομένων στα συνδικάτα, αλλά και με την ενίσχυση των παρεμβάσεων των συνδικάτων στην κοινωνία, για να πετύχουν λύσεις στα προβλήματα των εργαζομένων.</w:t>
      </w:r>
    </w:p>
    <w:p>
      <w:pPr>
        <w:pStyle w:val="Normal"/>
        <w:ind w:right="47" w:hanging="0"/>
        <w:jc w:val="both"/>
        <w:rPr>
          <w:sz w:val="24"/>
        </w:rPr>
      </w:pPr>
      <w:r>
        <w:rPr>
          <w:sz w:val="24"/>
        </w:rPr>
      </w:r>
    </w:p>
    <w:p>
      <w:pPr>
        <w:pStyle w:val="Normal"/>
        <w:ind w:right="47" w:hanging="0"/>
        <w:jc w:val="both"/>
        <w:rPr>
          <w:sz w:val="24"/>
        </w:rPr>
      </w:pPr>
      <w:r>
        <w:rPr>
          <w:sz w:val="24"/>
        </w:rPr>
        <w:t>Θέλω όμως να κάνω πάρα πολύ καθαρό, με έναν επιθετικό τρόπο, ορισμένα πράγματα τα οποία συχνά ακούγονται.  Μας απασχολεί πολλές φορές η σχέση των κομμάτων και των συνδικάτων. Στις τρεις τελευταίες δεκαετίες, αυτά τα ζητήματα είχαν διαφορετική μορφή, ανάλογα με τις γενικότερες πολιτικές συγκυρίες.</w:t>
      </w:r>
    </w:p>
    <w:p>
      <w:pPr>
        <w:pStyle w:val="Normal"/>
        <w:ind w:right="47" w:hanging="0"/>
        <w:jc w:val="both"/>
        <w:rPr>
          <w:sz w:val="24"/>
        </w:rPr>
      </w:pPr>
      <w:r>
        <w:rPr>
          <w:sz w:val="24"/>
        </w:rPr>
      </w:r>
    </w:p>
    <w:p>
      <w:pPr>
        <w:pStyle w:val="Normal"/>
        <w:ind w:right="47" w:hanging="0"/>
        <w:jc w:val="both"/>
        <w:rPr>
          <w:sz w:val="24"/>
        </w:rPr>
      </w:pPr>
      <w:r>
        <w:rPr>
          <w:sz w:val="24"/>
        </w:rPr>
        <w:t>Εγώ οφείλω σήμερα έτσι πάρα πολύ προκλητικά να πω, ότι μέσα στα συνδικάτα έχουν αναδειχθεί δυνάμεις, έχουν αναδειχθεί πολιτικές, που είναι μπροστά από την κουλτούρα των κομμάτων. Υπάρχουν παρεμβάσεις στα καθολικά ζητήματα των εργαζομένων,  που είναι μπροστά από τις προβλέψεις των κομμάτων.</w:t>
      </w:r>
    </w:p>
    <w:p>
      <w:pPr>
        <w:pStyle w:val="Normal"/>
        <w:ind w:right="47" w:hanging="0"/>
        <w:jc w:val="both"/>
        <w:rPr>
          <w:sz w:val="24"/>
        </w:rPr>
      </w:pPr>
      <w:r>
        <w:rPr>
          <w:sz w:val="24"/>
        </w:rPr>
      </w:r>
    </w:p>
    <w:p>
      <w:pPr>
        <w:pStyle w:val="Normal"/>
        <w:ind w:right="47" w:hanging="0"/>
        <w:jc w:val="both"/>
        <w:rPr>
          <w:sz w:val="24"/>
        </w:rPr>
      </w:pPr>
      <w:r>
        <w:rPr>
          <w:sz w:val="24"/>
        </w:rPr>
        <w:t>Δεν είναι κάτι που πρέπει να το αντιμετωπίζουμε άκριτα, γιατί το τελευταίο χρονικό διάστημα, μετά την νίκη των συνδικάτων στο ασφαλιστικό, έχει ενισχυθεί η κριτική, επί εκείνων των ηγεσιών που δώσανε την μάχη και την κερδίσανε με αντανακλαστικά και κοντά στις προσδοκίες των εργαζομένων και την ώρα που ανοίγει πάλι το ασφαλιστικό, θα έλεγα ότι τα κόμματα πρέπει να είναι πιο προσεκτικά, για να μην αποδυναμωθούν τα συνδικάτα, σε μια νέα μάχη που πρέπει να έχει και πιο επιθετικά χαρακτηριστικά.</w:t>
      </w:r>
    </w:p>
    <w:p>
      <w:pPr>
        <w:pStyle w:val="Normal"/>
        <w:ind w:right="47" w:hanging="0"/>
        <w:jc w:val="both"/>
        <w:rPr>
          <w:sz w:val="24"/>
        </w:rPr>
      </w:pPr>
      <w:r>
        <w:rPr>
          <w:sz w:val="24"/>
        </w:rPr>
      </w:r>
    </w:p>
    <w:p>
      <w:pPr>
        <w:pStyle w:val="Normal"/>
        <w:ind w:right="47" w:hanging="0"/>
        <w:jc w:val="both"/>
        <w:rPr>
          <w:sz w:val="24"/>
        </w:rPr>
      </w:pPr>
      <w:r>
        <w:rPr>
          <w:sz w:val="24"/>
        </w:rPr>
        <w:t>Τότε είχαμε σύνθημα «ούτε βήμα πίσω». Τώρα είναι προφανές, ότι πρέπει να δώσουμε την νέα μάχη για το ασφαλιστικό με το σύνθημα «ένα βήμα μπροστά». Ένα βήμα μπροστά για να βελτιώσουμε το ύψος των συντάξεων, για να μειώσουμε και να ενοποιήσουμε τα χρόνια πιο θετικά για τους εργαζόμενους, με την ανατροπή των νόμων της Νέας Δημοκρατίας, να αντιμετωπίσουμε τα χρηματοδοτικά προβλήματα της ασφάλισης, με έναν τρόπο που θα δημιουργούν προϋποθέσεις για νέα δικαιώματα υπέρ των εργαζομένων, για βελτίωση των υπηρεσιών και ποιοτικά και ποσοτικά, που παρέχει το σύστημα ασφάλισης σε όλα τα επίπεδα προς τους εργαζόμενους.</w:t>
      </w:r>
    </w:p>
    <w:p>
      <w:pPr>
        <w:pStyle w:val="Normal"/>
        <w:ind w:right="47" w:hanging="0"/>
        <w:jc w:val="both"/>
        <w:rPr>
          <w:sz w:val="24"/>
        </w:rPr>
      </w:pPr>
      <w:r>
        <w:rPr>
          <w:sz w:val="24"/>
        </w:rPr>
      </w:r>
    </w:p>
    <w:p>
      <w:pPr>
        <w:pStyle w:val="Normal"/>
        <w:ind w:right="47" w:hanging="0"/>
        <w:jc w:val="both"/>
        <w:rPr>
          <w:sz w:val="24"/>
        </w:rPr>
      </w:pPr>
      <w:r>
        <w:rPr>
          <w:sz w:val="24"/>
        </w:rPr>
        <w:t>Έτσι λοιπόν εάν μιλάμε σήμερα για ασυμβίβαστη παρέμβαση, εάν τα κόμματα θέλουν να διεκδικήσουν προς την κατεύθυνση αυτή το δικό τους ρόλο, δεν είναι το θέμα να λένε ότι δεν είναι υπέρ της αύξησης των ορίων ηλικίας, των εισφορών και όλα αυτά τα ζητήματα.</w:t>
      </w:r>
    </w:p>
    <w:p>
      <w:pPr>
        <w:pStyle w:val="Normal"/>
        <w:ind w:right="47" w:hanging="0"/>
        <w:jc w:val="both"/>
        <w:rPr>
          <w:sz w:val="24"/>
        </w:rPr>
      </w:pPr>
      <w:r>
        <w:rPr>
          <w:sz w:val="24"/>
        </w:rPr>
      </w:r>
    </w:p>
    <w:p>
      <w:pPr>
        <w:pStyle w:val="Normal"/>
        <w:ind w:right="47" w:hanging="0"/>
        <w:jc w:val="both"/>
        <w:rPr/>
      </w:pPr>
      <w:r>
        <w:rPr>
          <w:sz w:val="24"/>
        </w:rPr>
        <w:t>Πρέπει να καταθέσουν προτάσεις, που θα δείχνουν καθαρά, τι προτείνουν για το ύψος των συντάξεων, σε μια κατεύθυνση βελτίωσης. Πρέπει να καταθέσουν προτάσεις, για το πόσα χρόνια θα μειώσουν το 65</w:t>
      </w:r>
      <w:r>
        <w:rPr>
          <w:sz w:val="24"/>
          <w:vertAlign w:val="superscript"/>
        </w:rPr>
        <w:t>ο</w:t>
      </w:r>
      <w:r>
        <w:rPr>
          <w:sz w:val="24"/>
        </w:rPr>
        <w:t xml:space="preserve"> έτος της ηλικίας, που αφορά τους νέους εργαζόμενους, σε μια θετική αντιμετώπιση, υπέρ των εργαζομένων , των αλλαγών στην ασφάλιση.</w:t>
      </w:r>
    </w:p>
    <w:p>
      <w:pPr>
        <w:pStyle w:val="Normal"/>
        <w:ind w:right="47" w:hanging="0"/>
        <w:jc w:val="both"/>
        <w:rPr>
          <w:sz w:val="24"/>
        </w:rPr>
      </w:pPr>
      <w:r>
        <w:rPr>
          <w:sz w:val="24"/>
        </w:rPr>
      </w:r>
    </w:p>
    <w:p>
      <w:pPr>
        <w:pStyle w:val="Normal"/>
        <w:ind w:right="47" w:hanging="0"/>
        <w:jc w:val="both"/>
        <w:rPr>
          <w:sz w:val="24"/>
        </w:rPr>
      </w:pPr>
      <w:r>
        <w:rPr>
          <w:sz w:val="24"/>
        </w:rPr>
        <w:t>Εμείς δεν διεκδικήσαμε τον Απρίλη και τον Μάη να μείνουμε στα ίδια. Να μείνουμε στους ακραίους νεοφιλελεύθερους, αντιασφαλιστικούς νόμους της περιόδου ’90 – ’92. Διεκδικήσαμε την προάσπιση τότε συγκεκριμένων δικαιωμάτων και αυτό είναι το υπόβαθρο για να περάσουμε στην νέα συζήτηση με νέους σαφώς αγώνες, με την ίδια μαζικότητα και με την ίδια καθολικότητα στη συμμετοχή, για να διευρύνουμε τα δικαιώματά μας, να ανατρέψουμε περιορισμούς, για να είναι η κοινωνική ασφάλιση, η μεγαλύτερη εγγύηση για τον εργαζόμενο, να είναι η μεγαλύτερη εγγύηση για τα δικαιώματά του στο κοινωνικό κράτος και στη κοινωνική πολιτική.</w:t>
      </w:r>
    </w:p>
    <w:p>
      <w:pPr>
        <w:pStyle w:val="Normal"/>
        <w:ind w:right="47" w:hanging="0"/>
        <w:jc w:val="both"/>
        <w:rPr>
          <w:sz w:val="24"/>
        </w:rPr>
      </w:pPr>
      <w:r>
        <w:rPr>
          <w:sz w:val="24"/>
        </w:rPr>
      </w:r>
    </w:p>
    <w:p>
      <w:pPr>
        <w:pStyle w:val="Normal"/>
        <w:ind w:right="47" w:hanging="0"/>
        <w:jc w:val="both"/>
        <w:rPr>
          <w:sz w:val="24"/>
        </w:rPr>
      </w:pPr>
      <w:r>
        <w:rPr>
          <w:sz w:val="24"/>
        </w:rPr>
        <w:t>Σ’ αυτή τη βάση θα μετρηθούν όλοι. Ο πήχης δεν μπαίνει πάντοτε αμυντικά. Μπαίνει αμυντικά από τα συνδικάτα, όταν αιφνιδίως και με πολιτικές σοκ, δέχονται επίθεση. Αλλά τα συνδικάτα στο συγκεκριμένο θέμα, έχουν κεφάλαιο, έχουν δυνάμεις, να πάνε ένα βήμα μπροστά τα ζητήματα αυτά και να μην πλανάται κανείς και αυτό αφορά και τα κόμματα και πρωτίστως τη κυβέρνηση, ότι είτε τώρα, είτε στο μέλλον, υπάρχει περίπτωση να δοθεί λύση στο ασφαλιστικό, με απόντες τους εργαζόμενους.</w:t>
      </w:r>
    </w:p>
    <w:p>
      <w:pPr>
        <w:pStyle w:val="Normal"/>
        <w:ind w:right="47" w:hanging="0"/>
        <w:jc w:val="both"/>
        <w:rPr>
          <w:sz w:val="24"/>
        </w:rPr>
      </w:pPr>
      <w:r>
        <w:rPr>
          <w:sz w:val="24"/>
        </w:rPr>
      </w:r>
    </w:p>
    <w:p>
      <w:pPr>
        <w:pStyle w:val="Normal"/>
        <w:ind w:right="47" w:hanging="0"/>
        <w:jc w:val="both"/>
        <w:rPr>
          <w:sz w:val="24"/>
        </w:rPr>
      </w:pPr>
      <w:r>
        <w:rPr>
          <w:sz w:val="24"/>
        </w:rPr>
        <w:t>Η λύση θα είναι με παρόντες τους εργαζόμενους, με ισχυρή διαπραγματευτική δύναμη, με ισχυρή αγωνιστική παρέμβαση των συνδικάτων. Άρα το θέμα του ασφαλιστικού που είναι θέμα ζωής, δεν προσφέρεται για στρογγυλοποιημένες πλειοδοσίες. Είναι πάρα πολύ καθαρό, είναι θέμα που πρέπει να το κρατήσουμε κυρίαρχα ως υπόθεση διαχείρισης στους εργαζόμενους και στα συνδικάτα και στη βάση αυτή, όλα τα κόμματα να συστοιχηθούν,  είτε με δικές τους αποφάσεις, είτε εκ των πραγμάτων, είτε σήμερα, είτε αύριο, θα αναγκαστούν να έχουν καθαρές, δίκαιες υπέρ των εργαζομένων λύσεις.</w:t>
      </w:r>
    </w:p>
    <w:p>
      <w:pPr>
        <w:pStyle w:val="Normal"/>
        <w:ind w:right="47" w:hanging="0"/>
        <w:jc w:val="both"/>
        <w:rPr>
          <w:sz w:val="24"/>
        </w:rPr>
      </w:pPr>
      <w:r>
        <w:rPr>
          <w:sz w:val="24"/>
        </w:rPr>
      </w:r>
    </w:p>
    <w:p>
      <w:pPr>
        <w:pStyle w:val="Normal"/>
        <w:ind w:right="47" w:hanging="0"/>
        <w:jc w:val="both"/>
        <w:rPr>
          <w:sz w:val="24"/>
        </w:rPr>
      </w:pPr>
      <w:r>
        <w:rPr>
          <w:sz w:val="24"/>
        </w:rPr>
        <w:t>Εδώ δεν πρόκειται να υπάρξουν εκπτώσεις, δεν μας αφορούν, τα όποια σενάρια είτε μεταξύ των κομμάτων που προσδοκούν να εναλλάσσονται στη κυβέρνηση, είτε κάτω από άλλες λογικές, που προσπαθούν να περάσουν και να επενδύσουν. Αυτό το οποίο δημιούργησε το συνδικαλιστικό κίνημα, σε κομματικές δομές, είναι υποχρέωσή μας με αυτόνομο τρόπο, με αποφασιστικό  τρόπο να το κρατήσουμε ως κεφάλαιο για τα συνδικάτα για να εγγυηθούμε τα δικαιώματα των εργαζομένων.</w:t>
      </w:r>
    </w:p>
    <w:p>
      <w:pPr>
        <w:pStyle w:val="Normal"/>
        <w:ind w:right="47" w:hanging="0"/>
        <w:jc w:val="both"/>
        <w:rPr>
          <w:sz w:val="24"/>
        </w:rPr>
      </w:pPr>
      <w:r>
        <w:rPr>
          <w:sz w:val="24"/>
        </w:rPr>
      </w:r>
    </w:p>
    <w:p>
      <w:pPr>
        <w:pStyle w:val="Normal"/>
        <w:ind w:right="47" w:hanging="0"/>
        <w:jc w:val="both"/>
        <w:rPr>
          <w:sz w:val="24"/>
        </w:rPr>
      </w:pPr>
      <w:r>
        <w:rPr>
          <w:sz w:val="24"/>
        </w:rPr>
        <w:t>Και βέβαια το επόμενο χρονικό διάστημα μαζί με το ασφαλιστικό, θα δώσουμε και την μεγάλη μάχη στο δημόσιο, για τα θέματα της εισοδηματικής πολιτικής, και της αναδιάρθρωσης του μισθολογίου.</w:t>
      </w:r>
    </w:p>
    <w:p>
      <w:pPr>
        <w:pStyle w:val="Normal"/>
        <w:ind w:right="47" w:hanging="0"/>
        <w:jc w:val="both"/>
        <w:rPr>
          <w:sz w:val="24"/>
        </w:rPr>
      </w:pPr>
      <w:r>
        <w:rPr>
          <w:sz w:val="24"/>
        </w:rPr>
      </w:r>
    </w:p>
    <w:p>
      <w:pPr>
        <w:pStyle w:val="Normal"/>
        <w:ind w:right="47" w:hanging="0"/>
        <w:jc w:val="both"/>
        <w:rPr>
          <w:sz w:val="24"/>
        </w:rPr>
      </w:pPr>
      <w:r>
        <w:rPr>
          <w:sz w:val="24"/>
        </w:rPr>
        <w:t>Ενός μισθολογίου, που θα πρέπει να επιστρέφει στη διεκδίκηση και το στόχο το δικό μας, αυτό που συμβάλανε οι εργαζόμενοι στη παραγωγικότητα, θα πρέπει να επιστρέφει απώλειες, θα πρέπει να εμπεριέχει βήμα σύγκλισης των μέσων αποδοχών, σε σχέση με τις αποδοχές των αντίστοιχων εργαζομένων στις άλλες χώρες της Ευρωπαϊκής Ένωσης.</w:t>
      </w:r>
    </w:p>
    <w:p>
      <w:pPr>
        <w:pStyle w:val="Normal"/>
        <w:ind w:right="47" w:hanging="0"/>
        <w:jc w:val="both"/>
        <w:rPr>
          <w:sz w:val="24"/>
        </w:rPr>
      </w:pPr>
      <w:r>
        <w:rPr>
          <w:sz w:val="24"/>
        </w:rPr>
      </w:r>
    </w:p>
    <w:p>
      <w:pPr>
        <w:pStyle w:val="Normal"/>
        <w:ind w:right="47" w:hanging="0"/>
        <w:jc w:val="both"/>
        <w:rPr>
          <w:sz w:val="24"/>
        </w:rPr>
      </w:pPr>
      <w:r>
        <w:rPr>
          <w:sz w:val="24"/>
        </w:rPr>
        <w:t>Και παράλληλα θα πρέπει να είναι ένα δίκαιο μισθολόγιο, με βιωσιμότητα, όπου θα έχει ορθά τοποθετήσει την πυραμίδα, δεν θα  εξυπηρετεί σε βάρος της μεγάλης πλειοψηφίας των εργαζομένων στο δημόσιο, μέσα από επιδοματικές πολιτικές που γίνονται κάτω από το τραπέζι, μικρές ομάδες.</w:t>
      </w:r>
    </w:p>
    <w:p>
      <w:pPr>
        <w:pStyle w:val="Normal"/>
        <w:ind w:right="47" w:hanging="0"/>
        <w:jc w:val="both"/>
        <w:rPr>
          <w:sz w:val="24"/>
        </w:rPr>
      </w:pPr>
      <w:r>
        <w:rPr>
          <w:sz w:val="24"/>
        </w:rPr>
      </w:r>
    </w:p>
    <w:p>
      <w:pPr>
        <w:pStyle w:val="Normal"/>
        <w:ind w:right="47" w:hanging="0"/>
        <w:jc w:val="both"/>
        <w:rPr>
          <w:sz w:val="24"/>
        </w:rPr>
      </w:pPr>
      <w:r>
        <w:rPr>
          <w:sz w:val="24"/>
        </w:rPr>
        <w:t>Ο χώρος της εκπαίδευσης, ο χώρος της υγείας, ο χώρος της αυτοδιοίκησης, χώροι με ιδιαίτερη βαρύτητα, σε ένα αξιακό σύστημα για την κοινωνία, που παλεύουν τα συνδικάτα θα πρέπει να είναι το κριτήριο, με βάση το οποίο πρέπει να διαμορφωθεί το νέο μισθολόγιο, η νέα πολιτική αμοιβών, στο δημόσιο.</w:t>
      </w:r>
    </w:p>
    <w:p>
      <w:pPr>
        <w:pStyle w:val="Normal"/>
        <w:ind w:right="47" w:hanging="0"/>
        <w:jc w:val="both"/>
        <w:rPr>
          <w:sz w:val="24"/>
        </w:rPr>
      </w:pPr>
      <w:r>
        <w:rPr>
          <w:sz w:val="24"/>
        </w:rPr>
      </w:r>
    </w:p>
    <w:p>
      <w:pPr>
        <w:pStyle w:val="Normal"/>
        <w:ind w:right="47" w:hanging="0"/>
        <w:jc w:val="both"/>
        <w:rPr>
          <w:sz w:val="24"/>
        </w:rPr>
      </w:pPr>
      <w:r>
        <w:rPr>
          <w:sz w:val="24"/>
        </w:rPr>
        <w:t>Εκεί πρέπει να είμαστε καθαροί. Και πρέπει και σε εσωτερικό συνδικαλιστικό επίπεδο, να δώσουμε τη μάχη για την μεγάλη πλειοψηφία των εργαζομένων στο δημόσιο, χωρίς να στρογγυλοποιούμε ούτε στο γενικότερο πολιτικοκομματικό επίπεδο, ούτε  στο συνδικαλιστικό επίπεδο, απόψεις σε βάρος ενός σύγχρονου συστήματος αμοιβών που πρέπει να υπάρξει μέσα από τις ενιαίες αρχές του μισθολογίου, σε βάρος της πλειοψηφίας, υπέρ μικρών ομάδων που κατέχουν πιθανά στρατηγική θέση στην χρηματιστηριακή και τραπεζική λογική της κοινωνίας.</w:t>
      </w:r>
    </w:p>
    <w:p>
      <w:pPr>
        <w:pStyle w:val="Normal"/>
        <w:ind w:right="47" w:hanging="0"/>
        <w:jc w:val="both"/>
        <w:rPr>
          <w:sz w:val="24"/>
        </w:rPr>
      </w:pPr>
      <w:r>
        <w:rPr>
          <w:sz w:val="24"/>
        </w:rPr>
      </w:r>
    </w:p>
    <w:p>
      <w:pPr>
        <w:pStyle w:val="Normal"/>
        <w:ind w:right="47" w:hanging="0"/>
        <w:jc w:val="both"/>
        <w:rPr>
          <w:sz w:val="24"/>
        </w:rPr>
      </w:pPr>
      <w:r>
        <w:rPr>
          <w:sz w:val="24"/>
        </w:rPr>
        <w:t>Αυτή την μάχη πρέπει να την δώσουμε συντεταγμένα. Και πρέπει να την δώσουμε ενωτικά σε όλο το δημόσιο τομέα, γιατί δεν συζητείται κάθε φορά μισθολόγιο, συζητείται μια φορά την πενταετία, ή την δεκαετία. Η πρόκληση αυτή για το δημοσιοϋπαλληλικό κίνημα, θα κρίνει πάρα πολλά για την προοπτική των εργαζομένων στη δημόσια διοίκηση, αλλά και για την προοπτική της ίδιας της δημόσιας διοίκησης σε σχέση με τον πολίτη, που είναι το τρίτο μεγάλο ζήτημα, της επόμενης περιόδου. Ότι πρέπει να έρθουμε σε αλλαγές στη δημόσια διοίκηση, που θα ρυθμίζουν σε ένα προοδευτικό πλαίσιο τις εργασιακές σχέσεις, που θα θέτουν τέρμα να θεωρείται το ανθρώπινο δυναμικό της διοίκησης η ίδια η δημόσια διοίκηση, λάφυρο όπου εκφράζονται διάφορες ρεβανσιστικές πολιτικές, όχι μόνο στην αλλαγή κυβερνήσεων, αλλά και στις αλλαγές υπουργών.</w:t>
      </w:r>
    </w:p>
    <w:p>
      <w:pPr>
        <w:pStyle w:val="Normal"/>
        <w:ind w:right="47" w:hanging="0"/>
        <w:jc w:val="both"/>
        <w:rPr>
          <w:sz w:val="24"/>
        </w:rPr>
      </w:pPr>
      <w:r>
        <w:rPr>
          <w:sz w:val="24"/>
        </w:rPr>
      </w:r>
    </w:p>
    <w:p>
      <w:pPr>
        <w:pStyle w:val="Normal"/>
        <w:ind w:right="47" w:hanging="0"/>
        <w:jc w:val="both"/>
        <w:rPr>
          <w:sz w:val="24"/>
        </w:rPr>
      </w:pPr>
      <w:r>
        <w:rPr>
          <w:sz w:val="24"/>
        </w:rPr>
        <w:t>Θέλουμε και σ’ αυτούς τους στόχους είναι ευκαιρία τώρα, να παίξουμε εμείς πρωτοποριακό ρόλο και να πετύχουμε και εκεί θα κριθούν και τα κόμματα, ευρύτερη αποδοχή, σε αδιάβλητο αξιοκρατικό και αντικειμενικό σύστημα εξέλιξης των εργαζομένων.</w:t>
      </w:r>
    </w:p>
    <w:p>
      <w:pPr>
        <w:pStyle w:val="Normal"/>
        <w:ind w:right="47" w:hanging="0"/>
        <w:jc w:val="both"/>
        <w:rPr>
          <w:sz w:val="24"/>
        </w:rPr>
      </w:pPr>
      <w:r>
        <w:rPr>
          <w:sz w:val="24"/>
        </w:rPr>
      </w:r>
    </w:p>
    <w:p>
      <w:pPr>
        <w:pStyle w:val="Normal"/>
        <w:ind w:right="47" w:hanging="0"/>
        <w:jc w:val="both"/>
        <w:rPr>
          <w:sz w:val="24"/>
        </w:rPr>
      </w:pPr>
      <w:r>
        <w:rPr>
          <w:sz w:val="24"/>
        </w:rPr>
        <w:t>Στα ζητήματα διεύρυνσης των θεσμών, για κατοχύρωση της κοινωνικής συμμετοχής αλλά και της συμμετοχής των εργαζομένων στις διαδικασίες ελέγχου και ιδιαίτερα σε εκείνα τα επίπεδα, που λαμβάνονται αποφάσεις, στον τεχνολογικό εκσυγχρονισμό της δημόσιας διοίκησης, με έναν τρόπο που θα επικεντρώνει στις συνθήκες εργασίας του εργαζόμενου στην δημόσια διοίκηση.</w:t>
      </w:r>
    </w:p>
    <w:p>
      <w:pPr>
        <w:pStyle w:val="Normal"/>
        <w:ind w:right="47" w:hanging="0"/>
        <w:jc w:val="both"/>
        <w:rPr>
          <w:sz w:val="24"/>
        </w:rPr>
      </w:pPr>
      <w:r>
        <w:rPr>
          <w:sz w:val="24"/>
        </w:rPr>
      </w:r>
    </w:p>
    <w:p>
      <w:pPr>
        <w:pStyle w:val="Normal"/>
        <w:ind w:right="47" w:hanging="0"/>
        <w:jc w:val="both"/>
        <w:rPr>
          <w:sz w:val="24"/>
        </w:rPr>
      </w:pPr>
      <w:r>
        <w:rPr>
          <w:sz w:val="24"/>
        </w:rPr>
        <w:t>Μ’ αυτά, με την εκπαίδευση και την επιμόρφωση, με τη δυνατότητα των εργαζομένων στη δημόσια διοίκηση, να έχουν φυσική και μη εξαρτώμενη από την πολιτική εξουσία ηγεσία, μπορούμε να μιλήσουμε για άλλο μοντέλο καριέρας, για άλλο προφίλ, με άλλη αυτοπεποίθηση, με άλλη ψυχή προσφοράς του εργαζόμενου στη δημόσια διοίκηση για να πετύχουμε καλύτερα αποτελέσματα ποιότητας στον έλληνα πολίτη.</w:t>
      </w:r>
    </w:p>
    <w:p>
      <w:pPr>
        <w:pStyle w:val="Normal"/>
        <w:ind w:right="47" w:hanging="0"/>
        <w:jc w:val="both"/>
        <w:rPr>
          <w:sz w:val="24"/>
        </w:rPr>
      </w:pPr>
      <w:r>
        <w:rPr>
          <w:sz w:val="24"/>
        </w:rPr>
      </w:r>
    </w:p>
    <w:p>
      <w:pPr>
        <w:pStyle w:val="Normal"/>
        <w:ind w:right="47" w:hanging="0"/>
        <w:jc w:val="both"/>
        <w:rPr>
          <w:sz w:val="24"/>
        </w:rPr>
      </w:pPr>
      <w:r>
        <w:rPr>
          <w:sz w:val="24"/>
        </w:rPr>
        <w:t>Το παλιό παιχνίδι, οι παλιές πολιτικές ιδέες, που δίνουν τις μάχες στην διοίκηση, με όρους παρελθόντος, με όρους ρεβάνς, πρέπει τώρα στη διαδικασία που ανοίγει για την αναθεώρηση του δημοσιοϋπαλληλικού κώδικα και άλλων ζητημάτων, στην διοίκηση, με πρωτοποριακή παρέμβαση της ΑΔΕΔΥ, να τεθεί οριστικά στο παρελθόν.</w:t>
      </w:r>
    </w:p>
    <w:p>
      <w:pPr>
        <w:pStyle w:val="Normal"/>
        <w:ind w:right="47" w:hanging="0"/>
        <w:jc w:val="both"/>
        <w:rPr>
          <w:sz w:val="24"/>
        </w:rPr>
      </w:pPr>
      <w:r>
        <w:rPr>
          <w:sz w:val="24"/>
        </w:rPr>
      </w:r>
    </w:p>
    <w:p>
      <w:pPr>
        <w:pStyle w:val="Normal"/>
        <w:ind w:right="47" w:hanging="0"/>
        <w:jc w:val="both"/>
        <w:rPr>
          <w:sz w:val="24"/>
        </w:rPr>
      </w:pPr>
      <w:r>
        <w:rPr>
          <w:sz w:val="24"/>
        </w:rPr>
        <w:t>Είναι η ώρα που πρέπει να μιλήσουμε με όρους παρόντος και κύρια μέλλοντος, για τα δικαιώματα του εργαζόμενου στη διοίκηση, για τα δικαιώματα του πολίτη στη διοίκηση. Εάν θέλουμε η διοίκηση να παίξει στην βάση προοδευτικών αρχών, τον κοινωνικό της ρόλο να έχει τη συμβολή της στην ανάπτυξη και στην παραπέρα εξέλιξη της οικονομίας και της κοινωνίας.</w:t>
      </w:r>
    </w:p>
    <w:p>
      <w:pPr>
        <w:pStyle w:val="Normal"/>
        <w:ind w:right="47" w:hanging="0"/>
        <w:jc w:val="both"/>
        <w:rPr>
          <w:sz w:val="24"/>
        </w:rPr>
      </w:pPr>
      <w:r>
        <w:rPr>
          <w:sz w:val="24"/>
        </w:rPr>
      </w:r>
    </w:p>
    <w:p>
      <w:pPr>
        <w:pStyle w:val="Normal"/>
        <w:ind w:right="47" w:hanging="0"/>
        <w:jc w:val="both"/>
        <w:rPr>
          <w:sz w:val="24"/>
        </w:rPr>
      </w:pPr>
      <w:r>
        <w:rPr>
          <w:sz w:val="24"/>
        </w:rPr>
        <w:t>Σε ένα λοιπόν τέτοιο γενικό πλαίσιο, είναι προφανές, ότι τα ζητήματα τα οποία αφορούν τα οργανωτικά του συνδικαλιστικού κινήματος σε μια κατεύθυνση, να καταστήσουμε πιο άμεση την συμμετοχή των εργαζομένων χωρίς γραφειοκρατικά εμπόδια, χωρίς ενίσχυση των έμμεσων μορφών αντιπροσώπευσης, είναι μείζονα ζητήματα γιατί δυναμώνουν το νέο ρόλο, το σύγχρονο ρόλο, με σαφή όμως προοδευτική προδιαγραφή του συνδικαλιστικού κινήματος στις εξελίξεις.</w:t>
      </w:r>
    </w:p>
    <w:p>
      <w:pPr>
        <w:pStyle w:val="Normal"/>
        <w:ind w:right="47" w:hanging="0"/>
        <w:jc w:val="both"/>
        <w:rPr>
          <w:sz w:val="24"/>
        </w:rPr>
      </w:pPr>
      <w:r>
        <w:rPr>
          <w:sz w:val="24"/>
        </w:rPr>
      </w:r>
    </w:p>
    <w:p>
      <w:pPr>
        <w:pStyle w:val="Normal"/>
        <w:ind w:right="47" w:hanging="0"/>
        <w:jc w:val="both"/>
        <w:rPr>
          <w:sz w:val="24"/>
        </w:rPr>
      </w:pPr>
      <w:r>
        <w:rPr>
          <w:sz w:val="24"/>
        </w:rPr>
        <w:t>Κερδίσαμε τον τελευταίο χρόνο κάτι και πρέπει με όλο το βηματισμό σε όλα τα επίπεδα, σε όλα τα προβλήματα που μας απασχολούν να το διατηρήσουμε. Κερδίσαμε την ώρα που πιστεύανε κάποιοι, ότι οι κοινωνικές και οι πολιτικές εξελίξεις, διαμορφώνονται στα υπόγεια, πίσω από τις πλάτες των εργαζομένων και οι κοινωνικές δυνάμεις έχουν μπει οριστικά στο περιθώριο, το συνδικαλιστικό κίνημα απέδειξε ότι η κοινωνία και οι εργαζόμενοι, με σωστές επιλογές, κρίνουν, επηρεάζουν καθοριστικά τις πολιτικές εξελίξεις.</w:t>
      </w:r>
    </w:p>
    <w:p>
      <w:pPr>
        <w:pStyle w:val="Normal"/>
        <w:ind w:right="47" w:hanging="0"/>
        <w:jc w:val="both"/>
        <w:rPr>
          <w:sz w:val="24"/>
        </w:rPr>
      </w:pPr>
      <w:r>
        <w:rPr>
          <w:sz w:val="24"/>
        </w:rPr>
      </w:r>
    </w:p>
    <w:p>
      <w:pPr>
        <w:pStyle w:val="Normal"/>
        <w:ind w:right="47" w:hanging="0"/>
        <w:jc w:val="both"/>
        <w:rPr>
          <w:sz w:val="24"/>
        </w:rPr>
      </w:pPr>
      <w:r>
        <w:rPr>
          <w:sz w:val="24"/>
        </w:rPr>
        <w:t>Γιατί εμείς μιλάμε και με το νου και με την καρδιά στη σημαία, επειδή είμαστε και μπροστά και πίσω το ίδιο. Μ’ αυτό το μήνυμα θεωρώ ότι το Συνέδριό σας θα παει καλά, θα παει δυνατά. Για το συνδικαλισμό στην Αυτοδιοίκηση, για το γενικότερο δημοσιοϋπαλληλικό κίνημα. Ευχαριστώ.</w:t>
      </w:r>
    </w:p>
    <w:p>
      <w:pPr>
        <w:pStyle w:val="Normal"/>
        <w:ind w:right="47" w:hanging="0"/>
        <w:jc w:val="both"/>
        <w:rPr>
          <w:sz w:val="24"/>
        </w:rPr>
      </w:pPr>
      <w:r>
        <w:rPr>
          <w:sz w:val="24"/>
        </w:rPr>
      </w:r>
    </w:p>
    <w:p>
      <w:pPr>
        <w:pStyle w:val="Normal"/>
        <w:ind w:right="47" w:hanging="0"/>
        <w:jc w:val="both"/>
        <w:rPr/>
      </w:pPr>
      <w:r>
        <w:rPr>
          <w:b/>
          <w:sz w:val="24"/>
          <w:u w:val="single"/>
        </w:rPr>
        <w:t>Κ.ΚΑΡΑΓΕΩΡΓΟΥ:</w:t>
      </w:r>
      <w:r>
        <w:rPr>
          <w:sz w:val="24"/>
        </w:rPr>
        <w:t xml:space="preserve"> Ευχαριστούμε τον Πρόεδρο της ΑΔΕΔΥ. Κυρίες και κύριοι αγαπητοί προσκεκλημένοι σας ευχαριστούμε που ανταποκριθήκατε στην πρόσκληση και τιμήσατε με την παρουσία σας το Συνέδριό μας. Θα κάνουμε ένα διάλειμμα και μετά θα έρθουμε να συνεχίσουμε με εκλογή του Προεδρείου.</w:t>
      </w:r>
    </w:p>
    <w:p>
      <w:pPr>
        <w:pStyle w:val="Normal"/>
        <w:ind w:right="47" w:hanging="0"/>
        <w:jc w:val="both"/>
        <w:rPr/>
      </w:pPr>
      <w:r>
        <w:rPr>
          <w:b/>
          <w:sz w:val="24"/>
          <w:u w:val="single"/>
        </w:rPr>
        <w:t>Θ.ΜΠΑΛΑΣΟΠΟΥΛΟΣ:</w:t>
      </w:r>
      <w:r>
        <w:rPr>
          <w:sz w:val="24"/>
        </w:rPr>
        <w:t xml:space="preserve"> Σύμφωνα με το άρθρο 18 του Καταστατικού της Ομοσπονδίας μας το Συνέδριο βρίσκεται σε απαρτία εφόσον είναι παρόντες κατά την 1</w:t>
      </w:r>
      <w:r>
        <w:rPr>
          <w:sz w:val="24"/>
          <w:vertAlign w:val="superscript"/>
        </w:rPr>
        <w:t>η</w:t>
      </w:r>
      <w:r>
        <w:rPr>
          <w:sz w:val="24"/>
        </w:rPr>
        <w:t xml:space="preserve"> μέρα το ½ συν ένα του συνολικού αριθμού των αντιπροσώπων  των Συλλόγων μελών της ΠΟΕ-ΟΤΑ που είναι τακτοποιημένοι οικονομικά.</w:t>
      </w:r>
    </w:p>
    <w:p>
      <w:pPr>
        <w:pStyle w:val="Normal"/>
        <w:ind w:right="47" w:hanging="0"/>
        <w:jc w:val="both"/>
        <w:rPr>
          <w:sz w:val="24"/>
        </w:rPr>
      </w:pPr>
      <w:r>
        <w:rPr>
          <w:sz w:val="24"/>
        </w:rPr>
      </w:r>
    </w:p>
    <w:p>
      <w:pPr>
        <w:pStyle w:val="Normal"/>
        <w:ind w:right="47" w:hanging="0"/>
        <w:jc w:val="both"/>
        <w:rPr>
          <w:sz w:val="24"/>
        </w:rPr>
      </w:pPr>
      <w:r>
        <w:rPr>
          <w:sz w:val="24"/>
        </w:rPr>
        <w:t>Σύμφωνα με τα στοιχεία είναι εγγεγραμμένοι 662 αντιπρόσωποι και παρόντες και έχουν νομιμοποιηθεί μέχρι τώρα 566. Αρα υπάρχει απαρτία και προχωράμε στην εκλογή Προεδρείου. Η πρόταση της Εκτελεστικής Επιτροπής είναι η εκλογή του Προεδρείου του Συνεδρίου να γίνει με ανάταση της χειρός. Αν γίνεται αποδεκτή από το Σώμα. Γίνεται αποδεκτή.</w:t>
      </w:r>
    </w:p>
    <w:p>
      <w:pPr>
        <w:pStyle w:val="Normal"/>
        <w:ind w:right="47" w:hanging="0"/>
        <w:jc w:val="both"/>
        <w:rPr>
          <w:sz w:val="24"/>
        </w:rPr>
      </w:pPr>
      <w:r>
        <w:rPr>
          <w:sz w:val="24"/>
        </w:rPr>
      </w:r>
    </w:p>
    <w:p>
      <w:pPr>
        <w:pStyle w:val="Normal"/>
        <w:ind w:right="47" w:hanging="0"/>
        <w:jc w:val="both"/>
        <w:rPr>
          <w:sz w:val="24"/>
        </w:rPr>
      </w:pPr>
      <w:r>
        <w:rPr>
          <w:sz w:val="24"/>
        </w:rPr>
        <w:t>Υπάρχει πρόταση από την μεριά της Εκτελεστικής Επιτροπής για τη συγκρότηση του Προεδρείου. Είναι Πρόεδρος ο Ντριβαλάς Οδυσσέας και οι συνάδελφοι Μεντής Χρήστος, Κοσκινάς Σώστης, Βελιγράδης Στέλιος και Καυκιάς Θανάσης. Υπάρχει καμιά αντίρρηση;</w:t>
      </w:r>
    </w:p>
    <w:p>
      <w:pPr>
        <w:pStyle w:val="Normal"/>
        <w:ind w:right="47" w:hanging="0"/>
        <w:jc w:val="both"/>
        <w:rPr>
          <w:sz w:val="24"/>
        </w:rPr>
      </w:pPr>
      <w:r>
        <w:rPr>
          <w:sz w:val="24"/>
        </w:rPr>
      </w:r>
    </w:p>
    <w:p>
      <w:pPr>
        <w:pStyle w:val="Normal"/>
        <w:ind w:right="47" w:hanging="0"/>
        <w:jc w:val="center"/>
        <w:rPr>
          <w:b/>
          <w:b/>
          <w:sz w:val="24"/>
        </w:rPr>
      </w:pPr>
      <w:r>
        <w:rPr>
          <w:b/>
          <w:sz w:val="24"/>
        </w:rPr>
        <w:t xml:space="preserve">Διεξάγεται ψηφοφορία δι’ ανατάσεως της χειρός για την εκλογή   του Προεδρείου του Συνεδρίου </w:t>
      </w:r>
    </w:p>
    <w:p>
      <w:pPr>
        <w:pStyle w:val="Normal"/>
        <w:ind w:right="47" w:hanging="0"/>
        <w:jc w:val="center"/>
        <w:rPr>
          <w:b/>
          <w:b/>
          <w:sz w:val="24"/>
        </w:rPr>
      </w:pPr>
      <w:r>
        <w:rPr>
          <w:b/>
          <w:sz w:val="24"/>
        </w:rPr>
      </w:r>
    </w:p>
    <w:p>
      <w:pPr>
        <w:pStyle w:val="Normal"/>
        <w:ind w:right="47" w:hanging="0"/>
        <w:jc w:val="center"/>
        <w:rPr>
          <w:b/>
          <w:b/>
          <w:sz w:val="24"/>
        </w:rPr>
      </w:pPr>
      <w:r>
        <w:rPr>
          <w:b/>
          <w:sz w:val="24"/>
        </w:rPr>
        <w:t>Ομόφωνα στο Προεδρείο του Συνεδρίου εκλέγονται οι συνάδελφοι: Ντριβαλάς Οδυσσέας,  Μεντής Χρήστος, Κοσκινάς Σώστης, Βελιγράδης Στέλιος  και Καυκιάς Θανάσης</w:t>
      </w:r>
    </w:p>
    <w:p>
      <w:pPr>
        <w:pStyle w:val="Normal"/>
        <w:ind w:right="47" w:hanging="0"/>
        <w:jc w:val="center"/>
        <w:rPr>
          <w:b/>
          <w:b/>
          <w:sz w:val="24"/>
        </w:rPr>
      </w:pPr>
      <w:r>
        <w:rPr>
          <w:b/>
          <w:sz w:val="24"/>
        </w:rPr>
      </w:r>
    </w:p>
    <w:p>
      <w:pPr>
        <w:pStyle w:val="Normal"/>
        <w:ind w:right="47" w:hanging="0"/>
        <w:jc w:val="both"/>
        <w:rPr>
          <w:sz w:val="24"/>
        </w:rPr>
      </w:pPr>
      <w:r>
        <w:rPr>
          <w:sz w:val="24"/>
        </w:rPr>
        <w:t>Παρακαλούνται οι συνάδελφοι του Προεδρείου του Συνεδρίου να αναλάβουν τα καθήκοντά τους.</w:t>
      </w:r>
    </w:p>
    <w:p>
      <w:pPr>
        <w:pStyle w:val="Normal"/>
        <w:ind w:right="47" w:hanging="0"/>
        <w:jc w:val="both"/>
        <w:rPr/>
      </w:pPr>
      <w:r>
        <w:rPr>
          <w:b/>
          <w:sz w:val="24"/>
          <w:u w:val="single"/>
        </w:rPr>
        <w:t>ΠΡΟΕΔΡΟΣ (Ο.ΝΤΡΙΒΑΛΑΣ):</w:t>
      </w:r>
      <w:r>
        <w:rPr>
          <w:sz w:val="24"/>
        </w:rPr>
        <w:t xml:space="preserve"> Συνάδελφοι εκ μέρους του Προεδρείου θέλω να σας καλωσορίσω και εγώ στο 31</w:t>
      </w:r>
      <w:r>
        <w:rPr>
          <w:sz w:val="24"/>
          <w:vertAlign w:val="superscript"/>
        </w:rPr>
        <w:t>ο</w:t>
      </w:r>
      <w:r>
        <w:rPr>
          <w:sz w:val="24"/>
        </w:rPr>
        <w:t xml:space="preserve"> Συνέδριό μας, να ευχηθώ καλή επιτυχία στις εργασίες του Συνεδρίου και να σας δηλώσω πιστεύοντας εκφράζοντας όλο το Προεδρείο ότι θα είμαστε αυστηροί στις διαδικασίες και δίκαιοι.</w:t>
      </w:r>
    </w:p>
    <w:p>
      <w:pPr>
        <w:pStyle w:val="Normal"/>
        <w:ind w:right="47" w:hanging="0"/>
        <w:jc w:val="both"/>
        <w:rPr>
          <w:sz w:val="24"/>
        </w:rPr>
      </w:pPr>
      <w:r>
        <w:rPr>
          <w:sz w:val="24"/>
        </w:rPr>
      </w:r>
    </w:p>
    <w:p>
      <w:pPr>
        <w:pStyle w:val="Normal"/>
        <w:ind w:right="47" w:hanging="0"/>
        <w:jc w:val="both"/>
        <w:rPr>
          <w:sz w:val="24"/>
        </w:rPr>
      </w:pPr>
      <w:r>
        <w:rPr>
          <w:sz w:val="24"/>
        </w:rPr>
        <w:t>Συνάδελφοι νομίζω ότι πρέπει να εκλέξουμε και τις Επιτροπές και θα προτείνω να σταματήσουν οι διαδικασίες οι πρωινές τώρα και να ξεκινήσουμε στις 5.00 αντί για τις 5.30 με τοποθετήσεις Συνέδρων.</w:t>
      </w:r>
    </w:p>
    <w:p>
      <w:pPr>
        <w:pStyle w:val="Normal"/>
        <w:ind w:right="47" w:hanging="0"/>
        <w:jc w:val="both"/>
        <w:rPr>
          <w:sz w:val="24"/>
        </w:rPr>
      </w:pPr>
      <w:r>
        <w:rPr>
          <w:sz w:val="24"/>
        </w:rPr>
      </w:r>
    </w:p>
    <w:p>
      <w:pPr>
        <w:pStyle w:val="Normal"/>
        <w:ind w:right="47" w:hanging="0"/>
        <w:jc w:val="both"/>
        <w:rPr>
          <w:sz w:val="24"/>
        </w:rPr>
      </w:pPr>
      <w:r>
        <w:rPr>
          <w:sz w:val="24"/>
        </w:rPr>
        <w:t>Στην Επιτροπή Ψηφισμάτων προτείνονται ο Παπαδόπουλος ο Γιάννης, ο Σίμος Αγγελος, Πολυζώης Σπύρος, Μάντζαρης Δημήτρης και η Φωτιάδου Ελένη. Γίνονται αποδεκτοί από το Σώμα;</w:t>
      </w:r>
    </w:p>
    <w:p>
      <w:pPr>
        <w:pStyle w:val="Normal"/>
        <w:ind w:right="47" w:hanging="0"/>
        <w:jc w:val="both"/>
        <w:rPr>
          <w:sz w:val="24"/>
        </w:rPr>
      </w:pPr>
      <w:r>
        <w:rPr>
          <w:sz w:val="24"/>
        </w:rPr>
      </w:r>
    </w:p>
    <w:p>
      <w:pPr>
        <w:pStyle w:val="Normal"/>
        <w:ind w:right="47" w:hanging="0"/>
        <w:jc w:val="center"/>
        <w:rPr>
          <w:b/>
          <w:b/>
          <w:sz w:val="24"/>
        </w:rPr>
      </w:pPr>
      <w:r>
        <w:rPr>
          <w:b/>
          <w:sz w:val="24"/>
        </w:rPr>
        <w:t>Διεξάγεται ψηφοφορία δι’ ανατάσεως της χειρός για την εκλογή της  Επιτροπής Ψηφισμάτων</w:t>
      </w:r>
    </w:p>
    <w:p>
      <w:pPr>
        <w:pStyle w:val="Normal"/>
        <w:ind w:right="47" w:hanging="0"/>
        <w:jc w:val="center"/>
        <w:rPr>
          <w:b/>
          <w:b/>
          <w:sz w:val="24"/>
        </w:rPr>
      </w:pPr>
      <w:r>
        <w:rPr>
          <w:b/>
          <w:sz w:val="24"/>
        </w:rPr>
      </w:r>
    </w:p>
    <w:p>
      <w:pPr>
        <w:pStyle w:val="Normal"/>
        <w:ind w:right="47" w:hanging="0"/>
        <w:jc w:val="center"/>
        <w:rPr>
          <w:b/>
          <w:b/>
          <w:sz w:val="24"/>
        </w:rPr>
      </w:pPr>
      <w:r>
        <w:rPr>
          <w:b/>
          <w:sz w:val="24"/>
        </w:rPr>
        <w:t xml:space="preserve">Ομόφωνα εκλέγονται για την Επιτροπή Ψηφισμάτων: Παπαδόπουλος Ιωάννης, Σίμος Αγγελος, Πολυζώης Σπύρος, Μάντζαρης Δημήτρης και Φωτιάδου Ελένη </w:t>
      </w:r>
    </w:p>
    <w:p>
      <w:pPr>
        <w:pStyle w:val="Normal"/>
        <w:ind w:right="47" w:hanging="0"/>
        <w:jc w:val="both"/>
        <w:rPr>
          <w:b/>
          <w:b/>
          <w:sz w:val="24"/>
        </w:rPr>
      </w:pPr>
      <w:r>
        <w:rPr>
          <w:b/>
          <w:sz w:val="24"/>
        </w:rPr>
      </w:r>
    </w:p>
    <w:p>
      <w:pPr>
        <w:pStyle w:val="Normal"/>
        <w:ind w:right="47" w:hanging="0"/>
        <w:jc w:val="both"/>
        <w:rPr>
          <w:sz w:val="24"/>
        </w:rPr>
      </w:pPr>
      <w:r>
        <w:rPr>
          <w:sz w:val="24"/>
        </w:rPr>
        <w:t>Στην Επιτροπή Καταστατικού ο Νικήτας Ιωάννης, ο Σκιαδάς  Παναγιώτης, ο Βίτσιος Αρης, ο Γιαλαμάς Δημήτρης και ο Ροπαλίδης Κώστας.</w:t>
      </w:r>
    </w:p>
    <w:p>
      <w:pPr>
        <w:pStyle w:val="Normal"/>
        <w:ind w:right="47" w:hanging="0"/>
        <w:jc w:val="both"/>
        <w:rPr>
          <w:sz w:val="24"/>
        </w:rPr>
      </w:pPr>
      <w:r>
        <w:rPr>
          <w:sz w:val="24"/>
        </w:rPr>
      </w:r>
    </w:p>
    <w:p>
      <w:pPr>
        <w:pStyle w:val="Normal"/>
        <w:ind w:right="47" w:hanging="0"/>
        <w:jc w:val="center"/>
        <w:rPr>
          <w:b/>
          <w:b/>
          <w:sz w:val="24"/>
        </w:rPr>
      </w:pPr>
      <w:r>
        <w:rPr>
          <w:b/>
          <w:sz w:val="24"/>
        </w:rPr>
        <w:t xml:space="preserve">Διεξάγεται ψηφοφορία δι’ ανατάσεως της χειρός για την εκλογή Επιτροπής Καταστατικού </w:t>
      </w:r>
    </w:p>
    <w:p>
      <w:pPr>
        <w:pStyle w:val="Normal"/>
        <w:ind w:right="47" w:hanging="0"/>
        <w:jc w:val="center"/>
        <w:rPr>
          <w:b/>
          <w:b/>
          <w:sz w:val="24"/>
        </w:rPr>
      </w:pPr>
      <w:r>
        <w:rPr>
          <w:b/>
          <w:sz w:val="24"/>
        </w:rPr>
      </w:r>
    </w:p>
    <w:p>
      <w:pPr>
        <w:pStyle w:val="Normal"/>
        <w:ind w:right="47" w:hanging="0"/>
        <w:jc w:val="center"/>
        <w:rPr>
          <w:b/>
          <w:b/>
          <w:sz w:val="24"/>
        </w:rPr>
      </w:pPr>
      <w:r>
        <w:rPr>
          <w:b/>
          <w:sz w:val="24"/>
        </w:rPr>
        <w:t xml:space="preserve">Ομόφωνα εκλέγονται για την Επιτροπή Καταστατικού: Νικήτας Ιωάννης, Σκιαδάς Παναγιώτης, Βίτσος Αρης, Γιαλαμάς Δημήτρης, Ροπαλίδης Κώστας   </w:t>
      </w:r>
    </w:p>
    <w:p>
      <w:pPr>
        <w:pStyle w:val="Normal"/>
        <w:ind w:right="47" w:hanging="0"/>
        <w:jc w:val="center"/>
        <w:rPr>
          <w:b/>
          <w:b/>
          <w:sz w:val="24"/>
        </w:rPr>
      </w:pPr>
      <w:r>
        <w:rPr>
          <w:b/>
          <w:sz w:val="24"/>
        </w:rPr>
      </w:r>
    </w:p>
    <w:p>
      <w:pPr>
        <w:pStyle w:val="Normal"/>
        <w:ind w:right="47" w:hanging="0"/>
        <w:jc w:val="both"/>
        <w:rPr>
          <w:b/>
          <w:b/>
          <w:sz w:val="24"/>
        </w:rPr>
      </w:pPr>
      <w:r>
        <w:rPr>
          <w:b/>
          <w:sz w:val="24"/>
        </w:rPr>
        <w:tab/>
        <w:tab/>
        <w:t xml:space="preserve">Γίνονται αποδεκτές ομόφωνα και οι δύο Επιτροπές. </w:t>
      </w:r>
    </w:p>
    <w:p>
      <w:pPr>
        <w:pStyle w:val="Normal"/>
        <w:ind w:right="47" w:hanging="0"/>
        <w:jc w:val="both"/>
        <w:rPr>
          <w:b/>
          <w:b/>
          <w:sz w:val="24"/>
        </w:rPr>
      </w:pPr>
      <w:r>
        <w:rPr>
          <w:b/>
          <w:sz w:val="24"/>
        </w:rPr>
      </w:r>
    </w:p>
    <w:p>
      <w:pPr>
        <w:sectPr>
          <w:headerReference w:type="default" r:id="rId2"/>
          <w:footerReference w:type="default" r:id="rId3"/>
          <w:type w:val="nextPage"/>
          <w:pgSz w:w="11906" w:h="16838"/>
          <w:pgMar w:left="993" w:right="1133" w:gutter="0" w:header="720" w:top="1440" w:footer="720" w:bottom="1440"/>
          <w:pgNumType w:fmt="decimal"/>
          <w:formProt w:val="false"/>
          <w:textDirection w:val="lrTb"/>
          <w:docGrid w:type="default" w:linePitch="360" w:charSpace="0"/>
        </w:sectPr>
        <w:pStyle w:val="Heading4"/>
        <w:ind w:right="47" w:hanging="0"/>
        <w:rPr>
          <w:rFonts w:ascii="Times New Roman" w:hAnsi="Times New Roman" w:cs="Times New Roman"/>
        </w:rPr>
      </w:pPr>
      <w:r>
        <w:rPr>
          <w:rFonts w:cs="Times New Roman" w:ascii="Times New Roman" w:hAnsi="Times New Roman"/>
        </w:rPr>
        <w:t>ΛΗΞΗ ΕΡΓΑΣΙΩΝ ΠΡΩΙΝΗΣ ΣΥΝΕΔΡΙΑΣΗΣ</w:t>
      </w:r>
    </w:p>
    <w:p>
      <w:pPr>
        <w:pStyle w:val="Heading5"/>
        <w:ind w:right="47" w:hanging="0"/>
        <w:rPr>
          <w:rFonts w:ascii="Times New Roman" w:hAnsi="Times New Roman" w:cs="Times New Roman"/>
          <w:sz w:val="24"/>
        </w:rPr>
      </w:pPr>
      <w:r>
        <w:rPr>
          <w:rFonts w:cs="Times New Roman" w:ascii="Times New Roman" w:hAnsi="Times New Roman"/>
          <w:sz w:val="24"/>
        </w:rPr>
        <w:t>ΑΠΟΓΕΥΜΑΤΙΝΗ ΣΥΝΕΔΡΙΑΣΗ</w:t>
      </w:r>
    </w:p>
    <w:p>
      <w:pPr>
        <w:pStyle w:val="Normal"/>
        <w:ind w:right="47" w:hanging="0"/>
        <w:jc w:val="both"/>
        <w:rPr>
          <w:rFonts w:ascii="Times New Roman" w:hAnsi="Times New Roman" w:cs="Times New Roman"/>
          <w:sz w:val="24"/>
        </w:rPr>
      </w:pPr>
      <w:r>
        <w:rPr>
          <w:rFonts w:cs="Times New Roman"/>
          <w:sz w:val="24"/>
        </w:rPr>
      </w:r>
    </w:p>
    <w:p>
      <w:pPr>
        <w:pStyle w:val="Normal"/>
        <w:ind w:right="47" w:hanging="0"/>
        <w:jc w:val="both"/>
        <w:rPr/>
      </w:pPr>
      <w:r>
        <w:rPr>
          <w:b/>
          <w:sz w:val="24"/>
          <w:u w:val="single"/>
        </w:rPr>
        <w:t>ΠΡΟΕΔΡΟΣ (ΝΤΡΙΒΑΛΑΣ ΟΔΥΣΣΕΑΣ):</w:t>
      </w:r>
      <w:r>
        <w:rPr>
          <w:sz w:val="24"/>
        </w:rPr>
        <w:t xml:space="preserve"> Να πούμε λίγο τη διαδικασία και να τη συμφωνήσουμε. Θα ξεκινήσουν οι εκπρόσωποι των παρατάξεων οι οποίοι θα έχουν 10 με 15 λεπτά να εκφράσουν τις θέσεις των παρατάξεων όσον αφορά τις αλλαγές που θα προτείνουν. Θα ξεκινήσουν οι ομιλίες των Συνέδρων. Ηδη από τώρα μπορεί να γράφονται οι Σύνεδροι ομιλητές. Θα ξεκινήσει ο Πρόεδρος της Εκτελεστικής Επιτροπής.</w:t>
      </w:r>
    </w:p>
    <w:p>
      <w:pPr>
        <w:pStyle w:val="Normal"/>
        <w:ind w:right="47" w:hanging="0"/>
        <w:jc w:val="both"/>
        <w:rPr>
          <w:sz w:val="24"/>
        </w:rPr>
      </w:pPr>
      <w:r>
        <w:rPr>
          <w:sz w:val="24"/>
        </w:rPr>
      </w:r>
    </w:p>
    <w:p>
      <w:pPr>
        <w:pStyle w:val="Normal"/>
        <w:ind w:right="47" w:hanging="0"/>
        <w:jc w:val="both"/>
        <w:rPr>
          <w:sz w:val="24"/>
        </w:rPr>
      </w:pPr>
      <w:r>
        <w:rPr>
          <w:sz w:val="24"/>
        </w:rPr>
        <w:t>Θα μιλήσουν μετά τους εκπροσώπους των παρατάξεων οι τρεις συνάδελφοί μας επίτιμοι καλεσμένοι που είναι εδώ πέρα για λίγο χρόνο, έναν χαιρετισμό θα απευθύνουν και θα ξεκινήσουν οι συνάδελφοι ομιλητές. 9.00 με 9.30 θα κλείσουμε  για σήμερα. Θα ξεκινήσουμε αύριο ξανά τη διαδικασία με τους ομιλητές και θα πάμε στην κατ’ άρθρον συζήτηση και που υπάρχουν τα κοινά σημεία συμφωνίας για να δούμε ποια άρθρα μπορούν να περάσουν και ποια άρθρα θα έχουν την απαιτούμενη πλειοψηφία για να γίνουν απόφαση του Συνεδρίου μας.</w:t>
      </w:r>
    </w:p>
    <w:p>
      <w:pPr>
        <w:pStyle w:val="Normal"/>
        <w:ind w:right="47" w:hanging="0"/>
        <w:jc w:val="both"/>
        <w:rPr>
          <w:sz w:val="24"/>
        </w:rPr>
      </w:pPr>
      <w:r>
        <w:rPr>
          <w:sz w:val="24"/>
        </w:rPr>
      </w:r>
    </w:p>
    <w:p>
      <w:pPr>
        <w:pStyle w:val="Normal"/>
        <w:ind w:right="47" w:hanging="0"/>
        <w:jc w:val="both"/>
        <w:rPr>
          <w:sz w:val="24"/>
        </w:rPr>
      </w:pPr>
      <w:r>
        <w:rPr>
          <w:sz w:val="24"/>
        </w:rPr>
        <w:t>Το λόγο έχει ο Χαρίσης Γιώργος.</w:t>
      </w:r>
    </w:p>
    <w:p>
      <w:pPr>
        <w:pStyle w:val="Normal"/>
        <w:ind w:right="47" w:hanging="0"/>
        <w:jc w:val="both"/>
        <w:rPr>
          <w:sz w:val="24"/>
        </w:rPr>
      </w:pPr>
      <w:r>
        <w:rPr>
          <w:sz w:val="24"/>
        </w:rPr>
      </w:r>
    </w:p>
    <w:p>
      <w:pPr>
        <w:pStyle w:val="Normal"/>
        <w:ind w:right="47" w:hanging="0"/>
        <w:jc w:val="both"/>
        <w:rPr/>
      </w:pPr>
      <w:r>
        <w:rPr>
          <w:b/>
          <w:sz w:val="24"/>
          <w:u w:val="single"/>
        </w:rPr>
        <w:t>Γ.ΧΑΡΙΣΗΣ:</w:t>
      </w:r>
      <w:r>
        <w:rPr>
          <w:sz w:val="24"/>
        </w:rPr>
        <w:t xml:space="preserve"> Συνάδελφοι θέλω να βάλω κάποιο θέμα επί της διαδικασίας στην Εκτελεστική Επιτροπή που συζήτησε την πρόταση  για τη διαδικασία είχε μπει το εξής πρόβλημα. Ότι θα έπρεπε να μιλήσουν στην διαδικασία του Συνεδρίου και οι συνάδελφοι εκπρόσωποι συνδικαλιστικών οργανώσεων που εργάζονται στους δήμους. Δηλαδή εκπρόσωπος του Συντονιστικού των δημοτικών επιχειρήσεων, εκπρόσωπος του Προγράμματος ΒΟΗΘΕΙΑ ΣΤΟ ΣΠΙΤΙ, εκπρόσωπος του προγράμματος ΚΟΙΝΩΝΙΚΗΣ ΜΕΡΙΜΝΑΣ κλπ.</w:t>
      </w:r>
    </w:p>
    <w:p>
      <w:pPr>
        <w:pStyle w:val="Normal"/>
        <w:ind w:right="47" w:hanging="0"/>
        <w:jc w:val="both"/>
        <w:rPr>
          <w:sz w:val="24"/>
        </w:rPr>
      </w:pPr>
      <w:r>
        <w:rPr>
          <w:sz w:val="24"/>
        </w:rPr>
      </w:r>
    </w:p>
    <w:p>
      <w:pPr>
        <w:pStyle w:val="Normal"/>
        <w:ind w:right="47" w:hanging="0"/>
        <w:jc w:val="both"/>
        <w:rPr>
          <w:sz w:val="24"/>
        </w:rPr>
      </w:pPr>
      <w:r>
        <w:rPr>
          <w:sz w:val="24"/>
        </w:rPr>
        <w:t>Αν το Προεδρείο αποδέχεται την πρόταση δεν υπάρχει κανένα πρόβλημα. Διότι η Εκτελεστική Επιτροπή το απέρριψε. Στην Εκτελεστική Επιτροπή είχαμε καλέσει και ήρθαν για συζήτηση πριν ένα μήνα περίπου αυτοί οι συνάδελφοι που ανέφεραν από αυτές τις οργανώσεις. Είπαμε γι’ αυτές τις οργανώσεις που ήρθαν και εξέφρασαν τις απόψεις τους να συζητηθεί.</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Το λόγο έχει ο συνάδελφος Στρατηγός.</w:t>
      </w:r>
    </w:p>
    <w:p>
      <w:pPr>
        <w:pStyle w:val="Normal"/>
        <w:ind w:right="47" w:hanging="0"/>
        <w:jc w:val="both"/>
        <w:rPr/>
      </w:pPr>
      <w:r>
        <w:rPr>
          <w:b/>
          <w:sz w:val="24"/>
          <w:u w:val="single"/>
        </w:rPr>
        <w:t>Γ.ΣΤΡΑΤΗΓΟΣ:</w:t>
      </w:r>
      <w:r>
        <w:rPr>
          <w:sz w:val="24"/>
        </w:rPr>
        <w:t xml:space="preserve"> Συνάδελφοι διαδικαστικό είναι το ζήτημα αλλά ουσιαστικό. Βγάλαμε ένα Προεδρείο ομόφωνα ακριβώς για να λύσει αυτά τα ζητήματα. Ας το δει το Προεδρείο εδώ πέρα και κάθε φορά να μας ενημερώνει για τη διαδικασία. Ειδάλλως δεν θα υπήρχε πρόβλημα αν ανακοίνωνε από την αρχή ο Πρόεδρος ότι τελικά έχουν δει αυτό το ζήτημα και προχωράμε.</w:t>
      </w:r>
    </w:p>
    <w:p>
      <w:pPr>
        <w:pStyle w:val="Normal"/>
        <w:ind w:right="47" w:hanging="0"/>
        <w:jc w:val="both"/>
        <w:rPr>
          <w:sz w:val="24"/>
        </w:rPr>
      </w:pPr>
      <w:r>
        <w:rPr>
          <w:sz w:val="24"/>
        </w:rPr>
      </w:r>
    </w:p>
    <w:p>
      <w:pPr>
        <w:pStyle w:val="Normal"/>
        <w:ind w:right="47" w:hanging="0"/>
        <w:jc w:val="both"/>
        <w:rPr>
          <w:sz w:val="24"/>
        </w:rPr>
      </w:pPr>
      <w:r>
        <w:rPr>
          <w:sz w:val="24"/>
        </w:rPr>
        <w:t>Αν τώρα μπαίνει ζήτημα κάθε φορά τι είπε η Εκτελεστική Επιτροπή ή τι είπε το Γενικό Συμβούλιο καταλαβαίνετε ότι θα κωλυσιεργήσουμε ακόμη περισσότερο. Βγάλαμε Προεδρείο ομόφωνα. Θα τα λύσουν. Είναι οι εκπρόσωποι όλοι πάνω.</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Συνάδελφε Στρατηγέ διευκρινιστικά πρέπει να σου πω ότι το είχαμε πει το μεσημέρι αυτό, απλά δεν ήρθε κανένας να δηλώσει ότι θέλει να μιλήσει και έτσι δεν το αναφέραμε. Είχαμε ξεκινήσει όμως συνάδελφοι και είχαμε πει ότι θα είμαστε αυστηροί στις διαδικασίες αλλά δίκαια όμως και αυτό θα το πράξουμε. Δεν θα αφήσουμε κανέναν συνάδελφο που θέλει να μη μιλήσει αλλά αυτό δεν σημαίνει ότι θα πάει εις βάρος των διαδικασιών. Να τελειώνουμε με τα διαδικαστικά και να ξεκινήσουμε. Ο Πρόεδρος της Εκτελεστικής έχει το λόγο.</w:t>
      </w:r>
    </w:p>
    <w:p>
      <w:pPr>
        <w:pStyle w:val="Normal"/>
        <w:ind w:right="47" w:hanging="0"/>
        <w:jc w:val="both"/>
        <w:rPr>
          <w:sz w:val="24"/>
        </w:rPr>
      </w:pPr>
      <w:r>
        <w:rPr>
          <w:sz w:val="24"/>
        </w:rPr>
      </w:r>
    </w:p>
    <w:p>
      <w:pPr>
        <w:pStyle w:val="Normal"/>
        <w:ind w:right="47" w:hanging="0"/>
        <w:jc w:val="both"/>
        <w:rPr/>
      </w:pPr>
      <w:r>
        <w:rPr>
          <w:b/>
          <w:sz w:val="24"/>
          <w:u w:val="single"/>
        </w:rPr>
        <w:t>Θ.ΜΠΑΛΑΣΟΠΟΥΛΟΣ:</w:t>
      </w:r>
      <w:r>
        <w:rPr>
          <w:sz w:val="24"/>
        </w:rPr>
        <w:t xml:space="preserve"> Πρόεδρε, όταν κάναμε την κουβέντα στην Εκτελεστικής το ζήτημα μπήκε αν θα δώσουμε λόγο στους εκπροσώπους αυτών των ομάδων ή Ομοσπονδιών να απευθύνουν χαιρετισμό στην αρχή και εκεί εμείς είπαμε ότι πιθανόν να δημιουργηθούν κάποια προβλήματα και αποφασίσαμε ότι δεν θα πάρουν το λόγο.</w:t>
      </w:r>
    </w:p>
    <w:p>
      <w:pPr>
        <w:pStyle w:val="Normal"/>
        <w:ind w:right="47" w:hanging="0"/>
        <w:jc w:val="both"/>
        <w:rPr>
          <w:sz w:val="24"/>
        </w:rPr>
      </w:pPr>
      <w:r>
        <w:rPr>
          <w:sz w:val="24"/>
        </w:rPr>
      </w:r>
    </w:p>
    <w:p>
      <w:pPr>
        <w:pStyle w:val="Normal"/>
        <w:ind w:right="47" w:hanging="0"/>
        <w:jc w:val="both"/>
        <w:rPr>
          <w:sz w:val="24"/>
        </w:rPr>
      </w:pPr>
      <w:r>
        <w:rPr>
          <w:sz w:val="24"/>
        </w:rPr>
        <w:t>Από εκεί και πέρα αν μέσα από τις διαδικασίες υπάρχει ο ανάλογος χρόνος και το Προεδρείο ή το Σώμα κρίνει ότι μπορούν να μιλήσουν και να πουν τις απόψεις τους δεν θα υπάρχει καμιά αντίρρηση.</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Εμείς σαν Προεδρείο είπαμε να μιλήσουν. Να το βάλω στο Σώμα συνάδελφοι για να μην υπάρξουν και ζητήματα. Θα είναι σύντομες οι τοποθετήσεις των συναδέλφων.</w:t>
      </w:r>
    </w:p>
    <w:p>
      <w:pPr>
        <w:pStyle w:val="Normal"/>
        <w:ind w:right="47" w:hanging="0"/>
        <w:jc w:val="both"/>
        <w:rPr>
          <w:sz w:val="24"/>
        </w:rPr>
      </w:pPr>
      <w:r>
        <w:rPr>
          <w:sz w:val="24"/>
        </w:rPr>
      </w:r>
    </w:p>
    <w:p>
      <w:pPr>
        <w:pStyle w:val="Normal"/>
        <w:ind w:right="47" w:hanging="0"/>
        <w:jc w:val="center"/>
        <w:rPr>
          <w:sz w:val="24"/>
        </w:rPr>
      </w:pPr>
      <w:r>
        <w:rPr>
          <w:sz w:val="24"/>
        </w:rPr>
        <w:t>(Διαλογικές συζητήσεις)</w:t>
      </w:r>
    </w:p>
    <w:p>
      <w:pPr>
        <w:pStyle w:val="Normal"/>
        <w:ind w:right="47" w:hanging="0"/>
        <w:jc w:val="center"/>
        <w:rPr>
          <w:sz w:val="24"/>
        </w:rPr>
      </w:pPr>
      <w:r>
        <w:rPr>
          <w:sz w:val="24"/>
        </w:rPr>
      </w:r>
    </w:p>
    <w:p>
      <w:pPr>
        <w:pStyle w:val="Normal"/>
        <w:ind w:right="47" w:hanging="0"/>
        <w:jc w:val="both"/>
        <w:rPr>
          <w:sz w:val="24"/>
        </w:rPr>
      </w:pPr>
      <w:r>
        <w:rPr>
          <w:sz w:val="24"/>
        </w:rPr>
        <w:tab/>
        <w:tab/>
        <w:t xml:space="preserve">Συνάδελφοι έχετε ψηφίσει ένα Προεδρείο και θα το λύσει το ζήτημα όταν προκύψει. </w:t>
      </w:r>
    </w:p>
    <w:p>
      <w:pPr>
        <w:pStyle w:val="Normal"/>
        <w:ind w:right="47" w:hanging="0"/>
        <w:jc w:val="both"/>
        <w:rPr>
          <w:sz w:val="24"/>
        </w:rPr>
      </w:pPr>
      <w:r>
        <w:rPr>
          <w:sz w:val="24"/>
        </w:rPr>
      </w:r>
    </w:p>
    <w:p>
      <w:pPr>
        <w:pStyle w:val="Normal"/>
        <w:ind w:right="47" w:hanging="0"/>
        <w:jc w:val="center"/>
        <w:rPr>
          <w:sz w:val="24"/>
        </w:rPr>
      </w:pPr>
      <w:r>
        <w:rPr>
          <w:sz w:val="24"/>
        </w:rPr>
        <w:t>(Διαλογικές συζητήσεις)</w:t>
      </w:r>
    </w:p>
    <w:p>
      <w:pPr>
        <w:pStyle w:val="Normal"/>
        <w:ind w:right="47" w:hanging="0"/>
        <w:jc w:val="both"/>
        <w:rPr>
          <w:sz w:val="24"/>
        </w:rPr>
      </w:pPr>
      <w:r>
        <w:rPr>
          <w:sz w:val="24"/>
        </w:rPr>
      </w:r>
    </w:p>
    <w:p>
      <w:pPr>
        <w:pStyle w:val="Normal"/>
        <w:ind w:right="47" w:hanging="0"/>
        <w:jc w:val="both"/>
        <w:rPr>
          <w:sz w:val="24"/>
        </w:rPr>
      </w:pPr>
      <w:r>
        <w:rPr>
          <w:sz w:val="24"/>
        </w:rPr>
        <w:tab/>
        <w:tab/>
        <w:t xml:space="preserve">Συνάδελφοι αυτοί που θέλουν να μιλήσουν είναι τρεις. Θα εκτιμήσει το Προεδρείο και θα σας ανακοινώσει.  </w:t>
      </w:r>
    </w:p>
    <w:p>
      <w:pPr>
        <w:pStyle w:val="Normal"/>
        <w:ind w:right="47" w:hanging="0"/>
        <w:jc w:val="both"/>
        <w:rPr>
          <w:sz w:val="24"/>
        </w:rPr>
      </w:pPr>
      <w:r>
        <w:rPr>
          <w:sz w:val="24"/>
        </w:rPr>
      </w:r>
    </w:p>
    <w:p>
      <w:pPr>
        <w:pStyle w:val="Normal"/>
        <w:ind w:right="47" w:hanging="0"/>
        <w:jc w:val="both"/>
        <w:rPr/>
      </w:pPr>
      <w:r>
        <w:rPr>
          <w:b/>
          <w:sz w:val="24"/>
          <w:u w:val="single"/>
        </w:rPr>
        <w:t>Α.ΒΙΤΣΙΟΣ:</w:t>
      </w:r>
      <w:r>
        <w:rPr>
          <w:sz w:val="24"/>
        </w:rPr>
        <w:t xml:space="preserve"> Συνάδελφοι, θα παρακαλέσω κατ’ αρχήν να σεβαστούμε το Προεδρείο για να μη διαλύσουμε πριν ξεκινήσουμε τις διαδικασίες. Οποιος θέλει  να συμμετέχει και να παίρνει το λόγο να ζητάει το λόγο από το Προεδρείο. Εχω να πω το εξής. Προέκυψε ένα ζήτημα χωρίς να υπάρχουν αυτοί που συζητάμε το ζήτημα. Κάνω την πρόταση για να διευκολύνω γιατί όση ώρα συζητάμε θα είχε τελειώσει.</w:t>
      </w:r>
    </w:p>
    <w:p>
      <w:pPr>
        <w:pStyle w:val="Normal"/>
        <w:ind w:right="47" w:hanging="0"/>
        <w:jc w:val="both"/>
        <w:rPr>
          <w:sz w:val="24"/>
        </w:rPr>
      </w:pPr>
      <w:r>
        <w:rPr>
          <w:sz w:val="24"/>
        </w:rPr>
      </w:r>
    </w:p>
    <w:p>
      <w:pPr>
        <w:pStyle w:val="Normal"/>
        <w:ind w:right="47" w:hanging="0"/>
        <w:jc w:val="both"/>
        <w:rPr>
          <w:sz w:val="24"/>
        </w:rPr>
      </w:pPr>
      <w:r>
        <w:rPr>
          <w:sz w:val="24"/>
        </w:rPr>
        <w:t>Εάν προκύψει το ζήτημα θα το εκτιμήσει το Προεδρείο, εάν ξεπεράσει το 3 αριθμό ή το 4 που λένε είναι εδώ το Σώμα να αποφασίσει, γιατί πιθανόν λένε κάποιοι συνάδελφοι ότι είναι τρεις, εγώ μπορεί να πω ότι είναι εφτά, ο Νικήτας λέει ότι είναι 12 και πιθανόν κάποιος άλλος θα πει ότι είναι 15. Είναι κατ’ αρχήν εκτίμηση του Προεδρείου και κατ’ επέκταση εκτίμηση του  Σώματος. Νομίζω ότι δεν χρειάζεται άλλη κουβέντα, να προχωρήσουμε στη διαδικασία.</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Ο Πρόεδρος της Εκτελεστικής έχει το λόγο.</w:t>
      </w:r>
    </w:p>
    <w:p>
      <w:pPr>
        <w:pStyle w:val="Normal"/>
        <w:ind w:right="47" w:hanging="0"/>
        <w:jc w:val="both"/>
        <w:rPr>
          <w:b/>
          <w:b/>
          <w:i/>
          <w:i/>
          <w:sz w:val="24"/>
        </w:rPr>
      </w:pPr>
      <w:r>
        <w:rPr>
          <w:b/>
          <w:sz w:val="24"/>
          <w:u w:val="single"/>
        </w:rPr>
        <w:t>Θ.ΜΠΑΛΑΣΟΠΟΥΛΟΣ:</w:t>
      </w:r>
      <w:r>
        <w:rPr>
          <w:sz w:val="24"/>
        </w:rPr>
        <w:t xml:space="preserve"> Συνάδελφοι,</w:t>
      </w:r>
    </w:p>
    <w:p>
      <w:pPr>
        <w:pStyle w:val="Normal"/>
        <w:ind w:right="47" w:hanging="0"/>
        <w:jc w:val="both"/>
        <w:rPr>
          <w:b/>
          <w:b/>
          <w:i/>
          <w:i/>
          <w:sz w:val="24"/>
        </w:rPr>
      </w:pPr>
      <w:r>
        <w:rPr>
          <w:b/>
          <w:i/>
          <w:sz w:val="24"/>
        </w:rPr>
      </w:r>
    </w:p>
    <w:p>
      <w:pPr>
        <w:pStyle w:val="Normal"/>
        <w:ind w:right="47" w:hanging="0"/>
        <w:jc w:val="both"/>
        <w:rPr/>
      </w:pPr>
      <w:r>
        <w:rPr>
          <w:sz w:val="24"/>
        </w:rPr>
        <w:t xml:space="preserve">Το </w:t>
      </w:r>
      <w:r>
        <w:rPr>
          <w:b/>
          <w:sz w:val="24"/>
        </w:rPr>
        <w:t>31</w:t>
      </w:r>
      <w:r>
        <w:rPr>
          <w:b/>
          <w:sz w:val="24"/>
          <w:vertAlign w:val="superscript"/>
        </w:rPr>
        <w:t>ο</w:t>
      </w:r>
      <w:r>
        <w:rPr>
          <w:b/>
          <w:sz w:val="24"/>
        </w:rPr>
        <w:t xml:space="preserve"> Καταστατικό – Οργανωτικό Συνέδριο της Π.Ο.Ε. – Ο.Τ.Α.</w:t>
      </w:r>
      <w:r>
        <w:rPr>
          <w:sz w:val="24"/>
        </w:rPr>
        <w:t xml:space="preserve"> πραγματοποιείται σε μια χρονική περίοδο που το κίνημα των εργαζομένων βρίσκεται σε θέση μάχης, αφού είμαστε αντιμέτωποι με έντονες τάσεις, πιέσεις και νεοφιλελεύθερες πολιτικές τροποποιήσεις των εργασιακών σχέσεων και αμφισβήτησης σοβαρών κατακτήσεων και δικαιωμάτων των εργαζομένων.</w:t>
      </w:r>
    </w:p>
    <w:p>
      <w:pPr>
        <w:pStyle w:val="Normal"/>
        <w:ind w:right="47" w:hanging="0"/>
        <w:jc w:val="both"/>
        <w:rPr>
          <w:sz w:val="24"/>
        </w:rPr>
      </w:pPr>
      <w:r>
        <w:rPr>
          <w:sz w:val="24"/>
        </w:rPr>
      </w:r>
    </w:p>
    <w:p>
      <w:pPr>
        <w:pStyle w:val="Normal"/>
        <w:ind w:right="47" w:hanging="0"/>
        <w:jc w:val="both"/>
        <w:rPr/>
      </w:pPr>
      <w:r>
        <w:rPr>
          <w:sz w:val="24"/>
        </w:rPr>
        <w:t xml:space="preserve">Το τελευταίο χρονικό διάστημα, με αφορμή την επίθεση της κυβέρνησης στα συνταξιοδοτικά και ασφαλιστικά μας δικαιώματα </w:t>
      </w:r>
      <w:r>
        <w:rPr>
          <w:b/>
          <w:sz w:val="24"/>
        </w:rPr>
        <w:t>διαφαίνονται νέες δυνατότητες στην οργάνωση, την ανάπτυξη και την αποτελεσματικότητα της συλλογικής συνδικαλιστικής δράσης.</w:t>
      </w:r>
    </w:p>
    <w:p>
      <w:pPr>
        <w:pStyle w:val="Normal"/>
        <w:ind w:right="47" w:hanging="0"/>
        <w:jc w:val="both"/>
        <w:rPr>
          <w:b/>
          <w:b/>
          <w:sz w:val="24"/>
        </w:rPr>
      </w:pPr>
      <w:r>
        <w:rPr>
          <w:b/>
          <w:sz w:val="24"/>
        </w:rPr>
      </w:r>
    </w:p>
    <w:p>
      <w:pPr>
        <w:pStyle w:val="Normal"/>
        <w:ind w:right="47" w:hanging="0"/>
        <w:jc w:val="both"/>
        <w:rPr/>
      </w:pPr>
      <w:r>
        <w:rPr>
          <w:sz w:val="24"/>
        </w:rPr>
        <w:t xml:space="preserve">Το </w:t>
      </w:r>
      <w:r>
        <w:rPr>
          <w:b/>
          <w:sz w:val="24"/>
        </w:rPr>
        <w:t>31</w:t>
      </w:r>
      <w:r>
        <w:rPr>
          <w:b/>
          <w:sz w:val="24"/>
          <w:vertAlign w:val="superscript"/>
        </w:rPr>
        <w:t>ο</w:t>
      </w:r>
      <w:r>
        <w:rPr>
          <w:b/>
          <w:sz w:val="24"/>
        </w:rPr>
        <w:t xml:space="preserve"> ΚΑΤΑΣΤΑΤΙΚΟ – ΟΡΓΑΝΩΤΙΚΟ ΣΥΝΕΔΡΙΟ της Π.Ο.Ε. – Ο.Τ.Α.</w:t>
      </w:r>
      <w:r>
        <w:rPr>
          <w:sz w:val="24"/>
        </w:rPr>
        <w:t xml:space="preserve"> φιλοδοξούμε να αποτελέσει ορόσημο και σημείο αναφοράς στην ιστορική διαδρομή του συνδικαλιστικού κινήματος των Ο.Τ.Α., </w:t>
      </w:r>
      <w:r>
        <w:rPr>
          <w:b/>
          <w:sz w:val="24"/>
        </w:rPr>
        <w:t>με την αναγκαία καθαρότητα και σαφήνεια στο ΟΡΑΜΑ μας για την θέση του εργαζόμενου στη ΣΥΓΧΡΟΝΗ ΚΟΙΝΩΝΙΑ.</w:t>
      </w:r>
    </w:p>
    <w:p>
      <w:pPr>
        <w:pStyle w:val="Normal"/>
        <w:ind w:right="47" w:hanging="0"/>
        <w:jc w:val="both"/>
        <w:rPr>
          <w:b/>
          <w:b/>
          <w:sz w:val="24"/>
        </w:rPr>
      </w:pPr>
      <w:r>
        <w:rPr>
          <w:b/>
          <w:sz w:val="24"/>
        </w:rPr>
      </w:r>
    </w:p>
    <w:p>
      <w:pPr>
        <w:pStyle w:val="Normal"/>
        <w:ind w:right="47" w:hanging="0"/>
        <w:jc w:val="both"/>
        <w:rPr/>
      </w:pPr>
      <w:r>
        <w:rPr>
          <w:b/>
          <w:sz w:val="24"/>
        </w:rPr>
        <w:t>Επιδιώκουμε την πραγματοποίηση ενός συνεδρίου ανοικτού, πλούσιου σε προβληματισμό και διάλογο, ένα ΣΥΝΕΔΡΙΟ σταθμό και αφετηρία για να πορευτούμε στον 21</w:t>
      </w:r>
      <w:r>
        <w:rPr>
          <w:b/>
          <w:sz w:val="24"/>
          <w:vertAlign w:val="superscript"/>
        </w:rPr>
        <w:t>ο</w:t>
      </w:r>
      <w:r>
        <w:rPr>
          <w:b/>
          <w:sz w:val="24"/>
        </w:rPr>
        <w:t xml:space="preserve"> ΑΙΩΝΑ.</w:t>
      </w:r>
    </w:p>
    <w:p>
      <w:pPr>
        <w:pStyle w:val="Normal"/>
        <w:ind w:right="47" w:hanging="0"/>
        <w:jc w:val="both"/>
        <w:rPr>
          <w:b/>
          <w:b/>
          <w:sz w:val="24"/>
        </w:rPr>
      </w:pPr>
      <w:r>
        <w:rPr>
          <w:b/>
          <w:sz w:val="24"/>
        </w:rPr>
      </w:r>
    </w:p>
    <w:p>
      <w:pPr>
        <w:pStyle w:val="Normal"/>
        <w:ind w:right="47" w:hanging="0"/>
        <w:jc w:val="both"/>
        <w:rPr/>
      </w:pPr>
      <w:r>
        <w:rPr>
          <w:sz w:val="24"/>
        </w:rPr>
        <w:t xml:space="preserve">Οι διεθνείς πολιτικές και οικονομικές εξελίξεις, η παγκοσμιοποίηση αλλά και η δραματοποίηση των προβαλλόμενων σεναρίων για το μέλλον ύστερα από την τρομοκρατική επίθεση στις Η.Π.Α., </w:t>
      </w:r>
      <w:r>
        <w:rPr>
          <w:b/>
          <w:sz w:val="24"/>
        </w:rPr>
        <w:t>κάθε άλλο παρά αισιόδοξες και ελπιδοφόρες μπορούν να χαρακτηριστούν.</w:t>
      </w:r>
    </w:p>
    <w:p>
      <w:pPr>
        <w:pStyle w:val="Normal"/>
        <w:ind w:right="47" w:hanging="0"/>
        <w:jc w:val="both"/>
        <w:rPr>
          <w:b/>
          <w:b/>
          <w:sz w:val="24"/>
        </w:rPr>
      </w:pPr>
      <w:r>
        <w:rPr>
          <w:b/>
          <w:sz w:val="24"/>
        </w:rPr>
      </w:r>
    </w:p>
    <w:p>
      <w:pPr>
        <w:pStyle w:val="Normal"/>
        <w:ind w:right="47" w:hanging="0"/>
        <w:jc w:val="both"/>
        <w:rPr/>
      </w:pPr>
      <w:r>
        <w:rPr>
          <w:sz w:val="24"/>
        </w:rPr>
        <w:t xml:space="preserve">Η μονοκρατορία των Η.Π.Α., η νέα φιλοσοφία και πρακτική που την συνοδεύει στις παγκόσμιες σχέσεις, </w:t>
      </w:r>
      <w:r>
        <w:rPr>
          <w:b/>
          <w:sz w:val="24"/>
        </w:rPr>
        <w:t>διατηρεί για τον κόσμο μας συνεχείς περιπέτειες.</w:t>
      </w:r>
    </w:p>
    <w:p>
      <w:pPr>
        <w:pStyle w:val="Normal"/>
        <w:ind w:right="47" w:hanging="0"/>
        <w:jc w:val="both"/>
        <w:rPr>
          <w:b/>
          <w:b/>
          <w:sz w:val="24"/>
        </w:rPr>
      </w:pPr>
      <w:r>
        <w:rPr>
          <w:b/>
          <w:sz w:val="24"/>
        </w:rPr>
      </w:r>
    </w:p>
    <w:p>
      <w:pPr>
        <w:pStyle w:val="Normal"/>
        <w:ind w:right="47" w:hanging="0"/>
        <w:jc w:val="both"/>
        <w:rPr/>
      </w:pPr>
      <w:r>
        <w:rPr>
          <w:sz w:val="24"/>
        </w:rPr>
        <w:t xml:space="preserve">Παραδείγματα τέτοιας συμπεριφοράς ζήσαμε και στην περιοχή μας με την επίθεση στη ΓΙΟΥΓΚΟΣΛΑΒΙΑ, αλλά και την περίοδο που διανύουμε η αξιοποίηση του τρομοκρατικού χτυπήματος </w:t>
      </w:r>
      <w:r>
        <w:rPr>
          <w:b/>
          <w:sz w:val="24"/>
        </w:rPr>
        <w:t>για τυφλά χτυπήματα και περιορισμό των ΑΤΟΜΙΚΩΝ, ΣΥΛΛΟΓΙΚΩΝ ΔΙΚΑΙΩΜΑΤΩΝ και ΕΛΕΥΘΕΡΙΩΝ διαμορφώνει τοπίο ζοφερό.</w:t>
      </w:r>
    </w:p>
    <w:p>
      <w:pPr>
        <w:pStyle w:val="Normal"/>
        <w:ind w:right="47" w:hanging="0"/>
        <w:jc w:val="both"/>
        <w:rPr>
          <w:b/>
          <w:b/>
          <w:sz w:val="24"/>
        </w:rPr>
      </w:pPr>
      <w:r>
        <w:rPr>
          <w:b/>
          <w:sz w:val="24"/>
        </w:rPr>
      </w:r>
    </w:p>
    <w:p>
      <w:pPr>
        <w:pStyle w:val="Normal"/>
        <w:ind w:right="47" w:hanging="0"/>
        <w:jc w:val="both"/>
        <w:rPr/>
      </w:pPr>
      <w:r>
        <w:rPr>
          <w:sz w:val="24"/>
        </w:rPr>
        <w:t xml:space="preserve">Τα διάφορα κινήματα (ειρήνης, εργατικά) έχουν χρέος να αναπτύξουν αγώνες και πρωτοβουλίες για την αντιμετώπιση των ιμπεριαλιστικών σχεδίων, </w:t>
      </w:r>
      <w:r>
        <w:rPr>
          <w:b/>
          <w:sz w:val="24"/>
        </w:rPr>
        <w:t>για σεβασμό των αρχών του Ο.Η.Ε., της ΑΝΕΞΑΡΤΗΣΙΑΣ αλλά και της ΚΥΡΙΑΡΧΙΑΣ του κάθε κράτους.</w:t>
      </w:r>
    </w:p>
    <w:p>
      <w:pPr>
        <w:pStyle w:val="Normal"/>
        <w:ind w:right="47" w:hanging="0"/>
        <w:jc w:val="both"/>
        <w:rPr>
          <w:b/>
          <w:b/>
          <w:sz w:val="24"/>
        </w:rPr>
      </w:pPr>
      <w:r>
        <w:rPr>
          <w:b/>
          <w:sz w:val="24"/>
        </w:rPr>
      </w:r>
    </w:p>
    <w:p>
      <w:pPr>
        <w:pStyle w:val="Normal"/>
        <w:ind w:right="47" w:hanging="0"/>
        <w:jc w:val="both"/>
        <w:rPr/>
      </w:pPr>
      <w:r>
        <w:rPr>
          <w:sz w:val="24"/>
        </w:rPr>
        <w:t xml:space="preserve">Η Ευρωπαϊκή Ένωση ακολουθεί μία πορεία πολιτικής και οικονομικής σύγκλισης προσαρμοσμένη στα συμφέροντα των ισχυρών οικονομικών κύκλων, </w:t>
      </w:r>
      <w:r>
        <w:rPr>
          <w:b/>
          <w:sz w:val="24"/>
        </w:rPr>
        <w:t>χωρίς την ΣΥΜΜΕΤΟΧΗ ΤΟΥ ΛΑΟΥ ΚΑΙ ΤΩΝ ΕΡΓΑΖΟΜΕΝΩΝ.</w:t>
      </w:r>
    </w:p>
    <w:p>
      <w:pPr>
        <w:pStyle w:val="Normal"/>
        <w:ind w:right="47" w:hanging="0"/>
        <w:jc w:val="both"/>
        <w:rPr>
          <w:b/>
          <w:b/>
          <w:sz w:val="24"/>
        </w:rPr>
      </w:pPr>
      <w:r>
        <w:rPr>
          <w:b/>
          <w:sz w:val="24"/>
        </w:rPr>
      </w:r>
    </w:p>
    <w:p>
      <w:pPr>
        <w:pStyle w:val="Normal"/>
        <w:ind w:right="47" w:hanging="0"/>
        <w:jc w:val="both"/>
        <w:rPr/>
      </w:pPr>
      <w:r>
        <w:rPr>
          <w:sz w:val="24"/>
        </w:rPr>
        <w:t xml:space="preserve">Η ρύθμιση κοινωνικών και εργασιακών θεμάτων μέσα από οδηγίες και συστάσεις κατά κανόνα δεν είναι </w:t>
      </w:r>
      <w:r>
        <w:rPr>
          <w:b/>
          <w:sz w:val="24"/>
        </w:rPr>
        <w:t>ΑΠΟΤΕΛΕΣΜΑ ΕΞΑΝΤΛΗΤΙΚΟΥ ΚΟΙΝΩΝΙΚΟΥ ΔΙΑΛΟΓΟΥ.</w:t>
      </w:r>
    </w:p>
    <w:p>
      <w:pPr>
        <w:pStyle w:val="Normal"/>
        <w:ind w:right="47" w:hanging="0"/>
        <w:jc w:val="both"/>
        <w:rPr>
          <w:b/>
          <w:b/>
          <w:sz w:val="24"/>
        </w:rPr>
      </w:pPr>
      <w:r>
        <w:rPr>
          <w:b/>
          <w:sz w:val="24"/>
        </w:rPr>
      </w:r>
    </w:p>
    <w:p>
      <w:pPr>
        <w:pStyle w:val="Normal"/>
        <w:ind w:right="47" w:hanging="0"/>
        <w:jc w:val="both"/>
        <w:rPr>
          <w:sz w:val="24"/>
        </w:rPr>
      </w:pPr>
      <w:r>
        <w:rPr>
          <w:sz w:val="24"/>
        </w:rPr>
        <w:t>Το πρόβλημα της ΑΝΕΡΓΙΑΣ είναι μεγάλο και συνεχώς αυξανόμενο.</w:t>
      </w:r>
    </w:p>
    <w:p>
      <w:pPr>
        <w:pStyle w:val="Normal"/>
        <w:ind w:right="47" w:hanging="0"/>
        <w:jc w:val="both"/>
        <w:rPr>
          <w:sz w:val="24"/>
        </w:rPr>
      </w:pPr>
      <w:r>
        <w:rPr>
          <w:sz w:val="24"/>
        </w:rPr>
      </w:r>
    </w:p>
    <w:p>
      <w:pPr>
        <w:pStyle w:val="Normal"/>
        <w:ind w:right="47" w:hanging="0"/>
        <w:jc w:val="both"/>
        <w:rPr/>
      </w:pPr>
      <w:r>
        <w:rPr>
          <w:sz w:val="24"/>
        </w:rPr>
        <w:t xml:space="preserve">Οι αυστηροί και σκληροί οικονομικοί δείκτες που επιβάλλονται στην προσπάθεια για οικονομική και νομισματική σύγκλιση </w:t>
      </w:r>
      <w:r>
        <w:rPr>
          <w:b/>
          <w:sz w:val="24"/>
        </w:rPr>
        <w:t>δεν επιβάλλονται το ίδιο απαιτητικά για τα ΘΕΜΑΤΑ ΚΟΙΝΩΝΙΚΗΣ ΠΡΟΣΤΑΣΙΑΣ των ΕΡΓΑΖΟΜΕΝΩΝ.</w:t>
      </w:r>
    </w:p>
    <w:p>
      <w:pPr>
        <w:pStyle w:val="Normal"/>
        <w:ind w:right="47" w:hanging="0"/>
        <w:jc w:val="both"/>
        <w:rPr>
          <w:b/>
          <w:b/>
          <w:sz w:val="24"/>
        </w:rPr>
      </w:pPr>
      <w:r>
        <w:rPr>
          <w:b/>
          <w:sz w:val="24"/>
        </w:rPr>
      </w:r>
    </w:p>
    <w:p>
      <w:pPr>
        <w:pStyle w:val="Normal"/>
        <w:ind w:right="47" w:hanging="0"/>
        <w:jc w:val="both"/>
        <w:rPr/>
      </w:pPr>
      <w:r>
        <w:rPr>
          <w:sz w:val="24"/>
        </w:rPr>
        <w:t xml:space="preserve">Μπροστά σ’ αυτές τις πραγματικότητες το συνδικαλιστικό κίνημα οφείλει να διαδραματίσει αποφασιστικό ρόλο, </w:t>
      </w:r>
      <w:r>
        <w:rPr>
          <w:b/>
          <w:sz w:val="24"/>
        </w:rPr>
        <w:t>ΓΙΑ ΤΗΝ ΠΡΟΑΣΠΙΣΗ ΤΗΣ ΕΙΡΗΝΗΣ ΚΑΙ ΤΗΣ ΔΙΚΑΙΟΣΥΝΗΣ, τα οποία κινδυνεύουν από τον ΝΕΟΦΙΛΕΛΕΥΘΕΡΙΣΜΟ και την ανεξέλεγκτη ΕΠΕΛΑΣΗ των Οικονομικών μηχανισμών.</w:t>
      </w:r>
    </w:p>
    <w:p>
      <w:pPr>
        <w:pStyle w:val="Normal"/>
        <w:ind w:right="47" w:hanging="0"/>
        <w:jc w:val="both"/>
        <w:rPr>
          <w:b/>
          <w:b/>
          <w:sz w:val="24"/>
        </w:rPr>
      </w:pPr>
      <w:r>
        <w:rPr>
          <w:b/>
          <w:sz w:val="24"/>
        </w:rPr>
      </w:r>
    </w:p>
    <w:p>
      <w:pPr>
        <w:pStyle w:val="Normal"/>
        <w:ind w:right="47" w:hanging="0"/>
        <w:jc w:val="both"/>
        <w:rPr/>
      </w:pPr>
      <w:r>
        <w:rPr>
          <w:sz w:val="24"/>
        </w:rPr>
        <w:t xml:space="preserve">Γι’ αυτό το σ.κ. και οι δυνάμεις που επιδιώκουν μια άλλη κατεύθυνση για τους ΛΑΟΥΣ και τους ΕΡΓΑΖΟΜΕΝΟΥΣ οφείλουν να παρέμβουν για να αποτελέσουν </w:t>
      </w:r>
      <w:r>
        <w:rPr>
          <w:b/>
          <w:sz w:val="24"/>
        </w:rPr>
        <w:t>μαζικό και μαχητικό βραχίονα για μια ΔΗΜΟΚΡΑΤΙΚΗ και ΠΡΟΟΔΕΥΤΙΚΗ ΕΥΡΩΠΗ.</w:t>
      </w:r>
    </w:p>
    <w:p>
      <w:pPr>
        <w:pStyle w:val="Normal"/>
        <w:ind w:right="47" w:hanging="0"/>
        <w:jc w:val="both"/>
        <w:rPr>
          <w:b/>
          <w:b/>
          <w:sz w:val="24"/>
        </w:rPr>
      </w:pPr>
      <w:r>
        <w:rPr>
          <w:b/>
          <w:sz w:val="24"/>
        </w:rPr>
      </w:r>
    </w:p>
    <w:p>
      <w:pPr>
        <w:pStyle w:val="Normal"/>
        <w:ind w:right="47" w:hanging="0"/>
        <w:jc w:val="both"/>
        <w:rPr/>
      </w:pPr>
      <w:r>
        <w:rPr>
          <w:sz w:val="24"/>
        </w:rPr>
        <w:t xml:space="preserve">Η σημερινή κατάσταση στην χώρα μας καθορίζεται σε υψηλό βαθμό από την πορεία της Ευρωπαϊκής ολοκλήρωσης </w:t>
      </w:r>
      <w:r>
        <w:rPr>
          <w:b/>
          <w:sz w:val="24"/>
        </w:rPr>
        <w:t>και την κυρίαρχη λογική της ΠΑΓΚΟΣΜΙΟΠΟΙΗΣΗΣ.</w:t>
      </w:r>
    </w:p>
    <w:p>
      <w:pPr>
        <w:pStyle w:val="Normal"/>
        <w:ind w:right="47" w:hanging="0"/>
        <w:jc w:val="both"/>
        <w:rPr>
          <w:b/>
          <w:b/>
          <w:sz w:val="24"/>
        </w:rPr>
      </w:pPr>
      <w:r>
        <w:rPr>
          <w:b/>
          <w:sz w:val="24"/>
        </w:rPr>
      </w:r>
    </w:p>
    <w:p>
      <w:pPr>
        <w:pStyle w:val="Normal"/>
        <w:ind w:right="47" w:hanging="0"/>
        <w:jc w:val="both"/>
        <w:rPr/>
      </w:pPr>
      <w:r>
        <w:rPr>
          <w:sz w:val="24"/>
        </w:rPr>
        <w:t xml:space="preserve">Το κεφάλαιο παραμένει δογματικά προσανατολισμένο </w:t>
      </w:r>
      <w:r>
        <w:rPr>
          <w:b/>
          <w:sz w:val="24"/>
        </w:rPr>
        <w:t>στην αύξηση των κερδών του</w:t>
      </w:r>
      <w:r>
        <w:rPr>
          <w:sz w:val="24"/>
        </w:rPr>
        <w:t xml:space="preserve"> και τη βελτίωση της ανταγωνιστικότητας των επιχειρήσεων </w:t>
      </w:r>
      <w:r>
        <w:rPr>
          <w:b/>
          <w:sz w:val="24"/>
        </w:rPr>
        <w:t>μέσα από την συγκράτηση των μισθών και την απορύθμιση των εργασιακών σχέσεων.</w:t>
      </w:r>
    </w:p>
    <w:p>
      <w:pPr>
        <w:pStyle w:val="Normal"/>
        <w:ind w:right="47" w:hanging="0"/>
        <w:jc w:val="both"/>
        <w:rPr>
          <w:b/>
          <w:b/>
          <w:sz w:val="24"/>
        </w:rPr>
      </w:pPr>
      <w:r>
        <w:rPr>
          <w:b/>
          <w:sz w:val="24"/>
        </w:rPr>
      </w:r>
    </w:p>
    <w:p>
      <w:pPr>
        <w:pStyle w:val="Normal"/>
        <w:ind w:right="47" w:hanging="0"/>
        <w:jc w:val="both"/>
        <w:rPr/>
      </w:pPr>
      <w:r>
        <w:rPr>
          <w:b/>
          <w:sz w:val="24"/>
        </w:rPr>
        <w:t>Η ΑΝΕΡΓΙΑ</w:t>
      </w:r>
      <w:r>
        <w:rPr>
          <w:sz w:val="24"/>
        </w:rPr>
        <w:t xml:space="preserve"> στη χώρα μας και την ΕΥΡΩΠΗ </w:t>
      </w:r>
      <w:r>
        <w:rPr>
          <w:b/>
          <w:sz w:val="24"/>
        </w:rPr>
        <w:t>είναι το πρώτο πρόβλημα</w:t>
      </w:r>
      <w:r>
        <w:rPr>
          <w:sz w:val="24"/>
        </w:rPr>
        <w:t xml:space="preserve"> με οικονομικές και κοινωνικές επιπτώσεις που απειλούν την συνοχή των Ευρωπαϊκών κοινωνιών.</w:t>
      </w:r>
    </w:p>
    <w:p>
      <w:pPr>
        <w:pStyle w:val="Normal"/>
        <w:ind w:right="47" w:hanging="0"/>
        <w:jc w:val="both"/>
        <w:rPr>
          <w:sz w:val="24"/>
        </w:rPr>
      </w:pPr>
      <w:r>
        <w:rPr>
          <w:sz w:val="24"/>
        </w:rPr>
      </w:r>
    </w:p>
    <w:p>
      <w:pPr>
        <w:pStyle w:val="Normal"/>
        <w:ind w:right="47" w:hanging="0"/>
        <w:jc w:val="both"/>
        <w:rPr/>
      </w:pPr>
      <w:r>
        <w:rPr>
          <w:sz w:val="24"/>
        </w:rPr>
        <w:t xml:space="preserve">Οι κυβερνητικές επιλογές χαρακτηρίζονται </w:t>
      </w:r>
      <w:r>
        <w:rPr>
          <w:b/>
          <w:sz w:val="24"/>
        </w:rPr>
        <w:t>από συντηρητισμό και αντιλαϊκές επιλογές στα θέματα ΚΟΙΝΩΝΙΚΗΣ και ΟΙΚΟΝΟΜΙΚΗΣ ΠΟΛΙΤΙΚΗΣ.</w:t>
      </w:r>
    </w:p>
    <w:p>
      <w:pPr>
        <w:pStyle w:val="Normal"/>
        <w:ind w:right="47" w:hanging="0"/>
        <w:jc w:val="both"/>
        <w:rPr>
          <w:b/>
          <w:b/>
          <w:sz w:val="24"/>
        </w:rPr>
      </w:pPr>
      <w:r>
        <w:rPr>
          <w:b/>
          <w:sz w:val="24"/>
        </w:rPr>
      </w:r>
    </w:p>
    <w:p>
      <w:pPr>
        <w:pStyle w:val="Normal"/>
        <w:ind w:right="47" w:hanging="0"/>
        <w:jc w:val="both"/>
        <w:rPr/>
      </w:pPr>
      <w:r>
        <w:rPr>
          <w:sz w:val="24"/>
        </w:rPr>
        <w:t xml:space="preserve">Οι δημοσιονομικές πολιτικές, η εισοδηματική πολιτική, το ασφαλιστικό, οι πολιτικές στις εργασιακές σχέσεις, η περιορισμένη χρηματοδότηση στους τομείς της ΥΓΕΙΑΣ, ΠΑΙΔΕΙΑΣ, ΠΡΟΝΟΙΑΣ αλλά και η λειτουργία του κράτους και των θεσμών, το πελατειακό σύστημα </w:t>
      </w:r>
      <w:r>
        <w:rPr>
          <w:b/>
          <w:sz w:val="24"/>
        </w:rPr>
        <w:t>μειώνουν την αποτελεσματικότητα του Δημόσιου Τομέα συρρικνώνουν το ρόλο του στην αντιμετώπιση των κοινωνικών προβλημάτων όσο και την εμπιστοσύνη του πολίτη απέναντι στους θεσμούς.</w:t>
      </w:r>
    </w:p>
    <w:p>
      <w:pPr>
        <w:pStyle w:val="Normal"/>
        <w:ind w:right="47" w:hanging="0"/>
        <w:jc w:val="both"/>
        <w:rPr>
          <w:b/>
          <w:b/>
          <w:sz w:val="24"/>
        </w:rPr>
      </w:pPr>
      <w:r>
        <w:rPr>
          <w:b/>
          <w:sz w:val="24"/>
        </w:rPr>
      </w:r>
    </w:p>
    <w:p>
      <w:pPr>
        <w:pStyle w:val="Normal"/>
        <w:ind w:right="47" w:hanging="0"/>
        <w:jc w:val="both"/>
        <w:rPr>
          <w:sz w:val="24"/>
        </w:rPr>
      </w:pPr>
      <w:r>
        <w:rPr>
          <w:sz w:val="24"/>
        </w:rPr>
        <w:t>Ειδικότερα η πολιτική των εκχωρήσεων σε ιδιώτες λειτουργιών της ΔΗΜΟΣΙΑΣ ΔΙΟΙΚΗΣΗΣ και οι ιδιωτικοποιήσεις αποτελούν συνεχή φαινόμενα που διατηρούν ανοικτή και διαρκή την αναμέτρηση με την κρατική εξουσία.</w:t>
      </w:r>
    </w:p>
    <w:p>
      <w:pPr>
        <w:pStyle w:val="Normal"/>
        <w:ind w:right="47" w:hanging="0"/>
        <w:jc w:val="both"/>
        <w:rPr>
          <w:sz w:val="24"/>
        </w:rPr>
      </w:pPr>
      <w:r>
        <w:rPr>
          <w:sz w:val="24"/>
        </w:rPr>
      </w:r>
    </w:p>
    <w:p>
      <w:pPr>
        <w:pStyle w:val="Normal"/>
        <w:ind w:right="47" w:hanging="0"/>
        <w:jc w:val="both"/>
        <w:rPr>
          <w:sz w:val="24"/>
        </w:rPr>
      </w:pPr>
      <w:r>
        <w:rPr>
          <w:sz w:val="24"/>
        </w:rPr>
        <w:t>Η ΕΥΡΩΠΑΪΚΗ ΠΟΡΕΙΑ της χώρας μας δεν μπορεί να είναι ΜΟΝΟΔΡΟΜΟΣ χωρίς προβληματισμό.</w:t>
      </w:r>
    </w:p>
    <w:p>
      <w:pPr>
        <w:pStyle w:val="Normal"/>
        <w:ind w:right="47" w:hanging="0"/>
        <w:jc w:val="both"/>
        <w:rPr>
          <w:sz w:val="24"/>
        </w:rPr>
      </w:pPr>
      <w:r>
        <w:rPr>
          <w:sz w:val="24"/>
        </w:rPr>
      </w:r>
    </w:p>
    <w:p>
      <w:pPr>
        <w:pStyle w:val="Normal"/>
        <w:ind w:right="47" w:hanging="0"/>
        <w:jc w:val="both"/>
        <w:rPr>
          <w:sz w:val="24"/>
        </w:rPr>
      </w:pPr>
      <w:r>
        <w:rPr>
          <w:sz w:val="24"/>
        </w:rPr>
        <w:t>Ο κοινωνικός ιστός της Ευρώπης δέχεται συνεχώς πλήγματα από την νεοφιλελεύθερη πολιτική.</w:t>
      </w:r>
    </w:p>
    <w:p>
      <w:pPr>
        <w:pStyle w:val="Normal"/>
        <w:ind w:right="47" w:hanging="0"/>
        <w:jc w:val="both"/>
        <w:rPr>
          <w:sz w:val="24"/>
        </w:rPr>
      </w:pPr>
      <w:r>
        <w:rPr>
          <w:sz w:val="24"/>
        </w:rPr>
      </w:r>
    </w:p>
    <w:p>
      <w:pPr>
        <w:pStyle w:val="Normal"/>
        <w:ind w:right="47" w:hanging="0"/>
        <w:jc w:val="both"/>
        <w:rPr/>
      </w:pPr>
      <w:r>
        <w:rPr>
          <w:sz w:val="24"/>
        </w:rPr>
        <w:t xml:space="preserve">Η υπεράσπιση των δικαιωμάτων των εργαζομένων και ο αγώνας, </w:t>
      </w:r>
      <w:r>
        <w:rPr>
          <w:b/>
          <w:sz w:val="24"/>
        </w:rPr>
        <w:t>ΤΟ ΟΡΑΜΑ, ΓΙΑ ΤΗΝ ΕΥΡΩΠΗ ΤΩΝ ΛΑΩΝ είναι κύριο καθήκον ΟΛΩΝ μας.</w:t>
      </w:r>
    </w:p>
    <w:p>
      <w:pPr>
        <w:pStyle w:val="Normal"/>
        <w:ind w:right="47" w:hanging="0"/>
        <w:jc w:val="both"/>
        <w:rPr/>
      </w:pPr>
      <w:r>
        <w:rPr>
          <w:sz w:val="24"/>
        </w:rPr>
        <w:t xml:space="preserve">Θέματα που έχουν άμεση αντανάκλαση στο ΚΟΙΝΩΝΙΚΟ ΓΙΓΝΕΣΘΑΙ </w:t>
      </w:r>
      <w:r>
        <w:rPr>
          <w:b/>
          <w:sz w:val="24"/>
        </w:rPr>
        <w:t>διευθετούνται μακριά από τους ΕΡΓΑΖΟΜΕΝΟΥΣ και το ΛΑΟ, και προκαλούν το ΛΑΪΚΟ ΑΙΣΘΗΜΑ.</w:t>
      </w:r>
    </w:p>
    <w:p>
      <w:pPr>
        <w:pStyle w:val="Normal"/>
        <w:ind w:right="47" w:hanging="0"/>
        <w:jc w:val="both"/>
        <w:rPr>
          <w:b/>
          <w:b/>
          <w:sz w:val="24"/>
        </w:rPr>
      </w:pPr>
      <w:r>
        <w:rPr>
          <w:b/>
          <w:sz w:val="24"/>
        </w:rPr>
      </w:r>
    </w:p>
    <w:p>
      <w:pPr>
        <w:pStyle w:val="Normal"/>
        <w:ind w:right="47" w:hanging="0"/>
        <w:jc w:val="both"/>
        <w:rPr/>
      </w:pPr>
      <w:r>
        <w:rPr>
          <w:sz w:val="24"/>
        </w:rPr>
        <w:t xml:space="preserve">Γι’ αυτό οφείλουμε να προσθέσουμε τη δική μας προσπάθεια, </w:t>
      </w:r>
      <w:r>
        <w:rPr>
          <w:b/>
          <w:sz w:val="24"/>
        </w:rPr>
        <w:t>το δικό μας αγώνα, στον ΑΓΩΝΑ όλων των ΠΡΟΟΔΕΥΤΙΚΩΝ ΔΥΝΑΜΕΩΝ της ΕΥΡΩΠΗΣ για μια άλλη ΕΥΡΩΠΗ που να υπηρετεί τον άνθρωπο και τις ανάγκες του, να βελτιώνει το βιοτικό επίπεδο των εργαζομένων και όχι τους αριθμούς και να προωθεί τη διαδικασία εναρμόνισης με ΚΟΙΝΩΝΙΚΑ και όχι ΤΡΑΠΕΖΙΚΑ κριτήρια.</w:t>
      </w:r>
    </w:p>
    <w:p>
      <w:pPr>
        <w:pStyle w:val="Normal"/>
        <w:ind w:right="47" w:hanging="0"/>
        <w:jc w:val="both"/>
        <w:rPr>
          <w:b/>
          <w:b/>
          <w:sz w:val="24"/>
        </w:rPr>
      </w:pPr>
      <w:r>
        <w:rPr>
          <w:b/>
          <w:sz w:val="24"/>
        </w:rPr>
      </w:r>
    </w:p>
    <w:p>
      <w:pPr>
        <w:pStyle w:val="Normal"/>
        <w:ind w:right="47" w:hanging="0"/>
        <w:jc w:val="both"/>
        <w:rPr>
          <w:sz w:val="24"/>
        </w:rPr>
      </w:pPr>
      <w:r>
        <w:rPr>
          <w:sz w:val="24"/>
        </w:rPr>
        <w:t>Η Π.Ο.Ε. – Ο.Τ.Α. για να υλοποιήσει τους κεντρικούς, στρατηγικούς της στόχους πρέπει μέσα από το σημερινό συνέδριο να διαμορφώσει και να επεξεργασθεί τις νέες μεθόδους και πιο αποτελεσματικές μορφές πάλης.</w:t>
      </w:r>
    </w:p>
    <w:p>
      <w:pPr>
        <w:pStyle w:val="Normal"/>
        <w:ind w:right="47" w:hanging="0"/>
        <w:jc w:val="both"/>
        <w:rPr>
          <w:sz w:val="24"/>
        </w:rPr>
      </w:pPr>
      <w:r>
        <w:rPr>
          <w:sz w:val="24"/>
        </w:rPr>
      </w:r>
    </w:p>
    <w:p>
      <w:pPr>
        <w:pStyle w:val="Normal"/>
        <w:ind w:right="47" w:hanging="0"/>
        <w:jc w:val="both"/>
        <w:rPr/>
      </w:pPr>
      <w:r>
        <w:rPr>
          <w:sz w:val="24"/>
        </w:rPr>
        <w:t xml:space="preserve">Τώρα που </w:t>
      </w:r>
      <w:r>
        <w:rPr>
          <w:b/>
          <w:sz w:val="24"/>
        </w:rPr>
        <w:t>σιγά – σιγά ανατρέπεται το αρνητικό κλίμα στη συμμετοχή των εργαζομένων</w:t>
      </w:r>
      <w:r>
        <w:rPr>
          <w:sz w:val="24"/>
        </w:rPr>
        <w:t xml:space="preserve"> στους αγώνες πρέπει να πάρουμε τα αναγκαία μέτρα που να καθορίζονται:</w:t>
      </w:r>
    </w:p>
    <w:p>
      <w:pPr>
        <w:pStyle w:val="Normal"/>
        <w:ind w:right="47" w:hanging="0"/>
        <w:jc w:val="both"/>
        <w:rPr>
          <w:sz w:val="24"/>
        </w:rPr>
      </w:pPr>
      <w:r>
        <w:rPr>
          <w:sz w:val="24"/>
        </w:rPr>
      </w:r>
    </w:p>
    <w:p>
      <w:pPr>
        <w:pStyle w:val="Normal"/>
        <w:numPr>
          <w:ilvl w:val="0"/>
          <w:numId w:val="3"/>
        </w:numPr>
        <w:ind w:left="0" w:right="47" w:hanging="0"/>
        <w:jc w:val="both"/>
        <w:rPr>
          <w:sz w:val="24"/>
        </w:rPr>
      </w:pPr>
      <w:r>
        <w:rPr>
          <w:sz w:val="24"/>
        </w:rPr>
        <w:t xml:space="preserve">Η γενική πολιτική της </w:t>
      </w:r>
      <w:r>
        <w:rPr>
          <w:b/>
          <w:sz w:val="24"/>
        </w:rPr>
        <w:t>Π.Ο.Ε. – Ο.Τ.Α.</w:t>
      </w:r>
      <w:r>
        <w:rPr>
          <w:sz w:val="24"/>
        </w:rPr>
        <w:t xml:space="preserve"> άλλά και της Α.Δ.Ε.Δ.Υ. </w:t>
      </w:r>
      <w:r>
        <w:rPr>
          <w:b/>
          <w:sz w:val="24"/>
        </w:rPr>
        <w:t>πρέπει να έχει καθαρά μηνύματα για να εμπνέει τους εργαζόμενους.</w:t>
      </w:r>
    </w:p>
    <w:p>
      <w:pPr>
        <w:pStyle w:val="Normal"/>
        <w:numPr>
          <w:ilvl w:val="0"/>
          <w:numId w:val="3"/>
        </w:numPr>
        <w:ind w:left="0" w:right="47" w:hanging="0"/>
        <w:jc w:val="both"/>
        <w:rPr>
          <w:sz w:val="24"/>
        </w:rPr>
      </w:pPr>
      <w:r>
        <w:rPr>
          <w:sz w:val="24"/>
        </w:rPr>
        <w:t xml:space="preserve">Τον επιτελικό σχεδιασμό </w:t>
      </w:r>
      <w:r>
        <w:rPr>
          <w:b/>
          <w:sz w:val="24"/>
        </w:rPr>
        <w:t>βραχυπρόθεσμων και μακροπρόθεσμων στόχων στα θέματα διεκδίκησης.</w:t>
      </w:r>
    </w:p>
    <w:p>
      <w:pPr>
        <w:pStyle w:val="Normal"/>
        <w:numPr>
          <w:ilvl w:val="0"/>
          <w:numId w:val="3"/>
        </w:numPr>
        <w:ind w:left="0" w:right="47" w:hanging="0"/>
        <w:jc w:val="both"/>
        <w:rPr/>
      </w:pPr>
      <w:r>
        <w:rPr>
          <w:sz w:val="24"/>
        </w:rPr>
        <w:t xml:space="preserve">Την ενίσχυση </w:t>
      </w:r>
      <w:r>
        <w:rPr>
          <w:b/>
          <w:sz w:val="24"/>
        </w:rPr>
        <w:t>της συμμετοχής των εργαζομένων</w:t>
      </w:r>
      <w:r>
        <w:rPr>
          <w:sz w:val="24"/>
        </w:rPr>
        <w:t xml:space="preserve"> στη διαμόρφωση και υλοποίηση των στόχων.</w:t>
      </w:r>
    </w:p>
    <w:p>
      <w:pPr>
        <w:pStyle w:val="Normal"/>
        <w:numPr>
          <w:ilvl w:val="0"/>
          <w:numId w:val="3"/>
        </w:numPr>
        <w:ind w:left="0" w:right="47" w:hanging="0"/>
        <w:jc w:val="both"/>
        <w:rPr>
          <w:sz w:val="24"/>
        </w:rPr>
      </w:pPr>
      <w:r>
        <w:rPr>
          <w:sz w:val="24"/>
        </w:rPr>
        <w:t xml:space="preserve">Τη βελτίωση της ικανότητας </w:t>
      </w:r>
      <w:r>
        <w:rPr>
          <w:b/>
          <w:sz w:val="24"/>
        </w:rPr>
        <w:t>συνεχούς επικοινωνίας με τους α’ βάθμιους συλλόγους και τους εργαζόμενους.</w:t>
      </w:r>
    </w:p>
    <w:p>
      <w:pPr>
        <w:pStyle w:val="Normal"/>
        <w:numPr>
          <w:ilvl w:val="0"/>
          <w:numId w:val="3"/>
        </w:numPr>
        <w:ind w:left="0" w:right="47" w:hanging="0"/>
        <w:jc w:val="both"/>
        <w:rPr/>
      </w:pPr>
      <w:r>
        <w:rPr>
          <w:sz w:val="24"/>
        </w:rPr>
        <w:t xml:space="preserve">Την </w:t>
      </w:r>
      <w:r>
        <w:rPr>
          <w:b/>
          <w:sz w:val="24"/>
        </w:rPr>
        <w:t>εξασφάλιση πολιτικής και κοινωνικής υποστήριξης</w:t>
      </w:r>
      <w:r>
        <w:rPr>
          <w:sz w:val="24"/>
        </w:rPr>
        <w:t xml:space="preserve"> στα αιτήματα και τις διεκδικήσεις.</w:t>
      </w:r>
    </w:p>
    <w:p>
      <w:pPr>
        <w:pStyle w:val="Normal"/>
        <w:numPr>
          <w:ilvl w:val="0"/>
          <w:numId w:val="3"/>
        </w:numPr>
        <w:ind w:left="0" w:right="47" w:hanging="0"/>
        <w:jc w:val="both"/>
        <w:rPr/>
      </w:pPr>
      <w:r>
        <w:rPr>
          <w:b/>
          <w:sz w:val="24"/>
        </w:rPr>
        <w:t>Τη μελέτη νέων μορφών οργάνωσης, επιστημονικής υποστήριξης, επαφής,</w:t>
      </w:r>
      <w:r>
        <w:rPr>
          <w:sz w:val="24"/>
        </w:rPr>
        <w:t xml:space="preserve"> σύνδεσης και επικοινωνίας με τα μέλη.</w:t>
      </w:r>
    </w:p>
    <w:p>
      <w:pPr>
        <w:pStyle w:val="TextBodyIndent"/>
        <w:ind w:left="0" w:right="47" w:hanging="0"/>
        <w:rPr>
          <w:rFonts w:ascii="Times New Roman" w:hAnsi="Times New Roman" w:cs="Times New Roman"/>
          <w:sz w:val="24"/>
        </w:rPr>
      </w:pPr>
      <w:r>
        <w:rPr>
          <w:rFonts w:cs="Times New Roman" w:ascii="Times New Roman" w:hAnsi="Times New Roman"/>
          <w:sz w:val="24"/>
        </w:rPr>
      </w:r>
    </w:p>
    <w:p>
      <w:pPr>
        <w:pStyle w:val="TextBodyIndent"/>
        <w:ind w:left="0" w:right="47" w:hanging="0"/>
        <w:rPr/>
      </w:pPr>
      <w:r>
        <w:rPr>
          <w:rFonts w:cs="Times New Roman" w:ascii="Times New Roman" w:hAnsi="Times New Roman"/>
          <w:b/>
        </w:rPr>
        <w:t xml:space="preserve">Γιατί η Π.Ο.Ε. – Ο.Τ.Α. </w:t>
      </w:r>
      <w:r>
        <w:rPr>
          <w:rFonts w:cs="Times New Roman" w:ascii="Times New Roman" w:hAnsi="Times New Roman"/>
        </w:rPr>
        <w:t xml:space="preserve">πρέπει να έχει θέση και να </w:t>
      </w:r>
      <w:r>
        <w:rPr>
          <w:rFonts w:cs="Times New Roman" w:ascii="Times New Roman" w:hAnsi="Times New Roman"/>
          <w:b/>
        </w:rPr>
        <w:t>τοποθετείται πάνω σε κάθε κοινωνικό θέμα που ενδιαφέρει τον εργαζόμενο</w:t>
      </w:r>
      <w:r>
        <w:rPr>
          <w:rFonts w:cs="Times New Roman" w:ascii="Times New Roman" w:hAnsi="Times New Roman"/>
        </w:rPr>
        <w:t xml:space="preserve"> και τον απλό πολίτη και να συμβάλλει με όλες τις δυνάμεις της στους ευρύτερους στόχους </w:t>
      </w:r>
      <w:r>
        <w:rPr>
          <w:rFonts w:cs="Times New Roman" w:ascii="Times New Roman" w:hAnsi="Times New Roman"/>
          <w:b/>
        </w:rPr>
        <w:t>για ΠΡΟΟΔΟ και ΚΟΙΝΩΝΙΚΗ ΔΙΚΑΙΟΣΥΝΗ.</w:t>
      </w:r>
    </w:p>
    <w:p>
      <w:pPr>
        <w:pStyle w:val="Normal"/>
        <w:ind w:right="47" w:hanging="0"/>
        <w:jc w:val="both"/>
        <w:rPr>
          <w:rFonts w:ascii="Times New Roman" w:hAnsi="Times New Roman" w:cs="Times New Roman"/>
          <w:b/>
          <w:b/>
          <w:sz w:val="24"/>
        </w:rPr>
      </w:pPr>
      <w:r>
        <w:rPr>
          <w:rFonts w:cs="Times New Roman"/>
          <w:b/>
          <w:sz w:val="24"/>
        </w:rPr>
      </w:r>
    </w:p>
    <w:p>
      <w:pPr>
        <w:pStyle w:val="Normal"/>
        <w:ind w:right="47" w:hanging="0"/>
        <w:jc w:val="both"/>
        <w:rPr/>
      </w:pPr>
      <w:r>
        <w:rPr>
          <w:sz w:val="24"/>
        </w:rPr>
        <w:t xml:space="preserve">Η αποτελεσματικότητα στη δράση, είναι συνδυασμός πολλών παραγόντων που έχουν σχέση </w:t>
      </w:r>
      <w:r>
        <w:rPr>
          <w:b/>
          <w:sz w:val="24"/>
        </w:rPr>
        <w:t>με την στρατηγική του συνδικαλιστικού κινήματος, την αξιοπιστία της συνδικαλιστικής ηγεσίας, τις πολιτικές και οργανωτικές κατευθύνσεις και αρχές που περιγράφηκαν προηγούμενα με τη δημιουργία μαζικών συνδικαλιστικών κυττάρων που θα αντιστοιχούνται ολοκληρωμένα στις υπάρχουσες παραγωγικές εργασιακές σχέσεις και κοινωνικές ανάγκες.</w:t>
      </w:r>
    </w:p>
    <w:p>
      <w:pPr>
        <w:pStyle w:val="Normal"/>
        <w:ind w:right="47" w:hanging="0"/>
        <w:jc w:val="both"/>
        <w:rPr>
          <w:b/>
          <w:b/>
          <w:sz w:val="24"/>
        </w:rPr>
      </w:pPr>
      <w:r>
        <w:rPr>
          <w:b/>
          <w:sz w:val="24"/>
        </w:rPr>
      </w:r>
    </w:p>
    <w:p>
      <w:pPr>
        <w:pStyle w:val="Normal"/>
        <w:ind w:right="47" w:hanging="0"/>
        <w:jc w:val="both"/>
        <w:rPr>
          <w:sz w:val="24"/>
        </w:rPr>
      </w:pPr>
      <w:r>
        <w:rPr>
          <w:sz w:val="24"/>
        </w:rPr>
        <w:t>Με βάση τα παραπάνω πρέπει να εξειδικεύσουμε τις θεσμικές, οργανωτικές αλλά και καταστατικές αλλαγές στην Π.Ο.Ε. – Ο.Τ.Α.</w:t>
      </w:r>
    </w:p>
    <w:p>
      <w:pPr>
        <w:pStyle w:val="Normal"/>
        <w:ind w:right="47" w:hanging="0"/>
        <w:jc w:val="both"/>
        <w:rPr>
          <w:sz w:val="24"/>
        </w:rPr>
      </w:pPr>
      <w:r>
        <w:rPr>
          <w:sz w:val="24"/>
        </w:rPr>
      </w:r>
    </w:p>
    <w:p>
      <w:pPr>
        <w:pStyle w:val="Normal"/>
        <w:ind w:right="47" w:hanging="0"/>
        <w:jc w:val="center"/>
        <w:rPr>
          <w:b/>
          <w:b/>
          <w:sz w:val="24"/>
        </w:rPr>
      </w:pPr>
      <w:r>
        <w:rPr>
          <w:b/>
          <w:sz w:val="24"/>
        </w:rPr>
        <w:t>ΘΕΣΜΙΚΑ ΖΗΤΗΜΑΤΑ:</w:t>
      </w:r>
    </w:p>
    <w:p>
      <w:pPr>
        <w:pStyle w:val="Normal"/>
        <w:ind w:right="47" w:hanging="0"/>
        <w:rPr>
          <w:b/>
          <w:b/>
          <w:sz w:val="24"/>
        </w:rPr>
      </w:pPr>
      <w:r>
        <w:rPr>
          <w:b/>
          <w:sz w:val="24"/>
        </w:rPr>
      </w:r>
    </w:p>
    <w:p>
      <w:pPr>
        <w:pStyle w:val="Normal"/>
        <w:ind w:right="47" w:hanging="0"/>
        <w:jc w:val="both"/>
        <w:rPr/>
      </w:pPr>
      <w:r>
        <w:rPr>
          <w:sz w:val="24"/>
        </w:rPr>
        <w:t xml:space="preserve">Η συζήτηση για το νέο χάρτη της Τοπικής Αυτοδιοίκησης στη χώρα μας και μετά τη διαδικασία της αναθεώρησης του συντάγματος, μιας διαδικασίας μέσα απ’ την οποία διαμορφώθηκε, σ’ εκείνο το επίπεδο, </w:t>
      </w:r>
      <w:r>
        <w:rPr>
          <w:b/>
          <w:sz w:val="24"/>
        </w:rPr>
        <w:t>το πλαίσιο πάνω στο οποίο θα κινηθεί για πολλά χρόνια η δυναμική της Τοπικής Αυτοδιοίκησης.</w:t>
      </w:r>
    </w:p>
    <w:p>
      <w:pPr>
        <w:pStyle w:val="Normal"/>
        <w:ind w:right="47" w:hanging="0"/>
        <w:jc w:val="both"/>
        <w:rPr>
          <w:b/>
          <w:b/>
          <w:sz w:val="24"/>
        </w:rPr>
      </w:pPr>
      <w:r>
        <w:rPr>
          <w:b/>
          <w:sz w:val="24"/>
        </w:rPr>
      </w:r>
    </w:p>
    <w:p>
      <w:pPr>
        <w:pStyle w:val="Normal"/>
        <w:ind w:right="47" w:hanging="0"/>
        <w:jc w:val="both"/>
        <w:rPr>
          <w:sz w:val="24"/>
        </w:rPr>
      </w:pPr>
      <w:r>
        <w:rPr>
          <w:sz w:val="24"/>
        </w:rPr>
        <w:t>Η συνταγματική αυτή ρύθμιση πρέπει να κινηθεί στο πλαίσιο της κατοχύρωσης των κεκτημένων της Τοπικής Αυτοδιοίκησης, αλλά και στην προσαρμογή της στους νέους ορίζοντες που διαγράφονται για τη χώρα μας στο Ευρωπαϊκό και διεθνές επίπεδο.</w:t>
      </w:r>
    </w:p>
    <w:p>
      <w:pPr>
        <w:pStyle w:val="Normal"/>
        <w:ind w:right="47" w:hanging="0"/>
        <w:jc w:val="both"/>
        <w:rPr>
          <w:sz w:val="24"/>
        </w:rPr>
      </w:pPr>
      <w:r>
        <w:rPr>
          <w:sz w:val="24"/>
        </w:rPr>
      </w:r>
    </w:p>
    <w:p>
      <w:pPr>
        <w:pStyle w:val="Normal"/>
        <w:ind w:right="47" w:hanging="0"/>
        <w:jc w:val="both"/>
        <w:rPr/>
      </w:pPr>
      <w:r>
        <w:rPr>
          <w:sz w:val="24"/>
        </w:rPr>
        <w:t xml:space="preserve">Για να ανταποκριθεί η Αυτοδιοίκηση </w:t>
      </w:r>
      <w:r>
        <w:rPr>
          <w:b/>
          <w:sz w:val="24"/>
        </w:rPr>
        <w:t xml:space="preserve">στη νέα δυναμική της σημαντικό ρόλο έχει να παίξει όχι μόνο το πλήθος αλλά και η ποιότητα του ανθρώπινου δυναμικού, αιρετών και εργαζομένων. </w:t>
      </w:r>
      <w:r>
        <w:rPr>
          <w:sz w:val="24"/>
        </w:rPr>
        <w:t xml:space="preserve">Έτσι το καθεστώς αλλά και γενικότερα οι πολιτικές προσωπικού, οι διαδικασίες πρόσληψης της μόρφωσης, κατάρτισης και εξελίξεις των υπαλλήλων πρέπει να προσαρμοστεί σ’ αυτές τις απαιτήσεις. </w:t>
      </w:r>
      <w:r>
        <w:rPr>
          <w:b/>
          <w:sz w:val="24"/>
        </w:rPr>
        <w:t>Αυτό αποτελεί την προϋπόθεση για να αναζητηθεί στη πορεία όταν η αναβάθμιση του ανθρωπίνου δυναμικού θα έχει προχωρήσει η διάκριση των ρόλων στην τρέχουσα διοικητική λειτουργία των Δήμων.</w:t>
      </w:r>
    </w:p>
    <w:p>
      <w:pPr>
        <w:pStyle w:val="Normal"/>
        <w:ind w:right="47" w:hanging="0"/>
        <w:jc w:val="both"/>
        <w:rPr>
          <w:b/>
          <w:b/>
          <w:sz w:val="24"/>
        </w:rPr>
      </w:pPr>
      <w:r>
        <w:rPr>
          <w:b/>
          <w:sz w:val="24"/>
        </w:rPr>
      </w:r>
    </w:p>
    <w:p>
      <w:pPr>
        <w:pStyle w:val="Normal"/>
        <w:ind w:right="47" w:hanging="0"/>
        <w:jc w:val="both"/>
        <w:rPr/>
      </w:pPr>
      <w:r>
        <w:rPr>
          <w:sz w:val="24"/>
        </w:rPr>
        <w:t xml:space="preserve">Είναι αυτονόητο </w:t>
      </w:r>
      <w:r>
        <w:rPr>
          <w:b/>
          <w:sz w:val="24"/>
        </w:rPr>
        <w:t>ότι η ανάδειξη της δυναμικής των Ο.Τ.Α.</w:t>
      </w:r>
      <w:r>
        <w:rPr>
          <w:sz w:val="24"/>
        </w:rPr>
        <w:t xml:space="preserve"> και η υλοποίηση των στόχων τους </w:t>
      </w:r>
      <w:r>
        <w:rPr>
          <w:b/>
          <w:sz w:val="24"/>
        </w:rPr>
        <w:t>δε μπορεί να είναι αποκομμένη από τους εργαζόμενους και τα προβλήματα τους.</w:t>
      </w:r>
    </w:p>
    <w:p>
      <w:pPr>
        <w:pStyle w:val="Normal"/>
        <w:ind w:right="47" w:hanging="0"/>
        <w:jc w:val="both"/>
        <w:rPr>
          <w:b/>
          <w:b/>
          <w:sz w:val="24"/>
        </w:rPr>
      </w:pPr>
      <w:r>
        <w:rPr>
          <w:b/>
          <w:sz w:val="24"/>
        </w:rPr>
      </w:r>
    </w:p>
    <w:p>
      <w:pPr>
        <w:pStyle w:val="Normal"/>
        <w:ind w:right="47" w:hanging="0"/>
        <w:jc w:val="both"/>
        <w:rPr>
          <w:sz w:val="24"/>
        </w:rPr>
      </w:pPr>
      <w:r>
        <w:rPr>
          <w:sz w:val="24"/>
        </w:rPr>
        <w:t>Για τούτο και εμείς ως εργαζόμενοι δε μπορούμε να βλέπουμε τη λειτουργία μας και τα προβλήματα μας ξεκομμένα από την όλη δυναμική και λειτουργία των Δήμων.</w:t>
      </w:r>
    </w:p>
    <w:p>
      <w:pPr>
        <w:pStyle w:val="Normal"/>
        <w:ind w:right="47" w:hanging="0"/>
        <w:jc w:val="both"/>
        <w:rPr>
          <w:sz w:val="24"/>
        </w:rPr>
      </w:pPr>
      <w:r>
        <w:rPr>
          <w:sz w:val="24"/>
        </w:rPr>
      </w:r>
    </w:p>
    <w:p>
      <w:pPr>
        <w:pStyle w:val="Normal"/>
        <w:ind w:right="47" w:hanging="0"/>
        <w:jc w:val="both"/>
        <w:rPr/>
      </w:pPr>
      <w:r>
        <w:rPr>
          <w:sz w:val="24"/>
        </w:rPr>
        <w:t xml:space="preserve">Η συνέχεια του έργου ενός Δήμου μετά και τη συνεχή μάλιστα διεύρυνση των αρμοδιοτήτων μπορεί να διασφαλιστεί μέσα από μια δομή που θα καλύπτει όλο το φάσμα αυτών των αρμοδιοτήτων, </w:t>
      </w:r>
      <w:r>
        <w:rPr>
          <w:b/>
          <w:sz w:val="24"/>
        </w:rPr>
        <w:t>αλλά και που θα έχει προοπτική από μεσοπρόθεσμη μέχρι και μακροπρόθεσμη.</w:t>
      </w:r>
    </w:p>
    <w:p>
      <w:pPr>
        <w:pStyle w:val="Normal"/>
        <w:ind w:right="47" w:hanging="0"/>
        <w:jc w:val="both"/>
        <w:rPr>
          <w:b/>
          <w:b/>
          <w:sz w:val="24"/>
        </w:rPr>
      </w:pPr>
      <w:r>
        <w:rPr>
          <w:b/>
          <w:sz w:val="24"/>
        </w:rPr>
      </w:r>
    </w:p>
    <w:p>
      <w:pPr>
        <w:pStyle w:val="Heading1"/>
        <w:ind w:right="47" w:hanging="0"/>
        <w:rPr>
          <w:rFonts w:ascii="Times New Roman" w:hAnsi="Times New Roman" w:cs="Times New Roman"/>
          <w:b/>
          <w:b/>
        </w:rPr>
      </w:pPr>
      <w:r>
        <w:rPr>
          <w:rFonts w:cs="Times New Roman" w:ascii="Times New Roman" w:hAnsi="Times New Roman"/>
          <w:b/>
        </w:rPr>
        <w:t>ΔΟΜΗ ΤΩΝ ΔΗΜΩΝ:</w:t>
      </w:r>
    </w:p>
    <w:p>
      <w:pPr>
        <w:pStyle w:val="Normal"/>
        <w:ind w:right="47" w:hanging="0"/>
        <w:jc w:val="both"/>
        <w:rPr>
          <w:rFonts w:ascii="Times New Roman" w:hAnsi="Times New Roman" w:cs="Times New Roman"/>
          <w:b/>
          <w:b/>
          <w:sz w:val="24"/>
        </w:rPr>
      </w:pPr>
      <w:r>
        <w:rPr>
          <w:rFonts w:cs="Times New Roman"/>
          <w:b/>
          <w:sz w:val="24"/>
        </w:rPr>
      </w:r>
    </w:p>
    <w:p>
      <w:pPr>
        <w:pStyle w:val="Normal"/>
        <w:ind w:right="47" w:hanging="0"/>
        <w:jc w:val="both"/>
        <w:rPr/>
      </w:pPr>
      <w:r>
        <w:rPr>
          <w:b/>
          <w:sz w:val="24"/>
        </w:rPr>
        <w:t xml:space="preserve">Ενιαίοι οργανισμοί που θα καλύπτουν όλο το φάσμα των αρμοδιοτήτων που δεν έχουν χαρακτήρα επιχειρηματικό, </w:t>
      </w:r>
      <w:r>
        <w:rPr>
          <w:sz w:val="24"/>
        </w:rPr>
        <w:t xml:space="preserve">δηλαδή τουλάχιστον όλων εκείνων των αρμοδιοτήτων που είναι </w:t>
      </w:r>
      <w:r>
        <w:rPr>
          <w:b/>
          <w:sz w:val="24"/>
        </w:rPr>
        <w:t>αυστηρά δημόσιου και κοινωνικού χαρακτήρα.</w:t>
      </w:r>
    </w:p>
    <w:p>
      <w:pPr>
        <w:pStyle w:val="Normal"/>
        <w:ind w:right="47" w:hanging="0"/>
        <w:jc w:val="both"/>
        <w:rPr>
          <w:b/>
          <w:b/>
          <w:sz w:val="24"/>
        </w:rPr>
      </w:pPr>
      <w:r>
        <w:rPr>
          <w:b/>
          <w:sz w:val="24"/>
        </w:rPr>
      </w:r>
    </w:p>
    <w:p>
      <w:pPr>
        <w:pStyle w:val="Normal"/>
        <w:ind w:right="47" w:hanging="0"/>
        <w:jc w:val="both"/>
        <w:rPr/>
      </w:pPr>
      <w:r>
        <w:rPr>
          <w:sz w:val="24"/>
        </w:rPr>
        <w:t xml:space="preserve">Αυτό απαιτεί </w:t>
      </w:r>
      <w:r>
        <w:rPr>
          <w:b/>
          <w:sz w:val="24"/>
        </w:rPr>
        <w:t>μεταφορά των λειτουργιών που έχουν εκχωρηθεί σε Ν.Π.Δ.Δ.</w:t>
      </w:r>
      <w:r>
        <w:rPr>
          <w:sz w:val="24"/>
        </w:rPr>
        <w:t xml:space="preserve"> </w:t>
      </w:r>
      <w:r>
        <w:rPr>
          <w:b/>
          <w:sz w:val="24"/>
        </w:rPr>
        <w:t xml:space="preserve">των Ο.Τ.Α. στους Οργανισμούς των Δήμων, </w:t>
      </w:r>
      <w:r>
        <w:rPr>
          <w:sz w:val="24"/>
        </w:rPr>
        <w:t>έτσι ώστε να έχουμε και το ενιαίο της διοίκησης και την μείωση των λειτουργικών δαπανών αλλά και την απλούστευση των γραφειοκρατικών διαδικασιών.</w:t>
      </w:r>
    </w:p>
    <w:p>
      <w:pPr>
        <w:pStyle w:val="Normal"/>
        <w:ind w:right="47" w:hanging="0"/>
        <w:jc w:val="both"/>
        <w:rPr>
          <w:sz w:val="24"/>
        </w:rPr>
      </w:pPr>
      <w:r>
        <w:rPr>
          <w:sz w:val="24"/>
        </w:rPr>
      </w:r>
    </w:p>
    <w:p>
      <w:pPr>
        <w:pStyle w:val="Normal"/>
        <w:ind w:right="47" w:hanging="0"/>
        <w:jc w:val="both"/>
        <w:rPr>
          <w:sz w:val="24"/>
        </w:rPr>
      </w:pPr>
      <w:r>
        <w:rPr>
          <w:sz w:val="24"/>
        </w:rPr>
        <w:t>Η ανάπτυξη Δημοτικών Επιχειρήσεων σε τομείς που από τη μορφή τους παρουσιάζουν επιχειρηματικό ενδιαφέρον και χαρακτήρα δεν μας βρίσκει αντίθετους, εφόσον διασφαλίζεται η διαφάνεια και δεν “χρησιμοποιούνται” ως μέσον για άλλους σκοπούς, θέμα για το οποίο υπάρχει βέβαια ειδική εισήγηση.</w:t>
      </w:r>
    </w:p>
    <w:p>
      <w:pPr>
        <w:pStyle w:val="Normal"/>
        <w:ind w:right="47" w:hanging="0"/>
        <w:jc w:val="both"/>
        <w:rPr>
          <w:sz w:val="24"/>
        </w:rPr>
      </w:pPr>
      <w:r>
        <w:rPr>
          <w:sz w:val="24"/>
        </w:rPr>
      </w:r>
    </w:p>
    <w:p>
      <w:pPr>
        <w:pStyle w:val="Normal"/>
        <w:ind w:right="47" w:hanging="0"/>
        <w:jc w:val="both"/>
        <w:rPr/>
      </w:pPr>
      <w:r>
        <w:rPr>
          <w:sz w:val="24"/>
        </w:rPr>
        <w:t xml:space="preserve">Οι Οργανισμοί Εσωτερικής Υπηρεσίας των Δήμων, δηλαδή η δομή και στελέχωση τους, </w:t>
      </w:r>
      <w:r>
        <w:rPr>
          <w:b/>
          <w:sz w:val="24"/>
        </w:rPr>
        <w:t xml:space="preserve">πρέπει να είναι αντικείμενο διαπραγμάτευσης μεταξύ των Δημοτικών Αρχών και των αντίστοιχων συλλόγων, </w:t>
      </w:r>
      <w:r>
        <w:rPr>
          <w:sz w:val="24"/>
        </w:rPr>
        <w:t xml:space="preserve">καθώς βέβαια και η σύνταξη κανονισμών λειτουργίας των επί μέρους σημαντικών υπηρεσιών των Δήμων. Κανονισμοί οι οποίοι μπορεί και πρέπει να δημιουργούνται για να εξειδικεύεται έτσι και το αντικείμενο, αλλά και τα καθήκοντα. Οι κανονισμοί αυτοί θα μπορεί να προβλέπουν και τρόπους συλλογικής λειτουργίας και αντιμετώπισης σημαντικών προβλημάτων διαδικασίας που θα παίξει ένα βοηθητικό ρόλο στην άσκηση των καθηκόντων των προϊσταμένων των οργανικών μονάδων. </w:t>
      </w:r>
      <w:r>
        <w:rPr>
          <w:b/>
          <w:sz w:val="24"/>
        </w:rPr>
        <w:t>Να ξεφύγουμε δηλαδή από την μοναδικότητα του προϊσταμένου της μονάδας και να πάμε στη συλλογική δράση που εμπεριέχει και το στοιχείο της δημοκρατικής λειτουργίας.</w:t>
      </w:r>
    </w:p>
    <w:p>
      <w:pPr>
        <w:pStyle w:val="Normal"/>
        <w:ind w:right="47" w:hanging="0"/>
        <w:jc w:val="both"/>
        <w:rPr>
          <w:b/>
          <w:b/>
          <w:sz w:val="24"/>
        </w:rPr>
      </w:pPr>
      <w:r>
        <w:rPr>
          <w:b/>
          <w:sz w:val="24"/>
        </w:rPr>
      </w:r>
    </w:p>
    <w:p>
      <w:pPr>
        <w:pStyle w:val="Normal"/>
        <w:ind w:right="47" w:hanging="0"/>
        <w:jc w:val="both"/>
        <w:rPr/>
      </w:pPr>
      <w:r>
        <w:rPr>
          <w:sz w:val="24"/>
        </w:rPr>
        <w:t xml:space="preserve">Για τα επιδοτούμενα από την Ευρωπαϊκή Ένωση προγράμματα (βοήθεια στο σπίτι κ.λ.π.) υπήρξε και από την Κ.Ε.Δ.Κ.Ε. στο τελευταίο συνέδριο της προβληματισμός για το υποχρεωτικό της λειτουργίας αυτών των προγραμμάτων μέσα από Δημοτικές Επιχειρήσεις και βέβαια γνωστή είναι και η δική μας αντίθετη άποψη. Μεταβατικά όμως λύσεις που δεν θα αφορούν από την Τ.Α. αυτά τα οικονομικά ωφελήματα πρέπει να υπάρχουν, </w:t>
      </w:r>
      <w:r>
        <w:rPr>
          <w:b/>
          <w:sz w:val="24"/>
        </w:rPr>
        <w:t>έως ότου αυτές οι λειτουργίες, ως κοινωνικού χαρακτήρα λειτουργίες ενταχθούν μέσα στους Οργανισμούς των Δήμων.</w:t>
      </w:r>
    </w:p>
    <w:p>
      <w:pPr>
        <w:pStyle w:val="Normal"/>
        <w:ind w:right="47" w:hanging="0"/>
        <w:jc w:val="both"/>
        <w:rPr>
          <w:b/>
          <w:b/>
          <w:sz w:val="24"/>
        </w:rPr>
      </w:pPr>
      <w:r>
        <w:rPr>
          <w:b/>
          <w:sz w:val="24"/>
        </w:rPr>
      </w:r>
    </w:p>
    <w:p>
      <w:pPr>
        <w:pStyle w:val="Normal"/>
        <w:ind w:right="47" w:hanging="0"/>
        <w:jc w:val="both"/>
        <w:rPr>
          <w:sz w:val="24"/>
        </w:rPr>
      </w:pPr>
      <w:r>
        <w:rPr>
          <w:sz w:val="24"/>
        </w:rPr>
        <w:t>Η συγκεκριμένη δομή των Δήμων μας οδηγεί στην εφαρμογή και ανάλογων πολιτικών για το προσωπικό των Δήμων.</w:t>
      </w:r>
    </w:p>
    <w:p>
      <w:pPr>
        <w:pStyle w:val="Normal"/>
        <w:ind w:right="47" w:hanging="0"/>
        <w:jc w:val="both"/>
        <w:rPr>
          <w:sz w:val="24"/>
        </w:rPr>
      </w:pPr>
      <w:r>
        <w:rPr>
          <w:sz w:val="24"/>
        </w:rPr>
      </w:r>
    </w:p>
    <w:p>
      <w:pPr>
        <w:pStyle w:val="Heading1"/>
        <w:ind w:right="47" w:hanging="0"/>
        <w:rPr>
          <w:rFonts w:ascii="Times New Roman" w:hAnsi="Times New Roman" w:cs="Times New Roman"/>
        </w:rPr>
      </w:pPr>
      <w:r>
        <w:rPr>
          <w:rFonts w:cs="Times New Roman" w:ascii="Times New Roman" w:hAnsi="Times New Roman"/>
        </w:rPr>
        <w:t>ΠΟΛΙΤΙΚΕΣ ΠΡΟΣΩΠΙΚΟΥ:</w:t>
      </w:r>
    </w:p>
    <w:p>
      <w:pPr>
        <w:pStyle w:val="Normal"/>
        <w:ind w:right="47" w:hanging="0"/>
        <w:jc w:val="both"/>
        <w:rPr>
          <w:rFonts w:ascii="Times New Roman" w:hAnsi="Times New Roman" w:cs="Times New Roman"/>
          <w:sz w:val="24"/>
        </w:rPr>
      </w:pPr>
      <w:r>
        <w:rPr>
          <w:rFonts w:cs="Times New Roman"/>
          <w:sz w:val="24"/>
        </w:rPr>
      </w:r>
    </w:p>
    <w:p>
      <w:pPr>
        <w:pStyle w:val="Normal"/>
        <w:ind w:right="47" w:hanging="0"/>
        <w:jc w:val="both"/>
        <w:rPr>
          <w:b/>
          <w:b/>
          <w:sz w:val="24"/>
        </w:rPr>
      </w:pPr>
      <w:r>
        <w:rPr>
          <w:b/>
          <w:sz w:val="24"/>
        </w:rPr>
        <w:t>Το προσωπικό των Ο.Τ.Α. διαχωρίζεται σε τακτικό και εποχιακό.</w:t>
      </w:r>
    </w:p>
    <w:p>
      <w:pPr>
        <w:pStyle w:val="Normal"/>
        <w:ind w:right="47" w:hanging="0"/>
        <w:jc w:val="both"/>
        <w:rPr>
          <w:b/>
          <w:b/>
          <w:sz w:val="24"/>
        </w:rPr>
      </w:pPr>
      <w:r>
        <w:rPr>
          <w:b/>
          <w:sz w:val="24"/>
        </w:rPr>
      </w:r>
    </w:p>
    <w:p>
      <w:pPr>
        <w:pStyle w:val="Normal"/>
        <w:ind w:right="47" w:hanging="0"/>
        <w:jc w:val="both"/>
        <w:rPr/>
      </w:pPr>
      <w:r>
        <w:rPr>
          <w:sz w:val="24"/>
        </w:rPr>
        <w:t xml:space="preserve">Τόσο το τακτικό όσο και το εποχιακό </w:t>
      </w:r>
      <w:r>
        <w:rPr>
          <w:b/>
          <w:sz w:val="24"/>
        </w:rPr>
        <w:t>είναι προσδιορισμένο μέσα από τους Οργανισμούς Εσωτερικής Υπηρεσίας, αφού ήδη με τους Οργανισμούς θα προσδιορίζονται οι λειτουργίες πάγιες ή εποχιακές και το αναγκαίο για την αντιμετώπισή τους προσωπικό.</w:t>
      </w:r>
    </w:p>
    <w:p>
      <w:pPr>
        <w:pStyle w:val="Normal"/>
        <w:ind w:right="47" w:hanging="0"/>
        <w:jc w:val="both"/>
        <w:rPr>
          <w:b/>
          <w:b/>
          <w:sz w:val="24"/>
        </w:rPr>
      </w:pPr>
      <w:r>
        <w:rPr>
          <w:b/>
          <w:sz w:val="24"/>
        </w:rPr>
      </w:r>
    </w:p>
    <w:p>
      <w:pPr>
        <w:pStyle w:val="Normal"/>
        <w:ind w:right="47" w:hanging="0"/>
        <w:jc w:val="both"/>
        <w:rPr>
          <w:sz w:val="24"/>
        </w:rPr>
      </w:pPr>
      <w:r>
        <w:rPr>
          <w:sz w:val="24"/>
        </w:rPr>
        <w:t>Το τακτικό προσωπικό είναι, με ενιαία σχέση εργασίας αυτή δηλαδή του δημοσίου δικαίου το δε εποχιακό με σχέση εργασίας ιδιωτικού δικαίου ορισμένου χρόνου και θα απολύεται αυτοδικαίως με τη λήξη της εποχιακής ανάγκης όπως χρονικά την έχει προσδιορίσει ο Ο.Ε.Υ.</w:t>
      </w:r>
    </w:p>
    <w:p>
      <w:pPr>
        <w:pStyle w:val="Normal"/>
        <w:ind w:right="47" w:hanging="0"/>
        <w:jc w:val="both"/>
        <w:rPr>
          <w:sz w:val="24"/>
        </w:rPr>
      </w:pPr>
      <w:r>
        <w:rPr>
          <w:sz w:val="24"/>
        </w:rPr>
      </w:r>
    </w:p>
    <w:p>
      <w:pPr>
        <w:pStyle w:val="Normal"/>
        <w:ind w:right="47" w:hanging="0"/>
        <w:jc w:val="both"/>
        <w:rPr/>
      </w:pPr>
      <w:r>
        <w:rPr>
          <w:sz w:val="24"/>
        </w:rPr>
        <w:t xml:space="preserve">Οι προσλήψεις του τακτικού και του εποχιακού προσωπικού </w:t>
      </w:r>
      <w:r>
        <w:rPr>
          <w:b/>
          <w:sz w:val="24"/>
        </w:rPr>
        <w:t>να</w:t>
      </w:r>
      <w:r>
        <w:rPr>
          <w:sz w:val="24"/>
        </w:rPr>
        <w:t xml:space="preserve"> </w:t>
      </w:r>
      <w:r>
        <w:rPr>
          <w:b/>
          <w:sz w:val="24"/>
        </w:rPr>
        <w:t xml:space="preserve">γίνεται με τη διαδικασία του Ν. 2190/94. </w:t>
      </w:r>
      <w:r>
        <w:rPr>
          <w:sz w:val="24"/>
        </w:rPr>
        <w:t>Την αναγκαιότητα των προσλήψεων και στις δύο περιπτώσεις κρίνει το Δημοτικό Συμβούλιο, μέσα στα πλαίσια των κενών θέσεων που υπάρχουν στους Ο.Ε.Υ.  και υπό την προϋπόθεση ότι στους προϋπολογισμούς των Ο.Τ.Α. έχει προβλεφθεί η σχετική δαπάνη.</w:t>
      </w:r>
    </w:p>
    <w:p>
      <w:pPr>
        <w:pStyle w:val="Normal"/>
        <w:ind w:right="47" w:hanging="0"/>
        <w:jc w:val="both"/>
        <w:rPr>
          <w:sz w:val="24"/>
        </w:rPr>
      </w:pPr>
      <w:r>
        <w:rPr>
          <w:sz w:val="24"/>
        </w:rPr>
      </w:r>
    </w:p>
    <w:p>
      <w:pPr>
        <w:pStyle w:val="Normal"/>
        <w:ind w:right="47" w:hanging="0"/>
        <w:jc w:val="both"/>
        <w:rPr/>
      </w:pPr>
      <w:r>
        <w:rPr>
          <w:b/>
          <w:sz w:val="24"/>
        </w:rPr>
        <w:t>Καμία έγκριση για την πρόσληψη προσωπικού δεν πρέπει να απαιτείται από τις επιβλέπουσες αρχές</w:t>
      </w:r>
      <w:r>
        <w:rPr>
          <w:sz w:val="24"/>
        </w:rPr>
        <w:t xml:space="preserve"> (Υπουργείο, Περιφέρεια) αφού αυτές ήδη έχουν εκφραστεί τόσο κατά τον έλεγχο και την έγκριση που Ο.Ε.Υ., όσο και του προϋπολογισμού του κάθε Ο.Τ.Α. χωριστά.</w:t>
      </w:r>
    </w:p>
    <w:p>
      <w:pPr>
        <w:pStyle w:val="Normal"/>
        <w:ind w:right="47" w:hanging="0"/>
        <w:jc w:val="both"/>
        <w:rPr>
          <w:sz w:val="24"/>
        </w:rPr>
      </w:pPr>
      <w:r>
        <w:rPr>
          <w:sz w:val="24"/>
        </w:rPr>
      </w:r>
    </w:p>
    <w:p>
      <w:pPr>
        <w:pStyle w:val="Normal"/>
        <w:ind w:right="47" w:hanging="0"/>
        <w:jc w:val="both"/>
        <w:rPr>
          <w:sz w:val="24"/>
        </w:rPr>
      </w:pPr>
      <w:r>
        <w:rPr>
          <w:sz w:val="24"/>
        </w:rPr>
        <w:t>Για την αναγκαιότητα πρόσληψης προσωπικού να απαιτείται η απλή έκφραση γνώμης του σωματείου.</w:t>
      </w:r>
    </w:p>
    <w:p>
      <w:pPr>
        <w:pStyle w:val="Normal"/>
        <w:ind w:right="47" w:hanging="0"/>
        <w:jc w:val="both"/>
        <w:rPr>
          <w:sz w:val="24"/>
        </w:rPr>
      </w:pPr>
      <w:r>
        <w:rPr>
          <w:sz w:val="24"/>
        </w:rPr>
      </w:r>
    </w:p>
    <w:p>
      <w:pPr>
        <w:pStyle w:val="Normal"/>
        <w:ind w:right="47" w:hanging="0"/>
        <w:jc w:val="both"/>
        <w:rPr>
          <w:sz w:val="24"/>
        </w:rPr>
      </w:pPr>
      <w:r>
        <w:rPr>
          <w:sz w:val="24"/>
        </w:rPr>
        <w:t>Έκτακτα γεγονότα (σεισμοί, πλημμύρες κ.λ.π.) να αντιμετωπίζονται όχι με πρόσληψη προσωπικού, αλλά με την ανάθεση του συγκεκριμένου έργου σε πρόσωπα ή φορείς, η ολοκλήρωση του οποίου έργου πρέπει να είναι αυστηρά προσδιορισμένη και να κινείται μέσα σε συγκεκριμένα πλαίσια δαπανών, για να διασφαλίζεται η μη καταστρατήγηση αυτής της δυνατότητας.</w:t>
      </w:r>
    </w:p>
    <w:p>
      <w:pPr>
        <w:pStyle w:val="Normal"/>
        <w:ind w:right="47" w:hanging="0"/>
        <w:jc w:val="both"/>
        <w:rPr>
          <w:sz w:val="24"/>
        </w:rPr>
      </w:pPr>
      <w:r>
        <w:rPr>
          <w:sz w:val="24"/>
        </w:rPr>
      </w:r>
    </w:p>
    <w:p>
      <w:pPr>
        <w:pStyle w:val="Normal"/>
        <w:ind w:right="47" w:hanging="0"/>
        <w:jc w:val="both"/>
        <w:rPr>
          <w:b/>
          <w:b/>
          <w:sz w:val="24"/>
        </w:rPr>
      </w:pPr>
      <w:r>
        <w:rPr>
          <w:b/>
          <w:sz w:val="24"/>
        </w:rPr>
        <w:t>Η Αυτεπιστασία μπορεί να επανέλθει στις δυνατότητες της Αυτοδιοίκησης με προκαθορισμένα αυστηρά πλαίσια λειτουργίας της.</w:t>
      </w:r>
    </w:p>
    <w:p>
      <w:pPr>
        <w:pStyle w:val="Normal"/>
        <w:ind w:right="47" w:hanging="0"/>
        <w:jc w:val="both"/>
        <w:rPr>
          <w:b/>
          <w:b/>
          <w:sz w:val="24"/>
        </w:rPr>
      </w:pPr>
      <w:r>
        <w:rPr>
          <w:b/>
          <w:sz w:val="24"/>
        </w:rPr>
      </w:r>
    </w:p>
    <w:p>
      <w:pPr>
        <w:pStyle w:val="Normal"/>
        <w:ind w:right="47" w:hanging="0"/>
        <w:jc w:val="both"/>
        <w:rPr/>
      </w:pPr>
      <w:r>
        <w:rPr>
          <w:sz w:val="24"/>
        </w:rPr>
        <w:t xml:space="preserve">Οι πολιτικές προσωπικού </w:t>
      </w:r>
      <w:r>
        <w:rPr>
          <w:b/>
          <w:sz w:val="24"/>
        </w:rPr>
        <w:t>δεν είναι ανεξάρτητες από ότι σχετίζεται με τα μισθολογικά των εργαζομένων στους Ο.Τ.Α.</w:t>
      </w:r>
    </w:p>
    <w:p>
      <w:pPr>
        <w:pStyle w:val="Normal"/>
        <w:ind w:right="47" w:hanging="0"/>
        <w:rPr>
          <w:b/>
          <w:b/>
          <w:sz w:val="24"/>
        </w:rPr>
      </w:pPr>
      <w:r>
        <w:rPr>
          <w:b/>
          <w:sz w:val="24"/>
        </w:rPr>
      </w:r>
    </w:p>
    <w:p>
      <w:pPr>
        <w:pStyle w:val="Normal"/>
        <w:ind w:right="47" w:hanging="0"/>
        <w:jc w:val="center"/>
        <w:rPr>
          <w:b/>
          <w:b/>
          <w:sz w:val="24"/>
        </w:rPr>
      </w:pPr>
      <w:r>
        <w:rPr>
          <w:b/>
          <w:sz w:val="24"/>
        </w:rPr>
        <w:t>ΜΙΣΘΟΛΟΓΙΟ – Σ.Σ.Ε.:</w:t>
      </w:r>
    </w:p>
    <w:p>
      <w:pPr>
        <w:pStyle w:val="Normal"/>
        <w:ind w:right="47" w:hanging="0"/>
        <w:jc w:val="both"/>
        <w:rPr>
          <w:b/>
          <w:b/>
          <w:sz w:val="24"/>
        </w:rPr>
      </w:pPr>
      <w:r>
        <w:rPr>
          <w:b/>
          <w:sz w:val="24"/>
        </w:rPr>
      </w:r>
    </w:p>
    <w:p>
      <w:pPr>
        <w:pStyle w:val="Normal"/>
        <w:ind w:right="47" w:hanging="0"/>
        <w:jc w:val="both"/>
        <w:rPr/>
      </w:pPr>
      <w:r>
        <w:rPr>
          <w:sz w:val="24"/>
        </w:rPr>
        <w:t xml:space="preserve">Υπάρχει σήμερα μια δεδομένη κατάσταση, δηλαδή για τους μόνιμους το Μισθολόγιο των Δημοσίων Υπαλλήλων, που ισχύει και για τους εργαζόμενους στους Ο.Τ.Α. διαφοροποιημένο βέβαια μέσα από τα γνωστά επιδόματα </w:t>
      </w:r>
      <w:r>
        <w:rPr>
          <w:b/>
          <w:sz w:val="24"/>
        </w:rPr>
        <w:t>(ειδικό επίδομα απασχόλησης και έξοδα κίνησης)</w:t>
      </w:r>
      <w:r>
        <w:rPr>
          <w:sz w:val="24"/>
        </w:rPr>
        <w:t xml:space="preserve"> και για τους Αορίστου χρόνου η Σ.Σ.Ε. που υπογράφεται μεταξύ Π.Ο.Ε. – Ο.Τ.Α. και εκπροσώπων του Υπουργείου Εσωτερικών και Οικονομικών.</w:t>
      </w:r>
    </w:p>
    <w:p>
      <w:pPr>
        <w:pStyle w:val="Normal"/>
        <w:ind w:right="47" w:hanging="0"/>
        <w:jc w:val="both"/>
        <w:rPr>
          <w:sz w:val="24"/>
        </w:rPr>
      </w:pPr>
      <w:r>
        <w:rPr>
          <w:sz w:val="24"/>
        </w:rPr>
      </w:r>
    </w:p>
    <w:p>
      <w:pPr>
        <w:pStyle w:val="Normal"/>
        <w:ind w:right="47" w:hanging="0"/>
        <w:jc w:val="both"/>
        <w:rPr>
          <w:sz w:val="24"/>
        </w:rPr>
      </w:pPr>
      <w:r>
        <w:rPr>
          <w:sz w:val="24"/>
        </w:rPr>
        <w:t>Είναι, γνωστό, έξω από τη διαδικασία αυτή ότι ο ουσιαστικός εργοδότης μας είναι η Κ.Ε.Δ.Κ.Ε.</w:t>
      </w:r>
    </w:p>
    <w:p>
      <w:pPr>
        <w:pStyle w:val="Normal"/>
        <w:ind w:right="47" w:hanging="0"/>
        <w:jc w:val="both"/>
        <w:rPr>
          <w:sz w:val="24"/>
        </w:rPr>
      </w:pPr>
      <w:r>
        <w:rPr>
          <w:sz w:val="24"/>
        </w:rPr>
      </w:r>
    </w:p>
    <w:p>
      <w:pPr>
        <w:pStyle w:val="Normal"/>
        <w:ind w:right="47" w:hanging="0"/>
        <w:jc w:val="both"/>
        <w:rPr>
          <w:sz w:val="24"/>
        </w:rPr>
      </w:pPr>
      <w:r>
        <w:rPr>
          <w:sz w:val="24"/>
        </w:rPr>
        <w:t>Κατά καιρούς έχουν αναπτυχθεί γύρω από αυτό το θέμα διάφοροι προβληματισμοί όπως:</w:t>
      </w:r>
    </w:p>
    <w:p>
      <w:pPr>
        <w:pStyle w:val="Normal"/>
        <w:ind w:right="47" w:hanging="0"/>
        <w:jc w:val="both"/>
        <w:rPr>
          <w:sz w:val="24"/>
        </w:rPr>
      </w:pPr>
      <w:r>
        <w:rPr>
          <w:sz w:val="24"/>
        </w:rPr>
      </w:r>
    </w:p>
    <w:p>
      <w:pPr>
        <w:pStyle w:val="Normal"/>
        <w:ind w:right="47" w:hanging="0"/>
        <w:jc w:val="both"/>
        <w:rPr/>
      </w:pPr>
      <w:r>
        <w:rPr>
          <w:sz w:val="24"/>
        </w:rPr>
        <w:t xml:space="preserve">Συνεχίζουμε να είμαστε ενταγμένοι μέσα στο μισθολόγιο των Δημοσίων υπαλλήλων με τους οποίους ταυτιζόμαστε βαθμολογικά και συνταξιοδοτικά </w:t>
      </w:r>
      <w:r>
        <w:rPr>
          <w:b/>
          <w:sz w:val="24"/>
        </w:rPr>
        <w:t>ή οδηγούμαστε σε ένα μισθολόγιο Ο.Τ.Α. που μπορεί να συνεχίσει προκαλώντας διαφοροποιήσεις και στα άλλα θέματα.</w:t>
      </w:r>
    </w:p>
    <w:p>
      <w:pPr>
        <w:pStyle w:val="Normal"/>
        <w:ind w:right="47" w:hanging="0"/>
        <w:jc w:val="both"/>
        <w:rPr>
          <w:b/>
          <w:b/>
          <w:sz w:val="24"/>
        </w:rPr>
      </w:pPr>
      <w:r>
        <w:rPr>
          <w:b/>
          <w:sz w:val="24"/>
        </w:rPr>
      </w:r>
    </w:p>
    <w:p>
      <w:pPr>
        <w:pStyle w:val="Normal"/>
        <w:ind w:right="47" w:hanging="0"/>
        <w:jc w:val="both"/>
        <w:rPr/>
      </w:pPr>
      <w:r>
        <w:rPr>
          <w:sz w:val="24"/>
        </w:rPr>
        <w:t xml:space="preserve">Συνεχίζουμε να διαπραγματευόμαστε μόνο με την Κυβέρνηση ή σ’ αυτή τη διαπραγμάτευση συμμετέχει ισότιμα και η Κ.Ε.Δ.Κ.Ε. ή πάμε σε μια εντελώς διαφορετική επιλογή, </w:t>
      </w:r>
      <w:r>
        <w:rPr>
          <w:b/>
          <w:sz w:val="24"/>
        </w:rPr>
        <w:t>δηλαδή η όποια διαπραγμάτευση γίνεται μεταξύ ΠΟΕ – ΟΤΑ και Κ.Ε.Δ.Κ.Ε. και οι συμφωνίες, όπου απαιτούν νομοθετική ρύθμιση, υποχρεώνουν την Κυβέρνηση προς τούτο.</w:t>
      </w:r>
    </w:p>
    <w:p>
      <w:pPr>
        <w:pStyle w:val="Normal"/>
        <w:ind w:right="47" w:hanging="0"/>
        <w:jc w:val="both"/>
        <w:rPr>
          <w:b/>
          <w:b/>
          <w:sz w:val="24"/>
        </w:rPr>
      </w:pPr>
      <w:r>
        <w:rPr>
          <w:b/>
          <w:sz w:val="24"/>
        </w:rPr>
      </w:r>
    </w:p>
    <w:p>
      <w:pPr>
        <w:pStyle w:val="Normal"/>
        <w:ind w:right="47" w:hanging="0"/>
        <w:jc w:val="both"/>
        <w:rPr>
          <w:sz w:val="24"/>
        </w:rPr>
      </w:pPr>
      <w:r>
        <w:rPr>
          <w:sz w:val="24"/>
        </w:rPr>
        <w:t>Η άποψή μας είναι εγγύτερα προς τη διαπραγμάτευση αποκλειστικά με την Κ.Ε.Δ.Κ.Ε., δηλαδή τον ουσιαστικό εργοδότη μας, χωρίς να παραβλέπουμε και τα προβλήματα που θα προκύψουν σ’ αυτή τη περίπτωση.</w:t>
      </w:r>
    </w:p>
    <w:p>
      <w:pPr>
        <w:pStyle w:val="Normal"/>
        <w:ind w:right="47" w:hanging="0"/>
        <w:jc w:val="both"/>
        <w:rPr>
          <w:sz w:val="24"/>
        </w:rPr>
      </w:pPr>
      <w:r>
        <w:rPr>
          <w:sz w:val="24"/>
        </w:rPr>
      </w:r>
    </w:p>
    <w:p>
      <w:pPr>
        <w:pStyle w:val="Normal"/>
        <w:ind w:right="47" w:hanging="0"/>
        <w:jc w:val="both"/>
        <w:rPr/>
      </w:pPr>
      <w:r>
        <w:rPr>
          <w:sz w:val="24"/>
        </w:rPr>
        <w:t xml:space="preserve">Στο θέμα του μισθολογίου θετικά βλέπουμε το ζήτημα στη κατεύθυνση μισθολογίου των Δημοσίων Υπαλλήλων. </w:t>
      </w:r>
      <w:r>
        <w:rPr>
          <w:b/>
          <w:sz w:val="24"/>
        </w:rPr>
        <w:t>Άλλωστε αν κάποτε πάμε στην υλοποίηση του στόχου ενοποίησης της Γ.Σ.Ε.Ε. και της Α.Δ.Ε.Δ.Υ. θα πρέπει να πάμε και σε ένα ενιαίο μοντέλο διαμόρφωσης μισθολογίων των επί μέρους χώρων, κάτι αντίστοιχο αυτού της Γ.Σ.Ε.Ε.</w:t>
      </w:r>
    </w:p>
    <w:p>
      <w:pPr>
        <w:pStyle w:val="Normal"/>
        <w:ind w:right="47" w:hanging="0"/>
        <w:jc w:val="both"/>
        <w:rPr>
          <w:b/>
          <w:b/>
          <w:sz w:val="24"/>
        </w:rPr>
      </w:pPr>
      <w:r>
        <w:rPr>
          <w:b/>
          <w:sz w:val="24"/>
        </w:rPr>
      </w:r>
    </w:p>
    <w:p>
      <w:pPr>
        <w:pStyle w:val="Normal"/>
        <w:ind w:right="47" w:hanging="0"/>
        <w:jc w:val="both"/>
        <w:rPr>
          <w:b/>
          <w:b/>
          <w:sz w:val="24"/>
        </w:rPr>
      </w:pPr>
      <w:r>
        <w:rPr>
          <w:b/>
          <w:sz w:val="24"/>
        </w:rPr>
        <w:t>Α. Συνοπτική εκτίμηση σημερινής μισθολογικής κατάστασης.</w:t>
      </w:r>
    </w:p>
    <w:p>
      <w:pPr>
        <w:pStyle w:val="Normal"/>
        <w:ind w:right="47" w:hanging="0"/>
        <w:jc w:val="both"/>
        <w:rPr>
          <w:b/>
          <w:b/>
          <w:sz w:val="24"/>
        </w:rPr>
      </w:pPr>
      <w:r>
        <w:rPr>
          <w:b/>
          <w:sz w:val="24"/>
        </w:rPr>
      </w:r>
    </w:p>
    <w:p>
      <w:pPr>
        <w:pStyle w:val="Normal"/>
        <w:ind w:right="47" w:hanging="0"/>
        <w:jc w:val="both"/>
        <w:rPr/>
      </w:pPr>
      <w:r>
        <w:rPr>
          <w:sz w:val="24"/>
        </w:rPr>
        <w:t xml:space="preserve">Ο </w:t>
      </w:r>
      <w:r>
        <w:rPr>
          <w:b/>
          <w:sz w:val="24"/>
        </w:rPr>
        <w:t>Ν. 2470/97</w:t>
      </w:r>
      <w:r>
        <w:rPr>
          <w:sz w:val="24"/>
        </w:rPr>
        <w:t xml:space="preserve"> με τις χαμηλές αποδοχές και ιδιαίτερα το χαμηλό βασικό μισθό, την τριχοτόμηση των βασικών αποδοχών, τη διατήρηση των πριμ εκτός μισθολογίου και την πλήρη αδυναμία λειτουργίας και προσαρμογής στο σύστημα συλλογικών διαπραγματεύσεων, τις αδικαιολόγητες μισθολογικές ανισότητες, το χαμηλό επίπεδο των κοινωνικών ή άλλων επιδομάτων που έχουν ως βάση αναφοράς το βασικό μισθό, την ανισομερή σχέση κατώτερων και ανώτερων αποδοχών, σε συνδυασμό με την απουσία κινήτρων για την κατάληψη θέσεων, συνθέτουν το πρόβλημα (δομικό, λειτουργικό, χρηματοδοτικό) της μισθολογικής πολιτικής.</w:t>
      </w:r>
    </w:p>
    <w:p>
      <w:pPr>
        <w:pStyle w:val="TextBodyIndent"/>
        <w:ind w:left="0" w:right="47" w:hanging="0"/>
        <w:rPr>
          <w:rFonts w:ascii="Times New Roman" w:hAnsi="Times New Roman" w:cs="Times New Roman"/>
          <w:sz w:val="24"/>
        </w:rPr>
      </w:pPr>
      <w:r>
        <w:rPr>
          <w:rFonts w:cs="Times New Roman" w:ascii="Times New Roman" w:hAnsi="Times New Roman"/>
          <w:sz w:val="24"/>
        </w:rPr>
      </w:r>
    </w:p>
    <w:p>
      <w:pPr>
        <w:pStyle w:val="TextBody"/>
        <w:ind w:right="47" w:hanging="0"/>
        <w:rPr>
          <w:rFonts w:ascii="Times New Roman" w:hAnsi="Times New Roman" w:cs="Times New Roman"/>
        </w:rPr>
      </w:pPr>
      <w:r>
        <w:rPr>
          <w:rFonts w:cs="Times New Roman" w:ascii="Times New Roman" w:hAnsi="Times New Roman"/>
        </w:rPr>
        <w:t>Β. Η σημερινή οικονομική και μισθολογική κατάσταση των Δημοσίων Υπαλλήλων.</w:t>
      </w:r>
    </w:p>
    <w:p>
      <w:pPr>
        <w:pStyle w:val="Normal"/>
        <w:ind w:right="47" w:hanging="0"/>
        <w:jc w:val="both"/>
        <w:rPr>
          <w:rFonts w:ascii="Times New Roman" w:hAnsi="Times New Roman" w:cs="Times New Roman"/>
          <w:b/>
          <w:b/>
          <w:sz w:val="24"/>
        </w:rPr>
      </w:pPr>
      <w:r>
        <w:rPr>
          <w:rFonts w:cs="Times New Roman"/>
          <w:b/>
          <w:sz w:val="24"/>
        </w:rPr>
      </w:r>
    </w:p>
    <w:p>
      <w:pPr>
        <w:pStyle w:val="Normal"/>
        <w:ind w:right="47" w:hanging="0"/>
        <w:jc w:val="both"/>
        <w:rPr>
          <w:b/>
          <w:b/>
          <w:sz w:val="24"/>
        </w:rPr>
      </w:pPr>
      <w:r>
        <w:rPr>
          <w:b/>
          <w:sz w:val="24"/>
        </w:rPr>
        <w:t>Η σημερινή οικονομική και μισθολογική κατάσταση των εργαζομένων στο δημόσιο είναι άμεσα συνδεδεμένη με τις συντηρητικές και αναχρονιστικές αντιλήψεις για τις αμοιβές στους Δημοσίους Υπαλλήλους και με την πολιτική λιτότητας που έχει ακολουθηθεί για τις δημόσιες υπηρεσίες και τους εργαζόμενους.</w:t>
      </w:r>
    </w:p>
    <w:p>
      <w:pPr>
        <w:pStyle w:val="Normal"/>
        <w:ind w:right="47" w:hanging="0"/>
        <w:jc w:val="both"/>
        <w:rPr>
          <w:b/>
          <w:b/>
          <w:sz w:val="24"/>
        </w:rPr>
      </w:pPr>
      <w:r>
        <w:rPr>
          <w:b/>
          <w:sz w:val="24"/>
        </w:rPr>
        <w:t>Κύρια χαρακτηριστικά της είναι:</w:t>
      </w:r>
    </w:p>
    <w:p>
      <w:pPr>
        <w:pStyle w:val="Normal"/>
        <w:ind w:right="47" w:hanging="0"/>
        <w:jc w:val="both"/>
        <w:rPr>
          <w:b/>
          <w:b/>
          <w:i/>
          <w:i/>
          <w:sz w:val="24"/>
        </w:rPr>
      </w:pPr>
      <w:r>
        <w:rPr>
          <w:b/>
          <w:i/>
          <w:sz w:val="24"/>
        </w:rPr>
      </w:r>
    </w:p>
    <w:p>
      <w:pPr>
        <w:pStyle w:val="Normal"/>
        <w:numPr>
          <w:ilvl w:val="0"/>
          <w:numId w:val="4"/>
        </w:numPr>
        <w:ind w:left="0" w:right="47" w:hanging="0"/>
        <w:jc w:val="both"/>
        <w:rPr/>
      </w:pPr>
      <w:r>
        <w:rPr>
          <w:b/>
          <w:sz w:val="24"/>
        </w:rPr>
        <w:t>Χαμηλές συνολικά αποδοχές για την πλειοψηφία των εργαζομένων στο δημόσιο.</w:t>
      </w:r>
      <w:r>
        <w:rPr>
          <w:sz w:val="24"/>
        </w:rPr>
        <w:t xml:space="preserve"> Οι αποδοχές για κάποιες κατηγορίες υπολείπονται του σημερινού κόστους ζωής, που εξασφαλίζει ένα αξιοπρεπές επίπεδο διαβίωσης.</w:t>
      </w:r>
    </w:p>
    <w:p>
      <w:pPr>
        <w:pStyle w:val="Normal"/>
        <w:ind w:right="47" w:hanging="0"/>
        <w:jc w:val="both"/>
        <w:rPr>
          <w:sz w:val="24"/>
        </w:rPr>
      </w:pPr>
      <w:r>
        <w:rPr>
          <w:sz w:val="24"/>
        </w:rPr>
      </w:r>
    </w:p>
    <w:p>
      <w:pPr>
        <w:pStyle w:val="Normal"/>
        <w:numPr>
          <w:ilvl w:val="0"/>
          <w:numId w:val="4"/>
        </w:numPr>
        <w:ind w:left="0" w:right="47" w:hanging="0"/>
        <w:jc w:val="both"/>
        <w:rPr>
          <w:sz w:val="24"/>
        </w:rPr>
      </w:pPr>
      <w:r>
        <w:rPr>
          <w:b/>
          <w:sz w:val="24"/>
        </w:rPr>
        <w:t>Χαμηλές βασικές αποδοχές.</w:t>
      </w:r>
      <w:r>
        <w:rPr>
          <w:sz w:val="24"/>
        </w:rPr>
        <w:t xml:space="preserve"> Το ύψος των χαμηλών βασικών αποδοχών έχει ως αποτέλεσμα οι συντάξεις να βρίσκονται σε απελπιστικά χαμηλά επίπεδα και να </w:t>
      </w:r>
      <w:r>
        <w:rPr>
          <w:b/>
          <w:sz w:val="24"/>
        </w:rPr>
        <w:t>κυμαίνονται από 64.000 έως 320.000 δρχ.</w:t>
      </w:r>
    </w:p>
    <w:p>
      <w:pPr>
        <w:pStyle w:val="Normal"/>
        <w:ind w:right="47" w:hanging="0"/>
        <w:jc w:val="both"/>
        <w:rPr>
          <w:sz w:val="24"/>
        </w:rPr>
      </w:pPr>
      <w:r>
        <w:rPr>
          <w:sz w:val="24"/>
        </w:rPr>
      </w:r>
    </w:p>
    <w:p>
      <w:pPr>
        <w:pStyle w:val="Normal"/>
        <w:numPr>
          <w:ilvl w:val="0"/>
          <w:numId w:val="4"/>
        </w:numPr>
        <w:ind w:left="0" w:right="47" w:hanging="0"/>
        <w:jc w:val="both"/>
        <w:rPr>
          <w:sz w:val="24"/>
        </w:rPr>
      </w:pPr>
      <w:r>
        <w:rPr>
          <w:b/>
          <w:sz w:val="24"/>
        </w:rPr>
        <w:t>Χαμηλές αποδοχές για το σύνολο των εργαζομένων στο δημόσιο</w:t>
      </w:r>
      <w:r>
        <w:rPr>
          <w:sz w:val="24"/>
        </w:rPr>
        <w:t xml:space="preserve"> που υπολείπονται συγκριτικά με το μέσο όρο των αποδοχών των άλλων χωρών της Ευρωπαϊκής Ένωσης </w:t>
      </w:r>
      <w:r>
        <w:rPr>
          <w:b/>
          <w:sz w:val="24"/>
        </w:rPr>
        <w:t>και βρίσκονται στην τελευταία θέση.</w:t>
      </w:r>
    </w:p>
    <w:p>
      <w:pPr>
        <w:pStyle w:val="Normal"/>
        <w:ind w:right="47" w:hanging="0"/>
        <w:jc w:val="both"/>
        <w:rPr>
          <w:sz w:val="24"/>
        </w:rPr>
      </w:pPr>
      <w:r>
        <w:rPr>
          <w:sz w:val="24"/>
        </w:rPr>
      </w:r>
    </w:p>
    <w:p>
      <w:pPr>
        <w:pStyle w:val="Normal"/>
        <w:numPr>
          <w:ilvl w:val="0"/>
          <w:numId w:val="4"/>
        </w:numPr>
        <w:ind w:left="0" w:right="47" w:hanging="0"/>
        <w:jc w:val="both"/>
        <w:rPr>
          <w:sz w:val="24"/>
        </w:rPr>
      </w:pPr>
      <w:r>
        <w:rPr>
          <w:b/>
          <w:sz w:val="24"/>
        </w:rPr>
        <w:t>Αδικαιολόγητες διακρίσεις μεταξύ των υπαλλήλων διαφόρων υπηρεσιών.</w:t>
      </w:r>
      <w:r>
        <w:rPr>
          <w:sz w:val="24"/>
        </w:rPr>
        <w:t xml:space="preserve"> Έχουμε το φαινόμενο υπάλληλοι με τα ίδια τυπικά προσόντα και με τα ίδια εργασιακά καθήκοντα να έχουν διαφορές μεταξύ τους, </w:t>
      </w:r>
      <w:r>
        <w:rPr>
          <w:b/>
          <w:sz w:val="24"/>
        </w:rPr>
        <w:t>οι οποίες φτάνουν τα 2/3 ή και παραπάνω των αποδοχών τους.</w:t>
      </w:r>
    </w:p>
    <w:p>
      <w:pPr>
        <w:pStyle w:val="Normal"/>
        <w:ind w:right="47" w:hanging="0"/>
        <w:jc w:val="both"/>
        <w:rPr>
          <w:sz w:val="24"/>
        </w:rPr>
      </w:pPr>
      <w:r>
        <w:rPr>
          <w:sz w:val="24"/>
        </w:rPr>
      </w:r>
    </w:p>
    <w:p>
      <w:pPr>
        <w:pStyle w:val="Normal"/>
        <w:numPr>
          <w:ilvl w:val="0"/>
          <w:numId w:val="4"/>
        </w:numPr>
        <w:ind w:left="0" w:right="47" w:hanging="0"/>
        <w:jc w:val="both"/>
        <w:rPr/>
      </w:pPr>
      <w:r>
        <w:rPr>
          <w:b/>
          <w:sz w:val="24"/>
        </w:rPr>
        <w:t>Διατήρηση σε χαμηλό επίπεδο των κοινωνικών ή και άλλων επιδομάτων</w:t>
      </w:r>
      <w:r>
        <w:rPr>
          <w:sz w:val="24"/>
        </w:rPr>
        <w:t xml:space="preserve"> που έχουν ως βάση αναφοράς τον βασικό μισθό.</w:t>
      </w:r>
    </w:p>
    <w:p>
      <w:pPr>
        <w:pStyle w:val="Normal"/>
        <w:ind w:right="47" w:hanging="0"/>
        <w:jc w:val="both"/>
        <w:rPr>
          <w:sz w:val="24"/>
        </w:rPr>
      </w:pPr>
      <w:r>
        <w:rPr>
          <w:sz w:val="24"/>
        </w:rPr>
      </w:r>
    </w:p>
    <w:p>
      <w:pPr>
        <w:pStyle w:val="Normal"/>
        <w:numPr>
          <w:ilvl w:val="0"/>
          <w:numId w:val="4"/>
        </w:numPr>
        <w:ind w:left="0" w:right="47" w:hanging="0"/>
        <w:jc w:val="both"/>
        <w:rPr/>
      </w:pPr>
      <w:r>
        <w:rPr>
          <w:b/>
          <w:sz w:val="24"/>
        </w:rPr>
        <w:t>Ισοπεδωτική σχέση κατώτερων και ανώτερων αποδοχών</w:t>
      </w:r>
      <w:r>
        <w:rPr>
          <w:sz w:val="24"/>
        </w:rPr>
        <w:t xml:space="preserve"> τόσο στο εσωτερικό (κατώτερες – ανώτερες του κλάδου 1:1,57 όσο και συνολικά στο μισθολόγιο (εισαγωγικές Υ.Ε. – καταληκτικές Π.Ε. 1:2,26)</w:t>
      </w:r>
    </w:p>
    <w:p>
      <w:pPr>
        <w:pStyle w:val="Normal"/>
        <w:ind w:right="47" w:hanging="0"/>
        <w:jc w:val="both"/>
        <w:rPr>
          <w:sz w:val="24"/>
        </w:rPr>
      </w:pPr>
      <w:r>
        <w:rPr>
          <w:sz w:val="24"/>
        </w:rPr>
      </w:r>
    </w:p>
    <w:p>
      <w:pPr>
        <w:pStyle w:val="Normal"/>
        <w:numPr>
          <w:ilvl w:val="0"/>
          <w:numId w:val="4"/>
        </w:numPr>
        <w:ind w:left="0" w:right="47" w:hanging="0"/>
        <w:jc w:val="both"/>
        <w:rPr/>
      </w:pPr>
      <w:r>
        <w:rPr>
          <w:b/>
          <w:sz w:val="24"/>
        </w:rPr>
        <w:t xml:space="preserve">Απουσία κάθε πραγματικού κινήτρου </w:t>
      </w:r>
      <w:r>
        <w:rPr>
          <w:sz w:val="24"/>
        </w:rPr>
        <w:t>για την κατάληψη θέσεων προϊσταμένων των οργανικών μονάδων.</w:t>
      </w:r>
    </w:p>
    <w:p>
      <w:pPr>
        <w:pStyle w:val="Normal"/>
        <w:ind w:right="47" w:hanging="0"/>
        <w:jc w:val="both"/>
        <w:rPr>
          <w:sz w:val="24"/>
        </w:rPr>
      </w:pPr>
      <w:r>
        <w:rPr>
          <w:sz w:val="24"/>
        </w:rPr>
      </w:r>
    </w:p>
    <w:p>
      <w:pPr>
        <w:pStyle w:val="Normal"/>
        <w:numPr>
          <w:ilvl w:val="0"/>
          <w:numId w:val="4"/>
        </w:numPr>
        <w:ind w:left="0" w:right="47" w:hanging="0"/>
        <w:jc w:val="both"/>
        <w:rPr>
          <w:sz w:val="24"/>
        </w:rPr>
      </w:pPr>
      <w:r>
        <w:rPr>
          <w:b/>
          <w:sz w:val="24"/>
        </w:rPr>
        <w:t>Απουσία κάθε πρόβλεψης για την αντιμετώπιση των εργαζομένων σε Β.Α.Ε. στο δημόσιο.</w:t>
      </w:r>
    </w:p>
    <w:p>
      <w:pPr>
        <w:pStyle w:val="Normal"/>
        <w:ind w:right="47" w:hanging="0"/>
        <w:jc w:val="both"/>
        <w:rPr>
          <w:sz w:val="24"/>
        </w:rPr>
      </w:pPr>
      <w:r>
        <w:rPr>
          <w:sz w:val="24"/>
        </w:rPr>
      </w:r>
    </w:p>
    <w:p>
      <w:pPr>
        <w:pStyle w:val="2"/>
        <w:ind w:right="47" w:hanging="0"/>
        <w:rPr>
          <w:rFonts w:ascii="Times New Roman" w:hAnsi="Times New Roman" w:cs="Times New Roman"/>
          <w:b/>
          <w:b/>
        </w:rPr>
      </w:pPr>
      <w:r>
        <w:rPr>
          <w:rFonts w:cs="Times New Roman" w:ascii="Times New Roman" w:hAnsi="Times New Roman"/>
          <w:b/>
        </w:rPr>
        <w:t>Η παραπάνω εικόνα της οικονομικής και μισθολογικής κατάστασης των δημοσίων υπαλλήλων, μεταξύ των άλλων, οφείλεται στα περιορισμένα κονδύλια που διατέθηκαν για τα μισθολόγια και ειδικότερα για τον Ν. 2470/97.</w:t>
      </w:r>
    </w:p>
    <w:p>
      <w:pPr>
        <w:pStyle w:val="2"/>
        <w:ind w:right="47" w:hanging="0"/>
        <w:rPr>
          <w:rFonts w:ascii="Times New Roman" w:hAnsi="Times New Roman" w:cs="Times New Roman"/>
          <w:b/>
          <w:b/>
        </w:rPr>
      </w:pPr>
      <w:r>
        <w:rPr>
          <w:rFonts w:cs="Times New Roman" w:ascii="Times New Roman" w:hAnsi="Times New Roman"/>
          <w:b/>
        </w:rPr>
      </w:r>
    </w:p>
    <w:p>
      <w:pPr>
        <w:pStyle w:val="2"/>
        <w:ind w:right="47" w:hanging="0"/>
        <w:rPr>
          <w:rFonts w:ascii="Times New Roman" w:hAnsi="Times New Roman" w:cs="Times New Roman"/>
          <w:b/>
          <w:b/>
        </w:rPr>
      </w:pPr>
      <w:r>
        <w:rPr>
          <w:rFonts w:cs="Times New Roman" w:ascii="Times New Roman" w:hAnsi="Times New Roman"/>
          <w:b/>
        </w:rPr>
        <w:t>Τα χαμηλά κονδύλια είχαν ως αποτέλεσμα χαμηλούς μισθούς, τριχοτόμηση του μισθολογίου, διατήρηση των πριμ εκτός μισθολογίου που αποτέλεσαν και δομικές αδυναμίες στο μισθολόγιο. Είναι φανερό ότι η παραπάνω κατάσταση έχει δημιουργήσει σοβαρά προβλήματα στη στελέχωση και την αποτελεσματική λειτουργία των δημοσίων υπηρεσιών (π.χ. Νομαρχιακές Αυτοδιοικήσεις), στην κινητικότητα του προσωπικού στο δημόσιο αλλά και στην υποβάθμιση συνολικά του ανθρώπινου δυναμικού με δυσμενείς επιπτώσεις στην αποτελεσματική λειτουργία των υπηρεσιών.</w:t>
      </w:r>
    </w:p>
    <w:p>
      <w:pPr>
        <w:pStyle w:val="2"/>
        <w:ind w:right="47" w:hanging="0"/>
        <w:rPr>
          <w:rFonts w:ascii="Times New Roman" w:hAnsi="Times New Roman" w:cs="Times New Roman"/>
          <w:b/>
          <w:b/>
        </w:rPr>
      </w:pPr>
      <w:r>
        <w:rPr>
          <w:rFonts w:cs="Times New Roman" w:ascii="Times New Roman" w:hAnsi="Times New Roman"/>
          <w:b/>
        </w:rPr>
      </w:r>
    </w:p>
    <w:p>
      <w:pPr>
        <w:pStyle w:val="2"/>
        <w:ind w:right="47" w:hanging="0"/>
        <w:rPr>
          <w:rFonts w:ascii="Times New Roman" w:hAnsi="Times New Roman" w:cs="Times New Roman"/>
          <w:b/>
          <w:b/>
        </w:rPr>
      </w:pPr>
      <w:r>
        <w:rPr>
          <w:rFonts w:cs="Times New Roman" w:ascii="Times New Roman" w:hAnsi="Times New Roman"/>
          <w:b/>
        </w:rPr>
        <w:t>Το σημερινό μισθολογικό σύστημα επίσης, με βάση τα παραπάνω προβλήματα που παρουσιάζει, αδυνατεί να αποτελέσει αντικειμενική βάση για τις κλαδικές αλλά και τις Γενικές Συλλογικές Διαπραγματεύσεις.</w:t>
      </w:r>
    </w:p>
    <w:p>
      <w:pPr>
        <w:pStyle w:val="Normal"/>
        <w:ind w:right="47" w:hanging="0"/>
        <w:jc w:val="both"/>
        <w:rPr>
          <w:rFonts w:ascii="Times New Roman" w:hAnsi="Times New Roman" w:cs="Times New Roman"/>
          <w:b/>
          <w:b/>
          <w:sz w:val="24"/>
        </w:rPr>
      </w:pPr>
      <w:r>
        <w:rPr>
          <w:rFonts w:cs="Times New Roman"/>
          <w:b/>
          <w:sz w:val="24"/>
        </w:rPr>
      </w:r>
    </w:p>
    <w:p>
      <w:pPr>
        <w:pStyle w:val="Normal"/>
        <w:ind w:right="47" w:hanging="0"/>
        <w:jc w:val="both"/>
        <w:rPr>
          <w:b/>
          <w:b/>
          <w:sz w:val="24"/>
        </w:rPr>
      </w:pPr>
      <w:r>
        <w:rPr>
          <w:b/>
          <w:sz w:val="24"/>
        </w:rPr>
        <w:t>Γ. Κεντρικός στόχος – αρχές, θέσεις κορμού για ένα Νέο Μισθολόγιο.</w:t>
      </w:r>
    </w:p>
    <w:p>
      <w:pPr>
        <w:pStyle w:val="Normal"/>
        <w:ind w:right="47" w:hanging="0"/>
        <w:jc w:val="both"/>
        <w:rPr>
          <w:b/>
          <w:b/>
          <w:sz w:val="24"/>
        </w:rPr>
      </w:pPr>
      <w:r>
        <w:rPr>
          <w:b/>
          <w:sz w:val="24"/>
        </w:rPr>
      </w:r>
    </w:p>
    <w:p>
      <w:pPr>
        <w:pStyle w:val="Normal"/>
        <w:numPr>
          <w:ilvl w:val="0"/>
          <w:numId w:val="2"/>
        </w:numPr>
        <w:tabs>
          <w:tab w:val="clear" w:pos="708"/>
          <w:tab w:val="left" w:pos="720" w:leader="none"/>
        </w:tabs>
        <w:ind w:left="0" w:right="47" w:hanging="0"/>
        <w:jc w:val="both"/>
        <w:rPr/>
      </w:pPr>
      <w:r>
        <w:rPr>
          <w:b/>
          <w:sz w:val="24"/>
        </w:rPr>
        <w:t>Κεντρικός στόχος:</w:t>
      </w:r>
      <w:r>
        <w:rPr>
          <w:sz w:val="24"/>
        </w:rPr>
        <w:t xml:space="preserve"> η σύγκλιση των μισθών με τους Ευρωπαϊκούς μισθούς και την πορεία εξέλιξης τους που πλην Ελλάδας, Πορτογαλίας, Ισπανίας το επίπεδο του μηνιαίου βασικού μισθού κυμαίνεται (για όλες τις χώρες της Ε.Ε.) από 900 έως 1100 € με ανώτερο καταληκτικό για την Π.Ε. τα 5200 €.</w:t>
      </w:r>
    </w:p>
    <w:p>
      <w:pPr>
        <w:pStyle w:val="Normal"/>
        <w:numPr>
          <w:ilvl w:val="0"/>
          <w:numId w:val="2"/>
        </w:numPr>
        <w:tabs>
          <w:tab w:val="clear" w:pos="708"/>
          <w:tab w:val="left" w:pos="720" w:leader="none"/>
        </w:tabs>
        <w:ind w:left="0" w:right="47" w:hanging="0"/>
        <w:jc w:val="both"/>
        <w:rPr>
          <w:sz w:val="24"/>
        </w:rPr>
      </w:pPr>
      <w:r>
        <w:rPr>
          <w:b/>
          <w:i/>
          <w:sz w:val="24"/>
        </w:rPr>
        <w:t>Αρχές και θέσει κορμού για το ΝΕΟ ΜΙΣΘΟΛΟΓΙΟ:</w:t>
      </w:r>
    </w:p>
    <w:p>
      <w:pPr>
        <w:pStyle w:val="Normal"/>
        <w:numPr>
          <w:ilvl w:val="1"/>
          <w:numId w:val="2"/>
        </w:numPr>
        <w:tabs>
          <w:tab w:val="clear" w:pos="708"/>
          <w:tab w:val="left" w:pos="426" w:leader="none"/>
        </w:tabs>
        <w:ind w:left="426" w:right="47" w:hanging="426"/>
        <w:jc w:val="both"/>
        <w:rPr/>
      </w:pPr>
      <w:r>
        <w:rPr>
          <w:b/>
          <w:sz w:val="24"/>
        </w:rPr>
        <w:t>ΥΨΗΛΟΣ ΒΑΣΙΚΟΣ ΜΙΣΘΟΣ</w:t>
      </w:r>
      <w:r>
        <w:rPr>
          <w:sz w:val="24"/>
        </w:rPr>
        <w:t xml:space="preserve"> και ενσωμάτωση: χρονοεπιδόματος, εξομάλυνσης, απόδοσης.</w:t>
      </w:r>
    </w:p>
    <w:p>
      <w:pPr>
        <w:pStyle w:val="Normal"/>
        <w:numPr>
          <w:ilvl w:val="1"/>
          <w:numId w:val="2"/>
        </w:numPr>
        <w:tabs>
          <w:tab w:val="clear" w:pos="708"/>
          <w:tab w:val="left" w:pos="426" w:leader="none"/>
        </w:tabs>
        <w:ind w:left="426" w:right="47" w:hanging="426"/>
        <w:jc w:val="both"/>
        <w:rPr/>
      </w:pPr>
      <w:r>
        <w:rPr>
          <w:b/>
          <w:sz w:val="24"/>
        </w:rPr>
        <w:t>ΑΚΩΛΥΤΗ ΜΙΣΘΟΛΟΓΙΚΗ ΕΞΕΛΙΞΗ</w:t>
      </w:r>
      <w:r>
        <w:rPr>
          <w:sz w:val="24"/>
        </w:rPr>
        <w:t xml:space="preserve"> μη σύνδεση βαθμού – μισθού με βάση το χρόνο υπηρεσίας.</w:t>
      </w:r>
    </w:p>
    <w:p>
      <w:pPr>
        <w:pStyle w:val="Normal"/>
        <w:numPr>
          <w:ilvl w:val="1"/>
          <w:numId w:val="2"/>
        </w:numPr>
        <w:tabs>
          <w:tab w:val="clear" w:pos="708"/>
          <w:tab w:val="left" w:pos="426" w:leader="none"/>
        </w:tabs>
        <w:ind w:left="426" w:right="47" w:hanging="426"/>
        <w:jc w:val="both"/>
        <w:rPr>
          <w:b/>
          <w:b/>
          <w:sz w:val="24"/>
        </w:rPr>
      </w:pPr>
      <w:r>
        <w:rPr>
          <w:b/>
          <w:sz w:val="24"/>
        </w:rPr>
        <w:t>ΠΡΟΣΘΕΤΗ ΑΜΟΙΒΗ και ΚΙΝΗΤΡΑ για θέσεις ευθύνης.</w:t>
      </w:r>
    </w:p>
    <w:p>
      <w:pPr>
        <w:pStyle w:val="Normal"/>
        <w:numPr>
          <w:ilvl w:val="1"/>
          <w:numId w:val="2"/>
        </w:numPr>
        <w:tabs>
          <w:tab w:val="clear" w:pos="708"/>
          <w:tab w:val="left" w:pos="426" w:leader="none"/>
        </w:tabs>
        <w:ind w:left="426" w:right="47" w:hanging="426"/>
        <w:jc w:val="both"/>
        <w:rPr/>
      </w:pPr>
      <w:r>
        <w:rPr>
          <w:b/>
          <w:sz w:val="24"/>
        </w:rPr>
        <w:t>ΣΤΑΘΕΡΕΣ, ΒΕΛΤΙΩΜΕΝΕΣ ΣΧΕΣΕΙΣ:</w:t>
      </w:r>
      <w:r>
        <w:rPr>
          <w:sz w:val="24"/>
        </w:rPr>
        <w:t xml:space="preserve"> Στόχος εσωτερική 1 προς 2, εξωτερική 1 προς 3.</w:t>
      </w:r>
    </w:p>
    <w:p>
      <w:pPr>
        <w:pStyle w:val="Normal"/>
        <w:numPr>
          <w:ilvl w:val="1"/>
          <w:numId w:val="2"/>
        </w:numPr>
        <w:tabs>
          <w:tab w:val="clear" w:pos="708"/>
          <w:tab w:val="left" w:pos="426" w:leader="none"/>
        </w:tabs>
        <w:ind w:left="426" w:right="47" w:hanging="426"/>
        <w:jc w:val="both"/>
        <w:rPr/>
      </w:pPr>
      <w:r>
        <w:rPr>
          <w:b/>
          <w:sz w:val="24"/>
        </w:rPr>
        <w:t>ΠΡΟΣΜΕΤΡΗΣΗ</w:t>
      </w:r>
      <w:r>
        <w:rPr>
          <w:sz w:val="24"/>
        </w:rPr>
        <w:t xml:space="preserve"> χρόνων σπουδών και στρατού για την ένταξη στα μισθολογικά κλιμάκια.</w:t>
      </w:r>
    </w:p>
    <w:p>
      <w:pPr>
        <w:pStyle w:val="Normal"/>
        <w:numPr>
          <w:ilvl w:val="1"/>
          <w:numId w:val="2"/>
        </w:numPr>
        <w:tabs>
          <w:tab w:val="clear" w:pos="708"/>
          <w:tab w:val="left" w:pos="426" w:leader="none"/>
        </w:tabs>
        <w:ind w:left="426" w:right="47" w:hanging="426"/>
        <w:jc w:val="both"/>
        <w:rPr>
          <w:b/>
          <w:b/>
          <w:sz w:val="24"/>
        </w:rPr>
      </w:pPr>
      <w:r>
        <w:rPr>
          <w:b/>
          <w:sz w:val="24"/>
        </w:rPr>
        <w:t>ΣΤΟΧΟΣ Ο ΔΙΠΛΑΣΙΑΣΜΟΣ του ΟΙΚΟΓΕΝΕΙΑΚΟΥ ΕΠΙΔΟΜΑΤΟΣ.</w:t>
      </w:r>
    </w:p>
    <w:p>
      <w:pPr>
        <w:pStyle w:val="Normal"/>
        <w:ind w:right="47" w:hanging="0"/>
        <w:jc w:val="both"/>
        <w:rPr>
          <w:b/>
          <w:b/>
          <w:sz w:val="24"/>
        </w:rPr>
      </w:pPr>
      <w:r>
        <w:rPr>
          <w:b/>
          <w:sz w:val="24"/>
        </w:rPr>
      </w:r>
    </w:p>
    <w:p>
      <w:pPr>
        <w:pStyle w:val="Normal"/>
        <w:ind w:right="47" w:hanging="0"/>
        <w:jc w:val="center"/>
        <w:rPr>
          <w:b/>
          <w:b/>
          <w:sz w:val="24"/>
        </w:rPr>
      </w:pPr>
      <w:r>
        <w:rPr>
          <w:b/>
          <w:sz w:val="24"/>
        </w:rPr>
        <w:t>ΕΚΠΑΙΔΕΥΣΗ – ΕΠΙΜΟΡΦΩΣΗ:</w:t>
      </w:r>
    </w:p>
    <w:p>
      <w:pPr>
        <w:pStyle w:val="Normal"/>
        <w:ind w:right="47" w:hanging="0"/>
        <w:jc w:val="both"/>
        <w:rPr>
          <w:b/>
          <w:b/>
          <w:sz w:val="24"/>
        </w:rPr>
      </w:pPr>
      <w:r>
        <w:rPr>
          <w:b/>
          <w:sz w:val="24"/>
        </w:rPr>
      </w:r>
    </w:p>
    <w:p>
      <w:pPr>
        <w:pStyle w:val="Normal"/>
        <w:ind w:right="47" w:hanging="0"/>
        <w:jc w:val="both"/>
        <w:rPr/>
      </w:pPr>
      <w:r>
        <w:rPr>
          <w:b/>
          <w:sz w:val="24"/>
        </w:rPr>
        <w:t>Οι σύγχρονες και αλματώδεις εξελίξεις απαιτούν την συνεχή εκπαίδευση και επιμόρφωση του προσωπικού των Ο.Τ.Α.</w:t>
      </w:r>
      <w:r>
        <w:rPr>
          <w:sz w:val="24"/>
        </w:rPr>
        <w:t xml:space="preserve"> έτσι ώστε οι εργαζόμενοι να είναι επίκαιροι και σε θέση να αντιμετωπίσουν την καθημερινή πραγματικότητα.</w:t>
      </w:r>
    </w:p>
    <w:p>
      <w:pPr>
        <w:pStyle w:val="Normal"/>
        <w:ind w:right="47" w:hanging="0"/>
        <w:jc w:val="both"/>
        <w:rPr>
          <w:sz w:val="24"/>
        </w:rPr>
      </w:pPr>
      <w:r>
        <w:rPr>
          <w:sz w:val="24"/>
        </w:rPr>
      </w:r>
    </w:p>
    <w:p>
      <w:pPr>
        <w:pStyle w:val="Normal"/>
        <w:ind w:right="47" w:hanging="0"/>
        <w:jc w:val="both"/>
        <w:rPr>
          <w:sz w:val="24"/>
        </w:rPr>
      </w:pPr>
      <w:r>
        <w:rPr>
          <w:sz w:val="24"/>
        </w:rPr>
        <w:t>Υπήρξε στόχος της Ομοσπονδίας η δημιουργία ενός αντίστοιχου Κέντρου – Ινστιτούτου ή όπως ήθελε ονομαστεί που θα αντιμετώπιζε το πρόβλημα, αφού είναι διαπιστωμένο ότι η κεντρική παρέμβαση δεν είναι αποτελεσματική.</w:t>
      </w:r>
    </w:p>
    <w:p>
      <w:pPr>
        <w:pStyle w:val="Normal"/>
        <w:ind w:right="47" w:hanging="0"/>
        <w:jc w:val="both"/>
        <w:rPr>
          <w:sz w:val="24"/>
        </w:rPr>
      </w:pPr>
      <w:r>
        <w:rPr>
          <w:sz w:val="24"/>
        </w:rPr>
      </w:r>
    </w:p>
    <w:p>
      <w:pPr>
        <w:pStyle w:val="Normal"/>
        <w:ind w:right="47" w:hanging="0"/>
        <w:jc w:val="both"/>
        <w:rPr>
          <w:sz w:val="24"/>
        </w:rPr>
      </w:pPr>
      <w:r>
        <w:rPr>
          <w:sz w:val="24"/>
        </w:rPr>
        <w:t>Η δέσμευση του Υπουργείου Εσωτερικών για την ίδρυση ΑΝΕΞΑΡΤΗΤΗΣ ΣΧΟΛΗΣ Τ.Α. που θα έχει αποκλειστική αρμοδιότητα την επιμόρφωση των αιρετών και εργαζομένων κινείται σε θετική κατεύθυνση.</w:t>
      </w:r>
    </w:p>
    <w:p>
      <w:pPr>
        <w:pStyle w:val="Normal"/>
        <w:ind w:right="47" w:hanging="0"/>
        <w:jc w:val="both"/>
        <w:rPr>
          <w:sz w:val="24"/>
        </w:rPr>
      </w:pPr>
      <w:r>
        <w:rPr>
          <w:sz w:val="24"/>
        </w:rPr>
      </w:r>
    </w:p>
    <w:p>
      <w:pPr>
        <w:pStyle w:val="Normal"/>
        <w:ind w:right="47" w:hanging="0"/>
        <w:jc w:val="both"/>
        <w:rPr/>
      </w:pPr>
      <w:r>
        <w:rPr>
          <w:sz w:val="24"/>
        </w:rPr>
        <w:t xml:space="preserve">Μέρος της γενικότερης εκπαίδευσης είναι και τα ζητήματα </w:t>
      </w:r>
      <w:r>
        <w:rPr>
          <w:b/>
          <w:sz w:val="24"/>
        </w:rPr>
        <w:t>της Υγιεινής και της Ασφάλειας των εργαζομένων.</w:t>
      </w:r>
    </w:p>
    <w:p>
      <w:pPr>
        <w:pStyle w:val="Normal"/>
        <w:ind w:right="47" w:hanging="0"/>
        <w:jc w:val="both"/>
        <w:rPr>
          <w:b/>
          <w:b/>
          <w:sz w:val="24"/>
        </w:rPr>
      </w:pPr>
      <w:r>
        <w:rPr>
          <w:b/>
          <w:sz w:val="24"/>
        </w:rPr>
      </w:r>
    </w:p>
    <w:p>
      <w:pPr>
        <w:pStyle w:val="Normal"/>
        <w:ind w:right="47" w:hanging="0"/>
        <w:jc w:val="both"/>
        <w:rPr>
          <w:sz w:val="24"/>
        </w:rPr>
      </w:pPr>
      <w:r>
        <w:rPr>
          <w:sz w:val="24"/>
        </w:rPr>
        <w:t>Δυστυχώς παρά το ότι υπάρχει ένα πλήρες νομοθετικό πλαίσιο πάσχει στην υλοποίησή του.</w:t>
      </w:r>
    </w:p>
    <w:p>
      <w:pPr>
        <w:pStyle w:val="Normal"/>
        <w:ind w:right="47" w:hanging="0"/>
        <w:jc w:val="both"/>
        <w:rPr>
          <w:sz w:val="24"/>
        </w:rPr>
      </w:pPr>
      <w:r>
        <w:rPr>
          <w:sz w:val="24"/>
        </w:rPr>
      </w:r>
    </w:p>
    <w:p>
      <w:pPr>
        <w:pStyle w:val="Normal"/>
        <w:ind w:right="47" w:hanging="0"/>
        <w:jc w:val="both"/>
        <w:rPr>
          <w:sz w:val="24"/>
        </w:rPr>
      </w:pPr>
      <w:r>
        <w:rPr>
          <w:sz w:val="24"/>
        </w:rPr>
        <w:t>Με αποτέλεσμα στο χώρο της Τ.Α. τα ζητήματα της υγιεινής και ασφάλειας να είναι και πολλά και σοβαρά.</w:t>
      </w:r>
    </w:p>
    <w:p>
      <w:pPr>
        <w:pStyle w:val="Normal"/>
        <w:ind w:right="47" w:hanging="0"/>
        <w:jc w:val="both"/>
        <w:rPr>
          <w:sz w:val="24"/>
        </w:rPr>
      </w:pPr>
      <w:r>
        <w:rPr>
          <w:sz w:val="24"/>
        </w:rPr>
      </w:r>
    </w:p>
    <w:p>
      <w:pPr>
        <w:pStyle w:val="Normal"/>
        <w:ind w:right="47" w:hanging="0"/>
        <w:jc w:val="both"/>
        <w:rPr/>
      </w:pPr>
      <w:r>
        <w:rPr>
          <w:sz w:val="24"/>
        </w:rPr>
        <w:t xml:space="preserve">Διέξοδος μπορεί να είναι η δημιουργία ενός φορέα που θα ασχοληθεί αποκλειστικά με το θέμα αυτό, </w:t>
      </w:r>
      <w:r>
        <w:rPr>
          <w:b/>
          <w:sz w:val="24"/>
        </w:rPr>
        <w:t>δηλαδή η δημιουργία μιας εταιρίας μη κερδοσκοπικού χαρακτήρα με τη συμμετοχή της Π.Ο.Ε. – Ο.Τ.Α., της Κ.Ε.Δ.Κ.Ε. και του ΕΛ.ΙΝ.Υ.Α.Ε., ή μέσα από τη συμμετοχή μας στην Ε.Ε.Τ.Α.Α. η δημιουργία εκεί ενός αντίστοιχου τμήματος.</w:t>
      </w:r>
    </w:p>
    <w:p>
      <w:pPr>
        <w:pStyle w:val="Normal"/>
        <w:ind w:right="47" w:hanging="0"/>
        <w:jc w:val="both"/>
        <w:rPr>
          <w:b/>
          <w:b/>
          <w:sz w:val="24"/>
        </w:rPr>
      </w:pPr>
      <w:r>
        <w:rPr>
          <w:b/>
          <w:sz w:val="24"/>
        </w:rPr>
      </w:r>
    </w:p>
    <w:p>
      <w:pPr>
        <w:pStyle w:val="Normal"/>
        <w:ind w:right="47" w:hanging="0"/>
        <w:jc w:val="center"/>
        <w:rPr>
          <w:b/>
          <w:b/>
          <w:sz w:val="24"/>
        </w:rPr>
      </w:pPr>
      <w:r>
        <w:rPr>
          <w:b/>
          <w:sz w:val="24"/>
        </w:rPr>
        <w:t>ΚΩΔΙΚΑΣ ΥΠΑΛΛΗΛΩΝ Ο.Τ.Α.:</w:t>
      </w:r>
    </w:p>
    <w:p>
      <w:pPr>
        <w:pStyle w:val="Normal"/>
        <w:ind w:right="47" w:hanging="0"/>
        <w:jc w:val="both"/>
        <w:rPr>
          <w:b/>
          <w:b/>
          <w:sz w:val="24"/>
        </w:rPr>
      </w:pPr>
      <w:r>
        <w:rPr>
          <w:b/>
          <w:sz w:val="24"/>
        </w:rPr>
      </w:r>
    </w:p>
    <w:p>
      <w:pPr>
        <w:pStyle w:val="Normal"/>
        <w:ind w:right="47" w:hanging="0"/>
        <w:jc w:val="both"/>
        <w:rPr/>
      </w:pPr>
      <w:r>
        <w:rPr>
          <w:sz w:val="24"/>
        </w:rPr>
        <w:t xml:space="preserve">Όλα τα παραπάνω </w:t>
      </w:r>
      <w:r>
        <w:rPr>
          <w:b/>
          <w:sz w:val="24"/>
        </w:rPr>
        <w:t>απαιτούν ένα νέο Κώδικα εργαζομένων στους Ο.Τ.Α. που θα είναι αποτέλεσμα επεξεργασίας του από όλους τους εμπλεκόμενους φορείς.</w:t>
      </w:r>
    </w:p>
    <w:p>
      <w:pPr>
        <w:pStyle w:val="Normal"/>
        <w:ind w:right="47" w:hanging="0"/>
        <w:jc w:val="both"/>
        <w:rPr>
          <w:b/>
          <w:b/>
          <w:sz w:val="24"/>
        </w:rPr>
      </w:pPr>
      <w:r>
        <w:rPr>
          <w:b/>
          <w:sz w:val="24"/>
        </w:rPr>
      </w:r>
    </w:p>
    <w:p>
      <w:pPr>
        <w:pStyle w:val="Normal"/>
        <w:ind w:right="47" w:hanging="0"/>
        <w:jc w:val="both"/>
        <w:rPr>
          <w:sz w:val="24"/>
        </w:rPr>
      </w:pPr>
      <w:r>
        <w:rPr>
          <w:sz w:val="24"/>
        </w:rPr>
        <w:t>Ένας κώδικας που θα είναι προσαρμοσμένος στα σημερινά δεδομένα και τις σημερινές ανάγκες και που παράλληλα θα διασφαλίζει τις εργασιακές σχέσεις και τα δικαιώματα των εργαζομένων, αλλά και που θα δημιουργεί προϋποθέσεις καλύτερης εξυπηρέτησης του πολίτη.</w:t>
      </w:r>
    </w:p>
    <w:p>
      <w:pPr>
        <w:pStyle w:val="Normal"/>
        <w:ind w:right="47" w:hanging="0"/>
        <w:jc w:val="both"/>
        <w:rPr>
          <w:sz w:val="24"/>
        </w:rPr>
      </w:pPr>
      <w:r>
        <w:rPr>
          <w:sz w:val="24"/>
        </w:rPr>
      </w:r>
    </w:p>
    <w:p>
      <w:pPr>
        <w:pStyle w:val="Normal"/>
        <w:ind w:right="47" w:hanging="0"/>
        <w:jc w:val="both"/>
        <w:rPr/>
      </w:pPr>
      <w:r>
        <w:rPr>
          <w:sz w:val="24"/>
        </w:rPr>
        <w:t xml:space="preserve">Έτσι </w:t>
      </w:r>
      <w:r>
        <w:rPr>
          <w:b/>
          <w:sz w:val="24"/>
        </w:rPr>
        <w:t xml:space="preserve">διασφαλίζοντας από τη μια μεριά το ωράριο των εργαζομένων πρέπει να απαντάς από την άλλη στις ανάγκες του κοινωνικού συνόλου. </w:t>
      </w:r>
      <w:r>
        <w:rPr>
          <w:sz w:val="24"/>
        </w:rPr>
        <w:t xml:space="preserve">Όταν π.χ. υπάρχουν εργαζόμενες μητέρες τις απογευματινές ώρες δε μπορεί να μην υπάρχει φροντίδα για τα παιδιά αυτών των εργαζομένων </w:t>
      </w:r>
      <w:r>
        <w:rPr>
          <w:b/>
          <w:sz w:val="24"/>
        </w:rPr>
        <w:t>στα πλαίσια της άσκησης από τους Ο.Τ.Α. ενός κοινωνικού έργου.</w:t>
      </w:r>
    </w:p>
    <w:p>
      <w:pPr>
        <w:pStyle w:val="Normal"/>
        <w:ind w:right="47" w:hanging="0"/>
        <w:jc w:val="both"/>
        <w:rPr>
          <w:b/>
          <w:b/>
          <w:sz w:val="24"/>
        </w:rPr>
      </w:pPr>
      <w:r>
        <w:rPr>
          <w:b/>
          <w:sz w:val="24"/>
        </w:rPr>
      </w:r>
    </w:p>
    <w:p>
      <w:pPr>
        <w:pStyle w:val="Normal"/>
        <w:ind w:right="47" w:hanging="0"/>
        <w:jc w:val="center"/>
        <w:rPr>
          <w:b/>
          <w:b/>
          <w:sz w:val="24"/>
        </w:rPr>
      </w:pPr>
      <w:r>
        <w:rPr>
          <w:b/>
          <w:sz w:val="24"/>
        </w:rPr>
        <w:t>ΑΣΦΑΛΙΣΤΙΚΑ ΤΑΜΕΙΑ:</w:t>
      </w:r>
    </w:p>
    <w:p>
      <w:pPr>
        <w:pStyle w:val="Normal"/>
        <w:ind w:right="47" w:hanging="0"/>
        <w:jc w:val="both"/>
        <w:rPr>
          <w:b/>
          <w:b/>
          <w:sz w:val="24"/>
        </w:rPr>
      </w:pPr>
      <w:r>
        <w:rPr>
          <w:b/>
          <w:sz w:val="24"/>
        </w:rPr>
      </w:r>
    </w:p>
    <w:p>
      <w:pPr>
        <w:pStyle w:val="Normal"/>
        <w:ind w:right="47" w:hanging="0"/>
        <w:jc w:val="both"/>
        <w:rPr/>
      </w:pPr>
      <w:r>
        <w:rPr>
          <w:sz w:val="24"/>
        </w:rPr>
        <w:t xml:space="preserve">Διατήρηση </w:t>
      </w:r>
      <w:r>
        <w:rPr>
          <w:b/>
          <w:sz w:val="24"/>
        </w:rPr>
        <w:t>των ασφαλιστικών μας ταμείων (Τ.Α.Δ.Κ.Υ. – Τ.Υ.Δ.Κ.Υ.) με προοπτική ενοποίησης των,</w:t>
      </w:r>
      <w:r>
        <w:rPr>
          <w:sz w:val="24"/>
        </w:rPr>
        <w:t xml:space="preserve"> αλλά διατηρώντας την αυτοτέλεια τους στη διαχείριση των επιμέρους εισφορών – εσόδων.</w:t>
      </w:r>
    </w:p>
    <w:p>
      <w:pPr>
        <w:pStyle w:val="Normal"/>
        <w:ind w:right="47" w:hanging="0"/>
        <w:jc w:val="both"/>
        <w:rPr>
          <w:sz w:val="24"/>
        </w:rPr>
      </w:pPr>
      <w:r>
        <w:rPr>
          <w:sz w:val="24"/>
        </w:rPr>
      </w:r>
    </w:p>
    <w:p>
      <w:pPr>
        <w:pStyle w:val="Normal"/>
        <w:ind w:right="47" w:hanging="0"/>
        <w:jc w:val="both"/>
        <w:rPr/>
      </w:pPr>
      <w:r>
        <w:rPr>
          <w:b/>
          <w:sz w:val="24"/>
        </w:rPr>
        <w:t>Ασφάλιση στο Τ.Α.Δ.Κ.Υ. όλων των εργαζομένων στους Ο.Τ.Α. και τα Νομικά τους πρόσωπα</w:t>
      </w:r>
      <w:r>
        <w:rPr>
          <w:sz w:val="24"/>
        </w:rPr>
        <w:t xml:space="preserve"> ανεξάρτητα απ’ την σχέση εργασίας τους.</w:t>
      </w:r>
    </w:p>
    <w:p>
      <w:pPr>
        <w:pStyle w:val="Normal"/>
        <w:ind w:right="47" w:hanging="0"/>
        <w:jc w:val="both"/>
        <w:rPr>
          <w:sz w:val="24"/>
        </w:rPr>
      </w:pPr>
      <w:r>
        <w:rPr>
          <w:sz w:val="24"/>
        </w:rPr>
      </w:r>
    </w:p>
    <w:p>
      <w:pPr>
        <w:pStyle w:val="Normal"/>
        <w:ind w:right="47" w:hanging="0"/>
        <w:jc w:val="both"/>
        <w:rPr>
          <w:sz w:val="24"/>
        </w:rPr>
      </w:pPr>
      <w:r>
        <w:rPr>
          <w:sz w:val="24"/>
        </w:rPr>
        <w:t>Άλλωστε η διαδοχική ασφάλιση διευκολύνει προς τούτο.</w:t>
      </w:r>
    </w:p>
    <w:p>
      <w:pPr>
        <w:pStyle w:val="Normal"/>
        <w:ind w:right="47" w:hanging="0"/>
        <w:jc w:val="both"/>
        <w:rPr>
          <w:sz w:val="24"/>
        </w:rPr>
      </w:pPr>
      <w:r>
        <w:rPr>
          <w:sz w:val="24"/>
        </w:rPr>
        <w:t>Ασφάλιση στο Τ.Υ.Δ.Κ.Υ. όλων των τακτικών υπαλλήλων (Μονίμων και Αορίστου Χρόνου).</w:t>
      </w:r>
    </w:p>
    <w:p>
      <w:pPr>
        <w:pStyle w:val="Normal"/>
        <w:ind w:right="47" w:hanging="0"/>
        <w:jc w:val="both"/>
        <w:rPr>
          <w:sz w:val="24"/>
        </w:rPr>
      </w:pPr>
      <w:r>
        <w:rPr>
          <w:sz w:val="24"/>
        </w:rPr>
      </w:r>
    </w:p>
    <w:p>
      <w:pPr>
        <w:pStyle w:val="Normal"/>
        <w:ind w:right="47" w:hanging="0"/>
        <w:jc w:val="center"/>
        <w:rPr>
          <w:b/>
          <w:b/>
          <w:sz w:val="24"/>
        </w:rPr>
      </w:pPr>
      <w:r>
        <w:rPr>
          <w:b/>
          <w:sz w:val="24"/>
        </w:rPr>
        <w:t>ΟΡΓΑΝΩΤΙΚΑ:</w:t>
      </w:r>
    </w:p>
    <w:p>
      <w:pPr>
        <w:pStyle w:val="Normal"/>
        <w:ind w:right="47" w:hanging="0"/>
        <w:jc w:val="both"/>
        <w:rPr>
          <w:b/>
          <w:b/>
          <w:sz w:val="24"/>
        </w:rPr>
      </w:pPr>
      <w:r>
        <w:rPr>
          <w:b/>
          <w:sz w:val="24"/>
        </w:rPr>
      </w:r>
    </w:p>
    <w:p>
      <w:pPr>
        <w:pStyle w:val="Normal"/>
        <w:ind w:right="47" w:hanging="0"/>
        <w:jc w:val="both"/>
        <w:rPr>
          <w:b/>
          <w:b/>
          <w:sz w:val="24"/>
        </w:rPr>
      </w:pPr>
      <w:r>
        <w:rPr>
          <w:b/>
          <w:sz w:val="24"/>
        </w:rPr>
        <w:t>Υπάρχει ανάγκη ανάδειξης του οργανωτικού προβλήματος της Π.Ο.Ε. – Ο.Τ.Α.</w:t>
      </w:r>
    </w:p>
    <w:p>
      <w:pPr>
        <w:pStyle w:val="Normal"/>
        <w:ind w:right="47" w:hanging="0"/>
        <w:jc w:val="both"/>
        <w:rPr>
          <w:b/>
          <w:b/>
          <w:sz w:val="24"/>
        </w:rPr>
      </w:pPr>
      <w:r>
        <w:rPr>
          <w:b/>
          <w:sz w:val="24"/>
        </w:rPr>
      </w:r>
    </w:p>
    <w:p>
      <w:pPr>
        <w:pStyle w:val="Normal"/>
        <w:ind w:right="47" w:hanging="0"/>
        <w:jc w:val="both"/>
        <w:rPr>
          <w:b/>
          <w:b/>
          <w:sz w:val="24"/>
        </w:rPr>
      </w:pPr>
      <w:r>
        <w:rPr>
          <w:b/>
          <w:sz w:val="24"/>
        </w:rPr>
        <w:t>Να επανέλθουμε στο θέμα της μαζικότητας και του ενιαίου των σωματείων στους Νομούς, αλλά και κατά Δήμο σε επίπεδο Αττικής και Θεσσαλονίκης.</w:t>
      </w:r>
    </w:p>
    <w:p>
      <w:pPr>
        <w:pStyle w:val="Normal"/>
        <w:ind w:right="47" w:hanging="0"/>
        <w:jc w:val="both"/>
        <w:rPr>
          <w:b/>
          <w:b/>
          <w:sz w:val="24"/>
        </w:rPr>
      </w:pPr>
      <w:r>
        <w:rPr>
          <w:b/>
          <w:sz w:val="24"/>
        </w:rPr>
      </w:r>
    </w:p>
    <w:p>
      <w:pPr>
        <w:pStyle w:val="Normal"/>
        <w:ind w:right="47" w:hanging="0"/>
        <w:jc w:val="both"/>
        <w:rPr>
          <w:sz w:val="24"/>
        </w:rPr>
      </w:pPr>
      <w:r>
        <w:rPr>
          <w:sz w:val="24"/>
        </w:rPr>
        <w:t>Ο Καποδίστριας βοηθάει στην ενιαία κατά Νομό έκφραση.</w:t>
      </w:r>
    </w:p>
    <w:p>
      <w:pPr>
        <w:pStyle w:val="Normal"/>
        <w:ind w:right="47" w:hanging="0"/>
        <w:jc w:val="both"/>
        <w:rPr/>
      </w:pPr>
      <w:r>
        <w:rPr>
          <w:b/>
          <w:sz w:val="24"/>
        </w:rPr>
        <w:t>Η ανάγκη αμφίδρομης πληροφόρησης</w:t>
      </w:r>
      <w:r>
        <w:rPr>
          <w:sz w:val="24"/>
        </w:rPr>
        <w:t xml:space="preserve"> απαιτεί τη δημιουργία δικτύου επικοινωνίας λαμβάνοντας υπόψη τη δομή της ίδιας της χώρας που μπορεί να μας οδηγήσει </w:t>
      </w:r>
      <w:r>
        <w:rPr>
          <w:b/>
          <w:sz w:val="24"/>
        </w:rPr>
        <w:t>στον επαναπροσδιορισμό της άποψης μας για Περιφερειακά Συμβούλια που θα εκλέγονται από τα πρωτοβάθμια της περιφέρειας, τα οποία πρωτοβάθμια θα φροντίζουν για την ύπαρξη συνδέσμων κατά Δήμο,</w:t>
      </w:r>
      <w:r>
        <w:rPr>
          <w:sz w:val="24"/>
        </w:rPr>
        <w:t xml:space="preserve"> έτσι ώστε μια σωστά δομημένη λειτουργία μέσα από την ανάπτυξη ενός Μηχανογραφημένου συστήματος να δίνει τη δυνατότητα επικοινωνίας της κορυφής με τον κάθε εργαζόμενο (αποφάσεις οργάνων, εφημερίδα και λοιπό υλικό).</w:t>
      </w:r>
    </w:p>
    <w:p>
      <w:pPr>
        <w:pStyle w:val="Normal"/>
        <w:ind w:right="47" w:hanging="0"/>
        <w:jc w:val="both"/>
        <w:rPr>
          <w:sz w:val="24"/>
        </w:rPr>
      </w:pPr>
      <w:r>
        <w:rPr>
          <w:sz w:val="24"/>
        </w:rPr>
      </w:r>
    </w:p>
    <w:p>
      <w:pPr>
        <w:pStyle w:val="Normal"/>
        <w:ind w:right="47" w:hanging="0"/>
        <w:jc w:val="both"/>
        <w:rPr>
          <w:sz w:val="24"/>
        </w:rPr>
      </w:pPr>
      <w:r>
        <w:rPr>
          <w:sz w:val="24"/>
        </w:rPr>
        <w:t>Η παρέμβαση στο οργανωτικό επίπεδο πρέπει να απαντήσει στην ανάγκη μιας και ενιαίας συνδικαλιστικής οργάνωσης των εργαζομένων στο χώρο της Τοπικής Αυτοδιοίκησης (Δήμοι, Ν.Π.Δ.Δ. &amp; Ν.Π.Ι.Δ.) που έχουν σχέση διάρκειας, με παράλληλη βέβαια διασφάλιση της εκπροσώπησης, χωρίς σκοπιμότητες και αλλοιώσεις, σε όλα τα επίπεδα (Σύλλογος – Ομοσπονδία – Α.Δ.Ε.Δ.Υ.).</w:t>
      </w:r>
    </w:p>
    <w:p>
      <w:pPr>
        <w:pStyle w:val="Normal"/>
        <w:ind w:right="47" w:hanging="0"/>
        <w:jc w:val="both"/>
        <w:rPr>
          <w:sz w:val="24"/>
        </w:rPr>
      </w:pPr>
      <w:r>
        <w:rPr>
          <w:sz w:val="24"/>
        </w:rPr>
      </w:r>
    </w:p>
    <w:p>
      <w:pPr>
        <w:pStyle w:val="Normal"/>
        <w:ind w:right="47" w:hanging="0"/>
        <w:jc w:val="both"/>
        <w:rPr>
          <w:sz w:val="24"/>
        </w:rPr>
      </w:pPr>
      <w:r>
        <w:rPr>
          <w:sz w:val="24"/>
        </w:rPr>
        <w:t>Έχοντας υπόψη τα παραπάνω θα πρέπει να επιχειρήσουμε τις οργανωτικές – λειτουργικές – καταστατικές αλλαγές στην Π.Ο.Ε. – Ο.Τ.Α. Να προσπαθήσουμε για την οργανωτική αναδιάρθρωση του συνδικαλιστικού κινήματος των εργαζομένων στους Ο.Τ.Α., που θα αποτελέσει και την αφετηρία για μια ισχυρή και αποτελεσματική Π.Ο.Ε. – Ο.Τ.Α., ικανή να ανταποκριθεί στις ευθύνες και τις ανάγκες της σύγχρονης εποχής μας καθώς επίσης και να διαδραματίσει τους ρόλους που της αναλογούν βάσει των νέων δεδομένων.</w:t>
      </w:r>
    </w:p>
    <w:p>
      <w:pPr>
        <w:pStyle w:val="Normal"/>
        <w:ind w:right="47" w:hanging="0"/>
        <w:jc w:val="both"/>
        <w:rPr>
          <w:sz w:val="24"/>
        </w:rPr>
      </w:pPr>
      <w:r>
        <w:rPr>
          <w:sz w:val="24"/>
        </w:rPr>
      </w:r>
    </w:p>
    <w:p>
      <w:pPr>
        <w:pStyle w:val="Normal"/>
        <w:ind w:right="47" w:hanging="0"/>
        <w:jc w:val="both"/>
        <w:rPr>
          <w:sz w:val="24"/>
        </w:rPr>
      </w:pPr>
      <w:r>
        <w:rPr>
          <w:sz w:val="24"/>
        </w:rPr>
        <w:t>Οδηγούμαστε στις οργανωτικές – λειτουργικές – καταστατικές αλλαγές για την αντιμετώπιση της πολυμορφίας και του κατακερματισμού του συνδικαλιστικού κινήματος στους Ο.Τ.Α., την ενίσχυση των Σωματείων τόσο σε επίπεδο Δήμων ή Νομού, της περιφερειακής δομής με περιφερειακά τμήματα, την οικονομική αυτοδυναμία με αύξηση των εισφορών και σύστημα αυτόματης είσπραξής τους, την επιστημονική και πολιτική τεκμηρίωση των θέσεων, την ευρύτερη ενεργός συμμετοχή των Σωματείων μελών στον καταρτισμό των θέσεων για τον προγραμματισμό της δράσης από το Γενικό Συμβούλιο και την Εκτελεστική Επιτροπή, τη διαμόρφωση μιας σύγχρονης επικοινωνιακής πολιτικής, την προώθηση της θέσης για ένα Σωματείο, μια Ομοσπονδία, μια Συνομοσπονδία και την προοπτική ενοποίησης και κοινής οργανωτικής παρέμβασης των εργαζομένων ιδιωτικού και δημόσιου τομέα της χώρας.</w:t>
      </w:r>
    </w:p>
    <w:p>
      <w:pPr>
        <w:pStyle w:val="21"/>
        <w:ind w:right="47" w:hanging="0"/>
        <w:rPr>
          <w:rFonts w:ascii="Times New Roman" w:hAnsi="Times New Roman" w:cs="Times New Roman"/>
          <w:i/>
          <w:i/>
          <w:sz w:val="24"/>
        </w:rPr>
      </w:pPr>
      <w:r>
        <w:rPr>
          <w:rFonts w:cs="Times New Roman" w:ascii="Times New Roman" w:hAnsi="Times New Roman"/>
          <w:i/>
          <w:sz w:val="24"/>
        </w:rPr>
      </w:r>
    </w:p>
    <w:p>
      <w:pPr>
        <w:pStyle w:val="21"/>
        <w:ind w:right="47" w:hanging="0"/>
        <w:rPr>
          <w:rFonts w:ascii="Times New Roman" w:hAnsi="Times New Roman" w:cs="Times New Roman"/>
        </w:rPr>
      </w:pPr>
      <w:r>
        <w:rPr>
          <w:rFonts w:cs="Times New Roman" w:ascii="Times New Roman" w:hAnsi="Times New Roman"/>
        </w:rPr>
        <w:t>Συνάδελφοι,</w:t>
      </w:r>
    </w:p>
    <w:p>
      <w:pPr>
        <w:pStyle w:val="21"/>
        <w:ind w:right="47" w:hanging="0"/>
        <w:rPr>
          <w:rFonts w:ascii="Times New Roman" w:hAnsi="Times New Roman" w:cs="Times New Roman"/>
          <w:b/>
          <w:b/>
        </w:rPr>
      </w:pPr>
      <w:r>
        <w:rPr>
          <w:rFonts w:cs="Times New Roman" w:ascii="Times New Roman" w:hAnsi="Times New Roman"/>
          <w:b/>
        </w:rPr>
      </w:r>
    </w:p>
    <w:p>
      <w:pPr>
        <w:pStyle w:val="21"/>
        <w:ind w:right="47" w:hanging="0"/>
        <w:rPr>
          <w:rFonts w:ascii="Times New Roman" w:hAnsi="Times New Roman" w:cs="Times New Roman"/>
        </w:rPr>
      </w:pPr>
      <w:r>
        <w:rPr>
          <w:rFonts w:cs="Times New Roman" w:ascii="Times New Roman" w:hAnsi="Times New Roman"/>
        </w:rPr>
        <w:t>Οι αλλαγές αυτές στην Π.Ο.Ε. – Ο.Τ.Α. είναι μονόδρομος, αν θέλουμε να ακολουθήσουμε τις εξελίξεις και να σταθούμε στο πλευρό των εργαζομένων, των οποίων τα προβλήματα συνεχώς οξύνονται.</w:t>
      </w:r>
    </w:p>
    <w:p>
      <w:pPr>
        <w:pStyle w:val="Normal"/>
        <w:ind w:right="47" w:hanging="0"/>
        <w:jc w:val="both"/>
        <w:rPr>
          <w:rFonts w:ascii="Times New Roman" w:hAnsi="Times New Roman" w:cs="Times New Roman"/>
          <w:sz w:val="24"/>
        </w:rPr>
      </w:pPr>
      <w:r>
        <w:rPr>
          <w:rFonts w:cs="Times New Roman"/>
          <w:sz w:val="24"/>
        </w:rPr>
      </w:r>
    </w:p>
    <w:p>
      <w:pPr>
        <w:pStyle w:val="Normal"/>
        <w:ind w:right="47" w:hanging="0"/>
        <w:jc w:val="both"/>
        <w:rPr>
          <w:sz w:val="24"/>
        </w:rPr>
      </w:pPr>
      <w:r>
        <w:rPr>
          <w:sz w:val="24"/>
        </w:rPr>
        <w:t>Μπαίνοντας στις προτάσεις κατά άρθρο. Στο άρθρο πρώτο. Μετά από το 1264 του ’82 ποιοι γράφονται δηλαδή μέλη καθώς και οι εργαζόμενοι στις αμιγείς δημοτικές επιχειρήσεις που κατέχουν τακτικές οργανικές θέσεις σύμφωνα με τον κανονισμό της επιχείρησης.</w:t>
      </w:r>
    </w:p>
    <w:p>
      <w:pPr>
        <w:pStyle w:val="Normal"/>
        <w:ind w:right="47" w:hanging="0"/>
        <w:jc w:val="both"/>
        <w:rPr>
          <w:sz w:val="24"/>
        </w:rPr>
      </w:pPr>
      <w:r>
        <w:rPr>
          <w:sz w:val="24"/>
        </w:rPr>
      </w:r>
    </w:p>
    <w:p>
      <w:pPr>
        <w:pStyle w:val="Normal"/>
        <w:ind w:right="47" w:hanging="0"/>
        <w:jc w:val="both"/>
        <w:rPr>
          <w:sz w:val="24"/>
        </w:rPr>
      </w:pPr>
      <w:r>
        <w:rPr>
          <w:sz w:val="24"/>
        </w:rPr>
        <w:t>Στο άρθρο 2 παράγραφος 15 διαμορφώνεται η πολιτιστική καλλιέργεια και ψυχαγωγία των μελών καθώς και η ανάπτυξη αθλητικού ιδεώδους και του ολυμπισμού.</w:t>
      </w:r>
    </w:p>
    <w:p>
      <w:pPr>
        <w:pStyle w:val="Normal"/>
        <w:ind w:right="47" w:hanging="0"/>
        <w:jc w:val="both"/>
        <w:rPr>
          <w:sz w:val="24"/>
        </w:rPr>
      </w:pPr>
      <w:r>
        <w:rPr>
          <w:sz w:val="24"/>
        </w:rPr>
      </w:r>
    </w:p>
    <w:p>
      <w:pPr>
        <w:pStyle w:val="Normal"/>
        <w:ind w:right="47" w:hanging="0"/>
        <w:jc w:val="both"/>
        <w:rPr>
          <w:sz w:val="24"/>
        </w:rPr>
      </w:pPr>
      <w:r>
        <w:rPr>
          <w:sz w:val="24"/>
        </w:rPr>
        <w:t>Αρθρο 3 μέσα. Με την εγγραφή και οργάνωση όλων των εργαζομένων στους ΟΤΑ Ν.Π.Δ.Δ. Συνδέσμων και αμιγών δημοτικών επιχειρήσεων, είναι η παράγραφος 1.</w:t>
      </w:r>
    </w:p>
    <w:p>
      <w:pPr>
        <w:pStyle w:val="Normal"/>
        <w:ind w:right="47" w:hanging="0"/>
        <w:jc w:val="both"/>
        <w:rPr>
          <w:sz w:val="24"/>
        </w:rPr>
      </w:pPr>
      <w:r>
        <w:rPr>
          <w:sz w:val="24"/>
        </w:rPr>
      </w:r>
    </w:p>
    <w:p>
      <w:pPr>
        <w:pStyle w:val="Normal"/>
        <w:ind w:right="47" w:hanging="0"/>
        <w:jc w:val="both"/>
        <w:rPr>
          <w:sz w:val="24"/>
        </w:rPr>
      </w:pPr>
      <w:r>
        <w:rPr>
          <w:sz w:val="24"/>
        </w:rPr>
        <w:t>Η παράγραφος 7 συμπληρώνεται και αθλητικής καλλιέργειας. Προστίθεται στο άρθρο 3 παράγραφος 14 με τη δημιουργία κέντρου μελετών και τεκμηρίωσης.</w:t>
      </w:r>
    </w:p>
    <w:p>
      <w:pPr>
        <w:pStyle w:val="Normal"/>
        <w:ind w:right="47" w:hanging="0"/>
        <w:jc w:val="both"/>
        <w:rPr>
          <w:sz w:val="24"/>
        </w:rPr>
      </w:pPr>
      <w:r>
        <w:rPr>
          <w:sz w:val="24"/>
        </w:rPr>
      </w:r>
    </w:p>
    <w:p>
      <w:pPr>
        <w:pStyle w:val="Normal"/>
        <w:ind w:right="47" w:hanging="0"/>
        <w:jc w:val="both"/>
        <w:rPr>
          <w:sz w:val="24"/>
        </w:rPr>
      </w:pPr>
      <w:r>
        <w:rPr>
          <w:sz w:val="24"/>
        </w:rPr>
        <w:t>Αρθρο 9 στην παράγραφο 2 προστίθεται μετά από τους ΟΤΑ Ν.Π.Δ.Δ. Συνδέσμων και αμιγών δημοτικών επιχειρήσεων. Πάμε κεφάλαιο Γ Πόροι, άρθρο 11. Το δικαίωμα εγγραφής των Συλλόγων μελών που ορίζεται  στο ποσό των 20 Ευρώ. 2Α αυτό τροποποιείται όλο.</w:t>
      </w:r>
    </w:p>
    <w:p>
      <w:pPr>
        <w:pStyle w:val="Normal"/>
        <w:ind w:right="47" w:hanging="0"/>
        <w:jc w:val="both"/>
        <w:rPr>
          <w:sz w:val="24"/>
        </w:rPr>
      </w:pPr>
      <w:r>
        <w:rPr>
          <w:sz w:val="24"/>
        </w:rPr>
      </w:r>
    </w:p>
    <w:p>
      <w:pPr>
        <w:pStyle w:val="Normal"/>
        <w:ind w:right="47" w:hanging="0"/>
        <w:jc w:val="both"/>
        <w:rPr>
          <w:sz w:val="24"/>
        </w:rPr>
      </w:pPr>
      <w:r>
        <w:rPr>
          <w:sz w:val="24"/>
        </w:rPr>
        <w:t>Α’ η μηνιάτικη συνδρομή των Συλλόγων – μελών που ορίζεται στο ποσό των 0,60 Ευρώ κατά φυσικό μέλος τούτο και αναπροσαρμόζεται με απόφαση του Συνεδρίου.</w:t>
      </w:r>
    </w:p>
    <w:p>
      <w:pPr>
        <w:pStyle w:val="Normal"/>
        <w:ind w:right="47" w:hanging="0"/>
        <w:jc w:val="both"/>
        <w:rPr>
          <w:sz w:val="24"/>
        </w:rPr>
      </w:pPr>
      <w:r>
        <w:rPr>
          <w:sz w:val="24"/>
        </w:rPr>
      </w:r>
    </w:p>
    <w:p>
      <w:pPr>
        <w:pStyle w:val="Normal"/>
        <w:ind w:right="47" w:hanging="0"/>
        <w:jc w:val="both"/>
        <w:rPr>
          <w:sz w:val="24"/>
        </w:rPr>
      </w:pPr>
      <w:r>
        <w:rPr>
          <w:sz w:val="24"/>
        </w:rPr>
        <w:t>Β’. Στην ανωτέρω συνδρομή συμπεριλαμβάνεται και η συνδρομή στην τριτοβάθμια οργάνωση. Γ’. Η μηνιάτικη συνδρομή δύναται να παρακρατείται από την μισθοδοσία και να αποδίδεται ταυτοχρόνως στην ΠΟΕ-ΟΤΑ και την ΑΔΕΔΥ.</w:t>
      </w:r>
    </w:p>
    <w:p>
      <w:pPr>
        <w:pStyle w:val="Normal"/>
        <w:ind w:right="47" w:hanging="0"/>
        <w:jc w:val="both"/>
        <w:rPr>
          <w:sz w:val="24"/>
        </w:rPr>
      </w:pPr>
      <w:r>
        <w:rPr>
          <w:sz w:val="24"/>
        </w:rPr>
      </w:r>
    </w:p>
    <w:p>
      <w:pPr>
        <w:pStyle w:val="Normal"/>
        <w:ind w:right="47" w:hanging="0"/>
        <w:jc w:val="both"/>
        <w:rPr>
          <w:sz w:val="24"/>
        </w:rPr>
      </w:pPr>
      <w:r>
        <w:rPr>
          <w:sz w:val="24"/>
        </w:rPr>
        <w:t>Αρθρο 12. Ταμειακά τακτοποιημένος θεωρείται ο Σύλλογος μέλος που δεν οφείλει στην Ομοσπονδία και την ΑΔΕΔΥ συνδρομές πάνω από 2 συμπληρωμένους μήνες.</w:t>
      </w:r>
    </w:p>
    <w:p>
      <w:pPr>
        <w:pStyle w:val="Normal"/>
        <w:ind w:right="47" w:hanging="0"/>
        <w:jc w:val="both"/>
        <w:rPr>
          <w:sz w:val="24"/>
        </w:rPr>
      </w:pPr>
      <w:r>
        <w:rPr>
          <w:sz w:val="24"/>
        </w:rPr>
      </w:r>
    </w:p>
    <w:p>
      <w:pPr>
        <w:pStyle w:val="Normal"/>
        <w:ind w:right="47" w:hanging="0"/>
        <w:jc w:val="both"/>
        <w:rPr/>
      </w:pPr>
      <w:r>
        <w:rPr>
          <w:sz w:val="24"/>
        </w:rPr>
        <w:t>Αρθρο 13,  παράγραφος διαμορφώνεται εξ αρχής. Α’. Η διαχειριστική περίοδος της Διοίκησης της Ομοσπονδίας αρχίζει από την ανάληψη των καθηκόντων της και λήγει 15 μέρες πριν τη λήξη της θητείας της. Β’. Για την ανωτέρω διαχειριστική περίοδο αποδίδεται και ο απολογισμός στο Τακτικό Συνέδριο. Παράγραφος 14. Η λογιστική περίοδος αρχίζει την 1</w:t>
      </w:r>
      <w:r>
        <w:rPr>
          <w:sz w:val="24"/>
          <w:vertAlign w:val="superscript"/>
        </w:rPr>
        <w:t>η</w:t>
      </w:r>
      <w:r>
        <w:rPr>
          <w:sz w:val="24"/>
        </w:rPr>
        <w:t xml:space="preserve"> Ιανουαρίου και λήγει την 31</w:t>
      </w:r>
      <w:r>
        <w:rPr>
          <w:sz w:val="24"/>
          <w:vertAlign w:val="superscript"/>
        </w:rPr>
        <w:t>η</w:t>
      </w:r>
      <w:r>
        <w:rPr>
          <w:sz w:val="24"/>
        </w:rPr>
        <w:t xml:space="preserve"> Δεκεμβρίου κάθε χρόνο.</w:t>
      </w:r>
    </w:p>
    <w:p>
      <w:pPr>
        <w:pStyle w:val="Normal"/>
        <w:ind w:right="47" w:hanging="0"/>
        <w:jc w:val="both"/>
        <w:rPr>
          <w:sz w:val="24"/>
        </w:rPr>
      </w:pPr>
      <w:r>
        <w:rPr>
          <w:sz w:val="24"/>
        </w:rPr>
      </w:r>
    </w:p>
    <w:p>
      <w:pPr>
        <w:pStyle w:val="Normal"/>
        <w:ind w:right="47" w:hanging="0"/>
        <w:jc w:val="both"/>
        <w:rPr>
          <w:sz w:val="24"/>
        </w:rPr>
      </w:pPr>
      <w:r>
        <w:rPr>
          <w:sz w:val="24"/>
        </w:rPr>
        <w:t>Συνέδριο, συγκρότηση Συνεδρίου. Το μέτρο στους 79, υπόλοιπο 40. Πιο κάτω, κάθε Σύλλογος υποχρεούνται εντός 25 ημερών από τη διεξαγωγή των εκλογών για την ανάδειξη των αντιπροσώπων στο Συνέδριο της ΠΟΕ-ΟΤΑ να γνωστοποιήσει το αποτέλεσμα των εκλογών με:</w:t>
      </w:r>
    </w:p>
    <w:p>
      <w:pPr>
        <w:pStyle w:val="Normal"/>
        <w:ind w:right="47" w:hanging="0"/>
        <w:jc w:val="both"/>
        <w:rPr>
          <w:sz w:val="24"/>
        </w:rPr>
      </w:pPr>
      <w:r>
        <w:rPr>
          <w:sz w:val="24"/>
        </w:rPr>
      </w:r>
    </w:p>
    <w:p>
      <w:pPr>
        <w:pStyle w:val="Normal"/>
        <w:ind w:right="47" w:hanging="0"/>
        <w:jc w:val="both"/>
        <w:rPr>
          <w:sz w:val="24"/>
        </w:rPr>
      </w:pPr>
      <w:r>
        <w:rPr>
          <w:sz w:val="24"/>
        </w:rPr>
        <w:t>1. Εγγραφο του Συλλόγου συνοδευόμενο από επικυρωμένο αντίγραφο εκλογής.</w:t>
      </w:r>
    </w:p>
    <w:p>
      <w:pPr>
        <w:pStyle w:val="Normal"/>
        <w:ind w:right="47" w:hanging="0"/>
        <w:jc w:val="both"/>
        <w:rPr>
          <w:sz w:val="24"/>
        </w:rPr>
      </w:pPr>
      <w:r>
        <w:rPr>
          <w:sz w:val="24"/>
        </w:rPr>
      </w:r>
    </w:p>
    <w:p>
      <w:pPr>
        <w:pStyle w:val="Normal"/>
        <w:ind w:right="47" w:hanging="0"/>
        <w:jc w:val="both"/>
        <w:rPr>
          <w:sz w:val="24"/>
        </w:rPr>
      </w:pPr>
      <w:r>
        <w:rPr>
          <w:sz w:val="24"/>
        </w:rPr>
        <w:t>2. Καταστάσεις ψηφισάντων για αντιπροσώπους στην ΠΟΕ-ΟΤΑ.</w:t>
      </w:r>
    </w:p>
    <w:p>
      <w:pPr>
        <w:pStyle w:val="Normal"/>
        <w:ind w:right="47" w:hanging="0"/>
        <w:jc w:val="both"/>
        <w:rPr>
          <w:sz w:val="24"/>
        </w:rPr>
      </w:pPr>
      <w:r>
        <w:rPr>
          <w:sz w:val="24"/>
        </w:rPr>
      </w:r>
    </w:p>
    <w:p>
      <w:pPr>
        <w:pStyle w:val="Normal"/>
        <w:ind w:right="47" w:hanging="0"/>
        <w:jc w:val="both"/>
        <w:rPr>
          <w:sz w:val="24"/>
        </w:rPr>
      </w:pPr>
      <w:r>
        <w:rPr>
          <w:sz w:val="24"/>
        </w:rPr>
        <w:t>3. Βεβαίωση του Διοικητικού Συμβουλίου του Συλλόγου ότι τα μέλη του κατέχουν οργανικές θέσεις.</w:t>
      </w:r>
    </w:p>
    <w:p>
      <w:pPr>
        <w:pStyle w:val="Normal"/>
        <w:ind w:right="47" w:hanging="0"/>
        <w:jc w:val="both"/>
        <w:rPr>
          <w:b/>
          <w:b/>
          <w:sz w:val="24"/>
        </w:rPr>
      </w:pPr>
      <w:r>
        <w:rPr>
          <w:b/>
          <w:sz w:val="24"/>
        </w:rPr>
      </w:r>
    </w:p>
    <w:p>
      <w:pPr>
        <w:pStyle w:val="Normal"/>
        <w:ind w:right="47" w:hanging="0"/>
        <w:jc w:val="both"/>
        <w:rPr>
          <w:sz w:val="24"/>
        </w:rPr>
      </w:pPr>
      <w:r>
        <w:rPr>
          <w:sz w:val="24"/>
        </w:rPr>
        <w:t>4.  Σε περίπτωση που ψήφισαν μέλη του με τακτικές θέσεις προερχόμενες από αμιγείς δημοτικές επιχειρήσεις, αντίγραφο κανονισμού των δημοτικών επιχειρήσεων.</w:t>
      </w:r>
    </w:p>
    <w:p>
      <w:pPr>
        <w:pStyle w:val="Normal"/>
        <w:ind w:right="47" w:hanging="0"/>
        <w:jc w:val="both"/>
        <w:rPr>
          <w:sz w:val="24"/>
        </w:rPr>
      </w:pPr>
      <w:r>
        <w:rPr>
          <w:sz w:val="24"/>
        </w:rPr>
      </w:r>
    </w:p>
    <w:p>
      <w:pPr>
        <w:pStyle w:val="Normal"/>
        <w:ind w:right="47" w:hanging="0"/>
        <w:jc w:val="both"/>
        <w:rPr>
          <w:sz w:val="24"/>
        </w:rPr>
      </w:pPr>
      <w:r>
        <w:rPr>
          <w:sz w:val="24"/>
        </w:rPr>
        <w:t>Στο τέλος αυτού του άρθρου συμπληρώνεται ή δεν έχουν νομιμοποιηθεί σύμφωνα με το άρθρο 18 του παρόντος.</w:t>
      </w:r>
    </w:p>
    <w:p>
      <w:pPr>
        <w:pStyle w:val="Normal"/>
        <w:ind w:right="47" w:hanging="0"/>
        <w:jc w:val="both"/>
        <w:rPr>
          <w:sz w:val="24"/>
        </w:rPr>
      </w:pPr>
      <w:r>
        <w:rPr>
          <w:sz w:val="24"/>
        </w:rPr>
      </w:r>
    </w:p>
    <w:p>
      <w:pPr>
        <w:pStyle w:val="Normal"/>
        <w:ind w:right="47" w:hanging="0"/>
        <w:jc w:val="both"/>
        <w:rPr/>
      </w:pPr>
      <w:r>
        <w:rPr>
          <w:sz w:val="24"/>
        </w:rPr>
        <w:t>Αρθρο 16. Αρμοδιότητες Συνεδρίου. Το 3 διαμορφώνεται ως εξής. Εγκρίνει ή απορρίπτει τον απολογισμό της προηγούμενης διαχειριστικής περιόδου και εγκρίνει τον προϋπολογισμό του χρονικού διαστήματος από τη λήξη της προηγούμενης διαχειριστικής περιόδου μέχρι την 31</w:t>
      </w:r>
      <w:r>
        <w:rPr>
          <w:sz w:val="24"/>
          <w:vertAlign w:val="superscript"/>
        </w:rPr>
        <w:t>η</w:t>
      </w:r>
      <w:r>
        <w:rPr>
          <w:sz w:val="24"/>
        </w:rPr>
        <w:t xml:space="preserve"> Δεκεμβρίου του έτους που γίνεται το Συνέδριο.</w:t>
      </w:r>
    </w:p>
    <w:p>
      <w:pPr>
        <w:pStyle w:val="Normal"/>
        <w:ind w:right="47" w:hanging="0"/>
        <w:jc w:val="both"/>
        <w:rPr>
          <w:sz w:val="24"/>
        </w:rPr>
      </w:pPr>
      <w:r>
        <w:rPr>
          <w:sz w:val="24"/>
        </w:rPr>
      </w:r>
    </w:p>
    <w:p>
      <w:pPr>
        <w:pStyle w:val="Normal"/>
        <w:ind w:right="47" w:hanging="0"/>
        <w:jc w:val="both"/>
        <w:rPr>
          <w:sz w:val="24"/>
        </w:rPr>
      </w:pPr>
      <w:r>
        <w:rPr>
          <w:sz w:val="24"/>
        </w:rPr>
        <w:t>Σύγκλιση Συνεδρίου, άρθρο 17. Τα δύο χρόνια γίνονται τρία. Προστίθεται η παράγραφος Β που λέει: Τον μήνα Δεκέμβριο του επόμενου έτους που πραγματοποιήθηκε το Τακτικό Συνέδριο συγκαλείται ενδιάμεσο συνέδριο με θέματα που ορίζει το Γενικό Συμβούλιο της ΠΟΕ-ΟΤΑ.</w:t>
      </w:r>
    </w:p>
    <w:p>
      <w:pPr>
        <w:pStyle w:val="Normal"/>
        <w:ind w:right="47" w:hanging="0"/>
        <w:jc w:val="both"/>
        <w:rPr>
          <w:sz w:val="24"/>
        </w:rPr>
      </w:pPr>
      <w:r>
        <w:rPr>
          <w:sz w:val="24"/>
        </w:rPr>
      </w:r>
    </w:p>
    <w:p>
      <w:pPr>
        <w:pStyle w:val="Normal"/>
        <w:ind w:right="47" w:hanging="0"/>
        <w:jc w:val="both"/>
        <w:rPr/>
      </w:pPr>
      <w:r>
        <w:rPr>
          <w:sz w:val="24"/>
        </w:rPr>
        <w:t>Πιο κάτω, στο ίδιο άρθρο λέμε Α’ για το Τακτικό Συνέδριο. Ο οικονομικός απολογισμός της διαχειριστικής περιόδου και ο προϋπολογισμός του τρέχοντος από τη λήξη της διαχειριστικής περιόδου μέχρι την 31</w:t>
      </w:r>
      <w:r>
        <w:rPr>
          <w:sz w:val="24"/>
          <w:vertAlign w:val="superscript"/>
        </w:rPr>
        <w:t>η</w:t>
      </w:r>
      <w:r>
        <w:rPr>
          <w:sz w:val="24"/>
        </w:rPr>
        <w:t xml:space="preserve"> Δεκεμβρίου.</w:t>
      </w:r>
    </w:p>
    <w:p>
      <w:pPr>
        <w:pStyle w:val="Normal"/>
        <w:ind w:right="47" w:hanging="0"/>
        <w:jc w:val="both"/>
        <w:rPr>
          <w:sz w:val="24"/>
        </w:rPr>
      </w:pPr>
      <w:r>
        <w:rPr>
          <w:sz w:val="24"/>
        </w:rPr>
      </w:r>
    </w:p>
    <w:p>
      <w:pPr>
        <w:pStyle w:val="Normal"/>
        <w:ind w:right="47" w:hanging="0"/>
        <w:jc w:val="both"/>
        <w:rPr>
          <w:sz w:val="24"/>
        </w:rPr>
      </w:pPr>
      <w:r>
        <w:rPr>
          <w:sz w:val="24"/>
        </w:rPr>
        <w:t>3. Η έκθεση της Ελεγκτικής Επιτροπής για την οικονομική διαχείριση της διαχειριστικής περιόδου. Προστίθεται καινούριο κομμάτι Β για το ενδιάμεσο Συνέδριο. 1. Η ενημέρωση και η δράση της Ομοσπονδίας για το χρονικό διάστημα από το Τακτικό Συνέδριο. 2. Το διεκδικητικό πλαίσιο και το πρόγραμμα δράσης της επομένης περιόδου. 3. Κάθε άλλο θέμα που ορίζεται από το Γενικό Συμβούλιο.</w:t>
      </w:r>
    </w:p>
    <w:p>
      <w:pPr>
        <w:pStyle w:val="Normal"/>
        <w:ind w:right="47" w:hanging="0"/>
        <w:jc w:val="both"/>
        <w:rPr>
          <w:sz w:val="24"/>
        </w:rPr>
      </w:pPr>
      <w:r>
        <w:rPr>
          <w:sz w:val="24"/>
        </w:rPr>
      </w:r>
    </w:p>
    <w:p>
      <w:pPr>
        <w:pStyle w:val="Normal"/>
        <w:ind w:right="47" w:hanging="0"/>
        <w:jc w:val="both"/>
        <w:rPr>
          <w:sz w:val="24"/>
        </w:rPr>
      </w:pPr>
      <w:r>
        <w:rPr>
          <w:sz w:val="24"/>
        </w:rPr>
        <w:t>Εκτακτο Συνέδριο συγκαλείται κάθε φορά που αποφασίζει γι’ αυτό το Τακτικό ή ενδιάμεσο Συνέδριο.</w:t>
      </w:r>
    </w:p>
    <w:p>
      <w:pPr>
        <w:pStyle w:val="Normal"/>
        <w:ind w:right="47" w:hanging="0"/>
        <w:jc w:val="both"/>
        <w:rPr>
          <w:sz w:val="24"/>
        </w:rPr>
      </w:pPr>
      <w:r>
        <w:rPr>
          <w:sz w:val="24"/>
        </w:rPr>
      </w:r>
    </w:p>
    <w:p>
      <w:pPr>
        <w:pStyle w:val="Normal"/>
        <w:ind w:right="47" w:hanging="0"/>
        <w:jc w:val="both"/>
        <w:rPr>
          <w:sz w:val="24"/>
        </w:rPr>
      </w:pPr>
      <w:r>
        <w:rPr>
          <w:sz w:val="24"/>
        </w:rPr>
        <w:t>Αρχαιρεσίες. Συμπληρώνονται και εδώ κάθε 3 χρόνια με την απλή αναλογική και πάμε στο άρθρο 26 που λέει: Εκλογή αναπλήρωση. Τα έξοδα των αντιπροσώπων στο Συνέδριο της ΑΔΕΔΥ των μελών του Γενικού Συμβουλίου της Εκτελεστικής Επιτροπής και της Ελεγκτικής Επιτροπής της ΠΟΕ-ΟΤΑ κατά την εκτέλεση των καθηκόντων τους καλύπτονται από την Ομοσπονδία.</w:t>
      </w:r>
    </w:p>
    <w:p>
      <w:pPr>
        <w:pStyle w:val="Normal"/>
        <w:ind w:right="47" w:hanging="0"/>
        <w:jc w:val="both"/>
        <w:rPr>
          <w:sz w:val="24"/>
        </w:rPr>
      </w:pPr>
      <w:r>
        <w:rPr>
          <w:sz w:val="24"/>
        </w:rPr>
      </w:r>
    </w:p>
    <w:p>
      <w:pPr>
        <w:pStyle w:val="Normal"/>
        <w:ind w:right="47" w:hanging="0"/>
        <w:jc w:val="both"/>
        <w:rPr>
          <w:sz w:val="24"/>
        </w:rPr>
      </w:pPr>
      <w:r>
        <w:rPr>
          <w:sz w:val="24"/>
        </w:rPr>
        <w:t>Η θητεία  στο άρθρο 27 πηγαίνει στα 3 χρόνια. Στο άρθρο 29 αρμοδιότητες του Γενικού Συμβουλίου στην παράγραφο 10 διαμορφώνεται, εγκρίνει το υπό της Εκτελεστικής Επιτροπής υποβαλλόμενο ισολογισμό και απολογισμό κάθε λογιστικής περιόδου και υποβάλλει προς τελική έγκριση στο Συνέδριο τον απολογισμό της διαχειριστικής περιόδου.</w:t>
      </w:r>
    </w:p>
    <w:p>
      <w:pPr>
        <w:pStyle w:val="Normal"/>
        <w:ind w:right="47" w:hanging="0"/>
        <w:jc w:val="both"/>
        <w:rPr>
          <w:sz w:val="24"/>
        </w:rPr>
      </w:pPr>
      <w:r>
        <w:rPr>
          <w:sz w:val="24"/>
        </w:rPr>
      </w:r>
    </w:p>
    <w:p>
      <w:pPr>
        <w:pStyle w:val="Normal"/>
        <w:ind w:right="47" w:hanging="0"/>
        <w:jc w:val="both"/>
        <w:rPr>
          <w:sz w:val="24"/>
        </w:rPr>
      </w:pPr>
      <w:r>
        <w:rPr>
          <w:sz w:val="24"/>
        </w:rPr>
        <w:t>Στο άρθρο 32 συμπληρώνεται ότι σε περίπτωση που κωλύεται είναι καθήκον του αναπληρωτή Προέδρου του Γενικού Συμβουλίου. Σε περίπτωση που κωλύεται ή απουσιάζει και αυτός εννοείται ο αναπληρωτής του Προέδρου, καθήκοντα Προέδρου στη συγκεκριμένη συνεδρίαση ασκεί ο Πρόεδρος της Εκτελεστικής Επιτροπής.</w:t>
      </w:r>
    </w:p>
    <w:p>
      <w:pPr>
        <w:pStyle w:val="Normal"/>
        <w:ind w:right="47" w:hanging="0"/>
        <w:jc w:val="both"/>
        <w:rPr>
          <w:sz w:val="24"/>
        </w:rPr>
      </w:pPr>
      <w:r>
        <w:rPr>
          <w:sz w:val="24"/>
        </w:rPr>
      </w:r>
    </w:p>
    <w:p>
      <w:pPr>
        <w:pStyle w:val="Normal"/>
        <w:ind w:right="47" w:hanging="0"/>
        <w:jc w:val="both"/>
        <w:rPr>
          <w:sz w:val="24"/>
        </w:rPr>
      </w:pPr>
      <w:r>
        <w:rPr>
          <w:sz w:val="24"/>
        </w:rPr>
        <w:t>Αρθρο 33. Καθήκοντα Γραμματέα του Γενικού Συμβουλίου συμπληρώνεται πάλι ότι σε περίπτωση που κωλύεται ή απουσιάζει και ο αναπληρωτής Γραμματέας του Γενικού Συμβουλίου και αυτός καθήκοντα Γραμματέα στη συγκεκριμένη Συνεδρίαση να  ασκεί ο Γενικός Γραμματέας της Εκτελεστικής Επιτροπής.</w:t>
      </w:r>
    </w:p>
    <w:p>
      <w:pPr>
        <w:pStyle w:val="Normal"/>
        <w:ind w:right="47" w:hanging="0"/>
        <w:jc w:val="both"/>
        <w:rPr>
          <w:sz w:val="24"/>
        </w:rPr>
      </w:pPr>
      <w:r>
        <w:rPr>
          <w:sz w:val="24"/>
        </w:rPr>
      </w:r>
    </w:p>
    <w:p>
      <w:pPr>
        <w:pStyle w:val="Normal"/>
        <w:ind w:right="47" w:hanging="0"/>
        <w:jc w:val="both"/>
        <w:rPr>
          <w:sz w:val="24"/>
        </w:rPr>
      </w:pPr>
      <w:r>
        <w:rPr>
          <w:sz w:val="24"/>
        </w:rPr>
        <w:t>Αρθρο 37 καθήκοντα ταμία και αναπληρωτή ταμία. Καταρτίζει με τον Πρόεδρο της Εκτελεστικής Επιτροπής τον απολογισμό της διαχειριστικής περιόδου, τον οικονομικό απολογισμό της λογιστικής περιόδου και τον προϋπολογισμό και τους θέτει στην κρίση της Εκτελεστικής Επιτροπής και στο Γενικό Συμβούλιο και της διαχειριστικής περιόδου και στο Συνέδριο.</w:t>
      </w:r>
    </w:p>
    <w:p>
      <w:pPr>
        <w:pStyle w:val="Normal"/>
        <w:ind w:right="47" w:hanging="0"/>
        <w:jc w:val="both"/>
        <w:rPr>
          <w:sz w:val="24"/>
        </w:rPr>
      </w:pPr>
      <w:r>
        <w:rPr>
          <w:sz w:val="24"/>
        </w:rPr>
      </w:r>
    </w:p>
    <w:p>
      <w:pPr>
        <w:pStyle w:val="Normal"/>
        <w:ind w:right="47" w:hanging="0"/>
        <w:jc w:val="both"/>
        <w:rPr>
          <w:sz w:val="24"/>
        </w:rPr>
      </w:pPr>
      <w:r>
        <w:rPr>
          <w:sz w:val="24"/>
        </w:rPr>
        <w:t>Επίσης στην πέμπτη παράγραφο το ποσό που κρατάει στα χέρια του ο ταμίας διαμορφώνεται κάθε ποσό που ξεπερνάει τα 2.000 Ευρώ, δηλαδή μπορεί να έχει μέχρι 2.000 Ευρώ. Αρμοδιότητες στο άρθρο 41 στην παράγραφο 3 έχει υποχρέωση να ελέγχει -είναι στην Ελεγκτική Επιτροπή αυτό- τον ετήσιο ισολογισμό, τον οικονομικό απολογισμό και να υποβάλλει γι’ αυτά ολοκληρωμένη έκθεση της διαχειριστικής περιόδου στο Συνέδριο της ΠΟΕ-ΟΤΑ.</w:t>
      </w:r>
    </w:p>
    <w:p>
      <w:pPr>
        <w:pStyle w:val="Normal"/>
        <w:ind w:right="47" w:hanging="0"/>
        <w:jc w:val="both"/>
        <w:rPr>
          <w:sz w:val="24"/>
        </w:rPr>
      </w:pPr>
      <w:r>
        <w:rPr>
          <w:sz w:val="24"/>
        </w:rPr>
      </w:r>
    </w:p>
    <w:p>
      <w:pPr>
        <w:pStyle w:val="Normal"/>
        <w:ind w:right="47" w:hanging="0"/>
        <w:jc w:val="both"/>
        <w:rPr>
          <w:sz w:val="24"/>
        </w:rPr>
      </w:pPr>
      <w:r>
        <w:rPr>
          <w:sz w:val="24"/>
        </w:rPr>
        <w:t>Κεφάλαιο Η’ άρθρο 43. Περιφερειακά Συμβούλια. Για την υλοποίηση της παραγράφου 6 του άρθρου 2 του Καταστατικού εξουσιοδοτείται το Γενικό Συμβούλιο.</w:t>
      </w:r>
    </w:p>
    <w:p>
      <w:pPr>
        <w:pStyle w:val="Normal"/>
        <w:ind w:right="47" w:hanging="0"/>
        <w:jc w:val="both"/>
        <w:rPr>
          <w:sz w:val="24"/>
        </w:rPr>
      </w:pPr>
      <w:r>
        <w:rPr>
          <w:sz w:val="24"/>
        </w:rPr>
      </w:r>
    </w:p>
    <w:p>
      <w:pPr>
        <w:pStyle w:val="Normal"/>
        <w:ind w:right="47" w:hanging="0"/>
        <w:jc w:val="both"/>
        <w:rPr>
          <w:sz w:val="24"/>
        </w:rPr>
      </w:pPr>
      <w:r>
        <w:rPr>
          <w:sz w:val="24"/>
        </w:rPr>
        <w:t>1. Για την κατανομή της χώρας σε Περιφερειακά Συμβούλια της ΠΟΕ-ΟΤΑ.</w:t>
      </w:r>
    </w:p>
    <w:p>
      <w:pPr>
        <w:pStyle w:val="Normal"/>
        <w:ind w:right="47" w:hanging="0"/>
        <w:jc w:val="both"/>
        <w:rPr>
          <w:sz w:val="24"/>
        </w:rPr>
      </w:pPr>
      <w:r>
        <w:rPr>
          <w:sz w:val="24"/>
        </w:rPr>
      </w:r>
    </w:p>
    <w:p>
      <w:pPr>
        <w:pStyle w:val="Normal"/>
        <w:ind w:right="47" w:hanging="0"/>
        <w:jc w:val="both"/>
        <w:rPr>
          <w:sz w:val="24"/>
        </w:rPr>
      </w:pPr>
      <w:r>
        <w:rPr>
          <w:sz w:val="24"/>
        </w:rPr>
        <w:t>2. Για τον κανονισμό συγκρότησης και λειτουργίας των Περιφερειακών Συμβουλίων. Η απόφαση του Γενικού Συμβουλίου λαμβάνεται με την πλειοψηφία τω ¾ του συνολικού αριθμού του Γενικού Συμβουλίου παραλειπόμενη του κλάσματος.</w:t>
      </w:r>
    </w:p>
    <w:p>
      <w:pPr>
        <w:pStyle w:val="Normal"/>
        <w:ind w:right="47" w:hanging="0"/>
        <w:jc w:val="both"/>
        <w:rPr>
          <w:sz w:val="24"/>
        </w:rPr>
      </w:pPr>
      <w:r>
        <w:rPr>
          <w:sz w:val="24"/>
        </w:rPr>
      </w:r>
    </w:p>
    <w:p>
      <w:pPr>
        <w:pStyle w:val="Normal"/>
        <w:ind w:right="47" w:hanging="0"/>
        <w:jc w:val="both"/>
        <w:rPr/>
      </w:pPr>
      <w:r>
        <w:rPr>
          <w:sz w:val="24"/>
        </w:rPr>
        <w:t>Κεφάλαιο Κ, άρθρο 46. Ισχύς του Καταστατικού. Η θητεία του Γενικού Συμβουλίου που εκλέχτηκε από το 30ο Συνέδριο της ΠΟΕ-ΟΤΑ δεν μπορεί να υπερβεί την 30η Μαίου του 2003. Β. Η ισχύς του παρόντος Καταστατικού αρχίζει 10 ημέρες μετά την έγκρισή του από το 30ο Εκτακτο Καταστατικό Οργανωτικό Συνέδριο της ΠΟΕ-ΟΤΑ που διεξήχθη στην Αθήνα την 25</w:t>
      </w:r>
      <w:r>
        <w:rPr>
          <w:sz w:val="24"/>
          <w:vertAlign w:val="superscript"/>
        </w:rPr>
        <w:t>η</w:t>
      </w:r>
      <w:r>
        <w:rPr>
          <w:sz w:val="24"/>
        </w:rPr>
        <w:t xml:space="preserve"> και 26</w:t>
      </w:r>
      <w:r>
        <w:rPr>
          <w:sz w:val="24"/>
          <w:vertAlign w:val="superscript"/>
        </w:rPr>
        <w:t>η</w:t>
      </w:r>
      <w:r>
        <w:rPr>
          <w:sz w:val="24"/>
        </w:rPr>
        <w:t xml:space="preserve"> Φεβρουαρίου του 2002.</w:t>
      </w:r>
    </w:p>
    <w:p>
      <w:pPr>
        <w:pStyle w:val="Normal"/>
        <w:ind w:right="47" w:hanging="0"/>
        <w:jc w:val="both"/>
        <w:rPr>
          <w:sz w:val="24"/>
        </w:rPr>
      </w:pPr>
      <w:r>
        <w:rPr>
          <w:sz w:val="24"/>
        </w:rPr>
      </w:r>
    </w:p>
    <w:p>
      <w:pPr>
        <w:pStyle w:val="Normal"/>
        <w:ind w:right="47" w:hanging="0"/>
        <w:jc w:val="both"/>
        <w:rPr>
          <w:sz w:val="24"/>
        </w:rPr>
      </w:pPr>
      <w:r>
        <w:rPr>
          <w:sz w:val="24"/>
        </w:rPr>
        <w:t>Συνάδελφοι, πέρα από τις βασικές αλλαγές που προτείνουμε έπρεπε να ακούσετε και κάποιες λειτουργικές που έχουν να κάνουν κυρίως με τη λειτουργία της Ομοσπονδίας σε επίπεδο τόσο του Γενικού Συμβουλίου και Εκτελεστικής Επιτροπής αλλά κυρίως που έχουν να κάνουν με τα οικονομικά. Σας ευχαριστώ.</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Ευχαριστούμε τον Πρόεδρο της Εκτελεστικής Επιτροπής το συνάδελφο τον Μπαλασόπουλο. Το λόγο εκ μέρους της ΔΑΣ έχει ο συνάδελφος ο Γιάννης ο Στρατηγός, ο Γραμματέας της Ομοσπονδίας.</w:t>
      </w:r>
    </w:p>
    <w:p>
      <w:pPr>
        <w:pStyle w:val="Normal"/>
        <w:ind w:right="47" w:hanging="0"/>
        <w:jc w:val="both"/>
        <w:rPr>
          <w:b/>
          <w:b/>
          <w:sz w:val="24"/>
          <w:u w:val="single"/>
        </w:rPr>
      </w:pPr>
      <w:r>
        <w:rPr>
          <w:b/>
          <w:sz w:val="24"/>
          <w:u w:val="single"/>
        </w:rPr>
      </w:r>
    </w:p>
    <w:p>
      <w:pPr>
        <w:pStyle w:val="Normal"/>
        <w:ind w:right="47" w:hanging="0"/>
        <w:jc w:val="both"/>
        <w:rPr/>
      </w:pPr>
      <w:r>
        <w:rPr>
          <w:b/>
          <w:sz w:val="24"/>
          <w:u w:val="single"/>
        </w:rPr>
        <w:t>Ι.ΣΤΡΑΤΗΓΟΣ:</w:t>
      </w:r>
      <w:r>
        <w:rPr>
          <w:sz w:val="24"/>
        </w:rPr>
        <w:t xml:space="preserve">  Αγαπητοί συνάδελφοι, η αφετηρία της δικής μας σκέψης και των προβληματισμών για το σημερινό Οργανωτικό Συνέδριο λαμβάνει υπόψη ένα γεγονός ότι στις σημερινές συνθήκες η επίθεση του κεφαλαίου της ολιγαρχίας δυναμώνει απέναντι στο σύνολο των δικαιωμάτων των εργαζομένων.</w:t>
      </w:r>
    </w:p>
    <w:p>
      <w:pPr>
        <w:pStyle w:val="Normal"/>
        <w:ind w:right="47" w:hanging="0"/>
        <w:jc w:val="both"/>
        <w:rPr>
          <w:sz w:val="24"/>
        </w:rPr>
      </w:pPr>
      <w:r>
        <w:rPr>
          <w:sz w:val="24"/>
        </w:rPr>
      </w:r>
    </w:p>
    <w:p>
      <w:pPr>
        <w:pStyle w:val="Normal"/>
        <w:ind w:right="47" w:hanging="0"/>
        <w:jc w:val="both"/>
        <w:rPr>
          <w:sz w:val="24"/>
        </w:rPr>
      </w:pPr>
      <w:r>
        <w:rPr>
          <w:sz w:val="24"/>
        </w:rPr>
        <w:t>Πολλές φορές το διαπιστώνουμε όλοι, μένουμε όμως στις διαπιστώσεις. Αυτή η επίθεση έχει να κάνει με τα εισοδηματικά, με τα συνταξιοδοτικά ασφαλιστικά, με τα πολιτιστικά, με τα κοινωνικά, με τα θεσμικά. Σε όλο το φάσμα της ζωής μας. Οι αναδιαρθρώσεις που συντελούνται στο δημόσιο αλλά και στην Τοπική Αυτοδιοίκηση, σκοπό τελικά έχουν να απελευθερώσουν ακόμα περισσότερο την κίνηση κεφαλαίων με τέτοιο τρόπο ώστε οι ιδιωτικοποιήσεις σε βασικούς τομείς κοινωνικού χαρακτήρα να δώσουν προνομιακό χώρο επένδυσης από τους επιχειρηματίες για την αποκόμιση ακόμα περισσότερων κερδών, σε βάρος ασφαλώς του βιοτικού επιπέδου του λαού μας.</w:t>
      </w:r>
    </w:p>
    <w:p>
      <w:pPr>
        <w:pStyle w:val="Normal"/>
        <w:ind w:right="47" w:hanging="0"/>
        <w:jc w:val="both"/>
        <w:rPr>
          <w:sz w:val="24"/>
        </w:rPr>
      </w:pPr>
      <w:r>
        <w:rPr>
          <w:sz w:val="24"/>
        </w:rPr>
      </w:r>
    </w:p>
    <w:p>
      <w:pPr>
        <w:pStyle w:val="Normal"/>
        <w:ind w:right="47" w:hanging="0"/>
        <w:jc w:val="both"/>
        <w:rPr>
          <w:sz w:val="24"/>
        </w:rPr>
      </w:pPr>
      <w:r>
        <w:rPr>
          <w:sz w:val="24"/>
        </w:rPr>
        <w:t>Αυτή είναι η μια πλευρά. Η άλλη και η πιο βαθύτερη έχει να κάνει με βάση τις κατευθύνσεις της Ευρωπαϊκής Ενωσης με την πολιτική κυριαρχία τους σε όλο το φάσμα της κρατικής διοίκησης. Ετσι που να λειτουργήσει ως μοχλός στήριξης υιοθετώντας, νουθετώντας ταυτόχρονα την κοινωνία ολάκερη και κυρίως τους εργαζόμενους στην αποδοχή ότι το σύστημα αυτό το εκμεταλλευτικό πρέπει να διαιωνιστεί, γιατί δεν υπάρχει άλλη βιώσιμη πολιτική εναλλακτική λύση.</w:t>
      </w:r>
    </w:p>
    <w:p>
      <w:pPr>
        <w:pStyle w:val="Normal"/>
        <w:ind w:right="47" w:hanging="0"/>
        <w:jc w:val="both"/>
        <w:rPr>
          <w:sz w:val="24"/>
        </w:rPr>
      </w:pPr>
      <w:r>
        <w:rPr>
          <w:sz w:val="24"/>
        </w:rPr>
      </w:r>
    </w:p>
    <w:p>
      <w:pPr>
        <w:pStyle w:val="Normal"/>
        <w:ind w:right="47" w:hanging="0"/>
        <w:jc w:val="both"/>
        <w:rPr>
          <w:sz w:val="24"/>
        </w:rPr>
      </w:pPr>
      <w:r>
        <w:rPr>
          <w:sz w:val="24"/>
        </w:rPr>
        <w:t>Καποδίστριας 1, τον αντιμετωπίσαμε. Ενδεχομένως να υπάρξει Καποδίστριας 2. Μητροπολιτικοί δήμοι. Αναδιάταξη των περιφερειών. Σκοπό είχαν και έχουν τη δημιουργία μεγαλύτερων όχι αποκεντρωμένων αλλά αποσυγκεντρωμένων διοικητικών μονάδων για ευκολότερη διοχέτευση λόγω όγκου και προσοδοφόρου αξίας για τους ιδιώτες επενδυτές επιχειρηματίες και όχι να βρίσκεται δίπλα στον πολίτη όπως ισχυρίστηκε το πρωί ο Υφυπουργός. Αλλά και έτσι ακόμα να είναι τότε σκόπιμα αποκρύφτηκε η παραπάνω διαπίστωσή μας, για εθισμό δηλαδή του πολίτη στην εφικτή, στην ρεαλιστική λύση της αποδοχής, της εμπορευματοποίησης των κοινωνικών αγαθών της ανταποδοτικότητας, της διπλής, τριπλής πρόσθετης φορολόγησης.</w:t>
      </w:r>
    </w:p>
    <w:p>
      <w:pPr>
        <w:pStyle w:val="Normal"/>
        <w:ind w:right="47" w:hanging="0"/>
        <w:jc w:val="both"/>
        <w:rPr>
          <w:sz w:val="24"/>
        </w:rPr>
      </w:pPr>
      <w:r>
        <w:rPr>
          <w:sz w:val="24"/>
        </w:rPr>
      </w:r>
    </w:p>
    <w:p>
      <w:pPr>
        <w:pStyle w:val="Normal"/>
        <w:ind w:right="47" w:hanging="0"/>
        <w:jc w:val="both"/>
        <w:rPr>
          <w:sz w:val="24"/>
        </w:rPr>
      </w:pPr>
      <w:r>
        <w:rPr>
          <w:sz w:val="24"/>
        </w:rPr>
        <w:t>Η τοποθέτηση του κυρίου Υφυπουργού με τη διάνθιση  για το ρόλο της Τοπικής Αυτοδιοίκησης με αναπτυξιακά τάχα  κριτήρια σε ένα ασφαλώς ανταγωνιστικό περιβάλλον λόγω παγκοσμιοποίησης, απελευθέρωσης των αγορών σήμερα ουσιαστικά επιβεβαιώνει την εκτίμησή μας πως πολιτικά ενισχύει αυτό που επιδιώκουν οι της ολιγαρχίας εννοώ πολύ καθαρά. Ενταση του βαθμού εκμετάλλευσής μας, των εργαζομένων βεβαίως πρωτίστως αλλά και άλλων λαϊκών στρωμάτων.</w:t>
      </w:r>
    </w:p>
    <w:p>
      <w:pPr>
        <w:pStyle w:val="Normal"/>
        <w:ind w:right="47" w:hanging="0"/>
        <w:jc w:val="both"/>
        <w:rPr>
          <w:sz w:val="24"/>
        </w:rPr>
      </w:pPr>
      <w:r>
        <w:rPr>
          <w:sz w:val="24"/>
        </w:rPr>
      </w:r>
    </w:p>
    <w:p>
      <w:pPr>
        <w:pStyle w:val="Normal"/>
        <w:ind w:right="47" w:hanging="0"/>
        <w:jc w:val="both"/>
        <w:rPr>
          <w:sz w:val="24"/>
        </w:rPr>
      </w:pPr>
      <w:r>
        <w:rPr>
          <w:sz w:val="24"/>
        </w:rPr>
        <w:t>Το  θεσμικό πλαίσιο, το νομικό πλαίσιο, οπλοστάσιο εγώ θα έλεγα, βρίσκεται με ευθύνη της κυβέρνησης ασφαλώς στα χέρια της ολιγαρχίας για αποδιάρθρωση των εργασιακών σχέσεων. Νόμοι, διατάγματα, εγκύκλιοι και οδηγίες υλοποιούνται με ευθύνη και των πολιτικών στηριγμάτων τους στην Τοπική Αυτοδιοίκηση και αφορούν κατάργηση του σταθερού ημερήσιου χρόνου εργασίας το συμβατικό 8ωρο, κατάργηση του 5νθημέρου, της προσπάθειας για επικράτηση των ελαστικών μορφών εργασίας.</w:t>
      </w:r>
    </w:p>
    <w:p>
      <w:pPr>
        <w:pStyle w:val="Normal"/>
        <w:ind w:right="47" w:hanging="0"/>
        <w:jc w:val="both"/>
        <w:rPr>
          <w:sz w:val="24"/>
        </w:rPr>
      </w:pPr>
      <w:r>
        <w:rPr>
          <w:sz w:val="24"/>
        </w:rPr>
      </w:r>
    </w:p>
    <w:p>
      <w:pPr>
        <w:pStyle w:val="Normal"/>
        <w:ind w:right="47" w:hanging="0"/>
        <w:jc w:val="both"/>
        <w:rPr>
          <w:sz w:val="24"/>
        </w:rPr>
      </w:pPr>
      <w:r>
        <w:rPr>
          <w:sz w:val="24"/>
        </w:rPr>
        <w:t>Τα στοιχεία που έχουμε λένε ότι το 25% του προσωπικού σήμερα στην Τοπική Αυτοδιοίκηση, στον κλάδο συνολικότερα απασχολείται με τέτοιες μορφές. Την απασχολησιμότητα, την επέκταση των δημοτικών επιχειρήσεων. Δεν ξέρουμε σήμερα πόσες είναι, πάντως είναι πάνω από 2.000.</w:t>
      </w:r>
    </w:p>
    <w:p>
      <w:pPr>
        <w:pStyle w:val="Normal"/>
        <w:ind w:right="47" w:hanging="0"/>
        <w:jc w:val="both"/>
        <w:rPr>
          <w:sz w:val="24"/>
        </w:rPr>
      </w:pPr>
      <w:r>
        <w:rPr>
          <w:sz w:val="24"/>
        </w:rPr>
      </w:r>
    </w:p>
    <w:p>
      <w:pPr>
        <w:pStyle w:val="Normal"/>
        <w:ind w:right="47" w:hanging="0"/>
        <w:jc w:val="both"/>
        <w:rPr>
          <w:sz w:val="24"/>
        </w:rPr>
      </w:pPr>
      <w:r>
        <w:rPr>
          <w:sz w:val="24"/>
        </w:rPr>
        <w:t>Την προσπάθεια για επικράτηση των ατομικών συμφωνιών μεταξύ εργαζομένων και εργοδοτών, καταργώντας τις συλλογικές συμβάσεις εργασίας. Κάθε τι που αναδεικνύεται μέσα από τη συλλογική δράση και αναδεικνύεται η ατομικότητα. Ετσι εφαρμόζονται τα τοπικά σύμφωνα απασχόλησης. Την πολυδιάσπαση τελικά και κατακερματισμό οργανωτικά των εργαζομένων, έτσι που με εργαλείο τον λεγόμενο κοινωνικό διάλογο, να εγκλειστούμε όλοι στη λογική του ρεαλισμού και του εφικτού και να  αποδεχόμαστε συμβιβαστικές λύσεις.</w:t>
      </w:r>
    </w:p>
    <w:p>
      <w:pPr>
        <w:pStyle w:val="Normal"/>
        <w:ind w:right="47" w:hanging="0"/>
        <w:jc w:val="both"/>
        <w:rPr>
          <w:sz w:val="24"/>
        </w:rPr>
      </w:pPr>
      <w:r>
        <w:rPr>
          <w:sz w:val="24"/>
        </w:rPr>
      </w:r>
    </w:p>
    <w:p>
      <w:pPr>
        <w:pStyle w:val="Normal"/>
        <w:ind w:right="47" w:hanging="0"/>
        <w:jc w:val="both"/>
        <w:rPr>
          <w:sz w:val="24"/>
        </w:rPr>
      </w:pPr>
      <w:r>
        <w:rPr>
          <w:sz w:val="24"/>
        </w:rPr>
        <w:t>Τέτοιες ήταν οι προτάσεις που έγιναν από την μεριά της Ομοσπονδίας με ευθύνη της πλειοψηφίας προς την κυβέρνηση και πήραμε την απάντηση. Να αποδεχόμαστε επίσης την πρόσθετη φορολόγηση στην Τοπική Αυτοδιοίκηση, την ακόμα περισσότερο διπλή και τριπλή όπως σας είπα πληρωμή για όσα δικαιούμαστε λέμε εμείς δωρεάν.</w:t>
      </w:r>
    </w:p>
    <w:p>
      <w:pPr>
        <w:pStyle w:val="Normal"/>
        <w:ind w:right="47" w:hanging="0"/>
        <w:jc w:val="both"/>
        <w:rPr>
          <w:sz w:val="24"/>
        </w:rPr>
      </w:pPr>
      <w:r>
        <w:rPr>
          <w:sz w:val="24"/>
        </w:rPr>
      </w:r>
    </w:p>
    <w:p>
      <w:pPr>
        <w:pStyle w:val="Normal"/>
        <w:ind w:right="47" w:hanging="0"/>
        <w:jc w:val="both"/>
        <w:rPr>
          <w:sz w:val="24"/>
        </w:rPr>
      </w:pPr>
      <w:r>
        <w:rPr>
          <w:sz w:val="24"/>
        </w:rPr>
        <w:t>Οι σύγχρονες ανάγκες της ολιγαρχίας και του κεφαλαίου με βάση την πολιτική και της Ευρωπαϊκής Ενωσης και της κυβέρνησης είναι τα παραπάνω που σας ανέφερα ως εκφράσεις και υλοποιούνται. Οι σύγχρονες όμως ανάγκες οι δικές μας είναι τελείως διαφορετικές. Βρίσκονται στον αντίποδα της πολιτικής τους, της αιτίας που γεννά τα προβλήματά μας και έχουν να κάνουν στα εισοδηματικά με κατώτερο μισθό 300.000 και ανάλογες αυξήσεις στα ανώτερα κλιμάκια, στα φορολογικά με την μείωση της φορολογίας των εργαζομένων και ταυτόχρονα αύξηση της φορολογίας για το κεφάλαιο. Στην υγεία, παιδεία, πρόνοια, περίθαλψη να ικανοποιηθεί το αίτημα για δωρεάν παροχές, έτσι που ένα μέρος της υπεραξίας από την εκμετάλλευσή μας να επιστρέφει πίσω σε μας τους εργαζόμενους.</w:t>
      </w:r>
    </w:p>
    <w:p>
      <w:pPr>
        <w:pStyle w:val="Normal"/>
        <w:ind w:right="47" w:hanging="0"/>
        <w:jc w:val="both"/>
        <w:rPr>
          <w:sz w:val="24"/>
        </w:rPr>
      </w:pPr>
      <w:r>
        <w:rPr>
          <w:sz w:val="24"/>
        </w:rPr>
      </w:r>
    </w:p>
    <w:p>
      <w:pPr>
        <w:pStyle w:val="Normal"/>
        <w:ind w:right="47" w:hanging="0"/>
        <w:jc w:val="both"/>
        <w:rPr>
          <w:sz w:val="24"/>
        </w:rPr>
      </w:pPr>
      <w:r>
        <w:rPr>
          <w:sz w:val="24"/>
        </w:rPr>
        <w:t>Στην ασφάλιση και με βάση την ανάπτυξη των νέων τεχνολογιών να μειωθούν τα όρια ηλικίας, τα 30 χρόνια για πλήρη, να καταργηθούν οι εισφορές των εργαζομένων, να αυξηθούν οι συντάξιμες αποδοχές στο ελάχιστο στις 250.000 δραχμές. Να αποτραπεί το κυριότερο η είσοδος των ιδιωτών στο βασικό αυτό τομέα μέσω του χρηματιστηριακού τζόγου.</w:t>
      </w:r>
    </w:p>
    <w:p>
      <w:pPr>
        <w:pStyle w:val="Normal"/>
        <w:ind w:right="47" w:hanging="0"/>
        <w:jc w:val="both"/>
        <w:rPr>
          <w:sz w:val="24"/>
        </w:rPr>
      </w:pPr>
      <w:r>
        <w:rPr>
          <w:sz w:val="24"/>
        </w:rPr>
      </w:r>
    </w:p>
    <w:p>
      <w:pPr>
        <w:pStyle w:val="Normal"/>
        <w:ind w:right="47" w:hanging="0"/>
        <w:jc w:val="both"/>
        <w:rPr>
          <w:sz w:val="24"/>
        </w:rPr>
      </w:pPr>
      <w:r>
        <w:rPr>
          <w:sz w:val="24"/>
        </w:rPr>
        <w:t>Το κυριότερο όμως και το άφησα τελευταίο αγαπητοί μου συνάδελφοι είναι να έχουμε σταθερή μόνιμη δουλειά, με κατοχυρωμένο το πενθήμερο και θέσπιση του 35ώρου 7ωρου για όλους. Οι ανάγκες αυτές ασφαλώς έχουν κόστος για την ολιγαρχία, για την άρχουσα τάξη.</w:t>
      </w:r>
    </w:p>
    <w:p>
      <w:pPr>
        <w:pStyle w:val="Normal"/>
        <w:ind w:right="47" w:hanging="0"/>
        <w:jc w:val="both"/>
        <w:rPr>
          <w:sz w:val="24"/>
        </w:rPr>
      </w:pPr>
      <w:r>
        <w:rPr>
          <w:sz w:val="24"/>
        </w:rPr>
      </w:r>
    </w:p>
    <w:p>
      <w:pPr>
        <w:pStyle w:val="Normal"/>
        <w:ind w:right="47" w:hanging="0"/>
        <w:jc w:val="both"/>
        <w:rPr>
          <w:sz w:val="24"/>
        </w:rPr>
      </w:pPr>
      <w:r>
        <w:rPr>
          <w:sz w:val="24"/>
        </w:rPr>
        <w:t>Αλλωστε δεν μας το κρύβουν. Ορθά κοφτά μας το λένε. Δεν μπορούμε να ικανοποιήσουμε αυτές σας τις ανάγκες γιατί υπάρχει η σύγκλιση. Γιατί υπάρχουν οι δείκτες τους, οι δείκτες της, θα πληγεί η ανταγωνιστικότητα, η ανάπτυξη θα πάει πίσω και μια σειρά άλλες δικαιολογίες.</w:t>
      </w:r>
    </w:p>
    <w:p>
      <w:pPr>
        <w:pStyle w:val="Normal"/>
        <w:ind w:right="47" w:hanging="0"/>
        <w:jc w:val="both"/>
        <w:rPr>
          <w:sz w:val="24"/>
        </w:rPr>
      </w:pPr>
      <w:r>
        <w:rPr>
          <w:sz w:val="24"/>
        </w:rPr>
      </w:r>
    </w:p>
    <w:p>
      <w:pPr>
        <w:pStyle w:val="Normal"/>
        <w:ind w:right="47" w:hanging="0"/>
        <w:jc w:val="both"/>
        <w:rPr>
          <w:sz w:val="24"/>
        </w:rPr>
      </w:pPr>
      <w:r>
        <w:rPr>
          <w:sz w:val="24"/>
        </w:rPr>
        <w:t>Η απάντησή μας σε όλα αυτά και με βάση ότι εμείς τα παράγουμε όλα θα πρέπει να είναι μια και μοναδική. Τα δικαιούμαστε. Δεν τα δικαιούμαστε όλα; Μόνο έτσι αν προβάλλουμε συνολικά τα αιτήματά μας υπάρχει και η ελπίδα έστω και μιας μερικής λύσης.</w:t>
      </w:r>
    </w:p>
    <w:p>
      <w:pPr>
        <w:pStyle w:val="Normal"/>
        <w:ind w:right="47" w:hanging="0"/>
        <w:jc w:val="both"/>
        <w:rPr>
          <w:sz w:val="24"/>
        </w:rPr>
      </w:pPr>
      <w:r>
        <w:rPr>
          <w:sz w:val="24"/>
        </w:rPr>
      </w:r>
    </w:p>
    <w:p>
      <w:pPr>
        <w:pStyle w:val="Normal"/>
        <w:ind w:right="47" w:hanging="0"/>
        <w:jc w:val="both"/>
        <w:rPr>
          <w:sz w:val="24"/>
        </w:rPr>
      </w:pPr>
      <w:r>
        <w:rPr>
          <w:sz w:val="24"/>
        </w:rPr>
        <w:t>Ξέρουμε ότι αυτό δεν γίνεται από την μια μέρα στην άλλη. Ξέρουμε πολύ καλά τις δυσκολίες. Ξέρουμε επίσης ότι δεν μπορεί να γίνει με μια λογική συναίνεσης και με συμβιβασμό. Με τη γραμμή της ταξικής συνεργασίας όπως λέμε εμείς αλλά αντίθετα με μια γραμμή, τη γραμμή της ταξικής αναμέτρησης. Δεν κρινόμαστε από την ικανότητά μας και είμαστε πολύ ικανοί όλοι μας εδώ να διαπιστώνουμε και να διαπιστώνουμε την κατάσταση και συνεχώς να συζητούμε.</w:t>
      </w:r>
    </w:p>
    <w:p>
      <w:pPr>
        <w:pStyle w:val="Normal"/>
        <w:ind w:right="47" w:hanging="0"/>
        <w:jc w:val="both"/>
        <w:rPr>
          <w:sz w:val="24"/>
        </w:rPr>
      </w:pPr>
      <w:r>
        <w:rPr>
          <w:sz w:val="24"/>
        </w:rPr>
      </w:r>
    </w:p>
    <w:p>
      <w:pPr>
        <w:pStyle w:val="Normal"/>
        <w:ind w:right="47" w:hanging="0"/>
        <w:jc w:val="both"/>
        <w:rPr>
          <w:sz w:val="24"/>
        </w:rPr>
      </w:pPr>
      <w:r>
        <w:rPr>
          <w:sz w:val="24"/>
        </w:rPr>
        <w:t>Στην μετωπική τέλος πάντων επίθεση που δεχόμαστε δεν μπορεί παρά να εντάξουμε το δικό μας μέτωπο. Ολοι οι εργαζόμενοι αδιαμφισβήτητα πλέον βράζουμε σε ένα καζάνι. Δεν υπάρχουν έκτακτοι, δεν υπάρχουν εργολαβικές σχέσεις, δεν υπάρχουν μόνιμοι ή αορίστου χρόνου, είμαστε εργαζόμενοι. Για το λόγο αυτό εμείς στηρίζουμε και ενισχύουμε το πανεργατικό μέτωπο.</w:t>
      </w:r>
    </w:p>
    <w:p>
      <w:pPr>
        <w:pStyle w:val="Normal"/>
        <w:ind w:right="47" w:hanging="0"/>
        <w:jc w:val="both"/>
        <w:rPr>
          <w:sz w:val="24"/>
        </w:rPr>
      </w:pPr>
      <w:r>
        <w:rPr>
          <w:sz w:val="24"/>
        </w:rPr>
      </w:r>
    </w:p>
    <w:p>
      <w:pPr>
        <w:pStyle w:val="Normal"/>
        <w:ind w:right="47" w:hanging="0"/>
        <w:jc w:val="both"/>
        <w:rPr>
          <w:sz w:val="24"/>
        </w:rPr>
      </w:pPr>
      <w:r>
        <w:rPr>
          <w:sz w:val="24"/>
        </w:rPr>
        <w:t>Για το λόγο αυτό οι εργαζόμενοι ολοένα και περισσότερο υιοθετώντας αυτή τη γραμμή, τη γραμμή της σύγκρουσης κατανοούν πως από την μια μεριά είμαστε εμείς όλοι ως εργαζόμενοι, οι δυνάμεις της εργασίας και από την άλλη βρίσκεται ποιοι; Βρίσκονται η ολιγαρχία, το κεφάλαιο και οι πολιτικοί εκφραστές του.</w:t>
      </w:r>
    </w:p>
    <w:p>
      <w:pPr>
        <w:pStyle w:val="Normal"/>
        <w:ind w:right="47" w:hanging="0"/>
        <w:jc w:val="both"/>
        <w:rPr>
          <w:sz w:val="24"/>
        </w:rPr>
      </w:pPr>
      <w:r>
        <w:rPr>
          <w:sz w:val="24"/>
        </w:rPr>
      </w:r>
    </w:p>
    <w:p>
      <w:pPr>
        <w:pStyle w:val="Normal"/>
        <w:ind w:right="47" w:hanging="0"/>
        <w:jc w:val="both"/>
        <w:rPr>
          <w:sz w:val="24"/>
        </w:rPr>
      </w:pPr>
      <w:r>
        <w:rPr>
          <w:sz w:val="24"/>
        </w:rPr>
        <w:t>Η αναξιοπιστία πρωτίστως των συνδικαλιστικών οργάνων στο κίνημα ασφαλώς και δεν εξαρτάται ποσοτικά από τη διευρυμένη δημοκρατία. Οσα μέτρα δημοκρατικότερα παρθούν στη λειτουργία, στη συμμετοχή δεν σου εγγυώνται τον προσανατολισμό δράσης. Ισα – ίσα που μπορεί και να σε οδηγήσουν στην ομαδική μας «αυτοκτονία».</w:t>
      </w:r>
    </w:p>
    <w:p>
      <w:pPr>
        <w:pStyle w:val="Normal"/>
        <w:ind w:right="47" w:hanging="0"/>
        <w:jc w:val="both"/>
        <w:rPr>
          <w:sz w:val="24"/>
        </w:rPr>
      </w:pPr>
      <w:r>
        <w:rPr>
          <w:sz w:val="24"/>
        </w:rPr>
      </w:r>
    </w:p>
    <w:p>
      <w:pPr>
        <w:pStyle w:val="Normal"/>
        <w:ind w:right="47" w:hanging="0"/>
        <w:jc w:val="both"/>
        <w:rPr>
          <w:sz w:val="24"/>
        </w:rPr>
      </w:pPr>
      <w:r>
        <w:rPr>
          <w:sz w:val="24"/>
        </w:rPr>
        <w:t>Εχουμε από τα πιο δημοκρατικά καταστατικά. Εχουμε αναπτύξει μια επικοινωνιακή πολιτική με τον κόσμο, με τα πρωτοβάθμια που έχει να κάνει με συσκέψεις Προέδρων, με περιφερειακές συσκέψεις, με υλικό που ενημερώνεται κλπ. Γιατί δεν έχουν λυθεί τα προβλήματά μας; Εφταιγε αυτή η επικοινωνιακή πολιτική ή η έλλειψη δημοκρατίας;</w:t>
      </w:r>
    </w:p>
    <w:p>
      <w:pPr>
        <w:pStyle w:val="Normal"/>
        <w:ind w:right="47" w:hanging="0"/>
        <w:jc w:val="both"/>
        <w:rPr>
          <w:sz w:val="24"/>
        </w:rPr>
      </w:pPr>
      <w:r>
        <w:rPr>
          <w:sz w:val="24"/>
        </w:rPr>
      </w:r>
    </w:p>
    <w:p>
      <w:pPr>
        <w:pStyle w:val="Normal"/>
        <w:ind w:right="47" w:hanging="0"/>
        <w:jc w:val="both"/>
        <w:rPr>
          <w:sz w:val="24"/>
        </w:rPr>
      </w:pPr>
      <w:r>
        <w:rPr>
          <w:sz w:val="24"/>
        </w:rPr>
        <w:t>Εχουμε δημοκρατικό έλλειμμα στην επικοινωνία μας; Κάθε άλλο θα έλεγα εγώ. Αλλωστε λένε η διαφορά μας με τις άλλες παρατάξεις ή συναδέλφους σχετικά με την ενότητα βρίσκεται παρά το γεγονός ότι μπορεί να συμπέσουμε σε κάποια οργανωτικά μέτρα, το γεγονός ότι εμείς μιλάμε για την ταξική ενότητα. Όχι την οργανωτική απλά και μόνο. Δεν το βλέπουμε σαν αυτοσκοπό.</w:t>
      </w:r>
    </w:p>
    <w:p>
      <w:pPr>
        <w:pStyle w:val="Normal"/>
        <w:ind w:right="47" w:hanging="0"/>
        <w:jc w:val="both"/>
        <w:rPr>
          <w:sz w:val="24"/>
        </w:rPr>
      </w:pPr>
      <w:r>
        <w:rPr>
          <w:sz w:val="24"/>
        </w:rPr>
      </w:r>
    </w:p>
    <w:p>
      <w:pPr>
        <w:pStyle w:val="Normal"/>
        <w:ind w:right="47" w:hanging="0"/>
        <w:jc w:val="both"/>
        <w:rPr>
          <w:sz w:val="24"/>
        </w:rPr>
      </w:pPr>
      <w:r>
        <w:rPr>
          <w:sz w:val="24"/>
        </w:rPr>
        <w:t>Μια ενότητα ταξική που αμφισβητεί τις αιτίες που γεννούν τα προβλήματά μας, τις πολιτικές που υλοποιούνται, καταδικάζει τον κοινωνικό διάλογο που αμφισβητεί να το πούμε σε τελευταία ανάλυση την ίδια την εξουσία τους ως φορέα υλοποίησης αυτών των αντεργατικών πολιτικών.  Βεβαίως των φιλομονοπωλιακών πολιτικών ταυτόχρονα. Διαφωνούμε καθαρά στη στρατηγική που για μας είναι η αλλαγή της κοινωνίας μας, του ίδιου του συστήματος και όχι το μερεμέτιασμά του.</w:t>
      </w:r>
    </w:p>
    <w:p>
      <w:pPr>
        <w:pStyle w:val="Normal"/>
        <w:ind w:right="47" w:hanging="0"/>
        <w:jc w:val="both"/>
        <w:rPr>
          <w:sz w:val="24"/>
        </w:rPr>
      </w:pPr>
      <w:r>
        <w:rPr>
          <w:sz w:val="24"/>
        </w:rPr>
      </w:r>
    </w:p>
    <w:p>
      <w:pPr>
        <w:pStyle w:val="Normal"/>
        <w:ind w:right="47" w:hanging="0"/>
        <w:jc w:val="both"/>
        <w:rPr>
          <w:sz w:val="24"/>
        </w:rPr>
      </w:pPr>
      <w:r>
        <w:rPr>
          <w:sz w:val="24"/>
        </w:rPr>
        <w:t>Είναι αλήθεια αγαπητοί συνάδελφοι ότι θέτουμε στο Συνέδριο αυτό ιδεολογικούς και πολιτικούς προβληματισμούς. Δεν κρυβόμαστε, δεν ορθώνουμε τείχη, δεν θέλουμε να ορθώσουμε τείχη στη δράση μας μεταξύ της συνδικαλιστικής και της πολιτικής διεκδίκησης. Ισα – ίσα που θέλουμε να γκρεμίσουμε εμείς αυτά τα τείχη και να διευκολυνθεί, να απελευθερωθεί η εργατική δύναμη, να εμπνευσθούμε όλοι για να αντεπιτεθούμε τελικά.</w:t>
      </w:r>
    </w:p>
    <w:p>
      <w:pPr>
        <w:pStyle w:val="Normal"/>
        <w:ind w:right="47" w:hanging="0"/>
        <w:jc w:val="both"/>
        <w:rPr>
          <w:sz w:val="24"/>
        </w:rPr>
      </w:pPr>
      <w:r>
        <w:rPr>
          <w:sz w:val="24"/>
        </w:rPr>
      </w:r>
    </w:p>
    <w:p>
      <w:pPr>
        <w:pStyle w:val="Normal"/>
        <w:ind w:right="47" w:hanging="0"/>
        <w:jc w:val="both"/>
        <w:rPr>
          <w:sz w:val="24"/>
        </w:rPr>
      </w:pPr>
      <w:r>
        <w:rPr>
          <w:sz w:val="24"/>
        </w:rPr>
        <w:t>Το πρωί ακούσαμε από τον εκπρόσωπο του Συνασπισμού ότι δεν πρέπει να οδηγηθούμε σε μια οργανωτική διάσπαση και ασφαλώς πολύ καθαρά εννοούσε το Πανεργατικό Αγωνιστικό Μέτωπο. Θα έλεγα όμως επειδή εμείς στηρίζουμε το ΠΑΜΕ και δεν κρυφτήκαμε ποτέ γι’ αυτό, αυτή είναι η διέξοδος για μας ότι φτάνει στα όρια της προβοκάτσιας η εκτίμησή του ότι από τα επίσημα χείλη της Γραμματείας του ΠΑΜΕ ποτέ δεν τέθηκε τέτοιο ζήτημα.</w:t>
      </w:r>
    </w:p>
    <w:p>
      <w:pPr>
        <w:pStyle w:val="Normal"/>
        <w:ind w:right="47" w:hanging="0"/>
        <w:jc w:val="both"/>
        <w:rPr>
          <w:sz w:val="24"/>
        </w:rPr>
      </w:pPr>
      <w:r>
        <w:rPr>
          <w:sz w:val="24"/>
        </w:rPr>
      </w:r>
    </w:p>
    <w:p>
      <w:pPr>
        <w:pStyle w:val="Normal"/>
        <w:ind w:right="47" w:hanging="0"/>
        <w:jc w:val="both"/>
        <w:rPr>
          <w:sz w:val="24"/>
        </w:rPr>
      </w:pPr>
      <w:r>
        <w:rPr>
          <w:sz w:val="24"/>
        </w:rPr>
        <w:t>Αντίθετα μάλιστα συσπειρώνει στις τάξεις του το ΠΑΜΕ κάθε τίμιο συνδικαλιστή, κάθε σωματείο που θέλει να ακολουθήσει αυτό το δρόμο της ταξικής πάλης και όχι της ταξικής συνεργασίας. Και βεβαίως αυτό που εξέφρασε ο εκπρόσωπος του Συνασπισμού, εκφράζει ακριβώς το κόμμα του.</w:t>
      </w:r>
    </w:p>
    <w:p>
      <w:pPr>
        <w:pStyle w:val="Normal"/>
        <w:ind w:right="47" w:hanging="0"/>
        <w:jc w:val="both"/>
        <w:rPr>
          <w:sz w:val="24"/>
        </w:rPr>
      </w:pPr>
      <w:r>
        <w:rPr>
          <w:sz w:val="24"/>
        </w:rPr>
      </w:r>
    </w:p>
    <w:p>
      <w:pPr>
        <w:pStyle w:val="Normal"/>
        <w:ind w:right="47" w:hanging="0"/>
        <w:jc w:val="both"/>
        <w:rPr>
          <w:sz w:val="24"/>
        </w:rPr>
      </w:pPr>
      <w:r>
        <w:rPr>
          <w:sz w:val="24"/>
        </w:rPr>
        <w:t>Με βάση αγαπητοί μου συνάδελφοι αυτούς τους προβληματισμούς, εμείς καταθέτουμε συγκεκριμένες προτάσεις. Θα σας τις διαβάσω. Τις έχετε διαβάσει άλλωστε και αναλυτικά μέσα από την εφημερίδα αλλά να καταγραφούν και στα πρακτικά αλλά μέσα από τη διακήρυξή μας.</w:t>
      </w:r>
    </w:p>
    <w:p>
      <w:pPr>
        <w:pStyle w:val="Normal"/>
        <w:ind w:right="47" w:hanging="0"/>
        <w:jc w:val="both"/>
        <w:rPr>
          <w:sz w:val="24"/>
        </w:rPr>
      </w:pPr>
      <w:r>
        <w:rPr>
          <w:sz w:val="24"/>
        </w:rPr>
      </w:r>
    </w:p>
    <w:p>
      <w:pPr>
        <w:pStyle w:val="Normal"/>
        <w:ind w:right="47" w:hanging="0"/>
        <w:jc w:val="both"/>
        <w:rPr>
          <w:sz w:val="24"/>
        </w:rPr>
      </w:pPr>
      <w:r>
        <w:rPr>
          <w:sz w:val="24"/>
        </w:rPr>
        <w:t>Για την οργανωτική ενότητα των εργαζομένων και του κλάδου κάνουμε τις εξής προτάσεις. Ολοι οι εργαζόμενοι στην Τοπική Αυτοδιοίκηση, τα νομικά, δημοτικά πρόσωπα, τους Συνδέσμους δήμων τις δημοτικές επιχειρήσεις με οποιαδήποτε σχέση εξαρτημένης ουσιαστικά εργασίας να είναι μέλη των πρωτοβάθμιων σωματείων.</w:t>
      </w:r>
    </w:p>
    <w:p>
      <w:pPr>
        <w:pStyle w:val="Normal"/>
        <w:ind w:right="47" w:hanging="0"/>
        <w:jc w:val="both"/>
        <w:rPr>
          <w:sz w:val="24"/>
        </w:rPr>
      </w:pPr>
      <w:r>
        <w:rPr>
          <w:sz w:val="24"/>
        </w:rPr>
      </w:r>
    </w:p>
    <w:p>
      <w:pPr>
        <w:pStyle w:val="Normal"/>
        <w:ind w:right="47" w:hanging="0"/>
        <w:jc w:val="both"/>
        <w:rPr>
          <w:sz w:val="24"/>
        </w:rPr>
      </w:pPr>
      <w:r>
        <w:rPr>
          <w:sz w:val="24"/>
        </w:rPr>
        <w:t>Με βάση αυτή την καταστατική διάταξη θα πρέπει να διευκολύνει και με απόφασή του το Συνέδριο να δώσει κατεύθυνση ώστε να προσαρμόζονται τα Καταστατικά των πρωτοβάθμιων σε ενιαίους κλαδικούς Συλλόγους με όλους τους εργαζόμενους στη δύναμή τους.</w:t>
      </w:r>
    </w:p>
    <w:p>
      <w:pPr>
        <w:pStyle w:val="Normal"/>
        <w:ind w:right="47" w:hanging="0"/>
        <w:jc w:val="both"/>
        <w:rPr>
          <w:sz w:val="24"/>
        </w:rPr>
      </w:pPr>
      <w:r>
        <w:rPr>
          <w:sz w:val="24"/>
        </w:rPr>
      </w:r>
    </w:p>
    <w:p>
      <w:pPr>
        <w:pStyle w:val="Normal"/>
        <w:ind w:right="47" w:hanging="0"/>
        <w:jc w:val="both"/>
        <w:rPr>
          <w:sz w:val="24"/>
        </w:rPr>
      </w:pPr>
      <w:r>
        <w:rPr>
          <w:sz w:val="24"/>
        </w:rPr>
        <w:t>Με απόφαση επίσης του Συνεδρίου να εξουσιοδοτήσει το Γενικό Συμβούλιο ώστε να αναλάβει πρωτοβουλίες έτσι που σε συγκεκριμένο χρονικό διάστημα, 3μηνο, 4μηνο ερχόμενο σε επαφή με τις Διοικήσεις των άλλων των Ομοσπονδιών του κλάδου την ΠΟΠ-ΟΤΑ, την ΟΜΕ-ΟΤΑ, τις ΔΕΗΑ τους Πανελλήνιους Συλλόγους οι Επιτροπές με την οργάνωση που έχουν αναπτύξει αυτοί οι εργαζόμενοι που βρίσκονται έξω από τη δική μας την Ομοσπονδία είναι ασυνδικάλιστοι αρκετές φορές να προχωρήσουμε για ενοποίηση των Ομοσπονδιών σε μια.</w:t>
      </w:r>
    </w:p>
    <w:p>
      <w:pPr>
        <w:pStyle w:val="Normal"/>
        <w:ind w:right="47" w:hanging="0"/>
        <w:jc w:val="both"/>
        <w:rPr>
          <w:sz w:val="24"/>
        </w:rPr>
      </w:pPr>
      <w:r>
        <w:rPr>
          <w:sz w:val="24"/>
        </w:rPr>
      </w:r>
    </w:p>
    <w:p>
      <w:pPr>
        <w:pStyle w:val="Normal"/>
        <w:ind w:right="47" w:hanging="0"/>
        <w:jc w:val="both"/>
        <w:rPr>
          <w:sz w:val="24"/>
        </w:rPr>
      </w:pPr>
      <w:r>
        <w:rPr>
          <w:sz w:val="24"/>
        </w:rPr>
        <w:t>Με τη λογική μας για ένα κλαδικό σωματείο, μια Ομοσπονδία στο χώρο των ΟΤΑ, να απορρίψουμε ενδιάμεσα όργανα συνδικαλιστικά όπως τα περιφερειακά συμβούλια όπου με βάση τις αναδιαρθρώσεις στο Δημόσιο, είναι η κυβερνητική πολιτική όπως είπα προηγούμενα, αφήνει το ενδεχόμενο για δημιουργία δευτεροβάθμιου και τριτοβάθμιου οργάνου, με άλλες εκλογές, άλλους αντιπροσώπους και πάει λέγοντας.</w:t>
      </w:r>
    </w:p>
    <w:p>
      <w:pPr>
        <w:pStyle w:val="Normal"/>
        <w:ind w:right="47" w:hanging="0"/>
        <w:jc w:val="both"/>
        <w:rPr>
          <w:sz w:val="24"/>
        </w:rPr>
      </w:pPr>
      <w:r>
        <w:rPr>
          <w:sz w:val="24"/>
        </w:rPr>
      </w:r>
    </w:p>
    <w:p>
      <w:pPr>
        <w:pStyle w:val="Normal"/>
        <w:ind w:right="47" w:hanging="0"/>
        <w:jc w:val="both"/>
        <w:rPr>
          <w:sz w:val="24"/>
        </w:rPr>
      </w:pPr>
      <w:r>
        <w:rPr>
          <w:sz w:val="24"/>
        </w:rPr>
        <w:t>Η διάταξη που συμπεριλαμβάνεται ήδη στο Καταστατικό για τα περιφερειακά συμβούλια ως συντονιστικά όργανα και με βάση τον κανονισμό λειτουργίας τους, με απόφαση του Γενικού Συμβουλίου, μπορεί να βελτιωθεί αυτός ο κανονισμός μας βρίσκει σύμφωνους και δεν χρειάζεται κάποια συμπλήρωση με νέα διάταξη.</w:t>
      </w:r>
    </w:p>
    <w:p>
      <w:pPr>
        <w:pStyle w:val="Normal"/>
        <w:ind w:right="47" w:hanging="0"/>
        <w:jc w:val="both"/>
        <w:rPr>
          <w:sz w:val="24"/>
        </w:rPr>
      </w:pPr>
      <w:r>
        <w:rPr>
          <w:sz w:val="24"/>
        </w:rPr>
      </w:r>
    </w:p>
    <w:p>
      <w:pPr>
        <w:pStyle w:val="Normal"/>
        <w:ind w:right="47" w:hanging="0"/>
        <w:jc w:val="both"/>
        <w:rPr>
          <w:sz w:val="24"/>
        </w:rPr>
      </w:pPr>
      <w:r>
        <w:rPr>
          <w:sz w:val="24"/>
        </w:rPr>
        <w:t>Να απορρίψουμε συνάδελφοι τις δημοκρατικοφανείς προτάσεις καταστατικού χαρακτήρα για ποσοστώσεις, περιορισμό θητειών μελών σε Γενικό Συμβούλιο η Εκτελεστική Επιτροπή και Προεδρείου, βαρύτητα ψήφου Προέδρων αλλά ανάλογα με το πώς εκπροσωπούν που κινούνται σε μια λογική αστικού δημοκρατικού εκσυγχρονισμού. Αναδεικνύει άλλωστε το πρόσωπο, όχι τη συλλογική αντίληψη και κινείται ασφαλώς και σε λογική αποκλεισμών, ανάγοντάς τες αυτές τις αλλαγές σε κυρίαρχες ενώ γνωρίζουμε πολύ καλά πως ο προσανατολισμός του συνδικαλιστικού κινήματος αν δεν κινείται σε ταξική ρότα είναι η αιτία της αναξιοπιστίας των οργάνων και όχι η δημοκρατικότερη τάχα λειτουργία τους όπως ανέφερα και πριν.</w:t>
      </w:r>
    </w:p>
    <w:p>
      <w:pPr>
        <w:pStyle w:val="Normal"/>
        <w:ind w:right="47" w:hanging="0"/>
        <w:jc w:val="both"/>
        <w:rPr>
          <w:sz w:val="24"/>
        </w:rPr>
      </w:pPr>
      <w:r>
        <w:rPr>
          <w:sz w:val="24"/>
        </w:rPr>
      </w:r>
    </w:p>
    <w:p>
      <w:pPr>
        <w:pStyle w:val="Normal"/>
        <w:ind w:right="47" w:hanging="0"/>
        <w:jc w:val="both"/>
        <w:rPr>
          <w:sz w:val="24"/>
        </w:rPr>
      </w:pPr>
      <w:r>
        <w:rPr>
          <w:sz w:val="24"/>
        </w:rPr>
        <w:t>Στη λογική αυτή η κοινωνικός διάλογος από την μια που υιοθετείται και από την ΠΑΣΚΕ και από τη ΔΑΚΕ και από την ΑΣΚ ή ο δημοκρατικός ο διάλογος στο εσωτερικό μας, να συζητάμε και να συζητάμε προβάλλεται από τις Αγωνιστικές Κινήσεις – Συσπειρώσεις είναι δύο όψεις κατά την άποψή μας του ίδιου νομίσματος.</w:t>
      </w:r>
    </w:p>
    <w:p>
      <w:pPr>
        <w:pStyle w:val="Normal"/>
        <w:ind w:right="47" w:hanging="0"/>
        <w:jc w:val="both"/>
        <w:rPr>
          <w:sz w:val="24"/>
        </w:rPr>
      </w:pPr>
      <w:r>
        <w:rPr>
          <w:sz w:val="24"/>
        </w:rPr>
      </w:r>
    </w:p>
    <w:p>
      <w:pPr>
        <w:pStyle w:val="Normal"/>
        <w:ind w:right="47" w:hanging="0"/>
        <w:jc w:val="both"/>
        <w:rPr>
          <w:sz w:val="24"/>
        </w:rPr>
      </w:pPr>
      <w:r>
        <w:rPr>
          <w:sz w:val="24"/>
        </w:rPr>
        <w:t>Να κατοχυρώσουμε τη Γενική Συνέλευση των Προέδρων ή των εκπροσώπων Συλλόγων καταστατικά ώστε μια φορά το χρόνο υποχρεωτικά και έκτακτα όποτε αποφασιστεί από το Γενικό Συμβούλιο για σοβαρά ζητήματα, θεματικές ενότητες. Ανέφερε ο συνάδελφος ο Πρόεδρος προηγούμενα ορισμένα ζητήματα προβληματισμών που θα μπορούσε να τα συζητήσει η Γενική Συνέλευση ή οι πολυήμερες απεργιακές κινητοποιήσεις και άλλα, να μεταφέρονται οι αποφάσεις των Γενικών Συνελεύσεων από τους εκπροσώπους θα έλεγα εγώ των σωματείων, από τη Γενική τους Συνέλευση, αφού όμως προηγηθεί η σχετική και συγκεκριμένη ενημέρωση από το Γενικό Συμβούλιο με εισήγηση συγκεκριμένη.</w:t>
      </w:r>
    </w:p>
    <w:p>
      <w:pPr>
        <w:pStyle w:val="Normal"/>
        <w:ind w:right="47" w:hanging="0"/>
        <w:jc w:val="both"/>
        <w:rPr>
          <w:sz w:val="24"/>
        </w:rPr>
      </w:pPr>
      <w:r>
        <w:rPr>
          <w:sz w:val="24"/>
        </w:rPr>
      </w:r>
    </w:p>
    <w:p>
      <w:pPr>
        <w:pStyle w:val="Normal"/>
        <w:ind w:right="47" w:hanging="0"/>
        <w:jc w:val="both"/>
        <w:rPr>
          <w:sz w:val="24"/>
        </w:rPr>
      </w:pPr>
      <w:r>
        <w:rPr>
          <w:sz w:val="24"/>
        </w:rPr>
        <w:t>Οι αποφάσεις αυτές βοηθούν το Γενικό Συμβούλιο να αποφασίζει ανάλογα για την πορεία των κρίσιμων αυτών θεμάτων. Το μέτρο αντιπροσώπευσης σε ένα περίπου σύνολο με τα σημερινά δεδομένα 70.000 εργαζομένων στον κλάδο όχι στην Ομοσπονδία μας, για τον κλάδο μιλώ και με βάση ότι σήμερα δεν υπάρχουν Σύλλογοι των 30, 40 ή 50 ανθρώπων, πάνω από 100 σε λίγο καιρό θα είναι οι ελαχιστότεροι Σύλλογοι, να αυξηθεί λέμε σχετικά σε ένα μέτρο 60 με 65 ώστε το Συνέδριο των αντιπροσώπων να είναι πιο ουσιαστικό, αποδοτικό με συγκρότησή του όχι πάνω από 550 μέλη.</w:t>
      </w:r>
    </w:p>
    <w:p>
      <w:pPr>
        <w:pStyle w:val="Normal"/>
        <w:ind w:right="47" w:hanging="0"/>
        <w:jc w:val="both"/>
        <w:rPr>
          <w:sz w:val="24"/>
        </w:rPr>
      </w:pPr>
      <w:r>
        <w:rPr>
          <w:sz w:val="24"/>
        </w:rPr>
      </w:r>
    </w:p>
    <w:p>
      <w:pPr>
        <w:pStyle w:val="Normal"/>
        <w:ind w:right="47" w:hanging="0"/>
        <w:jc w:val="both"/>
        <w:rPr>
          <w:sz w:val="24"/>
        </w:rPr>
      </w:pPr>
      <w:r>
        <w:rPr>
          <w:sz w:val="24"/>
        </w:rPr>
        <w:t>Οι αντιπρόσωποι να εκλέγονται στο τελευταίο 6μηνο αν και αυτό θα έλεγε κανένας ότι είναι μια παρέμβαση καταστατικού χαρακτήρα που δεν μπορεί να υποχρεώσει και τα πρωτοβάθμια σωματεία. Εντούτοις θα μπορούσαν να το δουν τα σωματεία πιο ιδιαίτερα.</w:t>
      </w:r>
    </w:p>
    <w:p>
      <w:pPr>
        <w:pStyle w:val="Normal"/>
        <w:ind w:right="47" w:hanging="0"/>
        <w:jc w:val="both"/>
        <w:rPr>
          <w:sz w:val="24"/>
        </w:rPr>
      </w:pPr>
      <w:r>
        <w:rPr>
          <w:sz w:val="24"/>
        </w:rPr>
      </w:r>
    </w:p>
    <w:p>
      <w:pPr>
        <w:pStyle w:val="Normal"/>
        <w:ind w:right="47" w:hanging="0"/>
        <w:jc w:val="both"/>
        <w:rPr>
          <w:sz w:val="24"/>
        </w:rPr>
      </w:pPr>
      <w:r>
        <w:rPr>
          <w:sz w:val="24"/>
        </w:rPr>
        <w:t>Η δε θητεία του Γενικού Συμβουλίου θα μπορούσε να είναι 3ετής αλλά οπωσδήποτε με ενδιάμεσο απολογιστικό Συνέδριο στον 1,5 χρόνο. Τα μέλη του Γενικού Συμβουλίου θα μπορούσαν να αυξηθούν σε 27 ή 29. Οι εκπρόσωποί μας στα Ταμεία στο ΤΥΔΚΥ και ΤΑΔΚΥ ή σε διάφορες Επιτροπές να ορίζονται από το Γενικό Συμβούλιο.</w:t>
      </w:r>
    </w:p>
    <w:p>
      <w:pPr>
        <w:pStyle w:val="Normal"/>
        <w:ind w:right="47" w:hanging="0"/>
        <w:jc w:val="both"/>
        <w:rPr>
          <w:sz w:val="24"/>
        </w:rPr>
      </w:pPr>
      <w:r>
        <w:rPr>
          <w:sz w:val="24"/>
        </w:rPr>
      </w:r>
    </w:p>
    <w:p>
      <w:pPr>
        <w:pStyle w:val="Normal"/>
        <w:ind w:right="47" w:hanging="0"/>
        <w:jc w:val="both"/>
        <w:rPr>
          <w:sz w:val="24"/>
        </w:rPr>
      </w:pPr>
      <w:r>
        <w:rPr>
          <w:sz w:val="24"/>
        </w:rPr>
        <w:t>Περιέχεται τέτοια διάταξη στο καταστατικό αλλά περιέχει και την άλλη διάταξη για την εκλογή. Κατά συνέπεια μιλάμε να απαλειφθεί εκείνο που λέει εκλέγονται από το Συνέδριο. Ετσι πιο εύκολα και ελέγχονται ή γίνονται ανακλητοί γιατί το όργανο αυτό το Γενικό Συμβούλιο πιο εύκολα θα μπορούσε μέσα από τον έλεγχο να τους ανακαλέσει.</w:t>
      </w:r>
    </w:p>
    <w:p>
      <w:pPr>
        <w:pStyle w:val="Normal"/>
        <w:ind w:right="47" w:hanging="0"/>
        <w:jc w:val="both"/>
        <w:rPr>
          <w:sz w:val="24"/>
        </w:rPr>
      </w:pPr>
      <w:r>
        <w:rPr>
          <w:sz w:val="24"/>
        </w:rPr>
      </w:r>
    </w:p>
    <w:p>
      <w:pPr>
        <w:pStyle w:val="Normal"/>
        <w:ind w:right="47" w:hanging="0"/>
        <w:jc w:val="both"/>
        <w:rPr>
          <w:sz w:val="24"/>
        </w:rPr>
      </w:pPr>
      <w:r>
        <w:rPr>
          <w:sz w:val="24"/>
        </w:rPr>
        <w:t>Με βάση αυτές τις σκέψεις, που είμαστε αγαπητοί συνάδελφοι σίγουροι ότι αγγίζουν τα πραγματικά προβλήματά μας, κρίνουν το κυριότερο τη δράση του συνδικαλιστικού κινήματος στο χώρο της Τοπικής Αυτοδιοίκησης, καλούμε τους εργαζόμενους να αναπτύξουν την πιο πλατιά μαζική συσπειρωτική δουλειά για να απαντήσουμε αγωνιστικά στην ολομέτωπη επίθεση που δεχόμαστε, ενισχύοντας το Πανεργατικό Αγωνιστικό Μέτωπο. Για την ουσιαστική ταξική ανασυγκρότηση του κινήματος. Είσαστε όλοι καλεσμένοι, όλοι οι τίμιοι συνδικαλιστές και τα σωματεία στις 6 του Απρίλη που γίνεται η Συνδιάσκεψη του Πανεργατικού Αγωνιστικού Μετώπου για να δώσουμε τη διαφορετική ρότα που πιστεύουμε εμείς και είναι αυτή που υπερασπίζεται πραγματικά τα συμφέροντα των εργαζομένων. Σας ευχαριστώ.</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Ευχαριστούμε τον συνάδελφο Στρατηγό. Το λόγο έχει εκ  μέρους της ΔΑΚΕ ο συνάδελφος ο Βασίλης ο Πολυμερόπουλος, ο Α’ Αντιπρόεδρος.</w:t>
      </w:r>
    </w:p>
    <w:p>
      <w:pPr>
        <w:pStyle w:val="Normal"/>
        <w:ind w:right="47" w:hanging="0"/>
        <w:jc w:val="both"/>
        <w:rPr>
          <w:b/>
          <w:b/>
          <w:sz w:val="24"/>
        </w:rPr>
      </w:pPr>
      <w:r>
        <w:rPr>
          <w:b/>
          <w:sz w:val="24"/>
        </w:rPr>
      </w:r>
    </w:p>
    <w:p>
      <w:pPr>
        <w:pStyle w:val="Normal"/>
        <w:ind w:right="47" w:hanging="0"/>
        <w:jc w:val="both"/>
        <w:rPr/>
      </w:pPr>
      <w:r>
        <w:rPr>
          <w:b/>
          <w:sz w:val="24"/>
          <w:u w:val="single"/>
        </w:rPr>
        <w:t>Β.ΠΟΛΥΜΕΡΟΠΟΥΛΟΣ:</w:t>
      </w:r>
      <w:r>
        <w:rPr>
          <w:sz w:val="24"/>
        </w:rPr>
        <w:t xml:space="preserve"> Συνάδελφοι  προχωρήσαμε σ’ αυτό το Καταστατικό Οργανωτικό Συνέδριο αν και η πρώτη μας σκέψη ήταν να γίνει μαζί με το απολογιστικό Συνέδριο τον Μάιο. Τότε δυστυχώς υπήρχαν αποκλίνουσες απόψεις, υπήρχαν απόψεις που δεν μπορέσαμε να τις υλοποιήσουμε και απόψεις που είχαν οδηγήσει σε μια αποκλίνουσα αντίληψη σε όλα τα βασικά αλλά και στα δευτερεύοντα ζητήματα γι’ αυτό είπαμε να γίνει ένα Καταστατικό Συνέδριο το οποίο θα έχει μοναδικό αντικείμενο την αναδιάρθρωση της Ομοσπονδίας.</w:t>
      </w:r>
    </w:p>
    <w:p>
      <w:pPr>
        <w:pStyle w:val="Normal"/>
        <w:ind w:right="47" w:hanging="0"/>
        <w:jc w:val="both"/>
        <w:rPr>
          <w:sz w:val="24"/>
        </w:rPr>
      </w:pPr>
      <w:r>
        <w:rPr>
          <w:sz w:val="24"/>
        </w:rPr>
      </w:r>
    </w:p>
    <w:p>
      <w:pPr>
        <w:pStyle w:val="Normal"/>
        <w:ind w:right="47" w:hanging="0"/>
        <w:jc w:val="both"/>
        <w:rPr>
          <w:sz w:val="24"/>
        </w:rPr>
      </w:pPr>
      <w:r>
        <w:rPr>
          <w:sz w:val="24"/>
        </w:rPr>
        <w:t>Θελήσαμε να προχωρήσουμε σ’ αυτό το Συνέδριο τον Οκτώβριο. Δυστυχώς όμως για λόγους οι οποίοι δεν θα αναφερθούν τώρα, το Συνέδριο αναβλήθηκε και φτάσαμε σήμερα τέλη Φεβρουαρίου να προχωράμε σε ένα Καταστατικό Συνέδριο μαζί με όλα τα προβλήματα τα οποία έχει δημιουργήσει αυτό το διάστημα η δυσλειτουργία όσον αφορά το Καταστατικό και βεβαίως δημιουργώντας και άλλα προβλήματα.</w:t>
      </w:r>
    </w:p>
    <w:p>
      <w:pPr>
        <w:pStyle w:val="Normal"/>
        <w:ind w:right="47" w:hanging="0"/>
        <w:jc w:val="both"/>
        <w:rPr>
          <w:sz w:val="24"/>
        </w:rPr>
      </w:pPr>
      <w:r>
        <w:rPr>
          <w:sz w:val="24"/>
        </w:rPr>
      </w:r>
    </w:p>
    <w:p>
      <w:pPr>
        <w:pStyle w:val="Normal"/>
        <w:ind w:right="47" w:hanging="0"/>
        <w:jc w:val="both"/>
        <w:rPr>
          <w:sz w:val="24"/>
        </w:rPr>
      </w:pPr>
      <w:r>
        <w:rPr>
          <w:sz w:val="24"/>
        </w:rPr>
        <w:t>Αλλά και σήμερα προχωράμε σ’ αυτό το Καταστατικό Συνέδριο. Οφείλω να σας πω ότι οι αποκλίνουσες δυστυχώς απόψεις οι οποίες υπήρχαν το προηγούμενο διάστημα παραμένουν. Οι απόψεις εκείνες οι οποίες μας είχαν οδηγήσει στις συνεχείς αναβολές είναι και σήμερα υπαρκτές και κινδυνεύουμε να οδηγηθούμε σε ένα Συνέδριο το οποίο θα υλοποιήσει ελάχιστα μόνο από τις προσδοκίες και από αυτά τα οποία είχαμε ξεκινήσει προσδοκώντας να μπορέσουμε τώρα να τα υλοποιήσουμε και να τα ενσωματώσουμε στο Καταστατικό.</w:t>
      </w:r>
    </w:p>
    <w:p>
      <w:pPr>
        <w:pStyle w:val="Normal"/>
        <w:ind w:right="47" w:hanging="0"/>
        <w:jc w:val="both"/>
        <w:rPr>
          <w:sz w:val="24"/>
        </w:rPr>
      </w:pPr>
      <w:r>
        <w:rPr>
          <w:sz w:val="24"/>
        </w:rPr>
      </w:r>
    </w:p>
    <w:p>
      <w:pPr>
        <w:pStyle w:val="Normal"/>
        <w:ind w:right="47" w:hanging="0"/>
        <w:jc w:val="both"/>
        <w:rPr>
          <w:sz w:val="24"/>
        </w:rPr>
      </w:pPr>
      <w:r>
        <w:rPr>
          <w:sz w:val="24"/>
        </w:rPr>
        <w:t>Σήμερα το Συνέδριο έρχεται να δώσει συνάδελφοι απαντήσεις σε τρία μεγάλα και καίρια ζητήματα. Το  πρώτο ερώτημα είναι σε ποια κατεύθυνση θα κινηθεί η Τοπική Αυτοδιοίκηση σε ποια κατεύθυνση θα κινηθεί η Τοπική Αυτοδιοίκηση μέσα σε ένα πλαίσιο δράσης και ποια θα είναι η παρέμβαση η δική μας μέσα στο σημερινό γίγνεσθαι που διαμορφώνει η ευρωπαϊκή πραγματικότητα.</w:t>
      </w:r>
    </w:p>
    <w:p>
      <w:pPr>
        <w:pStyle w:val="Normal"/>
        <w:ind w:right="47" w:hanging="0"/>
        <w:jc w:val="both"/>
        <w:rPr>
          <w:sz w:val="24"/>
        </w:rPr>
      </w:pPr>
      <w:r>
        <w:rPr>
          <w:sz w:val="24"/>
        </w:rPr>
      </w:r>
    </w:p>
    <w:p>
      <w:pPr>
        <w:pStyle w:val="Normal"/>
        <w:ind w:right="47" w:hanging="0"/>
        <w:jc w:val="both"/>
        <w:rPr>
          <w:sz w:val="24"/>
        </w:rPr>
      </w:pPr>
      <w:r>
        <w:rPr>
          <w:sz w:val="24"/>
        </w:rPr>
        <w:t>Το δεύτερο ζήτημα το οποίο καλούμαστε να απαντήσουμε είναι η κατεύθυνση του συνδικαλιστικού κινήματος μέσα στην Τοπική Αυτοδιοίκηση, ένα κίνημα το οποίο θα πρέπει να είναι μαζικό, να πρωτοπορεί στις εξελίξεις και να είναι προπομπό σ’ αυτόν και όχι να τις κοιτάζει αμέτοχος ή να ακολουθεί αυτές.</w:t>
      </w:r>
    </w:p>
    <w:p>
      <w:pPr>
        <w:pStyle w:val="Normal"/>
        <w:ind w:right="47" w:hanging="0"/>
        <w:jc w:val="both"/>
        <w:rPr>
          <w:sz w:val="24"/>
        </w:rPr>
      </w:pPr>
      <w:r>
        <w:rPr>
          <w:sz w:val="24"/>
        </w:rPr>
      </w:r>
    </w:p>
    <w:p>
      <w:pPr>
        <w:pStyle w:val="Normal"/>
        <w:ind w:right="47" w:hanging="0"/>
        <w:jc w:val="both"/>
        <w:rPr>
          <w:sz w:val="24"/>
        </w:rPr>
      </w:pPr>
      <w:r>
        <w:rPr>
          <w:sz w:val="24"/>
        </w:rPr>
        <w:t>Το τρίτο ζήτημα το οποίο έρχεται το σημερινό Συνέδριο να δώσει λύση είναι τα τεχνικά ζητήματα, τα ζητήματα τα οποία άπτονται των διαφοροποιήσεων του Καταστατικού και είναι εκείνα τα ζητήματα τα οποία θα υλοποιήσουν τις δύο πρώτες κατευθύνσεις.</w:t>
      </w:r>
    </w:p>
    <w:p>
      <w:pPr>
        <w:pStyle w:val="Normal"/>
        <w:ind w:right="47" w:hanging="0"/>
        <w:jc w:val="both"/>
        <w:rPr>
          <w:sz w:val="24"/>
        </w:rPr>
      </w:pPr>
      <w:r>
        <w:rPr>
          <w:sz w:val="24"/>
        </w:rPr>
      </w:r>
    </w:p>
    <w:p>
      <w:pPr>
        <w:pStyle w:val="Normal"/>
        <w:ind w:right="47" w:hanging="0"/>
        <w:jc w:val="both"/>
        <w:rPr>
          <w:sz w:val="24"/>
        </w:rPr>
      </w:pPr>
      <w:r>
        <w:rPr>
          <w:sz w:val="24"/>
        </w:rPr>
        <w:t>Η οργανωτική δομή που πρέπει να διαμορφώσει η Ομοσπονδία λαμβάνοντας υπόψη τον ρεαλισμό αλλά και την πραγματικότητα σ’ αυτές τις περιόδους που διανύουμε είναι αυτή η οποία θα καθορίσει το μέλλον μας. Μια Τοπική Αυτοδιοίκηση η οποία θα πρέπει να υλοποιεί την αποκέντρωση, μια Τοπική Αυτοδιοίκηση η οποία θα είναι η διεύρυνση της Δημόσιας Αυτοδιοίκησης, αυτός θα πρέπει να είναι ο σκοπός του σημερινού Συνεδρίου και εκεί πέρα θα πρέπει να επικεντρώσουμε τις δυνάμεις για να υλοποιήσουμε τις προσδοκίες οι οποίες υπάρχουν για την αποκέντρωση της Δημόσιας Διοίκησης και των νομικών προσώπων.</w:t>
      </w:r>
    </w:p>
    <w:p>
      <w:pPr>
        <w:pStyle w:val="Normal"/>
        <w:ind w:right="47" w:hanging="0"/>
        <w:jc w:val="both"/>
        <w:rPr>
          <w:sz w:val="24"/>
        </w:rPr>
      </w:pPr>
      <w:r>
        <w:rPr>
          <w:sz w:val="24"/>
        </w:rPr>
      </w:r>
    </w:p>
    <w:p>
      <w:pPr>
        <w:pStyle w:val="Normal"/>
        <w:ind w:right="47" w:hanging="0"/>
        <w:jc w:val="both"/>
        <w:rPr>
          <w:sz w:val="24"/>
        </w:rPr>
      </w:pPr>
      <w:r>
        <w:rPr>
          <w:sz w:val="24"/>
        </w:rPr>
        <w:t>Οι καταστατικές αλλαγές οι οποίες θα πρέπει να υπάρξουν είναι ίσως λιγότερο ουσιώδεις. Είναι όμως εκείνες οι αλλαγές οι οποίες θα μας οδηγήσουν για ένα μεγάλο διάστημα το να δώσουμε μια μορφή στη σημερινή αντίληψη που έχουμε.</w:t>
      </w:r>
    </w:p>
    <w:p>
      <w:pPr>
        <w:pStyle w:val="Normal"/>
        <w:ind w:right="47" w:hanging="0"/>
        <w:jc w:val="both"/>
        <w:rPr>
          <w:sz w:val="24"/>
        </w:rPr>
      </w:pPr>
      <w:r>
        <w:rPr>
          <w:sz w:val="24"/>
        </w:rPr>
      </w:r>
    </w:p>
    <w:p>
      <w:pPr>
        <w:pStyle w:val="Normal"/>
        <w:ind w:right="47" w:hanging="0"/>
        <w:jc w:val="both"/>
        <w:rPr>
          <w:sz w:val="24"/>
        </w:rPr>
      </w:pPr>
      <w:r>
        <w:rPr>
          <w:sz w:val="24"/>
        </w:rPr>
        <w:t>Είπαμε και στην Εκτελεστική Επιτροπή να μπορέσουμε να υλοποιήσουμε αλλαγές με μια συγκλίνουσα άποψη, όσον αφορά τα διάφορα επιμέρους ζητήματα. Δυστυχώς σήμερα ακούσατε από τον Πρόεδρο τις προτάσεις πάνω στο Καταστατικό.</w:t>
      </w:r>
    </w:p>
    <w:p>
      <w:pPr>
        <w:pStyle w:val="Normal"/>
        <w:ind w:right="47" w:hanging="0"/>
        <w:jc w:val="both"/>
        <w:rPr>
          <w:sz w:val="24"/>
        </w:rPr>
      </w:pPr>
      <w:r>
        <w:rPr>
          <w:sz w:val="24"/>
        </w:rPr>
      </w:r>
    </w:p>
    <w:p>
      <w:pPr>
        <w:pStyle w:val="Normal"/>
        <w:ind w:right="47" w:hanging="0"/>
        <w:jc w:val="both"/>
        <w:rPr>
          <w:sz w:val="24"/>
        </w:rPr>
      </w:pPr>
      <w:r>
        <w:rPr>
          <w:sz w:val="24"/>
        </w:rPr>
        <w:t>Αυτές οι προτάσεις είναι οι προτάσεις μιας συγκεκριμένης παρατάξεως και δεν είναι οι προτάσεις οι οποίες γίνονται αποδεκτές από την Εκτελεστική Επιτροπή ή από το Γενικό Συμβούλιο.</w:t>
      </w:r>
    </w:p>
    <w:p>
      <w:pPr>
        <w:pStyle w:val="Normal"/>
        <w:ind w:right="47" w:hanging="0"/>
        <w:jc w:val="both"/>
        <w:rPr>
          <w:sz w:val="24"/>
        </w:rPr>
      </w:pPr>
      <w:r>
        <w:rPr>
          <w:sz w:val="24"/>
        </w:rPr>
      </w:r>
    </w:p>
    <w:p>
      <w:pPr>
        <w:pStyle w:val="Normal"/>
        <w:ind w:right="47" w:hanging="0"/>
        <w:jc w:val="both"/>
        <w:rPr>
          <w:sz w:val="24"/>
        </w:rPr>
      </w:pPr>
      <w:r>
        <w:rPr>
          <w:sz w:val="24"/>
        </w:rPr>
        <w:t>Εμείς με σαφήνεια από την αρχή ξεκαθαρίσαμε όσον αφορά τα διάφορα ζητήματα ποιες ήταν οι προτάσεις μας και ευθαρσώς και μετά παρρησία τις διατυπώσαμε χωρίς να έχουμε παρεκκλίσεις. Βεβαίως ξεκαθαρίσαμε από την αρχή ένα πράγμα. Εμείς κατεβάσαμε τις συγκεκριμένες προτάσεις αλλά είμαστε ανοιχτοί, είμαστε δεκτικοί κάθε νέας πρότασης η οποία θα είναι τεκμηριωμένη και θα μπορεί να προάγει τα συμφέροντα της Τοπικής Αυτοδιοίκησης.</w:t>
      </w:r>
    </w:p>
    <w:p>
      <w:pPr>
        <w:pStyle w:val="Normal"/>
        <w:ind w:right="47" w:hanging="0"/>
        <w:jc w:val="both"/>
        <w:rPr>
          <w:sz w:val="24"/>
        </w:rPr>
      </w:pPr>
      <w:r>
        <w:rPr>
          <w:sz w:val="24"/>
        </w:rPr>
      </w:r>
    </w:p>
    <w:p>
      <w:pPr>
        <w:pStyle w:val="Normal"/>
        <w:ind w:right="47" w:hanging="0"/>
        <w:jc w:val="both"/>
        <w:rPr>
          <w:sz w:val="24"/>
        </w:rPr>
      </w:pPr>
      <w:r>
        <w:rPr>
          <w:sz w:val="24"/>
        </w:rPr>
        <w:t>Θα δεχτούμε εδώ πέρα οποιαδήποτε διαφοροποίηση υπάρχει πάνω στις προτάσεις και για να υπάρχουν συγκλίσεις αλλά και διότι θα θεωρήσουμε ότι αυτές οι προτάσεις είναι ρεαλιστικές και μπορεί να είναι κοινά αποδεκτές.</w:t>
      </w:r>
    </w:p>
    <w:p>
      <w:pPr>
        <w:pStyle w:val="Normal"/>
        <w:ind w:right="47" w:hanging="0"/>
        <w:jc w:val="both"/>
        <w:rPr>
          <w:sz w:val="24"/>
        </w:rPr>
      </w:pPr>
      <w:r>
        <w:rPr>
          <w:sz w:val="24"/>
        </w:rPr>
      </w:r>
    </w:p>
    <w:p>
      <w:pPr>
        <w:pStyle w:val="Normal"/>
        <w:ind w:right="47" w:hanging="0"/>
        <w:jc w:val="both"/>
        <w:rPr>
          <w:sz w:val="24"/>
        </w:rPr>
      </w:pPr>
      <w:r>
        <w:rPr>
          <w:sz w:val="24"/>
        </w:rPr>
        <w:t>Θεωρούμε ότι η 3ετία είναι μια αναγκαιότητα και για να συμβαδίσουμε με τη ΓΣΕΕ αλλά και επειδή οι συνεχείς συνεδριακές και μάλιστα εκλογικές αντιλήψεις είναι έξω από τα δεδομένα της εποχής. Θεωρούμε αναγκαίο όσον αφορά το Συνέδριο επειδή θα γίνεται ανά 3ετία να μεσολαβεί ενδιάμεσα απολογιστικό Συνέδριο.</w:t>
      </w:r>
    </w:p>
    <w:p>
      <w:pPr>
        <w:pStyle w:val="Normal"/>
        <w:ind w:right="47" w:hanging="0"/>
        <w:jc w:val="both"/>
        <w:rPr>
          <w:sz w:val="24"/>
        </w:rPr>
      </w:pPr>
      <w:r>
        <w:rPr>
          <w:sz w:val="24"/>
        </w:rPr>
      </w:r>
    </w:p>
    <w:p>
      <w:pPr>
        <w:pStyle w:val="Normal"/>
        <w:ind w:right="47" w:hanging="0"/>
        <w:jc w:val="both"/>
        <w:rPr>
          <w:sz w:val="24"/>
        </w:rPr>
      </w:pPr>
      <w:r>
        <w:rPr>
          <w:sz w:val="24"/>
        </w:rPr>
        <w:t>Είναι μια αναγκαιότητα η οποία μαζί με το θεσμό των θεματικών συνεδρίων μπορεί να υλοποιήσει και μπορεί να προάγει επιμέρους ζητήματα τα οποία σήμερα αποτελματώνουν. Ξέρετε πολύ καλά ότι σε ένα απολογιστικό Συνέδριο το μόνο το οποίο δεν γίνεται είναι διάλογος. Εκεί γίνεται ένα απολογιστικό Συνέδριο και κυρίως γίνεται μια ψηφοθηρία.</w:t>
      </w:r>
    </w:p>
    <w:p>
      <w:pPr>
        <w:pStyle w:val="Normal"/>
        <w:ind w:right="47" w:hanging="0"/>
        <w:jc w:val="both"/>
        <w:rPr>
          <w:sz w:val="24"/>
        </w:rPr>
      </w:pPr>
      <w:r>
        <w:rPr>
          <w:sz w:val="24"/>
        </w:rPr>
      </w:r>
    </w:p>
    <w:p>
      <w:pPr>
        <w:pStyle w:val="Normal"/>
        <w:ind w:right="47" w:hanging="0"/>
        <w:jc w:val="both"/>
        <w:rPr>
          <w:sz w:val="24"/>
        </w:rPr>
      </w:pPr>
      <w:r>
        <w:rPr>
          <w:sz w:val="24"/>
        </w:rPr>
        <w:t>Τα θεματικά Συνέδρια είναι αυτά τα οποία μπορεί να προάγουν το διάλογο και να δώσουν λύσεις στα επιμέρους ζητήματα. Θεωρούμε ότι οι περιφερειακές συσκέψεις είναι από τα μέτρα της αποκέντρωσης που μπορεί να υλοποιηθεί και μάλιστα περιφερειακές συσκέψεις με μια ουσιαστική παρέμβαση στα τοπικά προβλήματα και με μια αυτοτέλεια.</w:t>
      </w:r>
    </w:p>
    <w:p>
      <w:pPr>
        <w:pStyle w:val="Normal"/>
        <w:ind w:right="47" w:hanging="0"/>
        <w:jc w:val="both"/>
        <w:rPr>
          <w:sz w:val="24"/>
        </w:rPr>
      </w:pPr>
      <w:r>
        <w:rPr>
          <w:sz w:val="24"/>
        </w:rPr>
      </w:r>
    </w:p>
    <w:p>
      <w:pPr>
        <w:pStyle w:val="Normal"/>
        <w:ind w:right="47" w:hanging="0"/>
        <w:jc w:val="both"/>
        <w:rPr>
          <w:sz w:val="24"/>
        </w:rPr>
      </w:pPr>
      <w:r>
        <w:rPr>
          <w:sz w:val="24"/>
        </w:rPr>
        <w:t>Τα επιμέρους και διαδικαστικά προβλήματα μπορεί να λυθούν από το Διοικητικό Συμβούλιο αλλά εκείνο που προέχει είναι  η αυτοτέλεια των περιφερειακών συσκέψεων ώστε να γίνουν αποφασιστικά όργανα επιλύσεως τοπικών προβλημάτων τα οποία το κέντρο δεν μπορεί ούτε να γνωρίζει αλλά και ούτε να έχει άμεση άποψη.</w:t>
      </w:r>
    </w:p>
    <w:p>
      <w:pPr>
        <w:pStyle w:val="Normal"/>
        <w:ind w:right="47" w:hanging="0"/>
        <w:jc w:val="both"/>
        <w:rPr>
          <w:sz w:val="24"/>
        </w:rPr>
      </w:pPr>
      <w:r>
        <w:rPr>
          <w:sz w:val="24"/>
        </w:rPr>
      </w:r>
    </w:p>
    <w:p>
      <w:pPr>
        <w:pStyle w:val="Normal"/>
        <w:ind w:right="47" w:hanging="0"/>
        <w:jc w:val="both"/>
        <w:rPr>
          <w:sz w:val="24"/>
        </w:rPr>
      </w:pPr>
      <w:r>
        <w:rPr>
          <w:sz w:val="24"/>
        </w:rPr>
        <w:t>Θεωρούμε ότι η αύξηση του μέτρου από 49 που είναι σήμερα σε 61 είναι μια εφικτή αύξηση μέσα σε λογικά πλαίσια και οι απόψεις περί ακραίων αυξήσεων στο 71 ή στο 41 είναι απόψεις οι οποίες κατατίθενται στο τραπέζι των διαπραγματεύσεων μόνο για διαπραγμάτευση.</w:t>
      </w:r>
    </w:p>
    <w:p>
      <w:pPr>
        <w:pStyle w:val="Normal"/>
        <w:ind w:right="47" w:hanging="0"/>
        <w:jc w:val="both"/>
        <w:rPr>
          <w:sz w:val="24"/>
        </w:rPr>
      </w:pPr>
      <w:r>
        <w:rPr>
          <w:sz w:val="24"/>
        </w:rPr>
      </w:r>
    </w:p>
    <w:p>
      <w:pPr>
        <w:pStyle w:val="Normal"/>
        <w:ind w:right="47" w:hanging="0"/>
        <w:jc w:val="both"/>
        <w:rPr>
          <w:sz w:val="24"/>
        </w:rPr>
      </w:pPr>
      <w:r>
        <w:rPr>
          <w:sz w:val="24"/>
        </w:rPr>
        <w:t>Θεωρούμε βασική προϋπόθεση να υπάρξει μια αλλαγή  του Καταστατικού όσον αφορά τους εκπροσώπους που εκλέγονται στο ΤΥΔΚΥ και στο ΤΑΔΚΥ. Οι εκπρόσωποι δεν μπορούν να εκλέγονται από ένα Συνέδριο, να απολογούνται σε ένα Συνέδριο και επί δύο χρόνια να είναι ανύπαρκτοι ή επί τρία χρόνια να είναι ανύπαρκτοι όσον αφορά τον απολογισμό</w:t>
      </w:r>
    </w:p>
    <w:p>
      <w:pPr>
        <w:pStyle w:val="Normal"/>
        <w:ind w:right="47" w:hanging="0"/>
        <w:jc w:val="both"/>
        <w:rPr>
          <w:sz w:val="24"/>
        </w:rPr>
      </w:pPr>
      <w:r>
        <w:rPr>
          <w:sz w:val="24"/>
        </w:rPr>
      </w:r>
    </w:p>
    <w:p>
      <w:pPr>
        <w:pStyle w:val="Normal"/>
        <w:ind w:right="47" w:hanging="0"/>
        <w:jc w:val="both"/>
        <w:rPr>
          <w:sz w:val="24"/>
        </w:rPr>
      </w:pPr>
      <w:r>
        <w:rPr>
          <w:sz w:val="24"/>
        </w:rPr>
        <w:t>Η άμεση εκλογή από το Διοικητικό Συμβούλιο επιφέρει αυτομάτως και την ανά μήνα ή δύο μήνες απολογιστική αντίληψη που μπορεί να υπάρχει όσον αφορά τη δράση στα ταμεία των εκπροσώπων της Ομοσπονδίας. Γι’ αυτό προτείνουμε και οι δύο οι εκπρόσωποι των ταμείων πρέπει να εκλέγονται από το Γενικό Συμβούλιο.</w:t>
      </w:r>
    </w:p>
    <w:p>
      <w:pPr>
        <w:pStyle w:val="Normal"/>
        <w:ind w:right="47" w:hanging="0"/>
        <w:jc w:val="both"/>
        <w:rPr>
          <w:sz w:val="24"/>
        </w:rPr>
      </w:pPr>
      <w:r>
        <w:rPr>
          <w:sz w:val="24"/>
        </w:rPr>
      </w:r>
    </w:p>
    <w:p>
      <w:pPr>
        <w:pStyle w:val="Normal"/>
        <w:ind w:right="47" w:hanging="0"/>
        <w:jc w:val="both"/>
        <w:rPr>
          <w:sz w:val="24"/>
        </w:rPr>
      </w:pPr>
      <w:r>
        <w:rPr>
          <w:sz w:val="24"/>
        </w:rPr>
        <w:t>Δεν θεωρούμε ότι η μείωση της θητείας των μελών της Εκτελεστικής Επιτροπής σε δύο τρεις ή τέσσερις θητείες ότι είναι αρνητική. Θεωρούμε όμως ότι αυτή τη στιγμή πολύ δύσκολα μπορεί να υλοποιηθεί και περισσότερα προβλήματα πιθανόν να δημιουργήσει παρά θα λύσει.</w:t>
      </w:r>
    </w:p>
    <w:p>
      <w:pPr>
        <w:pStyle w:val="Normal"/>
        <w:ind w:right="47" w:hanging="0"/>
        <w:jc w:val="both"/>
        <w:rPr>
          <w:sz w:val="24"/>
        </w:rPr>
      </w:pPr>
      <w:r>
        <w:rPr>
          <w:sz w:val="24"/>
        </w:rPr>
      </w:r>
    </w:p>
    <w:p>
      <w:pPr>
        <w:pStyle w:val="Normal"/>
        <w:ind w:right="47" w:hanging="0"/>
        <w:jc w:val="both"/>
        <w:rPr>
          <w:sz w:val="24"/>
        </w:rPr>
      </w:pPr>
      <w:r>
        <w:rPr>
          <w:sz w:val="24"/>
        </w:rPr>
        <w:t>Είναι βεβαίως ένα ζήτημα το οποίο το κοιτάζουμε με θετικό βλέμμα και είναι ένα ζήτημα το οποίο μπορεί να επιλύσει προβλήματα. Το πρόβλημα που μπορεί να επιλύσει είναι της αναγκαστικής ανανέωσης. Όμως με την υπάρχουσα διάρθρωση που υπάρχει στο συνδικαλιστικό κίνημα πιστεύει κανένας ότι μια εκ των άνω παρέμβαση για την ανανέωση ή μια αναγκαστική ανανέωση μπορεί να δώσει λύσεις στο συγκεκριμένο ζήτημα;</w:t>
      </w:r>
    </w:p>
    <w:p>
      <w:pPr>
        <w:pStyle w:val="Normal"/>
        <w:ind w:right="47" w:hanging="0"/>
        <w:jc w:val="both"/>
        <w:rPr>
          <w:sz w:val="24"/>
        </w:rPr>
      </w:pPr>
      <w:r>
        <w:rPr>
          <w:sz w:val="24"/>
        </w:rPr>
      </w:r>
    </w:p>
    <w:p>
      <w:pPr>
        <w:pStyle w:val="Normal"/>
        <w:ind w:right="47" w:hanging="0"/>
        <w:jc w:val="both"/>
        <w:rPr>
          <w:sz w:val="24"/>
        </w:rPr>
      </w:pPr>
      <w:r>
        <w:rPr>
          <w:sz w:val="24"/>
        </w:rPr>
        <w:t>Γι’ αυτό ενώ το βλέπουμε με θετικό μάτι παραμένουμε πολύ σκεπτικοί όσον αφορά την υλοποίησή του. Οι περιφερειακές συσκέψεις των Προέδρων συνάδελφοι ξεκινήσαμε με μια πολύ θετική αντίληψη, όμως για να είμαστε ξεκάθαροι εδώ πέρα θα πρέπει να σας πω ότι οι συσκέψεις των Προέδρων  δεν έχουν δώσει ποτέ τα αναμενόμενα αποτελέσματα.</w:t>
      </w:r>
    </w:p>
    <w:p>
      <w:pPr>
        <w:pStyle w:val="Normal"/>
        <w:ind w:right="47" w:hanging="0"/>
        <w:jc w:val="both"/>
        <w:rPr>
          <w:sz w:val="24"/>
        </w:rPr>
      </w:pPr>
      <w:r>
        <w:rPr>
          <w:sz w:val="24"/>
        </w:rPr>
      </w:r>
    </w:p>
    <w:p>
      <w:pPr>
        <w:pStyle w:val="Normal"/>
        <w:ind w:right="47" w:hanging="0"/>
        <w:jc w:val="both"/>
        <w:rPr>
          <w:sz w:val="24"/>
        </w:rPr>
      </w:pPr>
      <w:r>
        <w:rPr>
          <w:sz w:val="24"/>
        </w:rPr>
        <w:t>Οι Πρόεδροι που έρχονται στα Συνέδρια εκφράζουν προσωπική άποψη. Οι Πρόεδροι οι οποίοι παρουσιάζονται στις Συνελεύσεις που κάνουμε παρουσιάζουν είτε προσωπικές απόψεις είτε στην καλύτερη περίπτωση απόψεις της πλειοψηφίας των Διοικητικών Συμβουλίων.</w:t>
      </w:r>
    </w:p>
    <w:p>
      <w:pPr>
        <w:pStyle w:val="Normal"/>
        <w:ind w:right="47" w:hanging="0"/>
        <w:jc w:val="both"/>
        <w:rPr>
          <w:sz w:val="24"/>
        </w:rPr>
      </w:pPr>
      <w:r>
        <w:rPr>
          <w:sz w:val="24"/>
        </w:rPr>
      </w:r>
    </w:p>
    <w:p>
      <w:pPr>
        <w:pStyle w:val="Normal"/>
        <w:ind w:right="47" w:hanging="0"/>
        <w:jc w:val="both"/>
        <w:rPr>
          <w:sz w:val="24"/>
        </w:rPr>
      </w:pPr>
      <w:r>
        <w:rPr>
          <w:sz w:val="24"/>
        </w:rPr>
        <w:t>Συνήθως όμως οι απόψεις οι οποίες εκφράζονται είναι οι απόψεις οι προσωπικές τους οι οποίες μάλιστα είναι και αυτές που συμπίπτουν με την άποψη όσον αφορά την παράταξη την οποία πρεσβεύουν. Γι’ αυτό το Σώμα των Προέδρων μπορεί σήμερα καταστατικά να υλοποιηθεί και από εκεί και πέρα βλέπουμε αν μπορεί να έχει αποφασιστικό ή συμβουλευτικό χαρακτήρα.</w:t>
      </w:r>
    </w:p>
    <w:p>
      <w:pPr>
        <w:pStyle w:val="Normal"/>
        <w:ind w:right="47" w:hanging="0"/>
        <w:jc w:val="both"/>
        <w:rPr>
          <w:sz w:val="24"/>
        </w:rPr>
      </w:pPr>
      <w:r>
        <w:rPr>
          <w:sz w:val="24"/>
        </w:rPr>
      </w:r>
    </w:p>
    <w:p>
      <w:pPr>
        <w:pStyle w:val="Normal"/>
        <w:ind w:right="47" w:hanging="0"/>
        <w:jc w:val="both"/>
        <w:rPr>
          <w:sz w:val="24"/>
        </w:rPr>
      </w:pPr>
      <w:r>
        <w:rPr>
          <w:sz w:val="24"/>
        </w:rPr>
        <w:t>Οσον αφορά συνάδελφοι το τι ήταν γραπτό και το τι δεν ήταν, έχουμε πολύ άμεση γνώση, ξέρουμε κάθε φορά το τι φέρνουν οι Πρόεδροι και πως αντιμετωπίζουν τα διάφορα ζητήματα. Θα ήθελα να σας πω, παρακολούθησα τον Υπουργό με πολύ προσοχή και βεβαίως ο Υπουργός είχε δίκιο. Μας είπε ότι έχουμε άριστες σχέσεις μαζί του. Αυτό είναι αλήθεια. Οι άριστες σχέσεις οι οποίες έχουμε μαζί του όμως δυστυχώς σταματούν στο επίπεδο των διαπροσωπικών σχέσεων και δυστυχώς ο Υπουργός αυτά τα οποία εξαγγέλλει καλώς τα εξαγγέλλει σε κάθε Συνέδριο αλλά θα ήταν καλύτερο να τα υλοποιεί.</w:t>
      </w:r>
    </w:p>
    <w:p>
      <w:pPr>
        <w:pStyle w:val="Normal"/>
        <w:ind w:right="47" w:hanging="0"/>
        <w:jc w:val="both"/>
        <w:rPr>
          <w:sz w:val="24"/>
        </w:rPr>
      </w:pPr>
      <w:r>
        <w:rPr>
          <w:sz w:val="24"/>
        </w:rPr>
      </w:r>
    </w:p>
    <w:p>
      <w:pPr>
        <w:pStyle w:val="Normal"/>
        <w:ind w:right="47" w:hanging="0"/>
        <w:jc w:val="both"/>
        <w:rPr>
          <w:sz w:val="24"/>
        </w:rPr>
      </w:pPr>
      <w:r>
        <w:rPr>
          <w:sz w:val="24"/>
        </w:rPr>
        <w:t>Η αύξηση του εφάπαξ των αορίστου χρόνου συνάδελφοι έχει δεσμευτικά εξαγγελθεί από το Δεκέμβριο του 1999. Το πριμ παραγωγικότητας έπρεπε να έχει υλοποιηθεί εδώ και μερικούς μήνες, ίσως και πάνω από χρόνο.</w:t>
      </w:r>
    </w:p>
    <w:p>
      <w:pPr>
        <w:pStyle w:val="Normal"/>
        <w:ind w:right="47" w:hanging="0"/>
        <w:jc w:val="both"/>
        <w:rPr>
          <w:sz w:val="24"/>
        </w:rPr>
      </w:pPr>
      <w:r>
        <w:rPr>
          <w:sz w:val="24"/>
        </w:rPr>
      </w:r>
    </w:p>
    <w:p>
      <w:pPr>
        <w:pStyle w:val="Normal"/>
        <w:ind w:right="47" w:hanging="0"/>
        <w:jc w:val="both"/>
        <w:rPr>
          <w:sz w:val="24"/>
        </w:rPr>
      </w:pPr>
      <w:r>
        <w:rPr>
          <w:sz w:val="24"/>
        </w:rPr>
        <w:t>Οι προτάσεις οι οποίες είχαν υποβάλλει για την απελευθέρωση των προσλήψεων ήταν προτάσεις οι οποίες είχαν υποβληθεί εδώ και τέσσερα χρόνια και έρχεται τώρα να τις υλοποιήσει. Οι προτάσεις οι οποίες είχαν υποβληθεί όσον αφορά για τις δημοτικές επιχειρήσεις, έπρεπε να έχουν υλοποιηθεί εδώ και δύο χρόνια.</w:t>
      </w:r>
    </w:p>
    <w:p>
      <w:pPr>
        <w:pStyle w:val="Normal"/>
        <w:ind w:right="47" w:hanging="0"/>
        <w:jc w:val="both"/>
        <w:rPr>
          <w:sz w:val="24"/>
        </w:rPr>
      </w:pPr>
      <w:r>
        <w:rPr>
          <w:sz w:val="24"/>
        </w:rPr>
      </w:r>
    </w:p>
    <w:p>
      <w:pPr>
        <w:pStyle w:val="Normal"/>
        <w:ind w:right="47" w:hanging="0"/>
        <w:jc w:val="both"/>
        <w:rPr>
          <w:sz w:val="24"/>
        </w:rPr>
      </w:pPr>
      <w:r>
        <w:rPr>
          <w:sz w:val="24"/>
        </w:rPr>
        <w:t>Οι προτάσεις οι οποίες είχαν υποβληθεί από μας για τις μονιμοποιήσεις των συναδέλφων χωρίς εκείνο το περίφημο νομοσχέδιο της κας Παπανδρέου, αν είχαν υλοποιηθεί θα είχαν λύσει πολλά προβλήματα, δεν θα είχαν συσσωρεύσει τα σημερινά προβλήματα και κυρίως δεν θα φτάναμε εδώ που φτάσαμε.</w:t>
      </w:r>
    </w:p>
    <w:p>
      <w:pPr>
        <w:pStyle w:val="Normal"/>
        <w:ind w:right="47" w:hanging="0"/>
        <w:jc w:val="both"/>
        <w:rPr>
          <w:sz w:val="24"/>
        </w:rPr>
      </w:pPr>
      <w:r>
        <w:rPr>
          <w:sz w:val="24"/>
        </w:rPr>
      </w:r>
    </w:p>
    <w:p>
      <w:pPr>
        <w:pStyle w:val="Normal"/>
        <w:ind w:right="47" w:hanging="0"/>
        <w:jc w:val="both"/>
        <w:rPr>
          <w:sz w:val="24"/>
        </w:rPr>
      </w:pPr>
      <w:r>
        <w:rPr>
          <w:sz w:val="24"/>
        </w:rPr>
        <w:t>Δυστυχώς όμως αυτές οι απόψεις της Ομοσπονδίας έρχονται να υλοποιηθούν μετά από μερικά χρόνια και αυτό είναι το τραγικό. Και υπάρχει σήμερα το μεγάλο ζήτημα των μονιμοποιήσεων. Εμείς συνάδελφοι θεωρούμε ότι το ζήτημα των μονιμοποιήσεων πρέπει να κλείσει άπαξ διά παντός.</w:t>
      </w:r>
    </w:p>
    <w:p>
      <w:pPr>
        <w:pStyle w:val="Normal"/>
        <w:ind w:right="47" w:hanging="0"/>
        <w:jc w:val="both"/>
        <w:rPr>
          <w:sz w:val="24"/>
        </w:rPr>
      </w:pPr>
      <w:r>
        <w:rPr>
          <w:sz w:val="24"/>
        </w:rPr>
      </w:r>
    </w:p>
    <w:p>
      <w:pPr>
        <w:pStyle w:val="Normal"/>
        <w:ind w:right="47" w:hanging="0"/>
        <w:jc w:val="both"/>
        <w:rPr>
          <w:sz w:val="24"/>
        </w:rPr>
      </w:pPr>
      <w:r>
        <w:rPr>
          <w:sz w:val="24"/>
        </w:rPr>
        <w:t>Θεωρούμε ότι οι συνάδελφοι οι οποίοι για διάφορους λόγους και με ευθύνη και ημών και των σωματείων, με ευθύνη των πάντων σήμερα είναι όμηροι, θεωρούμε ότι πρέπει να κλείσει και να σταματήσει αυτή η ιστορία με τους εποχιακούς οι οποίοι γίνονται έκτακτοι, συνεχίζουν με ασφαλιστικά μέτρα για να φτάσουμε σήμερα εδώ πέρα να έχουμε 7, 8, 10 ή 15.000 κανένας δεν ξέρει, στην πραγματικότητα κανένας δεν ξέρει πόσοι είναι για να μπορέσουν να μονιμοποιηθούν.</w:t>
      </w:r>
    </w:p>
    <w:p>
      <w:pPr>
        <w:pStyle w:val="Normal"/>
        <w:ind w:right="47" w:hanging="0"/>
        <w:jc w:val="both"/>
        <w:rPr>
          <w:sz w:val="24"/>
        </w:rPr>
      </w:pPr>
      <w:r>
        <w:rPr>
          <w:sz w:val="24"/>
        </w:rPr>
      </w:r>
    </w:p>
    <w:p>
      <w:pPr>
        <w:pStyle w:val="Normal"/>
        <w:ind w:right="47" w:hanging="0"/>
        <w:jc w:val="both"/>
        <w:rPr>
          <w:sz w:val="24"/>
        </w:rPr>
      </w:pPr>
      <w:r>
        <w:rPr>
          <w:sz w:val="24"/>
        </w:rPr>
        <w:t>Αρα θεωρούμε ότι πρέπει να τακτοποιηθούν οι έκτακτοι συνάδελφοι και να κλείσει άπαξ διά παντός το ζήτημα. Οσον αφορά το μεγάλο θέμα που ήρθαμε σήμερα εδώ πέρα να υλοποιήσουμε μέσω του Καταστατικού είναι το ποιοι εγγράφονται στην Ομοσπονδία.</w:t>
      </w:r>
    </w:p>
    <w:p>
      <w:pPr>
        <w:pStyle w:val="Normal"/>
        <w:ind w:right="47" w:hanging="0"/>
        <w:jc w:val="both"/>
        <w:rPr>
          <w:sz w:val="24"/>
        </w:rPr>
      </w:pPr>
      <w:r>
        <w:rPr>
          <w:sz w:val="24"/>
        </w:rPr>
      </w:r>
    </w:p>
    <w:p>
      <w:pPr>
        <w:pStyle w:val="Normal"/>
        <w:ind w:right="47" w:hanging="0"/>
        <w:jc w:val="both"/>
        <w:rPr>
          <w:sz w:val="24"/>
        </w:rPr>
      </w:pPr>
      <w:r>
        <w:rPr>
          <w:sz w:val="24"/>
        </w:rPr>
        <w:t>Ακούστε συνάδελφοι, ξεκαθαρισμένα πράγματα. Οποιοδήποτε ζήτημα αναφύεται έχει ένα κόστος. Εάν εγγραφούν όλοι οι συνάδελφοι είναι ξεκαθαρισμένο ότι δημιουργείται ένα αλαλούμ που δεν μπορεί να βγάλει άκρη κανένας ποιος ψηφίζει, τι ψηφίζει, ποιος εγγράφεται, πότε εγγράφεται.</w:t>
      </w:r>
    </w:p>
    <w:p>
      <w:pPr>
        <w:pStyle w:val="Normal"/>
        <w:ind w:right="47" w:hanging="0"/>
        <w:jc w:val="both"/>
        <w:rPr>
          <w:sz w:val="24"/>
        </w:rPr>
      </w:pPr>
      <w:r>
        <w:rPr>
          <w:sz w:val="24"/>
        </w:rPr>
      </w:r>
    </w:p>
    <w:p>
      <w:pPr>
        <w:pStyle w:val="Normal"/>
        <w:ind w:right="47" w:hanging="0"/>
        <w:jc w:val="both"/>
        <w:rPr>
          <w:sz w:val="24"/>
        </w:rPr>
      </w:pPr>
      <w:r>
        <w:rPr>
          <w:sz w:val="24"/>
        </w:rPr>
        <w:t>Εάν εγγραφούν μόνο οι συνάδελφοι οι οποίοι κατέχουν οργανικές θέσεις δημιουργείται μια ελίτ, δημιουργείται ένα μέρος των συναδέλφων οι οποίοι έρχονται στην Ομοσπονδία και αυτομάτως όλοι οι υπόλοιποι οι οποίοι ακολουθούν πιέζουν να εγγραφούν στην Ομοσπονδία. Διότι ένα μεγάλο κομμάτι ξανά μένει πάλι απέξω και θα υπάρχει ξανά μια πίεση όσον αφορά την υλοποίηση της πρόθεσης που έχουν να εγγραφούν στην Ομοσπονδία.</w:t>
      </w:r>
    </w:p>
    <w:p>
      <w:pPr>
        <w:pStyle w:val="Normal"/>
        <w:ind w:right="47" w:hanging="0"/>
        <w:jc w:val="both"/>
        <w:rPr>
          <w:sz w:val="24"/>
        </w:rPr>
      </w:pPr>
      <w:r>
        <w:rPr>
          <w:sz w:val="24"/>
        </w:rPr>
      </w:r>
    </w:p>
    <w:p>
      <w:pPr>
        <w:pStyle w:val="Normal"/>
        <w:ind w:right="47" w:hanging="0"/>
        <w:jc w:val="both"/>
        <w:rPr>
          <w:sz w:val="24"/>
        </w:rPr>
      </w:pPr>
      <w:r>
        <w:rPr>
          <w:sz w:val="24"/>
        </w:rPr>
        <w:t>Εμείς οι συνάδελφοι έχοντας προβληματιστεί πάνω στο ζήτημα και θεωρώντας οποιαδήποτε απόφαση και αν παρθεί εδώ πέρα θα έχει ένα κόστος, ζητάμε να εγγραφούν όλοι οι συνάδελφοι και από εκεί και πέρα πρέπει να μπουν ασφαλιστικές δικλείδες για το τι μέλλει από τούδε και στο εξής.</w:t>
      </w:r>
    </w:p>
    <w:p>
      <w:pPr>
        <w:pStyle w:val="Normal"/>
        <w:ind w:right="47" w:hanging="0"/>
        <w:jc w:val="both"/>
        <w:rPr>
          <w:sz w:val="24"/>
        </w:rPr>
      </w:pPr>
      <w:r>
        <w:rPr>
          <w:sz w:val="24"/>
        </w:rPr>
      </w:r>
    </w:p>
    <w:p>
      <w:pPr>
        <w:pStyle w:val="Normal"/>
        <w:ind w:right="47" w:hanging="0"/>
        <w:jc w:val="both"/>
        <w:rPr>
          <w:sz w:val="24"/>
        </w:rPr>
      </w:pPr>
      <w:r>
        <w:rPr>
          <w:sz w:val="24"/>
        </w:rPr>
        <w:t>Βεβαίως θεωρώ ότι δεν μπορεί ένας συνάδελφος διμηνίτης ή τετραμηνίτης να έρθει και να ψηφίσει. Μπορεί να δώσουμε πέρα όλων των άλλων κατεύθυνση στα πρωτοβάθμια σωματεία, να εγγραφούν όλοι οι συνάδελφοι. Δεν μπορεί όμως στην Ομοσπονδία να έρχεται και να ψηφίζει ο συνάδελφος ο οποίος είναι διμηνίτης, τετραμηνίτης ή και πενταμηνίτης. Δεν ξέρω αν μπορεί να πάει λίγο παραπάνω ή λίγο παρακάτω. Αυτό είναι ένα ζήτημα το οποίο μπορεί να συζητηθεί.</w:t>
      </w:r>
    </w:p>
    <w:p>
      <w:pPr>
        <w:pStyle w:val="Normal"/>
        <w:ind w:right="47" w:hanging="0"/>
        <w:jc w:val="both"/>
        <w:rPr>
          <w:sz w:val="24"/>
        </w:rPr>
      </w:pPr>
      <w:r>
        <w:rPr>
          <w:sz w:val="24"/>
        </w:rPr>
      </w:r>
    </w:p>
    <w:p>
      <w:pPr>
        <w:pStyle w:val="Normal"/>
        <w:ind w:right="47" w:hanging="0"/>
        <w:jc w:val="both"/>
        <w:rPr>
          <w:sz w:val="24"/>
        </w:rPr>
      </w:pPr>
      <w:r>
        <w:rPr>
          <w:sz w:val="24"/>
        </w:rPr>
        <w:t>Οσον αφορά τα τεχνικά ζητήματα τα οποία ανακύπτουν είναι το Γενικό Συμβούλιο που μπορεί να δώσει λύση σε όλα τα επιμέρους ζητήματα και δεν νομίζω το Συνέδριο μπορεί να μπαίνει σε επουσιώδη ζητήματα όπως αναφέρθηκε αν ο ταμίας θα έχει 2.000 σε Ευρώ ή ο ταμίας θα έχει 1.000 Ευρώ. Αυτά είναι θέματα τα οποία άπτονται του Γενικού Συμβουλίου όπως και οι τεχνικές λεπτομέρειες επιλύσεις των προβλημάτων τα οποία θα ακολουθήσουν μετά το Καταστατικό Συνέδριο.</w:t>
      </w:r>
    </w:p>
    <w:p>
      <w:pPr>
        <w:pStyle w:val="Normal"/>
        <w:ind w:right="47" w:hanging="0"/>
        <w:jc w:val="both"/>
        <w:rPr>
          <w:sz w:val="24"/>
        </w:rPr>
      </w:pPr>
      <w:r>
        <w:rPr>
          <w:sz w:val="24"/>
        </w:rPr>
      </w:r>
    </w:p>
    <w:p>
      <w:pPr>
        <w:pStyle w:val="Normal"/>
        <w:ind w:right="47" w:hanging="0"/>
        <w:jc w:val="both"/>
        <w:rPr>
          <w:sz w:val="24"/>
        </w:rPr>
      </w:pPr>
      <w:r>
        <w:rPr>
          <w:sz w:val="24"/>
        </w:rPr>
        <w:t>Κλείνοντας συνάδελφοι θα ήθελα να σας πω ότι εδώ πέρα ακούστηκαν ωραία λόγια και θα ακουστούν ακόμη περισσότερα λόγια. Ακούστηκαν λόγια όσον αφορά το ταξικό συνδικαλιστικό κίνημα, λόγια όσον αφορά την ανάπτυξη, την παγκοσμιοποίηση, την οικονομία η οποία καλπάζει σήμερα μέσα στην παγκοσμιοποίηση και η νέα τεχνολογία. Η κοινωνία της γνώσης και της πληροφορικής είναι ορισμένα από τα ζητήματα τα οποία θα ακουστούν, ακούγονται. Είναι ζητήματα τα οποία αντιμετωπίζουμε στην καθημερινή μας ζωή.</w:t>
      </w:r>
    </w:p>
    <w:p>
      <w:pPr>
        <w:pStyle w:val="Normal"/>
        <w:ind w:right="47" w:hanging="0"/>
        <w:jc w:val="both"/>
        <w:rPr>
          <w:sz w:val="24"/>
        </w:rPr>
      </w:pPr>
      <w:r>
        <w:rPr>
          <w:sz w:val="24"/>
        </w:rPr>
      </w:r>
    </w:p>
    <w:p>
      <w:pPr>
        <w:pStyle w:val="Normal"/>
        <w:ind w:right="47" w:hanging="0"/>
        <w:jc w:val="both"/>
        <w:rPr>
          <w:sz w:val="24"/>
        </w:rPr>
      </w:pPr>
      <w:r>
        <w:rPr>
          <w:sz w:val="24"/>
        </w:rPr>
        <w:t>Είναι όμως όλα αυτά μερικές συνιστώσες ενός νέου τοπίου το οποίο διαμορφώνεται και είναι ανεξάρτητο αν εμείς το εξορκίσουμε ή αν το δεχόμαστε. Οφείλω όμως με ψυχραιμία όλα αυτά τα ζητήματα να τα αντιμετωπίσουμε όπως οφείλουμε να αντιμετωπίσουμε και τις παρενέργειες που μπορεί να είναι οι διάφορες ανισότητες, η φτώχεια ή η ανεργία που με ιδιαίτερη ένταση σήμερα βιώνουμε μέσα στον τόπο μας.</w:t>
      </w:r>
    </w:p>
    <w:p>
      <w:pPr>
        <w:pStyle w:val="Normal"/>
        <w:ind w:right="47" w:hanging="0"/>
        <w:jc w:val="both"/>
        <w:rPr>
          <w:sz w:val="24"/>
        </w:rPr>
      </w:pPr>
      <w:r>
        <w:rPr>
          <w:sz w:val="24"/>
        </w:rPr>
      </w:r>
    </w:p>
    <w:p>
      <w:pPr>
        <w:pStyle w:val="Normal"/>
        <w:ind w:right="47" w:hanging="0"/>
        <w:jc w:val="both"/>
        <w:rPr>
          <w:sz w:val="24"/>
        </w:rPr>
      </w:pPr>
      <w:r>
        <w:rPr>
          <w:sz w:val="24"/>
        </w:rPr>
        <w:t>Όμως όλα αυτά τα ζητήματα που είναι υπαρκτά εμείς είμαστε εδώ πέρα, είμαστε με γνώση, με αντίληψη με πρόθεση να τα επιλύσουμε και κυρίως είναι ζητήματα τα οποία αφού θα τα αντιμετωπίσουμε πρέπει να τα εντάξουμε μέσα στο νέο ευρωπαϊκό περιβάλλον το οποίο διαμορφώνεται και εκεί θα πρέπει να επικεντρώνεται η δράση μας. Ευχαριστώ.</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Ευχαριστούμε το συνάδελφο τον Πολυμερόπουλο. Το λόγο έχει εκ μέρους της ΑΣΚ ο συνάδελφος ο Χαρίσης ο Γιώργος.</w:t>
      </w:r>
    </w:p>
    <w:p>
      <w:pPr>
        <w:pStyle w:val="Normal"/>
        <w:ind w:right="47" w:hanging="0"/>
        <w:jc w:val="both"/>
        <w:rPr>
          <w:sz w:val="24"/>
        </w:rPr>
      </w:pPr>
      <w:r>
        <w:rPr>
          <w:sz w:val="24"/>
        </w:rPr>
      </w:r>
    </w:p>
    <w:p>
      <w:pPr>
        <w:pStyle w:val="Normal"/>
        <w:ind w:right="47" w:hanging="0"/>
        <w:jc w:val="both"/>
        <w:rPr/>
      </w:pPr>
      <w:r>
        <w:rPr>
          <w:b/>
          <w:sz w:val="24"/>
          <w:u w:val="single"/>
        </w:rPr>
        <w:t>Γ.ΧΑΡΙΣΗΣ:</w:t>
      </w:r>
      <w:r>
        <w:rPr>
          <w:b/>
          <w:sz w:val="24"/>
        </w:rPr>
        <w:t xml:space="preserve"> </w:t>
      </w:r>
      <w:r>
        <w:rPr>
          <w:sz w:val="24"/>
        </w:rPr>
        <w:t>Συνάδελφοι θέλω πριν πω τις απόψεις μας σχετικά με την ανάγκη τροποποίησης του Καταστατικού να κάνω μερικές παρατηρήσεις οι οποίες νομίζω ότι δείχνουν και την κατεύθυνση την οποία πρέπει να γίνει η συζήτηση από εδώ και πέρα σχετικά με την ανάγκη αλλαγών που πρέπει να γίνουν στην οργανωτική διάρθρωση της Ομοσπονδίας.</w:t>
      </w:r>
    </w:p>
    <w:p>
      <w:pPr>
        <w:pStyle w:val="Normal"/>
        <w:ind w:right="47" w:hanging="0"/>
        <w:jc w:val="both"/>
        <w:rPr>
          <w:sz w:val="24"/>
        </w:rPr>
      </w:pPr>
      <w:r>
        <w:rPr>
          <w:sz w:val="24"/>
        </w:rPr>
      </w:r>
    </w:p>
    <w:p>
      <w:pPr>
        <w:pStyle w:val="Normal"/>
        <w:ind w:right="47" w:hanging="0"/>
        <w:jc w:val="both"/>
        <w:rPr>
          <w:sz w:val="24"/>
        </w:rPr>
      </w:pPr>
      <w:r>
        <w:rPr>
          <w:sz w:val="24"/>
        </w:rPr>
        <w:t>Σαν παράταξη είχαμε διαφωνήσει να κληθούν και να χαιρετίσουν σήμερα εκπρόσωποι κομμάτων και κυβέρνησης, διότι ουσιαστικά και από τις τοποθετήσεις τους δεν προσέφεραν τίποτε στη διαδικασία του Καταστατικού Συνεδρίου διότι κινήθηκαν σε μια κατεύθυνση γενική λες και ήμασταν σε ένα προγραμματικό απολογιστικό Συνέδριο όπου θα συζητούσαμε τα προβλήματα του κλάδου.</w:t>
      </w:r>
    </w:p>
    <w:p>
      <w:pPr>
        <w:pStyle w:val="Normal"/>
        <w:ind w:right="47" w:hanging="0"/>
        <w:jc w:val="both"/>
        <w:rPr>
          <w:sz w:val="24"/>
        </w:rPr>
      </w:pPr>
      <w:r>
        <w:rPr>
          <w:sz w:val="24"/>
        </w:rPr>
      </w:r>
    </w:p>
    <w:p>
      <w:pPr>
        <w:pStyle w:val="Normal"/>
        <w:ind w:right="47" w:hanging="0"/>
        <w:jc w:val="both"/>
        <w:rPr>
          <w:sz w:val="24"/>
        </w:rPr>
      </w:pPr>
      <w:r>
        <w:rPr>
          <w:sz w:val="24"/>
        </w:rPr>
        <w:t>Επίσης πρέπει να πω ότι και αρκετές από τις τοποθετήσεις μέχρι τώρα μη εξαιρουμένης και της τοποθέτησης της εισηγητικής του Προέδρου κινήθηκε σ’ αυτή την κατεύθυνση υποβαθμίζοντας ουσιαστικά τα ζητήματα για τα οποία κληθήκαμε σήμερα να συζητήσουμε. Διότι πολύ εύκολα μπορεί αυτό το Συνέδριο να εξελιχθεί σε ένα Συνέδριο στο οποίο θα συζητήσουμε τα προβλήματα του κλάδου και δεν θα συζητήσουμε όμως την ανάγκη αλλαγών που πρέπει να γίνουν στην Ομοσπονδία έτσι ώστε ο κλάδος και η Ομοσπονδία να ανταποκριθεί σ’ αυτά τα προβλήματα που υπάρχουν  και νομίζω ότι λίγο – πολύ τα γνωρίζουμε και τα συζητήσαμε και στο προηγούμενο Συνέδριο που ήταν και πολύ πρόσφατα μάλιστα στη Χίο.</w:t>
      </w:r>
    </w:p>
    <w:p>
      <w:pPr>
        <w:pStyle w:val="Normal"/>
        <w:ind w:right="47" w:hanging="0"/>
        <w:jc w:val="both"/>
        <w:rPr>
          <w:sz w:val="24"/>
        </w:rPr>
      </w:pPr>
      <w:r>
        <w:rPr>
          <w:sz w:val="24"/>
        </w:rPr>
      </w:r>
    </w:p>
    <w:p>
      <w:pPr>
        <w:pStyle w:val="Normal"/>
        <w:ind w:right="47" w:hanging="0"/>
        <w:jc w:val="both"/>
        <w:rPr>
          <w:sz w:val="24"/>
        </w:rPr>
      </w:pPr>
      <w:r>
        <w:rPr>
          <w:sz w:val="24"/>
        </w:rPr>
        <w:t>Μια τρίτη παρατήρηση που θέλω  να κάνω είναι ότι η προετοιμασία και εδώ υπάρχει ευθύνη των παρατάξεων που δουλεύουν στην Ομοσπονδία και κύρια των κυρίαρχων παρατάξεων στην Ομοσπονδία διότι η προετοιμασία που έγινε για το Οργανωτικό Καταστατικό Συνέδριο δεν έγινε ουσιαστικά τέτοια έτσι ώστε σήμερα να γνωρίζουν όλοι οι συνάδελφοι τις προτάσεις και τον προβληματισμό ο οποίος έχει κατατεθεί, να συζητηθούν αυτά τα προβλήματα σε Γενικές Συνελεύσεις, σε συγκεντρώσεις των εργαζομένων έτσι ώστε ο πλούτος των σκέψεων που υπάρχουν στον κλάδο, να έρθει σήμερα στο Συνέδριο και από καλύτερες θέσεις να καταλήξουμε στις αναγκαίες αλλαγές που πρέπει να γίνουν.</w:t>
      </w:r>
    </w:p>
    <w:p>
      <w:pPr>
        <w:pStyle w:val="Normal"/>
        <w:ind w:right="47" w:hanging="0"/>
        <w:jc w:val="both"/>
        <w:rPr>
          <w:sz w:val="24"/>
        </w:rPr>
      </w:pPr>
      <w:r>
        <w:rPr>
          <w:sz w:val="24"/>
        </w:rPr>
      </w:r>
    </w:p>
    <w:p>
      <w:pPr>
        <w:pStyle w:val="Normal"/>
        <w:ind w:right="47" w:hanging="0"/>
        <w:jc w:val="both"/>
        <w:rPr>
          <w:sz w:val="24"/>
        </w:rPr>
      </w:pPr>
      <w:r>
        <w:rPr>
          <w:sz w:val="24"/>
        </w:rPr>
        <w:t>Όπως βλέπετε οι τοποθετήσεις που έγιναν μέχρι τώρα ήταν έτσι στρογγυλοποιημένες που ουσιαστικά δεν έπληξαν βασικά προβλήματα που υπάρχουν σήμερα και πρέπει να αντιμετωπιστούν. Μιλάμε για τον ταξικό προσανατολισμό του συνδικαλιστικού κινήματος και νομίζω ότι είναι ένα από τα βασικά ζητήματα στα οποία όλες οι παρατάξεις πρέπει να κινηθούν.</w:t>
      </w:r>
    </w:p>
    <w:p>
      <w:pPr>
        <w:pStyle w:val="Normal"/>
        <w:ind w:right="47" w:hanging="0"/>
        <w:jc w:val="both"/>
        <w:rPr>
          <w:sz w:val="24"/>
        </w:rPr>
      </w:pPr>
      <w:r>
        <w:rPr>
          <w:sz w:val="24"/>
        </w:rPr>
      </w:r>
    </w:p>
    <w:p>
      <w:pPr>
        <w:pStyle w:val="Normal"/>
        <w:ind w:right="47" w:hanging="0"/>
        <w:jc w:val="both"/>
        <w:rPr>
          <w:sz w:val="24"/>
        </w:rPr>
      </w:pPr>
      <w:r>
        <w:rPr>
          <w:sz w:val="24"/>
        </w:rPr>
        <w:t>Όμως ο ταξικός προσανατολισμός του συνδικαλιστικού κινήματος δεν μπορεί να είναι απλά μια καταστατική διάταξη, διότι σχετίζεται πάντα με το συσχετισμό των δυνάμεων που υπάρχουν στην Ομοσπονδία, με τον προσανατολισμό που έχουν αυτές τις δυνάμεις για να μπορεί πάντα να κατακτιέται αυτός και να βαθαίνει αυτός ο ταξικός προσανατολισμός του συνδικαλιστικού κινήματος.</w:t>
      </w:r>
    </w:p>
    <w:p>
      <w:pPr>
        <w:pStyle w:val="Normal"/>
        <w:ind w:right="47" w:hanging="0"/>
        <w:jc w:val="both"/>
        <w:rPr>
          <w:sz w:val="24"/>
        </w:rPr>
      </w:pPr>
      <w:r>
        <w:rPr>
          <w:sz w:val="24"/>
        </w:rPr>
      </w:r>
    </w:p>
    <w:p>
      <w:pPr>
        <w:pStyle w:val="Normal"/>
        <w:ind w:right="47" w:hanging="0"/>
        <w:jc w:val="both"/>
        <w:rPr>
          <w:sz w:val="24"/>
        </w:rPr>
      </w:pPr>
      <w:r>
        <w:rPr>
          <w:sz w:val="24"/>
        </w:rPr>
        <w:t>Αυτός ο ταξικός προσανατολισμός δεν μπορεί να γίνεται με αντιλήψεις που υπάρχουν και εκφράστηκαν προηγούμενα όπου καλούσαν ουσιαστικά να ενισχυθεί μια παράταξη ή μια κίνηση μέσα στα συνδικάτα η οποία ουσιαστικά προσανατολίζεται στην οργανωτική διάσπαση των συνδικάτων, να μιλάμε δηλαδή για καθαρά συνδικάτα όταν και ο ίδιος ο Λένιν για τους συντρόφους αυτούς οι οποίοι επικαλούνται την τοποθέτησή τους όταν και ο ίδιος ο Λένιν καλούσε τους κομμουνιστές να συμμετέχουν.</w:t>
      </w:r>
    </w:p>
    <w:p>
      <w:pPr>
        <w:pStyle w:val="Normal"/>
        <w:ind w:right="47" w:hanging="0"/>
        <w:jc w:val="both"/>
        <w:rPr>
          <w:sz w:val="24"/>
        </w:rPr>
      </w:pPr>
      <w:r>
        <w:rPr>
          <w:sz w:val="24"/>
        </w:rPr>
      </w:r>
    </w:p>
    <w:p>
      <w:pPr>
        <w:pStyle w:val="Normal"/>
        <w:ind w:right="47" w:hanging="0"/>
        <w:jc w:val="both"/>
        <w:rPr>
          <w:sz w:val="24"/>
        </w:rPr>
      </w:pPr>
      <w:r>
        <w:rPr>
          <w:sz w:val="24"/>
        </w:rPr>
        <w:t>Το τι θα πω δεν θα μου το υποδείξουν βέβαια οι συνάδελφοι. Θέλω να πω όμως ότι επειδή ουσιαστικά μιλούν για καθαρά συνδικάτα να τους θυμίσω ότι και οι κλασσικοί  του μαρξισμού – λενινισμού έχουν απαντήσει στο θέμα αυτό και έχουν απορρίψει αυτή την αντίληψη διότι και ο Λένιν επαναλαμβάνω καλούσε τους Γερμανούς συντρόφους να συμμετέχουν στα αντιδραστικά συνδικάτα και όχι να είναι έξω από αυτά τα συνδικάτα υπερασπίζοντας την καθαρότητα των γραμμών.</w:t>
      </w:r>
    </w:p>
    <w:p>
      <w:pPr>
        <w:pStyle w:val="Normal"/>
        <w:ind w:right="47" w:hanging="0"/>
        <w:jc w:val="both"/>
        <w:rPr>
          <w:sz w:val="24"/>
        </w:rPr>
      </w:pPr>
      <w:r>
        <w:rPr>
          <w:sz w:val="24"/>
        </w:rPr>
      </w:r>
    </w:p>
    <w:p>
      <w:pPr>
        <w:pStyle w:val="Normal"/>
        <w:ind w:right="47" w:hanging="0"/>
        <w:jc w:val="both"/>
        <w:rPr>
          <w:sz w:val="24"/>
        </w:rPr>
      </w:pPr>
      <w:r>
        <w:rPr>
          <w:sz w:val="24"/>
        </w:rPr>
        <w:t>Γιατί συνάδελφοι τα συνδικάτα είναι το κοινό μας σπίτι όλων των εργαζομένων. Στα συνδικάτα θα συμμετέχουν και δεξιοί και αριστεροί και κεντρώοι και όλων των πολιτικών αποχρώσεων εργαζόμενοι διότι τα ταξικά του συμφέροντα είναι τα ίδια.</w:t>
      </w:r>
    </w:p>
    <w:p>
      <w:pPr>
        <w:pStyle w:val="Normal"/>
        <w:ind w:right="47" w:hanging="0"/>
        <w:jc w:val="both"/>
        <w:rPr>
          <w:sz w:val="24"/>
        </w:rPr>
      </w:pPr>
      <w:r>
        <w:rPr>
          <w:sz w:val="24"/>
        </w:rPr>
      </w:r>
    </w:p>
    <w:p>
      <w:pPr>
        <w:pStyle w:val="Normal"/>
        <w:ind w:right="47" w:hanging="0"/>
        <w:jc w:val="both"/>
        <w:rPr>
          <w:sz w:val="24"/>
        </w:rPr>
      </w:pPr>
      <w:r>
        <w:rPr>
          <w:sz w:val="24"/>
        </w:rPr>
        <w:t>Υπάρχει βέβαια διαφορετικό επίπεδο ωριμότητας των εργαζομένων και εδώ ακριβώς είναι οι συνεπείς ταξικές δυνάμεις αυτές οι οποίες τουλάχιστον θέλουν να λέγονται, πρέπει να εργαστούν για να ανεβάσουν το επίπεδο αυτών των εργαζομένων και όχι να κλειστούν με εργαζόμενους τους οποίους βέβαια δεν θα διαφωνεί κανένας.</w:t>
      </w:r>
    </w:p>
    <w:p>
      <w:pPr>
        <w:pStyle w:val="Normal"/>
        <w:ind w:right="47" w:hanging="0"/>
        <w:jc w:val="both"/>
        <w:rPr>
          <w:sz w:val="24"/>
        </w:rPr>
      </w:pPr>
      <w:r>
        <w:rPr>
          <w:sz w:val="24"/>
        </w:rPr>
      </w:r>
    </w:p>
    <w:p>
      <w:pPr>
        <w:pStyle w:val="Normal"/>
        <w:ind w:right="47" w:hanging="0"/>
        <w:jc w:val="both"/>
        <w:rPr>
          <w:sz w:val="24"/>
        </w:rPr>
      </w:pPr>
      <w:r>
        <w:rPr>
          <w:sz w:val="24"/>
        </w:rPr>
        <w:t>Για τον προσανατολισμό πρέπει να πούμε και είπα προηγούμενα ότι δεν είναι θέμα καταστατικής διάταξης. Σχετίζεται με τι αλλαγές θα προωθήσουμε στο Καταστατικό που σχετίζονται με την ανάγκη βαθέματος του ταξικού προσανατολισμού του συνδικαλιστικού κινήματος.</w:t>
      </w:r>
    </w:p>
    <w:p>
      <w:pPr>
        <w:pStyle w:val="Normal"/>
        <w:ind w:right="47" w:hanging="0"/>
        <w:jc w:val="both"/>
        <w:rPr>
          <w:sz w:val="24"/>
        </w:rPr>
      </w:pPr>
      <w:r>
        <w:rPr>
          <w:sz w:val="24"/>
        </w:rPr>
      </w:r>
    </w:p>
    <w:p>
      <w:pPr>
        <w:pStyle w:val="Normal"/>
        <w:ind w:right="47" w:hanging="0"/>
        <w:jc w:val="both"/>
        <w:rPr>
          <w:sz w:val="24"/>
        </w:rPr>
      </w:pPr>
      <w:r>
        <w:rPr>
          <w:sz w:val="24"/>
        </w:rPr>
        <w:t>Αν γίνουμε μια Ομοσπονδία όπου θα εκφράζουμε αυτούς που φορούν γραβάτα και δεν είμαι ενάντια στη γραβάτα αλλά λέω αν μόνο εκφράζουμε αυτούς που φοράν γραβάτα καταλαβαίνετε ότι ο προσανατολισμός του συνδικαλιστικού κινήματος δεν θα είναι αυτός ο οποίος θέλουμε. Διότι και επαναλαμβάνω δεν είμαι ενάντια στη γραβάτα αλλά σήμερα μεγάλες μάζες των εργαζομένων, οι οποίοι εργάζονται στην Τοπική Αυτοδιοίκηση είναι έξω από τη συνδικαλιστική μας έκφραση. Διότι με το υπάρχον καταστατικό και με το καταστατικό και με τον 1264 δεν συμμετέχουν εργαζόμενοι οι οποίοι κάνουν σήμερα τις χειρότερες δουλειές στην Τοπική Αυτοδιοίκηση.</w:t>
      </w:r>
    </w:p>
    <w:p>
      <w:pPr>
        <w:pStyle w:val="Normal"/>
        <w:ind w:right="47" w:hanging="0"/>
        <w:jc w:val="both"/>
        <w:rPr>
          <w:sz w:val="24"/>
        </w:rPr>
      </w:pPr>
      <w:r>
        <w:rPr>
          <w:sz w:val="24"/>
        </w:rPr>
      </w:r>
    </w:p>
    <w:p>
      <w:pPr>
        <w:pStyle w:val="Normal"/>
        <w:ind w:right="47" w:hanging="0"/>
        <w:jc w:val="both"/>
        <w:rPr>
          <w:sz w:val="24"/>
        </w:rPr>
      </w:pPr>
      <w:r>
        <w:rPr>
          <w:sz w:val="24"/>
        </w:rPr>
        <w:t>Δεν συμμετέχουν δηλαδή αυτοί που σήμερα πληρώνονται με την μαύρη εργασία στις δημοτικές επιχειρήσεις, στο έκτακτο προσωπικό που είναι σε ομηρία. Αυτούς τους εργαζόμενους πρέπει να εκφράσουμε στην Ομοσπονδία και άρα έχει σημασία το τι αλλαγές θα κάνουμε αν θέλουμε να βαθύνουμε αυτό τον ταξικό προσανατολισμό του συνδικαλιστικού κινήματος διότι αν πάμε με τις αλλαγές που προτείνει η ΠΑΣΚΕ, να πάμε δηλαδή μόνο στους εργαζόμενους των δημοτικών επιχειρήσεων οι οποίοι κατέχουν οργανικές θέσεις στους κανονισμούς των δημοτικών επιχειρήσεων καταλαβαίνετε ότι δεν νομίζω αν υπάρχει τέτοιο προσωπικό και αν υπάρχει θα είναι κάποιοι διευθυντές, κάποιοι σύμβουλοι στις δημοτικές επιχειρήσεις και όχι το προσωπικό αυτό το οποίο προσλαμβάνεται από τις δημοτικές επιχειρήσεις και εργάζεται στους δήμους ως εργάτες καθαριότητας, ως εργάτες πρασίνου ή σε άλλες υπηρεσίες των ΟΤΑ.</w:t>
      </w:r>
    </w:p>
    <w:p>
      <w:pPr>
        <w:pStyle w:val="Normal"/>
        <w:ind w:right="47" w:hanging="0"/>
        <w:jc w:val="both"/>
        <w:rPr>
          <w:sz w:val="24"/>
        </w:rPr>
      </w:pPr>
      <w:r>
        <w:rPr>
          <w:sz w:val="24"/>
        </w:rPr>
      </w:r>
    </w:p>
    <w:p>
      <w:pPr>
        <w:pStyle w:val="Normal"/>
        <w:ind w:right="47" w:hanging="0"/>
        <w:jc w:val="both"/>
        <w:rPr>
          <w:sz w:val="24"/>
        </w:rPr>
      </w:pPr>
      <w:r>
        <w:rPr>
          <w:sz w:val="24"/>
        </w:rPr>
        <w:t>Αυτοί δεν είναι σε κανένα κανονισμό της Δημοτικής Επιχείρησης διότι αν ήταν σε κανονισμό  θα έπρεπε να έχουν και άλλο χαρακτήρα οι επιχειρήσεις αυτές διότι θα έπρεπε να είχαν αλλάξει Καταστατικά κλπ.</w:t>
      </w:r>
    </w:p>
    <w:p>
      <w:pPr>
        <w:pStyle w:val="Normal"/>
        <w:ind w:right="47" w:hanging="0"/>
        <w:jc w:val="both"/>
        <w:rPr>
          <w:sz w:val="24"/>
        </w:rPr>
      </w:pPr>
      <w:r>
        <w:rPr>
          <w:sz w:val="24"/>
        </w:rPr>
      </w:r>
    </w:p>
    <w:p>
      <w:pPr>
        <w:pStyle w:val="Normal"/>
        <w:ind w:right="47" w:hanging="0"/>
        <w:jc w:val="both"/>
        <w:rPr>
          <w:sz w:val="24"/>
        </w:rPr>
      </w:pPr>
      <w:r>
        <w:rPr>
          <w:sz w:val="24"/>
        </w:rPr>
        <w:t>Γι’ αυτό όταν μιλάμε εμείς για αλλαγές στο Καταστατικό της Ομοσπονδίας μιλάμε ότι πρέπει να εκφράσουμε συνδικαλιστικά όλους τους εργαζόμενους που εργάζονται σήμερα στους δήμους ανεξάρτητα σχέσεις εργασίας, ανεξάρτητα αν είναι μόνιμοι ή έκτακτοι αν είναι εργαζόμενοι στις δημοτικές επιχειρήσεις ή στους δήμους και τα νομικά πρόσωπα δημοσίου δικαίου.</w:t>
      </w:r>
    </w:p>
    <w:p>
      <w:pPr>
        <w:pStyle w:val="Normal"/>
        <w:ind w:right="47" w:hanging="0"/>
        <w:jc w:val="both"/>
        <w:rPr>
          <w:sz w:val="24"/>
        </w:rPr>
      </w:pPr>
      <w:r>
        <w:rPr>
          <w:sz w:val="24"/>
        </w:rPr>
      </w:r>
    </w:p>
    <w:p>
      <w:pPr>
        <w:pStyle w:val="Normal"/>
        <w:ind w:right="47" w:hanging="0"/>
        <w:jc w:val="both"/>
        <w:rPr>
          <w:sz w:val="24"/>
        </w:rPr>
      </w:pPr>
      <w:r>
        <w:rPr>
          <w:sz w:val="24"/>
        </w:rPr>
        <w:t>Αν θέλουμε να εκφράσουμε όλους αυτούς τους εργαζόμενους διότι ανεξάρτητα της όποιας άποψης που μπορεί να έχουμε εμείς και έχουμε ότι δηλαδή δεν θα πρέπει να προσλαμβάνεται το προσωπικό στους δήμους και τα νομικά πρόσωπα με αυτές τις σχέσεις εργασίας, η πραγματικότητα είναι διαφορετική και αν θέλουμε να εκφράσουμε αυτούς τους εργαζόμενους, πρέπει να ανοίξει το καταστατικό και να έρθουν όλοι αυτοί οι εργαζόμενοι στην Ομοσπονδία.</w:t>
      </w:r>
    </w:p>
    <w:p>
      <w:pPr>
        <w:pStyle w:val="Normal"/>
        <w:ind w:right="47" w:hanging="0"/>
        <w:jc w:val="both"/>
        <w:rPr>
          <w:sz w:val="24"/>
        </w:rPr>
      </w:pPr>
      <w:r>
        <w:rPr>
          <w:sz w:val="24"/>
        </w:rPr>
      </w:r>
    </w:p>
    <w:p>
      <w:pPr>
        <w:pStyle w:val="Normal"/>
        <w:ind w:right="47" w:hanging="0"/>
        <w:jc w:val="both"/>
        <w:rPr>
          <w:sz w:val="24"/>
        </w:rPr>
      </w:pPr>
      <w:r>
        <w:rPr>
          <w:sz w:val="24"/>
        </w:rPr>
        <w:t>Ένα δεύτερο που ήθελα να πω σχετικά με τον ταξικό προσανατολισμό είναι ότι εμείς σαν παράταξη και μετά το Συνέδριο της Ομοσπονδίας στη Χίο και μετέπειτα με τις αλλαγές που έγιναν στη Διοίκηση της Ομοσπονδίας είχαμε καταθέσει την άποψη ότι πρέπει στην Ομοσπονδία μας, η οποία είναι μια μεγάλη Ομοσπονδία στην οποία οι συσχετισμοί των δυνάμεων δεν είναι ανάλογα με τις άλλες Ομοσπονδίες του Δημοσίου, θα μπορούσε να υπάρχει ένας διαφορετικός προσανατολισμός αυτής της Ομοσπονδίας αν υπήρχε μια συμφωνία των δυνάμεων αυτών οι οποίοι ήθελαν έναν διαφορετικό προσανατολισμό της Ομοσπονδίας.</w:t>
      </w:r>
    </w:p>
    <w:p>
      <w:pPr>
        <w:pStyle w:val="Normal"/>
        <w:ind w:right="47" w:hanging="0"/>
        <w:jc w:val="both"/>
        <w:rPr>
          <w:sz w:val="24"/>
        </w:rPr>
      </w:pPr>
      <w:r>
        <w:rPr>
          <w:sz w:val="24"/>
        </w:rPr>
      </w:r>
    </w:p>
    <w:p>
      <w:pPr>
        <w:pStyle w:val="Normal"/>
        <w:ind w:right="47" w:hanging="0"/>
        <w:jc w:val="both"/>
        <w:rPr>
          <w:sz w:val="24"/>
        </w:rPr>
      </w:pPr>
      <w:r>
        <w:rPr>
          <w:sz w:val="24"/>
        </w:rPr>
        <w:t>Δυστυχώς η δεύτερη δύναμη στην Ομοσπονδία που είναι η ΕΣΑΚ δεν ανέλαβε τις ευθύνες της για έναν άλλον προσανατολισμό της Ομοσπονδίας όταν εμείς υποστηρίξαμε ότι πρέπει από αυτό το χώρο να είναι ο Πρόεδρος της Ομοσπονδίας. Διότι η πορεία της Ομοσπονδίας σε όλα τα προηγούμενα χρόνια δείχνει ότι υπάρχουν σοβαρά προβλήματα στον αγωνιστικό προσανατολισμό της Ομοσπονδίας.</w:t>
      </w:r>
    </w:p>
    <w:p>
      <w:pPr>
        <w:pStyle w:val="Normal"/>
        <w:ind w:right="47" w:hanging="0"/>
        <w:jc w:val="both"/>
        <w:rPr>
          <w:sz w:val="24"/>
        </w:rPr>
      </w:pPr>
      <w:r>
        <w:rPr>
          <w:sz w:val="24"/>
        </w:rPr>
      </w:r>
    </w:p>
    <w:p>
      <w:pPr>
        <w:pStyle w:val="Normal"/>
        <w:ind w:right="47" w:hanging="0"/>
        <w:jc w:val="both"/>
        <w:rPr>
          <w:sz w:val="24"/>
        </w:rPr>
      </w:pPr>
      <w:r>
        <w:rPr>
          <w:sz w:val="24"/>
        </w:rPr>
        <w:t>Δυστυχώς και ενώ υπήρχαν οι αναγκαίοι συσχετισμοί στην Εκτελεστική Επιτροπή με ευθύνη αυτής της παράταξης είχαμε διαφορετικό Προεδρείο όταν μάλιστα είχαν καταγγελθεί και προβλήματα σχετικά με το πρόσωπο του Προέδρου το οποίο είχε υποδείξει  στην προηγούμενη Διοίκηση η ΠΑΣΚΕ, όπου υπήρχαν σοβαρά προβλήματα για τις σχέσεις του που είχε με διάφορες Επιτροπές και Συμβούλια διορισμένους και στα προβλήματα που καταλαβαίνετε ότι δημιουργούσε αυτό και στον προσανατολισμό μας και στην αγωνιστική διάθεση αλλά και στην διαπαιδαγώγηση των εργαζομένων.</w:t>
      </w:r>
    </w:p>
    <w:p>
      <w:pPr>
        <w:pStyle w:val="Normal"/>
        <w:ind w:right="47" w:hanging="0"/>
        <w:jc w:val="both"/>
        <w:rPr>
          <w:sz w:val="24"/>
        </w:rPr>
      </w:pPr>
      <w:r>
        <w:rPr>
          <w:sz w:val="24"/>
        </w:rPr>
      </w:r>
    </w:p>
    <w:p>
      <w:pPr>
        <w:pStyle w:val="Normal"/>
        <w:ind w:right="47" w:hanging="0"/>
        <w:jc w:val="both"/>
        <w:rPr>
          <w:sz w:val="24"/>
        </w:rPr>
      </w:pPr>
      <w:r>
        <w:rPr>
          <w:sz w:val="24"/>
        </w:rPr>
        <w:t>Νομίζω ότι είναι ευκαιρία αυτά τα προβλήματα σ’ αυτό το Συνέδριο να τα λύσουμε καταστατικά έτσι ώστε να μην υπάρχουν τέτοιες φύσης προβλήματα. Είπαμε ότι θα πρέπει ένα θέμα να εκφραστεί, να αλλάξει το Καταστατικό και να εκφραστούν από τη συνδικαλιστική οργάνωση όλοι οι εργαζόμενοι στους δήμους.</w:t>
      </w:r>
    </w:p>
    <w:p>
      <w:pPr>
        <w:pStyle w:val="Normal"/>
        <w:ind w:right="47" w:hanging="0"/>
        <w:jc w:val="both"/>
        <w:rPr>
          <w:sz w:val="24"/>
        </w:rPr>
      </w:pPr>
      <w:r>
        <w:rPr>
          <w:sz w:val="24"/>
        </w:rPr>
      </w:r>
    </w:p>
    <w:p>
      <w:pPr>
        <w:pStyle w:val="Normal"/>
        <w:ind w:right="47" w:hanging="0"/>
        <w:jc w:val="both"/>
        <w:rPr>
          <w:sz w:val="24"/>
        </w:rPr>
      </w:pPr>
      <w:r>
        <w:rPr>
          <w:sz w:val="24"/>
        </w:rPr>
        <w:t>Το δεύτερο που θέλουμε να πούμε είναι ότι πρέπει να βαθύνει η δημοκρατία στις γραμμές του συνδικαλιστικού κινήματος. Δυστυχώς κάποιοι το υποβαθμίζουν αυτό το θέμα. Πιστεύουν ότι οι φωτισμένες συνδικαλιστικές ηγεσίες θα λύσουν αυτά τα προβλήματα.</w:t>
      </w:r>
    </w:p>
    <w:p>
      <w:pPr>
        <w:pStyle w:val="Normal"/>
        <w:ind w:right="47" w:hanging="0"/>
        <w:jc w:val="both"/>
        <w:rPr>
          <w:sz w:val="24"/>
        </w:rPr>
      </w:pPr>
      <w:r>
        <w:rPr>
          <w:sz w:val="24"/>
        </w:rPr>
      </w:r>
    </w:p>
    <w:p>
      <w:pPr>
        <w:pStyle w:val="Normal"/>
        <w:ind w:right="47" w:hanging="0"/>
        <w:jc w:val="both"/>
        <w:rPr>
          <w:sz w:val="24"/>
        </w:rPr>
      </w:pPr>
      <w:r>
        <w:rPr>
          <w:sz w:val="24"/>
        </w:rPr>
        <w:t>Εμείς λέμε όχι. Εμείς πιστεύουμε ότι για να αναζωογονηθεί το συνδικαλιστικό κίνημα πρέπει να βαθύνει η δημοκρατία στις γραμμές, να δοθεί η δυνατότητα της μεγαλύτερης συμμετοχής των εργαζομένων στις αποφάσεις της Ομοσπονδίας. Γι’ αυτό σ’ αυτά τα πλαίσια πιστεύουμε ότι πρέπει να θεσπιστεί η Γενική Συνέλευση των Προέδρων των Σωματείων με ουσιαστικές αρμοδιότητες όσον αφορά τον καθορισμό του διεκδικητικού πλαισίου της Ομοσπονδίας του χρονιάτικου πλαισίου διεκδίκησης καθώς επίσης και του τρόπου διεκδίκησης αυτού του πλαισίου.</w:t>
      </w:r>
    </w:p>
    <w:p>
      <w:pPr>
        <w:pStyle w:val="Normal"/>
        <w:ind w:right="47" w:hanging="0"/>
        <w:jc w:val="both"/>
        <w:rPr>
          <w:sz w:val="24"/>
        </w:rPr>
      </w:pPr>
      <w:r>
        <w:rPr>
          <w:sz w:val="24"/>
        </w:rPr>
      </w:r>
    </w:p>
    <w:p>
      <w:pPr>
        <w:pStyle w:val="Normal"/>
        <w:ind w:right="47" w:hanging="0"/>
        <w:jc w:val="both"/>
        <w:rPr>
          <w:sz w:val="24"/>
        </w:rPr>
      </w:pPr>
      <w:r>
        <w:rPr>
          <w:sz w:val="24"/>
        </w:rPr>
        <w:t>Διότι αλλιώς όλο και περισσότερο λιγότερα άτομα θα παίρνουν τις αποφάσεις για τις διεκδικήσεις και ακόμη λιγότεροι θα κλίνουν αυτές τις διεκδικήσεις διότι δεν υπάρχει καταστατικά άλλος τρόπος πέρα από την ανάγκη να καλούνται αυτοί οι οποίοι ουσιαστικά στηρίζουν την όποια κινητοποίηση, δηλαδή οι Πρόεδροι των σωματείων, να καλούνται να συναποφασίζουν με το Γενικό Συμβούλιο τις αποφάσεις αυτές.</w:t>
      </w:r>
    </w:p>
    <w:p>
      <w:pPr>
        <w:pStyle w:val="Normal"/>
        <w:ind w:right="47" w:hanging="0"/>
        <w:jc w:val="both"/>
        <w:rPr>
          <w:sz w:val="24"/>
        </w:rPr>
      </w:pPr>
      <w:r>
        <w:rPr>
          <w:sz w:val="24"/>
        </w:rPr>
      </w:r>
    </w:p>
    <w:p>
      <w:pPr>
        <w:pStyle w:val="Normal"/>
        <w:ind w:right="47" w:hanging="0"/>
        <w:jc w:val="both"/>
        <w:rPr>
          <w:sz w:val="24"/>
        </w:rPr>
      </w:pPr>
      <w:r>
        <w:rPr>
          <w:sz w:val="24"/>
        </w:rPr>
        <w:t>Νομίζω ότι δεν είναι σωστό αυτό που αναφέρεται ότι ναι μεν να υπάρχει αυτή η Γενική Συνέλευση των Προέδρων και να λαμβάνουμε υπόψη τις αποφάσεις τις απόψεις των σωματείων. Αυτό ατύπως γίνεται και τώρα. Μόνο που καμιά άποψη που εκφράστηκε από τους Προέδρους δεν έλαβε υπόψη το Γενικό Συμβούλιο, η κάθε παράταξη κινήθηκε με βάση τις απόψεις που είχε διαμορφώσει πριν ακόμα και από τη Γενική Συνέλευση των Προέδρων.</w:t>
      </w:r>
    </w:p>
    <w:p>
      <w:pPr>
        <w:pStyle w:val="Normal"/>
        <w:ind w:right="47" w:hanging="0"/>
        <w:jc w:val="both"/>
        <w:rPr>
          <w:sz w:val="24"/>
        </w:rPr>
      </w:pPr>
      <w:r>
        <w:rPr>
          <w:sz w:val="24"/>
        </w:rPr>
      </w:r>
    </w:p>
    <w:p>
      <w:pPr>
        <w:pStyle w:val="Normal"/>
        <w:ind w:right="47" w:hanging="0"/>
        <w:jc w:val="both"/>
        <w:rPr>
          <w:sz w:val="24"/>
        </w:rPr>
      </w:pPr>
      <w:r>
        <w:rPr>
          <w:sz w:val="24"/>
        </w:rPr>
        <w:t>Το τρίτο ζήτημα που πιστεύουμε ότι πρέπει να γίνει η  καταστατική διάταξη είναι να υπάρξει θητεία για τα μέλη της Εκτελεστικής Επιτροπής.  Εδώ έχει σχέση κατ’ αρχάς με την ανάγκη το ίδιο το συνδικαλιστικό κίνημα να περιφρουρήσει τα συνδικαλιστικά του στελέχη. Και πιστεύουμε ότι σήμερα είναι ανάγκη να υπάρξει θητεία για τα μέλη της Εκτελεστικής Επιτροπής. Αυτό δεν σημαίνει ότι άξιοι συνάδελφοι συνδικαλιστές δεν θα μπορούν να είναι στη Διοίκηση της Ομοσπονδίας.</w:t>
      </w:r>
    </w:p>
    <w:p>
      <w:pPr>
        <w:pStyle w:val="Normal"/>
        <w:ind w:right="47" w:hanging="0"/>
        <w:jc w:val="both"/>
        <w:rPr>
          <w:sz w:val="24"/>
        </w:rPr>
      </w:pPr>
      <w:r>
        <w:rPr>
          <w:sz w:val="24"/>
        </w:rPr>
      </w:r>
    </w:p>
    <w:p>
      <w:pPr>
        <w:pStyle w:val="Normal"/>
        <w:ind w:right="47" w:hanging="0"/>
        <w:jc w:val="both"/>
        <w:rPr>
          <w:sz w:val="24"/>
        </w:rPr>
      </w:pPr>
      <w:r>
        <w:rPr>
          <w:sz w:val="24"/>
        </w:rPr>
        <w:t>Πιστεύουμε όμως δεν θα μπορεί να είναι εσαεί στην Εκτελεστική Επιτροπή. Και δυστυχώς η κάθε εξουσία και η Εκτελεστική Επιτροπή μια εξουσία είναι, η κάθε εξουσία δεν αμφισβητεί τον εαυτό της. Δεν αλλάζουν εύκολα εάν δεν υπάρχουν και καταστατικές ρυθμίσεις που να αναγκάζουν πολλούς να μην μπορούν να θέσουν υποψηφιότητα για την Εκτελεστική Επιτροπή.</w:t>
      </w:r>
    </w:p>
    <w:p>
      <w:pPr>
        <w:pStyle w:val="Normal"/>
        <w:ind w:right="47" w:hanging="0"/>
        <w:jc w:val="both"/>
        <w:rPr>
          <w:sz w:val="24"/>
        </w:rPr>
      </w:pPr>
      <w:r>
        <w:rPr>
          <w:sz w:val="24"/>
        </w:rPr>
      </w:r>
    </w:p>
    <w:p>
      <w:pPr>
        <w:pStyle w:val="Normal"/>
        <w:ind w:right="47" w:hanging="0"/>
        <w:jc w:val="both"/>
        <w:rPr>
          <w:sz w:val="24"/>
        </w:rPr>
      </w:pPr>
      <w:r>
        <w:rPr>
          <w:sz w:val="24"/>
        </w:rPr>
        <w:t>Γι’ αυτό πιστεύουμε ότι πρέπει να υπάρξει θητεία η οποία αν αλλάξει το Καταστατικό και είναι 3ετής η θητεία των οργάνων, πιστεύουμε ότι δεν θα πρέπει να είναι πάνω από δύο συνεχόμενες θητείες.</w:t>
      </w:r>
    </w:p>
    <w:p>
      <w:pPr>
        <w:pStyle w:val="Normal"/>
        <w:ind w:right="47" w:hanging="0"/>
        <w:jc w:val="both"/>
        <w:rPr>
          <w:sz w:val="24"/>
        </w:rPr>
      </w:pPr>
      <w:r>
        <w:rPr>
          <w:sz w:val="24"/>
        </w:rPr>
      </w:r>
    </w:p>
    <w:p>
      <w:pPr>
        <w:pStyle w:val="Normal"/>
        <w:ind w:right="47" w:hanging="0"/>
        <w:jc w:val="both"/>
        <w:rPr>
          <w:sz w:val="24"/>
        </w:rPr>
      </w:pPr>
      <w:r>
        <w:rPr>
          <w:sz w:val="24"/>
        </w:rPr>
        <w:t>Ένα τέταρτο που θέλουμε να πούμε σχετίζεται με το ασυμβίβαστο των μελών του Γενικού Συμβουλίου με το να κατέχουν άλλες θέσεις διορισμένες είτε από την κυβέρνηση, είτε ειδικοί σύμβουλοι σε δήμους κλπ. πέρα από τις θέσεις αυτές που κατέχουν όταν είναι διορισμένοι από τη συνδικαλιστική οργάνωση.</w:t>
      </w:r>
    </w:p>
    <w:p>
      <w:pPr>
        <w:pStyle w:val="Normal"/>
        <w:ind w:right="47" w:hanging="0"/>
        <w:jc w:val="both"/>
        <w:rPr>
          <w:sz w:val="24"/>
        </w:rPr>
      </w:pPr>
      <w:r>
        <w:rPr>
          <w:sz w:val="24"/>
        </w:rPr>
      </w:r>
    </w:p>
    <w:p>
      <w:pPr>
        <w:pStyle w:val="Normal"/>
        <w:ind w:right="47" w:hanging="0"/>
        <w:jc w:val="both"/>
        <w:rPr>
          <w:sz w:val="24"/>
        </w:rPr>
      </w:pPr>
      <w:r>
        <w:rPr>
          <w:sz w:val="24"/>
        </w:rPr>
        <w:t>Το τονίζουμε αυτό διότι έχει μεγάλη σημασία. Δεν μπορεί να εξαγοράζονται τα στελέχη του συνδικαλιστικού κινήματος και ιδιαίτερα αυτοί που βρίσκονται στις δευτεροβάθμιες και τις τριτοβάθμιες οργανώσεις και να μην παίρνουν τα μέτρα οι ίδιοι οι εργαζόμενοι να περιφρουρήσουν ακόμα και αυτούς οι οποίοι ρέπουν σε μια τέτοια κατεύθυνση.</w:t>
      </w:r>
    </w:p>
    <w:p>
      <w:pPr>
        <w:pStyle w:val="Normal"/>
        <w:ind w:right="47" w:hanging="0"/>
        <w:jc w:val="both"/>
        <w:rPr>
          <w:sz w:val="24"/>
        </w:rPr>
      </w:pPr>
      <w:r>
        <w:rPr>
          <w:sz w:val="24"/>
        </w:rPr>
      </w:r>
    </w:p>
    <w:p>
      <w:pPr>
        <w:pStyle w:val="Normal"/>
        <w:ind w:right="47" w:hanging="0"/>
        <w:jc w:val="both"/>
        <w:rPr>
          <w:sz w:val="24"/>
        </w:rPr>
      </w:pPr>
      <w:r>
        <w:rPr>
          <w:sz w:val="24"/>
        </w:rPr>
        <w:t>Αυτό δεν αφορά τόσο εμάς, δεν αφορά αυτές τις δυνάμεις οι οποίες είναι έξω από το παιχνίδι της κεντρικής εξουσίας. Αφορά κύρια τις δυνάμεις οι οποίες πρόσκεινται σε κόμματα εξουσίας και αυτές οι δυνάμεις κατ’ αρχάς πρέπει να περιφρουρήσουν τον εαυτό τους.</w:t>
      </w:r>
    </w:p>
    <w:p>
      <w:pPr>
        <w:pStyle w:val="Normal"/>
        <w:ind w:right="47" w:hanging="0"/>
        <w:jc w:val="both"/>
        <w:rPr>
          <w:sz w:val="24"/>
        </w:rPr>
      </w:pPr>
      <w:r>
        <w:rPr>
          <w:sz w:val="24"/>
        </w:rPr>
      </w:r>
    </w:p>
    <w:p>
      <w:pPr>
        <w:pStyle w:val="Normal"/>
        <w:ind w:right="47" w:hanging="0"/>
        <w:jc w:val="both"/>
        <w:rPr>
          <w:sz w:val="24"/>
        </w:rPr>
      </w:pPr>
      <w:r>
        <w:rPr>
          <w:sz w:val="24"/>
        </w:rPr>
        <w:t>Νομίζουμε ότι θα πρέπει να είναι ασυμβίβαστο για τα μέλη του Γενικού Συμβουλίου η αποδοχή διορισμού σε διάφορες τέτοιες Επιτροπές. Εχουμε καταγγείλει σε αυτή τη θητεία ότι υπάρχουν παχυλές αμοιβές για συμμετοχή συνδικαλιστών και από την Ομοσπονδία μας σε τέτοιες θέσεις και καταλαβαίνετε ότι αν είναι οι θέσεις αυτές εφαλτήρια για να τα οικονομήσουν κάποιοι ή για να προωθηθούν σε κάποιες θέσεις κυβερνητικές, καταλαβαίνετε ότι η αναξιοπιστία που υπάρχει στο συνδικαλιστικό κίνημα θα βαθαίνει ακόμα περισσότερο.</w:t>
      </w:r>
    </w:p>
    <w:p>
      <w:pPr>
        <w:pStyle w:val="Normal"/>
        <w:ind w:right="47" w:hanging="0"/>
        <w:jc w:val="both"/>
        <w:rPr>
          <w:sz w:val="24"/>
        </w:rPr>
      </w:pPr>
      <w:r>
        <w:rPr>
          <w:sz w:val="24"/>
        </w:rPr>
      </w:r>
    </w:p>
    <w:p>
      <w:pPr>
        <w:pStyle w:val="Normal"/>
        <w:ind w:right="47" w:hanging="0"/>
        <w:jc w:val="both"/>
        <w:rPr>
          <w:sz w:val="24"/>
        </w:rPr>
      </w:pPr>
      <w:r>
        <w:rPr>
          <w:sz w:val="24"/>
        </w:rPr>
        <w:t>Γι’ αυτό πιστεύουμε ότι όποιος αποδέχεται θέση τέτοια πρέπει να εκπίπτει αυτομάτως από μέλος του Γενικού Συμβουλίου. Η δε συμμετοχή σε Επιτροπές που ορίζονται από τη συνδικαλιστική οργάνωση, οι αμοιβές από αυτές τις Επιτροπές πρέπει να κατατίθενται στο Ταμείο της Ομοσπονδίας και αυτό να ρυθμίζεται καταστατικά.</w:t>
      </w:r>
    </w:p>
    <w:p>
      <w:pPr>
        <w:pStyle w:val="Normal"/>
        <w:ind w:right="47" w:hanging="0"/>
        <w:jc w:val="both"/>
        <w:rPr>
          <w:sz w:val="24"/>
        </w:rPr>
      </w:pPr>
      <w:r>
        <w:rPr>
          <w:sz w:val="24"/>
        </w:rPr>
      </w:r>
    </w:p>
    <w:p>
      <w:pPr>
        <w:pStyle w:val="Normal"/>
        <w:ind w:right="47" w:hanging="0"/>
        <w:jc w:val="both"/>
        <w:rPr>
          <w:sz w:val="24"/>
        </w:rPr>
      </w:pPr>
      <w:r>
        <w:rPr>
          <w:sz w:val="24"/>
        </w:rPr>
        <w:t>Το πέμπτο που θέλουμε να πούμε έχει σχέση με τα Ταμεία. Είναι θετικό ότι και άλλες δυνάμεις συμφωνούμε στο να μην εκλέγονται οι εκπρόσωποί μας στα Ταμεία από το Συνέδριο. Μπορεί να φαίνεται δημοκρατικό αυτό να εκλέγονται από το Συνέδριο όμως είναι ουσιαστικά πλειοψηφικό και κύρια είναι συνάδελφοι οι οποίοι επειδή ακριβώς εκλέγονται από το Συνέδριο δεν απολογούνται στη Διοίκηση της Ομοσπονδίας και έχουμε φαινόμενα όπου σήμερα πχ. για να το πω ο τέως Πρόεδρος της Ομοσπονδίας είναι ακόμη εκπρόσωπος στο ΤΥΔΚΥ. Όταν έχει καταγγελθεί για τις θέσεις που κατέχει και όταν προχτές δημοσιεύθηκε ότι διορίστηκε και διευθύνων σύμβουλος στην ΕΕΤΑ.</w:t>
      </w:r>
    </w:p>
    <w:p>
      <w:pPr>
        <w:pStyle w:val="Normal"/>
        <w:ind w:right="47" w:hanging="0"/>
        <w:jc w:val="both"/>
        <w:rPr>
          <w:sz w:val="24"/>
        </w:rPr>
      </w:pPr>
      <w:r>
        <w:rPr>
          <w:sz w:val="24"/>
        </w:rPr>
      </w:r>
    </w:p>
    <w:p>
      <w:pPr>
        <w:pStyle w:val="Normal"/>
        <w:ind w:right="47" w:hanging="0"/>
        <w:jc w:val="both"/>
        <w:rPr>
          <w:sz w:val="24"/>
        </w:rPr>
      </w:pPr>
      <w:r>
        <w:rPr>
          <w:sz w:val="24"/>
        </w:rPr>
        <w:t>Καταλαβαίνετε ότι η Διοίκηση της Ομοσπονδίας  δεν μπορεί να αλλάξει τον εκπρόσωπό μας στα Ταμεία γι’ αυτό το θεωρούμε ιδιαίτερης σημασίας να υποδεικνύονται από την Διοίκηση της Ομοσπονδίας και να ανακαλούνται.</w:t>
      </w:r>
    </w:p>
    <w:p>
      <w:pPr>
        <w:pStyle w:val="Normal"/>
        <w:ind w:right="47" w:hanging="0"/>
        <w:jc w:val="both"/>
        <w:rPr>
          <w:sz w:val="24"/>
        </w:rPr>
      </w:pPr>
      <w:r>
        <w:rPr>
          <w:sz w:val="24"/>
        </w:rPr>
      </w:r>
    </w:p>
    <w:p>
      <w:pPr>
        <w:pStyle w:val="Normal"/>
        <w:ind w:right="47" w:hanging="0"/>
        <w:jc w:val="both"/>
        <w:rPr>
          <w:sz w:val="24"/>
        </w:rPr>
      </w:pPr>
      <w:r>
        <w:rPr>
          <w:sz w:val="24"/>
        </w:rPr>
        <w:t>Τέλος πιστεύουμε ότι πρέπει για να αποκτήσουν τα Συνέδρια μια ουσιαστική σημασία, θα πρέπει η εκλογή των συνέδρων να γίνεται στο τελευταίο εξάμηνο πριν το Συνέδριο, έτσι ώστε μετά αφού θα υποχρεούται η Διοίκηση της Ομοσπονδίας να καταθέτει άξονες σκέψεων και προτάσεων σχετικά με τα ζητήματα που θα αντιμετωπιστούν στο επόμενο Συνέδριο τα οποία θα γίνονται αντικείμενο συζήτησης στις Γενικές Συνελεύσεις των Συλλόγων, την ίδια περίοδο να εκλέγονται και οι εκπρόσωποι στο Συνέδριο έτσι ώστε και να είναι δεσμευμένοι σε προτάσεις που μπορούν να συζητηθούν στις Γενικές τους Συνελεύσεις και να εκλέγονται όσο αυτό βέβαια είναι δυνατόν με βάση τις απόψεις που θα εκφράσουν στο Συνέδριο αλλά και να αποτυπώνεται πάντα οι πραγματικοί συσχετισμοί των δυνάμεων που υπάρχουν και να μην γίνεται αυτό που γίνεται σήμερα, την επόμενη μέρα του Συνεδρίου να γίνονται εκλογές για το επόμενο Συνέδριο της Ομοσπονδίας.</w:t>
      </w:r>
    </w:p>
    <w:p>
      <w:pPr>
        <w:pStyle w:val="Normal"/>
        <w:ind w:right="47" w:hanging="0"/>
        <w:jc w:val="both"/>
        <w:rPr>
          <w:sz w:val="24"/>
        </w:rPr>
      </w:pPr>
      <w:r>
        <w:rPr>
          <w:sz w:val="24"/>
        </w:rPr>
      </w:r>
    </w:p>
    <w:p>
      <w:pPr>
        <w:pStyle w:val="Normal"/>
        <w:ind w:right="47" w:hanging="0"/>
        <w:jc w:val="both"/>
        <w:rPr>
          <w:sz w:val="24"/>
        </w:rPr>
      </w:pPr>
      <w:r>
        <w:rPr>
          <w:sz w:val="24"/>
        </w:rPr>
        <w:t>Τελειώνω σχετικά με το μέτρο. Πιστεύουμε ότι και αυτό δεν είναι καμιά άμυνα των μικρών παρατάξεων για τις προθέσεις που υπάρχουν σ’ αυτούς οι οποίοι θέλουν να αυξήσουν το μέτρο, να περιθωριοποιήσουν κάποιες υπαρκτές δυνάμεις μέσα στο συνδικαλιστικό κίνημα αλλά γιατί πιστεύουμε ότι πρέπει να βαθύνει η δημοκρατία στις γραμμές και να μπορέσουν οι εργαζόμενοι οι ίδιοι όσο αυτό είναι δυνατόν να παίρνουν τις αποφάσεις τους.</w:t>
      </w:r>
    </w:p>
    <w:p>
      <w:pPr>
        <w:pStyle w:val="Normal"/>
        <w:ind w:right="47" w:hanging="0"/>
        <w:jc w:val="both"/>
        <w:rPr>
          <w:sz w:val="24"/>
        </w:rPr>
      </w:pPr>
      <w:r>
        <w:rPr>
          <w:sz w:val="24"/>
        </w:rPr>
      </w:r>
    </w:p>
    <w:p>
      <w:pPr>
        <w:pStyle w:val="Normal"/>
        <w:ind w:right="47" w:hanging="0"/>
        <w:jc w:val="both"/>
        <w:rPr>
          <w:sz w:val="24"/>
        </w:rPr>
      </w:pPr>
      <w:r>
        <w:rPr>
          <w:sz w:val="24"/>
        </w:rPr>
        <w:t>Πιστεύουμε ότι όσο πιο μαζικά Συνέδρια έχουμε τόσο καλύτερα αποτυπώνονται  οι πραγματικές διαθέσεις των εργαζομένων και τόσο λιγότερο θα μπορεί να ελέγχονται τα Συνέδρια από τις παρατάξεις. Γι’ αυτό προτείνουμε όχι αύξηση αλλά μείωση του μέτρου από 49 που είναι σήμερα στο 41.</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Ευχαριστούμε το συνάδελφο τον Χαρίση. Το λόγο έχει ο εκπρόσωπος των Αγωνιστικών Κινήσεων Συσπειρώσεων ο Νίκος ο Αδαμόπουλος.</w:t>
      </w:r>
    </w:p>
    <w:p>
      <w:pPr>
        <w:pStyle w:val="Normal"/>
        <w:ind w:right="47" w:hanging="0"/>
        <w:jc w:val="both"/>
        <w:rPr/>
      </w:pPr>
      <w:r>
        <w:rPr>
          <w:b/>
          <w:sz w:val="24"/>
          <w:u w:val="single"/>
        </w:rPr>
        <w:t>Ν.ΑΔΑΜΟΠΟΥΛΟΣ:</w:t>
      </w:r>
      <w:r>
        <w:rPr>
          <w:sz w:val="24"/>
        </w:rPr>
        <w:t xml:space="preserve"> Συνάδελφοι η αναγκαιότητα για ένα Οργανωτικό Συνέδριο έχει προκύψει εδώ και καιρό σαν απάντηση απέναντι στα προβλήματα ενότητας του κλάδου, προβλήματα λειτουργίας, αναξιοπιστίας, δημοκρατίας και συλλογικότητας.</w:t>
      </w:r>
    </w:p>
    <w:p>
      <w:pPr>
        <w:pStyle w:val="Normal"/>
        <w:ind w:right="47" w:hanging="0"/>
        <w:jc w:val="both"/>
        <w:rPr>
          <w:sz w:val="24"/>
        </w:rPr>
      </w:pPr>
      <w:r>
        <w:rPr>
          <w:sz w:val="24"/>
        </w:rPr>
      </w:r>
    </w:p>
    <w:p>
      <w:pPr>
        <w:pStyle w:val="Normal"/>
        <w:ind w:right="47" w:hanging="0"/>
        <w:jc w:val="both"/>
        <w:rPr>
          <w:sz w:val="24"/>
        </w:rPr>
      </w:pPr>
      <w:r>
        <w:rPr>
          <w:sz w:val="24"/>
        </w:rPr>
        <w:t>Όταν στο Συνέδριο τον Μάη αποφασίσαμε για ένα Οργανωτικό Συνέδριο δυστυχώς πέρασαν πάρα πολλοί μήνες και έπρεπε να μπούμε στην αρχή του χρόνου αυτού, να γίνει μια πρώτη συζήτηση στην Οργανωτική Επιτροπή χωρίς στην ουσία να εκφραστεί το τι ερχόμαστε και το τι θέλουμε να λύσουμε σε αυτό το συνέδριο.</w:t>
      </w:r>
    </w:p>
    <w:p>
      <w:pPr>
        <w:pStyle w:val="Normal"/>
        <w:ind w:right="47" w:hanging="0"/>
        <w:jc w:val="both"/>
        <w:rPr>
          <w:sz w:val="24"/>
        </w:rPr>
      </w:pPr>
      <w:r>
        <w:rPr>
          <w:sz w:val="24"/>
        </w:rPr>
      </w:r>
    </w:p>
    <w:p>
      <w:pPr>
        <w:pStyle w:val="Normal"/>
        <w:ind w:right="47" w:hanging="0"/>
        <w:jc w:val="both"/>
        <w:rPr>
          <w:sz w:val="24"/>
        </w:rPr>
      </w:pPr>
      <w:r>
        <w:rPr>
          <w:sz w:val="24"/>
        </w:rPr>
        <w:t>Είναι χαρακτηριστικά ότι είχε πει ένας συνάδελφος, τέλος πάντων το Συνέδριο αυτό, μην λέμε και πολλά θα πάμε εκεί να αυξήσουμε το μέτρο, θα γίνει μια συζήτηση και θα το κλείνουμε.</w:t>
      </w:r>
    </w:p>
    <w:p>
      <w:pPr>
        <w:pStyle w:val="Normal"/>
        <w:ind w:right="47" w:hanging="0"/>
        <w:jc w:val="both"/>
        <w:rPr>
          <w:sz w:val="24"/>
        </w:rPr>
      </w:pPr>
      <w:r>
        <w:rPr>
          <w:sz w:val="24"/>
        </w:rPr>
      </w:r>
    </w:p>
    <w:p>
      <w:pPr>
        <w:pStyle w:val="Normal"/>
        <w:ind w:right="47" w:hanging="0"/>
        <w:jc w:val="both"/>
        <w:rPr>
          <w:sz w:val="24"/>
        </w:rPr>
      </w:pPr>
      <w:r>
        <w:rPr>
          <w:sz w:val="24"/>
        </w:rPr>
        <w:t>Δεν νομίζω ότι είναι τυχαίο που τέλος πάντων όλο αυτό το διάστημα δεν έγινε καμιά ουσιαστική συζήτηση στον κλάδο, συνειδητά εμείς πιστεύουμε, δεν οργανώθηκαν Γενικές Συνελεύσεις. Αν θέλετε η γνώμη μας ήταν ότι μέσα από αυτές τις Γενικές Συνελεύσεις που θα εκφραζόντουσαν ανοιχτά και καθαρά όλες οι απόψεις, θα έπρεπε να εκλεγούν και οι αντιπρόσωποι. Ακόμη και η δημοσιοποίηση των απόψεων κυκλοφόρησε προχτές η εφημερίδα.</w:t>
      </w:r>
    </w:p>
    <w:p>
      <w:pPr>
        <w:pStyle w:val="Normal"/>
        <w:ind w:right="47" w:hanging="0"/>
        <w:jc w:val="both"/>
        <w:rPr>
          <w:sz w:val="24"/>
        </w:rPr>
      </w:pPr>
      <w:r>
        <w:rPr>
          <w:sz w:val="24"/>
        </w:rPr>
      </w:r>
    </w:p>
    <w:p>
      <w:pPr>
        <w:pStyle w:val="Normal"/>
        <w:ind w:right="47" w:hanging="0"/>
        <w:jc w:val="both"/>
        <w:rPr>
          <w:sz w:val="24"/>
        </w:rPr>
      </w:pPr>
      <w:r>
        <w:rPr>
          <w:sz w:val="24"/>
        </w:rPr>
        <w:t>Κατά συνέπεια ο κλάδος το τι ζητήματα χρειάζεται να λύσει αυτό το Συνέδριο επί της ουσίας δεν έχει πάρει χαμπάρι. Και αυτό νομίζω είναι ένα πρώτο πολιτικό πρόβλημα το οποίο δεν προέκυψε κάτω από αδυναμίες γενικά αλλά συνειδητά έγινε μια τέτοια προσπάθεια.</w:t>
      </w:r>
    </w:p>
    <w:p>
      <w:pPr>
        <w:pStyle w:val="Normal"/>
        <w:ind w:right="47" w:hanging="0"/>
        <w:jc w:val="both"/>
        <w:rPr>
          <w:sz w:val="24"/>
        </w:rPr>
      </w:pPr>
      <w:r>
        <w:rPr>
          <w:sz w:val="24"/>
        </w:rPr>
      </w:r>
    </w:p>
    <w:p>
      <w:pPr>
        <w:pStyle w:val="Normal"/>
        <w:ind w:right="47" w:hanging="0"/>
        <w:jc w:val="both"/>
        <w:rPr>
          <w:sz w:val="24"/>
        </w:rPr>
      </w:pPr>
      <w:r>
        <w:rPr>
          <w:sz w:val="24"/>
        </w:rPr>
        <w:t>Γιατί πρώτα απ’ όλα η συζήτηση για το Καταστατικό και Οργανωτικό Συνέδριο είναι ένα ζήτημα και πολιτικό και ιδεολογικό. Δεν είναι λίγα αυτά που ακούστηκαν σαν απόψεις ή αυτά που θα ακουστούν στη συνέχεια. Από την αρχή των συνδικάτων, από τη γέννησή τους τα συνδικάτα, η προσπάθεια για ιδεολογική και πολιτική χειραφέτηση ήταν το ζητούμενο και η κατάκτηση μιας τέτοιας χειραφέτησης να οργανώνουν τη δράση τους με βάση αποκλειστικά τα ταξικά τους συμφέροντα χωρίς παρεμβάσεις σε μαχητικά διεκδικητικά εργαλεία,  είναι ακόμη το ζητούμενο και αποτελεί σήμερα το κεντρικό σημείο της πάλης μέσα στο συνδικαλιστικό κίνημα.</w:t>
      </w:r>
    </w:p>
    <w:p>
      <w:pPr>
        <w:pStyle w:val="Normal"/>
        <w:ind w:right="47" w:hanging="0"/>
        <w:jc w:val="both"/>
        <w:rPr>
          <w:sz w:val="24"/>
        </w:rPr>
      </w:pPr>
      <w:r>
        <w:rPr>
          <w:sz w:val="24"/>
        </w:rPr>
      </w:r>
    </w:p>
    <w:p>
      <w:pPr>
        <w:pStyle w:val="Normal"/>
        <w:ind w:right="47" w:hanging="0"/>
        <w:jc w:val="both"/>
        <w:rPr>
          <w:sz w:val="24"/>
        </w:rPr>
      </w:pPr>
      <w:r>
        <w:rPr>
          <w:sz w:val="24"/>
        </w:rPr>
        <w:t>Τα συνδικάτα για να είναι πραγματικά αυτόνομα και ταξικά αυτοτελή πρέπει όχι μόνο να έχουν μια τυπική οργανωτική αυτοτέλεια αλλά και αυτόνομη λειτουργία βασισμένα αποκλειστικά στη δική τους συνδικαλιστική ζωή και τις διαθέσεις των μελών τους.</w:t>
      </w:r>
    </w:p>
    <w:p>
      <w:pPr>
        <w:pStyle w:val="Normal"/>
        <w:ind w:right="47" w:hanging="0"/>
        <w:jc w:val="both"/>
        <w:rPr>
          <w:sz w:val="24"/>
        </w:rPr>
      </w:pPr>
      <w:r>
        <w:rPr>
          <w:sz w:val="24"/>
        </w:rPr>
      </w:r>
    </w:p>
    <w:p>
      <w:pPr>
        <w:pStyle w:val="Normal"/>
        <w:ind w:right="47" w:hanging="0"/>
        <w:jc w:val="both"/>
        <w:rPr>
          <w:sz w:val="24"/>
        </w:rPr>
      </w:pPr>
      <w:r>
        <w:rPr>
          <w:sz w:val="24"/>
        </w:rPr>
        <w:t>Κανείς δεν μπορεί να αποφασίζει και να υποκαθιστά τα συνδικάτα στη δράση τους. Και σήμερα το φαινόμενο που όλοι παρατηρούμε είναι ότι βαθμιαία έχουν εξελιχθεί σε ένα κοινοβουλευτικό Σώμα όπου τα μέλη ακούν και χειροκροτούν τους αρχηγούς των κομματικών παρατάξεων.</w:t>
      </w:r>
    </w:p>
    <w:p>
      <w:pPr>
        <w:pStyle w:val="Normal"/>
        <w:ind w:right="47" w:hanging="0"/>
        <w:jc w:val="both"/>
        <w:rPr>
          <w:sz w:val="24"/>
        </w:rPr>
      </w:pPr>
      <w:r>
        <w:rPr>
          <w:sz w:val="24"/>
        </w:rPr>
      </w:r>
    </w:p>
    <w:p>
      <w:pPr>
        <w:pStyle w:val="Normal"/>
        <w:ind w:right="47" w:hanging="0"/>
        <w:jc w:val="both"/>
        <w:rPr>
          <w:sz w:val="24"/>
        </w:rPr>
      </w:pPr>
      <w:r>
        <w:rPr>
          <w:sz w:val="24"/>
        </w:rPr>
        <w:t>Αυτό είναι μαζί με τον προσανατολισμό τους που σήμερα έχουν διαμορφωθεί, έχει συνεχώς απομακρύνει τους εργαζόμενους από τη ζωή των συνδικάτων, των σωματείων και κυρίως ένα μεγάλο κομμάτι που θα πούμε παρακάτω σήμερα δεν είναι ούτε καν τυπικά μέλη τους.</w:t>
      </w:r>
    </w:p>
    <w:p>
      <w:pPr>
        <w:pStyle w:val="Normal"/>
        <w:ind w:right="47" w:hanging="0"/>
        <w:jc w:val="both"/>
        <w:rPr>
          <w:sz w:val="24"/>
        </w:rPr>
      </w:pPr>
      <w:r>
        <w:rPr>
          <w:sz w:val="24"/>
        </w:rPr>
      </w:r>
    </w:p>
    <w:p>
      <w:pPr>
        <w:pStyle w:val="Normal"/>
        <w:ind w:right="47" w:hanging="0"/>
        <w:jc w:val="both"/>
        <w:rPr>
          <w:sz w:val="24"/>
        </w:rPr>
      </w:pPr>
      <w:r>
        <w:rPr>
          <w:sz w:val="24"/>
        </w:rPr>
        <w:t>Αυτή είναι και μια αιτία που η αποξένωση από τους εργαζόμενους οδηγούν σε ακόμα μεγαλύτερη υποταγή σε συναίνεση, σε ταξική συνεργασία, να προσφέρουν τις υπηρεσίες τους στο αστικό πολιτικό παιχνίδι.</w:t>
      </w:r>
    </w:p>
    <w:p>
      <w:pPr>
        <w:pStyle w:val="Normal"/>
        <w:ind w:right="47" w:hanging="0"/>
        <w:jc w:val="both"/>
        <w:rPr>
          <w:sz w:val="24"/>
        </w:rPr>
      </w:pPr>
      <w:r>
        <w:rPr>
          <w:sz w:val="24"/>
        </w:rPr>
      </w:r>
    </w:p>
    <w:p>
      <w:pPr>
        <w:pStyle w:val="Normal"/>
        <w:ind w:right="47" w:hanging="0"/>
        <w:jc w:val="both"/>
        <w:rPr>
          <w:sz w:val="24"/>
        </w:rPr>
      </w:pPr>
      <w:r>
        <w:rPr>
          <w:sz w:val="24"/>
        </w:rPr>
        <w:t>Δεν είναι τυχαίο πόσοι και ποιοι συμμετέχουν σε διάφορα όργανα διαλόγου συνεργασίας, έμμισθες επιτροπές, κρατικές θέσεις, ότι διαμορφώνεται σε τελευταία ανάλυση ένας εργατοπατερισμός, μια επαγγελματικού τύπου καριέρα της ηγεσίας των συνδικαλιστών οι οποίοι αναρριχούνται στα διάφορα, κρατικές θέσεις, βουλευτές κλπ.</w:t>
      </w:r>
    </w:p>
    <w:p>
      <w:pPr>
        <w:pStyle w:val="Normal"/>
        <w:ind w:right="47" w:hanging="0"/>
        <w:jc w:val="both"/>
        <w:rPr>
          <w:sz w:val="24"/>
        </w:rPr>
      </w:pPr>
      <w:r>
        <w:rPr>
          <w:sz w:val="24"/>
        </w:rPr>
      </w:r>
    </w:p>
    <w:p>
      <w:pPr>
        <w:pStyle w:val="Normal"/>
        <w:ind w:right="47" w:hanging="0"/>
        <w:jc w:val="both"/>
        <w:rPr>
          <w:sz w:val="24"/>
        </w:rPr>
      </w:pPr>
      <w:r>
        <w:rPr>
          <w:sz w:val="24"/>
        </w:rPr>
        <w:t>Αυτό για μας είναι το πρώτο ζητούμενο. Το ζήτημα της αυτονομίας και της τακτικής αυτοτέλειας των συνδικάτων ώστε το συνδικαλιστικό κίνημα να αλλάξει προσανατολισμό, να αποκτήσει σε τελευταία ανάλυση τα χαρακτηριστικά που γέννησαν την αναγκαιότητα ύπαρξής τους.</w:t>
      </w:r>
    </w:p>
    <w:p>
      <w:pPr>
        <w:pStyle w:val="Normal"/>
        <w:ind w:right="47" w:hanging="0"/>
        <w:jc w:val="both"/>
        <w:rPr>
          <w:sz w:val="24"/>
        </w:rPr>
      </w:pPr>
      <w:r>
        <w:rPr>
          <w:sz w:val="24"/>
        </w:rPr>
      </w:r>
    </w:p>
    <w:p>
      <w:pPr>
        <w:pStyle w:val="Normal"/>
        <w:ind w:right="47" w:hanging="0"/>
        <w:jc w:val="both"/>
        <w:rPr>
          <w:sz w:val="24"/>
        </w:rPr>
      </w:pPr>
      <w:r>
        <w:rPr>
          <w:sz w:val="24"/>
        </w:rPr>
        <w:t>Γι’ αυτό δεν αρκούν μόνο κάποιες καταστατικές αλλαγές τεχνικού χαρακτήρα αλλά ριζική αλλαγή του ρόλου της αποστολής του. Αυτό είναι ένα το κρατούμενο. Κανείς δεν μπορεί να βλέπει σήμερα τα συνδικάτα σαν το μακρύ χέρι του κόμματος ή σαν μέσο αναρρίχησης.</w:t>
      </w:r>
    </w:p>
    <w:p>
      <w:pPr>
        <w:pStyle w:val="Normal"/>
        <w:ind w:right="47" w:hanging="0"/>
        <w:jc w:val="both"/>
        <w:rPr>
          <w:sz w:val="24"/>
        </w:rPr>
      </w:pPr>
      <w:r>
        <w:rPr>
          <w:sz w:val="24"/>
        </w:rPr>
      </w:r>
    </w:p>
    <w:p>
      <w:pPr>
        <w:pStyle w:val="Normal"/>
        <w:ind w:right="47" w:hanging="0"/>
        <w:jc w:val="both"/>
        <w:rPr>
          <w:sz w:val="24"/>
        </w:rPr>
      </w:pPr>
      <w:r>
        <w:rPr>
          <w:sz w:val="24"/>
        </w:rPr>
        <w:t>Ένα δεύτερο που πρέπει να πάρουμε υπόψη μας για να φτάσουμε στο διά ταύτα δηλαδή για τις καταστατικές αλλαγές που προτείνουμε είναι ποιες είναι οι αλλαγές που έχουν γίνει στον κλάδο. Αρκετοί μίλησαν και από τους προηγούμενους για τις αναδιαρθρώσεις που έχουν γίνει σήμερα στον κλάδο. Τι έχουμε συνάδελφοι;</w:t>
      </w:r>
    </w:p>
    <w:p>
      <w:pPr>
        <w:pStyle w:val="Normal"/>
        <w:ind w:right="47" w:hanging="0"/>
        <w:jc w:val="both"/>
        <w:rPr>
          <w:sz w:val="24"/>
        </w:rPr>
      </w:pPr>
      <w:r>
        <w:rPr>
          <w:sz w:val="24"/>
        </w:rPr>
      </w:r>
    </w:p>
    <w:p>
      <w:pPr>
        <w:pStyle w:val="Normal"/>
        <w:ind w:right="47" w:hanging="0"/>
        <w:jc w:val="both"/>
        <w:rPr>
          <w:sz w:val="24"/>
        </w:rPr>
      </w:pPr>
      <w:r>
        <w:rPr>
          <w:sz w:val="24"/>
        </w:rPr>
        <w:t>Σήμερα ο κλάδος στην ουσία είναι διχοτομημένος, να μην πούμε τριχοτομημένος. Εχουμε ένα μεγάλο κομμάτι, αν σήμερα υπολογίζουμε γύρω στις 70.000 εργαζόμενους στην Τοπική Αυτοδιοίκηση οι μισοί πλέον είναι με διάφορες άλλες σχέσεις εργασίας. Από νοικιασμένους, από τετραήμερα, από διάφορους εργαζόμενους με προγράμματα και συνεχώς όλο αυτό το κομμάτι διογκώνεται και με τις κατευθύνσεις της Ευρωπαϊκής Ενωσης και με τις αποφάσεις της κυβέρνησης.</w:t>
      </w:r>
    </w:p>
    <w:p>
      <w:pPr>
        <w:pStyle w:val="Normal"/>
        <w:ind w:right="47" w:hanging="0"/>
        <w:jc w:val="both"/>
        <w:rPr>
          <w:sz w:val="24"/>
        </w:rPr>
      </w:pPr>
      <w:r>
        <w:rPr>
          <w:sz w:val="24"/>
        </w:rPr>
      </w:r>
    </w:p>
    <w:p>
      <w:pPr>
        <w:pStyle w:val="Normal"/>
        <w:ind w:right="47" w:hanging="0"/>
        <w:jc w:val="both"/>
        <w:rPr>
          <w:sz w:val="24"/>
        </w:rPr>
      </w:pPr>
      <w:r>
        <w:rPr>
          <w:sz w:val="24"/>
        </w:rPr>
        <w:t>Αυτό είναι ένα τεράστιο πρόβλημα το οποίο θα πρέπει να το πάρουμε υπόψη μας για όλες αυτές τις αλλαγές που προτείνουμε συν το μεγάλο πρόβλημα που αρχίζει και δημιουργείται και θα εκφραστεί και με το μισθολόγιο που ετοιμάζεται ότι διαμορφώνεται ένα τμήμα υψηλόβαθμων στελεχών, μάνατζερ γενικοί διευθυντές κλπ. οι οποίοι θα είναι στην ουσία έξω από το υπόλοιπο τμήμα της χαμηλής υπαλληλίας με ξεχωριστά προνόμια κλπ. Αυτές είναι οι σημαντικές αλλαγές, οι επιπτώσεις που έχουν δημιουργήσει.</w:t>
      </w:r>
    </w:p>
    <w:p>
      <w:pPr>
        <w:pStyle w:val="Normal"/>
        <w:ind w:right="47" w:hanging="0"/>
        <w:jc w:val="both"/>
        <w:rPr>
          <w:sz w:val="24"/>
        </w:rPr>
      </w:pPr>
      <w:r>
        <w:rPr>
          <w:sz w:val="24"/>
        </w:rPr>
      </w:r>
    </w:p>
    <w:p>
      <w:pPr>
        <w:pStyle w:val="Normal"/>
        <w:ind w:right="47" w:hanging="0"/>
        <w:jc w:val="both"/>
        <w:rPr>
          <w:sz w:val="24"/>
        </w:rPr>
      </w:pPr>
      <w:r>
        <w:rPr>
          <w:sz w:val="24"/>
        </w:rPr>
        <w:t>Ένα τρίτο ζήτημα που προκύπτει είναι το πρόβλημα της δημοκρατίας και της αναξιοπιστίας στην Ομοσπονδία. Από το ’92 και μετά δεν έχει γίνει κάτι μεγάλο στον κλάδο. Είμαστε όλο σε μια λογική κάθε χρονιά, να παζαρέψουμε ένα 5χίλιαρο να μπούμε σε κάποιο διάλογο, μια συζήτηση, αυτή είναι η κατάσταση.</w:t>
      </w:r>
    </w:p>
    <w:p>
      <w:pPr>
        <w:pStyle w:val="Normal"/>
        <w:ind w:right="47" w:hanging="0"/>
        <w:jc w:val="both"/>
        <w:rPr>
          <w:sz w:val="24"/>
        </w:rPr>
      </w:pPr>
      <w:r>
        <w:rPr>
          <w:sz w:val="24"/>
        </w:rPr>
      </w:r>
    </w:p>
    <w:p>
      <w:pPr>
        <w:pStyle w:val="Normal"/>
        <w:ind w:right="47" w:hanging="0"/>
        <w:jc w:val="both"/>
        <w:rPr>
          <w:sz w:val="24"/>
        </w:rPr>
      </w:pPr>
      <w:r>
        <w:rPr>
          <w:sz w:val="24"/>
        </w:rPr>
        <w:t>Όχι μόνο αυτό. Συνήθως οι απεργίες που προκηρύσσονται το τελευταίο διάστημα κλείνουν σε μια νύχτα από δύο – τρεις ανθρώπους, δεν παίρνονται καν οι γνώμες των συνελεύσεων, οι γνώμες των Προέδρων των πρωτοβάθμιων αλλά αποφασίζουν δύο – τρεις άνθρωποι.</w:t>
      </w:r>
    </w:p>
    <w:p>
      <w:pPr>
        <w:pStyle w:val="Normal"/>
        <w:ind w:right="47" w:hanging="0"/>
        <w:jc w:val="both"/>
        <w:rPr>
          <w:sz w:val="24"/>
        </w:rPr>
      </w:pPr>
      <w:r>
        <w:rPr>
          <w:sz w:val="24"/>
        </w:rPr>
      </w:r>
    </w:p>
    <w:p>
      <w:pPr>
        <w:pStyle w:val="Normal"/>
        <w:ind w:right="47" w:hanging="0"/>
        <w:jc w:val="both"/>
        <w:rPr>
          <w:sz w:val="24"/>
        </w:rPr>
      </w:pPr>
      <w:r>
        <w:rPr>
          <w:sz w:val="24"/>
        </w:rPr>
        <w:t>Αυτή είναι η κατάσταση σήμερα και αυτή την κατάσταση νομίζω ότι θα πρέπει το Συνέδριο να πάρει εκείνα τα μέτρα τα οποία θα πρέπει να τα αλλάξει. Δηλαδή ένα συνδικαλιστικό κίνημα να βαδίσει και μια Ομοσπονδία σε ένα άλλο δρόμο.</w:t>
      </w:r>
    </w:p>
    <w:p>
      <w:pPr>
        <w:pStyle w:val="Normal"/>
        <w:ind w:right="47" w:hanging="0"/>
        <w:jc w:val="both"/>
        <w:rPr>
          <w:sz w:val="24"/>
        </w:rPr>
      </w:pPr>
      <w:r>
        <w:rPr>
          <w:sz w:val="24"/>
        </w:rPr>
      </w:r>
    </w:p>
    <w:p>
      <w:pPr>
        <w:pStyle w:val="Normal"/>
        <w:ind w:right="47" w:hanging="0"/>
        <w:jc w:val="both"/>
        <w:rPr>
          <w:sz w:val="24"/>
        </w:rPr>
      </w:pPr>
      <w:r>
        <w:rPr>
          <w:sz w:val="24"/>
        </w:rPr>
        <w:t>Κατά συνέπεια συμπυκνώνοντας εμείς βάζουμε ορισμένα ερωτήματα τα οποία προσπαθήσαμε να απαντήσουμε και τα βάζουμε υπόψη σας και σε σας. Θέλουμε μια Ομοσπονδία στην Τοπική Αυτοδιοίκηση που θα συνενώνει όλους τους εργαζόμενους ανεξάρτητα από σχέσεις εργασίας, τύπο σύμβασης και πρόσληψης ή μια Ομοσπονδία που θα καλύπτει επιλεκτικά μερικούς;</w:t>
      </w:r>
    </w:p>
    <w:p>
      <w:pPr>
        <w:pStyle w:val="Normal"/>
        <w:ind w:right="47" w:hanging="0"/>
        <w:jc w:val="both"/>
        <w:rPr>
          <w:sz w:val="24"/>
        </w:rPr>
      </w:pPr>
      <w:r>
        <w:rPr>
          <w:sz w:val="24"/>
        </w:rPr>
      </w:r>
    </w:p>
    <w:p>
      <w:pPr>
        <w:pStyle w:val="Normal"/>
        <w:ind w:right="47" w:hanging="0"/>
        <w:jc w:val="both"/>
        <w:rPr>
          <w:sz w:val="24"/>
        </w:rPr>
      </w:pPr>
      <w:r>
        <w:rPr>
          <w:sz w:val="24"/>
        </w:rPr>
        <w:t>Φτάνει η γκρίνια και η δυσαρέσκεια για τις αποφάσεις που παίρνει η ηγεσία της Ομοσπονδίας ή θα απαιτήσουμε οι αποφάσεις να παίρνονται από ένα ευρύτερο Σώμα που θα είναι εξουσιοδοτημένο από τις Γενικές Συνελεύσεις των Συλλόγων;</w:t>
      </w:r>
    </w:p>
    <w:p>
      <w:pPr>
        <w:pStyle w:val="Normal"/>
        <w:ind w:right="47" w:hanging="0"/>
        <w:jc w:val="both"/>
        <w:rPr>
          <w:sz w:val="24"/>
        </w:rPr>
      </w:pPr>
      <w:r>
        <w:rPr>
          <w:sz w:val="24"/>
        </w:rPr>
      </w:r>
    </w:p>
    <w:p>
      <w:pPr>
        <w:pStyle w:val="Normal"/>
        <w:ind w:right="47" w:hanging="0"/>
        <w:jc w:val="both"/>
        <w:rPr/>
      </w:pPr>
      <w:r>
        <w:rPr>
          <w:sz w:val="24"/>
        </w:rPr>
        <w:t>Θέλουμε συρρίκνωση συμμετοχής των σωματείων και απόψεων όπως ισχυρίζονται μερικοί που προτείνουν την αύξηση του μέτρου ή διεύρυνση της συμμετοχής στα Συνέδρια από περισσότερους συναδέλφους με την μείωση του μέτρου;</w:t>
      </w:r>
    </w:p>
    <w:p>
      <w:pPr>
        <w:pStyle w:val="Normal"/>
        <w:ind w:right="47" w:hanging="0"/>
        <w:jc w:val="both"/>
        <w:rPr>
          <w:sz w:val="24"/>
        </w:rPr>
      </w:pPr>
      <w:r>
        <w:rPr>
          <w:sz w:val="24"/>
        </w:rPr>
      </w:r>
    </w:p>
    <w:p>
      <w:pPr>
        <w:pStyle w:val="Normal"/>
        <w:ind w:right="47" w:hanging="0"/>
        <w:jc w:val="both"/>
        <w:rPr>
          <w:sz w:val="24"/>
        </w:rPr>
      </w:pPr>
      <w:r>
        <w:rPr>
          <w:sz w:val="24"/>
        </w:rPr>
        <w:t>Θέλουμε έναν επαγγελματικό τύπου συνδικαλισμό συνδεμένο με προοπτικές καριέρας, με αποκομμένους εργατοπατέρες από τη δουλειά, τις αγωνίες και τα προβλήματα όλων μας ή έναν συνδικαλισμό στηριγμένο στη δημοκρατία, την πιο μεγάλη αντιπροσωπευτικότητα, την ανακλητότητα, τον περιορισμό της δυνατότητας να αποφασίζουν εν κρυπτώ μερικοί;</w:t>
      </w:r>
    </w:p>
    <w:p>
      <w:pPr>
        <w:pStyle w:val="Normal"/>
        <w:ind w:right="47" w:hanging="0"/>
        <w:jc w:val="both"/>
        <w:rPr>
          <w:sz w:val="24"/>
        </w:rPr>
      </w:pPr>
      <w:r>
        <w:rPr>
          <w:sz w:val="24"/>
        </w:rPr>
      </w:r>
    </w:p>
    <w:p>
      <w:pPr>
        <w:pStyle w:val="Normal"/>
        <w:ind w:right="47" w:hanging="0"/>
        <w:jc w:val="both"/>
        <w:rPr>
          <w:sz w:val="24"/>
        </w:rPr>
      </w:pPr>
      <w:r>
        <w:rPr>
          <w:sz w:val="24"/>
        </w:rPr>
        <w:t>Βάση με αυτά τα ερωτήματα συνάδελφοι καθίσαμε και επεξεργαστήκαμε συγκεκριμένες προτάσεις, στηριζόμενοι πάνω σε δύο άξονες.  Ο πρώτος είναι η οργανωτική ενότητα του κλάδου. Δεν μπορούμε να προχωρήσουμε χωρίς αυτό. Είναι ζήτημα άμεσης προτεραιότητας.</w:t>
      </w:r>
    </w:p>
    <w:p>
      <w:pPr>
        <w:pStyle w:val="Normal"/>
        <w:ind w:right="47" w:hanging="0"/>
        <w:jc w:val="both"/>
        <w:rPr>
          <w:sz w:val="24"/>
        </w:rPr>
      </w:pPr>
      <w:r>
        <w:rPr>
          <w:sz w:val="24"/>
        </w:rPr>
      </w:r>
    </w:p>
    <w:p>
      <w:pPr>
        <w:pStyle w:val="Normal"/>
        <w:ind w:right="47" w:hanging="0"/>
        <w:jc w:val="both"/>
        <w:rPr>
          <w:sz w:val="24"/>
        </w:rPr>
      </w:pPr>
      <w:r>
        <w:rPr>
          <w:sz w:val="24"/>
        </w:rPr>
        <w:t>Κοινή συνδικαλιστική έκφραση όλων των εργαζομένων στην Τοπική Αυτοδιοίκηση και τα νομικά πρόσωπα, ιδιωτικού και δημοσίου δικαίου σε μια Ομοσπονδία. Μέλη μας να είναι όλοι όσοι εργάζονται στην Τοπική Αυτοδιοίκηση ανεξάρτητα από τον τύπο, είδος σύμβασης σχέσεις εργασίας, τρόπου πρόσληψης, εθνικότητας κλπ. Μόνο έτσι εξασφαλίζεται η ενιαία έκφραση, η μαζικότητα, η ενότητα όλων των εργαζομένων καθώς και η αποτελεσματικότητα στη δράση.</w:t>
      </w:r>
    </w:p>
    <w:p>
      <w:pPr>
        <w:pStyle w:val="Normal"/>
        <w:ind w:right="47" w:hanging="0"/>
        <w:jc w:val="both"/>
        <w:rPr>
          <w:sz w:val="24"/>
        </w:rPr>
      </w:pPr>
      <w:r>
        <w:rPr>
          <w:sz w:val="24"/>
        </w:rPr>
      </w:r>
    </w:p>
    <w:p>
      <w:pPr>
        <w:pStyle w:val="Normal"/>
        <w:ind w:right="47" w:hanging="0"/>
        <w:jc w:val="both"/>
        <w:rPr>
          <w:sz w:val="24"/>
        </w:rPr>
      </w:pPr>
      <w:r>
        <w:rPr>
          <w:sz w:val="24"/>
        </w:rPr>
        <w:t>Συνάδελφοι όταν προχωρήσουμε σε μια τέτοια αλλαγή θα πρέπει να πάμε με πλήρη δικαιώματα. Γιατί δεν είναι λίγοι εκείνοι που λένε να τους γράψουμε στα σωματεία αλλά να μη ψηφίζουν κιόλας. Δεν θα διαφωνούσαμε με τη λογική τέλος πάντων οι εποχιακοί να μην είχαν δικαίωμα ψήφου που είναι για ένα 3μηνο ή για ένα 2μηνο αλλά δεν μπορεί αυτές οι χιλιάδες οι εργαζόμενοι να μην έχουν πλήρη δικαιώματα που να εκφράζονται και σε δευτεροβάθμιο και σε τριτοβάθμιο επίπεδο.</w:t>
      </w:r>
    </w:p>
    <w:p>
      <w:pPr>
        <w:pStyle w:val="Normal"/>
        <w:ind w:right="47" w:hanging="0"/>
        <w:jc w:val="both"/>
        <w:rPr>
          <w:sz w:val="24"/>
        </w:rPr>
      </w:pPr>
      <w:r>
        <w:rPr>
          <w:sz w:val="24"/>
        </w:rPr>
      </w:r>
    </w:p>
    <w:p>
      <w:pPr>
        <w:pStyle w:val="Normal"/>
        <w:ind w:right="47" w:hanging="0"/>
        <w:jc w:val="both"/>
        <w:rPr>
          <w:sz w:val="24"/>
        </w:rPr>
      </w:pPr>
      <w:r>
        <w:rPr>
          <w:sz w:val="24"/>
        </w:rPr>
        <w:t>Οσοι το αρνούνται αυτό κρύβονται γιατί βάζουν ζητήματα και με την ΑΔΕΔΥ αν τους καλύπτει κλπ. Εχουμε εμπειρία μεγάλες Ομοσπονδίες όπως η ΟΛΜΕ όπως η ΔΟΕ, έχουν συμβασιούχους, έχουν μέσα και γιατροί κλπ. είναι ζήτημα συσχετισμών. Καμιά ΑΔΕΔΥ δεν θα διαγράψει την Ομοσπονδία γιατί καλύπτει όλους τους εργαζόμενους και τους ιδιωτικού δικαίου. Αν δεν το κάνουμε αυτό συνάδελφοι στην ουσία θα συμβάλλουμε στη διάσπαση του κλάδου.</w:t>
      </w:r>
    </w:p>
    <w:p>
      <w:pPr>
        <w:pStyle w:val="Normal"/>
        <w:ind w:right="47" w:hanging="0"/>
        <w:jc w:val="both"/>
        <w:rPr>
          <w:sz w:val="24"/>
        </w:rPr>
      </w:pPr>
      <w:r>
        <w:rPr>
          <w:sz w:val="24"/>
        </w:rPr>
      </w:r>
    </w:p>
    <w:p>
      <w:pPr>
        <w:pStyle w:val="Normal"/>
        <w:ind w:right="47" w:hanging="0"/>
        <w:jc w:val="both"/>
        <w:rPr>
          <w:sz w:val="24"/>
        </w:rPr>
      </w:pPr>
      <w:r>
        <w:rPr>
          <w:sz w:val="24"/>
        </w:rPr>
        <w:t>Δεύτερος άξονας είναι στα ζητήματα της δημοκρατίας τα οποία συνάδελφοι εδώ πέρα θα πρέπει να προχωρήσουμε σε βαθιές αλλαγές. Δεν είναι αστικός εκσυγχρονισμός σε ορισμένα ζητήματα που βάζουμε. Ας μην κρυβόμαστε. Γιατί είναι αστικός εκσυγχρονισμός οι αποφάσεις να παίρνονται από ένα ευρύτερο σώμα. Για το διεκδικητικό πλαίσιο, για το πώς κλείνουν και ανοίγουν οι απεργίες και να μην την παίρνουν κάποιοι επικεφαλείς κομμάτων ή παρατάξεων χωρίς να ρωτήσουν κανέναν.</w:t>
      </w:r>
    </w:p>
    <w:p>
      <w:pPr>
        <w:pStyle w:val="Normal"/>
        <w:ind w:right="47" w:hanging="0"/>
        <w:jc w:val="both"/>
        <w:rPr>
          <w:sz w:val="24"/>
        </w:rPr>
      </w:pPr>
      <w:r>
        <w:rPr>
          <w:sz w:val="24"/>
        </w:rPr>
      </w:r>
    </w:p>
    <w:p>
      <w:pPr>
        <w:pStyle w:val="Normal"/>
        <w:ind w:right="47" w:hanging="0"/>
        <w:jc w:val="both"/>
        <w:rPr>
          <w:sz w:val="24"/>
        </w:rPr>
      </w:pPr>
      <w:r>
        <w:rPr>
          <w:sz w:val="24"/>
        </w:rPr>
        <w:t>Πρέπει να πάμε σε μια αλλαγή ώστε αυτές τις αποφάσεις να θεσμοθετηθεί στο Καταστατικό το Συμβούλιο Αντιπροσώπων. Οπου εκεί πέρα θα συμμετέχουν αντιπρόσωποι από όλους τους Συλλόγους με αποφασιστικό χαρακτήρα και δικαίωμα ψήφου ανάλογα με τη δύναμη των μελών τους.</w:t>
      </w:r>
    </w:p>
    <w:p>
      <w:pPr>
        <w:pStyle w:val="Normal"/>
        <w:ind w:right="47" w:hanging="0"/>
        <w:jc w:val="both"/>
        <w:rPr>
          <w:sz w:val="24"/>
        </w:rPr>
      </w:pPr>
      <w:r>
        <w:rPr>
          <w:sz w:val="24"/>
        </w:rPr>
      </w:r>
    </w:p>
    <w:p>
      <w:pPr>
        <w:pStyle w:val="Normal"/>
        <w:ind w:right="47" w:hanging="0"/>
        <w:jc w:val="both"/>
        <w:rPr>
          <w:sz w:val="24"/>
        </w:rPr>
      </w:pPr>
      <w:r>
        <w:rPr>
          <w:sz w:val="24"/>
        </w:rPr>
        <w:t>Θα πρέπει να πάμε σε μια τέτοια λογική που αυτό θα είναι το ανώτερο και το αποφασιστικότερο όργανο στην Ομοσπονδία καταργώντας την Εκτελεστική Επιτροπή η οποία στην ουσία εφαρμόζονται τα προηγούμενα.</w:t>
      </w:r>
    </w:p>
    <w:p>
      <w:pPr>
        <w:pStyle w:val="Normal"/>
        <w:ind w:right="47" w:hanging="0"/>
        <w:jc w:val="both"/>
        <w:rPr>
          <w:sz w:val="24"/>
        </w:rPr>
      </w:pPr>
      <w:r>
        <w:rPr>
          <w:sz w:val="24"/>
        </w:rPr>
      </w:r>
    </w:p>
    <w:p>
      <w:pPr>
        <w:pStyle w:val="Normal"/>
        <w:ind w:right="47" w:hanging="0"/>
        <w:jc w:val="both"/>
        <w:rPr>
          <w:sz w:val="24"/>
        </w:rPr>
      </w:pPr>
      <w:r>
        <w:rPr>
          <w:sz w:val="24"/>
        </w:rPr>
        <w:t>Θα πρέπει να προχωρήσουμε στην εφαρμογή της απλής αναλογικής σε όλα τα όργανα. Ο 1264 δεν είναι απλή αναλογική. Συνάδελφοι, στο Συνέδριο θα πρέπει να εκπροσωπούνται περισσότεροι συνάδελφοι για να γίνεται η συζήτηση και να παίρνονται οι αποφάσεις από περισσότερους συναδέλφους σήμερα.</w:t>
      </w:r>
    </w:p>
    <w:p>
      <w:pPr>
        <w:pStyle w:val="Normal"/>
        <w:ind w:right="47" w:hanging="0"/>
        <w:jc w:val="both"/>
        <w:rPr>
          <w:sz w:val="24"/>
        </w:rPr>
      </w:pPr>
      <w:r>
        <w:rPr>
          <w:sz w:val="24"/>
        </w:rPr>
      </w:r>
    </w:p>
    <w:p>
      <w:pPr>
        <w:pStyle w:val="Normal"/>
        <w:ind w:right="47" w:hanging="0"/>
        <w:jc w:val="both"/>
        <w:rPr>
          <w:sz w:val="24"/>
        </w:rPr>
      </w:pPr>
      <w:r>
        <w:rPr>
          <w:sz w:val="24"/>
        </w:rPr>
        <w:t>Ξέρετε ότι γύρω στο 1,5% είναι η εκπροσώπηση εδώ πέρα βάση με το σημερινό μέτρο. Αυτό συρρικνώνει την αντιπροσωπευτικότητα. Θα πρέπει γενναία να προχωρήσουμε στην μείωση του μέτρου αλλιώς με την αύξηση του μέτρου θα λειτουργήσει ως πλειοψηφικό σε μια σειρά σωματεία οι οποίοι βγάζουν ένα και δύο αντιπροσώπους. Εκεί πέρα θα εκλέγεται ένας. Θα γίνει σαν τις μονοεδρικές ή δύο. Δεν θα μπορούν να εκφράζονται ούτε εργαζόμενοι από διαφορετικούς χώρους ούτε εργαζόμενους με διαφορετικές απόψεις ούτε εργαζόμενοι από διάφορες άλλες κατηγορίες.</w:t>
      </w:r>
    </w:p>
    <w:p>
      <w:pPr>
        <w:pStyle w:val="Normal"/>
        <w:ind w:right="47" w:hanging="0"/>
        <w:jc w:val="both"/>
        <w:rPr>
          <w:sz w:val="24"/>
        </w:rPr>
      </w:pPr>
      <w:r>
        <w:rPr>
          <w:sz w:val="24"/>
        </w:rPr>
      </w:r>
    </w:p>
    <w:p>
      <w:pPr>
        <w:pStyle w:val="Normal"/>
        <w:ind w:right="47" w:hanging="0"/>
        <w:jc w:val="both"/>
        <w:rPr>
          <w:sz w:val="24"/>
        </w:rPr>
      </w:pPr>
      <w:r>
        <w:rPr>
          <w:sz w:val="24"/>
        </w:rPr>
        <w:t>Δεν νομίζω ότι έχουμε πρόβλημα χώρου που μερικοί ισχυρίζονται αυτό. Δεν είναι ότι θα γίνουμε πολλοί και δεν θα μπορούμε να συζητήσουμε. Αν ήταν αυτό το πρόβλημα ας το έλυναν αλλιώς. Θα έκαναν Συνέδριο οι παρατάξεις μόνο το οποίο είδατε πως καταντάει σε τελευταία ανάλυση.</w:t>
      </w:r>
    </w:p>
    <w:p>
      <w:pPr>
        <w:pStyle w:val="Normal"/>
        <w:ind w:right="47" w:hanging="0"/>
        <w:jc w:val="both"/>
        <w:rPr>
          <w:sz w:val="24"/>
        </w:rPr>
      </w:pPr>
      <w:r>
        <w:rPr>
          <w:sz w:val="24"/>
        </w:rPr>
      </w:r>
    </w:p>
    <w:p>
      <w:pPr>
        <w:pStyle w:val="Normal"/>
        <w:ind w:right="47" w:hanging="0"/>
        <w:jc w:val="both"/>
        <w:rPr>
          <w:sz w:val="24"/>
        </w:rPr>
      </w:pPr>
      <w:r>
        <w:rPr>
          <w:sz w:val="24"/>
        </w:rPr>
        <w:t>Θα πρέπει να πάμε στην μείωση του εκλογικού μέτρου. Βασικό ζήτημα συνάδελφοι, θα πρέπει να καθορίσουμε το ασυμβίβαστο συμμετοχής στα συνδικαλιστικά όργανα όλης της βαθμίδας για όσους κατέχουν θέσεις γενικών διευθύνσεων και διευθυντών. Δεν κρατούνται δύο καρπούζια στην ίδια μασχάλη. Δεν μπορεί από την μια να είμαι διευθυντής, να μοιράζω υπερωρίες άδειες κλπ. και από την άλλη να κάνω και τον Πρόεδρο ή να κάνω τον συνδικαλιστή. Μπερδεύονται αυτά τα πράγματα. Ας επιλέξουν ένα από τα δύο ή τουλάχιστον ας παραιτηθούν από τη θέση του διευθυντή ή τέλος πάντων αυτού που ασκεί διοικητικά καθήκοντα την περίοδο που θα είναι εκλεγμένοι στο όργανο ή ας αποφασίσουν τέλος πάντων.</w:t>
      </w:r>
    </w:p>
    <w:p>
      <w:pPr>
        <w:pStyle w:val="Normal"/>
        <w:ind w:right="47" w:hanging="0"/>
        <w:jc w:val="both"/>
        <w:rPr>
          <w:sz w:val="24"/>
        </w:rPr>
      </w:pPr>
      <w:r>
        <w:rPr>
          <w:sz w:val="24"/>
        </w:rPr>
      </w:r>
    </w:p>
    <w:p>
      <w:pPr>
        <w:pStyle w:val="Normal"/>
        <w:ind w:right="47" w:hanging="0"/>
        <w:jc w:val="both"/>
        <w:rPr>
          <w:sz w:val="24"/>
        </w:rPr>
      </w:pPr>
      <w:r>
        <w:rPr>
          <w:sz w:val="24"/>
        </w:rPr>
        <w:t>Να καθιερωθεί το ασυμβίβαστο μέλους του Διοικητικού Συμβουλίου της ΠΟΕ-ΟΤΑ σε θέσεις σε οποιοδήποτε κρατικό πόστο έμμισθοι ή άμισθοι και σε Οργανισμούς. Δεν είναι δυνατόν από την μια να είσαι συνδικαλιστής και από την άλλη να είσαι διορισμένος από την κυβέρνηση σε διάφορους θεσμούς του κράτους κλπ.</w:t>
      </w:r>
    </w:p>
    <w:p>
      <w:pPr>
        <w:pStyle w:val="Normal"/>
        <w:ind w:right="47" w:hanging="0"/>
        <w:jc w:val="both"/>
        <w:rPr>
          <w:sz w:val="24"/>
        </w:rPr>
      </w:pPr>
      <w:r>
        <w:rPr>
          <w:sz w:val="24"/>
        </w:rPr>
      </w:r>
    </w:p>
    <w:p>
      <w:pPr>
        <w:pStyle w:val="Normal"/>
        <w:ind w:right="47" w:hanging="0"/>
        <w:jc w:val="both"/>
        <w:rPr>
          <w:sz w:val="24"/>
        </w:rPr>
      </w:pPr>
      <w:r>
        <w:rPr>
          <w:sz w:val="24"/>
        </w:rPr>
        <w:t>Να θεσπιστεί η ανακλητότητα όλων των εκλεγμένων στο ενδιάμεσο από τα σημερινά συνέδρια. Δεν μπορεί να υπάρχει αυτό το πράγμα για μια σειρά σοβαρά ζητήματα. Να μπορούν να γίνονται έκτακτα Συνέδρια όταν το ζητούν τα πρωτοβάθμια σωματεία και τα λέμε συγκεκριμένα.</w:t>
      </w:r>
    </w:p>
    <w:p>
      <w:pPr>
        <w:pStyle w:val="Normal"/>
        <w:ind w:right="47" w:hanging="0"/>
        <w:jc w:val="both"/>
        <w:rPr>
          <w:sz w:val="24"/>
        </w:rPr>
      </w:pPr>
      <w:r>
        <w:rPr>
          <w:sz w:val="24"/>
        </w:rPr>
      </w:r>
    </w:p>
    <w:p>
      <w:pPr>
        <w:pStyle w:val="Normal"/>
        <w:ind w:right="47" w:hanging="0"/>
        <w:jc w:val="both"/>
        <w:rPr>
          <w:sz w:val="24"/>
        </w:rPr>
      </w:pPr>
      <w:r>
        <w:rPr>
          <w:sz w:val="24"/>
        </w:rPr>
        <w:t>Να απαγορευτεί η οικονομική στήριξη της ΠΟΕ-ΟΤΑ από κρατικούς κυβερνητικούς Οργανισμούς ή όργανα. Η συνδρομή να μην γίνεται με αυτό τον τρόπο, τα πρωτοβάθμια σωματεία μέσα από το σύστημα της παρακράτησης. Και οι απόψεις στα όργανα του Διοικητικού Συμβουλίου σε Γενικές Συνελεύσεις να μπορούν να δημοσιοποιούνται στην εφημερίδα. Δεν είναι εφημερίδα αυτή που βγαίνει, που τέλος πάντων έχει γίνει σαν ένα φύλλο της κυβέρνησης που μας ενημερώνει μόνο για τους νόμους  κλπ. Θα πρέπει εκεί πέρα να συμβάλλει σε μια γενικότερη συζήτηση.</w:t>
      </w:r>
    </w:p>
    <w:p>
      <w:pPr>
        <w:pStyle w:val="Normal"/>
        <w:ind w:right="47" w:hanging="0"/>
        <w:jc w:val="both"/>
        <w:rPr>
          <w:sz w:val="24"/>
        </w:rPr>
      </w:pPr>
      <w:r>
        <w:rPr>
          <w:sz w:val="24"/>
        </w:rPr>
      </w:r>
    </w:p>
    <w:p>
      <w:pPr>
        <w:pStyle w:val="Normal"/>
        <w:ind w:right="47" w:hanging="0"/>
        <w:jc w:val="both"/>
        <w:rPr>
          <w:sz w:val="24"/>
        </w:rPr>
      </w:pPr>
      <w:r>
        <w:rPr>
          <w:sz w:val="24"/>
        </w:rPr>
        <w:t>Αυτές συνάδελφοι είναι κάποιες συγκεκριμένες προτάσεις, εμείς θα τις έχουμε και στην αυριανή συζήτηση και κατά άρθρο που νομίζουμε ότι θα συμβάλλουν σε μια δημοκρατικότερη λειτουργία της Ομοσπονδίας, θα συμβάλλουν και αυτά στον ταξικό προσανατολισμό, θα λύσουν το πρόβλημα της ενότητας του κλάδου.</w:t>
      </w:r>
    </w:p>
    <w:p>
      <w:pPr>
        <w:pStyle w:val="Normal"/>
        <w:ind w:right="47" w:hanging="0"/>
        <w:jc w:val="both"/>
        <w:rPr>
          <w:sz w:val="24"/>
        </w:rPr>
      </w:pPr>
      <w:r>
        <w:rPr>
          <w:sz w:val="24"/>
        </w:rPr>
      </w:r>
    </w:p>
    <w:p>
      <w:pPr>
        <w:pStyle w:val="Normal"/>
        <w:ind w:right="47" w:hanging="0"/>
        <w:jc w:val="both"/>
        <w:rPr>
          <w:sz w:val="24"/>
        </w:rPr>
      </w:pPr>
      <w:r>
        <w:rPr>
          <w:sz w:val="24"/>
        </w:rPr>
        <w:t>Το Συνέδριο Αντιπροσώπων δεν πρέπει να συμπτυχθεί  πίσω από τις ταμπέλες και των αρχηγών παρατάξεων αλλά αφού συζητήσει και κρίνει να αποφασίσει για τον προσανατολισμό αυτού του κλάδου. Ο καθένας μας νομίζουμε ότι έχει μια ξεχωριστή ευθύνη εδώ πέρα. Γι’ αυτό και εμείς οι σκέψεις οι προτάσεις και οι συγκεκριμένες που καταθέτουμε εδώ πέρα, δεν είναι προϊόν κάποιας παράταξης.</w:t>
      </w:r>
    </w:p>
    <w:p>
      <w:pPr>
        <w:pStyle w:val="Normal"/>
        <w:ind w:right="47" w:hanging="0"/>
        <w:jc w:val="both"/>
        <w:rPr>
          <w:sz w:val="24"/>
        </w:rPr>
      </w:pPr>
      <w:r>
        <w:rPr>
          <w:sz w:val="24"/>
        </w:rPr>
      </w:r>
    </w:p>
    <w:p>
      <w:pPr>
        <w:pStyle w:val="Normal"/>
        <w:ind w:right="47" w:hanging="0"/>
        <w:jc w:val="both"/>
        <w:rPr>
          <w:sz w:val="24"/>
        </w:rPr>
      </w:pPr>
      <w:r>
        <w:rPr>
          <w:sz w:val="24"/>
        </w:rPr>
        <w:t>Φροντίσαμε έγκαιρα, βγάλαμε ένα κείμενο, το συζητήσαμε στους Συλλόγους, το συζητήσαμε σε όλη την Ελλάδα. Καλέσαμε ανοιχτά και τις άλλες παρατάξεις σε μια τέτοια συζήτηση. Θεωρούμε ότι συμπυκνώνουμε την αγωνία πολλών συναδέλφων μας και γι’ αυτό καλούμε πραγματικά τους Συνέδρους να το αντιμετωπίσουν έτσι.</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Ευχαριστούμε το συνάδελφο τον Αδαμόπουλο Νίκο. Εκ μέρους των επίτιμων καλεσμένων και παλιών συναδέλφων μας συνταξιούχων που ήταν και ενεργείς συνδικαλιστές ο Νίκος ο Σάββας για ένα αυστηρά γρήγορο χαιρετισμό.</w:t>
      </w:r>
    </w:p>
    <w:p>
      <w:pPr>
        <w:pStyle w:val="Normal"/>
        <w:ind w:right="47" w:hanging="0"/>
        <w:jc w:val="both"/>
        <w:rPr>
          <w:sz w:val="24"/>
        </w:rPr>
      </w:pPr>
      <w:r>
        <w:rPr>
          <w:sz w:val="24"/>
        </w:rPr>
      </w:r>
    </w:p>
    <w:p>
      <w:pPr>
        <w:pStyle w:val="Normal"/>
        <w:ind w:right="47" w:hanging="0"/>
        <w:jc w:val="both"/>
        <w:rPr/>
      </w:pPr>
      <w:r>
        <w:rPr>
          <w:b/>
          <w:sz w:val="24"/>
          <w:u w:val="single"/>
        </w:rPr>
        <w:t>Ν.ΣΑΒΒΑΣ:</w:t>
      </w:r>
      <w:r>
        <w:rPr>
          <w:sz w:val="24"/>
        </w:rPr>
        <w:t xml:space="preserve"> Όταν τιμάται κάποιος από την παράταξή του, από την παράταξη την οποία υπηρέτησε χρόνια όταν ήταν στην ενεργό δράση είναι πολύ σημαντικό. Όταν όμως τιμάται από όλες τις παρατάξεις που απαρτίζουν τη Διοίκηση είναι σημαντικότατο γιατί αυτό σημαίνει ότι τιμάται από το σύνολο των συναδέλφων.</w:t>
      </w:r>
    </w:p>
    <w:p>
      <w:pPr>
        <w:pStyle w:val="Normal"/>
        <w:ind w:right="47" w:hanging="0"/>
        <w:jc w:val="both"/>
        <w:rPr>
          <w:sz w:val="24"/>
        </w:rPr>
      </w:pPr>
      <w:r>
        <w:rPr>
          <w:sz w:val="24"/>
        </w:rPr>
      </w:r>
    </w:p>
    <w:p>
      <w:pPr>
        <w:pStyle w:val="Normal"/>
        <w:ind w:right="47" w:hanging="0"/>
        <w:jc w:val="both"/>
        <w:rPr>
          <w:sz w:val="24"/>
        </w:rPr>
      </w:pPr>
      <w:r>
        <w:rPr>
          <w:sz w:val="24"/>
        </w:rPr>
        <w:t>Επετεύχθησαν πολλά πράγματα στην Ομοσπονδία από την εποχή τη δική μας, από τους δύσκολους καιρούς της δικής μας εποχής και αυτό θέλω να το εξάρω. Συντελέστηκε τα τελευταία χρόνια με τεραστιότητα  όλων των παρατάξεων, όλων των παρατάξεων και το τονίζω αυτό σημαντικότατη πρόοδος. Και αυτό μπορεί να συνεχιστεί με την ενότητα που είναι πάρα πολύ σημαντικό.</w:t>
      </w:r>
    </w:p>
    <w:p>
      <w:pPr>
        <w:pStyle w:val="Normal"/>
        <w:ind w:right="47" w:hanging="0"/>
        <w:jc w:val="both"/>
        <w:rPr>
          <w:sz w:val="24"/>
        </w:rPr>
      </w:pPr>
      <w:r>
        <w:rPr>
          <w:sz w:val="24"/>
        </w:rPr>
      </w:r>
    </w:p>
    <w:p>
      <w:pPr>
        <w:pStyle w:val="Normal"/>
        <w:ind w:right="47" w:hanging="0"/>
        <w:jc w:val="both"/>
        <w:rPr>
          <w:sz w:val="24"/>
        </w:rPr>
      </w:pPr>
      <w:r>
        <w:rPr>
          <w:sz w:val="24"/>
        </w:rPr>
        <w:t>Η δική μας η εποχή που ήταν η εποχή των ισχνών αγελάδων ξεκίνησε, έβαλε τα θεμέλια και τώρα το οικοδόμημα ανέβηκε, μεγάλωσε και θα ανέβει και πιο ψηλά. Εκεί που ήθελα να ενώσω και εγώ τη φωνή μου, είναι να κερδηθούν με τους αγώνες και άλλα πολλά πράγματα. Η φωνή μου ενώνεται στο θέμα της μονιμοποίησης των εκτάκτων υπαλλήλων, αυτών που αγωνίζονται να μονιμοποιηθούν, που εξυπηρετούν πάγιες και διαρκείς ανάγκες.</w:t>
      </w:r>
    </w:p>
    <w:p>
      <w:pPr>
        <w:pStyle w:val="Normal"/>
        <w:ind w:right="47" w:hanging="0"/>
        <w:jc w:val="both"/>
        <w:rPr>
          <w:sz w:val="24"/>
        </w:rPr>
      </w:pPr>
      <w:r>
        <w:rPr>
          <w:sz w:val="24"/>
        </w:rPr>
      </w:r>
    </w:p>
    <w:p>
      <w:pPr>
        <w:pStyle w:val="Normal"/>
        <w:ind w:right="47" w:hanging="0"/>
        <w:jc w:val="both"/>
        <w:rPr>
          <w:sz w:val="24"/>
        </w:rPr>
      </w:pPr>
      <w:r>
        <w:rPr>
          <w:sz w:val="24"/>
        </w:rPr>
        <w:t>Στο εξής όσοι προσλαμβάνονται να έχουν το στοιχείο της μονιμότητας ώστε απερίσπαστοι να εργάζονται χωρίς άγχος, χωρίς τη δαμόκλειο σπάθη της αυριανής απόλυσής τους. Να μην έχουμε ουσιαστικά επανάληψη της πλατείας Κλαυθμώνος. Είμαι υποχρεωμένος να ευχαριστήσω τον Πρόεδρο και τα μέλη της Εκτελεστικής Επιτροπής της Ομοσπονδίας για την εισήγηση της τιμητικής διάκρισης. Τον Πρόεδρο και τα μέλη του Γενικού Συμβουλίου που αποδέχτηκε την πρόταση της Εκτελεστικής Επιτροπής και όλους εσάς αγαπητοί συνάδελφοι που είμαι βέβαιος ότι επικρατήσατε αυτή την απόφαση.</w:t>
      </w:r>
    </w:p>
    <w:p>
      <w:pPr>
        <w:pStyle w:val="Normal"/>
        <w:ind w:right="47" w:hanging="0"/>
        <w:jc w:val="both"/>
        <w:rPr>
          <w:sz w:val="24"/>
        </w:rPr>
      </w:pPr>
      <w:r>
        <w:rPr>
          <w:sz w:val="24"/>
        </w:rPr>
      </w:r>
    </w:p>
    <w:p>
      <w:pPr>
        <w:pStyle w:val="Normal"/>
        <w:ind w:right="47" w:hanging="0"/>
        <w:jc w:val="both"/>
        <w:rPr>
          <w:sz w:val="24"/>
        </w:rPr>
      </w:pPr>
      <w:r>
        <w:rPr>
          <w:sz w:val="24"/>
        </w:rPr>
        <w:t>Εύχομαι η Ομοσπονδία να γίνει η πρώτη και η σημαντικότερη στην ΑΔΕΔΥ και πιστεύω ότι σύντομα αυτό θα γίνει. Και μιας και βρισκόμαστε στο δεύτερο μήνα της νέας χρονιάς που ακόμη κόβονται πίτες να ευχηθώ σε όλους σας υγεία, προσωπική και οικογενειακή ευτυχία, ειρήνη και ευημερία σε όλους τους λαούς της γης, σε όλες τις ανθρώπινες υπάρξεις ανεξάρτητα από θρησκεία, φυλή και χρώμα. Σας ευχαριστώ πολύ.</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Ευχαριστούμε και εμείς το συνάδελφο τον Νίκο το Σάββα. Το λόγο έχει ο Γιάννης ο Καλτσίδης ο εν ενεργεία συνάδελφος από τη Θεσσαλονίκη και επί σειρά ετών Αντιπρόεδρος της Εκτελεστικής Επιτροπής της Ομοσπονδίας.</w:t>
      </w:r>
    </w:p>
    <w:p>
      <w:pPr>
        <w:pStyle w:val="Normal"/>
        <w:ind w:right="47" w:hanging="0"/>
        <w:jc w:val="both"/>
        <w:rPr>
          <w:sz w:val="24"/>
        </w:rPr>
      </w:pPr>
      <w:r>
        <w:rPr>
          <w:sz w:val="24"/>
        </w:rPr>
      </w:r>
    </w:p>
    <w:p>
      <w:pPr>
        <w:pStyle w:val="Normal"/>
        <w:ind w:right="47" w:hanging="0"/>
        <w:jc w:val="both"/>
        <w:rPr/>
      </w:pPr>
      <w:r>
        <w:rPr>
          <w:b/>
          <w:sz w:val="24"/>
          <w:u w:val="single"/>
        </w:rPr>
        <w:t>Γ.ΚΑΛΤΣΙΔΗΣ:</w:t>
      </w:r>
      <w:r>
        <w:rPr>
          <w:sz w:val="24"/>
        </w:rPr>
        <w:t xml:space="preserve"> Εφόσον δεν είμαι στην Ομοσπονδία φίλες και φίλοι μου εγώ θα είμαι πάντα σύντομος. Άλλες φορές δεν άφηνα το μικρόφωνο. Μου έμεινε σήμερα από τους εκπροσώπους γιατί η πείρα αυτή που έχουμε αποκομίσει έχει περίπου 20 χρόνια και πάνω, τον εκπρόσωπο του Συνασπισμού, τρόμαξε με την παρουσία μας. Να και ένα καλό λέω μέσα μου που τρόμαξε με τους δημοτικούς υπάλληλους που ήμασταν 5.000 και γίναμε 65.000.</w:t>
      </w:r>
    </w:p>
    <w:p>
      <w:pPr>
        <w:pStyle w:val="Normal"/>
        <w:ind w:right="47" w:hanging="0"/>
        <w:jc w:val="both"/>
        <w:rPr>
          <w:sz w:val="24"/>
        </w:rPr>
      </w:pPr>
      <w:r>
        <w:rPr>
          <w:sz w:val="24"/>
        </w:rPr>
      </w:r>
    </w:p>
    <w:p>
      <w:pPr>
        <w:pStyle w:val="Normal"/>
        <w:ind w:right="47" w:hanging="0"/>
        <w:jc w:val="both"/>
        <w:rPr>
          <w:sz w:val="24"/>
        </w:rPr>
      </w:pPr>
      <w:r>
        <w:rPr>
          <w:sz w:val="24"/>
        </w:rPr>
        <w:t>Εχω όμως και κάτι άλλο να πω. Δεν σκιάζομαι, δεν φοβούμαι ποτέ. Αν δεν βγει νόμος που να εφαρμόζονται οι νόμοι, όλα αυτά που ακούω εδώ αλλάζουν. Αλλάζουν όλα, είτε με διοικήσεις είτε με πολιτικές κυβερνήσεις είτε με οτιδήποτε. Και ξέρει πολύ καλά ο κ.Λαμπρακάκης αυτά που λέγαμε κάποτε.</w:t>
      </w:r>
    </w:p>
    <w:p>
      <w:pPr>
        <w:pStyle w:val="Normal"/>
        <w:ind w:right="47" w:hanging="0"/>
        <w:jc w:val="both"/>
        <w:rPr>
          <w:sz w:val="24"/>
        </w:rPr>
      </w:pPr>
      <w:r>
        <w:rPr>
          <w:sz w:val="24"/>
        </w:rPr>
      </w:r>
    </w:p>
    <w:p>
      <w:pPr>
        <w:pStyle w:val="Normal"/>
        <w:ind w:right="47" w:hanging="0"/>
        <w:jc w:val="both"/>
        <w:rPr>
          <w:sz w:val="24"/>
        </w:rPr>
      </w:pPr>
      <w:r>
        <w:rPr>
          <w:sz w:val="24"/>
        </w:rPr>
        <w:t>Πρέπει να εφαρμόζονται οι νόμοι και μετά εμείς θα φοβούμεθα. Δεν κουράζω καθόλου το Σώμα. Λέω μόνο τούτο. Οσο μπορούμε να είμαστε πρώτοι, διότι είμαστε πρώτοι, περνάμε και την ΠΟΕΔΗΝ και όταν είμαστε με ομόνοια, μεταξύ μας παρά τις αντιπαραθέσεις δεν πειράζει καθόλου και είναι μεγάλη τιμή σε εμένα που είμαι εν ενεργεία υπάλληλος όταν με καλούν τα όργανα τα οποία κάποτε ξέρουν πάρα πολύ καλά είμαστε στον Αναξαγόρα και εμείς μεταξύ μας οι υπάλληλοι πληρώναμε την καθαρίστρια και το ενοίκιο.</w:t>
      </w:r>
    </w:p>
    <w:p>
      <w:pPr>
        <w:pStyle w:val="Normal"/>
        <w:ind w:right="47" w:hanging="0"/>
        <w:jc w:val="both"/>
        <w:rPr>
          <w:sz w:val="24"/>
        </w:rPr>
      </w:pPr>
      <w:r>
        <w:rPr>
          <w:sz w:val="24"/>
        </w:rPr>
      </w:r>
    </w:p>
    <w:p>
      <w:pPr>
        <w:pStyle w:val="Normal"/>
        <w:ind w:right="47" w:hanging="0"/>
        <w:jc w:val="both"/>
        <w:rPr>
          <w:sz w:val="24"/>
        </w:rPr>
      </w:pPr>
      <w:r>
        <w:rPr>
          <w:sz w:val="24"/>
        </w:rPr>
        <w:t>Το λέω τώρα και κάποτε ξέρετε, ποτέ δεν ψέγομαι και από την οικογένεια την οποία άφησα 25 χρόνια, όταν πήρα περίπου 500, 600.000 στη Χαλκίδα, είχα να πληρωθώ δύο – τρία χρόνια και λέω αμάν, τα ακούει η κα Καλτσίδη και λέει τώρα τι γίνεται αυτός, κάτω πήγε με τα δικά του τα λεφτά; Όλα αυτά όμως περνούν. Σας αγαπώ, είμαι κοντά σας και σήμερα ο κόσμος που εδώ με βλέπει και με χαιρετά, όλοι και όλες, αυτό μόνο μένει και κάνω μια δήλωση. Και αν ξαναγεννηθώ παρά τις πίκρες και αν δεν κερδίσουμε τα δικαστήρια, πάλι δημοτικός υπάλληλος θέλω να ξαναγίνω.</w:t>
      </w:r>
    </w:p>
    <w:p>
      <w:pPr>
        <w:pStyle w:val="Normal"/>
        <w:ind w:right="47" w:hanging="0"/>
        <w:jc w:val="both"/>
        <w:rPr>
          <w:sz w:val="24"/>
        </w:rPr>
      </w:pPr>
      <w:r>
        <w:rPr>
          <w:sz w:val="24"/>
        </w:rPr>
      </w:r>
    </w:p>
    <w:p>
      <w:pPr>
        <w:pStyle w:val="Normal"/>
        <w:ind w:right="47" w:hanging="0"/>
        <w:jc w:val="both"/>
        <w:rPr>
          <w:sz w:val="24"/>
        </w:rPr>
      </w:pPr>
      <w:r>
        <w:rPr>
          <w:b/>
          <w:sz w:val="24"/>
          <w:u w:val="single"/>
        </w:rPr>
        <w:t>ΠΡΟΕΔΡΟΣ:</w:t>
      </w:r>
      <w:r>
        <w:rPr>
          <w:sz w:val="24"/>
        </w:rPr>
        <w:t xml:space="preserve"> Ευχαριστούμε το συνάδελφο τον Γιάννη τον Καλτσίδη, το λόγο έχει ο συνάδελφος ο Νίτσιος ο Κώστας.</w:t>
      </w:r>
    </w:p>
    <w:p>
      <w:pPr>
        <w:pStyle w:val="Normal"/>
        <w:ind w:right="47" w:hanging="0"/>
        <w:jc w:val="both"/>
        <w:rPr/>
      </w:pPr>
      <w:r>
        <w:rPr>
          <w:b/>
          <w:sz w:val="24"/>
          <w:u w:val="single"/>
        </w:rPr>
        <w:t>Κ.ΝΙΤΣΙΟΣ:</w:t>
      </w:r>
      <w:r>
        <w:rPr>
          <w:sz w:val="24"/>
        </w:rPr>
        <w:t xml:space="preserve"> Συναδέλφισσες συνάδελφοι ένα Καταστατικό Οργανωτικό Συνέδριο είναι ένας καθοριστικός σταθμός του συνδικαλιστικού κινήματος και από αυτό εξαρτάται η παραπέρα αγωνιστικότητα της ΠΟΕ-ΟΤΑ και του συνδικαλισμού μας γενικότερα. Για να μην τα σαρώσει όλα αυτά η καινούρια λέξη στο λεξιλόγιό μας η παγκοσμιοποίηση. Γι’ αυτό συνεργαστείτε ενωτικά μαζικά, ταξικά έξω από κάθε μικροπαραταξιακή σκοπιμότητα. Με μόνο γνώμονα το συμφέρον των εργαζομένων, για να μην χάσουμε αυτά που κερδίσαμε όλοι μαζί με τόσες θυσίες και αίμα να πω.</w:t>
      </w:r>
    </w:p>
    <w:p>
      <w:pPr>
        <w:pStyle w:val="Normal"/>
        <w:ind w:right="47" w:hanging="0"/>
        <w:jc w:val="both"/>
        <w:rPr>
          <w:sz w:val="24"/>
        </w:rPr>
      </w:pPr>
      <w:r>
        <w:rPr>
          <w:sz w:val="24"/>
        </w:rPr>
      </w:r>
    </w:p>
    <w:p>
      <w:pPr>
        <w:pStyle w:val="Normal"/>
        <w:ind w:right="47" w:hanging="0"/>
        <w:jc w:val="both"/>
        <w:rPr>
          <w:sz w:val="24"/>
        </w:rPr>
      </w:pPr>
      <w:r>
        <w:rPr>
          <w:sz w:val="24"/>
        </w:rPr>
        <w:t>Οι αγώνες και η πάλη των εργαζόμενων πρέπει να συνδέονται ρητά με την ειρήνη, την εθνική ανεξαρτησία και την κοινωνική πρόοδο. Η χαρά μου είναι μεγάλη να βλέπω ξανά αγαπημένα πρόσωπα κοινών αγώνων. Ευχαριστώ το Διοικητικό Συμβούλιο της ΠΟΕ-ΟΤΑ και όλους εσάς. Εύχομαι καλή επιτυχία στο Συνέδριό σας και τις καλύτερες αποφάσεις για το καλό των συναδέλφων και της κοινωνίας μας γενικότερα. Σας ευχαριστώ.</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Ευχαριστούμε το συνάδελφο τον Νίτσιο. Εκ μέρους της Συντονιστικής Επιτροπής των εργαζομένων αορίστου χρόνου στις δημοτικές επιχειρήσεις ο Μίαρης ο Λεωνίδας.</w:t>
      </w:r>
    </w:p>
    <w:p>
      <w:pPr>
        <w:pStyle w:val="Normal"/>
        <w:ind w:right="47" w:hanging="0"/>
        <w:jc w:val="both"/>
        <w:rPr>
          <w:sz w:val="24"/>
        </w:rPr>
      </w:pPr>
      <w:r>
        <w:rPr>
          <w:sz w:val="24"/>
        </w:rPr>
      </w:r>
    </w:p>
    <w:p>
      <w:pPr>
        <w:pStyle w:val="Normal"/>
        <w:ind w:right="47" w:hanging="0"/>
        <w:jc w:val="both"/>
        <w:rPr/>
      </w:pPr>
      <w:r>
        <w:rPr>
          <w:b/>
          <w:sz w:val="24"/>
          <w:u w:val="single"/>
        </w:rPr>
        <w:t>Λ.ΜΙΑΡΗΣ:</w:t>
      </w:r>
      <w:r>
        <w:rPr>
          <w:sz w:val="24"/>
        </w:rPr>
        <w:t xml:space="preserve"> Καλησπέρα σε όλους. Είμαι εκπρόσωπος των δημοτικών επιχειρήσεων για τους εργαζομένους αορίστου χρόνου, έτσι το έχουμε ονομάσει. Κάνουμε μια προσπάθεια εδώ και 2,5 χρόνια, εκπροσωπούμε περίπου αν δεν το ξέρετε τον αριθμό, περίπου 10 με 15.000. Δεν είναι σαφές ούτε  για μας πόσοι ακριβώς είμαστε.</w:t>
      </w:r>
    </w:p>
    <w:p>
      <w:pPr>
        <w:pStyle w:val="Normal"/>
        <w:ind w:right="47" w:hanging="0"/>
        <w:jc w:val="both"/>
        <w:rPr>
          <w:sz w:val="24"/>
        </w:rPr>
      </w:pPr>
      <w:r>
        <w:rPr>
          <w:sz w:val="24"/>
        </w:rPr>
      </w:r>
    </w:p>
    <w:p>
      <w:pPr>
        <w:pStyle w:val="Normal"/>
        <w:ind w:right="47" w:hanging="0"/>
        <w:jc w:val="both"/>
        <w:rPr>
          <w:sz w:val="24"/>
        </w:rPr>
      </w:pPr>
      <w:r>
        <w:rPr>
          <w:sz w:val="24"/>
        </w:rPr>
        <w:t>Συνάδελφοι εδώ και 2,5 χρόνια ξεκινήσαμε την προσπάθεια να οργανωθούμε σε πανελλαδικό επίπεδο και να διεκδικήσουμε ζητήματα που μας αφορούν. Θα προσπαθήσω με λίγα λόγια να περιγράψω την κατάσταση. Στις δημοτικές επιχειρήσεις έχουν γίνει απολύσεις με μόνο κριτήριο τη βούληση του δημάρχου ή τη διαφορετική κομματική ταυτότητα των εργαζομένων.</w:t>
      </w:r>
    </w:p>
    <w:p>
      <w:pPr>
        <w:pStyle w:val="Normal"/>
        <w:ind w:right="47" w:hanging="0"/>
        <w:jc w:val="both"/>
        <w:rPr>
          <w:sz w:val="24"/>
        </w:rPr>
      </w:pPr>
      <w:r>
        <w:rPr>
          <w:sz w:val="24"/>
        </w:rPr>
      </w:r>
    </w:p>
    <w:p>
      <w:pPr>
        <w:pStyle w:val="Normal"/>
        <w:ind w:right="47" w:hanging="0"/>
        <w:jc w:val="both"/>
        <w:rPr>
          <w:sz w:val="24"/>
        </w:rPr>
      </w:pPr>
      <w:r>
        <w:rPr>
          <w:sz w:val="24"/>
        </w:rPr>
        <w:t>Δεύτερον, σε προεκλογικές συγκεντρώσεις εργαζόμενοι πάνε με λίστα παρουσιών με τις γνωστές συνέπειες για όσους απουσιάσουν. Τρίτον, οι πληρωμές συνήθως γίνονται με μεγάλη καθυστέρηση έως και 6 μήνες πολλές φορές. Τέταρτον, υπάρχουν οι λεγόμενες συμβάσεις έργου οι οποίες ανανεώνονται διαρκώς έως και 8 χρόνια.</w:t>
      </w:r>
    </w:p>
    <w:p>
      <w:pPr>
        <w:pStyle w:val="Normal"/>
        <w:ind w:right="47" w:hanging="0"/>
        <w:jc w:val="both"/>
        <w:rPr>
          <w:sz w:val="24"/>
        </w:rPr>
      </w:pPr>
      <w:r>
        <w:rPr>
          <w:sz w:val="24"/>
        </w:rPr>
      </w:r>
    </w:p>
    <w:p>
      <w:pPr>
        <w:pStyle w:val="Normal"/>
        <w:ind w:right="47" w:hanging="0"/>
        <w:jc w:val="both"/>
        <w:rPr>
          <w:sz w:val="24"/>
        </w:rPr>
      </w:pPr>
      <w:r>
        <w:rPr>
          <w:sz w:val="24"/>
        </w:rPr>
        <w:t>Οι εργαζόμενοι στις δημοτικές επιχειρήσεις ζούμε σε ένα κλίμα ανασφάλειας, τρομοκρατίας και ομηρίας. Και έκτον οι αμοιβές μας σε σχέση με τους συναδέλφους των ΟΤΑ είναι στην μεγάλη τους πλειοψηφία πολύ χαμηλότερες. Ετσι στην πορεία αυτών των χρόνων και μέσα από ένα έντονο προβληματισμό καταλήξαμε σε δύο βασικούς άξονες που κρίναμε ότι πρέπει να προσπαθήσουμε.</w:t>
      </w:r>
    </w:p>
    <w:p>
      <w:pPr>
        <w:pStyle w:val="Normal"/>
        <w:ind w:right="47" w:hanging="0"/>
        <w:jc w:val="both"/>
        <w:rPr>
          <w:sz w:val="24"/>
        </w:rPr>
      </w:pPr>
      <w:r>
        <w:rPr>
          <w:sz w:val="24"/>
        </w:rPr>
      </w:r>
    </w:p>
    <w:p>
      <w:pPr>
        <w:pStyle w:val="Normal"/>
        <w:ind w:right="47" w:hanging="0"/>
        <w:jc w:val="both"/>
        <w:rPr>
          <w:sz w:val="24"/>
        </w:rPr>
      </w:pPr>
      <w:r>
        <w:rPr>
          <w:sz w:val="24"/>
        </w:rPr>
        <w:t>Πρώτος βασικός άξονας η ενότητα του συνδικαλιστικού κινήματος στο χώρο των ΟΤΑ. Προσπαθήσαμε να ενταχθούμε όλοι στα σωματεία των δήμων που ανήκουμε. Το δυσάρεστο είναι ότι πολλά σωματεία δεν ενέταξαν τους εργαζόμενους των δημοτικών επιχειρήσεων στη δύναμή τους, με αποτέλεσμα αυτοί οι συνάδελφοι να παραμένουν ασυνδικάλιστοι.</w:t>
      </w:r>
    </w:p>
    <w:p>
      <w:pPr>
        <w:pStyle w:val="Normal"/>
        <w:ind w:right="47" w:hanging="0"/>
        <w:jc w:val="both"/>
        <w:rPr>
          <w:sz w:val="24"/>
        </w:rPr>
      </w:pPr>
      <w:r>
        <w:rPr>
          <w:sz w:val="24"/>
        </w:rPr>
      </w:r>
    </w:p>
    <w:p>
      <w:pPr>
        <w:pStyle w:val="Normal"/>
        <w:ind w:right="47" w:hanging="0"/>
        <w:jc w:val="both"/>
        <w:rPr>
          <w:sz w:val="24"/>
        </w:rPr>
      </w:pPr>
      <w:r>
        <w:rPr>
          <w:sz w:val="24"/>
        </w:rPr>
        <w:t>Σήμερα στο Συνέδριο σας καλούμε να πάρετε τη μόνη σωστή απόφαση, όλοι οι εργαζόμενοι στις δημοτικές επιχειρήσεις να ενταχθούν στη δύναμη των πρωτοβάθμιων σωματείων, των δήμων και στην Ομοσπονδία χωρίς όρους και προϋποθέσεις.</w:t>
      </w:r>
    </w:p>
    <w:p>
      <w:pPr>
        <w:pStyle w:val="Normal"/>
        <w:ind w:right="47" w:hanging="0"/>
        <w:jc w:val="both"/>
        <w:rPr>
          <w:sz w:val="24"/>
        </w:rPr>
      </w:pPr>
      <w:r>
        <w:rPr>
          <w:sz w:val="24"/>
        </w:rPr>
      </w:r>
    </w:p>
    <w:p>
      <w:pPr>
        <w:pStyle w:val="Normal"/>
        <w:ind w:right="47" w:hanging="0"/>
        <w:jc w:val="both"/>
        <w:rPr>
          <w:sz w:val="24"/>
        </w:rPr>
      </w:pPr>
      <w:r>
        <w:rPr>
          <w:sz w:val="24"/>
        </w:rPr>
        <w:t>Σε συνεργασία όλοι μαζί να διεκδικήσουμε, να υπάρξει κανονιστική νομοθετική ρύθμιση ώστε να μην υπάρχει κανένα νομικό κώλυμα στη συνδικαλιστική μας ένταξη και εκπροσώπηση. Η Αυτοδιοίκηση είναι μια. Δεν είναι δύο για να επιδεικνύει την μια φορά μια μορφή νομικών προσώπων δημοσίου δικαίου, την άλλη νομικού προσώπου ιδιωτικού δικαίου όπως εμείς οι δημοτικές επιχειρήσεις και την άλλη να είναι ο ίδιος ο Δήμος αυτοτελώς.</w:t>
      </w:r>
    </w:p>
    <w:p>
      <w:pPr>
        <w:pStyle w:val="Normal"/>
        <w:ind w:right="47" w:hanging="0"/>
        <w:jc w:val="both"/>
        <w:rPr>
          <w:sz w:val="24"/>
        </w:rPr>
      </w:pPr>
      <w:r>
        <w:rPr>
          <w:sz w:val="24"/>
        </w:rPr>
      </w:r>
    </w:p>
    <w:p>
      <w:pPr>
        <w:pStyle w:val="Normal"/>
        <w:ind w:right="47" w:hanging="0"/>
        <w:jc w:val="both"/>
        <w:rPr>
          <w:sz w:val="24"/>
        </w:rPr>
      </w:pPr>
      <w:r>
        <w:rPr>
          <w:sz w:val="24"/>
        </w:rPr>
        <w:t>Οι δημοτικές επιχειρήσεις στη μεγάλη τους πλειοψηφία απασχολούνται με δραστηριότητες των δήμων. Γνωρίζετε και εσείς πολύ καλά ότι επιχειρείται η ιδιωτικοποίηση των ΟΤΑ μέσα από τις δημοτικές επιχειρήσεις. Πως θα το αντιμετωπίσουμε αυτό;</w:t>
      </w:r>
    </w:p>
    <w:p>
      <w:pPr>
        <w:pStyle w:val="Normal"/>
        <w:ind w:right="47" w:hanging="0"/>
        <w:jc w:val="both"/>
        <w:rPr>
          <w:sz w:val="24"/>
        </w:rPr>
      </w:pPr>
      <w:r>
        <w:rPr>
          <w:sz w:val="24"/>
        </w:rPr>
      </w:r>
    </w:p>
    <w:p>
      <w:pPr>
        <w:pStyle w:val="Normal"/>
        <w:ind w:right="47" w:hanging="0"/>
        <w:jc w:val="both"/>
        <w:rPr>
          <w:sz w:val="24"/>
        </w:rPr>
      </w:pPr>
      <w:r>
        <w:rPr>
          <w:sz w:val="24"/>
        </w:rPr>
        <w:t>Μια είναι η λύση συνάδελφοι. Γενναία αντιμετώπιση των προβλημάτων από όλους εμάς που δουλεύουμε στα πλαίσια της Τοπικής Αυτοδιοίκησης. Σας καλούμε συνάδελφοι να αναλογιστείτε το τεράστιο δημοκρατικό πολιτικό και ηθικό χρέος σας. Να αποφασίσετε να ενταχθούν όλοι οι εργαζόμενοι που δουλεύουν στις δημοτικές επιχειρήσεις χωρίς όρους και προϋποθέσεις, στα πρωτοβάθμια σωματεία και στην Ομοσπονδία.</w:t>
      </w:r>
    </w:p>
    <w:p>
      <w:pPr>
        <w:pStyle w:val="Normal"/>
        <w:ind w:right="47" w:hanging="0"/>
        <w:jc w:val="both"/>
        <w:rPr>
          <w:sz w:val="24"/>
        </w:rPr>
      </w:pPr>
      <w:r>
        <w:rPr>
          <w:sz w:val="24"/>
        </w:rPr>
      </w:r>
    </w:p>
    <w:p>
      <w:pPr>
        <w:pStyle w:val="Normal"/>
        <w:ind w:right="47" w:hanging="0"/>
        <w:jc w:val="both"/>
        <w:rPr>
          <w:sz w:val="24"/>
        </w:rPr>
      </w:pPr>
      <w:r>
        <w:rPr>
          <w:sz w:val="24"/>
        </w:rPr>
        <w:t>Αν δεν συμβεί αυτό θα έχετε την ευθύνη της διάσπασης του χώρου με μια ακόμη Ομοσπονδία. Εμείς εδώ και 2,5 χρόνια έχουμε ένα δίκτυο εκπροσώπων σε όλη την Ελλάδα, είμαστε οργανωμένοι κατά νομό, κατά περιφέρεια και είμαστε έτοιμοι να κάνουμε δική μας Ομοσπονδία, κάτι το οποίο δεν το θέλουμε. Ξέρετε πάρα πολύ καλά και το Προεδρείο και πάρα πολλοί συνάδελφοι ότι όλοι εμείς εδώ και δύο χρόνια προσπαθούμε να ενταχθούμε στη δύναμη της ΠΟΕ-ΟΤΑ. Αυτό θέλουμε.</w:t>
      </w:r>
    </w:p>
    <w:p>
      <w:pPr>
        <w:pStyle w:val="Normal"/>
        <w:ind w:right="47" w:hanging="0"/>
        <w:jc w:val="both"/>
        <w:rPr>
          <w:sz w:val="24"/>
        </w:rPr>
      </w:pPr>
      <w:r>
        <w:rPr>
          <w:sz w:val="24"/>
        </w:rPr>
      </w:r>
    </w:p>
    <w:p>
      <w:pPr>
        <w:pStyle w:val="Normal"/>
        <w:ind w:right="47" w:hanging="0"/>
        <w:jc w:val="both"/>
        <w:rPr>
          <w:sz w:val="24"/>
        </w:rPr>
      </w:pPr>
      <w:r>
        <w:rPr>
          <w:sz w:val="24"/>
        </w:rPr>
        <w:t>Υπάρχει μια θέση εδώ πέρα η οποία λέει να ενταχθούν όλοι οι εργαζόμενοι στις αμιγείς δημοτικές επιχειρήσεις στην δύναμη την ΠΟΕ-ΟΤΑ στην περίπτωση που ψήφισαν οι προερχόμενες από αμιγείς δημοτικές επιχειρήσεις, αντίγραφο κανονισμού των δημοτικών επιχειρήσεων. Συνάδελφοι πρέπει να ξέρετε πάρα πολύ καλά ότι ενώ και πάρα πολλοί δήμοι δεν έχουν κανονισμό λειτουργίας. Ετσι και πολλές δημοτικές επιχειρήσεις είναι στημένες να μου επιτρέψετε μια έκφραση ευγενείας στα όρια της νομιμότητας κινούνται και κινούνται με τον τρόπο που όλοι καταλαβαίνετε. Υπάρχουν δημοτικές επιχειρήσεις που δεν έχουν κανονισμό καν. Θα πρέπει να το δούμε αυτό το πώς θα γίνει.</w:t>
      </w:r>
    </w:p>
    <w:p>
      <w:pPr>
        <w:pStyle w:val="Normal"/>
        <w:ind w:right="47" w:hanging="0"/>
        <w:jc w:val="both"/>
        <w:rPr>
          <w:sz w:val="24"/>
        </w:rPr>
      </w:pPr>
      <w:r>
        <w:rPr>
          <w:sz w:val="24"/>
        </w:rPr>
      </w:r>
    </w:p>
    <w:p>
      <w:pPr>
        <w:pStyle w:val="Normal"/>
        <w:ind w:right="47" w:hanging="0"/>
        <w:jc w:val="both"/>
        <w:rPr>
          <w:sz w:val="24"/>
        </w:rPr>
      </w:pPr>
      <w:r>
        <w:rPr>
          <w:sz w:val="24"/>
        </w:rPr>
        <w:t>Δεύτερος άξονας της πολιτικής μας που αποφασίσαμε το ’99 ήταν να παλέψουμε ώστε να πείσουμε για το βασικό αίτημά μας, αυτό της κατοχύρωσης της θέσης εργασίας μας. Πρώτο πράγμα που κάναμε ήταν να έχουμε δική μας πρόταση, δηλαδή συγκεκριμένη νομοθετική ρύθμιση. Με βάση αυτή τη ρύθμιση πραγματοποιήσαμε συναντήσεις με όλα τα κόμματα, με βουλευτές, με Υφυπουργούς κλπ. Η κα Βάσω Παπανδρέου δεν καταδέχτηκε τότε να μας δει.</w:t>
      </w:r>
    </w:p>
    <w:p>
      <w:pPr>
        <w:pStyle w:val="Normal"/>
        <w:ind w:right="47" w:hanging="0"/>
        <w:jc w:val="both"/>
        <w:rPr>
          <w:sz w:val="24"/>
        </w:rPr>
      </w:pPr>
      <w:r>
        <w:rPr>
          <w:sz w:val="24"/>
        </w:rPr>
      </w:r>
    </w:p>
    <w:p>
      <w:pPr>
        <w:pStyle w:val="Normal"/>
        <w:ind w:right="47" w:hanging="0"/>
        <w:jc w:val="both"/>
        <w:rPr>
          <w:sz w:val="24"/>
        </w:rPr>
      </w:pPr>
      <w:r>
        <w:rPr>
          <w:sz w:val="24"/>
        </w:rPr>
        <w:t>Τι γνωρίζουμε ότι επεξεργάζεται το Υπουργείο. Μαζεύει στοιχεία για το πώς είναι οι δημοτικές επιχειρήσεις και πόσοι εργάζονται σ’ αυτές. Οι νομικοί σύμβουλοι του Υπουργείου κάτι ετοιμάζουν αλλά δεν γνωρίζουμε ακριβώς τι και σε ποιο βαθμό μας αφορά. Αυτό προκύπτει από τα σχεδόν καθημερινά δημοσιεύματα στον Τύπο, στο ραδιόφωνο και στην τηλεόραση που για πρώτη φορά βλέπουν τη δημοσιότητα.</w:t>
      </w:r>
    </w:p>
    <w:p>
      <w:pPr>
        <w:pStyle w:val="Normal"/>
        <w:ind w:right="47" w:hanging="0"/>
        <w:jc w:val="both"/>
        <w:rPr>
          <w:sz w:val="24"/>
        </w:rPr>
      </w:pPr>
      <w:r>
        <w:rPr>
          <w:sz w:val="24"/>
        </w:rPr>
      </w:r>
    </w:p>
    <w:p>
      <w:pPr>
        <w:pStyle w:val="Normal"/>
        <w:ind w:right="47" w:hanging="0"/>
        <w:jc w:val="both"/>
        <w:rPr>
          <w:sz w:val="24"/>
        </w:rPr>
      </w:pPr>
      <w:r>
        <w:rPr>
          <w:sz w:val="24"/>
        </w:rPr>
        <w:t>Είναι οι ίδιες οι εφημερίδες που μόλις πριν λίγες εβδομάδες απέρριπταν την εκδοχή να ενταχθούν σε κάποιο νομοσχέδιο και οι δημοτικές επιχειρήσεις. Ακουσα τον κ.Υφυπουργό τον κ.Παπαδήμα να λέει ότι το θέμα των δημοτικών επιχειρήσεων θα λυθεί στο τέλος του χρόνου. Νομίζω ότι δεν άκουσα λάθος. Εμείς θεωρούμε, θέλουμε και πιστεύουμε ότι θα πρέπει στο νομοσχέδιο που προτείνεται τώρα στο επόμενο 20ήμερο διά στόματος Υφυπουργού όπως ανακοινώθηκε στο Συνέδριό μας, θα πρέπει να ενταχθούν και οι εργαζόμενοι στις δημοτικές επιχειρήσεις και θα πω μετά τι ζητούν.</w:t>
      </w:r>
    </w:p>
    <w:p>
      <w:pPr>
        <w:pStyle w:val="Normal"/>
        <w:ind w:right="47" w:hanging="0"/>
        <w:jc w:val="both"/>
        <w:rPr>
          <w:sz w:val="24"/>
        </w:rPr>
      </w:pPr>
      <w:r>
        <w:rPr>
          <w:sz w:val="24"/>
        </w:rPr>
      </w:r>
    </w:p>
    <w:p>
      <w:pPr>
        <w:pStyle w:val="Normal"/>
        <w:ind w:right="47" w:hanging="0"/>
        <w:jc w:val="both"/>
        <w:rPr>
          <w:sz w:val="24"/>
        </w:rPr>
      </w:pPr>
      <w:r>
        <w:rPr>
          <w:sz w:val="24"/>
        </w:rPr>
        <w:t>Εμείς ζητάμε η νομοθετική ρύθμιση που προτείνουμε την οποία έχει γνώση η Ομοσπονδία, έχει κατατεθεί στην Ομοσπονδία δεν είναι αντισυνταγματική. Επιμένουμε στο αίτημά μας για κατοχύρωση της θέσης εργασίας μας. Να μην εξαιρεθούμε για άλλη μια φορά από νέο νομοσχέδιο που επεξεργάζεται το Υπουργείο Εσωτερικών. Συνάντηση κατ’ ιδίαν με τον Υπουργό.</w:t>
      </w:r>
    </w:p>
    <w:p>
      <w:pPr>
        <w:pStyle w:val="Normal"/>
        <w:ind w:right="47" w:hanging="0"/>
        <w:jc w:val="both"/>
        <w:rPr>
          <w:sz w:val="24"/>
        </w:rPr>
      </w:pPr>
      <w:r>
        <w:rPr>
          <w:sz w:val="24"/>
        </w:rPr>
      </w:r>
    </w:p>
    <w:p>
      <w:pPr>
        <w:pStyle w:val="Normal"/>
        <w:ind w:right="47" w:hanging="0"/>
        <w:jc w:val="both"/>
        <w:rPr>
          <w:sz w:val="24"/>
        </w:rPr>
      </w:pPr>
      <w:r>
        <w:rPr>
          <w:sz w:val="24"/>
        </w:rPr>
        <w:t>Για να πετύχουμε αυτούς τους στόχους έχουμε εντείνει τις  πιέσεις μας προς όλες τις κατευθύνσεις. Οι Επιτροπές μας συνεδριάζουν κατά νομό ή πόλη και θα παίρνουν πρωτοβουλίες για πικετοφορία, διαδηλώσεις, διαμαρτυρίες και στις  Νομαρχίες.</w:t>
      </w:r>
    </w:p>
    <w:p>
      <w:pPr>
        <w:pStyle w:val="Normal"/>
        <w:ind w:right="47" w:hanging="0"/>
        <w:jc w:val="both"/>
        <w:rPr>
          <w:sz w:val="24"/>
        </w:rPr>
      </w:pPr>
      <w:r>
        <w:rPr>
          <w:sz w:val="24"/>
        </w:rPr>
      </w:r>
    </w:p>
    <w:p>
      <w:pPr>
        <w:pStyle w:val="Normal"/>
        <w:ind w:right="47" w:hanging="0"/>
        <w:jc w:val="both"/>
        <w:rPr>
          <w:sz w:val="24"/>
        </w:rPr>
      </w:pPr>
      <w:r>
        <w:rPr>
          <w:sz w:val="24"/>
        </w:rPr>
        <w:t>Ετοιμαζόμαστε για πανελλαδική κινητοποίηση στην Αθήνα. Εχουμε ορίσει 10 με 20 του Μάρτη και ζητούμε και τη συμπαράσταση της ΠΟΕ-ΟΤΑ σ’ αυτό το θέμα, με θέμα τη διασφάλιση της δουλειάς μας. Αυτό είναι το κύριο επιχείρημα, το κύριο αίτημά μας που αφορά η νομοθετική ρύθμιση που έχουμε καταθέσει και στο Προεδρείο και στους φορείς στους αρμόδιους, Υπουργεία ΚΕΔΚΕ κλπ.</w:t>
      </w:r>
    </w:p>
    <w:p>
      <w:pPr>
        <w:pStyle w:val="Normal"/>
        <w:ind w:right="47" w:hanging="0"/>
        <w:jc w:val="both"/>
        <w:rPr>
          <w:sz w:val="24"/>
        </w:rPr>
      </w:pPr>
      <w:r>
        <w:rPr>
          <w:sz w:val="24"/>
        </w:rPr>
      </w:r>
    </w:p>
    <w:p>
      <w:pPr>
        <w:pStyle w:val="Normal"/>
        <w:ind w:right="47" w:hanging="0"/>
        <w:jc w:val="both"/>
        <w:rPr>
          <w:sz w:val="24"/>
        </w:rPr>
      </w:pPr>
      <w:r>
        <w:rPr>
          <w:sz w:val="24"/>
        </w:rPr>
        <w:t>Με όλους τους αρμόδιους φορείς, Υπουργείο Εσωτερικών, ΚΕΔΚΕ, ΤΕΡΚ τόσο για ανταλλαγή θέσεων και προτάσεων όσο και για το μέλλον των δημοτικών επιχειρήσεων. Ευχαριστώ πολύ.</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Να πω στο συνάδελφο ότι νομίζω συνάδελφέ μου ότι η βούληση όλων των παρατάξεων είναι προς την κάλυψη και τη συνδικαλιστική εκπροσώπηση όλων των εργαζομένων και θα θεωρήσω σαν μη λεχθέν το δίλημμα ή λίγο εκβιαστικό τι θα κάνει η Ομοσπονδία. Το λόγο έχει η συναδέλφισσα Κοκολάκη.</w:t>
      </w:r>
    </w:p>
    <w:p>
      <w:pPr>
        <w:pStyle w:val="Normal"/>
        <w:ind w:right="47" w:hanging="0"/>
        <w:jc w:val="both"/>
        <w:rPr>
          <w:sz w:val="24"/>
        </w:rPr>
      </w:pPr>
      <w:r>
        <w:rPr>
          <w:sz w:val="24"/>
        </w:rPr>
      </w:r>
    </w:p>
    <w:p>
      <w:pPr>
        <w:pStyle w:val="Normal"/>
        <w:ind w:right="47" w:hanging="0"/>
        <w:jc w:val="both"/>
        <w:rPr/>
      </w:pPr>
      <w:r>
        <w:rPr>
          <w:b/>
          <w:sz w:val="24"/>
          <w:u w:val="single"/>
        </w:rPr>
        <w:t>Ε.ΚΟΚΟΛΑΚΗ:</w:t>
      </w:r>
      <w:r>
        <w:rPr>
          <w:sz w:val="24"/>
        </w:rPr>
        <w:t xml:space="preserve"> Συνάδελφοι χαιρετίζω τις εργασίες του Οργανωτικού Συνεδρίου και ευχαριστώ πολύ που μας καλέσατε για να εκφράσουμε τις σκέψεις και τα αιτήματά μας. Το πρόγραμμα «ΒΟΗΘΕΙΑ ΣΤΟ ΣΠΙΤΙ» ξεκίνησε το 1996 πιλοτικά από το Περιστέρι μετά από εξαγγελία του Πρωθυπουργού του κ.Σημίτη.</w:t>
      </w:r>
    </w:p>
    <w:p>
      <w:pPr>
        <w:pStyle w:val="Normal"/>
        <w:ind w:right="47" w:hanging="0"/>
        <w:jc w:val="both"/>
        <w:rPr>
          <w:sz w:val="24"/>
        </w:rPr>
      </w:pPr>
      <w:r>
        <w:rPr>
          <w:sz w:val="24"/>
        </w:rPr>
      </w:r>
    </w:p>
    <w:p>
      <w:pPr>
        <w:pStyle w:val="Normal"/>
        <w:ind w:right="47" w:hanging="0"/>
        <w:jc w:val="both"/>
        <w:rPr>
          <w:sz w:val="24"/>
        </w:rPr>
      </w:pPr>
      <w:r>
        <w:rPr>
          <w:sz w:val="24"/>
        </w:rPr>
        <w:t>Μετά από την επιτυχή πορεία του το 1998 υλοποιείται σε 97 δήμους της χώρας. Στο πρόγραμμα αυτό απασχολούνται οι ειδικότητες κοινωνικών λειτουργών, νοσηλευτριών και οικογενειακών βοηθών. Εξυπηρετούμε μοναχικά άτομα ηλικιωμένα και πολλές φορές βέβαια και άτομα τα οποία χρήζουν βοήθεια με ειδικές ανάγκες ή μικρότερης ηλικίας.</w:t>
      </w:r>
    </w:p>
    <w:p>
      <w:pPr>
        <w:pStyle w:val="Normal"/>
        <w:ind w:right="47" w:hanging="0"/>
        <w:jc w:val="both"/>
        <w:rPr>
          <w:sz w:val="24"/>
        </w:rPr>
      </w:pPr>
      <w:r>
        <w:rPr>
          <w:sz w:val="24"/>
        </w:rPr>
      </w:r>
    </w:p>
    <w:p>
      <w:pPr>
        <w:pStyle w:val="Normal"/>
        <w:ind w:right="47" w:hanging="0"/>
        <w:jc w:val="both"/>
        <w:rPr>
          <w:sz w:val="24"/>
        </w:rPr>
      </w:pPr>
      <w:r>
        <w:rPr>
          <w:sz w:val="24"/>
        </w:rPr>
        <w:t>Το 1996 υπογράψαμε σύμβαση με το ΚΑΠΗ, δηλαδή με νομικό πρόσωπο δημοσίου δικαίου. Το ’97 οι συμβάσεις μας είναι με τη δημοτική επιχείρηση. Η δημοτική επιχείρηση έως αυτή τη στιγμή πιστεύουμε ότι είναι η τροχοπέδη για μας, διότι δεν μπορούμε να ενταχθούμε στο μόνιμο προσωπικό των δήμων.</w:t>
      </w:r>
    </w:p>
    <w:p>
      <w:pPr>
        <w:pStyle w:val="Normal"/>
        <w:ind w:right="47" w:hanging="0"/>
        <w:jc w:val="both"/>
        <w:rPr>
          <w:sz w:val="24"/>
        </w:rPr>
      </w:pPr>
      <w:r>
        <w:rPr>
          <w:sz w:val="24"/>
        </w:rPr>
      </w:r>
    </w:p>
    <w:p>
      <w:pPr>
        <w:pStyle w:val="Normal"/>
        <w:ind w:right="47" w:hanging="0"/>
        <w:jc w:val="both"/>
        <w:rPr>
          <w:sz w:val="24"/>
        </w:rPr>
      </w:pPr>
      <w:r>
        <w:rPr>
          <w:sz w:val="24"/>
        </w:rPr>
        <w:t>Παρ’ όλο ότι έχουν περάσει πέντε χρόνια και αγωνιζόμαστε καθημερινά για τη δικαίωση των αιτημάτων μας που αυτό σημαίνει ότι έχουμε 8ωρη εργασία και πολλές φορές και 12 και 15 ώρες όταν χρειαστεί να συνοδεύσουμε ασθενείς στα νοσοκομεία, παρ’ όλο ότι όποτε μας ζητηθεί από το δήμο είμαστε παρόντες που αυτό σημαίνει σε σεισμούς, μέσα στο ΚΑΠΗ γιατί η βάση μας είναι το ΚΑΠΗ, δεν έχουμε δικαιωθεί σε τίποτε απολύτως.</w:t>
      </w:r>
    </w:p>
    <w:p>
      <w:pPr>
        <w:pStyle w:val="Normal"/>
        <w:ind w:right="47" w:hanging="0"/>
        <w:jc w:val="both"/>
        <w:rPr>
          <w:sz w:val="24"/>
        </w:rPr>
      </w:pPr>
      <w:r>
        <w:rPr>
          <w:sz w:val="24"/>
        </w:rPr>
      </w:r>
    </w:p>
    <w:p>
      <w:pPr>
        <w:pStyle w:val="Normal"/>
        <w:ind w:right="47" w:hanging="0"/>
        <w:jc w:val="both"/>
        <w:rPr>
          <w:sz w:val="24"/>
        </w:rPr>
      </w:pPr>
      <w:r>
        <w:rPr>
          <w:sz w:val="24"/>
        </w:rPr>
        <w:t>Δεν θα ήθελα να σας κουράσω με πάρα πολλές λεπτομέρειες, όμως θα ήθελα να πω δύο τρία χαρακτηριστικά παραδείγματα, το τι αντιμετωπίζουμε. Οι μισθοί μας φτάνουν να είναι 130.000. Κάθε χρόνο αυξάνεται το ΤΕΒΕ, μειώνεται ο μισθός μας. Οι συμβάσεις είναι λίγες ορισμένου χρόνου, οι πιο πολλές είναι έργου.</w:t>
      </w:r>
    </w:p>
    <w:p>
      <w:pPr>
        <w:pStyle w:val="Normal"/>
        <w:ind w:right="47" w:hanging="0"/>
        <w:jc w:val="both"/>
        <w:rPr>
          <w:sz w:val="24"/>
        </w:rPr>
      </w:pPr>
      <w:r>
        <w:rPr>
          <w:sz w:val="24"/>
        </w:rPr>
      </w:r>
    </w:p>
    <w:p>
      <w:pPr>
        <w:pStyle w:val="Normal"/>
        <w:ind w:right="47" w:hanging="0"/>
        <w:jc w:val="both"/>
        <w:rPr>
          <w:sz w:val="24"/>
        </w:rPr>
      </w:pPr>
      <w:r>
        <w:rPr>
          <w:sz w:val="24"/>
        </w:rPr>
        <w:t>Βέβαια ο κάθε δήμος ερμηνεύει όπως θέλει μπορώ να πω το πρόγραμμα. Η προγραμματική σύμβαση που έχουμε έχει υπογραφεί με Υπουργείο Εσωτερικών, Υπουργείο Υγείας Πρόνοιας ΚΕΔΚΕ, Δήμοι, ΚΑΠΗ. Οι ανανεώσιμες συμβάσεις μας αυτά τα πέντε χρόνια και μόνο δηλώνουν ότι καλύπτουμε πάγιες και διαρκείς ανάγκες.</w:t>
      </w:r>
    </w:p>
    <w:p>
      <w:pPr>
        <w:pStyle w:val="Normal"/>
        <w:ind w:right="47" w:hanging="0"/>
        <w:jc w:val="both"/>
        <w:rPr>
          <w:sz w:val="24"/>
        </w:rPr>
      </w:pPr>
      <w:r>
        <w:rPr>
          <w:sz w:val="24"/>
        </w:rPr>
      </w:r>
    </w:p>
    <w:p>
      <w:pPr>
        <w:pStyle w:val="Normal"/>
        <w:ind w:right="47" w:hanging="0"/>
        <w:jc w:val="both"/>
        <w:rPr>
          <w:sz w:val="24"/>
        </w:rPr>
      </w:pPr>
      <w:r>
        <w:rPr>
          <w:sz w:val="24"/>
        </w:rPr>
        <w:t>Επίσης έχουμε υποκρυπτόμενη εξαρτημένη εργασία. Βέβαια δεν ακουγόμαστε στην πολιτική ηγεσία. Ολο αυτό το διάστημα προσπαθήσαμε και στην Ομοσπονδία να κάνουμε τις παρεμβάσεις μας να μας δεχτεί αλλά λόγω του ότι όπως είπα και προηγούμενα η δημοτική επιχείρηση ήταν η τροχοπέδη μας ήταν και σ΄ αυτό το σημείο.</w:t>
      </w:r>
    </w:p>
    <w:p>
      <w:pPr>
        <w:pStyle w:val="Normal"/>
        <w:ind w:right="47" w:hanging="0"/>
        <w:jc w:val="both"/>
        <w:rPr>
          <w:sz w:val="24"/>
        </w:rPr>
      </w:pPr>
      <w:r>
        <w:rPr>
          <w:sz w:val="24"/>
        </w:rPr>
      </w:r>
    </w:p>
    <w:p>
      <w:pPr>
        <w:pStyle w:val="Normal"/>
        <w:ind w:right="47" w:hanging="0"/>
        <w:jc w:val="both"/>
        <w:rPr>
          <w:sz w:val="24"/>
        </w:rPr>
      </w:pPr>
      <w:r>
        <w:rPr>
          <w:sz w:val="24"/>
        </w:rPr>
        <w:t>Εμείς πιστεύουμε ότι έχουμε τα ίδια δικαιώματα σαν εργαζόμενοι και ας ανήκουμε στη δημοτική επιχείρηση. Θα ήθελα να παρακαλέσω, όλοι οι συνάδελφοι να δούμε κάπως διαφορετικά τα πράγματα γιατί δυστυχώς από εδώ και πέρα οι πιο πολλοί θα είμαστε στις δημοτικές επιχειρήσεις.</w:t>
      </w:r>
    </w:p>
    <w:p>
      <w:pPr>
        <w:pStyle w:val="Normal"/>
        <w:ind w:right="47" w:hanging="0"/>
        <w:jc w:val="both"/>
        <w:rPr>
          <w:sz w:val="24"/>
        </w:rPr>
      </w:pPr>
      <w:r>
        <w:rPr>
          <w:sz w:val="24"/>
        </w:rPr>
      </w:r>
    </w:p>
    <w:p>
      <w:pPr>
        <w:pStyle w:val="Normal"/>
        <w:ind w:right="47" w:hanging="0"/>
        <w:jc w:val="both"/>
        <w:rPr>
          <w:sz w:val="24"/>
        </w:rPr>
      </w:pPr>
      <w:r>
        <w:rPr>
          <w:sz w:val="24"/>
        </w:rPr>
        <w:t>Θα πρέπει όλος αυτός ο εργατόκοσμος κάποια στιγμή να ενταχθεί σε μια Ομοσπονδία. Η αλήθεια είναι ότι πριν δύο χρόνια και μάλιστα ακόμη και τώρα συζητούμε την ίδρυση μιας Ομοσπονδίας όπως είπε και ο προηγούμενος συνάδελφος. Θα ήταν κρίμα κάτι τέτοιο.</w:t>
      </w:r>
    </w:p>
    <w:p>
      <w:pPr>
        <w:pStyle w:val="Normal"/>
        <w:ind w:right="47" w:hanging="0"/>
        <w:jc w:val="both"/>
        <w:rPr>
          <w:sz w:val="24"/>
        </w:rPr>
      </w:pPr>
      <w:r>
        <w:rPr>
          <w:sz w:val="24"/>
        </w:rPr>
      </w:r>
    </w:p>
    <w:p>
      <w:pPr>
        <w:pStyle w:val="Normal"/>
        <w:ind w:right="47" w:hanging="0"/>
        <w:jc w:val="both"/>
        <w:rPr>
          <w:sz w:val="24"/>
        </w:rPr>
      </w:pPr>
      <w:r>
        <w:rPr>
          <w:sz w:val="24"/>
        </w:rPr>
        <w:t>Εχουμε νομίζω μια οργανωμένη Ομοσπονδία και θα ήταν κρίμα κάποιοι άνθρωποι να φύγουν από τους κόλπους της. Θα ήθελα να το δούμε με μια ιδιαίτερη σοβαρότητα. Παλεύουμε για θεσμοθέτηση του προγράμματος γιατί και αυτό είναι κάτι το οποίο ακόμη αιωρείται, δηλαδή μια νομική ρύθμιση διότι αυτή τη στιγμή μόνο το «ΒΟΗΘΕΙΑ ΣΤΟ ΣΠΙΤΙ» εξυπηρετεί 10.000 άτομα και πλέον.</w:t>
      </w:r>
    </w:p>
    <w:p>
      <w:pPr>
        <w:pStyle w:val="Normal"/>
        <w:ind w:right="47" w:hanging="0"/>
        <w:jc w:val="both"/>
        <w:rPr>
          <w:sz w:val="24"/>
        </w:rPr>
      </w:pPr>
      <w:r>
        <w:rPr>
          <w:sz w:val="24"/>
        </w:rPr>
      </w:r>
    </w:p>
    <w:p>
      <w:pPr>
        <w:pStyle w:val="Normal"/>
        <w:ind w:right="47" w:hanging="0"/>
        <w:jc w:val="both"/>
        <w:rPr>
          <w:sz w:val="24"/>
        </w:rPr>
      </w:pPr>
      <w:r>
        <w:rPr>
          <w:sz w:val="24"/>
        </w:rPr>
        <w:t>Ελπίζουμε και πιστεύουμε ότι ακούστηκαν κάποια πράγματα από αυτό το βήμα και θα παλέψουμε πραγματικά για τη θεσμοθέτηση του προγράμματος για την μόνιμη εργασία μας σαν μόνιμο προσωπικό στους δήμους. Διεκδικούμε τη σταθερή εργασία μέσα στους δήμους τα ΚΑΠΗ, γιατί εκεί είναι η θέση μας σήμερα και πριν κάποια χρόνια προϋπήρχαν βέβαια αυτά τα επαγγέλματα, νοσηλεύτριες, οικογενειακού βοηθού, κοινωνικού λειτουργού στα ΚΑΠΗ.</w:t>
      </w:r>
    </w:p>
    <w:p>
      <w:pPr>
        <w:pStyle w:val="Normal"/>
        <w:ind w:right="47" w:hanging="0"/>
        <w:jc w:val="both"/>
        <w:rPr>
          <w:sz w:val="24"/>
        </w:rPr>
      </w:pPr>
      <w:r>
        <w:rPr>
          <w:sz w:val="24"/>
        </w:rPr>
      </w:r>
    </w:p>
    <w:p>
      <w:pPr>
        <w:pStyle w:val="Normal"/>
        <w:ind w:right="47" w:hanging="0"/>
        <w:jc w:val="both"/>
        <w:rPr>
          <w:sz w:val="24"/>
        </w:rPr>
      </w:pPr>
      <w:r>
        <w:rPr>
          <w:sz w:val="24"/>
        </w:rPr>
        <w:t>Δεν θα ήθελα να σας κουράσω με πάρα πολλά πράγματα. Αυτή τη στιγμή πιο πολύ ήθελα να δώσω το παρών, ότι είμαστε και εμείς εδώ, ότι είμαστε κοντά σας και θέλουμε και εσείς να είστε κοντά μας και να δείτε με πιο ευαισθησία το δικό μας θέμα. Και γιατί πιστεύω ότι όλοι μαζί θα διεκδικήσουμε πολύ καλύτερα τα αιτήματά μας με δυναμισμό και πάλι και ευχαριστώ πάρα πολύ που με ακούσατε.</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Ευχαριστούμε και εμείς τη συναδέλφισσα. Το λόγο έχει η Παπανίκου  Σταυρούλα η τελευταία ομιλήτρια από τη Δημοτική Επιχείρηση του Δήμου Περιστερίου.</w:t>
      </w:r>
    </w:p>
    <w:p>
      <w:pPr>
        <w:pStyle w:val="Normal"/>
        <w:ind w:right="47" w:hanging="0"/>
        <w:jc w:val="both"/>
        <w:rPr>
          <w:sz w:val="24"/>
        </w:rPr>
      </w:pPr>
      <w:r>
        <w:rPr>
          <w:sz w:val="24"/>
        </w:rPr>
      </w:r>
    </w:p>
    <w:p>
      <w:pPr>
        <w:pStyle w:val="Normal"/>
        <w:ind w:right="47" w:hanging="0"/>
        <w:jc w:val="both"/>
        <w:rPr/>
      </w:pPr>
      <w:r>
        <w:rPr>
          <w:b/>
          <w:sz w:val="24"/>
          <w:u w:val="single"/>
        </w:rPr>
        <w:t>Σ.ΠΑΠΑΝΙΚΟΥ:</w:t>
      </w:r>
      <w:r>
        <w:rPr>
          <w:sz w:val="24"/>
        </w:rPr>
        <w:t xml:space="preserve"> Καλησπέρα. Θα ήθελα να σας ευχαριστήσω που μας δίνεται η ευκαιρία να ακουστούμε και εμείς σαν εργαζόμενοι των δημοτικών επιχειρήσεων. Εκπροσωπούμε τις δημοτικές επιχειρήσεις του Δήμου Περιστερίου. Εχουμε προσληφθεί με τα τοπικά σύμφωνα απασχόλησης. Γνωρίζετε ότι η ανεργία στην Ελλάδα είναι δεύτερη σε όλη την Ευρώπη. Δεν είναι τυχαίο που η κυβέρνηση πιλοτικά αποφάσισε το πρόγραμμα των τοπικών συμφώνων απασχόλησης να το ξεκινήσει στους Δήμους Δυτικής Αττικής και στη Δράμα. Αυτό σημαίνει πολλά.</w:t>
      </w:r>
    </w:p>
    <w:p>
      <w:pPr>
        <w:pStyle w:val="Normal"/>
        <w:ind w:right="47" w:hanging="0"/>
        <w:jc w:val="both"/>
        <w:rPr>
          <w:sz w:val="24"/>
        </w:rPr>
      </w:pPr>
      <w:r>
        <w:rPr>
          <w:sz w:val="24"/>
        </w:rPr>
      </w:r>
    </w:p>
    <w:p>
      <w:pPr>
        <w:pStyle w:val="Normal"/>
        <w:ind w:right="47" w:hanging="0"/>
        <w:jc w:val="both"/>
        <w:rPr>
          <w:sz w:val="24"/>
        </w:rPr>
      </w:pPr>
      <w:r>
        <w:rPr>
          <w:sz w:val="24"/>
        </w:rPr>
        <w:t>Γνωρίζετε ότι οι συνάδελφοι των δημοτικών επιχειρήσεων αντιμετωπίζουν πάρα πολλά προβλήματα. Ενώ προσφέρουν τις ίδιες υπηρεσίες με τους συναδέλφους των δήμων εντούτοις και οι αμοιβές τους και η συμπεριφορά είναι σε πολύ μικρότερο βαθμό από ότι στους μόνιμους υπαλλήλους του Δήμου.</w:t>
      </w:r>
    </w:p>
    <w:p>
      <w:pPr>
        <w:pStyle w:val="Normal"/>
        <w:ind w:right="47" w:hanging="0"/>
        <w:jc w:val="both"/>
        <w:rPr>
          <w:sz w:val="24"/>
        </w:rPr>
      </w:pPr>
      <w:r>
        <w:rPr>
          <w:sz w:val="24"/>
        </w:rPr>
      </w:r>
    </w:p>
    <w:p>
      <w:pPr>
        <w:pStyle w:val="Normal"/>
        <w:ind w:right="47" w:hanging="0"/>
        <w:jc w:val="both"/>
        <w:rPr>
          <w:sz w:val="24"/>
        </w:rPr>
      </w:pPr>
      <w:r>
        <w:rPr>
          <w:sz w:val="24"/>
        </w:rPr>
        <w:t>Είμαι σίγουρη ότι σ’ αυτή την αίθουσα κανείς δεν υπάρχει που να αποδέχεται μοντέλα τέτοιου είδους εργασίες. Θα θέλαμε τη συμπαράστασή σας προς την μονιμοποίηση όλων των συναδέλφων των δημοτικών επιχειρήσεων. Εμείς πρέπει να σας πούμε ειδικά ότι ο Δήμος Περιστερίου, το Δημοτικό Συμβούλιο σύσσωμο έβγαλε απόφαση ότι καλύπτουμε πάγιες και διαρκείς ανάγκες στο Δήμο και προς αυτή την κατεύθυνση θα θέλαμε να κινηθείτε και εσείς.</w:t>
      </w:r>
    </w:p>
    <w:p>
      <w:pPr>
        <w:pStyle w:val="Normal"/>
        <w:ind w:right="47" w:hanging="0"/>
        <w:jc w:val="both"/>
        <w:rPr>
          <w:sz w:val="24"/>
        </w:rPr>
      </w:pPr>
      <w:r>
        <w:rPr>
          <w:sz w:val="24"/>
        </w:rPr>
      </w:r>
    </w:p>
    <w:p>
      <w:pPr>
        <w:pStyle w:val="Normal"/>
        <w:ind w:right="47" w:hanging="0"/>
        <w:jc w:val="both"/>
        <w:rPr>
          <w:sz w:val="24"/>
        </w:rPr>
      </w:pPr>
      <w:r>
        <w:rPr>
          <w:sz w:val="24"/>
        </w:rPr>
        <w:t>Αναφέρθηκε πολύ ότι στο Καταστατικό σας Συνέδριο για το αν θα πρέπει να εντάξετε τους υπαλλήλους όλους στη μεγάλη οικογένεια της ΠΟΕ-ΟΤΑ. Νομίζω θα ήταν ένα καλό βήμα να δείξετε και την αλληλεγγύη στους άλλους συναδέλφους σας και όπως σωστά είπε ο συνάδελφος ο Μίαρης όχι σαν απειλή αλλά θα είναι ένα γεγονός ότι θα αναγκάσετε κάποιο κόσμο για να μπορεί από κάπου να πιαστεί συνδικαλιστικά να δημιουργήσει άλλους Συλλόγους και μια άλλη Ομοσπονδία. Δεν θα ήθελα να σας κουράσω γιατί βλέπω ότι ήδη είστε πολύ κουρασμένοι και δεν μπορείτε να παρακολουθήσετε άλλο. Θα ήθελα να σας ευχαριστήσω που μας ακούσατε. Θα ήμουν ευτυχής αν μπορούσατε να βγάλετε ένα ψήφισμα υπέρ των δημοτικών επιχειρήσεων και να ευχηθώ καλή συνέχεια στις εργασίες του Συνεδρίου σας. Ευχαριστώ.</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Ευχαριστούμε και εμείς τη συναδέλφισσα. Το λόγο έχει ο Νικήτας ο Γιάννης.</w:t>
      </w:r>
    </w:p>
    <w:p>
      <w:pPr>
        <w:pStyle w:val="Normal"/>
        <w:ind w:right="47" w:hanging="0"/>
        <w:jc w:val="both"/>
        <w:rPr/>
      </w:pPr>
      <w:r>
        <w:rPr>
          <w:b/>
          <w:sz w:val="24"/>
          <w:u w:val="single"/>
        </w:rPr>
        <w:t>Γ.ΝΙΚΗΤΑΣ:</w:t>
      </w:r>
      <w:r>
        <w:rPr>
          <w:sz w:val="24"/>
        </w:rPr>
        <w:t xml:space="preserve"> Συνάδελφοι μιας και ακούστηκαν εδώ κάποια αποσπάσματα από το Λένιν θα πω και εγώ ένα απόσπασμα από τον Μαρξ που λέει το συμφέρον του συνδικάτου είναι συμφέρον του κόμματος. Για να το παραφράσουμε το συμφέρον του συνδικάτου είναι και συμφέρον της παράταξης.</w:t>
      </w:r>
    </w:p>
    <w:p>
      <w:pPr>
        <w:pStyle w:val="Normal"/>
        <w:ind w:right="47" w:hanging="0"/>
        <w:jc w:val="both"/>
        <w:rPr>
          <w:sz w:val="24"/>
        </w:rPr>
      </w:pPr>
      <w:r>
        <w:rPr>
          <w:sz w:val="24"/>
        </w:rPr>
      </w:r>
    </w:p>
    <w:p>
      <w:pPr>
        <w:pStyle w:val="Normal"/>
        <w:ind w:right="47" w:hanging="0"/>
        <w:jc w:val="both"/>
        <w:rPr>
          <w:sz w:val="24"/>
        </w:rPr>
      </w:pPr>
      <w:r>
        <w:rPr>
          <w:sz w:val="24"/>
        </w:rPr>
        <w:t>Να θυμίσω και να πω, η ταμπέλα εδώ λέει για συνδικαλιστικό κίνημα, αγωνιστικό, ταξικό και μαζικό. Δεν μιλάει για ενωτικό συνδικαλιστικό κίνημα, όλοι μαζί σε πρωτοβάθμιο, δευτεροβάθμιο επίπεδο χωρίς Επιτροπές και μέσα από το οργανωμένο συνδικαλιστικό κίνημα. Μιλάμε γι’ αυτό;</w:t>
      </w:r>
    </w:p>
    <w:p>
      <w:pPr>
        <w:pStyle w:val="Normal"/>
        <w:ind w:right="47" w:hanging="0"/>
        <w:jc w:val="both"/>
        <w:rPr>
          <w:sz w:val="24"/>
        </w:rPr>
      </w:pPr>
      <w:r>
        <w:rPr>
          <w:sz w:val="24"/>
        </w:rPr>
      </w:r>
    </w:p>
    <w:p>
      <w:pPr>
        <w:pStyle w:val="Normal"/>
        <w:ind w:right="47" w:hanging="0"/>
        <w:jc w:val="both"/>
        <w:rPr>
          <w:sz w:val="24"/>
        </w:rPr>
      </w:pPr>
      <w:r>
        <w:rPr>
          <w:sz w:val="24"/>
        </w:rPr>
        <w:t>Κάποιοι επειδή κυκλοφόρησε τώρα τελευταία επιμένουν και τον Αύγουστο να φορούν το παλτό. Το 1983 όταν στην τροποποίηση του Καταστατικού η ΠΑΣΚΕ έγραψε για τους συναδέλφους αορίστου χρόνου, τότε οι δυνάμεις της Αριστεράς και της Προόδου οι ταξικές προσέφυγαν στη δικαιοσύνη και διόρισαν διορισμένη Διοίκηση.</w:t>
      </w:r>
    </w:p>
    <w:p>
      <w:pPr>
        <w:pStyle w:val="Normal"/>
        <w:ind w:right="47" w:hanging="0"/>
        <w:jc w:val="both"/>
        <w:rPr>
          <w:sz w:val="24"/>
        </w:rPr>
      </w:pPr>
      <w:r>
        <w:rPr>
          <w:sz w:val="24"/>
        </w:rPr>
      </w:r>
    </w:p>
    <w:p>
      <w:pPr>
        <w:pStyle w:val="Normal"/>
        <w:ind w:right="47" w:hanging="0"/>
        <w:jc w:val="both"/>
        <w:rPr>
          <w:sz w:val="24"/>
        </w:rPr>
      </w:pPr>
      <w:r>
        <w:rPr>
          <w:sz w:val="24"/>
        </w:rPr>
        <w:t>Γιατί έπρεπε οργανωμένα να πάμε τότε. Σήμερα μπορούμε να πάμε οργανωμένα; Μπορούμε να δούμε την αγωνία των συναδέλφων των δημοτικών επιχειρήσεων. Εμμένουμε στις θέσεις για τις δημοτικές επιχειρήσεις ή τις τροποποιούμε;</w:t>
      </w:r>
    </w:p>
    <w:p>
      <w:pPr>
        <w:pStyle w:val="Normal"/>
        <w:ind w:right="47" w:hanging="0"/>
        <w:jc w:val="both"/>
        <w:rPr>
          <w:sz w:val="24"/>
        </w:rPr>
      </w:pPr>
      <w:r>
        <w:rPr>
          <w:sz w:val="24"/>
        </w:rPr>
      </w:r>
    </w:p>
    <w:p>
      <w:pPr>
        <w:pStyle w:val="Normal"/>
        <w:ind w:right="47" w:hanging="0"/>
        <w:jc w:val="both"/>
        <w:rPr>
          <w:sz w:val="24"/>
        </w:rPr>
      </w:pPr>
      <w:r>
        <w:rPr>
          <w:sz w:val="24"/>
        </w:rPr>
        <w:t>Ποιους θέλουμε να καλύψουμε; Τους δημάρχους; Τα συνδικάτα που στους χώρους τους έχουν ανδρωθεί οι δημοτικές επιχειρήσεις; Να δούμε που ξεκίνησαν, που λειτουργούν και ποιοι έχουν την ευθύνη που τόσος κόσμος σήμερα είναι στις δημοτικές επιχειρήσεις; Ποιοι είναι οι Πρόεδροι των σωματείων;</w:t>
      </w:r>
    </w:p>
    <w:p>
      <w:pPr>
        <w:pStyle w:val="Normal"/>
        <w:ind w:right="47" w:hanging="0"/>
        <w:jc w:val="both"/>
        <w:rPr>
          <w:sz w:val="24"/>
        </w:rPr>
      </w:pPr>
      <w:r>
        <w:rPr>
          <w:sz w:val="24"/>
        </w:rPr>
      </w:r>
    </w:p>
    <w:p>
      <w:pPr>
        <w:pStyle w:val="Normal"/>
        <w:ind w:right="47" w:hanging="0"/>
        <w:jc w:val="both"/>
        <w:rPr>
          <w:sz w:val="24"/>
        </w:rPr>
      </w:pPr>
      <w:r>
        <w:rPr>
          <w:sz w:val="24"/>
        </w:rPr>
        <w:t>Αγωνιζόμαστε για ενωμένο συνδικαλιστικό κίνημα. Μιλάμε για θητείες, μιλάμε για θητείες μόνο στην Εκτελεστική Επιτροπή, στους αντιπροσώπους, στα πρωτοβάθμια σωματεία τι κάνουμε εκεί, δεν είναι συνδικαλιστές αυτοί; Πρέπει να είναι εσαεί οι Πρόεδροι; Η, μήπως  τα εσωτερικά προβλήματα θα πρέπει να τα μεταφέρουμε εδώ;</w:t>
      </w:r>
    </w:p>
    <w:p>
      <w:pPr>
        <w:pStyle w:val="Normal"/>
        <w:ind w:right="47" w:hanging="0"/>
        <w:jc w:val="both"/>
        <w:rPr>
          <w:sz w:val="24"/>
        </w:rPr>
      </w:pPr>
      <w:r>
        <w:rPr>
          <w:sz w:val="24"/>
        </w:rPr>
      </w:r>
    </w:p>
    <w:p>
      <w:pPr>
        <w:pStyle w:val="Normal"/>
        <w:ind w:right="47" w:hanging="0"/>
        <w:jc w:val="both"/>
        <w:rPr>
          <w:sz w:val="24"/>
        </w:rPr>
      </w:pPr>
      <w:r>
        <w:rPr>
          <w:sz w:val="24"/>
        </w:rPr>
        <w:t>Μιλούσαμε και λέγαμε για τα πολιτικά δικαιώματα. Τώρα που τα κατακτήσαμε λέμε όχι πολιτικά δικαιώματα οι δημόσιοι υπάλληλοι και κύρια οι δημοτικοί υπάλληλοι. Μιλάμε για τις συνελεύσεις των Προέδρων αλλά ερχόμαστε να επικροτήσουμε αυτό που καταγγέλλαμε το άρθρο 4 του Γιαννόπουλου, όταν τότε ζητούσε στο σύνολο των συναδέλφων να παίρνουν τις αποφάσεις.</w:t>
      </w:r>
    </w:p>
    <w:p>
      <w:pPr>
        <w:pStyle w:val="Normal"/>
        <w:ind w:right="47" w:hanging="0"/>
        <w:jc w:val="both"/>
        <w:rPr>
          <w:sz w:val="24"/>
        </w:rPr>
      </w:pPr>
      <w:r>
        <w:rPr>
          <w:sz w:val="24"/>
        </w:rPr>
      </w:r>
    </w:p>
    <w:p>
      <w:pPr>
        <w:pStyle w:val="Normal"/>
        <w:ind w:right="47" w:hanging="0"/>
        <w:jc w:val="both"/>
        <w:rPr>
          <w:sz w:val="24"/>
        </w:rPr>
      </w:pPr>
      <w:r>
        <w:rPr>
          <w:sz w:val="24"/>
        </w:rPr>
        <w:t xml:space="preserve">Ποιες Συνελεύσεις Προέδρων και με ποιο κόσμο; ΔΟΕ και ΟΛΜΕ; Η ΔΟΕ και η ΟΛΜΕ συνεδριάζει στην τρίτη συνεδρίαση με 15 άτομα τόσο λέει το Καταστατικό τους που παίρνουν τις αποφάσεις οι 5 ή οι 7 και μεταφέρουν το αποτέλεσμα. Και ξέρετε ότι υπάρχουν αποφάσεις που ουδέποτε έχουν λυθεί για απεργίες; Ποιος παίρνει την ευθύνη να την προκηρύξει για τα ζητήματα και τα θέματα που απασχολούν τον κλάδο; </w:t>
        <w:tab/>
        <w:t>Δεν είναι υπεύθυνη η Διοίκηση της Ομοσπονδίας;</w:t>
      </w:r>
    </w:p>
    <w:p>
      <w:pPr>
        <w:pStyle w:val="Normal"/>
        <w:ind w:right="47" w:hanging="0"/>
        <w:jc w:val="both"/>
        <w:rPr>
          <w:sz w:val="24"/>
        </w:rPr>
      </w:pPr>
      <w:r>
        <w:rPr>
          <w:sz w:val="24"/>
        </w:rPr>
        <w:t>Εγώ θα σταθώ κύρια στο άρθρο 1 για να ξεκαθαρίσουμε και πιστεύω ότι μπορούμε να βρούμε λύση αν θέλουμε. Τι λέμε; Καθώς και οι εργαζόμενοι στις αμιγές δημοτικές επιχειρήσεις που κατέχουν τακτικές οργανικές θέσεις σύμφωνα με τον κανονισμό της επιχείρησης.</w:t>
      </w:r>
    </w:p>
    <w:p>
      <w:pPr>
        <w:pStyle w:val="Normal"/>
        <w:ind w:right="47" w:hanging="0"/>
        <w:jc w:val="both"/>
        <w:rPr>
          <w:sz w:val="24"/>
        </w:rPr>
      </w:pPr>
      <w:r>
        <w:rPr>
          <w:sz w:val="24"/>
        </w:rPr>
      </w:r>
    </w:p>
    <w:p>
      <w:pPr>
        <w:pStyle w:val="Normal"/>
        <w:ind w:right="47" w:hanging="0"/>
        <w:jc w:val="both"/>
        <w:rPr>
          <w:sz w:val="24"/>
        </w:rPr>
      </w:pPr>
      <w:r>
        <w:rPr>
          <w:sz w:val="24"/>
        </w:rPr>
        <w:t>Εγώ εδώ θα πρότεινα να προσθέσουμε που το έχουμε ξεχάσει και οι συνάδελφοι εργαζόμενοι στις Τοπικές Ενώσεις Δήμων και Κοινοτήτων που έχουν το δικαίωμα μετάταξης στους ΟΤΑ και είναι ασφαλισμένοι και στο ΤΑΔΚΥ και στο ΤΥΔΚΥ. Και όσον αφορά τις αμιγές δημοτικές επιχειρήσεις, υπάρχουν και μεικτές δημοτικές επιχειρήσεις και ανώνυμες εταιρείες με συμμετοχή ιδιωτών. Συμμετέχουν και αυτοί συνάδελφοι;</w:t>
      </w:r>
    </w:p>
    <w:p>
      <w:pPr>
        <w:pStyle w:val="Normal"/>
        <w:ind w:right="47" w:hanging="0"/>
        <w:jc w:val="both"/>
        <w:rPr>
          <w:sz w:val="24"/>
        </w:rPr>
      </w:pPr>
      <w:r>
        <w:rPr>
          <w:sz w:val="24"/>
        </w:rPr>
      </w:r>
    </w:p>
    <w:p>
      <w:pPr>
        <w:pStyle w:val="Normal"/>
        <w:ind w:right="47" w:hanging="0"/>
        <w:jc w:val="both"/>
        <w:rPr>
          <w:sz w:val="24"/>
        </w:rPr>
      </w:pPr>
      <w:r>
        <w:rPr>
          <w:sz w:val="24"/>
        </w:rPr>
        <w:t>Εμείς προτείνουμε σαν ΠΑΣΚΕ. Τροποποίηση του άρθρου 1 του νόμου 1188 του ’81 και είναι ευκαιρία με τον κώδικα των υπαλλήλων των ΟΤΑ. Ο χαρακτηρισμός των αμιγών δημοτικών επιχειρήσεων οι οποίες λειτουργούν και καλύπτουν τις ανάγκες υπηρεσιών του Δήμου και έχουν συμβατικές αρμοδιότητες ως ΟΤΑ και υπαγωγή του προσωπικού στις τακτικές οργανικές θέσεις αυτών και υπαγωγή στο τρίτο μέρος του νόμου 1188 του ’81. Τι σημαίνει αυτό;</w:t>
      </w:r>
    </w:p>
    <w:p>
      <w:pPr>
        <w:pStyle w:val="Normal"/>
        <w:ind w:right="47" w:hanging="0"/>
        <w:jc w:val="both"/>
        <w:rPr>
          <w:sz w:val="24"/>
        </w:rPr>
      </w:pPr>
      <w:r>
        <w:rPr>
          <w:sz w:val="24"/>
        </w:rPr>
      </w:r>
    </w:p>
    <w:p>
      <w:pPr>
        <w:pStyle w:val="Normal"/>
        <w:ind w:right="47" w:hanging="0"/>
        <w:jc w:val="both"/>
        <w:rPr>
          <w:sz w:val="24"/>
        </w:rPr>
      </w:pPr>
      <w:r>
        <w:rPr>
          <w:sz w:val="24"/>
        </w:rPr>
        <w:t>Οι συνάδελφοι των δημοτικών επιχειρήσεων θα είναι όπως είναι οι συνάδελφοι οι αορίστου χρόνου στους Δήμους. Και μην μου πείτε ότι δεν έχει κανένας καμιά επιχείρηση κανονισμό υπηρεσιών; Ο νόμος από το ’84 έλεγε τόσο για την πρόσληψη τακτικού προσωπικού, όσο και για την πρόσληψη εποχιακού προσωπικού έπρεπε να υπάρχει κανονισμός υπηρεσίας. Εντάχθηκε στον 2190 δημοτικές επιχειρήσεις. Τι κάναμε εμείς σαν σωματεία και πως  πιέζαμε τους δημάρχους και τα δημοτικά συμβούλια για να κάνουν κανονισμό; Αφήσαμε έρμαιο όλους αυτούς τους συναδέλφους και ακούσαμε την αγωνία των συναδέλφων για απολύσεις, για ανασφάλεια για εκβιασμούς.</w:t>
      </w:r>
    </w:p>
    <w:p>
      <w:pPr>
        <w:pStyle w:val="Normal"/>
        <w:ind w:right="47" w:hanging="0"/>
        <w:jc w:val="both"/>
        <w:rPr>
          <w:sz w:val="24"/>
        </w:rPr>
      </w:pPr>
      <w:r>
        <w:rPr>
          <w:sz w:val="24"/>
        </w:rPr>
      </w:r>
    </w:p>
    <w:p>
      <w:pPr>
        <w:pStyle w:val="Normal"/>
        <w:ind w:right="47" w:hanging="0"/>
        <w:jc w:val="both"/>
        <w:rPr>
          <w:sz w:val="24"/>
        </w:rPr>
      </w:pPr>
      <w:r>
        <w:rPr>
          <w:sz w:val="24"/>
        </w:rPr>
        <w:t>Υπάρχουν 1.000 δημοτικές επιχειρήσεις και σήμερα στην Ελλάδα. Με τίνος ανοχή έγιναν; Με ανοχή δική μας και όχι μόνο ανοχή και με διαπλοκή πολλές φορές. Είναι κατανοητό.</w:t>
      </w:r>
    </w:p>
    <w:p>
      <w:pPr>
        <w:pStyle w:val="Normal"/>
        <w:ind w:right="47" w:hanging="0"/>
        <w:jc w:val="both"/>
        <w:rPr>
          <w:sz w:val="24"/>
        </w:rPr>
      </w:pPr>
      <w:r>
        <w:rPr>
          <w:sz w:val="24"/>
        </w:rPr>
      </w:r>
    </w:p>
    <w:p>
      <w:pPr>
        <w:pStyle w:val="Normal"/>
        <w:ind w:right="47" w:hanging="0"/>
        <w:jc w:val="center"/>
        <w:rPr>
          <w:sz w:val="24"/>
        </w:rPr>
      </w:pPr>
      <w:r>
        <w:rPr>
          <w:sz w:val="24"/>
        </w:rPr>
        <w:t>(Διαλογικές συζητήσεις)</w:t>
      </w:r>
    </w:p>
    <w:p>
      <w:pPr>
        <w:pStyle w:val="Normal"/>
        <w:ind w:right="47" w:hanging="0"/>
        <w:jc w:val="both"/>
        <w:rPr>
          <w:sz w:val="24"/>
        </w:rPr>
      </w:pPr>
      <w:r>
        <w:rPr>
          <w:sz w:val="24"/>
        </w:rPr>
      </w:r>
    </w:p>
    <w:p>
      <w:pPr>
        <w:pStyle w:val="Normal"/>
        <w:ind w:right="47" w:hanging="0"/>
        <w:jc w:val="both"/>
        <w:rPr>
          <w:sz w:val="24"/>
        </w:rPr>
      </w:pPr>
      <w:r>
        <w:rPr>
          <w:sz w:val="24"/>
        </w:rPr>
        <w:t>Είναι ευκαιρία όλους αυτούς τους συναδέλφους να τους χαρακτηρίσουμε ως ΟΤΑ σύμφωνα με τον υπαλληλικό κώδικα των ΟΤΑ, σύμφωνα με την οδηγία της Ευρωπαϊκής Κοινότητας που τόσο πολύ όλοι κοπτόμεθα. Που πρόκειται να βγει να πιέσουμε όλοι οι συνάδελφοι που αφορούν τον ευρύτερο δημόσιο τομέα να τακτοποιηθούν σε θέσεις αορίστου χρόνου των δημοτικών επιχειρήσεων, να κατέχουν οργανικές θέσεις. Υπάρχουν ΔΕΥΑ με κανονισμό και ξέρετε ποιες αμοιβές υπάρχουν.</w:t>
      </w:r>
    </w:p>
    <w:p>
      <w:pPr>
        <w:pStyle w:val="Normal"/>
        <w:ind w:right="47" w:hanging="0"/>
        <w:jc w:val="both"/>
        <w:rPr>
          <w:sz w:val="24"/>
        </w:rPr>
      </w:pPr>
      <w:r>
        <w:rPr>
          <w:sz w:val="24"/>
        </w:rPr>
      </w:r>
    </w:p>
    <w:p>
      <w:pPr>
        <w:pStyle w:val="Normal"/>
        <w:ind w:right="47" w:hanging="0"/>
        <w:jc w:val="both"/>
        <w:rPr>
          <w:sz w:val="24"/>
        </w:rPr>
      </w:pPr>
      <w:r>
        <w:rPr>
          <w:sz w:val="24"/>
        </w:rPr>
        <w:t>Οσον αφορά τις άλλες προτάσεις, τις είπε και ο Πρόεδρος. Πιστεύω ότι το μέτρο αν θέλουμε να μιλάμε για ένα Συνέδριο ουσίας και θέσεων δεν είναι δημοκρατικότερο όταν είναι 1.000 και 1.500 άτομα αλλά μπορούμε να πάμε σε ένα Συνέδριο, να ακούγονται οι απόψεις όλες, να ακούγονται οι προτάσεις να υπάρχει αναλογικότητα και εδώ μπορούμε να δούμε και τα νούμερα.</w:t>
      </w:r>
    </w:p>
    <w:p>
      <w:pPr>
        <w:pStyle w:val="Normal"/>
        <w:ind w:right="47" w:hanging="0"/>
        <w:jc w:val="both"/>
        <w:rPr>
          <w:sz w:val="24"/>
        </w:rPr>
      </w:pPr>
      <w:r>
        <w:rPr>
          <w:sz w:val="24"/>
        </w:rPr>
      </w:r>
    </w:p>
    <w:p>
      <w:pPr>
        <w:pStyle w:val="Normal"/>
        <w:ind w:right="47" w:hanging="0"/>
        <w:jc w:val="both"/>
        <w:rPr>
          <w:sz w:val="24"/>
        </w:rPr>
      </w:pPr>
      <w:r>
        <w:rPr>
          <w:sz w:val="24"/>
        </w:rPr>
        <w:t>Σε καμιά περίπτωση δεν πιστεύω ότι μπορεί να γίνει ανεκτό από οποιαδήποτε παράταξη όχι μόνο να διορίζει και να ορίζει θητείες, στο τέλος να καθορίζει και ποιοι θα συμμετέχουν στα ψηφοδέλτια, γιατί εκεί θα πάμε στο 330 και αν θέλουμε δημοκρατικότητα σε ένα ενιαίο ψηφοδέλτιο όλοι μαζί και εδώ είναι η πρόκληση και να βγουν οι καλύτεροι.</w:t>
      </w:r>
    </w:p>
    <w:p>
      <w:pPr>
        <w:pStyle w:val="Normal"/>
        <w:ind w:right="47" w:hanging="0"/>
        <w:jc w:val="both"/>
        <w:rPr>
          <w:sz w:val="24"/>
        </w:rPr>
      </w:pPr>
      <w:r>
        <w:rPr>
          <w:sz w:val="24"/>
        </w:rPr>
      </w:r>
    </w:p>
    <w:p>
      <w:pPr>
        <w:pStyle w:val="Normal"/>
        <w:ind w:right="47" w:hanging="0"/>
        <w:jc w:val="both"/>
        <w:rPr>
          <w:sz w:val="24"/>
        </w:rPr>
      </w:pPr>
      <w:r>
        <w:rPr>
          <w:sz w:val="24"/>
        </w:rPr>
        <w:t>Μιλάμε για δημοκρατικότητα και επανέρχομαι σ’ αυτό που έλεγε πάλι ο Μαρξ, δεν μπορούμε να βλέπουμε το συμφέρον της παράταξης να είναι και συμφέρον του συνδικάτου.</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Ευχαριστούμε το συνάδελφο τον Νικήτα. Το λόγο έχει ο συνάδελφος Κουτσούνης Δημήτρης.</w:t>
      </w:r>
    </w:p>
    <w:p>
      <w:pPr>
        <w:pStyle w:val="Normal"/>
        <w:ind w:right="47" w:hanging="0"/>
        <w:jc w:val="both"/>
        <w:rPr>
          <w:sz w:val="24"/>
        </w:rPr>
      </w:pPr>
      <w:r>
        <w:rPr>
          <w:sz w:val="24"/>
        </w:rPr>
      </w:r>
    </w:p>
    <w:p>
      <w:pPr>
        <w:pStyle w:val="Normal"/>
        <w:ind w:right="47" w:hanging="0"/>
        <w:jc w:val="both"/>
        <w:rPr/>
      </w:pPr>
      <w:r>
        <w:rPr>
          <w:b/>
          <w:sz w:val="24"/>
          <w:u w:val="single"/>
        </w:rPr>
        <w:t>Δ.ΚΟΥΤΣΟΥΝΗΣ:</w:t>
      </w:r>
      <w:r>
        <w:rPr>
          <w:sz w:val="24"/>
        </w:rPr>
        <w:t xml:space="preserve"> Συνάδελφοι θεωρώ ότι είμαι ένας τίμιος συνδικαλιστής αλλά δεν ανήκω ούτε στο ΠΑΜΕ ούτε σε κάποια άλλη παράταξη. Τώρα η τροποποίηση του Καταστατικού, όπως αποφασίστηκε από το Γενικό Συμβούλιο, πιστεύω δεν έχει να κάνει με τη λειτουργία της Ομοσπονδίας, ούτε με την οργανωτική δομή της αλλά έχει στόχο πρώτο να μειώσει τους αντιπροσώπους προς όφελος των μεγάλων παρατάξεων και δεύτερον να αυξήσει τη θητεία της Διοίκησης.</w:t>
      </w:r>
    </w:p>
    <w:p>
      <w:pPr>
        <w:pStyle w:val="Normal"/>
        <w:ind w:right="47" w:hanging="0"/>
        <w:jc w:val="both"/>
        <w:rPr>
          <w:sz w:val="24"/>
        </w:rPr>
      </w:pPr>
      <w:r>
        <w:rPr>
          <w:sz w:val="24"/>
        </w:rPr>
      </w:r>
    </w:p>
    <w:p>
      <w:pPr>
        <w:pStyle w:val="Normal"/>
        <w:ind w:right="47" w:hanging="0"/>
        <w:jc w:val="both"/>
        <w:rPr>
          <w:sz w:val="24"/>
        </w:rPr>
      </w:pPr>
      <w:r>
        <w:rPr>
          <w:sz w:val="24"/>
        </w:rPr>
        <w:t>Νομίζω ότι και τα δύο αυτά δεν είναι ούτε προς το καλό της ΠΟΕ-ΟΤΑ αλλά ούτε και προς το καλό των μελών της. Κατά τα άλλα θέλουμε από την μια μεριά προτείνουμε να έχουμε όσο γίνεται λιγότερους αντιπροσώπους και από την άλλη θέλουμε να παίρνουμε αποφάσεις αντιπροσωπευτικότερες, να αποφασίζουν οι Πρόεδροι, να αποφασίζουν εκλεγμένοι κλπ. αλλά το μέτρο να είναι χαμηλά για τους συνέδρους. Να σοβαρευτούμε.</w:t>
      </w:r>
    </w:p>
    <w:p>
      <w:pPr>
        <w:pStyle w:val="Normal"/>
        <w:ind w:right="47" w:hanging="0"/>
        <w:jc w:val="both"/>
        <w:rPr>
          <w:sz w:val="24"/>
        </w:rPr>
      </w:pPr>
      <w:r>
        <w:rPr>
          <w:sz w:val="24"/>
        </w:rPr>
      </w:r>
    </w:p>
    <w:p>
      <w:pPr>
        <w:pStyle w:val="Normal"/>
        <w:ind w:right="47" w:hanging="0"/>
        <w:jc w:val="both"/>
        <w:rPr>
          <w:sz w:val="24"/>
        </w:rPr>
      </w:pPr>
      <w:r>
        <w:rPr>
          <w:sz w:val="24"/>
        </w:rPr>
        <w:t>Αν θέλουμε να τροποποιήσουμε το Καταστατικό προς το καλύτερο θα πρέπει να βρούμε τις διατάξεις εκείνες που θα κάνουν το Καταστατικό πιο σύγχρονο, πιο δημοκρατικό και πιο λειτουργικό και βασικό να φέρουν πιο κοντά στους Συλλόγους και στην Ομοσπονδία τους εργαζόμενους, γιατί νομίζω ότι δεν είναι τόσο κοντά οι εργαζόμενοι όσο πρέπει και όσο τους θέλουμε να είναι.</w:t>
      </w:r>
    </w:p>
    <w:p>
      <w:pPr>
        <w:pStyle w:val="Normal"/>
        <w:ind w:right="47" w:hanging="0"/>
        <w:jc w:val="both"/>
        <w:rPr>
          <w:sz w:val="24"/>
        </w:rPr>
      </w:pPr>
      <w:r>
        <w:rPr>
          <w:sz w:val="24"/>
        </w:rPr>
      </w:r>
    </w:p>
    <w:p>
      <w:pPr>
        <w:pStyle w:val="Normal"/>
        <w:ind w:right="47" w:hanging="0"/>
        <w:jc w:val="both"/>
        <w:rPr>
          <w:sz w:val="24"/>
        </w:rPr>
      </w:pPr>
      <w:r>
        <w:rPr>
          <w:sz w:val="24"/>
        </w:rPr>
        <w:t>Πρέπει να βρούμε τρόπους μέσα από το Καταστατικό να κάνουμε τη συμμετοχή των εργαζόμενων να είναι ουσιαστική, να συμμετέχουν και να συμμετέχουν αποφασιστικά και ουσιαστικά.</w:t>
      </w:r>
    </w:p>
    <w:p>
      <w:pPr>
        <w:pStyle w:val="Normal"/>
        <w:ind w:right="47" w:hanging="0"/>
        <w:jc w:val="both"/>
        <w:rPr>
          <w:sz w:val="24"/>
        </w:rPr>
      </w:pPr>
      <w:r>
        <w:rPr>
          <w:sz w:val="24"/>
        </w:rPr>
      </w:r>
    </w:p>
    <w:p>
      <w:pPr>
        <w:pStyle w:val="Normal"/>
        <w:ind w:right="47" w:hanging="0"/>
        <w:jc w:val="both"/>
        <w:rPr>
          <w:sz w:val="24"/>
        </w:rPr>
      </w:pPr>
      <w:r>
        <w:rPr>
          <w:sz w:val="24"/>
        </w:rPr>
        <w:t>Εχει αποδειχθεί ότι οι συσκέψεις των Προέδρων ούτε οι περιφερειακές συσκέψεις που γίνονται, ούτε τα Συνέδρια όπως γίνονται συγκινούν τους εργαζόμενους. Επομένως το πρώτο που πρέπει να αλλάξει είναι ο τρόπος οργάνωσης και λειτουργίας του Συνεδρίου.</w:t>
      </w:r>
    </w:p>
    <w:p>
      <w:pPr>
        <w:pStyle w:val="Normal"/>
        <w:ind w:right="47" w:hanging="0"/>
        <w:jc w:val="both"/>
        <w:rPr>
          <w:sz w:val="24"/>
        </w:rPr>
      </w:pPr>
      <w:r>
        <w:rPr>
          <w:sz w:val="24"/>
        </w:rPr>
      </w:r>
    </w:p>
    <w:p>
      <w:pPr>
        <w:pStyle w:val="Normal"/>
        <w:ind w:right="47" w:hanging="0"/>
        <w:jc w:val="both"/>
        <w:rPr>
          <w:sz w:val="24"/>
        </w:rPr>
      </w:pPr>
      <w:r>
        <w:rPr>
          <w:sz w:val="24"/>
        </w:rPr>
        <w:t>Να μην ερχόμαστε εδώ ο καθένας να λέει τον πόνο του και μετά να φεύγει για ψώνια ή για εκδρομή αν είμαστε έξω. Είναι γνωστό ότι οι πιο πολλοί αντιπρόσωποι δεν ακούν τους ομιλητές ή ακούν τους ομιλητές της παράταξής τους και μόνο γι’ αυτό δεν υπάρχουν αποφάσεις συνεδρίων που να γίνονται κτήμα των εργαζόμενων και να παλεύουν γι’ αυτές και όταν παλιότερα υπήρξαν κάποιες αποφάσεις,  τα δύο τελευταία συνέδρια δεν υπήρξαν τίποτε αποφάσεις. Αλλά και παλιότερα που υπήρξαν κάποιες αποφάσεις που ψήφισαν τα Συνέδρια έμειναν εκεί, στις αίθουσες των Συνεδρίων.</w:t>
      </w:r>
    </w:p>
    <w:p>
      <w:pPr>
        <w:pStyle w:val="Normal"/>
        <w:ind w:right="47" w:hanging="0"/>
        <w:jc w:val="both"/>
        <w:rPr>
          <w:sz w:val="24"/>
        </w:rPr>
      </w:pPr>
      <w:r>
        <w:rPr>
          <w:sz w:val="24"/>
        </w:rPr>
      </w:r>
    </w:p>
    <w:p>
      <w:pPr>
        <w:pStyle w:val="Normal"/>
        <w:ind w:right="47" w:hanging="0"/>
        <w:jc w:val="both"/>
        <w:rPr>
          <w:sz w:val="24"/>
        </w:rPr>
      </w:pPr>
      <w:r>
        <w:rPr>
          <w:sz w:val="24"/>
        </w:rPr>
        <w:t>Κανένας δεν τις έμαθε και κανένας δεν τις εφάρμοσε. Ούτε και αυτοί που τις πρότειναν και που τις ψήφισαν δεν τις εφάρμοσαν. Εμείς προτείνουμε στο άρθρο 19 του Καταστατικού να προστεθεί η παράγραφος μετά που το παραδίδουν στο Γενικό Συμβούλιο η οποία να έχει ως εξής. Αφού εκλεγεί το Προεδρείο του Συνεδρίου, γίνεται η πανηγυρική συνεδρίαση όπου γίνεται η εισήγηση της Εκτελεστικής Επιτροπής, η εισήγηση των παρατάξεων, οι χαιρετισμοί των προσκεκλημένων και ο οικονομικός απολογισμός. Λήγει η πρώτη συνεδρίαση.</w:t>
      </w:r>
    </w:p>
    <w:p>
      <w:pPr>
        <w:pStyle w:val="Normal"/>
        <w:ind w:right="47" w:hanging="0"/>
        <w:jc w:val="both"/>
        <w:rPr>
          <w:sz w:val="24"/>
        </w:rPr>
      </w:pPr>
      <w:r>
        <w:rPr>
          <w:sz w:val="24"/>
        </w:rPr>
      </w:r>
    </w:p>
    <w:p>
      <w:pPr>
        <w:pStyle w:val="Normal"/>
        <w:ind w:right="47" w:hanging="0"/>
        <w:jc w:val="both"/>
        <w:rPr>
          <w:sz w:val="24"/>
        </w:rPr>
      </w:pPr>
      <w:r>
        <w:rPr>
          <w:sz w:val="24"/>
        </w:rPr>
        <w:t>Η δεύτερη συνεδρίαση θα είναι θεματική όπου οι αντιπρόσωποι θα μετέχουν στις επεξεργασίες των θεμάτων που οι ίδιοι θα επιλέγουν. Τα κύρια θέματα θα είναι οργανωτικά, οικονομικά, ασφαλιστικά, κοινωνικά κλπ. Η τρίτη συνεδρίαση θα είναι για την έγκριση των θεμάτων και των επεξεργασιών που θα έχουν κάνει τα τμήματα.</w:t>
      </w:r>
    </w:p>
    <w:p>
      <w:pPr>
        <w:pStyle w:val="Normal"/>
        <w:ind w:right="47" w:hanging="0"/>
        <w:jc w:val="both"/>
        <w:rPr>
          <w:sz w:val="24"/>
        </w:rPr>
      </w:pPr>
      <w:r>
        <w:rPr>
          <w:sz w:val="24"/>
        </w:rPr>
      </w:r>
    </w:p>
    <w:p>
      <w:pPr>
        <w:pStyle w:val="Normal"/>
        <w:ind w:right="47" w:hanging="0"/>
        <w:jc w:val="both"/>
        <w:rPr>
          <w:sz w:val="24"/>
        </w:rPr>
      </w:pPr>
      <w:r>
        <w:rPr>
          <w:sz w:val="24"/>
        </w:rPr>
        <w:t>Τις αποφάσεις θα τις εγκρίνει το Συνέδριο στο σύνολό του και δεν θα έχει δικαίωμα να τις αλλάξει κανείς παρά μόνο με αυξημένη πλειοψηφία σε έκτακτες περιπτώσεις το Γενικό Συμβούλιο. Ετσι θα πάνε πολύ πιο εύκολα και στους εργαζόμενους.</w:t>
      </w:r>
    </w:p>
    <w:p>
      <w:pPr>
        <w:pStyle w:val="Normal"/>
        <w:ind w:right="47" w:hanging="0"/>
        <w:jc w:val="both"/>
        <w:rPr>
          <w:sz w:val="24"/>
        </w:rPr>
      </w:pPr>
      <w:r>
        <w:rPr>
          <w:sz w:val="24"/>
        </w:rPr>
      </w:r>
    </w:p>
    <w:p>
      <w:pPr>
        <w:pStyle w:val="Normal"/>
        <w:ind w:right="47" w:hanging="0"/>
        <w:jc w:val="both"/>
        <w:rPr>
          <w:sz w:val="24"/>
        </w:rPr>
      </w:pPr>
      <w:r>
        <w:rPr>
          <w:sz w:val="24"/>
        </w:rPr>
        <w:t>Το δεύτερο, στο άρθρο 22 που είναι η εκλογή των οργάνων της ΠΟΕ-ΟΤΑ. Να γίνεται με ενιαίο κατάλογο υποψηφίων και με δισταυρία για το Γενικό Συμβούλιο και μονοσταυρία για την Εκτελεστική Επιτροπή.</w:t>
      </w:r>
    </w:p>
    <w:p>
      <w:pPr>
        <w:pStyle w:val="Normal"/>
        <w:ind w:right="47" w:hanging="0"/>
        <w:jc w:val="both"/>
        <w:rPr>
          <w:sz w:val="24"/>
        </w:rPr>
      </w:pPr>
      <w:r>
        <w:rPr>
          <w:sz w:val="24"/>
        </w:rPr>
      </w:r>
    </w:p>
    <w:p>
      <w:pPr>
        <w:pStyle w:val="Normal"/>
        <w:ind w:right="47" w:hanging="0"/>
        <w:jc w:val="both"/>
        <w:rPr>
          <w:sz w:val="24"/>
        </w:rPr>
      </w:pPr>
      <w:r>
        <w:rPr>
          <w:sz w:val="24"/>
        </w:rPr>
        <w:t>Οι έδρες κατανέμονται ανάλογα με τους σταυρούς κάθε υποψηφίου. Σε περίπτωση που στην τελευταία θέση ισοψηφήσουν δύο ή περισσότεροι υποψήφιοι γίνεται κλήρος. Στην ΑΔΕΔΥ επειδή εκλέγονται περισσότεροι θα είναι πέντε οι σταυροί προτίμησης.</w:t>
      </w:r>
    </w:p>
    <w:p>
      <w:pPr>
        <w:pStyle w:val="Normal"/>
        <w:ind w:right="47" w:hanging="0"/>
        <w:jc w:val="both"/>
        <w:rPr>
          <w:sz w:val="24"/>
        </w:rPr>
      </w:pPr>
      <w:r>
        <w:rPr>
          <w:sz w:val="24"/>
        </w:rPr>
      </w:r>
    </w:p>
    <w:p>
      <w:pPr>
        <w:pStyle w:val="Normal"/>
        <w:ind w:right="47" w:hanging="0"/>
        <w:jc w:val="both"/>
        <w:rPr>
          <w:sz w:val="24"/>
        </w:rPr>
      </w:pPr>
      <w:r>
        <w:rPr>
          <w:sz w:val="24"/>
        </w:rPr>
        <w:t>Αυτό το σύστημα θα απαλλάξει την ΠΟΕ-ΟΤΑ από τους μακροσκελείς καταλόγους των υποψηφίων με σκοπό την άγρα σταυρών, θα εκλέγεται ένα Γενικό Συμβούλιο με τους αξιότερους συναδέλφους και θα απαλλάξει την Ομοσπονδία και γενικότερα το συνδικαλιστικό κίνημα από τον  έντονο κομματισμό και τα δεινά που έχει επιβάλλει στους εργαζόμενους όλα αυτά τα χρόνια.</w:t>
      </w:r>
    </w:p>
    <w:p>
      <w:pPr>
        <w:pStyle w:val="Normal"/>
        <w:ind w:right="47" w:hanging="0"/>
        <w:jc w:val="both"/>
        <w:rPr>
          <w:sz w:val="24"/>
        </w:rPr>
      </w:pPr>
      <w:r>
        <w:rPr>
          <w:sz w:val="24"/>
        </w:rPr>
      </w:r>
    </w:p>
    <w:p>
      <w:pPr>
        <w:pStyle w:val="Normal"/>
        <w:ind w:right="47" w:hanging="0"/>
        <w:jc w:val="both"/>
        <w:rPr>
          <w:sz w:val="24"/>
        </w:rPr>
      </w:pPr>
      <w:r>
        <w:rPr>
          <w:sz w:val="24"/>
        </w:rPr>
        <w:t>Είμαι σίγουρος ότι οι προτάσεις δεν θα γίνουν δεκτές. Οι τροπολογίες που προτείνω. Αισθάνομαι όμως την ανάγκη να τα καταθέσω γιατί αυτό μου επιβάλλει η εμπειρία μου, των 40 χρόνων συμμετοχής και δράσης στο συνδικαλιστικό κίνημα.</w:t>
      </w:r>
    </w:p>
    <w:p>
      <w:pPr>
        <w:pStyle w:val="Normal"/>
        <w:ind w:right="47" w:hanging="0"/>
        <w:jc w:val="both"/>
        <w:rPr>
          <w:sz w:val="24"/>
        </w:rPr>
      </w:pPr>
      <w:r>
        <w:rPr>
          <w:sz w:val="24"/>
        </w:rPr>
      </w:r>
    </w:p>
    <w:p>
      <w:pPr>
        <w:pStyle w:val="Normal"/>
        <w:ind w:right="47" w:hanging="0"/>
        <w:jc w:val="both"/>
        <w:rPr>
          <w:sz w:val="24"/>
        </w:rPr>
      </w:pPr>
      <w:r>
        <w:rPr>
          <w:sz w:val="24"/>
        </w:rPr>
        <w:t>Τώρα για τις δημοτικές επιχειρήσεις. Με αυτό τον τρόπο που εμείς λέμε να μπούνε οι δημοτικές επιχειρήσεις στους Συλλόγους και στην Ομοσπονδία θα δώσουμε το δικαίωμα στους δημάρχους  να ιδιωτικοποιήσουν τα πάντα.</w:t>
      </w:r>
    </w:p>
    <w:p>
      <w:pPr>
        <w:pStyle w:val="Normal"/>
        <w:ind w:right="47" w:hanging="0"/>
        <w:jc w:val="both"/>
        <w:rPr>
          <w:sz w:val="24"/>
        </w:rPr>
      </w:pPr>
      <w:r>
        <w:rPr>
          <w:sz w:val="24"/>
        </w:rPr>
      </w:r>
    </w:p>
    <w:p>
      <w:pPr>
        <w:pStyle w:val="Normal"/>
        <w:ind w:right="47" w:hanging="0"/>
        <w:jc w:val="both"/>
        <w:rPr>
          <w:sz w:val="24"/>
        </w:rPr>
      </w:pPr>
      <w:r>
        <w:rPr>
          <w:sz w:val="24"/>
        </w:rPr>
        <w:t>Εχω τη γνώμη ότι έχουμε αποφασίσει παλιότερα να πούμε όχι στις δημοτικές επιχειρήσεις, γενικά εκτός από εκείνες που θα χρηματοδοτούνται από τους δήμους αλλά θα είναι βιώσιμες και από μόνες τους θα είναι και κερδοφόρες για τους δήμους.</w:t>
      </w:r>
    </w:p>
    <w:p>
      <w:pPr>
        <w:pStyle w:val="Normal"/>
        <w:ind w:right="47" w:hanging="0"/>
        <w:jc w:val="both"/>
        <w:rPr>
          <w:sz w:val="24"/>
        </w:rPr>
      </w:pPr>
      <w:r>
        <w:rPr>
          <w:sz w:val="24"/>
        </w:rPr>
      </w:r>
    </w:p>
    <w:p>
      <w:pPr>
        <w:pStyle w:val="Normal"/>
        <w:ind w:right="47" w:hanging="0"/>
        <w:jc w:val="both"/>
        <w:rPr>
          <w:sz w:val="24"/>
        </w:rPr>
      </w:pPr>
      <w:r>
        <w:rPr>
          <w:sz w:val="24"/>
        </w:rPr>
        <w:t>Αντί να μην επιτρέψουμε στους δημάρχους να χρησιμοποιούν τους εργαζόμενους στις δημοτικές επιχειρήσεις όπου θέλουν, πάμε ανάποδα. να εγκρίνουμε τις παράνομες πράξεις των δημάρχων. Γιατί οι Σύλλογοι δυστυχώς δεν θέλουν να στενοχωρήσουν τους δημάρχους τους εκτός αν θέλουμε εμείς σαν ΠΟΕ-ΟΤΑ να εφαρμόσουμε γρηγορότερα το νόμο Πολιτεία όπου προβλέπει την εκχώρηση των πάντων στους ιδιώτες.</w:t>
      </w:r>
    </w:p>
    <w:p>
      <w:pPr>
        <w:pStyle w:val="Normal"/>
        <w:ind w:right="47" w:hanging="0"/>
        <w:jc w:val="both"/>
        <w:rPr>
          <w:sz w:val="24"/>
        </w:rPr>
      </w:pPr>
      <w:r>
        <w:rPr>
          <w:sz w:val="24"/>
        </w:rPr>
      </w:r>
    </w:p>
    <w:p>
      <w:pPr>
        <w:pStyle w:val="Normal"/>
        <w:ind w:right="47" w:hanging="0"/>
        <w:jc w:val="both"/>
        <w:rPr>
          <w:sz w:val="24"/>
        </w:rPr>
      </w:pPr>
      <w:r>
        <w:rPr>
          <w:sz w:val="24"/>
        </w:rPr>
        <w:t>Τώρα οι εργαζόμενοι στις δημοτικές επιχειρήσεις να γίνουν τακτικοί υπάλληλοι των δήμων αφού εξυπηρετούν πάγιες και διαρκείς ανάγκες, να γίνουν τακτικοί υπάλληλοι των δήμων και οι επιχειρήσεις οι μαϊμούδες επιχειρήσεις οι δημοτικές να διαλυθούν και να μην έχουν το δικαίωμα οι δήμαρχοι να ξανακάνουν τέτοιου είδους επιχειρήσεις. Ευχαριστώ.</w:t>
      </w:r>
    </w:p>
    <w:p>
      <w:pPr>
        <w:pStyle w:val="Normal"/>
        <w:ind w:right="47" w:hanging="0"/>
        <w:jc w:val="both"/>
        <w:rPr>
          <w:sz w:val="24"/>
        </w:rPr>
      </w:pPr>
      <w:r>
        <w:rPr>
          <w:sz w:val="24"/>
        </w:rPr>
      </w:r>
    </w:p>
    <w:p>
      <w:pPr>
        <w:pStyle w:val="Normal"/>
        <w:ind w:right="47" w:hanging="0"/>
        <w:jc w:val="both"/>
        <w:rPr/>
      </w:pPr>
      <w:r>
        <w:rPr>
          <w:b/>
          <w:sz w:val="24"/>
          <w:u w:val="single"/>
        </w:rPr>
        <w:t>ΠΡΟΕΔΡΟΣ:</w:t>
      </w:r>
      <w:r>
        <w:rPr>
          <w:b/>
          <w:sz w:val="24"/>
        </w:rPr>
        <w:t xml:space="preserve"> </w:t>
      </w:r>
      <w:r>
        <w:rPr>
          <w:sz w:val="24"/>
        </w:rPr>
        <w:t>Το λόγο έχει ο συνάδελφος ο Βορτελίνος.</w:t>
      </w:r>
    </w:p>
    <w:p>
      <w:pPr>
        <w:pStyle w:val="Normal"/>
        <w:ind w:right="47" w:hanging="0"/>
        <w:jc w:val="both"/>
        <w:rPr/>
      </w:pPr>
      <w:r>
        <w:rPr>
          <w:b/>
          <w:sz w:val="24"/>
          <w:u w:val="single"/>
        </w:rPr>
        <w:t>Χ.ΒΟΡΤΕΛΙΝΟΣ:</w:t>
      </w:r>
      <w:r>
        <w:rPr>
          <w:sz w:val="24"/>
        </w:rPr>
        <w:t xml:space="preserve"> Αγαπητοί συνάδελφοι και συναδέλφισσες. Ο Γιάννη ο Νικήτας που είναι έφυγε; Γιάννη, για ότι κακό συμβαίνει στην Τοπική Αυτοδιοίκηση φταίει ο συνάδελφος που φώναζε και ο Παπαναής. Δεν φταίει καμιά κυβέρνηση που θεσμοθέτησε τους νόμους, δεν φταίνε οι δήμαρχοι που εφαρμόζουν αυτούς τους νόμους για τις δημοτικές επιχειρήσεις, δεν φταίει τίποτε. Μόνο οι συνάδελφοι φταίνε. Αυτή είναι η λογική μας, με αυτή τη λογική πάμε γι’ αυτό έχουμε φτάσει εδώ που έχουμε φτάσει.</w:t>
      </w:r>
    </w:p>
    <w:p>
      <w:pPr>
        <w:pStyle w:val="Normal"/>
        <w:ind w:right="47" w:hanging="0"/>
        <w:jc w:val="both"/>
        <w:rPr>
          <w:sz w:val="24"/>
        </w:rPr>
      </w:pPr>
      <w:r>
        <w:rPr>
          <w:sz w:val="24"/>
        </w:rPr>
      </w:r>
    </w:p>
    <w:p>
      <w:pPr>
        <w:pStyle w:val="Normal"/>
        <w:ind w:right="47" w:hanging="0"/>
        <w:jc w:val="both"/>
        <w:rPr>
          <w:sz w:val="24"/>
        </w:rPr>
      </w:pPr>
      <w:r>
        <w:rPr>
          <w:sz w:val="24"/>
        </w:rPr>
        <w:t>Αγαπητοί συνάδελφοι και συναδέλφισσες. Το  Συνέδριο της Ομοσπονδίας πραγματοποιείται σε μια δύσκολη καμπή για το εργατικό κίνημα. Δεχόμαστε ολομέτωπη επίθεση. Δεν ξέρω πόσοι από χτες διαβάσατε τον Τύπο. Ολες οι εφημερίδες αναφέρονται και έχει να κάνει με το ασφαλιστικό συνάδελφοι. Δείτε τι βάζει: «Καταργούνται τα βαρέα και ανθυγιεινά λέει εφόσον δεν είναι επί 8ώρου βάσης» και οι εργαζόμενοι στην Τοπική Αυτοδιοίκηση, στην καθαριότητα, σ’ αυτή τη λογική ότι δεν έχουν 8ωρη βάση, να μας αφαιρέσουν τα βαριά και ανθυγιεινά. Κοιτάξτε που μας οδηγούν. Σε ποια μονοπάτια μας πάνε.</w:t>
      </w:r>
    </w:p>
    <w:p>
      <w:pPr>
        <w:pStyle w:val="Normal"/>
        <w:ind w:right="47" w:hanging="0"/>
        <w:jc w:val="both"/>
        <w:rPr>
          <w:sz w:val="24"/>
        </w:rPr>
      </w:pPr>
      <w:r>
        <w:rPr>
          <w:sz w:val="24"/>
        </w:rPr>
      </w:r>
    </w:p>
    <w:p>
      <w:pPr>
        <w:pStyle w:val="Normal"/>
        <w:ind w:right="47" w:hanging="0"/>
        <w:jc w:val="both"/>
        <w:rPr>
          <w:sz w:val="24"/>
        </w:rPr>
      </w:pPr>
      <w:r>
        <w:rPr>
          <w:sz w:val="24"/>
        </w:rPr>
        <w:t>Δεύτερο ζήτημα. Ακούστηκε από τον Πρόεδρο της ΑΔΕΔΥ, ακούστηκε και από τον Πρόεδρο της Ομοσπονδίας. Πάμε για ένα μισθολόγιο. Θέλουμε να φτάσουμε τα επίπεδα των εργαζόμενων στην Ευρωπαϊκή Ενωση.</w:t>
      </w:r>
    </w:p>
    <w:p>
      <w:pPr>
        <w:pStyle w:val="Normal"/>
        <w:ind w:right="47" w:hanging="0"/>
        <w:jc w:val="both"/>
        <w:rPr>
          <w:sz w:val="24"/>
        </w:rPr>
      </w:pPr>
      <w:r>
        <w:rPr>
          <w:sz w:val="24"/>
        </w:rPr>
      </w:r>
    </w:p>
    <w:p>
      <w:pPr>
        <w:pStyle w:val="Normal"/>
        <w:ind w:right="47" w:hanging="0"/>
        <w:jc w:val="both"/>
        <w:rPr>
          <w:sz w:val="24"/>
        </w:rPr>
      </w:pPr>
      <w:r>
        <w:rPr>
          <w:sz w:val="24"/>
        </w:rPr>
        <w:t>Αλήθεια συνάδελφοι σήμερα οι εργαζόμενοι έχουν ανάγκη από νέο μισθολόγιο ή έχουν ανάγκη από πραγματικές αυξήσεις που να καλύπτουν τις σύγχρονες αυξημένες ανάγκες τους; Οι ανάγκες σήμερα των εργαζομένων δεν έχουν να κάνουν με τα ζητήματα διατροφής, ένδυσης, υπόδησης και μια σειρά τέτοια ζητήματα αλλά υπάρχουν αυξημένες σύγχρονες ανάγκες. Ποιος δεν βάζει βαθιά το χέρι στην τσέπη συνάδελφοί μου για να βρει την υγειά του; Ποιος δεν βάζει βαθιά το χέρι στην τσέπη για να σπουδάσει το παιδί του;</w:t>
      </w:r>
    </w:p>
    <w:p>
      <w:pPr>
        <w:pStyle w:val="Normal"/>
        <w:ind w:right="47" w:hanging="0"/>
        <w:jc w:val="both"/>
        <w:rPr>
          <w:sz w:val="24"/>
        </w:rPr>
      </w:pPr>
      <w:r>
        <w:rPr>
          <w:sz w:val="24"/>
        </w:rPr>
      </w:r>
    </w:p>
    <w:p>
      <w:pPr>
        <w:pStyle w:val="Normal"/>
        <w:ind w:right="47" w:hanging="0"/>
        <w:jc w:val="both"/>
        <w:rPr>
          <w:sz w:val="24"/>
        </w:rPr>
      </w:pPr>
      <w:r>
        <w:rPr>
          <w:sz w:val="24"/>
        </w:rPr>
        <w:t>Εχετε την εμπειρία όλοι. Χρειαζόμαστε μισθολόγιο; Δεν έχουμε μισθολόγιο; Χρειαζόμαστε πραγματικές αυξήσεις και αυτό δεν το λέει κανένας. Πάμε σε μια λογική. Δείτε. Πριν από ένα μήνα συνεδρίαζε η Εκτελεστική Επιτροπή της ΑΔΕΔΥ και ο Πρόεδρος της ΑΔΕΔΥ έβαζε ζήτημα. Χίλια Ευρώ πρέπει να είναι ο κατώτερος μισθός.</w:t>
      </w:r>
    </w:p>
    <w:p>
      <w:pPr>
        <w:pStyle w:val="Normal"/>
        <w:ind w:right="47" w:hanging="0"/>
        <w:jc w:val="both"/>
        <w:rPr>
          <w:sz w:val="24"/>
        </w:rPr>
      </w:pPr>
      <w:r>
        <w:rPr>
          <w:sz w:val="24"/>
        </w:rPr>
      </w:r>
    </w:p>
    <w:p>
      <w:pPr>
        <w:pStyle w:val="Normal"/>
        <w:ind w:right="47" w:hanging="0"/>
        <w:jc w:val="both"/>
        <w:rPr>
          <w:sz w:val="24"/>
        </w:rPr>
      </w:pPr>
      <w:r>
        <w:rPr>
          <w:sz w:val="24"/>
        </w:rPr>
        <w:t>Την περασμένη Τρίτη στην Εκτελεστική Επιτροπή τα 1.000 Ευρώ έγιναν 885. Στο Γενικό Συμβούλιο σ’ αυτό τον ίδιο χώρο εδώ συνεδριάζουμε η ΑΔΕΔΥ, έγιναν 735. Το 2004 που θα εφαρμοστεί το μισθολόγιο πόσα θα είναι τα Ευρώ που θα παίρνουμε;</w:t>
      </w:r>
    </w:p>
    <w:p>
      <w:pPr>
        <w:pStyle w:val="Normal"/>
        <w:ind w:right="47" w:hanging="0"/>
        <w:jc w:val="both"/>
        <w:rPr>
          <w:sz w:val="24"/>
        </w:rPr>
      </w:pPr>
      <w:r>
        <w:rPr>
          <w:sz w:val="24"/>
        </w:rPr>
      </w:r>
    </w:p>
    <w:p>
      <w:pPr>
        <w:pStyle w:val="Normal"/>
        <w:ind w:right="47" w:hanging="0"/>
        <w:jc w:val="both"/>
        <w:rPr>
          <w:sz w:val="24"/>
        </w:rPr>
      </w:pPr>
      <w:r>
        <w:rPr>
          <w:sz w:val="24"/>
        </w:rPr>
        <w:t>Αγαπητοί συνάδελφοι και συναδέλφισσες εκεί οδηγούμαστε. Δύο λόγια σε ότι αφορά τους εκτάκτους. Λέει ψέματα και ο Υπουργός Εσωτερικών ο κ.Σκανδαλίδης και ο κ.Παπαδήμας που ήρθε σήμερα. Μας είπε ότι το πρόβλημα είναι συνταγματικό. Εχουν ψηφίσει όλοι τους ότι δεν πρέπει να μονιμοποιούνται οι έκτακτοι.</w:t>
      </w:r>
    </w:p>
    <w:p>
      <w:pPr>
        <w:pStyle w:val="Normal"/>
        <w:ind w:right="47" w:hanging="0"/>
        <w:jc w:val="both"/>
        <w:rPr>
          <w:sz w:val="24"/>
        </w:rPr>
      </w:pPr>
      <w:r>
        <w:rPr>
          <w:sz w:val="24"/>
        </w:rPr>
      </w:r>
    </w:p>
    <w:p>
      <w:pPr>
        <w:pStyle w:val="Normal"/>
        <w:ind w:right="47" w:hanging="0"/>
        <w:jc w:val="both"/>
        <w:rPr>
          <w:sz w:val="24"/>
        </w:rPr>
      </w:pPr>
      <w:r>
        <w:rPr>
          <w:sz w:val="24"/>
        </w:rPr>
        <w:t>Αυτό όντως ισχύει με το άρθρο 103 παράγραφος 8 ισχύει. Αλλά όμως δείτε τι έχουν κάνει. Εχουν αφήσει και ένα παράθυρο στο άρθρο 118 παράγραφος 7 που επιτρέπει τις μονιμοποιήσεις. Σ’ αυτό δεν στάθηκε κανένας, το είπε ο Αγκαβανάκης αν δεν κάνω λάθος.</w:t>
      </w:r>
    </w:p>
    <w:p>
      <w:pPr>
        <w:pStyle w:val="Normal"/>
        <w:ind w:right="47" w:hanging="0"/>
        <w:jc w:val="both"/>
        <w:rPr>
          <w:sz w:val="24"/>
        </w:rPr>
      </w:pPr>
      <w:r>
        <w:rPr>
          <w:sz w:val="24"/>
        </w:rPr>
      </w:r>
    </w:p>
    <w:p>
      <w:pPr>
        <w:pStyle w:val="Normal"/>
        <w:ind w:right="47" w:hanging="0"/>
        <w:jc w:val="both"/>
        <w:rPr>
          <w:sz w:val="24"/>
        </w:rPr>
      </w:pPr>
      <w:r>
        <w:rPr>
          <w:sz w:val="24"/>
        </w:rPr>
        <w:t>Το ζήτημα δεν είναι νομικό. Το ζήτημα είναι υπάρχει πολιτική βούληση;  Δεν υπάρχει πολιτική βούληση. Οσοι καλύπτουν πάγιες και διαρκείς ανάγκες να μονιμοποιηθούν. Εμάς η θέση μας και τη θέση αυτή την έχουμε βάλει και σε όλα τα όργανα της ΑΔΕΔΥ και στην Εκτελεστική Επιτροπή και στο Γενικό Συμβούλιο ότι όσοι καλύπτουν πάγιες και διαρκείς ανάγκες πρέπει να τακτοποιηθούν και να σταματήσει το καθεστώς των εκτάκτων.</w:t>
      </w:r>
    </w:p>
    <w:p>
      <w:pPr>
        <w:pStyle w:val="Normal"/>
        <w:ind w:right="47" w:hanging="0"/>
        <w:jc w:val="both"/>
        <w:rPr>
          <w:sz w:val="24"/>
        </w:rPr>
      </w:pPr>
      <w:r>
        <w:rPr>
          <w:sz w:val="24"/>
        </w:rPr>
      </w:r>
    </w:p>
    <w:p>
      <w:pPr>
        <w:pStyle w:val="Normal"/>
        <w:ind w:right="47" w:hanging="0"/>
        <w:jc w:val="both"/>
        <w:rPr>
          <w:sz w:val="24"/>
        </w:rPr>
      </w:pPr>
      <w:r>
        <w:rPr>
          <w:sz w:val="24"/>
        </w:rPr>
        <w:t>Μιλάμε σήμερα για το Καταστατικό συνάδελφοι. Θα διαβάσω ένα κομμάτι από το Καταστατικό γιατί βάζει μια σειρά ζητήματα και λόγω χρόνου δεν τα λέω. Λέει, η σφυρηλάτηση και διαφύλαξη της ενότητας του συνδικαλιστικού κινήματος και η ανάπτυξη της ταξικής συνείδησης και αλληλεγγύης ανάμεσα στους εργαζόμενους της χώρας με τελική επιδίωξη την κατάργηση εκμετάλλευσης ανθρώπου από άνθρωπο και την εξασφάλιση της κοινωνικής δικαιοσύνης. Σοσιαλισμό οικοδομούμε με αυτό.</w:t>
      </w:r>
    </w:p>
    <w:p>
      <w:pPr>
        <w:pStyle w:val="Normal"/>
        <w:ind w:right="47" w:hanging="0"/>
        <w:jc w:val="both"/>
        <w:rPr>
          <w:sz w:val="24"/>
        </w:rPr>
      </w:pPr>
      <w:r>
        <w:rPr>
          <w:sz w:val="24"/>
        </w:rPr>
      </w:r>
    </w:p>
    <w:p>
      <w:pPr>
        <w:pStyle w:val="Normal"/>
        <w:ind w:right="47" w:hanging="0"/>
        <w:jc w:val="both"/>
        <w:rPr>
          <w:sz w:val="24"/>
        </w:rPr>
      </w:pPr>
      <w:r>
        <w:rPr>
          <w:sz w:val="24"/>
        </w:rPr>
        <w:t>Το πρόβλημα δεν είναι Καταστατικό, το πρόβλημα έχει να κάνει με τον προσανατολισμό της Ομοσπονδίας πως οργάνωσε τους εργαζόμενους στα σωματεία  πως μπήκε μπροστά, πως πάλεψε, τι προσανατολισμό είχε σε τελική ανάλυση. Αρα το πρόβλημα δεν είναι καταστατικό.</w:t>
      </w:r>
    </w:p>
    <w:p>
      <w:pPr>
        <w:pStyle w:val="Normal"/>
        <w:ind w:right="47" w:hanging="0"/>
        <w:jc w:val="both"/>
        <w:rPr>
          <w:sz w:val="24"/>
        </w:rPr>
      </w:pPr>
      <w:r>
        <w:rPr>
          <w:sz w:val="24"/>
        </w:rPr>
      </w:r>
    </w:p>
    <w:p>
      <w:pPr>
        <w:pStyle w:val="Normal"/>
        <w:ind w:right="47" w:hanging="0"/>
        <w:jc w:val="both"/>
        <w:rPr>
          <w:sz w:val="24"/>
        </w:rPr>
      </w:pPr>
      <w:r>
        <w:rPr>
          <w:sz w:val="24"/>
        </w:rPr>
        <w:t>Τελειώνοντας συνάδελφοι θέλω να πω το εξής. Ακούστηκαν διάφορα πράγματα και ιδιαίτερα από τον εκπρόσωπο του Συνασπισμού το πρωί και από το συνάδελφο τον Χαρίση. Τι μας είπαν; Μας είπαν ότι είναι φυσιολογικό και είναι θεμιτό να υπάρχει ιδεολογικοπολιτική αντιπαράθεση αλλά όμως όταν αυτό πάει σε μια λογική προβοκατόρικη έχει να κάνει με άλλα πράγματα.</w:t>
      </w:r>
    </w:p>
    <w:p>
      <w:pPr>
        <w:pStyle w:val="Normal"/>
        <w:ind w:right="47" w:hanging="0"/>
        <w:jc w:val="both"/>
        <w:rPr>
          <w:sz w:val="24"/>
        </w:rPr>
      </w:pPr>
      <w:r>
        <w:rPr>
          <w:sz w:val="24"/>
        </w:rPr>
      </w:r>
    </w:p>
    <w:p>
      <w:pPr>
        <w:pStyle w:val="Normal"/>
        <w:ind w:right="47" w:hanging="0"/>
        <w:jc w:val="both"/>
        <w:rPr>
          <w:sz w:val="24"/>
        </w:rPr>
      </w:pPr>
      <w:r>
        <w:rPr>
          <w:sz w:val="24"/>
        </w:rPr>
        <w:t>Εμείς τους απαντάμε συνάδελφοι και σ’ αυτές τις προβοκάτσιες και σε όλα ότι δεν θα τους κάνουμε το χατίρι. Μέσα στα συνδικάτα θα μείνουμε και θα μας ανεχτούν για πολύ καιρό ακόμα.</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Ευχαριστούμε πολύ το συνάδελφο τον Βορτελίνο. Το λόγο έχει ο Δελάκης ο Γιώργος από το Δήμο Αθηναίων.</w:t>
      </w:r>
    </w:p>
    <w:p>
      <w:pPr>
        <w:pStyle w:val="Normal"/>
        <w:ind w:right="47" w:hanging="0"/>
        <w:jc w:val="both"/>
        <w:rPr/>
      </w:pPr>
      <w:r>
        <w:rPr>
          <w:b/>
          <w:sz w:val="24"/>
          <w:u w:val="single"/>
        </w:rPr>
        <w:t>Γ.ΔΕΛΑΚΗΣ:</w:t>
      </w:r>
      <w:r>
        <w:rPr>
          <w:sz w:val="24"/>
        </w:rPr>
        <w:t xml:space="preserve"> Συνάδελφοι και συναδέλφισσες χαιρετίζω το Εκτακτο Καταστατικό Συνέδριο της Ομοσπονδίας μας. Στα θέματα που αναφέρονται στο Καταστατικό θα συμφωνήσω και με τους προλαλήσαντες αλλά κυρίως με τον εκπρόσωπο της παράταξής μου που μίλησε αναλυτικά για τις αλλαγές που πρέπει να φέρουμε στο Καταστατικό.</w:t>
      </w:r>
    </w:p>
    <w:p>
      <w:pPr>
        <w:pStyle w:val="Normal"/>
        <w:ind w:right="47" w:hanging="0"/>
        <w:jc w:val="both"/>
        <w:rPr>
          <w:sz w:val="24"/>
        </w:rPr>
      </w:pPr>
      <w:r>
        <w:rPr>
          <w:sz w:val="24"/>
        </w:rPr>
      </w:r>
    </w:p>
    <w:p>
      <w:pPr>
        <w:pStyle w:val="Normal"/>
        <w:ind w:right="47" w:hanging="0"/>
        <w:jc w:val="both"/>
        <w:rPr>
          <w:sz w:val="24"/>
        </w:rPr>
      </w:pPr>
      <w:r>
        <w:rPr>
          <w:sz w:val="24"/>
        </w:rPr>
        <w:t>Πέρα από τις αλλαγές θα ήθελα να έρθω στην ουσία. Για το οργανωτικό πρόβλημα που παρουσιάζει η Ομοσπονδία μας και ειδικά στο Δήμο της Αθήνας. Ένα πρόβλημα που έχουν ευθύνη τα κόμματα και οι παρατάξεις.</w:t>
      </w:r>
    </w:p>
    <w:p>
      <w:pPr>
        <w:pStyle w:val="Normal"/>
        <w:ind w:right="47" w:hanging="0"/>
        <w:jc w:val="both"/>
        <w:rPr>
          <w:sz w:val="24"/>
        </w:rPr>
      </w:pPr>
      <w:r>
        <w:rPr>
          <w:sz w:val="24"/>
        </w:rPr>
      </w:r>
    </w:p>
    <w:p>
      <w:pPr>
        <w:pStyle w:val="Normal"/>
        <w:ind w:right="47" w:hanging="0"/>
        <w:jc w:val="both"/>
        <w:rPr>
          <w:sz w:val="24"/>
        </w:rPr>
      </w:pPr>
      <w:r>
        <w:rPr>
          <w:sz w:val="24"/>
        </w:rPr>
        <w:t>Συνάδελφοι, στο χώρο του Δήμου της Αθήνας όλοι θα ακούτε ότι ανακοινώνονται απεργίες μια φορά τον μήνα, μια φορά την εβδομάδα που αναστέλλονται, άλλες γίνονται άλλες δεν γίνονται. Θα ακούτε ότι υπάρχουν πολλά σωματεία. Θα ακούτε ότι υπάρχει ένα συνδικάτο που πραγματικά με την ανοχή όλων μας έχει καταφέρει και έχει ανδρωθεί.</w:t>
      </w:r>
    </w:p>
    <w:p>
      <w:pPr>
        <w:pStyle w:val="Normal"/>
        <w:ind w:right="47" w:hanging="0"/>
        <w:jc w:val="both"/>
        <w:rPr>
          <w:sz w:val="24"/>
        </w:rPr>
      </w:pPr>
      <w:r>
        <w:rPr>
          <w:sz w:val="24"/>
        </w:rPr>
      </w:r>
    </w:p>
    <w:p>
      <w:pPr>
        <w:pStyle w:val="Normal"/>
        <w:ind w:right="47" w:hanging="0"/>
        <w:jc w:val="both"/>
        <w:rPr>
          <w:sz w:val="24"/>
        </w:rPr>
      </w:pPr>
      <w:r>
        <w:rPr>
          <w:sz w:val="24"/>
        </w:rPr>
        <w:t>Ένα συνδικάτο που με απειλές πιέσεις, εκβιασμούς και μεταθέσεις καθημερινά ανδρώνεται. Και σ’ αυτό το οργανωτικό ζήτημα θα πρέπει να απαντήσει και η Ομοσπονδία, θα πρέπει να απαντήσουν και οι παρατάξεις.</w:t>
      </w:r>
    </w:p>
    <w:p>
      <w:pPr>
        <w:pStyle w:val="Normal"/>
        <w:ind w:right="47" w:hanging="0"/>
        <w:jc w:val="both"/>
        <w:rPr>
          <w:sz w:val="24"/>
        </w:rPr>
      </w:pPr>
      <w:r>
        <w:rPr>
          <w:sz w:val="24"/>
        </w:rPr>
      </w:r>
    </w:p>
    <w:p>
      <w:pPr>
        <w:pStyle w:val="Normal"/>
        <w:ind w:right="47" w:hanging="0"/>
        <w:jc w:val="both"/>
        <w:rPr>
          <w:sz w:val="24"/>
        </w:rPr>
      </w:pPr>
      <w:r>
        <w:rPr>
          <w:sz w:val="24"/>
        </w:rPr>
        <w:t>Εδώ κύριοι έχει μεγάλη ευθύνη και η ΠΑΣΚΕ για την μέχρι σήμερα ανενεργή συμμετοχή της στην υλοποίηση των αποφάσεων του Συλλόγου μας για ενιαίο Σύλλογο στο Δήμο της Αθήνας αλλά έχει και μεγάλη ευθύνη το Κομμουνιστικό Κόμμα Ελλάδος, που πραγματικά καθημερινά έρχεται σε επαφές με την ηγεσία του συνδικάτου και ζητάει την υποστήριξή του.</w:t>
      </w:r>
    </w:p>
    <w:p>
      <w:pPr>
        <w:pStyle w:val="Normal"/>
        <w:ind w:right="47" w:hanging="0"/>
        <w:jc w:val="both"/>
        <w:rPr>
          <w:sz w:val="24"/>
        </w:rPr>
      </w:pPr>
      <w:r>
        <w:rPr>
          <w:sz w:val="24"/>
        </w:rPr>
      </w:r>
    </w:p>
    <w:p>
      <w:pPr>
        <w:pStyle w:val="Normal"/>
        <w:ind w:right="47" w:hanging="0"/>
        <w:jc w:val="both"/>
        <w:rPr>
          <w:sz w:val="24"/>
        </w:rPr>
      </w:pPr>
      <w:r>
        <w:rPr>
          <w:sz w:val="24"/>
        </w:rPr>
        <w:t>Αυτό είναι κύριοι συνάδελφοι το σημαντικό πρόβλημα της Ομοσπονδίας μας, που δεν το έχετε κοιτάξει. Ότι δεν μπορούμε να κάνουμε μια κινητοποίηση και μια απεργία γιατί υπάρχει το συνδικάτο. Και εκεί θα πρέπει να απαντήσουμε πολιτικά και σαν παράταξη που εμείς έχουμε απαντήσει και έχουμε πάει στα δικαστήρια γι’ αυτό αλλά κυρίως πολιτικά θα πρέπει να απαντήσουν τα κόμματα για την πολυδιάσπαση του συνδικαλιστικού κινήματος και ποιον ωφελεί.</w:t>
      </w:r>
    </w:p>
    <w:p>
      <w:pPr>
        <w:pStyle w:val="Normal"/>
        <w:ind w:right="47" w:hanging="0"/>
        <w:jc w:val="both"/>
        <w:rPr>
          <w:sz w:val="24"/>
        </w:rPr>
      </w:pPr>
      <w:r>
        <w:rPr>
          <w:sz w:val="24"/>
        </w:rPr>
      </w:r>
    </w:p>
    <w:p>
      <w:pPr>
        <w:pStyle w:val="Normal"/>
        <w:ind w:right="47" w:hanging="0"/>
        <w:jc w:val="both"/>
        <w:rPr>
          <w:sz w:val="24"/>
        </w:rPr>
      </w:pPr>
      <w:r>
        <w:rPr>
          <w:sz w:val="24"/>
        </w:rPr>
        <w:t>Συνεχίζοντας θα ήθελα να πω ότι αυτή η πολυδιάσπαση πραγματικά ωφελεί μόνο την εργοδοσία και την κυβέρνηση, την εκάστοτε κυβέρνηση. Και γι’ αυτό εμείς σαν θέση μας είναι μια και μοναδική. Ενας Σύλλογος ανά δήμο, μια Ομοσπονδία, μια τριτοβάθμια οργάνωση.  Αυτό θα πρέπει να είναι το συνδικαλιστικό πλαίσιο που θα πρέπει να κινηθούμε πολιτικά και οργανωτικά για να μεταλλάξουμε το συνδικαλιστικό κίνημα στη σημερινή κρίσιμη περίοδο που διέρχεται.</w:t>
      </w:r>
    </w:p>
    <w:p>
      <w:pPr>
        <w:pStyle w:val="Normal"/>
        <w:ind w:right="47" w:hanging="0"/>
        <w:jc w:val="both"/>
        <w:rPr>
          <w:sz w:val="24"/>
        </w:rPr>
      </w:pPr>
      <w:r>
        <w:rPr>
          <w:sz w:val="24"/>
        </w:rPr>
      </w:r>
    </w:p>
    <w:p>
      <w:pPr>
        <w:pStyle w:val="Normal"/>
        <w:ind w:right="47" w:hanging="0"/>
        <w:jc w:val="both"/>
        <w:rPr>
          <w:sz w:val="24"/>
        </w:rPr>
      </w:pPr>
      <w:r>
        <w:rPr>
          <w:sz w:val="24"/>
        </w:rPr>
        <w:t>Το δεύτερο πράγμα που θα πρέπει να κοιτάξουμε συνάδελφοι είναι η ποιότητα των παρεχομένων υπηρεσιών και το ρόλο του υπαλλήλου στην Τοπική Αυτοδιοίκηση. Εδώ είναι ο κοινωνικός του ρόλος, εκεί πρέπει να απαντήσουμε. Δεν πρέπει μόνο να μιλάμε για το δημόσιο και κοινωνικό χαρακτήρα που σ’ αυτό θα συμφωνήσουμε όλοι. Θα πρέπει να μιλάμε και εδώ είναι η αντίθεσή μας συνάδελφε Νικήτα με τις μαρξιστικές παρατάξεις, ότι η πορεία του υπαλλήλου μέσα στην Τοπική Αυτοδιοίκηση θα πρέπει να γίνεται με βάση την ελευθερία και την ευθύνη.</w:t>
      </w:r>
    </w:p>
    <w:p>
      <w:pPr>
        <w:pStyle w:val="Normal"/>
        <w:ind w:right="47" w:hanging="0"/>
        <w:jc w:val="both"/>
        <w:rPr>
          <w:sz w:val="24"/>
        </w:rPr>
      </w:pPr>
      <w:r>
        <w:rPr>
          <w:sz w:val="24"/>
        </w:rPr>
      </w:r>
    </w:p>
    <w:p>
      <w:pPr>
        <w:pStyle w:val="Normal"/>
        <w:ind w:right="47" w:hanging="0"/>
        <w:jc w:val="both"/>
        <w:rPr>
          <w:sz w:val="24"/>
        </w:rPr>
      </w:pPr>
      <w:r>
        <w:rPr>
          <w:sz w:val="24"/>
        </w:rPr>
        <w:t>Ελευθερία του υπαλλήλου να ενεργεί και ευθύνη στην αντιμετώπιση προς το ευρύτερο κοινωνικό περιβάλλον. Αυτή θα πρέπει να είναι η ουσία που θα πρέπει να εξετάσουμε και σαν συνδικαλιστικό κίνημα στο χώρο της Τοπικής Αυτοδιοίκησης για να αναδείξουμε την Τοπική Αυτοδιοίκηση στην Ελλάδα και ευρωπαϊκή και αποκεντρωμένη αλλά και κυρίως ελεύθερη και ριζοσπαστική.</w:t>
      </w:r>
    </w:p>
    <w:p>
      <w:pPr>
        <w:pStyle w:val="Normal"/>
        <w:ind w:right="47" w:hanging="0"/>
        <w:jc w:val="both"/>
        <w:rPr>
          <w:sz w:val="24"/>
        </w:rPr>
      </w:pPr>
      <w:r>
        <w:rPr>
          <w:sz w:val="24"/>
        </w:rPr>
      </w:r>
    </w:p>
    <w:p>
      <w:pPr>
        <w:pStyle w:val="Normal"/>
        <w:ind w:right="47" w:hanging="0"/>
        <w:jc w:val="both"/>
        <w:rPr>
          <w:sz w:val="24"/>
        </w:rPr>
      </w:pPr>
      <w:r>
        <w:rPr>
          <w:sz w:val="24"/>
        </w:rPr>
        <w:t>Κύριοι συνάδελφοι, τρίτο ζητούμενο του συνδικαλιστικού κινήματος και απόρροια της κρίσης που περνάει είναι οι ηγεσίες του. Ηγεσίες που πραγματικά μέχρι σήμερα έχουν το ίδιο χρώμα και τα ίδια χνώτα με τη σημερινή κυβέρνηση. Και εκείνο που θα πρέπει να ξεκαθαρίσουμε είναι ότι θα πρέπει το συνδικαλιστικό κίνημα να είναι διεκδικητικό, απέναντι σε οποιαδήποτε κυβέρνηση, όποια και να είναι αυτή, ακόμη και η δική μας.</w:t>
      </w:r>
    </w:p>
    <w:p>
      <w:pPr>
        <w:pStyle w:val="Normal"/>
        <w:ind w:right="47" w:hanging="0"/>
        <w:jc w:val="both"/>
        <w:rPr>
          <w:sz w:val="24"/>
        </w:rPr>
      </w:pPr>
      <w:r>
        <w:rPr>
          <w:sz w:val="24"/>
        </w:rPr>
      </w:r>
    </w:p>
    <w:p>
      <w:pPr>
        <w:pStyle w:val="Normal"/>
        <w:ind w:right="47" w:hanging="0"/>
        <w:jc w:val="both"/>
        <w:rPr>
          <w:sz w:val="24"/>
        </w:rPr>
      </w:pPr>
      <w:r>
        <w:rPr>
          <w:sz w:val="24"/>
        </w:rPr>
        <w:t>Εκείνο που θα πρέπει να δούμε είναι ότι αυτή η ηγεσία του συνδικαλιστικού κινήματος δεν μπορεί σήμερα να εκφράσει όλες εκείνες τις απόψεις που υπάρχουν στον εσωτερικό χώρο στην εσωτερική πίστη των εργαζομένων για μια καλύτερη ποιότητα εργασίας, για μια ποσοτική αύξηση των μισθών μας, για μια καλύτερη κοινωνική δικαιοσύνη.</w:t>
      </w:r>
    </w:p>
    <w:p>
      <w:pPr>
        <w:pStyle w:val="Normal"/>
        <w:ind w:right="47" w:hanging="0"/>
        <w:jc w:val="both"/>
        <w:rPr>
          <w:sz w:val="24"/>
        </w:rPr>
      </w:pPr>
      <w:r>
        <w:rPr>
          <w:sz w:val="24"/>
        </w:rPr>
      </w:r>
    </w:p>
    <w:p>
      <w:pPr>
        <w:pStyle w:val="Normal"/>
        <w:ind w:right="47" w:hanging="0"/>
        <w:jc w:val="both"/>
        <w:rPr>
          <w:sz w:val="24"/>
        </w:rPr>
      </w:pPr>
      <w:r>
        <w:rPr>
          <w:sz w:val="24"/>
        </w:rPr>
        <w:t>Εκείνο που θα πρέπει να κοιτάξουμε όλοι συνάδελφοι είναι ότι μια και μέχρι σήμερα και μια και κατά τον Μαρξ η εξέλιξη της κοινωνίας γίνεται μέσα από ποσοτικές συγκρούσεις που επιφέρουν ποιοτικά εκρηκτικά άλματα, μια και στην αντίθεση της κοινωνίας σήμερα δεν υπάρχει αντίθεση της ηγεσίας του συνδικαλιστικού κινήματος με την κυβέρνηση, εκείνο που θα πρέπει σύντομα να συμβεί και μια και δεν βλέπω ορατό στο μέλλον να αλλάζουν οι ηγεσίες του συνδικαλιστικού κινήματος, ορατό στο μέλλον σίγουρα θα είναι η αλλαγή της κυβέρνησης. Μιας κυβέρνησης της διαφθοράς και της διαπλοκής. Ευχαριστώ.</w:t>
      </w:r>
    </w:p>
    <w:p>
      <w:pPr>
        <w:pStyle w:val="Normal"/>
        <w:ind w:right="47" w:hanging="0"/>
        <w:jc w:val="both"/>
        <w:rPr>
          <w:sz w:val="24"/>
        </w:rPr>
      </w:pPr>
      <w:r>
        <w:rPr>
          <w:sz w:val="24"/>
        </w:rPr>
      </w:r>
    </w:p>
    <w:p>
      <w:pPr>
        <w:pStyle w:val="Normal"/>
        <w:ind w:right="47" w:hanging="0"/>
        <w:jc w:val="both"/>
        <w:rPr/>
      </w:pPr>
      <w:r>
        <w:rPr>
          <w:b/>
          <w:sz w:val="24"/>
          <w:u w:val="single"/>
        </w:rPr>
        <w:t>ΠΡΟΕΔΡΟΣ:</w:t>
      </w:r>
      <w:r>
        <w:rPr>
          <w:b/>
          <w:sz w:val="24"/>
        </w:rPr>
        <w:t xml:space="preserve"> </w:t>
      </w:r>
      <w:r>
        <w:rPr>
          <w:sz w:val="24"/>
        </w:rPr>
        <w:t>Ευχαριστούμε το συνάδελφο. Το λόγο έχει ο συνάδελφος ο Παπαδόπουλος.</w:t>
      </w:r>
    </w:p>
    <w:p>
      <w:pPr>
        <w:pStyle w:val="Normal"/>
        <w:ind w:right="47" w:hanging="0"/>
        <w:jc w:val="both"/>
        <w:rPr>
          <w:sz w:val="24"/>
        </w:rPr>
      </w:pPr>
      <w:r>
        <w:rPr>
          <w:sz w:val="24"/>
        </w:rPr>
      </w:r>
    </w:p>
    <w:p>
      <w:pPr>
        <w:pStyle w:val="Normal"/>
        <w:ind w:right="47" w:hanging="0"/>
        <w:jc w:val="both"/>
        <w:rPr/>
      </w:pPr>
      <w:r>
        <w:rPr>
          <w:b/>
          <w:sz w:val="24"/>
          <w:u w:val="single"/>
        </w:rPr>
        <w:t>Γ.ΠΑΠΑΔΟΠΟΥΛΟΣ:</w:t>
      </w:r>
      <w:r>
        <w:rPr>
          <w:sz w:val="24"/>
        </w:rPr>
        <w:t xml:space="preserve"> Αγαπητοί συνάδελφοι πιστεύω πάντως ότι δεν μας πρέπει μονάχα η μιζέρια, πρέπει να υπάρχει και αισιοδοξία. Και όλα αυτά τα χρόνια όσοι δούλεψαν ασχολήθηκαν και παρακολουθούν ξέρουν ότι υπάρχουν και επιτεύγματα. Τα πράγματα δεν τα καταφέρνουμε όπως τα θέλουμε κάθε φορά αλλά κάνουμε βήματα και αυτό θα πρέπει να το έχουμε στο μυαλό μας για να ξέρουμε τι κάνουμε στη συνέχεια.</w:t>
      </w:r>
    </w:p>
    <w:p>
      <w:pPr>
        <w:pStyle w:val="Normal"/>
        <w:ind w:right="47" w:hanging="0"/>
        <w:jc w:val="both"/>
        <w:rPr>
          <w:sz w:val="24"/>
        </w:rPr>
      </w:pPr>
      <w:r>
        <w:rPr>
          <w:sz w:val="24"/>
        </w:rPr>
      </w:r>
    </w:p>
    <w:p>
      <w:pPr>
        <w:pStyle w:val="Normal"/>
        <w:ind w:right="47" w:hanging="0"/>
        <w:jc w:val="both"/>
        <w:rPr>
          <w:sz w:val="24"/>
        </w:rPr>
      </w:pPr>
      <w:r>
        <w:rPr>
          <w:sz w:val="24"/>
        </w:rPr>
        <w:t>Θετικό είναι και το Συνέδριο σήμερα και αν θυμηθείτε ότι το είχαμε ζητήσει, το είχαμε επιδιώξει και ότι συζητάμε και ανοίγουμε το διάλογο σ’ αυτά τα θέματα είναι μια θετική διαδικασία την οποία πρέπει να αξιοποιήσουμε παραπέρα.</w:t>
      </w:r>
    </w:p>
    <w:p>
      <w:pPr>
        <w:pStyle w:val="Normal"/>
        <w:ind w:right="47" w:hanging="0"/>
        <w:jc w:val="both"/>
        <w:rPr>
          <w:sz w:val="24"/>
        </w:rPr>
      </w:pPr>
      <w:r>
        <w:rPr>
          <w:sz w:val="24"/>
        </w:rPr>
      </w:r>
    </w:p>
    <w:p>
      <w:pPr>
        <w:pStyle w:val="Normal"/>
        <w:ind w:right="47" w:hanging="0"/>
        <w:jc w:val="both"/>
        <w:rPr>
          <w:sz w:val="24"/>
        </w:rPr>
      </w:pPr>
      <w:r>
        <w:rPr>
          <w:sz w:val="24"/>
        </w:rPr>
        <w:t>Θα πρέπει αγαπητοί συνάδελφοι να σκύψουμε στο ζήτημα με μια νηφαλιότητα. Αν μπούμε εδώ μέσα νταμαριασμένοι απλώς και μόνο για να πούμε τις απόψεις των παρατάξεων, από εκεί και ύστερα δεν πρόκειται να βοηθήσουμε σε μια προσέγγιση για μια σύνθεση που είναι απαραίτητη. Γιατί τα ζητήματα του κλάδου είναι ζητήματα τα οποία τα αντιμετωπίζουμε κάθε μέρα και δεν θα μας τα λύσουν κομματικά ή άλλα τσιτάτα.</w:t>
      </w:r>
    </w:p>
    <w:p>
      <w:pPr>
        <w:pStyle w:val="Normal"/>
        <w:ind w:right="47" w:hanging="0"/>
        <w:jc w:val="both"/>
        <w:rPr>
          <w:sz w:val="24"/>
        </w:rPr>
      </w:pPr>
      <w:r>
        <w:rPr>
          <w:sz w:val="24"/>
        </w:rPr>
      </w:r>
    </w:p>
    <w:p>
      <w:pPr>
        <w:pStyle w:val="Normal"/>
        <w:ind w:right="47" w:hanging="0"/>
        <w:jc w:val="both"/>
        <w:rPr>
          <w:sz w:val="24"/>
        </w:rPr>
      </w:pPr>
      <w:r>
        <w:rPr>
          <w:sz w:val="24"/>
        </w:rPr>
        <w:t>Χρειάζεται να συζητήσουμε επί της ουσίας του προβλήματος και πέρα από την πολιτική διάθεση που μπορεί να έχουμε πρέπει να έχουμε και την απαραίτητη τεχνογνωσία και τεχνοκρατική άποψη. Να κάνουμε τη σωστή σύνθεση για να δώσουμε λύσεις.</w:t>
      </w:r>
    </w:p>
    <w:p>
      <w:pPr>
        <w:pStyle w:val="Normal"/>
        <w:ind w:right="47" w:hanging="0"/>
        <w:jc w:val="both"/>
        <w:rPr>
          <w:sz w:val="24"/>
        </w:rPr>
      </w:pPr>
      <w:r>
        <w:rPr>
          <w:sz w:val="24"/>
        </w:rPr>
      </w:r>
    </w:p>
    <w:p>
      <w:pPr>
        <w:pStyle w:val="Normal"/>
        <w:ind w:right="47" w:hanging="0"/>
        <w:jc w:val="both"/>
        <w:rPr>
          <w:sz w:val="24"/>
        </w:rPr>
      </w:pPr>
      <w:r>
        <w:rPr>
          <w:sz w:val="24"/>
        </w:rPr>
        <w:t>Εγώ επειδή δεν προλαβαίνω να πιάσω όλα τα ζητήματα, θα επικεντρωθώ όσο χρόνο προλάβω στο πρώτο ζήτημα του Καταστατικού. Θεωρώ ότι από τα πιο σοβαρά ζητήματα είναι ποιοι εγγράφονται στην Ομοσπονδία. Είναι ένα θέμα πολύ σημαντικό στο οποίο πρέπει να σκύψουμε με ιδιαίτερη προσοχή. Για να το απαντήσουμε όμως πιστεύω πρέπει να προηγηθεί κάτι άλλο. Ποια είναι η θέση μας για τις δημοτικές επιχειρήσεις; Εγώ ξέρω ότι η ΠΟΕ-ΟΤΑ μέχρι τώρα δεν στέργει στη δημιουργία δημοτικών επιχειρήσεων, είναι κατά των υπαρχόντων όχι όμως στο σύνολό τους.</w:t>
      </w:r>
    </w:p>
    <w:p>
      <w:pPr>
        <w:pStyle w:val="Normal"/>
        <w:ind w:right="47" w:hanging="0"/>
        <w:jc w:val="both"/>
        <w:rPr>
          <w:sz w:val="24"/>
        </w:rPr>
      </w:pPr>
      <w:r>
        <w:rPr>
          <w:sz w:val="24"/>
        </w:rPr>
      </w:r>
    </w:p>
    <w:p>
      <w:pPr>
        <w:pStyle w:val="Normal"/>
        <w:ind w:right="47" w:hanging="0"/>
        <w:jc w:val="both"/>
        <w:rPr>
          <w:sz w:val="24"/>
        </w:rPr>
      </w:pPr>
      <w:r>
        <w:rPr>
          <w:sz w:val="24"/>
        </w:rPr>
        <w:t>Υπάρχουν πραγματικά δημοτικές επιχειρήσεις που έχουν ένα συμβατικό αντικείμενο, που λειτουργούν μέσα από διαδικασίες που θα έπρεπε κανονικά να κάνουν οι ίδιοι οι Οργανισμοί Τοπικής Αυτοδιοίκησης. Ποιες είναι τέτοιες δραστηριότητες; Υδρευση, αποχέτευση, πολιτισμός, αθλητισμός και μάλιστα υπάρχουν και περιπτώσεις που έχουν οι δημοτικές επιχειρήσεις πάρει και την καθαριότητα.</w:t>
      </w:r>
    </w:p>
    <w:p>
      <w:pPr>
        <w:pStyle w:val="Normal"/>
        <w:ind w:right="47" w:hanging="0"/>
        <w:jc w:val="both"/>
        <w:rPr>
          <w:sz w:val="24"/>
        </w:rPr>
      </w:pPr>
      <w:r>
        <w:rPr>
          <w:sz w:val="24"/>
        </w:rPr>
      </w:r>
    </w:p>
    <w:p>
      <w:pPr>
        <w:pStyle w:val="Normal"/>
        <w:ind w:right="47" w:hanging="0"/>
        <w:jc w:val="both"/>
        <w:rPr>
          <w:sz w:val="24"/>
        </w:rPr>
      </w:pPr>
      <w:r>
        <w:rPr>
          <w:sz w:val="24"/>
        </w:rPr>
        <w:t>Αυτά πράγματι πρέπει να δούμε αν θα μπορούσαμε κάποια στιγμή και τα είχαμε αποφασίσει και σαν ΠΟΕ-ΟΤΑ να φτάσουμε σε εκείνο το σημείο, να καταργήσουμε αυτές τις επιχειρήσεις ούτως ώστε αυτοδίκαια οι εργαζόμενοι από εκεί να ενταχθούν στους Οργανισμούς Τοπικής Αυτοδιοίκησης.</w:t>
      </w:r>
    </w:p>
    <w:p>
      <w:pPr>
        <w:pStyle w:val="Normal"/>
        <w:ind w:right="47" w:hanging="0"/>
        <w:jc w:val="both"/>
        <w:rPr>
          <w:sz w:val="24"/>
        </w:rPr>
      </w:pPr>
      <w:r>
        <w:rPr>
          <w:sz w:val="24"/>
        </w:rPr>
      </w:r>
    </w:p>
    <w:p>
      <w:pPr>
        <w:pStyle w:val="Normal"/>
        <w:ind w:right="47" w:hanging="0"/>
        <w:jc w:val="both"/>
        <w:rPr>
          <w:sz w:val="24"/>
        </w:rPr>
      </w:pPr>
      <w:r>
        <w:rPr>
          <w:sz w:val="24"/>
        </w:rPr>
        <w:t>Από την άλλη μεριά όμως, μαρξιμαλιστικές απόψεις ότι εντάσσουμε το σύνολο των εργαζομένων στις δημοτικές επιχειρήσεις όταν η θέση μας είναι εκτός και δεν είναι αυτή, αν υπάρχουν διαφωνίες που είναι σεβαστές, όμως η θέση της ΠΟΕ-ΟΤΑ είναι ότι υπάρχουν και δραστηριότητες της Αυτοδιοίκησης που έχουν επιχειρηματικό καθαρά χαρακτήρα.</w:t>
      </w:r>
    </w:p>
    <w:p>
      <w:pPr>
        <w:pStyle w:val="Normal"/>
        <w:ind w:right="47" w:hanging="0"/>
        <w:jc w:val="both"/>
        <w:rPr>
          <w:sz w:val="24"/>
        </w:rPr>
      </w:pPr>
      <w:r>
        <w:rPr>
          <w:sz w:val="24"/>
        </w:rPr>
      </w:r>
    </w:p>
    <w:p>
      <w:pPr>
        <w:pStyle w:val="Normal"/>
        <w:ind w:right="47" w:hanging="0"/>
        <w:jc w:val="both"/>
        <w:rPr>
          <w:sz w:val="24"/>
        </w:rPr>
      </w:pPr>
      <w:r>
        <w:rPr>
          <w:sz w:val="24"/>
        </w:rPr>
        <w:t>Παράδειγμα; Επιχειρήσεις στην ανάπτυξη, στον τουρισμό, αναψυκτήρια, λατομεία. Αυτές δεν είναι συμβατικές αρμοδιότητες των ΟΤΑ. Είναι κάτι παραπέρα που αν θέλουμε να καθαρίσουμε τη θέση μας και να πούμε ας τις σβήσουμε από το χάρτη για να μην έχουμε αυτό το εσωτερικό πρόβλημα θα πρέπει να δούμε ότι κάνουμε δύο χοντρά λάθη.</w:t>
      </w:r>
    </w:p>
    <w:p>
      <w:pPr>
        <w:pStyle w:val="Normal"/>
        <w:ind w:right="47" w:hanging="0"/>
        <w:jc w:val="both"/>
        <w:rPr>
          <w:sz w:val="24"/>
        </w:rPr>
      </w:pPr>
      <w:r>
        <w:rPr>
          <w:sz w:val="24"/>
        </w:rPr>
      </w:r>
    </w:p>
    <w:p>
      <w:pPr>
        <w:pStyle w:val="Normal"/>
        <w:ind w:right="47" w:hanging="0"/>
        <w:jc w:val="both"/>
        <w:rPr/>
      </w:pPr>
      <w:r>
        <w:rPr>
          <w:sz w:val="24"/>
        </w:rPr>
        <w:t>Πρώτον, αφήνουμε από την Τοπική Αυτοδιοίκηση ένα πεδίο δραστηριότητας το οποίο της δίνει τη δυνατότητα να προσπορίσει πόρους και δεύτερον δίνουμε στο ιδιωτικό κεφάλαιο τη δυνατότητα να μπει και σ’ αυτούς τους τομείς που μπορεί έτσι να το κάνει η Αυτοδιοίκηση.</w:t>
      </w:r>
    </w:p>
    <w:p>
      <w:pPr>
        <w:pStyle w:val="Normal"/>
        <w:ind w:right="47" w:hanging="0"/>
        <w:jc w:val="both"/>
        <w:rPr>
          <w:sz w:val="24"/>
        </w:rPr>
      </w:pPr>
      <w:r>
        <w:rPr>
          <w:sz w:val="24"/>
        </w:rPr>
      </w:r>
    </w:p>
    <w:p>
      <w:pPr>
        <w:pStyle w:val="Normal"/>
        <w:ind w:right="47" w:hanging="0"/>
        <w:jc w:val="both"/>
        <w:rPr>
          <w:sz w:val="24"/>
        </w:rPr>
      </w:pPr>
      <w:r>
        <w:rPr>
          <w:sz w:val="24"/>
        </w:rPr>
        <w:t>Όμως από εκεί και ύστερα δεν είναι τι κερδίζουμε μόνο. Και μην το αφορίζουμε αυτό συνάδελφοι βλέποντάς το μονάχα από την πλευρά του εργαζόμενου συνδικαλιστή, να το δούμε και από την πλευρά πως λειτουργεί η Τοπική Αυτοδιοίκηση που πρέπει ιδιαίτερα να μας ενδιαφέρει.</w:t>
      </w:r>
    </w:p>
    <w:p>
      <w:pPr>
        <w:pStyle w:val="Normal"/>
        <w:ind w:right="47" w:hanging="0"/>
        <w:jc w:val="both"/>
        <w:rPr>
          <w:sz w:val="24"/>
        </w:rPr>
      </w:pPr>
      <w:r>
        <w:rPr>
          <w:sz w:val="24"/>
        </w:rPr>
      </w:r>
    </w:p>
    <w:p>
      <w:pPr>
        <w:pStyle w:val="Normal"/>
        <w:ind w:right="47" w:hanging="0"/>
        <w:jc w:val="both"/>
        <w:rPr>
          <w:sz w:val="24"/>
        </w:rPr>
      </w:pPr>
      <w:r>
        <w:rPr>
          <w:sz w:val="24"/>
        </w:rPr>
        <w:t>Αρα όταν αυτή τη στιγμή η Ομοσπονδία έχει αυτή την άποψη θα πρέπει προφανώς προς αυτή την κατεύθυνση να κατευθύνει και την πρότασή της για το ποιοι θα ενταχθούν. Το να πάρουμε συλλήβδην να εντάξουμε το σύνολο των εργαζομένων, είναι ένα επικίνδυνο, το είπαν πολλοί συνάδελφοι, ένα ζήτημα πολύ κρίσιμο που δεν μπορεί να αντιμετωπιστεί έτσι. Και το λέω με την έννοια όχι την έννοια ότι αυτή τη στιγμή υπάρχει πρόβλημα με το Καταστατικό της ΑΔΕΔΥ μόνο που και αυτό πρέπει να μας ενδιαφέρει.</w:t>
      </w:r>
    </w:p>
    <w:p>
      <w:pPr>
        <w:pStyle w:val="Normal"/>
        <w:ind w:right="47" w:hanging="0"/>
        <w:jc w:val="both"/>
        <w:rPr>
          <w:sz w:val="24"/>
        </w:rPr>
      </w:pPr>
      <w:r>
        <w:rPr>
          <w:sz w:val="24"/>
        </w:rPr>
      </w:r>
    </w:p>
    <w:p>
      <w:pPr>
        <w:pStyle w:val="Normal"/>
        <w:ind w:right="47" w:hanging="0"/>
        <w:jc w:val="both"/>
        <w:rPr>
          <w:sz w:val="24"/>
        </w:rPr>
      </w:pPr>
      <w:r>
        <w:rPr>
          <w:sz w:val="24"/>
        </w:rPr>
        <w:t>Δεν μας ενδιαφέρει πως θα προχωρήσουμε μέσα από βήματα σωστά τα οποία θα κατοχυρώνουμε και θα τα επαυξάνουμε; Και δεύτερον, το κυρίαρχο είναι το ζήτημα πως βλέπουμε τη λειτουργία της Αυτοδιοίκησης σε επίπεδο οργάνωσης και θεσμών. Γιατί αν εμείς αγκαλιάσουμε αυτή τη διαδικασία είναι σαν να αναιρούμε αυτά τα οποία μέχρι τώρα παλεύουμε και πρέπει ιδιαίτερα να μας απασχολήσει αυτή η διαδικασία.</w:t>
      </w:r>
    </w:p>
    <w:p>
      <w:pPr>
        <w:pStyle w:val="Normal"/>
        <w:ind w:right="47" w:hanging="0"/>
        <w:jc w:val="both"/>
        <w:rPr>
          <w:sz w:val="24"/>
        </w:rPr>
      </w:pPr>
      <w:r>
        <w:rPr>
          <w:sz w:val="24"/>
        </w:rPr>
      </w:r>
    </w:p>
    <w:p>
      <w:pPr>
        <w:pStyle w:val="Normal"/>
        <w:ind w:right="47" w:hanging="0"/>
        <w:jc w:val="both"/>
        <w:rPr>
          <w:sz w:val="24"/>
        </w:rPr>
      </w:pPr>
      <w:r>
        <w:rPr>
          <w:sz w:val="24"/>
        </w:rPr>
        <w:t>Φυσικά δεν είναι τόσο εύκολο να αφορίζουμε και να λέμε δεν μας νοιάζει αυτός ο τομέας, ο επιχειρηματικός καθαρά τον οποίο στηρίζει μέχρι τώρα η Αυτοδιοίκηση  όπως είναι και ένα μεγάλο επίσης λάθος να πούμε καταργούμε και το σύνολο των εποχιακών υπαλλήλων, για να καθαρίσουμε με το θέμα των εκτάκτων.</w:t>
      </w:r>
    </w:p>
    <w:p>
      <w:pPr>
        <w:pStyle w:val="Normal"/>
        <w:ind w:right="47" w:hanging="0"/>
        <w:jc w:val="both"/>
        <w:rPr>
          <w:sz w:val="24"/>
        </w:rPr>
      </w:pPr>
      <w:r>
        <w:rPr>
          <w:sz w:val="24"/>
        </w:rPr>
      </w:r>
    </w:p>
    <w:p>
      <w:pPr>
        <w:pStyle w:val="Normal"/>
        <w:ind w:right="47" w:hanging="0"/>
        <w:jc w:val="both"/>
        <w:rPr>
          <w:sz w:val="24"/>
        </w:rPr>
      </w:pPr>
      <w:r>
        <w:rPr>
          <w:sz w:val="24"/>
        </w:rPr>
        <w:t>Είναι ένα δύσκολο ζήτημα αυτό να το αποφασίσουμε. Γιατί οι εποχιακοί υπάλληλοι αν θέλετε προασπίζουν την Αυτοδιοίκηση από το να χάσει αρμοδιότητες προς το ιδιωτικό κεφάλαιο. Παράδειγμα κάποιων τουριστικών δήμων να πω, οι οποίοι έχουν μια έξαρση στη δραστηριότητά τους στους καλοκαιρινούς μήνες. Δεν μπορείς εκεί να πεις ότι συλλήβδην δεν βάζω εποχιακό προσωπικό γιατί ταυτόχρονα και αυτόματα αυτές τις αρμοδιότητες η Τοπική Αυτοδιοίκηση εκείνο το κρίσιμο διάστημα θα τους εκχωρήσει στους ιδιώτες. Φυσικά δεν μπορεί αυτές τις αρμοδιότητες να τις κρατήσει με ένα προσωπικό μόνιμο στο σύνολο του χρόνου.</w:t>
      </w:r>
    </w:p>
    <w:p>
      <w:pPr>
        <w:pStyle w:val="Normal"/>
        <w:ind w:right="47" w:hanging="0"/>
        <w:jc w:val="both"/>
        <w:rPr>
          <w:sz w:val="24"/>
        </w:rPr>
      </w:pPr>
      <w:r>
        <w:rPr>
          <w:sz w:val="24"/>
        </w:rPr>
      </w:r>
    </w:p>
    <w:p>
      <w:pPr>
        <w:pStyle w:val="Normal"/>
        <w:ind w:right="47" w:hanging="0"/>
        <w:jc w:val="both"/>
        <w:rPr>
          <w:sz w:val="24"/>
        </w:rPr>
      </w:pPr>
      <w:r>
        <w:rPr>
          <w:sz w:val="24"/>
        </w:rPr>
        <w:t>Γι’ αυτή την κατεύθυνση σωστή είναι η θέση της Ομοσπονδίας που ζητά και σ’ αυτή την περίπτωση να στηρίξουμε και το εποχιακό προσωπικό αλλά φυσικά σε μια λογική όχι 8μήνου που υποκρύπτει πάγιες και διαρκείς ανάγκες αλλά του 4μήνου που αντιμετωπίζει αυτές τις περιπτώσεις. Και όταν δεχόμαστε τέτοιες λύσεις θα πρέπει να έχουμε και το θάρρος να λέμε ότι το εποχιακό προσωπικό είναι εποχιακό προσωπικό.</w:t>
      </w:r>
    </w:p>
    <w:p>
      <w:pPr>
        <w:pStyle w:val="Normal"/>
        <w:ind w:right="47" w:hanging="0"/>
        <w:jc w:val="both"/>
        <w:rPr>
          <w:sz w:val="24"/>
        </w:rPr>
      </w:pPr>
      <w:r>
        <w:rPr>
          <w:sz w:val="24"/>
        </w:rPr>
      </w:r>
    </w:p>
    <w:p>
      <w:pPr>
        <w:pStyle w:val="Normal"/>
        <w:ind w:right="47" w:hanging="0"/>
        <w:jc w:val="both"/>
        <w:rPr>
          <w:sz w:val="24"/>
        </w:rPr>
      </w:pPr>
      <w:r>
        <w:rPr>
          <w:sz w:val="24"/>
        </w:rPr>
        <w:t>Με την ολοκλήρωση της σύμβασης από εκεί και ύστερα δεν μπαίνουμε στη διαδικασία όσο και να υπάρχουν προβλήματα, όσον και να υπάρχουν και άλλες ευαισθησίες που όλοι τις έχουμε και δεν είναι κάποιοι σκληροί και ανάλγητοι αλλά είναι κάποιοι που παλεύουν αυτούς τους θεσμούς που κατορθώσαμε και παλέψαμε να τους κατακτήσουμε να τους εφαρμόσουμε στην πράξη.</w:t>
      </w:r>
    </w:p>
    <w:p>
      <w:pPr>
        <w:pStyle w:val="Normal"/>
        <w:ind w:right="47" w:hanging="0"/>
        <w:jc w:val="both"/>
        <w:rPr>
          <w:sz w:val="24"/>
        </w:rPr>
      </w:pPr>
      <w:r>
        <w:rPr>
          <w:sz w:val="24"/>
        </w:rPr>
      </w:r>
    </w:p>
    <w:p>
      <w:pPr>
        <w:pStyle w:val="Normal"/>
        <w:ind w:right="47" w:hanging="0"/>
        <w:jc w:val="both"/>
        <w:rPr>
          <w:sz w:val="24"/>
        </w:rPr>
      </w:pPr>
      <w:r>
        <w:rPr>
          <w:sz w:val="24"/>
        </w:rPr>
        <w:t>Από εκεί και ύστερα και τελειώνοντας πιστεύω ότι σ’ αυτό το χρονικό διάστημα το σύντομο που έχουμε μπορούμε να σκύψουμε και να προσεγγίσουμε με ειλικρίνεια και νηφαλιότητα τις απόψεις και εγώ προσωπικά ξέρω ότι αυτά τα οποία με προβληματίζουν δεν είναι απόλυτα. Η κάθε μια λύση έχει υπέρ και κατά αρκεί να έχουμε διάθεση και οι μεν και οι δε να δούμε τα υπέρ και τα κατά και της άλλης για να συνθέσουμε. Ευχαριστώ πολύ.</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Το λόγο έχει ο Μοναστηρίδης Μηνάς.</w:t>
      </w:r>
    </w:p>
    <w:p>
      <w:pPr>
        <w:pStyle w:val="Normal"/>
        <w:ind w:right="47" w:hanging="0"/>
        <w:jc w:val="both"/>
        <w:rPr/>
      </w:pPr>
      <w:r>
        <w:rPr>
          <w:b/>
          <w:sz w:val="24"/>
          <w:u w:val="single"/>
        </w:rPr>
        <w:t>Μ.ΜΟΝΑΣΤΗΡΙΔΗΣ:</w:t>
      </w:r>
      <w:r>
        <w:rPr>
          <w:sz w:val="24"/>
        </w:rPr>
        <w:t xml:space="preserve"> Συναδέλφισσες και συνάδελφοι θα ξεκινήσω με τις αποφάσεις του Συλλόγου μου όπου και σαν Διοικητικό Συμβούλιο και σαν Γενική Συνέλευση έχουμε πάρει αποφάσεις για το Καταστατικό Συνέδριο. Να ξεκινήσω με την παρατήρηση όμως πολλά λέγονται ότι νομιμοποιήθηκαν 670 σύνεδροι. Δεν χωράμε συνάδελφοι εδώ. Τα καθίσματα είναι 400 και προτείνω να το αναβάλλουμε να βρούμε άλλη αίθουσα.</w:t>
      </w:r>
    </w:p>
    <w:p>
      <w:pPr>
        <w:pStyle w:val="Normal"/>
        <w:ind w:right="47" w:hanging="0"/>
        <w:jc w:val="both"/>
        <w:rPr>
          <w:sz w:val="24"/>
        </w:rPr>
      </w:pPr>
      <w:r>
        <w:rPr>
          <w:sz w:val="24"/>
        </w:rPr>
      </w:r>
    </w:p>
    <w:p>
      <w:pPr>
        <w:pStyle w:val="Normal"/>
        <w:ind w:right="47" w:hanging="0"/>
        <w:jc w:val="both"/>
        <w:rPr>
          <w:sz w:val="24"/>
        </w:rPr>
      </w:pPr>
      <w:r>
        <w:rPr>
          <w:sz w:val="24"/>
        </w:rPr>
        <w:t>Συνάδελφοι κοιτάξτε ας κοιταχτούμε στα μάτια και να πούμε τι επιδιώκει κανείς μέσα από το εκλογικό μέτρο. 400 καθίσματα 670 σύνεδροι αν μετρηθούμε δεν είμαστε 100. Είναι ο αριθμός που δεν μπορεί να είναι μεγάλο το εκλογικό Σώμα; Όχι.</w:t>
      </w:r>
    </w:p>
    <w:p>
      <w:pPr>
        <w:pStyle w:val="Normal"/>
        <w:ind w:right="47" w:hanging="0"/>
        <w:jc w:val="both"/>
        <w:rPr>
          <w:sz w:val="24"/>
        </w:rPr>
      </w:pPr>
      <w:r>
        <w:rPr>
          <w:sz w:val="24"/>
        </w:rPr>
      </w:r>
    </w:p>
    <w:p>
      <w:pPr>
        <w:pStyle w:val="Normal"/>
        <w:ind w:right="47" w:hanging="0"/>
        <w:jc w:val="both"/>
        <w:rPr>
          <w:sz w:val="24"/>
        </w:rPr>
      </w:pPr>
      <w:r>
        <w:rPr>
          <w:sz w:val="24"/>
        </w:rPr>
        <w:t>Συνάδελφοι σε Συνέλευση που έκανε ο Σύλλογός μας αποφασίσαμε συγκεκριμένα πράγματα για το σημερινό Συνέδριο. Αποφασίσαμε την μείωση του εκλογικού μέτρου σε 39 ή 41 και εδώ ανοίγω μια παρένθεση και θα καταθέσω και την προσωπική μου άποψη ότι δεν είναι ανάγκη, δεν χωράμε, αυτό λέω, ότι δεν μπορεί να παίζει κανείς κάθε φορά με το τι τον συμφέρει σε σχέση με τα εκλογικά μέτρα.</w:t>
      </w:r>
    </w:p>
    <w:p>
      <w:pPr>
        <w:pStyle w:val="Normal"/>
        <w:ind w:right="47" w:hanging="0"/>
        <w:jc w:val="both"/>
        <w:rPr>
          <w:sz w:val="24"/>
        </w:rPr>
      </w:pPr>
      <w:r>
        <w:rPr>
          <w:sz w:val="24"/>
        </w:rPr>
      </w:r>
    </w:p>
    <w:p>
      <w:pPr>
        <w:pStyle w:val="Normal"/>
        <w:ind w:right="47" w:hanging="0"/>
        <w:jc w:val="both"/>
        <w:rPr>
          <w:sz w:val="24"/>
        </w:rPr>
      </w:pPr>
      <w:r>
        <w:rPr>
          <w:sz w:val="24"/>
        </w:rPr>
        <w:t>Αν σήμερα πάρει μια απόφαση το Συνέδριο νομίζω πως αυτή θα πρέπει να είναι ένα 2,5% εγώ την κάνω την πρόταση, κάτω από οποιοσδήποτε συνθήκες και οποιοσδήποτε και αν είναι το Σώμα. Δικαιολογίες ότι ήρθαν τόσοι νέοι συνάδελφοι θα θυμίσω το περασμένο Συνέδριο ότι είχαν έρθει 3.500 καποδιστριακοί επιστήμονες και όμως το Συνέδριο έγινε με 49.</w:t>
      </w:r>
    </w:p>
    <w:p>
      <w:pPr>
        <w:pStyle w:val="Normal"/>
        <w:ind w:right="47" w:hanging="0"/>
        <w:jc w:val="both"/>
        <w:rPr>
          <w:sz w:val="24"/>
        </w:rPr>
      </w:pPr>
      <w:r>
        <w:rPr>
          <w:sz w:val="24"/>
        </w:rPr>
      </w:r>
    </w:p>
    <w:p>
      <w:pPr>
        <w:pStyle w:val="Normal"/>
        <w:ind w:right="47" w:hanging="0"/>
        <w:jc w:val="both"/>
        <w:rPr>
          <w:sz w:val="24"/>
        </w:rPr>
      </w:pPr>
      <w:r>
        <w:rPr>
          <w:sz w:val="24"/>
        </w:rPr>
        <w:t>Το δεύτερο που αποφασίσαμε συνάδελφοι ήταν για το όργανο των Προέδρων. Κοιτάξτε συνάδελφοι περί πολλού ο λόγος και πολλά ειπώθηκαν. Είπε και ο Νικήτας και τι κάνουν οι Πρόεδροι και είπαν και άλλοι συνάδελφοι τι κάνουν οι Πρόεδροι, τι κάνουν τα Πρωτοβάθμια ποια εμπειρία έχουμε μέχρι τώρα.</w:t>
      </w:r>
    </w:p>
    <w:p>
      <w:pPr>
        <w:pStyle w:val="Normal"/>
        <w:ind w:right="47" w:hanging="0"/>
        <w:jc w:val="both"/>
        <w:rPr>
          <w:sz w:val="24"/>
        </w:rPr>
      </w:pPr>
      <w:r>
        <w:rPr>
          <w:sz w:val="24"/>
        </w:rPr>
      </w:r>
    </w:p>
    <w:p>
      <w:pPr>
        <w:pStyle w:val="Normal"/>
        <w:ind w:right="47" w:hanging="0"/>
        <w:jc w:val="both"/>
        <w:rPr>
          <w:sz w:val="24"/>
        </w:rPr>
      </w:pPr>
      <w:r>
        <w:rPr>
          <w:sz w:val="24"/>
        </w:rPr>
        <w:t>Συνάδελφοι αν θέλουμε να κουβεντιάσουμε επί της ουσίας δεν είναι αυτό το ζητούμενο. Το Καταστατικό δεν είναι η πανάκεια. Το Καταστατικό είναι ένας κανονισμός λειτουργίας σαν αυτούς που πολλοί από μας συνάδελφοι κατά καιρούς μας στέλνουν στα Πειθαρχικά. Αυτό είναι το Καταστατικό της Ομοσπονδίας. Ένα χαρτί για να κάνεις υποτυπώδη τη δουλειά σου.  Το ζητούμενο είναι και σωστά ειπώθηκε απ’ όσους ειπώθηκε μέχρι τώρα. Τι προσανατολισμό έχουμε; Που θέλουμε να πάμε; Τι Τοπική Αυτοδιοίκηση θέλουμε; Τι εργαζόμενους θέλουμε; Με ποια αγωνιστική διάθεση και με ποια αιτήματα. Αυτό είναι το ζητούμενο και δεν είναι το Καταστατικό.</w:t>
      </w:r>
    </w:p>
    <w:p>
      <w:pPr>
        <w:pStyle w:val="Normal"/>
        <w:ind w:right="47" w:hanging="0"/>
        <w:jc w:val="both"/>
        <w:rPr>
          <w:sz w:val="24"/>
        </w:rPr>
      </w:pPr>
      <w:r>
        <w:rPr>
          <w:sz w:val="24"/>
        </w:rPr>
      </w:r>
    </w:p>
    <w:p>
      <w:pPr>
        <w:pStyle w:val="Normal"/>
        <w:ind w:right="47" w:hanging="0"/>
        <w:jc w:val="both"/>
        <w:rPr>
          <w:sz w:val="24"/>
        </w:rPr>
      </w:pPr>
      <w:r>
        <w:rPr>
          <w:sz w:val="24"/>
        </w:rPr>
        <w:t>Σ’ αυτό το σημείο εμείς αποφασίσαμε ότι θα βοηθήσει το να συσταθεί ένα όργανο Προέδρων που θα μεταφέρει υποχρεωτικά μέσα από το Καταστατικό και έτσι πρέπει να είναι αποφάσεις Συνελεύσεων. Τα παραδείγματα περί καθηγητών ας τα αφήσουμε. Και λέω να τα αφήσουμε γιατί 25 στο Γενικό Συμβούλιο δεν είναι και οι πάνσοφοι. Και άλλωστε τη μάχη τη δίνει το Πρωτοβάθμιο και πολλοί περισσότερο οι ίδιοι οι εργαζόμενοι.</w:t>
      </w:r>
    </w:p>
    <w:p>
      <w:pPr>
        <w:pStyle w:val="Normal"/>
        <w:ind w:right="47" w:hanging="0"/>
        <w:jc w:val="both"/>
        <w:rPr>
          <w:sz w:val="24"/>
        </w:rPr>
      </w:pPr>
      <w:r>
        <w:rPr>
          <w:sz w:val="24"/>
        </w:rPr>
      </w:r>
    </w:p>
    <w:p>
      <w:pPr>
        <w:pStyle w:val="Normal"/>
        <w:ind w:right="47" w:hanging="0"/>
        <w:jc w:val="both"/>
        <w:rPr>
          <w:sz w:val="24"/>
        </w:rPr>
      </w:pPr>
      <w:r>
        <w:rPr>
          <w:sz w:val="24"/>
        </w:rPr>
        <w:t>Και να πω ότι στη δημοκρατία αδιέξοδα δεν υπάρχουν. Όμως αυτό το Γενικό Συμβούλιο, δύο συνεδριάσεις και ας με διαψεύσει το Γενικό Συμβούλιο δεν πήρε καμιά απόφαση συνάδελφοι. Σε κανέναν Πρωτοβάθμιο όμως δεν έχει γίνει αυτό. Όλα τα Πρωτοβάθμια αποφάσεις παίρνουν, τέτοιες ή αλλιώτικες, παίρνουν όμως.</w:t>
      </w:r>
    </w:p>
    <w:p>
      <w:pPr>
        <w:pStyle w:val="Normal"/>
        <w:ind w:right="47" w:hanging="0"/>
        <w:jc w:val="both"/>
        <w:rPr>
          <w:sz w:val="24"/>
        </w:rPr>
      </w:pPr>
      <w:r>
        <w:rPr>
          <w:sz w:val="24"/>
        </w:rPr>
      </w:r>
    </w:p>
    <w:p>
      <w:pPr>
        <w:pStyle w:val="Normal"/>
        <w:ind w:right="47" w:hanging="0"/>
        <w:jc w:val="both"/>
        <w:rPr>
          <w:sz w:val="24"/>
        </w:rPr>
      </w:pPr>
      <w:r>
        <w:rPr>
          <w:sz w:val="24"/>
        </w:rPr>
        <w:t>Ακούστηκαν επίσης πολλά συνάδελφοι και από τον Υπουργό τον Παπαδήμα. Χαρακτηριστικά είπε ότι η Τοπική Αυτοδιοίκηση είναι ο κοινωνικός τομέας οικονομίας και διερωτώμαι. Αφού είναι ο κοινωνικός τομέας της οικονομίας μας γιατί οι κοινωνικές παροχές που μέχρι τώρα γίνονταν μέσα από την Τοπική Αυτοδιοίκηση ιδιωτικοποιούνται; Θέλετε παράδειγμα; Η καθαριότητα.</w:t>
      </w:r>
    </w:p>
    <w:p>
      <w:pPr>
        <w:pStyle w:val="Normal"/>
        <w:ind w:right="47" w:hanging="0"/>
        <w:jc w:val="both"/>
        <w:rPr>
          <w:sz w:val="24"/>
        </w:rPr>
      </w:pPr>
      <w:r>
        <w:rPr>
          <w:sz w:val="24"/>
        </w:rPr>
      </w:r>
    </w:p>
    <w:p>
      <w:pPr>
        <w:pStyle w:val="Normal"/>
        <w:ind w:right="47" w:hanging="0"/>
        <w:jc w:val="both"/>
        <w:rPr>
          <w:sz w:val="24"/>
        </w:rPr>
      </w:pPr>
      <w:r>
        <w:rPr>
          <w:sz w:val="24"/>
        </w:rPr>
        <w:t>Θέλετε δεύτερο; Δεν έχει 15 μέρες που μας ήρθε η εγκύκλιος για δημοτικές επιχειρήσεις στους παιδικούς σταθμούς και στα ΚΗΘ. Αυτό είναι κοινωνική πολιτική και κοινωνικός τομέας Τοπικής Αυτοδιοίκησης; Όχι συνάδελφοι, είναι ιδιωτικοποίηση.</w:t>
      </w:r>
    </w:p>
    <w:p>
      <w:pPr>
        <w:pStyle w:val="Normal"/>
        <w:ind w:right="47" w:hanging="0"/>
        <w:jc w:val="both"/>
        <w:rPr>
          <w:sz w:val="24"/>
        </w:rPr>
      </w:pPr>
      <w:r>
        <w:rPr>
          <w:sz w:val="24"/>
        </w:rPr>
      </w:r>
    </w:p>
    <w:p>
      <w:pPr>
        <w:pStyle w:val="Normal"/>
        <w:ind w:right="47" w:hanging="0"/>
        <w:jc w:val="both"/>
        <w:rPr>
          <w:sz w:val="24"/>
        </w:rPr>
      </w:pPr>
      <w:r>
        <w:rPr>
          <w:sz w:val="24"/>
        </w:rPr>
        <w:t>Ακούστηκε επίσης συνάδελφοι ότι τα ζητήματα του έκτακτου προσωπικού και της τακτοποίησής του τα χειρίζεται η ΠΟΕ-ΟΤΑ. Να απαντηθώ περιμένω. Η 3ωρη στάση που αποφάσισε η Ομοσπονδία για ποιους εκτάκτους μιλούσε; Ασάφεια πλήρης συνάδελφοι. Δεν υπήρχε απόφαση.</w:t>
      </w:r>
    </w:p>
    <w:p>
      <w:pPr>
        <w:pStyle w:val="Normal"/>
        <w:ind w:right="47" w:hanging="0"/>
        <w:jc w:val="both"/>
        <w:rPr>
          <w:sz w:val="24"/>
        </w:rPr>
      </w:pPr>
      <w:r>
        <w:rPr>
          <w:sz w:val="24"/>
        </w:rPr>
      </w:r>
    </w:p>
    <w:p>
      <w:pPr>
        <w:pStyle w:val="Normal"/>
        <w:ind w:right="47" w:hanging="0"/>
        <w:jc w:val="both"/>
        <w:rPr>
          <w:sz w:val="24"/>
        </w:rPr>
      </w:pPr>
      <w:r>
        <w:rPr>
          <w:sz w:val="24"/>
        </w:rPr>
        <w:t>Επίσης να πω συνάδελφοι ότι εμείς και στη Γενική μας Συνέλευση και κλείνω με αυτό, αποφασίσαμε να καταθέσουμε στο Συνέδριο και να αποφασίσει και το Συνέδριο κινητοποιήσεις για το ζήτημα του έκτακτου προσωπικού. Αποφασίσαμε να αγωνιστούμε για να τακτοποιηθεί όλο το έκτακτο προσωπικό που δουλεύει 2, 3 και 7 χρόνια μέσα στους Οργανισμούς των Δήμων σ’ αυτό το προσωπικό μέσα να είναι οι δημοτικές επιχειρήσεις, να κλείσουν οι δημοτικές επιχειρήσεις που έχουν αντικείμενο οργανωμένων υπηρεσιών και τέλος να σταματήσει το καθεστώς του έκτακτου προσωπικού.</w:t>
      </w:r>
    </w:p>
    <w:p>
      <w:pPr>
        <w:pStyle w:val="Normal"/>
        <w:ind w:right="47" w:hanging="0"/>
        <w:jc w:val="both"/>
        <w:rPr>
          <w:sz w:val="24"/>
        </w:rPr>
      </w:pPr>
      <w:r>
        <w:rPr>
          <w:sz w:val="24"/>
        </w:rPr>
      </w:r>
    </w:p>
    <w:p>
      <w:pPr>
        <w:pStyle w:val="Normal"/>
        <w:ind w:right="47" w:hanging="0"/>
        <w:jc w:val="both"/>
        <w:rPr>
          <w:sz w:val="24"/>
        </w:rPr>
      </w:pPr>
      <w:r>
        <w:rPr>
          <w:sz w:val="24"/>
        </w:rPr>
        <w:t>Νομίζω ότι το ζήτημα του 3μήνου όπως ακούστηκε μπορεί να καλύψει κάθε έκτακτη ανάγκη. Τελειώνω συνάδελφοι ότι προτείνουμε και το καταθέσαμε και στις προτάσεις μας και 48ωρη απεργία την ερχόμενη Πέμπτη – Παρασκευή, όχι αυτή αλλά την άλλη, σαν προειδοποιητική με αυτά τα αιτήματα όπως σας τα ανέλυσα. Μέσα σ’ αυτό να είναι και οι δεσμεύσεις γιατί σε ένα Γενικό Συμβούλιο πριν από 20 μέρες ο Πρόεδρος ο Μπαλασόπουλος είπε την άλλη εβδομάδα κατατίθεται το νομοσχέδιο, πέρασαν 3 εβδομάδες, ήρθε ο Υπουργός σήμερα εδώ και είπε την άλλη εβδομάδα κατατίθεται το νομοσχέδιο και δεν ξέρω πότε θα έρθει τελικά αυτό το νομοσχέδιο.</w:t>
      </w:r>
    </w:p>
    <w:p>
      <w:pPr>
        <w:pStyle w:val="Normal"/>
        <w:ind w:right="47" w:hanging="0"/>
        <w:jc w:val="both"/>
        <w:rPr>
          <w:sz w:val="24"/>
        </w:rPr>
      </w:pPr>
      <w:r>
        <w:rPr>
          <w:sz w:val="24"/>
        </w:rPr>
      </w:r>
    </w:p>
    <w:p>
      <w:pPr>
        <w:pStyle w:val="Normal"/>
        <w:ind w:right="47" w:hanging="0"/>
        <w:jc w:val="both"/>
        <w:rPr>
          <w:sz w:val="24"/>
        </w:rPr>
      </w:pPr>
      <w:r>
        <w:rPr>
          <w:sz w:val="24"/>
        </w:rPr>
        <w:t>Επιτέλους αφήστε τις καταστατικές διατάξεις, την τελεία, το κόμμα ή την παύλα και δώστε προσανατολισμό αγωνιστικό στην Ομοσπονδία.</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Το λόγο έχει ο συνάδελφος Διαμαντής Κωνσταντίνος.</w:t>
      </w:r>
    </w:p>
    <w:p>
      <w:pPr>
        <w:pStyle w:val="Normal"/>
        <w:ind w:right="47" w:hanging="0"/>
        <w:jc w:val="both"/>
        <w:rPr/>
      </w:pPr>
      <w:r>
        <w:rPr>
          <w:b/>
          <w:sz w:val="24"/>
          <w:u w:val="single"/>
        </w:rPr>
        <w:t>Κ.ΔΙΑΜΑΝΤΗΣ:</w:t>
      </w:r>
      <w:r>
        <w:rPr>
          <w:sz w:val="24"/>
        </w:rPr>
        <w:t xml:space="preserve"> Δύο κουβέντες να πω αγαπητοί συνάδελφοι, από το Δήμο Ζωγράφου είμαστε. Η απόφαση η προχτεσινή του Διοικητικού Συμβουλίου ομόφωνη που είναι και αντιπρόσωποι στην Ομοσπονδία είναι να μεταφέρουμε εδώ όποιος μιλήσει να προτείνουμε στην Ομοσπονδία να ανοίξει το Καταστατικό  και να ενταχθούν όλοι οι εργαζόμενοι στις δημοτικές επιχειρήσεις και με οποιαδήποτε σχέση ορισμένου χρόνου έχουν για να μπορούμε να τους εγγράψουμε και εμείς.</w:t>
      </w:r>
    </w:p>
    <w:p>
      <w:pPr>
        <w:pStyle w:val="Normal"/>
        <w:ind w:right="47" w:hanging="0"/>
        <w:jc w:val="both"/>
        <w:rPr>
          <w:sz w:val="24"/>
        </w:rPr>
      </w:pPr>
      <w:r>
        <w:rPr>
          <w:sz w:val="24"/>
        </w:rPr>
      </w:r>
    </w:p>
    <w:p>
      <w:pPr>
        <w:pStyle w:val="Normal"/>
        <w:ind w:right="47" w:hanging="0"/>
        <w:jc w:val="both"/>
        <w:rPr>
          <w:sz w:val="24"/>
        </w:rPr>
      </w:pPr>
      <w:r>
        <w:rPr>
          <w:sz w:val="24"/>
        </w:rPr>
        <w:t>Ένα δεύτερο που θέλω να μεταφέρω στο Συνέδριο είναι μια απόφαση η οποία επιβεβαιώθηκε δύο τρεις φορές στο Δημοτικό Συμβούλιο του Δήμου Ζωγράφου από πέρσι τον Μάρτη. Το κατέθεσα και στο Συνέδριο της Χίου που λέει ότι όλοι οι εργαζόμενοι που δουλεύουν στις δημοτικές επιχειρήσεις εξυπηρετούν πάγιες και διαρκείς ανάγκες και ζητάμε από την ηγεσία του Υπουργείου Εσωτερικών να δοθεί η δυνατότητα να γίνουν μόνιμοι εργαζόμενοι και όσες επιχειρήσεις δημοτικές κλείνουν να μεταφέρονται οι εργαζόμενοι στους δήμους.</w:t>
      </w:r>
    </w:p>
    <w:p>
      <w:pPr>
        <w:pStyle w:val="Normal"/>
        <w:ind w:right="47" w:hanging="0"/>
        <w:jc w:val="both"/>
        <w:rPr>
          <w:sz w:val="24"/>
        </w:rPr>
      </w:pPr>
      <w:r>
        <w:rPr>
          <w:sz w:val="24"/>
        </w:rPr>
      </w:r>
    </w:p>
    <w:p>
      <w:pPr>
        <w:pStyle w:val="Normal"/>
        <w:ind w:right="47" w:hanging="0"/>
        <w:jc w:val="both"/>
        <w:rPr>
          <w:sz w:val="24"/>
        </w:rPr>
      </w:pPr>
      <w:r>
        <w:rPr>
          <w:sz w:val="24"/>
        </w:rPr>
        <w:t>Αυτές είναι οι αποφάσεις των εργαζομένων στο Δήμο Ζωγράφου. Θα πρέπει αγαπητοί συνάδελφοι όπου και να ανήκει ο καθένας να σταθούμε δίπλα στους εργαζόμενους αυτούς. Είναι νέοι άνθρωποι έχουν το μέλλον μπροστά τους και δεν μπορούμε εμείς που κάποτε ήμασταν και εμείς έκτακτοι συνάδελφοι με διαφορετικές συμβάσεις, σήμερα από άλλη πλευρά να τους βλέπουμε διαφορετικά αυτούς τους συναδέλφους.</w:t>
      </w:r>
    </w:p>
    <w:p>
      <w:pPr>
        <w:pStyle w:val="Normal"/>
        <w:ind w:right="47" w:hanging="0"/>
        <w:jc w:val="both"/>
        <w:rPr>
          <w:sz w:val="24"/>
        </w:rPr>
      </w:pPr>
      <w:r>
        <w:rPr>
          <w:sz w:val="24"/>
        </w:rPr>
      </w:r>
    </w:p>
    <w:p>
      <w:pPr>
        <w:pStyle w:val="Normal"/>
        <w:ind w:right="47" w:hanging="0"/>
        <w:jc w:val="both"/>
        <w:rPr>
          <w:sz w:val="24"/>
        </w:rPr>
      </w:pPr>
      <w:r>
        <w:rPr>
          <w:sz w:val="24"/>
        </w:rPr>
        <w:t>Είναι καθημερινά μαζί μας παλεύουν μαζί μας, δίπλα μας, μας κοιτάζουν στα μάτια, παίρνουν μισό μισθό ο καθένας, δεν παίρνουν μέτρα προστασίας, δεν έχουν σίγουρη δουλειά τι μέλλον θα κάνουν; Τι ανθρώπους θέλουμε να παραδώσουμε και είναι και ζήτημα πολιτικό και ταξικό, το οποίο το έχουν αναλύσει και άλλοι συνάδελφοι να μην αναφέρομαι και εγώ εδώ πέρα.</w:t>
      </w:r>
    </w:p>
    <w:p>
      <w:pPr>
        <w:pStyle w:val="Normal"/>
        <w:ind w:right="47" w:hanging="0"/>
        <w:jc w:val="both"/>
        <w:rPr>
          <w:sz w:val="24"/>
        </w:rPr>
      </w:pPr>
      <w:r>
        <w:rPr>
          <w:sz w:val="24"/>
        </w:rPr>
      </w:r>
    </w:p>
    <w:p>
      <w:pPr>
        <w:pStyle w:val="Normal"/>
        <w:ind w:right="47" w:hanging="0"/>
        <w:jc w:val="both"/>
        <w:rPr>
          <w:sz w:val="24"/>
        </w:rPr>
      </w:pPr>
      <w:r>
        <w:rPr>
          <w:sz w:val="24"/>
        </w:rPr>
        <w:t>Δύο τρία ζητήματα ακόμη και να τελειώσω. Ένα άλλο ζήτημα που πρέπει να δει η Ομοσπονδία είναι ότι θα πρέπει να ξεκινήσει από αύριο αν θέλετε και δεν ξέρω μπορεί να πάρει και το Συνέδριο απόφαση αγώνας για την τακτοποίηση των συναδέλφων αυτών. Δεν μπορεί να μείνουμε στα λόγια. Κάτι πρέπει να κάνουμε. Ολοι μαζί αυτοί οι συνάδελφοι να παραμείνουν στη δουλειά. Κάποτε πρέπει αυτό να τελειώσει. Και εγώ επιμένω ότι επειδή εκβιάζονται οι συνάδελφοι αυτοί, αυτό είναι ένα σοβαρό ζήτημα και όχι μόνο από τις Διοικήσεις και από τους ίδιους τους συναδέλφους από μας τους ίδιους. Από τους τμηματάρχες από τους διευθυντές, δουλεύουν νύχτες, Σαββατοκύριακα, Πάσχα, γιορτές χωρίς να πληρώνονται και σκύβουν το κεφάλι. Εμείς είμαστε υποχρεωμένοι να τους στηρίξουμε. Αυτά θέλω να πω και σας ευχαριστώ.</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Το λόγο έχει  ο συνάδελφος Δελατόλας.</w:t>
      </w:r>
    </w:p>
    <w:p>
      <w:pPr>
        <w:pStyle w:val="Normal"/>
        <w:ind w:right="47" w:hanging="0"/>
        <w:jc w:val="both"/>
        <w:rPr/>
      </w:pPr>
      <w:r>
        <w:rPr>
          <w:b/>
          <w:sz w:val="24"/>
          <w:u w:val="single"/>
        </w:rPr>
        <w:t>Β.ΔΕΛΑΤΟΛΑΣ:</w:t>
      </w:r>
      <w:r>
        <w:rPr>
          <w:sz w:val="24"/>
        </w:rPr>
        <w:t xml:space="preserve"> Συνάδελφοι και συναδέλφισσες στην Τοπική Αυτοδιοίκηση συνεχώς όπως είναι γνωστό επισήμαναν και άλλοι ομιλητές αυξάνεται ο αριθμός των εργαζομένων. Με διάφορες μορφές και σχέσεις εργασίας. Διευρύνεται δηλαδή εδώ που τα λέμε η απασχολησιμότητα και όχι η μόνιμη και σταθερή εργασία, οι έκτακτοι. Δύο χιλιάδες και παραπάνω ίσως είναι οι δημοτικές επιχειρήσεις, μεροκάματα, μισθός, ασφαλιστικά δικαιώματα είναι πίσω από αυτό που λέμε τις σύγχρονες πραγματικές ανάγκες σήμερα.</w:t>
      </w:r>
    </w:p>
    <w:p>
      <w:pPr>
        <w:pStyle w:val="Normal"/>
        <w:ind w:right="47" w:hanging="0"/>
        <w:jc w:val="both"/>
        <w:rPr>
          <w:sz w:val="24"/>
        </w:rPr>
      </w:pPr>
      <w:r>
        <w:rPr>
          <w:sz w:val="24"/>
        </w:rPr>
      </w:r>
    </w:p>
    <w:p>
      <w:pPr>
        <w:pStyle w:val="Normal"/>
        <w:ind w:right="47" w:hanging="0"/>
        <w:jc w:val="both"/>
        <w:rPr>
          <w:sz w:val="24"/>
        </w:rPr>
      </w:pPr>
      <w:r>
        <w:rPr>
          <w:sz w:val="24"/>
        </w:rPr>
        <w:t>Γίνεται προσπάθεια εκ μέρους της κυρίαρχης τάξης και με βάση την πολιτική της Ευρωπαϊκής Ενωσης συνάδελφοι και κατά προέκταση της κυβέρνησης ως κοινωνία συνολικά να εθιστούμε με την ιδέα της αποδοχής της μόνης πιο πάνω εφικτής πολιτικής, των  συνολικά αντεργατικών επιλογών.</w:t>
      </w:r>
    </w:p>
    <w:p>
      <w:pPr>
        <w:pStyle w:val="Normal"/>
        <w:ind w:right="47" w:hanging="0"/>
        <w:jc w:val="both"/>
        <w:rPr>
          <w:sz w:val="24"/>
        </w:rPr>
      </w:pPr>
      <w:r>
        <w:rPr>
          <w:sz w:val="24"/>
        </w:rPr>
      </w:r>
    </w:p>
    <w:p>
      <w:pPr>
        <w:pStyle w:val="Normal"/>
        <w:ind w:right="47" w:hanging="0"/>
        <w:jc w:val="both"/>
        <w:rPr>
          <w:sz w:val="24"/>
        </w:rPr>
      </w:pPr>
      <w:r>
        <w:rPr>
          <w:sz w:val="24"/>
        </w:rPr>
        <w:t>Αγαπητοί συνάδελφοι η πλειοψηφούσα συνδικαλιστική ηγεσία της Ομοσπονδίας μας σήμερα κινείται στα πλαίσια αυτής της κυβερνητικής πολιτικής και γι’ αυτό είναι στη λογική αυτής της αντίληψης, δηλαδή του εφικτού σήμερα. Δείτε τι μας είπε ο κ.Υφυπουργός το πρωί, ο κ.Παπαδήμας ότι,  ό,τι αίτημα ήρθε από την Ομοσπονδία σας το λύσαμε. Ετσι δεν είπε; Γιατί έγινε αυτό όπου έγινε, κάπου έγινε, σε κάποια έγινε, ζητήματα. Γιατί κινείται σ’ αυτή την κατεύθυνση. Και αυτό δεν συμβαίνει μόνο με την παράταξη της ΠΑΣΚ, την κυβερνητική συνδικαλιστική παράταξη. Αυτό συμβαίνει και με τους υπόλοιπους.</w:t>
      </w:r>
    </w:p>
    <w:p>
      <w:pPr>
        <w:pStyle w:val="Normal"/>
        <w:ind w:right="47" w:hanging="0"/>
        <w:jc w:val="both"/>
        <w:rPr>
          <w:sz w:val="24"/>
        </w:rPr>
      </w:pPr>
      <w:r>
        <w:rPr>
          <w:sz w:val="24"/>
        </w:rPr>
      </w:r>
    </w:p>
    <w:p>
      <w:pPr>
        <w:pStyle w:val="Normal"/>
        <w:ind w:right="47" w:hanging="0"/>
        <w:jc w:val="both"/>
        <w:rPr>
          <w:sz w:val="24"/>
        </w:rPr>
      </w:pPr>
      <w:r>
        <w:rPr>
          <w:sz w:val="24"/>
        </w:rPr>
        <w:t>Η ΔΑΚΕ πχ. συμπλέει, δεν συμπλέει; Τι λέτε; Γιατί διαισθάνεται ότι η κυβερνητική εξουσία είναι προφανώς προ των πυλών. Σας θυμίζω μόνο το πλαίσιο πέρσι στο Συνέδριο, το διεκδικητικό, μαζί συμφωνήσατε συνάδελφοι. Να πούμε για την απεργία; Μήπως δεν συμφωνήσατε σ’ αυτή; Μήπως θέλετε να πάμε στα προχτεσινά; Δεν συμφωνήσατε μαζί για την κινητοποίηση την 3ωρη στάση στις 19 του μήνα;</w:t>
      </w:r>
    </w:p>
    <w:p>
      <w:pPr>
        <w:pStyle w:val="Normal"/>
        <w:ind w:right="47" w:hanging="0"/>
        <w:jc w:val="both"/>
        <w:rPr>
          <w:sz w:val="24"/>
        </w:rPr>
      </w:pPr>
      <w:r>
        <w:rPr>
          <w:sz w:val="24"/>
        </w:rPr>
      </w:r>
    </w:p>
    <w:p>
      <w:pPr>
        <w:pStyle w:val="Normal"/>
        <w:ind w:right="47" w:hanging="0"/>
        <w:jc w:val="both"/>
        <w:rPr>
          <w:sz w:val="24"/>
        </w:rPr>
      </w:pPr>
      <w:r>
        <w:rPr>
          <w:sz w:val="24"/>
        </w:rPr>
        <w:t>Η ΑΣΚ είναι εγκλωβισμένη στη λογική του κοινωνικού διαλόγου. Παίρνει κάποιες αποστάσεις από τις δύο παραπάνω παρατάξεις, συμφωνεί πολλές φορές στο συντονισμό, κάτι πρέπει να γίνει. Υπάρχει αυτό, υπάρχει εκείνο, διαπιστώσεις ναι, στο διά ταύτα όμως κρατάει αποστάσεις από τις συνεπείς δυνάμεις. Κόπτεται για την ενότητα δήθεν, όμως ενότητα σε ποια βάση; Ενότητα σήμερα στη συναίνεση; Από αυτή ευχαριστούμε αλλά εμείς δεν θα πάρουμε. Το έχουμε ξαναδηλώσει.</w:t>
      </w:r>
    </w:p>
    <w:p>
      <w:pPr>
        <w:pStyle w:val="Normal"/>
        <w:ind w:right="47" w:hanging="0"/>
        <w:jc w:val="both"/>
        <w:rPr>
          <w:sz w:val="24"/>
        </w:rPr>
      </w:pPr>
      <w:r>
        <w:rPr>
          <w:sz w:val="24"/>
        </w:rPr>
      </w:r>
    </w:p>
    <w:p>
      <w:pPr>
        <w:pStyle w:val="Normal"/>
        <w:ind w:right="47" w:hanging="0"/>
        <w:jc w:val="both"/>
        <w:rPr>
          <w:sz w:val="24"/>
        </w:rPr>
      </w:pPr>
      <w:r>
        <w:rPr>
          <w:sz w:val="24"/>
        </w:rPr>
        <w:t>Αν είναι ενότητα σε ταξική κατεύθυνση, ναι μπορείτε να το σκεφτείτε. Εμείς εδώ θα είμαστε. Τέλος για τις Αριστερές Συσπειρώσεις. Εσείς κύριοι συνάδελφοι δώσατε εξετάσεις το προηγούμενο άμεσα διάστημα. Τις περάσατε και απογοητεύσατε αν θέλετε πιθανά και κάποιους εργαζόμενους. Και τι ερχόσαστε να μας πείτε σήμερα από το βήμα αυτό και από την ανακοίνωσή σας; Και τοποθετηθήκατε γι’ αυτό.</w:t>
      </w:r>
    </w:p>
    <w:p>
      <w:pPr>
        <w:pStyle w:val="Normal"/>
        <w:ind w:right="47" w:hanging="0"/>
        <w:jc w:val="both"/>
        <w:rPr>
          <w:sz w:val="24"/>
        </w:rPr>
      </w:pPr>
      <w:r>
        <w:rPr>
          <w:sz w:val="24"/>
        </w:rPr>
      </w:r>
    </w:p>
    <w:p>
      <w:pPr>
        <w:pStyle w:val="Normal"/>
        <w:ind w:right="47" w:hanging="0"/>
        <w:jc w:val="both"/>
        <w:rPr>
          <w:sz w:val="24"/>
        </w:rPr>
      </w:pPr>
      <w:r>
        <w:rPr>
          <w:sz w:val="24"/>
        </w:rPr>
        <w:t>Συμπερασματικά λέτε ότι οι εργαζόμενοι θεωρούνται απαξιωμένοι από την ηγεσία της ΠΟΕ-ΟΤΑ. Τα βάζετε με τον κύριο προσανατολισμό της, την επιλογή της, τη στρατηγική της Ομοσπονδίας και τι προτείνετε συνάδελφοι; Απαντήστε καθαρά στο εξής. Γιατί δεν ήρθατε στους δρόμους προχτές στις 19 του μήνα; Στην κινητοποίηση με τους εκτάκτους; Γιατί ταυτιστήκατε όλοι μαζί; Ξέρετε γιατί; Γιατί στόχος σας αγαπητοί συνάδελφοι όλων μαζί τελικά είναι να χτυπηθεί ένα κίνημα που γεννιέται. Ετσι δεν είναι;</w:t>
      </w:r>
    </w:p>
    <w:p>
      <w:pPr>
        <w:pStyle w:val="Normal"/>
        <w:ind w:right="47" w:hanging="0"/>
        <w:jc w:val="both"/>
        <w:rPr>
          <w:sz w:val="24"/>
        </w:rPr>
      </w:pPr>
      <w:r>
        <w:rPr>
          <w:sz w:val="24"/>
        </w:rPr>
      </w:r>
    </w:p>
    <w:p>
      <w:pPr>
        <w:pStyle w:val="Normal"/>
        <w:ind w:right="47" w:hanging="0"/>
        <w:jc w:val="both"/>
        <w:rPr>
          <w:sz w:val="24"/>
        </w:rPr>
      </w:pPr>
      <w:r>
        <w:rPr>
          <w:sz w:val="24"/>
        </w:rPr>
        <w:t>Σίγουρα όλοι μαζί αισθανθήκατε μοναχικοί καβαλάρηδες κάτω από το Υπουργείο όταν είδατε τα μπλόκα, αυτά τα μπλόκα που είδατε του κλάδου να έρχονται προς το Υπουργείο. Συνάδελφοι δύο ζητήματα και να τελειώνω. Τα τελευταία χρόνια δύο ζητήματα κυριαρχούν. Η αμφισβήτηση των εργαζομένων του κλάδου μας προς την Ομοσπονδία ότι δηλαδή την Ομοσπονδία και την πλειοψηφική της ηγεσία δεν μπορεί στα σοβαρά να την εμπιστευθεί ένα και ξέρετε αυτό θα δυναμώσει το επόμενο διάστημα συνάδελφοι.</w:t>
      </w:r>
    </w:p>
    <w:p>
      <w:pPr>
        <w:pStyle w:val="Normal"/>
        <w:ind w:right="47" w:hanging="0"/>
        <w:jc w:val="both"/>
        <w:rPr>
          <w:sz w:val="24"/>
        </w:rPr>
      </w:pPr>
      <w:r>
        <w:rPr>
          <w:sz w:val="24"/>
        </w:rPr>
      </w:r>
    </w:p>
    <w:p>
      <w:pPr>
        <w:pStyle w:val="Normal"/>
        <w:ind w:right="47" w:hanging="0"/>
        <w:jc w:val="both"/>
        <w:rPr>
          <w:sz w:val="24"/>
        </w:rPr>
      </w:pPr>
      <w:r>
        <w:rPr>
          <w:sz w:val="24"/>
        </w:rPr>
        <w:t>Το κλίμα αυτό από το ’92 δεν έχει αντιστραφεί. Το θέμα της αναξιοπιστίας του συνδικαλιστικού οργάνου στον κλάδο μας και της ηγεσίας του κρίνεται από τους εργαζόμενους από το πόσο υπερασπίστηκε τις κατακτήσεις διεκδίκησε ή διεκδικεί νέες, με βάση τις σύγχρονες ανάγκες μας και το κυριότερο αν στηρίχθηκε στην αρχή της ταξικής πάλης και όχι στη συμβιβαστική συναινετική γραμμή της ταξικής συνεργασίας.</w:t>
      </w:r>
    </w:p>
    <w:p>
      <w:pPr>
        <w:pStyle w:val="Normal"/>
        <w:ind w:right="47" w:hanging="0"/>
        <w:jc w:val="both"/>
        <w:rPr>
          <w:sz w:val="24"/>
        </w:rPr>
      </w:pPr>
      <w:r>
        <w:rPr>
          <w:sz w:val="24"/>
        </w:rPr>
      </w:r>
    </w:p>
    <w:p>
      <w:pPr>
        <w:pStyle w:val="Normal"/>
        <w:ind w:right="47" w:hanging="0"/>
        <w:jc w:val="both"/>
        <w:rPr>
          <w:sz w:val="24"/>
        </w:rPr>
      </w:pPr>
      <w:r>
        <w:rPr>
          <w:sz w:val="24"/>
        </w:rPr>
        <w:t>Το δεύτερο η προσπάθεια της συνδικαλιστικής οργάνωσης των εργαζομένων του κλάδου. Ακούστηκε και από τους καλεσμένους και το διαπιστώσαμε όλοι για μια φορά ακόμη εδώ. Οι εργαζόμενοι ανεξάρτητα από τη σχέση εργασίας που έχουν φτιάχνουν συνάδελφοι τα δικά τους όργανα και δεν μπορούσαν να κάνουν διαφορετικά. Δημοτικές επιχειρήσεις και  όλα να μην τα αναφέρω.</w:t>
      </w:r>
    </w:p>
    <w:p>
      <w:pPr>
        <w:pStyle w:val="Normal"/>
        <w:ind w:right="47" w:hanging="0"/>
        <w:jc w:val="both"/>
        <w:rPr>
          <w:sz w:val="24"/>
        </w:rPr>
      </w:pPr>
      <w:r>
        <w:rPr>
          <w:sz w:val="24"/>
        </w:rPr>
      </w:r>
    </w:p>
    <w:p>
      <w:pPr>
        <w:pStyle w:val="Normal"/>
        <w:ind w:right="47" w:hanging="0"/>
        <w:jc w:val="both"/>
        <w:rPr>
          <w:sz w:val="24"/>
        </w:rPr>
      </w:pPr>
      <w:r>
        <w:rPr>
          <w:sz w:val="24"/>
        </w:rPr>
        <w:t>Τι δείχνει αυτό; Ότι οι εργαζόμενοι έχουν διάθεση να παλέψουν και δεν θα μείνουν με σταυρωμένα χέρια. Εμείς είχαμε προειδοποιήσει και για την εξέλιξη των εκτάκτων και λέγαμε μπείτε μπροστά, να μπούμε μπροστά σαν Ομοσπονδία. Δεν έγινε αυτό. Όχι μόνο δεν έγινε αλλά υπονομεύτηκε όπως είπα παραπάνω. Και βρεθήκατε και προ εκπλήξεων γι’ αυτό το ζήτημα ορισμένοι και αυτό φάνηκε από τη στάση σας.</w:t>
      </w:r>
    </w:p>
    <w:p>
      <w:pPr>
        <w:pStyle w:val="Normal"/>
        <w:ind w:right="47" w:hanging="0"/>
        <w:jc w:val="both"/>
        <w:rPr>
          <w:sz w:val="24"/>
        </w:rPr>
      </w:pPr>
      <w:r>
        <w:rPr>
          <w:sz w:val="24"/>
        </w:rPr>
      </w:r>
    </w:p>
    <w:p>
      <w:pPr>
        <w:pStyle w:val="Normal"/>
        <w:ind w:right="47" w:hanging="0"/>
        <w:jc w:val="both"/>
        <w:rPr>
          <w:sz w:val="24"/>
        </w:rPr>
      </w:pPr>
      <w:r>
        <w:rPr>
          <w:sz w:val="24"/>
        </w:rPr>
        <w:t>Εμείς θέλουμε απέναντί σας να είμαστε ειλικρινείς συνάδελφοι για άλλη μια φορά. Και το καταθέσαμε και στο Γενικό Συμβούλιο και σήμερα θα το υπογραμμίσουμε για άλλη μια φορά. Εμείς θα συνεχίσουμε και μέσα από τα σωματεία και μέσα από τις Επιτροπές των εργαζομένων και μέσα από τη Συντονιστική Επιτροπή θα συνεχίσουμε να οργανώνουμε την πάλη των εργαζομένων και μέσα από την Ομοσπονδία και έξω από αυτήν.</w:t>
      </w:r>
    </w:p>
    <w:p>
      <w:pPr>
        <w:pStyle w:val="Normal"/>
        <w:ind w:right="47" w:hanging="0"/>
        <w:jc w:val="both"/>
        <w:rPr>
          <w:sz w:val="24"/>
        </w:rPr>
      </w:pPr>
      <w:r>
        <w:rPr>
          <w:sz w:val="24"/>
        </w:rPr>
      </w:r>
    </w:p>
    <w:p>
      <w:pPr>
        <w:pStyle w:val="Normal"/>
        <w:ind w:right="47" w:hanging="0"/>
        <w:jc w:val="both"/>
        <w:rPr>
          <w:sz w:val="24"/>
        </w:rPr>
      </w:pPr>
      <w:r>
        <w:rPr>
          <w:sz w:val="24"/>
        </w:rPr>
        <w:t>Θα σας έλεγα και ένα μυστικό τώρα αλλά το πρόλαβε ο Βορτελίνος. Δεν θα σας κάνουμε τη χάρη και μην το γελάτε αυτό για τη δήθεν διάσπαση του συνδικαλιστικού κινήματος, αυτά που περιμένετε στη ΓΣΕΕ ή οπουδήποτε αλλού. Αυτό είναι δική σας έμπνευση και ξέρετε γιατί το κάνετε.</w:t>
      </w:r>
    </w:p>
    <w:p>
      <w:pPr>
        <w:pStyle w:val="Normal"/>
        <w:ind w:right="47" w:hanging="0"/>
        <w:jc w:val="both"/>
        <w:rPr>
          <w:sz w:val="24"/>
        </w:rPr>
      </w:pPr>
      <w:r>
        <w:rPr>
          <w:sz w:val="24"/>
        </w:rPr>
      </w:r>
    </w:p>
    <w:p>
      <w:pPr>
        <w:pStyle w:val="Normal"/>
        <w:ind w:right="47" w:hanging="0"/>
        <w:jc w:val="both"/>
        <w:rPr>
          <w:sz w:val="24"/>
        </w:rPr>
      </w:pPr>
      <w:r>
        <w:rPr>
          <w:sz w:val="24"/>
        </w:rPr>
        <w:t>Τέλος στο διά ταύτα και τελειώνω. Πήραμε μια πρωτοβουλία σαν Ομοσπονδία ενόψει του Συνέδριου. Καλέσαμε Ομοσπονδίες και όποιες οργανώσεις έχουν διαμορφώσει κλαδικά κλπ. συνδικάτα. Τι θα κάνουμε συνάδελφοι στη συνέχεια; Εξέφρασαν την επιθυμία τους εδώ. Εχετε γνώση και γνώμη όλοι για το τι λένε όλος αυτός ο κόσμος.</w:t>
      </w:r>
    </w:p>
    <w:p>
      <w:pPr>
        <w:pStyle w:val="Normal"/>
        <w:ind w:right="47" w:hanging="0"/>
        <w:jc w:val="both"/>
        <w:rPr>
          <w:sz w:val="24"/>
        </w:rPr>
      </w:pPr>
      <w:r>
        <w:rPr>
          <w:sz w:val="24"/>
        </w:rPr>
      </w:r>
    </w:p>
    <w:p>
      <w:pPr>
        <w:pStyle w:val="Normal"/>
        <w:ind w:right="47" w:hanging="0"/>
        <w:jc w:val="both"/>
        <w:rPr>
          <w:sz w:val="24"/>
        </w:rPr>
      </w:pPr>
      <w:r>
        <w:rPr>
          <w:sz w:val="24"/>
        </w:rPr>
        <w:t>Αν δεν τους βάλουμε εμείς θα προχωρήσουν και μην το παίρνετε σαν απειλή όπως είπε ο συνάδελφος, δεν είναι απειλές αυτές. Εμείς σας προσκαλούμε και σας προκαλούμε με την καλή έννοια. Τολμήστε, ελάτε να αποφασίσουμε αύριο σε δύο σημεία αν θέλετε του πανώ  κιόλας. Να γράψουμε όλους τους εργαζόμενους σε ένα σωματείο, να τους στεγάσουμε κάτω από μια Ομοσπονδία. Και μην βάζετε ψευτοδιλήμματα. Ποιοι, πόσοι θα ψηφίσουν; Αυτό είναι ζήτημα τεχνικό συνάδελφοι. Θα το βρούμε και όλοι εδώ να είσαστε σίγουροι ότι θα κριθούμε.</w:t>
      </w:r>
    </w:p>
    <w:p>
      <w:pPr>
        <w:pStyle w:val="Normal"/>
        <w:ind w:right="47" w:hanging="0"/>
        <w:jc w:val="both"/>
        <w:rPr>
          <w:sz w:val="24"/>
        </w:rPr>
      </w:pPr>
      <w:r>
        <w:rPr>
          <w:sz w:val="24"/>
        </w:rPr>
      </w:r>
    </w:p>
    <w:p>
      <w:pPr>
        <w:pStyle w:val="Normal"/>
        <w:ind w:right="47" w:hanging="0"/>
        <w:jc w:val="both"/>
        <w:rPr>
          <w:sz w:val="24"/>
        </w:rPr>
      </w:pPr>
      <w:r>
        <w:rPr>
          <w:sz w:val="24"/>
        </w:rPr>
        <w:t>Ένα διευκρινιστικό στο συνάδελφο από τη ΔΑΚΕ για την Αθήνα. Η επίθεση στο ΚΚΕ συνίσταται γιατί; Για να καταλάβω. Γιατί από την πληροφόρηση που έχουμε σαν ΚΚΕ δεν πήγε κανένας στην Αθήνα, να βάλει ζητήματα, δεν ξέρω τι εννοούσε ο συνάδελφος. Αν εννοούσε την επαφή μας με εργαζόμενους στο Δήμο της Αθήνας στο γκαράζ και οπουδήποτε αλλού αυτό θα συνεχίσουμε να το κάνουμε είναι καθαρό.</w:t>
      </w:r>
    </w:p>
    <w:p>
      <w:pPr>
        <w:pStyle w:val="Normal"/>
        <w:ind w:right="47" w:hanging="0"/>
        <w:jc w:val="both"/>
        <w:rPr>
          <w:sz w:val="24"/>
        </w:rPr>
      </w:pPr>
      <w:r>
        <w:rPr>
          <w:sz w:val="24"/>
        </w:rPr>
      </w:r>
    </w:p>
    <w:p>
      <w:pPr>
        <w:pStyle w:val="Normal"/>
        <w:ind w:right="47" w:hanging="0"/>
        <w:jc w:val="both"/>
        <w:rPr>
          <w:sz w:val="24"/>
        </w:rPr>
      </w:pPr>
      <w:r>
        <w:rPr>
          <w:sz w:val="24"/>
        </w:rPr>
        <w:t>Θα συζητάμε με τους εργαζόμενους και στην Αθήνα και όπως ξέρετε τοποθετούνται οι εργαζόμενοι στην Αθήνα και παίρνουν θέση και για το περιβάλλον εκεί.</w:t>
      </w:r>
    </w:p>
    <w:p>
      <w:pPr>
        <w:pStyle w:val="Normal"/>
        <w:ind w:right="47" w:hanging="0"/>
        <w:jc w:val="both"/>
        <w:rPr>
          <w:sz w:val="24"/>
        </w:rPr>
      </w:pPr>
      <w:r>
        <w:rPr>
          <w:sz w:val="24"/>
        </w:rPr>
      </w:r>
    </w:p>
    <w:p>
      <w:pPr>
        <w:pStyle w:val="Normal"/>
        <w:ind w:right="47" w:hanging="0"/>
        <w:jc w:val="both"/>
        <w:rPr/>
      </w:pPr>
      <w:r>
        <w:rPr>
          <w:b/>
          <w:sz w:val="24"/>
          <w:u w:val="single"/>
        </w:rPr>
        <w:t>ΠΡΟΕΔΡΟΣ:</w:t>
      </w:r>
      <w:r>
        <w:rPr>
          <w:b/>
          <w:sz w:val="24"/>
        </w:rPr>
        <w:t xml:space="preserve"> </w:t>
      </w:r>
      <w:r>
        <w:rPr>
          <w:sz w:val="24"/>
        </w:rPr>
        <w:t>Το λόγο έχει ο συνάδελφος Παναγιωτόπουλος.</w:t>
      </w:r>
    </w:p>
    <w:p>
      <w:pPr>
        <w:pStyle w:val="Normal"/>
        <w:ind w:right="47" w:hanging="0"/>
        <w:jc w:val="both"/>
        <w:rPr/>
      </w:pPr>
      <w:r>
        <w:rPr>
          <w:b/>
          <w:sz w:val="24"/>
          <w:u w:val="single"/>
        </w:rPr>
        <w:t>Χ.ΠΑΝΑΓΙΩΤΟΠΟΥΛΟΣ:</w:t>
      </w:r>
      <w:r>
        <w:rPr>
          <w:sz w:val="24"/>
        </w:rPr>
        <w:t xml:space="preserve"> Συνάδελφοι δεν είναι μακρύ το διάστημα που είχαμε βρεθεί στη Χίο και ίσως θυμόμαστε αρκετά πράγματα πολύ. Μου κάνει όμως εντύπωση γιατί ορισμένοι ας το πούμε συναγωνιστές, σύντροφοι θέλουν να βαφτίζουν το ψάρι κρέας και ο χειρότερος αντίπαλος γι’ αυτούς είναι ο κακός τους εαυτός.</w:t>
      </w:r>
    </w:p>
    <w:p>
      <w:pPr>
        <w:pStyle w:val="Normal"/>
        <w:ind w:right="47" w:hanging="0"/>
        <w:jc w:val="both"/>
        <w:rPr>
          <w:sz w:val="24"/>
        </w:rPr>
      </w:pPr>
      <w:r>
        <w:rPr>
          <w:sz w:val="24"/>
        </w:rPr>
      </w:r>
    </w:p>
    <w:p>
      <w:pPr>
        <w:pStyle w:val="Normal"/>
        <w:ind w:right="47" w:hanging="0"/>
        <w:jc w:val="both"/>
        <w:rPr>
          <w:sz w:val="24"/>
        </w:rPr>
      </w:pPr>
      <w:r>
        <w:rPr>
          <w:sz w:val="24"/>
        </w:rPr>
        <w:t>Λέει ο σύντροφος ο Βαγγέλης ο Δελατόλας. Νόμισε ότι ανακάλυψε την Αμερική λέγοντας ότι βρήκε να κατηγορήσει τις Αγωνιστικές Κινήσεις ότι δεν πήγαν μαζί, μάλλον δεν αποδέχτηκαν οι Αγωνιστικές Κινήσεις το καπέλο σομπρέρο που έχουν μάθει ως πολιτισμό και ως κουλτούρα οι σύντροφοι του ΠΑΜΕ να φορούν σε όποιον θελήσει να δείξει την πραγματική αγωνιστική διάθεση αλλά να μην δεχτεί τη δική τους κομματικοκεντρική λογική.</w:t>
      </w:r>
    </w:p>
    <w:p>
      <w:pPr>
        <w:pStyle w:val="Normal"/>
        <w:ind w:right="47" w:hanging="0"/>
        <w:jc w:val="both"/>
        <w:rPr>
          <w:sz w:val="24"/>
        </w:rPr>
      </w:pPr>
      <w:r>
        <w:rPr>
          <w:sz w:val="24"/>
        </w:rPr>
      </w:r>
    </w:p>
    <w:p>
      <w:pPr>
        <w:pStyle w:val="Normal"/>
        <w:ind w:right="47" w:hanging="0"/>
        <w:jc w:val="both"/>
        <w:rPr>
          <w:sz w:val="24"/>
        </w:rPr>
      </w:pPr>
      <w:r>
        <w:rPr>
          <w:sz w:val="24"/>
        </w:rPr>
        <w:t>Ο Βαγγέλης ξέρει πολύ καλά ότι όταν πριν δύο χρόνια το Συντονιστικό των σωματείων στον Ταύρο αλλά δεν έρχονταν και δεν τα θυμάται αλλά η καθοδήγηση πιστεύω τον ενημερώνει πλήρως. Δεν έρχονταν όμως ξέρει πολύ καλά ότι ο Γραμματέας σύντροφός του στην Ομοσπονδία κατήγγειλε τα σωματεία όταν έκλεισαν τη χωματερή. Τα ξέχασε αυτά ο Βαγγελάκης ο σύντροφος.</w:t>
      </w:r>
    </w:p>
    <w:p>
      <w:pPr>
        <w:pStyle w:val="Normal"/>
        <w:ind w:right="47" w:hanging="0"/>
        <w:jc w:val="both"/>
        <w:rPr>
          <w:sz w:val="24"/>
        </w:rPr>
      </w:pPr>
      <w:r>
        <w:rPr>
          <w:sz w:val="24"/>
        </w:rPr>
      </w:r>
    </w:p>
    <w:p>
      <w:pPr>
        <w:pStyle w:val="Normal"/>
        <w:ind w:right="47" w:hanging="0"/>
        <w:jc w:val="both"/>
        <w:rPr>
          <w:sz w:val="24"/>
        </w:rPr>
      </w:pPr>
      <w:r>
        <w:rPr>
          <w:sz w:val="24"/>
        </w:rPr>
        <w:t>Ο Παπαναής ήταν, ο Βορτελίνος όμως ως καθοδηγητής δεν ήταν και ο Στρατηγός υπέγραφε ότι κάποιες ομάδες έκλεισαν την χωματερή. Μην ντρέπεστε και καθίστε να τα ακούσετε.</w:t>
      </w:r>
    </w:p>
    <w:p>
      <w:pPr>
        <w:pStyle w:val="Normal"/>
        <w:ind w:right="47" w:hanging="0"/>
        <w:jc w:val="both"/>
        <w:rPr>
          <w:sz w:val="24"/>
        </w:rPr>
      </w:pPr>
      <w:r>
        <w:rPr>
          <w:sz w:val="24"/>
        </w:rPr>
      </w:r>
    </w:p>
    <w:p>
      <w:pPr>
        <w:pStyle w:val="Normal"/>
        <w:ind w:right="47" w:hanging="0"/>
        <w:jc w:val="both"/>
        <w:rPr>
          <w:sz w:val="24"/>
        </w:rPr>
      </w:pPr>
      <w:r>
        <w:rPr>
          <w:sz w:val="24"/>
        </w:rPr>
        <w:t>Αν θέλουμε να κοιταζόμαστε στα μάτια και αν θέλουμε να μιλήσουμε για το τι συνδικαλιστικό κίνημα έχουμε ανάγκη ας κοιταχτούμε στα μάτια και να πούμε. Μας καλύπτει το σημερινό συνδικαλιστικό κίνημα; Εμείς λέμε ευθαρσώς και το έχουμε πει πολλές φορές. Όχι. Γιατί δεν μας καλύπτει; Διότι κινείται στη λογική της αστικής πολιτικής των πολιτικών κατευθύνσεων του κεφαλαίου και της Ευρωπαϊκής Ενωσης και ως εργαλείο είναι ο κυβερνητικός, ο εργοδοτικός, ο δημαρχιακός και ο κομματικός συνδικαλισμός. Και απευθυνόμαστε σ’ αυτούς τους συναδέλφους που μιλούν και καλά κάνουν για ταξικό συνδικαλισμό.</w:t>
      </w:r>
    </w:p>
    <w:p>
      <w:pPr>
        <w:pStyle w:val="Normal"/>
        <w:ind w:right="47" w:hanging="0"/>
        <w:jc w:val="both"/>
        <w:rPr>
          <w:sz w:val="24"/>
        </w:rPr>
      </w:pPr>
      <w:r>
        <w:rPr>
          <w:sz w:val="24"/>
        </w:rPr>
      </w:r>
    </w:p>
    <w:p>
      <w:pPr>
        <w:pStyle w:val="Normal"/>
        <w:ind w:right="47" w:hanging="0"/>
        <w:jc w:val="both"/>
        <w:rPr>
          <w:sz w:val="24"/>
        </w:rPr>
      </w:pPr>
      <w:r>
        <w:rPr>
          <w:sz w:val="24"/>
        </w:rPr>
        <w:t>Είναι όμως ταξικός συνδικαλισμός όταν εκεί που έχει το δικό σου δήμαρχο τα κάνεις πλακάκια; Η, για παράδειγμα μιλάμε για την εφαρμογή των συλλογικών συμβάσεων εργασίας και καλά κάνουμε. Στο Βύρωνα γιατί οι σύντροφοί σας της ΕΣΑΚ ψήφισαν στο Συμβούλιο πριν 10 μέρες να μην εφαρμοστεί η συλλογική σύμβαση διότι η οικονομία του Δήμου ή της Δημοτικής Επιχείρησης δεν αντέχει. Μήπως τα ίδια δεν λέει και η ΠΑΣΚ και η ΔΑΚΕ ως κυβερνητικοί εκπρόσωποι;</w:t>
      </w:r>
    </w:p>
    <w:p>
      <w:pPr>
        <w:pStyle w:val="Normal"/>
        <w:ind w:right="47" w:hanging="0"/>
        <w:jc w:val="both"/>
        <w:rPr>
          <w:sz w:val="24"/>
        </w:rPr>
      </w:pPr>
      <w:r>
        <w:rPr>
          <w:sz w:val="24"/>
        </w:rPr>
      </w:r>
    </w:p>
    <w:p>
      <w:pPr>
        <w:pStyle w:val="Normal"/>
        <w:ind w:right="47" w:hanging="0"/>
        <w:jc w:val="both"/>
        <w:rPr>
          <w:sz w:val="24"/>
        </w:rPr>
      </w:pPr>
      <w:r>
        <w:rPr>
          <w:sz w:val="24"/>
        </w:rPr>
        <w:t>Αρα εάν είμαστε όλοι αδέλφια εμείς δεν έχουμε στον ήλιο μοίρα και δεν θέλουμε να έχουμε τέτοια γιατί πάντα πιστεύαμε ότι τα σωματεία είναι ενώσεις συμφερόντων, δεν είναι ενώσεις ομοϊδεατών, ούτε επαναστατών ούτε ρεφορμιστών. Και σαν τέτοια πρέπει να βρούμε εκείνα τα σημεία που μας ενώνουν, εμείς επιτρέψτε μας και όσοι άλλοι θέλουν να προωθούμε την ταξική λογική. Τι σημαίνει ταξική λογική και γιατί αυτή σώνει και καλά έχει σχέση με κόμμα;</w:t>
      </w:r>
    </w:p>
    <w:p>
      <w:pPr>
        <w:pStyle w:val="Normal"/>
        <w:ind w:right="47" w:hanging="0"/>
        <w:jc w:val="both"/>
        <w:rPr>
          <w:sz w:val="24"/>
        </w:rPr>
      </w:pPr>
      <w:r>
        <w:rPr>
          <w:sz w:val="24"/>
        </w:rPr>
      </w:r>
    </w:p>
    <w:p>
      <w:pPr>
        <w:pStyle w:val="Normal"/>
        <w:ind w:right="47" w:hanging="0"/>
        <w:jc w:val="both"/>
        <w:rPr>
          <w:sz w:val="24"/>
        </w:rPr>
      </w:pPr>
      <w:r>
        <w:rPr>
          <w:sz w:val="24"/>
        </w:rPr>
        <w:t>Εμείς λέμε ότι η κοινωνία που ζούμε  είναι καπιταλιστική, έχει τάξεις, είμαστε με την εργατική τάξη, είμαστε παιδιά της και εσείς είσαστε. Ολοι εδώ είμαστε. Στην κοινωνία που ζούμε μια αντίθεση υπάρχει. Η αντίθεση ανάμεσα στο κεφάλαιο και την εργασία. Οσοι είμαστε με την εργασία γιατί δεν θέλουμε ένα σωματείο, μια Ομοσπονδία, μια ΑΔΕΔΥ η οποία θα υπερασπίσει αυτά τα συμφέροντά μας; Γιατί είμαστε δέσμιοι όλοι και το ξαναλέω άλλοτε του κομματικού άλλοτε του δημαρχιακού, άλλοτε του κυβερνητικού συνδικαλισμού.</w:t>
      </w:r>
    </w:p>
    <w:p>
      <w:pPr>
        <w:pStyle w:val="Normal"/>
        <w:ind w:right="47" w:hanging="0"/>
        <w:jc w:val="both"/>
        <w:rPr>
          <w:sz w:val="24"/>
        </w:rPr>
      </w:pPr>
      <w:r>
        <w:rPr>
          <w:sz w:val="24"/>
        </w:rPr>
      </w:r>
    </w:p>
    <w:p>
      <w:pPr>
        <w:pStyle w:val="Normal"/>
        <w:ind w:right="47" w:hanging="0"/>
        <w:jc w:val="both"/>
        <w:rPr>
          <w:sz w:val="24"/>
        </w:rPr>
      </w:pPr>
      <w:r>
        <w:rPr>
          <w:sz w:val="24"/>
        </w:rPr>
        <w:t>Η λογική για τα καταστατικά που προτείνονται εδώ και που υποτιμούν τα ζητήματα της δημοκρατίας και οι σύντροφοι του ΠΑΜΕ δυστυχώς λέω εγώ. Ποιος ταξικός συνδικαλισμός είναι αυτός ο οποίος θέλει να εκπροσωπούνται όλο και λιγότεροι εργαζόμενοι. Ποιος ταξικός συνδικαλισμός είναι αυτός που λέει ότι θα αποφασίζει το Γενικό Συμβούλιο της Ομοσπονδίας και όχι η Συνέλευση των Προέδρων. Ποιος ταξικός συνδικαλισμός είναι αυτός που θέλει να αλληλοψηφίζεται με τους κυβερνητικούς συνδικαλιστές στα Προεδρεία της Ομοσπονδίας; Και τέλος ποιος ταξικός συνδικαλισμός είναι αυτός ο οποίος θεωρεί ότι όλοι οι άλλοι εκτός από τον εαυτό του είναι προδότες, αποστάτες ή οτιδήποτε άλλο.</w:t>
      </w:r>
    </w:p>
    <w:p>
      <w:pPr>
        <w:pStyle w:val="Normal"/>
        <w:ind w:right="47" w:hanging="0"/>
        <w:jc w:val="both"/>
        <w:rPr>
          <w:sz w:val="24"/>
        </w:rPr>
      </w:pPr>
      <w:r>
        <w:rPr>
          <w:sz w:val="24"/>
        </w:rPr>
      </w:r>
    </w:p>
    <w:p>
      <w:pPr>
        <w:pStyle w:val="Normal"/>
        <w:ind w:right="47" w:hanging="0"/>
        <w:jc w:val="both"/>
        <w:rPr>
          <w:sz w:val="24"/>
        </w:rPr>
      </w:pPr>
      <w:r>
        <w:rPr>
          <w:sz w:val="24"/>
        </w:rPr>
        <w:t>Λέω ότι έχουμε ανάγκη από ένα νέο συνδικαλιστικό κίνημα στο χώρο της Αυτοδιοίκησης που θα περιλαμβάνει δύο πράγματα. Την ενότητα του κλάδου. Σήμερα οι εργαζόμενοι είμαστε θύματα μιας πανσπερμίας εργασιακών σχέσεων. Πρέπει να βρούμε εκείνο το μοντέλο συνδικαλιστικής οργάνωσης που θα εκφράσει την ενότητα όλων μας.</w:t>
      </w:r>
    </w:p>
    <w:p>
      <w:pPr>
        <w:pStyle w:val="Normal"/>
        <w:ind w:right="47" w:hanging="0"/>
        <w:jc w:val="both"/>
        <w:rPr>
          <w:sz w:val="24"/>
        </w:rPr>
      </w:pPr>
      <w:r>
        <w:rPr>
          <w:sz w:val="24"/>
        </w:rPr>
      </w:r>
    </w:p>
    <w:p>
      <w:pPr>
        <w:pStyle w:val="Normal"/>
        <w:ind w:right="47" w:hanging="0"/>
        <w:jc w:val="both"/>
        <w:rPr>
          <w:sz w:val="24"/>
        </w:rPr>
      </w:pPr>
      <w:r>
        <w:rPr>
          <w:sz w:val="24"/>
        </w:rPr>
        <w:t>Ένα σωματείο, μια Ομοσπονδία, ενότητα όλων. Δεύτερον, ενότητα συνάδελφοι και ενιαία συνδικαλιστική έκφραση σημαίνει και ενιαία εργασιακά δικαιώματα. Εδώ δεν βασανίζουμε λίγο το μυαλό μας και το λέω εντελώς καλοπροαίρετα. Να γραφτούν όλοι όσοι δουλεύουν στην Τοπική Αυτοδιοίκηση ή στην Ομοσπονδία. Θα πληρώνονται όμως όλοι με τη σύμβαση της ΠΟΕ-ΟΤΑ; Αυτό για μένα είναι μέγιστο ζήτημα διότι αν είναι να γραφτούν διάφοροι αλλά να μην εφαρμόζεται η σύμβαση ΠΟΕ-ΟΤΑ υπάρχει ένα θέμα.</w:t>
      </w:r>
    </w:p>
    <w:p>
      <w:pPr>
        <w:pStyle w:val="Normal"/>
        <w:ind w:right="47" w:hanging="0"/>
        <w:jc w:val="both"/>
        <w:rPr>
          <w:sz w:val="24"/>
        </w:rPr>
      </w:pPr>
      <w:r>
        <w:rPr>
          <w:sz w:val="24"/>
        </w:rPr>
      </w:r>
    </w:p>
    <w:p>
      <w:pPr>
        <w:pStyle w:val="Normal"/>
        <w:ind w:right="47" w:hanging="0"/>
        <w:jc w:val="both"/>
        <w:rPr/>
      </w:pPr>
      <w:r>
        <w:rPr>
          <w:sz w:val="24"/>
        </w:rPr>
        <w:t xml:space="preserve">Πρώτο ζήτημα. Να γραφτούν όλοι ενιαία συνδικαλιστική οργάνωση, ίδια εργασία και αντίστοιχη αμοιβή. Να πάρουν θέσεις όλες οι παρατάξεις, μηδενός εξαιρουμένου και των Αγωνιστικών Κινήσεων. Τι σημαίνει εγγραφή όλων στην ΠΟΕ-ΟΤΑ; Σημαίνει </w:t>
      </w:r>
      <w:r>
        <w:rPr>
          <w:sz w:val="24"/>
          <w:lang w:val="en-US"/>
        </w:rPr>
        <w:t>de</w:t>
      </w:r>
      <w:r>
        <w:rPr>
          <w:sz w:val="24"/>
        </w:rPr>
        <w:t xml:space="preserve"> </w:t>
      </w:r>
      <w:r>
        <w:rPr>
          <w:sz w:val="24"/>
          <w:lang w:val="en-US"/>
        </w:rPr>
        <w:t>facto</w:t>
      </w:r>
      <w:r>
        <w:rPr>
          <w:sz w:val="24"/>
        </w:rPr>
        <w:t xml:space="preserve"> εφαρμογή της συλλογικής σύμβασης; Ναι ή όχι;</w:t>
      </w:r>
    </w:p>
    <w:p>
      <w:pPr>
        <w:pStyle w:val="Normal"/>
        <w:ind w:right="47" w:hanging="0"/>
        <w:jc w:val="both"/>
        <w:rPr>
          <w:sz w:val="24"/>
        </w:rPr>
      </w:pPr>
      <w:r>
        <w:rPr>
          <w:sz w:val="24"/>
        </w:rPr>
      </w:r>
    </w:p>
    <w:p>
      <w:pPr>
        <w:pStyle w:val="Normal"/>
        <w:ind w:right="47" w:hanging="0"/>
        <w:jc w:val="both"/>
        <w:rPr>
          <w:sz w:val="24"/>
        </w:rPr>
      </w:pPr>
      <w:r>
        <w:rPr>
          <w:sz w:val="24"/>
        </w:rPr>
        <w:t>Δεύτερο ζήτημα.  Ποιος αποφασίζει για τα μεγάλα ζητήματα του κλάδου; Μεταξύ μας στους χώρους δουλειάς δεν δυσφορούμε όταν ανακοινώνονται πολυήμερες απεργίες και όταν σταματούν χωρίς να ρωτηθούμε; Γιατί εδώ δεν τολμάμε να το πούμε; Αρα να αποφασίζουν οι Γενικές Συνελεύσεις και οι Πρόεδροι να μεταφέρουν δεσμευτικά τη θέληση της βάσης για να αποφασίσει ο κλάδος αν θα πάει σε πολυήμερες απεργίες και τι πρόγραμμα διεκδικητικό θα έχει.</w:t>
      </w:r>
    </w:p>
    <w:p>
      <w:pPr>
        <w:pStyle w:val="Normal"/>
        <w:ind w:right="47" w:hanging="0"/>
        <w:jc w:val="both"/>
        <w:rPr>
          <w:sz w:val="24"/>
        </w:rPr>
      </w:pPr>
      <w:r>
        <w:rPr>
          <w:sz w:val="24"/>
        </w:rPr>
      </w:r>
    </w:p>
    <w:p>
      <w:pPr>
        <w:pStyle w:val="Normal"/>
        <w:ind w:right="47" w:hanging="0"/>
        <w:jc w:val="both"/>
        <w:rPr>
          <w:sz w:val="24"/>
        </w:rPr>
      </w:pPr>
      <w:r>
        <w:rPr>
          <w:sz w:val="24"/>
        </w:rPr>
        <w:t>Τρίτο ζήτημα. Γιατί μερικοί τα εκβιάζουν. Λέει δημοκρατία, τι δημοκρατία τώρα; Υπάρχει το ζήτημα του ασυμβίβαστου. Γιατί ο συνδικαλιστής σώνει και καλά θα πρέπει να είναι και διορισμένος τοποτηρητής σε μια σειρά κρατικές θέσεις; Από πού και ως που; Εγώ λέω να μην είναι. Να υπάρχει το ασυμβίβαστο, το είπαν και άλλοι συνάδελφοι. Θέλεις να είσαι συνδικαλιστής; Αν δεν θέλεις να ανεβαίνεις με το ασανσέρ να γίνεις Πρωτόπαπας δεν ξέρω και εγώ ποιος, όσο θα είσαι συνδικαλιστής δεν θα είσαι κρατικοδίαιτος. Ο συνάδελφος ο Λαμπρακάκης Πρόεδρος στην Ομοσπονδία σε διάφορες θέσεις. Μπορεί να είναι και άλλοι από εδώ μέσα που να είναι σε άλλες θέσεις, δεν ξέρω, εγώ δεν κάνω τον ντετέκτιβ.</w:t>
      </w:r>
    </w:p>
    <w:p>
      <w:pPr>
        <w:pStyle w:val="Normal"/>
        <w:ind w:right="47" w:hanging="0"/>
        <w:jc w:val="both"/>
        <w:rPr>
          <w:sz w:val="24"/>
        </w:rPr>
      </w:pPr>
      <w:r>
        <w:rPr>
          <w:sz w:val="24"/>
        </w:rPr>
      </w:r>
    </w:p>
    <w:p>
      <w:pPr>
        <w:pStyle w:val="Normal"/>
        <w:ind w:right="47" w:hanging="0"/>
        <w:jc w:val="both"/>
        <w:rPr>
          <w:sz w:val="24"/>
        </w:rPr>
      </w:pPr>
      <w:r>
        <w:rPr>
          <w:sz w:val="24"/>
        </w:rPr>
        <w:t>Ο συνάδελφος που λέει να τον κάνω λίγο τον ντετέκτιβ όταν μπήκε ζήτημα στην Ομοσπονδία να μην είναι Πρόεδρος ο Λαμπρακάκης γιατί είναι στο Διοικητικό Συμβούλιο του καζίνο τον ψήφισε. Ετσι εννοεί τον ταξικό συνδικαλισμό. Ευχαριστώ.</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Ευχαριστούμε το συνάδελφο. Το λόγο έχει η Φωτιάδου Ελένη.</w:t>
      </w:r>
    </w:p>
    <w:p>
      <w:pPr>
        <w:pStyle w:val="Normal"/>
        <w:ind w:right="47" w:hanging="0"/>
        <w:jc w:val="both"/>
        <w:rPr>
          <w:sz w:val="24"/>
        </w:rPr>
      </w:pPr>
      <w:r>
        <w:rPr>
          <w:sz w:val="24"/>
        </w:rPr>
      </w:r>
    </w:p>
    <w:p>
      <w:pPr>
        <w:pStyle w:val="Normal"/>
        <w:ind w:right="47" w:hanging="0"/>
        <w:jc w:val="both"/>
        <w:rPr/>
      </w:pPr>
      <w:r>
        <w:rPr>
          <w:b/>
          <w:sz w:val="24"/>
          <w:u w:val="single"/>
        </w:rPr>
        <w:t>Ε.ΦΩΤΙΑΔΟΥ:</w:t>
      </w:r>
      <w:r>
        <w:rPr>
          <w:sz w:val="24"/>
        </w:rPr>
        <w:t xml:space="preserve"> Συνάδελφοι διεξάγουμε τις εργασίες ενός Συνεδρίου που ενώ ήταν αποφασισμένο από τον Μάη και η ανάγκη του κλάδου πολύ περισσότερο καιρό, το πιθανότερο που μπορεί να προκύψει είναι η συνέχιση αν όχι η χειροτέρευση της υπάρχουσας προβληματικής κατάστασης.</w:t>
      </w:r>
    </w:p>
    <w:p>
      <w:pPr>
        <w:pStyle w:val="Normal"/>
        <w:ind w:right="47" w:hanging="0"/>
        <w:jc w:val="both"/>
        <w:rPr>
          <w:sz w:val="24"/>
        </w:rPr>
      </w:pPr>
      <w:r>
        <w:rPr>
          <w:sz w:val="24"/>
        </w:rPr>
      </w:r>
    </w:p>
    <w:p>
      <w:pPr>
        <w:pStyle w:val="Normal"/>
        <w:ind w:right="47" w:hanging="0"/>
        <w:jc w:val="both"/>
        <w:rPr>
          <w:sz w:val="24"/>
        </w:rPr>
      </w:pPr>
      <w:r>
        <w:rPr>
          <w:sz w:val="24"/>
        </w:rPr>
        <w:t>Είναι πολύ μετριοπαθής ο όρος όταν ονομάζεται προβληματική η κατάσταση της αναξιοπιστίας, της έλλειψης δημοκρατίας, ενότητας και συλλογικότητας στη λειτουργία του κλάδου και ιδιαίτερα του ανώτερου οργάνου του.</w:t>
      </w:r>
    </w:p>
    <w:p>
      <w:pPr>
        <w:pStyle w:val="Normal"/>
        <w:ind w:right="47" w:hanging="0"/>
        <w:jc w:val="both"/>
        <w:rPr>
          <w:sz w:val="24"/>
        </w:rPr>
      </w:pPr>
      <w:r>
        <w:rPr>
          <w:sz w:val="24"/>
        </w:rPr>
      </w:r>
    </w:p>
    <w:p>
      <w:pPr>
        <w:pStyle w:val="Normal"/>
        <w:ind w:right="47" w:hanging="0"/>
        <w:jc w:val="both"/>
        <w:rPr>
          <w:sz w:val="24"/>
        </w:rPr>
      </w:pPr>
      <w:r>
        <w:rPr>
          <w:sz w:val="24"/>
        </w:rPr>
        <w:t>Στις 25 – 26 Φλεβάρη ζούμε το χρονικό ενός προαναγγελθέντος κατ’ επίφαση Οργανωτικού Συνεδρίου που στην πραγματικότητα αντί να σκύψει στα προβλήματα που δημιουργούν οι διατάξεις και η πρακτική που ακολουθείται, γίνεται μέσα σε ένα πνεύμα αδιαφορίας και περιφρόνησης στην άποψη των απλών μελών και αυτό αποδεικνύεται για πολλοστή φορά αφού καμιά συγκεκριμένη εισήγηση δεν προτάθηκε από τη Διοίκηση της Ομοσπονδίας για προβληματισμό στα μέλη της.</w:t>
      </w:r>
    </w:p>
    <w:p>
      <w:pPr>
        <w:pStyle w:val="Normal"/>
        <w:ind w:right="47" w:hanging="0"/>
        <w:jc w:val="both"/>
        <w:rPr>
          <w:sz w:val="24"/>
        </w:rPr>
      </w:pPr>
      <w:r>
        <w:rPr>
          <w:sz w:val="24"/>
        </w:rPr>
      </w:r>
    </w:p>
    <w:p>
      <w:pPr>
        <w:pStyle w:val="Normal"/>
        <w:ind w:right="47" w:hanging="0"/>
        <w:jc w:val="both"/>
        <w:rPr>
          <w:sz w:val="24"/>
        </w:rPr>
      </w:pPr>
      <w:r>
        <w:rPr>
          <w:sz w:val="24"/>
        </w:rPr>
        <w:t>Στην ουσία το Συνέδριο διεξάγεται μεταξύ αντιπροσώπων των παρατάξεων, ερήμην αυτών που πραγματικά τους αφορά η καλύτερη λειτουργία, η αποτελεσματικότητα και η μαχητικότητα του οργάνου. Γιατί πραγματικά τι αξία μπορεί να έχει για τους εργαζόμενους ένα Συνέδριο κλειστό, μακριά από τις απόψεις, τις ανησυχίες και τους προβληματισμούς τους. Ένα Συνέδριο που δεν προορίζεται όπως οργανώθηκε να λύσει το γόρδιο δεσμό της συνδικαλιστικής γραφειοκρατίας, της επαγγελματοποίησης, του δημαρχιακού και κυβερνητικού συνδικαλισμού των συναλλαγών και της αναρρίχησης μέσα από αυτές τις διαδικασίες πολλές φορές σε βουλευτικές και κυβερνητικές θέσεις και αξιώματα.</w:t>
      </w:r>
    </w:p>
    <w:p>
      <w:pPr>
        <w:pStyle w:val="Normal"/>
        <w:ind w:right="47" w:hanging="0"/>
        <w:jc w:val="both"/>
        <w:rPr>
          <w:sz w:val="24"/>
        </w:rPr>
      </w:pPr>
      <w:r>
        <w:rPr>
          <w:sz w:val="24"/>
        </w:rPr>
      </w:r>
    </w:p>
    <w:p>
      <w:pPr>
        <w:pStyle w:val="Normal"/>
        <w:ind w:right="47" w:hanging="0"/>
        <w:jc w:val="both"/>
        <w:rPr>
          <w:sz w:val="24"/>
        </w:rPr>
      </w:pPr>
      <w:r>
        <w:rPr>
          <w:sz w:val="24"/>
        </w:rPr>
        <w:t>Αυτό που πραγματικά χρειάζεται ο κλάδος να κατακτήσει είναι ταξικά και αυτόνομα όργανα που θα στηρίζονται στη γνώμη και τις διαθέσεις των μελών τους, με πλήρη εξασφάλιση δημοκρατικών λειτουργιών, στη χάραξη ενός προγράμματος δράσης τους, σύμφωνα με τις ανάγκες και τα δικαιώματά τους καθώς και στη λήψη των αποφάσεων.</w:t>
      </w:r>
    </w:p>
    <w:p>
      <w:pPr>
        <w:pStyle w:val="Normal"/>
        <w:ind w:right="47" w:hanging="0"/>
        <w:jc w:val="both"/>
        <w:rPr>
          <w:sz w:val="24"/>
        </w:rPr>
      </w:pPr>
      <w:r>
        <w:rPr>
          <w:sz w:val="24"/>
        </w:rPr>
      </w:r>
    </w:p>
    <w:p>
      <w:pPr>
        <w:pStyle w:val="Normal"/>
        <w:ind w:right="47" w:hanging="0"/>
        <w:jc w:val="both"/>
        <w:rPr>
          <w:sz w:val="24"/>
        </w:rPr>
      </w:pPr>
      <w:r>
        <w:rPr>
          <w:sz w:val="24"/>
        </w:rPr>
        <w:t>Ειδικά την τελευταία 10ετία οι περισσότεροι έχουμε ζήσει συμπεριφορές αποφάσεις και δραστηριότητες των οργάνων της Ομοσπονδίας που όχι μόνο απείχαν από τις διαθέσεις των μελών αλλά πισωγύρισαν την κατάσταση του κλάδου. Δημιούργησαν κλίμα αναξιοπιστίας και αφερεγγυότητας με αποτέλεσμα την πλήρη διάσταση βάσης ηγεσίας, την έλλειψη αγωνιστικών ταξικών κινητοποιήσεων και το βούλιαγμα του κλάδου σε διαπραγματεύσεις για επιδόματα 5χίλιαρου, 10χίλιαρου. Όταν ειδικά την τελευταία 10ετία η επίθεση στο εισόδημα στις κατακτήσεις και τα δικαιώματα των εργαζόμενων έχει οξυνθεί σε διαστάσεις συντηρητικού μεσαίωνα.</w:t>
      </w:r>
    </w:p>
    <w:p>
      <w:pPr>
        <w:pStyle w:val="Normal"/>
        <w:ind w:right="47" w:hanging="0"/>
        <w:jc w:val="both"/>
        <w:rPr>
          <w:sz w:val="24"/>
        </w:rPr>
      </w:pPr>
      <w:r>
        <w:rPr>
          <w:sz w:val="24"/>
        </w:rPr>
      </w:r>
    </w:p>
    <w:p>
      <w:pPr>
        <w:pStyle w:val="Normal"/>
        <w:ind w:right="47" w:hanging="0"/>
        <w:jc w:val="both"/>
        <w:rPr>
          <w:sz w:val="24"/>
        </w:rPr>
      </w:pPr>
      <w:r>
        <w:rPr>
          <w:sz w:val="24"/>
        </w:rPr>
        <w:t>Θα είχε αξία εδώ να συζητάμε πως θα μπορούσαμε να υπερβούμε αυτή την κατάσταση, να δούμε το χαρακτήρα του συνδικαλιστικού κινήματος, τις ανάγκες ύπαρξης και λειτουργίας του χωρίς τη νοσηρότητα της πλήρους παραταξιοποίησης με εμμονή στις κομματικές καταβολές.</w:t>
      </w:r>
    </w:p>
    <w:p>
      <w:pPr>
        <w:pStyle w:val="Normal"/>
        <w:ind w:right="47" w:hanging="0"/>
        <w:jc w:val="both"/>
        <w:rPr>
          <w:sz w:val="24"/>
        </w:rPr>
      </w:pPr>
      <w:r>
        <w:rPr>
          <w:sz w:val="24"/>
        </w:rPr>
      </w:r>
    </w:p>
    <w:p>
      <w:pPr>
        <w:pStyle w:val="Normal"/>
        <w:ind w:right="47" w:hanging="0"/>
        <w:jc w:val="both"/>
        <w:rPr>
          <w:sz w:val="24"/>
        </w:rPr>
      </w:pPr>
      <w:r>
        <w:rPr>
          <w:sz w:val="24"/>
        </w:rPr>
        <w:t>Τα τελευταία χρόνια ζούμε μια σημαντικότατη αλλαγή στον κλάδο, που εντάσσεται στις γενικότερες αλλαγές που προωθούνται στο Δημόσιο και ειδικότερα στους ΟΤΑ. Με την καθιέρωση του τοπικού κράτους, τον περιορισμό του δημόσιου κοινωνικού χαρακτήρα, με την ιδιωτικοποίηση  των αναθέσεων σε δημοτικές επιχειρήσεις ή και ιδιώτες βασικών τομέων των αρμοδιοτήτων του, με το κυνηγητό του πακτωλού των ευρωπαϊκών προγραμμάτων που επιβάλλουν το περιεχόμενο και τον προσανατολισμό, τις νέες εργασιακές σχέσεις, χιλιάδες συνάδελφοί μας εργάζονται στο ίδιο αντικείμενο σαν συμβασιούχοι ορισμένου χρόνου ή έργου.</w:t>
      </w:r>
    </w:p>
    <w:p>
      <w:pPr>
        <w:pStyle w:val="Normal"/>
        <w:ind w:right="47" w:hanging="0"/>
        <w:jc w:val="both"/>
        <w:rPr>
          <w:sz w:val="24"/>
        </w:rPr>
      </w:pPr>
      <w:r>
        <w:rPr>
          <w:sz w:val="24"/>
        </w:rPr>
      </w:r>
    </w:p>
    <w:p>
      <w:pPr>
        <w:pStyle w:val="Normal"/>
        <w:ind w:right="47" w:hanging="0"/>
        <w:jc w:val="both"/>
        <w:rPr>
          <w:sz w:val="24"/>
        </w:rPr>
      </w:pPr>
      <w:r>
        <w:rPr>
          <w:sz w:val="24"/>
        </w:rPr>
        <w:t>Το τοπίο έχει αλλάξει δραματικά. Υπάρχουν δήμοι που οι μόνιμοι αποτελούν μια γραφική μειοψηφία. Η Διοίκηση της Ομοσπονδίας αντί να προβληματιστεί και να απαιτήσει την καθιέρωση και κατοχύρωση ενιαίων εργασιακών σχέσεων στους ΟΤΑ συμπεριφέρθηκε εχθρικά στους συναδέλφους συμβασιούχους και ουσιαστικά ευθυγραμμίστηκε με τις κυβερνητικές δημαρχιακές επιλογές των ελαστικών εργασιακών σχέσεων.</w:t>
      </w:r>
    </w:p>
    <w:p>
      <w:pPr>
        <w:pStyle w:val="Normal"/>
        <w:ind w:right="47" w:hanging="0"/>
        <w:jc w:val="both"/>
        <w:rPr>
          <w:sz w:val="24"/>
        </w:rPr>
      </w:pPr>
      <w:r>
        <w:rPr>
          <w:sz w:val="24"/>
        </w:rPr>
      </w:r>
    </w:p>
    <w:p>
      <w:pPr>
        <w:pStyle w:val="Normal"/>
        <w:ind w:right="47" w:hanging="0"/>
        <w:jc w:val="both"/>
        <w:rPr>
          <w:sz w:val="24"/>
        </w:rPr>
      </w:pPr>
      <w:r>
        <w:rPr>
          <w:sz w:val="24"/>
        </w:rPr>
        <w:t>Το πρόβλημα των συμβασιούχων που ενώ προσλαμβάνονται σαν έκτακτοι αλλά καλύπτουν πάγιες και διαρκείς ανάγκες αναλύθηκε πολλές φορές στις συσκέψεις των Προέδρων. Τι όργανο όμως είναι αυτό; Ατυπο στην ουσία, συμβουλευτικό, Μπενάκης, Βγενάκης. Να, γιατί θα πρέπει να κατοχυρωθεί η δεσμευτικότητα των απόψεων των Πρωτοβάθμιων που θα μεταφέρουν τις αποφάσεις των Γενικών τους Συνελεύσεων.</w:t>
      </w:r>
    </w:p>
    <w:p>
      <w:pPr>
        <w:pStyle w:val="Normal"/>
        <w:ind w:right="47" w:hanging="0"/>
        <w:jc w:val="both"/>
        <w:rPr>
          <w:sz w:val="24"/>
        </w:rPr>
      </w:pPr>
      <w:r>
        <w:rPr>
          <w:sz w:val="24"/>
        </w:rPr>
      </w:r>
    </w:p>
    <w:p>
      <w:pPr>
        <w:pStyle w:val="Normal"/>
        <w:ind w:right="47" w:hanging="0"/>
        <w:jc w:val="both"/>
        <w:rPr>
          <w:sz w:val="24"/>
        </w:rPr>
      </w:pPr>
      <w:r>
        <w:rPr>
          <w:sz w:val="24"/>
        </w:rPr>
        <w:t>Ετσι μόνο να αποφασίζεται το πρόγραμμα δράσης, το άνοιγμα και κλείσιμο των απεργιών. Αυτές οι διαδικασίες θα μπορούσαν να αποκαταστήσουν την πληγωμένη δημοκρατία στον κλάδο, την ενότητα, τη συλλογικότητα. Βέβαια, αν δεν αλλάξει συνολικότερα ο προσανατολισμός, τα πράγματα δεν θα είναι καλύτερα. Όμως ας σκεφτούμε σοβαρά που πάει το πράγμα και ας σοβαρευτούμε πριν μας καταπιεί όλους.</w:t>
      </w:r>
    </w:p>
    <w:p>
      <w:pPr>
        <w:pStyle w:val="Normal"/>
        <w:ind w:right="47" w:hanging="0"/>
        <w:jc w:val="both"/>
        <w:rPr>
          <w:sz w:val="24"/>
        </w:rPr>
      </w:pPr>
      <w:r>
        <w:rPr>
          <w:sz w:val="24"/>
        </w:rPr>
      </w:r>
    </w:p>
    <w:p>
      <w:pPr>
        <w:pStyle w:val="Normal"/>
        <w:ind w:right="47" w:hanging="0"/>
        <w:jc w:val="both"/>
        <w:rPr>
          <w:sz w:val="24"/>
        </w:rPr>
      </w:pPr>
      <w:r>
        <w:rPr>
          <w:sz w:val="24"/>
        </w:rPr>
        <w:t>Η απάντησή μας στις επιλογές της κυβέρνησης του κεφαλαίου και της Ευρωπαϊκής Ενωσης δεν πρέπει να είναι η ευθυγράμμιση ή ο διάλογος του παζαριού αλλά η διεκδίκηση των δικαιωμάτων μας μέσα από αγώνες με ταξικό περιεχόμενο συλλογικά αποφασισμένους. Να είστε σίγουροι ότι περιμένουν. Το ασφαλιστικό βέβαια δεν είναι μακριά. Και μια παρατήρηση συνάδελφοι για την αύξηση του εκλογικού μέτρου με άλλοθι δήθεν την ένταξη των συναδέλφων από τις δημοτικές επιχειρήσεις, καλό θα ήταν πριν βαφτίσουμε του πόσοι θα είναι, να μην προχωρούμε σε αντιδημοκρατικές διαδικασίες.</w:t>
      </w:r>
    </w:p>
    <w:p>
      <w:pPr>
        <w:pStyle w:val="Normal"/>
        <w:ind w:right="47" w:hanging="0"/>
        <w:jc w:val="both"/>
        <w:rPr>
          <w:sz w:val="24"/>
        </w:rPr>
      </w:pPr>
      <w:r>
        <w:rPr>
          <w:sz w:val="24"/>
        </w:rPr>
      </w:r>
    </w:p>
    <w:p>
      <w:pPr>
        <w:sectPr>
          <w:headerReference w:type="default" r:id="rId4"/>
          <w:footerReference w:type="default" r:id="rId5"/>
          <w:type w:val="nextPage"/>
          <w:pgSz w:w="11906" w:h="16838"/>
          <w:pgMar w:left="993" w:right="1133" w:gutter="0" w:header="720" w:top="1440" w:footer="720" w:bottom="1440"/>
          <w:pgNumType w:fmt="decimal"/>
          <w:formProt w:val="false"/>
          <w:textDirection w:val="lrTb"/>
          <w:docGrid w:type="default" w:linePitch="360" w:charSpace="0"/>
        </w:sectPr>
        <w:pStyle w:val="Normal"/>
        <w:ind w:right="47" w:hanging="0"/>
        <w:jc w:val="both"/>
        <w:rPr/>
      </w:pPr>
      <w:r>
        <w:rPr>
          <w:b/>
          <w:sz w:val="24"/>
          <w:u w:val="single"/>
        </w:rPr>
        <w:t>ΠΡΟΕΔΡΟΣ:</w:t>
      </w:r>
      <w:r>
        <w:rPr>
          <w:sz w:val="24"/>
        </w:rPr>
        <w:t xml:space="preserve"> Ευχαριστούμε τη συναδέλφισσα. Να σας ευχαριστήσω κλείνοντας τις εργασίες τις σημερινές του Συνεδρίου.</w:t>
      </w:r>
    </w:p>
    <w:p>
      <w:pPr>
        <w:pStyle w:val="Normal"/>
        <w:ind w:right="47" w:hanging="0"/>
        <w:jc w:val="both"/>
        <w:rPr>
          <w:b/>
          <w:b/>
          <w:sz w:val="24"/>
          <w:u w:val="single"/>
        </w:rPr>
      </w:pPr>
      <w:r>
        <w:rPr>
          <w:b/>
          <w:sz w:val="24"/>
          <w:u w:val="single"/>
        </w:rPr>
      </w:r>
    </w:p>
    <w:p>
      <w:pPr>
        <w:pStyle w:val="Normal"/>
        <w:ind w:right="47" w:hanging="0"/>
        <w:jc w:val="both"/>
        <w:rPr>
          <w:b/>
          <w:b/>
          <w:sz w:val="24"/>
          <w:u w:val="single"/>
        </w:rPr>
      </w:pPr>
      <w:r>
        <w:rPr>
          <w:b/>
          <w:sz w:val="24"/>
          <w:u w:val="single"/>
        </w:rPr>
      </w:r>
    </w:p>
    <w:p>
      <w:pPr>
        <w:pStyle w:val="Heading6"/>
        <w:ind w:right="47" w:hanging="0"/>
        <w:rPr>
          <w:rFonts w:ascii="Times New Roman" w:hAnsi="Times New Roman" w:cs="Times New Roman"/>
        </w:rPr>
      </w:pPr>
      <w:r>
        <w:rPr>
          <w:rFonts w:cs="Times New Roman" w:ascii="Times New Roman" w:hAnsi="Times New Roman"/>
        </w:rPr>
        <w:t>ΤΡΙΤΗ 26 ΦΕΒΡΟΥΑΡΙΟΥ 2002</w:t>
      </w:r>
    </w:p>
    <w:p>
      <w:pPr>
        <w:pStyle w:val="Normal"/>
        <w:ind w:right="47" w:hanging="0"/>
        <w:rPr>
          <w:rFonts w:ascii="Times New Roman" w:hAnsi="Times New Roman" w:cs="Times New Roman"/>
          <w:sz w:val="24"/>
        </w:rPr>
      </w:pPr>
      <w:r>
        <w:rPr>
          <w:rFonts w:cs="Times New Roman"/>
          <w:sz w:val="24"/>
        </w:rPr>
      </w:r>
    </w:p>
    <w:p>
      <w:pPr>
        <w:pStyle w:val="Normal"/>
        <w:ind w:right="47" w:hanging="0"/>
        <w:jc w:val="both"/>
        <w:rPr/>
      </w:pPr>
      <w:r>
        <w:rPr>
          <w:b/>
          <w:sz w:val="24"/>
          <w:u w:val="single"/>
        </w:rPr>
        <w:t>ΠΡΟΕΔΡΕΙΟ:</w:t>
      </w:r>
      <w:r>
        <w:rPr>
          <w:b/>
          <w:sz w:val="24"/>
        </w:rPr>
        <w:t xml:space="preserve"> </w:t>
        <w:tab/>
        <w:tab/>
        <w:tab/>
        <w:t>ΝΤΡΙΒΑΛΑΣ ΟΔΥΣΣΕΑΣ</w:t>
      </w:r>
    </w:p>
    <w:p>
      <w:pPr>
        <w:pStyle w:val="Normal"/>
        <w:ind w:right="47" w:hanging="0"/>
        <w:jc w:val="both"/>
        <w:rPr>
          <w:b/>
          <w:b/>
          <w:sz w:val="24"/>
        </w:rPr>
      </w:pPr>
      <w:r>
        <w:rPr>
          <w:b/>
          <w:sz w:val="24"/>
        </w:rPr>
        <w:tab/>
        <w:tab/>
        <w:tab/>
        <w:tab/>
        <w:tab/>
        <w:t>ΜΕΝΤΗΣ ΧΡΗΣΤΟΣ</w:t>
        <w:tab/>
        <w:tab/>
        <w:tab/>
        <w:tab/>
        <w:tab/>
        <w:tab/>
        <w:tab/>
        <w:tab/>
        <w:tab/>
        <w:tab/>
        <w:t>ΚΟΣΚΙΝΑΣ ΣΩΣΤΗΣ</w:t>
      </w:r>
    </w:p>
    <w:p>
      <w:pPr>
        <w:pStyle w:val="Normal"/>
        <w:ind w:right="47" w:hanging="0"/>
        <w:jc w:val="both"/>
        <w:rPr>
          <w:b/>
          <w:b/>
          <w:sz w:val="24"/>
        </w:rPr>
      </w:pPr>
      <w:r>
        <w:rPr>
          <w:b/>
          <w:sz w:val="24"/>
        </w:rPr>
        <w:tab/>
        <w:tab/>
        <w:tab/>
        <w:tab/>
        <w:tab/>
        <w:t>ΒΕΛΙΓΡΑΔΗΣ ΣΤΕΛΙΟΣ</w:t>
      </w:r>
    </w:p>
    <w:p>
      <w:pPr>
        <w:pStyle w:val="Normal"/>
        <w:ind w:right="47" w:hanging="0"/>
        <w:jc w:val="both"/>
        <w:rPr>
          <w:b/>
          <w:b/>
          <w:sz w:val="24"/>
        </w:rPr>
      </w:pPr>
      <w:r>
        <w:rPr>
          <w:b/>
          <w:sz w:val="24"/>
        </w:rPr>
        <w:tab/>
        <w:tab/>
        <w:tab/>
        <w:tab/>
        <w:tab/>
        <w:t>ΚΑΥΚΙΑΣ ΘΑΝΑΣΗΣ</w:t>
      </w:r>
    </w:p>
    <w:p>
      <w:pPr>
        <w:pStyle w:val="Normal"/>
        <w:ind w:right="47" w:hanging="0"/>
        <w:jc w:val="both"/>
        <w:rPr>
          <w:b/>
          <w:b/>
          <w:sz w:val="24"/>
          <w:u w:val="single"/>
        </w:rPr>
      </w:pPr>
      <w:r>
        <w:rPr>
          <w:b/>
          <w:sz w:val="24"/>
          <w:u w:val="single"/>
        </w:rPr>
      </w:r>
    </w:p>
    <w:p>
      <w:pPr>
        <w:pStyle w:val="Normal"/>
        <w:ind w:right="47" w:hanging="0"/>
        <w:jc w:val="center"/>
        <w:rPr/>
      </w:pPr>
      <w:r>
        <w:rPr>
          <w:b/>
          <w:sz w:val="24"/>
          <w:u w:val="single"/>
        </w:rPr>
        <w:t>2</w:t>
      </w:r>
      <w:r>
        <w:rPr>
          <w:b/>
          <w:sz w:val="24"/>
          <w:u w:val="single"/>
          <w:vertAlign w:val="superscript"/>
        </w:rPr>
        <w:t>η</w:t>
      </w:r>
      <w:r>
        <w:rPr>
          <w:b/>
          <w:sz w:val="24"/>
          <w:u w:val="single"/>
        </w:rPr>
        <w:t xml:space="preserve"> ΗΜΕΡΑ</w:t>
      </w:r>
    </w:p>
    <w:p>
      <w:pPr>
        <w:pStyle w:val="Normal"/>
        <w:ind w:right="47" w:hanging="0"/>
        <w:jc w:val="both"/>
        <w:rPr>
          <w:b/>
          <w:b/>
          <w:sz w:val="24"/>
          <w:u w:val="single"/>
        </w:rPr>
      </w:pPr>
      <w:r>
        <w:rPr>
          <w:b/>
          <w:sz w:val="24"/>
          <w:u w:val="single"/>
        </w:rPr>
      </w:r>
    </w:p>
    <w:p>
      <w:pPr>
        <w:pStyle w:val="Normal"/>
        <w:ind w:right="47" w:hanging="0"/>
        <w:jc w:val="both"/>
        <w:rPr/>
      </w:pPr>
      <w:r>
        <w:rPr>
          <w:b/>
          <w:sz w:val="24"/>
          <w:u w:val="single"/>
        </w:rPr>
        <w:t>ΠΡΟΕΔΡΟΣ (Ο.ΝΤΡΙΒΑΛΑΣ):</w:t>
      </w:r>
      <w:r>
        <w:rPr>
          <w:sz w:val="24"/>
        </w:rPr>
        <w:t xml:space="preserve"> Συνάδελφοι, υπάρχουν 25 εγγεγραμμένοι ομιλητές. Ο κατάλογος έχει κλείσει ήδη. Ο συνάδελφος Παπαπαναής Γιάννης έχει τον λόγο.</w:t>
      </w:r>
    </w:p>
    <w:p>
      <w:pPr>
        <w:pStyle w:val="Normal"/>
        <w:ind w:right="47" w:hanging="0"/>
        <w:jc w:val="both"/>
        <w:rPr>
          <w:sz w:val="24"/>
        </w:rPr>
      </w:pPr>
      <w:r>
        <w:rPr>
          <w:sz w:val="24"/>
        </w:rPr>
      </w:r>
    </w:p>
    <w:p>
      <w:pPr>
        <w:pStyle w:val="Normal"/>
        <w:ind w:right="47" w:hanging="0"/>
        <w:jc w:val="both"/>
        <w:rPr/>
      </w:pPr>
      <w:r>
        <w:rPr>
          <w:b/>
          <w:sz w:val="24"/>
          <w:u w:val="single"/>
        </w:rPr>
        <w:t>Γ.ΠΑΠΑΠΑΝΑΗΣ:</w:t>
      </w:r>
      <w:r>
        <w:rPr>
          <w:sz w:val="24"/>
        </w:rPr>
        <w:t xml:space="preserve"> Ας ελπίσουμε ότι τα πράγματα θα είναι ηπιότερα από χθες όσον αφορά μερικές απαράδεκτες ομιλίες. Σε σχέση με το καταστατικό, δεν θα σταθώ τόσο στα επιμέρους ζητήματα του καταστατικού τι πρέπει να αλλάξει και τι δεν πρέπει να αλλάξει. Μια λέξη θέλω να πω μόνο: Όσο τέλειο καταστατικό και να έχεις, αν δεν έχεις προσανατολισμό για ένα ταξικό μαζικό κίνημα που θα ανατρέπει πολιτικές, αφήστε το καλύτερα, πάμε να φύγουμε από τώρα.</w:t>
      </w:r>
    </w:p>
    <w:p>
      <w:pPr>
        <w:pStyle w:val="Normal"/>
        <w:ind w:right="47" w:hanging="0"/>
        <w:jc w:val="both"/>
        <w:rPr>
          <w:sz w:val="24"/>
        </w:rPr>
      </w:pPr>
      <w:r>
        <w:rPr>
          <w:sz w:val="24"/>
        </w:rPr>
      </w:r>
    </w:p>
    <w:p>
      <w:pPr>
        <w:pStyle w:val="Normal"/>
        <w:ind w:right="47" w:hanging="0"/>
        <w:jc w:val="both"/>
        <w:rPr>
          <w:sz w:val="24"/>
        </w:rPr>
      </w:pPr>
      <w:r>
        <w:rPr>
          <w:sz w:val="24"/>
        </w:rPr>
        <w:t>Υπ’ αυτή την προϋπόθεση λοιπόν, νομίζω ότι ο προσανατολισμός παίζει πρωταρχικό ρόλο σε αυτές τις διαδικασίες. Και βεβαίως και η ενότητα μπαίνει μέσα σε αυτή τη διαδικασία, γιατί υπάρχει ενότητα και ενότητα. Υπάρχει ενότητα στη βάση ενάντια στις πολιτικές που επιλέγουν οι κυβερνήσεις, το κεφάλαιο και η Ευρωπαϊκή Ένωση και υπάρχει και η ενότητα του νεκρού, όπου δεν κάνει τίποτα. Αλλά κατά τα άλλα είμαστε ενωμένοι.</w:t>
      </w:r>
    </w:p>
    <w:p>
      <w:pPr>
        <w:pStyle w:val="Normal"/>
        <w:ind w:right="47" w:hanging="0"/>
        <w:jc w:val="both"/>
        <w:rPr>
          <w:sz w:val="24"/>
        </w:rPr>
      </w:pPr>
      <w:r>
        <w:rPr>
          <w:sz w:val="24"/>
        </w:rPr>
      </w:r>
    </w:p>
    <w:p>
      <w:pPr>
        <w:pStyle w:val="Normal"/>
        <w:ind w:right="47" w:hanging="0"/>
        <w:jc w:val="both"/>
        <w:rPr>
          <w:sz w:val="24"/>
        </w:rPr>
      </w:pPr>
      <w:r>
        <w:rPr>
          <w:sz w:val="24"/>
        </w:rPr>
        <w:t>Ίσως θα πρέπει να υπάρξουν και μερικά ερωτήματα εδώ πέρα. Γιατί από τα βασικά θέματα που μπαίνουν σε σχέση με το καταστατικό μιλάνε για το πώς κλείνει, πώς ανοίγει μια απεργία και μερικά τέτοια ζητήματα. Τι σημαίνει αυτό; Σημαίνει ότι τουλάχιστον οι πιο πολλοί ελπίζω να είναι ειλικρινείς, έχουν ένα συγκεκριμένο πρόβλημα. Εγώ έχω ένα πολύ μεγαλύτερο πρόβλημα.</w:t>
      </w:r>
    </w:p>
    <w:p>
      <w:pPr>
        <w:pStyle w:val="Normal"/>
        <w:ind w:right="47" w:hanging="0"/>
        <w:jc w:val="both"/>
        <w:rPr>
          <w:sz w:val="24"/>
        </w:rPr>
      </w:pPr>
      <w:r>
        <w:rPr>
          <w:sz w:val="24"/>
        </w:rPr>
      </w:r>
    </w:p>
    <w:p>
      <w:pPr>
        <w:pStyle w:val="Normal"/>
        <w:ind w:right="47" w:hanging="0"/>
        <w:jc w:val="both"/>
        <w:rPr>
          <w:sz w:val="24"/>
        </w:rPr>
      </w:pPr>
      <w:r>
        <w:rPr>
          <w:sz w:val="24"/>
        </w:rPr>
        <w:t>Το δικαίωμα δηλαδή το να κλείνεις και να ανοίγεις την απεργία σαφώς θα έπρεπε να το έχει μια διοίκηση η οποία έχει σωστό προσανατολισμό και από την στιγμή που πια παύεις να της έχεις κάθε εμπιστοσύνη, προσπαθείς να κάνεις τα αδύνατα δυνατά για να πετύχεις τον στόχο το δικό σου και αυτών που σε φέρνουν εδώ πέρα. Δεν ερχόμαστε να εκφράσουμε τον εαυτό μας. Ερχόμαστε να εκφράσουμε γενικότερα την κοινωνία και τα προβλήματά της.</w:t>
      </w:r>
    </w:p>
    <w:p>
      <w:pPr>
        <w:pStyle w:val="Normal"/>
        <w:ind w:right="47" w:hanging="0"/>
        <w:jc w:val="both"/>
        <w:rPr>
          <w:sz w:val="24"/>
        </w:rPr>
      </w:pPr>
      <w:r>
        <w:rPr>
          <w:sz w:val="24"/>
        </w:rPr>
      </w:r>
    </w:p>
    <w:p>
      <w:pPr>
        <w:pStyle w:val="Normal"/>
        <w:ind w:right="47" w:hanging="0"/>
        <w:jc w:val="both"/>
        <w:rPr>
          <w:sz w:val="24"/>
        </w:rPr>
      </w:pPr>
      <w:r>
        <w:rPr>
          <w:sz w:val="24"/>
        </w:rPr>
        <w:t>Υπ’ αυτή την έννοια, εάν δεν έχεις εμπιστοσύνη σε μια Ομοσπονδία να σε οδηγήσει εκεί που είναι υποχρεωμένη να σε οδηγήσει και βεβαίως δεν μπορείς και να της πεις «μάζεψτα από τώρα και φύγε, πρέπει να αλλάξουν οι συσχετισμοί για να γίνει κάτι τέτοιο», δημιουργείς τις προϋποθέσεις από τη βάση για να προχωρήσεις και μόνος σου. Δεν σε έχουμε καμία ανάγκη, πάμε και μόνοι μας, όπως μπορούμε.</w:t>
      </w:r>
    </w:p>
    <w:p>
      <w:pPr>
        <w:pStyle w:val="Normal"/>
        <w:ind w:right="47" w:hanging="0"/>
        <w:jc w:val="both"/>
        <w:rPr>
          <w:sz w:val="24"/>
        </w:rPr>
      </w:pPr>
      <w:r>
        <w:rPr>
          <w:sz w:val="24"/>
        </w:rPr>
      </w:r>
    </w:p>
    <w:p>
      <w:pPr>
        <w:pStyle w:val="Normal"/>
        <w:ind w:right="47" w:hanging="0"/>
        <w:jc w:val="both"/>
        <w:rPr>
          <w:sz w:val="24"/>
        </w:rPr>
      </w:pPr>
      <w:r>
        <w:rPr>
          <w:sz w:val="24"/>
        </w:rPr>
        <w:t>Και έχουμε αποδείξεις ότι μπορούμε να πάμε πολύ καλύτερα από κάτι τύπου απεργίες, οι οποίες έχουν ήδη προκαθοριστεί από το συντονιστικό των σωματείων για το ζήτημα της πολιτικής προσωπικού εκτάκτων. Και τι έκανε η Ομοσπονδία; Είναι η πρώτη κινητοποίηση που κάνει για το ζήτημα των εκτάκτων σε αντίθεση με το κίνημα των εκτάκτων, που ήξεραν τι θα γίνει Τετάρτη και πήγαν και την έκαναν Τρίτη, για να οδηγηθούμε σε διαφορετικές ημερομηνίες, για να διασπαστεί το κίνημα και βολεύει μερικούς αυτό.</w:t>
      </w:r>
    </w:p>
    <w:p>
      <w:pPr>
        <w:pStyle w:val="Normal"/>
        <w:ind w:right="47" w:hanging="0"/>
        <w:jc w:val="both"/>
        <w:rPr>
          <w:sz w:val="24"/>
        </w:rPr>
      </w:pPr>
      <w:r>
        <w:rPr>
          <w:sz w:val="24"/>
        </w:rPr>
      </w:r>
    </w:p>
    <w:p>
      <w:pPr>
        <w:pStyle w:val="Normal"/>
        <w:ind w:right="47" w:hanging="0"/>
        <w:jc w:val="both"/>
        <w:rPr>
          <w:sz w:val="24"/>
        </w:rPr>
      </w:pPr>
      <w:r>
        <w:rPr>
          <w:sz w:val="24"/>
        </w:rPr>
        <w:t>Βεβαίως, αυτοί που αποτελούν τα σωματεία και τις επιτροπές εκτάκτων γι’ αυτή τη διαδικασία τη συγκεκριμένη, έχουν μια σχετική εμπειρία και δεν θα μπορούσαν να πέσουν σε μια τέτοια λούμπα όπως λέει κοινά ο λαός. Γι’ αυτό και είδατε και στην 3ωρη απεργία που έγινε, δεν υπήρξε ούτε συγκέντρωση, ούτε τίποτα από την Ομοσπονδία. Πάμε απευθείας στο γραφείο του Υπουργού και άσε τους άλλους από κάτω να κουρεύονται. Ένα ζήτημα είναι αυτό.</w:t>
      </w:r>
    </w:p>
    <w:p>
      <w:pPr>
        <w:pStyle w:val="Normal"/>
        <w:ind w:right="47" w:hanging="0"/>
        <w:jc w:val="both"/>
        <w:rPr>
          <w:sz w:val="24"/>
        </w:rPr>
      </w:pPr>
      <w:r>
        <w:rPr>
          <w:sz w:val="24"/>
        </w:rPr>
      </w:r>
    </w:p>
    <w:p>
      <w:pPr>
        <w:pStyle w:val="Normal"/>
        <w:ind w:right="47" w:hanging="0"/>
        <w:jc w:val="both"/>
        <w:rPr>
          <w:sz w:val="24"/>
        </w:rPr>
      </w:pPr>
      <w:r>
        <w:rPr>
          <w:sz w:val="24"/>
        </w:rPr>
        <w:t>Ένα δεύτερο ζήτημα έχει να κάνει με τη συνολικότερη επίθεση που φαίνεται είναι γενική κατεύθυνση από τα πάνω προς τα κάτω. Δηλαδή δεν υπήρξε παράταξη σε αυτό το χώρο εδώ πέρα που να μην έκανε μια ολομέτωπη επίθεση στη ΔΑΣ, παράταξη που ανήκω, στο ΠΑΜΕ – μεγάλος πόνος – και γενικότερα σε αυτούς που εκφράζονται ιδεολογικοπολιτικά δια μέσου ΔΑΣ-ΠΑΜΕ στο ΚΚΕ.</w:t>
      </w:r>
    </w:p>
    <w:p>
      <w:pPr>
        <w:pStyle w:val="Normal"/>
        <w:ind w:right="47" w:hanging="0"/>
        <w:jc w:val="both"/>
        <w:rPr>
          <w:sz w:val="24"/>
        </w:rPr>
      </w:pPr>
      <w:r>
        <w:rPr>
          <w:sz w:val="24"/>
        </w:rPr>
      </w:r>
    </w:p>
    <w:p>
      <w:pPr>
        <w:pStyle w:val="Normal"/>
        <w:ind w:right="47" w:hanging="0"/>
        <w:jc w:val="both"/>
        <w:rPr>
          <w:sz w:val="24"/>
        </w:rPr>
      </w:pPr>
      <w:r>
        <w:rPr>
          <w:sz w:val="24"/>
        </w:rPr>
        <w:t>Είναι μια επίθεση, που εμένα προσωπικά αν με ρωτήσει κάποιος με χαροποιεί ιδιαίτερα. Γιατί σημαίνει φόβος, σημαίνει ότι ανδρώνεται ένα κίνημα και υπ’ αυτή την έννοια το μόνο που μπορώ να πω σε αυτή τη διαδικασία είναι ότι σύντροφοι καλά πάμε, ας προσπαθήσουμε να τα πάμε καλύτερα.</w:t>
      </w:r>
    </w:p>
    <w:p>
      <w:pPr>
        <w:pStyle w:val="Normal"/>
        <w:ind w:right="47" w:hanging="0"/>
        <w:jc w:val="both"/>
        <w:rPr>
          <w:sz w:val="24"/>
        </w:rPr>
      </w:pPr>
      <w:r>
        <w:rPr>
          <w:sz w:val="24"/>
        </w:rPr>
      </w:r>
    </w:p>
    <w:p>
      <w:pPr>
        <w:pStyle w:val="Normal"/>
        <w:ind w:right="47" w:hanging="0"/>
        <w:jc w:val="both"/>
        <w:rPr>
          <w:sz w:val="24"/>
        </w:rPr>
      </w:pPr>
      <w:r>
        <w:rPr>
          <w:sz w:val="24"/>
        </w:rPr>
        <w:t>Ένα άλλο ζήτημα, έχει να κάνει με μερικούς χαρακτηρισμούς. Λείπει ένας φίλος από την πλευρά των επαναστατών – όπως τους χαρακτηρίζω εγώ – που του είχα πει για μερικά άτομα εκεί πέρα. Και μάλιστα είχα πει ότι χάρηκα ιδιαίτερα με μερικούς που συνεργάστηκα τα τρία χρόνια, αλλά ποτέ δεν συμπάθησα τους προβοκάτορες. Ποτέ δεν συμπάθησα την πολιτική αλητεία.</w:t>
      </w:r>
    </w:p>
    <w:p>
      <w:pPr>
        <w:pStyle w:val="Normal"/>
        <w:ind w:right="47" w:hanging="0"/>
        <w:jc w:val="both"/>
        <w:rPr>
          <w:sz w:val="24"/>
        </w:rPr>
      </w:pPr>
      <w:r>
        <w:rPr>
          <w:sz w:val="24"/>
        </w:rPr>
      </w:r>
    </w:p>
    <w:p>
      <w:pPr>
        <w:pStyle w:val="Normal"/>
        <w:ind w:right="47" w:hanging="0"/>
        <w:jc w:val="both"/>
        <w:rPr>
          <w:sz w:val="24"/>
        </w:rPr>
      </w:pPr>
      <w:r>
        <w:rPr>
          <w:sz w:val="24"/>
        </w:rPr>
        <w:t>Και υπ’ αυτή την έννοια μερικοί είναι καλύτερα να μην μιλάνε, κάνουν πολύ μεγαλύτερο καλό στη παράταξή τους, γιατί έχουν παράταξη, δεν είναι από το πουθενά. Τώρα αν έχουν απωθημένα, δεν τους φταίμε εμείς. Αν μετέχουν σε συντονιστικά μόνο όταν θέλουν να έχουν το πάνω χέρι και τάχα εδώ διαμαρτύρονται ότι καπελώνονται, δικό τους πρόβλημα.</w:t>
      </w:r>
    </w:p>
    <w:p>
      <w:pPr>
        <w:pStyle w:val="Normal"/>
        <w:ind w:right="47" w:hanging="0"/>
        <w:jc w:val="both"/>
        <w:rPr>
          <w:sz w:val="24"/>
        </w:rPr>
      </w:pPr>
      <w:r>
        <w:rPr>
          <w:sz w:val="24"/>
        </w:rPr>
      </w:r>
    </w:p>
    <w:p>
      <w:pPr>
        <w:pStyle w:val="Normal"/>
        <w:ind w:right="47" w:hanging="0"/>
        <w:jc w:val="both"/>
        <w:rPr>
          <w:sz w:val="24"/>
        </w:rPr>
      </w:pPr>
      <w:r>
        <w:rPr>
          <w:sz w:val="24"/>
        </w:rPr>
        <w:t>Εμείς όταν πήγαμε στα συντονιστικά, δεν υπήρχε κανένας. Και όμως πήγαμε. Κουβεντιάσαμε με τις διαφωνίες μας, αποδεχθήκαμε – αν θέλετε – και μια ιδεολογικοπολιτική πάλη πώς πρέπει να αναπτυχθεί το κίνημα. Δεν μιλάμε για επαναστάσεις τώρα. Εγώ δεν είμαι ούτε το μαρξισμό να αναλύσω και είναι και αμαρτία τώρα εδώ να συζητάμε για τέτοια θέματα.</w:t>
      </w:r>
    </w:p>
    <w:p>
      <w:pPr>
        <w:pStyle w:val="Normal"/>
        <w:ind w:right="47" w:hanging="0"/>
        <w:jc w:val="both"/>
        <w:rPr>
          <w:sz w:val="24"/>
        </w:rPr>
      </w:pPr>
      <w:r>
        <w:rPr>
          <w:sz w:val="24"/>
        </w:rPr>
      </w:r>
    </w:p>
    <w:p>
      <w:pPr>
        <w:pStyle w:val="Normal"/>
        <w:ind w:right="47" w:hanging="0"/>
        <w:jc w:val="both"/>
        <w:rPr>
          <w:sz w:val="24"/>
        </w:rPr>
      </w:pPr>
      <w:r>
        <w:rPr>
          <w:sz w:val="24"/>
        </w:rPr>
        <w:t>Αλλά όταν είδαμε ότι συντονίστηκαν τα πολλά σωματεία στην Αττική, 18,19 και οι δύο-τρεις είδαν ότι δεν μπορούν να κάνουν κουμάντο, θεώρησαν καπέλωμα τους άλλους γιατί ήρθαν και πιο πολλοί και αποχώρησαν από μόνοι τους. Και τι έκαναν; Εμένα δεν με πείραξε η αποχώρηση, που ακόμα δεν την έχω καταλάβει. Εμένα με πείραξε ότι αυτοί που κατηγορούσαν την Ομοσπονδία, την οποία την έλεγαν όπως την έχω πει και εγώ μερικές φορές όταν με πιάνουν τα νεύρα μου «ξεπουλημένη» κ.λπ., πήγαν και έκαναν μέτωπο, γιατί πήγαν οι άλλοι να παλέψουν για το ζήτημα των εκτάκτων.</w:t>
      </w:r>
    </w:p>
    <w:p>
      <w:pPr>
        <w:pStyle w:val="Normal"/>
        <w:ind w:right="47" w:hanging="0"/>
        <w:jc w:val="both"/>
        <w:rPr>
          <w:sz w:val="24"/>
        </w:rPr>
      </w:pPr>
      <w:r>
        <w:rPr>
          <w:sz w:val="24"/>
        </w:rPr>
      </w:r>
    </w:p>
    <w:p>
      <w:pPr>
        <w:pStyle w:val="Normal"/>
        <w:ind w:right="47" w:hanging="0"/>
        <w:jc w:val="both"/>
        <w:rPr>
          <w:sz w:val="24"/>
        </w:rPr>
      </w:pPr>
      <w:r>
        <w:rPr>
          <w:sz w:val="24"/>
        </w:rPr>
        <w:t>Πήγαν με αυτούς που ποτέ δεν έκαναν τίποτα για τους έκτακτους. Πήγαν με αυτούς που μας κατήγγειλαν – και εδώ είναι ο πρώην πρόεδρος της Ομοσπονδίας ο Νώντας ο Λαμπρακάκης – που ανοίξαμε ένα ολόκληρο πόλεμο, όταν κλείσαμε την χωματερή μέσα από τα τηλέφωνα που μας κατήγγειλαν ότι πάμε για διάσπαση και κλείνουμε το χώρο.</w:t>
      </w:r>
    </w:p>
    <w:p>
      <w:pPr>
        <w:pStyle w:val="Normal"/>
        <w:ind w:right="47" w:hanging="0"/>
        <w:jc w:val="both"/>
        <w:rPr>
          <w:sz w:val="24"/>
        </w:rPr>
      </w:pPr>
      <w:r>
        <w:rPr>
          <w:sz w:val="24"/>
        </w:rPr>
      </w:r>
    </w:p>
    <w:p>
      <w:pPr>
        <w:pStyle w:val="Normal"/>
        <w:ind w:right="47" w:hanging="0"/>
        <w:jc w:val="both"/>
        <w:rPr>
          <w:sz w:val="24"/>
        </w:rPr>
      </w:pPr>
      <w:r>
        <w:rPr>
          <w:sz w:val="24"/>
        </w:rPr>
        <w:t>Και τι βγήκαν και είπαν; Μας κατάγγειλε – λέει – ο Στρατηγός. Το περίμενα βέβαια. Θα το έκανε το συγκεκριμένο άτομο αυτό και ευτυχώς που για μια ακόμη φορά δεν βγήκα ψεύτης. Και μερικοί που ακούνε, καταλαβαίνουν τι θέλω να πω.</w:t>
      </w:r>
    </w:p>
    <w:p>
      <w:pPr>
        <w:pStyle w:val="Normal"/>
        <w:ind w:right="47" w:hanging="0"/>
        <w:jc w:val="both"/>
        <w:rPr>
          <w:sz w:val="24"/>
        </w:rPr>
      </w:pPr>
      <w:r>
        <w:rPr>
          <w:sz w:val="24"/>
        </w:rPr>
      </w:r>
    </w:p>
    <w:p>
      <w:pPr>
        <w:pStyle w:val="Normal"/>
        <w:ind w:right="47" w:hanging="0"/>
        <w:jc w:val="both"/>
        <w:rPr>
          <w:sz w:val="24"/>
        </w:rPr>
      </w:pPr>
      <w:r>
        <w:rPr>
          <w:sz w:val="24"/>
        </w:rPr>
        <w:t>Τέλος, πρέπει να πούμε ότι όσον αφορά τα σωματεία, είναι επόμενο – δεν ξέρω πώς το κατανοεί ο καθένας – αν κατεβαίνει στις απεργίες, αν ενδιαφέρεται για το τι συμβαίνει γύρω του. Είναι επόμενο όταν υπάρχουν σωματεία με όποιες ανησυχίες, μπορεί να είναι σε σωστό προσανατολισμό, μπερδεμένο καμιά φορά, να κάνει και τις πατάτες, αλλά έχουν έναν προσανατολισμό συνολικής ρήξης με το σύστημα. Αυτά δεν μπορεί να τα σταματήσει κανείς. Είναι τελειωμένο. Θα πάνε μπροστά θέλουν δεν θέλουν μερικοί. Και ας κρατάνε μερικοί την καρέκλα και ας αφήσουν τον κόσμο τουλάχιστον να λύσει το πρόβλημα.</w:t>
      </w:r>
    </w:p>
    <w:p>
      <w:pPr>
        <w:pStyle w:val="Normal"/>
        <w:ind w:right="47" w:hanging="0"/>
        <w:jc w:val="both"/>
        <w:rPr>
          <w:sz w:val="24"/>
        </w:rPr>
      </w:pPr>
      <w:r>
        <w:rPr>
          <w:sz w:val="24"/>
        </w:rPr>
      </w:r>
    </w:p>
    <w:p>
      <w:pPr>
        <w:pStyle w:val="Normal"/>
        <w:ind w:right="47" w:hanging="0"/>
        <w:jc w:val="both"/>
        <w:rPr>
          <w:sz w:val="24"/>
        </w:rPr>
      </w:pPr>
      <w:r>
        <w:rPr>
          <w:sz w:val="24"/>
        </w:rPr>
        <w:t>Και βεβαίως πρέπει να γραφτούν όλοι στα σωματεία. Το δικαίωμα το να γράφεσαι στο σωματείο και το να έχεις μόνιμη και σταθερή εργασία, δεν περνάει σύντροφοι και συνάδελφοι, μέσα από το συνέδριο. Δεν είναι μόνο ζήτημα καταστατικού. Είναι ζήτημα ηθικής τάξης. Όχι οι μονιμάδες μονιμοποιηθήκαμε και δεν μας νοιάζει για τους άλλους. Γι’ αυτούς πρέπει να μας νοιάζει, για τη σταθερή εργασία για να μην υπάρχει πολιτική ομηρία και για να μπορούν να περπατάνε με ψηλά το κεφάλι.</w:t>
      </w:r>
    </w:p>
    <w:p>
      <w:pPr>
        <w:pStyle w:val="Normal"/>
        <w:ind w:right="47" w:hanging="0"/>
        <w:jc w:val="both"/>
        <w:rPr>
          <w:sz w:val="24"/>
        </w:rPr>
      </w:pPr>
      <w:r>
        <w:rPr>
          <w:sz w:val="24"/>
        </w:rPr>
      </w:r>
    </w:p>
    <w:p>
      <w:pPr>
        <w:pStyle w:val="Normal"/>
        <w:ind w:right="47" w:hanging="0"/>
        <w:jc w:val="both"/>
        <w:rPr>
          <w:sz w:val="24"/>
        </w:rPr>
      </w:pPr>
      <w:r>
        <w:rPr>
          <w:sz w:val="24"/>
        </w:rPr>
        <w:t>Αν καταλάβαμε όλοι, καταλάβαμε. Διαφορετικά θα τα ξαναπούμε.</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Ευχαριστούμε το συνάδελφο τον Παπαπαναή. Ο Θόδωρος ο Δρακάκης από την Εκτελεστική Επιτροπή έχει τον λόγο.</w:t>
      </w:r>
    </w:p>
    <w:p>
      <w:pPr>
        <w:pStyle w:val="Normal"/>
        <w:ind w:right="47" w:hanging="0"/>
        <w:jc w:val="both"/>
        <w:rPr>
          <w:sz w:val="24"/>
        </w:rPr>
      </w:pPr>
      <w:r>
        <w:rPr>
          <w:sz w:val="24"/>
        </w:rPr>
      </w:r>
    </w:p>
    <w:p>
      <w:pPr>
        <w:pStyle w:val="Normal"/>
        <w:ind w:right="47" w:hanging="0"/>
        <w:jc w:val="both"/>
        <w:rPr/>
      </w:pPr>
      <w:r>
        <w:rPr>
          <w:b/>
          <w:sz w:val="24"/>
          <w:u w:val="single"/>
        </w:rPr>
        <w:t>Θ.ΔΡΑΚΑΚΗΣ:</w:t>
      </w:r>
      <w:r>
        <w:rPr>
          <w:sz w:val="24"/>
        </w:rPr>
        <w:t xml:space="preserve"> Συναδέλφισες και συνάδελφοι, ξεκινώ από την πρόκληση του προηγούμενου συναδέλφου ότι κανένας δεν είναι από παρθενογένεση εδώ μέσα. Ότι όλοι εκπροσωπούμε κάποιους συναδέλφους και όλοι κρινόμαστε.</w:t>
      </w:r>
    </w:p>
    <w:p>
      <w:pPr>
        <w:pStyle w:val="Normal"/>
        <w:ind w:right="47" w:hanging="0"/>
        <w:jc w:val="both"/>
        <w:rPr>
          <w:sz w:val="24"/>
        </w:rPr>
      </w:pPr>
      <w:r>
        <w:rPr>
          <w:sz w:val="24"/>
        </w:rPr>
      </w:r>
    </w:p>
    <w:p>
      <w:pPr>
        <w:pStyle w:val="Normal"/>
        <w:ind w:right="47" w:hanging="0"/>
        <w:jc w:val="both"/>
        <w:rPr>
          <w:sz w:val="24"/>
        </w:rPr>
      </w:pPr>
      <w:r>
        <w:rPr>
          <w:sz w:val="24"/>
        </w:rPr>
        <w:t>Και σίγουρα εμείς ως πλειοψηφούσα δύναμη σε αυτό το χώρο, επειδή έχουμε κριθεί από τους συναδέλφους είμαστε πλειοψηφούσα δύναμη και την έπαρση της σημαίας των αγώνων δεν την αφήνουμε σε κανέναν, ούτε να την αναστείλει, ούτε να την υποστείλει. Και όποτε χρειάστηκε, απόδειξη οι κινητοποιήσεις για το ασφαλιστικό, είδαμε ποιοι ήταν η πρώτη δύναμη.</w:t>
      </w:r>
    </w:p>
    <w:p>
      <w:pPr>
        <w:pStyle w:val="Normal"/>
        <w:ind w:right="47" w:hanging="0"/>
        <w:jc w:val="both"/>
        <w:rPr>
          <w:sz w:val="24"/>
        </w:rPr>
      </w:pPr>
      <w:r>
        <w:rPr>
          <w:sz w:val="24"/>
        </w:rPr>
      </w:r>
    </w:p>
    <w:p>
      <w:pPr>
        <w:pStyle w:val="Normal"/>
        <w:ind w:right="47" w:hanging="0"/>
        <w:jc w:val="both"/>
        <w:rPr>
          <w:sz w:val="24"/>
        </w:rPr>
      </w:pPr>
      <w:r>
        <w:rPr>
          <w:sz w:val="24"/>
        </w:rPr>
        <w:t>Και όποτε χρειάστηκε και για τους εκτάκτους είδαμε ποιοι ήταν η πρώτη δύναμη. Αλλά ας κάνουν και οι συνάδελφοι την αυτοκριτική τους. Γιατί φτάσαμε σε τέτοιο σημείο, όταν συνεχώς έρχονται κάποιες διατάξεις που τακτοποιούν κάποιους συναδέλφους έκτακτους και κάθε φορά θέση ομόφωνη της Ομοσπονδίας είναι  ότι για πάγιες και διαρκείς ανάγκες στους Δήμους, στις Κοινότητες και στα νομικά πρόσωπα, πρέπει να προσλαμβάνονται μόνιμοι υπάλληλοι.</w:t>
      </w:r>
    </w:p>
    <w:p>
      <w:pPr>
        <w:pStyle w:val="Normal"/>
        <w:ind w:right="47" w:hanging="0"/>
        <w:jc w:val="both"/>
        <w:rPr>
          <w:sz w:val="24"/>
        </w:rPr>
      </w:pPr>
      <w:r>
        <w:rPr>
          <w:sz w:val="24"/>
        </w:rPr>
      </w:r>
    </w:p>
    <w:p>
      <w:pPr>
        <w:pStyle w:val="Normal"/>
        <w:ind w:right="47" w:hanging="0"/>
        <w:jc w:val="both"/>
        <w:rPr>
          <w:sz w:val="24"/>
        </w:rPr>
      </w:pPr>
      <w:r>
        <w:rPr>
          <w:sz w:val="24"/>
        </w:rPr>
        <w:t>Τι κάνουν στο χώρο τους για να μην έχουν μέχρι σήμερα κάποιες δεκάδες μονίμων υπαλλήλων και κάποιες χιλιάδες εκτάκτων; Αυτά σαν παρένθεση. Ποιοι είναι οι κυβερνητικοί συνδικαλιστές; Να το πούμε και αυτό συνάδελφοι.</w:t>
      </w:r>
    </w:p>
    <w:p>
      <w:pPr>
        <w:pStyle w:val="Normal"/>
        <w:ind w:right="47" w:hanging="0"/>
        <w:jc w:val="both"/>
        <w:rPr>
          <w:sz w:val="24"/>
        </w:rPr>
      </w:pPr>
      <w:r>
        <w:rPr>
          <w:sz w:val="24"/>
        </w:rPr>
      </w:r>
    </w:p>
    <w:p>
      <w:pPr>
        <w:pStyle w:val="Normal"/>
        <w:ind w:right="47" w:hanging="0"/>
        <w:jc w:val="both"/>
        <w:rPr>
          <w:sz w:val="24"/>
        </w:rPr>
      </w:pPr>
      <w:r>
        <w:rPr>
          <w:sz w:val="24"/>
        </w:rPr>
        <w:t>Στο συνέδριο αυτό μιλάμε σήμερα, επειδή προέκυψε μια αναγκαιότητα για την ανασυγκρότηση του συνδικαλιστικού κινήματος στο χώρο των ΟΤΑ, για μια νέα δομή και λειτουργία, για μια μαζικοποίηση και όχι απλά επειδή το συνέδριο της Χίου αποφάσισε ότι ενδιάμεσα στη θητεία μας πρέπει να κάνουμε ένα οργανωτικό, καταστατικό ή θεματικό συνέδριο.</w:t>
      </w:r>
    </w:p>
    <w:p>
      <w:pPr>
        <w:pStyle w:val="Normal"/>
        <w:ind w:right="47" w:hanging="0"/>
        <w:jc w:val="both"/>
        <w:rPr>
          <w:sz w:val="24"/>
        </w:rPr>
      </w:pPr>
      <w:r>
        <w:rPr>
          <w:sz w:val="24"/>
        </w:rPr>
      </w:r>
    </w:p>
    <w:p>
      <w:pPr>
        <w:pStyle w:val="Normal"/>
        <w:ind w:right="47" w:hanging="0"/>
        <w:jc w:val="both"/>
        <w:rPr>
          <w:sz w:val="24"/>
        </w:rPr>
      </w:pPr>
      <w:r>
        <w:rPr>
          <w:sz w:val="24"/>
        </w:rPr>
        <w:t>Και για μας η συζήτηση για την αγωνιστικότητα και την αποτελεσματικότητα του συνδικαλιστικού κινήματος, αποτελεί μια δυναμική διαδικασία με τακτικό περιεχόμενο, είτε το θέλετε, είτε δεν το θέλετε. Κατηγορηθήκαμε και σήμερα και χθες από κάποιους ομιλητές, σαν κυβερνητικοί, σαν κομματικοί και κυρίως απ’ αυτούς που κάποια στιγμή θα πρέπει να κοιταχτούν.</w:t>
      </w:r>
    </w:p>
    <w:p>
      <w:pPr>
        <w:pStyle w:val="Normal"/>
        <w:ind w:right="47" w:hanging="0"/>
        <w:jc w:val="both"/>
        <w:rPr>
          <w:sz w:val="24"/>
        </w:rPr>
      </w:pPr>
      <w:r>
        <w:rPr>
          <w:sz w:val="24"/>
        </w:rPr>
      </w:r>
    </w:p>
    <w:p>
      <w:pPr>
        <w:pStyle w:val="Normal"/>
        <w:ind w:right="47" w:hanging="0"/>
        <w:jc w:val="both"/>
        <w:rPr>
          <w:sz w:val="24"/>
        </w:rPr>
      </w:pPr>
      <w:r>
        <w:rPr>
          <w:sz w:val="24"/>
        </w:rPr>
        <w:t>Αλλά να μου πεις πώς να κοιταχτούν όταν στοιχισμένος ο ένας πίσω από τον άλλον και μόνο πλάτες βλέπουν; Μήπως αυτοί δεν είναι κομματικοί; Και αν ξεφύγει κανένας, ο προτελευταίος χθες ομιλητής, τους βγάζει άπλυτα στη φόρα και λέει «πρώην σύντροφοι αυτά και αυτά κάναμε μέχρι σήμερα ή πρώην σύντροφοι Δήμαρχοί μας σήμερα αυτά και αυτά κάνουν στους χώρους τους λίγους σε όλη την Ελλάδα που έχουν την ευθύνη διοίκησης στους Δήμους».</w:t>
      </w:r>
    </w:p>
    <w:p>
      <w:pPr>
        <w:pStyle w:val="Normal"/>
        <w:ind w:right="47" w:hanging="0"/>
        <w:jc w:val="both"/>
        <w:rPr>
          <w:sz w:val="24"/>
        </w:rPr>
      </w:pPr>
      <w:r>
        <w:rPr>
          <w:sz w:val="24"/>
        </w:rPr>
      </w:r>
    </w:p>
    <w:p>
      <w:pPr>
        <w:pStyle w:val="Normal"/>
        <w:ind w:right="47" w:hanging="0"/>
        <w:jc w:val="both"/>
        <w:rPr>
          <w:sz w:val="24"/>
        </w:rPr>
      </w:pPr>
      <w:r>
        <w:rPr>
          <w:sz w:val="24"/>
        </w:rPr>
        <w:t>Και εκεί βλέπουμε να οργιάζουν οι ιδιωτικοποιήσεις και εκεί βλέπουμε χιλιάδες εκτάκτων και εκεί βλέπουμε εκχωρήσεις πλαγίως αρμοδιοτήτων των Δήμων με προγραμματικές συμβάσεις μέσω νομικών προσώπων. Εκεί βλέπουμε απλήρωτους συναδέλφους, αλλά κωφεύουμε. Τα είπε ο συνάδελφος ο Χρήστος, να μην τα λέω και εγώ.</w:t>
      </w:r>
    </w:p>
    <w:p>
      <w:pPr>
        <w:pStyle w:val="Normal"/>
        <w:ind w:right="47" w:hanging="0"/>
        <w:jc w:val="both"/>
        <w:rPr>
          <w:sz w:val="24"/>
        </w:rPr>
      </w:pPr>
      <w:r>
        <w:rPr>
          <w:sz w:val="24"/>
        </w:rPr>
      </w:r>
    </w:p>
    <w:p>
      <w:pPr>
        <w:pStyle w:val="Normal"/>
        <w:ind w:right="47" w:hanging="0"/>
        <w:jc w:val="both"/>
        <w:rPr>
          <w:sz w:val="24"/>
        </w:rPr>
      </w:pPr>
      <w:r>
        <w:rPr>
          <w:sz w:val="24"/>
        </w:rPr>
        <w:t>Αλλά όχι και αυτοί ότι πάνε πίσω. Η αλαζονεία τους φαίνεται. Και δυστυχώς, συνάδελφοι, το είπα και στο Γενικό Συμβούλιο, η αλαζονεία των μικρών παρατάξεων στο χώρο πολλές φορές είναι ισχυρότερη από τις μεγάλες παρατάξεις που λειτουργούν στο χώρο μας.</w:t>
      </w:r>
    </w:p>
    <w:p>
      <w:pPr>
        <w:pStyle w:val="Normal"/>
        <w:ind w:right="47" w:hanging="0"/>
        <w:jc w:val="both"/>
        <w:rPr>
          <w:sz w:val="24"/>
        </w:rPr>
      </w:pPr>
      <w:r>
        <w:rPr>
          <w:sz w:val="24"/>
        </w:rPr>
      </w:r>
    </w:p>
    <w:p>
      <w:pPr>
        <w:pStyle w:val="Normal"/>
        <w:ind w:right="47" w:hanging="0"/>
        <w:jc w:val="both"/>
        <w:rPr>
          <w:sz w:val="24"/>
        </w:rPr>
      </w:pPr>
      <w:r>
        <w:rPr>
          <w:sz w:val="24"/>
        </w:rPr>
        <w:t>Είπε η τελευταία ομιλήτρια χθες το βράδυ, ότι κρίνεται η διοίκηση της Ομοσπονδίας, επειδή δεν προετοιμάστηκαν οι σύνεδροι να έρθουν εδώ, επειδή δεν είχε απόφαση η διοίκηση για τις όποιες καταστατικές ή οργανωτικές αλλαγές θέλουμε στο χώρο. Και εμείς διερωτόμαστε: Τι πιο δημοκρατική διαδικασία απ’ αυτό που ακολουθήθηκε;</w:t>
      </w:r>
    </w:p>
    <w:p>
      <w:pPr>
        <w:pStyle w:val="Normal"/>
        <w:ind w:right="47" w:hanging="0"/>
        <w:jc w:val="both"/>
        <w:rPr>
          <w:sz w:val="24"/>
        </w:rPr>
      </w:pPr>
      <w:r>
        <w:rPr>
          <w:sz w:val="24"/>
        </w:rPr>
      </w:r>
    </w:p>
    <w:p>
      <w:pPr>
        <w:pStyle w:val="Normal"/>
        <w:ind w:right="47" w:hanging="0"/>
        <w:jc w:val="both"/>
        <w:rPr>
          <w:sz w:val="24"/>
        </w:rPr>
      </w:pPr>
      <w:r>
        <w:rPr>
          <w:sz w:val="24"/>
        </w:rPr>
        <w:t>Έγινε μια ανταλλαγή απόψεων, συστάθηκε μια επιτροπή, καθίσαμε όσοι ανταποκρίθηκαν σε αυτή την επιτροπή, καταγράψαμε όλες τις θέσεις-απόψεις, τις κατεβάσαμε στα πρωτοβάθμια, κάναμε περιφερειακές συσκέψεις, ζητήσαμε από τους συλλόγους να κάνουν γενικές συνελεύσεις και ανταποκριθήκαμε όπου μας κάλεσαν, ξαναήρθε το Γενικό Συμβούλιο και είπε: Καταγραφή όλων των θέσεων-απόψεων. Και το κυρίαρχο όργανο το συνέδριο, να αποφασίσει για τις όποιες καταστατικές αλλαγές χρειάζονται για την μαζικοποίηση και τη καλύτερη λειτουργία της Ομοσπονδίας.</w:t>
      </w:r>
    </w:p>
    <w:p>
      <w:pPr>
        <w:pStyle w:val="Normal"/>
        <w:ind w:right="47" w:hanging="0"/>
        <w:jc w:val="both"/>
        <w:rPr>
          <w:sz w:val="24"/>
        </w:rPr>
      </w:pPr>
      <w:r>
        <w:rPr>
          <w:sz w:val="24"/>
        </w:rPr>
      </w:r>
    </w:p>
    <w:p>
      <w:pPr>
        <w:pStyle w:val="Normal"/>
        <w:ind w:right="47" w:hanging="0"/>
        <w:jc w:val="both"/>
        <w:rPr>
          <w:sz w:val="24"/>
        </w:rPr>
      </w:pPr>
      <w:r>
        <w:rPr>
          <w:sz w:val="24"/>
        </w:rPr>
        <w:t>Εμείς σαν ΠΑΣΚ λέμε ναι στις καταστατικές αλλαγές. Ναι στη νέα δομή και λειτουργία της ΠΟΕ-ΑΤΑ. Ναι στη μαζικοποίηση του συνδικαλιστικού μας κινήματος. Και αυτό πρέπει να γίνει με άνοιγμα του καταστατικού και εγγραφή νέων συναδέλφων. Εδώ μπαίνει όμως το ερωτηματικό: Θα γράψουμε όλο τον κόσμο; Και αυτούς που οι Δήμαρχοι οι οποίοι θέλουν να διαμορφώνουν κάποιους συσχετισμούς, κάνουν συμβάσεις ενός μηνός, θα τους γράψουμε και αυτούς μέλη μας;</w:t>
      </w:r>
    </w:p>
    <w:p>
      <w:pPr>
        <w:pStyle w:val="Normal"/>
        <w:ind w:right="47" w:hanging="0"/>
        <w:jc w:val="both"/>
        <w:rPr>
          <w:sz w:val="24"/>
        </w:rPr>
      </w:pPr>
      <w:r>
        <w:rPr>
          <w:sz w:val="24"/>
        </w:rPr>
      </w:r>
    </w:p>
    <w:p>
      <w:pPr>
        <w:pStyle w:val="Normal"/>
        <w:ind w:right="47" w:hanging="0"/>
        <w:jc w:val="both"/>
        <w:rPr>
          <w:sz w:val="24"/>
        </w:rPr>
      </w:pPr>
      <w:r>
        <w:rPr>
          <w:sz w:val="24"/>
        </w:rPr>
        <w:t>Λέμε όχι. Μπορούμε σε πρώτη φάση και βήμα-βήμα να δούμε  πρώτα πώς όλες οι Ομοσπονδίες που λειτουργούν στο χώρο γίνονται μία, κάτι που έγινε στη δεκαετία του ’80, όταν μια-μια οι Ομοσπονδίες που λειτουργούσαν τότε ΟΔΥΕ, η Ομοσπονδία των Πτυχιούχων, η ΟΚΥΕ, η ΠΟΚΥ ενσωματώθηκαν σε μια Ομοσπονδία, την ΠΟΕ-ΑΤΑ; Βήμα-βήμα μπορούμε να δούμε πώς θα ενωθούν όλες οι Ομοσπονδίες. Πώς μπορούμε να γράψουμε τους συναδέλφους που εργάζονται στις δημοτικές επιχειρήσεις, αλλά που εργάζονται σε θέσεις που προβλέπονται από τους κανονισμούς των δημοτικών επιχειρήσεων και όχι πάλι εδώ, όπως με τους έκτακτους, όποιος Δήμαρχος ή ο πρόεδρος της δημοτικής επιχείρησης κατά το δοκούν προσλαμβάνει και για όσο χρόνο θέλει συναδέλφους.</w:t>
      </w:r>
    </w:p>
    <w:p>
      <w:pPr>
        <w:pStyle w:val="Normal"/>
        <w:ind w:right="47" w:hanging="0"/>
        <w:jc w:val="both"/>
        <w:rPr>
          <w:sz w:val="24"/>
        </w:rPr>
      </w:pPr>
      <w:r>
        <w:rPr>
          <w:sz w:val="24"/>
        </w:rPr>
      </w:r>
    </w:p>
    <w:p>
      <w:pPr>
        <w:pStyle w:val="Normal"/>
        <w:ind w:right="47" w:hanging="0"/>
        <w:jc w:val="both"/>
        <w:rPr>
          <w:sz w:val="24"/>
        </w:rPr>
      </w:pPr>
      <w:r>
        <w:rPr>
          <w:sz w:val="24"/>
        </w:rPr>
        <w:t>Ας ανοίξουν τους κανονισμούς λειτουργίας τους, ας προσβλέπουν σε μελλοντική εξέλιξη της δημοτικής επιχείρησης και όχι δημοτική επιχείρηση δημόσιου και κοινωνικού χαρακτήρα, αλλά καθαρά επιχειρηματικής δραστηριότητας και μετά θα γίνουν και εκείνοι μέλη μας. Συμφωνούμε ή όχι στο ότι πρέπει η Ομοσπονδία να ανταποκριθεί στα νέα δεδομένα που έχουμε και πρέπει να συσταθεί ένα κέντρο τεκμηρίωσης και μελετών;</w:t>
      </w:r>
    </w:p>
    <w:p>
      <w:pPr>
        <w:pStyle w:val="Normal"/>
        <w:ind w:right="47" w:hanging="0"/>
        <w:jc w:val="both"/>
        <w:rPr>
          <w:sz w:val="24"/>
        </w:rPr>
      </w:pPr>
      <w:r>
        <w:rPr>
          <w:sz w:val="24"/>
        </w:rPr>
      </w:r>
    </w:p>
    <w:p>
      <w:pPr>
        <w:pStyle w:val="Normal"/>
        <w:ind w:right="47" w:hanging="0"/>
        <w:jc w:val="both"/>
        <w:rPr>
          <w:sz w:val="24"/>
        </w:rPr>
      </w:pPr>
      <w:r>
        <w:rPr>
          <w:sz w:val="24"/>
        </w:rPr>
        <w:t>Εμείς λέμε ναι. Δεν ανταποκρίνεται η σημερινή υποδομή και το επιστημονικό δυναμικό που έχει η Ομοσπονδία μας στα δεδομένα τα σημερινά. Και κανένας από μας δεν είναι και επαγγελματίας συνδικαλιστής για να πούμε ότι ασχολείται επαγγελματικά. Είμαστε εκλεγμένοι, χρειάζονται λοιπόν κάποιοι επιστήμονες που μπορούν να συνδράμουν στο έργο της διοίκησης, κατά συνέπεια προς όφελος των συναδέλφων.</w:t>
      </w:r>
    </w:p>
    <w:p>
      <w:pPr>
        <w:pStyle w:val="Normal"/>
        <w:ind w:right="47" w:hanging="0"/>
        <w:jc w:val="both"/>
        <w:rPr>
          <w:sz w:val="24"/>
        </w:rPr>
      </w:pPr>
      <w:r>
        <w:rPr>
          <w:sz w:val="24"/>
        </w:rPr>
      </w:r>
    </w:p>
    <w:p>
      <w:pPr>
        <w:pStyle w:val="Normal"/>
        <w:ind w:right="47" w:hanging="0"/>
        <w:jc w:val="both"/>
        <w:rPr>
          <w:sz w:val="24"/>
        </w:rPr>
      </w:pPr>
      <w:r>
        <w:rPr>
          <w:sz w:val="24"/>
        </w:rPr>
        <w:t>Συμφωνούμε ή όχι στην οικονομική αυτοτέλεια της Ομοσπονδίας; Εμείς λέμε ναι. Από εκεί και πέρα με το άνοιγμα του καταστατικού, πιστεύουμε ότι πρέπει να αυξηθεί και το μέτρο. Να το δούμε αν δεν κάνει το 79. Αλλά πιστεύετε ότι μπορεί να μείνει το 49 ή να κατεβούμε ακόμα κάτω από το 49; Και αυτοί που μας κατηγορούν ότι δεν εφαρμόζουμε την άμεση δημοκρατία, ας προτείνουν εδώ μέσα να πάμε σε συνέδρια με όλους τους συναδέλφους. Τι πιο δημοκρατικό; Και οι 45 και οι 50.000 και 60.000 που μπορεί να γίνουμε αύριο συνάδελφοι, να κάνουμε συνέδριο. Αυτό είναι άμεση δημοκρατία.</w:t>
      </w:r>
    </w:p>
    <w:p>
      <w:pPr>
        <w:pStyle w:val="Normal"/>
        <w:ind w:right="47" w:hanging="0"/>
        <w:jc w:val="both"/>
        <w:rPr>
          <w:sz w:val="24"/>
        </w:rPr>
      </w:pPr>
      <w:r>
        <w:rPr>
          <w:sz w:val="24"/>
        </w:rPr>
      </w:r>
    </w:p>
    <w:p>
      <w:pPr>
        <w:pStyle w:val="Normal"/>
        <w:ind w:right="47" w:hanging="0"/>
        <w:jc w:val="both"/>
        <w:rPr>
          <w:sz w:val="24"/>
        </w:rPr>
      </w:pPr>
      <w:r>
        <w:rPr>
          <w:sz w:val="24"/>
        </w:rPr>
        <w:t>Αλλά δυστυχώς, που εμείς δεν το κάνουμε, κάθονται με τα κομπιουτεράκια και λένε με τα σημερινά δεδομένα πόσους αντιπροσώπους βγάζουμε, πόσοι θα βγουν στη διοίκηση, άρα δεν μας συμφέρει το 49, να πάμε λίγο παρακάτω. ‘Η κάποιους άλλους, ας το πάμε 59, θα βγάλουμε 2-3 αντιπροσώπους. Εμείς δεν μπαίνουμε σε αυτή τη λογική.</w:t>
      </w:r>
    </w:p>
    <w:p>
      <w:pPr>
        <w:pStyle w:val="Normal"/>
        <w:ind w:right="47" w:hanging="0"/>
        <w:jc w:val="both"/>
        <w:rPr>
          <w:sz w:val="24"/>
        </w:rPr>
      </w:pPr>
      <w:r>
        <w:rPr>
          <w:sz w:val="24"/>
        </w:rPr>
      </w:r>
    </w:p>
    <w:p>
      <w:pPr>
        <w:pStyle w:val="Normal"/>
        <w:ind w:right="47" w:hanging="0"/>
        <w:jc w:val="both"/>
        <w:rPr>
          <w:sz w:val="24"/>
        </w:rPr>
      </w:pPr>
      <w:r>
        <w:rPr>
          <w:sz w:val="24"/>
        </w:rPr>
        <w:t>Λέμε ότι συνάδελφοι εκλέγουν τους αντιπροσώπους τους, μπορούμε να πάμε σε ένα συνέδριο με όσους αντιπροσώπους έχουμε σήμερα και λίγο παραπάνω, οπότε μια αύξηση του μέτρου την θεωρούμε αναγκαία. Όπως αναγκαία θεωρούμε και τη διάρκεια της θητείας της νέας διοίκησης που θα προκύψει από το επόμενο συνέδριό μας, σε τρία χρόνια. Και ενδιάμεσα λέμε ότι πρέπει να γίνεται ένα οργανωτικό, θεματικό, προγραμματικό συνέδριο.</w:t>
      </w:r>
    </w:p>
    <w:p>
      <w:pPr>
        <w:pStyle w:val="Normal"/>
        <w:ind w:right="47" w:hanging="0"/>
        <w:jc w:val="both"/>
        <w:rPr>
          <w:sz w:val="24"/>
        </w:rPr>
      </w:pPr>
      <w:r>
        <w:rPr>
          <w:sz w:val="24"/>
        </w:rPr>
      </w:r>
    </w:p>
    <w:p>
      <w:pPr>
        <w:pStyle w:val="Normal"/>
        <w:ind w:right="47" w:hanging="0"/>
        <w:jc w:val="both"/>
        <w:rPr>
          <w:sz w:val="24"/>
        </w:rPr>
      </w:pPr>
      <w:r>
        <w:rPr>
          <w:sz w:val="24"/>
        </w:rPr>
        <w:t>Και το προσδιορίζουμε και στο ήμισυ της θητείας, στο Δεκέμβριο. Όπως λέμε και ναι στα περιφερειακά συμβούλια και η εμπειρία της Κρήτης, μας έχει δείξει ότι όπου λειτουργεί περιφερειακό συμβούλιο είναι προς όφελος των εργαζομένων. Φυσικά αυτό εξυπακούεται ότι εκεί θα τηρούνται και κάποιες διαδικασίες στα πρωτοβάθμια.</w:t>
      </w:r>
    </w:p>
    <w:p>
      <w:pPr>
        <w:pStyle w:val="Normal"/>
        <w:ind w:right="47" w:hanging="0"/>
        <w:jc w:val="both"/>
        <w:rPr>
          <w:sz w:val="24"/>
        </w:rPr>
      </w:pPr>
      <w:r>
        <w:rPr>
          <w:sz w:val="24"/>
        </w:rPr>
      </w:r>
    </w:p>
    <w:p>
      <w:pPr>
        <w:pStyle w:val="Normal"/>
        <w:ind w:right="47" w:hanging="0"/>
        <w:jc w:val="both"/>
        <w:rPr>
          <w:sz w:val="24"/>
        </w:rPr>
      </w:pPr>
      <w:r>
        <w:rPr>
          <w:sz w:val="24"/>
        </w:rPr>
        <w:t>Κλείνοντας, εμείς ως πρώτη δύναμη στο χώρο και ρεαλισμό διαθέτουμε και φαντασία διαθέτουμε και υπευθυνότητα διαθέτουμε, αλλά πάνω απ’ όλα αυτή την υπευθυνότητα την βλέπετε και στην πράξη και γι’ αυτό αυτές τις προτάσεις μας τις βάζουμε στην κρίση του συνεδρίου και σίγουρα θα είμαστε στην πρώτη γραμμή και αύριο.</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Ευχαριστούμε τον συνάδελφο τον Δρακάκη. Ο συνάδελφος ο Μάντζαρης ο Δημήτρης.</w:t>
      </w:r>
    </w:p>
    <w:p>
      <w:pPr>
        <w:pStyle w:val="Normal"/>
        <w:ind w:right="47" w:hanging="0"/>
        <w:jc w:val="both"/>
        <w:rPr>
          <w:sz w:val="24"/>
        </w:rPr>
      </w:pPr>
      <w:r>
        <w:rPr>
          <w:sz w:val="24"/>
        </w:rPr>
      </w:r>
    </w:p>
    <w:p>
      <w:pPr>
        <w:pStyle w:val="Normal"/>
        <w:ind w:right="47" w:hanging="0"/>
        <w:jc w:val="both"/>
        <w:rPr/>
      </w:pPr>
      <w:r>
        <w:rPr>
          <w:b/>
          <w:sz w:val="24"/>
          <w:u w:val="single"/>
        </w:rPr>
        <w:t>Δ.ΜΑΝΤΖΑΡΗΣ:</w:t>
      </w:r>
      <w:r>
        <w:rPr>
          <w:sz w:val="24"/>
        </w:rPr>
        <w:t xml:space="preserve"> Συνάδελφοι το συνέδριο που κάνουμε σήμερα ήταν αποτέλεσμα πίεσης η οποία ασκήθηκε στη διοίκηση της Ομοσπονδίας και στις κυρίαρχες παρατάξεις εδώ και αρκετά χρόνια. Να σας θυμίσω ότι για πρώτη φορά στην Καλαμάτα, το ΄97, είχε τεθεί το θέμα ότι χρειάζονται σοβαρές αλλαγές στο καταστατικό της Ομοσπονδίας μας, ώστε να μπορέσει να ανταποκριθεί στις διαφαινόμενες αλλαγές που θα γίνονταν στην αυτοδιοίκηση.</w:t>
      </w:r>
    </w:p>
    <w:p>
      <w:pPr>
        <w:pStyle w:val="Normal"/>
        <w:ind w:right="47" w:hanging="0"/>
        <w:jc w:val="both"/>
        <w:rPr>
          <w:sz w:val="24"/>
        </w:rPr>
      </w:pPr>
      <w:r>
        <w:rPr>
          <w:sz w:val="24"/>
        </w:rPr>
      </w:r>
    </w:p>
    <w:p>
      <w:pPr>
        <w:pStyle w:val="Normal"/>
        <w:ind w:right="47" w:hanging="0"/>
        <w:jc w:val="both"/>
        <w:rPr>
          <w:sz w:val="24"/>
        </w:rPr>
      </w:pPr>
      <w:r>
        <w:rPr>
          <w:sz w:val="24"/>
        </w:rPr>
        <w:t>Γι’ αυτό λοιπόν αποτελεί ένα θετικό βήμα  το γεγονός ότι κάνουμε αυτό το συνέδριο σήμερα, έστω με όλες αυτές τις αδυναμίες που είπαν και άλλοι συνάδελφοι. Και φαίνεται και από το κλίμα του συνεδρίου, το οποίο είναι αρκετά διαφορετικό από το κλίμα των εκλογικών συνεδρίων που είχαμε αντιμετωπίσει προηγούμενα.</w:t>
      </w:r>
    </w:p>
    <w:p>
      <w:pPr>
        <w:pStyle w:val="Normal"/>
        <w:ind w:right="47" w:hanging="0"/>
        <w:jc w:val="both"/>
        <w:rPr>
          <w:sz w:val="24"/>
        </w:rPr>
      </w:pPr>
      <w:r>
        <w:rPr>
          <w:sz w:val="24"/>
        </w:rPr>
      </w:r>
    </w:p>
    <w:p>
      <w:pPr>
        <w:pStyle w:val="Normal"/>
        <w:ind w:right="47" w:hanging="0"/>
        <w:jc w:val="both"/>
        <w:rPr>
          <w:sz w:val="24"/>
        </w:rPr>
      </w:pPr>
      <w:r>
        <w:rPr>
          <w:sz w:val="24"/>
        </w:rPr>
        <w:t>Πρέπει όμως το συνέδριό μας αυτό, να έχει αποτέλεσμα. Και για να έχει αποτέλεσμα πρέπει να παρθούν σε αυτό το συνέδριο κάποιες αποφάσεις που να βάζουν κάποια πράγματα μπροστά. Και νομίζω από τις τοποθετήσεις των παρατάξεων που έγιναν μέχρι τώρα, δεν διαφαίνεται ότι θα μπορούσε να υπάρξει ένα αποτέλεσμα τέτοιο που να ανταποκρίνεται στις ανάγκες ενός ισχυρού συνδικαλιστικού κινήματος της Τοπικής Αυτοδιοίκησης.</w:t>
      </w:r>
    </w:p>
    <w:p>
      <w:pPr>
        <w:pStyle w:val="Normal"/>
        <w:ind w:right="47" w:hanging="0"/>
        <w:jc w:val="both"/>
        <w:rPr>
          <w:sz w:val="24"/>
        </w:rPr>
      </w:pPr>
      <w:r>
        <w:rPr>
          <w:sz w:val="24"/>
        </w:rPr>
      </w:r>
    </w:p>
    <w:p>
      <w:pPr>
        <w:pStyle w:val="Normal"/>
        <w:ind w:right="47" w:hanging="0"/>
        <w:jc w:val="both"/>
        <w:rPr>
          <w:sz w:val="24"/>
        </w:rPr>
      </w:pPr>
      <w:r>
        <w:rPr>
          <w:sz w:val="24"/>
        </w:rPr>
        <w:t>Δεν μπορεί να γίνονται τόσες αλλαγές σήμερα στην Τοπική Αυτοδιοίκηση που σχετίζονται άμεσα με τις αλλαγές στις εργασιακές σχέσεις των εργαζομένων στην Αυτοδιοίκηση και εμείς να κάνουμε ένα οργανωτικό καταστατικό συνέδριο, όπου το μόνο πράγμα που θα καταφέρουμε να αλλάξουμε είναι ότι η θητεία της διοίκησης από διετής να είναι τριετής.</w:t>
      </w:r>
    </w:p>
    <w:p>
      <w:pPr>
        <w:pStyle w:val="Normal"/>
        <w:ind w:right="47" w:hanging="0"/>
        <w:jc w:val="both"/>
        <w:rPr>
          <w:sz w:val="24"/>
        </w:rPr>
      </w:pPr>
      <w:r>
        <w:rPr>
          <w:sz w:val="24"/>
        </w:rPr>
      </w:r>
    </w:p>
    <w:p>
      <w:pPr>
        <w:pStyle w:val="Normal"/>
        <w:ind w:right="47" w:hanging="0"/>
        <w:jc w:val="both"/>
        <w:rPr>
          <w:sz w:val="24"/>
        </w:rPr>
      </w:pPr>
      <w:r>
        <w:rPr>
          <w:sz w:val="24"/>
        </w:rPr>
        <w:t>Απαιτούνται πολύ περισσότερες αλλαγές, πολύ πιο τολμηρά βήματα και σε αυτή την κατεύθυνση πρέπει όλοι μας να βάλουμε το χέρι μας. Πριν απ’ όλα οι αλλαγές στην Αυτοδιοίκηση, επιβάλλουν και αλλαγές στα συνδικάτα. Για να μπορεί το συνδικάτο μας, οι εργαζόμενοι στην Αυτοδιοίκηση να ανταποκριθούν σήμερα στις ανάγκες αυτής της συνεχούς επίθεσης που δέχεται το συνδικαλιστικό κίνημα και οι εργαζόμενοι πρέπει να προχωρήσουν σε βαθιές δημοκρατικές αλλαγές στα καταστατικά τους, στην ίδια την οργάνωση και τη λειτουργία τους.</w:t>
      </w:r>
    </w:p>
    <w:p>
      <w:pPr>
        <w:pStyle w:val="Normal"/>
        <w:ind w:right="47" w:hanging="0"/>
        <w:jc w:val="both"/>
        <w:rPr>
          <w:sz w:val="24"/>
        </w:rPr>
      </w:pPr>
      <w:r>
        <w:rPr>
          <w:sz w:val="24"/>
        </w:rPr>
      </w:r>
    </w:p>
    <w:p>
      <w:pPr>
        <w:pStyle w:val="Normal"/>
        <w:ind w:right="47" w:hanging="0"/>
        <w:jc w:val="both"/>
        <w:rPr>
          <w:sz w:val="24"/>
        </w:rPr>
      </w:pPr>
      <w:r>
        <w:rPr>
          <w:sz w:val="24"/>
        </w:rPr>
        <w:t>Πρέπει κατ’ αρχήν να ανοίξουμε τα συνδικάτα σε όλους τους εργαζόμενους στην Τοπική Αυτοδιοίκηση. Δυστυχώς σε πολλούς Δήμους έχουμε καταντήσει οι μόνιμοι υπάλληλοι της Τοπικής Αυτοδιοίκησης να είναι μια θλιβερή μειοψηφία γύρω από χιλιάδες άλλους και εκατοντάδες άλλους συναδέλφους, οι οποίοι είναι είτε με συμβάσεις έργου, είτε με συμβάσεις ορισμένου χρόνου, είτε με τιμολόγια, είτε με δεν ξέρω τι άλλο τερτίπι βρίσκει κάθε φορά ο Δήμαρχος για να προσλαμβάνει προσωπικό και όλο αυτό το προσωπικό κάθε φορά που θα ξεκινάμε μια απεργιακή κινητοποίηση να το βρίσκουμε μπροστά μας σαν απεργοσπαστικό μηχανισμό.</w:t>
      </w:r>
    </w:p>
    <w:p>
      <w:pPr>
        <w:pStyle w:val="Normal"/>
        <w:ind w:right="47" w:hanging="0"/>
        <w:jc w:val="both"/>
        <w:rPr>
          <w:sz w:val="24"/>
        </w:rPr>
      </w:pPr>
      <w:r>
        <w:rPr>
          <w:sz w:val="24"/>
        </w:rPr>
      </w:r>
    </w:p>
    <w:p>
      <w:pPr>
        <w:pStyle w:val="Normal"/>
        <w:ind w:right="47" w:hanging="0"/>
        <w:jc w:val="both"/>
        <w:rPr>
          <w:sz w:val="24"/>
        </w:rPr>
      </w:pPr>
      <w:r>
        <w:rPr>
          <w:sz w:val="24"/>
        </w:rPr>
        <w:t>Όλοι αυτοί οι συνάδελφοι είναι άνθρωποι δικοί μας που πρέπει να ανοίξουμε το συνδικάτο μας, να ανοίξουμε την Ομοσπονδία μας, να τους κάνουμε μέλη μας. Τώρα όσον αφορά κάποιες λεπτομέρειες, το αν θα είναι με δύο-τρεις μήνες και θα τους γράψουμε ή θα γράψουμε άλλους οι οποίοι είναι περισσότερο, αυτό κατά την γνώμη μου είναι λεπτομέρεια, μπορούμε να την συμφωνήσουμε, αλλά σε κάθε περίπτωση πρέπει από εδώ πέρα να πάρουμε απόφαση ότι αυτοί οι συνάδελφοι πρέπει να γραφτούν στα συνδικάτα μας, πρέπει να είναι μέλη των σωματείων μας.</w:t>
      </w:r>
    </w:p>
    <w:p>
      <w:pPr>
        <w:pStyle w:val="Normal"/>
        <w:ind w:right="47" w:hanging="0"/>
        <w:jc w:val="both"/>
        <w:rPr>
          <w:sz w:val="24"/>
        </w:rPr>
      </w:pPr>
      <w:r>
        <w:rPr>
          <w:sz w:val="24"/>
        </w:rPr>
      </w:r>
    </w:p>
    <w:p>
      <w:pPr>
        <w:pStyle w:val="Normal"/>
        <w:ind w:right="47" w:hanging="0"/>
        <w:jc w:val="both"/>
        <w:rPr>
          <w:sz w:val="24"/>
        </w:rPr>
      </w:pPr>
      <w:r>
        <w:rPr>
          <w:sz w:val="24"/>
        </w:rPr>
        <w:t>Ούτως ή άλλως τα περισσότερα σωματεία τους έχουν γράψει και δεν καταλαβαίνω γιατί η Ομοσπονδία μας να μην τους γράφει. Ένα ακόμα θέμα θα πω, από πολλά άλλα γιατί δεν με παίρνει ο χρόνος. Είναι το θέμα της δημοκρατίας στα συνδικάτα. Όταν θέλουμε ένα συνδικάτο μαζικό, ταξικό που να έχει ανταπόκριση τα κελεύσματά του στους εργαζόμενους, πρέπει να είναι ανοιχτό στα μέλη του.</w:t>
      </w:r>
    </w:p>
    <w:p>
      <w:pPr>
        <w:pStyle w:val="Normal"/>
        <w:ind w:right="47" w:hanging="0"/>
        <w:jc w:val="both"/>
        <w:rPr>
          <w:sz w:val="24"/>
        </w:rPr>
      </w:pPr>
      <w:r>
        <w:rPr>
          <w:sz w:val="24"/>
        </w:rPr>
      </w:r>
    </w:p>
    <w:p>
      <w:pPr>
        <w:pStyle w:val="Normal"/>
        <w:ind w:right="47" w:hanging="0"/>
        <w:jc w:val="both"/>
        <w:rPr>
          <w:sz w:val="24"/>
        </w:rPr>
      </w:pPr>
      <w:r>
        <w:rPr>
          <w:sz w:val="24"/>
        </w:rPr>
        <w:t>Και αυτό σημαίνει ότι τα μέλη του πρέπει να παίρνουν μέρος στις αποφάσεις που τους αφορούν. Και στις αποφάσεις εκείνες οι οποίες καθορίζουν- αν θέλετε – την πορεία του κινήματος. Δεν είναι λοιπόν δημοκρατικοφανές, όπως είπαν ορισμένοι το να μπορούν τα μέλη των σωματείων, ο κάθε συνάδελφος να συμβάλλει στο πώς θα ανοίγει μια πολυήμερη απεργία ή πως κλείνει μια απεργία και να έχει αποφασιστικό ρόλο και με την ψήφο του στο πώς θα καθορίσουμε το διεκδικητικό πλαίσιο του επόμενου χρόνου ή του αν θα ξεκινήσει μια κινητοποίηση, πώς θα ξεκινήσει.</w:t>
      </w:r>
    </w:p>
    <w:p>
      <w:pPr>
        <w:pStyle w:val="Normal"/>
        <w:ind w:right="47" w:hanging="0"/>
        <w:jc w:val="both"/>
        <w:rPr>
          <w:sz w:val="24"/>
        </w:rPr>
      </w:pPr>
      <w:r>
        <w:rPr>
          <w:sz w:val="24"/>
        </w:rPr>
      </w:r>
    </w:p>
    <w:p>
      <w:pPr>
        <w:pStyle w:val="Normal"/>
        <w:ind w:right="47" w:hanging="0"/>
        <w:jc w:val="both"/>
        <w:rPr>
          <w:sz w:val="24"/>
        </w:rPr>
      </w:pPr>
      <w:r>
        <w:rPr>
          <w:sz w:val="24"/>
        </w:rPr>
        <w:t>Νομίζουμε ότι αν ένας απλός συνάδελφος δεν συμμετέχει στη λήψη τέτοιων αποφάσεων δεν γίνεται κοινωνός αυτού του προβληματισμού και είναι και πιο δύσκολο να συμμετέχει στις κινητοποιήσεις. Σε διαφορετική περίπτωση αναλαμβάνει και ο ίδιος την ευθύνη των αποφάσεών του.</w:t>
      </w:r>
    </w:p>
    <w:p>
      <w:pPr>
        <w:pStyle w:val="Normal"/>
        <w:ind w:right="47" w:hanging="0"/>
        <w:jc w:val="both"/>
        <w:rPr>
          <w:sz w:val="24"/>
        </w:rPr>
      </w:pPr>
      <w:r>
        <w:rPr>
          <w:sz w:val="24"/>
        </w:rPr>
      </w:r>
    </w:p>
    <w:p>
      <w:pPr>
        <w:pStyle w:val="Normal"/>
        <w:ind w:right="47" w:hanging="0"/>
        <w:jc w:val="both"/>
        <w:rPr>
          <w:sz w:val="24"/>
        </w:rPr>
      </w:pPr>
      <w:r>
        <w:rPr>
          <w:sz w:val="24"/>
        </w:rPr>
        <w:t>Δεν καταλαβαίνω λοιπόν με αυτή την έννοια την εμμονή της ΕΣΑΚ και των άλλων παρατάξεων, αλλά το λέω για την ΕΣΑΚ επειδή θεωρώ ότι αυτοί οι συνάδελφοι έχουν μια άλλη αντίληψη για το συνδικαλιστικό κίνημα, έτσι τουλάχιστον λένε από εδώ από το βήμα του συνεδρίου, δεν καταλαβαίνω λοιπόν γιατί αυτή η εμμονή να αποφασίζει το Γενικό Συμβούλιο.</w:t>
      </w:r>
    </w:p>
    <w:p>
      <w:pPr>
        <w:pStyle w:val="Normal"/>
        <w:ind w:right="47" w:hanging="0"/>
        <w:jc w:val="both"/>
        <w:rPr>
          <w:sz w:val="24"/>
        </w:rPr>
      </w:pPr>
      <w:r>
        <w:rPr>
          <w:sz w:val="24"/>
        </w:rPr>
      </w:r>
    </w:p>
    <w:p>
      <w:pPr>
        <w:pStyle w:val="Normal"/>
        <w:ind w:right="47" w:hanging="0"/>
        <w:jc w:val="both"/>
        <w:rPr>
          <w:sz w:val="24"/>
        </w:rPr>
      </w:pPr>
      <w:r>
        <w:rPr>
          <w:sz w:val="24"/>
        </w:rPr>
        <w:t>Δηλαδή θέλουμε μεν τη συνέλευση των προέδρων, να φωνάζουμε τους προέδρους μια φορά ή δυο φορές το χρόνο, αλλά τους θέλουμε σαν γλάστρες. Να λένε τη γνώμη τους ωραία και καλά και μετά θα μαζεύονται την άλλη μέρα 25 πάνσοφοι οι οποίοι το πιο πιθανό είναι να γράφουν στα παπούτσια τους τη γνώμη των προέδρων γιατί οι συσχετισμοί στο Γενικό Συμβούλιο είναι δεδομένοι και να παίρνουν τις αποφάσεις.</w:t>
      </w:r>
    </w:p>
    <w:p>
      <w:pPr>
        <w:pStyle w:val="Normal"/>
        <w:ind w:right="47" w:hanging="0"/>
        <w:jc w:val="both"/>
        <w:rPr>
          <w:sz w:val="24"/>
        </w:rPr>
      </w:pPr>
      <w:r>
        <w:rPr>
          <w:sz w:val="24"/>
        </w:rPr>
      </w:r>
    </w:p>
    <w:p>
      <w:pPr>
        <w:pStyle w:val="Normal"/>
        <w:ind w:right="47" w:hanging="0"/>
        <w:jc w:val="both"/>
        <w:rPr>
          <w:sz w:val="24"/>
        </w:rPr>
      </w:pPr>
      <w:r>
        <w:rPr>
          <w:sz w:val="24"/>
        </w:rPr>
        <w:t>Τελειώνοντας, θέλω να κάνω έκκληση στους συνέδρους, σήμερα που θα ψηφιστούν οι αποφάσεις να προχωρήσουμε σε ουσιαστικές θεσμικές αλλαγές γιατί πολύ φοβάμαι ότι αν δεν το κάνουμε, η ζωή θα μας αφήσει πολύ πίσω. Και πολύ φοβάμαι ότι η Ομοσπονδία μας από μια μαζική Ομοσπονδία που εκφράζει όλους τους εργαζόμενους στην Αυτοδιοίκηση, θα αρχίσει να γίνεται  μειοψηφία στους εργαζόμενους στην Αυτοδιοίκηση. Σας ευχαριστώ.</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Ο συνάδελφος Αντώνης Σταυρουλάκης.</w:t>
      </w:r>
    </w:p>
    <w:p>
      <w:pPr>
        <w:pStyle w:val="Normal"/>
        <w:ind w:right="47" w:hanging="0"/>
        <w:jc w:val="both"/>
        <w:rPr>
          <w:sz w:val="24"/>
        </w:rPr>
      </w:pPr>
      <w:r>
        <w:rPr>
          <w:sz w:val="24"/>
        </w:rPr>
      </w:r>
    </w:p>
    <w:p>
      <w:pPr>
        <w:pStyle w:val="Normal"/>
        <w:ind w:right="47" w:hanging="0"/>
        <w:jc w:val="both"/>
        <w:rPr/>
      </w:pPr>
      <w:r>
        <w:rPr>
          <w:b/>
          <w:sz w:val="24"/>
          <w:u w:val="single"/>
        </w:rPr>
        <w:t>Α.ΣΤΑΥΡΟΥΛΑΚΗΣ:</w:t>
      </w:r>
      <w:r>
        <w:rPr>
          <w:sz w:val="24"/>
        </w:rPr>
        <w:t xml:space="preserve"> Συναδέλφισσες και συνάδελφοι, είμαι από το σύλλογο εργαζομένων ΟΤΑ Νομού Ρεθύμνης. Επιτέλους μετά από τόσα χρόνια γίνεται και ένα ενδιάμεσο συνέδριο, το οποίο απαλλαγμένο από το κυνήγι της ψήφου και των αντιπροσώπων που πρόσκεινται σε κάθε παράταξη, μπορούμε να συζητήσουμε για κάποια θέματα που είναι σοβαρά.</w:t>
      </w:r>
    </w:p>
    <w:p>
      <w:pPr>
        <w:pStyle w:val="Normal"/>
        <w:ind w:right="47" w:hanging="0"/>
        <w:jc w:val="both"/>
        <w:rPr>
          <w:sz w:val="24"/>
        </w:rPr>
      </w:pPr>
      <w:r>
        <w:rPr>
          <w:sz w:val="24"/>
        </w:rPr>
      </w:r>
    </w:p>
    <w:p>
      <w:pPr>
        <w:pStyle w:val="Normal"/>
        <w:ind w:right="47" w:hanging="0"/>
        <w:jc w:val="both"/>
        <w:rPr>
          <w:sz w:val="24"/>
        </w:rPr>
      </w:pPr>
      <w:r>
        <w:rPr>
          <w:sz w:val="24"/>
        </w:rPr>
        <w:t>Εμείς σαν σύλλογος των εργαζομένων ΟΤΑ στο Νομό Ρεθύμνης που είμαστε υπάλληλοι των Καποδιστριακών Δήμων, συμφωνούμε στην τριετή θητεία του Γενικού Συμβουλίου της Ομοσπονδίας με ένα ενδιάμεσο Συνέδριο το οποίο να είναι θεματικό και να συζητάμε τα πάρα πολύ σοβαρά προβλήματα που υπάρχουν. Επειδή οι εξελίξεις σήμερα τρέχουν και είμαστε στον αιώνα της τεχνολογίας και τρέχουν με γοργούς ρυθμούς, να προλάβουμε και εμείς κάποια πράγματα να τα καλύψουμε.</w:t>
      </w:r>
    </w:p>
    <w:p>
      <w:pPr>
        <w:pStyle w:val="Normal"/>
        <w:ind w:right="47" w:hanging="0"/>
        <w:jc w:val="both"/>
        <w:rPr>
          <w:sz w:val="24"/>
        </w:rPr>
      </w:pPr>
      <w:r>
        <w:rPr>
          <w:sz w:val="24"/>
        </w:rPr>
      </w:r>
    </w:p>
    <w:p>
      <w:pPr>
        <w:pStyle w:val="Normal"/>
        <w:ind w:right="47" w:hanging="0"/>
        <w:jc w:val="both"/>
        <w:rPr>
          <w:sz w:val="24"/>
        </w:rPr>
      </w:pPr>
      <w:r>
        <w:rPr>
          <w:sz w:val="24"/>
        </w:rPr>
        <w:t>Την αναβάθμιση της σύσκεψης των προέδρων των πρωτοβάθμιων σωματείων και να αναβαθμιστούν και τα περιφερειακά συμβούλια. Εμείς σαν Κρήτη έχουμε στήσει περιφερειακό συμβούλιο των συλλόγων της Κρήτης. Να μπορούν τα συμβούλια αυτά σε κάθε σύσκεψη να μεταφέρουν τις προτάσεις τους και να ακούγονται στην Ομοσπονδία.</w:t>
      </w:r>
    </w:p>
    <w:p>
      <w:pPr>
        <w:pStyle w:val="Normal"/>
        <w:ind w:right="47" w:hanging="0"/>
        <w:jc w:val="both"/>
        <w:rPr>
          <w:sz w:val="24"/>
        </w:rPr>
      </w:pPr>
      <w:r>
        <w:rPr>
          <w:sz w:val="24"/>
        </w:rPr>
      </w:r>
    </w:p>
    <w:p>
      <w:pPr>
        <w:pStyle w:val="Normal"/>
        <w:ind w:right="47" w:hanging="0"/>
        <w:jc w:val="both"/>
        <w:rPr>
          <w:sz w:val="24"/>
        </w:rPr>
      </w:pPr>
      <w:r>
        <w:rPr>
          <w:sz w:val="24"/>
        </w:rPr>
        <w:t>Τώρα για το μέτρο αν θα είναι 49 ή αν θα είναι 60 ή αν θα είναι 70, πιστεύω ότι βέβαια δεν μπορούμε να κάνουμε ένα συνέδριο με 1.200 και 1.500 αντιπροσώπους. Είναι πολύ δύσκολο και ξέρουμε τι γίνεται στα προηγούμενα συνέδρια με τους 600 ή 700 αντιπροσώπους που έχουμε, και πάλι γίνεται ένα μπάχαλο. Τώρα με περισσότερους συνέδρους είναι πάρα πολύ δύσκολο.</w:t>
      </w:r>
    </w:p>
    <w:p>
      <w:pPr>
        <w:pStyle w:val="Normal"/>
        <w:ind w:right="47" w:hanging="0"/>
        <w:jc w:val="both"/>
        <w:rPr>
          <w:sz w:val="24"/>
        </w:rPr>
      </w:pPr>
      <w:r>
        <w:rPr>
          <w:sz w:val="24"/>
        </w:rPr>
      </w:r>
    </w:p>
    <w:p>
      <w:pPr>
        <w:pStyle w:val="Normal"/>
        <w:ind w:right="47" w:hanging="0"/>
        <w:jc w:val="both"/>
        <w:rPr>
          <w:sz w:val="24"/>
        </w:rPr>
      </w:pPr>
      <w:r>
        <w:rPr>
          <w:sz w:val="24"/>
        </w:rPr>
        <w:t>Το μέτρο γύρω στο 61 με 63 είναι καλό. Και ένα άλλο ζήτημα το οποίο το θέτουμε κάθε φορά, είναι η στελέχωση της Ομοσπονδίας με επιστημονικό προσωπικό, το οποίο θα έχει συμβουλευτικό χαρακτήρα και θα μπορεί να συμβουλεύει και τον πρόεδρο και τα μέλη της Εκτελεστικής Επιτροπής σε κάθε συνάντηση που θα έχουν με τις ηγεσίες των Υπουργείων, διότι δεν μπορεί ο κάθε πρόεδρος ή γραμματέας να ξέρει όλα τα θέματα που αφορούν τους εργαζόμενους και τι μπορεί να διαπραγματευθεί με το κάθε Υπουργείο.</w:t>
      </w:r>
    </w:p>
    <w:p>
      <w:pPr>
        <w:pStyle w:val="Normal"/>
        <w:ind w:right="47" w:hanging="0"/>
        <w:jc w:val="both"/>
        <w:rPr>
          <w:sz w:val="24"/>
        </w:rPr>
      </w:pPr>
      <w:r>
        <w:rPr>
          <w:sz w:val="24"/>
        </w:rPr>
      </w:r>
    </w:p>
    <w:p>
      <w:pPr>
        <w:pStyle w:val="Normal"/>
        <w:ind w:right="47" w:hanging="0"/>
        <w:jc w:val="both"/>
        <w:rPr>
          <w:sz w:val="24"/>
        </w:rPr>
      </w:pPr>
      <w:r>
        <w:rPr>
          <w:sz w:val="24"/>
        </w:rPr>
        <w:t>Έτσι ώστε να στελεχωθεί η Ομοσπονδία, γιατί είπαμε οι εξελίξεις τρέχουν, τα προβλήματα είναι σοβαρά και πρέπει να είμαστε δυναμικά παρόντες σε όλα αυτά. Τέλος, θα ήθελα να ευχαριστήσω πραγματικά ξανά το Γενικό Συμβούλιο που έκανε αυτό το Συνέδριο, γιατί αυτό το Συνέδριο πραγματικά ήταν αίτημα τόσων πολλών χρόνων για να μπορέσουμε να προβάλλουμε και να συζητήσουμε κάποια πράγματα που ήταν φύσει αδύνατο να συζητηθούν σε ένα Συνέδριο εκλογοαπολογιστικό. Σας ευχαριστώ πολύ.</w:t>
      </w:r>
    </w:p>
    <w:p>
      <w:pPr>
        <w:pStyle w:val="Normal"/>
        <w:ind w:right="47" w:hanging="0"/>
        <w:jc w:val="both"/>
        <w:rPr>
          <w:sz w:val="24"/>
        </w:rPr>
      </w:pPr>
      <w:r>
        <w:rPr>
          <w:sz w:val="24"/>
        </w:rPr>
      </w:r>
    </w:p>
    <w:p>
      <w:pPr>
        <w:pStyle w:val="Normal"/>
        <w:ind w:right="47" w:hanging="0"/>
        <w:jc w:val="both"/>
        <w:rPr/>
      </w:pPr>
      <w:r>
        <w:rPr>
          <w:b/>
          <w:sz w:val="24"/>
          <w:u w:val="single"/>
        </w:rPr>
        <w:t>Π.ΤΡΑΝΤΕΛΑΣ:</w:t>
      </w:r>
      <w:r>
        <w:rPr>
          <w:sz w:val="24"/>
        </w:rPr>
        <w:t xml:space="preserve"> Συναδέλφισσες, συνάδελφοι, σήμερα όλοι ομολογούμε ότι βρισκόμαστε σε βαθιές αλλαγές στην Τοπική Αυτοδιοίκηση. Δεν υπάρχει σήμερα κάποιος που μπορεί να πει ότι δεν συντελούνται αλλαγές στην Τοπική Αυτοδιοίκηση.</w:t>
      </w:r>
    </w:p>
    <w:p>
      <w:pPr>
        <w:pStyle w:val="Normal"/>
        <w:ind w:right="47" w:hanging="0"/>
        <w:jc w:val="both"/>
        <w:rPr>
          <w:sz w:val="24"/>
        </w:rPr>
      </w:pPr>
      <w:r>
        <w:rPr>
          <w:sz w:val="24"/>
        </w:rPr>
      </w:r>
    </w:p>
    <w:p>
      <w:pPr>
        <w:pStyle w:val="Normal"/>
        <w:ind w:right="47" w:hanging="0"/>
        <w:jc w:val="both"/>
        <w:rPr>
          <w:sz w:val="24"/>
        </w:rPr>
      </w:pPr>
      <w:r>
        <w:rPr>
          <w:sz w:val="24"/>
        </w:rPr>
        <w:t>Βασική κατεύθυνση και άξονας της κυβέρνησης γι’ αυτές τις αλλαγές, είναι η πολυδιάσπαση του χώρου και το μοίρασμα σε ιδιώτες μιας σειράς υπηρεσιών του Δήμου. Αυτή η διαπίστωση δημιουργεί και την αναγκαιότητα για ένα οργανωτικό συνέδριο της Ομοσπονδίας η οποία κάτω από την πίεση πολλών σωματείων και συναδέλφων φτάσαμε σήμερα να κάνουμε ένα οργανωτικό συνέδριο.</w:t>
      </w:r>
    </w:p>
    <w:p>
      <w:pPr>
        <w:pStyle w:val="Normal"/>
        <w:ind w:right="47" w:hanging="0"/>
        <w:jc w:val="both"/>
        <w:rPr>
          <w:sz w:val="24"/>
        </w:rPr>
      </w:pPr>
      <w:r>
        <w:rPr>
          <w:sz w:val="24"/>
        </w:rPr>
      </w:r>
    </w:p>
    <w:p>
      <w:pPr>
        <w:pStyle w:val="Normal"/>
        <w:ind w:right="47" w:hanging="0"/>
        <w:jc w:val="both"/>
        <w:rPr>
          <w:sz w:val="24"/>
        </w:rPr>
      </w:pPr>
      <w:r>
        <w:rPr>
          <w:sz w:val="24"/>
        </w:rPr>
        <w:t>Θα πρέπει αυτό το οργανωτικό συνέδριο να πάρει υπόψη του αυτές τις αλλαγές που συντελούνται σήμερα στην Τοπική Αυτοδιοίκηση; Πιστεύουμε πως ναι. Η κυβέρνηση θέλει τους εργαζόμενους διασπασμένους. Οι Δήμαρχοι επίσης το ίδιο στην πλειοψηφία τους. Οι εργαζόμενοι θέλουμε και εμείς το ίδιο; Μήπως εμείς θα πρέπει να το δούμε διαφορετικά;</w:t>
      </w:r>
    </w:p>
    <w:p>
      <w:pPr>
        <w:pStyle w:val="Normal"/>
        <w:ind w:right="47" w:hanging="0"/>
        <w:jc w:val="both"/>
        <w:rPr>
          <w:sz w:val="24"/>
        </w:rPr>
      </w:pPr>
      <w:r>
        <w:rPr>
          <w:sz w:val="24"/>
        </w:rPr>
      </w:r>
    </w:p>
    <w:p>
      <w:pPr>
        <w:pStyle w:val="Normal"/>
        <w:ind w:right="47" w:hanging="0"/>
        <w:jc w:val="both"/>
        <w:rPr>
          <w:sz w:val="24"/>
        </w:rPr>
      </w:pPr>
      <w:r>
        <w:rPr>
          <w:sz w:val="24"/>
        </w:rPr>
        <w:t>Η Ομοσπονδία αν θέλει πραγματικά να σταθεί στο ύψος των περιστάσεων, το συνέδριο αν θέλει πραγματικά να συγκρουστεί με τη λογική της πολυδιάσπασης, με την λογική των συναδέλφων των εργαζομένων χωρίς δικαιώματα, με τη λογική των ομήρων, αν θέλει να συγκρουστεί θα πρέπει να αποφασίσει ότι όλοι οι εργαζόμενοι που εργάζονται στην Τοπική Αυτοδιοίκηση πρέπει να ανήκουν σε μια Ομοσπονδία, σε ένα σωματείο.</w:t>
      </w:r>
    </w:p>
    <w:p>
      <w:pPr>
        <w:pStyle w:val="Normal"/>
        <w:ind w:right="47" w:hanging="0"/>
        <w:jc w:val="both"/>
        <w:rPr>
          <w:sz w:val="24"/>
        </w:rPr>
      </w:pPr>
      <w:r>
        <w:rPr>
          <w:sz w:val="24"/>
        </w:rPr>
      </w:r>
    </w:p>
    <w:p>
      <w:pPr>
        <w:pStyle w:val="Normal"/>
        <w:ind w:right="47" w:hanging="0"/>
        <w:jc w:val="both"/>
        <w:rPr>
          <w:sz w:val="24"/>
        </w:rPr>
      </w:pPr>
      <w:r>
        <w:rPr>
          <w:sz w:val="24"/>
        </w:rPr>
        <w:t>Μόνο με αυτό τον τρόπο μπορούμε να αντιμετωπίσουμε συνάδελφοι αυτή την επίθεση που δεχόμαστε στους χώρους. Και νομίζω ότι ο καθένας από μας έχει από το χώρο του εμπειρία, όταν γίνονται κινητοποιήσεις, πώς διασπώνται οι συνάδελφοι αυτοί που δεν ανήκουν στην Ομοσπονδία και πώς μια απεργιακή κινητοποίηση μπορεί να έχει επιτυχία όταν οι μισοί δεν καλύπτονται από Ομοσπονδία και δουλεύουν και οι άλλοι μισοί κάνουν απεργία.</w:t>
      </w:r>
    </w:p>
    <w:p>
      <w:pPr>
        <w:pStyle w:val="Normal"/>
        <w:ind w:right="47" w:hanging="0"/>
        <w:jc w:val="both"/>
        <w:rPr>
          <w:sz w:val="24"/>
        </w:rPr>
      </w:pPr>
      <w:r>
        <w:rPr>
          <w:sz w:val="24"/>
        </w:rPr>
      </w:r>
    </w:p>
    <w:p>
      <w:pPr>
        <w:pStyle w:val="Normal"/>
        <w:ind w:right="47" w:hanging="0"/>
        <w:jc w:val="both"/>
        <w:rPr>
          <w:sz w:val="24"/>
        </w:rPr>
      </w:pPr>
      <w:r>
        <w:rPr>
          <w:sz w:val="24"/>
        </w:rPr>
        <w:t>Πότε η Ομοσπονδία θα μπορεί να έχει μεγαλύτερη φωνή και μεγαλύτερη ισχύ; Όταν έχει 100.000 εργαζόμενους ή όταν έχει 50.000 και οι υπόλοιποι 50.000 να είναι στη δουλειά, να είναι σε άλλες Ομοσπονδίες; Νομίζω την απάντηση την ξέρετε.</w:t>
      </w:r>
    </w:p>
    <w:p>
      <w:pPr>
        <w:pStyle w:val="Normal"/>
        <w:ind w:right="47" w:hanging="0"/>
        <w:jc w:val="both"/>
        <w:rPr>
          <w:sz w:val="24"/>
        </w:rPr>
      </w:pPr>
      <w:r>
        <w:rPr>
          <w:sz w:val="24"/>
        </w:rPr>
      </w:r>
    </w:p>
    <w:p>
      <w:pPr>
        <w:pStyle w:val="Normal"/>
        <w:ind w:right="47" w:hanging="0"/>
        <w:jc w:val="both"/>
        <w:rPr>
          <w:sz w:val="24"/>
        </w:rPr>
      </w:pPr>
      <w:r>
        <w:rPr>
          <w:sz w:val="24"/>
        </w:rPr>
        <w:t>Σε αυτή τη λογική συνάδελφοι, αν δεν προχωρήσουμε σήμερα, θα έχουμε πολύ δύσκολα πράγματα μπροστά μας. Αυτοί δεν θα μείνουν με σταυρωμένα χέρια και είναι σίγουρο αυτό. Και εδώ να πούμε και κάτι. Δεν νομίζω βέβαια ότι ούτε η ΠΑΣΚΕ, ούτε η ΔΑΚΕ φοβούνται μην χάσουν κάποιους ψήφους και τέλος πάντων οι φόβοι που εκφράζονται εδώ πέρα και με τους συσχετισμούς και με τους εξαμηνίτες και τους τριμηνίτες. Γιατί οι μηχανισμοί των Δημάρχων σε αυτούς ανήκουν. Θα έχουν κέρδος από μια τέτοια ιστορία.</w:t>
      </w:r>
    </w:p>
    <w:p>
      <w:pPr>
        <w:pStyle w:val="Normal"/>
        <w:ind w:right="47" w:hanging="0"/>
        <w:jc w:val="both"/>
        <w:rPr>
          <w:sz w:val="24"/>
        </w:rPr>
      </w:pPr>
      <w:r>
        <w:rPr>
          <w:sz w:val="24"/>
        </w:rPr>
      </w:r>
    </w:p>
    <w:p>
      <w:pPr>
        <w:pStyle w:val="Normal"/>
        <w:ind w:right="47" w:hanging="0"/>
        <w:jc w:val="both"/>
        <w:rPr>
          <w:sz w:val="24"/>
        </w:rPr>
      </w:pPr>
      <w:r>
        <w:rPr>
          <w:sz w:val="24"/>
        </w:rPr>
        <w:t>Παρόλα αυτά δεν προχωράνε. Γιατί; Γιατί συνάδελφοι πιστεύουμε ότι δυστυχώς και οι ηγεσίες αυτών των οργανώσεων είναι ενταγμένες σε αυτή την πολιτική της πολυδιάσπασης. Γιατί αν δεν ήταν θα προχωρούσαν θαρρετά να γράψουν τους εργαζόμενους όλους στην Τοπική Αυτοδιοίκηση στην Ομοσπονδία.</w:t>
      </w:r>
    </w:p>
    <w:p>
      <w:pPr>
        <w:pStyle w:val="Normal"/>
        <w:ind w:right="47" w:hanging="0"/>
        <w:jc w:val="both"/>
        <w:rPr>
          <w:sz w:val="24"/>
        </w:rPr>
      </w:pPr>
      <w:r>
        <w:rPr>
          <w:sz w:val="24"/>
        </w:rPr>
      </w:r>
    </w:p>
    <w:p>
      <w:pPr>
        <w:pStyle w:val="Normal"/>
        <w:ind w:right="47" w:hanging="0"/>
        <w:jc w:val="both"/>
        <w:rPr>
          <w:sz w:val="24"/>
        </w:rPr>
      </w:pPr>
      <w:r>
        <w:rPr>
          <w:sz w:val="24"/>
        </w:rPr>
        <w:t>Εκεί είναι η ουσία. Ενώ τους συμφέρει μικροκομματικά, μικροπαραταξιακά – θα έλεγα – γιατί οι μηχανισμοί δικοί τους είναι και θα μπορούν να πάρουν κόσμο, από την άλλη όμως δεν προχωράνε ακριβώς, γιατί είναι ενταγμένοι σε ένα γενικότερο σχέδιο η λογική τους. Και λέω για τις ηγεσίες, δεν μιλάω για όλο τον κόσμο, η λογική είναι ενταγμένη σε αυτή την κατεύθυνση της πολυδιάσπασης του συνδικαλιστικού κινήματος.</w:t>
      </w:r>
    </w:p>
    <w:p>
      <w:pPr>
        <w:pStyle w:val="Normal"/>
        <w:ind w:right="47" w:hanging="0"/>
        <w:jc w:val="both"/>
        <w:rPr>
          <w:sz w:val="24"/>
        </w:rPr>
      </w:pPr>
      <w:r>
        <w:rPr>
          <w:sz w:val="24"/>
        </w:rPr>
      </w:r>
    </w:p>
    <w:p>
      <w:pPr>
        <w:pStyle w:val="Normal"/>
        <w:ind w:right="47" w:hanging="0"/>
        <w:jc w:val="both"/>
        <w:rPr>
          <w:sz w:val="24"/>
        </w:rPr>
      </w:pPr>
      <w:r>
        <w:rPr>
          <w:sz w:val="24"/>
        </w:rPr>
        <w:t>Μια σειρά ενέργειες έχουν ξεκινήσει διάφορα σωματεία. Ο σύλλογος Καλλιθέας, όπου ανήκω και εγώ, από το ’98 είχαμε ξεκινήσει κινητοποιήσεις στο Δήμο της Καλλιθέας για το πριμ παραγωγικότητας το περιβόητο. Κάναμε 20 μέρες απεργία και καταφέραμε και κατακτήσαμε αυτό το δικαίωμα. Βέβαια συρόμαστε στα δικαστήρια αυτή τη στιγμή, αλλά όμως δεν πτοούμαστε σε αυτό.</w:t>
      </w:r>
    </w:p>
    <w:p>
      <w:pPr>
        <w:pStyle w:val="Normal"/>
        <w:ind w:right="47" w:hanging="0"/>
        <w:jc w:val="both"/>
        <w:rPr>
          <w:sz w:val="24"/>
        </w:rPr>
      </w:pPr>
      <w:r>
        <w:rPr>
          <w:sz w:val="24"/>
        </w:rPr>
      </w:r>
    </w:p>
    <w:p>
      <w:pPr>
        <w:pStyle w:val="Normal"/>
        <w:ind w:right="47" w:hanging="0"/>
        <w:jc w:val="both"/>
        <w:rPr>
          <w:sz w:val="24"/>
        </w:rPr>
      </w:pPr>
      <w:r>
        <w:rPr>
          <w:sz w:val="24"/>
        </w:rPr>
        <w:t>Η Ομοσπονδία τότε ούτε ένα μήνυμα συμπαράστασης δεν έστειλε στο σύλλογο Καλλιθέας για την κινητοποίηση αυτή. Και σήμερα έρχεται να δρέψει δάφνες από αυτή την κινητοποίηση λέγοντας ότι λήγει το ζήτημα του πριμ παραγωγικότητας, τα αναδρομικά και το παίρνουν όλοι οι εργαζόμενοι και το έχουμε σαν κατάκτηση.</w:t>
      </w:r>
    </w:p>
    <w:p>
      <w:pPr>
        <w:pStyle w:val="Normal"/>
        <w:ind w:right="47" w:hanging="0"/>
        <w:jc w:val="both"/>
        <w:rPr>
          <w:sz w:val="24"/>
        </w:rPr>
      </w:pPr>
      <w:r>
        <w:rPr>
          <w:sz w:val="24"/>
        </w:rPr>
      </w:r>
    </w:p>
    <w:p>
      <w:pPr>
        <w:pStyle w:val="Normal"/>
        <w:ind w:right="47" w:hanging="0"/>
        <w:jc w:val="both"/>
        <w:rPr>
          <w:sz w:val="24"/>
        </w:rPr>
      </w:pPr>
      <w:r>
        <w:rPr>
          <w:sz w:val="24"/>
        </w:rPr>
        <w:t>Το ίδιο συμβαίνει και με τις κινητοποιήσεις για τους συμβασιούχους και για μια σειρά εργαζόμενους οι οποίοι βρίσκονται επί ξύλου κρεμάμενοι. Ύστερα από πολλές κινητοποιήσεις από το συντονιστικό, έρχεται σήμερα η Ομοσπονδία να πει ότι έκανε μια στάση εργασίας. Σήμερα που βοά η Ελλάδα για τους συμβασιούχους, ξαφνικά εμείς σαν Ομοσπονδία, η πλειοψηφία της Ομοσπονδίας, θυμηθήκαμε ότι υπάρχουν και αυτοί.</w:t>
      </w:r>
    </w:p>
    <w:p>
      <w:pPr>
        <w:pStyle w:val="Normal"/>
        <w:ind w:right="47" w:hanging="0"/>
        <w:jc w:val="both"/>
        <w:rPr>
          <w:sz w:val="24"/>
        </w:rPr>
      </w:pPr>
      <w:r>
        <w:rPr>
          <w:sz w:val="24"/>
        </w:rPr>
      </w:r>
    </w:p>
    <w:p>
      <w:pPr>
        <w:pStyle w:val="Normal"/>
        <w:ind w:right="47" w:hanging="0"/>
        <w:jc w:val="both"/>
        <w:rPr>
          <w:sz w:val="24"/>
        </w:rPr>
      </w:pPr>
      <w:r>
        <w:rPr>
          <w:sz w:val="24"/>
        </w:rPr>
        <w:t>Θεωρώ ότι εκ του πονηρού και πάλι μπαίνει στο ζήτημα, γιατί για άλλη μια φορά η κυβέρνηση κάτω από την πίεση των εργαζομένων θα αναγκαστεί να λύσει μερικώς το ζήτημα – μερικώς, το τονίζω – και εδώ η Ομοσπονδία θα θέλει να δρέψει δάφνες. Ας σταματήσουμε αυτό το παιχνίδι συνάδελφοι.</w:t>
      </w:r>
    </w:p>
    <w:p>
      <w:pPr>
        <w:pStyle w:val="Normal"/>
        <w:ind w:right="47" w:hanging="0"/>
        <w:jc w:val="both"/>
        <w:rPr>
          <w:sz w:val="24"/>
        </w:rPr>
      </w:pPr>
      <w:r>
        <w:rPr>
          <w:sz w:val="24"/>
        </w:rPr>
      </w:r>
    </w:p>
    <w:p>
      <w:pPr>
        <w:pStyle w:val="Normal"/>
        <w:ind w:right="47" w:hanging="0"/>
        <w:jc w:val="both"/>
        <w:rPr>
          <w:sz w:val="24"/>
        </w:rPr>
      </w:pPr>
      <w:r>
        <w:rPr>
          <w:sz w:val="24"/>
        </w:rPr>
        <w:t>Δεν λύνονται έτσι τα προβλήματα των εργαζομένων. Είπε ο συνάδελφος προηγουμένως ότι η ΠΑΣΚΕ έχει πλειοψηφία. Την εξέλεξε ο κόσμος. Κάποτε είχε ισχυρή πλειοψηφία, τώρα έχει ισχνή. Αύριο θα είναι μειοψηφία συνάδελφοι. Ο λαός έχει μάθει να λέει ο κλέφτης και ο ψεύτης τον πρώτο χρόνο χαίρεται. Δεν είναι έτσι τα πράγματα όπως νομίζετε και όπως φαίνονται. Όσους μηχανισμούς και να εντάσσετε συνάδελφοι σε αυτά τα πλαίσια, όσους ανθρώπους και αν προσπαθείτε να βάλετε μέσα στους μηχανισμούς για να έχετε αυτή την πλειοψηφία φαινομενικά, δεν σας γλιτώνει.</w:t>
      </w:r>
    </w:p>
    <w:p>
      <w:pPr>
        <w:pStyle w:val="Normal"/>
        <w:ind w:right="47" w:hanging="0"/>
        <w:jc w:val="both"/>
        <w:rPr>
          <w:sz w:val="24"/>
        </w:rPr>
      </w:pPr>
      <w:r>
        <w:rPr>
          <w:sz w:val="24"/>
        </w:rPr>
      </w:r>
    </w:p>
    <w:p>
      <w:pPr>
        <w:pStyle w:val="Normal"/>
        <w:ind w:right="47" w:hanging="0"/>
        <w:jc w:val="both"/>
        <w:rPr>
          <w:sz w:val="24"/>
        </w:rPr>
      </w:pPr>
      <w:r>
        <w:rPr>
          <w:sz w:val="24"/>
        </w:rPr>
        <w:t>Και δεν μιλάω για όλο τον κόσμο, να το ξεκαθαρίσω, γιατί πολλοί συνάδελφοι στη βάση τουλάχιστον, έχουν διαχωρίσει τη θέση τους και προσπαθούν να αντιδράσουν. Αλλά όμως μόνο με ευχολόγια δεν μπορούμε να αντιδράσουμε συνάδελφοι.</w:t>
      </w:r>
    </w:p>
    <w:p>
      <w:pPr>
        <w:pStyle w:val="Normal"/>
        <w:ind w:right="47" w:hanging="0"/>
        <w:jc w:val="both"/>
        <w:rPr>
          <w:sz w:val="24"/>
        </w:rPr>
      </w:pPr>
      <w:r>
        <w:rPr>
          <w:sz w:val="24"/>
        </w:rPr>
      </w:r>
    </w:p>
    <w:p>
      <w:pPr>
        <w:pStyle w:val="Normal"/>
        <w:ind w:right="47" w:hanging="0"/>
        <w:jc w:val="both"/>
        <w:rPr>
          <w:sz w:val="24"/>
        </w:rPr>
      </w:pPr>
      <w:r>
        <w:rPr>
          <w:sz w:val="24"/>
        </w:rPr>
        <w:t>Κλείνοντας, ήθελα να πω ότι κατηγορήθηκε η συντονιστική επιτροπή που σε αυτή συμμετέχει και η Καλλιθέα και έχει και πρωτοπόρα δράση σε αυτό, κατηγορήθηκε για διάσπαση, για προσπάθειες και τέτοια. Δεν υπάρχει συνάδελφοι καμία προσπάθεια διάσπασης. Είναι καθαρό για μας. Θεωρούμε ότι η Ομοσπονδία δεν κάνει το καθήκον της, θεωρούμε ότι δεν μπαίνει στα προβλήματα μπροστά και απόδειξη και θέση σήμερα που εκφράζεται για τους εργαζόμενους που δουλεύουν δίπλα μας.</w:t>
      </w:r>
    </w:p>
    <w:p>
      <w:pPr>
        <w:pStyle w:val="Normal"/>
        <w:ind w:right="47" w:hanging="0"/>
        <w:jc w:val="both"/>
        <w:rPr>
          <w:sz w:val="24"/>
        </w:rPr>
      </w:pPr>
      <w:r>
        <w:rPr>
          <w:sz w:val="24"/>
        </w:rPr>
      </w:r>
    </w:p>
    <w:p>
      <w:pPr>
        <w:pStyle w:val="Normal"/>
        <w:ind w:right="47" w:hanging="0"/>
        <w:jc w:val="both"/>
        <w:rPr>
          <w:sz w:val="24"/>
        </w:rPr>
      </w:pPr>
      <w:r>
        <w:rPr>
          <w:sz w:val="24"/>
        </w:rPr>
        <w:t>Γι’ αυτό και η ανάγκη οδηγεί σε αυτή την κατεύθυνση. Η ανάγκη οδηγεί σωματεία εργαζομένους να συσπειρώνονται και να προσπαθούν να συντονίσουν τον αγώνα τους, για να μπορέσουν να πιέσουν να λυθούν προβλήματα των εργαζομένων. Όταν υπάρχουν λύσεις και προβλήματα των εργαζομένων, όταν η ίδια η κυβέρνηση αναγκάζεται να συζητάει με αυτά τα συντονιστικά, παρακάμπτοντας την Ομοσπονδία, δείχνει και τη δυναμική ακριβώς που εκφράζουν την ανάγκη του κόσμου για να εκφραστεί, όταν η Ομοσπονδία δεν τους εκφράζει.</w:t>
      </w:r>
    </w:p>
    <w:p>
      <w:pPr>
        <w:pStyle w:val="Normal"/>
        <w:ind w:right="47" w:hanging="0"/>
        <w:jc w:val="both"/>
        <w:rPr>
          <w:sz w:val="24"/>
        </w:rPr>
      </w:pPr>
      <w:r>
        <w:rPr>
          <w:sz w:val="24"/>
        </w:rPr>
      </w:r>
    </w:p>
    <w:p>
      <w:pPr>
        <w:pStyle w:val="Normal"/>
        <w:ind w:right="47" w:hanging="0"/>
        <w:jc w:val="both"/>
        <w:rPr>
          <w:sz w:val="24"/>
        </w:rPr>
      </w:pPr>
      <w:r>
        <w:rPr>
          <w:sz w:val="24"/>
        </w:rPr>
        <w:t>Γι’ αυτό λοιπόν, για να μπορούμε να μιλάμε και να κοιταζόμαστε στα μάτια, μια λύση υπάρχει συνάδελφοι και είναι καθαρό. Όλοι οι εργαζόμενοι που είμαστε στην Τοπική Αυτοδιοίκηση, θα πρέπει να ανήκουμε σε ένα σωματείο, σε μια Ομοσπονδία. Έτσι πολλά μπορούμε να πετύχουμε.</w:t>
      </w:r>
    </w:p>
    <w:p>
      <w:pPr>
        <w:pStyle w:val="Normal"/>
        <w:ind w:right="47" w:hanging="0"/>
        <w:jc w:val="both"/>
        <w:rPr>
          <w:sz w:val="24"/>
        </w:rPr>
      </w:pPr>
      <w:r>
        <w:rPr>
          <w:sz w:val="24"/>
        </w:rPr>
      </w:r>
    </w:p>
    <w:p>
      <w:pPr>
        <w:pStyle w:val="Normal"/>
        <w:ind w:right="47" w:hanging="0"/>
        <w:jc w:val="both"/>
        <w:rPr>
          <w:sz w:val="24"/>
        </w:rPr>
      </w:pPr>
      <w:r>
        <w:rPr>
          <w:sz w:val="24"/>
        </w:rPr>
        <w:t>Σε διαφορετική περίπτωση και διαφορετική κατάσταση, πιστεύω ότι το μόνο που καταφέρνουμε και αυτοί που θα το υποστηρίξουν, το μόνο που θα πετύχουν, εκτός αν είναι κρυφός τους πόθος, είναι να στηρίξουν την κυβερνητική πολιτική της πολυδιάσπασης στην Τοπική Αυτοδιοίκηση.</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Ευχαριστούμε το συνάδελφο τον Τραντέλα. Ο συνάδελφος ο Χαλβατζής έχει τον λόγο.</w:t>
      </w:r>
    </w:p>
    <w:p>
      <w:pPr>
        <w:pStyle w:val="Normal"/>
        <w:ind w:right="47" w:hanging="0"/>
        <w:jc w:val="both"/>
        <w:rPr>
          <w:sz w:val="24"/>
        </w:rPr>
      </w:pPr>
      <w:r>
        <w:rPr>
          <w:sz w:val="24"/>
        </w:rPr>
      </w:r>
    </w:p>
    <w:p>
      <w:pPr>
        <w:pStyle w:val="Normal"/>
        <w:ind w:right="47" w:hanging="0"/>
        <w:jc w:val="both"/>
        <w:rPr/>
      </w:pPr>
      <w:r>
        <w:rPr>
          <w:b/>
          <w:sz w:val="24"/>
          <w:u w:val="single"/>
        </w:rPr>
        <w:t>Γ.ΧΑΛΒΑΤΖΗΣ:</w:t>
      </w:r>
      <w:r>
        <w:rPr>
          <w:sz w:val="24"/>
        </w:rPr>
        <w:t xml:space="preserve"> Αγαπητοί συνάδελφοι και συναδέλφισσες, από το σωματείο των εργαζομένων του Δήμου Βύρωνα είμαι και θα ήθελα και εγώ να αναπτύξω ένα πραγματισμό στο θέμα του Συνεδρίου μας. Η κατάστασή μας είναι γνωστή. Το μέλλον μας και αυτό είναι γνωστό, το τι έρχεται μπροστά μας, τι μας περιμένει.</w:t>
      </w:r>
    </w:p>
    <w:p>
      <w:pPr>
        <w:pStyle w:val="Normal"/>
        <w:ind w:right="47" w:hanging="0"/>
        <w:jc w:val="both"/>
        <w:rPr>
          <w:sz w:val="24"/>
        </w:rPr>
      </w:pPr>
      <w:r>
        <w:rPr>
          <w:sz w:val="24"/>
        </w:rPr>
      </w:r>
    </w:p>
    <w:p>
      <w:pPr>
        <w:pStyle w:val="Normal"/>
        <w:ind w:right="47" w:hanging="0"/>
        <w:jc w:val="both"/>
        <w:rPr>
          <w:sz w:val="24"/>
        </w:rPr>
      </w:pPr>
      <w:r>
        <w:rPr>
          <w:sz w:val="24"/>
        </w:rPr>
        <w:t>Σωστό είναι που σήμερα συζητάμε το καταστατικό μας συνέδριο και τα οργανωτικά μας ζητήματα και δεν πρέπει να το υποτιμήσουμε καθόλου. Αν δείτε και από τις ομιλίες που έγιναν μέχρι τώρα, το ότι ακριβώς πιο πολύ συζητάμε για τα προβλήματα και ταυτόχρονα για το καταστατικό, καταλαβαίνετε τι σημασία έχει η δομή του συνδικάτου μας, στην προσπάθεια που κάνουμε για να αλλάξουμε την πορεία του κλάδου μας, να αλλάξουμε την πορεία των δικαιωμάτων των εργαζομένων του χώρου μας.</w:t>
      </w:r>
    </w:p>
    <w:p>
      <w:pPr>
        <w:pStyle w:val="Normal"/>
        <w:ind w:right="47" w:hanging="0"/>
        <w:jc w:val="both"/>
        <w:rPr>
          <w:sz w:val="24"/>
        </w:rPr>
      </w:pPr>
      <w:r>
        <w:rPr>
          <w:sz w:val="24"/>
        </w:rPr>
      </w:r>
    </w:p>
    <w:p>
      <w:pPr>
        <w:pStyle w:val="Normal"/>
        <w:ind w:right="47" w:hanging="0"/>
        <w:jc w:val="both"/>
        <w:rPr>
          <w:sz w:val="24"/>
        </w:rPr>
      </w:pPr>
      <w:r>
        <w:rPr>
          <w:sz w:val="24"/>
        </w:rPr>
        <w:t>Άρα λοιπόν καμία υποτίμηση στις διατάξεις του σωματείου μας. Γιατί ανάλογα με τι διατάξεις έχεις στο σωματείο σου , ανάλογα με ποιο τρόπο αυτό διοικείται, λειτουργεί και παλεύει, έχει σχέση και με το τι σωματείο είναι. Είναι σωματείο για να βγαίνει στα παράθυρα των τηλεοράσεων, ή είναι σωματείο που οργανώνει αύριο τους εργάτες για να κάνει μια συνολικότερη μάχη;</w:t>
      </w:r>
    </w:p>
    <w:p>
      <w:pPr>
        <w:pStyle w:val="Normal"/>
        <w:ind w:right="47" w:hanging="0"/>
        <w:jc w:val="both"/>
        <w:rPr>
          <w:sz w:val="24"/>
        </w:rPr>
      </w:pPr>
      <w:r>
        <w:rPr>
          <w:sz w:val="24"/>
        </w:rPr>
      </w:r>
    </w:p>
    <w:p>
      <w:pPr>
        <w:pStyle w:val="Normal"/>
        <w:ind w:right="47" w:hanging="0"/>
        <w:jc w:val="both"/>
        <w:rPr>
          <w:sz w:val="24"/>
        </w:rPr>
      </w:pPr>
      <w:r>
        <w:rPr>
          <w:sz w:val="24"/>
        </w:rPr>
        <w:t>Εμείς προς το παρόν, πιστεύω, ότι είμαστε ένα σωματείο για τα παράθυρα, μια Ομοσπονδία για τα παράθυρα. Μια Ομοσπονδία, που όπως είπε ο συνάδελφος ο Δρακάκης προηγουμένως, ήταν απλώς να εξαγγείλει το Συνέδριο. Δεν είχε καμία ευθύνη αν έπρεπε γι’ αυτό το συνέδριο να γίνουν συνελεύσεις, αν έπρεπε γι’ αυτό το συνέδριο να γίνουν πετυχημένες συγκεντρώσεις προέδρων ή Δ.Σ. Αυτοί απλώς το εξήγγειλαν. Θα μπορούσαν να το εξαγγείλουν και από την τηλεόραση και να έρθουν μετά εδώ να πουν «τι κακοί που είμαστε εμείς όλοι που δεν κάναμε τίποτα για το συνέδριο».</w:t>
      </w:r>
    </w:p>
    <w:p>
      <w:pPr>
        <w:pStyle w:val="Normal"/>
        <w:ind w:right="47" w:hanging="0"/>
        <w:jc w:val="both"/>
        <w:rPr>
          <w:sz w:val="24"/>
        </w:rPr>
      </w:pPr>
      <w:r>
        <w:rPr>
          <w:sz w:val="24"/>
        </w:rPr>
      </w:r>
    </w:p>
    <w:p>
      <w:pPr>
        <w:pStyle w:val="Normal"/>
        <w:ind w:right="47" w:hanging="0"/>
        <w:jc w:val="both"/>
        <w:rPr>
          <w:sz w:val="24"/>
        </w:rPr>
      </w:pPr>
      <w:r>
        <w:rPr>
          <w:sz w:val="24"/>
        </w:rPr>
        <w:t>Εμείς τέτοια Ομοσπονδία δεν θέλουμε. Θέλουμε μια άλλη Ομοσπονδία και γι’ αυτό έχουμε κάποιες προτάσεις, είπαν και οι προηγούμενοι ομιλητές, η οποία θα πρέπει να πάει σε άλλη κατεύθυνση. Το δεύτερο σοβαρό ζήτημα, μπορεί αυτή η λύση στην Ομοσπονδία μας να δοθεί από τα πάνω; Εγώ πιστεύω ότι δεν μπορεί. Δεν μπορεί η διοίκηση της σημερινής Ομοσπονδίας, η πλειοψηφία ειδικότερα δεν μπορεί και δεν θέλει να φτιάξει τέτοια Ομοσπονδία, όργανο πάλης των εργαζόμενων του χώρου για να δώσει λύση στην κατεύθυνση των συμφερόντων της τάξης μας, στα προβλήματα που έχουμε μπροστά μας. Δεν θέλει. Δεν έχει την πολιτική βούληση γι’ αυτό δεν θέλει, όχι γιατί δεν μπορεί.</w:t>
      </w:r>
    </w:p>
    <w:p>
      <w:pPr>
        <w:pStyle w:val="Normal"/>
        <w:ind w:right="47" w:hanging="0"/>
        <w:jc w:val="both"/>
        <w:rPr>
          <w:sz w:val="24"/>
        </w:rPr>
      </w:pPr>
      <w:r>
        <w:rPr>
          <w:sz w:val="24"/>
        </w:rPr>
      </w:r>
    </w:p>
    <w:p>
      <w:pPr>
        <w:pStyle w:val="Normal"/>
        <w:ind w:right="47" w:hanging="0"/>
        <w:jc w:val="both"/>
        <w:rPr>
          <w:sz w:val="24"/>
        </w:rPr>
      </w:pPr>
      <w:r>
        <w:rPr>
          <w:sz w:val="24"/>
        </w:rPr>
        <w:t>Άρα πρέπει λοιπόν να δημιουργήσουμε τέτοιες δομές και να πάρουμε τέτοιες αποφάσεις σήμερα, ώστε να μπορέσουν από τα κάτω οι εργαζόμενοι να αλλάξουν το συσχετισμό με τη δική τους συμμετοχή για να ανοίξει ο δρόμος για παραπέρα ενέργειες.</w:t>
      </w:r>
    </w:p>
    <w:p>
      <w:pPr>
        <w:pStyle w:val="Normal"/>
        <w:ind w:right="47" w:hanging="0"/>
        <w:jc w:val="both"/>
        <w:rPr>
          <w:sz w:val="24"/>
        </w:rPr>
      </w:pPr>
      <w:r>
        <w:rPr>
          <w:sz w:val="24"/>
        </w:rPr>
      </w:r>
    </w:p>
    <w:p>
      <w:pPr>
        <w:pStyle w:val="Normal"/>
        <w:ind w:right="47" w:hanging="0"/>
        <w:jc w:val="both"/>
        <w:rPr>
          <w:sz w:val="24"/>
        </w:rPr>
      </w:pPr>
      <w:r>
        <w:rPr>
          <w:sz w:val="24"/>
        </w:rPr>
        <w:t>Σε αυτή την κατεύθυνση θέλω να πω δυο σκέψεις. Πώς μπορεί να ανέβει ο προβληματισμός των εργαζόμενων και να μπουν στα σωματεία και σιγά-σιγά να δώσουν νέα ώθηση στην Ομοσπονδία μας; Μπορεί αυτό να γίνει όταν δεν γίνονται συνελεύσεις στα σωματεία; Μπορεί αυτό να γίνει όταν οι απεργίες αποφασίζονται από κάποιους εν μία νυκτί, μετά από κάποια παζάρια διαπραγματεύσεων, χωρίς οι εργαζόμενοι καν να ρωτηθούν; Γιατί αν δεν ρωτηθούν, πώς θα αποφασίσουν ότι  πρέπει να απεργήσουν γι’ αυτό; Μπορεί να ανέβει η εμπιστοσύνη των εργαζόμενων στα συνδικάτα μας γιατί εγώ πιστεύω ότι είναι σοβαρό πρόβλημα εμπιστοσύνης των εργαζόμενων στην Ομοσπονδία μας, εάν δεν έχουν γνώμη για το πότε τέλος πάντων πρέπει να σταματήσει η ρημάδα η απεργία που ξεκίνησε και αν πρέπει να σταματήσει. Είναι σοβαρά ζητήματα.</w:t>
      </w:r>
    </w:p>
    <w:p>
      <w:pPr>
        <w:pStyle w:val="Normal"/>
        <w:ind w:right="47" w:hanging="0"/>
        <w:jc w:val="both"/>
        <w:rPr>
          <w:sz w:val="24"/>
        </w:rPr>
      </w:pPr>
      <w:r>
        <w:rPr>
          <w:sz w:val="24"/>
        </w:rPr>
      </w:r>
    </w:p>
    <w:p>
      <w:pPr>
        <w:pStyle w:val="Normal"/>
        <w:ind w:right="47" w:hanging="0"/>
        <w:jc w:val="both"/>
        <w:rPr>
          <w:sz w:val="24"/>
        </w:rPr>
      </w:pPr>
      <w:r>
        <w:rPr>
          <w:sz w:val="24"/>
        </w:rPr>
        <w:t>Πολλοί εργαζόμενοι λοιπόν στους χώρους μας, τα αντιμετωπίζουμε κάθε μέρα αυτά. Πρέπει λοιπόν να φτιάξουμε τέτοιες διατάξεις, που να ανεβάσουμε την αξιοπιστία των αγώνων μας, να ανεβάσουμε την αξιοπιστία των λειτουργιών μας, για να μπορέσουν και οι εργαζόμενοι να γυρίσουν τα συνδικάτα και να πάρουν αυτοί την ευθύνη των ενεργειών τους.</w:t>
      </w:r>
    </w:p>
    <w:p>
      <w:pPr>
        <w:pStyle w:val="Normal"/>
        <w:ind w:right="47" w:hanging="0"/>
        <w:jc w:val="both"/>
        <w:rPr>
          <w:sz w:val="24"/>
        </w:rPr>
      </w:pPr>
      <w:r>
        <w:rPr>
          <w:sz w:val="24"/>
        </w:rPr>
      </w:r>
    </w:p>
    <w:p>
      <w:pPr>
        <w:pStyle w:val="Normal"/>
        <w:ind w:right="47" w:hanging="0"/>
        <w:jc w:val="both"/>
        <w:rPr>
          <w:sz w:val="24"/>
        </w:rPr>
      </w:pPr>
      <w:r>
        <w:rPr>
          <w:sz w:val="24"/>
        </w:rPr>
        <w:t>Αλλά φοβούνται όμως κάποιοι τους εργαζόμενους. Γι’ αυτό δεν βάζουν τέτοιες διατάξεις. Φοβούνται μην ξεφύγουν από τις κομματικές και μικροκομματικές τους επιδιώξεις, μην πάει ο αγώνας κάπου αλλού, που δεν το έχουν προβλέψει. Γιατί άμα βάζεις τον εργάτη, γιατί λένε κάποιοι ότι η ταξική πάλη είναι το σχολείο διαπαιδαγώγησης των εργαζομένων. Αν λοιπόν προβάλεις μέσα το σχολείο διαπαιδαγώγησης, δύσκολα πάει πίσω. Αυτό έχει δείξει η ιστορία μέχρι τώρα. Όπου υπάρχουν μαζικοί αγώνες , με διαδικασίες μαζικές, δύσκολα κλείνουν μέσα σε μια νύχτα. Και τρεις το πρωί.</w:t>
      </w:r>
    </w:p>
    <w:p>
      <w:pPr>
        <w:pStyle w:val="Normal"/>
        <w:ind w:right="47" w:hanging="0"/>
        <w:jc w:val="both"/>
        <w:rPr>
          <w:sz w:val="24"/>
        </w:rPr>
      </w:pPr>
      <w:r>
        <w:rPr>
          <w:sz w:val="24"/>
        </w:rPr>
      </w:r>
    </w:p>
    <w:p>
      <w:pPr>
        <w:pStyle w:val="Normal"/>
        <w:ind w:right="47" w:hanging="0"/>
        <w:jc w:val="both"/>
        <w:rPr>
          <w:sz w:val="24"/>
        </w:rPr>
      </w:pPr>
      <w:r>
        <w:rPr>
          <w:sz w:val="24"/>
        </w:rPr>
        <w:t>Αυτό λοιπόν είναι το πρόβλημά τους. Να μην κρυβόμαστε και ας ψηφίσουμε τις διατάξεις. Δεύτερον, πώς θα ανεβάσουμε το επίπεδο της πολιτικοποίησης των εργαζομένων; Να ένα ερώτημα. Πώς θα το ανεβάσουμε, όταν στέλνει τελεσίγραφα η Ομοσπονδία και δεν ενδιαφέρεται αν θα γίνουν συνελεύσεις ή αν θα γίνουν συζητήσεις; Πόσοι εργαζόμενοι έμαθαν σήμερα τι συζητάμε εμείς;</w:t>
      </w:r>
    </w:p>
    <w:p>
      <w:pPr>
        <w:pStyle w:val="Normal"/>
        <w:ind w:right="47" w:hanging="0"/>
        <w:jc w:val="both"/>
        <w:rPr>
          <w:sz w:val="24"/>
        </w:rPr>
      </w:pPr>
      <w:r>
        <w:rPr>
          <w:sz w:val="24"/>
        </w:rPr>
      </w:r>
    </w:p>
    <w:p>
      <w:pPr>
        <w:pStyle w:val="Normal"/>
        <w:ind w:right="47" w:hanging="0"/>
        <w:jc w:val="both"/>
        <w:rPr>
          <w:sz w:val="24"/>
        </w:rPr>
      </w:pPr>
      <w:r>
        <w:rPr>
          <w:sz w:val="24"/>
        </w:rPr>
        <w:t>Πόσοι από μας εδώ πέρα μέσα που είμαστε αντιπρόσωποι των εργαζόμενων, ερχόμαστε εδώ να εκφράσουμε τη γνώμη των εργαζόμενων που μας ψήφισαν και όχι τη δική μας ή την κομματική μας; Πιο πολύ ερχόμαστε να εκφράσουμε την κομματική μας τοποθέτηση και όχι των εργαζόμενων. Δεν μας εξέλεξαν οι εργαζόμενοι για να ερχόμαστε εδώ να εκφράζουμε την κομματική μας τοποθέτηση, αλλά τη δική τους, υποτίθεται.</w:t>
      </w:r>
    </w:p>
    <w:p>
      <w:pPr>
        <w:pStyle w:val="Normal"/>
        <w:ind w:right="47" w:hanging="0"/>
        <w:jc w:val="both"/>
        <w:rPr>
          <w:sz w:val="24"/>
        </w:rPr>
      </w:pPr>
      <w:r>
        <w:rPr>
          <w:sz w:val="24"/>
        </w:rPr>
      </w:r>
    </w:p>
    <w:p>
      <w:pPr>
        <w:pStyle w:val="Normal"/>
        <w:ind w:right="47" w:hanging="0"/>
        <w:jc w:val="both"/>
        <w:rPr>
          <w:sz w:val="24"/>
        </w:rPr>
      </w:pPr>
      <w:r>
        <w:rPr>
          <w:sz w:val="24"/>
        </w:rPr>
        <w:t>Άρα, όταν λοιπόν μιλάμε για Συνέδρια, πρέπει να μιλάμε ότι οι εργαζόμενοι πρέπει να έχουν λόγο. Να δέχονται κάποιον απολογισμό δράσης μιας διοίκησης, να τον ακούν, να τον συζητούν, να ακούν τις γνώμες ελεύθερα όλων αυτών, να υπάρχει δηλαδή μια προσυνεδριακή συζήτηση για την πολιτική γραμμή της Ομοσπονδίας μας. Εκεί να λέμε τη γνώμη μας και μετά να προχωράμε. Είπαν άλλοι συνάδελφοι πώς θα γίνει αυτό. Πρέπει να ψηφίσουμε λοιπόν και αυτή τη διαδικασία, αν θέλουμε άλλο σωματείο ταξικό.</w:t>
      </w:r>
    </w:p>
    <w:p>
      <w:pPr>
        <w:pStyle w:val="Normal"/>
        <w:ind w:right="47" w:hanging="0"/>
        <w:jc w:val="both"/>
        <w:rPr>
          <w:sz w:val="24"/>
        </w:rPr>
      </w:pPr>
      <w:r>
        <w:rPr>
          <w:sz w:val="24"/>
        </w:rPr>
      </w:r>
    </w:p>
    <w:p>
      <w:pPr>
        <w:pStyle w:val="Normal"/>
        <w:ind w:right="47" w:hanging="0"/>
        <w:jc w:val="both"/>
        <w:rPr/>
      </w:pPr>
      <w:r>
        <w:rPr>
          <w:sz w:val="24"/>
        </w:rPr>
        <w:t>Τρίτον, οι δημοτικές επιχειρήσεις, σοβαρότατο πρόβλημα. Είναι ψευτοδίλημμα αν θα τους γράψουμε συνάδελφοι ή όχι. Το δίλημμα είναι με ποια πολιτική θα αντιμετωπίσουμε το θέμα των δημοτικών επιχειρήσεων. Εδώ είναι η ουσία. Γιατί και στο Δήμο του Βύρωνα κάποιοι που εδώ λένε να τους γράψουμε, να τους γράψουμε, λένε εκεί να μην τους γράψουμε. ‘Η άμα τους γράψουμε να μην διεκδικούμε τα δικαιώματα τα δικά μας. Τότε γιατί να τους γράψουμε; Δηλαδή να γίνουμε και εμείς συμβασιούχοι.</w:t>
      </w:r>
    </w:p>
    <w:p>
      <w:pPr>
        <w:pStyle w:val="Normal"/>
        <w:ind w:right="47" w:hanging="0"/>
        <w:jc w:val="both"/>
        <w:rPr>
          <w:sz w:val="24"/>
        </w:rPr>
      </w:pPr>
      <w:r>
        <w:rPr>
          <w:sz w:val="24"/>
        </w:rPr>
      </w:r>
    </w:p>
    <w:p>
      <w:pPr>
        <w:pStyle w:val="Normal"/>
        <w:ind w:right="47" w:hanging="0"/>
        <w:jc w:val="both"/>
        <w:rPr>
          <w:sz w:val="24"/>
        </w:rPr>
      </w:pPr>
      <w:r>
        <w:rPr>
          <w:sz w:val="24"/>
        </w:rPr>
        <w:t>Εμείς θέλουμε λοιπόν στις δημοτικές επιχειρήσεις, όταν οι εργαζόμενοί τους που είναι η μαύρη αγορά στο χώρο μας, να έρθουν με την πάλη μας και τους αγώνες μας στο ύψος των δικαιωμάτων των δικών μας και όχι να γίνουμε εμείς εργαζόμενοι δημοτικών επιχειρήσεων. Αν λοιπόν πάμε με αυτή τη λογική, το πιο σοβαρό ζήτημα που πρέπει να αποφασίσουμε σήμερα εδώ πέρα, είναι ότι πρέπει άμεσα η Ομοσπονδία και το συντονιστικό της σωματείο που ξεκίνησε, αν κάποιοι δεν συνεχίσουν την πολιτική του καπελώματος, θα έχει μέλλον, θα  συρθεί η Ομοσπονδία σε λίγο καιρό πίσω από τις κινητοποιήσεις των εργαζόμενων των δημοτικών επιχειρήσεων και των συμβασιούχων, όπως σύρθηκε και πριν λίγα χρόνια, ενώ άλλες θέσεις είχε και άλλες θέσεις αποκτά τώρα.</w:t>
      </w:r>
    </w:p>
    <w:p>
      <w:pPr>
        <w:pStyle w:val="Normal"/>
        <w:ind w:right="47" w:hanging="0"/>
        <w:jc w:val="both"/>
        <w:rPr>
          <w:sz w:val="24"/>
        </w:rPr>
      </w:pPr>
      <w:r>
        <w:rPr>
          <w:sz w:val="24"/>
        </w:rPr>
      </w:r>
    </w:p>
    <w:p>
      <w:pPr>
        <w:pStyle w:val="Normal"/>
        <w:ind w:right="47" w:hanging="0"/>
        <w:jc w:val="both"/>
        <w:rPr>
          <w:sz w:val="24"/>
        </w:rPr>
      </w:pPr>
      <w:r>
        <w:rPr>
          <w:sz w:val="24"/>
        </w:rPr>
        <w:t>Έτσι λοιπόν και τώρα εμείς πρέπει να απαιτήσουμε, όλοι οι συμβασιούχοι να μονιμοποιηθούν όσοι δουλεύουν στους Δήμους άμεσα, είτε είναι στις δημοτικές επιχειρήσεις, είτε όχι. Όλοι οι εργαζόμενοι που είναι στις δημοτικές επιχειρήσεις να πληρώνουν την σύμβαση της ΠΟΕ-ΟΤΑ, να μπει τάξη και διαδικασία στο πώς γίνονται οι προσλήψεις σε αυτές τις επιχειρήσεις και να μπούμε μπροστά για να δώσουμε διέξοδο στο δημόσιο και κοινωνικό χαρακτήρα των Δήμων και όχι στην ιδιωτικοποίηση όλων των Δήμων. Ευχαριστώ.</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Ο συνάδελφος ο Καπιλάρης ο Θανάσης από τη Λέσβο.</w:t>
      </w:r>
    </w:p>
    <w:p>
      <w:pPr>
        <w:pStyle w:val="Normal"/>
        <w:ind w:right="47" w:hanging="0"/>
        <w:jc w:val="both"/>
        <w:rPr>
          <w:sz w:val="24"/>
        </w:rPr>
      </w:pPr>
      <w:r>
        <w:rPr>
          <w:sz w:val="24"/>
        </w:rPr>
      </w:r>
    </w:p>
    <w:p>
      <w:pPr>
        <w:pStyle w:val="Normal"/>
        <w:ind w:right="47" w:hanging="0"/>
        <w:jc w:val="both"/>
        <w:rPr/>
      </w:pPr>
      <w:r>
        <w:rPr>
          <w:b/>
          <w:sz w:val="24"/>
          <w:u w:val="single"/>
        </w:rPr>
        <w:t>Θ.ΚΑΠΙΛΑΡΗΣ:</w:t>
      </w:r>
      <w:r>
        <w:rPr>
          <w:sz w:val="24"/>
        </w:rPr>
        <w:t xml:space="preserve"> Από το σύλλογο εργαζομένων ΟΤΑ Λέσβου, είμαι ο πρόεδρος και αντιπρόσωπος. Σας καλημερίζω όλους. Συνάδελφοι, όπως και στο παρελθόν, έτσι και σήμερα όλοι μιλάμε για μια Ομοσπονδία με αγωνιστικό, διεκδικητικό και ταξικό πρόσωπο. Όπως και στο παρελθόν έτσι και σήμερα, όλοι καταδικάζουμε το κομματικό, το κυβερνητικό συνδικαλισμό και αυτούς που τον εκπροσωπούν.</w:t>
      </w:r>
    </w:p>
    <w:p>
      <w:pPr>
        <w:pStyle w:val="Normal"/>
        <w:ind w:right="47" w:hanging="0"/>
        <w:jc w:val="both"/>
        <w:rPr>
          <w:sz w:val="24"/>
        </w:rPr>
      </w:pPr>
      <w:r>
        <w:rPr>
          <w:sz w:val="24"/>
        </w:rPr>
      </w:r>
    </w:p>
    <w:p>
      <w:pPr>
        <w:pStyle w:val="Normal"/>
        <w:ind w:right="47" w:hanging="0"/>
        <w:jc w:val="both"/>
        <w:rPr>
          <w:sz w:val="24"/>
        </w:rPr>
      </w:pPr>
      <w:r>
        <w:rPr>
          <w:sz w:val="24"/>
        </w:rPr>
        <w:t>Δυστυχώς όμως οι δυνάμεις της Ομοσπονδίας που έχουν τη δυνατότητα να αλλάξουν το σκηνικό έμπρακτα, αυτό δεν το έχουν κάνει επανειλημμένα και συναινούν με τη στάση τους να υιοθετούν και να στηρίζουν πρόσωπα και παρατάξεις που εκφράζουν τον κυβερνητικό συνδικαλισμό και τα κυβερνητικά συμφέροντα. Αυτά δεν είναι ψέματα και τα έχουμε όλοι ζήσει και τα ζούμε.</w:t>
      </w:r>
    </w:p>
    <w:p>
      <w:pPr>
        <w:pStyle w:val="Normal"/>
        <w:ind w:right="47" w:hanging="0"/>
        <w:jc w:val="both"/>
        <w:rPr>
          <w:sz w:val="24"/>
        </w:rPr>
      </w:pPr>
      <w:r>
        <w:rPr>
          <w:sz w:val="24"/>
        </w:rPr>
      </w:r>
    </w:p>
    <w:p>
      <w:pPr>
        <w:pStyle w:val="Normal"/>
        <w:ind w:right="47" w:hanging="0"/>
        <w:jc w:val="both"/>
        <w:rPr>
          <w:sz w:val="24"/>
        </w:rPr>
      </w:pPr>
      <w:r>
        <w:rPr>
          <w:sz w:val="24"/>
        </w:rPr>
        <w:t>Είναι γνωστό σε όλους μας ποιες είναι αυτές οι δυνάμεις, δεδομένου ότι ξέρουμε αριθμητικά τι αντιπροσώπους έχει η κάθε παράταξη. Όλοι ξέρουμε εδώ και κάποια χρόνια πώς λειτουργεί η Ομοσπονδία. 25 συνάδελφοι αποφασίζουν για μας. Αποφασίζουν για 50.000 εργαζόμενους. Προτείνουν λύσεις, ανοίγουν και κλείνουν απεργίες. Διεκδικούν οι 25 για τους 50.000. Αυτό το σκηνικό το έχουμε ζήσει συνάδελφοι επανειλημμένα.</w:t>
      </w:r>
    </w:p>
    <w:p>
      <w:pPr>
        <w:pStyle w:val="Normal"/>
        <w:ind w:right="47" w:hanging="0"/>
        <w:jc w:val="both"/>
        <w:rPr>
          <w:sz w:val="24"/>
        </w:rPr>
      </w:pPr>
      <w:r>
        <w:rPr>
          <w:sz w:val="24"/>
        </w:rPr>
      </w:r>
    </w:p>
    <w:p>
      <w:pPr>
        <w:pStyle w:val="Normal"/>
        <w:ind w:right="47" w:hanging="0"/>
        <w:jc w:val="both"/>
        <w:rPr>
          <w:sz w:val="24"/>
        </w:rPr>
      </w:pPr>
      <w:r>
        <w:rPr>
          <w:sz w:val="24"/>
        </w:rPr>
        <w:t>Πρέπει να μπει ένα τέλος σε αυτό το σκηνικό. Πρέπει να γυρίσουμε τη σελίδα. Πρέπει να υιοθετήσουμε και να στηρίξουμε θέσεις που θα κάνουν την Ομοσπονδία να λειτουργεί με πιο διευρυμένα όργανα, πιο δημοκρατικά. Να φέρουμε την Ομοσπονδία και τους συλλόγους κοντά στους εργαζόμενους. Αυτό απαιτεί η βάση.</w:t>
      </w:r>
    </w:p>
    <w:p>
      <w:pPr>
        <w:pStyle w:val="Normal"/>
        <w:ind w:right="47" w:hanging="0"/>
        <w:jc w:val="both"/>
        <w:rPr>
          <w:sz w:val="24"/>
        </w:rPr>
      </w:pPr>
      <w:r>
        <w:rPr>
          <w:sz w:val="24"/>
        </w:rPr>
      </w:r>
    </w:p>
    <w:p>
      <w:pPr>
        <w:pStyle w:val="Normal"/>
        <w:ind w:right="47" w:hanging="0"/>
        <w:jc w:val="both"/>
        <w:rPr>
          <w:sz w:val="24"/>
        </w:rPr>
      </w:pPr>
      <w:r>
        <w:rPr>
          <w:sz w:val="24"/>
        </w:rPr>
        <w:t>Στο σημείο αυτό θέλω να αναφέρω ότι σαν σύλλογος εργαζομένων μετά από Γενική Συνέλευση, έχουμε προτείνει στην Ομοσπονδία και έχουμε θέσει τις θέσεις μας. Θα αναφέρω μερικές. Θα πρέπει άμεσα να γίνει η διεύρυνση του οργάνου λήψης των αποφάσεων. Να συμμετέχουν εκπρόσωποι των πρωτοβαθμίων σωματείων, είτε ο πρόεδρος, μετά από διαδικασία γενικών συνελεύσεων με δικαίωμα ψήφου.</w:t>
      </w:r>
    </w:p>
    <w:p>
      <w:pPr>
        <w:pStyle w:val="Normal"/>
        <w:ind w:right="47" w:hanging="0"/>
        <w:jc w:val="both"/>
        <w:rPr>
          <w:sz w:val="24"/>
        </w:rPr>
      </w:pPr>
      <w:r>
        <w:rPr>
          <w:sz w:val="24"/>
        </w:rPr>
      </w:r>
    </w:p>
    <w:p>
      <w:pPr>
        <w:pStyle w:val="Normal"/>
        <w:ind w:right="47" w:hanging="0"/>
        <w:jc w:val="both"/>
        <w:rPr>
          <w:sz w:val="24"/>
        </w:rPr>
      </w:pPr>
      <w:r>
        <w:rPr>
          <w:sz w:val="24"/>
        </w:rPr>
        <w:t>Ενιαία συνδικαλιστική κάλυψη για όλους τους εργαζόμενους. Να εγγραφούν όλοι οι συνάδελφοι από τις δημοτικές επιχειρήσεις. Όσοι  καλύπτουν πάγιες και διαρκείς ανάγκες να έχουμε τη δυνατότητα να τους γράψουμε και να τους καλύψουμε. Επίσης, θεσμοθέτηση θητείας για την Εκτελεστική Επιτροπή. Το μέτρο της απλής αναλογικής θα πρέπει να διευρυνθεί σε όλο το φάσμα, όσο και να μας φαίνεται παράξενο δεν ισχύει.</w:t>
      </w:r>
    </w:p>
    <w:p>
      <w:pPr>
        <w:pStyle w:val="Normal"/>
        <w:ind w:right="47" w:hanging="0"/>
        <w:jc w:val="both"/>
        <w:rPr>
          <w:sz w:val="24"/>
        </w:rPr>
      </w:pPr>
      <w:r>
        <w:rPr>
          <w:sz w:val="24"/>
        </w:rPr>
      </w:r>
    </w:p>
    <w:p>
      <w:pPr>
        <w:pStyle w:val="Normal"/>
        <w:ind w:right="47" w:hanging="0"/>
        <w:jc w:val="both"/>
        <w:rPr>
          <w:sz w:val="24"/>
        </w:rPr>
      </w:pPr>
      <w:r>
        <w:rPr>
          <w:sz w:val="24"/>
        </w:rPr>
        <w:t>Η θητεία του Γενικού Συμβουλίου συναινούμε το να πάει στην τριετία. Να υπάρχει δυνατότητα δημοψηφισμάτων κατευθείαν από τους εργαζόμενους, σε εργασιακά θέματα, σε ασφαλιστικά. Δεν μπορούμε εμείς να παίρνουμε το βάρος για ζητήματα τα οποία αφορούν καθαρά τον εργαζόμενο.</w:t>
      </w:r>
    </w:p>
    <w:p>
      <w:pPr>
        <w:pStyle w:val="Normal"/>
        <w:ind w:right="47" w:hanging="0"/>
        <w:jc w:val="both"/>
        <w:rPr>
          <w:sz w:val="24"/>
        </w:rPr>
      </w:pPr>
      <w:r>
        <w:rPr>
          <w:sz w:val="24"/>
        </w:rPr>
      </w:r>
    </w:p>
    <w:p>
      <w:pPr>
        <w:pStyle w:val="Normal"/>
        <w:ind w:right="47" w:hanging="0"/>
        <w:jc w:val="both"/>
        <w:rPr>
          <w:sz w:val="24"/>
        </w:rPr>
      </w:pPr>
      <w:r>
        <w:rPr>
          <w:sz w:val="24"/>
        </w:rPr>
        <w:t>Επίσης, το ασυμβίβαστο το οποίο πολλές φορές τα τελευταία χρόνια μας έχει ταλαιπωρήσει, να υπάρχει το ασυμβίβαστο για τα μέλη του Δ.Σ. της ΠΟΕ-ΟΤΑ με οποιαδήποτε θέση κρατική και κυβερνητική. Για το μέτρο το οποίο πολλά έχουν ακουστεί και πιθανώς θα συνεχιστεί αυτό το σκηνικό, η θέση του συλλόγου μας είναι ότι θα πρέπει να κατέβει στο 41, για να μπορέσει να διευρυνθεί και να μπουν όλοι οι συνάδελφοι και να έχουν δικαίωμα λόγου.</w:t>
      </w:r>
    </w:p>
    <w:p>
      <w:pPr>
        <w:pStyle w:val="Normal"/>
        <w:ind w:right="47" w:hanging="0"/>
        <w:jc w:val="both"/>
        <w:rPr>
          <w:sz w:val="24"/>
        </w:rPr>
      </w:pPr>
      <w:r>
        <w:rPr>
          <w:sz w:val="24"/>
        </w:rPr>
      </w:r>
    </w:p>
    <w:p>
      <w:pPr>
        <w:pStyle w:val="Normal"/>
        <w:ind w:right="47" w:hanging="0"/>
        <w:jc w:val="both"/>
        <w:rPr>
          <w:sz w:val="24"/>
        </w:rPr>
      </w:pPr>
      <w:r>
        <w:rPr>
          <w:sz w:val="24"/>
        </w:rPr>
        <w:t>Τελειώνοντας συνάδελφοι, θα πρέπει επιτέλους όλοι μας πέραν από το τι πιστεύουμε και το πού ανήκουμε και εφόσον εδώ έχουμε έρθει και εκπροσωπούμε τους εργαζόμενους και μεταφέρουμε αποφάσεις Γενικών Συμβουλίων των συλλόγων μας, έμπρακτα να ψηφίσουμε και να στηρίξουμε πέραν από κομματικά πλαίσια και λοιπά συμφέροντα, αυτές τις θέσεις που έχουμε δεσμευτεί απέναντι στους συναδέλφους. Ειδάλλως θεωρώ ότι είμαστε αναξιόπιστοι και αφερέγγυοι στους συναδέλφους. Ευχαριστώ.</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Και εμείς ευχαριστούμε. Ο Μανουσαρίδης ο Ηλίας από την Θεσσαλονίκη.</w:t>
      </w:r>
    </w:p>
    <w:p>
      <w:pPr>
        <w:pStyle w:val="Normal"/>
        <w:ind w:right="47" w:hanging="0"/>
        <w:jc w:val="both"/>
        <w:rPr>
          <w:sz w:val="24"/>
        </w:rPr>
      </w:pPr>
      <w:r>
        <w:rPr>
          <w:sz w:val="24"/>
        </w:rPr>
      </w:r>
    </w:p>
    <w:p>
      <w:pPr>
        <w:pStyle w:val="Normal"/>
        <w:ind w:right="47" w:hanging="0"/>
        <w:jc w:val="both"/>
        <w:rPr/>
      </w:pPr>
      <w:r>
        <w:rPr>
          <w:b/>
          <w:sz w:val="24"/>
          <w:u w:val="single"/>
        </w:rPr>
        <w:t>Η.ΜΑΝΟΥΣΑΡΙΔΗΣ:</w:t>
      </w:r>
      <w:r>
        <w:rPr>
          <w:sz w:val="24"/>
        </w:rPr>
        <w:t xml:space="preserve"> Συνάδελφοι, για ένα και μόνο λόγο θεωρώ ότι βρίσκομαι σε αυτό το Συνέδριο. Και ο λόγος είναι αυτός. Ένταξη στην Ομοσπονδία, στα σωματεία εδώ υποχρεωτικά όλων και με οποιαδήποτε σύμβαση και με δικαίωμα ψήφου έστω και αν έχουν δέκα μέρες.</w:t>
      </w:r>
    </w:p>
    <w:p>
      <w:pPr>
        <w:pStyle w:val="Normal"/>
        <w:ind w:right="47" w:hanging="0"/>
        <w:jc w:val="both"/>
        <w:rPr>
          <w:sz w:val="24"/>
        </w:rPr>
      </w:pPr>
      <w:r>
        <w:rPr>
          <w:sz w:val="24"/>
        </w:rPr>
      </w:r>
    </w:p>
    <w:p>
      <w:pPr>
        <w:pStyle w:val="Normal"/>
        <w:ind w:right="47" w:hanging="0"/>
        <w:jc w:val="both"/>
        <w:rPr>
          <w:sz w:val="24"/>
        </w:rPr>
      </w:pPr>
      <w:r>
        <w:rPr>
          <w:sz w:val="24"/>
        </w:rPr>
        <w:t>Και ξέρετε γιατί; Γιατί είναι ανέντιμο για όλους εμάς που κάναμε εδώ με δέκα χρόνια συμβάσεις, για όλους εμάς που βγήκαμε εδώ πέρα στο δρόμο για να μονιμοποιηθούμε κάποτε, να αντιμετωπίζουμε με άλλο μάτι τους συναδέλφους που παλεύουν γιατί; Για δουλειά; Σωπάστε συνάδελφοι. Ποιοι μπορεί να είμαστε εμείς και ποιος μπορεί να τολμήσει από εδώ μέσα να ψηφίσει κάτι αντίθετο; Ποιος μπορεί και ποίου δεν θα πρέπει να μπει η φωτογραφία στο χώρο δουλειά του να ψηφίσει κάτι αντίθετο και να του πει «κοίταξε να δεις, εγώ δεν σε πολυκαλύπτω και σένα γιατί έχει ένα μήνα».</w:t>
      </w:r>
    </w:p>
    <w:p>
      <w:pPr>
        <w:pStyle w:val="Normal"/>
        <w:ind w:right="47" w:hanging="0"/>
        <w:jc w:val="both"/>
        <w:rPr>
          <w:sz w:val="24"/>
        </w:rPr>
      </w:pPr>
      <w:r>
        <w:rPr>
          <w:sz w:val="24"/>
        </w:rPr>
      </w:r>
    </w:p>
    <w:p>
      <w:pPr>
        <w:pStyle w:val="Normal"/>
        <w:ind w:right="47" w:hanging="0"/>
        <w:jc w:val="both"/>
        <w:rPr>
          <w:sz w:val="24"/>
        </w:rPr>
      </w:pPr>
      <w:r>
        <w:rPr>
          <w:sz w:val="24"/>
        </w:rPr>
        <w:t>Και μάλιστα ακούστηκε εδώ μια εκπληκτική τοποθέτηση του Δρακάκη, ο οποίος είπε το εξής: Καλά, λέει, και αυτός που μπαίνει ένα μήνα να μας αλλάξει το συσχετισμό; Συγνώμη, επειδή η Ομοσπονδία είναι γεμάτη αγώνες και έχουμε οικονομήσει από την Ομοσπονδία τον τελευταίο καιρό, μπορεί να έρθει ο άλλος ο έκτακτος και να μας σταματήσει τους αγώνες. Τι λέτε συνάδελφοι;</w:t>
      </w:r>
    </w:p>
    <w:p>
      <w:pPr>
        <w:pStyle w:val="Normal"/>
        <w:ind w:right="47" w:hanging="0"/>
        <w:jc w:val="both"/>
        <w:rPr>
          <w:sz w:val="24"/>
        </w:rPr>
      </w:pPr>
      <w:r>
        <w:rPr>
          <w:sz w:val="24"/>
        </w:rPr>
      </w:r>
    </w:p>
    <w:p>
      <w:pPr>
        <w:pStyle w:val="Normal"/>
        <w:ind w:right="47" w:hanging="0"/>
        <w:jc w:val="both"/>
        <w:rPr>
          <w:sz w:val="24"/>
        </w:rPr>
      </w:pPr>
      <w:r>
        <w:rPr>
          <w:sz w:val="24"/>
        </w:rPr>
        <w:t>Έχετε καλή πορεία ταξική για τα συμφέροντά μας και φοβάστε μην μας την αλλάξουν αυτοί προς το κακό; Κοιτάξτε να δείτε τώρα. Αυτό το Συνέδριο, εκτός από αυτό το ζήτημα που εγώ το θεωρώ το πιο σοβαρό, βάζει και διάφορα άλλα. Θα αναφερθώ αλλά νομίζω ότι είναι πολύ αποπροσανατολιστική η κατάσταση. Αν θέλετε τα καταστατικά, τα άρθρα, να πούμε ότι μερικά βοηθάνε.</w:t>
      </w:r>
    </w:p>
    <w:p>
      <w:pPr>
        <w:pStyle w:val="Normal"/>
        <w:ind w:right="47" w:hanging="0"/>
        <w:jc w:val="both"/>
        <w:rPr>
          <w:sz w:val="24"/>
        </w:rPr>
      </w:pPr>
      <w:r>
        <w:rPr>
          <w:sz w:val="24"/>
        </w:rPr>
      </w:r>
    </w:p>
    <w:p>
      <w:pPr>
        <w:pStyle w:val="Normal"/>
        <w:ind w:right="47" w:hanging="0"/>
        <w:jc w:val="both"/>
        <w:rPr>
          <w:sz w:val="24"/>
        </w:rPr>
      </w:pPr>
      <w:r>
        <w:rPr>
          <w:sz w:val="24"/>
        </w:rPr>
        <w:t>Γιατί εδώ και ο Χρήστος σε μια τοποθέτηση και διάφοροι άλλοι να αλλάξει εκείνο, γιατί… Τι να αλλάξει; Οι συσχετισμοί της Ομοσπονδίας πρέπει να αλλάξουν. Άλλες δυνάμεις πρέπει να μπουν μπροστά. Αυτές που είναι κάθε μέρα στο δρόμο. Αυτές που συγκρούονται. Τι να αλλάξει; Αυτό πρέπει να αλλάξει και μετά με τα καταστατικά τη βρίσκουμε τη δουλειά.</w:t>
      </w:r>
    </w:p>
    <w:p>
      <w:pPr>
        <w:pStyle w:val="Normal"/>
        <w:ind w:right="47" w:hanging="0"/>
        <w:jc w:val="both"/>
        <w:rPr>
          <w:sz w:val="24"/>
        </w:rPr>
      </w:pPr>
      <w:r>
        <w:rPr>
          <w:sz w:val="24"/>
        </w:rPr>
      </w:r>
    </w:p>
    <w:p>
      <w:pPr>
        <w:pStyle w:val="Normal"/>
        <w:ind w:right="47" w:hanging="0"/>
        <w:jc w:val="both"/>
        <w:rPr>
          <w:sz w:val="24"/>
        </w:rPr>
      </w:pPr>
      <w:r>
        <w:rPr>
          <w:sz w:val="24"/>
        </w:rPr>
        <w:t>Εδώ πέρα τι γίνεται; Εκφράζεται μια άποψη για δημοκρατία. Τώρα το τι αναστροφές γίνονται και αν η δημοκρατία κρίνεται από αυτά, είναι τρομερές. Η δημοκρατία μην ξεχνάτε για το καταστατικό, ότι εκφράζεται όχι από τα πάνω. Ήρθε δηλαδή ο Γιώργος ο Χαρίσης και λέει αυτό είναι δημοκρατία, να την επιβάλλουμε. Τώρα αν έχει τύψεις ο Γιώργος ότι τόσο καιρό που είναι μέσα στην Ομοσπονδία δεν ανταποκρίνεται, ας παραιτηθεί και ας είναι ο πρώτος διδάξας. Αλλά άσε μας εμάς να ψηφίσουμε ό,τι θέλουμε. Παραιτήσου Γιώργο, γιατί έχεις πολύ καιρό.</w:t>
      </w:r>
    </w:p>
    <w:p>
      <w:pPr>
        <w:pStyle w:val="Normal"/>
        <w:ind w:right="47" w:hanging="0"/>
        <w:jc w:val="both"/>
        <w:rPr>
          <w:sz w:val="24"/>
        </w:rPr>
      </w:pPr>
      <w:r>
        <w:rPr>
          <w:sz w:val="24"/>
        </w:rPr>
      </w:r>
    </w:p>
    <w:p>
      <w:pPr>
        <w:pStyle w:val="Normal"/>
        <w:ind w:right="47" w:hanging="0"/>
        <w:jc w:val="both"/>
        <w:rPr>
          <w:sz w:val="24"/>
        </w:rPr>
      </w:pPr>
      <w:r>
        <w:rPr>
          <w:sz w:val="24"/>
        </w:rPr>
        <w:t>Εσύ δεν το βάζεις το ζήτημα; Παραιτήσουμε. Και μην πεις «ας παραιτηθούν πρώτα οι άλλοι». Κατάλαβες; Και δεν μπορείς να μιλάς για το ΠΑΜΕ, διασπαστές και το ένα και το άλλο και την ίδια στιγμή να προτείνεις το διασπαστή  Στρατηγό να γίνει πρόεδρος; Ούτε εσύ Χρήστο μπορείς. Δηλαδή από τη μια προτείνατε τότε στην αλλαγή οι δημοκρατικές δυνάμεις της ΔΑΚΕ, του Συνασπισμού και της ΕΣΑΚ θα πάρουν προεδρείο.</w:t>
      </w:r>
    </w:p>
    <w:p>
      <w:pPr>
        <w:pStyle w:val="Normal"/>
        <w:ind w:right="47" w:hanging="0"/>
        <w:jc w:val="both"/>
        <w:rPr>
          <w:sz w:val="24"/>
        </w:rPr>
      </w:pPr>
      <w:r>
        <w:rPr>
          <w:sz w:val="24"/>
        </w:rPr>
      </w:r>
    </w:p>
    <w:p>
      <w:pPr>
        <w:pStyle w:val="Normal"/>
        <w:ind w:right="47" w:hanging="0"/>
        <w:jc w:val="both"/>
        <w:rPr>
          <w:sz w:val="24"/>
        </w:rPr>
      </w:pPr>
      <w:r>
        <w:rPr>
          <w:sz w:val="24"/>
        </w:rPr>
        <w:t>Κοιτάξτε να δείτε, άμα δεν πάρει πλειοψηφία το ΠΑΜΕ και οι δυνάμεις των εργαζομένων, δεν βλέπουμε χαΐρι. Σας το λέω να το ξέρετε. Ακούστηκαν πάρα πολλά εδώ πέρα για τα μέτρα κ.λπ. Εγώ συμφωνώ είτε με το μεγάλο, είτε με το μικρό, είτε με το πολύ μεγάλο μέτρο, γιατί μην μου πείτε τώρα που θα γυρίσουμε στους χώρους δουλειάς μας, γιατί εμείς εδώ από τις τοποθετήσεις νιώθουμε και λίγο νομενκλατούρα, θα γκρεμίσουν τα ντουβάρια και θα πουν «καλώς τους αγωνιστές. Ενημερώστε μας. Στα Συνέδρια πάτε και αγωνίζεστε». Στη Χίο διακοπές κάναμε όλοι.</w:t>
      </w:r>
    </w:p>
    <w:p>
      <w:pPr>
        <w:pStyle w:val="Normal"/>
        <w:ind w:right="47" w:hanging="0"/>
        <w:jc w:val="both"/>
        <w:rPr>
          <w:sz w:val="24"/>
        </w:rPr>
      </w:pPr>
      <w:r>
        <w:rPr>
          <w:sz w:val="24"/>
        </w:rPr>
      </w:r>
    </w:p>
    <w:p>
      <w:pPr>
        <w:pStyle w:val="Normal"/>
        <w:ind w:right="47" w:hanging="0"/>
        <w:jc w:val="both"/>
        <w:rPr>
          <w:sz w:val="24"/>
        </w:rPr>
      </w:pPr>
      <w:r>
        <w:rPr>
          <w:sz w:val="24"/>
        </w:rPr>
        <w:t>Αν έχετε ψυχή και όποιος έχει ψυχή να πάει να βάλει το μέτρο στις συνελεύσεις των εργαζομένων, για να σας πουν οι εργαζόμενοι «στείλτε 3.000 κόσμο Χρήστο εδώ πέρα. Στείλε 3.000 κόσμο Χρήστο εδώ και άλλες 3.000 στη Χίο για να είναι πλατύ όργανο». Χρήστο, αυτό το όργανο για να αλλάξει, δεν φταίνε ούτε τα καταστατικά του, ούτε τα μέτρα του, ούτε τίποτα. Και θα αλλάξει. Αλλά δεν θα αλλάξει μόνο απ’ αυτούς που είμαστε μέσα εδώ. Μικρό ρόλο παίζουμε.</w:t>
      </w:r>
    </w:p>
    <w:p>
      <w:pPr>
        <w:pStyle w:val="Normal"/>
        <w:ind w:right="47" w:hanging="0"/>
        <w:jc w:val="both"/>
        <w:rPr>
          <w:sz w:val="24"/>
        </w:rPr>
      </w:pPr>
      <w:r>
        <w:rPr>
          <w:sz w:val="24"/>
        </w:rPr>
      </w:r>
    </w:p>
    <w:p>
      <w:pPr>
        <w:pStyle w:val="Normal"/>
        <w:ind w:right="47" w:hanging="0"/>
        <w:jc w:val="both"/>
        <w:rPr>
          <w:sz w:val="24"/>
        </w:rPr>
      </w:pPr>
      <w:r>
        <w:rPr>
          <w:sz w:val="24"/>
        </w:rPr>
        <w:t>Τον μεγάλο ρόλο πρέπει και μπορούν να τον παίξουν οι κάτω εργαζόμενοι. Συνέβη και κάτι στους Αμπελόκηπους. Μην πάμε μακριά. Και μάλιστα είναι εδώ πέρα και ένας εκπρόσωπος χωρίς να είναι σύνεδρος. Καλά κάνει, εργαζόμενος είναι, έρχεται και παρακολουθεί. Δεν μπορεί όμως εμένα ο Θέμης να μου μιλάει για διασπάσεις.</w:t>
      </w:r>
    </w:p>
    <w:p>
      <w:pPr>
        <w:pStyle w:val="Normal"/>
        <w:ind w:right="47" w:hanging="0"/>
        <w:jc w:val="both"/>
        <w:rPr>
          <w:sz w:val="24"/>
        </w:rPr>
      </w:pPr>
      <w:r>
        <w:rPr>
          <w:sz w:val="24"/>
        </w:rPr>
      </w:r>
    </w:p>
    <w:p>
      <w:pPr>
        <w:pStyle w:val="Normal"/>
        <w:ind w:right="47" w:hanging="0"/>
        <w:jc w:val="both"/>
        <w:rPr>
          <w:sz w:val="24"/>
        </w:rPr>
      </w:pPr>
      <w:r>
        <w:rPr>
          <w:sz w:val="24"/>
        </w:rPr>
        <w:t>Όταν τον κάλεσαν εργαζόμενοι για να στήσουν σωματείο σε ένα από τους πιο αγωνιστικούς συλλόγους των περιφερειακών Δήμων και ήταν εκεί πέρα όλοι, ήταν ο Δρακάκης, ήταν ο Μπαλασόπουλος, ήταν, ήταν, ήταν… Γιατί, λέει, μας κάλεσαν οι εργαζόμενοι. Έλεος! Ευτυχώς όμως οι εργαζόμενοι κατάλαβαν και δεν χτίστηκε αυτό το σωματείο.</w:t>
      </w:r>
    </w:p>
    <w:p>
      <w:pPr>
        <w:pStyle w:val="Normal"/>
        <w:ind w:right="47" w:hanging="0"/>
        <w:jc w:val="both"/>
        <w:rPr>
          <w:sz w:val="24"/>
        </w:rPr>
      </w:pPr>
      <w:r>
        <w:rPr>
          <w:sz w:val="24"/>
        </w:rPr>
      </w:r>
    </w:p>
    <w:p>
      <w:pPr>
        <w:pStyle w:val="Normal"/>
        <w:ind w:right="47" w:hanging="0"/>
        <w:jc w:val="both"/>
        <w:rPr>
          <w:sz w:val="24"/>
        </w:rPr>
      </w:pPr>
      <w:r>
        <w:rPr>
          <w:sz w:val="24"/>
        </w:rPr>
        <w:t>Τελειώνω με το να σας πω, πρώτον δεν έχει κανένας δικαίωμα – και αυτό το εννοώ – διαφορετικά είναι ο εχθρός των εργαζομένων, να μην ψηφίσει την εγγραφή με δικαίωμα ψήφου όλων των εκτάκτων μέσα εδώ πέρα, έστω και με ένα μήνα. Και ας έχουμε ζόρια στα σωματεία. Θα βρουν το δρόμο οι εργαζόμενοι. Ευχαριστώ.</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Ο Μπονοβόλιας ο Νίκος από το Νομό Πιερίας έχει τον λόγο.</w:t>
      </w:r>
    </w:p>
    <w:p>
      <w:pPr>
        <w:pStyle w:val="Normal"/>
        <w:ind w:right="47" w:hanging="0"/>
        <w:jc w:val="both"/>
        <w:rPr>
          <w:sz w:val="24"/>
        </w:rPr>
      </w:pPr>
      <w:r>
        <w:rPr>
          <w:sz w:val="24"/>
        </w:rPr>
      </w:r>
    </w:p>
    <w:p>
      <w:pPr>
        <w:pStyle w:val="Normal"/>
        <w:ind w:right="47" w:hanging="0"/>
        <w:jc w:val="both"/>
        <w:rPr/>
      </w:pPr>
      <w:r>
        <w:rPr>
          <w:b/>
          <w:sz w:val="24"/>
          <w:u w:val="single"/>
        </w:rPr>
        <w:t>Ν.ΜΠΟΝΟΒΟΛΙΑΣ:</w:t>
      </w:r>
      <w:r>
        <w:rPr>
          <w:sz w:val="24"/>
        </w:rPr>
        <w:t xml:space="preserve"> Συνάδελφοι και εγώ χαιρετίζω το σημερινό μας Συνέδριο και πριν μπω στην ουσία του θέματος, θα ήθελα να κάνω μια παρατήρηση όσον αφορά την χθεσινή κατάσταση των ουρών που δημιουργήθηκαν για να νομιμοποιηθούμε και για να πάρουμε ένα χαρτάκι. Αν είναι δυνατόν συνάδελφοι, το 2002 να μην έχουμε μηχανοργανωθεί έτσι, ούτως ώστε να  αποφεύγονται τέτοιες τριτοκοσμικές καταστάσεις. Αυτό το κάνω και μια προτροπή και προς την Εκτελεστική Γραμματεία και το Γενικό Συμβούλιο, αν είναι δυνατό να μην επαναληφθεί ξανά.</w:t>
      </w:r>
    </w:p>
    <w:p>
      <w:pPr>
        <w:pStyle w:val="Normal"/>
        <w:ind w:right="47" w:hanging="0"/>
        <w:jc w:val="both"/>
        <w:rPr>
          <w:sz w:val="24"/>
        </w:rPr>
      </w:pPr>
      <w:r>
        <w:rPr>
          <w:sz w:val="24"/>
        </w:rPr>
      </w:r>
    </w:p>
    <w:p>
      <w:pPr>
        <w:pStyle w:val="Normal"/>
        <w:ind w:right="47" w:hanging="0"/>
        <w:jc w:val="both"/>
        <w:rPr>
          <w:sz w:val="24"/>
        </w:rPr>
      </w:pPr>
      <w:r>
        <w:rPr>
          <w:sz w:val="24"/>
        </w:rPr>
        <w:t>Θεωρώ συνάδελφοι ότι τέσσερα είναι τα βασικά ζητήματα που πρέπει να μπουν για να αλλάξει το καταστατικό μας και να αλλάξει σε αυτά τα σημεία. Πρώτον, όσον αφορά το εκλογικό μέτρο, θεωρώ συνάδελφοι ότι όλων μας απαίτηση θα ήταν και θα είναι να αντιπροσωπευόμαστε όσο γίνεται περισσότερο και με διαφορετικές απόψεις. Αυτή θα ήταν η σκέψη και ο αγώνας όλων μας.</w:t>
      </w:r>
    </w:p>
    <w:p>
      <w:pPr>
        <w:pStyle w:val="Normal"/>
        <w:ind w:right="47" w:hanging="0"/>
        <w:jc w:val="both"/>
        <w:rPr>
          <w:sz w:val="24"/>
        </w:rPr>
      </w:pPr>
      <w:r>
        <w:rPr>
          <w:sz w:val="24"/>
        </w:rPr>
      </w:r>
    </w:p>
    <w:p>
      <w:pPr>
        <w:pStyle w:val="Normal"/>
        <w:ind w:right="47" w:hanging="0"/>
        <w:jc w:val="both"/>
        <w:rPr>
          <w:sz w:val="24"/>
        </w:rPr>
      </w:pPr>
      <w:r>
        <w:rPr>
          <w:sz w:val="24"/>
        </w:rPr>
        <w:t>Όσο περισσότεροι άνθρωποι με διαφορετικές αντιλήψεις έρχονται εδώ συζητάμε και συναποφασίζουμε, είναι ό,τι καλύτερο και ό,τι πιο δημοκρατικό. Δεν πιστεύω ότι οποιαδήποτε αύξηση του σημερινού εκλογικού μέτρου θα βοηθούσε σε αυτή την κατεύθυνση. Είναι αυτονόητο συνάδελφοι και είναι απλά μαθηματικά, αν θέλουμε να υπάρχουν διαφορετικές απόψεις και δεν κάνω την πρόταση για μείωση του εκλογικού μέτρου για να υπάρχουν περισσότεροι μόνο αντιπρόσωποι. Να περάσουν περισσότερες διαφορετικές απόψεις.</w:t>
      </w:r>
    </w:p>
    <w:p>
      <w:pPr>
        <w:pStyle w:val="Normal"/>
        <w:ind w:right="47" w:hanging="0"/>
        <w:jc w:val="both"/>
        <w:rPr>
          <w:sz w:val="24"/>
        </w:rPr>
      </w:pPr>
      <w:r>
        <w:rPr>
          <w:sz w:val="24"/>
        </w:rPr>
      </w:r>
    </w:p>
    <w:p>
      <w:pPr>
        <w:pStyle w:val="Normal"/>
        <w:ind w:right="47" w:hanging="0"/>
        <w:jc w:val="both"/>
        <w:rPr>
          <w:sz w:val="24"/>
        </w:rPr>
      </w:pPr>
      <w:r>
        <w:rPr>
          <w:sz w:val="24"/>
        </w:rPr>
        <w:t>Και μόνο με αυτή την έννοια θεωρώ ότι πρέπει το εκλογικό μέτρο να μειωθεί, αν μη τι άλλο, να μείνει όπως έχει. Πρέπει συνάδελφοι να εκφράζονται διαφορετικές απόψεις. Είναι απλά μαθηματικά. Οποιαδήποτε άλλη σκέψη είναι εκ του πονηρού. Τα άλλα τα μέτρα τα 60, τα 70, τα 80 – και εγώ δεν ξέρω – πιστεύω ότι άλλες απόψεις εκφράζουν.</w:t>
      </w:r>
    </w:p>
    <w:p>
      <w:pPr>
        <w:pStyle w:val="Normal"/>
        <w:ind w:right="47" w:hanging="0"/>
        <w:jc w:val="both"/>
        <w:rPr>
          <w:sz w:val="24"/>
        </w:rPr>
      </w:pPr>
      <w:r>
        <w:rPr>
          <w:sz w:val="24"/>
        </w:rPr>
      </w:r>
    </w:p>
    <w:p>
      <w:pPr>
        <w:pStyle w:val="Normal"/>
        <w:ind w:right="47" w:hanging="0"/>
        <w:jc w:val="both"/>
        <w:rPr>
          <w:sz w:val="24"/>
        </w:rPr>
      </w:pPr>
      <w:r>
        <w:rPr>
          <w:sz w:val="24"/>
        </w:rPr>
        <w:t>Δεύτερον, θητεία στην Εκτελεστική Επιτροπή. Θεωρώ ότι είναι πάρα πολύ σημαντικό γιατί συνάδελφοι αν όλοι κοιτάξουμε στα έδρανα, εδώ και πολλά χρόνια βλέπουμε τους ίδιους ανθρώπους  οι οποίοι συνεχώς δημιουργούν μια κατεστημένη κατάσταση και θα μου έλεγε κάποιος «αυτή είναι η ουσία; Οι συνάδελφοι που είναι εκεί πάνω;». Όχι συνάδελφοι. Πρώτον, πιστεύω ουδείς αναντικατάστατος. Όλοι από εδώ μέσα θα μπορούσαμε να είμαστε σε αυτές τις θέσεις και δεύτερον, δεν είμαι αφελής να πιστεύω ότι με το αν αλλάξουν πέντε πρόσωπα θα αλλάξει και ο προσανατολισμός.</w:t>
      </w:r>
    </w:p>
    <w:p>
      <w:pPr>
        <w:pStyle w:val="Normal"/>
        <w:ind w:right="47" w:hanging="0"/>
        <w:jc w:val="both"/>
        <w:rPr>
          <w:sz w:val="24"/>
        </w:rPr>
      </w:pPr>
      <w:r>
        <w:rPr>
          <w:sz w:val="24"/>
        </w:rPr>
      </w:r>
    </w:p>
    <w:p>
      <w:pPr>
        <w:pStyle w:val="Normal"/>
        <w:ind w:right="47" w:hanging="0"/>
        <w:jc w:val="both"/>
        <w:rPr>
          <w:sz w:val="24"/>
        </w:rPr>
      </w:pPr>
      <w:r>
        <w:rPr>
          <w:sz w:val="24"/>
        </w:rPr>
        <w:t>Η ουσία είναι φυσικά ο ταξικός προσανατολισμός της Ομοσπονδίας. Αλλά μην ξεχνάτε ότι αυτά τα συγκεκριμένα πρόσωπα διαμορφώνουν θέσεις μέσα από τις παρατάξεις τους και όταν συνάδελφοι αυτά τα συγκεκριμένα πρόσωπα έχουν καταντήσει να είναι ένα είδος εργατοπατέρα, να μην έχουν πάει στους χώρους της δουλειάς τους. Να έχουν ξεχάσει πώς δουλεύουν, να μην έχουν έρθει σε επαφή με τους συναδέλφους, να μην αντιμετωπίζουν τα σημερινά προβλήματα.</w:t>
      </w:r>
    </w:p>
    <w:p>
      <w:pPr>
        <w:pStyle w:val="Normal"/>
        <w:ind w:right="47" w:hanging="0"/>
        <w:jc w:val="both"/>
        <w:rPr>
          <w:sz w:val="24"/>
        </w:rPr>
      </w:pPr>
      <w:r>
        <w:rPr>
          <w:sz w:val="24"/>
        </w:rPr>
      </w:r>
    </w:p>
    <w:p>
      <w:pPr>
        <w:pStyle w:val="Normal"/>
        <w:ind w:right="47" w:hanging="0"/>
        <w:jc w:val="both"/>
        <w:rPr>
          <w:sz w:val="24"/>
        </w:rPr>
      </w:pPr>
      <w:r>
        <w:rPr>
          <w:sz w:val="24"/>
        </w:rPr>
        <w:t>Είναι λογικό και στις παρατάξεις τους να περνάνε τέτοιες θέσεις, γιατί είναι ξεκομμένοι από την ίδια την πραγματικότητα. Επομένως σε αυτό το σημείο είναι πολύ λογικό και είναι απαραίτητο, οι συνάδελφοι που είναι πάνω στην Εκτελεστική Γραμματεία να μην είναι πάνω από δύο τριετίες. Γι’ αυτό και μόνο τον λόγο.</w:t>
      </w:r>
    </w:p>
    <w:p>
      <w:pPr>
        <w:pStyle w:val="Normal"/>
        <w:ind w:right="47" w:hanging="0"/>
        <w:jc w:val="both"/>
        <w:rPr>
          <w:sz w:val="24"/>
        </w:rPr>
      </w:pPr>
      <w:r>
        <w:rPr>
          <w:sz w:val="24"/>
        </w:rPr>
      </w:r>
    </w:p>
    <w:p>
      <w:pPr>
        <w:pStyle w:val="Normal"/>
        <w:ind w:right="47" w:hanging="0"/>
        <w:jc w:val="both"/>
        <w:rPr>
          <w:sz w:val="24"/>
        </w:rPr>
      </w:pPr>
      <w:r>
        <w:rPr>
          <w:sz w:val="24"/>
        </w:rPr>
        <w:t>Ένα πράγμα ήθελα να πω. Όλους εμάς που είμαστε από κάτω, μας συμφέρει να αλλάξει αυτό το πράγμα. Λίγους συναδέλφους που μένουν ίσως εδώ στο πάνελ ή και κάποιους άλλους, δεν θα συνέφερε. Σκεφτείτε το, είναι πάρα πολύ σημαντικό.</w:t>
      </w:r>
    </w:p>
    <w:p>
      <w:pPr>
        <w:pStyle w:val="Normal"/>
        <w:ind w:right="47" w:hanging="0"/>
        <w:jc w:val="both"/>
        <w:rPr>
          <w:sz w:val="24"/>
        </w:rPr>
      </w:pPr>
      <w:r>
        <w:rPr>
          <w:sz w:val="24"/>
        </w:rPr>
      </w:r>
    </w:p>
    <w:p>
      <w:pPr>
        <w:pStyle w:val="Normal"/>
        <w:ind w:right="47" w:hanging="0"/>
        <w:jc w:val="both"/>
        <w:rPr>
          <w:sz w:val="24"/>
        </w:rPr>
      </w:pPr>
      <w:r>
        <w:rPr>
          <w:sz w:val="24"/>
        </w:rPr>
        <w:t>Ένα τρίτο θέμα, θεωρώ πολύ καίριο, είναι το άνοιγμα του καταστατικού. Ειλικρινά συνάδελφοι, αυτό το θέμα με τους εκτάκτους μας ταλανίζει και μας προβληματίζει καθημερινά. Για ευνόητους λόγους πρέπει να προτείνουμε να εισέλθουν μέσα στην Ομοσπονδία μας. Λειτουργούν διαφορετικά απεργοσπαστικά. Το πιο ουσιαστικό, είναι και αυτοί συνάδελφοι και έχουν δικαιώματα. Δυστυχώς έτσι όπως είναι το σύστημα σήμερα οι εκάστοτε Δήμαρχοι προσπαθούν με το δικό τους τρόπο και με διάφορα τερτίπια να προσλαμβάνουν συναδέλφους για να κάνουν τη δουλειά τους.</w:t>
      </w:r>
    </w:p>
    <w:p>
      <w:pPr>
        <w:pStyle w:val="Normal"/>
        <w:ind w:right="47" w:hanging="0"/>
        <w:jc w:val="both"/>
        <w:rPr>
          <w:sz w:val="24"/>
        </w:rPr>
      </w:pPr>
      <w:r>
        <w:rPr>
          <w:sz w:val="24"/>
        </w:rPr>
      </w:r>
    </w:p>
    <w:p>
      <w:pPr>
        <w:pStyle w:val="Normal"/>
        <w:ind w:right="47" w:hanging="0"/>
        <w:jc w:val="both"/>
        <w:rPr>
          <w:sz w:val="24"/>
        </w:rPr>
      </w:pPr>
      <w:r>
        <w:rPr>
          <w:sz w:val="24"/>
        </w:rPr>
        <w:t>Δικό μας χρέος είναι να μειώσουμε τη δυνατότητα στους εκάστοτε Δημάρχους να λειτουργήσουν απεργοσπαστικά ή με οποιοδήποτε τρόπο ενάντια σε μας. Ποιος είναι αυτός ο τρόπος; Είναι απλά. Πρέπει στους συναδέλφους να τους δώσουμε τα ίδια δικαιώματα, να τους εντάξουμε μέσα στη δύναμη της Ομοσπονδίας μας για να μπορούμε όλοι μαζί όταν διεκδικούμε κάτι, να το απαιτούμε πιο δυναμικά και πιο μαζικά.</w:t>
      </w:r>
    </w:p>
    <w:p>
      <w:pPr>
        <w:pStyle w:val="Normal"/>
        <w:ind w:right="47" w:hanging="0"/>
        <w:jc w:val="both"/>
        <w:rPr>
          <w:sz w:val="24"/>
        </w:rPr>
      </w:pPr>
      <w:r>
        <w:rPr>
          <w:sz w:val="24"/>
        </w:rPr>
      </w:r>
    </w:p>
    <w:p>
      <w:pPr>
        <w:pStyle w:val="Normal"/>
        <w:ind w:right="47" w:hanging="0"/>
        <w:jc w:val="both"/>
        <w:rPr>
          <w:sz w:val="24"/>
        </w:rPr>
      </w:pPr>
      <w:r>
        <w:rPr>
          <w:sz w:val="24"/>
        </w:rPr>
        <w:t>Ένα τρίτο λοιπόν ουσιαστικό θέμα, θεωρώ ότι είναι και το άνοιγμα του καταστατικού. Και ένα τέταρτο, θα ήθελα να πω για το ασυμβίβαστο. Αν είναι δυνατό συνάδελφοι μέλη της Εκτελεστικής Επιτροπής να κατέχουν οποιαδήποτε άλλη θέση πέρα από τη συνδικαλιστική τους ιδιότητα. Αυτό δηλαδή θα έπρεπε όχι μόνο τους ίδιους τους συναδέλφους που τους προτείνεται να τους απασχολεί και να μην το δέχονται, αλλά είναι υπόθεση όλων μας.</w:t>
      </w:r>
    </w:p>
    <w:p>
      <w:pPr>
        <w:pStyle w:val="Normal"/>
        <w:ind w:right="47" w:hanging="0"/>
        <w:jc w:val="both"/>
        <w:rPr>
          <w:sz w:val="24"/>
        </w:rPr>
      </w:pPr>
      <w:r>
        <w:rPr>
          <w:sz w:val="24"/>
        </w:rPr>
      </w:r>
    </w:p>
    <w:p>
      <w:pPr>
        <w:pStyle w:val="Normal"/>
        <w:ind w:right="47" w:hanging="0"/>
        <w:jc w:val="both"/>
        <w:rPr>
          <w:sz w:val="24"/>
        </w:rPr>
      </w:pPr>
      <w:r>
        <w:rPr>
          <w:sz w:val="24"/>
        </w:rPr>
        <w:t>Από τη στιγμή συνάδελφοι που εκλέγουμε όργανα αιρετά, δεν είναι δυνατό αυτά τα όργανα να καταλαμβάνουν κυβερνητικές θέσεις είτε σε οργανισμούς, είτε θέσεις διορισμένες από οποιοδήποτε άλλο φορέα.</w:t>
      </w:r>
    </w:p>
    <w:p>
      <w:pPr>
        <w:pStyle w:val="Normal"/>
        <w:ind w:right="47" w:hanging="0"/>
        <w:jc w:val="both"/>
        <w:rPr>
          <w:sz w:val="24"/>
        </w:rPr>
      </w:pPr>
      <w:r>
        <w:rPr>
          <w:sz w:val="24"/>
        </w:rPr>
      </w:r>
    </w:p>
    <w:p>
      <w:pPr>
        <w:pStyle w:val="Normal"/>
        <w:ind w:right="47" w:hanging="0"/>
        <w:jc w:val="both"/>
        <w:rPr>
          <w:sz w:val="24"/>
        </w:rPr>
      </w:pPr>
      <w:r>
        <w:rPr>
          <w:sz w:val="24"/>
        </w:rPr>
        <w:t>Και ένα πέμπτο, θα ήθελα να μιλήσω για τη συνέλευση των προέδρων. Θεωρώ ότι είναι πολύ ουσιαστικό οι πρόεδροι μετά από γενικές συνελεύσεις και με γραπτές εισηγήσεις για να μην υπάρχει παρεξήγηση γιατί ειπώθηκε εδώ χθες ότι οι πρόεδροι μπορούν να μεταφέρουν τις προσωπικές τους απόψεις, μετά λοιπόν από γραπτές αποφάσεις των γενικών συνελεύσεων, πρέπει να έχουν κυρίαρχο ρόλο και πρέπει να παίζουν σημαντικό ρόλο στη λήψη των αποφάσεων της Ομοσπονδίας μας. Ευχαριστώ.</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Ευχαριστούμε το συνάδελφο. Η συνάδελφισσα η Καραγεργου η Κική.</w:t>
      </w:r>
    </w:p>
    <w:p>
      <w:pPr>
        <w:pStyle w:val="Normal"/>
        <w:ind w:right="47" w:hanging="0"/>
        <w:jc w:val="both"/>
        <w:rPr>
          <w:sz w:val="24"/>
        </w:rPr>
      </w:pPr>
      <w:r>
        <w:rPr>
          <w:sz w:val="24"/>
        </w:rPr>
      </w:r>
    </w:p>
    <w:p>
      <w:pPr>
        <w:pStyle w:val="Normal"/>
        <w:ind w:right="47" w:hanging="0"/>
        <w:jc w:val="both"/>
        <w:rPr/>
      </w:pPr>
      <w:r>
        <w:rPr>
          <w:b/>
          <w:sz w:val="24"/>
          <w:u w:val="single"/>
        </w:rPr>
        <w:t>Κ.ΚΑΡΑΓΕΡΓΟΥ:</w:t>
      </w:r>
      <w:r>
        <w:rPr>
          <w:sz w:val="24"/>
        </w:rPr>
        <w:t xml:space="preserve"> Συναδέλφισσες και συνάδελφοι, καλούμαστε σήμερα να επιχειρήσουμε μέσα από την διαφορετικότητα  των ιδεολογικοπολιτικών μας αντιλήψεων να συνθέσουμε αυτές τις θέσεις που θα βάλουν θεμέλιους λίθους σε μια νέα δομή του συνδικαλιστικού κινήματος.</w:t>
      </w:r>
    </w:p>
    <w:p>
      <w:pPr>
        <w:pStyle w:val="Normal"/>
        <w:ind w:right="47" w:hanging="0"/>
        <w:jc w:val="both"/>
        <w:rPr>
          <w:sz w:val="24"/>
        </w:rPr>
      </w:pPr>
      <w:r>
        <w:rPr>
          <w:sz w:val="24"/>
        </w:rPr>
      </w:r>
    </w:p>
    <w:p>
      <w:pPr>
        <w:pStyle w:val="Normal"/>
        <w:ind w:right="47" w:hanging="0"/>
        <w:jc w:val="both"/>
        <w:rPr>
          <w:sz w:val="24"/>
        </w:rPr>
      </w:pPr>
      <w:r>
        <w:rPr>
          <w:sz w:val="24"/>
        </w:rPr>
        <w:t>Για την επιτυχία του εγχειρήματος, χρειάζεται μια ριζική ανασυγκρότηση που αφενός θα αντλεί δυνάμεις από ένα βαθύ ταξικό περιεχόμενο και αφετέρου θα απαντά σε αυτές τις αξίες που δεν διαποτίζονται από τη λογική του κέρδους, της ιδιωτικοποίησης και την άνιση κατανομή πλούτου.</w:t>
      </w:r>
    </w:p>
    <w:p>
      <w:pPr>
        <w:pStyle w:val="Normal"/>
        <w:ind w:right="47" w:hanging="0"/>
        <w:jc w:val="both"/>
        <w:rPr>
          <w:sz w:val="24"/>
        </w:rPr>
      </w:pPr>
      <w:r>
        <w:rPr>
          <w:sz w:val="24"/>
        </w:rPr>
      </w:r>
    </w:p>
    <w:p>
      <w:pPr>
        <w:pStyle w:val="Normal"/>
        <w:ind w:right="47" w:hanging="0"/>
        <w:jc w:val="both"/>
        <w:rPr/>
      </w:pPr>
      <w:r>
        <w:rPr>
          <w:sz w:val="24"/>
        </w:rPr>
        <w:t xml:space="preserve">Σήμερα που η παγκοσμιοποίηση με τις σοβαρές επιπτώσεις στην ευρωπαϊκή και ελληνική πραγματικότητα, η νέα τεχνολογική εποχή που αλλάζει το </w:t>
      </w:r>
      <w:r>
        <w:rPr>
          <w:sz w:val="24"/>
          <w:lang w:val="en-US"/>
        </w:rPr>
        <w:t>status</w:t>
      </w:r>
      <w:r>
        <w:rPr>
          <w:sz w:val="24"/>
        </w:rPr>
        <w:t xml:space="preserve"> στην αγορά εργασίας, με τα δεδομένα που ίσχυαν μέχρι σήμερα, οι ιδιωτικοποιήσεις υπηρεσιών δημόσιου και κοινωνικού χαρακτήρα, η αδυναμία πολλές φορές του συνδικαλιστικού κινήματος να παρέμβει σε αυτούς τους νόμους, η ανάδειξη των μέσων μαζικής ενημέρωσης σε τέταρτη εξουσία, τα οποία δυστυχώς έχουν αναλάβει ρόλο διαφωτιστή πολιτική και κοινωνικής συνείδησης, είναι προκλήσεις που πρέπει να απασχολούν το συνδικαλιστικό κίνημα και μέσα από έναν ιδεολογικοπολιτικό διάλογο να χαράξει τη νέα οργανωτική δομή και λειτουργία του.</w:t>
      </w:r>
    </w:p>
    <w:p>
      <w:pPr>
        <w:pStyle w:val="Normal"/>
        <w:ind w:right="47" w:hanging="0"/>
        <w:jc w:val="both"/>
        <w:rPr>
          <w:sz w:val="24"/>
        </w:rPr>
      </w:pPr>
      <w:r>
        <w:rPr>
          <w:sz w:val="24"/>
        </w:rPr>
      </w:r>
    </w:p>
    <w:p>
      <w:pPr>
        <w:pStyle w:val="Normal"/>
        <w:ind w:right="47" w:hanging="0"/>
        <w:jc w:val="both"/>
        <w:rPr>
          <w:sz w:val="24"/>
        </w:rPr>
      </w:pPr>
      <w:r>
        <w:rPr>
          <w:sz w:val="24"/>
        </w:rPr>
        <w:t>Εξάλλου η συνδικαλιστική πρακτική και δεοντολογία πρέπει να παρακολουθεί τα τεκταινόμενα και πολλές φορές να προηγείται των γεγονότων, να μεταφέρει θέσεις και μέσα από διάλογο να εδραιώνει τη θέση του. Στο χώρο μας η πολυμορφία των εργασιακών σχέσεων, οδηγεί στη συρρίκνωση του δημόσιου χαρακτήρα υπηρεσιών. Μέσα σε αυτές τις συγκυρίες λοιπόν, κάνοντας την αυτοκριτική μας, θα φτάσουμε στην αυτογνωσία του συνδικαλιστικού κινήματος, καθιστώντας γνωστό σε τι δεν πρέπει να υποταχθούμε.</w:t>
      </w:r>
    </w:p>
    <w:p>
      <w:pPr>
        <w:pStyle w:val="Normal"/>
        <w:ind w:right="47" w:hanging="0"/>
        <w:jc w:val="both"/>
        <w:rPr>
          <w:sz w:val="24"/>
        </w:rPr>
      </w:pPr>
      <w:r>
        <w:rPr>
          <w:sz w:val="24"/>
        </w:rPr>
      </w:r>
    </w:p>
    <w:p>
      <w:pPr>
        <w:pStyle w:val="Normal"/>
        <w:ind w:right="47" w:hanging="0"/>
        <w:jc w:val="both"/>
        <w:rPr>
          <w:sz w:val="24"/>
        </w:rPr>
      </w:pPr>
      <w:r>
        <w:rPr>
          <w:sz w:val="24"/>
        </w:rPr>
        <w:t>Στην κομματική πειθαρχία και παρεμβολή, στη στείρα αντιπαράθεση, στην πολιτική του συμβιβασμού με την παροχή άμεσων ή έμμεσων παροχών, στην γραφειοκρατική λογική. Ταυτόχρονα πρέπει να οριοθετήσουμε το στίγμα του συνδικαλιστικού κινήματος μέσα σε μια τέτοια διεκδικητική τακτική και πειθώ, μέσα στην κοινωνία, ως την διαμόρφωση της κοινής γνώμης να είναι αρωγός των θέσεών μας.</w:t>
      </w:r>
    </w:p>
    <w:p>
      <w:pPr>
        <w:pStyle w:val="Normal"/>
        <w:ind w:right="47" w:hanging="0"/>
        <w:jc w:val="both"/>
        <w:rPr>
          <w:sz w:val="24"/>
        </w:rPr>
      </w:pPr>
      <w:r>
        <w:rPr>
          <w:sz w:val="24"/>
        </w:rPr>
      </w:r>
    </w:p>
    <w:p>
      <w:pPr>
        <w:pStyle w:val="Normal"/>
        <w:ind w:right="47" w:hanging="0"/>
        <w:jc w:val="both"/>
        <w:rPr>
          <w:sz w:val="24"/>
        </w:rPr>
      </w:pPr>
      <w:r>
        <w:rPr>
          <w:sz w:val="24"/>
        </w:rPr>
        <w:t>Με γνώμονα λοιπόν τα παραπάνω, πρέπει να επιχειρήσουμε αλλαγές οργανωτικές και καταστατικές, που θα απαντούν στις προκλήσεις του αύριο. Χρειάζονται μικρά βήματα λοιπόν για να κατοχυρώσουμε τις όποιες αλλαγές και όχι άλματα που μπορεί να αποβούν μοιραία. Να ανοίξουμε λοιπόν το καταστατικό για εγγραφή νέων μελών.</w:t>
      </w:r>
    </w:p>
    <w:p>
      <w:pPr>
        <w:pStyle w:val="Normal"/>
        <w:ind w:right="47" w:hanging="0"/>
        <w:jc w:val="both"/>
        <w:rPr>
          <w:sz w:val="24"/>
        </w:rPr>
      </w:pPr>
      <w:r>
        <w:rPr>
          <w:sz w:val="24"/>
        </w:rPr>
      </w:r>
    </w:p>
    <w:p>
      <w:pPr>
        <w:pStyle w:val="Normal"/>
        <w:ind w:right="47" w:hanging="0"/>
        <w:jc w:val="both"/>
        <w:rPr>
          <w:sz w:val="24"/>
        </w:rPr>
      </w:pPr>
      <w:r>
        <w:rPr>
          <w:sz w:val="24"/>
        </w:rPr>
        <w:t>Ποιοι θα εγγράφονται; Ποιους θα συμπεριλάβουμε και ποιους κινδύνους θα πρέπει να αποφύγουμε; Οι θέσεις τις οποίες κατέχουμε σήμερα ως δημόσιοι υπάλληλοι περιγράφονται σαφώς μέσα στα οργανογράμματα λειτουργίας των υπηρεσιών των ΟΤΑ. Να ένα σημείο αναφοράς κοινό που πρέπει να έχουν μαζί μας τα νέα μέλη που υπηρετούν σε θεσμοθετημένες οργανικές θέσεις.</w:t>
      </w:r>
    </w:p>
    <w:p>
      <w:pPr>
        <w:pStyle w:val="Normal"/>
        <w:ind w:right="47" w:hanging="0"/>
        <w:jc w:val="both"/>
        <w:rPr>
          <w:sz w:val="24"/>
        </w:rPr>
      </w:pPr>
      <w:r>
        <w:rPr>
          <w:sz w:val="24"/>
        </w:rPr>
      </w:r>
    </w:p>
    <w:p>
      <w:pPr>
        <w:pStyle w:val="Normal"/>
        <w:ind w:right="47" w:hanging="0"/>
        <w:jc w:val="both"/>
        <w:rPr>
          <w:sz w:val="24"/>
        </w:rPr>
      </w:pPr>
      <w:r>
        <w:rPr>
          <w:sz w:val="24"/>
        </w:rPr>
        <w:t>Οι εργαζόμενοι λοιπόν σε αμιγείς δημοτικές επιχειρήσεις που κατέχουν οργανικές θέσεις βάσει των καταστατικών, μπορεί να είναι μέλη μας. Και ένα επόμενο βήμα θα ήταν δυνατόν, όπως είπαμε με βήματα μικρά, η εγγραφή τους μέσα στο ΤΥΔΚΥ και στο ΤΑΔΚΥ. Αυτό κάνει διακριτή τη διαφορά με άλλους εργαζόμενους στην Τοπική Αυτοδιοίκηση που υπηρετούν, είτε μέσα από τα προγράμματα ενεργείας, όπως είναι βοήθεια στο σπίτι, σχολικοί τροχονόμοι κ.λπ. ή προσλήψεις για έκτακτες ανάγκες ή εποχικές, οι οποίες οριοθετούνται σε σαφή χρονικά όρια.</w:t>
      </w:r>
    </w:p>
    <w:p>
      <w:pPr>
        <w:pStyle w:val="Normal"/>
        <w:ind w:right="47" w:hanging="0"/>
        <w:jc w:val="both"/>
        <w:rPr>
          <w:sz w:val="24"/>
        </w:rPr>
      </w:pPr>
      <w:r>
        <w:rPr>
          <w:sz w:val="24"/>
        </w:rPr>
      </w:r>
    </w:p>
    <w:p>
      <w:pPr>
        <w:pStyle w:val="Normal"/>
        <w:ind w:right="47" w:hanging="0"/>
        <w:jc w:val="both"/>
        <w:rPr>
          <w:sz w:val="24"/>
        </w:rPr>
      </w:pPr>
      <w:r>
        <w:rPr>
          <w:sz w:val="24"/>
        </w:rPr>
        <w:t>Σε τι θα εξυπηρετούσαν λοιπόν εγγραφές μελών αυτής της κατηγορίας; ‘Η μήπως μετέχοντες σε κάποιες διαδικασίες μπορούν να διαμορφώσουν πλειοψηφίες ανάλογα με το χώρο που κινούνται οι τοπικοί άρχοντες που τους προσλαμβάνουν; Άλλο σημείο που πρέπει να μας απασχολήσει είναι τι συνέδρια θέλουμε. Συνέδρια όπου οι αντιπρόσωποι θα μπορούν να ακούνε και να ακούγονται.</w:t>
      </w:r>
    </w:p>
    <w:p>
      <w:pPr>
        <w:pStyle w:val="Normal"/>
        <w:ind w:right="47" w:hanging="0"/>
        <w:jc w:val="both"/>
        <w:rPr>
          <w:sz w:val="24"/>
        </w:rPr>
      </w:pPr>
      <w:r>
        <w:rPr>
          <w:sz w:val="24"/>
        </w:rPr>
      </w:r>
    </w:p>
    <w:p>
      <w:pPr>
        <w:pStyle w:val="Normal"/>
        <w:ind w:right="47" w:hanging="0"/>
        <w:jc w:val="both"/>
        <w:rPr>
          <w:sz w:val="24"/>
        </w:rPr>
      </w:pPr>
      <w:r>
        <w:rPr>
          <w:sz w:val="24"/>
        </w:rPr>
        <w:t>Που δεν θα χάνονται μέσα στην πολυμαζικότητα, αλλά δεν θα είναι και συνέδρια των λίγων, όπου θα αποκλείονται μικρές δυνάμεις. Σήμερα με νέες εγγραφές από τους πρώην κρατικούς παιδικούς σταθμούς, τα αθλητικά κέντρα ή μέσα από τις προσλήψεις ανταποδοτικών τελών, έχουν αυξήσει σημαντικά τα μέλη της ΠΟΕ-ΟΤΑ. Θα βλέπαμε λοιπόν μια τέτοια αύξηση του μέτρου που αναλογικά θα διατηρηθεί ο ίδιος αριθμός αντιπροσώπων όπως είναι και σήμερα.</w:t>
      </w:r>
    </w:p>
    <w:p>
      <w:pPr>
        <w:pStyle w:val="Normal"/>
        <w:ind w:right="47" w:hanging="0"/>
        <w:jc w:val="both"/>
        <w:rPr>
          <w:sz w:val="24"/>
        </w:rPr>
      </w:pPr>
      <w:r>
        <w:rPr>
          <w:sz w:val="24"/>
        </w:rPr>
      </w:r>
    </w:p>
    <w:p>
      <w:pPr>
        <w:pStyle w:val="Normal"/>
        <w:ind w:right="47" w:hanging="0"/>
        <w:jc w:val="both"/>
        <w:rPr>
          <w:sz w:val="24"/>
        </w:rPr>
      </w:pPr>
      <w:r>
        <w:rPr>
          <w:sz w:val="24"/>
        </w:rPr>
        <w:t>Ταυτόχρονα πρέπει να διασφαλίζεται η εκλογή με παραμέτρους, όπως έγγραφα από κάθε σύλλογο με κατάσταση ψηφισάντων για αντιπροσώπους στην ΠΟΕ-ΟΤΑ. Βεβαίως από διοικητικά συμβούλια ότι οι εργαζόμενοι κατέχουν οργανικές θέσεις ή αντίγραφο αυτών που ψηφίζουν από τις δημοτικές επιχειρήσεις, ότι προέρχονται με θέσεις τακτικές.</w:t>
      </w:r>
    </w:p>
    <w:p>
      <w:pPr>
        <w:pStyle w:val="Normal"/>
        <w:ind w:right="47" w:hanging="0"/>
        <w:jc w:val="both"/>
        <w:rPr>
          <w:sz w:val="24"/>
        </w:rPr>
      </w:pPr>
      <w:r>
        <w:rPr>
          <w:sz w:val="24"/>
        </w:rPr>
      </w:r>
    </w:p>
    <w:p>
      <w:pPr>
        <w:pStyle w:val="Normal"/>
        <w:ind w:right="47" w:hanging="0"/>
        <w:jc w:val="both"/>
        <w:rPr>
          <w:sz w:val="24"/>
        </w:rPr>
      </w:pPr>
      <w:r>
        <w:rPr>
          <w:sz w:val="24"/>
        </w:rPr>
        <w:t>Θα μπορούσαμε να βλέπαμε και τον ρόλο των περιφερειακών συμβουλίων. Θετικό βήμα. Η λειτουργία τους να είναι ένας συνδετικός κρίκος μεταξύ ΠΟΕ-ΟΤΑ και πρωτοβαθμίων σε επίπεδο περιφέρειας. Θα έχουν έτσι τη δυνατότητα να λύνουν προβλήματα τοπικού χαρακτήρα, να προωθούν θέσεις στην Ομοσπονδία.</w:t>
      </w:r>
    </w:p>
    <w:p>
      <w:pPr>
        <w:pStyle w:val="Normal"/>
        <w:ind w:right="47" w:hanging="0"/>
        <w:jc w:val="both"/>
        <w:rPr>
          <w:sz w:val="24"/>
        </w:rPr>
      </w:pPr>
      <w:r>
        <w:rPr>
          <w:sz w:val="24"/>
        </w:rPr>
      </w:r>
    </w:p>
    <w:p>
      <w:pPr>
        <w:pStyle w:val="Normal"/>
        <w:ind w:right="47" w:hanging="0"/>
        <w:jc w:val="both"/>
        <w:rPr>
          <w:sz w:val="24"/>
        </w:rPr>
      </w:pPr>
      <w:r>
        <w:rPr>
          <w:sz w:val="24"/>
        </w:rPr>
        <w:t>Η συμμετοχή βεβαίως όλων των πρωτοβαθμίων είναι δεδομένη. Και βέβαια κυρίαρχο θέμα θα είναι η συνέλευση των αντιπροσώπων στα περιφερειακά συμβούλια, όπου θα εκλέγεται και η διοικούσα επιτροπή. Οι δημοτικές επιχειρήσεις, συνάδελφοι, όπως εξελίχθηκαν σήμερα, είναι σχεδόν όλες ζημιογόνες. Έχουν καταστεί η πόρτα των πελατειακών σχέσεων των Δημάρχων.</w:t>
      </w:r>
    </w:p>
    <w:p>
      <w:pPr>
        <w:pStyle w:val="Normal"/>
        <w:ind w:right="47" w:hanging="0"/>
        <w:jc w:val="both"/>
        <w:rPr>
          <w:sz w:val="24"/>
        </w:rPr>
      </w:pPr>
      <w:r>
        <w:rPr>
          <w:sz w:val="24"/>
        </w:rPr>
      </w:r>
    </w:p>
    <w:p>
      <w:pPr>
        <w:pStyle w:val="Normal"/>
        <w:ind w:right="47" w:hanging="0"/>
        <w:jc w:val="both"/>
        <w:rPr>
          <w:sz w:val="24"/>
        </w:rPr>
      </w:pPr>
      <w:r>
        <w:rPr>
          <w:sz w:val="24"/>
        </w:rPr>
        <w:t>Πρέπει λοιπόν να αλλάξει ένα πλαίσιο με νέους θεσμούς, που να εμποδίζει τις συλλογικές αυτές και θα τις καταστήσει ει δυνατόν κερδοφόρες, ανταγωνιστικά απέναντι στον ιδιωτικό τομέα. Μας είπαν εδώ συνάδελφοι πολλοί ότι θα πρέπει η συνέλευση των προέδρων να έχει ένα χαρακτήρα αποφασιστικό. Ας μας πουν αυτοί οι συνάδελφοι και να μας διευκρινίσουν την ίδια βαρύτητα θα έχει ο λόγος του προέδρου, ας πούμε του ΣΕΔΑ, να πάρουμε το μεγαλύτερο Δήμο της Αθήνας με έναν μικρό σύλλογο, με 100-150 άτομα.</w:t>
      </w:r>
    </w:p>
    <w:p>
      <w:pPr>
        <w:pStyle w:val="Normal"/>
        <w:ind w:right="47" w:hanging="0"/>
        <w:jc w:val="both"/>
        <w:rPr>
          <w:sz w:val="24"/>
        </w:rPr>
      </w:pPr>
      <w:r>
        <w:rPr>
          <w:sz w:val="24"/>
        </w:rPr>
      </w:r>
    </w:p>
    <w:p>
      <w:pPr>
        <w:pStyle w:val="Normal"/>
        <w:ind w:right="47" w:hanging="0"/>
        <w:jc w:val="both"/>
        <w:rPr>
          <w:sz w:val="24"/>
        </w:rPr>
      </w:pPr>
      <w:r>
        <w:rPr>
          <w:sz w:val="24"/>
        </w:rPr>
        <w:t>Και πού θα απολογούνται αυτοί οι συνάδελφοι; Όπως έχει σήμερα και εξάλλου καλούνται οι πρόεδροι με χαρακτήρα συμβουλευτικό που λαμβάνεται υπόψη στις αποφάσεις του Γενικού Συμβουλίου και βέβαια το Γενικό Συμβούλιο απολογείται στα συνέδρια. Συνάδελφοι, μέσα λοιπόν από αυτή τη διαφορετικότητά μας, ας βρούμε εκείνες τις δομές που θα δώσουν νέο στίγμα, όραμα και προοπτική στο συνδικαλιστικό κίνημα. Ευχαριστώ.</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Ευχαριστούμε τη συναδέλφισσα. Ο συνάδελφος ο Ροπαλίδης έχει τον λόγο.</w:t>
      </w:r>
    </w:p>
    <w:p>
      <w:pPr>
        <w:pStyle w:val="Normal"/>
        <w:ind w:right="47" w:hanging="0"/>
        <w:jc w:val="both"/>
        <w:rPr>
          <w:sz w:val="24"/>
        </w:rPr>
      </w:pPr>
      <w:r>
        <w:rPr>
          <w:sz w:val="24"/>
        </w:rPr>
      </w:r>
    </w:p>
    <w:p>
      <w:pPr>
        <w:pStyle w:val="Normal"/>
        <w:ind w:right="47" w:hanging="0"/>
        <w:jc w:val="both"/>
        <w:rPr/>
      </w:pPr>
      <w:r>
        <w:rPr>
          <w:b/>
          <w:sz w:val="24"/>
          <w:u w:val="single"/>
        </w:rPr>
        <w:t>Κ.ΡΟΠΑΛΙΔΗΣ:</w:t>
      </w:r>
      <w:r>
        <w:rPr>
          <w:sz w:val="24"/>
        </w:rPr>
        <w:t xml:space="preserve"> Συναδέλφισσες και συνάδελφοι, ο λόγος αναγκαιότητας της ανασυγκρότησης του συνδικαλιστικού κινήματος το κορυφαίο – κατά την γνώμη μου – ζήτημα  που συζητάμε, προκύπτει από ένα και μόνο γεγονός. Ότι δεν υπάρχει πολιτική γραμμή στο συνδικαλιστικό κίνημα και οργανωτική κατά συνέπεια, αλλά κυρίως πολιτική γραμμή στο συνδικαλιστικό κίνημα, που να αντιτάσσεται ριζικά στην καπιταλιστική αναδιάρθρωση που είναι σήμερα η στρατηγική της αστικής τάξης.</w:t>
      </w:r>
    </w:p>
    <w:p>
      <w:pPr>
        <w:pStyle w:val="Normal"/>
        <w:ind w:right="47" w:hanging="0"/>
        <w:jc w:val="both"/>
        <w:rPr>
          <w:sz w:val="24"/>
        </w:rPr>
      </w:pPr>
      <w:r>
        <w:rPr>
          <w:sz w:val="24"/>
        </w:rPr>
      </w:r>
    </w:p>
    <w:p>
      <w:pPr>
        <w:pStyle w:val="Normal"/>
        <w:ind w:right="47" w:hanging="0"/>
        <w:jc w:val="both"/>
        <w:rPr>
          <w:sz w:val="24"/>
        </w:rPr>
      </w:pPr>
      <w:r>
        <w:rPr>
          <w:sz w:val="24"/>
        </w:rPr>
        <w:t>Δεν υπάρχει άλλος λόγος να το συζητάμε. Τα οργανωτικά ζητήματα δεν είναι θέσφατα, ακολουθούν την πολιτική γραμμή. Πρέπει να βρούμε λοιπόν τι φόρμες, να τις βάλουμε και στο καταστατικό ώστε πιο αποτελεσματικά να αντιταχθούμε στο νέο που φέρνει σήμερα η καπιταλιστική αναδιάρθρωση. Γιατί; Γιατί μέχρι πριν από λίγο καιρό με βάση το σοσιαλδημοκρατικό μοντέλο ανάπτυξης της κοινωνίας και του καπιταλισμού, δηλαδή η ανάπτυξη μέσω του ευρύτερου δημόσιου τομέα ή αυτό που αποκαλείται κράτος πρόνοιας, το συνδικαλιστικό κίνημα ήταν συμβατό.</w:t>
      </w:r>
    </w:p>
    <w:p>
      <w:pPr>
        <w:pStyle w:val="Normal"/>
        <w:ind w:right="47" w:hanging="0"/>
        <w:jc w:val="both"/>
        <w:rPr>
          <w:sz w:val="24"/>
        </w:rPr>
      </w:pPr>
      <w:r>
        <w:rPr>
          <w:sz w:val="24"/>
        </w:rPr>
      </w:r>
    </w:p>
    <w:p>
      <w:pPr>
        <w:pStyle w:val="Normal"/>
        <w:ind w:right="47" w:hanging="0"/>
        <w:jc w:val="both"/>
        <w:rPr>
          <w:sz w:val="24"/>
        </w:rPr>
      </w:pPr>
      <w:r>
        <w:rPr>
          <w:sz w:val="24"/>
        </w:rPr>
        <w:t>Συμβάδιζε με τη συγκεκριμένη οικονομική ανάπτυξη και τις επιλογές της αστικής τάξης. Να σας θυμίσω ότι τη δεκαετία του ’50 και στις χώρες τις μεγάλες της Δυτικής Ευρώπης – αυτά πρέπει να μελετάμε – εκεί που το μοντέλο ανάπτυξης ήταν οι μεγάλες επιχειρήσεις, η συγκέντρωση της εργατικής τάξης, τα μεγάλα τραστ, η μεγάλη βιομηχανική ανάπτυξη δηλαδή, εκεί που εφαρμόστηκε το κράτος πρόνοιας και αυτό το συγκεκριμένο μοντέλο, ένας στους 1.000 εργάτες μετακινιόταν κατά τη διάρκεια της εργασιακής του ζωής ή άλλαζε πόλη.</w:t>
      </w:r>
    </w:p>
    <w:p>
      <w:pPr>
        <w:pStyle w:val="Normal"/>
        <w:ind w:right="47" w:hanging="0"/>
        <w:jc w:val="both"/>
        <w:rPr>
          <w:sz w:val="24"/>
        </w:rPr>
      </w:pPr>
      <w:r>
        <w:rPr>
          <w:sz w:val="24"/>
        </w:rPr>
      </w:r>
    </w:p>
    <w:p>
      <w:pPr>
        <w:pStyle w:val="Normal"/>
        <w:ind w:right="47" w:hanging="0"/>
        <w:jc w:val="both"/>
        <w:rPr>
          <w:sz w:val="24"/>
        </w:rPr>
      </w:pPr>
      <w:r>
        <w:rPr>
          <w:sz w:val="24"/>
        </w:rPr>
        <w:t>Ήθελε λοιπόν και την ασφάλιση. Ήθελε τη μονιμότητα. Κάτω από τις κατακτήσεις και τον αγώνα των εργαζομένων φυσικά. Αλλά ήταν συμβατό με την καπιταλιστική ανάπτυξη. Υπήρχε μια συμβατότητα, η οποία εμπόδιζε το συνδικαλιστικό κίνημα φυσικά, να είναι επαναστατικό. Σοσιαλδημοκρατικό μοντέλο ανάπτυξης υπήρχε, σοσιαλδημοκρατική κατεύθυνση υπήρχε και στο συνδικαλιστικό κίνημα.</w:t>
      </w:r>
    </w:p>
    <w:p>
      <w:pPr>
        <w:pStyle w:val="Normal"/>
        <w:ind w:right="47" w:hanging="0"/>
        <w:jc w:val="both"/>
        <w:rPr>
          <w:sz w:val="24"/>
        </w:rPr>
      </w:pPr>
      <w:r>
        <w:rPr>
          <w:sz w:val="24"/>
        </w:rPr>
      </w:r>
    </w:p>
    <w:p>
      <w:pPr>
        <w:pStyle w:val="Normal"/>
        <w:ind w:right="47" w:hanging="0"/>
        <w:jc w:val="both"/>
        <w:rPr>
          <w:sz w:val="24"/>
        </w:rPr>
      </w:pPr>
      <w:r>
        <w:rPr>
          <w:sz w:val="24"/>
        </w:rPr>
        <w:t>Σήμερα που η ίδια η καπιταλιστική αναδιάρθρωση έρχεται να γκρεμίσει και στις χώρες της Δυτικής Ευρώπης τη συγκεκριμένη κατεύθυνση και ανάπτυξη που είχαν, το βιώνουμε αυτό και στην Ελλάδα, με τις ελαστικές σχέσεις εργασίας, τις ιδιωτικοποιήσεις του δημόσιου τομέα και πάει λέγοντας, η συμβατότητα αυτή χάθηκε. Και έτσι και το δικό μας μοντέλο ανάπτυξης που στη διάρκεια του ’80 οικοδομήθηκε, το συνδικαλιστικό κίνημα έτσι ώστε να συμβαδίζει με αυτό, χρειάζεται σήμερα αλλαγή.</w:t>
      </w:r>
    </w:p>
    <w:p>
      <w:pPr>
        <w:pStyle w:val="Normal"/>
        <w:ind w:right="47" w:hanging="0"/>
        <w:jc w:val="both"/>
        <w:rPr>
          <w:sz w:val="24"/>
        </w:rPr>
      </w:pPr>
      <w:r>
        <w:rPr>
          <w:sz w:val="24"/>
        </w:rPr>
      </w:r>
    </w:p>
    <w:p>
      <w:pPr>
        <w:pStyle w:val="Normal"/>
        <w:ind w:right="47" w:hanging="0"/>
        <w:jc w:val="both"/>
        <w:rPr>
          <w:sz w:val="24"/>
        </w:rPr>
      </w:pPr>
      <w:r>
        <w:rPr>
          <w:sz w:val="24"/>
        </w:rPr>
        <w:t>Το πρόβλημα είναι τι αλλαγή χρειάζεται. Και η ΠΑΣΚΕ και η ΔΑΚΕ μιλάνε για μια αλλαγή, ώστε να καταστήσουν σήμερα συμβατό το συνδικαλιστικό κίνημα με τις συγκεκριμένες επιλογές της καπιταλιστικής αναδιάρθρωσης. Αυτό ισχύει στη συγκεκριμένη περίπτωση. Η ΕΣΑΚ λεει μάλιστα ότι να πάμε σε κατεύθυνση τέτοια για τους εκτάκτους.</w:t>
      </w:r>
    </w:p>
    <w:p>
      <w:pPr>
        <w:pStyle w:val="Normal"/>
        <w:ind w:right="47" w:hanging="0"/>
        <w:jc w:val="both"/>
        <w:rPr>
          <w:sz w:val="24"/>
        </w:rPr>
      </w:pPr>
      <w:r>
        <w:rPr>
          <w:sz w:val="24"/>
        </w:rPr>
      </w:r>
    </w:p>
    <w:p>
      <w:pPr>
        <w:pStyle w:val="Normal"/>
        <w:ind w:right="47" w:hanging="0"/>
        <w:jc w:val="both"/>
        <w:rPr>
          <w:sz w:val="24"/>
        </w:rPr>
      </w:pPr>
      <w:r>
        <w:rPr>
          <w:sz w:val="24"/>
        </w:rPr>
        <w:t>Αν λοιπόν θέλουμε να συγκρουστούμε και να φτιάξουμε μια πραγματική ανασυγκρότηση του συνδικαλιστικού κινήματος και να έχουμε μια άλλη πολιτική γραμμή που θα αντιτίθεται ριζικά στη συγκεκριμένη καπιταλιστική αναδιάρθρωση που υπάρχει σήμερα, τότε οφείλουμε  να συγκρουστούμε πρώτα και κύρια με τη θεσμική κατοχύρωση του υπάρχοντος συνδικαλιστικού κινήματος, το Νόμο 1264, ο οποίος κατοχύρωσε και θεσμικά στο συνδικαλιστικό κίνημα τη συμβατότητα με το συγκεκριμένο μοντέλο ανάπτυξης.</w:t>
      </w:r>
    </w:p>
    <w:p>
      <w:pPr>
        <w:pStyle w:val="Normal"/>
        <w:ind w:right="47" w:hanging="0"/>
        <w:jc w:val="both"/>
        <w:rPr>
          <w:sz w:val="24"/>
        </w:rPr>
      </w:pPr>
      <w:r>
        <w:rPr>
          <w:sz w:val="24"/>
        </w:rPr>
      </w:r>
    </w:p>
    <w:p>
      <w:pPr>
        <w:pStyle w:val="Normal"/>
        <w:ind w:right="47" w:hanging="0"/>
        <w:jc w:val="both"/>
        <w:rPr>
          <w:sz w:val="24"/>
        </w:rPr>
      </w:pPr>
      <w:r>
        <w:rPr>
          <w:sz w:val="24"/>
        </w:rPr>
        <w:t>Μην ξεχνάτε ότι η εργατική τάξη στην Ελλάδα από το ’74 μέχρι σχεδόν σήμερα, παλεύει το προλεταριάτο γιατί; Για τη ΔΕΗ, για τον ΟΤΕ, για την Ολυμπιακή, για τον ΟΣΕ. Γι’ αυτούς παλεύει και για τα προνόμιά τους. Φτάσαμε στο σημείο σήμερα να παλεύουμε για τους διπλοθεσίτες του ΙΚΑ που δίνουν και τον τόνο των γιατρών, για τα 2 εκατομμύρια των πιλότων της Ολυμπιακής και πάει λέγοντας. Τέτοιο συνδικαλιστικό κίνημα θέλουμε;</w:t>
      </w:r>
    </w:p>
    <w:p>
      <w:pPr>
        <w:pStyle w:val="Normal"/>
        <w:ind w:right="47" w:hanging="0"/>
        <w:jc w:val="both"/>
        <w:rPr>
          <w:sz w:val="24"/>
        </w:rPr>
      </w:pPr>
      <w:r>
        <w:rPr>
          <w:sz w:val="24"/>
        </w:rPr>
      </w:r>
    </w:p>
    <w:p>
      <w:pPr>
        <w:pStyle w:val="Normal"/>
        <w:ind w:right="47" w:hanging="0"/>
        <w:jc w:val="both"/>
        <w:rPr>
          <w:sz w:val="24"/>
        </w:rPr>
      </w:pPr>
      <w:r>
        <w:rPr>
          <w:sz w:val="24"/>
        </w:rPr>
        <w:t>Δεν έχει δυνατότητα αυτό, ό,τι και να κάνετε. Πρέπει να βρούμε άλλο τρόπο δόμησης του συνδικαλιστικού κινήματος που θα κοντράρει ριζικά  την καρδιά και την ουσία της καπιταλιστικής αναδιάρθρωσης. Και εδώ μπαίνει το ζήτημα των εκτάκτων. Γιατί η καπιταλιστική αναδιάρθρωση εκείνο που κυρίως χρειάζεται και ιδιαίτερα στον δημόσιο τομέα ποια είναι; Οι ελαστικές σχέσεις εργασίας, η απασχολησιμότητα, τα μικρά μεροκάματα, αυτά που βιώνουμε όλοι μας.</w:t>
      </w:r>
    </w:p>
    <w:p>
      <w:pPr>
        <w:pStyle w:val="Normal"/>
        <w:ind w:right="47" w:hanging="0"/>
        <w:jc w:val="both"/>
        <w:rPr>
          <w:sz w:val="24"/>
        </w:rPr>
      </w:pPr>
      <w:r>
        <w:rPr>
          <w:sz w:val="24"/>
        </w:rPr>
      </w:r>
    </w:p>
    <w:p>
      <w:pPr>
        <w:pStyle w:val="Normal"/>
        <w:ind w:right="47" w:hanging="0"/>
        <w:jc w:val="both"/>
        <w:rPr>
          <w:sz w:val="24"/>
        </w:rPr>
      </w:pPr>
      <w:r>
        <w:rPr>
          <w:sz w:val="24"/>
        </w:rPr>
        <w:t>Οι ιδιωτικοποιήσεις. Μα ο 1264 δεν μας επιτρέπει. Αν θέλουμε λοιπόν να είμαστε ειλικρινείς  συνάδελφοι, πρέπει να βάλουμε και να κάνουμε στην πάντα ντε φάκτο τον 1264. Όχι κατεύθυνση σύντροφοι. Κατεύθυνση να τους γράψουμε τους εκτάκτους. Να γραφτούν με πλήρη δικαιώματα, ώστε πραγματικά να κοντράρουμε και οργανωτικά αυτή την πολιτική. Όλα τα άλλα είναι εκ του πονηρού.</w:t>
      </w:r>
    </w:p>
    <w:p>
      <w:pPr>
        <w:pStyle w:val="Normal"/>
        <w:ind w:right="47" w:hanging="0"/>
        <w:jc w:val="both"/>
        <w:rPr>
          <w:sz w:val="24"/>
        </w:rPr>
      </w:pPr>
      <w:r>
        <w:rPr>
          <w:sz w:val="24"/>
        </w:rPr>
      </w:r>
    </w:p>
    <w:p>
      <w:pPr>
        <w:pStyle w:val="Normal"/>
        <w:ind w:right="47" w:hanging="0"/>
        <w:jc w:val="both"/>
        <w:rPr>
          <w:sz w:val="24"/>
        </w:rPr>
      </w:pPr>
      <w:r>
        <w:rPr>
          <w:sz w:val="24"/>
        </w:rPr>
        <w:t>Όποιος λέει το άλλο, συγκαλυμμένα ή ασυγκάλυπτα είναι με την κυρίαρχη άποψη, που λέει «νέο συνδικαλιστικό κίνημα, αλλά σε αυτή τη συγκεκριμένη ανάπτυξη». Δεύτερον, όλο αυτό το συνδικαλιστικό κίνημα μας οδήγησε και στο δημόσιο τομέα και ιδιαίτερα στο χώρο μας, την κυριαρχία μιας υπαλληλικής αριστοκρατίας που διαφεντεύει και κοινωνικά  το συνδικαλιστικό κίνημα.</w:t>
      </w:r>
    </w:p>
    <w:p>
      <w:pPr>
        <w:pStyle w:val="Normal"/>
        <w:ind w:right="47" w:hanging="0"/>
        <w:jc w:val="both"/>
        <w:rPr>
          <w:sz w:val="24"/>
        </w:rPr>
      </w:pPr>
      <w:r>
        <w:rPr>
          <w:sz w:val="24"/>
        </w:rPr>
      </w:r>
    </w:p>
    <w:p>
      <w:pPr>
        <w:pStyle w:val="Normal"/>
        <w:ind w:right="47" w:hanging="0"/>
        <w:jc w:val="both"/>
        <w:rPr>
          <w:sz w:val="24"/>
        </w:rPr>
      </w:pPr>
      <w:r>
        <w:rPr>
          <w:sz w:val="24"/>
        </w:rPr>
        <w:t>Πόσοι εργάτες καθαριότητας είναι σήμερα; Πόσοι είναι στο Γενικό Συμβούλιο και πόσοι είναι στην Εκτελεστική Επιτροπή; Σε ποσοστά βγάλτε το. Για να δούμε τον ρόλο των εργαζομένων, των πιο σκληρά εργαζομένων συναδέλφων μας και στο συνδικαλιστικό κίνημα του χώρου μας. Έχουμε επεξεργαστεί άλλο μισθολόγιο για τους εργαζόμενους της καθαριότητας και στα νεκροταφεία. Αφού όλοι αναγνωρίζουμε ότι έχουμε τη μεγαλύτερη θνησιμότητα στην Ελλάδα σαν εργαζόμενοι.</w:t>
      </w:r>
    </w:p>
    <w:p>
      <w:pPr>
        <w:pStyle w:val="Normal"/>
        <w:ind w:right="47" w:hanging="0"/>
        <w:jc w:val="both"/>
        <w:rPr>
          <w:sz w:val="24"/>
        </w:rPr>
      </w:pPr>
      <w:r>
        <w:rPr>
          <w:sz w:val="24"/>
        </w:rPr>
      </w:r>
    </w:p>
    <w:p>
      <w:pPr>
        <w:pStyle w:val="Normal"/>
        <w:ind w:right="47" w:hanging="0"/>
        <w:jc w:val="both"/>
        <w:rPr>
          <w:sz w:val="24"/>
        </w:rPr>
      </w:pPr>
      <w:r>
        <w:rPr>
          <w:sz w:val="24"/>
        </w:rPr>
        <w:t>Μην μας ξενίζουν λοιπόν προσπάθειες που κάνουν να αναδείξουν αυτοί οι συνάδελφοι τα ιδιαίτερα προβλήματά τους. Γιατί στην ουσία καταπιέζονται απ’ αυτό το συνδικαλιστικό κίνημα που περιέγραψα νωρίτερα, το συνδικαλιστικό κίνημα των διευθυντών και του ευρύτερου δημόσιου τομέα. Και δεν είναι ζήτημα ποσοστώσεων. Είναι ζήτημα πολιτικής γραμμής.</w:t>
      </w:r>
    </w:p>
    <w:p>
      <w:pPr>
        <w:pStyle w:val="Normal"/>
        <w:ind w:right="47" w:hanging="0"/>
        <w:jc w:val="both"/>
        <w:rPr>
          <w:sz w:val="24"/>
        </w:rPr>
      </w:pPr>
      <w:r>
        <w:rPr>
          <w:sz w:val="24"/>
        </w:rPr>
      </w:r>
    </w:p>
    <w:p>
      <w:pPr>
        <w:pStyle w:val="Normal"/>
        <w:ind w:right="47" w:hanging="0"/>
        <w:jc w:val="both"/>
        <w:rPr>
          <w:sz w:val="24"/>
        </w:rPr>
      </w:pPr>
      <w:r>
        <w:rPr>
          <w:sz w:val="24"/>
        </w:rPr>
        <w:t>Στην κατεύθυνση που το πάμε οι κυρίαρχες κοινοβουλευτικές παρατάξεις για ένα συνδικαλιστικό κίνημα συμβατό με τη νεοφιλελεύθερη καπιταλιστική αναδιάρθρωση, χρειάζονται επειγόντως και το συγκεντρωτισμό. Οδηγούμε δηλαδή τον κλάδο μας και σε έλλειμμα δημοκρατίας. Και αυτά πάνε αντάμα. Και το ξέρουν όλοι αυτό. Και δεν πρέπει να κρυβόμαστε από αυτό το ζήτημα.</w:t>
      </w:r>
    </w:p>
    <w:p>
      <w:pPr>
        <w:pStyle w:val="Normal"/>
        <w:ind w:right="47" w:hanging="0"/>
        <w:jc w:val="both"/>
        <w:rPr>
          <w:sz w:val="24"/>
        </w:rPr>
      </w:pPr>
      <w:r>
        <w:rPr>
          <w:sz w:val="24"/>
        </w:rPr>
      </w:r>
    </w:p>
    <w:p>
      <w:pPr>
        <w:pStyle w:val="Normal"/>
        <w:ind w:right="47" w:hanging="0"/>
        <w:jc w:val="both"/>
        <w:rPr>
          <w:sz w:val="24"/>
        </w:rPr>
      </w:pPr>
      <w:r>
        <w:rPr>
          <w:sz w:val="24"/>
        </w:rPr>
        <w:t>Ένα συγκεντρωτικό συνδικαλιστικό κίνημα, το οποίο θα ελέγχεται όσο το δυνατόν από τις κυρίαρχες κοινοβουλευτικές παρατάξεις, ερήμην συναδέλφων, χρειάζεται να γίνει έλλειμμα δημοκρατίας στο χώρο μας, ώστε να μπορεί να περάσει αυτό το συνδικαλιστικό κίνημα. Εδώ έρχεται το μέτρο. Κάποιος συνάδελφος χαριτολογώντας μου είπε «και τι θα γίνει; Τίποτα δεν πρόκειται να αλλάξει. Μόνο το μέτρο πρόκειται να αλλάξει». Μήπως έγινε γι’ αυτό το Συνέδριο;</w:t>
      </w:r>
    </w:p>
    <w:p>
      <w:pPr>
        <w:pStyle w:val="Normal"/>
        <w:ind w:right="47" w:hanging="0"/>
        <w:jc w:val="both"/>
        <w:rPr>
          <w:sz w:val="24"/>
        </w:rPr>
      </w:pPr>
      <w:r>
        <w:rPr>
          <w:sz w:val="24"/>
        </w:rPr>
      </w:r>
    </w:p>
    <w:p>
      <w:pPr>
        <w:pStyle w:val="Normal"/>
        <w:ind w:right="47" w:hanging="0"/>
        <w:jc w:val="both"/>
        <w:rPr>
          <w:sz w:val="24"/>
        </w:rPr>
      </w:pPr>
      <w:r>
        <w:rPr>
          <w:sz w:val="24"/>
        </w:rPr>
        <w:t>Μόνο για το μεγάλωμα του μέτρου; Ώστε ορισμένες φωνές – και δεν είναι ζήτημα αριθμητικών παρατάξεων μικρών ή μεγάλων. Είναι ζήτημα ουσιαστικής δημοκρατίας και να μην του υποτιμάμε. Γιατί αυτό αποτελεί και το θεμέλιο λίθο ενός ταξικού συνδικαλιστικού κινήματος.</w:t>
      </w:r>
    </w:p>
    <w:p>
      <w:pPr>
        <w:pStyle w:val="Normal"/>
        <w:ind w:right="47" w:hanging="0"/>
        <w:jc w:val="both"/>
        <w:rPr>
          <w:sz w:val="24"/>
        </w:rPr>
      </w:pPr>
      <w:r>
        <w:rPr>
          <w:sz w:val="24"/>
        </w:rPr>
      </w:r>
    </w:p>
    <w:p>
      <w:pPr>
        <w:pStyle w:val="Normal"/>
        <w:ind w:right="47" w:hanging="0"/>
        <w:jc w:val="both"/>
        <w:rPr>
          <w:sz w:val="24"/>
        </w:rPr>
      </w:pPr>
      <w:r>
        <w:rPr>
          <w:sz w:val="24"/>
        </w:rPr>
        <w:t>Όποιος λοιπόν μιλάει για μεγάλωμα του μέτρου, μιλάει στην ουσία για φίμωμα της βάσης των συναδέλφων.  Για ποδηγέτησή του, για συγκεντρωτικό χαρακτήρα. Αυτό συνάδελφοι, να μου επιτρέψετε επειδή γνωριζόμαστε και κάνω και έκκληση, μην το πάρετε επάνω σας. Είναι συμφορά. Δεν μπορούμε να οδηγούμαστε έτσι. Διαφορές να έχουμε όσες θέλουμε, να σκοτωνόμαστε. Αλλά δεν μπορούμε να φιμώνουμε ετσιθελικά με την στάμπα του καταστατικού μας τους συναδέλφους.</w:t>
      </w:r>
    </w:p>
    <w:p>
      <w:pPr>
        <w:pStyle w:val="Normal"/>
        <w:ind w:right="47" w:hanging="0"/>
        <w:jc w:val="both"/>
        <w:rPr>
          <w:sz w:val="24"/>
        </w:rPr>
      </w:pPr>
      <w:r>
        <w:rPr>
          <w:sz w:val="24"/>
        </w:rPr>
      </w:r>
    </w:p>
    <w:p>
      <w:pPr>
        <w:pStyle w:val="Normal"/>
        <w:ind w:right="47" w:hanging="0"/>
        <w:jc w:val="both"/>
        <w:rPr>
          <w:sz w:val="24"/>
        </w:rPr>
      </w:pPr>
      <w:r>
        <w:rPr>
          <w:sz w:val="24"/>
        </w:rPr>
        <w:t>Δεν μιλάω για τον εαυτό μου, δεν μιλάω σαν μικρή παράταξη ή μεγάλη ή ο,τιδήποτε. Μιλάω για τους συναδέλφους. Εξάλλου – για να απευθυνθώ και σε ορισμένους συναδέλφους οι οποίοι λένε ότι η ηγεσία και είμαστε πολλοί και πάει λέγοντας – δεν κατάλαβα συνάδελφοι. Τόσα χρόνια παρακολουθούμε συνέδρια. Είδατε ποτέ και στα εκλογοαπολογιστικά μας, να είμαστε τόσοι πολλοί ώστε να μην μπορούμε; Το είπε και ένας συνάδελφος χθες.</w:t>
      </w:r>
    </w:p>
    <w:p>
      <w:pPr>
        <w:pStyle w:val="Normal"/>
        <w:ind w:right="47" w:hanging="0"/>
        <w:jc w:val="both"/>
        <w:rPr>
          <w:sz w:val="24"/>
        </w:rPr>
      </w:pPr>
      <w:r>
        <w:rPr>
          <w:sz w:val="24"/>
        </w:rPr>
      </w:r>
    </w:p>
    <w:p>
      <w:pPr>
        <w:pStyle w:val="Normal"/>
        <w:ind w:right="47" w:hanging="0"/>
        <w:jc w:val="both"/>
        <w:rPr>
          <w:sz w:val="24"/>
        </w:rPr>
      </w:pPr>
      <w:r>
        <w:rPr>
          <w:sz w:val="24"/>
        </w:rPr>
        <w:t>Ας τα αφήσουμε αυτά. Μην το πάρετε επάνω σας. Και προσωπική έκκληση κάνω στους συναδέλφους. Δεν είναι φάμπρικα αυτή. Να οδηγήσουμε τον κλάδο μας σε έλλειμμα δημοκρατίας. Είμαστε τόσα χρόνια και θα είμαστε και άλλα τόσα. Πάρτε το υπόψη σας σοβαρά, γιατί θα έχουμε άλλα. Θα γίνουν άλλες ενέργειες. Θα αναγκαστούν οι συνάδελφοι να δουν άλλες μορφές οργάνωσης και διεκδίκησης.</w:t>
      </w:r>
    </w:p>
    <w:p>
      <w:pPr>
        <w:pStyle w:val="Normal"/>
        <w:ind w:right="47" w:hanging="0"/>
        <w:jc w:val="both"/>
        <w:rPr>
          <w:sz w:val="24"/>
        </w:rPr>
      </w:pPr>
      <w:r>
        <w:rPr>
          <w:sz w:val="24"/>
        </w:rPr>
      </w:r>
    </w:p>
    <w:p>
      <w:pPr>
        <w:pStyle w:val="Normal"/>
        <w:ind w:right="47" w:hanging="0"/>
        <w:jc w:val="both"/>
        <w:rPr>
          <w:sz w:val="24"/>
        </w:rPr>
      </w:pPr>
      <w:r>
        <w:rPr>
          <w:sz w:val="24"/>
        </w:rPr>
        <w:t>Με αυτά τα λόγια συνάδελφοι, κλείνοντας, θέλω να πω ένα για την κατεύθυνση, δύο για το ζήτημα της εκπροσώπησης των συναδέλφων μας  που είναι στις πιο βαριές δουλειές και τρίτο ζήτημα, να προσέξετε ιδιαίτερα το ζήτημα του μέτρου. Μην το σηκώσετε το χέρι σας. Εδώ δεν συγχωράνε. Ο καθένας παίρνει προσωπική ευθύνη. Αφήστε τις παρατάξεις και τους αρχηγούς τους να λένε ό,τι θέλουν.</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Ευχαριστούμε το συνάδελφο τον Ροπαλίδη. Ο συνάδελφος ο Γιώργος ο Καταχανάς έχει τον λόγο.</w:t>
      </w:r>
    </w:p>
    <w:p>
      <w:pPr>
        <w:pStyle w:val="Normal"/>
        <w:ind w:right="47" w:hanging="0"/>
        <w:jc w:val="both"/>
        <w:rPr>
          <w:sz w:val="24"/>
        </w:rPr>
      </w:pPr>
      <w:r>
        <w:rPr>
          <w:sz w:val="24"/>
        </w:rPr>
      </w:r>
    </w:p>
    <w:p>
      <w:pPr>
        <w:pStyle w:val="Normal"/>
        <w:ind w:right="47" w:hanging="0"/>
        <w:jc w:val="both"/>
        <w:rPr/>
      </w:pPr>
      <w:r>
        <w:rPr>
          <w:b/>
          <w:sz w:val="24"/>
          <w:u w:val="single"/>
        </w:rPr>
        <w:t>Γ.ΚΑΤΑΧΑΝΑΣ:</w:t>
      </w:r>
      <w:r>
        <w:rPr>
          <w:sz w:val="24"/>
        </w:rPr>
        <w:t xml:space="preserve"> Συνάδελφοι, σε ό,τι έχει σχέση με τον προηγούμενο ομιλητή σε μια θέση για να υπάρξει μια διασαφήνιση απ’ ό,τι καταλαβαίνετε, στις θέσεις της παράταξης της ΔΑΣ σε ό,τι έχει σχέση με όλους τους εργαζόμενους με οποιαδήποτε σχέση εργασίας να γράφονται στα σωματεία, δεν είναι θέμα κατεύθυνσης και να μην παρερμηνεύουμε ορισμένα ζητήματα.</w:t>
      </w:r>
    </w:p>
    <w:p>
      <w:pPr>
        <w:pStyle w:val="Normal"/>
        <w:ind w:right="47" w:hanging="0"/>
        <w:jc w:val="both"/>
        <w:rPr>
          <w:sz w:val="24"/>
        </w:rPr>
      </w:pPr>
      <w:r>
        <w:rPr>
          <w:sz w:val="24"/>
        </w:rPr>
      </w:r>
    </w:p>
    <w:p>
      <w:pPr>
        <w:pStyle w:val="Normal"/>
        <w:ind w:right="47" w:hanging="0"/>
        <w:jc w:val="both"/>
        <w:rPr>
          <w:sz w:val="24"/>
        </w:rPr>
      </w:pPr>
      <w:r>
        <w:rPr>
          <w:sz w:val="24"/>
        </w:rPr>
        <w:t>Νομίζω όλοι ξέρουμε γράμματα και μπορούμε τουλάχιστον να διαβάζουμε και όταν διαβάζουμε υπάρχουν συγκεκριμένες έννοιας. Όλοι οι εργαζόμενοι στην Τοπική Αυτοδιοίκηση, στα δημοτικά πρόσωπα του συνδέσμου Δήμων, τις δημοτικές επιχειρήσεις με οποιαδήποτε σχέση εξαρτημένης εργασίας, να είναι μέλη των πρωτοβάθμιων σωματείων. Είναι καταστατική διάταξη.</w:t>
      </w:r>
    </w:p>
    <w:p>
      <w:pPr>
        <w:pStyle w:val="Normal"/>
        <w:ind w:right="47" w:hanging="0"/>
        <w:jc w:val="both"/>
        <w:rPr>
          <w:sz w:val="24"/>
        </w:rPr>
      </w:pPr>
      <w:r>
        <w:rPr>
          <w:sz w:val="24"/>
        </w:rPr>
      </w:r>
    </w:p>
    <w:p>
      <w:pPr>
        <w:pStyle w:val="Normal"/>
        <w:ind w:right="47" w:hanging="0"/>
        <w:jc w:val="both"/>
        <w:rPr>
          <w:sz w:val="24"/>
        </w:rPr>
      </w:pPr>
      <w:r>
        <w:rPr>
          <w:sz w:val="24"/>
        </w:rPr>
        <w:t>Τώρα αν κάποιοι θέλουν να το παρερμηνεύουν για τους δικούς τους λόγους, καλά κάνουν. Αλλά τουλάχιστον να κατανοούμε το τι διαβάζουμε. Συναδέλφισσες και συνάδελφοι, ήρθαμε σε ένα οργανωτικό Συνέδριο που σφύζει διαπιστώσεων. Και η κύρια διαπίστωση είναι ότι η εργατική τάξη, οι εργαζόμενοι σήμερα αντιμετωπίζουν την πιο ανελέητη επίθεση από τις δυνάμεις του κεφαλαίου.</w:t>
      </w:r>
    </w:p>
    <w:p>
      <w:pPr>
        <w:pStyle w:val="Normal"/>
        <w:ind w:right="47" w:hanging="0"/>
        <w:jc w:val="both"/>
        <w:rPr>
          <w:sz w:val="24"/>
        </w:rPr>
      </w:pPr>
      <w:r>
        <w:rPr>
          <w:sz w:val="24"/>
        </w:rPr>
      </w:r>
    </w:p>
    <w:p>
      <w:pPr>
        <w:pStyle w:val="Normal"/>
        <w:ind w:right="47" w:hanging="0"/>
        <w:jc w:val="both"/>
        <w:rPr>
          <w:sz w:val="24"/>
        </w:rPr>
      </w:pPr>
      <w:r>
        <w:rPr>
          <w:sz w:val="24"/>
        </w:rPr>
        <w:t>Ποιοι όμως εξυπηρετούν αυτές τις δυνάμεις του κεφαλαίου; Είναι η συγκεκριμένη κυβέρνηση; Είναι η Ευρωπαϊκή Ένωση με τις κατευθύνσεις της; Με όλα αυτά τα προγράμματα τα οποία επιβάλλουν την αλλαγή των εργασιακών σχέσεων. Είναι αυτό που λέμε ο εργοδοτικός συνδικαλισμός που μπορεί σε όλα του τα καταστατικά από πρωτοβάθμια μέχρι τριτοβάθμια όργανα, να αναφέρει τη μαρξιστική λέξη, γιατί τις τελευταίες δύο μέρες εδώ πέρα ο Μαρξ και ο Λένιν πηγαίνει και έρχεται απ’ ό,τι φαίνεται.</w:t>
      </w:r>
    </w:p>
    <w:p>
      <w:pPr>
        <w:pStyle w:val="Normal"/>
        <w:ind w:right="47" w:hanging="0"/>
        <w:jc w:val="both"/>
        <w:rPr>
          <w:sz w:val="24"/>
        </w:rPr>
      </w:pPr>
      <w:r>
        <w:rPr>
          <w:sz w:val="24"/>
        </w:rPr>
      </w:r>
    </w:p>
    <w:p>
      <w:pPr>
        <w:pStyle w:val="Normal"/>
        <w:ind w:right="47" w:hanging="0"/>
        <w:jc w:val="both"/>
        <w:rPr>
          <w:sz w:val="24"/>
        </w:rPr>
      </w:pPr>
      <w:r>
        <w:rPr>
          <w:sz w:val="24"/>
        </w:rPr>
        <w:t>Έχει διαπιστωθεί ότι σε όλα τα καταστατικά μας πρέπει να καταργηθεί η εκμετάλλευση του ανθρώπου από άνθρωπο. Το εξυπηρετούμε αυτό συνάδελφοι; Στρεφόμαστε απέναντι στους κύριους υπεύθυνους; Μιλάμε ειλικρινά; Ο εργοδοτικός συνδικαλισμός όταν μιλάει για το εφικτό, αντιμετωπίζει αυτό το άρθρο για να εξυπηρετήσει τα συμφέροντα της εργατικής τάξης.</w:t>
      </w:r>
    </w:p>
    <w:p>
      <w:pPr>
        <w:pStyle w:val="Normal"/>
        <w:ind w:right="47" w:hanging="0"/>
        <w:jc w:val="both"/>
        <w:rPr>
          <w:sz w:val="24"/>
        </w:rPr>
      </w:pPr>
      <w:r>
        <w:rPr>
          <w:sz w:val="24"/>
        </w:rPr>
      </w:r>
    </w:p>
    <w:p>
      <w:pPr>
        <w:pStyle w:val="Normal"/>
        <w:ind w:right="47" w:hanging="0"/>
        <w:jc w:val="both"/>
        <w:rPr>
          <w:sz w:val="24"/>
        </w:rPr>
      </w:pPr>
      <w:r>
        <w:rPr>
          <w:sz w:val="24"/>
        </w:rPr>
        <w:t>Να συνάδελφοι που διαφέρουμε. Σ’ αυτό ακριβώς. Εμείς πιστεύουμε ότι ήρθαμε σε αυτό το οργανωτικό συνέδριο για να απαντήσουμε σε ένα ώριμο τέκνο που γεννιέται κάτω από συγκεκριμένες διαδικασίες. Τις διαδικασίες των αναγκών του κεφαλαίου. Και εμείς πρέπει να απαντήσουμε για τις δικές μας ανάγκες. Τις ανάγκες της εργατικής τάξης που έρχονται σε σύγκρουση με αυτές τις ανάγκες του κεφαλαίου.</w:t>
      </w:r>
    </w:p>
    <w:p>
      <w:pPr>
        <w:pStyle w:val="Normal"/>
        <w:ind w:right="47" w:hanging="0"/>
        <w:jc w:val="both"/>
        <w:rPr>
          <w:sz w:val="24"/>
        </w:rPr>
      </w:pPr>
      <w:r>
        <w:rPr>
          <w:sz w:val="24"/>
        </w:rPr>
      </w:r>
    </w:p>
    <w:p>
      <w:pPr>
        <w:pStyle w:val="Normal"/>
        <w:ind w:right="47" w:hanging="0"/>
        <w:jc w:val="both"/>
        <w:rPr>
          <w:sz w:val="24"/>
        </w:rPr>
      </w:pPr>
      <w:r>
        <w:rPr>
          <w:sz w:val="24"/>
        </w:rPr>
        <w:t>Και αυτό πρέπει να είναι καθαρό. Γι’ αυτό άλλωστε και πιστεύω όλες οι παρατάξεις είναι ειλικρινείς στις διαπιστώσεις τους. Τουλάχιστον θα πρέπει να κατανοούμε όταν λέει η ΔΑΚΕ στις τελευταίες θέσεις της, ότι όλα αυτά πρέπει να γίνουν για να υλοποιήσουμε και να μπούμε στο παιχνίδι σε αυτό που επιβάλλει η Ευρωπαϊκή ΄Ένωση. Το λέει καθαρά. Γι’ αυτό άλλωστε βλέπει και την ένταξη των εργαζομένων με άλλες σχέσεις εργασίας, κάτω από συγκεκριμένη διαδικασία.</w:t>
      </w:r>
    </w:p>
    <w:p>
      <w:pPr>
        <w:pStyle w:val="Normal"/>
        <w:ind w:right="47" w:hanging="0"/>
        <w:jc w:val="both"/>
        <w:rPr>
          <w:sz w:val="24"/>
        </w:rPr>
      </w:pPr>
      <w:r>
        <w:rPr>
          <w:sz w:val="24"/>
        </w:rPr>
      </w:r>
    </w:p>
    <w:p>
      <w:pPr>
        <w:pStyle w:val="Normal"/>
        <w:ind w:right="47" w:hanging="0"/>
        <w:jc w:val="both"/>
        <w:rPr>
          <w:sz w:val="24"/>
        </w:rPr>
      </w:pPr>
      <w:r>
        <w:rPr>
          <w:sz w:val="24"/>
        </w:rPr>
        <w:t>Το να μην ψηφίζουν κάποιοι γιατί είναι τα παιδιά ενός κατώτερου θεού, κάποιοι άλλοι να ψηφίζουν και τέτοια. Γι’ αυτό άλλωστε έρχεται και η ΠΑΣΚΕ να απαντήσει στο ζήτημα των περιφερειακών συμβουλίων, γιατί ευθυγραμμίζεται στις πολιτικές κατευθύνσεις που έχει σήμερα η κυβέρνηση, αύριο-μεθαύριο δηλαδή στον Καποδίστρια το πώς θα δομήσει την Τοπική και Νομαρχιακή Αυτοδιοίκηση και πρέπει και το συνδικαλιστικό κίνημα να είναι αναλόγως δομημένο. Πρωτοβάθμιο, δευτεροβάθμιο, τριτοβάθμιο όργανο.</w:t>
      </w:r>
    </w:p>
    <w:p>
      <w:pPr>
        <w:pStyle w:val="Normal"/>
        <w:ind w:right="47" w:hanging="0"/>
        <w:jc w:val="both"/>
        <w:rPr>
          <w:sz w:val="24"/>
        </w:rPr>
      </w:pPr>
      <w:r>
        <w:rPr>
          <w:sz w:val="24"/>
        </w:rPr>
      </w:r>
    </w:p>
    <w:p>
      <w:pPr>
        <w:pStyle w:val="Normal"/>
        <w:ind w:right="47" w:hanging="0"/>
        <w:jc w:val="both"/>
        <w:rPr>
          <w:sz w:val="24"/>
        </w:rPr>
      </w:pPr>
      <w:r>
        <w:rPr>
          <w:sz w:val="24"/>
        </w:rPr>
        <w:t>Αλήθεια, να τους ρωτήσω, δηλαδή θα κάνουμε διάσπαση στην ΑΔΕΔΥ; Θα έχουμε μια άλλη ΑΔΕΔΥ της Τοπικής Αυτοδιοίκησης. Τι εννοούν με τα περιφερειακά συμβούλια; Σε ό,τι έχει σχέση βέβαια με τις παρατάξεις τόσο των συναδέλφων που εκφράζουν τις αγωνιστικές συσπειρώσεις, όσο και τους συνάδελφους από την Αυτόνομη Κίνηση, θέλω να πω ότι καλές είναι όλες αυτές οι δημοκρατικοφάνειες. Αυτές όμως είναι που θα δώσουν απάντηση στο συνδικαλιστικό κίνημα;</w:t>
      </w:r>
    </w:p>
    <w:p>
      <w:pPr>
        <w:pStyle w:val="Normal"/>
        <w:ind w:right="47" w:hanging="0"/>
        <w:jc w:val="both"/>
        <w:rPr>
          <w:sz w:val="24"/>
        </w:rPr>
      </w:pPr>
      <w:r>
        <w:rPr>
          <w:sz w:val="24"/>
        </w:rPr>
      </w:r>
    </w:p>
    <w:p>
      <w:pPr>
        <w:pStyle w:val="Normal"/>
        <w:ind w:right="47" w:hanging="0"/>
        <w:jc w:val="both"/>
        <w:rPr>
          <w:sz w:val="24"/>
        </w:rPr>
      </w:pPr>
      <w:r>
        <w:rPr>
          <w:sz w:val="24"/>
        </w:rPr>
        <w:t>Είναι δηλαδή το ζήτημα της θητείας; Ο επιμερισμός μιας λαϊκής ελίτ η οποία σήμερα απαρτίζεται από δύο-τρεις; Αλήθεια, στην ΑΔΕΔΥ και στη ΓΣΕΕ  - αν δεν κάνω λάθος – πάνω από δύο-τρεις θητείες ο Κανελλόπουλος δεν είχε και ήρθε ο Πολυζωγόπουλος. Ο Πρωτόπαππας δεν είχε και ήρθε ο Παπασπύρου. Τι άλλαξε δηλαδή στις κατευθύνσεις; Να είμαστε πιο πολύ δηλαδή στο μηχανισμό του κυβερνητικού συνδικαλισμού; Αυτό επιδιώκουμε; Να εμπλακούμε ακόμα περισσότεροι; ‘Η να επιβάλουμε τις δικές μας κατευθύνσεις αυτές που λέει η εργατική τάξη σήμερα;</w:t>
      </w:r>
    </w:p>
    <w:p>
      <w:pPr>
        <w:pStyle w:val="Normal"/>
        <w:ind w:right="47" w:hanging="0"/>
        <w:jc w:val="both"/>
        <w:rPr>
          <w:sz w:val="24"/>
        </w:rPr>
      </w:pPr>
      <w:r>
        <w:rPr>
          <w:sz w:val="24"/>
        </w:rPr>
      </w:r>
    </w:p>
    <w:p>
      <w:pPr>
        <w:pStyle w:val="Normal"/>
        <w:ind w:right="47" w:hanging="0"/>
        <w:jc w:val="both"/>
        <w:rPr>
          <w:sz w:val="24"/>
        </w:rPr>
      </w:pPr>
      <w:r>
        <w:rPr>
          <w:sz w:val="24"/>
        </w:rPr>
        <w:t>Τι ενοχλεί σήμερα, συνάδελφοι, το συντονιστικό των σωματείων που έχει φτάσει σε αυτό το επίπεδο; Ο,τι συνδέει το μερικό με το γενικό, συνδέει την αγωνία των συναδέλφων που δεν έχουν σταθερή δουλειά με μας τους συναδέλφους τους μόνιμους για τα ασφαλιστικά ταμεία. Συνδέει την αγωνία μας να έχουμε κοινό ρόλο αντιμετώπισης σε ό,τι έχει σχέση με την ίση αμοιβή για την ίση δουλειά.</w:t>
      </w:r>
    </w:p>
    <w:p>
      <w:pPr>
        <w:pStyle w:val="Normal"/>
        <w:ind w:right="47" w:hanging="0"/>
        <w:jc w:val="both"/>
        <w:rPr>
          <w:sz w:val="24"/>
        </w:rPr>
      </w:pPr>
      <w:r>
        <w:rPr>
          <w:sz w:val="24"/>
        </w:rPr>
      </w:r>
    </w:p>
    <w:p>
      <w:pPr>
        <w:pStyle w:val="Normal"/>
        <w:ind w:right="47" w:hanging="0"/>
        <w:jc w:val="both"/>
        <w:rPr>
          <w:sz w:val="24"/>
        </w:rPr>
      </w:pPr>
      <w:r>
        <w:rPr>
          <w:sz w:val="24"/>
        </w:rPr>
        <w:t>Συνδέει όλα τα ζητήματα που έχουν σχέση με την παιδεία, την υγεία και τον τρόπο που αντιμετωπιζόμαστε από την κυβέρνηση. Γι’ αυτό έχουμε τέτοιου είδους αντιμετώπιση από το κυβερνητικό συνδικαλισμό. Γι’ αυτό προσπαθούν να αντιμετωπίσουν σε ό,τι έχει σχέση τις πρωτοβουλίες που αναλαμβάνει το συντονιστικό των σωματείων σε μια λογική της διάσπασης, ακριβώς επειδή ενώνει τα συμφέροντα των εργαζομένων, τόσο των εκτάκτων, όσο και των μονίμων.</w:t>
      </w:r>
    </w:p>
    <w:p>
      <w:pPr>
        <w:pStyle w:val="Normal"/>
        <w:ind w:right="47" w:hanging="0"/>
        <w:jc w:val="both"/>
        <w:rPr>
          <w:sz w:val="24"/>
        </w:rPr>
      </w:pPr>
      <w:r>
        <w:rPr>
          <w:sz w:val="24"/>
        </w:rPr>
      </w:r>
    </w:p>
    <w:p>
      <w:pPr>
        <w:pStyle w:val="Normal"/>
        <w:ind w:right="47" w:hanging="0"/>
        <w:jc w:val="both"/>
        <w:rPr>
          <w:sz w:val="24"/>
        </w:rPr>
      </w:pPr>
      <w:r>
        <w:rPr>
          <w:sz w:val="24"/>
        </w:rPr>
        <w:t>Αναδεικνύουμε δηλαδή απέναντι στον κοινωνικό διάλογο, στη συναίνεση, στη λογική του εφικτού το διεκδικητικό διάλογο σε κόντρα και σε αντίθεση με αυτές τις επιλογές. Ένα διάλογο που έχει να κάνει πρώτα και κύρια με τη συσπείρωση της εργατικής τάξης από κάτω, αναδεικνύοντας τις σύγχρονες ανάγκες της και παλεύοντας γι’ αυτές. Σε αυτή τη λογική συσπειρώνει το συντονιστικό, σε αυτή τη λογική είναι και το ΠΑΜΕ. Χωρίς προαπαιτούμενα. Και έχουν εμπειρία οι συνάδελφοι από τις αριστερές συσπειρώσεις, που ενώ συμφωνούσαν τον Μάιο του 2000, έφυγαν – λεει – για πρωτοστατεί το ΠΑΜΕ.</w:t>
      </w:r>
    </w:p>
    <w:p>
      <w:pPr>
        <w:pStyle w:val="Normal"/>
        <w:ind w:right="47" w:hanging="0"/>
        <w:jc w:val="both"/>
        <w:rPr>
          <w:sz w:val="24"/>
        </w:rPr>
      </w:pPr>
      <w:r>
        <w:rPr>
          <w:sz w:val="24"/>
        </w:rPr>
      </w:r>
    </w:p>
    <w:p>
      <w:pPr>
        <w:pStyle w:val="Normal"/>
        <w:ind w:right="47" w:hanging="0"/>
        <w:jc w:val="both"/>
        <w:rPr>
          <w:sz w:val="24"/>
        </w:rPr>
      </w:pPr>
      <w:r>
        <w:rPr>
          <w:sz w:val="24"/>
        </w:rPr>
        <w:t>Τι είδους συσπείρωση θέλουν τελικά; Χωρίς το ΠΑΜΕ; Αυτόν δηλαδή τον πόλο που συσπειρώνει σε αγωνιστική κατεύθυνση; Άρα με έναν άλλον τρόπο της συναίνεσης που είναι από τα πάνω, οι άλλες δυνάμεις η ΠΑΣΚΕ και η ΔΑΚΕ επιδιώκουν έναν άλλον ρόλο διάλυσης, λιγδιταριστικής τάσης δηλαδή απέναντι στους εργαζόμενους. Αέναο διάλογο να συζητάμε και να συζητάμε για τη συσπείρωση, χωρίς να μπαίνουμε σε πρωτοβουλίες.</w:t>
      </w:r>
    </w:p>
    <w:p>
      <w:pPr>
        <w:pStyle w:val="Normal"/>
        <w:ind w:right="47" w:hanging="0"/>
        <w:jc w:val="both"/>
        <w:rPr>
          <w:sz w:val="24"/>
        </w:rPr>
      </w:pPr>
      <w:r>
        <w:rPr>
          <w:sz w:val="24"/>
        </w:rPr>
      </w:r>
    </w:p>
    <w:p>
      <w:pPr>
        <w:pStyle w:val="Normal"/>
        <w:ind w:right="47" w:hanging="0"/>
        <w:jc w:val="both"/>
        <w:rPr>
          <w:sz w:val="24"/>
        </w:rPr>
      </w:pPr>
      <w:r>
        <w:rPr>
          <w:sz w:val="24"/>
        </w:rPr>
        <w:t>Το συντονιστικό των εργαζομένων στην Αθήνα μπήκε μπροστά, ανέδειξε ότι μπορούμε να συνδέσουμε το μερικό για ειδικό και πάνω απ’ όλα ένα πράγμα φοβούνται συνάδελφοι. Να αμφισβητήσεις την εξουσία τους. Και γι’ αυτό παλεύει τόσο το συντονιστικό και σε αυτή την κατεύθυνση εξυπηρετούμε το ΠΑΜΕ. Γι’ αυτό θέλουμε όλους τους εργαζόμενους ενωμένους και ανεξάρτητα το τι απόφαση θα παρθεί εδώ, η εμπειρία των συλλόγων το δείχνει. Εμείς, θέλουν δεν θέλουν, σε αυτή την κατεύθυνση θα πάμε. Ευχαριστώ.</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Ευχαριστούμε το συνάδελφο τον Καταχανά. Ο συνάδελφος ο Πετρόπουλος ο Βασίλης έχει τον λόγο.</w:t>
      </w:r>
    </w:p>
    <w:p>
      <w:pPr>
        <w:pStyle w:val="Normal"/>
        <w:ind w:right="47" w:hanging="0"/>
        <w:jc w:val="both"/>
        <w:rPr>
          <w:sz w:val="24"/>
        </w:rPr>
      </w:pPr>
      <w:r>
        <w:rPr>
          <w:sz w:val="24"/>
        </w:rPr>
      </w:r>
    </w:p>
    <w:p>
      <w:pPr>
        <w:pStyle w:val="Normal"/>
        <w:ind w:right="47" w:hanging="0"/>
        <w:jc w:val="both"/>
        <w:rPr/>
      </w:pPr>
      <w:r>
        <w:rPr>
          <w:b/>
          <w:sz w:val="24"/>
          <w:u w:val="single"/>
        </w:rPr>
        <w:t>Β.ΠΕΤΡΟΠΟΥΛΟΣ:</w:t>
      </w:r>
      <w:r>
        <w:rPr>
          <w:sz w:val="24"/>
        </w:rPr>
        <w:t xml:space="preserve"> Είναι αλήθεια συνάδελφοι, ότι οι ΟΤΑ έχουν μεταβληθεί σε ένα θερμοκήπιο, όπου καλλιεργούνται μια σειρά από νέες ιδέες και εντολές που έρχονται κατευθείαν από την Ευρωπαϊκή Ένωση και βρίσκουν την πλήρη εφαρμογή στους άμεσους χώρους δουλειάς μας.</w:t>
      </w:r>
    </w:p>
    <w:p>
      <w:pPr>
        <w:pStyle w:val="Normal"/>
        <w:ind w:right="47" w:hanging="0"/>
        <w:jc w:val="both"/>
        <w:rPr>
          <w:sz w:val="24"/>
        </w:rPr>
      </w:pPr>
      <w:r>
        <w:rPr>
          <w:sz w:val="24"/>
        </w:rPr>
      </w:r>
    </w:p>
    <w:p>
      <w:pPr>
        <w:pStyle w:val="Normal"/>
        <w:ind w:right="47" w:hanging="0"/>
        <w:jc w:val="both"/>
        <w:rPr>
          <w:sz w:val="24"/>
        </w:rPr>
      </w:pPr>
      <w:r>
        <w:rPr>
          <w:sz w:val="24"/>
        </w:rPr>
        <w:t>Οι κύριες αιχμές αυτών των ιδεών , όπως αναφέρθηκαν και άλλοι ομιλητές, είναι κατ’ αρχήν η ιδιωτικοποίηση και κατά δεύτερον οι νέες εργασιακές σχέσεις που έρχονται να επιβάλλουν. Αυτό που δημιουργείται τελικά, συνάδελφοι, είναι μια νέα στρατιά συναδέλφων που δουλεύει στον ίδιο χώρο με μας, που κάνει την ίδια δουλειά με μας, να απασχολείται είτε με συμβάσεις, είτε με ωριαία απασχόληση, είτε χωρίς ασφάλεια και πολύ περισσότερο με αβέβαιο το αύριο.</w:t>
      </w:r>
    </w:p>
    <w:p>
      <w:pPr>
        <w:pStyle w:val="Normal"/>
        <w:ind w:right="47" w:hanging="0"/>
        <w:jc w:val="both"/>
        <w:rPr>
          <w:sz w:val="24"/>
        </w:rPr>
      </w:pPr>
      <w:r>
        <w:rPr>
          <w:sz w:val="24"/>
        </w:rPr>
      </w:r>
    </w:p>
    <w:p>
      <w:pPr>
        <w:pStyle w:val="Normal"/>
        <w:ind w:right="47" w:hanging="0"/>
        <w:jc w:val="both"/>
        <w:rPr>
          <w:sz w:val="24"/>
        </w:rPr>
      </w:pPr>
      <w:r>
        <w:rPr>
          <w:sz w:val="24"/>
        </w:rPr>
        <w:t>Η ερώτηση είναι σαφής: Εμείς αποδεχόμαστε αυτές τις νέες εργασιακές σχέσεις οι οποίες παίρνουν πίσω κατακτήσεις που έχει κάνει το εργατικό κίνημα εδώ και δεκαετίες; Από την άλλη πλευρά, αποδεχόμαστε αυτές τις νέες εργασιακές σχέσεις που ουσιαστικά υπονομεύουν και τη δική μας δουλειά;</w:t>
      </w:r>
    </w:p>
    <w:p>
      <w:pPr>
        <w:pStyle w:val="Normal"/>
        <w:ind w:right="47" w:hanging="0"/>
        <w:jc w:val="both"/>
        <w:rPr>
          <w:sz w:val="24"/>
        </w:rPr>
      </w:pPr>
      <w:r>
        <w:rPr>
          <w:sz w:val="24"/>
        </w:rPr>
      </w:r>
    </w:p>
    <w:p>
      <w:pPr>
        <w:pStyle w:val="Normal"/>
        <w:ind w:right="47" w:hanging="0"/>
        <w:jc w:val="both"/>
        <w:rPr>
          <w:sz w:val="24"/>
        </w:rPr>
      </w:pPr>
      <w:r>
        <w:rPr>
          <w:sz w:val="24"/>
        </w:rPr>
        <w:t>Αυτό το ερώτημα είναι σαφές. Και βέβαια αφήνουμε αυτή τη μεγάλη ομάδα συναδέλφων που αναπτύσσεται δίπλα μας έτσι; Αν πούμε όχι, αυτό θα πρέπει να το αποδείξουμε στην πράξη. Αυτό που θα πρέπει να κάνουμε είναι να σταθούμε στο πλάι τους, είναι να ανοίξουμε τους συλλόγους και την Ομοσπονδία, να παλέψουμε μαζί τους για μόνιμη και σταθερή δουλειά και παύση αυτού του νέου μοντέλου εργασιακών σχέσεων που πάει να περάσει.</w:t>
      </w:r>
    </w:p>
    <w:p>
      <w:pPr>
        <w:pStyle w:val="Normal"/>
        <w:ind w:right="47" w:hanging="0"/>
        <w:jc w:val="both"/>
        <w:rPr>
          <w:sz w:val="24"/>
        </w:rPr>
      </w:pPr>
      <w:r>
        <w:rPr>
          <w:sz w:val="24"/>
        </w:rPr>
      </w:r>
    </w:p>
    <w:p>
      <w:pPr>
        <w:pStyle w:val="Normal"/>
        <w:ind w:right="47" w:hanging="0"/>
        <w:jc w:val="both"/>
        <w:rPr>
          <w:sz w:val="24"/>
        </w:rPr>
      </w:pPr>
      <w:r>
        <w:rPr>
          <w:sz w:val="24"/>
        </w:rPr>
        <w:t>Έτσι λοιπόν το νούμερο ένα οργανωτικό πρόβλημα που προκύπτει στη συγκυρία που περνάμε σήμερα, είναι η ανάγκη ένταξης όλου αυτού του κομματιού μέσα στις γραμμές του οργανωμένου συνδικαλιστικού κινήματος, μέσα στις γραμμές της Ομοσπονδίας. Η πρόταση που νομίζω ότι πρέπει να υπερψηφιστεί είναι όλοι με οποιαδήποτε σχέση, σε ένα σωματείο, σε μια Ομοσπονδία.</w:t>
      </w:r>
    </w:p>
    <w:p>
      <w:pPr>
        <w:pStyle w:val="Normal"/>
        <w:ind w:right="47" w:hanging="0"/>
        <w:jc w:val="both"/>
        <w:rPr>
          <w:sz w:val="24"/>
        </w:rPr>
      </w:pPr>
      <w:r>
        <w:rPr>
          <w:sz w:val="24"/>
        </w:rPr>
      </w:r>
    </w:p>
    <w:p>
      <w:pPr>
        <w:pStyle w:val="Normal"/>
        <w:ind w:right="47" w:hanging="0"/>
        <w:jc w:val="both"/>
        <w:rPr>
          <w:sz w:val="24"/>
        </w:rPr>
      </w:pPr>
      <w:r>
        <w:rPr>
          <w:sz w:val="24"/>
        </w:rPr>
        <w:t>Έχουν ακουστεί και μια σειρά από άλλες προτάσεις για τη γενική συνέλευση των προέδρων, για τη θητεία, για τις συμμετοχικές διαδικασίες. Θα μπορούσε να μην διαφωνήσει κανείς σε τίποτα. Υπάρχει όμως μια πλευρά που θα ήθελα να θίξω. Αυτές οι διαδικασίες  αν γίνουν αποδεκτές, δημιουργούν ένα ανάχωμα στο συναινετικό συνδικαλισμό; Αν αύριο δηλαδή ομόφωνα περάσει αυτό, είναι αυτές οι διαδικασίες που θα πάψουν τη συναινετική λογική που διαπιστώνουν αρκετοί συνάδελφοι εδώ στην πλειοψηφία της Ομοσπονδίας;</w:t>
      </w:r>
    </w:p>
    <w:p>
      <w:pPr>
        <w:pStyle w:val="Normal"/>
        <w:ind w:right="47" w:hanging="0"/>
        <w:jc w:val="both"/>
        <w:rPr>
          <w:sz w:val="24"/>
        </w:rPr>
      </w:pPr>
      <w:r>
        <w:rPr>
          <w:sz w:val="24"/>
        </w:rPr>
      </w:r>
    </w:p>
    <w:p>
      <w:pPr>
        <w:pStyle w:val="Normal"/>
        <w:ind w:right="47" w:hanging="0"/>
        <w:jc w:val="both"/>
        <w:rPr>
          <w:sz w:val="24"/>
        </w:rPr>
      </w:pPr>
      <w:r>
        <w:rPr>
          <w:sz w:val="24"/>
        </w:rPr>
        <w:t>‘</w:t>
      </w:r>
      <w:r>
        <w:rPr>
          <w:sz w:val="24"/>
        </w:rPr>
        <w:t>Η μήπως μια τέτοια διαδικασία καταλήξει να γίνει ένα πρόσχωμα γι’ αυτές τις δυνάμεις που θέλουν να δώσουν έναν αγώνα στη λογική ποια; Οι σημερινοί συσχετισμοί που υπάρχουν στην Ομοσπονδία δεν έχουν πέσει από τον ουρανό. Εκφράζουν κάποιους συσχετισμούς στα πρωτοβάθμια σωματεία. Δεν έχουμε λυμένο, συνάδελφοι, ότι η συνέλευση των προέδρων σώνει και καλά, θα είναι εκείνη η διαδικασία που θα βάλει φρένο στη συναινετική πολιτική.</w:t>
      </w:r>
    </w:p>
    <w:p>
      <w:pPr>
        <w:pStyle w:val="Normal"/>
        <w:ind w:right="47" w:hanging="0"/>
        <w:jc w:val="both"/>
        <w:rPr>
          <w:sz w:val="24"/>
        </w:rPr>
      </w:pPr>
      <w:r>
        <w:rPr>
          <w:sz w:val="24"/>
        </w:rPr>
      </w:r>
    </w:p>
    <w:p>
      <w:pPr>
        <w:pStyle w:val="Normal"/>
        <w:ind w:right="47" w:hanging="0"/>
        <w:jc w:val="both"/>
        <w:rPr>
          <w:sz w:val="24"/>
        </w:rPr>
      </w:pPr>
      <w:r>
        <w:rPr>
          <w:sz w:val="24"/>
        </w:rPr>
        <w:t>Άρα λοιπόν – και το λέω αυτό όχι για να αρνηθώ την γενική συνέλευση των προέδρων, αλλά για να μην βλέπουμε το δένδρο και χάνουμε το δάσος. Δηλαδή να μην νομίζουμε ότι λύνεται η δημοκρατία στις γραμμές του συνδικαλιστικού κινήματος μόνο με τέτοια τερτίπια. Η δημοκρατία θα λυθεί και να πούμε ότι δημοκρατία ουσιαστικά τι σημαίνει; Η δημοκρατία είναι η συμμετοχή.</w:t>
      </w:r>
    </w:p>
    <w:p>
      <w:pPr>
        <w:pStyle w:val="Normal"/>
        <w:ind w:right="47" w:hanging="0"/>
        <w:jc w:val="both"/>
        <w:rPr>
          <w:sz w:val="24"/>
        </w:rPr>
      </w:pPr>
      <w:r>
        <w:rPr>
          <w:sz w:val="24"/>
        </w:rPr>
      </w:r>
    </w:p>
    <w:p>
      <w:pPr>
        <w:pStyle w:val="Normal"/>
        <w:ind w:right="47" w:hanging="0"/>
        <w:jc w:val="both"/>
        <w:rPr>
          <w:sz w:val="24"/>
        </w:rPr>
      </w:pPr>
      <w:r>
        <w:rPr>
          <w:sz w:val="24"/>
        </w:rPr>
        <w:t>Έτσι λοιπόν αν θέλουμε να μιλάμε για εκδημοκρατισμό, πρέπει κατ’ αρχήν πρώτα και κύρια να αναζητήσουμε τη συμμετοχή του μέσου, του απλού συναδέλφου από τα κάτω, σε μια κατεύθυνση διεκδίκησης και πάλης. Αυτό είναι το ζητούμενο. Όχι η διαδικασία. Ο τρόπος που θα βρούμε πώς θα προσεγγίσουμε και πώς θα πετύχουμε αυτό το στοιχείο.</w:t>
      </w:r>
    </w:p>
    <w:p>
      <w:pPr>
        <w:pStyle w:val="Normal"/>
        <w:ind w:right="47" w:hanging="0"/>
        <w:jc w:val="both"/>
        <w:rPr>
          <w:sz w:val="24"/>
        </w:rPr>
      </w:pPr>
      <w:r>
        <w:rPr>
          <w:sz w:val="24"/>
        </w:rPr>
      </w:r>
    </w:p>
    <w:p>
      <w:pPr>
        <w:pStyle w:val="Normal"/>
        <w:ind w:right="47" w:hanging="0"/>
        <w:jc w:val="both"/>
        <w:rPr>
          <w:sz w:val="24"/>
        </w:rPr>
      </w:pPr>
      <w:r>
        <w:rPr>
          <w:sz w:val="24"/>
        </w:rPr>
        <w:t>Και αυτό δεν έχει άλλο δρόμο, παρά την καθημερινή πάλη μαζί με το συνάδελφο στο δρόμο του αγώνα, το σπρώξιμο στη συμμετοχή σε αυτή την κατεύθυνση και εκεί πιστεύω ότι είναι η ουσία της δημοκρατίας. Ξανά για τις προτάσεις περί δημοκρατίας, γιατί νομίζω ότι έχει αξία να φωτίσουμε και άλλες πλευρές, επειδή πολλοί συνάδελφοι αναφέρθηκαν.</w:t>
      </w:r>
    </w:p>
    <w:p>
      <w:pPr>
        <w:pStyle w:val="Normal"/>
        <w:ind w:right="47" w:hanging="0"/>
        <w:jc w:val="both"/>
        <w:rPr>
          <w:sz w:val="24"/>
        </w:rPr>
      </w:pPr>
      <w:r>
        <w:rPr>
          <w:sz w:val="24"/>
        </w:rPr>
      </w:r>
    </w:p>
    <w:p>
      <w:pPr>
        <w:pStyle w:val="Normal"/>
        <w:ind w:right="47" w:hanging="0"/>
        <w:jc w:val="both"/>
        <w:rPr>
          <w:sz w:val="24"/>
        </w:rPr>
      </w:pPr>
      <w:r>
        <w:rPr>
          <w:sz w:val="24"/>
        </w:rPr>
        <w:t>Γιατί μιλάμε για τη δημοκρατία σήμερα; Το είπαν και άλλοι συνάδελφοι. Πού βρίσκεται η ρίζα, ο προβληματισμός; Νομίζω ότι αυτό που αναδεικνύουν ή καλύτερα αυτό που υποκρύπτουν οι προβληματισμοί για τον εκδημοκρατισμό, βρίσκεται στην έλλειψη εμπιστοσύνης που υπάρχει αυτή τη στιγμή στις πλειοψηφίες και της δικής μας Ομοσπονδίας και άλλων συνδικαλιστικών οργανώσεων. Αυτό όμως συνάδελφοι, δεν είναι θέμα καταστατικού ελλείμματος. Αυτό έχει να κάνει με την πολιτική που ακολουθούν οι συνδικαλιστικές πλειοψηφίες που κινούνται στη λογική του κυβερνητικού συνδικαλισμού με συνέχεια την κυβερνητική αποκατάσταση σε μια κρατική θέση, δημιουργώντας έτσι την αμφισβήτηση και τον προβληματισμό στο μέσο συνάδελφο για το ποιος τους εκπροσωπεί και αν τους εκπροσωπεί.</w:t>
      </w:r>
    </w:p>
    <w:p>
      <w:pPr>
        <w:pStyle w:val="Normal"/>
        <w:ind w:right="47" w:hanging="0"/>
        <w:jc w:val="both"/>
        <w:rPr>
          <w:sz w:val="24"/>
        </w:rPr>
      </w:pPr>
      <w:r>
        <w:rPr>
          <w:sz w:val="24"/>
        </w:rPr>
      </w:r>
    </w:p>
    <w:p>
      <w:pPr>
        <w:pStyle w:val="Normal"/>
        <w:ind w:right="47" w:hanging="0"/>
        <w:jc w:val="both"/>
        <w:rPr>
          <w:sz w:val="24"/>
        </w:rPr>
      </w:pPr>
      <w:r>
        <w:rPr>
          <w:sz w:val="24"/>
        </w:rPr>
        <w:t>Έτσι λοιπόν, νομίζω συνάδελφοι, ότι αντί να χτυπάμε το σαμάρι, είναι καλύτερα να χτυπήσουμε το άλογο κατευθείαν. Η πολιτική πρέπει να αλλάξει σε μια αγωνιστική ταξική κατεύθυνση. Μόνο μια τέτοια πολιτική, που θα κάνει τον κάθε συνάδελφο να νιώθει ότι οι εκλεγμένοι εκπρόσωποί του παλεύουν, αγωνιούν, δεν συμβιβάζονται, θα τον φέρει και αυτόν στη θέση να συμμετάσχει στις διαδικασίες που είναι το ουσιαστικό, βάζοντας στην πάντα έτσι την όποια πολιτική και τον όποιο εκφραστή θέλει να την βάλει σε μια άλλη κατεύθυνση.</w:t>
      </w:r>
    </w:p>
    <w:p>
      <w:pPr>
        <w:pStyle w:val="Normal"/>
        <w:ind w:right="47" w:hanging="0"/>
        <w:jc w:val="both"/>
        <w:rPr>
          <w:sz w:val="24"/>
        </w:rPr>
      </w:pPr>
      <w:r>
        <w:rPr>
          <w:sz w:val="24"/>
        </w:rPr>
      </w:r>
    </w:p>
    <w:p>
      <w:pPr>
        <w:pStyle w:val="Normal"/>
        <w:ind w:right="47" w:hanging="0"/>
        <w:jc w:val="both"/>
        <w:rPr>
          <w:sz w:val="24"/>
        </w:rPr>
      </w:pPr>
      <w:r>
        <w:rPr>
          <w:sz w:val="24"/>
        </w:rPr>
        <w:t>Αυτός νομίζω ότι είναι ο δρόμος. Και αυτόν τον δρόμο του αγώνα πρέπει να βαδίσουμε. Και να μην τον βαδίσουμε μόνοι μας, γιατί η αγωνία που εκφράζεται σήμερα για την πορεία του συνδικαλιστικού κινήματος και για την ανάγκη μιας ταξικής κατεύθυνσης, δεν είναι μόνο εδώ μέσα. Απασχολεί και άλλους συναδέλφους.</w:t>
      </w:r>
    </w:p>
    <w:p>
      <w:pPr>
        <w:pStyle w:val="Normal"/>
        <w:ind w:right="47" w:hanging="0"/>
        <w:jc w:val="both"/>
        <w:rPr>
          <w:sz w:val="24"/>
        </w:rPr>
      </w:pPr>
      <w:r>
        <w:rPr>
          <w:sz w:val="24"/>
        </w:rPr>
      </w:r>
    </w:p>
    <w:p>
      <w:pPr>
        <w:pStyle w:val="Normal"/>
        <w:ind w:right="47" w:hanging="0"/>
        <w:jc w:val="both"/>
        <w:rPr>
          <w:sz w:val="24"/>
        </w:rPr>
      </w:pPr>
      <w:r>
        <w:rPr>
          <w:sz w:val="24"/>
        </w:rPr>
        <w:t>Έτσι λοιπόν, η ανάγκη ενός μετώπου σήμερα όσο το δυνατόν και πιο πλατιού απέναντι στην επίθεση, την μετωπική επίθεση που δεχόμαστε από τις δυνάμεις του κεφαλαίου, είναι η πρώτη αναγκαιότητα. Και οι δυνάμεις που έχουν μια τέτοια αναφορά στην ταξική κατεύθυνση, θα πρέπει να αποφεύγουν να δίνουν επιχειρήματα στις κυβερνητικές και άλλες δυνάμεις να χλευάζουν και να θεωρούν ότι δεν μπορούν να τα βρουν μεταξύ τους και ότι κάθονται και τσακώνονται καλύπτοντας έτσι τη δική τους αδυναμία. Ευχαριστώ.</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Η συναδέλφισσα η Κυριαζίδου η Σμαρώ.</w:t>
      </w:r>
    </w:p>
    <w:p>
      <w:pPr>
        <w:pStyle w:val="Normal"/>
        <w:ind w:right="47" w:hanging="0"/>
        <w:jc w:val="both"/>
        <w:rPr>
          <w:sz w:val="24"/>
        </w:rPr>
      </w:pPr>
      <w:r>
        <w:rPr>
          <w:sz w:val="24"/>
        </w:rPr>
      </w:r>
    </w:p>
    <w:p>
      <w:pPr>
        <w:pStyle w:val="Normal"/>
        <w:ind w:right="47" w:hanging="0"/>
        <w:jc w:val="both"/>
        <w:rPr/>
      </w:pPr>
      <w:r>
        <w:rPr>
          <w:b/>
          <w:sz w:val="24"/>
          <w:u w:val="single"/>
        </w:rPr>
        <w:t>Σ.ΚΥΡΙΑΖΙΔΟΥ:</w:t>
      </w:r>
      <w:r>
        <w:rPr>
          <w:sz w:val="24"/>
        </w:rPr>
        <w:t xml:space="preserve"> Συνάδελφοι μιλάμε για ένα οργανωτικό καταστατικό συνέδριο. Για να δούμε λοιπόν τι στόχους θα προσδιορίσουμε ότι πρέπει να γεννήσει αυτό το συνέδριο και πώς θα είναι επ’ ωφελεία των θέσεων, των απόψεων και την προοπτική που θέλουμε να δώσουμε εμείς στην Τοπική Αυτοδιοίκηση σε αυτή τη συγκυρία.</w:t>
      </w:r>
    </w:p>
    <w:p>
      <w:pPr>
        <w:pStyle w:val="Normal"/>
        <w:ind w:right="47" w:hanging="0"/>
        <w:jc w:val="both"/>
        <w:rPr>
          <w:sz w:val="24"/>
        </w:rPr>
      </w:pPr>
      <w:r>
        <w:rPr>
          <w:sz w:val="24"/>
        </w:rPr>
      </w:r>
    </w:p>
    <w:p>
      <w:pPr>
        <w:pStyle w:val="Normal"/>
        <w:ind w:right="47" w:hanging="0"/>
        <w:jc w:val="both"/>
        <w:rPr>
          <w:sz w:val="24"/>
        </w:rPr>
      </w:pPr>
      <w:r>
        <w:rPr>
          <w:sz w:val="24"/>
        </w:rPr>
        <w:t>Ένα οργανωτικό λοιπόν συνέδριο, έρχεται μέσα από ανάλυση των δεδομένων της συγκυρίας, μέσα από την ανάλυση των προβλημάτων, ψάχνει να βρει εκείνες τις απαντήσεις στα προβλήματα, να προτείνει λύσεις, λύσεις που σταδιακά θα γείρουν τα πράγματα στη μεριά της ζυγαριάς που εμείς θέλουμε στο όραμα που εμείς σαν συνδικαλιστικό κίνημα έχουμε για την Τοπική Αυτοδιοίκηση του αύριο.</w:t>
      </w:r>
    </w:p>
    <w:p>
      <w:pPr>
        <w:pStyle w:val="Normal"/>
        <w:ind w:right="47" w:hanging="0"/>
        <w:jc w:val="both"/>
        <w:rPr>
          <w:sz w:val="24"/>
        </w:rPr>
      </w:pPr>
      <w:r>
        <w:rPr>
          <w:sz w:val="24"/>
        </w:rPr>
      </w:r>
    </w:p>
    <w:p>
      <w:pPr>
        <w:pStyle w:val="Normal"/>
        <w:ind w:right="47" w:hanging="0"/>
        <w:jc w:val="both"/>
        <w:rPr>
          <w:sz w:val="24"/>
        </w:rPr>
      </w:pPr>
      <w:r>
        <w:rPr>
          <w:sz w:val="24"/>
        </w:rPr>
        <w:t>Μια Τοπική Αυτοδιοίκηση δημόσιου και κοινωνικού χαρακτήρα, μια Τοπική Αυτοδιοίκηση η οποία θα πρέπει να γλιτώσει από τον ασφυκτικό κλοιό της ιδιωτικοποίησης και θα πρέπει να λειτουργεί επ’ ωφελεία των εργαζομένων και του κοινωνικού συνόλου.</w:t>
      </w:r>
    </w:p>
    <w:p>
      <w:pPr>
        <w:pStyle w:val="Normal"/>
        <w:ind w:right="47" w:hanging="0"/>
        <w:jc w:val="both"/>
        <w:rPr>
          <w:sz w:val="24"/>
        </w:rPr>
      </w:pPr>
      <w:r>
        <w:rPr>
          <w:sz w:val="24"/>
        </w:rPr>
      </w:r>
    </w:p>
    <w:p>
      <w:pPr>
        <w:pStyle w:val="Normal"/>
        <w:ind w:right="47" w:hanging="0"/>
        <w:jc w:val="both"/>
        <w:rPr>
          <w:sz w:val="24"/>
        </w:rPr>
      </w:pPr>
      <w:r>
        <w:rPr>
          <w:sz w:val="24"/>
        </w:rPr>
        <w:t>Ποιους εργαζόμενους τώρα χρειαζόμαστε μέσα σε αυτή την Τοπική Αυτοδιοίκηση και ακόμη περισσότερο μέσα στο συνδικαλιστικό κίνημα, το οποίο θα παράγει αυτές τις λύσεις. Άποψή μου ότι χρειαζόμαστε εργαζόμενους καλά πληροφορημένους, όσον αφορά τις καταστάσεις τις οποίες αντιμετωπίζουμε και έχουμε μπροστά μας αλλά και όσον αφορά και για τις λύσεις τις οποίες έχουμε κατά νου εμείς οι υποτιθέμενες ηγεσίες.</w:t>
      </w:r>
    </w:p>
    <w:p>
      <w:pPr>
        <w:pStyle w:val="Normal"/>
        <w:ind w:right="47" w:hanging="0"/>
        <w:jc w:val="both"/>
        <w:rPr>
          <w:sz w:val="24"/>
        </w:rPr>
      </w:pPr>
      <w:r>
        <w:rPr>
          <w:sz w:val="24"/>
        </w:rPr>
      </w:r>
    </w:p>
    <w:p>
      <w:pPr>
        <w:pStyle w:val="Normal"/>
        <w:ind w:right="47" w:hanging="0"/>
        <w:jc w:val="both"/>
        <w:rPr>
          <w:sz w:val="24"/>
        </w:rPr>
      </w:pPr>
      <w:r>
        <w:rPr>
          <w:sz w:val="24"/>
        </w:rPr>
        <w:t>Πώς θα μπορέσουν αυτοί οι εργαζόμενοι όμως να είναι πληροφορημένοι και να μην είναι ευάλωτοι στα εκβιαστικά διλήμματα Δημάρχων, στις εύκολες κορώνες κάποιων πεφωτισμένων ηγεσιών, ώστε να μπορέσουν να συμμετέχουν δημιουργικά μέσα στη διαδικασία λήψης αποφάσεων.</w:t>
      </w:r>
    </w:p>
    <w:p>
      <w:pPr>
        <w:pStyle w:val="Normal"/>
        <w:ind w:right="47" w:hanging="0"/>
        <w:jc w:val="both"/>
        <w:rPr>
          <w:sz w:val="24"/>
        </w:rPr>
      </w:pPr>
      <w:r>
        <w:rPr>
          <w:sz w:val="24"/>
        </w:rPr>
      </w:r>
    </w:p>
    <w:p>
      <w:pPr>
        <w:pStyle w:val="Normal"/>
        <w:ind w:right="47" w:hanging="0"/>
        <w:jc w:val="both"/>
        <w:rPr>
          <w:sz w:val="24"/>
        </w:rPr>
      </w:pPr>
      <w:r>
        <w:rPr>
          <w:sz w:val="24"/>
        </w:rPr>
        <w:t>Αυτή η πρόταση την οποία κατέθεσε η ΠΑΣΚΕ, νομίζω ότι βάζει δύο καίρια ζητήματα στην απάντηση αυτού του προβλήματος. Κατά την άποψή μου ένα είναι η συγκρότηση των περιφερειακών συμβουλίων και ας μην υποτιμούμε τη δυνατότητα παραγωγής άποψης ανά περιφέρεια και πρότασης ανά περιφέρεια προς την Ομοσπονδία και ένα δεύτερο σοβαρό ζήτημα, είναι το ενδιάμεσο συνέδριο το οποίο μπορεί να ασχοληθεί με θεσμικά προβλήματα του κλάδου.</w:t>
      </w:r>
    </w:p>
    <w:p>
      <w:pPr>
        <w:pStyle w:val="Normal"/>
        <w:ind w:right="47" w:hanging="0"/>
        <w:jc w:val="both"/>
        <w:rPr>
          <w:sz w:val="24"/>
        </w:rPr>
      </w:pPr>
      <w:r>
        <w:rPr>
          <w:sz w:val="24"/>
        </w:rPr>
      </w:r>
    </w:p>
    <w:p>
      <w:pPr>
        <w:pStyle w:val="Normal"/>
        <w:ind w:right="47" w:hanging="0"/>
        <w:jc w:val="both"/>
        <w:rPr>
          <w:sz w:val="24"/>
        </w:rPr>
      </w:pPr>
      <w:r>
        <w:rPr>
          <w:sz w:val="24"/>
        </w:rPr>
        <w:t>Και εδώ βέβαια θα ήθελα να κάνω μια πρόταση από τώρα για το επόμενο θεσμικό συνέδριο. Θεωρώ ότι έγκαιρα πρέπει να αποφασίσουμε σαν παρατάξεις και κατ’ επέκταση σαν Ομοσπονδία, ποιο είναι το δικό μας όραμα για την Τοπική Αυτοδιοίκηση, ποιες είναι προτάσεις μας για την θεραπεία των κακών τα οποία συσσωρεύτηκαν πριν πάμε σε καινούργια μέτωπα να ανοίξουμε. Και βέβαια ποιοι εργαζόμενοι.</w:t>
      </w:r>
    </w:p>
    <w:p>
      <w:pPr>
        <w:pStyle w:val="Normal"/>
        <w:ind w:right="47" w:hanging="0"/>
        <w:jc w:val="both"/>
        <w:rPr>
          <w:sz w:val="24"/>
        </w:rPr>
      </w:pPr>
      <w:r>
        <w:rPr>
          <w:sz w:val="24"/>
        </w:rPr>
      </w:r>
    </w:p>
    <w:p>
      <w:pPr>
        <w:pStyle w:val="Normal"/>
        <w:ind w:right="47" w:hanging="0"/>
        <w:jc w:val="both"/>
        <w:rPr>
          <w:sz w:val="24"/>
        </w:rPr>
      </w:pPr>
      <w:r>
        <w:rPr>
          <w:sz w:val="24"/>
        </w:rPr>
        <w:t>Εργαζόμενοι πληροφορημένοι. Εκεί μπαίνει για μένα το ζήτημα εκτάκτων. Για να δούμε ποιες ήταν οι θέσεις της ΠΟΕ-ΟΤΑ  πάνω στο ζήτημα των δημοτικών επιχειρήσεων και τις σχέσεις εργασίας και της πολιτικής προσωπικού στους ΟΤΑ. Μιλούσαμε για κατάργηση των δημοτικών επιχειρήσεων, αυτών που το αντικείμενό τους ήταν ο δημόσιος και κοινωνικός χαρακτήρας των υπηρεσιών του Δήμου.</w:t>
      </w:r>
    </w:p>
    <w:p>
      <w:pPr>
        <w:pStyle w:val="Normal"/>
        <w:ind w:right="47" w:hanging="0"/>
        <w:jc w:val="both"/>
        <w:rPr>
          <w:sz w:val="24"/>
        </w:rPr>
      </w:pPr>
      <w:r>
        <w:rPr>
          <w:sz w:val="24"/>
        </w:rPr>
      </w:r>
    </w:p>
    <w:p>
      <w:pPr>
        <w:pStyle w:val="Normal"/>
        <w:ind w:right="47" w:hanging="0"/>
        <w:jc w:val="both"/>
        <w:rPr>
          <w:sz w:val="24"/>
        </w:rPr>
      </w:pPr>
      <w:r>
        <w:rPr>
          <w:sz w:val="24"/>
        </w:rPr>
        <w:t>Αντί γι’ αυτό τι λέμε σήμερα; Επειδή αποτύχαμε την κατάργηση των δημοτικών επιχειρήσεων, πάμε όλους μέσα χωρίς κριτήριο μέχρι και δέκα μέρες είπε κάποιος; Δηλαδή τι; Καλά κάνετε Δήμαρχοι και χορέψατε πάνω στη δική μας ανικανότητα και ας λειτουργήσουμε αυτοκριτικά όλοι και τώρα όλοι μέσα και σας κάναμε τη χάρη; Σε ποιους κάναμε τη χάρη; Των Δημάρχων, των ρουσφετολογικών τους προσλήψεων και της ιδιωτικοποίησης.</w:t>
      </w:r>
    </w:p>
    <w:p>
      <w:pPr>
        <w:pStyle w:val="Normal"/>
        <w:ind w:right="47" w:hanging="0"/>
        <w:jc w:val="both"/>
        <w:rPr>
          <w:sz w:val="24"/>
        </w:rPr>
      </w:pPr>
      <w:r>
        <w:rPr>
          <w:sz w:val="24"/>
        </w:rPr>
      </w:r>
    </w:p>
    <w:p>
      <w:pPr>
        <w:pStyle w:val="Normal"/>
        <w:ind w:right="47" w:hanging="0"/>
        <w:jc w:val="both"/>
        <w:rPr>
          <w:sz w:val="24"/>
        </w:rPr>
      </w:pPr>
      <w:r>
        <w:rPr>
          <w:sz w:val="24"/>
        </w:rPr>
        <w:t>Και ποια ιδιωτικοποίηση τώρα πλέον; Την ιδιωτικοποίηση των ανωνύμων εταιρειών. Και αυτοί μέσα συνάδελφοι; Ερωτήματα. Θέση ΠΟΕ-ΟΤΑ. Κατάργηση του θεσμού των συμβασιούχων. Έρχεται σε σύμπνοια αυτή η θέση με τη θέση όλοι μέσα, ακόμη και οι εργαζόμενοι των δέκα ημερών; Μήπως ενισχύει την άποψη της καθοδήγησης του χειρισμού των Δημάρχων στα πρωτοβάθμια σωματεία και κατ’ επέκταση στην Ομοσπονδία; 1.350 προσλήψεις αποφάσισε το Δημοτικό Συμβούλιο του Δήμου Θεσσαλονίκης από σήμερα μέχρι τις δημοτικές εκλογές. Μέσα και αυτοί τον Ιούνιο συνάδελφοι; Μέσα.</w:t>
      </w:r>
    </w:p>
    <w:p>
      <w:pPr>
        <w:pStyle w:val="Normal"/>
        <w:ind w:right="47" w:hanging="0"/>
        <w:jc w:val="both"/>
        <w:rPr>
          <w:sz w:val="24"/>
        </w:rPr>
      </w:pPr>
      <w:r>
        <w:rPr>
          <w:sz w:val="24"/>
        </w:rPr>
      </w:r>
    </w:p>
    <w:p>
      <w:pPr>
        <w:pStyle w:val="Normal"/>
        <w:ind w:right="47" w:hanging="0"/>
        <w:jc w:val="both"/>
        <w:rPr>
          <w:sz w:val="24"/>
        </w:rPr>
      </w:pPr>
      <w:r>
        <w:rPr>
          <w:sz w:val="24"/>
        </w:rPr>
        <w:t>Θέση ΠΟΕ-ΟΤΑ, προτεινόμενη για σήμερα. Όλοι μέσα. Ποιοι όλοι μέσα; Ποιες θέσεις πήραμε για την πολιτική προσλήψεων στους ΟΤΑ και πώς την προασπιστήκαμε; Ποια κριτήρια προσλήψεων θεωρούμε ότι είναι αυτά που πρέπει να ανταποκρίνονται και στο ζήτημα της ανεργίας και στο ζήτημα των ειδικοτήτων που έχει ανάγκη η πρωτοβάθμια Τοπική Αυτοδιοίκηση; Έχουμε άποψη σε αυτά τα ζητήματα;</w:t>
      </w:r>
    </w:p>
    <w:p>
      <w:pPr>
        <w:pStyle w:val="Normal"/>
        <w:ind w:right="47" w:hanging="0"/>
        <w:jc w:val="both"/>
        <w:rPr>
          <w:sz w:val="24"/>
        </w:rPr>
      </w:pPr>
      <w:r>
        <w:rPr>
          <w:sz w:val="24"/>
        </w:rPr>
      </w:r>
    </w:p>
    <w:p>
      <w:pPr>
        <w:pStyle w:val="Normal"/>
        <w:ind w:right="47" w:hanging="0"/>
        <w:jc w:val="both"/>
        <w:rPr>
          <w:sz w:val="24"/>
        </w:rPr>
      </w:pPr>
      <w:r>
        <w:rPr>
          <w:sz w:val="24"/>
        </w:rPr>
        <w:t>Τα κάναμε κεντρικό ζήτημα στις διεκδικήσεις μας; Όχι. Αντ’ αυτού, σήμερα τι λέμε; Όλοι μέσα. Ποιοι όλοι μέσα συνάδελφοι από την Θεσσαλονίκη που ζήτησες να μπει και φωτογραφία στο χώρο δουλειάς για όσους δεν δεχτούν να μπουν όλοι μέσα στην ΠΟΕ-ΟΤΑ; Και εγώ τη φωτογραφία μου θα στη δώσω, θα φροντίσω να είναι και καλή.</w:t>
      </w:r>
    </w:p>
    <w:p>
      <w:pPr>
        <w:pStyle w:val="Normal"/>
        <w:ind w:right="47" w:hanging="0"/>
        <w:jc w:val="both"/>
        <w:rPr>
          <w:sz w:val="24"/>
        </w:rPr>
      </w:pPr>
      <w:r>
        <w:rPr>
          <w:sz w:val="24"/>
        </w:rPr>
      </w:r>
    </w:p>
    <w:p>
      <w:pPr>
        <w:pStyle w:val="Normal"/>
        <w:ind w:right="47" w:hanging="0"/>
        <w:jc w:val="both"/>
        <w:rPr>
          <w:sz w:val="24"/>
        </w:rPr>
      </w:pPr>
      <w:r>
        <w:rPr>
          <w:sz w:val="24"/>
        </w:rPr>
        <w:t>Εσύ ο ίδιος έλεγες πριν από καιρό – και ακούστε το αυτό συνάδελφοι, καλόπιστα μιλάω – κομπορρημονώντας ότι υπάρχει συνάδελφος στο Δήμο Θεσσαλονίκης με οικογενειακή φορολογική δήλωση 57 εκατομμυρίων. Και αυτοί μέσα; Με ποια κριτήρια λοιπόν; Δεν ξέρω, συνάδελφοι, εδώ πέρα δεν θεωρώ ότι υπάρχει σε αυτή την αίθουσα κανείς ο οποίος δεν θέλει να αντιπαρατεθεί στην λογική της αντίδρασης, στα σχέδια περιορισμού των δικαιωμάτων μας.</w:t>
      </w:r>
    </w:p>
    <w:p>
      <w:pPr>
        <w:pStyle w:val="Normal"/>
        <w:ind w:right="47" w:hanging="0"/>
        <w:jc w:val="both"/>
        <w:rPr>
          <w:sz w:val="24"/>
        </w:rPr>
      </w:pPr>
      <w:r>
        <w:rPr>
          <w:sz w:val="24"/>
        </w:rPr>
      </w:r>
    </w:p>
    <w:p>
      <w:pPr>
        <w:pStyle w:val="Normal"/>
        <w:ind w:right="47" w:hanging="0"/>
        <w:jc w:val="both"/>
        <w:rPr>
          <w:sz w:val="24"/>
        </w:rPr>
      </w:pPr>
      <w:r>
        <w:rPr>
          <w:sz w:val="24"/>
        </w:rPr>
        <w:t>Σε αυτή την άποψη είμαστε όλοι συντεταγμένοι απ’ όπου και αν προέρχονται αυτά τα σχέδια, είτε σε τοπικό επίπεδο, είτε σε κεντρικό, κυβερνητικό επίπεδο, είτε από τα μεγάλα κέντρα εξουσίας της παγκοσμιοποίησης, θεωρώ ότι όλοι είμαστε συντεταγμένοι στην προάσπιση των εργατικών μας δικαιωμάτων.</w:t>
      </w:r>
    </w:p>
    <w:p>
      <w:pPr>
        <w:pStyle w:val="Normal"/>
        <w:ind w:right="47" w:hanging="0"/>
        <w:jc w:val="both"/>
        <w:rPr>
          <w:sz w:val="24"/>
        </w:rPr>
      </w:pPr>
      <w:r>
        <w:rPr>
          <w:sz w:val="24"/>
        </w:rPr>
      </w:r>
    </w:p>
    <w:p>
      <w:pPr>
        <w:pStyle w:val="Normal"/>
        <w:ind w:right="47" w:hanging="0"/>
        <w:jc w:val="both"/>
        <w:rPr>
          <w:sz w:val="24"/>
        </w:rPr>
      </w:pPr>
      <w:r>
        <w:rPr>
          <w:sz w:val="24"/>
        </w:rPr>
        <w:t>Το θέμα όμως είναι ποιοτικό και όχι ποσοτικό. Δεν εκτιμώ ότι με μια απεριόριστη ποσότητα ντε και καλά αυτό που θα παραχθεί θα είναι ό,τι το καλύτερο. Δεν ξέρω αν οι ενημερωμένοι και υπεύθυνοι στεκόμενοι εργαζόμενοι είναι αυτοί που θα δώσουν την καλύτερη λύση. Πιστεύω όμως ότι όσο μεγαλύτερη είναι η ενημέρωση, τόσο καλύτερα θα γίνει κτήμα του καθενός το από πού ξεκινάμε, πού πάμε, με ποιες διαδικασίες παλεύουμε, τι παλεύουμε και ποιο είναι το όραμά μας.</w:t>
      </w:r>
    </w:p>
    <w:p>
      <w:pPr>
        <w:pStyle w:val="Normal"/>
        <w:ind w:right="47" w:hanging="0"/>
        <w:jc w:val="both"/>
        <w:rPr>
          <w:sz w:val="24"/>
        </w:rPr>
      </w:pPr>
      <w:r>
        <w:rPr>
          <w:sz w:val="24"/>
        </w:rPr>
      </w:r>
    </w:p>
    <w:p>
      <w:pPr>
        <w:pStyle w:val="Normal"/>
        <w:ind w:right="47" w:hanging="0"/>
        <w:jc w:val="both"/>
        <w:rPr>
          <w:sz w:val="24"/>
        </w:rPr>
      </w:pPr>
      <w:r>
        <w:rPr>
          <w:sz w:val="24"/>
        </w:rPr>
        <w:t>Επιτρέψτε μου να πω ότι ασύντακτοι και παρορμητικά κινούμενοι εργαζόμενοι από κορώνες πεφωτισμένων ταξικών ηγεσιών και προσώπων, δεν εκτιμώ ότι έχουν να δώσουν τίποτα παραπάνω από μία συγκυριακή αντίδραση, η οποία όμως δεν έχει στόχο. Και εμείς θέλουμε στόχο.</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Ευχαριστούμε τη συναδέλφισσα. Ο Τσακμακίδης ο Σάββας έχει τον λόγο.</w:t>
      </w:r>
    </w:p>
    <w:p>
      <w:pPr>
        <w:pStyle w:val="Normal"/>
        <w:ind w:right="47" w:hanging="0"/>
        <w:jc w:val="both"/>
        <w:rPr>
          <w:sz w:val="24"/>
        </w:rPr>
      </w:pPr>
      <w:r>
        <w:rPr>
          <w:sz w:val="24"/>
        </w:rPr>
      </w:r>
    </w:p>
    <w:p>
      <w:pPr>
        <w:pStyle w:val="Normal"/>
        <w:ind w:right="47" w:hanging="0"/>
        <w:jc w:val="both"/>
        <w:rPr/>
      </w:pPr>
      <w:r>
        <w:rPr>
          <w:b/>
          <w:sz w:val="24"/>
          <w:u w:val="single"/>
        </w:rPr>
        <w:t>Σ.ΤΣΑΚΜΑΚΙΔΗΣ:</w:t>
      </w:r>
      <w:r>
        <w:rPr>
          <w:sz w:val="24"/>
        </w:rPr>
        <w:t xml:space="preserve"> Συναδέλφισσες και συνάδελφοι, σύντροφοι στη δουλειά, στους Δήμους. Σήμερα βρισκόμαστε εδώ να εξετάσουμε την οργανωτική μας αναδιάταξη, όπως λέει και το πρώτο σύνθημα. Λέει ότι πρέπει εμείς κάποτε να σκεφτούμε σοβαρά. Και ότι για να σκεφτούμε σοβαρά πρέπει να παράγουμε έργο. Και για να παράγουμε έργο εδώ μέσα που μας έστειλαν οι εργαζόμενοι, πρέπει να σοβαρευτούμε και να δούμε τα ζητήματα ως έχουν.</w:t>
      </w:r>
    </w:p>
    <w:p>
      <w:pPr>
        <w:pStyle w:val="Normal"/>
        <w:ind w:right="47" w:hanging="0"/>
        <w:jc w:val="both"/>
        <w:rPr>
          <w:sz w:val="24"/>
        </w:rPr>
      </w:pPr>
      <w:r>
        <w:rPr>
          <w:sz w:val="24"/>
        </w:rPr>
      </w:r>
    </w:p>
    <w:p>
      <w:pPr>
        <w:pStyle w:val="Normal"/>
        <w:ind w:right="47" w:hanging="0"/>
        <w:jc w:val="both"/>
        <w:rPr>
          <w:sz w:val="24"/>
        </w:rPr>
      </w:pPr>
      <w:r>
        <w:rPr>
          <w:sz w:val="24"/>
        </w:rPr>
        <w:t>Δεν μπορεί να μας αλλοιώνει τη σημερινή μας δουλειά το αν το μέτρο είναι 1 ή 2 ή 3 ή 5. Δεν μπορεί να πάμε σε ποσοστώσεις και σε άλλες διαφορετικές διαδικασίες. Δεν μπορεί αυτό το σώμα να εξετάζει αν θα έχεις τρίχρονη θητεία ή τετράχρονη θητεία. Αυτά ποσώς μας νοιάζουν. Αυτά είναι καταστατικά. Τα καταστατικά δημιουργούνται από τους νόμους και μπορούν οι εργαζόμενοι να τα χρησιμοποιούν σαν εργαλεία.</w:t>
      </w:r>
    </w:p>
    <w:p>
      <w:pPr>
        <w:pStyle w:val="Normal"/>
        <w:ind w:right="47" w:hanging="0"/>
        <w:jc w:val="both"/>
        <w:rPr>
          <w:sz w:val="24"/>
        </w:rPr>
      </w:pPr>
      <w:r>
        <w:rPr>
          <w:sz w:val="24"/>
        </w:rPr>
      </w:r>
    </w:p>
    <w:p>
      <w:pPr>
        <w:pStyle w:val="Normal"/>
        <w:ind w:right="47" w:hanging="0"/>
        <w:jc w:val="both"/>
        <w:rPr>
          <w:sz w:val="24"/>
        </w:rPr>
      </w:pPr>
      <w:r>
        <w:rPr>
          <w:sz w:val="24"/>
        </w:rPr>
        <w:t>Εκείνο που πρέπει εμείς σήμερα να εξετάσουμε εδώ, είναι ότι στο χώρο μας στους Δήμους υπάρχουν δεκάδες χιλιάδες εργαζόμενοι που είναι ασυνδικάλιστοι. Έχουμε εμείς τη θέληση, τη δυναμική, να τους εντάξουμε μέσα στους κορμούς μας, στα σωματεία μας στην Ομοσπονδία; Να θυμίσω για πολλούς εδώ πέρα μέσα, που εδώ και 15-20 χρόνια ήμασταν με μια βδομάδα σύμβαση εργασίας, με μηνιαίες συμβάσεις, ασυνδικάλιστοι τότε γιατί δεν μας επέτρεπαν να οργανωθούμε, ανασφάλιστοι πάρα πολλοί τότε και δίναμε τις μάχες στα όργανα μαζί με τους εκτάκτους όλοι μαζί για να μονιμοποιηθούμε.</w:t>
      </w:r>
    </w:p>
    <w:p>
      <w:pPr>
        <w:pStyle w:val="Normal"/>
        <w:ind w:right="47" w:hanging="0"/>
        <w:jc w:val="both"/>
        <w:rPr>
          <w:sz w:val="24"/>
        </w:rPr>
      </w:pPr>
      <w:r>
        <w:rPr>
          <w:sz w:val="24"/>
        </w:rPr>
      </w:r>
    </w:p>
    <w:p>
      <w:pPr>
        <w:pStyle w:val="Normal"/>
        <w:ind w:right="47" w:hanging="0"/>
        <w:jc w:val="both"/>
        <w:rPr>
          <w:sz w:val="24"/>
        </w:rPr>
      </w:pPr>
      <w:r>
        <w:rPr>
          <w:sz w:val="24"/>
        </w:rPr>
        <w:t>Σήμερα διασφαλίσαμε τη δουλειά μας, είμαστε μόνιμοι και θα κάνουμε ένα κλαμπ την Ομοσπονδία με τους μονίμους υπαλλήλους και όλοι οι άλλοι στα Τάρταρα; Για να σκεφτούμε και να σοβαρευτούμε. Είμαστε οι βολεμένοι; Με τις νέες συνθήκες, συνάδελφοί μου, και αυτά που πάνε να δημιουργηθούν σήμερα που όπως λένε οι καπιταλιστικές αναδιαρθρώσεις, είτε θέλετε να το καταλάβετε είτε όχι, ανατρέπονται όλες οι εργασιακές σχέσεις. Και ο μόνιμος υπάλληλος, από τη μια στιγμή που είναι μόνιμος – δείτε ΔΕΚΟ, δείτε επιχειρήσεις του Δημοσίου – την άλλη μέρα το πρωί βρίσκεται στο πεζοδρόμιο. Τι θέλουμε να κάνουμε;</w:t>
      </w:r>
    </w:p>
    <w:p>
      <w:pPr>
        <w:pStyle w:val="Normal"/>
        <w:ind w:right="47" w:hanging="0"/>
        <w:jc w:val="both"/>
        <w:rPr>
          <w:sz w:val="24"/>
        </w:rPr>
      </w:pPr>
      <w:r>
        <w:rPr>
          <w:sz w:val="24"/>
        </w:rPr>
      </w:r>
    </w:p>
    <w:p>
      <w:pPr>
        <w:pStyle w:val="Normal"/>
        <w:ind w:right="47" w:hanging="0"/>
        <w:jc w:val="both"/>
        <w:rPr>
          <w:sz w:val="24"/>
        </w:rPr>
      </w:pPr>
      <w:r>
        <w:rPr>
          <w:sz w:val="24"/>
        </w:rPr>
        <w:t>Να κάνουμε εμείς και να διαφυλάξουμε το τομάρι μας; Τέτοιο συνδικαλισμό εμείς δεν θέλουμε. Εμείς θέλουμε το εξής και το λέμε και θα το ξαναπούμε.  Όλοι οι εργαζόμενοι στην Τοπική Αυτοδιοίκηση, οι οποίοι εξυπηρετούν πάγιες και διαρκείς ανάγκες και οι οποίοι δουλεύουν δίπλα μας, μαζί μας, στα σκουπίδια, στο γραφείο, παντού, στη δημοτική επιχείρηση σε οποιαδήποτε εργασιακή σχέση, να είναι μέλη του σωματείου μας και να μονιμοποιηθούν.</w:t>
      </w:r>
    </w:p>
    <w:p>
      <w:pPr>
        <w:pStyle w:val="Normal"/>
        <w:ind w:right="47" w:hanging="0"/>
        <w:jc w:val="both"/>
        <w:rPr>
          <w:sz w:val="24"/>
        </w:rPr>
      </w:pPr>
      <w:r>
        <w:rPr>
          <w:sz w:val="24"/>
        </w:rPr>
      </w:r>
    </w:p>
    <w:p>
      <w:pPr>
        <w:pStyle w:val="Normal"/>
        <w:ind w:right="47" w:hanging="0"/>
        <w:jc w:val="both"/>
        <w:rPr>
          <w:sz w:val="24"/>
        </w:rPr>
      </w:pPr>
      <w:r>
        <w:rPr>
          <w:sz w:val="24"/>
        </w:rPr>
        <w:t>Γιατί το λέμε αυτό; Οι καπιταλιστικές αναδιαρθρώσεις που γίνονται δεν έχουν να κάνουν μόνο με το ζήτημα «ξέρεις, η πολιτική ευθύνη πέφτει σε σας». Από αλλού εκπορεύεται η πολιτική ευθύνη και πρέπει να το πείτε και ορισμένοι εδώ μέσα. Ότι εκπορεύεται από την Ευρωπαϊκή Ένωση – μην φοβάστε να τα πείτε, μην ντρέπεστε – και ότι οι κυβερνήσεις που μας κυβερνούν και κάποιες σύμμαχες δυνάμεις συμφωνούν και συναινούν.</w:t>
      </w:r>
    </w:p>
    <w:p>
      <w:pPr>
        <w:pStyle w:val="Normal"/>
        <w:ind w:right="47" w:hanging="0"/>
        <w:jc w:val="both"/>
        <w:rPr>
          <w:sz w:val="24"/>
        </w:rPr>
      </w:pPr>
      <w:r>
        <w:rPr>
          <w:sz w:val="24"/>
        </w:rPr>
      </w:r>
    </w:p>
    <w:p>
      <w:pPr>
        <w:pStyle w:val="Normal"/>
        <w:ind w:right="47" w:hanging="0"/>
        <w:jc w:val="both"/>
        <w:rPr/>
      </w:pPr>
      <w:r>
        <w:rPr>
          <w:sz w:val="24"/>
        </w:rPr>
        <w:t>Αυτές οι πολιτικές κυρίαρχες δυνάμεις είναι που καθιέρωσαν το θέμα της μερικής απασχόλησης, του ωρομίσθιου, της δημοτικής επιχείρησης, τις ανώνυμες εταιρείες και όλα. Εμείς θα διαχειριστούμε μαζί τους τις προσλήψεις ή σαν συνδικαλιστικό κίνημα και όργανο θα πούμε «όχι κύριοι, θα τους έχουμε μαζί μας, θα παλέψουμε να μονιμοποιηθούν γιατί δεν μας ενδιαφέρει η πολιτική σας».</w:t>
      </w:r>
    </w:p>
    <w:p>
      <w:pPr>
        <w:pStyle w:val="Normal"/>
        <w:ind w:right="47" w:hanging="0"/>
        <w:jc w:val="both"/>
        <w:rPr>
          <w:sz w:val="24"/>
        </w:rPr>
      </w:pPr>
      <w:r>
        <w:rPr>
          <w:sz w:val="24"/>
        </w:rPr>
      </w:r>
    </w:p>
    <w:p>
      <w:pPr>
        <w:pStyle w:val="Normal"/>
        <w:ind w:right="47" w:hanging="0"/>
        <w:jc w:val="both"/>
        <w:rPr>
          <w:sz w:val="24"/>
        </w:rPr>
      </w:pPr>
      <w:r>
        <w:rPr>
          <w:sz w:val="24"/>
        </w:rPr>
        <w:t>Γιατί φοβόμαστε να τα πούμε; Επειδή είναι από την Ευρωπαϊκή Ένωση; Σιγά τα λάχανα. Να την χαίρεστε. Να σήμερα που πρέπει το συνδικαλιστικό κίνημα να απαντήσει. Και το προτείνουμε και το λέμε ευθαρσώς. Όλοι οι εργαζόμενοι να γραφτούν στα σωματεία. Όλα τα σωματεία στην Ομοσπονδία. Και να ανοίξει επιτέλους αυτή η Ομοσπονδία τις αγκάλες της και να πάει σε κάποιες άλλες Ομοσπονδίες που κάποιοι σκόπιμα τις κρατούν για να πάρουν σύνταξη εργατοπατέρα ορισμένοι.</w:t>
      </w:r>
    </w:p>
    <w:p>
      <w:pPr>
        <w:pStyle w:val="Normal"/>
        <w:ind w:right="47" w:hanging="0"/>
        <w:jc w:val="both"/>
        <w:rPr>
          <w:sz w:val="24"/>
        </w:rPr>
      </w:pPr>
      <w:r>
        <w:rPr>
          <w:sz w:val="24"/>
        </w:rPr>
      </w:r>
    </w:p>
    <w:p>
      <w:pPr>
        <w:pStyle w:val="Normal"/>
        <w:ind w:right="47" w:hanging="0"/>
        <w:jc w:val="both"/>
        <w:rPr>
          <w:sz w:val="24"/>
        </w:rPr>
      </w:pPr>
      <w:r>
        <w:rPr>
          <w:sz w:val="24"/>
        </w:rPr>
        <w:t>Και να ανοίξουμε την κουβέντα και να τις ενώσουμε, να τις κρατήσουμε για να πάμε μπροστά σε αυτές τις πολιτικές που θα συνεχίσουν την ίδια τους ξεπουληματική πολιτική. Είπε ο φίλος μου ο Ροπαλίδης για σοσιαλδημοκρατία. Η σοσιαλδημοκρατία – λεει – μας έδωσε. Συνάδελφέ μου μην το ξεχνάς. Το σοσιαλιστικό στρατόπεδο ήταν τότε και υπήρχε και πολεμούσε για τον εργάτη να ανοίξει το κεφάλι του και να σηκωθεί ψηλά. Η σοσιαλδημοκρατία δεν έκανε χάρη σε κανέναν. Και να μην ντρέπεσαι να τα πεις. Να τα λες αυτά. Μην τα φοβάσαι.</w:t>
      </w:r>
    </w:p>
    <w:p>
      <w:pPr>
        <w:pStyle w:val="Normal"/>
        <w:ind w:right="47" w:hanging="0"/>
        <w:jc w:val="both"/>
        <w:rPr>
          <w:sz w:val="24"/>
        </w:rPr>
      </w:pPr>
      <w:r>
        <w:rPr>
          <w:sz w:val="24"/>
        </w:rPr>
      </w:r>
    </w:p>
    <w:p>
      <w:pPr>
        <w:pStyle w:val="Normal"/>
        <w:ind w:right="47" w:hanging="0"/>
        <w:jc w:val="both"/>
        <w:rPr>
          <w:sz w:val="24"/>
        </w:rPr>
      </w:pPr>
      <w:r>
        <w:rPr>
          <w:sz w:val="24"/>
        </w:rPr>
        <w:t>Το μέτρο γιατί. Είναι στόχος και σκοπός το μέτρο; Τι φοβόμαστε δηλαδή με το μέτρο; Και εμείς θα έχουμε μείωση αν το πάμε έτσι με το μέτρο να αυξηθεί. Γιατί φοβούνται ορισμένοι άμα αυξηθεί το μέτρο; Θέλουν δηλαδή 3.000 ή 5.000 συνέδρους, όπως έκανε το ΠΑΣΟΚ με 5.000 συνέδρους; Τι φοβούνται να κάνουν; Μη τυχόν και δεν βγουν;</w:t>
      </w:r>
    </w:p>
    <w:p>
      <w:pPr>
        <w:pStyle w:val="Normal"/>
        <w:ind w:right="47" w:hanging="0"/>
        <w:jc w:val="both"/>
        <w:rPr>
          <w:sz w:val="24"/>
        </w:rPr>
      </w:pPr>
      <w:r>
        <w:rPr>
          <w:sz w:val="24"/>
        </w:rPr>
      </w:r>
    </w:p>
    <w:p>
      <w:pPr>
        <w:pStyle w:val="Normal"/>
        <w:ind w:right="47" w:hanging="0"/>
        <w:jc w:val="both"/>
        <w:rPr>
          <w:sz w:val="24"/>
        </w:rPr>
      </w:pPr>
      <w:r>
        <w:rPr>
          <w:sz w:val="24"/>
        </w:rPr>
        <w:t>Εάν η πολιτική τους είναι τέτοια κοντά στον εργαζόμενο να παλεύει μαζί τους, να κατέβει κάτω στη βάση και να τους πείσει να τον ψηφίσουν. Και τότε η πολιτική τους θα καταξιωθεί. Και δεν είναι θέμα κουκιών ή θέμα μέτρων, ποσώς με ενδιαφέρει. Αλλά πρέπει κάποτε και να σοβαρευτούμε και να είμαστε συγκεκριμένοι. Είπε και προηγούμενα ο συνάδελφος εδώ, στα συνέδρια που πάμε το μισό και πλέον είναι σε περιοδείες.</w:t>
      </w:r>
    </w:p>
    <w:p>
      <w:pPr>
        <w:pStyle w:val="Normal"/>
        <w:ind w:right="47" w:hanging="0"/>
        <w:jc w:val="both"/>
        <w:rPr>
          <w:sz w:val="24"/>
        </w:rPr>
      </w:pPr>
      <w:r>
        <w:rPr>
          <w:sz w:val="24"/>
        </w:rPr>
      </w:r>
    </w:p>
    <w:p>
      <w:pPr>
        <w:pStyle w:val="Normal"/>
        <w:ind w:right="47" w:hanging="0"/>
        <w:jc w:val="both"/>
        <w:rPr>
          <w:sz w:val="24"/>
        </w:rPr>
      </w:pPr>
      <w:r>
        <w:rPr>
          <w:sz w:val="24"/>
        </w:rPr>
        <w:t>Να έχουμε δηλαδή 3.000 συνέδρους που να κάνουν περιοδείες. Να αναβαθμίσουμε και λιγάκι τα νησιά μας. Ενιαία σωματεία. Συμφωνούμε απόλυτα. Επειδή στη Θεσσαλονίκη έχουμε ένα σωματείο περιφερειακών Δήμων βάλθηκαν λυτοί και δεμένοι να το διασπάσουν. Μιλάμε για διάσπαση ή για ενότητα μιλάμε; Και πρέπει εδώ να τοποθετηθούμε συγκεκριμένα. Κάθε χωριό και γυμναστήριο – όπως έλεγε η Χούντα – και όπως λένε ορισμένοι κάθε Δήμος και σωματείο; Πού θα βοηθήσει αυτό;</w:t>
      </w:r>
    </w:p>
    <w:p>
      <w:pPr>
        <w:pStyle w:val="Normal"/>
        <w:ind w:right="47" w:hanging="0"/>
        <w:jc w:val="both"/>
        <w:rPr>
          <w:sz w:val="24"/>
        </w:rPr>
      </w:pPr>
      <w:r>
        <w:rPr>
          <w:sz w:val="24"/>
        </w:rPr>
      </w:r>
    </w:p>
    <w:p>
      <w:pPr>
        <w:pStyle w:val="Normal"/>
        <w:ind w:right="47" w:hanging="0"/>
        <w:jc w:val="both"/>
        <w:rPr>
          <w:sz w:val="24"/>
        </w:rPr>
      </w:pPr>
      <w:r>
        <w:rPr>
          <w:sz w:val="24"/>
        </w:rPr>
        <w:t>Σήμερα τι θέλουμε να κάνουμε συνάδελφοι;  Εμείς λέμε συγκεκριμένα πράγματα και θέλουμε να τοποθετηθούμε με συγκεκριμένη σαφήνεια. Ότι όσα σωματεία και να γίνουν, όσες Ομοσπονδίες και να υπάρχουν, όσες πλειοψηφίες και να υπάρχουν δεξιά ή αριστερά, εάν αυτή η Ομοσπονδία δεν έχει προσανατολισμό, εάν αυτά τα όργανα δεν έχουν χαρακτήρα αγωνιστικό, ταξικό, δεν πρόκειται να σηκώσουμε κεφάλι. Και παρακαλώ και προκαλώ οποιονδήποτε, ότι σήμερα μπορούν οι εργαζόμενοι να σηκώσουν το κεφάλι τους ψηλά, αν οργανωθούν, αν φτιάξουν τα συντονιστικά τους, αν φτιάξουν τις επιτροπές χώρου δουλειάς, αν φτιάξουν απεργιακές επιτροπές, να σηκώσουν αυτό το κίνημα, έτσι ώστε ο εργαζόμενος στην Τοπική Αυτοδιοίκηση να αναβαθμιστεί.</w:t>
      </w:r>
    </w:p>
    <w:p>
      <w:pPr>
        <w:pStyle w:val="Normal"/>
        <w:ind w:right="47" w:hanging="0"/>
        <w:jc w:val="both"/>
        <w:rPr>
          <w:sz w:val="24"/>
        </w:rPr>
      </w:pPr>
      <w:r>
        <w:rPr>
          <w:sz w:val="24"/>
        </w:rPr>
      </w:r>
    </w:p>
    <w:p>
      <w:pPr>
        <w:pStyle w:val="Normal"/>
        <w:ind w:right="47" w:hanging="0"/>
        <w:jc w:val="both"/>
        <w:rPr>
          <w:sz w:val="24"/>
        </w:rPr>
      </w:pPr>
      <w:r>
        <w:rPr>
          <w:sz w:val="24"/>
        </w:rPr>
        <w:t>Και τελειώνω με το εξής: Μέχρι σήμερα και μέχρι πρόσφατα, μέχρι την Κυριακή ορισμένοι στα μυαλά τους είχαν κάποια ζητήματα. Πως το ΠΑΜΕ θα διασπάσει την ΓΣΕΕ, πως θα διασπάσει την ΑΔΕΔΥ, πως θα φύγει από τις Ομοσπονδίες. Δεν θα σας κάνουμε τη χάρη. Θα μείνουμε εδώ, θα οργανώσουμε το κίνημα της εργατικής τάξης κάτω με τους εργαζόμενους, να αποδείξουμε και να καταδείξουμε ότι πρέπει αυτά τα γραφειοκρατικά όργανα να δώσουν ταξική επιτέλους κατεύθυνση. Ευχαριστώ.</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Ο Κορδόνης ο Κώστας.</w:t>
      </w:r>
    </w:p>
    <w:p>
      <w:pPr>
        <w:pStyle w:val="Normal"/>
        <w:ind w:right="47" w:hanging="0"/>
        <w:jc w:val="both"/>
        <w:rPr>
          <w:sz w:val="24"/>
        </w:rPr>
      </w:pPr>
      <w:r>
        <w:rPr>
          <w:sz w:val="24"/>
        </w:rPr>
      </w:r>
    </w:p>
    <w:p>
      <w:pPr>
        <w:pStyle w:val="Normal"/>
        <w:ind w:right="47" w:hanging="0"/>
        <w:jc w:val="both"/>
        <w:rPr/>
      </w:pPr>
      <w:r>
        <w:rPr>
          <w:b/>
          <w:sz w:val="24"/>
          <w:u w:val="single"/>
        </w:rPr>
        <w:t>Κ.ΚΟΡΔΟΝΗΣ:</w:t>
      </w:r>
      <w:r>
        <w:rPr>
          <w:sz w:val="24"/>
        </w:rPr>
        <w:t xml:space="preserve"> Συνάδελφοι και συναδέλφισσες, κάποιοι σίγουρα θα είναι εδώ πάντοτε. Και δεν θα μαζεύονται κάποια Σαββατοκύριακα και αφού δημιουργούνται πολιτικές κρίσης και αφού μετράνε από εδώ, μετράνε από εκεί, να ανακαλούν ή να παίζουν την κολοκυθιά, είμαστε δεν είμαστε στην Ομοσπονδία, στη ΓΣΕΕ, στην ΑΔΕΔΥ, δεν θα την διασπάσουμε σήμερα, θα την διασπάσουμε μεθαύριο, με απειλές και με τέτοια. Μακάρι να μείνουν όλοι εδώ.</w:t>
      </w:r>
    </w:p>
    <w:p>
      <w:pPr>
        <w:pStyle w:val="Normal"/>
        <w:ind w:right="47" w:hanging="0"/>
        <w:jc w:val="both"/>
        <w:rPr>
          <w:sz w:val="24"/>
        </w:rPr>
      </w:pPr>
      <w:r>
        <w:rPr>
          <w:sz w:val="24"/>
        </w:rPr>
      </w:r>
    </w:p>
    <w:p>
      <w:pPr>
        <w:pStyle w:val="Normal"/>
        <w:ind w:right="47" w:hanging="0"/>
        <w:jc w:val="both"/>
        <w:rPr>
          <w:sz w:val="24"/>
        </w:rPr>
      </w:pPr>
      <w:r>
        <w:rPr>
          <w:sz w:val="24"/>
        </w:rPr>
        <w:t>Κάποιοι όμως είμαστε απριόρι εδώ. Δεν φεύγουμε. Εδώ μέσα θα αγωνιστούμε. Και δεν θα κάνουμε άλλα σωματεία και δεν θα απειλούμε κανέναν. Με τις διαφωνίες μας, με τις όποιες διαφορετικές απόψεις, με τις συγκρούσεις, αλλά είμαστε εδώ. Και δεν βάζουμε τρικλοποδιές στις Ομοσπονδίες και σε όλα τα συνδικαλιστικά όργανα, να μην παίρνονται αποφάσεις, να μην παίρνονται κινητοποιήσεις για να βγαίνουν κάποιοι άλλοι να λένε «ναι, εδώ είναι ο ταξικός προσανατολισμός που οδηγεί σε μια δεξιά πολιτική».</w:t>
      </w:r>
    </w:p>
    <w:p>
      <w:pPr>
        <w:pStyle w:val="Normal"/>
        <w:ind w:right="47" w:hanging="0"/>
        <w:jc w:val="both"/>
        <w:rPr>
          <w:sz w:val="24"/>
        </w:rPr>
      </w:pPr>
      <w:r>
        <w:rPr>
          <w:sz w:val="24"/>
        </w:rPr>
      </w:r>
    </w:p>
    <w:p>
      <w:pPr>
        <w:pStyle w:val="Normal"/>
        <w:ind w:right="47" w:hanging="0"/>
        <w:jc w:val="both"/>
        <w:rPr>
          <w:sz w:val="24"/>
        </w:rPr>
      </w:pPr>
      <w:r>
        <w:rPr>
          <w:sz w:val="24"/>
        </w:rPr>
        <w:t>Πλανάται ένα ερώτημα, έχω την εντύπωση εδώ πέρα. Προς τα πού θα πάμε; Πού θα βαδίσουμε; Είναι πανάκεια η τροποποίηση του καταστατικού; Αλλάζει μορφή το συνδικαλιστικό κίνημα; Τρέχω να απαντήσω πως όχι. Είναι θετικό να αλλάξουν κάποια άρθρα του καταστατικού; Απ’ όλους αναγνωρίζεται ότι ναι, πρέπει να αλλάξουν κάποια άρθρα. Πρέπει να αλλάξει η δομή της Ομοσπονδίας, η λειτουργία της Ομοσπονδίας. Εδώ υπάρχουν διαφορετικές απόψεις.</w:t>
      </w:r>
    </w:p>
    <w:p>
      <w:pPr>
        <w:pStyle w:val="Normal"/>
        <w:ind w:right="47" w:hanging="0"/>
        <w:jc w:val="both"/>
        <w:rPr>
          <w:sz w:val="24"/>
        </w:rPr>
      </w:pPr>
      <w:r>
        <w:rPr>
          <w:sz w:val="24"/>
        </w:rPr>
      </w:r>
    </w:p>
    <w:p>
      <w:pPr>
        <w:pStyle w:val="Normal"/>
        <w:ind w:right="47" w:hanging="0"/>
        <w:jc w:val="both"/>
        <w:rPr>
          <w:sz w:val="24"/>
        </w:rPr>
      </w:pPr>
      <w:r>
        <w:rPr>
          <w:sz w:val="24"/>
        </w:rPr>
        <w:t>Μια άποψη που λέει «γίναμε πολλοί». Και άμα πάμε έτσι θα οδηγηθούμε σε συνέδρια  πολλών συνέδρων και εκ των πραγμάτων δεν μπορούμε να μιλάμε επί της ουσίας, να κάνουμε συνέδρια επί της ουσίας. Δεν λέω ότι κάποιοι τα μετράνε βάσει παραταξιακών οφελών αυτά. Όμως η πραγματικότητα μας λέει ότι με αυτό τον τρόπο αν ισχύσει το 61, το 79, το 75, δεν ξέρω ποιο, είναι σίγουρα κάποια σωματεία θα οδηγηθούν στο περιθώριο. Δεν α αντιπροσωπεύονται.</w:t>
      </w:r>
    </w:p>
    <w:p>
      <w:pPr>
        <w:pStyle w:val="Normal"/>
        <w:ind w:right="47" w:hanging="0"/>
        <w:jc w:val="both"/>
        <w:rPr>
          <w:sz w:val="24"/>
        </w:rPr>
      </w:pPr>
      <w:r>
        <w:rPr>
          <w:sz w:val="24"/>
        </w:rPr>
      </w:r>
    </w:p>
    <w:p>
      <w:pPr>
        <w:pStyle w:val="Normal"/>
        <w:ind w:right="47" w:hanging="0"/>
        <w:jc w:val="both"/>
        <w:rPr>
          <w:sz w:val="24"/>
        </w:rPr>
      </w:pPr>
      <w:r>
        <w:rPr>
          <w:sz w:val="24"/>
        </w:rPr>
        <w:t>Και υπάρχουν αρκετά σωματεία τα οποία έρχονται με έναν ή με δύο αντιπροσώπους ή και με τρεις και δεν θα αντιπροσωπεύονται. Θέλουμε αυτό; ‘Η θα έπρεπε διαφορετικά να αντιμετωπίζουμε τα συνέδρια, να γίνονται θεματικά, να μπορούν να είναι χωρισμένα σε ομάδες, να συζητάμε επί της ουσίας και όχι ένα χύμα έτσι; Μας πείραζε αν ήμασταν 1.000 και συζητούσαμε για 3-4 θέματα κατά ομάδες και φτάναμε στο συνέδριο μετά και όλοι μαζί ψηφίζαμε τις όποιες αποφάσεις παίρναμε; Να ένα ζήτημα.</w:t>
      </w:r>
    </w:p>
    <w:p>
      <w:pPr>
        <w:pStyle w:val="Normal"/>
        <w:ind w:right="47" w:hanging="0"/>
        <w:jc w:val="both"/>
        <w:rPr>
          <w:sz w:val="24"/>
        </w:rPr>
      </w:pPr>
      <w:r>
        <w:rPr>
          <w:sz w:val="24"/>
        </w:rPr>
      </w:r>
    </w:p>
    <w:p>
      <w:pPr>
        <w:pStyle w:val="Normal"/>
        <w:ind w:right="47" w:hanging="0"/>
        <w:jc w:val="both"/>
        <w:rPr>
          <w:sz w:val="24"/>
        </w:rPr>
      </w:pPr>
      <w:r>
        <w:rPr>
          <w:sz w:val="24"/>
        </w:rPr>
        <w:t>Το θέμα συνάδελφοι της εγγραφής σωματείων και των δημοτικών επιχειρήσεων στις Ομοσπονδίες. Έχω την εντύπωση, το θέλουμε δεν το θέλουμε, οι δημοτικές επιχειρήσεις ανδρώνονται κάθε μέρα, ανεξάρτητα ποια μπορεί να είναι η άποψη όλων μας εδώ πέρα. Ανδρώνονται. Μπαίνει ένα ερώτημα, τι θα γίνει με αυτούς τους εργαζόμενους, πώς θα εκφραστούν συνδικαλιστικά.</w:t>
      </w:r>
    </w:p>
    <w:p>
      <w:pPr>
        <w:pStyle w:val="Normal"/>
        <w:ind w:right="47" w:hanging="0"/>
        <w:jc w:val="both"/>
        <w:rPr>
          <w:sz w:val="24"/>
        </w:rPr>
      </w:pPr>
      <w:r>
        <w:rPr>
          <w:sz w:val="24"/>
        </w:rPr>
      </w:r>
    </w:p>
    <w:p>
      <w:pPr>
        <w:pStyle w:val="Normal"/>
        <w:ind w:right="47" w:hanging="0"/>
        <w:jc w:val="both"/>
        <w:rPr>
          <w:sz w:val="24"/>
        </w:rPr>
      </w:pPr>
      <w:r>
        <w:rPr>
          <w:sz w:val="24"/>
        </w:rPr>
        <w:t>Ο πρόεδρος χθες από τις δημοτικές επιχειρήσεις, είπε ότι είτε έτσι, είτε αλλιώς αν δεν τους γράψουμε και δεν νομίζω ότι ήταν απειλή, είναι μια πραγματικότητα. Και την πραγματικότητα πρέπει να την βλέπουμε. Θα οδηγηθούν σε άλλη Ομοσπονδία. Τι κάνουμε; Πάμε για μια τρίτη Ομοσπονδία;  Είναι η ΠΟΕ-ΟΤΑ, είναι η ΠΟΠ-ΟΤΑ, που μας δημιουργεί προβλήματα κάθε φορά, πάμε και σε μια άλλη. Ας το αποφασίσουμε. Θα τους οδηγήσουμε πραγματικά να πάνε σε μια άλλη Ομοσπονδία. Είναι σίγουρο ότι θα δημιουργηθούν μικροπροβλήματα ή μεγαλύτερα προβλήματα με την εγγραφή τους.</w:t>
      </w:r>
    </w:p>
    <w:p>
      <w:pPr>
        <w:pStyle w:val="Normal"/>
        <w:ind w:right="47" w:hanging="0"/>
        <w:jc w:val="both"/>
        <w:rPr>
          <w:sz w:val="24"/>
        </w:rPr>
      </w:pPr>
      <w:r>
        <w:rPr>
          <w:sz w:val="24"/>
        </w:rPr>
      </w:r>
    </w:p>
    <w:p>
      <w:pPr>
        <w:pStyle w:val="Normal"/>
        <w:ind w:right="47" w:hanging="0"/>
        <w:jc w:val="both"/>
        <w:rPr/>
      </w:pPr>
      <w:r>
        <w:rPr>
          <w:sz w:val="24"/>
        </w:rPr>
        <w:t>Έχω την εντύπωση, την πεποίθηση ότι αυτά θα ξεπεραστούν. Εκείνο που δεν ξεπερνιέται είναι μια 3</w:t>
      </w:r>
      <w:r>
        <w:rPr>
          <w:sz w:val="24"/>
          <w:vertAlign w:val="superscript"/>
        </w:rPr>
        <w:t>η</w:t>
      </w:r>
      <w:r>
        <w:rPr>
          <w:sz w:val="24"/>
        </w:rPr>
        <w:t xml:space="preserve"> Ομοσπονδία. Θα είναι και για εκείνους και για μας και για όλους εις βάρος μας. Με αυτή την έννοια πιστεύω ότι πρέπει να ανοίξει το καταστατικό.</w:t>
      </w:r>
    </w:p>
    <w:p>
      <w:pPr>
        <w:pStyle w:val="Normal"/>
        <w:ind w:right="47" w:hanging="0"/>
        <w:jc w:val="both"/>
        <w:rPr>
          <w:sz w:val="24"/>
        </w:rPr>
      </w:pPr>
      <w:r>
        <w:rPr>
          <w:sz w:val="24"/>
        </w:rPr>
      </w:r>
    </w:p>
    <w:p>
      <w:pPr>
        <w:pStyle w:val="Normal"/>
        <w:ind w:right="47" w:hanging="0"/>
        <w:jc w:val="both"/>
        <w:rPr>
          <w:sz w:val="24"/>
        </w:rPr>
      </w:pPr>
      <w:r>
        <w:rPr>
          <w:sz w:val="24"/>
        </w:rPr>
        <w:t>Και επίσης να το δούμε αυτό συνυφασμένο συνάδελφοι και με την ενότητα του συνδικαλιστικού κινήματος και σε τριτοβάθμιο και σε δευτεροβάθμιο επίπεδο. Πρέπει να φύγουμε σήμερα από εδώ με ένα ψήφισμα, όπου θα λέει ότι θα πρέπει να υπάρχει ενιαία έκφραση. Δηλαδή όχι ΑΔΕΔΥ, όχι ΓΣΕΕ. Θα πρέπει πραγματικά τα συνέδρια τόσο της ΑΔΕΔΥ, τόσο της ΓΣΕΕ έχουν αποφασίσει εδώ και μια δεκαετία τουλάχιστον, ότι πρέπει να σταματήσει η ΑΔΕΔΥ, να σταματήσει η ΓΣΕΕ αλλά ενιαία να εκφράζονται όλοι οι εργαζόμενοι, θα πρέπει να υπάρχει ένα ψήφισμα από εδώ πέρα, μια πίεση να ξαναθυμίσουμε στους συναδέλφους και συναδέλφισσες της ΓΣΕΕ, της ΑΔΕΔΥ, ότι οι μορφές αλλάζουν, τα πάντα αλλάζουν ότι δεν μπορούμε να συνεχίσουμε με αυτό τον τρόπο που ήταν εδώ και 50 χρόνια.</w:t>
      </w:r>
    </w:p>
    <w:p>
      <w:pPr>
        <w:pStyle w:val="Normal"/>
        <w:ind w:right="47" w:hanging="0"/>
        <w:jc w:val="both"/>
        <w:rPr>
          <w:sz w:val="24"/>
        </w:rPr>
      </w:pPr>
      <w:r>
        <w:rPr>
          <w:sz w:val="24"/>
        </w:rPr>
      </w:r>
    </w:p>
    <w:p>
      <w:pPr>
        <w:pStyle w:val="Normal"/>
        <w:ind w:right="47" w:hanging="0"/>
        <w:jc w:val="both"/>
        <w:rPr>
          <w:sz w:val="24"/>
        </w:rPr>
      </w:pPr>
      <w:r>
        <w:rPr>
          <w:sz w:val="24"/>
        </w:rPr>
        <w:t>Θα ήθελα να αναφερθώ στο ασυμβίβαστο των μελών της διοίκησης της Ομοσπονδίας με το να κατέχουν διάφορες κρατικές θέσεις. Δεν λέω ότι πονηρά θέλουν να πάνε να οικονομήσουν κάποια λεφτά. Αλλά λέω όταν είναι έμμισθοι σε αυτές τις θέσεις και ξέρουμε ότι όποιος έχει μια οικονομική εξάρτηση ή τραβιέται και εύκολα από το μανίκι ή από το γιακά, είναι σίγουρο ότι όποιος ή όποια υπηρετεί μια κρατική κυβερνητική θέση, δεν μπορεί να είναι ταυτόχρονα και εκπρόσωπος των εργαζομένων.</w:t>
      </w:r>
    </w:p>
    <w:p>
      <w:pPr>
        <w:pStyle w:val="Normal"/>
        <w:ind w:right="47" w:hanging="0"/>
        <w:jc w:val="both"/>
        <w:rPr>
          <w:sz w:val="24"/>
        </w:rPr>
      </w:pPr>
      <w:r>
        <w:rPr>
          <w:sz w:val="24"/>
        </w:rPr>
      </w:r>
    </w:p>
    <w:p>
      <w:pPr>
        <w:pStyle w:val="Normal"/>
        <w:ind w:right="47" w:hanging="0"/>
        <w:jc w:val="both"/>
        <w:rPr>
          <w:sz w:val="24"/>
        </w:rPr>
      </w:pPr>
      <w:r>
        <w:rPr>
          <w:sz w:val="24"/>
        </w:rPr>
        <w:t>Να έχει τις καλύτερες προθέσεις. Εγώ λέω ότι όλοι έχουν τις καλύτερες προθέσεις. Δεν μπορεί να είναι, συναδέλφισσες και συνάδελφοι. Και μου κάνει εντύπωση ότι κάποιοι εδώ πέρα με πολύ επαναστατικά λόγια, με δεξιά επί της ουσίας πολιτική, δεν το δέχονται. Γιατί; Τι είναι εκείνο που τους εμποδίζει; Ας απαντήσουν. Δεν άκουσα την απάντηση. Γιατί θα πρέπει σώνει και καλά, ο πρόεδρος, ο γραμματέας, ο αντιπρόεδρος, το μέλος της διοίκησης της Ομοσπονδίας πρέπει να είναι κάπου και να απολαμβάνει τις 10.000, τις 50.000, τις 100.000 δεν ξέρω πόσο.</w:t>
      </w:r>
    </w:p>
    <w:p>
      <w:pPr>
        <w:pStyle w:val="Normal"/>
        <w:ind w:right="47" w:hanging="0"/>
        <w:jc w:val="both"/>
        <w:rPr>
          <w:sz w:val="24"/>
        </w:rPr>
      </w:pPr>
      <w:r>
        <w:rPr>
          <w:sz w:val="24"/>
        </w:rPr>
      </w:r>
    </w:p>
    <w:p>
      <w:pPr>
        <w:pStyle w:val="Normal"/>
        <w:ind w:right="47" w:hanging="0"/>
        <w:jc w:val="both"/>
        <w:rPr>
          <w:sz w:val="24"/>
        </w:rPr>
      </w:pPr>
      <w:r>
        <w:rPr>
          <w:sz w:val="24"/>
        </w:rPr>
        <w:t>Γιατί συνάδελφοι και συναδέλφισσες; Γιατί εκλεγόμαστε; Τι να υπηρετήσουμε; Γράφει στο ψηφοδέλτιο πάνω ότι αν θα εκλεγώ ταυτόχρονα βάζω πλώρη και για μια θέση στον κρατικό μηχανισμό; Τι υπηρετούμε; Τι είναι το συνδικαλιστικό κίνημα; Σε τίνος υπηρεσία είναι; Για τους εργαζόμενους δεν εκλεγόμαστε να υπερασπίσουμε; Περισσότερο ή λιγότερο ή και καθόλου. Αλλά όμως συμβιβάζεται η κρατική θέση με αυτό; Γιατί δεν υπάρχουν άλλα στελέχη, άλλοι ικανοί άνθρωποι από άλλους χώρους να υπηρετήσουν εκεί πέρα;</w:t>
      </w:r>
    </w:p>
    <w:p>
      <w:pPr>
        <w:pStyle w:val="Normal"/>
        <w:ind w:right="47" w:hanging="0"/>
        <w:jc w:val="both"/>
        <w:rPr>
          <w:sz w:val="24"/>
        </w:rPr>
      </w:pPr>
      <w:r>
        <w:rPr>
          <w:sz w:val="24"/>
        </w:rPr>
      </w:r>
    </w:p>
    <w:p>
      <w:pPr>
        <w:pStyle w:val="Normal"/>
        <w:ind w:right="47" w:hanging="0"/>
        <w:jc w:val="both"/>
        <w:rPr>
          <w:sz w:val="24"/>
        </w:rPr>
      </w:pPr>
      <w:r>
        <w:rPr>
          <w:sz w:val="24"/>
        </w:rPr>
        <w:t>Νομίζω πρέπει να το δούμε πάρα πολύ σοβαρά συνάδελφοι και να παρθεί απόφαση σήμερα να μην υπάρχει το ασυμβίβαστο, μέλος της διοίκησης της Ομοσπονδίας να κατέχει και άλλες θέσεις. Σας ευχαριστώ.</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Ο Λεβεντέρης ο Αλέκος έχει τον λόγο.</w:t>
      </w:r>
    </w:p>
    <w:p>
      <w:pPr>
        <w:pStyle w:val="Normal"/>
        <w:ind w:right="47" w:hanging="0"/>
        <w:jc w:val="both"/>
        <w:rPr>
          <w:sz w:val="24"/>
        </w:rPr>
      </w:pPr>
      <w:r>
        <w:rPr>
          <w:sz w:val="24"/>
        </w:rPr>
      </w:r>
    </w:p>
    <w:p>
      <w:pPr>
        <w:pStyle w:val="Normal"/>
        <w:ind w:right="47" w:hanging="0"/>
        <w:jc w:val="both"/>
        <w:rPr/>
      </w:pPr>
      <w:r>
        <w:rPr>
          <w:b/>
          <w:sz w:val="24"/>
          <w:u w:val="single"/>
        </w:rPr>
        <w:t>Α.ΛΕΒΕΝΤΕΡΗΣ:</w:t>
      </w:r>
      <w:r>
        <w:rPr>
          <w:sz w:val="24"/>
        </w:rPr>
        <w:t xml:space="preserve"> Συνάδελφοι και συναδέλφισσες, το 31</w:t>
      </w:r>
      <w:r>
        <w:rPr>
          <w:sz w:val="24"/>
          <w:vertAlign w:val="superscript"/>
        </w:rPr>
        <w:t>ο</w:t>
      </w:r>
      <w:r>
        <w:rPr>
          <w:sz w:val="24"/>
        </w:rPr>
        <w:t xml:space="preserve"> συνέδριο, καταστατικό-οργανωτικό, προσδιορίζεται από τη συνθηματολογία της αφίσας. Για την οργανωτική ανασυγκρότηση του συνδικαλιστικού κινήματος, για συνδικαλιστικό κίνημα μαζικό, ταξικό, για Τοπική Αυτοδιοίκηση με δημόσιο και κοινωνικό χαρακτήρα. Σαν ορολογία και συνθήματα, δύσκολα θα μπορούσε κανείς να διαφωνήσει. Ποιο είναι το ζητούμενο; Οι απαιτούμενες αλλαγές που προτάσσονται για το καταστατικό, πρέπει να έχουν τον χαρακτήρα πως η Ομοσπονδία μας και παραπέρα οι εργαζόμενοι, θα οργανώσουν καλύτερα τη διάταξή τους, ώστε επιθετικά και κατοχυρωμένοι θεσμικά σε συνδικαλιστικό επίπεδο και με ταξική κατεύθυνση μια και κατά τη γνώμη μου δίκιο έχει ο εργαζόμενος.</w:t>
      </w:r>
    </w:p>
    <w:p>
      <w:pPr>
        <w:pStyle w:val="Normal"/>
        <w:ind w:right="47" w:hanging="0"/>
        <w:jc w:val="both"/>
        <w:rPr>
          <w:sz w:val="24"/>
        </w:rPr>
      </w:pPr>
      <w:r>
        <w:rPr>
          <w:sz w:val="24"/>
        </w:rPr>
      </w:r>
    </w:p>
    <w:p>
      <w:pPr>
        <w:pStyle w:val="Normal"/>
        <w:ind w:right="47" w:hanging="0"/>
        <w:jc w:val="both"/>
        <w:rPr>
          <w:sz w:val="24"/>
        </w:rPr>
      </w:pPr>
      <w:r>
        <w:rPr>
          <w:sz w:val="24"/>
        </w:rPr>
        <w:t>Θα διεκδικήσουμε καλύτερες μέρες γι’ αυτούς και τα παιδιά τους. Για το κοινωνικό σύνολο, αυτή η εισαγωγή έχει να κάνει και με τη χρονική περίοδο που διεξάγεται το καταστατικό και οργανωτικό συνέδριό μας. Κάτω από ποιες συνθήκες και σε ποιο βαθμό και στην Τοπική Αυτοδιοίκηση επιχειρούνται όλες αυτές οι διαρθρωτικές αλλαγές που η κυρίαρχη πολιτική και όχι μόνο κυβερνητική, προχωρούν με αμείωτους ρυθμούς.</w:t>
      </w:r>
    </w:p>
    <w:p>
      <w:pPr>
        <w:pStyle w:val="Normal"/>
        <w:ind w:right="47" w:hanging="0"/>
        <w:jc w:val="both"/>
        <w:rPr>
          <w:sz w:val="24"/>
        </w:rPr>
      </w:pPr>
      <w:r>
        <w:rPr>
          <w:sz w:val="24"/>
        </w:rPr>
      </w:r>
    </w:p>
    <w:p>
      <w:pPr>
        <w:pStyle w:val="Normal"/>
        <w:ind w:right="47" w:hanging="0"/>
        <w:jc w:val="both"/>
        <w:rPr>
          <w:sz w:val="24"/>
        </w:rPr>
      </w:pPr>
      <w:r>
        <w:rPr>
          <w:sz w:val="24"/>
        </w:rPr>
        <w:t>Τώρα μην κρυβόμαστε συνάδελφοι. Η σημερινή οντότητα και πραγματικότητα της Τοπικής Αυτοδιοίκησης, τι σχέση μπορεί να έχει με τον κοινωνικό χαρακτήρα της Τοπικής Αυτοδιοίκησης; Αυτό έχει απολέσει εδώ και πολύ καιρό. Δεν είναι αφοριστικό ότι ο χαρακτήρας και η λειτουργία της είναι σήμερα του δευτέρου φοροεισπρακτικού μηχανισμού, μακρύ χέρι της συγκεντρωμένης εξουσίας σε κυβερνητικό επίπεδο, αλλά έντεχνα αποκεντρωμένη σε δημόσιους οργανισμούς Α’ και Β’ βαθμού Τοπικής Αυτοδιοίκησης, Καποδιστριακούς σχηματισμούς και βλέπετε τα περιφερειακά όπως λέγονται κάποιες απόψεις από τους συγκεκριμένους.</w:t>
      </w:r>
    </w:p>
    <w:p>
      <w:pPr>
        <w:pStyle w:val="Normal"/>
        <w:ind w:right="47" w:hanging="0"/>
        <w:jc w:val="both"/>
        <w:rPr>
          <w:sz w:val="24"/>
        </w:rPr>
      </w:pPr>
      <w:r>
        <w:rPr>
          <w:sz w:val="24"/>
        </w:rPr>
      </w:r>
    </w:p>
    <w:p>
      <w:pPr>
        <w:pStyle w:val="Normal"/>
        <w:ind w:right="47" w:hanging="0"/>
        <w:jc w:val="both"/>
        <w:rPr>
          <w:sz w:val="24"/>
        </w:rPr>
      </w:pPr>
      <w:r>
        <w:rPr>
          <w:sz w:val="24"/>
        </w:rPr>
        <w:t>Ευφάνταστο μπορούν να σχεδιάζουν όλοι αυτοί οι μηχανισμοί διεθνείς και εγχώριοι, ώστε να εξασφαλίζουν – κατά την γνώμη μου – τρία βασικά ζητήματα. Πρώτον, την πολιτική ομαλότητα που στο δια ταύτα σημαίνει κυριαρχία του συστήματος αυτού που εξασφαλίζει τη διαιώνισή του με την αποφυγή κοινωνικών εκρήξεων λόγω των αδικιών που ξεφυτρώνουν καθημερινά.</w:t>
      </w:r>
    </w:p>
    <w:p>
      <w:pPr>
        <w:pStyle w:val="Normal"/>
        <w:ind w:right="47" w:hanging="0"/>
        <w:jc w:val="both"/>
        <w:rPr>
          <w:sz w:val="24"/>
        </w:rPr>
      </w:pPr>
      <w:r>
        <w:rPr>
          <w:sz w:val="24"/>
        </w:rPr>
      </w:r>
    </w:p>
    <w:p>
      <w:pPr>
        <w:pStyle w:val="Normal"/>
        <w:ind w:right="47" w:hanging="0"/>
        <w:jc w:val="both"/>
        <w:rPr>
          <w:sz w:val="24"/>
        </w:rPr>
      </w:pPr>
      <w:r>
        <w:rPr>
          <w:sz w:val="24"/>
        </w:rPr>
        <w:t>Δεύτερον, τη ροή του πλούτου για τον ολιγάριθμο πυρήνα του κεφαλαίου, όπως αυτός και αν εκφράζεται σε επίπεδο βιομηχανικούς, εφοπλιστικούς, τραπεζικούς, χρηματιστηριακούς κύκλους, πάντα φυσικά με τη στήριξη των κυβερνητικών σχηματισμών που διαμορφώνονται.</w:t>
      </w:r>
    </w:p>
    <w:p>
      <w:pPr>
        <w:pStyle w:val="Normal"/>
        <w:ind w:right="47" w:hanging="0"/>
        <w:jc w:val="both"/>
        <w:rPr>
          <w:sz w:val="24"/>
        </w:rPr>
      </w:pPr>
      <w:r>
        <w:rPr>
          <w:sz w:val="24"/>
        </w:rPr>
      </w:r>
    </w:p>
    <w:p>
      <w:pPr>
        <w:pStyle w:val="Normal"/>
        <w:ind w:right="47" w:hanging="0"/>
        <w:jc w:val="both"/>
        <w:rPr>
          <w:sz w:val="24"/>
        </w:rPr>
      </w:pPr>
      <w:r>
        <w:rPr>
          <w:sz w:val="24"/>
        </w:rPr>
        <w:t>Τρίτον, με ένα επίπεδο κοινωνικής συνείδησης που κρατούν τους εργαζόμενους δεμένους με χιλιάδες νήματα. Μέσα μαζικής ενημέρωσης, προγράμματα φιλοδωρήματα, τζόγο κ.λπ. Με διαβαθμίσεις, με εκλογικά τερτίπια, με ρουσφέτια. Π.χ. της έμμεσης θέσης σε επίπεδο Τοπικής Αυτοδιοίκησης όσον αφορά τους εκλεγμένους Δημάρχους, προέδρους, αντιδημάρχους, προέδρους νομικών προσώπων και απ’ ό,τι σχεδιάζουν τώρα και δημοτικών συμβούλων.</w:t>
      </w:r>
    </w:p>
    <w:p>
      <w:pPr>
        <w:pStyle w:val="Normal"/>
        <w:ind w:right="47" w:hanging="0"/>
        <w:jc w:val="both"/>
        <w:rPr>
          <w:sz w:val="24"/>
        </w:rPr>
      </w:pPr>
      <w:r>
        <w:rPr>
          <w:sz w:val="24"/>
        </w:rPr>
      </w:r>
    </w:p>
    <w:p>
      <w:pPr>
        <w:pStyle w:val="Normal"/>
        <w:ind w:right="47" w:hanging="0"/>
        <w:jc w:val="both"/>
        <w:rPr>
          <w:sz w:val="24"/>
        </w:rPr>
      </w:pPr>
      <w:r>
        <w:rPr>
          <w:sz w:val="24"/>
        </w:rPr>
        <w:t>Δείτε το αυτό σε πανελλαδική διάσταση. Δείτε την εξάρτηση από την αλόγιστη συμπεριφορά όλου αυτού του μηχανισμού που αντικειμενικά υπάρχει. Ρεμούλες, αδιαφάνεια, πλουτισμό και δεν συμμαζεύεται. Τι κατά την γνώμη μου πρέπει να κυριαρχήσει στο οργανωτικό καταστατικό συνέδριο; Πώς οι οποιεσδήποτε αλλαγές που θα γίνουν, να έχουν κεντρικό σημείο αναφοράς την οργάνωση κατ’ αρχήν των εργαζομένων και την ουσιαστική τους συμμετοχή σε αγωνιστική κατεύθυνση για τη λύση των προβλημάτων τους.</w:t>
      </w:r>
    </w:p>
    <w:p>
      <w:pPr>
        <w:pStyle w:val="Normal"/>
        <w:ind w:right="47" w:hanging="0"/>
        <w:jc w:val="both"/>
        <w:rPr>
          <w:sz w:val="24"/>
        </w:rPr>
      </w:pPr>
      <w:r>
        <w:rPr>
          <w:sz w:val="24"/>
        </w:rPr>
      </w:r>
    </w:p>
    <w:p>
      <w:pPr>
        <w:pStyle w:val="Normal"/>
        <w:ind w:right="47" w:hanging="0"/>
        <w:jc w:val="both"/>
        <w:rPr>
          <w:sz w:val="24"/>
        </w:rPr>
      </w:pPr>
      <w:r>
        <w:rPr>
          <w:sz w:val="24"/>
        </w:rPr>
        <w:t>Ο απεγκλωβισμός τους από την πολιτική ομηρία και το ρουσφέτι. Ήθελα να σημειώσω ότι η επιμονή και το μέτωπο που πρέπει να δυναμώσει όσον αφορά τα καθεστώτα των σχέσεων εργασίας, που καθορίζει τις πολιτικές ομηρίες των εργαζομένων, άρα και γιατί όχι και την πολιτική τους, κομματική τους, συνδικαλιστική συμπεριφορά, δεν μπορεί παρά να είναι μόνιμες θέσεις εργασίας.</w:t>
      </w:r>
    </w:p>
    <w:p>
      <w:pPr>
        <w:pStyle w:val="Normal"/>
        <w:ind w:right="47" w:hanging="0"/>
        <w:jc w:val="both"/>
        <w:rPr>
          <w:sz w:val="24"/>
        </w:rPr>
      </w:pPr>
      <w:r>
        <w:rPr>
          <w:sz w:val="24"/>
        </w:rPr>
      </w:r>
    </w:p>
    <w:p>
      <w:pPr>
        <w:pStyle w:val="Normal"/>
        <w:ind w:right="47" w:hanging="0"/>
        <w:jc w:val="both"/>
        <w:rPr>
          <w:sz w:val="24"/>
        </w:rPr>
      </w:pPr>
      <w:r>
        <w:rPr>
          <w:sz w:val="24"/>
        </w:rPr>
        <w:t>Αυτό αν δεν συνοδευτεί με το ότι οι διαρθρωτικές αλλαγές που επιχειρούνται, η κυβέρνηση με ιλιγγιώδεις ρυθμούς δουλεύει πυρετωδώς με την ευκαιρία, για να λέμε και του στραβού το δίκιο, και να το έχουν οι εργαζόμενοι κατά νου, η συνθηματολογία που λέει ότι τίποτα δεν λειτουργεί, είναι βαθιά νυχτωμένη.</w:t>
      </w:r>
    </w:p>
    <w:p>
      <w:pPr>
        <w:pStyle w:val="Normal"/>
        <w:ind w:right="47" w:hanging="0"/>
        <w:jc w:val="both"/>
        <w:rPr>
          <w:sz w:val="24"/>
        </w:rPr>
      </w:pPr>
      <w:r>
        <w:rPr>
          <w:sz w:val="24"/>
        </w:rPr>
      </w:r>
    </w:p>
    <w:p>
      <w:pPr>
        <w:pStyle w:val="Normal"/>
        <w:ind w:right="47" w:hanging="0"/>
        <w:jc w:val="both"/>
        <w:rPr>
          <w:sz w:val="24"/>
        </w:rPr>
      </w:pPr>
      <w:r>
        <w:rPr>
          <w:sz w:val="24"/>
        </w:rPr>
        <w:t>Λειτουργούν και παραλειτουργούν αλλά σε κατεύθυνση αντίθετη με τα συμφέροντα των εργαζομένων. Έτσι λοιπόν οι ελαστικές σχέσεις εργασίας, η δήθεν αντιμετώπιση με αυτές τις λογικές του προβλήματος της ανεργίας, δεν έχει να κάνει ακριβώς με το μοίρασμα εργασίας μεταξύ εργαζομένων και ανέργων.</w:t>
      </w:r>
    </w:p>
    <w:p>
      <w:pPr>
        <w:pStyle w:val="Normal"/>
        <w:ind w:right="47" w:hanging="0"/>
        <w:jc w:val="both"/>
        <w:rPr>
          <w:sz w:val="24"/>
        </w:rPr>
      </w:pPr>
      <w:r>
        <w:rPr>
          <w:sz w:val="24"/>
        </w:rPr>
      </w:r>
    </w:p>
    <w:p>
      <w:pPr>
        <w:pStyle w:val="Normal"/>
        <w:ind w:right="47" w:hanging="0"/>
        <w:jc w:val="both"/>
        <w:rPr>
          <w:sz w:val="24"/>
        </w:rPr>
      </w:pPr>
      <w:r>
        <w:rPr>
          <w:sz w:val="24"/>
        </w:rPr>
        <w:t>Είναι ακριβώς η πολυδιάσπαση του συνδικαλιστικού κινήματος, η δυσκολία οργάνωσης όλων αυτών των κατηγοριών, των απασχολήσιμων πλέον, η κατάργηση επί της ουσίας των συλλογικών συμβάσεων που με τόσους αγώνες και θυσίες η εργατική τάξη επέβαλε. Σήμερα λοιπόν, οι όποιες καταστατικές αλλαγές θα επιχειρηθούν στο συνέδριό μας, αν δεν έχουν κεντρικό σημείο τις αιτίες που μας εμποδίζουν την οργάνωση των εργαζομένων απέναντι σε αυτές τις σαρωτικές αλλαγές που προχωρούν με αμείωτους ρυθμούς, με βάση τους σχεδιασμούς και τις υποβολές από την Ευρωπαϊκή Ένωση, τις συνθήκες Μάαστριχ και Λευκής Βίβλου – μην τα ξεχνάμε αυτά, που κάποιοι υπέγραψαν – η οποία συντεχνιακή συμπεριφορά σε πολύ μικρό χρονικό διάστημα στην κυριολεξία θα σβήσει αυτή τη μορφή της συνδικαλιστικής οργάνωσης.</w:t>
      </w:r>
    </w:p>
    <w:p>
      <w:pPr>
        <w:pStyle w:val="Normal"/>
        <w:ind w:right="47" w:hanging="0"/>
        <w:jc w:val="both"/>
        <w:rPr>
          <w:sz w:val="24"/>
        </w:rPr>
      </w:pPr>
      <w:r>
        <w:rPr>
          <w:sz w:val="24"/>
        </w:rPr>
      </w:r>
    </w:p>
    <w:p>
      <w:pPr>
        <w:pStyle w:val="Normal"/>
        <w:ind w:right="47" w:hanging="0"/>
        <w:jc w:val="both"/>
        <w:rPr>
          <w:sz w:val="24"/>
        </w:rPr>
      </w:pPr>
      <w:r>
        <w:rPr>
          <w:sz w:val="24"/>
        </w:rPr>
        <w:t>Φυσικά η εργατική τάξη είναι μαθημένη, είναι χρόνια στο κουρμπέτι. Θα βρει τρόπους να αντιδράσει με τον έναν ή τον άλλον τρόπο. Όμως όποιοι διατηρούν αυταπάτες ότι όποιες τυποποιημένες, εκσυγχρονιστικές συνταγές του τύπου … όπως ακούστηκε από πολλούς εδώ πέρα, περιορισμένης διάρκειας και άλλα ευτράπελα, μάλλον συγχρονίζονται στις σχέσεις εργασίας που επιχειρούνται και αν μη τι άλλο διαχέονται καθημερινώς και το ευτράπελο θα είναι ότι έτσι – στην ψύχρα θα το πω – ότι άλλοι θα κάθονται και θα επιβάλλουν αυτή την κατάσταση και εμείς θα συζητάμε για ανούσια πράγματα εδώ πέρα.</w:t>
      </w:r>
    </w:p>
    <w:p>
      <w:pPr>
        <w:pStyle w:val="Normal"/>
        <w:ind w:right="47" w:hanging="0"/>
        <w:jc w:val="both"/>
        <w:rPr>
          <w:sz w:val="24"/>
        </w:rPr>
      </w:pPr>
      <w:r>
        <w:rPr>
          <w:sz w:val="24"/>
        </w:rPr>
      </w:r>
    </w:p>
    <w:p>
      <w:pPr>
        <w:pStyle w:val="Normal"/>
        <w:ind w:right="47" w:hanging="0"/>
        <w:jc w:val="both"/>
        <w:rPr>
          <w:sz w:val="24"/>
        </w:rPr>
      </w:pPr>
      <w:r>
        <w:rPr>
          <w:sz w:val="24"/>
        </w:rPr>
        <w:t>Σήμερα οι κοινωνικές ανισότητες μεγαλώνουν σε τέτοια επίπεδα που προσοχή, ακόμα οι περιφερειακοί πόλεμοι μπορούν να δώσουν λύσεις. Δείτε π.χ. την Αργεντινή. Μα καλά θα πει κανείς, σε ένα συνέδριο καταστατικό μιλάμε, τι χρειάζονται όλα αυτά; Το χειρότερο που μπορεί να συμβεί είναι να κινούμαστε σε ρυθμούς προηγουμένων δεκαετιών. Και αυτά σας τα λέει όχι ένας συνδικαλιστής του λεγόμενου εκσυγχρονιστικού μπλοκ, αλλά ένας συνδικαλιστής που προέρχεται από μια χαρακτηρισμένη από τους βαθιά νυχτωμένους και βολεμένους με όποια έννοια συνδικαλιστική παράταξη του δόγματος των απαρχαιωμένων πρακτικών αντιλήψεων όπως μας λένε.</w:t>
      </w:r>
    </w:p>
    <w:p>
      <w:pPr>
        <w:pStyle w:val="Normal"/>
        <w:ind w:right="47" w:hanging="0"/>
        <w:jc w:val="both"/>
        <w:rPr>
          <w:sz w:val="24"/>
        </w:rPr>
      </w:pPr>
      <w:r>
        <w:rPr>
          <w:sz w:val="24"/>
        </w:rPr>
      </w:r>
    </w:p>
    <w:p>
      <w:pPr>
        <w:pStyle w:val="Normal"/>
        <w:ind w:right="47" w:hanging="0"/>
        <w:jc w:val="both"/>
        <w:rPr>
          <w:sz w:val="24"/>
        </w:rPr>
      </w:pPr>
      <w:r>
        <w:rPr>
          <w:sz w:val="24"/>
        </w:rPr>
        <w:t>Σήμερα στην μετωπική σχεδιασμένη και καλοδουλεμένη επίθεση που δεχόμαστε  δεν μπορεί να απαντά κανείς με πυροτεχνήματα. Θέλει μετωπική σύγκρουση, γιατί η μετωπική είναι και η επίθεση. Και όταν έλεγα ότι οι άλλοι θα κάθονται, εννοούσα το εξής: Ότι αυτοί έτσι έστρωσαν και τώρα κοιμούνται τρώγοντας τα κέρδη τους που εμείς τρέχουμε πίσω από τις εξελίξεις.</w:t>
      </w:r>
    </w:p>
    <w:p>
      <w:pPr>
        <w:pStyle w:val="Normal"/>
        <w:ind w:right="47" w:hanging="0"/>
        <w:jc w:val="both"/>
        <w:rPr>
          <w:sz w:val="24"/>
        </w:rPr>
      </w:pPr>
      <w:r>
        <w:rPr>
          <w:sz w:val="24"/>
        </w:rPr>
      </w:r>
    </w:p>
    <w:p>
      <w:pPr>
        <w:pStyle w:val="Normal"/>
        <w:ind w:right="47" w:hanging="0"/>
        <w:jc w:val="both"/>
        <w:rPr>
          <w:sz w:val="24"/>
        </w:rPr>
      </w:pPr>
      <w:r>
        <w:rPr>
          <w:sz w:val="24"/>
        </w:rPr>
        <w:t>Τα επιτελεία τα δικά τους δεν αναλώνονται μόνο με το καθημερινό, αλλά και με την πρόβλεψη. Και το χειρότερα απ’ όλα το συνδικαλιστικό κίνημα να αναλώνεται με εκλογικούς συσχετισμούς, ενώ καθημερινά στην αρχή θα κορφολογούνται και μετά θα ισοπεδώνονται τα όποια δικαιώματα κατέκτησε με αγώνες.</w:t>
      </w:r>
    </w:p>
    <w:p>
      <w:pPr>
        <w:pStyle w:val="Normal"/>
        <w:ind w:right="47" w:hanging="0"/>
        <w:jc w:val="both"/>
        <w:rPr>
          <w:sz w:val="24"/>
        </w:rPr>
      </w:pPr>
      <w:r>
        <w:rPr>
          <w:sz w:val="24"/>
        </w:rPr>
      </w:r>
    </w:p>
    <w:p>
      <w:pPr>
        <w:pStyle w:val="Normal"/>
        <w:ind w:right="47" w:hanging="0"/>
        <w:jc w:val="both"/>
        <w:rPr>
          <w:sz w:val="24"/>
        </w:rPr>
      </w:pPr>
      <w:r>
        <w:rPr>
          <w:sz w:val="24"/>
        </w:rPr>
        <w:t>Αυτό ζούμε σήμερα και έπονται και χειρότερα. Οι όποιες αποφάσεις πάρουμε αν δεν έχουν σημείο αναφοράς τη σύγκρουση και στόχο την ανατροπή αυτής της εις βάρος μας πολιτικής, καταντά στον εγκλωβισμό της εργατικής συνείδησης και τουλάχιστον από τη μεριά μας δεν θα επιτρέψουμε αυτό να γίνει.</w:t>
      </w:r>
    </w:p>
    <w:p>
      <w:pPr>
        <w:pStyle w:val="Normal"/>
        <w:ind w:right="47" w:hanging="0"/>
        <w:jc w:val="both"/>
        <w:rPr>
          <w:sz w:val="24"/>
        </w:rPr>
      </w:pPr>
      <w:r>
        <w:rPr>
          <w:sz w:val="24"/>
        </w:rPr>
      </w:r>
    </w:p>
    <w:p>
      <w:pPr>
        <w:pStyle w:val="Normal"/>
        <w:ind w:right="47" w:hanging="0"/>
        <w:jc w:val="both"/>
        <w:rPr>
          <w:sz w:val="24"/>
        </w:rPr>
      </w:pPr>
      <w:r>
        <w:rPr>
          <w:sz w:val="24"/>
        </w:rPr>
        <w:t>Η εργατική τάξη με όποια ζόρια περνά είναι από την φύση της αισιόδοξη. Αυτό είναι αντικειμενικό, γιατί είναι αυτή που παράγει όλο αυτό τον πλούτο και τον καρπώνονται κάποιοι λίγοι. Συμφωνώ με τις προτάσεις που θα βοηθούν ακριβώς την καλύτερη οργάνωσή μας, ώστε να προωθήσουν τα αιτήματά μας, αλλά και να κάνουν πράξη τα οράματα και τις ελπίδες για μια άλλη κοινωνία.</w:t>
      </w:r>
    </w:p>
    <w:p>
      <w:pPr>
        <w:pStyle w:val="Normal"/>
        <w:ind w:right="47" w:hanging="0"/>
        <w:jc w:val="both"/>
        <w:rPr>
          <w:sz w:val="24"/>
        </w:rPr>
      </w:pPr>
      <w:r>
        <w:rPr>
          <w:sz w:val="24"/>
        </w:rPr>
      </w:r>
    </w:p>
    <w:p>
      <w:pPr>
        <w:pStyle w:val="Normal"/>
        <w:ind w:right="47" w:hanging="0"/>
        <w:jc w:val="both"/>
        <w:rPr>
          <w:sz w:val="24"/>
        </w:rPr>
      </w:pPr>
      <w:r>
        <w:rPr>
          <w:sz w:val="24"/>
        </w:rPr>
        <w:t>Και αυτή – να το πούμε στα ίσα συνάδελφοι – δεν μπορεί να είναι παρά μόνο η σοσιαλιστική κοινωνία. Ο καπιταλισμός ό,τι είχε να δώσει, το έδωσε. Χρέος μας είναι να περπατήσουμε και πολύ γρήγορα. Και τελειώνοντας, θέλω να πω το εξής: Όλοι οι εργαζόμενοι με όλα τα δικαιώματα συνάδελφοι πρέπει να γραφτούν στα πρωτοβάθμια όργανα.</w:t>
      </w:r>
    </w:p>
    <w:p>
      <w:pPr>
        <w:pStyle w:val="Normal"/>
        <w:ind w:right="47" w:hanging="0"/>
        <w:jc w:val="both"/>
        <w:rPr>
          <w:sz w:val="24"/>
        </w:rPr>
      </w:pPr>
      <w:r>
        <w:rPr>
          <w:sz w:val="24"/>
        </w:rPr>
      </w:r>
    </w:p>
    <w:p>
      <w:pPr>
        <w:pStyle w:val="Normal"/>
        <w:ind w:right="47" w:hanging="0"/>
        <w:jc w:val="both"/>
        <w:rPr>
          <w:sz w:val="24"/>
        </w:rPr>
      </w:pPr>
      <w:r>
        <w:rPr>
          <w:sz w:val="24"/>
        </w:rPr>
        <w:t>Κάποιοι που επικαλούνται τους θεσμούς, θεσμολάγνοι, γιατί δεν παίρνουν υπόψη τους – κατά τα άλλα μας θεωρούν διασπαστές – την πολιτικοσυνδικαλιστική απόφαση της ΑΔΕΔΥ να γράφονται όλοι. Γιατί λένε «είμαστε διασπαστές του συνδικαλιστικού κινήματος». Αυτή την απόφαση της ΑΔΕΔΥ γιατί δεν την υλοποιείτε; Ευχαριστώ.</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Ευχαριστούμε το συνάδελφο. Ο συνάδελφος ο Τζαβούλης ο Ανδρέας έχει τον λόγο.</w:t>
      </w:r>
    </w:p>
    <w:p>
      <w:pPr>
        <w:pStyle w:val="Normal"/>
        <w:ind w:right="47" w:hanging="0"/>
        <w:jc w:val="both"/>
        <w:rPr>
          <w:sz w:val="24"/>
        </w:rPr>
      </w:pPr>
      <w:r>
        <w:rPr>
          <w:sz w:val="24"/>
        </w:rPr>
      </w:r>
    </w:p>
    <w:p>
      <w:pPr>
        <w:pStyle w:val="Normal"/>
        <w:ind w:right="47" w:hanging="0"/>
        <w:jc w:val="both"/>
        <w:rPr/>
      </w:pPr>
      <w:r>
        <w:rPr>
          <w:b/>
          <w:sz w:val="24"/>
          <w:u w:val="single"/>
        </w:rPr>
        <w:t>Α.ΤΖΑΒΟΥΛΗΣ:</w:t>
      </w:r>
      <w:r>
        <w:rPr>
          <w:sz w:val="24"/>
        </w:rPr>
        <w:t xml:space="preserve">  Συναδέλφισσες και συνάδελφοι, δυστυχώς τα πολλά και άλυτα συσσωρευμένα προβλήματα του κλάδου, έχουν ξεπεράσει αυτό το 31</w:t>
      </w:r>
      <w:r>
        <w:rPr>
          <w:sz w:val="24"/>
          <w:vertAlign w:val="superscript"/>
        </w:rPr>
        <w:t>ο</w:t>
      </w:r>
      <w:r>
        <w:rPr>
          <w:sz w:val="24"/>
        </w:rPr>
        <w:t xml:space="preserve"> καταστατικό και οργανωτικό συνέδριο. Δυστυχώς οι καιροί δεν περιμένουν. Δυστυχώς κάθε μέρα σε συνομιλίες συναδέλφων στα πρωτοβάθμια βλέπουμε ολοένα αυξανόμενη την απογοήτευσή τους και την αίσθηση που έχουν οι συνάδελφοι, ότι βρίσκονται στην αρένα και σε λίγο θα ανοίξουν τα κλουβιά να βγουν τα λιοντάρια να τους φάνε.</w:t>
      </w:r>
    </w:p>
    <w:p>
      <w:pPr>
        <w:pStyle w:val="Normal"/>
        <w:ind w:right="47" w:hanging="0"/>
        <w:jc w:val="both"/>
        <w:rPr>
          <w:sz w:val="24"/>
        </w:rPr>
      </w:pPr>
      <w:r>
        <w:rPr>
          <w:sz w:val="24"/>
        </w:rPr>
      </w:r>
    </w:p>
    <w:p>
      <w:pPr>
        <w:pStyle w:val="Normal"/>
        <w:ind w:right="47" w:hanging="0"/>
        <w:jc w:val="both"/>
        <w:rPr>
          <w:sz w:val="24"/>
        </w:rPr>
      </w:pPr>
      <w:r>
        <w:rPr>
          <w:sz w:val="24"/>
        </w:rPr>
        <w:t>Και εξηγώ τι εννοώ. Όλοι μας ακούμε τον αχό από τις ιδιωτικοποιήσεις που έρχονται σε οργανωμένες υπηρεσίες των Δήμων. Βλέπουμε τις αλλαγές στις εργασιακές μας σχέσεις και στο εργασιακό μας καθεστώς, καθώς έτοιμα είναι πλέον τα σχέδια για τη σύνδεση μισθού με την παραγωγικότητά μας, για την εφαρμογή σπαστού ωραρίου και άλλα πολλά τέτοια.</w:t>
      </w:r>
    </w:p>
    <w:p>
      <w:pPr>
        <w:pStyle w:val="Normal"/>
        <w:ind w:right="47" w:hanging="0"/>
        <w:jc w:val="both"/>
        <w:rPr>
          <w:sz w:val="24"/>
        </w:rPr>
      </w:pPr>
      <w:r>
        <w:rPr>
          <w:sz w:val="24"/>
        </w:rPr>
      </w:r>
    </w:p>
    <w:p>
      <w:pPr>
        <w:pStyle w:val="Normal"/>
        <w:ind w:right="47" w:hanging="0"/>
        <w:jc w:val="both"/>
        <w:rPr>
          <w:sz w:val="24"/>
        </w:rPr>
      </w:pPr>
      <w:r>
        <w:rPr>
          <w:sz w:val="24"/>
        </w:rPr>
        <w:t>Βλέπουμε το φόρτωμα των Δήμων καθημερινά με πλήθος αρμοδιοτήτων χωρίς αυτό να συνοδεύεται από ταυτόχρονη πρόσληψη προσωπικού ή και την απόδοση νέων πόρων στους Δήμους, αφενός από την κεντρική διοίκηση από το κράτος και αφετέρου τους Δημάρχους οι οποίοι στη λογική των περισσότερων αρμοδιοτήτων, νομίζοντας ότι θα γίνουν ισχυρότεροι, τα αποδέχονται για να δηλώσουν στο τέλος ότι αδυνατούν να ανταποκριθούν και έτσι πιο εύκολα  έρθουν οι ιδιωτικοποιήσεις.</w:t>
      </w:r>
    </w:p>
    <w:p>
      <w:pPr>
        <w:pStyle w:val="Normal"/>
        <w:ind w:right="47" w:hanging="0"/>
        <w:jc w:val="both"/>
        <w:rPr>
          <w:sz w:val="24"/>
        </w:rPr>
      </w:pPr>
      <w:r>
        <w:rPr>
          <w:sz w:val="24"/>
        </w:rPr>
      </w:r>
    </w:p>
    <w:p>
      <w:pPr>
        <w:pStyle w:val="Normal"/>
        <w:ind w:right="47" w:hanging="0"/>
        <w:jc w:val="both"/>
        <w:rPr>
          <w:sz w:val="24"/>
        </w:rPr>
      </w:pPr>
      <w:r>
        <w:rPr>
          <w:sz w:val="24"/>
        </w:rPr>
        <w:t>Την κατάργηση στην ουσία των ειδικοτήτων των συναδέλφων εργαζομένων με αποτέλεσμα να γίνεται απαιτητό πλέον αυτό από τους Δημάρχους και δυστυχώς από μικρή μερίδα συναδέλφων εχόντων διευθυντικά καθήκοντα, με αποτέλεσμα να υπάρχουν σήμερα συνάδελφοι οι οποίοι να έχουν υποχρεωθεί να κάνουν λίγο απ’ όλα και όλα.</w:t>
      </w:r>
    </w:p>
    <w:p>
      <w:pPr>
        <w:pStyle w:val="Normal"/>
        <w:ind w:right="47" w:hanging="0"/>
        <w:jc w:val="both"/>
        <w:rPr>
          <w:sz w:val="24"/>
        </w:rPr>
      </w:pPr>
      <w:r>
        <w:rPr>
          <w:sz w:val="24"/>
        </w:rPr>
      </w:r>
    </w:p>
    <w:p>
      <w:pPr>
        <w:pStyle w:val="Normal"/>
        <w:ind w:right="47" w:hanging="0"/>
        <w:jc w:val="both"/>
        <w:rPr>
          <w:sz w:val="24"/>
        </w:rPr>
      </w:pPr>
      <w:r>
        <w:rPr>
          <w:sz w:val="24"/>
        </w:rPr>
        <w:t>Θα μπορούσα να αναφέρω και άλλα πολλά συνάδελφοι, προεξαρχόντων βεβαίως των μεγάλων θεμάτων του ασφαλιστικού ή των χαμηλών αμοιβών, αλλά θα σταματήσω εδώ και θα θίξω κάτι σοβαρό που μας αφορά όλους και πρέπει να το αντιληφθούμε και να το καταλάβουμε όλοι μας.</w:t>
      </w:r>
    </w:p>
    <w:p>
      <w:pPr>
        <w:pStyle w:val="Normal"/>
        <w:ind w:right="47" w:hanging="0"/>
        <w:jc w:val="both"/>
        <w:rPr>
          <w:sz w:val="24"/>
        </w:rPr>
      </w:pPr>
      <w:r>
        <w:rPr>
          <w:sz w:val="24"/>
        </w:rPr>
      </w:r>
    </w:p>
    <w:p>
      <w:pPr>
        <w:pStyle w:val="Normal"/>
        <w:ind w:right="47" w:hanging="0"/>
        <w:jc w:val="both"/>
        <w:rPr>
          <w:sz w:val="24"/>
        </w:rPr>
      </w:pPr>
      <w:r>
        <w:rPr>
          <w:sz w:val="24"/>
        </w:rPr>
        <w:t>Εάν δεν έχουμε βαρεθεί να μας προσπερνούν τα γεγονότα, πρέπει σοβαρά να βγούμε και να πλησιάσουμε όλους τους συναδέλφους στα πρωτοβάθμια όχι για να τους ρίξουμε στο Α ή Β κομματικό χαράκωμα, αλλά για να τους πείσουμε ότι πρέπει να ξαναβρούν και να αποκτήσουν τη χαμένη τους συναδελφική αλληλεγγύη, τη χαμένη τους αυτοπεποίθηση για την έκβαση ενός αγώνα που δίνουμε όλοι μαζί, τη χαμένη τους μαχητικότητα και κυρίως ότι όλοι εμείς, έχουμε αφήσει πίσω το κομματικό μας πηλίκιο, έξω από τα προβλήματα του κλάδου, γιατί τα προβλήματα δεν φοράνε κομματικά πηλίκια συνάδελφοι.</w:t>
      </w:r>
    </w:p>
    <w:p>
      <w:pPr>
        <w:pStyle w:val="Normal"/>
        <w:ind w:right="47" w:hanging="0"/>
        <w:jc w:val="both"/>
        <w:rPr>
          <w:sz w:val="24"/>
        </w:rPr>
      </w:pPr>
      <w:r>
        <w:rPr>
          <w:sz w:val="24"/>
        </w:rPr>
      </w:r>
    </w:p>
    <w:p>
      <w:pPr>
        <w:pStyle w:val="Normal"/>
        <w:ind w:right="47" w:hanging="0"/>
        <w:jc w:val="both"/>
        <w:rPr>
          <w:sz w:val="24"/>
        </w:rPr>
      </w:pPr>
      <w:r>
        <w:rPr>
          <w:sz w:val="24"/>
        </w:rPr>
        <w:t>Αυτό είναι και το απαύγασμα της άποψης της τελευταίας γενικής συνέλευσης των συναδέλφων που εκπροσωπώ του Δήμου της Λιβαδειάς, γιατί έτσι θα τους γεννηθεί ξανά η ελπίδα, έτσι θα γυρίσουν ουσιαστικά πίσω στα σωματεία και έτσι τελικά δεν θα γίνουμε τροφή για τα λιοντάρια. Διαφορετικά αγαπητές συναδέλφισσες και συνάδελφοι, σοβαρά πλέον κινδυνεύουμε να γίνουμε ένα κλαμπ όπου σε τακτά χρονικά διαστήματα θα ερχόμαστε εδώ, θα ανακυκλώνουμε τα ίδια και τα ίδια και θα ζούμε εμείς χειρότερα και οι άλλοι καλύτερα. Ευχαριστώ.</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Ευχαριστούμε το συνάδελφο. Ο Κώστας ο Καλταβερίδης έχει τον λόγο.</w:t>
      </w:r>
    </w:p>
    <w:p>
      <w:pPr>
        <w:pStyle w:val="Normal"/>
        <w:ind w:right="47" w:hanging="0"/>
        <w:jc w:val="both"/>
        <w:rPr>
          <w:sz w:val="24"/>
        </w:rPr>
      </w:pPr>
      <w:r>
        <w:rPr>
          <w:sz w:val="24"/>
        </w:rPr>
      </w:r>
    </w:p>
    <w:p>
      <w:pPr>
        <w:pStyle w:val="Normal"/>
        <w:ind w:right="47" w:hanging="0"/>
        <w:jc w:val="both"/>
        <w:rPr/>
      </w:pPr>
      <w:r>
        <w:rPr>
          <w:b/>
          <w:sz w:val="24"/>
          <w:u w:val="single"/>
        </w:rPr>
        <w:t>Κ.ΚΑΛΤΑΒΕΡΙΔΗΣ:</w:t>
      </w:r>
      <w:r>
        <w:rPr>
          <w:sz w:val="24"/>
        </w:rPr>
        <w:t xml:space="preserve"> Συνάδελφοι, κατ’ αρχήν θα πω ότι την εισήγηση που έκανε ο πρόεδρος ο Θέμης ο Μπαλασόπουλος, με βρίσκει σύμφωνο και δεν θα μπω στο κομμάτι σε σχέση με το καταστατικό. Όμως θα ήθελα να κάνω δυο-τρεις παρατηρήσεις  γιατί εδώ μέσα όλοι μας στο νου μας έχουμε και μιλάμε για ταξικούς αγώνες, για ταξικούς προσανατολισμούς, όμως κανένας δεν βγαίνει εδώ μέσα να κάνει την αυτοκριτική του και να πει έστω τα όποια θετικά έχει κάνει σαν σύλλογος ή τα όποια αρνητικά ενδεχόμενα έχει κάνει.</w:t>
      </w:r>
    </w:p>
    <w:p>
      <w:pPr>
        <w:pStyle w:val="Normal"/>
        <w:ind w:right="47" w:hanging="0"/>
        <w:jc w:val="both"/>
        <w:rPr>
          <w:sz w:val="24"/>
        </w:rPr>
      </w:pPr>
      <w:r>
        <w:rPr>
          <w:sz w:val="24"/>
        </w:rPr>
      </w:r>
    </w:p>
    <w:p>
      <w:pPr>
        <w:pStyle w:val="Normal"/>
        <w:ind w:right="47" w:hanging="0"/>
        <w:jc w:val="both"/>
        <w:rPr>
          <w:sz w:val="24"/>
        </w:rPr>
      </w:pPr>
      <w:r>
        <w:rPr>
          <w:sz w:val="24"/>
        </w:rPr>
        <w:t>Και επειδή εδώ ακούστηκαν διάφορα, θα πω στο φίλο και καλό συνάδελφο, τον Μηνά από τους περιφερειακούς Δήμους, όταν πήγε το σωματείο του σε εκλογές και επειδή έχω κατ’ ιδίαν μαρτυρία, περιφερειακοί Δήμοι δυστυχώς με μια πρακτική τακτική που ακολουθούσε η πλειοψηφία αυτή που διαμορφώθηκε με τις διαδικασίες στις εκλογές, από το Δήμο της Νεάπολης, στον αριθμό 160 συναδέλφων, 120 συνάδελφοι σκόπιμα δεν πήγαιναν να πάρουν τις συνδρομές τους για να μην μπορούν να συμμετέχουν, γιατί όπως ξέρετε στη διαδικασία στα δύο χρόνια μαζεύονται τα λεφτά…</w:t>
      </w:r>
    </w:p>
    <w:p>
      <w:pPr>
        <w:pStyle w:val="Heading1"/>
        <w:ind w:right="47" w:hanging="0"/>
        <w:jc w:val="both"/>
        <w:rPr/>
      </w:pPr>
      <w:r>
        <w:rPr>
          <w:rFonts w:cs="Times New Roman" w:ascii="Times New Roman" w:hAnsi="Times New Roman"/>
          <w:b/>
          <w:u w:val="single"/>
        </w:rPr>
        <w:t>ΣΥΝΕΔΡΟΣ:</w:t>
      </w:r>
      <w:r>
        <w:rPr>
          <w:rFonts w:cs="Times New Roman" w:ascii="Times New Roman" w:hAnsi="Times New Roman"/>
        </w:rPr>
        <w:t xml:space="preserve"> Μιλάει μακριά από το μικρόφωνο.</w:t>
      </w:r>
    </w:p>
    <w:p>
      <w:pPr>
        <w:pStyle w:val="Normal"/>
        <w:ind w:right="47" w:hanging="0"/>
        <w:jc w:val="both"/>
        <w:rPr/>
      </w:pPr>
      <w:r>
        <w:rPr>
          <w:b/>
          <w:sz w:val="24"/>
          <w:u w:val="single"/>
        </w:rPr>
        <w:t>Κ.ΚΑΛΤΑΒΕΡΙΔΗΣ:</w:t>
      </w:r>
      <w:r>
        <w:rPr>
          <w:sz w:val="24"/>
        </w:rPr>
        <w:t xml:space="preserve"> Επειδή έμαθα να τα λέω όπως έχουν τα πράγματα, εγώ προκαλώ. Να ξέρεις όμως ότι δεν σε φοβάμαι. Να ξέρεις, επειδή και άλλη φορά με έχεις προκαλέσει δεν σε φοβάμαι. Έλεγα προηγούμενα συνάδελφοι και επικαλούμαι το συνέδριο αυτό, ειλικρινά κάνω μια πρόταση, αν σε αυτά που προηγούμενα ανέφερα, αν πράγματι δεν είναι έτσι, θέλω να βγείτε πέντε συνάδελφοι με δικά μου έξοδα να έρθετε Θεσσαλονίκη, να πάμε Δήμο Νεάπολης, να πάμε Δήμο Αμπελοκήπων και εν πάση περιπτώσει και αν δεν είναι έτσι, δίνω το οποιοδήποτε δικαίωμα θέλετε να με καταγράψετε σαν αφερέγγυο στο λόγο αυτών που λέω σήμερα.</w:t>
      </w:r>
    </w:p>
    <w:p>
      <w:pPr>
        <w:pStyle w:val="Normal"/>
        <w:ind w:right="47" w:hanging="0"/>
        <w:jc w:val="both"/>
        <w:rPr>
          <w:sz w:val="24"/>
        </w:rPr>
      </w:pPr>
      <w:r>
        <w:rPr>
          <w:sz w:val="24"/>
        </w:rPr>
      </w:r>
    </w:p>
    <w:p>
      <w:pPr>
        <w:pStyle w:val="Normal"/>
        <w:ind w:right="47" w:hanging="0"/>
        <w:jc w:val="both"/>
        <w:rPr>
          <w:sz w:val="24"/>
        </w:rPr>
      </w:pPr>
      <w:r>
        <w:rPr>
          <w:sz w:val="24"/>
        </w:rPr>
        <w:t>Αυτή είναι μια πραγματικότητα. Και επειδή έμαθα στη ζωή μου να παλεύω, το να λέει κανείς και να διαμορφώνει κορώνες του τύπου ότι όποιοι είστε τίμιοι, ελάτε στο ΠΑΜΕ, εγώ σύντροφοι ή συνάδελφοι λεω το εξής: Αν με θεωρείτε ότι δεν είμαι τίμιος και θεωρείτε ότι είμαι ανέντιμος, καλά κάνω και δεν έρχομαι στο ΠΑΜΕ. Αν έτσι προσδιορίζετε τους συναδέλφους σε τίμιους και μη τίμιους, με συγχωρείτε αλλά κάνετε μεγάλο λάθος.</w:t>
      </w:r>
    </w:p>
    <w:p>
      <w:pPr>
        <w:pStyle w:val="Normal"/>
        <w:ind w:right="47" w:hanging="0"/>
        <w:jc w:val="both"/>
        <w:rPr>
          <w:sz w:val="24"/>
        </w:rPr>
      </w:pPr>
      <w:r>
        <w:rPr>
          <w:sz w:val="24"/>
        </w:rPr>
      </w:r>
    </w:p>
    <w:p>
      <w:pPr>
        <w:pStyle w:val="Normal"/>
        <w:ind w:right="47" w:hanging="0"/>
        <w:jc w:val="both"/>
        <w:rPr>
          <w:sz w:val="24"/>
        </w:rPr>
      </w:pPr>
      <w:r>
        <w:rPr>
          <w:sz w:val="24"/>
        </w:rPr>
        <w:t>Ένα δεύτερο ζήτημα, οι περιφερειακοί Δήμοι είναι 35 στον αριθμό και βάζω σε προβληματισμό εσάς όλους στο σώμα, και λέω το εξής: Το σωματείο είναι ένα. Είναι 35 Δήμοι. Αν εκτιμάτε γιατί υπάρχει και το παράπονο των συναδέλφων που είναι στη διοίκηση, ότι οι Δήμαρχοι δεν τους δίνουν χρόνο να πάνε να κάνουν ενημέρωση.</w:t>
      </w:r>
    </w:p>
    <w:p>
      <w:pPr>
        <w:pStyle w:val="Heading1"/>
        <w:ind w:right="47" w:hanging="0"/>
        <w:jc w:val="both"/>
        <w:rPr>
          <w:rFonts w:ascii="Times New Roman" w:hAnsi="Times New Roman" w:cs="Times New Roman"/>
        </w:rPr>
      </w:pPr>
      <w:r>
        <w:rPr>
          <w:rFonts w:cs="Times New Roman" w:ascii="Times New Roman" w:hAnsi="Times New Roman"/>
        </w:rPr>
        <w:t>Παρεμβολή από το ακροατήριο</w:t>
      </w:r>
    </w:p>
    <w:p>
      <w:pPr>
        <w:pStyle w:val="TextBody"/>
        <w:ind w:right="47" w:hanging="0"/>
        <w:rPr>
          <w:rFonts w:ascii="Times New Roman" w:hAnsi="Times New Roman" w:cs="Times New Roman"/>
        </w:rPr>
      </w:pPr>
      <w:r>
        <w:rPr>
          <w:rFonts w:cs="Times New Roman" w:ascii="Times New Roman" w:hAnsi="Times New Roman"/>
        </w:rPr>
        <w:t>Μηνά δήλωσε τελικά με ποιους είσαι, γιατί άλλα μας λες στη Θεσσαλονίκη και άλλα μας λες εδώ. Θα με αφήσεις να καταθέσω τους προβληματισμούς που έχω; Αυτό που κάνεις είναι ανέντιμο. Άσε με να πω τις απόψεις μου. Το σώμα θα κρίνει αν λεω αλήθειες ναι ή όχι.</w:t>
      </w:r>
    </w:p>
    <w:p>
      <w:pPr>
        <w:pStyle w:val="Normal"/>
        <w:ind w:right="47" w:hanging="0"/>
        <w:jc w:val="both"/>
        <w:rPr>
          <w:rFonts w:ascii="Times New Roman" w:hAnsi="Times New Roman" w:cs="Times New Roman"/>
          <w:sz w:val="24"/>
        </w:rPr>
      </w:pPr>
      <w:r>
        <w:rPr>
          <w:rFonts w:cs="Times New Roman"/>
          <w:sz w:val="24"/>
        </w:rPr>
      </w:r>
    </w:p>
    <w:p>
      <w:pPr>
        <w:pStyle w:val="Normal"/>
        <w:ind w:right="47" w:hanging="0"/>
        <w:jc w:val="both"/>
        <w:rPr>
          <w:sz w:val="24"/>
        </w:rPr>
      </w:pPr>
      <w:r>
        <w:rPr>
          <w:sz w:val="24"/>
        </w:rPr>
        <w:t>Συνάδελφοι, έλεγα και σε άλλα συνέδρια που ήμουν σύνεδρος, έβαζα ένα προβληματισμό, όσα καταστατικά και αν ψηφίσουμε, έβαζα από χθες μια αγωνία, την βάζω και σήμερα. Το να κάνεις ένα σωματείο ταξικό με προσανατολισμούς τέτοιους που να διαμορφώνουν το δικό μας θέλω, πρέπει να βάζουμε δύο πράγματα. Οι αποφάσεις που παίρνονται στην Ομοσπονδία και ομόφωνα παίρνονταν – μην κρύβεστε – θα πρέπει αυτό το ομόφωνα να γίνει κτήμα δικό μας και να το μεταφέρουμε στον κόσμο.</w:t>
      </w:r>
    </w:p>
    <w:p>
      <w:pPr>
        <w:pStyle w:val="Normal"/>
        <w:ind w:right="47" w:hanging="0"/>
        <w:jc w:val="both"/>
        <w:rPr>
          <w:sz w:val="24"/>
        </w:rPr>
      </w:pPr>
      <w:r>
        <w:rPr>
          <w:sz w:val="24"/>
        </w:rPr>
      </w:r>
    </w:p>
    <w:p>
      <w:pPr>
        <w:pStyle w:val="Normal"/>
        <w:ind w:right="47" w:hanging="0"/>
        <w:jc w:val="both"/>
        <w:rPr>
          <w:sz w:val="24"/>
        </w:rPr>
      </w:pPr>
      <w:r>
        <w:rPr>
          <w:sz w:val="24"/>
        </w:rPr>
        <w:t>Να σας πω και μια άλλη τακτική που κάποιοι ακολουθούσαν. Ξέρεις πώς ονομάτιζαν την Ομοσπονδία και την ΑΔΕΔΥ; Οι πουλημένες ηγεσίες. Και σε μια απάντηση δική μου που τον συγκεκριμένο άνθρωπο του είπα «είναι και ο Στρατηγός πουλημένος;» στη Θεσσαλονίκη, μου είπε «ναι, και αυτός είναι πουλημένος». Αλλά σήμερα δεν βγήκε να τον καταγγείλει, γιατί είναι στην ΕΣΑΚ, είναι στη ΔΑΣ. Αυτές είναι παρατηρήσεις καλοπροαίρετες που κάνω.</w:t>
      </w:r>
    </w:p>
    <w:p>
      <w:pPr>
        <w:pStyle w:val="Normal"/>
        <w:ind w:right="47" w:hanging="0"/>
        <w:jc w:val="both"/>
        <w:rPr>
          <w:sz w:val="24"/>
        </w:rPr>
      </w:pPr>
      <w:r>
        <w:rPr>
          <w:sz w:val="24"/>
        </w:rPr>
      </w:r>
    </w:p>
    <w:p>
      <w:pPr>
        <w:pStyle w:val="Normal"/>
        <w:ind w:right="47" w:hanging="0"/>
        <w:jc w:val="both"/>
        <w:rPr>
          <w:sz w:val="24"/>
        </w:rPr>
      </w:pPr>
      <w:r>
        <w:rPr>
          <w:sz w:val="24"/>
        </w:rPr>
        <w:t>Συνάδελφοι θα πω και άλλα δύο πράγματα που έχουν να κάνουν με το φίλο μου τον Χαρίση. Νομίζω ο φίλος μου ο Χαρίσης έχει μια διαδρομή στην Ομοσπονδία που εγώ τουλάχιστον τον είχα καταγράψει σαν θετικό στην λειτουργία του. Νομίζω όμως και αυτός χθες έκανε ένα ατόπημα. Αυτόκλητα έγινε εισαγγελέας. Δηλαδή ούτε λίγο, ούτε πολύ, πήγε να δικάσει έναν συνάδελφό μας, ο οποίος βγήκε στη σύνταξη λες και έχει τα στοιχεία εκείνα όλα και τον έχει δικάσει κιόλας. Αυτό δεν γίνεται.</w:t>
      </w:r>
    </w:p>
    <w:p>
      <w:pPr>
        <w:pStyle w:val="Normal"/>
        <w:ind w:right="47" w:hanging="0"/>
        <w:jc w:val="both"/>
        <w:rPr>
          <w:sz w:val="24"/>
        </w:rPr>
      </w:pPr>
      <w:r>
        <w:rPr>
          <w:sz w:val="24"/>
        </w:rPr>
      </w:r>
    </w:p>
    <w:p>
      <w:pPr>
        <w:pStyle w:val="Normal"/>
        <w:ind w:right="47" w:hanging="0"/>
        <w:jc w:val="both"/>
        <w:rPr>
          <w:sz w:val="24"/>
        </w:rPr>
      </w:pPr>
      <w:r>
        <w:rPr>
          <w:sz w:val="24"/>
        </w:rPr>
        <w:t>Και έκανε και μια άλλη παρατήρηση ο Χαρίσης. Είπε ότι στην Ομοσπονδία  πρέπει να υπάρχει ταξικός προσανατολισμός. Συνάδελφε Χαρίση, ταξικός προσανατολισμός και έξω η ΠΑΣΚΕ, αυτό δεν γίνεται. Ευχαριστώ πολύ.</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Ευχαριστούμε το συνάδελφο τον Κώστα. Ο συνάδελφος ο Μπακιρτζόγλου ο Γιώργος έχει τον λόγο.</w:t>
      </w:r>
    </w:p>
    <w:p>
      <w:pPr>
        <w:pStyle w:val="Normal"/>
        <w:ind w:right="47" w:hanging="0"/>
        <w:jc w:val="both"/>
        <w:rPr>
          <w:sz w:val="24"/>
        </w:rPr>
      </w:pPr>
      <w:r>
        <w:rPr>
          <w:sz w:val="24"/>
        </w:rPr>
      </w:r>
    </w:p>
    <w:p>
      <w:pPr>
        <w:pStyle w:val="Normal"/>
        <w:ind w:right="47" w:hanging="0"/>
        <w:jc w:val="both"/>
        <w:rPr/>
      </w:pPr>
      <w:r>
        <w:rPr>
          <w:b/>
          <w:sz w:val="24"/>
          <w:u w:val="single"/>
        </w:rPr>
        <w:t>Γ.ΜΠΑΚΙΡΤΖΟΓΛΟΥ:</w:t>
      </w:r>
      <w:r>
        <w:rPr>
          <w:sz w:val="24"/>
        </w:rPr>
        <w:t xml:space="preserve"> Πριν αρχίσω την ομιλία έχω υποχρέωση να πω κάποιες αποφάσεις του σωματείου. Είμαστε υπέρ για την συμμετοχή ανεξαιρέτως όλων των εργαζομένων στους ΟΤΑ και δημοτικές επιχειρήσεις με δικαίωμα εκλέγειν και εκλέγεσθαι. Αύξηση εκλογικού μέτρου και μελών Γενικού Συμβουλίου σε ποσοστό ανάλογα με την αύξηση μελών που προβλέπεται ότι θα υπάρξει.</w:t>
      </w:r>
    </w:p>
    <w:p>
      <w:pPr>
        <w:pStyle w:val="Normal"/>
        <w:ind w:right="47" w:hanging="0"/>
        <w:jc w:val="both"/>
        <w:rPr>
          <w:sz w:val="24"/>
        </w:rPr>
      </w:pPr>
      <w:r>
        <w:rPr>
          <w:sz w:val="24"/>
        </w:rPr>
      </w:r>
    </w:p>
    <w:p>
      <w:pPr>
        <w:pStyle w:val="Normal"/>
        <w:ind w:right="47" w:hanging="0"/>
        <w:jc w:val="both"/>
        <w:rPr>
          <w:sz w:val="24"/>
        </w:rPr>
      </w:pPr>
      <w:r>
        <w:rPr>
          <w:sz w:val="24"/>
        </w:rPr>
        <w:t>Καταστατική θεσμοθέτηση του συμβουλίου προέδρων με εξουσιοδότηση του Δ.Σ. Θητεία τριετής των οργάνων της Ομοσπονδίας με απολογιστικό συνέδριο και κάθε ενάμισι χρόνο να γίνεται το απολογιστικό συνέδριο. Και επίσης μια άλλη απόφαση η οποία μπήκε με επιφύλαξη και με σκεπτικισμό. Να υπάρχει εκπροσώπηση όλων των νομικών προσώπων δημοσίου δικαίου και νομικών προσώπων ιδιωτικού δικαίου στα ψηφοδέλτια, χωρίς υποχρέωση ανάλογης εκλογής.</w:t>
      </w:r>
    </w:p>
    <w:p>
      <w:pPr>
        <w:pStyle w:val="Normal"/>
        <w:ind w:right="47" w:hanging="0"/>
        <w:jc w:val="both"/>
        <w:rPr>
          <w:sz w:val="24"/>
        </w:rPr>
      </w:pPr>
      <w:r>
        <w:rPr>
          <w:sz w:val="24"/>
        </w:rPr>
      </w:r>
    </w:p>
    <w:p>
      <w:pPr>
        <w:pStyle w:val="Normal"/>
        <w:ind w:right="47" w:hanging="0"/>
        <w:jc w:val="both"/>
        <w:rPr>
          <w:sz w:val="24"/>
        </w:rPr>
      </w:pPr>
      <w:r>
        <w:rPr>
          <w:sz w:val="24"/>
        </w:rPr>
        <w:t>Κατ’ αρχήν να ξεκαθαρίσουμε κάτι. Εμείς στο ΠΑΜΕ λασπολόγους και διασπαστές δεν θέλουμε. Δεν τους θέλουμε και δεν τους δίνουμε εμείς τον τίτλο προσωπικά. Τον τίτλο τον κατακτούν αυτοί οι ίδιοι από τη δράση τους στο κίνημα. Συνάδελφοι και συναδέλφισσες, πιστεύω ότι η αγωνία εμφανής ή μη είναι δεδομένη ανεξαρτήτως βαθμού στη συντριπτική πλειοψηφία των συναδέλφων μας για τις αποφάσεις που θα πάρουμε σε αυτό εδώ το συνέδριο.</w:t>
      </w:r>
    </w:p>
    <w:p>
      <w:pPr>
        <w:pStyle w:val="Normal"/>
        <w:ind w:right="47" w:hanging="0"/>
        <w:jc w:val="both"/>
        <w:rPr>
          <w:sz w:val="24"/>
        </w:rPr>
      </w:pPr>
      <w:r>
        <w:rPr>
          <w:sz w:val="24"/>
        </w:rPr>
      </w:r>
    </w:p>
    <w:p>
      <w:pPr>
        <w:pStyle w:val="Normal"/>
        <w:ind w:right="47" w:hanging="0"/>
        <w:jc w:val="both"/>
        <w:rPr>
          <w:sz w:val="24"/>
        </w:rPr>
      </w:pPr>
      <w:r>
        <w:rPr>
          <w:sz w:val="24"/>
        </w:rPr>
        <w:t>Γιατί κακά τα ψέματα, από τις αποφάσεις που θα παρθούν θα εξαρτηθεί σε σημαντικό βαθμό η ρώτα που θέλουμε να δώσουμε στο κίνημα του χώρου μας. Θα συνεχίσουμε να πορευόμαστε όπως αυτή τη στιγμή, δηλαδή με πολυδιάσπαση του χώρου και κατηγοριοποίηση συναδέλφων σε εκλεκτούς και μη ή θα κάνουμε το βήμα και μέσα στο καταστατικό μας για ενότητα και πάλη;</w:t>
      </w:r>
    </w:p>
    <w:p>
      <w:pPr>
        <w:pStyle w:val="Normal"/>
        <w:ind w:right="47" w:hanging="0"/>
        <w:jc w:val="both"/>
        <w:rPr>
          <w:sz w:val="24"/>
        </w:rPr>
      </w:pPr>
      <w:r>
        <w:rPr>
          <w:sz w:val="24"/>
        </w:rPr>
      </w:r>
    </w:p>
    <w:p>
      <w:pPr>
        <w:pStyle w:val="Normal"/>
        <w:ind w:right="47" w:hanging="0"/>
        <w:jc w:val="both"/>
        <w:rPr>
          <w:sz w:val="24"/>
        </w:rPr>
      </w:pPr>
      <w:r>
        <w:rPr>
          <w:sz w:val="24"/>
        </w:rPr>
        <w:t>Συνάδελφοι, είναι ψευτοδίλημμα η πρόταση της επίσης ΠΑΣΚΕ. Μόνο για περιορισμένο αριθμό εργαζομένων στις δημοτικές επιχειρήσεις να ενταχθούν και να έχουν συνομοσπονδία και στα σωματεία. Αλλού στοχεύει η θέση της. Και να το πούμε ξεκάθαρα. Στόχος της είναι η εξυπηρέτηση της κυβερνητικής πολιτικής για προώθηση της ιδιωτικοποίησης στην Τοπική Αυτοδιοίκηση, γιατί θέλουν να μετατρέψουν τις δημοτικές επιχειρήσεις σε ανώνυμες εταιρείες, γιατί θέλουν να απλώσουν χωρίς προβλήματα την κατάργηση συλλογικών συμβάσεων με την προώθηση διαφόρων προγραμμάτων του ΟΑΕΔ που και αυτά τα προγράμματα χρηματοδοτούνται από τις τσέπες τις δικές μας και των τοπικών συμφώνων απασχόλησης.</w:t>
      </w:r>
    </w:p>
    <w:p>
      <w:pPr>
        <w:pStyle w:val="Normal"/>
        <w:ind w:right="47" w:hanging="0"/>
        <w:jc w:val="both"/>
        <w:rPr>
          <w:sz w:val="24"/>
        </w:rPr>
      </w:pPr>
      <w:r>
        <w:rPr>
          <w:sz w:val="24"/>
        </w:rPr>
      </w:r>
    </w:p>
    <w:p>
      <w:pPr>
        <w:pStyle w:val="Normal"/>
        <w:ind w:right="47" w:hanging="0"/>
        <w:jc w:val="both"/>
        <w:rPr>
          <w:sz w:val="24"/>
        </w:rPr>
      </w:pPr>
      <w:r>
        <w:rPr>
          <w:sz w:val="24"/>
        </w:rPr>
        <w:t>Να ξέρετε όμως, δεν θα τους περάσει. Δεν θα τους κάνουμε το χατίρι με τίποτε. Είναι διαφορετικό συνάδελφοι και είναι υποχρέωσή μας και πρέπει να μπούμε μπροστά όχι με απλές διακηρύξεις όπως γίνεται μέχρι τώρα, αλλά με πράξεις. Να μπει φρένο στις όποιες λοβιτούρες γίνονται για τις προσλήψεις σε δημοτικές επιχειρήσεις και εκτάκτους. Και αυτές οι λοβιτούρες να ξέρετε, δεν γίνονται με την ανοχή των εργαζομένων.</w:t>
      </w:r>
    </w:p>
    <w:p>
      <w:pPr>
        <w:pStyle w:val="Normal"/>
        <w:ind w:right="47" w:hanging="0"/>
        <w:jc w:val="both"/>
        <w:rPr>
          <w:sz w:val="24"/>
        </w:rPr>
      </w:pPr>
      <w:r>
        <w:rPr>
          <w:sz w:val="24"/>
        </w:rPr>
      </w:r>
    </w:p>
    <w:p>
      <w:pPr>
        <w:pStyle w:val="Normal"/>
        <w:ind w:right="47" w:hanging="0"/>
        <w:jc w:val="both"/>
        <w:rPr>
          <w:sz w:val="24"/>
        </w:rPr>
      </w:pPr>
      <w:r>
        <w:rPr>
          <w:sz w:val="24"/>
        </w:rPr>
        <w:t>Γίνονται με τις ευλογίες της κυβέρνησης και της Νέας Δημοκρατίας. Και με την βρυξελλιώτικη πολιτική. Το θέμα είναι θα μπούμε εμείς αντίθετοι σε αυτά; Όχι πιστεύω. Δεν το θέλετε γιατί είστε ενάντια στην ενιαία πάλη που δεχόμαστε από το σύστημα. Μας είπε εισηγητικά ο πρόεδρος να μην εγγραφεί κανένας από τους αορίστου χρόνου στις δημοτικές επιχειρήσεις.</w:t>
      </w:r>
    </w:p>
    <w:p>
      <w:pPr>
        <w:pStyle w:val="Normal"/>
        <w:ind w:right="47" w:hanging="0"/>
        <w:jc w:val="both"/>
        <w:rPr>
          <w:sz w:val="24"/>
        </w:rPr>
      </w:pPr>
      <w:r>
        <w:rPr>
          <w:sz w:val="24"/>
        </w:rPr>
      </w:r>
    </w:p>
    <w:p>
      <w:pPr>
        <w:pStyle w:val="Normal"/>
        <w:ind w:right="47" w:hanging="0"/>
        <w:jc w:val="both"/>
        <w:rPr>
          <w:sz w:val="24"/>
        </w:rPr>
      </w:pPr>
      <w:r>
        <w:rPr>
          <w:sz w:val="24"/>
        </w:rPr>
        <w:t>Τους θέλει όμως τους έκτακτους, ανεξαρτήτως σχέσης εργασίας να ενταχθούν στο ΤΥΔΚΥ και το ΤΑΔΚΥ, δηλαδή τους θέλει έξω από το σπίτι, αλλά από την άλλη μεριά να στηρίζουν το σπίτι. Εμείς λέμε ξεκάθαρα, άνοιγμα του καταστατικού για όλους τους εργαζόμενους στην Τοπική Αυτοδιοίκηση ανεξαρτήτως σχέσης εργασίας, για συνδικάτα ταξικά ενάντια στην ιδιωτικοποίηση και τον πολυκερματισμό.</w:t>
      </w:r>
    </w:p>
    <w:p>
      <w:pPr>
        <w:pStyle w:val="Normal"/>
        <w:ind w:right="47" w:hanging="0"/>
        <w:jc w:val="both"/>
        <w:rPr>
          <w:sz w:val="24"/>
        </w:rPr>
      </w:pPr>
      <w:r>
        <w:rPr>
          <w:sz w:val="24"/>
        </w:rPr>
      </w:r>
    </w:p>
    <w:p>
      <w:pPr>
        <w:pStyle w:val="Normal"/>
        <w:ind w:right="47" w:hanging="0"/>
        <w:jc w:val="both"/>
        <w:rPr>
          <w:sz w:val="24"/>
        </w:rPr>
      </w:pPr>
      <w:r>
        <w:rPr>
          <w:sz w:val="24"/>
        </w:rPr>
        <w:t>Στην ελαστικοποίηση και την απασχολησιμότητα. Ενάντια στους αντιασφαλιστικούς νόμους, στην κατεδάφιση σε ό,τι έχει απομείνει. Πολύ γραφικά, συνάδελφοι, ειπώθηκε εδώ από τον Στρατούλη, τον εκπρόσωπο του Συνασπισμού, ότι το συνδικαλιστικό κίνημα πρέπει να αποφύγει τη Σκύλα και τη Χάρυβδη. Και σαν το καραβάκι του Οδυσσέα να πορευτεί και να αρμενίζει.</w:t>
      </w:r>
    </w:p>
    <w:p>
      <w:pPr>
        <w:pStyle w:val="Normal"/>
        <w:ind w:right="47" w:hanging="0"/>
        <w:jc w:val="both"/>
        <w:rPr>
          <w:sz w:val="24"/>
        </w:rPr>
      </w:pPr>
      <w:r>
        <w:rPr>
          <w:sz w:val="24"/>
        </w:rPr>
      </w:r>
    </w:p>
    <w:p>
      <w:pPr>
        <w:pStyle w:val="Normal"/>
        <w:ind w:right="47" w:hanging="0"/>
        <w:jc w:val="both"/>
        <w:rPr>
          <w:sz w:val="24"/>
        </w:rPr>
      </w:pPr>
      <w:r>
        <w:rPr>
          <w:sz w:val="24"/>
        </w:rPr>
        <w:t>Νομίζουν επειδή έρχονται απόκριες ότι μπορούν να κρύβονται πίσω από τις μάσκες. Αμ δε. Εμείς ξεκαθαρίζουμε από τη μια ότι η Σκύλα είναι η πλουτοκρατία με την Ευρωπαϊκή Ένωση και την κυβέρνηση και από την άλλη η Χάρυβδη, δηλαδή η πλειοψηφία και  οι ηγεσίες των συνδικαλιστικών οργάνων, που συνειδητά συνταυτίζονται με τις Βρυξέλλες. Σε αυτούς από κοντά και κάποιοι άλλοι  που με σημαίες δημοκρατικοφάνειας θέλουν να αναβιώσουν το καταδικασμένο άρθρο 4.</w:t>
      </w:r>
    </w:p>
    <w:p>
      <w:pPr>
        <w:pStyle w:val="Normal"/>
        <w:ind w:right="47" w:hanging="0"/>
        <w:jc w:val="both"/>
        <w:rPr>
          <w:sz w:val="24"/>
        </w:rPr>
      </w:pPr>
      <w:r>
        <w:rPr>
          <w:sz w:val="24"/>
        </w:rPr>
      </w:r>
    </w:p>
    <w:p>
      <w:pPr>
        <w:pStyle w:val="Normal"/>
        <w:ind w:right="47" w:hanging="0"/>
        <w:jc w:val="both"/>
        <w:rPr>
          <w:sz w:val="24"/>
        </w:rPr>
      </w:pPr>
      <w:r>
        <w:rPr>
          <w:sz w:val="24"/>
        </w:rPr>
        <w:t>Απορρίπτουμε κατάργηση δημοκρατικών δικαιωμάτων έστω και σε αυτή την αστική δημοκρατία με προτάσεις όπως περιορισμό θητειών σε γενικές συνελεύσεις και σε Γενικό Συμβούλιο και Εκτελεστική Επιτροπή. Ποσοστώσεις, βαρύτητα ψήφου προέδρου, σύμφωνα με τα μέλη. Και κάτι άλλο, εμείς επειδή θέλουμε, απαιτούμε ουσιαστική δουλειά στη βάση στα πρωτοβάθμια.</w:t>
      </w:r>
    </w:p>
    <w:p>
      <w:pPr>
        <w:pStyle w:val="Normal"/>
        <w:ind w:right="47" w:hanging="0"/>
        <w:jc w:val="both"/>
        <w:rPr>
          <w:sz w:val="24"/>
        </w:rPr>
      </w:pPr>
      <w:r>
        <w:rPr>
          <w:sz w:val="24"/>
        </w:rPr>
      </w:r>
    </w:p>
    <w:p>
      <w:pPr>
        <w:pStyle w:val="Normal"/>
        <w:ind w:right="47" w:hanging="0"/>
        <w:jc w:val="both"/>
        <w:rPr>
          <w:sz w:val="24"/>
        </w:rPr>
      </w:pPr>
      <w:r>
        <w:rPr>
          <w:sz w:val="24"/>
        </w:rPr>
        <w:t>Σε αυτή τη βάση προτείνουμε την αύξηση του μέτρου σε 60-65 που είναι αναλογική σε σχέση με το προτεινόμενο από μας άνοιγμα του καταστατικού. Δεν θέλουμε και δεν πρέπει να επιδιώκουμε συνέδρια-φιέστες. Θέλουμε συνέδριο ουσιαστικό με σωστό προσανατολισμό και όχι να καταργηθεί από τη συνέλευση των προέδρων, γιατί εμείς αναγνωρίζουμε ως ανώτατο όργανο της Ομοσπονδίας το Συνέδριο.</w:t>
      </w:r>
    </w:p>
    <w:p>
      <w:pPr>
        <w:pStyle w:val="Normal"/>
        <w:ind w:right="47" w:hanging="0"/>
        <w:jc w:val="both"/>
        <w:rPr>
          <w:sz w:val="24"/>
        </w:rPr>
      </w:pPr>
      <w:r>
        <w:rPr>
          <w:sz w:val="24"/>
        </w:rPr>
      </w:r>
    </w:p>
    <w:p>
      <w:pPr>
        <w:pStyle w:val="Normal"/>
        <w:ind w:right="47" w:hanging="0"/>
        <w:jc w:val="both"/>
        <w:rPr>
          <w:sz w:val="24"/>
        </w:rPr>
      </w:pPr>
      <w:r>
        <w:rPr>
          <w:sz w:val="24"/>
        </w:rPr>
        <w:t>Γι’ αυτό και η πρότασή μας είναι ξεκάθαρη. Με τα περιφερειακά συμβούλια είμαστε αντίθετοι σε όποια αλλαγή δράσης τους και εκλογής τους, όχι γιατί έτσι θέλουμε, αλλά γιατί αν υιοθετηθεί η προτεινόμενη διάταξη, ουσιαστικά θα βάλουμε πλάτη στήριξης σε προωθούμενη διάσπαση του χώρου που έχει να κάνει και με την άρνηση εγγραφής όλων των εργαζόμενων στην Τοπική Αυτοδιοίκηση, στην ΠΟΕ-ΟΤΑ.  Έχει να κάνει με αναδιαρθρώσεις μακριά από το συμφέρον του θεσμού της Αυτοδιοίκησης.</w:t>
      </w:r>
    </w:p>
    <w:p>
      <w:pPr>
        <w:pStyle w:val="Normal"/>
        <w:ind w:right="47" w:hanging="0"/>
        <w:jc w:val="both"/>
        <w:rPr>
          <w:sz w:val="24"/>
        </w:rPr>
      </w:pPr>
      <w:r>
        <w:rPr>
          <w:sz w:val="24"/>
        </w:rPr>
      </w:r>
    </w:p>
    <w:p>
      <w:pPr>
        <w:pStyle w:val="Normal"/>
        <w:ind w:right="47" w:hanging="0"/>
        <w:jc w:val="both"/>
        <w:rPr>
          <w:sz w:val="24"/>
        </w:rPr>
      </w:pPr>
      <w:r>
        <w:rPr>
          <w:sz w:val="24"/>
        </w:rPr>
        <w:t>Τελειώνοντας θα πω και κάτι ακόμη. Μια άλλη παράμετρος της Δημοκρατίας που δεν πρέπει να ξεχνάμε. Υποχρέωση δημοκρατική στα συνδικάτα είναι να παλεύουν για την ειρήνη ενάντια σε πολέμους και πολιτικές καταπίεσης των λαών. Να συμπορευτούμε με το φιλειρηνικό κίνημα και να απαιτήσουμε την κατάργηση ανάλογων καταστατικών μέτρων, ώστε η πάλη μας παράλληλα να είναι επικεντρωμένη και στον αγώνα όχι μόνο ενάντια στην περιστολή των δημοκρατικών δικαιωμάτων, αλλά και στη διεύρυνσή τους.</w:t>
      </w:r>
    </w:p>
    <w:p>
      <w:pPr>
        <w:pStyle w:val="Normal"/>
        <w:ind w:right="47" w:hanging="0"/>
        <w:jc w:val="both"/>
        <w:rPr>
          <w:sz w:val="24"/>
        </w:rPr>
      </w:pPr>
      <w:r>
        <w:rPr>
          <w:sz w:val="24"/>
        </w:rPr>
      </w:r>
    </w:p>
    <w:p>
      <w:pPr>
        <w:pStyle w:val="Normal"/>
        <w:ind w:right="47" w:hanging="0"/>
        <w:jc w:val="both"/>
        <w:rPr>
          <w:sz w:val="24"/>
        </w:rPr>
      </w:pPr>
      <w:r>
        <w:rPr>
          <w:sz w:val="24"/>
        </w:rPr>
        <w:t>Γιατί ταξικός προσανατολισμός συνδικάτων, δεν είναι απλά η ενασχόληση με τα προβλήματα συντεχνιακού χαρακτήρα. Ευχαριστώ.</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Ευχαριστούμε το συνάδελφο. Ο Βάμβαρης ο Θανάσης έχει τον λόγο.</w:t>
      </w:r>
    </w:p>
    <w:p>
      <w:pPr>
        <w:pStyle w:val="Normal"/>
        <w:ind w:right="47" w:hanging="0"/>
        <w:jc w:val="both"/>
        <w:rPr>
          <w:sz w:val="24"/>
        </w:rPr>
      </w:pPr>
      <w:r>
        <w:rPr>
          <w:sz w:val="24"/>
        </w:rPr>
      </w:r>
    </w:p>
    <w:p>
      <w:pPr>
        <w:pStyle w:val="Normal"/>
        <w:ind w:right="47" w:hanging="0"/>
        <w:jc w:val="both"/>
        <w:rPr/>
      </w:pPr>
      <w:r>
        <w:rPr>
          <w:b/>
          <w:sz w:val="24"/>
          <w:u w:val="single"/>
        </w:rPr>
        <w:t>Θ.ΒΑΜΒΑΡΗΣ:</w:t>
      </w:r>
      <w:r>
        <w:rPr>
          <w:sz w:val="24"/>
        </w:rPr>
        <w:t xml:space="preserve"> Συναδέλφισσες και συνάδελφοι, έχω την γνώμη ότι από κανέναν αντιπρόσωπο και συνολικά από το Συνέδριο αυτό, δεν πρέπει να μας ξεφύγει ένα βασικό πράγμα. Ότι και μέσα από αυτό το Συνέδριο στο βαθμό που αυτό μπορεί να γίνει πρέπει να δυναμώσουμε την πάλη των εργαζομένων, να δυναμώσουμε την αντίσταση απέναντι σε αυτήν την πολιτική που όχι μόνο δεν λύνει τα προβλήματά μας, αλλά τα οξύνει ακόμη περισσότερο.</w:t>
      </w:r>
    </w:p>
    <w:p>
      <w:pPr>
        <w:pStyle w:val="Normal"/>
        <w:ind w:right="47" w:hanging="0"/>
        <w:jc w:val="both"/>
        <w:rPr>
          <w:sz w:val="24"/>
        </w:rPr>
      </w:pPr>
      <w:r>
        <w:rPr>
          <w:sz w:val="24"/>
        </w:rPr>
      </w:r>
    </w:p>
    <w:p>
      <w:pPr>
        <w:pStyle w:val="Normal"/>
        <w:ind w:right="47" w:hanging="0"/>
        <w:jc w:val="both"/>
        <w:rPr>
          <w:sz w:val="24"/>
        </w:rPr>
      </w:pPr>
      <w:r>
        <w:rPr>
          <w:sz w:val="24"/>
        </w:rPr>
        <w:t>Οι όποιες καταστατικές αλλαγές αλλά και γενικότερα η δομή του συνδικαλιστικού μας κινήματος, πρέπει να υπηρετεί αυτό το στόχο, αλλιώς είναι άχρηστες. Όμως αγαπητοί συνάδελφοι, όλοι σε τούτη την αίθουσα έχουμε τον ίδιο στόχο; Θέλουμε να αντισταθούμε σε αυτή την πολιτική που υλοποιείται σήμερα από την κυβέρνηση και άλλες δυνάμεις που στηρίζετε; Για δείτε, φαντάζομαι έχετε διαβάσει τα φυλλάδια των παρατάξεων που μοιράστηκαν μέσα στην αίθουσα.</w:t>
      </w:r>
    </w:p>
    <w:p>
      <w:pPr>
        <w:pStyle w:val="Normal"/>
        <w:ind w:right="47" w:hanging="0"/>
        <w:jc w:val="both"/>
        <w:rPr>
          <w:sz w:val="24"/>
        </w:rPr>
      </w:pPr>
      <w:r>
        <w:rPr>
          <w:sz w:val="24"/>
        </w:rPr>
      </w:r>
    </w:p>
    <w:p>
      <w:pPr>
        <w:pStyle w:val="Normal"/>
        <w:ind w:right="47" w:hanging="0"/>
        <w:jc w:val="both"/>
        <w:rPr>
          <w:sz w:val="24"/>
        </w:rPr>
      </w:pPr>
      <w:r>
        <w:rPr>
          <w:sz w:val="24"/>
        </w:rPr>
        <w:t>Δείτε τι λέει η ΔΑΚΕ. Η τεκμηρίωση και το επιχείρημα είναι πλέον συστατικό στοιχείο της διεκδίκησης και ο διάλογος βασικό εργαλείο της συνδικαλιστικής δράσης. Βλέπετε τι συνδικαλιστικό κίνημα θέλουν; Ένα κίνημα που θα συμβιβάζεται και θα διαλέγεται με το κεφάλαιο. Αυτό τον στόχο έχουν οι άνθρωποι.</w:t>
      </w:r>
    </w:p>
    <w:p>
      <w:pPr>
        <w:pStyle w:val="Normal"/>
        <w:ind w:right="47" w:hanging="0"/>
        <w:jc w:val="both"/>
        <w:rPr>
          <w:sz w:val="24"/>
        </w:rPr>
      </w:pPr>
      <w:r>
        <w:rPr>
          <w:sz w:val="24"/>
        </w:rPr>
      </w:r>
    </w:p>
    <w:p>
      <w:pPr>
        <w:pStyle w:val="Normal"/>
        <w:ind w:right="47" w:hanging="0"/>
        <w:jc w:val="both"/>
        <w:rPr>
          <w:sz w:val="24"/>
        </w:rPr>
      </w:pPr>
      <w:r>
        <w:rPr>
          <w:sz w:val="24"/>
        </w:rPr>
        <w:t>Η ΠΑΣΚΕ μήπως έχει διαφορετικό στόχο; Κοιτάξτε να δείτε, αλλάζει την σειρά των λέξεων και φτιάχνει την ίδια φράση. Η συμμετοχή – λέει με έντονα γράμματα πράσινα – του συνδικαλιστικού κινήματος στα κέντρα λήψης των αποφάσεων με τη διαδικασία του διαλόγου απαιτεί σαφή οριοθέτηση και τεκμηρίωση. Μήπως την ξανακούσατε και στην ανακοίνωση της ΔΑΚΕ; Τεκμηρίωση των θέσεών των.</w:t>
      </w:r>
    </w:p>
    <w:p>
      <w:pPr>
        <w:pStyle w:val="Normal"/>
        <w:ind w:right="47" w:hanging="0"/>
        <w:jc w:val="both"/>
        <w:rPr>
          <w:sz w:val="24"/>
        </w:rPr>
      </w:pPr>
      <w:r>
        <w:rPr>
          <w:sz w:val="24"/>
        </w:rPr>
      </w:r>
    </w:p>
    <w:p>
      <w:pPr>
        <w:pStyle w:val="Normal"/>
        <w:ind w:right="47" w:hanging="0"/>
        <w:jc w:val="both"/>
        <w:rPr>
          <w:sz w:val="24"/>
        </w:rPr>
      </w:pPr>
      <w:r>
        <w:rPr>
          <w:sz w:val="24"/>
        </w:rPr>
        <w:t>Η δε ΑΣΚ τα ξεπερνάει όλα αυτά. Αλλού βρίσκει το πρόβλημα. Το πρόβλημα – λεει – του συνδικαλιστικού κινήματος, άρα και ο στόχος ο δικός μας πρέπει να είναι η αποτροπή γενικότερα του κλίματος που δημιουργείται ώστε να μην εξαγοράζονται οι συνδικαλιστές. Η αναξιοπιστία γι’ αυτούς είναι το πρόβλημα. Όχι ότι δεν υπάρχει και τέτοιο πρόβλημα.</w:t>
      </w:r>
    </w:p>
    <w:p>
      <w:pPr>
        <w:pStyle w:val="Normal"/>
        <w:ind w:right="47" w:hanging="0"/>
        <w:jc w:val="both"/>
        <w:rPr>
          <w:sz w:val="24"/>
        </w:rPr>
      </w:pPr>
      <w:r>
        <w:rPr>
          <w:sz w:val="24"/>
        </w:rPr>
      </w:r>
    </w:p>
    <w:p>
      <w:pPr>
        <w:pStyle w:val="Normal"/>
        <w:ind w:right="47" w:hanging="0"/>
        <w:jc w:val="both"/>
        <w:rPr>
          <w:sz w:val="24"/>
        </w:rPr>
      </w:pPr>
      <w:r>
        <w:rPr>
          <w:sz w:val="24"/>
        </w:rPr>
        <w:t>Και τι μας προτείνουν; Θεσμούς. Αυτοί οι ακομμάτιστοι που κλείνουν την προκήρυξή τους με το ότι τα κόμματα πρέπει να φύγουν από τον συνδικαλισμό. Και ξέρετε τι κάνουν; Σε κάθε παράθυρο για οποιοδήποτε κοινωνικό πρόβλημα, ο Συνασπισμός προτείνει, έχει λύσεις, θεσμούς. Και αυτοί οι ακομμάτιστοι ήρθαν εδώ και μας προτείνουν θεσμούς. Θα δούμε παρακάτω ποιους θεσμούς μας προτείνουν.</w:t>
      </w:r>
    </w:p>
    <w:p>
      <w:pPr>
        <w:pStyle w:val="Normal"/>
        <w:ind w:right="47" w:hanging="0"/>
        <w:jc w:val="both"/>
        <w:rPr>
          <w:sz w:val="24"/>
        </w:rPr>
      </w:pPr>
      <w:r>
        <w:rPr>
          <w:sz w:val="24"/>
        </w:rPr>
      </w:r>
    </w:p>
    <w:p>
      <w:pPr>
        <w:pStyle w:val="Normal"/>
        <w:ind w:right="47" w:hanging="0"/>
        <w:jc w:val="both"/>
        <w:rPr>
          <w:sz w:val="24"/>
        </w:rPr>
      </w:pPr>
      <w:r>
        <w:rPr>
          <w:sz w:val="24"/>
        </w:rPr>
        <w:t>Αγαπητοί συνάδελφοι, η δική μας άποψη, εάν θέλουμε πραγματικά ένα κίνημα αντίστασης, ένα κίνημα ενάντια σε αυτό που μας δημιουργεί και οξύνει τα προβλήματά μας, σήμερα μπορούμε να λύσουμε ένα πρόβλημα. Να βάλουμε όλους τους εργαζόμενους που δουλεύουν στην Τοπική Αυτοδιοίκηση, να παλεύουν κόντρα σε αυτή την πολιτική. Και όλοι οι εργαζόμενοι είναι και οι έκτακτοι και οι μόνιμοι και οι πάντες.</w:t>
      </w:r>
    </w:p>
    <w:p>
      <w:pPr>
        <w:pStyle w:val="Normal"/>
        <w:ind w:right="47" w:hanging="0"/>
        <w:jc w:val="both"/>
        <w:rPr>
          <w:sz w:val="24"/>
        </w:rPr>
      </w:pPr>
      <w:r>
        <w:rPr>
          <w:sz w:val="24"/>
        </w:rPr>
      </w:r>
    </w:p>
    <w:p>
      <w:pPr>
        <w:pStyle w:val="Normal"/>
        <w:ind w:right="47" w:hanging="0"/>
        <w:jc w:val="both"/>
        <w:rPr>
          <w:sz w:val="24"/>
        </w:rPr>
      </w:pPr>
      <w:r>
        <w:rPr>
          <w:sz w:val="24"/>
        </w:rPr>
        <w:t>Μερικοί, κυρίως από την ΠΑΣΚΕ, μας φέρνουν τα εξής επιχειρήματα. Κάθονται και ψάχνουν τους οργανισμούς, τα οργανογράμματα των επιχειρήσεων για να ανακαλύψουν ποιοι πρέπει και ποιοι δεν πρέπει.</w:t>
      </w:r>
    </w:p>
    <w:p>
      <w:pPr>
        <w:pStyle w:val="Normal"/>
        <w:ind w:right="47" w:hanging="0"/>
        <w:jc w:val="both"/>
        <w:rPr>
          <w:sz w:val="24"/>
        </w:rPr>
      </w:pPr>
      <w:r>
        <w:rPr>
          <w:sz w:val="24"/>
        </w:rPr>
      </w:r>
    </w:p>
    <w:p>
      <w:pPr>
        <w:pStyle w:val="Normal"/>
        <w:ind w:right="47" w:hanging="0"/>
        <w:jc w:val="both"/>
        <w:rPr>
          <w:sz w:val="24"/>
        </w:rPr>
      </w:pPr>
      <w:r>
        <w:rPr>
          <w:sz w:val="24"/>
        </w:rPr>
        <w:t>Αγαπητοί συνάδελφοι, όλοι αυτοί οι εργαζόμενοι, όπως και εμείς, θα έλεγα μάλιστα ότι αυτοί ακόμη περισσότερο, πλήττονται από αυτήν την πολιτική, τους θέλουμε μαζί μας να παλεύουν κόντρα σε αυτή την πολιτική; Μα εσείς δεν θέλετε καν να παλεύουν ενάντια σε αυτή την πολιτική. Να γιατί πρέπει όλοι αυτοί οι συνάδελφοι να γραφούν. Και να μην μένουμε σε τέτοιου είδους λεπτομέρειες, όπως προτάσσει η ΠΑΣΚΕ.</w:t>
      </w:r>
    </w:p>
    <w:p>
      <w:pPr>
        <w:pStyle w:val="Normal"/>
        <w:ind w:right="47" w:hanging="0"/>
        <w:jc w:val="both"/>
        <w:rPr>
          <w:sz w:val="24"/>
        </w:rPr>
      </w:pPr>
      <w:r>
        <w:rPr>
          <w:sz w:val="24"/>
        </w:rPr>
      </w:r>
    </w:p>
    <w:p>
      <w:pPr>
        <w:pStyle w:val="Normal"/>
        <w:ind w:right="47" w:hanging="0"/>
        <w:jc w:val="both"/>
        <w:rPr>
          <w:sz w:val="24"/>
        </w:rPr>
      </w:pPr>
      <w:r>
        <w:rPr>
          <w:sz w:val="24"/>
        </w:rPr>
        <w:t>Στο δεύτερο που θέλω να αναφερθώ συνάδελφοι είναι το εξής: Μερικοί πιστεύουν ότι είναι περισσότερο δημοκράτες από κάποιους άλλους. Το πρόβλημα της Δημοκρατίας πρώτα απ’ όλα δεν είναι ποσοτικό. Είναι ουσιαστικό. Αναφέρθηκε προηγούμενα κάποιος συνάδελφος, επειδή οι περισσότερες λαϊκές μάζες πήγαν στο συνέδριο του ΠΑΣΟΚ, εξασφάλισαν φιλολαϊκή πολιτική στο ΠΑΣΟΚ;</w:t>
      </w:r>
    </w:p>
    <w:p>
      <w:pPr>
        <w:pStyle w:val="Normal"/>
        <w:ind w:right="47" w:hanging="0"/>
        <w:jc w:val="both"/>
        <w:rPr>
          <w:sz w:val="24"/>
        </w:rPr>
      </w:pPr>
      <w:r>
        <w:rPr>
          <w:sz w:val="24"/>
        </w:rPr>
      </w:r>
    </w:p>
    <w:p>
      <w:pPr>
        <w:pStyle w:val="Normal"/>
        <w:ind w:right="47" w:hanging="0"/>
        <w:jc w:val="both"/>
        <w:rPr>
          <w:sz w:val="24"/>
        </w:rPr>
      </w:pPr>
      <w:r>
        <w:rPr>
          <w:sz w:val="24"/>
        </w:rPr>
        <w:t>Νομίζετε ότι με περισσότερους συναδέλφους ένα συνέδριο θα εξασφαλίσουμε τον αγωνιστικό προσανατολισμό; Βεβαίως υπάρχει πρόβλημα δημοκρατίας. Βεβαίως υπάρχει πρόβλημα συμμετοχής των εργαζομένων. Εμείς όχι σαν κάποιους άλλους υπερεπαναστάτες δεν μιλάνε εξ ονόματος της εργατικής τάξης. Θέλουμε αυτή να συμμετέχει και τέτοια μέτρα μπορούμε να βρούμε ένα κάρο.</w:t>
      </w:r>
    </w:p>
    <w:p>
      <w:pPr>
        <w:pStyle w:val="Normal"/>
        <w:ind w:right="47" w:hanging="0"/>
        <w:jc w:val="both"/>
        <w:rPr>
          <w:sz w:val="24"/>
        </w:rPr>
      </w:pPr>
      <w:r>
        <w:rPr>
          <w:sz w:val="24"/>
        </w:rPr>
      </w:r>
    </w:p>
    <w:p>
      <w:pPr>
        <w:pStyle w:val="Normal"/>
        <w:ind w:right="47" w:hanging="0"/>
        <w:jc w:val="both"/>
        <w:rPr>
          <w:sz w:val="24"/>
        </w:rPr>
      </w:pPr>
      <w:r>
        <w:rPr>
          <w:sz w:val="24"/>
        </w:rPr>
        <w:t>Να βελτιώσουμε την κατάσταση και στα συνέδριά μας, αλλά και κάτω στη λειτουργία των ίδιων των σωματείων. Και πρέπει να προσανατολιστούμε προς αυτή την κατεύθυνση. Κάποιοι συνάδελφοι, βλέπουν τη μισή αλήθεια. Είδαν κάποιες άδειες καρέκλες εδώ, αλλά τέτοιες άδειες καρέκλες υπάρχουν και στις γενικές συνελεύσεις των σωματείων. Πρέπει να προβληματιστούμε ουσιαστικά γιατί δεν συμμετέχουν αυτοί οι εργαζόμενοι που δεν συμμετέχουν. Και βεβαίως είναι γενικότερο το ζήτημα προβληματισμού.</w:t>
      </w:r>
    </w:p>
    <w:p>
      <w:pPr>
        <w:pStyle w:val="Normal"/>
        <w:ind w:right="47" w:hanging="0"/>
        <w:jc w:val="both"/>
        <w:rPr>
          <w:sz w:val="24"/>
        </w:rPr>
      </w:pPr>
      <w:r>
        <w:rPr>
          <w:sz w:val="24"/>
        </w:rPr>
      </w:r>
    </w:p>
    <w:p>
      <w:pPr>
        <w:pStyle w:val="Normal"/>
        <w:ind w:right="47" w:hanging="0"/>
        <w:jc w:val="both"/>
        <w:rPr>
          <w:sz w:val="24"/>
        </w:rPr>
      </w:pPr>
      <w:r>
        <w:rPr>
          <w:sz w:val="24"/>
        </w:rPr>
        <w:t>Μερικοί έχουν ένα φάντασμα πάνω από τα κεφάλια τους. Το φάντασμα της διάσπασης. Μάλιστα αγωνιούν για την ενότητα του συνδικαλιστικού κινήματος. Εγώ δεν φοβάμαι να το πω. Αυτοί οι συνάδελφοι που εκφράστηκαν με αυτό τον τρόπο, απ’ αυτό το βήμα είναι υποκριτές. Όχι γιατί κάποιοι άλλοι συνάδελφοι τους είπαν «μην φοβάστε, δεν θα το διασπάσουμε», αλλά γιατί και οι ίδιοι γνωρίζουν ότι τέτοια προοπτική δεν υπάρχει. Άλλο πράγμα φοβούνται και γι’ αυτό είναι υποκριτές.</w:t>
      </w:r>
    </w:p>
    <w:p>
      <w:pPr>
        <w:pStyle w:val="Normal"/>
        <w:ind w:right="47" w:hanging="0"/>
        <w:jc w:val="both"/>
        <w:rPr>
          <w:sz w:val="24"/>
        </w:rPr>
      </w:pPr>
      <w:r>
        <w:rPr>
          <w:sz w:val="24"/>
        </w:rPr>
      </w:r>
    </w:p>
    <w:p>
      <w:pPr>
        <w:pStyle w:val="Normal"/>
        <w:ind w:right="47" w:hanging="0"/>
        <w:jc w:val="both"/>
        <w:rPr>
          <w:sz w:val="24"/>
        </w:rPr>
      </w:pPr>
      <w:r>
        <w:rPr>
          <w:sz w:val="24"/>
        </w:rPr>
        <w:t>Τι φοβούνται; Φοβούνται μην δυναμώσει η αγωνιστική στάση των εργαζομένων. Έχουν κάνει μια γέφυρα συναίνεσης μαζί με την ΠΑΣΚΕ και την ΔΑΚΕ και προσπαθούν αυτή τη συναίνεση να την φυλάξουν σαν κόρη οφθαλμού. Για ένα πράγμα δεν μπορώ να σας διαβεβαιώσω αγαπητοί συνάδελφοι. Όσο αυτή η πολιτική θα συνεχίζεται, όσο θα εντείνονται τα προβλήματα των εργαζομένων, να είστε σίγουροι ότι οι εργαζόμενοι θα βρουν τρόπους να βγουν στο δρόμο.  Όσο για μας, εμείς θα τους στηρίξουμε με νύχια και με δόντια. Σας ευχαριστώ.</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Ευχαριστούμε το συνάδελφο. Ο Βίτσιος ο Άρης έχει τον λόγο.</w:t>
      </w:r>
    </w:p>
    <w:p>
      <w:pPr>
        <w:pStyle w:val="Normal"/>
        <w:ind w:right="47" w:hanging="0"/>
        <w:jc w:val="both"/>
        <w:rPr>
          <w:sz w:val="24"/>
        </w:rPr>
      </w:pPr>
      <w:r>
        <w:rPr>
          <w:sz w:val="24"/>
        </w:rPr>
      </w:r>
    </w:p>
    <w:p>
      <w:pPr>
        <w:pStyle w:val="Normal"/>
        <w:ind w:right="47" w:hanging="0"/>
        <w:jc w:val="both"/>
        <w:rPr/>
      </w:pPr>
      <w:r>
        <w:rPr>
          <w:b/>
          <w:sz w:val="24"/>
          <w:u w:val="single"/>
        </w:rPr>
        <w:t>Α.ΒΙΤΣΙΟΣ:</w:t>
      </w:r>
      <w:r>
        <w:rPr>
          <w:sz w:val="24"/>
        </w:rPr>
        <w:t xml:space="preserve"> Συνάδελφοι χαιρετίζω και εγώ με τη σειρά μου το 31</w:t>
      </w:r>
      <w:r>
        <w:rPr>
          <w:sz w:val="24"/>
          <w:vertAlign w:val="superscript"/>
        </w:rPr>
        <w:t>ο</w:t>
      </w:r>
      <w:r>
        <w:rPr>
          <w:sz w:val="24"/>
        </w:rPr>
        <w:t xml:space="preserve"> οργανωτικό καταστατικό συνέδριο. Από εκεί και πέρα θα πρέπει να σας πω ότι όλοι έχετε στα χέρια σας ένα φυλλάδιο της ΔΑΚΕ που μιλάει καθαρά και ξάστερα για συγκεκριμένα πράγματα και απόψεις τις οποίες εκφράζει αυτή η παράταξη και να σας δηλώσουμε ότι δεν κάνουμε πίσω μέχρι κεραίας ούτε σε ένα κόμμα από αυτό που έχουμε πει.</w:t>
      </w:r>
    </w:p>
    <w:p>
      <w:pPr>
        <w:pStyle w:val="Normal"/>
        <w:ind w:right="47" w:hanging="0"/>
        <w:jc w:val="both"/>
        <w:rPr>
          <w:sz w:val="24"/>
        </w:rPr>
      </w:pPr>
      <w:r>
        <w:rPr>
          <w:sz w:val="24"/>
        </w:rPr>
      </w:r>
    </w:p>
    <w:p>
      <w:pPr>
        <w:pStyle w:val="Normal"/>
        <w:ind w:right="47" w:hanging="0"/>
        <w:jc w:val="both"/>
        <w:rPr>
          <w:sz w:val="24"/>
        </w:rPr>
      </w:pPr>
      <w:r>
        <w:rPr>
          <w:sz w:val="24"/>
        </w:rPr>
        <w:t>Αυτό σημαίνει συνάδελφοι ότι το συνδικαλιστικό κίνημα σήμερα πρέπει και επιβάλλεται να ξεφύγει από τις αγκυλώσεις. Και οι αγκυλώσεις ήταν ο προλαλήσας συνάδελφος. Πώς αντιλαμβάνεται το συνδικαλιστικό κίνημα. Θα πρέπει και επιβάλλεται να ενσωματώσουμε νέα στοιχεία μέσα στο συνδικαλιστικό κίνημα που διαμορφώνουν σήμερα την κατάσταση και την κοινωνία. Δεν μπορούμε να τα αγνοούμε. Δεν μας επιτρέπεται.</w:t>
      </w:r>
    </w:p>
    <w:p>
      <w:pPr>
        <w:pStyle w:val="Normal"/>
        <w:ind w:right="47" w:hanging="0"/>
        <w:jc w:val="both"/>
        <w:rPr>
          <w:sz w:val="24"/>
        </w:rPr>
      </w:pPr>
      <w:r>
        <w:rPr>
          <w:sz w:val="24"/>
        </w:rPr>
      </w:r>
    </w:p>
    <w:p>
      <w:pPr>
        <w:pStyle w:val="Normal"/>
        <w:ind w:right="47" w:hanging="0"/>
        <w:jc w:val="both"/>
        <w:rPr>
          <w:sz w:val="24"/>
        </w:rPr>
      </w:pPr>
      <w:r>
        <w:rPr>
          <w:sz w:val="24"/>
        </w:rPr>
        <w:t>Αυτονόητο είναι ότι η δράση μας και η τακτική μας θα πρέπει να αναπροσαρμοστεί. Δεν μπορεί να βρισκόμαστε στη δεκαετία του ’50 και του ’60, καλώς ή κακώς.  Εμείς και θέλουμε και μπορούμε να λάβουμε τα μηνύματα των καιρών και με γνώμονα αυτά να προσδιορίσουμε και ναι συνάδελφοι, να αναπροσαρμόσουμε και τη δράση μας. Είναι αυτονόητο αυτό. Κανένας και ποτέ μια θέση που θα πάρει δεν σημαίνει ότι είναι πάγια. Όταν τα δεδομένα θα αλλάξουν, κάποιοι δυστυχώς δεν το κατάλαβαν επί αιώνες τώρα.</w:t>
      </w:r>
    </w:p>
    <w:p>
      <w:pPr>
        <w:pStyle w:val="Normal"/>
        <w:ind w:right="47" w:hanging="0"/>
        <w:jc w:val="both"/>
        <w:rPr>
          <w:sz w:val="24"/>
        </w:rPr>
      </w:pPr>
      <w:r>
        <w:rPr>
          <w:sz w:val="24"/>
        </w:rPr>
      </w:r>
    </w:p>
    <w:p>
      <w:pPr>
        <w:pStyle w:val="Normal"/>
        <w:ind w:right="47" w:hanging="0"/>
        <w:jc w:val="both"/>
        <w:rPr>
          <w:sz w:val="24"/>
        </w:rPr>
      </w:pPr>
      <w:r>
        <w:rPr>
          <w:sz w:val="24"/>
        </w:rPr>
        <w:t>Έννοιες όπως ανάπτυξη, ανταγωνιστικότητα, απασχόληση, παγκοσμιοποίηση της οικονομίας, τεχνολογία καλπάζουσα, κοινωνία της γνώσης και της πληροφορικής, τρέχει με ιλιγγιώδεις ταχύτητες και γενικά ο νέος ρόλος του εθνικού κράτους, αυτό που λέμε κράτος και Ελλάδα τι ρόλο σήμερα καλείται να πάρει.</w:t>
      </w:r>
    </w:p>
    <w:p>
      <w:pPr>
        <w:pStyle w:val="Normal"/>
        <w:ind w:right="47" w:hanging="0"/>
        <w:jc w:val="both"/>
        <w:rPr>
          <w:sz w:val="24"/>
        </w:rPr>
      </w:pPr>
      <w:r>
        <w:rPr>
          <w:sz w:val="24"/>
        </w:rPr>
      </w:r>
    </w:p>
    <w:p>
      <w:pPr>
        <w:pStyle w:val="Normal"/>
        <w:ind w:right="47" w:hanging="0"/>
        <w:jc w:val="both"/>
        <w:rPr>
          <w:sz w:val="24"/>
        </w:rPr>
      </w:pPr>
      <w:r>
        <w:rPr>
          <w:sz w:val="24"/>
        </w:rPr>
        <w:t>Ανεξάρτητα συνάδελφοι, αν όλες αυτές τις έννοιες που αναφέραμε και που σας ανέφερα και που αναφέρονται και στο φυλλάδιο της ΔΑΚΕ, ανεξάρτητα αν κάποιοι τις ξορκίζουν ή κάποιοι άλλοι όχι, επιβάλλεται να τις αντιμετωπίσουμε και μάλιστα να τις αντιμετωπίσουμε με ψυχραιμία. Μονόδρομος σε όλα αυτά είναι μια ριζοσπαστική πολιτική, φιλελεύθερη θα πω εγώ και ας μην σας αρέσει η έννοια, δεν αντιμετωπίζεται αλλιώς.</w:t>
      </w:r>
    </w:p>
    <w:p>
      <w:pPr>
        <w:pStyle w:val="Normal"/>
        <w:ind w:right="47" w:hanging="0"/>
        <w:jc w:val="both"/>
        <w:rPr>
          <w:sz w:val="24"/>
        </w:rPr>
      </w:pPr>
      <w:r>
        <w:rPr>
          <w:sz w:val="24"/>
        </w:rPr>
      </w:r>
    </w:p>
    <w:p>
      <w:pPr>
        <w:pStyle w:val="Normal"/>
        <w:ind w:right="47" w:hanging="0"/>
        <w:jc w:val="both"/>
        <w:rPr>
          <w:sz w:val="24"/>
        </w:rPr>
      </w:pPr>
      <w:r>
        <w:rPr>
          <w:sz w:val="24"/>
        </w:rPr>
        <w:t>Μέχρι και οι σοσιαλιστές πασόκοι το κατάλαβαν και μας αντιγράφουν. Αλλά κακώς όμως, κάκιστα. Εκτός όμως από αυτό θα πρέπει να έχουν και το ανθρωποκεντρικό πρόσωπο αυτές όλες οι έννοιες. Δεν θα σταθούμε στην αριθμολαγνία. Θα πρέπει να δούμε έννοιες. Φτώχεια, ανεργία. Θα πρέπει να τα αγγίξουμε. Είναι σαφές. Δεν θα σταθούμε στους αριθμούς και θα ξεχάσουμε τα υπόλοιπα.</w:t>
      </w:r>
    </w:p>
    <w:p>
      <w:pPr>
        <w:pStyle w:val="Normal"/>
        <w:ind w:right="47" w:hanging="0"/>
        <w:jc w:val="both"/>
        <w:rPr>
          <w:sz w:val="24"/>
        </w:rPr>
      </w:pPr>
      <w:r>
        <w:rPr>
          <w:sz w:val="24"/>
        </w:rPr>
      </w:r>
    </w:p>
    <w:p>
      <w:pPr>
        <w:pStyle w:val="Normal"/>
        <w:ind w:right="47" w:hanging="0"/>
        <w:jc w:val="both"/>
        <w:rPr>
          <w:sz w:val="24"/>
        </w:rPr>
      </w:pPr>
      <w:r>
        <w:rPr>
          <w:sz w:val="24"/>
        </w:rPr>
        <w:t>Όλα αυτά όμως συνάδελφοι για να πραγματοποιηθούν χρειάζονται και επιβάλλουν την απεξάρτηση του συνδικαλιστικού κινήματος από αγκυλώσεις κομματικές. Από δουλείες, από εξαρτήσεις. Ο συντεχνιασμός – και το ζούμε και στο χώρο μας – θα πρέπει να απορριφθεί. Δεν έχει δυνατότητα να περπατήσει το συνδικαλιστικό κίνημα όταν όλοι μας βλέπουμε τα πράγματα συντεχνιακά.</w:t>
      </w:r>
    </w:p>
    <w:p>
      <w:pPr>
        <w:pStyle w:val="Normal"/>
        <w:ind w:right="47" w:hanging="0"/>
        <w:jc w:val="both"/>
        <w:rPr>
          <w:sz w:val="24"/>
        </w:rPr>
      </w:pPr>
      <w:r>
        <w:rPr>
          <w:sz w:val="24"/>
        </w:rPr>
      </w:r>
    </w:p>
    <w:p>
      <w:pPr>
        <w:pStyle w:val="Normal"/>
        <w:ind w:right="47" w:hanging="0"/>
        <w:jc w:val="both"/>
        <w:rPr>
          <w:sz w:val="24"/>
        </w:rPr>
      </w:pPr>
      <w:r>
        <w:rPr>
          <w:sz w:val="24"/>
        </w:rPr>
        <w:t>Ναι μεν κάποιοι θα επωφεληθούν πρόσκαιρα, αλλά στο τέλος δεν θα έχουν αποτέλεσμα. Κλείνοντας συνάδελφοι, εισαγωγικά τη γενικότερη έννοια, νιώθω την ανάγκη να διαβάσω δύο προτάσεις από το φυλλάδιο της ΠΑΣΚΕ. Και λεει επί λέξει:</w:t>
      </w:r>
    </w:p>
    <w:p>
      <w:pPr>
        <w:pStyle w:val="Normal"/>
        <w:ind w:right="47" w:hanging="0"/>
        <w:jc w:val="both"/>
        <w:rPr>
          <w:sz w:val="24"/>
        </w:rPr>
      </w:pPr>
      <w:r>
        <w:rPr>
          <w:sz w:val="24"/>
        </w:rPr>
      </w:r>
    </w:p>
    <w:p>
      <w:pPr>
        <w:pStyle w:val="Normal"/>
        <w:ind w:right="47" w:hanging="0"/>
        <w:jc w:val="both"/>
        <w:rPr>
          <w:sz w:val="24"/>
        </w:rPr>
      </w:pPr>
      <w:r>
        <w:rPr>
          <w:sz w:val="24"/>
        </w:rPr>
        <w:t>Στην Ελλάδα συνεχίζονται η διαχείριση,  η πολιτική των ιδιωτικοποιήσεων και της συρρίκνωσης στο δημόσιο τομέα. Η ελαστικοποίηση των εργασιακών σχέσεων ως πολιτική της λιτότητας και της άνισης κατανομής. Παρά την αύξηση των κερδών της βιομηχανίας, την πραγματική μείωση του εισοδήματος των εργαζόμενων, παρά την αύξηση της παραγωγικότητας σε εθνική κλίμακα, την κυριαρχία των μαζικών μέσων ενημέρωσης και την διαπλοκή των οικονομικών συμφερόντων.</w:t>
      </w:r>
    </w:p>
    <w:p>
      <w:pPr>
        <w:pStyle w:val="Normal"/>
        <w:ind w:right="47" w:hanging="0"/>
        <w:jc w:val="both"/>
        <w:rPr>
          <w:sz w:val="24"/>
        </w:rPr>
      </w:pPr>
      <w:r>
        <w:rPr>
          <w:sz w:val="24"/>
        </w:rPr>
      </w:r>
    </w:p>
    <w:p>
      <w:pPr>
        <w:pStyle w:val="Normal"/>
        <w:ind w:right="47" w:hanging="0"/>
        <w:jc w:val="both"/>
        <w:rPr>
          <w:sz w:val="24"/>
        </w:rPr>
      </w:pPr>
      <w:r>
        <w:rPr>
          <w:sz w:val="24"/>
        </w:rPr>
        <w:t>Δυστυχώς τα μέσα μαζικής ενημέρωσης έχουν αναλάβει εργολαβικά τη διαμόρφωση της πολιτικής και της κοινωνικής συνείδησης. Η κυριαρχία των επικοινωνιακών τεχνασμάτων και των σκοπιμοτήτων εμποδίζει τη γόνιμη διάπλαση των ιδεών και αλλοιώνει την αυθεντική έκφραση των κοινωνικών αναζητήσεων.</w:t>
      </w:r>
    </w:p>
    <w:p>
      <w:pPr>
        <w:pStyle w:val="Normal"/>
        <w:ind w:right="47" w:hanging="0"/>
        <w:jc w:val="both"/>
        <w:rPr>
          <w:sz w:val="24"/>
        </w:rPr>
      </w:pPr>
      <w:r>
        <w:rPr>
          <w:sz w:val="24"/>
        </w:rPr>
      </w:r>
    </w:p>
    <w:p>
      <w:pPr>
        <w:pStyle w:val="Normal"/>
        <w:ind w:right="47" w:hanging="0"/>
        <w:jc w:val="both"/>
        <w:rPr>
          <w:sz w:val="24"/>
        </w:rPr>
      </w:pPr>
      <w:r>
        <w:rPr>
          <w:sz w:val="24"/>
        </w:rPr>
        <w:t>Και ρωτάω συνάδελφοι: Είκοσι χρόνια τώρα, σήμερα τα δελτία ειδήσεων όσοι προλάβατε και ακούσατε, για διαπλοκή μιλάνε, για μέσα μαζικής ενημέρωσης μιλάνε, τους Λαμπράκηδες και τους Κοκκάληδες ποιος τους έφτιαξε είκοσι χρόνια τώρα; Δηλαδή είστε εσείς επαναστάτες και διαχειρίζεστε αυτά που κάνετε πράξη είκοσι χρόνια; Το ασπάζομαι αυτό που λέτε συνάδελφοι. Είναι θέση και σημαντική. Δεν δικαιούστε να την έχετε εσείς.</w:t>
      </w:r>
    </w:p>
    <w:p>
      <w:pPr>
        <w:pStyle w:val="Normal"/>
        <w:ind w:right="47" w:hanging="0"/>
        <w:jc w:val="both"/>
        <w:rPr>
          <w:sz w:val="24"/>
        </w:rPr>
      </w:pPr>
      <w:r>
        <w:rPr>
          <w:sz w:val="24"/>
        </w:rPr>
      </w:r>
    </w:p>
    <w:p>
      <w:pPr>
        <w:pStyle w:val="Normal"/>
        <w:ind w:right="47" w:hanging="0"/>
        <w:jc w:val="both"/>
        <w:rPr>
          <w:sz w:val="24"/>
        </w:rPr>
      </w:pPr>
      <w:r>
        <w:rPr>
          <w:sz w:val="24"/>
        </w:rPr>
        <w:t>Παραπληροφόρηση, προβοκάτσια είναι ένα γνωστό άθλημα κάποιων άλλων εδώ μέσα. Σκέφτονται και λειτουργούν όπως τους βολεύει. Σε απεργία τελευταία ο κλάδος και όλοι λάβατε κάποια χαρτιά με την υπογραφή του Πολυμερόπουλου και του Βίτσιου που είναι από την ΔΑΚΕ, γιατί κάποιοι άλλοι ήταν κάπου αλλού. Να μην επαναλαμβάνω.</w:t>
      </w:r>
    </w:p>
    <w:p>
      <w:pPr>
        <w:pStyle w:val="Normal"/>
        <w:ind w:right="47" w:hanging="0"/>
        <w:jc w:val="both"/>
        <w:rPr>
          <w:sz w:val="24"/>
        </w:rPr>
      </w:pPr>
      <w:r>
        <w:rPr>
          <w:sz w:val="24"/>
        </w:rPr>
      </w:r>
    </w:p>
    <w:p>
      <w:pPr>
        <w:pStyle w:val="Normal"/>
        <w:ind w:right="47" w:hanging="0"/>
        <w:jc w:val="both"/>
        <w:rPr>
          <w:sz w:val="24"/>
        </w:rPr>
      </w:pPr>
      <w:r>
        <w:rPr>
          <w:sz w:val="24"/>
        </w:rPr>
        <w:t>Εμείς κάναμε τον αγώνα. Φτάσαμε να διακοπεί η απεργία γιατί κάποιοι θεώρησαν και αυτή είναι η ΕΣΑΚ, ότι να διακόψουμε για είκοσι μέρες να ανασυνταχθούμε και να πάμε. Και βγήκαν οι ίδιοι μετά μέσα στις συνελεύσεις των συναδέλφων να πουν ότι η ΔΑΚΕ με την ΠΑΣΚΕ διέκοψε την απεργία. Ναι, η μισή αλήθεια είναι ότι η ΠΑΣΚΕ την διέκοψε. Δικαίωμά της, αλλά ήταν ξεκάθαρη.</w:t>
      </w:r>
    </w:p>
    <w:p>
      <w:pPr>
        <w:pStyle w:val="Normal"/>
        <w:ind w:right="47" w:hanging="0"/>
        <w:jc w:val="both"/>
        <w:rPr>
          <w:sz w:val="24"/>
        </w:rPr>
      </w:pPr>
      <w:r>
        <w:rPr>
          <w:sz w:val="24"/>
        </w:rPr>
      </w:r>
    </w:p>
    <w:p>
      <w:pPr>
        <w:pStyle w:val="Normal"/>
        <w:ind w:right="47" w:hanging="0"/>
        <w:jc w:val="both"/>
        <w:rPr>
          <w:sz w:val="24"/>
        </w:rPr>
      </w:pPr>
      <w:r>
        <w:rPr>
          <w:sz w:val="24"/>
        </w:rPr>
        <w:t>Εσείς συνάδελφοι όμως, δεν έχετε το δικαίωμα να μεταχειρίζεστε αυτές τις εκφράσεις. Έντιμος συνδικαλισμός, έντιμοι συνδικαλιστές το ΠΑΜΕ. Εγώ είμαι άτιμος και δεν θάρθω. Αν είναι δυνατό συνάδελφοι! Και έγινε ένα σεμινάριο περί Λένιν και Μάρξ, αλλά δεν θα το πιάσω το κεφάλαιο γιατί δεν το ξέρω καλά. Θα φροντίσω η καθοδήγηση τέως της ΚΝΕ να μου τα πει άλλη ώρα, που το επικαλέστηκε από αυτό το βήμα.</w:t>
      </w:r>
    </w:p>
    <w:p>
      <w:pPr>
        <w:pStyle w:val="Normal"/>
        <w:ind w:right="47" w:hanging="0"/>
        <w:jc w:val="both"/>
        <w:rPr>
          <w:sz w:val="24"/>
        </w:rPr>
      </w:pPr>
      <w:r>
        <w:rPr>
          <w:sz w:val="24"/>
        </w:rPr>
      </w:r>
    </w:p>
    <w:p>
      <w:pPr>
        <w:pStyle w:val="Normal"/>
        <w:ind w:right="47" w:hanging="0"/>
        <w:jc w:val="both"/>
        <w:rPr>
          <w:sz w:val="24"/>
        </w:rPr>
      </w:pPr>
      <w:r>
        <w:rPr>
          <w:sz w:val="24"/>
        </w:rPr>
        <w:t>Και πάμε στα σημεία, συνάδελφοι. Ξεκινάμε και λέμε ότι δεδομένο σε αυτό το συνέδριο είναι ένα. Ότι απόφαση θα πάρει αυτό το συνέδριο για την αύξηση της θητείας σε τρία χρόνια. Το επικαλούμαστε εμείς, το επικαλούνται όλοι και είναι αναγκαίο λόγω της προσαρμογής της ΑΔΕΔΥ στα τρία χρόνια. Κάνω μια πρόταση: Επειδή ρισκάρω να πω τίποτε άλλο δεν θα περάσει, να μην κάτσουμε μέχρι τις 4 τα χαράματα που θα κάτσουμε, να το ψηφίσουμε τώρα και όποιος θέλει ας φύγει και όποιος θέλει ας κάτσει.</w:t>
      </w:r>
    </w:p>
    <w:p>
      <w:pPr>
        <w:pStyle w:val="Normal"/>
        <w:ind w:right="47" w:hanging="0"/>
        <w:jc w:val="both"/>
        <w:rPr>
          <w:sz w:val="24"/>
        </w:rPr>
      </w:pPr>
      <w:r>
        <w:rPr>
          <w:sz w:val="24"/>
        </w:rPr>
      </w:r>
    </w:p>
    <w:p>
      <w:pPr>
        <w:pStyle w:val="Normal"/>
        <w:ind w:right="47" w:hanging="0"/>
        <w:jc w:val="both"/>
        <w:rPr>
          <w:sz w:val="24"/>
        </w:rPr>
      </w:pPr>
      <w:r>
        <w:rPr>
          <w:sz w:val="24"/>
        </w:rPr>
        <w:t>Γιατί; Γιατί τελικά τίποτε άλλο δεν θα γίνει. Και είναι κρίμα ένα συνέδριο που θα μπορούσε να παράγει πολιτική, που θα μπορούσε να βάλει θέσεις και απόψεις μέσα στο καταστατικό του και θα μπορέσουν και οι επόμενοι μετά από μας να δραστηριοποιηθούν πάνω σε αυτά, δεν θα γίνει τίποτα. Και δεν θα γίνει τίποτα συνάδελφοι, γιατί είναι γνωστό. Εμείς προτείναμε 61 μέτρο. Κάποιοι 79, κάποιοι 60 με 65, κάποιοι παρακάτω, κάποιοι παραπάνω.</w:t>
      </w:r>
    </w:p>
    <w:p>
      <w:pPr>
        <w:pStyle w:val="Normal"/>
        <w:ind w:right="47" w:hanging="0"/>
        <w:jc w:val="both"/>
        <w:rPr>
          <w:sz w:val="24"/>
        </w:rPr>
      </w:pPr>
      <w:r>
        <w:rPr>
          <w:sz w:val="24"/>
        </w:rPr>
      </w:r>
    </w:p>
    <w:p>
      <w:pPr>
        <w:pStyle w:val="Normal"/>
        <w:ind w:right="47" w:hanging="0"/>
        <w:jc w:val="both"/>
        <w:rPr>
          <w:sz w:val="24"/>
        </w:rPr>
      </w:pPr>
      <w:r>
        <w:rPr>
          <w:sz w:val="24"/>
        </w:rPr>
        <w:t>Οι πάντες έλαβαν υπόψη τους ότι αυτό μας βολεύει. Εμείς συνάδελφοι δεν το κάναμε αυτό. Εμείς το κάνουμε και λέμε 61 και εμμένουμε σε αυτή την απόφαση, γιατί; Γιατί πάνω σε αυτό βασίζεται η άλλη πρόταση η οποία λέει ότι πρέπει η Ομοσπονδία να ανοίξει σε όλους τους εργαζόμενους. Από εκεί και πέρα είναι γνωστό σε όλους ότι κανένας Δήμαρχος που πρόσκειται στον πολιτικό φορέα τον δικό μας δεν έχει παρανομήσει όπως κάποιοι άλλοι να έχουν χιλιάδες, άρα οι προσλήψεις δεν μας ωφελούν, αλλά εμείς θέλουμε να βάλουμε μια ταφόπλακα σε αυτό το πράγμα και λέμε «όλοι μέσα», άσχετα αν η παράταξή μας αύριο βρεθεί συρρικνωμένη.</w:t>
      </w:r>
    </w:p>
    <w:p>
      <w:pPr>
        <w:pStyle w:val="Normal"/>
        <w:ind w:right="47" w:hanging="0"/>
        <w:jc w:val="both"/>
        <w:rPr>
          <w:sz w:val="24"/>
        </w:rPr>
      </w:pPr>
      <w:r>
        <w:rPr>
          <w:sz w:val="24"/>
        </w:rPr>
      </w:r>
    </w:p>
    <w:p>
      <w:pPr>
        <w:pStyle w:val="Normal"/>
        <w:ind w:right="47" w:hanging="0"/>
        <w:jc w:val="both"/>
        <w:rPr>
          <w:sz w:val="24"/>
        </w:rPr>
      </w:pPr>
      <w:r>
        <w:rPr>
          <w:sz w:val="24"/>
        </w:rPr>
        <w:t>Εμείς θα το παλέψουμε και θα δεχθούμε αυτό. Αλλά δεν θα δώσουμε το δικαίωμα σε κανέναν να κάνει ασανσέρ κάποια πράγματα γιατί έτσι τον εξυπηρετεί. Υπάρχουν και οι άλλες απόψεις, είναι γνωστές, οι οποίες μιλάνε για εκλογή εκπροσώπων στα ταμεία μας, και όπου αλλού θα έλεγα εγώ χρειαστεί, απευθείας από το Γενικό Συμβούλιο. Και αυτό είναι αυτονόητο. Δεν μπορεί να εκλέγει το συνέδριο και σε τρία χρόνια κάποιοι να είναι εξαφανισμένοι και να αντιπροσωπεύουν την Ομοσπονδία. Δεν μπορεί να γίνει αυτό.</w:t>
      </w:r>
    </w:p>
    <w:p>
      <w:pPr>
        <w:pStyle w:val="Normal"/>
        <w:ind w:right="47" w:hanging="0"/>
        <w:jc w:val="both"/>
        <w:rPr>
          <w:sz w:val="24"/>
        </w:rPr>
      </w:pPr>
      <w:r>
        <w:rPr>
          <w:sz w:val="24"/>
        </w:rPr>
      </w:r>
    </w:p>
    <w:p>
      <w:pPr>
        <w:pStyle w:val="Normal"/>
        <w:ind w:right="47" w:hanging="0"/>
        <w:jc w:val="both"/>
        <w:rPr>
          <w:sz w:val="24"/>
        </w:rPr>
      </w:pPr>
      <w:r>
        <w:rPr>
          <w:sz w:val="24"/>
        </w:rPr>
        <w:t>Αλλά και ένα σωρό άλλα είναι γνωστά σε σας μέσα από το φυλλάδιό μας, αλλά τουλάχιστον να είναι ξεκάθαροι μόλις μετά από λίγο κλείσει ο κύκλος των ομιλητών, εάν πάμε μόνο σε αυτή την καταστατική αλλαγή να σεβαστούμε τους εαυτούς μας και να μην κάτσουμε μέχρι τις 4. Ευχαριστώ.</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Ευχαριστούμε το συνάδελφο τον Βίτσιο. Ο Άγγελος ο Προβίσταλης έχει τον λόγο.</w:t>
      </w:r>
    </w:p>
    <w:p>
      <w:pPr>
        <w:pStyle w:val="Normal"/>
        <w:ind w:right="47" w:hanging="0"/>
        <w:jc w:val="both"/>
        <w:rPr>
          <w:sz w:val="24"/>
        </w:rPr>
      </w:pPr>
      <w:r>
        <w:rPr>
          <w:sz w:val="24"/>
        </w:rPr>
      </w:r>
    </w:p>
    <w:p>
      <w:pPr>
        <w:pStyle w:val="Normal"/>
        <w:ind w:right="47" w:hanging="0"/>
        <w:jc w:val="both"/>
        <w:rPr/>
      </w:pPr>
      <w:r>
        <w:rPr>
          <w:b/>
          <w:sz w:val="24"/>
          <w:u w:val="single"/>
        </w:rPr>
        <w:t>Α.ΠΡΟΒΙΣΤΑΛΗΣ:</w:t>
      </w:r>
      <w:r>
        <w:rPr>
          <w:sz w:val="24"/>
        </w:rPr>
        <w:t xml:space="preserve"> Συναδέλφισσες και συνάδελφοι από τους προλαλήσαντες τις δύο αυτές ημέρες έγινε σαφές ότι πάμε σε ένα καταστατικό και είμαστε σε ένα καταστατικό οργανωτικό συνέδριο της Ομοσπονδίας μας, διότι πρέπει να ανταποκριθούμε στα κελεύσματα των καιρών. Πρέπει να ανταποκριθούμε στα σημερινά δεδομένα, στα δεδομένα στα οποία η Ελλάδα, εμείς οι εργαζόμενοι βρισκόμαστε κάτω – αν θέλετε – από την Ευρωπαϊκή Ένωση, αν θέλετε  από την παγκοσμιοποίηση, αν θέλετε από όλα αυτά τα οποία σήμερα πλέον ισχύουν και δεν ίσχυαν πριν δέκα, δεκαπέντε ή είκοσι χρόνια.</w:t>
      </w:r>
    </w:p>
    <w:p>
      <w:pPr>
        <w:pStyle w:val="Normal"/>
        <w:ind w:right="47" w:hanging="0"/>
        <w:jc w:val="both"/>
        <w:rPr>
          <w:sz w:val="24"/>
        </w:rPr>
      </w:pPr>
      <w:r>
        <w:rPr>
          <w:sz w:val="24"/>
        </w:rPr>
      </w:r>
    </w:p>
    <w:p>
      <w:pPr>
        <w:pStyle w:val="Normal"/>
        <w:ind w:right="47" w:hanging="0"/>
        <w:jc w:val="both"/>
        <w:rPr>
          <w:sz w:val="24"/>
        </w:rPr>
      </w:pPr>
      <w:r>
        <w:rPr>
          <w:sz w:val="24"/>
        </w:rPr>
        <w:t>Αυτό λοιπόν είναι το κυρίαρχο το οποίο θα μας οδηγήσει στη σκέψη μας ώριμα και χωρίς παραταξιακές κορώνες να δούμε πώς θα εναρμονίσουμε το καταστατικό μας, πώς θα φτιάξουμε την Ομοσπονδία μας, να μπορεί να ανταποκρίνεται σ’ αυτό το νέο οικονομικό και κοινωνικό γίγνεσθαι στο οποίο ζούμε όλοι και βέβαια και εμείς οι εργαζόμενοι στην Τοπική Αυτοδιοίκηση.</w:t>
      </w:r>
    </w:p>
    <w:p>
      <w:pPr>
        <w:pStyle w:val="Normal"/>
        <w:ind w:right="47" w:hanging="0"/>
        <w:jc w:val="both"/>
        <w:rPr>
          <w:sz w:val="24"/>
        </w:rPr>
      </w:pPr>
      <w:r>
        <w:rPr>
          <w:sz w:val="24"/>
        </w:rPr>
      </w:r>
    </w:p>
    <w:p>
      <w:pPr>
        <w:pStyle w:val="Normal"/>
        <w:ind w:right="47" w:hanging="0"/>
        <w:jc w:val="both"/>
        <w:rPr>
          <w:sz w:val="24"/>
        </w:rPr>
      </w:pPr>
      <w:r>
        <w:rPr>
          <w:sz w:val="24"/>
        </w:rPr>
        <w:t>Γνωρίζετε ότι η Τοπική Αυτοδιοίκηση αποτελεί και θα αποτελέσει στο άμεσο μέλλον έναν κινητήριο μοχλό, έναν μοχλό ο οποίος θα πάρει αρκετές εξουσίες και θα διαχειριστεί αρκετά νέα θεσμικά στην Τοπική Αυτοδιοίκηση και στην τοπική κοινωνία. Άρα λοιπόν εμείς οφείλουμε σαν Ομοσπονδία να μπορέσουμε να βρεθούμε μέσα σε αυτές τις εξελίξεις.</w:t>
      </w:r>
    </w:p>
    <w:p>
      <w:pPr>
        <w:pStyle w:val="Normal"/>
        <w:ind w:right="47" w:hanging="0"/>
        <w:jc w:val="both"/>
        <w:rPr>
          <w:sz w:val="24"/>
        </w:rPr>
      </w:pPr>
      <w:r>
        <w:rPr>
          <w:sz w:val="24"/>
        </w:rPr>
      </w:r>
    </w:p>
    <w:p>
      <w:pPr>
        <w:pStyle w:val="Normal"/>
        <w:ind w:right="47" w:hanging="0"/>
        <w:jc w:val="both"/>
        <w:rPr>
          <w:sz w:val="24"/>
        </w:rPr>
      </w:pPr>
      <w:r>
        <w:rPr>
          <w:sz w:val="24"/>
        </w:rPr>
        <w:t>Ας δούμε λοιπόν την διεύρυνση αυτή όπως πραγματικά γίνεται  και ας πάρουμε τα πράγματα από την αρχή. Για ποιο λόγο η Ομοσπονδία επί τόσα χρόνια, τόσο καιρό, έχει θέση κατά των εκτάκτων, έχει θέση κατά των ανθρώπων οι οποίοι προσλαμβάνονται μέσα από τις δημοτικές επιχειρήσεις ή ακόμη αν θέλετε και μέσα από εργολάβους, έτσι ώστε να εκτελούν τομείς της Τοπικής Αυτοδιοίκησης; Και αυτό το πράγμα θα συνεχίσει. Άρα λοιπόν εμείς εκείνο που οφείλουμε να κάνουμε σαν Ομοσπονδία είναι με την αγωνιστική μας στάση να ζητήσουμε, να απαιτήσουμε, να βγούμε στους δρόμους αυτό το πράγμα να σταματήσει.</w:t>
      </w:r>
    </w:p>
    <w:p>
      <w:pPr>
        <w:pStyle w:val="Normal"/>
        <w:ind w:right="47" w:hanging="0"/>
        <w:jc w:val="both"/>
        <w:rPr>
          <w:sz w:val="24"/>
        </w:rPr>
      </w:pPr>
      <w:r>
        <w:rPr>
          <w:sz w:val="24"/>
        </w:rPr>
      </w:r>
    </w:p>
    <w:p>
      <w:pPr>
        <w:pStyle w:val="Normal"/>
        <w:ind w:right="47" w:hanging="0"/>
        <w:jc w:val="both"/>
        <w:rPr>
          <w:sz w:val="24"/>
        </w:rPr>
      </w:pPr>
      <w:r>
        <w:rPr>
          <w:sz w:val="24"/>
        </w:rPr>
        <w:t>Κάθε φορά λέμε αυτοί και άλλο όχι και κάθε φορά δημιουργούνται καινούργιες στρατιές. Άρα εμείς τι θέλουμε; Μια Ομοσπονδία που θα ανοίξει το καταστατικό και θα γίνει χωνευτήρι όλων αυτών των ανθρώπων οι οποίοι θα μπαίνουν μέσα κάθε φορά και θα δίνουν και το άλλοθι στους Δημάρχους να δημιουργούν και νέες τέτοιες στρατιές; Και θα έχουμε ανθρώπους μέσα στην Ομοσπονδία, οι οποίοι πραγματικά το μόνο τους μέλημα θα είναι να μονιμοποιηθούν;</w:t>
      </w:r>
    </w:p>
    <w:p>
      <w:pPr>
        <w:pStyle w:val="Normal"/>
        <w:ind w:right="47" w:hanging="0"/>
        <w:jc w:val="both"/>
        <w:rPr>
          <w:sz w:val="24"/>
        </w:rPr>
      </w:pPr>
      <w:r>
        <w:rPr>
          <w:sz w:val="24"/>
        </w:rPr>
      </w:r>
    </w:p>
    <w:p>
      <w:pPr>
        <w:pStyle w:val="Normal"/>
        <w:ind w:right="47" w:hanging="0"/>
        <w:jc w:val="both"/>
        <w:rPr>
          <w:sz w:val="24"/>
        </w:rPr>
      </w:pPr>
      <w:r>
        <w:rPr>
          <w:sz w:val="24"/>
        </w:rPr>
        <w:t>Κανείς δεν λεει ότι αυτοί οι άνθρωποι δεν είναι όμηροι. Κανείς δεν λέει ότι δεν πρέπει να παλέψουμε γι’ αυτούς τους ανθρώπους. Η Ομοσπονδία όμως πρέπει να παλέψει, αυτοί οι άνθρωποι να πάρουν οργανικές θέσεις στους Δήμους, να σταματήσει αυτό το παζάρι. Και αυτοί οι άνθρωποι, όταν θα κατακτηθεί αυτό, θα έρθουν στην Ομοσπονδία και θα είναι μέλη της Ομοσπονδίας και τότε θα παλεύουν μαζί μας γι’ αυτά που πραγματικά θέλει η Ομοσπονδία για όλους τους συναδέλφους.</w:t>
      </w:r>
    </w:p>
    <w:p>
      <w:pPr>
        <w:pStyle w:val="Normal"/>
        <w:ind w:right="47" w:hanging="0"/>
        <w:jc w:val="both"/>
        <w:rPr>
          <w:sz w:val="24"/>
        </w:rPr>
      </w:pPr>
      <w:r>
        <w:rPr>
          <w:sz w:val="24"/>
        </w:rPr>
      </w:r>
    </w:p>
    <w:p>
      <w:pPr>
        <w:pStyle w:val="Normal"/>
        <w:ind w:right="47" w:hanging="0"/>
        <w:jc w:val="both"/>
        <w:rPr>
          <w:sz w:val="24"/>
        </w:rPr>
      </w:pPr>
      <w:r>
        <w:rPr>
          <w:sz w:val="24"/>
        </w:rPr>
        <w:t>Δεν είναι το θέμα τόσο επιφανειακό. Δεν είναι το θέμα συναισθηματικό, ότι δεν καλύπτουμε συνδικαλιστικά αυτούς τους ανθρώπους. Άρα λοιπόν πρέπει το άνοιγμα της Ομοσπονδίας να γίνει προς την σωστή κατεύθυνση. Προς την κατεύθυνση η οποία θα θέλει ανθρώπους οι οποίοι θα έχουν κοινή αγωνιστική στάση, θα διεκδικούν τα ίδια. Και ειπώθηκε εδώ πέρα μέσα, αυτοί οι άνθρωποι που θα δουλεύουν στους εργολάβους με τι θα πληρώνονται;</w:t>
      </w:r>
    </w:p>
    <w:p>
      <w:pPr>
        <w:pStyle w:val="Normal"/>
        <w:ind w:right="47" w:hanging="0"/>
        <w:jc w:val="both"/>
        <w:rPr>
          <w:sz w:val="24"/>
        </w:rPr>
      </w:pPr>
      <w:r>
        <w:rPr>
          <w:sz w:val="24"/>
        </w:rPr>
      </w:r>
    </w:p>
    <w:p>
      <w:pPr>
        <w:pStyle w:val="Normal"/>
        <w:ind w:right="47" w:hanging="0"/>
        <w:jc w:val="both"/>
        <w:rPr>
          <w:sz w:val="24"/>
        </w:rPr>
      </w:pPr>
      <w:r>
        <w:rPr>
          <w:sz w:val="24"/>
        </w:rPr>
        <w:t>Θα πληρώνονται με συλλογικές συμβάσεις; Θα παλεύουν γι’ αυτό; Θα πληρώνονται όπως πληρώνονται οι υπάλληλοι του Δημοσίου; Όχι βέβαια. Οι άνθρωποι έχουν άλλα προβλήματα και σε αυτά τα προβλήματα να έρθουμε αρωγοί. Και βέβαια εδώ έρχεται συνυφασμένο και το μέτρο.</w:t>
      </w:r>
    </w:p>
    <w:p>
      <w:pPr>
        <w:pStyle w:val="Normal"/>
        <w:ind w:right="47" w:hanging="0"/>
        <w:jc w:val="both"/>
        <w:rPr>
          <w:sz w:val="24"/>
        </w:rPr>
      </w:pPr>
      <w:r>
        <w:rPr>
          <w:sz w:val="24"/>
        </w:rPr>
      </w:r>
    </w:p>
    <w:p>
      <w:pPr>
        <w:pStyle w:val="Normal"/>
        <w:ind w:right="47" w:hanging="0"/>
        <w:jc w:val="both"/>
        <w:rPr>
          <w:sz w:val="24"/>
        </w:rPr>
      </w:pPr>
      <w:r>
        <w:rPr>
          <w:sz w:val="24"/>
        </w:rPr>
        <w:t>Συνάδελφοι, η Δημοκρατία πραγματικά εάν θέλουμε να την επικαλούμαστε, λέει ότι μπορούσαμε να έχουμε και συνέδρια 2.000 ατόμων. Το θέμα όμως σε ένα συνέδριο, σε ένα δευτεροβάθμιο ή σε ένα τριτοβάθμιο όργανο, δεν είναι η πλατιά δημοκρατία, υπό την έννοια όσο περισσότεροι συμμετέχουν τόσο καλύτερα. Τα συνέδρια πρέπει να είναι λειτουργικά. Τα συνέδρια πρέπει να βγάζουν αποφάσεις. Πρέπει να παράγουν αγωνιστική και συνδικαλιστική ενότητα.</w:t>
      </w:r>
    </w:p>
    <w:p>
      <w:pPr>
        <w:pStyle w:val="Normal"/>
        <w:ind w:right="47" w:hanging="0"/>
        <w:jc w:val="both"/>
        <w:rPr>
          <w:sz w:val="24"/>
        </w:rPr>
      </w:pPr>
      <w:r>
        <w:rPr>
          <w:sz w:val="24"/>
        </w:rPr>
      </w:r>
    </w:p>
    <w:p>
      <w:pPr>
        <w:pStyle w:val="Normal"/>
        <w:ind w:right="47" w:hanging="0"/>
        <w:jc w:val="both"/>
        <w:rPr>
          <w:sz w:val="24"/>
        </w:rPr>
      </w:pPr>
      <w:r>
        <w:rPr>
          <w:sz w:val="24"/>
        </w:rPr>
        <w:t>Τα συνέδρια γίνονται στα δευτεροβάθμια και τριτοβάθμια από λειτουργικά σχήματα. Η διεύρυνση της βάσης και η δημοκρατικότητα είναι στους πρωτοβάθμιους συλλόγους. Εκεί λοιπόν η διεύρυνση, εκεί λοιπόν να συμμετέχουν οι πάντες και εκεί λοιπόν να στέλνουν τους εκπροσώπους τους στα συνέδρια.</w:t>
      </w:r>
    </w:p>
    <w:p>
      <w:pPr>
        <w:pStyle w:val="Normal"/>
        <w:ind w:right="47" w:hanging="0"/>
        <w:jc w:val="both"/>
        <w:rPr>
          <w:sz w:val="24"/>
        </w:rPr>
      </w:pPr>
      <w:r>
        <w:rPr>
          <w:sz w:val="24"/>
        </w:rPr>
      </w:r>
    </w:p>
    <w:p>
      <w:pPr>
        <w:pStyle w:val="Normal"/>
        <w:ind w:right="47" w:hanging="0"/>
        <w:jc w:val="both"/>
        <w:rPr>
          <w:sz w:val="24"/>
        </w:rPr>
      </w:pPr>
      <w:r>
        <w:rPr>
          <w:sz w:val="24"/>
        </w:rPr>
        <w:t>Άρα λοιπόν η αύξηση του μέτρου είναι αναγκαία, διότι έχουμε μπει σε μια διεύρυνση της Ομοσπονδίας όπου και τα επόμενα χρόνια, διότι καταστατικό  συνέδριο δεν γίνεται κάθε τρεις και λίγο, θα έχουμε εισδοχή νέων συναδέλφων, έτσι ώστε αν το μέτρο δεν αυξηθεί θα φτάσουμε σε μη αποτελεσματικά συνέδρια και όχι σε μη δημοκρατικά. Ευχαριστώ.</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Τον λόγο έχει ο Χρήστος ο Μεντής από τα Γιάννενα.</w:t>
      </w:r>
    </w:p>
    <w:p>
      <w:pPr>
        <w:pStyle w:val="Normal"/>
        <w:ind w:right="47" w:hanging="0"/>
        <w:jc w:val="both"/>
        <w:rPr>
          <w:sz w:val="24"/>
        </w:rPr>
      </w:pPr>
      <w:r>
        <w:rPr>
          <w:sz w:val="24"/>
        </w:rPr>
      </w:r>
    </w:p>
    <w:p>
      <w:pPr>
        <w:pStyle w:val="Normal"/>
        <w:ind w:right="47" w:hanging="0"/>
        <w:jc w:val="both"/>
        <w:rPr/>
      </w:pPr>
      <w:r>
        <w:rPr>
          <w:b/>
          <w:sz w:val="24"/>
          <w:u w:val="single"/>
        </w:rPr>
        <w:t>Χ.ΜΕΝΤΗΣ:</w:t>
      </w:r>
      <w:r>
        <w:rPr>
          <w:sz w:val="24"/>
        </w:rPr>
        <w:t xml:space="preserve"> Συναδέλφισσες και συνάδελφοι, έγινε πολλή κουβέντα σήμερα και σωστό είναι για το ζήτημα των εκτάκτων. Κυριάρχησε στη συζήτηση. Όμως γιατί συνάδελφοι; Από μόνο του έγινε αυτό το πρόβλημα; Από μόνα τους έγιναν και τα άλλα τα προβλήματα; Θα δούμε το θερμοκήπιο εκείνο που παράγει αυτά τα προβλήματα; Και ποιο είναι αυτό το θερμοκήπιο;</w:t>
      </w:r>
    </w:p>
    <w:p>
      <w:pPr>
        <w:pStyle w:val="Normal"/>
        <w:ind w:right="47" w:hanging="0"/>
        <w:jc w:val="both"/>
        <w:rPr>
          <w:sz w:val="24"/>
        </w:rPr>
      </w:pPr>
      <w:r>
        <w:rPr>
          <w:sz w:val="24"/>
        </w:rPr>
      </w:r>
    </w:p>
    <w:p>
      <w:pPr>
        <w:pStyle w:val="Normal"/>
        <w:ind w:right="47" w:hanging="0"/>
        <w:jc w:val="both"/>
        <w:rPr>
          <w:sz w:val="24"/>
        </w:rPr>
      </w:pPr>
      <w:r>
        <w:rPr>
          <w:sz w:val="24"/>
        </w:rPr>
        <w:t>Δεν είναι η κυβερνητική πολιτική; Δεν είναι οι κατευθύνσεις της Ευρωπαϊκής Ένωσης; Δεν είναι συνδικαλιστικές οργανώσεις που στηρίζουν αυτή την πολιτική; Θα τα λέμε καθαρά τα πράγματα. Η πορεία, συνάδελφοι, του συνδικαλιστικού κινήματος μέσα και από την ιστορία, φαίνεται καθαρά ότι δεν ήταν στρωμένη με ροδοπέταλα. Η ιστορία του συνδικαλιστικού κινήματος είχε και χτυπήματα από τα μέσα στα σπλάχνα της πορείας ανασυγκρότησης του συνδικαλιστικού κινήματος σε ταξική κατεύθυνση.</w:t>
      </w:r>
    </w:p>
    <w:p>
      <w:pPr>
        <w:pStyle w:val="Normal"/>
        <w:ind w:right="47" w:hanging="0"/>
        <w:jc w:val="both"/>
        <w:rPr>
          <w:sz w:val="24"/>
        </w:rPr>
      </w:pPr>
      <w:r>
        <w:rPr>
          <w:sz w:val="24"/>
        </w:rPr>
      </w:r>
    </w:p>
    <w:p>
      <w:pPr>
        <w:pStyle w:val="Normal"/>
        <w:ind w:right="47" w:hanging="0"/>
        <w:jc w:val="both"/>
        <w:rPr>
          <w:sz w:val="24"/>
        </w:rPr>
      </w:pPr>
      <w:r>
        <w:rPr>
          <w:sz w:val="24"/>
        </w:rPr>
        <w:t>Και ακούσαμε και χθες εδώ και σήμερα τέτοιου είδους προσπάθειες, τους έπιασε ο πόνος ότι θα γίνει διάσπαση του συνδικαλιστικού κινήματος. Από πού βγαίνει αυτό το συμπέρασμα; Γιατί θέλουν τη διάσπαση του συνδικαλιστικού κινήματος αυτοί οι ίδιοι; Θέλουν συνάδελφοι γιατί σήμερα γίνεται μια προσπάθεια αναζωογόνησης του συνδικαλιστικού κινήματος σε ταξική κατεύθυνση.</w:t>
      </w:r>
    </w:p>
    <w:p>
      <w:pPr>
        <w:pStyle w:val="Normal"/>
        <w:ind w:right="47" w:hanging="0"/>
        <w:jc w:val="both"/>
        <w:rPr>
          <w:sz w:val="24"/>
        </w:rPr>
      </w:pPr>
      <w:r>
        <w:rPr>
          <w:sz w:val="24"/>
        </w:rPr>
      </w:r>
    </w:p>
    <w:p>
      <w:pPr>
        <w:pStyle w:val="Normal"/>
        <w:ind w:right="47" w:hanging="0"/>
        <w:jc w:val="both"/>
        <w:rPr>
          <w:sz w:val="24"/>
        </w:rPr>
      </w:pPr>
      <w:r>
        <w:rPr>
          <w:sz w:val="24"/>
        </w:rPr>
        <w:t>Δεν έχουν το κουράγιο να ακολουθήσουν μια τέτοια πολιτική. Έχουν άλλου είδους πολιτική και γι’ αυτό βάζουν τέτοιου είδους ζιζάνια. Μου γεννήθηκε μια απορία χθες. Τουλάχιστον στις συσκέψεις των προέδρων που γίνονταν το προηγούμενο διάστημα, είχα καταλάβει λάθος φαίνεται. Ότι στα πρωτοβάθμια σωματεία είχαν εγγραφεί οι έκτακτοι, οι μεγάλης διαρκείας από τις δημοτικές επιχειρήσεις κ.λπ.</w:t>
      </w:r>
    </w:p>
    <w:p>
      <w:pPr>
        <w:pStyle w:val="Normal"/>
        <w:ind w:right="47" w:hanging="0"/>
        <w:jc w:val="both"/>
        <w:rPr>
          <w:sz w:val="24"/>
        </w:rPr>
      </w:pPr>
      <w:r>
        <w:rPr>
          <w:sz w:val="24"/>
        </w:rPr>
      </w:r>
    </w:p>
    <w:p>
      <w:pPr>
        <w:pStyle w:val="Normal"/>
        <w:ind w:right="47" w:hanging="0"/>
        <w:jc w:val="both"/>
        <w:rPr>
          <w:sz w:val="24"/>
        </w:rPr>
      </w:pPr>
      <w:r>
        <w:rPr>
          <w:sz w:val="24"/>
        </w:rPr>
        <w:t>Για να δούμε, συνάδελφοι, γιατί δεν έχουν εγγραφεί αυτοί που υπερεπαναστατικά χθες μιλούσαν; Εμείς στα Γιάννενα τους έχουμε γράψει από το ’95. Βάλανε και ένα άλλο ζήτημα. Θα τους γράψουμε, αλλά η Ομοσπονδία θα παλέψει για ίδιο μεροκάματο, αφού δεν έχει πάρει ακόμα απόφαση για εγγραφή; Και ποιος το σταματάει συνάδελφοι αυτό;</w:t>
      </w:r>
    </w:p>
    <w:p>
      <w:pPr>
        <w:pStyle w:val="Normal"/>
        <w:ind w:right="47" w:hanging="0"/>
        <w:jc w:val="both"/>
        <w:rPr>
          <w:sz w:val="24"/>
        </w:rPr>
      </w:pPr>
      <w:r>
        <w:rPr>
          <w:sz w:val="24"/>
        </w:rPr>
      </w:r>
    </w:p>
    <w:p>
      <w:pPr>
        <w:pStyle w:val="Normal"/>
        <w:ind w:right="47" w:hanging="0"/>
        <w:jc w:val="both"/>
        <w:rPr>
          <w:sz w:val="24"/>
        </w:rPr>
      </w:pPr>
      <w:r>
        <w:rPr>
          <w:sz w:val="24"/>
        </w:rPr>
        <w:t>Εμείς στα Γιάννενα συνάδελφοι, ναι, το παλέψαμε και πληρώνονται όλοι όπως πληρώνονται και οι μόνιμοι. Πάλη γίνεται. Μήπως θέλουμε κάτι άλλο να κρύψουμε; Εδώ και πόσα χρόνια όταν στην Ομοσπονδία ήταν 25.000 εργαζόμενοι, υπήρχε ένα μέτρο που ανέβηκε στα 49. Αλήθεια με διπλασιασμό των εργαζομένων θα μειωθεί το μέτρο; Δηλαδή με ένα συνέδριο 2.000 ατόμων θα είναι ουσιαστικό το συνέδριο αυτό συνάδελφοι;</w:t>
      </w:r>
    </w:p>
    <w:p>
      <w:pPr>
        <w:pStyle w:val="Normal"/>
        <w:ind w:right="47" w:hanging="0"/>
        <w:jc w:val="both"/>
        <w:rPr>
          <w:sz w:val="24"/>
        </w:rPr>
      </w:pPr>
      <w:r>
        <w:rPr>
          <w:sz w:val="24"/>
        </w:rPr>
      </w:r>
    </w:p>
    <w:p>
      <w:pPr>
        <w:pStyle w:val="Normal"/>
        <w:ind w:right="47" w:hanging="0"/>
        <w:jc w:val="both"/>
        <w:rPr>
          <w:sz w:val="24"/>
        </w:rPr>
      </w:pPr>
      <w:r>
        <w:rPr>
          <w:sz w:val="24"/>
        </w:rPr>
        <w:t>Ποιόν πάμε να κοροϊδέψουμε; Μάλλον σε ποιόν πάμε να θολώσουμε τα νερά;  Ποσοστώσεις, άκουσον, άκουσον. Αλήθεια; Ακούσαμε ότι πρέπει να είναι βαρύτητα και των προέδρων ανάλογα με τα μέλη. Και άλλα θα ακούσουμε συνάδελφοι. Ανέβηκε η δημοκρατία που έβαλαν ποσοστώσεις στους συνδυασμούς των δημοτικών συμβουλίων να είναι 30% οι γυναίκες; Αλήθεια, ανέβηκε η δημοκρατία για τη συμμετοχή της γυναίκας; Έτσι θα λυθούν τα ζητήματα;</w:t>
      </w:r>
    </w:p>
    <w:p>
      <w:pPr>
        <w:pStyle w:val="Normal"/>
        <w:ind w:right="47" w:hanging="0"/>
        <w:jc w:val="both"/>
        <w:rPr>
          <w:sz w:val="24"/>
        </w:rPr>
      </w:pPr>
      <w:r>
        <w:rPr>
          <w:sz w:val="24"/>
        </w:rPr>
      </w:r>
    </w:p>
    <w:p>
      <w:pPr>
        <w:pStyle w:val="Normal"/>
        <w:ind w:right="47" w:hanging="0"/>
        <w:jc w:val="both"/>
        <w:rPr>
          <w:sz w:val="24"/>
        </w:rPr>
      </w:pPr>
      <w:r>
        <w:rPr>
          <w:sz w:val="24"/>
        </w:rPr>
        <w:t>Λύθηκαν τα ζητήματα στη Νομαρχία, επειδή μπήκαν δύο τετραετίες; Αλήθεια συνάδελφοι, τόσο αμερικανολάγνοι είναι; Λύθηκε το ζήτημα που έχουν βάλει οκτώ χρόνια των προέδρων, να φύγει ο Μπους ο πατέρας και να έρθει ο Κλίντον, που χειροκροτούσαν τότε και έλεγαν «σώθηκε η ανθρωπότητα». Βεβαίως. Άλλαξε η πολιτική, βομβαρδίστηκε η καρδιά της Ευρώπης και στηρίχθηκε από αυτές τις δυνάμεις, ενώ το εργατικό συνδικαλιστικό κίνημα ήταν μπροστά στους αγώνες και του φιλειρηνικού κινήματος.</w:t>
      </w:r>
    </w:p>
    <w:p>
      <w:pPr>
        <w:pStyle w:val="Normal"/>
        <w:ind w:right="47" w:hanging="0"/>
        <w:jc w:val="both"/>
        <w:rPr>
          <w:sz w:val="24"/>
        </w:rPr>
      </w:pPr>
      <w:r>
        <w:rPr>
          <w:sz w:val="24"/>
        </w:rPr>
      </w:r>
    </w:p>
    <w:p>
      <w:pPr>
        <w:pStyle w:val="Normal"/>
        <w:ind w:right="47" w:hanging="0"/>
        <w:jc w:val="both"/>
        <w:rPr>
          <w:sz w:val="24"/>
        </w:rPr>
      </w:pPr>
      <w:r>
        <w:rPr>
          <w:sz w:val="24"/>
        </w:rPr>
        <w:t>Και έτσι πρέπει να είναι. Και φαίνεται σε όλες τις συγκεντρώσεις που γίνονται συνάδελφοι, η πορεία συμμετοχής των εργαζομένων με την ταξική κατεύθυνση πόσο μαζικότερη είναι από τις άλλες. Και ακούστηκε και χθες εδώ.</w:t>
      </w:r>
    </w:p>
    <w:p>
      <w:pPr>
        <w:pStyle w:val="Normal"/>
        <w:ind w:right="47" w:hanging="0"/>
        <w:jc w:val="both"/>
        <w:rPr>
          <w:sz w:val="24"/>
        </w:rPr>
      </w:pPr>
      <w:r>
        <w:rPr>
          <w:sz w:val="24"/>
        </w:rPr>
      </w:r>
    </w:p>
    <w:p>
      <w:pPr>
        <w:pStyle w:val="Normal"/>
        <w:ind w:right="47" w:hanging="0"/>
        <w:jc w:val="both"/>
        <w:rPr>
          <w:sz w:val="24"/>
        </w:rPr>
      </w:pPr>
      <w:r>
        <w:rPr>
          <w:sz w:val="24"/>
        </w:rPr>
        <w:t>Τελειώνω με το εξής: Εμείς συζητήσαμε, βέβαια δεν έγινε γενική συνέλευση, δεν είχαμε απαρτία, είμαστε ένας σύλλογος σε όλο το Νομό με 28 Δήμους και πραγματικά όταν μπαίνουν ζητήματα πολλές φορές απαρτίας, όμως αυτοί που ήμασταν εκεί, η συζήτηση που επικεντρώθηκε είναι ότι πρέπει να έχει ουσιαστική συμμετοχή των προέδρων. Και ουσιαστική συμμετοχή, συνάδελφοι, δεν είναι αν θα περάσει καταστατικά μέσα ότι σώνει και καλά να είναι δεσμευτικό.</w:t>
      </w:r>
    </w:p>
    <w:p>
      <w:pPr>
        <w:pStyle w:val="Normal"/>
        <w:ind w:right="47" w:hanging="0"/>
        <w:jc w:val="both"/>
        <w:rPr>
          <w:sz w:val="24"/>
        </w:rPr>
      </w:pPr>
      <w:r>
        <w:rPr>
          <w:sz w:val="24"/>
        </w:rPr>
      </w:r>
    </w:p>
    <w:p>
      <w:pPr>
        <w:pStyle w:val="Normal"/>
        <w:ind w:right="47" w:hanging="0"/>
        <w:jc w:val="both"/>
        <w:rPr>
          <w:sz w:val="24"/>
        </w:rPr>
      </w:pPr>
      <w:r>
        <w:rPr>
          <w:sz w:val="24"/>
        </w:rPr>
        <w:t>Εμείς πιστεύουμε ότι μέσα από την κατάθεση της πρότασης της ΔΑΣ είναι αυτή – όχι ότι δεν θα έχει προβλήματα η πορεία του συνδικαλιστικού κινήματος – ανοίγει κάποια άλλη οργανωτική προοπτική για το συνδικαλιστικό μας κίνημα.</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Ευχαριστούμε το συνάδελφο τον Μεντή. Ο συνάδελφος ο Γιαλαμάς.</w:t>
      </w:r>
    </w:p>
    <w:p>
      <w:pPr>
        <w:pStyle w:val="Normal"/>
        <w:ind w:right="47" w:hanging="0"/>
        <w:jc w:val="both"/>
        <w:rPr>
          <w:sz w:val="24"/>
        </w:rPr>
      </w:pPr>
      <w:r>
        <w:rPr>
          <w:sz w:val="24"/>
        </w:rPr>
      </w:r>
    </w:p>
    <w:p>
      <w:pPr>
        <w:pStyle w:val="Normal"/>
        <w:ind w:right="47" w:hanging="0"/>
        <w:jc w:val="both"/>
        <w:rPr/>
      </w:pPr>
      <w:r>
        <w:rPr>
          <w:b/>
          <w:sz w:val="24"/>
          <w:u w:val="single"/>
        </w:rPr>
        <w:t>Δ.ΓΙΑΛΑΜΑΣ:</w:t>
      </w:r>
      <w:r>
        <w:rPr>
          <w:sz w:val="24"/>
        </w:rPr>
        <w:t xml:space="preserve"> Συναδέλφισσες και συνάδελφοι, εδώ και δυο μέρες, από χθες δηλαδή το πρωί, συζητάμε για ένα οργανωτικό καταστατικό συνέδριο στην ΠΟΕ-ΟΤΑ, στους εργαζόμενους της Τοπικής Αυτοδιοίκησης όλης της χώρας.</w:t>
      </w:r>
    </w:p>
    <w:p>
      <w:pPr>
        <w:pStyle w:val="Normal"/>
        <w:ind w:right="47" w:hanging="0"/>
        <w:jc w:val="both"/>
        <w:rPr>
          <w:sz w:val="24"/>
        </w:rPr>
      </w:pPr>
      <w:r>
        <w:rPr>
          <w:sz w:val="24"/>
        </w:rPr>
      </w:r>
    </w:p>
    <w:p>
      <w:pPr>
        <w:pStyle w:val="Normal"/>
        <w:ind w:right="47" w:hanging="0"/>
        <w:jc w:val="both"/>
        <w:rPr>
          <w:sz w:val="24"/>
        </w:rPr>
      </w:pPr>
      <w:r>
        <w:rPr>
          <w:sz w:val="24"/>
        </w:rPr>
        <w:t>Έχουμε τη γνώμη ότι αυτό το συνέδριο άργησε να έρθει. Άργησε να γίνει, άργησε πολλά χρόνια και παρουσιάζονται καινούργια προβλήματα όλα αυτά τα χρόνια, χωρίς η Ομοσπονδία, το Γενικό Συμβούλιο και οι αντιπρόσωποι να μπορούν να συζητούν τα προβλήματα που σήμερα απασχολούν την Τοπική Αυτοδιοίκηση.</w:t>
      </w:r>
    </w:p>
    <w:p>
      <w:pPr>
        <w:pStyle w:val="Normal"/>
        <w:ind w:right="47" w:hanging="0"/>
        <w:jc w:val="both"/>
        <w:rPr>
          <w:sz w:val="24"/>
        </w:rPr>
      </w:pPr>
      <w:r>
        <w:rPr>
          <w:sz w:val="24"/>
        </w:rPr>
      </w:r>
    </w:p>
    <w:p>
      <w:pPr>
        <w:pStyle w:val="Normal"/>
        <w:ind w:right="47" w:hanging="0"/>
        <w:jc w:val="both"/>
        <w:rPr>
          <w:sz w:val="24"/>
        </w:rPr>
      </w:pPr>
      <w:r>
        <w:rPr>
          <w:sz w:val="24"/>
        </w:rPr>
        <w:t>Άρα λοιπόν σήμερα πρέπει να δούμε ποια είναι η Τοπική Αυτοδιοίκηση, ποιοι είναι οι εργαζόμενοι που την αποτελούν, πόσοι εργαζόμενοι δουλεύουν με διάφορες σχέσεις εργασίας, τι γίνεται με την ελαστικοποίηση των ωραρίων, των σχέσεων εργασίας κ.λπ. Όλα αυτά πρέπει να τα συζητήσουμε και μετά να περάσουμε να πούμε ότι στον καταστατικό χάρτη, που είναι το καταστατικό της Ομοσπονδίας, για τη λειτουργία του όχι για να λύσει ταξικότητες και επαναστατικές διαδικασίες.</w:t>
      </w:r>
    </w:p>
    <w:p>
      <w:pPr>
        <w:pStyle w:val="Normal"/>
        <w:ind w:right="47" w:hanging="0"/>
        <w:jc w:val="both"/>
        <w:rPr>
          <w:sz w:val="24"/>
        </w:rPr>
      </w:pPr>
      <w:r>
        <w:rPr>
          <w:sz w:val="24"/>
        </w:rPr>
      </w:r>
    </w:p>
    <w:p>
      <w:pPr>
        <w:pStyle w:val="Normal"/>
        <w:ind w:right="47" w:hanging="0"/>
        <w:jc w:val="both"/>
        <w:rPr>
          <w:sz w:val="24"/>
        </w:rPr>
      </w:pPr>
      <w:r>
        <w:rPr>
          <w:sz w:val="24"/>
        </w:rPr>
        <w:t>Το καταστατικό είναι ένας χάρτης λειτουργίας το οποίο δίνει τη δυνατότητα να λειτουργήσει το Δ.Σ. της Ομοσπονδίας, το Γενικό Συμβούλιο και τα συνέδρια. Άρα λοιπόν αυτό που θέλουμε να κάνουμε σαν οργάνωση της Ομοσπονδίας πρέπει να το περάσουμε και σε καταστατική διάταξη.</w:t>
      </w:r>
    </w:p>
    <w:p>
      <w:pPr>
        <w:pStyle w:val="Normal"/>
        <w:ind w:right="47" w:hanging="0"/>
        <w:jc w:val="both"/>
        <w:rPr>
          <w:sz w:val="24"/>
        </w:rPr>
      </w:pPr>
      <w:r>
        <w:rPr>
          <w:sz w:val="24"/>
        </w:rPr>
      </w:r>
    </w:p>
    <w:p>
      <w:pPr>
        <w:pStyle w:val="Normal"/>
        <w:ind w:right="47" w:hanging="0"/>
        <w:jc w:val="both"/>
        <w:rPr>
          <w:sz w:val="24"/>
        </w:rPr>
      </w:pPr>
      <w:r>
        <w:rPr>
          <w:sz w:val="24"/>
        </w:rPr>
        <w:t>Έχουμε όλοι την πεποίθηση ότι σήμερα οι εργαζόμενοι στην Τοπική Αυτοδιοίκηση δεν είναι μόνον ή ίσως είναι λιγότεροι οι μόνιμοι και οι αορίστου χρόνου σε σχέση με άλλους συναδέλφους, οι οποίοι δουλεύουν με διάφορες συμβάσεις εργασίας από δίμηνες μέχρι δέκα χρόνια ανανεούμενες. Αυτούς τους ανθρώπους, αυτούς τους συναδέλφους που τους έχουμε δίπλα μας καθημερινά, θα μπορέσουμε εμείς να τους εκφράσουμε συνδικαλιστικά; Ένα ερώτημα.</w:t>
      </w:r>
    </w:p>
    <w:p>
      <w:pPr>
        <w:pStyle w:val="Normal"/>
        <w:ind w:right="47" w:hanging="0"/>
        <w:jc w:val="both"/>
        <w:rPr>
          <w:sz w:val="24"/>
        </w:rPr>
      </w:pPr>
      <w:r>
        <w:rPr>
          <w:sz w:val="24"/>
        </w:rPr>
      </w:r>
    </w:p>
    <w:p>
      <w:pPr>
        <w:pStyle w:val="Normal"/>
        <w:ind w:right="47" w:hanging="0"/>
        <w:jc w:val="both"/>
        <w:rPr>
          <w:sz w:val="24"/>
        </w:rPr>
      </w:pPr>
      <w:r>
        <w:rPr>
          <w:sz w:val="24"/>
        </w:rPr>
        <w:t>Αν θέλουμε να εκφράσουμε αυτούς τους συναδέλφους πρέπει να περάσουμε στο άρθρο 1 τροποποίηση που να λέει ότι αυτοί πρέπει να γίνουν μέλη μας και να τους εκπροσωπούμε. Και εδώ να προσθέσω ότι δεν είναι μόνο ζήτημα εκπροσώπησης και να καλύπτουμε συνδικαλιστικά αυτούς τους εργαζόμενους. Πρέπει να βρούμε τρόπο να υπογράφουμε συλλογικές συμβάσεις, να μπορούμε να τους καλύψουμε και στο μεροκάματο αυτούς τους συναδέλφους που σήμερα θα χρειαστεί να περάσουμε.</w:t>
      </w:r>
    </w:p>
    <w:p>
      <w:pPr>
        <w:pStyle w:val="Normal"/>
        <w:ind w:right="47" w:hanging="0"/>
        <w:jc w:val="both"/>
        <w:rPr>
          <w:sz w:val="24"/>
        </w:rPr>
      </w:pPr>
      <w:r>
        <w:rPr>
          <w:sz w:val="24"/>
        </w:rPr>
      </w:r>
    </w:p>
    <w:p>
      <w:pPr>
        <w:pStyle w:val="Normal"/>
        <w:ind w:right="47" w:hanging="0"/>
        <w:jc w:val="both"/>
        <w:rPr>
          <w:sz w:val="24"/>
        </w:rPr>
      </w:pPr>
      <w:r>
        <w:rPr>
          <w:sz w:val="24"/>
        </w:rPr>
        <w:t>Ένα δεύτερο ζήτημα, είναι ζήτημα δημοκρατίας τα συνδικάτα εκτός από το επίπεδο της Γενικής Συνέλευσης του πρωτοβάθμιου σωματείου, είναι αντιπροσωπευτική η δημοκρατία. Πόσο μπορούμε να πάμε στα συνδικάτα αντιπροσωπευτική δημοκρατία; 0,8% αντιπρόσωποι σε ένα συνέδριο; Και άμα έρθουμε σε ένα συνέδριο το οποίο θα είναι με 250 άτομα, θα είναι πιο λειτουργικό, πιο δημοκρατικό, θα βγάλει καλύτερες αποφάσεις. Συνδυασμός θητείας τριών χρόνων και σημαίνει θεματικά και άλλα συνέδρια ενδιάμεσα για να μπορέσουμε να συζητήσουμε προβλήματα του κλάδου.</w:t>
      </w:r>
    </w:p>
    <w:p>
      <w:pPr>
        <w:pStyle w:val="Normal"/>
        <w:ind w:right="47" w:hanging="0"/>
        <w:jc w:val="both"/>
        <w:rPr>
          <w:sz w:val="24"/>
        </w:rPr>
      </w:pPr>
      <w:r>
        <w:rPr>
          <w:sz w:val="24"/>
        </w:rPr>
      </w:r>
    </w:p>
    <w:p>
      <w:pPr>
        <w:pStyle w:val="Normal"/>
        <w:ind w:right="47" w:hanging="0"/>
        <w:jc w:val="both"/>
        <w:rPr>
          <w:sz w:val="24"/>
        </w:rPr>
      </w:pPr>
      <w:r>
        <w:rPr>
          <w:sz w:val="24"/>
        </w:rPr>
        <w:t>Θέλω να πω μερικές κουβέντες για την λειτουργία της Ομοσπονδίας. Ποιος έχει ευθύνη για την λειτουργία του Γενικού Συμβουλίου της Ομοσπονδίας συνάδελφοι, γιατί ακούγονται διάφορα. Πλειοψηφία δεν έχει κανένας. Οι αποφάσεις που παίρνονται είναι αποφάσεις από συνθέσεις. Οι μεγάλες παρατάξεις είναι η ΠΑΣΚΕ και η ΔΑΣ.</w:t>
      </w:r>
    </w:p>
    <w:p>
      <w:pPr>
        <w:pStyle w:val="Normal"/>
        <w:ind w:right="47" w:hanging="0"/>
        <w:jc w:val="both"/>
        <w:rPr>
          <w:sz w:val="24"/>
        </w:rPr>
      </w:pPr>
      <w:r>
        <w:rPr>
          <w:sz w:val="24"/>
        </w:rPr>
      </w:r>
    </w:p>
    <w:p>
      <w:pPr>
        <w:pStyle w:val="Normal"/>
        <w:ind w:right="47" w:hanging="0"/>
        <w:jc w:val="both"/>
        <w:rPr>
          <w:sz w:val="24"/>
        </w:rPr>
      </w:pPr>
      <w:r>
        <w:rPr>
          <w:sz w:val="24"/>
        </w:rPr>
        <w:t>Ουσιαστικά χωρίς αυτών των συναινέσεων αυτών των παρατάξεων, η Ομοσπονδία δεν λειτουργεί. Και δεν λειτουργεί για διάφορους λόγους. Ένας λόγος είναι ότι η ΠΑΣΚΕ δεν θέλει να την λειτουργήσει γιατί στηρίζεται σε μια κυβέρνηση, ο κυβερνητικός συνδικαλισμός που όλοι λέμε. Στην άλλη πλευρά όμως υπάρχει και μια σεχταριστική πολιτική από την πλευρά της ΔΑΣ με μοναδικό στόχο να μην λειτουργούν τα όργανα και να βγαίνουν με συντονιστικά και άλλα να πουν ότι δεν λειτουργούν τα Δ.Σ., δεν λειτουργούν οι Ομοσπονδίες, τα τριτοβάθμια όργανα, άρα είναι ώρα να βγούμε σε συντονιστικά κ.λπ.</w:t>
      </w:r>
    </w:p>
    <w:p>
      <w:pPr>
        <w:pStyle w:val="Normal"/>
        <w:ind w:right="47" w:hanging="0"/>
        <w:jc w:val="both"/>
        <w:rPr>
          <w:sz w:val="24"/>
        </w:rPr>
      </w:pPr>
      <w:r>
        <w:rPr>
          <w:sz w:val="24"/>
        </w:rPr>
      </w:r>
    </w:p>
    <w:p>
      <w:pPr>
        <w:pStyle w:val="Normal"/>
        <w:ind w:right="47" w:hanging="0"/>
        <w:jc w:val="both"/>
        <w:rPr>
          <w:sz w:val="24"/>
        </w:rPr>
      </w:pPr>
      <w:r>
        <w:rPr>
          <w:sz w:val="24"/>
        </w:rPr>
        <w:t>Αυτή δεν είναι λογική. Ο σκοπός μας να είναι η ενότητα δράσης των εργαζομένων στο χώρο της Αυτοδιοίκησης και εκεί θα βρούμε τους τρόπους να συνθέσουμε, να παλέψουμε, να κάνουμε όσα γίνεται περισσότερο. Αντιδρούν κάποιοι στη γενική συνέλευση των προέδρων. Όλοι όμως όταν γυρίζουν στα σωματεία, όταν έκλεισαν απεργίες, όταν δεν πήραμε κάποια πράγματα που εμείς ζητούσαμε από κάτω, μας έλεγαν «δεν μας φωνάζουν να πούμε τη γνώμη μας».</w:t>
      </w:r>
    </w:p>
    <w:p>
      <w:pPr>
        <w:pStyle w:val="Normal"/>
        <w:ind w:right="47" w:hanging="0"/>
        <w:jc w:val="both"/>
        <w:rPr>
          <w:sz w:val="24"/>
        </w:rPr>
      </w:pPr>
      <w:r>
        <w:rPr>
          <w:sz w:val="24"/>
        </w:rPr>
      </w:r>
    </w:p>
    <w:p>
      <w:pPr>
        <w:pStyle w:val="Normal"/>
        <w:ind w:right="47" w:hanging="0"/>
        <w:jc w:val="both"/>
        <w:rPr>
          <w:sz w:val="24"/>
        </w:rPr>
      </w:pPr>
      <w:r>
        <w:rPr>
          <w:sz w:val="24"/>
        </w:rPr>
        <w:t>Τώρα είναι δημοκρατικοφανές το μέτρο η συνέλευση των προέδρων με αποφασιστικό ρόλο που θα έρχονται με αποφάσεις γενικών συνελεύσεων των πρωτοβάθμιων και θα δεσμεύουν την πορεία είτε των αγώνων, είτε του διεκδικητικού πλαισίου; Ποια είναι η δημοκρατικοφάνεια; Ποιο είναι το δημοκρατικό; Ακούστε λογική. Ο καθοδηγητικός ρόλος της Ομοσπονδίας πού πάει;</w:t>
      </w:r>
    </w:p>
    <w:p>
      <w:pPr>
        <w:pStyle w:val="Normal"/>
        <w:ind w:right="47" w:hanging="0"/>
        <w:jc w:val="both"/>
        <w:rPr>
          <w:sz w:val="24"/>
        </w:rPr>
      </w:pPr>
      <w:r>
        <w:rPr>
          <w:sz w:val="24"/>
        </w:rPr>
      </w:r>
    </w:p>
    <w:p>
      <w:pPr>
        <w:pStyle w:val="Normal"/>
        <w:ind w:right="47" w:hanging="0"/>
        <w:jc w:val="both"/>
        <w:rPr>
          <w:sz w:val="24"/>
        </w:rPr>
      </w:pPr>
      <w:r>
        <w:rPr>
          <w:sz w:val="24"/>
        </w:rPr>
        <w:t>Εμείς δεν ήρθαμε να καθοδηγήσουμε κανέναν. Οι εργαζόμενοι μας καθοδηγούν. Εμείς είμαστε εκτελεστικά όργανα των απλών εργαζομένων και αυτό πρέπει να το βάλουμε καλά στο μυαλό μας. Αν θεωρούμε ότι είμαστε καθοδηγητικά όργανα να ψαχτούμε και να πάμε σε άλλους χώρους. Σας ευχαριστώ πολύ.</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Ευχαριστούμε το συνάδελφο τον Γιαλαμά. Ο συνάδελφος ο Σκιαδάς.</w:t>
      </w:r>
    </w:p>
    <w:p>
      <w:pPr>
        <w:pStyle w:val="Normal"/>
        <w:ind w:right="47" w:hanging="0"/>
        <w:jc w:val="both"/>
        <w:rPr>
          <w:sz w:val="24"/>
        </w:rPr>
      </w:pPr>
      <w:r>
        <w:rPr>
          <w:sz w:val="24"/>
        </w:rPr>
      </w:r>
    </w:p>
    <w:p>
      <w:pPr>
        <w:pStyle w:val="Normal"/>
        <w:ind w:right="47" w:hanging="0"/>
        <w:jc w:val="both"/>
        <w:rPr/>
      </w:pPr>
      <w:r>
        <w:rPr>
          <w:b/>
          <w:sz w:val="24"/>
          <w:u w:val="single"/>
        </w:rPr>
        <w:t>Π.ΣΚΙΑΔΑΣ:</w:t>
      </w:r>
      <w:r>
        <w:rPr>
          <w:sz w:val="24"/>
        </w:rPr>
        <w:t xml:space="preserve"> Έχει δίκιο ο συνάδελφος. Και λειτουργία υπάρχει και αποφάσεις παίρνονται. Στα κρίσιμα ζητήματα μάλιστα οι αποφάσεις παίρνονται μαζί από ΠΑΣΚΕ, ΔΑΚΕ και Συνασπισμό. Η σωστή φράση ακούστηκε από ένα συνάδελφο πριν από λίγο. «Κάτι πλανιέται. Φάντασμα». Ποιο είναι αυτό; Ότι το κίνημα ξυπνάει. Ότι τα προβλήματα που συσσωρεύουν οι καπιταλιστικές αναδιαρθρώσεις που τινάζουν στον αέρα τις εργασιακές σχέσεις, που ετοιμάζουν το νέο γύρο για το ασφαλιστικό, που στην Τοπική Αυτοδιοίκηση σημαίνει δημοτικές επιχειρήσεις, σχέδιο άλωσης, ιδιωτικοποιήσεων, όμηροι έκτακτοι, όλα αυτά, ότι αυτοί οι σχεδιασμοί περπατάνε στη ζωή χωρίς ουσιαστικές αντιστάσεις, παρά τις διαφορετικές για το αντίθετο θέσεις. Περπατάνε κανονικά αυτές οι αναδιαρθρώσεις , οι εργαζόμενοι σηκώνουν το κεφάλι και φαίνεται ότι γεννιέται το νέο κίνημα. Αυτό είναι το φάντασμα.</w:t>
      </w:r>
    </w:p>
    <w:p>
      <w:pPr>
        <w:pStyle w:val="Normal"/>
        <w:ind w:right="47" w:hanging="0"/>
        <w:jc w:val="both"/>
        <w:rPr>
          <w:sz w:val="24"/>
        </w:rPr>
      </w:pPr>
      <w:r>
        <w:rPr>
          <w:sz w:val="24"/>
        </w:rPr>
      </w:r>
    </w:p>
    <w:p>
      <w:pPr>
        <w:pStyle w:val="Normal"/>
        <w:ind w:right="47" w:hanging="0"/>
        <w:jc w:val="both"/>
        <w:rPr>
          <w:sz w:val="24"/>
        </w:rPr>
      </w:pPr>
      <w:r>
        <w:rPr>
          <w:sz w:val="24"/>
        </w:rPr>
        <w:t>Αυτό φοβούνται όπως ο διάολος με το λιβάνι. Τι συνέβη προχθές; Είναι κορυφαίο παράδειγμα αυτό. Μετά από χρόνια απραξίας οι έκτακτοι οργανώνονται. Χίλιοι κύκλωσαν το Υπουργείο πριν από ένα μήνα. Μπροστά το ΠΑΜΕ. Προγραμμάτισαν για τη διοίκηση της Ομοσπονδίας η πλειοψηφία της, δεν πήρε χαμπάρι τίποτα, απεργιακή κινητοποίηση. Τότε ενώθηκαν ΠΑΣΚΕ, ΔΑΚΕ, Συνασπισμός να το χτυπήσουν στη γέννησή του.</w:t>
      </w:r>
    </w:p>
    <w:p>
      <w:pPr>
        <w:pStyle w:val="Normal"/>
        <w:ind w:right="47" w:hanging="0"/>
        <w:jc w:val="both"/>
        <w:rPr>
          <w:sz w:val="24"/>
        </w:rPr>
      </w:pPr>
      <w:r>
        <w:rPr>
          <w:sz w:val="24"/>
        </w:rPr>
      </w:r>
    </w:p>
    <w:p>
      <w:pPr>
        <w:pStyle w:val="Normal"/>
        <w:ind w:right="47" w:hanging="0"/>
        <w:jc w:val="both"/>
        <w:rPr>
          <w:sz w:val="24"/>
        </w:rPr>
      </w:pPr>
      <w:r>
        <w:rPr>
          <w:sz w:val="24"/>
        </w:rPr>
        <w:t>Κάνουν απεργία – λέει – την προηγούμενη μέρα και βάζουν αίτημα τακτοποίηση. Τι σημαίνει τακτοποίηση; Απόλυτη συμφωνία. Να πω και για τις συσπειρώσεις; Σφύριζαν αδιάφορα. Δεν κατάλαβαν τίποτα. Έρχονται σήμερα να μας πουν, γιατί πλέον η ζωή βάζει μια ανάγκη. Έχεις μια πολιτική που τα ισοπεδώνει όλα. Τι θα κάνουμε; Εμείς δείχνουμε το δρόμο. Και ο δρόμος έχει σαφή πορεία.</w:t>
      </w:r>
    </w:p>
    <w:p>
      <w:pPr>
        <w:pStyle w:val="Normal"/>
        <w:ind w:right="47" w:hanging="0"/>
        <w:jc w:val="both"/>
        <w:rPr>
          <w:sz w:val="24"/>
        </w:rPr>
      </w:pPr>
      <w:r>
        <w:rPr>
          <w:sz w:val="24"/>
        </w:rPr>
      </w:r>
    </w:p>
    <w:p>
      <w:pPr>
        <w:pStyle w:val="Normal"/>
        <w:ind w:right="47" w:hanging="0"/>
        <w:jc w:val="both"/>
        <w:rPr>
          <w:sz w:val="24"/>
        </w:rPr>
      </w:pPr>
      <w:r>
        <w:rPr>
          <w:sz w:val="24"/>
        </w:rPr>
        <w:t>Ανασύνταξη του κινήματος, στον ενιαίο εργοδότη όλοι οι εργαζόμενοι ενωμένοι, όσο γίνεται μεγαλύτερη συγκέντρωση δυνάμεων, όχι μόνο στο επίπεδο του σωματείου, όλοι στο σωματείο, αλλά και διακλαδικές συνεργασίες. Η λογική είναι απλή. Πώς να αντιμετωπίσεις την επίθεση στο ασφαλιστικό, άμα δεν συντονιστεί ο κλάδος μας και με άλλους κλάδους; Γιατί εδώ με τι έχεις να κάνεις; Έχεις να κάνεις με υποταγμένη ηγεσία στη ΓΣΕΕ και στην ΑΔΕΔΥ, που ανοίγει δρόμους με όχημα τον κοινωνικό διάλογο. Τα φέρνει καλά.</w:t>
      </w:r>
    </w:p>
    <w:p>
      <w:pPr>
        <w:pStyle w:val="Normal"/>
        <w:ind w:right="47" w:hanging="0"/>
        <w:jc w:val="both"/>
        <w:rPr>
          <w:sz w:val="24"/>
        </w:rPr>
      </w:pPr>
      <w:r>
        <w:rPr>
          <w:sz w:val="24"/>
        </w:rPr>
      </w:r>
    </w:p>
    <w:p>
      <w:pPr>
        <w:pStyle w:val="Normal"/>
        <w:ind w:right="47" w:hanging="0"/>
        <w:jc w:val="both"/>
        <w:rPr>
          <w:sz w:val="24"/>
        </w:rPr>
      </w:pPr>
      <w:r>
        <w:rPr>
          <w:sz w:val="24"/>
        </w:rPr>
        <w:t>Να συζητάμε ρε παιδιά, λέει. Και το ντου συνεχίζεται. Τι κάνουμε; Εμείς λέμε καθαρά και διακλαδική συνεργασία. Που σημαίνει ότι πρέπει να τα βρούμε με τους κλάδους που αγωνίζονται. Πώς θα συντονιστούμε; Ε, αυτό είναι το ΠΑΜΕ. Διάσπαση φωνάζει ο Συνασπισμός. Δεν σας κάνουμε τη χάρη.</w:t>
      </w:r>
    </w:p>
    <w:p>
      <w:pPr>
        <w:pStyle w:val="Normal"/>
        <w:ind w:right="47" w:hanging="0"/>
        <w:jc w:val="both"/>
        <w:rPr>
          <w:sz w:val="24"/>
        </w:rPr>
      </w:pPr>
      <w:r>
        <w:rPr>
          <w:sz w:val="24"/>
        </w:rPr>
      </w:r>
    </w:p>
    <w:p>
      <w:pPr>
        <w:pStyle w:val="Normal"/>
        <w:ind w:right="47" w:hanging="0"/>
        <w:jc w:val="both"/>
        <w:rPr>
          <w:sz w:val="24"/>
        </w:rPr>
      </w:pPr>
      <w:r>
        <w:rPr>
          <w:sz w:val="24"/>
        </w:rPr>
        <w:t>Συντονισμός δράσης, με σκοπό αποτελεσματικά να αντισταθούμε και να αντεπιτεθούμε. Να αντεπιτεθούμε όμως με ποιο πρόγραμμα και σε ποια κατεύθυνση; Βάζουμε εδώ δύο άξονες για να μην παίζουμε. Ο ένας άξονας είναι οι σύγχρονες ανάγκες των εργαζομένων που σημαίνει τα πάντα. Γιατί μπορεί σαν κλάδος να πάρεις μια αυξησούλα, κάποια ψίχουλα κάτω από τη δική μας πίεση, να μάθετε πώς πήραμε το 7χίλιαρο που διεκδικεί η Ομοσπονδία, αλλά τα μεγάλα τα αφήνουν έξω. Ποια είναι τα μεγάλα; Υγεία, παιδεία, όλα αυτά που συνιστούν τους όρους ζωής του εργαζόμενου.</w:t>
      </w:r>
    </w:p>
    <w:p>
      <w:pPr>
        <w:pStyle w:val="Normal"/>
        <w:ind w:right="47" w:hanging="0"/>
        <w:jc w:val="both"/>
        <w:rPr>
          <w:sz w:val="24"/>
        </w:rPr>
      </w:pPr>
      <w:r>
        <w:rPr>
          <w:sz w:val="24"/>
        </w:rPr>
      </w:r>
    </w:p>
    <w:p>
      <w:pPr>
        <w:pStyle w:val="Normal"/>
        <w:ind w:right="47" w:hanging="0"/>
        <w:jc w:val="both"/>
        <w:rPr>
          <w:sz w:val="24"/>
        </w:rPr>
      </w:pPr>
      <w:r>
        <w:rPr>
          <w:sz w:val="24"/>
        </w:rPr>
        <w:t>Εδώ βάζουμε ξεκάθαρες θέσεις. Λέμε καμία ιδιωτική δραστηριότητα στην υγεία. Γιατί δεν μπορεί αυτό το κοινωνικό αγαθό να είναι εμπόρευμα. Καθαρή θέση. Τσιμουδιά και οι τρεις παρατάξεις. Γιατί τελικά τι υπερασπίζονται; Υπερασπίζονται την αντιλαϊκή εξουσία. Αυτοί είναι η καρδιά του προβλήματος που προβληματίζονται.</w:t>
      </w:r>
    </w:p>
    <w:p>
      <w:pPr>
        <w:pStyle w:val="Normal"/>
        <w:ind w:right="47" w:hanging="0"/>
        <w:jc w:val="both"/>
        <w:rPr>
          <w:sz w:val="24"/>
        </w:rPr>
      </w:pPr>
      <w:r>
        <w:rPr>
          <w:sz w:val="24"/>
        </w:rPr>
      </w:r>
    </w:p>
    <w:p>
      <w:pPr>
        <w:pStyle w:val="Normal"/>
        <w:ind w:right="47" w:hanging="0"/>
        <w:jc w:val="both"/>
        <w:rPr>
          <w:sz w:val="24"/>
        </w:rPr>
      </w:pPr>
      <w:r>
        <w:rPr>
          <w:sz w:val="24"/>
        </w:rPr>
        <w:t>Εδώ εμείς λέμε καθαρά. Το λαϊκό κίνημα πρέπει να βαρέσει και σε άλλη κατεύθυνση. Μια άλλη εξουσία λαϊκή και μια άλλη οικονομία, που σημαίνει ότι η υγεία δεν είναι εμπόρευμα, ότι η παιδεία δεν είναι εμπόρευμα, ότι καμία ιδιωτικοποίηση κ.λπ.,κλπ.</w:t>
      </w:r>
    </w:p>
    <w:p>
      <w:pPr>
        <w:pStyle w:val="Normal"/>
        <w:ind w:right="47" w:hanging="0"/>
        <w:jc w:val="both"/>
        <w:rPr>
          <w:sz w:val="24"/>
        </w:rPr>
      </w:pPr>
      <w:r>
        <w:rPr>
          <w:sz w:val="24"/>
        </w:rPr>
      </w:r>
    </w:p>
    <w:p>
      <w:pPr>
        <w:pStyle w:val="Normal"/>
        <w:ind w:right="47" w:hanging="0"/>
        <w:jc w:val="both"/>
        <w:rPr>
          <w:sz w:val="24"/>
        </w:rPr>
      </w:pPr>
      <w:r>
        <w:rPr>
          <w:sz w:val="24"/>
        </w:rPr>
        <w:t>Αυτή είναι η ξεκάθαρη πρόταση και κατεύθυνση, αλλά τι απαιτεί; Απαιτεί να ενωθεί ο λαός στη βάση. Αυτή είναι η ουσία των προτάσεων. Και εμείς δεν παίζουμε το παιχνιδάκι της ΔΑΚΕ ή του Συνασπισμού. Η ΔΑΚΕ λέει «μέσα οι έκτακτοι», αλλά κοιτάξτε την ίδια στιγμή, συνάδελφοι, πηγαίνει η Νέα Δημοκρατία στη Βουλή και ψηφίζει το άρθρο του συντάγματος που κλείνει οριστικά το δρόμο να μονιμοποιηθούν οι έκτακτοι.</w:t>
      </w:r>
    </w:p>
    <w:p>
      <w:pPr>
        <w:pStyle w:val="Normal"/>
        <w:ind w:right="47" w:hanging="0"/>
        <w:jc w:val="both"/>
        <w:rPr>
          <w:sz w:val="24"/>
        </w:rPr>
      </w:pPr>
      <w:r>
        <w:rPr>
          <w:sz w:val="24"/>
        </w:rPr>
      </w:r>
    </w:p>
    <w:p>
      <w:pPr>
        <w:pStyle w:val="Normal"/>
        <w:ind w:right="47" w:hanging="0"/>
        <w:jc w:val="both"/>
        <w:rPr>
          <w:sz w:val="24"/>
        </w:rPr>
      </w:pPr>
      <w:r>
        <w:rPr>
          <w:sz w:val="24"/>
        </w:rPr>
        <w:t>Ο καπιταλισμός είναι στη φάση που πλέον δεν γιατρεύεται. Είναι στη γενική του κρίση. Το κίνημα το εργατικό ανασυντάσσεται. Ξέρει ότι καμία πιθανότητα να βελτιωθεί η θέση του εργαζόμενου μέσα στο σύστημα. Το φάντασμα που φοβάστε όχι μόνο γεννιέται, αλλά θα σαρώσει και τις κυβερνήσεις και την πολιτική του μεγάλου κεφαλαίου, αλλά και τις υποταγμένες ηγεσίες.</w:t>
      </w:r>
    </w:p>
    <w:p>
      <w:pPr>
        <w:pStyle w:val="Normal"/>
        <w:ind w:right="47" w:hanging="0"/>
        <w:jc w:val="both"/>
        <w:rPr>
          <w:sz w:val="24"/>
        </w:rPr>
      </w:pPr>
      <w:r>
        <w:rPr>
          <w:sz w:val="24"/>
        </w:rPr>
      </w:r>
    </w:p>
    <w:p>
      <w:pPr>
        <w:pStyle w:val="Normal"/>
        <w:ind w:right="47" w:hanging="0"/>
        <w:jc w:val="both"/>
        <w:rPr/>
      </w:pPr>
      <w:r>
        <w:rPr>
          <w:b/>
          <w:sz w:val="24"/>
          <w:u w:val="single"/>
        </w:rPr>
        <w:t xml:space="preserve">ΠΡΟΕΔΡΟΣ: </w:t>
      </w:r>
      <w:r>
        <w:rPr>
          <w:sz w:val="24"/>
        </w:rPr>
        <w:t xml:space="preserve"> Ο συνάδελφος ο Μπελαντάκης έχει τον λόγο.</w:t>
      </w:r>
    </w:p>
    <w:p>
      <w:pPr>
        <w:pStyle w:val="Normal"/>
        <w:ind w:right="47" w:hanging="0"/>
        <w:jc w:val="both"/>
        <w:rPr>
          <w:sz w:val="24"/>
        </w:rPr>
      </w:pPr>
      <w:r>
        <w:rPr>
          <w:sz w:val="24"/>
        </w:rPr>
      </w:r>
    </w:p>
    <w:p>
      <w:pPr>
        <w:pStyle w:val="Normal"/>
        <w:ind w:right="47" w:hanging="0"/>
        <w:jc w:val="both"/>
        <w:rPr/>
      </w:pPr>
      <w:r>
        <w:rPr>
          <w:b/>
          <w:sz w:val="24"/>
          <w:u w:val="single"/>
        </w:rPr>
        <w:t>Μ.ΜΠΕΛΑΝΤΑΚΗΣ:</w:t>
      </w:r>
      <w:r>
        <w:rPr>
          <w:sz w:val="24"/>
        </w:rPr>
        <w:t xml:space="preserve"> Αγαπητοί συνάδελφοι, πράγματι σήμερα και χθες η Ομοσπονδία μας είναι σε μια κορυφαία εκδήλωση που έχει να κάνει με το οργανωτικό καταστατικό συνέδριο και αυτό γιατί πολλοί συνάδελφοι επί σειρά ετών και ιδιαίτερα από το συνέδριο της Καλαμάτας το είχαμε ζητήσει με τον έναν ή με τον άλλον τρόπο.</w:t>
      </w:r>
    </w:p>
    <w:p>
      <w:pPr>
        <w:pStyle w:val="Normal"/>
        <w:ind w:right="47" w:hanging="0"/>
        <w:jc w:val="both"/>
        <w:rPr>
          <w:sz w:val="24"/>
        </w:rPr>
      </w:pPr>
      <w:r>
        <w:rPr>
          <w:sz w:val="24"/>
        </w:rPr>
      </w:r>
    </w:p>
    <w:p>
      <w:pPr>
        <w:pStyle w:val="Normal"/>
        <w:ind w:right="47" w:hanging="0"/>
        <w:jc w:val="both"/>
        <w:rPr>
          <w:sz w:val="24"/>
        </w:rPr>
      </w:pPr>
      <w:r>
        <w:rPr>
          <w:sz w:val="24"/>
        </w:rPr>
        <w:t>Οι δύο αυτές μέρες, έδωσαν την ευκαιρία σε αρκετούς συναδέλφους να καταθέσουν απόψεις που ανεξάρτητα αν συμφωνούμε ή όχι όλοι, έχουν την λογική την οποία ο καθένας θέλει να επιβάλλει. Είναι γεγονός ότι η σημασία αυτού του οργανωτικού συνεδρίου, έχει να κάνει με τις εξελίξεις οι οποίες έχουν προηγηθεί από μας στην Τοπική Αυτοδιοίκηση.</w:t>
      </w:r>
    </w:p>
    <w:p>
      <w:pPr>
        <w:pStyle w:val="Normal"/>
        <w:ind w:right="47" w:hanging="0"/>
        <w:jc w:val="both"/>
        <w:rPr>
          <w:sz w:val="24"/>
        </w:rPr>
      </w:pPr>
      <w:r>
        <w:rPr>
          <w:sz w:val="24"/>
        </w:rPr>
      </w:r>
    </w:p>
    <w:p>
      <w:pPr>
        <w:pStyle w:val="Normal"/>
        <w:ind w:right="47" w:hanging="0"/>
        <w:jc w:val="both"/>
        <w:rPr>
          <w:sz w:val="24"/>
        </w:rPr>
      </w:pPr>
      <w:r>
        <w:rPr>
          <w:sz w:val="24"/>
        </w:rPr>
        <w:t>Είναι γεγονός ότι έχουμε την λειτουργία των Καποδιστριακών Δήμων τώρα σε τέταρτο χρόνο. Είναι γεγονός ότι η Τοπική Αυτοδιοίκηση πήγε σε μια άλλη οργάνωση , είναι γεγονός ότι εκ των πραγμάτων για διάφορους λόγους που ίσως να μην μπορεί ο καθένας να τους καταγράψει, έχουν προσλάβει προσωπικό, έχουν κάνει οργανισμούς εσωτερικής υπηρεσίας, λειτουργούν ο καθένας γιατί έτσι νομίζει ότι εκφράζει το τοπικό συμφέρον.</w:t>
      </w:r>
    </w:p>
    <w:p>
      <w:pPr>
        <w:pStyle w:val="Normal"/>
        <w:ind w:right="47" w:hanging="0"/>
        <w:jc w:val="both"/>
        <w:rPr>
          <w:sz w:val="24"/>
        </w:rPr>
      </w:pPr>
      <w:r>
        <w:rPr>
          <w:sz w:val="24"/>
        </w:rPr>
      </w:r>
    </w:p>
    <w:p>
      <w:pPr>
        <w:pStyle w:val="Normal"/>
        <w:ind w:right="47" w:hanging="0"/>
        <w:jc w:val="both"/>
        <w:rPr>
          <w:sz w:val="24"/>
        </w:rPr>
      </w:pPr>
      <w:r>
        <w:rPr>
          <w:sz w:val="24"/>
        </w:rPr>
        <w:t>Είναι γεγονός ότι εμείς ως εργαζόμενοι σε αυτή την λειτουργία των Δήμων δεν είμαστε και τόσο παρόντες. Και αυτό γιατί υπάρχουν οι οργανωτικές αδυναμίες της Ομοσπονδίας, γιατί υπάρχουν οι οργανωτικές αδυναμίες σε πρωτοβάθμιο επίπεδο και αυτό γιατί δεν έχουμε συνειδητοποιήσει στο μέγεθος που συντελούνται αυτές οι αλλαγές.</w:t>
      </w:r>
    </w:p>
    <w:p>
      <w:pPr>
        <w:pStyle w:val="Normal"/>
        <w:ind w:right="47" w:hanging="0"/>
        <w:jc w:val="both"/>
        <w:rPr>
          <w:sz w:val="24"/>
        </w:rPr>
      </w:pPr>
      <w:r>
        <w:rPr>
          <w:sz w:val="24"/>
        </w:rPr>
      </w:r>
    </w:p>
    <w:p>
      <w:pPr>
        <w:pStyle w:val="Normal"/>
        <w:ind w:right="47" w:hanging="0"/>
        <w:jc w:val="both"/>
        <w:rPr>
          <w:sz w:val="24"/>
        </w:rPr>
      </w:pPr>
      <w:r>
        <w:rPr>
          <w:sz w:val="24"/>
        </w:rPr>
        <w:t>Και βέβαια με αυτές τις αλλαγές ήρθε το αποτέλεσμα το οποίο έχουμε σήμερα να έχουμε αρκετούς εκτάκτους εργαζόμενους στο χώρο μας. Και δεν είναι η πρώτη φορά που έχουμε έκτακτους υπαλλήλους. 23 χρόνια που είμαι μέλος Διοικητικών Συμβουλίων πρωτοβαθμίων συλλόγων και τα τελευταία χρόνια στην Ομοσπονδία, είναι ένα από τα θέματα που σε κάθε συνεδρίαση σχεδόν του Γενικού Συμβουλίου και σε κάθε συνέδριο μας απασχολεί.</w:t>
      </w:r>
    </w:p>
    <w:p>
      <w:pPr>
        <w:pStyle w:val="Normal"/>
        <w:ind w:right="47" w:hanging="0"/>
        <w:jc w:val="both"/>
        <w:rPr>
          <w:sz w:val="24"/>
        </w:rPr>
      </w:pPr>
      <w:r>
        <w:rPr>
          <w:sz w:val="24"/>
        </w:rPr>
      </w:r>
    </w:p>
    <w:p>
      <w:pPr>
        <w:pStyle w:val="Normal"/>
        <w:ind w:right="47" w:hanging="0"/>
        <w:jc w:val="both"/>
        <w:rPr>
          <w:sz w:val="24"/>
        </w:rPr>
      </w:pPr>
      <w:r>
        <w:rPr>
          <w:sz w:val="24"/>
        </w:rPr>
        <w:t>Θέλω να πω ευθύς εξ αρχής οι εργαζόμενοι στο Δήμο Ηρακλείου με οποιαδήποτε σχέση εργασίας, καλύπτονται από μας συνδικαλιστικά και πληρώνονται με τις συλλογικές συμβάσεις εργασίας των ΟΤΑ. Αυτό δείχνει ότι δεν τους αγνοούμε. Αυτό δείχνει ότι δεν τους αποπέμπουμε. Αυτό δείχνει ότι τους αγκαλιάζουμε.</w:t>
      </w:r>
    </w:p>
    <w:p>
      <w:pPr>
        <w:pStyle w:val="Normal"/>
        <w:ind w:right="47" w:hanging="0"/>
        <w:jc w:val="both"/>
        <w:rPr>
          <w:sz w:val="24"/>
        </w:rPr>
      </w:pPr>
      <w:r>
        <w:rPr>
          <w:sz w:val="24"/>
        </w:rPr>
      </w:r>
    </w:p>
    <w:p>
      <w:pPr>
        <w:pStyle w:val="Normal"/>
        <w:ind w:right="47" w:hanging="0"/>
        <w:jc w:val="both"/>
        <w:rPr>
          <w:sz w:val="24"/>
        </w:rPr>
      </w:pPr>
      <w:r>
        <w:rPr>
          <w:sz w:val="24"/>
        </w:rPr>
        <w:t>Μπαίνει όμως και ένα ζήτημα πάρα πολύ σοβαρό, το αν νομικά όλοι αυτοί μπορούν να γίνουν μέλη των πρωτοβαθμίων συλλόγων και στη συνέχεια αν μπορεί και με ποιο τρόπο και ένα θέμα το οποίο κανένας δεν το κατέθεσε και θέλω να καταθέσω μια μαρτυρία ενός συναδέλφου, ο οποίος είπε από εδώ από το μικρόφωνο διαφορετικά πράγματα. Να τους γράψουμε όλους, να τους μονιμοποιήσουμε όλους. Και σε ιδιωτική συζήτηση μου είπε «αν τους μονιμοποιήσουμε όλους θα μπορούμε εμείς να πληρωθούμε;».</w:t>
      </w:r>
    </w:p>
    <w:p>
      <w:pPr>
        <w:pStyle w:val="Normal"/>
        <w:ind w:right="47" w:hanging="0"/>
        <w:jc w:val="both"/>
        <w:rPr>
          <w:sz w:val="24"/>
        </w:rPr>
      </w:pPr>
      <w:r>
        <w:rPr>
          <w:sz w:val="24"/>
        </w:rPr>
      </w:r>
    </w:p>
    <w:p>
      <w:pPr>
        <w:pStyle w:val="Normal"/>
        <w:ind w:right="47" w:hanging="0"/>
        <w:jc w:val="both"/>
        <w:rPr>
          <w:sz w:val="24"/>
        </w:rPr>
      </w:pPr>
      <w:r>
        <w:rPr>
          <w:sz w:val="24"/>
        </w:rPr>
        <w:t>Εάν πράγματι καλύπτουν πάγιες και διαρκείς ανάγκες όπως βάζουν κάποιοι άλλοι κάποιο ζήτημα, εγώ συμφωνώ. Δεν είμαι δοσίλογος να πω δημόσια ποιος το είπε. Το είπε κάποιος συνάδελφος. Μπαίνει λοιπόν ένα ζήτημα. Γιατί ακούστηκε και από εδώ ότι όποιοι καλύπτουν πάγιες και διαρκείς ανάγκες, αλλά η ΠΑΣΚΕ λέει κάτι άλλο: Για να καλύπτουν πάγιες και διαρκείς ανάγκες δεν πρέπει να προέρχονται μέσα από κάποιο οργανισμό εσωτερικής υπηρεσίας; Δεν πρέπει να προέρχονται από κάποιο κανονισμό λειτουργίας; Μήπως θα πρέπει να πάμε σε αυτή την κατεύθυνση να πιέσουμε την όποια δημοτική αρχή να πάει σε αυτή την κατεύθυνση και όχι ασύστολα να προσλαμβάνουν όσους θέλουν, όποτε θέλουν, με οποιαδήποτε σχέση εργασίας θέλουν, να πληρώνουν όπως θέλουν;</w:t>
      </w:r>
    </w:p>
    <w:p>
      <w:pPr>
        <w:pStyle w:val="Normal"/>
        <w:ind w:right="47" w:hanging="0"/>
        <w:jc w:val="both"/>
        <w:rPr>
          <w:sz w:val="24"/>
        </w:rPr>
      </w:pPr>
      <w:r>
        <w:rPr>
          <w:sz w:val="24"/>
        </w:rPr>
      </w:r>
    </w:p>
    <w:p>
      <w:pPr>
        <w:pStyle w:val="Normal"/>
        <w:ind w:right="47" w:hanging="0"/>
        <w:jc w:val="both"/>
        <w:rPr>
          <w:sz w:val="24"/>
        </w:rPr>
      </w:pPr>
      <w:r>
        <w:rPr>
          <w:sz w:val="24"/>
        </w:rPr>
        <w:t>Δεν είναι λοιπόν ένα ζήτημα το πώς προστατεύουμε αυτούς τους εργαζόμενους που πράγματι τελούν υπό ομηρία; Εγώ δεν πιστεύω ότι κανένας από μας έχει κακή πρόθεση έναντι αυτών των εργαζομένων. Όλοι θέλουμε το καλό τους, όλοι θέλουμε να έχουν σταθερές εργασιακές σχέσεις, όλοι θέλουμε να τακτοποιηθούν.</w:t>
      </w:r>
    </w:p>
    <w:p>
      <w:pPr>
        <w:pStyle w:val="Normal"/>
        <w:ind w:right="47" w:hanging="0"/>
        <w:jc w:val="both"/>
        <w:rPr>
          <w:sz w:val="24"/>
        </w:rPr>
      </w:pPr>
      <w:r>
        <w:rPr>
          <w:sz w:val="24"/>
        </w:rPr>
      </w:r>
    </w:p>
    <w:p>
      <w:pPr>
        <w:pStyle w:val="Normal"/>
        <w:ind w:right="47" w:hanging="0"/>
        <w:jc w:val="both"/>
        <w:rPr>
          <w:sz w:val="24"/>
        </w:rPr>
      </w:pPr>
      <w:r>
        <w:rPr>
          <w:sz w:val="24"/>
        </w:rPr>
        <w:t>Θα ζητήσω την κατανόηση του σώματος, επειδή θέλω να πω δύο πράγματα όσον αφορά τις τροποποιήσεις. Τροποποίηση βελτίωση του καταστατικού με στόχο την βελτίωση της λειτουργίας της ΠΟΕ-ΟΤΑ. Εγγραφή νέων μελών; Ναι. Βεβαίως και να γράψουμε, βεβαίως και να ανοίξουμε, βεβαίως και να καλύψουμε, γιατί το να τους γράψουμε δεν λέει τίποτα.</w:t>
      </w:r>
    </w:p>
    <w:p>
      <w:pPr>
        <w:pStyle w:val="Normal"/>
        <w:ind w:right="47" w:hanging="0"/>
        <w:jc w:val="both"/>
        <w:rPr>
          <w:sz w:val="24"/>
        </w:rPr>
      </w:pPr>
      <w:r>
        <w:rPr>
          <w:sz w:val="24"/>
        </w:rPr>
      </w:r>
    </w:p>
    <w:p>
      <w:pPr>
        <w:pStyle w:val="Normal"/>
        <w:ind w:right="47" w:hanging="0"/>
        <w:jc w:val="both"/>
        <w:rPr>
          <w:sz w:val="24"/>
        </w:rPr>
      </w:pPr>
      <w:r>
        <w:rPr>
          <w:sz w:val="24"/>
        </w:rPr>
        <w:t>Θα πρέπει όμως να γραφτούν με κάποιους κανόνες. Το δεύτερο, δημιουργία ενός κέντρου τεκμηρίωσης. Βεβαίως. Δεν είναι κανείς σοφός και δεν τα ξέρει όλα. Επειδή σε εξέλεξαν οι εργαζόμενοι, σε εξέλεξαν για να πάρεις κάποιες συνδικαλιστικές αποφάσεις και να οδηγήσεις το κίνημα σε αγωνιστικές κινητοποιήσεις ούτως ώστε να κερδίσεις. Πρέπει όμως να έχεις και μια πιο τεκμηριωμένη άποψη, διότι το καλούν οι καιροί.</w:t>
      </w:r>
    </w:p>
    <w:p>
      <w:pPr>
        <w:pStyle w:val="Normal"/>
        <w:ind w:right="47" w:hanging="0"/>
        <w:jc w:val="both"/>
        <w:rPr>
          <w:sz w:val="24"/>
        </w:rPr>
      </w:pPr>
      <w:r>
        <w:rPr>
          <w:sz w:val="24"/>
        </w:rPr>
      </w:r>
    </w:p>
    <w:p>
      <w:pPr>
        <w:pStyle w:val="Normal"/>
        <w:ind w:right="47" w:hanging="0"/>
        <w:jc w:val="both"/>
        <w:rPr>
          <w:sz w:val="24"/>
        </w:rPr>
      </w:pPr>
      <w:r>
        <w:rPr>
          <w:sz w:val="24"/>
        </w:rPr>
        <w:t>Το μέτρο. Υπάρχουν διαφορετικές απόψεις. Νομίζω ότι ένα μεγάλο σώμα δεν είναι λειτουργικό εκτός και αν θα βρούμε τέτοιο χώρο, εκτός και αν είμαστε τόσο άμεμπτοι, εκτός και αν θα μπορέσουμε μέσα από διαδικασίες να εκλέξουμε τους πιο συνειδητοποιημένους, να εκλέξουμε τους πιο ικανούς, να εκλέξουμε τους πιο συνειδητούς εργαζόμενους, ούτως ώστε να πάμε σε ένα συνέδριο το οποίο θα πρέπει να κρατήσει τέσσερις και πέντε μέρες και να δούμε και ποιος το πληρώνει. Μπαίνει λοιπόν και ένα ζήτημα της αλλαγής του μέτρου όπως συμφωνήσαμε.</w:t>
      </w:r>
    </w:p>
    <w:p>
      <w:pPr>
        <w:pStyle w:val="Normal"/>
        <w:ind w:right="47" w:hanging="0"/>
        <w:jc w:val="both"/>
        <w:rPr>
          <w:sz w:val="24"/>
        </w:rPr>
      </w:pPr>
      <w:r>
        <w:rPr>
          <w:sz w:val="24"/>
        </w:rPr>
      </w:r>
    </w:p>
    <w:p>
      <w:pPr>
        <w:pStyle w:val="Normal"/>
        <w:ind w:right="47" w:hanging="0"/>
        <w:jc w:val="both"/>
        <w:rPr>
          <w:sz w:val="24"/>
        </w:rPr>
      </w:pPr>
      <w:r>
        <w:rPr>
          <w:sz w:val="24"/>
        </w:rPr>
        <w:t>Για τα περιφερειακά συμβούλια, καταθέτω μια εμπειρία. Νομίζω ότι είναι μια έκφραση δημοκρατική αποκεντρωμένη. Θα πρέπει μετά από προτάσεις οι οποίες θα κάνουν τα περιφερειακά συμβούλια. Να γίνει ένας κανονισμός λειτουργίας και να μην φοβάται κανένας ότι θα παρθεί εξουσία ή ότι θα γίνει κάτι διαφορετικό. Θα είναι όργανα και θα παίζουν ένα σημαντικό ρόλο διαφώτισης στην περιφέρεια και εκεί ακριβώς νομίζω ότι παίζει ένα ρόλο το πόσο θα είμαστε πιο κοντά στη βάση λίγο περισσότερο οργανωμένα. Νομίζω ότι υπάρχει μια εμπειρία πάνω σε αυτό.</w:t>
      </w:r>
    </w:p>
    <w:p>
      <w:pPr>
        <w:pStyle w:val="Normal"/>
        <w:ind w:right="47" w:hanging="0"/>
        <w:jc w:val="both"/>
        <w:rPr>
          <w:sz w:val="24"/>
        </w:rPr>
      </w:pPr>
      <w:r>
        <w:rPr>
          <w:sz w:val="24"/>
        </w:rPr>
      </w:r>
    </w:p>
    <w:p>
      <w:pPr>
        <w:pStyle w:val="Normal"/>
        <w:ind w:right="47" w:hanging="0"/>
        <w:jc w:val="both"/>
        <w:rPr>
          <w:sz w:val="24"/>
        </w:rPr>
      </w:pPr>
      <w:r>
        <w:rPr>
          <w:sz w:val="24"/>
        </w:rPr>
        <w:t>Κλείνω λέγοντας ναι στο ένα σωματείο, ναι στη μία Ομοσπονδία, ναι στα ίδια ασφαλιστικά και συνταξιοδοτικά. Αυτός πρέπει να είναι ο στόχος, αυτό πρέπει να καταγράψουμε σήμερα εδώ και αυτό θα θεωρείται ότι βάλαμε ένα λιθαράκι με αυτό το συνέδριο το οποίο γίνεται. Σας ευχαριστώ.</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Ευχαριστούμε το συνάδελφο τον Μπελαντάκη. Συνάδελφοι, εκ μέρους του προεδρείου να σας ευχαριστήσω για την προσπάθεια που κάνατε όλοι σας ώστε να κρατήσουμε τις διαδικασίες και σε ικανοποιητικό επίπεδο, αλλά και μέσα στο χρόνο, γιατί  κάποιοι συνάδελφοί μας θέλουν να φύγουν.</w:t>
      </w:r>
    </w:p>
    <w:p>
      <w:pPr>
        <w:pStyle w:val="Normal"/>
        <w:ind w:right="47" w:hanging="0"/>
        <w:jc w:val="both"/>
        <w:rPr>
          <w:sz w:val="24"/>
        </w:rPr>
      </w:pPr>
      <w:r>
        <w:rPr>
          <w:sz w:val="24"/>
        </w:rPr>
      </w:r>
    </w:p>
    <w:p>
      <w:pPr>
        <w:pStyle w:val="Normal"/>
        <w:ind w:right="47" w:hanging="0"/>
        <w:jc w:val="both"/>
        <w:rPr>
          <w:sz w:val="24"/>
        </w:rPr>
      </w:pPr>
      <w:r>
        <w:rPr>
          <w:sz w:val="24"/>
        </w:rPr>
        <w:t>Θα συνεχίσει ο πρόεδρος της Εκτελεστικής  με την δευτερολογία του, ελπίζω και αυτός να είναι σύντομος, και αμέσως θα αρχίσουν ψηφοφορίες επί των άρθρων του καταστατικού. Να σας πω συνάδελφοι να φροντίσουν οι παρατάξεις να μπουν όλοι οι συνάδελφοι μέσα. Θα γίνει καταμέτρηση των παρόντων και θα κλείσουν οι πόρτες.  Ακόμη να μας φέρουν τα ονόματα έξι ψηφολεκτών.</w:t>
      </w:r>
    </w:p>
    <w:p>
      <w:pPr>
        <w:pStyle w:val="Normal"/>
        <w:ind w:right="47" w:hanging="0"/>
        <w:jc w:val="both"/>
        <w:rPr>
          <w:sz w:val="24"/>
        </w:rPr>
      </w:pPr>
      <w:r>
        <w:rPr>
          <w:sz w:val="24"/>
        </w:rPr>
      </w:r>
    </w:p>
    <w:p>
      <w:pPr>
        <w:pStyle w:val="Normal"/>
        <w:ind w:right="47" w:hanging="0"/>
        <w:jc w:val="both"/>
        <w:rPr/>
      </w:pPr>
      <w:r>
        <w:rPr>
          <w:b/>
          <w:sz w:val="24"/>
          <w:u w:val="single"/>
        </w:rPr>
        <w:t>Θ.ΜΠΑΛΑΣΟΠΟΥΛΟΣ:</w:t>
      </w:r>
      <w:r>
        <w:rPr>
          <w:sz w:val="24"/>
        </w:rPr>
        <w:t xml:space="preserve">  Θα είμαι πάρα πολύ σύντομος και αυτό κυρίως για να βοηθήσω την διαδικασία που θα πάμε πολύ σύντομα στην ψηφοφορία για την τροποποίηση του καταστατικού. Όμως μέσα από αυτό το διήμερο συνέδριο πρέπει να δούμε και κάποια πράγματα που ειπώθηκαν εδώ.</w:t>
      </w:r>
    </w:p>
    <w:p>
      <w:pPr>
        <w:pStyle w:val="Normal"/>
        <w:ind w:right="47" w:hanging="0"/>
        <w:jc w:val="both"/>
        <w:rPr>
          <w:sz w:val="24"/>
        </w:rPr>
      </w:pPr>
      <w:r>
        <w:rPr>
          <w:sz w:val="24"/>
        </w:rPr>
      </w:r>
    </w:p>
    <w:p>
      <w:pPr>
        <w:pStyle w:val="Normal"/>
        <w:ind w:right="47" w:hanging="0"/>
        <w:jc w:val="both"/>
        <w:rPr>
          <w:sz w:val="24"/>
        </w:rPr>
      </w:pPr>
      <w:r>
        <w:rPr>
          <w:sz w:val="24"/>
        </w:rPr>
        <w:t>Το πρώτο είναι θετικό, ότι έστω και κάποιοι με τη σιωπή τους αναγνωρίζουν ότι η διοίκηση της Ομοσπονδίας παλεύει για τα προβλήματα και τα λύνει, είτε είναι μικρά, είτε είναι μεγάλα αυτά τα προβλήματα. Και βέβαια, πρέπει να καταλάβουν όλοι ότι τα προβλήματα δεν λύνονται ούτε από μέτωπα, ούτε από συντονιστικές επιτροπές. Λύνονται μέσα από την οργανωμένη πάλη, μέσα από τα όργανα που είναι τα πρωτοβάθμια, τα δευτεροβάθμια και τα τριτοβάθμια.</w:t>
      </w:r>
    </w:p>
    <w:p>
      <w:pPr>
        <w:pStyle w:val="Normal"/>
        <w:ind w:right="47" w:hanging="0"/>
        <w:jc w:val="both"/>
        <w:rPr>
          <w:sz w:val="24"/>
        </w:rPr>
      </w:pPr>
      <w:r>
        <w:rPr>
          <w:sz w:val="24"/>
        </w:rPr>
      </w:r>
    </w:p>
    <w:p>
      <w:pPr>
        <w:pStyle w:val="Normal"/>
        <w:ind w:right="47" w:hanging="0"/>
        <w:jc w:val="both"/>
        <w:rPr>
          <w:sz w:val="24"/>
        </w:rPr>
      </w:pPr>
      <w:r>
        <w:rPr>
          <w:sz w:val="24"/>
        </w:rPr>
        <w:t>Κυρίως αυτό το διήμερο πέρα από τα οργανωτικά καταστατικά ζητήματα, μας απασχόλησε και το ζήτημα των εκτάκτων. Και αυτό έγινε γιατί είναι ζήτημα αβανταδόρικο και κάποιοι θέλουν πολιτικά να το εκμεταλλευτούν και να φανούν ότι είναι αυτοί που προσπαθούν να δώσουν λύση στο ζήτημα και κάποιοι άλλοι δεν θέλουν.</w:t>
      </w:r>
    </w:p>
    <w:p>
      <w:pPr>
        <w:pStyle w:val="Normal"/>
        <w:ind w:right="47" w:hanging="0"/>
        <w:jc w:val="both"/>
        <w:rPr>
          <w:sz w:val="24"/>
        </w:rPr>
      </w:pPr>
      <w:r>
        <w:rPr>
          <w:sz w:val="24"/>
        </w:rPr>
      </w:r>
    </w:p>
    <w:p>
      <w:pPr>
        <w:pStyle w:val="Normal"/>
        <w:ind w:right="47" w:hanging="0"/>
        <w:jc w:val="both"/>
        <w:rPr>
          <w:sz w:val="24"/>
        </w:rPr>
      </w:pPr>
      <w:r>
        <w:rPr>
          <w:sz w:val="24"/>
        </w:rPr>
        <w:t>Έχει θέσεις η Ομοσπονδία για τους εκτάκτους; Έχει. Ποιες είναι; Τις ξέρουν αυτοί που σήμερα και χθες ήρθαν εδώ στο βήμα και έκαναν αυτές τις τοποθετήσεις; Και όμως μπορεί σήμερα και χθες  να ακούτε ο,τιδήποτε, αλλά μέσα στην Ομοσπονδία δεν έχει αλλάξει η θέση της.</w:t>
      </w:r>
    </w:p>
    <w:p>
      <w:pPr>
        <w:pStyle w:val="Normal"/>
        <w:ind w:right="47" w:hanging="0"/>
        <w:jc w:val="both"/>
        <w:rPr>
          <w:sz w:val="24"/>
        </w:rPr>
      </w:pPr>
      <w:r>
        <w:rPr>
          <w:sz w:val="24"/>
        </w:rPr>
      </w:r>
    </w:p>
    <w:p>
      <w:pPr>
        <w:pStyle w:val="Normal"/>
        <w:ind w:right="47" w:hanging="0"/>
        <w:jc w:val="both"/>
        <w:rPr>
          <w:sz w:val="24"/>
        </w:rPr>
      </w:pPr>
      <w:r>
        <w:rPr>
          <w:sz w:val="24"/>
        </w:rPr>
        <w:t>Και είναι ξεκάθαρο αυτό συνάδελφοι. Ότι η Ομοσπονδία αγωνίζεται και παλεύει για την τακτοποίηση του έκτακτου προσωπικού στη βάση των αποφάσεών της. Έχουμε θέση ποιους θέλουμε να τακτοποιήσουμε; Και με ποια εργασιακή σχέση; Ακούστηκε ότι θέλουμε να μονιμοποιήσουμε αυτούς που είναι με τα προγράμματα και δεν έχουν καμία εργασιακή σχέση. Τη φροντίδα στο σπίτι, σχολικούς τροχονόμους, τους φύλακες σχολείων.</w:t>
      </w:r>
    </w:p>
    <w:p>
      <w:pPr>
        <w:pStyle w:val="Normal"/>
        <w:ind w:right="47" w:hanging="0"/>
        <w:jc w:val="both"/>
        <w:rPr>
          <w:sz w:val="24"/>
        </w:rPr>
      </w:pPr>
      <w:r>
        <w:rPr>
          <w:sz w:val="24"/>
        </w:rPr>
      </w:r>
    </w:p>
    <w:p>
      <w:pPr>
        <w:pStyle w:val="Normal"/>
        <w:ind w:right="47" w:hanging="0"/>
        <w:jc w:val="both"/>
        <w:rPr>
          <w:sz w:val="24"/>
        </w:rPr>
      </w:pPr>
      <w:r>
        <w:rPr>
          <w:sz w:val="24"/>
        </w:rPr>
        <w:t>Και βέβαια την ευθύνη που έχουμε όλοι μας, που έχει γιγαντωθεί μια κατάσταση από αυτή τη γάγγραινα που είναι οι δημοτικές επιχειρήσεις, κανένας δεν τοποθετήθηκε. Μιλάνε να τακτοποιηθούν όλοι οι εργαζόμενοι στις δημοτικές επιχειρήσεις. Ποιοι; Οι 2.500 στα Άνω Λιόσια; Εγώ είμαι πρόεδρος συνάδελφοι στα ΄Ανω Λιόσια; Ή για πείτε μας τις παρεμβάσεις που έκαναν εκεί τα σωματεία. Μήπως πρέπει να μονιμοποιήσουμε τον μασέρ τον μαλάκτη του Ακράτητου;</w:t>
      </w:r>
    </w:p>
    <w:p>
      <w:pPr>
        <w:pStyle w:val="Normal"/>
        <w:ind w:right="47" w:hanging="0"/>
        <w:jc w:val="both"/>
        <w:rPr>
          <w:sz w:val="24"/>
        </w:rPr>
      </w:pPr>
      <w:r>
        <w:rPr>
          <w:sz w:val="24"/>
        </w:rPr>
      </w:r>
    </w:p>
    <w:p>
      <w:pPr>
        <w:pStyle w:val="Normal"/>
        <w:ind w:right="47" w:hanging="0"/>
        <w:jc w:val="both"/>
        <w:rPr>
          <w:sz w:val="24"/>
        </w:rPr>
      </w:pPr>
      <w:r>
        <w:rPr>
          <w:sz w:val="24"/>
        </w:rPr>
        <w:t>Δεν έχουμε κανένα πρόβλημα να το καταγγείλουμε. Αλλά δεν είδα όμως αυτούς που λένε καθημερινά – και είναι θέση της Ομοσπονδίας και είναι θέση και της παράταξης που εκπροσωπώ – ότι είμαστε κόντρα στις ιδιωτικοποιήσεις. Μήπως και στο Μαρούσι το ίδιο δεν συμβαίνει; Εκεί που είχαμε ένα μαχητικό σωματείο, υπάρχει σωματείο στο Μαρούσι; Όλοι έχουμε τις ευθύνες μας. Αλλά όχι όμως κάποιοι να έρχονται σήμερα εδώ να τις αποποιούνται και να τις μεταφέρουν κάπου αλλού, που στο φινάλε δεν έχουν τόσο σημαντικές ευθύνες.</w:t>
      </w:r>
    </w:p>
    <w:p>
      <w:pPr>
        <w:pStyle w:val="Normal"/>
        <w:ind w:right="47" w:hanging="0"/>
        <w:jc w:val="both"/>
        <w:rPr>
          <w:sz w:val="24"/>
        </w:rPr>
      </w:pPr>
      <w:r>
        <w:rPr>
          <w:sz w:val="24"/>
        </w:rPr>
      </w:r>
    </w:p>
    <w:p>
      <w:pPr>
        <w:pStyle w:val="Normal"/>
        <w:ind w:right="47" w:hanging="0"/>
        <w:jc w:val="both"/>
        <w:rPr>
          <w:sz w:val="24"/>
        </w:rPr>
      </w:pPr>
      <w:r>
        <w:rPr>
          <w:sz w:val="24"/>
        </w:rPr>
        <w:t>Έχουμε παλέψει τα τελευταία χρόνια σαν Ομοσπονδία για ένα θεσμικό πλαίσιο για τις προσλήψεις στους ΟΤΑ; Ποιοι είναι αυτοί που ενώ προκηρύσσουν θέσεις για μόνιμο προσωπικό, αλλά επειδή δεν τους βγαίνουν οι πίνακες γιατί είναι και αυτοί που κάνουν συνδιοίκηση στους Δήμους τους, προχωρούν στις προσλήψεις εποχιακού προσωπικού; Ποιοι είναι αυτοί δηλαδή που τους κρατάνε ομήρους;</w:t>
      </w:r>
    </w:p>
    <w:p>
      <w:pPr>
        <w:pStyle w:val="Normal"/>
        <w:ind w:right="47" w:hanging="0"/>
        <w:jc w:val="both"/>
        <w:rPr>
          <w:sz w:val="24"/>
        </w:rPr>
      </w:pPr>
      <w:r>
        <w:rPr>
          <w:sz w:val="24"/>
        </w:rPr>
      </w:r>
    </w:p>
    <w:p>
      <w:pPr>
        <w:pStyle w:val="Normal"/>
        <w:ind w:right="47" w:hanging="0"/>
        <w:jc w:val="both"/>
        <w:rPr>
          <w:sz w:val="24"/>
        </w:rPr>
      </w:pPr>
      <w:r>
        <w:rPr>
          <w:sz w:val="24"/>
        </w:rPr>
        <w:t>Ακούστηκαν αυτά τα ζητήματα τις δυο μέρες; Συνάδελφοι, ακούστηκαν πολλά. Ακούστηκε ότι αν είμαστε έντιμοι πρέπει να πάμε με το ΠΑΜΕ. Αν είμαστε υγιείς πρέπει να πάμε με την ΑΣΚ. Και βέβαια η συγκρότηση της Εκτελεστικής Επιτροπής θα είναι με ταξικό περιεχόμενο  και υγιής εφόσον αποκλειστεί η ΠΑΣΚΕ. Εμείς το δηλώσαμε. Αν θεωρούν ότι θα προχωρήσει η λειτουργία της Ομοσπονδίας, δεν έχουμε κανένα πρόβλημα να πάρουμε αξιώματα. Μένουμε απ’ έξω.</w:t>
      </w:r>
    </w:p>
    <w:p>
      <w:pPr>
        <w:pStyle w:val="Normal"/>
        <w:ind w:right="47" w:hanging="0"/>
        <w:jc w:val="both"/>
        <w:rPr>
          <w:sz w:val="24"/>
        </w:rPr>
      </w:pPr>
      <w:r>
        <w:rPr>
          <w:sz w:val="24"/>
        </w:rPr>
      </w:r>
    </w:p>
    <w:p>
      <w:pPr>
        <w:pStyle w:val="Normal"/>
        <w:ind w:right="47" w:hanging="0"/>
        <w:jc w:val="both"/>
        <w:rPr>
          <w:sz w:val="24"/>
        </w:rPr>
      </w:pPr>
      <w:r>
        <w:rPr>
          <w:sz w:val="24"/>
        </w:rPr>
        <w:t>Ερχόμενοι στα ζητήματα του οργανωτικού συνεδρίου, ακούστηκαν κριτικές που δεν έπρεπε να ακουστούν. Γιατί ενώ συζητάμε τα προηγούμενα χρόνια την αναγκαιότητα αυτού του οργανωτικού συνεδρίου και καταστατικού, να δείτε ότι σε λίγο από αυτούς που ακούσαμε την κριτική, δεν θα κάνουν υποχωρήσεις ώστε να προχωρήσουμε ένα βήμα μπρος.</w:t>
      </w:r>
    </w:p>
    <w:p>
      <w:pPr>
        <w:pStyle w:val="Normal"/>
        <w:ind w:right="47" w:hanging="0"/>
        <w:jc w:val="both"/>
        <w:rPr>
          <w:sz w:val="24"/>
        </w:rPr>
      </w:pPr>
      <w:r>
        <w:rPr>
          <w:sz w:val="24"/>
        </w:rPr>
      </w:r>
    </w:p>
    <w:p>
      <w:pPr>
        <w:pStyle w:val="Normal"/>
        <w:ind w:right="47" w:hanging="0"/>
        <w:jc w:val="both"/>
        <w:rPr>
          <w:sz w:val="24"/>
        </w:rPr>
      </w:pPr>
      <w:r>
        <w:rPr>
          <w:sz w:val="24"/>
        </w:rPr>
        <w:t>Ξαφνικά ήρθαν όλοι να κάνουν άλματα. Εμείς σαν παράταξη λέμε βήμα-βήμα, όχι άλματα. Και βέβαια έχουμε άποψη γι’ αυτό το ζήτημα. Δεν θέλουμε να γράφονται κάποιοι παραμονές των εκλογών στους συλλόγους, που γνωρίζουμε ποιες είναι οι τακτικές και πολλές φορές οι πολιτικές των Δημάρχων που θα διαμορφώνουν κάποιες πλειοψηφίες. Δεν το λέμε στις ανακοινώσεις μας; Το λέμε.</w:t>
      </w:r>
    </w:p>
    <w:p>
      <w:pPr>
        <w:pStyle w:val="Normal"/>
        <w:ind w:right="47" w:hanging="0"/>
        <w:jc w:val="both"/>
        <w:rPr>
          <w:sz w:val="24"/>
        </w:rPr>
      </w:pPr>
      <w:r>
        <w:rPr>
          <w:sz w:val="24"/>
        </w:rPr>
      </w:r>
    </w:p>
    <w:p>
      <w:pPr>
        <w:pStyle w:val="Normal"/>
        <w:ind w:right="47" w:hanging="0"/>
        <w:jc w:val="both"/>
        <w:rPr>
          <w:sz w:val="24"/>
        </w:rPr>
      </w:pPr>
      <w:r>
        <w:rPr>
          <w:sz w:val="24"/>
        </w:rPr>
        <w:t>Ακούσατε τις δύο προηγούμενες μέρες κάποιον να μιλάει για διασφάλιση της εκπροσώπησής μας στο τριτοβάθμιο όργανο, την ΑΔΕΔΥ; Κανένας. Δεν τους ενδιαφέρει; Τους ενδιαφέρει. Αλλά όλοι θέλουν σήμερα εδώ να εμφανιστούν βασιλικότεροι του βασιλέως και να πουν «όλοι γραφόμαστε». Εμείς πιστεύουμε ότι η πρόταση που κατέθεσε η ΠΑΣΚΕ είναι η μόνη υπεύθυνη και ξεκάθαρη. Και είναι η μόνη που μπορεί να δώσει λύση στα αδιέξοδα που πάνε να δημιουργηθούν.</w:t>
      </w:r>
    </w:p>
    <w:p>
      <w:pPr>
        <w:pStyle w:val="Normal"/>
        <w:ind w:right="47" w:hanging="0"/>
        <w:jc w:val="both"/>
        <w:rPr>
          <w:sz w:val="24"/>
        </w:rPr>
      </w:pPr>
      <w:r>
        <w:rPr>
          <w:sz w:val="24"/>
        </w:rPr>
      </w:r>
    </w:p>
    <w:p>
      <w:pPr>
        <w:pStyle w:val="Normal"/>
        <w:ind w:right="47" w:hanging="0"/>
        <w:jc w:val="both"/>
        <w:rPr>
          <w:sz w:val="24"/>
        </w:rPr>
      </w:pPr>
      <w:r>
        <w:rPr>
          <w:sz w:val="24"/>
        </w:rPr>
        <w:t>Πιστεύουμε ότι μέσα από ένα διάλογο και μέσα από την επιτροπή που σχηματίστηκε για τις εργασίες αυτού του συνεδρίου, μπορούμε να υποχωρήσουμε σε κάποια ζητήματα. Η ΠΑΣΚΕ υποχωρεί στα ζητήματα του μέτρου. Νομίζω ότι όταν ξεκίνησε το συνέδριο ξεκαθάρισε και θεσμικά είναι ότι τις εργασίες του συνεδρίου τις κλείνει ο πρόεδρος της Εκτελεστικής.</w:t>
      </w:r>
    </w:p>
    <w:p>
      <w:pPr>
        <w:pStyle w:val="Normal"/>
        <w:ind w:right="47" w:hanging="0"/>
        <w:jc w:val="both"/>
        <w:rPr>
          <w:sz w:val="24"/>
        </w:rPr>
      </w:pPr>
      <w:r>
        <w:rPr>
          <w:sz w:val="24"/>
        </w:rPr>
      </w:r>
    </w:p>
    <w:p>
      <w:pPr>
        <w:pStyle w:val="Normal"/>
        <w:ind w:right="47" w:hanging="0"/>
        <w:jc w:val="both"/>
        <w:rPr>
          <w:sz w:val="24"/>
        </w:rPr>
      </w:pPr>
      <w:r>
        <w:rPr>
          <w:sz w:val="24"/>
        </w:rPr>
        <w:t>Εγώ κάνω μια έκκληση συνάδελφοι. Διαφαίνεται ότι αυτές τις δύο μέρες συζητούσαμε για κάποια ζητήματα και τελικά δεν θα καταλήξουμε πουθενά. Δεν πρέπει να μπαίνουν διλήμματα ότι αν δεν ψηφιστούν πακέτο κάποιες προτάσεις, δεν μπορούμε να προχωρήσουμε σε κάποιες τροποποιήσεις. Και νομίζω ότι είναι ξεκάθαρο. Ότι πρέπει το μέτρο να αυξηθεί γιατί  ακούστηκε από πολλούς συναδέλφους εδώ.</w:t>
      </w:r>
    </w:p>
    <w:p>
      <w:pPr>
        <w:pStyle w:val="Normal"/>
        <w:ind w:right="47" w:hanging="0"/>
        <w:jc w:val="both"/>
        <w:rPr>
          <w:sz w:val="24"/>
        </w:rPr>
      </w:pPr>
      <w:r>
        <w:rPr>
          <w:sz w:val="24"/>
        </w:rPr>
      </w:r>
    </w:p>
    <w:p>
      <w:pPr>
        <w:pStyle w:val="Normal"/>
        <w:ind w:right="47" w:hanging="0"/>
        <w:jc w:val="both"/>
        <w:rPr>
          <w:sz w:val="24"/>
        </w:rPr>
      </w:pPr>
      <w:r>
        <w:rPr>
          <w:sz w:val="24"/>
        </w:rPr>
        <w:t>Έχετε υπόψη σας ότι θα εγγραφούν πάνω από 6.500 εργαζόμενοι στους παιδικούς σταθμούς; Έχετε υπόψη σας ότι μεταφέρθηκε μια αυτούσια Ομοσπονδία των αθλητικών κέντρων με 2.000 μέλη; ΄Εχετε υπόψη σας ότι μεταφέρονται όλοι οι εργαζόμενοι στα λιμενικά ταμεία; Έχετε υπόψη σας ότι συνεχώς προσλαμβάνονται μέσα από τις ανταποδοτικές υπηρεσίες εργαζόμενοι;</w:t>
      </w:r>
    </w:p>
    <w:p>
      <w:pPr>
        <w:pStyle w:val="Normal"/>
        <w:ind w:right="47" w:hanging="0"/>
        <w:jc w:val="both"/>
        <w:rPr>
          <w:sz w:val="24"/>
        </w:rPr>
      </w:pPr>
      <w:r>
        <w:rPr>
          <w:sz w:val="24"/>
        </w:rPr>
      </w:r>
    </w:p>
    <w:p>
      <w:pPr>
        <w:pStyle w:val="Normal"/>
        <w:ind w:right="47" w:hanging="0"/>
        <w:jc w:val="both"/>
        <w:rPr>
          <w:sz w:val="24"/>
        </w:rPr>
      </w:pPr>
      <w:r>
        <w:rPr>
          <w:sz w:val="24"/>
        </w:rPr>
        <w:t>Αν θέλουμε πράγματι το συνέδριο να είναι λειτουργικό και να μπορέσουμε να κάνουμε μια συζήτηση για τα προβλήματα του κλάδου, πρέπει να αυξηθεί. Εμείς δεν λέμε να είναι 79. Μπορούμε να συμφωνήσουμε να είναι 65. Αλλά όμως δεν μπορούν να μπαίνουν τα διλήμματα αυτά.</w:t>
      </w:r>
    </w:p>
    <w:p>
      <w:pPr>
        <w:pStyle w:val="Normal"/>
        <w:ind w:right="47" w:hanging="0"/>
        <w:jc w:val="both"/>
        <w:rPr>
          <w:sz w:val="24"/>
        </w:rPr>
      </w:pPr>
      <w:r>
        <w:rPr>
          <w:sz w:val="24"/>
        </w:rPr>
      </w:r>
    </w:p>
    <w:p>
      <w:pPr>
        <w:pStyle w:val="Normal"/>
        <w:ind w:right="47" w:hanging="0"/>
        <w:jc w:val="both"/>
        <w:rPr>
          <w:sz w:val="24"/>
        </w:rPr>
      </w:pPr>
      <w:r>
        <w:rPr>
          <w:sz w:val="24"/>
        </w:rPr>
        <w:t>Θέλετε να αυξήσουμε τη θητεία; Και βλέπω να συμφωνούμε να γίνει τριετής. Όμως εμείς έχουμε μια διαφωνία. Λέμε ενδιάμεσο συνέδριο θεματικό, ενημερωτικό, αλλά όχι απολογιστικό. Και γιατί λέμε όχι απολογιστικό;  Να κλείσω συνάδελφοι, γιατί βλέπω κάποια πράγματα ενοχλούν. Όμως οι οποιεσδήποτε αποφάσεις πάρουμε σήμερα δεν πρέπει να είναι κάτω από εκβιαστικά διλήμματα ότι ξέρετε αν δεν μας γράψετε θα κάνουμε Ομοσπονδία.</w:t>
      </w:r>
    </w:p>
    <w:p>
      <w:pPr>
        <w:pStyle w:val="Normal"/>
        <w:ind w:right="47" w:hanging="0"/>
        <w:jc w:val="both"/>
        <w:rPr>
          <w:sz w:val="24"/>
        </w:rPr>
      </w:pPr>
      <w:r>
        <w:rPr>
          <w:sz w:val="24"/>
        </w:rPr>
      </w:r>
    </w:p>
    <w:p>
      <w:pPr>
        <w:pStyle w:val="Normal"/>
        <w:ind w:right="47" w:hanging="0"/>
        <w:jc w:val="both"/>
        <w:rPr>
          <w:sz w:val="24"/>
        </w:rPr>
      </w:pPr>
      <w:r>
        <w:rPr>
          <w:sz w:val="24"/>
        </w:rPr>
        <w:t>Νομίζετε ότι αν είχαν τη δυνατότητα  να κάνουν Ομοσπονδία δεν θα την έκαναν; Θεωρούν την ΠΟΕ-ΟΤΑ ότι είναι η κολυμβήθρα του Σιλωάμ. Γι’ αυτό θέλουν.  Συνάδελφοι, πιστεύω ότι οι δύο μέρες των εργασιών, πρέπει να καταλήξουμε κάπου. Γι’ αυτό πρέπει όλοι μας, αν τα προηγούμενα χρόνια λέγαμε ότι πρέπει να κάνουμε υποχωρήσεις, πρέπει να το δείξουμε σήμερα στη διαδικασία της ψηφοφορίας για να μπορέσει ο κλάδος να πάει μπροστά. Σας ευχαριστώ πολύ.</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Ευχαριστούμε τον πρόεδρο της Εκτελεστικής. Συνάδελφοι με ευθύνη των παρατάξεων να κληθούν όλοι οι συνάδελφοί μας που είναι έξω, να μπουν μέσα. Θα γίνει καταμέτρηση των συνέδρων και η Επιτροπή θα ανέβει να ανακοινώσει σε ποια άρθρα του καταστατικού έχουν συμφωνήσει, σε ποια έχουν διαφωνήσει και θα μπούμε στη συζήτηση κατ’ άρθρο και στις προτάσεις.</w:t>
      </w:r>
    </w:p>
    <w:p>
      <w:pPr>
        <w:pStyle w:val="Normal"/>
        <w:ind w:right="47" w:hanging="0"/>
        <w:jc w:val="both"/>
        <w:rPr>
          <w:sz w:val="24"/>
        </w:rPr>
      </w:pPr>
      <w:r>
        <w:rPr>
          <w:sz w:val="24"/>
        </w:rPr>
      </w:r>
    </w:p>
    <w:p>
      <w:pPr>
        <w:pStyle w:val="Normal"/>
        <w:ind w:right="47" w:hanging="0"/>
        <w:jc w:val="both"/>
        <w:rPr>
          <w:sz w:val="24"/>
        </w:rPr>
      </w:pPr>
      <w:r>
        <w:rPr>
          <w:sz w:val="24"/>
        </w:rPr>
        <w:t>Να διευκρινίσουμε ότι οι ψηφοφορίες θα είναι δι’ ανατάσεως της χειρός με την κάρτα νομιμοποίησης του αντιπροσώπου. Να παρακαλέσω το συνάδελφο τον Χαλβατζή, το συνάδελφο τον Κηπουρό, το συνάδελφο τον Παπαδόπουλο, το συνάδελφο τον Σταυρουλάκη, τον συνάδελφο τον Μπαλά, το συνάδελφο τον Βαϊτση και το συνάδελφο Τσάκαλο, οι οποίοι θα είναι και οι ψηφολέκτες, να έρθουν.</w:t>
      </w:r>
    </w:p>
    <w:p>
      <w:pPr>
        <w:pStyle w:val="Normal"/>
        <w:ind w:right="47" w:hanging="0"/>
        <w:jc w:val="both"/>
        <w:rPr>
          <w:sz w:val="24"/>
        </w:rPr>
      </w:pPr>
      <w:r>
        <w:rPr>
          <w:sz w:val="24"/>
        </w:rPr>
      </w:r>
    </w:p>
    <w:p>
      <w:pPr>
        <w:pStyle w:val="Normal"/>
        <w:ind w:right="47" w:hanging="0"/>
        <w:jc w:val="both"/>
        <w:rPr/>
      </w:pPr>
      <w:r>
        <w:rPr>
          <w:b/>
          <w:sz w:val="24"/>
          <w:u w:val="single"/>
        </w:rPr>
        <w:t>Γ.ΝΙΚΗΤΑΣ:</w:t>
      </w:r>
      <w:r>
        <w:rPr>
          <w:sz w:val="24"/>
        </w:rPr>
        <w:t xml:space="preserve"> Συνάδελφοι, η Επιτροπή που είχε οριστεί από το συνέδριο για να διαμορφώσει τις προτάσεις που έχουν κατατεθεί στο συνέδριο, από την ΠΑΣΚΕ, από την ΔΑΚΕ, από την ΔΑΣ, από τη Δημοκρατική Προοδευτική Συσπείρωση του Δήμου Ζωγράφου, από το συνάδελφο το Δημήτρη τον Κουτσούνη, από το σύλλογο ΟΤΑ Εργαζομένων Λέσβου, από την ΑΣΚ και από τις Αγωνιστικές Συσπειρώσεις και αφού άκουσε και τους συναδέλφους, θα σας πω κατ’ άρθρο πού έχει συμφωνήσει και πού υπάρχει διαφωνία.</w:t>
      </w:r>
    </w:p>
    <w:p>
      <w:pPr>
        <w:pStyle w:val="Normal"/>
        <w:ind w:right="47" w:hanging="0"/>
        <w:jc w:val="both"/>
        <w:rPr>
          <w:sz w:val="24"/>
        </w:rPr>
      </w:pPr>
      <w:r>
        <w:rPr>
          <w:sz w:val="24"/>
        </w:rPr>
      </w:r>
    </w:p>
    <w:p>
      <w:pPr>
        <w:pStyle w:val="Normal"/>
        <w:ind w:right="47" w:hanging="0"/>
        <w:jc w:val="both"/>
        <w:rPr/>
      </w:pPr>
      <w:r>
        <w:rPr>
          <w:sz w:val="24"/>
        </w:rPr>
        <w:t>Στο άρθρο 1 δεν υπήρξε συμφωνία. Στο άρθρο 2 δεν υπήρξε συμφωνία. Στο άρθρο 3 δεν υπήρξε συμφωνία. Στο άρθρο 4 δεν υπήρξε συμφωνία. Στο άρθρο 5 δεν υπήρξε συμφωνία. Το άρθρο 6,7,8 δεν τροποποιούνται. Στο άρθρο 9 δεν υπήρξε συμφωνία. Στο άρθρο 10 δεν υπήρξε συμφωνία. Στη μηνιάτικη συνδρομή υπάρχει μόνο η μειοψηφία των Συσπειρώσεων. Στο άρθρο 13 υπάρχει ομοφωνία. Προστίθεται παράγραφος α: «Η διαχειριστική περίοδος της διοίκησης της Ομοσπονδίας αρχίζει από την ανάληψη των καθηκόντων της και λήγει 15 μέρες πριν από τη λήξη της θητείας. Για την ανωτέρω διαχειριστική περίοδο αποδίδεται και απολογισμός στο τακτικό συνέδριο». Η παράγραφος 14 «η λογιστική περίοδος αρχίζει 1</w:t>
      </w:r>
      <w:r>
        <w:rPr>
          <w:sz w:val="24"/>
          <w:vertAlign w:val="superscript"/>
        </w:rPr>
        <w:t>η</w:t>
      </w:r>
      <w:r>
        <w:rPr>
          <w:sz w:val="24"/>
        </w:rPr>
        <w:t xml:space="preserve"> Ιανουαρίου και λήγει 31 Δεκεμβρίου του έτους».</w:t>
      </w:r>
    </w:p>
    <w:p>
      <w:pPr>
        <w:pStyle w:val="Normal"/>
        <w:ind w:right="47" w:hanging="0"/>
        <w:jc w:val="both"/>
        <w:rPr>
          <w:sz w:val="24"/>
        </w:rPr>
      </w:pPr>
      <w:r>
        <w:rPr>
          <w:sz w:val="24"/>
        </w:rPr>
      </w:r>
    </w:p>
    <w:p>
      <w:pPr>
        <w:pStyle w:val="Normal"/>
        <w:ind w:right="47" w:hanging="0"/>
        <w:jc w:val="both"/>
        <w:rPr>
          <w:sz w:val="24"/>
        </w:rPr>
      </w:pPr>
      <w:r>
        <w:rPr>
          <w:sz w:val="24"/>
        </w:rPr>
        <w:t>Στο άρθρο 15 για το συνέδριο δεν υπήρξε συμφωνία. Στο άρθρο 16 υπήρξε συμφωνία που εγκρίνει και απορρίπτει – είναι αρμοδιότητες του συνεδρίου – τον απολογισμό της προηγουμένης διαχειριστικής περιόδου και εγκρίνει τον προϋπολογισμό του χρονικού διαστήματος από την λήξη της προηγουμένης διαχειριστικής περιόδου μέχρι 31 Δεκεμβρίου του έτους που γίνεται το συνέδριο.</w:t>
      </w:r>
    </w:p>
    <w:p>
      <w:pPr>
        <w:pStyle w:val="Normal"/>
        <w:ind w:right="47" w:hanging="0"/>
        <w:jc w:val="both"/>
        <w:rPr>
          <w:sz w:val="24"/>
        </w:rPr>
      </w:pPr>
      <w:r>
        <w:rPr>
          <w:sz w:val="24"/>
        </w:rPr>
      </w:r>
    </w:p>
    <w:p>
      <w:pPr>
        <w:pStyle w:val="Normal"/>
        <w:ind w:right="47" w:hanging="0"/>
        <w:jc w:val="both"/>
        <w:rPr>
          <w:sz w:val="24"/>
        </w:rPr>
      </w:pPr>
      <w:r>
        <w:rPr>
          <w:sz w:val="24"/>
        </w:rPr>
        <w:t>Στο άρθρο 17, σύγκληση συνεδρίου. Με την μειοψηφία των Συσπειρώσεων υπάρχει συμφωνία. Τακτικό συνέδριο συγκαλείται με τη συμπλήρωση τριών χρόνων. Το μήνα Δεκέμβριο του επομένου έτους πραγματοποιείται και τακτικό συνέδριο. Συγκαλείται ενδιάμεσο συνέδριο με θέματα που ορίζει το Γενικό Συμβούλιο της ΠΟΕ-ΟΤΑ.</w:t>
      </w:r>
    </w:p>
    <w:p>
      <w:pPr>
        <w:pStyle w:val="Normal"/>
        <w:ind w:right="47" w:hanging="0"/>
        <w:jc w:val="both"/>
        <w:rPr>
          <w:sz w:val="24"/>
        </w:rPr>
      </w:pPr>
      <w:r>
        <w:rPr>
          <w:sz w:val="24"/>
        </w:rPr>
      </w:r>
    </w:p>
    <w:p>
      <w:pPr>
        <w:pStyle w:val="Normal"/>
        <w:ind w:right="47" w:hanging="0"/>
        <w:jc w:val="both"/>
        <w:rPr>
          <w:sz w:val="24"/>
        </w:rPr>
      </w:pPr>
      <w:r>
        <w:rPr>
          <w:sz w:val="24"/>
        </w:rPr>
        <w:t>Για το πώς διαμορφώνεται το τακτικό συνέδριο, σας διαβάζω: Ο διοικητικός απολογισμός του Γενικού Συμβουλίου, ο οικονομικός απολογισμός της διαχειριστικής περιόδου και προϋπολογισμός του τρέχοντος έτους, από την λήξη της διαχειριστικής περιόδου, μέχρι 31 Δεκεμβρίου. Η έκθεση της Εξελεγκτικής Επιτροπής για την οικονομική διαχείριση της διαχειριστικής περιόδου.  Για το ενδιάμεσο συνέδριο, η ενημέρωση και η δράση της Ομοσπονδίας για το χρονικό διάστημα από το τακτικό συνέδριο. Το διεκδικητικό πλαίσιο και πρόγραμμα δράσης της επομένης περιόδου, κάθε άλλο θέμα που ορίζεται από το Γενικό Συμβούλιο.</w:t>
      </w:r>
    </w:p>
    <w:p>
      <w:pPr>
        <w:pStyle w:val="Normal"/>
        <w:ind w:right="47" w:hanging="0"/>
        <w:jc w:val="both"/>
        <w:rPr>
          <w:sz w:val="24"/>
        </w:rPr>
      </w:pPr>
      <w:r>
        <w:rPr>
          <w:sz w:val="24"/>
        </w:rPr>
      </w:r>
    </w:p>
    <w:p>
      <w:pPr>
        <w:pStyle w:val="Normal"/>
        <w:ind w:right="47" w:hanging="0"/>
        <w:jc w:val="both"/>
        <w:rPr>
          <w:sz w:val="24"/>
        </w:rPr>
      </w:pPr>
      <w:r>
        <w:rPr>
          <w:sz w:val="24"/>
        </w:rPr>
        <w:t>Έκτακτο συνέδριο συγκαλείται κάθε φορά που αποφασίζει γι’ αυτό το τακτικό ή ενδιάμεσο συνέδριο και προστίθεται στο τέλος της παραγράφου «με το δικαίωμα των συλλόγων που έχουν δικαίωμα το ¼ των συλλόγων να καλέσουν Γενικό Συμβούλιο, που έχουν δικαίωμα συμμετοχής».</w:t>
      </w:r>
    </w:p>
    <w:p>
      <w:pPr>
        <w:pStyle w:val="Normal"/>
        <w:ind w:right="47" w:hanging="0"/>
        <w:jc w:val="both"/>
        <w:rPr>
          <w:sz w:val="24"/>
        </w:rPr>
      </w:pPr>
      <w:r>
        <w:rPr>
          <w:sz w:val="24"/>
        </w:rPr>
      </w:r>
    </w:p>
    <w:p>
      <w:pPr>
        <w:pStyle w:val="Normal"/>
        <w:ind w:right="47" w:hanging="0"/>
        <w:jc w:val="both"/>
        <w:rPr>
          <w:sz w:val="24"/>
        </w:rPr>
      </w:pPr>
      <w:r>
        <w:rPr>
          <w:sz w:val="24"/>
        </w:rPr>
        <w:t>Στο άρθρο 18 παραμένει ως έχει. Το 19 ως έχει, το 20 ως έχει, το 21 ως έχει, το 22 ως έχει. Το 24 τροποποιείται η διάρκεια της θητείας σε τρία χρόνια. Στο γ’ εδάφιο ένα γραμματικό λάθος έλεγε «των διοικητικών μελών» και γίνεται «μελών της διοίκησης» και στην τελευταία παράγραφο τροποποιείται ως εξής: «Τα έξοδα των αντιπροσώπων στο συνέδριο της ΑΔΕΔΥ των μελών του Γενικού Συμβουλίου, της Εκτελεστικής Επιτροπής και της Εξελεγκτικής Επιτροπής της ΠΟΕ-ΟΤΑ, κατά την εκτέλεση των καθηκόντων τους καλύπτονται από την Ομοσπονδία. Η θητεία του Γενικού Συμβουλίου διαρκεί τρία χρόνια.</w:t>
      </w:r>
    </w:p>
    <w:p>
      <w:pPr>
        <w:pStyle w:val="Normal"/>
        <w:ind w:right="47" w:hanging="0"/>
        <w:jc w:val="both"/>
        <w:rPr>
          <w:sz w:val="24"/>
        </w:rPr>
      </w:pPr>
      <w:r>
        <w:rPr>
          <w:sz w:val="24"/>
        </w:rPr>
      </w:r>
    </w:p>
    <w:p>
      <w:pPr>
        <w:pStyle w:val="Normal"/>
        <w:ind w:right="47" w:hanging="0"/>
        <w:jc w:val="both"/>
        <w:rPr>
          <w:sz w:val="24"/>
        </w:rPr>
      </w:pPr>
      <w:r>
        <w:rPr>
          <w:sz w:val="24"/>
        </w:rPr>
        <w:t>Στο άρθρο 29 στην παράγραφο 10, είναι ομόφωνα. Στο άρθρο 29 «λογιστική και απολογισμός διαχειριστικής περιόδου». Το άρθρο 32 είναι ομόφωνο. Τον πρόεδρο κωλυόμενο καλύπτει ο αναπληρωτής του. Σε περίπτωση που κωλύεται ή απουσιάζει και αυτός, καθήκοντα προέδρου στη συγκεκριμένη συνεδρίαση, αρκεί ο πρόεδρος της Εκτελεστικής Επιτροπής. Το ίδιο και για τα καθήκοντα γραμματέα του Γενικού Συμβουλίου.</w:t>
      </w:r>
    </w:p>
    <w:p>
      <w:pPr>
        <w:pStyle w:val="Normal"/>
        <w:ind w:right="47" w:hanging="0"/>
        <w:jc w:val="both"/>
        <w:rPr>
          <w:sz w:val="24"/>
        </w:rPr>
      </w:pPr>
      <w:r>
        <w:rPr>
          <w:sz w:val="24"/>
        </w:rPr>
      </w:r>
    </w:p>
    <w:p>
      <w:pPr>
        <w:pStyle w:val="Normal"/>
        <w:ind w:right="47" w:hanging="0"/>
        <w:jc w:val="both"/>
        <w:rPr/>
      </w:pPr>
      <w:r>
        <w:rPr>
          <w:sz w:val="24"/>
        </w:rPr>
        <w:t xml:space="preserve">Το άρθρο 37 είναι ομόφωνο. Λέει ότι ο ταμίας τηρεί το βιβλίο του ταμείου, καταρτίζει με τον πρόεδρο της Εκτελεστικής Επιτροπής τον απολογισμό της διαχειριστικής περιόδου, τον οικονομικό απολογισμό της λογιστικής περιόδου και το θέτει σε έγκριση στο Γενικό Συμβούλιο και διαχειριστικής περιόδου στο συνέδριο. Και ο ταμίας σε καμία περίπτωση κάθε ποσό που θα ξεπερνάει τα 2.000 </w:t>
      </w:r>
      <w:r>
        <w:rPr>
          <w:sz w:val="24"/>
          <w:lang w:val="en-US"/>
        </w:rPr>
        <w:t>euro</w:t>
      </w:r>
      <w:r>
        <w:rPr>
          <w:sz w:val="24"/>
        </w:rPr>
        <w:t xml:space="preserve"> να έχει στα χέρια του.</w:t>
      </w:r>
    </w:p>
    <w:p>
      <w:pPr>
        <w:pStyle w:val="Normal"/>
        <w:ind w:right="47" w:hanging="0"/>
        <w:jc w:val="both"/>
        <w:rPr>
          <w:sz w:val="24"/>
        </w:rPr>
      </w:pPr>
      <w:r>
        <w:rPr>
          <w:sz w:val="24"/>
        </w:rPr>
      </w:r>
    </w:p>
    <w:p>
      <w:pPr>
        <w:pStyle w:val="Normal"/>
        <w:ind w:right="47" w:hanging="0"/>
        <w:jc w:val="both"/>
        <w:rPr>
          <w:sz w:val="24"/>
        </w:rPr>
      </w:pPr>
      <w:r>
        <w:rPr>
          <w:sz w:val="24"/>
        </w:rPr>
        <w:t>Στο άρθρο 41 μιλάμε για τη διαχειριστική περίοδο του συνεδρίου. Και στο άρθρο 46 «ισχύς του καταστατικού» που υπάρχει ομοφωνία, στην πρώτη παράγραφο από αυτά που ανέφερε ο πρόεδρος, η θητεία του Γενικού Συμβουλίου που εκλέχθηκε από το 30ο συνέδριο της ΠΟΕ-ΟΤΑ, δεν μπορεί να υπερβεί την 31/5/2003.</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Να προτείνω μια διαδικασία, συνάδελφοι. Σε όσα άρθρα υπάρχει ομοφωνία και υπάρχει η σχετική πλειοψηφία η οποία εκτιμάται ότι πρέπει να γίνει καταμέτρηση, να γίνουν ψηφοφορίες. Σε όσα άρθρα δεν υπάρχει συμφωνία και είναι καταφανές ότι δεν πρόκειται να περάσουν να μην μπλέκουμε σε διαδικασίες και να ψηφίζουμε. Δεν ξέρω αν συμφωνεί το Σώμα με αυτή τη διαδικασία;</w:t>
      </w:r>
    </w:p>
    <w:p>
      <w:pPr>
        <w:pStyle w:val="Normal"/>
        <w:ind w:right="47" w:hanging="0"/>
        <w:jc w:val="both"/>
        <w:rPr>
          <w:sz w:val="24"/>
        </w:rPr>
      </w:pPr>
      <w:r>
        <w:rPr>
          <w:sz w:val="24"/>
        </w:rPr>
      </w:r>
    </w:p>
    <w:p>
      <w:pPr>
        <w:pStyle w:val="Normal"/>
        <w:ind w:right="47" w:hanging="0"/>
        <w:jc w:val="both"/>
        <w:rPr/>
      </w:pPr>
      <w:r>
        <w:rPr>
          <w:b/>
          <w:sz w:val="24"/>
          <w:u w:val="single"/>
        </w:rPr>
        <w:t>Θ.ΜΠΑΛΑΣΟΠΟΥΛΟΣ:</w:t>
      </w:r>
      <w:r>
        <w:rPr>
          <w:sz w:val="24"/>
        </w:rPr>
        <w:t xml:space="preserve"> Πρόεδρε, αν επιτρέπετε, χρειάζονται έστω και αν υπάρχει ή συμφωνία ή διαφωνία, τυπικές ψηφοφορίες προκειμένου να γίνεται καταγραφή στα πρακτικά για το Πρωτοδικείο.</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Να κλείσουν οι πόρτες, να μπουν οι συνάδελφοί μας μέσα. Εδώ μπροστά έχει θέσεις κενές. Οι συνάδελφοι ψηφολέκτες να έρθουν μπροστά και όπου χρειάζεται θα κάνουν καταμέτρηση. Θα γίνει από τους ψηφολέκτες μια καταγραφή των παρόντων.</w:t>
      </w:r>
    </w:p>
    <w:p>
      <w:pPr>
        <w:pStyle w:val="Heading1"/>
        <w:ind w:right="47" w:hanging="0"/>
        <w:jc w:val="both"/>
        <w:rPr>
          <w:rFonts w:ascii="Times New Roman" w:hAnsi="Times New Roman" w:cs="Times New Roman"/>
          <w:sz w:val="24"/>
        </w:rPr>
      </w:pPr>
      <w:r>
        <w:rPr>
          <w:rFonts w:cs="Times New Roman" w:ascii="Times New Roman" w:hAnsi="Times New Roman"/>
          <w:sz w:val="24"/>
        </w:rPr>
      </w:r>
    </w:p>
    <w:p>
      <w:pPr>
        <w:pStyle w:val="Heading1"/>
        <w:ind w:right="47" w:hanging="0"/>
        <w:rPr>
          <w:rFonts w:ascii="Times New Roman" w:hAnsi="Times New Roman" w:cs="Times New Roman"/>
        </w:rPr>
      </w:pPr>
      <w:r>
        <w:rPr>
          <w:rFonts w:cs="Times New Roman" w:ascii="Times New Roman" w:hAnsi="Times New Roman"/>
        </w:rPr>
        <w:t>Διαδικασία ψηφοφοριών</w:t>
      </w:r>
    </w:p>
    <w:p>
      <w:pPr>
        <w:pStyle w:val="Normal"/>
        <w:ind w:right="47" w:hanging="0"/>
        <w:rPr>
          <w:rFonts w:ascii="Times New Roman" w:hAnsi="Times New Roman" w:cs="Times New Roman"/>
          <w:sz w:val="24"/>
        </w:rPr>
      </w:pPr>
      <w:r>
        <w:rPr>
          <w:rFonts w:cs="Times New Roman"/>
          <w:sz w:val="24"/>
        </w:rPr>
      </w:r>
    </w:p>
    <w:p>
      <w:pPr>
        <w:pStyle w:val="Normal"/>
        <w:ind w:right="47" w:hanging="0"/>
        <w:jc w:val="both"/>
        <w:rPr/>
      </w:pPr>
      <w:r>
        <w:rPr>
          <w:b/>
          <w:sz w:val="24"/>
          <w:u w:val="single"/>
        </w:rPr>
        <w:t>ΠΡΟΕΔΡΟΣ:</w:t>
      </w:r>
      <w:r>
        <w:rPr>
          <w:sz w:val="24"/>
        </w:rPr>
        <w:t xml:space="preserve"> Είναι 530 αντιπρόσωποι και συμφωνούν όλοι. Εκ μέρους της ΠΑΣΚΕ για το πρώτο άρθρο, ο Νικήτας ο Γιάννης.</w:t>
      </w:r>
    </w:p>
    <w:p>
      <w:pPr>
        <w:pStyle w:val="Normal"/>
        <w:ind w:right="47" w:hanging="0"/>
        <w:jc w:val="both"/>
        <w:rPr>
          <w:sz w:val="24"/>
        </w:rPr>
      </w:pPr>
      <w:r>
        <w:rPr>
          <w:sz w:val="24"/>
        </w:rPr>
      </w:r>
    </w:p>
    <w:p>
      <w:pPr>
        <w:pStyle w:val="Normal"/>
        <w:ind w:right="47" w:hanging="0"/>
        <w:jc w:val="both"/>
        <w:rPr/>
      </w:pPr>
      <w:r>
        <w:rPr>
          <w:b/>
          <w:sz w:val="24"/>
          <w:u w:val="single"/>
        </w:rPr>
        <w:t>Γ.ΝΙΚΗΤΑΣ:</w:t>
      </w:r>
      <w:r>
        <w:rPr>
          <w:sz w:val="24"/>
        </w:rPr>
        <w:t xml:space="preserve"> Στο άρθρο 1 μετά το άρθρο 30 που λεει για το ισχύον  καταστατικό του Ν. 1264 να προστεθεί «οι τακτικοί εργαζόμενοι στις ΤΕΔΚ, καθώς και οι εργαζόμενοι στις αμιγείς δημοτικές επιχειρήσεις αορίστου χρόνου ή που κατέχουν τακτικές οργανικές θέσεις σύμφωνα με τον κανονισμό της επιχείρησης». Μια πρόταση που εάν δεν περάσει, η ΠΑΣΚΕ θα το επαναφέρει στα οργανωτικά θέματα για τροποποίηση του άρθρου 1 του 1188/81 που να αναφέρει εκεί ότι ως ΟΤΑ εννοούνται οι Δήμοι, Κοινότητες, τα νομικά πρόσωπα δημοσίου δικαίου και οι δημοτικές επιχειρήσεις.</w:t>
      </w:r>
    </w:p>
    <w:p>
      <w:pPr>
        <w:pStyle w:val="Normal"/>
        <w:ind w:right="47" w:hanging="0"/>
        <w:jc w:val="both"/>
        <w:rPr>
          <w:sz w:val="24"/>
        </w:rPr>
      </w:pPr>
      <w:r>
        <w:rPr>
          <w:sz w:val="24"/>
        </w:rPr>
      </w:r>
    </w:p>
    <w:p>
      <w:pPr>
        <w:pStyle w:val="Normal"/>
        <w:ind w:right="47" w:hanging="0"/>
        <w:jc w:val="both"/>
        <w:rPr/>
      </w:pPr>
      <w:r>
        <w:rPr>
          <w:b/>
          <w:sz w:val="24"/>
          <w:u w:val="single"/>
        </w:rPr>
        <w:t>Π.ΣΚΙΑΔΑΣ:</w:t>
      </w:r>
      <w:r>
        <w:rPr>
          <w:sz w:val="24"/>
        </w:rPr>
        <w:t xml:space="preserve"> Όλοι οι εργαζόμενοι στα νομικά πρόσωπα των Δήμων, στους συνδέσμους, στις δημοτικές επιχειρήσεις με οποιαδήποτε σχέση εξαρτημένης εργασίας να είναι μέλη των πρωτοβάθμιων σωματείων. Σ’ αυτό το σημείο είμαστε καθαροί ότι με αυτή τη θέση οι πάντες στους συλλόγους και βέβαια μια Ομοσπονδία με πρωτοβουλίες, ότι προκειμένου να βρούμε κοινό έδαφος με άλλες παρατάξεις, είμαστε διατεθειμένοι να κάνουμε ορισμένα βήματα πίσω.</w:t>
      </w:r>
    </w:p>
    <w:p>
      <w:pPr>
        <w:pStyle w:val="Normal"/>
        <w:ind w:right="47" w:hanging="0"/>
        <w:jc w:val="both"/>
        <w:rPr>
          <w:sz w:val="24"/>
        </w:rPr>
      </w:pPr>
      <w:r>
        <w:rPr>
          <w:sz w:val="24"/>
        </w:rPr>
      </w:r>
    </w:p>
    <w:p>
      <w:pPr>
        <w:pStyle w:val="Normal"/>
        <w:ind w:right="47" w:hanging="0"/>
        <w:jc w:val="both"/>
        <w:rPr>
          <w:sz w:val="24"/>
        </w:rPr>
      </w:pPr>
      <w:r>
        <w:rPr>
          <w:sz w:val="24"/>
        </w:rPr>
        <w:t>Παράδειγμα: Οι Συσπειρώσεις λένε αυτοί που είναι  στις δημοτικές επιχειρήσεις αλλά δουλεύουν στους Δήμους. Οι άλλοι όχι, που είναι καθαρά στη λειτουργία της δημοτικής επιχείρησης. Η ΔΑΚΕ βάζει ορισμένα όρια. Εμείς θα μπορούσαμε να κάνουμε πίσω.</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Συνάδελφοι, να καταλάβουμε κάτι. Συγκλήθηκε η επιτροπή και πήγε μέσα 2-3 ώρες και συνεδρίασε και περιμένουμε προτάσεις. Εδώ άμα αρχίσει ο καθένας να διαπραγματεύεται τι μπορεί να υποχωρήσει και τι όχι, δεν θα τελειώσουμε ποτέ. Ήλπιζα και πίστευα ότι είχαν εξουσιοδοτηθεί τα άτομα που πήγαν εκεί πέρα από την παράταξή τους, εκεί που θα κάνουν τις υποχωρήσεις. Τις προτάσεις η κάθε παράταξη.</w:t>
      </w:r>
    </w:p>
    <w:p>
      <w:pPr>
        <w:pStyle w:val="Normal"/>
        <w:ind w:right="47" w:hanging="0"/>
        <w:jc w:val="both"/>
        <w:rPr>
          <w:sz w:val="24"/>
        </w:rPr>
      </w:pPr>
      <w:r>
        <w:rPr>
          <w:sz w:val="24"/>
        </w:rPr>
      </w:r>
    </w:p>
    <w:p>
      <w:pPr>
        <w:pStyle w:val="Normal"/>
        <w:ind w:right="47" w:hanging="0"/>
        <w:jc w:val="both"/>
        <w:rPr/>
      </w:pPr>
      <w:r>
        <w:rPr>
          <w:b/>
          <w:sz w:val="24"/>
          <w:u w:val="single"/>
        </w:rPr>
        <w:t>Α.ΒΙΤΣΙΟΣ:</w:t>
      </w:r>
      <w:r>
        <w:rPr>
          <w:sz w:val="24"/>
        </w:rPr>
        <w:t xml:space="preserve"> Συνάδελφοι, η δική μας θέση είναι η εγγραφή όλων των συναδέλφων που εργάζονται στο χώρο της Τοπικής Αυτοδιοίκησης να εγγραφούν στους συλλόγους και στην Ομοσπονδία, πάσης φύσεως σύμβαση (μισθώσεις έργου κ.λπ.). Το εξηρτημένη ή όχι εργασία, σαφώς είναι υποκειμενικό και το καταλαβαίνετε. Αυτό που βάζουμε εμείς σαν παράμετρο είναι όχι οι εποχιακοί. Δηλαδή οι άνθρωποι που θα μπουν για 2, για 3, για 4 μήνες, δεν θα πρέπει να εγγραφούν. Και είναι αυτονόητο γιατί. Και παράλληλα βέβαια είναι σαφές ότι συνάφεια αυτής της διάταξης, θα είναι ότι το χρονικό όριο των εποχιακών σημαίνει ότι όλοι οι σύλλογοι θα υποχρεούνται κοντά σε αυτό το διάστημα, δηλαδή στους δύο ή στους τρεις μήνες πριν τα συνέδρια και τις αρχαιρεσίες της Ομοσπονδίας, να κάνουν εκλογές.</w:t>
      </w:r>
    </w:p>
    <w:p>
      <w:pPr>
        <w:pStyle w:val="Normal"/>
        <w:ind w:right="47" w:hanging="0"/>
        <w:jc w:val="both"/>
        <w:rPr>
          <w:sz w:val="24"/>
        </w:rPr>
      </w:pPr>
      <w:r>
        <w:rPr>
          <w:sz w:val="24"/>
        </w:rPr>
      </w:r>
    </w:p>
    <w:p>
      <w:pPr>
        <w:pStyle w:val="Normal"/>
        <w:ind w:right="47" w:hanging="0"/>
        <w:jc w:val="both"/>
        <w:rPr>
          <w:sz w:val="24"/>
        </w:rPr>
      </w:pPr>
      <w:r>
        <w:rPr>
          <w:sz w:val="24"/>
        </w:rPr>
        <w:t>Γιατί είναι αυτονόητο ότι ένας με 12 μήνες, στα τρία χρόνια μπορεί να έχει φύγει. Και το αποτέλεσμα θα είναι αλλοιωμένο. Είναι σαφές. Και να το προσδιορίσω πιο λογικά; Διαφαίνεται ότι και το Υπουργείο προσανατολίζεται σε μια νομοθετική ρύθμιση ότι οι έκτακτοι θα είναι περί τους έξι μήνες.</w:t>
      </w:r>
    </w:p>
    <w:p>
      <w:pPr>
        <w:pStyle w:val="Normal"/>
        <w:ind w:right="47" w:hanging="0"/>
        <w:jc w:val="both"/>
        <w:rPr>
          <w:sz w:val="24"/>
        </w:rPr>
      </w:pPr>
      <w:r>
        <w:rPr>
          <w:sz w:val="24"/>
        </w:rPr>
      </w:r>
    </w:p>
    <w:p>
      <w:pPr>
        <w:pStyle w:val="Normal"/>
        <w:ind w:right="47" w:hanging="0"/>
        <w:jc w:val="both"/>
        <w:rPr/>
      </w:pPr>
      <w:r>
        <w:rPr>
          <w:b/>
          <w:sz w:val="24"/>
          <w:u w:val="single"/>
        </w:rPr>
        <w:t>Ν.ΑΔΑΜΟΠΟΥΛΟΣ:</w:t>
      </w:r>
      <w:r>
        <w:rPr>
          <w:sz w:val="24"/>
        </w:rPr>
        <w:t xml:space="preserve"> Η πρόταση συγκεκριμένα όπως την διατυπώσαμε στην Επιτροπή και νομίζω ότι έγινε αποδεκτή από την ΔΑΣ και από την ΑΣΚ και από την ΔΑΚΕ, είναι πολύ συγκεκριμένη. ΄Αρθρο 1: Μέλη των οποίων είναι το με σχέση εργασίας δημοσίου δικαίου, ιδιωτικού δικαίου (αορίστου και ορισμένου χρόνου) και όσοι έχουν σχέση εξαρτημένης εργασίας ή σχέση που υποκρύπτει εξαρτημένη εργασία, με τους ΟΤΑ και τα νομικά τους πρόσωπα δημοσίου και ιδιωτικού δικαίου, θεωρούμε ότι καλύπτει όλο το προσωπικό.</w:t>
      </w:r>
    </w:p>
    <w:p>
      <w:pPr>
        <w:pStyle w:val="Normal"/>
        <w:ind w:right="47" w:hanging="0"/>
        <w:jc w:val="both"/>
        <w:rPr>
          <w:sz w:val="24"/>
        </w:rPr>
      </w:pPr>
      <w:r>
        <w:rPr>
          <w:sz w:val="24"/>
        </w:rPr>
      </w:r>
    </w:p>
    <w:p>
      <w:pPr>
        <w:pStyle w:val="Normal"/>
        <w:ind w:right="47" w:hanging="0"/>
        <w:jc w:val="both"/>
        <w:rPr>
          <w:sz w:val="24"/>
        </w:rPr>
      </w:pPr>
      <w:r>
        <w:rPr>
          <w:sz w:val="24"/>
        </w:rPr>
        <w:t>Η ένσταση και μόνο η επιφύλαξη που έβαλε η ΔΑΚΕ την οποία την συζητάμε, είναι πραγματικά η εποχή για δύο-τρεις μήνες, να συζητήσουμε αν θα ψηφίζουν. Μέλη μας θα είναι. Αυτή είναι η πρόταση. Δεν ξέρω αν υπάρχουν αντιρρήσεις. Κατά συνέπεια υπάρχουν δύο προτάσεις – κατά την γνώμη μου – στο θέμα.</w:t>
      </w:r>
    </w:p>
    <w:p>
      <w:pPr>
        <w:pStyle w:val="Normal"/>
        <w:ind w:right="47" w:hanging="0"/>
        <w:jc w:val="both"/>
        <w:rPr>
          <w:sz w:val="24"/>
        </w:rPr>
      </w:pPr>
      <w:r>
        <w:rPr>
          <w:sz w:val="24"/>
        </w:rPr>
      </w:r>
    </w:p>
    <w:p>
      <w:pPr>
        <w:pStyle w:val="Normal"/>
        <w:ind w:right="47" w:hanging="0"/>
        <w:jc w:val="both"/>
        <w:rPr/>
      </w:pPr>
      <w:r>
        <w:rPr>
          <w:b/>
          <w:sz w:val="24"/>
          <w:u w:val="single"/>
        </w:rPr>
        <w:t>Δ.ΓΙΑΛΑΜΑΣ:</w:t>
      </w:r>
      <w:r>
        <w:rPr>
          <w:sz w:val="24"/>
        </w:rPr>
        <w:t xml:space="preserve"> Στο συγκεκριμένο άρθρο αναφέρεται και έχουμε μια συγκεκριμένη πρόταση: Όπως επίσης και όλοι οι εργαζόμενοι με σύμβαση εξαρτημένης εργασίας ιδιωτικού δικαίου στους ΟΤΑ και στα νομικά τους πρόσωπα ιδιωτικού δικαίου.</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Πάμε στην ψηφοφορία συνάδελφοι.</w:t>
      </w:r>
    </w:p>
    <w:p>
      <w:pPr>
        <w:pStyle w:val="Normal"/>
        <w:ind w:right="47" w:hanging="0"/>
        <w:jc w:val="both"/>
        <w:rPr>
          <w:sz w:val="24"/>
        </w:rPr>
      </w:pPr>
      <w:r>
        <w:rPr>
          <w:sz w:val="24"/>
        </w:rPr>
      </w:r>
    </w:p>
    <w:p>
      <w:pPr>
        <w:pStyle w:val="Heading7"/>
        <w:ind w:right="47" w:hanging="0"/>
        <w:rPr>
          <w:rFonts w:ascii="Times New Roman" w:hAnsi="Times New Roman" w:cs="Times New Roman"/>
        </w:rPr>
      </w:pPr>
      <w:r>
        <w:rPr>
          <w:rFonts w:cs="Times New Roman" w:ascii="Times New Roman" w:hAnsi="Times New Roman"/>
        </w:rPr>
        <w:t>Διεξάγεται ψηφοφορία για την πρόταση της ΠΑΣΚ</w:t>
      </w:r>
    </w:p>
    <w:p>
      <w:pPr>
        <w:pStyle w:val="Normal"/>
        <w:ind w:right="47" w:hanging="0"/>
        <w:jc w:val="both"/>
        <w:rPr>
          <w:rFonts w:ascii="Times New Roman" w:hAnsi="Times New Roman" w:cs="Times New Roman"/>
          <w:sz w:val="24"/>
        </w:rPr>
      </w:pPr>
      <w:r>
        <w:rPr>
          <w:rFonts w:cs="Times New Roman"/>
          <w:sz w:val="24"/>
        </w:rPr>
      </w:r>
    </w:p>
    <w:p>
      <w:pPr>
        <w:pStyle w:val="Normal"/>
        <w:ind w:right="47" w:hanging="0"/>
        <w:jc w:val="both"/>
        <w:rPr>
          <w:sz w:val="24"/>
        </w:rPr>
      </w:pPr>
      <w:r>
        <w:rPr>
          <w:sz w:val="24"/>
        </w:rPr>
        <w:t>Ποιοι ψηφίζουν υπέρ της πρότασης της ΠΑΣΚ; Η άλλη πρόταση της ΔΑΣ, τελικά την ενοποιήσατε; Ποιοι ψηφίζουν την άλλη πρόταση; Εκτιμούμε ότι δεν περνάει. Υπάρχουν ενστάσεις.  Να μετρηθεί η πρόταση της ΠΑΣΚ.</w:t>
      </w:r>
    </w:p>
    <w:p>
      <w:pPr>
        <w:pStyle w:val="Normal"/>
        <w:ind w:right="47" w:hanging="0"/>
        <w:jc w:val="both"/>
        <w:rPr>
          <w:sz w:val="24"/>
        </w:rPr>
      </w:pPr>
      <w:r>
        <w:rPr>
          <w:sz w:val="24"/>
        </w:rPr>
      </w:r>
    </w:p>
    <w:p>
      <w:pPr>
        <w:pStyle w:val="Normal"/>
        <w:ind w:right="47" w:hanging="0"/>
        <w:jc w:val="center"/>
        <w:rPr>
          <w:b/>
          <w:b/>
          <w:sz w:val="24"/>
        </w:rPr>
      </w:pPr>
      <w:r>
        <w:rPr>
          <w:b/>
          <w:sz w:val="24"/>
        </w:rPr>
        <w:t>171 ψήφοι, που σημαίνει ότι το υπόλοιπο δεν φτάνει τα 2/3</w:t>
      </w:r>
    </w:p>
    <w:p>
      <w:pPr>
        <w:pStyle w:val="Normal"/>
        <w:ind w:right="47" w:hanging="0"/>
        <w:jc w:val="center"/>
        <w:rPr>
          <w:b/>
          <w:b/>
          <w:sz w:val="24"/>
        </w:rPr>
      </w:pPr>
      <w:r>
        <w:rPr>
          <w:b/>
          <w:sz w:val="24"/>
        </w:rPr>
        <w:t>για να περάσει η πρόταση. Συνεπώς δεν περνάει καμία πρόταση</w:t>
      </w:r>
    </w:p>
    <w:p>
      <w:pPr>
        <w:pStyle w:val="Normal"/>
        <w:ind w:right="47" w:hanging="0"/>
        <w:jc w:val="both"/>
        <w:rPr>
          <w:b/>
          <w:b/>
          <w:sz w:val="24"/>
        </w:rPr>
      </w:pPr>
      <w:r>
        <w:rPr>
          <w:b/>
          <w:sz w:val="24"/>
        </w:rPr>
      </w:r>
    </w:p>
    <w:p>
      <w:pPr>
        <w:pStyle w:val="TextBody"/>
        <w:ind w:right="47" w:hanging="0"/>
        <w:rPr>
          <w:rFonts w:ascii="Times New Roman" w:hAnsi="Times New Roman" w:cs="Times New Roman"/>
        </w:rPr>
      </w:pPr>
      <w:r>
        <w:rPr>
          <w:rFonts w:cs="Times New Roman" w:ascii="Times New Roman" w:hAnsi="Times New Roman"/>
        </w:rPr>
        <w:tab/>
        <w:tab/>
        <w:t xml:space="preserve">Πάμε στο άρθρο 2. </w:t>
      </w:r>
    </w:p>
    <w:p>
      <w:pPr>
        <w:pStyle w:val="Normal"/>
        <w:ind w:right="47" w:hanging="0"/>
        <w:jc w:val="both"/>
        <w:rPr>
          <w:rFonts w:ascii="Times New Roman" w:hAnsi="Times New Roman" w:cs="Times New Roman"/>
          <w:sz w:val="24"/>
        </w:rPr>
      </w:pPr>
      <w:r>
        <w:rPr>
          <w:rFonts w:cs="Times New Roman"/>
          <w:sz w:val="24"/>
        </w:rPr>
      </w:r>
    </w:p>
    <w:p>
      <w:pPr>
        <w:pStyle w:val="Normal"/>
        <w:ind w:right="47" w:hanging="0"/>
        <w:jc w:val="both"/>
        <w:rPr/>
      </w:pPr>
      <w:r>
        <w:rPr>
          <w:b/>
          <w:sz w:val="24"/>
          <w:u w:val="single"/>
        </w:rPr>
        <w:t>Θ.ΔΡΑΚΑΚΗΣ:</w:t>
      </w:r>
      <w:r>
        <w:rPr>
          <w:sz w:val="24"/>
        </w:rPr>
        <w:t xml:space="preserve"> Συνάδελφοι, στο άρθρο 2, στους σκοπούς στην παράγραφο 6 ζητάμε να μπει το άρθρο 43 που υπάρχει στο παλιό καταστατικό για την δημιουργία των περιφερειακών συμβουλίων.</w:t>
      </w:r>
    </w:p>
    <w:p>
      <w:pPr>
        <w:pStyle w:val="Normal"/>
        <w:ind w:right="47" w:hanging="0"/>
        <w:jc w:val="both"/>
        <w:rPr>
          <w:sz w:val="24"/>
        </w:rPr>
      </w:pPr>
      <w:r>
        <w:rPr>
          <w:sz w:val="24"/>
        </w:rPr>
      </w:r>
    </w:p>
    <w:p>
      <w:pPr>
        <w:pStyle w:val="Normal"/>
        <w:ind w:right="47" w:hanging="0"/>
        <w:jc w:val="both"/>
        <w:rPr>
          <w:sz w:val="24"/>
        </w:rPr>
      </w:pPr>
      <w:r>
        <w:rPr>
          <w:sz w:val="24"/>
        </w:rPr>
        <w:t>Υπήρχε αντίρρηση στην επιτροπή, απ’ ό,τι βλέπω εδώ πέρα, από τους συναδέλφους της ΔΑΣ και των Συσπειρώσεων. Εμείς πιστεύουμε ότι πρέπει να προβλέπονται τα περιφερειακά συμβούλια και τον κανονισμό λειτουργίας θα τον δούμε μετά στο Γενικό Συμβούλιο.</w:t>
      </w:r>
    </w:p>
    <w:p>
      <w:pPr>
        <w:pStyle w:val="Normal"/>
        <w:ind w:right="47" w:hanging="0"/>
        <w:jc w:val="both"/>
        <w:rPr>
          <w:sz w:val="24"/>
        </w:rPr>
      </w:pPr>
      <w:r>
        <w:rPr>
          <w:sz w:val="24"/>
        </w:rPr>
      </w:r>
    </w:p>
    <w:p>
      <w:pPr>
        <w:pStyle w:val="Normal"/>
        <w:ind w:right="47" w:hanging="0"/>
        <w:jc w:val="both"/>
        <w:rPr/>
      </w:pPr>
      <w:r>
        <w:rPr>
          <w:b/>
          <w:sz w:val="24"/>
          <w:u w:val="single"/>
        </w:rPr>
        <w:t>Π.ΣΚΙΑΔΑΣ:</w:t>
      </w:r>
      <w:r>
        <w:rPr>
          <w:sz w:val="24"/>
        </w:rPr>
        <w:t xml:space="preserve"> Εμείς καταψηφίζουμε τα περιφερειακά συμβούλια. Το συνδικαλιστικό κίνημα δεν έχει καμία ανάγκη από ενδιάμεσα όργανα.</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Συνάδελφοι μιλάμε δύο μέρες. Είπαμε αν θέλετε να συντομεύσουμε τις διαδικασίες και να μην ταλαιπωρούμαστε δεν χρειάζεται περαιτέρω εξήγηση.</w:t>
      </w:r>
    </w:p>
    <w:p>
      <w:pPr>
        <w:pStyle w:val="Normal"/>
        <w:ind w:right="47" w:hanging="0"/>
        <w:jc w:val="both"/>
        <w:rPr>
          <w:sz w:val="24"/>
        </w:rPr>
      </w:pPr>
      <w:r>
        <w:rPr>
          <w:sz w:val="24"/>
        </w:rPr>
      </w:r>
    </w:p>
    <w:p>
      <w:pPr>
        <w:pStyle w:val="Normal"/>
        <w:ind w:right="47" w:hanging="0"/>
        <w:jc w:val="both"/>
        <w:rPr/>
      </w:pPr>
      <w:r>
        <w:rPr>
          <w:b/>
          <w:sz w:val="24"/>
          <w:u w:val="single"/>
        </w:rPr>
        <w:t>Π.ΣΚΙΑΔΑΣ:</w:t>
      </w:r>
      <w:r>
        <w:rPr>
          <w:sz w:val="24"/>
        </w:rPr>
        <w:t xml:space="preserve"> Το συνδικαλιστικό κίνημα δεν αντιστοιχίζεται με τη δομή του κράτους, αλλά παίρνει αποφάσεις σύμφωνα με τις ανάγκες των εργαζομένων. Αυτή η πρόταση υποκρύπτει τριτοβάθμιο όργανο στο χώρο της Τοπικής Αυτοδιοίκησης.</w:t>
      </w:r>
    </w:p>
    <w:p>
      <w:pPr>
        <w:pStyle w:val="Normal"/>
        <w:ind w:right="47" w:hanging="0"/>
        <w:jc w:val="both"/>
        <w:rPr>
          <w:sz w:val="24"/>
        </w:rPr>
      </w:pPr>
      <w:r>
        <w:rPr>
          <w:sz w:val="24"/>
        </w:rPr>
      </w:r>
    </w:p>
    <w:p>
      <w:pPr>
        <w:pStyle w:val="Normal"/>
        <w:ind w:right="47" w:hanging="0"/>
        <w:jc w:val="both"/>
        <w:rPr/>
      </w:pPr>
      <w:r>
        <w:rPr>
          <w:b/>
          <w:sz w:val="24"/>
          <w:u w:val="single"/>
        </w:rPr>
        <w:t>Α.ΒΙΤΣΙΟΣ:</w:t>
      </w:r>
      <w:r>
        <w:rPr>
          <w:sz w:val="24"/>
        </w:rPr>
        <w:t xml:space="preserve"> Στο άρθρο 2 είναι η προσθήκη της πρότασης στην οποία συμφωνούμε καθώς και η ανάπτυξη του αθλητικού ιδεώδους και του ολυμπισμού και παράλληλα μπαίνει μια παράγραφος στην παράγραφο 6 σε 6</w:t>
      </w:r>
      <w:r>
        <w:rPr>
          <w:sz w:val="24"/>
          <w:vertAlign w:val="superscript"/>
        </w:rPr>
        <w:t>α</w:t>
      </w:r>
      <w:r>
        <w:rPr>
          <w:sz w:val="24"/>
        </w:rPr>
        <w:t xml:space="preserve"> και 6β, δύο παράγραφοι «εξουσιοδοτούμε το Γενικό Συμβούλιο για την κατανομή της χώρας σε περιφερειακά συμβούλια της ΠΟΕ-ΟΤΑ και η δεύτερη παράμετρος για τον κανονισμό συγκρότησης και λειτουργίας του περιφερειακού συμβουλίου. Η απόφαση του Γενικού Συμβουλίου λαμβάνεται με πλειοψηφία των ¾». Συμφωνούμε σε αυτή την τροποποίηση του άρθρου.</w:t>
      </w:r>
    </w:p>
    <w:p>
      <w:pPr>
        <w:pStyle w:val="Normal"/>
        <w:ind w:right="47" w:hanging="0"/>
        <w:jc w:val="both"/>
        <w:rPr>
          <w:sz w:val="24"/>
        </w:rPr>
      </w:pPr>
      <w:r>
        <w:rPr>
          <w:sz w:val="24"/>
        </w:rPr>
      </w:r>
    </w:p>
    <w:p>
      <w:pPr>
        <w:pStyle w:val="Normal"/>
        <w:ind w:right="47" w:hanging="0"/>
        <w:jc w:val="both"/>
        <w:rPr/>
      </w:pPr>
      <w:r>
        <w:rPr>
          <w:b/>
          <w:sz w:val="24"/>
          <w:u w:val="single"/>
        </w:rPr>
        <w:t>Δ.ΓΙΑΛΑΜΑΣ:</w:t>
      </w:r>
      <w:r>
        <w:rPr>
          <w:sz w:val="24"/>
        </w:rPr>
        <w:t xml:space="preserve"> Στο άρθρο 2 στο καταστατικό που υπάρχει αναφέρεται. Η πρότασή μας είναι να παραμείνει ως έχει. Λεει «η ευρύτερη γεωγραφική περιφέρεια και η ίδρυση και λειτουργία περιφερειακών συμβουλίων και διαμερισμάτων  για συντονισμό της δράσης των σωματείων της περιφέρειας που θα μετέχουν τα Δ.Σ. και τα μέλη του Γενικού Συμβουλίου εκείνης της περιοχής για να συντονίζονται σε περιφερειακά προγράμματα κ.λπ.».</w:t>
      </w:r>
    </w:p>
    <w:p>
      <w:pPr>
        <w:pStyle w:val="Normal"/>
        <w:ind w:right="47" w:hanging="0"/>
        <w:jc w:val="both"/>
        <w:rPr>
          <w:sz w:val="24"/>
        </w:rPr>
      </w:pPr>
      <w:r>
        <w:rPr>
          <w:sz w:val="24"/>
        </w:rPr>
      </w:r>
    </w:p>
    <w:p>
      <w:pPr>
        <w:pStyle w:val="Normal"/>
        <w:ind w:right="47" w:hanging="0"/>
        <w:jc w:val="both"/>
        <w:rPr/>
      </w:pPr>
      <w:r>
        <w:rPr>
          <w:b/>
          <w:sz w:val="24"/>
          <w:u w:val="single"/>
        </w:rPr>
        <w:t>Ν.ΑΔΑΜΟΠΟΥΛΟΣ:</w:t>
      </w:r>
      <w:r>
        <w:rPr>
          <w:sz w:val="24"/>
        </w:rPr>
        <w:t xml:space="preserve"> Ένα πράγμα μόνο που θα βάλουμε, είναι γύρω από τον ολυμπισμό, αθλητικά ιδεώδη κ.λπ.  Είναι απαράδεκτα πράγματα αυτά. Τα άλλα να μείνουν ως έχουν.</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Ποιος ψηφίζει την πρώτη πρόταση για την αλλαγή του καταστατικού;</w:t>
      </w:r>
    </w:p>
    <w:p>
      <w:pPr>
        <w:pStyle w:val="Normal"/>
        <w:ind w:right="47" w:hanging="0"/>
        <w:jc w:val="both"/>
        <w:rPr>
          <w:sz w:val="24"/>
        </w:rPr>
      </w:pPr>
      <w:r>
        <w:rPr>
          <w:sz w:val="24"/>
        </w:rPr>
      </w:r>
    </w:p>
    <w:p>
      <w:pPr>
        <w:pStyle w:val="Heading2"/>
        <w:ind w:right="47" w:hanging="0"/>
        <w:rPr>
          <w:rFonts w:ascii="Times New Roman" w:hAnsi="Times New Roman" w:cs="Times New Roman"/>
        </w:rPr>
      </w:pPr>
      <w:r>
        <w:rPr>
          <w:rFonts w:cs="Times New Roman" w:ascii="Times New Roman" w:hAnsi="Times New Roman"/>
        </w:rPr>
        <w:t>Η πρώτη πρόταση παίρνει 284 ψήφους με 246 κατά</w:t>
      </w:r>
    </w:p>
    <w:p>
      <w:pPr>
        <w:pStyle w:val="TextBody"/>
        <w:ind w:right="47" w:hanging="0"/>
        <w:rPr>
          <w:rFonts w:ascii="Times New Roman" w:hAnsi="Times New Roman" w:cs="Times New Roman"/>
        </w:rPr>
      </w:pPr>
      <w:r>
        <w:rPr>
          <w:rFonts w:cs="Times New Roman" w:ascii="Times New Roman" w:hAnsi="Times New Roman"/>
        </w:rPr>
      </w:r>
    </w:p>
    <w:p>
      <w:pPr>
        <w:pStyle w:val="TextBody"/>
        <w:ind w:right="47" w:hanging="0"/>
        <w:rPr>
          <w:rFonts w:ascii="Times New Roman" w:hAnsi="Times New Roman" w:cs="Times New Roman"/>
        </w:rPr>
      </w:pPr>
      <w:r>
        <w:rPr>
          <w:rFonts w:cs="Times New Roman" w:ascii="Times New Roman" w:hAnsi="Times New Roman"/>
        </w:rPr>
        <w:tab/>
        <w:tab/>
        <w:t>Πάμε στο άρθρο 3.</w:t>
      </w:r>
    </w:p>
    <w:p>
      <w:pPr>
        <w:pStyle w:val="Normal"/>
        <w:ind w:right="47" w:hanging="0"/>
        <w:jc w:val="both"/>
        <w:rPr>
          <w:rFonts w:ascii="Times New Roman" w:hAnsi="Times New Roman" w:cs="Times New Roman"/>
          <w:sz w:val="24"/>
        </w:rPr>
      </w:pPr>
      <w:r>
        <w:rPr>
          <w:rFonts w:cs="Times New Roman"/>
          <w:sz w:val="24"/>
        </w:rPr>
      </w:r>
    </w:p>
    <w:p>
      <w:pPr>
        <w:pStyle w:val="Normal"/>
        <w:ind w:right="47" w:hanging="0"/>
        <w:jc w:val="both"/>
        <w:rPr/>
      </w:pPr>
      <w:r>
        <w:rPr>
          <w:b/>
          <w:sz w:val="24"/>
          <w:u w:val="single"/>
        </w:rPr>
        <w:t>Θ.ΔΡΑΚΑΚΗΣ:</w:t>
      </w:r>
      <w:r>
        <w:rPr>
          <w:sz w:val="24"/>
        </w:rPr>
        <w:t xml:space="preserve"> Στο άρθρο 3  παράγραφος 7 έχει να κάνει και με την δεύτερη τροποποίηση που δεν πέρασε στο καταστατικό, αλλά νομίζω εδώ πέρα συμφωνούμε όλοι, παράγραφος 7 «με την οργάνωση συγκεντρώσεων, διαλέξεων, ομιλιών, εκδρομών, παραστάσεων και κάθε μορφής εκδήλωσης πολιτιστικής, καλλιτεχνικής και αθλητικής καλλιέργειας και ολυμπισμού». Μένει τώρα το «αθλητικής καλλιέργειας».</w:t>
      </w:r>
    </w:p>
    <w:p>
      <w:pPr>
        <w:pStyle w:val="Normal"/>
        <w:ind w:right="47" w:hanging="0"/>
        <w:jc w:val="both"/>
        <w:rPr>
          <w:sz w:val="24"/>
        </w:rPr>
      </w:pPr>
      <w:r>
        <w:rPr>
          <w:sz w:val="24"/>
        </w:rPr>
      </w:r>
    </w:p>
    <w:p>
      <w:pPr>
        <w:pStyle w:val="Normal"/>
        <w:ind w:right="47" w:hanging="0"/>
        <w:jc w:val="both"/>
        <w:rPr>
          <w:sz w:val="24"/>
        </w:rPr>
      </w:pPr>
      <w:r>
        <w:rPr>
          <w:sz w:val="24"/>
        </w:rPr>
        <w:t>Και επειδή πριν έγινε μια παρεξήγηση λέμε υπάρχει και στο 14 «τη δημιουργία κέντρου μελετών για την επιστημονική τεκμηρίωση των θεμάτων της ΠΟΕ-ΟΤΑ». Στην επιτροπή υπήρξε αντίρρηση από την ΑΣΚ και από τις Συσπειρώσεις.</w:t>
      </w:r>
    </w:p>
    <w:p>
      <w:pPr>
        <w:pStyle w:val="Normal"/>
        <w:ind w:right="47" w:hanging="0"/>
        <w:jc w:val="both"/>
        <w:rPr>
          <w:sz w:val="24"/>
        </w:rPr>
      </w:pPr>
      <w:r>
        <w:rPr>
          <w:sz w:val="24"/>
        </w:rPr>
      </w:r>
    </w:p>
    <w:p>
      <w:pPr>
        <w:pStyle w:val="Normal"/>
        <w:ind w:right="47" w:hanging="0"/>
        <w:jc w:val="both"/>
        <w:rPr/>
      </w:pPr>
      <w:r>
        <w:rPr>
          <w:b/>
          <w:sz w:val="24"/>
          <w:u w:val="single"/>
        </w:rPr>
        <w:t>Π.ΣΚΙΑΔΑΣ:</w:t>
      </w:r>
      <w:r>
        <w:rPr>
          <w:sz w:val="24"/>
        </w:rPr>
        <w:t xml:space="preserve"> Εμείς συμφωνούμε με αυτή την πρόταση. Δεν νομίζουμε όμως ότι το βασικό είναι οι μελέτες, αλλά ο προσανατολισμός του συνδικαλιστικού κινήματος.</w:t>
      </w:r>
    </w:p>
    <w:p>
      <w:pPr>
        <w:pStyle w:val="Normal"/>
        <w:ind w:right="47" w:hanging="0"/>
        <w:jc w:val="both"/>
        <w:rPr>
          <w:sz w:val="24"/>
        </w:rPr>
      </w:pPr>
      <w:r>
        <w:rPr>
          <w:sz w:val="24"/>
        </w:rPr>
      </w:r>
    </w:p>
    <w:p>
      <w:pPr>
        <w:pStyle w:val="Normal"/>
        <w:ind w:right="47" w:hanging="0"/>
        <w:jc w:val="both"/>
        <w:rPr/>
      </w:pPr>
      <w:r>
        <w:rPr>
          <w:b/>
          <w:sz w:val="24"/>
          <w:u w:val="single"/>
        </w:rPr>
        <w:t>Δ.ΓΙΑΛΑΜΑΣ:</w:t>
      </w:r>
      <w:r>
        <w:rPr>
          <w:sz w:val="24"/>
        </w:rPr>
        <w:t xml:space="preserve"> Στο σημείο αυτό δεν συμφωνούμε γιατί υπάρχει από το 1991 με ομόφωνη απόφαση όλων των παρατάξεων και συστήθηκε Ινστιτούτο Εργασίας ΓΣΕΕ-ΑΔΕΔΥ. Εμείς είμαστε μέλος της ΑΔΕΔΥ. Η πρότασή μας είναι ότι μπορούμε να φτιάξουμε κλαδικό ΙΝΕ-ΓΣΕΕ σε συνεργασία με το κλαδικό ΙΝΕ-ΓΣΕΕ-ΑΔΕΔΥ και να έχουμε τους επιστήμονες και να φτιάχνουμε τα ζητήματα που εμείς θέλουμε να καλύψουμε. Όχι άλλο όργανο, πέρα από αυτό.</w:t>
      </w:r>
    </w:p>
    <w:p>
      <w:pPr>
        <w:pStyle w:val="Normal"/>
        <w:ind w:right="47" w:hanging="0"/>
        <w:jc w:val="both"/>
        <w:rPr>
          <w:sz w:val="24"/>
        </w:rPr>
      </w:pPr>
      <w:r>
        <w:rPr>
          <w:sz w:val="24"/>
        </w:rPr>
      </w:r>
    </w:p>
    <w:p>
      <w:pPr>
        <w:pStyle w:val="Normal"/>
        <w:ind w:right="47" w:hanging="0"/>
        <w:jc w:val="both"/>
        <w:rPr/>
      </w:pPr>
      <w:r>
        <w:rPr>
          <w:b/>
          <w:sz w:val="24"/>
          <w:u w:val="single"/>
        </w:rPr>
        <w:t>Ν.ΑΔΑΜΟΠΟΥΛΟΣ:</w:t>
      </w:r>
      <w:r>
        <w:rPr>
          <w:sz w:val="24"/>
        </w:rPr>
        <w:t xml:space="preserve"> Αυτά τα όργανα ξέρουμε πώς λειτουργούν τα διάφορα Ινστιτούτα από τη ΔΕΗ, ξέρουμε τι ρόλο παίζουν τελικά και γι’ αυτό εμείς διαφωνούμε με αυτές τις ιστορίες. Είναι άλλο πράγμα αυτό που μπορεί να γίνει και πρέπει να γίνεται και κατά συνέπεια αυτό υποκρύπτει άλλα πράγματα.</w:t>
      </w:r>
    </w:p>
    <w:p>
      <w:pPr>
        <w:pStyle w:val="Normal"/>
        <w:ind w:right="47" w:hanging="0"/>
        <w:jc w:val="both"/>
        <w:rPr>
          <w:sz w:val="24"/>
        </w:rPr>
      </w:pPr>
      <w:r>
        <w:rPr>
          <w:sz w:val="24"/>
        </w:rPr>
      </w:r>
    </w:p>
    <w:p>
      <w:pPr>
        <w:pStyle w:val="Heading7"/>
        <w:ind w:right="47" w:hanging="0"/>
        <w:rPr>
          <w:rFonts w:ascii="Times New Roman" w:hAnsi="Times New Roman" w:cs="Times New Roman"/>
        </w:rPr>
      </w:pPr>
      <w:r>
        <w:rPr>
          <w:rFonts w:cs="Times New Roman" w:ascii="Times New Roman" w:hAnsi="Times New Roman"/>
        </w:rPr>
        <w:t>Διεξάγεται ψηφοφορία διά ανατάσεως της χειρός</w:t>
      </w:r>
    </w:p>
    <w:p>
      <w:pPr>
        <w:pStyle w:val="Normal"/>
        <w:ind w:right="47" w:hanging="0"/>
        <w:jc w:val="both"/>
        <w:rPr>
          <w:rFonts w:ascii="Times New Roman" w:hAnsi="Times New Roman" w:cs="Times New Roman"/>
          <w:sz w:val="24"/>
        </w:rPr>
      </w:pPr>
      <w:r>
        <w:rPr>
          <w:rFonts w:cs="Times New Roman"/>
          <w:sz w:val="24"/>
        </w:rPr>
      </w:r>
    </w:p>
    <w:p>
      <w:pPr>
        <w:pStyle w:val="Normal"/>
        <w:ind w:right="47" w:hanging="0"/>
        <w:jc w:val="both"/>
        <w:rPr/>
      </w:pPr>
      <w:r>
        <w:rPr>
          <w:b/>
          <w:sz w:val="24"/>
          <w:u w:val="single"/>
        </w:rPr>
        <w:t>ΠΡΟΕΔΡΟΣ:</w:t>
      </w:r>
      <w:r>
        <w:rPr>
          <w:sz w:val="24"/>
        </w:rPr>
        <w:t xml:space="preserve"> Ποιοι ψηφίζουν κατά;</w:t>
      </w:r>
    </w:p>
    <w:p>
      <w:pPr>
        <w:pStyle w:val="Normal"/>
        <w:ind w:right="47" w:hanging="0"/>
        <w:jc w:val="both"/>
        <w:rPr>
          <w:sz w:val="24"/>
        </w:rPr>
      </w:pPr>
      <w:r>
        <w:rPr>
          <w:sz w:val="24"/>
        </w:rPr>
      </w:r>
    </w:p>
    <w:p>
      <w:pPr>
        <w:pStyle w:val="Normal"/>
        <w:ind w:right="47" w:hanging="0"/>
        <w:jc w:val="center"/>
        <w:rPr>
          <w:b/>
          <w:b/>
          <w:sz w:val="24"/>
        </w:rPr>
      </w:pPr>
      <w:r>
        <w:rPr>
          <w:b/>
          <w:sz w:val="24"/>
        </w:rPr>
        <w:t>29 είναι κατά και 500 είναι υπέρ</w:t>
      </w:r>
    </w:p>
    <w:p>
      <w:pPr>
        <w:pStyle w:val="Normal"/>
        <w:ind w:right="47" w:hanging="0"/>
        <w:jc w:val="both"/>
        <w:rPr>
          <w:b/>
          <w:b/>
          <w:sz w:val="24"/>
        </w:rPr>
      </w:pPr>
      <w:r>
        <w:rPr>
          <w:b/>
          <w:sz w:val="24"/>
        </w:rPr>
      </w:r>
    </w:p>
    <w:p>
      <w:pPr>
        <w:pStyle w:val="Normal"/>
        <w:ind w:right="47" w:hanging="0"/>
        <w:jc w:val="center"/>
        <w:rPr>
          <w:b/>
          <w:b/>
          <w:sz w:val="24"/>
        </w:rPr>
      </w:pPr>
      <w:r>
        <w:rPr>
          <w:b/>
          <w:sz w:val="24"/>
        </w:rPr>
        <w:t>Διεξάγεται ψηφοφορία διά ανατάσεως της χειρός για την πρόταση της ΑΣΚ</w:t>
      </w:r>
    </w:p>
    <w:p>
      <w:pPr>
        <w:pStyle w:val="Normal"/>
        <w:ind w:right="47" w:hanging="0"/>
        <w:jc w:val="both"/>
        <w:rPr>
          <w:b/>
          <w:b/>
          <w:sz w:val="24"/>
        </w:rPr>
      </w:pPr>
      <w:r>
        <w:rPr>
          <w:b/>
          <w:sz w:val="24"/>
        </w:rPr>
      </w:r>
    </w:p>
    <w:p>
      <w:pPr>
        <w:pStyle w:val="Normal"/>
        <w:ind w:right="47" w:hanging="0"/>
        <w:jc w:val="both"/>
        <w:rPr/>
      </w:pPr>
      <w:r>
        <w:rPr>
          <w:b/>
          <w:sz w:val="24"/>
        </w:rPr>
        <w:tab/>
        <w:tab/>
      </w:r>
      <w:r>
        <w:rPr>
          <w:sz w:val="24"/>
        </w:rPr>
        <w:t xml:space="preserve">Μπαίνει σε ψηφοφορία η πρόταση της ΑΣΚ. </w:t>
      </w:r>
    </w:p>
    <w:p>
      <w:pPr>
        <w:pStyle w:val="Normal"/>
        <w:ind w:right="47" w:hanging="0"/>
        <w:jc w:val="both"/>
        <w:rPr>
          <w:sz w:val="24"/>
        </w:rPr>
      </w:pPr>
      <w:r>
        <w:rPr>
          <w:sz w:val="24"/>
        </w:rPr>
      </w:r>
    </w:p>
    <w:p>
      <w:pPr>
        <w:pStyle w:val="3"/>
        <w:ind w:right="47" w:hanging="0"/>
        <w:rPr>
          <w:rFonts w:ascii="Times New Roman" w:hAnsi="Times New Roman" w:cs="Times New Roman"/>
        </w:rPr>
      </w:pPr>
      <w:r>
        <w:rPr>
          <w:rFonts w:cs="Times New Roman" w:ascii="Times New Roman" w:hAnsi="Times New Roman"/>
        </w:rPr>
        <w:t xml:space="preserve">26 ψηφίζουν την πρόταση της ΑΣΚ. </w:t>
      </w:r>
    </w:p>
    <w:p>
      <w:pPr>
        <w:pStyle w:val="3"/>
        <w:ind w:right="47" w:hanging="0"/>
        <w:rPr>
          <w:rFonts w:ascii="Times New Roman" w:hAnsi="Times New Roman" w:cs="Times New Roman"/>
        </w:rPr>
      </w:pPr>
      <w:r>
        <w:rPr>
          <w:rFonts w:cs="Times New Roman" w:ascii="Times New Roman" w:hAnsi="Times New Roman"/>
        </w:rPr>
      </w:r>
    </w:p>
    <w:p>
      <w:pPr>
        <w:pStyle w:val="3"/>
        <w:ind w:right="47" w:hanging="0"/>
        <w:rPr>
          <w:rFonts w:ascii="Times New Roman" w:hAnsi="Times New Roman" w:cs="Times New Roman"/>
        </w:rPr>
      </w:pPr>
      <w:r>
        <w:rPr>
          <w:rFonts w:cs="Times New Roman" w:ascii="Times New Roman" w:hAnsi="Times New Roman"/>
        </w:rPr>
        <w:t>Περνάει η πρόταση στο άρθρο 3 με 475 υπέρ και 66 κατά</w:t>
      </w:r>
    </w:p>
    <w:p>
      <w:pPr>
        <w:pStyle w:val="Normal"/>
        <w:ind w:right="47" w:hanging="0"/>
        <w:jc w:val="both"/>
        <w:rPr>
          <w:rFonts w:ascii="Times New Roman" w:hAnsi="Times New Roman" w:cs="Times New Roman"/>
          <w:b/>
          <w:b/>
          <w:sz w:val="24"/>
        </w:rPr>
      </w:pPr>
      <w:r>
        <w:rPr>
          <w:rFonts w:cs="Times New Roman"/>
          <w:b/>
          <w:sz w:val="24"/>
        </w:rPr>
      </w:r>
    </w:p>
    <w:p>
      <w:pPr>
        <w:pStyle w:val="Normal"/>
        <w:ind w:right="47" w:hanging="0"/>
        <w:jc w:val="both"/>
        <w:rPr/>
      </w:pPr>
      <w:r>
        <w:rPr>
          <w:b/>
          <w:sz w:val="24"/>
          <w:u w:val="single"/>
        </w:rPr>
        <w:t>Θ.ΔΡΑΚΑΚΗΣ:</w:t>
      </w:r>
      <w:r>
        <w:rPr>
          <w:sz w:val="24"/>
        </w:rPr>
        <w:t xml:space="preserve"> Τα υπόλοιπα άρθρα, μέχρι και το άρθρο 10, παραμένουν ως έχουν. Αρθρο 11, πόροι. Πόροι της ΠΟΕ-ΟΤΑ, είναι: Παράγραφος 1 διαμορφώνεται και σε </w:t>
      </w:r>
      <w:r>
        <w:rPr>
          <w:sz w:val="24"/>
          <w:lang w:val="en-US"/>
        </w:rPr>
        <w:t>euro</w:t>
      </w:r>
      <w:r>
        <w:rPr>
          <w:sz w:val="24"/>
        </w:rPr>
        <w:t xml:space="preserve">, το δικαίωμα εγγραφής των συλλόγων μελών ορίζεται στο ποσό των 20 </w:t>
      </w:r>
      <w:r>
        <w:rPr>
          <w:sz w:val="24"/>
          <w:lang w:val="en-US"/>
        </w:rPr>
        <w:t>euro</w:t>
      </w:r>
      <w:r>
        <w:rPr>
          <w:sz w:val="24"/>
        </w:rPr>
        <w:t xml:space="preserve">. 2. Α) η μηνιάτικη συνδρομή των συλλόγων μελών ορίζεται στο ποσό των 0,60 </w:t>
      </w:r>
      <w:r>
        <w:rPr>
          <w:sz w:val="24"/>
          <w:lang w:val="en-US"/>
        </w:rPr>
        <w:t>euro</w:t>
      </w:r>
      <w:r>
        <w:rPr>
          <w:sz w:val="24"/>
        </w:rPr>
        <w:t xml:space="preserve"> κατά φυσικό μέλος τούτων και αναπροσαρμόζεται με απόφαση του συνεδρίου. Β) στην ανωτέρω συνδρομή συμπεριλαμβάνεται και η συνδρομή στην τριτοβάθμια οργάνωση. Γ) η μηνιάτικη συνδρομή δύναται να παρακρατείται από την μισθοδοσία και να αποδίδεται ταυτοχρόνως στην ΠΟΕ-ΟΤΑ και την ΑΔΕΔΥ. Τα υπόλοιπα μένουν ως έχουν.</w:t>
      </w:r>
    </w:p>
    <w:p>
      <w:pPr>
        <w:pStyle w:val="Normal"/>
        <w:ind w:right="47" w:hanging="0"/>
        <w:jc w:val="both"/>
        <w:rPr>
          <w:sz w:val="24"/>
        </w:rPr>
      </w:pPr>
      <w:r>
        <w:rPr>
          <w:sz w:val="24"/>
        </w:rPr>
      </w:r>
    </w:p>
    <w:p>
      <w:pPr>
        <w:pStyle w:val="Normal"/>
        <w:ind w:right="47" w:hanging="0"/>
        <w:jc w:val="both"/>
        <w:rPr>
          <w:sz w:val="24"/>
        </w:rPr>
      </w:pPr>
      <w:r>
        <w:rPr>
          <w:sz w:val="24"/>
        </w:rPr>
        <w:t>Συμφωνούν όλες οι παρατάξεις με την επιφύλαξη που εκφράστηκε από την ΔΑΣ και την αντίρρηση από τις Συσπειρώσεις.</w:t>
      </w:r>
    </w:p>
    <w:p>
      <w:pPr>
        <w:pStyle w:val="Normal"/>
        <w:ind w:right="47" w:hanging="0"/>
        <w:jc w:val="both"/>
        <w:rPr>
          <w:sz w:val="24"/>
        </w:rPr>
      </w:pPr>
      <w:r>
        <w:rPr>
          <w:sz w:val="24"/>
        </w:rPr>
      </w:r>
    </w:p>
    <w:p>
      <w:pPr>
        <w:pStyle w:val="Normal"/>
        <w:ind w:right="47" w:hanging="0"/>
        <w:jc w:val="both"/>
        <w:rPr/>
      </w:pPr>
      <w:r>
        <w:rPr>
          <w:b/>
          <w:sz w:val="24"/>
          <w:u w:val="single"/>
        </w:rPr>
        <w:t>Π.ΣΚΙΑΔΑΣ:</w:t>
      </w:r>
      <w:r>
        <w:rPr>
          <w:sz w:val="24"/>
        </w:rPr>
        <w:t xml:space="preserve"> Συνάδελφοι, μιλάμε για μια αύξηση 24 δραχμών, για τα παλιά. Νομίζω περισσότερο πρόβλημα θα δημιουργήσει παρά θα λύσει. Να μείνει ως έχει.</w:t>
      </w:r>
    </w:p>
    <w:p>
      <w:pPr>
        <w:pStyle w:val="Normal"/>
        <w:ind w:right="47" w:hanging="0"/>
        <w:jc w:val="both"/>
        <w:rPr>
          <w:sz w:val="24"/>
        </w:rPr>
      </w:pPr>
      <w:r>
        <w:rPr>
          <w:sz w:val="24"/>
        </w:rPr>
      </w:r>
    </w:p>
    <w:p>
      <w:pPr>
        <w:pStyle w:val="Normal"/>
        <w:ind w:right="47" w:hanging="0"/>
        <w:jc w:val="both"/>
        <w:rPr/>
      </w:pPr>
      <w:r>
        <w:rPr>
          <w:b/>
          <w:sz w:val="24"/>
          <w:u w:val="single"/>
        </w:rPr>
        <w:t>Θ.ΜΠΑΛΑΣΟΠΟΥΛΟΣ:</w:t>
      </w:r>
      <w:r>
        <w:rPr>
          <w:sz w:val="24"/>
        </w:rPr>
        <w:t xml:space="preserve"> Συνάδελφοι, στην διαδικασία, έχουμε ένα δεδομένο ότι η ΑΔΕΔΥ αύξησε τις συνδρομές της. Δεν νομίζω ότι με 20 δρχ. που αυξάνει η ΠΟΕ-ΟΤΑ δημιουργείται τόσο σοβαρό πρόβλημα και κάποιοι προσπαθούν και κάποιοι προσπαθούν να πουν εδώ ότι δεν την θέλουμε.</w:t>
      </w:r>
    </w:p>
    <w:p>
      <w:pPr>
        <w:pStyle w:val="Normal"/>
        <w:ind w:right="47" w:hanging="0"/>
        <w:jc w:val="both"/>
        <w:rPr>
          <w:sz w:val="24"/>
        </w:rPr>
      </w:pPr>
      <w:r>
        <w:rPr>
          <w:sz w:val="24"/>
        </w:rPr>
      </w:r>
    </w:p>
    <w:p>
      <w:pPr>
        <w:pStyle w:val="Normal"/>
        <w:ind w:right="47" w:hanging="0"/>
        <w:jc w:val="both"/>
        <w:rPr/>
      </w:pPr>
      <w:r>
        <w:rPr>
          <w:b/>
          <w:sz w:val="24"/>
          <w:u w:val="single"/>
        </w:rPr>
        <w:t>Α.ΒΙΤΣΙΟΣ:</w:t>
      </w:r>
      <w:r>
        <w:rPr>
          <w:sz w:val="24"/>
        </w:rPr>
        <w:t xml:space="preserve"> Συνάδελφοι, είμαστε υπέρ της αύξησης των 24 δρχ. περίπου που είναι. Από εκεί και πέρα όμως υπάρχει ένα ζήτημα, όπως προείπε και ο πρόεδρος η ΑΔΕΔΥ ήδη έχει αυξήσει τη συνδρομή. Νομίζω ότι δεν πρέπει να παίξουμε εδώ των κουφών συνέδριο.</w:t>
      </w:r>
    </w:p>
    <w:p>
      <w:pPr>
        <w:pStyle w:val="Normal"/>
        <w:ind w:right="47" w:hanging="0"/>
        <w:jc w:val="both"/>
        <w:rPr>
          <w:sz w:val="24"/>
        </w:rPr>
      </w:pPr>
      <w:r>
        <w:rPr>
          <w:sz w:val="24"/>
        </w:rPr>
      </w:r>
    </w:p>
    <w:p>
      <w:pPr>
        <w:pStyle w:val="Normal"/>
        <w:ind w:right="47" w:hanging="0"/>
        <w:jc w:val="both"/>
        <w:rPr>
          <w:sz w:val="24"/>
        </w:rPr>
      </w:pPr>
      <w:r>
        <w:rPr>
          <w:sz w:val="24"/>
        </w:rPr>
        <w:t>Είναι κατανοητό ότι η ΑΔΕΔΥ έχει αυξήσει τη συνδρομή, συνεπώς υποχρεούμαστε και εμείς να την αυξήσουμε.</w:t>
      </w:r>
    </w:p>
    <w:p>
      <w:pPr>
        <w:pStyle w:val="Normal"/>
        <w:ind w:right="47" w:hanging="0"/>
        <w:jc w:val="both"/>
        <w:rPr>
          <w:sz w:val="24"/>
        </w:rPr>
      </w:pPr>
      <w:r>
        <w:rPr>
          <w:sz w:val="24"/>
        </w:rPr>
      </w:r>
    </w:p>
    <w:p>
      <w:pPr>
        <w:pStyle w:val="Normal"/>
        <w:ind w:right="47" w:hanging="0"/>
        <w:jc w:val="both"/>
        <w:rPr/>
      </w:pPr>
      <w:r>
        <w:rPr>
          <w:b/>
          <w:sz w:val="24"/>
          <w:u w:val="single"/>
        </w:rPr>
        <w:t>Γ.ΧΑΡΙΣΗΣ:</w:t>
      </w:r>
      <w:r>
        <w:rPr>
          <w:sz w:val="24"/>
        </w:rPr>
        <w:t xml:space="preserve"> Συνάδελφοι, αναγάγουμε ένα δευτερεύον ζήτημα αύξησης 24 δραχμών σε πρωτεύον. Όμως εμείς συμφωνούμε με την αύξηση για τον εξής λόγο: Ότι πρέπει να σταματήσει η Ομοσπονδία να είναι κρατικοδίαιτη. Αυτοί που δεν υποστηρίζουν την αύξηση των συνδρομών σημαίνει ότι αποδέχονται την κρατικοδίαιτη Ομοσπονδία, η οποία για να οργανώνει συνέδρια ή για να κάνει διάφορες άλλες εκδηλώσεις επιχορηγείται από το Υπουργείο Εσωτερικών.</w:t>
      </w:r>
    </w:p>
    <w:p>
      <w:pPr>
        <w:pStyle w:val="Normal"/>
        <w:ind w:right="47" w:hanging="0"/>
        <w:jc w:val="both"/>
        <w:rPr>
          <w:sz w:val="24"/>
        </w:rPr>
      </w:pPr>
      <w:r>
        <w:rPr>
          <w:sz w:val="24"/>
        </w:rPr>
      </w:r>
    </w:p>
    <w:p>
      <w:pPr>
        <w:pStyle w:val="Normal"/>
        <w:ind w:right="47" w:hanging="0"/>
        <w:jc w:val="both"/>
        <w:rPr/>
      </w:pPr>
      <w:r>
        <w:rPr>
          <w:b/>
          <w:sz w:val="24"/>
          <w:u w:val="single"/>
        </w:rPr>
        <w:t>Ν.ΑΔΑΜΟΠΟΥΛΟΣ:</w:t>
      </w:r>
      <w:r>
        <w:rPr>
          <w:sz w:val="24"/>
        </w:rPr>
        <w:t xml:space="preserve"> Γύρω απ’ αυτό το ζήτημα, είναι φυσικό για λόγους και στην ΑΔΕΔΥ, δεν δεχόμαστε καμία αύξηση της συνδρομής και βεβαίως και θα συμφωνούσαμε να μπορεί να μην επιχορηγείται από κρατικά κ.λπ. όργανα η Ομοσπονδία και εκεί θα συζητούσαμε.</w:t>
      </w:r>
    </w:p>
    <w:p>
      <w:pPr>
        <w:pStyle w:val="Normal"/>
        <w:ind w:right="47" w:hanging="0"/>
        <w:jc w:val="both"/>
        <w:rPr>
          <w:sz w:val="24"/>
        </w:rPr>
      </w:pPr>
      <w:r>
        <w:rPr>
          <w:sz w:val="24"/>
        </w:rPr>
      </w:r>
    </w:p>
    <w:p>
      <w:pPr>
        <w:pStyle w:val="Normal"/>
        <w:ind w:right="47" w:hanging="0"/>
        <w:jc w:val="both"/>
        <w:rPr>
          <w:sz w:val="24"/>
        </w:rPr>
      </w:pPr>
      <w:r>
        <w:rPr>
          <w:sz w:val="24"/>
        </w:rPr>
        <w:t>Το ουσιαστικότερο όμως είναι ότι δεν δεχόμαστε παρακράτηση μέσω της μισθοδοσίας. Οι συνδρομές των μελών είναι συνειδητή ενέργεια και θα πρέπει να γίνεται με αυτό τον τρόπο και όχι έτσι αυθαίρετα.</w:t>
      </w:r>
    </w:p>
    <w:p>
      <w:pPr>
        <w:pStyle w:val="Normal"/>
        <w:ind w:right="47" w:hanging="0"/>
        <w:jc w:val="both"/>
        <w:rPr>
          <w:sz w:val="24"/>
        </w:rPr>
      </w:pPr>
      <w:r>
        <w:rPr>
          <w:sz w:val="24"/>
        </w:rPr>
      </w:r>
    </w:p>
    <w:p>
      <w:pPr>
        <w:pStyle w:val="Normal"/>
        <w:ind w:right="47" w:hanging="0"/>
        <w:jc w:val="center"/>
        <w:rPr>
          <w:b/>
          <w:b/>
          <w:sz w:val="24"/>
        </w:rPr>
      </w:pPr>
      <w:r>
        <w:rPr>
          <w:b/>
          <w:sz w:val="24"/>
        </w:rPr>
        <w:t>Διεξάγεται ψηφοφορία διά ανατάσεως της χειρός</w:t>
      </w:r>
    </w:p>
    <w:p>
      <w:pPr>
        <w:pStyle w:val="Normal"/>
        <w:ind w:right="47" w:hanging="0"/>
        <w:jc w:val="both"/>
        <w:rPr>
          <w:b/>
          <w:b/>
          <w:sz w:val="24"/>
        </w:rPr>
      </w:pPr>
      <w:r>
        <w:rPr>
          <w:b/>
          <w:sz w:val="24"/>
        </w:rPr>
      </w:r>
    </w:p>
    <w:p>
      <w:pPr>
        <w:pStyle w:val="Normal"/>
        <w:ind w:right="47" w:hanging="0"/>
        <w:jc w:val="both"/>
        <w:rPr/>
      </w:pPr>
      <w:r>
        <w:rPr>
          <w:b/>
          <w:sz w:val="24"/>
          <w:u w:val="single"/>
        </w:rPr>
        <w:t>ΠΡΟΕΔΡΟΣ:</w:t>
      </w:r>
      <w:r>
        <w:rPr>
          <w:sz w:val="24"/>
        </w:rPr>
        <w:t xml:space="preserve"> Ποιοι ψηφίζουν κατά της πρότασης; Ποιοι υπέρ της πρότασης; Ποιοι ψηφίζουν λευκό;</w:t>
      </w:r>
    </w:p>
    <w:p>
      <w:pPr>
        <w:pStyle w:val="Normal"/>
        <w:ind w:right="47" w:hanging="0"/>
        <w:jc w:val="both"/>
        <w:rPr>
          <w:sz w:val="24"/>
        </w:rPr>
      </w:pPr>
      <w:r>
        <w:rPr>
          <w:sz w:val="24"/>
        </w:rPr>
      </w:r>
    </w:p>
    <w:p>
      <w:pPr>
        <w:pStyle w:val="Heading2"/>
        <w:ind w:right="47" w:hanging="0"/>
        <w:rPr>
          <w:rFonts w:ascii="Times New Roman" w:hAnsi="Times New Roman" w:cs="Times New Roman"/>
        </w:rPr>
      </w:pPr>
      <w:r>
        <w:rPr>
          <w:rFonts w:cs="Times New Roman" w:ascii="Times New Roman" w:hAnsi="Times New Roman"/>
        </w:rPr>
        <w:t>Η πρόταση δεν περνάει</w:t>
      </w:r>
    </w:p>
    <w:p>
      <w:pPr>
        <w:pStyle w:val="Normal"/>
        <w:ind w:right="47" w:hanging="0"/>
        <w:jc w:val="both"/>
        <w:rPr>
          <w:rFonts w:ascii="Times New Roman" w:hAnsi="Times New Roman" w:cs="Times New Roman"/>
          <w:b/>
          <w:b/>
          <w:sz w:val="24"/>
          <w:u w:val="single"/>
        </w:rPr>
      </w:pPr>
      <w:r>
        <w:rPr>
          <w:rFonts w:cs="Times New Roman"/>
          <w:b/>
          <w:sz w:val="24"/>
          <w:u w:val="single"/>
        </w:rPr>
      </w:r>
    </w:p>
    <w:p>
      <w:pPr>
        <w:pStyle w:val="Normal"/>
        <w:ind w:right="47" w:hanging="0"/>
        <w:jc w:val="both"/>
        <w:rPr/>
      </w:pPr>
      <w:r>
        <w:rPr>
          <w:b/>
          <w:sz w:val="24"/>
          <w:u w:val="single"/>
        </w:rPr>
        <w:t>Θ.ΔΡΑΚΑΚΗΣ:</w:t>
      </w:r>
      <w:r>
        <w:rPr>
          <w:sz w:val="24"/>
        </w:rPr>
        <w:t xml:space="preserve"> Στο άρθρο 12 η πρόταση της ΠΑΣΚΕ η οποία είναι και ομόφωνα αποδεκτή από την επιτροπή, διαμορφώνεται ως εξής: Ταμειακά τακτοποιημένος θεωρείται ο σύλλογος-μέλος που δεν οφείλει στην Ομοσπονδία και την ΑΔΕΔΥ συνδρομές παραπάνω από δύο συμπληρωμένους μήνες.</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Δεν νομίζω να χρειάζεται να ανεβείτε επάνω συνάδελφοι.</w:t>
      </w:r>
    </w:p>
    <w:p>
      <w:pPr>
        <w:pStyle w:val="Normal"/>
        <w:ind w:right="47" w:hanging="0"/>
        <w:jc w:val="both"/>
        <w:rPr>
          <w:sz w:val="24"/>
        </w:rPr>
      </w:pPr>
      <w:r>
        <w:rPr>
          <w:sz w:val="24"/>
        </w:rPr>
      </w:r>
    </w:p>
    <w:p>
      <w:pPr>
        <w:pStyle w:val="Normal"/>
        <w:ind w:right="47" w:hanging="0"/>
        <w:jc w:val="center"/>
        <w:rPr>
          <w:b/>
          <w:b/>
          <w:sz w:val="24"/>
        </w:rPr>
      </w:pPr>
      <w:r>
        <w:rPr>
          <w:b/>
          <w:sz w:val="24"/>
        </w:rPr>
        <w:t>Διεξάγεται ψηφοφορία διά ανατάσεως της χειρός</w:t>
      </w:r>
    </w:p>
    <w:p>
      <w:pPr>
        <w:pStyle w:val="Normal"/>
        <w:ind w:right="47" w:hanging="0"/>
        <w:jc w:val="both"/>
        <w:rPr>
          <w:b/>
          <w:b/>
          <w:sz w:val="24"/>
        </w:rPr>
      </w:pPr>
      <w:r>
        <w:rPr>
          <w:b/>
          <w:sz w:val="24"/>
        </w:rPr>
      </w:r>
    </w:p>
    <w:p>
      <w:pPr>
        <w:pStyle w:val="Heading2"/>
        <w:ind w:right="47" w:hanging="0"/>
        <w:rPr>
          <w:rFonts w:ascii="Times New Roman" w:hAnsi="Times New Roman" w:cs="Times New Roman"/>
        </w:rPr>
      </w:pPr>
      <w:r>
        <w:rPr>
          <w:rFonts w:cs="Times New Roman" w:ascii="Times New Roman" w:hAnsi="Times New Roman"/>
        </w:rPr>
        <w:t>Ομόφωνα περνάει η πρόταση</w:t>
      </w:r>
    </w:p>
    <w:p>
      <w:pPr>
        <w:pStyle w:val="Normal"/>
        <w:ind w:right="47" w:hanging="0"/>
        <w:jc w:val="both"/>
        <w:rPr>
          <w:rFonts w:ascii="Times New Roman" w:hAnsi="Times New Roman" w:cs="Times New Roman"/>
          <w:b/>
          <w:b/>
          <w:sz w:val="24"/>
          <w:u w:val="single"/>
        </w:rPr>
      </w:pPr>
      <w:r>
        <w:rPr>
          <w:rFonts w:cs="Times New Roman"/>
          <w:b/>
          <w:sz w:val="24"/>
          <w:u w:val="single"/>
        </w:rPr>
      </w:r>
    </w:p>
    <w:p>
      <w:pPr>
        <w:pStyle w:val="Normal"/>
        <w:ind w:right="47" w:hanging="0"/>
        <w:jc w:val="both"/>
        <w:rPr/>
      </w:pPr>
      <w:r>
        <w:rPr>
          <w:b/>
          <w:sz w:val="24"/>
          <w:u w:val="single"/>
        </w:rPr>
        <w:t>Θ.ΔΡΑΚΑΚΗΣ:</w:t>
      </w:r>
      <w:r>
        <w:rPr>
          <w:sz w:val="24"/>
        </w:rPr>
        <w:t xml:space="preserve"> Στο άρθρο 13. Και εδώ η πρόταση της ΠΑΣΚΕ είναι: Στην παράγραφο 13</w:t>
      </w:r>
      <w:r>
        <w:rPr>
          <w:sz w:val="24"/>
          <w:vertAlign w:val="superscript"/>
        </w:rPr>
        <w:t>α</w:t>
      </w:r>
      <w:r>
        <w:rPr>
          <w:sz w:val="24"/>
        </w:rPr>
        <w:t xml:space="preserve">: Η διαχειριστική περίοδος της διοίκησης της Ομοσπονδίας αρχίζει από την ανάληψη των καθηκόντων της και λήγει 15 ημέρες πριν από την λήξη της θητείας της. Β. Για την ανωτέρω διαχειριστική περίοδο αποδίδεται και ο απολογισμός στο τακτικό συνέδριο. </w:t>
      </w:r>
    </w:p>
    <w:p>
      <w:pPr>
        <w:pStyle w:val="Normal"/>
        <w:ind w:right="47" w:hanging="0"/>
        <w:jc w:val="both"/>
        <w:rPr>
          <w:sz w:val="24"/>
        </w:rPr>
      </w:pPr>
      <w:r>
        <w:rPr>
          <w:sz w:val="24"/>
        </w:rPr>
      </w:r>
    </w:p>
    <w:p>
      <w:pPr>
        <w:pStyle w:val="Normal"/>
        <w:ind w:right="47" w:hanging="0"/>
        <w:jc w:val="both"/>
        <w:rPr/>
      </w:pPr>
      <w:r>
        <w:rPr>
          <w:sz w:val="24"/>
        </w:rPr>
        <w:t>Στην παράγραφο 14: Η λογιστική περίοδος αρχίζει την 1</w:t>
      </w:r>
      <w:r>
        <w:rPr>
          <w:sz w:val="24"/>
          <w:vertAlign w:val="superscript"/>
        </w:rPr>
        <w:t>η</w:t>
      </w:r>
      <w:r>
        <w:rPr>
          <w:sz w:val="24"/>
        </w:rPr>
        <w:t xml:space="preserve"> Ιανουαρίου και λήγει την 31</w:t>
      </w:r>
      <w:r>
        <w:rPr>
          <w:sz w:val="24"/>
          <w:vertAlign w:val="superscript"/>
        </w:rPr>
        <w:t>η</w:t>
      </w:r>
      <w:r>
        <w:rPr>
          <w:sz w:val="24"/>
        </w:rPr>
        <w:t xml:space="preserve"> Δεκεμβρίου κάθε χρόνου. Και εδώ ήταν ομόφωνα στην επιτροπή. Το άρθρο 14 ως έχει. Το 15 …</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Το άρθρο 13 είναι ομόφωνα αποδεκτό;</w:t>
      </w:r>
    </w:p>
    <w:p>
      <w:pPr>
        <w:pStyle w:val="Normal"/>
        <w:ind w:right="47" w:hanging="0"/>
        <w:jc w:val="center"/>
        <w:rPr>
          <w:b/>
          <w:b/>
          <w:sz w:val="24"/>
        </w:rPr>
      </w:pPr>
      <w:r>
        <w:rPr>
          <w:b/>
          <w:sz w:val="24"/>
        </w:rPr>
      </w:r>
    </w:p>
    <w:p>
      <w:pPr>
        <w:pStyle w:val="Normal"/>
        <w:ind w:right="47" w:hanging="0"/>
        <w:jc w:val="center"/>
        <w:rPr>
          <w:b/>
          <w:b/>
          <w:sz w:val="24"/>
        </w:rPr>
      </w:pPr>
      <w:r>
        <w:rPr>
          <w:b/>
          <w:sz w:val="24"/>
        </w:rPr>
        <w:t>Διεξάγεται ψηφοφορία διά ανατάσεως της χειρός</w:t>
      </w:r>
    </w:p>
    <w:p>
      <w:pPr>
        <w:pStyle w:val="Normal"/>
        <w:ind w:right="47" w:hanging="0"/>
        <w:jc w:val="both"/>
        <w:rPr>
          <w:b/>
          <w:b/>
          <w:sz w:val="24"/>
        </w:rPr>
      </w:pPr>
      <w:r>
        <w:rPr>
          <w:b/>
          <w:sz w:val="24"/>
        </w:rPr>
      </w:r>
    </w:p>
    <w:p>
      <w:pPr>
        <w:pStyle w:val="Heading2"/>
        <w:ind w:right="47" w:hanging="0"/>
        <w:rPr>
          <w:rFonts w:ascii="Times New Roman" w:hAnsi="Times New Roman" w:cs="Times New Roman"/>
        </w:rPr>
      </w:pPr>
      <w:r>
        <w:rPr>
          <w:rFonts w:cs="Times New Roman" w:ascii="Times New Roman" w:hAnsi="Times New Roman"/>
        </w:rPr>
        <w:t>Ομόφωνα αποδεκτό το άρθρο 13</w:t>
      </w:r>
    </w:p>
    <w:p>
      <w:pPr>
        <w:pStyle w:val="Normal"/>
        <w:ind w:right="47" w:hanging="0"/>
        <w:jc w:val="both"/>
        <w:rPr>
          <w:rFonts w:ascii="Times New Roman" w:hAnsi="Times New Roman" w:cs="Times New Roman"/>
          <w:b/>
          <w:b/>
          <w:sz w:val="24"/>
          <w:u w:val="single"/>
        </w:rPr>
      </w:pPr>
      <w:r>
        <w:rPr>
          <w:rFonts w:cs="Times New Roman"/>
          <w:b/>
          <w:sz w:val="24"/>
          <w:u w:val="single"/>
        </w:rPr>
      </w:r>
    </w:p>
    <w:p>
      <w:pPr>
        <w:pStyle w:val="Normal"/>
        <w:ind w:right="47" w:hanging="0"/>
        <w:jc w:val="both"/>
        <w:rPr/>
      </w:pPr>
      <w:r>
        <w:rPr>
          <w:b/>
          <w:sz w:val="24"/>
          <w:u w:val="single"/>
        </w:rPr>
        <w:t>ΠΡΟΕΔΡΟΣ:</w:t>
      </w:r>
      <w:r>
        <w:rPr>
          <w:sz w:val="24"/>
        </w:rPr>
        <w:t xml:space="preserve"> Για το 14 ποιος συνάδελφος από την Επιτροπή; Ο συνάδελφος ο Γιαλαμάς.</w:t>
      </w:r>
    </w:p>
    <w:p>
      <w:pPr>
        <w:pStyle w:val="Normal"/>
        <w:ind w:right="47" w:hanging="0"/>
        <w:jc w:val="both"/>
        <w:rPr>
          <w:sz w:val="24"/>
        </w:rPr>
      </w:pPr>
      <w:r>
        <w:rPr>
          <w:sz w:val="24"/>
        </w:rPr>
      </w:r>
    </w:p>
    <w:p>
      <w:pPr>
        <w:pStyle w:val="Normal"/>
        <w:ind w:right="47" w:hanging="0"/>
        <w:jc w:val="both"/>
        <w:rPr/>
      </w:pPr>
      <w:r>
        <w:rPr>
          <w:b/>
          <w:sz w:val="24"/>
          <w:u w:val="single"/>
        </w:rPr>
        <w:t>Δ.ΓΙΑΛΑΜΑΣ:</w:t>
      </w:r>
      <w:r>
        <w:rPr>
          <w:sz w:val="24"/>
        </w:rPr>
        <w:t xml:space="preserve"> Στο άρθρο 14 είναι τα όργανα της Ομοσπονδίας. Εμείς προτείνουμε εκτός από το συνέδριο των αντιπροσώπων, το Γενικό Συμβούλιο, η Εκτελεστική Επιτροπή, η Ελεγκτική και λέμε να προστεθεί: Η γενική συνέλευση των προέδρων των συλλόγων και εδώ πρέπει να προσθέσουμε – αν αυτό περάσει – και ένα άρθρο ακόμη που θα λέει πώς μαζεύεται, τι αποφάσεις παίρνει κ.λπ. Η γενική συνέλευση των προέδρων των συλλόγων μαζί με το Γενικό Συμβούλιο θα διαμορφώνει την τελική πρόταση για το ετήσιο πρόγραμμα διεκδικήσεων του κλάδου, θα αποφασίζει τις μορφές κινητοποιήσεων πέραν της 48ωρης απεργίας για την επίτευξη των στόχων όπως αυτοί έχουν καθοριστεί με το πιο πάνω ετήσιο πρόγραμμα διεκδίκησης.</w:t>
      </w:r>
    </w:p>
    <w:p>
      <w:pPr>
        <w:pStyle w:val="Normal"/>
        <w:ind w:right="47" w:hanging="0"/>
        <w:jc w:val="both"/>
        <w:rPr>
          <w:sz w:val="24"/>
        </w:rPr>
      </w:pPr>
      <w:r>
        <w:rPr>
          <w:sz w:val="24"/>
        </w:rPr>
      </w:r>
    </w:p>
    <w:p>
      <w:pPr>
        <w:pStyle w:val="Normal"/>
        <w:ind w:right="47" w:hanging="0"/>
        <w:jc w:val="both"/>
        <w:rPr>
          <w:sz w:val="24"/>
        </w:rPr>
      </w:pPr>
      <w:r>
        <w:rPr>
          <w:sz w:val="24"/>
        </w:rPr>
        <w:t>Συνεδριάζει τακτά κ.λπ. βρίσκονται. Επίσης εδώ θέλω να διευκρινίσω το εξής: Επειδή μπαίνει από πολλούς συλλόγους και από πολλούς συναδέλφους που μιλήσαμε γι’ αυτή την πρόταση, δεν μπορεί να έχουν την ίδια ψήφο όλοι οι πρόεδροι των σωματείων, γιατί μπαίνει ένα τέτοιο ζήτημα.</w:t>
      </w:r>
    </w:p>
    <w:p>
      <w:pPr>
        <w:pStyle w:val="Normal"/>
        <w:ind w:right="47" w:hanging="0"/>
        <w:jc w:val="both"/>
        <w:rPr>
          <w:sz w:val="24"/>
        </w:rPr>
      </w:pPr>
      <w:r>
        <w:rPr>
          <w:sz w:val="24"/>
        </w:rPr>
      </w:r>
    </w:p>
    <w:p>
      <w:pPr>
        <w:pStyle w:val="Normal"/>
        <w:ind w:right="47" w:hanging="0"/>
        <w:jc w:val="both"/>
        <w:rPr>
          <w:sz w:val="24"/>
        </w:rPr>
      </w:pPr>
      <w:r>
        <w:rPr>
          <w:sz w:val="24"/>
        </w:rPr>
        <w:t>Αν περάσει το άρθρο σημαίνει ότι πρέπει να βρούμε κανονισμό στο Γενικό Συμβούλιο που να έχει αναλογικότητα ο μικρός και ο μεγάλος σύλλογος.</w:t>
      </w:r>
    </w:p>
    <w:p>
      <w:pPr>
        <w:pStyle w:val="Normal"/>
        <w:ind w:right="47" w:hanging="0"/>
        <w:jc w:val="both"/>
        <w:rPr>
          <w:sz w:val="24"/>
        </w:rPr>
      </w:pPr>
      <w:r>
        <w:rPr>
          <w:sz w:val="24"/>
        </w:rPr>
      </w:r>
    </w:p>
    <w:p>
      <w:pPr>
        <w:pStyle w:val="Normal"/>
        <w:ind w:right="47" w:hanging="0"/>
        <w:jc w:val="both"/>
        <w:rPr/>
      </w:pPr>
      <w:r>
        <w:rPr>
          <w:b/>
          <w:sz w:val="24"/>
          <w:u w:val="single"/>
        </w:rPr>
        <w:t>Θ.ΔΡΑΚΑΚΗΣ:</w:t>
      </w:r>
      <w:r>
        <w:rPr>
          <w:sz w:val="24"/>
        </w:rPr>
        <w:t xml:space="preserve"> Επειδή εμείς δεν παίζουμε και θέλουμε να είναι ξεκάθαρες οι καταστατικές διαδικασίες για το συγκεκριμένο 14 άρθρο, δεν δεχόμαστε την πρόταση όπως μπαίνει. Μιλάει για νέο όργανο της Ομοσπονδίας. Να παραμείνουν τα όργανα της Ομοσπονδίας ως έχουν και οι συνελεύσεις των προέδρων να έχουν τον χαρακτήρα που είχαν μέχρι σήμερα.</w:t>
      </w:r>
    </w:p>
    <w:p>
      <w:pPr>
        <w:pStyle w:val="Normal"/>
        <w:ind w:right="47" w:hanging="0"/>
        <w:jc w:val="both"/>
        <w:rPr>
          <w:sz w:val="24"/>
        </w:rPr>
      </w:pPr>
      <w:r>
        <w:rPr>
          <w:sz w:val="24"/>
        </w:rPr>
      </w:r>
    </w:p>
    <w:p>
      <w:pPr>
        <w:pStyle w:val="Normal"/>
        <w:ind w:right="47" w:hanging="0"/>
        <w:jc w:val="both"/>
        <w:rPr/>
      </w:pPr>
      <w:r>
        <w:rPr>
          <w:b/>
          <w:sz w:val="24"/>
          <w:u w:val="single"/>
        </w:rPr>
        <w:t>Α.ΒΙΤΣΙΟΣ:</w:t>
      </w:r>
      <w:r>
        <w:rPr>
          <w:sz w:val="24"/>
        </w:rPr>
        <w:t xml:space="preserve"> Πέρα από τα όργανα τα οποία ήδη υπάρχουν και λειτουργούν σήμερα και είμαστε σύμφωνοι γι’ αυτό, είναι σαφές, θα πρέπει ο θεσμός των προέδρων να θεσμοθετηθεί με δύο παραμέτρους. Η πρώτη παράμετρος είναι η αντιπροσώπευση, δηλαδή ο σύλλογος με 2.500 μέλη ο πρόεδρος, δεν μπορεί να έχει την ίδια βαρύτητα με ένα σύλλογο 60 ατόμων και από εκεί και πέρα θα πρέπει να υπάρξει και μια επιπεδοποίηση – αν θέλετε – θεμάτων στα οποία θα απασχολούν τη συνέλευση των προέδρων.</w:t>
      </w:r>
    </w:p>
    <w:p>
      <w:pPr>
        <w:pStyle w:val="Normal"/>
        <w:ind w:right="47" w:hanging="0"/>
        <w:jc w:val="both"/>
        <w:rPr>
          <w:sz w:val="24"/>
        </w:rPr>
      </w:pPr>
      <w:r>
        <w:rPr>
          <w:sz w:val="24"/>
        </w:rPr>
      </w:r>
    </w:p>
    <w:p>
      <w:pPr>
        <w:pStyle w:val="Normal"/>
        <w:ind w:right="47" w:hanging="0"/>
        <w:jc w:val="both"/>
        <w:rPr/>
      </w:pPr>
      <w:r>
        <w:rPr>
          <w:b/>
          <w:sz w:val="24"/>
          <w:u w:val="single"/>
        </w:rPr>
        <w:t>Γ.ΣΤΡΑΤΗΓΟΣ:</w:t>
      </w:r>
      <w:r>
        <w:rPr>
          <w:sz w:val="24"/>
        </w:rPr>
        <w:t xml:space="preserve"> Η πρόταση λέει το εξής: Μια φορά το χρόνο υποχρεωτικά και έκτακτα όποτε αποφασιστεί από το Γενικό Συμβούλιο για σοβαρά ζητήματα του κλάδου (θεματικές ενότητες, πολυήμερες απεργιακές κινητοποιήσεις κ.λπ.), να μεταφέρονται οι αποφάσεις των γενικών συνελεύσεων από τους εκπροσώπους των συλλόγων, αφού προηγηθεί η σχετική και συγκεκριμένη ενημέρωση από το Γενικό Συμβούλιο με εισήγηση.</w:t>
      </w:r>
    </w:p>
    <w:p>
      <w:pPr>
        <w:pStyle w:val="Normal"/>
        <w:ind w:right="47" w:hanging="0"/>
        <w:jc w:val="both"/>
        <w:rPr>
          <w:sz w:val="24"/>
        </w:rPr>
      </w:pPr>
      <w:r>
        <w:rPr>
          <w:sz w:val="24"/>
        </w:rPr>
      </w:r>
    </w:p>
    <w:p>
      <w:pPr>
        <w:pStyle w:val="Normal"/>
        <w:ind w:right="47" w:hanging="0"/>
        <w:jc w:val="both"/>
        <w:rPr>
          <w:sz w:val="24"/>
        </w:rPr>
      </w:pPr>
      <w:r>
        <w:rPr>
          <w:sz w:val="24"/>
        </w:rPr>
        <w:t>Οι αποφάσεις αυτές βοηθούν το Γενικό Συμβούλιο να αποφασίζει ανάλογα για την πορεία των κρίσιμων αυτών θεμάτων. Αυτή είναι η πρόταση η συγκεκριμένη.</w:t>
      </w:r>
    </w:p>
    <w:p>
      <w:pPr>
        <w:pStyle w:val="Normal"/>
        <w:ind w:right="47" w:hanging="0"/>
        <w:jc w:val="both"/>
        <w:rPr>
          <w:sz w:val="24"/>
        </w:rPr>
      </w:pPr>
      <w:r>
        <w:rPr>
          <w:sz w:val="24"/>
        </w:rPr>
      </w:r>
    </w:p>
    <w:p>
      <w:pPr>
        <w:pStyle w:val="Normal"/>
        <w:ind w:right="47" w:hanging="0"/>
        <w:jc w:val="both"/>
        <w:rPr/>
      </w:pPr>
      <w:r>
        <w:rPr>
          <w:b/>
          <w:sz w:val="24"/>
          <w:u w:val="single"/>
        </w:rPr>
        <w:t>Ν.ΑΔΑΜΟΠΟΥΛΟΣ:</w:t>
      </w:r>
      <w:r>
        <w:rPr>
          <w:sz w:val="24"/>
        </w:rPr>
        <w:t xml:space="preserve"> Συνάδελφοι, είναι ουσιαστικό το άρθρο το 14, γιατί μιλάει για τα όργανα της Ομοσπονδίας. Τρεις παρατάξεις στη συζήτηση που κάναμε στην επιτροπή συμφωνήσαμε ότι θα πρέπει να θεσμοθετηθεί ένα νέο όργανο στην Ομοσπονδία, που θα είναι συμβούλιο αντιπροσώπων ή συμβούλιο των προέδρων – δεν έχει σημασία το όνομα, δεν μας απασχολεί αυτό – το οποίο θα εκφράζεται από τις γενικές συνελεύσεις, θα είναι εξουσιοδοτημένο από τις γενικές συνελεύσεις, θα έχει αποφασιστικό ρόλο και την αναλογικότητα.</w:t>
      </w:r>
    </w:p>
    <w:p>
      <w:pPr>
        <w:pStyle w:val="Normal"/>
        <w:ind w:right="47" w:hanging="0"/>
        <w:jc w:val="both"/>
        <w:rPr>
          <w:sz w:val="24"/>
        </w:rPr>
      </w:pPr>
      <w:r>
        <w:rPr>
          <w:sz w:val="24"/>
        </w:rPr>
      </w:r>
    </w:p>
    <w:p>
      <w:pPr>
        <w:pStyle w:val="Normal"/>
        <w:ind w:right="47" w:hanging="0"/>
        <w:jc w:val="both"/>
        <w:rPr>
          <w:sz w:val="24"/>
        </w:rPr>
      </w:pPr>
      <w:r>
        <w:rPr>
          <w:sz w:val="24"/>
        </w:rPr>
        <w:t>Απ’ ό,τι φαίνεται τώρα διαμορφώνονται τρεις προτάσεις. Αυτό που είπε η ΔΑΣ είναι αυτό που υπάρχει. Μαζεύονται οι πρόεδροι, ακούμε, ακούμε, ακούμε και δεν τους παίρνουμε υπόψη μας. Οι υπόλοιποι μιλάνε για ένα νέο όργανο. Έχει μεγάλη σημασία.</w:t>
      </w:r>
    </w:p>
    <w:p>
      <w:pPr>
        <w:pStyle w:val="Normal"/>
        <w:ind w:right="47" w:hanging="0"/>
        <w:jc w:val="both"/>
        <w:rPr>
          <w:sz w:val="24"/>
        </w:rPr>
      </w:pPr>
      <w:r>
        <w:rPr>
          <w:sz w:val="24"/>
        </w:rPr>
      </w:r>
    </w:p>
    <w:p>
      <w:pPr>
        <w:pStyle w:val="Normal"/>
        <w:ind w:right="47" w:hanging="0"/>
        <w:jc w:val="both"/>
        <w:rPr>
          <w:sz w:val="24"/>
        </w:rPr>
      </w:pPr>
      <w:r>
        <w:rPr>
          <w:sz w:val="24"/>
        </w:rPr>
        <w:t>Και αν θέλετε, εμείς για να συμφωνήσουμε και με τις υπόλοιπες παρατάξεις να πάμε μια πρόταση, να υπάρχει και η Εκτελεστική Επιτροπή, γιατί εμείς μιλάμε για κατάργηση της Εκτελεστικής Επιτροπής κ.λπ. Νομίζω ότι αυτά τα δύο πρέπει να μπουν.</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Συνάδελφοι, να πω κάτι; Εμείς σαν προεδρείο είχαμε πει τη διαδικασία από την αρχή και μας εξουσιοδοτήσατε. Γι’ αυτό επιμένουμε στον καθένα να μην ανεβαίνει επάνω να αναλύει την πρότασή του. Να μπούμε στη ψηφοφορία στην πρόταση της ΔΑΣ. Η πρόταση της ΔΑΣ, της ΔΑΚΕ και των Συσπειρώσεων είναι ενιαία. Ποιοι ψηφίζουν υπέρ;</w:t>
      </w:r>
    </w:p>
    <w:p>
      <w:pPr>
        <w:pStyle w:val="Normal"/>
        <w:ind w:right="47" w:hanging="0"/>
        <w:jc w:val="both"/>
        <w:rPr>
          <w:sz w:val="24"/>
        </w:rPr>
      </w:pPr>
      <w:r>
        <w:rPr>
          <w:sz w:val="24"/>
        </w:rPr>
      </w:r>
    </w:p>
    <w:p>
      <w:pPr>
        <w:pStyle w:val="Normal"/>
        <w:ind w:right="47" w:hanging="0"/>
        <w:jc w:val="both"/>
        <w:rPr/>
      </w:pPr>
      <w:r>
        <w:rPr>
          <w:b/>
          <w:sz w:val="24"/>
          <w:u w:val="single"/>
        </w:rPr>
        <w:t>Θ.ΜΠΑΛΑΣΟΠΟΥΛΟΣ:</w:t>
      </w:r>
      <w:r>
        <w:rPr>
          <w:sz w:val="24"/>
        </w:rPr>
        <w:t xml:space="preserve"> Συνάδελφοι, είναι φανερό ότι δεν περνάει καμία πρόταση. Το να καθόμαστε να μετράμε, νομίζω ότι είναι ένα βασανιστήριο για κάποιους συναδέλφους που έχουν εισιτήρια. Δεν περνάει καμία πρόταση. Η καταμέτρηση θα γίνεται όταν υπάρχει μια πρόταση για να περάσει για να καταγράφεται στα πρακτικά.</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Συνάδελφοι είναι φανερό ότι δεν περνάει η πρόταση για αλλαγή του άρθρου 14.</w:t>
      </w:r>
    </w:p>
    <w:p>
      <w:pPr>
        <w:pStyle w:val="Normal"/>
        <w:ind w:right="47" w:hanging="0"/>
        <w:jc w:val="both"/>
        <w:rPr>
          <w:sz w:val="24"/>
        </w:rPr>
      </w:pPr>
      <w:r>
        <w:rPr>
          <w:sz w:val="24"/>
        </w:rPr>
      </w:r>
    </w:p>
    <w:p>
      <w:pPr>
        <w:pStyle w:val="Normal"/>
        <w:ind w:right="47" w:hanging="0"/>
        <w:jc w:val="both"/>
        <w:rPr/>
      </w:pPr>
      <w:r>
        <w:rPr>
          <w:b/>
          <w:sz w:val="24"/>
          <w:u w:val="single"/>
        </w:rPr>
        <w:t>Θ.ΜΠΑΛΑΣΟΠΟΥΛΟΣ:</w:t>
      </w:r>
      <w:r>
        <w:rPr>
          <w:sz w:val="24"/>
        </w:rPr>
        <w:t xml:space="preserve"> Συνάδελφοι, στο άρθρο 15 η πρόταση της ΠΑΣΚΕ ήταν για 79. Πιστεύω – για να βοηθήσουμε και το συνέδριο – συμφωνούμε με την πρόταση της ΔΑΣ στο 61.</w:t>
      </w:r>
    </w:p>
    <w:p>
      <w:pPr>
        <w:pStyle w:val="Normal"/>
        <w:ind w:right="47" w:hanging="0"/>
        <w:jc w:val="both"/>
        <w:rPr>
          <w:sz w:val="24"/>
        </w:rPr>
      </w:pPr>
      <w:r>
        <w:rPr>
          <w:sz w:val="24"/>
        </w:rPr>
      </w:r>
    </w:p>
    <w:p>
      <w:pPr>
        <w:pStyle w:val="Normal"/>
        <w:ind w:right="47" w:hanging="0"/>
        <w:jc w:val="both"/>
        <w:rPr/>
      </w:pPr>
      <w:r>
        <w:rPr>
          <w:b/>
          <w:sz w:val="24"/>
          <w:u w:val="single"/>
        </w:rPr>
        <w:t>Α.ΒΙΤΣΙΟΣ:</w:t>
      </w:r>
      <w:r>
        <w:rPr>
          <w:sz w:val="24"/>
        </w:rPr>
        <w:t xml:space="preserve"> Συνάδελφοι, εμείς προτείναμε εκλογικό μέτρο 61 με την προϋπόθεση σαφέστατα ότι το Σώμα θα μεταβαλλόταν. Από την ώρα που το Σώμα – και εφιστώ την προσοχή όλων των συνέδρων – έμεινε ως έχει, δεν θεωρώ ότι υπάρχει λόγος να αναθεωρήσουμε τους εαυτούς μας από την Κέρκυρα. Ψηφίσαμε στην Κέρκυρα 49. Αυτό θα παραμείνει. Αυτό ψηφίζουμε.</w:t>
      </w:r>
    </w:p>
    <w:p>
      <w:pPr>
        <w:pStyle w:val="Normal"/>
        <w:ind w:right="47" w:hanging="0"/>
        <w:jc w:val="both"/>
        <w:rPr>
          <w:sz w:val="24"/>
        </w:rPr>
      </w:pPr>
      <w:r>
        <w:rPr>
          <w:sz w:val="24"/>
        </w:rPr>
      </w:r>
    </w:p>
    <w:p>
      <w:pPr>
        <w:pStyle w:val="Normal"/>
        <w:ind w:right="47" w:hanging="0"/>
        <w:jc w:val="both"/>
        <w:rPr/>
      </w:pPr>
      <w:r>
        <w:rPr>
          <w:b/>
          <w:sz w:val="24"/>
          <w:u w:val="single"/>
        </w:rPr>
        <w:t>Γ.ΧΑΡΙΣΗΣ:</w:t>
      </w:r>
      <w:r>
        <w:rPr>
          <w:sz w:val="24"/>
        </w:rPr>
        <w:t xml:space="preserve"> Συνάδελφοι δεν θα επιχειρηματολογήσουμε γιατί πρέπει να μειωθεί το μέτρο, διότι εμείς είμαστε της άποψης της μείωσης του μέτρου στους 41. Είπαμε και κατά τη διάρκεια των διαδικασιών του συνεδρίου, ότι πρέπει να υπάρχει όσο το δυνατόν μεγαλύτερο Σώμα έτσι ώστε να είναι πιο δημοκρατικές οι αποφάσεις.</w:t>
      </w:r>
    </w:p>
    <w:p>
      <w:pPr>
        <w:pStyle w:val="Normal"/>
        <w:ind w:right="47" w:hanging="0"/>
        <w:jc w:val="both"/>
        <w:rPr>
          <w:sz w:val="24"/>
        </w:rPr>
      </w:pPr>
      <w:r>
        <w:rPr>
          <w:sz w:val="24"/>
        </w:rPr>
      </w:r>
    </w:p>
    <w:p>
      <w:pPr>
        <w:pStyle w:val="Normal"/>
        <w:ind w:right="47" w:hanging="0"/>
        <w:jc w:val="both"/>
        <w:rPr>
          <w:sz w:val="24"/>
        </w:rPr>
      </w:pPr>
      <w:r>
        <w:rPr>
          <w:sz w:val="24"/>
        </w:rPr>
        <w:t>Πήρα τον λόγο περισσότερο για να πω τούτο. Απορώ για την αλλαγή της θέσης της ΔΑΣ η οποία είχε συνδέσει στο Γενικό Συμβούλιο την αύξηση του μέτρου  αν διευρυνθεί το καταστατικό. Το καταστατικό δεν διευρύνθηκε, παρόλα αυτά υποστηρίζει…</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Θα μας πει η ΔΑΣ σε τι συμφωνεί.</w:t>
      </w:r>
    </w:p>
    <w:p>
      <w:pPr>
        <w:pStyle w:val="Normal"/>
        <w:ind w:right="47" w:hanging="0"/>
        <w:jc w:val="both"/>
        <w:rPr>
          <w:sz w:val="24"/>
        </w:rPr>
      </w:pPr>
      <w:r>
        <w:rPr>
          <w:sz w:val="24"/>
        </w:rPr>
      </w:r>
    </w:p>
    <w:p>
      <w:pPr>
        <w:pStyle w:val="Normal"/>
        <w:ind w:right="47" w:hanging="0"/>
        <w:jc w:val="both"/>
        <w:rPr/>
      </w:pPr>
      <w:r>
        <w:rPr>
          <w:b/>
          <w:sz w:val="24"/>
          <w:u w:val="single"/>
        </w:rPr>
        <w:t>Π.ΣΚΙΑΔΑΣ:</w:t>
      </w:r>
      <w:r>
        <w:rPr>
          <w:sz w:val="24"/>
        </w:rPr>
        <w:t xml:space="preserve"> Καθαρή τοποθέτηση. Έχουμε παιδικούς σταθμούς, έχουμε και άλλους εργαζόμενους (στάδια κ.λπ.). Το Σώμα το δημοκρατικό δεν είναι το Σώμα που είναι χιλιάδες χειροκροτητές. Επομένως για να έχουμε ένα Σώμα 600-700 ανθρώπων πρέπει να πάει το μέτρο στο 61 και να λειτουργεί ουσιαστικά. Εμμένουμε στο 61.</w:t>
      </w:r>
    </w:p>
    <w:p>
      <w:pPr>
        <w:pStyle w:val="Normal"/>
        <w:ind w:right="47" w:hanging="0"/>
        <w:jc w:val="both"/>
        <w:rPr>
          <w:sz w:val="24"/>
        </w:rPr>
      </w:pPr>
      <w:r>
        <w:rPr>
          <w:sz w:val="24"/>
        </w:rPr>
      </w:r>
    </w:p>
    <w:p>
      <w:pPr>
        <w:pStyle w:val="Normal"/>
        <w:ind w:right="47" w:hanging="0"/>
        <w:jc w:val="both"/>
        <w:rPr/>
      </w:pPr>
      <w:r>
        <w:rPr>
          <w:b/>
          <w:sz w:val="24"/>
          <w:u w:val="single"/>
        </w:rPr>
        <w:t>Κ.ΡΟΠΑΛΙΔΗΣ:</w:t>
      </w:r>
      <w:r>
        <w:rPr>
          <w:sz w:val="24"/>
        </w:rPr>
        <w:t xml:space="preserve"> Είπα και στην ομιλία μου: Ο συγκεντρωτισμός που θέλει να επιβάλλει στο συνδικαλιστικό κίνημα οι κοινοβουλευτικές παρατάξεις οδηγούν σε μια συμβατότητα του συνδικαλιστικού κινήματος με τις νέες καπιταλιστικές αναδιαρθρώσεις. Οι μάσκες τώρα πέφτουν. Και ό,τι ουρλιαχτά και να βγάζουν οι συνάδελφοι, ας κοιταχτούν στα μάτια. Μόνο αυτό σας λέω. Τσιμουδιά τώρα. Οι μάσκες έπεσαν. Είμαστε κατά της πρότασης της ΔΑΣ.</w:t>
      </w:r>
    </w:p>
    <w:p>
      <w:pPr>
        <w:pStyle w:val="Normal"/>
        <w:ind w:right="47" w:hanging="0"/>
        <w:jc w:val="both"/>
        <w:rPr>
          <w:sz w:val="24"/>
        </w:rPr>
      </w:pPr>
      <w:r>
        <w:rPr>
          <w:sz w:val="24"/>
        </w:rPr>
      </w:r>
    </w:p>
    <w:p>
      <w:pPr>
        <w:pStyle w:val="Normal"/>
        <w:ind w:right="47" w:hanging="0"/>
        <w:jc w:val="center"/>
        <w:rPr>
          <w:b/>
          <w:b/>
          <w:sz w:val="24"/>
        </w:rPr>
      </w:pPr>
      <w:r>
        <w:rPr>
          <w:b/>
          <w:sz w:val="24"/>
        </w:rPr>
        <w:t>Διεξάγεται ψηφοφορία διά ανατάσεως της χειρός</w:t>
      </w:r>
    </w:p>
    <w:p>
      <w:pPr>
        <w:pStyle w:val="Normal"/>
        <w:ind w:right="47" w:hanging="0"/>
        <w:jc w:val="both"/>
        <w:rPr>
          <w:b/>
          <w:b/>
          <w:sz w:val="24"/>
        </w:rPr>
      </w:pPr>
      <w:r>
        <w:rPr>
          <w:b/>
          <w:sz w:val="24"/>
        </w:rPr>
      </w:r>
    </w:p>
    <w:p>
      <w:pPr>
        <w:pStyle w:val="Normal"/>
        <w:ind w:right="47" w:hanging="0"/>
        <w:jc w:val="both"/>
        <w:rPr/>
      </w:pPr>
      <w:r>
        <w:rPr>
          <w:b/>
          <w:sz w:val="24"/>
          <w:u w:val="single"/>
        </w:rPr>
        <w:t>ΠΡΟΕΔΡΟΣ:</w:t>
      </w:r>
      <w:r>
        <w:rPr>
          <w:sz w:val="24"/>
        </w:rPr>
        <w:t xml:space="preserve"> Για το 61 ποιοι ψηφίζουν υπέρ; Είναι 247 οι ψήφοι.</w:t>
      </w:r>
    </w:p>
    <w:p>
      <w:pPr>
        <w:pStyle w:val="Normal"/>
        <w:ind w:right="47" w:hanging="0"/>
        <w:jc w:val="both"/>
        <w:rPr>
          <w:sz w:val="24"/>
        </w:rPr>
      </w:pPr>
      <w:r>
        <w:rPr>
          <w:sz w:val="24"/>
        </w:rPr>
      </w:r>
    </w:p>
    <w:p>
      <w:pPr>
        <w:pStyle w:val="Heading2"/>
        <w:ind w:right="47" w:hanging="0"/>
        <w:rPr>
          <w:rFonts w:ascii="Times New Roman" w:hAnsi="Times New Roman" w:cs="Times New Roman"/>
        </w:rPr>
      </w:pPr>
      <w:r>
        <w:rPr>
          <w:rFonts w:cs="Times New Roman" w:ascii="Times New Roman" w:hAnsi="Times New Roman"/>
        </w:rPr>
        <w:t>Δεν περνάει η πρόταση</w:t>
      </w:r>
    </w:p>
    <w:p>
      <w:pPr>
        <w:pStyle w:val="Normal"/>
        <w:ind w:right="47" w:hanging="0"/>
        <w:jc w:val="both"/>
        <w:rPr>
          <w:rFonts w:ascii="Times New Roman" w:hAnsi="Times New Roman" w:cs="Times New Roman"/>
          <w:sz w:val="24"/>
        </w:rPr>
      </w:pPr>
      <w:r>
        <w:rPr>
          <w:rFonts w:cs="Times New Roman"/>
          <w:sz w:val="24"/>
        </w:rPr>
      </w:r>
    </w:p>
    <w:p>
      <w:pPr>
        <w:pStyle w:val="Normal"/>
        <w:ind w:right="47" w:hanging="0"/>
        <w:jc w:val="both"/>
        <w:rPr>
          <w:sz w:val="24"/>
        </w:rPr>
      </w:pPr>
      <w:r>
        <w:rPr>
          <w:sz w:val="24"/>
        </w:rPr>
        <w:t>Αυτό αφορά ποια παράγραφο του άρθρου 15;</w:t>
      </w:r>
    </w:p>
    <w:p>
      <w:pPr>
        <w:pStyle w:val="Normal"/>
        <w:ind w:right="47" w:hanging="0"/>
        <w:jc w:val="both"/>
        <w:rPr>
          <w:sz w:val="24"/>
        </w:rPr>
      </w:pPr>
      <w:r>
        <w:rPr>
          <w:sz w:val="24"/>
        </w:rPr>
      </w:r>
    </w:p>
    <w:p>
      <w:pPr>
        <w:pStyle w:val="Normal"/>
        <w:ind w:right="47" w:hanging="0"/>
        <w:jc w:val="both"/>
        <w:rPr/>
      </w:pPr>
      <w:r>
        <w:rPr>
          <w:b/>
          <w:sz w:val="24"/>
          <w:u w:val="single"/>
        </w:rPr>
        <w:t>Θ.ΔΡΑΚΑΚΗΣ:</w:t>
      </w:r>
      <w:r>
        <w:rPr>
          <w:sz w:val="24"/>
        </w:rPr>
        <w:t xml:space="preserve"> Την τελευταία παράγραφο. «Εκπίπτουν από το αξίωμα και διαγράφονται από το μητρώο των αντιπροσώπων αυτοδίκαια, αυτοί που ο σύλλογος-μέλος τον οποίο εκπροσωπούν έχει χάσει την ιδιότητα του μέλους της ΠΟΕ-ΟΤΑ ή δεν έχουν νομιμοποιηθεί σύμφωνα με το άρθρο 18 του παρόντος καταστατικού. Ήταν ομόφωνα αποδεκτή από την επιτροπή αυτή η πρότασή μας.</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Είναι ομόφωνη η πρόταση; Περνάει ομόφωνα. Θόδωρε να επαναλάβεις μόνο το άρθρο για τα πρακτικά.</w:t>
      </w:r>
    </w:p>
    <w:p>
      <w:pPr>
        <w:pStyle w:val="Normal"/>
        <w:ind w:right="47" w:hanging="0"/>
        <w:jc w:val="both"/>
        <w:rPr>
          <w:sz w:val="24"/>
        </w:rPr>
      </w:pPr>
      <w:r>
        <w:rPr>
          <w:sz w:val="24"/>
        </w:rPr>
      </w:r>
    </w:p>
    <w:p>
      <w:pPr>
        <w:pStyle w:val="Normal"/>
        <w:ind w:right="47" w:hanging="0"/>
        <w:jc w:val="both"/>
        <w:rPr/>
      </w:pPr>
      <w:r>
        <w:rPr>
          <w:b/>
          <w:sz w:val="24"/>
          <w:u w:val="single"/>
        </w:rPr>
        <w:t>Θ.ΔΡΑΚΑΚΗΣ:</w:t>
      </w:r>
      <w:r>
        <w:rPr>
          <w:sz w:val="24"/>
        </w:rPr>
        <w:t xml:space="preserve"> Είναι το άρθρο 15 η τελευταία παράγραφος. Στο άρθρο 16, στην παράγραφο 3 για τις αρμοδιότητες δηλαδή του συνεδρίου. Και εδώ ήταν ομόφωνα αποδεκτή η πρότασή μας. Διαμορφώνεται ως εξής: «Εγκρίνει ή απορρίπτει τον απολογισμό της προηγούμενης διαχειριστικής περιόδου και εγκρίνει τον προϋπολογισμό του χρονικού διαστήματος από την λήξη της προηγούμενης διαχειριστικής περιόδου, μέχρι την 31</w:t>
      </w:r>
      <w:r>
        <w:rPr>
          <w:sz w:val="24"/>
          <w:vertAlign w:val="superscript"/>
        </w:rPr>
        <w:t>η</w:t>
      </w:r>
      <w:r>
        <w:rPr>
          <w:sz w:val="24"/>
        </w:rPr>
        <w:t xml:space="preserve"> Δεκεμβρίου του έτους που γίνεται το συνέδριο». Και τα υπόλοιπα παραμένουν ως έχουν.</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Είναι ομόφωνη η παράγραφος 3 του άρθρου 15.</w:t>
      </w:r>
    </w:p>
    <w:p>
      <w:pPr>
        <w:pStyle w:val="Normal"/>
        <w:ind w:right="47" w:hanging="0"/>
        <w:jc w:val="both"/>
        <w:rPr>
          <w:sz w:val="24"/>
        </w:rPr>
      </w:pPr>
      <w:r>
        <w:rPr>
          <w:sz w:val="24"/>
        </w:rPr>
      </w:r>
    </w:p>
    <w:p>
      <w:pPr>
        <w:pStyle w:val="Normal"/>
        <w:ind w:right="47" w:hanging="0"/>
        <w:jc w:val="both"/>
        <w:rPr/>
      </w:pPr>
      <w:r>
        <w:rPr>
          <w:b/>
          <w:sz w:val="24"/>
          <w:u w:val="single"/>
        </w:rPr>
        <w:t>Θ.ΔΡΑΚΑΚΗΣ:</w:t>
      </w:r>
      <w:r>
        <w:rPr>
          <w:sz w:val="24"/>
        </w:rPr>
        <w:t xml:space="preserve"> Στη σύγκληση του συνεδρίου, άρθρο 17,  στην πρώτη παράγραφο: Το τακτικό συνέδριο της ΠΟΕ-ΟΤΑ, συγκαλείται με τη συμπλήρωση τριών χρόνων από την διεξαγωγή του προηγούμενου συνεδρίου που έγιναν αρχαιρεσίες. Β. Το μήνα Δεκέμβριο του επόμενου έτους που πραγματοποιήθηκε το τακτικό συνέδριο, συγκαλείται ενδιάμεσο συνέδριο με θέματα που ορίζει το Γενικό Συμβούλιο της ΠΟΕ-ΟΤΑ». Και εδώ ήταν ομόφωνα αποδεκτή η πρότασή μας με εξαίρεση τις Συσπειρώσεις.</w:t>
      </w:r>
    </w:p>
    <w:p>
      <w:pPr>
        <w:pStyle w:val="Normal"/>
        <w:ind w:right="47" w:hanging="0"/>
        <w:jc w:val="both"/>
        <w:rPr>
          <w:sz w:val="24"/>
        </w:rPr>
      </w:pPr>
      <w:r>
        <w:rPr>
          <w:sz w:val="24"/>
        </w:rPr>
      </w:r>
    </w:p>
    <w:p>
      <w:pPr>
        <w:pStyle w:val="Normal"/>
        <w:ind w:right="47" w:hanging="0"/>
        <w:jc w:val="both"/>
        <w:rPr/>
      </w:pPr>
      <w:r>
        <w:rPr>
          <w:b/>
          <w:sz w:val="24"/>
          <w:u w:val="single"/>
        </w:rPr>
        <w:t>Ν.ΑΔΑΜΟΠΟΥΛΟΣ:</w:t>
      </w:r>
      <w:r>
        <w:rPr>
          <w:sz w:val="24"/>
        </w:rPr>
        <w:t xml:space="preserve"> Να δικαιολογήσω την αντίθεσή μας. Εμείς βάζουμε μια λογική. Έχουμε αντίθεση σε ο,τιδήποτε αυξάνει τη θητεία των οργάνων και των μελών αυτών των οργάνων.</w:t>
      </w:r>
    </w:p>
    <w:p>
      <w:pPr>
        <w:pStyle w:val="Normal"/>
        <w:ind w:right="47" w:hanging="0"/>
        <w:jc w:val="both"/>
        <w:rPr>
          <w:sz w:val="24"/>
        </w:rPr>
      </w:pPr>
      <w:r>
        <w:rPr>
          <w:sz w:val="24"/>
        </w:rPr>
      </w:r>
    </w:p>
    <w:p>
      <w:pPr>
        <w:pStyle w:val="Normal"/>
        <w:ind w:right="47" w:hanging="0"/>
        <w:jc w:val="center"/>
        <w:rPr>
          <w:b/>
          <w:b/>
          <w:sz w:val="24"/>
        </w:rPr>
      </w:pPr>
      <w:r>
        <w:rPr>
          <w:b/>
          <w:sz w:val="24"/>
        </w:rPr>
        <w:t>Διεξάγεται ψηφοφορία διά ανατάσεως της χειρός</w:t>
      </w:r>
    </w:p>
    <w:p>
      <w:pPr>
        <w:pStyle w:val="Normal"/>
        <w:ind w:right="47" w:hanging="0"/>
        <w:jc w:val="both"/>
        <w:rPr>
          <w:b/>
          <w:b/>
          <w:sz w:val="24"/>
        </w:rPr>
      </w:pPr>
      <w:r>
        <w:rPr>
          <w:b/>
          <w:sz w:val="24"/>
        </w:rPr>
      </w:r>
    </w:p>
    <w:p>
      <w:pPr>
        <w:pStyle w:val="Normal"/>
        <w:ind w:right="47" w:hanging="0"/>
        <w:jc w:val="both"/>
        <w:rPr/>
      </w:pPr>
      <w:r>
        <w:rPr>
          <w:b/>
          <w:sz w:val="24"/>
          <w:u w:val="single"/>
        </w:rPr>
        <w:t>ΠΡΟΕΔΡΟΣ:</w:t>
      </w:r>
      <w:r>
        <w:rPr>
          <w:sz w:val="24"/>
        </w:rPr>
        <w:t xml:space="preserve"> Ποιοι ψηφίζουν κατά; 18.</w:t>
      </w:r>
    </w:p>
    <w:p>
      <w:pPr>
        <w:pStyle w:val="Heading2"/>
        <w:ind w:right="47" w:hanging="0"/>
        <w:rPr>
          <w:rFonts w:ascii="Times New Roman" w:hAnsi="Times New Roman" w:cs="Times New Roman"/>
          <w:sz w:val="24"/>
        </w:rPr>
      </w:pPr>
      <w:r>
        <w:rPr>
          <w:rFonts w:cs="Times New Roman" w:ascii="Times New Roman" w:hAnsi="Times New Roman"/>
          <w:sz w:val="24"/>
        </w:rPr>
      </w:r>
    </w:p>
    <w:p>
      <w:pPr>
        <w:pStyle w:val="Heading2"/>
        <w:ind w:right="47" w:hanging="0"/>
        <w:rPr>
          <w:rFonts w:ascii="Times New Roman" w:hAnsi="Times New Roman" w:cs="Times New Roman"/>
        </w:rPr>
      </w:pPr>
      <w:r>
        <w:rPr>
          <w:rFonts w:cs="Times New Roman" w:ascii="Times New Roman" w:hAnsi="Times New Roman"/>
        </w:rPr>
        <w:t>Περνάει η πρόταση με 512 ψήφους</w:t>
      </w:r>
    </w:p>
    <w:p>
      <w:pPr>
        <w:pStyle w:val="Normal"/>
        <w:ind w:right="47" w:hanging="0"/>
        <w:jc w:val="both"/>
        <w:rPr>
          <w:rFonts w:ascii="Times New Roman" w:hAnsi="Times New Roman" w:cs="Times New Roman"/>
          <w:b/>
          <w:b/>
          <w:sz w:val="24"/>
          <w:u w:val="single"/>
        </w:rPr>
      </w:pPr>
      <w:r>
        <w:rPr>
          <w:rFonts w:cs="Times New Roman"/>
          <w:b/>
          <w:sz w:val="24"/>
          <w:u w:val="single"/>
        </w:rPr>
      </w:r>
    </w:p>
    <w:p>
      <w:pPr>
        <w:pStyle w:val="Normal"/>
        <w:ind w:right="47" w:hanging="0"/>
        <w:jc w:val="both"/>
        <w:rPr/>
      </w:pPr>
      <w:r>
        <w:rPr>
          <w:b/>
          <w:sz w:val="24"/>
          <w:u w:val="single"/>
        </w:rPr>
        <w:t>Θ.ΔΡΑΚΑΚΗΣ:</w:t>
      </w:r>
      <w:r>
        <w:rPr>
          <w:sz w:val="24"/>
        </w:rPr>
        <w:t xml:space="preserve">  Στο ίδιο άρθρο, στο Α για το τακτικό συνέδριο: 1. Ο διοικητικός απολογισμός του Γενικού Συμβουλίου. 2. Ο οικονομικός απολογισμός της διαχειριστικής περιόδου και ο προϋπολογισμός του τρέχοντος από τη λήξη της διαχειριστικής περιόδου μέχρι την 31</w:t>
      </w:r>
      <w:r>
        <w:rPr>
          <w:sz w:val="24"/>
          <w:vertAlign w:val="superscript"/>
        </w:rPr>
        <w:t>η</w:t>
      </w:r>
      <w:r>
        <w:rPr>
          <w:sz w:val="24"/>
        </w:rPr>
        <w:t xml:space="preserve"> Δεκεμβρίου. 3. Η έκθεση της Εξελεγκτικής Επιτροπής για την οικονομική διαχείριση της διαχειριστικής περιόδου. 4. Κάθε άλλο θέμα εκτός ημερήσιας διάταξης που υποβάλλεται από τη διοίκηση σε αντιπροσώπους και εγκρίνεται από το συνέδριο. </w:t>
      </w:r>
    </w:p>
    <w:p>
      <w:pPr>
        <w:pStyle w:val="Normal"/>
        <w:ind w:right="47" w:hanging="0"/>
        <w:jc w:val="both"/>
        <w:rPr>
          <w:sz w:val="24"/>
        </w:rPr>
      </w:pPr>
      <w:r>
        <w:rPr>
          <w:sz w:val="24"/>
        </w:rPr>
      </w:r>
    </w:p>
    <w:p>
      <w:pPr>
        <w:pStyle w:val="Normal"/>
        <w:ind w:right="47" w:hanging="0"/>
        <w:jc w:val="both"/>
        <w:rPr>
          <w:sz w:val="24"/>
        </w:rPr>
      </w:pPr>
      <w:r>
        <w:rPr>
          <w:sz w:val="24"/>
        </w:rPr>
        <w:t>Β. Για το ενδιάμεσο συνέδριο:1. Η ενημέρωση και δράση της Ομοσπονδίας για το χρονικό διάστημα από το τακτικό συνέδριο. 2. Το διεκδικητικό πλαίσιο και το πρόγραμμα δράσης επόμενης περιόδου. 3. Κάθε άλλο θέμα που ορίζεται από το Γενικό Συμβούλιο. Έκτακτο συνέδριο συγκαλείται κάθε φορά που αποφασίζει γι’ αυτό το τακτικό ή ενδιάμεσο συνέδριο το Γενικό Συμβούλιο με έγγραφη πρόσκληση που αποστέλλεται 20 τουλάχιστον ημέρες από την ημερομηνία σύγκλησης, ισχύουν για την πρόσκληση της παραγράφου 1 ή όταν ζητηθεί με έγγραφη αίτηση που καθορίζει σαφώς τα προς συζήτηση θέματα το 1/3 τουλάχιστον των αντιπροσώπων ή το ¼ των συλλόγων-μελών που έχουν δικαίωμα συμμετοχής.</w:t>
      </w:r>
    </w:p>
    <w:p>
      <w:pPr>
        <w:pStyle w:val="Normal"/>
        <w:ind w:right="47" w:hanging="0"/>
        <w:jc w:val="both"/>
        <w:rPr>
          <w:sz w:val="24"/>
        </w:rPr>
      </w:pPr>
      <w:r>
        <w:rPr>
          <w:sz w:val="24"/>
        </w:rPr>
      </w:r>
    </w:p>
    <w:p>
      <w:pPr>
        <w:pStyle w:val="Normal"/>
        <w:ind w:right="47" w:hanging="0"/>
        <w:jc w:val="both"/>
        <w:rPr>
          <w:sz w:val="24"/>
        </w:rPr>
      </w:pPr>
      <w:r>
        <w:rPr>
          <w:sz w:val="24"/>
        </w:rPr>
        <w:t>Και εδώ ήταν ομόφωνα με εξαίρεση στο πρώτο σκέλος από τις Συσπειρώσεις.</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Ψηφίζουμε για το άρθρο 17. Είναι ομόφωνο;</w:t>
      </w:r>
    </w:p>
    <w:p>
      <w:pPr>
        <w:pStyle w:val="Normal"/>
        <w:ind w:right="47" w:hanging="0"/>
        <w:jc w:val="both"/>
        <w:rPr>
          <w:sz w:val="24"/>
        </w:rPr>
      </w:pPr>
      <w:r>
        <w:rPr>
          <w:sz w:val="24"/>
        </w:rPr>
      </w:r>
    </w:p>
    <w:p>
      <w:pPr>
        <w:pStyle w:val="Normal"/>
        <w:ind w:right="47" w:hanging="0"/>
        <w:jc w:val="both"/>
        <w:rPr/>
      </w:pPr>
      <w:r>
        <w:rPr>
          <w:b/>
          <w:sz w:val="24"/>
          <w:u w:val="single"/>
        </w:rPr>
        <w:t>Γ.ΧΑΡΙΣΗΣ:</w:t>
      </w:r>
      <w:r>
        <w:rPr>
          <w:sz w:val="24"/>
        </w:rPr>
        <w:t xml:space="preserve"> Συνάδελφοι, η προσθήκη που κάνουμε είναι η εξής: Επειδή  τα συνέδρια της Ομοσπονδίας και ιδιαίτερα τώρα που θα γίνονται κάθε τριετία, πρέπει να γίνονται αντικείμενο συζήτησης μέσα στους εργαζόμενους. Ζητάμε έξι μήνες πριν το συνέδριο είναι υποχρεωμένη η απερχόμενη διοίκηση να καταθέτει άξονες απολογισμού και σκέψεων για το πρόγραμμα δράσης  όπου στο διάστημα αυτό θα γίνονται γενικές συνελεύσεις και θα εκλέγονται οι αντιπρόσωποι για το συνέδριο. Το τελευταίο εξάμηνο δηλαδή πριν το συνέδριο και όχι όπως είναι σήμερα που γίνονται εκλογές από την επόμενη μέρα του συνεδρίου.</w:t>
      </w:r>
    </w:p>
    <w:p>
      <w:pPr>
        <w:pStyle w:val="Normal"/>
        <w:ind w:right="47" w:hanging="0"/>
        <w:jc w:val="both"/>
        <w:rPr>
          <w:sz w:val="24"/>
        </w:rPr>
      </w:pPr>
      <w:r>
        <w:rPr>
          <w:sz w:val="24"/>
        </w:rPr>
      </w:r>
    </w:p>
    <w:p>
      <w:pPr>
        <w:pStyle w:val="Normal"/>
        <w:ind w:right="47" w:hanging="0"/>
        <w:jc w:val="center"/>
        <w:rPr>
          <w:b/>
          <w:b/>
          <w:sz w:val="24"/>
        </w:rPr>
      </w:pPr>
      <w:r>
        <w:rPr>
          <w:b/>
          <w:sz w:val="24"/>
        </w:rPr>
        <w:t>Διεξάγεται ψηφοφορία διά ανατάσεως της χειρός</w:t>
      </w:r>
    </w:p>
    <w:p>
      <w:pPr>
        <w:pStyle w:val="Normal"/>
        <w:ind w:right="47" w:hanging="0"/>
        <w:jc w:val="both"/>
        <w:rPr>
          <w:b/>
          <w:b/>
          <w:sz w:val="24"/>
        </w:rPr>
      </w:pPr>
      <w:r>
        <w:rPr>
          <w:b/>
          <w:sz w:val="24"/>
        </w:rPr>
      </w:r>
    </w:p>
    <w:p>
      <w:pPr>
        <w:pStyle w:val="Normal"/>
        <w:ind w:right="47" w:hanging="0"/>
        <w:jc w:val="both"/>
        <w:rPr/>
      </w:pPr>
      <w:r>
        <w:rPr>
          <w:b/>
          <w:sz w:val="24"/>
          <w:u w:val="single"/>
        </w:rPr>
        <w:t>ΠΡΟΕΔΡΟΣ:</w:t>
      </w:r>
      <w:r>
        <w:rPr>
          <w:sz w:val="24"/>
        </w:rPr>
        <w:t xml:space="preserve"> Ποιοι είναι υπέρ της προσθήκης της πρότασης του Χαρίση;</w:t>
      </w:r>
    </w:p>
    <w:p>
      <w:pPr>
        <w:pStyle w:val="Heading2"/>
        <w:ind w:right="47" w:hanging="0"/>
        <w:rPr>
          <w:rFonts w:ascii="Times New Roman" w:hAnsi="Times New Roman" w:cs="Times New Roman"/>
          <w:sz w:val="24"/>
        </w:rPr>
      </w:pPr>
      <w:r>
        <w:rPr>
          <w:rFonts w:cs="Times New Roman" w:ascii="Times New Roman" w:hAnsi="Times New Roman"/>
          <w:sz w:val="24"/>
        </w:rPr>
      </w:r>
    </w:p>
    <w:p>
      <w:pPr>
        <w:pStyle w:val="Heading2"/>
        <w:ind w:right="47" w:hanging="0"/>
        <w:rPr>
          <w:rFonts w:ascii="Times New Roman" w:hAnsi="Times New Roman" w:cs="Times New Roman"/>
        </w:rPr>
      </w:pPr>
      <w:r>
        <w:rPr>
          <w:rFonts w:cs="Times New Roman" w:ascii="Times New Roman" w:hAnsi="Times New Roman"/>
        </w:rPr>
        <w:t>Δεν περνάει η πρόταση</w:t>
      </w:r>
    </w:p>
    <w:p>
      <w:pPr>
        <w:pStyle w:val="Normal"/>
        <w:ind w:right="47" w:hanging="0"/>
        <w:jc w:val="both"/>
        <w:rPr>
          <w:rFonts w:ascii="Times New Roman" w:hAnsi="Times New Roman" w:cs="Times New Roman"/>
          <w:b/>
          <w:b/>
          <w:sz w:val="24"/>
          <w:u w:val="single"/>
        </w:rPr>
      </w:pPr>
      <w:r>
        <w:rPr>
          <w:rFonts w:cs="Times New Roman"/>
          <w:b/>
          <w:sz w:val="24"/>
          <w:u w:val="single"/>
        </w:rPr>
      </w:r>
    </w:p>
    <w:p>
      <w:pPr>
        <w:pStyle w:val="Normal"/>
        <w:ind w:right="47" w:hanging="0"/>
        <w:jc w:val="both"/>
        <w:rPr/>
      </w:pPr>
      <w:r>
        <w:rPr>
          <w:b/>
          <w:sz w:val="24"/>
          <w:u w:val="single"/>
        </w:rPr>
        <w:t>Θ.ΔΡΑΚΑΚΗΣ:</w:t>
      </w:r>
      <w:r>
        <w:rPr>
          <w:sz w:val="24"/>
        </w:rPr>
        <w:t xml:space="preserve"> Τα υπόλοιπα μέχρι και το 24 παραμένουν ως έχουν και από τη στιγμή που πέρασε η τριετία για τις αρχαιρεσίες γίνονται κάθε τρία χρόνια με την απλή αναλογική. Και εδώ ήταν ομόφωνη η πρόταση με εξαίρεση τις Συσπειρώσεις που είχαν την αντίρρησή τους από την αρχή.</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Να καταγραφεί στα πρακτικά ότι οι αριστερές Συσπειρώσεις είναι κατά.</w:t>
      </w:r>
    </w:p>
    <w:p>
      <w:pPr>
        <w:pStyle w:val="Normal"/>
        <w:ind w:right="47" w:hanging="0"/>
        <w:jc w:val="both"/>
        <w:rPr>
          <w:sz w:val="24"/>
        </w:rPr>
      </w:pPr>
      <w:r>
        <w:rPr>
          <w:sz w:val="24"/>
        </w:rPr>
      </w:r>
    </w:p>
    <w:p>
      <w:pPr>
        <w:pStyle w:val="Normal"/>
        <w:ind w:right="47" w:hanging="0"/>
        <w:jc w:val="both"/>
        <w:rPr/>
      </w:pPr>
      <w:r>
        <w:rPr>
          <w:b/>
          <w:sz w:val="24"/>
          <w:u w:val="single"/>
        </w:rPr>
        <w:t>Θ.ΔΡΑΚΑΚΗΣ:</w:t>
      </w:r>
      <w:r>
        <w:rPr>
          <w:sz w:val="24"/>
        </w:rPr>
        <w:t xml:space="preserve"> Το άρθρο 25 για την απαρτία παραμένει ως έχει. Στο άρθρο 26 υπάρχει ένα φραστικό των κενών…</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Να διαβαστεί στο 19 η τροπολογία του συναδέλφου Κουτσούνη.</w:t>
      </w:r>
    </w:p>
    <w:p>
      <w:pPr>
        <w:pStyle w:val="Normal"/>
        <w:ind w:right="47" w:hanging="0"/>
        <w:jc w:val="both"/>
        <w:rPr>
          <w:sz w:val="24"/>
        </w:rPr>
      </w:pPr>
      <w:r>
        <w:rPr>
          <w:sz w:val="24"/>
        </w:rPr>
      </w:r>
    </w:p>
    <w:p>
      <w:pPr>
        <w:pStyle w:val="Normal"/>
        <w:ind w:right="47" w:hanging="0"/>
        <w:jc w:val="both"/>
        <w:rPr/>
      </w:pPr>
      <w:r>
        <w:rPr>
          <w:b/>
          <w:sz w:val="24"/>
          <w:u w:val="single"/>
        </w:rPr>
        <w:t>Θ.ΜΠΑΛΑΣΟΠΟΥΛΟΣ:</w:t>
      </w:r>
      <w:r>
        <w:rPr>
          <w:sz w:val="24"/>
        </w:rPr>
        <w:t xml:space="preserve"> Οδυσσέα, έχω και εγώ μια πρόταση για το 19. Εκεί που λέγεται ότι εκλέγεται ο πρόεδρος συνεδρίου και δύο αντιπρόεδροι με μυστική ψηφοφορία, να τροποποιηθεί και να γίνει και εδώ με ανάταση του χεριού.</w:t>
      </w:r>
    </w:p>
    <w:p>
      <w:pPr>
        <w:pStyle w:val="Normal"/>
        <w:ind w:right="47" w:hanging="0"/>
        <w:jc w:val="both"/>
        <w:rPr>
          <w:sz w:val="24"/>
        </w:rPr>
      </w:pPr>
      <w:r>
        <w:rPr>
          <w:sz w:val="24"/>
        </w:rPr>
      </w:r>
    </w:p>
    <w:p>
      <w:pPr>
        <w:pStyle w:val="Normal"/>
        <w:ind w:right="47" w:hanging="0"/>
        <w:jc w:val="both"/>
        <w:rPr/>
      </w:pPr>
      <w:r>
        <w:rPr>
          <w:b/>
          <w:sz w:val="24"/>
          <w:u w:val="single"/>
        </w:rPr>
        <w:t>Δ.ΚΟΥΤΣΟΥΝΗΣ:</w:t>
      </w:r>
      <w:r>
        <w:rPr>
          <w:sz w:val="24"/>
        </w:rPr>
        <w:t xml:space="preserve"> Στο άρθρο 19 να προστεθεί μια παράγραφος, αφού γίνει η εκλογή του προεδρείου την πρώτη μέρα του συνεδρίου, γίνεται η πανηγυρική έναρξη όπου γίνεται η εισήγηση της Εκτελεστικής Επιτροπής. Η εισήγηση των παρατάξεων, οι χαιρετισμοί των προσκεκλημένων και ο οικονομικός απολογισμός. Λήγει η πρώτη συνεδρίαση.</w:t>
      </w:r>
    </w:p>
    <w:p>
      <w:pPr>
        <w:pStyle w:val="Normal"/>
        <w:ind w:right="47" w:hanging="0"/>
        <w:jc w:val="both"/>
        <w:rPr>
          <w:sz w:val="24"/>
        </w:rPr>
      </w:pPr>
      <w:r>
        <w:rPr>
          <w:sz w:val="24"/>
        </w:rPr>
      </w:r>
    </w:p>
    <w:p>
      <w:pPr>
        <w:pStyle w:val="Normal"/>
        <w:ind w:right="47" w:hanging="0"/>
        <w:jc w:val="both"/>
        <w:rPr>
          <w:sz w:val="24"/>
        </w:rPr>
      </w:pPr>
      <w:r>
        <w:rPr>
          <w:sz w:val="24"/>
        </w:rPr>
        <w:t>Η δεύτερη συνεδρίαση θα είναι θεματική, όπου οι αντιπρόσωποι θα μετέχουν στην επεξεργασία των θεμάτων που οι ίδιοι θα επιλέγουν. Τα κύρια θέματα θα είναι οργανωτικά, οικονομικά, ασφαλιστικά, κοινωνικά κ.λπ.</w:t>
      </w:r>
    </w:p>
    <w:p>
      <w:pPr>
        <w:pStyle w:val="Normal"/>
        <w:ind w:right="47" w:hanging="0"/>
        <w:jc w:val="both"/>
        <w:rPr>
          <w:sz w:val="24"/>
        </w:rPr>
      </w:pPr>
      <w:r>
        <w:rPr>
          <w:sz w:val="24"/>
        </w:rPr>
      </w:r>
    </w:p>
    <w:p>
      <w:pPr>
        <w:pStyle w:val="Normal"/>
        <w:ind w:right="47" w:hanging="0"/>
        <w:jc w:val="both"/>
        <w:rPr>
          <w:sz w:val="24"/>
        </w:rPr>
      </w:pPr>
      <w:r>
        <w:rPr>
          <w:sz w:val="24"/>
        </w:rPr>
        <w:t>Η τρίτη συνεδρίαση θα είναι για την έγκριση των θεματικών επεξεργασιών που θα έχουν κάνει τα τμήματα. Οι επεξεργασίες των τμημάτων που θα έχουν την έγκριση του συνεδρίου, θα είναι δεσμευτικές για το Γενικό Συμβούλιο και δεν θα μπορούν να αγνοηθούν ή να τροποποιηθούν, εκτός εξαιρετικών περιπτώσεων όπου το Γενικό Συμβούλιο με αυξημένη πλειοψηφία θα μπορεί να τροποποιήσει ή και να αλλάξει. Γιατί το λέω αυτό συνάδελφοι; Παίρνουμε αποφάσεις από τα συνέδρια τις οποίες μόλις βγούμε έξω τις ξεχνάμε όλοι. Και εκείνοι που τις προτείναμε και τις ψηφίσαμε, αλλά τις ξεχνάει και το Γενικό Συμβούλιο.</w:t>
      </w:r>
    </w:p>
    <w:p>
      <w:pPr>
        <w:pStyle w:val="Normal"/>
        <w:ind w:right="47" w:hanging="0"/>
        <w:jc w:val="both"/>
        <w:rPr>
          <w:sz w:val="24"/>
        </w:rPr>
      </w:pPr>
      <w:r>
        <w:rPr>
          <w:sz w:val="24"/>
        </w:rPr>
      </w:r>
    </w:p>
    <w:p>
      <w:pPr>
        <w:pStyle w:val="Normal"/>
        <w:ind w:right="47" w:hanging="0"/>
        <w:jc w:val="both"/>
        <w:rPr>
          <w:sz w:val="24"/>
        </w:rPr>
      </w:pPr>
      <w:r>
        <w:rPr>
          <w:sz w:val="24"/>
        </w:rPr>
        <w:t>Έτσι θα υποχρεώνει το συνέδριο να παίρνει κάποιες αποφάσεις οι οποίες θα είναι δεσμευτικές για το Γενικό Συμβούλιο.</w:t>
      </w:r>
    </w:p>
    <w:p>
      <w:pPr>
        <w:pStyle w:val="Normal"/>
        <w:ind w:right="47" w:hanging="0"/>
        <w:jc w:val="both"/>
        <w:rPr>
          <w:sz w:val="24"/>
        </w:rPr>
      </w:pPr>
      <w:r>
        <w:rPr>
          <w:sz w:val="24"/>
        </w:rPr>
      </w:r>
    </w:p>
    <w:p>
      <w:pPr>
        <w:pStyle w:val="Normal"/>
        <w:ind w:right="47" w:hanging="0"/>
        <w:jc w:val="center"/>
        <w:rPr>
          <w:b/>
          <w:b/>
          <w:sz w:val="24"/>
        </w:rPr>
      </w:pPr>
      <w:r>
        <w:rPr>
          <w:b/>
          <w:sz w:val="24"/>
        </w:rPr>
        <w:t>Διεξάγεται ψηφοφορία διά ανατάσεως της χειρός</w:t>
      </w:r>
    </w:p>
    <w:p>
      <w:pPr>
        <w:pStyle w:val="Normal"/>
        <w:ind w:right="47" w:hanging="0"/>
        <w:jc w:val="both"/>
        <w:rPr>
          <w:b/>
          <w:b/>
          <w:sz w:val="24"/>
          <w:u w:val="single"/>
        </w:rPr>
      </w:pPr>
      <w:r>
        <w:rPr>
          <w:b/>
          <w:sz w:val="24"/>
          <w:u w:val="single"/>
        </w:rPr>
      </w:r>
    </w:p>
    <w:p>
      <w:pPr>
        <w:pStyle w:val="Normal"/>
        <w:ind w:right="47" w:hanging="0"/>
        <w:jc w:val="both"/>
        <w:rPr/>
      </w:pPr>
      <w:r>
        <w:rPr>
          <w:b/>
          <w:sz w:val="24"/>
          <w:u w:val="single"/>
        </w:rPr>
        <w:t>ΠΡΟΕΔΡΟΣ:</w:t>
      </w:r>
      <w:r>
        <w:rPr>
          <w:sz w:val="24"/>
        </w:rPr>
        <w:t xml:space="preserve"> Ποιοι ψηφίζουν υπέρ της πρότασης του συναδέλφου του Κουτσούνη;</w:t>
      </w:r>
    </w:p>
    <w:p>
      <w:pPr>
        <w:pStyle w:val="Normal"/>
        <w:ind w:right="47" w:hanging="0"/>
        <w:jc w:val="both"/>
        <w:rPr>
          <w:sz w:val="24"/>
        </w:rPr>
      </w:pPr>
      <w:r>
        <w:rPr>
          <w:sz w:val="24"/>
        </w:rPr>
        <w:t xml:space="preserve"> </w:t>
      </w:r>
    </w:p>
    <w:p>
      <w:pPr>
        <w:pStyle w:val="Heading2"/>
        <w:ind w:right="47" w:hanging="0"/>
        <w:rPr>
          <w:rFonts w:ascii="Times New Roman" w:hAnsi="Times New Roman" w:cs="Times New Roman"/>
        </w:rPr>
      </w:pPr>
      <w:r>
        <w:rPr>
          <w:rFonts w:cs="Times New Roman" w:ascii="Times New Roman" w:hAnsi="Times New Roman"/>
        </w:rPr>
        <w:t>Δεν περνάει η πρόταση</w:t>
      </w:r>
    </w:p>
    <w:p>
      <w:pPr>
        <w:pStyle w:val="TextBody"/>
        <w:ind w:right="47" w:hanging="0"/>
        <w:rPr>
          <w:rFonts w:ascii="Times New Roman" w:hAnsi="Times New Roman" w:cs="Times New Roman"/>
        </w:rPr>
      </w:pPr>
      <w:r>
        <w:rPr>
          <w:rFonts w:cs="Times New Roman" w:ascii="Times New Roman" w:hAnsi="Times New Roman"/>
        </w:rPr>
      </w:r>
    </w:p>
    <w:p>
      <w:pPr>
        <w:pStyle w:val="Normal"/>
        <w:ind w:right="47" w:hanging="0"/>
        <w:jc w:val="center"/>
        <w:rPr>
          <w:b/>
          <w:b/>
          <w:sz w:val="24"/>
        </w:rPr>
      </w:pPr>
      <w:r>
        <w:rPr>
          <w:b/>
          <w:sz w:val="24"/>
        </w:rPr>
        <w:t>Διεξάγεται ψηφοφορία διά ανατάσεως της χειρός</w:t>
      </w:r>
    </w:p>
    <w:p>
      <w:pPr>
        <w:pStyle w:val="TextBody"/>
        <w:ind w:right="47" w:hanging="0"/>
        <w:rPr>
          <w:rFonts w:ascii="Times New Roman" w:hAnsi="Times New Roman" w:cs="Times New Roman"/>
          <w:b/>
          <w:b/>
          <w:sz w:val="24"/>
        </w:rPr>
      </w:pPr>
      <w:r>
        <w:rPr>
          <w:rFonts w:cs="Times New Roman" w:ascii="Times New Roman" w:hAnsi="Times New Roman"/>
          <w:b/>
          <w:sz w:val="24"/>
        </w:rPr>
      </w:r>
    </w:p>
    <w:p>
      <w:pPr>
        <w:pStyle w:val="TextBody"/>
        <w:ind w:right="47" w:hanging="0"/>
        <w:rPr>
          <w:rFonts w:ascii="Times New Roman" w:hAnsi="Times New Roman" w:cs="Times New Roman"/>
        </w:rPr>
      </w:pPr>
      <w:r>
        <w:rPr>
          <w:rFonts w:cs="Times New Roman" w:ascii="Times New Roman" w:hAnsi="Times New Roman"/>
        </w:rPr>
        <w:t>Ποιοι ψηφίζουν την πρόταση του προέδρου της Εκτελεστικής, η οποία λεει το προεδρείο του συνεδρίου να μην εκλέγεται δια μυστικής ψηφοφορίας, αλλά δι’ ανατάσεως της χειρός.</w:t>
      </w:r>
    </w:p>
    <w:p>
      <w:pPr>
        <w:pStyle w:val="Heading2"/>
        <w:ind w:right="47" w:hanging="0"/>
        <w:rPr>
          <w:rFonts w:ascii="Times New Roman" w:hAnsi="Times New Roman" w:cs="Times New Roman"/>
        </w:rPr>
      </w:pPr>
      <w:r>
        <w:rPr>
          <w:rFonts w:cs="Times New Roman" w:ascii="Times New Roman" w:hAnsi="Times New Roman"/>
        </w:rPr>
      </w:r>
    </w:p>
    <w:p>
      <w:pPr>
        <w:pStyle w:val="Heading2"/>
        <w:ind w:right="47" w:hanging="0"/>
        <w:rPr>
          <w:rFonts w:ascii="Times New Roman" w:hAnsi="Times New Roman" w:cs="Times New Roman"/>
        </w:rPr>
      </w:pPr>
      <w:r>
        <w:rPr>
          <w:rFonts w:cs="Times New Roman" w:ascii="Times New Roman" w:hAnsi="Times New Roman"/>
        </w:rPr>
        <w:t>Ομόφωνα περνάει η πρόταση</w:t>
      </w:r>
    </w:p>
    <w:p>
      <w:pPr>
        <w:pStyle w:val="Normal"/>
        <w:ind w:right="47" w:hanging="0"/>
        <w:jc w:val="both"/>
        <w:rPr>
          <w:rFonts w:ascii="Times New Roman" w:hAnsi="Times New Roman" w:cs="Times New Roman"/>
          <w:b/>
          <w:b/>
          <w:sz w:val="24"/>
          <w:u w:val="single"/>
        </w:rPr>
      </w:pPr>
      <w:r>
        <w:rPr>
          <w:rFonts w:cs="Times New Roman"/>
          <w:b/>
          <w:sz w:val="24"/>
          <w:u w:val="single"/>
        </w:rPr>
      </w:r>
    </w:p>
    <w:p>
      <w:pPr>
        <w:pStyle w:val="Normal"/>
        <w:ind w:right="47" w:hanging="0"/>
        <w:jc w:val="both"/>
        <w:rPr/>
      </w:pPr>
      <w:r>
        <w:rPr>
          <w:b/>
          <w:sz w:val="24"/>
          <w:u w:val="single"/>
        </w:rPr>
        <w:t>Θ.ΔΡΑΚΑΚΗΣ:</w:t>
      </w:r>
      <w:r>
        <w:rPr>
          <w:sz w:val="24"/>
        </w:rPr>
        <w:t xml:space="preserve"> Πάμε στο άρθρο 26. Είναι ένα φραστικό που πρέπει να διορθώσουμε. Εκεί που λεει «με εκλογή ίσου αριθμού διοικητικών μελών» να γίνει «με εκλογή ίσου αριθμού μελών της διοίκησης». </w:t>
      </w:r>
    </w:p>
    <w:p>
      <w:pPr>
        <w:pStyle w:val="Normal"/>
        <w:ind w:right="47" w:hanging="0"/>
        <w:jc w:val="both"/>
        <w:rPr>
          <w:sz w:val="24"/>
        </w:rPr>
      </w:pPr>
      <w:r>
        <w:rPr>
          <w:sz w:val="24"/>
        </w:rPr>
      </w:r>
    </w:p>
    <w:p>
      <w:pPr>
        <w:pStyle w:val="Normal"/>
        <w:ind w:right="47" w:hanging="0"/>
        <w:jc w:val="both"/>
        <w:rPr>
          <w:sz w:val="24"/>
        </w:rPr>
      </w:pPr>
      <w:r>
        <w:rPr>
          <w:sz w:val="24"/>
        </w:rPr>
        <w:tab/>
        <w:tab/>
        <w:t>Και μετά για τα έξοδα των αντιπροσώπων στο συνέδριο της ΑΔΕΔΥ του Γενικού Συμβουλίου, της Εκτελεστικής Επιτροπής, της Εξελεγκτικής Επιτροπής της ΠΟΕ-ΟΤΑ, κατά την εκτέλεση των καθηκόντων τους καλύπτονται από την Ομοσπονδία. Και εδώ ήταν ομόφωνα.</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Υπάρχει ομοφωνία στο άρθρο 26 και περνάνε οι τροπολογίες.</w:t>
      </w:r>
    </w:p>
    <w:p>
      <w:pPr>
        <w:pStyle w:val="Normal"/>
        <w:ind w:right="47" w:hanging="0"/>
        <w:jc w:val="both"/>
        <w:rPr>
          <w:sz w:val="24"/>
        </w:rPr>
      </w:pPr>
      <w:r>
        <w:rPr>
          <w:sz w:val="24"/>
        </w:rPr>
      </w:r>
    </w:p>
    <w:p>
      <w:pPr>
        <w:pStyle w:val="Normal"/>
        <w:ind w:right="47" w:hanging="0"/>
        <w:jc w:val="both"/>
        <w:rPr/>
      </w:pPr>
      <w:r>
        <w:rPr>
          <w:b/>
          <w:sz w:val="24"/>
          <w:u w:val="single"/>
        </w:rPr>
        <w:t>Θ.ΔΡΑΚΑΚΗΣ:</w:t>
      </w:r>
      <w:r>
        <w:rPr>
          <w:sz w:val="24"/>
        </w:rPr>
        <w:t xml:space="preserve"> Και το 27, πάλι εκεί αφού πέρασαν τα τρία χρόνια, η θητεία του Γενικού Συμβουλίου της ΠΟΕ-ΟΤΑ διαρκεί τρία χρόνια.</w:t>
      </w:r>
    </w:p>
    <w:p>
      <w:pPr>
        <w:pStyle w:val="Normal"/>
        <w:ind w:right="47" w:hanging="0"/>
        <w:jc w:val="both"/>
        <w:rPr>
          <w:sz w:val="24"/>
        </w:rPr>
      </w:pPr>
      <w:r>
        <w:rPr>
          <w:sz w:val="24"/>
        </w:rPr>
      </w:r>
    </w:p>
    <w:p>
      <w:pPr>
        <w:pStyle w:val="Normal"/>
        <w:ind w:right="47" w:hanging="0"/>
        <w:jc w:val="center"/>
        <w:rPr>
          <w:b/>
          <w:b/>
          <w:sz w:val="24"/>
        </w:rPr>
      </w:pPr>
      <w:r>
        <w:rPr>
          <w:b/>
          <w:sz w:val="24"/>
        </w:rPr>
        <w:t>Διεξάγεται ψηφοφορία διά ανατάσεως της χειρός</w:t>
      </w:r>
    </w:p>
    <w:p>
      <w:pPr>
        <w:pStyle w:val="Normal"/>
        <w:ind w:right="47" w:hanging="0"/>
        <w:jc w:val="both"/>
        <w:rPr>
          <w:b/>
          <w:b/>
          <w:sz w:val="24"/>
        </w:rPr>
      </w:pPr>
      <w:r>
        <w:rPr>
          <w:b/>
          <w:sz w:val="24"/>
        </w:rPr>
      </w:r>
    </w:p>
    <w:p>
      <w:pPr>
        <w:pStyle w:val="Normal"/>
        <w:ind w:right="47" w:hanging="0"/>
        <w:jc w:val="both"/>
        <w:rPr/>
      </w:pPr>
      <w:r>
        <w:rPr>
          <w:b/>
          <w:sz w:val="24"/>
          <w:u w:val="single"/>
        </w:rPr>
        <w:t>ΠΡΟΕΔΡΟΣ:</w:t>
      </w:r>
      <w:r>
        <w:rPr>
          <w:sz w:val="24"/>
        </w:rPr>
        <w:t xml:space="preserve"> </w:t>
      </w:r>
      <w:r>
        <w:rPr>
          <w:b/>
          <w:sz w:val="24"/>
        </w:rPr>
        <w:t>Ομόφωνα και αυτό</w:t>
      </w:r>
      <w:r>
        <w:rPr>
          <w:sz w:val="24"/>
        </w:rPr>
        <w:t xml:space="preserve">. </w:t>
      </w:r>
    </w:p>
    <w:p>
      <w:pPr>
        <w:pStyle w:val="Normal"/>
        <w:ind w:right="47" w:hanging="0"/>
        <w:jc w:val="both"/>
        <w:rPr>
          <w:sz w:val="24"/>
        </w:rPr>
      </w:pPr>
      <w:r>
        <w:rPr>
          <w:sz w:val="24"/>
        </w:rPr>
      </w:r>
    </w:p>
    <w:p>
      <w:pPr>
        <w:pStyle w:val="Normal"/>
        <w:ind w:right="47" w:hanging="0"/>
        <w:jc w:val="both"/>
        <w:rPr/>
      </w:pPr>
      <w:r>
        <w:rPr>
          <w:b/>
          <w:sz w:val="24"/>
          <w:u w:val="single"/>
        </w:rPr>
        <w:t>Θ.ΔΡΑΚΑΚΗΣ:</w:t>
      </w:r>
      <w:r>
        <w:rPr>
          <w:sz w:val="24"/>
        </w:rPr>
        <w:t xml:space="preserve"> Το 28 ως έχει. Το 29 «αρμοδιότητες του Γενικού Συμβουλίου». Εμείς στην παράγραφο 10 προτείνουμε: «εγκρίνει τον υπό της Εκτελεστικής Επιτροπής υποβαλλόμενο ισολογισμό και απολογισμό κάθε λογιστικής περιόδου και υποβάλλει προς τελική έγκριση στο συνέδριο τον απολογισμό της διαχειριστικής περιόδου». Και εδώ ήταν ομόφωνα.</w:t>
      </w:r>
    </w:p>
    <w:p>
      <w:pPr>
        <w:pStyle w:val="Normal"/>
        <w:ind w:right="47" w:hanging="0"/>
        <w:jc w:val="both"/>
        <w:rPr>
          <w:sz w:val="24"/>
        </w:rPr>
      </w:pPr>
      <w:r>
        <w:rPr>
          <w:sz w:val="24"/>
        </w:rPr>
      </w:r>
    </w:p>
    <w:p>
      <w:pPr>
        <w:pStyle w:val="Normal"/>
        <w:ind w:right="47" w:hanging="0"/>
        <w:jc w:val="center"/>
        <w:rPr>
          <w:b/>
          <w:b/>
          <w:sz w:val="24"/>
        </w:rPr>
      </w:pPr>
      <w:r>
        <w:rPr>
          <w:b/>
          <w:sz w:val="24"/>
        </w:rPr>
        <w:t>Διεξάγεται ψηφοφορία διά ανατάσεως της χειρός</w:t>
      </w:r>
    </w:p>
    <w:p>
      <w:pPr>
        <w:pStyle w:val="Normal"/>
        <w:ind w:right="47" w:hanging="0"/>
        <w:jc w:val="both"/>
        <w:rPr>
          <w:b/>
          <w:b/>
          <w:sz w:val="24"/>
        </w:rPr>
      </w:pPr>
      <w:r>
        <w:rPr>
          <w:b/>
          <w:sz w:val="24"/>
        </w:rPr>
      </w:r>
    </w:p>
    <w:p>
      <w:pPr>
        <w:pStyle w:val="Normal"/>
        <w:ind w:right="47" w:hanging="0"/>
        <w:jc w:val="both"/>
        <w:rPr/>
      </w:pPr>
      <w:r>
        <w:rPr>
          <w:b/>
          <w:sz w:val="24"/>
          <w:u w:val="single"/>
        </w:rPr>
        <w:t>ΠΡΟΕΔΡΟΣ:</w:t>
      </w:r>
      <w:r>
        <w:rPr>
          <w:sz w:val="24"/>
        </w:rPr>
        <w:t xml:space="preserve"> </w:t>
      </w:r>
      <w:r>
        <w:rPr>
          <w:b/>
          <w:sz w:val="24"/>
        </w:rPr>
        <w:t>Η παράγραφος 10 εγκρίνεται ομόφωνα.</w:t>
      </w:r>
    </w:p>
    <w:p>
      <w:pPr>
        <w:pStyle w:val="Normal"/>
        <w:ind w:right="47" w:hanging="0"/>
        <w:jc w:val="both"/>
        <w:rPr>
          <w:b/>
          <w:b/>
          <w:sz w:val="24"/>
        </w:rPr>
      </w:pPr>
      <w:r>
        <w:rPr>
          <w:b/>
          <w:sz w:val="24"/>
        </w:rPr>
      </w:r>
    </w:p>
    <w:p>
      <w:pPr>
        <w:pStyle w:val="Normal"/>
        <w:ind w:right="47" w:hanging="0"/>
        <w:jc w:val="both"/>
        <w:rPr/>
      </w:pPr>
      <w:r>
        <w:rPr>
          <w:b/>
          <w:sz w:val="24"/>
          <w:u w:val="single"/>
        </w:rPr>
        <w:t>Δ.ΓΙΑΛΑΜΑΣ:</w:t>
      </w:r>
      <w:r>
        <w:rPr>
          <w:sz w:val="24"/>
        </w:rPr>
        <w:t xml:space="preserve"> Στο άρθρο 29, στην 12</w:t>
      </w:r>
      <w:r>
        <w:rPr>
          <w:sz w:val="24"/>
          <w:vertAlign w:val="superscript"/>
        </w:rPr>
        <w:t>η</w:t>
      </w:r>
      <w:r>
        <w:rPr>
          <w:sz w:val="24"/>
        </w:rPr>
        <w:t xml:space="preserve"> παράγραφο ορίζει «και αντικαθιστά τους εκπροσώπους της ΠΟΕ-ΟΤΑ σε συλλογικά όργανα λήψης αποφάσεων που αφορούν τα μέλη της συμβούλια, ταμεία, εφόσον προβλέπεται η εκπροσώπηση από αυτή». Λέμε ότι εδώ δεν πρέπει να γίνονται εκλογές από το συνέδριο για να βγαίνουν οι εκπρόσωποι μας στα ταμεία, αλλά να εκλέγονται από το Γενικό Συμβούλιο της Ομοσπονδίας.</w:t>
      </w:r>
    </w:p>
    <w:p>
      <w:pPr>
        <w:pStyle w:val="Normal"/>
        <w:ind w:right="47" w:hanging="0"/>
        <w:jc w:val="both"/>
        <w:rPr>
          <w:sz w:val="24"/>
        </w:rPr>
      </w:pPr>
      <w:r>
        <w:rPr>
          <w:sz w:val="24"/>
        </w:rPr>
      </w:r>
    </w:p>
    <w:p>
      <w:pPr>
        <w:pStyle w:val="Normal"/>
        <w:ind w:right="47" w:hanging="0"/>
        <w:jc w:val="both"/>
        <w:rPr>
          <w:sz w:val="24"/>
        </w:rPr>
      </w:pPr>
      <w:r>
        <w:rPr>
          <w:sz w:val="24"/>
        </w:rPr>
        <w:t>Σ’ αυτό επειδή υπάρχει μια ομοφωνία, θα ήθελα να γίνει μια ξέχωρη ψηφοφορία σε σχέση με μια πρόσθετη παράγραφο που έχουμε. Στη συνέχεια δεν επιτρέπεται και αποτελεί ασυμβίβαστο η συμμετοχή μέλους του Γενικού Συμβουλίου σε συμβούλια και επιτροπές ή ο διορισμός του σε θέσεις ειδικού συμβούλου σε Δήμους.</w:t>
      </w:r>
    </w:p>
    <w:p>
      <w:pPr>
        <w:pStyle w:val="Normal"/>
        <w:ind w:right="47" w:hanging="0"/>
        <w:jc w:val="both"/>
        <w:rPr>
          <w:sz w:val="24"/>
        </w:rPr>
      </w:pPr>
      <w:r>
        <w:rPr>
          <w:sz w:val="24"/>
        </w:rPr>
      </w:r>
    </w:p>
    <w:p>
      <w:pPr>
        <w:pStyle w:val="Normal"/>
        <w:ind w:right="47" w:hanging="0"/>
        <w:jc w:val="both"/>
        <w:rPr/>
      </w:pPr>
      <w:r>
        <w:rPr>
          <w:b/>
          <w:sz w:val="24"/>
          <w:u w:val="single"/>
        </w:rPr>
        <w:t>Θ.ΔΡΑΚΑΚΗΣ:</w:t>
      </w:r>
      <w:r>
        <w:rPr>
          <w:sz w:val="24"/>
        </w:rPr>
        <w:t xml:space="preserve"> Εμείς σαν ΠΑΣΚΕ πιστεύουμε ότι το συνέδριο μπορεί και πρέπει να εκλέγει και τους εκπροσώπους μας στα ταμεία. Διαφωνούμε με την πρόταση του συναδέλφου.</w:t>
      </w:r>
    </w:p>
    <w:p>
      <w:pPr>
        <w:pStyle w:val="Normal"/>
        <w:ind w:right="47" w:hanging="0"/>
        <w:jc w:val="both"/>
        <w:rPr>
          <w:sz w:val="24"/>
        </w:rPr>
      </w:pPr>
      <w:r>
        <w:rPr>
          <w:sz w:val="24"/>
        </w:rPr>
      </w:r>
    </w:p>
    <w:p>
      <w:pPr>
        <w:pStyle w:val="Normal"/>
        <w:ind w:right="47" w:hanging="0"/>
        <w:jc w:val="both"/>
        <w:rPr/>
      </w:pPr>
      <w:r>
        <w:rPr>
          <w:b/>
          <w:sz w:val="24"/>
          <w:u w:val="single"/>
        </w:rPr>
        <w:t>Π.ΣΚΙΑΔΑΣ:</w:t>
      </w:r>
      <w:r>
        <w:rPr>
          <w:sz w:val="24"/>
        </w:rPr>
        <w:t xml:space="preserve"> Στο πρώτο μέρος της πρότασης συμφωνούμε να εκλέγονται και να ελέγχονται έτσι και από το Γενικό Συμβούλιο.</w:t>
      </w:r>
    </w:p>
    <w:p>
      <w:pPr>
        <w:pStyle w:val="Normal"/>
        <w:ind w:right="47" w:hanging="0"/>
        <w:jc w:val="both"/>
        <w:rPr>
          <w:sz w:val="24"/>
        </w:rPr>
      </w:pPr>
      <w:r>
        <w:rPr>
          <w:sz w:val="24"/>
        </w:rPr>
      </w:r>
    </w:p>
    <w:p>
      <w:pPr>
        <w:pStyle w:val="Normal"/>
        <w:ind w:right="47" w:hanging="0"/>
        <w:jc w:val="both"/>
        <w:rPr/>
      </w:pPr>
      <w:r>
        <w:rPr>
          <w:b/>
          <w:sz w:val="24"/>
          <w:u w:val="single"/>
        </w:rPr>
        <w:t>Β.ΠΟΛΥΜΕΡΟΠΟΥΛΟΣ:</w:t>
      </w:r>
      <w:r>
        <w:rPr>
          <w:sz w:val="24"/>
        </w:rPr>
        <w:t xml:space="preserve"> Στο πρώτο μέρος συμφωνούμε να εκλέγονται από το Γενικό Συμβούλιο. Στο δεύτερο μέρος διαφωνούμε.</w:t>
      </w:r>
    </w:p>
    <w:p>
      <w:pPr>
        <w:pStyle w:val="Normal"/>
        <w:ind w:right="47" w:hanging="0"/>
        <w:jc w:val="both"/>
        <w:rPr>
          <w:sz w:val="24"/>
        </w:rPr>
      </w:pPr>
      <w:r>
        <w:rPr>
          <w:sz w:val="24"/>
        </w:rPr>
      </w:r>
    </w:p>
    <w:p>
      <w:pPr>
        <w:pStyle w:val="Normal"/>
        <w:ind w:right="47" w:hanging="0"/>
        <w:jc w:val="both"/>
        <w:rPr/>
      </w:pPr>
      <w:r>
        <w:rPr>
          <w:b/>
          <w:sz w:val="24"/>
          <w:u w:val="single"/>
        </w:rPr>
        <w:t>Χ.ΠΑΝΑΓΙΩΤΟΠΟΥΛΟΣ:</w:t>
      </w:r>
      <w:r>
        <w:rPr>
          <w:sz w:val="24"/>
        </w:rPr>
        <w:t xml:space="preserve"> Συνάδελφοι και εμείς συμφωνούμε να εκλέγονται και να ελέγχονται από το Γενικό Συμβούλιο. Ωστόσο στο άρθρο 29  έχει κατατεθεί από τη μεριά μας να υπάρξει μια ακόμα παράγραφος που θα λέει ότι «μέλος του Γενικού Συμβουλίου της Ομοσπονδίας κατά τη διάρκεια της θητείας του, δεν μπορεί να παίρνει μέρος σε κρατικές θέσεις που ξέρει ο καθένας τι προβλήματα δημιουργούν. Πρέπει να υπάρξει ασυμβίβαστο. Να μην υπάρχει δηλαδή η ιδιότητα του μέλους και ταυτόχρονα να διορίζεται σε μια σειρά κρατικούς οργανισμούς με τα γνωστά προβλήματα που δημιουργούνται».</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Να καταλάβω τώρα ποιες προτάσεις θα μπουν σε ψηφοφορία. Εδώ κάθε παράταξη έβαλε και από δυο προτάσεις.</w:t>
      </w:r>
    </w:p>
    <w:p>
      <w:pPr>
        <w:pStyle w:val="Normal"/>
        <w:ind w:right="47" w:hanging="0"/>
        <w:jc w:val="both"/>
        <w:rPr>
          <w:sz w:val="24"/>
        </w:rPr>
      </w:pPr>
      <w:r>
        <w:rPr>
          <w:sz w:val="24"/>
        </w:rPr>
      </w:r>
    </w:p>
    <w:p>
      <w:pPr>
        <w:pStyle w:val="Normal"/>
        <w:ind w:right="47" w:hanging="0"/>
        <w:jc w:val="both"/>
        <w:rPr/>
      </w:pPr>
      <w:r>
        <w:rPr>
          <w:b/>
          <w:sz w:val="24"/>
          <w:u w:val="single"/>
        </w:rPr>
        <w:t>Χ.ΠΑΝΑΓΙΩΤΟΠΟΥΛΟΣ:</w:t>
      </w:r>
      <w:r>
        <w:rPr>
          <w:sz w:val="24"/>
        </w:rPr>
        <w:t xml:space="preserve"> Δεν εννοούμε για το ΤΥΔΚΥ. Δεν εννοούμε για τη συμμετοχή μας στα ταμεία. Εννοούμε για τη συμμετοχή συνδικαλιστών σε μια σειρά άλλες…</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Δεν το είπα για σένα. Εδώ οι παρατάξεις κάνουν προτάσεις εμβόλιμα και δεν ξέρω πού θα βάλουμε ψηφοφορία; Στο μισό της πρότασης του ενός συμφωνεί ο ένας και στο μισό όχι. Ποια θα βάλουμε σε ψηφοφορία.</w:t>
      </w:r>
    </w:p>
    <w:p>
      <w:pPr>
        <w:pStyle w:val="Normal"/>
        <w:ind w:right="47" w:hanging="0"/>
        <w:jc w:val="both"/>
        <w:rPr>
          <w:sz w:val="24"/>
        </w:rPr>
      </w:pPr>
      <w:r>
        <w:rPr>
          <w:sz w:val="24"/>
        </w:rPr>
      </w:r>
    </w:p>
    <w:p>
      <w:pPr>
        <w:pStyle w:val="Normal"/>
        <w:ind w:right="47" w:hanging="0"/>
        <w:jc w:val="both"/>
        <w:rPr/>
      </w:pPr>
      <w:r>
        <w:rPr>
          <w:b/>
          <w:sz w:val="24"/>
          <w:u w:val="single"/>
        </w:rPr>
        <w:t>Χ.ΠΑΝΑΓΙΩΤΟΠΟΥΛΟΣ:</w:t>
      </w:r>
      <w:r>
        <w:rPr>
          <w:sz w:val="24"/>
        </w:rPr>
        <w:t xml:space="preserve"> Όχι, όχι, δεν είναι έτσι.</w:t>
      </w:r>
    </w:p>
    <w:p>
      <w:pPr>
        <w:pStyle w:val="Normal"/>
        <w:ind w:right="47" w:hanging="0"/>
        <w:jc w:val="both"/>
        <w:rPr>
          <w:sz w:val="24"/>
        </w:rPr>
      </w:pPr>
      <w:r>
        <w:rPr>
          <w:sz w:val="24"/>
        </w:rPr>
      </w:r>
    </w:p>
    <w:p>
      <w:pPr>
        <w:pStyle w:val="Normal"/>
        <w:ind w:right="47" w:hanging="0"/>
        <w:jc w:val="both"/>
        <w:rPr/>
      </w:pPr>
      <w:r>
        <w:rPr>
          <w:b/>
          <w:sz w:val="24"/>
          <w:u w:val="single"/>
        </w:rPr>
        <w:t>Γ.ΣΤΡΑΤΗΓΟΣ:</w:t>
      </w:r>
      <w:r>
        <w:rPr>
          <w:sz w:val="24"/>
        </w:rPr>
        <w:t xml:space="preserve"> Συνάδελφοι, είναι πολύ γενικό αυτό τα κρατικά όργανα. Να σας πω εγώ ένα. Υπάρχει το Συμβούλιο Υγιεινής και Ασφάλειας της Εργασίας. Ένα γνωμοδοτικό όργανο. Το γενικό κρατικό όργανο τι είναι; Αν έχετε κάτι να πείτε, κρατικά όργανα αυτά και αυτά και αυτά.</w:t>
      </w:r>
    </w:p>
    <w:p>
      <w:pPr>
        <w:pStyle w:val="Normal"/>
        <w:ind w:right="47" w:hanging="0"/>
        <w:jc w:val="both"/>
        <w:rPr>
          <w:sz w:val="24"/>
        </w:rPr>
      </w:pPr>
      <w:r>
        <w:rPr>
          <w:sz w:val="24"/>
        </w:rPr>
      </w:r>
    </w:p>
    <w:p>
      <w:pPr>
        <w:pStyle w:val="Normal"/>
        <w:ind w:right="47" w:hanging="0"/>
        <w:jc w:val="center"/>
        <w:rPr>
          <w:b/>
          <w:b/>
          <w:sz w:val="24"/>
        </w:rPr>
      </w:pPr>
      <w:r>
        <w:rPr>
          <w:b/>
          <w:sz w:val="24"/>
        </w:rPr>
        <w:t>Διεξάγεται ψηφοφορία διά ανατάσεως της χειρός</w:t>
      </w:r>
    </w:p>
    <w:p>
      <w:pPr>
        <w:pStyle w:val="Normal"/>
        <w:ind w:right="47" w:hanging="0"/>
        <w:jc w:val="both"/>
        <w:rPr>
          <w:b/>
          <w:b/>
          <w:sz w:val="24"/>
        </w:rPr>
      </w:pPr>
      <w:r>
        <w:rPr>
          <w:b/>
          <w:sz w:val="24"/>
        </w:rPr>
      </w:r>
    </w:p>
    <w:p>
      <w:pPr>
        <w:pStyle w:val="Normal"/>
        <w:ind w:right="47" w:hanging="0"/>
        <w:jc w:val="both"/>
        <w:rPr/>
      </w:pPr>
      <w:r>
        <w:rPr>
          <w:b/>
          <w:sz w:val="24"/>
          <w:u w:val="single"/>
        </w:rPr>
        <w:t xml:space="preserve">ΠΡΟΕΔΡΟΣ: </w:t>
      </w:r>
      <w:r>
        <w:rPr>
          <w:sz w:val="24"/>
        </w:rPr>
        <w:t xml:space="preserve"> Ποιοι ψηφίζουν υπέρ της πρότασης της ΠΑΣΚ;</w:t>
      </w:r>
    </w:p>
    <w:p>
      <w:pPr>
        <w:pStyle w:val="Normal"/>
        <w:ind w:right="47" w:hanging="0"/>
        <w:jc w:val="both"/>
        <w:rPr>
          <w:sz w:val="24"/>
        </w:rPr>
      </w:pPr>
      <w:r>
        <w:rPr>
          <w:sz w:val="24"/>
        </w:rPr>
      </w:r>
    </w:p>
    <w:p>
      <w:pPr>
        <w:pStyle w:val="Heading2"/>
        <w:ind w:right="47" w:hanging="0"/>
        <w:rPr>
          <w:rFonts w:ascii="Times New Roman" w:hAnsi="Times New Roman" w:cs="Times New Roman"/>
        </w:rPr>
      </w:pPr>
      <w:r>
        <w:rPr>
          <w:rFonts w:cs="Times New Roman" w:ascii="Times New Roman" w:hAnsi="Times New Roman"/>
        </w:rPr>
        <w:t>Το άρθρο 29 όσον αφορά τις τροπολογίες αυτές παραμένει ως έχει</w:t>
      </w:r>
    </w:p>
    <w:p>
      <w:pPr>
        <w:pStyle w:val="Normal"/>
        <w:ind w:right="47" w:hanging="0"/>
        <w:jc w:val="both"/>
        <w:rPr>
          <w:rFonts w:ascii="Times New Roman" w:hAnsi="Times New Roman" w:cs="Times New Roman"/>
          <w:b/>
          <w:b/>
          <w:sz w:val="24"/>
        </w:rPr>
      </w:pPr>
      <w:r>
        <w:rPr>
          <w:rFonts w:cs="Times New Roman"/>
          <w:b/>
          <w:sz w:val="24"/>
        </w:rPr>
      </w:r>
    </w:p>
    <w:p>
      <w:pPr>
        <w:pStyle w:val="Normal"/>
        <w:ind w:right="47" w:hanging="0"/>
        <w:jc w:val="both"/>
        <w:rPr/>
      </w:pPr>
      <w:r>
        <w:rPr>
          <w:b/>
          <w:sz w:val="24"/>
          <w:u w:val="single"/>
        </w:rPr>
        <w:t>Θ.ΔΡΑΚΑΚΗΣ:</w:t>
      </w:r>
      <w:r>
        <w:rPr>
          <w:sz w:val="24"/>
        </w:rPr>
        <w:t xml:space="preserve"> Το 31 παραμένει ως έχει. Το 32, καθήκοντα αναπληρωτή προέδρου: Τον πρόεδρο κωλυόμενο ή απουσιάζοντα αναπληρώνει σε όλα τα καθήκοντα ο αναπληρωτής του. Σε περίπτωση που κωλύεται ή απουσιάζει και αυτός, καθήκοντα προέδρου στη συγκεκριμένη συνεδρίαση, ασκεί ο πρόεδρος της Εκτελεστικής Επιτροπής». Και αυτό ήταν ομόφωνο από την επιτροπή αποδεκτό.</w:t>
      </w:r>
    </w:p>
    <w:p>
      <w:pPr>
        <w:pStyle w:val="Normal"/>
        <w:ind w:right="47" w:hanging="0"/>
        <w:jc w:val="both"/>
        <w:rPr>
          <w:sz w:val="24"/>
        </w:rPr>
      </w:pPr>
      <w:r>
        <w:rPr>
          <w:sz w:val="24"/>
        </w:rPr>
      </w:r>
    </w:p>
    <w:p>
      <w:pPr>
        <w:pStyle w:val="Normal"/>
        <w:ind w:right="47" w:hanging="0"/>
        <w:jc w:val="both"/>
        <w:rPr>
          <w:sz w:val="24"/>
        </w:rPr>
      </w:pPr>
      <w:r>
        <w:rPr>
          <w:sz w:val="24"/>
        </w:rPr>
        <w:t>Πάμε και για τον γραμματέα: «Σε περίπτωση που κωλύεται ή απουσιάζει και αυτός, καθήκοντα γραμματέα στη συγκεκριμένη συνεδρίαση ασκεί ο γενικός γραμματέας της Εκτελεστικής Επιτροπής». Και αυτό ήταν ομόφωνο από την Επιτροπή.</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Το άρθρο 32 γίνεται ομόφωνα δεκτό και το άρθρο 33 ομόφωνα δεκτό.</w:t>
      </w:r>
    </w:p>
    <w:p>
      <w:pPr>
        <w:pStyle w:val="Normal"/>
        <w:ind w:right="47" w:hanging="0"/>
        <w:jc w:val="both"/>
        <w:rPr>
          <w:sz w:val="24"/>
        </w:rPr>
      </w:pPr>
      <w:r>
        <w:rPr>
          <w:sz w:val="24"/>
        </w:rPr>
      </w:r>
    </w:p>
    <w:p>
      <w:pPr>
        <w:pStyle w:val="Normal"/>
        <w:ind w:right="47" w:hanging="0"/>
        <w:jc w:val="both"/>
        <w:rPr/>
      </w:pPr>
      <w:r>
        <w:rPr>
          <w:b/>
          <w:sz w:val="24"/>
          <w:u w:val="single"/>
        </w:rPr>
        <w:t>Θ.ΔΡΑΚΑΚΗΣ:</w:t>
      </w:r>
      <w:r>
        <w:rPr>
          <w:sz w:val="24"/>
        </w:rPr>
        <w:t xml:space="preserve"> Το 34 …</w:t>
      </w:r>
    </w:p>
    <w:p>
      <w:pPr>
        <w:pStyle w:val="Normal"/>
        <w:ind w:right="47" w:hanging="0"/>
        <w:jc w:val="both"/>
        <w:rPr>
          <w:sz w:val="24"/>
        </w:rPr>
      </w:pPr>
      <w:r>
        <w:rPr>
          <w:sz w:val="24"/>
        </w:rPr>
      </w:r>
    </w:p>
    <w:p>
      <w:pPr>
        <w:pStyle w:val="Normal"/>
        <w:ind w:right="47" w:hanging="0"/>
        <w:jc w:val="both"/>
        <w:rPr/>
      </w:pPr>
      <w:r>
        <w:rPr>
          <w:b/>
          <w:sz w:val="24"/>
          <w:u w:val="single"/>
        </w:rPr>
        <w:t>Δ.ΓΙΑΛΑΜΑΣ:</w:t>
      </w:r>
      <w:r>
        <w:rPr>
          <w:sz w:val="24"/>
        </w:rPr>
        <w:t xml:space="preserve"> Στο άρθρο 34, Εκτελεστική Επιτροπή, εκλογή, αρμοδιότητες, λειτουργία, έχουμε μια πρόσθεση. Η Εκτελεστική Επιτροπή είναι 11μελής και εκλέγεται από το Γενικό Συμβούλιο με το σύστημα απλής αναλογικής. Προσθέτουμε: Δεν επιτρέπεται η εκλογή του ίδιου προσώπου ως μέλους της Εκτελεστικής Επιτροπής πέραν των δύο συνεχόμενων θητειών.</w:t>
      </w:r>
    </w:p>
    <w:p>
      <w:pPr>
        <w:pStyle w:val="Normal"/>
        <w:ind w:right="47" w:hanging="0"/>
        <w:jc w:val="both"/>
        <w:rPr>
          <w:sz w:val="24"/>
        </w:rPr>
      </w:pPr>
      <w:r>
        <w:rPr>
          <w:sz w:val="24"/>
        </w:rPr>
      </w:r>
    </w:p>
    <w:p>
      <w:pPr>
        <w:pStyle w:val="Normal"/>
        <w:ind w:right="47" w:hanging="0"/>
        <w:jc w:val="center"/>
        <w:rPr>
          <w:b/>
          <w:b/>
          <w:sz w:val="24"/>
        </w:rPr>
      </w:pPr>
      <w:r>
        <w:rPr>
          <w:b/>
          <w:sz w:val="24"/>
        </w:rPr>
        <w:t>Διεξάγεται ψηφοφορία διά ανατάσεως της χειρός</w:t>
      </w:r>
    </w:p>
    <w:p>
      <w:pPr>
        <w:pStyle w:val="Normal"/>
        <w:ind w:right="47" w:hanging="0"/>
        <w:jc w:val="both"/>
        <w:rPr>
          <w:b/>
          <w:b/>
          <w:sz w:val="24"/>
        </w:rPr>
      </w:pPr>
      <w:r>
        <w:rPr>
          <w:b/>
          <w:sz w:val="24"/>
        </w:rPr>
      </w:r>
    </w:p>
    <w:p>
      <w:pPr>
        <w:pStyle w:val="Normal"/>
        <w:ind w:right="47" w:hanging="0"/>
        <w:jc w:val="both"/>
        <w:rPr/>
      </w:pPr>
      <w:r>
        <w:rPr>
          <w:b/>
          <w:sz w:val="24"/>
          <w:u w:val="single"/>
        </w:rPr>
        <w:t>ΠΡΟΕΔΡΟΣ:</w:t>
      </w:r>
      <w:r>
        <w:rPr>
          <w:sz w:val="24"/>
        </w:rPr>
        <w:t xml:space="preserve"> Ποιοι είναι υπέρ της πρότασης της ΑΣΚ; </w:t>
      </w:r>
    </w:p>
    <w:p>
      <w:pPr>
        <w:pStyle w:val="Heading2"/>
        <w:ind w:right="47" w:hanging="0"/>
        <w:rPr>
          <w:rFonts w:ascii="Times New Roman" w:hAnsi="Times New Roman" w:cs="Times New Roman"/>
          <w:sz w:val="24"/>
        </w:rPr>
      </w:pPr>
      <w:r>
        <w:rPr>
          <w:rFonts w:cs="Times New Roman" w:ascii="Times New Roman" w:hAnsi="Times New Roman"/>
          <w:sz w:val="24"/>
        </w:rPr>
      </w:r>
    </w:p>
    <w:p>
      <w:pPr>
        <w:pStyle w:val="Heading2"/>
        <w:ind w:right="47" w:hanging="0"/>
        <w:rPr>
          <w:rFonts w:ascii="Times New Roman" w:hAnsi="Times New Roman" w:cs="Times New Roman"/>
        </w:rPr>
      </w:pPr>
      <w:r>
        <w:rPr>
          <w:rFonts w:cs="Times New Roman" w:ascii="Times New Roman" w:hAnsi="Times New Roman"/>
        </w:rPr>
        <w:t>Δεν περνάει η πρόταση της ΑΣΚ</w:t>
      </w:r>
    </w:p>
    <w:p>
      <w:pPr>
        <w:pStyle w:val="Normal"/>
        <w:ind w:right="47" w:hanging="0"/>
        <w:jc w:val="both"/>
        <w:rPr>
          <w:rFonts w:ascii="Times New Roman" w:hAnsi="Times New Roman" w:cs="Times New Roman"/>
          <w:b/>
          <w:b/>
          <w:sz w:val="24"/>
          <w:u w:val="single"/>
        </w:rPr>
      </w:pPr>
      <w:r>
        <w:rPr>
          <w:rFonts w:cs="Times New Roman"/>
          <w:b/>
          <w:sz w:val="24"/>
          <w:u w:val="single"/>
        </w:rPr>
      </w:r>
    </w:p>
    <w:p>
      <w:pPr>
        <w:pStyle w:val="Normal"/>
        <w:ind w:right="47" w:hanging="0"/>
        <w:jc w:val="both"/>
        <w:rPr/>
      </w:pPr>
      <w:r>
        <w:rPr>
          <w:b/>
          <w:sz w:val="24"/>
          <w:u w:val="single"/>
        </w:rPr>
        <w:t>Θ.ΔΡΑΚΑΚΗΣ:</w:t>
      </w:r>
      <w:r>
        <w:rPr>
          <w:sz w:val="24"/>
        </w:rPr>
        <w:t xml:space="preserve"> Ο ταμίας τηρεί το βιβλίο του ταμείου στην πρώτη παράγραφο, καταρτίζει με τον πρόεδρο της Εκτελεστικής Επιτροπής τον απολογισμό της διαχειριστικής περιόδου, τον οικονομικό απολογισμό της λογιστικής περιόδου και τον προϋπολογισμό και τους θέτει στην έγκριση τη Εκτελεστικής Επιτροπής και στο Γενικό Συμβούλιο και της διαχειριστικής περιόδου και στο συνέδριο. Και αυτό ήταν ομόφωνο.</w:t>
      </w:r>
    </w:p>
    <w:p>
      <w:pPr>
        <w:pStyle w:val="Normal"/>
        <w:ind w:right="47" w:hanging="0"/>
        <w:jc w:val="both"/>
        <w:rPr>
          <w:sz w:val="24"/>
        </w:rPr>
      </w:pPr>
      <w:r>
        <w:rPr>
          <w:sz w:val="24"/>
        </w:rPr>
      </w:r>
    </w:p>
    <w:p>
      <w:pPr>
        <w:pStyle w:val="Normal"/>
        <w:ind w:right="47" w:hanging="0"/>
        <w:jc w:val="center"/>
        <w:rPr>
          <w:b/>
          <w:b/>
          <w:sz w:val="24"/>
        </w:rPr>
      </w:pPr>
      <w:r>
        <w:rPr>
          <w:b/>
          <w:sz w:val="24"/>
        </w:rPr>
        <w:t>Διεξάγεται ψηφοφορία διά ανατάσεως της χειρός</w:t>
      </w:r>
    </w:p>
    <w:p>
      <w:pPr>
        <w:pStyle w:val="Normal"/>
        <w:ind w:right="47" w:hanging="0"/>
        <w:jc w:val="both"/>
        <w:rPr>
          <w:b/>
          <w:b/>
          <w:sz w:val="24"/>
        </w:rPr>
      </w:pPr>
      <w:r>
        <w:rPr>
          <w:b/>
          <w:sz w:val="24"/>
        </w:rPr>
      </w:r>
    </w:p>
    <w:p>
      <w:pPr>
        <w:pStyle w:val="Normal"/>
        <w:ind w:right="47" w:hanging="0"/>
        <w:jc w:val="both"/>
        <w:rPr/>
      </w:pPr>
      <w:r>
        <w:rPr>
          <w:sz w:val="24"/>
        </w:rPr>
        <w:t xml:space="preserve">Και για το ύψος που μπορεί να κρατάει ο ταμίας στα χέρια του, κάθε ποσό που ξεπερνά τα 2.000 </w:t>
      </w:r>
      <w:r>
        <w:rPr>
          <w:sz w:val="24"/>
          <w:lang w:val="en-US"/>
        </w:rPr>
        <w:t>euro</w:t>
      </w:r>
      <w:r>
        <w:rPr>
          <w:sz w:val="24"/>
        </w:rPr>
        <w:t>. Και αυτό ομόφωνο.</w:t>
      </w:r>
    </w:p>
    <w:p>
      <w:pPr>
        <w:pStyle w:val="Normal"/>
        <w:ind w:right="47" w:hanging="0"/>
        <w:jc w:val="both"/>
        <w:rPr>
          <w:sz w:val="24"/>
        </w:rPr>
      </w:pPr>
      <w:r>
        <w:rPr>
          <w:sz w:val="24"/>
        </w:rPr>
      </w:r>
    </w:p>
    <w:p>
      <w:pPr>
        <w:pStyle w:val="Normal"/>
        <w:ind w:right="47" w:hanging="0"/>
        <w:jc w:val="both"/>
        <w:rPr/>
      </w:pPr>
      <w:r>
        <w:rPr>
          <w:b/>
          <w:sz w:val="24"/>
          <w:u w:val="single"/>
        </w:rPr>
        <w:t>ΠΡΟΕΔΡΟΣ:</w:t>
      </w:r>
      <w:r>
        <w:rPr>
          <w:b/>
          <w:sz w:val="24"/>
        </w:rPr>
        <w:t xml:space="preserve"> Άρα περνάει το άρθρο 37.</w:t>
      </w:r>
    </w:p>
    <w:p>
      <w:pPr>
        <w:pStyle w:val="Normal"/>
        <w:ind w:right="47" w:hanging="0"/>
        <w:jc w:val="both"/>
        <w:rPr>
          <w:b/>
          <w:b/>
          <w:sz w:val="24"/>
        </w:rPr>
      </w:pPr>
      <w:r>
        <w:rPr>
          <w:b/>
          <w:sz w:val="24"/>
        </w:rPr>
      </w:r>
    </w:p>
    <w:p>
      <w:pPr>
        <w:pStyle w:val="Normal"/>
        <w:ind w:right="47" w:hanging="0"/>
        <w:jc w:val="both"/>
        <w:rPr/>
      </w:pPr>
      <w:r>
        <w:rPr>
          <w:b/>
          <w:sz w:val="24"/>
          <w:u w:val="single"/>
        </w:rPr>
        <w:t>Θ.ΔΡΑΚΑΚΗΣ:</w:t>
      </w:r>
      <w:r>
        <w:rPr>
          <w:sz w:val="24"/>
        </w:rPr>
        <w:t xml:space="preserve"> Το άρθρο 38 ως έχει. Το 39 ως έχει. Το 40 ως έχει. Στο 41 έχει υποχρέωση να ελέγχει τον ετήσιο ισολογισμό και τον οικονομικό απολογισμό και να υποβάλλει γι’ αυτά ολοκληρωμένη έκθεση της διαχειριστικής περιόδου στο συνέδριο της ΠΟΕ-ΟΤΑ. Και αυτό ήταν ομόφωνο από την επιτροπή. </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Στο άρθρο 41 η τροπολογία αυτή που διάβασε ο Θόδωρος είναι </w:t>
      </w:r>
      <w:r>
        <w:rPr>
          <w:b/>
          <w:sz w:val="24"/>
        </w:rPr>
        <w:t>ομόφωνα αποδεκτή.</w:t>
      </w:r>
    </w:p>
    <w:p>
      <w:pPr>
        <w:pStyle w:val="Normal"/>
        <w:ind w:right="47" w:hanging="0"/>
        <w:jc w:val="both"/>
        <w:rPr>
          <w:b/>
          <w:b/>
          <w:sz w:val="24"/>
        </w:rPr>
      </w:pPr>
      <w:r>
        <w:rPr>
          <w:b/>
          <w:sz w:val="24"/>
        </w:rPr>
      </w:r>
    </w:p>
    <w:p>
      <w:pPr>
        <w:pStyle w:val="Normal"/>
        <w:ind w:right="47" w:hanging="0"/>
        <w:jc w:val="both"/>
        <w:rPr/>
      </w:pPr>
      <w:r>
        <w:rPr>
          <w:b/>
          <w:sz w:val="24"/>
          <w:u w:val="single"/>
        </w:rPr>
        <w:t>Θ.ΔΡΑΚΑΚΗΣ:</w:t>
      </w:r>
      <w:r>
        <w:rPr>
          <w:sz w:val="24"/>
        </w:rPr>
        <w:t xml:space="preserve"> Το 42 παραμένει ως έχει. Το 43 που δεν πέρασε. Στο 46 και τέλος. Η θητεία του Γενικού Συμβουλίου που εκλέχτηκε από το 30ο συνέδριο της ΠΟΕ-ΟΤΑ, δεν μπορεί να υπερβεί την 31/5/2003. Η ισχύς του παρόντος καταστατικού αρχίζει δέκα μέρες μετά την έγκρισή του από το 31</w:t>
      </w:r>
      <w:r>
        <w:rPr>
          <w:sz w:val="24"/>
          <w:vertAlign w:val="superscript"/>
        </w:rPr>
        <w:t>ο</w:t>
      </w:r>
      <w:r>
        <w:rPr>
          <w:sz w:val="24"/>
        </w:rPr>
        <w:t xml:space="preserve"> έκτακτο καταστατικό οργανωτικό συνέδριο της ΠΟΕ-ΟΤΑ που διεξήχθη στην Αθήνα την 25</w:t>
      </w:r>
      <w:r>
        <w:rPr>
          <w:sz w:val="24"/>
          <w:vertAlign w:val="superscript"/>
        </w:rPr>
        <w:t>η</w:t>
      </w:r>
      <w:r>
        <w:rPr>
          <w:sz w:val="24"/>
        </w:rPr>
        <w:t xml:space="preserve"> και 26</w:t>
      </w:r>
      <w:r>
        <w:rPr>
          <w:sz w:val="24"/>
          <w:vertAlign w:val="superscript"/>
        </w:rPr>
        <w:t>η</w:t>
      </w:r>
      <w:r>
        <w:rPr>
          <w:sz w:val="24"/>
        </w:rPr>
        <w:t xml:space="preserve"> Φεβρουαρίου 2002. Αυτό δεν ήταν ομόφωνο.</w:t>
      </w:r>
    </w:p>
    <w:p>
      <w:pPr>
        <w:pStyle w:val="Normal"/>
        <w:ind w:right="47" w:hanging="0"/>
        <w:jc w:val="both"/>
        <w:rPr>
          <w:sz w:val="24"/>
        </w:rPr>
      </w:pPr>
      <w:r>
        <w:rPr>
          <w:sz w:val="24"/>
        </w:rPr>
      </w:r>
    </w:p>
    <w:p>
      <w:pPr>
        <w:pStyle w:val="Normal"/>
        <w:ind w:right="47" w:hanging="0"/>
        <w:jc w:val="center"/>
        <w:rPr>
          <w:b/>
          <w:b/>
          <w:sz w:val="24"/>
        </w:rPr>
      </w:pPr>
      <w:r>
        <w:rPr>
          <w:b/>
          <w:sz w:val="24"/>
        </w:rPr>
        <w:t>Διεξάγεται ψηφοφορία διά ανατάσεως της χειρός</w:t>
      </w:r>
    </w:p>
    <w:p>
      <w:pPr>
        <w:pStyle w:val="Normal"/>
        <w:ind w:right="47" w:hanging="0"/>
        <w:jc w:val="both"/>
        <w:rPr>
          <w:b/>
          <w:b/>
          <w:sz w:val="24"/>
        </w:rPr>
      </w:pPr>
      <w:r>
        <w:rPr>
          <w:b/>
          <w:sz w:val="24"/>
        </w:rPr>
      </w:r>
    </w:p>
    <w:p>
      <w:pPr>
        <w:pStyle w:val="Normal"/>
        <w:ind w:right="47" w:hanging="0"/>
        <w:jc w:val="both"/>
        <w:rPr/>
      </w:pPr>
      <w:r>
        <w:rPr>
          <w:b/>
          <w:sz w:val="24"/>
          <w:u w:val="single"/>
        </w:rPr>
        <w:t>ΠΡΟΕΔΡΟΣ:</w:t>
      </w:r>
      <w:r>
        <w:rPr>
          <w:sz w:val="24"/>
        </w:rPr>
        <w:t xml:space="preserve"> Στο άρθρο 46 ποιος ψηφίζει υπέρ της πρότασης όπως διατυπώθηκε. ‘Η μάλλον ποιοι διαφωνούσαν Θόδωρε, δεν μας είπες.</w:t>
      </w:r>
    </w:p>
    <w:p>
      <w:pPr>
        <w:pStyle w:val="Heading2"/>
        <w:ind w:right="47" w:hanging="0"/>
        <w:rPr>
          <w:rFonts w:ascii="Times New Roman" w:hAnsi="Times New Roman" w:cs="Times New Roman"/>
          <w:sz w:val="24"/>
        </w:rPr>
      </w:pPr>
      <w:r>
        <w:rPr>
          <w:rFonts w:cs="Times New Roman" w:ascii="Times New Roman" w:hAnsi="Times New Roman"/>
          <w:sz w:val="24"/>
        </w:rPr>
      </w:r>
    </w:p>
    <w:p>
      <w:pPr>
        <w:pStyle w:val="Heading2"/>
        <w:ind w:right="47" w:hanging="0"/>
        <w:rPr>
          <w:rFonts w:ascii="Times New Roman" w:hAnsi="Times New Roman" w:cs="Times New Roman"/>
        </w:rPr>
      </w:pPr>
      <w:r>
        <w:rPr>
          <w:rFonts w:cs="Times New Roman" w:ascii="Times New Roman" w:hAnsi="Times New Roman"/>
        </w:rPr>
        <w:t>Ομόφωνα να προστεθεί η πρόταση στο άρθρο 46</w:t>
      </w:r>
    </w:p>
    <w:p>
      <w:pPr>
        <w:pStyle w:val="Normal"/>
        <w:ind w:right="47" w:hanging="0"/>
        <w:jc w:val="both"/>
        <w:rPr>
          <w:rFonts w:ascii="Times New Roman" w:hAnsi="Times New Roman" w:cs="Times New Roman"/>
          <w:b/>
          <w:b/>
          <w:sz w:val="24"/>
        </w:rPr>
      </w:pPr>
      <w:r>
        <w:rPr>
          <w:rFonts w:cs="Times New Roman"/>
          <w:b/>
          <w:sz w:val="24"/>
        </w:rPr>
      </w:r>
    </w:p>
    <w:p>
      <w:pPr>
        <w:pStyle w:val="TextBody"/>
        <w:ind w:right="47" w:hanging="0"/>
        <w:rPr>
          <w:rFonts w:ascii="Times New Roman" w:hAnsi="Times New Roman" w:cs="Times New Roman"/>
        </w:rPr>
      </w:pPr>
      <w:r>
        <w:rPr>
          <w:rFonts w:cs="Times New Roman" w:ascii="Times New Roman" w:hAnsi="Times New Roman"/>
        </w:rPr>
        <w:t>Συνάδελφοι, η ΔΑΣ έχει μια πρόταση.</w:t>
      </w:r>
    </w:p>
    <w:p>
      <w:pPr>
        <w:pStyle w:val="Normal"/>
        <w:ind w:right="47" w:hanging="0"/>
        <w:jc w:val="both"/>
        <w:rPr>
          <w:rFonts w:ascii="Times New Roman" w:hAnsi="Times New Roman" w:cs="Times New Roman"/>
          <w:sz w:val="24"/>
        </w:rPr>
      </w:pPr>
      <w:r>
        <w:rPr>
          <w:rFonts w:cs="Times New Roman"/>
          <w:sz w:val="24"/>
        </w:rPr>
      </w:r>
    </w:p>
    <w:p>
      <w:pPr>
        <w:pStyle w:val="Normal"/>
        <w:ind w:right="47" w:hanging="0"/>
        <w:jc w:val="both"/>
        <w:rPr/>
      </w:pPr>
      <w:r>
        <w:rPr>
          <w:b/>
          <w:sz w:val="24"/>
          <w:u w:val="single"/>
        </w:rPr>
        <w:t>Π.ΣΚΙΑΔΑΣ:</w:t>
      </w:r>
      <w:r>
        <w:rPr>
          <w:sz w:val="24"/>
        </w:rPr>
        <w:t xml:space="preserve"> Είμαστε όλοι κουρασμένοι, υπάρχουν και τα ψηφίσματα. Το συνέδριο δεν τελείωσε. Πολύ σύντομα προσπαθήσαμε και να διευκολύνουμε, δεν παρεμβαίναμε παντού. Μια πρόταση πολιτικού, συνδικαλιστικού χαρακτήρα, ανάλογη με αυτήν που πάρθηκε από το συνέδριο της ΑΔΕΔΥ.</w:t>
      </w:r>
    </w:p>
    <w:p>
      <w:pPr>
        <w:pStyle w:val="Normal"/>
        <w:ind w:right="47" w:hanging="0"/>
        <w:jc w:val="both"/>
        <w:rPr>
          <w:sz w:val="24"/>
        </w:rPr>
      </w:pPr>
      <w:r>
        <w:rPr>
          <w:sz w:val="24"/>
        </w:rPr>
      </w:r>
    </w:p>
    <w:p>
      <w:pPr>
        <w:pStyle w:val="Normal"/>
        <w:ind w:right="47" w:hanging="0"/>
        <w:jc w:val="both"/>
        <w:rPr>
          <w:sz w:val="24"/>
        </w:rPr>
      </w:pPr>
      <w:r>
        <w:rPr>
          <w:sz w:val="24"/>
        </w:rPr>
        <w:t>Προτείνουμε να υπάρξει πολιτική απόφαση του συνεδρίου ότι προτροπή στα πρωτοβάθμια όργανα, ότι το συνέδριο με πλειοψηφία αποφασίζει και προτρέπει τα πρωτοβάθμια όργανα να ανοίξουν τα καταστατικά τους και να εγγράψουν όλους τους συναδέλφους όπου αυτοί στους Δήμους και στις επιχειρήσεις εργάζονται. Είναι πολιτική απόφαση του συνεδρίου και όπως καταλαβαίνετε είναι σημαντικής σημασίας.</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Δεν ξέρω κατά πόσον είναι δυνατό χωρίς να έχουμε συμφωνήσει και χωρίς να έχουμε συζητήσει να προτρέπει η Ομοσπονδία. Εγώ δεν διαφωνώ με την κάλυψη, αλλά να προτρέπει η Ομοσπονδία Γιώργο, να ανοίξουν τα καταστατικά τους οι σύλλογοι και να έχουν προβλήματα.</w:t>
      </w:r>
    </w:p>
    <w:p>
      <w:pPr>
        <w:pStyle w:val="Normal"/>
        <w:ind w:right="47" w:hanging="0"/>
        <w:jc w:val="both"/>
        <w:rPr>
          <w:sz w:val="24"/>
        </w:rPr>
      </w:pPr>
      <w:r>
        <w:rPr>
          <w:sz w:val="24"/>
        </w:rPr>
      </w:r>
    </w:p>
    <w:p>
      <w:pPr>
        <w:pStyle w:val="Normal"/>
        <w:ind w:right="47" w:hanging="0"/>
        <w:jc w:val="both"/>
        <w:rPr>
          <w:sz w:val="24"/>
        </w:rPr>
      </w:pPr>
      <w:r>
        <w:rPr>
          <w:sz w:val="24"/>
        </w:rPr>
        <w:t>Εγώ είπα μια συνδικαλιστική κάλυψη μπορούμε να δώσουμε μια κατεύθυνση. Εσείς λέτε κάτι άλλο όμως.</w:t>
      </w:r>
    </w:p>
    <w:p>
      <w:pPr>
        <w:pStyle w:val="Normal"/>
        <w:ind w:right="47" w:hanging="0"/>
        <w:jc w:val="both"/>
        <w:rPr>
          <w:sz w:val="24"/>
        </w:rPr>
      </w:pPr>
      <w:r>
        <w:rPr>
          <w:sz w:val="24"/>
        </w:rPr>
      </w:r>
    </w:p>
    <w:p>
      <w:pPr>
        <w:pStyle w:val="Normal"/>
        <w:ind w:right="47" w:hanging="0"/>
        <w:jc w:val="both"/>
        <w:rPr/>
      </w:pPr>
      <w:r>
        <w:rPr>
          <w:b/>
          <w:sz w:val="24"/>
          <w:u w:val="single"/>
        </w:rPr>
        <w:t>Θ.ΔΡΑΚΑΚΗΣ:</w:t>
      </w:r>
      <w:r>
        <w:rPr>
          <w:sz w:val="24"/>
        </w:rPr>
        <w:t xml:space="preserve"> Συνάδελφε πρόεδρε, νομίζουμε ότι αυτό δεν είναι καταστατική διάταξη από την στιγμή που δεν κλείσαμε το καταστατικό. Νομίζω ότι πρέπει να κλείσουμε με το καταστατικό με τη διαδικασία της ψήφισης με όποιες τροπολογίες έγιναν στην ολότητά του και μετά να προχωρήσουμε.</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Συνάδελφοι, να ψηφίσουμε το καταστατικό στο σύνολό του για να τελειώσει η διαδικασία του καταστατικού για να γραφτεί και στα πρακτικά. Ψηφίζουμε ομόφωνα;</w:t>
      </w:r>
    </w:p>
    <w:p>
      <w:pPr>
        <w:pStyle w:val="Normal"/>
        <w:ind w:right="47" w:hanging="0"/>
        <w:jc w:val="both"/>
        <w:rPr>
          <w:sz w:val="24"/>
        </w:rPr>
      </w:pPr>
      <w:r>
        <w:rPr>
          <w:sz w:val="24"/>
        </w:rPr>
      </w:r>
    </w:p>
    <w:p>
      <w:pPr>
        <w:pStyle w:val="Normal"/>
        <w:ind w:right="47" w:hanging="0"/>
        <w:jc w:val="both"/>
        <w:rPr/>
      </w:pPr>
      <w:r>
        <w:rPr>
          <w:b/>
          <w:sz w:val="24"/>
          <w:u w:val="single"/>
        </w:rPr>
        <w:t>Θ.ΜΠΑΛΑΣΟΠΟΥΛΟΣ:</w:t>
      </w:r>
      <w:r>
        <w:rPr>
          <w:sz w:val="24"/>
        </w:rPr>
        <w:t xml:space="preserve"> Συνάδελφοι, δεν θα παίζουμε εδώ τους παπάδες. Δηλαδή η μια τακτική που ακολουθείται είναι ότι στο τέλος το ψηφίζουμε στο σύνολό του ομόφωνα.</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Άμα κάποιοι συνάδελφοι δεν θέλουν να καταλάβουν τι ψηφίζουμε, δεν μπορώ να το καταλάβω. Ψηφίζουμε συνάδελφοι την τυπική λήξη στις διαδικασίες επί των προτάσεων που έχουν περάσει. Είναι μια τυπική διαδικασία. Αυτό λέμε. Ποιοι ψηφίζουν υπέρ;</w:t>
      </w:r>
    </w:p>
    <w:p>
      <w:pPr>
        <w:pStyle w:val="Normal"/>
        <w:ind w:right="47" w:hanging="0"/>
        <w:jc w:val="both"/>
        <w:rPr>
          <w:sz w:val="24"/>
        </w:rPr>
      </w:pPr>
      <w:r>
        <w:rPr>
          <w:sz w:val="24"/>
        </w:rPr>
      </w:r>
    </w:p>
    <w:p>
      <w:pPr>
        <w:pStyle w:val="Normal"/>
        <w:ind w:right="47" w:hanging="0"/>
        <w:jc w:val="center"/>
        <w:rPr>
          <w:b/>
          <w:b/>
          <w:sz w:val="24"/>
        </w:rPr>
      </w:pPr>
      <w:r>
        <w:rPr>
          <w:b/>
          <w:sz w:val="24"/>
        </w:rPr>
        <w:t>Διεξάγεται ψηφοφορία διά ανατάσεως της χειρός</w:t>
      </w:r>
    </w:p>
    <w:p>
      <w:pPr>
        <w:pStyle w:val="Normal"/>
        <w:ind w:right="47" w:hanging="0"/>
        <w:jc w:val="both"/>
        <w:rPr>
          <w:b/>
          <w:b/>
          <w:sz w:val="24"/>
        </w:rPr>
      </w:pPr>
      <w:r>
        <w:rPr>
          <w:b/>
          <w:sz w:val="24"/>
        </w:rPr>
      </w:r>
    </w:p>
    <w:p>
      <w:pPr>
        <w:pStyle w:val="Heading2"/>
        <w:ind w:right="47" w:hanging="0"/>
        <w:rPr>
          <w:rFonts w:ascii="Times New Roman" w:hAnsi="Times New Roman" w:cs="Times New Roman"/>
        </w:rPr>
      </w:pPr>
      <w:r>
        <w:rPr>
          <w:rFonts w:cs="Times New Roman" w:ascii="Times New Roman" w:hAnsi="Times New Roman"/>
        </w:rPr>
        <w:t>Ομόφωνα ψηφίζονται οι προτάσεις</w:t>
      </w:r>
    </w:p>
    <w:p>
      <w:pPr>
        <w:pStyle w:val="Normal"/>
        <w:ind w:right="47" w:hanging="0"/>
        <w:jc w:val="both"/>
        <w:rPr>
          <w:rFonts w:ascii="Times New Roman" w:hAnsi="Times New Roman" w:cs="Times New Roman"/>
          <w:b/>
          <w:b/>
          <w:sz w:val="24"/>
          <w:u w:val="single"/>
        </w:rPr>
      </w:pPr>
      <w:r>
        <w:rPr>
          <w:rFonts w:cs="Times New Roman"/>
          <w:b/>
          <w:sz w:val="24"/>
          <w:u w:val="single"/>
        </w:rPr>
      </w:r>
    </w:p>
    <w:p>
      <w:pPr>
        <w:pStyle w:val="Normal"/>
        <w:ind w:right="47" w:hanging="0"/>
        <w:jc w:val="both"/>
        <w:rPr/>
      </w:pPr>
      <w:r>
        <w:rPr>
          <w:b/>
          <w:sz w:val="24"/>
          <w:u w:val="single"/>
        </w:rPr>
        <w:t>Β.ΠΟΛΥΜΕΡΟΠΟΥΛΟΣ:</w:t>
      </w:r>
      <w:r>
        <w:rPr>
          <w:sz w:val="24"/>
        </w:rPr>
        <w:t xml:space="preserve"> Εμείς καταθέτουμε παρεμφερή πρόταση με αυτή της ΔΑΣ, να υπάρξει συνδικαλιστική κατεύθυνση στη βάση της κατεύθυνσης της ΑΔΕΔΥ, να ανοίξουν τα καταστατικά των πρωτοβαθμίων για την εγγραφή και κάλυψη των εκτός συλλόγων συναδέλφων.</w:t>
      </w:r>
    </w:p>
    <w:p>
      <w:pPr>
        <w:pStyle w:val="Normal"/>
        <w:ind w:right="47" w:hanging="0"/>
        <w:jc w:val="both"/>
        <w:rPr>
          <w:sz w:val="24"/>
        </w:rPr>
      </w:pPr>
      <w:r>
        <w:rPr>
          <w:sz w:val="24"/>
        </w:rPr>
      </w:r>
    </w:p>
    <w:p>
      <w:pPr>
        <w:pStyle w:val="Normal"/>
        <w:ind w:right="47" w:hanging="0"/>
        <w:jc w:val="both"/>
        <w:rPr/>
      </w:pPr>
      <w:r>
        <w:rPr>
          <w:b/>
          <w:sz w:val="24"/>
          <w:u w:val="single"/>
        </w:rPr>
        <w:t>Θ.ΜΠΑΛΑΣΟΠΟΥΛΟΣ:</w:t>
      </w:r>
      <w:r>
        <w:rPr>
          <w:sz w:val="24"/>
        </w:rPr>
        <w:t xml:space="preserve"> Εμείς διαφωνούμε συνάδελφοι, διότι όλη η διαδικασία αυτές τις δύο μέρες ήταν για την τροποποίηση του καταστατικού και δεν μπορούν κάποιοι που δύο μέρες συζητούσαμε και εμείς είμαστε ανοιχτοί σε οποιεσδήποτε υποχωρήσεις που θα έρθουν να καλύψουν έστω και έναν ακόμα μεγαλύτερο αριθμό συναδέλφων, να μιλάνε εδώ για πολιτική κάλυψη. Και να δώσουν μια κατεύθυνση.</w:t>
      </w:r>
    </w:p>
    <w:p>
      <w:pPr>
        <w:pStyle w:val="Normal"/>
        <w:ind w:right="47" w:hanging="0"/>
        <w:jc w:val="both"/>
        <w:rPr>
          <w:sz w:val="24"/>
        </w:rPr>
      </w:pPr>
      <w:r>
        <w:rPr>
          <w:sz w:val="24"/>
        </w:rPr>
      </w:r>
    </w:p>
    <w:p>
      <w:pPr>
        <w:pStyle w:val="Normal"/>
        <w:ind w:right="47" w:hanging="0"/>
        <w:jc w:val="both"/>
        <w:rPr>
          <w:sz w:val="24"/>
        </w:rPr>
      </w:pPr>
      <w:r>
        <w:rPr>
          <w:sz w:val="24"/>
        </w:rPr>
        <w:t>Εμείς δηλώνουμε σαν ΠΑΣΚΕ ότι δεν θα επιτρέψουμε σε κανέναν που δεν καλύπτεται από το καταστατικό της Ομοσπονδίας να εγγράφεται στους συλλόγους μέλη της ΠΟΕ-ΟΤΑ.</w:t>
      </w:r>
    </w:p>
    <w:p>
      <w:pPr>
        <w:pStyle w:val="Normal"/>
        <w:ind w:right="47" w:hanging="0"/>
        <w:jc w:val="both"/>
        <w:rPr>
          <w:sz w:val="24"/>
        </w:rPr>
      </w:pPr>
      <w:r>
        <w:rPr>
          <w:sz w:val="24"/>
        </w:rPr>
      </w:r>
    </w:p>
    <w:p>
      <w:pPr>
        <w:pStyle w:val="Normal"/>
        <w:ind w:right="47" w:hanging="0"/>
        <w:jc w:val="both"/>
        <w:rPr/>
      </w:pPr>
      <w:r>
        <w:rPr>
          <w:b/>
          <w:sz w:val="24"/>
          <w:u w:val="single"/>
        </w:rPr>
        <w:t>Γ.ΧΑΡΙΣΗΣ:</w:t>
      </w:r>
      <w:r>
        <w:rPr>
          <w:sz w:val="24"/>
        </w:rPr>
        <w:t xml:space="preserve"> Εμείς συμφωνούμε με την πρόταση της ΔΑΣ και θέλω να πω για την πρόταση της ΠΑΣΚΕ ότι νομίζω πως είναι λάθος αυτό που λένε οι συνάδελφοι της ΠΑΣΚΕ διότι ήδη πολλά σωματεία έχουν εγγράψει τέτοιους συναδέλφους. Τι λέμε τώρα δηλαδή; Καταδικάζουμε αυτά τα σωματεία τα οποία έχουν εγγράψει αυτούς τους συναδέλφους;</w:t>
      </w:r>
    </w:p>
    <w:p>
      <w:pPr>
        <w:pStyle w:val="Normal"/>
        <w:ind w:right="47" w:hanging="0"/>
        <w:jc w:val="both"/>
        <w:rPr>
          <w:sz w:val="24"/>
        </w:rPr>
      </w:pPr>
      <w:r>
        <w:rPr>
          <w:sz w:val="24"/>
        </w:rPr>
      </w:r>
    </w:p>
    <w:p>
      <w:pPr>
        <w:pStyle w:val="Normal"/>
        <w:ind w:right="47" w:hanging="0"/>
        <w:jc w:val="both"/>
        <w:rPr/>
      </w:pPr>
      <w:r>
        <w:rPr>
          <w:b/>
          <w:sz w:val="24"/>
          <w:u w:val="single"/>
        </w:rPr>
        <w:t>Π.ΣΚΙΑΔΑΣ:</w:t>
      </w:r>
      <w:r>
        <w:rPr>
          <w:sz w:val="24"/>
        </w:rPr>
        <w:t xml:space="preserve"> Μια πρόταση, να αναλάβει η Ομοσπονδία μας πρωτοβουλία μέσα σε δύο-τρεις μήνες ώστε να προχωρήσουμε σε ενοποίηση των Ομοσπονδιών. Μιλώ για πολιτική απόφαση συνεδρίου. Δεν είναι καταστατικό. Οι συνάδελφοι της ΠΑΣΚΕ που αρνούνται την απόφαση, την ίδια πρόταση την ψήφισαν στο συνέδριο της ΑΔΕΔΥ. Έχετε το αυτό υπόψη.</w:t>
      </w:r>
    </w:p>
    <w:p>
      <w:pPr>
        <w:pStyle w:val="Normal"/>
        <w:ind w:right="47" w:hanging="0"/>
        <w:jc w:val="both"/>
        <w:rPr>
          <w:sz w:val="24"/>
        </w:rPr>
      </w:pPr>
      <w:r>
        <w:rPr>
          <w:sz w:val="24"/>
        </w:rPr>
      </w:r>
    </w:p>
    <w:p>
      <w:pPr>
        <w:pStyle w:val="Normal"/>
        <w:ind w:right="47" w:hanging="0"/>
        <w:jc w:val="both"/>
        <w:rPr/>
      </w:pPr>
      <w:r>
        <w:rPr>
          <w:b/>
          <w:sz w:val="24"/>
          <w:u w:val="single"/>
        </w:rPr>
        <w:t>Ν.ΑΔΑΜΟΠΟΥΛΟΣ:</w:t>
      </w:r>
      <w:r>
        <w:rPr>
          <w:sz w:val="24"/>
        </w:rPr>
        <w:t xml:space="preserve"> Συμφωνούμε και εμείς με αυτήν την συνδικαλιστική πολιτική κατεύθυνση, αλλά θα πρέπει να συμπληρώσουμε παλεύοντας ταυτόχρονα για την εφαρμογή των συλλογικών συμβάσεων του κλάδου. Όχι απλά να τους γράφουμε και να τους έχουμε στη μαύρη.</w:t>
      </w:r>
    </w:p>
    <w:p>
      <w:pPr>
        <w:pStyle w:val="Normal"/>
        <w:ind w:right="47" w:hanging="0"/>
        <w:jc w:val="both"/>
        <w:rPr>
          <w:sz w:val="24"/>
        </w:rPr>
      </w:pPr>
      <w:r>
        <w:rPr>
          <w:sz w:val="24"/>
        </w:rPr>
      </w:r>
    </w:p>
    <w:p>
      <w:pPr>
        <w:pStyle w:val="Normal"/>
        <w:ind w:right="47" w:hanging="0"/>
        <w:jc w:val="center"/>
        <w:rPr>
          <w:b/>
          <w:b/>
          <w:sz w:val="24"/>
        </w:rPr>
      </w:pPr>
      <w:r>
        <w:rPr>
          <w:b/>
          <w:sz w:val="24"/>
        </w:rPr>
        <w:t>Διεξάγεται ψηφοφορία διά ανατάσεως της χειρός</w:t>
      </w:r>
    </w:p>
    <w:p>
      <w:pPr>
        <w:pStyle w:val="Normal"/>
        <w:ind w:right="47" w:hanging="0"/>
        <w:jc w:val="both"/>
        <w:rPr>
          <w:b/>
          <w:b/>
          <w:sz w:val="24"/>
        </w:rPr>
      </w:pPr>
      <w:r>
        <w:rPr>
          <w:b/>
          <w:sz w:val="24"/>
        </w:rPr>
      </w:r>
    </w:p>
    <w:p>
      <w:pPr>
        <w:pStyle w:val="Normal"/>
        <w:ind w:right="47" w:hanging="0"/>
        <w:jc w:val="both"/>
        <w:rPr/>
      </w:pPr>
      <w:r>
        <w:rPr>
          <w:b/>
          <w:sz w:val="24"/>
          <w:u w:val="single"/>
        </w:rPr>
        <w:t>ΠΡΟΕΔΡΟΣ:</w:t>
      </w:r>
      <w:r>
        <w:rPr>
          <w:sz w:val="24"/>
        </w:rPr>
        <w:t xml:space="preserve"> Υπέρ της πρότασης της ΔΑΣ;</w:t>
      </w:r>
    </w:p>
    <w:p>
      <w:pPr>
        <w:pStyle w:val="Heading2"/>
        <w:ind w:right="47" w:hanging="0"/>
        <w:rPr>
          <w:rFonts w:ascii="Times New Roman" w:hAnsi="Times New Roman" w:cs="Times New Roman"/>
          <w:sz w:val="24"/>
        </w:rPr>
      </w:pPr>
      <w:r>
        <w:rPr>
          <w:rFonts w:cs="Times New Roman" w:ascii="Times New Roman" w:hAnsi="Times New Roman"/>
          <w:sz w:val="24"/>
        </w:rPr>
      </w:r>
    </w:p>
    <w:p>
      <w:pPr>
        <w:pStyle w:val="Heading2"/>
        <w:ind w:right="47" w:hanging="0"/>
        <w:rPr>
          <w:rFonts w:ascii="Times New Roman" w:hAnsi="Times New Roman" w:cs="Times New Roman"/>
        </w:rPr>
      </w:pPr>
      <w:r>
        <w:rPr>
          <w:rFonts w:cs="Times New Roman" w:ascii="Times New Roman" w:hAnsi="Times New Roman"/>
        </w:rPr>
        <w:t xml:space="preserve">Περνάει η πρόταση όσον αφορά την κατεύθυνση να δει </w:t>
      </w:r>
    </w:p>
    <w:p>
      <w:pPr>
        <w:pStyle w:val="Normal"/>
        <w:ind w:right="47" w:hanging="0"/>
        <w:jc w:val="center"/>
        <w:rPr>
          <w:b/>
          <w:b/>
          <w:sz w:val="24"/>
        </w:rPr>
      </w:pPr>
      <w:r>
        <w:rPr>
          <w:b/>
          <w:sz w:val="24"/>
        </w:rPr>
        <w:t>η Ομοσπονδία και την ενοποίηση των Ομοσπονδιών, αλλά</w:t>
      </w:r>
    </w:p>
    <w:p>
      <w:pPr>
        <w:pStyle w:val="Normal"/>
        <w:ind w:right="47" w:hanging="0"/>
        <w:jc w:val="center"/>
        <w:rPr>
          <w:b/>
          <w:b/>
          <w:sz w:val="24"/>
        </w:rPr>
      </w:pPr>
      <w:r>
        <w:rPr>
          <w:b/>
          <w:sz w:val="24"/>
        </w:rPr>
        <w:t>και την κατεύθυνση της συνδικαλιστικής κάλυψης των εργαζομένων.</w:t>
      </w:r>
    </w:p>
    <w:p>
      <w:pPr>
        <w:pStyle w:val="Normal"/>
        <w:ind w:right="47" w:hanging="0"/>
        <w:jc w:val="both"/>
        <w:rPr>
          <w:b/>
          <w:b/>
          <w:sz w:val="24"/>
        </w:rPr>
      </w:pPr>
      <w:r>
        <w:rPr>
          <w:b/>
          <w:sz w:val="24"/>
        </w:rPr>
      </w:r>
    </w:p>
    <w:p>
      <w:pPr>
        <w:pStyle w:val="Normal"/>
        <w:ind w:right="47" w:hanging="0"/>
        <w:jc w:val="both"/>
        <w:rPr/>
      </w:pPr>
      <w:r>
        <w:rPr>
          <w:b/>
          <w:sz w:val="24"/>
          <w:u w:val="single"/>
        </w:rPr>
        <w:t>Θ.ΜΠΑΛΑΣΟΠΟΥΛΟΣ:</w:t>
      </w:r>
      <w:r>
        <w:rPr>
          <w:sz w:val="24"/>
        </w:rPr>
        <w:t xml:space="preserve"> Υπάρχει μια πρόταση από την ΠΑΣΚΕ, είναι οργανωτική, στην τροποποίηση του άρθρου του Ν.1188/81 στο άρθρο 1 να συμπεριληφθεί ότι όπου ο κώδικας αναφέρεται ΟΤΑ να είναι εκτός των άλλων και οι αμιγείς δημοτικές επιχειρήσεις.</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Ποιοι είναι υπέρ της πρότασης που ανέφερε τώρα ο Θέμης ο Μπαλασόπουλος; Ποιοι ψηφίζουν υπέρ;</w:t>
      </w:r>
    </w:p>
    <w:p>
      <w:pPr>
        <w:pStyle w:val="Normal"/>
        <w:ind w:right="47" w:hanging="0"/>
        <w:jc w:val="both"/>
        <w:rPr>
          <w:sz w:val="24"/>
        </w:rPr>
      </w:pPr>
      <w:r>
        <w:rPr>
          <w:sz w:val="24"/>
        </w:rPr>
      </w:r>
    </w:p>
    <w:p>
      <w:pPr>
        <w:pStyle w:val="Normal"/>
        <w:ind w:right="47" w:hanging="0"/>
        <w:jc w:val="both"/>
        <w:rPr/>
      </w:pPr>
      <w:r>
        <w:rPr>
          <w:b/>
          <w:sz w:val="24"/>
          <w:u w:val="single"/>
        </w:rPr>
        <w:t>Γ.ΣΤΡΑΤΗΓΟΣ:</w:t>
      </w:r>
      <w:r>
        <w:rPr>
          <w:sz w:val="24"/>
        </w:rPr>
        <w:t xml:space="preserve"> Συνάδελφοι, η πρόταση  που κάνατε – αν την καταλαβαίνουμε καλά – έχει να κάνει με το εξής: Ότι δεν πρέπει να υπάρχει νομικό πρόσωπο ιδιωτικού δικαίου για τις υπηρεσίες των ΟΤΑ ως αρμοδιότητες. Και να μετατραπούν σε νομικά πρόσωπα δημοσίου δικαίου. Θεωρούνται ΟΤΑ. Είναι αυτό ή είναι κάποιο άλλο; Εάν είναι άλλο δεν το ψηφίζουμε.</w:t>
      </w:r>
    </w:p>
    <w:p>
      <w:pPr>
        <w:pStyle w:val="Normal"/>
        <w:ind w:right="47" w:hanging="0"/>
        <w:jc w:val="both"/>
        <w:rPr>
          <w:sz w:val="24"/>
        </w:rPr>
      </w:pPr>
      <w:r>
        <w:rPr>
          <w:sz w:val="24"/>
        </w:rPr>
      </w:r>
    </w:p>
    <w:p>
      <w:pPr>
        <w:pStyle w:val="Normal"/>
        <w:ind w:right="47" w:hanging="0"/>
        <w:jc w:val="both"/>
        <w:rPr/>
      </w:pPr>
      <w:r>
        <w:rPr>
          <w:b/>
          <w:sz w:val="24"/>
          <w:u w:val="single"/>
        </w:rPr>
        <w:t>Β.ΠΟΛΥΜΕΡΟΠΟΥΛΟΣ:</w:t>
      </w:r>
      <w:r>
        <w:rPr>
          <w:sz w:val="24"/>
        </w:rPr>
        <w:t xml:space="preserve"> Συνάδελφοι, η τροποποίηση που αναφέρει η ΠΑΣΚ είναι ακριβώς η ίδια τροποποίηση που ήταν στο άρθρο 1 με διαφορετικά λόγια. Το είπε ο Νικήτας από την αρχή, γι’ αυτό τον διέκοψα. Πάει να περάσει τώρα εκ των υστέρων αυτό που δεν πέρασε το καταστατικό στο πρώτο άρθρο. Αυτή είναι όλη η ιστορία. Γι’ αυτό το καταψηφίζουμε.</w:t>
      </w:r>
    </w:p>
    <w:p>
      <w:pPr>
        <w:pStyle w:val="Normal"/>
        <w:ind w:right="47" w:hanging="0"/>
        <w:jc w:val="both"/>
        <w:rPr>
          <w:sz w:val="24"/>
        </w:rPr>
      </w:pPr>
      <w:r>
        <w:rPr>
          <w:sz w:val="24"/>
        </w:rPr>
      </w:r>
    </w:p>
    <w:p>
      <w:pPr>
        <w:pStyle w:val="Normal"/>
        <w:ind w:right="47" w:hanging="0"/>
        <w:jc w:val="center"/>
        <w:rPr>
          <w:b/>
          <w:b/>
          <w:sz w:val="24"/>
        </w:rPr>
      </w:pPr>
      <w:r>
        <w:rPr>
          <w:b/>
          <w:sz w:val="24"/>
        </w:rPr>
        <w:t>Διεξάγεται ψηφοφορία διά ανατάσεως της χειρός</w:t>
      </w:r>
    </w:p>
    <w:p>
      <w:pPr>
        <w:pStyle w:val="Normal"/>
        <w:ind w:right="47" w:hanging="0"/>
        <w:jc w:val="both"/>
        <w:rPr>
          <w:b/>
          <w:b/>
          <w:sz w:val="24"/>
        </w:rPr>
      </w:pPr>
      <w:r>
        <w:rPr>
          <w:b/>
          <w:sz w:val="24"/>
        </w:rPr>
      </w:r>
    </w:p>
    <w:p>
      <w:pPr>
        <w:pStyle w:val="Normal"/>
        <w:ind w:right="47" w:hanging="0"/>
        <w:jc w:val="both"/>
        <w:rPr/>
      </w:pPr>
      <w:r>
        <w:rPr>
          <w:b/>
          <w:sz w:val="24"/>
          <w:u w:val="single"/>
        </w:rPr>
        <w:t>ΠΡΟΕΔΡΟΣ:</w:t>
      </w:r>
      <w:r>
        <w:rPr>
          <w:sz w:val="24"/>
        </w:rPr>
        <w:t xml:space="preserve"> Ποιοι ψηφίζουν υπέρ της πρότασης του προέδρου της Εκτελεστικής Επιτροπής όπως την ανέφερε; Ποιοι ψηφίζουν κατά;</w:t>
      </w:r>
    </w:p>
    <w:p>
      <w:pPr>
        <w:pStyle w:val="Heading2"/>
        <w:ind w:right="47" w:hanging="0"/>
        <w:rPr>
          <w:rFonts w:ascii="Times New Roman" w:hAnsi="Times New Roman" w:cs="Times New Roman"/>
          <w:sz w:val="24"/>
        </w:rPr>
      </w:pPr>
      <w:r>
        <w:rPr>
          <w:rFonts w:cs="Times New Roman" w:ascii="Times New Roman" w:hAnsi="Times New Roman"/>
          <w:sz w:val="24"/>
        </w:rPr>
      </w:r>
    </w:p>
    <w:p>
      <w:pPr>
        <w:pStyle w:val="Heading2"/>
        <w:ind w:right="47" w:hanging="0"/>
        <w:rPr>
          <w:rFonts w:ascii="Times New Roman" w:hAnsi="Times New Roman" w:cs="Times New Roman"/>
        </w:rPr>
      </w:pPr>
      <w:r>
        <w:rPr>
          <w:rFonts w:cs="Times New Roman" w:ascii="Times New Roman" w:hAnsi="Times New Roman"/>
        </w:rPr>
        <w:t>Δεν περνάει η πρόταση</w:t>
      </w:r>
    </w:p>
    <w:p>
      <w:pPr>
        <w:pStyle w:val="TextBody"/>
        <w:ind w:right="47" w:hanging="0"/>
        <w:rPr>
          <w:rFonts w:ascii="Times New Roman" w:hAnsi="Times New Roman" w:cs="Times New Roman"/>
        </w:rPr>
      </w:pPr>
      <w:r>
        <w:rPr>
          <w:rFonts w:cs="Times New Roman" w:ascii="Times New Roman" w:hAnsi="Times New Roman"/>
        </w:rPr>
        <w:tab/>
        <w:tab/>
      </w:r>
    </w:p>
    <w:p>
      <w:pPr>
        <w:pStyle w:val="TextBody"/>
        <w:ind w:right="47" w:hanging="0"/>
        <w:rPr>
          <w:rFonts w:ascii="Times New Roman" w:hAnsi="Times New Roman" w:cs="Times New Roman"/>
        </w:rPr>
      </w:pPr>
      <w:r>
        <w:rPr>
          <w:rFonts w:cs="Times New Roman" w:ascii="Times New Roman" w:hAnsi="Times New Roman"/>
        </w:rPr>
        <w:t>Η Επιτροπή Ψηφισμάτων. Υπάρχει μια πρόταση όλα τα ψηφίσματα να παραπεμφθούν στο Γενικό Συμβούλιο. Είναι πρόταση της Επιτροπής αυτή;</w:t>
      </w:r>
    </w:p>
    <w:p>
      <w:pPr>
        <w:pStyle w:val="Normal"/>
        <w:ind w:right="47" w:hanging="0"/>
        <w:jc w:val="both"/>
        <w:rPr>
          <w:rFonts w:ascii="Times New Roman" w:hAnsi="Times New Roman" w:cs="Times New Roman"/>
          <w:sz w:val="24"/>
        </w:rPr>
      </w:pPr>
      <w:r>
        <w:rPr>
          <w:rFonts w:cs="Times New Roman"/>
          <w:sz w:val="24"/>
        </w:rPr>
      </w:r>
    </w:p>
    <w:p>
      <w:pPr>
        <w:pStyle w:val="Normal"/>
        <w:ind w:right="47" w:hanging="0"/>
        <w:jc w:val="both"/>
        <w:rPr/>
      </w:pPr>
      <w:r>
        <w:rPr>
          <w:b/>
          <w:sz w:val="24"/>
          <w:u w:val="single"/>
        </w:rPr>
        <w:t>Θ.ΜΠΑΛΑΣΟΠΟΥΛΟΣ:</w:t>
      </w:r>
      <w:r>
        <w:rPr>
          <w:sz w:val="24"/>
        </w:rPr>
        <w:t xml:space="preserve"> Νομίζω ότι η στοιχειώδης συνδικαλιστική λογική και ηθική επιβάλλει κάποια ψηφίσματα που ήταν να τα ψηφίσει στο σύνολο των αντιπροσώπων, να μην ψηφίζονται από μία…</w:t>
      </w:r>
    </w:p>
    <w:p>
      <w:pPr>
        <w:pStyle w:val="Normal"/>
        <w:ind w:right="47" w:hanging="0"/>
        <w:jc w:val="both"/>
        <w:rPr>
          <w:sz w:val="24"/>
        </w:rPr>
      </w:pPr>
      <w:r>
        <w:rPr>
          <w:sz w:val="24"/>
        </w:rPr>
      </w:r>
    </w:p>
    <w:p>
      <w:pPr>
        <w:pStyle w:val="Normal"/>
        <w:ind w:right="47" w:hanging="0"/>
        <w:jc w:val="both"/>
        <w:rPr/>
      </w:pPr>
      <w:r>
        <w:rPr>
          <w:b/>
          <w:sz w:val="24"/>
          <w:u w:val="single"/>
        </w:rPr>
        <w:t>Γ.ΠΑΠΑΔΟΠΟΥΛΟΣ:</w:t>
      </w:r>
      <w:r>
        <w:rPr>
          <w:sz w:val="24"/>
        </w:rPr>
        <w:t xml:space="preserve"> Συνάδελφοι, η επιτροπή έκανε την προσπάθεια και έχει προτάσεις ομόφωνες, οπότε νομίζω ότι αυτό διευκολύνει. Οι προτάσεις αυτές βέβαια σημαίνει – όπως καταλαβαίνετε – ότι απ’ όλες τις πλευρές έγινε μια προσπάθεια προκειμένου με κάποιους συμβιβασμούς να αποφύγουμε μια διαδικασία η οποία καταλαβαίνετε και όπως είναι αυτή τη στιγμή η κατάσταση δεν θα ήταν σκόπιμη.</w:t>
      </w:r>
    </w:p>
    <w:p>
      <w:pPr>
        <w:pStyle w:val="Normal"/>
        <w:ind w:right="47" w:hanging="0"/>
        <w:jc w:val="both"/>
        <w:rPr>
          <w:sz w:val="24"/>
        </w:rPr>
      </w:pPr>
      <w:r>
        <w:rPr>
          <w:sz w:val="24"/>
        </w:rPr>
      </w:r>
    </w:p>
    <w:p>
      <w:pPr>
        <w:pStyle w:val="Normal"/>
        <w:ind w:right="47" w:hanging="0"/>
        <w:jc w:val="both"/>
        <w:rPr>
          <w:sz w:val="24"/>
        </w:rPr>
      </w:pPr>
      <w:r>
        <w:rPr>
          <w:sz w:val="24"/>
        </w:rPr>
        <w:t>Σας λέω τα ψηφίσματα τα οποία τα προτείνουμε ομόφωνα. Το πρώτο ψήφισμα αφορά το πρόβλημα της Παλαιστίνης. Να το διαβάσω:</w:t>
      </w:r>
    </w:p>
    <w:p>
      <w:pPr>
        <w:pStyle w:val="Normal"/>
        <w:ind w:right="47" w:hanging="0"/>
        <w:jc w:val="both"/>
        <w:rPr>
          <w:sz w:val="24"/>
        </w:rPr>
      </w:pPr>
      <w:r>
        <w:rPr>
          <w:sz w:val="24"/>
        </w:rPr>
      </w:r>
    </w:p>
    <w:p>
      <w:pPr>
        <w:pStyle w:val="Normal"/>
        <w:ind w:right="47" w:hanging="0"/>
        <w:jc w:val="both"/>
        <w:rPr>
          <w:sz w:val="24"/>
        </w:rPr>
      </w:pPr>
      <w:r>
        <w:rPr>
          <w:sz w:val="24"/>
        </w:rPr>
        <w:t>«Το δράμα του Παλαιστινιακού λαού που αγωνίζεται πάνω από 35 χρόνια για να αποκτήσει το δικό του ανεξάρτητο κράτος συγκλονίζει ολόκληρη την ανθρωπότητα… Να το διαβάσω ή όχι συνάδελφοι;</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Να προτείνω μια διαδικασία; Όσα ψηφίσματα είναι ομόφωνα να μην χρειάζεται να τα διαβάσουμε.</w:t>
      </w:r>
    </w:p>
    <w:p>
      <w:pPr>
        <w:pStyle w:val="Normal"/>
        <w:ind w:right="47" w:hanging="0"/>
        <w:jc w:val="both"/>
        <w:rPr>
          <w:sz w:val="24"/>
        </w:rPr>
      </w:pPr>
      <w:r>
        <w:rPr>
          <w:sz w:val="24"/>
        </w:rPr>
      </w:r>
    </w:p>
    <w:p>
      <w:pPr>
        <w:pStyle w:val="Normal"/>
        <w:ind w:right="47" w:hanging="0"/>
        <w:jc w:val="both"/>
        <w:rPr/>
      </w:pPr>
      <w:r>
        <w:rPr>
          <w:b/>
          <w:sz w:val="24"/>
          <w:u w:val="single"/>
        </w:rPr>
        <w:t>Γ.ΠΑΠΑΔΟΠΟΥΛΟΣ:</w:t>
      </w:r>
      <w:r>
        <w:rPr>
          <w:sz w:val="24"/>
        </w:rPr>
        <w:t xml:space="preserve"> Όλα είναι ομόφωνα.</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Μόνο πού αναφέρονται, περιληπτικά.</w:t>
      </w:r>
    </w:p>
    <w:p>
      <w:pPr>
        <w:pStyle w:val="Normal"/>
        <w:ind w:right="47" w:hanging="0"/>
        <w:jc w:val="both"/>
        <w:rPr>
          <w:sz w:val="24"/>
        </w:rPr>
      </w:pPr>
      <w:r>
        <w:rPr>
          <w:sz w:val="24"/>
        </w:rPr>
      </w:r>
    </w:p>
    <w:p>
      <w:pPr>
        <w:pStyle w:val="Normal"/>
        <w:ind w:right="47" w:hanging="0"/>
        <w:jc w:val="both"/>
        <w:rPr/>
      </w:pPr>
      <w:r>
        <w:rPr>
          <w:b/>
          <w:sz w:val="24"/>
          <w:u w:val="single"/>
        </w:rPr>
        <w:t>Γ.ΠΑΠΑΔΟΠΟΥΛΟΣ:</w:t>
      </w:r>
      <w:r>
        <w:rPr>
          <w:sz w:val="24"/>
        </w:rPr>
        <w:t xml:space="preserve"> Το πρώτο αναφέρεται στο Παλαιστινιακό. Το δεύτερο αφορά τις διώξεις συναδέλφων τόσο σε θέματα απεργιακών κινητοποιήσεων, όσο και για τις κινητοποιήσεις που είχαν γίνει κατά των ΝΑΤΟϊκών επεμβάσεων στην Γιουγκοσλαβία.</w:t>
      </w:r>
    </w:p>
    <w:p>
      <w:pPr>
        <w:pStyle w:val="Normal"/>
        <w:ind w:right="47" w:hanging="0"/>
        <w:jc w:val="both"/>
        <w:rPr>
          <w:sz w:val="24"/>
        </w:rPr>
      </w:pPr>
      <w:r>
        <w:rPr>
          <w:sz w:val="24"/>
        </w:rPr>
      </w:r>
    </w:p>
    <w:p>
      <w:pPr>
        <w:pStyle w:val="Normal"/>
        <w:ind w:right="47" w:hanging="0"/>
        <w:jc w:val="both"/>
        <w:rPr>
          <w:sz w:val="24"/>
        </w:rPr>
      </w:pPr>
      <w:r>
        <w:rPr>
          <w:sz w:val="24"/>
        </w:rPr>
        <w:t>Το τρίτο αφορά ψήφισμα για τους έκτακτους, τις δημοτικές επιχειρήσεις και τις γενικότερες θέσεις που έχει η Ομοσπονδία σε αυτή την κατεύθυνση. Το τέταρτο αφορά τη δυνατότητα μέσα στη ρύθμιση το πριμ παραγωγικότητας να καταβληθεί και στους συναδέλφους των βρεφονηπιακών σταθμών στο βαθμό που έχουν τις ίδιες προϋποθέσεις με τους υπόλοιπους.</w:t>
      </w:r>
    </w:p>
    <w:p>
      <w:pPr>
        <w:pStyle w:val="Normal"/>
        <w:ind w:right="47" w:hanging="0"/>
        <w:jc w:val="both"/>
        <w:rPr>
          <w:sz w:val="24"/>
        </w:rPr>
      </w:pPr>
      <w:r>
        <w:rPr>
          <w:sz w:val="24"/>
        </w:rPr>
      </w:r>
    </w:p>
    <w:p>
      <w:pPr>
        <w:pStyle w:val="Normal"/>
        <w:ind w:right="47" w:hanging="0"/>
        <w:jc w:val="both"/>
        <w:rPr>
          <w:sz w:val="24"/>
        </w:rPr>
      </w:pPr>
      <w:r>
        <w:rPr>
          <w:sz w:val="24"/>
        </w:rPr>
        <w:t>Υπάρχει ακόμη ένα ψήφισμα για τη Δημοτική Αστυνομία και τη δυνατότητα μετάταξης των εργαζομένων στο βαθμό που αποκτήσει κατασταλτικό χαρακτήρα. Αυτά τα δύο σκέλη τα παραπέμπουμε στο Γενικό Συμβούλιο επειδή πράγματι είναι μερικά ζητήματα πρόσφατα για τα οποία δεν έχουμε και συγκεκριμένη άποψη. Με τις δύο βέβαια κατευθύνσεις που έχει και η Ομοσπονδία. Κατά του κατασταλτικού μηχανισμού και σε περίπτωση που γίνει το άλλο να υπάρχει δυνατότητα μετάταξης.</w:t>
      </w:r>
    </w:p>
    <w:p>
      <w:pPr>
        <w:pStyle w:val="Normal"/>
        <w:ind w:right="47" w:hanging="0"/>
        <w:jc w:val="both"/>
        <w:rPr>
          <w:sz w:val="24"/>
        </w:rPr>
      </w:pPr>
      <w:r>
        <w:rPr>
          <w:sz w:val="24"/>
        </w:rPr>
      </w:r>
    </w:p>
    <w:p>
      <w:pPr>
        <w:pStyle w:val="Normal"/>
        <w:ind w:right="47" w:hanging="0"/>
        <w:jc w:val="both"/>
        <w:rPr>
          <w:sz w:val="24"/>
        </w:rPr>
      </w:pPr>
      <w:r>
        <w:rPr>
          <w:sz w:val="24"/>
        </w:rPr>
        <w:t>Και υπάρχει ακόμα ένα αίτημα που μας έφεραν κάποιοι συνάδελφοι οι οποίοι είναι πτυχιούχοι, συμμετείχαν  σε διαγωνισμό ως ΔΕ. Υπάρχει μια ιδιορρυθμία στο θέμα. Ομόφωνα είπαμε να το παραπέμψουμε στο Γενικό Συμβούλιο να το εξετάσει, γιατί δεν υπήρχε και μια κοινή απόφαση. Υπήρχε ακόμα και ένα σχέδιο ψηφίσματος για τον Μιλόσεβιτς. Εκεί υπήρξε μια διάσταση απόψεων από τους συναδέλφους.</w:t>
      </w:r>
    </w:p>
    <w:p>
      <w:pPr>
        <w:pStyle w:val="Normal"/>
        <w:ind w:right="47" w:hanging="0"/>
        <w:jc w:val="both"/>
        <w:rPr>
          <w:sz w:val="24"/>
        </w:rPr>
      </w:pPr>
      <w:r>
        <w:rPr>
          <w:sz w:val="24"/>
        </w:rPr>
      </w:r>
    </w:p>
    <w:p>
      <w:pPr>
        <w:pStyle w:val="Normal"/>
        <w:ind w:right="47" w:hanging="0"/>
        <w:jc w:val="both"/>
        <w:rPr>
          <w:sz w:val="24"/>
        </w:rPr>
      </w:pPr>
      <w:r>
        <w:rPr>
          <w:sz w:val="24"/>
        </w:rPr>
        <w:t>Περιμέναμε να μας έρθει το ψήφισμα το οποίο πήρε η ΑΔΕΔΥ. Δεν έχει έρθει όμως ακόμα. Εμείς αυτό αποφασίσαμε ως επιτροπή, αν θέλετε βάλτε το. Αλλά αν θέλετε να τηρήσουμε μια δεοντολογία και μια διαδικασία που ακολουθήσαμε, εκείνο που έχει ιδιαίτερη σημασία είναι να υπάρχει μια συμφωνία και να τηρείται.</w:t>
      </w:r>
    </w:p>
    <w:p>
      <w:pPr>
        <w:pStyle w:val="Normal"/>
        <w:ind w:right="47" w:hanging="0"/>
        <w:jc w:val="both"/>
        <w:rPr>
          <w:sz w:val="24"/>
        </w:rPr>
      </w:pPr>
      <w:r>
        <w:rPr>
          <w:sz w:val="24"/>
        </w:rPr>
      </w:r>
    </w:p>
    <w:p>
      <w:pPr>
        <w:pStyle w:val="Normal"/>
        <w:ind w:right="47" w:hanging="0"/>
        <w:jc w:val="both"/>
        <w:rPr>
          <w:sz w:val="24"/>
        </w:rPr>
      </w:pPr>
      <w:r>
        <w:rPr>
          <w:sz w:val="24"/>
        </w:rPr>
        <w:t>Και είπαμε αυτό το διαβιβάζουμε στο Γενικό Συμβούλιο, αφού δεν μας ήρθε ακόμα το σχέδιο ψηφίσματος να το αντιμετωπίσει στην κατεύθυνση αυτή για να μην καταπονήσουμε και το Σώμα. Αυτά ομόφωνα.</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Συνάδελφοι, νομίζω ότι πρέπει να καταλαβαινόμαστε μεταξύ μας. Εκλέγουμε μια επιτροπή από κάθε παράταξη και έρχονται και μας φέρνουν. Είναι δυνατό να λέμε ότι δεν καταλαβαίνουμε μερικά που ψηφίσαμε; Εγώ θα προτείνω μια διαδικασία. Όσα ψηφίσματα είναι ομόφωνα αποδεκτά από την Επιτροπή να γίνουν ομόφωνα δεκτά και από το συνέδριό μας, αφού εκφράστηκαν όλοι.</w:t>
      </w:r>
    </w:p>
    <w:p>
      <w:pPr>
        <w:pStyle w:val="Normal"/>
        <w:ind w:right="47" w:hanging="0"/>
        <w:jc w:val="both"/>
        <w:rPr>
          <w:sz w:val="24"/>
        </w:rPr>
      </w:pPr>
      <w:r>
        <w:rPr>
          <w:sz w:val="24"/>
        </w:rPr>
      </w:r>
    </w:p>
    <w:p>
      <w:pPr>
        <w:pStyle w:val="Normal"/>
        <w:ind w:right="47" w:hanging="0"/>
        <w:jc w:val="both"/>
        <w:rPr>
          <w:sz w:val="24"/>
        </w:rPr>
      </w:pPr>
      <w:r>
        <w:rPr>
          <w:sz w:val="24"/>
        </w:rPr>
        <w:t>Και όσα παραπέμπονται και αυτά αν είναι ομόφωνα να τα δεχτούμε έτσι, αν υπάρχουν διαφωνίες να τα συζητήσουμε.</w:t>
      </w:r>
    </w:p>
    <w:p>
      <w:pPr>
        <w:pStyle w:val="Normal"/>
        <w:ind w:right="47" w:hanging="0"/>
        <w:jc w:val="both"/>
        <w:rPr>
          <w:sz w:val="24"/>
        </w:rPr>
      </w:pPr>
      <w:r>
        <w:rPr>
          <w:sz w:val="24"/>
        </w:rPr>
      </w:r>
    </w:p>
    <w:p>
      <w:pPr>
        <w:pStyle w:val="Normal"/>
        <w:ind w:right="47" w:hanging="0"/>
        <w:jc w:val="both"/>
        <w:rPr/>
      </w:pPr>
      <w:r>
        <w:rPr>
          <w:b/>
          <w:sz w:val="24"/>
          <w:u w:val="single"/>
        </w:rPr>
        <w:t>Γ.ΣΤΡΑΤΗΓΟΣ:</w:t>
      </w:r>
      <w:r>
        <w:rPr>
          <w:sz w:val="24"/>
        </w:rPr>
        <w:t xml:space="preserve"> Πρόεδρε το σέβομαι και βγάλαμε την επιτροπή για να καθίσει να συζητήσει. Είπε η επιτροπή ότι θα μας ερχόταν ένα ψήφισμα από την ΑΔΕΔΥ να το υιοθετήσουμε. Δεν μας ήρθε. Πού ξέρω εγώ ποιο είναι το ψήφισμα της ΑΔΕΔΥ; Ένα το κρατούμενο, γιατί έχουμε ένα Σώμα.</w:t>
      </w:r>
    </w:p>
    <w:p>
      <w:pPr>
        <w:pStyle w:val="Normal"/>
        <w:ind w:right="47" w:hanging="0"/>
        <w:jc w:val="both"/>
        <w:rPr>
          <w:sz w:val="24"/>
        </w:rPr>
      </w:pPr>
      <w:r>
        <w:rPr>
          <w:sz w:val="24"/>
        </w:rPr>
      </w:r>
    </w:p>
    <w:p>
      <w:pPr>
        <w:pStyle w:val="Normal"/>
        <w:ind w:right="47" w:hanging="0"/>
        <w:jc w:val="both"/>
        <w:rPr>
          <w:sz w:val="24"/>
        </w:rPr>
      </w:pPr>
      <w:r>
        <w:rPr>
          <w:sz w:val="24"/>
        </w:rPr>
        <w:t>Αφού λοιπόν δεν ήρθε, γιατί αυτό θα έμπαινε συγκεκριμένα, υπάρχει ένα ψήφισμα εδώ πέρα να το βάλουμε να ψηφιστεί ή να απορριφθεί.</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Αυτό Γιάννη δεν είναι διαδικασία. Φαίνεται δεν με ακούς όταν μιλάω. Εγώ είπα ότι γι’ αυτά που δεν υπάρχει συμφωνία, μπορεί να συναποφασίσει το συνέδριο να συζητηθούν. Για όσα είναι ομόφωνα όμως, αμφισβητείτε να περάσουν από το συνέδριο;</w:t>
      </w:r>
    </w:p>
    <w:p>
      <w:pPr>
        <w:pStyle w:val="Normal"/>
        <w:ind w:right="47" w:hanging="0"/>
        <w:jc w:val="both"/>
        <w:rPr>
          <w:sz w:val="24"/>
        </w:rPr>
      </w:pPr>
      <w:r>
        <w:rPr>
          <w:sz w:val="24"/>
        </w:rPr>
      </w:r>
    </w:p>
    <w:p>
      <w:pPr>
        <w:pStyle w:val="Normal"/>
        <w:ind w:right="47" w:hanging="0"/>
        <w:jc w:val="both"/>
        <w:rPr/>
      </w:pPr>
      <w:r>
        <w:rPr>
          <w:b/>
          <w:sz w:val="24"/>
          <w:u w:val="single"/>
        </w:rPr>
        <w:t>Θ.ΜΠΑΛΑΣΟΠΟΥΛΟΣ:</w:t>
      </w:r>
      <w:r>
        <w:rPr>
          <w:sz w:val="24"/>
        </w:rPr>
        <w:t xml:space="preserve"> Υπάρχει συνάδελφοι ένα ψήφισμα που μιλάει ότι να πάρουν το πριμ παραγωγικότητας οι παιδικοί σταθμοί όταν ανήκαν στο Υπουργείο Υγείας.  Νομίζω ότι αυτό το ψήφισμα δεν πρέπει να περάσει. Να μην αρχίσουμε να δημιουργούμε περισσότερα προβλήματα.</w:t>
      </w:r>
    </w:p>
    <w:p>
      <w:pPr>
        <w:pStyle w:val="Normal"/>
        <w:ind w:right="47" w:hanging="0"/>
        <w:jc w:val="both"/>
        <w:rPr>
          <w:sz w:val="24"/>
        </w:rPr>
      </w:pPr>
      <w:r>
        <w:rPr>
          <w:sz w:val="24"/>
        </w:rPr>
      </w:r>
    </w:p>
    <w:p>
      <w:pPr>
        <w:pStyle w:val="Normal"/>
        <w:ind w:right="47" w:hanging="0"/>
        <w:jc w:val="both"/>
        <w:rPr>
          <w:sz w:val="24"/>
        </w:rPr>
      </w:pPr>
      <w:r>
        <w:rPr>
          <w:sz w:val="24"/>
        </w:rPr>
        <w:t>Νομίζω ότι αυτό το ψήφισμα δεν πρέπει να περάσει. Όταν ήταν εργαζόμενοι στους παιδικούς σταθμούς, είχαν την μισθοδοσία τους, πρέπει να έπαιρναν το πριμ παραγωγικότητας. Δεν μπορεί να λέμε τώρα ότι διεκδικούμε εμείς το πριμ παραγωγικότητας για κάποιους που ανήκαν σε ένα άλλο Υπουργείο.</w:t>
      </w:r>
    </w:p>
    <w:p>
      <w:pPr>
        <w:pStyle w:val="Normal"/>
        <w:ind w:right="47" w:hanging="0"/>
        <w:jc w:val="both"/>
        <w:rPr>
          <w:sz w:val="24"/>
        </w:rPr>
      </w:pPr>
      <w:r>
        <w:rPr>
          <w:sz w:val="24"/>
        </w:rPr>
      </w:r>
    </w:p>
    <w:p>
      <w:pPr>
        <w:pStyle w:val="Normal"/>
        <w:ind w:right="47" w:hanging="0"/>
        <w:jc w:val="both"/>
        <w:rPr/>
      </w:pPr>
      <w:r>
        <w:rPr>
          <w:b/>
          <w:sz w:val="24"/>
          <w:u w:val="single"/>
        </w:rPr>
        <w:t>Γ.ΠΑΠΑΔΟΠΟΥΛΟΣ:</w:t>
      </w:r>
      <w:r>
        <w:rPr>
          <w:sz w:val="24"/>
        </w:rPr>
        <w:t xml:space="preserve"> Για το πριμ παραγωγικότητας των βρεφονηπιακών, η κατεύθυνση είναι η εξής: Στην επιτροπή  μας απασχόλησε το ζήτημα στην εξής του διάσταση. Και πράγματι δεν το περάσαμε έτσι, το εξετάσαμε. Οι συνάδελφοι από τους βρεφονηπιακούς σταθμούς την περίοδο τη συγκεκριμένη  δεν ήταν ΟΤΑ. Όμως όπως και σε άλλους τομείς του Δημοσίου, αυτό δεν καταβλήθηκε.</w:t>
      </w:r>
    </w:p>
    <w:p>
      <w:pPr>
        <w:pStyle w:val="Normal"/>
        <w:ind w:right="47" w:hanging="0"/>
        <w:jc w:val="both"/>
        <w:rPr>
          <w:sz w:val="24"/>
        </w:rPr>
      </w:pPr>
      <w:r>
        <w:rPr>
          <w:sz w:val="24"/>
        </w:rPr>
      </w:r>
    </w:p>
    <w:p>
      <w:pPr>
        <w:pStyle w:val="Normal"/>
        <w:ind w:right="47" w:hanging="0"/>
        <w:jc w:val="both"/>
        <w:rPr>
          <w:sz w:val="24"/>
        </w:rPr>
      </w:pPr>
      <w:r>
        <w:rPr>
          <w:sz w:val="24"/>
        </w:rPr>
        <w:t>Όπου δεν καταβλήθηκε, αν είναι μέσα σε αυτούς που δεν καταβλήθηκε, στη ρύθμιση που θα βγει από το Υπουργείο Εσωτερικών, να τους περιλάβει στη δυνατότητα ρύθμισης. Που σημαίνει βέβαια ότι για ένα μικρό αριθμό εργαζομένων που σήμερα ανήκουν στους ΟΤΑ, να έχουν τη δυνατότητα γι’ αυτή τη ρύθμιση, γιατί αν δεν το περιλάβει η ρύθμιση δεν θα έχουν τη δυνατότητα.</w:t>
      </w:r>
    </w:p>
    <w:p>
      <w:pPr>
        <w:pStyle w:val="Normal"/>
        <w:ind w:right="47" w:hanging="0"/>
        <w:jc w:val="both"/>
        <w:rPr>
          <w:sz w:val="24"/>
        </w:rPr>
      </w:pPr>
      <w:r>
        <w:rPr>
          <w:sz w:val="24"/>
        </w:rPr>
      </w:r>
    </w:p>
    <w:p>
      <w:pPr>
        <w:pStyle w:val="Normal"/>
        <w:ind w:right="47" w:hanging="0"/>
        <w:jc w:val="both"/>
        <w:rPr>
          <w:sz w:val="24"/>
        </w:rPr>
      </w:pPr>
      <w:r>
        <w:rPr>
          <w:sz w:val="24"/>
        </w:rPr>
        <w:t>Με τις ίδιες ακριβώς προϋποθέσεις που και όλοι οι άλλοι συνάδελφοί μας αγωνίστηκαν και αγωνίζονται. Αν έχουν κάνει δηλαδή αγωγές, αν έχει διαμορφωθεί το κλίμα. Αυτό ήταν.</w:t>
      </w:r>
    </w:p>
    <w:p>
      <w:pPr>
        <w:pStyle w:val="Normal"/>
        <w:ind w:right="47" w:hanging="0"/>
        <w:jc w:val="both"/>
        <w:rPr>
          <w:sz w:val="24"/>
        </w:rPr>
      </w:pPr>
      <w:r>
        <w:rPr>
          <w:sz w:val="24"/>
        </w:rPr>
      </w:r>
    </w:p>
    <w:p>
      <w:pPr>
        <w:pStyle w:val="Normal"/>
        <w:ind w:right="47" w:hanging="0"/>
        <w:jc w:val="both"/>
        <w:rPr/>
      </w:pPr>
      <w:r>
        <w:rPr>
          <w:b/>
          <w:sz w:val="24"/>
          <w:u w:val="single"/>
        </w:rPr>
        <w:t>Α.ΣΙΜΟΣ:</w:t>
      </w:r>
      <w:r>
        <w:rPr>
          <w:sz w:val="24"/>
        </w:rPr>
        <w:t xml:space="preserve"> Αυτό ομόφωνο είναι. Το άλλο δεν είναι. Δεν ήρθε της ΑΔΕΔΥ, πρέπει να το βάλουμε κατά την γνώμη μας για τον Μιλόσεβιτς. Όλοι γνωρίζετε το θέμα. Ψήφισμα: «Οι εργαζόμενοι στους ΑΤΑ καταγγέλλουμε τη στημένη δίκη του τέως προέδρου της Γιουγκοσλαβίας Σλόμπονταν Μιλόσεβιτς  η οποία καταρρακώνει κάθε έννοια απονομής δικαιοσύνης και μάλιστα στο διεθνή χώρο από ένα «δικαστήριο» που κάθε άλλο παρά εκφράζει με τη σύσταση και τις επιλογές του διαδικασίες διεθνούς ποινικού δικαίου.</w:t>
      </w:r>
    </w:p>
    <w:p>
      <w:pPr>
        <w:pStyle w:val="Normal"/>
        <w:ind w:right="47" w:hanging="0"/>
        <w:jc w:val="both"/>
        <w:rPr>
          <w:sz w:val="24"/>
        </w:rPr>
      </w:pPr>
      <w:r>
        <w:rPr>
          <w:sz w:val="24"/>
        </w:rPr>
      </w:r>
    </w:p>
    <w:p>
      <w:pPr>
        <w:pStyle w:val="Normal"/>
        <w:ind w:right="47" w:hanging="0"/>
        <w:jc w:val="both"/>
        <w:rPr>
          <w:sz w:val="24"/>
        </w:rPr>
      </w:pPr>
      <w:r>
        <w:rPr>
          <w:sz w:val="24"/>
        </w:rPr>
        <w:t>Το λεγόμενο Διεθνές Δικαστήριο της Χάγης για τη Γιουγκοσλαβία συγκροτήθηκε αποκλειστικά και μόνο για να εξυπηρετήσει τις επιθετικότητες του διεθνούς ιμπεριαλισμού, την προπαγανδιστική επιδίωξή του να φορτώνει σε τρίτους τα εγκλήματα και τις εγκληματικές του ευθύνες.</w:t>
      </w:r>
    </w:p>
    <w:p>
      <w:pPr>
        <w:pStyle w:val="Normal"/>
        <w:ind w:right="47" w:hanging="0"/>
        <w:jc w:val="both"/>
        <w:rPr>
          <w:sz w:val="24"/>
        </w:rPr>
      </w:pPr>
      <w:r>
        <w:rPr>
          <w:sz w:val="24"/>
        </w:rPr>
      </w:r>
    </w:p>
    <w:p>
      <w:pPr>
        <w:pStyle w:val="Normal"/>
        <w:ind w:right="47" w:hanging="0"/>
        <w:jc w:val="both"/>
        <w:rPr>
          <w:sz w:val="24"/>
        </w:rPr>
      </w:pPr>
      <w:r>
        <w:rPr>
          <w:sz w:val="24"/>
        </w:rPr>
        <w:t>Σε ένα διεθνές ποινικό δικαστήριο έπρεπε να καθίσουν πρώτοι στο εδώλιο οι ιμπεριαλιστές και οι πολιτικοί τους εκπρόσωποι. Η ελληνική κυβέρνηση έχει βαρύτατες ευθύνες γι’ αυτές τις εξελίξεις. Δηλώνουμε την αμέριστη συμπαράσταση στον τέως πρόεδρο της Γιουγκοσλαβίας Σλόμπονταν Μιλόσεβιτς  αξιώνουμε την άμεση απελευθέρωσή του, τη διάλυση του ψευτοδικαστηρίου της Χάγης και την παραπομπή σε διεθνές δικαστήριο των υπηρετών του Ιμπεριαλισμού για τα εγκλήματά του τόσο στην Γιουγκοσλαβία όσο και σε ολόκληρο τον κόσμο.</w:t>
      </w:r>
    </w:p>
    <w:p>
      <w:pPr>
        <w:pStyle w:val="Normal"/>
        <w:ind w:right="47" w:hanging="0"/>
        <w:jc w:val="both"/>
        <w:rPr>
          <w:sz w:val="24"/>
        </w:rPr>
      </w:pPr>
      <w:r>
        <w:rPr>
          <w:sz w:val="24"/>
        </w:rPr>
      </w:r>
    </w:p>
    <w:p>
      <w:pPr>
        <w:pStyle w:val="Normal"/>
        <w:ind w:right="47" w:hanging="0"/>
        <w:jc w:val="both"/>
        <w:rPr>
          <w:sz w:val="24"/>
        </w:rPr>
      </w:pPr>
      <w:r>
        <w:rPr>
          <w:sz w:val="24"/>
        </w:rPr>
        <w:t>Το ψήφισμα να πάει στα μέσα μαζικής ενημέρωσης, στην εφημερίδα της ΠΟΕ-ΟΤΑ  και στον ίδιο τον Σλόμπονταν Μιλόσεβιτς με την αντιπροσωπεία της Βουλής».</w:t>
      </w:r>
    </w:p>
    <w:p>
      <w:pPr>
        <w:pStyle w:val="Normal"/>
        <w:ind w:right="47" w:hanging="0"/>
        <w:jc w:val="both"/>
        <w:rPr>
          <w:sz w:val="24"/>
        </w:rPr>
      </w:pPr>
      <w:r>
        <w:rPr>
          <w:sz w:val="24"/>
        </w:rPr>
      </w:r>
    </w:p>
    <w:p>
      <w:pPr>
        <w:pStyle w:val="Normal"/>
        <w:ind w:right="47" w:hanging="0"/>
        <w:jc w:val="both"/>
        <w:rPr>
          <w:sz w:val="24"/>
        </w:rPr>
      </w:pPr>
      <w:r>
        <w:rPr>
          <w:sz w:val="24"/>
        </w:rPr>
        <w:t>Δεν μιλάμε για την πολιτική του συγκεκριμένου προσώπου. Μιλάμε για ένα Δικαστήριο της Χάγης που εν κρυπτώ έγινε και υπηρετεί το ΝΑΤΟ και τους Αμερικάνους και αύριο θα έρθει να πάρει πιθανόν και τον αρχηγό σας, εάν δεν υπηρετεί τα συμφέροντα κατά γράμμα.  Ζητάω να μπει σε ψηφοφορία στο Σώμα.</w:t>
      </w:r>
    </w:p>
    <w:p>
      <w:pPr>
        <w:pStyle w:val="Normal"/>
        <w:ind w:right="47" w:hanging="0"/>
        <w:jc w:val="both"/>
        <w:rPr>
          <w:sz w:val="24"/>
        </w:rPr>
      </w:pPr>
      <w:r>
        <w:rPr>
          <w:sz w:val="24"/>
        </w:rPr>
      </w:r>
    </w:p>
    <w:p>
      <w:pPr>
        <w:pStyle w:val="Normal"/>
        <w:ind w:right="47" w:hanging="0"/>
        <w:jc w:val="both"/>
        <w:rPr/>
      </w:pPr>
      <w:r>
        <w:rPr>
          <w:b/>
          <w:sz w:val="24"/>
          <w:u w:val="single"/>
        </w:rPr>
        <w:t>Σ.ΠΟΛΥΖΩΗΣ:</w:t>
      </w:r>
      <w:r>
        <w:rPr>
          <w:sz w:val="24"/>
        </w:rPr>
        <w:t xml:space="preserve"> Συνάδελφοι, εμείς διαφωνήσαμε με αυτό το ψήφισμα το συγκεκριμένο όπως κατατέθηκε, ψήφισμα στο οποίο να καταγγείλουμε το Δικαστήριο της Χάγης για μια σειρά παραλείψεις ή για μεροληπτική υποστήριξη του Α ή του Β, να το ψηφίσουμε. Ψήφισμα όμως που να δηλώνει την αμέριστη συμπαράσταση στον Μιλόσεβιτς και στα εγκλήματα που έκανε στην Γιουγκοσλαβία δεν μπορούμε να το ψηφίσουμε.</w:t>
      </w:r>
    </w:p>
    <w:p>
      <w:pPr>
        <w:pStyle w:val="Normal"/>
        <w:ind w:right="47" w:hanging="0"/>
        <w:jc w:val="both"/>
        <w:rPr>
          <w:sz w:val="24"/>
        </w:rPr>
      </w:pPr>
      <w:r>
        <w:rPr>
          <w:sz w:val="24"/>
        </w:rPr>
      </w:r>
    </w:p>
    <w:p>
      <w:pPr>
        <w:pStyle w:val="Normal"/>
        <w:ind w:right="47" w:hanging="0"/>
        <w:jc w:val="both"/>
        <w:rPr>
          <w:sz w:val="24"/>
        </w:rPr>
      </w:pPr>
      <w:r>
        <w:rPr>
          <w:sz w:val="24"/>
        </w:rPr>
        <w:t>Με αυτή την έννοια και για να συμφωνήσουμε είχαμε καταλήξει ομόφωνα στην επιτροπή ότι θα υπάρξει ένα άλλο ψήφισμα που  ψηφίστηκε στην ΑΔΕΔΥ ομόφωνα το οποίο θα ερχόταν για ψήφιση. Δυστυχώς αυτό δεν ήρθε. Με αποτέλεσμα δεν μπορούμε να το ψηφίσουμε αυτό.</w:t>
      </w:r>
    </w:p>
    <w:p>
      <w:pPr>
        <w:pStyle w:val="Normal"/>
        <w:ind w:right="47" w:hanging="0"/>
        <w:jc w:val="both"/>
        <w:rPr>
          <w:sz w:val="24"/>
        </w:rPr>
      </w:pPr>
      <w:r>
        <w:rPr>
          <w:sz w:val="24"/>
        </w:rPr>
      </w:r>
    </w:p>
    <w:p>
      <w:pPr>
        <w:pStyle w:val="Normal"/>
        <w:ind w:right="47" w:hanging="0"/>
        <w:jc w:val="both"/>
        <w:rPr/>
      </w:pPr>
      <w:r>
        <w:rPr>
          <w:b/>
          <w:sz w:val="24"/>
          <w:u w:val="single"/>
        </w:rPr>
        <w:t>Γ.ΠΑΠΑΔΟΠΟΥΛΟΣ:</w:t>
      </w:r>
      <w:r>
        <w:rPr>
          <w:sz w:val="24"/>
        </w:rPr>
        <w:t xml:space="preserve"> Απλώς για να έχουμε μια εικόνα τι συζητήσαμε, μας έφερε ο συνάδελφος ο Αγγελος το σχέδιο ψηφίσματος. Δεν έχω λόγο να κρύψω ότι και εγώ δεν συμφωνώ με το κείμενο. Θεωρώ ότι είναι μονόπλευρο. Θεωρώ ότι αυτό το κείμενο βγάζει λάδι τον Μιλόσεβιτς.</w:t>
      </w:r>
    </w:p>
    <w:p>
      <w:pPr>
        <w:pStyle w:val="Normal"/>
        <w:ind w:right="47" w:hanging="0"/>
        <w:jc w:val="both"/>
        <w:rPr>
          <w:sz w:val="24"/>
        </w:rPr>
      </w:pPr>
      <w:r>
        <w:rPr>
          <w:sz w:val="24"/>
        </w:rPr>
      </w:r>
    </w:p>
    <w:p>
      <w:pPr>
        <w:pStyle w:val="Normal"/>
        <w:ind w:right="47" w:hanging="0"/>
        <w:jc w:val="both"/>
        <w:rPr>
          <w:sz w:val="24"/>
        </w:rPr>
      </w:pPr>
      <w:r>
        <w:rPr>
          <w:sz w:val="24"/>
        </w:rPr>
        <w:t>Από εκεί και ύστερα ανέλαβα να κάνω ένα σχέδιο ψηφίσματος διαφορετικό. Όλοι το συμφωνήσαμε αυτό. Στη διάρκεια που έκανα εγώ αυτό το σχέδιο ψηφίσματος, ήρθε και με βρήκε τόσο ο συνάδελφος ο Μπάμπης ο Βορτελίνος που μαζί με το συνάδελφο τον Γιάννη τον Νικήτα και κάναμε την εξής συμφωνία την οποία την είπα μετά και στα μέλη της επιτροπής όταν συμφωνήσαμε:</w:t>
      </w:r>
    </w:p>
    <w:p>
      <w:pPr>
        <w:pStyle w:val="Normal"/>
        <w:ind w:right="47" w:hanging="0"/>
        <w:jc w:val="both"/>
        <w:rPr>
          <w:sz w:val="24"/>
        </w:rPr>
      </w:pPr>
      <w:r>
        <w:rPr>
          <w:sz w:val="24"/>
        </w:rPr>
      </w:r>
    </w:p>
    <w:p>
      <w:pPr>
        <w:pStyle w:val="Normal"/>
        <w:ind w:right="47" w:hanging="0"/>
        <w:jc w:val="both"/>
        <w:rPr>
          <w:sz w:val="24"/>
        </w:rPr>
      </w:pPr>
      <w:r>
        <w:rPr>
          <w:sz w:val="24"/>
        </w:rPr>
        <w:t>Να μην κουραζόμαστε άλλο, θα πάρουμε το ψήφισμα της ΑΔΕΔΥ, το οποίο να έρθει και να το βάλουμε. Άρα λοιπόν, ακριβώς για να καλύψουμε όλους τους συναδέλφους που έχουν μια διαφορετική εκτίμηση του ζητήματος. Εάν πιστεύουμε ότι κάποια στιγμή,  αν δημιουργείται μια ευκαιριακή πλειοψηφία άντε και πήραμε το ψήφισμα, είναι μια άλλη άποψη που κανείς δεν αναιρεί, είναι θέμα δημοκρατίας. Το βάζουμε, εγώ δεν λέω όχι. Εγώ απλώς θα καταψηφίσω.</w:t>
      </w:r>
    </w:p>
    <w:p>
      <w:pPr>
        <w:pStyle w:val="Normal"/>
        <w:ind w:right="47" w:hanging="0"/>
        <w:jc w:val="both"/>
        <w:rPr>
          <w:sz w:val="24"/>
        </w:rPr>
      </w:pPr>
      <w:r>
        <w:rPr>
          <w:sz w:val="24"/>
        </w:rPr>
      </w:r>
    </w:p>
    <w:p>
      <w:pPr>
        <w:pStyle w:val="Normal"/>
        <w:ind w:right="47" w:hanging="0"/>
        <w:jc w:val="both"/>
        <w:rPr/>
      </w:pPr>
      <w:r>
        <w:rPr>
          <w:b/>
          <w:sz w:val="24"/>
          <w:u w:val="single"/>
        </w:rPr>
        <w:t>ΠΡΟΕΔΡΟΣ:</w:t>
      </w:r>
      <w:r>
        <w:rPr>
          <w:sz w:val="24"/>
        </w:rPr>
        <w:t xml:space="preserve"> Η συναδέλφισσα η Φωτιάδου.</w:t>
      </w:r>
    </w:p>
    <w:p>
      <w:pPr>
        <w:pStyle w:val="Normal"/>
        <w:ind w:right="47" w:hanging="0"/>
        <w:jc w:val="both"/>
        <w:rPr>
          <w:sz w:val="24"/>
        </w:rPr>
      </w:pPr>
      <w:r>
        <w:rPr>
          <w:sz w:val="24"/>
        </w:rPr>
      </w:r>
    </w:p>
    <w:p>
      <w:pPr>
        <w:pStyle w:val="Normal"/>
        <w:ind w:right="47" w:hanging="0"/>
        <w:jc w:val="both"/>
        <w:rPr/>
      </w:pPr>
      <w:r>
        <w:rPr>
          <w:b/>
          <w:sz w:val="24"/>
          <w:u w:val="single"/>
        </w:rPr>
        <w:t>Ε.ΦΩΤΙΑΔΟΥ:</w:t>
      </w:r>
      <w:r>
        <w:rPr>
          <w:sz w:val="24"/>
        </w:rPr>
        <w:t xml:space="preserve"> Συνάδελφοι, πράγματι στην επιτροπή δεν διαφωνήσαμε ούτε για την εκτίμηση για το χαρακτήρα του δικαστηρίου της Χάγης, ούτε για το ποιοι είναι υπαίτιοι παγκόσμιων εγκλημάτων κ.λπ. Εκεί που διαφωνήσαμε ήταν στην αναφορά για τον Μιλόσεβιτς, διότι υπάρχουν διαφορετικές εκτιμήσεις.</w:t>
      </w:r>
    </w:p>
    <w:p>
      <w:pPr>
        <w:pStyle w:val="Normal"/>
        <w:ind w:right="47" w:hanging="0"/>
        <w:jc w:val="both"/>
        <w:rPr>
          <w:sz w:val="24"/>
        </w:rPr>
      </w:pPr>
      <w:r>
        <w:rPr>
          <w:sz w:val="24"/>
        </w:rPr>
      </w:r>
    </w:p>
    <w:p>
      <w:pPr>
        <w:pStyle w:val="Normal"/>
        <w:ind w:right="47" w:hanging="0"/>
        <w:jc w:val="both"/>
        <w:rPr>
          <w:sz w:val="24"/>
        </w:rPr>
      </w:pPr>
      <w:r>
        <w:rPr>
          <w:sz w:val="24"/>
        </w:rPr>
        <w:t>Εάν συνάδελφοι απαλειφθεί η αμέριστη συμπαράσταση στον Μιλόσεβιτς που η προσωπική μου άποψη είναι ότι ιστορικά αν το δούμε κάποτε ήταν αγαπημένο παιδί των Αμερικάνων και η άποψή μου η προσωπική επίσης είναι ότι πρέπει να δικαστεί από το γιουγκοσλαβικό λαό, αλλά δεν μπορούμε εδώ να κάνουμε τους δικαστές.</w:t>
      </w:r>
    </w:p>
    <w:p>
      <w:pPr>
        <w:pStyle w:val="Normal"/>
        <w:ind w:right="47" w:hanging="0"/>
        <w:jc w:val="both"/>
        <w:rPr>
          <w:sz w:val="24"/>
        </w:rPr>
      </w:pPr>
      <w:r>
        <w:rPr>
          <w:sz w:val="24"/>
        </w:rPr>
      </w:r>
    </w:p>
    <w:p>
      <w:pPr>
        <w:pStyle w:val="Normal"/>
        <w:ind w:right="47" w:hanging="0"/>
        <w:jc w:val="both"/>
        <w:rPr>
          <w:sz w:val="24"/>
        </w:rPr>
      </w:pPr>
      <w:r>
        <w:rPr>
          <w:sz w:val="24"/>
        </w:rPr>
        <w:t>Πρέπει ίσως να πάρουμε μια απόφαση για το χαρακτήρα αυτού του δικαστηρίου και σε τι αποσκοπεί.</w:t>
      </w:r>
    </w:p>
    <w:p>
      <w:pPr>
        <w:pStyle w:val="Normal"/>
        <w:ind w:right="47" w:hanging="0"/>
        <w:jc w:val="both"/>
        <w:rPr>
          <w:sz w:val="24"/>
        </w:rPr>
      </w:pPr>
      <w:r>
        <w:rPr>
          <w:sz w:val="24"/>
        </w:rPr>
      </w:r>
    </w:p>
    <w:p>
      <w:pPr>
        <w:pStyle w:val="Normal"/>
        <w:ind w:right="47" w:hanging="0"/>
        <w:jc w:val="center"/>
        <w:rPr>
          <w:b/>
          <w:b/>
          <w:sz w:val="24"/>
        </w:rPr>
      </w:pPr>
      <w:r>
        <w:rPr>
          <w:b/>
          <w:sz w:val="24"/>
        </w:rPr>
        <w:t>Διεξάγεται ψηφοφορία διά ανατάσεως της χειρός</w:t>
      </w:r>
    </w:p>
    <w:p>
      <w:pPr>
        <w:pStyle w:val="Normal"/>
        <w:ind w:right="47" w:hanging="0"/>
        <w:jc w:val="both"/>
        <w:rPr>
          <w:b/>
          <w:b/>
          <w:sz w:val="24"/>
        </w:rPr>
      </w:pPr>
      <w:r>
        <w:rPr>
          <w:b/>
          <w:sz w:val="24"/>
        </w:rPr>
      </w:r>
    </w:p>
    <w:p>
      <w:pPr>
        <w:pStyle w:val="Normal"/>
        <w:ind w:right="47" w:hanging="0"/>
        <w:jc w:val="both"/>
        <w:rPr/>
      </w:pPr>
      <w:r>
        <w:rPr>
          <w:b/>
          <w:sz w:val="24"/>
          <w:u w:val="single"/>
        </w:rPr>
        <w:t>ΠΡΟΕΔΡΟΣ:</w:t>
      </w:r>
      <w:r>
        <w:rPr>
          <w:sz w:val="24"/>
        </w:rPr>
        <w:t xml:space="preserve"> Το ψήφισμα μπαίνει σε ψηφοφορία. Ποιοι ψηφίζουν υπέρ;</w:t>
      </w:r>
    </w:p>
    <w:p>
      <w:pPr>
        <w:pStyle w:val="Heading2"/>
        <w:ind w:right="47" w:hanging="0"/>
        <w:rPr>
          <w:rFonts w:ascii="Times New Roman" w:hAnsi="Times New Roman" w:cs="Times New Roman"/>
          <w:sz w:val="24"/>
        </w:rPr>
      </w:pPr>
      <w:r>
        <w:rPr>
          <w:rFonts w:cs="Times New Roman" w:ascii="Times New Roman" w:hAnsi="Times New Roman"/>
          <w:sz w:val="24"/>
        </w:rPr>
      </w:r>
    </w:p>
    <w:p>
      <w:pPr>
        <w:pStyle w:val="Heading2"/>
        <w:ind w:right="47" w:hanging="0"/>
        <w:rPr>
          <w:rFonts w:ascii="Times New Roman" w:hAnsi="Times New Roman" w:cs="Times New Roman"/>
        </w:rPr>
      </w:pPr>
      <w:r>
        <w:rPr>
          <w:rFonts w:cs="Times New Roman" w:ascii="Times New Roman" w:hAnsi="Times New Roman"/>
        </w:rPr>
        <w:t xml:space="preserve">Το ψήφισμα με την παρουσία των συναδέλφων που υπάρχουν </w:t>
      </w:r>
    </w:p>
    <w:p>
      <w:pPr>
        <w:pStyle w:val="Normal"/>
        <w:ind w:right="47" w:hanging="0"/>
        <w:jc w:val="center"/>
        <w:rPr>
          <w:b/>
          <w:b/>
          <w:sz w:val="24"/>
        </w:rPr>
      </w:pPr>
      <w:r>
        <w:rPr>
          <w:b/>
          <w:sz w:val="24"/>
        </w:rPr>
        <w:t>εδώ περνάει</w:t>
      </w:r>
    </w:p>
    <w:p>
      <w:pPr>
        <w:pStyle w:val="Normal"/>
        <w:ind w:right="47" w:hanging="0"/>
        <w:jc w:val="both"/>
        <w:rPr>
          <w:b/>
          <w:b/>
          <w:sz w:val="24"/>
        </w:rPr>
      </w:pPr>
      <w:r>
        <w:rPr>
          <w:b/>
          <w:sz w:val="24"/>
        </w:rPr>
      </w:r>
    </w:p>
    <w:p>
      <w:pPr>
        <w:pStyle w:val="Heading1"/>
        <w:ind w:right="47" w:hanging="0"/>
        <w:rPr>
          <w:rFonts w:ascii="Times New Roman" w:hAnsi="Times New Roman" w:cs="Times New Roman"/>
          <w:b/>
          <w:b/>
          <w:sz w:val="24"/>
        </w:rPr>
      </w:pPr>
      <w:r>
        <w:rPr>
          <w:rFonts w:cs="Times New Roman" w:ascii="Times New Roman" w:hAnsi="Times New Roman"/>
          <w:b/>
          <w:sz w:val="24"/>
        </w:rPr>
      </w:r>
    </w:p>
    <w:p>
      <w:pPr>
        <w:pStyle w:val="Heading1"/>
        <w:ind w:right="47" w:hanging="0"/>
        <w:rPr>
          <w:rFonts w:ascii="Times New Roman" w:hAnsi="Times New Roman" w:cs="Times New Roman"/>
          <w:b/>
          <w:b/>
          <w:u w:val="single"/>
        </w:rPr>
      </w:pPr>
      <w:r>
        <w:rPr>
          <w:rFonts w:cs="Times New Roman" w:ascii="Times New Roman" w:hAnsi="Times New Roman"/>
          <w:b/>
          <w:u w:val="single"/>
        </w:rPr>
        <w:t xml:space="preserve">ΛΗΞΗ ΕΡΓΑΣΙΩΝ </w:t>
      </w:r>
    </w:p>
    <w:sectPr>
      <w:headerReference w:type="default" r:id="rId6"/>
      <w:footerReference w:type="default" r:id="rId7"/>
      <w:type w:val="nextPage"/>
      <w:pgSz w:w="11906" w:h="16838"/>
      <w:pgMar w:left="993"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u w:val="single"/>
      </w:rPr>
      <w:t>31</w:t>
    </w:r>
    <w:r>
      <w:rPr>
        <w:rFonts w:cs="Arial" w:ascii="Arial" w:hAnsi="Arial"/>
        <w:u w:val="single"/>
        <w:vertAlign w:val="superscript"/>
      </w:rPr>
      <w:t>ο</w:t>
    </w:r>
    <w:r>
      <w:rPr>
        <w:rFonts w:cs="Arial" w:ascii="Arial" w:hAnsi="Arial"/>
        <w:u w:val="single"/>
      </w:rPr>
      <w:t xml:space="preserve"> ΚΑΤΑΣΤΑΤΙΚΟ ΟΡΓΑΝΩΤΙΚΟ ΣΥΝΕΔΡΙΟ – ΗΜΕΡΑ 1</w:t>
    </w:r>
    <w:r>
      <w:rPr>
        <w:rFonts w:cs="Arial" w:ascii="Arial" w:hAnsi="Arial"/>
        <w:u w:val="single"/>
        <w:vertAlign w:val="superscript"/>
      </w:rPr>
      <w:t>η</w:t>
    </w:r>
    <w:r>
      <w:rPr>
        <w:rFonts w:cs="Arial" w:ascii="Arial" w:hAnsi="Arial"/>
        <w:u w:val="single"/>
      </w:rPr>
      <w:t xml:space="preserve"> – 25/2/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u w:val="single"/>
      </w:rPr>
      <w:t>31</w:t>
    </w:r>
    <w:r>
      <w:rPr>
        <w:rFonts w:cs="Arial" w:ascii="Arial" w:hAnsi="Arial"/>
        <w:u w:val="single"/>
        <w:vertAlign w:val="superscript"/>
      </w:rPr>
      <w:t>ο</w:t>
    </w:r>
    <w:r>
      <w:rPr>
        <w:rFonts w:cs="Arial" w:ascii="Arial" w:hAnsi="Arial"/>
        <w:u w:val="single"/>
      </w:rPr>
      <w:t xml:space="preserve"> ΚΑΤΑΣΤΑΤΙΚΟ ΟΡΓΑΝΩΤΙΚΟ ΣΥΝΕΔΡΙΟ – ΗΜΕΡΑ 1</w:t>
    </w:r>
    <w:r>
      <w:rPr>
        <w:rFonts w:cs="Arial" w:ascii="Arial" w:hAnsi="Arial"/>
        <w:u w:val="single"/>
        <w:vertAlign w:val="superscript"/>
      </w:rPr>
      <w:t>η</w:t>
    </w:r>
    <w:r>
      <w:rPr>
        <w:rFonts w:cs="Arial" w:ascii="Arial" w:hAnsi="Arial"/>
        <w:u w:val="single"/>
      </w:rPr>
      <w:t xml:space="preserve"> – 25/2/20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u w:val="single"/>
      </w:rPr>
      <w:t>31</w:t>
    </w:r>
    <w:r>
      <w:rPr>
        <w:rFonts w:cs="Arial" w:ascii="Arial" w:hAnsi="Arial"/>
        <w:u w:val="single"/>
        <w:vertAlign w:val="superscript"/>
      </w:rPr>
      <w:t>ο</w:t>
    </w:r>
    <w:r>
      <w:rPr>
        <w:rFonts w:cs="Arial" w:ascii="Arial" w:hAnsi="Arial"/>
        <w:u w:val="single"/>
      </w:rPr>
      <w:t xml:space="preserve"> ΚΑΤΑΣΤΑΤΙΚΟ ΟΡΓΑΝΩΤΙΚΟ ΣΥΝΕΔΡΙΟ – ΗΜΕΡΑ 2</w:t>
    </w:r>
    <w:r>
      <w:rPr>
        <w:rFonts w:cs="Arial" w:ascii="Arial" w:hAnsi="Arial"/>
        <w:u w:val="single"/>
        <w:vertAlign w:val="superscript"/>
      </w:rPr>
      <w:t>η</w:t>
    </w:r>
    <w:r>
      <w:rPr>
        <w:rFonts w:cs="Arial" w:ascii="Arial" w:hAnsi="Arial"/>
        <w:u w:val="single"/>
      </w:rPr>
      <w:t xml:space="preserve"> – 26/2/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80"/>
        </w:tabs>
        <w:ind w:left="1380" w:hanging="840"/>
      </w:pPr>
      <w:rPr/>
    </w:lvl>
    <w:lvl w:ilvl="1">
      <w:start w:val="1"/>
      <w:numFmt w:val="bullet"/>
      <w:lvlText w:val=""/>
      <w:lvlJc w:val="left"/>
      <w:pPr>
        <w:tabs>
          <w:tab w:val="num" w:pos="1665"/>
        </w:tabs>
        <w:ind w:left="1665" w:hanging="405"/>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right="651" w:hanging="0"/>
      <w:jc w:val="center"/>
      <w:outlineLvl w:val="0"/>
    </w:pPr>
    <w:rPr>
      <w:rFonts w:ascii="Arial" w:hAnsi="Arial" w:cs="Arial"/>
      <w:sz w:val="24"/>
    </w:rPr>
  </w:style>
  <w:style w:type="paragraph" w:styleId="Heading2">
    <w:name w:val="Heading 2"/>
    <w:basedOn w:val="Normal"/>
    <w:next w:val="Normal"/>
    <w:qFormat/>
    <w:pPr>
      <w:keepNext w:val="true"/>
      <w:numPr>
        <w:ilvl w:val="1"/>
        <w:numId w:val="1"/>
      </w:numPr>
      <w:ind w:right="651" w:hanging="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sz w:val="28"/>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u w:val="single"/>
    </w:rPr>
  </w:style>
  <w:style w:type="paragraph" w:styleId="Heading6">
    <w:name w:val="Heading 6"/>
    <w:basedOn w:val="Normal"/>
    <w:next w:val="Normal"/>
    <w:qFormat/>
    <w:pPr>
      <w:keepNext w:val="true"/>
      <w:numPr>
        <w:ilvl w:val="5"/>
        <w:numId w:val="1"/>
      </w:numPr>
      <w:ind w:right="651" w:hanging="0"/>
      <w:jc w:val="right"/>
      <w:outlineLvl w:val="5"/>
    </w:pPr>
    <w:rPr>
      <w:rFonts w:ascii="Arial" w:hAnsi="Arial" w:cs="Arial"/>
      <w:b/>
      <w:sz w:val="24"/>
      <w:u w:val="single"/>
    </w:rPr>
  </w:style>
  <w:style w:type="paragraph" w:styleId="Heading7">
    <w:name w:val="Heading 7"/>
    <w:basedOn w:val="Normal"/>
    <w:next w:val="Normal"/>
    <w:qFormat/>
    <w:pPr>
      <w:keepNext w:val="true"/>
      <w:numPr>
        <w:ilvl w:val="6"/>
        <w:numId w:val="1"/>
      </w:numPr>
      <w:ind w:right="-199" w:hanging="0"/>
      <w:jc w:val="center"/>
      <w:outlineLvl w:val="6"/>
    </w:pPr>
    <w:rPr>
      <w:rFonts w:ascii="Arial" w:hAnsi="Arial" w:cs="Arial"/>
      <w:b/>
      <w:sz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rFonts w:ascii="Symbol" w:hAnsi="Symbol"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jc w:val="center"/>
    </w:pPr>
    <w:rPr>
      <w:rFonts w:ascii="Arial" w:hAnsi="Arial" w:cs="Arial"/>
      <w:b/>
      <w:sz w:val="32"/>
      <w:u w:val="single"/>
    </w:rPr>
  </w:style>
  <w:style w:type="paragraph" w:styleId="TextBody">
    <w:name w:val="Body Text"/>
    <w:basedOn w:val="Normal"/>
    <w:pPr>
      <w:ind w:right="651"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720" w:firstLine="720"/>
      <w:jc w:val="both"/>
    </w:pPr>
    <w:rPr>
      <w:rFonts w:ascii="Arial" w:hAnsi="Arial" w:cs="Arial"/>
      <w:sz w:val="24"/>
    </w:rPr>
  </w:style>
  <w:style w:type="paragraph" w:styleId="2">
    <w:name w:val="Σώμα κείμενου 2"/>
    <w:basedOn w:val="Normal"/>
    <w:qFormat/>
    <w:pPr>
      <w:jc w:val="both"/>
    </w:pPr>
    <w:rPr>
      <w:rFonts w:ascii="Arial" w:hAnsi="Arial" w:cs="Arial"/>
      <w:sz w:val="24"/>
    </w:rPr>
  </w:style>
  <w:style w:type="paragraph" w:styleId="3">
    <w:name w:val="Σώμα κείμενου 3"/>
    <w:basedOn w:val="Normal"/>
    <w:qFormat/>
    <w:pPr>
      <w:ind w:right="651" w:hanging="0"/>
      <w:jc w:val="center"/>
    </w:pPr>
    <w:rPr>
      <w:rFonts w:ascii="Arial" w:hAnsi="Arial" w:cs="Arial"/>
      <w:b/>
      <w:sz w:val="24"/>
    </w:rPr>
  </w:style>
  <w:style w:type="paragraph" w:styleId="21">
    <w:name w:val="Σώμα κείμενου με εσοχή 2"/>
    <w:basedOn w:val="Normal"/>
    <w:qFormat/>
    <w:pPr>
      <w:ind w:right="-199" w:firstLine="540"/>
      <w:jc w:val="both"/>
    </w:pPr>
    <w:rPr>
      <w:rFonts w:ascii="Arial" w:hAnsi="Arial" w:cs="Arial"/>
      <w:sz w:val="24"/>
    </w:rPr>
  </w:style>
  <w:style w:type="paragraph" w:styleId="31">
    <w:name w:val="Σώμα κείμενου με εσοχή 3"/>
    <w:basedOn w:val="Normal"/>
    <w:qFormat/>
    <w:pPr>
      <w:ind w:right="-199" w:firstLine="1418"/>
      <w:jc w:val="both"/>
    </w:pPr>
    <w:rPr>
      <w:rFonts w:ascii="Arial" w:hAnsi="Arial" w:cs="Arial"/>
      <w:sz w:val="24"/>
    </w:rPr>
  </w:style>
  <w:style w:type="paragraph" w:styleId="Subtitle">
    <w:name w:val="Subtitle"/>
    <w:basedOn w:val="Normal"/>
    <w:next w:val="TextBody"/>
    <w:qFormat/>
    <w:pPr>
      <w:jc w:val="center"/>
    </w:pPr>
    <w:rPr>
      <w:rFonts w:ascii="Arial" w:hAnsi="Arial" w:cs="Arial"/>
      <w:b/>
      <w:sz w:val="36"/>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3:45:00Z</dcterms:created>
  <dc:creator>papathanasiou</dc:creator>
  <dc:description/>
  <dc:language>en-US</dc:language>
  <cp:lastModifiedBy>Μπαλασόπουλος Ανδρέας</cp:lastModifiedBy>
  <cp:lastPrinted>2002-04-23T16:44:00Z</cp:lastPrinted>
  <dcterms:modified xsi:type="dcterms:W3CDTF">2002-06-03T12:04:00Z</dcterms:modified>
  <cp:revision>21</cp:revision>
  <dc:subject/>
  <dc:title>ΟΜΟΣΠΟΝΔΙΑ ΕΡΓΑΖΟΜΕΝΩΝ</dc:title>
</cp:coreProperties>
</file>