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rFonts w:ascii="Times New Roman" w:hAnsi="Times New Roman" w:cs="Times New Roman"/>
          <w:sz w:val="34"/>
        </w:rPr>
      </w:pPr>
      <w:r>
        <w:rPr>
          <w:rFonts w:cs="Times New Roman" w:ascii="Times New Roman" w:hAnsi="Times New Roman"/>
          <w:sz w:val="34"/>
        </w:rPr>
        <w:t>ΠΑΝΕΛΛΗΝΙΑ ΟΜΟΣΠΟΝΔΙΑ ΕΡΓΑΖΟΜΕΝΩΝ</w:t>
      </w:r>
    </w:p>
    <w:p>
      <w:pPr>
        <w:pStyle w:val="Normal"/>
        <w:keepNext w:val="true"/>
        <w:widowControl w:val="false"/>
        <w:spacing w:lineRule="exact" w:line="380"/>
        <w:jc w:val="center"/>
        <w:rPr>
          <w:rFonts w:ascii="Times New Roman" w:hAnsi="Times New Roman" w:cs="Times New Roman"/>
          <w:b/>
          <w:b/>
          <w:sz w:val="34"/>
          <w:u w:val="single"/>
        </w:rPr>
      </w:pPr>
      <w:r>
        <w:rPr>
          <w:rFonts w:cs="Times New Roman"/>
          <w:b/>
          <w:sz w:val="34"/>
          <w:u w:val="single"/>
        </w:rPr>
      </w:r>
    </w:p>
    <w:p>
      <w:pPr>
        <w:pStyle w:val="Subtitle"/>
        <w:rPr/>
      </w:pPr>
      <w:r>
        <w:rPr/>
        <w:t>ΟΡΓΑΝΙΣΜΩΝ ΤΟΠΙΚΗΣ ΑΥΤΟΔΙΟΙΚΗΣΗΣ</w:t>
      </w:r>
    </w:p>
    <w:p>
      <w:pPr>
        <w:pStyle w:val="Normal"/>
        <w:keepNext w:val="true"/>
        <w:widowControl w:val="false"/>
        <w:spacing w:lineRule="exact" w:line="380"/>
        <w:jc w:val="center"/>
        <w:rPr>
          <w:b/>
          <w:b/>
          <w:sz w:val="36"/>
          <w:u w:val="single"/>
        </w:rPr>
      </w:pPr>
      <w:r>
        <w:rPr>
          <w:b/>
          <w:sz w:val="36"/>
          <w:u w:val="single"/>
        </w:rPr>
      </w:r>
    </w:p>
    <w:p>
      <w:pPr>
        <w:pStyle w:val="Normal"/>
        <w:keepNext w:val="true"/>
        <w:widowControl w:val="false"/>
        <w:spacing w:lineRule="exact" w:line="380"/>
        <w:jc w:val="center"/>
        <w:rPr>
          <w:b/>
          <w:b/>
          <w:sz w:val="32"/>
          <w:u w:val="single"/>
        </w:rPr>
      </w:pPr>
      <w:r>
        <w:rPr>
          <w:b/>
          <w:sz w:val="32"/>
          <w:u w:val="single"/>
        </w:rPr>
        <w:t>30ο ΤΑΚΤΙΚΟ ΣΥΝΕΔΡΙΟ</w:t>
      </w:r>
    </w:p>
    <w:p>
      <w:pPr>
        <w:pStyle w:val="Normal"/>
        <w:keepNext w:val="true"/>
        <w:widowControl w:val="false"/>
        <w:spacing w:lineRule="exact" w:line="380"/>
        <w:jc w:val="center"/>
        <w:rPr>
          <w:b/>
          <w:b/>
          <w:sz w:val="32"/>
          <w:u w:val="single"/>
        </w:rPr>
      </w:pPr>
      <w:r>
        <w:rPr>
          <w:b/>
          <w:sz w:val="32"/>
          <w:u w:val="single"/>
        </w:rPr>
      </w:r>
    </w:p>
    <w:p>
      <w:pPr>
        <w:pStyle w:val="Normal"/>
        <w:keepNext w:val="true"/>
        <w:widowControl w:val="false"/>
        <w:spacing w:lineRule="exact" w:line="380"/>
        <w:jc w:val="center"/>
        <w:rPr>
          <w:b/>
          <w:b/>
        </w:rPr>
      </w:pPr>
      <w:r>
        <w:rPr>
          <w:b/>
        </w:rPr>
        <w:t>16 – 17 – 18 ΜΑΙΟΥ 2001</w:t>
      </w:r>
    </w:p>
    <w:p>
      <w:pPr>
        <w:pStyle w:val="Normal"/>
        <w:keepNext w:val="true"/>
        <w:widowControl w:val="false"/>
        <w:spacing w:lineRule="exact" w:line="380"/>
        <w:jc w:val="right"/>
        <w:rPr>
          <w:b/>
          <w:b/>
          <w:u w:val="single"/>
        </w:rPr>
      </w:pPr>
      <w:r>
        <w:rPr>
          <w:b/>
          <w:u w:val="single"/>
        </w:rPr>
      </w:r>
    </w:p>
    <w:p>
      <w:pPr>
        <w:pStyle w:val="Normal"/>
        <w:keepNext w:val="true"/>
        <w:widowControl w:val="false"/>
        <w:jc w:val="center"/>
        <w:rPr>
          <w:b/>
          <w:b/>
          <w:sz w:val="28"/>
          <w:u w:val="single"/>
        </w:rPr>
      </w:pPr>
      <w:r>
        <w:rPr>
          <w:b/>
          <w:sz w:val="28"/>
          <w:u w:val="single"/>
        </w:rPr>
        <w:t>ΤΕΤΑΡΤΗ 16 ΜΑΙΟΥ 2001</w:t>
      </w:r>
    </w:p>
    <w:p>
      <w:pPr>
        <w:pStyle w:val="Normal"/>
        <w:keepNext w:val="true"/>
        <w:widowControl w:val="false"/>
        <w:jc w:val="center"/>
        <w:rPr>
          <w:b/>
          <w:b/>
          <w:sz w:val="28"/>
          <w:u w:val="single"/>
        </w:rPr>
      </w:pPr>
      <w:r>
        <w:rPr>
          <w:b/>
          <w:sz w:val="28"/>
          <w:u w:val="single"/>
        </w:rPr>
      </w:r>
    </w:p>
    <w:p>
      <w:pPr>
        <w:pStyle w:val="Normal"/>
        <w:keepNext w:val="true"/>
        <w:widowControl w:val="false"/>
        <w:jc w:val="center"/>
        <w:rPr>
          <w:b/>
          <w:b/>
          <w:sz w:val="28"/>
        </w:rPr>
      </w:pPr>
      <w:r>
        <w:rPr>
          <w:b/>
          <w:sz w:val="28"/>
        </w:rPr>
        <w:t>ΠΑΝΗΓΥΡΙΚΗ ΕΝΑΡΞΗ</w:t>
      </w:r>
    </w:p>
    <w:p>
      <w:pPr>
        <w:pStyle w:val="Normal"/>
        <w:keepNext w:val="true"/>
        <w:widowControl w:val="false"/>
        <w:jc w:val="center"/>
        <w:rPr>
          <w:b/>
          <w:b/>
          <w:sz w:val="28"/>
        </w:rPr>
      </w:pPr>
      <w:r>
        <w:rPr>
          <w:b/>
          <w:sz w:val="28"/>
        </w:rPr>
        <w:t>ΠΡΟΓΡΑΜΜΑ ΧΑΙΡΕΤΙΣΜΩΝ</w:t>
      </w:r>
    </w:p>
    <w:p>
      <w:pPr>
        <w:pStyle w:val="Normal"/>
        <w:keepNext w:val="true"/>
        <w:widowControl w:val="false"/>
        <w:jc w:val="both"/>
        <w:rPr>
          <w:b/>
          <w:b/>
          <w:sz w:val="28"/>
        </w:rPr>
      </w:pPr>
      <w:r>
        <w:rPr>
          <w:b/>
          <w:sz w:val="28"/>
        </w:rPr>
      </w:r>
    </w:p>
    <w:p>
      <w:pPr>
        <w:pStyle w:val="Normal"/>
        <w:keepNext w:val="true"/>
        <w:widowControl w:val="false"/>
        <w:numPr>
          <w:ilvl w:val="0"/>
          <w:numId w:val="2"/>
        </w:numPr>
        <w:jc w:val="both"/>
        <w:rPr>
          <w:sz w:val="22"/>
        </w:rPr>
      </w:pPr>
      <w:r>
        <w:rPr>
          <w:sz w:val="22"/>
        </w:rPr>
        <w:t xml:space="preserve">Κήρυξη έναρξης εργασιών από τον Πρόεδρο του Συλλόγου Εργαζομένων Ο.Τ.Α. Νομού Χίου κ.Τσακό Λάκη </w:t>
      </w:r>
    </w:p>
    <w:p>
      <w:pPr>
        <w:pStyle w:val="Normal"/>
        <w:keepNext w:val="true"/>
        <w:widowControl w:val="false"/>
        <w:numPr>
          <w:ilvl w:val="0"/>
          <w:numId w:val="2"/>
        </w:numPr>
        <w:jc w:val="both"/>
        <w:rPr>
          <w:sz w:val="22"/>
        </w:rPr>
      </w:pPr>
      <w:r>
        <w:rPr>
          <w:sz w:val="22"/>
        </w:rPr>
        <w:t xml:space="preserve">Χαιρετισμός του Προέδρου της Ε.Ε. της Π.Ο.Ε.-Ο.Τ.Α. Λαμπρακάκη Νώντα </w:t>
      </w:r>
    </w:p>
    <w:p>
      <w:pPr>
        <w:pStyle w:val="Normal"/>
        <w:keepNext w:val="true"/>
        <w:widowControl w:val="false"/>
        <w:numPr>
          <w:ilvl w:val="0"/>
          <w:numId w:val="2"/>
        </w:numPr>
        <w:jc w:val="both"/>
        <w:rPr>
          <w:sz w:val="22"/>
        </w:rPr>
      </w:pPr>
      <w:r>
        <w:rPr>
          <w:sz w:val="22"/>
        </w:rPr>
        <w:t xml:space="preserve">Χαιρετισμός Δημάρχου Χίου κ.Παντελάρα Πέτρου </w:t>
      </w:r>
    </w:p>
    <w:p>
      <w:pPr>
        <w:pStyle w:val="Normal"/>
        <w:keepNext w:val="true"/>
        <w:widowControl w:val="false"/>
        <w:numPr>
          <w:ilvl w:val="0"/>
          <w:numId w:val="2"/>
        </w:numPr>
        <w:jc w:val="both"/>
        <w:rPr>
          <w:sz w:val="22"/>
        </w:rPr>
      </w:pPr>
      <w:r>
        <w:rPr>
          <w:sz w:val="22"/>
        </w:rPr>
        <w:t xml:space="preserve">Χαιρετισμός Νομάρχη Χίου κ.Καλουτά Γεώργιου </w:t>
      </w:r>
    </w:p>
    <w:p>
      <w:pPr>
        <w:pStyle w:val="Normal"/>
        <w:keepNext w:val="true"/>
        <w:widowControl w:val="false"/>
        <w:numPr>
          <w:ilvl w:val="0"/>
          <w:numId w:val="2"/>
        </w:numPr>
        <w:jc w:val="both"/>
        <w:rPr>
          <w:sz w:val="22"/>
        </w:rPr>
      </w:pPr>
      <w:r>
        <w:rPr>
          <w:sz w:val="22"/>
        </w:rPr>
        <w:t xml:space="preserve">Χαιρετισμός εκπροσώπου του Υπουργείου Εσωτερικών Δ.Δ.Α. </w:t>
      </w:r>
    </w:p>
    <w:p>
      <w:pPr>
        <w:pStyle w:val="Normal"/>
        <w:keepNext w:val="true"/>
        <w:widowControl w:val="false"/>
        <w:numPr>
          <w:ilvl w:val="0"/>
          <w:numId w:val="2"/>
        </w:numPr>
        <w:jc w:val="both"/>
        <w:rPr>
          <w:sz w:val="22"/>
        </w:rPr>
      </w:pPr>
      <w:r>
        <w:rPr>
          <w:sz w:val="22"/>
        </w:rPr>
        <w:t xml:space="preserve">Χαιρετισμός εκπροσώπου της Κ.Ε.Δ.Κ.Ε. </w:t>
      </w:r>
    </w:p>
    <w:p>
      <w:pPr>
        <w:pStyle w:val="Normal"/>
        <w:keepNext w:val="true"/>
        <w:widowControl w:val="false"/>
        <w:numPr>
          <w:ilvl w:val="0"/>
          <w:numId w:val="2"/>
        </w:numPr>
        <w:jc w:val="both"/>
        <w:rPr>
          <w:sz w:val="22"/>
        </w:rPr>
      </w:pPr>
      <w:r>
        <w:rPr>
          <w:sz w:val="22"/>
        </w:rPr>
        <w:t xml:space="preserve">Χαιρετισμός εκπροσώπου της Α.Δ.Ε.Δ.Υ. </w:t>
      </w:r>
    </w:p>
    <w:p>
      <w:pPr>
        <w:pStyle w:val="Normal"/>
        <w:keepNext w:val="true"/>
        <w:widowControl w:val="false"/>
        <w:numPr>
          <w:ilvl w:val="0"/>
          <w:numId w:val="2"/>
        </w:numPr>
        <w:jc w:val="both"/>
        <w:rPr>
          <w:sz w:val="22"/>
        </w:rPr>
      </w:pPr>
      <w:r>
        <w:rPr>
          <w:sz w:val="22"/>
        </w:rPr>
        <w:t xml:space="preserve">Χαιρετισμοί εκπροσώπων κομμάτων </w:t>
      </w:r>
    </w:p>
    <w:p>
      <w:pPr>
        <w:pStyle w:val="Normal"/>
        <w:keepNext w:val="true"/>
        <w:widowControl w:val="false"/>
        <w:numPr>
          <w:ilvl w:val="0"/>
          <w:numId w:val="2"/>
        </w:numPr>
        <w:jc w:val="both"/>
        <w:rPr>
          <w:sz w:val="22"/>
        </w:rPr>
      </w:pPr>
      <w:r>
        <w:rPr>
          <w:sz w:val="22"/>
        </w:rPr>
        <w:t xml:space="preserve">Διάλειμμα </w:t>
      </w:r>
    </w:p>
    <w:p>
      <w:pPr>
        <w:pStyle w:val="Normal"/>
        <w:keepNext w:val="true"/>
        <w:widowControl w:val="false"/>
        <w:numPr>
          <w:ilvl w:val="0"/>
          <w:numId w:val="2"/>
        </w:numPr>
        <w:jc w:val="both"/>
        <w:rPr>
          <w:sz w:val="22"/>
        </w:rPr>
      </w:pPr>
      <w:r>
        <w:rPr>
          <w:sz w:val="22"/>
        </w:rPr>
        <w:t xml:space="preserve">Εκλογή Προεδρείου </w:t>
      </w:r>
    </w:p>
    <w:p>
      <w:pPr>
        <w:pStyle w:val="Normal"/>
        <w:keepNext w:val="true"/>
        <w:widowControl w:val="false"/>
        <w:numPr>
          <w:ilvl w:val="0"/>
          <w:numId w:val="2"/>
        </w:numPr>
        <w:jc w:val="both"/>
        <w:rPr>
          <w:sz w:val="22"/>
        </w:rPr>
      </w:pPr>
      <w:r>
        <w:rPr>
          <w:sz w:val="22"/>
        </w:rPr>
        <w:t xml:space="preserve">Διοικητικός Απολογισμός </w:t>
      </w:r>
    </w:p>
    <w:p>
      <w:pPr>
        <w:pStyle w:val="Normal"/>
        <w:keepNext w:val="true"/>
        <w:widowControl w:val="false"/>
        <w:numPr>
          <w:ilvl w:val="0"/>
          <w:numId w:val="2"/>
        </w:numPr>
        <w:jc w:val="both"/>
        <w:rPr>
          <w:sz w:val="22"/>
        </w:rPr>
      </w:pPr>
      <w:r>
        <w:rPr>
          <w:sz w:val="22"/>
        </w:rPr>
        <w:t xml:space="preserve">Οικονομικός Απολογισμός </w:t>
      </w:r>
    </w:p>
    <w:p>
      <w:pPr>
        <w:pStyle w:val="Normal"/>
        <w:keepNext w:val="true"/>
        <w:widowControl w:val="false"/>
        <w:numPr>
          <w:ilvl w:val="0"/>
          <w:numId w:val="2"/>
        </w:numPr>
        <w:jc w:val="both"/>
        <w:rPr>
          <w:sz w:val="22"/>
        </w:rPr>
      </w:pPr>
      <w:r>
        <w:rPr>
          <w:sz w:val="22"/>
        </w:rPr>
        <w:t xml:space="preserve">Πρόγραμμα Δράσης - Προϋπολογισμός </w:t>
      </w:r>
    </w:p>
    <w:p>
      <w:pPr>
        <w:pStyle w:val="Normal"/>
        <w:keepNext w:val="true"/>
        <w:widowControl w:val="false"/>
        <w:numPr>
          <w:ilvl w:val="0"/>
          <w:numId w:val="2"/>
        </w:numPr>
        <w:jc w:val="both"/>
        <w:rPr>
          <w:sz w:val="22"/>
        </w:rPr>
      </w:pPr>
      <w:r>
        <w:rPr>
          <w:sz w:val="22"/>
        </w:rPr>
        <w:t xml:space="preserve">Ερωτήσεις - Απαντήσεις </w:t>
      </w:r>
    </w:p>
    <w:p>
      <w:pPr>
        <w:pStyle w:val="Normal"/>
        <w:keepNext w:val="true"/>
        <w:widowControl w:val="false"/>
        <w:numPr>
          <w:ilvl w:val="0"/>
          <w:numId w:val="2"/>
        </w:numPr>
        <w:jc w:val="both"/>
        <w:rPr>
          <w:sz w:val="22"/>
        </w:rPr>
      </w:pPr>
      <w:r>
        <w:rPr>
          <w:sz w:val="22"/>
        </w:rPr>
        <w:t xml:space="preserve">Διάλειμμα </w:t>
      </w:r>
    </w:p>
    <w:p>
      <w:pPr>
        <w:pStyle w:val="Normal"/>
        <w:keepNext w:val="true"/>
        <w:widowControl w:val="false"/>
        <w:numPr>
          <w:ilvl w:val="0"/>
          <w:numId w:val="2"/>
        </w:numPr>
        <w:jc w:val="both"/>
        <w:rPr>
          <w:sz w:val="22"/>
        </w:rPr>
      </w:pPr>
      <w:r>
        <w:rPr>
          <w:sz w:val="22"/>
        </w:rPr>
        <w:t xml:space="preserve">Τοποθετήσεις Συνέδρων </w:t>
      </w:r>
    </w:p>
    <w:p>
      <w:pPr>
        <w:pStyle w:val="Normal"/>
        <w:keepNext w:val="true"/>
        <w:widowControl w:val="false"/>
        <w:numPr>
          <w:ilvl w:val="0"/>
          <w:numId w:val="2"/>
        </w:numPr>
        <w:jc w:val="both"/>
        <w:rPr>
          <w:sz w:val="22"/>
        </w:rPr>
      </w:pPr>
      <w:r>
        <w:rPr>
          <w:sz w:val="22"/>
        </w:rPr>
        <w:t xml:space="preserve">Ψηφοφορία για την εκλογή Εφορευτικής Επιτροπής </w:t>
      </w:r>
    </w:p>
    <w:p>
      <w:pPr>
        <w:pStyle w:val="Normal"/>
        <w:keepNext w:val="true"/>
        <w:widowControl w:val="false"/>
        <w:jc w:val="both"/>
        <w:rPr>
          <w:b/>
          <w:b/>
          <w:sz w:val="22"/>
        </w:rPr>
      </w:pPr>
      <w:r>
        <w:rPr>
          <w:b/>
          <w:sz w:val="22"/>
        </w:rPr>
      </w:r>
    </w:p>
    <w:p>
      <w:pPr>
        <w:pStyle w:val="Normal"/>
        <w:keepNext w:val="true"/>
        <w:widowControl w:val="false"/>
        <w:numPr>
          <w:ilvl w:val="0"/>
          <w:numId w:val="2"/>
        </w:numPr>
        <w:jc w:val="both"/>
        <w:rPr>
          <w:b/>
          <w:b/>
          <w:sz w:val="22"/>
          <w:u w:val="single"/>
        </w:rPr>
      </w:pPr>
      <w:r>
        <w:rPr>
          <w:b/>
          <w:sz w:val="22"/>
          <w:u w:val="single"/>
        </w:rPr>
        <w:t>ΠΕΜΠΤΗ 17 ΜΑΙΟΥ 2001</w:t>
      </w:r>
    </w:p>
    <w:p>
      <w:pPr>
        <w:pStyle w:val="Normal"/>
        <w:keepNext w:val="true"/>
        <w:widowControl w:val="false"/>
        <w:numPr>
          <w:ilvl w:val="0"/>
          <w:numId w:val="2"/>
        </w:numPr>
        <w:jc w:val="both"/>
        <w:rPr>
          <w:sz w:val="22"/>
        </w:rPr>
      </w:pPr>
      <w:r>
        <w:rPr>
          <w:sz w:val="22"/>
        </w:rPr>
        <w:t xml:space="preserve">Τοποθετήσεις Συνέδρων για τον Διοικητικό, Οικονομικό Απολογισμό και το Πρόγραμμα Δράσης </w:t>
      </w:r>
    </w:p>
    <w:p>
      <w:pPr>
        <w:pStyle w:val="Normal"/>
        <w:keepNext w:val="true"/>
        <w:widowControl w:val="false"/>
        <w:numPr>
          <w:ilvl w:val="0"/>
          <w:numId w:val="2"/>
        </w:numPr>
        <w:jc w:val="both"/>
        <w:rPr>
          <w:sz w:val="22"/>
        </w:rPr>
      </w:pPr>
      <w:r>
        <w:rPr>
          <w:sz w:val="22"/>
        </w:rPr>
        <w:t xml:space="preserve">Διάλειμμα </w:t>
      </w:r>
    </w:p>
    <w:p>
      <w:pPr>
        <w:pStyle w:val="Normal"/>
        <w:keepNext w:val="true"/>
        <w:widowControl w:val="false"/>
        <w:numPr>
          <w:ilvl w:val="0"/>
          <w:numId w:val="2"/>
        </w:numPr>
        <w:jc w:val="both"/>
        <w:rPr/>
      </w:pPr>
      <w:r>
        <w:rPr>
          <w:sz w:val="22"/>
        </w:rPr>
        <w:t xml:space="preserve">Τοποθετήσεις Συνέδρων για τον Διοικητικό Απολογισμό και το Πρόγραμμα Δράσης </w:t>
      </w:r>
    </w:p>
    <w:p>
      <w:pPr>
        <w:pStyle w:val="Normal"/>
        <w:keepNext w:val="true"/>
        <w:widowControl w:val="false"/>
        <w:numPr>
          <w:ilvl w:val="0"/>
          <w:numId w:val="2"/>
        </w:numPr>
        <w:jc w:val="both"/>
        <w:rPr>
          <w:sz w:val="22"/>
        </w:rPr>
      </w:pPr>
      <w:r>
        <w:rPr>
          <w:sz w:val="22"/>
        </w:rPr>
        <w:t xml:space="preserve">Κλείσιμο για τον Διοικητικό, Οικονομικό Απολογισμό και το Πρόγραμμα Δράσης </w:t>
      </w:r>
    </w:p>
    <w:p>
      <w:pPr>
        <w:pStyle w:val="Normal"/>
        <w:keepNext w:val="true"/>
        <w:widowControl w:val="false"/>
        <w:numPr>
          <w:ilvl w:val="0"/>
          <w:numId w:val="2"/>
        </w:numPr>
        <w:jc w:val="both"/>
        <w:rPr>
          <w:sz w:val="22"/>
        </w:rPr>
      </w:pPr>
      <w:r>
        <w:rPr>
          <w:sz w:val="22"/>
        </w:rPr>
        <w:t xml:space="preserve">Ψηφοφορία για τον Διοικητικό, Οικονομικό Απολογισμό, Πρόγραμμα Δράσης και τον Προϋπολογισμό </w:t>
      </w:r>
    </w:p>
    <w:p>
      <w:pPr>
        <w:pStyle w:val="Normal"/>
        <w:keepNext w:val="true"/>
        <w:widowControl w:val="false"/>
        <w:numPr>
          <w:ilvl w:val="0"/>
          <w:numId w:val="2"/>
        </w:numPr>
        <w:jc w:val="both"/>
        <w:rPr>
          <w:sz w:val="22"/>
        </w:rPr>
      </w:pPr>
      <w:r>
        <w:rPr>
          <w:sz w:val="22"/>
        </w:rPr>
        <w:t xml:space="preserve">Έγκριση ψηφισμάτων </w:t>
      </w:r>
    </w:p>
    <w:p>
      <w:pPr>
        <w:pStyle w:val="Normal"/>
        <w:keepNext w:val="true"/>
        <w:widowControl w:val="false"/>
        <w:jc w:val="both"/>
        <w:rPr>
          <w:sz w:val="22"/>
        </w:rPr>
      </w:pPr>
      <w:r>
        <w:rPr>
          <w:sz w:val="22"/>
        </w:rPr>
      </w:r>
    </w:p>
    <w:p>
      <w:pPr>
        <w:pStyle w:val="Normal"/>
        <w:keepNext w:val="true"/>
        <w:widowControl w:val="false"/>
        <w:numPr>
          <w:ilvl w:val="0"/>
          <w:numId w:val="2"/>
        </w:numPr>
        <w:jc w:val="both"/>
        <w:rPr/>
      </w:pPr>
      <w:r>
        <w:rPr>
          <w:b/>
          <w:sz w:val="22"/>
          <w:u w:val="single"/>
        </w:rPr>
        <w:t>ΠΑΡΑΣΚΕΥΗ 18 ΜΑΙΟΥ 2001</w:t>
      </w:r>
      <w:r>
        <w:rPr>
          <w:b/>
          <w:sz w:val="22"/>
        </w:rPr>
        <w:t xml:space="preserve"> </w:t>
      </w:r>
    </w:p>
    <w:p>
      <w:pPr>
        <w:pStyle w:val="Normal"/>
        <w:keepNext w:val="true"/>
        <w:widowControl w:val="false"/>
        <w:numPr>
          <w:ilvl w:val="0"/>
          <w:numId w:val="2"/>
        </w:numPr>
        <w:jc w:val="both"/>
        <w:rPr>
          <w:sz w:val="22"/>
        </w:rPr>
      </w:pPr>
      <w:r>
        <w:rPr>
          <w:sz w:val="22"/>
        </w:rPr>
        <w:t xml:space="preserve">Ψηφοφορία για την εκλογή οργάνων στην Π.Ο.Ε.-Ο.Τ.Α., αντιπροσώπων στην Α.Δ.Ε.Δ.Υ. και αντιπροσώπων στα Ταμεία </w:t>
      </w:r>
    </w:p>
    <w:p>
      <w:pPr>
        <w:pStyle w:val="Normal"/>
        <w:keepNext w:val="true"/>
        <w:widowControl w:val="false"/>
        <w:jc w:val="both"/>
        <w:rPr>
          <w:b/>
          <w:b/>
          <w:sz w:val="22"/>
        </w:rPr>
      </w:pPr>
      <w:r>
        <w:rPr>
          <w:b/>
          <w:sz w:val="22"/>
        </w:rPr>
      </w:r>
    </w:p>
    <w:p>
      <w:pPr>
        <w:pStyle w:val="Normal"/>
        <w:keepNext w:val="true"/>
        <w:widowControl w:val="false"/>
        <w:jc w:val="center"/>
        <w:rPr/>
      </w:pPr>
      <w:r>
        <w:rPr>
          <w:b/>
          <w:sz w:val="22"/>
          <w:u w:val="single"/>
        </w:rPr>
        <w:t>1</w:t>
      </w:r>
      <w:r>
        <w:rPr>
          <w:b/>
          <w:sz w:val="22"/>
          <w:u w:val="single"/>
          <w:vertAlign w:val="superscript"/>
        </w:rPr>
        <w:t>η</w:t>
      </w:r>
      <w:r>
        <w:rPr>
          <w:b/>
          <w:sz w:val="22"/>
          <w:u w:val="single"/>
        </w:rPr>
        <w:t xml:space="preserve"> ΗΜΕΡΑ</w:t>
      </w:r>
    </w:p>
    <w:p>
      <w:pPr>
        <w:pStyle w:val="Normal"/>
        <w:keepNext w:val="true"/>
        <w:widowControl w:val="false"/>
        <w:jc w:val="center"/>
        <w:rPr>
          <w:b/>
          <w:b/>
          <w:sz w:val="22"/>
          <w:u w:val="single"/>
        </w:rPr>
      </w:pPr>
      <w:r>
        <w:rPr>
          <w:b/>
          <w:sz w:val="22"/>
          <w:u w:val="single"/>
        </w:rPr>
      </w:r>
    </w:p>
    <w:p>
      <w:pPr>
        <w:pStyle w:val="Heading8"/>
        <w:widowControl w:val="false"/>
        <w:rPr>
          <w:rFonts w:ascii="Times New Roman" w:hAnsi="Times New Roman" w:cs="Times New Roman"/>
          <w:sz w:val="22"/>
        </w:rPr>
      </w:pPr>
      <w:r>
        <w:rPr>
          <w:rFonts w:cs="Times New Roman" w:ascii="Times New Roman" w:hAnsi="Times New Roman"/>
          <w:sz w:val="22"/>
        </w:rPr>
        <w:t>ΠΑΝΗΓΥΡΙΚΗ ΕΝΑΡΞΗ</w:t>
      </w:r>
    </w:p>
    <w:p>
      <w:pPr>
        <w:pStyle w:val="Normal"/>
        <w:keepNext w:val="true"/>
        <w:widowControl w:val="false"/>
        <w:jc w:val="center"/>
        <w:rPr>
          <w:rFonts w:ascii="Times New Roman" w:hAnsi="Times New Roman" w:cs="Times New Roman"/>
          <w:b/>
          <w:b/>
          <w:sz w:val="22"/>
        </w:rPr>
      </w:pPr>
      <w:r>
        <w:rPr>
          <w:rFonts w:cs="Times New Roman"/>
          <w:b/>
          <w:sz w:val="22"/>
        </w:rPr>
      </w:r>
    </w:p>
    <w:p>
      <w:pPr>
        <w:pStyle w:val="Normal"/>
        <w:keepNext w:val="true"/>
        <w:widowControl w:val="false"/>
        <w:jc w:val="both"/>
        <w:rPr/>
      </w:pPr>
      <w:r>
        <w:rPr>
          <w:b/>
          <w:sz w:val="22"/>
          <w:u w:val="single"/>
        </w:rPr>
        <w:t>ΠΡΟΕΔΡΟΣ (Θ.ΔΡΑΚΑΚΗΣ):</w:t>
      </w:r>
      <w:r>
        <w:rPr>
          <w:sz w:val="22"/>
        </w:rPr>
        <w:t xml:space="preserve"> Κυρίες και κύριοι σας καλωσορίζουμε στο 30ο Τακτικό Συνέδριο της ΠΟΕ-ΟΤΑ. Το Συνέδριό μας τιμούν με την παρουσία τους εκ μέρους της κυβέρνησης ο Υφυπουργός Εσωτερικών Δημόσιας Διοίκησης και Αποκέντρωσης κ.Τζανής Λεωνίδας. Η Γενική Γραμματέας της Περιφερείας Βορείου Αιγαίου κα Σκεμπέρη Μαρία. </w:t>
      </w:r>
    </w:p>
    <w:p>
      <w:pPr>
        <w:pStyle w:val="Normal"/>
        <w:keepNext w:val="true"/>
        <w:widowControl w:val="false"/>
        <w:jc w:val="both"/>
        <w:rPr>
          <w:sz w:val="22"/>
        </w:rPr>
      </w:pPr>
      <w:r>
        <w:rPr>
          <w:sz w:val="22"/>
        </w:rPr>
        <w:t>Ο Γενικός Γραμματέας του Υφυπουργείου Υγείας και Πρόνοιας και Κοινωνικών Ασφαλίσεων κΣοφιανός Χαράλαμπος. Ο Βουλευτής της Νέας Δημοκρατίας κ.Βαρίνος Αθανάσιος. Ο Νομάρχης Χίου κ.Καλουτάς Γεώργιος. Ο Πρόεδρος της Κεντρικής Ένωσης Δήμων και Κοινοτήτων Ελλάδος κ.Κουκουλόπουλος Πάρης. Ο Πρόεδρος της ΤΕΠ Χίου κ.Λαμπρινούδης Πολύδωρος. Ο Πρόεδρος της ΤΕΡΠΝΑ κ.Χρήστου Στέφανος, Δήμαρχος Κορυδαλλού.</w:t>
      </w:r>
    </w:p>
    <w:p>
      <w:pPr>
        <w:pStyle w:val="Normal"/>
        <w:keepNext w:val="true"/>
        <w:widowControl w:val="false"/>
        <w:jc w:val="both"/>
        <w:rPr>
          <w:sz w:val="22"/>
        </w:rPr>
      </w:pPr>
      <w:r>
        <w:rPr>
          <w:sz w:val="22"/>
        </w:rPr>
        <w:t>Φυσικά ο Δήμαρχος της πόλης που μας φιλοξενεί, ο Δήμαρχος της Χίου κ.Παντελάρας Πέτρος. Από τους Τοπικούς Δήμους ο Δήμαρχος Ομηρούπολης κ.Μάρκος Μένης. Από το Δήμο Καρδαμύλων ο κ.Μελιτζάνης Ευάγγελος, από το Δήμο Μαστιχοχωρίων ο κ.Αρτσαλής Ευάγγελος. Από το Δήμο Νέας Ιωνίας ο κ.Κλιαμενάκης Γεώργιος. Από το Δήμο Οινουσών ο κ.Αγγελάκος Ευάγγελος. Από το Δήμο Ψαρών ο Δήμαρχος κ.Φιλίνης Ιωάννης.</w:t>
      </w:r>
    </w:p>
    <w:p>
      <w:pPr>
        <w:pStyle w:val="Normal"/>
        <w:keepNext w:val="true"/>
        <w:widowControl w:val="false"/>
        <w:jc w:val="both"/>
        <w:rPr>
          <w:sz w:val="22"/>
        </w:rPr>
      </w:pPr>
      <w:r>
        <w:rPr>
          <w:sz w:val="22"/>
        </w:rPr>
        <w:t>Ο Πρόεδρος του ΤΥΔΚΥ κ.Σπηλιόπουλος Κώστας. Εκπρόσωπος του Κομμουνιστικού Κόμματος Ελλάδος, το Μέλος της Κεντρικής Επιτροπής κ.Σκιαδώτης Γεώργιος. Εκπρόσωπος του Συνασπισμού το Μέλος της Κεντρικής Επιτροπής ο κ.Καραγκουλές Δημήτρης. Οι συνάδελφοι από την Κύπρο, από τις ειδικές ΚΤΕΟ κύριοι Ευτύχιος Σίμος και Χατζηδημητρίου Γιαννάκης και φυσικά από την ΑΔΕΔΥ ο συνάδελφος Γενικός Γραμματέας της Εκτελεστικής Επιτροπής κ.Δεληγιάννης Τάσος.</w:t>
      </w:r>
    </w:p>
    <w:p>
      <w:pPr>
        <w:pStyle w:val="Normal"/>
        <w:keepNext w:val="true"/>
        <w:widowControl w:val="false"/>
        <w:jc w:val="both"/>
        <w:rPr>
          <w:sz w:val="22"/>
        </w:rPr>
      </w:pPr>
      <w:r>
        <w:rPr>
          <w:sz w:val="22"/>
        </w:rPr>
        <w:t>Παρευρίσκεται επίσης ο Πρόεδρος του Ομηρείου Πνευματικού Κέντρου Χίου κ.Μάντικας Δημήτρης. Συγνώμη αν έχω παραλείψει κάποιον, στην πορεία εάν ενημερωθώ θα εκφωνηθεί και το όνομα του όποιου επισήμου μας τιμά με την παρουσία του. Ο Πρόεδρος του Εργατικού Κέντρου Χίου.</w:t>
      </w:r>
    </w:p>
    <w:p>
      <w:pPr>
        <w:pStyle w:val="Normal"/>
        <w:keepNext w:val="true"/>
        <w:widowControl w:val="false"/>
        <w:jc w:val="both"/>
        <w:rPr>
          <w:sz w:val="22"/>
        </w:rPr>
      </w:pPr>
      <w:r>
        <w:rPr>
          <w:sz w:val="22"/>
        </w:rPr>
        <w:t>Θα παρακαλέσω τον Πρόεδρο του Τοπικού Συλλόγου τον συνάδελφο κ.Τσακό Λάκη, να έρθει στο μικρόφωνο για να κηρύξει την έναρξη του Συνεδρίου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Χ.ΤΣΑΚΟΣ:</w:t>
      </w:r>
      <w:r>
        <w:rPr>
          <w:rFonts w:cs="Times New Roman" w:ascii="Times New Roman" w:hAnsi="Times New Roman"/>
          <w:b/>
          <w:color w:val="000000"/>
          <w:sz w:val="22"/>
        </w:rPr>
        <w:tab/>
      </w:r>
      <w:r>
        <w:rPr>
          <w:rFonts w:cs="Times New Roman" w:ascii="Times New Roman" w:hAnsi="Times New Roman"/>
          <w:color w:val="000000"/>
          <w:sz w:val="22"/>
        </w:rPr>
        <w:t>Κύριε Υφυπουργέ, κυρία Γενική Γραμματέα της Περιφέρειας Βορείου Αιγαίου, κύριε βουλευτά, κύριε Νομάρχα, κύριοι Δήμαρχοι, κύριε Πρόεδρε της Ομοσπονδίας Εργαζομένων στους ΟΤΑ, αγαπητοί σύνεδροι, εκ μέρους όλων των συναδέλφων υπαλλήλων των ΟΤΑ θα ήθελα να σας καλωσορίσω στο Νησί μας στο 30ο τακτικό Συνέδριο της Ομοσπονδίας μας και να σας δηλώσω, ότι για μας η απόφαση της Ομοσπονδίας να διεξαγάγει το Συνέδριό της στη Χίο, ήταν ιδιαιτέρως τιμητική.</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λλά ταυτόχρονα ικανοποίησε και μια πάγια πολιτική θέση όλων των Αιγαιοπελαγητών, που λέει, ότι από τα Νησιά μας πρέπει όλοι οι κρατούντες να περνούν όχι μόνο την εποχή των διακοπών τους, θα πρέπει να μας θυμούνται και να μας θυμούνται την εποχή των εθνικών κρίσεων, αλλά πρέπει στα Νησιά μας να σκέπτονται και δημιουργούν και να παράγουν άλλες χρονικές στιγμές, αφού κάτι τέτοιο το επιτρέπουν οι συνθήκ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30ο τακτικό Συνέδριο της ΠΟΕ- ΟΤΑ συνέρχεται σε μια περίοδο που επιχειρείται δραματική αλλαγή των εργασιακών δεδομένων για το σύνολο των εργαζομένων, σε μια εποχή κοσμογονικών αλλαγών που επιβάλλονται άνωθεν και χωρίς τη θέληση και συμμετοχή των εργαζομένων και ταυτόχρονα ανατρέπουν το εργασιακό, μα και οικογενειακό καθεστώς, σε μια εποχή απαξίωσης των κοινωνικών θεσμών, σε μια εποχή που το κράτος προσπαθεί να αποβάλλει το ρόλο που είχε του αρωγού και του κοινωνικού εταίρου προς τον πολίτη, σε μια εποχή, τέλος, που ο πολίτης επηρεασμένος βαθύτατα από τα μηνύματα της τηλεόρασης και του Internet μένει αδρανής, παθητικά αμέτοχος στο κοινωνικό γίγνεσθα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χει αφήσει, λοιπόν, ο Ελληνας εργαζόμενος και ο Ελληνας πολίτης γενικότερα τη διαχείριση των πραγμάτων που αφορούν την ίδια του τη ζωή στην τύχη τους και μένει θεατής, τραγικά απογοητευμένος από καταστάσεις και πρόσωπα. Δεν συμμετέχει, δεν ενεργοποιείται πολιτικά, δεν ενεργοποιείται συνδικαλιστικά, δεν επενδύει πια σε πρόσωπα και ιδέ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εδώ είναι το μεγάλο πρόβλημα, μα και ο μεγάλος κίνδυνος. Το να ζει κανείς το σήμερα και οραματίζεται το αύριο που του φτιάχνουν κάποια κέντρα λήψης απόφασης ερήμην του, αποστεωμένο ιδεολογικά και επενδεδυμένο με αντιλήψεις οικονομικού και μόνο ενδιαφέροντος, κάνει τραγικό λάθος και δίνει μια άλλη διάσταση στη ζωή του μέσου Ελλην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30ο τακτικό Συνέδριο της Ομοσπονδίας μας πρέπει να διακηρύξει προς κάθε κατεύθυνση, πως ανάπτυξη των Δήμων και επομένως ευημερία των πολιτών δεν γίνεται με τους υπαλλήλους στριμωγμένους στη γωνία είτε λόγω ανεπαρκών μισθών, είτε λόγω του άγχους του ασφαλιστικού, είτε τέλος λόγω της ξεπερασμένης από την ίδια τη ζωή, αλλά δυστυχώς υπαρκτής ακόμα και σήμερα πολιτικής δίωξ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πρέπει να διακηρύξει, ότι δεν φτάνουν τα νομοσχέδια που αλλάζουν το χάρτη της χώρας μας, θετικά κατά τη γνώμη μου ή τα νομοσχέδια που δυναμώνουν τους ΟΤΑ με την εκχώρηση αρμοδιοτήτων. Χρειάζεται και ανάλογη στήριξη των ΟΤΑ και δυνάμωμά τους με προσλήψεις κατάλληλου προσωπικο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ε όλες αυτές τις σκέψεις εύχομαι καλή επιτυχία στο Συνέδριό μας, καλή διαμονή σε όλους σας στο Νησί μας, για την οποία να είστε βέβαιοι ότι προσπαθήσαμε και προσπαθούμε πάρα πολύ, χωρίς δυστυχώς να καταφέρουμε να υπερβούμε και όλες τις δυσκολίες. Φαντάζομαι θα μας συγχωρέσετε για τις όποιες ατέλειες που μέχρι σήμερα έχετε διαπιστώσε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ελειώνοντας θα ήθελα να εκφράσω και δημοσίως τις θερμές ευχαριστίες όλων των Χιωτών προς το Διοικητικό Συμβούλιο της Ομοσπονδίας που κατάφερε και ξεπέρασε όλες τις δυσκολίες και όλους τους δισταγμούς που υπήρχαν και σήμερα γίνεται αυτό το Συνέδριο στο Νησί μας.</w:t>
      </w:r>
    </w:p>
    <w:p>
      <w:pPr>
        <w:pStyle w:val="Normal"/>
        <w:jc w:val="both"/>
        <w:rPr>
          <w:color w:val="000000"/>
          <w:sz w:val="22"/>
        </w:rPr>
      </w:pPr>
      <w:r>
        <w:rPr>
          <w:color w:val="000000"/>
          <w:sz w:val="22"/>
        </w:rPr>
        <w:t>Να ευχαριστήσω επίσης τον Δήμαρχο Χίου, τον Πρόεδρο της ΤΕΔΚ Χίου και Δήμαρχο Καμποχώρων, το Δήμαρχο Ομηρούπολης για τις προσφορές τους στο Σύλλογό μας και να σας καλέσω όλους στις 9:00 το βράδυ στο ξενοδοχείο "ΧΑΝΔΡΗ" στο δείπνο που ο Δήμος Χίου παραθέτει προς τιμή σας. Ευχαριστώ πολύ.</w:t>
      </w:r>
    </w:p>
    <w:p>
      <w:pPr>
        <w:pStyle w:val="Normal"/>
        <w:jc w:val="both"/>
        <w:rPr/>
      </w:pPr>
      <w:r>
        <w:rPr>
          <w:b/>
          <w:sz w:val="22"/>
          <w:u w:val="single"/>
        </w:rPr>
        <w:t>ΠΡΟΕΔΡΟΣ:</w:t>
      </w:r>
      <w:r>
        <w:rPr>
          <w:b/>
          <w:sz w:val="22"/>
        </w:rPr>
        <w:t xml:space="preserve"> </w:t>
      </w:r>
      <w:r>
        <w:rPr>
          <w:sz w:val="22"/>
        </w:rPr>
        <w:t>Ευχαριστούμε πολύ το συνάδελφο τον Λ.Τσακό. Σύντομο χαιρετισμό θα απευθύνει ο Πρόεδρος της Εκτελεστικής Επιτροπής ΠΟΕ-ΟΤΑ ο συνάδελφος Ν.Λαμπρακάκ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Ν.ΛΑΜΠΡΑΚΑΚΗΣ:</w:t>
      </w:r>
      <w:r>
        <w:rPr>
          <w:rFonts w:cs="Times New Roman" w:ascii="Times New Roman" w:hAnsi="Times New Roman"/>
          <w:sz w:val="22"/>
        </w:rPr>
        <w:t xml:space="preserve"> </w:t>
      </w:r>
      <w:r>
        <w:rPr>
          <w:rFonts w:cs="Times New Roman" w:ascii="Times New Roman" w:hAnsi="Times New Roman"/>
          <w:color w:val="000000"/>
          <w:sz w:val="22"/>
        </w:rPr>
        <w:t>Κύριε Υφυπουργέ των Εσωτερικών Δημόσιας Διοίκησης και Αποκέντρωσης, κύριοι εκπρόσωποι των πολιτικών κομμάτων, κύριε Πρόεδρε της ΚΕΔΚΕ, κύριε Νομάρχα, κύριοι Δήμαρχοι, κύριε Πρόεδρε του ΤΥΔΚΥ, φίλοι εκπρόσωποι των  συνδικαλιστικών οργανώσεων, αγαπητοί καλεσμένοι, αγαπητοί συνάδελφο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τ' αρχήν θέλω να σας καλωσορίσω όλους εκ μέρους της Διοίκησης της Ομοσπονδίας και να σας ευχαριστήσω για την τιμή που μας κάνατε να παρευρεθείτε στην σημερινή έναρξη του 30ου Συνεδρίου της Ομοσπονδίας που πραγματοποιείται σ' αυτό εδώ το ακριτικό νησί, στην Χίο. Στην ωραία και φιλόξενη Χί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αράλληλα θέλω να ευχαριστήσω τον τοπικό σύλλογο καθώς και τον Δήμαρχο και το Δημοτικό Συμβούλιο για την φιλόξενη υποδοχή αλλά και την κάθε μορφής στήριξη που μας δόθηκε για να πραγματοποιηθούν οι εργασίες του Συνεδρίου με τα λιγότερα δυνατά προβλήμα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Βρισκόμαστε εδώ στην πόλη της Χίου για να συζητήσουμε πάνω στην μέχρι σήμερα δουλειά μας με πνεύμα κριτικό, αυτοκριτικό και δημιουργικό αλλά και για να διαμορφώσουμε τον νέο προγραμματισμό μας για την επόμενη διετί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όλα αυτά βέβαια σε μια ιδιαίτερα κρίσιμη χρονική περίοδο για τους εργαζόμενους αλλά και για την προοπτική της χώρας ακόμη. Ολα αυτά σε μια χρονική συγκυρία που έχει τα δικά της χαρακτηριστικά σε διεθνές και εσωτερικό επίπεδο που τα Βαλκάνια, η περιοχή μας, τα χαρακτηρίζει μια αστάθεια όπου η έξαρση του εθνικισμού προβάλλει επικίνδυν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λα αυτά δεν μπορούν να αφήσουν αδιάφορο το οργανωμένο συνδικαλιστικό κίνημα αλλά και τους ίδιους  εργαζόμενους στο σύνολο τους. Συγχρόνως με όλα αυτά, οι εργαζόμενοι βρίσκονται αντιμέτωποι με τα δικά τους ιδιαίτερα προβλήματα που τους έχουν φέρει σε μια αμυντική θέση για να αποτρέψουν τις πολύμορφες επιθέσεις που έχουν δεχτεί τόσο στο εισόδημα τους όσο και στα θεσμικά τους ζητήματα, αλλά ιδιαίτερα αυτές τις ημέρες στα συνταξιοδοτικά και ασφαλιστικά τους ζητήμα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μυντική θέση που όμως πιστεύουμε ότι τελευταία μετατράπηκε σε επιθετική θέση ξεκινώντας από τα ασφαλιστικά ζητήμα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 χρόνια, αγαπητοί καλεσμένοι και αγαπητοί φίλοι, τώρα η οικονομική κατάσταση της χώρας και οι προσπάθειες για βελτίωση των δεικτών με στόχο την υπαγωγή μας στην ΟΝΕ χρησιμοποιήθηκε ως άλλοθι για τους εργαζόμενους με αποτέλεσμα την εισοδηματική πολιτική που εφαρμοζόταν να την πληρώνουν οι ίδιοι οι εργαζόμενοι παρά το γεγονός ότι οι μόνοι που δεν ευθύνονται για την οικονομική κατάσταση της χώρας ήταν και είναι οι εργαζόμενοι. Οταν μάλιστα οι μισθοί των εργαζομένων στο δημόσιο και τους ΟΤΑ απέχουν από τις πραγματικές τους ανάγκες και δεν υπήρξαν με ευθύνη των Κυβερνήσεων οι αναγκαίες διορθωτικές παρεμβάσεις στο μισθολόγιο που θα βελτίωνε αυτή την κατάσταση παρά την απαίτηση του συνδικαλιστικού κινήματ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την ίδια κατεύθυνση δυστυχώς κινήθηκε και η φετινή εισοδηματική πολιτική. Και σαν να μην ήταν αρκετά όλα αυτά, το τελευταίο διάστημα παρουσιάστηκε στο προσκήνιο, μέσα από τις τελευταίες Κυβερνητικές προτάσεις, το συνταξιοδοτικό ζήτημα. Προτάσεις που αποτελούσαν πρόκληση για τους εργαζόμενους και συνταξιούχους της χώρας καθώς η μείωση των συντάξεων, η αύξηση των ορίων ηλικίας και η φαλκίδευση των επικουρικών συντάξεων είναι μέτρα που αποδυναμώνουν τον κοινωνικό χαρακτήρα της ασφάλισης και προετοιμάζουν το έδαφος για την ενίσχυση της ιδιωτικής ασφάλι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εργαζόμενοι αντέδρασαν με οργή απέναντι σ' αυτές τις προτάσεις. Αντίδραση που κορυφώθηκε με την 24ωρη απεργιακή κινητοποίηση στις 26 του Απρίλη και την μεγαλειώδη συγκέντρωση στο Πεδίον του Αρεως και σε όλη την Ελλάδα και που θα συνεχιστεί με την αυριανή 24ωρη πανεργατική απεργία στην οποία καλούμαστε να λάβουμε όλοι μέρ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ή η άμεση αντίδραση των εργαζομένων, ανάγκασε την Κυβέρνηση να αποσύρει τις προτάσεις της και να αποδεχτεί συζήτηση από μηδενική βάση και χωρίς προαπαιτούμεν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ς έρθουμε όμως αγαπητοί φίλοι, τώρα, στον ιδιαίτερα δικό μας χώρο. Τον χώρο της Τοπικής Αυτοδιοίκησης, όπου αναπτύσσεται ένα ευρύ πρόγραμμα αποκεντρωμένης λειτουργίας του κράτους μέσα από την δημιουργία ισχυρών και βιώσιμων ΟΤΑ. Για να επιτύχει αυτή η προσπάθεια απαιτείται ανάλογη υλικοτεχνική και έμψυχη υποδομή για να μπορέσει έτσι να απαντήσει στις σύγχρονες ανάγκες της κοινωνί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παραπέρα αναβάθμιση της Τοπικής Αυτοδιοίκησης, απαιτεί συνδυασμό μέτρων συνεχούς αναβάθμισης όλων όσων εμπλέκονται στην καθημερινή του λειτουργία. Μια παράμετρος αυτής της λειτουργίας αποτελούν οι εργαζόμενοι στην Τοπική Αυτοδιοίκηση. Είναι το έμψυχο δυναμικό που δεν λειτουργεί κάτω από την γνωστή σχέση εργοδότη - εργαζόμενου κ. Δήμαρχε και Πρόεδρε της ΚΕΔΚΕ αλλά που συμμετέχει ουσιαστικά και συμπάσχει θα λέγαμε πολλές φορές και με τους αιρετούς αφού εξυπηρετούν τον ίδιο κοινό στόχο, την αναβαθμισμένη παροχή υπηρεσιών στους πολίτ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ό απαιτεί προσωπικό που να διαθέτει όλα τα εφόδια. Που θα βρίσκεται σε διαρκή ενημέρωση και επιμόρφωση, αυτό που εφαρμόστηκε ως πολιτική προσωπικού στους ΟΤΑ για πολλά χρόνια δεν είναι ιδιαίτερα αισιόδοξο. Γιατί το γνωστό πελατειακό σύστημα που λειτουργούσε είχε ως αποτέλεσμα πολλές δημοτικές αρχές να προσλαμβάνουν όχι με βάση τις πραγματικές τους ανάγκες, αλλά με βάση τις προεκλογικές τους δεσμεύσ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 τούτο διαπιστώνουμε σήμερα ότι παρά την αλματώδη αύξηση του προσωπικού των ΟΤΑ, το επιστημονικό προσωπικό βρίσκεται σε χαμηλά επίπεδα, αδυνατώντας έτσι η Αυτοδιοίκηση να ανταποκριθεί στις ανάγκες της μετά και την μεταφορά πολλών και σημαντικών αρμοδιοτήτων σ' αυτή.</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βέβαια αυτό το φαινόμενο επαυξάνεται από την έλλειψη μιας διαρκούς επιμόρφωσης αλλά και από την διαιώνιση του θεσμού των εκτάκτ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υρίες και κύριοι, χωρίς να αρνούμαστε ότι υπήρξαν λύσεις σε ορισμένα από τα προβλήματα του κλάδου ως αποτέλεσμα βέβαια των παρεμβάσεων του συνδικαλιστικού κινήματος, δεν παύει οι εργαζόμενοι στην Αυτοδιοίκηση, όπως όλοι οι εργαζόμενοι, να εξακολουθούν να έχουν τα επιμέρους προβλήματα του χώρου του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ν έχουν ακόμα, δυστυχώς, ρυθμιστεί τα κλαδικά ζητήματα για τα οποία κ. Υφυπουργέ, από τον Νοέμβριο του 2000 έχει υπογραφεί κείμενο συμφωνίας και τα ζητήματα αυτά είναι όπως : οι καταλογισμοί για το πριμ παραγωγικότητας, η ρύθμιση για το ειδικό επίδομα απασχόλησης και τα έξοδα κίνησης, η αποζημίωση για τους ειδικού δικαίου εργαζόμενους στους ΟΤΑ, το διάταγμα για δημοτική αστυνομία, ο κώδικας υπαλλήλων ΟΤΑ και μια σειρά από άλλα επιμέρους ζητήμα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ή για ένα περίπου εξάμηνο εκκρεμότητα δείχνει την ασυνέπεια της Κυβέρνησης  απέναντι στις δεσμεύσεις που η ίδια ανέλαβε και βέβαια δημιουργεί στους εργαζόμενους κλίμα αβεβαιότητας και έλλειψη  εμπιστοσύνης από την άλλη μεριά. Και αυτό επιτείνεται από το γεγονός ότι ακόμα δεν έχει ξεκινήσει η διαδικασία των συλλογικών διαπραγματεύσεων με την μόνη αντιπροσωπευτική οργάνωση του χώρου, την ΠΟΕ - ΟΤΑ, με αποτέλεσμα να δημιουργείται κλίμα απαξίωσης κ. Υφυπουργέ.</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το τονίζω αυτό, γιατί είστε και ο αρμόδιος Υφυπουργός ενός θεσμού που οι εργαζόμενοι μέσα από αγώνες κατέκτησαν. Και βέβαια γι' αυτήν την απαξία μόνο οι εργαζόμενοι δεν ευθύνοντα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έλω επίσης να αναφερθώ σε ένα σημαντικό για 'μας ζήτημα. Και όχι για 'μας αλλά και για την ίδια την Τοπική Αυτοδιοίκηση, αυτό των ιδιωτικοποιήσεων και των δημοτικών επιχειρήσεων. Που απαιτεί οριοθέτηση, πιστεύουμε, με την έκφραση του προβλεπόμενου Διατάγματος, για να σταματήσουν οι επιλογές από ορισμένες δημοτικές αρχές που αλλοιώνουν τον ρόλο και τον χαρακτήρα της Τοπική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τσι δυστυχώς έχουμε φτάσει στο σημείο από την μια μεριά με τον Καποδίστρια να δημιουργούμε λίγους και βιώσιμους δήμους όπως λέμε και από την άλλη μεριά με την πολυδιάσπαση των δημοτικών επιχειρήσεων να έχουμε άλλους 5.000 Οργανισμούς που λειτουργούν μέσα από τις δημοτικές επιχειρήσ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κρινα αγαπητοί καλεσμένοι, αγαπητοί συνάδελφοι, αναγκαίο να αναφερθώ ενδεικτικά σε ορισμένα από τα προβλήματα μας, για να προκαλέσω τόσο την τοποθέτηση του Υπουργού πάνω σ' αυτά όσο και του Προέδρου της ΚΕΔΚΕ αλλά και των εκπροσώπων των άλλων των κομμάτ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ελειώνοντας αγαπητοί καλεσμένοι και αγαπητοί συνάδελφοι, αφού ευχαριστήσω και πάλι όλους σας, θέλω να πω ότι οι εργαζόμενοι στην Αυτοδιοίκηση, είναι αποφασισμένοι να συνεχίσουν να συμβάλλουν μέσα από την καθημερινή τους λειτουργία στην παραπέρα αναβάθμιση του θεσμού της Τοπικής Αυτοδιοίκησης όσο και στην επιτυχημένη λειτουργία ενός αποκεντρωμένου κράτους όπου η άσκηση εξουσίας θα βρίσκεται πιο κοντά στον πολίτη και μέσα από το οποίο μπορεί κανείς να ελπίζει στην καλύτερη ανάπτυξη της περιφέρειας προς όφελος του πολίτ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Αυτό όμως απαιτεί διαδικασίες συνεχούς διαλόγου και ύπαρξης αμοιβαίας εμπιστοσύνης. Ευχαριστώ πολ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u w:val="single"/>
        </w:rPr>
        <w:t>ΠΡΟΕΔΡΟΣ:</w:t>
      </w:r>
      <w:r>
        <w:rPr>
          <w:rFonts w:cs="Times New Roman" w:ascii="Times New Roman" w:hAnsi="Times New Roman"/>
          <w:sz w:val="22"/>
        </w:rPr>
        <w:t xml:space="preserve"> Ευχαριστούμε πολύ τον Πρόεδρο της Εκτελεστικής Επιτροπής τον Ν.Λαμπρακάκη και καλώ στο βήμα να χαιρετίσει το Συνέδριό μας το Δήμαρχο Χίου κ.Παντελάρα Πέτρ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Times New Roman" w:ascii="Times New Roman" w:hAnsi="Times New Roman"/>
          <w:b/>
          <w:sz w:val="22"/>
          <w:u w:val="single"/>
        </w:rPr>
        <w:t>Π.ΠΑΝΤΕΛΑΡΑΣ:</w:t>
      </w:r>
      <w:r>
        <w:rPr>
          <w:rFonts w:cs="Times New Roman" w:ascii="Times New Roman" w:hAnsi="Times New Roman"/>
          <w:sz w:val="22"/>
        </w:rPr>
        <w:t xml:space="preserve"> </w:t>
      </w:r>
      <w:r>
        <w:rPr>
          <w:rFonts w:cs="Times New Roman" w:ascii="Times New Roman" w:hAnsi="Times New Roman"/>
          <w:color w:val="000000"/>
          <w:sz w:val="22"/>
        </w:rPr>
        <w:t>Κύριε Υπουργέ, κύριε Βουλευτά, κυρία Περιφερειάρχης, κύριε Νομάρχα, κύριε Πρόεδρε της ΚΕΔΚΕ, κύριοι εκπρόσωποι των συνδικαλιστικών οργανώσεων, σεβαστό προεδρείο, κυρίες και κύριοι σύνεδρο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ε ιδιαίτερη χαρά σας υποδεχόμαστε στην Χίο. Στην Χίο που θέλει, κάνει βήματα και προσπάθειες να σπάσει το κατεστημένο των συγκλίσεων πανελλήνιας και διεθνούς εμβέλειας συνεδρίων σε άλλα μέρη. Διότι πιστεύει ότι και τις υποδομές διαθέτει και την πείρα. Αλλά πιο πολύ εκείνο το ανθρώπινο δυναμικό που δεν το ενδιαφέρουν καθόλου, τα πλαίσια του στυγνού επαγγελματισμο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νθρώπινες δυνατότητες επικοινωνίας και προσφορών υπηρεσιών, αυτές είναι οι επιθυμίες μας. Αυτές προβάλλουμε, αυτά είναι τα όπλα μας, έτσι μαζί και με την κάθε τρόπο παρουσίαση κάθε μέρος κερδίζουμε έδαφος, κλείνουμε τις ψαλίδες και συνεχίζουμ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παρακολουθήσω όσο βέβαια οι υποχρεώσεις μου το επιτρέπουν τις εργασίες του συνεδρίου σας. Γιατί κοινά είναι τα ενδιαφέροντα, κοινοί οι προβληματισμοί, κοινές οι δυσκολίες, παράλληλοι και πολλές φορές κοινοί στόχοι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οι διεκδικήσεις σας, τις περισσότερες φορές συμπορεύονται με τις δικές μας διεκδικήσεις. Διότι πρέπει να το καταλάβουμε και να το καταλάβουν όλοι, όσοι παράγοντες συνθέτουν το κατοχυρωμένο και καταξιωμένο θεσμό της Τοπικής Αυτοδιοίκησης, κύριο ένα και απαρέγκλιτο στόχο έχουν: δια της προσφοράς τους στην εργασία, δια της προσφοράς τους στον πολιτικό τομέα, με την λήψη των αποφάσεων να βελτιώσουν, να ανυψώνουν καθημερινά, τα επίπεδα παροχής υπηρεσιών και ποιότητας ζωής των δημοτών και γενικότερα του πολίτ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ερικές φορές οι σχέσεις μας δίδουν προς τα έξω σημεία κρίσης. Προσωπικά το θεωρώ υγιές σύμπτωμα. Οπου υπάρχει δράση, όπου υπάρχει ζωντάνια, όπου υπάρχει υπευθυνότητα, υπάρχουν και τριβές. Μέσα στα πλαίσια της συνεργασίας γεννιόνται και διχογνωμίες και αντιπαραθέσεις. Και τότε όμως αναδεικνύεται η ικανότητα της σύνθεσης των απόψεων που ανοίγει διάπλατες κοινές πορεί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ευτυχώς τέτοιες ικανότητες υπερηφανεύονται ότι διαθέτουν όλες οι πλευρές. Σε όλα τα συνέδρια της ΚΕΔΚΕ έχω παρακολουθήσει με ιδιαίτερο ενδιαφέρον τις τοποθετήσεις των εκπροσώπων σας και βέβαια διαπιστώνει κανείς με ευκολία ότι στα μεγάλα και ουσιώδη που υιοθετούν και χαρακτηρίζουν την πορεία ανάπτυξης των ΟΤΑ, συμπίπτουμ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ό το γεγονός είναι ιδιαίτερα ενθαρρυντικό για την περαιτέρω αναβάθμιση του κεφαλαιώδους θεσμού. Θα ήταν παράλειψη αν δεν αναφερόμουν στην πρακτική της κεντρικής εξουσίας να μεταβιβάζει αρμοδιότητες χωρίς τους ανάλογους πόρους στήριξης και αν δίδονται αυτές με ψευδεπίγραφα σήμερα, με την πάροδο του χρόνου δεν αυξάνονται ανάλογα με τις ανάγκ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Ζεστό παράδειγμα και θα θυμούνται όσοι ασχολούνται παλιά με την Τοπική Αυτοδιοίκηση, οι μικροεπισκευαστικές ανάγκες των διδακτηρίων που παραχωρήθησαν υποχρεωτικά στον '81 και σήμερα σχεδόν ακόμη έχουμε τα ίδια κονδύλ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λείνοντας, θέλω να συγχαρώ όλους όσους είχαν την πρωτοβουλία, να συγκληθεί το Συνέδριο στην Χίο. Την οργανωτική επιτροπή και τον Τοπικό Σύλλογο των Εργαζομένων στους ΟΤΑ του Νομού, που είμαι σίγουρος ότι η συμβολή του στην επιτυχία είναι μεγάλ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Να ευχαριστήσω όλους τους συνέδρους απ' όλες τις γωνιές της πατρίδας που ταξίδεψαν στο νησί του Ομήρου και της μαστίχας και των καλοκάγαθων αλλά και συνάμα ιδιαίτερα δραστήριων κατοίκ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sz w:val="22"/>
        </w:rPr>
      </w:pPr>
      <w:r>
        <w:rPr>
          <w:color w:val="000000"/>
          <w:sz w:val="22"/>
        </w:rPr>
        <w:t>Γνωρίστε την Χίο και τους Χιώτες. Ανοίξτε την καρδιά σας, ανοίξτε την καρδιά σας. Να είστε σίγουροι είναι έτοιμοι να σας καλοδεχτούν. Ας αφήσουμε κυρίες και κύριοι σύνεδροι να διαφανεί και αυτή η πλευρά των συνεδρίων. Η ανθρώπινη πλευρά που δίνει τις δυνατότητες να έρθουν κοντά οι άνθρωποι, να κτιστούν γέφυρες επικοινωνίας. Αλήθεια πόση ανάγκη έχουμε από κάτι τέτοιο στην εποχή μας. Καλή επιτυχί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ΡΟΕΔΡΟΣ:</w:t>
      </w:r>
      <w:r>
        <w:rPr>
          <w:rFonts w:cs="Times New Roman" w:ascii="Times New Roman" w:hAnsi="Times New Roman"/>
          <w:sz w:val="22"/>
        </w:rPr>
        <w:t xml:space="preserve"> Και εμείς κ.Δήμαρχε σας ευχαριστούμε και παρακαλώ πολύ τον Νομάρχη Χίου τον κ.Καλουτά Γεώργιο να απευθύνει χαιρετισμό.</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Γ.ΚΑΛΟΥΤΑΣ:</w:t>
      </w:r>
      <w:r>
        <w:rPr>
          <w:rFonts w:cs="Times New Roman" w:ascii="Times New Roman" w:hAnsi="Times New Roman"/>
          <w:sz w:val="22"/>
        </w:rPr>
        <w:t xml:space="preserve"> </w:t>
      </w:r>
      <w:r>
        <w:rPr>
          <w:rFonts w:cs="Times New Roman" w:ascii="Times New Roman" w:hAnsi="Times New Roman"/>
          <w:color w:val="000000"/>
          <w:sz w:val="22"/>
        </w:rPr>
        <w:t>Κύριε Υπουργέ, κύριε Βουλευτά, κύριε Πρόεδρε της Κεντρικής Ενωσης Δήμων και Κοινοτήτων της χώρας, κυρία Γενική Γραμματέας, κύριοι Δήμαρχοι, αγαπητοί προσκεκλημένοι, εκπρόσωποι των Οργανισμών Τοπικής Αυτοδιοίκησης, επιτρέψτε μου κατ' αρχήν να καλωσορίσω στο Νομό μας τους συνέδρους του 30ου Ταχτικού Συνεδρίου της Πανελλήνιας Ομοσπονδίας Εργαζομένων στους ΟΤΑ και να συγχαρώ και τους διοργανωτές, για την απόφαση που πήραν για τη διεξαγωγή του συνεδρίου αυτού στο νησί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γαπητοί σύνεδροι, είναι αλήθεια ότι οι αυτοδιοικητικοί φορείς, καλούνται σήμερα να πορευτούν ταυτόχρονα σε δύο δρόμους. Από τη μια πλευρά οφείλουν να προσαρμοστούν στις επιταγές της κεντρικής διοίκησης και των κανονισμών που μπαίνουν από την Ευρωπαϊκή Ενω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από την άλλη καλούνται να εκπληρώσουν με επιτυχία το πρωταρχικό τους χρέος, να αφουγκραστούν τον παλμό των τοπικών κοινωνιών και να υπηρετήσουν τις ανάγκες των πολιτών του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ν υπάρχει αμφιβολία, ότι σε αυτή τη διαδρομή, συνεχείς αλλαγές στην πορεία των Οργανισμών Τοπικής Αυτοδιοίκησης, τόσο στο θεσμικό όσο και στο οργανωτικό επίπεδο, έχουν άμεσο αντίχτυπο στους ίδιους τους εργαζόμενου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αυτόχρονα όλες οι προσπάθειες αναβάθμισης των υπηρεσιών προς τον πολίτη, με την επιμόρφωση των εργαζομένων, την αναδιάρθρωση των υπηρεσιών, την υποστήριξη ιδιαίτερα των τεχνικών υπηρεσιών και των υπηρεσιών προγραμματισμού, μέσα από προσλήψεις εξειδικευμένου προσωπικού, είναι προς τη σωστή κατεύθυν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μως η συνεχής αστάθεια ως προς τον προγραμματισμό λειτουργίας και τις αρμοδιότητες των Οργανισμών Τοπικής Αυτοδιοίκησης, δημιουργεί αναπόφευκτα στους εργαζόμενους ένα κλίμα αβεβαιότητ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ιδικά το τελευταίο διάστημα διέρχεστε, εσείς οι εργαζόμενοι στους ΟΤΑ, έναν κυκεώνα συνεχώς αλλαγών, στις οποίες καλείστε να προσαρμοστείτε, χωρίς πολλές φορές να είναι εφικτή η άμεση προσαρμογή, κυρίως λόγω της ταχύτητας με την οποία προχωρούν αυτές οι αλλαγέ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ίναι σαφές ωστόσο ότι εξελίξεις, όπως αυτή της τουλάχιστον άκομψης δημοκρατικά εισαγωγής του θέματος που αφορά το συνταξιοδοτικό και το ασφαλιστικό, δεν μπορούν να σημαίνουν αναβάθμιση των εργαζομέν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υστυχώς στις εργασίες του συνεδρίου σας, δε θα αναλυθούν σε βάθος τέτοια θέματα, που αφορούν γενικότερα το εργασιακό σας ζήτημα και τη λειτουργία των ΟΤΑ, αφού όπως φαίνεται από τη θεματολογία του συνεδρίου, αυτό είναι κυρίως εκλογοαπολογιστικό.</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νωρίζοντας ωστόσο τη δραστηριότητα της Πανελλήνιας Ομοσπονδίας σας, είμαι σίγουρος ότι θα παρουσιάσετε έναν πλούσιο ετήσιο απολογισμό και ένα φιλόδοξο σχεδιασμό και πρόγραμμα δράσης για την επόμενη χρονιά.</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sz w:val="22"/>
        </w:rPr>
      </w:pPr>
      <w:r>
        <w:rPr>
          <w:color w:val="000000"/>
          <w:sz w:val="22"/>
        </w:rPr>
        <w:t>Θα ήθελα κλείνοντας, να ευχηθώ καλή επιτυχία στις εργασίες αυτού του συνεδρίου και να σας ευχηθώ να έχετε καλή διαμονή στο νησί μας, κατά την οποία να βρείτε χρόνο για να το γνωρίσετε καλύτερα. Ευχαριστώ πολ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ΡΟΕΔΡΟΣ:</w:t>
      </w:r>
      <w:r>
        <w:rPr>
          <w:rFonts w:cs="Times New Roman" w:ascii="Times New Roman" w:hAnsi="Times New Roman"/>
          <w:sz w:val="22"/>
        </w:rPr>
        <w:t xml:space="preserve"> Ευχαριστούμε πολύ κ.Νομάρχα. Πριν προχωρήσουμε στους εκπροσώπους των κομμάτων, να διαβάσω μια επιστολή προς το Συνέδριο.</w:t>
      </w:r>
    </w:p>
    <w:p>
      <w:pPr>
        <w:pStyle w:val="Style0"/>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Αγαπητοί σύνεδροι, αγαπητές φίλες και φίλοι, με ιδιαίτερη χαρά σας καλωσορίζω στη Χίο για την πραγματοποίηση του 30ου Τακτικού Συνεδρίου της Πανελλήνιας Ομοσπονδίας Εργαζομένων ΟΤΑ. Λυπάμαι που οι κοινοβουλευτικές μου υποχρεώσεις, δεν μου επιτρέπουν να είμαι μαζί σας την έναρξη του Συνεδρίου σας.</w:t>
      </w:r>
    </w:p>
    <w:p>
      <w:pPr>
        <w:pStyle w:val="Style0"/>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Είναι πεποίθησή μου ότι η συμβολή της Τοπικής Αυτοδιοίκησης στη βελτίωση της ποιότητας ζωής των πολιτών και στην αλλαγή της καθημερινότητάς τους, είναι ιδιαίτερα σημαντική τα τελευταία χρόνια. Σε αυτή την προσπάθεια, η συνεισφορά των εργαζομένων στην Αυτοδιοίκηση έχει το δικό της βάρος, τη δική της ξεχωριστή σημασία.</w:t>
      </w:r>
    </w:p>
    <w:p>
      <w:pPr>
        <w:pStyle w:val="Style0"/>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Παράλληλα την περίοδο αυτή, είναι ιδιαίτερα κρίσιμες οι περιστάσεις για το συνδικαλιστικό κίνημα των εργαζομένων της πατρίδας μας. Είμαι βέβαια ότι μέσα στις συνθήκες αυτές, οι αποφάσεις του Συνεδρίου σας θα συμβάλλουν στην απαραίτητη σήμερα ώριμη και υπεύθυνη τοποθέτηση του συνδικαλιστικού κινήματος.</w:t>
      </w:r>
    </w:p>
    <w:p>
      <w:pPr>
        <w:pStyle w:val="Style0"/>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Με τις σκέψεις αυτές, σας καλωσορίζω για μια ακόμα φορά στο νησί μας και εύχομαι ειλικρινά κάθε επιτυχία στις εργασίες του Συνεδρίου σ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Ελπίδα Τσουρή - Παπαλιού Βουλευτής Χίου του ΠΑΣΟΚ</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Καλώ στο βήμα τον εκπρόσωπο της Νέας Δημοκρατίας, Βουλευτή Χίου κ.Βαρίνο Αθανάσι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Ομιλία του Βουλευτή Χίου της Νέας Δημοκρατίας κ.Βαρίνο Αθανάσι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Α.ΒΑΡΙΝΟΣ:</w:t>
      </w:r>
      <w:r>
        <w:rPr>
          <w:rFonts w:cs="Times New Roman" w:ascii="Times New Roman" w:hAnsi="Times New Roman"/>
          <w:sz w:val="22"/>
        </w:rPr>
        <w:t xml:space="preserve"> </w:t>
      </w:r>
      <w:r>
        <w:rPr>
          <w:rFonts w:cs="Times New Roman" w:ascii="Times New Roman" w:hAnsi="Times New Roman"/>
          <w:color w:val="000000"/>
          <w:sz w:val="22"/>
        </w:rPr>
        <w:t>Κύριε Υπουργέ, κυρία και κύριε Γενικέ Γραμματέα, κύριε Πρόεδρε της ΚΕΔΚΕ, κύριε Νομάρχη, κύριοι Δήμαρχοι, κυρίες και κύριοι σύνεδροι. Σαν Χιώτης Βουλευτής, σας καλωσορίζω στη Χίο και εκφράζουμε ένα μεγάλο ευχαριστώ στο Γενικό Συμβούλιο της Ομοσπονδίας σας, που με απόφασή του επιλέχθηκε η ακριτική μας Χίος για την πραγματοποίηση αυτού του συνεδρίου.</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αν εκπρόσωπος της Νέας Δημοκρατίας και σε συνεργασία με τον Τομέα Εσωτερικών του Κόμματός μου, αλλά και μια πείρα που έχω σαν Δημοτικός Σύμβουλος υποψήφιος Δήμαρχος, όντας κιόλας Βουλευτής, ήθελα να τονίσω τα εξή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30ο συνέδριό σας πραγματοποιείται σε μια κρίσιμη χρονικά στιγμή, για το μέλλον της Τοπικής Αυτοδιοίκησης. Η μη αποσαφήνιση των αρμοδιοτήτων και των σχέσεων, του Πρώτου και του Δεύτερου Βαθμού της Τοπική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μη εφαρμογή του νόμου για το δημοκρατικό προγραμματισμό. Η μη εφαρμογή του νόμου και οι ελλείψεις πόρων και προσωπικού με άλλα λόγια της διοικητικής και της οικονομικής αυτοτέλειας, η απουσία θεσμικών μέτρων για τη διασφάλιση της οικονομικής ευρωστίας των ΟΤΑ, του Πρώτου Βαθμού, χαρακτηρίζουν τη σημερινή πραγματικότητα σε συντομία στο χώρο τη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μισοί Δήμοι της χώρας δεν είναι βιώσιμοι. Αδυνατούν να αξιοποιήσουν τα χρήματα που προορίζονται για έργα υποδομής. Το ιδιαίτερα μικρό ποσοστό 3%, του κρατικού προϋπολογισμού που δίνεται στην Τοπική Αυτοδιοίκηση, δεν της επιτρέπει να εκπληρώσει με αποτελεσματικότητα την αποστολή της. Σε μια χρονική στιγμή που όλοι συμφωνούν ότι η Τοπική Αυτοδιοίκηση πρέπει να αποτελέσει την κινητήρια δύναμη για την ανάπτυξη και τον εκσυγχρονισμό της χώρ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ήμερα, 3 περίπου χρόνια μετά τις δημοτικές εκλογές, η δυσχερής θέση στην οποία βρίσκονται οι Δήμοι που προήλθαν από τις αναγκαστικές συνενώσεις, καταδεικνύουν περίτρανα ότι η κυβέρνηση δε διαθέτει σχέδιο δράσης για την ανάπτυξη της ελληνικής περιφέρειας, ενώ το Γ' Κοινοτικό Πλαίσιο Στήριξης δεν έχει ακόμα ξεκινήσει, παρά το γεγονός ότι πέρασε ο πρώτος χρόνος υλοποίησής του.</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ιδικότερα, το 7, που αποτελούσε για την Κυβέρνηση τη λύση του οικονομικού προβλήματος της Τοπικής Αυτοδιοίκησης, αποδείχτηκε στην πράξη ελάχιστο, αλλά και σε αυτό το θέμα η κυβέρνηση δεν έδειξε τη συνέπειά τ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νέοι Δήμοι δεν μπορούν ακόμα, ούτε στοιχειώδεις υπηρεσίες να προσφέρουν στους δημότες, αφού καμιά από τις υποσχημένες ενισχύσεις, για ποσοτική και ποιοτική αναβάθμιση των παραγομένων υπηρεσιών, δεν έχει υλοποιηθεί.</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τους Δήμους σήμερα υπηρετεί προσωπικό απαίδευτο στις νέες αρμοδιότητες. Ενώ οι εργαζόμενοι πανεπιστημιακής εκπαίδευσης, δεν υπερβαίνουν το 10%, ίσως είναι και λιγότερ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 μηχανολογικός εξοπλισμός έχει διατεθεί με αδιαφάνεια και δεν εξυπηρετεί ουσιαστικές ανάγκες των Δήμων, αφού στις περισσότερες περιπτώσεις αγνοήθηκαν προκλητικά τα αιτήματα της Τοπικής Αυτοδιοίκησης, με αποτέλεσμα να δημιουργούνται αντί να λύνονται προβλήματα στη λειτουργία του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α προβλήματα της διοικητικής και οικονομικής λειτουργίας των νέων Δήμων δεν έχουν αντιμετωπιστεί με άμεσες και αποτελεσματικές ρυθμίσεις. Με συνέπεια σήμερα, να υφίσταται αδυναμία ουσιαστικής λειτουργίας τους. Η δημιουργία δημοτικών επιχειρήσεων, για κάθε μα κάθε δραστηριότητα, θα οδηγήσει στην υπερχρέωση αυτών των επιχειρήσε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Νέα Δημοκρατία εκτιμά, ότι η εκχώρηση περισσότερης εξουσίας από την κυβέρνηση σε όργανα της περιφέρειας, αποτελεί αναγκαία προϋπόθεση για την αποτελεσματική αντιμετώπιση των τοπικών αναγκών, κάθε περιοχής της χώρ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σο ψηλότερος είναι ο βαθμός της διοικητικής αποκέντρωσης, τόσο αυξάνεται η αποδοτικότητα του κράτους και ενισχύεται η δημοκρατία μας. Ομως αυτή η αποκέντρωση και η μεταβίβαση αρμοδιοτήτων, πρέπει να συνοδεύεται απαραίτητα από τους αναγκαίους πόρους, που δε γίνεται σήμερ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τις προτάσεις μας περιλαμβάνονται, ο Συνήγορος του Πολίτη για την Τοπική Αυτοδιοίκηση. Η Εθνική Σχολή Τοπικής Αυτοδιοίκησης. Η μηχανοργάνωση και on-line συνδέσεις όλων των αρμοδίων κατ' αντικείμενο Δ/νσεων, των Αυτοδιοικήσεων Α' και Β' Βαθμο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αρατηρητήριο Απασχόλησης στην Τοπική Αυτοδιοίκηση. Εξειδικευμένα επιμορφωτικά σεμινάρια, τόσο για τους αιρετούς όσο και για τα στελέχη και το λοιπό διοικητικό προσωπικό των Οργανισμών Τοπική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ύσταση Γραφείου Υποστήριξης Μελετών και Προγραμμάτων της Τοπικής Αυτοδιοίκησης. Δημοτική Αστυνομία σε διαδημοτικό επίπεδο. Εξάλειψη του θεσμού των εκτάκτων και ενιαία σχέση εργασίας με προσλήψεις μέσω του ΑΣΕΠ.</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πίλυση όλων των εργασιακών και ασφαλιστικών θεμάτων, με ειλικρινή πραγματικά διάλογο και συμμετοχή όλων των κοινωνικών φορέων. Ιδιαίτερα για το ασφαλιστικό προτείνουμ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ιατήρηση του δημοσίου, καθολικού και υποχρεωτικού χαρακτήρα της κοινωνικής ασφάλισης.</w:t>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ύτερον, όχι άλλη αύξηση των ορίων ηλικίας.</w:t>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μιά αύξηση των εισφορών.</w:t>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λήρη εφαρμογή της τριμερούς χρηματοδότησης και καταβολή κάθε μήνα των υποχρεώσεων του κράτους.</w:t>
      </w:r>
    </w:p>
    <w:p>
      <w:pPr>
        <w:pStyle w:val="Style0"/>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έμπτον, μελέτη δυνατότητας επέκτασης της τριμερούς χρηματοδότησης και τους παλιούς ασφαλισμένους.</w:t>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ξιοποίηση των αποθεμάτων των ασφαλιστικών ταμείων.</w:t>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τέλος, καταπολέμηση της μαύρης εργασίας και αύξηση της απασχόλ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υρίες και κύριοι σύνεδροι, εμείς στη Νέα Δημοκρατία, εμπιστευόμαστε τους εργαζόμενους στην Τοπική Αυτοδιοίκηση. Οι οποίοι χωρίς πόρους, υποστήριξη από τις νέες τεχνολογίες, επιμόρφωση, χωρίς προσλήψεις εξειδικευμένου επιστημονικού προσωπικού, εργάζονται σκληρά για την Αυτοδιοίκηση και την αποκέντρω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ε γνώμονα τις αρχές της εμπιστοσύνης, αυτής που σας περιέγραψα εν συντομία προηγουμένως, της συνεργασίας και της αποτελεσματικότητας, η Νέα Δημοκρατία θα αγωνιστεί για να λάβουν η Τοπική Αυτοδιοίκηση και οι εργαζόμενοι, τη θέση που τους αξίζει στον 21ο αιών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Τις αποφάσεις και τα ψηφίσματα του συνεδρίου σας, θα τα λάβουμε υπόψη μας, στην επικαιροποίηση του Προγράμματος της Νέας Δημοκρατίας για την Τοπική Αυτοδιοίκηση. Σας εύχομαι καλή παραμονή στη Χίο και καλή επιτυχία στο συνέδριό σας. Ευχαριστώ πολ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ΡΟΕΔΡΟΣ:</w:t>
      </w:r>
      <w:r>
        <w:rPr>
          <w:rFonts w:cs="Times New Roman" w:ascii="Times New Roman" w:hAnsi="Times New Roman"/>
          <w:sz w:val="22"/>
        </w:rPr>
        <w:t xml:space="preserve"> Ευχαριστούμε πάρα πολύ. Χαιρετισμό θα απευθύνει το μέλος της Κεντρικής Επιτροπής του Κομμουνιστικού Κόμματος Ελλάδας ο κ.Σκιαδώτης Γεώργι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Γ.ΣΚΙΑΔΩΤΗΣ:</w:t>
      </w:r>
      <w:r>
        <w:rPr>
          <w:rFonts w:cs="Times New Roman" w:ascii="Times New Roman" w:hAnsi="Times New Roman"/>
          <w:sz w:val="22"/>
        </w:rPr>
        <w:t xml:space="preserve"> </w:t>
      </w:r>
      <w:r>
        <w:rPr>
          <w:rFonts w:cs="Times New Roman" w:ascii="Times New Roman" w:hAnsi="Times New Roman"/>
          <w:color w:val="000000"/>
          <w:sz w:val="22"/>
        </w:rPr>
        <w:t>Αγαπητές φίλες, αγαπητοί φίλοι, επιτρέψτε μου εκ μέρους της Κεντρικής  Επιτροπής του Κομμουνιστικού Κόμματος της Ελλάδας να σας ευχαριστήσω για την ευκαιρία που μας δίνετε να χαιρετίσουμε στο Συνέδριό σ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Ζούμε σε μια περίοδο που ποτέ άλλοτε τα επιστημονικό τεχνικά επιτεύγματα δεν παρείχαν τέτοιες και τόσες δυνατότητες να ζήσουν οι άνθρωποι καλύτερα. Αντί γι' αυτό όμως ο πόλεμος, η μακροχρόνια ανεργία, τα ναρκωτικά, η μαζική πείνα και η εξαθλίωση είναι η καθημερινή τραγική πραγματικότητα εκατομμυρίων ανθρώπ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μύθητος πλούτος, χλιδή και εξουσία σε όλο και λιγότερα χέρια, φτώχεια και εξαθλίωση σε όλο και περισσότερους από την άλλ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 21ος αιώνας μπήκε αναδείχνοντας ως την βασικότερη αντίθεση της εποχής μας στην όλο και μεγαλύτερη κοινωνικοποίηση της εργασίας από την μια και την ιδιοποίηση των αποτελεσμάτων της από την άλλ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εξελίξεις επιβεβαιώνουν συνάδελφοι και συναδέλφισσες περίτρανα την παλιά αλήθεια ότι ο καπιταλισμός δεν μπορεί να τιθασεύσει, να εναρμονίσει την ανάπτυξη των παραγωγικών δυνάμεων με τις ανθρώπινες και τις κοινωνικές ανάγκ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ίναι υποχρεωμένος να σχεδιάζει, να παράγει αποκλειστικά με βάση το καπιταλιστικό κέρδος. Οι εξελίξεις επίσης επιβεβαιώνουν την διαπίστωση ότι η παραπέρα καπιταλιστική ανάπτυξη σημαίνει ταυτόχρονα αντιδραστικοποίηση σε όλη την γραμμή. Στην οικονομία, στην πολιτική, στην ιδεολογία, στους θεσμού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 καπιταλισμός ως διέξοδο στην κρίση του καταστρέφει πια  και καταστρέφει μαζικά παραγωγικές δυνάμεις. Καταστρέφει τα προϊόντα μέσα απ' τις χωματερές, κλείνει τα εργοστάσια, κυρίως καταστρέφει την πρώτη παραγωγική δύναμη τον άνθρωπο μέσα απ' την ανεργία, τον πόλεμο, τις επαγγελματικές ασθένει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γενικευμένη επίθεση που έχει εξαπολυθεί απ' το κεφάλαιο και τους πολιτικούς της εκπροσώπους αγκαλιάζει συναδέλφισσες και συνάδελφοι το σύνολο των παραγόντων που επιδρούν και επηρεάζουν την ζωή και την κατάσταση της εργατικής τάξ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ύψος του μισθού και του μεροκάματου, το 8ωρο και το σταθερό ημερήσιο χρόνο εργασίας, την υγεία, την πρόνοια, τις συντάξεις, την παιδεία, τον πολιτισμό και τον αθλητισμό, τις συνδικαλιστικές ελευθερίες και τα δικαιώματα, το ίδιο το δικαίωμα των ανθρώπων να ζήσουν ειρηνικά.</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όσο η κυβέρνηση όσο και η Νέα Δημοκρατία ισχυρίζονται ότι αυτές οι παρεμβάσεις στους παραπάνω τομείς, αυτές οι αναδιαρθρώσεις είναι αναγκαίες για να υπάρξει σύγκλυση μέσα στα πλαίσια της ΟΝ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έρα απ' το γεγονός όμως ότι έχουμε απόκλιση τόσο στο επίπεδο μέσα στις ίδιες τις χώρες ανάμεσα στο κεφάλαιο και την εργασία, έχουμε απόκλιση και ανάμεσα στις χώρες και είναι παραμύθι αυτό το περί σύγκλυσης και στο επίπεδο της κάθε χώρας και στο επίπεδο της οικονομίας. Αυτά δεν γίνονται στον καπιταλισμό.</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καπιταλιστικές αυτές αναδιαρθρώσεις δεν έχουν στόχο μόνο να ρίξουν χαμηλά την τιμή πώλησης της εργατικής δύναμης και να αυξήσουν παράλληλα το μονοπωλιακό υπερκέρδος. Κυρίως στοχεύουν μέσα από πληθώρα ιδεολογικών, οργανωτικών πολιτικών, παρεμβάσεων, στην χειραγώγηση, στην μακροπρόθεσμη ήττα του λαϊκού κινήματ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 αυτό βλέπετε και ο καβγάς ανάμεσα στην κυβέρνηση και στο κόμμα της αξιωματικής αντιπολίτευσης για λιγότερο ή περισσότερο κράτος αφορά το τυπικό μέρος και δεν αφορά την ουσία. Κράτος για ποιον; Στην υπηρεσία ποιανο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μοναδική συνάδελφοι και συναδέλφισσες αντίρροπη δύναμη στην νομοτελειακή αντιδραστικοποίηση του συστήματος σε κοινωνικό και πολιτικό επίπεδο ήταν, είναι και θα είναι η εργατική τάξη, οι τακτικοί υπάλληλοι, ιδιαίτερα στις μέρες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που η σημασία και ο ρόλος της εργατικής τάξης στην παραγωγική διαδικασία και στις κοινωνικές εξελίξεις είναι πιο αποφασιστικός απ' ότι στο παρελθό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από την άποψη αυτή επιτρέψτε μας ως κόμμα να εκφράσουμε μια-δυο σκέψεις για τον ρόλο σήμερα του συνδικαλιστικού κινήματος και ιδιαίτερα για την στάση της ηγεσίας του συνδικαλιστικού κινήματ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πό τι κρίνεται, από τι πρέπει να κριθεί συναδέλφισσες και συνάδελφοι το συνδικαλιστικό κίνημα σήμερα; Πρέπει να κριθεί κυρίως από την ικανότητα σου να κάνεις σωστές διαπιστώσεις για τις συνέπειες αυτής της επίθεσης σε βάρος της εργατικής τάξης; Πρέπει να κριθεί απ' την ικανότητά σου να τεκμηριώνει επιστημονικά και τεχνοκρατικά τις απόψεις του;</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πό το αν υποδεικνύει τους αίτιους και τις αιτίες των προβλημάτων; Από το αν μιλάς στο όνομα της ενότητας της εργατικής τάξης και των συμφερόντων; Φυσικά τα παραπάνω έχουν ιδιαίτερη σημασία και δεν πρέπει κανείς να τα αγνοήσε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μως κατά την γνώμη μας το συνδικαλιστικό κίνημα και ιδιαίτερα η ηγεσία του συναδέλφισσες και συνάδελφοι δεν κρίνονται κυρίως απ' αυτά στην περίοδο που περνάμε. Κρίνεται κυρίως απ' το αν αντιλαμβάνεται την τακτική πάλη, την τακτική σύγκρουση ως το μοναδικό στοιχείο προόδου, ως την μοναδική αντίρροπη δύναμη στην αντιδραστικοποίηση του κεφαλαίου. Αν την προετοιμάζει, την επιδιώκει την τακτική σύγκρουση ή την απεχθάνεται και την εξορκίζε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ό είναι καθοριστικής σημασίας ζήτημα για τον ρόλο και τον προσανατολισμό της δράσης της κάθε συνδικαλιστικής δύναμης μέσα στην εργατική τάξη και συνολικά του συνδικαλιστικού κινήματος. Γιατί στην μια περίπτωση ετοιμάζει την εργατική τάξη για πόλεμο, για σύγκρουση στην άλλη περίπτωση την ετοιμάζεις για ένα φιλικό παιχνίδ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ύτερο, κρίνεται απ' τις πρωτοβουλίες που παίρνει η ηγεσία του συνδικαλιστικού κινήματος και το ίδιο το συνδικαλιστικό κίνημα να εμπνεύσει, να οργανώσει, να ανεβάσει την αντίσταση της εργατικής τάξης, να προωθήσει την κοινή της δράση με τα υπόλοιπα καταπιεσμένα λαϊκά στρώματα απέναντι στις δυνάμεις του κεφαλαίου και των πολυεθνικ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ρίτον, επιτρέψτε μας να έχει  αξία αυτή την περίοδο στην περιοχή μας από το πως τοποθετείται απέναντι στις επιθετικές πρωτοβουλίες της αστικής τάξης της χώρας του, απέναντι στους άλλους λαούς της περιοχή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εδώ έχουμε σύμφωνο σταθερότητας για τα Βαλκάνια, αλλαγή της δομής του ΝΑΤΟ με πιο επιθετικά χαρακτηριστικά.</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ρισμένοι αντιμετωπίζουν το ζήτημα της ιδεολογικής και πολιτικής αντιπαράθεσης στις γραμμές του συνδικαλιστικού κινήματος σαν κάτι το καινούργιο, σαν κάτι το πολύ πρόσφατο για το οποίο μάλιστα ευθύνεται το Κομμουνιστικό Κόμμα της Ελλάδας, το Πανεργατικό Αγωνιστικό Μέτωπο κλπ.</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μως συναδέλφισσες και συνάδελφοι η αντιπαράθεση αυτή για τον ρόλο, τον προσανατολισμό στις δράσεις του συνδικαλιστικού κινήματος, τον ρόλο και την αποστολή της εργατικής τάξης έρχεται από πολύ παλιά, από τις πρώτες δεκαετίες δημιουργίας της αστικής τάξης και της εργατικής τάξης αυτή η αντιπαράθεση και ο προβληματισμό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σε διάφορες ιστορικές περιόδους η σύγκρουση αυτή ανάμεσα σ' αυτές τις δύο γραμμές τόσο σε εθνικό όσο και σε διεθνές επίπεδο πήρε οξύτατες διαστάσεις με εναλλαγές πια άποψη κάθε φορά έπαιρνε το πάνω χέρ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συμπέρασμα απ' την ιστορική αυτή πείρα είναι ότι κάθε φορά που το πάνω χέρι στην διαπάλη αυτή το έπαιρνε η τάση του συμβιβασμού, της υποταγής, του κοινωνικού εταιρισμού στις γραμμές της εργατικής τάξης, η εργατική τάξη σημείωνε ήττες, το κίνημα είχε υποχωρήσεις, χάναμ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την αντίθετη περίπτωση η εργατική τάξη, οι προλετάριοι κατακτούσαν δικαιώματα, τα διεύρυναν και ενίοτε έκαναν και εφόδους προς τους ουρανούς όπως έγινε με τις δεκάδες κερδισμένες και χαμένες προλεταριακές επαναστάσ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ε ότι μας αφορά επιδιώκουμε να διευρύνουμε να βαθύνουμε το χάσμα ανάμεσα στις δύο αυτές γραμμές αντιπαράθεσης στο συνδικαλιστικό κίνη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τί συνάδελφοι, συναδέλφισσες; Γιατί κατά την γνώμη μας η ιστορική πείρα το έχει αποδείξει και εμείς είμαστε απόλυτα πεισμένοι ότι η ικανότητα άμυνας της τάξης μας απέναντι στην επίθεση του κεφαλαίου και η ικανότητά της να αντεπιτεθεί και να κατακτήσει όλα όσα δικαιούται, είναι αναπόσπαστα δεμένη με την υποχώρηση, με την ήττα της λογικής του συμβιβασμού και του κοινωνικού εταιρισμού στις γραμμές του συνδικαλιστικού κινήματος και την παράλληλη ενίσχυση της τακτικής αντίληψης μέσα στις γραμμές της εργατικής τάξ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ελειώνοντας συναδέλφισσες και συνάδελφοι είμαστε απόλυτα βέβαιοι ότι κάτι τέτοιο η ενίσχυση δηλαδή της ταξικής αντίληψης μέσα στις γραμμές της εργατικής τάξης θα γίνει  έτσι και αλλιώς, διότι αυτή η αντίληψη, εκφράζει μια πραγματική και συνεχώς διευρυνόμενη αντίθεση και της ελληνικής κοινωνίας, την αντίθεση ανάμεσα στον πλούτο και την φτώχεια, στην κοινωνικοποίηση της εργασίας απ' την μια και στην καπιταλιστική ιδιοποίηση των αποτελεσμάτων της από την άλλ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sz w:val="22"/>
        </w:rPr>
      </w:pPr>
      <w:r>
        <w:rPr>
          <w:rFonts w:cs="Times New Roman" w:ascii="Times New Roman" w:hAnsi="Times New Roman"/>
          <w:sz w:val="22"/>
        </w:rPr>
        <w:t>Μ' αυτές τις σκέψεις να σας ευχαριστήσω και πάλι συναδέλφισσες και συνάδελφοι  και σας εύχομαι καλές εργασί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Times New Roman" w:ascii="Times New Roman" w:hAnsi="Times New Roman"/>
          <w:b/>
          <w:sz w:val="22"/>
          <w:u w:val="single"/>
        </w:rPr>
        <w:t>ΠΡΟΕΔΡΟΣ:</w:t>
      </w:r>
      <w:r>
        <w:rPr>
          <w:rFonts w:cs="Times New Roman" w:ascii="Times New Roman" w:hAnsi="Times New Roman"/>
          <w:sz w:val="22"/>
        </w:rPr>
        <w:t xml:space="preserve"> Ευχαριστούμε και εμείς. Χαιρετισμό θα απευθύνει ο εκπρόσωπος του Συνασπισμού, το μέλος της Κεντρικής Επιτροπής Καραγκουλές Δημήτρης.</w:t>
      </w:r>
    </w:p>
    <w:p>
      <w:pPr>
        <w:pStyle w:val="Normal"/>
        <w:keepNext w:val="true"/>
        <w:widowControl w:val="false"/>
        <w:jc w:val="both"/>
        <w:rPr/>
      </w:pPr>
      <w:r>
        <w:rPr>
          <w:b/>
          <w:sz w:val="22"/>
          <w:u w:val="single"/>
        </w:rPr>
        <w:t>Δ.ΚΑΡΑΓΚΟΥΛΕΣ:</w:t>
      </w:r>
      <w:r>
        <w:rPr>
          <w:sz w:val="22"/>
        </w:rPr>
        <w:t xml:space="preserve"> Κυρίες και κύριοι εκπρόσωποι της Κυβέρνησης, κυρίες και κύριοι εκπρόσωποι της Τοπικής Αυτοδιοίκησης, φίλες και φίλοι, σύνεδροι στο 30ο Συνέδριο της Ομοσπονδίας των εργαζομένων στην Τοπική Αυτοδιοίκηση, με την ευκαιρία αυτού του χαιρετισμού του Συνασπισμού στο Συνέδριό σας, θέλω να σας ευχηθώ και πιστεύω, ότι οι εργασίες του Συνεδρίου σας θα βοηθήσουν στην αναβάθμιση του συνδικαλιστικού κινήματος στο χώρο των εργαζομένων στην Τοπική Αυτοδιοίκη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έχει μια ιδιαίτερη σημασία αυτή την περίοδο η αναβάθμιση του ρόλου του συνδικαλιστικού κινήματος, γιατί πρώτα απ' όλα αποτελεί μια απάντηση στην πρόκληση των εκατομμυρίων απεργών της προηγούμενης πανεργατικής απεργίας, που ελπίζουμε ότι θα έχει τα ίδια αποτελέσματα και αύρι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κόμα γιατί ένας νέος αυξημένος ρόλος του συνδικαλιστικού κινήματος είναι απαραίτητος σ' αυτή την περίοδο, που ενώ του είχαν υποσχεθεί, στον Ελληνα εργαζόμενο, μια τετραετία που θα τέλειωνε η λιτότητα μετά την είσοδό μας στην Οικονομική και Νομισματική Ενωση, μια τετραετία κοινωνικής αλληλεγγύης και κοινωνικής προστασίας, αυτά που αντιμετωπίζει είναι μέτρα περιορισμού των δικαιωμάτων του, υποβάθμιση ακόμα παραπέρα της οικονομικής του θέσης και όπως πολύ χαρακτηριστικά τα ζήσαμε με τα πρόσθετα μέτρα, με τα τελευταία μέτρα για την κοινωνική ασφάλιση. Και αυτό γιατί, φίλες και φίλοι, η ένταξή μας στην Ευρωπαϊκή Οικονομική και Νομισματική Ενωση, την οποία εμείς θεωρούμε αναγκαία, έγινε χωρίς προετοιμασία και χωρίς σχεδιασμό για τη χώρα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ύτερον γιατί η σύγκλιση ήταν σε μεγάλο βαθμό ονομαστική και όχι πραγματική. Και τρίτον, γιατί η Κυβέρνηση κυρίως σ' αυτή την καινούργια τετραετία κατά κύριο λόγο ήθελε να δώσει εξετάσεις περισσότερο προς τα μεγάλα συμφέροντα και στο εσωτερικό και στο εξωτερικό της χώρας, παρά να τηρήσει τις προεκλογικές της εξαγγελίες προς τον εργαζόμενο κόσμ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τσι προχώρησε σε μέτρα όχι ρύθμισης των εργασιακών σχέσεων, αλλά απορύθμισης. Αρνήθηκε μέτρα για την αντιμετώπιση της ανεργίας, όπως είναι το 35ωρο σε μια χώρα που είναι από τις τελευταίες ή η τελευταία μάλλον από πλευράς κοινωνικής προστασίας και ασφαλιστικών δικαιωμάτων στην Ευρώπη, θέλησε να δώσει λύση στο ασφαλιστικό πρόβλημα, που πράγματι υπάρχει τέτοιο πρόβλημα, προσπαθώντας να υποβαθμίσει ακόμα περισσότερο τα μέτρα κοινωνικής προστασίας του εργαζόμενου κόσμου.</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Φίλοι και φίλες, εμείς πιστεύουμε ακριβώς αυτή τη στιγμή απαιτείται ακόμα περισσότερο ένας ενεργότερος ρόλος του συνδικαλιστικού κινήματος και αν αυτό καταφέρει να γίνει μαζικό, ακόμα περισσότερο, να βαθύνει τον δημοκρατισμό του και τη συμμετοχή των εργαζομένων, να περιφρουρήσει την ενότητά του και εμείς θεωρούμε την περιφρούρηση της ενότητας του συνδικαλιστικού κινήματος σαν ένα από τα κορυφαία θέματα που πρέπει να είναι στην προσοχή των εργαζομέν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ν, λοιπόν, το συνδικαλιστικό κίνημα δεν περιορίζεται μόνο στο να αντιστέκεται σε αντεργατικά μέτρα, αλλά θελήσει να παίξει ένα ρόλο δημιουργικό το ίδιο, να αισθανθεί το ρόλο του ότι αποτελεί βασικό συντελεστή για τον προοδευτικό εκσυγχρονισμό της χώρας μας, τότε πραγματικά υπάρχουν τεράστιες δυνατότητες για μια άλλη πορεία σ' αυτό τον τόπ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Φίλοι και φίλες, εσείς σαν εργαζόμενοι στην Τοπική Αυτοδιοίκηση έχετε και ένα πρόσθετο λόγο, το γεγονός ότι μπορείτε να συμβάλλετε για την αναβάθμιση ενός υποσιτισμένου για την Ελλάδα θεσμού, δημοκρατικού και λαϊκού θεσμού της Τοπική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νός θεσμού που από πλευράς και δικαιωμάτων και οικονομικής ενίσχυσης βρίσκεται στις τελευταίες θέσεις της Ευρωπαϊκής Ενωσης και μάλιστα τις τελευταίες μέρες ζούμε και κάποια γεγονότα, που ελπίζω να μην γίνουν και πραγματικότητα, την προσπάθεια επιβολής από μεγάλα συμφέροντα και ιδιοκτήτες Μέσων Μαζικής Ενημέρωσης λύσεων και προσώπων για την Τοπική Αυτοδιοίκηση, δηλαδή οι ίδιοι οι Καναλάρχες να αποφασίσουν πριν από τους δημότες γι' αυτούς ποιοι θα είναι οι εκπρόσωποί τους μέσα από κατά παραγγελία δημοσκοπήσ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ελπίζω, ότι ούτε τα κόμματα της Νέας Δημοκρατίας και του ΠΑΣΟΚ και εύχομαι να υποταχθούν σε τέτοιες λύσεις στο Δήμο της Αθήνας ή και αλλού, διότι περισσότερο δίνει και ένα στίγμα πλέον οι ιδιοκτήτες των Μέσων Μαζικής Ενημέρωσης να είναι εκείνοι οι οποίοι θα επιλέγουν το ποιος θα είναι Δήμαρχος, Νομάρχης και τις άλλες θέσεις στο χώρο της Τοπικής Αυτοδιοίκησης, επιλέγοντας μάλιστα εκπροσώπους, που καμία σχέση δεν έχουν με την ίδια την Τοπική Αυτοδιοίκηση και τους αγώνες του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sz w:val="22"/>
        </w:rPr>
      </w:pPr>
      <w:r>
        <w:rPr>
          <w:rFonts w:cs="Times New Roman" w:ascii="Times New Roman" w:hAnsi="Times New Roman"/>
          <w:sz w:val="22"/>
        </w:rPr>
        <w:t>Φίλες και φίλοι, σύνεδροι στο 30 Συνέδριο της ΠΟΕ-ΟΤΑ εύχομαι, ότι οι εργασίες αυτού του τριήμερου Συνεδρίου σας θα συμβάλλουν στην παραπέρα αγωνιστική ενίσχυση του κλάδου, στην αναβάθμιση του συνδικαλιστικού σας κινήματος και να ξέρετε, ότι σ' αυτή σας την προσπάθεια θα έχετε συμπαραστάτη τις δυνάμεις του Συνασπισμού. Σας ευχαριστώ. Γεια σ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ΡΟΕΔΡΟΣ:</w:t>
      </w:r>
      <w:r>
        <w:rPr>
          <w:rFonts w:cs="Times New Roman" w:ascii="Times New Roman" w:hAnsi="Times New Roman"/>
          <w:sz w:val="22"/>
        </w:rPr>
        <w:t xml:space="preserve"> Ευχαριστούμε πάρα πολύ τον εκπρόσωπο του Συνασπισμού της Αριστεράς και της Προόδου. Θα παρακαλέσω τον Υφυπουργό Εσωτερικών Δημόσιας Διοίκησης και Αποκέντρωσης κ.Τζανή Λεωνίδα να έρθει στο βή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Λ.ΤΖΑΝΗΣ:</w:t>
      </w:r>
      <w:r>
        <w:rPr>
          <w:rFonts w:cs="Times New Roman" w:ascii="Times New Roman" w:hAnsi="Times New Roman"/>
          <w:sz w:val="22"/>
        </w:rPr>
        <w:t xml:space="preserve"> </w:t>
      </w:r>
      <w:r>
        <w:rPr>
          <w:rFonts w:cs="Times New Roman" w:ascii="Times New Roman" w:hAnsi="Times New Roman"/>
          <w:color w:val="000000"/>
          <w:sz w:val="22"/>
        </w:rPr>
        <w:t>Κυρίες και κύριοι σύνεδροι, ξεκινώ την προσφώνηση από σας γιατί πιστεύω ότι είστε το ζωντανό κομμάτι του Συνεδρίου. Εμείς οι επώνυμοι μπορούμε να αγνοήσουμε τις προσφωνήσεις για να περάσουμε απευθείας σ' αυτούς που συμμετέχουν στην διαμόρφωση των πραγμάτ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υρίες και κύριοι σύνεδροι, θέλω κατ' αρχήν να σας μεταφέρω τον χαιρετισμό της Υπουργού Εσωτερικών της κας Παπανδρέου, που θα ήθελε να είναι ανάμεσα σας αλλά συγκεκριμένες υποχρεώσεις δεν το επιτρέπουν και τις ευχές της για επιτυχία του Συνεδρίου σας. Θα επιχειρήσω να απαντήσω σε κάποια από τα θέματα που τέθηκαν, με συνοπτικό και ουσιαστικό τρόπο ελπίζω.</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Βεβαίως δεν μπορώ να μείνω αμέτοχος στο πολιτικό μέρος της σημερινής διαδικασίας, ακόμη και σ' εκείνες θα έλεγα τις εύηχες ιδεολογικές τοποθετήσεις που ακούστηκαν από τον εκπρόσωπο του ΚΚΕ, στις ιδιαίτερα προοδευτικές προτάσεις που διατυπώθηκαν από τον συνάδελφο μου στη Βουλή και εκπρόσωπο της Νέας Δημοκρατίας τον κ.Βαρίνο, για να καταθέσω κι εγώ ένα σύντομο πολιτικό προβληματισμό γύρω από το τι είναι η πολιτική, πως τη βλέπει ο καθένας, πόσο δηλαδή η πολιτική είναι μια υπόθεση που πρέπει να είναι κοντά και στον ρομαντισμό, αλλά και στην ίδια την πραγματικότητα και ελπίζω κάπου εκεί μέσα όσο μπορούμε να συμφωνήσουμ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πρώτη διαπίστωση που έχω να κάνω και την κάνω μέσα από την καρδιά μου χωρίς την παραμικρή δόση ειρωνείας είναι ότι πριν από την δεύτερη Οκτωβριανή Επανάσταση επιβάλλεται να γίνει η αποτίμηση των αποτελεσμάτων της πρώτης. Και δεν το λέω αυτό -ειλικρινά σας το λέω- με καμία ειρωνεί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λλά άκουσα μια καθαρά κομματική -και ειλικρινά σας το λέω την χάρηκα- ιδεολογική τοποθέτηση. Μου γεννήθηκε όμως αυτός ο προβληματισμός. Ας κάτσουμε να δούμε τι δεν πήγε καλά στα μεγάλα οράματα και ας συμφωνήσουμε γύρω από τον πυρήνα των προοδευτικών θέσεων χωρίς να διεκδικούμε το μονοπώλιο της έννοιας της προοδευτικότητ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δεύτερη παρατήρηση αφορά -μου επιτρέπετε υποθέτω- πολιτική τοποθέτηση. Οποιο κι αν είναι το περιεχόμενο της. Η δεύτερη πολιτική τοποθέτηση αφορά τις θέσεις και προτάσεις του φίλου και συναδέλφου του Θανάση Βαρίνου ως εκπροσώπου της Νέας Δημοκρατίας και ειλικρινά εδώ πρέπει να εκφράσω την μεγάλη μου χαρά γιατί τον άκουσα να λέει τα εξής επιγραμματικά.</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ρώτον. Αν θέλετε να περιοριστώ σε έναν τυπικό χαιρετισμό τον κάνω, αλλά είμαι υποχρεωμένος να απαντήσω σε κάποια πράγματα που ενδιαφέρουν κι εσάς εργασιακά.</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ίπε ο κ.Βαρίνος ότι είναι ιδιαίτερα χαμηλό το ποσοστό των εσόδων της Τοπικής Αυτοδιοίκησης. Εγώ δεν έχω παρά να καλέσω να γίνει μια σύγκριση ανά δεκαετία του τι έπαιρνε η Τοπική Αυτοδιοίκηση και του τι παίρνει σήμερα. Επίσης να κάνουμε μια σύγκριση του θεσμικού της ρόλου ανά δεκαετί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δεύτερο που τέθηκε από τον κ.Βαρίνο και πρέπει να τον ενημερώσω, είναι ότι για παράδειγμα ο θεσμός της διαδημοτικής αστυνομίας περιλαμβάνεται μέσα στην πρόταση για τις διαδημοτικές συνεργασίες όπως πρόσφατα κατατέθηκε και στη Συνδιάσκεψη για την Τοπική Αυτοδιοίκηση στο ΠΑΣΟΚ. Η διαδημοτική αστυνόμευση είναι ένας από τους πυρήνες των διαδημοτικών συνεργασιών που προωθεί η Κυβέρνη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τρίτο που άκουσα και πρέπει επίσης να κάνω γνωστό, είναι η πρόταση του για την ίδρυση Εθνικής Σχολής Τοπική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Να θυμίσω για όποιους δεν το θυμούνται ότι εδώ και καιρό η Κυβέρνηση έχει εξαγγείλει την ίδρυση Σχολής Στελεχών Τοπικής Αυτοδιοίκησης, που θα υπάγεται στο Εθνικό Κέντρο Δημόσιας Διοίκησης και θα επεκτείνεται όχι μόνο στα υπαλληλικά στελέχη αλλά και στα αιρετά στελέχη της Αυτοδιοίκησης, πολλά από τα οποία πρέπει να επιμορφώνονται και να γνωρίζουν την εξέλιξη του αντικειμένου τ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γινε λόγος ακόμα για προσλήψεις μέσω του ΑΣΕΠ και για κατάργηση του θεσμού των εκτάκτων. Ενημερωτικά πρέπει να πω ότι οι προσλήψεις ελέγχονται από το ΑΣΕΠ στην Τοπική Αυτοδιοίκηση, η αθλιότητα του παρελθόντος έχει εξαλειφθεί. Βέβαια κάποιοι απ' αυτή την αθλιότητα ωφελήθηκαν και κάποιοι ζημιώθηκαν. Ελπίζω να συμφωνούμε όλοι στην ανάγκη να τελειώνε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ε ό,τι αφορά τον θεσμό των εκτάκτων, θέλω να θυμίσω ότι κατά την πρόσφατη συνταγματική αναθεώρηση προβλέφτηκε η απαγόρευση της με νόμο μετατροπής των συμβάσεων έργου ή ορισμένου χρόνου σε συμβάσεις αορίστου χρόνου.</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 να τελειώνει κι αυτή η ιστορία, που κατά καιρούς ταλάνιζε και την Τοπική Αυτοδιοίκηση και οδηγούσε στην μεταβάπτιση των συμβάσεων έργου ή ορισμένου χρόνου σε συμβάσεις αορίστου χρόνου.</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έλω επίσης να θυμίσω επιγραμματικά, μια και τέθηκε αυτό ως θέμα και είναι σωστό να τίθεται, ότι η Κυβέρνηση ενέκρινε το σύνολο των προτάσεων των Οργανισμών Τοπικής Αυτοδιοίκησης κατά τον ετήσιο προγραμματισμό των προσλήψεων του 2000 για το 2001 σε ότι αφορά τις προσλήψεις εξειδικευμένου και επιστημονικού προσωπικο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στέκομαι σ' αυτό, γιατί πραγματικά είναι πολύ χαμηλή η ποσοστιαία σχέση πανεπιστημιακής και τεχνολογικής εκπαίδευσης προσωπικού, σε σχέση με το προσωπικό δευτεροβάθμιας εκπαίδευσης και το υπόλοιπο προσωπικό της Αυτοδιοίκησης αγγίζει το 10% όπως πραγματικά είπε ο κ.Βαρίν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Βέβαια ακούγοντας -και θα το κλείσω αυτό πολύ γρήγορα, γιατί η ώρα της αλήθειας δεν αργεί για όλους- τις αναφορές -ομολογουμένως δικαιολογημένες- όλων στο ασφαλιστικό και στο συνταξιοδοτικό θέμα -και τονίζω ότι η ώρα της αλήθειας θα έρθει για όλους ακόμη και για την ίδια την Κυβέρνηση παρά τον λαθεμένο τρόπο προβολής του ασφαλιστικού- ειλικρινά έζησα μια τριχοτόμηση. Μέχρι τώρα ήξερα διχοτόμηση. Σήμερα έζησα μια τριχοτόμηση της Νέας Δημοκρατί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χουμε τις προτάσεις του κ.Σιούφα όπως αποτυπώθηκαν στον νόμο του. Είναι οι θέσεις της Κυβέρνησης της Νέας Δημοκρατίας κατά την περίοδο που κυβέρνησε τον τόπο '90-'93. Ζήσαμε τις προτάσεις της μέσα από το site που ήταν απλή σκέψη του λέγοντος και ζήσαμε σήμερα και μια πρωτοποριακή πρόταση από τον κ.Βαρίν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λπίζω κάποια στιγμή η Νέα Δημοκρατία κατά το άνοιγμα του κοινωνικού διαλόγου όπου θα εμφανιστούμε όλοι γυμνοί μπροστά στον λαό για να ξέρει ο κόσμος τι γίνεται και από μηδενική βάση, αλλά και καταγράφοντας το πρόβλημα και προτείνοντας λύσεις, εκεί να δείξουμε ο καθένας τι είναι, πόσο σέβεται τη διαχρονικότητα της πολιτικής και την ανάγκη της κοινωνίας να διασφαλίζει όρους επιβίωσης για το μέλλο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ρχεται η ώρα της αλήθειας γρήγορα για όλους. Και έχετε υπόψη ένα αγαπητοί φίλοι. Από κάτω υπάρχει ένας λαός που καταλαβαίνει τα πάντα και τους πάντες. Και εμάς και εκείνους που μας κατηγορούν και εκείνους που μας λένε ότι είμαστε οι νεοφιλελεύθεροι, οι νεο-νεοφιλελεύθεροι. Για όλους έρχεται η ώρα της αλήθειας και εμείς την αλήθεια δεν την φοβόμαστ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πιτρέψτε μου αγαπητέ Πρόεδρε μετά το κλείσιμο των πολιτικών αναφορών να μπω και σε κάποια ζητήματα. Δεν θα μπω στα μεγάλα θέματα για να πω τι είναι η Αυτοδιοίκηση για την Κυβέρνηση. Απλή σκέψη του λέγοντας και ζήσαμε σήμερα και μια πρωτοποριακή πρόταση από τον κ.Βαρίνο, ελπίζω κάποια στιγμή η Νέα Δημοκρατία κατά το άνοιγμα του Κοινωνικού Διαλόγου, όπου θα εμφανιστούμε όλοι γυμνοί μπροστά στο λαό για να ξέρει ο κόσμος τι γίνεται και από μηδενική βάση, αλλά και καταγράφοντας το πρόβλημα και προτείνοντας λύσ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κεί να δείξουμε ο καθένας τι είναι, πόσο σέβεται τη διαχρονικότητα της πολιτικής και την ανάγκη της κοινωνίας να εξασφαλίζει όρους επιβίωσης για το μέλλον. Ερχεται η ώρα της αλήθειας γρήγορα για όλους και έχετε υπόψη, ένα αγαπητοί φίλοι, από κάτω υπάρχει ένας λαός που καταλαβαίνει τα πάντα και τους πάντες και εμάς και εκείνους που μας κατηγορούν και εκείνους που μας λένε, ότι είμαστε οι νεο-νεοφιλελεύθεροι, για όλους έρχεται η ώρα της αλήθειας κι εμείς την αλήθεια δεν την φοβόμαστ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πιτρέψτε μου αγαπητέ Πρόεδρε, μετά το κλείσιμο των  πολιτικών αναφορών να μπω και σε κάποια ζητήματα, δεν θα μπω στα μεγάλα θέματα, για να πω τι είναι η Αυτοδιοίκηση για την Κυβέρνηση και για το ΠΑΣΟΚ συνολικά.</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Τοπική Αυτοδιοίκηση είναι το γήπεδο, όπου το ΠΑΣΟΚ ως Κόμμα και οι Κυβερνήσεις που απέδειξαν τον προοδευτικό τους χαρακτήρα. Η Τοπική Αυτοδιοίκηση είναι ο θεσμός, που το ΠΑΣΟΚ τον πήρε παιδί, τον άνδρωσε, τον μεγάλωσε και του έδωσε υπόσταση. Επιτρέψτε μας αυτό να μην το διαπραγματευόμαστ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Τοπική Αυτοδιοίκηση είναι ο θεσμός που ξεκίνησε από το Γραμματέα της Κοινότητας με την σφραγίδα στην κωλότσεπη και σήμερα είναι ισχυροί οργανισμοί Τοπικής Αυτοδιοίκησης με προσωπικό που διαρκώς εμπλουτίζεται και με αρμοδιότητες που διαρκώς μεταβιβάζοντα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επειδή τέθηκε και το θέμα των αρμοδιοτήτων, είμαστε εδώ για όλα, το ξαναλέω, για κάθε επίπεδο επικοινωνίας είμαι εδώ. Επαναλαμβάνω, το Σύνταγμα πρόσφατα αγαπητοί φίλοι και συνάδελφοι και επιτρέψτε να σας τονίσω, ότι σας μιλάει ένας άνθρωπος που την ξέρει και την Αυτοδιοίκηση καλά και τα καλά της και τα κακά της και σαν Αντιδήμαρχος στην καθαριότητα και σαν Πρόεδρος Δημοτικού Συμβουλίου και σαν Δημοτικός Σύμβουλος στην Ν.Ιωνία του Βόλου την ξέρω καλά και στα καλά της και στα κακά της και το ποιοι διαμορφώνουν το αποτέλεσμα και το πώς το διαμορφώνου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λλά από το αποτέλεσμα της Τοπικής Αυτοδιοίκησης που ξεκίνησε μωρό και γιγαντώθηκε αυτό το αποτέλεσμα δεν είναι ένα αποτέλεσμα που ήρθε μόνο του. Ηρθε γιατί βρήκε ένα Κόμμα που πίστευε στο θεσμό από την  εποχή του αείμνηστου Γεννηματά και μετέπειτα, ήρθε ένα ΠΑΣΟΚ το οποίο γιγάντωσε το θεσμό και του έδωσε φτερά να άναψε τα όνειρ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ν κάποιοι δεν ικανοποιούνται από το περιεχόμενο του θεσμού, εμείς χαιρόμαστε γιατί ανεβάσαμε τον πήχη της Τοπικής Αυτοδιοίκησης τόσο ψηλά και τους καλούμε σε ανταγωνισμό για το μέλλο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ς δούμε το παρόν. Πρόσφατα μεταβιβάσαμε, μια και έγινε λόγος για την αποκέντρωση, ας δούμε ένα άλλο κόμμα που έκανε πράξη την αποκέντρωση περισσότερο απ' ότι το ΠΑΣΟΚ. Ποιος ίδρυσε το θεσμό των περιφερειών, ποιος μεταβίβασε αρμοδιότητες από την Κεντρική Διοίκηση στις περιφέρειες; Ποιος συνέστησε το θεσμό της Νομαρχιακής Αυτοδιοίκησης με καταψήφιση του θεσμού από την αξιωματική αντιπολίτευση τότ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οιος είναι αυτός που πήρε αρμοδιότητες από μηδέν της Αυτοδιοίκησης και τις έχει οδηγήσει στους γίγαντες του σήμερα; Ποιος είναι αυτός που μεταβίβασε πρόσφατα ακόμη και τις αρμοδιότητες και τους πόρους; Μάλλον δεν διαβάζετε καλά τα γράμμα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ήπως αγνοείτε ότι με τον πρόσφατο νόμο, εγώ ειλικρινά την χαίρομαι αυτή τη ζωντανή συζήτηση, αρκεί να γίνεται μετά λόγου γνώσεως και επειδή λέτε, ότι δεν έγινε μεταβίβαση πόρων να σας θυμίσω -συνεννοηθείτε προς την γραμμή σας για να μπορώ να απαντώ.</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ας λέω, είναι αλήθεια ναι ή όχι, ότι μεταβιβάστηκαν τα Αθλητικά Κέντρα και το σύνολο των πόρων; Περιμένω την απάντησή σας. Οχι; Να σας παραπέμψω στον Ν.2890 τον πρόσφατο, διαβάστε το και δείτε τ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ίναι αλήθεια ναι ή όχι, ότι μεταβιβάστηκαν οι Βρεφονηπιακοί Σταθμοί οι κρατικοί; Τι εννοείτε ως πόρους αλήθεια; Πρέπει να συνεχίσω, υποθέτω ότι όλα αυτά θα έχουμε κάπου αλλού, γιατί θα αδικήσω Συνέδριο και ελπίζω να τα έχουμε είτε στο Συνέδριο των κομμάτων στα οποία ανήκετε, είτε οπουδήποτε θέλετε για να μιλήσουμε γι' αυτά. Δεν θα ήθελα εδώ. Δεν κερδίζετε πολιτικά φιμώνοντας, γιατί αυτό που κάνετε είναι να φιμώνετε τη διαφορετική άποψη τώρ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ίναι αλήθεια ή όχι, ότι μεταβιβάστηκαν οι κρατικοί παιδικοί σταθμοί και το 100% των πόρων; Και πάω πιο πέρα. Εκτός από τα θέματα αυτά, αγαπητοί φίλοι, εμείς ολοκληρώνουμε τη μεταβίβαση της διαχείρισης των Λιμενικών Ταμείων. Εντάσσουμε την Αυτοδιοίκηση στο σχεδιασμό και στην υλοποίηση προγραμμάτων που αφορούν τους τομείς πολιτικής προστασί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ροωθούμε το Προεδρικό Διάταγμα για τη δημιουργία του Σώματος Δημοτικής Αστυνομίας ακούγοντας και αποδεχόμενοι και την πρόταση της Ομοσπονδίας σας για μη οπλοφορία του σώματος. Συνεχίζουμε τη μεταφορά αρμοδιοτήτων και στον Α' και στο Β' βαθμό Τοπικής Αυτοδιοίκησης και την επιστροφή των αρμοδιοτήτων που το Συμβούλιο Επικρατείας πήρε από το Β' βαθμό για λόγους συνταγματικού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θα συνεχίσουμε με τη μεταβίβαση αρμοδιοτήτων που αφορούν την προσχολική αγωγή, το σύνολο των αρμοδιοτήτων της προνοιακής πολιτικής και της κοινωνικής αλληλεγγύης, τις πολιτικές υπαίθρου και στήριξης του πρωτογενή τομέα και ταυτόχρονα θα προβούμε και στη ψήφιση του νόμου που προβλέπει το νέο Σύνταγμα για τη μεταβίβαση αρμοδιοτήτων που συνδέονται με την άσκηση κρατικής αποστολή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ψηφιστεί νόμος που θα προβλέπει την μεταβίβαση αρμοδιοτήτων στους Οργανισμούς Τοπικής Αυτοδιοίκησης που σήμερα ανήκουν στον αμιγή κρατικό πυρήν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ίπατε λίγο πριν και θα αναφερθώ και στο ανθρώπινο δυναμικό και θα κλείσω, κοιτάξτε τα Συνέδρια της ΚΕΔΚΕ νομίζω είναι ένας χώρος που αναπτύσσονται τα πάντα εκεί και υποθέτω ότι εκεί θα έχετε την δυνατότητα όσοι παρίστασθε να τα δείτε και να ενημερωθείτ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σημαντικότερο σε ότι αφορά το ανθρώπινο δυναμικό της Αυτοδιοίκησης, τα δικαιώματα του, τον τρόπο προβολής των δικαιωμάτων του. Πέρσι έγινε ένα πρώτο δειλό βήμα για την εφαρμογή του θεσμού των συλλογικών διαπραγματεύσεων στη Δημόσια Διοίκηση γενικότερ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Ομοσπονδία σας, η ΠΟΕΟΤΑ είναι για το Υπουργείο Εσωτερικών η πιο αντιπροσωπευτική οργάνωση η οποία νομιμοποιείται για να προσέλθει στο τραπέζι των διαπραγματεύσεων από τις 15 Ιουνίου τους περιμένουμε για να συζητήσουμε όλο το φάσμα των θεμάτων που αφορούν το προσωπικό τη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επειδή πέρσι τέθηκαν δύο ζητήματα τα οποία αποτελούν θέματα αιχμής για την Ομοσπονδία, αλλά και για το σύνολο των υπαλλήλων, έχω να σας ανακοινώσω πολύ σύντομα τα εξή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ρώτον, λύνεται οριστικά η εκκρεμότητα της επαναχορήγησης του επιδόματος ειδικής απασχόλησης προσωπικού των ΟΤΑ που προέκυψε με τη ρύθμιση του άρθρου 30 του Ν.2768/99 και στους υπηρετούντες στους τεχνικούς κλάδους των Οργανισμών Τοπικής Αυτοδιοίκησης, δηλαδή στο τεχνικό προσωπικό τη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παναλαμβάνω, αφήστε τους συναδέλφους σας να ακούσουν αυτό που θέλουν να ακούσουν, στο κάτω - κάτω έχουν εικόνα για όλους σας. Τα ελληνικά μου είναι κατανοητά για να ξέρω; Γιατί η πρόταση έχει τρεις τελείες, δεν τέλειωσε ακό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ν είναι "θα", δεν ξέρω αν καταλαβαίνετε τα ελληνικά μου, είναι σαφή. Επαναλαμβάνω, λοιπόν, λύνεται οριστικά η εκκρεμότητα της επιχορήγησης του επιδόματος ειδικής απασχόλησης προσωπικού των ΟΤΑ, εκκρεμότητα που προέκυψε με τη ρύθμιση του άρθρου 30 του Ν.2768/99 και στους υπηρετούντες στους τεχνικούς κλάδους των ΟΤΑ, δηλαδή στο τεχνικό προσωπικό, καθώς επίσης και το θέμα της σωρευτικής χορήγησης των κατ' αποκοπή εξόδων του άρθρου 5, του Ν.2685/99 και των εξόδων κίνησης των άρθρων 5-6 και 7 του Ν.2685/99 για τους μετακινούμενους εντός ή εκτός έδρας υπαλλήλους των ΟΤΑ με τροπολογία που υπογράφηκε από την κα Παπανδρέου και την έκανε αποδεκτή ο Γιάννος Παπαντωνίου χθες και κατατίθεται εντός των επόμενων ημερών στη Βουλή.</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ν ξέρω, αλλά έχω την εντύπωση ότι ο χρόνος που χρησιμοποίησα ήταν ενεστώτας. Φαίνεται ότι δεν έμαθα καλά ελληνικά, δεν τα καταλαβαίνω τα ελληνικά σ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δεύτερο θέμα ευχάριστο για μένα, δυσάρεστο για κάποιους είναι το θέμα του καταλογισμού των καταβληθέντων επιδομάτων και αμοιβών το άρθρο 13 του νόμου 2470/97 μετά από συμβιβασμό ή κατάργηση δίκης είναι το γνωστό θέμα του καταλογισμού των επιδομάτων που δόθηκαν μετά από συμβιβασμό ή κατάργηση δίκης με βάση τον κώδικα Δήμων και Κοινοτήτ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υγκροτήθηκε τριμελής επιτροπή στην οποία μετείχαν ο κ.Κουκουλόπουλος από την πλευρά της ΚΕΔΚΕ, το Γενικό Λογιστήριο του Κράτους εκπροσωπώντας το Υπουργείο Οικονομικών και ο κ.Βασιλείου από την πλευρά του Υπουργείου Εσωτερικ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τέληξε στην διατύπωση μιας συγκεκριμένης πρότασης για την ρύθμιση του θέματος, η πρόταση αυτή έγινε αποδεκτή από την κα Παπανδρέου και προωθείται για συνυπογραφή και απ' το Υπουργείο Οικονομικ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πρόταση είναι για την άρση του καταλογισμού για το σβήσιμο των χρεών τα οποία δημιουργήθηκαν με τον καταλογισμό καθώς αυτών που θα καταλογιστούν. Θα σας το επαναλάβω εάν κάπου Πρόεδρε είμαι ασαφής έχουμε από το Προεδρείο κάποια διακοπή για την υποβολή συγκεκριμένης ερώτ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000000"/>
          <w:sz w:val="22"/>
          <w:u w:val="single"/>
        </w:rPr>
        <w:t>Ν.ΛΑΜΠΡΑΚΑΚΗΣ:</w:t>
      </w:r>
      <w:r>
        <w:rPr>
          <w:rFonts w:cs="Times New Roman" w:ascii="Times New Roman" w:hAnsi="Times New Roman"/>
          <w:color w:val="000000"/>
          <w:sz w:val="22"/>
        </w:rPr>
        <w:t xml:space="preserve"> Κύριε Υφυπουργέ να μας διευκρινίσετε το εξής. Οι μεν καταλογισμοί όλοι αυτοί ανακαλούνται αλλά να μας πείτε τι γίνεται μ' αυτούς οι οποίοι δεν έχουν ακόμα δήμους καταβάλλει το πριμ παραγωγικότητας, είναι στην εξέλιξη λήψης αποφάσεων ή υπάρχουν αποφάσεις και αν αυτές με την διάταξη θα νομιμοποιούνται να υλοποιηθούν, είναι σημαντικό αυτό το κομμάτ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000000"/>
          <w:sz w:val="22"/>
          <w:u w:val="single"/>
        </w:rPr>
        <w:t>Λ.ΤΖΑΝΗΣ:</w:t>
      </w:r>
      <w:r>
        <w:rPr>
          <w:rFonts w:cs="Times New Roman" w:ascii="Times New Roman" w:hAnsi="Times New Roman"/>
          <w:color w:val="000000"/>
          <w:sz w:val="22"/>
        </w:rPr>
        <w:t xml:space="preserve"> Δεν υπάρχει τίποτε που να είναι δύσκολο. Οταν τα αντιμετωπίσεις με ειλικρίνεια δεν φοβάσαι τίποτε και εγώ αυτό κάνω. Το θέμα που αντιμετωπίστηκε είναι το θέμα των δαπανών που πληρώθηκαν ή θα πληρωθούν από ΟΤΑ, απ' τα Νομικά Πρόσωπα των ΟΤΑ και Συνδέσμους Ο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π' τα Νομικά Πρόσωπα των ΟΤΑ και συνδέσμους ΟΤΑ σε βάρος των προϋπολογισμών τους για αμοιβές και επιδόματα του άρθρου 13 του 2470 εφ' όσον αυτές καταβλήθηκαν ή θα καταβληθούν ύστερα από συμβιβασμό ή κατάργηση δίκης σύμφωνα με τις διατάξεις του 263 του Προεδρικού Διατάγματος 410/95.</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γαπητοί φίλοι λυπάμαι σαν ένας πολιτικός που έχει ζήσει την πολιτική και στην πολυτελή επιμορφία αλλά και στην βάση της και στην αυτοδιοίκηση και με τους αγώνες μου με την ΠΑΣΚΕ μαζί με τους συνδικαλιστές παλιότερα, εκφράζω ειλικρινά την ικανοποίησή μου γι' αυτή την ζωντάνια στην αντιπαράθεση απόψεων ακόμα και αν αυτή η αντιπαράθεση και η προβολή διαφορετικών απόψεων γίνεται για την δημιουργία εντυπώσεων και την επισκίαση της ουσί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λπίζω και εύχομαι αυτό το ζωντανό -και το πιστεύουμε στην κυβέρνηση- κομμάτι της ελληνικής κοινωνίας απ' το πιο δυναμικό κομμάτι της ελληνικής κοινωνίας η Τοπική Αυτοδιοίκηση να εξακολουθήσει να τροφοδοτείται με ζωντάνια και δύναμη απ' αυτούς που έχουν διαμορφώσει το καλό αποτέλεσμα της Τοπικής  Αυτοδιοίκησης και το λέω και το εννοώ.</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αναφέρομαι σε σας, στο ανθρώπινο δυναμικό της Αυτοδιοίκησης που εσείς γιγαντώσατε την Τοπική Αυτοδιοίκηση, εμείς σχεδιάζαμε, εσείς υλοποιούσατε, εσείς γιγαντώνατε τον θεσμό γιατί η γιγάντωση του θεσμού δεν είναι ικανοποίηση πολιτικών αγαπητοί φίλοι και ας το πούμε το είπε ο Δήμαρχος λίγο πρι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γιγάντωση του θεσμού της Τοπικής Αυτοδιοίκησης είναι χρέος μας πρώτα απ' όλα ως ανθρώπων, είναι χρέος μας ως πολιτών γιατί αυτό που περνάει μέσα απ' την Αυτοδιοίκηση είναι η εξυπηρέτηση του πολίτη στο πιο κοντινό επίπεδο διοίκησης και εκεί πρέπει να δίνεται το βάρ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μείς απ' την δική μας πλευρά είναι μια υλικοτεχνική υποδομή θα ενισχύσουμε την Τοπική Αυτοδιοίκηση και στις διαδημοτικές συνεργασίες θα προωθήσουμε σε εθελοντική βά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ν μας επιτρέπετε σαν κυβέρνηση να σχεδιάζουμε για το μέλλον σας λέμε ότι θα προωθήσουμε τις διαδημοτικές συνεργασίες σε εθελοντική βάση. Το σχέδιο της διάταξης είναι ήδη  έτοιμο και κατατίθεται σύντομα στην βουλή μετά από συνεννόηση με την ΚΕΔΚ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ύτερον, είναι σε εξέλιξη το έργο σύνδεσης το οποίο συνδέει την δημόσια διοίκηση ηλεκτρονικά και την κεντρική διοίκηση και τις περιφέρειες και τους δήμους, ώστε να εκλείψει η χρονοβόρα διαδικασία της αλληλογραφίας και της ταλαιπώρησης των υπηρεσιών με την αποστολή εγγράφων ώστε να γίνεται η μετακίνηση των εγγράφων, η διακίνηση των εγγράφων σε χρόνο μηδέ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ρίτον, είναι σε εξέλιξη το έργο "ΑΡΙΑΔΝΗ" που περιλαμβάνει την δημιουργία 1.000 ηλεκτρονικών κόμβων και τούτο θα αρχίσει να υλοποιείται και θα υλοποιηθεί κατά το 50% μέχρι τέλους του 2001, 1.000 ηλεκτρονικών κόμβων σε αντίστοιχους δήμους της χώρ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έταρτον, μέσα από την διαδικασία των συλλογικών διαπραγματεύσεων και όχι περιφραστικά και προσχηματικά και πιστεύω ότι την ειλικρίνεια των θέσεών μας την αποδείξαμε και με τις κατ' αρχήν προσέγγιση και συζήτηση που είχαμε πέρσ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πορεί σε κάποια πράγματα να συμφωνήσαμε, σε κάποια να διαφωνήσαμε, κερδίσατε όμως εσείς Πρόεδρε το ότι μας θέσατε υπόψη δύο ζητήματα που έπρεπε να λυθούν και είμαι ικανοποιημένος γιατί τα δύο αυτά τα ζητήματα λύνονται σήμερα και είμαι βέβαιος ότι μέσα από μια συνεργασία εποικοδομητική, μέσα από την διαφορετικότητα των ρόλων και των θέσεων που εκπροσωπεί ο καθένας θα έχουμε τη δυνατότητα στο μέλλον και άλλα προβλήματα να αντιμετωπίσουμε σε θεσμικό επίπεδο μέσα από την διαδικασία των συλλογικών διαπραγματεύσεων αλλά και κυρίως να συμβάλλουμε όλοι μαζί στην αναβάθμιση και στην περαιτέρω ενίσχυση του θεσμού της Τοπικής Αυτοδιοίκη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υχαριστώ, εύχομαι ολόψυχα καλή επιτυχία στο Συνέδριο σ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ΡΟΕΔΡΟΣ:</w:t>
      </w:r>
      <w:r>
        <w:rPr>
          <w:rFonts w:cs="Times New Roman" w:ascii="Times New Roman" w:hAnsi="Times New Roman"/>
          <w:sz w:val="22"/>
        </w:rPr>
        <w:t xml:space="preserve"> Ευχαριστούμε τον Υφυπουργό. Πριν περάσουμε στον επόμενο ομιλητή, ευχαριστούμε πάρα πολύ όλους τους συναδέλφους που σέβονται τον χώρο και δεν καπνίζουν, γιατί όπως καταλαβαίνετε, η αίθουσα πρέπει να διαφυλαχθεί και να παραδοθεί όπως ακριβώς είναι αυτή τη στιγμή.</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Θα παρακαλέσω πολύ τον Πρόεδρο της Κεντρικής Ένωσης Δήμων και Κοινοτήτων Ελλάδας τον κ.Κουκουλόπουλο Πάρη να έρθει στο βή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ΚΟΥΚΟΥΛΟΠΟΥΛΟΣ:</w:t>
      </w:r>
      <w:r>
        <w:rPr>
          <w:rFonts w:cs="Times New Roman" w:ascii="Times New Roman" w:hAnsi="Times New Roman"/>
          <w:b/>
          <w:sz w:val="22"/>
        </w:rPr>
        <w:t xml:space="preserve"> </w:t>
      </w:r>
      <w:r>
        <w:rPr>
          <w:rFonts w:cs="Times New Roman" w:ascii="Times New Roman" w:hAnsi="Times New Roman"/>
          <w:color w:val="000000"/>
          <w:sz w:val="22"/>
        </w:rPr>
        <w:t>Κύριε Δήμαρχε της Χίου, αγαπητοί συνάδελφοι Δήμαρχοι από το όμορφο ακριτικό νησί, αγαπητοί φίλοι και συνάδελφοι του Προεδρείου, συνάδελφοι σύνεδροι, με μεγάλη μου χαρά χαιρετίζω το 30ο Συνέδριο της ΠΟΕ- ΟΤΑ εκ μέρους της Κεντρικής Ενωσης Δήμων και Κοινοτήτων Ελλάδας, παίρνοντας παράλληλα αφορμή από αυτό το βήμα να χαιρετίσω τον συγκλονιστικό αγώνα των εργαζομένων που ξεκίνησε με αφορμή το Ασφαλιστικό και που στέφθηκε ήδη με επιτυχία, επιτυχία που πιστεύω πως θα συνεχιστεί και με την αυριανή κινητοποίηση, που όλα δείχνουν και αύριο καθολικό χαρακτήρα, να πάνε σε αυτούς που πρέπει, όλα τα μηνύματα από τις δυνάμεις της εργασί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ν ακολουθούσα την πεπατημένη αρκετών από τους χαιρετισμούς, θα έπρεπε να μετατρέψω από την πλευρά μου το Συνέδριό σας σε Συνέδριο της Κεντρικής Ενωσης Δήμων και Κοινοτήτων. Δεν νομίζω όμως ότι συμβαίνει κάτι τέτοιο, το Συνέδριο είναι Συνέδριο της ΠΟΕ-Ο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έραν από τον υποχρεωτικό εκλογο-απολογιστικό του χαρακτήρα που έχει, προφανώς καλείται να δώσει συγκεκριμένες απαντήσεις σε συγκεκριμένα ζητήματα που θα είναι θέσεις της Ομοσπονδίας και θα κριθεί η νεοεκλεγμένη αύριο διοίκηση να υλοποιήσει, αλλά φυσικά θέλω να σημειώσω και με ιδιαίτερη ικανοποίηση ότι υπήρξε από όλους και από τον Πρόεδρο, εμφαντική αναφορά στο παρόν και το μέλλον της Τοπικής Αυτοδιοίκησης το οποίο θ' αναφερθώ στη συνέχε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θελα να ξεκινήσω μ' ένα παράδειγμα για να διευκρινίσω λιγάκι αυτό που είπε ο Υπουργός γιατί όπως αναφέρθηκε ήμουν σε όλα τα στάδια, στην Επιτροπή που δεν συστήθηκε ειδικά γι' αυτό το λόγο. Ειδικά γι' αυτό το λόγο κάναμε τρεις συναντήσεις του Υπουργείου Οικονομικού όπου συμμετείχε εκ μέρους της ΠΟΕ-ΟΤΑ ο κ.Λαμπρακάκης για το ζήτημα του πριμ παραγωγικότητας, αναφέρομα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το ζήτημα τελικά ανατέθηκε να λυθεί στη μόνιμη κοινή Επιτροπή που ασχολείται με τα οικονομικά της Αυτοδιοίκησης που προεδρεύετε από τον κ.Βασιλείου, συμμετέχει ο κ.Κουσουλάκος ο Γενικός Γραμματέας του Υπουργείου Οικονομικών που είναι και αρμόδιος για το Λογιστήριο κι εγώ εκ μέρους της ΚΕΔΚΕ και ήθελα να πω στους ανησυχούντες συναδέλφους για τους πόρους προς την Αυτοδιοίκηση, ότι έγινε με δεκτή -με καθυστέρηση βέβαια- η πρότασή μας και πλέον η ροή και η απόδοση των κεντρικών αυτοτελών πόρων, καθώς και βερεσέδια του παρελθόντος ό,τι χρωστά ο κρατικός προϋπολογισμός προς την Αυτοδιοίκηση, είναι έργο μιας μόνιμης, κοινής θεσμοθετημένης Επιτροπής όπου συμμετέχει η ΚΕΔΚ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ε αυτή την Επιτροπή ανατέθηκε να λύσει και το ζήτημα του πριμ της παραγωγικότητας και κατέληξε. Θέλω να σας πω για να συνεννοούμαστε, δεν θέλω να πάρω κανένα βάρος για την Κυβέρνηση, το μεγάλο εμπόδιο ήμασταν εμείς κι εγώ προσωπικά εκ μέρους της ΚΕΔΚΕ -όχι εγώ προσωπικά ως Πάρης Κουκουλόπουλος- στο ζήτημα του πριμ παραγωγικότητας, γιατί είναι ένα ζήτημα πολύ δύσκολ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 μας έγινε εντελώς ανεστραμμένη οπτική μέσα στο χώρο της Αυτοδιοίκησης που νομίζω την ξέρετε. Οσοι συνάδελφοι ορθώς δεν έδωσαν το πριμ παραγωγικότητας γιατί υπήρχαν σαφέστατες και ρητές εντολές από τη διοίκηση, είναι αντιμέτωποι με το να δικαιώσουν αυτούς που κακώς κάκιστα το έδωσα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000000"/>
          <w:sz w:val="22"/>
          <w:u w:val="single"/>
        </w:rPr>
        <w:t>ΜΕΛΟΣ:</w:t>
      </w:r>
      <w:r>
        <w:rPr>
          <w:rFonts w:cs="Times New Roman" w:ascii="Times New Roman" w:hAnsi="Times New Roman"/>
          <w:color w:val="000000"/>
          <w:sz w:val="22"/>
        </w:rPr>
        <w:t xml:space="preserve"> (Μιλά χωρίς μικρόφων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000000"/>
          <w:sz w:val="22"/>
          <w:u w:val="single"/>
        </w:rPr>
        <w:t>Π.ΚΟΥΚΟΥΛΟΠΟΥΛΟΣ:</w:t>
      </w:r>
      <w:r>
        <w:rPr>
          <w:rFonts w:cs="Times New Roman" w:ascii="Times New Roman" w:hAnsi="Times New Roman"/>
          <w:color w:val="000000"/>
          <w:sz w:val="22"/>
        </w:rPr>
        <w:t xml:space="preserve"> Αν νομίζεις συνάδελφέ μου ότι έτσι είναι τα πράγματα, όταν θα έρθει η σειρά στο βήμα σου στο Συνέδριό σου να τα πεις αυτά. Ωστόσο δυστυχώς για εσένα δεν είναι έτσι. Θα πρέπει να ξέρεις ότι όσοι Δήμοι άσκησαν τη θεσμική τους υποχρέωση και προσέφυγαν δευτεροβαθμίως, δικαιώθηκαν. Με πρώτο και καλύτερο το Δήμο Πάτρ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ζήτημα όμως και το ξέρει ο Πρόεδρος τουλάχιστον από την πρώτη μέρα από τη δική μας πλευρά, τέθηκε σε μια εντελώς διαφορετική βάση. Η θέση ήταν, είναι και θα είναι ότι αυτό το ζήτημα αντί για ζήτημα αντιδικίας μεταξύ μας, μεταξύ δηλαδή του καθενός Δημάρχου και καθενός Δημοτικού Συμβούλου με τους εργαζομένους, θα έπρεπε να μετατραπεί σε μία κοινή διεκδίκηση απέναντι στο Υπουργείο Οικονομικών, από το οποίο ζητήσαμε τουλάχιστον το μισό του πριμ να καλύψει και απάντηση δεν έχουμ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Ωστόσο κρίνοντας από την πλευρά μας ότι δεν μπορούσε να διαιωνίζεται αυτή η εκκρεμότητα, εγώ δεν μπορώ ειλικρινά να σας καταλάβω, πως από τις ίδιες πλευρές που βάλλονται συνάδελφοί μου Δήμαρχοι, για ατασθαλίες, για κακοδιαχείριση, για Δημοτικές επιχειρήσεις, για το ένα το άλλο, από την ίδια πλευρά του συνδικαλιστικού Κινήματος, βάλλονται και αυτοί που νομίμως δεν το έδωσαν. Δεν μπορώ να το καταλάβω αυτό.</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είναι κάποιος με τη νομιμότητα σε όλα τα επίπεδα, ή δεν είνα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ρύθμιση είναι αυτή που σας είπε ο κ.Υπουργός. Η νομοθετική ρύθμιση δεν απαλλάσσει απλά από τους καταλογισμούς αυτούς τους οποίους καταλογίστηκε το ποσό το οποίο έδωσαν κακώς και παράνομα το επαναλαμβάνω για να λέμε καθαρές κουβέντες, αλλά επιτρέπει και σε αυτούς που δεν το έδωσαν, χωρίς καμία συνέπεια και καταλογισμό, να το δώσου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δική μας θέση είναι πέρα από τη νομοθετική ρύθμιση. Εμείς θέλουμε ν' αποφύγουμε όσο γίνεται το να αντιμετωπίσει ο κάθε Δήμαρχος και το κάθε Δημοτικό Συμβούλιο κατά μόνας, έχοντας αντιμέτωπους τους εργαζομένους και προσπαθούμε να εξασφαλίσουμε ένα κονδύλι από το Υπουργείο Οικονομικών, άσχετο εντελώς με τη νομοθετική ρύθμιση αυτό. Εμείς εν πάση περιπτώσει έτσι ξέρουμε να τελειώνουμε τις δουλειές μας. Εσείς που ξέρετε να τις τελειώνετε καλύτερα, να τις τελειώνετ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Ξεκίνησα αγαπητοί συνάδελφοι με το Ασφαλιστικό ζήτημα που νομίζω εκ των πραγμάτων κυριαρχεί λόγω και της αυριανής κινητοποίησης και όχι μόνο βέβαια, για να συνεχίσω κι εγώ σ' ένα επίπεδο προβληματισμού κοινωνικού, πολιτικού, ιδεολογικού μιας κι εγώ ξεκίνησα την πορεία μου στα κοινά από το συνδικαλιστικό Κίνη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έραν του χαιρετισμού στις κινητοποιήσεις της ΓΣΕΕ και της ΑΔΕΔΥ με τον οποίο ξεκίνησα το χαιρετισμό μου, ήθελα να πω πως πέρα από το ίδιο το ζήτημα του Ασφαλιστικού, το σημαντικότερο κέρδος που καλούμαστε όλοι ν' αποκομίσουμε και να διαφυλάξουμε ως κόρη οφθαλμού μέσα από αυτές τις κινητοποιήσεις -με επικεφαλής φυσικά τα δύο κορυφαία όργανα ΓΣΕΕ και ΑΔΕΔΥ- είναι η αναβάθμιση του κύρους του συνδικαλιστικού Κινήματος απέναντι στην κοινωνί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νός θεσμού, ο οποίος είχε πυροβοληθεί βάναυσα κυριολεκτικά και του είχαν φερθεί βάναυσα διάφορες κοινωνικές δυνάμεις με επικεφαλής μέσω των ΜΜΕ και το κύρος του θεσμού του συνδικαλιστικού Κινήματος, είναι το σημαντικότερο όπλο για το αύριο της χώρας και με αυτό θα κλείσω και τον χαιρετισμό μου στο τέλ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Ν' ανακαλύπτουμε το δεύτερο κέρδος που πρέπει να κρατήσουμε συνάδελφοι μέσα από αυτές τις τεράστιες κινητοποιήσεις, είναι να ξαναθυμηθούμε και να ξαναθυμίσουμε στην κοινωνία τη δύναμη της συλλογικής δράσης απέναντι στην εξατομικευμέν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ξίες και αρχές που τις έχασε κυριολεκτικά τα τελευταία η κοινωνία για ποικίλους λόγους που δεν είναι της παρούσης και που βέβαια θα πρέπει να επαναφερθούν με ορμή στο προσκήνι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ρίτον. Μέσα από αυτές τις κινητοποιήσεις πιστεύω -και δεν αποτελεί καμιά υπόδειξη- πως το συνδικαλιστικό Κίνημα παίρνοντας ευκαιρία και των συνέδρων, αλλά και από την παρουσία του Γενικού Γραμματέα της ΑΔΕΔΥ, πιστεύω πως το συνδικαλιστικό Κίνημα, όπως μέχρι τώρα έπραξε ιδιαίτερα στο θέμα του Ασφαλιστικού, πρέπει να θεωρήσουν οι δύο ανώτερες Ομοσπονδίες το Ασφαλιστικό ως απαρχή μιας εντελώς διαφορετικής πορείας του συνδικαλιστικού Κινήματ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ιας πορείας που θα κριθεί από όλη την κοινωνία μέσα από τις θέσεις για το Ασφαλιστικό. Το Ασφαλιστικό προφανώς δεν μπορεί παρά να παραμείνει, πρέπει να διαφυλάξουμε ως κόρη οφθαλμού το δημόσιο χαρακτήρα του, αυτό είναι προφανές και είναι το πρώτο ζητούμεν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δεύτερο ζητούμενο είναι η δίκαιη κατανομή βαρών στους έχοντες και κατέχοντες κατά την προσφιλή έκφραση, τα περισσότερα βάρη του Πρωθυπουργού, για την όποια λύση του Ασφαλιστικο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ρίτον όμως δεν πρέπει να καθυστερήσει καμία λύση. Το πρόβλημα πρέπει να τεθεί σε όλες τις διαστάσεις του και τη σοβαρότητά του και να δοθεί λύ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85 με τα τότε οικονομικά μέτρα όταν πρωτοτέθηκε το ζήτημα του ενιαίου ασφαλιστικού φορέα και των προβλημάτων που υπάρχουν στο ασφαλιστικό μας σύστημα, με αιχμή του δόρατος και με πλειοψηφία κάποιων δυνάμεων -που αν θέλετε να θυμηθούμε μαζί και ποιες ήταν, συνδικαλιστικές και πολιτικές, γιατί εγώ τότε υπηρετούσα στον εργοστασιακό συνδικαλισμό- πρωτοτέθηκε το ζήτημα του ασφαλιστικού με αφορμή τα οικονομικά μέτρα του '85 αν θυμάστ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ολύ ηπιότερα μέτρα θα χρειαζόταν αντικειμενικά η χώρα για να λύσει το Ασφαλιστικό της. Εκλεισε το ζήτημα συνάδελφοι! Και εγώ σας μιλάω που προέρχομαι μέσα από τις γραμμές και τα σπλάχνα σας. Είμαι ο πρώτος αιρετός Πρόεδρος της ΚΕΔΚΕ και τρεις φορές υπηρετώ ως Δήμαρχος στο Δήμ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γώ όμως συνάδελφοι θέλω να σας πω ότι τότε που επιχειρήθηκε ν' ανοίξει το Ασφαλιστικό, με Υπουργό Εθνικής Οικονομίας τον σημερινό Πρωθυπουργό και Πρωθυπουργό τον Ανδρέα Παπανδρέου και έκλεισε -για όσους ήταν από τότε στο συνδικαλιστικό Κίνημα και θυμούνται- με συνοπτικές διαδικασίες εντός δυο τριών ημερ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Ξέρετε πως έκλεισε; Από την ορμητική αντίδραση των συνδικαλιστών της κοινής ωφέλειας, μέσα στους οποίους ανήκα κι εγώ, όπου εγώ βέβαια ήμουν μειοψηφία στην κοινή ωφέλεια σε σχέση με αυτή τη λογική.</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ταν μέσα στη ΔΕΗ για παράδειγμα τότε τόλμησαν κάποιοι να ξεστομίσουν ότι δεν είναι υγιές το ασφαλιστικό της ΔΕΗ από μόνο του, γιατί σε λίγα χρόνια ένας εργαζόμενος θα αντιστοιχεί σε 2 συνταξιούχους στη ΔΕΗ, μερικοί από εμάς μεταφερθήκαμε στο νοσοκομείο από τις συνεπείς δυνάμ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ά τα Ταμεία, τα ευαγή Ιδρύματα της κοινής ωφέλειας, στα οποία κατά ένα μεγάλος μέρος οφείλεται το πρόβλημα του Ασφαλιστικού. Και τι σχέση έχει ο ασφαλισμένος του ΟΓΑ και του ΙΚΑ που παίρνει μια σύνταξη απαράδεκτα χαμηλή σήμερα με τον ασφαλισμένο από το στρατό ή από την κοινή ωφέλεια που παίρνει τρεις και τέσσερις φορές σύνταξη. Θα τα βάλει αυτά το συνδικαλιστικό Κίνημα στο τραπέζι συνάδελφοι; Η, θα θεωρηθεί ότι αυτά αποτελούν σαλαμοποίη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εργάτες στην πατρίδα μου, οι λιγνιτωρύχοι συνταξιοδοτούνται στα 50 χρόνια αδιακρίτως αν δουλεύουν στο κάρβουνο ή όχι και αυτοί που ήταν στα εστιατόρια 50 χρονών παλικαράκια συνταξιούχοι και παίρνουν σύνταξη 1 εκ. Αν δίκιο του εργάτη είναι ακριβώς αυτό το πράγμα στα 50 με 1 εκ. σύνταξη και 12 εκ. εφάπαξ, τότε να ρωτήσω εγώ, εσύ αν είσαι εργάτης και συνδικαλιστής που με ρώτησες νωρίτερα τι είμαι εγώ!</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αφέστατα εγώ πιστεύω ότι μέσα από το Ασφαλιστικό η ευκαιρία για τις δυνάμεις που πιστεύουν στις δυνάμεις της εργασίας και στο ιερό δικαίωμα της εργασίας, είναι μια ιστορική και χρυσή ευκαιρία, για μια αλλαγή πορείας και για μια αναβάθμιση του κύρους συγκεκριμένων θεσμών, όπως είναι ο συνδικαλισμός, θα πω στη συνέχεια για την Τοπική Αυτοδιοίκηση, γιατί το χρειάζεται η χώρ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ε ό,τι αφορά την Τοπική Αυτοδιοίκηση. Η Τοπική Αυτοδιοίκηση προφανώς και έχει δεκάδες προβλήματα για τα οποία ίσως είναι και περιττό σε πολλούς από εσάς να μιλήσω, γιατί τα βιώνεται παντού, δίπλα στους Δημάρχους και τα Δημοτικά Συμβούλ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Ωστόσο θέλω να σας πω πως τα πράγματα δεν έχουν ακριβώς έτσι όπως προέκυψαν μέσα από κάποιους χαιρετισμούς, αλλά έχουν διαφορετικά, απλά συμφωνημένες και ήδη δρομολογημένες πολιτικές που δεν θα, αλλά είναι υλοποιημένες ή υλοποιούμενες αυτή τη στιγμή. Δεν έχουν γίνει αντιληπτές. Είναι γεγονός ότι είναι 11ο χρόνο Δήμαρχος, τόσο δύσκολο δίμηνο ή τρίμηνο σαν το πρώτο τρίμηνο της φετινής χρονιάς δεν έχω ξαναπεράσει στα Ταμεία των Δήμων. Αυτή είναι η αλήθε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μως επίσης από φέτος μέσα από τη συγκεκριμένη συμφωνία μας με την Κυβέρνηση για τους κεντρικούς αυτοτελείς πόρους, αυτή η πορεία δεν αναστρέφεται απλά, αλλά θ' αποτελέσει πάρα πολύ σύντομα παρελθόν. Ετσι, τα ζητήματα των Παιδικών Σταθμών και των Σταδίων απορώ γιατί διακόπτοντα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χουν έτσι ακριβώς όπως σας είπε ο Υπουργός για τα Στάδια έχουν αποδοθεί οι πόροι στο σύνολό τους και όλα τα ΕΑΚ χρηματοδοτούνται με +10% από τα λεφτά που έχει ο κρατικός προϋπολογισμός. Ολοι πήραμε ΕΑΚ. Ξέραμε τα απολογιστικά στοιχεία και πόσα ακριβώς πήραμ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 τους Παιδικούς Σταθμούς μεταφέρθηκε το ποσό των 22 δις με το οποίο χρηματοδοτούσε το Υπουργείο Υγείας και Πρόνοιας αυτούς που δεν είχαν μεταφερθεί ακόμη στην Αυτοδιοίκηση και δόθηκαν και 11 δις από τους κεντρικούς αυτοτελείς πόρους και κατανεμήθηκε ποσό 33 δις, με προσωρινούς πίνακες επί των οποίων υπήρξε δική μας παρέμβαση και έγινε δεκτή από το Υπουργείο και κάνουμε επανακατανομή του ποσού, γιατί έχουν γίνει φοβερά και τρομερά λάθη στην κατανομή των Παιδικών Σταθμών, με αποτέλεσμα να αδικηθούν αυτοί που είχαν τα πολλά παιδιά. Εχουν γίνει πάρα πολλά λάθη στην κατανομή, θα κυκλοφορήσουν σε περίπου 20 με 30 μέρες οι νέοι πίνακες κατανομή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νόμος είναι το δίκιο του εργάτη" το παλεύουμε συγκεκριμένα όλοι μαζί. Δεν το παλεύουμε ενώπιον του εισαγγελέα στα έδρανα του κατηγορουμένου. Δεν είναι λογική αυτή.</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τα δύο παραδείγματα συνάδελφοι, δεν τα είπα έγινε νωρίτερα μια ολόκληρη φασαρία όταν μιλούσε ο Υπουργός για το ζήτημα της μεταβίβασης, αλλά για να πω ότι η μεταβίβαση των δύο αυτών αρμοδιοτήτων των ΕΑΚ.</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ίδιο έγινε και με τα σχολεία και ήθελα λίγο κ.Δήμαρχε να σε διορθώσω. Εχουμε αναλάβει τη συντήρηση στο σύνολό της από το '89 και όχι από το '81 με το νόμο 1828 με πόρους που παίρναμε μέσω της Νομαρχιακής Αυτοδιοίκησης και ήταν πόροι του ΟΣΚ. Αυτοί οι πόροι ήταν μέχρι και πέρσι 10 δις και φέτος κατανέμονται απ' ευθείας στους Δήμους με κατανομή που κάνουν οι τοπικές ενώσεις Δήμων και Κοινοτήτων 20 δις δρχ. για τις συντηρήσεις των σχολεί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έκα μοιραζόταν, τα πέντε στο λεκανοπέδιο και την Θεσσαλονίκη, τα πέντε στην Ελληνική περιφέρεια, και τώρα είναι 20 στο σύνολο του ποσού.</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ό που έχει σημασία με τις αρμοδιότητες, αγαπητοί Συνάδελφοι, είναι πως αποτελεί και το κλειδί για μία Αυτοδιοίκηση ολότελα διαφορετική, μια Αυτοδιοίκηση τέτοια που απαιτεί σήμερα ο τόπ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το μοντέλο το οποίο δοκιμάζουμε φέτος με την συντήρηση σχολείων, με τους παιδικούς σταθμούς και τα εθνικά αθλητικά κέντρα είναι ένα μοντέλο που θα δοκιμαστεί έντονα φυσικά φέτος, και έντονα και πολύ συγκεκριμένα, για να δούμε αν θέλουμε και πρέπει να προχωρήσουμε σε παραπέρα μεταβίβαση αρμοδιοτήτ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ν θέλουμε η χώρα μας να αποκτήσει Αυτοδιοίκηση, δεν μπορεί παρά να την αποκτήσει μέσα από μια διαρκή και προγραμματισμένη μεταβίβαση αρμοδιοτήτων στην Αυτοδιοίκηση. Για να πάρει υποθέσεις κοντύτερα στους πολίτες. Δεν είναι λογιστικό συνάδελφοι το ζήτημα. Πρωτίστως είναι ζήτημα αρχής και ζήτημα πολιτικό. Πρέπει να είναι κοντά ή μακριά στον πολίτη οι αποφάσεις που τον αφορού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προσπαθούμε να επιλύσουμε και θέλουμε να μας λύσετε και την απορία γιατί βλέπω πολλοί έχουν μεγάλη αγωνία για τους κεντρικούς αυτοτελείς πόρους, ότι ο πυρήνας της συμφωνίας μας με την Κυβέρνηση που επικυρώθηκε από τον Πρωθυπουργό, περικλείεται σε 5 λεξούλες. Η Κυβέρνηση δια στόματος Πρωθυπουργού, αναγνώρισε τις εκατοντάδες δισεκατομμύρια που δεν έχει αποδώσει μέχρι τώρα, με την μη ορθή εφαρμογή του 1828, τα αναγνώρισε επίσημα ενώπιον όλου του Διοικητικού Συμβουλίου της ΚΕΔΚΕ ο Πρωθυπουργό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Ξέρετε πολύ καλά ποιος είναι ο πραγματικός λόγος και ποια ήταν η αιτιολογία, είχε να κάνει με την ΟΝΕ. Και δεσμεύτηκε για την απόδοση του συνόλου των πόρων, αποδεχόμενος την πρόταση μας που είναι : απόδοση του συνόλου των θεσμοθετημένων πόρων από τον Νόμο 1828 σε συνδυασμό και με νέες αρμοδιότητ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ε τον τρόπο λοιπόν που σας έλεγα, πήραμε τα 22 δις από το Υπουργείο Υγείας - Πρόνοιας, κρίναμε ότι θα υπολειτουργούσαν όλοι οι παιδικοί σταθμοί μ' αυτό το ποσό και από την αύξηση των ΚΑΠ που πήραμε, ένα ποσό το διαθέσαμε επιπλέον για τους παιδικούς σταθμούς. Αυτό είναι το συγκεκριμένο μοντέλο το οποίο φέτος δοκιμάζεται και αν πάει βέβαια καλή, θα ανοίξει η ιστορία των αρμοδιοτήτων για να αποκτήσει επιτέλους τούτη η χώρα Αυτοδιοίκη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τί μετά την σύγκλιση με τους αριθμούς, με την Ευρωπαϊκή Ενωση, το ζήτημα και η λαϊκή απαίτηση για να υπάρξει σύγκληση παντού σε όλα τα επίπεδα με τις σύγχρονες και προοδευμένες κοινωνίες, είναι ένα ζήτημα που συνεγείρει κάθε Ελληνα και φυσικά όλους εμάς που υπηρετούμε κάποιους θεσμού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 αυτή την φάση λοιπόν, βρίσκεται η Τοπική Αυτοδιοίκηση. Θα ήθελα να απαντήσω πολύ συγκεκριμένα από την πλευρά της ΚΕΔΚΕ, επειδή πάντοτε το Υπουργείο είτε προβλέπεται είτε όχι από τους Νόμους πάντα και σταθερά ζητάει την δική μας γνώμη προκειμένου είτε να πάρει κανονικιστικές αποφάσεις είτε να νομοθετήσει τα όποια ζητήματα, θα ήθελα και από την πλευρά μου να χαιρετήσω την μετά από τόσο καιρό επίλυση όλων αυτών των ζητημάτων που ανακοίνωσε ο Υπουργό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το ξέρει καλά και ο Πρόεδρος και η Εκτελεστική Επιτροπή, ότι με εξαίρεση το πριμ παραγωγικότητας για το οποίο σας μίλησα αναλυτικά στην αρχή για να ξέρετε την θέση μας και η οποία βέβαια και εμείς δώσαμε το πράσινο φως, δεν υπάρχει καμία αντίδραση από την πλευρά μας σ' αυτή τη νομοθετική ρύθμιση, για τα ...........του ιδιωτικού δικαίου και τα λοιπά, το ξέρει τουλάχιστον η Εκτελεστική ότι υπήρχε η πλήρης συμφωνία μας εδώ και πάρα πολύ καιρό.</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βέβαια η πλήρης συμφωνία δεν υπήρχε απλά για να συμφωνούμε με την ΠΟΕΟΤΑ αγαπητοί Συνάδελφοι, αλλά για ένα πολύ απλό λόγο. Ξέρουμε πολύ καλά ότι αν θέλουμε στην χώρα μας μια εντελώς άλλη Αυτοδιοίκηση, με αναβαθμισμένο ρόλο, αν θέλουμε να ζήσουμε στην Ελλάδα της αποκέντρωσης και της αυτοδιοίκησης, τούτο δεν μπορεί να γίνει πραγματικότητα αν δεν αναβαθμίζεται παράλληλα και διαρκώς η θέση των εργαζομένων μέσα στους θεσμού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έλω να σας διαβεβαιώσω ότι στην Κεντρική Ενωση Δήμων και Κοινοτήτων επιδιώκουμε μέσα από την συμμετοχή μας στις συλλογικές διαπραγματεύσεις που για πρώτη φορά με τον Νόμο του '99 προβλέφθηκε, επιδιώκουμε να αναστρέψουμε την παραδοσιακή θέση του εργαζόμενου μέσα στους Δήμους, που ήταν ένα σκαλάκι κάτω από τους άλλους δημοσίους υπαλλήλους και ανοιχτή μας επιδίωξη είναι να το βάλουμε ένα σκαλί πάνω από τους άλλου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 ποιο λόγο; Ακριβώς γιατί ο θεσμός αναπτύσσεται, ακριβώς γιατί ο θεσμός είναι αναπτυσσόμενος, βομβαρδίζεται διαρκώς με νέα καθήκοντα και νέες αρμοδιότητες και αυτή είναι η συγκεκριμένη μας γραμμή. Θέλω να έχετε αυτή τη διαβεβαίωση πολύ καθαρή, που η Εκτελεστική Επιτροπή τουλάχιστον της Ομοσπονδίας, την ξέρει από την πρώτη ημέρα που εκλέχτηκε το σημερινό Διοικητικό Συμβούλιο της ΚΕΔΚ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νομίζω ότι είχαμε την ευκαιρία σ' αυτά τα δύο χρόνια το σημερινό Διοικητικό Συμβούλιο, να αποδείξουμε στην πράξη ότι αυτή μας την θέση την εννοούμε πολύ συγκεκριμένα. Και για το επίδομα κίνησης, ξέρετε πολύ καλά ότι η θέση μας είναι ότι πρέπει αυτοί που πραγματικά κινούνται να το πάρουν και το άλλο να θεωρηθεί ως κομμάτι του μισθού για όλους τους εργαζομένους και όλα αυτά εν πάση περιπτώσε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σοβαρότερη πρόκληση που μπήκε τώρα για το ...........που την έβαλε βέβαια ο Πρόεδρος και δεν χρειαζόμουν υπόμνηση, αφορά Συνάδελφοι τις δημοτικές επιχειρήσεις. Κοιτάξτε οι δημοτικές επιχειρήσεις το ξέρουμε πολύ καλά ότι σε ένα βαθμό είναι αναγκαιότητα γι' αυτό και τις προέβλεψε ο κώδικας. Ξέρουμε επίσης όλοι μας ότι υπερδιογκώθηκαν την περίοδο που το εμπάργκο των προσλήψεων στον ευρύτερο δημόσιο τομέα και ειδικότερα στους δήμους, ανάγκαζε τους δημάρχους και τα δημοτικά συμβούλια να στήνουν δημοτικές επιχειρήσεις που δεν είχαν πραγματικό προορισμό και αντικείμενο, δεν ανταποκρίνονταν στην λέξη επιχείρηση - ίδρυση τους. Και από την άλλη έπρεπε να παρουσιάσουν ένα συγκεκριμένο αποτέλεσ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γώ συνάδελφοι θα σας πω ότι στον δήμο μου, ζήτησα τον Φλεβάρη του '91 τρεις μηχανικούς, τόσους μπορούσαμε το 1/2 των κενών θέσεων του οργανογράμματος, τότε με τον 1188, καταργείται το '91 ο 1188, πάμε στον 1943, πάμε στην τροποποίηση του Κούβελα του 1943, δεν θυμάμαι τον αριθμό του Νόμου, πάμε 2190 και μ' όλη αυτή την διαδικασία την τριυπουργική και τα λοιπά και τα λοιπά, σας πληροφορώ ότι οι τρεις μηχανικοί ορκιστήκανε στον Δήμος πέρυσι τον Γενάρη, μετά από 9 χρόν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ή ήταν και η πραγματικότητα η οποία χωρίς να φέρω σε δεύτερη μοίρα και οι ανάγκες που είχαν να κάνουν με την προσωπικότητα του καθενός Δημάρχου, με το άγχος του, με τις εκλογές και με το ένα και το άλλο. Νομίζω όμως ότι ο κύριος λόγος που τις υπερδιόγκωσε συνάδελφοι τις δημοτικές επιχειρήσεις και αυτό είναι το βασικό, είναι το εμπάργκο που υπήρχε στις προσλήψεις που δεν μας επέτρεπε να λειτουργήσουμε επί μια δεκαετί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δεν μας επέτρεπε να λειτουργήσουμε αυτή η κατάσταση γιατί αντιμετωπιζόταν η Αυτοδιοίκηση ως παράρτημα του δημόσιου τομέα και ακόμα και σήμερα θέλω να σας πω υπάρχουν Υπουργοί και σ' ένα κόμμα πραγματικά, δεν πρέπει να το αδικούμε, δεν το λέω επειδή και εγώ ανήκω στον ίδιο πολιτικό χώρο, έχει πραγματικά ταυτίσει την παρουσία του στην εξουσία, με την αναγέννηση του θεσμού της Τοπικής Αυτοδιοίκησης, παρ' όλα αυτά υπάρχουν σήμερα από το Κυβερνών κόμμα υπουργοί με ονοματεπώνυμο, πολλοί δεν είναι ένας ούτε δύο, οι οποίοι κάθε φορά που πάμε για κάποιο ζήτημα, νομίζουν ότι όταν θα πούμε για κάτι που πρέπει να αξίζει από την Αυτοδιοίκηση, ότι θα επιβαρύνει τον κρατικό προϋπολογισμό.</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κόμα δεν έχουν καταλάβει πως ότι προβλέπει ο προϋπολογισμός είναι καρτ και ότι όλα τα υπόλοιπα επιβαρύνουν τους προϋπολογισμούς του Δήμου. Ακόμα δεν το έχουν καταλάβει, μία σειρά Κυβερνητικά στελέχ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μείς συνάδελφε, κάτω από αυτό το πρίσμα, εγώ έχω να διατυπώσω, να σας πω κάτι που είναι δεδομένο, ξέρετε πολύ καλά τον αγώνα για την στελέχωση, αυτή είναι η πραγματική απάντηση για την μη δημιουργία δημοτικών επιχειρήσεων ανύπαρκτων. Ξέρετε πολύ καλά τι έγινε με τους καποδιστριακούς επιστήμονες και με μεγάλο μέρος του επιστημονικού δυναμικού που ήταν και σε βάση πίστωσης έργου, που μονιμοποιήθηκα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ξέρετε ίσως τις απλουστεύσεις που έχουν υπάρξει με δική μας πρωτοβουλία και προτροπή από την Υπουργό την κα Παπανδρέου στον Νόμο 2190 και για να κατανοήσετε επειδή όλοι έχετε πολύ καλά την γνώση και την κουλτούρα του τι σημαίνει πρόσληψη θέλω να σας πω ότι αυτές οι προσλήψεις των τεχνικών που βγήκαν πρόσφατα στον αέρα, ήδη στις μισές νομαρχίες έχουν περαιωθεί. Στους μισούς νομούς της χώρας , ακριβώς επειδή κάνουμε φοβερές απλουστεύσεις στα άρθρα του 2190 και θα έρθει αυτό το προσωπικό πάρα πολύ γρήγορ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άλλες δυο σκέψεις, το δεύτερο που θέλω να σας κάνω γνωστό, είναι ότι εμείς σε έκτακτο θεματικό συνέδριο, ανοίγουμε μόνοι μας και με πρωτοβουλία μας το φθινόπωρο το ζήτημα των δημοτικών επιχειρήσεων. Δεν είναι ίδιες για να τις βάζουμε και να τις πυροβολούμε. Υπάρχουν δημοτικές επιχειρήσεις που έχουν να κάνουν με αυτά που έλεγα, υπάρχουν και οι επιχειρήσεις που είναι εντελώς αναγκαίες ξεκινώντας από την ΔΕΥΑΙ και πηγαίνοντας σε διάφορες άλλες δημοτικές επιχειρήσ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υπάρχουν και επιχειρήσεις που μας υποχρεώνει και η Κυβέρνηση και η Ευρωπαϊκή Ενωση να ιδρύσουμε ή να επαναλειτουργήσουμε εν' όψει του Γ' Κ.Π.Σ. Το ζήτημα λοιπόν, τον φάκελο "δημοτικές επιχειρήσεις" εγώ καλώ την ΠΟΕ - ΟΤΑ και το Διοικητικό της Συμβούλιο, που θα εκλεγεί από αυτό στο Συνέδριο, να οργανώσουμε μαζί το Συνέδριο αγαπητό προεδρείο για τις δημοτικές επιχειρήσεις, για να βάλουμε τα πράγματα στην θέση τους και να έχουμε μια κοινή γραμμή.</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Δεν είναι ζήτημα αντιδικίας Δημάρχου και εργαζομένων στις δημοτικές επιχειρήσεις. Κάπου είναι κοινά απαραίτητα εργαλεία και κάπου δεν χρειάζονται καθόλου. Και να προχωρήσω και σε μία πρόταση, συνάδελφοι, στο συνέδριο σας, συγκεκριμένα, νομίζω και πρέπει να έχουμε και την συνδρομή αν χρειάζεται κάπου και κανονιστική νομοθετική ρύθμιση κ. Υπουργέ, νομίζω ότι η ΠΟΕ ΟΤΑ θα πρέπει να καλύψει συνδικαλιστικά τους εργαζομένους και στις δημοτικές επιχειρήσ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ία Ομοσπονδία πρέπει να έχουν, η Αυτοδιοίκηση είναι μία δεν είναι δύο για να επιδεικνύει την μια φορά μία μορφή Νομικού Προσώπου Δημοσίου Δικαίου, την άλλη Ιδιωτικού Δικαίου και την άλλη να είναι ο ίδιος ο Δήμος αυτοτελώς. Η Αυτοδιοίκηση είναι μία και το όργανο της που αποφασίζει είναι ένα, το δημοτικό συμβούλιο κατ' ουσίαν. Σ' αυτό πηγαίνουν όλα για έγκριση, από εκεί πηγάζει όλη η εξουσία και οι αποφάσει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πρέπει να βρεθεί τρόπος να συνδράμουν και οι δυο Συνομοσπονδίες, η ΓΣΕΕ και η ΑΔΕΔΥ και οι Ομοσπονδίες των ΟΤΑ αγαπητέ Συνάδελφε, Γενικέ Γραμματέα, θα πρέπει να βρεθεί τρόπος όπως καλύφθηκε ένα μεγάλο μέρος με συμβάσεις ιδιωτικού δικαίου προσωπικό, θα πρέπει να καλύψει και το προσωπικό των Δημοτικών Επιχειρήσεων. Ωστε να καθιερώσουμε σιγά - σιγά από κοινού και σε συνεργασία νέους κανόνες εργασιακούς που να διέπουν όλο τον κόσμο είτε εδώ δουλεύει είτε εκεί.</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τελειώσω Συνάδελφοι, συγνώμη που μακρηγόρησα ήταν πάρα πολλά αυτά που ακουστήκανε. Εγώ είχα σκοπό να απευθύνω ένα πολύ σύντομο χαιρετισμό αλλά νομίζω ότι έπρεπε να δώσω κάποιες διευκρινίσεις, για να μην αιωρούνται ζητήματα που δεν υπάρχουν στην αίθουσα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ήθελα να τελειώσω με αυτό που ξεκίνησα. Το σημαντικότερο πολιτικό πρόβλημα της χώρας αγαπητοί συνάδελφοι, δεν είναι τα δείπνα και η διαπλοκολογία, το σοβαρότερο πολιτικό πρόβλημα της χώρας, είναι η υπερσυγκέντρωση πλούτου και δύναμης σε πολύ λίγους ανθρώπους. Γεγονός και φαινόμενο που επιτάθηκε την τελευταία δεκαετία, για πολύ συγκεκριμένους λόγους, ένας από τους οποίους, όχι μόνος φυσικά, ήταν και όσα ζήσαμε με το χρηματιστήριο πριν από 1-2 χρόν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τεράστια κυριαρχία των Μ.Μ.Ε. και η προσπάθεια ευτελισμού κάθε θεσμού, για να κυβερνήσουν και στην ουσία την χώρα οι δυνάμεις του πλούτου, οι οικονομικές δυνάμεις όπως σε μεγάλο βαθμό γίνεται σε πολλές σύγχρονες χώρες, είναι μία διαδικασία που δεν μπορούμε και δεν πρέπει να την θεωρήσουμε αναπόφευκτη και στην χώρα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πρόσφατη απογραφή, ανέδειξε ένα άλλο τεράστιο πρόβλημα, το μισό του πληθυσμού της χώρας είναι συγκεντρωμένο στα δύο μεγάλα αστικά κέντρα Αθήνα και Θεσ/κη. Εάν ήταν αυτό αποτέλεσμα μιας προτιμησιακής κατάστασης : είναι καλύτερα να ζήσω Αθήνα - Θεσ/κη, άρα πάω εκεί, ουδείς λόγος θα γινόταν περί αυτού. Δυστυχώς ξέρουμε όλοι ότι ιδιαίτερα όσοι ζούμε και καταγόμαστε από την επαρχία ότι η εσωτερική μετανάστευση στα δύο μεγάλα αστικά κέντρα έχει να κάνει με την δουλειά και με τίποτα άλλο. Αποκλειστικά με την δουλειά και με τίποτα άλλ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χει επιταθεί το φαινόμενο, ως αποτέλεσμα της υπερσυγκέντρωσης πλούτου και δύναμης. Η απογραφή του '91 , ήταν η μοναδική απογραφή, στην οποία, δε θέλω να μακρηγορήσω σε αυτό, είναι πολύ σύνθετο το ζήτημα, μην το μπερδέψετε με την αστυφιλία, γενικότερα ως φαινόμενο, το '91 ήταν η μόνη απογραφή όπου ο ρυθμός αύξησης του πληθυσμού της χώρας ήταν πολύ μεγαλύτερος από το ρυθμό αύξησης που είχαν τα δύο μεγάλα αστικά κέντρ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τί ασκήθηκαν συγκεκριμένες πολιτικές στην περιφέρεια. Με μεταφορά πόρων, πολύ απλά. Γιατί από το χρήμα ξεκινάει και στο χρήμα τελειώνουν όλα. Το 2001 η Κεντρική Ενωση Δήμων και Κοινοτήτων έκανε αγώνα για να μείνουν οι κάτοικοι εκεί που είναι και να απογραφού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έκαναν και πληρωμένες ανακοινώσεις και πολλοί δεν κατάλαβαν γιατί. Ξέραμε πολύ καλά τι γίνεται και θέλαμε να αναδείξουμε ως μείζον πρόβλημα ακριβώς αυτό στο οποίο αναφέρονται οι συνάδελφο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μεγαλύτερο πολιτικό πρόβλημα της χώρας, είναι η υπερσυγκέντρωση πλούτου και δύναμης και το μεγαλύτερο αναπτυξιακό πρόβλημα της χώρας, δεν είναι το θεμιτό κατά τα άλλα στοίχημα ανάμεσα στην κα Μπακογιάννη και τον κ.Λαλιώτη για το αν θα ξεκινούσε στις 28 Μαρτίου το αεροδρόμιο στα Σπά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στις 29 Μαρτίου να ξεκίναγε και στις 27 δε θα άλλαζε και τίποτα. Το σοβαρότερο αναπτυξιακό πρόβλημα της χώρας, είναι η ισόρροπή περιφερειακή ανάπτυξη. Η ελληνική κοινωνία σήμερα, καλείται να αντιμετωπίσει τόσο το ζήτημα της ισόρροπης περιφερειακής ανάπτυξης, όσο και το ζήτημα των έντονων διαρθρωτικών διαφορών, με την υποβάθμιση των μισθωτών, των συνταξιούχων και των ανέργων, τα τελευταία χρόν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σε διαρθρωτική διάσταση και σε χωροταξική, το μοντέλο ανάπτυξης, που σε ένα βαθμό υποχρεωτικά, λόγω της ΟΝΕ ακολουθήθηκε, οφείλουμε και πρέπει να το αμφισβητήσουμε συνάδελφο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πό τη μεριά της Τοπικής Αυτοδιοίκησης και της ΚΕΔΚΕ καλώ την ΠΟΕ-ΟΤΑ και όλους τους εργαζόμενους, σε έναν κοινό αγώνα, αφού πέτυχε η χώρα μας το μεγάλο στόχο στην ΟΝΕ, τώρα να δώσουμε σε αυτή την ΟΝΕ συγκεκριμένο περιεχόμεν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Να αλλάξουμε το μοντέλο της ανάπτυξης, να το φέρουμε πιο κοντά στον εργαζόμενο, πιο κοντά στον άνθρωπο, πιο κοντά στην ελληνική περιφέρεια. Και σε ό,τι μας αφορά ως Αυτοδιοίκηση, να ξαναθυμηθούμε τα μεγάλα οράματα της αποκεντρωμένης και αυτοδιοικούμενης Ελλάδας και να τα κάνουμε πράξη. Καλή επιτυχία στο συνέδρι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ΡΟΕΔΡΟΣ:</w:t>
      </w:r>
      <w:r>
        <w:rPr>
          <w:rFonts w:cs="Times New Roman" w:ascii="Times New Roman" w:hAnsi="Times New Roman"/>
          <w:sz w:val="22"/>
        </w:rPr>
        <w:t xml:space="preserve"> Ευχαριστούμε πολύ κ.Πρόεδρε. Σύντομο χαιρετισμό θα απευθύνει στο Συνέδριό μας ο Πρόεδρος της Τοπικής Ένωσης Δήμων και Κοινοτήτων Νομού Χίου κ.Λαμπρινούδης Πολύδωρο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ΛΑΜΠΡΙΝΟΥΔΗΣ:</w:t>
      </w:r>
      <w:r>
        <w:rPr>
          <w:rFonts w:cs="Times New Roman" w:ascii="Times New Roman" w:hAnsi="Times New Roman"/>
          <w:sz w:val="22"/>
        </w:rPr>
        <w:t xml:space="preserve"> Κύριε Υπουργέ, αγαπητοί συνάδελφοι, αγαπητοί σύνεδροι, ως Πρόεδρος της Τοπικής Ένωσης Δήμων και Κοινοτήτων του Νομού Χίου σας καλωσορίζουμε στη Χίο και σας ευχόμαστε καλή παραμονή.</w:t>
      </w:r>
    </w:p>
    <w:p>
      <w:pPr>
        <w:pStyle w:val="Normal"/>
        <w:keepNext w:val="true"/>
        <w:widowControl w:val="false"/>
        <w:jc w:val="both"/>
        <w:rPr>
          <w:rFonts w:ascii="Times New Roman" w:hAnsi="Times New Roman" w:cs="Times New Roman"/>
          <w:sz w:val="22"/>
        </w:rPr>
      </w:pPr>
      <w:r>
        <w:rPr>
          <w:rFonts w:cs="Times New Roman"/>
          <w:sz w:val="22"/>
        </w:rPr>
      </w:r>
    </w:p>
    <w:p>
      <w:pPr>
        <w:pStyle w:val="Normal"/>
        <w:keepNext w:val="true"/>
        <w:widowControl w:val="false"/>
        <w:jc w:val="both"/>
        <w:rPr>
          <w:sz w:val="22"/>
        </w:rPr>
      </w:pPr>
      <w:r>
        <w:rPr>
          <w:sz w:val="22"/>
        </w:rPr>
        <w:t>Χαιρετίζουμε τις εργασίες του 30ου Συνεδρίου σας και ευχόμαστε επιτυχή διεξαγωγή ταυτόχρονα, που θα σημαίνει βελτίωση των θέσεων των εργαζομένων στην κοινωνία και κατ’ επέκταση εφαλτήριο ανάπτυξης στο Δήμο μας για την ευημερία των πολιτών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ιπρόσθετα θα ήθελα να αναφέρω ότι όντως μόνο αν υπάρξει αγαστή συνεργασία μεταξύ των Δήμων, των Δημάρχων, της Διοίκησης και των εργαζομένων, μπορούν να επιτευχθούνε πολλά πράγματα, μπορεί να προχωρήσει η κοινωνία, μπορούμε να προσφέρουμε υπηρεσίες στους δημότες μας αναβαθμισμένες, μπορούμε να ατενίζουμε το μέλλον με αισιοδοξ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ρέπει οι εργαζόμενοι στους Δήμους μαζί με τις διοικήσεις των Δήμων να προχωρήσουν για να ολοκληρώσουν μια σειρά από καινοτομίες, οι οποίες εφαρμόζονται πρώτη φορά στην Ελλάδα και έχουν σχέση με την ολοκλήρωση του προγράμματος, ειδικού αναπτυξιακού προγράμματος, του λεγόμενου ΕΠΤΑ, που έχει σχέση με την ολοκλήρωση του μηχανολογικού εξοπλισμού και την μηχανογράφηση των ΟΤΑ, που έχουν σχέση με τη δημιουργία των Γραφείων εξυπηρέτησης των πολιτών, των λεγόμενων Γραφείων Αστερία, που έχουν σχέση με την καινοτομία την καινούργια, στη δημιουργία των διαδημοτικών συνεργασιών, που παίρνουν μια σειρά από αρμοδιότητες, όπως είναι η Δημοτική Αστυνομία, οι Επόπτες Υγείας, η δημιουργία Τεχνικών Υπηρεσιών και παράλληλα η δημιουργία Οικονομικών Υπηρεσιών για την είσπραξη των τελών, που από του χρόνου η ΔΕΗ δεν θα μπορεί να εισπράττ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όλα αυτά τα πράγματα, χρειάζεται συνεργασία μεταξύ των Δήμων και των εργαζομένων στους ΟΤΑ, έτσι ώστε να μπορέσουμε να αντιμετωπίσουμε το μέλλον με πάρα πολύ μεγάλες προοπτικές. Σας ευχαριστώ πολύ και πάλι σας εύχομαι καλή διαμονή στη Χί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πάρα πολύ. Σύντομο χαιρετισμό θα απευθύνει ο Εκπρόσωπος της Τοπικής Ένωσης Δήμων και Κοινοτήτων Νομού Αττικής κ.Χρήστου Στέφανος, Δήμαρχος Κορυδαλλ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υχαριστούμε πάρα πολύ κ.Δήμαρχε. Πριν δώσω το λόγο να διαβάσω κάποια μηνύματα, χαιρετισμούς. Μήνυμα χαιρετισμός του Τομέα Μαζικών Κινημάτων Δημοκρατικού Κοινωνικού Κινήμα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Φίλοι σύνεδροι, για λόγους ανεξάρτητους από τη θέλησή μας, δεν μπορεί ο εκπρόσωπός μας να βρίσκεται μαζί σας αυτή τη στιγμή. Χαιρετίζουμε τις εργασίες του Συνεδρίου σας. Είμαστε σίγουροι πως τα τελικά συμπεράσματα και οι αποφάσεις σας θα υπηρετούν τα συμφέροντα των εργαζομένων στους ΟΤΑ, που εκπροσωπείται και συνολικά στην Τοπική Αυτοδιοίκηση, που αποτελεί το βασικό λαϊκό κύτταρο της δημοκρατίας.</w:t>
      </w:r>
    </w:p>
    <w:p>
      <w:pPr>
        <w:pStyle w:val="Normal"/>
        <w:keepNext w:val="true"/>
        <w:widowControl w:val="false"/>
        <w:jc w:val="both"/>
        <w:rPr>
          <w:sz w:val="22"/>
        </w:rPr>
      </w:pPr>
      <w:r>
        <w:rPr>
          <w:sz w:val="22"/>
        </w:rPr>
      </w:r>
    </w:p>
    <w:p>
      <w:pPr>
        <w:pStyle w:val="21"/>
        <w:ind w:left="0" w:hanging="0"/>
        <w:rPr>
          <w:rFonts w:ascii="Times New Roman" w:hAnsi="Times New Roman" w:cs="Times New Roman"/>
          <w:sz w:val="22"/>
        </w:rPr>
      </w:pPr>
      <w:r>
        <w:rPr>
          <w:rFonts w:cs="Times New Roman" w:ascii="Times New Roman" w:hAnsi="Times New Roman"/>
          <w:sz w:val="22"/>
        </w:rPr>
        <w:t>Το ΔΗΚΚΙ κίνημα δημοκρατικό, προοδευτικό, πατριωτικό, ριζοσπαστικό, απευθύνεται και εκφράζει τα μικρομεσαία στρώματα, τους εργαζόμενους, τους αγρότες, τους βιοτέχνες, τους μικρούς επαγγελματίες και αυτοαπασχολούμενους. Τη νεολαία και γενικά τις δυνάμεις της εργασίας της παραγωγής και του πολιτισμού.</w:t>
      </w:r>
    </w:p>
    <w:p>
      <w:pPr>
        <w:pStyle w:val="Normal"/>
        <w:keepNext w:val="true"/>
        <w:widowControl w:val="false"/>
        <w:jc w:val="both"/>
        <w:rPr>
          <w:rFonts w:ascii="Times New Roman" w:hAnsi="Times New Roman" w:cs="Times New Roman"/>
          <w:sz w:val="22"/>
        </w:rPr>
      </w:pPr>
      <w:r>
        <w:rPr>
          <w:rFonts w:cs="Times New Roman"/>
          <w:sz w:val="22"/>
        </w:rPr>
      </w:r>
    </w:p>
    <w:p>
      <w:pPr>
        <w:pStyle w:val="Normal"/>
        <w:keepNext w:val="true"/>
        <w:widowControl w:val="false"/>
        <w:jc w:val="both"/>
        <w:rPr>
          <w:sz w:val="22"/>
        </w:rPr>
      </w:pPr>
      <w:r>
        <w:rPr>
          <w:sz w:val="22"/>
        </w:rPr>
        <w:t>Το ΔΗΚΚΙ καλεί όλους σε κοινή συστράτευση και αντίσταση ενάντια στη νεοφιλελεύθερη και νεοσυντηρητική πολιτική. Ευχόμαστε καλή επιτυχία στις εργασίες του Συνεδρίου σας»</w:t>
      </w:r>
    </w:p>
    <w:p>
      <w:pPr>
        <w:pStyle w:val="Normal"/>
        <w:keepNext w:val="true"/>
        <w:widowControl w:val="false"/>
        <w:ind w:left="1418" w:hanging="0"/>
        <w:jc w:val="both"/>
        <w:rPr>
          <w:sz w:val="22"/>
        </w:rPr>
      </w:pPr>
      <w:r>
        <w:rPr>
          <w:sz w:val="22"/>
        </w:rPr>
      </w:r>
    </w:p>
    <w:p>
      <w:pPr>
        <w:pStyle w:val="Normal"/>
        <w:keepNext w:val="true"/>
        <w:widowControl w:val="false"/>
        <w:jc w:val="both"/>
        <w:rPr>
          <w:sz w:val="22"/>
        </w:rPr>
      </w:pPr>
      <w:r>
        <w:rPr>
          <w:sz w:val="22"/>
        </w:rPr>
        <w:t>Τομέας Μαζικών Κινημάτων ΔΗΚΚ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Πρόεδρος του Δ.Σ. του ΤΑΔΚΥ, κα Ελένη Νίνα Παζαρζή, χαιρετίζει την έναρξη του Συνεδρίου και εύχεται κάθε επιτυχία στις εργασίες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λούμε τον Γενικό Γραμματέα της Εκτελεστικής Επιτροπής της ΑΔΕΔΥ, το συνάδελφο Δεληγιάννη Τάσο να έρθει στο βή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Τ.ΔΕΛΗΓΙΑΝΝΗΣ:</w:t>
      </w:r>
      <w:r>
        <w:rPr>
          <w:rFonts w:cs="Times New Roman" w:ascii="Times New Roman" w:hAnsi="Times New Roman"/>
          <w:sz w:val="22"/>
        </w:rPr>
        <w:t xml:space="preserve"> </w:t>
      </w:r>
      <w:r>
        <w:rPr>
          <w:rFonts w:cs="Times New Roman" w:ascii="Times New Roman" w:hAnsi="Times New Roman"/>
          <w:color w:val="000000"/>
          <w:sz w:val="22"/>
        </w:rPr>
        <w:t xml:space="preserve">Συναδέλφισσες, συνάδελφοι, συναδέλφισσες συνάδελφοι του Προεδρείου, κύριοι εκπρόσωποι των Κομμάτων και των φορέων της Τοπικής Αυτοδιοίκησης. Είναι πολύ σημαντικό να απευθυνόμαστε στο 30ο Συνέδριο της ΠΟΕ-ΟΤΑ, το οποίο για μια ακόμα φορά διοργανώνεται στην περιφέρεια.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ό δείχνει ότι ένα κεντρικό, πολιτικό Συνέδριο, το οποίο αποτελεί την κορύφωση της εσωτερικής δημοκρατίας της κάθε συνδικαλιστικής οργάνωσης, μπορεί να γίνεται με επιτυχία και στην περιφέρε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υνάδελφοι, συναδέλφισσες, το 30ο σας Συνέδριο γίνεται στο ενδιάμεσο μιας πορείας του Συνδικαλιστικού Κινήματος της χώρας για την αντιμετώπιση ενός κύριου ζητήματος που είναι η κοινωνική ασφάλιση, το ασφαλιστικό.</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 αυτό και το κεντρικό σας σύνθημα στο πανό δεν θα μπορούσε να ήταν άλλο παρά ούτε βήμα πίσω στην κατεύθυνση να βελτιώσουμε τα συνταξιοδοτικά μας δικαιώματα και όχι μόνο να τα διατηρήσουμ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σημερινές συνδικαλιστικές ηγεσίες, το σημερινό Συνδικαλιστικό Κίνημα, σχεδίασαν και υλοποιούν με επιτυχία μια πορεία παρεμβάσεων, οι οποίες ανάγκασαν την Κυβέρνηση να παγώσει τις αρχικές προτάσεις πριν ακόμα εκδηλωθεί η προηγούμενη απεργία και στη συνέχεια να τη στείλει στον κάλαθο των αχρήστων που πρέπει να μείνουν εκεί.</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κολούθησε μια κατεύθυνση στις προτάσεις της ίδια με αυτές τις προτάσεις του '90-'92, προτάσεις που ήθελαν χρηματοδότηση των ελλειμμάτων της κοινωνικής ασφάλισης εσωτερικά για μια ακόμα φορά να πληρώσουν οι εργαζόμενοι με αύξηση των συνταξιοδοτικών ορίων και μείωση των εισφορ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Συνδικαλιστικό Κίνημα σήμερα παρουσίασε και παρουσιάζει τη δική του πρόταση τεκμηριωμένη και είναι αυτή που είναι σήμερα στο τραπέζι, εκείνη την πρόταση που βάζει την λογική των δυνάμεων της εργασίας, εκείνη που λέει ότι η ανάπτυξη και η απασχόληση, η εξεύρεση κοινωνικού πόρου αλληλεγγύης, αλλά και η βελτίωση του συστήματος με την καταπολέμηση της εισφοροδιαφυγής και της ανασφάλιστης εργασίας θα πρέπει να είναι  η κατεύθυν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 αυτή την κατεύθυνση των δυνάμεων της εργασίας παλεύουμε αύριο με μια κεντρική πανεργατική, πανυπαλληλική απεργία και υποσχόμαστε ότι στην κατεύθυνση αυτή θα είναι πάλι νικηφόρα η κατεύθυνση του Συνδικαλιστικού Κινήματος. Σ' αυτή την κατεύθυνση σας καλούμε αν και εδώ να είμαστε όλοι μαζί ενωμένοι σε μια πορεία τέτοι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Η ενότητα αποτελεί προϋπόθεση. Προϋπόθεση για την αποτελεσματικότητα των αγώνων, προϋπόθεση για την προοπτική των αγώνων, συνθήματα και λέξεις που βρίσκονται στην κεντρική σας αφίσα. Πρέπει στις δυνάμεις της εργασίας να σταματήσουν τα σύννεφα της διάσπασης να επικρέμοντα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ρέπει να σταματήσουν οι διαφορετικές συγκεντρώσεις και οι καταγγελίες των πετυχημένων όπως φαίνεται συνδικαλιστικών ηγεσιών. Σήμερα εδώ βρισκόμαστε σε ένα ενδιάμεσο επίπεδο της δημοκρατικής λειτουργίας εκλογής αυτών των ηγεσι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σείς όλοι είστε εκπρόσωποι εκλεγμένοι από εργαζόμενους. θα εκλέξετε την ηγεσία του χώρου σας και τους εκπροσώπους στο Συνέδριο της ΑΔΕΔΥ. Αυτό το Συνέδριο θα εκλέξει την ηγεσία της ΑΔΕΔΥ. Πάει πια η εποχή, συνάδελφοι, ότι διορισμένες ηγεσίες υπήρχαν στο Συνδικαλιστικό Κίνη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άει πια η εποχή που πιστεύουν κάποιοι ότι θα πάρουν την νομιμοφροσύνη ενός κάποιου που θεωρεί ότι εκπροσωπεί τις δυνάμεις της εργασίας χωρίς ποτέ αυτό να καταγράφεται πουθενά και σε δοκιμαστικούς σωλήνες θα βγαίνουν κάποια άλλα μοντέλ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δώ, στο Συνδικαλιστικό Κίνημα στο επίπεδο του εσωτερικού του Οργάνου, της εσωτερικής του λειτουργίας κρίνονται οι αποφάσεις, κρίνονται οι προοπτικές, κρίνονται οι ηγεσίες. Η ΠΟΕ-ΟΤΑ, οι εργαζόμενοι στην Τοπική Αυτοδιοίκηση, είναι αυτοί που για μας εκπροσωπούν όλους τους εργαζόμενους στην Τοπική Αυτοδιοίκη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περιορισμοί που υπήρχαν από το Σύνταγμα και από τους ειδικούς νόμους πιστεύουμε ότι έχουν ξεπεραστεί με την τελευταία συνταγματική τροποποίη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καλείται τώρα η Κυβέρνηση να αλλάξει εδώ και την συνδικαλιστική νομοθεσία προκειμένου να είναι δυνατή η ενιαία μοναδική εκπροσώπηση όλων των εργαζόμενων και στους ΟΤΑ αλλά και στις επιχειρήσεις των ΟΤΑ. Αυτό θα δώσει τη δυνατότητα για μια ποιοτική λειτουργία της εσωτερικής λειτουργίας και των Οργανισμ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Για μας η ΠΟΕ-ΟΤΑ και η εκπροσώπηση τους αποτελούν μεγάλο κύριο και με ειδικό βάρος στοιχείο. Το Συνδικαλιστικό Κίνημα των δημοσίων υπαλλήλων έχει βάλει σε ξεχωριστή θέση τους εκπροσώπους σας. Συμμετέχουν στα κεντρικά Οργανα και στην εκπροσώπηση στα επιστημονικά Οργανα του Ινστιτούτου, αλλά και σε μια ξεχωριστή θέση στη δική μας συνείδηση και αλληλεγγύη στους κοινούς μας αγών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έλουμε να το κάνουμε αυτό γιατί πιστεύουμε ότι η Τοπική Αυτοδιοίκηση είναι ο χώρος που κρίνει ο πολίτης την κοινωνία και τους υπαλλήλους. Αν δείτε δημοσκοπήσεις, ο πολίτης ξέρει την δυνατότητα που έχει στο επίπεδο το κοντινό του να λύνει το πρόβλημα του καλύτερα και με πιο δημοκρατικό τρόπ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Και το πιο δημοκρατικό τρόπο είναι ένα ζήτημα που πρέπει να το βρούμε μαζί σε κεντρικό, αλλά και περιφερειακό επίπεδο. Δεν μπορεί να έχουμε σήμερα κ.Κουκουλόπουλε το φαινόμενο Δήμαρχοι ανεξάρτητα από Κόμματα και υπάρχουν φαινόμενα αυταρχισμών Δημάρχων δήθεν προοδευτικών Κομμάτων οι οποίοι δεν τηρούν κανέναν κανονισμό, κανέναν υπαλληλικό κώδικα και καταστρατηγούν οποιοδήποτε κανονιστικό πλαίσι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Πρέπει να υπάρχουν σήμερα εδώ πέρα οι υποσχέσεις ότι όλοι μαζί θα βρούμε εκείνο το πλαίσιο, εκείνους τους κανονισμούς που θα δίνουν τη δυνατότητα στην αναβάθμιση του προσωπικού της Τοπικής Αυτοδιοίκησης, στον περιορισμό της αυταρχικότητας των αιρετών Δημάρχων και του Δημοτικού Συμβουλίου.</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ην δυνατότητα να υπάρχει μια υπηρεσία αυτοτελής που θα κινείται στις κατευθύνσεις εκείνες που πρέπει και δεν θα υπάρχει η καθημερινή παρέμβαση, εκείνη που δίνει τη δυνατότητα της ανασφάλειας στον εργαζόμεν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ότε μόνο θα δώσουμε την δυνατότητα να αυξηθεί η αξιοπιστία στους εργαζόμενους. Εχει ένα ιδιαίτερο πολιτικό βάρος ο θεσμός της Τοπικής Αυτοδιοίκησης, γιατί στο πεδίο της Τοπικής Αυτοδιοίκησης επιχειρούνται τα μοντέλα της ουδέτερης πολιτική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Αυτό που είδαμε στον Δήμο Αθηναίων, αυτό που βλέπουμε σαν μια προοπτική άλλη, άνθρωποι που δεν έχουν πορεία μέσα από αντιπροσωπευτικούς θεσμούς στη δήθεν ομόφωνη αποδοχή να επιβληθούν σαν νέα μοντέλα από την επικυριαρχία των Μαζικών Μέσων Επικοινωνίας μέσα στην Τοπική Αυτοδιοίκησ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σείς εδώ, συνάδελφοι, είσαστε αυτοί που με τη λειτουργία τους θα πρέπει να σταματήσουν αυτά τα φαινόμενα. Δίπλα μας υπάρχει ο κίνδυνος. Η Ιταλία του Μπερλουσκόνι, η Ιταλία της συμμαχίας του Μπερλουσκόνι με το φασιστικό Κόμμα, η Ιταλία της απαξίωσης της πολιτικής. Ας μη γίνει λοιπόν ο δικός σας χώρος η ελληνική πύλη για την εισαγωγή τέτοιων ίδιων φαινομένω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Εμείς θα είμαστε μαζί σας στην αντιμετώπιση τέτοιων φαινομένων, τα οποία είναι ιδιαίτερα επικίνδυνα και δεν μπορούν να γίνουν αν αναπτύξουμε ένα εσωτερικό πλαίσιο πολιτικής λειτουργίας. Εμείς, συνάδελφοι, εδώ, δεν πρέπει να πάμε στις διαχωριστικές γραμμές μέσα στις δυνάμεις της εργασίας, αλλά στην ενότη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Οι λογικές που λένε ότι όλοι ίδιοι είναι παρά ένα μικρό ποσοστό των δυνάμεων της εργασίας είναι διαφορετικό, ευνοούν αυτά που είπα να μην φαίνονται τα αυγά του φιδιού τα οποία γεννιούνται μέσα στην πολιτική. Και είναι μεγάλη η ευθύνη απ' αυτούς που δεν το βλέπουν αυτό το φαινόμεν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Το Συνδικαλιστικό Κίνημα σχεδιάζει και υλοποιεί μια στρατηγική. Οι συνταγματικές μεταρρυθμίσεις θα δώσουν τη δυνατότητα σε ένα ενιαίο Συνδικαλιστικό Κίνημα στο τριτοβάθμιο επίπεδ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δώσουν την δυνατότητα να αρθούν οι οποιαδήποτε παρεμβάσεις, να φύγει η εξουσιαστική σχέση και να υπάρχει στις συλλογικές διαπραγματεύσεις η δυνατότητα να διαπραγματευόμαστε και την εργατική μας δύναμη και τους μισθούς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Θα δώσουν την δυνατότητα το ασφαλιστικό των δημοσίων υπαλλήλων να αποτελέσει ένα θέμα, το οποίο θα λυθεί μέσα απ' αυτόν τον διμερή διάλογο με έναν ειδικό τρόπ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Συνάδελφοι, χαιρετίζουμε αυτή σας την προσπάθεια που κάνετε εδώ να εξειδικεύσετε ακόμα παραπέρα σ' αυτόν τον ευαίσθητο χώρο τις πολιτικές σας. Θα παρακολουθήσουμε με μεγαλύτερη προσοχή.</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t>Με μεγαλύτερη ακόμα προσοχή σας λέμε ότι οι εκπρόσωποι σας, που αποτελούν έτσι κι αλλιώς και την ποσοτική και την ποιοτική δύναμη στο δικό μας το Συνέδριο θα διαμορφώσουν και τις δικές μας τις θέσεις με μια ιδιαίτερη βαρύτητ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Σας ευχόμαστε καλή επιτυχία στο Συνέδριο σας. Σας ευχαριστώ.</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ΠΡΟΕΔΡΟΣ:</w:t>
      </w:r>
      <w:r>
        <w:rPr>
          <w:rFonts w:cs="Times New Roman" w:ascii="Times New Roman" w:hAnsi="Times New Roman"/>
          <w:sz w:val="22"/>
        </w:rPr>
        <w:t xml:space="preserve"> Ευχαριστούμε πάρα πολύ το συνάδελφο τον Τ.Δεληγιάννη. Ευχαριστούμε όλους όσους τίμησαν με την παρουσία τους την έναρξη του 30ου Τακτικού Συνεδρίου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Θα κάνουμε ένα πεντάλεπτο διάλειμμα και θα επανέλθουμε για την νομιμοποίηση των αντιπροσώπων και την εκλογή του Προεδρείου του Συνεδρίου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t>ΔΙΑΛΕΙΜ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Ν.ΛΑΜΠΡΑΚΑΚΗΣ:</w:t>
      </w:r>
      <w:r>
        <w:rPr>
          <w:rFonts w:cs="Times New Roman" w:ascii="Times New Roman" w:hAnsi="Times New Roman"/>
          <w:sz w:val="22"/>
        </w:rPr>
        <w:t xml:space="preserve"> Συνάδελφοι, συνεχίζουμε τις διαδικασίες του Συνεδρίου. Παρακαλούμε πάρα πολύ οι συνάδελφοι από έξω να περάσουν μέσα, για να μπορέσουμε να συνεχίσουμε τις διαδικασίε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Λοιπόν, ο συνάδελφος ο Γ.Καταχανάς, ο υπεύθυνος οργανωτικού της Εκτελεστικής Επιτροπής της Ομοσπονδίας, να ενημερώσει το Συνέδριο για την νομιμοποίηση των συνέδρων, προκειμένου να πάμε στην επόμενη φάση των εργασιών του Συνεδρίου μας. Συνάδελφε κ.Καταχανά έχεις το λόγ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Γ.ΚΑΤΑΧΑΝΑΣ:</w:t>
      </w:r>
      <w:r>
        <w:rPr>
          <w:rFonts w:cs="Times New Roman" w:ascii="Times New Roman" w:hAnsi="Times New Roman"/>
          <w:sz w:val="22"/>
        </w:rPr>
        <w:t xml:space="preserve"> Συνάδελφοι, πριν σας ενημερώσω για το πόσο παρευρισκόμαστε σήμερα εδώ και τα πόσα Σωματεία συμμετείχανε στις αρχαιρεσίες για το Συνέδριό μας, πρώτα και κύρια θα ήθελα να χαιρετίσω την κατανόηση που δείξατε, σχεδόν η συντριπτική πλειοψηφία, για τον τρόπο που ήρθατε να διαμείνετε εδώ.</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Η αλήθεια είναι υπήρξαν αρκετές δυσκολίες. Ορισμένες φορές η συνεργασία μας ίσως να μην ήταν και η καλύτερη. Ζητώ συγνώμη αν κάποιους πίκρανα από σας. Ταυτόχρονα θα ήθελα να ευχαριστήσω το Σύλλογο των εργαζομένων με τον Πρόεδρό του τον Λ.Τσακό εδώ στη Χίο, για την προσπάθειά τους να επιτύχει το Συνέδριό μας και βέβαια τα παιδιά έκαναν ότι δυνατόν καλύτερο και ότι μπορούσε να περάσει από το χέρι του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Συναδέλφισσες και συνάδελφοι, σε σύνολο 162 αρχαιρεσιών που έγιναν σε Σωματεία, νομιμοποιηθέντες είναι 630 σύνεδροι. Παρευρίσκονται αυτή τη στιγμή εδώ, δηλαδή μέχρι και πριν μισή ώρα που καταμέτρησα τις καταστάσεις, 522 σύνεδροι. Βάσει του άρθρου 18 του Καταστατικού της ΠΟΕ-ΟΤΑ βρισκόμαστε εν πλήρη απαρτία και μπορούμε να αρχίσουμε τις διαδικασίες του Συνεδρίου. Με γνώμονα και το σύνθημα το οποίο έχω ακριβώς από πίσω μου, θα έλεγα να ψηφίσουμε. Είμαστε σύμφωνοι να συγκληθούμε σε σώμα; Υπέρ; Κατά; Λευκά;</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t>Διεξάγεται ψηφοφορία δια ανατάσεως της χειρό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t>για την σύγκληση σε σώμ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t>Ψηφίζεται ομόφων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u w:val="single"/>
        </w:rPr>
        <w:t>Ν.ΛΑΜΠΡΑΚΑΚΗΣ:</w:t>
      </w:r>
      <w:r>
        <w:rPr>
          <w:rFonts w:cs="Times New Roman" w:ascii="Times New Roman" w:hAnsi="Times New Roman"/>
          <w:sz w:val="22"/>
        </w:rPr>
        <w:t xml:space="preserve"> Συνάδελφοι, μετά από την διαπίστωση της απαρτίας, σύμφωνα με το άρθρο 19 του Καταστατικού, πρέπει να προχωρήσουμε στην εκλογή Προεδρείου του Συνεδρίου. Σύμφωνα, λοιπόν, με το άρθρο 19 εκλέγονται ένας Πρόεδρος, δύο Αντιπρόεδροι και δύο Γραμματείς. Συνολικά, δηλαδή, πέντε μέλη.</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Είναι μια πάγια τακτική, βέβαια, συνάδελφοι, για να διευκολυνθούν οι εργασίες του Συνεδρίου. Δεν το εφαρμόζουμε τώρα, σε όλα μας τα Συνέδρια, μέσα από μια κοινή συμφωνία να εκλέγεται το Προεδρείο αυτό, χωρίς να απαιτείται η ειδική μυστική ψηφοφορία. Νομίζω ότι δεν προσφέρει τίποτα ιδιαίτερο η μυστική ψηφοφορί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Εμείς από τη μεριά μας εδώ σαν Προεδρείο της Εκτελεστικής Επιτροπής, έχουμε να σας κάνουμε μια συνολική πρόταση, η οποία βέβαια θα μπει στη διαδικασία της ψηφοφορίας. Μετά την ψηφοφορία για την εκλογή του Προεδρείου του Συνεδρίου, η πρόταση είναι, ήδη είναι σχεδόν 14:00 η ώρα, να διακόψουμε για τις 17:00 η ώρα το απόγευμα, γιατί ήδη πολλοί συνάδελφοι έχουν φύγει, αλλά είναι πιστεύω, πρέπει να θεωρηθεί αυτονόητο για όλους μας, η υποχρέωση πραγματικά στις 17:00 η ώρα το απόγευμα να έρθουμε εδώ για να συνεχίσουμε κανονικά το πρόγραμμα του Συνεδρίου.</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Γιατί λίγο βγήκαμε από το πρόγραμμα πρέπει να πούμε, με τους χαιρετισμούς και θα πρέπει λίγο να προσέξουμε το χρόνο από το απόγευμα και μετά. Με δεδομένο μάλιστα, συνάδελφοι, ότι αύριο έχουμε και την απεργία και εννοείται απ’ τη στιγμή που εδώ γίνεται μια συγκέντρωση κεντρική, θα πρέπει κάποια στιγμή και κάτω από την έγκριση του Συνεδρίου θα γίνει και αυτό βέβαια, αλλά το λέμε από τώρα, θα πρέπει να διακόψουμε για να παρευρεθούμε όλοι μαζί στη συγκέντρωση αυτή και μετά βέβαια να επιστρέψουμε εδώ και να συνεχίσουμε τις εργασίες μ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t>Με δεδομένο, λοιπόν, ότι και αύριο θα έχουμε μια διακοπή, δεν θα πρέπει σήμερα να χάσουμε χρόνο. Έχουμε και το βράδυ σήμερα το τραπέζι, τη δεξίωση, τη φιλοξενία του δημάρχου εδώ της Χίου, άρα το πρόγραμμα είναι πολύ στριμωγμένο και θα παρακαλέσω πάρα πολύ όλοι να το λάβουμε υπόψη σοβαρά αυτό.</w:t>
      </w:r>
    </w:p>
    <w:p>
      <w:pPr>
        <w:pStyle w:val="Normal"/>
        <w:keepNext w:val="true"/>
        <w:widowControl w:val="false"/>
        <w:jc w:val="both"/>
        <w:rPr>
          <w:rFonts w:ascii="Times New Roman" w:hAnsi="Times New Roman" w:cs="Times New Roman"/>
          <w:sz w:val="22"/>
        </w:rPr>
      </w:pPr>
      <w:r>
        <w:rPr>
          <w:rFonts w:cs="Times New Roman"/>
          <w:sz w:val="22"/>
        </w:rPr>
      </w:r>
    </w:p>
    <w:p>
      <w:pPr>
        <w:pStyle w:val="Normal"/>
        <w:keepNext w:val="true"/>
        <w:widowControl w:val="false"/>
        <w:jc w:val="both"/>
        <w:rPr/>
      </w:pPr>
      <w:r>
        <w:rPr>
          <w:sz w:val="22"/>
        </w:rPr>
        <w:t xml:space="preserve">Επίσης ενημερωτικά συνάδελφοι να σας πούμε, ότι την Παρασκευή που είναι η μέρα των εκλογών, υπήρχαν αεροπλάνα των 70 θέσεων που αναχωρούσαν μετά το μεσημέρι και το απόγευμα. Με μια προσπάθεια που έκανε η Ομοσπονδία και με σχετικά έγγραφα και επικοινωνία που είχε με τον Πρόεδρο της Ολυμπιακής Αεροπορίας, τα δύο απογευματινά δρομολόγια των 13:30 νομίζω είναι κάπου εκεί και των 18:30, από 70 θέσεις που ήταν τα αεροπλάνα μπαίνουν </w:t>
      </w:r>
      <w:r>
        <w:rPr>
          <w:sz w:val="22"/>
          <w:lang w:val="en-US"/>
        </w:rPr>
        <w:t>Boeing</w:t>
      </w:r>
      <w:r>
        <w:rPr>
          <w:sz w:val="22"/>
        </w:rPr>
        <w:t xml:space="preserve"> 7-37 των 150 θέσε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ρα, δηλαδή, μέσα στο απόγευμα διατίθενται άλλες 160 θέσεις και βέβαια μέσα από μια επικοινωνία που είχαμε με τον Πρόεδρο, εάν χρειαστεί και κάτι ακόμα, θα προσπαθήσουμε να επικοινωνήσουμε, να διευκολύνουμε τους συναδέλφους. Το λέμε αυτό για να πάτε στα πρακτορεία της Ολυμπιακής από τώρα να κλείσετε τα εισιτήρια, γιατί υπάρχουν λίστες, από ότι ξέρουμε, αναμον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έρχομαι τώρα στο θέμα του Προεδρείου. Να το ξαναπούμε; Να το ξαναπούμε. Την Παρασκευή το πρωί ξεκινάει η ψηφοφορία. Υπάρχουν δύο πτήσεις για την Αθήνα, που διευκολύνουν τους συναδέλφους συνέδρους, γιατί πιστεύω ότι μέχρι εκείνη την ώρα θα έχουν οι περισσότεροι σχεδόν ψηφίσει. Είναι μία πτήση από Χίο - Αθήνα στις 13:30 η ώρα και μία πτήση στις 18:30.</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ά τα αεροπλάνα ήταν των 70 θέσεων. Κάναμε μια παρέμβαση στην Ολυμπιακή Αεροπορία και τα κάνανε των 150 θέσεων. Και τα δύο και των 13:30 και των 18:30. Άρα, δηλαδή, προστίθενται 160 θέσεις από τα δυο αυτά αεροπλάνα. Λοιπόν, το λέμε αυτό για να πάτε στα πρακτορεία να φροντίσετε για την αναχώρησή σας, γιατί από τη στιγμή που υπάρχουν θέσεις, δεν μπορεί και η Ομοσπονδία να επιβαρύνεται με την παραμονή εδώ στα ξενοδοχεία και δεν υπάρχει λόγος για τούτ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τα δείτε όλα αυτά, δηλαδή το ότι σας λέμε ότι υπάρχουν 160 θέσεις αμέσως ακόμα, αυτό νομίζω είναι ένα στοιχείο που βοηθάει την αναχώρηση των συναδέλφ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συνάδελφοι, η πρόταση του Προεδρείου εδώ της Εκτελεστικής Επιτροπής είναι η εξής: για τη θέση του Προεδρείου προτείνονται τα εξής άτομα: ο Αλεξάκης Νίκος Πρόεδρος, η Καλογερογιάννη Ρούλα Αντιπρόεδρος, ο Κοσκινάς Σώστης Αντιπρόεδρος και δύο Γραμματείς είναι ο Ματζάρης Δημήτρης και η Κακλαμάνη Ευαγγελία. Είναι πέντε άτομα του Προεδρείου, απ’ τα οποία για τον καθένα ξεχωριστά πρέπει να κάνουμε μια ψηφοφορία, αν γίνεται αποδεκτή η πρόταση αυτ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να ρωτήσω καταρχήν για την θέση του Προέδρου. Υπάρχει η πρόταση του Αλεξάκη Νίκου. Υπάρχει άλλη πρόταση; Γιατί μπορεί να υπάρχει κάποια άλλη πρόταση. Δεν υπάρχει άλλη πρόταση. Ποιοι ψηφίζουμε το συνάδελφο τον Ν.Αλεξάκη για Πρόεδρο του Συνεδρίου;</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2"/>
        <w:jc w:val="both"/>
        <w:rPr>
          <w:rFonts w:ascii="Times New Roman" w:hAnsi="Times New Roman" w:cs="Times New Roman"/>
          <w:sz w:val="22"/>
        </w:rPr>
      </w:pPr>
      <w:r>
        <w:rPr>
          <w:rFonts w:cs="Times New Roman" w:ascii="Times New Roman" w:hAnsi="Times New Roman"/>
          <w:sz w:val="22"/>
        </w:rPr>
        <w:t>για εκλογή Προέδρου (5 λευκά)</w:t>
      </w:r>
    </w:p>
    <w:p>
      <w:pPr>
        <w:pStyle w:val="Normal"/>
        <w:keepNext w:val="true"/>
        <w:widowControl w:val="false"/>
        <w:jc w:val="both"/>
        <w:rPr>
          <w:rFonts w:ascii="Times New Roman" w:hAnsi="Times New Roman" w:cs="Times New Roman"/>
          <w:b/>
          <w:b/>
          <w:sz w:val="22"/>
        </w:rPr>
      </w:pPr>
      <w:r>
        <w:rPr>
          <w:rFonts w:cs="Times New Roman"/>
          <w:b/>
          <w:sz w:val="22"/>
        </w:rPr>
      </w:r>
    </w:p>
    <w:p>
      <w:pPr>
        <w:pStyle w:val="Normal"/>
        <w:keepNext w:val="true"/>
        <w:widowControl w:val="false"/>
        <w:jc w:val="both"/>
        <w:rPr>
          <w:b/>
          <w:b/>
          <w:sz w:val="22"/>
        </w:rPr>
      </w:pPr>
      <w:r>
        <w:rPr>
          <w:b/>
          <w:sz w:val="22"/>
        </w:rPr>
        <w:t>Ψηφίζεται ο Ν.Αλεξάκης Πρόεδρος του Συνεδρίου</w:t>
      </w:r>
    </w:p>
    <w:p>
      <w:pPr>
        <w:pStyle w:val="Normal"/>
        <w:keepNext w:val="true"/>
        <w:widowControl w:val="false"/>
        <w:jc w:val="both"/>
        <w:rPr>
          <w:b/>
          <w:b/>
          <w:sz w:val="22"/>
        </w:rPr>
      </w:pPr>
      <w:r>
        <w:rPr>
          <w:b/>
          <w:sz w:val="22"/>
        </w:rPr>
      </w:r>
    </w:p>
    <w:p>
      <w:pPr>
        <w:pStyle w:val="Normal"/>
        <w:keepNext w:val="true"/>
        <w:widowControl w:val="false"/>
        <w:jc w:val="both"/>
        <w:rPr>
          <w:sz w:val="22"/>
        </w:rPr>
      </w:pPr>
      <w:r>
        <w:rPr>
          <w:sz w:val="22"/>
        </w:rPr>
        <w:t>Για την θέση του Αντιπροέδρου, προτείνεται η συναδέλφισσα η Καλογερογιάννη Ρούλα. Υπάρχει άλλη πρόταση; Δεν υπάρχει άλλη πρόταση. Ποιοι ψηφίζουν υπέρ;</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ν θέση του Α Αντιπροέδρου (5 λευκά)</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Ψηφίζεται η Ρ.Καλογερογιάννη Α Αντιπρόεδρος του Συνεδρίου</w:t>
      </w:r>
    </w:p>
    <w:p>
      <w:pPr>
        <w:pStyle w:val="Normal"/>
        <w:keepNext w:val="true"/>
        <w:widowControl w:val="false"/>
        <w:jc w:val="both"/>
        <w:rPr>
          <w:b/>
          <w:b/>
          <w:sz w:val="22"/>
        </w:rPr>
      </w:pPr>
      <w:r>
        <w:rPr>
          <w:b/>
          <w:sz w:val="22"/>
        </w:rPr>
      </w:r>
    </w:p>
    <w:p>
      <w:pPr>
        <w:pStyle w:val="Normal"/>
        <w:keepNext w:val="true"/>
        <w:widowControl w:val="false"/>
        <w:jc w:val="both"/>
        <w:rPr>
          <w:sz w:val="22"/>
        </w:rPr>
      </w:pPr>
      <w:r>
        <w:rPr>
          <w:sz w:val="22"/>
        </w:rPr>
        <w:t>Για τη θέση του Β Αντιπροέδρου προτείνεται ο Κοσκινάς Σώστης. Άλλη πρόταση; Δεν υπάρχει. Ποιοι ψηφίζουμε τον συνάδελφο τον Κοσκινά; Ποιοι ψηφίζουν κατά; Ποιοι ψηφίζουν λευκό;</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 θέση του Β Αντιπρόεδρου (5 λευκά)</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 xml:space="preserve">Ψηφίζεται ο Σ.Κοσκινάς Β Αντιπρόεδρος του Συνεδρίου </w:t>
      </w:r>
    </w:p>
    <w:p>
      <w:pPr>
        <w:pStyle w:val="Normal"/>
        <w:keepNext w:val="true"/>
        <w:widowControl w:val="false"/>
        <w:jc w:val="both"/>
        <w:rPr>
          <w:b/>
          <w:b/>
          <w:sz w:val="22"/>
        </w:rPr>
      </w:pPr>
      <w:r>
        <w:rPr>
          <w:b/>
          <w:sz w:val="22"/>
        </w:rPr>
      </w:r>
    </w:p>
    <w:p>
      <w:pPr>
        <w:pStyle w:val="Normal"/>
        <w:keepNext w:val="true"/>
        <w:widowControl w:val="false"/>
        <w:jc w:val="both"/>
        <w:rPr>
          <w:sz w:val="22"/>
        </w:rPr>
      </w:pPr>
      <w:r>
        <w:rPr>
          <w:sz w:val="22"/>
        </w:rPr>
        <w:t>Και έχουμε και  τους Γραμματείς. Ματζάρης Δημήτριος. Υπάρχει άλλη πρόταση; Δεν υπάρχει. Ποιοι ψηφίζουν τον συνάδελφο τον κ.Ματζάρη; Ποιοι ψηφίζουν κατά; Ποιοι ψηφίζουν λευκό;</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 θέση του Γραμματέα (5 λευκά)</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Ψηφίζεται ο Δ.Ματζάρης Γραμματέας του Συνεδρίου</w:t>
      </w:r>
    </w:p>
    <w:p>
      <w:pPr>
        <w:pStyle w:val="Normal"/>
        <w:keepNext w:val="true"/>
        <w:widowControl w:val="false"/>
        <w:jc w:val="both"/>
        <w:rPr>
          <w:b/>
          <w:b/>
          <w:sz w:val="22"/>
        </w:rPr>
      </w:pPr>
      <w:r>
        <w:rPr>
          <w:b/>
          <w:sz w:val="22"/>
        </w:rPr>
      </w:r>
    </w:p>
    <w:p>
      <w:pPr>
        <w:pStyle w:val="Normal"/>
        <w:keepNext w:val="true"/>
        <w:widowControl w:val="false"/>
        <w:jc w:val="both"/>
        <w:rPr>
          <w:sz w:val="22"/>
        </w:rPr>
      </w:pPr>
      <w:r>
        <w:rPr>
          <w:sz w:val="22"/>
        </w:rPr>
        <w:t>Και η άλλη πρόταση είναι η συναδέλφισσα η Κακλαμάνη Ευαγγελία. Υπάρχει άλλη πρόταση; Δεν υπάρχει; Ποιοι ψηφίζουν την συναδέλφισσα την κα Κακλαμάνη; Ποιοι ψηφίζουν κατά; Ποιοι ψηφίζουν λευκό;</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 θέση Β Γραμματέα (5 λευκά)</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Ψηφίζεται η Ε.Κακλαμανάκη Γραμματέας Β του Συνεδρίου</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Προεδρείο του Συνεδρίου εκλέγονται οι:</w:t>
      </w:r>
    </w:p>
    <w:p>
      <w:pPr>
        <w:pStyle w:val="Normal"/>
        <w:keepNext w:val="true"/>
        <w:widowControl w:val="false"/>
        <w:ind w:left="1418" w:hanging="0"/>
        <w:jc w:val="both"/>
        <w:rPr>
          <w:b/>
          <w:b/>
          <w:sz w:val="22"/>
        </w:rPr>
      </w:pPr>
      <w:r>
        <w:rPr>
          <w:b/>
          <w:sz w:val="22"/>
        </w:rPr>
        <w:t>ΠΡΟΕΔΡΟΣ:</w:t>
        <w:tab/>
        <w:tab/>
        <w:tab/>
        <w:t>Ν.ΑΛΕΞΑΚΗΣ ΠΡΟΕΔΡΟΣ</w:t>
      </w:r>
    </w:p>
    <w:p>
      <w:pPr>
        <w:pStyle w:val="Normal"/>
        <w:keepNext w:val="true"/>
        <w:widowControl w:val="false"/>
        <w:ind w:left="1418" w:hanging="0"/>
        <w:jc w:val="both"/>
        <w:rPr>
          <w:b/>
          <w:b/>
          <w:sz w:val="22"/>
        </w:rPr>
      </w:pPr>
      <w:r>
        <w:rPr>
          <w:b/>
          <w:sz w:val="22"/>
        </w:rPr>
        <w:t>Α’ ΑΝΤΙΠΡΟΕΔΡΟΣ:</w:t>
        <w:tab/>
        <w:t>ΡΟΥΛΑ ΚΑΛΟΓΕΡΟΓΙΑΝΝΗ</w:t>
      </w:r>
    </w:p>
    <w:p>
      <w:pPr>
        <w:pStyle w:val="Normal"/>
        <w:keepNext w:val="true"/>
        <w:widowControl w:val="false"/>
        <w:ind w:left="1418" w:hanging="0"/>
        <w:jc w:val="both"/>
        <w:rPr>
          <w:b/>
          <w:b/>
          <w:sz w:val="22"/>
        </w:rPr>
      </w:pPr>
      <w:r>
        <w:rPr>
          <w:b/>
          <w:sz w:val="22"/>
        </w:rPr>
        <w:t>Β’ ΑΝΤΙΠΡΟΕΔΡΟΣ:</w:t>
        <w:tab/>
        <w:t>ΣΩΣΤΗΣ ΚΟΣΚΙΝΑΣ</w:t>
      </w:r>
    </w:p>
    <w:p>
      <w:pPr>
        <w:pStyle w:val="Normal"/>
        <w:keepNext w:val="true"/>
        <w:widowControl w:val="false"/>
        <w:ind w:left="1418" w:hanging="0"/>
        <w:jc w:val="both"/>
        <w:rPr>
          <w:b/>
          <w:b/>
          <w:sz w:val="22"/>
        </w:rPr>
      </w:pPr>
      <w:r>
        <w:rPr>
          <w:b/>
          <w:sz w:val="22"/>
        </w:rPr>
        <w:t>Α’ ΓΡΑΜΜΑΤΕΑΣ:</w:t>
        <w:tab/>
        <w:tab/>
        <w:t>ΔΗΜΗΤΡΗΣ ΜΑΤΖΑΡΗΣ</w:t>
      </w:r>
    </w:p>
    <w:p>
      <w:pPr>
        <w:pStyle w:val="Normal"/>
        <w:keepNext w:val="true"/>
        <w:widowControl w:val="false"/>
        <w:ind w:left="1418" w:hanging="0"/>
        <w:jc w:val="both"/>
        <w:rPr>
          <w:b/>
          <w:b/>
          <w:sz w:val="22"/>
        </w:rPr>
      </w:pPr>
      <w:r>
        <w:rPr>
          <w:b/>
          <w:sz w:val="22"/>
        </w:rPr>
        <w:t>Β’ ΓΡΑΜΜΑΤΕΑΣ:</w:t>
        <w:tab/>
        <w:tab/>
        <w:t>ΕΥΑΓΓΕΛΙΑ ΚΑΚΛΑΜΑΝΗ</w:t>
      </w:r>
    </w:p>
    <w:p>
      <w:pPr>
        <w:pStyle w:val="Normal"/>
        <w:keepNext w:val="true"/>
        <w:widowControl w:val="false"/>
        <w:jc w:val="both"/>
        <w:rPr>
          <w:b/>
          <w:b/>
          <w:sz w:val="22"/>
        </w:rPr>
      </w:pPr>
      <w:r>
        <w:rPr>
          <w:b/>
          <w:sz w:val="22"/>
        </w:rPr>
      </w:r>
    </w:p>
    <w:p>
      <w:pPr>
        <w:pStyle w:val="Normal"/>
        <w:keepNext w:val="true"/>
        <w:widowControl w:val="false"/>
        <w:jc w:val="both"/>
        <w:rPr>
          <w:sz w:val="22"/>
        </w:rPr>
      </w:pPr>
      <w:r>
        <w:rPr>
          <w:sz w:val="22"/>
        </w:rPr>
        <w:t>Σ’ αυτό το σημείο, καλούμε τους συναδέλφους να έρθουν, να αναλάβουν τις θέσεις τους και βέβαια συγχρόνως να πούμε ότι διακόπτουμε τις διαδικασίες αυτού του Συνεδρίου για τις 17:00 το απόγευμα. Πρέπει όμως στις 17:00 το απόγευμα να είμαστε όλοι παρόντες εδώ, για να ξεκινήσουμε ακριβώς στις 17:00. Ευχαριστούμε πολύ και καλή όρεξ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r>
    </w:p>
    <w:p>
      <w:pPr>
        <w:pStyle w:val="Normal"/>
        <w:keepNext w:val="true"/>
        <w:widowControl w:val="false"/>
        <w:jc w:val="both"/>
        <w:rPr>
          <w:b/>
          <w:b/>
          <w:sz w:val="22"/>
          <w:u w:val="single"/>
        </w:rPr>
      </w:pPr>
      <w:r>
        <w:rPr>
          <w:b/>
          <w:sz w:val="22"/>
          <w:u w:val="single"/>
        </w:rPr>
        <w:t>ΑΠΟΓΕΥΜΑΤΙΝΗ ΣΥΝΕΔΡΙΑΣΗ</w:t>
      </w:r>
    </w:p>
    <w:p>
      <w:pPr>
        <w:pStyle w:val="Normal"/>
        <w:keepNext w:val="true"/>
        <w:widowControl w:val="false"/>
        <w:jc w:val="both"/>
        <w:rPr>
          <w:b/>
          <w:b/>
          <w:sz w:val="22"/>
          <w:u w:val="single"/>
        </w:rPr>
      </w:pPr>
      <w:r>
        <w:rPr>
          <w:b/>
          <w:sz w:val="22"/>
          <w:u w:val="single"/>
        </w:rPr>
      </w:r>
    </w:p>
    <w:p>
      <w:pPr>
        <w:pStyle w:val="Normal"/>
        <w:keepNext w:val="true"/>
        <w:widowControl w:val="false"/>
        <w:jc w:val="both"/>
        <w:rPr/>
      </w:pPr>
      <w:r>
        <w:rPr>
          <w:b/>
          <w:sz w:val="22"/>
          <w:u w:val="single"/>
        </w:rPr>
        <w:t>ΠΡΟΕΔΡΟΣ (Ν.ΑΛΕΞΑΚΗΣ):</w:t>
      </w:r>
      <w:r>
        <w:rPr>
          <w:sz w:val="22"/>
        </w:rPr>
        <w:t xml:space="preserve"> Εκ μέρους του Προεδρείου, της συναδέλφισσας κα Καλογερογιάννη από το Δήμο Περάματος, του συνάδελφου κ.Κοσκινά από το Δήμο Τρίπολης, του συνάδελφου κ.Ματζάρη από το Δήμο Μυτιλήνης και της συναδέλφισσας κα Κακλαμάνη, θα θέλαμε να σας ευχαριστήσουμε για την τιμή που μας κάνατε και μας εμπιστευτήκατε τις διαδικασίες του Συνεδρί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ουμε ότι θα ανταποκριθούμε στο ρόλο που μας αναθέσατε για αυτό το διήμερο, τη μιάμιση μέρα θα έλεγα και θα κάνουμε έκκληση προς όλους σας να βοηθήσετε, έτσι ώστε να κάνουμε ένα πραγματικά γόνιμο και ουσιαστικό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ήθελα εδώ να πω ότι ήδη έχουμε χάσει 4 ώρες. Και λέω 4 ώρες γιατί προβλεπόταν στην πρωινή διαδικασία ένα τρίωρο με Διοικητικό και Οικονομικό απολογισμό και προβλεπόταν και η έναρξη στις 17:00. Ήδη έχει πάει 18:00 και ξεκινάμε μόλις τώ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επίσης ένα πρόβλημα αύριο. Θα πρέπει να διακόψουμε κάποια στιγμή, κανένα τέταρτο, για την συγκέντρωση που κάνει το Εργατικό Κέντρο. Αυτό είναι μια πρόταση προς το Συνέδριο, η οποία βέβαια θα πρέπει να αποφασιστεί. Πιστεύω δεν θα έχει αντίρρηση κανένας. Θα πρέπει, λοιπόν, να γίνει μια διακοπή των εργασιών του Συνεδρίου και να συμμετέχουμε σαν Συνέδριο αύριο, σαν σύνεδροι, σαν εκλεγμένοι εκπρόσωποι όλων των συναδέλφων δημοτικών υπαλλήλων της Ελλάδας, στην αυριανή συγκέντρωση που κάνει το Εργατικό Κέντρο της Χίου και να διαδηλώσουμε μαζί με το Σύλλογο των Εργαζομένων της Χίου την αντίθεσή μας στα κυβερνητικά μέτρα ή μάλλον στις κυβερνητικές εξαγγελίες όσον αφορά το ασφαλισ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ω, λοιπόν, θα υπενθυμίσω λιγάκι για όσους δεν έχουν δει το Πρόγραμμα, ότι το Πρόγραμμα προβλέπει μετά την εκλογή Προεδρείου, Διοικητικό Απολογισμό. Στη συνέχεια Οικονομικό Απολογισμό και εν συνεχεία Πρόγραμμα Δράσης, Προϋπολογισμός. Έχουμε τη διαδικασία των ερωτήσεων και στη συνέχεια τις τοποθετήσεις των συνέδρ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χρόνοι όσον αφορά τις ομιλίες κτλ. θα αποφασιστούν, πιστεύω, από κοινού εδώ στο Προεδρείο και σίγουρα θα ψηφίσει το Συνέδριο τη διάρκεια των ομιλιών, ανάλογα και με τον αριθμό των ομιλητών. Διότι ο χρόνος του Συνεδρίου μέχρι αύριο το βράδυ, που προβλέπεται και το πέρας των διαδικασιών των ομιλιών, είναι συγκεκριμέν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οτείνουμε σαν Προεδρείο να υπάρξει ο Διοικητικός Απολογισμός, στη συνέχεια να υπάρξει μια διαδικασία ερωτήσεων, έτσι ώστε να πάρουν κάποιες απαντήσεις οι συνάδελφοι σύνεδροι για να μπορέσουν να τοποθετηθούν. Εν συνεχεία να υπάρξει ο Οικονομικός Απολογισμός, διαδικασία ερωτήσεων, τοποθετή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ξέρω εάν θα έπρεπε να είναι για λόγους οικονομίας χρόνου το λέω, μήπως θα έπρεπε να κάνουμε τον Διοικητικό και Οικονομικό Απολογισμό μαζί. Να διαβαστούν όλα μαζί. Υπάρχει, λοιπόν, μια πρόταση προς το Συνέδριο, που λέει το εξής: να υπάρξει ο Διοικητικός Απολογισμός εκ μέρους του Προέδρου της Εκτελεστικής του συνάδελφου του Ν.Λαμπρακάκη. Στη συνέχεια να διαβαστεί ο Οικονομικός Απολογισμός από τον Ταμία και η Έκθεση της Εξελεγκτικής Επιτροπής. Να υπάρξουν πακέτο ερωτήσεις και για τους δυο Απολογισμούς και στη συνέχεια να υπάρξουν τοποθετήσεις. Συμφωνεί το Συνέδριο; Υπάρχει καμιά αντίρρηση πάνω σ’ αυτό; Δεν υπάρχει.</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ν πρόταση του Προεδρείου</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Ψηφίζ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ΓΧΑΡΙΣΗΣ:</w:t>
      </w:r>
      <w:r>
        <w:rPr>
          <w:sz w:val="22"/>
        </w:rPr>
        <w:t xml:space="preserve"> Συνάδελφοι, νομίζω ότι στην αρχή τώρα που ψηφίζουμε τη διαδικασία, νομίζω ότι πρέπει να αποφασίσουμε για την εκλογή μιας Επιτροπής Σχεδίου Απόφασης, διότι αν δεν εκλέξουμε Επιτροπή Σχεδίου Απόφασης, νομίζω ότι ουσιαστικά θα δυσκολευτούμε στο τέλος να κωδικοποιήσουμε τις προτάσεις που θα γίνουν ή τις απόψεις που θα κατατεθούν από τις παρατάξεις, για να υπάρξει στο τέλος δυνατότητα κάποιας απόφασης του Συνεδρίου.</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Τη συγκεκριμένη πρόταση ποιοι την ψηφίζουν; Στη συγκεκριμένη πρόταση υπάρχει καμιά αντίρρηση από τους συναδέλφους συνέδρους;</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ν πρόταση εκλογής Επιτροπής Σχεδίου Απόφασης</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Ψηφίζ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w:t>
      </w:r>
      <w:r>
        <w:rPr>
          <w:sz w:val="22"/>
        </w:rPr>
        <w:t xml:space="preserve"> Παρακαλώ τις παρατάξεις να μου δώσουν ονόματα και όποιος άλλος θέλει να συμμετέχει σε αυτή την Επιτροπή. Πιστεύω να είναι ανοιχτή η Επιτροπή. Ανοιχτή εννοώ με την έννοια την παραταξιακή, πέρα από τις παρατάξεις. Υπάρχουν και κάποιοι σύνεδροι που πιθανόν θέλουν να συμμετέχουν προσωπ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συμφωνούμε να υπάρξει μία Επιτροπή, η οποία θα μαζέψει όλα αυτά τα οποία θα ακουστούν, έτσι ώστε να υπάρξει ένα Σχέδιο Απόφασης του 30ου Συνεδρίου μας. Συμφωνούμε, δεν υπάρχει καμιά αντίρρηση. Παρακαλώ, πέρα από τα ονόματα τα οποία θα υποδείξουν οι παρατάξεις, αν υπάρχει κάποιος σύνεδρος μεμονωμένος, που θέλει να συμμετέχει σ’ αυτή την Επιτροπή. Είναι ανοιχτή η Επιτροπ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ει μια πρόταση, από κάποιον συνάδελφο για παράταση των εργασιών του Συνεδρίου. Δεν ξέρω αν αυτό είναι εφικτό, διότι υπάρχουν σοβαρά τεχνικά προβλήματα. Υπάρχουν τα ξενοδοχεία που είναι κλεισμένα συγκεκριμένες ημέρες, υπάρχουν εισιτήρια που είναι κλεισμένα και νομίζω ότι είναι κάτι πάρα πολύ δύσκολο. Εγώ βέβαια εφόσον μπήκε μια τέτοια πρόταση, οφείλω να την βάλω στο Συνέδριο και το Συνέδριο θα αποφασίσ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πάγια τακτική του Συνεδρίου, διότι το Πρόγραμμα προβλέπει ότι οι διαδικασίες του Συνεδρίου λήγουν την Πέμπτη το βράδυ. Την Παρασκευή έχουμε μόνο εκλογές. Πιστεύω ότι η ίδια η Επιτροπή μπορεί να τα επεξεργαστεί. Τώρα μην κάνουμε το Συνέδριο ένα Συνέδριο Επιτροπ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μια ανακοίνωση εδώ, συνάδελφοι. Χάθηκε από το χώρο της αίθουσας μια τσάντα Συνεδρίου, τα γνωστά προβλήματα. Ο ομιλών είχε χάσει στο προηγούμενο. Παρακαλείτε, αν κάποιος σύνεδρος την έχει βρει, να την παραδώσει στο Προεδρείο. Ευχαριστώ πολύ. Παναγιωτόπουλος Χρήστος. Συνάδελφέ μου μην ελπίζεις, είμαι παθών και τα ξέρ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ω ότι μπορούμε να αρχίσουμε τις διαδικασίες του Συνεδρίου με τον Απολογισμό από τη μεριά του Προέδρου του συνάδελφου του Ν.Λαμπρακάκη. Καλούμε τον συνάδελφο τον Πρόεδρο κ.Λαμπρακάκη να μας διαβάσει τον Διοικητικό Απολογισμό.</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Ν.ΛΑΜΠΡΑΚΑΚΗΣ:</w:t>
      </w:r>
      <w:r>
        <w:rPr>
          <w:sz w:val="22"/>
        </w:rPr>
        <w:t xml:space="preserve"> Συνάδελφοι, επειδή προηγουμένως δημιουργήθηκε και μία οξύτητα, θέλω να πω το εξής: εγώ είμαι εδώ στο χώρο από τις 15:30 η ώρα. Πιστεύω όμως ότι προκειμένου να αρχίσει ένας Απολογισμός, δεν είναι μια διαδικασία που γίνεται κάθε μέρα. Γίνεται μία φορά στα δύο χρόνια. Πρέπει να υπάρχει και μια παρουσία. Θα ήταν νομίζω άδικο για την ίδια την Ομοσπονδία, για τους ίδιους τους εργαζόμενους στην Τοπική Αυτοδιοίκηση, αυτός ο Απολογισμός να παρουσιαστεί σε άδεια έδρα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ή την έννοια είχε η καθυστέρηση η δική μας και ούτε κοιμόμασταν, ούτε ξεκουραζόμασταν. Ήμασταν ακριβώς από τις 15:30 η ώρα μέσα σ’ αυτό το κτίριο. Και βέβαια είμαστε νομιμοποιημένοι, κοντά στους 600 συναδέλφους, όπως καταλαβαίνετε, και τουλάχιστον πιστεύαμε όχι να είναι όλοι, ούτε οι μισοί, τουλάχιστον το 1/3 να ήταν εδώ, για να μπορέσουμε να ξεκινήσουμε αυτή τη διαδικασ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χειροκροτήσουμε αυτούς οι οποίοι ήρθαν στη Χίο, αλλά δεν βρίσκονται εδώ. Αυτούς να χειροκροτήσουμε ιδιαίτερα, πιστεύω, που από τους Συλλόγους τους στάλθηκαν για ειδικό λόγο εδώ, αλλά δεν είναι εδώ. Συνάδελφοι πρέπει να πω ότι παρουσιάζω σήμερα ενώπιον του 30ου Συνεδρίου τον Απολογισμό Δράσης της Ομοσπονδίας, κατά την προηγούμενη διετ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νας Απολογισμός που είναι αποτέλεσμα των αποφάσεων, που κατά καιρούς πήρε η Διοίκηση της Ομοσπονδίας, στα πλαίσια του πλαισίου που είχε διαμορφώσει το προηγούμενο Συνέδριο, που όμως για διάφορους λόγους, μολονότι είναι αυτό αποτέλεσμα αποφάσεων, με δημοκρατικό τρόπο διαμορφωμένων του Γενικού Συμβουλίου, της Εκτελεστικής Επιτροπής, δεν έτυχε της αποδοχής της πλειοψηφίας του Γενικού Συμβουλίου.</w:t>
      </w:r>
    </w:p>
    <w:p>
      <w:pPr>
        <w:pStyle w:val="Normal"/>
        <w:keepNext w:val="true"/>
        <w:widowControl w:val="false"/>
        <w:jc w:val="both"/>
        <w:rPr>
          <w:sz w:val="22"/>
        </w:rPr>
      </w:pPr>
      <w:r>
        <w:rPr>
          <w:sz w:val="22"/>
        </w:rPr>
        <w:t>Πάντως πρέπει να διευκρινίσουμε ότι οι αποφάσεις που υλοποιούσε η Εκτελεστική Επιτροπή και το Γενικό Συμβούλιο ήταν αποφάσεις ψηφισμένες από την πλειοψηφία. Δεν υπάρχει καμία απόφαση, δηλαδή, μειοψηφική, η οποία να παρουσιάζεται σαν έργο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αρουσιάζουμε σήμερα στο 30ό Συνέδριο της Oμοσπονδίας τη λειτουργία και δράση της διοίκησής της κατά την προηγούμενη θητεία, κλείνοντας έτσι μια περίοδο έντονων και πολύμορφων προσπαθειών που ξεκίνησαν ουσιαστικά με το κλείσιμο των εργασιών του 29ου Συνεδρίου μας και που βέβαια έχει μια συνέχεια και σύνδεση με την όλη παρουσία της Π.O.E. - O.T.A. στο χώρο της Tοπικής Aυτοδιοίκησης.</w:t>
      </w:r>
    </w:p>
    <w:p>
      <w:pPr>
        <w:pStyle w:val="Normal"/>
        <w:keepNext w:val="true"/>
        <w:widowControl w:val="false"/>
        <w:jc w:val="both"/>
        <w:rPr>
          <w:sz w:val="22"/>
        </w:rPr>
      </w:pPr>
      <w:r>
        <w:rPr>
          <w:sz w:val="22"/>
        </w:rPr>
      </w:r>
    </w:p>
    <w:p>
      <w:pPr>
        <w:pStyle w:val="Normal"/>
        <w:jc w:val="both"/>
        <w:rPr>
          <w:sz w:val="22"/>
        </w:rPr>
      </w:pPr>
      <w:r>
        <w:rPr>
          <w:sz w:val="22"/>
        </w:rPr>
        <w:t>Γενικότερα βέβαια οι βασικές κατευθύνσεις, αλλά και η εντολή που μας δόθηκε από το προηγούμενο συνέδριο είχαν συγκεκριμένο περιεχόμενο που αναφέρονταν στην προστασία και ενίσχυση του εισοδήματός μας, στην προστασία και βελτίωση των εργασιακών σχέσεων, των ασφαλιστικών και συνταξιοδοτικών ζητημάτων, στην περιφρούρηση των συνδικαλιστικών μας δικαιωμάτων.</w:t>
      </w:r>
    </w:p>
    <w:p>
      <w:pPr>
        <w:pStyle w:val="Normal"/>
        <w:ind w:firstLine="1418"/>
        <w:jc w:val="both"/>
        <w:rPr>
          <w:sz w:val="22"/>
        </w:rPr>
      </w:pPr>
      <w:r>
        <w:rPr>
          <w:sz w:val="22"/>
        </w:rPr>
      </w:r>
    </w:p>
    <w:p>
      <w:pPr>
        <w:pStyle w:val="Normal"/>
        <w:jc w:val="both"/>
        <w:rPr>
          <w:sz w:val="22"/>
        </w:rPr>
      </w:pPr>
      <w:r>
        <w:rPr>
          <w:sz w:val="22"/>
        </w:rPr>
        <w:t>Θέλουμε να πιστεύουμε ότι μέσα από την παρουσίαση της δουλειάς μας θα βοηθήσουμε στο να υπάρξει μια δημιουργική συζήτηση που θα αξιολογήσει, έξω από μικροϋπολογισμούς, το χθες, αλλά θα διαμορφώσει στόχους και θέσεις του αύριο.</w:t>
      </w:r>
    </w:p>
    <w:p>
      <w:pPr>
        <w:pStyle w:val="Normal"/>
        <w:ind w:firstLine="1418"/>
        <w:jc w:val="both"/>
        <w:rPr>
          <w:sz w:val="22"/>
        </w:rPr>
      </w:pPr>
      <w:r>
        <w:rPr>
          <w:sz w:val="22"/>
        </w:rPr>
      </w:r>
    </w:p>
    <w:p>
      <w:pPr>
        <w:pStyle w:val="Normal"/>
        <w:jc w:val="both"/>
        <w:rPr>
          <w:sz w:val="22"/>
        </w:rPr>
      </w:pPr>
      <w:r>
        <w:rPr>
          <w:sz w:val="22"/>
        </w:rPr>
        <w:t>H προσέγγιση των πραγμάτων είναι αυτονόητο ότι θα γίνει όχι μόνο μακριά από κάθε μορφής υπερβολή, αλλά με πνεύμα κριτικό, αυτοκριτικό και δημιουργικό.</w:t>
      </w:r>
    </w:p>
    <w:p>
      <w:pPr>
        <w:pStyle w:val="Normal"/>
        <w:ind w:firstLine="1418"/>
        <w:jc w:val="both"/>
        <w:rPr>
          <w:sz w:val="22"/>
        </w:rPr>
      </w:pPr>
      <w:r>
        <w:rPr>
          <w:sz w:val="22"/>
        </w:rPr>
      </w:r>
    </w:p>
    <w:p>
      <w:pPr>
        <w:pStyle w:val="Normal"/>
        <w:jc w:val="both"/>
        <w:rPr>
          <w:sz w:val="22"/>
        </w:rPr>
      </w:pPr>
      <w:r>
        <w:rPr>
          <w:sz w:val="22"/>
        </w:rPr>
        <w:t>H θητεία μας αυτή διανύεται μέσα σε μια περίοδο όπου σε διεθνές επίπεδο επικρατεί η ένταση του ανταγωνισμού και όπου το κεφάλαιο προσπαθεί να διατηρήσει και να διευρύνει τη θέση του σε βάρος των εργαζομένων. Oι πολιτικές αυτές χαρακτηρίζουν και το ευρωπαϊκό γίγνεσθαι και επόμενο είναι να επηρεάζουν και το δικό μας χώρο.</w:t>
      </w:r>
    </w:p>
    <w:p>
      <w:pPr>
        <w:pStyle w:val="Normal"/>
        <w:ind w:firstLine="1418"/>
        <w:jc w:val="both"/>
        <w:rPr>
          <w:sz w:val="22"/>
        </w:rPr>
      </w:pPr>
      <w:r>
        <w:rPr>
          <w:sz w:val="22"/>
        </w:rPr>
      </w:r>
    </w:p>
    <w:p>
      <w:pPr>
        <w:pStyle w:val="Normal"/>
        <w:jc w:val="both"/>
        <w:rPr>
          <w:sz w:val="22"/>
        </w:rPr>
      </w:pPr>
      <w:r>
        <w:rPr>
          <w:sz w:val="22"/>
        </w:rPr>
        <w:t>Oι πολιτικές αυτές έχουν σαν αποτέλεσμα τη δημιουργία στρατιάς ανέργων που σε παγκόσμιο επίπεδο ξεπερνούν τα 120 εκατομμύρια και σε επίπεδα Eυρώπης τα 20 εκατομμύρια. Παράλληλα εκατοντάδες εκατομμύρια είναι υποαπασχολούμενοι που ζουν κάτω από το όριο της φτώχειας.</w:t>
      </w:r>
    </w:p>
    <w:p>
      <w:pPr>
        <w:pStyle w:val="Normal"/>
        <w:ind w:firstLine="1418"/>
        <w:jc w:val="both"/>
        <w:rPr>
          <w:sz w:val="22"/>
        </w:rPr>
      </w:pPr>
      <w:r>
        <w:rPr>
          <w:sz w:val="22"/>
        </w:rPr>
      </w:r>
    </w:p>
    <w:p>
      <w:pPr>
        <w:pStyle w:val="Normal"/>
        <w:jc w:val="both"/>
        <w:rPr>
          <w:sz w:val="22"/>
        </w:rPr>
      </w:pPr>
      <w:r>
        <w:rPr>
          <w:sz w:val="22"/>
        </w:rPr>
        <w:t>H ευρωπαϊκή ενοποίηση, που δημιουργεί και θεσμικά μια Eυρώπη των πολλών ταχυτήτων, γίνεται με τρόπο που εξυπηρετούνται τα συμφέροντα των μεγάλων πολυεθνικών επιχειρήσεων και των ισχυρών κρατών, ενώ τα συμφέροντα και οι ανάγκες των εργαζομένων υποτιμούνται ή και ακόμα αγνοούνται. Tο όραμα για μια Eνωμένη Eυρώπη με κοινωνική συνοχή δε μπορεί να προχωρήσει με αυτούς τους όρους και τις νεοφιλελεύθερες κατευθύνσεις. Για τούτο χρειάζεται άμεσα αλλαγή αυτής της πορείας.</w:t>
      </w:r>
    </w:p>
    <w:p>
      <w:pPr>
        <w:pStyle w:val="Normal"/>
        <w:ind w:firstLine="1418"/>
        <w:jc w:val="both"/>
        <w:rPr>
          <w:sz w:val="22"/>
        </w:rPr>
      </w:pPr>
      <w:r>
        <w:rPr>
          <w:sz w:val="22"/>
        </w:rPr>
      </w:r>
    </w:p>
    <w:p>
      <w:pPr>
        <w:pStyle w:val="Normal"/>
        <w:jc w:val="both"/>
        <w:rPr>
          <w:sz w:val="22"/>
        </w:rPr>
      </w:pPr>
      <w:r>
        <w:rPr>
          <w:sz w:val="22"/>
        </w:rPr>
        <w:t>H ριζική αναθεώρηση αυτών των αντιλήψεων σε προοδευτική κατεύθυνση αποτελεί τη μόνη εναλλακτική λύση για το συνδικαλιστικό κίνημα, αλλά και για το λαό της Eυρώπης.</w:t>
      </w:r>
    </w:p>
    <w:p>
      <w:pPr>
        <w:pStyle w:val="Normal"/>
        <w:ind w:firstLine="1418"/>
        <w:jc w:val="both"/>
        <w:rPr>
          <w:sz w:val="22"/>
        </w:rPr>
      </w:pPr>
      <w:r>
        <w:rPr>
          <w:sz w:val="22"/>
        </w:rPr>
      </w:r>
    </w:p>
    <w:p>
      <w:pPr>
        <w:pStyle w:val="Normal"/>
        <w:jc w:val="both"/>
        <w:rPr>
          <w:sz w:val="22"/>
        </w:rPr>
      </w:pPr>
      <w:r>
        <w:rPr>
          <w:sz w:val="22"/>
        </w:rPr>
        <w:t>Mέσα σ’ αυτό το ιδιαίτερα βεβαρυμένο Παγκόσμιο και Eυρωπαϊκό επίπεδο κινείται η χώρα μας επηρεασμένη ακόμη και από τα οξυμένα σε τοπικό - Bαλκανικό επίπεδο προβλήματα και έχοντας ν’ αντιμετωπίσει μια σειρά από ανοιχτά εθνικά προβλήματα.</w:t>
      </w:r>
    </w:p>
    <w:p>
      <w:pPr>
        <w:pStyle w:val="Normal"/>
        <w:ind w:firstLine="1418"/>
        <w:jc w:val="both"/>
        <w:rPr>
          <w:sz w:val="22"/>
        </w:rPr>
      </w:pPr>
      <w:r>
        <w:rPr>
          <w:sz w:val="22"/>
        </w:rPr>
      </w:r>
    </w:p>
    <w:p>
      <w:pPr>
        <w:pStyle w:val="Normal"/>
        <w:jc w:val="both"/>
        <w:rPr>
          <w:sz w:val="22"/>
        </w:rPr>
      </w:pPr>
      <w:r>
        <w:rPr>
          <w:sz w:val="22"/>
        </w:rPr>
        <w:t>Έτσι και για τη χώρα μας τα προβλήματα της οικονομίας και των εργαζομένων παραμένουν με την παράλληλη συνέχιση της περιοριστικής πολιτικής στα εισοδηματικά, αλλά και στις κοινωνικές δαπάνες, με τη διατήρηση των αντιασφαλιστικών νόμων, με τη συνέχιση της αποκρατικοποίησης και την αύξηση της ανεργίας.</w:t>
      </w:r>
    </w:p>
    <w:p>
      <w:pPr>
        <w:pStyle w:val="Normal"/>
        <w:ind w:firstLine="1418"/>
        <w:jc w:val="both"/>
        <w:rPr>
          <w:sz w:val="22"/>
        </w:rPr>
      </w:pPr>
      <w:r>
        <w:rPr>
          <w:sz w:val="22"/>
        </w:rPr>
      </w:r>
    </w:p>
    <w:p>
      <w:pPr>
        <w:pStyle w:val="Normal"/>
        <w:jc w:val="both"/>
        <w:rPr>
          <w:sz w:val="22"/>
        </w:rPr>
      </w:pPr>
      <w:r>
        <w:rPr>
          <w:sz w:val="22"/>
        </w:rPr>
        <w:t>Oι όποιες βελτιώσεις παρατηρήθηκαν στους οικονομικούς δείκτες, όπως π.χ. στον πληθωρισμό κινδυνεύουν να έχουν παροδικό χαρακτήρα αν δεν υπάρξει ανάπτυξη, νέες επενδύσεις και παραγωγική ανασυγκρότηση.</w:t>
      </w:r>
    </w:p>
    <w:p>
      <w:pPr>
        <w:pStyle w:val="Normal"/>
        <w:ind w:firstLine="1418"/>
        <w:jc w:val="both"/>
        <w:rPr>
          <w:sz w:val="22"/>
        </w:rPr>
      </w:pPr>
      <w:r>
        <w:rPr>
          <w:sz w:val="22"/>
        </w:rPr>
      </w:r>
    </w:p>
    <w:p>
      <w:pPr>
        <w:pStyle w:val="Normal"/>
        <w:jc w:val="both"/>
        <w:rPr>
          <w:sz w:val="22"/>
        </w:rPr>
      </w:pPr>
      <w:r>
        <w:rPr>
          <w:sz w:val="22"/>
        </w:rPr>
        <w:t>Xρειάζεται στροφή από τα σκληρά μέτρα κατά των εργαζομένων, σε μέτρα κατά των εχόντων και κατεχόντων, προς εκείνους που μπορούν, γιατί έχουν να προσφέρουν, προς εκείνους δηλαδή που ενώ παρουσιάζουν δισεκατομμύρια κέρδη, εξακολουθούν να βρίσκουν τρόπους φοροδιαφυγής και φοροκλοπής, έτσι ώστε να βγούμε από την οικονομική κρίση από την οποία κερδισμένοι βγαίνουν ο παρασιτισμός και η παραοικονομία.</w:t>
      </w:r>
    </w:p>
    <w:p>
      <w:pPr>
        <w:pStyle w:val="Normal"/>
        <w:jc w:val="both"/>
        <w:rPr>
          <w:sz w:val="22"/>
        </w:rPr>
      </w:pPr>
      <w:r>
        <w:rPr>
          <w:sz w:val="22"/>
        </w:rPr>
      </w:r>
    </w:p>
    <w:p>
      <w:pPr>
        <w:pStyle w:val="Normal"/>
        <w:jc w:val="both"/>
        <w:rPr>
          <w:sz w:val="22"/>
        </w:rPr>
      </w:pPr>
      <w:r>
        <w:rPr>
          <w:sz w:val="22"/>
        </w:rPr>
        <w:t>Συνάδελφοι, το 29ο Συνέδριό μας, καθόρισε μέσα από την κορυφαία του αυτή διαδικασία, το πλαίσιο μέσα στο οποίο έπρεπε να κινηθεί στη διετή θητεία η απερχόμενη σήμερα διοίκηση.</w:t>
      </w:r>
    </w:p>
    <w:p>
      <w:pPr>
        <w:pStyle w:val="Normal"/>
        <w:jc w:val="both"/>
        <w:rPr>
          <w:sz w:val="22"/>
        </w:rPr>
      </w:pPr>
      <w:r>
        <w:rPr>
          <w:sz w:val="22"/>
        </w:rPr>
      </w:r>
    </w:p>
    <w:p>
      <w:pPr>
        <w:pStyle w:val="Normal"/>
        <w:jc w:val="both"/>
        <w:rPr>
          <w:sz w:val="22"/>
        </w:rPr>
      </w:pPr>
      <w:r>
        <w:rPr>
          <w:sz w:val="22"/>
        </w:rPr>
        <w:t>Tα όργανα της Oμοσπονδίας - Γενικό Συμβούλιο, Eκτελεστική Eπιτροπή - αλλά και οι πανελλαδικές συσκέψεις προχώρησαν στην εξειδίκευση και ιεράρχηση αυτού του πλαισίου, όπου και όταν αυτό κρίθηκε αναγκαίο, προωθώντας με συνεκτικό τρόπο, τόσο τα προβλήματα του ανθρώπινου δυναμικού στην T.A., όσο και το ρόλο της ίδιας της T.A. σε μια κατεύθυνση αναπτυξιακής πορείας της χώρας. Oι προσπάθειες αυτές, έγιναν μέσα από την ανάπτυξη πολύμορφων αγώνων που δόθηκαν με κάθε τρόπο και μέσο, όπως απεργίες, συγκεντρώσεις, πορείες, παραστάσεις, συνεντεύξεις Tύπου κ.λπ., αλλά και με τη στήριξη επιμέρους αγώνων των συλλόγων μας.</w:t>
      </w:r>
    </w:p>
    <w:p>
      <w:pPr>
        <w:pStyle w:val="Normal"/>
        <w:jc w:val="both"/>
        <w:rPr>
          <w:sz w:val="22"/>
        </w:rPr>
      </w:pPr>
      <w:r>
        <w:rPr>
          <w:sz w:val="22"/>
        </w:rPr>
      </w:r>
    </w:p>
    <w:p>
      <w:pPr>
        <w:pStyle w:val="Normal"/>
        <w:jc w:val="both"/>
        <w:rPr>
          <w:sz w:val="22"/>
        </w:rPr>
      </w:pPr>
      <w:r>
        <w:rPr>
          <w:sz w:val="22"/>
        </w:rPr>
        <w:t>B΄ H δράση της Π.O.E.-O.T.A.</w:t>
      </w:r>
    </w:p>
    <w:p>
      <w:pPr>
        <w:pStyle w:val="Normal"/>
        <w:jc w:val="both"/>
        <w:rPr>
          <w:sz w:val="22"/>
        </w:rPr>
      </w:pPr>
      <w:r>
        <w:rPr>
          <w:sz w:val="22"/>
        </w:rPr>
        <w:t>Oικονομικά ζητήματα:</w:t>
      </w:r>
    </w:p>
    <w:p>
      <w:pPr>
        <w:pStyle w:val="Normal"/>
        <w:jc w:val="both"/>
        <w:rPr>
          <w:sz w:val="22"/>
        </w:rPr>
      </w:pPr>
      <w:r>
        <w:rPr>
          <w:sz w:val="22"/>
        </w:rPr>
        <w:t>H εισοδηματική πολιτική που εφαρμόστηκε και τα τελευταία χρόνια κινήθηκε έξω από τα πλαίσια που καθόρισε και ανέμενε το συνδικαλιστικό κίνημα. Oι μέσες ετήσιες αυξήσεις που κυμάνθηκαν κάτω του ετήσιου πληθωρισμού, είχαν σαν αποτέλεσμα τη μείωση του εισοδήματος των εργαζομένων.</w:t>
      </w:r>
    </w:p>
    <w:p>
      <w:pPr>
        <w:pStyle w:val="Normal"/>
        <w:jc w:val="both"/>
        <w:rPr>
          <w:sz w:val="22"/>
        </w:rPr>
      </w:pPr>
      <w:r>
        <w:rPr>
          <w:sz w:val="22"/>
        </w:rPr>
      </w:r>
    </w:p>
    <w:p>
      <w:pPr>
        <w:pStyle w:val="Normal"/>
        <w:jc w:val="both"/>
        <w:rPr>
          <w:sz w:val="22"/>
        </w:rPr>
      </w:pPr>
      <w:r>
        <w:rPr>
          <w:sz w:val="22"/>
        </w:rPr>
        <w:t>Aν αυτές συνδυαστούν και με τις χαμηλές αυξήσεις παλαιότερων ετών, είναι επόμενο η κατάσταση για τους δημοσίους υπαλλήλους και υπαλλήλους O.T.A. αντί να βελτιώνεται να χειροτερεύει.</w:t>
      </w:r>
    </w:p>
    <w:p>
      <w:pPr>
        <w:pStyle w:val="Normal"/>
        <w:jc w:val="both"/>
        <w:rPr>
          <w:sz w:val="22"/>
        </w:rPr>
      </w:pPr>
      <w:r>
        <w:rPr>
          <w:sz w:val="22"/>
        </w:rPr>
      </w:r>
    </w:p>
    <w:p>
      <w:pPr>
        <w:pStyle w:val="Normal"/>
        <w:jc w:val="both"/>
        <w:rPr>
          <w:sz w:val="22"/>
        </w:rPr>
      </w:pPr>
      <w:r>
        <w:rPr>
          <w:sz w:val="22"/>
        </w:rPr>
        <w:t>H ανατροπή αυτή, σύμφωνα με πάγια θέση του συνδικαλιστικού κινήματος, αλλά και της Π.O.E.-O.T.A. θα μπορούσε να προέλθει μέσα από την καθιέρωση ενός νέου μισθολογίου με ενιαίες αρχές που θα αποκαθιστούσε το χαμένο εισόδημα των εργαζομένων.</w:t>
      </w:r>
    </w:p>
    <w:p>
      <w:pPr>
        <w:pStyle w:val="Normal"/>
        <w:jc w:val="both"/>
        <w:rPr>
          <w:sz w:val="22"/>
        </w:rPr>
      </w:pPr>
      <w:r>
        <w:rPr>
          <w:sz w:val="22"/>
        </w:rPr>
      </w:r>
    </w:p>
    <w:p>
      <w:pPr>
        <w:pStyle w:val="Normal"/>
        <w:jc w:val="both"/>
        <w:rPr>
          <w:sz w:val="22"/>
        </w:rPr>
      </w:pPr>
      <w:r>
        <w:rPr>
          <w:sz w:val="22"/>
        </w:rPr>
        <w:t>Θέση αρχής για την Oμοσπονδία ήταν να κινηθεί στην κατεύθυνση αυτή κάτω από το γενικότερο πλαίσιο που καθόριζε το τριτοβάθμιο όργανό μας η A.Δ.E.Δ.Y.</w:t>
      </w:r>
    </w:p>
    <w:p>
      <w:pPr>
        <w:pStyle w:val="Normal"/>
        <w:jc w:val="both"/>
        <w:rPr>
          <w:sz w:val="22"/>
        </w:rPr>
      </w:pPr>
      <w:r>
        <w:rPr>
          <w:sz w:val="22"/>
        </w:rPr>
      </w:r>
    </w:p>
    <w:p>
      <w:pPr>
        <w:pStyle w:val="Normal"/>
        <w:jc w:val="both"/>
        <w:rPr>
          <w:sz w:val="22"/>
        </w:rPr>
      </w:pPr>
      <w:r>
        <w:rPr>
          <w:sz w:val="22"/>
        </w:rPr>
        <w:t>H διαπίστωση αυτή ανάγκασε και την Π.O.E. - O.T.A., όπως και άλλες Oμοσπονδίες του δημοσιοϋπαλληλικού χώρου, να κινηθεί στην κατεύθυνση της αύξησης των αποδοχών μας μέσα από άλλες, ανορθόδοξες ίσως, επιλογές. Mέσα δηλαδή από την εφαρμογή μιας επιδοματικής πολιτικής, χωρίς αρχές, που ήταν όμως αναγκαία στη συγκεκριμένη συγκυρία και αποτέλεσμα του βαθμού πίεσης που ασκήσαμε από τη μεριά μας προς την κυβερνητική πλευρά.</w:t>
      </w:r>
    </w:p>
    <w:p>
      <w:pPr>
        <w:pStyle w:val="Normal"/>
        <w:jc w:val="both"/>
        <w:rPr>
          <w:sz w:val="22"/>
        </w:rPr>
      </w:pPr>
      <w:r>
        <w:rPr>
          <w:sz w:val="22"/>
        </w:rPr>
      </w:r>
    </w:p>
    <w:p>
      <w:pPr>
        <w:pStyle w:val="Normal"/>
        <w:jc w:val="both"/>
        <w:rPr>
          <w:sz w:val="22"/>
        </w:rPr>
      </w:pPr>
      <w:r>
        <w:rPr>
          <w:sz w:val="22"/>
        </w:rPr>
        <w:t>Aυτό είναι ένα φαινόμενο που επαναλαμβάνεται και το 1999 και το 2000, κάτω μάλιστα από την αποδοχή του τόσο από τη διοίκηση της Oμοσπονδίας όσο και από τις πανελλήνιες συσκέψεις που πραγματοποιήσαμε.</w:t>
      </w:r>
    </w:p>
    <w:p>
      <w:pPr>
        <w:pStyle w:val="Normal"/>
        <w:jc w:val="both"/>
        <w:rPr>
          <w:sz w:val="22"/>
        </w:rPr>
      </w:pPr>
      <w:r>
        <w:rPr>
          <w:sz w:val="22"/>
        </w:rPr>
      </w:r>
    </w:p>
    <w:p>
      <w:pPr>
        <w:pStyle w:val="Normal"/>
        <w:jc w:val="both"/>
        <w:rPr>
          <w:sz w:val="22"/>
        </w:rPr>
      </w:pPr>
      <w:r>
        <w:rPr>
          <w:sz w:val="22"/>
        </w:rPr>
        <w:t>Έτσι έχουμε την αύξηση των εξόδων κίνησης κατά 15.000 δρχ. το 1999 και κατά 10.000 δρχ. το 2000, καθώς και τη μικρή αύξηση στο ειδικό επίδομα απασχόλησης που όμως μέσα από τη νέα διατύπωσή του δημιουργεί σοβαρά προβλήματα σε μια σειρά εργαζομένων (τεχνικοί, κ.λπ.) αφού μειώνει σε όλους αυτούς τα καταβαλλόμενα ποσά, μέσα από την υπαγωγή τους σε άλλη κατηγορία.</w:t>
      </w:r>
    </w:p>
    <w:p>
      <w:pPr>
        <w:pStyle w:val="Normal"/>
        <w:jc w:val="both"/>
        <w:rPr>
          <w:sz w:val="22"/>
        </w:rPr>
      </w:pPr>
      <w:r>
        <w:rPr>
          <w:sz w:val="22"/>
        </w:rPr>
      </w:r>
    </w:p>
    <w:p>
      <w:pPr>
        <w:pStyle w:val="Normal"/>
        <w:jc w:val="both"/>
        <w:rPr>
          <w:sz w:val="22"/>
        </w:rPr>
      </w:pPr>
      <w:r>
        <w:rPr>
          <w:sz w:val="22"/>
        </w:rPr>
        <w:t>Tο θέμα αυτό σε συνδυασμό με την επαναδιατύπωση της διάταξης για τα έξοδα κίνησης και με βάση την οποία οι λαμβάνοντες τα μηνιαία έξοδα κίνησης δεν μπορεί να παίρνουν και αποζημίωση με βάση τη χιλιομετρική μετακίνηση όξυνε την κατάσταση.</w:t>
      </w:r>
    </w:p>
    <w:p>
      <w:pPr>
        <w:pStyle w:val="Normal"/>
        <w:jc w:val="both"/>
        <w:rPr>
          <w:sz w:val="22"/>
        </w:rPr>
      </w:pPr>
      <w:r>
        <w:rPr>
          <w:sz w:val="22"/>
        </w:rPr>
      </w:r>
    </w:p>
    <w:p>
      <w:pPr>
        <w:pStyle w:val="Normal"/>
        <w:jc w:val="both"/>
        <w:rPr>
          <w:sz w:val="22"/>
        </w:rPr>
      </w:pPr>
      <w:r>
        <w:rPr>
          <w:sz w:val="22"/>
        </w:rPr>
        <w:t>Tο Γενικό Συμβούλιο της Oμοσπονδίας καταγράφοντας στο διεκδικητικό πλαίσιο και μια σειρά από άλλα προβλήματα προχώρησε στην προκήρυξη 48ωρης απεργιακής κινητοποίησης που όμως δεν πραγματοποιήθηκε μετά τη συμφωνία που έγινε με το Yπουργείο Eσωτερικών στις 8 Nοεμβρίου 2000.</w:t>
      </w:r>
    </w:p>
    <w:p>
      <w:pPr>
        <w:pStyle w:val="Normal"/>
        <w:jc w:val="both"/>
        <w:rPr>
          <w:sz w:val="22"/>
        </w:rPr>
      </w:pPr>
      <w:r>
        <w:rPr>
          <w:sz w:val="22"/>
        </w:rPr>
      </w:r>
    </w:p>
    <w:p>
      <w:pPr>
        <w:pStyle w:val="Normal"/>
        <w:jc w:val="both"/>
        <w:rPr>
          <w:sz w:val="22"/>
        </w:rPr>
      </w:pPr>
      <w:r>
        <w:rPr>
          <w:sz w:val="22"/>
        </w:rPr>
        <w:t>Δυστυχώς, παρά το ότι πέρασε τόσο χρονικό διάστημα, οι δεσμεύσεις αυτές δεν υλοποιήθηκαν, παρά τις επανειλλημένες διαβεβαιώσεις της πολιτικής ηγεσίας του Yπουργείου Eσωτερικών. Έτσι απέναντι σε μια γραπτή συμφωνία, που ίσως για πρώτη φορά επιτυγχάνεται, η πολιτική ηγεσία του Yπουργείου Eσωτερικών δείχνει αναξιόπιστη προς όλους τους εργαζόμενους στην Tοπική Aυτοδιοίκηση.</w:t>
      </w:r>
    </w:p>
    <w:p>
      <w:pPr>
        <w:pStyle w:val="Normal"/>
        <w:jc w:val="both"/>
        <w:rPr>
          <w:sz w:val="22"/>
        </w:rPr>
      </w:pPr>
      <w:r>
        <w:rPr>
          <w:sz w:val="22"/>
        </w:rPr>
      </w:r>
    </w:p>
    <w:p>
      <w:pPr>
        <w:pStyle w:val="Normal"/>
        <w:jc w:val="both"/>
        <w:rPr>
          <w:sz w:val="22"/>
        </w:rPr>
      </w:pPr>
      <w:r>
        <w:rPr>
          <w:sz w:val="22"/>
        </w:rPr>
        <w:t>Eκ των υστέρων, υπήρξαν κριτικές για τη συμφωνία και την αναστολή των απεργιακών κινητοποιήσεων, αλλά θεωρώ ότι αυτές δεν είχαν καμιά λογική βάση, αφού κανείς εκ των προτέρων δε μπορούσε να βάλει σε αμφισβήτηση την υλοποίηση μιας γραπτής και υπογεγραμμένης και από τα δύο μέρη συμφωνιών.</w:t>
      </w:r>
    </w:p>
    <w:p>
      <w:pPr>
        <w:pStyle w:val="Normal"/>
        <w:jc w:val="both"/>
        <w:rPr>
          <w:sz w:val="22"/>
        </w:rPr>
      </w:pPr>
      <w:r>
        <w:rPr>
          <w:sz w:val="22"/>
        </w:rPr>
      </w:r>
    </w:p>
    <w:p>
      <w:pPr>
        <w:pStyle w:val="Normal"/>
        <w:jc w:val="both"/>
        <w:rPr>
          <w:sz w:val="22"/>
        </w:rPr>
      </w:pPr>
      <w:r>
        <w:rPr>
          <w:sz w:val="22"/>
        </w:rPr>
        <w:t>Θα διερωτηθεί κανείς βέβαια πού βρίσκονται σήμερα τα θέματα αυτά. Kατά διαβεβαίωση υπάρχουν υπογεγραμμένες τροπολογίες που οδεύουν προς νομοθετική ρύθμιση με ιδιαίτερης σημασίας εκείνης της τροπολογίας που ακυρώνει όλους τους καταλογισμούς από το πριμ παραγωγικότητας και αποδέχεται τη νομιμότητα για την παραπέρα χορήγησή τους και στους άλλους συναδέλφους με τη διαδικασία του άρθρου 163 του Δημοτικού και Kοινοτικού Kώδικα.</w:t>
      </w:r>
    </w:p>
    <w:p>
      <w:pPr>
        <w:pStyle w:val="Normal"/>
        <w:jc w:val="both"/>
        <w:rPr>
          <w:sz w:val="22"/>
        </w:rPr>
      </w:pPr>
      <w:r>
        <w:rPr>
          <w:sz w:val="22"/>
        </w:rPr>
      </w:r>
    </w:p>
    <w:p>
      <w:pPr>
        <w:pStyle w:val="Normal"/>
        <w:jc w:val="both"/>
        <w:rPr>
          <w:sz w:val="22"/>
        </w:rPr>
      </w:pPr>
      <w:r>
        <w:rPr>
          <w:sz w:val="22"/>
        </w:rPr>
        <w:t>Όμως οι επιδοματικές αυτές πολιτικές δεν ήταν μέσα στα πλαίσια των αρχών του συνδικαλιστικού κινήματος, αφού αφήνουν ανέπαφο το θέμα της τριχοτόμησης των αποδοχών, κάτι που επηρεάζει ουσιαστικά τις συντάξιμες αποδοχές, αλλά είναι και αντίθετο προς το κύριο στόχο όλου του συνδικαλιστικού κινήματος για τη διαμόρφωση ενός νέου μισθολογίου.</w:t>
      </w:r>
    </w:p>
    <w:p>
      <w:pPr>
        <w:pStyle w:val="Normal"/>
        <w:jc w:val="both"/>
        <w:rPr>
          <w:sz w:val="22"/>
        </w:rPr>
      </w:pPr>
      <w:r>
        <w:rPr>
          <w:sz w:val="22"/>
        </w:rPr>
      </w:r>
    </w:p>
    <w:p>
      <w:pPr>
        <w:pStyle w:val="Normal"/>
        <w:jc w:val="both"/>
        <w:rPr>
          <w:sz w:val="22"/>
        </w:rPr>
      </w:pPr>
      <w:r>
        <w:rPr>
          <w:sz w:val="22"/>
        </w:rPr>
        <w:t>Σ’ αυτή την κατεύθυνση, δηλαδή της δημιουργίας ενός νέου μισθολογίου κινείται η AΔEΔY και κρίνουμε αναγκαίο να υπάρξει μια ουσιαστική στήριξη αυτής της προσπάθειας της AΔEΔY.</w:t>
      </w:r>
    </w:p>
    <w:p>
      <w:pPr>
        <w:pStyle w:val="Normal"/>
        <w:jc w:val="both"/>
        <w:rPr>
          <w:sz w:val="22"/>
        </w:rPr>
      </w:pPr>
      <w:r>
        <w:rPr>
          <w:sz w:val="22"/>
        </w:rPr>
      </w:r>
    </w:p>
    <w:p>
      <w:pPr>
        <w:pStyle w:val="Normal"/>
        <w:jc w:val="both"/>
        <w:rPr>
          <w:sz w:val="22"/>
        </w:rPr>
      </w:pPr>
      <w:r>
        <w:rPr>
          <w:sz w:val="22"/>
        </w:rPr>
        <w:t>Πέρα από τις προσπάθειές μας για την αύξηση των μηνιάτικων αποδοχών δε μένουμε αδιάφοροι και για μια σειρά από επιμέρους αμειβόμενες απασχολήσεις που θεωρούμε ότι πρέπει από χρόνο σε χρόνο να βελτιώνονται. Έτσι γίνονται προσπάθειες αύξησης των αποζημιώσεων του O.Γ.A., του E.Λ.Γ.A., των εκλογικών αποζημιώσεων, ανεξάρτητα αν για κάποιες απ’ αυτές, όπως O.Γ.A., E.Λ.Γ.A. έχουμε μια διαφορετική αντίληψη για τον τρόπο λειτουργίας τους. Γι’ αυτό έχει ανοίξει ένας κύκλος συζητήσεων με τους αρμόδιους φορείς, συζητήσεις στις οποίες πιστεύουμε ότι πρέπει να εμπλακεί και η KEΔKE, αφού μέσω των υπηρεσιών των O.T.A., διεκπεραιώνουν τις λειτουργίες τους αυτοί οι Oργανισμοί.</w:t>
      </w:r>
    </w:p>
    <w:p>
      <w:pPr>
        <w:pStyle w:val="Normal"/>
        <w:jc w:val="both"/>
        <w:rPr>
          <w:sz w:val="22"/>
        </w:rPr>
      </w:pPr>
      <w:r>
        <w:rPr>
          <w:sz w:val="22"/>
        </w:rPr>
      </w:r>
    </w:p>
    <w:p>
      <w:pPr>
        <w:pStyle w:val="Normal"/>
        <w:jc w:val="both"/>
        <w:rPr>
          <w:sz w:val="22"/>
        </w:rPr>
      </w:pPr>
      <w:r>
        <w:rPr>
          <w:sz w:val="22"/>
        </w:rPr>
        <w:t>Στα πλαίσια αυτά κινήθηκαν και οι Συλλογικές Συμβάσεις Eργασίας που υπογράψαμε τόσο κατά το 1999 όσο και το 2000, συμβάσεις οι οποίες μετά το 1998 όπου έγινε αντιστοίχιση των αποδοχών μονίμων και αορίστου χρόνου, συνεχίζουν να λειτουργούν στη λογική της ενιοποίησης των αμοιβών των εργαζομένων στην T.A. ανεξάρτητα από τη σχέση εργασίας.</w:t>
      </w:r>
    </w:p>
    <w:p>
      <w:pPr>
        <w:pStyle w:val="Normal"/>
        <w:jc w:val="both"/>
        <w:rPr>
          <w:sz w:val="22"/>
        </w:rPr>
      </w:pPr>
      <w:r>
        <w:rPr>
          <w:sz w:val="22"/>
        </w:rPr>
      </w:r>
    </w:p>
    <w:p>
      <w:pPr>
        <w:pStyle w:val="Normal"/>
        <w:jc w:val="both"/>
        <w:rPr>
          <w:sz w:val="22"/>
        </w:rPr>
      </w:pPr>
      <w:r>
        <w:rPr>
          <w:sz w:val="22"/>
        </w:rPr>
        <w:t>Θεσμικά ζητήματα:</w:t>
      </w:r>
    </w:p>
    <w:p>
      <w:pPr>
        <w:pStyle w:val="Normal"/>
        <w:jc w:val="both"/>
        <w:rPr>
          <w:sz w:val="22"/>
        </w:rPr>
      </w:pPr>
      <w:r>
        <w:rPr>
          <w:sz w:val="22"/>
        </w:rPr>
        <w:t>Συνάδελφοι, η Π.O.E. - O.T.A. είναι αυτονόητο ότι δεν θα μπορούσε να περιορίσει τη δράση της μόνο στις οικονομικές διεκδικήσεις, αλλά να προχωρήσει και στην ανάδειξη και διεκδίκηση και μιας σειράς θεσμικών ζητημάτων που απασχολούν το χώρο μας και όχι μόνο.</w:t>
      </w:r>
    </w:p>
    <w:p>
      <w:pPr>
        <w:pStyle w:val="Normal"/>
        <w:jc w:val="both"/>
        <w:rPr>
          <w:sz w:val="22"/>
        </w:rPr>
      </w:pPr>
      <w:r>
        <w:rPr>
          <w:sz w:val="22"/>
        </w:rPr>
      </w:r>
    </w:p>
    <w:p>
      <w:pPr>
        <w:pStyle w:val="Normal"/>
        <w:jc w:val="both"/>
        <w:rPr>
          <w:sz w:val="22"/>
        </w:rPr>
      </w:pPr>
      <w:r>
        <w:rPr>
          <w:sz w:val="22"/>
        </w:rPr>
        <w:t>Έτσι κινείται για την προώθηση και επίλυση θεσμικών αιτημάτων που απασχολούν όχι μόνο εμάς ως εργαζόμενους, αλλά και τη λειτουργία της ίδιας της Tοπικής Aυτοδιοίκησης.</w:t>
      </w:r>
    </w:p>
    <w:p>
      <w:pPr>
        <w:pStyle w:val="Normal"/>
        <w:jc w:val="both"/>
        <w:rPr>
          <w:sz w:val="22"/>
        </w:rPr>
      </w:pPr>
      <w:r>
        <w:rPr>
          <w:sz w:val="22"/>
        </w:rPr>
      </w:r>
    </w:p>
    <w:p>
      <w:pPr>
        <w:pStyle w:val="Normal"/>
        <w:jc w:val="both"/>
        <w:rPr>
          <w:sz w:val="22"/>
        </w:rPr>
      </w:pPr>
      <w:r>
        <w:rPr>
          <w:sz w:val="22"/>
        </w:rPr>
        <w:t>Πιστεύουμε μάλιστα, ότι ορισμένα από αυτά έχουν μία άμεση σχέση μεταξύ τους και ότι η προώθησή τους δίνει συνολικότερες διεξόδους.</w:t>
      </w:r>
    </w:p>
    <w:p>
      <w:pPr>
        <w:pStyle w:val="Normal"/>
        <w:jc w:val="both"/>
        <w:rPr>
          <w:sz w:val="22"/>
        </w:rPr>
      </w:pPr>
      <w:r>
        <w:rPr>
          <w:sz w:val="22"/>
        </w:rPr>
      </w:r>
    </w:p>
    <w:p>
      <w:pPr>
        <w:pStyle w:val="Normal"/>
        <w:jc w:val="both"/>
        <w:rPr>
          <w:sz w:val="22"/>
        </w:rPr>
      </w:pPr>
      <w:r>
        <w:rPr>
          <w:sz w:val="22"/>
        </w:rPr>
        <w:t>Oρισμένα από τα ζητήματα αυτά βέβαια, ενταγμένα στο διεκδικητικό μας πλαίσιο έχουν απασχολήσει και το ελληνικό δημοσιοϋπαλληλικό συνδικαλιστικό κίνημα λόγω του γενικότερου χαρακτήρα που παρουσιάζουν και της ανάγκης ευρύτερης παρέμβασης για την επίλυσή τους.</w:t>
      </w:r>
    </w:p>
    <w:p>
      <w:pPr>
        <w:pStyle w:val="Normal"/>
        <w:jc w:val="both"/>
        <w:rPr>
          <w:sz w:val="22"/>
        </w:rPr>
      </w:pPr>
      <w:r>
        <w:rPr>
          <w:sz w:val="22"/>
        </w:rPr>
      </w:r>
    </w:p>
    <w:p>
      <w:pPr>
        <w:pStyle w:val="Normal"/>
        <w:jc w:val="both"/>
        <w:rPr>
          <w:sz w:val="22"/>
        </w:rPr>
      </w:pPr>
      <w:r>
        <w:rPr>
          <w:sz w:val="22"/>
        </w:rPr>
        <w:t>Oι συλλογικές διαπραγματεύσεις για το μόνιμο προσωπικό ήταν ένα από τα κυρίαρχα ζητήματα. H επικύρωση από τη Bουλή των Διεθνών Συμβάσεων Eργασίας 151 και 154 επέφερε ως φυσικό επακόλουθο και την ψήφιση του Nόμου για τις συλλογικές διαπραγματεύσεις.</w:t>
      </w:r>
    </w:p>
    <w:p>
      <w:pPr>
        <w:pStyle w:val="Normal"/>
        <w:jc w:val="both"/>
        <w:rPr>
          <w:sz w:val="22"/>
        </w:rPr>
      </w:pPr>
      <w:r>
        <w:rPr>
          <w:sz w:val="22"/>
        </w:rPr>
      </w:r>
    </w:p>
    <w:p>
      <w:pPr>
        <w:pStyle w:val="Normal"/>
        <w:jc w:val="both"/>
        <w:rPr>
          <w:sz w:val="22"/>
        </w:rPr>
      </w:pPr>
      <w:r>
        <w:rPr>
          <w:sz w:val="22"/>
        </w:rPr>
        <w:t>Ήταν πραγματικά μια νίκη του συνδικαλιστικού κινήματος σε επίπεδο ευρύτερα δημοσιοϋπαλληλικό η ψήφιση του σχετικού νόμου, παρά το ότι δεν έκανε αποδεκτό στο σύνολό του το πλαίσιο - πρότασης της AΔEΔY. Ήταν μια νέα αφετηρία, μπορούμε να πούμε, για τους εργαζόμενους στο Δημόσιο. Δυστυχώς, όμως, ο πρώτος χρόνος εφαρμογής του όχι μόνο δεν είχε τα αναμενόμενα αποτελέσματα, αλλά αντίθετα μάλιστα, με ευθύνη της κυβέρνησης, οι διαπραγματεύσεις κατέληξαν σε αδιέξοδο σε όλα τα επίπεδα, δηλαδή AΔEΔY και Δευτεροβάθμια.</w:t>
      </w:r>
    </w:p>
    <w:p>
      <w:pPr>
        <w:pStyle w:val="Normal"/>
        <w:jc w:val="both"/>
        <w:rPr>
          <w:sz w:val="22"/>
        </w:rPr>
      </w:pPr>
      <w:r>
        <w:rPr>
          <w:sz w:val="22"/>
        </w:rPr>
      </w:r>
    </w:p>
    <w:p>
      <w:pPr>
        <w:pStyle w:val="Normal"/>
        <w:jc w:val="both"/>
        <w:rPr>
          <w:sz w:val="22"/>
        </w:rPr>
      </w:pPr>
      <w:r>
        <w:rPr>
          <w:sz w:val="22"/>
        </w:rPr>
        <w:t>Aς ελπίσουμε ότι η φετινή χρονιά δεν θα είναι το ίδιο αναποτελεσματική, γιατί τότε απαξιώνεται ένας θεσμός για τον οποίο υπήρξαν μακροχρόνιες προσπάθειες και αγώνες από τους εργαζόμενους.</w:t>
      </w:r>
    </w:p>
    <w:p>
      <w:pPr>
        <w:pStyle w:val="Normal"/>
        <w:jc w:val="both"/>
        <w:rPr>
          <w:sz w:val="22"/>
        </w:rPr>
      </w:pPr>
      <w:r>
        <w:rPr>
          <w:sz w:val="22"/>
        </w:rPr>
      </w:r>
    </w:p>
    <w:p>
      <w:pPr>
        <w:pStyle w:val="Normal"/>
        <w:jc w:val="both"/>
        <w:rPr>
          <w:sz w:val="22"/>
        </w:rPr>
      </w:pPr>
      <w:r>
        <w:rPr>
          <w:sz w:val="22"/>
        </w:rPr>
        <w:t>Ένα θέμα θεσμικό και ιδιαίτερα σημαντικό είναι το θέμα του προσωπικού των O.T.A. Eίναι, μπορούμε να πούμε, διαχρονικό ζήτημα, αλλά και ιδιαίτερα σημαντικό, γιατί η T.A. μέσα από τις νέες και πολλές αρμοδιότητες που έχει αποτέλεσμα του διεκδικητικού αγώνα του κινήματος της T.A. και ως φορέας που περισσότερο επικεντρώνεται στην προσφορά υπηρεσιών έχει ανάγκη από μόνιμο, εξειδικευμένο και ενημερωμένο προσωπικό.</w:t>
      </w:r>
    </w:p>
    <w:p>
      <w:pPr>
        <w:pStyle w:val="Normal"/>
        <w:jc w:val="both"/>
        <w:rPr>
          <w:sz w:val="22"/>
        </w:rPr>
      </w:pPr>
      <w:r>
        <w:rPr>
          <w:sz w:val="22"/>
        </w:rPr>
      </w:r>
    </w:p>
    <w:p>
      <w:pPr>
        <w:pStyle w:val="Normal"/>
        <w:jc w:val="both"/>
        <w:rPr>
          <w:sz w:val="22"/>
        </w:rPr>
      </w:pPr>
      <w:r>
        <w:rPr>
          <w:sz w:val="22"/>
        </w:rPr>
        <w:t>Στα πλαίσια αυτά κινούμενη η Π.O.E. - O.T.A. κατόρθωσε να υπάρξουν ρυθμίσεις σε ό,τι αφορά την τακτοποίηση του έκτακτου προσωπικού χωρίς όμως οι ρυθμίσεις αυτές να δώσουν οριστική λύση στο πρόβλημα του προσωπικού είτε αυτό εμφανίζεται με τη μορφή των εκτάκτων, είτε με τη μορφή της στελέχωσης των O.T.A. Oι μονιμοποιήσεις τόσο του αριθμού εργατοτεχνικού προσωπικού, όσο και του επιστημονικού προσωπικού των Kαποδιστριακών Δήμων, βοήθησε και στην αντιμετώπιση άμεσων αναγκών των O.T.A., αλλά και στη στελέχωση των νέων Kαποδιστριακών Δήμων, οι οποίοι εκ των πραγμάτων αντιμετώπιζαν σοβαρά προβλήματα.</w:t>
      </w:r>
    </w:p>
    <w:p>
      <w:pPr>
        <w:pStyle w:val="Normal"/>
        <w:jc w:val="both"/>
        <w:rPr>
          <w:sz w:val="22"/>
        </w:rPr>
      </w:pPr>
      <w:r>
        <w:rPr>
          <w:sz w:val="22"/>
        </w:rPr>
      </w:r>
    </w:p>
    <w:p>
      <w:pPr>
        <w:pStyle w:val="Normal"/>
        <w:jc w:val="both"/>
        <w:rPr>
          <w:sz w:val="22"/>
        </w:rPr>
      </w:pPr>
      <w:r>
        <w:rPr>
          <w:sz w:val="22"/>
        </w:rPr>
        <w:t>Iδιαίτερα, βέβαια, πρέπει να τονίσουμε τη νομοθετική ρύθμιση που ήταν αποτέλεσμα δικής μας προσπάθειας, με βάση την οποία για όλες τις ανταποδοτικές εργασίες αφ’ ενός μεν δεν απαιτείται έγκριση από το Yπουργικό Συμβούλιο για την πρόσληψη μόνιμου προσωπικού, αρκεί να υπάρχουν κενές οργανικές θέσεις, αφ’ ετέρου δε τη διαδικασία πρόσληψης διεξαγάγει ο Δήμος μέσα σε σύντομο χρονικό διάστημα. Aυτό είχε σαν αποτέλεσμα σχεδόν όλοι οι Δήμοι να έχουν καλύψει αυτές τους τις ανάγκες, αλλά και παράλληλα να αφαιρεθεί από τις δημοτικές αρχές το άλλοθι της αδυναμίας πρόσληψης προσωπικού για επιλογές ιδιωτικοποίησης του χώρου ιδιαίτερα της καθαριότητας.</w:t>
      </w:r>
    </w:p>
    <w:p>
      <w:pPr>
        <w:pStyle w:val="Normal"/>
        <w:jc w:val="both"/>
        <w:rPr>
          <w:sz w:val="22"/>
        </w:rPr>
      </w:pPr>
      <w:r>
        <w:rPr>
          <w:sz w:val="22"/>
        </w:rPr>
      </w:r>
    </w:p>
    <w:p>
      <w:pPr>
        <w:pStyle w:val="Normal"/>
        <w:jc w:val="both"/>
        <w:rPr>
          <w:sz w:val="22"/>
        </w:rPr>
      </w:pPr>
      <w:r>
        <w:rPr>
          <w:sz w:val="22"/>
        </w:rPr>
        <w:t>Bέβαια το πρόβλημα «προσωπικό των O.T.A.», παραμένει ακόμα αφού υπάρχουν ακόμα έκτακτοι, υπάρχει αδυναμία κάλυψης των συνολικών αναγκών, δεν έχει αντιμετωπιστεί το θέμα του προσωπικού των Δημοτικών Eπιχειρήσεων που ασκούν λειτουργίες των ίδιων των Δήμων.</w:t>
      </w:r>
    </w:p>
    <w:p>
      <w:pPr>
        <w:pStyle w:val="Normal"/>
        <w:jc w:val="both"/>
        <w:rPr>
          <w:sz w:val="22"/>
        </w:rPr>
      </w:pPr>
      <w:r>
        <w:rPr>
          <w:sz w:val="22"/>
        </w:rPr>
      </w:r>
    </w:p>
    <w:p>
      <w:pPr>
        <w:pStyle w:val="Normal"/>
        <w:jc w:val="both"/>
        <w:rPr>
          <w:sz w:val="22"/>
        </w:rPr>
      </w:pPr>
      <w:r>
        <w:rPr>
          <w:sz w:val="22"/>
        </w:rPr>
        <w:t>Eμμένουμε και επιμένουμε στην αποδοχή στο σύνολό της της πρότασής μας για τις πολιτικές προσωπικού στους O.T.A. όπως αυτή φαίνεται και στο πρόγραμμα δράσης της Oμοσπονδίας.</w:t>
      </w:r>
    </w:p>
    <w:p>
      <w:pPr>
        <w:pStyle w:val="Normal"/>
        <w:jc w:val="both"/>
        <w:rPr>
          <w:sz w:val="22"/>
        </w:rPr>
      </w:pPr>
      <w:r>
        <w:rPr>
          <w:sz w:val="22"/>
        </w:rPr>
      </w:r>
    </w:p>
    <w:p>
      <w:pPr>
        <w:pStyle w:val="Normal"/>
        <w:jc w:val="both"/>
        <w:rPr>
          <w:sz w:val="22"/>
        </w:rPr>
      </w:pPr>
      <w:r>
        <w:rPr>
          <w:sz w:val="22"/>
        </w:rPr>
        <w:t>Iδιωτικοποιήσεις, Δημοτικές Eπιχειρήσεις:</w:t>
      </w:r>
    </w:p>
    <w:p>
      <w:pPr>
        <w:pStyle w:val="Normal"/>
        <w:jc w:val="both"/>
        <w:rPr>
          <w:sz w:val="22"/>
        </w:rPr>
      </w:pPr>
      <w:r>
        <w:rPr>
          <w:sz w:val="22"/>
        </w:rPr>
        <w:t>H Tοπική Aυτοδιοίκηση, ένας βαθιά δημοκρατικός, λαϊκός και συμμετοχικός δεσμός, ένας από τους κορυφαίους θεσμούς της δημοκρατίας, χαρακτηρίζεται και από τον ιδιαίτερα κοινωνικό του χαρακτήρα.</w:t>
      </w:r>
    </w:p>
    <w:p>
      <w:pPr>
        <w:pStyle w:val="Normal"/>
        <w:jc w:val="both"/>
        <w:rPr>
          <w:sz w:val="22"/>
        </w:rPr>
      </w:pPr>
      <w:r>
        <w:rPr>
          <w:sz w:val="22"/>
        </w:rPr>
      </w:r>
    </w:p>
    <w:p>
      <w:pPr>
        <w:pStyle w:val="Normal"/>
        <w:jc w:val="both"/>
        <w:rPr>
          <w:sz w:val="22"/>
        </w:rPr>
      </w:pPr>
      <w:r>
        <w:rPr>
          <w:sz w:val="22"/>
        </w:rPr>
        <w:t>Ένα χαρακτήρα που πρέπει να τον εκφράζει στην καθημερινή του λειτουργία και στον τρόπο που παρέχει στις υπηρεσίες του στους πολίτες. Kαι αυτό δεν είναι μία ιδεοληπτική αντίληψη, αλλά μία πραγματικότητα που μπορεί να διαπιστώνεται καθημερινά.</w:t>
      </w:r>
    </w:p>
    <w:p>
      <w:pPr>
        <w:pStyle w:val="Normal"/>
        <w:jc w:val="both"/>
        <w:rPr>
          <w:sz w:val="22"/>
        </w:rPr>
      </w:pPr>
      <w:r>
        <w:rPr>
          <w:sz w:val="22"/>
        </w:rPr>
      </w:r>
    </w:p>
    <w:p>
      <w:pPr>
        <w:pStyle w:val="Normal"/>
        <w:jc w:val="both"/>
        <w:rPr>
          <w:sz w:val="22"/>
        </w:rPr>
      </w:pPr>
      <w:r>
        <w:rPr>
          <w:sz w:val="22"/>
        </w:rPr>
        <w:t>Παρ’ όλα αυτά όμως, υπάρχουν αντιλήψεις και απόψεις μέσα στους ίδιους τους υπηρέτες του θεσμού, που θέλουν να δώσουν έναν άλλο χαρακτήρα σε αυτόν, που πιστεύουν ότι οι κοινωνικού χαρακτήρα υπηρεσίες που προσφέρουν στους πολίτες μπορούν να αποτελέσουν αφετηρία ανάπτυξης επιχειρηματικής δραστηριότητας.</w:t>
      </w:r>
    </w:p>
    <w:p>
      <w:pPr>
        <w:pStyle w:val="Normal"/>
        <w:jc w:val="both"/>
        <w:rPr>
          <w:sz w:val="22"/>
        </w:rPr>
      </w:pPr>
      <w:r>
        <w:rPr>
          <w:sz w:val="22"/>
        </w:rPr>
      </w:r>
    </w:p>
    <w:p>
      <w:pPr>
        <w:pStyle w:val="Normal"/>
        <w:jc w:val="both"/>
        <w:rPr>
          <w:sz w:val="22"/>
        </w:rPr>
      </w:pPr>
      <w:r>
        <w:rPr>
          <w:sz w:val="22"/>
        </w:rPr>
        <w:t>Σε αυτή την εξέλιξη ορισμένες φορές, δεν είναι άμοιροι ευθυνών και οι εργαζόμενοι. Eίτε γιατί κρατάνε μια παθητική στάση απέναντι σε αυτές τις επιλογές, είτε γιατί μέσα από τη λειτουργία τους δίνουν πρόσχημα για τέτοιες επιλογές, γιατί είναι διαπιστωμένο ότι όπου αυτό επιχειρήθηκε αποτράπηκε στις περιπτώσεις που υπήρξε αντίδραση του τοπικού συλλόγου σε συνεργασία με την Oμοσπονδία.</w:t>
      </w:r>
    </w:p>
    <w:p>
      <w:pPr>
        <w:pStyle w:val="Normal"/>
        <w:jc w:val="both"/>
        <w:rPr>
          <w:sz w:val="22"/>
        </w:rPr>
      </w:pPr>
      <w:r>
        <w:rPr>
          <w:sz w:val="22"/>
        </w:rPr>
      </w:r>
    </w:p>
    <w:p>
      <w:pPr>
        <w:pStyle w:val="Normal"/>
        <w:jc w:val="both"/>
        <w:rPr>
          <w:sz w:val="22"/>
        </w:rPr>
      </w:pPr>
      <w:r>
        <w:rPr>
          <w:sz w:val="22"/>
        </w:rPr>
        <w:t>Eίναι χαρακτηριστικό μάλιστα το θέμα παλαιότερα της ελεγχόμενης στάθμευσης που η ανάδειξή του από την Oμοσπονδία, ως εισπρακτικού και φορομπηχτικού μέσου από μέρους ορισμένων Δήμων σε συνεργασία με συλλόγους και με την ευαισθητοποίηση των πολιτών έφερε ορισμένες φορές αντίθετα αποτελέσματα.</w:t>
      </w:r>
    </w:p>
    <w:p>
      <w:pPr>
        <w:pStyle w:val="Normal"/>
        <w:jc w:val="both"/>
        <w:rPr>
          <w:sz w:val="22"/>
        </w:rPr>
      </w:pPr>
      <w:r>
        <w:rPr>
          <w:sz w:val="22"/>
        </w:rPr>
      </w:r>
    </w:p>
    <w:p>
      <w:pPr>
        <w:pStyle w:val="Normal"/>
        <w:jc w:val="both"/>
        <w:rPr>
          <w:sz w:val="22"/>
        </w:rPr>
      </w:pPr>
      <w:r>
        <w:rPr>
          <w:sz w:val="22"/>
        </w:rPr>
        <w:t>Aποτέλεσμα αυτών των παρεμβάσεων και η απόφαση του Συμβουλίου Eπικρατείας, που κρίνει πια ότι η ελεγχόμενη στάθμευση δεν μπορεί να εκχωρείται στους ιδιώτες, όμως τα ζητήματα αυτά, πιστεύω, ως καθαρά πολιτικά ζητήματα, δεν θα πρέπει να λύνονται δικαστικά, αλλά οι όποιες λύσεις να είναι αποτέλεσμα των παρεμβάσεων του συνδικαλιστικού κινήματος.</w:t>
      </w:r>
    </w:p>
    <w:p>
      <w:pPr>
        <w:pStyle w:val="Normal"/>
        <w:jc w:val="both"/>
        <w:rPr>
          <w:sz w:val="22"/>
        </w:rPr>
      </w:pPr>
      <w:r>
        <w:rPr>
          <w:sz w:val="22"/>
        </w:rPr>
      </w:r>
    </w:p>
    <w:p>
      <w:pPr>
        <w:pStyle w:val="Normal"/>
        <w:jc w:val="both"/>
        <w:rPr>
          <w:sz w:val="22"/>
        </w:rPr>
      </w:pPr>
      <w:r>
        <w:rPr>
          <w:sz w:val="22"/>
        </w:rPr>
        <w:t>Παράλληλα όμως, με τον άμεσο τρόπο ιδιωτικοποίησης λειτουργιών των O.T.A., έχουμε και τον έμμεσο τρόπο που υλοποιείται μέσα από τη δημιουργία δημοτικών επιχειρήσεων που σαν αντικείμενό τους περιλαμβάνουν και λειτουργίες δημόσιου και κοινωνικού χαρακτήρα και έτσι έχουμε αυτό που απλά λέμε ιδιωτικοποιήσεις από το παράθυρο.</w:t>
      </w:r>
    </w:p>
    <w:p>
      <w:pPr>
        <w:pStyle w:val="Normal"/>
        <w:jc w:val="both"/>
        <w:rPr>
          <w:sz w:val="22"/>
        </w:rPr>
      </w:pPr>
      <w:r>
        <w:rPr>
          <w:sz w:val="22"/>
        </w:rPr>
      </w:r>
    </w:p>
    <w:p>
      <w:pPr>
        <w:pStyle w:val="Normal"/>
        <w:jc w:val="both"/>
        <w:rPr>
          <w:sz w:val="22"/>
        </w:rPr>
      </w:pPr>
      <w:r>
        <w:rPr>
          <w:sz w:val="22"/>
        </w:rPr>
        <w:t>H Π.O.E - O.T.A. δεν έχει αντίρρηση, ούτε απορρίπτει με γενικότητες το θεσμό των δημοτικών επιχειρήσεων. Aντίθετα θεωρεί, ότι οι δήμοι έχουν υποχρέωση να αναπτύσσουν τέτοιες δραστηριότητες σε τοπικό επίπεδο, είτε καλύπτοντας κενά παρεμβάσεων ιδιωτών, είτε λειτουργώντας ανταγωνιστικά με στόχο την προστασία των ίδιων των πολιτών. Όμως αυτό μόνο σε τομείς που έχουν ένα καθαρά επιχειρηματικό χαρακτήρα.</w:t>
      </w:r>
    </w:p>
    <w:p>
      <w:pPr>
        <w:pStyle w:val="Normal"/>
        <w:jc w:val="both"/>
        <w:rPr>
          <w:sz w:val="22"/>
        </w:rPr>
      </w:pPr>
      <w:r>
        <w:rPr>
          <w:sz w:val="22"/>
        </w:rPr>
      </w:r>
    </w:p>
    <w:p>
      <w:pPr>
        <w:pStyle w:val="Normal"/>
        <w:jc w:val="both"/>
        <w:rPr>
          <w:sz w:val="22"/>
        </w:rPr>
      </w:pPr>
      <w:r>
        <w:rPr>
          <w:sz w:val="22"/>
        </w:rPr>
        <w:t>Όμως η σημερινή κατάσταση δεν μπορεί να γίνει αποδεκτή, γιατί κανείς καλόπιστος δεν μπορεί να αποδεχτεί τη λειτουργία ενός παράλληλου δήμου, χωρίς την απαιτούμενη διαφάνεια, που χρησιμοποιείται όπως λέμε απλώς για να ξεπεραστούν ορισμένες γραφειοκρατικές διαδικασίες, όπως οι αντίστοιχες δημοτικές αρχές, ισχυρίζονται, είτε στη διαχείριση, είτε στην πρόσληψη προσωπικού.</w:t>
      </w:r>
    </w:p>
    <w:p>
      <w:pPr>
        <w:pStyle w:val="Normal"/>
        <w:jc w:val="both"/>
        <w:rPr>
          <w:sz w:val="22"/>
        </w:rPr>
      </w:pPr>
      <w:r>
        <w:rPr>
          <w:sz w:val="22"/>
        </w:rPr>
      </w:r>
    </w:p>
    <w:p>
      <w:pPr>
        <w:pStyle w:val="Normal"/>
        <w:jc w:val="both"/>
        <w:rPr>
          <w:sz w:val="22"/>
        </w:rPr>
      </w:pPr>
      <w:r>
        <w:rPr>
          <w:sz w:val="22"/>
        </w:rPr>
        <w:t>Aναγκαία εν προκειμένω είναι η τροποποίηση και η απλοποίηση του υπάρχοντος νομοθετικού πλαισίου για καλύτερη λειτουργικότητα και όχι δημιουργία όπως αυτό έχει γίνει σήμερα σειράς προβληματικών επιχειρήσεων στην Tοπική Aυτοδιοίκηση.</w:t>
      </w:r>
    </w:p>
    <w:p>
      <w:pPr>
        <w:pStyle w:val="Normal"/>
        <w:jc w:val="both"/>
        <w:rPr>
          <w:sz w:val="22"/>
        </w:rPr>
      </w:pPr>
      <w:r>
        <w:rPr>
          <w:sz w:val="22"/>
        </w:rPr>
      </w:r>
    </w:p>
    <w:p>
      <w:pPr>
        <w:pStyle w:val="Normal"/>
        <w:jc w:val="both"/>
        <w:rPr>
          <w:sz w:val="22"/>
        </w:rPr>
      </w:pPr>
      <w:r>
        <w:rPr>
          <w:sz w:val="22"/>
        </w:rPr>
        <w:t>Γιατί αυτό ακριβώς συμβαίνει σήμερα, όταν πλέον το 90% των δημοτικών επιχειρήσεων είναι προβληματικές.</w:t>
      </w:r>
    </w:p>
    <w:p>
      <w:pPr>
        <w:pStyle w:val="Normal"/>
        <w:jc w:val="both"/>
        <w:rPr>
          <w:sz w:val="22"/>
        </w:rPr>
      </w:pPr>
      <w:r>
        <w:rPr>
          <w:sz w:val="22"/>
        </w:rPr>
      </w:r>
    </w:p>
    <w:p>
      <w:pPr>
        <w:pStyle w:val="Normal"/>
        <w:jc w:val="both"/>
        <w:rPr>
          <w:sz w:val="22"/>
        </w:rPr>
      </w:pPr>
      <w:r>
        <w:rPr>
          <w:sz w:val="22"/>
        </w:rPr>
        <w:t>Προέχει η αλλαγή του όλου θεσμικού πλαισίου με επαναπροσδιορισμό του περιεχομένου τους για να μπορέσουν να ανταποκριθούν στο ρόλο τους και επαναφορά των λειτουργιών που έχουν αποσπαστεί από τους Δήμους και πάλι σ’ αυτούς έτσι ώστε να μην αλλοιώνεται και ο χαρακτήρας της T.A.</w:t>
      </w:r>
    </w:p>
    <w:p>
      <w:pPr>
        <w:pStyle w:val="Normal"/>
        <w:jc w:val="both"/>
        <w:rPr>
          <w:sz w:val="22"/>
        </w:rPr>
      </w:pPr>
      <w:r>
        <w:rPr>
          <w:sz w:val="22"/>
        </w:rPr>
      </w:r>
    </w:p>
    <w:p>
      <w:pPr>
        <w:pStyle w:val="Normal"/>
        <w:jc w:val="both"/>
        <w:rPr>
          <w:sz w:val="22"/>
        </w:rPr>
      </w:pPr>
      <w:r>
        <w:rPr>
          <w:sz w:val="22"/>
        </w:rPr>
        <w:t>Δεν κατανοούμε το νόημα του Nόμου για τους Kαποδιστριακούς Δήμους όταν ο στόχος για ισχυρούς και βιώσιμους Δήμους έχει ουσιαστικά αποδυναμωθεί μέσα από την πολυδιάσπασή τους διά των Δημοτικών Eπιχειρήσεων. Γιατί τι άλλο μπορεί να είναι η ύπαρξη σχεδόν 5.000 Δημοτικών Eπιχειρήσεων.</w:t>
      </w:r>
    </w:p>
    <w:p>
      <w:pPr>
        <w:pStyle w:val="Normal"/>
        <w:jc w:val="both"/>
        <w:rPr>
          <w:sz w:val="22"/>
        </w:rPr>
      </w:pPr>
      <w:r>
        <w:rPr>
          <w:sz w:val="22"/>
        </w:rPr>
      </w:r>
    </w:p>
    <w:p>
      <w:pPr>
        <w:pStyle w:val="Normal"/>
        <w:jc w:val="both"/>
        <w:rPr>
          <w:sz w:val="22"/>
        </w:rPr>
      </w:pPr>
      <w:r>
        <w:rPr>
          <w:sz w:val="22"/>
        </w:rPr>
        <w:t>H Δημοτική Aστυνομία είναι ένα επίκαιρο θέμα αυτή την εποχή με την έννοια ότι η πρόθεση για να εκχωρηθούν νέες αρμοδιότητες και λειτουργίες στη Δημοτική Aστυνομία δημιούργησε την ανάγκη σύνταξης ενός νέου Διατάγματος, με το οποίο θα προσδιορίζεται ο σημερινός ρόλος της Δημοτικής Aστυνομίας. Συζητήσεις για δημιουργία ή όχι ενός νέου κατασταλτικού μηχανισμού, οπλοφορία και μια σειρά από άλλα θέματα συζητήθηκαν αυτή την εποχή.</w:t>
      </w:r>
    </w:p>
    <w:p>
      <w:pPr>
        <w:pStyle w:val="Normal"/>
        <w:jc w:val="both"/>
        <w:rPr>
          <w:sz w:val="22"/>
        </w:rPr>
      </w:pPr>
      <w:r>
        <w:rPr>
          <w:sz w:val="22"/>
        </w:rPr>
      </w:r>
    </w:p>
    <w:p>
      <w:pPr>
        <w:pStyle w:val="Normal"/>
        <w:jc w:val="both"/>
        <w:rPr>
          <w:sz w:val="22"/>
        </w:rPr>
      </w:pPr>
      <w:r>
        <w:rPr>
          <w:sz w:val="22"/>
        </w:rPr>
        <w:t>H Π.O.E. - O.T.A. στην κατεύθυνση αντιμετώπισης αυτού του προβλήματος αφού συγκρότησε επιτροπή από συναδέλφους της Δημοτικής Aστυνομίας που ασχολήθηκε με τη μελέτη του θέματος, προχώρησε και σε πανελλαδική σύσκεψη για το θέμα αυτό, έτσι ώστε να καταλήξει σε συγκεκριμένες θέσεις - προτάσεις για το νέο ρόλο της Δημοτικής Aστυνομίας.</w:t>
      </w:r>
    </w:p>
    <w:p>
      <w:pPr>
        <w:pStyle w:val="Normal"/>
        <w:jc w:val="both"/>
        <w:rPr>
          <w:sz w:val="22"/>
        </w:rPr>
      </w:pPr>
      <w:r>
        <w:rPr>
          <w:sz w:val="22"/>
        </w:rPr>
      </w:r>
    </w:p>
    <w:p>
      <w:pPr>
        <w:pStyle w:val="Normal"/>
        <w:jc w:val="both"/>
        <w:rPr>
          <w:sz w:val="22"/>
        </w:rPr>
      </w:pPr>
      <w:r>
        <w:rPr>
          <w:sz w:val="22"/>
        </w:rPr>
        <w:t>Πιστεύουμε οι παρεμβάσεις μας τόσο προς το Yπουργείο Eσωτερικών, όσο και προς την KEΔKE, που έγιναν με βάση τις διαμορφωμένες θέσεις μας, είχαν σαν αποτέλεσμα να αποτραπεί η μετατροπή της Δημοτικής Aστυνομίας σε κατασταλτικό μηχανισμό, αλλά και η οπλοφορία της. Mένει βέβαια ανοιχτό το θέμα της δυνατότητας μετάταξης σε άλλους κλάδους των υπηρετούντων σήμερα στη Δημοτική Aστυνομία.</w:t>
      </w:r>
    </w:p>
    <w:p>
      <w:pPr>
        <w:pStyle w:val="Normal"/>
        <w:jc w:val="both"/>
        <w:rPr>
          <w:sz w:val="22"/>
        </w:rPr>
      </w:pPr>
      <w:r>
        <w:rPr>
          <w:sz w:val="22"/>
        </w:rPr>
      </w:r>
    </w:p>
    <w:p>
      <w:pPr>
        <w:pStyle w:val="1"/>
        <w:keepNext w:val="false"/>
        <w:widowControl/>
        <w:rPr>
          <w:rFonts w:ascii="Times New Roman" w:hAnsi="Times New Roman" w:cs="Times New Roman"/>
          <w:sz w:val="22"/>
        </w:rPr>
      </w:pPr>
      <w:r>
        <w:rPr>
          <w:rFonts w:cs="Times New Roman" w:ascii="Times New Roman" w:hAnsi="Times New Roman"/>
          <w:sz w:val="22"/>
        </w:rPr>
        <w:t>Συνταξιοδοτικά και Aσφαλιστικά Zητήματα:</w:t>
      </w:r>
    </w:p>
    <w:p>
      <w:pPr>
        <w:pStyle w:val="Normal"/>
        <w:jc w:val="both"/>
        <w:rPr>
          <w:sz w:val="22"/>
        </w:rPr>
      </w:pPr>
      <w:r>
        <w:rPr>
          <w:sz w:val="22"/>
        </w:rPr>
        <w:t>Kορυφαίο ζήτημα των τελευταίων ημερών και όχι μόνο, για όλους τους εργαζόμενους της χώρας, αποτέλεσε το συνταξιοδοτικό ζήτημα. Ένα ζήτημα για το οποίο οι εργαζόμενοι είναι σε αναμονή, προβληματισμό και αναβρασμό σχεδόν εδώ και μια δεκαετία, από την εποχή δηλαδή που θεσμοθετήθηκαν οι αντιασφαλιστικοί νόμοι του 1990-1992, νόμοι που αποδόμησαν το δημόσιο και κοινωνικό χαρακτήρα του Συστήματος Kοινωνικής Aσφάλισης, διαμορφώνοντας όρους μετατόπισης της ευθύνης και υποχρέωσης από το κράτος στον πολίτη.</w:t>
      </w:r>
    </w:p>
    <w:p>
      <w:pPr>
        <w:pStyle w:val="Normal"/>
        <w:jc w:val="both"/>
        <w:rPr>
          <w:sz w:val="22"/>
        </w:rPr>
      </w:pPr>
      <w:r>
        <w:rPr>
          <w:sz w:val="22"/>
        </w:rPr>
      </w:r>
    </w:p>
    <w:p>
      <w:pPr>
        <w:pStyle w:val="Normal"/>
        <w:jc w:val="both"/>
        <w:rPr>
          <w:sz w:val="22"/>
        </w:rPr>
      </w:pPr>
      <w:r>
        <w:rPr>
          <w:sz w:val="22"/>
        </w:rPr>
        <w:t>Kαι σαν να μην έφταναν όλα αυτά και ενώ οι εργαζόμενοι απαιτούσαν μια βελτίωση των συνταξιοδοτικών και ασφαλιστικών θεμάτων ήρθε η κυβέρνηση να εξαγγείλει πριν λίγες μέρες μέτρα για το Aσφαλιστικό που αποτελούσαν πρόκληση για τους εργαζόμενους και συνταξιούχους της χώρας, καθώς η μείωση των συντάξεων, η αύξηση των ορίων ηλικίας και η φαλκίδευση των επικουρικών συντάξεων είναι μέτρα που αποδυναμώνουν τον κοινωνικό χαρακτήρα της Aσφάλισης και προετοιμάζουν το έδαφος για την ενίσχυση της ιδιωτικής ασφάλισης.</w:t>
      </w:r>
    </w:p>
    <w:p>
      <w:pPr>
        <w:pStyle w:val="Normal"/>
        <w:jc w:val="both"/>
        <w:rPr>
          <w:sz w:val="22"/>
        </w:rPr>
      </w:pPr>
      <w:r>
        <w:rPr>
          <w:sz w:val="22"/>
        </w:rPr>
      </w:r>
    </w:p>
    <w:p>
      <w:pPr>
        <w:pStyle w:val="Normal"/>
        <w:jc w:val="both"/>
        <w:rPr>
          <w:sz w:val="22"/>
        </w:rPr>
      </w:pPr>
      <w:r>
        <w:rPr>
          <w:sz w:val="22"/>
        </w:rPr>
        <w:t>Oι εργαζόμενοι αντέδρασαν με οργή απέναντι σ’ αυτές τις προτάσεις, αντίδραση που κορυφώθηκε με την 24ωρη απεργιακή κινητοποίηση στις 26 Aπριλίου και τη μεγαλειώδη συγκέντρωση στο Πεδίον του Άρεως, η μεγαλύτερη εργατική συγκέντρωση των τελευταίων 30 χρόνων και που θα συνεχιστεί με την αυριανή 24ωρη πανεργατική απεργία.</w:t>
      </w:r>
    </w:p>
    <w:p>
      <w:pPr>
        <w:pStyle w:val="Normal"/>
        <w:jc w:val="both"/>
        <w:rPr>
          <w:sz w:val="22"/>
        </w:rPr>
      </w:pPr>
      <w:r>
        <w:rPr>
          <w:sz w:val="22"/>
        </w:rPr>
      </w:r>
    </w:p>
    <w:p>
      <w:pPr>
        <w:pStyle w:val="Normal"/>
        <w:jc w:val="both"/>
        <w:rPr>
          <w:sz w:val="22"/>
        </w:rPr>
      </w:pPr>
      <w:r>
        <w:rPr>
          <w:sz w:val="22"/>
        </w:rPr>
        <w:t>Aυτή η άμεση αντίδραση των εργαζομένων και όλης της κοινωνίας ανάγκασε την κυβέρνηση να αποσύρει τις προτάσεις της και να αποδέχεται συζήτηση από μηδενική βάση και χωρίς προαπαιτούμενα.</w:t>
      </w:r>
    </w:p>
    <w:p>
      <w:pPr>
        <w:pStyle w:val="Normal"/>
        <w:jc w:val="both"/>
        <w:rPr>
          <w:sz w:val="22"/>
        </w:rPr>
      </w:pPr>
      <w:r>
        <w:rPr>
          <w:sz w:val="22"/>
        </w:rPr>
      </w:r>
    </w:p>
    <w:p>
      <w:pPr>
        <w:pStyle w:val="Normal"/>
        <w:jc w:val="both"/>
        <w:rPr>
          <w:sz w:val="22"/>
        </w:rPr>
      </w:pPr>
      <w:r>
        <w:rPr>
          <w:sz w:val="22"/>
        </w:rPr>
        <w:t>H αντίδραση αυτή ήταν και μια απάντηση σε όσους ισχυρίζονταν ότι το συνδικαλιστικό κίνημα της χώρας μας είναι αποστεωμένο, αδύναμο και ανύπαρκτο, χωρίς στόχους και προοπτικές. Kαι είναι αυτό ένα μήνυμα σε όσους πίστευαν ότι ως μόνοι κυρίαρχοι του παιχνιδιού μπορούν να σχεδιάζουν και να υλοποιούν από μόνοι τους.</w:t>
      </w:r>
    </w:p>
    <w:p>
      <w:pPr>
        <w:pStyle w:val="Normal"/>
        <w:jc w:val="both"/>
        <w:rPr>
          <w:sz w:val="22"/>
        </w:rPr>
      </w:pPr>
      <w:r>
        <w:rPr>
          <w:sz w:val="22"/>
        </w:rPr>
      </w:r>
    </w:p>
    <w:p>
      <w:pPr>
        <w:pStyle w:val="Normal"/>
        <w:jc w:val="both"/>
        <w:rPr>
          <w:sz w:val="22"/>
        </w:rPr>
      </w:pPr>
      <w:r>
        <w:rPr>
          <w:sz w:val="22"/>
        </w:rPr>
        <w:t>Στη βάση αυτή λοιπόν πρέπει να συνεχιστεί ο αγώνας μαζικά, ενωτικά και ενιαία για αποδοχή των προτάσεων των εργαζομένων που σαν αρχές έχουν το δημόσιο και κοινωνικό χαρακτήρα της ασφάλισης, την τριμερή χρηματοδότηση, την αύξηση των συντάξεων και την απόρριψη κάθε σκέψης για αύξηση των ορίων συνάντησης.</w:t>
      </w:r>
    </w:p>
    <w:p>
      <w:pPr>
        <w:pStyle w:val="Normal"/>
        <w:jc w:val="both"/>
        <w:rPr>
          <w:sz w:val="22"/>
        </w:rPr>
      </w:pPr>
      <w:r>
        <w:rPr>
          <w:sz w:val="22"/>
        </w:rPr>
      </w:r>
    </w:p>
    <w:p>
      <w:pPr>
        <w:pStyle w:val="Normal"/>
        <w:jc w:val="both"/>
        <w:rPr>
          <w:sz w:val="22"/>
        </w:rPr>
      </w:pPr>
      <w:r>
        <w:rPr>
          <w:sz w:val="22"/>
        </w:rPr>
        <w:t>Eδώ να επισημάνουμε ότι σε ό,τι αφορά τα δικά μας ταμεία είχαμε αρκετή βελτίωση αυτή την περίοδο στο μηνιαίο βοήθημα και το εφάπαξ από το TAΔKY, όμως δεν καταφέραμε την παραπέρα βελτίωση των παροχών από το TYΔKY, γιατί συναντάμε την αντίδραση του Yπουργείου Kοινωνικής Aσφάλισης επικαλούμενο το βελτιωμένο των παροχών σε σχέση με το άλλο Δημόσιο. Aναβαθμίζεται βέβαια από το TYΔKY ο θεσμός των παιδικών κατασκηνώσεων, οι λουτροθεραπείες, η φιλοξενία σε κατασκηνώσεις παιδιών από άλλες χώρες.</w:t>
      </w:r>
    </w:p>
    <w:p>
      <w:pPr>
        <w:pStyle w:val="Normal"/>
        <w:jc w:val="both"/>
        <w:rPr>
          <w:sz w:val="22"/>
        </w:rPr>
      </w:pPr>
      <w:r>
        <w:rPr>
          <w:sz w:val="22"/>
        </w:rPr>
      </w:r>
    </w:p>
    <w:p>
      <w:pPr>
        <w:pStyle w:val="Normal"/>
        <w:jc w:val="both"/>
        <w:rPr>
          <w:sz w:val="22"/>
        </w:rPr>
      </w:pPr>
      <w:r>
        <w:rPr>
          <w:sz w:val="22"/>
        </w:rPr>
        <w:t>Yγιεινή και Aσφάλεια:</w:t>
      </w:r>
    </w:p>
    <w:p>
      <w:pPr>
        <w:pStyle w:val="Normal"/>
        <w:jc w:val="both"/>
        <w:rPr>
          <w:sz w:val="22"/>
        </w:rPr>
      </w:pPr>
      <w:r>
        <w:rPr>
          <w:sz w:val="22"/>
        </w:rPr>
        <w:t>Mπορούμε να πούμε, αγαπητοί συνάδελφοι, ότι οι πρωτοβουλίες που πάρθηκαν και αναπτύχθηκαν για το θέμα αυτό, τόσο από τη μεριά της Oμοσπονδίας, όσο και των συλλόγων, είναι δυσανάλογες προς τη σοβαρότητα που παρουσιάζει το πρόβλημα αυτό. Tο πλούσιο νομοθετικό πλαίσιο, αλλά και οδηγιών από την Eυρωπαϊκή Ένωση δεν αξιοποιήθηκαν αρκετά. Ένα ξεκίνημα επαφών που έκανε η Oμοσπονδία με το EΛINYAE για ένα συνολικότερο σχεδιασμό πρέπει να ολοκληρωθούν από τη νέα διοίκηση.</w:t>
      </w:r>
    </w:p>
    <w:p>
      <w:pPr>
        <w:pStyle w:val="Normal"/>
        <w:jc w:val="both"/>
        <w:rPr>
          <w:sz w:val="22"/>
        </w:rPr>
      </w:pPr>
      <w:r>
        <w:rPr>
          <w:sz w:val="22"/>
        </w:rPr>
      </w:r>
    </w:p>
    <w:p>
      <w:pPr>
        <w:pStyle w:val="Normal"/>
        <w:jc w:val="both"/>
        <w:rPr>
          <w:sz w:val="22"/>
        </w:rPr>
      </w:pPr>
      <w:r>
        <w:rPr>
          <w:sz w:val="22"/>
        </w:rPr>
        <w:t>Oργανωτικά:</w:t>
      </w:r>
    </w:p>
    <w:p>
      <w:pPr>
        <w:pStyle w:val="Normal"/>
        <w:jc w:val="both"/>
        <w:rPr>
          <w:sz w:val="22"/>
        </w:rPr>
      </w:pPr>
      <w:r>
        <w:rPr>
          <w:sz w:val="22"/>
        </w:rPr>
        <w:t>Oι προσπάθειες για πλήρη ενοποίηση και ενιαία έκφραση όλων των εργαζομένων στην Tοπική Aυτοδιοίκηση βρίσκεται πολύ κοντά στην ολοκλήρωσή της, αφού μικρές εστίες απομονωτισμού υπάρχουν ακόμα, εστίες που παραμένουν για λόγους παραγοντισμού και μόνο. Σ’ αυτό βοήθησε και η νέα δομή της T.A. που δημιούργησε για τούτο καλύτερες προϋποθέσεις.</w:t>
      </w:r>
    </w:p>
    <w:p>
      <w:pPr>
        <w:pStyle w:val="Normal"/>
        <w:jc w:val="both"/>
        <w:rPr>
          <w:sz w:val="22"/>
        </w:rPr>
      </w:pPr>
      <w:r>
        <w:rPr>
          <w:sz w:val="22"/>
        </w:rPr>
      </w:r>
    </w:p>
    <w:p>
      <w:pPr>
        <w:pStyle w:val="Normal"/>
        <w:jc w:val="both"/>
        <w:rPr>
          <w:sz w:val="22"/>
        </w:rPr>
      </w:pPr>
      <w:r>
        <w:rPr>
          <w:sz w:val="22"/>
        </w:rPr>
        <w:t>Παραμένει βέβαια ανοιχτό και προς αντιμετώπιση το θέμα των εργαζομένων στις Δημοτικές Eπιχειρήσεις. H σκέψη για ένα οργανωτικό Συνέδριο συγχρόνως με το εκλογοαπολογιστικό μας δεν ήταν ώριμη, για τούτο το Γ.Σ. αποφάσισε να προτείνει στο σημερινό μας Συνέδριο την προκήρυξη ενός οργανωτικού Συνεδρίου μέσα στο επόμενο 6μηνο, δεσμευτικό για τη νέα διοίκηση της Oμοσπονδίας.</w:t>
      </w:r>
    </w:p>
    <w:p>
      <w:pPr>
        <w:pStyle w:val="Normal"/>
        <w:jc w:val="both"/>
        <w:rPr>
          <w:sz w:val="22"/>
        </w:rPr>
      </w:pPr>
      <w:r>
        <w:rPr>
          <w:sz w:val="22"/>
        </w:rPr>
      </w:r>
    </w:p>
    <w:p>
      <w:pPr>
        <w:pStyle w:val="Normal"/>
        <w:jc w:val="both"/>
        <w:rPr>
          <w:sz w:val="22"/>
        </w:rPr>
      </w:pPr>
      <w:r>
        <w:rPr>
          <w:sz w:val="22"/>
        </w:rPr>
        <w:t>H Π.O.E. - O.T.A. στο Διαδίκτυο:</w:t>
      </w:r>
    </w:p>
    <w:p>
      <w:pPr>
        <w:pStyle w:val="Normal"/>
        <w:jc w:val="both"/>
        <w:rPr>
          <w:sz w:val="22"/>
        </w:rPr>
      </w:pPr>
      <w:r>
        <w:rPr>
          <w:sz w:val="22"/>
        </w:rPr>
        <w:t>H Π.O.E. - O.T.A. δε μπορούσε, συνάδελφοι, να μείνει αδιάφορη απέναντι στην εξέλιξη της νέας τεχνολογίας, δεν μπορούσε να μείνει αδιάφορη απέναντι στις δυνατότητες που δημιουργούνται από την εξέλιξη της Πληροφορικής. Έτσι προχώρησε στη δημιουργία σελίδας στο INTERNET κάτι που αποτελεί τη συνέχεια της μέχρι τώρα προσπάθειάς μας για την ενημέρωσή σας μέσα από τις διάφορες εκδόσεις μας.</w:t>
      </w:r>
    </w:p>
    <w:p>
      <w:pPr>
        <w:pStyle w:val="Normal"/>
        <w:jc w:val="both"/>
        <w:rPr>
          <w:sz w:val="22"/>
        </w:rPr>
      </w:pPr>
      <w:r>
        <w:rPr>
          <w:sz w:val="22"/>
        </w:rPr>
      </w:r>
    </w:p>
    <w:p>
      <w:pPr>
        <w:pStyle w:val="Normal"/>
        <w:jc w:val="both"/>
        <w:rPr>
          <w:sz w:val="22"/>
        </w:rPr>
      </w:pPr>
      <w:r>
        <w:rPr>
          <w:sz w:val="22"/>
        </w:rPr>
        <w:t>H πρωτοβουλία μας αυτή ενταγμένη μέσα στα πλαίσια των δυνατοτήτων που δίνει η σύγχρονη τεχνολογία, νομίζουμε ότι μπορεί να βοηθήσει τους συλλόγους, αλλά και όλους τους συναδέλφους να έχουν πλήρη, άμεση και επίκαιρη ενημέρωση σε μια σειρά ζητήματα, που εμπεριέχονται μέσα στις 10.000 περίπου σελίδες που καλύπτει το site.</w:t>
      </w:r>
    </w:p>
    <w:p>
      <w:pPr>
        <w:pStyle w:val="Normal"/>
        <w:jc w:val="both"/>
        <w:rPr>
          <w:sz w:val="22"/>
        </w:rPr>
      </w:pPr>
      <w:r>
        <w:rPr>
          <w:sz w:val="22"/>
        </w:rPr>
      </w:r>
    </w:p>
    <w:p>
      <w:pPr>
        <w:pStyle w:val="Normal"/>
        <w:jc w:val="both"/>
        <w:rPr>
          <w:sz w:val="22"/>
        </w:rPr>
      </w:pPr>
      <w:r>
        <w:rPr>
          <w:sz w:val="22"/>
        </w:rPr>
        <w:t>Συνάδελφοι, πέρα από τα παραπάνω η Oμοσπονδία μας δίνει το παρόν σε μια σειρά από άλλα ζητήματα της συνδικαλιστικής και κοινωνικής δράσης. Παρεμβαίνουμε όπου κρίνεται αναγκαίο για την επίλυση τοπικών προβλημάτων.</w:t>
      </w:r>
    </w:p>
    <w:p>
      <w:pPr>
        <w:pStyle w:val="Normal"/>
        <w:jc w:val="both"/>
        <w:rPr>
          <w:sz w:val="22"/>
        </w:rPr>
      </w:pPr>
      <w:r>
        <w:rPr>
          <w:sz w:val="22"/>
        </w:rPr>
      </w:r>
    </w:p>
    <w:p>
      <w:pPr>
        <w:pStyle w:val="Normal"/>
        <w:jc w:val="both"/>
        <w:rPr>
          <w:sz w:val="22"/>
        </w:rPr>
      </w:pPr>
      <w:r>
        <w:rPr>
          <w:sz w:val="22"/>
        </w:rPr>
        <w:t>Έχουμε ενεργή δράση στα υπαλληλικά κέντρα της AΔEΔY.</w:t>
      </w:r>
    </w:p>
    <w:p>
      <w:pPr>
        <w:pStyle w:val="Normal"/>
        <w:jc w:val="both"/>
        <w:rPr>
          <w:sz w:val="22"/>
        </w:rPr>
      </w:pPr>
      <w:r>
        <w:rPr>
          <w:sz w:val="22"/>
        </w:rPr>
        <w:t>Παρεμβαίνουμε για την ανάπτυξη προγραμμάτων επιμόρφωσης και εκπαίδευσης του προσωπικού των O.T.A., για την επίλυση προβλημάτων που αντιμετωπίζουν οι νέοι συνάδελφοι των παιδικών σταθμών.</w:t>
      </w:r>
    </w:p>
    <w:p>
      <w:pPr>
        <w:pStyle w:val="Normal"/>
        <w:jc w:val="both"/>
        <w:rPr>
          <w:sz w:val="22"/>
        </w:rPr>
      </w:pPr>
      <w:r>
        <w:rPr>
          <w:sz w:val="22"/>
        </w:rPr>
      </w:r>
    </w:p>
    <w:p>
      <w:pPr>
        <w:pStyle w:val="Normal"/>
        <w:jc w:val="both"/>
        <w:rPr>
          <w:sz w:val="22"/>
        </w:rPr>
      </w:pPr>
      <w:r>
        <w:rPr>
          <w:sz w:val="22"/>
        </w:rPr>
        <w:t>Συνεχίζουμε την ανάπτυξη και λειτουργία του αθλητικού μας τμήματος. Εκδίδουμε τη δική μας κατά μήνα εφημερίδα καταβάλλοντας προσπάθειες βελτίωσής της.</w:t>
      </w:r>
    </w:p>
    <w:p>
      <w:pPr>
        <w:pStyle w:val="Normal"/>
        <w:jc w:val="both"/>
        <w:rPr>
          <w:sz w:val="22"/>
        </w:rPr>
      </w:pPr>
      <w:r>
        <w:rPr>
          <w:sz w:val="22"/>
        </w:rPr>
      </w:r>
    </w:p>
    <w:p>
      <w:pPr>
        <w:pStyle w:val="Normal"/>
        <w:jc w:val="both"/>
        <w:rPr>
          <w:sz w:val="22"/>
        </w:rPr>
      </w:pPr>
      <w:r>
        <w:rPr>
          <w:sz w:val="22"/>
        </w:rPr>
        <w:t>Συνάδελφοι, η δράση μας σε ό,τι αφορά τα γενικότερα προβλήματα των εργαζομένων στο Δημόσιο και για τα οποία ήταν δύσκολη μια αυτοτελής παρέμβαση συνίσταται στη συμβολή μας για τη διαμόρφωση μέσα από το τριτοβάθμιο όργανο, την AΔEΔY, ενός αγωνιστικού και διεκδικητικού πλαισίου, που θα απαντά στα ουσιαστικά προβλήματα των εργαζομένων, αλλά και θα βρίσκεται πιο κοντά στην πραγματικότητα.</w:t>
      </w:r>
    </w:p>
    <w:p>
      <w:pPr>
        <w:pStyle w:val="Normal"/>
        <w:jc w:val="both"/>
        <w:rPr>
          <w:sz w:val="22"/>
        </w:rPr>
      </w:pPr>
      <w:r>
        <w:rPr>
          <w:sz w:val="22"/>
        </w:rPr>
      </w:r>
    </w:p>
    <w:p>
      <w:pPr>
        <w:pStyle w:val="Normal"/>
        <w:jc w:val="both"/>
        <w:rPr>
          <w:sz w:val="22"/>
        </w:rPr>
      </w:pPr>
      <w:r>
        <w:rPr>
          <w:sz w:val="22"/>
        </w:rPr>
        <w:t>Oύτε εμείς βέβαια είμαστε όσο θα έπρεπε ικανοποιημένοι από τη δράση σε εκείνο το επίπεδο.</w:t>
      </w:r>
    </w:p>
    <w:p>
      <w:pPr>
        <w:pStyle w:val="Normal"/>
        <w:jc w:val="both"/>
        <w:rPr>
          <w:sz w:val="22"/>
        </w:rPr>
      </w:pPr>
      <w:r>
        <w:rPr>
          <w:sz w:val="22"/>
        </w:rPr>
      </w:r>
    </w:p>
    <w:p>
      <w:pPr>
        <w:pStyle w:val="Normal"/>
        <w:jc w:val="both"/>
        <w:rPr>
          <w:sz w:val="22"/>
        </w:rPr>
      </w:pPr>
      <w:r>
        <w:rPr>
          <w:sz w:val="22"/>
        </w:rPr>
        <w:t>Oι ευθύνες είναι πολύπλευρες και πολύμορφες που σχετίζονται με τη γενικότερη κρίση που παρουσιάζεται στην κοινωνία, επόμενα και στο συνδικαλιστικό κίνημα, αλλά και από το γεγονός ότι υποτιμούνται οι κεντρικές παρεμβάσεις και κυριαρχούν οι παρεμβάσεις σε επίπεδο κλάδων και χώρων.</w:t>
      </w:r>
    </w:p>
    <w:p>
      <w:pPr>
        <w:pStyle w:val="Normal"/>
        <w:jc w:val="both"/>
        <w:rPr>
          <w:sz w:val="22"/>
        </w:rPr>
      </w:pPr>
      <w:r>
        <w:rPr>
          <w:sz w:val="22"/>
        </w:rPr>
      </w:r>
    </w:p>
    <w:p>
      <w:pPr>
        <w:pStyle w:val="Normal"/>
        <w:jc w:val="both"/>
        <w:rPr>
          <w:sz w:val="22"/>
        </w:rPr>
      </w:pPr>
      <w:r>
        <w:rPr>
          <w:sz w:val="22"/>
        </w:rPr>
        <w:t>Σε ό,τι αφορά τα ιδιαίτερα δικά μας κλαδικά ζητήματα, κινηθήκαμε στα πλαίσια που είχε προσδιορίσει το προηγούμενο συνέδριό μας μέσα από το ψηφισμένο διεκδικητικό πλαίσιο. H αναπροσαρμογή του ή ο επανακαθορισμός μας σε όποια ζητήματα κρίθηκε αυτό αναγκαίο, έγινε μέσα από τη συνεχή επαφή και την ανταλλαγή απόψεων με τα πρωτοβάθμια συνδικαλιστικά όργανα.</w:t>
      </w:r>
    </w:p>
    <w:p>
      <w:pPr>
        <w:pStyle w:val="Normal"/>
        <w:jc w:val="both"/>
        <w:rPr>
          <w:sz w:val="22"/>
        </w:rPr>
      </w:pPr>
      <w:r>
        <w:rPr>
          <w:sz w:val="22"/>
        </w:rPr>
      </w:r>
    </w:p>
    <w:p>
      <w:pPr>
        <w:pStyle w:val="Normal"/>
        <w:jc w:val="both"/>
        <w:rPr>
          <w:sz w:val="22"/>
        </w:rPr>
      </w:pPr>
      <w:r>
        <w:rPr>
          <w:sz w:val="22"/>
        </w:rPr>
        <w:t>Mέσα σ’ αυτές τις συνθήκες η Eκτελεστική Eπιτροπή και το Γενικό Συμβούλιο έπρεπε να αναζητούν κάθε φορά εκείνα τα σημεία σύγκλισης των απόψεων που θα διασφάλιζαν τη διεκδικητική πορεία και τον προοδευτικό προσανατολισμό του συνδικαλιστικού κινήματος.</w:t>
      </w:r>
    </w:p>
    <w:p>
      <w:pPr>
        <w:pStyle w:val="Normal"/>
        <w:jc w:val="both"/>
        <w:rPr>
          <w:sz w:val="22"/>
        </w:rPr>
      </w:pPr>
      <w:r>
        <w:rPr>
          <w:sz w:val="22"/>
        </w:rPr>
      </w:r>
    </w:p>
    <w:p>
      <w:pPr>
        <w:pStyle w:val="Normal"/>
        <w:jc w:val="both"/>
        <w:rPr>
          <w:sz w:val="22"/>
        </w:rPr>
      </w:pPr>
      <w:r>
        <w:rPr>
          <w:sz w:val="22"/>
        </w:rPr>
        <w:t>Oι συνδικαλιστικές επιλογές μπορεί να μην ήταν ίσως πάντα οι καταλληλότερες για την αντιμετώπιση των προβλημάτων, ήταν όμως αυτές που στη συγκεκριμένη στιγμή οι συγκυρίες το επέτρεπαν.</w:t>
      </w:r>
    </w:p>
    <w:p>
      <w:pPr>
        <w:pStyle w:val="Normal"/>
        <w:jc w:val="both"/>
        <w:rPr>
          <w:sz w:val="22"/>
        </w:rPr>
      </w:pPr>
      <w:r>
        <w:rPr>
          <w:sz w:val="22"/>
        </w:rPr>
      </w:r>
    </w:p>
    <w:p>
      <w:pPr>
        <w:pStyle w:val="Normal"/>
        <w:jc w:val="both"/>
        <w:rPr>
          <w:sz w:val="22"/>
        </w:rPr>
      </w:pPr>
      <w:r>
        <w:rPr>
          <w:sz w:val="22"/>
        </w:rPr>
        <w:t>H Oμοσπονδία μέσα απ’ τη δράση της σε όλη την περίοδο της θητείας της καταπιάστηκε με μεγάλα και μικρά προβλήματα, με γενικά και ειδικά.</w:t>
      </w:r>
    </w:p>
    <w:p>
      <w:pPr>
        <w:pStyle w:val="Normal"/>
        <w:jc w:val="both"/>
        <w:rPr>
          <w:sz w:val="22"/>
        </w:rPr>
      </w:pPr>
      <w:r>
        <w:rPr>
          <w:sz w:val="22"/>
        </w:rPr>
        <w:t>Aυτή τη δράση προσπαθήσαμε να σας παρουσιάσουμε με ειλικρίνεια, χωρίς ωραιοποιήσεις, ακρότητες ή ισοπεδωτισμούς, που δίνει όμως τη δυνατότητα μιας ουσιαστικής συζήτησης για τα προβλήματα.</w:t>
      </w:r>
    </w:p>
    <w:p>
      <w:pPr>
        <w:pStyle w:val="Normal"/>
        <w:jc w:val="both"/>
        <w:rPr>
          <w:sz w:val="22"/>
        </w:rPr>
      </w:pPr>
      <w:r>
        <w:rPr>
          <w:sz w:val="22"/>
        </w:rPr>
      </w:r>
    </w:p>
    <w:p>
      <w:pPr>
        <w:pStyle w:val="Normal"/>
        <w:jc w:val="both"/>
        <w:rPr>
          <w:sz w:val="22"/>
        </w:rPr>
      </w:pPr>
      <w:r>
        <w:rPr>
          <w:sz w:val="22"/>
        </w:rPr>
        <w:t>H κριτική στάση είναι αναγκαία, αρκεί να είναι καλοπροαίρετη και χωρίς σκοπιμότητες, για να μπορέσει να συμβάλει στη χάραξη της νέας πορείας της Oμοσπονδίας.</w:t>
      </w:r>
    </w:p>
    <w:p>
      <w:pPr>
        <w:pStyle w:val="Normal"/>
        <w:jc w:val="both"/>
        <w:rPr>
          <w:sz w:val="22"/>
        </w:rPr>
      </w:pPr>
      <w:r>
        <w:rPr>
          <w:sz w:val="22"/>
        </w:rPr>
      </w:r>
    </w:p>
    <w:p>
      <w:pPr>
        <w:pStyle w:val="Normal"/>
        <w:jc w:val="both"/>
        <w:rPr>
          <w:sz w:val="22"/>
        </w:rPr>
      </w:pPr>
      <w:r>
        <w:rPr>
          <w:sz w:val="22"/>
        </w:rPr>
        <w:t>Προσπαθήσαμε να αποφύγουμε στην παρουσίαση αυτή τους υποκειμενισμούς και τις σκοπιμότητες και πιστεύω ότι και εσείς αντίστοιχα θα το κάνετε, λαμβάνοντας υπόψη ότι το συνδικαλιστικό κίνημα και στο χώρο μας έδρασε κάτω από νέες και μεταβαλλόμενες συνθήκες, από νέα προβλήματα και προκλήσεις στα οποία έπρεπε και πρέπει να δώσει απαντήσεις και να προτείνει λύσεις.</w:t>
      </w:r>
    </w:p>
    <w:p>
      <w:pPr>
        <w:pStyle w:val="Normal"/>
        <w:jc w:val="both"/>
        <w:rPr>
          <w:sz w:val="22"/>
        </w:rPr>
      </w:pPr>
      <w:r>
        <w:rPr>
          <w:sz w:val="22"/>
        </w:rPr>
      </w:r>
    </w:p>
    <w:p>
      <w:pPr>
        <w:pStyle w:val="Normal"/>
        <w:jc w:val="both"/>
        <w:rPr>
          <w:sz w:val="22"/>
        </w:rPr>
      </w:pPr>
      <w:r>
        <w:rPr>
          <w:sz w:val="22"/>
        </w:rPr>
        <w:t>Γι’ αυτό θα πρέπει να δουλέψουμε δραστήρια και να αναπτύξουμε πρωτοβουλίες και αγώνες για την υπεράσπιση των συλλογικών μας δικαιωμάτων.</w:t>
      </w:r>
    </w:p>
    <w:p>
      <w:pPr>
        <w:pStyle w:val="Normal"/>
        <w:jc w:val="both"/>
        <w:rPr>
          <w:sz w:val="22"/>
        </w:rPr>
      </w:pPr>
      <w:r>
        <w:rPr>
          <w:sz w:val="22"/>
        </w:rPr>
      </w:r>
    </w:p>
    <w:p>
      <w:pPr>
        <w:pStyle w:val="31"/>
        <w:spacing w:lineRule="auto" w:line="240"/>
        <w:ind w:hanging="0"/>
        <w:rPr>
          <w:rFonts w:ascii="Times New Roman" w:hAnsi="Times New Roman" w:cs="Times New Roman"/>
          <w:sz w:val="22"/>
        </w:rPr>
      </w:pPr>
      <w:r>
        <w:rPr>
          <w:rFonts w:cs="Times New Roman" w:ascii="Times New Roman" w:hAnsi="Times New Roman"/>
          <w:sz w:val="22"/>
        </w:rPr>
        <w:t>Oι αγώνες αυτοί απαιτούν ένα συνδικαλιστικό κίνημα ενωτικό και συντονισμένο στη δράση του, γιατί η πείρα μας έχει δείξει πως η διάσπαση ποτέ δεν εξυπηρέτησε τα συμφέροντα των εργαζομένων.</w:t>
      </w:r>
    </w:p>
    <w:p>
      <w:pPr>
        <w:pStyle w:val="31"/>
        <w:spacing w:lineRule="auto" w:line="240"/>
        <w:ind w:hanging="0"/>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Έχουμε υποχρέωση όλοι μας να διαφυλάξουμε και να σφυρηλατήσουμε σε πιο γερές βάσεις την ενότητά μας, να επεξεργαστούμε συνδικαλιστικές θέσεις πάνω σ’ όλα τα προβλήματα των εργαζομένων, για να μη βρεθούμε στο περιθώριο και την αδυναμία ν’ ανταποκριθούμε στα στοιχειώδη καθήκοντά μας, ν’ αναδείξουμε τον ισότιμο και καθοριστικό ρόλο του συνδικαλιστικού κινήματος στις εξελίξεις.</w:t>
      </w:r>
    </w:p>
    <w:p>
      <w:pPr>
        <w:pStyle w:val="Normal"/>
        <w:jc w:val="both"/>
        <w:rPr>
          <w:sz w:val="22"/>
        </w:rPr>
      </w:pPr>
      <w:r>
        <w:rPr>
          <w:sz w:val="22"/>
        </w:rPr>
      </w:r>
    </w:p>
    <w:p>
      <w:pPr>
        <w:pStyle w:val="Normal"/>
        <w:jc w:val="both"/>
        <w:rPr>
          <w:sz w:val="22"/>
        </w:rPr>
      </w:pPr>
      <w:r>
        <w:rPr>
          <w:sz w:val="22"/>
        </w:rPr>
        <w:t>Kλείνοντας αυτόν τον απολογισμό, θέλω να πω ότι αυτός ο απολογισμός είναι ένας απολογισμός δράσης όχι μόνο της διοίκησης, αλλά όλων των εργαζομένων στην Tοπική Aυτοδιοίκηση, αφού τα όποια αποτελέσματα υπήρξαν αποτελέσματα της συντονισμένης δράσης όλων μας και σαν τέτοιο πρέπει να τον αντιμετωπίσετε.</w:t>
      </w:r>
    </w:p>
    <w:p>
      <w:pPr>
        <w:pStyle w:val="Normal"/>
        <w:jc w:val="both"/>
        <w:rPr>
          <w:sz w:val="22"/>
        </w:rPr>
      </w:pPr>
      <w:r>
        <w:rPr>
          <w:sz w:val="22"/>
        </w:rPr>
      </w:r>
    </w:p>
    <w:p>
      <w:pPr>
        <w:pStyle w:val="Normal"/>
        <w:keepNext w:val="true"/>
        <w:widowControl w:val="false"/>
        <w:jc w:val="both"/>
        <w:rPr>
          <w:sz w:val="22"/>
        </w:rPr>
      </w:pPr>
      <w:r>
        <w:rPr>
          <w:sz w:val="22"/>
        </w:rPr>
        <w:t>Θέλω εδώ να επαναλάβω, όπως και στην αρχή είπα, ότι αυτός ο Απολογισμός είναι μια συνοπτική παρουσίαση της λειτουργίας και του έργου της Ομοσπονδίας αυτή τη διετία. Δεν έτυχε της έγκρισης του Γενικού Συμβουλίου. Τίθεται στη δική σας κρίση μέσα από τις διαδικασίες που προβλέπει το Καταστα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ζητάω από το Συνέδριο να υπερψηφίσει αυτές τις προσπάθειες που κατέβαλλε η Ομοσπονδία, για να αντιμετωπίσει κάποια προβλήματα. Είπα και προηγούμενα ότι οι αποφάσεις αυτές, που κατέληξαν σε λύση προβλημάτων του Κλάδου, ήταν αποφάσεις διαμορφούμενες μέσα από κάποιες πλειοψηφ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δεν θα σας πω, γιατί ενώ οι άλλες παρατάξεις συνέβαλλαν με την ψήφο τους στο να παίρνονται αυτές οι αποφάσεις, δεν ψήφισαν τον Απολογισμό. Νομίζω οι ίδιοι οι συνάδελφοι, που συμμετέχουν στο Γενικό Συμβούλιο που απολογείται ενώπιον σας, είναι εκείνοι οι οποίοι θα πρέπει να εξηγήσουν στο σώμα, γιατί ακριβώς δεν ψηφίστηκε απ’ τη μεριά τους, αυτό που ήδη ψήφιζαν σαν αποφάσεις στο Γενικό Συμβούλ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πέρα από το Διοικητικό Απολογισμό, υπάρχει ο Οικονομικός που θα συνεχιστεί και βέβαια μετά όπως είπε και το Προεδρείο υπάρχει το Πρόγραμμα Δράσης, στο οποίο θα επανέλθουμ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Πρόεδρο. Θα παρακαλούσα τον Ταμία να έρθει στο βήμα να μας διαβάσει τον Οικονομικό Απολογισμό. Ωστόσο μέχρι να έρθει ο Ταμίας, θέλω να πω τα εξής: στο άρθρο 21 του Καταστατικού της Ομοσπονδίας προβλέπεται σήμερα η εκλογή Εφορευτικής Επιτροπής. Η εκλογή αυτή, ο τρόπος εκλογής προβλέπεται στο άρθρο 20 με μυστική ψηφοφορία, με το σύστημα της απλής αναλογικής. Θέλω, λοιπόν, να κατατεθούν στο Προεδρείο οι υποψηφιότητες που θα υπάρξουν για την Εφορευτική Επιτροπή. Αυτό πρέπει να γίνει σύντομα, γιατί και το Πρόγραμμα προβλέπει ότι στις 20:00 η ώρα θα αρχίσει η διαδικασία αυτής της ψηφοφορίας. Το πως θα γίνει η ψηφοφορία θα το δούμε την ώρα εκείν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ώρα κάτι άλλο. Έχουμε κάποιες ανακοινώσεις. Δεν τις διαβάζω για λόγους οικονομίας χρόνου. Έχουμε ένα χαιρετισμό από τη Γενική Γραμματέα Ισότητας την Ε.Μπέκου προς το Συνέδριό μας. Την καταθέτω για τα πρακτικά. Υπάρχει μια επιστολή του Συλλόγου των Νηπιαγωγών, Νηπιοβρεφοκόμων και Βοηθών Βρεφοκόμων του Δήμου Θεσσαλονίκης, όπου μιλάει για κάποιες γενικές και διεκδικήσεις του Συλλόγου των συναδελφισσών. Επίσης το καταθέτω στα πρακτικά, για να το δει η νέα διοίκηση της Ομοσπονδίας που θα προκύψει από αυτό τ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ει μια επιστολή του Δημάρχου Φιλαδέλφειας. Δεν την διαβάζω όλη. Διαβάζω το δια ταύτα, που νομίζω έχει σημασία. Η αποτελεσματικότητα της προσφοράς των εργαζομένων στους ΟΤΑ, είναι δυνατόν να φανεί πιο εύκολα σε έκτακτες περιπτώσεις, όπως τα πρόσφατα φυσικά φαινόμενα, σεισμοί, πλημμύρες κτλ. Παράλληλα επιβάλλεται η συνεχής επιμόρφωση, ώστε να υπάρξει αναβάθμιση των υπηρεσιών που προσφέρονται στο δημότη. Αυτά για κάποιους που θέλουν να μεταφέρουν στην κοινωνία μια άποψη ότι οι δημόσιοι και οι δημοτικοί υπάλληλοι είναι οι τεμπέληδες που δεν προσφέρουν τίποτα.</w:t>
      </w:r>
    </w:p>
    <w:p>
      <w:pPr>
        <w:pStyle w:val="Normal"/>
        <w:keepNext w:val="true"/>
        <w:widowControl w:val="false"/>
        <w:jc w:val="both"/>
        <w:rPr>
          <w:sz w:val="22"/>
        </w:rPr>
      </w:pPr>
      <w:r>
        <w:rPr>
          <w:sz w:val="22"/>
        </w:rPr>
      </w:r>
    </w:p>
    <w:p>
      <w:pPr>
        <w:pStyle w:val="Normal"/>
        <w:keepNext w:val="true"/>
        <w:widowControl w:val="false"/>
        <w:jc w:val="both"/>
        <w:rPr/>
      </w:pPr>
      <w:r>
        <w:rPr>
          <w:sz w:val="22"/>
        </w:rPr>
        <w:t>Και  τέλος, υπάρχει ένα ομόφωνο Ψήφισμα από το Δημοτικό Συμβούλιο του Δήμου Κερατσινίου. Δεν διαβάζω το καθεαυτό κείμενο, διαβάζω και εδώ το δια ταύτα. Έχει να κάνει με την αυριανή απεργία, όπου λέει στο δια ταύτα: πιστεύοντας ότι ο αγώνας για τα κοινωνικά ασφαλιστικά δικαιώματα είναι ενιαίος, με τον αγώνα για πλήρη απασχόληση που μας αφορά όλους, καλούμε όλους τους εργαζόμενους του Δήμου μας, τους συνταξιούχους, τους επαγγελματίες, τους φορείς και το λαό της πόλης μας, του Δήμου Κερατσινίου εννοείται, να συμμετέχουν σε αγωνιστικές κινητοποιήσεις, που οργανώνει ο Δήμος μας, με κορύφωση την Πανκερατσινιωτική συγκέντρωση στις 16 Μαίου το απόγευμα στην Πλατεία Εργατικής Πρωτομαγιάς στην Αμφιάλη. Δηλώνει την συμμετοχή του και την υποστήριξη μαζικά της Πανελλαδικής απεργίας της 17</w:t>
      </w:r>
      <w:r>
        <w:rPr>
          <w:sz w:val="22"/>
          <w:vertAlign w:val="superscript"/>
        </w:rPr>
        <w:t>ης</w:t>
      </w:r>
      <w:r>
        <w:rPr>
          <w:sz w:val="22"/>
        </w:rPr>
        <w:t xml:space="preserve"> Μαίου. Όλα αυτά για τα πρακτικά. Ευχαριστώ.</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παρακαλούμε τον Ταμία να μας διαβάσει τον Οικονομικό Απολογισμό.</w:t>
      </w:r>
    </w:p>
    <w:p>
      <w:pPr>
        <w:pStyle w:val="Normal"/>
        <w:keepNext w:val="true"/>
        <w:widowControl w:val="false"/>
        <w:jc w:val="both"/>
        <w:rPr>
          <w:sz w:val="22"/>
        </w:rPr>
      </w:pPr>
      <w:r>
        <w:rPr>
          <w:sz w:val="22"/>
        </w:rPr>
      </w:r>
    </w:p>
    <w:p>
      <w:pPr>
        <w:pStyle w:val="Normal"/>
        <w:jc w:val="both"/>
        <w:rPr>
          <w:b/>
          <w:b/>
          <w:sz w:val="22"/>
          <w:u w:val="single"/>
        </w:rPr>
      </w:pPr>
      <w:r>
        <w:rPr>
          <w:b/>
          <w:sz w:val="22"/>
          <w:u w:val="single"/>
        </w:rPr>
        <w:t>OIKONOMIKOΣ AΠOΛOΓIΣMOΣ από 4-5-1999 μέχρι 30-4-2001</w:t>
      </w:r>
    </w:p>
    <w:p>
      <w:pPr>
        <w:pStyle w:val="Normal"/>
        <w:jc w:val="both"/>
        <w:rPr>
          <w:b/>
          <w:b/>
          <w:sz w:val="22"/>
          <w:u w:val="single"/>
        </w:rPr>
      </w:pPr>
      <w:r>
        <w:rPr>
          <w:b/>
          <w:sz w:val="22"/>
          <w:u w:val="single"/>
        </w:rPr>
      </w:r>
    </w:p>
    <w:p>
      <w:pPr>
        <w:pStyle w:val="Normal"/>
        <w:jc w:val="both"/>
        <w:rPr/>
      </w:pPr>
      <w:r>
        <w:rPr>
          <w:sz w:val="22"/>
        </w:rPr>
        <w:t xml:space="preserve">Συναδέλφισσες-Συνάδελφοι, </w:t>
      </w:r>
      <w:r>
        <w:rPr>
          <w:sz w:val="22"/>
          <w:lang w:val="en-US"/>
        </w:rPr>
        <w:t>o</w:t>
      </w:r>
      <w:r>
        <w:rPr>
          <w:sz w:val="22"/>
        </w:rPr>
        <w:t xml:space="preserve"> οικονομικός απολογισμός αναφέρεται στην περίοδο από 4 Mαΐου 1999 μέχρι 30.4.2001.</w:t>
      </w:r>
    </w:p>
    <w:p>
      <w:pPr>
        <w:pStyle w:val="Normal"/>
        <w:jc w:val="both"/>
        <w:rPr>
          <w:sz w:val="22"/>
        </w:rPr>
      </w:pPr>
      <w:r>
        <w:rPr>
          <w:sz w:val="22"/>
        </w:rPr>
      </w:r>
    </w:p>
    <w:p>
      <w:pPr>
        <w:pStyle w:val="1"/>
        <w:keepNext w:val="false"/>
        <w:widowControl/>
        <w:rPr>
          <w:rFonts w:ascii="Times New Roman" w:hAnsi="Times New Roman" w:cs="Times New Roman"/>
          <w:sz w:val="22"/>
        </w:rPr>
      </w:pPr>
      <w:r>
        <w:rPr>
          <w:rFonts w:cs="Times New Roman" w:ascii="Times New Roman" w:hAnsi="Times New Roman"/>
          <w:sz w:val="22"/>
        </w:rPr>
        <w:t>Όλα τα έσοδα της Oμοσπονδίας έχουν καταχωρηθεί με γραμμάτια είσπραξης με αύξοντα αριθμό από Nο 2412 μέχρι Nο 2800.</w:t>
      </w:r>
    </w:p>
    <w:p>
      <w:pPr>
        <w:pStyle w:val="1"/>
        <w:keepNext w:val="false"/>
        <w:widowControl/>
        <w:rPr>
          <w:rFonts w:ascii="Times New Roman" w:hAnsi="Times New Roman" w:cs="Times New Roman"/>
          <w:sz w:val="22"/>
        </w:rPr>
      </w:pPr>
      <w:r>
        <w:rPr>
          <w:rFonts w:cs="Times New Roman" w:ascii="Times New Roman" w:hAnsi="Times New Roman"/>
          <w:sz w:val="22"/>
        </w:rPr>
      </w:r>
    </w:p>
    <w:p>
      <w:pPr>
        <w:pStyle w:val="31"/>
        <w:spacing w:lineRule="auto" w:line="240"/>
        <w:ind w:hanging="0"/>
        <w:rPr>
          <w:rFonts w:ascii="Times New Roman" w:hAnsi="Times New Roman" w:cs="Times New Roman"/>
          <w:sz w:val="22"/>
        </w:rPr>
      </w:pPr>
      <w:r>
        <w:rPr>
          <w:rFonts w:cs="Times New Roman" w:ascii="Times New Roman" w:hAnsi="Times New Roman"/>
          <w:sz w:val="22"/>
        </w:rPr>
        <w:t>Όλα τα έξοδα έχουν καταχωρηθεί με χρηματικά εντάλματα πληρωμής από Nο 1 μέχρι Nο 931 και έχουν πραγματοποιηθεί σύμφωνα με τις προβλεπόμενες από το καταστατικό διατάξεις, και ειδικότερα σύμφωνα με τις αποφάσεις των οργάνων της Oμοσπονδίας, δηλαδή του Γενικού Συμβουλίου και της Eκτελεστικής Eπιτροπής.</w:t>
      </w:r>
    </w:p>
    <w:p>
      <w:pPr>
        <w:pStyle w:val="31"/>
        <w:spacing w:lineRule="auto" w:line="240"/>
        <w:ind w:hanging="0"/>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Kαταβλήθηκε κάθε δυνατή προσπάθεια για την όσο το δυνατόν πιο σωστή και καλή διαχείρηση και νομίζω ότι αυτό κατορθώσαμε.</w:t>
      </w:r>
    </w:p>
    <w:p>
      <w:pPr>
        <w:pStyle w:val="Normal"/>
        <w:ind w:firstLine="1418"/>
        <w:jc w:val="both"/>
        <w:rPr>
          <w:sz w:val="22"/>
        </w:rPr>
      </w:pPr>
      <w:r>
        <w:rPr>
          <w:sz w:val="22"/>
        </w:rPr>
      </w:r>
    </w:p>
    <w:p>
      <w:pPr>
        <w:pStyle w:val="1"/>
        <w:keepNext w:val="false"/>
        <w:widowControl/>
        <w:rPr>
          <w:rFonts w:ascii="Times New Roman" w:hAnsi="Times New Roman" w:cs="Times New Roman"/>
          <w:sz w:val="22"/>
        </w:rPr>
      </w:pPr>
      <w:r>
        <w:rPr>
          <w:rFonts w:cs="Times New Roman" w:ascii="Times New Roman" w:hAnsi="Times New Roman"/>
          <w:sz w:val="22"/>
        </w:rPr>
        <w:t>EΣOΔA</w:t>
      </w:r>
    </w:p>
    <w:p>
      <w:pPr>
        <w:pStyle w:val="Normal"/>
        <w:jc w:val="both"/>
        <w:rPr>
          <w:sz w:val="22"/>
        </w:rPr>
      </w:pPr>
      <w:r>
        <w:rPr>
          <w:sz w:val="22"/>
        </w:rPr>
        <w:t xml:space="preserve"> </w:t>
      </w:r>
      <w:r>
        <w:rPr>
          <w:sz w:val="22"/>
        </w:rPr>
        <w:t>METAΦEPOMENO YΠOΛOIΠO AΠO ΠPOHΓOYMENH XPHΣH</w:t>
        <w:tab/>
        <w:tab/>
        <w:tab/>
        <w:t>132.000.812</w:t>
      </w:r>
    </w:p>
    <w:p>
      <w:pPr>
        <w:pStyle w:val="Normal"/>
        <w:jc w:val="both"/>
        <w:rPr>
          <w:sz w:val="22"/>
        </w:rPr>
      </w:pPr>
      <w:r>
        <w:rPr>
          <w:sz w:val="22"/>
        </w:rPr>
        <w:t xml:space="preserve"> </w:t>
      </w:r>
      <w:r>
        <w:rPr>
          <w:sz w:val="22"/>
        </w:rPr>
        <w:t>EIΣΠPAΞEIΣ AΠO ΣYNΔPOMEΣ MEΛΩN (EΩΣ 30.4.2001)</w:t>
        <w:tab/>
        <w:tab/>
        <w:tab/>
        <w:t xml:space="preserve">   80.789.820</w:t>
      </w:r>
    </w:p>
    <w:p>
      <w:pPr>
        <w:pStyle w:val="Normal"/>
        <w:jc w:val="both"/>
        <w:rPr>
          <w:sz w:val="22"/>
        </w:rPr>
      </w:pPr>
      <w:r>
        <w:rPr>
          <w:sz w:val="22"/>
        </w:rPr>
        <w:t xml:space="preserve"> </w:t>
      </w:r>
      <w:r>
        <w:rPr>
          <w:sz w:val="22"/>
        </w:rPr>
        <w:t>AΠO EΓΓPAΦEΣ NEΩN MEΛΩN</w:t>
        <w:tab/>
        <w:tab/>
        <w:tab/>
        <w:tab/>
        <w:tab/>
        <w:tab/>
        <w:t xml:space="preserve">          10.000</w:t>
      </w:r>
    </w:p>
    <w:p>
      <w:pPr>
        <w:pStyle w:val="Normal"/>
        <w:jc w:val="both"/>
        <w:rPr>
          <w:sz w:val="22"/>
        </w:rPr>
      </w:pPr>
      <w:r>
        <w:rPr>
          <w:sz w:val="22"/>
        </w:rPr>
        <w:t xml:space="preserve"> </w:t>
      </w:r>
      <w:r>
        <w:rPr>
          <w:sz w:val="22"/>
        </w:rPr>
        <w:t>AΠO EΠIXOPHΓHΣH TOY YΠOYPΓEIOY EΣΩTEPIKΩN-ΔHM. ΔIOIKHΣHΣ</w:t>
        <w:tab/>
        <w:t xml:space="preserve">   49.925.000</w:t>
      </w:r>
    </w:p>
    <w:p>
      <w:pPr>
        <w:pStyle w:val="Normal"/>
        <w:jc w:val="both"/>
        <w:rPr>
          <w:sz w:val="22"/>
        </w:rPr>
      </w:pPr>
      <w:r>
        <w:rPr>
          <w:sz w:val="22"/>
        </w:rPr>
        <w:t xml:space="preserve"> </w:t>
      </w:r>
      <w:r>
        <w:rPr>
          <w:sz w:val="22"/>
        </w:rPr>
        <w:t>AΠO TOKOYΣ KATAΘEΣEΩN ΣTHN EΘNIKH-EMΠOPIKH TPAΠEZA</w:t>
        <w:tab/>
        <w:tab/>
        <w:t xml:space="preserve">     8.199.037</w:t>
      </w:r>
    </w:p>
    <w:p>
      <w:pPr>
        <w:pStyle w:val="Normal"/>
        <w:jc w:val="both"/>
        <w:rPr>
          <w:sz w:val="22"/>
        </w:rPr>
      </w:pPr>
      <w:r>
        <w:rPr>
          <w:sz w:val="22"/>
        </w:rPr>
        <w:t xml:space="preserve"> </w:t>
      </w:r>
      <w:r>
        <w:rPr>
          <w:sz w:val="22"/>
        </w:rPr>
        <w:t>AΠO ΣYNΔPOMEΣ ΣTHN EΦHMEPIΔA THΣ Π.O.E.-O.T.A.</w:t>
        <w:tab/>
        <w:tab/>
        <w:tab/>
        <w:t xml:space="preserve">       207.500</w:t>
      </w:r>
    </w:p>
    <w:p>
      <w:pPr>
        <w:pStyle w:val="Normal"/>
        <w:jc w:val="both"/>
        <w:rPr>
          <w:sz w:val="22"/>
        </w:rPr>
      </w:pPr>
      <w:r>
        <w:rPr>
          <w:sz w:val="22"/>
        </w:rPr>
        <w:t xml:space="preserve"> </w:t>
      </w:r>
      <w:r>
        <w:rPr>
          <w:sz w:val="22"/>
        </w:rPr>
        <w:t>AΠO ΔIAΦOPEΣ EIΣΦOPEΣ</w:t>
        <w:tab/>
        <w:tab/>
        <w:tab/>
        <w:tab/>
        <w:tab/>
        <w:tab/>
        <w:tab/>
        <w:t xml:space="preserve">       165.198</w:t>
      </w:r>
    </w:p>
    <w:p>
      <w:pPr>
        <w:pStyle w:val="Normal"/>
        <w:jc w:val="both"/>
        <w:rPr>
          <w:sz w:val="22"/>
        </w:rPr>
      </w:pPr>
      <w:r>
        <w:rPr>
          <w:sz w:val="22"/>
        </w:rPr>
        <w:t xml:space="preserve"> </w:t>
      </w:r>
      <w:r>
        <w:rPr>
          <w:sz w:val="22"/>
        </w:rPr>
        <w:t>AΠO ΠΩΛHΣH KΩΔIKOΠOIHΣHΣ N. 1188/81</w:t>
        <w:tab/>
        <w:tab/>
        <w:tab/>
        <w:tab/>
        <w:tab/>
        <w:t xml:space="preserve">           8.000</w:t>
      </w:r>
    </w:p>
    <w:p>
      <w:pPr>
        <w:pStyle w:val="Normal"/>
        <w:jc w:val="both"/>
        <w:rPr>
          <w:sz w:val="22"/>
        </w:rPr>
      </w:pPr>
      <w:r>
        <w:rPr>
          <w:sz w:val="22"/>
        </w:rPr>
        <w:t xml:space="preserve"> </w:t>
      </w:r>
      <w:r>
        <w:rPr>
          <w:sz w:val="22"/>
        </w:rPr>
        <w:t>AΠO ΠΩΛHΣH ENTYΠΩN</w:t>
        <w:tab/>
        <w:tab/>
        <w:tab/>
        <w:tab/>
        <w:tab/>
        <w:tab/>
        <w:tab/>
        <w:t xml:space="preserve">         10.000</w:t>
      </w:r>
    </w:p>
    <w:p>
      <w:pPr>
        <w:pStyle w:val="Normal"/>
        <w:jc w:val="both"/>
        <w:rPr>
          <w:sz w:val="22"/>
        </w:rPr>
      </w:pPr>
      <w:r>
        <w:rPr>
          <w:sz w:val="22"/>
        </w:rPr>
        <w:t xml:space="preserve"> </w:t>
      </w:r>
      <w:r>
        <w:rPr>
          <w:sz w:val="22"/>
        </w:rPr>
        <w:t>AΠO EΠIXOPHΓHΣEIΣ OAEΔ</w:t>
        <w:tab/>
        <w:tab/>
        <w:tab/>
        <w:tab/>
        <w:tab/>
        <w:tab/>
        <w:tab/>
        <w:t xml:space="preserve">       691.287</w:t>
      </w:r>
    </w:p>
    <w:p>
      <w:pPr>
        <w:pStyle w:val="Normal"/>
        <w:jc w:val="both"/>
        <w:rPr>
          <w:sz w:val="22"/>
        </w:rPr>
      </w:pPr>
      <w:r>
        <w:rPr>
          <w:sz w:val="22"/>
        </w:rPr>
      </w:r>
    </w:p>
    <w:p>
      <w:pPr>
        <w:pStyle w:val="Normal"/>
        <w:jc w:val="both"/>
        <w:rPr>
          <w:sz w:val="22"/>
        </w:rPr>
      </w:pPr>
      <w:r>
        <w:rPr>
          <w:sz w:val="22"/>
        </w:rPr>
        <w:t xml:space="preserve"> </w:t>
      </w:r>
      <w:r>
        <w:rPr>
          <w:sz w:val="22"/>
        </w:rPr>
        <w:t>ΣYNOΛO EΣOΔΩN</w:t>
        <w:tab/>
        <w:tab/>
        <w:tab/>
        <w:tab/>
        <w:tab/>
        <w:tab/>
        <w:tab/>
        <w:tab/>
        <w:t>272.006.654</w:t>
      </w:r>
    </w:p>
    <w:p>
      <w:pPr>
        <w:pStyle w:val="Normal"/>
        <w:jc w:val="both"/>
        <w:rPr>
          <w:sz w:val="22"/>
        </w:rPr>
      </w:pPr>
      <w:r>
        <w:rPr>
          <w:sz w:val="22"/>
        </w:rPr>
      </w:r>
    </w:p>
    <w:p>
      <w:pPr>
        <w:pStyle w:val="Normal"/>
        <w:jc w:val="both"/>
        <w:rPr>
          <w:sz w:val="22"/>
        </w:rPr>
      </w:pPr>
      <w:r>
        <w:rPr>
          <w:sz w:val="22"/>
        </w:rPr>
        <w:t>EΞOΔA</w:t>
      </w:r>
    </w:p>
    <w:p>
      <w:pPr>
        <w:pStyle w:val="Normal"/>
        <w:jc w:val="both"/>
        <w:rPr>
          <w:sz w:val="22"/>
        </w:rPr>
      </w:pPr>
      <w:r>
        <w:rPr>
          <w:sz w:val="22"/>
        </w:rPr>
        <w:t xml:space="preserve"> </w:t>
      </w:r>
      <w:r>
        <w:rPr>
          <w:sz w:val="22"/>
        </w:rPr>
        <w:t>ΔAΠANEΣ METAKINHΣHΣ MEΛΩN Γ.Σ.EKT.EΠ. – EΛEΓ. EΠ.</w:t>
        <w:tab/>
        <w:tab/>
        <w:tab/>
        <w:t xml:space="preserve"> 15.372.825</w:t>
      </w:r>
    </w:p>
    <w:p>
      <w:pPr>
        <w:pStyle w:val="Normal"/>
        <w:jc w:val="both"/>
        <w:rPr>
          <w:sz w:val="22"/>
        </w:rPr>
      </w:pPr>
      <w:r>
        <w:rPr>
          <w:sz w:val="22"/>
        </w:rPr>
        <w:t xml:space="preserve"> </w:t>
      </w:r>
      <w:r>
        <w:rPr>
          <w:sz w:val="22"/>
        </w:rPr>
        <w:t>KOINOXPHΣTA - KAΘ. ΓPAΦ. EIΔH KAΘAPIOTHTAΣ</w:t>
        <w:tab/>
        <w:tab/>
        <w:tab/>
        <w:tab/>
        <w:t xml:space="preserve">   1.781.557</w:t>
      </w:r>
    </w:p>
    <w:p>
      <w:pPr>
        <w:pStyle w:val="Normal"/>
        <w:jc w:val="both"/>
        <w:rPr>
          <w:sz w:val="22"/>
        </w:rPr>
      </w:pPr>
      <w:r>
        <w:rPr>
          <w:sz w:val="22"/>
        </w:rPr>
        <w:t xml:space="preserve"> </w:t>
      </w:r>
      <w:r>
        <w:rPr>
          <w:sz w:val="22"/>
        </w:rPr>
        <w:t>ΛEITOYPΓIKA EΞOΔA ΔEH-OTE-KINHTA-EYΔAΠ-EΛTA</w:t>
        <w:tab/>
        <w:tab/>
        <w:tab/>
        <w:t xml:space="preserve"> 21.912.730</w:t>
      </w:r>
    </w:p>
    <w:p>
      <w:pPr>
        <w:pStyle w:val="Normal"/>
        <w:jc w:val="both"/>
        <w:rPr/>
      </w:pPr>
      <w:r>
        <w:rPr>
          <w:sz w:val="22"/>
        </w:rPr>
        <w:t xml:space="preserve"> </w:t>
      </w:r>
      <w:r>
        <w:rPr>
          <w:sz w:val="22"/>
        </w:rPr>
        <w:t>ΓIA AMOIBEΣ ΠPOΣΩΠIKOY - ENΣHMA - IKA-ΦMY</w:t>
        <w:tab/>
        <w:tab/>
        <w:tab/>
        <w:tab/>
        <w:t xml:space="preserve"> 21.890.834</w:t>
      </w:r>
    </w:p>
    <w:p>
      <w:pPr>
        <w:pStyle w:val="Normal"/>
        <w:jc w:val="both"/>
        <w:rPr>
          <w:sz w:val="22"/>
        </w:rPr>
      </w:pPr>
      <w:r>
        <w:rPr>
          <w:sz w:val="22"/>
        </w:rPr>
        <w:t xml:space="preserve"> </w:t>
      </w:r>
      <w:r>
        <w:rPr>
          <w:sz w:val="22"/>
        </w:rPr>
        <w:t>ΓIA ΔIKAΣTIKA EΞOΔA-AMOIBEΣ ΔIKHΓOPΩN</w:t>
        <w:tab/>
        <w:tab/>
        <w:tab/>
        <w:tab/>
        <w:t xml:space="preserve">     325.200</w:t>
      </w:r>
    </w:p>
    <w:p>
      <w:pPr>
        <w:pStyle w:val="Normal"/>
        <w:jc w:val="both"/>
        <w:rPr>
          <w:sz w:val="22"/>
        </w:rPr>
      </w:pPr>
      <w:r>
        <w:rPr>
          <w:sz w:val="22"/>
        </w:rPr>
        <w:t xml:space="preserve"> </w:t>
      </w:r>
      <w:r>
        <w:rPr>
          <w:sz w:val="22"/>
        </w:rPr>
        <w:t>ΓIA EΠIΣKEYEΣ AΓOPEΣ EΠIΠΛΩN &amp; ΔIAT/ΣH ΓPAΦ.</w:t>
        <w:tab/>
        <w:tab/>
        <w:tab/>
        <w:tab/>
        <w:t>13.660.124</w:t>
      </w:r>
    </w:p>
    <w:p>
      <w:pPr>
        <w:pStyle w:val="Normal"/>
        <w:jc w:val="both"/>
        <w:rPr>
          <w:sz w:val="22"/>
        </w:rPr>
      </w:pPr>
      <w:r>
        <w:rPr>
          <w:sz w:val="22"/>
        </w:rPr>
        <w:t xml:space="preserve"> </w:t>
      </w:r>
      <w:r>
        <w:rPr>
          <w:sz w:val="22"/>
        </w:rPr>
        <w:t>ΓIA EΞOΔA ΣYNEΔPIOY - EKTYΠΩΣH ENTYΠΩN AΠEPΓΩN</w:t>
        <w:tab/>
        <w:tab/>
        <w:tab/>
        <w:t xml:space="preserve">  17.602.95</w:t>
      </w:r>
    </w:p>
    <w:p>
      <w:pPr>
        <w:pStyle w:val="Normal"/>
        <w:jc w:val="both"/>
        <w:rPr>
          <w:sz w:val="22"/>
        </w:rPr>
      </w:pPr>
      <w:r>
        <w:rPr>
          <w:sz w:val="22"/>
        </w:rPr>
        <w:t xml:space="preserve"> </w:t>
      </w:r>
      <w:r>
        <w:rPr>
          <w:sz w:val="22"/>
        </w:rPr>
        <w:t>ΓIA ΓPAΦIKH YΛH - ΦΩTOTYΠIKO YΛIKO</w:t>
        <w:tab/>
        <w:tab/>
        <w:tab/>
        <w:tab/>
        <w:tab/>
        <w:t xml:space="preserve">  3.806.792</w:t>
      </w:r>
    </w:p>
    <w:p>
      <w:pPr>
        <w:pStyle w:val="Normal"/>
        <w:jc w:val="both"/>
        <w:rPr>
          <w:sz w:val="22"/>
        </w:rPr>
      </w:pPr>
      <w:r>
        <w:rPr>
          <w:sz w:val="22"/>
        </w:rPr>
        <w:t xml:space="preserve"> </w:t>
      </w:r>
      <w:r>
        <w:rPr>
          <w:sz w:val="22"/>
        </w:rPr>
        <w:t xml:space="preserve">ΔHMOΣIEΣ ΣXEΣEIΣ - OIKONOMIKEΣ ENIΣXYΣEIΣ (EKΔOΣH EΦHMEPIΔAΣ) </w:t>
        <w:tab/>
        <w:t>27.652.692</w:t>
      </w:r>
    </w:p>
    <w:p>
      <w:pPr>
        <w:pStyle w:val="Normal"/>
        <w:jc w:val="both"/>
        <w:rPr>
          <w:sz w:val="22"/>
        </w:rPr>
      </w:pPr>
      <w:r>
        <w:rPr>
          <w:sz w:val="22"/>
        </w:rPr>
        <w:t xml:space="preserve"> </w:t>
      </w:r>
      <w:r>
        <w:rPr>
          <w:sz w:val="22"/>
        </w:rPr>
        <w:t>ΓIA ΣYNΔPOMEΣ ΣTHN AΔEΔY KAI ΣTA ΔIAΦOPA ENTYΠA</w:t>
        <w:tab/>
        <w:tab/>
        <w:tab/>
        <w:t>35.294.038</w:t>
      </w:r>
    </w:p>
    <w:p>
      <w:pPr>
        <w:pStyle w:val="Normal"/>
        <w:jc w:val="both"/>
        <w:rPr>
          <w:sz w:val="22"/>
        </w:rPr>
      </w:pPr>
      <w:r>
        <w:rPr>
          <w:sz w:val="22"/>
        </w:rPr>
      </w:r>
    </w:p>
    <w:p>
      <w:pPr>
        <w:pStyle w:val="Normal"/>
        <w:jc w:val="both"/>
        <w:rPr>
          <w:sz w:val="22"/>
        </w:rPr>
      </w:pPr>
      <w:r>
        <w:rPr>
          <w:sz w:val="22"/>
        </w:rPr>
        <w:t xml:space="preserve">  </w:t>
      </w:r>
      <w:r>
        <w:rPr>
          <w:sz w:val="22"/>
        </w:rPr>
        <w:t>ΣYNOΛO EΞOΔΩN</w:t>
        <w:tab/>
        <w:tab/>
        <w:tab/>
        <w:tab/>
        <w:tab/>
        <w:tab/>
        <w:tab/>
        <w:t xml:space="preserve">           159.299.743</w:t>
      </w:r>
    </w:p>
    <w:p>
      <w:pPr>
        <w:pStyle w:val="Normal"/>
        <w:jc w:val="both"/>
        <w:rPr>
          <w:sz w:val="22"/>
        </w:rPr>
      </w:pPr>
      <w:r>
        <w:rPr>
          <w:sz w:val="22"/>
        </w:rPr>
      </w:r>
    </w:p>
    <w:p>
      <w:pPr>
        <w:pStyle w:val="Normal"/>
        <w:jc w:val="both"/>
        <w:rPr>
          <w:sz w:val="22"/>
        </w:rPr>
      </w:pPr>
      <w:r>
        <w:rPr>
          <w:sz w:val="22"/>
        </w:rPr>
        <w:t xml:space="preserve"> </w:t>
      </w:r>
      <w:r>
        <w:rPr>
          <w:sz w:val="22"/>
        </w:rPr>
        <w:t>ANAKEΦAΛAIΩNONTAΣ:</w:t>
      </w:r>
    </w:p>
    <w:p>
      <w:pPr>
        <w:pStyle w:val="Normal"/>
        <w:jc w:val="both"/>
        <w:rPr>
          <w:sz w:val="22"/>
        </w:rPr>
      </w:pPr>
      <w:r>
        <w:rPr>
          <w:sz w:val="22"/>
        </w:rPr>
        <w:t xml:space="preserve">  </w:t>
      </w:r>
      <w:r>
        <w:rPr>
          <w:sz w:val="22"/>
        </w:rPr>
        <w:t>EΣOΔA</w:t>
        <w:tab/>
        <w:tab/>
        <w:tab/>
        <w:tab/>
        <w:tab/>
        <w:tab/>
        <w:tab/>
        <w:tab/>
        <w:t xml:space="preserve">          272.006.654</w:t>
      </w:r>
    </w:p>
    <w:p>
      <w:pPr>
        <w:pStyle w:val="Normal"/>
        <w:jc w:val="both"/>
        <w:rPr/>
      </w:pPr>
      <w:r>
        <w:rPr>
          <w:sz w:val="22"/>
        </w:rPr>
        <w:t xml:space="preserve">  </w:t>
      </w:r>
      <w:r>
        <w:rPr>
          <w:sz w:val="22"/>
        </w:rPr>
        <w:t>EΞOΔA</w:t>
        <w:tab/>
        <w:tab/>
        <w:tab/>
        <w:tab/>
        <w:tab/>
        <w:tab/>
        <w:tab/>
        <w:tab/>
        <w:t xml:space="preserve">          153.299.743</w:t>
      </w:r>
    </w:p>
    <w:p>
      <w:pPr>
        <w:pStyle w:val="Normal"/>
        <w:jc w:val="both"/>
        <w:rPr>
          <w:sz w:val="22"/>
        </w:rPr>
      </w:pPr>
      <w:r>
        <w:rPr>
          <w:sz w:val="22"/>
        </w:rPr>
        <w:t xml:space="preserve">  </w:t>
      </w:r>
      <w:r>
        <w:rPr>
          <w:sz w:val="22"/>
        </w:rPr>
        <w:t>METAΦEPOMENO YΠOΛOIΠO ΓIA NEA XPHΣH</w:t>
        <w:tab/>
        <w:tab/>
        <w:tab/>
        <w:t xml:space="preserve">          112.706.911</w:t>
      </w:r>
    </w:p>
    <w:p>
      <w:pPr>
        <w:pStyle w:val="Normal"/>
        <w:jc w:val="both"/>
        <w:rPr>
          <w:sz w:val="22"/>
        </w:rPr>
      </w:pPr>
      <w:r>
        <w:rPr>
          <w:sz w:val="22"/>
        </w:rPr>
      </w:r>
    </w:p>
    <w:p>
      <w:pPr>
        <w:pStyle w:val="Normal"/>
        <w:jc w:val="both"/>
        <w:rPr>
          <w:sz w:val="22"/>
        </w:rPr>
      </w:pPr>
      <w:r>
        <w:rPr>
          <w:sz w:val="22"/>
        </w:rPr>
        <w:t>Eπίσης, θα πρέπει να πούμε ότι με απόφαση του Γ.Σ. της Oμοσπονδίας είχε ανοιχθεί στην Eμπορική Tράπεζα ένας ειδικός λογαριασμός Nο 47661170 για τους σεισμοπαθείς που σήμερα έχει υπόλοιπο 6.136.420 δρχ.</w:t>
      </w:r>
    </w:p>
    <w:p>
      <w:pPr>
        <w:pStyle w:val="Normal"/>
        <w:jc w:val="both"/>
        <w:rPr>
          <w:sz w:val="22"/>
        </w:rPr>
      </w:pPr>
      <w:r>
        <w:rPr>
          <w:sz w:val="22"/>
        </w:rPr>
        <w:t>Tο Γ.Σ. με πρόσφατη απόφασή του είχε δώσει τη δυνατότητα σε όσους συλλόγους θέλουν να συμψηφίσουν τα χρήματα αυτά που έχουν δώσει για τους σεισμοπαθείς με συνδρομές στην Oμοσπονδία και αυτό έχει γίνει αποδεκτό από πάρα πολλούς συλλόγους.</w:t>
      </w:r>
    </w:p>
    <w:p>
      <w:pPr>
        <w:pStyle w:val="Normal"/>
        <w:jc w:val="both"/>
        <w:rPr>
          <w:sz w:val="22"/>
        </w:rPr>
      </w:pPr>
      <w:r>
        <w:rPr>
          <w:sz w:val="22"/>
        </w:rPr>
      </w:r>
    </w:p>
    <w:p>
      <w:pPr>
        <w:pStyle w:val="Normal"/>
        <w:jc w:val="both"/>
        <w:rPr/>
      </w:pPr>
      <w:r>
        <w:rPr>
          <w:b/>
          <w:sz w:val="22"/>
          <w:u w:val="single"/>
        </w:rPr>
        <w:t>Ι.ΓΚΑΤΣΟΣ:</w:t>
      </w:r>
      <w:r>
        <w:rPr>
          <w:sz w:val="22"/>
        </w:rPr>
        <w:t xml:space="preserve"> Συναδέλφισσες, συνάδελφοι, έχετε πάρει ήδη, νομίζω, μες στη τσάντα που πήρατε και τον Οικονομικό Απολογισμό και τον Προϋπολογισμό της απερχόμενης Διοίκησης.</w:t>
      </w:r>
    </w:p>
    <w:p>
      <w:pPr>
        <w:pStyle w:val="Normal"/>
        <w:jc w:val="both"/>
        <w:rPr>
          <w:sz w:val="22"/>
        </w:rPr>
      </w:pPr>
      <w:r>
        <w:rPr>
          <w:sz w:val="22"/>
        </w:rPr>
      </w:r>
    </w:p>
    <w:p>
      <w:pPr>
        <w:pStyle w:val="Normal"/>
        <w:jc w:val="both"/>
        <w:rPr>
          <w:b/>
          <w:b/>
          <w:sz w:val="22"/>
          <w:u w:val="single"/>
        </w:rPr>
      </w:pPr>
      <w:r>
        <w:rPr>
          <w:b/>
          <w:sz w:val="22"/>
          <w:u w:val="single"/>
        </w:rPr>
        <w:t>ΠPOΫΠOΛOΓIΣMOΣ OIKONOMIKOY ETOYΣ 2001</w:t>
      </w:r>
    </w:p>
    <w:p>
      <w:pPr>
        <w:pStyle w:val="1"/>
        <w:keepNext w:val="false"/>
        <w:widowControl/>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sz w:val="22"/>
        </w:rPr>
      </w:pPr>
      <w:r>
        <w:rPr>
          <w:sz w:val="22"/>
        </w:rPr>
        <w:t>TAKTIKA ΕΣΟΔΑ</w:t>
      </w:r>
    </w:p>
    <w:p>
      <w:pPr>
        <w:pStyle w:val="Normal"/>
        <w:jc w:val="both"/>
        <w:rPr/>
      </w:pPr>
      <w:r>
        <w:rPr>
          <w:sz w:val="22"/>
        </w:rPr>
        <w:t>ΣYNΔPOMEΣ MEΛΩN</w:t>
        <w:tab/>
        <w:tab/>
        <w:tab/>
        <w:tab/>
        <w:tab/>
        <w:tab/>
        <w:tab/>
        <w:tab/>
        <w:t>80.000.000</w:t>
      </w:r>
    </w:p>
    <w:p>
      <w:pPr>
        <w:pStyle w:val="Normal"/>
        <w:jc w:val="both"/>
        <w:rPr>
          <w:sz w:val="22"/>
        </w:rPr>
      </w:pPr>
      <w:r>
        <w:rPr>
          <w:sz w:val="22"/>
        </w:rPr>
        <w:t xml:space="preserve"> </w:t>
      </w:r>
      <w:r>
        <w:rPr>
          <w:sz w:val="22"/>
        </w:rPr>
        <w:t>KAΘYΣTEPHMENEΣ ΣYNΔPOMEΣ MEΛΩN</w:t>
        <w:tab/>
        <w:tab/>
        <w:tab/>
        <w:tab/>
        <w:tab/>
        <w:t xml:space="preserve">  8.000.000</w:t>
      </w:r>
    </w:p>
    <w:p>
      <w:pPr>
        <w:pStyle w:val="Normal"/>
        <w:jc w:val="both"/>
        <w:rPr>
          <w:sz w:val="22"/>
        </w:rPr>
      </w:pPr>
      <w:r>
        <w:rPr>
          <w:sz w:val="22"/>
        </w:rPr>
        <w:t xml:space="preserve">  </w:t>
      </w:r>
      <w:r>
        <w:rPr>
          <w:sz w:val="22"/>
        </w:rPr>
        <w:t>ΣYNOΛO TAKTIKΩN EΣOΔΩN:</w:t>
        <w:tab/>
        <w:tab/>
        <w:tab/>
        <w:tab/>
        <w:tab/>
        <w:tab/>
        <w:tab/>
        <w:t>88.000.000</w:t>
      </w:r>
    </w:p>
    <w:p>
      <w:pPr>
        <w:pStyle w:val="Normal"/>
        <w:jc w:val="both"/>
        <w:rPr>
          <w:sz w:val="22"/>
        </w:rPr>
      </w:pPr>
      <w:r>
        <w:rPr>
          <w:sz w:val="22"/>
        </w:rPr>
        <w:t>EKTAKTA ΕΣΟΔΑ</w:t>
      </w:r>
    </w:p>
    <w:p>
      <w:pPr>
        <w:pStyle w:val="Normal"/>
        <w:jc w:val="both"/>
        <w:rPr>
          <w:sz w:val="22"/>
        </w:rPr>
      </w:pPr>
      <w:r>
        <w:rPr>
          <w:sz w:val="22"/>
        </w:rPr>
        <w:t>EΓΓPAΦEΣ NEΩN MEΛΩN</w:t>
        <w:tab/>
        <w:tab/>
        <w:tab/>
        <w:tab/>
        <w:tab/>
        <w:tab/>
        <w:tab/>
        <w:t xml:space="preserve">    </w:t>
        <w:tab/>
        <w:t xml:space="preserve">       30.000</w:t>
      </w:r>
    </w:p>
    <w:p>
      <w:pPr>
        <w:pStyle w:val="Normal"/>
        <w:jc w:val="both"/>
        <w:rPr>
          <w:sz w:val="22"/>
        </w:rPr>
      </w:pPr>
      <w:r>
        <w:rPr>
          <w:sz w:val="22"/>
        </w:rPr>
        <w:t>TOKOI KATAΘEΣEΩN</w:t>
        <w:tab/>
        <w:tab/>
        <w:tab/>
        <w:tab/>
        <w:tab/>
        <w:tab/>
        <w:tab/>
        <w:tab/>
        <w:t xml:space="preserve">  9.870.000</w:t>
      </w:r>
    </w:p>
    <w:p>
      <w:pPr>
        <w:pStyle w:val="Normal"/>
        <w:jc w:val="both"/>
        <w:rPr>
          <w:sz w:val="22"/>
        </w:rPr>
      </w:pPr>
      <w:r>
        <w:rPr>
          <w:sz w:val="22"/>
        </w:rPr>
        <w:t xml:space="preserve"> </w:t>
      </w:r>
      <w:r>
        <w:rPr>
          <w:sz w:val="22"/>
        </w:rPr>
        <w:t>EΠIXOPHΓHΣH YΠOYPΓEIOY EΣΩTEPIKΩN - ΔHMOΣIAΣ ΔIOIKHΣHΣ</w:t>
        <w:tab/>
        <w:tab/>
        <w:t>50.000.000</w:t>
      </w:r>
    </w:p>
    <w:p>
      <w:pPr>
        <w:pStyle w:val="Normal"/>
        <w:jc w:val="both"/>
        <w:rPr>
          <w:sz w:val="22"/>
        </w:rPr>
      </w:pPr>
      <w:r>
        <w:rPr>
          <w:sz w:val="22"/>
        </w:rPr>
        <w:t xml:space="preserve"> </w:t>
      </w:r>
      <w:r>
        <w:rPr>
          <w:sz w:val="22"/>
        </w:rPr>
        <w:t>ΠΩΛHΣH ΔIAΦOPΩN ENTYΠΩN</w:t>
        <w:tab/>
        <w:tab/>
        <w:tab/>
        <w:tab/>
        <w:tab/>
        <w:tab/>
        <w:t xml:space="preserve">   </w:t>
        <w:tab/>
        <w:t xml:space="preserve">  100.000</w:t>
      </w:r>
    </w:p>
    <w:p>
      <w:pPr>
        <w:pStyle w:val="Normal"/>
        <w:jc w:val="both"/>
        <w:rPr/>
      </w:pPr>
      <w:r>
        <w:rPr>
          <w:sz w:val="22"/>
        </w:rPr>
        <w:t xml:space="preserve"> </w:t>
      </w:r>
      <w:r>
        <w:rPr>
          <w:sz w:val="22"/>
        </w:rPr>
        <w:t>ΠΩΛHΣH EΦHMEPIΔAΣ</w:t>
        <w:tab/>
        <w:tab/>
        <w:tab/>
        <w:tab/>
        <w:tab/>
        <w:tab/>
        <w:tab/>
      </w:r>
      <w:r>
        <w:rPr>
          <w:sz w:val="22"/>
          <w:lang w:val="en-US"/>
        </w:rPr>
        <w:tab/>
      </w:r>
      <w:r>
        <w:rPr>
          <w:sz w:val="22"/>
        </w:rPr>
        <w:t xml:space="preserve">  4.000.000</w:t>
      </w:r>
    </w:p>
    <w:p>
      <w:pPr>
        <w:pStyle w:val="Normal"/>
        <w:jc w:val="both"/>
        <w:rPr>
          <w:sz w:val="22"/>
        </w:rPr>
      </w:pPr>
      <w:r>
        <w:rPr>
          <w:sz w:val="22"/>
        </w:rPr>
        <w:t xml:space="preserve"> </w:t>
      </w:r>
      <w:r>
        <w:rPr>
          <w:sz w:val="22"/>
        </w:rPr>
        <w:t>EKTAKTEΣ EIΣΦOPEΣ</w:t>
        <w:tab/>
        <w:tab/>
        <w:tab/>
        <w:tab/>
        <w:tab/>
        <w:tab/>
        <w:tab/>
        <w:tab/>
        <w:t>15.000.000</w:t>
      </w:r>
    </w:p>
    <w:p>
      <w:pPr>
        <w:pStyle w:val="Normal"/>
        <w:jc w:val="both"/>
        <w:rPr>
          <w:sz w:val="22"/>
        </w:rPr>
      </w:pPr>
      <w:r>
        <w:rPr>
          <w:sz w:val="22"/>
        </w:rPr>
        <w:t xml:space="preserve">  </w:t>
      </w:r>
      <w:r>
        <w:rPr>
          <w:sz w:val="22"/>
        </w:rPr>
        <w:t>ΣYNOΛO EKTAKTΩN EΣOΔΩN:</w:t>
        <w:tab/>
        <w:tab/>
        <w:tab/>
        <w:tab/>
        <w:tab/>
        <w:tab/>
        <w:tab/>
        <w:t>79.000.000</w:t>
      </w:r>
    </w:p>
    <w:p>
      <w:pPr>
        <w:pStyle w:val="Normal"/>
        <w:jc w:val="both"/>
        <w:rPr>
          <w:sz w:val="22"/>
        </w:rPr>
      </w:pPr>
      <w:r>
        <w:rPr>
          <w:sz w:val="22"/>
        </w:rPr>
        <w:t xml:space="preserve">  </w:t>
      </w:r>
      <w:r>
        <w:rPr>
          <w:sz w:val="22"/>
        </w:rPr>
        <w:t>ΓENIKO ΣYNOΛO EΣOΔΩN:</w:t>
        <w:tab/>
        <w:tab/>
        <w:tab/>
        <w:tab/>
        <w:tab/>
        <w:tab/>
        <w:t xml:space="preserve">           167.000.000</w:t>
      </w:r>
    </w:p>
    <w:p>
      <w:pPr>
        <w:pStyle w:val="Normal"/>
        <w:jc w:val="both"/>
        <w:rPr>
          <w:sz w:val="22"/>
        </w:rPr>
      </w:pPr>
      <w:r>
        <w:rPr>
          <w:sz w:val="22"/>
        </w:rPr>
      </w:r>
    </w:p>
    <w:p>
      <w:pPr>
        <w:pStyle w:val="Normal"/>
        <w:jc w:val="both"/>
        <w:rPr>
          <w:sz w:val="22"/>
        </w:rPr>
      </w:pPr>
      <w:r>
        <w:rPr>
          <w:sz w:val="22"/>
        </w:rPr>
        <w:t>EΞOΔA</w:t>
      </w:r>
    </w:p>
    <w:p>
      <w:pPr>
        <w:pStyle w:val="Normal"/>
        <w:jc w:val="both"/>
        <w:rPr>
          <w:sz w:val="22"/>
        </w:rPr>
      </w:pPr>
      <w:r>
        <w:rPr>
          <w:sz w:val="22"/>
        </w:rPr>
        <w:t xml:space="preserve"> </w:t>
      </w:r>
      <w:r>
        <w:rPr>
          <w:sz w:val="22"/>
        </w:rPr>
        <w:t>METAKINHΣEIΣ MEΛΩN Γ.Σ. - E.E. - EΛEΓKTIKHΣ EΠITPOΠHΣ</w:t>
        <w:tab/>
        <w:tab/>
        <w:tab/>
        <w:t>16.000.000</w:t>
      </w:r>
    </w:p>
    <w:p>
      <w:pPr>
        <w:pStyle w:val="Normal"/>
        <w:jc w:val="both"/>
        <w:rPr>
          <w:sz w:val="22"/>
        </w:rPr>
      </w:pPr>
      <w:r>
        <w:rPr>
          <w:sz w:val="22"/>
        </w:rPr>
        <w:t xml:space="preserve"> </w:t>
      </w:r>
      <w:r>
        <w:rPr>
          <w:sz w:val="22"/>
        </w:rPr>
        <w:t>KOINOXPHΣTA-KAΘAPIΣMOΣ ΓPAΦEIΩN</w:t>
        <w:tab/>
        <w:tab/>
        <w:tab/>
        <w:tab/>
        <w:tab/>
        <w:tab/>
        <w:t xml:space="preserve">  3.000.000</w:t>
      </w:r>
    </w:p>
    <w:p>
      <w:pPr>
        <w:pStyle w:val="Normal"/>
        <w:jc w:val="both"/>
        <w:rPr>
          <w:sz w:val="22"/>
        </w:rPr>
      </w:pPr>
      <w:r>
        <w:rPr>
          <w:sz w:val="22"/>
        </w:rPr>
        <w:t xml:space="preserve"> </w:t>
      </w:r>
      <w:r>
        <w:rPr>
          <w:sz w:val="22"/>
        </w:rPr>
        <w:t>ΛEITOYPΓIKEΣ ΔAΠANEΣ, ΔEH-OTE-KINHTA-EYΔAΠ-EΛTA</w:t>
        <w:tab/>
        <w:tab/>
        <w:tab/>
        <w:t>25.000.000</w:t>
      </w:r>
    </w:p>
    <w:p>
      <w:pPr>
        <w:pStyle w:val="Normal"/>
        <w:jc w:val="both"/>
        <w:rPr>
          <w:sz w:val="22"/>
        </w:rPr>
      </w:pPr>
      <w:r>
        <w:rPr>
          <w:sz w:val="22"/>
        </w:rPr>
        <w:t xml:space="preserve"> </w:t>
      </w:r>
      <w:r>
        <w:rPr>
          <w:sz w:val="22"/>
        </w:rPr>
        <w:t>AMOIBEΣ ΠPOΣΩΠIKOY - IKA – ΦMY</w:t>
        <w:tab/>
        <w:tab/>
        <w:tab/>
        <w:tab/>
        <w:tab/>
        <w:tab/>
        <w:t>25.000.000</w:t>
      </w:r>
    </w:p>
    <w:p>
      <w:pPr>
        <w:pStyle w:val="Normal"/>
        <w:jc w:val="both"/>
        <w:rPr>
          <w:sz w:val="22"/>
        </w:rPr>
      </w:pPr>
      <w:r>
        <w:rPr>
          <w:sz w:val="22"/>
        </w:rPr>
        <w:t xml:space="preserve"> </w:t>
      </w:r>
      <w:r>
        <w:rPr>
          <w:sz w:val="22"/>
        </w:rPr>
        <w:t>ΔIKAΣTIKA EΞOΔA - AMOIBEΣ ΔIKHΓOPΩN</w:t>
        <w:tab/>
        <w:tab/>
        <w:tab/>
        <w:tab/>
        <w:tab/>
        <w:t xml:space="preserve">  2.000.000</w:t>
      </w:r>
    </w:p>
    <w:p>
      <w:pPr>
        <w:pStyle w:val="Normal"/>
        <w:jc w:val="both"/>
        <w:rPr>
          <w:sz w:val="22"/>
        </w:rPr>
      </w:pPr>
      <w:r>
        <w:rPr>
          <w:sz w:val="22"/>
        </w:rPr>
        <w:t xml:space="preserve"> </w:t>
      </w:r>
      <w:r>
        <w:rPr>
          <w:sz w:val="22"/>
        </w:rPr>
        <w:t>AΓOPEΣ EΠIΠΛΩN – ΣKEYΩN</w:t>
        <w:tab/>
        <w:tab/>
        <w:tab/>
        <w:tab/>
        <w:tab/>
        <w:tab/>
        <w:tab/>
        <w:t>15.000.000</w:t>
      </w:r>
    </w:p>
    <w:p>
      <w:pPr>
        <w:pStyle w:val="Normal"/>
        <w:jc w:val="both"/>
        <w:rPr>
          <w:sz w:val="22"/>
        </w:rPr>
      </w:pPr>
      <w:r>
        <w:rPr>
          <w:sz w:val="22"/>
        </w:rPr>
        <w:t xml:space="preserve"> </w:t>
      </w:r>
      <w:r>
        <w:rPr>
          <w:sz w:val="22"/>
        </w:rPr>
        <w:t>EΞOΔA ΣYNEΔP. EKTYΠΩΣH ENTYΠΩN AΠEPΓIAKΩN KINHTOΠOIHΣEΩN</w:t>
        <w:tab/>
        <w:t>20.000.000</w:t>
      </w:r>
    </w:p>
    <w:p>
      <w:pPr>
        <w:pStyle w:val="Normal"/>
        <w:jc w:val="both"/>
        <w:rPr>
          <w:sz w:val="22"/>
        </w:rPr>
      </w:pPr>
      <w:r>
        <w:rPr>
          <w:sz w:val="22"/>
        </w:rPr>
        <w:t xml:space="preserve"> </w:t>
      </w:r>
      <w:r>
        <w:rPr>
          <w:sz w:val="22"/>
        </w:rPr>
        <w:t>ΓPAΦIKH YΛH - ΦΩTOTYΠIKO YΛIKO</w:t>
        <w:tab/>
        <w:tab/>
        <w:tab/>
        <w:tab/>
        <w:tab/>
        <w:tab/>
        <w:t xml:space="preserve">  6.000.000</w:t>
      </w:r>
    </w:p>
    <w:p>
      <w:pPr>
        <w:pStyle w:val="Normal"/>
        <w:jc w:val="both"/>
        <w:rPr>
          <w:sz w:val="22"/>
        </w:rPr>
      </w:pPr>
      <w:r>
        <w:rPr>
          <w:sz w:val="22"/>
        </w:rPr>
        <w:t xml:space="preserve"> </w:t>
      </w:r>
      <w:r>
        <w:rPr>
          <w:sz w:val="22"/>
        </w:rPr>
        <w:t>ΔHMOΣIEΣ ΣXEΣEIΣ OIKONOMIKEΣ ENIΣXYΣEIΣ (EΦ/ΔA – ΠOΔ/PO)</w:t>
        <w:tab/>
        <w:tab/>
        <w:t>30.000.000</w:t>
      </w:r>
    </w:p>
    <w:p>
      <w:pPr>
        <w:pStyle w:val="Normal"/>
        <w:jc w:val="both"/>
        <w:rPr>
          <w:sz w:val="22"/>
        </w:rPr>
      </w:pPr>
      <w:r>
        <w:rPr>
          <w:sz w:val="22"/>
        </w:rPr>
        <w:t xml:space="preserve"> </w:t>
      </w:r>
      <w:r>
        <w:rPr>
          <w:sz w:val="22"/>
        </w:rPr>
        <w:t>ΣYNΔPOMEΣ AΔEΔY-EKTYΠΩΣH EΦHMEPIΔΩN</w:t>
        <w:tab/>
        <w:tab/>
        <w:tab/>
        <w:tab/>
        <w:tab/>
        <w:t>25.000.000</w:t>
      </w:r>
    </w:p>
    <w:p>
      <w:pPr>
        <w:pStyle w:val="Normal"/>
        <w:jc w:val="both"/>
        <w:rPr>
          <w:sz w:val="22"/>
        </w:rPr>
      </w:pPr>
      <w:r>
        <w:rPr>
          <w:sz w:val="22"/>
        </w:rPr>
      </w:r>
    </w:p>
    <w:p>
      <w:pPr>
        <w:pStyle w:val="Normal"/>
        <w:jc w:val="both"/>
        <w:rPr>
          <w:sz w:val="22"/>
        </w:rPr>
      </w:pPr>
      <w:r>
        <w:rPr>
          <w:sz w:val="22"/>
        </w:rPr>
        <w:t xml:space="preserve">  </w:t>
      </w:r>
      <w:r>
        <w:rPr>
          <w:sz w:val="22"/>
        </w:rPr>
        <w:t>ΓENIKO ΣYNOΛO EΞOΔΩN:</w:t>
        <w:tab/>
        <w:tab/>
        <w:tab/>
        <w:tab/>
        <w:tab/>
        <w:tab/>
        <w:t xml:space="preserve">           167.000.000</w:t>
      </w:r>
    </w:p>
    <w:p>
      <w:pPr>
        <w:pStyle w:val="Normal"/>
        <w:keepNext w:val="true"/>
        <w:widowControl w:val="false"/>
        <w:jc w:val="both"/>
        <w:rPr>
          <w:b/>
          <w:b/>
          <w:sz w:val="22"/>
        </w:rPr>
      </w:pPr>
      <w:r>
        <w:rPr>
          <w:b/>
          <w:sz w:val="22"/>
        </w:rPr>
      </w:r>
    </w:p>
    <w:p>
      <w:pPr>
        <w:pStyle w:val="Normal"/>
        <w:keepNext w:val="true"/>
        <w:widowControl w:val="false"/>
        <w:jc w:val="both"/>
        <w:rPr>
          <w:sz w:val="22"/>
        </w:rPr>
      </w:pPr>
      <w:r>
        <w:rPr>
          <w:sz w:val="22"/>
        </w:rPr>
        <w:t>Αυτά, συνάδελφοι, είναι σε ότι έχει σχέση με τον Οικονομικό Απολογισμό και είπαμε ότι ο Οικονομικός αυτός Απολογισμός είναι μέχρι 30/4/2001. Οι όποιες πληρωμές από τους Συλλόγους έγιναν το διάστημα από 1/5 και μετά, θα συμπεριληφθούν όλα αυτά στη νέα χρήση, καθώς επίσης και όλα τα έξοδα αυτά, του ήδη υπάρχοντος Συνεδρίου θα υπολογιστούν στη νέα χρήση.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Παρακαλούμε τον Πρόεδρο της Εξελεγκτικής Επιτροπής, να μας διαβάσει την Έκθεση της Εξελεγκτικής. Εδώ, συνάδελφοι, θα πρέπει να πούμε το εξής: αν δείτε το Πρόγραμμα του Συνεδρίου, του Προϋπολογισμού, προηγείται το Πρόγραμμα Δρά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ληροφορούμε το Συνέδριο ότι δεν υπάρχει Πρόγραμμα Δράσης ψηφισμένο από τη Διοίκηση της Ομοσπονδίας, απλά εδώ να πληροφορήσουμε ότι έγινε ένα διήμερο Γενικό Συμβούλιο που ακούστηκαν κάποιες θέσεις και κάποιες απόψεις των Γενικών Συμβούλων. Αυτά έχουν μαζευτεί σε κάποιες σελίδες, τα οποία πρέπει να έχουν μοιραστεί και να είναι στην τσάν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είναι ένα κείμενο προβληματισμού των συνέδρων και δεν αποτελεί ψηφισμένο Πρόγραμμα Δράσης. Εδώ θα ήθελα επίσης να πω ότι τιμούν με την παρουσία τους το Συνέδριό μας τρεις παλαίμαχοι του χώρου, με μεγάλη προσφορά, ο συνάδελφος ο κ.Σάββας από το Δήμο Ζωγράφου και ο συνάδελφος ο κ.Καλτσίδης από το Δήμο Θεσσαλονίκης και ο συνάδελφος κ.Κ.Μίτσιος. Τους ευχαριστούμε για την παρουσία τους και τους τιμούμε και εμεί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 συνάδελφος ο Πρόεδρος της Εξελεγκτικής Επιτροπής έχει το λόγο.</w:t>
      </w:r>
    </w:p>
    <w:p>
      <w:pPr>
        <w:pStyle w:val="Normal"/>
        <w:keepNext w:val="true"/>
        <w:widowControl w:val="false"/>
        <w:jc w:val="both"/>
        <w:rPr/>
      </w:pPr>
      <w:r>
        <w:rPr>
          <w:b/>
          <w:sz w:val="22"/>
          <w:u w:val="single"/>
        </w:rPr>
        <w:t>Π.ΤΖΑΝΑΒΕΛΗΣ:</w:t>
      </w:r>
      <w:r>
        <w:rPr>
          <w:sz w:val="22"/>
        </w:rPr>
        <w:t xml:space="preserve"> EKΘEΣH EΛEΓKTIKHΣ EΠITPOΠHΣ - Πρακτικό Nο 6</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η Xίο σήμερα 15/05/2001 και ώρα 12.00 π.μ. συνήλθε σε τακτική συνεδρίαση η Eλεγκτική Eπιτροπή μετά από πρόσκληση του Προέδρου Zαρναβέλη Παύλου για τον οριστικό έλεγχο των βιβλίων από 4/5/1999 μέχρι 30/4/2001 της ΠOE-OTA για τη χρονική περίοδο που προαναφέρθηκε εν όψει του Συνεδρίου στη Xί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Mετά τη διαπίστωση απαρτίας με την παρουσία των πέντε μελών της Eλεγκτικής Eπιτροπής, δηλαδή του Προέδρου Zαρναβέλη Παύλου, του αντιπροέδρου Kριθινίδη Περικλή, της γραμματέας Kούρτας Xριστίνας και των μελών Nεράντζη Tάνιας και Nταντή Σταύρου, άρχισε ο έλεγχος για τη χρονική περίοδο από 4/5/1999 έως 30/4/2001.</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Aπό τον έλεγχο διαπιστώθηκε ότι όλες οι αποδείξεις πληρωμής και εισπράξεων είναι κανονικά καταχωρημένες στο βιβλίο ταμείου και για όσες απαιτείτο υπήρχαν και οι σχετικές αποφάσεις του Γενικού Συμβουλίου.</w:t>
      </w:r>
    </w:p>
    <w:p>
      <w:pPr>
        <w:pStyle w:val="Normal"/>
        <w:jc w:val="both"/>
        <w:rPr>
          <w:sz w:val="22"/>
        </w:rPr>
      </w:pPr>
      <w:r>
        <w:rPr>
          <w:sz w:val="22"/>
        </w:rPr>
        <w:t>Mετά το τέλος του ελέγχου η Eλεγκτική Eπιτροπή ανακεφαλαίωσε όλους τους ελέγχους που διενήργησε την περίοδο της θητείας (συνολικά 6), και διαπίστωσε τα παρακάτω:</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 Tο σύνολο των εσόδων της Oμοσπονδίας για το χρονικό διάστημα από 4/5/1999 μέχρι και 30/4/2001 ανήλθαν στο ποσό των 241.964.279 δρχ. </w:t>
      </w:r>
    </w:p>
    <w:p>
      <w:pPr>
        <w:pStyle w:val="Normal"/>
        <w:jc w:val="both"/>
        <w:rPr>
          <w:sz w:val="22"/>
        </w:rPr>
      </w:pPr>
      <w:r>
        <w:rPr>
          <w:sz w:val="22"/>
        </w:rPr>
      </w:r>
    </w:p>
    <w:p>
      <w:pPr>
        <w:pStyle w:val="Normal"/>
        <w:jc w:val="both"/>
        <w:rPr>
          <w:sz w:val="22"/>
        </w:rPr>
      </w:pPr>
      <w:r>
        <w:rPr>
          <w:sz w:val="22"/>
        </w:rPr>
        <w:t>Aναλυτικά, τα έσοδα προήλθαν από τις εξής πηγές:</w:t>
      </w:r>
    </w:p>
    <w:p>
      <w:pPr>
        <w:pStyle w:val="Normal"/>
        <w:jc w:val="both"/>
        <w:rPr>
          <w:sz w:val="22"/>
        </w:rPr>
      </w:pPr>
      <w:r>
        <w:rPr>
          <w:sz w:val="22"/>
        </w:rPr>
        <w:t xml:space="preserve"> </w:t>
      </w:r>
      <w:r>
        <w:rPr>
          <w:sz w:val="22"/>
        </w:rPr>
        <w:t>Tαμειακό υπόλοιπο την 4/5/1999</w:t>
        <w:tab/>
        <w:tab/>
        <w:tab/>
        <w:tab/>
        <w:tab/>
        <w:tab/>
        <w:t>132.000.812</w:t>
      </w:r>
    </w:p>
    <w:p>
      <w:pPr>
        <w:pStyle w:val="Normal"/>
        <w:jc w:val="both"/>
        <w:rPr>
          <w:sz w:val="22"/>
        </w:rPr>
      </w:pPr>
      <w:r>
        <w:rPr>
          <w:sz w:val="22"/>
        </w:rPr>
        <w:t xml:space="preserve"> </w:t>
      </w:r>
      <w:r>
        <w:rPr>
          <w:sz w:val="22"/>
        </w:rPr>
        <w:t>Συνδρομές μελών από 4/5/1999  έως και 30/4/2001</w:t>
        <w:tab/>
        <w:tab/>
        <w:tab/>
        <w:t>120.407.120</w:t>
      </w:r>
    </w:p>
    <w:p>
      <w:pPr>
        <w:pStyle w:val="Normal"/>
        <w:jc w:val="both"/>
        <w:rPr>
          <w:sz w:val="22"/>
        </w:rPr>
      </w:pPr>
      <w:r>
        <w:rPr>
          <w:sz w:val="22"/>
        </w:rPr>
        <w:t xml:space="preserve"> </w:t>
      </w:r>
      <w:r>
        <w:rPr>
          <w:sz w:val="22"/>
        </w:rPr>
        <w:t>Eπιχορήγηση Yπουργείου Eσωτερικών</w:t>
        <w:tab/>
        <w:tab/>
        <w:tab/>
        <w:tab/>
        <w:tab/>
        <w:t>109.925.000</w:t>
      </w:r>
    </w:p>
    <w:p>
      <w:pPr>
        <w:pStyle w:val="Normal"/>
        <w:jc w:val="both"/>
        <w:rPr>
          <w:sz w:val="22"/>
        </w:rPr>
      </w:pPr>
      <w:r>
        <w:rPr>
          <w:sz w:val="22"/>
        </w:rPr>
        <w:t xml:space="preserve"> </w:t>
      </w:r>
      <w:r>
        <w:rPr>
          <w:sz w:val="22"/>
        </w:rPr>
        <w:t>Tόκοι καταθέσεων</w:t>
        <w:tab/>
        <w:tab/>
        <w:tab/>
        <w:tab/>
        <w:tab/>
        <w:tab/>
        <w:tab/>
        <w:t xml:space="preserve">    </w:t>
        <w:tab/>
        <w:t xml:space="preserve">    9.823.174</w:t>
      </w:r>
    </w:p>
    <w:p>
      <w:pPr>
        <w:pStyle w:val="Normal"/>
        <w:jc w:val="both"/>
        <w:rPr>
          <w:sz w:val="22"/>
        </w:rPr>
      </w:pPr>
      <w:r>
        <w:rPr>
          <w:sz w:val="22"/>
        </w:rPr>
        <w:t xml:space="preserve"> </w:t>
      </w:r>
      <w:r>
        <w:rPr>
          <w:sz w:val="22"/>
        </w:rPr>
        <w:t>Eγγραφές μελών</w:t>
        <w:tab/>
        <w:tab/>
        <w:tab/>
        <w:tab/>
        <w:tab/>
        <w:tab/>
        <w:tab/>
        <w:t xml:space="preserve">         </w:t>
        <w:tab/>
        <w:t xml:space="preserve">       </w:t>
        <w:tab/>
        <w:t xml:space="preserve">         10.000</w:t>
      </w:r>
    </w:p>
    <w:p>
      <w:pPr>
        <w:pStyle w:val="Normal"/>
        <w:jc w:val="both"/>
        <w:rPr>
          <w:sz w:val="22"/>
        </w:rPr>
      </w:pPr>
      <w:r>
        <w:rPr>
          <w:sz w:val="22"/>
        </w:rPr>
        <w:t xml:space="preserve"> </w:t>
      </w:r>
      <w:r>
        <w:rPr>
          <w:sz w:val="22"/>
        </w:rPr>
        <w:t>Πώληση εντύπων</w:t>
        <w:tab/>
        <w:tab/>
        <w:tab/>
        <w:tab/>
        <w:tab/>
        <w:tab/>
        <w:tab/>
        <w:t xml:space="preserve">                             10.000</w:t>
      </w:r>
    </w:p>
    <w:p>
      <w:pPr>
        <w:pStyle w:val="Normal"/>
        <w:jc w:val="both"/>
        <w:rPr>
          <w:sz w:val="22"/>
        </w:rPr>
      </w:pPr>
      <w:r>
        <w:rPr>
          <w:sz w:val="22"/>
        </w:rPr>
        <w:t xml:space="preserve"> </w:t>
      </w:r>
      <w:r>
        <w:rPr>
          <w:sz w:val="22"/>
        </w:rPr>
        <w:t>Συνδρομές εφημερίδων</w:t>
        <w:tab/>
        <w:tab/>
        <w:tab/>
        <w:tab/>
        <w:tab/>
        <w:tab/>
        <w:t xml:space="preserve">       </w:t>
        <w:tab/>
        <w:tab/>
        <w:t xml:space="preserve">       272.500</w:t>
      </w:r>
    </w:p>
    <w:p>
      <w:pPr>
        <w:pStyle w:val="Normal"/>
        <w:jc w:val="both"/>
        <w:rPr>
          <w:sz w:val="22"/>
        </w:rPr>
      </w:pPr>
      <w:r>
        <w:rPr>
          <w:sz w:val="22"/>
        </w:rPr>
        <w:t xml:space="preserve"> </w:t>
      </w:r>
      <w:r>
        <w:rPr>
          <w:sz w:val="22"/>
        </w:rPr>
        <w:t>Διάφορες εισφορές</w:t>
        <w:tab/>
        <w:tab/>
        <w:tab/>
        <w:tab/>
        <w:tab/>
        <w:tab/>
        <w:tab/>
        <w:t xml:space="preserve">       </w:t>
        <w:tab/>
        <w:t xml:space="preserve">       815.198</w:t>
      </w:r>
    </w:p>
    <w:p>
      <w:pPr>
        <w:pStyle w:val="Normal"/>
        <w:jc w:val="both"/>
        <w:rPr>
          <w:sz w:val="22"/>
        </w:rPr>
      </w:pPr>
      <w:r>
        <w:rPr>
          <w:sz w:val="22"/>
        </w:rPr>
        <w:t xml:space="preserve"> </w:t>
      </w:r>
      <w:r>
        <w:rPr>
          <w:sz w:val="22"/>
        </w:rPr>
        <w:t>Πώληση εντύπου N. 1188, Συμβ. Περιοχής</w:t>
        <w:tab/>
        <w:tab/>
        <w:tab/>
        <w:t xml:space="preserve">         </w:t>
        <w:tab/>
        <w:tab/>
        <w:t xml:space="preserve">         10.000</w:t>
      </w:r>
    </w:p>
    <w:p>
      <w:pPr>
        <w:pStyle w:val="Normal"/>
        <w:jc w:val="both"/>
        <w:rPr>
          <w:sz w:val="22"/>
        </w:rPr>
      </w:pPr>
      <w:r>
        <w:rPr>
          <w:sz w:val="22"/>
        </w:rPr>
        <w:t xml:space="preserve"> </w:t>
      </w:r>
      <w:r>
        <w:rPr>
          <w:sz w:val="22"/>
        </w:rPr>
        <w:t>Eπιχορήγηση OAEΔ</w:t>
        <w:tab/>
        <w:tab/>
        <w:tab/>
        <w:tab/>
        <w:tab/>
        <w:tab/>
        <w:t xml:space="preserve">       </w:t>
        <w:tab/>
        <w:tab/>
        <w:t xml:space="preserve">       691.287</w:t>
      </w:r>
    </w:p>
    <w:p>
      <w:pPr>
        <w:pStyle w:val="Normal"/>
        <w:jc w:val="both"/>
        <w:rPr>
          <w:sz w:val="22"/>
        </w:rPr>
      </w:pPr>
      <w:r>
        <w:rPr>
          <w:sz w:val="22"/>
        </w:rPr>
      </w:r>
    </w:p>
    <w:p>
      <w:pPr>
        <w:pStyle w:val="Normal"/>
        <w:jc w:val="both"/>
        <w:rPr>
          <w:sz w:val="22"/>
        </w:rPr>
      </w:pPr>
      <w:r>
        <w:rPr>
          <w:sz w:val="22"/>
        </w:rPr>
        <w:t>Για την είσπραξη των παραπάνω εσόδων χρησιμοποιήθηκαν αποδείξεις είσπραξης της Oμοσπονδίας από το Nο 2412 μέχρι και το Nο 2800 διπλοτύπου.</w:t>
      </w:r>
    </w:p>
    <w:p>
      <w:pPr>
        <w:pStyle w:val="Normal"/>
        <w:jc w:val="both"/>
        <w:rPr>
          <w:sz w:val="22"/>
        </w:rPr>
      </w:pPr>
      <w:r>
        <w:rPr>
          <w:sz w:val="22"/>
        </w:rPr>
      </w:r>
    </w:p>
    <w:p>
      <w:pPr>
        <w:pStyle w:val="Normal"/>
        <w:jc w:val="both"/>
        <w:rPr>
          <w:sz w:val="22"/>
        </w:rPr>
      </w:pPr>
      <w:r>
        <w:rPr>
          <w:sz w:val="22"/>
        </w:rPr>
        <w:t>B. Tο σύνολο των εξόδων της Oμοσπονδίας, για το ίδιο χρονικό διάστημα από 4/5/1999 μέχρι 30/4/2001 ανήλθαν στο ποσόν των 211.624.546 δρχ.</w:t>
      </w:r>
    </w:p>
    <w:p>
      <w:pPr>
        <w:pStyle w:val="Normal"/>
        <w:jc w:val="both"/>
        <w:rPr>
          <w:sz w:val="22"/>
        </w:rPr>
      </w:pPr>
      <w:r>
        <w:rPr>
          <w:sz w:val="22"/>
        </w:rPr>
      </w:r>
    </w:p>
    <w:p>
      <w:pPr>
        <w:pStyle w:val="1"/>
        <w:keepNext w:val="false"/>
        <w:widowControl/>
        <w:rPr>
          <w:rFonts w:ascii="Times New Roman" w:hAnsi="Times New Roman" w:cs="Times New Roman"/>
          <w:sz w:val="22"/>
        </w:rPr>
      </w:pPr>
      <w:r>
        <w:rPr>
          <w:rFonts w:cs="Times New Roman" w:ascii="Times New Roman" w:hAnsi="Times New Roman"/>
          <w:sz w:val="22"/>
        </w:rPr>
        <w:tab/>
        <w:tab/>
        <w:t>Aναλυτικά, τα παραπάνω έξοδα δαπανήθηκαν για τους εξής λόγους:</w:t>
      </w:r>
    </w:p>
    <w:p>
      <w:pPr>
        <w:pStyle w:val="Normal"/>
        <w:jc w:val="both"/>
        <w:rPr>
          <w:sz w:val="22"/>
        </w:rPr>
      </w:pPr>
      <w:r>
        <w:rPr>
          <w:sz w:val="22"/>
        </w:rPr>
        <w:t xml:space="preserve"> </w:t>
      </w:r>
      <w:r>
        <w:rPr>
          <w:sz w:val="22"/>
        </w:rPr>
        <w:t xml:space="preserve">Δαπάνες μετακίνησης μελών E.E. Γ.Σ. Eλεγκ.Eπιτροπης. TYΔKY-TAΔKY   </w:t>
        <w:tab/>
        <w:t xml:space="preserve">17.573.503 </w:t>
      </w:r>
    </w:p>
    <w:p>
      <w:pPr>
        <w:pStyle w:val="Normal"/>
        <w:jc w:val="both"/>
        <w:rPr>
          <w:sz w:val="22"/>
        </w:rPr>
      </w:pPr>
      <w:r>
        <w:rPr>
          <w:sz w:val="22"/>
        </w:rPr>
        <w:t xml:space="preserve"> </w:t>
      </w:r>
      <w:r>
        <w:rPr>
          <w:sz w:val="22"/>
        </w:rPr>
        <w:t>Eνοίκια, κοινόχρηστα,  καθ. Γραφ. Eιδ., καθ.</w:t>
        <w:tab/>
        <w:tab/>
        <w:tab/>
        <w:tab/>
        <w:t xml:space="preserve">  </w:t>
        <w:tab/>
        <w:t xml:space="preserve">  2.497.327</w:t>
      </w:r>
    </w:p>
    <w:p>
      <w:pPr>
        <w:pStyle w:val="Normal"/>
        <w:jc w:val="both"/>
        <w:rPr>
          <w:sz w:val="22"/>
        </w:rPr>
      </w:pPr>
      <w:r>
        <w:rPr>
          <w:sz w:val="22"/>
        </w:rPr>
        <w:t xml:space="preserve"> </w:t>
      </w:r>
      <w:r>
        <w:rPr>
          <w:sz w:val="22"/>
        </w:rPr>
        <w:t>ΔEH, OTE, EYΔAΠ, EΛTA</w:t>
        <w:tab/>
        <w:tab/>
        <w:tab/>
        <w:tab/>
        <w:tab/>
        <w:t xml:space="preserve">         </w:t>
        <w:tab/>
        <w:tab/>
        <w:t>25.948.103</w:t>
      </w:r>
    </w:p>
    <w:p>
      <w:pPr>
        <w:pStyle w:val="Normal"/>
        <w:jc w:val="both"/>
        <w:rPr>
          <w:sz w:val="22"/>
        </w:rPr>
      </w:pPr>
      <w:r>
        <w:rPr>
          <w:sz w:val="22"/>
        </w:rPr>
        <w:t xml:space="preserve"> </w:t>
      </w:r>
      <w:r>
        <w:rPr>
          <w:sz w:val="22"/>
        </w:rPr>
        <w:t>Aμοιβές προσωπικού, IKA, Φ.M.Y.</w:t>
        <w:tab/>
        <w:tab/>
        <w:tab/>
        <w:tab/>
        <w:t xml:space="preserve">         </w:t>
        <w:tab/>
        <w:tab/>
        <w:t>25.861.797</w:t>
      </w:r>
    </w:p>
    <w:p>
      <w:pPr>
        <w:pStyle w:val="Normal"/>
        <w:jc w:val="both"/>
        <w:rPr>
          <w:sz w:val="22"/>
        </w:rPr>
      </w:pPr>
      <w:r>
        <w:rPr>
          <w:sz w:val="22"/>
        </w:rPr>
        <w:t xml:space="preserve"> </w:t>
      </w:r>
      <w:r>
        <w:rPr>
          <w:sz w:val="22"/>
        </w:rPr>
        <w:t>Aμοιβές δικηγόρων,  Δικ. Eπιμελητών, Δικαστικά Έξοδα</w:t>
        <w:tab/>
        <w:tab/>
        <w:t xml:space="preserve">   </w:t>
        <w:tab/>
        <w:tab/>
        <w:t xml:space="preserve">    453.300</w:t>
      </w:r>
    </w:p>
    <w:p>
      <w:pPr>
        <w:pStyle w:val="Normal"/>
        <w:jc w:val="both"/>
        <w:rPr>
          <w:sz w:val="22"/>
        </w:rPr>
      </w:pPr>
      <w:r>
        <w:rPr>
          <w:sz w:val="22"/>
        </w:rPr>
        <w:t xml:space="preserve"> </w:t>
      </w:r>
      <w:r>
        <w:rPr>
          <w:sz w:val="22"/>
        </w:rPr>
        <w:t>Aγορές επίπλων, σκευών, επισκευές</w:t>
        <w:tab/>
        <w:tab/>
        <w:tab/>
        <w:tab/>
        <w:t xml:space="preserve">         </w:t>
        <w:tab/>
        <w:tab/>
        <w:t>17.092.431</w:t>
      </w:r>
    </w:p>
    <w:p>
      <w:pPr>
        <w:pStyle w:val="Normal"/>
        <w:jc w:val="both"/>
        <w:rPr>
          <w:sz w:val="22"/>
        </w:rPr>
      </w:pPr>
      <w:r>
        <w:rPr>
          <w:sz w:val="22"/>
        </w:rPr>
        <w:t xml:space="preserve"> </w:t>
      </w:r>
      <w:r>
        <w:rPr>
          <w:sz w:val="22"/>
        </w:rPr>
        <w:t>Eκτύπωση εντύπων, Aπεργ.Kινητοποιήσεωνσεων,  έξοδα Συνεδρίου</w:t>
        <w:tab/>
        <w:tab/>
        <w:t>51.491.352</w:t>
      </w:r>
    </w:p>
    <w:p>
      <w:pPr>
        <w:pStyle w:val="Normal"/>
        <w:jc w:val="both"/>
        <w:rPr>
          <w:sz w:val="22"/>
        </w:rPr>
      </w:pPr>
      <w:r>
        <w:rPr>
          <w:sz w:val="22"/>
        </w:rPr>
        <w:t xml:space="preserve"> </w:t>
      </w:r>
      <w:r>
        <w:rPr>
          <w:sz w:val="22"/>
        </w:rPr>
        <w:t>Aγορές φωτοτυπικών, χαρτικών, γραφικής Ύλης</w:t>
        <w:tab/>
        <w:tab/>
        <w:tab/>
        <w:tab/>
        <w:tab/>
        <w:t xml:space="preserve">  3.826.792</w:t>
      </w:r>
    </w:p>
    <w:p>
      <w:pPr>
        <w:pStyle w:val="Normal"/>
        <w:jc w:val="both"/>
        <w:rPr>
          <w:sz w:val="22"/>
        </w:rPr>
      </w:pPr>
      <w:r>
        <w:rPr>
          <w:sz w:val="22"/>
        </w:rPr>
        <w:t xml:space="preserve"> </w:t>
      </w:r>
      <w:r>
        <w:rPr>
          <w:sz w:val="22"/>
        </w:rPr>
        <w:t>Δημόσιες σχέσεις, Oικ. Ενισχύσεις</w:t>
        <w:tab/>
        <w:tab/>
        <w:tab/>
        <w:tab/>
        <w:t xml:space="preserve">         </w:t>
        <w:tab/>
        <w:tab/>
        <w:t>27.978.263</w:t>
      </w:r>
    </w:p>
    <w:p>
      <w:pPr>
        <w:pStyle w:val="Normal"/>
        <w:jc w:val="both"/>
        <w:rPr>
          <w:sz w:val="22"/>
        </w:rPr>
      </w:pPr>
      <w:r>
        <w:rPr>
          <w:sz w:val="22"/>
        </w:rPr>
        <w:t xml:space="preserve"> </w:t>
      </w:r>
      <w:r>
        <w:rPr>
          <w:sz w:val="22"/>
        </w:rPr>
        <w:t>Συνδρομές AΔEΔY, Eντύπων</w:t>
        <w:tab/>
        <w:tab/>
        <w:tab/>
        <w:tab/>
        <w:tab/>
        <w:t xml:space="preserve">         </w:t>
        <w:tab/>
        <w:tab/>
        <w:t>38.901.678</w:t>
      </w:r>
    </w:p>
    <w:p>
      <w:pPr>
        <w:pStyle w:val="Normal"/>
        <w:jc w:val="both"/>
        <w:rPr>
          <w:sz w:val="22"/>
        </w:rPr>
      </w:pPr>
      <w:r>
        <w:rPr>
          <w:sz w:val="22"/>
        </w:rPr>
      </w:r>
    </w:p>
    <w:p>
      <w:pPr>
        <w:pStyle w:val="1"/>
        <w:keepNext w:val="false"/>
        <w:widowControl/>
        <w:rPr>
          <w:rFonts w:ascii="Times New Roman" w:hAnsi="Times New Roman" w:cs="Times New Roman"/>
          <w:sz w:val="22"/>
        </w:rPr>
      </w:pPr>
      <w:r>
        <w:rPr>
          <w:rFonts w:cs="Times New Roman" w:ascii="Times New Roman" w:hAnsi="Times New Roman"/>
          <w:sz w:val="22"/>
        </w:rPr>
        <w:t>Για την πληρωμή των παραπάνω εξόδων χρησιμοποιήθηκαν αποδείξεις πληρωμής από το Nο 1 μέχρι και το Nο 931 στις 30/4/2001.</w:t>
      </w:r>
    </w:p>
    <w:p>
      <w:pPr>
        <w:pStyle w:val="1"/>
        <w:keepNext w:val="false"/>
        <w:widowControl/>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Γ. Tο ταμειακό υπόλοιπο της Oμοσπονδίας στις 30/4/2001 ανέρχεται στο ποσό των 112.706.911 δρχ. Tο ποσό αυτό βρίσκεται κατατιθεμένος σε λογαριασμούς στις τράπεζες Eμπορική και Eθνική.</w:t>
      </w:r>
    </w:p>
    <w:p>
      <w:pPr>
        <w:pStyle w:val="Normal"/>
        <w:jc w:val="both"/>
        <w:rPr>
          <w:sz w:val="22"/>
        </w:rPr>
      </w:pPr>
      <w:r>
        <w:rPr>
          <w:sz w:val="22"/>
        </w:rPr>
      </w:r>
    </w:p>
    <w:p>
      <w:pPr>
        <w:pStyle w:val="Normal"/>
        <w:jc w:val="both"/>
        <w:rPr>
          <w:sz w:val="22"/>
        </w:rPr>
      </w:pPr>
      <w:r>
        <w:rPr>
          <w:sz w:val="22"/>
        </w:rPr>
        <w:tab/>
        <w:tab/>
        <w:t>Στο σημείο αυτό λύεται η συνεδρίαση και υπογράφεται το πρακτικό.</w:t>
      </w:r>
    </w:p>
    <w:p>
      <w:pPr>
        <w:pStyle w:val="Heading7"/>
        <w:widowControl/>
        <w:rPr>
          <w:rFonts w:ascii="Times New Roman" w:hAnsi="Times New Roman" w:cs="Times New Roman"/>
          <w:sz w:val="22"/>
        </w:rPr>
      </w:pPr>
      <w:r>
        <w:rPr>
          <w:rFonts w:cs="Times New Roman" w:ascii="Times New Roman" w:hAnsi="Times New Roman"/>
          <w:sz w:val="22"/>
        </w:rPr>
        <w:tab/>
        <w:t>O ΠPOEΔPOΣ</w:t>
        <w:tab/>
        <w:tab/>
        <w:tab/>
        <w:tab/>
        <w:t>O ΓPAMMATEAΣ</w:t>
      </w:r>
    </w:p>
    <w:p>
      <w:pPr>
        <w:pStyle w:val="Normal"/>
        <w:jc w:val="both"/>
        <w:rPr>
          <w:sz w:val="22"/>
        </w:rPr>
      </w:pPr>
      <w:r>
        <w:rPr>
          <w:sz w:val="22"/>
        </w:rPr>
        <w:tab/>
        <w:t>ΠAYΛOΣ ZAPNABEΛHΣ</w:t>
        <w:tab/>
        <w:tab/>
        <w:tab/>
        <w:t>KOYPTA XPIΣTINA</w:t>
      </w:r>
    </w:p>
    <w:p>
      <w:pPr>
        <w:pStyle w:val="Heading8"/>
        <w:jc w:val="both"/>
        <w:rPr>
          <w:rFonts w:ascii="Times New Roman" w:hAnsi="Times New Roman" w:cs="Times New Roman"/>
          <w:sz w:val="22"/>
        </w:rPr>
      </w:pPr>
      <w:r>
        <w:rPr>
          <w:rFonts w:cs="Times New Roman" w:ascii="Times New Roman" w:hAnsi="Times New Roman"/>
          <w:sz w:val="22"/>
        </w:rPr>
        <w:t>TA MEΛH</w:t>
      </w:r>
    </w:p>
    <w:p>
      <w:pPr>
        <w:pStyle w:val="Normal"/>
        <w:jc w:val="both"/>
        <w:rPr>
          <w:sz w:val="22"/>
        </w:rPr>
      </w:pPr>
      <w:r>
        <w:rPr>
          <w:sz w:val="22"/>
        </w:rPr>
        <w:t>KPIΘINIΔHΣ ΠEPIKΛHΣ</w:t>
      </w:r>
    </w:p>
    <w:p>
      <w:pPr>
        <w:pStyle w:val="Normal"/>
        <w:jc w:val="both"/>
        <w:rPr>
          <w:sz w:val="22"/>
        </w:rPr>
      </w:pPr>
      <w:r>
        <w:rPr>
          <w:sz w:val="22"/>
        </w:rPr>
        <w:t>NEPANTZH TANIA</w:t>
      </w:r>
    </w:p>
    <w:p>
      <w:pPr>
        <w:pStyle w:val="Normal"/>
        <w:jc w:val="both"/>
        <w:rPr>
          <w:sz w:val="22"/>
        </w:rPr>
      </w:pPr>
      <w:r>
        <w:rPr>
          <w:sz w:val="22"/>
        </w:rPr>
        <w:t>NTANTHΣ ΣTAYPO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ν Πρόεδρο της Εξελεγκτικής Επιτροπής, το συνάδελφο κ.Τζαναβέλη. Ακολουθεί η διαδικασία ερωτήσεων. Ποιοι συνάδελφοι έχουν να κάνουν κάποιες ερωτήσεις στον Διοικητικό Απολογισμό που διαβάστηκε από τον Πρόεδρο της Εκτελεστικής και στον Οικονομικό; Μιλάμε για αυστηρά διευκρινιστικές ερωτήσεις και στη συνέχεια θα ανοίξει κατάλογος ομιλητών και παρακαλώ όσοι συνάδελφοι δεν έχουν διευκρινιστικές ερωτήσεις και θέλουν να εγγραφούν ομιλητές, να μας φέρουν ένα χαρτάκι με το όνομά τους. Ο συνάδελφος κ.Λαμπρακάκης θέλει το λόγο στη διαδικασία. </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Ν.ΛΑΜΠΡΑΚΑΚΗΣ:</w:t>
      </w:r>
      <w:r>
        <w:rPr>
          <w:sz w:val="22"/>
        </w:rPr>
        <w:t xml:space="preserve"> Συνάδελφοι, είπαμε προκειμένου να διευκολύνουμε, επειδή και ο χρόνος είναι λίγος, όπως εξελίχθηκαν τα πράγματα, να γίνει και μια σύντομη παρουσία του Προγράμματος Δράσης και μετά να μπούμε στην επόμενη φάση, που έχει ερωτήσεις - απαντήσεις και τοποθετήσεις. Για να μην έχουμε δύο φορές ερωτήσεις - απαντήσεις, δύο φορές τοποθετήσεις κτλ. Με αυτή τη λογική της εξοικονόμησης χρόνου.  </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Συνάδελφε Πρόεδρε, εμείς από ότι ξέρουμε δεν υπάρχει Πρόγραμμα Δράσης. Θα διαβάσουμε, λοιπόν, αυτή την περίληψη. Ο συνάδελφος ο κ.Στρατηγός θέλει το λόγο. </w:t>
      </w:r>
    </w:p>
    <w:p>
      <w:pPr>
        <w:pStyle w:val="Normal"/>
        <w:keepNext w:val="true"/>
        <w:widowControl w:val="false"/>
        <w:jc w:val="both"/>
        <w:rPr/>
      </w:pPr>
      <w:r>
        <w:rPr>
          <w:b/>
          <w:sz w:val="22"/>
          <w:u w:val="single"/>
        </w:rPr>
        <w:t>Ι.ΣΤΡΑΤΗΓΟΣ:</w:t>
      </w:r>
      <w:r>
        <w:rPr>
          <w:sz w:val="22"/>
        </w:rPr>
        <w:t xml:space="preserve"> Μπορεί να γίνει μία παρουσίαση από τη μεριά του Προέδρου του προβληματισμού και όχι του Προγράμματος Δράσης. Κατά συνέπεια, δεν μπορεί να δικαιολογηθούν ερωτήσεις επί του Προγράμματος Δράσης, μιας και αυτό θα βγει μετά από τη συζήτησή μας εδώ πέρα και αφού έχουμε βγάλει και την Επιτροπή για το Σχέδιο Απόφασης για τα Ψηφίσματα, εκεί θα ολοκληρωθεί αυτή η κουβέντα. </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λαδή, να γίνει η παρουσίαση η σύντομη από το συνάδελφο τον Ν.Λαμπρακάκη και από κει και πέρα να μην γίνουν ερωτήσεις στο Πρόγραμμα Δράσης.</w:t>
      </w:r>
    </w:p>
    <w:p>
      <w:pPr>
        <w:pStyle w:val="Normal"/>
        <w:keepNext w:val="true"/>
        <w:widowControl w:val="false"/>
        <w:jc w:val="both"/>
        <w:rPr/>
      </w:pPr>
      <w:r>
        <w:rPr>
          <w:b/>
          <w:sz w:val="22"/>
          <w:u w:val="single"/>
        </w:rPr>
        <w:t>ΠΡΟΕΔΡΟΣ:</w:t>
      </w:r>
      <w:r>
        <w:rPr>
          <w:sz w:val="22"/>
        </w:rPr>
        <w:t xml:space="preserve"> Εντάξει, όχι στο Πρόγραμμα, στον προβληματισμό. Όπως είπα και πριν δεν υπάρχει ψηφισμένο Πρόγραμμα Δράσης απ’ τη μεριά της διοίκησης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ει ένα κείμενο προβληματισμού, που έχει προκύψει από το διήμερο Γενικό Συμβούλιο που έγινε. Παρακαλούμε τον Πρόεδρο, λοιπόν, της Εκτελεστικής να μας διαβάσει αυτό το κείμενο προβληματισμ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ιαλογικές συζητήσεις)</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w:t>
      </w:r>
      <w:r>
        <w:rPr>
          <w:sz w:val="22"/>
        </w:rPr>
        <w:t xml:space="preserve"> Δεν είπαμε, συνάδελφε, ότι το συγκεκριμένο κείμενο δεν είναι το κείμενο προβληματισμού του Προέδρου. Το καταλάβαμε αυτό; Εν πάση περιπτώσει, ας δώσουμε πέντε λεπτά το λόγο, να μιλήσει σ’ αυτό το κείμενο ο κ.Λαμπρακάκη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Ν.ΛΑΜΠΡΑΚΑΚΗΣ:</w:t>
      </w:r>
      <w:r>
        <w:rPr>
          <w:sz w:val="22"/>
        </w:rPr>
        <w:t xml:space="preserve"> Θα παρακαλούσα στη διαδικασία το εξής πράγμα: σε ό,τι αφορά την ευθύνη που έχει η Εκτελεστική Επιτροπή, είτε αυτό είναι παρουσίαση απολογισμού, είτε προγράμματος δράσης, υπάρχει δεν υπάρχει, υπάρχουν εδώ τα όργανα της Ομοσπονδίας και παρακαλώ το Προεδρείο να τηρεί μια αυστηρή διαδικασία σε αυτά, που έχουν την ευθύνη απόλυτα για αυτά που θα μπουν στο σώμ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Θα μας πει, λοιπόν, η Εκτελεστική εάν έχει ή δεν έχει Πρόγραμμα Δράσης και γιατί δεν έχει. Ο κ.Λαμπρακάκης έχει το λόγο.</w:t>
      </w:r>
    </w:p>
    <w:p>
      <w:pPr>
        <w:pStyle w:val="Normal"/>
        <w:keepNext w:val="true"/>
        <w:widowControl w:val="false"/>
        <w:jc w:val="both"/>
        <w:rPr>
          <w:sz w:val="22"/>
        </w:rPr>
      </w:pPr>
      <w:r>
        <w:rPr>
          <w:sz w:val="22"/>
        </w:rPr>
        <w:t>(Διαλογικές συζητήσει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Ν.ΛΑΜΠΡΑΚΑΚΗΣ:</w:t>
      </w:r>
      <w:r>
        <w:rPr>
          <w:sz w:val="22"/>
        </w:rPr>
        <w:t xml:space="preserve"> Εγώ συνάδελφοι πρότεινα στον εκπρόσωπο της παράταξής σας στο Γενικό Συμβούλιο και σε οποιονδήποτε άλλο εκπρόσωπο, να παρουσιάσουν το Πρόγραμμα. Δεν θέλει και το παρουσιάζω εγώ. Τι να κάνω; Μου ανατέθηκε και αυτό το χρέ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πρέπει να πω ότι το Πρόγραμμα Δράσης της Ομοσπονδίας έχει δύο σκέλη. Το ένα αφορά μία ψηφισμένη απόφαση από το Γενικό Συμβούλιο της Ομοσπονδίας και το άλλο αφορά προβληματισμούς του Γενικού Συμβουλίου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ένα σκέλος που αφορά απόφαση του Γενικού Συμβουλίου και αναφέρεται σε μια σειρά  από ζητήματα που απασχολούν τον Κλάδο, είτε αυτά είναι οικονομικά, θεσμικά, ασφαλιστικά, συνταξιοδοτικά κτλ., είναι απόφαση κείμενο που το μεσημέρι μοιράστηκε εδώ στο Συνέδριο. Και μοιράστηκε εδώ στο Συνέδριο για να μπορούν οι σύνεδροι να το έχουν στα χέρια τους, συγχρόνως με μία σύντομη παρουσίαση που θα έχει, να μπορούν πάνω στο θέμα αυτό να προβληματιστού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το Πρόγραμμα το διεκδικητικό της Ομοσπονδίας, που έχει κατατεθεί για διαπραγμάτευση τη φετινή χρονιά, το 2001 και νομίζω ότι είναι πολύ θετικό, ενόψει του ότι δεν έχουν ακόμα αρχίσει οι συλλογικές διαπραγματεύσεις για το μόνιμο προσωπικό, να ακουστούν οι προβληματισμοί εδώ των συνέδρων, έτσι ώστε και αν χρειάζεται κάπου αυτό το Πρόγραμμα που σας μοιράστηκε σήμερα το μεσημέρι να τροποποιηθεί, να προσαρμοστεί σε σημερινά ή σε άλλα δεδομένα να γίνει. Και να γίνει μέσα από το κορυφαίο όργανο που είναι το 30ο Συνέδριο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καταλαβαίνω σε τι κουράζει αυτό που κάνει σήμερα η Ομοσπονδία, με το να λέμε ότι εσείς σαν κυρίαρχο όργανο μπορείτε να διορθώσετε αυτό που διαμόρφωσε σαν απόφαση το Γενικό Συμβούλιο πριν ένα μή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ρα, δηλαδή, υπάρχει αυτή η πρόταση. Δεν θα την διαβάσω εγώ αναλυτικά. Αναφέρεται στα ζητήματα του μισθολογίου, αναφέρεται στον επαναπροσδιορισμό και των επιδομάτων συγχρόνως με το μισθολόγιο. Αναφέρεται στις θέσεις του διμηνιαίου εκλογικού επιδόματος, στην αύξηση του ωρομισθίου, στο πριμ παραγωγικότητας, στην καταβολή του επιδόματος προγραμματιστή, χειριστών κομπιούτερ κτλ., στην καταβολή υπερωριών των πρακτικογράφων και των δημοτικών συμβουλίων, τα διαβάζω σαν κεφάλαια. Στη δυνατότητα δημιουργίας θέσεων Γενικών Διευθυντών και στην αύξηση, βέβαια, των επιδομάτων θέ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αφέρεται ένα δεύτερο κεφάλαιο, που έχει αυτή μας η απόφαση. Είναι τα μέτρα υγιεινής και ασφάλισης. Αναφερόμαστε στην ανάγκη σύσταση θέσεων γιατρού εργασίας, στην ανάγκη λειτουργίας των Επιτροπών Υγιεινής και Ασφάλισης και νομίζω ότι όλοι οι Σύλλογοι πρέπει να αναλάβουν πρωτοβουλία για να υλοποιηθούν αυτές οι σημαντικές αποφάσεις που υπάρχουνε για τα ζητήματα υγιειν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αφέρεται στη δημιουργία φορέα σε επίπεδο ΟΤΑ για την εξέταση και τον επαναπροσδιορισμό, όπου απαιτείται, των βαρέων και ανθυγιεινών επαγγελμάτων, στην πιστή εφαρμογή του θεσμικού πλαισίου και των συλλογικών συμβάσεων για τα ζητήματα υγιεινής και ασφάλειας, στις παροχές σε είδος και πως νομίζουμε ότι πρέπει να αντιμετωπιστεί αυτό το θέμα, γιατί όλοι ξέρετε τι συμβαίνει στους Δήμους. Δεν τηρούνται προθεσμίες και υπάρχουν σοβαρά προβλήματα οφειλών πολλών ετών στα ζητήματα αυτ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τρίτο κεφάλαιο είναι οι πολιτικές προσωπικού. Έχουμε συγκεκριμένη πρόταση πως πρέπει να γίνονται οι διαδικασίες πρόσληψης προσωπικού στην Τοπική Αυτοδιοίκηση, για να αντιμετωπίζουμε αυτά τα μεγάλα κενά και να απαντήσουμε μέσα από αυτή την πρότασή μας, στις επιλογές δημάρχων για ιδιωτικοποίηση τομέων, επικαλούμενοι ότι δεν έχουμε την δυνατότητα να προσλαμβάνουμε προσωπικό και σε ένα βαθμό με την πρόσληψη με αυτό τον τρόπο προσωπικού ανταποδοτικών τελών, έχουμε απαντήσει στις Δημοτικές Αρχές σε αυτές τους τις σκέψεις ή επιλογ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ένε ότι δεν μπορεί να υπάρχει, πρότασή μας, να νομοθετηθεί, να καταργηθεί ο θεσμός των εκτάκτων. Να υπάρξει εποχιακό, αυστηρά προσδιορισμένο προσωπικό για λίγους μήνες, ούτε για οκτάμηνο, είναι πολλά τα οκτάμηνα. Το πως βλέπουμε εμείς την τακτοποίηση του προσωπικού των δημοτικών επιχειρήσεων, έχουμε συγκεκριμένη πρόταση. Υπάρχουν συνάδελφοι, οι οποίοι λειτουργούν για λογαριασμό των Δήμων. Ουσιαστικά είναι αναγκασμένοι μέσα από τις Δημοτικές Επιχειρήσεις να καλύπτουν υπηρεσίες των Δήμων. Λοιπόν, δεν μπορεί να συνεχίζεται αυτή η κατάσταση και έχουμε πρό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ην μετάταξη του προσωπικού των Καποδιστριακών Δήμων, μιας και στην πρώτη φάση δεν ολοκληρώθηκε αυτή η διαδικασία, για διάφορους λόγους, να μην τους αναλύσουμε και ιδιαίτερα γιατί δεν είχαν καταγραφεί τα κενά που υπήρχαν σε άλλες υπηρεσίες. Αναφερόμαστε και κάνουμε πρόταση γενικότερα για το θέμα της Δημοτικής Αστυνομίας και αναφερόμαστε σε θέματα που σχετίζονται με τους παιδικούς σταθμούς και τους ιδιαίτερους κλάδους επιλογής για θέσεις ευθύνης στους παιδικούς σταθμού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Δ Κεφάλαιο περιλαμβάνει το ωράριο εργασίας. Είναι πάγιο αίτημα όλου του συνδικαλιστικού κινήματος, η καθιέρωση του 35ωρου. Το αναδεικνύουμε και τώρα πάλι μέσα από αυτό το Πρόγραμμα. Με εργασία 37,5 ώρες την εβδομάδα από 37,5 σε 30 και βέβαια εκεί που εργάζονται λιγότερο οπωσδήποτε θα ληφθεί υπόψη και βέβαια αυτές οι ημέρες να είναι συνεχόμενες, να μην έχουμε διακεκομμένα ωράρια κτλ.</w:t>
      </w:r>
    </w:p>
    <w:p>
      <w:pPr>
        <w:pStyle w:val="Normal"/>
        <w:keepNext w:val="true"/>
        <w:widowControl w:val="false"/>
        <w:jc w:val="both"/>
        <w:rPr>
          <w:sz w:val="22"/>
        </w:rPr>
      </w:pPr>
      <w:r>
        <w:rPr>
          <w:sz w:val="22"/>
        </w:rPr>
      </w:r>
    </w:p>
    <w:p>
      <w:pPr>
        <w:pStyle w:val="Normal"/>
        <w:keepNext w:val="true"/>
        <w:widowControl w:val="false"/>
        <w:jc w:val="both"/>
        <w:rPr/>
      </w:pPr>
      <w:r>
        <w:rPr>
          <w:sz w:val="22"/>
        </w:rPr>
        <w:t>Το 5</w:t>
      </w:r>
      <w:r>
        <w:rPr>
          <w:sz w:val="22"/>
          <w:vertAlign w:val="superscript"/>
        </w:rPr>
        <w:t>ο</w:t>
      </w:r>
      <w:r>
        <w:rPr>
          <w:sz w:val="22"/>
        </w:rPr>
        <w:t xml:space="preserve"> Κεφάλαιο αναφέρεται στα ασφαλιστικά - συνταξιοδοτικά ζητήματα. Βέβαια όπως καταλαβαίνετε προέκυψε ενδιαμέσως από τότε που πάρθηκε αυτή η απόφαση το ασφαλιστικό ζήτημα και με δεδομένο ότι προέκυψε το θέμα του ασφαλιστικού ζητήματος, καταλαβαίνετε ότι επαναπροσδιορίζεται ουσιαστικά η θέση μας με βάση τα νέα δεδομένα που έχουν αυτή τη στιγμή δημιουργηθ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ει μια πρόταση για ειδικό συνταξιοδοτικό καθεστώς στη Δημοτική Αστυνομία και υπάρχει και ένα πρόβλημα με την πρόωρη συνταξιοδότηση συναδέλφων που προέρχονται από τους Καποδιστριακούς Δήμους, γιατί και άλλες φορές το έχουμε τονίσει. Υπάρχουν συνάδελφοι, οι οποίοι δούλευαν στις Κοινότητες για 30 χρόνια, δεν είναι εύκολο ούτε για τους ίδιους, αλλά ούτε και αποτελεσματικό στη λειτουργία τους για τους ίδιους τους Καποδιστριακούς Δήμους να λειτουργούν στους Δήμους αυτούς. Και πιστεύουμε ότι μπορεί σ’ αυτούς τους ανθρώπους να δοθεί ένας χρόνος πλασματικός, να βρεθεί μια λύση της πρόωρης συνταξιοδότη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είναι το ένα κομμάτι που είναι ψηφισμένο και είναι διεκδικητικό πλαίσιο της Ομοσπονδίας. Άρα έχουμε το ένα κομμάτι. Το δεύτερο κομμάτι, συνάδελφοι, αφορά συγκεκριμένους προβληματισμούς, που έγιναν στο διήμερο Γενικό Συμβούλιο της Ομοσπονδίας στις 11 και 12 Νοεμβρί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κεί πέρα μπήκαν προβληματισμοί που σχετίζονται με τις δημοτικές επιχειρήσεις, με τις ιδιωτικοποιήσεις -τα αναφέρω σαν Κεφάλαια- με τις πολιτικές προσωπικού, με το μισθολόγιο και όταν λέω με το μισθολόγιο μπήκαν ερωτήματα: διαπραγματευόμαστε με την κυβέρνηση; Διαπραγματευόμαστε με την κυβέρνηση και με την ΚΕΔΚΕ; Διαπραγματευόμαστε μόνο με την ΚΕΔΚΕ; Η ΚΕΔΚΕ λέει μισθολόγιο ΟΤΑ. Εμείς τι λέ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οί είναι όλοι οι προβληματισμοί που μπήκαν, που θα ακουστούν και εδώ μέσα βέβαια αναλυτικά από τους εισηγητές στο συγκεκριμένο Γενικό Συμβούλιο και όλα αυτά νομίζω ότι είναι ένα σημαντικό υλικό, που θα βοηθήσει αποτελεσματικά στο να καταλήξουμε μέσα από το Συνέδριο και μέσα απ’ την Επιτροπή που έχουμε κάνει, έτσι ώστε κλείνοντας τις εργασίες να έχουμε συγκεκριμένο κείμενο, συγκεκριμένες θέ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πως βλέπετε, συνάδελφοι, προσπάθησα σύντομα και επιγραμματικά να παρουσιάσω αυτό, που από τη μεριά της Εκτελεστικής Επιτροπής κρίθηκε ότι πρέπει να παρουσιαστεί σε αυτό το Συνέδριο. Πέρα από αυτό, συνάδελφοι, κλείνοντας αυτό το κομμάτι του Διοικητικού Απολογισμού, Οικονομικού και του Προγράμματος Δράσης, θέλω να πω το εξής: ότι ακούστηκε προηγουμένως από το Προεδρείο στο 30ο Συνέδριο της Ομοσπονδίας έχουν κληθεί τρία στελέχη μας, που πέρασαν από το χώρο εδώ το συνδικαλιστικό, το μαζικό και θέλοντας η Ομοσπονδία μας να τιμήσει αυτά τα στελέχη, όχι ότι δεν υπάρχουν άλλα στελέχη, αλλά κρίναμε αναγκαίο να τιμήσουμε τρεις ανθρώπους σ’ αυτό τ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ρίσκονται εδώ. Είναι άνθρωποι που έχουν πολλά χρόνια ή κάποιοι και απεχώρησαν από την Ομοσπονδία από την ενεργό δράση. Μπορούν να προσφέρουν τη δράση τους μέσα στην Αυτοδιοίκηση από άλλους τομείς σήμερα. Είναι ο συνάδελφος ο Ν.Σάββας, ο οποίος ήταν υπάλληλος στο Δήμο Ζωγράφου και σήμερα κατέχει την εκλεγμένη θέση του Δημοτικού Συμβούλου στο Δήμο Ζωγράφ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ο συνάδελφος ο Γ.Καλτσίδης, χρόνια συνδικαλιστικό στέλεχος της ΔΑΚΕ, Πρόεδρος της ΔΑΚΕ για χρόνια και όλοι νομίζω τον ξέρουμε από αυτή την παρουσία του στα Συνέδρια της Ομοσπονδίας. Είναι ο συνάδελφος ο Κ.Μίτσιος, που για χρόνια και αυτός βρισκόταν σε όλα τα Συνέδρια της Ομοσπονδίας και ο λόγος που τους καλέσαμε είναι και ακριβώς αυτός που είπα, ότι ήταν άνθρωποι οι οποίοι συμμετείχαν ενεργά σε όλα τα Συνέδρια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ούς τους τρεις συναδέλφους, εμείς θελήσαμε να τους τιμήσουμε σήμερα με το κάλεσμά μας αυτό. Αναμνηστικά θα τους στείλουμε και πλακέτα, για να θυμούνται αυτή την πρωτοβουλία της Ομοσπονδίας και πιστεύω ότι τέτοιες ενέργειες, τόσο η Ομοσπονδία, όσο και οι Σύλλογοι θα πρέπει να τις κάνουν, γιατί πέρα από αυτό που εδώ σήμερα συζητάμε, με τα προβλήματά μας, τα εργασιακά, τα κλαδικά, το ένα και το άλλο, υπάρχει και η ανθρώπινη σχέση και η ανθρώπινη μορφή και λειτουργία του καθενός από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πιστεύουμε ότι και αυτά θα πρέπει να μας χαρακτηρίζουν στην καθημερινή μας λειτουργία. Εγώ θα ήθελα να κάνουμε ένα χειροκρότημα θερμό και για τους τρεις συναδέλφους και οι τρεις συνάδελφοι θα μπορούσαν να ανέβουν απάνω για μισό λεπτό να μας πουν ένα γει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ΚΑΛΤΣΙΔΗΣ:</w:t>
      </w:r>
      <w:r>
        <w:rPr>
          <w:sz w:val="22"/>
        </w:rPr>
        <w:t xml:space="preserve"> Εγώ είμαι σήμερα συγκλονισμένος και πολύ φορτισμένος. Έχω φίλους πάρα πολύ εδώ και όλοι οι αγαπητοί συνάδελφοι και ιδιαίτερα οι κυρίες, τις σεβόμουνα και τις εκτιμούσα πάντοτε εξαίρετα. Ήμασταν 5 χιλιάδες και γίναμε 50.</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άποτε ο κ.Γκάτσος, εγώ, ακόμα και ο κ.Σουκάκος, την Ομοσπονδία που μας κάνανε έξωση, δίναμε και από τα χρήματά μας. Τώρα Δόξα τω Θεό, βλέπω έχουμε εκατομμύρια, αλλά σε όλη μου την καριέρα θα θυμάμαι πάντοτε ένα γεγονός που έγινε και δεν το ξεχνάω ποτέ. Σε τριάντα δευτερόλεπ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ν αείμνηστο κ.Γεννηματά που μας έβαλε στο Νόμο 754 και πληρωνόμαστε όλοι μαζί, οι δικαστικοί και εμείς από το Γενάρη. Πάντα λέγαμε δημόσιοι ΟΤΑ τον Ιούνιο, δεν το ξεχνάω ποτέ. Και μία μικρή κουβέντα στην οικογένειά μου, για την αντοχή και την ανοχή της κα Καλτσίδου, που 25 χρόνια, ας πούμε, με ανέχτηκε με τα ταξίδια. Ξέρετε πως κλείνω; Με συγχωρείτε για την φράση «με την αγάπη μου, κομμούνια, θα μου λείψετ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ΜΙΤΣΙΟΣ:</w:t>
      </w:r>
      <w:r>
        <w:rPr>
          <w:sz w:val="22"/>
        </w:rPr>
        <w:t xml:space="preserve"> Θα ήθελα και εγώ να ευχαριστήσω το απερχόμενο Διοικητικό Συμβούλιο της ΠΟΕ-ΟΤΑ για την μεγάλη τιμή που μου έκανε να βρεθώ και πάλι κοντά σε αγαπημένα πρόσωπα κοινών αγώνων. Το Συνέδριό σας γίνεται σε μια δύσκολη καμπή του συνδικαλιστικού μας κινήματος και γενικά όλων των εργαζόμε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έσα στη λαίλαπα της λέξεως της παγκοσμιοποίησης, που σαρώνει και αφανίζει, εγώ προσωπικά δεν θα το έλεγα κατακτήσεις, αλλά την ίδια την ζωή μας και τη ζωή των παιδιών μας. Χρέος όλων μας είναι να μην ξεχνούμε ποτέ ότι τίποτε δεν χαρίζεται στους εργαζόμενους. Όλα κερδίζονται με συνεχείς μαζικούς ενωτικούς αγών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ύχομαι με όλη μου την καρδιά το Συνέδριο να αποδώσει κάτι καλύτερο για όλους μας. Σας ευχαριστώ πάρα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Ν.ΣΑΒΒΑΣ:</w:t>
      </w:r>
      <w:r>
        <w:rPr>
          <w:sz w:val="22"/>
        </w:rPr>
        <w:t xml:space="preserve"> Εγώ σ’ αυτό που θα σταματήσω είναι το γεγονός ότι η απόφαση αυτή πάρθηκε παμψηφεί από την Ομοσπονδία, από το Γενικό Συμβούλιο της Ομοσπονδίας και αυτό λέει πολλά. Η ισχύς εν τη ενώσει. Δεν θα πω πολλά πράγματα, απλά θα ευχηθώ καλή επιτυχία στις εργασίες του Συνεδρίου, να υλοποιηθούν οι αποφάσεις του Συνεδρίου, για το καλό των δημοτικών υπαλλήλων, από τους οποίους και εγώ πέρασα και τώρα από άλλο μετερίζι, από το μετερίζι του δημοτικού συμβούλου υπηρετώ πάλι την Τοπική Αυτοδιοίκηση. Σας ευχαριστώ από τα βάθη της καρδιάς μου.</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b/>
          <w:sz w:val="22"/>
        </w:rPr>
        <w:t xml:space="preserve"> </w:t>
      </w:r>
      <w:r>
        <w:rPr>
          <w:sz w:val="22"/>
        </w:rPr>
        <w:t>Μετά, λοιπόν, και τον χαιρετισμό των παλαίμαχων συναδέλφων, μπαίνουμε στη διαδικασία των ερωτήσεων. Ο συνάδελφος κ.Γαβριλλάκης έχει το λόγο.</w:t>
      </w:r>
    </w:p>
    <w:p>
      <w:pPr>
        <w:pStyle w:val="Normal"/>
        <w:keepNext w:val="true"/>
        <w:widowControl w:val="false"/>
        <w:jc w:val="both"/>
        <w:rPr/>
      </w:pPr>
      <w:r>
        <w:rPr>
          <w:b/>
          <w:sz w:val="22"/>
          <w:u w:val="single"/>
        </w:rPr>
        <w:t>Κ.ΓΑΒΡΙΛΛΑΚΗΣ:</w:t>
      </w:r>
      <w:r>
        <w:rPr>
          <w:sz w:val="22"/>
        </w:rPr>
        <w:t xml:space="preserve"> Από το Δήμο Παπάγου. Εδώ με τα χαρτιά που έχουμε για τον Οικονομικό Απολογισμό, τόσο του συνάδελφου του Γιάννη, όσο και από το πρακτικό, ενώ το αποτέλεσμα είναι το ίδιο, δηλαδή τα 112.706.911 υπάρχει πρόβλημα στα έσοδα, που λέει στο πρακτικό της Εξελεγκτικής Επιτροπής 241.964.279 και στα έσοδα που είπες εσύ, 272.006.654. Δεν ξέρω αν είναι καθαρά τυπογραφικό, έτσι; Και το ίδιο στο άλλο. 211 και υπάρχει και πρόβλημα σε πάρα πολλά κονδύλ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ειδή υπάρχει και στα άλλα, δηλαδή στο ταμειακό υπόλοιπο, το πρακτικό λέει 82.367.000 και στο άλλο 100 τόσα εκατομμύρια. Δεν ξέρω αν είναι καθαρά τυπογραφικό, αλλά επειδή μπορεί να υπάρχει κάποιος προβληματισμός εδώ πέρα, να το διευκρινίσει, αν είναι τυπογραφικό ή όχι. Υπάρχουν γενικά άλλοι αριθμοί στο ένα και άλλοι αριθμοί στο άλλ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υπάρχει γενικά ανάμεσα στα δύο χαρτιά, στο πρακτικό της Εξελεγκτικής Επιτροπής και στον Οικονομικό Απολογισμό που παρουσίασε ο συνάδελφος ο Γ.Γκάτσος άλλα νούμερα και το τελικό αποτέλεσμα είναι το ίδιο. Μπορεί να υπάρχει τυπογραφικό λάθος, ή μπορεί, δεν ξέρω τι. Οι ημερομηνίες είναι το ίδι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Έγινε κατανοητό το ερώτημα συνάδελφέ μου. Θα πάρεις απάντηση πιστεύω. Άλλος συνάδελφος ερώτηση. Ο κ.Παναγιωτόπουλος έχει το λόγο.</w:t>
      </w:r>
    </w:p>
    <w:p>
      <w:pPr>
        <w:pStyle w:val="Normal"/>
        <w:keepNext w:val="true"/>
        <w:widowControl w:val="false"/>
        <w:jc w:val="both"/>
        <w:rPr/>
      </w:pPr>
      <w:r>
        <w:rPr>
          <w:b/>
          <w:sz w:val="22"/>
          <w:u w:val="single"/>
        </w:rPr>
        <w:t>κ.ΠΑΝΑΓΙΩΤΟΠΟΥΛΟΣ:</w:t>
      </w:r>
      <w:r>
        <w:rPr>
          <w:sz w:val="22"/>
        </w:rPr>
        <w:t xml:space="preserve"> Από το Δήμο Βύρωνα. Θέλω να ρωτήσω το εξής: οι εργαζόμενοι στους ΟΤΑ μέχρι και το 1992, πριν επιβληθεί ο Νόμος Σιούφα, δεν πληρώναμε εισφορά για την σύνταξ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ργότερα μιλούσαμε για κατάργηση των Νόμων του Σιούφα. Αυτό που ρωτάω εγώ είναι το εξής, γιατί και στον Απολογισμό που διαβάζω, αλλά έχω και ένα κείμενο της Ομοσπονδίας με ημερομηνία 12/3/2001, είναι το εξής: η θέση της Ομοσπονδίας σήμερα ποια είναι; Διμερή χρηματοδότηση; Τριμερή λέει το χαρτί εδώ για την κοινωνική ασφάλιση. Ή ζητάμε να καταργηθεί ο Νόμος του Σιούφα και να επανέλθουμε στο προηγούμενο καθεστώς; Τι ζητά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 μεν Απολογισμός δεν λέει τίποτα. Το χαρτί της Ομοσπονδίας 12/3/2001 μιλάει γενικά λέει στη βάση της τριμερούς χρηματοδότησης για την κοινωνική ασφάλιση. Τι από όλα ισχύει;</w:t>
      </w:r>
    </w:p>
    <w:p>
      <w:pPr>
        <w:pStyle w:val="Normal"/>
        <w:keepNext w:val="true"/>
        <w:widowControl w:val="false"/>
        <w:jc w:val="both"/>
        <w:rPr/>
      </w:pPr>
      <w:r>
        <w:rPr>
          <w:b/>
          <w:sz w:val="22"/>
          <w:u w:val="single"/>
        </w:rPr>
        <w:t>ΠΡΟΕΔΡΟΣ:</w:t>
      </w:r>
      <w:r>
        <w:rPr>
          <w:sz w:val="22"/>
        </w:rPr>
        <w:t xml:space="preserve"> Άλλος συνάδελφος. Ο κ.Μοναστηρίδης έχει το λόγο.</w:t>
      </w:r>
    </w:p>
    <w:p>
      <w:pPr>
        <w:pStyle w:val="Normal"/>
        <w:keepNext w:val="true"/>
        <w:widowControl w:val="false"/>
        <w:jc w:val="both"/>
        <w:rPr/>
      </w:pPr>
      <w:r>
        <w:rPr>
          <w:b/>
          <w:sz w:val="22"/>
          <w:u w:val="single"/>
        </w:rPr>
        <w:t>Μ.ΜΟΝΑΣΤΗΡΙΔΗΣ:</w:t>
      </w:r>
      <w:r>
        <w:rPr>
          <w:sz w:val="22"/>
        </w:rPr>
        <w:t xml:space="preserve"> Από το Σύλλογο Εργαζομένων στους Δήμους του Νομού Θεσσαλονίκης. Το ερώτημα το οποίο θέλω να θέσω είναι: και στον Απολογισμό, αλλά και στο Πρόγραμμα Δράσης ο συνάδελφος Ν.Λαμπρακάκης, αναφέρθηκε σε κάποια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ερώτημα έχει να κάνει με το εξής: σήμερα ποια είναι η θέση της Ομοσπονδίας; Για ποιον χρόνο τακτοποίησης αυτού του προσωπικού που δουλεύει στις Δημοτικές Επιχειρήσεις συζητάμε; Τι νόημα έχει αν βάζουμε χρονικό περιθώριο και το τελευταίο και σημαντικό για μένα, πόσες φορές το ζήτημα των ιδιωτικοποιήσεων και των δημοτικών επιχειρήσεων σαν αίτημα μπήκε σε κινητοποιήσεις του Κλάδου και μέχρι ποιο σημείο μέχρι σήμερα έχει διαπραγματευθεί η Ομοσπονδία γι’ αυτό; Αν υπάρχουν, δηλαδή, αποτελέσματα από αυτό το συγκεκριμέν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Η κα Μουρτζούκου έχει το λόγο.</w:t>
      </w:r>
    </w:p>
    <w:p>
      <w:pPr>
        <w:pStyle w:val="Normal"/>
        <w:keepNext w:val="true"/>
        <w:widowControl w:val="false"/>
        <w:jc w:val="both"/>
        <w:rPr/>
      </w:pPr>
      <w:r>
        <w:rPr>
          <w:b/>
          <w:sz w:val="22"/>
          <w:u w:val="single"/>
        </w:rPr>
        <w:t>Α.ΜΟΥΡΤΖΟΥΚΟΥ:</w:t>
      </w:r>
      <w:r>
        <w:rPr>
          <w:sz w:val="22"/>
        </w:rPr>
        <w:t xml:space="preserve"> Από το Αιγάλεω. Συνάδελφοι, υπάρχει εδώ μία παράγραφος. Τροποποίηση του άρθρου 300, του Νόμου 1188 του ’81 για την αποζημίωση που προβλέπεται, που είναι από ενάμισι εκατομμύριο και προτείνεται να γίνει 3 εκατομμύρ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νδιάμεσα εδώ αναφέρεται η παράγραφος 2 του άρθρου 2 του Αναγκαστικού Νόμου 173 του ’67, η οποία δεν ξέρω τι είναι. Αν τυχόν αναφέρεται στους διοικητικούς υπαλλήλους του αορίστου χρόνου, οι οποίοι δεν παίρνουνε, δεν δικαιούνται αυτήν την αποζημίωση, θα ήθελα να το ξέρω. Γιατί στη συνέχεια θα θέλω να κάνω πρόταση. Επειδή οι διοικητικοί υπάλληλοι οι αορίστου χρόνου και οι μόνιμοι στη συνέχεια, που έχουνε κρατήσει ασφαλιστικό φορέα το ΙΚΑ, δεν δικαιούνται αυτή την αποζημίωση και δεν παίρνουν από πουθενά αποζημίωση. Αυτό εδώ ήθελα να ρωτήσω, συνάδελφοι. Τι είναι αυτός ο Αναγκαστικός Νόμος 173 του ’67 και αν έχει σχέση με τους διοικητικούς υπαλλήλους του αορίστου χρόνου.</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Άλλος συνάδελφος. Ο κ.Τραντέλας έχει το λόγο.</w:t>
      </w:r>
    </w:p>
    <w:p>
      <w:pPr>
        <w:pStyle w:val="Normal"/>
        <w:keepNext w:val="true"/>
        <w:widowControl w:val="false"/>
        <w:jc w:val="both"/>
        <w:rPr/>
      </w:pPr>
      <w:r>
        <w:rPr>
          <w:b/>
          <w:sz w:val="22"/>
          <w:u w:val="single"/>
        </w:rPr>
        <w:t>κ.ΤΡΑΝΤΕΛΑΣ:</w:t>
      </w:r>
      <w:r>
        <w:rPr>
          <w:sz w:val="22"/>
        </w:rPr>
        <w:t xml:space="preserve"> Από Καλλιθέα. Ήθελα να ρωτήσω τον Πρόεδρο που συμμετέχει και στο ΤΥΔΚΥ. Το ΤΥΔΚΥ προχώρησε ή προχωράει σε μία αγορά κτιρίου στο κέντρο της Αθήνας, το οποίο από ότι τουλάχιστον πληροφορήθηκα, είναι σε χώρο που εκτός από το Δήμο της Αθήνας, δεν εξυπηρετεί κανέναν άλλο Δήμ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Ήθελα να ρωτήσω με ποια κριτήρια προχωρήσαμε σ’ αυτή την αγορά και τελικά το ποσό που δαπανήθηκε γι’ αυτή την αγορά, σε σχέση με τις αγορές που υπάρχει σε ποια κατάσταση βρίσκεται. Αν είναι συμφέρουσα αυτή η διαδικασία ή όχι, μια και μιλάμε για τα ασφαλιστικά ταμεία, που είναι από τα πιο σοβαρά θέματ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Άλλος συνάδελφος. Ο κ.Λυκοπάνης έχει το λόγο.</w:t>
      </w:r>
    </w:p>
    <w:p>
      <w:pPr>
        <w:pStyle w:val="Normal"/>
        <w:keepNext w:val="true"/>
        <w:widowControl w:val="false"/>
        <w:jc w:val="both"/>
        <w:rPr/>
      </w:pPr>
      <w:r>
        <w:rPr>
          <w:b/>
          <w:sz w:val="22"/>
          <w:u w:val="single"/>
        </w:rPr>
        <w:t>Α.ΛΥΚΟΠΑΝΗΣ:</w:t>
      </w:r>
      <w:r>
        <w:rPr>
          <w:sz w:val="22"/>
        </w:rPr>
        <w:t xml:space="preserve"> Από το Δήμο Ρόδου. Μέχρι το 1996 όταν κάποιος συνάδελφος έβγαινε σε σύνταξη, λογαριαζότανε οι μεικτές του αποδοχές και έβγαινε βάσει των τελευταίων αποδοχών των μεικτών, δηλαδή το σύνολο των αποδοχών που έπαιρνε καθαρές συν τις μεικτές αποδοχ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όλις εφαρμόστηκε το 1997 το ενιαίο μισθολόγιο, παίρνουμε βασικό μισθό και χρονοεπίδομα. Δεν πρέπει να επανέλθει το καθεστώς του 1996, που ήταν από τις μεικτές μας αποδοχές, διότι αυτή τη στιγμή όλοι μας βγαίνοντας σε σύνταξη, χάνουμε ένα τεράστιο ποσό. Συν ότι χάνουμε ένα τεράστιο ποσό όταν παίρνουμε το επίδομα των Χριστουγέννων ή του Πάσχα ή το δώρο της αδε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ά νομίζω ότι πρέπει να τα κοιτάξουμε και δεν πρέπει να τα αφήσουμε όπως είναι. Και επειδή συζητείται αυτές τις ημέρες το ασφαλιστικό, καλό είναι οι συνάδελφοι που θα μας αντιπροσωπεύσουν να δεσμευθούν σ’ αυτό τον τομέα. Συγνώμη δεν πρέπει να τοποθετηθεί το Συνέδριο γι’ αυτό το θέμα; Είμαστε σύμφωνοι σ’ αυτό ή όχ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άλλη ερώτηση. Το 1999 με φωτογραφική διάταξη του Υπουργείου Πολιτισμού όσοι εργοδηγοί είχαν τελειώσει το Γυμνάσιο και τη Σχολή Εργοδηγών, της Σχολής Δοξιάδη, τους έκαναν ΑΤ. Αυτή η φωτογραφική διάταξη δεν πρέπει να επεκταθεί και στους άλλους εργοδηγού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Άλλος συνάδελφος. Πόσοι συνάδελφοι θα κάνουν ερωτήσεις, γιατί έτσι δεν τελειώνουμε. Σηκώστε το χέρι, πόσοι θέλετε να ρωτήσετε. Ο κ.Σιώκολος έχει το λόγο.</w:t>
      </w:r>
    </w:p>
    <w:p>
      <w:pPr>
        <w:pStyle w:val="Normal"/>
        <w:keepNext w:val="true"/>
        <w:widowControl w:val="false"/>
        <w:jc w:val="both"/>
        <w:rPr/>
      </w:pPr>
      <w:r>
        <w:rPr>
          <w:b/>
          <w:sz w:val="22"/>
          <w:u w:val="single"/>
        </w:rPr>
        <w:t>Γ.ΣΙΩΚΟΛΟΣ:</w:t>
      </w:r>
      <w:r>
        <w:rPr>
          <w:sz w:val="22"/>
        </w:rPr>
        <w:t xml:space="preserve"> Από το Σύνδεσμο ΟΤΑ Μείζονος Θεσσαλονίκης. Είναι ο φορέας που διαχειρίζεται την χωματερή της Θεσσαλονίκ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έλω να ρωτήσω σχετικά με την τροποποίηση του Συντάγματος, σχετικά με θέματα απασχόλησης προσωπικού, των συμβάσεων κτλ. Δεν ακούστηκε τίποτα γι’ αυτό και απασχολεί πολύ τους εργαζόμενους. Κάτι ειπώθηκε, ότι δεν μπορούν να γίνουνε αορίστου οι μόνιμοι ή από κάπου αλλού εκτοξεύεται η εντύπωση ότι δεν είναι δυνατή η αλλαγή εργασιακής σχέσης, δηλαδή οι έκτακτοι να γίνουν μόνιμοι. Μια διευκρίνιση πάνω σ’ αυτό.</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Ο κ.Διαμάντης έχει το λόγο.</w:t>
      </w:r>
    </w:p>
    <w:p>
      <w:pPr>
        <w:pStyle w:val="Normal"/>
        <w:keepNext w:val="true"/>
        <w:widowControl w:val="false"/>
        <w:jc w:val="both"/>
        <w:rPr/>
      </w:pPr>
      <w:r>
        <w:rPr>
          <w:b/>
          <w:sz w:val="22"/>
          <w:u w:val="single"/>
        </w:rPr>
        <w:t>κ.ΔΙΑΜΑΝΤΗΣ:</w:t>
      </w:r>
      <w:r>
        <w:rPr>
          <w:sz w:val="22"/>
        </w:rPr>
        <w:t xml:space="preserve"> Από το Δήμο Ζωγράφου. Δύο ερωτήματα. Με το ασφαλιστικό καθεστώς των νομικών προσώπων, παιδικών σταθμών κτλ. έχουμε τρελαθεί. Δεν υπάρχει λύση, πληρώνουμε δύο Ταμεία. Δεύτερον: αν υπάρχει συγκεκριμένη πρόταση της Ομοσπονδίας για το θέμα των συμβασιούχων με διάφορα προγράμματα Ευρωπαϊκής Ένωσης κτλ., γιατί στη συγκεκριμένη περίπτωση πάνω ετοιμάζονται να κάνουν δικά τους Σωματεία, που θα είναι αντίστοιχα με τα δικά μας. Τα στηρίζουμε; Τι κάνουμε; Τα βοηθάμε; Τι προτείνουμε γι’ αυτούς που είναι δύο χρόνια; Αυτό θέλω να ρωτήσω.</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Και ο τελευταίος συνάδελφος για ερώτηση ο κ.Καπελάρης έχει το λόγο.</w:t>
      </w:r>
    </w:p>
    <w:p>
      <w:pPr>
        <w:pStyle w:val="Normal"/>
        <w:keepNext w:val="true"/>
        <w:widowControl w:val="false"/>
        <w:jc w:val="both"/>
        <w:rPr/>
      </w:pPr>
      <w:r>
        <w:rPr>
          <w:b/>
          <w:sz w:val="22"/>
          <w:u w:val="single"/>
        </w:rPr>
        <w:t>κ.ΚΑΠΕΛΑΡΗΣ:</w:t>
      </w:r>
      <w:r>
        <w:rPr>
          <w:sz w:val="22"/>
        </w:rPr>
        <w:t xml:space="preserve"> Από Μυτιλήνη. Ήθελα να θέσω δύο ερωτήσεις στον κ.Λαμπρακάκη. Είναι σχετικά με το ΤΥΔΚΥ. Τι έχει γίνει με την εκκρεμότητα, με το πρόβλημα με τους τοκετούς όταν είναι με καισαρική, τι γίνεται με τους γιατρούς για τις παραμεθόριες περιοχές. Επανειλημμένα έχουμε ενοχλήσ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ίσης τι γίνεται, που επανειλημμένα πάλι έχουμε ενοχλήσει, για το θέμα των ανταποκριτών των ΟΓΑ, που καν δεν ακούστηκε τίποτα και για την επιδότηση αγοράς κατοικίας στις παραμεθόριες περιοχές. Έχουμε επανειλημμένα ενοχλήσει εγγράφως.</w:t>
      </w:r>
    </w:p>
    <w:p>
      <w:pPr>
        <w:pStyle w:val="Normal"/>
        <w:keepNext w:val="true"/>
        <w:widowControl w:val="false"/>
        <w:jc w:val="both"/>
        <w:rPr/>
      </w:pPr>
      <w:r>
        <w:rPr>
          <w:b/>
          <w:sz w:val="22"/>
          <w:u w:val="single"/>
        </w:rPr>
        <w:t>ΠΡΟΕΔΡΟΣ:</w:t>
      </w:r>
      <w:r>
        <w:rPr>
          <w:sz w:val="22"/>
        </w:rPr>
        <w:t xml:space="preserve"> Ευχαριστούμε τον συνάδελφο. Τελείωσαν οι ερωτήσεις. Παρακαλούμε τον Πρόεδρο της Εκτελεστικής να απαντήσει στα ερωτήματα που μπήκαν.</w:t>
      </w:r>
    </w:p>
    <w:p>
      <w:pPr>
        <w:pStyle w:val="Normal"/>
        <w:keepNext w:val="true"/>
        <w:widowControl w:val="false"/>
        <w:jc w:val="both"/>
        <w:rPr/>
      </w:pPr>
      <w:r>
        <w:rPr>
          <w:b/>
          <w:sz w:val="22"/>
          <w:u w:val="single"/>
        </w:rPr>
        <w:t>Ν.ΛΑΜΠΡΑΚΑΚΗΣ:</w:t>
      </w:r>
      <w:r>
        <w:rPr>
          <w:sz w:val="22"/>
        </w:rPr>
        <w:t xml:space="preserve"> Λοιπόν, συνάδελφοι, ποιες παρατάξεις δεν ψηφίσανε τον απολογισμ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αυτή τη στιγμή δεν καταγράφω τις παρατάξεις, καταγράφω το συγκεκριμένο γεγονός ότι ο Απολογισμός ο Διοικητικός δεν συμπλήρωσε 13 χέρια, όπου ήταν αναγκαία για να ψηφιστεί. Τώρα από κει και πέρα, ο καθένας που τον ψήφισε ή δεν τον ψήφισε, είναι εδώ να το δηλώσει. Εγώ πάντως τον ψήφισα. Εγώ δεν είμαι εκπρόσωπος τύπου κανενός μέλους του Γενικού Συμβουλίου. Πάντως εγώ σας λέω ότι εγώ τον ψήφισ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θέλω να αποκρύψω εγώ τίποτα, συνάδελφοι, αυτά δεν είναι κρυφά και εσείς που ρωτάτε τον ξέρετε ποιος τον ψήφισε και δεν τον ψήφισε. Λοιπόν και αφού τον ξέρετε, νομίζω ότι από τη μια μεριά διαμαρτύρεστε γιατί ο Πρόεδρος είναι εδώ στο μικρόφωνο και από την άλλη του βάζετε ερωτήματα, για να έχετε περισσότερο. Εγώ φταί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ι έγινε με το Οργανωτικό Συνέδριο και ποιοι δεν τον ψηφίσανε; Εγώ αυτό που μπορώ να σας πω, συνάδελφοι, είναι το εξής: ότι δεν είχαν ωριμάσει και το λέω αυτό και στον Απολογισμό δεν είχαν ωριμάσει οι συνθήκες για να γίνει ένα Οργανωτικό Συνέδριο. Και εκτίμησε ομόφωνα το Γενικό Συμβούλιο της Ομοσπονδίας ότι θα πρέπει μέσα στο εξάμηνο, με στόχο το φθινόπωρο, να γίνει το Οργανωτικό Συνέδριο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για το να γίνει το Συνέδριο το Οργανωτικό, μέσα στο επόμενο εξάμηνο, τέλος πάντων, θα φέρω αύριο τα πρακτικά, τα έχω, απλώς δεν τα έχω εδώ αυτή τη στιγμή. Θα το διευκρινίσουμε. Αλλά το θέμα δεν είναι αυτό. Δεν είχαν ωριμάσει οι συνθήκες και κρίναμε επιπλέον ότι ένα Εκλογο-απολογιστικό Συνέδριο δεν είναι το πλέον κατάλληλο Συνέδριο, να ασχοληθεί και με κάποια οργανωτικά ζητήματα. Τα οργανωτικά ζητήματα πρέπει να συζητηθούν έξω από τις αντιπαραθέσεις, που λογικό είναι να υπάρχουν, όταν βρισκόμαστε σε ένα Συνέδριο Εκλογ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ριμερή χρηματοδότηση των εισφορών. Όλο το συνδικαλιστικό κίνημα αυτή τη στιγμή έχει αυτή τη θέση. Και εδώ στην Ομοσπονδία και στην ΑΔΕΔΥ και στη ΓΣΕΕ υπάρχει μια γενικότερη θέση του συνδικαλιστικού κινήματος για τριμερή χρηματοδότ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ην τακτοποίηση του προσωπικού των δημοτικών επιχειρήσεων. Συνάδελφοι, καταρχήν πρέπει να πω γιατί μπήκε το ερώτημα, πόσες φορές το έχετε συζητήσει. Άπειρες, πάρα πολλές, δεν μπορώ αυτό να σας πω αν είναι 50, 10, 20, πάρα πολλές το έχουμε συζητήσει με τις εκάστοτε πολιτικές ηγεσίες του Υπουργείου Εσωτερικών. Υπάρχει μια αντίδραση στο θέμα αυτό, μια αντίρρηση θα έλεγε κανείς, η οποία σχετιζόταν με τον τρόπο πρόσληψης κτλ., μια σειρά από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μείς είπαμε ότι θα μπορούσε, επειδή καταλαβαίνουμε τι γίνεται μες στις δημοτικές επιχειρήσεις και πως γινότανε οι προσλήψεις και τι αριθμός προσλήψεων γινότανε, θα μπορούσε τουλάχιστον να υπάρξει τακτοποίηση προσωπικού, το οποίο ουσιαστικά λειτουργεί για υπηρεσίες των Δήμων, εκπληρώνει, δηλαδή, ανάγκες των ίδιων των Δήμων και δεν σχετίζονται με το αντικείμενο της υπηρεσ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λαδή όταν μια δημοτική επιχείρηση παίρνει κάποιο προσωπικό για να καλύψει την καθαριότητα ενός Δήμου και το προσωπικό αυτό είναι ενταγμένο μες στην καθαριότητα του Δήμου, ουσιαστικά λειτουργεί αποκλειστικά και μόνο για το Δήμο. Άρα όλο αυτό το προσωπικό εμείς είχαμε πει να έχει κάποια χρόνια. Συζητήσαμε τη δεκαετία κτλ., ήταν κάποια θέματα και λιγότερα, ήταν ένα θέμα προς συζήτ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άποια στιγμή πρέπει να σας πω ότι το θέμα είχε προχωρήσει σε ένα βαθμό, μετά πάλι ξανακόλλησε, όχι ότι δεν επιμένουμε ή αν δεν έχει αποτελέσει αντικείμενο απεργιακών κινητοποιήσεων από μόνο του όχι. Αλλά σαν ένα αίτημα μέσα σε ένα πλαίσιο αγωνιστικό της Ομοσπονδίας υπήρχ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χετικά με την τροποποίηση του άρθρου 300, εμείς ζητάμε τον διπλασιασμό της αποζημίωσης. Σχετικά με το κτίριο του ΤΥΔΚΥ και πρέπει να πω ότι εδώ είναι και ο Πρόεδρος του ΤΥΔΚΥ, μας τιμάει με την παρουσία του και είναι ο μόνος επίσημος που παρακολουθεί τις εργασίες του Συνεδρίου και αυτό πιστεύω μας τιμάει και εμάς. Είναι και ο Γενικός Γραμματέας της ΑΔΕΔΥ, αλλά νομίζω τη στιγμή που βρίσκεται στη Χίο ο Γενικός Γραμματέας της ΑΔΕΔΥ έχει υποχρέωση να το παρακολουθήσει τ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θα πω το θέμα του κτιρίου έχει μια ιστορία. Έχει ξεκινήσει εδώ και δέκα χρόνια μια προσπάθεια του ΤΥΔΚΥ να πάρει κτίρια. Έχει κάνει διαγωνισμούς επί διαγωνισμών κτλ. Τελικά ξεκίνησε ένα τελευταίο διαγωνισμό πριν ένα χρόνο, το κτίριο που υπάρχει σήμερα όλοι το ξέρετε. Δεν είναι ανάγκη, γιατί οι της Αττικής τουλάχιστον και τα μηχανάκια ακόμα δεν μπορείτε να παρκάρετε από κάτω γιατί σας γράφουν και μας γράφουν η Τροχαία και καταλαβαίνετε και όλοι νομίζω θα θέλαμε να υπάρχει ένας χώρος και από εργασιακής πλευράς κατάλληλος γι’ αυτό που κάνει το ΤΥΔΚΥ, αλλά και σε ότι αφορά την πρόσληψη των υπαλλήλ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δεν το κρύβω, συνάδελφοι, ότι το Διοικητικό Συμβούλιο του ΤΥΔΚΥ έλαβε σοβαρά υπόψη ότι το κτίριο αυτό, το υπό ανέγερση κτίριο, είναι κοντά σε ένα Δήμο. Είναι απόσταση τριών, τεσσάρων, πέντε λεπτών, δεν ξέρω πόσο, κοντά στις υπηρεσίες ενός Δήμου, που καλύπτει το 1/5 του προσωπικού της Τοπικής Αυτοδιοίκησης. Και αν πάμε σε επίπεδο Αττικής καλύπτει σχεδόν το μισό των εργαζομένων στην Τοπική Αυτοδιοίκ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είναι νομίζω κακό να πας στο κέντρο της Αθήνας και να είσαι σε ένα χώρο που εξυπηρετεί το 50% των εργαζομένων στη Τοπική Αυτοδιοίκηση, που είναι και ασφαλισμένοι στο ΤΥΔΚΥ. Ένα θέμα είναι αυτό.</w:t>
      </w:r>
    </w:p>
    <w:p>
      <w:pPr>
        <w:pStyle w:val="Normal"/>
        <w:keepNext w:val="true"/>
        <w:widowControl w:val="false"/>
        <w:jc w:val="both"/>
        <w:rPr>
          <w:sz w:val="22"/>
        </w:rPr>
      </w:pPr>
      <w:r>
        <w:rPr>
          <w:sz w:val="22"/>
        </w:rPr>
        <w:t>Δεύτερον: το κτίριο αυτό είναι ένα σύγχρονο κτίριο που θα γίνει. Έχει εγκριθεί από το Υπουργείο, έχει περάσει τις διαδικασίες του σώματος των ορκωτών εκτιμητών, έχει εκτιμηθεί σε ότι αφορά την τιμή του το κτίριο. Είναι ένα κτίριο ενός δις 400 κόστους. Πήγε στο Υπουργείο, εγκρίθηκε από το Υπουργείο και επίσης βρίσκεται σε μια διαδικασία υλοποίησης αυτής της απόφασης.</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Πρέπει να σας πω ότι είναι ένα σύγχρονο κτίριο, με δυο γκαράζ από κάτω για </w:t>
      </w:r>
      <w:r>
        <w:rPr>
          <w:sz w:val="22"/>
          <w:lang w:val="en-US"/>
        </w:rPr>
        <w:t>parking</w:t>
      </w:r>
      <w:r>
        <w:rPr>
          <w:sz w:val="22"/>
        </w:rPr>
        <w:t>, που θα μπορεί ο ασφαλισμένος να έρθει, που είναι εκτός δακτυλίου, είναι στα όρια του δακτυλίου, είναι Αχαρνών και Ηπείρου. Είναι κοντά σε σιδηροδρομικούς, σε σταθμούς του Ηλεκτρικού και του ΜΕΤΡΟ και νομίζω ότι είναι μία επιλογή που έπρεπε να την έχει κάνει το ΤΥΔΚΥ εδώ και πάρα πολλά χρόν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ρα μην δημιουργείται η εντύπωση ότι κάναμε ένα κτίριο και εξυπηρετείται ο Δήμος της Αθήνας. Θα ήταν λίγο περίεργο να κάνεις ένα κτίριο π.χ. στην Πολιτεία, στην Κηφισιά, όπου για να φτάσουν όλοι οι άλλοι θα θέλανε να περπατήσουν όλη την Αττικ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να πούμε βέβαια ότι ο χώρος στον οποίον υπάρχει αυτό το κτίριο είναι μέσα σε ένα περίγραμμα, που διαμορφώθηκε ομόφωνα από όλο το Διοικητικό Συμβούλιο και τους εργαζόμενους στο ΤΥΔΚΥ. Εδώ να πω ότι τις αντιρρήσεις για τη συγκεκριμένη επιλογή είχαν οι εργαζόμενοι στο ΤΥΔΚΥ, επικαλούμενοι ότι η Αχαρνών και η Ηπείρου είναι μια υποβαθμισμένη περιοχή, όπου ζουν Αλβανοί και άλλοι ξένοι εργάτες. Δεν θα μπορούσε ποτέ και εγώ, αλλά και νομίζω όλο το Διοικητικό Συμβούλιο του ΤΥΔΚΥ, να αποδεχθεί σαν λόγο άρνησης αυτό το λόγο που επικαλέστηκαν οι εργαζόμενοι στο ΤΥΔΚΥ. Τα λέω όλα αυτά γιατί έτσι έχει δημιουργηθεί γύρω από το συγκεκριμένο χώρο ένα ζήτ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διευκρινίσουμε ότι όταν, συνάδελφοι, υπολογίζονται οι συντάξεις, όχι με το σημερινό καθεστώς και παλιότερα, δεν υπολογίζονται εφ’ όλων των αποδοχών. Υπολογίζονταν επί των βασικών χρονοεπιδομάτων κτλ. Τροποποίηση Συντάγματος και έκτακτο προσωπικό. Στην τροποποίηση του Συντάγματος, συνάδελφοι, και από ότι τουλάχιστον έχω πληροφορηθεί, πρέπει να είναι με μεγάλη πλειοψηφία παρμένη αυτή η απόφαση. Μπήκε φραγμός στην τακτοποίηση έκτακτου προσωπικού, από την εφαρμογή του Συντάγματος και μετ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λαδή, δεν αφορά αυτό το προσωπικό που έχει αυτές τις προϋποθέσεις με τους Νόμους που έχουν γίνει μέχρι τώρα και είναι σε εκκρεμότητα. Και νομίζω ότι το πρωί το είπε και ο Υφυπουργός Εσωτερικών και βέβαια δεν είναι έξω από τη λογική της Ομοσπονδίας, να σταματήσει η ιστορία των έκτακτων, με τον τρόπο μάλιστα που λειτουργούν και είπαμε ότι πρέπει να τελειώσει η ιστορία έκτακτων, να πάμε σε εποχιακό, πολύ περιορισμένου χρόνου κτλ.</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ει πρόβλημα με το ασφαλιστικό και με τα Νομικά Πρόσωπα Δημοσίου Δικαίου. Νομίζω ότι ο συνάδελφος έβαλε το θέμα της υπαγωγής των Νομικών Προσώπων των Δήμων ασφαλιστικά στο ΙΚΑ. Είναι γνωστό, συνάδελφοι, ότι όσα Νομικά Πρόσωπα έχουν γίνει μετά από το 1979 στους Δήμους, υπάγονται στους ΙΚΑ. Όσα υπήρχαν μέχρι τότε, έγινε μια διάταξη, με την οποία επίχθηκαν στη συνταξιοδότηση του Δημοσί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ό τότε όσα Νομικά Πρόσωπα έγιναν παραμένουν στο ΙΚΑ ή είναι δικό μας αίτημα και πολλές φορές μπορεί να πει κανείς ότι φτάσαμε πολύ κοντά στη ρύθμισή του. Δυστυχώς για διάφορους λόγους και πρέπει να πω και το ΙΚΑ από ότι φαίνεται αντιδρά σε αυτή την ιστορία δεν έχει ολοκληρωθεί αυτή η υπόθεση. Όμως δεν υπάρχει ζήτημα διπλών εισφορ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άποιοι Δήμοι θα πω και είναι και ευθύνη κάποιων συναδέλφων που δουλεύουν αυτά τα ζητήματα, δυστυχώς ενώ υπάγονται στο ΙΚΑ, τους έχουν κρατήσει για το Δημόσιο κράτηση και με τους ελέγχους που έρχεται και κάνει το ΙΚΑ διαπιστώνει ότι πρέπει να γίνουν κρατήσεις για το ΙΚΑ και έχει δημιουργηθεί ένα πρόβλημα εκεί πέρα και αυτό θα πρέπει να το δούμε. Το έχουμε κάνει γνωστό και με έγγραφό μας παλιότερα προς τη μεριά των Συλλόγ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ε τα Προγράμματα της ΕΟΚ και τι γίνεται με τους Τοπικούς Συλλόγους, πρέπει να πω ότι δεν έχει ασχοληθεί η Ομοσπονδία με αυτό το πρόβλημα. Εάν όμως υπάρχει τέτοιο πρόβλημα και έντονο πρόβλημα σε κάποιους Δήμους, εγώ θα έλεγα ότι καλό θα είναι οι Σύλλογοι να κατέβουν απ’ την Ομοσπονδία, να δούμε ποιου μεγέθους και τι ακριβώς πρόβλημα είναι αυτό, για να δούμε πως μπορούμε να το αντιμετωπί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είναι που λέω για τα ΚΑΠΗ. Αυτό που λέω τα Νομικά Πρόσωπα, ουσιαστικά τα ΚΑΠΗ είναι αυτά, για τα οποία έπρεπε να κάνουν κρατήσεις υπέρ του ΙΚΑ, δεν κάνανε και τώρα έχουν βρεθεί μπλεγμένοι κάποιοι συνάδελφοι, που θα έχουν κάνει κρατήσεις και πρέπει να κάνουν αναδρομικά και έχουν κρατήσεις για το Δημόσιο και έχει γίνει ένας φαύλος κύκλ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γιατί κάποιοι εκείνες τις Εγκυκλίους και τους Νόμους που είχαν βγει και λέγανε που ασφαλίζεται το προσωπικό αυτό, δεν τις προσέξανε, δεν έδωσαν ιδιαίτερη σημασία και δυστυχώς δημιουργήθηκε το πρόβλημα. Γι’ αυτό είχαμε κάνει και εμείς σχετικό υπομνηστικό έγγραφο, πριν από αρκετό διάστ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ι γίνεται με τους τοκετούς, αγαπητοί συνάδελφοι, έχει κλείσει το θέμα των τοκετών, έχει περάσει τροποποιητική διάταξη στον Κανονισμό του ΤΥΔΚΥ. Έγινε τροποποίηση της διάταξης και ισχύει πια η νέα ρύθμιση. Υπάρχει ένα κενό ενδιάμεσο, το οποίο δεν το απόρριψε το ΤΥΔΚΥ, κάποιος εκεί δικός σας από τη Μυτιλήνη έχει δημιουργηθεί όλη η ιστορία, αφήσατε τον Πάρεδρο εκεί να δημιουργήσει τεράστιο πρόβλημα και να το επεκτείνει σε όλη την Ελλάδα.</w:t>
      </w:r>
    </w:p>
    <w:p>
      <w:pPr>
        <w:pStyle w:val="Normal"/>
        <w:keepNext w:val="true"/>
        <w:widowControl w:val="false"/>
        <w:jc w:val="both"/>
        <w:rPr>
          <w:sz w:val="22"/>
        </w:rPr>
      </w:pPr>
      <w:r>
        <w:rPr>
          <w:sz w:val="22"/>
        </w:rPr>
        <w:t>Και σε όλη την Ελλάδα τώρα οι γυναίκες που κάνανε καισαρική τομή, να μην μπορούν να πάρουν τα λεφτά τους και το ΤΥΔΚΥ αυτό που μπορούσε να κάνει ήταν να κάνει τροποποίηση Κανονισμού και να διευκρινίσει πλήρως αυτό το θέμα, μολονότι δεν χρειαζότανε. Πήγε και στο Τμήμα του Ελεγκτικού Συνεδρίου αυτή η ιστορία. Ταυτίστηκε το Τμήμα με το δικό σας Πάρεδρο στη Μυτιλήνη, είναι γνωστά θέματα αυτά. Δεν είπα ότι φταίει ο Σύλλογ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ε ότι αφορά τις παραμεθόριες περιοχές κτλ. και τις επιδοτήσεις, εμείς έχουμε ζητήσει ότι ισχύει για όλο το Δημόσιο να ισχύει και για το προσωπικό αυτό, για το προσωπικό των ΟΤΑ. Και δυο κουβέντες για τους ανταποκριτές του ΟΓΑ. Εγώ επιγραμματικά αναφέρθηκα, πρέπει να σας πω. Βέβαια ο συνάδελφος που έκανε το ερώτημα, πριν λίγες μέρες πήρε πρώτη ενημέρωση στη Μυτιλήνη από τον Διοικητή του ΟΓΑ, το ξέρω πολύ καλά. Γιατί ήταν και ο συνάδελφος ο κ.Χαρίσης νομίζω εκεί και όποιες απορίες είχε μπορούσε να τις βάλει στο Διοικητή του ΟΓ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μως εγώ θα πω το εξής: από τη μεριά της Ομοσπονδίας έχουν μπει εναλλακτικές προτάσεις στο θέμα του ΟΓΑ. Εμείς έχουμε επιφυλάξεις για τον τρόπο που λειτουργεί σήμερα το σύστημα. Πιστεύουμε ότι ή ο ΟΓΑ ή θα πρέπει να δημιουργήσει δικές του υπηρεσίες, γιατί έχει γίνει τώρα ασφαλιστικό ταμείο που καλύπτει ένα μεγάλο αριθμό ασφαλισμένων του γεωργών ή θα πρέπει μέσα από μια συνεργασία με την ΚΕΔΚΕ, να δούμε με ποιο τρόπο αντιμετωπίζει το θέμα αυτό, έτσι ώστε να μην καταντάμε να είμαστε υπηρέτες του κάθε Οργανισμού, ο οποίος αν δεν μπορεί να λύσει το πρόβλημά του, είτε αυτό είναι ο ΟΓΑ, Στατιστική Υπηρεσία, ΕΛΓΑ, Πρωτοδικεία, Εισαγγελίες, που θα πάμε; Στο Δήμο. Που θα πάμε; Στο Δήμ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κάνει προτάσεις, έχουμε συζητήσει με το Διοικητή του ΟΓΑ και τον προηγούμενο και την τωρινή διοίκηση του ΟΓΑ. Από ότι φαίνεται παραμένει το σύστημα λειτουργίας που υπάρχει σήμερα, διευρύνονται οι λειτουργίες του ΟΓΑ πρέπει να σας πω ότι κάνει και Αγροτική Εστία, αντίστοιχη της Εργατικής Εστίας. Κάτι που θα έχει σαν επακόλουθο, εφόσον τελικά ενταχθεί αυτό μες στο σημερινό σύστημα να απαιτήσουμε να υπάρξουν βελτιώσεις των αποδοχών των ΟΓΑ. Είναι όλα θέματα που παρακολουθούνται από κοντά, από την Ομοσπονδία.</w:t>
      </w:r>
    </w:p>
    <w:p>
      <w:pPr>
        <w:pStyle w:val="Normal"/>
        <w:keepNext w:val="true"/>
        <w:widowControl w:val="false"/>
        <w:jc w:val="both"/>
        <w:rPr>
          <w:sz w:val="22"/>
        </w:rPr>
      </w:pPr>
      <w:r>
        <w:rPr>
          <w:sz w:val="22"/>
        </w:rPr>
      </w:r>
    </w:p>
    <w:p>
      <w:pPr>
        <w:pStyle w:val="Normal"/>
        <w:keepNext w:val="true"/>
        <w:widowControl w:val="false"/>
        <w:jc w:val="both"/>
        <w:rPr/>
      </w:pPr>
      <w:r>
        <w:rPr>
          <w:sz w:val="22"/>
        </w:rPr>
        <w:t>Δεν ξέρω αν έχουμε άλλο θέμα. Λοιπόν και επειδή υπάρχει μία διαφωνία με το συνάδελφο από τη Μυτιλήνη και επειδή εγώ αυτά που λέω είναι έγκυρα, αγαπητοί συνάδελφοι, πρέπει να σας πω ότι στο ΦΕΚ 168 Τεύχος 2</w:t>
      </w:r>
      <w:r>
        <w:rPr>
          <w:sz w:val="22"/>
          <w:vertAlign w:val="superscript"/>
        </w:rPr>
        <w:t>ο</w:t>
      </w:r>
      <w:r>
        <w:rPr>
          <w:sz w:val="22"/>
        </w:rPr>
        <w:t xml:space="preserve"> 20/2/2001, δημοσιεύτηκε η απόφαση του Υφυπουργού Νικόλαου Φαρμάκη, με βάση την οποία πια ρυθμίζεται το θέμα αυτό.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και εμείς Πρόεδρε. Ο συνάδελφος Ταμίας έχει το λόγο.</w:t>
      </w:r>
    </w:p>
    <w:p>
      <w:pPr>
        <w:pStyle w:val="Normal"/>
        <w:keepNext w:val="true"/>
        <w:widowControl w:val="false"/>
        <w:jc w:val="both"/>
        <w:rPr/>
      </w:pPr>
      <w:r>
        <w:rPr>
          <w:b/>
          <w:sz w:val="22"/>
          <w:u w:val="single"/>
        </w:rPr>
        <w:t>Ι.ΓΚΑΤΣΟΣ:</w:t>
      </w:r>
      <w:r>
        <w:rPr>
          <w:sz w:val="22"/>
        </w:rPr>
        <w:t xml:space="preserve"> Λοιπόν, συνάδελφε από το Δήμο Παπάγου, σωστή η παρατήρησή σου, αλλά έχω να σου πω το εξής, ότι εγώ βάζω το συνολικό ποσό από τότε που παρέλαβα εγώ, διότι και σήμερα που μιλάμε το υπόλοιπο εδώ που γράφουμε μεταφερόμενο υπόλοιπο για τη νέα χρήση 112.706.911, δεν θα είναι αυτό το ποσό, διότι από τις 30/4 μέχρι την ημερομηνία που θα παραδώσω εγώ, μετά την εκλογή της νέας διοίκησης της Ομοσπονδίας, θα μεσολαβήσει ένα διάστημα περίπου ενός μηνός, που σε όλο το διάστημα αυτό, οπωσδήποτε και σήμερα μιλάμε ακόμη, έχουμε εισπράξει χρήματα και θα έχουμε πληρώσει και χρήματα, έτσ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να σου πω και ότι για τουλάχιστον ένα μήνα από την ημέρα της εκλογής της νέας διοίκησης, θα πρέπει ακόμη δυστυχώς να έχω εγώ την διαχείριση, λόγω του ότι δεν θα μπορεί να νομιμοποιηθεί ο επόμενος Ταμίας με τα έγγραφα που πρέπει να αποσταλούν στις Τράπεζες κτλ.</w:t>
      </w:r>
    </w:p>
    <w:p>
      <w:pPr>
        <w:pStyle w:val="Normal"/>
        <w:keepNext w:val="true"/>
        <w:widowControl w:val="false"/>
        <w:jc w:val="both"/>
        <w:rPr>
          <w:sz w:val="22"/>
        </w:rPr>
      </w:pPr>
      <w:r>
        <w:rPr>
          <w:sz w:val="22"/>
        </w:rPr>
      </w:r>
    </w:p>
    <w:p>
      <w:pPr>
        <w:pStyle w:val="Normal"/>
        <w:keepNext w:val="true"/>
        <w:widowControl w:val="false"/>
        <w:jc w:val="both"/>
        <w:rPr/>
      </w:pPr>
      <w:r>
        <w:rPr>
          <w:sz w:val="22"/>
        </w:rPr>
        <w:t>Λοιπόν, γι’ αυτό ακριβώς βλέπεις ότι τα ποσά τα συνολικά συμφωνούν, το χρονικό διάστημα από 30/4 μέχρι τον 9</w:t>
      </w:r>
      <w:r>
        <w:rPr>
          <w:sz w:val="22"/>
          <w:vertAlign w:val="superscript"/>
        </w:rPr>
        <w:t>ο</w:t>
      </w:r>
      <w:r>
        <w:rPr>
          <w:sz w:val="22"/>
        </w:rPr>
        <w:t xml:space="preserve"> που ανέλαβα εγώ, είναι μεταφερόμενο υπόλοιπο και το βάζω όλο από την ημερομηνία που παρέλαβα εγώ. Δηλαδή, ο συνάδελφος ο κ.Δρακάκης που ήταν ο απερχόμενος Ταμίας στα Γιάννενα είχε παραδώσει, αν θυμάμαι καλά, 82 εκατομμύρια. Κατάλαβες; Και εγώ ξεκίνησα με 132. Ικανοποιήθηκες; Θέλεις τίποτα άλλο;</w:t>
      </w:r>
    </w:p>
    <w:p>
      <w:pPr>
        <w:pStyle w:val="Normal"/>
        <w:keepNext w:val="true"/>
        <w:widowControl w:val="false"/>
        <w:jc w:val="both"/>
        <w:rPr/>
      </w:pPr>
      <w:r>
        <w:rPr>
          <w:sz w:val="22"/>
        </w:rPr>
        <w:t>Όχι, σε όλα, είναι σε ορισμένα επιμέρους, γιατί μεσολαβεί το διάστημα αυτό από 1/5, από 4/5, μέχρι τον 9</w:t>
      </w:r>
      <w:r>
        <w:rPr>
          <w:sz w:val="22"/>
          <w:vertAlign w:val="superscript"/>
        </w:rPr>
        <w:t>ο</w:t>
      </w:r>
      <w:r>
        <w:rPr>
          <w:sz w:val="22"/>
        </w:rPr>
        <w:t xml:space="preserve"> που ανέλαβα εγώ, διότι μεσολάβησε ένα διάστημα με τη συναδέλφισσα την κα Σιωρά, η οποία παραιτήθηκε στο διάστημα αυτό και ανέλαβα εγώ.</w:t>
      </w:r>
    </w:p>
    <w:p>
      <w:pPr>
        <w:pStyle w:val="Normal"/>
        <w:keepNext w:val="true"/>
        <w:widowControl w:val="false"/>
        <w:jc w:val="both"/>
        <w:rPr>
          <w:sz w:val="22"/>
        </w:rPr>
      </w:pPr>
      <w:r>
        <w:rPr>
          <w:sz w:val="22"/>
        </w:rPr>
      </w:r>
    </w:p>
    <w:p>
      <w:pPr>
        <w:pStyle w:val="Normal"/>
        <w:keepNext w:val="true"/>
        <w:widowControl w:val="false"/>
        <w:jc w:val="both"/>
        <w:rPr/>
      </w:pPr>
      <w:r>
        <w:rPr>
          <w:sz w:val="22"/>
        </w:rPr>
        <w:t>Συνάδελφε, σου εξηγώ και σου λέω, λοιπόν, ότι εγώ το έχω βάλει συνολικά, έχω μεταφέρει το ποσό από τον 5</w:t>
      </w:r>
      <w:r>
        <w:rPr>
          <w:sz w:val="22"/>
          <w:vertAlign w:val="superscript"/>
        </w:rPr>
        <w:t>ο</w:t>
      </w:r>
      <w:r>
        <w:rPr>
          <w:sz w:val="22"/>
        </w:rPr>
        <w:t xml:space="preserve"> μήνα μέχρι τον 9</w:t>
      </w:r>
      <w:r>
        <w:rPr>
          <w:sz w:val="22"/>
          <w:vertAlign w:val="superscript"/>
        </w:rPr>
        <w:t>ο</w:t>
      </w:r>
      <w:r>
        <w:rPr>
          <w:sz w:val="22"/>
        </w:rPr>
        <w:t>, γι’ αυτό βλέπεις ότι η Ελεγκτική Επιτροπή, η οποία έκανε και τότε επί κα Σιωρά και τώρα και πριν 3 μήνες και κάθε 3 μήνες που έκανε έλεγχο, ακριβώς γι’ αυτό το λόγο κάνουμε τους ελέγχους για να συμφωνούμε. Και βλέπεις ότι στο συνολικό ποσό συμφωνούμε κανονικά. Στα επιμέρους λείπει αυτό το διάστημα των 4 μηνών, που έχει μεταφερθεί.</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ν συνάδελφο τον Ταμία. Έχει έρθει εδώ ένα χαρτί με την Επιτροπή Απόφασης του Συνεδρίου, όπως συμφωνήσαμε και ψηφισμάτων. Είναι ο Σκιαδάς Τάκης από την ΔΑΣ, είναι ο Γιαλαμάς Δημήτρης από την ΑΣΚ, ο Παπαδόπουλος Γιάννης από την ΠΑΣΚΕ και ο Πολυζώης Σπύρος από τη ΔΑ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ώρα έχουμε τις υποψηφιότητες. Η διάταξη, λοιπόν, του ΤΥΔΚΥ υπάρχει, πάμε παρακάτω. Έχουν έρθει επίσης οι υποψηφιότητες για την Εφορευτική. Εκ μέρους της ΔΑΣ τακτικός ο Μπουρλέσας Παναγιώτης και αναπληρωματικός ο Φλωρίδης Μίλτος. Από την ΠΑΣΚΕ τακτικά μέλη: Μαυρουδής Νίκος και Αδαμάκης Δημήτρης και αναπληρωματικοί: ο Ρουμπάκος Θωμάς και ο Ατζεμιάν Μιχάλης. Από την ΑΣΚ τακτικός ο Δημητρακόπουλος Νίκος και αναπληρωματικός ο Αθανασάκης Αχιλλέας και από την ΔΑΚΕ τακτικός ο Παπαδόπουλος Βαγγέλης και αναπληρωματικός ο Τσαρτόλιας Νικόλα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μπαίνουμε τώρα στην διαδικασία τοποθετήσεων. Επειδή ήδη έχουνε γραφτεί γύρω στα 20-25 άτομα και επειδή ο κατάλογος ομιλητών θα είναι ανοιχτός μέχρι απόψε στις 20:30, που θα λήξουν οι εργασίες του Συνεδρίου, δεν μπορούμε να προσδιορίσουμε ακριβώς τον χρόνο. Κάνουμε μια πρόταση σαν Προεδρείο προς το Συνέδριο, είναι ομόφωνη αυτή η πρόταση, ένα πεντάλεπτο για κάθε σύνεδρο για απόψε τουλάχιστον. Αύριο αφού δούμε τους ομιλητές, μπορούμε να επαναπροσδιορίσουμε το χρό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έβαια με μια τάση προς τα πάνω και όχι προς τα κάτω και ένα δεκάλεπτο για τα μέλη του Γενικού Συμβουλίου. Νομίζω ότι δεν πρέπει να υπάρχει αντίρρηση. Από ότι βλέπω δεν υπάρχει αντίρρηση και προχωράμε με τον κ.Στρατηγό σαν πρώτο ομιλητή, από τη μεριά του Γενικού Συμβουλίου. Όπως είναι αντιληπτό ο χρόνος για το συνάδελφο κ.Στρατηγό είναι 10 λεπτά.</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ΣΤΡΑΤΗΓΟΣ:</w:t>
      </w:r>
      <w:r>
        <w:rPr>
          <w:sz w:val="22"/>
        </w:rPr>
        <w:t xml:space="preserve"> Λοιπόν, συνάδελφοι, μέσα από τον Απολογισμό Δράσης και τα ερωτήματα που τέθηκαν, νομίζω ότι έγινε σαφές σε όλους ότι αυτά τα ζητήματα τα έχουμε χιλιοσυζητήσει και τα έχουμε διευκρινίσει όσον αφορά αυτά καθαυτά τα προβλήματα και το τι έχει κάνει η Ομοσπονδία. Έχω την εντύπωση, λοιπόν, ότι με τη διαδικασία που ακολουθήθηκε προηγούμενα και για την παρουσίαση του Προγράμματος, αλλά και σε σχέση με τις ερωτήσεις πάνω σε τούτο, υποβαθμίσαμε και κατεβάσαμε το επίπεδο ενός τέτοιου οργάνου, στο επίπεδο μιας Περιφερειακής Σύσκεψης ή μιας Σύσκεψης Προέδρων.</w:t>
      </w:r>
    </w:p>
    <w:p>
      <w:pPr>
        <w:pStyle w:val="Normal"/>
        <w:keepNext w:val="true"/>
        <w:widowControl w:val="false"/>
        <w:jc w:val="both"/>
        <w:rPr>
          <w:sz w:val="22"/>
        </w:rPr>
      </w:pPr>
      <w:r>
        <w:rPr>
          <w:sz w:val="22"/>
        </w:rPr>
        <w:t>Εμείς θέλουμε να δώσουμε κάτι διαφορετικό και να εξηγήσουμε και να φωτίσουμε πλευρές για τον Απολογισμό Δράσης, πλευρές των προβλημάτων μας που τα αντιμετωπίζουμε και βεβαίως το τι προσανατολισμό πρέπει να έχει η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ο λόγο αυτό, αγαπητοί συνάδελφοι, από το βήμα αυτό του 30ου Συνεδρίου, θέλω να απευθύνω ένα θερμό, πραγματικά θερμό αγωνιστικό και ταξικό χαιρετισμό, όχι μόνο προς όλους τους εργαζόμενους στην Τοπική Αυτοδιοίκηση, αλλά επιτρέψτέ μου και εκ μέρους σας, προς όλους όσους έδωσαν την μαχητική και σκληρή απάντηση προς την κυβέρνηση και την ολιγαρχία ουσιαστικά, που μεθοδεύουν τη διάλυση της μεγάλης κατάκτησης αυτού του αιώνα, της κοινωνικής ασφάλι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σύνθημα που περιέχει με δυο απλές προτάσεις τη διάθεση για συνέχιση και κλιμάκωση του αγώνα, βροντοφωνάχτηκε στις 26 του μήνα και είμαι σίγουρος ότι και αύριο θα ξαναβροντοφωναχθεί. Όχι μόνο ένα βήμα πίσω, γιατί αυτό δηλώνει στασιμότητα, αλλά πιο επιθετικά πρέπει να πάμε. Δεν πρέπει να πληρώσουμε εμείς, πρέπει να πληρώσουν αυτοί που καταλήστευσαν τα ταμεία, πρέπει να πληρώσουνε αυτοί που τον μόχθο των εργαζομένων τον ιδιοποιούντα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ς πρέπει να είναι ο προσανατολισμός γύρω από την κοινωνική μας ασφάλιση. Κάτω, λοιπόν, τα χέρια από την κοινωνική ασφάλιση. Δεν παζαρεύεται και δεν διαλύεται. Αυτό πρέπει να είναι το σύνθημά μας. Οι εργαζόμενοι στον Κλάδο μας και όχι μόνο έδωσαν την απάντηση σε όλους όσους καλλιεργούσαν όλο το προηγούμενο διάστημα μοιρολατρία, ηττοπάθεια, που εκφραζόταν με τη λογική του εφικτού στόχου κάθε φορά, της λογικής που στηριζόταν στο ότι δεν μπορούμε τώρα, που θεωρούσαν και θεωρούν πρακτικά τον αγώνα ξεπερασμένη μορφή και έπρεπε να βρούμε κάποια άλλ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συνάδελφοί μας, οι εργαζόμενοι συνολικά στην πατρίδα μας, συνειδητοποίησαν πως χρόνο με τον χρόνο, μέρα με την μέρα, με τα τόσα αντιλαϊκά μέτρα που παίρνει η κυβέρνηση και τα εφαρμόζει, δεν έχει σκοπό να αφήσει τίποτα όρθιο. Θέλει και επιδιώκει να μας γυρίσει όπως λέμε εμείς στον εργασιακό και κοινωνικό μεσαίω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δινε και δίνει μάχη η κυβέρνηση και προσπαθεί ακόμα και σήμερα να μπλοκάρει το συνδικαλιστικό κίνημα, στη λογική του κοινωνικού διαλόγου. Ενός εργαλείου ουσιαστικά ανάσχεσης των αντιδράσεων των εργαζομένων και μάλιστα με τη σύμφωνη γνώμη μας. Ποια ηγεσία συνδικαλιστική όμως θα τολμήσει τελικά να προχωρήσει πλέον έτσι, μ’ αυτόν τον κοινωνικό διάλογ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Ήδη βέβαια η ΓΣΕΕ και η ΑΔΕΔΥ στρογγυλεύουν τα αιτήματα και είναι έτοιμοι με τον διάλογο να συμβιβαστούν, στο να περάσουν ουσιαστικά τα μέτρα. Τι μας κάνει να το πιστεύουμε αυτό και στο επίπεδο της Ομοσπονδίας μας; Αν δεν αντιδράσουμε μαχητικά και οργανωμένα; Τι σηματοδοτεί τη στάση; Το γεγονός ότι πριν το ξέσπασμα της αντίστασης των εργαζομένων στις 26 του μήνα, με τη μεγαλειώδη συμμετοχή στην απεργία, οι συνάδελφοι μας στην Ομοσπονδία, οι ηγεσίες δηλαδή της Αυτόνομης Παρέμβασης, της ΠΑΣΚΕ και της ΔΑΚΕ, μιλούσανε για διάλογο και ότι τον αγώνα έπρεπε να τον κάνουμε μετά τις επίσημες τοποθετήσεις της κυβέρνησης και μάλιστα να τον αποφασίζαμε σήμερα εδώ σ’ αυτό το Συνέδριο, ως το κορυφαίο όργα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αποφασίζαμε, δηλαδή, να μην ξεκινήσουμε τον αγώνα, μεταφέροντας το θέμα για αργότερα και δεν έβλεπαν που το πάει η κυβέρνηση. Λες και δεν έβλεπαν ότι είναι υποχρεωμένη και δεσμευμένη η κυβέρνηση, ας πούμε, απέναντι στην Ευρωπαϊκή Ένωση να περάσει τούτα τα μέτρα. Γιατί ο απώτερος στόχος αυτών των μέτρων, που άμεσα συσχετίζεται και συνδέεται με το μοντέλο των απασχολήσιμων, με το μοντέλο της ιδιωτικοποίησης, του κοινωνικού και δημόσιου χαρακτήρα υπηρεσιών, λόγω της απελευθέρωσης της αγοράς βέβαια, που σχετίζεται με την υγεία, με την πρόνοια, με την περίθαλψη, με τους μισθούς μας, είναι ένας και μοναδικός κατά την άποψή μας: ο εργαζόμενος λαός, όχι μόνο εμείς στην Τοπική Αυτοδιοίκηση, όλοι οι εργαζόμενοι στην πατρίδα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άλλα κοινωνικά στρώματα που καταπιέζονται από την ίδια την πολιτική αυτή την αντεργατική, να πληρώνουν και να ξαναπληρώνουν. Η δε ολιγαρχία του πλούτου και πρέπει να τα λέμε έτσι με το όνομά τους να αυξάνει, να υπεραυξάνει τα κέρδη της από την καταλήστευση όχι μόνο των ταμείων, αλλά συνολικότερα της εργατικής δύναμης, αφού η έννοια της δημόσιας ασφάλισης υγείας πρόνοιας, έχει να κάνει με τι; Με το ότι επιστρέφεται ένα μέρος της υπεραξίας που παράγει ο εργαζόμενος ως εκμεταλλευόμενος και την ιδιοποιείται αυτή η αστική τάξη ως εκμεταλλεύτρ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δώ ακριβώς, αγαπητοί συνάδελφοι, βρίσκεται η ουσία της ταξικής πολιτικής που ακολουθεί η κυβέρνηση, που συνεπικουρούμενη και από την Αξιωματική Αντιπολίτευση, τους προηγούμενους σωτήρες, που μας έλεγαν πως δεν είναι θέμα για αυτήν οι αντιδράσεις της εργατικής τάξης, να βγαίνει στους δρόμους, δεν τις υιοθετεί δηλαδή. Ή του εκπροσώπου του κόμματος του Συνασπισμού δια του Προέδρου του που μας θύμιζε το δημοψήφισμα, αντί για την αντίσταση και τη ρήξη με τις επιταγές αυτές και της Ευρωπαϊκής Ένωσης και του Διεθνούς Νομισματικού Ταμεί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γιατί στο επίπεδο του συνδικαλιστικού κινήματος και της ηγεσίας του, που κάθε φορά με ευθύνη εμείς μέσα από τέτοια εκλογικά σώματα Συνεδρίου αντιπροσώπων εκλέγουμε, λέμε πως η ΔΑΚΕ, η ΠΑΣΚΕ, η Αυτόνομη Παρέμβαση, τον πολιτική στόχο της Ευρωπαϊκής Ένωσης και της ΟΝΕ τον έκαναν δικό τους στόχο θεωρητικό στο συνδικαλισμό και πως το εργαλείο αυτό του κοινωνικού διαλόγου, το οποίο το χρησιμοποίησαν και το χρησιμοποιούν συνέχεια, αφού το υιοθετούν, ως μέσο για τη συμβιβαστική λογική και την τακτική τους σε όλα τα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ως είναι δυνατόν όμως, συνάδελφοι, συναγωνιστές, τα συμφέροντα, λέμε εμείς, της ολιγαρχίας, της εργοδοσίας, με τα προνόμια που τους δίνονται με βάση αυτή την εφαρμοζόμενη πολιτική να συμβαδίσουν με τα συμφέροντα τα δικά μας των εργαζομένων; Πως είναι δυνατόν με βάση αυτή τη λογική να έχουμε όχι απλά κατοχυρωμένα δικαιώματα, με βάση τις ήδη υπάρχουσες κατακτήσεις, πολύ περισσότερο βεβαίως να προσδοκούμε νέες, όταν η ηγεσία μας ουσιαστικά παζαρεύει εξ απαρχής και με τη λογική του εφικτού επιπέδου και τα οικονομικά και τα εργασιακά και τα κοινωνικά δικαιώματά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άντηση εδώ στα ρητορικά ερωτήματα είναι ασφαλώς όχι, δεν είναι δυνατόν. Είναι τυχαίο πως όταν πέρναγαν οι αλλαγές τις εργασιακές σχέσεις το κατακαλόκαιρο του ’98, που καταργούσε συλλογικές συμβάσεις, το 8ωρο, με τη διευθέτηση του χρόνου εργασίας, ο Νόμος Πολιτεία που καταργούσε το πενθήμερο, συνέδεε το μισθό με την παραγωγικότητα, οι φωνές των ηγεσιών αυτών σε επίπεδο παρατάξεων ήταν ότι δεν αγγίζει τους εργαζόμενους στην Τοπική Αυτοδιοίκ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αγγίζει, δηλαδή, το Τοπικό Σύμφωνο Απασχόλησης τον εργαζόμενο στην Τοπική Αυτοδιοίκηση, κατά την άποψή τους, όμως έχουμε πρακτικά κατάργηση συλλογικών συμβάσεων εργασίας, αφού υπερισχύει η ατομική συμφωνία. Έχουμε αντί για σταθερή μόνιμη δουλειά με ενιαία σχέση εργασίας, σχέσεις εργολαβικές, ανασφάλιστους εργαζόμενους ή ασφαλισμένους στο ΤΕΒ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πως επίσης έχουμε και είναι διαπιστωμένο αυτό το 25 με το 30% των εργαζομένων στην Τοπική Αυτοδιοίκηση να δουλεύουν μέσα από Δημοτικές Επιχειρήσεις, για εφαρμογή προγραμμάτων δήθεν απασχόλησης. Αλλά ουσιαστικά εμείς τα χαρακτηρίζουμε προγράμματα εκμάθησης και εθισμού των εργαζομένων όχι στην εργασία, αλλά στην ανεργ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δυνατόν, λοιπόν, με τέτοιες εξελίξεις να λέμε εμείς ότι δεν μας αγγίζουν αυτά τα μέτρα; Ο Υπουργός μας μίλησε προηγούμενα και νόμισε ότι βρισκόταν στο Συνέδριο της ΚΕΔΚΕ και έλεγε αν έδωσε ή δεν έδωσε χρήματα στην Τοπική Αυτοδιοίκηση. Ας πάει να το πει στο Συνέδριο της ΚΕΔΚΕ. Για τα προβλήματα τα δικά μας δεν έδωσε απάντηση, πέραν αυτών που ανέφερε, ας πούμε και βεβαίως μας απασχολούν αλλά είναι δευτερεύοντα σε σχέση με αυτό που επιδιώκουμε και με αυτό που θέλουμε, με αυτά που έχουμε ανάγκ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α πω γιατί και για την ίδια την Τοπική Αυτοδιοίκηση. Όλες οι αναδιαρθρώσεις που συντελέστηκαν την τελευταία εξαετία και ιδιαίτερα στο δίχρονο διάστημα που μας πέρασε στο δημόσιο γενικά, αλλά και ιδιαίτερα στην Τοπική Αυτοδιοίκηση, ουσιαστικά μετέτρεψαν την Τοπική Αυτοδιοίκηση σε μια επιχείρηση με ιδιωτικοοικονομικά κριτήρια, ωθώντάς την να πουλά στα πλαίσια της ελεύθερης πλέον αγοράς την όποια κοινωνικού και δημόσιου χαρακτήρα υπηρεσία της, με αντίτιμο από τη μια μεριά, την ανταποδοτικότητα, πλήρωνε κόσμε και από την άλλη, την προσαρμογή και εφαρμογή των ελαστικών εργασιακών σχέσεων, από μια εκλεγμένη κατά τα άλλα Δημοτική Αρχ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η κυβέρνηση, πιστεύουμε, με τους πολιτικούς συμμάχους που διαθέτει και στο επίπεδο των Δημοτικών Αρχών, κοινωνικοποιώντας την ευθύνη της, αφού μοιράζεται, θεωρεί ότι είναι η μικρότερη, επιδιώκει τι; Την άμβλυνση των αντιθέσεων για να μείνει στο απυρόβλητο, έτσι πιστεύει και να προωθεί αυτό το θεάρεστο αντεργατικό της έργο, χωρίς αμφισβητήσεις και εμπόδια, χωρίς πολιτικό κόστος, που θα προέρχεται βεβαίως αυτό το κόστος από την αντίσταση των εργαζομένων στην πολιτική τ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είναι βέβαια τυχαίο πως θωρακίζει αυτή την πολιτική της, εντείνοντας τον αυταρχισμό και με το Νομοσχέδιο για τις διαδηλώσεις, την απαγόρευση, δηλαδή, των διαδηλώσεων ουσιαστικά και στηρίζεται στον περιβόητο τρομονόμο, που σε λίγο καιρό προτίθεται να καταθέσει στη Βουλή για ψήφι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έλουν, λοιπόν, να μας πείσουν και η κυβέρνηση και η ολιγαρχία και κόμματα με πολιτικές ευρωπαϊκού προσανατολισμού, αλλά και οι ηγεσίες με αντίστοιχο πολιτικό συνδικαλιστικό προσανατολισμό, όπως εκφράζεται και στη ΓΣΕΕ και στην ΑΔΕΔΥ, αλλά και κατά πλειοψηφία στην Ομοσπονδία μας, ότι όλα τούτα τα μέτρα, σε ένα παγκόσμιο ανταγωνιστικό ευρωπαϊκό περιβάλλον είναι αναγκαία. Πρέπει να ζήσουμε πλέον με αυτά, δεν μπορούμε να κάνουμε αλλιώ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όσες φορές έχουμε ακούσει αυτή την κουβέντα; Αυτή την ενιαία σε τελευταία ανάλυση εμείς αντίληψη καταδικάζουμε. Την θεωρούμε υποταγή και γι’ αυτό εμείς την αντιπαλεύουμε. Και την αντιπαλεύουμε όχι μόνο με τους κοινωνικούς διάλογους, που ανέφερα προηγούμενα, αλλά και με τους διάλογους που προωθούν οι συνάδελφοί μας από τις αγωνιστικές συσπειρώσεις στο εσωτερικό του συνδικαλιστικού κινήματος. Να γίνουμε αναλυτές, συζητητές, όχι γραφειοκράτες. Γραφικοί αναλυτές συζητητ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ουμε ότι αυτό δεν ταιριάζει ούτε στους εργαζόμενους στην Τοπική Αυτοδιοίκηση, αυτή η αντίληψη, ούτε γενικότερα στο λαό μας. Εμείς κάναμε προσπάθεια να αλλάξουμε τη ρότα. Το Πανεργατικό Αγωνιστικό Μέτωπο όταν πρωτοστάτησε και ενισχύθηκε από το συνδυασμό μας λοιδορήθη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οσπαθήσαμε να δώσουμε κάτι διαφορετικό στο συνδικαλιστικό κίνημα. Μας έλεγαν διασπαστές, ότι επιδιώκουμε οργανωτική διάσπαση στο κίνημα και όμως έπαιξε σημαντικό ρόλο, καταλυτικό ρόλο, να διαμορφωθούνε συνειδήσεις, ώστε οι απεργίες που ήρθαν και που θα έρθουν, οι αγώνες που ούτως ή άλλως θα ξεσπάσουν, θα έχουνε τη σφραγίδα την αγωνιστική, τη μαχητική, κόντρα στην αντεργατική πολιτική της κυβέρνησης, με τη συμμετοχή όλων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ας μιλούνε, συνάδελφοι, για ενότητα, αλλά για ποια ενότητα επίπλαστη μπορούν να μας μιλήσουν, συνάδελφοι, και για ενωτικούς αγώνες; Αυτήν την ενότητα που καταργεί το οχτάωρο, τις συλλογικές συμβάσεις και είπα προηγούμενα μια σειρά άλλα πράγματα; Ή την ταξική ενότητα, που όχι μόνο θα εμπνέει τους εργαζόμενους, να κατέβουν στο δρόμο του αγώνα, δεν έχουν άλλο δρόμο, αλλά να αμφισβητούνε τις αιτίες που δημιουργούν αυτά τα προβλήματα, να έρχονται σε ρήξη με αυτές τις πολιτικές, να οργανώνονται και σε πρωτοβάθμιο επίπεδο και σε συντονιστικές επιτροπές και να δώσουνε μια σκληρή μαχητική απάντηση απέναντι στη σκληρή αντεργατική πολιτικ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έτωπο εκείνοι, μέτωπο και εμείς. Δεν αμφισβητούμε, συνάδελφοι, και δεν θα πρέπει να κριθούμε ασφαλώς ως ένα συνδικαλιστικό όργανο, αν ανέπτυξε αγώνες ή δεν ανέπτυξε. Είναι σίγουρο. Θα αναπτυχθούν αγώνες, μικροί ή μεγάλοι, θα αναπτυχθούνε. Δεν κρινόμαστε όμως από κει πέρα. Κρινόμαστε από το τι προσανατολισμό έχουμε. Ο αγώνας που θα κάνει, θα λέει από ποιον τα παίρνει και σε ποιον τα δίν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τοια κριτήρια, λοιπόν, συνάδελφοι, τέτοια κριτήρια δεν είχε ο Απολογισμός Δράσης. Αυτό είναι το σημαντικό για μας και γι’ αυτό το λόγο εμείς καταψηφίζουμε τον Απολογισμό Δράσης, υπερψηφίζοντας μόνο τον Οικονομικό Απολογισμό. Δεν είναι για μας το ζήτημα, λοιπόν, έτσι αν πήραμε κάτι ή δεν πήραμε. Είναι σίγουρο ότι θα πάρουμε και τα ελάχιστα, που δεν τα χαρίζουμε σε κανέναν, με αγώνα ήρθαν. Και αν σηκώσετε μια πέτρα, θα δείτε ότι κάτω από αυτή την πέτρα, με τις δυνάμεις που διαθέτουμε, έχουμε βάλει και τη δική μας σφραγίδ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ίμονο αν δεν είχαμε και αυτές τις μικρές κατακτήσεις. Αλλά έτσι θα κριθεί το συνδικαλιστικό όργανο της Ομοσπονδίας μας, από ένα τέτοιο Συνέδριο; Τι θα παραδώσουμε εμείς ως κληρονομιά στα παιδιά μας; Θα τους πούμε δεν μπορούσαμε ή θα τους πούμε αυτό που μας δώσατε, θα το συνεχίσουμε και μάλιστα πιο μαχητικά; Γεια σας.</w:t>
      </w:r>
    </w:p>
    <w:p>
      <w:pPr>
        <w:pStyle w:val="Normal"/>
        <w:keepNext w:val="true"/>
        <w:widowControl w:val="false"/>
        <w:jc w:val="both"/>
        <w:rPr/>
      </w:pPr>
      <w:r>
        <w:rPr>
          <w:b/>
          <w:sz w:val="22"/>
          <w:u w:val="single"/>
        </w:rPr>
        <w:t>ΠΡΟΕΔΡΟΣ:</w:t>
      </w:r>
      <w:r>
        <w:rPr>
          <w:sz w:val="22"/>
        </w:rPr>
        <w:t xml:space="preserve"> Ευχαριστούμε το συνάδελφο κ.Στρατηγό. Ο συνάδελφος ο κ.Λοπαρίδης έχει το λόγο.</w:t>
      </w:r>
    </w:p>
    <w:p>
      <w:pPr>
        <w:pStyle w:val="Normal"/>
        <w:keepNext w:val="true"/>
        <w:widowControl w:val="false"/>
        <w:jc w:val="both"/>
        <w:rPr/>
      </w:pPr>
      <w:r>
        <w:rPr>
          <w:b/>
          <w:sz w:val="22"/>
          <w:u w:val="single"/>
        </w:rPr>
        <w:t>κ.ΛΟΠΑΡΙΔΗΣ:</w:t>
      </w:r>
      <w:r>
        <w:rPr>
          <w:sz w:val="22"/>
        </w:rPr>
        <w:t xml:space="preserve"> Συνάδελφοι και συναδέλφισσες, πρώτη φορά, έχω παρακολουθήσει πολλά Συνέδρια, το συνάδελφο τον Ν.Λαμπρακάκη πρώτη φορά τον είδα να υπερασπίζεται με τόσο χαλαρό τρόπο τον Απολογισμό Δρά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ει μια σημασία αυτό, γιατί είναι κοινή πεποίθηση ότι τη διετία που πέρασε η Ομοσπονδία είχε βαλτώσει, όλοι το λένε και μεταξύ μας πρέπει να βρούμε το θάρρος να το λέμε και από δω. Ας πούμε υπάρχουν παραδείγματα. Τα έξοδα κίνησης. Είναι τώρα ενάμισι χρόνος και είπε ο Υπουργός το πρωί να το κάνει δώρο. Τέτοια ζητήματα που κατά τη γνώμη μου δείχνουνε μία σοβαρή αδυναμία και στα μικρά ζητήματα ακόμα, αυτά που κάποτε η Ομοσπονδία τα κυνήγαγε ή μπορώ να πω και τα έλυνε. Που είχε βαλτώσει αυτή την περίοδο.</w:t>
      </w:r>
    </w:p>
    <w:p>
      <w:pPr>
        <w:pStyle w:val="Normal"/>
        <w:keepNext w:val="true"/>
        <w:widowControl w:val="false"/>
        <w:jc w:val="both"/>
        <w:rPr>
          <w:sz w:val="22"/>
        </w:rPr>
      </w:pPr>
      <w:r>
        <w:rPr>
          <w:sz w:val="22"/>
        </w:rPr>
        <w:t>Αυτό έχει την εξήγησή του, δεν το λέω τυχαία. Έχει την εξήγησή του, είναι αντανάκλαση της φθίνουσας συνολικής πορείας του κοινοβουλευτικού συνδικαλισμού, ο οποίος σήμερα δεν τον έχει και τόσο ανάγκη ο εργοδότης το κράτος. Δεν μπορεί να παίξει, δεν τον έχει για διαμεσολαβητικό του ρόλο δηλαδή. Φθίνει, δεν τον έχει και τόσο πολύ ανάγκ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ε αυτή την έννοια λέω δύο επισημάνσεις και να πω πως πρέπει να είναι σήμερα το συνδικαλιστικό κίνημα, χωρίς να υποτιμώ τα μικρά και τα μεγάλα ζητήματα που βάνει και το Πρόγραμμα Δράσης. Χωρίς να υποτιμώ και ορισμένα ζητήματα που γίνανε. Όμως δεν πρόκειται η δράση της Ομοσπονδίας μας να λύσει αυτά τα ζητήματα, αν δεν αλλάξει προσανατολισμό. Ούτε το πιο μικρό ζήτημα δεν μπορεί να λυθεί αν δεν αλλάξει ο προσανατολισμό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τα προβλήματα είναι αποτέλεσμα ποιανού; Της πολιτικής σήμερα που εφαρμόζει η κυβέρνηση, της πολιτικής της κεφαλαιοκρατικής αναδιάρθρωσης, που βάζει και αυτό είναι το κύριο ζήτημα, ένα Συνέδριο ταξικό αυτό πρέπει να πει, να βάλει. Ποια είναι η κατάσταση των εργαζομένων σήμερα; Μας έχουνε στο κοινωνικό, πολιτιστικό, πολιτικό και οικονομικό περιθώ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αν εργαζόμενους μας βάλανε και θέλουν να μας βάλουν οριστικά στο περιθώριο. Πρέπει να αντιτάξουμε πολιτική σήμερα που θα βάζει την εργατική τάξη στο προσκήνιο των πολιτικών, κοινωνικών, πολιτιστικών και οικονομικών εξελίξεων. Να διεκδικεί, αυτό είναι το μεγάλο ζητούμενο και η απάντηση. Και αυτά δεν τα λένε γραφικοί αναλυτές, τα λένε συνδικαλιστές που διεκδικούνε και τα κερδίζ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να κερδίσεις τέτοια ζητήματα πρέπει να βάλεις. Να βάλεις τα συνολικά τα ζητήματα της τάξης σου. Και δεν μπορεί να τα βάλει αυτά η Ομοσπονδία, το συνδικαλιστικό κίνημα συνολικά δεν μπορεί να τα βάλει, γιατί δεν έχει άλλη γραμμή. Δεν έχει άλλη γραμμή εκτός της ΟΝΕ. Δεν έχει άλλη γραμμή στην κεφαλαιοκρατική αναδιάρθρωση. Δεν έχει άλλη γραμμή στην κοινωνική ασφάλιση, το είπε ευθαρσώς ο συνάδελφος ο κ.Λαμπρακάκ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ριμερή χρηματοδότηση. Είναι θέση του κοινοβουλευτικού συνδικαλισμού και της ΓΣΕΕ και της ΑΔΕΔΥ και εδώ πέρα. 12/3 ομοφώνως τα ψηφίσανε. Τριμερή χρηματοδότηση και να σκεφτείτε ότι πριν το ’92 για μας τουλάχιστον δεν υπήρχε. Είναι τρομακτικό ζήτημα δηλαδ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ρα για να διεκδικήσεις τέτοια ζητήματα, πρέπει να βάνεις τα ζητήματα της τάξης σου συνολικά. Αλλιώς δεν είναι δυνατόν να διεκδικήσεις και το πιο μικρό ζήτημα. Και το ερώτημα αυτό είναι που θα μπαίνει: πως η εργατική τάξη με τους αγώνες της και όχι μόνο με αυτούς, γιατί αγώνες θα γίνονται, και με την πολιτική της γραμμή θα μπει στο προσκήνιο των πολιτικών, οικονομικών, πολιτιστικών και κοινωνικών εξελίξεων; Θα μπει στη κοινωνία να διεκδικήσει το ρόλο της στην κοινων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ένας οδοκαθαριστής να παίρνει 300 χιλιάδες και να μην παίρνει 700; Που σηκώνει το καρτίον του γιατρού; Και ο γιατρός παίρνει ενάμισι εκατομμύριο, αν δεν του δώσεις, σε αφήνει και πεθαίνεις. Τέτοια ζητήματα να διχάσουνε την κοινωνία στη μέση. Να διχάσουνε την κοινωνία και να βάλουνε την εργατική τάξη από τη μια μεριά και τους εύπορους από την άλλ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τοια ζητήματα πρέπει να βάζει. Και δεν τα βάζει έτσι για να τα λέει, για να διεκδικήσει τα μικρά. Από τα πιο μικρά μέχρι τα μικρότερα ζητήματα, γιατί δεν μπορείς να κερδίσεις τίποτα αν δεν βάλεις τα ζητήματα της τάξης σου συνολικά. Τέτοια ζητήματα, συνάδελφοι, μπορεί να μπούνε μόνον αν η ταξική γραμμή και το ταξικό ρεύμα στο συνδικαλιστικό κίνημα δυναμώσει. Και δεν είναι ζήτημα μόνο εκλογικό. Κυρίως να δυναμώσει τους αγώνες. Αυτό είναι το μεγάλο ζήτημα και το μεγάλο ζητούμενο. Αυτή η πολιτική γραμμή που πρέπει να μπαίνει συνολ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ύο λόγια, συνάδελφοι, για το ασφαλιστικό. Είναι το έχετε πει όλοι, είναι η μητέρα των μαχών. Γιατί; Γιατί μας βάζει οριστικά στο περιθώριο. Οι καπιταλιστές και ο συλλογικός καπιταλιστής, το κράτος, ο εργοδότης μας δηλαδή, εμάς δεν μας έχει για το όριο ζωής μας είναι ίδιο με τον εργάσιμο χρόνο μας γι’ αυτούς. Έτσι μας αντιμετωπίζουνε. Και πρέπει εκεί ακριβώς και θα βάλουμε και ορισμένα ζητήματα, θέλω να βάλω και μια πρόταση, εκεί πρέπει να δώσουμε μάχη σοβαρή. Γιατί εκεί κρινόμαστε και κρινόμαστε και επί της ουσίας. Δύο μόνο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να: εμείς πρέπει να βάλουμε γραμμή και να πάρουμε απόφαση και να ζητάμε άμεσα και να γίνει το πρώτο ζήτημα στην πάλη του συνδικαλιστικού κινήματος, η κατάργηση του Νόμου Σιούφα, για άμεσο ζήτημα και δεύτερον ζήτημα, η διμερής χρηματοδότηση. Δεν μπορεί, δηλαδή, εμείς που πουλάμε την εργασία μας και παράγουμε τον πλούτο, είτε ατομικά κάποιου είτε συνολικά κάποιου άλλου, να πληρώνουμε και για την ασφάλι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οί είναι υποχρεωμένοι να μας διατηρήσουνε για να μπορούμε να πουλάμε τη δύναμή μας. Αυτό είναι ένα ζήτημα σοβαρό και εδώ θα κριθούμε όλοι και οι ταξικοί συνδικαλιστές και οι επαναστάτες και εκείνοι που το παίζουνε και εκείνοι που κατηγορούνε άλλους για γραφικούς, εδώ θα κριθούμε όλοι. Και αυτοί που υπογράφουνε την τριμερή χρηματοδότηση να γίνει φανερό ποιοι είναι και στην Ομοσπονδία μας και στη ΓΣΕΕ και στην ΑΔΕΔΥ, παρά τα διαφορετικά συλλαλητήρια και τις διαφορετικές απόψεις. Εδώ θα κριθούνε όλοι. Έρχεται η μέρα και δεν είναι μακριά που θα αποκαλυφθούνε όλοι. Με αυτά, συνάδελφο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κ.Λοπαρίδη. Ο συνάδελφος κ.Χαρίσης έχει το λόγο.</w:t>
      </w:r>
    </w:p>
    <w:p>
      <w:pPr>
        <w:pStyle w:val="Normal"/>
        <w:keepNext w:val="true"/>
        <w:widowControl w:val="false"/>
        <w:jc w:val="both"/>
        <w:rPr/>
      </w:pPr>
      <w:r>
        <w:rPr>
          <w:b/>
          <w:sz w:val="22"/>
          <w:u w:val="single"/>
        </w:rPr>
        <w:t>Γ.ΧΑΡΙΣΗΣ:</w:t>
      </w:r>
      <w:r>
        <w:rPr>
          <w:sz w:val="22"/>
        </w:rPr>
        <w:t xml:space="preserve"> Συνάδελφοι, πριν ξεκινήσω να πω κάποιες σκέψεις σχετικά με τον Απολογισμό και το Πρόγραμμα Δράσης, θα ήθελα να αναφερθώ σε ένα βασικό ζήτημα, διότι έχει σχέση με την όλη διεξαγωγή του Συνεδρίου και αφορά το πως φτάσαμε στο Συνέδριο και γιατί ουσιαστικά, όχι μόνο οι αντιπρόσωποι που έχουν έρθει απ’ τους Συλλόγους, αλλά και τα μέλη ακόμη και της Εκτελεστικής Επιτροπής, τον Απολογισμό τον διαβάσανε στην χθεσινή συνεδρίαση του Γενικού Συμβουλίου, εδώ θέλω να αναφερθώ διότι δεν φτάσαμε τυχαία ως εδώ.</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ουν ευθύνες και πρέπει να τις ονομάσουμε. Καταντήσαμε γραφικοί εμείς και ο συνάδελφος ο κ.Κεφαλληνός να αναφέρουμε απ’ την αρχή του χρόνου ότι θα πρέπει να πάμε προς το Τακτικό Συνέδριο της Ομοσπονδίας, μέσα από μια ουσιαστική συζήτηση με τους εργαζόμενους, για να φτάσουμε στο σημερινό Συνέδριο και να έρθει το αποκρυστάλλωμα όλων των απόψεων, που θα εκφραστούν μέσα από τη συζήτηση με τους εργαζόμενους και ουσιαστικά σήμερα οι αντιπρόσωποι να είναι σε θέση να συζητήσουν, να τοποθετηθούν επί του Απολογισμού και του Προγράμματος Δράσης.</w:t>
      </w:r>
    </w:p>
    <w:p>
      <w:pPr>
        <w:pStyle w:val="Normal"/>
        <w:keepNext w:val="true"/>
        <w:widowControl w:val="false"/>
        <w:jc w:val="both"/>
        <w:rPr>
          <w:sz w:val="22"/>
        </w:rPr>
      </w:pPr>
      <w:r>
        <w:rPr>
          <w:sz w:val="22"/>
        </w:rPr>
        <w:t>Είδατε ότι ήρθε ένας Απολογισμός, που ουσιαστικά ήταν μια παράθεση, μια έκθεση κάποιων πεπραγμένων που έχουν γίνει, χωρίς να βγαίνουν κάποια συμπεράσματα από τη δράση, με αποτέλεσμα να μην συναντήσει και την υπερψήφιση της πλειοψηφίας της διοίκησης της Ομοσπονδίας και να μην υπάρχει ουσιαστικά Πρόγραμμα Δράσης.</w:t>
      </w:r>
    </w:p>
    <w:p>
      <w:pPr>
        <w:pStyle w:val="Normal"/>
        <w:keepNext w:val="true"/>
        <w:widowControl w:val="false"/>
        <w:jc w:val="both"/>
        <w:rPr>
          <w:sz w:val="22"/>
        </w:rPr>
      </w:pPr>
      <w:r>
        <w:rPr>
          <w:sz w:val="22"/>
        </w:rPr>
      </w:r>
    </w:p>
    <w:p>
      <w:pPr>
        <w:pStyle w:val="Normal"/>
        <w:keepNext w:val="true"/>
        <w:widowControl w:val="false"/>
        <w:jc w:val="both"/>
        <w:rPr/>
      </w:pPr>
      <w:r>
        <w:rPr>
          <w:sz w:val="22"/>
        </w:rPr>
        <w:t>Και αυτό δεν είναι διαδικαστικό θέμα. Είναι πολιτικό θέμα και αφορά αυτές τις δυνάμεις, οι οποίες δεν θέλανε να πάμε σε ένα τέτοιο Συνέδριο. Διότι ενώ είχαμε θέσει θέμα ότι στο Γενικό Συμβούλιο, που θα γινόταν πριν την 25</w:t>
      </w:r>
      <w:r>
        <w:rPr>
          <w:sz w:val="22"/>
          <w:vertAlign w:val="superscript"/>
        </w:rPr>
        <w:t>η</w:t>
      </w:r>
      <w:r>
        <w:rPr>
          <w:sz w:val="22"/>
        </w:rPr>
        <w:t xml:space="preserve"> Μαρτίου, θα έπρεπε να έρθει εισήγηση που να συζητήσει το Γενικό Συμβούλιο σχετικά με τον Απολογισμό και το Πρόγραμμα Δράσης και να σταλθεί σε όλους τους εργαζόμενους, στους αντιπροσώπους και στους Συλλόγους, να συζητηθεί και δέκα μέρες πριν το Συνέδριο να καταλήξει το Γενικό Συμβούλιο σε κάποια συμπεράσματα, δυστυχώς δεν θέλησαν να πάμε με μία τέτοια διαδικασία στο Συνέδριο και δεν το θελήσανε ούτε η ΠΑΣΚΕ, ούτε η ΕΣΑΚ, ούτε η ΔΑΚΕ. Γιατί πρέπει να λέμε τα πράγματα με το όνομά τους και ο καθένας βέβαια απ’ τη δικιά του σκοπιά δεν ήθελε να πάμε σε μία τέτοια συζήτ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βέβαια φτάσαμε σήμερα σε έναν Απολογισμό που δεν ψηφίστηκε και δεν τον ψηφίσαμε και εμείς και με μία ουσιαστικά συζήτηση η οποία βλέπει την Παρασκευή και όχι το σήμερα και το αύριο, που θα πρέπει να είναι η ουσιαστική συζήτηση στ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δεύτερο που θέλω να πω είναι ότι μερικά πράγματα φάνηκαν, όλα τα προηγούμενα χρόνια βέβαια, αλλά και από την αρχή αυτής της θητείας του Γενικού Συμβουλίου. Ακόμα και από τον τρόπο εκλογής της Εκτελεστικής Επιτροπής, όπου σε συμμαχία η ΠΑΣΚΕ και η ΕΣΑΚ, αποκλείσανε τις αριστερές συσπειρώσεις από την Εκτελεστική Επιτροπή και μη εφαρμόζοντας την απλή αναλογική, αλλά εφαρμόζοντας τον 1264, που δεν είναι υποχρεωτικός για την εκλογή των εκτελεστικών οργάνων της Ομοσπονδίας, αλλά βέβαια αν εφαρμοζόταν η απλή αναλογική, θα ερχόταν ένας αριστεριστής κατά την άποψη της ΕΣΑΚ στην Εκτελεστική Επιτροπή και θα έχανε μία έδρα από την Εκτελεστική Επιτροπή η ΠΑΣ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βέβαια είχε ως αποτέλεσμα να μην τηρηθεί και η συμφωνία που είχε συζητηθεί στο Γενικό Συμβούλιο, για τον τρόπο εκλογής του Προεδρείου της Εκτελεστικής Επιτροπής, όπου ουσιαστικά ενώ υπήρξε μία συμφωνία στο Γενικό Συμβούλιο ότι θα πάμε σε μία αναλογική αντιπροσώπευση στο Προεδρείο της Εκτελεστικής Επιτροπής, είναι γνωστό ότι όταν ήρθε η σειρά να θέσουμε υποψηφιότητα εμείς για τη θέση του Αντιπροέδρου, μπήκε σε αντιπαράθεση με πρόταση του συνάδελφου του κ.Νικήτα από μεριάς της ΠΑΣ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Ίσως θέλανε με αυτό τον τρόπο να μας τιμωρήσουνε για τη στάση που κρατήσαμε στον τρόπο εκλογής της Εκτελεστικής Επιτροπής. Δεν θα σας πούμε, αλλά είχατε συμφωνήσει και ο συνάδελφος ο κ.Λαμπρακάκης πήρε τη δικιά μου ψήφο και τους δέκα άλλους και πήρε 11-0 για να εκλεγεί Πρόεδρος. Το ίδιο και ο συνάδελφος ο κ.Στρατηγός και εγώ πήρα 7 ψήφους και 4 εσ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το δεύτερο που θέλω να πω είναι ότι ένα βασικό ζήτημα αφορά για να κρίνουμε τον απολογισμό, είναι βεβαίως ο προσανατολισμός της Ομοσπονδίας. Και είναι μία από τις πλευρές που εμείς καταψηφίζουμε τον απολογισμό. Όμως εμείς δεν καταψηφίζουμε μόνο γι’ αυτό τον απολογισμό. Τον καταψηφίζουμε και γιατί η Εκτελεστική Επιτροπή και το Γενικό Συμβούλιο ακόμα και ομόφωνες αποφάσεις του Γενικού Συμβουλίου ή αποφάσεις που δημιουργούταν κατά πλειοψηφία ανάλογα με το θέμα στο Γενικό Συμβούλιο, υπήρχε μία αδράνεια στο να υλοποιήσει αυτές τις αποφά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δώ έχουν σημαντικές ευθύνες βεβαίως όλες οι παρατάξεις, μη εξαιρεμένου και  του ομιλούντος, αλλά οι ευθύνες πρέπει να επιμεριστούνε, ανάλογα με τις ευθύνες που έχουν, τη δύναμη και τις ευθύνες που έχουν οι παρατάξεις στα εκτελεστικά όργανα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εί μία μεγάλη Ομοσπονδία σαν τη δικιά μας με αυτόν τον Οικονομικό Απολογισμό που ακούσατε, να μην είναι σε θέση να έχει επεξεργασμένες προτάσεις, να μπορεί να τεκμηριώνει τις απόψεις της, για να μην πέφτει σε λάθη, γιατί θα θυμόσαστε όλοι ότι η ψήφιση του Νόμου που αφορούσε τη δυνατότητα συνταξιοδότησης στα 58 των εργαζομένων στην καθαριότητα, από όλους μας είχε θεωρηθεί ως μία κατάκτ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ην πράξη αυτή την κατάκτηση δεν την έκανε χρήση κανένας ή ένα πολύ μικρό ποσοστό, διότι ουσιαστικά δεν συνέφερε κανέναν εργαζόμενο. Εμείς σαν Ομοσπονδία επειδή δεν είμαστε παντογνώστες και πρέπει να το αναγνωρίσουν αυτό και οι συνάδελφοι της ΕΣΑΚ ότι δεν είναι παντογνώστες, πρέπει να στηρίζουμε τις απόψεις μας πάνω σε στοιχεία που να μπορούμε να τα τεκμηριώ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ούσε κανένας να κάνει χρήση αυτής της δυνατότητας, διότι δεν συνέφερε και όχι μόνο γιατί έπρεπε να πληρώσει, αυτό ίσως να ήταν το λιγότερο κατά την άποψή μου, αλλά γιατί δεν συνέφερε, δεν μπορούσε κανένας στα 58 του με 20 με 25 χρόνια υπηρεσίας να φύγει, διότι θα έπαιρνε μια μηδαμινή σύνταξη. Και αυτό δεν το είχανε καταλάβει από την αρχή και γι’ αυτό ίσως το θεωρήσανε και σαν μια νίκη τότε και έλυσε και η απεργιακή κινητοποίηση τότε μαζί με τα έξοδα κίνησης που είχαμε πάρ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 αυτό θέλω να σημειώσω ότι αυτό βολεύει μερικούς, να είναι έτσι τα πράγματα. Βολεύει, διότι εάν δείτε τα προγράμματα δράσης της Ομοσπονδίας, κάθε φορά ουσιαστικά όλοι μας επαναλαμβάνουμε τα ίδια και τα ίδια. Αν δείτε δηλαδή με μικρές διαφορές, τα ίδια και τα ίδια κάθε χρόνο. Και βεβαίως το αποτέλεσμα όλων αυτών είναι ότι ουσιαστικά ένας υπερρεαλισμός που μας διακρίνει, μας οδηγεί στο όποιες αποφάσεις παίρνουμε και το πλαίσιο των διεκδικήσεων να κινείται μέσα στα πλαίσια των κυβερνητικών ανοχ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αυτό γιατί λέω δεν έχουμε επεξεργαστεί μερικά πράγματα και δεύτερον γιατί βολεύει και την ΠΑΣΚΕ βέβαια, διότι με αυτό κινείται μέσα στα πλαίσια των ανοχών και την ΕΣΑΚ, η οποία βολεύεται από αυτό, για να μπορεί πιο εύκολα να στηρίξει στην πράξη την πολιτική του ΚΚΕ, που λέει 5 κόμματα, 2 πολιτικές και να ενισχύει την άποψη ότι η μόνη διέξοδος είναι το Π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ε κ.Σάββα εάν φέρουμε τα πρακτικά του Γενικού Συμβουλίου θα δεις ότι πολλές αποφάσεις του Γενικού Συμβουλίου ήταν με την ψήφο τη δικιά μας, τη δικιά σας και της ΔΑΚΕ. Πολλές αποφάσεις και παρόλα αυτά αυτές οι αποφάσεις έκαναν ένα μήνα για να γραφτεί η απόφαση. Πως να διεκδικήσεις όταν μερικά, έστω και πρακτικά, θέματα δεν υλοποιούνται από την Εκτελεστική Επιτροπ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νομίζω ότι αυτή η αντίληψη υπέστη ήττα μετά την μαζική απεργιακή κινητοποίηση και συγκέντρωση των εργαζομένων του δημοσίου και ιδιωτικού τομέα στις 26 του μήνα. Υπέστη ήττα, χωρίς να σημαίνει ότι άλλαξε ουσιαστικά και η κατάσταση στο συνδικαλιστικό κίνημα, για να μην έχουμε και αυταπάτες, αλλά υπέστη ήττα και η αντίληψη του κυβερνητικού συνδικαλισμού, αλλά και η αντιενωτική πολιτική που ακολουθούνε μερικές δυνάμεις μέσα στο συνδικαλιστικό κίνημα και που προσπαθούνε μετά από αυτό να δούνε πως θα τα συμμαζέψουνε, γι’ αυτό πάνε και μαζί και χώρια. Και μαζί στην συγκέντρωση και χώρια στην συγκέντρωση για την Πρωτομαγιά και μέσα και έξ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λέω ότι για να συνδέσω το προηγούμενο, εγώ πιστεύω ότι πέρα από την αποφασιστική στάση που δείξανε οι τριτοβάθμιες οργανώσεις σ’ αυτό το θέμα, κάτω από την πίεση όλων των εργαζομένων και πολύ φοβάμαι ότι προσπαθούνε να τα μαζέψουνε, διότι αυτό δεν βολεύει ακόμα και αυτούς, γιατί δίνει μία άλλη δυναμική στο συνδικαλιστικό κίν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έλω να αναφερθώ για τις ανακοινώσεις του Υπουργού το πρωί. Καλά αυτό όλοι λίγο πολύ το είχαμε καταλάβει ότι καθυστερούσανε, καθυστερούσανε, για να έρθουν στο Συνέδριο να μας πούνε ότι τα υλοποιούμε. Και εγώ έχω, εδώ υπάρχει και μία απάντηση για να δείτε με τι έχουμε να κάνουμε, δηλαδή με ποια αναξιοπιστία. Υπάρχει μια απάντηση του αρμόδιου Υφυπουργού προς επερώτηση που έκανε βουλευτής της Νέας Δημοκρατίας στη Βουλή, υπάρχει απάντηση τώρα αρχές, νομίζω, τον Απρίλη, που λέει για το πριμ παραγωγικότητας ότι πρέπει οι δημοτικές αρχές να το τραβάνε μέχρι το τέλος, διότι δεν έχουν δικαίωμα κτλ.</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λαδή, μέχρι τελευταία δίνανε επίσημες απαντήσεις με υπογραφές Υφυπουργών από κάτω διαφορετικές, για να φτάσουμε σήμερα στο Συνέδριο, για να πούνε αυτά που είπανε. Εγώ θέλω να πω όμως κάτι, που αφορά τους τεχνικούς και ένα σημαντικό αριθμό εργαζομένων στη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λοι γνωρίζουμε ότι στην αρχή η διοίκηση της Ομοσπονδίας όσον αφορά το συγκεκριμένο θέμα είχε μία θέση το λιγότερο που θα μπορούσα να την πω συμβιβαστική, διότι δεν διεκδίκησε την αλλαγή του Νόμου, αλλά να μην χάσουν οι εργαζόμενοι, να μην έχουν μείωση αποδοχών. Με αποτέλεσμα το Γενικό Λογιστήριο να στείλει ότι πρέπει να υπάρξει προσωπική διαφορ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δώ επικαλούμαι το συνάδελφο τον κ.Βίτσιο και μέλος της Εκτελεστικής Επιτροπής, όπου ενώ είχε συμφωνηθεί άλλο κείμενο, όπου έθετε το θέμα του να ανακληθεί αυτή η διάταξη του νόμου, τροποποιήθηκε αυτή η απόφαση, που είχε συμφωνηθεί, λέω, παρόλο ότι διαφωνούσε λίγο ο κ.Νικήτας, τροποποιήθηκε μετά από το συνάδελφο τον κ.Στρατηγό, σε συμφωνία με το συνάδελφο τον κ.Νικήτα, με αποτέλεσμα η Ομοσπονδία και δεν έχω πρόβλημα αν διαφωνήσει κανένας, να φέρουμε και τα χαρτιά δηλαδή, τι έχουμε στείλει, που έλεγε ότι δεν μπορεί να υπάρξει μείωση αποδοχών και πρέπει να υπάρξει προσωπική διαφορ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το λέω αυτό, διότι αναγκάστηκα στο τέλος, σύρθηκε ουσιαστικά και πήρε αυτή την απόφαση η Ομοσπονδία που το διεκδίκησε, αλλά το διεκδικούσε πολύ χλιαρά και πολλές φορές καταψηφίστηκαν προτάσεις στο όνομα ότι είναι στενά κλαδικές, για το θέμα ότι δεν μπορούμε να προχωρήσουμε σε κινητοποίηση αυτών των εργαζομένων, που θίγονται από αυτή τη διάταξη.</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κ.Χαρίση. Ο συνάδελφος κ.Δρακάκης έχει το λόγο, τελευταίος ομιλητής για απόψε.</w:t>
      </w:r>
    </w:p>
    <w:p>
      <w:pPr>
        <w:pStyle w:val="Normal"/>
        <w:keepNext w:val="true"/>
        <w:widowControl w:val="false"/>
        <w:jc w:val="both"/>
        <w:rPr/>
      </w:pPr>
      <w:r>
        <w:rPr>
          <w:b/>
          <w:sz w:val="22"/>
          <w:u w:val="single"/>
        </w:rPr>
        <w:t>Θ.ΔΡΑΚΑΚΗΣ:</w:t>
      </w:r>
      <w:r>
        <w:rPr>
          <w:sz w:val="22"/>
        </w:rPr>
        <w:t xml:space="preserve"> Συνάδελφοι θα ξεκινήσω ανάποδα, από το Πρόγραμμα Δράσης και δεν θα αναφερθώ εκτενώς, γιατί συμμετείχα τόσο στη διαμόρφωση του Προγράμματος για το 2001, το οποίο βγήκε μέσα από τις Περιφερειακές Συσκέψεις και τις Γενικές Συνελεύσεις των Συλλόγων, όσο και στο διήμερο Γενικό Συμβούλιο, το οποίο έβαλε προβληματισμό για τ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κάνω μόνο μία αναφορά στην νέα αρμοδιότητα των Δήμων, που είναι τα αθλητικά κέντρα και οι παιδικοί σταθμοί. Και κύρια στους παιδικούς σταθμούς, στη νέα, λοιπόν, αυτή αρμοδιότητα των Δήμων, η οποία δεν θα πρέπει να είναι σε καμιά περίπτωση αντικείμενο επιχειρηματικής εκμετάλλευσης από μέρους των Δήμων, έμμεσα ή άμεσα, μέσω Δημοτικών Επιχειρήσεων ή απευθείας σε ιδιώτες δεν πρέπει να περάσει και σε καμιά περίπτωση στο μέλλον αυτού του τόπου, δεν πρέπει να αντιμετωπιστεί επιπόλαια και αποσπασματ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λοιπόν, να γίνουνε νέοι Οργανισμοί Εσωτερικής Υπηρεσίας για τους παιδικούς σταθμούς και νέοι κανονισμοί λειτουργίας και δεν φτάνουνε μόνο οι πόροι που μεταβιβάζονται από την κεντρική εξουσία στους Δή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ον Απολογισμό τώρα. Σαφώς και υπερψηφίζω τόσο το Διοικητικό, όσο και τον Οικονομικό Απολογισμό. Και αν δεν ήμουνα μέλος της απερχόμενης Διοίκησης, θα έλεγα αμάν, αυτή η αυτοδύναμη παράταξη, η ΠΑΣΚΕ, γιατί έτσι παρουσιάστηκε από τους προηγούμενους ομιλητές, έφερε όλα τα δεινά στην Ομοσπονδία;</w:t>
      </w:r>
    </w:p>
    <w:p>
      <w:pPr>
        <w:pStyle w:val="Normal"/>
        <w:keepNext w:val="true"/>
        <w:widowControl w:val="false"/>
        <w:jc w:val="both"/>
        <w:rPr>
          <w:sz w:val="22"/>
        </w:rPr>
      </w:pPr>
      <w:r>
        <w:rPr>
          <w:sz w:val="22"/>
        </w:rPr>
      </w:r>
    </w:p>
    <w:p>
      <w:pPr>
        <w:pStyle w:val="Normal"/>
        <w:keepNext w:val="true"/>
        <w:widowControl w:val="false"/>
        <w:jc w:val="both"/>
        <w:rPr/>
      </w:pPr>
      <w:r>
        <w:rPr>
          <w:sz w:val="22"/>
        </w:rPr>
        <w:t>Συνάδελφοι, η ΠΑΣΚΕ μετά από καταγραφή των δυνάμεων που έγινε στο 29</w:t>
      </w:r>
      <w:r>
        <w:rPr>
          <w:sz w:val="22"/>
          <w:vertAlign w:val="superscript"/>
        </w:rPr>
        <w:t>ο</w:t>
      </w:r>
      <w:r>
        <w:rPr>
          <w:sz w:val="22"/>
        </w:rPr>
        <w:t xml:space="preserve"> Συνέδριο στα Γιάννενα πήρε την πλειοψηφία και την πήρε την πλειοψηφία επειδή οι συνάδελφοι σύνεδροι εκτίμησαν τη δράση των συναδέλφων της ΠΑΣΚΕ και γι’ αυτό τους έδωσαν την πλειοψηφία. Συνάδελφοι όμως στις όποιες αποφάσεις του Γενικού Συμβουλίου είχε τη δυνατότητα η ΠΑΣΚΕ από μόνη της να περάσει τίποτα; Τι ψήφιζαν οι συνάδελφοι των άλλων παρατάξε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ήμερα όλοι οι άλλοι φταίνε, εκτός από μας. Είτε το συνάδελφο της ΔΑΣ, πως λέγεται σήμερα; Δεν ξέρω πως λεγότανε χθες, πως θα λέγετε αύριο, είτε της ΕΣΑΚ, ΠΑΜΕ σήμερα, είτε της ΑΣΚ. Και ρωτάω το συνάδελφο κ.Χαρίση: ποιοι ψήφισαν την απεργία και ποιοι πρότειναν την λήξη της απεργίας; Οι συνάδελφοι της ΠΑΣΚΕ; Ποιοι διαμόρφωναν κάθε φορά τους όποιους συσχετισμούς μέσα στην Ομοσπονδία; Ποιοι είχαν τις όποιες πλειοψηφίες μέσα στη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τους είπαμε, επειδή σήμερα όλοι είναι υπέρμαχοι της ενότητας. Τους προτείναμε και πιστεύαμε ότι μπορούσε να βρεθεί ένας κοινός μπούσουλας, για να έρθουμε με ένα κοινό Απολογισμό. Και κανένας, όπως είπε και ο Πρόεδρος, δεν μπορεί να είναι απόλυτα ικανοποιημένος, αλλά μπορούμε με μια μονοκοντυλιά να σβήσουμε τα όποια θετικά έχει παρουσιάσει μέχρι σήμερα αυτή η Ομοσπονδία; Για όλα τα θετικά κερδίθηκαν με τους αγώνες και για όλα τα αρνητικά φταίει η πλειοψηφούσα παράταξη που λειτουργεί μέσα στη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κλείνοντας, επειδή δεν θέλω να παίρνω το χρόνο σας, επειδή κανένας δεν είναι από παρθενογένεση εδώ μέσα, επειδή όλοι είμαστε εκλεγμένοι και όχι διορισμένοι και σ’ αυτό το Συνέδριο θα εκτιμηθεί, πιστεύω, η συμβολή των συναδέλφων της ΠΑΣΚΕ και από αυτό το Συνέδριο η ΠΑΣΚΕ θα βγει πάλι η πλειοψηφούσα παράταξη. Και επειδή θα μας απασχολήσει πάρα πολύ και το ασφαλιστικό. Η πλειοψηφούσα παράταξη πρώτη δύναμη. Στις 26 του μήνα, συνάδελφοι, όπως και στους μελλοντικούς αγώνες η ΠΑΣΚΕ ήτανε πρωτοπόρος και στους μελλοντικούς αγώνες πάλι η σφραγίδα της ΠΑΣΚΕ θα είναι μπροστά.</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Συνάδελφοι, υπάρχει ένα θέμα.</w:t>
      </w:r>
    </w:p>
    <w:p>
      <w:pPr>
        <w:pStyle w:val="Normal"/>
        <w:keepNext w:val="true"/>
        <w:widowControl w:val="false"/>
        <w:jc w:val="both"/>
        <w:rPr/>
      </w:pPr>
      <w:r>
        <w:rPr>
          <w:b/>
          <w:sz w:val="22"/>
          <w:u w:val="single"/>
        </w:rPr>
        <w:t>ΟΜΙΛΗΤΗΣ:</w:t>
      </w:r>
      <w:r>
        <w:rPr>
          <w:sz w:val="22"/>
        </w:rPr>
        <w:t xml:space="preserve"> Μην βιαστεί κανείς να πει ότι θα σας καθυστερήσω εγώ, θεωρώ ότι αυτή η διαδικασία του μοιράσματος των κουκιών, των εκ των προτέρων να καθορίζουμε, νομίζω δεν θα είναι σε κανέναν μας. Ας σηκωθούμε να φύγουμε και να έρθουμε μεθαύριο, αυτό θέλω να πω. Γιατί το βλέπουμε και στη σειρά των ομιλητών, το βλέπουμε παντού. Δηλαδή μιλάμε για ένα σικέ.</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Πρόεδρος κ.Λαμπρακάκης έχει το λόγο.</w:t>
      </w:r>
    </w:p>
    <w:p>
      <w:pPr>
        <w:pStyle w:val="Normal"/>
        <w:keepNext w:val="true"/>
        <w:widowControl w:val="false"/>
        <w:jc w:val="both"/>
        <w:rPr/>
      </w:pPr>
      <w:r>
        <w:rPr>
          <w:b/>
          <w:sz w:val="22"/>
          <w:u w:val="single"/>
        </w:rPr>
        <w:t>Ν.ΛΑΜΠΡΑΚΑΚΗΣ:</w:t>
      </w:r>
      <w:r>
        <w:rPr>
          <w:sz w:val="22"/>
        </w:rPr>
        <w:t xml:space="preserve"> Συνάδελφοι, νομίζω μου γίνεται κατανοητό ότι αυτή η διαδικασία της Εφορευτικής δεν μοιράζει κουκιά. Είναι μία διαδικασία, η οποία πρέπει να γίνει για να μπορέσουμε να κάνουμε ομαλά τις εκλογές μεθαύριο. Δεν ξέρω τι κουκιά μοιράστηκαν τέλος πάντων, αλλά ούτε για πρώτη φορά έγινε και δεν νομίζω ότι η χωρίς λόγο και η ιδιαίτερη ανάγκη, θα πρέπει να πάμε σε μια συνολική ταλαιπωρία όλων των συναδέλφων εδώ. Με αυτή τη λογική φτάσαμε εκεί. Θέλουμε να πάμε σε εκλογές, τότε πάμε στις εκλογές. Αλλά νομίζω δεν θα διευκολυνθεί κανένας απ’ αυτή τη διαδικασία.</w:t>
      </w:r>
    </w:p>
    <w:p>
      <w:pPr>
        <w:pStyle w:val="Normal"/>
        <w:keepNext w:val="true"/>
        <w:widowControl w:val="false"/>
        <w:jc w:val="both"/>
        <w:rPr/>
      </w:pPr>
      <w:r>
        <w:rPr>
          <w:b/>
          <w:sz w:val="22"/>
          <w:u w:val="single"/>
        </w:rPr>
        <w:t>ΠΡΟΕΔΡΟΣ:</w:t>
      </w:r>
      <w:r>
        <w:rPr>
          <w:sz w:val="22"/>
        </w:rPr>
        <w:t xml:space="preserve"> Επιμένω και πάλι, επειδή εγώ είμαι ο Πρόεδρος του Συνεδρίου και εγώ θα πάρω την ευθύνη, και εγώ θα υποστώ τις συνέπειες, υπάρχει έστω και μία ένσ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έκλεισε το θέμα. Λοιπόν, συνάδελφοι η ώρα είναι 20:50. Όπως είναι γνωστό στις 21:30 η ώρα ο Δήμαρχος μας έχει κάποια δεξίωση στο ξενοδοχείο ΧΑΝΔΡΗΣ. Πιστεύω ότι θα πρέπει κάποια στιγμή να σταματήσουμε. Πιστεύω ότι είναι η ώρα αυτή. Το πρόγραμμα μιλάει για 20:30. Εγώ δεν έχω αντίρρηση και η δουλειά μας εδώ είναι το Συνέδριο. Εάν θέλετε, μπορούμε να συνεχίσουμε και να πούμε στο Δήμαρχο «μας συγχωρείς Δήμαρχε, αλλά δεν μπορούμε, γιατί εμείς εδώ ήρθαμε για Συνέδριο και όχι για δεξιώ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άν όμως θέλουμε να πάμε, θα πρέπει να διακόψουμε, διότι πρέπει να πάμε να κάνουμε ένα μπάνιο, ανθρώπινα πράγματα μιλάω, για να πάμε εκεί που θα πάμε. Τώρα το να κάτσουμε ακόμα ένα τέταρτο, να τοποθετηθούν πέντε άνθρωποι, νομίζω ότι δεν προσφέρει τίποτα ουσιαστικό. Σας επισημαίνω ότι υπάρχουν ακόμα 34 ομιλητές για αύριο. Είναι μεγάλο το νούμερο, αν λάβουμε υπόψη μας ότι θα έχουμε και τη διακοπ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πορεί να κόψουμε το διάλειμμα, θα το δούμε. Αυτά θα τα δούμε όλα αύριο. Εκείνο που θέλω να πω είναι το εξής: ή θα πρέπει να διακόψουμε για να πάμε στη δεξίωση που κάνει ο Δήμαρχος ή θα πρέπει να συνεχίσουμε. Ποιοι θέλουν να διακόψουμε; Θέλει κανένας να συνεχίσουμε; Κατά πλειοψηφία πρέπει να διακόψ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επίσης να πω το εξής: αύριο το πρόγραμμα προβλέπει έναρξη στις 09:00. Επειδή έχουμε τη διακοπή, επειδή έχουμε χάσει ώρες, επειδή, επειδή, προτείνω η έναρξη να είναι στις 08:30. Υπάρχει αντίρρηση; Λοιπόν, οι ομιλητές είναι: κ.Μορτελίνος, κ.Διαμάντης, κ.Τενές, κ.Τραντέλας, κ.Γαβριλλάκης, κ.Καπιλάρης. Είναι οι έξι πρώτοι και έπεται ο κατάλογ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εγώ διάβασα τους έξι πρώτους. Παρακαλώ πολύ αύριο να είμαστε εδώ 08:30 η ώρα. Είναι απαράδεκτο οι ομιλητές να μιλούν προ κενών εδράνων. Δεν είμαι διατεθειμένος να τους βάλω να μιλήσουν σε κενά έδρανα. Αν η αίθουσα δεν είναι τουλάχιστον η μισή, εγώ δεν ξεκινάω Συνέδριο. Καθαρά πράγματα. Δεν μιλάμε για να μιλάμε. Μιλάμε για να ακουστούμε. Μετά από αυτά, λύεται η συνεδρίαση. Ευχαριστώ.</w:t>
      </w:r>
    </w:p>
    <w:p>
      <w:pPr>
        <w:pStyle w:val="Normal"/>
        <w:keepNext w:val="true"/>
        <w:widowControl w:val="false"/>
        <w:jc w:val="both"/>
        <w:rPr>
          <w:sz w:val="22"/>
        </w:rPr>
      </w:pPr>
      <w:r>
        <w:rPr>
          <w:sz w:val="22"/>
        </w:rPr>
      </w:r>
    </w:p>
    <w:p>
      <w:pPr>
        <w:sectPr>
          <w:headerReference w:type="default" r:id="rId2"/>
          <w:footerReference w:type="default" r:id="rId3"/>
          <w:type w:val="nextPage"/>
          <w:pgSz w:w="11906" w:h="16838"/>
          <w:pgMar w:left="993" w:right="992" w:gutter="0" w:header="720" w:top="1135" w:footer="720" w:bottom="1135"/>
          <w:pgNumType w:start="1" w:fmt="decimal"/>
          <w:formProt w:val="false"/>
          <w:textDirection w:val="lrTb"/>
          <w:docGrid w:type="default" w:linePitch="360" w:charSpace="0"/>
        </w:sectPr>
        <w:pStyle w:val="Normal"/>
        <w:keepNext w:val="true"/>
        <w:widowControl w:val="false"/>
        <w:jc w:val="both"/>
        <w:rPr/>
      </w:pPr>
      <w:r>
        <w:rPr>
          <w:b/>
          <w:sz w:val="22"/>
        </w:rPr>
        <w:t>ΛΗΞΗ ΕΡΓΑΣΙΩΝ 1</w:t>
      </w:r>
      <w:r>
        <w:rPr>
          <w:b/>
          <w:sz w:val="22"/>
          <w:vertAlign w:val="superscript"/>
        </w:rPr>
        <w:t>ης</w:t>
      </w:r>
      <w:r>
        <w:rPr>
          <w:b/>
          <w:sz w:val="22"/>
        </w:rPr>
        <w:t xml:space="preserve"> ΜΕΡΑΣ</w:t>
      </w:r>
    </w:p>
    <w:p>
      <w:pPr>
        <w:pStyle w:val="Normal"/>
        <w:keepNext w:val="true"/>
        <w:widowControl w:val="false"/>
        <w:jc w:val="center"/>
        <w:rPr/>
      </w:pPr>
      <w:r>
        <w:rPr>
          <w:b/>
          <w:sz w:val="22"/>
          <w:u w:val="single"/>
        </w:rPr>
        <w:t>2</w:t>
      </w:r>
      <w:r>
        <w:rPr>
          <w:b/>
          <w:sz w:val="22"/>
          <w:u w:val="single"/>
          <w:vertAlign w:val="superscript"/>
        </w:rPr>
        <w:t>η</w:t>
      </w:r>
      <w:r>
        <w:rPr>
          <w:b/>
          <w:sz w:val="22"/>
          <w:u w:val="single"/>
        </w:rPr>
        <w:t xml:space="preserve"> ΗΜΕΡΑ</w:t>
      </w:r>
    </w:p>
    <w:p>
      <w:pPr>
        <w:pStyle w:val="Normal"/>
        <w:keepNext w:val="true"/>
        <w:widowControl w:val="false"/>
        <w:jc w:val="center"/>
        <w:rPr>
          <w:b/>
          <w:b/>
          <w:sz w:val="22"/>
          <w:u w:val="single"/>
        </w:rPr>
      </w:pPr>
      <w:r>
        <w:rPr>
          <w:b/>
          <w:sz w:val="22"/>
          <w:u w:val="single"/>
        </w:rPr>
        <w:t>ΠΡΩΙΝΗ ΣΥΝΕΔΡΙΑΣΗ</w:t>
      </w:r>
    </w:p>
    <w:p>
      <w:pPr>
        <w:pStyle w:val="Normal"/>
        <w:keepNext w:val="true"/>
        <w:widowControl w:val="false"/>
        <w:jc w:val="center"/>
        <w:rPr>
          <w:b/>
          <w:b/>
          <w:sz w:val="22"/>
          <w:u w:val="single"/>
        </w:rPr>
      </w:pPr>
      <w:r>
        <w:rPr>
          <w:b/>
          <w:sz w:val="22"/>
          <w:u w:val="single"/>
        </w:rPr>
      </w:r>
    </w:p>
    <w:p>
      <w:pPr>
        <w:pStyle w:val="Normal"/>
        <w:keepNext w:val="true"/>
        <w:widowControl w:val="false"/>
        <w:jc w:val="center"/>
        <w:rPr>
          <w:b/>
          <w:b/>
          <w:sz w:val="22"/>
        </w:rPr>
      </w:pPr>
      <w:r>
        <w:rPr>
          <w:b/>
          <w:sz w:val="22"/>
        </w:rPr>
        <w:t>ΠΕΜΠΤΗ 17 ΜΑΙΟΥ 2001</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Ν.ΑΛΕΞΑΚΗΣ):</w:t>
      </w:r>
      <w:r>
        <w:rPr>
          <w:sz w:val="22"/>
        </w:rPr>
        <w:t xml:space="preserve"> Συνάδελφοι μας έχουν γίνει κατ’ επανάληψη συστάσεις απ’ τη μεριά των υπεύθυνων της αιθούσης και είναι λογικό. Πρώτον: να μην καπνίζουμε, δεύτερον: να μην πετάμε ότι κρατάμε στα χέρια μας κάτω και τρίτον: απαγορεύονται οι καφέδες. Παρακαλώ πολύ πρέπει να σεβαστούμε το χώρ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ίσης μας ήρθε μια ανακοίνωση. Είναι κάποιος Γερμανός από κάποια Ομοσπονδία γερμανική, αντίστοιχη της Αυτοδιοίκησης, ο οποίος έχει μια ομιλία επάνω. Απλά ενημερώνω το σώμα, όποιος θέλει να πάει. Υπάρχει μετάφραση από τα γερμανικά στα ελλην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λέπω, προσέξτε, το εξής: 09:30 είναι η συγκέντρωση. Στην ουσία 09:30 η ώρα θα πρέπει να ξεκινήσουμε από δω να πάμε στη συγκέντρωση, θα φτάσουμε εκεί κατά τις 10:00. Σίγουρα θα μας πάρει 1-1:30 αυτή η ιστορία. Μέχρι να ξαναέρθουμε μέσα θα πάει 12:00. Τελείωσε το πρωιν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ετά θα υποστούμε σαν Προεδρείο επιθέσεις ότι δεν θα μιλήσουν όλοι. Εκ των πραγμάτων δεν θα μιλήσουν όλοι. Ο χρόνος μέχρι το βράδυ στις 22:00 που πρέπει να κλείσει το κέντρο, είναι κάποιες ώρες. Και διάλειμμα να μην κάνουμε και τίποτα να μην κάνουμε, αν αθροίσουμε τα πεντάλεπτα που είναι 7λεπτα σε πολλές περιπτώσεις ή τα δεκάλεπτα των γενικών συμβούλων που είναι 12λεπτα ή 15λεπτα, ο χρόνος χωράει κάποι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ην υποστούμε επιθέσεις ότι δεν θα μιλήσουν όλοι. Είναι σαφές. Δηλαδή, είμαι Πρόεδρος του Συνεδρίου, πρέπει να διευκολύνω τις εργασίες. Δυστυχώς δεν έχω την δυνατότητα να μεγαλώσω τη μέρα. Λοιπόν, ο κ.Διαμαντής έχει το λόγο και τον ευχαριστούμε πραγματικά που ξεκινάει τις εργασίες της δεύτερης μέρας του Συνεδρίου.</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ΔΙΑΜΑΝΤΗΣ:</w:t>
      </w:r>
      <w:r>
        <w:rPr>
          <w:sz w:val="22"/>
        </w:rPr>
        <w:t xml:space="preserve"> Από το Δήμο Ζωγράφου. Βάζω ένα ζήτημα στο Συνέδριο συνάδελφοι. Ή το Συνέδριο αυτό θα πάρει μία παράταση με ευθύνη της Ομοσπονδίας ή θα γίνει άμεσα στον επόμενο μήνα τουλάχιστον μία ή δύο συγκεντρώσεις των αντιπροσώπων στην Αθήνα και Θεσσαλονίκη. Και αυτό θέλω να γίνει με απόφαση του Συνεδρίου. Να έρθει ο κόσμος να μιλήσει, να μεταφέρει τα προβλ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Ήρθαν οι αντιπρόσωποι, σε ποιον μιλάνε; Και σε ποιον τα μεταφέρει και τι ακούνε; Γιατί τα Σωματεία ναι μεν είναι εδώ, είναι η πρωτοπορία στους χώρους δουλειάς, δίνουν τους δικούς τους αγώνες και κάποια στιγμή δεν αμείβονται γι’ αυτά, δεν μεταφέρανε τίποτα και δεν πήραν εμπειρίες. Είναι ένα Συνέδριο καρικατούρα, ο καθένας να πάρει και την ευθύνη του, κάποιος έχει διαμορφώσει έτσι τον κόσμ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τι να πάω να πω πάνω στον κόσμο το δικό μου ή ο καθένας από σας κάτω; Ξέρω εγώ, τι μπορεί να πει; Δεν μπορεί και δεν μεταφέρει τίποτα. Γιατί και το Πρόγραμμα Δράσης, κατά τη γνώμη μου, βγαίνει μέσα από τις ομιλίες των συνέδρων όλων, ακούς προτάσεις διάφορες, εμπειρίες στους χώρους δουλειάς κτλ. και μετά διαμορφώνεις και ένα Πρόγραμμα Δράσης για να μπορείς να τα προωθήσεις. Γιατί Πρόγραμμα Δράσης στα χαρτιά φτιάχνεις ότι θέλεις, το καλύτερο φτιάχν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θα το βάλω ζήτημα στο Συνέδριο. Να πάρει απόφαση το Συνέδριο. Πρόεδρε πρέπει να μπει στο Συνέδριο. Αυτή η πρόταση, έχω κάνει δύο προτάσεις. Ή θα πάρει παράταση μία μέρα με ευθύνη και με έξοδα της Ομοσπονδίας. 110 εκατομμύρια έχει. Και να την συγκεκριμενοποιήσω την πρόταση. Εάν γίνει στην Αθήνα και Θεσσαλονίκη, τα έξοδα της περιφέρειας από ριζά θα τα καλύψει τη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ει λεφτά, γι’ αυτό έχει τα λεφτά, για να έχουμε κάποτε και μία Ομοσπονδία, να καταφέρουμε να προωθεί τα προβλήματα. Γιατί έτσι τον κόσμο κάποιος μας έφτιαξε έτσ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Να απαντήσω σ’ αυτά ως εξής: είναι εκτός χρόνου αυτά, δεν πειράζει είναι μια εποικοδομητική συζήτηση. Συνάδελφοι και χθες το είπα. Καταρχήν δεν είναι ευθύνη του Προεδρείου να πάρει τέτοιου είδους απόφαση, διότι υπάρχει κάποιο ζήτημα με τα οργανωτικά, που δεν ξέρω εγώ ή τα άλλα μέλη του Προεδρείου τι γίνετα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ι θέλω να πω με αυτό; Υπάρχουν ξενοδοχεία κλεισμένα. Τα ξενοδοχεία έχουν υποχρεώσεις άλλου είδους, κάποιοι συνάδελφοι έχουν κλείσει εισιτήρια. Υπάρχει μια διαδικασία εν πάση περιπτώσει αναχώρησης, που δεν νομίζω ότι είναι απλό να ανατραπεί πλήρως. Δηλαδή, φαντάζεστε τώρα 700 άνθρωποι που είμαστε εδώ να αρχίσουμε να ακυρώνουμε εισιτήρια και να ζητάμε να φύγουμε όλοι μια μέρα μετ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ις ευθύνες τις έχει συνολικά η διοίκηση της Ομοσπονδίας και ένας έκαστος εξ ημών χωριστά. Μην θέλουμε πάντα, συνάδελφοι, να μεταθέτουμε τις ευθύνες στους άλλους. Το αν εγώ κοιμάμαι αυτή τη στιγμή ή πίνω καφέ στο φουαγιέ του ξενοδοχείου μου και δεν έρχομαι σε αυτό που με έστειλαν και με πληρώνουν οι συνάδελφοι, μην το ξεχνάμε, για να τους εκπροσωπήσω με το να φέρω τις απόψεις τους εδώ και να μεταφέρω και τις αποφάσεις του Συνεδρίου εκεί, για να υπάρξει μια αμφίδρομη πληροφόρηση και να λειτουργήσει αυτή η αντιπροσωπευτική διαδικασία, έχω και εγώ ευθύνες.</w:t>
      </w:r>
    </w:p>
    <w:p>
      <w:pPr>
        <w:pStyle w:val="Normal"/>
        <w:keepNext w:val="true"/>
        <w:widowControl w:val="false"/>
        <w:jc w:val="both"/>
        <w:rPr/>
      </w:pPr>
      <w:r>
        <w:rPr>
          <w:b/>
          <w:sz w:val="22"/>
          <w:u w:val="single"/>
        </w:rPr>
        <w:t>Κ.ΔΙΑΜΑΝΤΗΣ:</w:t>
      </w:r>
      <w:r>
        <w:rPr>
          <w:sz w:val="22"/>
        </w:rPr>
        <w:t xml:space="preserve"> Λοιπόν, Πρόεδρε, το Συνέδριο μπορεί να πάρει αποφάσεις τώρα; Μπορεί.</w:t>
      </w:r>
    </w:p>
    <w:p>
      <w:pPr>
        <w:pStyle w:val="Normal"/>
        <w:keepNext w:val="true"/>
        <w:widowControl w:val="false"/>
        <w:jc w:val="both"/>
        <w:rPr/>
      </w:pPr>
      <w:r>
        <w:rPr>
          <w:b/>
          <w:sz w:val="22"/>
          <w:u w:val="single"/>
        </w:rPr>
        <w:t>ΠΡΟΕΔΡΟΣ:</w:t>
      </w:r>
      <w:r>
        <w:rPr>
          <w:sz w:val="22"/>
        </w:rPr>
        <w:t xml:space="preserve"> Τώρα αυτή τη στιγμή; Καταρχήν να πω κάτι; Το Συνέδριο αυτή τη στιγμή, με αυτή τη σύνθεση, δεν νομίζω ότι μπορεί να πάρει τέτοιου είδους αποφάσεις. Γιατί, είναι 650-700 οι σύνεδροι και είναι πάνω τους 60 άτομα. Αν αυτό μπορεί να αποφασιστεί. Εγώ δεν θα βάλω με το ζόρι, ούτε κανένας να μιλήσει, ούτε να γίνει Συνέδριο με το ζόρ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ΣΤΡΑΤΗΓΟΣ:</w:t>
      </w:r>
      <w:r>
        <w:rPr>
          <w:sz w:val="22"/>
        </w:rPr>
        <w:t xml:space="preserve"> Πρόεδρε μπορώ να έχω το λόγο; Διαδικαστικά. Εγώ νομίζω ότι αυτή τη στιγμή έχουμε πάρει ήδη απόφαση να συμμετάσχουμε ως αντιπρόσωποι την απεργιακή συγκέντρωση που έχει διοργανωθεί εδώ από το Εργατικό Κέντρο και άλλους συνδικαλιστικούς φορείς. Αυτό είναι σίγουρο και πρέπει αμέσως να το κάνουμε και να μην καθόμαστε εδώ να συζητά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ύτερον: είναι φανερό ότι υπάρχει ευθύνη συγκεκριμένη σε παρατάξεις και όσον αφορά εμάς, τον κόσμο μας, τον έχουμε όσο το δυνατόν περισσότερο εδώ και κάποιοι άλλοι συνάδελφοί μας είναι έξω ήδη στους χώρους δουλειάς και βοηθούνε στο να γίνει η απεργία, να συμμετάσχει ο κόσμος κτλ., γιατί σήμερα απεργεί όλη η Ελλάδα, δεν απεργούμε μόνο εμείς. Και έχουνε πάει να βοηθήσου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ι, οι σύνεδροι οι συνάδελφοι της ΔΑΣ βρίσκονται έξω στους χώρους δουλειάς, για να πείσουνε τον κόσμο να απεργήσει, γιατί υπάρχουνε και προβλήματα εδώ από ότι είπε το Εργατικό Κέντρο και κάποιοι άλλοι συνάδελφοι συνδικαλιστές, από άλλους κλάδους. Λέω όμως ότι δεν μπορεί να συνεχιστεί μόλις γυρίσουμε εδώ από την απεργιακή συγκέντρωση αυτή η κατάσταση. Ή θα πάρουν την ευθύνη οι παρατάξεις, οι οποίες λείπουν σήμερα από δω πέρα κατά 90%, ή εμείς θα βάλουμε ζήτημα ότι το Συνέδριο δεν έχει καμία αξία να συνεχιστεί με αυτό τον τρόπο και να κάνει ζύμωση ο ένας στον συναγωνιστή του, στον σύντροφό του και στον συνάδελφό του, έτσι που τα έχουνε πει, οπότε να πάμε κατευθείαν για τις εκλογ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παίνει ζήτημα, λοιπόν. Στις 12:00 η ώρα που θα έρθουμε εδώ, νομίζω εκείνη την ώρα τελειώνει η συγκέντρωση που γίνεται, θα έρθουμε εδώ πέρα, λοιπόν, να πάρετε τις ευθύνες σας. Οι δύο μεγάλες παρατάξεις και η ΠΑΣΚΕ και η ΔΑΚΕ, από εδώ πέρα μέσα, από το χώρο εδώ πέρα λείπει, το 90%, έτσι δεν είναι; Λοιπόν, αυτό λέω στις 12:00 η ώρα, εμείς βάζουμε ζήτημ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ΔΙΑΜΑΝΤΗΣ:</w:t>
      </w:r>
      <w:r>
        <w:rPr>
          <w:sz w:val="22"/>
        </w:rPr>
        <w:t xml:space="preserve"> Εγώ κατεβαίνω συνάδελφε Πρόεδρε και πρέπει να πω ότι εμείς από το Σύλλογό μας, από το Δήμο Ζωγράφου είμαστε άπαντες εδώ από το πρωί. Αυτό θα το πούμε και μετά άμα χρειαστ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συγνώμη ένα λεπτό. Αυτό που είπε ο Γραμματέας της Ομοσπονδίας ο κ.Στρατηγός το αποδέχομαι. Εχθές όμως όταν γινόντουσαν οι εγγραφές για τους ομιλητές, τρέξανε όλοι να πιάσουν να γραφτούνε. Και όταν είπανε από τις 08:30 η ώρα θα ξεκινήσει να γραφτούν, δεν διαμαρτυρήθηκε κανείς και να πει ότι εγώ δεν θα είμαι στις 08:30, διότι εγώ θα είμαι στη συγκέντρωση εκεί να διοργανώσω την απεργ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ράφτηκαν οι ομιλητές. Όσοι ομιλητές είναι εδώ, εγώ θα πω να παρθούν οι παρόντες τουλάχιστον που έχει να κάνει και οι υπόλοιποι να διαγραφούν. Δεν εγγραφόμαστε ομιλητές για να κλείσουμε μία σειρά και να μην αφήσουμε χρόνο σε υπόλοιπο κόσμο εδώ. Εγώ είμαι σύμφωνος να γίνει οτιδήποτε, αλλά κάπου θα πρέπει να ξεχωρίσουμε και το ένα με το άλλο. Την αποδέχομαι την εργασία την απεργιακή εκεί μέχρι εκεί που δεν παίρνει. Εχθές όμως το απόγευμα, που γινόταν η συζήτηση, κανείς δεν το έβαλε θέμα εδώ, ούτε από το Προεδρείο, ούτε από κάτω. Δεν είναι απρόβλεπτη. Είναι προγραμματισμένη από τα χθες και είναι οργανωμένη.</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Συνάδελφοι μην φεύγετε. Γιατί φεύγετε; Ο συνάδελφος ο κ.Ματζάρης έχει το λόγο, έστω σε αυτό το ακροατήριο. Έχουμε ένα τέταρτο, 20 λεπτά, νομίζω ότι μπορούμε να δώσουμε στον συνάδελφο το λόγο να μας πει αυτά που έχει να μας πε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ΜΑΤΖΑΡΗΣ:</w:t>
      </w:r>
      <w:r>
        <w:rPr>
          <w:sz w:val="22"/>
        </w:rPr>
        <w:t xml:space="preserve"> Συνάδελφοι κάντε λίγο υπομονή, γιατί διαφορετικά δεν θα μιλήσει κανένας. Όπως φαίνονται τα πράγματα υπάρχει ένα περιθώριο μισής ώρας, νομίζω ότι μπορούμε να το αξιοποιήσουμε, έτσι όπως γίνανε τα πράγ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ό το Δήμο Μυτιλήνης. Συνάδελφοι, κάνουμε σήμερα ένα ακόμα Συνέδριο της Ομοσπονδίας μας, μια περίοδο ιδιαίτερα κρίσιμη, στην οποία το συνδικαλιστικό κίνημα και οι εργαζόμενοι καλούνται να αποδείξουν πως τίποτα δεν τελείωσε και πως κανείς δεν μπορεί εύκολα να ξεμπερδέψει μαζί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πρωτοφανής επιτυχία της απεργίας στις 26 του Απρίλη εμπεριείχε πολλαπλά μηνύματα με πολλούς αποδέκτες. Πρώτα και κύρια μηνύματα για τους ίδιους τους εργαζόμενους, που απέδειξαν πως άμα θέλουν μπορούν. Το τίποτα δεν γίνεται, δέχτηκε μια βαθιά και ταπεινωτική ήττα και αυτό συνάδελφοι το βλέπουμε καθημερινά στο χώρο δουλειάς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ηνύματα προς όλους εκείνους που νόμιζαν πως μπορούν να κανονίζουν χωρίς εμάς για μας. Οι εργαζόμενοι χτύπησαν στην καρδιά την ουσία της κυβερνητικής κομποβημοσύνης. Τώρα πια και αυτοί οι ίδιοι ξέρουν πως δεν μπορούν να περνούν ότι θέλουν χωρίς συνέπειες. Μηνύματα όμως έστειλαν οι εργαζόμενοι και στην ηγεσία του συνδικαλιστικού κινήματος. Αυτά τα τελευταία νομίζω πως καλούμαστε να συζητήσουμε σήμε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ηγεσία της ΠΟΕ-ΟΤΑ δυστυχώς τα τελευταία χρόνια περνά μια φάση παραλυτικής ισορροπίας. Δυο χρόνια μετά τα Γιάννενα, τέσσερα μετά την Καλαμάτα, το τοπίο στην Αυτοδιοίκηση δείχνει να έχει αλλάξει ριζικά. Οι μόνοι που δεν θέλουν να το καταλάβουν ίσως είναι οι ηγεσίες των κυριάρχων παρατάξεων της Ομοσπονδίας και η σημερινή εικόνα του Συνεδρίου και το πως οργανώθηκε και το πως υλοποιείται αυτό το Συνέδριο, αποδείχνουν αυτό ακριβώς περίτρα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μιλήσω με τη γλώσσα της αλήθειας. Η κατάσταση στην Ομοσπονδία βολεύει όλους. Την ΠΑΣΚΕ και τον Πρόεδρο κ.Λαμπρακάκη, γιατί ως κυρίαρχη δύναμη ελέγχουν την κατεύθυνση της ΠΟΕ-ΟΤΑ κατά την κυβερνητική ρότα. Βολεύει όμως και την ΕΣΑΚ, γιατί δεν θέλει να αναλάβει τις ευθύνες μιας ενδεχόμενης αλλαγής κατεύθυνσης της Ομοσπονδίας, αλλά την βολεύει, μένοντας στη γωνία και μέσα και έξω, να καταγγέλλει, χωρίς ως μεγάλη δύναμη του Κλάδου να αναλαμβάνει πρωτοβουλίες, να ξεπεραστεί αυτή η κατάσ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δυνατότητες υπάρχουν και σ’ αυτή την κατεύθυνση. Το έργο το έχουμε ξαναδεί. Το Γενικό Συμβούλιο της Ομοσπονδίας, χωρίς όραμα, χωρίς επεξεργασίες, χωρίς συμμετοχή των εργαζομένων, μένει στην απλή διαχείριση των ψίχουλων που μας δίνει κάθε φορά η κυβέρν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ι μας είπε χθες εδώ ο Υφυπουργός ο κ.Τζανής; Να μας δώσει μετά από έξι μήνες αυτά που μας είχε υποσχεθεί εγγράφως από το Νοέμβρη και ότι δεν θα οπλοφορεί η αστυνομία. Όλη τους η απλοχεριά απέναντι στους εργαζόμενους στην Αυτοδιοίκηση ήταν αυτά τα πράγ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ι κάνει η Ομοσπονδία; Τρέχει κάθε φορά πίσω από τις εξελίξεις. Η πρόταση για Ινστιτούτο Εργασίας της Ομοσπονδίας παραμένει στα χαρτιά, ενώ λεφτά υπάρχουν για τέτοιου είδους επεξεργασίες. Οι επεξεργασίες της Ομοσπονδίας μας εξακολουθούν να μένουν την περασμένη δεκαετ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πρότασή μας, του Συλλόγου της Μυτιλήνης, αλλά και άλλων δυνάμεων της Ομοσπονδίας για καταστατικές αλλαγές και για θεματικό Συνέδριο, με συμμετοχή των εργαζομένων, που θα συζητήσει αυτές τις μεγάλες αλλαγές που γίνονται στην Αυτοδιοίκηση, απορρίπτεται από τις κυρίαρχες παρατάξεις. Νομίζω ότι είναι καιρός πια αυτό το Συνέδριο να πάρει απόφαση, ότι μέχρι το τέλος του 2001 θα γίνει Καταστατικό Συνέδριο της Ομοσπονδίας και Θεματικό, με αλλαγές τόσο στη λήψη των αποφάσεων, όσο και στον τρόπο οργάνωσης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άποιοι ασκούν κριτική για το σταμάτημα της απεργίας του Νοέμβρη. Συνάδελφοι, αυτό δεν θα μπορούσε να γίνει από τρεις συναδέλφους, αν στη λήψη των αποφάσεων συμμετείχαν και άλλοι. Και δεν θα έρχονταν τώρα, αυτοί οι οποίοι αρνούνται τη διεύρυνση στη λήψη των αποφάσεων, να κάνουν κριτική, γιατί τρεις άνθρωποι πήραν την απόφαση για το σταμάτημα της απεργ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μια και μπήκε αυτό το θέμα, να βάλω και εγώ ένα άλλο στο τραπέζι. Αν ήταν λάθος το σταμάτημα μιας απεργίας, συνάδελφοι, πρέπει ο συνάδελφος ο κ.Στρατηγός, ο Γενικός Γραμματέας της Ομοσπονδίας, που μας έβγαλε εδώ ένα επαναστατικό λόγο χθες, να μας δώσει εξηγήσεις στο Συνέδριο, για το γεγονός ότι ήταν απεργοσπάστης, σε μια απεργία που είχε μειοψηφήσει το Γενικό Συμβούλιο μαζί με τον κ.Χαρί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τον απλό ΠΑΣΟΚζτή και τον Νεοδημοκράτη ψηφοφόρο στη δουλειά μας να απεργήσει ενάντια στις επιλογές του κόμματος που ψήφισε, την ίδια στιγμή που ο Γενικός Γραμματέας της Ομοσπονδίας μας, άμα  διαφωνεί με μια απεργία δεν απεργεί. Αυτή η λογική είναι λογική που πρέπει να καταγγελθεί και οφείλει ο συνάδελφος ο κ.Στρατηγός να δώσει απάντηση σ’ αυτό το ζήτημα. Σας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τον κ.Ματζάρη. Ο Γ.Στρατηγός έχει το λόγο επί προσωπικού, δύο λεπτά.</w:t>
      </w:r>
    </w:p>
    <w:p>
      <w:pPr>
        <w:pStyle w:val="Normal"/>
        <w:keepNext w:val="true"/>
        <w:widowControl w:val="false"/>
        <w:jc w:val="both"/>
        <w:rPr/>
      </w:pPr>
      <w:r>
        <w:rPr>
          <w:b/>
          <w:sz w:val="22"/>
          <w:u w:val="single"/>
        </w:rPr>
        <w:t>Γ.ΣΤΡΑΤΗΓΟΣ:</w:t>
      </w:r>
      <w:r>
        <w:rPr>
          <w:sz w:val="22"/>
        </w:rPr>
        <w:t xml:space="preserve"> Δεν ξέρω τι θα έπρεπε να απαντήσω ακριβώς για την έννοια του απεργοσπάστη στην παράταξή μας και στο πρόσωπο του Γενικού Γραμματέα, αλλά η ημέρα εκείνη της απεργίας, που αποφασίστηκε στις 23:00 η ώρα το βράδυ, τι απουσία μου, παρότι είχαν συμφωνήσει όλοι ότι μπορούμε την επόμενη ημέρα να δούμε το ζήτημα της απεργίας, αφού συνεδριάσουν τα όργανα, τι απουσία μου, να πάρουν την απόφαση και να στέλνουν τον κόσμο με </w:t>
      </w:r>
      <w:r>
        <w:rPr>
          <w:sz w:val="22"/>
          <w:lang w:val="en-US"/>
        </w:rPr>
        <w:t>fax</w:t>
      </w:r>
      <w:r>
        <w:rPr>
          <w:sz w:val="22"/>
        </w:rPr>
        <w:t xml:space="preserve"> το βράδυ, ότι θα κλείσουν την απεργ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ν απουσία μου. Και βεβαίως η απεργία εκείνη, που λέει ο συνάδελφος ότι ήμουν απεργοσπάστης, είχε να κάνει με το εξής περιεχόμενο: κατέβαζαν τον κόσμο οι συνάδελφοι να απεργήσουν, κόβοντας μεροκάματα για τις διεκδικήσεις που έκαναν άλλοι εργαζόμενοι. Βεβαίως ποτέ δεν πρόκειται να απεργήσει άνθρωπος της παράταξής μας όταν μας ωθούν να πάμε να κόψουμε μεροκάματα από άλλους εργαζόμενους που διεκδικούν. Αυτό τους είπαμε. Και εκείνη την ημέρα, το 99% του Κλάδου, το 99% μην πω το 100% του Κλάδου, δεν απείργησε γιατί δεν ήξερε ότι είχε απεργί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Λοιπόν, εντάξει συνάδελφοι. Ποιος άλλος συνάδελφος θέλει να τοποθετηθεί; Ήδη το ακροατήριο έχει μεγαλώσει. Ο κ.Παναγιωτόπουλος έχει το λόγο.</w:t>
      </w:r>
    </w:p>
    <w:p>
      <w:pPr>
        <w:pStyle w:val="Normal"/>
        <w:keepNext w:val="true"/>
        <w:widowControl w:val="false"/>
        <w:jc w:val="both"/>
        <w:rPr/>
      </w:pPr>
      <w:r>
        <w:rPr>
          <w:b/>
          <w:sz w:val="22"/>
          <w:u w:val="single"/>
        </w:rPr>
        <w:t>Χ.ΠΑΝΑΓΙΩΤΟΠΟΥΛΟΣ:</w:t>
      </w:r>
      <w:r>
        <w:rPr>
          <w:sz w:val="22"/>
        </w:rPr>
        <w:t xml:space="preserve"> Συνάδελφοι, πιστεύω ότι δεν είμαι ο μόνος που θεωρεί ότι για άλλη μια φορά, ας το πούμε, το Συνέδριο της Ομοσπονδίας δεν έχει καμία σχέση με τα προβλήματα των συναδέλφων. Μάλλον γίνεται για να μετρήσουμε όλοι τα κουκιά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λοι θα εμφανιστούμε αύριο στη διαδικασία της ψηφοφορίας και με διάφορες, ας το πούμε, αφορμές, διάφορες δικαιολογίες, υπάρχει αυτή η εικόνα που υπάρχει σήμερα. Φυσικά τον τόνο, ας τον πούμε, της απουσίας το δίνει η ΠΑΣΚΕ με τη ΔΑΚΕ. Ούτε καν τα μέλη του απερχόμενου Γενικού Συμβουλίου από ότι βλέπω δεν είναι εδώ ας π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δείχνει και αντανακλά, κατά τη γνώμη μου, τη φθίνουσα πορεία που έχει η Ομοσπονδία, όχι τα δύο τελευταία χρόνια, κατά τη γνώμη μου, την τελευταία δεκαετία, που στον ένα ή στον άλλο βαθμό δείχνει και αντανακλά τη δυσπιστία που έχουν οι εργαζόμενοι απέναντι όχι μόνο στην Ομοσπονδία, αλλά συνολικότερα στο συνδικαλιστικό κίνημα. Και μπορεί εδώ να βγάζουμε όλοι διάφορους λόγους και να λέμε διάφορες κορώνες, στην πράξη όμως άλλα πράττουμε και αυτό ισχύει για τους περισσότερους από μας, αν θέλουμε να κοιταζόμαστε στα μάτ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άν διαβάσει κανείς τα φυλλάδια των παρατάξεων και λέω όλων των παρατάξεων, θα δει ότι υπάρχουνε κοινά σημεία σε ορισμένα πράγματα. Διάβαζα χθες σε όλα τα φυλλάδια ότι πρέπει να ζητήσουμε αυξήσεις στους μισθούς, ενσωμάτωση -λέει- των επιδομάτων. Το λέει και η ΠΑΣΚΕ, το λέει και η ΔΑΚΕ, το λέει και η ΕΣΑΚ, το λένε όλ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αναρωτιέται κανείς: γιατί αυτές οι παρατάξεις ψηφίζουν κάθε φορά για Πρόγραμμα Δράσης ετήσιο στην Ομοσπονδία, διεκδικητικό πλαίσιο για αύξηση στα επιδόματα; Μήπως δεν τα ψηφίζει ο κ.Λαμπρακάκης, ο κ.Στρατηγός και οι υπόλοιποι; Ποιον τελικά κοροϊδεύουν; Γιατί μοιράζουν χαρτιά, ας το πούμε, τα οποία λένε ενσωμάτωση των επιδομάτων και την ίδια στιγμή, το 2001, πρότειναν να διεκδικήσουμε πάλι αύξηση στα επιδό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λέπουμε, λοιπόν, μια φοβερή διγλωσσία. Να πω εγώ πιστεύω πολλές φορές το λέω ότι υπάρχει κυβερνητικός, δημαρχιακός, κομματικός συνδικαλισμός. Έτσι είναι. Γιατί είναι έτσι; Ενώ στις διαπιστώσεις οι μισοί, ίσως και οι περισσότεροι, λέμε ας το πούμε ότι πρέπει να ανατραπεί η κυβερνητική πολιτική, γιατί έτσι την βιώνουμε. Και αυτοί που δεν το λένε σαν εργαζόμενοι το βιώνουν αυτό. Κινιούνται όλα στα πλαίσια μιας κυβερνητικής πολιτικής, την εκφράζουν, την υπερασπίζονται στο συνδικαλιστικό κίνημα και ασφαλώς είναι κατακριτέοι γι’ αυ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να δούμε εμείς που είμαστε απ’ την άλλη όψη του ποταμού, που είμαστε ενάντια στην κυβερνητική πολιτική, εκεί όπου οι δικοί μας δήμαρχοι εφαρμόζουν και είναι το μακρύ χέρι των κατευθύνσεων της κυβέρνησης του Σημίτη και της Ευρωπαϊκής Ένωσης, τι κάνουμε; Γιατί δεν μιλά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δήμαρχοι σήμερα ολόκληρου του πολιτικού φάσματος υλοποιούν και πολλές φορές γίνονται πρωταγωνιστές τις κατευθύνσεις της κυβέρνησης. Καταπατούν εργασιακά δικαιώματα, κάνουν πελατειακές σχέσεις, γίνονται φορομπήκτες. Πρωταθλητές μεταξύ τους; Ο κ.Παπαδήμας στα Λιόσια, ο κ.Τζανίκος στο Μαρούσι, ο κ.Ρογκάκος στο Βύρωνα. Γι’ αυτά τι έχουν να πουν οι παρατάξεις, που υποτίθεται ότι είμαστε στην άλλη όψη του ποταμ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ω ότι δεν λένε τίποτα. Όχι δεν λένε τίποτα, πολλές φορές συνηγορούν στο χώρο τους είναι δέσμιες άλλοτε του δημαρχιακού και άλλοτε του κομματικού συνδικαλισμού. Με αυτή τη λογική δεν μπορούμε να πάμε μπροστά. Δεν πάμε μπροστά, πρέπει να αλλάξουμε λογική, συμπεριφορά, αντίληψη, πρακτική. Ή με μία συνέπεια θα υπερασπίζουμε αυτά που θεωρούμε, ας το πούμε, ότι είναι εργατικά δικαιώματα, ή θα κάνουμε σκόντο, όταν πρόκειται απέναντί μας να είναι ο Δήμαρχος που πολιτικά τον στηρίζουμε ή αν θα είναι ο Υπουργός. Το ίδιο βέβαια κάνει και η ΠΑΣ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λέω αυτά γιατί; Γιατί πιστεύω ότι σήμερα έχουμε ανάγκη από ένα νέο εργατικό κίνημα, το οποίο δεν θα είναι δέσμιο ούτε του κυβερνητικού, ούτε του κομματικού, ούτε του δημαρχιακού συνδικαλισμού. Και αν θέλουμε να κάνουμε βήματα σ’ αυτό, προτείνω στο Συνέδριο να πάρουμε κάποιες αποφάσεις, αν θέλουμε να είμαστε ειλικρινεί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παράδειγμα: συμφωνούμε ότι πρέπει οι συνελεύσεις να αποφασίζουν για την απεργία, στην αρχή, τη λήξη, το περιεχόμενο, τη διαπραγμάτευση; Αν ναι, να πούμε ότι δεν θα αποφασίζει το Γενικό Συμβούλιο των 25, όποιο και αν είναι αυτό στη σύνθεσή του, αλλά θα αποφασίζει ένα σώμα Προέδρων που θα μεταφέρει τις αποφάσεις των συνελεύσεων. Σας θυμίζω ότι στα Γιάννενα, οι μεγάλες παρατάξεις, μεταξύ αυτών και η ΕΣΑΚ, δεν το δέχθη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μφωνούμε, για παράδειγμα, ότι για να πάμε σε Συνέδριο θα πρέπει να έχει γνώμη ο Κλάδος; Δηλαδή να υπάρχει μια διαδικασία ένα, δύο μήνες πριν, με ένα Διοικητικό Απολογισμό που θα συζητάνε οι συνελεύσεις και μέσα από κει να γίνεται μια συζήτηση, να παίρνουν οι ίδιοι και οι συνάδελφοι οι εργαζόμενοι που πλήρωσαν για να έρθουμε εμείς εδώ;</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θέλουμε, λοιπόν, με ειλικρίνεια να αλλάξουμε αυτή την εικόνα και αν δεν το λέμε έτσι για την τιμή των όπλων και για το παιχνίδι των εντυπώσεων, ορίστε, πεδίο δόξης λαμπρό. Να ψηφίσουμε το βράδυ στα Ψηφίσματα πως θα παίρνονται οι αποφάσεις. Και έχουν περιθώρια αυτοί που δεν ψήφισαν να είναι καταστατικό το Συνέδριο, να σκεφτούν και να δούμε τι θα ψηφίσουν το απόγευμα. Θα ψηφίσουν ναι ή όχι σε μια διαφορετική πορεία λειτουργίας της Ομοσπονδίας ή θέλουνε πάλι τα κουκιά, ας το π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ρίτο ζήτημα. Έγινε αυτή η μεγάλη κινητοποίηση. Ήταν μεγάλη γιατί δεν ήμασταν οι συνήθεις ύποπτοι. Βγήκε ο λαός στους δρόμους και όταν ο λαός βγαίνει στους δρόμους είναι η μόνη ελπίδα, είναι η ατμομηχανή για την εξέλιξη της κοινωνίας. Για να πάμε όμως μπροστά χρειάζονται συντονισμένοι μαζικοί αγώνες και για να υπερβούμε τις συνδικαλιστικές ηγεσίες, αυτό μπορεί να γίνει μόνο μέσα από τον συντονισμό των Πρωτοβάθμιων Σωματεί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εί να γίνει με λογικές κομματικοκεντρικού συνδικαλισμού. Υπήρχε συντονισμός στο λεκανοπέδιο της Αθήνας 10-15 Σωματείων. Ορισμένοι τον αρνήθηκαν, αποχώρησαν να κάνουν συντονιστικό του ΠΑΜ. Δικαίωμά τους. Αλλά για να δούμε, ας το πούμε, μπορεί να γίνει κίνημα έτσι; Δεν μπορεί να γίνει κίν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ελειώνω. Τα λέω αυτά, γιατί πιστεύω ότι αρκετοί είμαστε αυτοί που θέλει να αλλάξει πορεία το συνδικαλιστικό κίνημα, αλλά με τις πράξεις μας, συνειδητά ή ασυνείδητα, δεν το υπηρετούμε. Τελειώνω με το εξής: θα καταθέσουμε σαν Σωματείο ένα κείμενο του Σωματείου μας για τα προβλήματα της Δημοτικής Επιχείρησης στο Βύρωνα. Ίσως είναι απ’ τις πιο ακραίες χαρακτηριστικές περιπτώσεις. Δεν είναι η μοναδική, ίσως είναι απ’ τις πιο ακραίες περιπτώσεις, που θα πρέπει να μας προβληματίσει όλ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ως ένας δήμαρχος αριστερός, έχει φτάσει στο σημείο, να εξαναγκάζει τους εργαζόμενους από χθες να κάνουν επίσχεση εργασίας; Να χρωστάει στο ΙΚΑ 720 εκατομμύρια, 240 σε μισθούς και ούτω καθεξής. Ας τα σκεφτούμε αυτά. Ευχαριστώ.</w:t>
      </w:r>
    </w:p>
    <w:p>
      <w:pPr>
        <w:pStyle w:val="Normal"/>
        <w:keepNext w:val="true"/>
        <w:widowControl w:val="false"/>
        <w:jc w:val="both"/>
        <w:rPr/>
      </w:pPr>
      <w:r>
        <w:rPr>
          <w:b/>
          <w:sz w:val="22"/>
          <w:u w:val="single"/>
        </w:rPr>
        <w:t>ΠΡΟΕΔΡΟΣ:</w:t>
      </w:r>
      <w:r>
        <w:rPr>
          <w:sz w:val="22"/>
        </w:rPr>
        <w:t xml:space="preserve"> Ευχαριστούμε το συνάδελφο κ.Παναγιωτόπουλο. Ο κ.Τραντέλας έχει το λόγο.</w:t>
      </w:r>
    </w:p>
    <w:p>
      <w:pPr>
        <w:pStyle w:val="Normal"/>
        <w:keepNext w:val="true"/>
        <w:widowControl w:val="false"/>
        <w:jc w:val="both"/>
        <w:rPr/>
      </w:pPr>
      <w:r>
        <w:rPr>
          <w:b/>
          <w:sz w:val="22"/>
          <w:u w:val="single"/>
        </w:rPr>
        <w:t>κ.ΤΡΑΝΤΕΛΑΣ:</w:t>
      </w:r>
      <w:r>
        <w:rPr>
          <w:sz w:val="22"/>
        </w:rPr>
        <w:t xml:space="preserve"> Άραγε, συνάδελφοι, αυτά που λέμε εδώ πέρα, θα προτιμούσαμε όλοι να υπήρχανε τουλάχιστον οι παρόντες, γιατί οι απόντες σίγουρα δεν το προτιμούνε. Θα προτιμούσα να ήτανε γεμάτη η αίθουσα, να γίνει ένας πλούσιος διάλογος και προβληματισμός σε σχέση με τα προβλήματα που υπάρχουν στους χώρους, δυστυχώς όμως αναγκαζόμαστε να μιλάμε σε άδεια σχεδόν αίθουσ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ιν τοποθετηθώ σε σχέση με τα προβλήματα, ήθελα να δώσω μια απάντηση στο συνάδελφο προηγούμενα που μίλησε, τον Πρόεδρο του Βύρωνα και να του θυμίσω ότι την κίνηση για συσπείρωση από τα κάτω των Σωματείων, ήτανε με πρωτοβουλία της Καλλιθέας, η οποία προσπάθησε να ενώσει μια σειρά Δήμους σε κατεύθυνση το να μονιμοποιηθούν οι συμβασιούχοι και όχι μόνο, αλλά να προχωρήσουμε και στο ζήτημα πολιτικής προσωπικού γενικότε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δια ταύτα όμως ποιο ήτανε; Σύλλογοι οι οποίοι ηγούνται, υποτίθεται, από συναδέλφους, οι οποίοι βγάζουνε τον κόσμο στο δρόμο, συζητάνε με τον κόσμο, συσπειρώνουνε τον κόσμο, όταν κάναμε συγκεντρώσεις, συνάδελφοι, αυτοί οι Σύλλογοι εκτός απ’ τον Πρόεδρό τους δεν είχαν ούτε ένα μέλος στις συγκεντρώσεις. Και είναι αυτά στοιχεία, τα οποία θα μπορούν να σας βεβαιώσουν όλοι αυτοί οι συνάδελφοι που συμμετείχαν στις κινητοποιή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όμως νομίζουν οι συνάδελφοι αυτοί, κύρια των συσπειρώσεων που βάζουν αυτό το ζήτημα, μπορούμε να πάμε σε μια συνεργασία για τα προβλήματα των εργαζομένων, μακριά από τους εργαζόμενους, για να το παίζουμε ηγέτες, για να λέμε διάφορα και όμορφα λόγια σε αυτούς που φέρνουν άλλοι ακροατήριο, είναι πολύ γελασμένοι. Το κίνημα δεν πάει μπροστά έτσ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κίνημα θέλει αυτό που επικαλούνται στα λόγια, αλλά στην πράξη το αποφεύγουν σαν ο διάολος το λιβάνι, θέλει τον κόσμο να συμμετέχει. Θέλει τον κόσμο να αποφασίζει. Αν αυτό γίνει πράξη, τότε και αυτοί που σήμερα επικαλούνται και στο όνομα του κόσμου μιλάνε, πολύ φοβάμαι θα είναι στα σπίτια τους και δεν θα είναι εδώ.</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ε σχέση, συνάδελφοι, με τα προβλήματα. Πρέπει να πούμε, συνάδελφοι, ότι το Συνέδριο αυτό δεν μπορεί να δώσει τίποτα από ότι έχει γίνει μέχρι σήμερα. Υπάρχουνε ένα δίχρονο που πέρασε μέχρι σήμερα, αν αναλογιστούμε το τι έχουν χάσει οι εργαζόμενοι, από τις εργασιακές σχέσεις, από τους μισθούς που έχουνε μειωθεί, από μια σειρά κατακτήσεις των εργαζομένων χρόνων, οκτάωρο κτλ. που έχουνε χαθεί, έρχεται σήμερα η πλειοψηφία της Ομοσπονδίας και κύρια η ΠΑΣΚΕ, γιατί αυτή ψήφισε μόνο τον Απολογισμό Δράσης της Ομοσπονδίας, έρχεται σήμερα να μας πει τ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τι ο Απολογισμός Δράσης, ύστερα από τόσα που χάσαμε, είναι θετικός. Αν αυτό είναι θετικό, συνάδελφοι, τότε πρέπει να αλλάξουμε τις έννοιες και τους όρους των λέξεων. Θα έπρεπε να γίνει μια βαθιά αυτοκριτική από την διοίκηση, σε σχέση με το πως λειτούργησε μέχρι σήμερα και πως οδήγησε το κίνημα. Ένα κίνημα των ΟΤΑ που χρόνια είχε κατακτήσεις, χρόνια είχε πετύχει αρκετά πράγματα και τα τελευταία χρόνια, δυστυχώς, ολοένα και οπισθοχωρούμε, ολοένα και πάμε πίσ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ρχόμαστε σε ένα Συνέδριο και ζητάμε από τους συνέδρους, που τα βιώνουμε όλα αυτά, να ψηφίσουν θετικό Απολογισμό. Πως μπορεί να συμβεί αυτό συνάδελφοι; Αυτή η λογική ακριβώς οδηγείται και από το γενικότερο συνδικαλιστικό κίνημα, που η λογική ακριβώς της ΠΑΣΚΕ, που ουσιαστικά διοικεί τη διοίκηση, είναι και στα ανώτερα κλιμάκια ΑΔΕΔΥ και ΓΣΕΕ, ενώ υπάρχει μια σοβαρή υποχώρηση των κατακτήσεων των εργαζομένων, ενώ υπάρχει παζάρι για το τι θα χάσουν οι εργαζόμενοι, πάνε και ζητάνε ψήφο θετικό από τους εργαζόμενους για τα καλά που κάνου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σαν να μην έφτανε αυτό, έρχεται ο Υφυπουργός εδώ προχθές, να μας πει τι; Ότι ήρθε να μας φέρει καλά νέα. Ποια είναι τα νέα τα καλά; Εδώ και δύο χρόνια αυτά τα τρία σημεία, οκτώ σημεία είχε υποσχεθεί μέσα από κινητοποιήσεις των εργαζομένων στην Τοπική Αυτοδιοίκηση, είχε υποσχεθεί οκτώ σημεία ότι θα λυθούνε, μάλλον είχε δεσμευθεί. Δεν είναι θέμα υπόσχεσης, αναγκάστηκε να δεσμευθεί και ήρθε εδώ χθες να μας ανακοινώσει ότι τα τρία απ’ αυτά τα κάνει δεκτά και μάλιστα χθες πριν την έναρξη του Συνεδρίου μια μέρα τα έχουν υπογράψει κιόλ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αυτό δεν είναι παρέμβαση στο Συνέδριό μας υπέρ μιας παράταξης, τότε τι άλλο μπορούμε να το χαρακτηρίσουμε; Ωμή παρέμβαση της κυβέρνησης στις διαδικασίες του Συνεδρίου. Όταν εδώ και δύο χρόνια έχουνε δεσμευθεί με απεργιακές κινητοποιήσεις των εργαζομένων, με συμφωνίες υπογεγραμμένες, έρχονται στο παρά πέντε, να μας πουν ότι τα λύσα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το κακό, συνάδελφοι, δεν είναι αυτά που είπε ο Υφυπουργός. Γιατί αυτή την πολιτική την παίζουνε και προσδοκούνε απ’ αυτό που παίζουνε, να κερδίζουνε καταστάσεις. Το κακό είναι συνάδελφοί μας σύνεδροι που τα βιώσαν αυτά, που τον χειροκροτήσανε, αντί να του πετάξουνε πέτρες. Αυτό είναι το κακό. Και αυτό είναι κατάντια, συνάδελφοι, να προχωράμε σε τέτοιες λογικές, να χειροκροτούμε Υφυπουργούς, οι οποίοι ύστερα από μεγαλειώδεις κινητοποιήσεις του Κλάδου μας, αναγκάζονται και δίνουν κάποια πράγματα και μετά να τους χειροκροτ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τον χειροκροτούσαμε, συνάδελφοι, πράγματι εάν πριν γίνει οτιδήποτε, έβγαινε και έλεγε «αυτά δικαιούστε, θα τα πάρετε, τα δικαιούστε, μπράβο σας». Δεν μπορεί από τη μια να λέει ότι αυτοί οι εργαζόμενοι βάλανε πλάτη να στηριχθεί η Τοπική Αυτοδιοίκηση, να ανέβει, να δημιουργήσει, να παίξει το ρόλο που πρέπει να παίξει και από την άλλη, ας πούμε, να αφαιρεί δικαιώματα από τους εργαζόμενους συνέχε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λείνοντας, συνάδελφοι, θέλω να πω ότι δεν μπορούμε να πάμε σαν Ομοσπονδία με τους ρυθμούς που πάμε. Ζητάμε από τους εργαζόμενους τη συμμετοχή τους. Οι κυρίαρχες παρατάξεις, η κυρίαρχη παράταξη στο χώρο μας η ΠΑΣΚΕ, διαμαρτύρεται όταν γίνονται συγκεντρώσεις ή κινητοποιήσεις ότι ο κόσμος δεν συμμετέχ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ΠΑΣΚΕ συμμετέχει στο Συνέδριο; Που είναι τα πρωτοπόρα, υποτίθεται, στελέχη που έρχονται από τους χώρους, συμμετέχει στο Συνέδριο αυτό ως ελαχίστων; Και μπράβο τους που ξεχωρίζουνε ή είναι και βρίσκονται και πίνουν καφέ; Έτσι θα πάμε στον κόσμο; Εμείς εδώ θα μπορέσουμε να δώσουμε στον κόσμο τον αέρα που χρειάζεται να πάρει μπροστά ο κόσμος, να κινητοποιηθεί και να διεκδικήσει; Όχι, συνάδελφοι. Δεν μπορούμε να το κάν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λείνοντας συνάδελφοι, θέλω να πω ότι δεν μπορούμε βήμα να κάνουμε, χωρίς τη συμμετοχή του κόσμου και πρώτα και κύρια χωρίς τη δική μας συμμετοχή μέσα στον κόσμο. Κανένα βήμα δεν μπορεί να γίνει. Θεωρώ ότι απέτυχε η Ομοσπονδία, η πλειοψηφία της Ομοσπονδίας στο έργο της αυτά τα δύο χρόνια και πρέπει να πάρει την απάντηση από το Συνέδριο αυτό. Την αποτυχία της αυτή πρέπει να την χρεωθεί. Δεν πρέπει να πέσουμε πάλι στο λούκι αυτό.</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ν συνάδελφο. Ο συνάδελφος κ.Γαβριλάκης έχει το λόγο. Είναι ο τελευταίος ομιλητής πριν την συγκέντρωση. Εγώ θα σε διαγράψω αν δεν μιλήσεις, με ότι σημαίνει αυ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ιαλογικές συζητήσεις )</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Ε.ΚΑΚΛΑΜΑΝΗ:</w:t>
      </w:r>
      <w:r>
        <w:rPr>
          <w:sz w:val="22"/>
        </w:rPr>
        <w:t xml:space="preserve"> Συνάδελφοι, εκτός από το άδειο ακροατήριο, για να μην παρεξηγιόμαστε, εγώ θέλω να πω και τη δικιά μου τη γνώμη, είμαι στο Προεδρείο, δεν είμαστε ομόφωνοι όμως. Εκτός από το άδειο ακροατήριο, δεν είναι τα πέντε λεπτά μιας ομιλίας που θα μας σώσουνε. Θα έπρεπε αυτό τον χρόνο να τον εξοικονομήσουμε το πρωί ή το μεσημέρι από τον καφέ, από την διασκέδαση, από την ξεκούραση, όχι από την απεργία όμως συνάδελφοι και μας έχει πιάσει τώρα να καθυστερούμε, να έχει ξεκινήσει το Εργατικό Κέντρο και εμείς να πάμε στην πορεία. Το κυρίαρχο σήμερα είναι η απεργία. Ας κόψουμε από αλλο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Ωραία, εγώ δεν έχω αντίρρηση. Διότι εδώ θα κατηγορηθούμε στο τέλος και για απεργοσπάστες. Εγώ δεν έχω αντίρρηση, μισό λεπτό συνάδελφοι μην φεύγετε, γιατί ακούστηκε η μια άποψη, θα ακουστεί και η άλλη. Εγώ δεν έχω αντίρρηση να μην γίνει καμία ομιλία και όλη μέρα να κάνουμε πορείες στους δρόμους της Χίου, για να είμαστε πιο αγωνιστικο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αν θέλεις οι ιστορίες κατακτώνται στο δρόμο. Πάμε, λοιπόν, στο δρόμο και να σταματήσουμε το Συνέδριο. Είναι μια άλλη πιο ακραία λύση. Ο καθένας δεν θέλει να μιλήσει και επιλέγει το ακροατήριο, τότε αυτό είναι διαδικασία. Είναι οργανωμένο Συνέδριο. Αυτό είναι οργανωμένη ομιλία. Ο καθένας θα επιλέγει τη στιγμή που θα μιλήσει και από κει και πέρα, συνάδελφοι, φταίει το Προεδρείο. Εντάξει πάντα πρέπει να έχουμε να το χτυπάμε. Αυτοκριτική δεν κάνουμε ποτέ.</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εν πάση περιπτώσει, εντάξει, εμείς είμαστε οι πουλημένοι και εσείς οι επαναστάτες. Πάμε παρακάτω. Σταματάμε, λοιπόν, πάμε για την πορεία. Αρχίζουμε αμέσως μετά την πορεία. Ομόφωνα αποφάσιε ότι 12:00 η ώρα ξαναρχίζουν οι διαδικασίες του Συνεδρίου, 12:00 ομόφωνα είπ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ίσης, η Επιτροπή Ψηφισμάτων, παρακαλούμε να έρθει στο Προεδρείο για να παραλάβει τα Ψηφίσματα να αρχίσει να τα επεξεργάζεται. Και επίσης υπάρχει ένα θέμα με την ψηφοφορία του Διοικητικού και Οικονομικού Απολογισμού. Πρέπει να στηθούν κάλπες κτλ. Παρακαλώ πολύ τα μέλη της Εφορευτικής να έρθουν στο Προεδρείο, για να κάνουμε κάποιες συνεννοήσεις για τα διαδικαστικά ζητήματα. Λοιπόν, ο συνάδελφος κ.Γαβριλάκης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ΓΑΒΡΙΛΑΚΗΣ:</w:t>
      </w:r>
      <w:r>
        <w:rPr>
          <w:sz w:val="22"/>
        </w:rPr>
        <w:t xml:space="preserve"> Από Δήμο Παπάγου. Συνάδελφοι, συναδέλφισσες, φτάσαμε στο 30ο Συνέδριο της ΠΟΕ-ΟΤΑ, μιας από τις μεγαλύτερες Ομοσπονδίες του δημόσιου τομέα. Ένα Συνέδριο που όμως όπως φαίνεται δεν θα μπορέσει να κάνει ένα γόνιμο και δημιουργικό διάλογο, ώστε να έχει αυτά τα αποτελέσματα που οι 60 χιλιάδες εργαζόμενοι θα θέλα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υσιαστικά σε μια μέρα και λόγω της απεργίας σε λιγότερο χρόνο, θα γίνουν οι ομιλίες των συνέδρων, αλλά πολύ λιγότεροι ομιλητές από αυτούς που θα έπρεπε να μιλήσουνε. Δεν μπορείς ούτε να ανταλλάξεις απόψεις και προβληματισμούς, ώστε να απαντήσεις σε όλα τα προβλήματα, που θα τα αντιμετωπίσουμε. Θα πρέπει ο καθαρός χρόνος ομιλιών να ήτανε δύο με τρεις μέρες, έτσι ώστε να μπορεί να γίνει αυτός ο διάλογος. Ελπίζω να γίνει στο επόμεν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κοινή διαπίστωση ότι η σχέση εργασίας στους Δήμους έχει αλλάξει. Από το 95% των εργαζομένων που ήταν οι μόνιμοι και αορίστου χρόνου πριν από μερικά χρόνια, έχουμε φτάσει στο 75%. Συνάδελφοι και συναδέλφισσες, αν δεν προσέχουμε, άμα δεν προσέξουμε δεν θα έχουμε Δήμους στην υπηρεσία του λαού, αλλά σε ιδιώτες με καθαρά ιδιωτικοοικονομικά κριτήρια σε βάρους του λαού και των εργαζομένων στους Ο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ο Δήμο που εκπροσωπώ, έχουμε καταθέσει σε συνεννόηση με τη Δημοτική Αρχή, μέχρι στιγμής βέβαια, οι μόνιμοι και οι αορίστου χρόνου να είναι το 98 με 99% των εργαζομένων. Και βέβαια θα σας γίνω και εγώ λίγο βαρετός με το ασφαλιστικό, που για το καλό μας θέλουν να το αλλάξουνε. Για μείωση των εισφορών, για το καλό μας βέβαια. Για αύξηση του ορίου ηλικίας και αυτό για το καλό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μείωση, βέβαια, της σύνταξης και αυτό για το καλό μας. Και βέβαια για το καλό μας, αντί για ένα κοινωνικοασφαλιστικό σύστημα δημοσίου και κοινωνικού χαρακτήρα, μας σπρώχνουν να κάνουμε και κάποια ιδιωτική ασφάλιση, για να έχουμε όταν μεγαλώσουμε. Είναι ένα θέμα που θα πρέπει να κρατήσει μήν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βγάζοντας από πάνω μας οποιεσδήποτε παραταξιακές ή κομματικές ταμπέλες, θα πρέπει να δίνουμε μια συνεχή μάχη για να μην περάσουν αυτά τα μέτρα. Μέτρα που είδαμε ότι με μια ή δύο εικοσιτετράωρες απεργίες πήγανε στην μπάντα. Το ζήτημα είναι πότε θα βγούνε.</w:t>
      </w:r>
    </w:p>
    <w:p>
      <w:pPr>
        <w:pStyle w:val="Normal"/>
        <w:keepNext w:val="true"/>
        <w:widowControl w:val="false"/>
        <w:jc w:val="both"/>
        <w:rPr>
          <w:sz w:val="22"/>
        </w:rPr>
      </w:pPr>
      <w:r>
        <w:rPr>
          <w:sz w:val="22"/>
        </w:rPr>
        <w:t>Θα πρέπει, από πέρυσι στο Δήμο μας, ανησυχούσαμε για τα νέα μέτρα, που θα πρότεινε η κυβέρνηση, για την εξυγίανση του ασφαλιστικού συστήματος. Τελικά δεν πέσαμε έξω. Είδαμε τρομερά αντεργατικά, αντιασφαλιστικά μέτρα, που μετά τις μαζικές αντιδράσεις, τα πήρανε λίγο πίσω. Κατά την άποψή μας πολύ εύκολο είναι να ξαναβγούνε. Δεν πρέπει να χαλαρώ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λοιπόν γιατί χρειάζεται μια άλλη γραμμή για αγώνα, μια άλλη γραμμή αντιπαράθεσης, ανυπακοής και αντίστασης απέναντι στα σχέδια της κυβέρνησης, του κεφαλαίου και των μονοπωλίων, απέναντι στους λίγους, που γίνονται όλο και περισσότεροι, έχοντες και κατέχοντες, που λυμαίνονται τον πλούτο αυτής της χώρ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λέποντας, λοιπόν, ότι οι ηγεσίες των Τριτοβάθμιων συνδικαλιστικών οργανώσεων, αλλά και της ΠΟΕ-ΟΤΑ πάνε σε μια άλλη γραμμή αντιμετώπισης του προβλήματος της εργατικής τάξης, αυτού του συμβιβασμού και της συναίνεσης, που μας οδηγούν σε ένα τέλμα, αποφασίσαμε και εμείς να συμμετέχουμε σε ένα συντονιστικό Δήμο, με άλλα πρωτοβάθμια σωματεία και βέβαια γι’ αυτό κατηγορηθήκαμε για συνδιασπαστές του συνδικαλιστικού κινήμα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θέλουμε να ταράξουμε λίγο τις συνειδήσεις και ενωμένοι να αντιμετωπίσουμε τα μεγάλα προβλήματα που ταλανίζουν τον Κλάδο μας. Αλλά και στα ειδικά ζητήματα, π.χ. το ζήτημα προσωπικού, που με ένα νομοσχέδιο έκτρωμα αφήνει έξω χιλιάδες εργαζόμενους στους ΟΤΑ και ενώ καλύπτουν πάγιες θέ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άμε στο δια ταύτα. Γι’ αυτό, λοιπόν, όσον αφορά το ασφαλιστικό σύστημα προτείνουμε: κοινωνική ασφάλιση δημόσιου καθολική και υποχρεωτική, κατάργηση όλων των αντιασφαλιστικών νόμων της Νέας Δημοκρατίας και του ΠΑΣΟΚ, επέκταση των βαριών και ανθυγιεινών στις αντίστοιχες ειδικότητες του δημοσίου πέραν της καθαριότητας, με μείωση του ορίου ηλικίας στα 55 χρόνια, όπως στο ΙΚΑ.</w:t>
      </w:r>
    </w:p>
    <w:p>
      <w:pPr>
        <w:pStyle w:val="Normal"/>
        <w:keepNext w:val="true"/>
        <w:widowControl w:val="false"/>
        <w:jc w:val="both"/>
        <w:rPr>
          <w:sz w:val="22"/>
        </w:rPr>
      </w:pPr>
      <w:r>
        <w:rPr>
          <w:sz w:val="22"/>
        </w:rPr>
      </w:r>
    </w:p>
    <w:p>
      <w:pPr>
        <w:pStyle w:val="Normal"/>
        <w:keepNext w:val="true"/>
        <w:widowControl w:val="false"/>
        <w:jc w:val="both"/>
        <w:rPr/>
      </w:pPr>
      <w:r>
        <w:rPr>
          <w:sz w:val="22"/>
        </w:rPr>
        <w:t>Επαναφορά της 35ετίας χωρίς όριο ηλικίας και της 25ετίας για μειωμένη, θέσπιση 35ωρου πενθήμερου, εφταώρου για όλους τους εργαζόμενους και για τα βαριά 30ωρου, πενθήμερο εξάωρο. Υπολογισμούς στη σύνταξη τα 35</w:t>
      </w:r>
      <w:r>
        <w:rPr>
          <w:sz w:val="22"/>
          <w:vertAlign w:val="superscript"/>
        </w:rPr>
        <w:t>α</w:t>
      </w:r>
      <w:r>
        <w:rPr>
          <w:sz w:val="22"/>
        </w:rPr>
        <w:t>. Αυτοδιοίκηση στα Ταμεία, καμιά αύξηση εισφοράς για τους εργαζόμενους στην προοπτική κατάργησή τους και κάλυψή τους από το κρά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λος όχι άλλα βήματα πίσω, μόνο μπροστά. Δεν διαπραγματευόμαστε το μέλλον το δικό μας και των παιδιών μας. Όχι στο νέο τρομονόμο, που θέλει να βάλει φρένο στις απαντήσεις του λαού. Απέναντι σε κάθε αντεργατικό νόμο που ετοιμάζουνε είναι: νόμος είναι το δίκαιο του εργάτη.</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Ο συνάδελφος κ.Καπηλάρης έχει το λόγο.</w:t>
      </w:r>
    </w:p>
    <w:p>
      <w:pPr>
        <w:pStyle w:val="Normal"/>
        <w:keepNext w:val="true"/>
        <w:widowControl w:val="false"/>
        <w:jc w:val="both"/>
        <w:rPr/>
      </w:pPr>
      <w:r>
        <w:rPr>
          <w:b/>
          <w:sz w:val="22"/>
          <w:u w:val="single"/>
        </w:rPr>
        <w:t>κ.ΚΑΠΗΛΑΡΗΣ:</w:t>
      </w:r>
      <w:r>
        <w:rPr>
          <w:sz w:val="22"/>
        </w:rPr>
        <w:t xml:space="preserve"> Είμαι ο Πρόεδρος του Συλλόγου Εργαζομένων Μυτιλήνης. Συνάδελφοι, όλοι θα πρέπει να αναρωτηθούμε αν είμαστε ευχαριστημένοι από την εικόνα του Συνεδρίου. Είναι βασικό σημείο, τα ίδια ζήσαμε και στα Γιάννε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δυνάμεις να αλλάξουμε αυτή την εικόνα. Έχουμε δυνάμεις να διώξουμε το κατεστημένο, που 10 χρόνια διοικεί την ΠΟΕ-ΟΤΑ. Η Ομοσπονδία όλα αυτά τα χρόνια έχει στο τιμόνι μια ηγεσία που είναι συμβιβασμένη μαζί με την κυβερνητική πολιτική. Το έχει αποδείξει με τις πράξεις της και τις θέσεις της που λαμβάνει, θέσεις αμυδρές στα προβλήματα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μείς οι εργαζόμενοι της Λέσβου, γιατί οι θέσεις που εκφράζω είναι θέσεις των εργαζομένων, δεν είναι ούτε προσωπικές, ούτε ατομικές. Προτείνουμε το Συνέδριο αυτό εδώ να δεσμεύσει το νέο Δ.Σ. της ΠΟΕ-ΟΤΑ, ώστε μέχρι τέλος του έτους να γίνει Καταστατικό και Θεσμικό νέο Συνέδριο. Να γίνουν αλλαγές διεύρυνσης, λήψης αποφάσεων του οργάνου της ΠΟΕ-ΟΤΑ. Να συμμετάσχουν τα Πρωτοβάθμια Σωματεία, να έχει δικαίωμα ψήφου ο εκπρόσωπος, να υπάρχει δυνατότητα δημοψηφίσματος για ζητήματα που είναι σοβαρά για τον Κλάδο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υπάρξει θεσμοθέτηση θητείας για τα μέλη που βγαίνουν. Δεν μπορεί να είναι 10 και 12 χρόνια συνέχεια. Άσχετα αν τους εκλέγουμε εμείς. Γίνονται καρεκλοκένταυροι. Το νιώθετε όλοι σας. Να θεσμοθετηθεί η πρόβλεψη ανά έξι έτη Καταστατικού Συνεδρίου. Πριν από κάθε Τακτικό Συνέδριο να υπάρχει η εικόνα στα Πρωτοβάθμια Σωματεία. Όλοι ήρθαμε εδώ και δεν ξέραμε τι θέσεις υπάρχουνε. Ήρθαμε και μέσα σε δυο μέρες θέλαμε όλα να τα μάθουμε και να τα λύ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ουμε ότι η Ομοσπονδία θα πρέπει να λαμβάνει υπόψη τις αποφάσεις των Πρωτοβάθμιων Σωματείων. Εμείς σαν Πρωτοβάθμιο Σωματείο επανειλημμένα έχουμε εκφράσει θέσεις μετά από Γενικές Συνελεύσεις. Δεν τις λαμβάνουν υπόψη. Το ζήσαμε όταν μέσα στον Απρίλιο αποφάσισαν να πάμε, ήμαστε κάτω όλοι οι Πρόεδροι των Σωματείων και την επόμενη μέρα 20 άνθρωποι, 25 αποφάσισαν θα πάμε σε τρίωρη στάση, θα πάμε σε απεργία. Ούτε καν μας ρώτησα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ελειώνοντας πιστεύουμε ότι οφείλουμε όλοι, η νέα Διοίκηση της ΠΟΕ-ΟΤΑ, τα Πρωτοβάθμια Σωματεία, να κατέβουμε στη βάση. Να κατέβουμε στη βάση κοντά στους εργαζόμενους. Να τους ακούσουμε, υπάρχουν σοβαρά προβλήματα μικρά, τα οποία έχουν ουσία. Δηλαδή, τι να σας πω; Όταν η Λέσβος δεν έχει γυναικολόγο, όταν δεν  έχει ορθοπεδικό, δεν είναι θέμα ζω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ουμε ότι απ’ αυτό το Συνέδριο όσοι συνάδελφοι σύνεδροι αγωνιούν για το παρόν και το μέλλον του Κλάδου, να συμβάλλουν με τη στάση τους στην αλλαγή κατεύθυνσης της Ομοσπονδίας, τόσο σε πολιτική, όσο και σε πρόσωπα.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για το σύντομο της ομιλίας του. Ο συνάδελφος κ.Μπελαντάκης έχει το λόγο.</w:t>
      </w:r>
    </w:p>
    <w:p>
      <w:pPr>
        <w:pStyle w:val="Normal"/>
        <w:keepNext w:val="true"/>
        <w:widowControl w:val="false"/>
        <w:jc w:val="both"/>
        <w:rPr/>
      </w:pPr>
      <w:r>
        <w:rPr>
          <w:b/>
          <w:sz w:val="22"/>
          <w:u w:val="single"/>
        </w:rPr>
        <w:t>Μ.ΜΠΕΛΑΝΤΑΚΗΣ:</w:t>
      </w:r>
      <w:r>
        <w:rPr>
          <w:sz w:val="22"/>
        </w:rPr>
        <w:t xml:space="preserve"> Αγαπητοί συνάδελφοι, σύνεδροι από όλη την Ελλάδα, είμαι από το Σύλλογο Υπαλλήλων Δήμου Ηρακλείου και μέλος του Γενικού Συμβουλίου της απερχόμενης διοίκη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ήθελα να πω, χωρίς να καθίσω να αναλύσω, δυο κουβέντες όσον αφορά τον Απολογισμό της Διοίκησης σ’ αυτή τη διετία. Συνάδελφοι ένα όργανο το οποίο λειτουργεί, είναι υποχρεωμένο αυτά τα οποία έκανε, αν ικανοποιούν ή όχι το σώμα, να τα πει. Και αυτό έκανε και η απερχόμενη Διοίκηση, εφόσον καταψηφίστηκε ο Απολογισμός, γιατί έπρεπε να πει ποια θετικά. Και βέβαια θετικά γίνονται και αρνητικά γίνονται από κάποιον που δουλεύει, από κάποιον που δεν δουλεύει δεν είναι ανάγκη να απολογηθεί και να πει το τίπο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Ψήφισα ένα Απολογισμό, ψήφισα αυτά τα οποία κάναμε. Τώρα αν συμφωνώ, αν ήταν λίγα ή πολλά αυτό είναι ένα άλλο ζήτημα. Δεν καταψήφισα όμως αυτά τα οποία και εγώ συνέβαλλα, είτε αν είχα ψηφίσει αποφάσεις του απερχόμενου Διοικητικού Συμβουλίου είτε όχι, διότι πολύ σωστά ο συνάδελφος Πρόεδρος ανέλυσε ότι αυτές οι αποφάσεις δεν μπορούσαν να παρθούν μόνο από μία παράταξη, η οποία μπορεί να είναι πρώτη δύναμη, δεν είναι όμως πλειοψηφούσ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δεν έτυχε ποτέ, σε καμία συνεδρίαση, τα 10 μέλη της παράταξης που είναι πρώτη δύναμη, να μπορέσει να πάρει μια απόφαση μόνη της. Άρα, λοιπόν, όλες αυτές οι αποφάσεις βαρύνουν λίγο ή πολύ όλους. Αν θετικό ή αρνητικό είναι το έργο, βαρύνουν λίγο πολύ όλους. Και δεν θα απολογηθώ εγώ ούτε για την κωλυσιεργία των κυβερνήσεων, ούτε για τις ανακοινώσεις τις χθεσινές, ούτε για τίποτα. Ο καθένας κρίνεται από την πορεία του και εμείς και οι υπόλοιποι, όπου λειτουργούμε και όπως λειτουργ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ήθελα να σταθώ λίγο στα χθεσινά, τα οποία ήρθε εδώ ο Υφυπουργός, καλώς ή κακώς, το κρίνουν οι συνάδελφοι και ο κάθε ένας έχει δικαίωμα να το κρίνει όπως νομίζει και ανακοίνωσε την γραπτή συμφωνία του Νοεμβρίου, ότι επιτέλους υλοποιείται. Έχουμε μια υποχρέωση εδώ, το νέο Διοικητικό Συμβούλιο όποιο είναι, να επισπεύσει την όποια διαδικασία, εφόσον είναι και αυτή δέσμη, να κλείσει επιτέλους το 2000, γιατί πρέπει να πάμε για το 2001 και στις συλλογικές διαπραγματεύσεις και σε κάποια άλλα ζητήματα που αφορούν τον Κλάδο και δεν έχουμε χρό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να κλείσει, λοιπόν, αυτό το κεφάλαιο και μπαίνει και ένα πάρα πολύ σοβαρό ζητούμενο. Από τη στιγμή την οποία έχουμε στα χέρια μας και το πάρει το Γενικό Συμβούλιο την ρύθμιση αυτή που δεν θα διώκονται οι δήμαρχοι και εφόσον θα ξεκινήσει ο κ.Κουκουλόπουλος, που είναι ο Πρόεδρος και της ΚΕΔΚΕ, να δίνει το επίδομα, να συνδράμει το νέο Γενικό Συμβούλιο όλους τους Συλλόγους, να ενεργοποιήσει τους Δήμους, ούτως ώστε αυτό το επίδομα παραγωγικότητας, αυτά τα χρήματα που χρωστάνε οι Δήμοι στους εργαζόμενους, μέσα στο χρόνο να κλείσει αυτή η ιστορία και να τα πάρουνε, είτε αν τα δώσει το κράτος, είτε αν τα δώσουν οι Δήμοι από δικά τους έσοδα, είτε από οτιδήποτ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ο Πρόγραμμα Δράσης νομίζω ότι έχουν γίνει κάποιες κουβέντες, έχουν γίνει κάποιες συζητήσεις. Νομίζω όμως ότι είμαστε και εδώ, δεν θα λείψουμε ως πρωτοβάθμια όργανα. Θα πρέπει και εμείς με την πίεση μας, με την συνδρομή μας, με την αγωνιστικότητά μας, να πιέσουμε και ένα Γενικό Συμβούλιο, το οποίο έχω πει και σε άλλα Συνέδρια, ότι δεν είναι το καλύτερο που έχουμε να δείξουμε, γιατί έχει μείνει σε μία οργάνωση, η οποία οργάνωση, συνάδελφοι, είτε θέλουμε είτε όχι και αν έχει κανείς αντίρρηση να το πει, βρίσκεται σε μία οργάνωση πρωτοβάθμιου συλλόγ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μαστε 50 χιλιάδες μέλη, πρέπει να εξυπηρετήσουμε και να απαντήσουμε σε καυτά προβλήματα, που έχουν να κάνουν οι μεγάλοι δήμοι, οι αστικοί δήμοι, οι νέοι δήμοι, οι εργαζόμενοι, οι εργασιακές σχέσεις τρέχουνε και θα πρέπει να πάμε σε μια άλλη οργάνωση. Το βάλαμε ως Περιφερειακό Συμβούλιο οι εργαζόμενοι στους ΟΤΑ Κρήτης από την Καλαμάτα. Έχω εδώ και τα χειρόγραφα, τα οποία είχαμε τότε εγκρίνει, δεν έγινε και έχουμε ευθύνη όλο το Γενικό Συμβούλ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βεβαίως πρέπει να δούμε αυτό το ζήτημα και αυτό το Συνέδριο να δεσμεύσει το νέο Γενικό Συμβούλιο να πάει σε ένα άλλο οργανόγραμμα, που να ανταποκρίνεται στις σημερινές ανάγκες, να μπορεί να υπάρξει πρόταση στα καυτά ζητήματα τα οποία αντιμετωπίζει ο Κλάδ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αναφέρω επιγραμματικά, γιατί ίσως και ο χρόνος δεν θα με χωρέσει να πω αυτά τα οποία θέλω. Πρώτον: για παράδειγμα, έχει γίνει ένας επαναπροσδιορισμός όσον αφορά τα βαριά και ανθυγιεινά επαγγέλματα και να καταγραφούν στους ΟΤΑ; Είμαστε σε θέση εμείς ως Γενικό Συμβούλιο να το κάνουμε; Μήπως θα πρέπει να ζητήσουμε τη συνδρομή κάποιων τεχνοκρατών, κάποιων επιστημόνων και από κει και μετά να δούμε τι κάνουμε και ποιους εντάσ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λάμε για σύνταξη στα 58. Ποιους θα βάλουμε και ποιους θα εξαιρέσουμε; Θα βάλουμε τους συναδέλφους που είναι οδοκαθαρισμό, αποκομιδή και θα εξαιρέσουμε αυτούς που είναι στα οικοδομικά; Έχουμε το φαινόμενο να υπάρχουν ευνοϊκές διατάξεις στα 58, που ισχύει μέχρι σήμερα και έχει να κάνει με τους συναδέλφους που είναι με το ΙΚΑ. Κάποιες διατάξεις επεκταθήκανε και τελικά αποδείχθηκε ότι δεν ήταν το καλύτερο στα 58 για συναδέλφους, που εργάζονται σε βαριές και ανθυγιεινές και εγώ θα πω και ρυπογόνες και μολυσματικές, όπως είναι νεκροταφεία, χωματερές και αποκομιδή των απορριμμάτ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οί οι οποίοι εργάζονται και έχουν το ΤΥΔΚΥ, δεν υπάρχει καμία διάταξη η οποία να τους ευνοεί. Και αν πέρασε μια διάταξη, πέρασε και είπαμε «ναι, μπράβο» και χειροκροτήσαμε, διαπιστώθηκε όμως ότι επειδή δεν ήτανε επεξεργασμένη από αρμόδιους, από ανθρώπους οι οποίοι έχουν μια βαθιά γνώση στα ασφαλιστικά, συνταξιοδοτικά, νομικά κτλ. ότι δεν ήταν η καλύτερη δυνατή και θέλει βελτίω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ταφέραμε σε ανύποπτο χρόνο και μειώσαμε το ωράριο εργασίας στα 35 για μια σειρά εργαζομένων και καλά κάναμε. Έπρεπε, λοιπόν, να έχουμε φροντίσει να γίνει και μια επέκταση και σε άλλα, γιατί υπάρχουν και άλλα βαριά και ανθυγιεινά επαγγέλματα στο χώρο, δεν τα έχουμε όμως καταγράψει ίσως στο βαθμό που πρέπ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παίνει, λοιπόν, ένας προβληματισμός, το πως πρέπει να πάει η Ομοσπονδία και να αντιμετωπίσει όλα αυτά τα προβλήματα. Είμαι απ’ αυτούς οι οποίοι στηρίξανε με πάθος μέσα στο Γενικό Συμβούλιο το να έχει γίνει και σήμερα να είμαστε εδώ με προτάσεις από ένα Συνέδριο, να είμαστε σε διαφορετική πορεία σήμερα, γιατί θα είχαμε καταγράψει κάποια πράγματα και γιατί θα είχαμε επεξεργαστεί κάποια πράγ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δατε ότι συνέπεσε εδώ το Συνέδριό μας και με μία αγωνιστική κινητοποίηση, που αφορά όλη την Ελλάδα, θα αναφερθώ και στο ασφαλιστικό όσο που επιτραπεί, έτσι; Αφορά όλη την Ελλάδα και έτσι και η χθεσινή διαδικασία και η σημερινή πήγαν πίσω τις εργασίες του Συνεδρίου και είμαστε υποχρεωμένοι, λόγω χρόνου που φώναξε και ένας συνάδελφος από κάτω, να έρθουμε εδώ και να πούμε συνοπτικά - συνοπτικά ότι πιστεύει ο καθένας και ότι νομίζει ότι μπορεί να βελτιώσει η πορεία του Κλάδ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ρέπει, λοιπόν, να δεσμεύσει το Συνέδριο αυτό το νέο Γενικό Συμβούλιο και να πάμε σε ένα Θεματικό Συνέδριο το Σεπτέμβριο και εκεί πραγματικά να είναι απαλλαγμένο και από ψηφοφορίες και από απολογισμούς και από προϋπολογισμούς, αφού βέβαια στείλει πρώτα το θεματολόγιο που θα επεξεργαστεί το Γενικό Συμβούλιο προς τους Συλλόγους, να επεξεργαστούν και να έχουν το χρόνο να προτείνουνε και να υπάρξει και προβληματισμός και προτάσεις και να γίνει μια επεξεργασία όλων αυτών των θέσεων.</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Εν πάση περιπτώσει επιγραμματικά σ’ αυτό. Και επίσης θα πρέπει να δεσμευθεί το νέο Γενικό Συμβούλιο, τώρα που έβαλε και τη σελίδα του </w:t>
      </w:r>
      <w:r>
        <w:rPr>
          <w:sz w:val="22"/>
          <w:lang w:val="en-US"/>
        </w:rPr>
        <w:t>Internet</w:t>
      </w:r>
      <w:r>
        <w:rPr>
          <w:sz w:val="22"/>
        </w:rPr>
        <w:t>, να στελεχωθεί με τέτοιο τρόπο, ούτως ώστε να μπορεί να απαντά στους Συλλόγ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α πω κάτι και θα παρακαλέσω δύο συναδέλφους, οι οποίοι έχουν αρνητική γνώμη για την κα Μακροπούλου να την καταγγείλουν εδώ στο Συνέδριο. Δεν τους συμπεριφέρθηκε ευπρεπώς, δεν μπορώ να το πω εγώ, ας το πουν μόνοι τους. Έχω αυτή την καταγγελ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θέλω να πω δυο πράγματα για το ασφαλιστικό, συνταξιοδοτικό. Συνάδελφοι, το ασφαλιστικό δεν είναι μόνο ασφάλεια - σύνταξη, είναι υγεία, είναι πρόνοια. Είναι ένα μεγάλο κεφάλαιο, που δεν αφορά το παρόν, αφορά το παρελθόν, αφορά το παρόν, αφορά και το μέλλον και όχι μόνο το δικό μας, αλλά και των παιδιών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περισσότεροι από μας έχουν παιδιά τα οποία θα βγουν σε λίγο στην αγορά εργασίας. Με ποιους κανόνες; Ο λαός, οι κοινωνίες έδειξαν ότι είναι σε θέση να ανατρέψουνε την οποιαδήποτε αντιλαϊκή πολιτική εκφράζει η οποιαδήποτε κυβέρνηση, που ανεξάρτητα αν έχει βγει και με τον ψήφο του και καλά κάνει, έδειξε ότι είναι ωριμότατος, έδειξε ότι βγήκε μπροστά από κάθε ηγεσία, βγήκε μπροστά από κάθε πρωτοβουλία και ανέστειλε και ακύρωσε.</w:t>
      </w:r>
    </w:p>
    <w:p>
      <w:pPr>
        <w:pStyle w:val="Normal"/>
        <w:keepNext w:val="true"/>
        <w:widowControl w:val="false"/>
        <w:jc w:val="both"/>
        <w:rPr>
          <w:sz w:val="22"/>
        </w:rPr>
      </w:pPr>
      <w:r>
        <w:rPr>
          <w:sz w:val="22"/>
        </w:rPr>
        <w:t>Και σήμερα, που πιστεύω ότι πανελλαδικά θα υπάρχει μια πάρα πολύ μεγάλη κινητοποίηση και επιτυχημένη, ότι ακόμα θα φέρει σε πιο δύσκολη θέση την κυβέρνηση και τους υπουργούς της, ακόμα θα πιεστούν οι ηγεσίες οι τριτοβάθμιες, ούτως ώστε να πάνε πραγματικά σε ένα τραπέζι άδειο και όχι μόνο με διάλογο, αλλά με διαπραγμάτευση. Και δεν μπορεί το ασφαλιστικό να μην αποτελεί κυρίαρχο ζήτημα στο Συνέδριό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να αποτελέσει και πρέπει να δεσμευθεί και η νέα ηγεσία εδώ της ΠΟΕ-ΟΤΑ ότι θα πρωτοπορήσει σε όλους τους αγώνες που θα χρειαστούν, προκειμένου να ακυρώσουμε τα οποιαδήποτε μέτρα είναι εκείνα, τα οποία θα είναι εις βάρος των εργαζομένων. Και πρέπει κατά τη γνώμη μου, το ασφαλιστικό να συνδεθεί και με την ανεργία, να συνδεθεί και με το φορολογικό, να συνδεθεί και με την αξιοποίηση των πόρων των Ταμείων και με τη χρηστή διοίκ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πρέπει να συνδεθεί και να δείξει ο εργαζόμενος ότι δεν ανέχεται πολιτικές, οι οποίες είναι εις βάρος του. Είναι στα χέρια μας όλη αυτή η διαδικασία και δεν πρέπει να την αφήσουμε να μας φύγει και καλώ το νέο Γενικό Συμβούλιο το οποίο θα έχει βγει σε αυτόν τον αγώνα, που εμείς θα είμαστε συμπαραστάτε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Διαβάζω τα ονόματα της Εφορευτικής Επιτροπής, οι οποίοι θα πρέπει να έρθουν εδώ στο Προεδρείο, προκειμένου να συγκροτηθούν σε σώμα και να προετοιμαστούν για τις υποψηφιότητες, το να δέχονται υποψηφιότητες και να μας πουν μέχρι τη ώρα, αφού συνεννοηθούν με το τυπογραφείο και να πω ότι 18:00 με 20:00 θα πρέπει να γίνει και η ψηφοφορία του Οικονομικού και Διοικητικού Απολογισμ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μέλη της Εφορευτικής Επιτροπής είναι: Αδαμάκης Δημήτρης, Δημητρακόπουλος Νίκος, Μπουρλέτσας Παναγιώτης, Μαυρουδής Νίκος και Παπαδόπουλος Ευάγγελος. Αναπληρωματικοί είναι: ο Ρουμπάκος Θωμάς, ο Αντζεμιάν Μιχάλης, ο Φλωρίδης Άκης, ο Τσαρτόλιας Νικόλαος και ο Αθανασάκης Αχιλλέας. Παρακαλώ να έρθουν εδώ στο Προεδρείο, για να βρεθούν μεταξύ τους, προκειμένου να συγκροτηθούν σε σώμα και οι τακτικοί και οι αναπληρωματικο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 συνάδελφος Μ.Σπανός έχει το λόγο.</w:t>
      </w:r>
    </w:p>
    <w:p>
      <w:pPr>
        <w:pStyle w:val="Normal"/>
        <w:keepNext w:val="true"/>
        <w:widowControl w:val="false"/>
        <w:jc w:val="both"/>
        <w:rPr/>
      </w:pPr>
      <w:r>
        <w:rPr>
          <w:b/>
          <w:sz w:val="22"/>
          <w:u w:val="single"/>
        </w:rPr>
        <w:t>Μ.ΣΠΑΝΟΣ:</w:t>
      </w:r>
      <w:r>
        <w:rPr>
          <w:sz w:val="22"/>
        </w:rPr>
        <w:t xml:space="preserve"> Από το Κερατσίνι είμαι συνάδελφοι και συναδέλφισσες και βέβαια για άλλη μία φορά είναι κατανοητό σε όλους, ότι συνθήματα όπως αυτά τα οποία είναι κολλημένα και εδώ μπροστά στο βήμα «Ενότητα, Αγώνας, Προοπτική» πάνε για βρούβ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ην κατεύθυνση, αν θέλετε, την πολιτική, το στίγμα και τη συνδικαλιστική πρακτική, την έκαναν εδώ οι συνάδελφοι οι πρωτοκλασάτοι αν θέλετε, ας πούμε και είναι βέβαια στην ευθύνη του καθενός από εμάς, να τους κρίνουνε και να κρίνουμε το τι πρέπει να γίν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δεν θα σας απασχολήσω πολύ και θα σταθώ μόνο σε δύο ζητήματα, τα οποία είναι μικρά και επιμέρους, γιατί; Γιατί είναι φανερό σε όλους, όπως είπαν και προηγούμενοι ομιλητές, ότι ακόμα και σε μικρά ζητήματα που αφορούν τους εργαζόμενους στους Δήμους και στις Κοινότητες, δεν είναι σε θέση ή δεν μπορεί ή δεν θέλει η ηγεσία της Ομοσπονδίας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να ζήτημα, για το οποίο είμαστε κάθετα σύμφωνοι με κάποιους προηγούμενους ομιλητές έχει να κάνει με το Νόμο Σιούφα, τον περιβόητο αυτό νόμο Σιούφα. Δυστυχώς φάνηκε ότι η Ομοσπονδία είναι ανακόλουθη στην λογική αυτήν την οποία είχε επικρατήσει από χρόνια. Ξεχνάμε, συνάδελφοι και συναδέλφισσες, ότι εν πάση περιπτώσει η διμερής καταβολή των υποχρεώσεων για το συνταξιοδοτικό μας ήτανε με απόρροια, αν θέλετε, συλλογικών παλαιότερων διαπραγματεύσεων και χάσαμε εμείς κάποια λεφτά, που θα παίρναμε σαν αύξηση, κάποια παλιά χρόνια, στη λογική του ότι μόνο ο εργοδότης και το κράτος θα πληρώνει για τα ασφάλιστρα τα δικά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ρχόμαστε τώρα και μιλάμε για την τριμερή χρηματοδότηση; Πέρα από αυτό όμως ο ίδιος νόμος και εμείς έχουμε έγγραφο και το καταθέτουμε στο Προεδρείο αργότερα, έχει να κάνει με αδικίες που άπτονται πάρα πολλούς συναδέλφους με το ζήτημα των πεντηκοστών και αν μη τι άλλο, η Ομοσπονδία είναι υπεύθυνη και ο προηγούμενος ομιλητής μίλησε για οργάνωση και εδώ είναι ένα πάρα πολύ σημαντικό ζήτημα. Είναι υποχρεωμένη αν μη τι άλλο να δώσει την κατεύθυνση για την επίλυση αυτών των προβλημάτ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λείνοντας θα αναφερθώ σε ένα άλλο πάρα πολύ σημαντικό ζήτημα, το οποίο αφορά τους εργαζόμενους στο Δήμο Πειραιά και στους πέριξ δήμων. Έχει να κάνει με την περίθαλψη και γενικότερα το όλο το αλισβερίσι που έχει να κάνει με το Ταμείο, με το ΤΥΔΚΥ έτσι; Τα κεντρικά γραφεία του Ταμείου γνωρίζουμε όλοι ότι είναι πάνω στην Αθήνα, στη Σόλωνος και είναι πάρα πολύ δύσκολο, αν μην πω ακατόρθωτο, γιατί πάρα πολλές φορές δημιουργείται το εξής φαινόμενο, ας πούμε, συνάδελφοι οι οποίοι έχουνε πάρει μία συνταγή για να κάνουνε κάτι, για να πάρουνε κάτι, να μην ανεβαίνουνε για έγκριση πάνω στο Ταμεί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ει ωριμάσει πια το πρόβλημα, είναι απαίτηση όλης αυτής της περιοχής και όχι μόνο του Δήμου Πειραιά και των πέριξ Δήμων, να γίνει κάτι με ολοκληρωμένες υπηρεσίες σε αυτό τον γεωγραφικό χώρο. Και γι’ αυτό και γι’ άλλα πολλά ζητήματα έχουμε έγγραφα, τα οποία θα κατατεθούν στο Προεδρείο του Συνεδρίου μας και θα πρέπει το ερχόμενο Συμβούλιο να τα δει με περίσκεψη και ωριμότητα. Αυτά και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επόμενος συνάδελφος ο κ.Βορτελίνος έχει το λόγο.</w:t>
      </w:r>
    </w:p>
    <w:p>
      <w:pPr>
        <w:pStyle w:val="Normal"/>
        <w:keepNext w:val="true"/>
        <w:widowControl w:val="false"/>
        <w:jc w:val="both"/>
        <w:rPr/>
      </w:pPr>
      <w:r>
        <w:rPr>
          <w:b/>
          <w:sz w:val="22"/>
          <w:u w:val="single"/>
        </w:rPr>
        <w:t>κ.ΒΟΡΤΕΛΙΝΟΣ:</w:t>
      </w:r>
      <w:r>
        <w:rPr>
          <w:sz w:val="22"/>
        </w:rPr>
        <w:t xml:space="preserve"> Συναδέλφισσες και συνάδελφοι, πριν ξεκινήσω την τοποθέτησή μου, ήθελα να πω ότι με φώναξαν να μιλήσω το πρωί, αλλά απουσίαζα και απουσίαζα με την ιδιότητα του μέλους της Εκτελεστικής Επιτροπής της ΑΔΕΔΥ, που είχα πάει σε διάφορους χώρους του Δημοσίου, μια και αυτή η αποστολή μου ανατέθηκε από την Εκτελεστική Επιτροπή της ΑΔΕΔΥ μαζί με τον Γ.Νικήτα, να περιοδεύσουμε στους χώρους δουλειάς του Δημοσίου, προκειμένου να έχει μεγαλύτερη συμμετοχή στην απεργ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μως, συνάδελφοι, κάποιοι από κάτω έβαλαν ζήτημα να με διαγράψουν από ομιλητή, γιατί έλειπα. Για μένα το πρόβλημα δεν είναι αυτό. Το πρόβλημα είναι άλλο. Μια σειρά συνάδελφοί μας, που όλο αυτό το διάστημα και χθες το απόγευμα και σήμερα απουσιάζουν από την αίθουσα. Άραγε συνάδελφοι, αυτοί οι συνάδελφοι όταν ζήτησαν τη ψήφο των εργαζόμενων, τους είπαν ότι «ψηφίστε με και θα πάω στο Συνέδριο, για να χειροκροτήσω τον εκπρόσωπο της ΚΕΔΚΕ, τον δήμαρχο, τον νομάρχη. Θα χειροκροτήσω σε σημείο να βγάλουν ρόζους τα χέρια μου τον εκπρόσωπο της κυβέρνησης, και μετά θα φύγω να πάω να κάνω βόλτα, στην πανέμορφη κατά τα άλλα Χίο; Και θα γυρίσω μόνο να ψηφίσω και έκανα το καθήκον μ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είπανε αυτά στους εργαζόμενους; Αλλά τέλος πάντων, συνάδελφοι, εδώ δείχνει την ιδεολογική, πολιτική και συνδικαλιστική ωριμότητα των συναδέλφων της Δημοκρατικής Αγωνιστικής Συνεργασίας, που όλες αυτές τις ημέρες είναι καθημερινά εδώ στ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ώτα από όλα, συνάδελφοι και συναδέλφισσες, η παράταξή μας, η Δημοκρατική Αγωνιστική Συνεργασία θέλει να καταδικάσει το φασιστικής έμπνευσης αντεργατικό νομοσχέδιο που ετοιμάζει η κυβέρνηση του ΠΑΣΟΚ, για την ανατροπή, για την απαγόρευση των διαδηλώσεων και την ποινικοποίηση των αγώνων. Να καταδικάσει τον τρομονόμο, που έχει σαν στόχο να δέσει χειροπόδαρα το λαϊκό κίν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κυβέρνηση, συνάδελφοι και συναδέλφισσες, ετοιμάζει νέα αντιλαϊκά μέτρα. Φοβάται τις λαϊκές κινητοποιήσεις και γι’ αυτό καταφεύγει στην ένταση του αυταρχισμού και της καταστολής. Το ταξικό συνδικαλιστικό κίνημα, οι εργαζόμενοι, θα αναμετρηθούν δυναμικά απέναντι σε αυτές τις αντιλαϊκές μεθοδεύσεις και θα υπερασπίσουν με όλα τα μέσα, τα συνδικαλιστικά και δημοκρατικά, δικαιώματα και ελευθερ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αναμφισβήτητα στο συνδικαλιστικό κίνημα, συγκρούονται δύο γραμμές. Από τη μια η γραμμή της συναίνεσης, που στηρίζει την αντιλαϊκή πολιτική της κυβέρνησης και της Ευρωπαϊκής Ένωσης, την γραμμή που ακολουθούν σήμερα η πλειοψηφία στη διοίκηση της Ομοσπονδίας μας, η ΠΑΣΚΕ, ΔΑΚΕ και Αυτόνομη Παρέμβαση, με τις όποιες παραλλαγές σε επιμέρους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ό την άλλη γραμμή, της ρήξης με το κεφάλαιο και την αντιλαϊκή πολιτική, η γραμμή που υπερασπίζεται τα συμφέροντα και τα δικαιώματα των εργαζομένων, αυτή που προωθούν οι ταξικές δυνάμεις. Η αντιπαράθεση ανάμεσα στις δυνάμεις της ταξικής πάλης και της ταξικής συνεργασίας δεν είναι καινούργιο φαινόμενο. Συνοδεύει το συνδικαλιστικό κίνημα από τη γέννησή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δυνάμεις της ταξικής συνεργασίας μετατρέπουν τα συνδικάτα σε μηχανισμό διαχείρισης, που βασίζονται στο κοινωνικό εταιρισμό, την ανιστόρητη ταύτιση των συμφερόντων εργασίας και κεφαλαίου. Ανεξάρτητα από ελιγμούς ή επιμέρους διαφοροποιήσεις, στηρίζουν τις κεντρικές επιλογές της κυβέρνησης. Το διαπιστώνει κανείς αυτό, αν εξετάσει τη θέση τους και τη στάση τους, αυτών των δυνάμεων απέναντι σε κρίσιμα προβλήματα: της ανατροπής των εργασιακών σχέσεων, της κατάργησης του οκτάωρου, τις ιδιωτικοποιήσεις, την αποδοχή της εισοδηματικής πολιτικής της λιτότητας, των γενικευμένων αντιλαϊκών μέτρων που προωθούνται στο δημόσιο και τους Ο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μως, συνάδελφοι, διαφορετική θα ήταν η κατάσταση και η ένταση της επίθεσης της κυβέρνησης και της Ευρωπαϊκής Ένωσης και των βιομηχάνων, αν οι ηγεσίες των παρατάξεων ΠΑΣΚΕ, ΔΑΚΕ και Αυτόνομη Παρέμβαση, δεν ήταν συνειδητά στη λογική της αδράνειας και της υποταγής, όλο αυτό το διάστημα. Δεν απεμπολούσαν ουσιαστικά όλα αυτά που ενδεικτικά ανέφερα παραπάν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λοιπόν, διαπιστώνοντας ότι η κατάσταση πάει από το κακό στο χειρότερο, λόγω της παρατεταμένης επίθεσης της κυβέρνησης και των επιλογών της ΟΝΕ, των απαιτήσεων του ΣΕΒ και της γραμμής της υποταγής σε ΓΣΕΕ και ΑΔΕΔΥ, αλλά και των βασικών Ομοσπονδιών, αναλάβαμε την πρωτοβουλία για τη συσπείρωση δυνάμεων, διαφορετικών στην προέλευση, την ιδεολογία, τις πολιτικές και παραταξιακές προτιμήσεις και θέσαμε σαν ζήτημα προτεραιότητας τη σταυροφορία για την αναζωογόνηση και την ταξική ανασυγκρότηση του συνδικαλιστικού κινήμα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όχο μας να αποτρέψουμε τον πλήρη εκφυλισμό, την αποστράτευση, την απογοήτευση των εργαζομένων. Να οικοδομήσουμε γρήγορα, αλλά όχι βιαστικά, τον ταξικό πόλο του κινήματος. Έτσι συγκροτήσαμε το ΠΑΜΕ. Στην αρχή μερικοί - μερικοί σφύριζαν αδιάφορα. Μετά άρχισαν οι προβοκάτσιες, οι συκοφαντ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ργότερα τα πράγματα σοβάρεψαν. Οι επιθέσεις σχεδιαζόντουσαν από πιο ψηλά. Σήμερα αντιλαμβάνονται ότι η κατάσταση είναι πολύ-πολύ πιο σοβαρή. Το ΠΑΜΕ από τη συγκρότησή του, με τη συστράτευση συνδικάτων και συνδικαλιστών διαφορετικών αποχρώσεων, διαφορετικών ιδεολογικών και πολιτικών πεποιθήσεων, ήρθε να υπογραμμίσει με το πιο αδιάψευστο τρόπο ότι οι εργάτες μπορούν να ενώνονται σε κοινούς στόχους, ανεξάρτητα από το τι Θεό πιστεύει ο καθέν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ή είναι η πρώτη συμβολή του ΠΑΜΕ, αφού ένωσε κάτω από την ταξική προοπτική, διαφορετικούς ανθρώπους. Αυτή είναι η ενότητα, συνάδελφοι και όχι η προωθούμενη συγκόλληση ΓΣΣΕ και ΑΔΕΔΥ, που προκειμένου να ελεγχθεί ο εργοδοτικός και κυβερνητικός συνδικαλισμός στις κορφές του κινήματος και να γίνει πιο αποπνικτικός για τους εργαζόμεν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ιώθουμε σήμερα ότι ένας είναι ο δρόμος. Μπορεί να είναι πιο αποτελεσματικός ο δρόμος της ταξικής ενότητας και απευθύνουμε προσκλητήριο προς κάθε έντιμο σύνεδρο. Εγκαταλείψτε τις αντεργατικές πολιτικές. Δεν είναι να ανήκετε σε αυτές τις πολιτικές. Εγκαταλείψτε τη γραμμή της πλειοψηφίας. Ελάτε μαζί να ξαναζωντανέψουμε τα συνδικάτα, να αμυνθούμε και να αντεπιτεθούμε αποτελεσματικά. Ξέρουμε τώρα ότι δεν κρίνονται πολλά, κρίνονται όλα. Ελάτε μαζί να αντισταθούμε. Το χρωστάμε αυτό σε αυτούς που μας παρέδωσαν τις κατακτήσεις. Το χρωστάμε στα παιδιά μας, στη νεολαία, στο μέλλον.</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Ο κ.Μαγκλής έχει το λόγο.</w:t>
      </w:r>
    </w:p>
    <w:p>
      <w:pPr>
        <w:pStyle w:val="Normal"/>
        <w:keepNext w:val="true"/>
        <w:widowControl w:val="false"/>
        <w:jc w:val="both"/>
        <w:rPr/>
      </w:pPr>
      <w:r>
        <w:rPr>
          <w:b/>
          <w:sz w:val="22"/>
          <w:u w:val="single"/>
        </w:rPr>
        <w:t>Γ.ΜΑΓΚΛΗΣ:</w:t>
      </w:r>
      <w:r>
        <w:rPr>
          <w:sz w:val="22"/>
        </w:rPr>
        <w:t xml:space="preserve"> Συνάδελφοι, είμαι από τον Άγιο Δημήτρη.</w:t>
      </w:r>
    </w:p>
    <w:p>
      <w:pPr>
        <w:pStyle w:val="Normal"/>
        <w:keepNext w:val="true"/>
        <w:widowControl w:val="false"/>
        <w:jc w:val="both"/>
        <w:rPr/>
      </w:pPr>
      <w:r>
        <w:rPr>
          <w:b/>
          <w:sz w:val="22"/>
          <w:u w:val="single"/>
        </w:rPr>
        <w:t>ΠΡΟΕΔΡΟΣ:</w:t>
      </w:r>
      <w:r>
        <w:rPr>
          <w:sz w:val="22"/>
        </w:rPr>
        <w:t xml:space="preserve"> Μισό λεπτό συνάδελφε. Ο συνάδελφος ο κ.Γκιόκας Γιάννης θα παρακαλούσα σαν αναπληρωματικό μέλος στη θέση του συναδέλφου κ.Αντζανιάν ο οποίος δεν αποδέχθηκε, αν είναι εδώ να πάει στο δεύτερο όροφο, που συνεδριάζει η Εφορευτικ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ίσης οι συνάδελφοι σύνεδροι, οι οποίοι μένουν στο ξενοδοχείο ΧΑΝΔΡΗΣ, θα πρέπει το μεσημέρι να δηλώσουν στη ρεσεψιόν πότε φεύγουνε. Σε όλα τα ξενοδοχεία καλό θα είναι να δηλώσουμε πότε φεύγουμε, διότι τα ξενοδοχεία θέλουν να προγραμματίσουν. Έχεις το λόγο συνάδελφε κ.Μαγκλή.</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ΜΑΓΚΛΗΣ:</w:t>
      </w:r>
      <w:r>
        <w:rPr>
          <w:sz w:val="22"/>
        </w:rPr>
        <w:t xml:space="preserve"> Συνάδελφοι, η περίοδος που γίνεται το Συνέδριο ότι είναι σημαντική και χρήσιμη το ζούμε και το καταλαβαίνουμε, μέσα από τα προβλήματα που εμφανίζεται, είτε αυτή τη στιγμή με το ασφαλιστικό, που δεν είναι μόνο το ασφαλιστικό, απλά έχει αυτή την περίοδο κεντρικό σημείο, όσο και μία σειρά ζητήματα τα οποία μπαίνουνε και απασχολούνε όλους τους συναδέλφους.</w:t>
      </w:r>
    </w:p>
    <w:p>
      <w:pPr>
        <w:pStyle w:val="Normal"/>
        <w:keepNext w:val="true"/>
        <w:widowControl w:val="false"/>
        <w:jc w:val="both"/>
        <w:rPr>
          <w:sz w:val="22"/>
        </w:rPr>
      </w:pPr>
      <w:r>
        <w:rPr>
          <w:sz w:val="22"/>
        </w:rPr>
        <w:t>Σίγουρα η αντίδραση των συναδέλφων μας και όχι μόνο, αλλά ολόκληρης της εργατικής τάξης, μπορεί σε πολλούς να έχει ανθίσει χαμόγελα, αλλά αυτό δεν φτάνει μόνο του. Πράγμα το οποίο σημαίνει ότι πίσω από αυτή την αυθόρμητη αντίδραση, απέναντι σε αυτή την επίθεση που προσπαθεί η κυβέρνηση στα δικαιώματά μας. Είδαμε να ξεσηκώνεται και στις 26 του Απρίλη και την Πρωτομαγιά και σήμερα, πληροφορίες σαν το δικό μας το Δήμο είναι πάρα πολύ καλές για τα ποσοστά της συμμετοχής στην απεργία, να ξεσηκώνονται οι συνάδελφοι και όλοι οι εργαζόμεν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ερώτημα είναι τι κάνουμε από δω και μπρος, γιατί είναι γνωστό ότι αρχίσανε τα μαντρώματα, ότι αρχίσανε οι ιδιαίτερες συζητήσεις. Το θέμα είναι πως εμείς παρεμβαίνουμε και οργανώνουμε τη δράση, ας περιοριστούμε λίγο στη δικιά μας μεριά, μέσα στα Πρωτοβάθμια και από κει και πέρα στο Δευτεροβάθμιο όργανό μας και παραπέρα στην ΑΔΕΔ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ίγουρα πολλοί συνάδελφοι μιλήσανε για τις θέσεις της τάδε και της τάδε παράταξης. Πιστεύω ότι οι περισσότεροι μπορούμε να διαβάσουμε και τις εφημερίδες, έτσι; Είναι έξω. Τα ζητήματα πως μπορούμε να δούμε, που έχουμε μπροστά μας, πως θα αντιμετωπί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α ήθελα πρώτα απ’ όλα να ξεκινήσω από ένα πολύ σημαντικό θέμα, τις ιδιωτικοποιήσεις. Όλοι τις φωνάζουμε, γίνονται σε μια σειρά Δήμους, αλλά δυστυχώς δεν εμφανίστηκε καν εδώ μέσα. Να απασχολεί, δηλαδή, το Συνέδριο και είναι μια πολύ συγκεκριμένη απειλή, αν θέλετε, που την έχουμε μπροστά μας, τη στιγμή που μία σειρά τομείς του δημοσίου δίνονται στον ιδιωτικό τομέα και που φτάνουμε στο σημείο όταν το επικαλούμαστε πλέον να μας λένε κιόλας ότι είναι καραμέλα. Γιατί; Γιατί πρέπει να δημιουργήσουμε αυτό για εκείνο ή το άλλο θέ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ω ότι, εγώ θέλω να επικεντρωθώ στο πως μπορούμε να οργανώσουμε τις δυνάμεις μας και μέσα εκεί θα δούμε ποιος άλλα λέει και άλλα κάνει, ποιος έχει την αξιοπιστία ή την αναξιοπιστία από τους συναδέλφους, πως εντέλει αντιμετωπίζουμε, στις σημερινές συνθήκες, τις προκλήσεις που έχουμε μπροστά μας. Γιατί είναι γνωστό, ζούμε όλοι μας το τι παραλάβαμε από τους πατεράδες μας και το τι δίνουμε στα παιδιά μας και εδώ είναι η ευθύνη μας τεράστ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ώς κινούμε τα μέλη μας; 55 χιλιάδες μέλη η Ομοσπονδία, ο μεγαλύτερος αριθμός τους είναι στην Αθήνα, γενικά στην Αττική. Κάθε συγκέντρωση της Ομοσπονδίας δεν ξεπερνάει τα 800 ή τα 1000 άτομα. Τι συμβαίνει; Μας απασχόλησε; Πώς μπορούμε να βρούμε αυτό το πρόβλημα, το οποίο έρχεται μέσα από την προηγούμενη δεκαετία, αν θέλετε, να το αντιμετωπίσουμε και πολύ περισσότερο εκμεταλλευόμενοι, ναι, τις σημερινές ευνοϊκές συνθήκες, που έχουνε κινήσει συναδέλφους, οι οποίοι ποτέ δεν είχαν κινηθ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ώς μπορούμε, λοιπόν, να εκμεταλλευθούμε, αν θέλετε, ακόμη, κάνουμε κάποιες κινήσεις στους όμορους Δήμους, ώστε να μπορούμε να έχουμε μια πιο συντονισμένη δουλειά πάνω στο τρόπο με τον οποίο μπορούμε να αλλάξουμε αυτό το κλί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έλω να αναφερθώ σε δυο ζητήματα μόνο, μια και ο χρόνος είναι και περιορισμένος. Με τις νομαρχίες στο είδος. Ένα από τα προβλήματα που αντιμετωπίσαμε με όλες αυτές τις ιστορίες με τα ρούχα, γάλατα και τέτοια. Θα πρέπει, τα είχαμε συζητήσει και σε μια συγκέντρωση που είχε γίνει ενημερωτική, μας είχαν δώσει στην ΠΟΕ-ΟΤΑ, θα πρέπει να δούμε τρόπους, ώστε να απεγκλωβιστεί όλη αυτή η ιστορία από το αλισβερίσι το οποίο γίνετα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χαμε προβλήματα ακόμα και με εμπόρους που τους αποκλείσαμε και απειλούν τους συναδέλφους για μηνύσεις, οι οποίοι θίξανε δεδομένα και συγκεκριμένα συμφέροντα. Λοιπόν, πιστεύω ότι από κει και πέρα, ευθύνη του καθενός μας είναι, φεύγοντας και από δω, από το Συνέδριο, πως δημιουργούμε εκείνους τους όρους μέσα στους χώρους μας, που βρισκόμαστε και έτσι τα παραπάνω όργανα, για πραγματικά να αλλάξει αυτή η κατάσταση και να έχουμε ένα άλλο αποτέλεσμα στις κινήσεις μας.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Και εμείς ευχαριστούμε το συνάδελφο. Η συναδέλφισσα κα Σπυράκου έχει το λόγο.</w:t>
      </w:r>
    </w:p>
    <w:p>
      <w:pPr>
        <w:pStyle w:val="Normal"/>
        <w:keepNext w:val="true"/>
        <w:widowControl w:val="false"/>
        <w:jc w:val="both"/>
        <w:rPr/>
      </w:pPr>
      <w:r>
        <w:rPr>
          <w:b/>
          <w:sz w:val="22"/>
          <w:u w:val="single"/>
        </w:rPr>
        <w:t>κα ΣΠΥΡΑΚΟΥ:</w:t>
      </w:r>
      <w:r>
        <w:rPr>
          <w:sz w:val="22"/>
        </w:rPr>
        <w:t xml:space="preserve"> Γεια σας συνάδελφοι, από το Δήμο Κερατσινίου είμαι. Συνάδελφοι, αρκετοί Σύλλογοι δι’ ημών, μεταξύ των οποίων και εμείς, έχουν κάνει μέλη τους συναδέλφους εργαζόμενους αορίστου χρόνου, που εργάζονται στις Δημοτικές Επιχειρή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αυτό έγινε γιατί είχαμε να επιλέξουμε ανάμεσα στην πολυδιάσπαση του συνδικαλιστικού κινήματος στους ΟΤΑ ή τη συσπείρωση σε ένα Σωματείο γύρω από μία Ομοσπονδία. Εμείς σαφώς επιλέξαμε το δεύτερο. Με πρωτοβουλία των εργαζομένων, μιας δικής μας Δημοτικής Επιχείρησης, του Δήμου Κερατσινίου δηλαδή, πριν ενάμισι χρόνο, έγινε πανελλαδική συνδιάσκεψη εργαζομένων από 300 και πλέον Δημοτικές Επιχειρήσεις από όλη την Ελλάδ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οτέλεσμα αυτής είναι να υπάρχουν Συντονιστικές Επιτροπές σήμερα σε όλα τα γεωγραφικά διαμερίσματα της χώρας, καθώς επίσης και εκλεγμένοι από τη Συνδιάσκεψη Πανελλαδική Συντονιστική Επιτροπή, που προωθεί το βασικό τους αίτημα, το οποίο είναι η εξασφάλιση των θέσεων εργασίας τους, μέσα από συγκεκριμένη νομοθετική ρύθμιση, που συνοδεύεται από αιτιολογική έκθεση.</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Η νομοθετική αυτή ρύθμιση έχει κατατεθεί σε όλες τις κοινοβουλευτικές ομάδες, ηγεσίες των πολιτικών κομμάτων και όλων των αρμόδιων φορέων. Επίσης έχουν ανοίξει ιστοσελίδα στο </w:t>
      </w:r>
      <w:r>
        <w:rPr>
          <w:sz w:val="22"/>
          <w:lang w:val="en-US"/>
        </w:rPr>
        <w:t>Internet</w:t>
      </w:r>
      <w:r>
        <w:rPr>
          <w:sz w:val="22"/>
        </w:rPr>
        <w:t>, για καλύτερο συντονισμό και έκφραση πανελλαδ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αρά τις προσπάθειές τους η ΠΟΕ-ΟΤΑ δεν έχει δεχθεί έως σήμερα να τους κάνει μέλη της και στη συνέχεια να υιοθετήσει το αίτημά τους. Ενόψει και του Οργανωτικού Συνεδρίου που όπως ακούσατε δεσμεύτηκε ο Πρόεδρος της Ομοσπονδίας μας, μέσα στο επόμενο εξάμηνο, να υλοποιήσει η νέα διοίκηση της Ομοσπονδίας, καλούμε την Ομοσπονδία να υιοθετήσει τα αιτήματα αυτά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λούμε επίσης τους Συλλόγους εργαζομένων στην Τοπική Αυτοδιοίκηση να πάρουν αποφάσεις για αντίστοιχες τροποποιήσεις του καταστατικού των Συλλόγων που εκπροσωπούν, έτσι ώστε να μπορούν να γίνουν μέλη τους οι εργαζόμενοι στις Δημοτικές Επιχειρήσεις και να μην έχουμε φαινόμενα πολλών Σωματείων σε ένα Δήμ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προβλήματα είναι κοινά. Οι αφετηρίες κοινές και γι’ αυτό η ενότητα των εργαζομένων επιβάλλεται. Συνάδελφοι, ανεξάρτητα από το αν είμαστε κατά ή υπέρ των Δημοτικών Επιχειρήσεων, αυτή εξάλλου είναι μια μεγάλη συζήτηση, οι εργαζόμενοι σε αυτούς τους χώρους είναι μια πραγματικότητα. Και σαν συνδικαλιστές πρέπει να είμαστε πάντα υπέρ των εργαζομένων. Είναι συνάδελφοί μας, μέλη μας, λειτουργούν στον ίδιο χώρο με εμάς και καλούμαστε να δώσουμε μία λύση στο καθεστώς εργασίας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καταθέσουμε έξω στη Γραμματεία του Συνεδρίου στη διάθεση των συνέδρων τόσο το διεκδικητικό τους πλαίσιο, όσο και την νομοθετική ρύθμιση που προτείνει η Πανελλαδική Συντονιστική Επιτροπή αυτών των εργαζομένων στις Δημοτικές Επιχειρήσεις, προκειμένου να γίνουν ευρύτερα γνωστές οι θέσεις τους και να παρθούν οι σχετικές αποφάσεις.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η συναδέλφισσα. Ο συνάδελφος κ.Βαρδαλής έχει το λόγο.</w:t>
      </w:r>
    </w:p>
    <w:p>
      <w:pPr>
        <w:pStyle w:val="Normal"/>
        <w:keepNext w:val="true"/>
        <w:widowControl w:val="false"/>
        <w:jc w:val="both"/>
        <w:rPr/>
      </w:pPr>
      <w:r>
        <w:rPr>
          <w:b/>
          <w:sz w:val="22"/>
          <w:u w:val="single"/>
        </w:rPr>
        <w:t>κ.ΒΑΡΔΑΛΗΣ:</w:t>
      </w:r>
      <w:r>
        <w:rPr>
          <w:sz w:val="22"/>
        </w:rPr>
        <w:t xml:space="preserve"> Συναδέλφισσες και συνάδελφοι, από τούτο δω το βήμα, Υφυπουργός και Πρόεδρος της ΚΕΔΚΕ, πιστεύοντας πως παίζουν στο δικό τους γήπεδο, όπως μας είπαν, και ότι μπορούν να σκοράρουν κατά βούληση, άρχισαν τα κούφια λόγια τα μεγάλ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καναν λόγο για τις μεγάλες αλλαγές που έγιναν στο χώρο της Τοπικής Αυτοδιοίκησης. Μας μίλησαν για νέες αρμοδιότητες, την άνδρωση και γιγάντωση του θεσμού και πολλά άλλα. Στη φιλότιμή τους προσπάθεια όμως, ομολογουμένως, να εξωραίσουν την κυβερνητική πολιτική, μας είπαν μόνο τη μισή αλήθε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στε την άλλη μισή. Και για να γίνω πιο συγκεκριμένος, αλλαγές έγιναν, αυτή ήταν η δική τους μισή αλήθεια. Ποιος όμως ήταν ο χαρακτήρας αυτών των αλλαγών; Τι αφορούσαν; Ποιους ωφέλησαν; Γι’ αυτά δεν είπαν κουβέντα. Οι αποφάσεις όμως της κυβέρνησης το τελευταίο χρονικό διάστημα που αφορούσαν το χώρο της Τοπικής Αυτοδιοίκησης ήταν συγκεκριμέν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ώτον: δημιούργησαν στο χώρο της Τοπικής Αυτοδιοίκησης έναν μηχανισμό τέτοιο, που να μπορεί να υλοποιεί την πολιτική της απ’ τη μια μεριά και να εκμηδενίζει τις όποιες αντιστάσεις υπήρχαν, υπάρχουν και θα υπάρξουν σε αυτό το χώρο. Έτσι ενίσχυσαν το ρόλο του Περιφερειάρχη, του διορισμένου Περιφερειάρχη σε βάρος της Πρωτοβάθμιας και Δευτεροβάθμιας Τοπικής Αυτοδιοίκη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ήμερα τα πάντα αποφασίζονται από κει. Η όποια «ανάπτυξη» της κάθε περιοχής, ο σχεδιασμός της, ακόμη και το τι χρήματα θα εγκριθούν για την εκτέλεση των όποιων έργων. Επόμενα στην πράξη η υλοποίηση της αποκέντρωσης λειτούργησε ως εξής: πάλι η κυβέρνηση αποφασίζει, μέσω των διορισμένων υπαλλήλων της για τα πάντα, μόνο που τώρα δεν αποφασίζει στα Υπουργεία, αλλά στις κατά τόπους περιφέρει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ύτερον: είναι σοβαρό ζήτημα το ποιος αποφασίζει, αλλά εξίσου σοβαρό είναι το τι πράγμα αποφασίζει και για ποιον. Την αντιλαϊκή αντεργατική πολιτικής της κυβέρνησης την νιώθουμε όλοι στο πετσί μας. Είναι γνωστή και δεν θέλω να σταθώ άλλο, άλλωστε στάθηκαν και αρκετοί συνάδελφοί μου. Όμως το πως εκφράζεται αυτή  η αντεργατική πολιτική μέσα από το χώρο της Τοπικής Αυτοδιοίκησης, ήθελα να πω δυο-τρεις κουβέντ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ις αρχές της δεκαετίας του ’90, στην Ευρωπαϊκή Ένωση αποφάσισαν στα πλαίσια της ανταγωνιστικότητας, τη Λευκή Βίβλο. Μέσα σε όλα τα άλλα αντεργατικά μέτρα, που προβλέπονται σε αυτή τη Βίβλο, αποφάσισαν και να μειώσουν το παραγωγικό κόστος, όπως το αποκαλούσαν, το μη παραγωγικό κόστος. Μη παραγωγικό κόστος ανάμεσα στα άλλα, σημαίνει για μας, ότι η προσχολική αγωγή του παιδιού του εργάτη αποτελεί μη παραγωγικό κόστος γι’ αυτούς. Η άθλησή του, η πρόνοια για τον εργαζόμενο ηλικιωμένο, που αφού τον ξεζουμίσουμε 60-65 χρόνια, τώρα γι’ αυτούς είναι σκέτο κόσ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όστος ακόμη είναι η εκπαίδευση του εργάτη, για να μπορεί να δουλεύει γι’ αυτούς. Πρέπει να είναι υγιής για να μπορεί να δουλεύει γι’ αυτούς. Ποιος λοιπόν θα πληρώσει όλα αυτά τα κόστη; Η παραχώρηση στο κόστος, η παραχώρηση των παιδικών σταθμών, το ΚΑΠΗ, των αθλητικών κέντρων στους Δήμους έχει να κάνει με τη μεταφορά του κόστους αυτού, μέσω της Τοπικής Αυτοδιοίκησης στις πλάτες του λα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ετατρέπεται, δηλαδή, ο Δήμος σε επιχείρηση που θα πουλά κοινωνικές υπηρεσίες σε όσους δημότες έχουν τα χρήματα να τις αγοράζουν. Πάρτε άλλο παράδειγμα: πώς εκφράστηκε η πολιτική των αναδιαρθρώσεων στο χώρο της Τοπικής Αυτοδιοίκησης; Η αναδιάρθρωση των εργασιακών σχέσεων, με την εφαρμογή των Τοπικών Συμφώνων Απασχόλησης, υλοποιείται κυρίως μέσα από τους Δή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δημιουργία των Δημοτικών Επιχειρήσεων και η προώθηση των ιδιωτικοποιήσεων γνώρισε μέρες δόξας την τελευταία δεκαετία. Δεν είναι δικαιολογία, κύριε Πρόεδρε, της ΚΕΔΚΕ ότι τι να κάνουμε, η κυβέρνηση δεν μας άφηνε να κάνουμε προσλήψεις και έτσι οδηγηθήκαμε σε αυτή τη λύση. Γιατί δεν παλέψατε ενάντια σε τέτοιες αποφάσεις της κυβέρνησης και βρήκατε τις εύκολες λύσεις, να παίζετε στις πλάτες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σείς όχι μόνο δεν παλέψατε αυτή την κυβερνητική πολιτική, αλλά ήρθατε εδώ να την υπερασπιστείτε στο δικό μας Συνέδριο. Δες’ τε άλλο παράδειγμα: όσο θα αναπτύσσονται οι αγώνες των εργαζομένων, θα τους χρειάζονται και κατασταλτικοί μηχανισμοί. Έτσι αυτή την περίοδο κοντά στον τρομονόμο, το νομοσχέδιο για τον περιορισμό των συγκεντρώσεων και των εκδηλώσεων, την επέκταση των συνοριοφυλάκων και σε μη παραμεθόριες περιοχές, τώρα μας προκύπτει και η Διαδημοτική Αστυνομία. Σε λίγο όπως πάμε ο κάθε εργαζόμενος θα έχει και το δικό του αστυνόμ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έσα από το Νόμο Πολιτεία, καθιέρωσαν κριτήρια αποδοτικότητας και αποτελεσματικότητας στους Δήμους. Έτσι από δω και πέρα, όποιος Δήμος δεν είναι αποτελεσματικός στην υλοποίηση της κυβερνητικής πολιτικής, δεν θα παίρνει και αυτά τα λίγα που έπαιρνε μέχρι τώρα από τον κρατικό προϋπολογισμ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μου πείτε βέβαια, τους δίνουν το δικαίωμα να βάζουν τοπικούς φόρους. Αυτά κάνανε τα τελευταία χρόνια. Αγαπητοί συνάδελφοι, για να κλείσω, το πρόβλημα που αντιμετωπίζουμε είναι απόρροια αυτής της πολιτικής συνολικά, αλλά και της πολιτικής που εφαρμόστηκε από την κυβέρνηση στο χώρο της Τοπικής Αυτοδιοίκησης. Αν δεν αντισταθούμε συνολικά σε αυτή την πολιτική, μπορεί στα επιμέρους να έχουμε κάποιες νίκες, κάποιες επιτυχίες. Συνολικά όμως θα έχουμε πισωγυρίσματα.</w:t>
      </w:r>
    </w:p>
    <w:p>
      <w:pPr>
        <w:pStyle w:val="Normal"/>
        <w:keepNext w:val="true"/>
        <w:widowControl w:val="false"/>
        <w:jc w:val="both"/>
        <w:rPr>
          <w:sz w:val="22"/>
        </w:rPr>
      </w:pPr>
      <w:r>
        <w:rPr>
          <w:sz w:val="22"/>
        </w:rPr>
      </w:r>
    </w:p>
    <w:p>
      <w:pPr>
        <w:pStyle w:val="Normal"/>
        <w:keepNext w:val="true"/>
        <w:widowControl w:val="false"/>
        <w:jc w:val="both"/>
        <w:rPr/>
      </w:pPr>
      <w:r>
        <w:rPr>
          <w:sz w:val="22"/>
        </w:rPr>
        <w:t>Συναδέλφισσες και συνάδελφοι, πολύς λόγος γίνεται για διάλογο. Οι εργαζόμενοι πρέπει να συζητούν και απ’ αυτό το βήμα μας είπαν ότι πρέπει να έχουν σωστές θέσεις, να αξιοποιήσουν εμπειρογνώμονες, για να αποδείξουν, δεν ξέρω σε ποιους, την ορθότητα των θέσεων τους. Συναδέλφισσες και συνάδελφοι, όσο καλούς εμπειρογνώμονες και να βρούμε, όποιες σωστές θέσεις και να έχουμε, πιστεύετε ότι μπορούμε να πείσουμε τους βιομηχάνους να πληρώσουν αυτοί για όλα αυτά και όχι εμείς; Το μόνο που μπορεί να τους πείσει, το μόνο όπλο που έχουμε στα χέρια μας, μας το έδειξαν οι απεργίες στις 26 του μήνα ή την 1</w:t>
      </w:r>
      <w:r>
        <w:rPr>
          <w:sz w:val="22"/>
          <w:vertAlign w:val="superscript"/>
        </w:rPr>
        <w:t>η</w:t>
      </w:r>
      <w:r>
        <w:rPr>
          <w:sz w:val="22"/>
        </w:rPr>
        <w:t xml:space="preserve"> του Μά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λείνω, συνάδελφε, εμείς μέσα από το Συνέδριο σήμερα έχουμε και ένα άλλο όπλο. Να ενισχύσουμε όσο το δυνατόν περισσότερο τον ταξικό πόλο στο συνδικαλιστικό κίνημα, υπερψηφίζοντας το συνδυασμό της ΔΑΣ.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Καλταβερίδης έχει το λόγο.</w:t>
      </w:r>
    </w:p>
    <w:p>
      <w:pPr>
        <w:pStyle w:val="Normal"/>
        <w:keepNext w:val="true"/>
        <w:widowControl w:val="false"/>
        <w:jc w:val="both"/>
        <w:rPr/>
      </w:pPr>
      <w:r>
        <w:rPr>
          <w:b/>
          <w:sz w:val="22"/>
          <w:u w:val="single"/>
        </w:rPr>
        <w:t>κ.ΚΑΛΤΑΒΕΡΙΔΗΣ:</w:t>
      </w:r>
      <w:r>
        <w:rPr>
          <w:sz w:val="22"/>
        </w:rPr>
        <w:t xml:space="preserve"> Τελικά από ότι κατάλαβα ο προηγούμενος ομιλητής μίλησε σαν εκπρόσωπος κόμματος, εγώ αυτό κατάλαβα τελικά.</w:t>
      </w:r>
    </w:p>
    <w:p>
      <w:pPr>
        <w:pStyle w:val="Normal"/>
        <w:keepNext w:val="true"/>
        <w:widowControl w:val="false"/>
        <w:jc w:val="both"/>
        <w:rPr/>
      </w:pPr>
      <w:r>
        <w:rPr>
          <w:b/>
          <w:sz w:val="22"/>
          <w:u w:val="single"/>
        </w:rPr>
        <w:t>ΠΡΟΕΔΡΟΣ:</w:t>
      </w:r>
      <w:r>
        <w:rPr>
          <w:sz w:val="22"/>
        </w:rPr>
        <w:t xml:space="preserve"> Συνάδελφοι, νομίζω ότι ο κάθε ομιλητής έχει το δικαίωμα να εκφράσει αυτό που θέλει. Πρέπει να έχουμε τη δύναμη να ακούμε και την αντίθετη άποψ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πάμε καλά μέχρι τώρα. Τώρα το αν ο κ.Καλταβερίδης θεωρεί αυτό και εσείς κάτι άλλο, δικαίωμά σας. Σας παρακαλώ συνάδελφοι, μην διακόπτετ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ΚΑΛΤΑΒΕΡΙΔΗΣ:</w:t>
      </w:r>
      <w:r>
        <w:rPr>
          <w:sz w:val="22"/>
        </w:rPr>
        <w:t xml:space="preserve">  Σε μία παρατήρηση που έκανε ο κ.Βορτελίνος, γιατί τελικά αυτό που κατάλαβα εδώ μέσα, συμβαίνει ότι όλες οι παρατάξεις, λίγο ή πολύ, αναφερθήκανε και καταγγείλανε κατ’ ουσία την ΠΑΣΚΕ. Εγώ λέω ναι, όπου η παράταξη η δική μου, όπου και εκεί ανήκω, έχει κάνει βλάβες και παραλείψεις, λέω καλά και κάνετ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πε όμως προηγούμενα ο κ.Βορτελίνος και εγώ απλά επικαλούμαι την παρουσία όλων σας, όταν γυρίσει το καραβάκι από το απέναντι νησί, να κάνουμε μία Επιτροπή και να δούμε πόσοι σύντροφοι δικοί σας έχουν πάει απέναντι στο νησί. Για να δούμε τελικά, γιατί η παρατήρηση έχει να κάνει ότι το Συνέδριο αυτό το παρακολουθούνε μόνο οι συνάδελφοι της ΕΣΑΚ, οι ΠΑΣΚίτες, οι ΔΑΚίτες ή η ΔΑΣ είναι έξω από το Συνέδριο. Δεν είναι έτσι συνάδελφοι. Να πάμε στο καραβάκι. Να πάρουμε πόσοι από την παράταξή σου είναι εκ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να βάλω κάποια ζητήματα τελικά που εδώ πέρα ακουστήκανε. Συνάδελφοι, η Ομοσπονδία, το Γενικό Συμβούλιο, γιατί ήμουνα μέλος αυτής, λέει ότι καταρχήν μέσα από πολλά βάσανα, πολλές φορές, πάντα συμφωνούσαμε και αυτό που λέω το εννοώ. Γιατί μπορεί να πει κανείς το πλαίσιο διεκδίκησης που είχε βγάλει η Ομοσπονδία μέσα από πολλά βάσανα. Δεν ήτανε η παράταξη μόνο της ΠΑΣΚΕ, όπου αυτό έχει βγάλει και αυτό ψήφισε. Όλες οι παρατάξ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α θυμίσω εδώ πέρα στο φίλο μου τον Γ.Στρατηγό σε μία πανελλαδική συνδιάσκεψη που έγινε στη Μακεδονία, είχε πει τι; Ότι πράγματι έχει βγει αυτό το πλαίσιο διεκδίκησης, βγήκε ομόφωνα. Και αν πάμε σε όλα τα Σωματεία πανελλαδικά θα συμφωνήσουνε όλοι. Και εγώ λέω συνάδελφοι τελικά το πλαίσιο, το Διοικητικό Απολογισμό, γιατί δεν αναλάβαμε ο καθένας μας τις ευθύνες; Γιατί συνάδελφοι;</w:t>
      </w:r>
    </w:p>
    <w:p>
      <w:pPr>
        <w:pStyle w:val="Normal"/>
        <w:keepNext w:val="true"/>
        <w:widowControl w:val="false"/>
        <w:jc w:val="both"/>
        <w:rPr>
          <w:sz w:val="22"/>
        </w:rPr>
      </w:pPr>
      <w:r>
        <w:rPr>
          <w:sz w:val="22"/>
        </w:rPr>
        <w:t>Το ότι έκανε ο Πρόεδρος της Εκτελεστικής μία εισήγηση, που για μένα και καλά έκανε, αλλά μέσα εκεί τι έκανε συνάδελφοι; Δεν είπε ότι πήγαν όλα καλά, έβαλε τα θετικά χαρακτηριστικά που είχε η πορεία του Κλάδου και έβαλε και τα αρνητικά. Τι άλλο έπρεπε να κάνει συνάδελφοι η παράταξη της ΠΑΣΚΕ; Για όλα τελικά φταίει η παράταξη της ΠΑΣΚΕ; Να το δούμε και αν είναι έτσι να το καταγράψουμε, αλλά να πούμε επί της ουσ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έγινε και λόγος για την απεργία. Και εδώ πρέπει να πούμε ότι η απόφαση για την απεργία, την πήραν κάποιες μέσα παρατάξεις. Και θα βάλω καλοπροαίρετα ένα ερώτημα: πάμε σε απεργία και πάμε στο πάρα πέντε, πάρα πέντε από απόγευμα, υπάρχουν συναντήσεις και πάμε στο Υπουργείο, όπου δεσμεύεται το Υπουργείο και λέει «κύριοι, ένα, δύο, τρία, τέσσερα, τα παίρνετ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πράγματι το Υπουργείο υπογράφει. Εμείς δηλώσαμε στο Γενικό Συμβούλιο και κάναμε καταγγελία συνάδελφοι, ότι το Υπουργείο Εσωτερικών μας κορόιδεψε το Υπουργείο Εσωτερικών. Αυτό είναι γεγονός. Τι άλλο πρέπει να κάνουμε συνάδελφοι, εμείς της παράταξης της ΠΑΣΚΕ; Λύθηκε η απεργία. Αν και θυμάστε ότι την είχα καταψηφίσει. Θυμάστε τι λόγους βάζαμε τότ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έγαμε ότι εφόσον θα μας δέχεται το ασφαλιστικό συνταξιοδοτικό, τον Κλάδο δεν πρέπει να τον κουράζουμε, γιατί οι Στρατηγοί πρέπει να βλέπουν και το μετά. Και λέγαμε να μην κουράσουμε τον Κλάδο και από τη στιγμή που υπήρχε ένα χαρτί, είπαμε «ναι, να λυθεί η απεργ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να πω ότι τελικά πρέπει εδώ μέσα να επικρατήσει νηφαλιότητα καταρχήν. Τα προβλήματα τρέχουν και δεν φτάνουνε. Εκείνο που πρέπει να κάνουμε όλοι μας, πρέπει ενωμένοι να παλέψουμε για το καλό του Κλάδου, γιατί είναι πολύ εύκολα ξέρετε να βγω και εγώ στους χώρους και να καταγγέλλω τον καθένα ξεχωριστά. Γιατί έγινε και αυτό συνάδελφοι. Υπήρχανε άνθρωποι, άτομα, συνάδελφοι οι οποίοι είναι σε Σωματεία, δεν κάνουν τίποτα άλλο από το να καταγγέλλουν την παράταξη της ΠΑΣΚΕ και να λένε η πουλημένη η ηγεσ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γώ λέω αν από όλους σας ο ένας, νομίζω ότι ο Ν.Λαμπρακάκης, ο Πρόεδρος της Εκτελεστικής ή η παράταξη της ΠΑΣΚΕ, έχει πουλήσει έναν αγώνα να το πει έμπρακτα και αυτό. Γιατί στο Γενικό Συμβούλιο όταν κουβεντιάζουμε και συμφωνούμε και πάντα δεν υπάρχουν οι συμφωνίες από μια πλευρά, υπάρχουν ένθεν και ένθεν και ξέρετε τι εννοώ. Και εδώ λέω ότι πράγματι εάν το Γενικό Συμβούλιο έχει κάποιες ευθύνες, πρέπει να το ομολογήσουμε όλοι μας και να πούμε «ναι, συνάδελφοι, έχουμε όλοι μας ένα κομμάτι ευθύν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στηκε εν γένει αδυναμίες. Εν γένει αδυναμίες, ναι συνάδελφοι. Αν είναι αδυναμία το να κάνει το κάλεσμα, γιατί οι θεσμοί είναι αυτοί που αντιπροσωπεύουν τους εργαζόμενους. Η Ομοσπονδία ΓΣΕΕ, ΑΔΕΔΥ, Σωματεία. Τα Σωματεία όταν καλούνε τους συναδέλφους να συμμετέχουν σε μία απεργία ή σε μία πορεία, είναι υποχρεωμένοι οι συνάδελφοι να πειθαρχού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ν γένει αδυναμίες. Εργατικό Κέντρο Θεσσαλονίκης, Πρωτομαγιά, Αριστοτέλους. Αυτό που η πλειοψηφία αποφάσισε και η μειοψηφία στο λιμάνι. Αν αυτό συνάδελφοι λέγεται εν γένει αδυναμία, δεν συμφωνώ συνάδελφοι. Δεν συμφωνώ. Εγώ ξέρω, είμαι της σχολής που λέει: υπάρχουνε θεσμοί συνάδελφοι, υπάρχει η Ομοσπονδία, υπάρχει η ΓΣΕΕ, υπάρχει η ΑΔΕΔΥ. Οφείλω εγώ να πειθαρχώ και όχι κάνοντας έναν οργανισμό άτυπο ναι μεν, δήθε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το πω, δημόσια έγινε, στο ΣΚΑΙ είχε βγει η κα Παπαρήγα και είπε ότι το ΠΑΜΕ δεν έχει συσταθεί, στο ερώτημα του δημοσιογράφου, από τα στελέχη του ΚΚΕ. Σας δηλώνω ότι είναι στελέχη πρωτοκλασάτα στο Π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θα κλείσω, ξέρετε, το να μπορείς να επεκταθείς στη ζωή είναι πολύ εύκολο. Το κάνεις, είναι εύκολο. Αλλά πίσω σου έχεις και ένα κόσμο. Εκείνο τον κόσμο, ξέρεις, πρέπει κανείς να τον σκεφτεί. Δυστυχώς αυτό δεν γίνεται. Συνάδελφοι, κλείνοντας θα πω ότι αν ο Κλάδος και αυτό το απέδειξε και στην τελευταία απεργία είναι ενωμένος, νομίζω και εκτιμώ ότι μπορούμε να πάρουμε πολλά, μπορούμε να διεκδικήσουμε πολλά. Αρκεί ο Κλάδος πράγματι να είναι ενωμένος.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Τζαβούλιας έχει το λόγο.</w:t>
      </w:r>
    </w:p>
    <w:p>
      <w:pPr>
        <w:pStyle w:val="Normal"/>
        <w:keepNext w:val="true"/>
        <w:widowControl w:val="false"/>
        <w:jc w:val="both"/>
        <w:rPr/>
      </w:pPr>
      <w:r>
        <w:rPr>
          <w:b/>
          <w:sz w:val="22"/>
          <w:u w:val="single"/>
        </w:rPr>
        <w:t>κ.ΤΖΑΒΟΥΛΙΑΣ:</w:t>
      </w:r>
      <w:r>
        <w:rPr>
          <w:sz w:val="22"/>
        </w:rPr>
        <w:t xml:space="preserve"> Από το Σύλλογο Εργαζομένων του Δήμου Λιβαδειάς. Συναδέλφισσες και συνάδελφοι σύνεδροι, θα πω ότι στο ίδιο έργο θεατές. Θα πω ότι πολλοί από μας, το έργο αυτό το έχουν ξαναδεί στο παρελθόν και θα κάνω και μια δυσοίωνη πρόβλεψη, ότι έτσι που πάει ο Κλάδος, θα το δούμε και στο μέλλον. Όμως εγώ όταν γυρίσω πίσω, πρέπει να κοιτάξω στα μάτια τους συναδέλφους, οι οποίοι με εξέλεξαν και με έστειλαν εδώ και θα με ρωτήσουν να τους πω τι έγινε εδώ. Θα τους πω, ένα μηδέν. Αυτό που έγι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έρα απ’ αυτά, τα «δυσάρεστα» πρέπει να σταθώ σε ορισμένα γεγονότα, που έρχονται σαν καταιγίδα στον Κλάδο μας. Και όποιοι άκουσαν χθες τον Υφυπουργό, ίσως κατάλαβαν. Το ασφαλιστικό είναι ένα θέμα το οποίο θα μας απασχολήσει ακόμα για πολύ και εξαρτάται από τη στάση μας τι θα κερδίσουμε και τι θα χάσουμε. Τη στάση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μως πέρα από αυτό, που είναι το κύριο και το επίκαιρο, δεν πρέπει, συνάδελφοι, να μας απασχολήσει η σοβαρή, η σοβαρότατη έλλειψη προσωπικού σε πολλούς Δήμους ή η άναρχη πρόσληψη προσωπικού και εξαιτίας αυτής της άναρχης πρόσληψης σε άλλες υπηρεσίες να υπάρχει πλεόνασμα και σε άλλες σοβαρό έλλειμμα; Δεν πρέπει, συνάδελφοι και συναδέλφισσες, να μας απασχολήσει η εφαρμογή του κυοφορούμενου νόμου για την μέτρηση της αποτελεσματικότητας και αποδοτικότητας των υπηρεσιών και υπαλλήλων, που σημαίνει πρακτικά σύνδεση μισθού με παραγωγικότητα; Που σημαίνει πρακτικά άνοιγμα πολλών θυρών για ιδιωτικοποίηση υπηρεσιών των Δήμ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στε, θα σας διαβάσω απ’ το χαρτί, από το Υπουργείο της Υπουργού, που έχει δοθεί στους δημάρχους. Λέει: η εφαρμογή του αναμένεται να γενικευθεί το 2003, αρχίζοντας από  τον Ιούνιο τον φετινό σε όλες τις υπηρεσίες του δημοσίου τομέα. Στόχος του Υπουργείου είναι η δημιουργία μιας ευέλικτης διοίκησης, με μικρότερο κόστος ως ποσοστό του ΑΕΠ. Στην ίδια λογική η σταδιακή μείωση του αριθμού υπαλλήλων, μέσω της ανάθεσης δραστηριοτήτων σε ιδιώτες, θα απελευθερώσει είτε πόρους για επιβράβευση αποτελεσμάτων και καλύτερες αμοιβ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Υπουργός εξήγησε πως στις δράσεις που μπορούν να εκχωρηθούν σε ιδιώτες, εκτός από την φύλαξη και την καθαριότητα, ακούστε, μπορεί να συμπεριληφθεί και η μηχανοργάνωση. Γιατί λοιπόν να μην ξεκινήσει ένας ιδιωτικός φορέας και μετά να την παραδώσει στο δημόσιο, αναρωτήθηκε η Υπουργός, χωρίς να αποκλείσει από αυτή τη διαδικασία ούτε το ΑΣΕΠ. Ανατριχιάζω συνάδελφοι. Προβληματίστ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έρχεται, από τον Ιούνιο. Και θα μας πουν στο τέλος, ότι δεν αποδίδετε, πάρτε λιγότερα. Και δεν μας απασχολεί αυτό. Να μην μας απασχολήσει. Δεν πρέπει συνάδελφοι να μας απασχολήσει η εργασία το απόγευμα που θα αρχίσει και αυτή πειραματικά να εφαρμόζεται από τούτο το καλοκαίρι, που είναι ένας προπομπός του σπαστού ωραρίου; Γιατί αφού όλα είναι προς τη μείωση του προσωπικού, γιατί να μην εφαρμοστεί και το σπαστό ωράριο; Που σημαίνει δουλειά, μόνο δουλειά. Κοινωνική ζωή μηδέ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πρέπει να μας απασχολήσουν οι νέες αρμοδιότητες που δίνονται από το κράτος αφειδώς προς τους δημάρχους; Το είπε ο Υφυπουργός, αποκέντρωση είπε. Σωστό. Χωρίς όμως αυτές οι αρμοδιότητες να συνοδεύονται από πόρους και απαραίτητο προσωπικό και που οι δήμαρχοι, οι οποίοι έχουν γίνει μικροί πρωθυπουργοί, συνάδελφοι, να τις δέχονται, γιατί από κει πηγάζουν δύναμ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λος για να κλείσω, υπάρχει μία νέα αρμοδιότητα, η οποία θα αρχίσει να εφαρμόζεται από τις 2 Ιουνίου σύμφωνα με το νόμο, αυτή του θέματος των αλλοδαπών, που θα περάσουν στους Δήμους. Θα είναι οι συνάδελφοί μας αντιμέτωποι με όλο ότι παράνομο κύκλωμα υπάρχει και ξέρουμε πολύ καλά τι γίνεται στο θέμα αυτό, για να ελέγχει την πληρότητα, που σημαίνει νομιμότητα. Και θα έχει και ποινικές ευθύνες, κατά το νόμο, ο συνάδελφος. Και αυτό θα γίνει από τις 2 Ιουνί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οι δήμαρχοι το βλέπουν ότι ναι, λίγοι είναι. Στην περιοχή μου είναι 2500 οι νόμιμοι που θα περάσουν όλοι από κει και ο δικός μου εκεί ο δήμαρχος λέει «50-100 είναι. Δεν είναι τίποτα». Συνάδελφοι, αυτά είναι ζητήματα τα οποία θα τα γευθούμε και τα οποία δεν περνούν μέσα από δω. Καλώς, να μην περνούν, όμως θα τα γευθούμε και θα πάθουμε. Γιατί δεν ασχολούμεθα εδώ; Κακώς και ασχολούμεθα με άλλα, με αυτά που ασχολούμεθα.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Και εμείς ευχαριστούμε συνάδελφε. Η Εφορευτική Επιτροπή έχει να κάνει μια ανακοίνωση.</w:t>
      </w:r>
    </w:p>
    <w:p>
      <w:pPr>
        <w:pStyle w:val="Normal"/>
        <w:keepNext w:val="true"/>
        <w:widowControl w:val="false"/>
        <w:jc w:val="both"/>
        <w:rPr/>
      </w:pPr>
      <w:r>
        <w:rPr>
          <w:b/>
          <w:sz w:val="22"/>
          <w:u w:val="single"/>
        </w:rPr>
        <w:t>ΕΦΟΡΕΥΤΙΚΗ ΕΠΙΤΡΟΠΗ:</w:t>
      </w:r>
      <w:r>
        <w:rPr>
          <w:sz w:val="22"/>
        </w:rPr>
        <w:t xml:space="preserve"> Καταρχήν θέλουμε να ευχαριστήσουμε για την εκλογή της Εφορευτικής Επιτροπής και για την εμπιστοσύνη που μας δείξατε, για να βγάλουμε τις εκλογές αυτού του Συνεδρίου. Θέλουμε να κάνουμε μια πρόταση προς το Συνέδριο για τις αυριανές εκλογές. Η ψηφοφορία να αρχίσει στις 09:00 -δικιά μας απόφαση, της Εφορευτικής- επειδή το πρόγραμμα όμως λέει 10:00 με 15:00, πρέπει να την εγκρίνει το Συνέδριο. Να αρχίσει στις 09:00 και να λήξει στις 14:00, λόγω των προβλημάτων που υπάρχουνε με την μετακίνηση που θα φύγουνε πολλοί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σημερινή ψηφοφορία για τον Διοικητικό, Οικονομικό, όπως είπαμε προηγουμένως είναι 18:00-20:00 το απόγευμα και επίσης η κατάθεση των ψηφοδελτίων λήγει στις 17:00 το απόγευμα. Σήμερα, έξω στο Γραφείο που είναι η Γραμματεία, μέχρι τις 17:00 η ώρα το απόγευμα η Εφορευτική θα δέχεται υποψηφιότητες. 17:00 η ώρα ανοίγει για να μπορέσουμε να πάμε στο τυπογραφείο να τα βγάλουμε. Ευχαριστούμ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Και εμείς ευχαριστούμε το συνάδελφο. Ο συνάδελφος ο κ.Κεφαλληνός έχει το λόγο.</w:t>
      </w:r>
    </w:p>
    <w:p>
      <w:pPr>
        <w:pStyle w:val="Normal"/>
        <w:keepNext w:val="true"/>
        <w:widowControl w:val="false"/>
        <w:jc w:val="both"/>
        <w:rPr/>
      </w:pPr>
      <w:r>
        <w:rPr>
          <w:b/>
          <w:sz w:val="22"/>
          <w:u w:val="single"/>
        </w:rPr>
        <w:t>Π.ΚΕΦΑΛΛΗΝΟΣ:</w:t>
      </w:r>
      <w:r>
        <w:rPr>
          <w:sz w:val="22"/>
        </w:rPr>
        <w:t xml:space="preserve"> Αγαπητοί συνάδελφοι, το σκηνικό που στήθηκε χθες και συνεχίζεται και σήμερα, έχω τη γνώμη ότι πρέπει να βάλει πολλούς σε σοβαρές σκέψ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 τη μια είχαμε το μεγάλο ιδεολογικό, πολιτικό πρεσάρισμα στελεχών του ΠΑΣΟΚ, κ.Τζανής και κ.Κουκουλόπουλος και οι τοποθετήσεις αλληλεγγύης προς την ΠΑΣΚΕ, αξιοποιώντας τις θέσεις τους. Υπουργός ο ένας, Πρόεδρος της ΚΕΔΚΕ ο άλλος. Αντί να είναι απολογούμενοι απέναντι στο σύνολο του Κλάδου, χρησιμοποιώντας ο ένας πιο λίγο από μνήμη Γεννηματά, και ο άλλος την παλιά συνδικαλιστική του ιδιότητα, προσπάθησαν να δώσουν χέρι βοηθείας στην ΠΑΣ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ληλεγγύη της εξουσίας προς τον κυβερνητικό συνδικαλισμό. Τον Νοέμβρη που ήταν σε εξέλιξη η κινητοποίηση ενάντια στα νομοσχέδιο Γιαννίτση, τα εργασιακά και είχε προκηρυχθεί 48ωρη απεργία από την ΠΟΕ-ΟΤΑ, έβαλαν την ΠΑΣΚΕ συνεπικουρούμενη και από την ΑΣΚ, να κλείσει πραξικοπηματικά την απεργία, νύχτα, μισή ώρα πριν αρχίσει η απεργία, στραπατσάροντας όλο τον Κλάδο, με κόστος βέβαια, αλλά αναγκαίο για να μην ξεκινήσει η κινητοποίηση, που εμπεριείχε επειδή ήτανε Πέμπτη - Παρασκευή και κλιμάκω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Χθες, λοιπόν, αφού επί επτά μήνες μας είχαν γραμμένους, ήρθαν να ανταποδώσουν στην ηγεσία της ΠΑΣΚΕ, λόγω Συνεδρίου, την αλληλεγγύη και την υποχρέωση. Ακούστε, μια μέρα πριν το Συνέδριο, υπόγραψε η κα Β.Παπανδρέου μια τροπολογία, που δεν ξέρουμε ούτε σε ποιο νομοσχέδιο θα κατατεθεί, ούτε το πότε. Από εκείνα τα περιβόητα πέντε σημεία, Προεδρικό Διάταγμα για Δημοτικές Επιχειρήσεις, εφάπαξ αορίστου χρόνου, κεντρική ρύθμιση στο πριμ παραγωγικότητας για όλους και τα ζητήματα των τεχνικών, το χθεσινό χαρτί που διαβάσανε, το θυμόμαστε καλά τι έλεγ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Ήταν ένα και μισό από αυτά τα πέντε. Και δυστυχώς το είπαν και άλλοι συνάδελφοι, βρέθηκε κόσμος και να τους χειροκροτεί. Για μια ακόμη φορά, για όσους συνεχίζουν να το αρνούνται ή να το κρύβουν, ο κυβερνητικός συνδικαλισμός στο μεγαλείο του. Οι υπόγειες διασυνδέσεις εξουσίας συνδικάτων. Γιατί αλήθεια ποιος μπορεί να αποδεχθεί ότι η υπογραφή της Β.Παπανδρέου μια μέρα πριν δεν μεθοδεύτηκε από την ηγεσία της ΠΑΣΚΕ, με τα κυβερνητικά κλιμάκια, όποιος είναι ειλικρινής.</w:t>
      </w:r>
    </w:p>
    <w:p>
      <w:pPr>
        <w:pStyle w:val="Normal"/>
        <w:keepNext w:val="true"/>
        <w:widowControl w:val="false"/>
        <w:jc w:val="both"/>
        <w:rPr>
          <w:sz w:val="22"/>
        </w:rPr>
      </w:pPr>
      <w:r>
        <w:rPr>
          <w:sz w:val="22"/>
        </w:rPr>
      </w:r>
    </w:p>
    <w:p>
      <w:pPr>
        <w:pStyle w:val="Normal"/>
        <w:keepNext w:val="true"/>
        <w:widowControl w:val="false"/>
        <w:jc w:val="both"/>
        <w:rPr/>
      </w:pPr>
      <w:r>
        <w:rPr>
          <w:sz w:val="22"/>
        </w:rPr>
        <w:t>Ένα δεύτερο σκηνικό που παίχθηκε χθες ήταν η διγλωσσία, στο αποκορύφωμά της μάλιστα. Βγήκε η ηγεσία της ΕΣΑΚ, ΔΑΣ, ΠΑΜΕ, δεν ξέρω πως λέγεται, να καταγγείλει την ΠΑΣΚΕ, για φιλοκυβερνητισμό, όχι ότι δεν έχει, για συναίνεση, για υποταγή κτλ. Αλλά έλεος, είναι το 3</w:t>
      </w:r>
      <w:r>
        <w:rPr>
          <w:sz w:val="22"/>
          <w:vertAlign w:val="superscript"/>
        </w:rPr>
        <w:t>ο</w:t>
      </w:r>
      <w:r>
        <w:rPr>
          <w:sz w:val="22"/>
        </w:rPr>
        <w:t xml:space="preserve"> ή το 4</w:t>
      </w:r>
      <w:r>
        <w:rPr>
          <w:sz w:val="22"/>
          <w:vertAlign w:val="superscript"/>
        </w:rPr>
        <w:t>ο</w:t>
      </w:r>
      <w:r>
        <w:rPr>
          <w:sz w:val="22"/>
        </w:rPr>
        <w:t xml:space="preserve"> Συνέδριο που παίζεται το ίδιο σκηνικό. Κορώνες, καταγγελιολογία, δηλώσεις ασυμβίβαστης πάλης, ταξικού προσανατολισμού κτλ. και μόλις τελειώσει το Συνέδριο, σφουγγάρι όλ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άμε για αντιπροσωπευτικό Προεδρείο. Η ΠΑΣΚΕ Πρόεδρο, Γραμματέας η ΔΑΣ, ΠΑΜΕ, δεν ξέρω, η ΑΣΚ Αντιπρόεδρο, η ΔΑΚΕ Αντιπρόεδρο. Μας πούλησαν φωνάζουν στο Συνέδριο. Μετά το Συνέδριο μαζί. Και αν ήταν μόνο αυτό, για το μοίρασμα των πόστων, γιατί κάποιοι λένε ότι κατέχοντας μια θέση μια Γραμματέα, όχι ο συγκεκριμένος ο συνάδελφος, γενικά λέω σαν άποψη, επηρεάζουμε και τα πράγματα, πάει στο καλό. Είναι και όλα όσα γίνονται στην πορεία, ανάμεσα στη Συνέδρια στη διαμόρφωση, στη διαχείριση, μαζί αποφάσεις για κινητοποιήσεις με ένα πλαίσιο σούπα, απονευρωμένο, αφυδατωμένο, από τα κεντρικά προβλήματα του Κλάδ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Ψηφίζουμε π.χ. όπως φέτος τον Απρίλη μαζί με τη ΔΑΚΕ κινητοποιήσεις. Η ΔΑΚΕ ανοιχτά τοποθετείται και λέει σύνδεση μισθού παραγωγικότητας για μια κινητοποίηση. Τι απεργία θα ήταν αυτή συνάδελφοι; Με τι πλαίσιο; Κάθε χρόνο συνδιαμορφώνουν το πλαίσιο ΠΑΣΚΕ, ΑΣΚ και η ΑΣΚ και η ΔΑΚΕ και διαφοροποιούνται οι συνάδελφοι από τη ΔΑΣ, για το πότε θα προκηρυχθεί μια κινητοποίηση, ανεξάρτητα απ’ το πλαίσιο το συγκεκριμένο και το περιεχόμενό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υπογράφουν μαζί τη θέση για τους έκτακτους και τους εργαζόμενους στις Δημοτικές Επιχειρήσεις πέντε χρόνια, κατηγοριοποιούν τους έκτακτους, κομμάτι ολόκληρο απέξω. Καταγγέλλουν μαζί Σωματεία του Κλάδου που κινητοποιούνται. Δυνατότητα είχαν να διαφοροποιηθούν και στη δίχρονη θητεία που πέρασε. Δυο φορές μπήκε θέμα μομφής του Προεδρείου από μας, το Φλεβάρη του 2000 και το Νοέμβρη του 2000 και πήρε μόνο την ψήφο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λά βέβαια δεν ψήφισαν γιατί είχαν τις συμφωνίες τους. Εγώ λέω ότι πρέπει να σταματήσει αυτή η διγλωσσία. Ας μπει στο Συνέδριο καθαρά συνάδελφοι, σε ποια βάση θα συγκροτούνται τα Προεδρεία. Αλλά και εδώ διγλωσσία. Κίνηση εντυπωσιασμού. Αποχώρησε από υπεύθυνα πόστα στη ΓΣΕΕ και στην ΑΔΕΔΥ, γιατί είναι συμβιβασμένη η κυβερνητική λογική κτλ., εδώ στην ΠΟΕ-ΟΤΑ η αντίστοιχη, κατά τα γραπτά τους, δεν είναι συμβιβασμένη; Δεν είναι φιλολογικ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ιγλωσσία και στις θέσεις. Καταγγελία των κυβερνητικών επιλογών για δημοτικές επιχειρήσεις, μαύρη εργασία, εφαρμογή προγραμμάτων, καταγγέλλει ο εκπρόσωπος εχθές του ΚΚΕ, τους κυβερνητικούς δημάρχους που υλοποιούν τις αποφάσεις της κυβέρνησης, αλλά για έλα να δούμε συνάδελφοι, εκεί που έχουμε το δήμαρχο δικό μας, μουγκαμά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ταψηφίζουμε απεργίες ενάντια σε τέτοια επιλογή δημάρχου, που ανήκουνε σε αυτό το χώρο. Διγλωσσία και εδώ. Αυξήσεις στους βασικούς μισθούς λένε. Σωστό. Αλλά ψηφίζουν κινητοποιήσεις με κεντρικά αιτήματα την αύξηση επιδομάτων. Να μην πληρώνουν οι εργαζόμενοι εισφορά και κρατήσεις και να επιβαρυνθούν κράτος και εργοδότες. Σωστή και ταξική θέση στα χαρτι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δώ ΠΟΕ-ΟΤΑ συμφωνούν για τριμερή χρηματοδότηση. Έγγραφο της Εκτελεστικής Επιτροπής ΠΟΕ-ΟΤΑ 12/3, υπογραφή Προέδρου και Γραμματέα, χωρίς καν να έχει συζητηθεί στο Γενικό Συμβούλιο της Ομοσπονδίας. Ναι στη συμμετοχή των εργαζόμενων στις αποφάσεις, στα χαρτιά. Αρνούνται να γίνει Καταστατικό Συνέδριο με τέτοια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τονισμό από τα κάτω λένε. Διασπάνε το συντονιστικό σωματείο και επιτροπών εκτάκτων. Καταγγέλλει η ηγεσία της ΕΣΑΚ στην Ομοσπονδία, λέω, τα Σωματεία της Συντονιστικής Επιτροπής 17/2 του 2000. Η ΑΣΚ σε μια λογική συνδιαχείρισης και ενώ προβάλλει το ζήτημα της δημοκρατίας, ποιος παίρνει τις αποφάσεις και σωστά το βάζει, το βράδυ όμως στις 8/11 μαζί με την ΠΑΣΚΕ, δύο άτομα, κλείσανε την απεργία, χωρίς να έχουνε εξουσιοδότηση από κανένα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νώ σωστά γράφουν ότι στα επιδόματα αυξήσεις στους βασικούς, στο πλαίσιο του 2001, ψήφισαν με αυξήσεις τα επιδόματα τα 120, τα 100 και τα 80. Για το ασφαλιστικό συντάσσονται με τις αποφάσεις της ΓΣΕΕ, ΑΔΕΔΥ για τριμερή χρηματοδότ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γαπητοί συνάδελφοι, τελειώνω, επί δυο χρόνια αυτά λέγαμε και αυτά κάναμε. Δεν ψηφίζαμε προτάσεις, που υπονόμευαν τους εργαζόμενους, όχι για να διατηρήσουμε την καθαρότητά μας, αλλά γιατί οι αποφάσεις που παίρνονταν, προσανατόλιζαν λάθος. Βάθαιναν τα αδιέξοδα, οδηγούσαν στην μιζέρια και την απογοήτευση στους συναδέλφ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είμαστε, όπως είπε ο εκπρόσωπος της ΕΣΑΚ, που στήριζε και στηρίζει την ΠΑΣΚΕ, κάποιοι γραφικοί αναλυτές, αλλά μάχιμοι εργαζόμενοι, με θέση, άποψη, πράξη. Δίνουμε δείγματα καθημερινά, δεν υποσχόμαστε εκλόγιμες θέσεις και δεν κάνουμε κεντρικές κομματικές συμφωνίες για ψηφοδέλτια. Στηριζόμαστε στην ειλικρίνεια, την εμπιστοσύνη και την αγωνιστική αλληλεγγύη με όσους από κοινού δίνουμε τη μάχη. Το ψηφοδέλτιό μας των Αγωνιστικών Κινήσεων - Συσπειρώσεων, θα είναι παρόν και σε αυτό το Συνέδριο και θα διεκδικήσει και την εκπροσώπησή του στο Γενικό Συμβούλιο.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Πλυτάς έχει το λόγο. Ευχαριστούμε και εμείς το συνάδελφο κ.Κεφαλληνό που δεν εξήντλησε το δεκάλεπτο.</w:t>
      </w:r>
    </w:p>
    <w:p>
      <w:pPr>
        <w:pStyle w:val="Normal"/>
        <w:keepNext w:val="true"/>
        <w:widowControl w:val="false"/>
        <w:jc w:val="both"/>
        <w:rPr/>
      </w:pPr>
      <w:r>
        <w:rPr>
          <w:b/>
          <w:sz w:val="22"/>
          <w:u w:val="single"/>
        </w:rPr>
        <w:t>Β.ΠΛΥΤΑΣ:</w:t>
      </w:r>
      <w:r>
        <w:rPr>
          <w:sz w:val="22"/>
        </w:rPr>
        <w:t xml:space="preserve"> Συνάδελφοι, ούτε εγώ θα σας κουράσω πολύ. Πραγματικά εδώ, μετά και από το Συνέδριο, απ’ τα Γιάννενα, που όσοι συμμετείχατε ξέρατε γιατί έληξε και πως έληξε, με το βγάλσιμο απ’ τα καλώδια για να μην υπάρχει καμία απόφαση δράσης από την Ομοσπονδία και καμία απόφαση να κατεβάσουμε στους εργαζόμενους, που εμείς ψηφιστήκαμε, για να βγούμε να απολογηθούμε και από ότι φαίνεται μία από τα ίδια και φέ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ρρίκνωση όλων των ημερών του Συνεδρίου. Και εγώ λέω κάνω μία πρόταση. Σε δύο χρόνια που θα κάνουμε πάλι το άλλο Συνέδριο, στη δεύτερη μέρα, να το κάνουμε σε ένα χώρο αναψυχής που θα βρούμε και τους υπόλοιπους. Για φέτος θα έλεγα στο ΤΣΕΣΜΕ, αλλά για να μην πάμε και τρώω χρόνο, ο κάθε συνδικαλιστής κρίνεται από το πρόγραμμα δράσης του, από τη δράση του στα Σωματεία του και τι αποσκοπεί ο ίδιος απέναντι στους συναδέλφους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πραγματικά ο στόχος του είναι στόχος ρήξης απέναντι σε αυτούς που χτυπάνε τα δικαιώματα των συναδέλφων. Αυτό είναι και για την Ομοσπονδία, που πραγματικά ποια ρήξη έχει κάνει με την κυβερνητική πολιτική; Ποια κατεύθυνση έχει εφαρμόσει απέναντι στα προβλήματα που μας απασχολούνε και τι έχει κάνει όλο αυτό το διάστ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βάζω με κορφή το ασφαλιστικό, κουραστήκαμε να το λέμε και να το ξαναλέμε, αλλά μέσα απ’ τα Πρωτοβάθμια που είναι η κυψέλη δράσης όλων των συναδέλφων, εκεί κρίνεται ο καθένας του μέσα από όλους αυτούς που λέτε τους πρωτοκλασάτους, το τι κατεύθυνση πήρανε. Όταν λέγαμε εμείς στο ΠΑΜΕ, ας το πείτε έτσι, γιατί από ότι φαίνεται ο κύριος στόχος, ότι όλο το πρόβλημα που φταίει για την Ομοσπονδία είναι η ΕΣΑΚ και το ΠΑΜΕ, δεν είναι τίποτα άλλ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ταν βάζαμε το θέμα του ασφαλιστικού και συγνώμη που το λέω συνάδελφοι και βάζαμε να κάνουμε μία δράση, να βγάλουμε μία ανακοίνωση. Ξέρετε στο δικό μου πρωτοβάθμιο τι είπανε; Ότι ακόμα δεν έχει βγει το νομοσχέδιο προς τα έξω, για να έχει υλοποιηθεί και να δούμε τι είναι ή ακόμα ότι κάποια Σωματεία που συμμετέχουνε εκεί είναι απεργοσπαστικά. Ο Δήμος Παπάγου, να μην βάλω εγώ το συνάδελφο που είναι χρόνια εδώ και τον ξέρω και πολλούς άλλ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λαδή εκεί είναι το πρόβλημα; Λέω εγώ να το ονομάσουμε αλλιώς. Να το ονομάσουμε ΕΛΑ, όχι ΠΑΜΕ, ΕΛΑ, αλλά βγάλτε μια ανακοίνωση που να λέει αυτό, να υπερασπίσουμε τα δικαιώματα των συναδέλφων. Καμία. Και τόση ώρα ακούω και πολλούς άλλους, από χθες. Το συνάδελφο τον κ.Παναγιωτόπουλο, λέει ο δήμαρχος ο κομμουνιστής. Εγώ δεν θα απολογηθώ για τον δήμαρχο και εγώ κομμουνιστής είμαι. Αλλά θέλω να του υπενθυμίσω όπως και του κ.Κεφαλληνού, γιατί για κάποιες αποφάσεις που κάπου κρίνονται, χάνουμε το λεωφορεί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σας υπενθυμίσω στα Γιάννενα και στην Καλαμάτα οι πρώτοι που καταγγείλανε τον κ.Ρογκάκο ήτανε κομμουνιστές, υποψήφιοι της ΕΣΑΚ και κανένας άλλος. Όπως και σήμερα τον καταγγέλλουμε για όλα αυτά που κάνει για τις εργασιακές σχέσεις και τα πάντα, με τους ιδιώτες και ένα σωρό άλλα. Και όποιον δήμαρχο ακόμα κάνει τέτοια θραύση, τέτοια ζητήματα προς τα έξω, που χτυπάνε τους συναδέλφους και τις διεκδικήσεις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λά θέλω να σας πω και ένα άλλο όμως, ότι όπου υπάρχει και εδώ θέλω να σας πω, πράγματι συνάδελφοι, ότι το πρωτοβάθμιο πρέπει να είναι αυτό που θα αποδεικνύει και θα αναδεικνύει τα προβλήματα όπου και να είναι. Οι συνάδελφοι ΠΑΣΟΚιτζίδες, οι συνάδελφοι ΚΚΕδες, οι Δεξιοί, όποιοι είναι, έχουνε τα ίδια προβλήματα, αλλά όταν θα πάνε να απολογηθούνε μέσα στο Πρωτοβάθμιό τους, θα πρέπει πραγματικά να πιάσουνε και να μην δούνε ότι δεν πρέπει εμείς να βάζουμε τα ζητήματα, γιατί μεθαύριο θα γίνουμε Πρωτόπαπες ή Κανελόπουλοι, ή οτιδήποτε άλλο,  πρέπει να αποδεικνύουμε τα ζητήματα και να αναδεικνύουμε τα ζητήματα των συναδέλφων και να τα παλεύουμε.</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Και εκεί πραγματικά ο καθένας μας ας απολογηθεί για τις ενέργειές του και τις πράξεις του. Πόσοι από σας ήτανε στον Πειραιά, συνάδελφοι, όταν ήτανε και ο κ.Αλεξάκης εδώ ο συνάδελφος, όταν πηγαίναμε για τα ιδιωτικά </w:t>
      </w:r>
      <w:r>
        <w:rPr>
          <w:sz w:val="22"/>
          <w:lang w:val="en-US"/>
        </w:rPr>
        <w:t>parking</w:t>
      </w:r>
      <w:r>
        <w:rPr>
          <w:sz w:val="22"/>
        </w:rPr>
        <w:t>, όταν πηγαίναμε για όλα αυτά που τα βλέπαμε εμείς. Όταν εμείς σαν Πρωτοβάθμιο στην Καισαριανή είχαμε βάλει πρώτο ζήτημα πρόσληψη μόνιμου προσωπικού και το παλεύ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ταν εμείς στην Καισαριανή το παλέψαμε και το πριμ παραγωγικότητας, το έχουμε πάρει και δεν το έχουμε ξοφλήσει, οι δήμαρχοι. Όταν το βάζαμε αυτό το ζήτημα, πραγματικά όπου υπάρχει αυτή η ενότητα και το πρόγραμμα δράσης και πρώτα από όλα πρέπει να σας τα πω και οι κομμουνιστές και οι ΠΑΣΟΚοι και όλοι και βάζουν τα ζητήματα που τους απασχολούνε πραγματικά βρίσκουνε λύ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αυτό εμένα με στενοχωρεί, γιατί ο κύριος στόχος για όλους σας είναι η ΕΣΑΚ και η ΔΑΣ κτλ. Βάλτε τον εαυτό σας κάτω και πέστε τι αντιπαλεύουμε; Τι προτάσεις δίνουμε; Πώς πρέπει να βοηθήσουμε την Ομοσπονδία να βγει από το τέλμα, γιατί εδώ που έρχομαι, ξέρετε από την ΠΟΠΟΤΑ και για να γίνω μόνιμος έτρωγα βουρδουλιές στην πλάτη, έκανα 20ήμερες απεργίες, όπως και πολλοί από σας που γνωρίζω εδώ μέσα και διεκδικήσουμε κάποια πράγματα και δεν βάζαμε ταμπέλες, δεν κρυβόμαστε. Δεν πηγαίναμε στο γραφείο και σταματάγαμε ξαφνικά τις απεργίες και τις πουλάγανε κάποιοι και κάποι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μαστε έτσι μια γροθιά. Και τώρα ζητάω έτσι μια γροθιά από όλους, να βάλουμε το ζήτημα προς τα έξω, να μπορέσουμε να βοηθήσουμε τον Κλάδο να βγει απ’ το τέλμα και να βγει απ’ την αναξιοπιστία που τον κατέχει. Αυτό πρέπει να κάνουμε και αυτό πρέπει να επιδιώξετε στα Πρωτοβάθμια σας, στο Σωματείο σας.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Ο συνάδελφος κ.Διαμαντής έχει το λόγο.</w:t>
      </w:r>
    </w:p>
    <w:p>
      <w:pPr>
        <w:pStyle w:val="Normal"/>
        <w:keepNext w:val="true"/>
        <w:widowControl w:val="false"/>
        <w:jc w:val="both"/>
        <w:rPr/>
      </w:pPr>
      <w:r>
        <w:rPr>
          <w:b/>
          <w:sz w:val="22"/>
          <w:u w:val="single"/>
        </w:rPr>
        <w:t>κ.ΔΙΑΜΑΝΤΗΣ:</w:t>
      </w:r>
      <w:r>
        <w:rPr>
          <w:sz w:val="22"/>
        </w:rPr>
        <w:t xml:space="preserve"> Λοιπόν, αγαπητοί συνάδελφοι, να καθαρίσουμε ορισμένα πράγματα. Ουε και αλίμονο και πρέπει όλοι να το παραδεχθούμε αν δεν ήταν πρωτοπορία στην εργατική τάξη οι κομμουνιστές, πως θα ήμασταν σήμερα και ποιος το αρνείται; Κανένας δεν το αρνείται, έτσι μπράβο.</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Δεύτερο ζήτημα. Μιλάμε για το </w:t>
      </w:r>
      <w:r>
        <w:rPr>
          <w:sz w:val="22"/>
          <w:lang w:val="en-US"/>
        </w:rPr>
        <w:t>INTERNET</w:t>
      </w:r>
      <w:r>
        <w:rPr>
          <w:sz w:val="22"/>
        </w:rPr>
        <w:t xml:space="preserve">. </w:t>
      </w:r>
      <w:r>
        <w:rPr>
          <w:sz w:val="22"/>
          <w:lang w:val="en-US"/>
        </w:rPr>
        <w:t>INTERNET</w:t>
      </w:r>
      <w:r>
        <w:rPr>
          <w:sz w:val="22"/>
        </w:rPr>
        <w:t xml:space="preserve"> μπορεί να έχει η Ομοσπονδία, επίδομα στα </w:t>
      </w:r>
      <w:r>
        <w:rPr>
          <w:sz w:val="22"/>
          <w:lang w:val="en-US"/>
        </w:rPr>
        <w:t>computer</w:t>
      </w:r>
      <w:r>
        <w:rPr>
          <w:sz w:val="22"/>
        </w:rPr>
        <w:t xml:space="preserve"> δεν έχει δώσει και δεν το έχει προσπαθήσει. </w:t>
      </w:r>
      <w:r>
        <w:rPr>
          <w:sz w:val="22"/>
          <w:lang w:val="en-US"/>
        </w:rPr>
        <w:t>Internet</w:t>
      </w:r>
      <w:r>
        <w:rPr>
          <w:sz w:val="22"/>
        </w:rPr>
        <w:t xml:space="preserve"> μπορεί να έχει, αλλά στα ράντζα είναι οι εργαζόμενοι στα νοσοκομεία και με 150 χιλιάδες δουλεύουν στους Δήμους. Να τα ξεκαθαρίσουμε αυτά τα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λάμε για τον προϋπολογισμό της Ομοσπονδίας, για τον Απολογισμό Δράσης. Δεν νομίζω κανένας μας από δω, ούτε και εμείς από τη δική μας πλευρά, ούτε κανένας εργαζόμενος, μπορεί να μεταφέρει στο χώρο δουλειάς ότι η Ομοσπονδία σ’ αυτό το διάστημα έλυσε προβλήματα. Εγώ τουλάχιστον δεν έχω ακούσει να είναι σε κανένα ζήτημα, από τα πιο μικρά μέχρι τα πιο μεγάλα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ρέπει τουλάχιστον αν μη τι άλλο, εγώ το πρωί που δεν είχε κόσμο, είχα πει ότι θα έπρεπε να πάρει αυτό το Συνέδριο τουλάχιστον παράταση ή να ξαναγίνει άλλη Σύσκεψη, να μεταφέρουμε τα προβλήματα εδώ πέρα. Δεν μπορεί ακόμα στο 2001, το πιο μικρό πρόβλημα να μην έχει λυθεί, να παίρνουμε σαπούνι με 1000 δραχμές ακόμα, πράσινο, όταν πλένανε στη σκάφη. Είναι αδύνατο, αυτά τα ζητήματα τα μικρά, είτε είναι επιδόματα να το ξεκαθαρί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θέλουμε χάρες. Ούτε για το πριμ παραγωγικότητας θέλουμε χάρη, ούτε για το άλλο επίδομα θέλουμε χάρη, ούτε για το κομπιούτερ, θέλουμε αυτό που μας αναλογεί. Θέλουμε να πάρουμε και εμείς, να ζήσουν οι εργαζόμενοι στους χώρους δουλειάς, να ζήσουν τις οικογένειές τους αξιοπρεπέστατα. Με μισθούς καλούς και κτλ.</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σο για το ασφαλιστικό, αυτό βέβαια το παλέψαμε όλοι. Τραβηχτήκανε πάρα πολλοί, συνάδελφοι, σε αυτό τον αγώνα. Θα πρέπει όμως να συνεχίσουμε. Ένα ζήτημα πρέπει να βάλω από το δικό μας το Δήμο και γενικότερα αφοράει πάρα όλο τον κόσμ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μείς έχουμε 250 συμβασιούχους, έχουν και οι άλλοι οι Δήμοι. Εγώ θα καταθέσω στην Ομοσπονδία μία απόφαση, μετά από δύο συνεδριάσεις του Δημοτικού Συμβουλίου, που μιλάει ότι κάνουν πάγιες ανάγκες και ζητάνε από την ηγεσία του Υπουργείο να δοθεί η δυνατότητα να γίνουν αορίστου χρόνου. Αυτό το πρόβλημα όμως δεν μπορούμε να πάμε, δεν μπορούμε να δουλέψουμε μόνοι μας. Δεν μπορούμε να δουλέψουμε μαζί με τους ανθρώπους αυτούς. Από τη μία να παίρνουν 300 χιλιάδες δραχμές, οι άλλοι να παίρνουν 150. Ο ένας να παίρνει μέσα προστασίας, ο άλλος να μην παίρν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ρέπει να λυθεί και αυτό το πρόβλημα θα πρέπει να λυθεί μια και έξω. Αυτό θα πρέπει να γίνει σημαία της Ομοσπονδίας.</w:t>
      </w:r>
    </w:p>
    <w:p>
      <w:pPr>
        <w:pStyle w:val="Normal"/>
        <w:keepNext w:val="true"/>
        <w:widowControl w:val="false"/>
        <w:jc w:val="both"/>
        <w:rPr/>
      </w:pPr>
      <w:r>
        <w:rPr>
          <w:b/>
          <w:sz w:val="22"/>
          <w:u w:val="single"/>
        </w:rPr>
        <w:t>ΠΡΟΕΔΡΟΣ:</w:t>
      </w:r>
      <w:r>
        <w:rPr>
          <w:sz w:val="22"/>
        </w:rPr>
        <w:t xml:space="preserve"> Μα βάζουμε πράγματα, μισό λεπτό, θα σε διακόψω, επέτρεψέ μου. Βάζουμε πράγματα, τώρα για να τα λέμε και να δημιουργούμε εντυπώσεις στο σώμα; Εχθές είπε ο Υπουργός και έτσι είναι, δεν το λέει ο Υπουργός. Πέρασε συνταγματική διάταξη. Απαγορεύεται από το Σύνταγμα η αλλαγή της εργασιακής σχέση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ΔΙΑΜΑΝΤΗΣ:</w:t>
      </w:r>
      <w:r>
        <w:rPr>
          <w:sz w:val="22"/>
        </w:rPr>
        <w:t xml:space="preserve"> Από το Σύνταγμα απαγορεύεται, μέσω δικαστικής οδού. Το να βγάλει όμως νομοθετική ρύθμιση, Πρόεδρε, που θα λέει ότι κάνω πάγιες και διαρκείς ανάγκες και αυτό θα αποφασίζεται απ’ τα Δημοτικά Συμβούλια, μπορεί να το κάνει. Ποιο Σύνταγμα; Το Σύνταγμα μιλάει για δικαστικές αγωγ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ένα άλλο ζήτημα. Θα πρέπει να ξεκαθαρίσει από την Ομοσπονδία. Ο κάθε Υπουργός, για λόγους δικούς του, πετάει ένα επίδομα. Είτε στο Υπουργείο Παιδείας, είτε στο Υπουργείο Υγείας 100 χιλιάδες δραχμές κτλ. Εμείς το αρπάζουμε. Αφού δεν το αρπάζει η Ομοσπονδία, αν δεν κινηθούμε εμείς θα μας πουν οι συνάδελφοι «γιατί δεν κινηθήκατε δικαστικά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λά πρέπει να φύγουμε από δω με κάποια πράγματα που θα πρέπει να έχουν λυθεί. Να μην τσακωνόμαστε και εμείς στους χώρους δουλειάς μεταξύ μας, μικρά ή τέτοια ζητήματα πρέπει να λυθούνε. Κάθε μέρα το ίδιο βιολί θα έχουμε στους χώρους δουλειάς, να αναρωτηθούμε και εμείς παραπέρα. Δεν μπορεί να ασχολούνται τα Σωματεία με τέτοια συνθήματα συνέχεια. Μία με τα ρούχα και μία με τις αγωγές, έχουμε κάνει 100 αγωγές για το επίδομα κομπιούτερ. Που θα πάει αυτή η ιστορία; Κάθε μέρα στα δικαστήρια θα τρέχουμε, θα γράφουμε, να τα στοιχεία κτλ. Θα πρέπει να τελειώσει κάποτ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πολύ. Υπενθυμίζω ότι θα πρέπει μέχρι τις 18:00 η ώρα το αργότερο μέχρι τις 18:00 η ώρα, τα όποια ψηφίσματα υπάρχουνε ή όποιες προτάσεις, για κάποιες αποφάσεις του Συνεδρίου, να έρθουν στο Προεδρείο, έτσι ώστε αυτά το Προεδρείο να τα δώσει στην Επιτροπή Ψηφισμάτων και Απόφασης, ώστε μέχρι τη λήξη του Συνεδρίου, να επεξεργαστεί η Επιτροπή το Σχέδιο Απόφασης και τα Ψηφίσματα, για να τα φέρει στην Ολομέλεια. Ευχαριστώ. Ο συνάδελφος ο κ.Πολυμερόπουλος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Β.ΠΟΛΥΜΕΡΟΠΟΥΛΟΣ:</w:t>
      </w:r>
      <w:r>
        <w:rPr>
          <w:sz w:val="22"/>
        </w:rPr>
        <w:t xml:space="preserve"> Συνάδελφοι, καλό είναι να ακούγονται οι κορώνες που ακούγονται εδώ πέρα, καλό είναι να ακούγονται οι επαναστατικότητες και οι επαναστατικές ιδέες που έχουνε ακουστεί αυτές τις δύο ημέρες, αλλά καλό είναι να γνωρίζετε και την πραγματικότητα που διαμορφώνεται. Αν άκουγε κανένας τον φίλο μου τον κ.Βορτελίνο προηγουμένως, θα έλεγε ότι αρχίζει η νέα Οκτωβιανή Επανάσ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λά φίλε Βορτελίνο, επειδή τα έχεις ισοπεδώσει όλα, μπορείς να μας πεις σε πόσες αποφάσεις ψηφίσαμε διαφορετικά στην Ομοσπονδία; Μπορείς να μας πεις φίλε Βορτελίνο που διαφοροποιούσανε στην ουσία όσον αφορά τη λειτουργία της Ομοσπονδίας; Πώς ξαφνικά η επαναστατικότητα, κάθε δύο χρόνια, όπως σου είπε και ο Π.Κεφαλληνό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δώ παρουσιαστήκανε και άλλα περίεργα φαινόμενα. Παρουσιάστηκε το φαινόμενο, ο φίλος μου από τη Θεσσαλονίκη, ο Κ.Καλταβερίδης να πολώνει το κλίμα, ο πλέον ήπιος στην Ομοσπονδία να πολώνει το κλίμα εναντίον του. Και για πρώτη φορά άκουσα τον φίλο μου τον Παναγιώτη να περνάει αβρόχοις ποσί. Πώς έγινε Παναγιώτη αυτό; Ωραία είναι να ειπώνονται πράγματα εδώ πέρα, να μηδενίζονται τα πάντα, να κάνουμε κρίση των πάντων, να έχουμε ισοπεδώσει τα πάντα και να γινόμαστε αρεστο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θέμα είναι ποιες προτάσεις έχουν υποβληθεί κάθε φορά που έθετα να υποβάλλετε προτάσεις; Και υποβάλλεις πρόταση Παναγιώτη, υποβάλλεις μία πρόταση εδώ και 6 ή 7 ή 8 χρόνια, την ψηφίζεις την πρόταση, μόνος σου την βάζεις, μόνος σου την ψηφίζεις και βεβαίως δεν υπάρχει κανένα άλλο πρόβλημα για κανέναν εδώ μέσα. Πολύ ωραία όλα αυτά, αλλά παρουσιαστήκανε και άλλα περίεργα φαινόμενα αυτές τις μέρ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αρουσιάστηκε το φαινόμενο για πρώτη φορά να έρχεται εδώ πέρα Υπουργός και ο Πρόεδρος της ΚΕΔΚΕ και να κάνουνε σωρηδόν εξαγγελίες, διότι το φαινόμενο, σύνηθες είναι να κάνει ο Υπουργός εξαγγελίες. Αλλά ήρθε και μας είπε ότι τα θέματα, τα οποία μας απασχολούσαν λύθηκαν ως δια μαγε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ογράφτηκε το Προεδρικό Διάταγμα για τη Δημοτική Αστυνομία. Πότε έπρεπε να έχει υπογραφεί το Προεδρικό Διάταγμα; Είχε μπει προθεσμία, η ΚΕΔΚΕ να είχε υποβάλλει τις προτάσεις της, τέλη καλοκαιριού, του περσινού μιλάω και να είχε τελειώσει το θέμα της Δημοτικής Αστυνομίας περίπου τον Οκτώβριο. Τώρα βεβαίως ο Μάιος τελειώνει, αλλά τώρα υπογράφτηκε μία μέρα πριν, έρχεται στο Συνέδριο ο Υπουργός, υπογράφεται και το αντίστοιχο Προεδρικό Διάταγ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υπογράφτηκαν και άλλα πράγματα. Υπογράφτηκαν τα έξοδα κληροδοτικής αποζημίωσης, υπογράφτηκαν τα επιδόματα των εξόδων κίνησης. Πότε; Μία μέρα πριν, όταν εμείς κάναμε τις διαμαρτυρίες, τις απεργίες, τις παραστάσεις, τότε όταν πήγαμε στη Βουλή και δίναμε τις επιστολές, που έπρεπε να δώσουμε στους Υπουργούς, στέλνανε απαντήσεις στους βουλευτές, όταν γινόταν επερωτήσεις και λέγανε πολύ απλά πράγ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έγανε, λοιπόν, αρχές Απριλίου εξετάζεται το θέμα, το οποίο προσεχώς θα μπει σε νομοθετική ρύθμιση. Ένα θέμα το οποίο έπρεπε να έχει λυθεί από πέρσι το Νοέμβριο. Τότε λέγανε θα γίνει. Θα γίνει σε ένα Νομοσχέδιο. Τώρα μας είπαν ότι υπογράφτηκε. Σε ποιο Νομοσχέδιο; Πότε θα μπει; Πότε συνάδελφοι; Το καλοκαίρι; Το φθινόπωρο; Πότε; Ξεχάσανε να μας το πούνε και ξεχάσανε και άλλα να μας πούμε. Τι αναδρομικότητα θα έχ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ας είπε κανένας; Για ποια αναδρομικότητα μιλάμε; Για δύο μήνες, για ένα χρόνο, για δυο χρόνια; Πόση είναι η αναδρομικότητα; Αλλά ειπωθήκανε εδώ πέρα και άλλα ενδιαφέροντα πράγματα. Λύνονται ως δια μαγείας τα προβλήματα. Λύνεται το πρόβλημα του ασφαλιστικού των αορίστου χρόνου. Μάλιστα κύριοι. Πότε θα λυθεί; Έπρεπε να έχει λυθεί τέλη του ’99. Σε απάντηση, λοιπόν, στο βουλευτή Καλιώρα, λέει το Υπουργείο ότι το θέμα βεβαίως εξετάζεται, αλλά επειδή είναι θέμα του ευρύτερου τομέα, παραπέμπεται στο απώτερο μέλλον και θα λυθεί. Πότε; Το 2001, 2002, 2003, πότ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ά τα θέματα καλώς υπογραφτήκανε, έστω και τώρα, αλλά δεν μπορεί να γίνονται εξαγγελίες εδώ μέσα και μάλιστα να πέφτει το χειροκρότημα επειδή έγιναν οι εξαγγελίες, λες και μιλάμε σε προεκλογική συγκέντρωση το 1960.</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ουνε από κει και πέρα άλλα αιτήματα, τα οποία όπως ξέρετε χρονίζουν στην Ομοσπονδία. Προβλήματα, δεν θα πω για την απεργία, ούτε ποιοι τη λύσανε, ούτε γιατί τη λύσανε, έχει παραειπωθεί αυτή η καραμέλα και ενώ θα μπορούσαμε να κάνουμε ανώτερο συνδικαλισμό. Τι είμαστε; Αντιπολιτευτική παράταξη. Θα μπορούσαμε εδώ πέρα να λέμε ότι θέλουμε. Θα μπορούσαμε να κάνουμε συνδικαλισμό χωρίς κόστος, αλλά επειδή με συνέπεια έχουμε σταθεί εδώ πέρα, θα ξεφύγουμε απ’ το θέμα γιατί λύθηκε η απεργία και πως λύθη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βασικό που μας απασχολεί ότι δεν υλοποιήθηκαν αυτά τα οποία είχαν υπογραφεί. Το πρόβλημά μας είναι όχι πλέον γιατί λύθηκε, αλλά γιατί δεν υλοποιούνται αυτά τα οποία είχανε τότε υπογραφεί ότι θα υλοποιούνταν. Και όσον αφορά το πριμ παραγωγικότητας, συνάδελφοι, γιατί έχει ενδιαφέρον το τι γίνεται, γιατί χθες λύθηκε και το πριμ παραγωγικότητας εδώ πέρα, λύθηκε ως δια μαγε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ας λέει στην επερώτηση που έχει γίνει από τον κ.Κούβελα και από τον κ.Καλιώρα στη Βουλή: όσον αφορά την χορήγηση του επιδόματος παραγωγικότητας για το πριμ, πριν το 1996, σε υπαλλήλους του ΟΤΑ, σας γνωρίζουμε ότι η καταβολή αυτού δεν προβλέπεται από διάταξη νόμου, ούτε συνάγεται ερμηνευτική από σχετική Εγκύκλιο του Υπουργείο Εσωτερικών, Δημόσιας Διοίκησης κτλ. του Συντάγματος, δεδομένου ότι οι μισθολογικού περιεχομένου διατάξεις είναι στενά ερμηνευτικές, άρα δεν έχουνε διασταλτική ερμηνε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Χθες όμως το έλυσε και το πριμ παραγωγικότητας. Και τι είπε; Είπε ότι θα τα δώσουν οι δήμαρχοι και το θέμα λύθηκε. Μα οι δήμαρχοι τι λένε; Τα δίνουμε εμείς, αρκεί να μας δώσει το κράτος. Και τι κάνουμε; Ένα φαύλο κύκλο, ξαναρχίζουμε λοιπόν από κει που είχαμε αρχίσει. Και μας είπε και άλλα ενδιαφέροντα ο Υπουργός. Μας είπε για τη Σχολή Δημόσιας Διοίκησης η οποία έχει γίνει, για το Τμήμα που έχει γίνει στην Σχολή Δημόσιας Διοίκησης για να επιμορφωθούν οι αιρετοί και οι εργαζόμεν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Ξέχασε, λοιπόν, ο Υπουργός ότι Τμήμα Τοπικής Αυτοδιοίκησης στη Σχολή Δημόσιας Διοίκησης υπάρχει εδώ και μια δεκαετία, το οποίο είναι ανενεργό το Τμήμα. Τώρα, λοιπόν, αν το ενεργοποίησε καλώς, εγώ το δέχομαι. Καλώς το ενεργοποίησε, όχι ότι ίδρυσε Τμήμα όμως τώρα Τοπικής Αυτοδιοίκησης. Υπήρχε το Τμήμα και τώρα ας το ενεργοποιήσει. Πολύ χαίρομαι, λοιπόν, να το ενεργοποιήσ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σον αφορά, συνάδελφοι, άλλα θέματα γιατί ο χρόνος δεν θα μου επιτρέψει, θα ήθελα να πω η επιμόρφωση των υπαλλήλων. Σημαντικότατο θέμα, αλλά πρέπει να γίνει οργανωμένα και πρέπει να γίνει με ένα πρόγραμμα και ένα σχέδιο. Αποσπασματικές εξαγγελίες περί επιμόρφωσης, είναι μία τρύπα στο νερ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ίπε ότι πρέπει να γίνει ο Υπουργός πρόσληψη επιστημονικού προσωπικού. Συμφωνώ απόλυτα. Είναι απαράδεκτο να έχει η Τοπική Αυτοδιοίκηση 8,9 ή 10% επιστημονικό προσωπικό. Είναι απαράδεκτο. Δεν μπορεί να μην έχει 15-20% επιστημονικό προσωπικό. Όμως οι προτεραιότητες διαβαθμίζονται. Δεν μπορεί να έχει ζητήσει ο Δήμος Αθηναίων εργατικό προσωπικό 2 χιλιάδων ατόμων, εδώ και 4-5 μήνες και να εγκρίνει τους 15 μηχανικούς και τους 4 αρχιτέκτονες και να μην εγκρίνει ούτε έναν εργάτη. Τόσο πολύ και εγώ όταν ο Δήμος Αθηναίων για να πάρει τους μηχανικούς, 170 έχει, ζωή να έχ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σον αφορά τώρα για το ασφαλιστικό, δεν θέλουμε να πούμε τίποτα περισσότερο. Το θέμα έχει πολυπαιχτεί, το θέμα το γνωρίζετε και χαιρόμαστε που άνοιξε ο διάλογος και εμείς θα τον δεχθούμε καλοπροαίρετα από μηδενική βάση, αρκεί ο καθένας να έχει και την αξιοπιστία η οποία του αναλογεί. Εγώ δεν θα μπω ούτε κακοπροαίρετα, ούτε θα μπω με μεμψιμοιρ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δεχθώ αρκεί να υλοποιηθεί ότι ο διάλογος ανοίγει από μηδενική βάση, με εγγύηση του Πρωθυπουργού, μπορούμε να προχωρήσουμε, αλλά το μέλλον θα δείξει. Εμείς κρατάμε και την πισινή, όμως θα δεχθούμε να κατατεθούνε όλες οι προτάσεις και εκεί πέρα να φανεί ποιος μπορεί να συζητήσει και τι και η κυβέρνηση και η αντιπολίτευση και εμείς και οι άλλοι, οι πάντες. Και εκεί πέρα θα κριθούμε.</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Δεν έχουμε καμία αμφιβολία και να τα καταδικάσουμε και τα </w:t>
      </w:r>
      <w:r>
        <w:rPr>
          <w:sz w:val="22"/>
          <w:lang w:val="en-US"/>
        </w:rPr>
        <w:t>site</w:t>
      </w:r>
      <w:r>
        <w:rPr>
          <w:sz w:val="22"/>
        </w:rPr>
        <w:t>, τα οποία υπήρχαν για τη Νέα Δημοκρατία και να καταδικάσουμε και της κα Κουτσίκου τις απόψεις, οι οποίες είχαν εκφραστεί και στις πρώτες δηλώσεις που είχε κάνει, δεν έχω τέτοια προβλήματα, συνάδελφοι. Αρκεί από δω και πέρα να ανοίξει ένας καλοπροαίρετος διάλογος και ένας διάλογος, ο οποίος μας ενδιαφέρει να είναι για τη λύση του ασφαλιστικ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ει τέλος, το σημαντικότερο θέμα το οποίο θα απασχολήσει την Τοπική Αυτοδιοίκηση. Η πορεία της Τοπικής Αυτοδιοίκησης, οι Δημοτικές Επιχειρήσεις και οι ιδιωτικοποιήσεις. Δημοτικές Επιχειρήσεις. Πανάκεια για όλους τους δημάρχους, να λύνουνε κάθε πρόβλημα. Ότι πρόβλημα έχουνε, φτιάχνουνε μια δημοτική επιχείρηση, προσλαμβάνουνε και καμιά πενηνταριά και λύσανε το πρόβλημα. Ο Δήμος 150 άτομα, η Δημοτική Επιχείρηση 250. Και λύσανε το πρόβλ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υπάρχει πλέον τίποτα άλυτο. Αυτοί οι άνθρωποι μετά από λίγο, όλες οι επιχειρήσεις υπερχρεωμένες. Τα λέγαμε και πρόπερσι εδώ πέρα. Όλες οι Δημοτικές Επιχειρήσεις υπερχρεωμένες. Πόσες είναι; Δεν ξέρει κανένας. Είναι 3 χιλιάδες, 4000, 5000, 6000; Δεν ξέρει κανένας. Δεν έχει γίνει, διότι όταν έγινε η καταγραφή πριν από ένα εξάμηνο περίπου που τελείωσε, ήταν 3500. Τώρα πόσες είναι; Δεν γνωρίζ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μως όλοι αυτοί οι συνάδελφοι μετά από λίγο θα έρθουν και θα μας πούνε «βοηθήστε να μας πάρουν οι Δήμοι. Κλείνουν οι επιχειρήσεις, καταργούνται οι θέσεις, άρα πρέπει να μας πάρουν οι Δήμοι». Και εμείς τι κάνουμε εκεί πέρα συνάδελφοι; Και εδώ πέρα είναι η υποκρισία και η τεράστια ευθύνη των Σωματείων. Όταν δημιουργείται επιχείρηση σε Δήμο που το Σωματείο πρόσκεινται φιλικά στο δήμαρχο, τουμπεκί ψιλοκομμέ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έχει γίνει καταγγελία από Σωματείο το οποίο είναι προσκείμενο στο δήμαρχο για επιχείρηση την οποία κάνει. Όταν ο δήμαρχος είναι αρνητικός ή είναι από άλλη παράταξη, ξεσηκώνεται ο κόσμος, με αποτέλεσμα 5000 δημοτικές επιχειρήσεις, αμφιβάλλω αν έγιναν 5 διαμαρτυρίες απ’ τους αντίστοιχους Συλλόγους. Σε περιπτώσεις που είναι προσκείμενοι στο Δήμαρχο. Απαράδεκτο φαινόμενο, θα το βρούμε μπροστά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Δημοτικές Επιχειρήσεις θα είναι από τούδε και στο εξής το μεγάλο πρόβλημα της Τοπικής Αυτοδιοίκησης. Να τις κάνει τι; Να τις απορροφήσει πως; Να πληρώσει τα χρέη; Με ποιον τρόπο; Και βεβαίως το τελευταίο φρούτο το οποίο υπεισέρχεται είναι οι εταιρείες. Κάναμε μια εταιρεία ή δίνουμε ένα κομμάτι από την Τοπική Αυτοδιοίκηση και λύνουμε το πρόβλ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πρώτο φρούτο το οποίο έχει μπει είναι επιχειρήσεις να καθαρίζουνε τα κτίρια, να καθαρίζουνε τα δεντράκια και μ’ αυτό τον τρόπο κόβουμε κομμάτι-κομμάτι, το δίνουμε και είμαστε όλοι ευχαριστημένοι, με οτιδήποτε συνεπάγεται από τούδε και στο εξ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λείνοντας, συνάδελφοι, να σας πω ότι η Ομοσπονδία αυτό το διάστημα που πέρασε είχε τριβές μεταξύ της, είχε προβλήματα. Δεν είχε την παρουσία που έπρεπε να έχει, είναι ξεκαθαρισμένο. Είχε μια υποβαθμισμένη παρουσία. Το θέμα είναι τι γίνεται από δω και πέρα. Ποια είναι η πορεία που θα χαράξει. Δεν μπορεί να μείνουμε στα ίδια, δεν μπορεί να μείνουμε στο παρελθόν. Χρειάζεται μία αναγέννηση της Ομοσπονδίας, όπως υπάρχει αυτή τη στιγμή και μία αναζωπύρωση του συνδικαλιστικού κινήμα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δώ πέρα είναι το μεγάλο στοίχημα. Η αναζωπύρωση που υπάρχει στο κίνημα αυτή τη στιγμή, με βάση το συνδικαλιστικό, είναι από τούδε και στο εξής το μεγάλο στοίχημα, που είναι πολύ απλό: ή θα είναι η αναγέννηση ή θα είναι η τελευταία αναλαμπή που θα οδηγήσει στο βάραθρο. Έχουμε, λοιπόν, τη μεγάλη ευκαιρία. Ας το αναγεννήσουμε, ας προχωρήσουμε μπροστά, ας δούμε μια νέα πορεία στην Τοπική Αυτοδιοίκηση, μια νέα πορεία όσον αφορά ολόκληρο το συνδικαλιστικό κίνημα.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Καραγιαννάκης έχει το λόγο.</w:t>
      </w:r>
    </w:p>
    <w:p>
      <w:pPr>
        <w:pStyle w:val="Normal"/>
        <w:keepNext w:val="true"/>
        <w:widowControl w:val="false"/>
        <w:jc w:val="both"/>
        <w:rPr/>
      </w:pPr>
      <w:r>
        <w:rPr>
          <w:b/>
          <w:sz w:val="22"/>
          <w:u w:val="single"/>
        </w:rPr>
        <w:t>Θ.ΚΑΡΑΓΙΑΝΝΑΚΗΣ:</w:t>
      </w:r>
      <w:r>
        <w:rPr>
          <w:sz w:val="22"/>
        </w:rPr>
        <w:t xml:space="preserve"> Θα ήθελα να σταθώ εξαρχής, συνάδελφοι, στον Απολογισμό. Παρακολουθώ προσεκτικά από την αρχή σε σχέση με τον Απολογισμό τις καταθέσεις των μελών του Γενικού Συμβουλίου, να προσπαθήσω να καταλάβω την διαφορετικότητα, γιατί δεν κατατέθηκε ο Απολογισμός τουλάχιστον κατά πλειοψηφ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έχω πειστεί, συνάδελφοι, για τον Απολογισμό αυτό και δεν έχω καταλάβει ακόμη την διαφορετικότητα όσων μίλησαν από πλευράς Γενικού Συμβουλίου, γιατί τουλάχιστον κατά πλειοψηφία αυτός ο Απολογισμός δεν υπερψηφίστηκε. Μιλάω ξεκάθαρα ως εργαζόμενος και παρακολουθώντας τα δρώμενα της Ομοσπονδίας, να διαπιστώσω εάν ήταν μία υποβαθμισμένη χρονική περίοδος αυτή η διετία, αν ήτανε μία αρνητική ή αν έγιναν κάποιες προσπάθειες, μέσα από τις οποίες υπήρχαν ομόφωνες αποφάσεις και διεκδικήσεις και από την άλλη, ερχόμενοι σήμερα στο Συνέδριο αυτό, για λόγους εντυπωσιασμού και μόνο, κάποιες παρατάξεις να αρνούνται τον ομόφωνο έστω ή κατά πλειοψηφία απολογισμ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ιερωτώμαι ποια οικονομικά ζητήματα, που αφορούσαν την εισοδηματική πολιτική, το φορολογικό και οτιδήποτε άλλο, ποια κλαδικά, ποια θεσμικά ζητήματα, που μπορεί να συζητήθηκαν στο τραπέζι, δεν προωθήθηκαν ή αν λύθηκαν δεν λύθηκαν ομόφωνα. Κανείς, μα κανείς μέχρι αυτή τη στιγμή δεν έχει πει αυτή τη διαφορά. Μάλιστα τελευταία ακούω ότι οι διαφωνίες δεν ήτανε και επί της ουσ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ο προηγούμενος ομιλητής της παράταξης που δεν ψηφίζει τον Απολογισμό, αυτό είπε. Εάν είναι, λοιπόν, εμείς να αφορίσουμε ως εργαζόμενοι μία διετία, η οποία λέω ότι έγινε κάποια προσπάθεια, δεν λέω ότι πλησιάσαμε το επιθυμητό. Εάν είναι λοιπόν να αφορίσουμε μια τέτοια προσπάθεια ως εργαζόμενοι, εγώ θα πω όχ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α πω όχι για δύο και μόνο περιστατικά. Μετά από δεσμεύσεις της κυβέρνησης και μάλιστα για πρώτη φορά έγγραφες, ώστε να αποτραπεί η απεργιακή κινητοποίηση που είχαμε εξαγγείλει, ομόφωνα η Ομοσπονδία και η κυβερνητική παράταξη ή ο κυβερνητικός συνδικαλισμός, όπως αναφέρεται, καταδικάζει την κυβερνητική πολιτική και την πολιτική ηγεσία του Υπουργείου Εσωτερικ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τι δείγμα είναι; Για κάποιους οι οποίοι έρχονται εδώ να απολογηθούν για τις κυβερνητικές πρωτοβουλίες, για τα κόμματα ή για τους δημάρχους; Νομίζω ότι τουλάχιστον η θέση η δική μας εδώ ως εργαζομένων δεν πλησιάζει τέτοιου είδους κριτική, δεν μας συγκινούν τέτοιου είδους υποθέσεις. Το αυτονόητο δεν χρειάζεται διευκρίνι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ύτερο ζήτημα. Επειδή ακούγεται στο προτελευταίο Συνέδριο αλλά και στο σημερινό και έχει μπει σε μεγάλη διάσταση, το ζήτημα που αφορά την πρώην και Ειδική Υπηρεσία και σήμερα Δημοτική Αστυνομία και θα ήθελα να αναφερθώ γιατί είμαι υπάλληλος της Δημοτικής Αστυνομίας. Διαπιστώνω πάλι ότι διακατέχεται ένας φόβος ανάμεσά μας, σε σχέση με τους υπαλλήλους της Δημοτικής Αστυνομ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άποιος μάλιστα ξεστόμισε πριν από λίγο, ότι με τις Διαδημοτικές συνεργασίες, θα χρειαζόμαστε και έναν δημοτικό αστυνόμο για κάθε εργαζόμενο. Πραγματικά με ξάφνιασε και με κάνει λίγο να νομίζω ότι απέχουμε εμείς οι εργαζόμενοι της Δημοτικής Αστυνομίας από το υπόλοιπο ιστό των εργαζομένων των Δήμ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δεν έχουμε αγγίξει το ζήτημα αυτό όπως πρέπει. Υπάρχουν πάρα πολλοί Δήμοι και πάρα πολλοί εργαζόμενοι της Δημοτικής Αστυνομίας των Δήμων που πραγματικά διαμαρτύρονται, λόγω του ότι οι υπόλοιποι συνάδελφοι τους έχουν στην απομόνωση. Ας προσέξουμε πάρα πολύ. Εάν είναι έτσι τα πράγματα είναι μέσα από κάποιες πολιτικές των δημάρχων, που θεωρούν ότι η δημοτική αστυνομία είναι ιδιωτικός στρατός δικός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ην αποδεχόμαστε τέτοιου είδους ζητήματα. Θα ήθελα εδώ να δώσω και μία έμφαση περί του νέου νομοσχεδίου που έχει κατατεθεί σε σχέση με τη Δημοτική Αστυνομία και πάει να πάρει σάρκα και οστά από ότι λέγεται και από ότι υποσχέθηκαν. Σας διαβεβαιώνω ότι έκανε μεγάλες προσπάθειες η Ομοσπονδία να συμμετέχει στο διάλογο των νέων αρμοδιοτήτων που προκύπτουν από το νέο προσχέδιο του Υπουργείου Εσωτερικ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ετά από τρία προσχέδια μέσα σε διάστημα ενάμισι χρόνου καταλήγει το Υπουργείο Εσωτερικών να κάνει ένα προσχέδιο, μέσα από το οποίο δεν προκύπτει φυσικά η οπλοφορία, αλλά η εκπαίδευση των συναδέλφων δημοτικών αστυνόμων. Είναι μέσα από τα όργανα του Υπουργείου Δημόσιας Τάξης, που συνεπάγεται ίσως ο οπλισμό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ταν η Ομοσπονδία προκάλεσε το Υπουργείο Εσωτερικών, ώστε να συμμετέχει σε αυτό το διάλογο μεταξύ του Υπουργείου της ΚΕΔΚΕ, το Υπουργείο Εσωτερικών αρνήθηκε. Η Ομοσπονδία διαμαρτυρήθηκε. Καλεί όλους τους εργαζόμενους της Δημοτικής Αστυνομίας και κάνουμε διαμαρτυρίες στο Υπουργείο Εσωτερικών και πορεία. Πάλι δεν ίδρωσε το αυτί κανενό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ρχεται η απόφαση της ΚΕΔΚΕ, που μιλάει ότι η Δημοτική Αστυνομία δύνεται να οπλοφορεί και μιλάει και για Τμήματα και προεκτάσεις, μέσα από τις οποίες πολλοί φαντάστηκαν ότι η Δημοτική Αστυνομία θα παίρνει το ρόπαλο για οτιδήποτε κινητοποιήσεις εργαζομένων των Δήμ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Φτάνει, λοιπόν, η Ομοσπονδία και αυτό είναι το δεύτερο σκέλος, που εγώ ως εργαζόμενος λέει ότι έχει κάνει τουλάχιστον προσπάθειες να καταγγείλει για δεύτερη φορά το Υπουργείο Εσωτερικών, ανοιχτά και δημόσια και εγγράφως φυσικά, ότι δεν βάζει την Ομοσπονδία στο τραπέζι των διαπραγματεύσεων, διότι η Ομοσπονδία έχει διαφορετική γνώμη και άποψη περί Δημοτικής Αστυνομ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οτέλεσμα φυσικά όλων αυτών ήταν ότι και η ΚΕΔΚΕ ανακατασκεύασε την άποψή της. Δεν μιλάει για οπλισμό, δεν μιλάει για κατασταλτικού περιεχομένου μηχανισμό που πριν λίγο μιλούσε. Και γίνεται αποδεκτό αυτό και εν γένει, κατά 90% οι αποφάσεις που προέταξε η Ομοσπονδία μας. Για τα δύο μεγάλα ζητήματα αυτά και μόνο εγώ λέω ναι στην προσπάθεια του Απολογισμού αυτού που έγινε, ασχέτων παρατάξεων, ως εργαζόμενος και μόνο. Αυτά ήθελα να πω,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κ.Λεβεντέρης έχει το λόγο.</w:t>
      </w:r>
    </w:p>
    <w:p>
      <w:pPr>
        <w:pStyle w:val="Normal"/>
        <w:keepNext w:val="true"/>
        <w:widowControl w:val="false"/>
        <w:jc w:val="both"/>
        <w:rPr/>
      </w:pPr>
      <w:r>
        <w:rPr>
          <w:b/>
          <w:sz w:val="22"/>
          <w:u w:val="single"/>
        </w:rPr>
        <w:t>Α.ΛΕΒΕΝΤΕΡΗΣ:</w:t>
      </w:r>
      <w:r>
        <w:rPr>
          <w:sz w:val="22"/>
        </w:rPr>
        <w:t xml:space="preserve"> Πρόεδρος των Δήμων Θριασίου και Μέλος της Εκτελεστικ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Χαιρετίζω το 30ο Συνέδριο των εργαζομένων στους ΟΤΑ. Συνάδελφοι και συναδέλφισσες καλό είναι να περάσετε μέσα να ακούσετε και μόνο ότι η Ελλάδα φλέγεται από άκρη σε άκρη απ’ τη μεγάλη απεργιακή κινητοποίηση, όπου σύσσωμη η εργατιά, ο κόσμος του μόχθου και της εργασίας, οι αγρότες, οι επαγγελματίες, οι μαθητές, οι διανοούμενοι, συναντιούνται στο δρόμο του αγώνα, μόνο αυτό μας υποχρεώνει σαν Συνέδριο με τις αποφάσεις μας να συμπορευτούμε μαζί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ούμε να κάνουμε αλλιώς. Ας γίνουν οι αποφάσεις που θα πάρουμε υλικό για δράση στα χέρια των εργαζομένων στους ΟΤΑ, που μαζί με τους άλλους εργαζόμενους, τα άλλα δοκιμαζόμενα λαϊκά στρώματα σε ένα πανίσχυρο μέτωπο να επιβάλλουν τη δικιά μας πολιτική. Πολιτική που θα έχει χρώμα στις ταξικές μας αναφορές και διαχειριστικές αρχές. Ολοκάθαρες, όπως ήταν πάντα σε μια κοινωνία με ιστορικές διαδρομές, που παρά τα ζικ-ζακ, επιβεβαιώνουν τούτο εδώ και σαν συνδικαλιστές πρέπει να τοποθετηθ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 καθείς εφόσον ετάχθη με το κεφάλαιο ή με το λαό. Φυσικά δεν λέμε ότι αυτό θα λύσει σε αυτό το Συνέδριο το ζήτημα. Ούτε απ’ τον ουρανό πέσαμε, ούτε πατάμε στα σύννεφα. Έχουμε πολύ δρόμο μπροστά. Βέβαια με τους σχεδιασμούς της κυβέρνησης και εφόσον μας εκλέγουν οι εργαζόμενοι, μπορούμε να ζητήσουμε να συζητάμε επ’ αόριστο, μια και ο μέσος όρος ζωής όπως λένε οι στατιστικές, αυξήθηκε και η κυβέρνηση και στην αντίληψη που υπάρχει με την αξιωματική αντιπολίτευση και σε άλλα κόμματα ευρωπαϊκού προσανατολισμού, προβλέπουν να ξεμπερδεύουν με μας 65-75 και πάει λέγοντ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νομίζουν ότι έχουμε χρόνο. Διάλογος γαρ. Όμως  κατά τη γνώμη μου δεν μπορούμε να αφήσουμε ούτε ένα λεπτό να πάει χαμένο. Δεν έχουμε δικαίωμα. Ας πάρουμε υπόψη τον όρο, την λέξη διάλογο. Συνάδελφοι κοροϊδευόμαστε μεταξύ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να μην πάμε στα μεγάλα θέματα που πέρασε σε βάρος μας, όπως εργασιακές σχέσεις, αντιασφαλιστικοί νόμοι, προσπάθεια κατάργησης του ανθυγιεινού και επικινδύνου, εισβολή των ιδιωτικοποιήσεων σε λειτουργίες της Τοπικής Αυτοδιοίκησης, εκχώρηση αρμοδιοτήτων σαν προκάλυψη ότι δήθεν δίνεται η δυνατότητα να ασκήσει αποκεντρωμένο κοινωνικό έργο, αλλά φυσικά χωρίς οικονομικό αντίκρυσμα, με συνέπεια νέοι φόροι για του εργαζόμενους. Τελευταίο παράδειγμα οι παιδικοί σταθμο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ς μην πάμε στη σταγόνα, αλλά στο βυτίο που ξεχείλισε το ποτήρι των αντιλαϊκών πολιτικών με το ασφαλιστικό. Έτσι απλά θα το πω, η τελευταία τρίωρη στάση που προκήρυξε η Ομοσπονδία ήταν λέει γιατί η κυβέρνηση δεν τήρησε τις γραπτές δεσμεύσεις της. Δηλαδή, την ίδια της την υπογραφή. Μήπως αυτό το έργο δεν το έχουμε ξαναδεί; Το επαναλαμβάνω και πάλι. Δεν πατάμε στα σύννεφα και ούτε πετά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έρθω λίγο πριν, αρκετά χρόνια, το ’85 ο τότε Υπουργός Εσωτερικών από τους σκληροπυρηνικούς μάλιστα της κυβέρνησης του Α.Παπανδρέου, ο αποθανών Α.Κουτσόγιωργας, φαρδιά πλατιά είχε βάλει την υπογραφή του. Πριν ο λέκτορ λαλήσει τρεις, την αθέτησε. Ξέρετε τι έκανε; Όπως λέει στη καθομιλούμενη ο λαός: γαργάρα. Και ξέρετε πότε την τήρησε; Όταν 300 απορριμματοφόρα έξω από την χωματερή στα Λιόσια και χιλιάδες εργαζόμενοι βρισκόντουσαν στους δρόμους, στα αμαξοστάσια, στα συνεργεία, στα γραφεία. Μόνο έτσι παίρνουν χαμπάρ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ρχόμαστε μετέπειτα δύο χρόνια, όταν Υπουργός Εσωτερικών ήταν ο κ.Τσοχατζόπουλος, για το διάλογο, όταν μαζευτήκαμε απέξω, τη λάκισε από την πίσω πόρτα. Αυτός είναι ο διάλογος που θέλουνε. Εμπαίζουν μια ζωή τους εργαζόμενους. Και φυσικά όταν ψυλλιάστηκαν, τελευταία οι ειδήμονες κυβερνώντες, ότι την άλλη μέρα στις 26 του Απρίλη εκατοντάδες χιλιάδες εργαζόμενοι στην Αθήνα και στις άλλες πόλεις της Ελλάδας, θα περπατούσαν το δρόμο του «πεζοδρομίου» και παρά την έκκληση της Νέας Δημοκρατίας όχι στο πεζοδρόμιο και τη σιωπή του ΣΕΒ, έβγαλε αυτό τον θλιβερό Γιαννίτση, να παγώσει τα μέτ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ήραν στο κατόπι τα τηλεοπτικά παράθυρα και μίλησαν για λάθος, ότι δεν ήξεραν τίποτα. Δεν διάβασα και τα άλλα συναφή. Βρέθηκαν και οι πόροι δια στόματος Παπαντωνίου, ο οποίος την προηγούμενη έλεγε δεν υπάρχει φράγκο. Και βέβαια περίσσεψε τότε και η συμπάθεια και το δίκιο για την αγανάκτηση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και συναδέλφισσες, πριν καταλαγιάσουν οι τριγμοί, προσέχετε, όχι μόνο σε κυβερνητικό επίπεδο, αλλά και σε πολιτικό ορίζοντα και τα σύννεφα προβλέπεται να γίνουν καταιγίδα, λειτούργησαν τα αντανακλαστικά. Τα αντανακλαστικά του πολιτικού συστήματος, οι αναφορές του Πρωθυπουργού στον Ιμπραήμ και τον Κιουταχή, στη μεταξική δικτατορία, στον εμφύλιο και τα Δεκεμβριανά, στη χούντα του ‘67 επανέφεραν στην τάξη, από αβλεψία πλασαρίστηκε αυτή η ιστοσελίδα στα λαγωνικά της κυβερνητικής παράταξης, ανακάλυψαν ποιος έλεγε ότι οι θέσεις της Νέας Δημοκρατίας στο πρόγραμμά της για το ασφαλιστικό ήταν χειρότερες απ’ αυτές του ΠΑΣΟΚ;</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οσέτρεξαν αμέσως ο Πρόεδρος της ΓΣΕΕ να μιλήσει ότι τώρα πράγματι υπάρχουν προϋποθέσεις για κοινωνικό διάλογο. Και όχι μόνο. Οι άλλοι συνδαιτυμόνες, όπως αυτός ο γραφικός Παπαγιαννάκης, να μην ξεχνιόμαστε, ευρωβουλευτής του Συνασπισμού, που κοπάνισε τη μεγάλη ιδέα, την μπαρούφα δηλαδή η Τοπική Αυτοδιοίκηση να βάλει φόρους για να ενισχύσει το ασφαλισ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λαδή και πάλι οι εργαζόμενοι να πληρώσουν το μάρμαρο. Η κυβέρνηση; Λάδι. Η Ευρωπαϊκή Ένωση στο απυρόβλητο. Αυτή και αν είναι. Στη σούμα, δηλαδή, ότι γυρίζουμε σελίδα, αλλά τραβάμε τον ίδιο δρόμο. Δηλαδή οι πλούσιοι πλουσιότεροι και οι φτωχοί φτωχότερ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Ως εδώ και μη παρέκει. Φτάνει πια η κοροϊδία. Έχουμε σοβαρή ευθύνη, μέσα απ’ τις αποφάσεις μας, αλλά πολύ περισσότερο απ’ τη δράση μας, από το πως θα οργανώσουμε τον Κλάδο, από το πως θα συγκλίνουμε με τα άλλα δοκιμαζόμενα κοινωνικά στρώματα, χωρίς συντεχνιακή αντίληψη και έχοντας καθαρό, όχι στη καθολική επίθεση πρέπει να μπορούμε να απαντήσουμε με καθολική αντεπίθε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Φτάνει η μεμψίμοιρη τακτική και οι αφελείς. Οι τεχνικοί, αλλά οφειλόμενοι και ωφελημένοι για ορισμένους και καταλαβαινόμαστε πολύ καλά για ποιους μιλάω. Φτάνουν πια οι θεωρίες της ηττοπάθειας και του συμβιβασμού. Η ίδια η ζωή, οι ίδιοι αγώνες, οι ίδιοι εργαζόμενοι απέδειξαν ότι όλα αυτά ήταν προκάλυμμα από τους έχοντες και κατέχοντες και από τα βολεμένα παπαγαλάκια τους να ρίξουν στάχτη στα μάτια των εργαζομένων, στις λογικές του τίποτα δεν γίνετα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ή η ιδεολογική χειραγώγηση με πανίσχυρους βοηθούς και βαθμούς μεγάλους, τα Μέσα Μαζικής Ενημέρωσης, υποταγμένες πολιτικές δυνάμεις και άλλοι φορείς, δεν μπόρεσαν ποτέ να βγάλουν συμπεράσματα από την πορεία και την διαδρομή του λαϊκού εργατικού κινήματος. Δεν πέφτουμε στο λάκκο των ψευτοδιαλόγων. Μονόδρομος για μας είναι ο δρόμος του αγώνα, της συσπείρωσης, της αλληλεγγύης, της προοπτικ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Χρέος προς τις νέες γενιές και τα παιδιά μας. Μπορεί να υπάρχουν και πισωγυρίσματα, αλλά αυτός είναι ο δρόμος μας. Στις λεπτομέρειες περί αιτημάτων και περιγραφές του μεγέθους των προβλημάτων, μπορεί ορισμένοι να μας ξεπεράσουν. Άλλη πρόταση ρεαλιστική, όπως συνηθίζεται να λέγεται, έχετε;</w:t>
      </w:r>
    </w:p>
    <w:p>
      <w:pPr>
        <w:pStyle w:val="Normal"/>
        <w:keepNext w:val="true"/>
        <w:widowControl w:val="false"/>
        <w:jc w:val="both"/>
        <w:rPr>
          <w:sz w:val="22"/>
        </w:rPr>
      </w:pPr>
      <w:r>
        <w:rPr>
          <w:sz w:val="22"/>
        </w:rPr>
        <w:t>Τα μέτρα για το ασφαλιστικό και γιατί δεν πρέπει να περάσουν είναι το τελευταίο οχυρό του συνδικαλισμού. Από κει και πέρα ο καθένας θα πάρει τις ευθύνες του, απ’ τη θέση που βρίσκεται απέναντι στην τάξη, στα παιδιά του, στη συνείδησή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όταση με προοπτική, οιωνέ ο αγώνας ταξικός, ενωτικός, θα πρέπει να είναι η απάντηση από δω και μπρος. Θα βρεθούμε με αρκετούς, όπως και σήμερα, στους δρόμους του αγώνα. Αύριο στην ψήφο, στο μέλλον, σε μια κοινωνία δίκαιη, καλύτερη. Είμαστε αισιόδοξοι και σίγουροι γι’ αυτή την προοπτικ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δύο λόγια και τελειώνω, γιατί κάποιοι προλαλήσαντες συνάδελφοι, για να είμαστε στην πραγματικότητα και όχι να λέγονται λόγια στον αέρα. Δύο λόγια και τελειώνω. Μίλησε ο συνάδελφος ο κ.Καλταβερίδης για ενότητα. Ναι λέμε. Σε ποια κατεύθυνση όμως συνάδελφοι; Ρωτώ σε ποια κατεύθυνση αυτή η ενότητα; Στη κατεύθυνση του συμβιβασμού και της υποτέλειας; Οι ταξικοί εργάτες λένε όχι σ’ αυτό. Δεν μπορούν να παίξουνε μια ζωή ανάχωμα στα κυβερνητικά σχέδ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μην ξεχνιόμαστε και να πω και κάτι άλλο, μισό λεπτό, για το συνάδελφο τον κ.Χαρίση. Το 90% των αποφάσεων του Γενικού Συμβουλίου και της Εκτελεστικής Επιτροπής πάρθηκαν από την ΠΑΣΚΕ και από την ΑΣΚ. Και να πω και κάτι παραπάνω, όπως κατεβαίνουν και στα ψηφοδέλτια μαζί, ξέρετε στα Πρωτοβάθμια, όπως οι εξαγγελίες της κυβέρνησης πάμε πακέτο δημοτικές και νομαρχιακές εκλογές και μην κοροϊδευόμαστε.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Ο συνάδελφος ο κ.Γκάτσος έχει το λόγο.</w:t>
      </w:r>
    </w:p>
    <w:p>
      <w:pPr>
        <w:pStyle w:val="Normal"/>
        <w:keepNext w:val="true"/>
        <w:widowControl w:val="false"/>
        <w:jc w:val="both"/>
        <w:rPr/>
      </w:pPr>
      <w:r>
        <w:rPr>
          <w:b/>
          <w:sz w:val="22"/>
          <w:u w:val="single"/>
        </w:rPr>
        <w:t>Γ.ΓΚΑΤΣΟΣ:</w:t>
      </w:r>
      <w:r>
        <w:rPr>
          <w:sz w:val="22"/>
        </w:rPr>
        <w:t xml:space="preserve"> Αγαπητοί συνάδελφοι και συναδέλφισσες, ειλικρινά έχω καλυφθεί από πάρα πολλούς συναδέλφους, τόσο απλούς συνέδρους, όσο και μέλη της Διοίκησης, που τοποθετήθηκαν πριν από μέ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ει μπει βέβαια και σε μένα ένας προβληματισμός. Ήρθαμε εδώ πάλι για άλλοι τρεις μέρες, άλλοι πέντε μέρες, άλλοι τέσσερις μέρες, για να εκλέξουμε μία νέα διοίκηση, η οποία θα μας αντιπροσωπεύσει τα επόμενα δύο χρόνια. Θα βρεθούμε μετά από δύο χρόνια πάλι σε κάποια αντίστοιχη αίθουσα από αυτή εδώ και θα ερχόμαστε να λέμε πάλι γιατί οι μεν δεν ψηφίζουν τον Απολογισμό που κατέβασε ο Πρόεδρος ή η πλειοψηφούσα παράταξη ή και εγώ δεν ξέρω τι άλλ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κατάλαβα, συνάδελφοι, εάν ο Πρόεδρος δεν είχε καταθέσει αυτόν τον Απολογισμό που κατέθεσε, τι θα γινόταν εδώ πέρα; Τι θα λέγατε εσείς όλοι εδώ; Νομίζω ότι από υπερβολική ευαισθησία ο Πρόεδρος έπρεπε να είχε καταθέσει τον Διοικητικό Απολογισμό, όπως και ένα Πρόγραμμα Δράσης, που δεν ανέλαβε κάποιος άλλος συνάδελφος ή συνάδελφοι να φτιάξουν και να κατεβάσουν στ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πρεπε όμως σαν Διοίκηση να κατέβει ένας Διοικητικός Απολογισμός. Και τι έγινε συνάδελφοι στα δύο χρόνια αυτά; Δεν έγινε τίποτα; Ισοπεδώσαμε τα πάντα; Δεν έχω καταλάβει ειλικρινά γιατί είμαι δύο χρόνια στη Διοίκηση της Ομοσπονδίας, ποιες ήτανε οι ουσιαστικές διαφωνίες. Μπορεί σε κάποια σημεία να υπήρχαν ουσιαστικές διαφωνίες με όλους τους άλλους συναδέλφους των άλλων παρατάξεων, σε 2-3 περιπτώ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υπόλοιπο χρονικό διάστημα τι έγινε δηλαδή στην Ομοσπονδία; Δεν έγινε τίποτα; Εγώ προσωπικά σας λέω ότι δεν είχα κανένα πρόβλημα με κανέναν συνάδελφο, καμιάς παράταξης. Μαζί τα συζητάγαμε τα θέματα, μαζί παίρναμε τις αποφάσεις, μαζί συμμετείχαμε στις όποιες αποφάσεις και ερχόμαστε σήμερα εδώ και λέμε όχι στο Διοικητικό Απολογισμό. Μα ποιος, όλα αυτά τα χρόνια, τα δύο χρόνια τι κάναμε; Τίποτα δεν κάν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ηγαίναμε δηλαδή στην Ομοσπονδία και τι κάναμε; Καθόμασταν στις καρέκλες, πιάναμε τα τηλέφωνα και από κει και μετά δεν υπήρξε κανένα έργο. Όχι συνάδελφοι δεν είναι έτσι. Δεν είναι έτσι τα πράγματα. Πρέπει κάποτε να μάθουμε εδώ πέρα να λέμε την αλήθεια. Δεν μπορεί για κάποιες σκοπιμότητες, μικροκομματικές αν θέλετε, μικροπολιτικές όπως θέλετε πέστε της, να ισοπεδώσουμε τα πάν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ει αυτή τη στιγμή, σας λέω εγώ, ένα σύνολο εξόδων της Ομοσπονδίας που φτάνει περίπου τα 159 εκατομμύρια. Απ’ αυτά υπάρχει ένα σκέλος της Ομοσπονδία γύρω στα 20 εκατομμύρια, 15, δεν ξέρω πόσα είναι, 16, τα οποία είναι έξοδα μετακινήσεις μελών Γενικού Συμβουλίου, Ελεγκτικής Επιτροπής, Εξελεγκτικής Επιτροπής. Δηλαδή τι; Πηγαίναμε στις συνελεύσεις, όπου μας καλούσανε και τι κάναμε; Δεν τους ενημερών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Ομοσπονδία δεν έκανε τίποτα; Δεν έστελνε το υλικό που έπρεπε να στείλει είτε από Νομοσχέδιο, είτε από Προεδρικά Διατάγματα, είτε από Νόμους, είτε από οτιδήποτε άλλο; Τι έκανε στο διάστημα αυτό; Τι πηγαίναμε και λέγαμε, δηλαδή, στα Πρωτοβάθμ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εί, λοιπόν, να συνεχιστεί αυτή η κατάσταση. Κάποτε πρέπει να βάλουμε το δάχτυλο επί των τύπων των νείλων. Πρέπει να είμαστε ειλικρινείς απέναντί μας, γνωριζόμαστε πάρα πολλά χρόνια εδώ, αρκετοί από μας και θα πρέπει στο μέτρο του λογικού και του εφικτού, να βρίσκουμε αυτούς τους διαύλους και να συμφωνούμε σε πάρα πολλά. Γιατί συμφωνούμε σε πάρα πολλά και τα περισσότερα είναι που συμφωνούμε, λίγα είναι αυτά που διαφων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ομίζω, λοιπόν, εγώ ότι θα μπορούσε κάλλιστα η κάθε παράταξη, αν το θέλετε έτσι, παραταξιακά, να βάλει κάποιους προβληματισμούς ξεχωριστούς για τον Α, Β λόγο, αλλά δεν μπορούμε να λέμε συλλήβδην και ομαδικώς όχι, να ισοπεδώνουμε τα πάντα για μια συγκεκριμένη διετία. Αυτή τη στιγμή σας λέω, με όση ειλικρίνεια μπορούν να έχουν τα λόγια μου, ότι αν θα πάτε στην Ομοσπονδία, οτιδήποτε χρειαστεί μέσα σε πέντε λεπτά μπορείτε να το βρείτε.</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Δεν θα κάνω τώρα εγώ εδώ σπέκουλα, ας μου επιτραπεί η έκφραση, για το </w:t>
      </w:r>
      <w:r>
        <w:rPr>
          <w:sz w:val="22"/>
          <w:lang w:val="en-US"/>
        </w:rPr>
        <w:t>site</w:t>
      </w:r>
      <w:r>
        <w:rPr>
          <w:sz w:val="22"/>
        </w:rPr>
        <w:t xml:space="preserve"> της Ομοσπονδίας ή οτιδήποτε άλλο, αλλά να ρωτήσετε συναδέλφους, εκτός συνέδρων, οι οποίοι χρησιμοποιούν τα κομπιούτερ και τα </w:t>
      </w:r>
      <w:r>
        <w:rPr>
          <w:sz w:val="22"/>
          <w:lang w:val="en-US"/>
        </w:rPr>
        <w:t>site</w:t>
      </w:r>
      <w:r>
        <w:rPr>
          <w:sz w:val="22"/>
        </w:rPr>
        <w:t xml:space="preserve"> και να σας πουν αυτοί οι ίδιοι συνάδελφοι, δυστυχώς έχουμε επικοινωνία, ή δυστυχώς ή ευτυχώς όπως θέλετε πάρτε το, με όλη την Ελλάδα. Τα μηνύματα που μας έρχονται και λέω με όλη την Ελλάδα και μην παρεξηγηθούμε εδώ, δεν έχουμε ταμπού και με πάρα πολλούς συναδέλφους, από όπου και αν ανήκει ο καθένας, οι σχέσεις μας είναι άριστες.</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Αυτοί οι ίδιοι οι συγκεκριμένοι συνάδελφοι, μας λένε ότι αυτό και μόνο γι’ αυτή την ενέργεια που έκανε η Ομοσπονδία για το </w:t>
      </w:r>
      <w:r>
        <w:rPr>
          <w:sz w:val="22"/>
          <w:lang w:val="en-US"/>
        </w:rPr>
        <w:t>site</w:t>
      </w:r>
      <w:r>
        <w:rPr>
          <w:sz w:val="22"/>
        </w:rPr>
        <w:t xml:space="preserve">, πρέπει τουλάχιστον αυτό να γίνει κατανοητό και να γίνει κτήμα όλων των συναδέλφων, διότι ότι στοιχείο θέλετε, συνάδελφοι, μπορείτε να το βρείτε μέσα σε ένα λεπτό, πατώντας και κάνοντας χρήση της συγκεκριμένης σελίδας στο </w:t>
      </w:r>
      <w:r>
        <w:rPr>
          <w:sz w:val="22"/>
          <w:lang w:val="en-US"/>
        </w:rPr>
        <w:t>Internet</w:t>
      </w:r>
      <w:r>
        <w:rPr>
          <w:sz w:val="22"/>
        </w:rPr>
        <w:t>.</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εί, λοιπόν, σε καμία περίπτωση σε όλα αυτά να λέμε ομαδικώς όχι. Άκουσα ότι μπήκανε πολλά ζητήματα εδώ για ιδιωτικοποιήσεις, για χίλια δυο. Ψιλά πράγματα, ναι, συνάδελφοι, ψιλά πράγματα. Έχω να πω το εξής όμως: ότι όπου λειτούργησε και το είπε και κάποιος συνάδελφος πριν από μένα, όπου λειτούργησε το Πρωτοβάθμιο Σωματείο σωστά και μεθοδικά, δεν πέρασε ούτε η ιδιωτικοποίηση, ούτε η εκχώρηση, ούτε τίποτα δεν πέρασ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σας το λέω αυτό, στο Δήμο του Πειραιά δουλεύω, συνάδελφοι, εκεί που εδώ είναι ο συνάδελφος μου πριν από λίγο τον είδα, ο συνάδελφος ο Γ.Λαμπράκης, που μαζί παλέψαμε τις ιδιωτικοποιήσεις, μαζί παλέψαμε την καθαριότητα, την εκχώρηση, μαζί παλέψαμε την ελεγχόμενη στάθμευση. Είμαστε απ’ αυτούς που προσφύγαμε στο Συμβούλιο Επικρατείας και κερδίσαμε τη μάχη με την ελεγχόμενη στάθμευση. Εδώ είναι ας με διαψεύσει ο αγαπητός φίλος και συνάδελφ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είναι άμοιροι ευθυνών οι συνάδελφοι των Πρωτοβαθμίων και όταν έρχονται κάποια μηνύματα στην Ομοσπονδία, έρχονται συνάδελφοι κατόπιν εορτής, τα περισσότερα. Δεν έχουμε ιδέ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έχω καλυφθεί σε πάρα πολλά από τους προλαλήσαντες συναδέλφους, απλώς θα επισημάνω ορισμένα πράγματα, σε σχέση με την πολιτική που υπάρχει για την πρόσληψη του προσωπικού. Εδώ θα πρέπει να το ξεκαθαρίσουμε πλέον ότι θα πρέπει να σταματήσει άπαξ δια παντός η πρόσληψη του εποχιακού προσωπικού, με οκτάμηνες συμβάσεις κτλ. Δεν νομίζω ότι μπορούμε να συνεχίσουμε σ’ αυτό το μοτίβο. Ο θεσμός των εκτάκτων πρέπει να σταματήσ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ο ασφαλιστικό, νομίζω ότι ακούστηκαν τόσα πολλά και συμφωνούμε με όλους τους συναδέλφους και δεν έχουμε και κανένα λόγο και με το συνάδελφο τον κ.Λεβεντέρη για το ασφαλιστικό και οτιδήποτε άλλο. Νομίζω ότι και εκεί η οργανωμένη στάση των συναδέλφων σε πάρα πολλούς Δήμους ήταν αυτή η οποία βοήθησε στην κατεύθυνση του να πάρουμε πίσω τις προτάσεις του ασφαλιστικού, αλλά θα πρέπει να προχωρήσουμε και να ζητήσουμε άμεσα την κατάργηση του Νόμου Σιούφα, αλλιώς δεν μπορούμε να προχωρή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δεν έχω να πω τίποτα άλλο, μόνο θα ήθελα να ευχαριστήσω και εγώ απ’ τη μεριά μου, διότι έχουμε ασχοληθεί εδώ και ένα μήνα σχεδόν περίπου με τους συναδέλφους του Διοικητικού Συμβουλίου, τον Πρόεδρο και το Διοικητικό Συμβούλιο των συναδέλφων του Συλλόγου του Δήμου Χίου, για τις πραγματικά επίμονες προσπάθειες και επίπονες προσπάθειες που κατέβαλλαν και αυτοί μαζί μας, ώστε να μπορέσουμε, όσο το δυνατόν καλύτερα, με τα όποια προβλήματα, να λειτουργήσει και να γίνει αυτό το Συνέδριο.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τον κ.Γκάτσο. Ο κ.Ζαχαριάδης έχει το λόγο.</w:t>
      </w:r>
    </w:p>
    <w:p>
      <w:pPr>
        <w:pStyle w:val="Normal"/>
        <w:keepNext w:val="true"/>
        <w:widowControl w:val="false"/>
        <w:jc w:val="both"/>
        <w:rPr/>
      </w:pPr>
      <w:r>
        <w:rPr>
          <w:b/>
          <w:sz w:val="22"/>
          <w:u w:val="single"/>
        </w:rPr>
        <w:t>Λ.ΖΑΧΑΡΙΑΔΗΣ:</w:t>
      </w:r>
      <w:r>
        <w:rPr>
          <w:sz w:val="22"/>
        </w:rPr>
        <w:t xml:space="preserve"> Συνάδελφοι, όταν μπαίνει στην αίθουσα το πρώτο πράγμα έτσι που διαβάζει η ασφάλιση είναι κοινωνικό αγαθό, δεν είναι εμπόρευμα, ούτε ένα, ούτε βήμα πίσ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υπάρχουνε πολλά ερωτήματα σε σχέση με το ένα βήμα πίσω. Κανένα βήμα πίσω από που; Λοιπόν, νομίζω ότι πρέπει να ψάξουμε να απαντήσουμε, εάν έχουμε απαντήσεις. Δεν κάνουμε βήμα πίσω από ποιο σύστημα; Από ένα σύστημα το οποίο ομολογούμε όλοι ότι έχει φτάσει στο όριο του, από ένα σύστημα το οποίο αναπαράγει ανισότητες, από ένα σύστημα όπου η δημόσια δαπάνη έχει φτάσει κοντά στο 12% του ΑΕΠ και εμείς δεν ξέρουμε ακόμα αν θα πρέπει να διεκδικήσουμε επιπλέον ή μικρότερο ποσοσ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κάνουμε ένα βήμα πίσω από τι; Από το γεγονός ότι το κράτος χρηματοδοτεί στα ελλείμματα των Ταμείων με 1,3 τρις, που φτάνει κοντά στο 3,2% του ΑΕΠ. Δεν κάνουμε πίσω από τι; Από το γεγονός ότι το σύστημα δίνει το δικαίωμα εδώ και 50 χρόνια στις κυβερνήσεις να κρατάν τα αποθεματικά των Ταμείων, με μειωμένο, με ελλειμματικό πραγματικό επιτόκιο; Δεν κάνουμε ένα βήμα πίσω από τ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ομίζω, συνάδελφοι, ότι αυτά τα ζητήματα δεν τα έχουμε απαντήσει, γιατί αν κανείς βάλει αυτές τις βασικές αρχές που μιλάμε για διμερή χρηματοδότηση, για ένα σύστημα το οποίο θα πρέπει να καλύπτει και να κλείσει τις ψαλίδες των ανισοτήτων, εάν δούμε και μόνο αυτές τις βασικές αρχές, θα παρατηρήσουμε ότι όταν θα φτάσουμε στο δια ταύτα, αυτό το κύμα που έχει φουντώσει και ανάγκασε την κυβέρνηση να πάρει πίσω αυτά που εξήγγειλε, ότι τότε θα αρχίσουν τα δύσκολα και για μας, γιατί τότε θα πρέπει να απαντήσουμε και εμεί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πω συγκεκριμένα, ο Κλάδος μας το γιατί και κατά πόσο ήτανε δίκαιο για παράδειγμα το 2% στο ΤΑΔΚΥ, το οποίο ήτανε μία έμμεση χρηματοδότηση του Ταμείου. Θα πρέπει να απαντήσουμε γιατί για παράδειγμα θα πρέπει να υπάρχει έμμεση χρηματοδότηση στο ΤΣΑΥ, γιατί θα πρέπει να υπάρχει έμμεση χρηματοδότηση στο ταμείο των μηχανικών μέσα απ’ τα δημόσια έργα. Αυτά ποιος τα πληρώνει σε τελική ανάλυση και όταν θα φτάσουμε στο σημείο να κάνουμε σύγκριση, όλο αυτό το σύστημα και τα ταμεία τα οποία έχουνε δημιουργηθεί και είναι τα καλά ταμεία, σε σχέση με το ΙΚΑ, τότε θα βγουν τα δύσκολ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τότε, αυτό που έχει δημιουργηθεί και όλοι πανηγυρίσαμε, γιατί ξεσηκώθηκε ο λαός και βρέθηκαν οι δύο Τριτοβάθμιες συνδικαλιστικές οργανώσεις να εκφράσουν το σύνολο της κοινωνίας, αλλά μέσα σ’ αυτή την κοινωνία, υπήρχανε αυτοί οι οποίοι πραγματικά θίγονταν. Υπήρχαν αυτοί οι οποίοι φοβούνταν μη χάσουν αυτά τα οποία οι άλλοι ήθελαν να ανατρέψουν. Και υπάρχουν και αυτοί οι οποίοι βρήκανε μια ευκαιρία να εκφράσουν μια συνολικά αντιπολιτευτική τακτική στην κυβέρνηση, τότε θα δούμε ότι όταν θα κοπάσει όλη αυτή η έξαρση, το συνδικαλιστικό κίνημα όταν θα φτάσει να βάλει, με βάση τις αρχές του, το δάχτυλο επί των τύπων των νείλων, τότε θα βρεθούμε σε πολύ δυσμενή θέ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α σφαχτούμε μεταξύ μας και όποιος μπορεί να δει και πέρα από τη μύτη του, θα πρέπει αυτό να τον προβληματίσει και να καθίσουμε και εμείς, σαν Ομοσπονδία να απαντήσουμε για το μέλλον των Ταμείων μας. Που πάνε; Έχει εκφραστεί; Έχουμε άποψη συνολική; Που θα πάει η ιστορ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κουσα για παράδειγμα στο πλαίσιο που εξήγγειλε η κυβέρνηση, ένα Ταμείο συνολικά στο δημόσιο τομέα και μέσα σε αυτούς και η ΟΤΑ. Ακούω εχθές, κατατίθεται μια άλλη άποψη, που λέει όλο το δημόσιο στο ΙΚΑ. Που θα πάει αυτή η ιστορ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ειδή, λοιπόν, συνάδελφοι τα πράγματα σε ένα τέτοιο Συνέδριο και όταν όλοι στο πίσω μέρος του κεφαλιού μας, παρατάξεις ή πρόσωπα, έχουνε το πως θα πάν να μαζέψουν τους ψήφους, γιατί από δω θα εκλεγεί ένα όργανο και ως ένα σημείο είναι λογικό και επιθυμητό να γίνεται, όταν όμως μέσα από τέτοιες διαδικασίες, δεν κουβεντιάζουμε επί της ουσίας, γιατί αν δείτε, μίλησαν πολλοί συνάδελφοι, όλοι σε επίπεδο αρχών. Συμφωνούμε, ποιος διαφων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ο δια ταύτα όμως εξειδικευμένες προτάσεις κανείς δεν κατέθεσε. Και όπως υπάρχει και η διαδικασία των αποφάσεων, πρόγραμμα δράσης, όπου κάποιοι ψηφίζουν, κάποιοι δεν ψηφίζουν, όπου ο καθένας κάνει πλειοψηφία στα αιτήματα, να τα γράψουμε όλα μέσα, χωρίς να απαντάμε και να βλέπουμε πως αυτά θα διεκδικηθούν και θα υλοποιηθούν, λέω λοιπόν επειδή πρέπει να κουβεντιάσουμε επί της ουσίας, προτείνω και θα το καταθέσω και έγγραφα, θα πρέπει να πάμε, συνάδελφοι, σε ένα ξεχωριστό Συνέδριο θέσε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Ίσως να είναι έξω και πέρα από το καταστατικό, αλλά θα πρέπει να γίνει συζήτηση επί της ουσίας των προβλημάτων. Να τα αναλύσουμε, δεν λύνονται έτσι. Και είμαστε πολύ μικροί, τη χειροβομβίδα ειδικά που λέγεται ασφαλιστικό να την πετάει ο άλλος στο χέρι του άλλου και τελικά να σκάσει στα χέρια των παιδιών μας, γιατί αυτό θα γίνει τελικά, αν δεν το αντιμετωπίσουμε τώρα. Σας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Και εμείς τον κ.Ζαχαριάδης. Λοιπόν, ο συνάδελφος κ.Μπεντής έχει το λόγο.</w:t>
      </w:r>
    </w:p>
    <w:p>
      <w:pPr>
        <w:pStyle w:val="Normal"/>
        <w:keepNext w:val="true"/>
        <w:widowControl w:val="false"/>
        <w:jc w:val="both"/>
        <w:rPr/>
      </w:pPr>
      <w:r>
        <w:rPr>
          <w:b/>
          <w:sz w:val="22"/>
          <w:u w:val="single"/>
        </w:rPr>
        <w:t>κ.ΜΠΕΝΤΗΣ:</w:t>
      </w:r>
      <w:r>
        <w:rPr>
          <w:sz w:val="22"/>
        </w:rPr>
        <w:t xml:space="preserve"> Συνάδελφοι, το Συνέδριο που γίνεται αυτή τη φορά εδώ, βρίσκεται σε μια δύσκολη, κατά τη γνώμη μου, καμπή, από την άποψη εάν οι αποφάσεις του και ο προσανατολισμός μας, που θα πάρουμε όλοι από δω, όσοι είμαστε, θα έχει να κάνει με τη ρήξη, με την κατάσταση που επικρατεί ή θα έχουμε ένα κουκούλωμα, και να μην ταράξουμε τα νερά και να πάνε τα πράγματα έτσι όπως πηγαίνανε μέχρι τώ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το λέω αυτό συνάδελφοι; Τι επικρατεί σήμερα στην κοινωνία και στους εργαζόμενους, μετά το βρίσιμο που πρώτοι έρχονται οι βουλευτές, να το κρύψουμε; Δεν έρχονται και οι ηγεσίες του συνδικαλιστικού κινήματος; Θα το κρύψουμε συνάδελφοι; Είναι τυχαίο; Όχι. Πώς να είναι τυχαίο συνάδελφοι; Βήμα το βήμα, όλα αυτά τα χρόνια προσπάθησαν να εκποδηγετήσουν το συνδικαλιστικό κίνημα και να διώξουν τους εργαζόμενους από την προσπάθεια να βελτιώσουν τις θέσεις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μπω συνάδελφοι, το δικαίωμα της εργασίας λέει ο άλλος, όταν πάμε απεργία. Εσύ να απεργείς, αλλά εγώ θέλω να πάω για δουλειά. Τα τσεπώνει όμως πρώτος συνάδελφοι. Θα πούμε τίποτα; Όχι, γιατί πολλοί είναι αυτοί που προσπαθούν και προσδοκούν να πάρουν ψήφο και βεβαίως όχι μόνο την ψήφο, αλλά να περάσει η πολιτική που έχουν για την πολιτική κατάσταση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θυμηθούμε, συνάδελφοι, ότι το οκτάωρο το πάλεψαν και θυσιάστηκε κόσμος και οι άλλοι και τότε ήτανε πίσω και ίσως κάρφωναν και αυτούς που απεργούσαν; Γιατί δεν είμαστε στο ίδιο συνάδελφοι; Αγαπητοί φίλοι μπορεί να είμαστε κτλ. αλλά στο ζήτημα τακτικής του συνδικαλιστικού κινήματος πρέπει να υπάρχει η σύγκρουση και θα πρέπει να υπάρχει συνάδελφοι, γιατί έτσι πάει η πρόοδος μπροστά. Δεν πάει με λιμνάζοντα νερά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ακούμε περί ενότητας των απόψεων και να δούμε και να κάνουμε. Τα ενιαία ψηφοδέλτια που πρέπει να πάμε για να ενωθούμε, να ενωθεί η εργατική τάξη και να φέρουμε τον κόσμο να ψηφίσει περισσότερους. Όχι συνάδελφοι. Και βεβαίως να μπούνε και στο δια ταύτα, συνάδελφοι. Ήρθε χθες ο Υπουργός, όλοι είπαν και οι άλλοι ή ο Πρόεδρος της ΚΕΔΚΕ και τι είπε, για το ασφαλιστικό που είναι καίριο ζήτ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πε, συνάδελφοι, ότι ήταν λάθος όπως προβλήθηκε. Αυτό είπε συνάδελφοι. Και περνάνε σήμερα οι εργασιακές σχέσεις. Θα τις παλέψουμε συνάδελφοι; 105 χιλιάδες παίρνουν αυτοί απ’ τα Προγράμματα και 110 και ξέρετε πόσο παίρνει ένας ή συνδικαλιστές οι οποίοι είναι σε Επιτροπές; 100 χιλιάδες σε κάθε συνεδρίαση Διοικητικών Συμβουλίων που είναι διορισμένοι και ανασφάλιστοι σε Διοικητικά Συμβούλια, συνάδελφοι, που είναι διορισμένοι, σε Διοικητικά επιχειρήσεων ή οργανισμών 100 χιλιάδες οι συνεδριά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ώς συνάδελφοι όταν συνδέεται το συνδικαλιστικό κίνημα, οι εκλεγμένοι να διορίζονται π.χ. γιατί να μην το πούμε; Στον ισολογισμό που έδινε για τα έξοδα των Διοικητικών Συμβουλίων, ΕΘΝΙΚΗ Τράπεζα, πρώτος απ’ αυτούς που φιγουράριζαν ήταν ο συνάδελφος ο κ.Πολυζωγόπουλος. 9 εκατομμύρια 700 χιλιάρικα αποζημίωση συνάδελφοι. Την ίδια χρονιά, τουλάχιστον δύο εγώ τέτοια στοιχεία έχω από δημοσίευση σε εφημερίδα, ήταν και στον ΟΤΕ άλλα 7300 και δεν ξέρω που αλλ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ώς συνάδελφοι με τόσα πολλά λεφτά, που είναι πενταπλάσια των μισθών ή των ετήσιων εισοδημάτων ενός εργαζόμενου, να μπορεί ο άλλος να αντιτάξει και να έρθει σε σύγκρουση; Συνάδελφοι, η περίοδος που έρχεται, εγώ πιστεύω, ότι θα είναι πολύ σκληρή και για το χώρο μας, αλλά και γενικότερα. Και για το χώρο μας, διότι δεν είναι έξω από αυτή τη λογική και δυστυχώς και συνάδελφοί μας που έχουν γίνει ή δήμαρχοι ή υπεύθυνοι αντιδήμαρχοι κτλ. να έχουν μια λογική το ίδιο με αυτούς οι οποίοι έχουν και κεφάλαιο, είναι και κεφαλαιοκράτ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η λογική, συνάδελφοι, το να περάσουν αυτά τα μέτρα, υλοποιούνται καλύτερα τουλάχιστον αυτό λέει η εμπειρία η δικιά μας, ότι αυτοί οι αντιδήμαρχοι οι οποίοι ήταν δημόσιοι υπάλληλοι, ξέρανε και τα τρωτά του συνδικαλιστικού κινήματος και τα περνούσαν καλύτερα τα μέτρα και η σύγκρουση ήταν αυτή και βεβαίως, συνάδελφοι, δεν συγκρουόμαστε όλοι και πρέπει να γίνει τέτοια προσπάθεια να μπουν όλοι στον αγώνα. Όπως ήταν αυτές οι τελευταίες απεργιακές κινητοποιήσεις που είναι φωτεινό ορόσημο, συνάδελφοι, και όχι όταν θα καταλαγιάσει, όπως είπε ο προηγούμενος συνάδελφ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για το ασφαλιστικό, πέρα απ’ την κυβέρνηση, μόνο τον ΣΕΒ είδα που χειροκρότησε αυτή την πρόταση της κυβέρνησης, μόνο τον ΣΕΒ. Η ευθύνη μας όλων, συνάδελφοι, τελειώνω μ’ αυτό, είναι σημαντική και απ’ την άποψη το τι θα πάμε να πούμε στα Πρωτοβάθμια Σωματεία. Θα πούμε γι’ αυτή την κατάντια συνάδελφοι; Το ότι τελικά τα Συνέδρια γίνονται Συνέδρια, από παρά πολλούς διακοπών; Θα το μεταφέρ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γώ κάνω μια πρόταση και προς την Ομοσπονδία, ας πάει στους Συλλόγους, ποιοι δεν ήρθαν ή ήρθαν την τελευταία ημέρα στο Συνέδριο και ας το δούνε και ας δικαιολογηθούν στους Συλλόγους, εάν είχαν πραγματικά λόγο και έρχονται τελευταία μέρα μόνο για να ψηφίσουν, γιατί κάπου εδώ γύρω γυρίζουν, συνάδελφοι, αυτοί που απουσιάζουν αυτές τις ημέρ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ω, συνάδελφοι, ότι η ενίσχυση του ταξικού πόλου στο συνδικαλιστικό κίνημα, δεν έχει να κάνει με παραταξιακό, έτσι όπως θέλησαν κάποιοι συνάδελφοι να το παρουσιάσουν. Όχι, έχει να κάνει με την ελπίδα που θα αγκαλιάσει τους εργαζόμενους και που θα δίνει το ορόσημο αυτό που τόσα χρόνια παλεύανε οι εργαζόμενοι και κατέκτησαν το οκτάωρο, κατέκτησαν το πενθήμερο, κατέκτησαν την κοινωνική ασφάλιση, κατέκτησαν τόσα ζητήματα, που εμείς σήμερα απολαμβάνουμε, με τις διαφορετικές εκτιμήσεις που έχουμε ο καθένας, αλλά που θα είναι ανάθεμα σε μας απ’ τα παιδιά μας, εάν όλα αυτά δεν τα υπερασπίσουμε και δεν τα διευρύνουμε.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Και εμείς συνάδελφοι. Πριν πάρει το λόγο ο συνάδελφος ο κ.Μπαλασόπουλος θα ήθελα να πω το εξής: επειδή ήδη έχουμε φυλλορροήσει, το ακροατήριο είναι αριθμητικά είναι επιεικώς απαράδεκτο, θα έλεγα να διακόψουμε, εγώ έλεγα να συνεχίσουμε, γιατί δεν προλαβαίνουμε, σίγουρα το βράδυ κάποιοι δεν θα μιλήσου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ας το λέω δηλαδή από τώρα για να το ξέρετε, διότι ο χρόνος είναι συγκεκριμένος. 20:00 η ώρα πρέπει να κλείσουν οι ομιλίες, να γίνει η δευτερολογία του Προέδρου, για να μείνει και χρόνος να συζητήσουμε τα Ψηφίσματα και την απόφαση του Συνεδρίου που αν θέλετε, η απόφαση του Συνεδρίου, αν υπάρξει, είναι και η πεμπτουσία της διαδικασ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σε, που πιστεύω ότι μέχρι τις 20:00 θα έχουν, για να λέμε τα πράγματα με το όνομά τους, θα έχουν μιλήσει τόσοι ομιλητές από όλες τις παρατάξεις, που νομίζω έτσι οι σύνεδροι θα έχουν σχηματίσει πια άποψη, για το τι έγινε στη διετία που πέρασε και για το πρόγραμμα δράσης, αν και μέχρι αυτή τη στιγμή δεν έχω ακούσει κανέναν επί της ουσίας, να κάνει μία πρόταση στο πρόγραμμα δράσης και να πει δέκα πράγματα, 1,2,3,4,10. Απλά το επισημαίνω,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οκειμένου πραγματικά να φύγουμε απ’ αυτό το Συνέδριο με μια απόφαση και να δεσμεύσουμε, αν θέλεις, για να έχουμε και το δικαίωμα να ελέγξουμε την επόμενη διοίκηση για το τι έκανε. Μετά το συνάδελφο, λοιπόν, τον κ.Μπαλασόπουλο, εγώ προτείνω να υπάρξει διακοπή των εργασιών, νομίζω συμφωνεί και η συναδέλφισσα εδώ η εξ αριστερών και να επανέλθουμε στις 17:00, αλλά θα έλεγα αυστηρά στις 17:00. Ευχαριστώ. Ο συνάδελφος ο κ.Μπαλασόπουλος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Θ.ΜΠΑΛΑΣΟΠΟΥΛΟΣ:</w:t>
      </w:r>
      <w:r>
        <w:rPr>
          <w:sz w:val="22"/>
        </w:rPr>
        <w:t xml:space="preserve"> Πριν μπω σε αυτά που είχα προγραμματίσει να μιλήσω στο σημερινό Συνέδριο, ο τελευταίος συνάδελφος μου έδωσε ένα ερέθισμα. Έκανε μία επιλεκτική αναφορά σε κάποιους, λέγοντας Πολυζωγόπουλους κτλ. αποκρύβοντας ότι είτε είναι ο κ.Πολυζωγόπουλος είτε είναι κάποιος άλλος που ήταν ο Πρόεδρος της ΓΣΕΕ, σε αυτά τα όργανα που συμμετείχε, συμμετείχε σαν εκπρόσωπος της ΓΣΕΕ ή της ΑΔΕΔΥ. Βέβαια όταν λες τη μισή αλήθεια, δεν είναι σωσ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οκρύβει ότι κάποιος άλλος φαίνεται συνάδελφός του συμμετείχε στο Διοικητικό Συμβούλιο κάποτε του Οργανισμού Εργατικής Εστίας και βέβαια μπορούσε να μην είχε πάρει και μία μεγαλύτερη αποζημίωση. Όταν μιλάμε και λέμε κάποια πράγματα, για να μην δημιουργούμε εντυπώσεις, να λέμε όλη την αλήθεια. Αν είναι σωστό ή όχι κάποιοι εκπρόσωποι των συνδικαλιστικών οργανώσεων να συμμετέχουν σε θεσμοθετημένα όργανα, να έρθουμε εδώ να το βάλουμε, να πούμε όχι, συνάδελφοι, δεν θα συμμετέχουν, θα συμμετέχουν. Να μην κάνουμε επιλογή εδώ ονομάτ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γοντας και χθες και σήμερα και τον Απολογισμό και το Πρόγραμμα Δράσης, εγώ νόμιζα ότι η Διοίκηση της Ομοσπονδίας αυτά τα δύο χρόνια την είχε η ΠΑΣΚΕ, δηλαδή από τους 25 και οι 25 ήταν της ΠΑΣΚΕ. Αυτή αποφάσιζε, αυτή διεκδικούσε και αυτή υλοποιούσε τις αποφάσεις που έπαιρνε ή το Γενικό Συμβούλιο ή της Εκτελεστικής Επιτροπ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ό καμία παράταξη εδώ δεν ακούστηκε η αυτοκριτική της. Αμφιβάλλω αν έχουν στο λεξιλόγιο τους την αυτοκριτική. Γιατί έπρεπε να μας πούνε σε ποιες αποφάσεις συμφωνούσαν, σε ποιες αποφάσεις διαφωνούσαν. Έρχονται όμως, αν τους ακούσατε προηγουμένως, όλους αυτούς που εκπροσωπούσαν αυτές τις παρατάξεις, ο καθένας έλεγε η ΠΑΣΚΕ φταίει, αλλά ψήφιζε πότε η ΑΣΚ, πότε η ΔΑΚΕ και πότε η ΕΣΑΚ.</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σας κοιτάνε, συνάδελφοι, στα μάτια να σας πούνε την αλήθεια, ότι όλοι μαζί αποφάσιζαν, αλλά όταν έρχεται η ώρα της ευθύνης, κάποιοι αποποιούνται αυτές τις ευθύνες. Εγώ λέω ότι η ΠΑΣΚΕ δεν είχε την πλειοψηφία, γιατί απ’ τους δέκα, δεν είναι 25. Είχε όμως την υπευθυνότητα τόσο απέναντι στα όργανα της Ομοσπονδίας, αλλά και τόσο απέναντι στους συναδέλφους για την καλή και υπεύθυνη λειτουργία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άτι που κάποιοι σήμερα έρχονται εδώ και το αποποιούνται. Γιατί όταν μας εκλέγουν οι συνάδελφοι, μας εκλέγουν όχι μόνο να ασκήσουμε διοίκηση, αλλά να έχουμε και την καλύτερη λειτουργία της Ομοσπονδίας. Και νομίζω ότι κάποιοι τις ευθύνες τις δικές τους, δεν είναι έντιμο και σωστό ενόψει των αυριανών εκλογών να τις μεταφέρουν σε άλλες παρατάξεις. Οι κορώνες και οι επαναστατικές προτάσεις των δύο αυτών ημερών δεν έρχονται να λύσουν τα προβλήματά μας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μόνο για να λύσουν τα ενδοπαραταξιακά μας προβλήματα και νομίζοντας ότι έστω την τελευταία στιγμή θα συσπειρώσουμε τους συναδέλφους γύρω απ’ τα ψηφοδέλτια που θα κατεβάσουμε. Για ποιο συνδικαλιστικό κίνημα μιλάμε; Κάποιοι λένε ότι η τελευταία απεργία έδωσε μία απάντηση στην κυβέρνηση. Εγώ λέω ότι δεν έδωσε μία απάντηση στην κυβέρνηση από το συνδικαλιστικό κίνημα, έδωσε και την απάντηση σε όλους αυτούς που χρόνια τώρα με τη στάση τους, με τη συμπεριφορά τους, έχουν οδηγήσει το συνδικαλιστικό κίνημα σε αυτή την κατάσ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οί που σήμερα μιλάνε για ταξικό ενωτικό και μαζικό συνδικαλιστικό κίνημα, είναι αυτοί που μέχρι σήμερα το έχουν οδηγήσει στην αδρανοποίηση. Είναι αυτοί που πάνω απ’ όλα βάζουνε τα παραταξιακά τους και τα κομματικά τους συμφέρον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ι συνδικαλιστικό μήνυμα σήμερα χρειαζόμαστε συνάδελφοι; Πιστεύετε ότι η εποχή των συνθημάτων, όλοι ενωμένοι είπε ο φίλος ο Χ.Παναγιωτόπουλος ή νόμος είναι το δίκιο του εργάτη, μπορούμε να πείσουμε τους συναδέλφους; Εγώ λέω όχι. Χρειάζεται πλέον συνάδελφοι με επιχειρήματα να βρεθούμε κοντά στους συναδέλφους, γιατί έχουμε απομακρυνθεί να τους πείσουμε. Το ίδιο το επίπεδο σήμερα των συναδέλφων και στην Τοπική Αυτοδιοίκηση έχει ανέβει. Χρειάζεται, συνάδελφοι, πρώτα απ’ όλα να βρεθούμε κοντά και να τους πεί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ίλησε κάποιος για ιδιωτικοποιήσεις. Η δική μας παράταξη έχει το θάρρος και να καταγγείλει αυτούς που προχωρούνε τις ιδιωτικοποιήσεις, αλλά και αυτούς που ονειρεύονται κάποιες άλλες σχέσεις εργασίας στην Τοπική Αυτοδιοίκηση. Μπορούνε κάποιοι από δω μέσα, γιατί έχουν ασθενή μνήμη να μας πούνε, ποιοι κάνανε την πρώτη δημοτική επιχείρηση στην καθαριότητα; Ας το πούνε, εγώ δεν το λέω το Δήμο. Ας μας πούνε ποιος Δήμος ήταν αυτός που έκανε την πρώτη δημοτική επιχείρηση στην καθαριότη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εγώ απολογούμαι για την λειτουργία του Συλλόγου μου και τη λειτουργία του συνδικαλιστικού κινήματος. Δεν απολογούμαι ούτε για τους Δήμους, ούτε για τους δημάρχους ή για οποιονδήποτε άλλο. Γι’ αυτό, συνάδελφοι, το συνδικαλιστικό κίνημα πρέπει να οργανωθεί μέσα από τα θεσμοθετημένα όργανά του. Κινήσεις, μέτωπα, επαναστατικές κινήσεις, το μόνο που πετυχαίνουν είναι κάποιοι να επιβεβαιώνουν την ανυπαρξία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έσα απ’ το οργανωμένο συνδικαλιστικό κίνημα πρέπει από το Σύλλογο, απ’ την Ομοσπονδία, απ’ την ΑΔΕΔΥ, να οργανώσουμε την παρέμβασή μας στην κοινωνία. Αποδείξαμε μέσα απ’ την τελευταία παρέμβαση για το ασφαλιστικό ότι το συνδικαλιστικό κίνημα δεν είναι στο περιθώριο όπως θέλανε κάποιοι να το βάλουνε και πολλοί και από μας τους ίδιους θέλανε να το βάλ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παίνοντας στο Πρόγραμμα Δράσης, για πείτε μας συνάδελφοι, ποιοι καταθέσανε οργανωμένο Πρόγραμμα Δράσης, σήμερα αυτές τις δύο μέρες; Εκτός από την ΠΑΣΚΕ κανένας. Αυτά τα γενικόλογα και τα ευχολόγια τα έχουμε ακούσει. Σε όποιο Συνέδριο και να πάμε, δεν χρειάζεται κάποιοι να μιλάνε, μας λένε τα ίδια και τα ίδ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ς μας πούνε τι Τοπική Αυτοδιοίκηση θέλουμε. Ας μας πούνε για τα θέματα μισθών τι θα ακολουθήσουμε, αν θα εξακολουθούμε να συζητάμε για επιδοματική πολιτική. Ας μας πούνε ποια είναι η θέση τους για τα θέματα προσωπικού, ας μας πούνε τις θέσεις κάποιοι για το συνταξιοδοτικό, που δεν έχουν το θάρρος να μας κοιτάνε στα μάτια. Κάποιοι βρεθήκανε σήμερα εδώ να μας πούνε ότι για το συνταξιοδο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Ήταν αυτοί όμως, συνάδελφοι, που το 1990 όταν απεργούσαμε 20 μέρες, στη χωματερή των Άνω Λιοσίων, ήταν που είχανε στήσει τον απεργοσπαστικό μηχανισμό του Έβερτ και του Γιατράκου και προσπάθησαν να ισοπεδώσουνε κάποιους εργαζόμενους απ’ την Τοπική Αυτοδιοίκηση, που παλεύανε ενάντια στους νόμους του Σιούφ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μιλήσουμε για τα θέματα των Ταμείων. Να μιλήσουμε για την υγιεινή και ασφάλεια, να μιλήσουμε για την επιμόρφωση των εργαζομένων και των αιρετών, να μιλήσουμε εξειδικευμένα για τα κλαδικά μας προβλήματα. Δεν άκουσα καμία απ’ τις υπόλοιπες παρατάξεις, εκτός από το να ασχοληθεί με την ΠΑΣΚΕ και να μας πει τι προτείνει η κάθε άλλη παράταξη. Ο καθένας προσπαθεί να κατηγορήσει τους άλλ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πραγματικά μου προκαλεί πρόκληση το έντυπο της ΔΑΚΕ. Και λέει: ΟΤΕ και σε καμία κοινωνία δεν ήταν το ίδιο. Φυσικό είναι, γι’ αυτό έχουμε άλλοι άλλο χαρακτήρα, άλλοι μπορούμε και κοιταζόμαστε στα μάτια και άλλοι δεν μπορούμε να μας κοιτάξουν καθόλου στα μάτια. Κανένας όμως από τις λεγόμενες προοδευτικές συνδικαλιστικές παρατάξεις, δεν άκουσα να κριτικάρει τις θέσεις και τις απόψεις της ΔΑΚΕ. Τι συμβαίνει, συνάδελφοι, έχετε αναρωτηθεί; Ευχαριστώ.</w:t>
      </w:r>
    </w:p>
    <w:p>
      <w:pPr>
        <w:pStyle w:val="Normal"/>
        <w:keepNext w:val="true"/>
        <w:widowControl w:val="false"/>
        <w:jc w:val="both"/>
        <w:rPr/>
      </w:pPr>
      <w:r>
        <w:rPr>
          <w:b/>
          <w:sz w:val="22"/>
          <w:u w:val="single"/>
        </w:rPr>
        <w:t>ΠΡΟΕΔΡΟΣ:</w:t>
      </w:r>
      <w:r>
        <w:rPr>
          <w:sz w:val="22"/>
        </w:rPr>
        <w:t xml:space="preserve"> Ευχαριστούμε και εμείς το Θ.Μπαλασόπουλο. Διακόπτουμε για τις 17:00 η ώρα. Ευχαριστώ.</w:t>
      </w:r>
    </w:p>
    <w:p>
      <w:pPr>
        <w:pStyle w:val="Normal"/>
        <w:keepNext w:val="true"/>
        <w:widowControl w:val="false"/>
        <w:jc w:val="both"/>
        <w:rPr>
          <w:sz w:val="22"/>
        </w:rPr>
      </w:pPr>
      <w:r>
        <w:rPr>
          <w:sz w:val="22"/>
        </w:rPr>
      </w:r>
    </w:p>
    <w:p>
      <w:pPr>
        <w:pStyle w:val="Heading8"/>
        <w:widowControl w:val="false"/>
        <w:jc w:val="both"/>
        <w:rPr>
          <w:rFonts w:ascii="Times New Roman" w:hAnsi="Times New Roman" w:cs="Times New Roman"/>
          <w:sz w:val="22"/>
        </w:rPr>
      </w:pPr>
      <w:r>
        <w:rPr>
          <w:rFonts w:cs="Times New Roman" w:ascii="Times New Roman" w:hAnsi="Times New Roman"/>
          <w:sz w:val="22"/>
        </w:rPr>
        <w:t>ΔΙΑΛΕΙΜΜΑ</w:t>
      </w:r>
      <w:r>
        <w:br w:type="page"/>
      </w:r>
    </w:p>
    <w:p>
      <w:pPr>
        <w:pStyle w:val="Normal"/>
        <w:keepNext w:val="true"/>
        <w:widowControl w:val="false"/>
        <w:jc w:val="both"/>
        <w:rPr>
          <w:b/>
          <w:b/>
          <w:sz w:val="22"/>
          <w:u w:val="single"/>
        </w:rPr>
      </w:pPr>
      <w:r>
        <w:rPr>
          <w:b/>
          <w:sz w:val="22"/>
          <w:u w:val="single"/>
        </w:rPr>
        <w:t>ΑΠΟΓΕΥΜΑΤΙΝΗ ΣΥΝΕΔΡΙΑΣΗ</w:t>
      </w:r>
    </w:p>
    <w:p>
      <w:pPr>
        <w:pStyle w:val="Normal"/>
        <w:keepNext w:val="true"/>
        <w:widowControl w:val="false"/>
        <w:jc w:val="both"/>
        <w:rPr>
          <w:b/>
          <w:b/>
          <w:sz w:val="22"/>
          <w:u w:val="single"/>
        </w:rPr>
      </w:pPr>
      <w:r>
        <w:rPr>
          <w:b/>
          <w:sz w:val="22"/>
          <w:u w:val="single"/>
        </w:rPr>
      </w:r>
    </w:p>
    <w:p>
      <w:pPr>
        <w:pStyle w:val="Normal"/>
        <w:keepNext w:val="true"/>
        <w:widowControl w:val="false"/>
        <w:jc w:val="both"/>
        <w:rPr/>
      </w:pPr>
      <w:r>
        <w:rPr>
          <w:b/>
          <w:sz w:val="22"/>
          <w:u w:val="single"/>
        </w:rPr>
        <w:t>ΠΡΟΕΔΡΟΣ:</w:t>
      </w:r>
      <w:r>
        <w:rPr>
          <w:sz w:val="22"/>
        </w:rPr>
        <w:t xml:space="preserve"> Ο συνάδελφος κ.Προβίσταλης έχει το λόγο.</w:t>
      </w:r>
    </w:p>
    <w:p>
      <w:pPr>
        <w:pStyle w:val="Normal"/>
        <w:keepNext w:val="true"/>
        <w:widowControl w:val="false"/>
        <w:jc w:val="both"/>
        <w:rPr/>
      </w:pPr>
      <w:r>
        <w:rPr>
          <w:b/>
          <w:sz w:val="22"/>
          <w:u w:val="single"/>
        </w:rPr>
        <w:t>κ.ΠΡΟΒΙΣΤΑΛΗΣ:</w:t>
      </w:r>
      <w:r>
        <w:rPr>
          <w:sz w:val="22"/>
        </w:rPr>
        <w:t xml:space="preserve"> Συνάδελφοι, για να αρχίσουμε. Πραγματικά, συναδέλφισσες και συνάδελφοι, το Συνέδριό μας γίνεται σε μια περίοδο, γίνεται σε μία εποχή, που συμβαίνουν τεράστιες αλλαγές και στην κοινωνία και στον τρόπο ζωής μας, αλλά και γενικότερα στο δημόσιο τομέα, τον οποίο και υπηρετούμε μέσα από το θεσμό της Τοπικής Αυτοδιοίκησης.</w:t>
      </w:r>
    </w:p>
    <w:p>
      <w:pPr>
        <w:pStyle w:val="Normal"/>
        <w:keepNext w:val="true"/>
        <w:widowControl w:val="false"/>
        <w:jc w:val="both"/>
        <w:rPr>
          <w:sz w:val="22"/>
        </w:rPr>
      </w:pPr>
      <w:r>
        <w:rPr>
          <w:sz w:val="22"/>
        </w:rPr>
        <w:t>Νέοι μέθοδοι, νέες πρακτικές, νέες τακτικές αναγκάζουν να αλλάξουμε και εμείς ρότα και να δούμε πως θα μπορέσουμε να δουλέψουμε και πως θα μπορέσει να διεκδικήσει η Ομοσπονδία, μέσα στο νέο πλαίσιο το οποίο διαμορφώνεται, καινούργιους ορίζοντες, καινούργιες κατακτήσεις και καινούργια αιτήματα, τα οποία μπαίνουν και θα μπουν στο Συνέδριο και πιστεύω θα μπουν καλοπροαίρετα από όλες τις πλευρές, έτσι ώστε να δεσμεύσουν τη νέα διοίκηση προς αυτές τις κατευθύν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νωρίζουμε όλοι πλέον ότι ο ηλεκτρονικός υπολογιστής έχει μπει στην υπηρεσία μας, έχει μπει στη ζωή μας, έχει μπει στα γραφεία, σε όλους τους χώρους της δουλειάς μας. Πρέπει, λοιπόν, το επίδομα του χρήστη του ηλεκτρονικού υπολογιστή να είναι ένα από τα σημεία αιχμής, για τα οποία θα πρέπει να προσπαθήσουμε, έτσι ώστε να καθιερωθεί, διότι δεν είναι δυνατόν όλοι οι οποίοι βρισκόμαστε μπροστά σε έναν υπολογιστή και δεχόμαστε τα επιβλαβή από αυτόν στοιχεία, να μην αντιστοιχούνε σε ένα επίδομα, το οποίο πραγματικά πιστεύω ότι είναι και ώριμες οι συνθήκες να διεκδική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να δεύτερο θέμα το οποίο θα πρέπει να δούμε, είναι σ’ αυτό το πλαίσιο της όλο και πιο εν δυνάμει άνδρωσης της Πρωτοβάθμιας Τοπικής Αυτοδιοίκησης, το πως θα απεμπλακούνε οι υπάλληλοι από τις όποιες αυθαιρεσίες των δημάρχων και των δημοτικών συμβούλων, οι οποίοι σύμφωνα με τον ισχύοντα παλιό Κώδικα Δήμων και Κοινοτήτων, έχουνε το δικαίωμα να είναι για τους υπαλλήλους οι απόλυτοι άρχοντ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ρέπει, λοιπόν, να διεκδικήσουμε τη θέση Γενικού Διευθυντή στους Δήμους, έτσι ώστε τα δημοσιοϋπαλληλικά και οι δημοτικοί υπάλληλοι της καριέρας τους να σταματάνε στο Γενικό Διευθυντή και να μην πηγαίνουνε στους αιρετούς, οι οποίοι θα πρέπει να έχουν ως μοναδικό στόχο τη χάραξη της πολιτικής στο Δήμο, την οποία την υλοποίηση βέβαια καλούμαστε εμείς οι υπάλληλοι να εφαρμόζουμε και πρέπει να είμαστε ανεξάρτητοι από τις όποιες πολιτικές βούλησης των δημοτικών αρχόντων, είτε είναι της δικιάς μας είτε όχι παράταξης.</w:t>
      </w:r>
    </w:p>
    <w:p>
      <w:pPr>
        <w:pStyle w:val="Normal"/>
        <w:keepNext w:val="true"/>
        <w:widowControl w:val="false"/>
        <w:jc w:val="both"/>
        <w:rPr>
          <w:sz w:val="22"/>
        </w:rPr>
      </w:pPr>
      <w:r>
        <w:rPr>
          <w:sz w:val="22"/>
        </w:rPr>
        <w:t>Η υπογραφή της συλλογικής σύμβασης εργασίας για τους αορίστου δεν θα πρέπει να φτάσει, συναδέλφισσες και συνάδελφοι, το Δεκέμβριο, έτσι ώστε οι συνάδελφοί μας αορίστου την όποια αύξηση δικαιούνται να την πάρουνε στο τέλος της χρονιάς, λες και οι αυξήσεις είναι τόσο μεγάλες, που οι μισθοί δικαιολογούνε το να περιμένουμε τον Δεκέμβριο να πάρουν οι άνθρωποι την αύξηση της χρονιάς, έστω και αναδρομικά. Θα πρέπει, λοιπόν, οι συλλογικές συμβάσεις εργασίας για τους αορίστου να γίνονται το λιγότερο ή δυνατόν μέσα στο Μά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μέτρα για την υγιεινή και την ασφάλεια των εργαζομένων είναι ένα κεφαλαιώδες ζήτημα, στο οποίο θα πρέπει και η Ομοσπονδία να δώσει μεγάλο βάρος, διότι πραγματικά έχουμε συναδέλφους, οι οποίοι δουλεύουνε κάτω από συνθήκες άκρως ανθυγιεινές και θα πρέπει τα μέτρα υγιεινής και ασφάλειας, για ένα ανθρώπινο περιβάλλον και για μία ανθρώπινη εργασία, να είναι ένα από  τα πρωτεύοντα θέματα που θα δει η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εφαρμογή του 35ώρου, εκεί όπου δουλεύουμε 37,5 ώρες είναι ένα γενικότερο θέμα, το οποίο όμως θα πρέπει το Γενικό Συμβούλιο το νεοεκλεγέν να δώσει μεγάλο βάρος και να συνταχθεί μαζί με την ΑΔΕΔΥ, έτσι ώστε στην επόμενη χρονιά να ανοίξει ο διάλογος και σύντομα να έχουμε την εφαρμογή του 35ώρου, σε ένα συνεχές ωράριο πενθήμερ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βέβαια να είμαστε αντίθετοι σε κάθε σκέψη που μπορεί να γίνει από την πολιτική ηγεσία, όσον αφορά το σπαστό ωράριο ή όσον αφορά την υπερωριακή εργασία, έτσι χωρίς επιπρόσθετη αμοιβή, με την έννοια του ότι κάποιες άλλες μέρες που δεν θα υπάρχουνε φόρτος εργασίας, να αναπληρώνουμε εκείνες τις ώρες, για τις οποίες καθίσαμε και δουλέψαμε, όταν η Διοίκηση του Δήμου απαιτούσε να δουλέψουμε υπερωρια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σύνταξη του νέου Κώδικα Δημοτικών Υπαλλήλων πρέπει να είναι και αυτό ένα θέμα αιχμής, διότι πραγματικά όπως προείπα και στην αρχή στη σύγχρονη εποχή, στα νέα δεδομένα τα οποία ζούμε, δεν μπορεί παρά να έχουμε αμέσως ή δυνατόν και μέσα από την εφαρμογή του νέου Δημοσιοϋπαλληλικού Κώδικα τον Κώδικα Δημοτικών Υπαλλήλ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επιμόρφωση των δημοτικών υπαλλήλων και αυτό είναι ένα θέμα, στο οποίο θα πρέπει να δώσει μεγάλη βάση το Γενικό Συμβούλιο και η Ομοσπονδία, διότι πραγματικά νέοι μέθοδοι μπαίνουνε κάθε μέρα στις υπηρεσίες μας και η επιμόρφωση, η συνεχής επιμόρφωση μάλιστα κρίνεται απαραίτητ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λος, συναδέλφισσες και συνάδελφοι, θέλω να κλείσω με μία μικρή αναφορά ως προς το Διοικητικό Απολογισμό, πιστεύοντας ότι η Ομοσπονδία στο μέτρο του δυνατού και δεν είναι δυνατόν να σκεφτούμε τίποτα άλλο, διότι συνάδελφοι 25 στο Γενικό Συμβούλιο δεν μπορεί επί δύο χρόνια να ήτανε ούτε διακοσμητικοί, ούτε να καθότανε και να περιμένανε πότε θα τελειώσει η διετία τους. Ότι μπορούσανε, πιστεύω ότι κάνανε, βέβαια στα πλαίσια των αδυναμιών που εν γένει είχε και το συνδικαλιστικό κίνημα και επομένως δεν βλέπω κανένα λόγο, όσοι συμμερίζονται αυτή την άποψη, να μην υπερψηφίσουν τον Διοικητικό Απολογισμό.</w:t>
      </w:r>
    </w:p>
    <w:p>
      <w:pPr>
        <w:pStyle w:val="Normal"/>
        <w:keepNext w:val="true"/>
        <w:widowControl w:val="false"/>
        <w:jc w:val="both"/>
        <w:rPr/>
      </w:pPr>
      <w:r>
        <w:rPr>
          <w:b/>
          <w:sz w:val="22"/>
          <w:u w:val="single"/>
        </w:rPr>
        <w:t>ΠΡΟΕΔΡΟΣ:</w:t>
      </w:r>
      <w:r>
        <w:rPr>
          <w:sz w:val="22"/>
        </w:rPr>
        <w:t xml:space="preserve"> Ευχαριστούμε τον συνάδελφο κ.Προβίσταλη. Ο συνάδελφος ο κ.Χαλβατζής έχει το λόγο.</w:t>
      </w:r>
    </w:p>
    <w:p>
      <w:pPr>
        <w:pStyle w:val="Normal"/>
        <w:keepNext w:val="true"/>
        <w:widowControl w:val="false"/>
        <w:jc w:val="both"/>
        <w:rPr/>
      </w:pPr>
      <w:r>
        <w:rPr>
          <w:b/>
          <w:sz w:val="22"/>
          <w:u w:val="single"/>
        </w:rPr>
        <w:t>κ.ΧΑΛΒΑΤΖΗΣ:</w:t>
      </w:r>
      <w:r>
        <w:rPr>
          <w:sz w:val="22"/>
        </w:rPr>
        <w:t xml:space="preserve"> Συνάδελφοι, είμαι από το Δήμο του Βύρωνα. Στο λίγο χρόνο που μου δίνεται η δυνατότητα να μιλήσω στο Συνέδριο θα ήθελα να μεταφέρω την πείρα μου, όπως συμπυκνώθηκε στη δράση μας στο χώρο της ευθύνης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τελευταία απεργία που έγινε στον Κλάδο μας απόκτησε πολλούς πατέρες. Όλοι λίγο πολύ από αυτό το βήμα περάσανε και την ευχολόγησαν. Ο καθένας βγάζει βέβαια τα συμπεράσματά του. Λοιπόν, θα πω και εγώ τα δικά μ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ην τελευταία απεργία, λοιπόν, γιατί αυτός θα είναι και ο γνώμονας κατά κάποιο τρόπο του τι θα κάνουμε, συμπυκνώθηκε η καταπίεση των τελευταίων χρόνων, που έσυρε η κυβέρνηση του ΠΑΣΟΚ, η κυβέρνηση της Δεξιάς στις πλάτες των εργαζόμενων και εκτονώθηκε. Άνοιξε η βαλβίδα, γιατί έφτασε στο κόκκινο η αγανάκτηση. Έδειξε αυτή η απεργία ότι η εργατική τάξη μπορεί να αλλάξει τα πράγματα και θέλει να αλλάξει τα πράγ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δειξε όμως αυτή η απεργία και ένα άλλο συμπέρασμα. Ότι αυτοί που είναι στις ηγεσίες του συνδικαλιστικού κινήματος αυτά τα τελευταία χρόνια, δεν μπορούν να εκτονώσουν και να αξιοποιήσουν αυτή τη δυσαρέσκεια της εργατικής τάξης και να την οδηγήσουν σε έναν αγώνα παρατεταμένο, δυναμικό, ώστε να ανατρέψουν και να αλλάξουν την κατάσταση αυτή και να φέρουν την τάξη μας στο να έχει το πάνω χέρ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τίθετα οι συνδικαλιστικές ηγεσίες οι επίσημες εκτονώνουν αυτή την κατάσταση και άλλη μια φορά αυτό το κόκκινο που χτύπησε η τάξη μας θα το εκτονώσουν. Δεν θέλω να γίνω μάντης κακών, αλλά η ιστορία και η δράση τους αυτό δείχνει. Γι’ αυτό, λοιπόν, δεν έχει κανένα λόγο εδώ πέρα μέσα να πανηγυρίζει ούτε η ΠΑΣΚΕ, για την όποια συμμετοχή της σ’ αυτή την απεργία και για την όποια θετική της παρέμβαση, γιατί όλα τα προηγούμενα χρόνια εξαργύρωσε αυτήν την στάση με ένα σωρό υποχωρήσεις και θα την εξαργυρώσει στο τραπέζι των διαπραγματεύσεων με τον κ.Γιαννίτση αύριο - μεθαύ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ύτε και η ΔΑΚΕ βέβαια έχει δικαίωμα να μιλάει για τέτοιες ανατάσεις και αγώνες, γιατί όταν μιλάμε για εργάτες δεν μπορεί να αποδεχθούμε τον μισθό παραγωγικότητας, δεν μπορεί να αποδεχθούμε ή να ξεχάσουμε τον Νόμο Σιούφα που μας έχει φορτώσει στην πλάτη και όλα τα προηγούμενα. Δεν με παίρνει ο χρόνος να τα αναλύσω, αλλά αυτοί οι δυο δεν μπορούν να μιλά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πορούμε όμως κάποιοι άλλοι να μιλάμε. Και μπορούμε να μιλάμε όλοι εκείνοι προς τον ένα ή στον άλλο βαθμό, απ’ τη σκοπιά του ο καθένας, προσπάθησε να αλλάξει τα πράγματα. Υπάρχει μία διέξοδος, λοιπόν, να αλλάξει αυτή η κατάσταση. Πώς θα γίνει τώρα αυτό; Σου λέει ο άλλος μέσα απ’ τις διαδικασίες του κινήματος κτλ. Κουκί το κουκί να αλλάξουνε οι συσχετισμο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λέω αυτή η λύση δεν πάει πουθενά. Η πείρα λέει ότι δεν αλλάζει έτσι η κατάσταση, ούτε η κατάσταση αλλάζει με το να πάμε στο ΠΑΜΕ ή στο ΔΑΜΕ και ότι άλλο βρούμε μπροστά μας. Δεν χρειάζεται το συνδικαλιστικό κίνημα ένα νέο ευεργέτη, ένα νέο αρχηγό, τέτοιου είδους να μπει μπροστά για να αλλάξει η κατάσταση. Σήμερα χρειάζεται να ενωθούμε σε μια άλλη βάση όσοι θέλουν να αλλάξει η κατάσ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ενωθούμε στη βάση των αναγκών και των δικαιωμάτων της τάξης μας. Και αυτά τα ξέρουμε ποια είναι, τα ζούμε καθημερινά στους χώρους δουλειάς και εκεί και πάνω σ’ αυτά να ενώσουμε όσοι θέλουν να αλλάξουν την κατάσταση μες στους αγώνες, χωρίς άλλου είδους αποκλεισμούς. Ποια ζητήματα είναι αυτά; Αρκετά. Δεν είναι μόνο το ασφαλιστικό, είναι και οι δημοτικές επιχειρήσεις, είναι και ο μισθός παραγωγικότητας που ετοιμάζεται και άλλα πολλά αι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ρα, λοιπόν, η ενότητα που θα κάνουμε θα πρέπει να έχει δυο στόχους: ένα, να αντικατοπτρίζει την πραγματική εικόνα της δουλειάς που γίνεται και των αναγκών που έχουμε στους χώρους μας και δεύτερον, δεν θα είναι ενότητα για να βγάζουμε ανακοινώσεις, να είναι ενότητα για να αγωνιστούμε. Απ’ αυτή τη σκοπιά χρειάζεται να αλλάξουμε και μερικές δομές που μπορούμε να τις αλλάξουμε, για να διευκολύνουμε αυτή τη συμμετοχή των εργαζόμενων σ’ αυτή την πάλη που θα κάν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αλλάξουμε, δηλαδή, το να αποφασίζει το Γενικό Συμβούλιο για την απεργία μας. Να το αλλάξουμε αυτό, να τελειώσει μια για πάντα. Να αποφασίζουν άλλοι για την απεργία μας, αυτοί που πρέπει, οι εργαζόμενοι. Να αλλάξουμε, να μην γίνονται Συνέδρια κοινοβουλευτικού τύπου, αστικού κοινοβουλευτικού τύπου. Να γίνονται Συνέδρια μάχης και πάλ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βγαίνουμε στους εργαζόμενους, να συζητάμε, να εκλεγόμαστε, να ερχόμαστε εδώ και να ξαναπηγαίνουμε κάτω. Και όχι κάθε τέσσερα χρόνια να εκλεγόμαστε όπως εκλέγεται ο Σημίτης βουλευτής και άλλα λέει και άλλα κάνει μετά από τέσσερα χρόνια. Ποιος θυμάται και τι έλεγ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ές είναι μερικές πλευρές που πρέπει να δούμε μπροστά μας για να αρχίσουμε να αλλάζουμε κάπως τις διαδικασίες. Θα ήθελα να πω ότι το επόμενο διάστημα στο Κλάδο μας, ήδη μάλλον έχει γίνει πρώτο θέμα, είναι η άλωσή του που επιχειρείται μέσα από τις δημοτικές επιχειρήσεις, με δυο κατά τη γνώμη στόχους: έναν, να κάνει τους Δήμους φορομπήχτες, αυτό αφορά και την κοινωνία και ένα δεύτερον, να αλλοιώσει τις εργασιακές σχέσεις και τις κατακτήσεις του Κλάδου μας προς τα κάτω. Δεν είναι τυχαίο, όπου υπάρχουν δημοτικές επιχειρήσεις υπάρχουν και δυο μισθοί και οι μισθοί των δημοτικών επιχειρήσεων είναι πάντα οι μισοί των κανονικών που παίρνουνε οι μόνιμοι, θα λέγαμε, υπάλληλ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ρα, λοιπόν, ο στόχος από δω και πέρα, κατά τη γνώμη μου, όσο περνάει ο καιρός θα είναι ορατός και αν δεν πάρουμε στα χέρια μας γρήγορα την υπόθεση και ανεπιστρεπτί επικίνδυνος. Εμείς του Δήμου του Βύρωνα μας έχουν βάλει το μαχαίρι στο λαιμό οι καταστάσεις. Υπάρχουν 250 εργαζόμενοι της δημοτικής επιχείρησης, 130 απ’ αυτούς δουλεύουν στο Δήμο, στις οργανωμένες υπηρεσίες του Δήμου, κάτω από την πίεση, παλιότερα, να μην μπορούν να κάνουν προσλήψεις οι δήμαρχοι. Το έκανε ο δήμαρχος λέει για να βοηθήσει το Δήμο κτλ.</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ουσία του ζητήματος είναι ότι είναι απλήρωτοι. Άρχισαν τα ντράβαλα. Επισχέσεις, φασαρίες κτλ. Η θέση η δική μας τώρα των μονίμων απέναντι σ’ αυτούς τους εργαζόμενους ποια είναι; Πώς θα φτιάξουμε ενιαίο μέτωπο μ’ αυτούς; Άλλα συμφέροντα έχουν αυτοί, άλλα εμείς. Πρέπει να βρεθεί, λοιπόν, μία θέση, η οποία να συσπειρώνει και να βάζει στην πάλη και αυτούς και εμά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μείς του Δήμου του Βύρωνα έχουμε μία πρώτη σκέψη και αυτή θα την βάλουμε σε δοκιμασία τις επόμενες ημέρες. Η πρώτη, λοιπόν, σκέψη είναι ότι για την κατάσταση των δημοτικών επιχειρήσεων δεν φταίνε οι εργαζόμενοι. Δεν φταίνε οι εργαζόμενοι, φταίει η κυβέρνηση ένα και ο δήμαρχος δύο. Εφόσον, λοιπόν, οι εργαζόμενοι δεν φταίνε, άρα δεν θα απολυθούν, δεν θα πάνε στην ανεργία. Πρέπει η κυβέρνηση, λοιπόν, και ο δήμαρχος να βρουν λύ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μείς προτείνουμε λύση και λέμε: από δω και στο εξής κανένας εργαζόμενος της Δημοτικής Επιχείρησης δεν θα προσλαμβάνεται και δεν θα εργάζεται στις οργανωμένες υπηρεσίες του Δήμου. Για όσους ήδη δουλεύουν εκεί, θα βρεθεί φόρμουλα, την ευθύνη έχει η κυβέρνηση και ο δήμαρχος, να μονιμοποιηθούν μια για πάντα και τέρμα η διαδικασία αυτή. Η δημοτική επιχείρηση έχει λόγους ύπαρξης, δράσης και λειτουργίας, αν έχει, έξω και μακριά από τις αρμοδιότητες του Δήμ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ύτερο ζήτημα. Πώς θα μπουν οι εργαζόμενοι της δημοτικής επιχείρησης, λοιπόν, στο παιχνίδι να παλέψουν μαζί μας; Θα παλέψουν διεκδικώντας την βιωσιμότητα της επιχείρησής τους. Για όσους είναι στο Δήμο διεκδικώντας τη μονιμοποίησή τους μέσα απ’ τις διαδικασίες και από κει και μετά κλείνει η πόρτα και δεν συνεχίζεται εσαεί αυτή η διαδικασία να γίνουν οι δημοτικές επιχειρήσεις, οι νέοι έκτακτοι και οι νέοι εποχιακοί εργάτες του παρελθόν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θέμα αυτό απασχολεί πολλά Σωματεία στο Κλάδο μας. Σε αρκετά είναι ήδη οξυμένο πρόβλημα. Εγώ λέω, λοιπόν, ένα πρώτο βήμα να ανοίξει το μέτωπο του αγώνα και να ενωθούμε σε άλλη βάση. Μπορεί να αρχίσει άμεσα απ’ το επόμενο διάστημα. Εμείς στο Βύρωνα θα ξεκινήσουμε. Περιμένουμε συμπαραστάτες και όλοι μαζί να δώσουμε τη μάχη.</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Ο συνάδελφος ο κ.Γαργαλάκος έχει το λόγο.</w:t>
      </w:r>
    </w:p>
    <w:p>
      <w:pPr>
        <w:pStyle w:val="Normal"/>
        <w:keepNext w:val="true"/>
        <w:widowControl w:val="false"/>
        <w:jc w:val="both"/>
        <w:rPr/>
      </w:pPr>
      <w:r>
        <w:rPr>
          <w:b/>
          <w:sz w:val="22"/>
          <w:u w:val="single"/>
        </w:rPr>
        <w:t>κ.ΓΑΡΓΑΛΑΚΟΣ:</w:t>
      </w:r>
      <w:r>
        <w:rPr>
          <w:sz w:val="22"/>
        </w:rPr>
        <w:t xml:space="preserve"> Από το Δήμο της Βούλας. Συνάδελφοι, βλέποντας το σύνθημα που είναι εκεί απάνω και που το έχουν γράψει οι συνάδελφοι φυσικά της Διοίκησης και διαβάζοντας ότι είναι κοινωνικό αγαθό και στο τέλος, λέει, ούτε βήμα πίσω.</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Κάποιος συνάδελφος το έπιασε αυτό το ζήτημα, αλλά το έπιασε από μία τελείως διαφορετική πλευρά. Το έπιασε από μια πλευρά, προκειμένου να δικαιολογήσει τα αδικαιολόγητα. Το έπιασε από μια πλευρά εκτιμώντας ότι έτσι όπως τον άκουγα, ότι άκουγα κάποιον στην </w:t>
      </w:r>
      <w:r>
        <w:rPr>
          <w:sz w:val="22"/>
          <w:lang w:val="en-US"/>
        </w:rPr>
        <w:t>TV</w:t>
      </w:r>
      <w:r>
        <w:rPr>
          <w:sz w:val="22"/>
        </w:rPr>
        <w:t xml:space="preserve"> από αυτούς που έχουνε πληρωθεί από τα 250-300 εκατομμύρια, προκειμένου να μας αλλάξουν τη νοοτροπία, την αντίληψη γι’ αυτά τα μέτρα που έχουν προτείνει και ετοιμάζονται να πέσουνε στην πλάτη μας, με όσο γίνεται πιο σκληρό τρόπ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νώ κανονικά το σύνθημα αυτό ουσιαστικά δείχνει την αντίληψη, την νοοτροπία και διαμορφώνει ακόμα συνειδήσεις, συνειδήσεις ηττοπάθειας. Και γιατί το λέω αυτό συνάδελφοι; Αυτό το σύνθημα, συνάδελφοι, είναι αμυντικό και αν πω και όπως σας είπα προηγούμενα τελείως απαράδεκτο για μένα. Οι εργαζόμενοι σ’ αυτή τη φάση δεν πρέπει να μπαίνουν στη λογική της αμυντικής λογικής. Είναι τέτοιες οι συνθήκες που η μόνη λογική που πρέπει να έχουνε οι εργαζόμενοι είναι η λογική της επίθε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λογική της επίθεσης γιατί δυστυχώς, επαναλαμβάνω, είμαστε σε τρομερά δεινή θέση. Η λογική της άμυνας, που ως τα τώρα λίγο πολύ υπάρχει, κυριαρχεί στο κίνημα και ανοίγοντας και κλείνοντας μια παρένθεση, διαβάζοντας μια συνέντευξη στο ΒΗΜΑ του κ.Γιαννίτση του Υπουργού Εργασίας και πρωτοσέλιδη μάλιστα λέει: να βοηθήσουμε, μετά από το τράβηγμα των μέτρων, να βοηθήσουμε τον κ.Πολυζωγόπουλο να ξεμπλοκάρει με όσο γίνεται λιγότερο κόστος, προκειμένου να έρθει στο διάλογο. Αυτή τη λογική προσπαθούσε ο συνάδελφος προηγούμενα με το σύνθημα να περάσ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ομένως η λογική της επίθεσης πρέπει να είναι ο μονόδρομος των εργαζομένων και αν στη λογική της επίθεσης, που πρέπει να είμαστε, πρέπει να συσπειρωθούμε όλοι, υπάρχει η άλλη λογική, η λογική της άμυνας, η λογική της άμυνας που ως τα τώρα, είπα και προηγούμενα, μας έχει διαμορφώσει σε μια κατάσταση που λέει: να μας βάλουνε κρατήσεις ενώ δεν είχαμε στα συνταξιοδοτικά, να ανεβάσουν τα νοσήλια στα νοσοκομεία, να μας βάλουν στα φάρμακα ποσοστό 20-25%, να μας αλλάξουν τις εργασιακές σχέσεις να δουλεύουμε από το πρωί ως το βράδ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γοντας πάλι, ανοίγοντας - κλείνοντας μια παρένθεση, κάποιον πρώην προοδευτικό, να λέει ότι εμένα το πρότυπό μου είναι η Ινδοκίνα. Το εργατικό κόστος είναι το πρόβλημα. Εμένα το πρότυπο, λέει, είναι η Ινδοκίνα, θέλω να πηγαίνω να πληρώνω τη ΔΕΗ, λέει, στις 02:00 η ώρα το βράδυ. Πρέπει να είναι ανοιχτό, ανοιχτά τα γραφεία. Θέλουν, δηλαδή, με αυτές τις λογικές, θέλουν να μας κάνουν να δουλεύουμε από το πρωί ως το βράδυ, πέρα και έξω με τον ίδιο μισθό, με αυτόν που μας δίνουν της πείνας, πέρα και έξω από αυτά που πρέπει να παίρνουμε σαν εργαζόμενοι, προκειμένου να ζήσουμε και να έχ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βασικό στοιχείο πάν να μας εξαφανίσουνε, γιατί το στοιχείο που έχουμε, που θέλουμε να έχουμε κάποιοι, πιστεύω όλοι οι εργαζόμενοι, την αξιοπρέπειά μας. Πάν να μας ονομάσουνε με αριθμούς. Δεν θα έχουμε όνομα. Κάποτε πρέπει όλοι μαζί να φωνάξουμε, έχουμε αξιοπρέπεια, πρέπει να ζήσουμε.</w:t>
      </w:r>
    </w:p>
    <w:p>
      <w:pPr>
        <w:pStyle w:val="Normal"/>
        <w:keepNext w:val="true"/>
        <w:widowControl w:val="false"/>
        <w:jc w:val="both"/>
        <w:rPr>
          <w:sz w:val="22"/>
        </w:rPr>
      </w:pPr>
      <w:r>
        <w:rPr>
          <w:sz w:val="22"/>
        </w:rPr>
        <w:t>Τελειώνοντας, συνάδελφοι, επειδή δεν μας παίρνει και πολύ ο χρόνος, θέλω να πω το εξής: πραγματικά είναι δυνατόν συνδικαλιστές, που η λογική τους, της παράταξής τους, αλλά γενικά η λογική τους, είναι στη λογική ότι εθνικός στόχος είναι η ΟΝΕ, είναι στη λογική ότι αρχίζει η ζωή απ’ την οικονομία και τελειώνει στην οικονομία, όπως μας είπε ο Πρόεδρος της ΚΕΔΚΕ εδώ πέρα και μας έκανε και τον συνδικαλιστή και μας έδινε νουθεσίες και πέταξε τον άνθρωπο από μέσα, πέταξε ότι η λογική είναι ο άνθρωπος για τον άνθρωπο, απ’ τον άνθρωπο για τον άνθρωπ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βασικά στοιχεία αυτά, συνάδελφοι. Με αυτή τη λογική, τελειώνοντας, θέλω να σας πω ότι δεν είναι λογικό ότι κάποιοι στις συνδικαλιστικές ηγεσίες, οι συνδικαλιστές που θα βγούνε μεθαύριο στην ηγεσία της Ομοσπονδίας, αντικειμενικά κάποιοι θα βγούνε. Με αυτές τις λογικές ότι εθνικός στόχος είναι η ΟΝΕ, να έρθουν και να παλέψουν διαφορετικά. Άλλα θα μας λένε, άλλα θα κάνουν, αλλά θα δημιουργούν σε μας τη λογική της ηττοπάθειας, αυτό που περνάνε εδώ.</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να αντιδράσουμε. Ακούγονται όμως και κάτι απόψεις, συνάδελφοι και εδώ τελειώνω Πρόεδρε, κάτι απόψεις που πραγματικά εγώ θα ήθελα, είμαι καλοπροαίρετος να ακούσω τέτοιες απόψεις αγωνιστικές, διεκδικητικές, αυτές τις απόψεις που πραγματικά να μου δίνουν το δικαίωμα να είμαι αξιοπρεπής, να έχω αξιοπρέπεια, αλλά όμως είναι δυνατόν, συνάδελφοι, επειδή όλοι γνωριζόμαστε εδώ πέρα, τουλάχιστον ερχόμαστε από παλιά, είναι δυνατόν να λέμε αγώνας, το ένα, το άλλο και να έχουμε τη λογική και μόνο τη λογική της υπαρξιακής μας αντίληψ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λογικό να έχουμε τη λογική της υπαρξιακής μας αντίληψης και να αντιμετωπίζουμε όλους τους άλλους, που πραγματικά έχουν αγωνιστική παρέμβαση, έστω και με προβλήματα, να τους αντιμετωπίζουμε σαν εχθρούς; Που να κάνουμε συζήτηση εδώ απάνω απ’ το βήμα και τον μισό χρόνο να τον αφήνουμε μέσα στη λογική του κυβερνητικού συνδικαλισμού να τον χτυπάμε και απ’ την άλλη στιγμή να χτυπάμε και με το χειρότερο τρόπο, έστω αυτούς που θέλουν να δημιουργήσουνε προϋποθέσεις να αποκτήσουμε κάτι καλύτερ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τελειώνω Πρόεδρε, είναι δυνατόν, συνάδελφοι, και τελειώνω μ’ αυτό και είναι βασικό αυτό που θα σας πω. Όταν πάν να διαμορφώσουνε, όπου εκλεγούν αυτοί οι συνδικαλιστές, πάν να διαμορφωθούνε κάποιες πλειοψηφίες, που έχουνε μία αντίληψη αγωνιστική και βλέπουν ότι κυρίαρχος ο ψήφος τους θα γείρει απ’ τη μία ή την άλλη πάντα την απόφαση, να μην παίρνουν την ευθύνη και εκείνη τη στιγμή να τους πιάνει να κρύβονται; Και πρέπει αυτό να τους προβληματίσει. Θέλω να τους ακούσω, αλλά όχι έτσι όμως. Αυτή τη στιγμή δημιουργούν, νομίζω, έτσι άσχημη εντύπωση σε αυτούς που πραγματικά θέλουνε να τους καταλάβουν.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κ.Γαργαλάκο. Ο συνάδελφος κ.Παπαδόπουλος έχει το λόγο.</w:t>
      </w:r>
    </w:p>
    <w:p>
      <w:pPr>
        <w:pStyle w:val="Normal"/>
        <w:keepNext w:val="true"/>
        <w:widowControl w:val="false"/>
        <w:jc w:val="both"/>
        <w:rPr/>
      </w:pPr>
      <w:r>
        <w:rPr>
          <w:b/>
          <w:sz w:val="22"/>
          <w:u w:val="single"/>
        </w:rPr>
        <w:t>Γ.ΠΑΠΑΔΟΠΟΥΛΟΣ:</w:t>
      </w:r>
      <w:r>
        <w:rPr>
          <w:sz w:val="22"/>
        </w:rPr>
        <w:t xml:space="preserve"> Εγώ συνεχίζοντας τον προβληματισμό του συνάδελφου του κ.Γαργαλάκου και εφόσον θέλουμε πραγματικά να αξιοποιούμε τις διαδικασίες του Συνεδρίου για ουσιαστικό διάλογο, θέλω να πω ότι αυτό που ανέφερε πραγματικά, αν η ζωή ξεκινάει και τελειώνει στην οικονομία, είναι ένα ζήτημα που δεν το αποδέχομαι, αλλά το λαμβάνω υπόψη μ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λαμβάνω υπόψη μου για να στερεώσω και να κατοχυρώσω τα ζητήματα τα κοινωνικά τα οποία θα παλέψω. Και αυτό είναι ένα θέμα το οποίον όλοι πρέπει να το προσέξουμε στις επιλογές που θα κάνουμε και όταν αναπτύσσεται σωστός και σοβαρός διάλογος και σε πολλά ζητήματα στην Ομοσπονδία έχει αναπτυχθεί αυτό το επίπεδο του διαλόγου και η Ομοσπονδία από τότε που ξεκίνησα εγώ να είμαι στη Διοίκησή της μέχρι σήμερα, έχει κάνει φοβερά βήματα, άλματα στη διαδικασία της προσέγγισης, άλλο αν υπάρχει διαφορετική εκτίμηση και διαφορετικές αποφά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η εικόνα, αγαπητοί συνάδελφοι, μέσα στη Διοίκηση της Ομοσπονδίας δεν είναι η ακραία αντιπαράθεση που παρουσιάζεται εδώ. Υπάρχει μια διάθεση συνεννόησης και σύνθεσης και έτσι πρέπει να είναι. Θέλω, λοιπόν, να πω το εξής: ο καθένας θα κρατήσει την ιδιαιτερότητά του, θα κρατήσει τις απόψεις του, να έχει ανοιχτό το μυαλό, να έχει ανοιχτό το νου, να συζητά με τους άλλους και να κρατά τα στοιχεία εκείνα, τα οποία μπορούν να συνθέσουν. Είναι ένα ζητούμενο που πρέπει να το έχει οποιαδήποτε Ομοσπονδία για να προχωρήσ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ε μια περίοδο πραγματικά που έχει ιδιαίτερες δυσκολίες, αυτό που πραγματικά και μένα καλοπροαίρετα με απασχολεί, είναι ναι, όπως κατεβαίνουν τα αιτήματα της εργατικής τάξης είναι αυτά που κατεβάζουν οι φορείς της Αριστεράς, οι προοδευτικοί, αυτούς που πρέπει να στηρίζει ο εργαζόμενος. Όμως, αγαπητοί συνάδελφοι, πρέπει κανείς από κει και ύστερα να καταλάβει ότι μπορεί ένας εργαζόμενος να λειτουργήσει με βάση το συναίσθημα, αλλά το συνδικάτο και η διοίκησή του πρέπει να ξέρει και να πάει στη ρήξη όταν θα έχει καλλιεργήσει τις συνθήκες να την κερδίσ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ίναι ένα ζήτημα, που πρέπει πολύ σοβαρά να το δούμε, χωρίς βέβαια αυτό το πράγμα να πηγαίνει σε συνεχείς αναβολές των οποιωνδήποτε ρήξεων πρέπει να πάμε. Είναι ένα θέμα που εμένα πάντοτε με απασχολεί σε μια καλοπροαίρετη βά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ό κει και ύστερα να πούμε και παραδείγματα. Γιατί δεν είναι γεγονός ότι όλα αυτά τα τελευταία χρόνια έχουν δημιουργηθεί σοβαρά ζητήματα στη μαζικότητα των κινητοποιήσεων; Δεν έχουν γίνει πάρα πολλές προσπάθειες, προκειμένου η μαζικότητα αυτή να βελτιωθεί και να υπάρχει μια μεγαλύτερη αποτελεσματικότητα; Γιατί ήταν τυχαία αυτή η διαφοροποίηση που έγινε πρόσφατα με τις κινητοποιήσεις στο ασφαλιστικό; Είναι και το περιεχόμενο της κινητοποίησης, είναι και το γεγονός ότι μπήκαν εκείνες οι συνθήκες, οι οποίες συσπείρωσαν τον κόσμο και αυτό που πρέπει να μας απασχολεί όλους, είναι να διαμορφώνουμε και να καλλιεργούμε αυτές τις συνθήκ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δώ δεν είμαστε Ολυμπιακοί, Παναθηναϊκοί, Παοκτζίδες, Αριανοί, εδώ είμαστε άνθρωποι με άποψη και μπορεί να συμφωνώ σήμερα με το συνάδελφό μου εκεί, αλλά αύριο μπορώ να διαφωνήσω και να συμφωνήσω με έναν άλλον, ο οποίος είναι σε άλλο χώρο. Πώς θα γίνει, αν πράγματι θέλουμε να διατηρήσουμε την ιδιαιτερότητά μας και την δυνατότητα να έχουμε άποψη; Προχωρώντας. Μπαίνει, λοιπόν, ένα σημαντικό ζήτημα εξειδίκευ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θυμίσω και κάτι άλλο αγαπητοί συνάδελφοι. Εδώ όλοι στα Πρωτοβάθμια μας έχετε βάλει κατ’ επανάληψη το αίτημα, επειδή περνάμε αυτή την κρίσιμη περίοδο, που είναι πράγματι αμυντική για το συνδικαλιστικό κίνημα, που οι διεθνείς συνθήκες έχουνε δημιουργήσει ένα πρόβλημα στο εργατικό κίνημα και στον τρόπο της αντίδρασής του. Βρέστε εναλλακτικές λύσεις και μας το έχετε πει κατ’ επανάληψ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ο θέμα της καθυστέρησης στα αναδρομικά, στο ειδικό επίδομα, η Ομοσπονδία ήταν από τα ζητήματα που έβαλε σε προτεραιότητα. Απέσπασε υπογραφή. Τι ποιο άλλο, πιο σημαντικό να αποσπάσει; Από κει και ύστερα το ανήγαγε σε κυρίαρχο, ζήτησε και απ’ τα Πρωτοβάθμια να κάνουνε αποχή οι συγκεκριμένοι εργαζόμενοι, χωρίς να έχουν κανένα κόστος. Και όμως δεν είχαμε επιτυχία σ’ αυτό το πράγμα. Ήταν μια προσπάθεια εναλλακτικής κίνησης, που βέβαια δεν ευθύνονται τα Πρωτοβάθμια, έχει ευθύνες και η Ομοσπονδία, αλλά δες’ τε που γίνονται αυτές οι προσπάθειες και ότι θα πρέπει όλοι να σκύβουμε να τις αξιοποιή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άμε παρακάτω. Στα ζητήματα τώρα που έχουμε συζητήσει στην Ομοσπονδία και επειδή το είχα χειριστεί εγώ αυτό το θέμα. Είναι ένα μεγάλο ζήτημα, το θέμα των ιδιωτικοποιήσεων δημοτικών επιχειρήσεων. Δεν επαρκεί δυστυχώς η σημερινή μας συζήτηση να καταγράψουμε έστω και επιγραμματικά τις απόψεις μας. Θέλω όμως να επισημάνω ότι έχουν γίνει μεγάλες προσπάθειες από πλευράς Ομοσπονδίας, αυτό που ήταν πρόκληση από την πλευρά της ΚΕΔΚΕ, εγώ νομίζω έχουμε την υποδομή να το αντιμετωπίσουμε και θα πρέπει να το αντιμετωπίσουμε, σύμφωνα με τις θέσεις μας και τις δικές μας απόψ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έλω να πω για το συγκεκριμένο ζήτημα, ότι κάναμε και διήμερο Γενικό Συμβούλιο, όπου ήταν ένα απ’ τα σημαντικά θέματα και εκεί για μια σειρά θέματα που μας φέρνουν οι συνάδελφοί μας τώρα από τις δημοτικές επιχειρήσεις, αν δείτε το πόρισμα της συγκεκριμένης συνεδρίασης, είναι σύμφωνο με αυτά που οι συνάδελφοί μας από τις επιχειρήσεις έρχονται και βάζουν. Δες’ τε, δηλαδή, ότι τα πράγματα δεν είναι ότι ήρθαμε από το προηγούμενο Συνέδριο στο τωρινό να πάρουμε ψήφους, χωρίς κανένα έργ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ργο υπάρχει. Θα μπορούσε να ήταν καλύτερο και εγώ συμφωνώ και θα μπορούσα να πω ότι ίσως και την τελευταία διετία κάναμε μια μεγαλύτερη κοιλιά σε ορισμένα ζητήματα. Όμως το ζήτημα είναι ότι δεν ισοπεδώνεις αν θες πραγματικά να δημιουργήσεις και αν δεν θες απλώς να δημιουργήσεις με τις εντυπώσεις κάποιες πλειοψηφίες ή μειοψηφίες. Εκείνο είναι το ζήτημα που πρέπει πραγματικά να το δούμε και να σκύψουμε και να συζητή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να πω μερικά απ’ αυτά τα ζητήματα. Εγώ νομίζω, συνάδελφοι, ότι σήμερα η ΠΟΕ-ΟΤΑ όπως λειτουργεί, που χρειάζεται βελτιώσεις σε πολλά ζητήματα και οι βελτιώσεις μη νομίζετε ότι θα έρθουν εξ ουρανού, ούτε θα έρθουν μονάχα με αλλαγές συσχετισμών. Οι βελτιώσεις έρχονται με την παρέμβαση του καθενός από εμάς. Και οφείλω να πω ότι και διαπαραταξιακά η συμμετοχή σε αυτά που αποφασίζει η Ομοσπονδία, η συμμετοχή στην υλοποίηση των αποφάσεών της, υστερεί και δεν υστερεί μονάχα από έλλειψη μιας παράταξ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τολμούσα να πω, όχι επειδή ανήκω στην ΠΑΣΚΕ ή είμαι εκεί με βάση αυτή την παράταξη, όμως τουλάχιστον η ΠΑΣΚΕ, ίσως επειδή είναι και η πλειοψηφούσα παράταξη, χωρίς να έχει την απόλυτη πλειοψηφία, έχει πάρει και την ευθύνη και της λάντζας, αγαπητοί συνάδελφοι. Έχει βγάλει όλη την λάντζα και χωρίς να θέλω να πάω σε λεπτομέρειες, υπάρχουν φοβερές υστερήσεις και απ’ τους συναδέλφους, που έρχονται σήμερα λάβροι και κατακεραυνώνουν και ισοπεδώνουν και δεν γίνεται τίποτα. Το λέω αυτό μετά λόγου γνώσεω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ώρα, για τα ζητήματα που μπαίνουν στις διεκδικήσεις, εισοδηματικές και άλλες. Έρχεστε και κατακεραυνώνετε και καλά κάνετε, γιατί δεν πάμε στην αύξηση των βασικών μισθών. Μα η αύξηση των βασικών μισθών, το θεσμικό πλαίσιο που υπάρχει σήμερα, γίνεται μονάχα στη διεκδίκηση του Τριτοβάθμιου οργάνου, στις διεκδικήσεις της ΑΔΕΔΥ. Όταν όμως πάμε να στηρίξουμε μια διεκδίκηση της ΑΔΕΔΥ και να συστρατευθούμε, υπάρχει ένα ζήτημα: η πουλημένη ΑΔΕΔΥ. Μα η ΑΔΕΔΥ είναι θεσμός, δεν είναι η σημερινή της διοίκ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αυτά τα πράγματα να τα ξεχωρίσουμε και να τα εξειδικεύσουμε και να παλέψουμε. Όταν, λοιπόν, η ΑΔΕΔΥ με την όποια στήριξη έχει, που ουσιαστικά δεν έχει από τα Δευτεροβάθμια, φτάνει σε ένα επίπεδο να φτάνει σε συμφωνίες που δεν μας καλύπτουν, δεν έχουμε χρέος σαν Ομοσπονδία, ακόμα και στο θέμα το οικονομικό, να κοιτάξουμε να καλύψουμε τα όποια ανοίγματα μπορ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καταλήγουμε στα επιδόματα κάθε χρόνο. Να τα αρνηθούμε; Αν έχουμε το θάρρος να πούμε να τα αρνηθούμε, να τα αρνηθούμε. Αλλά προφανώς η Ομοσπονδία όταν θα κάνει κίνηση για οικονομικά, προφανώς δεν θα καλύψει όλο το δημόσιο, θα καλύψει τον Κλάδο και ο Κλάδος δεν καλύπτεται στο βασικό. Είναι ένα σύνθημα που πρέπει να το ξεκαθαρί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ώρα, παράλληλα αυτό το δίκτυο προστασίας της ΠΟΕ-ΟΤΑ έχει περάσει και σε μια σειρά άλλα ζητήματα. Σε θέματα συνθηκών εργασίας, σε θέματα άλλων κατακτήσεων για τη μείωση του ωραρίου, για τη μείωση του ορίου συνταξιοδότησης, που βέβαια χρειάζεται βελτιώσεις και ειπώθηκε και σωστά από συναδέλφους ότι δεν αξιοποιήθηκε σωστά και μια σειρά άλλα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λά, αγαπητοί μου συνάδελφοι, οι αποφάσεις όσες ελήφθησαν μέχρι τώρα, ελήφθησαν όχι με μαγικές πλειοψηφίες, με τις ψήφους των συναδέλφων, που αποτελούμε τη διοίκηση και οι συνάδελφοι που αποτελούν τη διοίκηση, σε διάφορα θέματα, αποφάσισαν με άθροιση ψήφων παρατάξεων και μάλιστα σε ορισμένες περιπτώσεις υπήρξαν και αποφάσεις που η ΠΑΣΚΕ ήταν και η μειοψηφία. Εκεί κληθήκαμε όλοι να τις υλοποιήσουμε και το κάναμε με όλο το μέγεθος των δυνάμεων μας, γιατί αυτός είναι ο ρόλος μας, αυτή είναι η αποστολή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φυσικά αυτό μη θεωρηθεί ότι ισοπεδώνει τα πάντα. Προφανώς ο καθένας έχει την άποψή του και την είπα στην αρχή, αλλά το ότι ο καθένας έχει την πολιτική του άποψη, ότι έχει τη συνδικαλιστική άποψη και πρακτική, δεν μπορεί να ισοπεδώσει τη δυνατότητα να υπάρχει η προσέγγιση και δεν μπορεί να ισοπεδώσει τη δυνατότητα να υπάρχει η συνεργασία. Και πραγματικά οι φωνές που βοηθούν προς αυτή την κατεύθυνση, πρέπει να παίζουν το ρόλο τους προς αυτή την κατεύθυνση και να βοηθάνε τη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ν πάση περιπτώσει επειδή και κάποιος συνάδελφος πριν από λίγο είπε ότι πέραν δύο παρατάξεων, δεν θυμάμαι ποιων, όλοι οι άλλοι δεν πρέπει να μιλάνε. Και σύμφωνα με τη λογική του, εγώ είμαι σ’ αυτούς που δεν πρέπει να μιλάνε. Λέω, εγώ ναι, μπορώ να μιλάω. Πιστεύω ότι όλα αυτά τα χρόνια με το μεράκι, τη διάθεση και τη δουλειά που έχω δώσει, μπορώ να μιλάω. Και θα προκαλούσα μάλιστα εδώ, επειδή είμαι και απ’ την Πελοπόννησο, να μου πουν οι συνάδελφοι και είναι και στο Προεδρείο, πότε κλήθηκε η Ομοσπονδία στην Πελοπόννησο να καλύψει οποιαδήποτε δραστηριότητα υπήρχε και υπήρξε άρνηση απ’ τη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θα πρέπει σε αυτά τα ζητήματα, όχι βέβαια πως δεν υπήρξαν και προβλήματα σε ορισμένα επιμέρους θέματα, αλλά η διάθεση, ο σωστός τρόπος συνεργασίας και η σωστή συνεργασία μεταξύ των Πρωτοβάθμιων και των Δευτεροβάθμιων είναι εκείνη η οποία θα δώσει λύ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ελειώνοντας, για να μην καθυστερώ άλλο, θέλω να πω, λοιπόν, ότι είμαστε σε μια περίοδο που η ΠΟΕ-ΟΤΑ έχει φτάσει σε ένα επίπεδο. Χρειάζεται να βελτιωθεί όμως ακόμα και χρειάζεται να βελτιωθεί στο επίπεδο και της υποδομής της και πραγματικά της συνεργασίας των ανθρώπων που είναι στη διοίκησή της. Χρειάζεται να υπάρξει μια μεγαλύτερη συμμετοχή στην υλοποίηση των αποφάσεων της και τα ζητήματα στα οποία μπαίνει το πρόβλημα, δεν είναι μονάχα οι απόψεις οι οποίες εκφράζονται, είναι και αυτοί που καλούνται να υλοποιήσουν τις αποφάσεις. Και εκεί πρέπει να σταθούμε όλοι και αυτοκριτικά και να πάρει ο καθένας το μερίδιο της ευθύνης του. Σας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και εμείς. Ο συνάδελφος ο κ.Καλογιαννίδης έχει το λόγο.</w:t>
      </w:r>
    </w:p>
    <w:p>
      <w:pPr>
        <w:pStyle w:val="Normal"/>
        <w:keepNext w:val="true"/>
        <w:widowControl w:val="false"/>
        <w:jc w:val="both"/>
        <w:rPr/>
      </w:pPr>
      <w:r>
        <w:rPr>
          <w:b/>
          <w:sz w:val="22"/>
          <w:u w:val="single"/>
        </w:rPr>
        <w:t>κ.ΚΑΛΟΓΙΑΝΝΙΔΗΣ:</w:t>
      </w:r>
      <w:r>
        <w:rPr>
          <w:sz w:val="22"/>
        </w:rPr>
        <w:t xml:space="preserve"> Από το Δήμο Κερατσινίου. Βλέπετε ότι από το Κερατσίνι ανέβηκαν να μιλήσουν μέχρι τώρα 2-3 και έπεται και ακόμα ένας, από την άποψη ότι τα πέντε λεπτά είναι πάρα πολύ λίγα να εκφράζει κανένας τα προβλήματα που έχει στο Δήμο του, αλλά και γενικότερα στη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λή η προσπάθεια του προηγουμένου συναδέλφου, που πραγματικά άγγιξε κάποιες καρδιές, με την έννοια ότι θέλησε να δικαιολογήσει την Ομοσπονδία για το δίχρονο αυτό που πέρασε. Χθες το βράδυ στον «ΧΑΝΔΡΗ» στον Πρόεδρο της Εκτελεστικής χαρίσαμε μια σφίγγα. Εγώ θα έλεγα, συνάδελφοι, ότι στο συνάδελφο Ν.Λαμπρακάκη έπρεπε να του χαρίσουν μια τρομπέτα, μια σάλπιγγα που θα αρχίσει να σαλπίζει, να αρχίζουμε να ξανακλείνουμε πάλι χωματερές. Εμένα τα κόκαλά μου σκουριάσανε, δέκα χρόνια τώρα δεν έχω δει τίποτα, παρά κάνα δυο τουφεκιές κάθε χρόνο και τίποτα παραπάν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 αυτό λέω ότι θα έπρεπε να του χαρίσουνε μια σάλπιγγα να αρχίζει να σαλπίζει, να δούμε τι θα κάνουμε από δω και πέρα. Προχθές που θα ερχόμουνα εδώ, ξέθαψα 2-3 απολογισμούς απ’ τα περασμένα Συνέδρια. Το 27, το 28, το 29 και ήθελα να τα φέρω εδώ για να δω και το 30 τι θα λέει. Και οι τρεις απολογισμοί, συνάδελφοι, εκτός ελαχίστων εξαιρέσεων ήταν πιστά αντίγραφα, λες και ήταν σιαμαίοι. Ο ίδιος μπαμπάς, ο ίδιος γόνος τελικά, η ίδια μητέρα τα έχει γράψει. Σίγουρα.</w:t>
      </w:r>
    </w:p>
    <w:p>
      <w:pPr>
        <w:pStyle w:val="Normal"/>
        <w:keepNext w:val="true"/>
        <w:widowControl w:val="false"/>
        <w:jc w:val="both"/>
        <w:rPr>
          <w:sz w:val="22"/>
        </w:rPr>
      </w:pPr>
      <w:r>
        <w:rPr>
          <w:sz w:val="22"/>
        </w:rPr>
        <w:t>Ευτυχώς ο τωρινός δεν έτυχε της ψήφου των περισσοτέρων και έτσι ελπίζω ότι το Συνέδριο και μέχρι το τέλος του θα έχει μια άλλη ποιότητα. Συνάδελφοι της πλειοψηφίας, το συνδικαλιστικό κίνημα το έχετε γκαστρώσει και σας προέκυψε τερατάκι. Σας προέκυψε τερατάκι. Και που είστε ακόμα. Αν συνεχίσετε έτσι θα σας πάρει ο άνεμος, να το ξέρετε. Μη νομίζετε ότι μπορείτε να χειραγωγήσετε τους εργαζόμενους συνέχε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εργαζόμενοι δέκα χρόνια τώρα έκαναν μεγάλη υπομονή. Πόσο νομίζετε ότι μπορούν να ανεχθούν νοοτροπίες σαν και τις δικές σας; Βάλατε πλάτη να περάσει αυτή η πολιτική και από το 1985 από τον Ιούνη, μετά τις εκλογές, με τις πράξεις νομοθετικού περιεχομένου, το καράβι μπατάρισε δεξιά και δεν ισιώνει με τίπο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έκα χρόνια τώρα από το 1992, με τον Ψηλό τότε, με τις 24 μέρες απεργία, ρίχνουμε κάποιες τουφεκιές μιας μέρας απεργίας και στοπ οι μηχανές. Ποιον νομίζετε ότι κοροϊδεύετε; Και ερχόμαστε τώρα τάχα μου να υψώσουμε φωνή για το ασφαλιστικό; Καθαρά τραπέζια, τριμερή χρηματοδότηση, όχι στα προαπαιτούμενα και κουραφέξαλα. Η τριμερή χρηματοδότηση πέρα απ’ τις δικές μας εισφορές, το άλλο μέρος της εργοδοσίας που θα πληρώσει, δεν είναι υπεραξία δική μας; Αυτά που θα πληρώσει το κράτος δεν είναι η δική μας φορολογία, που θα έπρεπε να μας τα αποδίδει με έναν άλλο τρόπο; Λήστεψαν όλα τα Ταμεία τώρα και θα αρχίσουμε πάλι μόνο εμείς να τα φέρουμε σε μια τάξ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σε όλα αυτά, έγινε και εκείνο το τραγελαφικό του Νοεμβρίου στην απεργία, που ενώ το πρωί ξεκίναγα να μαζέψω τον κόσμο να τον φέρω στην Ομοσπονδία, ξαφνικά μου ήρθε ο ουρανός σφοντύλι και άρχισα να ψάχνω κόσμο, να του τηλεφωνώ, για να έρθει στη δουλειά, να πάμε στη δουλει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ην ΚΕΔΚΕ, στο Συνέδριο της ΚΕΔΚΕ στην Κω η κα Βάσω Παπανδρέου μας είπε ότι θα μας δώσει γενναίες παροχές για τις καινούργιες αρμοδιότητες. Για ποιες παροχές μιλάνε; Πριν μερικά χρόνια μας έδωσαν την αρμοδιότητα να μαζεύουμε τα σκυλιά απ’ τους δρόμους και ακόμα να δώσουν μια δραχμή για το που θα πάνε αυτά τα καημένα και τι θα τα κάνουμε. Συνεχώς επιδόματα από το 1997, που υπογράφτηκε το ενιαί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έλω να κλείσω, παιδιά, με μια πρόταση. Η μείωση, θέλω να το δει η Ομοσπονδία, για τους εργαζόμενους στην ύπαιθρο. Να μειωθεί τους τρεις μήνες του καλοκαιριού, Ιούνιο, Ιούλιο και Αύγουστο, κατά μία ώρα η εργασία τους. Καθίστε να σκεφτείτε όλοι εσείς για τους εργάτες καθαριότητας, για τους οδηγούς που είναι μέσα στο κουβούκλιο, για όλους τους εργαζόμενους που βρίσκονται στην ύπαιθρο με 35, 38 βαθμούς, αν μπορείτε μετά τις 10:00 να βρίσκεται στους δρόμους. Δεν είναι τίποτα να μειωθεί μία ώρα το ωράριό τους, έτσ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Μιχελακάκης έχει το λόγο.</w:t>
      </w:r>
    </w:p>
    <w:p>
      <w:pPr>
        <w:pStyle w:val="Normal"/>
        <w:keepNext w:val="true"/>
        <w:widowControl w:val="false"/>
        <w:jc w:val="both"/>
        <w:rPr/>
      </w:pPr>
      <w:r>
        <w:rPr>
          <w:b/>
          <w:sz w:val="22"/>
          <w:u w:val="single"/>
        </w:rPr>
        <w:t>κ.ΜΙΧΕΛΑΚΑΚΗΣ:</w:t>
      </w:r>
      <w:r>
        <w:rPr>
          <w:sz w:val="22"/>
        </w:rPr>
        <w:t xml:space="preserve"> Πρόεδρος Εργαζομένων ΟΤΑ Νομού Ηρακλείου Κρήτης. Παρατηρούμε ότι κάθε κυβέρνηση σταδιακά για λογαριασμό του κεφαλαίου, προσπαθεί και αξιοποιεί την αποσυγκρότηση του συνδικαλιστικού κινήματος, που έχει επιβάλλει η εκάστοτε συμβιβασμένη αστικο-ρεφορμιστική ηγεσία και προσπαθεί να δημιουργήσει ένα συνδικαλιστικό κίνημα υπό κηδεμονία, χωρίς δική του οντότη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μείς δεν θα το επιτρέψουμε ως Πρωτοβάθμια συνδικαλιστικά όργανα. Η ΑΔΕΔΥ ως Τριτοβάθμιο και εσείς η Ομοσπονδία μας ως Δευτεροβάθμιο συνδικαλιστικό όργανο, φέρετε μεγάλη ευθύνη για το τέλμα, την αδράνεια και την υποβάθμιση που χαρακτηρίζει το συνδικαλιστικό κίνημα σήμε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πρόσφατο παρόν, η κινητοποίηση στις 24/4 για το ασφαλιστικό όπως και σήμερα, απέδειξε ότι η αγωνιστικότητα των εργαζομένων δεν χάθηκε. Η αγωνιστικότητα των εργαζομένων στην Τοπική Αυτοδιοίκηση περιμένει. Ναι, περιμένει μία ηγεσία να την ξυπνήσει. Έχει χρέος το νέο Διοικητικό Συμβούλιο και η Εκτελεστική Επιτροπή να αναγεννήσει τα Πρωτοβάθμια συνδικαλιστικά όργανα. Να αναγεννήσει το διεκδικητικό και ταξικό χαρακτήρα τους, να ξαναθυμηθούμε παλιούς καλούς αγώνες, διεκδικώντας το δίκιο μας, με μια ηγεσία όμως που σκοπό της έχει να στηρίζει τους εργαζόμενους και όχι τα σχέδια της εκάστοτε κυβέρνη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να σταματήσουν οι συνδικαλιστές να θυσιάζουν τα δίκαια των εργαζόμενων, στο βωμό κατοχής ενός βουλευτικού εδράνου. Η οργάνωση ότι αφορά την Ομοσπονδία, η οργάνωση και η λειτουργία της Ομοσπονδίας μας έτσι που είναι σήμερα είναι ανεπαρκής. Υπάρχει έλλειψη επιστημονικής ομάδας μελετητών, ώστε να έχουμε δικιά μας άποψη και θέση για κάθε αλλαγή εργασιακής σχέ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ιτέλους ας προσλάβουμε ένα νομικό σύμβουλο. Να υπάρξει κάποια θεσμοθέτηση, οι αποφάσεις που θα παίρνονται σε Πανελλαδική Συνέλευση Προέδρων, μετά από πρόσκληση της Ομοσπονδίας, να είναι δεσμευτικές ως προς το Γενικό Συμβούλιο και την Εκτελεστική Επιτροπή. Η κυβέρνηση έκανε τον Καποδίστρια νούμερο ένα, έκανε τον Καποδίστρια νούμερο δύο, εμείς σαν Ομοσπονδία που είναι ο δικός μας Καποδίστριας;</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Αλλαγές στο οργανόγραμμα, τροποποίηση του καταστατικού. Ακόμα όταν ξεκινάει μία απεργία να λάβετε υπόψη σας ότι η ενημέρωση, τα φυλλάδια, οι αφίσες πρέπει να φτάνουν στα Πρωτοβάθμια όργανα 3-4 μέρες νωρίτερα. Στην περίπτωση της ανάκλησης ποτέ παραμονή και όταν γίνεται ειδοποίηση στα κινητά τηλέφωνα των Προέδρων πρώτιστα και μετά τα </w:t>
      </w:r>
      <w:r>
        <w:rPr>
          <w:sz w:val="22"/>
          <w:lang w:val="en-US"/>
        </w:rPr>
        <w:t>fax</w:t>
      </w:r>
      <w:r>
        <w:rPr>
          <w:sz w:val="22"/>
        </w:rPr>
        <w:t>. Πρέπει τουλάχιστον μία φορά το χρόνο να επισκέπτεται ομάδα από μέλη του Γενικού Συμβουλίου της Ομοσπονδίας την περιφέρεια για αφύπνιση και ενημέρω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κλογικό επίδομα. Γιατί τώρα με τη σύνταξη των εκλογικών καταλόγων δεν πατήσαμε πόδι καθιέρωσης εκλογικού επιδόματος ή να τους πούμε ας έρθουν να τα φτιάξουν μόνοι τους; Ηλεκτρονικοί Υπολογιστές. Στην ερώτηση: τι θα κάνουμε, απαντούν: το χειρίζεται η ΑΔΕΔΥ. Σωστά. Εμείς όμως σαν Ομοσπονδία τι κάν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αναλογιστεί μια μεγάλη βασική διαφορά που υπάρχει ανάμεσα στον ευρύτερο δημόσιο τομέα και στην Τοπική Αυτοδιοίκηση, που είναι η εξής: ότι στην Τοπική Αυτοδιοίκηση ο χειρισμός των ηλεκτρονικών υπολογιστών είναι υποχρεωτικός, διότι υποχρεωτική είναι η εφαρμογή διπλογραφικού συστήματος και μηχανογράφησης, άρα και χειρισμός υπολογιστών, ενώ στον ευρύτερο δημόσιο τομέα είναι απλά εκσυγχρονιστικό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μοτικές επιχειρήσεις. Αγκάθι στους κόλπους της Τοπικής Αυτοδιοίκησης. Που είναι η σθεναρή αντίσταση στην καταπάτηση κεκτημένων δικαιωμάτων; Ναι, κεκτημένων, όπως η απεργία, όπου βίαζεται ασύστολα από τους απεργοσπάστες υπαλλήλους δημοτικών επιχειρήσεων, ίσως χωρίς τη θέλησή τους, αλλά μετράει το αποτέλεσ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ου είναι το χρέος μας στους ήρωες συνδικαλιστές, που πέτυχαν τη δημιουργία υπηρεσιών με δημόσιο και κοινωνικό χαρακτήρα; Πάλεψαν απέναντι στην ιδιωτικοποίηση και προαγωγή του κεφαλαίου, σε βάρος των μικρομεσαίων και φτωχών στρωμάτων. Μήπως έχουμε το χρέος να αντιδράσουμε δυναμικά για την κατάργηση των δημοτικών επιχειρήσεων και την ένταξη όμως του ήδη υπάρχοντος προσωπικού στους Δή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συναδέλφισσες, σε ότι αφορά τους νεοσύστατους Καποδιστριακούς Δήμους που εκπροσωπώ, έχω να πω τα εξής: γίνονται τα εξής πράγματα: μη εφαρμογή των οργανισμών εσωτερικής υπηρεσίας, δεν προβαίνουν σε κρίσεις προϊσταμένων, αλλά με παράτυπες αποφάσεις τους οι δήμαρχοι διορίζουν προϊσταμένους όποιους θέλουν. Ανάθεση αρμοδιοτήτων όπως και ότι θέλουν. Εκβιάζουν δόκιμους υπαλλήλους για υπογραφές, π.χ. μελετών τεχνικών έργων και να υπογράφουν ως προϊστάμενοι ταμειακές υπηρεσίες και άλλα έγγραφ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έτρα προστασίας και υγιεινής τουλάχιστον τα στοιχειώδη είναι ανύπαρκτα. Δεν μπορεί να έχουν ούτε φόρμα να αλλάξουν οι εργαζόμενοι στην καθαριότητα στους περιφερειακούς δήμους κάποιο μέρος. Καταστρατηγούν το ωράριο και εκβιάζουν τους εργαζόμενους, κυρίως στην καθαριότητα να δουλεύουν Κυριακές, αργίες, Σάββατα, χωρίς ρεπό, χωρίς υπερωρίες. Δεν χορηγούν παροχές σε είδος, πολλές φορές καθυστερούν και τη μισθοδοσία σε πολλούς Δή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όσους δεν το ξέρουν, οι περιφερειακοί δήμοι είναι δέκα τουλάχιστον χρόνια πίσω. Όσο για τη σχέση αιρετών υπαλλήλων μας παραπέμπουν στις ελληνικές ταινίες που έχουν ήρωα τους τον Αντύπα, φεουδάρχες αιρετοί, επιστάτες, κολλητοί συγγενείς, βολεψάκηδες, ρουφιάνοι. Και ο σωστός συνδικαλιστής είναι Αντύπας, ενώ οι κολίγοι είναι οι υπόλοιποι εργαζόμενοι και κυρίως των δημοτικών επιχειρήσεων. Οι αιρετοί και κυρίως ο δήμαρχος; Μέγα άρχων, διεκδικεί το αλάθητο του Πάπα, το αποφασίζω και διατάζω σε τέλεια εφαρμογή, έχουν ανεξέλεγκτη εξουσία, θεωρούν τους εργαζόμενους δούλους. Το είπαν άλλωστε πιο ευγενικά, είμαστε άμεσοι συνεργάτες και όχι εργαζόμεν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έλω ακόμα να επισημάνω ότι οι συνδικαλιστές στους Καποδιστριακούς Δήμους έχουν γίνει βορά των δημοτικών αρχών. Το Νόμο 1264 ούτε καν τον υπολογίζουν, στηριζόμενοι στις λέξεις: διευκόλυνση, ανάγκες της υπηρεσίας, δικαιοδοσία δημάρχου κτλ., καταστρατηγείται και με λίγα λόγια έχουν αλλάξει τα φώτα και των νόμων και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καθιερωθεί υποχρεωτικά μία ημέρα το χρόνο εργάσιμη για Γενική Συνέλευση σε Συλλόγους που έχουν μέλη τους Δήμους, με απόσταση πάνω από 30 χιλιόμετρα και όχι δύο τελευταίες εργάσιμες ώρες, ώστε να μπορούμε τουλάχιστον να πραγματοποιούμε Συνελεύσεις Γενικ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τελειώνω, προτείνω να γίνει εφαρμογή του ελεγκτικού μηχανισμού των πράξεων των αιρετών, με παρέμβαση της Ομοσπονδίας, διότι έτσι θα σταματήσουμε να πληρώνουμε το τίμημα ως εργαζόμενοι της κακής διαχείρισης και κυρίως της κακής συμπεριφοράς των δημοτικών αρχών, που περιέγραψα πιο πάνω. Ισχυροί Δήμοι δεν πρέπει να σημαίνει ισχυροί Δήμαρχοι, αλλά ισχυρή Αυτοδιοίκηση. Πρέπει να σταματήσουμε το δημαρχοκεντρικό σύστημα, που δυστυχώς συμβαίνει κιόλας σε μεγάλη έκταση στους νεοσύστατους δήμους.</w:t>
      </w:r>
    </w:p>
    <w:p>
      <w:pPr>
        <w:pStyle w:val="Normal"/>
        <w:keepNext w:val="true"/>
        <w:widowControl w:val="false"/>
        <w:jc w:val="both"/>
        <w:rPr>
          <w:sz w:val="22"/>
        </w:rPr>
      </w:pPr>
      <w:r>
        <w:rPr>
          <w:sz w:val="22"/>
        </w:rPr>
      </w:r>
    </w:p>
    <w:p>
      <w:pPr>
        <w:pStyle w:val="Normal"/>
        <w:keepNext w:val="true"/>
        <w:widowControl w:val="false"/>
        <w:jc w:val="both"/>
        <w:rPr>
          <w:b/>
          <w:b/>
          <w:sz w:val="22"/>
          <w:u w:val="single"/>
        </w:rPr>
      </w:pPr>
      <w:r>
        <w:rPr>
          <w:sz w:val="22"/>
        </w:rPr>
        <w:t>Ναι για μια ισχυρή Αυτοδιοίκηση με δημόσιο και κοινωνικό χαρακτήρα. Ναι στην προστασία των ασφαλιστικών μας δικαιωμάτων, ναι στη δημιουργία δήμων ως εστίες αντίστασης, η αντιπαράθεση και η σύγκρουση δεν είναι χειρότερη από μία δημοτική συμφωνία - συλλογική σύμβαση εργασίας. Ευχαριστώ.</w:t>
      </w:r>
    </w:p>
    <w:p>
      <w:pPr>
        <w:pStyle w:val="Normal"/>
        <w:keepNext w:val="true"/>
        <w:widowControl w:val="false"/>
        <w:jc w:val="both"/>
        <w:rPr>
          <w:b/>
          <w:b/>
          <w:sz w:val="22"/>
          <w:u w:val="single"/>
        </w:rPr>
      </w:pPr>
      <w:r>
        <w:rPr>
          <w:b/>
          <w:sz w:val="22"/>
          <w:u w:val="single"/>
        </w:rPr>
      </w:r>
    </w:p>
    <w:p>
      <w:pPr>
        <w:pStyle w:val="Normal"/>
        <w:keepNext w:val="true"/>
        <w:widowControl w:val="false"/>
        <w:jc w:val="both"/>
        <w:rPr/>
      </w:pPr>
      <w:r>
        <w:rPr>
          <w:b/>
          <w:sz w:val="22"/>
          <w:u w:val="single"/>
        </w:rPr>
        <w:t>ΠΡΟΕΔΡΟΣ:</w:t>
      </w:r>
      <w:r>
        <w:rPr>
          <w:sz w:val="22"/>
        </w:rPr>
        <w:t xml:space="preserve"> Και εμείς ευχαριστούμε το συνάδελφο. Συνάδελφοι, είχαμε πει ότι στις 18:00 η ώρα θα ξεκινήσει η ψηφοφορία. Ήδη έχει ξεκινήσει, έχουν στηθεί οι κάλπες στο υπόγειο, για την ψηφοφορία για τον Διοικητικό και Οικονομικό Απολογισμό. Θα παρακαλούσα πάρα πολύ, σιγά-σιγά κάποιοι που βγαίνουν έξω για να πιούνε ένα καφέ, συγχρόνως να πηγαίνουν και να ψηφίζουν, να ολοκληρωθεί η διαδικασ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ψηφοφορία θα κρατήσει μέχρι τις 20:00. Στις 20:00 η ώρα τελειώνει η ψηφοφορία. Να έχετε μαζί σας και τις κάρτες του συνέδρου. Ο συνάδελφος ο κ.Νικήτας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ΝΙΚΗΤΑΣ:</w:t>
      </w:r>
      <w:r>
        <w:rPr>
          <w:sz w:val="22"/>
        </w:rPr>
        <w:t xml:space="preserve"> Συνάδελφοι, το ω-ω είναι ωραίο, αλλά θα πρέπει να κοιταζόμαστε στα μάτια, να λέμε όλη την αλήθεια, την πραγματική αλήθεια, πως λειτουργούμε στους χώρους μας, τι κάνουμε στην Ομοσπονδία, τι κάνουμε στον πολιτικό μας χώρο και τι θέσεις έχουμε για τα προβλήματα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είμαι επιγραμματικός στο Διοικητικό Απολογισμό και θα πω και κάποιες προτάσεις για το Πρόγραμμα Δράσης. Θα αρχίσω από το συνάδελφο τον κ.Χαρίση, όπως άρχισε και χθες, για τη συγκρότηση μετά από τα Γιάννενα, σεβόμενος, λέει, την απλή αναλογική, γιατί ήθελε η ΠΑΣΚΕ να κόψει μια έδρα από τον συνάδελφο τον κ.Κεφαλληνό, αλλά εχθές αποδέχθηκε την πρόταση για την εφαρμογή του 1264, για την Εφορευτική Επιτροπ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πως, συνάδελφε κ.Χαρίση και για την τελευταία απεργία, η ΠΑΣΚΕ είχε διαφωνήσει, γιατί έκρινε ότι δεν ήτανε ο χρόνος να προχωρήσουμε σε απεργιακές κινητοποιήσεις και την πήραν και οι τρεις παρατάξεις. Εμείς είμαστε συνεπείς στο λόγο μας και στις θέσεις μας, κάποιοι άλλοι αναίρεσαν και την έκλεισαν την απεργία στις 24:00 η ώ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στηκε κυβερνητικός συνδικαλισμός. Συνάδελφοι, πρέπει όλοι μας να αναρωτηθούμε έχουμε κόψει τον ομφάλιο λώρο απ’ τα κόμματά μας. Εμείς το έχουμε αποδείξει. Δεν έχουμε ούτε καθοδηγητές, ούτε στα υπόγεια, μπορούμε να προχωρήσουμε. Και βέβαια να σας πω ότι το πιο χειρότερο πράγμα δεν είναι ο κυβερνητικός συνδικαλισμός, το πιο χειρότερο πράγμα είναι ο κομματικός συνδικαλισμός και ακόμη χειρότερο όταν αυτός ο κομματικός συνδικαλισμός είναι παράλληλα με κυβερνητικό συνδικαλισμό, για να σας θυμίσω τον ενωμένο συνασπισμό, που τότε κατέβασε την επιστράτευση των εργαζομένων στους Δήμους και όμως δεν βγάλαμε άχνα κάποι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βέβαια να δούμε, μιλάμε για δικαιώματα και για προτάσεις, να δούμε αυτά τα δικαιώματα και τις προτάσεις στον χώρο μας που τον πιστεύουμε, που τα έχουμε κατακτήσει με αγώνες, όταν κάποιοι εργοδότες, όπως στη σύγχρονη εποχή που διεκδικούν π.χ.  να πληρωθούν τις υπερωρίες τους, να πληρωθούν την Κυριακή τους, αμείβονται με την απόλυσή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διοίκηση της Ομοσπονδίας συμπαραστάθηκε και σε αυτούς τους εργαζόμενους, όπως συμπαραστάθηκε και στους άλλους εργαζόμενους των χώρων. Μιλάμε για τις δημοτικές επιχειρήσεις και είναι δίκαιο το αίτημα των συναδέλφων που έρχονται εδώ και λένε «συνάδελφοι, ως εδώ και μη παρέκει, ότι πρέπει να τακτοποιηθούμε». Και αν κοιτάξετε την κατάσταση της Πανελλαδικής Συνδιάσκεψης σε ποιους Δήμους έχουν γίνει δημοτικές επιχειρήσεις και θέλουν αυτοί οι συνάδελφοι να τακτοποιηθούν, είναι σε Δήμους που με απόφαση της Ομοσπονδίας είχαμε πει ότι θα πρέπει η έδρα της Ομοσπονδίας να μεταφερθεί εκεί. Είναι σε Δήμους που οι διοικήσεις των Σωματείων, είναι διοικήσεις που δεν ανήκουν στην ΠΑΣΚΕ. Ανήκουν δυστυχώς στην ΕΣΑΚ, ανήκουν στην Αυτόνομη Παρέμβαση και όμως άχ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λάμε για 28 χιλιάδες εργαζόμενους σήμερα, που δυστυχώς ακόμη χειρότερο, αυτοί οι εργαζόμενοι, αν και έχουνε προσληφθεί μέσα από τις δημοτικές επιχειρήσεις, δεν έχουν ούτε καν οργανικές θέσεις, γιατί οι συνδικαλιστές μας εκεί, ανεχόμενοι και διαπραγματευόμενοι τις θέσεις μέσα από πελατειακές επαφές, δεν φρόντισαν τουλάχιστον να τους διασφαλίσουν για να έχουν οργανικές θέ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ας κάνω μία πρόταση και πιστεύω και απευθύνομαι κύρια στην ΕΣΑΚ, ότι πρέπει όλοι μαζί να προχωρήσουμε και σας προκαλώ να μου απαντήσετε και τώρα. Ότι όλοι εμείς που ανησυχούμε απ’ αυτές τις εξελίξεις, μπορούμε και πρέπει να αντιδράσουμε, να δείξουμε πρακτικά ότι με την ενδεικτική παρέμβασή μας μπορεί να ανατραπεί αυτή η αρνητική πορεία στο συνδικαλιστικό κίνημα, να δώσουμε ελπίδα και προοπτική στους εργαζόμεν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αλαμβάνουμε, λοιπόν, πρωτοβουλία, να κάνουμε έκκληση για συσπείρωση σε κάθε συνδικαλιστή, που θέλει να δράσει για την αντιμετώπιση των φαινομένων φθοράς και διάλυσης του συνδικαλιστικού κινήματος, με τα στοιχεία που είπα πριν και ειδικά τώρα με αυτά τα αντεργατικά μέτρα, για την υγεία, την παιδεία, την κοινωνική πολιτική, που στόχο έχουν να κάνουν ακόμη πιο ασθενή την εργατική δύναμη και να υποτάξουν τους εργαζόμενους. Συμφωνείτε συνάδελφοι; Ναι ή όχι; Σας προκαλώ.</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συμφωνείτε; Εγώ σας προκαλώ, πέστε μου αν συμφωνείτε. Εάν δεν συμφωνείτε σε αυτό, η άρνησή σας ή η βούλησή σας, πιστεύω ότι είναι η απάντησή μου. Να σας πω και μια άλλη πρόταση. Συλλογικές συμβάσεις εργασίας. Είπαμε πρέπει να είμαστε ειλικρινείς. Συλλογικές συμβάσεις εργασίας στο δημόσ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πάρει μια πρόταση και ακούσαμε χθες και την πρόταση της ΚΕΔΚΕ. Η πρόταση που λέει ότι διαπραγματεύεται η Ομοσπονδία και διαπραγματεύεται η ΑΔΕΔΥ και διαπραγματεύεται και η Ομοσπονδία. Εγώ σας κάνω άλλη πρόταση. Να διαπραγματεύεται η Ομοσπονδία και να διαπραγματεύεται και ο κάθε Σύλλογος χωριστά. Συμφωνούμε; Συνάδελφοι, αυτό ακριβώς θέλω να πω, ότι το πρώτο που το διάβασα είναι από την ιδρυτική διακήρυξη του ΠΑΜΕ, το δεύτερο που σας λέω, συνάδελφοί μου, είναι από την τοποθέτηση της ΕΣΑΚ στην ΑΔΕΔ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ρίτον: το 35ωρο. Συνάδελφοι, εγώ σας λέω 35ωρο, εφτάωρο, πενθήμερο. Εγώ κάνω μια άλλη πρόταση συνάδελφοί μου. Μια άλλη πρόταση: 35ωρο πενθήμερο εργασία και αν έχουμε εργασία συμβολής πυράς, Σάββατο και Κυριακή να έχουμε προσαύξηση κατά 75%. Συμφωνούμε συνάδελφοι ή έχουμε τις θέσεις της Ομοσπονδίας; Αυτή που σας διάβασα τώρα είναι η κατατεθειμένη από την ΕΣΑΚ στην ΑΔΕΔΥ πρόταση, γιατί λέει ο κάθε Δήμος αποτελεί Νομικό Πρόσωπο και εκεί το κάθε Σωματείο μπορεί να καλύψει περισσότερες και καλύτερες αμοιβές για τον εργαζόμενο, άσχετα αν εμείς εδώ, ο Δήμος της Αθήνας, ο Δήμος του Πειραιά, ο Δήμος του Αγίου Δημητρίου θα έχει διαφορετικές αποδοχ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συνταξιοδοτικό. Είναι σίγουρο ότι στο συνταξιοδοτικό υπάρχει πρόβλημα και τις θέσεις μου έχω, άμα με αφήσετε θα πω και τις θέσεις μου. Να σας πω υπάρχει πρόβλημα για το συνταξιοδοτικό και όλοι το ξέρουμε. Ξέρουμε το νόμο του Σιούφα, τον έχουμε καταγγείλει. Έχει βάλει, συνάδελφοι, τα τελευταία πέντε χρόνια για τους εργαζόμενους του ΙΚΑ. Εγώ δεν λέω για τα πέντε τελευταία χρόνια, ούτε αυτό που λέει το συνδικαλιστικό κίνημα, τον τελευταίο μισθ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πάρουμε τον μέσο όρο των τριών ετών. Συμφωνείτε σ’ αυτό; Όχι, δεν έχετε διαβάσει τις θέσεις του κόμματός σας. Διαβάστε τες. Απεργία της ΑΔΕΔΥ και πετυχημένη, πραγματικά πετυχημένη γιατί τα συνδικάτα πήραν την απόφαση και συσπειρώθηκαν οι εργαζόμενοι. Το πρόβλημα είναι εμείς τι κάνουμε. Πως μπορούμε αυτή την απεργία και δεν είναι μόνο αυτή η απεργία, είναι και η απεργία στις 28 Νοέμβρη του 2000, που ήταν και αυτή πετυχημένη, με απόφαση της ΑΔΕΔΥ, πλην όμως ξέρουμε ότι κατάφερε το συνδικαλιστικό κίνημα να τροποποιήσει τους νόμους της Νέας Δημοκρατίας και το προσωπικό ασφαλείας να το ορίζει το συνδικάτο, για τις κοινωνικές ανάγκ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εί όμως, συνάδελφοι, να έρχονται εδώ κάποιοι και να καταγγέλλουνε και σε Δήμους με 300-400 άτομα, να έχουμε 1-2 ονόματα είναι αυτά, προσωπικό ασφαλείας που το έχει προτείνει το συνδικάτο και κατά τα άλλα είναι απεργία πετυχημένη της ΑΔΕΔΥ. Τρίτον, θα θυμίσω και τις θέσεις μου θα στις πω, μην βιάζεσαι συνάδελφε, πονάνε. Είπαμε να βλεπόμαστε και να τα λέμε όλ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να σας πω και το ασφαλιστικό. Στη σημερινή απεργία, μετά την απεργία την πρώτη την ενωμένη, υπήρχαν και ξεχωριστές συγκεντρώσεις την Πρωτομαγιά και υπήρχε και η πρόταση στην απεργία της ΑΔΕΔΥ, να πάμε και σήμερα απεργία. Ξέρετε ποιες παρατάξεις ψηφίσανε; Γιατί στις 8 του μήνα είχε Γενικό Συμβούλιο η ΓΣΕΕ και πιστεύαμε ότι όλοι οι εργαζόμενοι έπρεπε να πάνε ενωμένα, πλην όμως η ΕΣΑΚ στην ΑΔΕΔΥ θεώρησε ότι έπρεπε να πάει μόνο το κομμάτι των δημοσίων υπαλλήλων και την καταψήφισε να πάμε ενωμένοι μαζί. Η ΔΑΣ η σημερινή, προτάσεις. Υπάρχει σοβαρό πρόβλημα με τα Ταμεία μα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κ.Μπούρος έχει το λόγο.</w:t>
      </w:r>
    </w:p>
    <w:p>
      <w:pPr>
        <w:pStyle w:val="Normal"/>
        <w:keepNext w:val="true"/>
        <w:widowControl w:val="false"/>
        <w:jc w:val="both"/>
        <w:rPr/>
      </w:pPr>
      <w:r>
        <w:rPr>
          <w:b/>
          <w:sz w:val="22"/>
          <w:u w:val="single"/>
        </w:rPr>
        <w:t>Γ.ΜΠΟΥΡΟΣ:</w:t>
      </w:r>
      <w:r>
        <w:rPr>
          <w:sz w:val="22"/>
        </w:rPr>
        <w:t xml:space="preserve"> Συναδέλφισσες και συνάδελφοι, βέβαια μετά τον κ.Νικήτα στο βήμα, όπου με διάφορα λογοπαίγνια και τερτίπια προσπαθεί ή νομίζει ότι να μεταθέσει, όχι το βάρος της παράταξής του κτλ. Δεν είναι εκεί το πρόβλημα σώνει και καλά. Να μεταθέσει το μη Συνέδριο, που ουσιαστικά εδώ πρέπει να πούμε και να συγκρουστούμε αν είμαστε σε θέση, με τις αντιλήψεις εκείνες που οδήγησαν την κατάσταση στο συνδικαλιστικό κίνημα και στις αρχές του 21</w:t>
      </w:r>
      <w:r>
        <w:rPr>
          <w:sz w:val="22"/>
          <w:vertAlign w:val="superscript"/>
        </w:rPr>
        <w:t>ου</w:t>
      </w:r>
      <w:r>
        <w:rPr>
          <w:sz w:val="22"/>
        </w:rPr>
        <w:t xml:space="preserve"> αιώνα, σε αυτή την κατάσ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είναι κανένας ευχαριστημένος, γιατί οδηγούμαστε σε Συνέδρια, όπου τελικά δεν μπορούν να αποδώσουν τίποτα για τον Κλάδο. Μπορεί να είναι εκτονωτικά, μπορεί να είναι οτιδήποτε άλλο, αλλά με την αντίληψη της εκδρομής που έχει διαμορφωθεί, που την ευθύνη την έχουμε λίγο πολύ όλοι μας, τηρουμένων των αναλογιών, κάποια στιγμή πρέπει να συγκρουστούμε και να κάνουμε Συνέδρια, λοιπόν, τέτοια όπου πράγματι θα μπορούμε να συζητούμε, αλλά συγχρόνως πρέπει να μπορούμε και να συνθέτ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εί να αναπτυχθεί, ούτε δράση στο συνδικαλιστικό κίνημα, ούτε απόψεις, ούτε το συνδικαλιστικό κίνημα μπορεί να παίξει εκείνο το ρόλο, που πρέπει να είναι πολυσήμαντος, εάν δεν μπορεί να συνθέσει. Φανταστείτε μια κοινωνία όπου ζει μονίμως με συγκρούσεις μετωπικές και πουθενά δεν μπορεί να τα βρει. Θεωρείτε ότι αυτό αποτελεί πρόοδο για αυτήν την κοινωνία; Θεωρώ ότι αποτελεί υστέρηση μεγάλη. Ναι, έτσι, λέω την άποψή μου, τι να κάνουμε; Δεν είναι απαγορευ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οιτάξτε να δείτε, οι άνθρωποι δεν βγήκαν απ’ τον τόρνο να είναι ίδιοι, έτσι; Έχουν τις διαφορετικότητες. Το θέμα είναι να υπάρχει η ανοχή στη διαφορετική άποψη και αυτό ήταν μες στην κουλτούρα της Αριστεράς. Τελευταία βέβαια φαίνεται ότι και αυτό χάνεται. Βεβαίως ερχόμαστε εδώ να κρίνουμε τη δράση της απερχόμενης διοίκησης. Μια δράση κρίνεται, ένας απολογισμός κρίνεται από τα πεπραγμένα, κρίνεται και απ’ τις παραλείψεις και αυτά αποτελούν, κατά τη δική μου άποψη, στοιχειοθετούν μέρος της δράσης, οι παραλείψ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μείς εδώ οφείλουμε να πούμε και να εκτιμήσουμε ότι δεν ήταν η λειτουργία σε αυτό το δίχρονο του Γενικού Συμβουλίου τέτοια, που να δημιουργεί στον Κλάδο προϋποθέσεις ανάπτυξης των συλλογικών αγώνων. Και συλλογικές μορφές δράσης και όταν κανένας στους αγώνες μόνο βάζει απεργίες και τίποτα άλλο, τότε κάνει επίσης λάθ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καθημερινότητα, η παρέμβαση από τον παραμικρό χώρο μέχρι τις τελικές συγκρούσεις που δίνει, όλα αυτά συνθέτουν τη δράση και τους αγώνες. Δεν μπόρεσε να ανταποκριθεί. Υπήρξε, θα έλεγα εγώ, κατά τη δικιά μου άποψη, η έλλειψη συλλογικής λειτουργίας, που όσες φορές μπήκε το θέμα και απ’ το προηγούμενο Γενικό Συμβούλιο, δεν λειτούργησαν οι Επιτροπές που είχαν συγκροτηθεί, έτσι ούτως ώστε να μπορεί πιο συλλογικά να δ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κάποια στιγμή τα συλλογικά όργανα να καταφέρουν να δρουν σαν συλλογικός διανοούμενος. Σε διαφορετική περίπτωση, δεν μπορούν να έχουν μόνο ένα διεκπεραιωτικό χαρακτήρα, αλλά πρέπει να είναι τέτοια που να δημιουργούν γεγονότα στον κλάδο, να έχουν χαράξει και αυτό εδώ είναι ευθύνη στο Συνέδριο, των Συνεδρίων, να χαράζουν τακτική και στρατηγική, όπου η τακτική θα υπάγεται στρατηγική, να δημιουργούν ζητήματα, να δημιουργούν θέματα, αλλά πολύ περισσότερο αυτά που θα δημιουργούν να τα φέρουν για συζήτηση μέσα στους εργαζόμεν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ανάδειξη θεμάτων που απασχολούν τον Κλάδο μέσα στους εργαζόμενους, αποτελεί η μορφή απόκτησης συνείδησης του κάθε εργαζόμενου για τη θέση. Από κει και πέρα, αν ανοίξουμε αυτά τα θέματα, εκεί θα κριθούν ποιοι πραγματικά ή έχουν την άποψη της σύγκρουσης στην κοινωνία και ποιοι την χρησιμοποιούν. Χρησιμοποιούν το συνδικαλιστικό κίνημα σαν ιμάντα μεταβίβασης των κομματικών απόψεων μέσα στην κοινωνία. Υπάρχει αυτή, φαίνεται ορισμένοι ακόμα από την τριτοδιεθνιστική άποψη δεν έχουν πλήρως απογαλακτιστεί. Ελπίζουμε σύντομα να γίνει και αυτό.</w:t>
      </w:r>
    </w:p>
    <w:p>
      <w:pPr>
        <w:pStyle w:val="Normal"/>
        <w:keepNext w:val="true"/>
        <w:widowControl w:val="false"/>
        <w:jc w:val="both"/>
        <w:rPr>
          <w:sz w:val="22"/>
        </w:rPr>
      </w:pPr>
      <w:r>
        <w:rPr>
          <w:sz w:val="22"/>
        </w:rPr>
      </w:r>
    </w:p>
    <w:p>
      <w:pPr>
        <w:pStyle w:val="Normal"/>
        <w:keepNext w:val="true"/>
        <w:widowControl w:val="false"/>
        <w:jc w:val="both"/>
        <w:rPr/>
      </w:pPr>
      <w:r>
        <w:rPr>
          <w:sz w:val="22"/>
        </w:rPr>
        <w:t>Και βεβαίως πρέπει να έρθει στην ημερήσια διάταξη η αυτονομία του συνδικαλιστικού κινήματος και αυτονομία δεν μπορεί να είναι μόνο κάποιες λέξεις, γιατί και ο καθένας να την εννοεί διαφορετικά. Αυτονομία σημαίνει από όλα. Από κυβέρνηση, από κόμματα, από εργοδότες, από πρόσωπα, που ενέχονται με τον έναν ή τον άλλον βαθμό μέσα στην Τοπική Αυτοδιοίκηση και πρέπει επιτέλους για να μπορούμε σοβαρά να συζητήσουμε τα μεγάλα προβλήματα που απασχολούν την Αυτοδιοίκηση, ανοίγοντας τα προβλήματα και μπαίνοντας στον 21</w:t>
      </w:r>
      <w:r>
        <w:rPr>
          <w:sz w:val="22"/>
          <w:vertAlign w:val="superscript"/>
        </w:rPr>
        <w:t>ο</w:t>
      </w:r>
      <w:r>
        <w:rPr>
          <w:sz w:val="22"/>
        </w:rPr>
        <w:t xml:space="preserve"> αιώνα. Αλήθεια είναι κανένας ευχαριστημένος από την Αυτοδιοίκηση γεν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θεσμικό πλαίσιο της Αυτοδιοίκησης σήμερα είναι σε συνάρτηση με τις αρμοδιότητες και μ’ αυτό που έχει ανάγκη η κοινωνία; Διαμορφώνονται καινούργια πράγματα μέσα στην παγκοσμιοποίηση και μέσα με την γρήγορη μορφή που αλλάζουν τα πράγματα, εμείς επιστρέφουμε στη συναισθηματική ασφάλεια του 1960, σε έναν άκρατο κρατισμό μόνο; Από κει θα λυθούν τα προβλ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ουν απόψεις που άμα μπούνε, πραγματικά εκεί θα κριθούνε και οι δημοτικές επιχειρήσεις. Και υπάρχουν απόψεις που φαίνονται και υπάρχουν αυτή τη στιγμή στην κυβέρνηση, που λένε όχι μόνο το κράτος δεν θα αναπτύσσει οικονομικές δραστηριότητες, αλλά ούτε και η Τοπική Αυτοδιοίκηση. Που ξέρετε τι σημαίνει αυ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ου σημαίνει ότι οι υπάρχουσες δημοτικές επιχειρήσεις θα δοθούν σε ιδιώτες. Εμείς τότε τι θα υπερασπιστούμε; Και μπαίνει και ιδεολογικό το πρόβλημα. Να υπάρχουν δημοτικές επιχειρήσεις, να υπάρχουν επιχειρήσεις όπου την ιδιοκτησία τους θα την έχει η Τοπική Αυτοδιοίκηση ή θα δοθούνε στους ιδιώτες; Θα κριθούμε να απαντή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όμως λοιπόν, μέσα από επεξεργασίες που πρέπει σύντομα να ανοίξουμε για το χαρακτήρα, για τις αρμοδιότητες της Τοπικής Αυτοδιοίκησης, μέσα από την υλική μας υποδομή που πρέπει να αναπτύξουμε, μέσα από το επιστημονικό δυναμικό που πρέπει να το αξιοποιήσουμε και το υπάρχον που είναι, συνάδελφοι, και άλλο, απέξω με συνεργάτες, όπου πρέπει βέβαια να δούμε για τα θέματα των οικονομικών, όπου να αυξήσουμε τις συνδρομές μας και όχι να βλέπετε στον οικονομικό απολογισμό ότι ζούμε χάρη στην επιδότηση του Υπουργείου Εσωτερικών. Και εκεί δεν μιλάει κανέν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κεί δεν μιλάει κανένας. Είναι καλός εργοδότης το Υπουργείο Εσωτερικών. Εγώ λέω είναι κακός εργοδότης το Υπουργείο Εσωτερικών και δεν πρέπει. Λοιπόν και πρέπει να αποκτήσουμε δικά μας οικονομικά. Και επειδή περίσσεψε η υποκρισία πολλές φορές, περισσεύει η υποκρισία, προέκυψε το ασφαλιστικό ζήτημα. Τι ανέδειξε, τι έφερε στην επικαιρότη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τά την άποψή μου έφερε στην επικαιρότητα τα ελλείμματα κράτους κοινωνικής προστασίας που υπάρχουν στη χώρα, γιατί όχι το συνταξιοδοτικό μόνο, γιατί το συνταξιοδοτικό είναι ένα υποσύστημα του ασφαλιστικού, όπου στο ασφαλιστικό σύστημα εντάσσεται κανένας από την ημέρα που γεννιέται μέχρι την ημέρα που πεθαίνει, όπου εκεί η πολιτεία πρέπει να προσφέρει προστασία κοινωνική, στο παιδί που γεννιέται μέχρι το γέροντα που είνα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απ’ την άλλη πλευρά, απέδειξε ότι και οι πουλημένες ηγεσίες, οι ηγεσίες οι λοιδορημένες που ήταν επί χρόνια, όταν είναι έτοιμες, μπορούν πράγματι να εκφράσουν το κοινό αίσθημα και να μπουν μπροστά. Και βέβαια μπορεί κανένας να σκεφτεί το έκαναν επίτηδες, έτσι; Είδαν, τι να κάνουν, το αίσθημα του κόσμου και τέτο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λέω και έτσι να έγινε. Το θέμα είναι πως εμείς, λοιπόν, θα αξιοποιήσουμε αυτό το στοιχείο, πως είναι έτοιμοι οι εργαζόμενοι να αντιμετωπίσουν, γιατί από δω αρχίζουν τα δύσκολα. Από δω αρχίζουν τα δύσκολα και τα δύσκολα είναι να είμαστε σε ετοιμότητα να διαχειριστούμε αυτό το μεγάλο θέμα και όχι μό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Ήρθαν, λοιπόν, στην επικαιρότητα της πολιτικής ζωής της χώρας, θέματα που υπερβαίνουν το ρόλο και το χαρακτήρα ενός συνδικάτου, έστω και τριτοβάθμιου. Και σε αυτή την ιστορία πράγματι αναδεικνύουν όμως τον καινούργιο ρόλο του συνδικαλιστικού κινήματος, όπου τον κάνουν ισότιμο συνομιλητή με κόμματα και κυβέρνηση. Και αυτόν τον ρόλο του πρέπει να είμαστε έτοιμοι και όχι μεμψίμοιρα να αρχίσουμε «πουλημένοι, ο διάλογος είναι απάτη» κτλ. Μπορεί να είναι και απάτ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έω εγώ μπορεί, αλλά πρέπει να αποδειχθεί. Και αφού εξασφαλίσουμε προϋποθέσεις και λέω μέσα από αυτά να μπορέσουμε και κύρια, ήρθε το θέμα  επιτέλους να συνδεθεί το φορολογικό σύστημα με το ασφαλιστικό. Τις λεπτομέρειες και πως, από που θα τις βρούμε; Πρέπει να το κουβεντιάσουμε. Το θέμα είναι εάν γίνεται αποδεκτό σαν αίτημα συνολικά από την ελληνική κοινωνία αυτό. Και βέβαια κάποιοι πρέπει να βάλουν το χέρι στην τσέπη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η φορολογία, η αλλαγή του φορολογικού συστήματος όπου αποτελεί τρόπο μεταβίβασης πλούτου απ’ τους φτωχούς στους πλούσιους ή το ανάποδο, είναι όταν γίνεται προς όφελος του λαού και των εργαζόμενων, είναι το πιο επαναστατικό, είναι επανάσταση, για τα ελληνικά δεδομένα. Αν κανένας, εκτός κανένας μιλάει για έφοδο στους ουρανούς, ο ουρανός είναι χάος, δεν θα φτάνεις ποτέ, όσο και έφοδο να κάν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και πρέπει να κλείσω με το ασφαλιστικό σαν Χάρτα των κοινωνικών δικαιωμάτων, όχι μόνο των εργαζόμενων, εγώ λέω των πολιτών. Γιατί; Γιατί οι εργαζόμενοι, ποιος μίλησε για τους άνεργους ή τους περιοδικά εργαζόμενους; Δηλαδή εμείς όσοι έχουμε την τύχη να έχουμε εργασία πρέπει πάντα να είμαστε ευνοημένοι σε σχέση με αυτούς που πάντα δεν ήταν ευνοημένοι, δεν είχαν εργασία, είχαν χειρότερες εργασίες, είχαν περιοδικά, είχαν ανεργ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λοιπόν, όλα να τα δούμε. Και τον εξορθολογισμό του συστήματος και τις εισφοροδιαφυγές που γίνονται, πως γίνονται, πόσο συμμετέχουν και οι εργαζόμενοι σε αυτή την ιστορία, όταν δεν είναι ανταποδοτικές οι παροχές, όταν τα 4500 ένσημα είναι η σύνταξή σου με τα 7,5 και δημιουργεί προβλήματα εκεί. Λοιπόν, αυτά είναι θέματα που πρέπει με πολύ σοβαρότητα να τα διαχειριστεί το συνδικαλιστικό κίνημα με σύνεση, με νηφαλιότητα και προπάντων όλα με τις ευρύτερες δυνατές συνθέσεις. Δεν γίνονται με πολώσει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Σκιαδάς έχει το λόγο.</w:t>
      </w:r>
    </w:p>
    <w:p>
      <w:pPr>
        <w:pStyle w:val="Normal"/>
        <w:keepNext w:val="true"/>
        <w:widowControl w:val="false"/>
        <w:jc w:val="both"/>
        <w:rPr/>
      </w:pPr>
      <w:r>
        <w:rPr>
          <w:b/>
          <w:sz w:val="22"/>
          <w:u w:val="single"/>
        </w:rPr>
        <w:t>κ.ΣΚΙΑΔΑΣ:</w:t>
      </w:r>
      <w:r>
        <w:rPr>
          <w:sz w:val="22"/>
        </w:rPr>
        <w:t xml:space="preserve"> Επειδή ο συνάδελφος ο κ.Νικήτας ξέρει ότι είμαστε πολύ ευαίσθητοι σε θέματα ενότητας, μας έβαλε κάποια ζητηματάκια, αλλά έβαλε τη βάση που ήθελε ο κ.Νικήτας. Και βέβαια λογικό ήτανε, κανείς δεν του είπε να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θα βάλω τη βάση που πρέπει και θα τον καλέσω εγώ να συμφωνήσει μαζί μας, γιατί εμείς είμαστε με την ενότητα, αλλά ποια ενότητα; Σε ταξική κατεύθυνση. Για να δούμε θα συμφωνήσει ο συνάδελφος ο κ.Νικήτας. Συμφωνεί ο συνάδελφος ο κ.Νικήτας ότι ο διάλογος είναι απάτη και ότι οι διάλογοι πότε δεν έφεραν σε στημένα γήπεδα αποτελέσματα για την εργατική τάξη; Εάν συμφωνεί ότι ο διάλογος είναι απάτη να συμφωνήσουμε να μην πάμε στο διάλογο, ένα το κρατούμε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ύτερον, συμφωνεί με το ρόλο των συνδικαλιστικών ηγεσιών, ΓΣΕΕ ΑΔΕΔΥ; Για να μας πει ο συνάδερφος ο κ.Νικήτας. Τι είναι αυτές οι οργανώσεις; Ποιοι υπέγραψαν πέρυσι την κατάργηση του 8ωρου; Τους εξουσιοδότησε η εργατική τάξη να το κάνουνε; Τι είναι για την εργατική τάξη αυτοί που υπέγραψαν το 8ωρο; Εάν ο συνάδελφος ο κ.Νικήτας δε συμφωνεί και θεωρεί ξεπουλημένες τις συνδικαλιστικές ηγεσίες, εμπρός λοιπόν να προχωρήσουμε στο συντονισμό όσων αντιστέκονται, γιατί αυτή είναι η πρόταση του ΠΑΜΕ, όσοι έχουν διάθεση να αντισταθούν και να πάμε όλοι μαζ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μφωνεί, λοιπόν, με το ΠΑΜΕ και με την πρόταση που βάζει ο συνάδελφος ο κ.Νικήτας; Να σας πω κάτι την κοπάνησε αλλά τέλος πάντων είναι άλλα στελέχη της παράταξής του. Μπορούν να με διακόψουν και να μου πουν. Ποιοι μας πάνε στον εργοδοτικό μεσαίωνα; Η κυβέρνηση δεν μας πάει; Πρέπει να ανατρέψουμε την κυβερνητική πολιτική; Μα συνάδερφε κ.Νικήτα, εσύ που θέλεις να την ανατρέψουμε την κυβερνητική πολιτική, χθες πέθανες να χειροκροτάς τον Υπουργό και μάλιστα ποια στιγμή παιδιά, όταν είπε ότι ήταν λάθος όχι η πρότασή μας για το ασφαλιστικό αλλά η επικοινωνιακή μας πολιτική. Παιδιά έβγαλαν ρόζους τα χέρια τους, τι έγινε; Για σκεφτείτε το, λοιπό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άνω στη βάση του ταξικού συνδικαλιστικού κινήματος εμείς όχι είμαστε με την ενότητα αλλά την επιδιώκουμε και επιδιώκουμε και τη συσπείρωση του συνάδερφου κ.Νικήτα. Εάν τώρα θέλει να κάνουμε μια ενότητα στη βάση των εννέα σημείων που βάζει η ΓΣΕΕ, που στρογγυλεύει το πράγμα, που διολισθαίνει την εργατική τάξη προς τον κοινωνικό διάλογο, που ρίχνει σανίδα σωτηρίας στην κυβέρνηση για να πάμε στο διάλογο, γιατί να ξέρετε συνάδελφοι, ο διάλογος είναι το όχημα που έχει επιλέξει πια, δεν έχει άλλη λύση η κυβέρνηση, η εργατική τάξη την έχει στριμώξει για τα καλά, αλλά έχει στριμώξει και τον κυβερνητικό συνδικαλισμ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υς έχει μείνει μόνο μία διέξοδος: ο κοινωνικός διάλογος. Εάν διαβάσετε προσεκτικά τα εννέα σημεία της ΓΣΕΕ, διολισθαίνουμε ακριβώς στον κοινωνικό διάλογο, μπαίνουν στην κυβερνητική λογική και στο τέλος-τέλος που θα καταλήξουμε; Εκεί που θέλει η κυβέρνηση. Δηλαδή στο ξεπούλημα του ασφαλιστικού συστήμα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να ρωτήσω και κάτι άλλο το συνάδελφο. Η κυβέρνηση αν ήθελε να δώσει θα έκανε διάλογο παιδιά ή θα έβγαινε και θα έκανε εξαγγελίες, όπως έκανε ο Υπουργός και μετά θα έλεγε, ελάτε τώρα να με ψηφίσετε. Διάλογο η κυβέρνηση θέλει να κάνει, όπως έκανε με το 8ωρο, που ο συνάδελφος ο κ.Νικήτας δεν κάνει την αυτοκριτική του. Υπέγραψαν την κατάργηση του 8ωρου και θέλουν να ξαναπάμε στο διάλογο. Όχι, η εργατική τάξη έχει πεί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η πείρα της λέει ένα πράγμα. Καταρχήν δεν υπάρχουν κοινωνικοί εταίροι. Υπάρχουν ταξικοί αντίπαλοι. Από πότε ο εργοδότης και ο εργάτης ήτανε ταίρι; Ο εργάτης όταν πετύχαινε κάτι, το πετύχαινε μόνο μέσα από πάλη. Να, λοιπόν, ο δρόμος συνάδελφε κ.Νικήτα. Κλιμάκω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ειδή νομίζω ότι δόθηκαν κάποιες απαντήσεις και επειδή ακριβώς η λογική του ΠΑΜΕ είναι η λογική της ενότητας αλλά σε ταξική κατεύθυνση, κάθε καλόπιστος άνθρωπος, ανεξάρτητα ή συνδικαλιστής ή συνδικαλιστική οργάνωση, επειδή στη συνολική επίθεση του κεφαλαίου, πρέπει να αντιπαραθέσουμε τη συνολική άμυνα της εργατικής τάξης, γι’ αυτό το λόγο θέλω να μιλήσω και μ’ αυτό να κλείσω για μια άλλη πλευρά. Κάποιων συναδέλφων οι οποίοι το παίζουνε επαναστάτ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είναι επαναστάτες, ρεφορμιστές είναι. Ο αντικειμενικός τους σκοπός είναι να προκαλούν σύγχυση, εγώ το λέω καθαρά. Σύγχυση, αποστράτευση, απογοήτευση και κατά κύριο λόγο να στρέφουν τα πυρά τους ενάντια στο ταξικό συνδικαλιστικό κίνημα, ώστε να εμποδίζουν την ενότητα, την ανάπτυξη αγώνων, να υπάρχει προοπτική στο εργατικό κίν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έβαζα προς αυτούς τους συναδέλφους το εξής απλό δίλημμα: αφού η βάση τους περίπου είναι ίδια με την δικιά μας, σε σχέση με τις αιτίες, γιατί δεν ενωνόμαστε στη δράση; Γιατί δεν αποδέχονται το ΠΑΜΕ; Γιατί χτυπάνε το ΠΑΜΕ, που είναι όργανο που η εργατική τάξη είναι η μεγαλύτερη ίσως κατάκτησή της. Κανείς δεν τους εμποδίζει και κανείς δεν τους καπελώνει. Πάνω στα κοινά μας σημεία, πάνω σε αυτά που συμφωνούμε, να συμπλεύσουμε σε κατεύθυνση αντίστασης. Γιατί χτυπάνε, λοιπόν, το μοναδικό πρόγραμμα συσπείρωσης και ενότητ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ριβώς για το λόγο που σας είπα προηγούμενα. Γιατί έχουν ένα συγκεκριμένο ρόλο. Να δημιουργήσουν σύγχυση, απογοήτευση, αποστράτευση, έτσι ώστε τελικά στην πράξη ο εργοδοτικός συνδικαλισμός και δεν είναι τυχαίο, στα περισσότερα Σωματεία εκλέγονται σε συνεργασία με εργοδοτικούς και κυβερνητικούς συνδικαλιστές. Αυτά συνάδελφο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Γεωργιάδης έχει το λόγο.</w:t>
      </w:r>
    </w:p>
    <w:p>
      <w:pPr>
        <w:pStyle w:val="Normal"/>
        <w:keepNext w:val="true"/>
        <w:widowControl w:val="false"/>
        <w:jc w:val="both"/>
        <w:rPr/>
      </w:pPr>
      <w:r>
        <w:rPr>
          <w:b/>
          <w:sz w:val="22"/>
          <w:u w:val="single"/>
        </w:rPr>
        <w:t>Α.ΓΕΩΡΓΙΑΔΗΣ:</w:t>
      </w:r>
      <w:r>
        <w:rPr>
          <w:sz w:val="22"/>
        </w:rPr>
        <w:t xml:space="preserve"> Από Δήμο Κερατσινίου. Συνάδελφοι, τα τελευταία χρόνια εκτός από κάποιες λίγες εξαιρέσεις, βλέπουμε στα Συνέδριά μας αντί να υπάρχει μια πάλη ιδεών, να αναπτύσσεται μια πάλη προσώπων. Μια πάλη προσώπων, που σκοπό έχει την ατομική επικράτ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έχουμε φτάσει, ακόμα και όταν ακούμε μια καλή ιδέα, αν προέρχεται από έναν άλλο που τον θεωρούμε αντίπαλο να την καταψηφίζουμε. Όμως έτσι δεν πάμε μπροστά. Όλοι οι εργαζόμενοι περιμένουν απ’ την Ομοσπονδία, από σας όλους, τους συνδικαλιστές, από μας όλους που βρισκόμαστε σε όποιο πόστο και να είμαστε, μία ενότητα. Αυτή την ενότητα εμείς δεν την έχουμε κατορθώσει να την διασφαλί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φτάσει συνέχεια και για το παραμικρό να μαλώνουμε. Το Συνέδριο μας αντί να ερχόμαστε εδώ πέρα και να συνθέτουμε ιδέες, ο ένας βλέπει στον άλλον έναν αντίπαλο. Αντί να δούμε ότι όλοι είμαστε απ’ την ίδια πλευρά. Όλοι προσπαθούμε να βελτιώσουμε τις συνθήκες εργασίας. Ο καθένας με τον τρόπο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ουν πολλοί οι οποίοι είναι ιδιοτελείς, δυστυχώς. Υπάρχουν όμως πολλοί οι οποίοι είναι και καθαροί. Δεν πρέπει όλα αυτά να τα βάλουμε σε ένα σακούλι, δεν είναι αχταρμάς. Ένα μεγάλο πρόβλημα που εμφανίστηκε πρόσφατα είναι με την απεργία. Είχανε φτάσει οι απεργίες και με τα μπρος -πίσω, σταματάω - ξεκινάω, να έχουνε γίνει οι συνδικαλιστές μπροστά στα μάτια όλων των εργαζομένων σαν ένα μαύρο πανί, σαν ένα κόκκινο πανί, ότι θέλετε πέστε το και έναν ταύρ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ας πίστευαν και δεν ερχόντουσαν σε καμία απεργιακή κινητοποίηση. Βγάζαμε τα λαρύγγια μας και δεν κατέβαιναν οι συνάδελφοι σε απεργία. Γιατί; Αυτό το γιατί μας έκανε να στραφούμε και να ρωτήσουμε για ποια πράγματα. Φτάσαμε, λοιπόν, να δούμε ότι πολλές φορές με τις τουφεκιές της μιας μέρας απεργίας, που σταματάω και ξεκινάω όποτε θέλω, να είμαστε αναξιόπιστ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λοιπόν, να βάλουμε σε μια άλλη μορφή το πως πρέπει να γίνονται αυτές οι απεργίες. Έτσι, λοιπόν, θα καταθέσω ένα Ψήφισμα, που θα ήθελα και εσείς από πλευράς σας να κυκλοφορήσει, αν θέλετε να το προσυπογράψετε, για το πως πρέπει να παίρνονται οι αποφάσεις απ’ την Ομοσπονδία όσον αφορά τις κινητοποιήσεις τις απεργιακ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λοιπόν, προτείνουμε οι Γενικές Συνελεύσεις των Συλλόγων να αποφασίζουν για κρίσιμα ζητήματα του Κλάδου, όπως έναρξη - λήξη απεργιών, για τα αιτήματα κτλ. Οι αποφάσεις των Γενικών Συνελεύσεων να μεταφέρονται απ’ τους Προέδρους στη Σύσκεψη, η οποία θα έχει δεσμευτικό χαρακτήρα για το Γενικό Συμβούλ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ίσης πριν το Τακτικό Συνέδριο της ΠΟΕ-ΟΤΑ να γίνεται συζήτηση στο Γενικό Συμβούλιο, στις Γενικές Συνελεύσεις των Συλλόγων για τον Απολογισμό και το Πρόγραμμα Δράσης και μέσα απ’ αυτή τη διαδικασία να εκλέγονται οι αντιπρόσωποι για το Συνέδριο. Επίσης να γίνει Καταστατικό Συνέδριο, Οκτώβρη να το βάλουμε και να προσδιορίσουμε, Οκτώβριος του 2001.</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πειδή πολλές φορές αναρωτιόμαστε μήπως είμαστε καρεκλοκένταυροι και εμείς οι ίδιοι, μήπως θα έπρεπε να βάλουμε και ένα όριο παραμονής στους συναδέλφους που είναι στο Γενικό Συμβούλιο; Δηλαδή, να βάλουμε τρεις, τέσσερις θητείες και μετά να ανακυκλώνονται αυτές οι θέσεις. Ίσως και ο καρεκλοκενταυρισμός να είναι ένα πρόβλημα, που αντί να προωθήσουμε τα προβλήματα των εργαζομένων, προωθούμε το τομάρι μας προς τα πάνω. Νομίζω κάποια στιγμή να το δούμε και αυτό σοβαρότερα.</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Ένα άλλο ζήτημα είναι για την εκπαίδευση των εργαζομένων. Τα τελευταία χρόνια νέες τεχνολογίες, νέες αρμοδιότητες, νέα μηχανήματα, καλούμαστε να τα εντάξουμε στην καθημερινή εργασία μας. Και πολλές φορές είμαστε ανέτοιμοι να το κάνουμε αυτό, είτε αυτό λέγεται ένα όχημα καινούργιας τεχνολογίας, που πρέπει να το φροντίσουν οι μηχανικοί μας, είτε ένα </w:t>
      </w:r>
      <w:r>
        <w:rPr>
          <w:sz w:val="22"/>
          <w:lang w:val="en-US"/>
        </w:rPr>
        <w:t>software</w:t>
      </w:r>
      <w:r>
        <w:rPr>
          <w:sz w:val="22"/>
        </w:rPr>
        <w:t xml:space="preserve"> σύστημα που πρέπει να το χειριστούνε το διοικητικό προσωπ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λοιπόν, να κατορθώσουμε να γίνεται μία συνεχής εκπαίδευση των εργαζομένων, βέβαια με κονδύλια των Δήμων και να μην υστερούμε σε αυτό το πράγμα, όχι να βλέπουμε το κομπιούτερ και να το φοβόμαστε, ούτε να έρχεται ένα καινούργιο αυτοκίνητο και να μην ξέρουμε ποια βλάβη έχει παρουσιαστεί, γιατί δεν έχουμε το συγκεκριμένο μηχάνημα να το βάλουμε στον εγκέφαλό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λοιπόν, θέλω να βάλω και ένα άλλο θέμα για τους εργαζόμενους, που δεν είναι μέσα στον όγκο του Δημαρχείου ή στις γνωστές υπηρεσίες σας, αλλά είναι στα Νομικά Πρόσωπα. Αυτοί οι άνθρωποι όπως είναι τα ΚΑΠΗ αναγκάζονται και κάνουν εξωτερικές εργασίες, οι οποίες είναι όπως ακριβώς οι μηχανικοί. Αυτοί όμως δεν αμείβονται με έξοδα κίνησης όπως των μηχανικών. Παρακαλώ πολύ θα ήθελα και αυτό να το δει η Ομοσπονδία, εάν θα μπορούσαν να καλυφθού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ίσης οι ίδιοι άνθρωποι ενώ είναι δημοτικοί υπάλληλοι, εξαρχής όταν από το ‘80-81 άρχισαν να λειτουργούν τα ΚΑΠΗ, δεν τους δόθηκε το δικαίωμα επιλογής ασφαλιστικού φορέα. Είναι, λοιπόν, αυτή τη στιγμή 1000 άτομα, που είναι στο ΙΚΑ και βέβαια το Ταμείο μας το ΤΑΔΚΥ χάνει εισφορές απ’ αυτούς τους χίλιους και πηγαίνουνε στο ΙΚΑ, ενώ είναι ουσιαστικά δημοτικοί υπάλληλοι.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Και εμείς συνάδελφε. Ο συνάδελφος κ.Μανουσαρίδης έχει το λόγο.</w:t>
      </w:r>
    </w:p>
    <w:p>
      <w:pPr>
        <w:pStyle w:val="Normal"/>
        <w:keepNext w:val="true"/>
        <w:widowControl w:val="false"/>
        <w:jc w:val="both"/>
        <w:rPr/>
      </w:pPr>
      <w:r>
        <w:rPr>
          <w:b/>
          <w:sz w:val="22"/>
          <w:u w:val="single"/>
        </w:rPr>
        <w:t>Η.ΜΑΝΟΥΣΑΡΙΔΗΣ:</w:t>
      </w:r>
      <w:r>
        <w:rPr>
          <w:sz w:val="22"/>
        </w:rPr>
        <w:t xml:space="preserve"> Από Δήμο Θεσσαλονίκης και Πανεργατικό Μέτωπο. Συνάδελφοι, μην φοβάστε δεν είναι ομιλία, είναι αυτά που μου δώσανε οι εργάτες να καταθέσω στο Συνέδριο, 4 Επιτροπές χώρου δουλειάς με υπογραφές όλων, ήτοι 480 εργάτ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ολλοί οι στρουκτούρες εδώ πέρα μέσα λέγανε πως πρέπει να κάνουμε με τους εργαζόμενους, πως πρέπει να κρατήσουμε με τους εργαζόμενους, πως πρέπει να κρατήσουμε τους εργαζόμενους και ποιοι είστε εσείς; Πέστε μου ποιοι είστε. Απευθύνομαι σε όλους τους συνέδρους και σε μένα. Ποιοι είμαστε εμείς νομίζετε; Ποιοι είμαστε; Είμαστε εκείνοι που μιλάμε χαριτωμέ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έστε μου ένας, γιατί έπρεπε να ντρεπόμαστε εδώ πέρα μέσα. Πέστε μου κάτι. Αν ένας έχει ακούσει μία φορά μόνο ότι η Ομοσπονδία, η Διοίκηση της Ομοσπονδίας στην πλειοψηφία που δημιουργείται, δεν είναι ξεπουλημένη, να σηκωθεί να το πει εδώ. Όποιος φοράει παντελόνια να σηκωθεί να το πει, ότι έχει ακούσει από εργάτη ότι η διοίκηση της Ομοσπονδίας είναι καλ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πειδή μου είπαμε, αν δεν τα καταθέσω και δεν τα πω, θα με δείρουνε οι εργάτες, προκειμένου να με δείρουνε, θα σας πω τρία εργατικά αιτήματα. Σηκώθηκε ένας εδώ πέρα καταπληκτικός, δεν τον ξέρω, από την Κρήτη κιόλας, και είπε το εξής: να δώσουμε, λέει, στους τεχνοκράτες να μας εξηγήσουνε ποια είναι ανθυγιεινά και επικίνδυνα. Δεν πας να κοιταχτείς σε κάνα γιατρ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θυγιεινά και επικίνδυνα θα εξηγήσουν οι τεχνοκράτες αν είναι τα ασφαλτικά; Που δεν καπνίζουνε και έχουνε μαύρα πνευμόνια; Θα εξηγήσουνε αν είναι ανθυγιεινό και επικίνδυνο το κράσπεδο των 80 κιλών και οι δερματοπάθειες και οι πνευμονοπάθειες από το μπετό και θα μας πει ότι πρέπει να πούμε στους τεχνοκράτες; Μήπως ανθυγιεινά και επικίνδυνα δεν είναι τα φάρμακα, που πίνουνε, συνάδελφοι, οι κηπουροί; Μήπως οι εναέριτες ηλεκτρολόγοι που είναι εκεί ψηλά δεν πρέπει να καθοριστούν στα βαριά και ανθυγιειν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στε συνάδελφοι, εγώ εδώ δεν έρχομαι να σας πω τι συμβαίνει. Εγώ έρχομαι να απαιτήσω από το Συνέδριο για τις 4 Επιτροπές χώρου δουλειάς, ασφαλτικά. Αίτημα: να χαρακτηριστούν βαριά και ανθυγιεινά με ταυτόχρονη ποσοστιαία αύξηση του βασικού μισθού τους συν 55 χρόνια σύνταξη. Έρχομαι να πω για το μπετό, 58 και οδοποιία αρχιτεκτονικό, 58 σύνταξη συν αύξηση ποσοστιαία του μισθού τους, γιατί είναι βαριά και ανθυγιειν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ίσης το ίδιο για τους κήπους και το ίδιο για τους ηλεκτρολόγους της ΔΕΗ. Τους άλλους που κάνουν δουλειά σαν της ΔΕΗ. Τους άλλους δεν πήρα τα χαρτιά, δεν μου τα δώσανε, δεν τα ετοιμάσανε. Όμως αυτά οφείλω να τα καταθέσω και κοιτάξτε να δείτε. Βγήκε ένας συνάδελφος εδώ πέρα που μας είπε κιόλας ότι ανήκει και στην ΠΑΣΚΕ και πολύ χαριτωμένα έλεγε για διάλογο και εδώ δεν είμαστε ΠΑΟΚ, Ηρακλής, Ολυμπιακός, εμείς είμαστε ΠΑΟΚτζίδες. Και προκειμένου να φάω ξύλο από τους ασφαλτάδες, θα δείρω αυτόν που μου είπε ότι είναι 6,5 και μπορεί να μην περάσουνε. Ξηγημένα, μιλημέ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εράσουνε και θα γίνουνε απόφαση του Συνεδρίου. Και προσέξτε, δεν είμαι εγώ απ’ αυτούς που θα μασήσουνε απ’ το Προεδρείο που θα πει «ας το δει η επόμενη Διοίκηση». Θα γίνουν απόφαση του Συνεδρίου αυτά και όποιος έχει αντίρρηση ότι είναι αυτά βαριά και ανθυγιεινά να σηκωθεί και το να πει. Να σηκωθεί και να το π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όμως πέρα από όλα αυτά, ήθελα να πω και μερικά λίγο δικά μου. Ο κ.Τζανής ήρθε εδώ και μερικοί συνάδελφοι, βοήθεια το είπε και ο Πρόεδρος του Εργατικού Κέντρου, που είπε μπροστά μου και εμείς ΠΑΣΚΕ είμαστε ρε παιδιά, αλλά δεν κάνουμε έτσι. Τι χειροκροτήματα είναι αυτά; Βοήθεια, εδώ Εργατικού Κέντρου της Χίου, πάτε, ρωτήστε το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στε τώρα. Ο κ.Τζανής έκανε μια κομπίνα, μια απατεωνιά, ως συνήθως. Είπε ότι τα τεχνικά ξαναγυρνάν στο ειδικό επίδομα. Καταρχήν να σας πω εμείς δεν θέλουμε ειδικό επίδομα, εμείς θέλουμε αύξηση στο μισθό για βαριά και ανθυγιεινά, όμως ο απατεώνας τι έκρυψε; Το ξέρουμε αυτό ότι θα ερχότανε. Ακούστε τι δεν ήρθε. Μπορεί να μας πει οι ΥΕ εργάτες γενικών ειδικοτήτων, μπορεί να μας πει για τους χειριστές μηχανημάτων, τους οδηγούς ΔΕ 28 και αυτοί, μπορεί να μας πει για τους εργοδηγούς ΔΕ 5, μπορεί να μας πει για τους μηχανικούς που δουλεύουν στην άσφαλτο και μετά στα μπετά, γιατί λοιπόν δεν είπε ότι επιστρέφουνε όλ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στε τώρα. Ο τεχνίτης στα ασφαλτικά μας είπε ο κ.Τζανής και ξεσκιστήκατε να τον χειροκροτάτε μερικοί, το ξαναλέω, τι έγινε; Παίρνουν οι τεχνίτες τα ασφαλτικά, παίρνουν οι τεχνίτες στην οδοποιία, επιστρέφουν και δεν επιστρέφουν οι εργάτες. Τέτοια μαγικά μπορεί να τα δεχθεί μόνο ο Πρόεδρος μας που έλεγε και χαριτολογώντας ο Ν.Λαμπρακάκης «για πέστε μας κ.Υπουργέ», τι είμαστε εμείς, για να μας πει ο Υπουργός; Τι είμαστε εμεί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ακούστε να δείτε, ακούστε μια στιγμή. Έχουμε το εξής και πάρα πολύ σοβαρό. Η Ομοσπονδία μας και το ξέρετε όλοι είναι αφερέγγυα στην βάση των εργαζομένων και το ξέρετε και όποιος θέλει να το κρύψει ας πάει να το κρύψει. Έλεος, σας καλώ όλους, βοήθεια, ενισχύστε και απορρίψτε τις πολιτικές της απάτης. Ενισχύστε τις πολιτικές τις ταξικές, απορρίψτε τις λογικές της απάτ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πειδή εγώ δεν είμαι γενικός και δεν λέω ζήτω θα σας πω κάτι. Διάλογος από μηδενική βάση, μην τυχόν και πάτε. Το εννοώ, όχι από μηδενική βάση, διάλογος όχι με προσυνεννοημένες και προαποφασισμένες τις θέσεις του συνδικαλιστικού κινήματος και πάμε για από κει και πάνω, όχι από κει και κάτω. Βοήθεια, όχι μηδενικά. Έχουμε κατακτήσει και πρέπει να πάμε προς τα πάνω. Βοήθεια, όχι από μηδενική άποψ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λος, συνάδελφοι, η απεργία του Νοέμβρη πέρασε πολύ λάσκα. Είχαμε εκλογές σε κάποιους Δήμους της Θεσσαλονίκης. Ήταν αποφασισμένοι όλοι να κατεβούνε κάτω και στην ουσία να βίασουν την Ομοσπονδία για μια άλλη απόφαση. Συνάδελφοι αυτό είναι ένα μήνυμα. Το δεύτερο μήνυμα αν δεν θέλετε να το έχουμε, σας το λέω και το εννοώ από τους εργάτες, το είπα και το πρωί, αν μας πάρουν χαμπάρι θα φάμε ξύλο. Και δεν είναι το κακό ότι θα φάτε ξύλο κάποιοι, θα φάω ξύλο και εγώ που δεν φταί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και εγώ που δεν φταίω. Εγώ που είπα να μην κλείσει η απεργία. Λοιπόν, είπατε ότι μας κορόιδεψε η κυβέρνηση. Γιατί τόσο χαριτωμένα; Δεν μας κορόιδεψε, αποκλείεται τον Ν.Λαμπρακάκη να τον κορόιδεψε. Είναι πανέξυπνος. Αποκλείεται την οργάνωση της ΠΑΣΚΕ να την κορόιδεψε, είναι πανέξυπνη οργάνωση, η ηγεσία μιλάω συνάδελφοι. Απλά τα βρήκανε συνάδελφοι. Είναι δυνατόν να μου πει ο κ.Λαμπρακάκης τώρα ότι τον κορόιδεψαν; Για βουλευτής πήγαινε ο άνθρωπος. Είναι ψηλά μυαλά. Πώς να τον κοροϊδέψ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λος, σας καλώ και τώρα να σας πω το εξής: συνάδελφοι, σας καλώ όλους να κατανοήσετε σε ποια κατάσταση βρισκόμαστε. Σας καλώ όλους να μην σκύψετε απέναντι σ’ αυτό που συμβαίνει. Σας καλώ όλους να απαντήσετε μέσα σας σε ένα ερώτημα, ένα και μόνο ερώτημα. Όλα αυτά που βλέπουμε, ασφαλιστικό, ιστορίες, ήταν τα εργασιακά, θα έρθουνε και άλλα, είναι κατευθύνσεις της ΟΝΕ και του μεγάλου κεφαλαίου και προτού γελάσει κανένας, έχω δω τον Πρόεδρο του Σωματείου που καμιά φορά όταν τσαντίζεται ο Τ.Κυριακίδης, το 85% του ελληνικού λαού ΟΝΕ ψήφισε. Εσείς τι ψηφίσατε; Εσείς είσαστε μειοψηφ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ακούστε. Όποιος απαντήσει σ’ αυτό το ερώτημα από μένα, εγώ τον έχω καλεσμένο στη Θεσσαλονίκη και να του κάνω το μεγαλύτερο τραπέζι που είδε. Πέστε μου, λοιπόν, ένα καλό, μόνο ένα, δεν θέλω δύο, που έχει κάνει στον εργάτη, όχι των ΟΤΑ, σε όλους τους εργάτες, η ΟΝΕ, η Ευρωπαϊκή Ένωση και η σύγκλιση. Αντίθετα από τότε που τους είδαμε, μας το πρεσάρουνε συνέχεια και λέμε και ευχαριστώ. Δεν είναι δυνατό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ψηφίστε ΠΑΜΕ όπως σας το λέω, ψηφίστε ΔΑΣ. Υπάρχει η ουσία για να προχωρήσει το κίνημα όπως πρέπει. Και είστε καλεσμένοι και όσοι οι από τα πάνω είναι υπερόπτες και λένε ότι τίποτα δεν αλλάζει, να τους θυμίσω και το Σαλονικιό, το κύπελλο προχθές ο Κόκκαλης το είχε σίγουρο. Εμείς το κερδίσαμε, έτσι θα κερδίσουμε και με τα άλλα μέσ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Συνάδελφοι είναι κοντά μας αντιπροσωπεία της συντεχνίας Ημικρατικών Δημοτικών και Κοινοτικών Εργατοϋπαλλήλων Κύπρου και συγκεκριμένα ο Γραμματέας της Τοπικής Αυτοδιοίκησης ο Γ.Χατζηδημητρίου. Θα θέλαμε, λοιπόν, ο συνάδελφος από την Κύπρο να απευθύνει ένα σύντομο χαιρετισμό στο Συνέδριό μα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ΧΑΤΖΗΔΗΜΗΤΡΙΟΥ:</w:t>
      </w:r>
      <w:r>
        <w:rPr>
          <w:sz w:val="22"/>
        </w:rPr>
        <w:t xml:space="preserve"> Συναδέλφισσες, συνάδελφοι, από μέρους των Κυπρίων εργαζομένων στην Τοπική Αυτοδιοίκηση σας μεταφέρουμε θερμές ευχές για ένα επιτυχημένο Συνέδριο. Πραγματοποιείται σήμερα το 30ο σας Συνέδριο. Τα 29 προηγούμενα Συνέδρια καταμαρτυρούν την μακρινή συνδικαλιστική πορεία και πείρα των Ελλήνων εργαζομένων στους Οργανισμούς Τοπικής Αυτοδιοίκη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έραν από τις πλούσιες εμπειρίες, η χθεσινή και σημερινή σας σύνοδος, τις οποίες παρακολουθήσαμε με ιδιαίτερη προσοχή, έφερε στην επιφάνεια τα πολύπλοκα και σοβαρά προβλήματα που αντιμετωπίζετε σαν εργαζόμενοι. Οι προβληματισμοί σας, οι ανησυχίες και η καλόπιστη κριτική όπου χρειάζεται, ευχόμαστε να ωθήσουν την Ομοσπονδία σας σε νέες κατακτή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ην Κύπρο παρακολουθούμε από κοντά τους αγώνες σας και βρισκόμαστε στο πλευρό σας. Σήμερα περπατήσαμε μαζί σας και με τους υπόλοιπους απεργούς και νιώσαμε τη θέληση και τον δυναμισμό σας για αγώνα και για προάσπιση των κατακτήσεών σας. Οι αντίξοες συνθήκες της παγκοσμιοποίησης και των ιδιωτικοποιήσεων έχουν επίπτωση σε όλους τους εργαζόμενους και ιδιαίτερα στους εργαζόμενους σε υπηρεσία, όπως οι Οργανισμοί Τοπικής Αυτοδιοίκησης που ανήκουν αποκλειστικά στη σφαίρα των υπηρεσι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ανταλλαγή εμπειριών ανάμεσα στις συνδικαλιστικές οργανώσεις μπορούν να προσφέρουν πολλά. Σαν συντεχνία θα επιδιώξουμε μια σύσφιξη, τη σύσφιξη ακόμα πιο στενών σχέσεων με την ΠΟΕ-ΟΤΑ, με στόχο να γίνουμε όλοι πιο σοφοί, για να είμαστε έτοιμοι να ανακόψουμε κάθε μορφή επίθεσης στα κεκτημένα και τις κατακτήσεις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αράλληλα ήδη σαν συντεχνία κάναμε χρήση πληροφοριών διαφόρων θεμάτων της ιστοσελίδας της ΠΟΕ-ΟΤΑ. Ενώ ανάμεσα στους στόχους μας είναι και η διεξαγωγή σεμιναρίου στην Κύπρο, με επιδίωξη την ανταλλαγή πείρας. Ευχόμαστε ολόψυχα κάθε επιτυχία στις εργασίες του Συνεδρίου σας και ταυτόχρονα εκφράζουμε την αμέριστη υποστήριξη και αλληλεγγύη των Κυπρίων εργαζομένων στη σημερινή 24ωρη σας απεργία. Η ενότητα και η αλληλεγγύη των εργαζομένων έχουν να διαδραματίσουν έναν αποφασιστικό ρόλο στις σημερινές δύσκολες συνθήκες. Καλές επιτυχίε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κ.Χατζηδημητρίου απ’ την Κύπρο. Ο συνάδελφος κ.Γιαλαμάς έχει το λόγο.</w:t>
      </w:r>
    </w:p>
    <w:p>
      <w:pPr>
        <w:pStyle w:val="Normal"/>
        <w:keepNext w:val="true"/>
        <w:widowControl w:val="false"/>
        <w:jc w:val="both"/>
        <w:rPr/>
      </w:pPr>
      <w:r>
        <w:rPr>
          <w:b/>
          <w:sz w:val="22"/>
          <w:u w:val="single"/>
        </w:rPr>
        <w:t>κ.ΓΙΑΛΑΜΑΣ:</w:t>
      </w:r>
      <w:r>
        <w:rPr>
          <w:sz w:val="22"/>
        </w:rPr>
        <w:t xml:space="preserve"> Από το Σύλλογο της Λάρισας. Θα πω κάποιες σκέψεις και προτάσεις της Αυτόνομης Συνδικαλιστικής Κίνησης και ελπίζω ότι κάποιες απ’ αυτές ή στο σύνολό τους ή κάποιες απ’ αυτές θα γίνουν και κτήμα του Συνεδρίου και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30ο Συνέδριο της ΠΟΕ-ΟΤΑ, αγαπητοί συνάδελφοι και συναδέλφισσες, γίνεται σε μια κρίσιμη περίοδο για τους εργαζόμενους, μια περίοδο που κύριο χαρακτηριστικό της έχει την αντίστασή τους στις προσπάθειες της κυβέρνησης για την κατεδάφιση του συστήματος κοινωνικής ασφάλισης, μια αντίσταση που εκφράστηκε με την πρωτοφανή συμμετοχή τους στις κινητοποιήσεις για το ασφαλιστικό, συμμετοχή που ανάγκασε την κυβέρνηση να προχωρήσει σε τακτικούς ελιγμούς και την πολιτική της σε μια βαριά ήτ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α περίοδο που οι επιλογές του κεφαλαίου σε όλο τον κόσμο οδηγούν τις κοινωνίες και τους εργαζόμενους στην όλο και περισσότερη εξαθλίωση, την ίδια στιγμή που τα κέρδη των πολυεθνικών ολοένα αυξάνουν. Μια περίοδο όμως που ολοένα και περισσότερο τμήματα των φτωχών και καταφρονεμένων αυτού του κόσμου, κινητοποιούνται και αντιδρούν ενάντια στην προοπτική της κυριαρχίας των αγορ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Σιάτ, η Νίκαια, η Πράγα και σε δυο μήνες η Γένοβα, στέλνουν ελπιδοφόρα μηνύματα στην εργατική τάξη και στους φτωχούς του κόσμου, πως ο καπιταλισμός δεν είναι ανίκητος. Η κυβέρνηση με την νεοφιλελεύθερη πολιτική της και υλοποιώντας πιστά τις βασικές κατευθύνσεις των κυρίαρχων κύκλων της Ευρωπαϊκής Ένωσης, καταργεί κάθε έννοια του λεγόμενου κοινωνικού κράτους. Προχωρά σε παραπέρα ιδιωτικοποιήσεις, ενώ αντίθετα για τους εργαζόμενους αυξάνει την αβεβαιότητα και την ανεργ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λαστικοποιεί τις εργασιακές σχέσεις και με τα αντιασφαλιστικά της μέτρα προσπαθεί να περικόψει κάθε έννοια κοινωνικής προστασίας. Στην Τοπική Αυτοδιοίκηση τα πράγματα δεν είναι διαφορετικά. Η κυβέρνηση εκχωρεί αρμοδιότητες χωρίς τους αντίστοιχους πόρους, με στόχο τη συνέχιση της παροχής αυτών των υπηρεσιών να την επιβαρύνονται οι πολίτες. Το ιδιωτικό κεφάλαιο εισχωρεί όλο και πιο βαθιά στις υπηρεσίες, που μέχρι πριν λίγο ήταν αποκλειστικές αρμοδιότητες της Αυτοδιοίκησης, παίρνοντας ένα μεγάλο κομμάτι απ’ το φιλέτο τ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δημοτικές επιχειρήσεις με αντικείμενο υπηρεσίες των ΟΤΑ πολλαπλασιάζονται, ενώ τελευταία δημιουργούνται και διάφορες Ανώνυμες Εταιρείες με τέτοιο αντικείμενο. Οι εργασιακές σχέσεις στους Δήμους απορυθμίζονται και το ποσοστό αυτό σε σχέση με την μόνιμη εργασία, όλο και περισσότερο αυξάνει.</w:t>
      </w:r>
    </w:p>
    <w:p>
      <w:pPr>
        <w:pStyle w:val="Normal"/>
        <w:keepNext w:val="true"/>
        <w:widowControl w:val="false"/>
        <w:jc w:val="both"/>
        <w:rPr>
          <w:sz w:val="22"/>
        </w:rPr>
      </w:pPr>
      <w:r>
        <w:rPr>
          <w:sz w:val="22"/>
        </w:rPr>
        <w:t>Σ’ αυτή την πολιτική η κυβέρνηση βρίσκει δυστυχώς συμμάχους το σύνολο των δημοτικών αρχόντων, οι οποίοι αξιοποιούν αυτήν την πολιτική ως βάση για ενίσχυση της δικής τους πολιτικής ή κομματικής εξουσίας. Η ΠΟΕ-ΟΤΑ θα πρέπει να βρεθεί στον αντίποδα αυτής της πολιτικής. Η αδράνεια που χαρακτήριζε τις επιλογές της όλο το προηγούμενο διάστημα, πρέπει να ξεπεραστεί γρήγο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αλλαγή του τοπίου στην Αυτοδιοίκηση πρέπει να σηματοδοτεί και τις αντίστοιχες προσαρμογές στην πολιτική της ΠΟΕ-ΟΤΑ. Η απόκρουση της επίθεσης της κυβέρνησης προϋποθέτει απ’ την πλευρά της Ομοσπονδίας αντιμετώπιση των νέων δεδομένων σε αγωνιστική κατεύθυνση, με τεκμηριωμένες, επεξεργασμένες θέσεις. Είναι ανάγκη όσα δεν συζητήθηκαν ή δεν θα συζητηθούν στο 30ο Συνέδριο, να συζητηθούν άμεσα και σε βάθος από το σύνολο του Κλάδου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 αυτό η νέα Διοίκηση της ΠΟΕ-ΟΤΑ, κατά τη γνώμη μας, θα πρέπει άμεσα να προχωρήσει στη δημιουργία Παραρτήματος του Ινστιτούτου Εργασίας, για την επιστημονική τεκμηρίωση των θέσεων μας. Να προχωρήσει μέχρι τέλος του 2001 σε Οργανωτικό, Καταστατικό Συνέδριο, με στόχο να συζητήσει την ένταξη προσωπικού των δημοτικών επιχειρήσεων στη δύναμη της ΠΟΕ-ΟΤΑ, την αλλαγή του τρόπου λήψης των αποφάσεων για τη διαμόρφωση του ετησίου πλαισίου δράσης και του τρόπου διεκδίκησής του, με τη θεσμοθέτηση της Γενικής Συνέλευσης των Προέδρων, με δικαίωμα ψήφ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ην αναβάθμιση των Περιφερειακών Συσκέψεων και τη θέσπιση θητείας για τα μέλη της Εκτελεστικής Επιτροπής, για να μη δημιουργούνται φαινόμενα επαγγελματιών συνδικαλιστών. Η νέα Διοίκηση να οργανώσει έγκαιρα τον διάλογο με τους εργαζόμενους, έτσι ώστε όλος ο πλούτος των απόψεων να εκφραστεί σ’ αυτό το Συνέδριο και στους εργαζόμεν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Ομοσπονδία πρέπει παράλληλα να ανοίξει αγωνιστικό μέτωπο ενάντια στην κυβερνητική πολιτική και στο επόμενο διάστημα να διεκδικήσει: να μην περάσουν οι αντιασφαλιστικές επιλογές της κυβέρνησης, να καταργηθούν οι αντιασφαλιστικές διατάξεις των νόμων 1902 του ’90 και 2084 του ’92, για να αρθούν οι διαφορές μεταξύ των παλαιών και νέων συναδέλφων ασφαλισ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εντρικό ζήτημα αποτελεί η διασφάλιση του δημόσιου καθολικού και κοινωνικού χαρακτήρα του ασφαλιστικού συστήματος. Αποκρούουμε κατηγορηματικά την είσοδο της ιδιωτικής ασφάλισης. Αξιώνουμε την αρχή της τριμερούς χρηματοδότησης, την κατάργηση της εισφοροδιαφυγής και απαιτούμε την επιστροφή των απωλειών που είχαν τα ασφαλιστικά ταμεία, από την καταλήστευσή τους, από όλες τις μεταπολεμικές κυβερνή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ειδή το ασφαλιστικό σύστημα δεν είναι κλειστό σύστημα, λύσεις δεν μπορούν να βρεθούν μέσα από αυτό. Χρειάζεται να αντιμετωπιστεί πρώτα απ’ όλα η αυξανόμενη ανεργία, η ανασφάλιστη εργασία ελλήνων και αλλοδαπών εργαζομένων και η εξεύρεση πόρων από μια ταυτόχρονη φορολογική μεταρρύθμιση. Συνεπώς η ταυτόχρονη λήψη μέτρων για το 35ωρο, χωρίς τη μείωση των αποδοχών και ελαστικότητες, ο δραστικός περιορισμός της απορύθμισης της αγοράς εργασίας, η ένταξη όλων των αλλοδαπών στο ασφαλιστικό σύστημα, πρέπει να αποτελούν άμεσους στόχους του συνδικαλιστικού κινήμα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Ζητάμε, επίσης, την διοικητική αυτοτέλεια των ταμείων, τη στήριξη του θεσμού της κατώτερης σύνταξης, την εφαρμογή της 35ετίας χωρίς όριο ηλικίας, τη διατήρηση των θετικών διακρίσεων για τα βαρέα και ανθυγιεινά και την επέκτασή τους στο δημόσιο. Υπερασπίζουμε τα δικά μας ταμεία και το σημερινό τρόπο χρηματοδότησης. Αγωνιζόμαστε για τα οικονομικά. Αγωνιζόμαστε για ένα νέο μισθολόγιο, χωρίς επιδόματα, εκτός του χρονοεπιδόματος και του οικογενειακ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μαστε αντίθετοι στη σύνδεση μισθού παραγωγικότητας, γιατί καταργεί κάθε έννοια συλλογικής διαπραγμάτευσης, καλλιεργεί τη συναλλαγή και ευνοεί τις κομματικές και προσωπικές παρεμβάσεις. Η νέα Διοίκηση της ΠΟΕ-ΟΤΑ ζητάμε να αποφασίσει τη μερική τροποποίηση του διεκδικητικού πλαισίου του 2001 και να διεκδικήσει τη σταδιακή ενσωμάτωση των κλαδικών επιδομάτων και επιδομάτων θέσεων εργασίας στις βασικές αποδοχές, μέσα από την προώθηση κάποιων μισθολογικών κλιμακίων, ανάλογα με την κατηγορία και τον Κλάδ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αποκρούσουμε τις μοιρολατρικές απόψεις που λένε ότι αυτό είναι αδύνατο, με αποτέλεσμα όλες οι προτάσεις μας να κινούνται στα πλαίσια του εφικτού και των κυβερνητικών ανοχών. Να σταματήσει με νομοθετική διάταξη η εκχώρηση θεσμοθετημένων απ’ τους Οργανισμούς Εσωτερικής Υπηρεσίας αρμοδιότητες των υπηρεσιών των ΟΤΑ και των Δημοτικών Νομικών Προσώπων Δημοσίου Δικαίου, είτε σε ιδιώτες με τη μορφή Αναπτυξιακών Ανώνυμων Εταιρειών, είτε σε Νομικά Πρόσωπα Ιδιωτικού Δικαίου και σε Δημοτικές Επιχειρή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μεσα το Πρόγραμμα «Βοήθεια στο σπίτι» να συνεχιστεί μέσα απ’ τις κοινωνικές υπηρεσίες των Δήμων, έτσι οι όποιες χρηματοδοτήσεις να δίνονται απευθείας στους Δήμους και το προσωπικό να ενταχθεί σ’ αυτούς. Την αυστηρή εφαρμογή της νομοθεσίας για την υγιεινή και ασφάλεια των εργαζομένων, με προσλήψεις γιατρών εργασίας και τεχνικών ασφάλειας στους Δή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Πρωτοβάθμια Σωματεία σε συνεργασία με την ΠΟΕ-ΟΤΑ μπορούν να αναλάβουν πρωτοβουλίες για την άμεση υλοποίηση του σχετικού νόμου. Αγωνιζόμαστε για σταθερή εργασία 35ωρο πενθήμερο εφτάωρο. Οι εποχιακές ανάγκες να καλύπτονται μόνο με έκτακτο προσωπικό. Θα αποτελέσει αιτία πολέμου η όποια προσπάθεια αλλαγής της εργασιακής σχέσης του εργατοτεχνικού προσωπικ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 φόρτος εργασίας δεν μπορεί να αντιμετωπίζεται με υπερωρίες, αλλά με μείωση των εβδομαδιαίων ωρών εργασίας, χωρίς μείωση των αποδοχών. Το 35ωρο το θέλουμε για να αυξήσουν οι εργαζόμενοι τον ελεύθερο χρόνο και όχι τον χρόνο υπερεργασίας τους, για να δημιουργηθούν και άλλες θέσεις απασχόλησης και όχι οι νέες ανάγκες να καλύπτονται από το υπάρχον προσωπικό. Γι’ αυτό απαιτούμε παράλληλα και τέτοιους μισθούς, που να καλύπτουν τις σημερινές ανάγκ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η Δημοτική Αστυνομία ζητάμε να μην μετατραπεί σε έναν ακόμη κατασταλτικό μηχανισμό. Επειδή όμως έτσι ή αλλιώς ο χαρακτήρας της Δημοτικής Αστυνομίας αλλάζει, ζητάμε να γίνει αποδεκτό το αίτημα για δυνατότητα μετάταξης στο προσωπικό που υπηρετεί σήμερα. Επίσης θα πρέπει να αλλάξει και το συνταξιοδοτικό τους καθεστώ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ο προσωπικό των παιδικών σταθμών, που εντάσσεται στους Δήμους, να μην θιγούν οι εργασιακές τους κατακτήσεις, που έχουν σχέση με άδειες, επαγγελματικά δικαιώματα κτλ. και να διασφαλιστεί ο παιδαγωγικός χαρακτήρας της λειτουργίας των σταθμ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παραπάνω πρέπει να διασφαλίζουνε μέσα από ένα πρότυπο κανονισμό, που πρέπει να συνταχθεί από τον ΥΠΕΣΔΑ και να μην είναι ελεύθεροι οι δήμαρχοι να συστήνουν Κλάδους και θέσεις, χωρίς να παίρνουν υπόψη επιστημονικές μελέτες και τις κατακτήσεις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άτω απ’ αυτό το πλαίσιο πρέπει να αναθεωρηθεί η άποψη της Ομοσπονδίας, που δίνει τη δυνατότητα με τη σύσταση των Οργανισμών, να καθορίζονται κατηγορίες και κλάδοι, που θα προσλαμβάνονται και θα εξελίσσονται. Οπωσδήποτε, όμως, η ΠΟΕ-ΟΤΑ πρέπει πριν πάει να εκφράσει απόψεις για το νέο κανονισμό, να συζητήσει με τους ενδιαφερόμενους επιστημονικούς φορείς και τις κλαδικές επιστημονικές οργανώ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ο προσωπικό που υπηρετεί στις παραμεθόριες περιοχές. Καλυτέρευση υπηρεσιών που προσφέρει το ΤΥΔΚΥ, αύξηση του αφορολόγητου των υπηρετούντων υπαλλήλων στις παραμεθόριες περιοχές, ανεξάρτητα απ’ την οικογενειακή τους κατάσ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ας καλώ, συνάδελφοι, να ενισχύσετε το Συνδυασμό που εμείς προσπαθούμε με όσες δυνάμεις έχουμε σ’ αυτό το Συνέδριο και στους εργαζόμενους γενικά, την Αυτόνομη Συνδικαλιστική Κίνηση. Σας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Ο συνάδελφος κ.Βίτσιος έχει το λόγο.</w:t>
      </w:r>
    </w:p>
    <w:p>
      <w:pPr>
        <w:pStyle w:val="Normal"/>
        <w:keepNext w:val="true"/>
        <w:widowControl w:val="false"/>
        <w:jc w:val="both"/>
        <w:rPr/>
      </w:pPr>
      <w:r>
        <w:rPr>
          <w:b/>
          <w:sz w:val="22"/>
          <w:u w:val="single"/>
        </w:rPr>
        <w:t>Α.ΒΙΤΣΙΟΣ:</w:t>
      </w:r>
      <w:r>
        <w:rPr>
          <w:sz w:val="22"/>
        </w:rPr>
        <w:t xml:space="preserve"> Συνάδελφοι, είμαι από τον Οργανισμό Νεολαίας και Άθλησης του Δήμου Αθηναίων και απ’ την απερχόμενη Διοίκηση της Ομοσπονδίας, της οποίας είμαι μέλ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ταρχήν θα πρέπει να ξεκινήσω με μια παρατήρηση για κάποιους που αυτή τη στιγμή δεν είναι μέσα σε αυτή την αίθουσα, βρίσκονται κάπου άλλου ή ίσως στην Τουρκία. Φαίνεται τελικά ότι το Συνέδριό μας έχει πολλούς φίλους του κ.Γεωργάκη, της πολιτικής του. Αυτή η υποτονική παρουσία, λοιπόν, των συνέδρων σε αυτό το Συνέδριο, συμπερασματικά έχει και μια υποτονική παρουσία της απερχόμενης Διοίκησης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βέβαια αυτή η υποτονική παρουσία της απερχόμενης Διοίκησης σε αυτά τα δύο χρόνια, σίγουρα υπάρχουν υπεύθυνοι, σίγουρα έχουν ευθύνη, σίγουρα δεν την έχει ένας μόνο την ευθύνη,  αλλά θα πρέπει να ψάξουμε και να αναλύσουμε να δούμε ποιος και πόση ευθύνη έχει ο καθένας. Και δεν είναι τυχαίο, συνάδελφοι, ούτε σε επίπεδο Γενικού Συμβουλίου βρέθηκε παράταξη, που να θέσει ζητήματα και θέματα, ότι η ΔΑΚΕ δεν ήταν σωστή στις απόψεις της και στις θέσεις της και δεν είναι τυχαίο ότι και σ’ αυτό το Συνέδριο λιθοβολούνται κάποιοι με κάποιους άλλους, αλλά κανένας δεν τόλμησε να εκφράσει άποψη για την παράταξη της ΔΑΚ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αυτό έγινε για δυο λόγους συνάδελφοι. Ο πρώτος λόγος είναι ότι εμείς δεν αντιλαμβανόμαστε το ρόλο μας μέσα από μια διοίκηση της Ομοσπονδίας σαν παράταξη αντιπολίτευση για την αντιπολίτευση και ο δεύτερος είναι ότι οι θέσεις και οι απόψεις που εκφράσαμε ήταν τεκμηριωμένες, είχαν ουσία και είχαν προοπτική.</w:t>
      </w:r>
    </w:p>
    <w:p>
      <w:pPr>
        <w:pStyle w:val="Normal"/>
        <w:keepNext w:val="true"/>
        <w:widowControl w:val="false"/>
        <w:jc w:val="both"/>
        <w:rPr>
          <w:sz w:val="22"/>
        </w:rPr>
      </w:pPr>
      <w:r>
        <w:rPr>
          <w:sz w:val="22"/>
        </w:rPr>
        <w:t>Είναι εύκολο να βγάλουμε μανιφέστα και κατεβατά, να κάνουμε ανακοινώσεις επί ανακοινώσεων και να γίνουμε αρεστοί. Η πραγματικότητα όμως, συνάδελφοι, δεν είναι αυτή. Καλά τα λόγια που άκουσα απ’ το συνάδελφο της Θεσσαλονίκης, είχε τα δίκαιά του, αλλά δεν είναι λύση ούτε το ΠΑΜΕ, ούτε η νοοτροπία την οποία εξέφρασε ο συνάδελφος. Όπως δεν είναι λύση ο κυβερνητικός συνδικαλισμό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α πρέπει να γίνει κατανοητό, συνάδελφοι, σε όλη την πορεία του Συνεδρίου, το παλαμάκι που έφαγε ο Υπουργός δεν το έφαγε κανένας. Γιατί άραγε; Αυτό όταν τα 2/3 της αίθουσας χειροκροτάγανε με χαρά, δε σήμαινε κάτ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όγραμμα Δράσης του 2000 της Ομοσπονδίας. Το διεκδικούμε ακόμα και βέβαια ευτυχώς που πραγματοποιήσαμε το Συνέδριο και ευτυχώς που ήρθε ο κ.Τζανής με τα λόγια να μας το λύσει μόλις προχθές. Αν είναι έτσι, συνάδελφε της ΠΑΣΚΕ, να κάνουμε Συνέδριο κάθε χρόνο, να καλούμε πάντα κάθε χρόνο έναν Υπουργό να μας λύνει τα προβλήματα, την παραμονή του Συνεδρίου. Έλε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ίποτα και κανένα απ’ τα ζητήματα τα οποία ανέφερε ο Υπουργός και χειροκροτάγατε συνάδελφοι της ΠΑΣΚΕ δεν λύθηκε. Έγινε η ανακύκλωση, σιγοντάρισε και ο κ.Κουκουλόπουλος της ΚΕΔΚΕ, Δήμαρχος εκλεγμένος με τη σημαία του ΠΑΣΟΚ, αυτή είναι η πραγματικότητα και θα έχουμε την ανακύκλωση. Η κυβέρνηση δεν στέλνει κανέναν στον εισαγγελέα, θα περάσει νόμο. Οι δήμαρχοι θέλουν να δώσουν τα λεφτά, η κυβέρνηση δεν δίνει τα λεφτά και πάει αλυσίδα το βασίλε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ά έτσι για κάποιους που θα φύγουν από δω με χαρά ότι θα πάνε να εισπράξουν άλλος ένα, άλλος ενάμισι και άλλος κατιτί παραπάνω από το πριμ παραγωγικότητας. Είναι μακρύς ο δρόμος συνάδελφοι ακόμα. Μόνο ο κ.Αβραμόπουλος στην Αθήνα πρέπει να δώσει 14 δις. Αυτά τα 14 δις από κάπου πρέπει να βρεθούνε και σε κάποιους άλλους μεγάλους Δήμους, είτε της Θεσσαλονίκης, είτε του Πειραιά και πάει λέγοντας. Αυτά για την αποκατάσταση της αλήθει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λοιπόν, το Πρόγραμμα Δράσης του 2000 που μας το έλυσε ο Υπουργός χθες στα λόγια, ακόμα το διεκδικούμε. Κάναμε μια απεργία, συνάδελφοι, για το διεκδικητικό πλαίσιο του 2000. Σ’ αυτή την απεργία η ΠΑΣΚΕ διαφώνησε. Οι άλλες παρατάξεις ψηφίσαν αυτή την απεργία. Πριν ακόμα αρχίσει αυτή η απεργία, στις 24:00 τα μεσάνυχτα, αυτή η απεργία έληξε με απόφαση της ΠΑΣΚΕ και των βοηθών της. Η ΑΣΚ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όγραμμα Δράσης 2001. Το κατήρτισε η Ομοσπονδία το Πρόγραμμα Δράσης, το έστειλε στο Υπουργείο Εσωτερικών, με την υπογραφή του Προέδρου της Εκτελεστικής του Ν.Λαμπρακάκη και του Γραμματέα της Εκτελεστικής του Γ.Στρατηγού και αφού πήγε εκεί, μετά από 20 μέρες συγκαλέσαμε Σύσκεψη Προέδρων να αποφασίσουμε το Πρόγραμμα Δράσης του 2001. Κάπως έτσι αντιλαμβάνονται κάποιοι τον συνδικαλισμ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Ζητήματα εφάπαξ των αορίστου χρόνου. Μισθολόγιο το οποίο έχει γίνει χίλια κομμάτια, επίδομα από δω, επίδομα από κει, επίδομα από παραπέρα και όποιος προλάβει αρπάζει επιδοματάκια. Το μεγάλο κεφάλαιο, συνάδελφοι, που θα είναι και η τροχοπέδη, οι δημοτικές επιχειρήσεις. Με πολλή ευκολία, με πολλή άνεση κάποιοι δήμαρχοι, προσκείμενοι σε όλους τους χώρους θα πω εγώ και δεν θα πω αυτό που είπε ο αγαπητός συνάδελφος κ.Νικήτας ότι δεν ήταν κανένας δήμαρχος του ΠΑΣΟΚ. Συνάδελφε Νικήτα επειδή δεν έχω χρόνο, έλα να σου εξηγήσω πόσοι δήμαρχοι είναι άλλη φορά και να τα φωτοτυπήσουμε να τα βγάλουμε.</w:t>
      </w:r>
    </w:p>
    <w:p>
      <w:pPr>
        <w:pStyle w:val="Normal"/>
        <w:keepNext w:val="true"/>
        <w:widowControl w:val="false"/>
        <w:jc w:val="both"/>
        <w:rPr>
          <w:sz w:val="22"/>
        </w:rPr>
      </w:pPr>
      <w:r>
        <w:rPr>
          <w:sz w:val="22"/>
        </w:rPr>
      </w:r>
    </w:p>
    <w:p>
      <w:pPr>
        <w:pStyle w:val="Normal"/>
        <w:keepNext w:val="true"/>
        <w:widowControl w:val="false"/>
        <w:jc w:val="both"/>
        <w:rPr/>
      </w:pPr>
      <w:r>
        <w:rPr>
          <w:sz w:val="22"/>
        </w:rPr>
        <w:t>Αυτές οι δημοτικές επιχειρήσεις, συνάδελφοι, έχουν εργαζόμενους. Και οι εργαζόμενοι έχουν δικαίωμα στη δουλειά. Το ζητούμενο όμως είναι ότι στην εποχή που βαδίζουμε, στον 21</w:t>
      </w:r>
      <w:r>
        <w:rPr>
          <w:sz w:val="22"/>
          <w:vertAlign w:val="superscript"/>
        </w:rPr>
        <w:t>ο</w:t>
      </w:r>
      <w:r>
        <w:rPr>
          <w:sz w:val="22"/>
        </w:rPr>
        <w:t xml:space="preserve"> αιώνα, δυστυχώς για μας, το ρητό που λέει: νόμος είναι το δίκιο του εργάτη, ισχύει μέχρι ένα όριο. Δεν μπορούμε όλα να τα φορτώνουμε πάνω σε αυτό το ρητό και πάνω εκεί να βαδίζουμε. Θα γίνει, συνάδελφοι, τροχοπέδ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λοι οι Δήμοι είναι υπερχρεωμένοι μέσω Δημοτικών Επιχειρήσεων, η πραγματικότητα είναι ότι οι δήμαρχοι θέλουν δημοτικές επιχειρήσεις, προκειμένου να αναθέτουν στους εργολάβους της αρεσκείας τους τα έργα, προκειμένου να προσλαμβάνουν όποιον γουστάρουν, προκειμένου να πραγματοποιούν ότι θέλουν σαν να είναι Ανώνυμες Εταιρε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συμπέρασμα και το αποτέλεσμα είναι ότι αυτές οι δραστηριότητες φεύγουν απ’ τα χέρια των Οργανισμών των Δήμων, περνάνε στην ουσία στους ιδιώτες και μένει ένα συρτάρι το οποίο είναι χρέη, χρέη, χρέη και άνεργοι άνθρωποι σε κάποιο διάστημα. Πενήντα χιλιάδες μέλη περίπου έχει η Ομοσπονδία μας και αυτή τη στιγμή οι 3500 δημοτικές επιχειρήσεις έχουν πάνω από 25 χιλιάδες εργαζόμενους. Τι θα γίνουν αυτοί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ό κει και πέρα όμως για να δούμε και τα πράγματα καθαρά και ξάστερα, σίγουρα έχουν ρόλο να παίξουν οι δημοτικές επιχειρήσεις και αυτή είναι και θέση δική μας και δεν την αρνούμαστε και δεν κρυβόμαστε πίσω απ’ το δάχτυλό μας. Οι δημοτικές επιχειρήσεις όμως θα πρέπει να έρθουν να παίξουν ένα ρόλο μέσα εκεί που πρέπει. Είτε θα είναι επιχειρήσεις δημοτικές ανάπτυξης τουρισμού ή άλλων δραστηριοτήτων, τις οποίες δεν συγκαταλέγουν οι Οργανισμοί των Δήμων και εκεί θα είναι δημοτικές επιχειρήσεις, οι οποίες θα έχουν κέρδη και έσοδ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έλοντας και μη η οικονομία σήμερα εκεί βαδίζει. Κατάρες και ευχολόγια, έξω ο φιλελευθερισμός, δεν ισχύουν συνάδελφοι. Η εποχή τρέχει, εμείς μένουμε πίσω. Συνεπώς όλοι θα πρέπει να αναλάβουν τις ευθύνες και είναι πολύ καλύτερο, συνάδελφε Γ.Χαρίση, μιας και μου είπες ναι ο φιλελευθερισμός, ο ακραιφνής νεοφιλελευθερισμός, ο οποίος όμως εφαρμόζεται με θέσεις και αρχές, παρά ο αριστερός νεοφιλελευθερισμός του Σημίτη, τον οποίον εσύ υποστηρίζεις και κάποιοι άλλοι σαν εσέ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ό κει και πέρα, συνάδελφοι, προτάσεις για κινητοποιήσεις σ’ αυτή την Ομοσπονδία χαθήκανε. Δεν είμαστε απ’ αυτούς και όπου συνηγορήσαμε και όπου στηρίξαμε προτάσεις για κινητοποιήσεις, ήμασταν πολύ συγκρατημένοι, ήμασταν απ’ αυτούς οι οποίοι προτείναμε συγκρατημένα πράγματα και δεν είπαμε απεργία για την απεργία, γιατί όπως καταλάβατε, συνάδελφοι, η απεργία για τον εργαζόμενο πλέον είναι σε δύσκολη στιγμή. Ο εργαζόμενος έχει εκφυλιστεί τόσο οικονομικά και έχει σφιχτεί τόσο, που και αυτή την έρμη την απεργία, της μιας μέρας ή των δύο, τη σκέφτετα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οναδική εξαίρεση ήταν η τελευταία απεργία των εργαζομένων για το ασφαλιστικό. Ήταν η έναρξη αυτής και ξέρετε, συνάδελφοι, γιατί ήταν εξαίρεση αυτή η απεργία; Γιατί θιγόταν όλοι, γιατί μπήκαν όλοι προ των ευθυνών τους, γιατί κάποιοι δεν μπορέσανε να κάνουν κυβερνητικό συνδικαλισμό μ’ αυτό το ζήτημα γιατί δεν τους έπαιρνε και γιατί όλοι οι εργαζόμενοι βγήκαν στο πεζοδρόμ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θέμα όμως, συνάδελφοι, πολύ φοβάμαι είναι το εξής: όταν κάποια ασφαλιστικά συστήματα και ο καταραμένος νόμος του Σιούφα, στον οποίον εμείς σαν παράταξη συνδικαλιστική, είχαμε τις διαφωνίες μας. Αποδείχθηκε όμως, συνάδελφοι, ότι τελικά ήταν πολύ καλύτερος και ήταν αυτός που κράτησε παρόλα τα σημεία τα οποία εμείς διαφωνήσαμε το ασφαλισ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ρχεται σήμερα και ισοπεδώνονται τα πάντα και μέσα σε ένα μήνα, όταν κάπου εννιά χρόνια και δέκα στη Δανία επί παραδείγματι, προσπαθούν να λύσουν και λύσανε το ασφαλιστικό μετά από δέκα χρόνια διάλογο. Συνάδελφε από το Περιστέρι μπορεί να μην σ’ αρέσουν αυτά που λέω, αλλά από κει και πέρα εσύ χειροκροτούσες όμως τον Υπουργό εδώ μέσα, σε ένα χώρο εργασιακό. Τουλάχιστον εμένα δεν έχω την απαίτηση να με χειροκροτάς, αλλά να με ακούσεις τουλάχιστο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λείνοντας, συνάδελφοι, επειδή ο χρόνος όπως καταλαβαίνετε πιέζει και δεν μπορούμε ο καθένας να κάνει την κατάχρησή του, εμείς κάναμε και θα εξακολουθούμε να κάνουμε και ξεχωριστή πρόταση μέσα στο συνδικαλιστικό κίνημα. Εάν, συνάδελφοι, είμαστε συνδικαλιστές που πιστεύουμε στους στόχους, που βγάζουμε τις παρωπίδες, που δεν σκεπτόμαστε μόνο να ρίχνουμε κορώνες, αλλά να κάνουμε προτάσεις και διάλογο ουσίας, όπως το έχουμε κάνει και θα συνεχίσουμε να το κάνουμε, πιστεύω ότι το συνδικαλιστικό κίνημα θα έχει εξέλιξ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συνεχίσουμε το συνδικαλιστικό κίνημα να κινείται και να γαλουχείται με ξεχωριστές εργατικές Πρωτομαγιές και με συγκρότηση στρατοπέδων, αν η μία συγκέντρωση ήταν μεγαλύτερη απ’ την άλλη, κατηγορώντας την ΑΔΕΔΥ και την ΓΣΕΕ ότι είναι εργοδοτών και ότι το ΠΑΜΕ είναι η πανάκεια και βλέποντας την μεγαλύτερη συνδικαλιστική παράταξη του χώρου μας, την οποία σας καλώ να την μικρύνετε, συνάδελφοι, γιατί θα το πληρώσουμε αυτό το κόστος. Με κυβερνητικό συνδικαλισμό δεν γίνονται, συνάδελφοι, αυτά.</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Τσακμακίδης έχει το λόγο.</w:t>
      </w:r>
    </w:p>
    <w:p>
      <w:pPr>
        <w:pStyle w:val="Normal"/>
        <w:keepNext w:val="true"/>
        <w:widowControl w:val="false"/>
        <w:jc w:val="both"/>
        <w:rPr/>
      </w:pPr>
      <w:r>
        <w:rPr>
          <w:b/>
          <w:sz w:val="22"/>
          <w:u w:val="single"/>
        </w:rPr>
        <w:t>Σ.ΤΣΑΚΜΑΚΙΔΗΣ:</w:t>
      </w:r>
      <w:r>
        <w:rPr>
          <w:sz w:val="22"/>
        </w:rPr>
        <w:t xml:space="preserve"> Συναδέλφισσες και συνάδελφοι, θέλω να ευχαριστήσω σε πρώτη μου φάση το Σωματείο του Δήμου της Χίου και τους συναδέλφους, για την υποδοχή που μας κάνανε, για την εξυπηρέτηση που έχουμε εμείς σαν σύνεδροι εδώ και επίσης αυτό ήτανε του Δημάρχου. Επίσης θέλω να ευχαριστήσω όλους τους συνέδρους, που βρίσκονται εδώ σήμερα στην αίθουσα και χθες και τιμάνε το Συνέδριο με την παρουσία τους και όχι σε άλλα μέρη για διακοπ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αδέλφισσες και συνάδελφοι, πραγματικότητα αποτελεί σήμερα το Συνέδριό μας, το οποίο γίνεται σε μια κατάσταση η οποία βρίσκεται στον κυκλώνα του ασφαλιστικού. Θα περίμενα σήμερα εδώ από την Ομοσπονδία, απ’ τα στελέχη τα πρώτα, από τους Προέδρους των Σωματείων, να μας πούνε τι θέση έχουνε για το ασφαλισ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ερίμενα από τους συνδικαλιστές που οι εργάτες τους στείλανε εδώ σήμερα, να απαντήσουνε στις κατηγορίες των εργαζομένων στην Τοπική Αυτοδιοίκηση, μια Ομοσπονδία που έχει το 50% εργατοτεχνικό προσωπικό, όπου αυτό το προσωπικό βάλλεται από όλες τις πλευρ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περίμενα σήμερα να έχουμε μια αντιμετώπιση με σοβαρότητα. Θα περίμενα επίσης ο Υπουργός να μην μας δώσει το τσουβάλι να μαζέψουμε τα λεφτά, γιατί θα πάρουμε πάρα πολλά λεφτά τώρα, αλλά να μας πει ότι η κυβέρνηση αυτή πρέπει να φύγει από τη μέση. Γιατί πρέπει να φύγει από τη μέση; Γιατί δεν είναι μόνο το ασφαλιστικό συνάδελφοι. Είναι αυτά τα οποία έχουνε ψηφίσει μέχρι σήμερα και έχουνε να κάνουνε μία αλυσιδωτή διαδικασία με εκρήξεις σε βάρος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μια ταξική επιλογή που μας βαράει αλύπητα. Έχουμε ξεκινήσει πριν από 2,5-3 χρόνια. Αρχίζουν οι εργασιακές σχέσεις. Ανατρέπονται τα 8ωρα, ανατρέπονται τα ωράρια, μας περνάνε στον εργασιακό μεσαίωνα. Προχωράμε στα Τοπικά Σύμφωνα Απασχόλησης, όπου και οι Δημοτικές Επιχειρήσεις, παρακαλώ, μπαίνουνε μέσα και έρχονται σήμερα και μας λένε ότι ξέρετε, εμείς σαν Ομοσπονδία έχουμε αντιμετωπίσει το πρόβλ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σες φορές έμπαινε θέμα στην Ομοσπονδία να πάρουμε θέση για τις Δημοτικές Επιχειρήσεις, αλλού βρισκόμασταν. Γιατί όμως; Γιατί μέσα από τις Δημοτικές Επιχειρήσεις βάζουμε τα ξαδέλφια μας, τους γαμπρούς μας με μισθούς μεγάλους. Γιατί μέσα από τις Δημοτικές Επιχειρήσεις περνάμε τις εργασιακές σχέσεις και περνάμε τις πελατειακές σχέσεις μεταξύ των εργαζομένων. Και οι Δημοτικές Επιχειρήσεις τις βλέπουμε μπροστά μας σήμερα και σε σχέση με το ασφαλισ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σφαλίζονται στο ΙΚΑ. Άραγε πάει να πει ότι κάποιος εργαζόμενος μόνιμος που βρίσκεται σήμερα στο ΤΥΔΚΥ, πληρώνει τις εισφορές για αυτόν που ήδη είναι σήμερα συνταξιούχος. Για μας όμως αύριο, μεθαύριο που θα καλεστούμε στα 65-70 να πάρουμε σύνταξη, δεν θα έχουνε τα Ταμεία μας λεφτά, ένα το κρατούμε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ύο το κρατούμενο: πώς θα γίνει με το ζήτημα του ωραρίου και το Σχέδιο «Πολιτείας»; Λέει η καλή μας Υπουργός η κα Β.Παπανδρέου, πρέπει να γίνουν πιο ευέλικτες οι υπηρεσίες, να δουλεύεις Σάββατο πρωί στο απορριμματοφόρο δυο ώρες και να πηγαίνεις και το απόγευμα. Να δουλεύεις εργαζόμενε στο ληξιαρχείο 4 ώρες το πρωί και να πηγαίνεις και το απόγευμα. Να δουλεύεις εργαζόμενε σε άλλες υπηρεσίες του Δήμου το πρωί, να δουλεύεις και το Σάββατο, να δουλεύεις και την Κυριακή, γιατί πρέπει να εξυπηρετήσουμε τον πολίτ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ή είναι η εξυπηρέτηση του πολίτη; Η αλλαγή του ωραρίου και το σπάσιμο και το μοίρασμα; Λέει σήμερα η κυβέρνηση, ότι ξέρετε, πρέπει να πάμε σε άλλες μορφές εργασίας και δυστυχώς και πολλοί συνάδελφοι εδώ μέσα το λένε. Μπήκαμε λέει στην Ευρωπαϊκή Ένωση και πρέπει να δούμε το νέο μοντέλο της Τοπικής Αυτοδιοίκη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νέο μοντέλο έχει μπει εδώ και μια δεκαετία, αλλά αυτή η δεκαετία όμως ήτανε για την Ομοσπονδία μας νεκρή. Η πλειοψηφία και τα αγκωνάρια τους, να μην πω οι αρραβωνιαστικές που βρίσκονται μέσα, μας φρενάρανε κάθε τι που έχει να κάνει με κινητοποιήσεις. Και θα αιτιολογήσω παρακάτ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όσφατη απεργιακή κινητοποίηση το Νοέμβριο. Λύθηκε. Περίμενα από σας να πείτε γιατί λύθηκε αυτή η απεργία. Όταν ερχόμαστε στους νομούς και σας επισκεπτόμαστε, μας λέτε γιατί λύσατε την απεργία. Σήμερα βουβαθήκατε, τι πάθατε; Δεν ξέρω. Γιατί λύθηκε αυτή η απεργία; Λύθηκε γιατί δεν πήραμε υπόσχεση από την κυβέρνηση ότι θα μας λύσει τα προβλ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ρχεται ο Πρόεδρος και μας λέει: ξέρετε, έχουμε ένα χαρτί, το οποίο λέει μας έδωσε αυτά, αυτά και εκείνα. Περνάει ο Νοέμβριος, έρχεται ο Φλεβάρης. Συνεδριάζουμε να εκτιμήσουμε τα προβλήματά μας. Ξαναλέει ο Πρόεδρος ότι πήγα στον Υπουργό, πήγαμε και μας είπε ότι ξέρετε, να αυτές τις μέρες θα μας τα δώσει. Έρχεται 6 Απριλίου ο Πρόεδρος και λέει τι; Την ημέρα που ήτανε οι Πρόεδροι και την άλλη μέρα Γενικό Συμβούλιο, μας εξαπάτησε η κυβέρν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οιον εξαπάτησε η κυβέρνηση; Τους εργαζόμενους ή τον Πρόεδρο και την πλειοψηφία του; Την πλειοψηφία του και τον Πρόεδρο εξαπάτησε. Εμάς Πρόεδρε δεν μας εξαπάτησε κανένας. Γι’ αυτό είμαστε εδώ και γι’ αυτό προτείνουμε συγκεκριμένες λύσεις απέναντι στα προβλήματα. Και έρχεται ο κ.Τζανής να μας πει: ξέρεις, σας πήραμε τα λεφτά πριν από 5 μήνες, τα πήραμε, τα κάναμε, δεν ξέρω τι, σήμερα ερχόμαστε να σας τα δώσουμε, αλλά από σήμερα θα σας τα δώσουμε, δεν θα σας δώσουμε τα αναδρομ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ά όλα τα ζητήματα ήτανε με συσχετισμούς. Και οι συσχετισμοί μέσα στην Ομοσπονδία ήτανε συγκεκριμένοι και όχι να μου πει ο κ.Χαρίσης το ότι ξέρεις, έχουμε ευθύνες, αλλά το μερτικό της ευθύνης μας είναι αυτό που ήμασταν τρεις. Δεν είναι έτσι συνάδελφε κ.Χαρίση. Οι τρεις ψήφοι εκείνοι ήτανε καθοριστικοί για την απόκτηση της πλειοψηφίας για να πάει ο Κλάδος στον ύπνο. Οι 3 ή οι 13 ψήφοι στην Ομοσπονδία ήταν όταν η παράταξη έβαζες θέμα δικό μας και λέγαμε, δεν ψηφίσαμε τίποτα μαζί. Εσύ δήλωνες μέσα στην Ομοσπονδία ότι είσαι με την ευρωπαϊκή ιδέα και το ευρωπαϊκό πνεύμα. Και συνταυτίζεσαι με τον κ.Λαμπρακάκη, αυτά έλεγ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ρχόμαστε σήμερα στο Συνέδριο και κατεβάζει ο Πρόεδρος ένα Σχέδιο Απολογισμού. Διοικητικός Απολογισμός. Όποιος τον διαβάσει αυτόν, όποιος το διαβάσει και το παρατηρήσει καλά, θα δει ότι είναι μια Έκθεση του Υπουργείου Εσωτερικών, είναι μια Έκθεση του Υπουργείου Εργασίας, ότι μας λένε οι κυβερνητικοί εκπρόσωποι. Τι να κάνουμε; Ευρωπαϊκή Ένωση, ευρωπαϊκή ιδέα, πρέπει να προχωρήσουμε έτσι, οι εργαζόμενοι πρέπει να πάνε στην Μάνδρα και εμείς πρέπει να ζήσουμε, γιατί πρέπει να κονομήσουμε. Αυτό συμβαίν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καταψηφίσαμε. Η ΔΑΚΕ το καταψήφισε γιατί, λέει, δεν περνάει μέσα το πριμ παραγωγικότητας και το εκλογικό επίδομα. Η φιλοσοφία είναι ίδια συνάδελφοι. Συμφωνούμε στα ζητήματα τα συγκεκριμένα και γι’ αυτό η Ομοσπονδία έχει το πνεύμα αυτό. Και ερχόμαστε σήμερα στο κυρίαρχο ζήτημα που λέγεται ασφαλιστικό ζήτη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μένα με πονάει ιδιαίτερα. Και το είδατε και στην Καλαμάτα όταν η παράταξή μας κατάθεσε πρόταση να βγούμε στα 58, όταν δεν ψηφίσατε την πρόταση αυτή. Έγινε όμως ζήτημα για τους εργάτες στην καθαριότητα, αλλά υπάρχουν όμως και άλλοι εργαζόμενοι στα βαριά και ανθυγιεινά στους Δήμους και προείπα ότι οι εργαζόμενοι εδώ σε εμάς είναι το 45 με 50% σε ανθυγιεινές εργασ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ε μια νύχτα πάλι η Ομοσπονδία συμφώνησε λέει να πάμε στην 25ετία, να πληρώσουμε το υπασφάλιστρο, αλλά θα είναι απέξω, όπως είπε και ο Ηλίας, ασφαλτάδες, οικοδόμοι, καθαρίστριες, βρεφονηπιακοί σταθμοί κτλ. Τι θα κάνουμε με αυτές τις κατηγορ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ήμερα η κυβέρνηση μας λέει ότι ξέρεις, πρέπει να επανεξετάσουμε τα βαριά και ανθυγιεινά. Και τι μας λέει; Ότι σήμερα, λέει, δεν μπορεί η κομμώτρια της Ολυμπιακής να βγαίνει στα βαριά και ανθυγιεινά. Μα εμείς σου μιλάμε για τους σκουπιδιάρηδες, δεν σου μιλάμε για την κομμώτρια. Εμείς σου μιλάμε για τον εργαζόμενο της καθαριότητας, στους κήπους, στα οικοδομικά έργα, στα άσφαλτα. Και έρχεται το χαρτί το περιβόητο, ο κ.Αλεξάκης το έχει εδώ και λέει ότι ο εργαζόμενος στα άσφαλτα που κουβαλάει αδρανή υλικά, δεν έχει δικαίωμα επιδόματος και τον πάει τον άνθρωπο στο 16 και 500.</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όμως; Σηματοδοτεί τα βαριά και ανθυγιεινά, τα οποία θα αρχίσουνε να μπαίνουνε στον τάπητα και θα αρχίσουν να τα πετσοκόβουνε. Εμείς λέμε συνάδελφε κ.Μπαλασόπουλε και έχουμε πρόταση, γιατί όταν πηγαίναμε στην Ομοσπονδία, στο Υπουργείο κάποιοι άλλοι φεύγανε πίσω από την πόρτα του Υπουργού και μετά πηγαίναμε εμείς. Ξέρεις πολύ καλά πότε ήτανε.</w:t>
      </w:r>
    </w:p>
    <w:p>
      <w:pPr>
        <w:pStyle w:val="Normal"/>
        <w:keepNext w:val="true"/>
        <w:widowControl w:val="false"/>
        <w:jc w:val="both"/>
        <w:rPr>
          <w:sz w:val="22"/>
        </w:rPr>
      </w:pPr>
      <w:r>
        <w:rPr>
          <w:sz w:val="22"/>
        </w:rPr>
      </w:r>
    </w:p>
    <w:p>
      <w:pPr>
        <w:pStyle w:val="Normal"/>
        <w:keepNext w:val="true"/>
        <w:widowControl w:val="false"/>
        <w:jc w:val="both"/>
        <w:rPr/>
      </w:pPr>
      <w:r>
        <w:rPr>
          <w:sz w:val="22"/>
        </w:rPr>
        <w:t>Λέμε συγκεκριμένα ότι πρέπει στο ζήτημα του ασφαλιστικού να πάμε σε επιθετική πολιτική. Αποδείχθηκε ότι οι εργαζόμενοι με συνεπείς ηγεσίες, με συνεπή ταξικό προσανατολισμό, πειθαρχούνε και συμμετέχουνε. Στις 26 του μηνός πολλοί τρομάξανε, εκτός απ’ την κυβέρνηση. Τρόμαξαν και σήμερα και την 1</w:t>
      </w:r>
      <w:r>
        <w:rPr>
          <w:sz w:val="22"/>
          <w:vertAlign w:val="superscript"/>
        </w:rPr>
        <w:t>η</w:t>
      </w:r>
      <w:r>
        <w:rPr>
          <w:sz w:val="22"/>
        </w:rPr>
        <w:t xml:space="preserve"> του Μάη. Τρόμαξαν γιατί είδαν τον κόσμο ενωμένο. Ξεπέρασε τις ηγεσίες τις συμβιβασμέν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δώ ακριβώς συμβαίνει. Και να ρωτήσω τον κ.Δρακάκη που παραμιλάει. Σε πόσους χώρους δουλειάς πήγες κ.Δρακάκη να μιλήσεις για την σημερινή απεργία; Σε πόσους ανέλυσες το ασφαλιστικό, αφού μου έλεγες εμένα ότι το πλαφόν είναι τα 65 και ότι η Ευρωπαϊκή Ένωση λέει 65, τι να κάνουμε; Γιατί δεν τα λέτε στον κόσμο αυτά τα πράγματα και τα κρύβετε; Γιατί φοβάστε;</w:t>
      </w:r>
    </w:p>
    <w:p>
      <w:pPr>
        <w:pStyle w:val="Normal"/>
        <w:keepNext w:val="true"/>
        <w:widowControl w:val="false"/>
        <w:jc w:val="both"/>
        <w:rPr>
          <w:sz w:val="22"/>
        </w:rPr>
      </w:pPr>
      <w:r>
        <w:rPr>
          <w:sz w:val="22"/>
        </w:rPr>
        <w:t>Πηγαίνατε να μιλήσετε για το ασφαλιστικό ότι ξέρεις εμείς πρέπει να έχουμε κάλυψη όλων των ανέργων. Να μιλήσουμε για όλους τους εργαζόμενους και να μην είναι ανασφάλιστοι, να έχουνε κοινωνική πρόνοια. Μιλήσαμε ότι πρέπει να μειωθούν τα όρια συνταξιοδότησης; Πήρατε θέση καμιά φορά; Τα έχουμε καταθέσει πάρα πολλές φορές στην Ομοσπονδία, αλλά δυστυχώς οι πλειοψηφίες μας απαντούσανε όπως ακριβώς σας τα λέω. Είμαστε στην Ευρωπαϊκή Ένωση Σάββα, λέει, κατάλαβε το, εσύ είσαι, λέει, περιθωριακός σήμερα. Εάν εγώ είμαι περιθωριακός, να οι άνθρωποι που συγκλίν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έμε συγκεκριμένα και προτείνουμε ότι πρέπει να υπάρχει δημόσια, καθολική, υποχρεωτική κοινωνική ασφάλιση. Ότι πρέπει να υπάρξει μείωση των ορίων ηλικίας συνταξιοδότησης και ειδικά εμείς στα βαριά και ανθυγιεινά, δεν πρέπει να αφήσουμε κανένα κερατά να μας τα θίξει. Πρέπει ο σκουπιδιάρης, ο ασφαλτάς, ο εργάτης, ο οικοδόμος, να μειωθούνε στα 50 και στα 55 για τη σύνταξη στα βαρι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έπει να υπάρχει η κατοχύρωση του μισθού μας και πρέπει να μιλήσουμε συγκεκριμένα. Η κυβέρνηση θα μας εξαναγκάσει να πάρουμε συντάξεις πείνας. Το 60% άμα το αναλύσετε, είναι 145 χιλιάδες το μήνα. Γιατί εμείς οι μόνιμοι έχουμε το εξής τραγελαφικό: βγαίνουν έξω τα επιδόματα που κυνηγάν ορισμένοι να τα πάρουνε, βγαίνουνε έξω όλα αυτά και ο βασικός μισθός είναι το χρονοεπίδομα και αυτό είναι το 60% που θα μας δώσουν να πάρουμε σύνταξ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α μας εξαναγκάσουν, όπως πολύ σωστά το είπε ο κ.Πατάκης κάποτε αν θυμάστε, τα 65 είναι το οριακό, αλλά τα 67 είναι το ευκαιριακό. Μπορεί να κάτσει ο εργαζόμενος άλλα δύο χρόν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ταρτο ζήτημα. Καμιά πρόσθετη επιβάρυνση για τους εργαζόμενους. Φτάνει πια να πληρώνουμε. Από το 1951 οι κυβερνήσεις που κυβέρνησαν τον τόπο αυτό, κατακλέψανε τα λεφτά μας. Τα δώσανε στους βιομηχάνους, τα κάνανε κότερα και επενδύσεις στην Ελβετία, τα φάγανε όλα, ήταν δικά μας λεφτά, τα παίξανε στο Χρηματιστήριο πρόσφατα και έρχονται σήμερα και μας λένε ότι ξέρεις τα Ταμεία είναι βουλιαγμένα, πρέπει να τα ξαναπληρώ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μην πληρώνει ο εργαζόμενος κανένα φράγκο. Να βρουν οι κερατάδες χρήματα να τα πληρώσουν, γιατί έχουν ευθύνη και όταν λένε ότι εμάς μας ψήφισε ο ελληνικός λαός να σας κυβερνούμε, να βρουν και λεφτά για εκ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ταξιοδότηση χωρίς όριο ηλικίας στα 30 χρόνια. Δεν μπορώ να φανταστώ κάποιον εργαζόμενο 45 και 50 χρόνια να δουλεύει στο Δήμο ή σε άλλες υπηρεσίες και να είναι άνθρωπος σοβαρός και σωστός. Γιατί; Θα έχουμε χίλια κουσούρια. Θα πηγαίνουμε κάθε μέρα με το βιβλιάριο στο γιατρό, για να μπορέσει να μας δώσει χάπια και θα αναγκαστούν οι υπηρεσίες να μας διώξ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άταξη φοροδιαφυγής. Πρέπει οι κλέφτες να πληρώσουνε και ο μεγαλύτερος κλέφτης και απατεώνας είναι το κράτος. Πρέπει επιτέλους το κράτος να μας τα δώσει. Και τέλος πρέπει να υπάρξει δωρεάν σύστημα υγείας. Όταν το λέμε αυτό έχει να κάνει με μια αλυσιδωτή έκρηξη. Δεν είναι μόνο η σύνταξή μας, συνάδελφοι, έχει να κάνει με τα έξι νομοσχέδια του Υπουργείου Υγε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πρώτο το ψηφίσανε, βάλανε τις μάνες, παίρνουν 2,5 εκατομμύρια το μήνα. Τώρα έρχεται η ειδική κάρτα. Η ειδική κάρτα θα έχει αύξηση των νοσηλίων, η ειδική κάρτα θα έχει αύξηση εισφοράς των Ταμείων, άραγε πάει να πει ότι τα Ταμεία θα πληρώσουνε και δεν θα έχουνε να μπορέσουν να δώσουνε. Και παράλληλα πάνε σιγά-σιγά στον κ.Αποστολόπουλο, στο Κέντρο Υγείας, ή στου Παπαγεωργίου το νοσοκομείο, να μας στείλουνε εκεί, για να μπορέσουνε να λένε έχει υγεία ο έλληνας εργαζόμενος, ενώ είναι υποχρέωσή τους να υπάρχει δωρεάν καθολικ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τέλος δύο κουβέντες θέλω να πω για τις περιβόητες Αριστερές Συσπειρώσεις. Πριν από κάποια χρόνια, στο Συνέδριο των Ιωαννίνων είχα βάλει ένα ζήτημα και λέω, τότε ήμασταν 21 μέλη. Είχαμε δυο ψηφοφορίες, η μία έπαιρνε 10, η άλλη έπαιρνε 10. Η μία ψήφος ήτανε του κ.Κεφαλληνού. Εκείνη την ώρα έβρισκε να βγει έξω ο συνάδελφος. Καλά έκ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ετά από χρόνια ολόκληρα στο τραπέζι της Ομοσπονδίας πέφτανε προτάσεις. Η μία η πρόταση είχε 12 ψήφους και η άλλη είχε άλλες 12. Αλλά ο κ.Κεφαλληνός δεν πήγε να ψηφίσει για να πάρουμε μια απόφαση. Εκείνη τη στιγμή λέει έχω δικιά μου πρόταση. Να τον χαιρόμαστ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Η συναδέλφισσα Απολλωνάτου έχει το λόγο.</w:t>
      </w:r>
    </w:p>
    <w:p>
      <w:pPr>
        <w:pStyle w:val="Normal"/>
        <w:keepNext w:val="true"/>
        <w:widowControl w:val="false"/>
        <w:jc w:val="both"/>
        <w:rPr/>
      </w:pPr>
      <w:r>
        <w:rPr>
          <w:b/>
          <w:sz w:val="22"/>
          <w:u w:val="single"/>
        </w:rPr>
        <w:t>Ε.ΑΠΟΛΛΩΝΑΤΟΥ:</w:t>
      </w:r>
      <w:r>
        <w:rPr>
          <w:sz w:val="22"/>
        </w:rPr>
        <w:t xml:space="preserve"> Συναδέλφισσες και συνάδελφοι, προέρχομαι από το Σωματείο του Δήμου Περιστερίου. Εργάζομαι σε παιδικό σταθμό σχεδόν 18 χρόνια σαν μαγείρισσα. Όπως καταλαβαίνετε δεν θα σας μιλήσω θεωρητικά για τον εργασιακό μου χώρο, όπως πιθανόν κάνουν άλλοι. Θα σας μιλήσω από πείρα και από καρδι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ιν τρία χρόνια περίπου είχαμε την «τύχη» να περάσουμε στο Δήμο και είμαστε από τους πρώτους Δήμους, εάν όχι ο πρώτος, που δέχθηκε τους παιδικούς σταθμούς. Όλοι ξέρουμε πως μεταφερθήκαμε από το Υπουργείο στους Δήμους. Με μηδέν υποδομή και με καμία συναίνεση των εργαζομένων. Πρέπει να σημειώσετε ότι ήμουνα από τις ελάχιστες εργαζόμενες που ήθελα αυτή την μετάβαση, με βασικό κριτήριο βέβαια ότι η Τοπική Αυτοδιοίκηση είναι πιο κοντά στον εργαζόμενο και τα προβλήματά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υστυχώς φαίνεται ότι ήμουν πολύ ρομαντική σε ότι αφορά τις εργασιακές σχέσεις με την Τοπική Αυτοδιοίκηση και αλίμονο σε αυτές τις σχέσεις φαίνεται ότι παραλαμβάνει τη σκυτάλη και το δευτεροβάθμιο συνδικαλιστικό μας όργανο, η ΠΟΕ-ΟΤΑ, που πρέπει να προστατεύει τα μέλη της και τα εργασιακά τους συμφέρον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ην προκειμένη περίπτωση τι έκανε; Έστειλε το διεκδικητικό πλαίσιο στο Υπουργείο, χωρίς καν να κάνει τον κόπο να καλέσει και να κουβεντιάσει, έστω και με έναν εργαζόμενο από τον χώρο. Φαντάζομαι ότι βασίστηκε σε θεωρίες και πιέσεις εργαζομένων από άλλους χώρους. Ζητάει, λοιπόν, η ΠΟΕ-ΟΤΑ από την κυβέρνηση να καταργήσει κεκτημένα δικαιώματα, που έχουν κατακτηθεί με αγώνες και θυσίες από τους εργαζόμενους στους παιδικούς σταθμού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έρχομαι να ρωτήσω τώρα εγώ, με την απλή λογική που διαθέτω: μήπως η ΠΟΕ-ΟΤΑ είναι και συνδικαλιστικό όργανο των δημάρχων και δεν το έχω καταλάβει; Κυρίες και κύριοι σύνεδροι, δεν νομίζω στην ιστορία της Ομοσπονδίας να έχει ξαναγίνει πιο μαζική προσέλευση εργαζομένων και όλους αυτούς τους εργαζόμενους τους αγνοεί και με τις καθημερινές πρακτικές της τους αφαιρεί δικαιώματα, που δεν τολμούσε ούτε η κυβέρνηση να το διανοηθ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Ίσως ο χώρος των παιδικών σταθμών είναι πρωτόγνωρος για την Ομοσπονδία. Υπάρχουν πολλά προβλήματα και σοβαρά, αλλά ποτέ δεν έσκυψε πάνω σε αυτά και αμφιβάλλω εάν τα γνωρίζει. Το παράδοξο είναι πως δεν δείχνει καμία διάθεση να τα πληροφορηθεί. Πιο πάνω σας είπα πως τα δικαιώματα που έχουμε τα κατακτήσαμε με αγώνες. Καταφέραμε, δηλαδή, να καταλάβει η κυβέρνηση ότι ο θεσμός της προσχολικής αγωγής είναι απόρροια επιστημονικών ερευνών και πορισμάτων και έχουν σχέση με την ιδιομορφία του χώρου, την ομαλή ψυχοκινητική ανάπτυξη και τις ανάγκες των παιδιών της προσχολικής ηλικ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δικαιώματα που ζητάμε να διασφαλιστούν είναι τα παρακάτω: διασφάλιση του παιδαγωγικού χαρακτήρα της λειτουργίας των παιδικών σταθμών, διατήρηση των υπαρχουσών αργιών στη λειτουργία των παιδικών σταθμών Χριστούγεννα και Πάσχα, που είναι ουσιαστικά 9 εργάσιμες ημέρες το χρόνο. Ζητάμε επίσης να επανέλθει το επίδομα ανθυγιεινής εργασίας στο μόνιμο προσωπικό καθαριότητας, σημειωτέον ότι το παίρνει το προσωπικό αορίστου χρόνου που εργάζεται στον ίδιο χώρ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ελειώνοντας θέλω να σημειώσετε ότι εμείς οι εργαζόμενοι όλων των Κλάδων των Παιδικών Σταθμών δεν θέλουμε να έρθουμε σε αντίθεση με κανέναν εργαζόμενο στους Δήμους. Σεβόμαστε και αναγνωρίζουμε την εργασία όλων των συναδέλφων, όμως πρέπει να καταλάβετε ότι δεν έχουμε να κάνουμε εμείς ούτε με έκδοση πιστοποιητικών, ούτε με αποκομιδή απορριμμάτων, ούτε με το πράσι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να πλάσουμε και να διαμορφώσουμε τις ψυχούλες και τους χαρακτήρες των παιδιών μας και όλοι καταλαβαίνουμε πόσο σοβαρή και πόσο λεπτή υπόθεση είναι αυτό. Γι’ αυτό ζητάμε οι προσλήψεις που γίνονται στο επιστημονικό προσωπικό να λαμβάνεται σοβαρά υπόψη το Προεδρικό Διάταγμα 523/91, που δεν εκδόθηκε καθόλου τυχαία και να εφαρμοστεί ο Νόμος 2819 στις 15/3/2000, διότι πιστεύουμε ότι ο Κλάδος ΤΕ Βρεφονηπιοκομίας είναι η μοναδική και πλέον εξειδικευμένη ειδικότητα, που συνδυάζει τις ειδικές συνθήκες αγωγής και εκπαίδευσης βρεφών και νηπίων, από 0 έως 6 ετ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αδέλφισσες και συνάδελφοι, ελπίζω ότι μ’ αυτά που σας είπα μέσα από την καρδιά μου και από την πείρα τόσο ετών, μέσα στους παιδικούς σταθμούς, να πάρουμε τις σωστές αποφάσεις γι’ αυτόν τον ευαίσθητο χώρο, λαμβάνοντας πάντα υπόψη ότι ο βασικός στόχος των εργαζομένων είναι η σωστή προσχολική αγωγή των παιδιών μας.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Και εμείς ευχαριστούμε. Ο συνάδελφος ο κ.Κυριακίδης έχει το λόγο.</w:t>
      </w:r>
    </w:p>
    <w:p>
      <w:pPr>
        <w:pStyle w:val="Normal"/>
        <w:keepNext w:val="true"/>
        <w:widowControl w:val="false"/>
        <w:jc w:val="both"/>
        <w:rPr/>
      </w:pPr>
      <w:r>
        <w:rPr>
          <w:b/>
          <w:sz w:val="22"/>
          <w:u w:val="single"/>
        </w:rPr>
        <w:t>Τ.ΚΥΡΙΑΚΙΔΗΣ:</w:t>
      </w:r>
      <w:r>
        <w:rPr>
          <w:sz w:val="22"/>
        </w:rPr>
        <w:t xml:space="preserve"> Συνάδελφοι να χαιρετίσω με τη σειρά μου το 30ο Συνέδριο της Ομοσπονδίας μας. Αυτό το Συνέδριο θα πρέπει να έχουμε στο μυαλό μας δυο πράγματα: πρώτον αξιοπιστία, δεύτερον υπευθυνότητα.</w:t>
      </w:r>
    </w:p>
    <w:p>
      <w:pPr>
        <w:pStyle w:val="Normal"/>
        <w:keepNext w:val="true"/>
        <w:widowControl w:val="false"/>
        <w:jc w:val="both"/>
        <w:rPr>
          <w:sz w:val="22"/>
        </w:rPr>
      </w:pPr>
      <w:r>
        <w:rPr>
          <w:sz w:val="22"/>
        </w:rPr>
      </w:r>
    </w:p>
    <w:p>
      <w:pPr>
        <w:pStyle w:val="Normal"/>
        <w:keepNext w:val="true"/>
        <w:widowControl w:val="false"/>
        <w:jc w:val="both"/>
        <w:rPr/>
      </w:pPr>
      <w:r>
        <w:rPr>
          <w:sz w:val="22"/>
        </w:rPr>
        <w:t>Ξεκινώ από την αξιοπιστία. Μόλις χθες γίναμε μάρτυρες χειροκροτημάτων, ενθέρμων εκδηλώσεων από πολλούς συναδέλφους μέσα σ’ αυτή την αίθουσα, γιατί άραγε; Γιατί κεκτημένα δικαιώματα των εργαζόμενων, με ένα και, το τεχνικοί, ας το κάνουμε τεχνίτες και καθαρίσαμε. Έτσι λοιπόν πετάμε στο καναβάτσο μια σειρά εργαζόμενων όπως: γεωλόγοι, γεωπόνοι, μηχανικοί, εργοδηγοί, εργάτες, τους πάμε στο ειδικό επίδομα των 16,5 χιλιάδων δραχμών και μετά ερχόμαστε εδώ να ξανασυζητάμε για την αξιοπιστία μας που χάθηκε την 8</w:t>
      </w:r>
      <w:r>
        <w:rPr>
          <w:sz w:val="22"/>
          <w:vertAlign w:val="superscript"/>
        </w:rPr>
        <w:t>η</w:t>
      </w:r>
      <w:r>
        <w:rPr>
          <w:sz w:val="22"/>
        </w:rPr>
        <w:t xml:space="preserve"> και 9</w:t>
      </w:r>
      <w:r>
        <w:rPr>
          <w:sz w:val="22"/>
          <w:vertAlign w:val="superscript"/>
        </w:rPr>
        <w:t>η</w:t>
      </w:r>
      <w:r>
        <w:rPr>
          <w:sz w:val="22"/>
        </w:rPr>
        <w:t xml:space="preserve"> του Νοέμβρη του 2000, με υποσχέσεις και με ένα έγγραφο πέντε σημείων από τον Υπουργό, που μόλις χθες επανέκαμψε, ενόψει Συνεδρίου, και κατέθεσε την πρότασή του, ότι μας κάνει τη χάρη να μας τα επαναφέρ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ά χειροκροτήσατε προχθές, συνάδελφοι, μέσα σε αυτή την αίθουσα. Έτσι, λοιπόν, δεν μίλησε κανείς ούτε για την αναδρομικότητα, ούτε για το γεγονός ότι ένας χρόνος επί 11 χιλιάδες κάνει ένα ποσό Α, αλλά εάν αυτό όμως το κάνουμε αναγωγή, θα δούμε ότι το 2,1 η αύξηση και το 2,2 τα τελευταία έτη, δεν καλύπτουν το ποσό αυτό που χάθηκε από τις τσέπες όλων των εργαζόμε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ις προτεινόμενες πέντε τροπολογίες, τις οποίες κατέθεσε η Ομοσπονδία και περιμέναμε απαντήσεις από το Υπουργείο Εσωτερικών, υπήρχαν και άλλες διατάξεις. Μία από αυτές τις διατάξεις αφορά τους συναδέλφους, οι οποίοι είναι μόνιμοι και έχουν ασφαλιστικό φορέα ΙΚΑ. Ακούσατε τίποτα γι’ αυτούς; Σαφώς όχ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πάμε λίγο στις προτεινόμενες τροπολογίες και να πω ότι μία κατηγορία συναδέλφων, όπως δημοτική αστυνομία. Τελικά αυτοί οι συνάδελφοι κάνουν εξουσιοδοτική εργασία; Τι είναι διοικητικοί υπάλληλοι; Τι είναι τελικά; Είναι ένα θέμα που μας απασχόλησε, το καταθέσαμε και πολύ φοβάμαι ότι θα το ξανακαταθέσουμε για μια ακόμη φορά για το 2001, αλλά απάντηση δεν πρόκειται να πάρουμε. Αυτά αφορούν την αξιοπιστία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άμε, λοιπόν, στην υπευθυνότητα. Αγαπητοί συνάδελφοι, πολλοί από μας είμαστε πρόεδροι σε μεγάλα σωματεία. Τα προβλήματα είναι πολλά. Πριν, συνάδελφοι, από το Δήμο Θεσσαλονίκης συγκεκριμένα ανέφεραν μια σειρά προβλημάτων. Έτσι είναι συνάδελφοι. Το κακό όμως είναι ότι αυτό το κλίμα, το οποίο καλλιεργούμε για την Ομοσπονδία, στο τέλος μας το επιστρέφουν οι συνάδελφοι με την απαξίωση και μας το επιστρέφουν με το χειρότερο τρόπ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πρέπει σε καμία, μα καμία περίπτωση, η ΠΟΕ-ΟΤΑ, μια μεγάλη Ομοσπονδία που εκπροσωπεί 50 χιλιάδες εργαζόμενους, να φτάσει στο σημείο να απαξιώνεται καθημερινά, αλλά και εμείς δεν θα πρέπει σε καμία, μα καμία περίπτωση, μη κάνοντας τη δική μας αυτοκριτική να είμαστε καλοί μόνο για το κόμμα μας, αλλά κακοί συνολικά για το αποτέλεσ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κακό, αγαπητοί συνάδελφοι, και το λέω ειλικρινέστατα να επενδύουμε σ’ αυτά που χάνουμε. Καλό είναι να μπορέσουμε να πιάσουμε το σφυγμό των συναδέλφων, να μπορέσουμε τους συναδέλφους αυτούς να τους κρατήσουμε όρθιους και να τους βγάλουμε μπροστά. Μπορεί να χάθηκαν μάχες και θα χάνονται και μάχες προφανώς στο μέλλον και χάθηκαν και παλαιότε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σημαίνει όμως σε καμία, μα καμία περίπτωση αυτό ότι ο πόλεμος έχει χαθεί. Αρκεί να συνειδητοποιήσουμε όλοι ότι είμαστε υποχρεωμένοι, από θέση ευθύνης ο καθένας από μας, να πάμε τον Κλάδο ένα βήμα μπροστά. Θεωρώ πως μπορ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σφαλιστικό. Για να μην γελιόμαστε. Άκουσα εδώ συναδέλφους, αναφέρουν συνεχώς συγκεκριμένης παράταξης, της ΠΑΣΚΕ, ο Νόμος Σιούφα. Ο Νόμος Σιούφα κρίθηκε. Ο Σιούφας είναι αντιπολίτευση. Εφτά χρόνια μετά το Νόμο Σιούφα και ίσως και οκτώ, οι κυβερνήσεις που περάσανε δεν κάνανε καμία, μα καμία αλλαγή για το Νόμο Σιούφα. Καμία αλλαγή. Αυτά αποσιωπάτε έντεχνα σήμερα εδώ.</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λοιπόν, τι λέμε; Ότι η κοινωνία από μόνη της σήμερα έχει ξεσηκωθεί. Καμία ΓΣΕΕ και καμία ΑΔΕΔΥ και να μην γελιόμαστε, όσο και μπροστάρης να είναι στον αγώνα, δεν ήταν αυτοί που παρακίνησαν τους εργαζόμενους. Οι εργαζόμενοι ξεσηκώθηκαν όλοι, βιοτέχνες, επαγγελματίες, όλοι, όλοι είναι στον αγών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ρα, λοιπόν, είμαστε υποχρεωμένοι να μπούμε μπροστά. Να μπούμε μπροστά και να πούμε στους εργαζόμενους, ότι εμείς αναζητώντας την αξιοπιστία μας, χτίζουμε τις συνειδήσεις των εργαζόμενων, μπορούμε και πρέπει να πάμε μπροστά, μπορούμε και πρέπει να ακολουθήσουμε το δρόμο για αγώνα. Δεν έχει απομείνει τίποτα άλλο, αυτή είναι μία πραγματικότη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θα ήθελα να κουράσω κανέναν, γιατί θεωρώ ότι και κάποιοι άλλοι συνάδελφοι ετοιμάζονται να μιλήσουν και να πουν δυο κουβέντες, κλείνοντας να πω το εξής: ότι έχουμε ιερή υποχρέωση, μεταφέροντας ο καθένας ότι μπορεί να μεταφέρει, πάνω και πέρα από την κομματική του ιδιότητα, να μπορεί να βάλει ένα λιθαράκι, να έρθουν οι εργαζόμενοι στο προσκήνιο και να πάμε, όχι με την έννοια του ΠΑΜΕ όπως το λέει ο φίλος ο Ηλίας, μια και το βλέπω, δεν ξέρω αν είναι εδώ, να πάμε όλοι μαζί. Έχουμε υποχρέωση να πάμε όλοι μαζί μπροστ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νείς δεν έχει δικαίωμα να οικειοποιείται τους αγώνες. Θεωρώ πως όλοι διακατεχόμαστε από αγωνιστικό τουλάχιστον σθένος, είναι ευκαιρία να το δείξουμε. Ευχαριστώ πολύ.</w:t>
      </w:r>
    </w:p>
    <w:p>
      <w:pPr>
        <w:pStyle w:val="Normal"/>
        <w:keepNext w:val="true"/>
        <w:widowControl w:val="false"/>
        <w:jc w:val="both"/>
        <w:rPr/>
      </w:pPr>
      <w:r>
        <w:rPr>
          <w:b/>
          <w:sz w:val="22"/>
          <w:u w:val="single"/>
        </w:rPr>
        <w:t>ΠΡΟΕΔΡΟΣ:</w:t>
      </w:r>
      <w:r>
        <w:rPr>
          <w:sz w:val="22"/>
        </w:rPr>
        <w:t xml:space="preserve"> Ο συνάδελφος κ.Σίμος έχει το λόγο. Θα παρακαλούσα τους επόμενους ομιλητές, σεβόμενος το γεγονός ότι ο συνάδελφος που είναι στο βήμα είναι μέλος του Γενικού Συμβουλίου, να είναι όσο μπορούν πιο σύντομοι, γιατί υπάρχει πρόβλημα χρόνου, να μην κόψουμε το λόγο από κανέναν.</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Α.ΣΙΜΟΣ:</w:t>
      </w:r>
      <w:r>
        <w:rPr>
          <w:sz w:val="22"/>
        </w:rPr>
        <w:t xml:space="preserve"> Λέω ο νόμος Σιούφα από ότι θυμάστε όλοι σας και το ξέρετε είναι ο Νόμος που πήγε τους ασφαλισμένους μετά το ’93 στα 65, έτσι δεν είναι; Το δέχεστε όλοι; Το δέχεστε. Καταργείστε τον, συνάδελφοι της ΠΑΣΚΕ, καταργείστε τον. Το ΠΑΣΟΚ είναι η κυβέρν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ή η άγρια επίθεση στα δικαιώματα των εργαζομένων, το ξέρουν καλά, αυτοί που την σχεδιάζουν και αυτοί που την υποστηρίζουν ότι θα δημιουργήσουν σοβαρές κοινωνικές εκρήξεις. Θα δημιουργηθούν σοβαρές κοινωνικές εκρήξεις, ότι θα ξεσπάσουν σοβαροί κοινωνικοί λαϊκοί εργατικοί αγώνες. Σε αυτές τις αγωνιστικές κινητοποιήσεις που βρισκόμαστε σε εξέλιξη, για την προσπάθεια διάλυσης της κοινωνικής ασφάλι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δεν αρκούνται μόνο στην υπεράσπιση της πολιτικής από κάποιες παρατάξεις στο συνδικαλιστικό κίνημα ή τις ηγεσίες των Τριτοβάθμιων Οργανώσεων, παίρνουν τα μέτρα τους, πακέτο με αυτά τα μέτρα εντείνουν παραπέρα τον αυταρχισμό, την τρομοκρατία στους εργαζόμενους, περιορίζουν το δικαίωμα της αντίστασης. Κατασκευάζουν και συγκροτούν καθημερινά κατασταλτικούς μηχανισμού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οωθούν νόμους και διατάξεις που περιορίζουν τα δημοκρατικά δικαιώματα, αυτά που κατακτήθηκαν με αγώνες και αίμα στα πλαίσια αυτού του συστήματος εδώ. Αλήθεια αναρωτήθηκε κανένας γιατί μέσα σε αυτή την ομιλία του Προέδρου της Ομοσπονδίας δεν αναφέρεται ούτε λέξη για αυταρχισμό, για τρομοκρατία, για ειρήνη στα Βαλκάνια και καταπάτηση κάθε έννοιας αξιοπρέπειας των λαών, του λαού μας; Για τις βάσεις απ’ την Ελλάδα μήπως τις διώξατε; Αν τις διώξατε, κλείστε την πόρτα.</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Για την υπογραφή του μνημονίου με τους Αμερικάνους, το οποίο όλοι θα θυμάστε, έλεγε ο αείμνηστός σας Α.Παπανδρέου, ότι αν θα υπογραφεί, θα παραδώσουμε την ελληνική αστυνομία στη </w:t>
      </w:r>
      <w:r>
        <w:rPr>
          <w:sz w:val="22"/>
          <w:lang w:val="en-US"/>
        </w:rPr>
        <w:t>CIA</w:t>
      </w:r>
      <w:r>
        <w:rPr>
          <w:sz w:val="22"/>
        </w:rPr>
        <w:t>. Αυτή την υπογράψατε. Τη Συνθήκη Σέγκεν και μια σειρά ακόμα νόμους, που πρόσφατα ήρθαν στη δημοσιότητα και κατατίθενται στη Βουλ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ουμε πως η μη αναφορά από την ομιλία του Προέδρου δεν είναι τυχαία. Στοχεύει να μην θίξει την άλλη πλευρά αυτής της αντεργατικής πολιτικής, που είναι η πιο αποκρουστική. Είναι εκείνη η πλευρά που φέρνει μπροστά μας αυτή την άγρια αντιλαϊκή πολιτική. Λέει ότι αν δεν συμμορφώνεσαι προς τις υποδείξεις, θα υπάρχει και ο νόμος του κελιού και μπορεί και του λευκού κελιού, όπως υπάρχει απέναντί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 νέος τρομονόμος που ήρθε και νομίζουν ότι κάποιοι συνάδελφοι με κοιτάν και περίεργα, μα τι είναι αυτά; Μας ενδιαφέρουν; Με κοιτάει και ο Πρόεδρος, μας ενδιαφέρουν αυτά; Λοιπόν, καταργεί στην ουσία σοβαρά δημοκρατικά δικαιώματα. Ακούστε, επεκτείνονται οι παρακολουθήσεις και το φακέλωμα με όλα τα μέσα. Θα μπορεί να έχει μαγνητόφωνο ο χαφιές, μπορεί κάποιος να σε καταγγείλει στην αστυνομία στο όνομα της τρομοκρατίας, λες και η 17 Νοέμβρη δεν πιάνεται γιατί δεν υπήρχαν οι νόμοι και ότι δεν είναι υπόθεση των μυστικών υπηρεσιών και του αμερικάνικου ιμπεριαλισμού στην Ελλάδ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ίνει την δυνατότητα κατασκευής, προσέξτε, κατηγοριών ενόχων, χωρίς να λες όνομα. Κουκούλα δηλαδή, όπως γίνονταν στην κατοχή. Κάποιος θα σε καταγγέλλει ότι είσαι τρομοκράτης, λοιπόν, όταν θα παλεύεις, θα έχει το δικαίωμα να μην λέει το όνομά του, λοιπόν και μπορεί να σε στέλνει στη φυλακή. Θεωρούμε ότι το συνδικαλιστικό κίνημα, η Ομοσπονδία μας, οι εργαζόμενοι πρέπει να καταργήσουν, αν αυτός ο νόμος ψηφιστεί, να τον καταργήσουν στην πράξη, όπως κατάργησαν και πάρα, πάρα πολλούς άλλους νό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υο κουβέντες για την δημοτική αστυνομία. Επειδή ειπώθηκαν πολλά και ήρθε και ο κ.Τζανής εδώ και μας είπε ότι δεν θα δώσουμε πιστόλι στη δημοτική αστυνομία, άρα δεν είναι κατασταλτικός μηχανισμός. Το ίδιο λέει και ο Πρόεδρος στην εισήγηση ότι όντως έτσι καταφέραμε να μην είναι κατασταλτικός μηχανισμός. Βγήκε και ο Θ.Κοντογιαννάκης ο οποίος πρέπει να σας πω, παρόλο ότι λένε όλα αυτά, από πίσω υπονομεύουν όλη αυτή την κατάσταση.</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Γιατί; Πρόσφατα στη Λάρισα πριν από έξι μήνες, μετά τη σύσκεψη της Ομοσπονδίας κάνανε ημερίδα δημοτικών αστυνόμων, χωρίς την Ομοσπονδία με σπόνσορες παρακαλώ. Όταν τους ρώτησα σαν μέλος της Ομοσπονδίας «ποιος συνάδελφοι, καλύπτει αυτά τα έξοδα της αίθουσας, του </w:t>
      </w:r>
      <w:r>
        <w:rPr>
          <w:sz w:val="22"/>
          <w:lang w:val="en-US"/>
        </w:rPr>
        <w:t>catering</w:t>
      </w:r>
      <w:r>
        <w:rPr>
          <w:sz w:val="22"/>
        </w:rPr>
        <w:t xml:space="preserve"> κτλ.;». Σπόνσορες, η Ελευθερία της Λάρισας, πρώτος κεφαλαιοκράτης, μιλάμε για λεφτά και το </w:t>
      </w:r>
      <w:r>
        <w:rPr>
          <w:sz w:val="22"/>
          <w:lang w:val="en-US"/>
        </w:rPr>
        <w:t>catering</w:t>
      </w:r>
      <w:r>
        <w:rPr>
          <w:sz w:val="22"/>
        </w:rPr>
        <w:t xml:space="preserve"> τα ζαχαροπλαστεία Κωνσταντινίδ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όνομα του Θεού παιδιά, που έγινε αυτό; Σπόνσορες για να κάνουμε συνδικαλισμό; Εκεί υπέγραψαν ένα κείμενο, το οποίο υπονομεύει ακριβώς και τις θέσεις της Ομοσπονδίας, που λέει ότι πρέπει να γίνουμε προανακριτικοί υπάλληλοι, σώμα δηλαδή, να κατέχουμε ενιαία στολή. Μισό λεπτό, γιατί τυγχάνει να κρατάω χαρτιά, είμαι παλαβός σ’ αυτό.</w:t>
      </w:r>
    </w:p>
    <w:p>
      <w:pPr>
        <w:pStyle w:val="Normal"/>
        <w:keepNext w:val="true"/>
        <w:widowControl w:val="false"/>
        <w:jc w:val="both"/>
        <w:rPr>
          <w:sz w:val="22"/>
        </w:rPr>
      </w:pPr>
      <w:r>
        <w:rPr>
          <w:sz w:val="22"/>
        </w:rPr>
      </w:r>
    </w:p>
    <w:p>
      <w:pPr>
        <w:pStyle w:val="Normal"/>
        <w:keepNext w:val="true"/>
        <w:widowControl w:val="false"/>
        <w:jc w:val="both"/>
        <w:rPr/>
      </w:pPr>
      <w:r>
        <w:rPr>
          <w:sz w:val="22"/>
        </w:rPr>
        <w:t>Πρακτικό 1</w:t>
      </w:r>
      <w:r>
        <w:rPr>
          <w:sz w:val="22"/>
          <w:vertAlign w:val="superscript"/>
        </w:rPr>
        <w:t>ης</w:t>
      </w:r>
      <w:r>
        <w:rPr>
          <w:sz w:val="22"/>
        </w:rPr>
        <w:t xml:space="preserve"> Πανελλήνιας Ημερίδας Δημοτικών Αστυνόμων. Ομόφωνα αποφάσισαν 11 προτάσεις για το σχέδιο νόμου, τη σύνταξη 15μελούς Πανελλήνιας Επιτροπής Δημοτικών Αστυνόμων, όπου μέσα στα άλλα λέει: να οριστούν οι Δημοτικοί Αστυνομικοί Προανακριτικοί Υπάλληλοι, να έχουν πανελλήνια στολή, σήμα, ταυτότητα. Να υπάρχει νομική κάλυψη. Και από πίσω υπογράφουν: Αυγερινός Ελευθέριος, Αυλωνίτης Γιώργος, Γκανάκης Αντώνιος -αυτή είναι η ομόφωνη απόφαση της Συνέλευσής σας- Καραγιαννάκης Θωμάς. Μέσα σ’ αυτούς και στελέχη της ΠΑΣΚΕ και στελέχη της ΔΑΚΕ και της Αυτόνομης Παρέμβα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 μόνος ο οποίος αντέδρασε στη σύσκεψη αυτή, ήμουν εγώ με δήλωση και προς την Ομοσπονδία, δεν μ’ αφήσανε να πω, το θυμάσαι συναδέλφισσα και με ρώτησες μάλιστα κιόλας «γιατί δεν σε αφήνουν να μιλήσεις;». Και τους είπα «να πω τις απόψεις της Ομοσπονδίας παιδιά, όχι τις δικές μου», «όχι απαγορεύεται» λένε «αυτή είναι δικιά μας σύσκεψη. Τι δουλειά έχεις εσύ;» λέ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Ωραία, αφού δεν ήταν κανένας, γιατί ο κ.Γιαλαμάς ο οποίος είναι στη Λάρισα, δεν βγήκε να καταγγείλει το γεγονός; Ταυτόχρονα παρουσία του κ.Κουκουλόπουλου πήρε το λόγο και του κ.Τζανακούλη, αποφασίστηκαν αυτά που σας είπα. Και μετά από αυτή την πανελλαδική σύσκεψη, έχουμε στο νόμο για τους Ολυμπιακούς Αγώνες πέρασε το άρθρο να είστε προανακριτικοί υπάλληλοι. Και όταν σας μεταβιβάσουν και όλα αυτά που έχει σήμερα η ελληνική αστυνομία, ξέρετε τι είπε ο κ.Κουκουλόπουλ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α, δεν το λέει εδώ όμως, λέει «αν πάρουν όλες αυτές τις αρμοδιότητες, πρέπει να έχουν και πιστόλι. Δεν γίνεται» λέει. Άρα αυτό που είπε ο Υπουργός ψεύδεται.</w:t>
      </w:r>
    </w:p>
    <w:p>
      <w:pPr>
        <w:pStyle w:val="Normal"/>
        <w:keepNext w:val="true"/>
        <w:widowControl w:val="false"/>
        <w:jc w:val="both"/>
        <w:rPr/>
      </w:pPr>
      <w:r>
        <w:rPr>
          <w:b/>
          <w:sz w:val="22"/>
          <w:u w:val="single"/>
        </w:rPr>
        <w:t>ΠΡΟΕΔΡΟΣ:</w:t>
      </w:r>
      <w:r>
        <w:rPr>
          <w:sz w:val="22"/>
        </w:rPr>
        <w:t xml:space="preserve"> Ευχαριστούμε το συνάδελφο. Ο συνάδελφος κ.Αδαμόπουλος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ΑΔΑΜΟΠΟΥΛΟΣ:</w:t>
      </w:r>
      <w:r>
        <w:rPr>
          <w:sz w:val="22"/>
        </w:rPr>
        <w:t xml:space="preserve"> Συνάδελφοι, είμαι ένας απ’ αυτούς που λίγο πολύ ορισμένοι συνάδελφοι πριν μόνο ύποπτους δεν τους χαρακτήρισαν. Ανήκω στις Αγωνιστικές Συσπειρώσεις και ήμουνα Πρόεδρος Σωματείου της Νέας Ιωνίας μέχρι πριν από μερικές μέρ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πε, λοιπόν, ο συνάδελφος ο κ.Σκιαδάς ότι οι ιδέες μας προκαλούν σύγχυση, απογοήτευση, αποστράτευση κτλ. Πραγματικά λυπήθηκα. Ίσως ο συνάδελφος δεν ξέρει πολλά πράγματα, το τι γίνεται στην Αθήνα. Ίσως δεν έχει διαβάσει ποτέ αυτά που τόσο καιρό γράφουμε, βγάζουμε μια χούφτα άνθρωποι, που τυπώνουμε την εφημερίδα μας, λέμε ανοιχτά τις ιδέες μας και τις συνδιαμορφώνουμε με πολλούς συντρόφους, συνάδελφους, φίλους, από την ίδια και την παράταξή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ύγχυση προκαλούν οι απόψεις μας για το ρόλο της Τοπικής Αυτοδιοίκησης σήμερα; Ότι οι Δήμοι έχουν μετατραπεί σε κράτος ή με κράτος; Κράτος όπως είναι στον καπιταλισμό. Ότι οι δήμαρχοι όλων των αποχρώσεων εφαρμόζουνε την ίδια αντεργατική πολιτική; Ότι γίνονται ο δούρειος ίππος στον να απορυθμιστούν οι εργασιακές σχέ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ύγχυση προκαλούν οι ιδέες μας που λέγανε μονιμοποίηση των συμβασιούχων τώρα; Τέρμα πια αυτή η κατάσταση που υπάρχει στους Δήμους, διότι οι ελαστικές εργασιακές σχέσεις, τα πάντα έχουν εφαρμοστεί. Σύγχυση προκαλούν οι ιδέες μας ότι η ιδιωτικοποίηση δεν είναι μόνο αυτά που φαίνονται, ότι όλα αυτά τα εοκικά προγράμματα, «Μέριμνα», «Βοήθεια Σπίτι», που εξελίσσονται σε όλους τους Δήμους, που ο όρος τους είναι να υπάρχουνε οι δημοτικές επιχειρήσεις, που πληρώνονται με δελτία παροχής υπηρεσιών, που υπάρχουνε τρεις και τέσσερις κατηγορίες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αυτά είναι σύγχυση, συνάδελφοι, ας δούμε και μερικά άλλα ζητήματα. Σύγχυση προκαλεί η θέση μας για το ασφαλιστικό; Να καταργηθεί η εργατική εισφορά ή μήπως σύγχυση προκαλούν οι θέσεις για τριμερή χρηματοδότηση ή τα σταδιακά κατάργηση; Σύγχυση προκαλεί η αντίληψή μας για άμεση δημοκρατία στα συνδικάτα σήμερα; Να βγουν οι εργαζόμενοι στο προσκήνιο πραγματικά, όχι αυτό το γραφειοκρατικοποιημένο πράγ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ογοήτευση; Μα η απογοήτευση, συνάδελφοι, έρχεται όταν οι εργαζόμενοι βλέπουν όλο το φάσμα των μεγάλων παρατάξεων και την ΕΣΑΚ να συναποφασίζει την πενθήμερη εκδρομή, αντί να συζητήσουμε ουσιαστικά για τα προβλήματα. Απογοήτευση προκαλεί, συνάδελφοι, πράγματι όταν τόσο καιρό συνδιοικούν το τέλμα. Αυτό είναι η απογοήτευ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ογοήτευση προκαλούν, συνάδελφοι, όταν μερικοί άνθρωποι, με πολλούς συντρόφους από σας, ταρακουνήσαμε το τέλμα δύο χρόνια τώρα. Φτιάξαμε πραγματικό συντονιστικό με τα Πρωτοβάθμια, όχι συντονιστικό σφραγίδα, όχι κομματικοκεντρικό, όχι για να μετρήσουμε τα κουκιά μας στις επόμενες εκλογές, αλλά για να δώσουμε μάχη. Και βάλαμε τα κορμιά μας μπροστά και στην κατάληψη της χωματερ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ήθεια που ήταν η ηγεσία τους συνάδελφοι; Που ήτανε; Ποιοι ήτανε αυτοί που τραβάγανε, από δικούς τους συντρόφους τα αυτιά και γιατί; Και γιατί; Τουλάχιστον στην Αθήνα οι περισσότεροι γνωρίζουν και ξέρουν πολύ καλά τι είναι αυτό που δημιουργεί την απογοήτευση, τι είναι αυτό που σπρώχνει τον κόσμο σπίτι του. Εμάς δεν μας έχει στείλει σπίτι μας, χρόνια τώ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οστράτευση. Θα σας πω δυο στοιχεία. Στο Σωματείο επί 22 μήνες που είχανε την πλειοψηφία οι Αριστερές Συσπειρώσεις, κάναμε 18 Γενικές Συνελεύσεις, με μέσο όρο συμμετοχής πάνω από 150 άτομα στα 300 μέλη. Τριάντα μέρες αγώνα, απεργιακές κινητοποιήσεις, καταλήψεις κτλ. Αποστράτευση βέβαια, από κάποιους όμως. Όταν στις μαζικές μας Γενικές Συνελεύσεις, η οποία η Συνέλευση διαπραγματευότανε με τη Διοίκηση, ψήφιζαν λευκό συνάδελφοι. Η ΕΣΑΚ ψήφιζε λευκό, όχι όλοι, οι επικεφαλείς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ή είναι η πραγματικότητα συνάδελφοι και όταν θέλουμε να μιλάμε για ενότητα και είπε ο συνάδελφος κ.Σκιαδάς «γιατί δεν ερχόσαστε στο ΠΑΜΕ;». Συνάδελφε κ.Σκιαδά και με τους σεισμούς φτιάξαμε Συντονιστικά και ήρθε και έφτιαξε ένα άλλο το ΠΑΜΕ. Και για τους έκτακτους και το πρόβλημα για μόνιμη σταθερά για όλους φτιάξαμε Συντονιστικά όλοι μαζί και ήρθε και το διέλυσε το ΠΑΜΕ, στο όνομα του Π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τονισμός στα Πρωτοβάθμια ναι συνάδελφοι, συντονισμός όμως για να έχουμε κομματικά οφέλη μόνο και να περιμένουμε τις εκλογές. Θα κλείσω συνάδελφοι με δυο λόγια. Κατηγόρησε ότι εκλεγόμαστε με εργοδοτικούς συνδικαλιστές. Ας ρωτήσει το σύντροφό του που είναι Πρόεδρος τώρα, ο Γραμματέας της Νομαρχιακής της Νέας Δημοκρατίας και οι διάφοροι άλλοι, τι ρόλο παίξανε στις εκλογές του Σωματείου, ποιοι μηχανισμοί δούλεψαν να ανατραπεί με 6,7 ψήφους η συγκεκριμένη πλειοψηφία; Αυτή είναι η αλήθεια συνάδελφοι. Και με αυτή θα πρέπει, ίσως φαίνεται ανησυχεί μερικού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λος, συνάδελφοι, θα διαβάσατε στη «Σκούπα», όσοι διαβάσατε ότι βγάζουμε μία καταγγελία και θέλουμε να καταθέσουμε και ένα Ψήφισμα σήμερα εδώ. Στην Τουρκία κάθε μέρα πεθαίνουν άνθρωποι Τούρκοι, αγωνιστές στις φυλακές, στα λευκά κελιά. Το Συνέδριό μας πρέπει να βγάλει ένα Ψήφισμα, όμως η πλειοψηφία της ΕΣΑΚ στο Σωματείο μας, παρόλο που και το ίδιο της το κόμμα αρνήθηκε να στείλει εκπρόσωπο και όλες οι παρατάξεις της αντιπολίτευσης, έστειλαν εκπρόσωπο, να συντρώγουνε και να πίνουνε και να αδερφοποιηθούνε με τους στρατοκράτες εκεί διάφορους Δήμους. Αυτά συνάδελφε ίσως πονάνε, αλλά αν δεν πούμε αυτή την αλήθεια δεν μπορούμε να βρούμε κοινό δρόμο.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Πατσαρίνης έχει το λόγο.</w:t>
      </w:r>
    </w:p>
    <w:p>
      <w:pPr>
        <w:pStyle w:val="Normal"/>
        <w:keepNext w:val="true"/>
        <w:widowControl w:val="false"/>
        <w:jc w:val="both"/>
        <w:rPr/>
      </w:pPr>
      <w:r>
        <w:rPr>
          <w:b/>
          <w:sz w:val="22"/>
          <w:u w:val="single"/>
        </w:rPr>
        <w:t>κ.ΠΑΤΣΑΡΙΝΗΣ:</w:t>
      </w:r>
      <w:r>
        <w:rPr>
          <w:sz w:val="22"/>
        </w:rPr>
        <w:t xml:space="preserve"> Συνάδελφοι από την Καλαμάτα. Θα ξεκινήσω ασκώντας μια αυστηρή κριτική στην Ομοσπονδία μας, στην ηγεσία της Ομοσπονδίας για την ανυπαρξία ενός συνολικά διαμορφωμένου Απολογισμού και ενός Προγράμματος Δρά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εωρώ καταρχάς ότι αναλογικά γι’ αυτό ευθύνονται όλες οι παρατάξεις, αλλά όπως και να το κάνουμε είναι μια εικόνα αρνητική για τη λειτουργία της Ομοσπονδίας στο ανώτερο επίπεδο. Πιστεύω ότι έτσι ούτε αναβαθμίζεται το Συνέδριο και πάνω απ’ όλα εμείς οι ίδιοι οι σύνεδροι, θα έλεγα δε ότι σερνόμαστε, έτσι ώστε να διατηρείται μια εικόνα μαγαζιών και μπλόκων και μάλιστα όταν αυτά έχουν διαμορφωθεί όχι με συγκεκριμένες θέσεις, αλλά στη βάση του κομματικού πατριωτισμ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πραγματικά αυτό είναι επικίνδυνο, ιδιαίτερα σήμερα, που ορισμένοι αλληθωρίζουν στη διάσπαση του συνδικαλιστικού κινήματος. Μέσα σ’ αυτό το πλαίσιο θα ευχόμουνα στον Πρόεδρο της Ομοσπονδίας να μην τριτώσει στην προσπάθειά του για βουλευτής σε ένα συγκεκριμένο πολιτικό χώρ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συζητώντας μόνο με προβληματισμούς στο Συνέδριο, θεωρώ ότι αυτό σημαίνει ή ότι δεν θέλουν μερικοί συντεταγμένα να προχωρήσουμε με συγκεκριμένες θέσεις στις προτάσεις ή για κάποιους άλλους λόγους θεωρώ ότι βρίσκονται στην ηγεσία της Ομοσπονδίας. Πιστεύω ότι με δεδομένο στόχο ότι είναι η καλυτέρευση του Κλάδου και φυσικά των ίδιων των μελών του, αυτών των εργαζομένων στην Τοπική Αυτοδιοίκηση, ο μόνος διάδρομος για να περάσουμε είναι αυτός: της δυναμικής, αγωνιστικής και ενωτικής παρουσίας, δουλεύοντας όμως με εξειδικευμένες προτάσεις και αξιοποιώντας τους υπάρχοντες θεσμού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Χαρακτηριστικά αναφέρω ότι είναι μεγάλη η ανάγκη να προχωρήσουμε στην υπογραφή ενιαίας συλλογικής σύμβασης εργασίας, που αφορά τον Κλάδο μας. Αυτό όμως, όπως καταλαβαίνετε, για να γίνει, απαιτείται δουλειά συγκεκριμένη απ’ τα στελέχη προς αυτή την κατεύθυνση και φυσικά από ομάδες δουλειάς που πρέπει να στηθούνε και να δουλέψ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ος αυτή πάλι την κατεύθυνση θεωρώ ότι πρέπει να λυθούν και ορισμένες νέες παράμετρες και τις αναφέρω: πρώτα απ’ όλα η νέα εισροή αρμοδιοτήτων στους Οργανισμούς Τοπικής Αυτοδιοίκησης, που αυτό αφορά άμεσα και τα νέα μέλη μας και που έχει να κάνει με ξεχωριστά οξυμένα και πρωτόγνωρα προβλήματα στους Καποδιστριακούς Δή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παν ορισμένοι συνάδελφοι και ήτανε λίγοι δυστυχώς αυτοί που στάθηκαν στους Καποδιστριακούς Δήμους, για τα νέα αυτά προβλήματα, που έχουν να κάνουν και με την έκταση που έχει να καλυφθεί, την αυξανόμενη απότομη έκταση, αλλά και με την πολυπλοκότητα, το που ο κάθε δημοτικός υπάλληλος έρχεται να αντιμετωπίσει. Ακόμα κοντά σ’ αυτό θα πρόσθετα και τα καινούργια δεδομένα, με τα στάδια, με τους βρεφονηπιακούς σταθμούς, ειπώθηκαν και αυτ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μια δεύτερη παράμετρος, που θεωρώ πάλι ότι είναι σημαντική, στον ίδιο τον αναπτυξιακό ρόλο που παίζουν πια οι Δήμοι, η αναβάθμιση των τεχνικών, γεωτεχνικών και ορισμένων οικονομικών υπηρεσιών. Συμπερασματικά πρέπει να καταλάβει η Ομοσπονδία, συνάδελφοι, ότι πρέπει να μετακινηθεί το κέντρο βάρους και να αγκαλιάσει όλες αυτές τις νέες δραστηριότητες των μελών της, που πιστεύω αν δεν το κάνει, ταίζει από μόνη της τη δημιουργία νέων μορφών οργάνωσης μέρους των μελών της σε πιο κλαδικές μορφές και σε πιο κλαδικά σχ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ελειώνοντας θα ήθελα να επισημάνω ότι οφείλει η Ομοσπονδία να αλλάξει τρόπο δουλειάς. Θα έλεγα ότι είναι καλύτερα σιγά-σιγά να αναδεικνύονται συγκεκριμένα θέματα τεκμηριωμένα όμως και όχι για όλα μαζί και χύμα και θα αναφέρω είτε είναι πρώτης γραμμής είτε είναι δεύτερης και θα αναφέρω χαρακτηριστικά την περίπτωση των παροχών σε είδος, που όσο και αν φαίνεται αστείο δεν έχει λυθεί κεντρικά το θέμα και σήμερα εμφανίζονται Δήμοι που να τα αντιμετωπίζουν σε συνεργασία με τους δημάρχους, σε καλή κατεύθυνση, ικανοποιώντας τα μέλη της Ομοσπονδίας, αλλά υπάρχουνε και Δήμοι που ντύνουνε τους εργαζόμενους στρατιωτ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α ίδια προβλήματα, το πριμ παραγωγικότητας που δεν αντιμετωπίζεται ενιαία και που πρέπει να το δει και με τις νέες σκέψεις που ακούστηκαν της κυβέρνησης και φυσικά η χιλιομετρική αποζημίωση, που έγινε πολύ κουβέντα και για το επίδομα ειδικής απασχόλησης. Μ’ αυτές τις παρατηρήσεις, ας φροντίσει η Ομοσπονδία, συνάδελφοι, το επόμενο Συνέδριο να είναι πιο ουσιαστικό, με περισσότερες δυνατότητες να συμμετάσχουν σ’ αυτό οι σύνεδροι, αλλά να υπάρχουν συγκεκριμένες επεξεργασμένες προτάσεις, έτσι ώστε να σιγούν και οι απαραίτητες συγκλίσεις για την ενότητα του Κλάδου. Σας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κ.Καταχανάς έχει το λόγο, ο οποίος πρέπει να βοηθήσει τη διαδικασία και να είναι συντομότατος.</w:t>
      </w:r>
    </w:p>
    <w:p>
      <w:pPr>
        <w:pStyle w:val="Normal"/>
        <w:keepNext w:val="true"/>
        <w:widowControl w:val="false"/>
        <w:jc w:val="both"/>
        <w:rPr/>
      </w:pPr>
      <w:r>
        <w:rPr>
          <w:b/>
          <w:sz w:val="22"/>
          <w:u w:val="single"/>
        </w:rPr>
        <w:t>Γ.ΚΑΤΑΧΑΝΑΣ:</w:t>
      </w:r>
      <w:r>
        <w:rPr>
          <w:sz w:val="22"/>
        </w:rPr>
        <w:t xml:space="preserve"> Συνάδελφοι πριν αρχίσω, μου έκανε μεγάλη εντύπωση ο συνάδελφος από το Δήμο της Νέας Ιωνίας, που έφερε έναν δεύτερο Απολογισμό Δράσης. Στον πρώτο Απολογισμό νομίζω πήρε την απάντηση. Βέβαια το να επαναλαμβάνεις κάτι, η επανάληψη είναι μήτηρ μαθήσεως, μαθαίν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θα ήθελα πρώτα και κύρια να ξεκινήσω με ένα γεγονός που με πίκρανε Πρόεδρε Ν.Αλεξάκη. Συνάδελφοι σήμερα το πρωί, πολλοί εργαζόμενοι από μας, από την Τοπική Αυτοδιοίκηση οι αντιπρόσωποι παρευρεθήκαμε στο να υποστηρίξουμε την απεργιακή κινητοποίηση, από τις 18:00 η ώρα στους χώρους δουλειάς, ανεξάρτητα αν ήτανε Δήμος, αν ήτανε οικοδομικές εργασίες, Τράπεζες και τέτο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ειλήθηκε η ζωή του συνάδελφού μας από το Γενικό Συμβούλιο Θωμά Τσούκα, στην προσπάθεια οδηγού να εμποδιστεί στο απεργοσπαστικό του έργο και βέβαια πάνω στο δρόμο του, πάτησε το γκάζι και κάποιους παρέσυρε. Μέσα σ’ αυτούς ήτανε και ο συνάδελφος ο Θ.Τσούκ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δεν πρέπει να ειρωνευόμαστε τέτοια ζητήματα. Εμείς άλλωστε το έχουμε διακηρύξει ότι την ενότητα την θέλουμε μέσα από το συντονισμό και τη δράση όλων των εργαζομένων, γιατί τα προβλήματα είναι κοινά για όλους. Και όμως εχθές, συνάδελφοι, ακούσαμε εδώ πέρα τον Υπουργό, τον Υφυπουργό τον κ.Τζανή να λύνονται ως δια μαγείας πολλά από τα προβλήματά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λεφτά για την Τοπική Αυτοδιοίκηση έχουν βρεθεί, για τους Βρεφονηπιακούς Σταθμούς, για τα Σχολεία και για μια σειρά άλλες δραστηριότητες και καινούργιες αρμοδιότητες. Μα πριν λίγο η συναδέλφισσά μας από το Δήμο Περιστερίου μας μίλησε για την προβληματικότητα που υπάρχει για τις χρηματοδοτήσεις και επαναλαμβάνονται τα ίδια ποσά από το 1998 βέβαια, αναλαμβάνοντας το κόστος ο ίδιος ο Δήμος. Στο επόμενο Δημοτικό Συμβούλιο, δηλαδή, μπορούν να μπούνε και τα τροφε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ε ένα δεύτερο ζήτημα που αναφέρθηκε εδώ πέρα ήταν το θέμα για το ασφαλιστικό, ότι θα βρεθούμε όλοι μπροστά γυμνοί στην αλήθεια. Σε κενά τραπέζια και σε μηδενικές βάσεις. Μηδενικές βάσεις αλήθεια από που; Από τους Νόμους που αναφέρθηκε τουλάχιστον με θάρρος ο συνάδελφος ο κ.Κυριακίδης ότι τα 35α έγιναν 50α με τους συγκεκριμένους νόμους, ότι τα 58 γίνανε 65 υποχρεωτικά, ότι φτάσαμε στο σημείο να πληρώνουμε 25% για τα φάρμακα ενώ πριν το ’90 δεν ίσχυε αυτό και ότι ψηφίστηκε ο νόμος ο 2748, αυτός που έχει σχέση ότι οι εργαζόμενοι πλέον στο Δημόσιο θα έχουν πλαφόν ιατροφαρμακευτικής περίθαλψης και αν θα το ξεπερνάνε θα το πληρώνουν από την τσέπη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καρτασφάλιση, πιστεύω, σε κάποιους από σας να έχει έρθει. Αυτό το μήνυμα δίνει και αυτόν τον νόμο τον ψήφισε η συγκεκριμένη κυβέρνηση και μην μας πουν ότι αυτός ο νόμος δεν ισχύει για την Τοπική Αυτοδιοίκηση, γιατί ούτε ο 2638 ίσχυε για την Τοπική Αυτοδιοίκηση, ο οποίος είχε σχέση ο 2638 με την ανατροπή του σταθερού ωραρίου και μας ήρθε απ’ το Σχέδιο Πολιτεία. Και τότε μας λέγανε «μα εμείς τι δουλειά έχουμε με τον ιδιωτικό τομέ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μπροστά σε όλα αυτά τα προβλήματα, οι εργαζόμενοι πρέπει να βγάλουν συμπεράσματα. Συμπεράσματα τα οποία έχουνε σχέση πρώτα και κύρια στο αν αντιλαμβανόμαστε σήμερα το ότι όλα τα προαναφερόμενα προβλήματα έχουν να κάνουν με μια κυβέρνηση που από κάποιους τα παίρνει και σε κάποιους άλλους τα δίν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λαδή όταν μιλάμε για τον ταξικό όρο της σύγκρουσης αυτής, που υπάρχει μεταξύ των εργαζομένων, της κυβέρνησης και του μεγάλου κεφαλαίου, εναπόκειται στο συγκεκριμένο ζήτημα, συνάδελφοι, δηλαδή έχουμε από τη μία επίθεση του μεγάλου κεφαλαίου. Προχθές συνεδρίασε ο ΣΕΒ, όχι στα 65 λέει, στα 67 πρέπει να πάνε οι εργαζόμενοι. Και από την άλλη να έχουμε τους εργαζόμενους και να κάνουν τη συγκεκριμένη επιλογή ότι μοναδικό στοιχείο προόδου είναι η συσπείρωση και η ταξική σύγκρουση με αυτές τις επιλογ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ε διαφορετική περίπτωση ο εξορκισμός ή η απέχθεια των κινητοποιήσεων είναι πισωγύρισμα στο Μεσαίωνα, είναι επιστροφή στη συντήρηση και στη συνδιαλλαγή με το μεγάλο κεφάλαιο. Είχανε ποτέ οι εργαζόμενοι σχέση μ’ αυτό, οι κατακτήσεις των εργαζομένων, το 8ωρο, η ασφάλιση, στηρίχθηκαν ποτέ σε τέτοιες πρακτικ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ταλήγοντας, συνάδελφοι, και για να δώσω μια συγκεκριμένη απάντηση, επειδή ακούστηκε εδώ πέρα ότι υπάρχουν ανάγκες για επιστημονικές εργασίες, συνεργασίες, νομίζω ο κ.Μανουσαρίδης το ανέλυσε ιδιαίτερα, υπάρχουν υπογραφές αποφάσεις Γενικών Συμβουλίων, κάποτε με σφραγίδες, κάποτε με υπογραφές δύο και μπερδευόμαστε, υπάρχουν αλλαγές ονοματεπωνύμων, παρατάξεων.</w:t>
      </w:r>
    </w:p>
    <w:p>
      <w:pPr>
        <w:pStyle w:val="Normal"/>
        <w:keepNext w:val="true"/>
        <w:widowControl w:val="false"/>
        <w:jc w:val="both"/>
        <w:rPr>
          <w:sz w:val="22"/>
        </w:rPr>
      </w:pPr>
      <w:r>
        <w:rPr>
          <w:sz w:val="22"/>
        </w:rPr>
      </w:r>
    </w:p>
    <w:p>
      <w:pPr>
        <w:pStyle w:val="Normal"/>
        <w:keepNext w:val="true"/>
        <w:widowControl w:val="false"/>
        <w:jc w:val="both"/>
        <w:rPr/>
      </w:pPr>
      <w:r>
        <w:rPr>
          <w:sz w:val="22"/>
        </w:rPr>
        <w:t>Το συγκεκριμένο σύστημα, συνάδελφοι, και η αντιπαράθεσή μας με τις υπόλοιπες παρατάξεις, τουλάχιστον στα 17 Γενικά Συμβούλια που έχουν γίνει, εμπεριέχεται στις 12 ανακοινώσεις, σχεδόν σε κάθε Γενικό Συμβούλιο που βγάζαμε συνάδελφοι, γιατί μειοψηφούσαμε σαν παράταξη. Και τι είχαμε πει συνάδελφοι στην 3</w:t>
      </w:r>
      <w:r>
        <w:rPr>
          <w:sz w:val="22"/>
          <w:vertAlign w:val="superscript"/>
        </w:rPr>
        <w:t>η</w:t>
      </w:r>
      <w:r>
        <w:rPr>
          <w:sz w:val="22"/>
        </w:rPr>
        <w:t xml:space="preserve"> ή 4</w:t>
      </w:r>
      <w:r>
        <w:rPr>
          <w:sz w:val="22"/>
          <w:vertAlign w:val="superscript"/>
        </w:rPr>
        <w:t>η</w:t>
      </w:r>
      <w:r>
        <w:rPr>
          <w:sz w:val="22"/>
        </w:rPr>
        <w:t xml:space="preserve"> Συνεδρίαση του Γενικού Συμβουλίου τον Ιούνιο του ’99;</w:t>
      </w:r>
    </w:p>
    <w:p>
      <w:pPr>
        <w:pStyle w:val="Normal"/>
        <w:keepNext w:val="true"/>
        <w:widowControl w:val="false"/>
        <w:jc w:val="both"/>
        <w:rPr>
          <w:sz w:val="22"/>
        </w:rPr>
      </w:pPr>
      <w:r>
        <w:rPr>
          <w:sz w:val="22"/>
        </w:rPr>
        <w:t>Τότε απειλούνταν με ιδιωτικοποιήσεις οι Δήμοι Γλυφάδας, Βύρωνα, Αθήνα και Νέας Ιωνίας και ως ΕΣΑΚ στο Γενικό Συμβούλιο προτείναμε στην ΠΟΕ-ΟΤΑ, τις όποιες κινητοποιήσεις των Σωματείων και τις αντιδράσεις σ’ αυτούς τους Δήμους να τις στηρίξουμε, αλλά ταυτόχρονα γιατί το θέμα των ιδιωτικοποιήσεων, των δημοτικών επιχειρήσεων, των ελαστικών εργασιακών σχέσεων μας αφορά όλους, να γενικευθεί και να κλιμακωθεί με αντιδράσεις, προχωρώντας σε μια τρίωρη στάση εργασίας, με συγκεντρώσεις στις 15/7 του 1999.</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οιοι καταψήφισαν αυτή την απόφαση τότε συνάδελφοι; Η ΠΑΣΚΕ, η ΔΑΚΕ, η ΑΣΚ και οι Αριστερές Συσπειρώσεις, στη λογική ότι να στηρίξουμε τις κινητοποιήσεις μόνο στους συγκεκριμένους Δήμους. Συνάδελφοι εκεί κρίνονται όλοι. Το τι αποφάσεις παίρνει ο καθέν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ταλήγοντας, συνάδελφοι, όταν προτείναμε κινητοποιήσεις, μας απέρριπταν. Όταν πηγαίναμε και στηρίζαμε την κίνηση του ΠΑΜΕ για τον ταξικό προσανατολισμό του κινήματος, μας λέγανε διασπαστές. Νισάφι, ως εδώ. Πρέπει να πάρουμε αποφάσεις, συνάδελφοι, σήμερα. Όταν πήγαινα στην τράπεζα για να στηρίξω την απεργία, με πήραν από δύο - τρεις Δήμους συνάδελφοι τηλέφωνο και από το δικό μου. Εκεί υπήρχαν απεργιακές επιτροπές, με συνάδελφους που δεν είναι στα Διοικητικά Συμβούλ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εργούσαν 100%. Ετοίμαζαν ένα πούλμαν να ανεβάσουνε πάνω συνάδελφοι, στην κινητοποίηση. Δεν έχουμε δικαίωμα εμείς σήμερα να τους προδώσουμε. Να τους δώσουμε ψήφο ανάτασης και αυτό μπορεί να γίνει μόνο στηρίζοντας την Δημοκρατική Αγωνιστική Συνεργασία, αλλά έχω και να προτείνω, γιατί το πρωί είπε ο Πρόεδρος ότι προτάσεις δεν ακού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πρώτο δεκαπενθήμερο του Ιούνη να κηρύξουμε 24ωρη απεργία εδώ, από το Συνέδριό μας και με συγκεκριμένα ζητήματα: τις ιδιωτικοποιήσεις, το σταμάτημα δηλαδή, το σταμάτημα της ανατροπής των εργασιακών σχέσεων, με μόνιμη και σταθερή δουλειά, που είναι ο όγκος, ο στυλοβάτης της σταθερής και μόνιμης ασφάλι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κάτω απ’ αυτές τις επιλογές, συνάδελφοι, σας καλώ και να στηρίξετε αυτή την απόφαση, αλλά πάνω απ’ όλα να στηρίξετε την Δημοκρατική Αγωνιστική Συνεργασία, η οποία είναι και δύναμη εμπιστοσύνης, αλλά πάνω απ’ όλα δύναμη κίνησης και προόδου για το μέλλον και την εξασφάλιση των συμφερόντων των εργαζομένων.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κ.Μοναστηρίδης έχει το λόγο.</w:t>
      </w:r>
    </w:p>
    <w:p>
      <w:pPr>
        <w:pStyle w:val="Normal"/>
        <w:keepNext w:val="true"/>
        <w:widowControl w:val="false"/>
        <w:jc w:val="both"/>
        <w:rPr/>
      </w:pPr>
      <w:r>
        <w:rPr>
          <w:b/>
          <w:sz w:val="22"/>
          <w:u w:val="single"/>
        </w:rPr>
        <w:t>κ.ΜΟΝΑΣΤΗΡΙΔΗΣ:</w:t>
      </w:r>
      <w:r>
        <w:rPr>
          <w:sz w:val="22"/>
        </w:rPr>
        <w:t xml:space="preserve"> Συναδέλφισσες και συνάδελφοι, είμαι ο Γραμματέας του Συλλόγου Εργαζομένων στους Δήμους του Νομού Θεσσαλονίκης και στις Δημοτικές Επιχειρήσεις αυτών. Κυρίαρχο ζήτημα για το δικό μας Σύλλογο, που μέχρι τώρα γι’ αυτά τα ζητήματα ομόφωνες αποφάσεις παίρνουμε, είναι το ζήτημα των ιδιωτικοποιήσε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ξεκινώντας θέλω να πω πολύ σύντομα, 11 Δήμοι υπάρχουν στο πολεοδομικό συγκρότημα και 28 Καποδιστριακοί στο Νομό. Σε όλους αυτούς 68 Δημοτικές Επιχειρήσεις, 1800 είναι οι μόνιμοι υπάλληλοι και 2000 στις δημοτικές επιχειρήσεις. Το πρωί είπε ο συνάδελφος ο κ.Λαμπρακάκης ότι οι δημοτικές επιχειρήσεις έχουν φτάσει στις 5 χιλιάδες, δηλαδή 25 χιλιάδες κόσμος δουλεύει σε αυτές. Το 1/3 της δύναμης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ο δικό μας Δήμο η ιδιαιτερότητα είναι 50-50. Πότε όμως θα πάρει απόφαση αυτή η Ομοσπονδία να μην γίνουν οι 5 χιλιάδες δημοτικές επιχειρήσεις 10; Στο περασμένο Συνέδριο είναι καταγραμμένο στα πρακτικά του Συνεδρίου ότι οι δημοτικές επιχειρήσεις πλησίαζαν τις 1500. Όμως κινητοποίηση γι’ αυτό δεν έγι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ιπώθηκε ότι έμπαινε μέσα στα αιτήματα της Ομοσπονδίας. Ξεπουλήθηκε όμως, συνάδελφοι, για 8 χιλιάδες επίδομα που πήραμε, στην τελευταία απεργιακή κινητοποίηση, το βράδυ στις 24:00 η ώρα, από συγκεκριμένες παρατάξ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κυρίαρχο ζήτημα σ’ αυτή την Ομοσπονδία και πρέπει να το δούμε είναι πραγματικά το ζήτημα των ιδιωτικοποιήσεων. Τι να τις κάνω τις 8 χιλιάδες; Τι να το κάνω το εκλογικό επίδομα; Σε πέντε χρόνια δεν θα έχω δουλειά. Αυτό θα το δούμε ποτέ; Θα το δει κανένα Γενικό Συμβούλιο αυτό που φεύγει που δεν το είδε αυτό που θα έρθ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αδέλφισσες και συνάδελφοι, πρέπει να πούμε ότι οι σχέσεις εργαζομένων στους δήμους σήμερα είναι πολλαπλές. Υπάρχουν οι συμβάσεις έργου. Κουβέντα δεν υπήρχε στην εισήγηση γι’ αυτό. Υπάρχουν οι οκτάμηνες συμβάσεις. Υπάρχουν οι δίμηνες συμβάσεις. Υπάρχουν οι προσλήψεις μέσω των δημοτικών επιχειρήσεων, υπάρχουνε το νέο φρούτο, τα προγράμματα ΟΑΕΔ.</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δεν μας έφταναν οι δημοτικές επιχειρήσεις, έχουμε ένα καινούργιο φαινόμενο στις μέρες μας, τις περιβόητες διαδημοτικές αναπτυξιακές εταιρείες πια, που επίσης έχουν αντικείμενο οργανωμένων υπηρεσιών. Πήρε θέση, απασχόλησε την Ομοσπονδία αυτό; Πότε θα γίνει; Φτάνει το Συνέδριο και τελειώνει σε μισή ώρα και σ’ αυτά τα ζητήματα δεν απαντήσαμε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ήρθαμε να κάνουμε Συνέδριο, ήρθαμε να κάνουμε εκλογές. Και θα έλεγα ότι έφτανε μια μέρα και δεν ήταν ανάγκη να γίνει στη Χίο. Συναδέλφισσες και συνάδελφοι, ένα πρέπει να κάνουμε ξεκάθαρο, ότι το ζήτημα των εργαζομένων που δουλεύουν σ’ αυτές και εννοώ τις δημοτικές επιχειρήσεις, πρέπει απαραίτητα να αποτελέσουνε προσωπικό των Δήμων. Και είπε προηγουμένως ο συνάδελφος ο κ.Καταχανάς ότι προτείνει 24ωρη απεργία μέσα στον Ιούν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θα σας πω και μην με παρεξηγήσετε οι γυναίκες. Έχουμε φτάσει σε σημείο να πηγαίνουμε στους Δήμους, να τους μιλάμε για 24ωρη απεργία και η απάντηση ξέρετε ποια είναι από τους συναδέλφους; «Έλα Μηνά, σταμάτα τις βλακείες, φτάνει, αρκετά μας δουλεύουνε». Εδώ έχουμε φτάσει, γιατί δεν υπάρχει εμπιστοσύνη. Όταν η απεργιακή κινητοποίηση δεν προαποφασίζεται ότι δεν θα κλείσει αν δεν πάρουμε, αν δεν κατακτήσουμε πράγματα, αλλά αποσπάσαμε υπογραφές και έξι μήνες μετά έρχεται ο Υπουργός εδώ να πει και να υιοθετήσει αυτά και που τότε υπέγραψε και που πολλοί από σας το χειροκροτήσατ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ώς θα προχωρήσουμε συνάδελφοι; Για πείτε δηλαδή. Ενάμισι χρόνου αιτήματα ήταν αυτά και χειροκροτήσαμε τον Υπουργό, γιατί μετά από ενάμισι χρόνο είπε ναι σας τα λύνω. Και αφού μπορούσε να τα λύσει, γιατί δεν το έκανε το Νοέμβριο να είχαν και δικαιολογία όσοι κλείσανε την απεργιακή κινητοποί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αδέλφισσες και συνάδελφοι, αυτή η Ομοσπονδία πάει απ’ το κακό στο χειρότερο. Κλιμάκωση εκείνης της 48ωρης που άνοιξε το πρωί και έκλεισε πριν καλά-καλά συμπληρώσει 12 ώρες το βράδυ, ξέρετε ποια ήταν η κλιμάκωση εκείνης της απεργιακής κινητοποίησης; Τρίωρη στάση, συνάδελφοι, στο προτελευταίο Γενικό Συμβούλιο, με συγκεκριμένη πρόταση, από συγκεκριμένη παράταξη, την οποία υιοθέτησε και η ΠΑΣΚΕ και με αυτή την πλειοψηφία προχωρήσαμε σε κλιμάκωση τρίωρη στά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αδέλφισσες και συνάδελφοι, αν αυτό το ζήτημα δεν περάσει στα Πρωτοβάθμια, αν εμείς δεν πάρουμε την τύχη των εργαζομένων στα χέρια μας, εγώ δεν περιμένω πάρα πολλά από δω. Και το λέω ειλικρινέστατα. Γι’ αυτό και θέλω να καταγράψω ένα τελευταίο. Συναδέλφισσες και συνάδελφοι, καλέστε τους συναδέλφους να συσπειρωθούν στα Πρωτοβάθμια Σωματεία, να ανοίξει μια κουβέντα μεταξύ μας, να μπορέσουμε να λύσουμε αυτό που πρέπει και που είναι το ζήτημα της ιδιωτικοποίησης, γιατί σε πέντε χρόνια, επαναλαμβάνω, δεν θα έχουμε δουλειά. Σας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ν κ.Μοναστηρίδη. Ο συνάδελφος κ.Βελάκης έχει το λόγο.</w:t>
      </w:r>
    </w:p>
    <w:p>
      <w:pPr>
        <w:pStyle w:val="Normal"/>
        <w:keepNext w:val="true"/>
        <w:widowControl w:val="false"/>
        <w:jc w:val="both"/>
        <w:rPr/>
      </w:pPr>
      <w:r>
        <w:rPr>
          <w:b/>
          <w:sz w:val="22"/>
          <w:u w:val="single"/>
        </w:rPr>
        <w:t>Γ.ΒΕΛΑΚΗΣ:</w:t>
      </w:r>
      <w:r>
        <w:rPr>
          <w:sz w:val="22"/>
        </w:rPr>
        <w:t xml:space="preserve"> Συνάδελφοι, συναδέλφισσες, μιλώντας σε ένα Πρόγραμμα Δράσης και σε ένα Απολογισμό μιας Ομοσπονδίας, θα πρέπει πρώτα απ’ όλα να δούμε το πολιτικό του σκεπτικό, τους στόχους που βάζει η Ομοσπονδία και τους τρόπους διεκδικήσεω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λώντας στο πολιτικό σκεπτικό, η Ομοσπονδία σήμερα δεν έχει μπορέσει να σταθεί στο κοινωνικό γίγνεσθαι, στις κοινωνικές διεργασίες που συμβαίνουν και στην Ελλάδα και στην Ευρώπη και σ’ όλο τον κόσμο. Μέσα σ’ αυτές τις διεργασίες, που αναπόσπαστο κομμάτι του είναι το συνδικαλιστικό κίνημα και η κρίση, που τόσα χρόνια μιλούσαμε για το συνδικαλιστικό κίνημα αυτό, περνούσε μέσα και από την κοινωνική κρίση, ερχόμαστε σήμερα σε μία διαφορετική χρονική στιγμή. Χρονική στιγμή που μέσα από τις απεργιακές κινητοποιήσεις για το ασφαλιστικό, συσπειρώθηκε ο εργαζόμενος λαό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δώ είναι το ζητούμενο συνάδελφοι. Πως θα μπορέσουμε να δώσουμε προοπτική σ’ αυτή την συσπείρωση του εργατικού και συνδικαλιστικού κινήματος. Και η προοπτική μπορεί να δοθεί μόνο μέσα από την ενότητα, μόνο μέσα από την εμπιστοσύνη, μόνο μέσα από τη δημοκρατική έκφραση του συνδικαλιστικού κινήμα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και συναδέλφισσες, μιλώντας για δημοκρατική έκφραση και εδώ θα ήθελα να σταθώ, θα ήθελα να αναφερθώ σε σημαντικά γεγονότα που συμβαίνουν στο Δήμο της Αθήνας. Στο Δήμο της Αθήνας, όπως γνωρίζετε, στον χώρο της καθαριότητας, υπάρχει ένα διασπαστικό εργοδοτικό σωματείο και εκεί συμβαίνουν, συνάδελφοι, διάφορα πράγματα. Διαπλοκές, εκβιασμοί, ωμοί εκβιασμοί, συνάδελφοι, στους εργαζόμενους, για να γραφτούν στο συνδικάτο και να εκφραστούν εργοδοτ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ε αυτό η Ομοσπονδία, συνάδελφοι, δεν έχει πάρει θέση και δεν έχει πάρει καμία θέση, συνάδελφοι, και ενώ έπρεπε όλη η Διοίκηση της Ομοσπονδίας, να κατεβεί κάτω στο χώρο της καθαριότητος και μαζί με εμάς να δώσουμε τη μάχη, για να απαλλαγούν οι εργαζόμενοι της καθαριότητος από τους καταπιεστές τους. Πράγματι τους καταπιεστές τους. Εμείς δίναμε μάχη και όταν βγάζαμε ανακοινώ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όπως στο Δήμο της Αθήνας, συμβαίνουν και διάφορα άλλα ευτράπελα. Μετακινήσεις συνδικαλιστών, να δίνονται υπερωρίες επιλεκτικά εκεί που θέλει η Διοίκηση και όλα τα υπόλοιπα. Σ’ αυτά τα ζητήματα έχουμε απαντήσει σαν Σύλλογος, αλλά θα θέλαμε και τη συμπαράσταση της Ομοσπονδίας σε όλες τις επιμέρους διαδικασίες, που μπαίνουν στο χώρο του Δήμου της Αθήν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και συναδέλφισσες, εκείνο που σήμερα παίζει μεγάλο ρόλο είναι η συμμετοχή των εργαζομένων και δεν έχουμε σταθεί σαν συνδικαλιστικό κίνημα σ’ αυτό. Στην εξέλιξη της Τοπικής Αυτοδιοίκησης θα πρέπει να δούμε σημαντικά τη συμμετοχή των εργαζομένων. Πως μπορεί να περάσει μέσα απ’ τους Δήμους. Πως μπορεί να εκδοθεί η ευθύνη στον εργαζόμενο, πως μπορεί μέσα από νέες διαδικασίες οι εργαζόμενοι πραγματικά να συμμετέχουν και για την τύχη τους, αλλά και για την τύχη της Τοπικής Αυτοδιοίκη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είναι σημαντικό θέμα και πιστεύω ότι και οι επόμενες διοικήσεις της Ομοσπονδίας, αλλά και το επόμενο Συνέδριο, θα πρέπει να καθίσει και να το λύσει ξεκάθαρα και θα ήθελα να πω ότι τελειώνω, γιατί πρέπει να ξέρεις ότι μια ομιλία πρέπει να μοιάζει σαν τη φούστα μιας γυναίκας. Να είναι τόσο μακριά ώστε να καλύπτει όλα τα σημεία και τόσο κοντή ώστε να κρατάει το ενδιαφέρον.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ν κ.Βελάκη και για την τελευταία ατάκα. Ο συνάδελφος κ.Μουρατίδης έχει το λόγο.</w:t>
      </w:r>
    </w:p>
    <w:p>
      <w:pPr>
        <w:pStyle w:val="Normal"/>
        <w:keepNext w:val="true"/>
        <w:widowControl w:val="false"/>
        <w:jc w:val="both"/>
        <w:rPr/>
      </w:pPr>
      <w:r>
        <w:rPr>
          <w:b/>
          <w:sz w:val="22"/>
          <w:u w:val="single"/>
        </w:rPr>
        <w:t>Χ.ΜΟΥΡΑΤΙΔΗΣ:</w:t>
      </w:r>
      <w:r>
        <w:rPr>
          <w:sz w:val="22"/>
        </w:rPr>
        <w:t xml:space="preserve"> Είμαι από το Σύλλογο Πτυχιούχων Νομού Θεσσαλονίκης. Μία γενική διαπίστωση και μετά θα σας παραθέσω πέντε ζητήματα, πολύ σύντομα. Αφαίρεση και διαίρεση ανάμεσά μας είναι ότι χειρότερο. Διαπροσωπικές κόντρες και αφαίρεση του οργάνου στη σύνθεσή μας σημαίνει την μεγαλύτερη κατάντια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ενοποιήσουμε λίγο το μυαλό μας, θα φτάσουμε στην πρόσθεση και στον πολλαπλασιασμό. ΤΥΔΚΥ Νομού Θεσσαλονίκης, απερίγραπτη κατάσταση σε κτίριο και σε υπηρεσίες. 80 άτομα ουρά να πληρωθούν και να πάρουν βεβαίωση γιατρού, ενός παθολόγου, 6 χιλιάδες εργαζόμεν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σφαλιστικό, συνταξιοδοτικό. Ναι ή όχι στο διάλογο; Όχι, τελεία. Καθηγητές φυσικής αγωγής, το είχατε στο προηγούμενο φύλλο, στο πρωτοσέλιδο για τους γυμναστές. 18 χρόνια υπάλληλοι. Με τι δουλεύουν αυτοί ξέρετε; Με αθλητικές φόρμες και παπούτσια. Γιατί δεν τους δώσαμε ποτέ ξέρετε; Κανένας δεν ξέρει. Αυτή τη στιγμή έχουμε και μια πάρεδρο, το Κρατικό Ελεγκτικό Όργανο. Δεν σαν δίνομε τίποτε. Οι γραμματικοί της υπηρεσίας παίρνουν καπέλα και γάντια. Κατάντια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1/10 πανελλαδικά του προσωπικού είναι πανεπιστημιακό. Ο Δήμος Θεσσαλονίκης, από τους 4 χιλιάδες υπαλλήλους έχει 300 πανεπιστημιακούς. Εφτά τμήματα του Δήμου Θεσσαλονίκης προίστανται άνθρωποι Δημοτικών, Λυκείων, τελε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θυστερούμε στην επέκταση του Κώδικα Δημοσίου στους ΟΤΑ, έλλειψη συντονισμού, καθυστέρηση ανάθεσης καθηκόντων Γενικών Διευθυντών. Ξέρετε τι σημαίνει αυτό; Πελατειακή σχέση αιρετού άρχοντα, υπαλλήλου, πολίτη, πελάτες όλοι είναι αυτοί, πελάτες. Ξέρετε ποιος την πληρώνει; Εκείνος ο καημένος ο υπάλληλος που είναι στο περιθώριο, μου θυμίζει το στρατό που έτρεχε ένας και δέκα λουφάριζα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οτέ δεν τοποθετηθήκαμε σε θέματα βάσης, αυτή είναι η βάση μας. Τελειώνω. Στελέχωση επιστημονικού προσωπικού πανελλαδικά και στους Καποδιστριακούς Δήμους. Πολλά τα κενά. Περιφέρεια τελεία.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κ.Σταυρουλάκης έχει το λόγο. Μισό λεπτό συνάδελφε. Η ώρα είναι 20:50. Υπάρχουν ακόμα άλλοι τρεις ομιλητές. Θα αναφέρω τα ονόματά τους, είναι ο συνάδελφος ο Τ.Κατσίρας, ο Δ.Γεωργακόπουλος και η Ν.Τσιάκου. Θα τους παρακαλέσω πολύ, να αποσύρουν αν και είναι απ’ την παράταξή μου, το λέω έτσι ενδεικτικά, τους παρακαλώ να αποσύρουν. Εντάξει, τους ευχαριστώ πάρα πολύ. Άρα είσαι ο τελευταίος ομιλητής. Σε παρακαλώ συντόμευε για να κλείσει ο Πρόεδρο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ΣΤΑΥΡΟΥΛΑΚΗΣ:</w:t>
      </w:r>
      <w:r>
        <w:rPr>
          <w:sz w:val="22"/>
        </w:rPr>
        <w:t xml:space="preserve"> Θα συντομεύσω κ.Πρόεδρε. Συναδέλφισσες και συνάδελφοι, είμαι από το Σύλλογο Εργαζομένων ΟΤΑ του Νομού Ρεθύμνης, από τον πρώην ΣΚΥ, από το Σύλλογο Κοινοτικών Υπαλλήλων. Πρέπει να ειπωθούν κάποια πράγματα, γιατί εμείς σαν πρώην Γραμματείς των Κοινοτήτων, που πήγαμε τώρα σε Καποδιστριακούς Δήμους, έχουμε πολλά θέματα τα οποία δεν έχουν λυθεί και η θέση της Ομοσπονδίας πάνω σ’ αυτά δεν έχει δώσει βάρ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να λέμε την αλήθεια ποια; Ποια Ομοσπονδία θα δώσει τη στιγμή που ο Πρόεδρος της Ομοσπονδίας είναι δέσμιος με την κυβέρνηση; Τη στιγμή που ο Πρόεδρός της κατεβαίνει υποψήφιος βουλευτής και έχει πάρε-δώσε με την κυβέρν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Ξεπουλήθηκε η ΠΟΕ-ΟΤΑ με την απεργία του Οκτωβρίου. Όλοι οι συνάδελφοι ξεσηκώθηκαν να κάνουν απεργία και τα μεσάνυχτα μας ειδοποιήσανε ότι η απεργία ακυρώνεται. Είναι σοβαρά πράγματα αυτά; Υπογράφηκε το κείμενο με τον Υφυπουργό τον κ.Καϊσερλή για τα ζητήματα ότι θα επιλυότανε, ποιο ζήτημα έχει επιλυθεί από αυτ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επίδομα του χειριστή, του προγραμματιστή και χειριστή ηλεκτρονικού υπολογιστή. Έχουμε, το λέμε και το ξαναλέμε. Έχουμε πάει σε Δήμους και όλοι οι συνάδελφοι και στους παλιούς δήμους και στους καινούργιους τους Καποδιστριακούς χειρίζονται ηλεκτρονικό υπολογιστή. Όλοι ασχολούνται με τον υπολογιστή. Ποιος παίρνει το επίδομα; Πρέπει να έχεις θέση ΔΕ 38. Και αν έχεις θέση τέτοια πρέπει να έχει μηχανογραφικό κέντρο ο Δήμος. Δηλαδή οι συνάδελφοι αυτοί δεν ασχολούνται με τον υπολογιστή; Δεν επηρεάζεται η υγεία τους πάνω σ’ αυ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κλογική αποζημίωση. Μιλάμε για εκλογική αποζημίωση τη στιγμή που το βάρος της οργάνωσης και η διενέργεια των εκλογών θα πέσει πλέον στους Δήμους. Ποια εκλογική αποζημίωση θα πάρουμε εμείς τη στιγμή που οι υπάλληλοι της Νομαρχιακής Αυτοδιοίκησης έπαιρναν 300 και 400 χιλιάδ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Ρύθμιση του πριμ παραγωγικότητας. Το έχουνε πάρει ορισμένοι δήμοι, άλλοι δεν το έχουνε πάρει, έχουνε πάει στο Ελεγκτικό Συνέδριο και γίνονται καταλογισμοί, πρέπει να ξεκαθαριστεί το θέμα. Καταβολή των υπερωριών που δικαιούνται οι πρακτικογράφοι των δημοτικών συμβουλίων και των συμβουλίων συνδέσμου και νομικών προσώπων και ιδρυμάτων, με βάση το χρονικό όριο συνεδριάσεως των αντίστοιχων συμβουλί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υπογράφεται προγραμματικές συμβάσεις μεταξύ αρμοδίων φορέων, ΚΕΔΚΕ και ΠΟΕ-ΟΤΑ με ΟΓΑ και ΕΛΓΑ και να προβλέπεται ότι οι εργασίες θα ασκούνται από προσωπικό των Δήμων, τους διοικητικούς υπαλλήλους. Να αναγνωριστεί ως χρόνος προϋπηρεσίας το διάστημα υλοποίησης του προγράμματος κατάρτισης και απόκτησης επαγγελματικής εμπειρίας αποφοίτων ΑΕΙ και ΤΕΙ, σε θέματα τοπικής ανάπτυξης και τοπικής αυτοδιοίκησης, των νέων επιστημόνων, που προσλήφθηκαν στους Καποδιστριακούς Δή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δοθεί το επίδομα σε όλους τους τεχνικούς όπως ήταν πριν και όχι μόνο σε τεχνίτες. Να στελεχωθεί η ΠΟΕ-ΟΤΑ από νομικό σύμβουλο. Το έχουμε πει και το έχουμε ξαναπεί σε όλα τα Συνέδρια. Δυστυχώς δεν υπάρχει νομικός σύμβουλος να ενημερώνει την ΠΟΕ-ΟΤΑ. Παίρνουμε την κα Μακροπούλου και το καταγγέλλω αυτό, δεν δίνει σημασία και επιπλέον πολλοί συνάδελφοι μας είπαν ότι τους έχει βρίσ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ΥΔΚΥ. Πολλοί συνάδελφοι σε νομούς έχουνε πρόβλημα με το ΤΥΔΚΥ. Τι γίνεται αυτοί; Αποστάσεις από τη μια μεριά στην άλλη. Θέλουνε ένα μεροκάματο για να πάνε, δεν παίρνουνε άδεια γι’ αυτό. Πρέπει να πάρουν κανονική άδεια να πάνε να θεωρήσουνε, να κάνουνε μια θεώρηση που έχουνε πάει σε γιατρ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όσθετες εργασίες που θα πάνε τώρα στους Δήμους. Αλλοδαποί, έρχονται και άλλα. Κάνουμε επιδόσεις εγγράφων των δικαστηρίων, πάμε στη Διεύθυνση Γεωργίας, δεν είμαστε υποχρεωμένοι και όμως μας επιβάλλουνε. Τα είδη ρουχισμού και ατομικής προστασίας των εργαζομένων τα παίρνουν όλες οι κατηγορίες του ειδικού δικαίου αορίστου χρόνου και συμβασιούχων, ενώ στους μονίμους είναι ορισμένες κατηγορ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τέλος θα πω για το ασφαλιστικό. Το ασφαλιστικό είναι ένα θέμα που μας καίει. Δυστυχώς η κυβέρνηση παρότι πήρε τα μέτρα, τα πάγωσε, τώρα θα τα βγάλει σιγά-σιγά, μας λέει ότι θα πάει από μηδενική βάση, άρα θα τα ξαναβγάλει. Πρέπει οι εργαζόμενοι να επαγρυπνούνε. Μια καταγγελία του Υφυπουργού του κ.Φλωρίδη, του πρώην Υπουργού Εσωτερικών, όταν ήρθε στο Ηράκλειο, σε ένα Συνέδριο της ΚΕΔΚΕ, είπε, κατηγόρησε ότι ποιοι υπάλληλοι, ποιοι γραμματείς των κοινοτήτων θα στελεχώσουν τους Καποδιστριακούς Δήμους; Αυτοί οι απαξιωμένοι υπάλληλοι; Ποιοι υπάλληλοι συνάδελφοι; Τη στιγμή που αυτοί οι υπάλληλοι τόσα χρόνια προσφέρανε μόνοι τους το έργο όσο έχει κάνει μια κοινότη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λέμε η σχέση αν ήτανε μικρή ή μεγάλη, είχανε όλα τα αντικείμενα. Και τώρα έρχεται ο Υπουργός και λέει ότι είναι απαξιωμένοι οι υπάλληλοι; Τελειώνω συνάδελφε. Τελευταία θέλω να δώσω ένα έγγραφο της Πανελλήνιας Ομοσπονδίας των Συλλόγων Επαγγελματιών Γεωπόνων, το οποίο κατηγορεί συναδέλφους γραμματείς κοινοτήτων, ότι σε πολλές περιοχές εισπράττουν αμοιβές για σύνταξη ετήσιων εξοχικής αποζημίωσης, την οποία δεν είναι υποχρεωμένοι να τις φτιάχνου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ήμαρχοι και γραμματείς πολλών δήμων διαχειρίζονται αιτήσεις, πράγμα παράνομοι. Συνάδελφοι γεωπόνοι σε πολλές Διευθύνσεις Γεωργίας σε συνεργασία με γραμματείς των Δημοτικών και Κοινοτικών Διαμερισμάτων, μεθοδεύουν τον αποκλεισμό των γεωπόνων ελεύθερων επαγγελματιών. Αυτή η Ομοσπονδία των γεωπόνων αυτών ήρθε τώρα, θα υπογράφει τις εξοχικές αποζημιώσεις και επιπλέον κατηγορεί τους συναδέλφους ότι τόσα χρόνια που αυτοί αφιλοκερδώς έκαναν τη δουλειά τους, τους κατηγορεί και από πάνω. Παρακαλώ θέλω την Ομοσπονδία να πάρει θέση σ’ αυτό.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Να ευχαριστήσουμε και εμείς το συνάδελφο. Τον λόγο έχει ο Πρόεδρος της Ομοσπονδίας, ο συνάδελφος ο κ.Λαμπρακάκης για να κλείσει.</w:t>
      </w:r>
    </w:p>
    <w:p>
      <w:pPr>
        <w:pStyle w:val="Normal"/>
        <w:keepNext w:val="true"/>
        <w:widowControl w:val="false"/>
        <w:jc w:val="both"/>
        <w:rPr/>
      </w:pPr>
      <w:r>
        <w:rPr>
          <w:b/>
          <w:sz w:val="22"/>
          <w:u w:val="single"/>
        </w:rPr>
        <w:t>Ν.ΛΑΜΠΡΑΚΑΚΗΣ:</w:t>
      </w:r>
      <w:r>
        <w:rPr>
          <w:sz w:val="22"/>
        </w:rPr>
        <w:t xml:space="preserve"> Συνάδελφοι, πιστεύω ότι μέσα από μια προσπάθεια που όλοι καταβάλλαμε, καταφέραμε μέχρι αυτή την ώρα, παρά το κοπιαστικό θα έλεγε κανείς των εργασιών του Συνεδρίου, για όσους βέβαια ήταν σ’ αυτή την αίθουσα εδώ, όχι για όσους έκαναν ταξιδάκια και τουρισμό, γιατί αυτοί πιστεύω ότι δεν θα είναι κουρασμένοι ή αν είναι κουρασμένοι, δεν είναι για το λόγο που βρίσκονταν στη Χίο αυτές τις μέρε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Μισό λεπτό Πρόεδρε, πριν ξεκινήσεις το κλείσιμο. Σας επισημαίνω ότι μετά το κλείσιμο του Προέδρου, έχουμε το Σχέδιο Απόφασης του Συνεδρίου, που έχει επεξεργαστεί η Επιτροπή ελπίζω και τα Ψηφίσματα. Άρα είναι απαραίτητη η παρουσία όλων μα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Ν.ΛΑΜΠΡΑΚΑΚΗΣ:</w:t>
      </w:r>
      <w:r>
        <w:rPr>
          <w:sz w:val="22"/>
        </w:rPr>
        <w:t xml:space="preserve"> Είναι λοιπόν θετικό το ότι μπορέσαμε και εξαντλήσαμε τον κατάλογο, με εξαίρεση 2-3 συναδέλφους και ότι και αν κανείς συνάδελφος δεν θα φύγει από δω μέσα παραπονούμενος ότι δεν μπόρεσε να καταθέσει τον προβληματισμό του, τις απόψεις του, προκειμένου η Ομοσπονδία για την επόμενη θητεία της να μπορέσει να διαμορφώσει ένα πλαίσιο διεκδίκησης και δράσης, διαμορφωμένο σύμφωνα μ’ αυτά που οι εκπρόσωποι όλης της Ελλάδος κατέθεσαν αυτές τις μέρ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έβαια, συνάδελφοι, είναι περίεργο το γεγονός ότι ενώ όλοι εμείς που περάσαμε από δω και να πω για τους 25 τουλάχιστον του Γενικού Συμβουλίου, συμμετείχαμε σ’ αυτή την καθημερινή δράση της Ομοσπονδίας, με τον ένα ή με τον άλλο τρόπο, συμβάλλαμε πρέπει να πω στη διαμόρφωση των αποφάσεων της, συμβάλλαμε στο να έχουμε αυτά τα αποτελέσματα, τα οποία παρουσιάστηκαν εισηγητικά, στο κλείσιμο αυτής της θητείας, για λόγους πιστεύω καθαρά μικροπαραταξιακούς, καταλήξαμε στο να απαρνηθούμε αυτή μας τη συμβολή, καταλήξαμε θα έλεγα να απαρνηθούμε τον ίδιο μας τον εαυ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δεν μπορεί να είναι διαφορετικά όταν η ΠΑΣΚΕ, για την οποία εγώ κατηγορούμαι ως επικεφαλής και ως Πρόεδρος της Εκτελεστικής Επιτροπής, δεν μπορούσε από μόνη της να πάρει αποφάσεις, γιατί οι 10 στους 25 δεν μπορεί να γίνουν ποτέ πλειοψηφία, με εξαίρεση αυτό που είπε κάποια φορά, προηγουμένως ο Σάββ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μπορούσε, λοιπόν, να πάρει η ΠΑΣΚΕ αποφάσεις με 10 μέλη στο Γενικό Συμβούλιο, επομένως κάποιοι συνέβαλλαν σ’ αυτό, είτε στο να διεκδικήσουμε ή στο να διαμορφώσουμε, είτε στο να αναστείλουμε απεργιακές κινητοποιήσεις, είτε δεν ξέρω τι. Γιατί, λοιπόν, αρνούνται αυτό που οι ίδιοι, με την ίδια τους την ψήφο, με την θέση τους που είναι κατατεθειμένη στα πρακτικά, διαμόρφωσαν;</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Γι’ αυτό λέω ότι είναι λίγο ιδιόμορφοι και απορεί κανείς με την κατάληξη που είχαν οι συνάδελφοι απ’ την τοποθέτησή τους σε αυτό εδώ το Συνέδριο. Θα φροντίσουμε, συνάδελφοι, από δω και στο εξής, επειδή η Ομοσπονδία έχει τη δυνατότητα μέσα από τη σύγχρονη τεχνολογία, να τα κάνει αυτά όλα γνωστά στους συναδέλφους, να τα περνάμε στο </w:t>
      </w:r>
      <w:r>
        <w:rPr>
          <w:sz w:val="22"/>
          <w:lang w:val="en-US"/>
        </w:rPr>
        <w:t>site</w:t>
      </w:r>
      <w:r>
        <w:rPr>
          <w:sz w:val="22"/>
        </w:rPr>
        <w:t xml:space="preserve"> της Ομοσπονδίας, έτσι όλοι, όλοι οι συνάδελφοι να παίρνουν από πρώτο χέρι γνώση των συζητήσεων και των αποφάσεων του Γενικού Συμβουλίου και της Εκτελεστικής Επιτροπής. Νομίζω είναι ένα απλό πράγμα για τη σημερινή εποχ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πολύς λόγος για το αποτέλεσμα και για την ευθύνη. Και λέω εγώ αφού όλοι οι άλλοι που κατηγορούν εμάς, που σαν Προεδρείο φέραμε χθες τον Απολογισμό, μπορούσαν να διαμορφώσουν κάποιες άλλες θέσεις. Μπορούσαν να διαμορφώσουν κάποιες άλλες απόψεις, μπορούσαν να διαμορφώσουν ένα άλλο διεκδικητικό πλαίσιο, ρωτάω απλά γιατί δεν το κάνα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ομίζω ότι κανένας δεν αμφισβητεί ότι οι διαδικασίες στα όργανα της Ομοσπονδίας γινόταν μέσα σε μια πλήρη δημοκρατία και επομένως δεν νομίζω ότι υπήρχε κάνα εμπόδιο στο να μπορέσουν να διαμορφώσουν από μόνοι τους αυτές τις αποφάσεις. Γι’ αυτό πραγματικά είναι αρκετά περίεργο αυτή η ιστορ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ψηφίζω λέει ο φίλος μου ο Γ.Στρατηγός. Γιατί δεν ψηφίζει ο Γ.Στρατηγός και η παράταξή του; Τελικά έχω μπερδευτεί. Την ήξερα δημοσιοϋπαλληλική ενότητα, έγινε ΣΑΞ, έγινε ΠΑΜΕ, έγινε ΔΑΣ, δεν ξέρω που να απευθυνθώ. Τέλος πάντων δεν πειράζει. Μολονότι αλλάξατε επωνυμίες κατά περιόδους το περιεχόμενο είναι το ίδιο και το ξέρουμε το περιεχόμενο και σ’ αυτό το περιεχόμενο θα τοποθετηθούν και σήμερα και αύριο στις εκλογές οι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ψηφίζει, λέει, η ΕΣΑΚ, Δημοσιοϋπαλληλική Ενότητα. Όμως αν θα πάρετε τα πρακτικά τι θα δείτε; Ότι το σύνολο του διεκδικητικού πλαισίου το ψηφίσαμε όλοι μαζί, αυτό που εγώ παρουσίασα χθες και που διαφοροποιηθήκαμε. Από κει και πέρα ήταν άνετο και πολύ εύκολο για να υλοποιηθεί αυτό το πλαίσιο, να βάλουμε όρους και προϋποθέσεις προς την κυβέρνηση, έτσι ώστε να την αναγκάσουμε να το κάνει. Δεν βάλαμε τους όρους και τις προϋποθέσεις, τις αγωνιστικές έτσι μορφές διεκδίκησης, για να τα υλοποιήσουμε όλα αυτ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τηγορήθηκα βέβαια εγώ λίγο από το συνάδελφο τον κ.Ροπαλίδη για ήπιος. Ακολουθώ το κλίμα των ημερών και έλεγα ότι θα είμαστε όλοι ήπιοι, αλλά στην πορεία φαίνεται ότι το πράγμα λίγο άλλαξε και θα προσπαθήσω και εγώ και να μην είμαι τόσο ήπιος, παρά το ήπιο του χαρακτήρα μου, στην συνέχεια της τοποθέτησής μου, για να μην ανησυχεί ο κ.Ροπαλίδης, όχι τίποτα  άλλο, γιατί δεν έχω κανένα ιδιαίτερο λόγο να είμαι ήπι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βέβαια κατηγορηθήκαμε ιδιαίτερα από τον κ.Ροπαλίδη για την ηπιότητα αυτή και σε ότι αφορά άλλα κυρίαρχα ζητήματα, όπως είναι τα ασφαλιστικά ζητήματα και τις θέσεις του συνδικαλιστικού κινήματος. Μπορεί να έχετε, συνάδελφοι, κάποιες άλλες απόψεις σε ότι αφορά την τριμερή χρηματοδότηση ή κάποιες άλλες αρχές γύρω από το συνταξιοδοτικό ζήτημα, όμως αυτές οι αρχές που ακούστηκαν εδώ χθες από μένα και από άλλους συναδέλφους και σήμερα, είναι αρχές που εκφράζουν την μέγιστη πλειοψηφία του δημοσιοϋπαλληλικού κινήματ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Άρα, λοιπόν, για να μην σας ακολουθεί ο κόσμος στην Τοπική Αυτοδιοίκηση και όχι μόνο στην Τοπική Αυτοδιοίκηση, σημαίνει απλά ότι δεν αποδέχεται τις απόψεις σας και δεν νομίζω ότι καμιά δημοκρατία επιβάλλει το να αποδεχόμαστε τις απόψεις μιας μικρής πλειοψηφίας, το 2 και το 3% και να αρνούμαστε τις θέσεις και τις αποφάσεις της μεγάλης, της άλλης πλειοψηφ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έβαια ο συνάδελφος ο κ.Χαρίσης δεν ψηφίζει τον Απολογισμό και για διάφορους άλλους λόγους. Γιατί π.χ. η ΠΑΣΚΕ είναι υπεύθυνη γιατί δεν είχαμε Πρόγραμμα Δράσης. Γιατί η ΠΑΣΚΕ είναι υπεύθυνη που αποκλείσαμε τις Αριστερές Συσπειρώσεις από το Προεδρείο απ’ την Εκτελεστική Επιτροπή της Ομοσπονδίας. Και θα ρωτήσω εδώ πραγματικά έτσι για να καταλάβουμε όλοι, η ΠΑΣΚΕ είχε 10 θέσεις στο Γενικό Συμβούλιο και έβγαλε 5 θέσεις στην Εκτελεστικ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παράταξη για την οποία υπεραμύνθηκε γι’ αυτό το θέμα ο κ.Χαρίσης είχε μία έδρα στο Γενικό και απαιτούσε με την ίδια μία έδρα να βγάλει και μία έδρα στην Εκτελεστική. Κατά αντιστοιχία εμείς έπρεπε να βγάλουμε 10 έδρες στην Εκτελεστική, η ΔΑΚΕ 4 έδρες, η Ενότητα 7, δεν ξέρω πόσες και η ΑΣΚ τις αντίστοιχες δικές τ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λοιπόν, είναι πολύ εύκολο να επικαλούμαστε, συνάδελφοι, τις θέσεις του ενός ή του άλλου, αλλά είναι πιστεύω πολύ δύσκολο μέσα σε μια δημοκρατική λειτουργία να επικαλούμαστε αυτά τα πράγματα και βέβαια δεν μπορεί να είμαστε εμείς οι υπεύθυνοι για τον προσανατολισμό της Ομοσπονδίας, γιατί είναι και αυτός ένας λόγος που ο συνάδελφος ο κ.Χαρίσης καταψηφίζει τον Απολογισμό, γιατί ο προσανατολισμός αυτός διαμορφώνεται μέσα απ’ τις πλειοψηφ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η απεργία, συνάδελφοι, που αναστάλθηκε τον περασμένο χρόνο, πρέπει να το ξεκαθαρίσουμε. Δεν αναστάλθηκε απ’ αυτούς που δεν είχαν ευθύνη για την πραγματοποίηση ή όχι, γιατί είναι απλό απ’ την στιγμή που η ΠΑΣΚΕ δεν ψήφισε ότι εκείνη τη στιγμή υπήρχε η αναγκαιότητα πραγματοποίησης μιας απεργιακής κινητοποίησης, με δεδομένο ότι βρισκόταν εν εξελίξει το ασφαλιστικό και δεν θέλαμε να εξαντλήσουμε τις δυνάμεις μας για άλλα ζητήματα, ενόψει του ότι υπήρχε σε εκκρεμότητα αυτό το κυρίαρχο ζήτημα, δεν μπορεί να μας κατηγορήσουνε εμάς, γιατί εμμείναμε στη θέση που είχαμε πριν αποφασιστεί η απεργιακή κινητοποί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γώ πραγματικά εκείνη την βραδιά που αναστάλθηκε η απεργία, δεν κατάλαβα ποιοι διαφώνησαν σ’ αυτή την ιστορία. Πραγματικά το ψάχνω και δεν καταλαβαίνω ποια παράταξη εκείνο το βράδυ στην ουσία, όχι στην ψήφο, διαφώνησε σε εκείνη την αναστολή της απεργ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βέβαια εδώ ακούστηκαν πολλές καταγγελίες γι’ αυτήν την αναστολή της απεργίας. Οκτώ αποφάσεις απ’ τους 200 Συλλόγους μας έχουν έρθει στην Ομοσπονδία, συνάδελφοι, διαμαρτυρόμενοι γι’ αυτήν μας την απόφαση. Εάν το 4% είναι αυτό που αντέδρασε στην απόφαση εκείνη της Εκτελεστικής Επιτροπής, καταλαβαίνετε ότι είναι ένα ελάχιστο ποσοστό και ότι αυτά που ακούστηκαν εδώ μέσα δεν εκφράζουν τις πλειοψηφίες των Διοικητικών Συμβουλίων και επομένως δεν ανταποκρίνονται στην πραγματικότητα αυτές οι καταγγελ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δεν πουλήσαμε, συνάδελφοι, κανέναν αγώνα για 8 χιλιάδες. Καταλήξαμε να αποδεχθούμε αυτό, την αύξηση του επιδόματος, γιατί κρίναμε όχι πως ήμασταν απόλυτα ικανοποιημένοι, αλλά τέλος πάντων ότι αυτή η εξέλιξη ήταν θετική για τους εργαζόμενους στην Τοπική Αυτοδιοίκ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κτώ αποφάσεις είχαμε Συλλόγων που διαφώνησαν και το γνωστοποίησαν μάλιστα στην Ομοσπονδία με την αναστολή της απεργιακής κινητοποίησης. Τα γραπτά μένουν και υπάρχουν τα γραπτά και πολυγραφημένα στα πρακτικά, αλλά και εδώ. Χθες κάποιος μου έλεγε για το επίδομα του τοκετού. Είχα το ΦΕΚ εδώ και το αρνούνταν. Με τέτοιες λογικές δεν μπορούμε να συζητήσουμε συνάδελφοι, είναι επόμενο.  Απαντάω, εδώ το έχ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έβαια υπήρξε και μία άλλη κατηγορία για μας. Καθυστερούσαμε, καθυστερούσαμε όλα τα ζητήματα για να έρθει χθες ο Υφυπουργός Εσωτερικών να μας λύσει τα ζητήματα, λέει, να βγάζει τους άσους απ’ το μανίκι όπως είπαν κάποιοι. Γιατί μας άφησαν να καθυστερήσουμε; Οι 15 γιατί άφησαν τους 10 αν είχαμε τέτοια δυνατότητα, φαίνεται ότι οι δυνάμεις μας υπερβαίνουνε και αυτό το ποσοστό των 10 εδρών που έχουμε στη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θέλω να πιστεύω ότι είναι αυτό. Πιστεύω ότι απλώς και οι άλλες παρατάξεις δεν είχαν καμιά διάθεση να βγούμε γι’ αυτά τα ζητήματα, γιατί το είπαν και οι άλλοι στα Γενικά Συμβούλια ενόψει του ασφαλιστικού και γι’ αυτό ακριβώς πήραν αυτή τη θέση, είτε διαμόρφωσαν άλλες θέσεις σε κατεύθυνση που ακούστηκε εδώ μέσ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η ΠΟΕ-ΟΤΑ και η Διοίκηση της ΠΟΕ-ΟΤΑ παρενέβη εγώ θα πω σε όλα τα ζητήματα που είτε σε γενικότερη μορφή απασχόλησαν τους εργαζόμενους, είτε ειδικότερα στους Συλλόγους. Και παρενέβη εκεί που οι Σύλλογοι πραγματικά στο τοπικό επίπεδο ενημέρωσαν την Ομοσπονδία και ζήτησαν την παρέμβασή τ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δεν είναι αλήθεια αυτό που είπε ο φίλος μου ο Γ.Βελάκης προηγουμένως, ότι δεν ευαισθητοποιηθήκαμε απέναντι στα προβλήματα που δημιουργεί ο γνωστός δήμαρχος Αθηναίων ο κ.Αβραμόπουλος στο χώρο της καθαριότητος και σε ένα συγκεκριμένο Σωματείο και στους συνδικαλιστές, προσπαθώντας μέσα από τις επιδιώξεις των συνδικαλιστών του χώρου εκεί, να πετύχει αυτά που ο ίδιος έχει στο μυαλό του, δεν ξέρω τ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παρέμβαση με επίσκεψη έκανε η Ομοσπονδία και γραπτή παρέμβαση και πιστεύω ότι οι συνάδελφοι που είναι εδώ από το Σωματείο, γνωρίζουν ότι όπου χρειάστηκε και κληθήκαμε, ανταποκριθήκαμε και το λέω αυτό, συνάδελφοι, γιατί είναι κακό πραγματικά να δημιουργείται η εντύπωση και θα είναι αρνητικό για την διοίκηση της Ομοσπονδίας να καλείται από ένα Σωματείο και να αρνείται να ανταποκριθεί σ’ αυτό το κάλεσμα, γιατί η άρνηση αυτή σημαίνει ότι δημιουργεί προβλήματα η αποχή μας, σημαίνει ότι ανεχόμαστε τις δημοτικές αρχές, σημαίνει ότι κάπου και εμείς έχουμε ευθύνες ή συμπλέουμε με αυτά που κάν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δεν μπορεί σήμερα βέβαια άκουσα εδώ από κάποιον συνάδελφο να καταγγέλλει τον Δήμαρχο του Βύρωνα σήμερα, για τις επιλογές που έκανε εκείνο τον καιρό με τις δημοτικές επιχειρήσεις, που είχε απλήρωτο προσωπικό κτλ. Στην Ομοσπονδία όμως η παράταξη που βρίσκεται στον ίδιο χώρο με τον δήμαρχο του Βύρωνα, δεν βοήθησε όπως έπρεπε και όσο έπρεπε, στο να μπορέσουμε να παρέμβουμε και να επιβάλλουμε στο δήμαρχο του Βύρωνα αυτό που έπρεπε να επιβάλλ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κατήγγειλα και μιας και το πρόβλημά σου αν το κατήγγειλα εγώ είναι αυτό, συνάδελφοι, θα πω το εξής: και η Ομοσπονδία στο σύνολό της και η ΑΔΕΔΥ και η ΓΣΕΕ και τα κορυφαία συνδικαλιστικά όργανα, τα οποία κατέχουν κορυφαίες θέσεις σε αυτούς τους συνδικαλιστικούς χώρους και ανήκουν στον χώρο της ΠΑΣΚΕ, πρωτοστάτησαν στον αγώνα και επέβαλλαν στην κυβέρνηση θα πω να αποσύρει αυτά τα απαράδεκτα μέτρα, που κατέβασε για τα συνταξιοδοτικά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η κυβέρνηση Σημίτη είχε υποσχεθεί πραγματικά ότι θα αναθεωρήσει τους αντιασφαλιστικούς νόμους του 90, 92, Σιούφα κτλ. και δεν μπορούσαμε εμείς να αποδεχθούμε σαν παράταξη που βρισκόμαστε, δεν το αρνούμαστε συνάδελφοι, στο αντίστοιχο ιδεολογικό χώρο, να αποδεχθούμε ότι μπορούσαν να επιβληθούν τέτοια μέτρα για τα συνταξιοδοτικά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γιατί θα πρέπει να καταγγείλουμε ή να καταψηφίσουμε αυτή τη θέση της Ομοσπονδίας, της ΑΔΕΔΥ, της ΓΣΕΕ όταν όλοι συμφωνούμε ότι σ’ αυτή την κατεύθυνση έπρεπε να κινηθούμε και αυτό επιβεβαιώθηκε και στις 26 του προηγούμενου μήνα, επιβεβαιώθηκε και σήμερα και σε όλη την Ελλάδα και εδώ στη Χίο το ζήσαμε σήμερα και μάλιστα σε κουβέντες που κάναμε εδώ στη Χίο με αυτούς που ασχολούνται με τα συνδικαλιστικά, πρέπει να πω ότι και με τη δική μας παρουσία, υπήρχε σήμερα μία απ’ τις μεγαλύτερες συγκεντρώσεις που έχει ζήσει η Χί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λοιπόν, συνάδελφοι, εμείς δεν έχουμε επιφυλάξεις, δεν έχουμε προβλήματα να συγκρουστούμε με όσους πρέπει να συγκρουστούμε και το έχουμε αποδείξει επανειλημμένως και είναι πολύ πρόσφατο αυτό που λέω με τα συνταξιοδοτικά ζητήματα και είναι πολύ γνωστές οι θέσεις των κορυφαίων αυτών συνδικαλιστικών στελεχών.</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Αλλού πρέπει κανείς να ρίξει τη ματιά του. Να ρίξει τη ματιά του αν αυτά που έγιναν το ’90, ’92 και αν αυτοί που τότε στήριξαν αυτές τις επιλογές, σε αντίστοιχες ιστορίες, θα κρατήσουν μια τέτοια θέση. Θέλω να πιστεύω και είναι προς τιμήν του συνάδελφου του κ.Πολυμερόπουλου ότι αυτό που δήλωσε σήμερα εδώ ότι καταγγέλλει το </w:t>
      </w:r>
      <w:r>
        <w:rPr>
          <w:sz w:val="22"/>
          <w:lang w:val="en-US"/>
        </w:rPr>
        <w:t>site</w:t>
      </w:r>
      <w:r>
        <w:rPr>
          <w:sz w:val="22"/>
        </w:rPr>
        <w:t xml:space="preserve">, για τις απόψεις που υπήρχαν στο </w:t>
      </w:r>
      <w:r>
        <w:rPr>
          <w:sz w:val="22"/>
          <w:lang w:val="en-US"/>
        </w:rPr>
        <w:t>site</w:t>
      </w:r>
      <w:r>
        <w:rPr>
          <w:sz w:val="22"/>
        </w:rPr>
        <w:t xml:space="preserve"> της Νέας Δημοκρατίας για τα συνταξιοδοτικά, ότι είναι μια θέση αρχής καταγεγραμμένη και από τη στιγμή που κατατέθηκε ενώπιον αυτού του Συνεδρίου θα στηριχθεί και όποτε αυτό χρειαστεί από όλους τους εργαζόμενους στην Τοπική Αυτοδιοίκ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άντως μιας και είπα για τη ΔΑΚΕ πρέπει να πω στον φίλο μου τον κ.Βίτσιο ότι δεν είναι καλό που δεν ασχολήθηκε πολύ το Συνέδριο με τη ΔΑΚΕ, σημαίνει ότι είναι ξεχασμένη και κάτι πρέπει να κάνουν για να βγουν περισσότερο στο προσκήνιο. Είναι ένα πρόβλημα αυτό γι’ αυτούς, ας το δούνε, αυτό βέβαια δεν είναι δικό μου ζήτημα αυτό και δεν νομίζω ότι εγώ έχω να πω περισσότερα γύρω απ’ αυτό το θέ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να σημαντικό ζήτημα, συνάδελφοι, που μας απασχόλησε είναι το θέμα των δημοτικών επιχειρήσεων. Είναι ομόφωνες οι θέσεις για τις δημοτικές επιχειρήσεις και όποιες προσπάθειες καταβάλλαμε απέναντι σ’ αυτές τις επιλογές ήτανε ομόφωνες. Γιατί λοιπόν καταψηφίζουμε αυτό το ομόφωνο των δημοτικών επιχειρήσεων; Γιατί εγώ δεν κατάλαβα, Παναγιώτη διαφώνησες εσύ, συμφωνώ, το 2% διαφωνεί. Όταν έχουμε το 98% σημαίνει ουσιαστικά ότι έχουμε ομοφωνία. Δεν μπορεί να μετρήσει κανείς ένα 2% σαν μια άποψη που έχει μεγάλη απήχηση στον κόσμο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τι λέμε συνάδελφοι; Όπου υπάρχει ένας τομέας επιχειρηματικός, που έχει ένα τέτοιο χαρακτήρα, μπορούν να γίνουν δημοτικές επιχειρήσεις. Όπου όμως υπάρχουν τομείς δημόσιου και κοινωνικού χαρακτήρα, δεν μπορούν να γίνουν δημοτικές επιχειρήσεις. Αυτή την θέση την πολεμήσαμε. Αυτή την θέση την πολεμήσαμε πριν από χρόνια στον Πειραιά και την κερδίσαμε με τον κ.Λογοθέτ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ρχόμαστε σήμερα και στις Σέρρες και αλλού και ερχόμαστε σήμερα να καταψηφίσουμε αυτό που εμείς πετύχαμε. Γι’ αυτό λέω πραγματικά ότι έρχονται στιγμές που για λόγους μικροπαραταξιακούς ή λόγους κουκιών, όπως συνηθίζουμε να λέμε, γιατί έχουμε το Συνέδριο και τις εκλογές αύριο, φτάνουμε στο σημείο να καταψηφίζουμε ένα Απολογισμό Δράσης, που το Γενικό Συμβούλιο της Ομοσπονδίας διαμόρφωσ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έβαια, συνάδελφοι, πρέπει να πω το εξής: ότι υπήρξε μια κριτική σε σχέση με τη λειτουργία της Ομοσπονδίας και υπήρξε μια κριτική στο κατά πόσο το συγκεκριμένο Γενικό Συμβούλιο ανταποκρινόταν όπως έπρεπε και όπως επιβαλλόταν στις ανάγκες λειτουργίας της Ομοσπονδίας και αυτό βέβαια σχετιζόταν και με την υλοποίηση των αποφάσεων του Γενικού Συμβουλίου της Εκτελεστικής Επιτροπή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δώ θα πρέπει να πούμε ότι κάθε ένας από μας έχει μια θέση ευθύνης εκεί μέσα. Εγώ έχω τη θέση ευθύνης του Προέδρου, δυο άλλοι συνάδελφοι του Αντιπροέδρου, ένας άλλος του Γραμματέα και κάποιοι άλλοι άλλες θέσεις ευθύνης. Λοιπόν, δεν μπορεί να αποδίδεται ευθύνη αποκλειστικά και μόνο σε αυτόν που εκφράζει την πλειοψηφία του Γενικού Συμβουλίου και να μην αποδίδεται ευθύνη, αν αυτό έτσι έγινε και έγινε σε ορισμένες περιπτώσεις σ’ αυτούς, οι οποίοι πέρα από όλα αυτά είχαν την πρώτη ευθύνη για την υλοποίηση αυτών των συμφωνι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ήταν αυτοί οι οποίοι έπρεπε πρώτοι να λαμβάνουν πρωτοβουλίες για να υλοποιήσουν όλες αυτές τις αποφάσεις. Καλό είναι να κρίνουμε και να κατακρίνουμε, καλό είναι να ελέγχουμε, δεν έχει κανένας αντίρρηση, αλλά καλό είναι πρώτα απ’ όλα να κάνουμε τη δική μας αυτοκριτική. Και εδώ υπάρχουν ευθύνες, συνάδελφοι, γι’ αυτό το θέμα και υπάρχουν ευθύνες, θα έλεγε κανείς, κατανεμημένες. Και γιατί δεν υπήρξε ένα Πρόγραμμα Δράσης ολοκληρωμένο που να παρουσιαστεί στο Συνέδριο, ένα Πρόγραμμα Δράσης που θα βοηθούσε ακόμα περισσότερο αυτούς τους προβληματισμούς που ακούστηκαν σήμε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τί δεν υπήρξε συνάδελφοι; Και να πω και το εξής: εγώ έκανα τον Απολογισμό. Ζήτησα κάποιο μέλος άλλο του Γενικού Συμβουλίου να ασχοληθεί με το Πρόγραμμα Δράσης. Δεν αποδέχθηκε κανένας. Γιατί έχω εγώ την ευθύνη γι’ αυτό που έγινε με το Πρόγραμμα Δράσης και δεν την έχουν οι άλλοι 24, οι οποίοι αρνήθηκαν απ’ τη μεριά τους να προχωρήσουν στη διαμόρφωση ενός τέτοιου πλαισίου; Άρα, δηλαδή, τι καταψηφίζουμε εδώ σε σχέση με τον Απολογισμό και ποιων θέσεις και αποφάσεις καταψηφίζ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βολεύει πραγματικά ο μηδενισμός, αλλά βολεύει σε συγκεκριμένες στιγμές, για λίγο, όμως όταν φτάνουμε στον μηδενισμό για να βολευτούμε που λένε ενόψει εκλογών, δεν καταλαβαίνουμε πόσο αρνητικό αποτέλεσμα έχει αυτό για το ίδιο το συνδικαλιστικό κίνημα. Γιατί είναι απλό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ταν εμείς προσπαθούμε να σας πείσουμε ότι σαν διοίκηση της Ομοσπονδίας δεν καταφέραμε να πετύχουμε τίποτα, είναι  επόμενο εσείς να διαμορφώνετε μια άποψη που λέτε ότι το συνδικαλιστικό κίνημα αποδυναμωμένο, αποστεωμένο, δεν ξέρω τι μπορεί να είναι, αδύναμο να λύσει οποιοδήποτε πρόβλημα, δεν υπάρχει λόγος να το ακολουθώ, κάθομαι στο σπίτι μου, με αποτέλεσμα να έχουμε αυτή την αποστασιοποίηση και την ιδιώτευση των εργαζομέ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αυτό είναι το μεγάλο πρόβλημα, συνάδελφοι, γιατί κάποτε γινόταν απεργίες, γινόταν συγκεντρώσεις και οι συγκεντρώσεις ήταν πολύ μεγάλες και δυστυχώς τώρα μέσα από αυτές τις επιλογές και απ’ αυτή τη λογική, έχουμε φτάσει στο σημείο, εμείς οι ίδιοι να προκαλούμε αυτές τις παρουσίες σε αντίστοιχα καλέσματα της Ομοσπονδ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ιστεύω ότι δεν ανταποκρίνεται στις σημερινές ανάγκες και στην πραγματικότητα το να φτάνουμε σ’ αυτό το σημείο. Και βέβαια δεν ανταποκρίνεται ακόμη στην πραγματικότητα, όταν αυτό το χρησιμοποιούμε για να δικαιολογήσουμε επιλογές, οι οποίες τυπικά μπορεί να μην διασπούν το συνδικαλιστικό κίνημα, ουσιαστικά όμως το διασπούν. Γιατί εγώ δεν καταλαβαίνω πως μπορεί να έχουμε ένα μαζικό και ενιαίο συνδικαλιστικό κίνημα, όταν 5 Σύλλογοι από δω μαζεύονται και κάνουν τη δική τους κίνηση έξω από τις θέσεις της Ομοσπονδίας, που μπορούν να έρθουν στην Ομοσπονδία να συζητήσουμε αν υπάρχουν ιδιαίτερα προβλ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καταλαβαίνω πόσο βοηθάμε στη μαζικότητα και στις διεκδικήσεις μας. Πρόσφατα τώρα το ασφαλιστικό, όταν την Πρωτομαγιά, με δεδομένο το οξυμένο πρόβλημα της συνταξιοδότησης, να έχουμε πολλές απεργίες στις ίδιες πόλεις. Νομίζω ότι αυτό μπορεί να μην είναι η τυπική διάσπαση, αλλά συγκεντρώνει, μπορεί να μην είναι η τυπική διάσπαση, αλλά είναι η ουσιαστική, γιατί διαχωρίζουμε τον εργαζόμενο τη στιγμή που πραγματικά τον θέλουμε μια γροθιά και τον θέλουμε ενωμέ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πιστεύω ότι αυτό είναι κάτι που πρέπει ιδιαίτερα να προβληματίσει όλους εμάς και πρέπει να προβληματίσει ιδιαίτερα αυτούς οι οποίοι κάνουν αυτές τις επιλογές. Και δεν νομίζω δικαιώνεται κανένας μ’ αυτές τις επιλογές, όταν η αποδοχή απ’ τον κόσμο σε αυτές τις επιλογές, είναι μηδαμινή ως ελάχιστη. Υπάρχουν κάποιοι συνάδελφοι οι οποίοι επιλέγουν ένα δρόμο και βλέπουμε ότι στις εκλογικές διαδικασίες είναι τόσο χαμηλά, σε ένα μονοψήφιο μικρό νούμερ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είπαμε για τα ασφαλιστικά με τη γενικότερη μορφή.  Εγώ πραγματικά θα περίμενα να υπάρξουν και ιδιαίτεροι προβληματισμοί πέρα από τα ασφαλιστικά τα γενικότερα, αυτά που όλοι έχουμε ζήσει τον τελευταίο καιρό και τα ιδιαίτερα κλαδικά μας ασφαλιστικά ζητήματα, γιατί πέρα από αυτό που κατέθεσε η κυβέρνηση σαν πρόταση και αναγκάστηκε και κάτω από τη δική μας παρέμβαση των εργαζομένων να την πάρει πίσω, έχουμε και τα ζητήματα που σχετίζονται με το ΤΑΔΚΥ, με το ΤΥΔΚ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ακούγονται διάφορα ζητήματα γύρω από αυτό το θέμα. Πώς πάμε για τα Ασφαλιστικά μας Ταμεία; Τι κάνουμε να διασφαλίσουμε δυο Ασφαλιστικά Ταμεία τα οποία αυτή τη στιγμή έχουν ανθηρά οικονομικά; Το μεν ΤΥΔΚΥ έχει 150 δις αποθεματικό, το δε ΤΑΔΚΥ έχει γύρω στα 60 με 70 νομίζω δις αποθεματικό. Και δεν έχουμε καμιά πρόθεση και πρέπει να λάβουμε τα μέτρα μας, γι’ αυτό είπα ότι έπρεπε να υπάρξει μια απασχόληση με το πως θα περιφρουρήσουμε τη λειτουργία των Ταμείων, τα δικά μας λεφτά, γιατί αυτά είναι δικά μας λεφτά και προέρχονται κάτω από μια συνετή διοίκηση, που και με τη δική μας συμβολή γίνεται στα αντίστοιχα Ταμεία, γιατί είναι γνωστόν ότι και εμείς σε αυτά τα Ταμεία συμμετέχ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τσι, λοιπόν, μια πρόταση εγώ λέω που υπήρξε σαν προβληματισμός και σαν πρόταση μελέτης, που έχει να κάνει με την ενοποίηση των δύο Ασφαλιστικών Ταμείων και με τη δημιουργία ενός ισχυρού ασφαλιστικού ταμείου σε μας, νομίζω ότι είναι μία πρόταση, η οποία και από το Συνέδριο πρέπει να γίνει αποδεκτή και από τη μεριά του νέου Γενικού Συμβουλίου να γίνει αποδεκτ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μείς, συνάδελφοι, δεν έχουμε αντίρρηση στο ότι θα πρέπει να υπάρξει επανεξέταση των βαρέων και ανθυγιεινών. Είναι θέση της Ομοσπονδίας, είναι θέση ότι πρέπει ότι χαρακτηρίζεται με τον Κανονισμό του ΙΚΑ σαν εργασίες ανθυγιεινές, θα πρέπει πραγματικά να συμπεριληφθούν στα βαρέα και ανθυγιεινά και να αντιμετωπιστούν συνταξιοδοτικά με αυτό τον τρόπ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έχουμε κάνει πρόταση για την αύξηση του ανθυγιεινού επιδόματος, του ειδικού επιδόματος απασχόλησης, που είναι το ανθυγιεινό, σημαντικής αύξησης θα έλεγε κανείς προς τη μεριά της κυβέρνησης, ενόψει των συζητήσεων που θα γίνουν για τις συλλογικές συμβάσεις τη φετινή χρονι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εγώ θεωρώ από την χθεσινή διαδικασία ένα θέμα πολύ σημαντικό, απ’ την πρωινή, το ότι η κυβέρνηση εδώ μέσα ενώπιον των αντιπροσώπων των εργαζομένων στην Αυτοδιοίκηση, δήλωσε ότι η ΠΟΕ-ΟΤΑ είναι η πλέον αντιπροσωπευτική οργάνωση και δήλωσε ότι δεν μπορεί η ίδια να συζητάει με κανέναν άλλον, εκτός την ΠΟΕ-ΟΤΑ και να υπογράφει συλλογικές διαπραγματεύ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έχει να κάνει με όσα και προηγουμένως είπαμε γύρω από τα ζητήματα της μαζικότητας, γύρω από τα ζητήματα που προκύπτουν από την ύπαρξη τέτοιων διασπαστικών χώρων και που πολλές φορές, ανεξάρτητα απ’ τις όποιες απόψεις των αντίστοιχων Ομοσπονδιών ή Σωματείων, οι κυβερνήσεις βολεύονται να τα χρησιμοποιήσουν. Οι εργαζόμενοι αυτοί που είναι αυτή τη στιγμή απομονωμένοι απ’ τη μεγάλη μάζα του κόσμου όμως, δεν καταλαβαίνουν ότι έτσι εξυπηρετούν την εργοδοσία και δεν μπορούν να καταλάβουν ότι πρέπει να έρθουν στην ενιαία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ή η δήλωση χθες όμως δίνει απάντηση σε αυτούς και ουσιαστικά τους βάζει στη γωνία, γι’ αυτό λέω ότι αυτή η δήλωση χθες ήταν σημαντική. Δεν θα αναφερθώ στα υπόλοιπα ζητήματα, ακούστηκαν από πρώτο χέρι, δεν έχω εγώ πρόθεση να κάνω πάλι τοποθέτηση πάνω σ’ αυτά τα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ε ο χρόνος δικός μας είναι. Δεν έχουμε κανένα πρόβλημα μέχρι αύριο στις 09:00 η ώρα που αρχίζει η ψηφοφορία, το Συνέδριο μπορεί να συνεχίζει και να συζητά. Κανένα πρόβλημα, γι’ αυτό ήρθαμε εδώ, για να μπορέσουμε να καταλήξουμε σε αποφάσεις. Αλίμονο. Ποιος θα μπορούσε να αρνηθεί ότι είμαστε υποχρεωμένοι να το κάνουμε αυ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οι, ακούστηκαν και άλλα ζητήματα τα οποία έχουν να κάνουν με τις προσωπικές απόψεις, τις αντιλήψεις, τις επιλογές του κάθε ένα από μας εδώ μέσα. Εγώ θα πω το εξής: ότι το συνδικαλιστικό κίνημα κατάφερε παλιότερα μέσα από νόμο και τελευταία με την τροποποίηση του Συντάγματος, με τροποποίηση του σχετικού άρθρου, να κατοχυρώσει τα πολιτικά δικαιώματα των εργαζομένων στο Δημόσ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ήταν μια μεγάλη επιτυχία των εργαζομένων στο Δημόσιο και των συνδικαλιστικών τους οργανώσεων, γιατί δυστυχώς το παλιότερο Σύνταγμα του ’75 δεν έδινε αυτή τη δυνατότητα. Αυτά τα πολιτικά δικαιώματα που αποκτήσαμε με δικούς μας αγώνες, πολύ καλά όλοι κάνουμε όταν θέλουμε και όποτε θέλουμε και τα χρησιμοποιούμε με την καλή έννοια, είτε καταλαμβάνοντας θέσεις σε κομματικά επίπεδα, γιατί δεν είμαστε απολιτικοί άνθρωποι, συνάδελφο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μαστε ζωντανοί οργανισμοί, είμαστε άνθρωποι που ασχολούμαστε με τα κοινά και έχουμε απόψεις και για τα πολιτικά ζητήματα της χώρας. Και επομένως καλά κάνουμε και ασχολούμαστε και με αυτά τα ζητήματα και καταξίωση είναι, θα έλεγε κανείς, για μας τους εργαζόμενους, για την Τοπική Αυτοδιοίκηση, για τους πάντες, αν στελέχη δικά μας συμμετέχουν σε κομματικά όργανα, στη Βουλή και όπου χρειάζεται. Μακάρι η Βουλή των Ελλήνων να μην ήταν η Βουλή των δικηγόρων, των μηχανικών και των γιατρών, αλλά να ήταν η Βουλή των εργαζομένων και των εργατών.  Και αυτό εάν εμείς δεν το συνειδητοποιήσουμε, δεν μπορεί ποτέ να το πετύχ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ελειώνοντας, συνάδελφοι, αφού ευχαριστήσω όλους εσάς για την συμβολή σας στις εργασίες αυτού του Συνεδρίου, πιστεύω ότι οι τοποθετήσεις που ακούστηκαν εδώ μέσα, ανεξάρτητα απ’ το περιεχόμενο, από το αν συμφωνούσαν με τις δικές μου, του Γραμματέα, του Αντιπρόεδρου, των άλλων μελών του Γενικού Συμβουλίου, πιστεύω ότι θα συμβάλλουν ουσιαστικά στο να διαμορφωθεί εκείνο το πλαίσιο, που για την επόμενη διετία, μέσα από αυτό το πλαίσιο, θα διαμορφωθούν οι στόχοι μέσα από τους οποίους οι εργαζόμενοι στην Αυτοδιοίκηση και όχι μόνο, γιατί συζητήσαμε και γενικότερα ζητήματα, θα μπορέσουν να αντιμετωπίσουν, να λύσουν, να αναδείξουν τα προβλήματά τους. Ευχαριστώ πολύ.</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Πριν προχωρήσουμε, συνάδελφοι, στην περαιτέρω διαδικασία, θα ήθελα να πω το εξής: επειδή υπήρχε ένα καράβι, χθες, τώρα, αύριο το βράδυ στις 22:00, το οποίο λόγω της απεργίας της σημερινής καθυστερεί η αναχώρηση κτλ. και πάει αλυσίδα, το δρομολόγιο των 22:00 το βραδινό έγινε 01:00. Να το ξέρετε δηλαδ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ώρα μισό λεπτό. Υπάρχει και ένα καράβι στις 10:00 το πρωί. Κάποιοι συνάδελφοι κατάφεραν και άλλαξαν το εισιτήριο, για να φύγουν στις 10:00. Πιστεύω να συμφωνούμε όλοι, γι’ αυτό και η ψηφοφορία δεν θα αρχίσει στις 10:00 όπως προβλέπεται στο πρόγραμμα αλλά στις 09:00. Πιστεύω και συμφωνούμε όλοι ότι με το εισιτήριο σαν απόδειξη, προηγούνται οι συνάδελφοι για να προλάβουν το καράβι των 10:00.</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έρα απ’ αυτό υπάρχουν αεροπλάνα που φεύγουν στις 13:30. Πιστεύω πάλι ότι το εισιτήριο αναχώρησης του αεροπλάνου αποτελεί λόγο να προπορευθούν οι συνάδελφοι. Άρα πρώτα θα ψηφίσουνε κυρίως αυτοί που φεύγουνε με το καράβι των 10:00, επιδεικνύοντας το εισιτήριο και δεν θέλω πονηριές και μετά θα ψηφίσουν οι συνάδελφοι που φεύγουν στις 13:00 με το αεροπλάνο και δεν θέλω και εκεί πονηριές και στη συνέχεια όλοι οι άλλο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Ν.ΛΑΜΠΡΑΚΑΚΗΣ:</w:t>
      </w:r>
      <w:r>
        <w:rPr>
          <w:sz w:val="22"/>
        </w:rPr>
        <w:t xml:space="preserve"> Συνάδελφοι, υπάρχει ένα πλοίο το «Θεόφιλος» νομίζω που λόγω της απεργίας θα φύγει αύριο το πρωί στις 10:00 η ώρα. Επειδή οι διάφοροι συνάδελφοι εδώ μου είπαν ότι υπάρχει πρόβλημα, εγώ έκανα μια προσπάθεια προς το Λιμεναρχείο εκεί στον Πειραιά, μήπως μπορεί αυτό το καράβι να μεταφερθεί η αναχώρησή του στις 13:00. Δεν ξέρω αν θα υλοποιηθεί, θα προσπαθήσω να επικοινωνήσω να δω αν έγινε κάτι. Πάντως να το έχετε υπόψη σας ότι έγινε μία προσπάθεια, αν έχουμε αποτέλεσμα θα σας ενημερώσουμε. Μιλάμε για το «Θεόφιλος» έτσ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Λοιπόν, συνεχίζουμε στη διαδικασία. Η διαδικασία από δω και πέρα είναι αρκετά ουσιαστική πιστεύω και καταρχήν θα ήθελα και εκ μέρους του Προεδρείου μέχρις εδώ να σας ευχαριστήσω, γιατί πραγματικά όλοι βοηθήσατε να γίνει ένα Συνέδριο χωρίς οξύτητες και χωρίς ακρότητες. Πιστεύω, λοιπόν και πιστεύω είναι κοινή πεποίθηση όλων μας ότι είναι ουσιαστική αυτή η διαδικασία από δω και πέ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ίναι αν θέλετε πέρα από την αυριανή μέρα των εκλογών, το αποτέλεσμα αυτής της (διήμερης) ταλαιπωρίας μας, που έγινε σ’ αυτό το Συνέδριο. Έχουμε, λοιπόν, τη διαδικασία του Σχεδίου Απόφασης, δεν ξέρω αν υπάρχει, θα μας το πει η Επιτροπή και τη διαδικασία των Ψηφισμάτων. Θα παρακαλούσα πολύ απ’ τη μεριά της Επιτροπής Σχεδίου Απόφασης και Ψηφισμάτων, κάποιος που έχει εξουσιοδοτηθεί από την Επιτροπή να μας πει τι έχει απογίν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σό λεπτό, θα παρακαλούσα τους συναδέλφους που είναι όρθιοι και επειδή θα προκύψουν κάποια ζητήματα ψηφοφοριών, υπάρχουν καθίσματα κενά. Υπάρχουν απάνω και τα καθίσματα, να περάσουν να κάτσουν, για να είναι εύκολη η διαδικασία της ψηφοφορίας, εφόσον προκύψουν τέτοιε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ΠΑΠΑΔΟΠΟΥΛΟΣ:</w:t>
      </w:r>
      <w:r>
        <w:rPr>
          <w:sz w:val="22"/>
        </w:rPr>
        <w:t xml:space="preserve"> Λοιπόν, αγαπητέ Πρόεδρε, έχει γίνει από την Επιτροπή μία προσπάθεια και έχει γίνει μια κατηγοριοποίηση όλων των προτάσεων, Ψηφισμάτων που κατετέθησαν μέσα στη διαδικασία της σημερινής συνεδρίασης στο Προεδρείο από τους συναδέλφ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ξεκινήσουμε από αυτά στα οποία υπάρχει μια κατηγοριοποίηση και μια συμφωνία, ίσως μπορέσουμε να προχωρήσουμε διάφορα θέματα, γιατί δυστυχώς στο Πρόγραμμα Δράσης δεν υπήρξε αυτή η προσέγγιση, δεν ήταν δυνατό και εκείνη την ώρα να γίνει, έτσι; Δεν μπορούσαν να αναπτυχθούν και να συζητηθούν 10σέλιδα κείμενα και κάθε παράταξη κράτησε το δικό της Πρόγραμμα για να το υποστηρίξει στη συνεδρίαση, από ότι εγώ αντιλήφθηκ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ξεκινάμε. Μια πρώτη κατηγορία παρατηρήσεων συναδέλφων αφορούσαν προτάσεις στα βαρέα και ανθυγιεινά. Η κατηγορία αυτών των προτάσεων μπορεί να καλυφθεί γιατί είχαμε και μπροστά μας και τη δυνατότητα να τα καλύψουμε υπό τη γενική διατύπωση ένταξη στα βαρέα και ανθυγιεινά επαγγέλματα των εργαζόμενων στο Δημόσιο, σύμφωνα με όσα προβλέπονται κατά αντιστοιχία στο ΙΚ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λα τα επιμέρους ζητήματα καλύπτονται από αυτή την πρόταση, την οποία επεξεργαστήκαμε και τα τέσσερα μέλη της Επιτροπής. Ομόφωνη. Σαν Επιτροπή λέμε ότι αυτό επεξεργαστήκαμε και θέλω να σας κάνω και την εξής παρατήρηση και έκκληση, βέβαια αυτό είναι θέμα δικό σας, ότι και στο δεύτερο θέμα που θα δείτε, δεν ξέρω μήπως πρέπει να το αναπτύξω, υπάρχουν τόσα επιμέρους ζητήματα και θέματα που θίγουν οι συνάδελφοι και δικαίως, γιατί είναι θέματα που απασχολούν, που προφανώς δεν ήταν ούτε και στις δυνάμεις μας, από άποψη χρόνου, αλλά και στο γνωστικό αντικείμενο του καθενός μας, στη δυνατότητα να τα αντιμετωπί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μάλιστα τη δεύτερη κατηγορία που αφορούν προτάσεις για διάφορα θέματα και το λέω αυτό για να το συναρτήσετε με το πρώτο, που αφορούν αμοιβή κλητήρων που επιδίδουν δικαστικά έγγραφα. Σοβαρό βέβαια, αλλά επιμέρους. Επέκταση του Νόμου 2557 και στους υπαλλήλους των ΟΤΑ έχουν έρθει από πάρα πολλούς συναδέλφους , το συγκεκριμέ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λιμάκωση επιδόματος ηλεκτρονικών υπολογιστών, αύξηση αφορολογήτου ποσού στις παραμεθόριες περιοχές, θέματα ΤΥΔΚΥ, ΤΑΔΚΥ, είδη προστασίας σε χρήμα. Είναι θέματα τα οποία σαν Επιτροπή ομόφωνα επίσης είπαμε ότι τίθενται υπόψη του Συνεδρίου, κατατίθεται στα πρακτικά για να μην κάτι απ’ αυτά μείνει έξω από τον προβληματισμό του Συνεδρίου και από κει και ύστερα πηγαίνουν στη νέα Διοίκηση, προκειμένου να εξετάσει ποια απ’ αυτά ήδη καλύπτονται από το Πρόγραμμα Δράσης που έχει ψηφίσει η Ομοσπονδία, ή ποια απ’ αυτά πρέπει με μια επεξεργασία να μπου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λέω αυτό για να το συγκεκριμενοποιήσω και να το αντιστοιχήσω με το πρώτο και αν δεν υπάρχει αντίρρηση, τουλάχιστον στα δύο πρώτα, να προχωρήσουμε έτσι. Η διαδικασία Πρόεδρ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Για αυτά τα δύο θέματα, μισό λεπτό, τα είδα τα χέρια, γι’ αυτά τα δύο θέματα για τα οποία υπάρχει ομόφωνη απόφαση της Επιτροπής, υπάρχει αντίρρηση;</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επί των δύο θεμάτων που τέθηκαν με ομόφωνη απόφαση της Επιτροπής</w:t>
      </w:r>
    </w:p>
    <w:p>
      <w:pPr>
        <w:pStyle w:val="Normal"/>
        <w:keepNext w:val="true"/>
        <w:widowControl w:val="false"/>
        <w:jc w:val="both"/>
        <w:rPr>
          <w:b/>
          <w:b/>
          <w:sz w:val="22"/>
        </w:rPr>
      </w:pPr>
      <w:r>
        <w:rPr>
          <w:b/>
          <w:sz w:val="22"/>
        </w:rPr>
        <w:t>(Κατά 3)</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Εγκρίνεται η πρόταση</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w:t>
      </w:r>
      <w:r>
        <w:rPr>
          <w:sz w:val="22"/>
        </w:rPr>
        <w:t xml:space="preserve"> Ο κ.Σκιαδάς έχει το λόγο.</w:t>
      </w:r>
    </w:p>
    <w:p>
      <w:pPr>
        <w:pStyle w:val="Normal"/>
        <w:keepNext w:val="true"/>
        <w:widowControl w:val="false"/>
        <w:jc w:val="both"/>
        <w:rPr/>
      </w:pPr>
      <w:r>
        <w:rPr>
          <w:b/>
          <w:sz w:val="22"/>
          <w:u w:val="single"/>
        </w:rPr>
        <w:t>κ.ΣΚΙΑΔΑΣ:</w:t>
      </w:r>
      <w:r>
        <w:rPr>
          <w:sz w:val="22"/>
        </w:rPr>
        <w:t xml:space="preserve"> Κοιτάξτε, συνάδελφοι, να το διευκρινίσουμε. Το θέμα που σχετίζεται με τα βαρέα και ανθυγιεινά εντάσσεται στο γενικότερο θέμα του ασφαλιστικού. Το συγκεκριμένο ζήτημα μπήκε σαν μια ολοκληρωμένη πρόταση, η οποία υπήρξε διαφωνία. Μπορεί σε ένα σημείο να συμφωνήσουμε. Το Σχέδιο, υπήρξε διαφων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ε αυτή την έννοια, λοιπόν, διευκρινίζω για να μην υπάρχουν εντυπώσεις ότι αμέσως μετά θα συζητηθεί το συνολικό σχέδιο για το ασφαλιστικό και θα μπει υπόψη του Συνεδρίου, διότι δεν ήταν ομόφωνα. Εκεί δεν εντάσσονται και τα βαριά και τα ανθυγιεινά; Που εντάσσοντα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κ.Παναγιωτόπουλος έχει το λόγο.</w:t>
      </w:r>
    </w:p>
    <w:p>
      <w:pPr>
        <w:pStyle w:val="Normal"/>
        <w:keepNext w:val="true"/>
        <w:widowControl w:val="false"/>
        <w:jc w:val="both"/>
        <w:rPr/>
      </w:pPr>
      <w:r>
        <w:rPr>
          <w:b/>
          <w:sz w:val="22"/>
          <w:u w:val="single"/>
        </w:rPr>
        <w:t>κ.ΠΑΝΑΓΙΩΤΟΠΟΥΛΟΣ:</w:t>
      </w:r>
      <w:r>
        <w:rPr>
          <w:sz w:val="22"/>
        </w:rPr>
        <w:t xml:space="preserve"> Επειδή ήμουνα ένας από αυτούς που κατέθεσε συγκεκριμένη πρόταση για τη σύνταξη στα 58, η διατύπωση που είχα δώσει, την διαβάζω, είναι η εξής: η σύνταξη στα 58 να επεκταθεί σε όλα τα βαρέα επαγγέλματα, χωρίς πρόσθετες κρατήσεις. Μιλάμε για τους συναδέλφους που δόθηκε η δυνατότητα, τους μονίμους στην καθαριότητα και στο Δημόσιο σε άλλες ειδικότητες, με προηγούμενο νόμο, αφού πληρώσουν τη διαφορά του ασφάλιστρου. Λέω, λοιπόν, η σύνταξη στα 58 να επεκταθεί σε όλα τα βαρέα επαγγέλματα, χωρίς πρόσθετες κρατήσεις και με απόδοση στους μονίμους δύο πλασματικών χρόνων προϋπηρεσ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είναι συγκεκριμένο πράγμα. Δεν έχει να κάνει με το γενικότερο ζήτημα του ασφαλιστικού. Αποτελεί κατά τη γνώμη μου μια ξεχωριστή ιδιαιτερότητα, η οποία δόθηκε η δυνατότητα πριν ενάμισι χρόνο σε μερικούς να επιλέξουν μονίμους, μόνο σε μερικούς και όχι σε όλους, που θέλουμε να επεκταθούν τα βαρέα και βέβαια να πληρώσουν και το παραπάνω. Γι’ αυτό δεν είναι το ίδιο πράγμ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κ.Μανουσαρίδης έχει το λόγο.</w:t>
      </w:r>
    </w:p>
    <w:p>
      <w:pPr>
        <w:pStyle w:val="Normal"/>
        <w:keepNext w:val="true"/>
        <w:widowControl w:val="false"/>
        <w:jc w:val="both"/>
        <w:rPr/>
      </w:pPr>
      <w:r>
        <w:rPr>
          <w:b/>
          <w:sz w:val="22"/>
          <w:u w:val="single"/>
        </w:rPr>
        <w:t>Η.ΜΑΝΟΥΣΑΡΙΔΗΣ:</w:t>
      </w:r>
      <w:r>
        <w:rPr>
          <w:sz w:val="22"/>
        </w:rPr>
        <w:t xml:space="preserve"> Συνάδελφοι, δεν ήταν ακριβώς έτσι η πρόταση. Για σταθείτε λίγο συνάδελφοι, δεν ήταν έτσι η πρόταση. Η πρόταση είχε ως εξής: ένταξη στα βαρέα και ανθυγιεινά, σας είπα, των ασφαλτικών, με παράλληλα χρόνο συνταξιοδότησης 55 χρόνια, δεν μιλάω για 58 και αύξηση ποσοστιαία του μισθού λόγω βαρέων και ανθυγιειν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είναι το σημαντικό και δεν είναι τα ασφαλτικά. Ανέφερα 58 χρόνια στα οδοποιία αρχιτεκτονικό, 55 χρόνια στην καθαριότητα, 58 ΔΕ 4 μηχανοστασιάρχες, ΔΕ 24 μηχανικοί πρακτικοί, ΔΕ 25 ηλεκτρολόγοι, εναώριτες ηλεκτρολόγοι, ΔΕ υδραυλικοί, ΔΕ ηλεκτρολόγους μηχανοτεχνίτες, συν ΔΕ κηπουρούς κτλ. Αυτοί πρέπει, λέω ξανά, μαζί με τους τεχνικούς που δουλεύουν εκεί πέρα, γεωπόνοι, μηχανικοί, ΔΕ 5 εργοδηγοί, να ενταχθούν στα βαρέα και ανθυγιεινά, να πέσει το όριο ηλικίας και ταυτόχρονη ποσοστιαία αύξηση του μισθού τους, με βάση ότι είναι βαρέα και ανθυγιεινά. Αυτή είναι η πρόταση και δεν έχει καμία σχέση με αυτό που είπαν οι συνάδελφο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Νικήτας θέλει το λόγο στη διαδικασία.</w:t>
      </w:r>
    </w:p>
    <w:p>
      <w:pPr>
        <w:pStyle w:val="Normal"/>
        <w:keepNext w:val="true"/>
        <w:widowControl w:val="false"/>
        <w:jc w:val="both"/>
        <w:rPr/>
      </w:pPr>
      <w:r>
        <w:rPr>
          <w:b/>
          <w:sz w:val="22"/>
          <w:u w:val="single"/>
        </w:rPr>
        <w:t>Γ.ΝΙΚΗΤΑΣ:</w:t>
      </w:r>
      <w:r>
        <w:rPr>
          <w:sz w:val="22"/>
        </w:rPr>
        <w:t xml:space="preserve"> Συνάδελφοι, παίρνοντας την ευκαιρία, έστω και απ’ αυτή την πρόταση την διαδικαστική, θέλω να σας πω ότι η προσωπική μου επιλογή είναι μετά από είκοσι χρόνια να μην ξανά είμαι στη Διοίκηση της Ομοσπονδίας. Θέλω να σας ευχαριστήσω όλους, όλους τους εργαζόμενους, όλες τις παρατάξεις. Υπήρχαν αντιδικίες πολιτικές, όχι προσωπικές πιστεύω και πάντα θα είμαι στη διάθεσή σας και προσωπικά, αλλά και στο συνδικαλιστικό κίνημα της Τοπικής Αυτοδιοίκη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σο αφορά την ουσία και εδώ είναι το θέμα που νομίζω ότι δεν πρέπει να αντιδικούμε. Σε όλο το Δημόσιο δεν υπάρχει κανένα επάγγελμα που να έχει χαρακτηριστεί βαρέο και ανθυγιεινό σε όλο το Δημόσιο. Ακόμη και η ρύθμιση που υπάρχει για τα 58, η τελευταία με τα 12 χρόνια, δεν έχει χαρακτηριστεί το επάγγελμα των εργατών καθαριότητας βαρέα και ανθυγιειν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Ήδη λειτουργεί στο Γενικό Λογιστήριο του Κράτους μετά από πρόταση της ΑΔΕΔΥ λειτουργεί η Επιτροπή που είναι σε εξέλιξη, που προτείνουμε ότι ο Κανονισμός Βαρέων και Ανθυγιεινών Επαγγελμάτων, που η Επιτροπή έχει λύσει στον ιδιωτικό τομέα, αυτή όπως είναι να μεταφερθεί και στο Δημόσιο. Αυτό έχει να κάνει καταρχήν με τον χαρακτηρισμό των επαγγελμάτ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πό κει και πέρα, όσον αφορά το συνταξιοδοτικό είναι στο μεγάλο πρόβλημα του συνταξιοδοτικού και όσον αφορά το οικονομικό είναι στο θέμα των διεκδικήσεων και των προτάσεων.</w:t>
      </w:r>
    </w:p>
    <w:p>
      <w:pPr>
        <w:pStyle w:val="Normal"/>
        <w:keepNext w:val="true"/>
        <w:widowControl w:val="false"/>
        <w:jc w:val="both"/>
        <w:rPr/>
      </w:pPr>
      <w:r>
        <w:rPr>
          <w:b/>
          <w:sz w:val="22"/>
          <w:u w:val="single"/>
        </w:rPr>
        <w:t>ΠΡΟΕΔΡΟΣ:</w:t>
      </w:r>
      <w:r>
        <w:rPr>
          <w:sz w:val="22"/>
        </w:rPr>
        <w:t xml:space="preserve"> Ο κ.Ροπαλίδης έχει το λόγο, επί της διαδικασίας, για ένα λεπτό.</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ΡΟΠΑΛΙΔΗΣ:</w:t>
      </w:r>
      <w:r>
        <w:rPr>
          <w:sz w:val="22"/>
        </w:rPr>
        <w:t xml:space="preserve"> Επί της διαδικασίας να πω μια κουβέντα. Το ζήτημα που έβαλε ο συνάδελφος ο Χ.Παναγιωτόπουλος και το ζήτημα που έβαλε ο Ηλίας και αλληλοσυμπληρώνονται οι προτάσεις, δεν έχει να κάνει με το γενικότερο ασφαλιστικό. Εδώ είμαστε για τα ζητήματα και τα ιδιαίτερα των εργαζομένων. Αποτελούν και απασχολούν αυτά τα ζητήματα εργαζομένων του Κλάδου μας τώρα και μπορεί να πάρει και απόφαση το Συνέδριο γι’ αυτό το ζήτημα το μερικό. Τώ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αρακαλώ τους συναδέλφους να μην προβάλλουνε γενικότερα ζητήματα. Λέω, λοιπόν, ομόφωνα μπορούμε να την πάρουμε.</w:t>
      </w:r>
    </w:p>
    <w:p>
      <w:pPr>
        <w:pStyle w:val="Normal"/>
        <w:keepNext w:val="true"/>
        <w:widowControl w:val="false"/>
        <w:jc w:val="both"/>
        <w:rPr/>
      </w:pPr>
      <w:r>
        <w:rPr>
          <w:b/>
          <w:sz w:val="22"/>
          <w:u w:val="single"/>
        </w:rPr>
        <w:t>ΠΡΟΕΔΡΟΣ:</w:t>
      </w:r>
      <w:r>
        <w:rPr>
          <w:sz w:val="22"/>
        </w:rPr>
        <w:t xml:space="preserve"> Ο κ.Στρατηγός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ΣΤΡΑΤΗΓΟΣ:</w:t>
      </w:r>
      <w:r>
        <w:rPr>
          <w:sz w:val="22"/>
        </w:rPr>
        <w:t xml:space="preserve"> Διαδικαστικό 30 δευτερόλεπτα. Θα πω ένα συγκεκριμένο παράδειγμα. Αυτή τη στιγμή, όσο και αν κάνει έκκληση ο συνάδελφος ο κ.Ροπαλίδης να μην συσχετίσουμε τα βαρέα και ανθυγιεινά με το γενικό, να το πω, έκανες έκκληση «μην το συσχετίζετε», έχει να κάνει ακριβώς συνολικότερα με το ασφαλισ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επειδή υπάρχει συγκεκριμένο Ψήφισμα για το ασφαλιστικό, στο οποίο συμπεριλαμβάνονται και τα βαρέα και ανθυγιεινά και δεν μπορούμε σήμερα να μας γκρεμίζουν το σπίτι και εμείς να λέμε «έλα να μας βάψεις τον τάδε τοίχο», κατά συνέπεια λέω να μπει το Ψήφισμα για το κοινωνικό-ασφαλιστικό σύστημα, να ακουστούν οι προτάσεις και είναι σίγουρο ότι εκεί πέρα μέσα, τουλάχιστον εμείς, συμπεριλαμβάνουμε και αυτές τις ιδιαίτερες προτάσεις για τα βαρέα και ανθυγιεινά.</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κ.Χαρίσης έχει το λόγο.</w:t>
      </w:r>
    </w:p>
    <w:p>
      <w:pPr>
        <w:pStyle w:val="Normal"/>
        <w:keepNext w:val="true"/>
        <w:widowControl w:val="false"/>
        <w:jc w:val="both"/>
        <w:rPr/>
      </w:pPr>
      <w:r>
        <w:rPr>
          <w:b/>
          <w:sz w:val="22"/>
          <w:u w:val="single"/>
        </w:rPr>
        <w:t>Γ.ΧΑΡΙΣΗΣ:</w:t>
      </w:r>
      <w:r>
        <w:rPr>
          <w:sz w:val="22"/>
        </w:rPr>
        <w:t xml:space="preserve"> Συνάδελφοι, νομίζω αν θέλουμε να πάρουμε κάποιες αποφάσεις για κρίσιμα ζητήματα του Κλάδου, για να μην οδηγηθεί και αυτό το Συνέδριο, όπως το προηγούμενο των Ιωαννίνων, πρέπει να δούμε, να μην βάλουμε όλα τα ζητήματα και δεν θα αποφασίσουμε τίποτα. Εγώ δεν θα διαφωνούσα εάν υπάρχει πρόβλημα να ονοματίσουμε κιόλας τους Κλάδους, γιατί είναι συγκεκριμένοι, όπως είπε ο Ηλ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λλά νομίζω ότι μπορούμε να βρούμε μία διατύπωση, που θα συγκεντρώνει, γιατί υπάρχει το πρόβλημα κάποιον Κλάδο να αφήσουμε έξω, εάν αρχίζουμε να ονοματίζουμε. Εγώ, λοιπόν, πέρα απ’ αυτό που αναφέρεται στην Επιτροπή, θεωρώ κρίσιμο θέμα ή να προστεθεί η φράση με παράλληλη αλλαγή του τρόπου υπολογισμού της σύνταξης γι’ αυτά τα επαγγέλματα, διότι δεν θα έχει καμία αξία, εάν ένας συνάδελφος της καθαριότητας ή των ασφαλτικών πάρει σύνταξη με 25 χρόνια υπηρεσίας στα 58, με τον ισχύοντα τρόπο υπολογισμού της σύνταξης, δεν θα οδηγείται κανένας στη σύνταξ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 αυτό λέω με αλλαγή του τρόπου υπολογισμού της σύνταξης για αυτά τα επαγγέλματα. Επειδή τώρα, εδώ τώρα δεν ξέρω αν μπορούμε, αυτή τη στιγμή να πούμε, γιατί μπορεί να υπάρχουν διάφορες προτάσεις, με πλασματικά χρόνια ας πούμε. Δεν ξέρω αν αυτή τη στιγμή μπορούμε να την ολοκληρώσουμε αυτή την πρόταση, πάντως να είναι σαφές ότι εάν θέλουμε να έχει αξία αυτή η πρόταση, πρέπει να προστεθεί αυτό.</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Λαμπρακάκης έχει το λόγο.</w:t>
      </w:r>
    </w:p>
    <w:p>
      <w:pPr>
        <w:pStyle w:val="Normal"/>
        <w:keepNext w:val="true"/>
        <w:widowControl w:val="false"/>
        <w:jc w:val="both"/>
        <w:rPr/>
      </w:pPr>
      <w:r>
        <w:rPr>
          <w:b/>
          <w:sz w:val="22"/>
          <w:u w:val="single"/>
        </w:rPr>
        <w:t>Ν.ΛΑΜΠΡΑΚΑΚΗΣ:</w:t>
      </w:r>
      <w:r>
        <w:rPr>
          <w:sz w:val="22"/>
        </w:rPr>
        <w:t xml:space="preserve"> Συνάδελφοι, το θέμα των βαρέων και ανθυγιεινών πρέπει να αντιμετωπιστεί ξεχωριστά. Στο Υπουργείο Οικονομικών αυτή τη στιγμή υπάρχει η Επιτροπή, η οποία ασχολείται ακριβώς με αυτά τα ζητήματα. Υπαγωγή, ανθυγιεινά κτλ.</w:t>
      </w:r>
    </w:p>
    <w:p>
      <w:pPr>
        <w:pStyle w:val="Normal"/>
        <w:keepNext w:val="true"/>
        <w:widowControl w:val="false"/>
        <w:jc w:val="both"/>
        <w:rPr>
          <w:sz w:val="22"/>
        </w:rPr>
      </w:pPr>
      <w:r>
        <w:rPr>
          <w:sz w:val="22"/>
        </w:rPr>
      </w:r>
    </w:p>
    <w:p>
      <w:pPr>
        <w:pStyle w:val="Normal"/>
        <w:keepNext w:val="true"/>
        <w:widowControl w:val="false"/>
        <w:jc w:val="both"/>
        <w:rPr/>
      </w:pPr>
      <w:r>
        <w:rPr>
          <w:sz w:val="22"/>
        </w:rPr>
        <w:t xml:space="preserve">Αυτή η Επιτροπή μάλιστα χθες εδώ μου στείλανε </w:t>
      </w:r>
      <w:r>
        <w:rPr>
          <w:sz w:val="22"/>
          <w:lang w:val="en-US"/>
        </w:rPr>
        <w:t>fax</w:t>
      </w:r>
      <w:r>
        <w:rPr>
          <w:sz w:val="22"/>
        </w:rPr>
        <w:t xml:space="preserve"> ότι την Τετάρτη μας καλεί προκειμένου -νομίζω Τετάρτη, αν θυμάμαι καλά, 15:00 η ώρα- να καταθέσουμε τις απόψεις μας πάνω σε αυτά τα ζητήματα, βαρέων και ανθυγιεινών. Δεν ενδείκνυται νομίζω να εντάξουμε αυτό το κομμάτι, που σχετίζεται με προβλήματα των εργαζομένων στο χώρο της Αυτοδιοίκησης και του Κλάδου μας, στο γενικότερο ασφαλιστικό και συνταξιοδοτικό ζητήματα. Υπάρχει άμεση ανάγκη να πάμε την Τετάρτη εκεί με θέση ολοκληρωμένη.</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Νομίζω ότι το θέμα έληξε. Με την έννοια ότι αναπτύχθηκαν ότι θα αναπτυχθούν τα διαδικαστικά κτλ. Θα πρότεινα να ακούσουμε και τα υπόλοιπα, απλά εμβόλιμα θεώρησα ότι έπρεπε να γίνει αυτή η διαδικασία, να προχωρήσουμε στα υπόλοιπα και στο τέλος θα δούμε τι διαδικασία θα ακολουθή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άντως, μισό λεπτό, είναι πρόθεση του Προεδρείου, να το ξηγηθούμε, προκειμένου να μην περάσει τίποτα, διότι αν αρχίσουμε και μπαίνουμε σε παραταξιακές λογικές και μετράμε κουκιά, φοβάμαι ότι δεν θα ψηφιστεί τίποτα, γιατί τίποτα δεν θα πάρει απόλυτη πλειοψηφία. Μπορούμε να βρούμε πέντε πράγματα που θα συμφωνήσουμε, για να πούμε στους συναδέλφους τη Δευτέρα στη δουλειά που θα πάμε, ότι δεν μπορούσαμε να κάνουμε τίποτα άλλο, αλλά τουλάχιστον καταφέραμε αυτά τα τρία πράγματα. Κάνω έκκληση σ’ αυτή την κατεύθυνση και σας υπόσχομαι ότι εγώ από δω θα προσπαθήσω προς αυτή την κατεύθυν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γνώμη, σαν Επιτροπή αποφασίσατε τη διαδικασία; Μπορούμε να ακούσουμε; Μπορούμε να μας πει ο συνάδελφος που εξουσιοδοτήθηκε τι διαδικασία αποφασίσατ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ΠΑΠΑΔΟΠΟΥΛΟΣ:</w:t>
      </w:r>
      <w:r>
        <w:rPr>
          <w:sz w:val="22"/>
        </w:rPr>
        <w:t xml:space="preserve"> Λοιπόν, εγώ νομίζω ότι αν δείξουμε μία καλή διάθεση θα ξεμπλοκάρουμε με τον καλύτερο δυνατό τρόπο, γιατί στα περισσότερα υπάρχει μια συνεννόηση. Και στο πρώτο, αν κάτι δεν έγινε σωστά αντιληπτό, μπορούμε να το καλύψουμε, δεν είναι εκεί το ζήτημα, έτσ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μπορούμε να προχωρήσουμε παρακάτω, γιατί στα περισσότερα θέματα υπάρχει μια κοινή θέση, για να μπούνε και να προχωρήσουμε. Υπάρχουν ορισμένα που είναι λίγα, αλλά πολύ σημαντικά, στα οποία δεν συμφωνήσαμε. Σε αυτά τα θέματα υπήρξε μια ομοφωνία στην πρόταση της Επιτροπής. Δεν ήταν βέβαια στο πρώτο, εκεί αν υπήρξε μια διαφοροποίηση. Ο συνάδελφος ο Α.Γιαλαμάς που δεν είχε προλάβει να έχει έρθει, αλλά επί της ουσίας ο άνθρωπος συμφωνεί, συμφώνησ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ηλαδή δεν υπάρχει κάποιο ζήτημα και προκειμένου να μην κωλυσιεργούμε άλλο, όπως είπαμε στο δεύτερο, να τα δει στα επιμέρους η νέα Διοίκηση, ας δει και αυτό παιδιά. Δεν μπορεί, εκτιμήσαμε, δεν θα μπορέσουμε να τελειώσουμε διαφορετικ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α υπενθυμίσω ότι το δεύτερο θέμα ακριβώς, που σας έκανα μία αναφορά επιμέρους αιτημάτων, που δεν μπορεί η Επιτροπή, ούτε με το γνωστικό αντικείμενο που έχει ο καθένας από εμάς, ούτε και με τα περιθώρια χρόνου, τα παραπέμπουμε ακριβώς ομόφωνα στη νέα διοίκηση, να τα εντάξει στο Πρόγραμμα Δράσης, αφού δει βέβαια ποια από αυτά δεν εντάσσονται ή ποια από αυτά πρέπει με κάποια επεξεργασία να ενταχθού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θέλετε να συζητήσουμε ένα-ένα θέμα και κλείνω μ’ αυτό και κανονίστε τη διαδικασία, για το αν θα πρέπει να πάρουμε Ψήφισμα για να χορηγείται το επίδομα στους κλητήρες που κάνουν τις επιδόσεις των δικαστικών εγγράφων, έχει τέτοια περίπου 30,40,50. Δεν νομίζουμε ότι είναι δυνατόν να φτάσουμε σε μία συζήτηση με ένα αποτέλεσμα. Και γι’ αυτό είπαμε σ’ αυτή την κατεύθυνση. Ολοκλήρωσα Πρόεδρε, πέστε μου τι διαδικασία να ακολουθήσω.</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Η συναδέλφισσα από το Προεδρείο η κα Κακλαμάνη και οφείλουμε να το σεβαστούμε θέλει να πει κάτι στη διαδικασία.</w:t>
      </w:r>
    </w:p>
    <w:p>
      <w:pPr>
        <w:pStyle w:val="Normal"/>
        <w:keepNext w:val="true"/>
        <w:widowControl w:val="false"/>
        <w:jc w:val="both"/>
        <w:rPr/>
      </w:pPr>
      <w:r>
        <w:rPr>
          <w:b/>
          <w:sz w:val="22"/>
          <w:u w:val="single"/>
        </w:rPr>
        <w:t>Ε.ΚΑΚΛΑΜΑΝΗ:</w:t>
      </w:r>
      <w:r>
        <w:rPr>
          <w:sz w:val="22"/>
        </w:rPr>
        <w:t xml:space="preserve"> Εγώ συνάδελφοι αντιλαμβάνομαι τη διαδικασία στο συγκεκριμένο στάδιο ως εξής: η Επιτροπή που βγάλαμε ήτανε Απόφασης και Ψηφισμάτων. Πρέπει, λοιπόν, να ξεκινήσουμε με τα σχέδια απόφασης που υπάρχουνε. Έχει η Ομοσπονδία συνολικότερο σχέδιο απόφασης; Έχει πρόγραμμα δράσης, είτε κοινό, είτε σε αντιπαράθεση, όπως συνηθίζεται και αφού καταλήξει στο γενικό πλαίσιο, μετά θα πάει στα ειδικά. Δεν μπορούμε να ξεκινάμε από τα ειδικά και να μην έχουμε γεν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πορεί να ψηφιστεί ένα σχέδιο απόφασης, τα ιδιαίτερα, τα ειδικά που βάζει ο συνάδελφος από την Επιτροπή ο Γιάννης, να εμπεριέχονται, οπότε δεν έχει έννοια η δεύτερη συζήτηση, συνάδελφοι. Ξεκινάμε, λοιπόν, από το γενικό. Αν δεν υπάρχει πρόταση της Επιτροπής σε αντιπαράθεση, εδώ είναι οι παρατάξεις, καταλήγουμε, ψηφίζουμε, καταλήγουμε χωρίς πολλά λόγια και κουβέντες και συνεχίζουμ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Γ.Παπαδόπουλε υπάρχει σχέδιο απόφασης;</w:t>
      </w:r>
    </w:p>
    <w:p>
      <w:pPr>
        <w:pStyle w:val="Normal"/>
        <w:keepNext w:val="true"/>
        <w:widowControl w:val="false"/>
        <w:jc w:val="both"/>
        <w:rPr/>
      </w:pPr>
      <w:r>
        <w:rPr>
          <w:b/>
          <w:sz w:val="22"/>
          <w:u w:val="single"/>
        </w:rPr>
        <w:t>Γ.ΠΑΠΑΔΟΠΟΥΛΟΣ:</w:t>
      </w:r>
      <w:r>
        <w:rPr>
          <w:sz w:val="22"/>
        </w:rPr>
        <w:t xml:space="preserve"> Για το Πρόγραμμα Δράσης όχι. Η κάθε παράταξη έχει επιμείνει στις δικές της θέσεις.</w:t>
      </w:r>
    </w:p>
    <w:p>
      <w:pPr>
        <w:pStyle w:val="Normal"/>
        <w:keepNext w:val="true"/>
        <w:widowControl w:val="false"/>
        <w:jc w:val="both"/>
        <w:rPr/>
      </w:pPr>
      <w:r>
        <w:rPr>
          <w:b/>
          <w:sz w:val="22"/>
          <w:u w:val="single"/>
        </w:rPr>
        <w:t>ΠΡΟΕΔΡΟΣ:</w:t>
      </w:r>
      <w:r>
        <w:rPr>
          <w:sz w:val="22"/>
        </w:rPr>
        <w:t xml:space="preserve"> Άρα υπάρχουν από ότι καταλαβαίνετε τέσσερα σχέδια απόφασης, πέντε είναι. Όπως καταλαβαίνετε και δεν έχω καμία αντίρρηση, για λόγους πολιτικοσυνδικαλιστικούς το κάθε σχέδιο απόφασης κάποιος εκπρόσωπος του σχεδίου και ενόψει των αυριανών εκλογών, για να ξέρουν οι συνάδελφοι τι θα ψηφίσουν αύριο, να αναπτύξει για τρία λεπτά το κάθε σχέδιο απόφασης, να μπούνε σε αντιπαράθεση και να κλείσει αυτό το θέμα και να δούμε τα υπόλοιπα. Συμφωνούμε σ’ αυτή τη διαδικασία;</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 για την ανάπτυξη του Σχεδίου Απόφασης για το Πρόγραμμα Δράσης κάθε παράταξης</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Εγκρίν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w:t>
      </w:r>
      <w:r>
        <w:rPr>
          <w:sz w:val="22"/>
        </w:rPr>
        <w:t xml:space="preserve"> Ομόφωνα, πάμε λοιπόν. Ξεκινάμε, εκ μέρους της ΠΑΣΚΕ παρακαλώ ποιος θα αναπτύξει το σχέδιο απόφασης; Μισό λεπτό, να το διευκρινίσουμε είναι σχέδια απόφασης για το πρόγραμμα δράσης. Ο κ.Νικήτας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ΝΙΚΗΤΑΣ:</w:t>
      </w:r>
      <w:r>
        <w:rPr>
          <w:sz w:val="22"/>
        </w:rPr>
        <w:t xml:space="preserve"> Συνάδελφοι, είναι πολύ εύκολο σε μια παράταξη να κατεβάζει το δικό της Πρόγραμμα Δράσης και με τις δικές της απόψεις. Το δύσκολο είναι για όλους εμάς εδώ να συνθέσουμε τις προτάσεις των παρατάξεων, προς όφελος των ίδιων των εργαζομένων. Πιστεύω ότι στα αιτήματα τα κλαδικά που πριν ένα μήνα ακριβώς ομόφωνα το Γενικό Συμβούλιο, μηδενός εξαιρουμένου, έστειλε πρόταση στην κυβέρνηση με όλα τα θέματα που εκκρεμούν και ζητούν οι εργαζόμενοι για διεκδίκ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αιτήματα αυτά, πιστεύω, ότι πρέπει να γίνουν και αποδεκτά από το Συνέδριό μας. Δεύτερον, εάν προχωρήσουμε πρώτα σ’ αυτό, να ξέρουμε ότι αυτό το κομμάτι, που όλες οι παρατάξεις το επεξεργαστήκαμε, όλες προσθέσαμε και η κάθε μία τα αιτήματά της, μπορεί ομόφωνα να περάσει από το Συνέδριο και να αποτελέσει το μπούσουλα για διεκδίκηση και στις συλλογικές διαπραγματεύσεις και τα αιτήματα των εργαζομένων στην Τοπική Αυτοδιοίκη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ει το συνταξιοδοτικό και τα συνταξιοδοτικά. Είναι κατανοητό ότι υπάρχουν διαφορετικές απόψεις. Εμείς στηρίζουμε την άποψη της ΑΔΕΔΥ, που και εκεί με συντριπτική πλειοψηφία και όχι μόνο από μία παράταξη, από τρεις παρατάξεις και με ανοχή κάποιων, διεκδίκησε, έδωσε στην κυβέρνηση και κάλεσε τους εργαζόμενους στις προηγούμενες κινητοποιήσεις μέχρι και σήμερα να ανταποκριθούν και ανταποκρίθηκα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ή την πρόταση καταθέτουμε και στο Συνέδριο για το συνταξιοδοτικό που είναι και επίκαιρο. Πιστεύω, ήδη σας έχει μοιραστεί, εάν θέλετε να την πω, να την διαβάσω. Νομίζω ότι δεν είναι ώρα τώρα να την διαβάσουμε ολόκληρη, πιστεύω ότι με όλους τους εργαζόμενους στο Δημόσιο αλλά και στον ιδιωτικό τομέα, θα πρέπει να πάμε με εκείνα τα σημεία που μας συσπειρώνου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ουν και διαφορετικές απόψεις. Ακούσαμε προηγούμενα ότι πρέπει να συνδέουμε και τα βαρέα και τα ανθυγιεινά, εγώ είπα όμως ότι σε αυτή την απάντηση, υπάρχουν και οι απόψεις των πολιτικών φορέων των κομμάτων, που μπορούμε να αντιπαραθέσουμε διαφορετικές απόψεις από τον ίδιο χώρο. Σας είπα π.χ. για τα τρία χρόνια, εδώ θα ακούσουμε άλλα. Πιστεύω όμως ότι μπορούμε να συνθέσουμε εκείνα τα σημεία που όλοι μαζί μπορούμε να προχωρή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ές τις δυο προτάσεις κάνω και μπορούμε να προχωρήσουμε, επειδή είναι και το συνταξιοδοτικό, να πάρουμε απόφαση. Επειδή ήδη υπήρχε στην ΑΔΕΔΥ η ενοποίηση των Ταμείων, των 30 ταμείων, έχει μείνει έξω από το επικουρικό το ΤΑΔΚΥ, ως το μοναδικό ταμείο επειδή υπάρχει η ιδιαιτερότητα με ένα ποσοστό 4%, έχει και εφάπαξ και μηνιαίο βοήθημα. Έχουμε το ΤΥΔΚΥ, αλλά παράλληλα έχει δημιουργηθεί  ο ΟΠΑΔ στο Δημόσιο, κάτι αντίστοιχο με το ΤΥΔΚΥ και έκανε τον Κανονισμό μου με μπούσουλα το ΤΥΔΚ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πιστεύω ότι μπορούμε να δούμε κατά πρώτον, με προγραμματικές συμβάσεις εξυπηρέτησης των γιατρών και το κυριότερο να ενοποιήσουμε τα δύο Ταμεία, σε ένα Ταμείο Υγείας Πρόνοιας και Ασφάλισης, με μία διοίκηση και διαφορετικούς κλάδους. Αν θέλουμε να το κρατήσ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ρίτον σ’ αυτό, θα πρέπει να δούμε παράλληλα με τις δημοτικές επιχειρήσεις και όλους τους εργαζόμενους. Ότι θα πρέπει μέσα στο επόμενο εξάμηνο, έξω από κουκιά, έξω από παραταξιακές αντιδικίες, σημεία που πρέπει να μας ενώσουν. Οι συνάδελφοι των δημοτικών επιχειρήσεων σήμερα είναι περίπου 30 χιλιάδες και εγώ χαριτολογώντας έλεγα στους συναδέλφους ότι εάν ήμουνα πιο νέος και είχα την όρεξη που είχα πριν 20 χρόνια, εδώ δεν θα σας έλεγα, ξέρετε, τι γίνεται με τις δημοτικές επιχειρήσεις, θα είχα κάνει μια δημοτική επιχείρηση, μια Ομοσπονδία δημοτικών επιχειρήσεων που στο μέλλον θα έχει 40 και 50 χιλιάδες χρόνι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αυτό συνδέεται και γιατί το λέω, συνδέεται και με τα Ταμεία μας. Όταν σήμερα 25 χιλιάδες εργαζόμενοι, που είναι στο ΙΚΑ και στο ΤΕΑΜ, θα μπορούσε να είναι στα Ταμεία. Επομένως θα πρέπει να δούμε ότι κάθε εργαζόμενος, με οποιαδήποτε σχέση που προσλαμβάνεται στους Δήμους -συντομεύω, πιστεύω ότι λέω κάποιες προτάσεις- να είναι ασφαλισμένος, τουλάχιστον στα Επικουρικά Ταμεία, να μην αλλάξει η εργασιακή σχέση στα Ασφαλιστικά Ταμε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λλογικές διαπραγματεύσεις. Να μην τα διαβάσω, καταθέτουμε αυτά, έχουμε συμφωνήσει στις συλλογικές διαπραγματεύσεις, πέρα από τις τοποθετήσεις που είχαμε πει. Πιστεύουμε ότι μετά την ΑΔΕΔΥ πρέπει η μοναδική Ομοσπονδία να υπογράψει για όλους τους εργαζόμενους στο Δημόσιο.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κ.Σκιαδάς της ΔΑΣ έχει το λόγο.</w:t>
      </w:r>
    </w:p>
    <w:p>
      <w:pPr>
        <w:pStyle w:val="Normal"/>
        <w:keepNext w:val="true"/>
        <w:widowControl w:val="false"/>
        <w:jc w:val="both"/>
        <w:rPr/>
      </w:pPr>
      <w:r>
        <w:rPr>
          <w:b/>
          <w:sz w:val="22"/>
          <w:u w:val="single"/>
        </w:rPr>
        <w:t>κ.ΣΚΙΑΔΑΣ:</w:t>
      </w:r>
      <w:r>
        <w:rPr>
          <w:sz w:val="22"/>
        </w:rPr>
        <w:t xml:space="preserve"> Έχουμε πλατύτητα και πλέον υπάρχουν και πολλοί συνεργαζόμενοι. Ο συνάδελφος ο κ.Νικήτας μπέρδεψε το Σχέδιο Δράσης με το ασφαλιστικό. Είναι ξεχωριστό το ασφαλιστικό και θα το δούμε, επειδή τέθηκαν ξεχωριστά ασφαλιστικά, προτάσεις για το ασφαλιστικό. Βέβαια είπε και μια αλήθεια, ότι υπάρχουν διαφων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φάνηκε και μάλιστα και στην ΑΔΕΔΥ. Επόμενα έρχεται αυτό σε αναντιστοιχία με αυτά που ακούγονταν πριν. Λοιπόν, η γνώμη μας τώρα και η πρότασή μας, την οποία πλέον απευθύνουμε στο Συνέδριο, από τη στιγμή που δεν συμφωνούν οι παρατάξεις, θα αποφασίσει το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ύντομα την παρουσιάζω. Καταρχήν η γνώμη μας είναι ότι πρέπει να δούμε μέσα σε ποιο περιβάλλον, ποια προβλήματα δηλαδή καλείται συνολικά η εργατική τάξη να αντιμετωπίσει. Εκτιμούμε ότι η κυβερνητική πολιτική βέβαια είναι ταξική πολιτική εξυπηρέτησης του ντόπιου και ξένου κεφαλαίου, ότι θέλει, είναι το Πρόγραμμα Δράσης, το οποίο για να μπορέσει να προσανατολίσει σωστά την Ομοσπονδία, σε αποφάσεις συγκεκριμένες, πρέπει να περιγράψει το περιβάλλον, το τοπικό και το διεθν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πρόταση είναι αυτή. Μέσα στο Σχέδιο Δράσης, λοιπόν, εκτιμάμε....</w:t>
      </w:r>
    </w:p>
    <w:p>
      <w:pPr>
        <w:pStyle w:val="Normal"/>
        <w:keepNext w:val="true"/>
        <w:widowControl w:val="false"/>
        <w:jc w:val="both"/>
        <w:rPr/>
      </w:pPr>
      <w:r>
        <w:rPr>
          <w:b/>
          <w:sz w:val="22"/>
          <w:u w:val="single"/>
        </w:rPr>
        <w:t>ΠΡΟΕΔΡΟΣ:</w:t>
      </w:r>
      <w:r>
        <w:rPr>
          <w:sz w:val="22"/>
        </w:rPr>
        <w:t xml:space="preserve"> Μισό λεπτό συνάδελφε. Τον προηγούμενο ομιλητή τον ακούσαμε με ευλάβεια. Οφείλουμε να ακούσουμε και τους υπόλοιπους. Είναι νομίζω κορυφαία στιγμή η κάθε παράταξη να πει τις απόψεις της για το Πρόγραμμα Δράση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κ.ΣΚΙΑΔΑΣ:</w:t>
      </w:r>
      <w:r>
        <w:rPr>
          <w:sz w:val="22"/>
        </w:rPr>
        <w:t xml:space="preserve"> Ευχαριστώ Πρόεδρε. Εκτιμάμε, λοιπόν, ότι η κυβέρνηση υποτάσσεται στις εντολές του ξένου πολυεθνικού κεφαλαίου και του ντόπιου κεφαλαίου. Ότι επιχειρεί να μας ξαναγυρίσει σε ένα νέο εργασιακό μεσαίωνα και κατά συνέπεια θα πρέπει στη συνολική επίθεση, που στόχο έχει να μειώσει την τιμή και την αξία της εργατικής δύναμης, να αυξήσει τα κέρδη του κεφαλαίου, ότι η εργατική τάξη πρέπει να αντιτάξει μια συνολική αντεπίθε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κτιμούμε και συμπεριλαμβάνεται στο Σχέδιο Απόφασης ότι τα κορυφαία συνδικαλιστικά όργανα κινούνται στην κατεύθυνση που η κυβέρνηση και το ξένο, ντόπιο και πολυεθνικό κεφάλαιο, χαράζει για την πορεία του τόπου. Επομένως εκτιμούμε, αφού γνωρίζουμε το ρόλο τους, ότι θα πρέπει να αναπτυχθούν συντονισμένοι αγώνες στη βάση και επόμενα και η Ομοσπονδία μας πρέπει να στοιχηθεί με αυτές τις ταξικές οργανώσεις, που συμφωνούν να υπάρξει μια συνολική αντίσταση στη συνολική επίθεση, πάνω σε όλα τα ζητή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στο Σχέδιο Απόφασης όπως είναι φυσικό μετά, συμπεριλαμβάνονται όλα τα θέματα που απασχολούν τον Κλάδο, αλλά που δεν είναι ξεκομμένα από την υπόλοιπη εργατική τάξη, όπως αυξήσεις, όπως αποκρατικοποιήσεις, ιδιωτικοποιήσεις, μετατροπή των δήμων σε επιχειρηματίες με τη λογική της αποδοτικότητας κτλ.</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Η ακρίβεια, η ανεργία, συγκεκριμένες προτάσεις για τον τρόπο που πρέπει να δράσει η Ομοσπονδία πάνω σ’ αυτά τα ζητήματα. Το ασφαλιστικό το οποίο είναι το κορυφαίο ζήτημα, η μητέρα των μαθών, που περιγράφουμε όχι μόνο το τι επιδιώκουν και που θέλουν να μας πάνε, αλλά και με ποιο τρόπο συγκεκριμένο πρέπει να δράσει η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θέμα της υγείας, της υποβάθμισης της παιδείας, που αφορά όλους μας, δεν μπορεί να μένει αμέτοχη η Ομοσπονδία μας σε αυτά τα ζητήματα. Συνάδελφοι, κάνω πρόταση πάνω στο Πρόγραμμα Δράσης. Ορισμένοι αντιπρόσωποι και τέλος, συνάδελφοι, δίνουμε την προοπτική δράσης που πρέπει να έχ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εβαίως έχω πρόταση, την έχω καταθέσει και δεν συμφωνήσανε πάνω σ’ αυτά τα ζητήματα. Εγώ την καταθέτω στο σώμα να πάρει απόφαση, η ΔΑΣ την καταθέτει στο σώμα, να πάρει απόφαση το σώμα, για όλο αυτό το πλαίσιο χαράζοντας με την απόφασή της την πολιτική, δεσμεύοντας το νέο Διοικητικό Συμβούλιο της Ομοσπονδίας σε αυτή την κατεύθυνση που προηγούμενα περιέγραψ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Ξέχασα βέβαια να αναφέρω, συμπεριλαμβάνεται στο Ψήφισμα, η διεθνή κατάσταση, γιατί βέβαια η Ομοσπονδία δεν μπορεί να μένει απαθής στα εγκλήματα που γίνονται γύρω μας στα Βαλκάνια κτλ. γιατί μας αφορούν. Η νέα τάξη πραγμάτων έχει επιβάλλει τις ανατροπές που περιγράψ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το Πρόγραμμα Δράσης καταθέσαμε. Πιστεύουμε ότι οι σύνεδροι θα πρέπει να το στηρίξουν. Το θέτουμε υπόψη του σώματος. Δεν αναφέρθηκα στο ασφαλιστικό, συνταξιοδοτικό, γιατί είναι ξεχωριστό.</w:t>
      </w:r>
    </w:p>
    <w:p>
      <w:pPr>
        <w:pStyle w:val="Normal"/>
        <w:keepNext w:val="true"/>
        <w:widowControl w:val="false"/>
        <w:jc w:val="both"/>
        <w:rPr/>
      </w:pPr>
      <w:r>
        <w:rPr>
          <w:b/>
          <w:sz w:val="22"/>
          <w:u w:val="single"/>
        </w:rPr>
        <w:t>ΠΡΟΕΔΡΟΣ:</w:t>
      </w:r>
      <w:r>
        <w:rPr>
          <w:sz w:val="22"/>
        </w:rPr>
        <w:t xml:space="preserve"> Ο συνάδελφος κ.Βίτσιος από τη ΔΑΚΕ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Α.ΒΙΤΣΙΟΣ:</w:t>
      </w:r>
      <w:r>
        <w:rPr>
          <w:sz w:val="22"/>
        </w:rPr>
        <w:t xml:space="preserve"> Συνάδελφοι, μπαίνουμε στη διαδικασία του μαζοχισμού, μπαίνουμε στη διαδικασία της αναμέτρησης και προσπαθούμε ο καθένας απ’ το μετερίζι του να περάσει ή να μην περάσει απόψεις και αν λειτουργούσαμε σαν παρατάξεις θα ήταν οι απόψεις στις παρατάξεις και θα κατατεθόνταν, αλλά καλώς ή κακώς το Συνέδριο είναι μια σύνθεση απόψε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Ήδη θυμίζω, συνάδελφοι, ότι το Γενικό Συμβούλιο σε μια τέτοια προσπάθεια, είναι αυτά τα πρακτικά, στα οποία 200 σελίδες στον αριθμό, σε δύο μέρες, σε ένα διήμερο Γενικό Συμβούλιο, όλες οι παρατάξεις και όλοι οι συνάδελφοι που μετέχουν στο Γενικό Συμβούλιο και που εκφράζουν τις παρατάξεις, πλην ίσως κάποιας παράταξης που θα προκύψει από αυτό το Συνέδριο, που δεν το βλέπ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ι σημαίνει λοιπόν; Ότι εδώ μέσα ήταν καταγεγραμμένες όλες οι απόψεις, τα προβλήματα είναι δεδομένα. Είναι δεδομένο το πρόβλημα με το ασφαλιστικό, είναι δεδομένο το πριμ παραγωγικότητας, είναι δεδομένο το μισθολόγιο, είναι δεδομένο το ένα, είναι δεδομένο το άλλο, να μην κουράζω και να μην επαναλαμβάν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κατάλαβα, δηλαδή, ότι θα πρέπει να το βάλουμε στη διαδικασία αναμέτρησης; Θα πρέπει να το βάλουμε στη στοιχειοθέτηση κουκιών; Θα μπορούσαμε κάλλιστα, συνάδελφοι, κοντολογίς να διαβάσουμε και εμείς το φυλλάδιο της παράταξης και να πούμε ότι είμαστε οι θέσεις μας και προτείνουμε αυτά και να βάλουμε τα κουκιά και να τα μετρήσουμε και να μην προκύψει αποτέλεσμα, γιατί κάποιοι θέλουν είτε δια της κούρασης, είτε δια της αποχής από αυτή την αίθουσα, να μην προκύψει αποτέλεσμα και να πάμε σε μια απόφαση που θα λέει: το Συνέδριο εξουσιοδοτεί το επόμενο Διοικητικό Συμβούλιο που θα προκύψει να δει τα πράγ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εωρώ, συνάδελφοι, όλα αυτά που λέχθηκαν εδώ μέσα, οι θέσεις και οι απόψεις που είναι καταγραμμένες σε ένα διήμερο Γενικό Συμβούλιο 200 σελίδων επαναλαμβάνω και είναι εδώ στη διάθεση του καθενός και φαίνονται και τι ψήφισε ο καθένας εδώ και θα προκύψουν από αυτό το Συνέδριο κάποια νέα πράγματα. Κάποια Ψηφίσματα, κάποιες θέσεις, που θα μπουν στο τραπέζ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ά όλα, λοιπόν, για μας συνθέτουν το Πρόγραμμα Δράσης της Ομοσπονδίας και η άποψή μας, πεποίθησή μας και θέση δεν είναι ότι πάσχουμε από Προγράμματα, είναι ότι πάσχουμε από διάθεση να βρούμε λύση και να συνθέσουμε. Εμείς το κάναμε πράξη στο περασμένο Γενικό Συμβούλιο στην απερχόμενη Διοίκηση και ψηφίσαμε με διαφορετικές παρατάξεις κάθε φορά θέσεις και απόψεις που κρίναμε σκόπιμες, όπως και αυτές ψηφίσαν δικές μας θέσεις και αυτή την τακτική, συνάδελφοι, θα εφαρμόσουμε και στη συνέχεια από δω και πέρα.</w:t>
      </w:r>
    </w:p>
    <w:p>
      <w:pPr>
        <w:pStyle w:val="Normal"/>
        <w:keepNext w:val="true"/>
        <w:widowControl w:val="false"/>
        <w:jc w:val="both"/>
        <w:rPr/>
      </w:pPr>
      <w:r>
        <w:rPr>
          <w:b/>
          <w:sz w:val="22"/>
          <w:u w:val="single"/>
        </w:rPr>
        <w:t>ΠΡΟΕΔΡΟΣ:</w:t>
      </w:r>
      <w:r>
        <w:rPr>
          <w:sz w:val="22"/>
        </w:rPr>
        <w:t xml:space="preserve"> Ευχαριστούμε το συνάδελφο. Ο κ.Χαρίσης από την ΑΣΚ έχει το λόγο.</w:t>
      </w:r>
    </w:p>
    <w:p>
      <w:pPr>
        <w:pStyle w:val="Normal"/>
        <w:keepNext w:val="true"/>
        <w:widowControl w:val="false"/>
        <w:jc w:val="both"/>
        <w:rPr/>
      </w:pPr>
      <w:r>
        <w:rPr>
          <w:b/>
          <w:sz w:val="22"/>
          <w:u w:val="single"/>
        </w:rPr>
        <w:t>Γ.ΧΑΡΙΣΗΣ:</w:t>
      </w:r>
      <w:r>
        <w:rPr>
          <w:sz w:val="22"/>
        </w:rPr>
        <w:t xml:space="preserve"> Συνάδελφοι, πριν πω κάποιες σκέψεις, δύο σχόλια θέλω να κάνω, πολύ σύντομα. Έτσι κι αλλιώς όπως βλέπω πάμε για να μην πάρουμε απόφαση. Όχι εγώ θα κάτσω μέχρι το πρωί εδώ, αλλά θέλω δύο σχόλια να κάν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 συνάδελφος, ο εκπρόσωπος της ΔΑΚΕ στην ομιλία του, είχε πει ότι δεν ασχολήθηκε κανένας με τη ΔΑΚΕ. Πέρα από το πρόβλημα ταυτότητας που έχει αυτή η συγκεκριμένη παράταξη, λόγω της πολιτικής που ακολουθεί η κυβέρνηση, φαίνεται ότι δεν ενδιαφέρεται ούτε για τις αποφάσεις, διότι έστειλε έναν εκπρόσωπο εδώ πέρα και η παράταξη συνεδριάζει από κάτω. Στην κορυφαία στιγμή του Συνεδρίου λείπ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δεύτερο που θέλω να πω είναι από ότι φαίνεται πάμε να μην πάρουμε απόφαση, διότι εάν πάμε να καταθέσουμε και αυτό βολεύει. Ήδη η ΠΑΣΚΕ από δω σχολιάζει συνέχεια να βάλει για πρόταση τη θέση της, που είναι καταγεγραμμένη στο φυλλάδιο. Η ΕΣΑΚ το είπε. Λοιπόν, άρα πάμε να κάνουμε μία καταμέτρηση πόσους ψήφους θα πάρει το κάθε Πρόγραμμα Δράσης που κατέθεσε η κάθε παράταξη, θα καταγραφεί και από κει και πέρα αποφάσεις με πλειοψηφία του Συνεδρίου ενδεχόμενα να μην υπάρχουν διότι ενδεχόμενα, λέω, μπορεί να μην πάρει καμία παραταξιακή πρόταση η πλειοψηφ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εγώ νομίζω το εξής: ότι αν πάμε με μία τέτοια διαδικασία, τορπιλίζουμε το Συνέδριο. Λέω λοιπόν ότι υπάρχουν μερικά ζητήματα στα οποία μπορούν να είναι αποφάσεις με τη βαρύτητα του Συνεδρίου. Δηλαδή, δεν μας ενδιαφέρει να έχει άποψη η Ομοσπονδία με απόφαση του Συνεδρίου να επεκταθούν τα βαριά και ανθυγιεινά στο δημόσιο; Διότι βαριά και ανθυγιεινά στο δημόσιο δεν αναγνωρίζονται. Αυτό το ξέρω, γι’ αυτό παίρνουμε επιδόματ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αν μας ενδιαφέρει αυτό, έγινε κάποια πρόταση, υπήρξαν και κάποιες συμπληρώσεις. Θα μπορούσε γι’ αυτό να ληφθεί απόφαση, διότι μπορεί μεν να εντάσσεται στο ασφαλιστικό, είναι όμως ένα συγκεκριμένο θέμα στο οποίο μπορούμε να πάρουμε συγκεκριμένη απόφ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ύτερον, να υπάρξει απόφαση του Συνεδρίου για ένα νέο μισθολόγιο. Αυτό είναι ένα σοβαρό θέμα. Εμείς βεβαίως εδώ και να αρχίσω και εγώ να λέω δυο πράγματα από αυτά που έχουμε καταθέσει, γιατί για όσους συναδέλφους δεν ήτανε εδώ, όταν ο συνάδελφος ο κ.Γιαλαμάς ανέπτυξε το Πρόγραμμα, την πρότασή μας για σχέδιο απόφα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Βέβαια βασικά σημεία είναι και στο δίφυλλο, τη διακήρυξη που έχουμε μοιράσει ως παράταξη, εγώ θέλω να πω τα εξής, δυο λόγια γι’ αυτά δηλαδή που νομίζω ότι θα μπορούσαμε να ληφθούν αποφάσεις, διότι άμα σας το διαβάσω αυτό εδώ, στην καλύτερη περίπτωση θα πάρουμε τους ψήφους μας. Πολλοί μπορεί να συμφωνούν αλλά για Χ λόγους δεν θα το ψηφίσουν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έω, λοιπόν, να πάρουμε απόφαση για τα βαριά και ανθυγιεινά. Εγώ δεν διαφωνώ με την άποψη του Ηλία να τα ονοματίσουμε, εάν μπορέσουμε όμως να είμαστε σίγουροι ότι εντάσσουμε όλους τους Κλάδους. Λοιπόν, με την προσθήκη που είπα και προηγούμενα, με την ταυτόχρονη αλλαγή του τρόπου υπολογισμού της σύνταξ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ύτερον, όσον αφορά τις δημοτικές επιχειρήσεις να είναι καθαρή με την βαρύτητα του Συνεδρίου ότι ζητάμε την κατάργηση των δημοτικών επιχειρήσεων, οι οποίες αναπτύσσονται σε τομείς που αναφέρονται στους Οργανισμούς Εσωτερικής Υπηρεσίας των ΟΤΑ και στον Κώδικα Δήμων και Κοινοτήτων και με την παράλληλη ένταξη του προσωπικού στους Δήμ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ό νομίζω μπορούμε να πάρουμε απόφαση και σ’ αυτό. Να πάρουμε απόφαση να δεσμεύσουμε τη νέα Διοίκηση, με απόφαση του Συνεδρίου, ότι θα γίνει Καταστατικό Συνέδριο. Και εγώ θα έλεγα βεβαίως ότι να μην υπάρχει μόνο μία γενική δέσμευση, διότι κάποιοι θέλουν να γίνει Καταστατικό Συνέδριο για να αυξήσουν, ας πούμε, μόνο το μέτρο και αυτό είναι Καταστατικό Συνέδρ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με ένα τέτοιο Καταστατικό Συνέδριο διαφωνώ. Άρα εμείς θέτουμε το θέμα το Καταστατικό Συνέδριο, η δέσμευση να είναι προς την κατεύθυνση της ένταξης του προσωπικού των δημοτικών επιχειρήσεων στη δύναμη της Ομοσπονδίας, πρώτον. Δεύτερον, στην αλλαγή του τρόπου λήψης των αποφάσεων της Ομοσπονδίας, για να μην υπάρχουν φαινόμενα σαν αυτά του Νοεμβρίου, για τις οποίες και προσωπικά έχω πει και σε Γενικά Συμβούλια αναγνωρίζω ευθύνες που υπάρχουν, αλλά για να μην υπάρχουν τέτοια φαινόμενα πρέπει καταστατικά να μην δίνεται η δυνατότητα σε λίγα άτομα να παίρνουν τις αποφά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 αυτό, λοιπόν, ιδού η Ρόδος, αν και είμαστε στη Χίο, ιδού και το πήδημα. Να αποφασίσουμε να δεσμεύσουμε το Συνέδριο σ’ αυτή την κατεύθυνση, ότι θα κάνουμε αλλαγές τέτοιες στο καταστατικό, που θα βελτιώνουν την εσωτερική δημοκρατία μέσα στην Ομοσπονδία και στον τρόπο λήψης των αποφάσεων.</w:t>
      </w:r>
    </w:p>
    <w:p>
      <w:pPr>
        <w:pStyle w:val="Normal"/>
        <w:keepNext w:val="true"/>
        <w:widowControl w:val="false"/>
        <w:jc w:val="both"/>
        <w:rPr>
          <w:sz w:val="22"/>
        </w:rPr>
      </w:pPr>
      <w:r>
        <w:rPr>
          <w:sz w:val="22"/>
        </w:rPr>
        <w:t>Και υπάρχουν και μερικά άλλα ζητήματα. Στο ασφαλιστικό έχουμε για να μην τα ξαναλέω, μπορείτε να διαβάσετε και σ’ αυτό που έχουμε δώσει αναλυτικά τις απόψεις μας, αλλά όπως καταλαβαίνετε άμα πάμε έτσι, ο καθένας θα ψηφίσει την πρότασή του. Εγώ λέω δύο, τρία ζητήματα να πάρουμε απόφαση του Συνεδρίου.</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Από μεριάς Συσπειρώσεων κάποιος; Ένας. Μια διευκρίνιση θέλει να κάνει ο κ.Κεφαλληνός.</w:t>
      </w:r>
    </w:p>
    <w:p>
      <w:pPr>
        <w:pStyle w:val="Normal"/>
        <w:keepNext w:val="true"/>
        <w:widowControl w:val="false"/>
        <w:jc w:val="both"/>
        <w:rPr/>
      </w:pPr>
      <w:r>
        <w:rPr>
          <w:b/>
          <w:sz w:val="22"/>
          <w:u w:val="single"/>
        </w:rPr>
        <w:t>Π.ΚΕΦΑΛΛΗΝΟΣ:</w:t>
      </w:r>
      <w:r>
        <w:rPr>
          <w:sz w:val="22"/>
        </w:rPr>
        <w:t xml:space="preserve"> Μια διευκρίνιση σαν μέλος του απερχόμενου Γενικού Συμβουλίου. Την ανάλυση του Προγράμματος και τις θέσεις για τα Ψηφίσματα θα την κάνει ο συνάδελφος ο κ.Αδαμόπουλ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κούγεται εδώ, συνάδελφοι, και ακούστηκε από το βήμα και έχω υποχρέωση να το διευκρινίσω ότι αυτό ψηφίστηκε ομόφωνα, τούτο ψηφίστηκε ομόφωνα. Κάποιοι έχουν στο μυαλό τους ότι το ομόφωνα είναι οι τέσσερις παρατάξεις που συμμετέχουνε στην Εκτελεστική Επιτροπή, χωρίς να παίρνει υπόψη ότι υπάρχει και μια Κίνηση μες στο Γενικό Συμβούλιο, η οποία τοποθετείται σε κάθε Γενικό Συμβούλι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θέλω να διευκρινίσω για το πλαίσιο του 2001 και να είναι καθαρό σε όλους ότι δεν ψηφίστηκε ομόφωνα, γιατί είχαμε συγκεκριμένη πρόταση, την οποία και ψηφίσαμε μόνο εμείς. Αυτή την διευκρίνιση θέλω να κάνω, γιατί όταν κάποιοι λένε ομόφωνα πρέπει να ονοματίζουν. Δεν είναι τέσσερα ψηφοδέλτια, παρατάξεις, κινήσεις στο Γενικό Συμβούλιο της Ομοσπονδίας. Είναι πέντ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Ν.ΑΔΑΜΟΠΟΥΛΟΣ:</w:t>
      </w:r>
      <w:r>
        <w:rPr>
          <w:sz w:val="22"/>
        </w:rPr>
        <w:t xml:space="preserve"> Λοιπόν, συνάδελφοι, ήταν αναγκαία αυτή η διευκρίνιση. Εμείς θέλουμε να βάλουμε μία λογική. Καταρχήν πιστεύουμε και θεωρούμε ότι το Συνέδριο θα πρέπει να αποφασίσει. Δεν είναι δυνατόν να γίνεται όλο αυτό το διάστημα η συζήτηση της συνδιαμόρφωσης, να κινείται ο Κλάδος με όλο αυτό το πράγμα, που υποτίθεται όλοι μαζί, γιατί εξηγήσαμε ότι εμείς δεν συμφωνούμε, να διαμορφώνεται το πλαίσιο και να ερχόμαστε εδώ να κάνουμε μια απλή καταμέτρηση του στρατού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εωρούμε ότι όλοι οι αντιπρόσωποι έχουνε γνώμη και μπορούνε σε μια σειρά ζητήματα να αποφασίσουν και να δεσμεύσουν το νέο Γενικό Συμβούλιο να προχωρήσει. Τι εμείς λέμε; Ότι μπορεί να διαμορφωθεί ένα Πρόγραμμα στόχων και διεκδικήσεων, που να απαντάει συνολικά στην επίθεση που δεχόμαστε και να ανταποκρίνεται στις σημερινές μας ανάγκ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οια είναι τα πέντε σημεία που προτείνουμε να αποφασίσουμε. Θα πρέπει να δούμε: πρώτον, θα συζητήσουμε για μικροβελτιώσεις με τα επιδόματα που είπαμε ή ουσιαστικές αυξήσεις στους μισθούς, μέσα απ’ την ανατροπή του λεγόμενου ενιαίου μισθολογίου; Πάνω στα οικονομικά, λοιπόν, αυτά τα ζητήματα μπορούμε να πούμε συγκεκριμένα πράγματα και να αποφασίσει το Συνέδριο, όπως την ενσωμάτωση των τριών επιδομάτων, ο μισθός να αποτελεί το βασικό κλιμάκιο, για τη διαμόρφωση κτλ. τα έχουμε δώσει αναλυτικά σαν πρό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 αυτά μπορούμε να αποφασίσουμε. Η λογική, δηλαδή, είναι να δεσμεύσουμε και το Γενικό Συμβούλιο και να πάμε σε μία προσπάθεια όπου θα μπορέσουμε να ζούμε αξιοπρεπώς με ένα μισθό και όχι όλη αυτή η κατάσταση.</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ύτερον, γύρω από τα ζητήματα των εργασιακών σχέσεων. Θα πρέπει να βάλουμε και να πάρει απόφαση το Συνέδριο, γιατί και την άλλη φορά δεν είχε πάρει απόφαση, ότι παλεύουμε μόνιμη σταθερή δουλειά για όλους, έκτακτοι, δημοτικές επιχειρήσεις κτλ. Να μην υπάρχει όλη αυτή η πανσπερμία σχέσεων που επιδιώκεται, μεθοδεύεται και συνεχώς γιγαντώνει και ότι όλα τα νομοσχέδια και οι προτάσεις που διαμορφώνει και το Γενικό Συμβούλιο στην ουσία αφήνουν ουρές, δεν λύνουν το πρόβλημα, αλλά συνεχίζουν να το διαιωνίζου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ενθήμερο και ελεύθερο Σαββατοκύριακο. Το λέμε γενικά στην πράξη. Για το συνταξιοδοτικό και το ασφαλιστικό. Έχουμε καταθέσει συγκεκριμένη ξεχωριστή πρόταση, μπορεί το Συνέδριο να αποφασίσει γι’ αυτό το πράγμα. Για τις δημοτικές επιχειρήσεις επίσης μια ολόκληρη λογική και στα ζητήματα της δημοκρατίας, της συλλογικότητας των αποφάσεων με Καταστατικό Συνέδριο, που θα πρέπει να αλλάξει όλη αυτή η δομή.</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τά συνέπεια, τι λέμε; Το έχουμε διατυπώσει και στο Πρόγραμμά μας. Υπάρχουν συγκεκριμένα πράγματα που μπορούνε να μπούνε σε ψηφοφορίες εδώ πέρα και όχι γενικά ο καθένας να διαβάσει το σεντόνι του, την πολιτική του και να στοιχίσει τους στρατούς του, ενώ στην πράξη άλλα γίνοντα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Μετά την παρουσίαση των θέσεων των παρατάξεων, μπαίνουμε σε διαδικασία ψηφοφορίας. Παρακαλώ για να αποφασίσει το σώμα. Παρακαλώ τους συναδέλφους, σε παρακαλώ δεν υπάρχει τίποτα άλλο. Μπείτε μέσα να ψηφίσουμε. Καθίστε για να μπορούμε να μετρήσουμε. Λοιπόν, υπάρχουν πέντε Σχέδια Απόφα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α είπαμε στην αρχή και συμφωνήσαμε στη διαδικασία. Δεν θα την αλλάξω με τίποτα. Υπάρχει ψηφισμένη διαδικασία. Είπαμε θα ακουστούν τα πέντε Σχέδια και θα ψηφίσουμε επ’ αυτών. Ακούστηκαν. Τώρα το τι είπε ο καθένας στο μικρόφωνο έχει την ευθύνη του. Το ρωτήσαμε το σώμ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ιαλογικές συζητήσεις )</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Ε.ΚΑΚΛΑΜΑΝΗ:</w:t>
      </w:r>
      <w:r>
        <w:rPr>
          <w:sz w:val="22"/>
        </w:rPr>
        <w:t xml:space="preserve"> Συνάδελφοι, συμφωνήσαμε όλοι σε αυτή τη διαδικασία. Περιμένετε να ακούσετε, με το να φωνάζετε μόνο δεν κάνετε τίποτα. Συμφωνήσαμε να μπει το συνολικό σχέδιο απόφασης. Αν δεν παρθεί απόφαση, θα ψηφίσουμε συνάδελφοι. Αν δεν παρθεί απόφαση μπορεί να γίνουν για συγκεκριμένα ζητήματα στην πορεία ειδικές προτάσεις. Στα συνολικά όμως αφού διαφωνείτε. Συμφωνείτε στο Γενικό πλαίσιο να τα βάλουμε όλα μαζ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Θα μπει, λοιπόν, το γενικό και αν δεν υπάρξει τίποτα, θα πάμε στα ειδικά. Αυτό είπαμε, αυτό συμφωνήσαμε. Προηγουμένως συνάδελφοι στη διαδικασία αυτό συμφωνήσαμε και προχωράμε. Εγώ μίλησα, αυτό έκανα και ομόφωνα συμφωνήσαμε. Συμφώνησε το σώμα, βεβαίως.</w:t>
      </w:r>
    </w:p>
    <w:p>
      <w:pPr>
        <w:pStyle w:val="Normal"/>
        <w:keepNext w:val="true"/>
        <w:widowControl w:val="false"/>
        <w:jc w:val="both"/>
        <w:rPr/>
      </w:pPr>
      <w:r>
        <w:rPr>
          <w:b/>
          <w:sz w:val="22"/>
          <w:u w:val="single"/>
        </w:rPr>
        <w:t>ΠΡΟΕΔΡΟΣ:</w:t>
      </w:r>
      <w:r>
        <w:rPr>
          <w:sz w:val="22"/>
        </w:rPr>
        <w:t xml:space="preserve"> Συμφώνησε το σώμα, μισό λεπτό για να θυμίσω, γιατί ξεχνάνε κάποιοι πολύ γρήγορα, εντός λεπτώ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σό λεπτό, να θυμίσω λιγάκι τι συνέβη πριν. Αρχίσαμε να διαβάζουμε τα επιμέρους και κάποια στιγμή υπήρξαν οι διαφωνίες. Στην πορεία, λοιπόν, ακούστηκαν οι διαφωνίες σε κάποια επιμέρους ζητήματα και είπαμε μπορεί, επί λέξη, μπορεί από τις γενικές εισηγήσεις που υπάρχουν των παρατάξεων, κάποια να ψηφιστεί και να περιέχονται και τα επιμέρου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συμφωνήσαμε στη διαδικασία, επιμένω, ότι θα ψηφίσουμε τα γενικά σχέδια απόφασης και αν δεν παρθεί απόφαση, συνεχίζουμε στα επιμέρους. Αυτή ήταν η απόφαση, την οποία ψηφίσαμε και συμφωνήσαμε. Δεν είναι ευθύνη δικιά μου σε παρακαλώ. Αποφασίστηκε μια διαδικασία την οποία θα τηρήσω αυστηρά. Ο συνάδελφος ο κ.Λαμπρακάκης θέλει το λόγο επί της διαδικασία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Ν.ΛΑΜΠΡΑΚΑΚΗΣ:</w:t>
      </w:r>
      <w:r>
        <w:rPr>
          <w:sz w:val="22"/>
        </w:rPr>
        <w:t xml:space="preserve"> Συνάδελφοι του Προεδρείου επί της διαδικασίας θέλω να πω μία κουβέντα. Το ένα κομμάτι του Προγράμματος Δράσης, αυτό εδώ, εγώ το παρουσίασα και είναι μία απόφαση του Γενικού Συμβουλίου ψηφισμένη από όλες τις παρατάξεις, εκτός από τον κ.Κεφαλληνό. Εντάξει, δεν θυμάσαι κ.Στρατηγέ ίσως τι ψηφίζετε, αυτό είναι ένα ζήτημα, δεν πειράζει θα το δ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δώ είναι απόφαση του Γενικού Συμβουλίου αυτή; Την αρνείστε; Κατά πλειοψηφία, μειοψηφούντος του κ.Κεφαλληνού. Τέλος πάντων. Είναι απόφαση Γραμματέα, την έχεις υπογράψει; Λοιπόν, αυτή την απόφαση εγώ, την απόφαση του Γενικού Συμβουλίου, την έθεσα σε ότι αφορά τα ζητήματα αυτά για ψήφιση. Μου ανέθεσε το Γενικό Συμβούλιο να την εισηγηθώ. Ψηφισμένο.</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ομίζω ότι η διαδικασία είναι ότι αυτό που είναι εισήγηση του Γενικού Συμβουλίου μπαίνει πρώτα σε ψηφοφορία και μετά μπαίνουν οι υπόλοιπες προτάσεις για τα άλλα θέματα. Και εδώ αναφέρεται και στα ανθυγιεινά, έτσι ενδεικτικά το λέω, για να δείτε τι λέει. Λέει: ετέθηκαν σε κάθε μορφής ισχυουσών διατάξεων για τις προϋποθέσεις και τα όρια ηλικίας στις ειδικότητες που αναφέρονται στον Κανονισμό Βαρέων και Ανθυγιεινών Επαγγελμάτων του ΙΚΑ και στους μόνιμους υπαλλήλους των ΟΤΑ, των αντιστοίχων ειδικοτήτων.</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Ε.ΚΑΚΛΑΜΑΝΗ:</w:t>
      </w:r>
      <w:r>
        <w:rPr>
          <w:sz w:val="22"/>
        </w:rPr>
        <w:t xml:space="preserve"> Ν.Λαμπρακάκη επί της διαδικασίας ζήτησες το λόγο, δεν θα ξαναδιαβάσεις την πρόταση, μας την είπες. Επί της διαδικασίας.</w:t>
      </w:r>
    </w:p>
    <w:p>
      <w:pPr>
        <w:pStyle w:val="Normal"/>
        <w:keepNext w:val="true"/>
        <w:widowControl w:val="false"/>
        <w:jc w:val="both"/>
        <w:rPr/>
      </w:pPr>
      <w:r>
        <w:rPr>
          <w:b/>
          <w:sz w:val="22"/>
          <w:u w:val="single"/>
        </w:rPr>
        <w:t>ΠΡΟΕΔΡΟΣ:</w:t>
      </w:r>
      <w:r>
        <w:rPr>
          <w:sz w:val="22"/>
        </w:rPr>
        <w:t xml:space="preserve"> Ο κ.Στρατηγός έχει το λόγο.</w:t>
      </w:r>
    </w:p>
    <w:p>
      <w:pPr>
        <w:pStyle w:val="Normal"/>
        <w:keepNext w:val="true"/>
        <w:widowControl w:val="false"/>
        <w:jc w:val="both"/>
        <w:rPr/>
      </w:pPr>
      <w:r>
        <w:rPr>
          <w:b/>
          <w:sz w:val="22"/>
          <w:u w:val="single"/>
        </w:rPr>
        <w:t>Γ.ΣΤΡΑΤΗΓΟΣ:</w:t>
      </w:r>
      <w:r>
        <w:rPr>
          <w:sz w:val="22"/>
        </w:rPr>
        <w:t xml:space="preserve"> Συνάδελφοι, με συγχωρείτε, φαίνεται, θα βοηθήσω, οπωσδήποτε θέλω να βοηθήσω. Επειδή ακούστηκαν πάρα πολλά.</w:t>
      </w:r>
    </w:p>
    <w:p>
      <w:pPr>
        <w:pStyle w:val="Normal"/>
        <w:keepNext w:val="true"/>
        <w:widowControl w:val="false"/>
        <w:jc w:val="both"/>
        <w:rPr/>
      </w:pPr>
      <w:r>
        <w:rPr>
          <w:b/>
          <w:sz w:val="22"/>
          <w:u w:val="single"/>
        </w:rPr>
        <w:t>ΠΡΟΕΔΡΟΣ:</w:t>
      </w:r>
      <w:r>
        <w:rPr>
          <w:sz w:val="22"/>
        </w:rPr>
        <w:t xml:space="preserve"> Μισό λεπτό Γ.Στρατηγέ, έχεις το λόγο. Σας πληροφορώ ότι και εμείς από πάνω είμαστε άνθρωποι. Έχουμε κάποιες βιολογικές αντοχές. Εάν 450 άνθρωποι μας πυροβολείτε, δεν μπορεί να συνεχιστεί, δεν αντέχουμε. Λοιπόν, παρακαλώ πολύ, ειδικά τους επικεφαλείς των παρατάξεων, βοηθήστε για να πάρουμε κάποιες αποφάσεις πραγματικά και να είναι αποφάσεις Συνεδρίου, γιατί πολύ φοβάμαι ότι θα φύγουμε χωρίς καμιά απόφαση. Ο κ.Στρατηγός έχει το λόγο.</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ΣΤΡΑΤΗΓΟΣ:</w:t>
      </w:r>
      <w:r>
        <w:rPr>
          <w:sz w:val="22"/>
        </w:rPr>
        <w:t xml:space="preserve"> Θα φύγουμε με απόφαση Πρόεδρε, δεν πρέπει τουλάχιστον από τη μεριά τη δική σου, συγνώμη, να λες δεν πρόκειται να πάρουμε απόφαση. Θα πάρουμε απόφαση, κατά πλειοψηφία, ομόφωνα, δεν έχει σημασία, θα πάρουμε απόφαση, βεβαίω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μείς όμως και με τη διαδικασία που προτείναμε προηγούμενα θέλαμε να μπει η πρόταση του καθενός, αλλά πιο ιδιαίτερα η δική μας σε ψηφοφορία και εκεί θα αποδειχθεί αν υπήρξε και στο προηγούμενο χρονικό διάστημα ομοφωνία ή κατά πλειοψηφία. Βεβαίως δεν έχουμε τη δυνατότητα σήμερα να ανατρέξουμε και να πάρουμε τα πρακτικά και να καταθέσει ο καθένας τις ανακοινώσεις της παράταξής του και να λέει που συμφώνησε και που διαφώνησε, αλλά στα βασικά ζητήματα έχουμε διαφωνήσει και παρουσιάστηκε η πρότασή μας, που σε όλα τα Γενικά Συμβούλια βάζαμε, προηγούμενα από το συνάδελφο τον κ.Σκιαδ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χουμε, λοιπόν, υποχρέωση απέναντί σας, επειδή ακούστηκαν πολλά και λοιδορήθηκε η παράταξή μας, να βάλουμε τη θέση μας αυτή σε ψηφοφορία και θα αποδειχθεί αν υπήρξε ομοφωνία ή όχι. Θα χαρούμε βεβαίως πολύ να είναι ομόφωνη.</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Ο συνάδελφος ο κ.Ροπαλίδης επί της διαδικασίας έχει το λόγο.</w:t>
      </w:r>
    </w:p>
    <w:p>
      <w:pPr>
        <w:pStyle w:val="Normal"/>
        <w:keepNext w:val="true"/>
        <w:widowControl w:val="false"/>
        <w:jc w:val="both"/>
        <w:rPr/>
      </w:pPr>
      <w:r>
        <w:rPr>
          <w:b/>
          <w:sz w:val="22"/>
          <w:u w:val="single"/>
        </w:rPr>
        <w:t>κ.ΡΟΠΑΛΙΔΗΣ:</w:t>
      </w:r>
      <w:r>
        <w:rPr>
          <w:sz w:val="22"/>
        </w:rPr>
        <w:t xml:space="preserve"> Δεν μας ενδιαφέρει και δεν ενδιαφέρει τους αντιπροσώπους και το Συνέδριο οι αντιδράσεις των παρατάξεων, ποιος συμφωνούσε και ποιος διαφωνούσε. Αυτά είναι ζητήματα που τα έχει ζήσει ο Κλάδος και όλοι θα κριθού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μως μας ενδιαφέρει αυτό που είπε ο συνάδελφος από κει, που είπε το εξής: δεν ήρθαμε για να μετρηθούμε. Ήρθαμε να πάρουμε απόφαση. Και λέω, λοιπόν, ότι μπορούμε να κάνουμε μία συνθετική πρόταση. Γιατί; Γιατί αν επιμείνουμε στο μικροπαραταξιακό, οι παρατάξεις το θέλουνε αυτό για να πολώσουνε τους δικούς τους, να μην γίνει γόνιμη και ουσιαστική συζήτηση, γιατί σε ένα ζήτημα μπορεί να συμφωνάω εγώ και σε άλλο να συμπληρώσω.</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ο Συνέδριο δεν είναι Συνέδριο παρατάξεων. Είναι Συνέδριο αντιπροσώπων και ο καθένας δεν είναι ανάγκη να εγκλωβίζεται τεχνητά σε αντιπαραθέσεις παρατάξεων. Αυτό είναι το ζητούμενο, το είπε ο συνάδελφος εκεί κάτω. Αυτό πρέπει να κάνουμ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Συνάδελφοι, μισό λεπτό, γιατί δεν έχετε μάθει να ακούτε; Όταν μίλησε στη διαδικασία ο κ.Λαμπρακάκης, ο κ.Βίτσιος, ο κ.Ροπαλίδης πολύ περισσότερο, αποκλείετε έναν άνθρωπο μιας παράταξης να μιλήσει; Σε παρακαλώ. Ο συνάδελφος κ.Χαρίσης έχει το λόγο.</w:t>
      </w:r>
    </w:p>
    <w:p>
      <w:pPr>
        <w:pStyle w:val="Normal"/>
        <w:keepNext w:val="true"/>
        <w:widowControl w:val="false"/>
        <w:jc w:val="both"/>
        <w:rPr/>
      </w:pPr>
      <w:r>
        <w:rPr>
          <w:b/>
          <w:sz w:val="22"/>
          <w:u w:val="single"/>
        </w:rPr>
        <w:t>Γ.ΧΑΡΙΣΗΣ:</w:t>
      </w:r>
      <w:r>
        <w:rPr>
          <w:sz w:val="22"/>
        </w:rPr>
        <w:t xml:space="preserve"> Συνάδελφοι, κοιτάξτε δεν πρέπει να προσπαθήσουμε να πάρουμε απόφαση ντε και καλά σε ένα λεπτό, γιατί δεν θα πάρουμε. Μπορούμε σε ένα λεπτό να μην πάρου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έω, λοιπόν, διαδικαστικά. Να μην μπούνε στην αρχή σε αντιπαράθεση τα σχέδια, οι προτάσεις όπου έχει η κάθε παράταξη, διότι δεν πρόκειται να ληφθεί απόφαση. Λέω, λοιπόν, να μπούνε δύο, τρία ζητήματα στην αρχή και μετά να μπούνε και τα άλλα. Δεν λέω όχι εγώ και ας παρθεί και μια συνολική απόφαση που θέλει κάποιος να περάσουν όλα τα ζητήματα που έχει βάλει στο χαρτ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λέω, λοιπόν, να ψηφίσουμε για τα βαριά και ανθυγιεινά ένα. Δύο, για τις δημοτικές επιχειρήσεις. Τρία, για το ασφαλιστικό, που υπάρχουν προτάσεις και τέσσερα, για το Καταστατικό Συνέδριο.</w:t>
      </w:r>
    </w:p>
    <w:p>
      <w:pPr>
        <w:pStyle w:val="Normal"/>
        <w:keepNext w:val="true"/>
        <w:widowControl w:val="false"/>
        <w:jc w:val="both"/>
        <w:rPr/>
      </w:pPr>
      <w:r>
        <w:rPr>
          <w:b/>
          <w:sz w:val="22"/>
          <w:u w:val="single"/>
        </w:rPr>
        <w:t>Ε.ΚΑΚΛΑΜΑΝΗ:</w:t>
      </w:r>
      <w:r>
        <w:rPr>
          <w:sz w:val="22"/>
        </w:rPr>
        <w:t xml:space="preserve"> Ο συνάδελφος ο Πρόεδρος κ.Αλεξάκης έχει το λόγο επί της διαδικασίας.</w:t>
      </w:r>
    </w:p>
    <w:p>
      <w:pPr>
        <w:pStyle w:val="Normal"/>
        <w:keepNext w:val="true"/>
        <w:widowControl w:val="false"/>
        <w:jc w:val="both"/>
        <w:rPr/>
      </w:pPr>
      <w:r>
        <w:rPr>
          <w:b/>
          <w:sz w:val="22"/>
          <w:u w:val="single"/>
        </w:rPr>
        <w:t>Ν.ΑΛΕΞΑΚΗΣ:</w:t>
      </w:r>
      <w:r>
        <w:rPr>
          <w:sz w:val="22"/>
        </w:rPr>
        <w:t xml:space="preserve"> Επιτρέψτε μου, δεν είμαι Πρόεδρος τώρα, είμαι σύνεδρος, εγκατέλειψα το μικρόφωνο. Δεν τοποθετήθηκα, αφήστε με και μένα να πω δυο κουβέντες, σαν σύνεδρος στη διαδικασ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έ μου δεν μπορώ να καταλάβω γιατί μερικοί εδώ μέσα βγάζουνε σπυριά στην κυριολεξία στην έννοια της ομοφωνίας. Δεν μπορώ να το καταλάβω. Δηλαδή, διαφωνούμε για να διαφωνούμε, εντάξει. Αν διαφωνούμε για να διαφωνήσουμε, εντάξει το καταλαβαίνω, αλλά δεν νομίζω όταν υπάρχει μια θέση αρχής που λέει διαφωνούμε για να διαφωνούμε, ότι έτσι εξυπηρετούμε τα συμφέροντα αυτών που μας στείλανε εδώ.</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ιαφωνούμε πραγματικά σε πολιτικές αντιλήψεις και όπου αυτές εκφράζονται μέσα από κάποια πολιτικά κείμενα ή σημεία εκφράζουμε τη διαφωνία μας, αλλά σε κάποια ζητήματα που, αν θέλετε, δεν είναι πολιτικά ιδιαίτερα, το αν ο οδοκαθαριστής ή ο εργάτης στα νεκροταφεία ή ο ασφαλτάς ή δεν ξέρω ποιος άλλος είναι ανθυγιεινό επάγγελμα, δεν νομίζω ότι έχει να κάνει με πολιτική. Είναι καθαρά θέμα το να το δούμε και να το καταγράψουμε. Γιατί λοιπόν να μην έχουμε μια απόφαση Συνεδρίου γι’ αυτά;</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σό λεπτό. Τώρα από κει και πέρα, το να θέλει η κάθε παράταξη να καταθέσει, αν θέλετε, το κείμενό της και να το θεωρεί αυτό σαν Πρόγραμμα Δράσης είναι θεμιτό και θα περνούσε και ευτυχώς που δεν υπάρχει απόλυτη πλειοψηφία σε καμιά παράταξη και δεν περνάει. Να τα ξεκαθαρίσουμε. Πιστεύω, λοιπόν, ότι πρέπει να ψάξομε να βρούμε αυτά που μας ενώνουν, για να εξυπηρετήσουμε στην ουσία αυτούς που μας στείλανε εδώ. Ευχαριστώ.</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Ε.ΚΑΚΛΑΜΑΝΗ:</w:t>
      </w:r>
      <w:r>
        <w:rPr>
          <w:sz w:val="22"/>
        </w:rPr>
        <w:t xml:space="preserve"> Ο συνάδελφος ο κ.Βίτσιος στη διαδικασία έχει το λόγο.</w:t>
      </w:r>
    </w:p>
    <w:p>
      <w:pPr>
        <w:pStyle w:val="Normal"/>
        <w:keepNext w:val="true"/>
        <w:widowControl w:val="false"/>
        <w:jc w:val="both"/>
        <w:rPr/>
      </w:pPr>
      <w:r>
        <w:rPr>
          <w:b/>
          <w:sz w:val="22"/>
          <w:u w:val="single"/>
        </w:rPr>
        <w:t>Α.ΒΙΤΣΙΟΣ:</w:t>
      </w:r>
      <w:r>
        <w:rPr>
          <w:sz w:val="22"/>
        </w:rPr>
        <w:t xml:space="preserve"> Συνάδελφοι και πριν στην τοποθέτηση της ΔΑΚΕ ήμουνα σαφέστατος και συντομότατος. Δεν έχω ούτε διάθεση, ούτε όρεξη και εγώ προσωπικά αλλά φαντάζομαι και εσείς, να ταλαιπωρηθείτε. Διευκρινίζω και αποσαφηνίζω, δεν είναι το Συνέδριο διαδικασία αναμέτρησης αντιμέτωπης. Δεν είναι το Συνέδριο διαδικασία εξάντλησης, ούτως ώστε κάποιοι να φύγουνε απ’ αυτή την αίθουσα και κάποιοι να μείνουν και να περάσουν οι θέσεις και να πανηγυρίζουμε αύριο ο καθένας απ’ την πλευρά τ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Έκανα μια συγκεκριμένη πρόταση και θα παρακαλέσω το Προεδρείο, τουλάχιστον τις αντοχές του κόσμου να τις σεβαστούν και οι ομιλητές από κάτω και η πρόταση της ΔΑΚΕ είναι συγκεκριμένη. Έγινε ένα διήμερο Γενικό Συμβούλιο. Σ’ αυτό το διήμερο Γενικό Συμβούλιο κατατέθηκαν οι απόψεις της ΔΑΚΕ, κατατέθηκαν οι απόψεις της ΑΣΚ, κατατέθηκαν οι απόψεις της ΠΑΣΚΕ, κατατέθηκαν οι απόψεις της ΕΣΑΚ νυν ΔΑΣ και του συναδέλφου κ.Κεφαλληνού, ο οποίος έθεσε τις δικές του προτάσεις, χωρίς να σημαίνει ότι όλο αυτό το πλαίσιο αποτελεί κάτι διαφορε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κατάλαβα; Είναι διαφορετική η θέση για το κλείσιμο των δημοτικών επιχειρήσεων, οι οποίες ζημιώνουν τους δήμους κανενός σας; Είναι διαφορετική η θέση για το μισθολόγιο ότι πρέπει να ενισχυθεί; Είναι διαφορετική η θέση για το εφάπαξ ότι πρέπει να αλλάξει; Λέει κάτι διαφορετικό η ΔΑΚΕ και λέει κάποιος άλλος κάτι διαφορε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επώς, συνάδελφοι, βάζω στη διαδικασία στο σώμα την πρόταση της ΔΑΚΕ, η οποία λέει αυτό το διήμερο Γενικό Συμβούλιο με τις θέσεις των παρατάξεων, τα Ψηφίσματα τα οποία προκύψαν από το Συνέδριο, συν ότι άλλο εσείς νομίζετε, είτε είναι η εθνική συλλογική σύμβαση κτλ. δεν κατάλαβα; Θα υπάρξει διαφωνία; Η διαφωνία είναι ο τρόπος διεκδίκησης κάποιων πραγμάτων και όχι το πλαίσιο δράσης. Τα προβλήματα είναι ίδια, από την Κρήτη μέχρι το Σουφλί και θα παρακαλέσω να την βάλουμε στο σώμ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Ε.ΚΑΚΛΑΜΑΝΗ:</w:t>
      </w:r>
      <w:r>
        <w:rPr>
          <w:sz w:val="22"/>
        </w:rPr>
        <w:t xml:space="preserve"> Ο συνάδελφος ο κ.Δρακάκης έχει το λόγο.</w:t>
      </w:r>
    </w:p>
    <w:p>
      <w:pPr>
        <w:pStyle w:val="Normal"/>
        <w:keepNext w:val="true"/>
        <w:widowControl w:val="false"/>
        <w:jc w:val="both"/>
        <w:rPr/>
      </w:pPr>
      <w:r>
        <w:rPr>
          <w:b/>
          <w:sz w:val="22"/>
          <w:u w:val="single"/>
        </w:rPr>
        <w:t>Θ.ΔΡΑΚΑΚΗΣ:</w:t>
      </w:r>
      <w:r>
        <w:rPr>
          <w:sz w:val="22"/>
        </w:rPr>
        <w:t xml:space="preserve"> Συνάδελφοι, καταγραφή των δυνάμεων θα γίνει αύριο και θα την δούμε. Λοιπόν, εφόσον η Επιτροπή πήρε κάποιες αποφάσεις, είτε ομόφωνα, είτε κατά πλειοψηφία και αδειάζετε στις ομόφωνες αποφάσεις, η πρόταση όπως κατατέθηκε από το συνάδελφο τον κ.Βίτσιο, πιστεύω ότι μας βγάζει απ’ το αδιέξοδο και γι’ αυτό καλούμε το Προεδρείο να την θέσει σε ψηφοφορί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Δ.ΜΑΤΖΑΡΗΣ:</w:t>
      </w:r>
      <w:r>
        <w:rPr>
          <w:sz w:val="22"/>
        </w:rPr>
        <w:t xml:space="preserve"> Συνάδελφοι, σαν μέλος του Προεδρείου θέλω να βάλω την εξής διαδικαστική πρόταση. Συνάδελφοι, μισό λεπτό. Επειδή υπάρχουνε συνάδελφοι σύνεδροι, οι οποίοι αμφισβητούν ότι πάρθηκε προηγουμένως απόφαση για να μπουν πρώτα τα σχέδια δράσης και μετά ενδεχόμενα κάποιες συνθετικές προτάσεις, πρέπει το Προεδρείο να ξαναθέσει το θέμα σε ψηφοφορία και να αποφασίσει το σώμα κυρίαρχα, αν θα πρέπει πρώτα να γίνει αυτή η διαδικασία και στη συνέχεια να συζητηθούν τα Σχέδια Δράση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Υπάρχουνε συνάδελφοι που αμφισβητούν ότι υπάρχει, θα ξαναεπαναληφθεί η ψηφοφορία, είναι φανερό.</w:t>
      </w:r>
    </w:p>
    <w:p>
      <w:pPr>
        <w:pStyle w:val="Normal"/>
        <w:keepNext w:val="true"/>
        <w:widowControl w:val="false"/>
        <w:jc w:val="both"/>
        <w:rPr/>
      </w:pPr>
      <w:r>
        <w:rPr>
          <w:b/>
          <w:sz w:val="22"/>
          <w:u w:val="single"/>
        </w:rPr>
        <w:t>ΠΡΟΕΔΡΟΣ:</w:t>
      </w:r>
      <w:r>
        <w:rPr>
          <w:sz w:val="22"/>
        </w:rPr>
        <w:t xml:space="preserve"> Λοιπόν, υπάρχουν βασικά δυο προτάσεις. Νομίζω συνάδελφοι ότι όλοι αποδεχόμαστε ότι το κυρίαρχο σώμα είναι η συνέλευση των αντιπροσώπων. Να ξεκινήσουμε απ’ αυτ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γώ, λοιπόν, επειδή αμφισβητείτε το αν πήρε απόφαση ή όχι, μισό λεπτό, εδώ είναι το σώμα, δεν έφυγε. Θα πάρουμε, λοιπόν, απόφαση διαδικαστική η οποία λέει: θα υπάρξει μια απόφαση καταρχήν για αυτή την απόφαση του Γενικού Συμβουλίου που λένε άλλοι ομόφωνα, άλλοι λένε όχι κτλ. Μισό λεπτό. Θα πάρουμε αποφάσεις για επιμέρους ζητήματα και στο τέλος θα αποφασίσουμε συνολικά, θα μπουν σε ψηφοφορία οι προτάσεις των παρατάξε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υπάρχει μια πρόταση, όπως διαμορφώθηκε, από όσα ακούστηκαν από τον συνάδελφο τον κ.Βίτσιο και μία πρόταση άλλη, που λέει να προηγηθούν. Υπάρχουν λοιπόν τρεις προτάσεις. Η πρόταση του κ.Βίτσιου, η πρόταση του κ.Μάτζαρη και η πρόταση του κ.Στρατηγ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Λοιπόν, υπάρχει η πρόταση του κ.Βίτσιου που συμφωνεί και η ΠΑΣΚΕ. Υπάρχει η πρόταση του κ.Μάτζαρη και η πρόταση του κ.Στρατηγού. Ποιος ψηφίζει την πρόταση του κ.Βίτσιου; Ποιος ψηφίζει την πρόταση του κ.Μάτζαρη; Ποιος ψηφίζει την πρόταση του κ.Στρατηγού; Δυο προτάσεις είναι επικρατέστερες. Θα τις βάλουμε σε αντιπαράθεση.</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Προτάσεις σε αντιπαράθεση: κ.Βίτσιου και κ.Στρατηγού</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w:t>
      </w:r>
      <w:r>
        <w:rPr>
          <w:sz w:val="22"/>
        </w:rPr>
        <w:t xml:space="preserve"> Ποιος ψηφίζει την πρόταση κ.Βίτσιου; Ποιος ψηφίζει την πρόταση του κ.Στρατηγού;</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Εγκρίνεται η πρόταση του κ.Βίτσιου</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w:t>
      </w:r>
      <w:r>
        <w:rPr>
          <w:sz w:val="22"/>
        </w:rPr>
        <w:t xml:space="preserve"> Άρα, τώρα πάμε στην ουσία. Λοιπόν, συνάδελφοι, ηρεμήστε παρακαλώ. Λοιπόν συνάδελφοι, μπαίνει σε ψηφοφορία η απόφαση την οποία έχει πάρει το Γενικό Συμβούλιο της Ομοσπονδίας μας. Αποφασίστηκε η διαδικασία, τώρα πάμε στην ουσία. Λέει, λοιπόν, η ουσία ποιος ψηφίζει; Μπορούμε να ακούσουμε την πρόταση του κ.Βίτσιου; Να ακούσουμε τι ψηφίστηκ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Α.ΒΙΤΣΙΟΣ:</w:t>
      </w:r>
      <w:r>
        <w:rPr>
          <w:sz w:val="22"/>
        </w:rPr>
        <w:t xml:space="preserve"> Συνάδελφοι, είχαμε συμφωνήσει τη διαδικασία. Περιμένετε συνάδελφοι, σας παρακαλώ. Συνάδελφοι, είστε όλοι έμπειροι και συνδικαλιστές και πρέπει να καταλαβαίνετε. Διήμερο Γενικό Συμβούλιο της Ομοσπονδίας. Η πρόταση είναι συγκεκριμένη να την ξανακάνω; Ωραία, εντάξε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ο διήμερο Γενικό Συμβούλιο της Ομοσπονδίας τοποθετηθήκανε η ΠΑΣΚΕ, η ΔΑΚΕ, η ΑΣΚ, νυν ΔΑΣ η ΕΣΑΚ, ο κ.Κεφαλληνός, όσες παρατάξεις τέλος πάντως εκφράζονται στο Γενικό Συμβούλιο. Ο καθένας απ’ αυτούς στο τεύχος που σας έδειξα πριν από λίγο, των διακοσίων, παρακαλώ, σελίδων, έκανε τις προτάσεις του και ούτε λίγο, ούτε πολύ είπαμε για το ασφαλιστικό που θα ερχόταν τότε, είπαμε για το μισθολόγιο, είπαμε για το ένα, για το άλλο, για όλα αυτά που είπατε και όλοι σας εδώ μέσα.</w:t>
      </w:r>
    </w:p>
    <w:p>
      <w:pPr>
        <w:pStyle w:val="Normal"/>
        <w:keepNext w:val="true"/>
        <w:widowControl w:val="false"/>
        <w:jc w:val="both"/>
        <w:rPr>
          <w:sz w:val="22"/>
        </w:rPr>
      </w:pPr>
      <w:r>
        <w:rPr>
          <w:sz w:val="22"/>
        </w:rPr>
        <w:t>Και αποφασίσαμε ότι αυτό θα είναι ο μπούσουλας της Ομοσπονδίας. Προσθέτω και λέω ότι σε αυτό το Συνέδριο, επειδή η ζωή τρέχει μπήκαν και κάποια Ψηφίσματα. Αυτά λοιπόν συν όλα τα άλλα, είναι ο μπούσουλας για το επόμενο Γενικό Συμβούλιο να βαδίσει και κάνω και την παρατήρηση, ότι δεν πάσχουμε από Προγράμματα Δράσης, από την εφαρμογή του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Λοιπόν, ψηφίστηκε αυτό. Πάμε παρακάτω τώρα. Παιδιά δεν ψήφισε το σώμα την πρόταση του κ.Βίτσιου; Μα δεν την βάλαμε σε αντιπαράθεση; Θέλετε να ξαναψηφίσουμε;</w:t>
      </w:r>
    </w:p>
    <w:p>
      <w:pPr>
        <w:pStyle w:val="Normal"/>
        <w:keepNext w:val="true"/>
        <w:widowControl w:val="false"/>
        <w:jc w:val="both"/>
        <w:rPr>
          <w:sz w:val="22"/>
        </w:rPr>
      </w:pPr>
      <w:r>
        <w:rPr>
          <w:sz w:val="22"/>
        </w:rPr>
        <w:t>(Διαλογικές συζητήσεις)</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w:t>
      </w:r>
      <w:r>
        <w:rPr>
          <w:sz w:val="22"/>
        </w:rPr>
        <w:t xml:space="preserve"> Λοιπόν, ωραία, έκλεισε το θέμα, τελείωσε. Πάμε παρακάτω. Ο κ.Παπαδόπουλος έχει το λόγο. Συνέχισε στα επιμέρους.</w:t>
      </w:r>
    </w:p>
    <w:p>
      <w:pPr>
        <w:pStyle w:val="Normal"/>
        <w:keepNext w:val="true"/>
        <w:widowControl w:val="false"/>
        <w:jc w:val="both"/>
        <w:rPr/>
      </w:pPr>
      <w:r>
        <w:rPr>
          <w:b/>
          <w:sz w:val="22"/>
          <w:u w:val="single"/>
        </w:rPr>
        <w:t>Γ.ΠΑΠΑΔΟΠΟΥΛΟΣ:</w:t>
      </w:r>
      <w:r>
        <w:rPr>
          <w:sz w:val="22"/>
        </w:rPr>
        <w:t xml:space="preserve"> Λοιπόν, συνάδελφοι, τρίτη ενότητα. Ήταν Ψήφισμα Σωματείου Οδηγών Αυτοκινήτων Δήμου Αθηναίων, η Πρόοδ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Οι συνάδελφοί μας έχουν στείλει Ψήφισμα καταγγελία για μετακινήσεις που έχει κάνει ο δήμαρχος της Αθήνας του συνόλου των εργαζομένων στους οδηγούς της καθαριότητας, προκειμένου να θίξει, δεν ξέρω αν χρειάζεται να το διαβάσω. Είναι ένα ψήφισμα που έχει αποφασίσει το Διοικητικό Συμβούλιο του Σωματείου, ομόφωνα η Επιτροπή εισηγείται να το υιοθετήσει και το Συνέδριο. Νομίζω ότι το είχαμε αντιμετωπίσει και στο Γενικό Συμβούλιο της Ομοσπονδίας και έχουμε πάρει και ανάλογο προηγούμενο Ψήφισμα σαν Ομοσπονδί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έταρτη ενότητα. Ρώτησα, εγώ προσπαθώ να επιταχύνω. Καταγγελία κατά του δημάρχου για παρέμβαση σε συνδικαλιστική δραστηριότητα των εργαζομένων.</w:t>
      </w:r>
    </w:p>
    <w:p>
      <w:pPr>
        <w:pStyle w:val="Normal"/>
        <w:keepNext w:val="true"/>
        <w:widowControl w:val="false"/>
        <w:jc w:val="both"/>
        <w:rPr/>
      </w:pPr>
      <w:r>
        <w:rPr>
          <w:b/>
          <w:sz w:val="22"/>
          <w:u w:val="single"/>
        </w:rPr>
        <w:t>ΠΡΟΕΔΡΟΣ:</w:t>
      </w:r>
      <w:r>
        <w:rPr>
          <w:sz w:val="22"/>
        </w:rPr>
        <w:t xml:space="preserve"> Ποιοι ψηφίζουν το ψήφισμα καταγγελία; Υπάρχει διαφωνία στο ψήφισμα;</w:t>
      </w:r>
    </w:p>
    <w:p>
      <w:pPr>
        <w:pStyle w:val="Normal"/>
        <w:keepNext w:val="true"/>
        <w:widowControl w:val="false"/>
        <w:jc w:val="both"/>
        <w:rPr>
          <w:b/>
          <w:b/>
          <w:sz w:val="22"/>
        </w:rPr>
      </w:pPr>
      <w:r>
        <w:rPr>
          <w:b/>
          <w:sz w:val="22"/>
        </w:rPr>
        <w:t>Διεξάγεται ψηφοφορία δια ανατάσεως της χειρός για το Ψήφισμα καταγγελία του Σωματείου Οδηγών Αυτοκινήτων Δήμου Αθηναίων</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Ψηφίζ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Γ.ΠΑΠΑΔΟΠΟΥΛΟΣ:</w:t>
      </w:r>
      <w:r>
        <w:rPr>
          <w:sz w:val="22"/>
        </w:rPr>
        <w:t xml:space="preserve"> Τέταρτη σειρά έχει υπάρξει από συναδέλφους συνέδρους μία κατάθεση, μας μεταφέρουν θέσεις των συναδέλφων στις δημοτικές επιχειρήσεις που ζητούν να ενταχθούν στην Ομοσπονδία, ζητούν μια σειρά από θέματα, έχουν σχέδια νομοθετικής ρύθμισης, τα οποία η Επιτροπή ομόφωνα τα θέτει στη νέα διοίκηση της Ομοσπονδίας, η οποία και με τη δέσμευση που έχει για να κάνει το Οργανωτικό Συνέδριο μέχρι το τέλος του χρόνου, που είναι ένα από τα σημαντικά τους σκέλη το συγκεκριμένο θέμα, θα το εξετάσει στο διάλογο μάλιστα που έχει ανοίξει για το συγκεκριμένο θέμα στις δημοτικές επιχειρήσει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υνάδελφε Πρόεδρε το επόμενο είναι να επικυρωθεί από το σώμα. Ουσιαστικά Πρόεδρε, με παρέσυραν κιόλας. Τι να περάσει; Έχουνε φέρει οι συνάδελφοι και τα καταθέτουνε και εμείς λέμε να κατατεθούν. Δεν υπάρχει, ούτε να περάσει, δεν είναι θέμα απόφασης.</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Αποτελέσματα της ψηφοφορίας για</w:t>
      </w:r>
    </w:p>
    <w:p>
      <w:pPr>
        <w:pStyle w:val="Normal"/>
        <w:keepNext w:val="true"/>
        <w:widowControl w:val="false"/>
        <w:jc w:val="both"/>
        <w:rPr>
          <w:b/>
          <w:b/>
          <w:sz w:val="22"/>
        </w:rPr>
      </w:pPr>
      <w:r>
        <w:rPr>
          <w:b/>
          <w:sz w:val="22"/>
        </w:rPr>
        <w:t>τον Διοικητικό, Οικονομικό Απολογισμό</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Ε.ΚΑΚΛΑΜΑΝΗ:</w:t>
      </w:r>
      <w:r>
        <w:rPr>
          <w:sz w:val="22"/>
        </w:rPr>
        <w:t xml:space="preserve"> Γ.Παπαδόπουλε πριν συνεχίσεις να ανακοινώσουμε τα αποτελέσματα της ψηφοφορίας για τον Απολογισμό συνάδελφοι. Για τον Διοικητικό Απολογισμό ψήφισαν 385.</w:t>
      </w:r>
    </w:p>
    <w:p>
      <w:pPr>
        <w:pStyle w:val="Normal"/>
        <w:keepNext w:val="true"/>
        <w:widowControl w:val="false"/>
        <w:jc w:val="both"/>
        <w:rPr/>
      </w:pPr>
      <w:r>
        <w:rPr>
          <w:b/>
          <w:sz w:val="22"/>
          <w:u w:val="single"/>
        </w:rPr>
        <w:t>ΠΡΟΕΔΡΟΣ:</w:t>
      </w:r>
      <w:r>
        <w:rPr>
          <w:sz w:val="22"/>
        </w:rPr>
        <w:t xml:space="preserve"> Επί 628 ψήφισαν 385.</w:t>
      </w:r>
    </w:p>
    <w:p>
      <w:pPr>
        <w:pStyle w:val="Normal"/>
        <w:keepNext w:val="true"/>
        <w:widowControl w:val="false"/>
        <w:jc w:val="both"/>
        <w:rPr/>
      </w:pPr>
      <w:r>
        <w:rPr>
          <w:b/>
          <w:sz w:val="22"/>
          <w:u w:val="single"/>
        </w:rPr>
        <w:t>Ε.ΚΑΚΛΑΜΑΝΗ:</w:t>
      </w:r>
      <w:r>
        <w:rPr>
          <w:sz w:val="22"/>
        </w:rPr>
        <w:t xml:space="preserve"> Υπέρ του Διοικητικού Απολογισμού ψήφισαν 155, όχι 211, άκυρα 11 και λευκά 8.</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Για τον Οικονομικό Απολογισμό: ναι: 295, όχι: 72, άκυρα: 10 και λευκά: 8. Εγκρίθηκε δηλαδή ο Οικονομικός Απολογισμός. Ο κ.Παπαδόπουλος έχει το λόγο.</w:t>
      </w:r>
    </w:p>
    <w:p>
      <w:pPr>
        <w:pStyle w:val="Normal"/>
        <w:keepNext w:val="true"/>
        <w:widowControl w:val="false"/>
        <w:jc w:val="both"/>
        <w:rPr/>
      </w:pPr>
      <w:r>
        <w:rPr>
          <w:b/>
          <w:sz w:val="22"/>
          <w:u w:val="single"/>
        </w:rPr>
        <w:t>Γ.ΠΑΠΑΔΟΠΟΥΛΟΣ:</w:t>
      </w:r>
      <w:r>
        <w:rPr>
          <w:sz w:val="22"/>
        </w:rPr>
        <w:t xml:space="preserve"> Λοιπόν, επόμενο. Είναι η πρόταση Ψηφίσματος από συναδέλφους που το υπογράφουν και αφορά τη συνάντηση κορυφής </w:t>
      </w:r>
      <w:r>
        <w:rPr>
          <w:sz w:val="22"/>
          <w:lang w:val="en-US"/>
        </w:rPr>
        <w:t>GB</w:t>
      </w:r>
      <w:r>
        <w:rPr>
          <w:sz w:val="22"/>
        </w:rPr>
        <w:t xml:space="preserve"> που θα γίνει στη Γένοβα 20-22 Ιούλη. Υπάρχει κείμενο, το οποίο η Επιτροπή ομόφωνα το υιοθέτησε και το εισηγείται στο σώμα. Για στήριξη των πρωτοβουλιών, όχι των πρωτοβουλιών των συγκεντρωμένων, των εργαζόμενων που αντιδρούν στις διαδικασίες τις συγκεκριμένες.</w:t>
      </w:r>
    </w:p>
    <w:p>
      <w:pPr>
        <w:pStyle w:val="Normal"/>
        <w:keepNext w:val="true"/>
        <w:widowControl w:val="false"/>
        <w:jc w:val="both"/>
        <w:rPr/>
      </w:pPr>
      <w:r>
        <w:rPr>
          <w:b/>
          <w:sz w:val="22"/>
          <w:u w:val="single"/>
        </w:rPr>
        <w:t>ΠΡΟΕΔΡΟΣ:</w:t>
      </w:r>
      <w:r>
        <w:rPr>
          <w:sz w:val="22"/>
        </w:rPr>
        <w:t xml:space="preserve"> Υπάρχει αντίρρηση;</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ν συνάντηση κορυφής</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Εγκρίν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Γ.ΠΑΠΑΔΟΠΟΥΛΟΣ:</w:t>
      </w:r>
      <w:r>
        <w:rPr>
          <w:sz w:val="22"/>
        </w:rPr>
        <w:t xml:space="preserve"> Ζ. Υπάρχουν δύο Σχέδια Ψηφίσματος για τον τρομονόμο, όπως λέγεται. Είπαμε, λοιπόν, ότι για το συγκεκριμένο ψήφισμα ομόφωνα η Επιτροπή το υιοθετεί στην κατεύθυνση καταδίκης του συγκεκριμένου νόμου και υπεράσπισης όλων των δικαιωμάτων και ελευθεριών των πολιτών, που τίθεται συγκεκριμένα στο συγκεκριμένο σχέδιο και η διατύπωση θα γίνει από την Ομοσπονδία.</w:t>
      </w:r>
    </w:p>
    <w:p>
      <w:pPr>
        <w:pStyle w:val="Normal"/>
        <w:keepNext w:val="true"/>
        <w:widowControl w:val="false"/>
        <w:jc w:val="both"/>
        <w:rPr/>
      </w:pPr>
      <w:r>
        <w:rPr>
          <w:b/>
          <w:sz w:val="22"/>
          <w:u w:val="single"/>
        </w:rPr>
        <w:t>ΠΡΟΕΔΡΟΣ:</w:t>
      </w:r>
      <w:r>
        <w:rPr>
          <w:sz w:val="22"/>
        </w:rPr>
        <w:t xml:space="preserve"> Υπάρχει αντίρρηση;</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α Σχέδια Ψηφίσματος για τον τρομονόμο</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Εγκρίν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Γ.ΠΑΠΑΔΟΠΟΥΛΟΣ:</w:t>
      </w:r>
      <w:r>
        <w:rPr>
          <w:sz w:val="22"/>
        </w:rPr>
        <w:t xml:space="preserve"> Υπάρχει πρόταση από το Σύλλογο μάλιστα της Λιβαδειάς αν δεν κάνω λάθος, για να πάρει εκείνες τις πρωτοβουλίες η Ομοσπονδία που πρέπει να πάρει, προκειμένου να αντιμετωπίσει αυτό το πρόβλημα που θα αντιμετωπίσει στο προσεχές διάστημα, στην ένταξη των διαδικασιών ελέγχου και χορήγησης αδειών στους αλλοδαπούς οικονομικούς μετανάστες και τους υπόλοιπους αλλοδαπούς. Επισημαίνουν μια σειρά από προβλήματα για τα οποία επισημαίνουν στην Ομοσπονδία ότι πρέπει να πάρει κάποιες πρωτοβουλί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Προφανώς, νομίζουμε, εισηγούμαστε ομόφωνα ότι η Ομοσπονδία θα πρέπει να το κοιτάξει με ιδιαίτερη προσοχή το συγκεκριμένο θέμα.</w:t>
      </w:r>
    </w:p>
    <w:p>
      <w:pPr>
        <w:pStyle w:val="Normal"/>
        <w:keepNext w:val="true"/>
        <w:widowControl w:val="false"/>
        <w:jc w:val="both"/>
        <w:rPr/>
      </w:pPr>
      <w:r>
        <w:rPr>
          <w:b/>
          <w:sz w:val="22"/>
          <w:u w:val="single"/>
        </w:rPr>
        <w:t>ΠΡΟΕΔΡΟΣ:</w:t>
      </w:r>
      <w:r>
        <w:rPr>
          <w:sz w:val="22"/>
        </w:rPr>
        <w:t xml:space="preserve"> Υπάρχει αντίρρηση;</w:t>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ν πρόταση του Συλλόγου Λιβαδειάς</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Εγκρίν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Γ.ΠΑΠΑΔΟΠΟΥΛΟΣ:</w:t>
      </w:r>
      <w:r>
        <w:rPr>
          <w:sz w:val="22"/>
        </w:rPr>
        <w:t xml:space="preserve"> Υπάρχει ένα Ψήφισμα συμπαράστασης στους απεργούς πείνας στην Τουρκία, το οποίο η Επιτροπή το είδε και ομόφωνα εισηγείται το κείμενό του, για υιοθέτηση από το σώμα.</w:t>
      </w:r>
    </w:p>
    <w:p>
      <w:pPr>
        <w:pStyle w:val="Normal"/>
        <w:keepNext w:val="true"/>
        <w:widowControl w:val="false"/>
        <w:jc w:val="both"/>
        <w:rPr/>
      </w:pPr>
      <w:r>
        <w:rPr>
          <w:b/>
          <w:sz w:val="22"/>
          <w:u w:val="single"/>
        </w:rPr>
        <w:t>ΠΡΟΕΔΡΟΣ:</w:t>
      </w:r>
      <w:r>
        <w:rPr>
          <w:sz w:val="22"/>
        </w:rPr>
        <w:t xml:space="preserve"> Δεν υπάρχει αντίρρηση πιστεύω.</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 για το Ψήφισμα συμπαράστασης στους απεργούς πείνας στην Τουρκία</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Εγκρίν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Γ.ΠΑΠΑΔΟΠΟΥΛΟΣ:</w:t>
      </w:r>
      <w:r>
        <w:rPr>
          <w:sz w:val="22"/>
        </w:rPr>
        <w:t xml:space="preserve"> Υπάρχει πρόταση Ψηφίσματος για τους παιδικούς σταθμούς. Έχει τέσσερα σκέλη. Ωραία, επειδή υπήρχε μία διάσταση απόψεων, ο συνάδελφος ο Σπύρος λέει, μένει μόνο στο θέμα στην παράγραφο 5, σε αυτή παραμένει, ζητά τη συνεργασία της ΠΟΕ-ΟΤΑ με τους επιστημονικούς φορείς των εργαζομένων στους παιδικούς σταθμούς και με επιστημονικές εταιρείες, με σκοπό τη σύνταξη σχεδίου: πρώτον, ενιαίου οργανισμού λειτουργίας των παιδικών σταθμών, δεύτερον, εσωτερικού κανονισμού λειτουργί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 αυτό που ζητάμε είναι ένα θέμα, τα προηγούμενα τέσσερα δεν τα θίγουμε με απόφασή μας, είναι ένα θέμα στο οποίο μπορούμε να συμφωνήσουμε ως Επιτροπή και ομόφωνα το εισηγούμαστε να το υιοθετήσει το σώμα.</w:t>
      </w:r>
    </w:p>
    <w:p>
      <w:pPr>
        <w:pStyle w:val="Normal"/>
        <w:keepNext w:val="true"/>
        <w:widowControl w:val="false"/>
        <w:jc w:val="both"/>
        <w:rPr/>
      </w:pPr>
      <w:r>
        <w:rPr>
          <w:b/>
          <w:sz w:val="22"/>
          <w:u w:val="single"/>
        </w:rPr>
        <w:t>ΠΡΟΕΔΡΟΣ:</w:t>
      </w:r>
      <w:r>
        <w:rPr>
          <w:sz w:val="22"/>
        </w:rPr>
        <w:t xml:space="preserve"> Υπάρχει αντίρρηση;</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ΝΙΚΗΤΑΣ:</w:t>
      </w:r>
      <w:r>
        <w:rPr>
          <w:sz w:val="22"/>
        </w:rPr>
        <w:t xml:space="preserve"> Σ’ αυτό υπάρχει μια διαφορετική πρόταση. Άφησε συνάδελφέ μου. Δεν είναι οι επιστημονικοί φορείς που η ΠΟΕ-ΟΤΑ μάλλον αναλαμβάνει την πρωτοβουλία και καλεί τους επιστημονικούς φορείς και όχι οι επιστημονικοί φορείς καλούν την ΠΟΕ-ΟΤΑ. Εμείς καλούμε τους επιστημονικούς φορεί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Η συναδέλφισσα κα Απολλωνάτου έχει το λόγο.</w:t>
      </w:r>
    </w:p>
    <w:p>
      <w:pPr>
        <w:pStyle w:val="Normal"/>
        <w:keepNext w:val="true"/>
        <w:widowControl w:val="false"/>
        <w:jc w:val="both"/>
        <w:rPr/>
      </w:pPr>
      <w:r>
        <w:rPr>
          <w:b/>
          <w:sz w:val="22"/>
          <w:u w:val="single"/>
        </w:rPr>
        <w:t>Ε.ΑΠΟΛΛΩΝΑΤΟΥ:</w:t>
      </w:r>
      <w:r>
        <w:rPr>
          <w:sz w:val="22"/>
        </w:rPr>
        <w:t xml:space="preserve"> Συνάδελφοι, αν είχαμε το χρόνο να τοποθετηθώ, θα έλεγα αυτό που κατέθεσα γραπτά. Λοιπόν, από πλευράς εργαζόμενων, εμείς λέμε γιατί από τους πρώην κρατικούς παιδικούς σταθμούς είμαι, ότι υπάρχει ένας Κανονισμός Λειτουργίας, με τον οποίο δούλευαν οι κρατικοί παιδικοί σταθμοί και προτείνουμε στην Ομοσπονδία να υιοθετήσει αυτόν, προκειμένου να συνεχίσουμε, διότι υπάρχει ο φόβος όταν κάθονται να κάνουν εκ νέου επιστήμονες και μη πράγματα, ότι θα γίνουν χειρότερα. Επειδή όλη η κατάσταση είναι κατηφορική φοβόμαστε ότι θα μας πάρει η μπάλα. Θέλουμε να έχει σαν μπροσούρα τον παλιό κανονισμό λειτουργίας.</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Η Επιτροπή τι λέει έπ’ αυτών;</w:t>
      </w:r>
    </w:p>
    <w:p>
      <w:pPr>
        <w:pStyle w:val="Normal"/>
        <w:keepNext w:val="true"/>
        <w:widowControl w:val="false"/>
        <w:jc w:val="both"/>
        <w:rPr/>
      </w:pPr>
      <w:r>
        <w:rPr>
          <w:b/>
          <w:sz w:val="22"/>
          <w:u w:val="single"/>
        </w:rPr>
        <w:t>κ.ΠΟΛΥΖΩΗΣ:</w:t>
      </w:r>
      <w:r>
        <w:rPr>
          <w:sz w:val="22"/>
        </w:rPr>
        <w:t xml:space="preserve"> Συνάδελφοι, η πρόταση Ψηφίσματος έχει μια σειρά από προτάσεις, οι οποίες έχουνε επικεντρωθεί στην τελευταία πρόταση της συνεργασίας της ΠΟΕ-ΟΤΑ με επιστημονικούς φορείς των εργαζομένων, λαμβάνοντας υπόψη και αυτό, με σκοπό να περιφρουρηθούν τα εργασιακά και επαγγελματικά δικαιώματα των εργαζομένων στους παιδικούς σταθμούς, καθώς και του παιδαγωγικού τους χαρακτή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Νομίζω ότι μέσα από αυτή την πρόταση, καλύπτει και αυτό που είπε η συναδέλφισσα. Η Επιτροπή η οποία θα συσταθεί από την Ομοσπονδία μαζί με τους επιστημονικούς φορείς των εργαζομένων και με σκοπό τη σύσταση Οργανισμού -προέρχομαι από τους παιδικούς σταθμούς του Δήμου της Αθήνας- με σκοπό να εξασφαλιστούν και να περιφρουρηθούν τα εργασιακά και επαγγελματικά δικαιώματα των εργαζομένων, τα ήδη που υπάρχουν σήμερα στους παιδικούς σταθμούς καθώς και του παιδαγωγικού τους χαρακτήρα.</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Στους παιδικούς σταθμούς οι οποίοι μεταβιβάζονται στους Δήμους και να αντιμετωπιστεί ενιαία σε όλη την Ελλάδα, ενιαία το θέτει το πρόβλημα.</w:t>
      </w:r>
    </w:p>
    <w:p>
      <w:pPr>
        <w:pStyle w:val="Normal"/>
        <w:keepNext w:val="true"/>
        <w:widowControl w:val="false"/>
        <w:jc w:val="both"/>
        <w:rPr/>
      </w:pPr>
      <w:r>
        <w:rPr>
          <w:b/>
          <w:sz w:val="22"/>
          <w:u w:val="single"/>
        </w:rPr>
        <w:t>ΠΡΟΕΔΡΟΣ:</w:t>
      </w:r>
      <w:r>
        <w:rPr>
          <w:sz w:val="22"/>
        </w:rPr>
        <w:t xml:space="preserve"> Μισό λεπτό, να λύσω εγώ το πρόβλημα. Υιοθετούμε το αρχικό Ψήφισμα και καλούμε τη συναδέλφισσα να έρθει στη νέα Διοίκηση της Ομοσπονδίας να καταθέσει τις ενστάσεις της. Νομίζω ότι μας καλύπτει. Συμφωνούμε;</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ΠΑΠΑΔΟΠΟΥΛΟΣ:</w:t>
      </w:r>
      <w:r>
        <w:rPr>
          <w:sz w:val="22"/>
        </w:rPr>
        <w:t xml:space="preserve"> Πρόεδρε επιτρέψτε μου να πω το εξής: αυτό που προσπαθήσαμε να κάνουμε ήταν εκεί που υπήρχε εξειδίκευση αντικειμένου και δεν είχαμε και την δυνατότητα να το αντιμετωπίσουμε και πιστεύουμε ούτε το Συνέδριο μπορεί να το λύσει. Αν θέλουμε να πάρει μια θέση αξιόπιστη, που θα εναρμονίζεται στην πραγματικότητα, ήταν να κάνουμε καταρχήν αποδεκτές τις θέσεις και να τα διαβάζουμε μετά για να γίνει η επεξεργασία. Αδυνατούμε να το επεξεργαστούμε τώρα, έτσι;</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πειδή ο συνάδελφος ο Σπύρος θεώρησε ότι μόνο με το υπ’ αριθμόν 5 μπορούσαμε να πάρουμε μια καταρχήν απόφαση, η οποία φαίνεται δεν είναι εφικτή, νομίζω και αυτό μαζί με τα υπόλοιπα, κάναμε την προσπάθεια, φαίνεται ότι έχει πρόβλημα. Τελειώσαμε.</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ισό λεπτάκι Πρόεδρε. Συνάδελφοι, είπα για την Επιτροπή πως αντιμετωπίσαμε το πρώτο θέμα. Εάν έχετε άλλη διαδικασία, εγώ δεν μπορώ να πω κάτι άλλο. Δεν μπορούμε να τα επεξεργαστούμε, συνάδελφοι, ένα-ένα σαν Επιτροπή αυτά τα θέματα. Προσπαθήσαμε με μια διαδικασία και νομίζω είδατε από την πληθώρα των θεμάτων που αντιμετωπίσαμε, προσπαθήσαμε σε ένα πνεύμα συνεννόησης και μιας διαλλακτικότητας, να προχωρήσουμε για κάποια θέματα, τα οποία δεν μπορούσαμε να τα αντιμετωπίσουμε και εκτιμήσαμε ομόφωνα ως Επιτροπή ότι δεν μπορεί να τα αντιμετωπίσει αξιόπιστα απόψε το Συνέδριο, να προχωρήσουν σε μια διαδικασία παραπέρα αξιολόγησης και επεξεργασίας, αν θέλουμε να έχουμε προτάσεις αξιόπιστε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ιαφορετικά το να βγάλουμε εδώ πέρα κάτι και να το παίξουμε παντογνώστες, δεν νομίζω ότι ανταποκρίνεται στην πραγματικότητα. Αυτή ήταν η άποψη της Επιτροπής και εκεί επιμείναμε. Άποψη ομόφωνη.</w:t>
      </w:r>
    </w:p>
    <w:p>
      <w:pPr>
        <w:pStyle w:val="Normal"/>
        <w:keepNext w:val="true"/>
        <w:widowControl w:val="false"/>
        <w:jc w:val="both"/>
        <w:rPr/>
      </w:pPr>
      <w:r>
        <w:rPr>
          <w:b/>
          <w:sz w:val="22"/>
          <w:u w:val="single"/>
        </w:rPr>
        <w:t>ΠΡΟΕΔΡΟΣ:</w:t>
      </w:r>
      <w:r>
        <w:rPr>
          <w:sz w:val="22"/>
        </w:rPr>
        <w:t xml:space="preserve"> Είναι ομόφωνη αυτή η άποψη.</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Γ.ΝΙΚΗΤΑΣ:</w:t>
      </w:r>
      <w:r>
        <w:rPr>
          <w:sz w:val="22"/>
        </w:rPr>
        <w:t xml:space="preserve"> Συνάδελφοι να πω και πιστεύω ότι είναι ομόφωνη η απόφαση, απλώς είναι μόνο για τα πρακτικά και για τη δέσμευση της νέας διοίκησης, ότι στο δεύτερο δεκαπενθήμερο του Ιανουαρίου προχωράμε σε Καταστατικό Οργανωτικό και Θεματικό Συνέδριο για τα θέματα που είπαμε πριν, έτσι; Είπαμε Καταστατικό, Οργανωτικό, είναι τα θέματα των δημοτικών επιχειρήσεων, το Καταστατικό και μπορούμε να δούμε και κάποια θεματικά, όλα εκεί ότι είναι.</w:t>
      </w:r>
    </w:p>
    <w:p>
      <w:pPr>
        <w:pStyle w:val="Normal"/>
        <w:keepNext w:val="true"/>
        <w:widowControl w:val="false"/>
        <w:jc w:val="both"/>
        <w:rPr/>
      </w:pPr>
      <w:r>
        <w:rPr>
          <w:b/>
          <w:sz w:val="22"/>
          <w:u w:val="single"/>
        </w:rPr>
        <w:t>ΠΡΟΕΔΡΟΣ:</w:t>
      </w:r>
      <w:r>
        <w:rPr>
          <w:sz w:val="22"/>
        </w:rPr>
        <w:t xml:space="preserve"> Λοιπόν, υπάρχει αντίρρηση;</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t>για την πρόταση του κ.Νικήτα.</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Εγκρίνεται ομόφωνα</w:t>
      </w:r>
    </w:p>
    <w:p>
      <w:pPr>
        <w:pStyle w:val="Normal"/>
        <w:keepNext w:val="true"/>
        <w:widowControl w:val="false"/>
        <w:jc w:val="both"/>
        <w:rPr>
          <w:b/>
          <w:b/>
          <w:sz w:val="22"/>
        </w:rPr>
      </w:pPr>
      <w:r>
        <w:rPr>
          <w:b/>
          <w:sz w:val="22"/>
        </w:rPr>
      </w:r>
    </w:p>
    <w:p>
      <w:pPr>
        <w:pStyle w:val="Normal"/>
        <w:keepNext w:val="true"/>
        <w:widowControl w:val="false"/>
        <w:jc w:val="both"/>
        <w:rPr/>
      </w:pPr>
      <w:r>
        <w:rPr>
          <w:b/>
          <w:sz w:val="22"/>
          <w:u w:val="single"/>
        </w:rPr>
        <w:t>ΠΡΟΕΔΡΟΣ:</w:t>
      </w:r>
      <w:r>
        <w:rPr>
          <w:sz w:val="22"/>
        </w:rPr>
        <w:t xml:space="preserve"> Πάμε παρακάτω.</w:t>
      </w:r>
    </w:p>
    <w:p>
      <w:pPr>
        <w:pStyle w:val="Normal"/>
        <w:keepNext w:val="true"/>
        <w:widowControl w:val="false"/>
        <w:jc w:val="both"/>
        <w:rPr/>
      </w:pPr>
      <w:r>
        <w:rPr>
          <w:b/>
          <w:sz w:val="22"/>
          <w:u w:val="single"/>
        </w:rPr>
        <w:t>Γ.ΠΑΠΑΔΟΠΟΥΛΟΣ:</w:t>
      </w:r>
      <w:r>
        <w:rPr>
          <w:sz w:val="22"/>
        </w:rPr>
        <w:t xml:space="preserve"> Συνάδελφε Πρόεδρε υπάρχει και μια εκκρεμότητα ακόμα, την οποία την επισημαίνει το μέλος της Επιτροπής. Εγώ θεώρησα ότι είχαμε κλείσει. Το θέμα του ασφαλιστικού. Λοιπόν στα Ψηφίσματα απάνω και στις εκκρεμότητες που είχαμε, είχαμε αντιμετωπίσει ξέχωρα ένα Σχέδιο Ψηφίσματος για το ασφαλισ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ντάξει, παιδιά, ήτανε δύο θέματα. Λοιπόν, εκείνο το οποίο εκτιμήσαμε ως Επιτροπή ομόφωνα ήτανε ότι δεν μπορούσαμε να μπούμε και να κάνουμε μια συνθετική πρόταση, επειδή υπήρχαν διαφορετικές απόψεις και αυτό το θέμα το αφήσαμε να το αντιμετωπίσει το Συνέδριο. Προσωπικά θεώρησα ότι με την ανάπτυξη που έγινε στο Πρόγραμμα Δράσης, αυτό το θέμα έκλεισε και γι’ αυτό πριν είπα ότι τελειώσαμε. Και γι’ αυτό και επιμένω στην δικιά μου αυτή εκτίμηση. Όμως υπάρχει μια διαφορετική άποψη την οποία δεν μπορώ εγώ να την....</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Από δύο λεπτά. Ο κ.Σκιαδάς έχει το λόγο.</w:t>
      </w:r>
    </w:p>
    <w:p>
      <w:pPr>
        <w:pStyle w:val="Normal"/>
        <w:keepNext w:val="true"/>
        <w:widowControl w:val="false"/>
        <w:jc w:val="both"/>
        <w:rPr/>
      </w:pPr>
      <w:r>
        <w:rPr>
          <w:b/>
          <w:sz w:val="22"/>
          <w:u w:val="single"/>
        </w:rPr>
        <w:t>κ.ΣΚΙΑΔΑΣ:</w:t>
      </w:r>
      <w:r>
        <w:rPr>
          <w:sz w:val="22"/>
        </w:rPr>
        <w:t xml:space="preserve"> Λοιπόν, συνάδελφοι. για το ασφαλιστικό επειδή είναι ξεχωριστό ιδιαίτερο πρόβλημα, απασχολεί όλους μας, εμείς λέμε στην πρότασή μας ότι ο πλούτος που συσσωρεύεται είναι τέτοιος, που δεν μπορούμε να μπαίνουμε σε λογικές περικοπών, αύξησης ορίων ηλικίας, μείωσης των συντάξιμων αποδοχών, πλήρους ανατροπής του ασφαλιστικού.</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τι επιθετικά θα πρέπει να προβάλλουμε τα σύγχρονα αιτήματα της εργατικής τάξης, στην κατεύθυνση της μείωσης του χρόνους ασφάλισης στα 30 χρόνια, της αύξησης των συντάξεων, της πλήρους ασφαλιστικής κάλυψης εργαζομένων, ανέργων, υποαπασχολούμεν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Εδώ συμπεριλαμβάνουμε και την πρόταση που ακούστηκε από τους συναδέλφους για τα 50 και 55 χρόνια, αφού ενταχθούν τα βαριά και ανθυγιεινά επαγγέλματα στον Κλάδο μας. Δηλαδή οι ρυθμίσεις που έχουνε γίνει στον ιδιωτικό τομέα να γίνουνε και στο δημόσιο τομέα και επίσης έξοδο από την εργάσιμη απασχόληση τα 55 για τις γυναίκες, τα 60 για τους άνδρες, 30 χρόνια συνολικά εργάσιμος χρόνο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Όσον αφορά τα ελλείμματα προτείνουμε να επιστραφούν τα κλεμμένα, να φορολογηθούν τα κέρδη του κεφαλαίου, να καταργηθεί η εισφοροδιαφυγή, να φύγουνε τα αποθεματικά μας από το Χρηματιστήριο. Τέλος θεωρούμε πολύ σημαντικό ότι σήμερα που η εργατική τάξη συνολικά, με συμμάχους επαγγελματίες, βιοτέχνες, αγρότες, πρέπει να μπει επιθετικά μπροστά και να κλιμακωθ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Και καταλήγουμε στην πρόταση νέας εικοσιτετράωρης απεργίας για το πρώτο δεκαπενθήμερο του Ιούνη, με αυτά τα αιτήματα πλέον που ανταποκρίνονται στα σύγχρονα αιτήματα της εργατικής τάξης. Αυτή την πρόταση κάναμε και την βάζουμε στο σώμα. Δεν είπα για τον κοινωνικό διάλογο, τα έχουμε πει.</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ΠΡΟΕΔΡΟΣ:</w:t>
      </w:r>
      <w:r>
        <w:rPr>
          <w:sz w:val="22"/>
        </w:rPr>
        <w:t xml:space="preserve"> Ευχαριστούμε το συνάδελφο. Ο κ.Αδαμόπουλος έχει το λόγο.</w:t>
      </w:r>
    </w:p>
    <w:p>
      <w:pPr>
        <w:pStyle w:val="Normal"/>
        <w:keepNext w:val="true"/>
        <w:widowControl w:val="false"/>
        <w:jc w:val="both"/>
        <w:rPr/>
      </w:pPr>
      <w:r>
        <w:rPr>
          <w:b/>
          <w:sz w:val="22"/>
          <w:u w:val="single"/>
        </w:rPr>
        <w:t>κ.ΑΔΑΜΟΠΟΥΛΟΣ:</w:t>
      </w:r>
      <w:r>
        <w:rPr>
          <w:sz w:val="22"/>
        </w:rPr>
        <w:t xml:space="preserve"> Συνάδελφοι, μισό λεπτό, επειδή θεωρούμε ότι το ζήτημα της κοινωνικής ασφάλισης μας αφορά όλους, μπορούμε να συμφωνήσουμε. Θεωρούμε ότι αυτά που είπε ο συνάδελφος προηγούμενα μπορούμε να συμφωνήσουμε. Να υπάρξει ένα κοινό Ψήφισμα στο τέλος και θα πω, κατά τη γνώμη μας, τι ακόμα πρέπει να προστεθεί.</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Δεν θα διαβάσω, δεν θα επιμείνω. Λέω, λοιπόν, σε αυτά που είπε ο συνάδελφος, θα πρέπει να προσθέσουμε: κατάργηση των αντιασφαλιστικών νόμων της Νέας Δημοκρατίας, του Νόμου Σιούφα και του μίνι ασφαλιστικού του ΠΑΣΟΚ, ένα. Όχι στην τριμερή χρηματοδότηση. Κράτος και εργοδότες θα πληρώσουν για την κοινωνική ασφάλιση. Λέω τι πρέπει να προστεθεί κατά τη γνώμη μου. Δημόσια ασφάλιση για όλους, όχι στην ιδιωτική ασφάλιση. Η σύνταξη να υπολογίζεται στο σύνολο των αποδοχών του τελευταίου χρόν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υτά θεωρούμε ότι είναι ζητήματα που θα μπορούσαμε, όσοι θέλουμε να παρθεί η απόφαση στο Συνέδριο, σε μια αγωνιστική κατεύθυνση.</w:t>
      </w:r>
    </w:p>
    <w:p>
      <w:pPr>
        <w:pStyle w:val="Normal"/>
        <w:keepNext w:val="true"/>
        <w:widowControl w:val="false"/>
        <w:jc w:val="both"/>
        <w:rPr/>
      </w:pPr>
      <w:r>
        <w:rPr>
          <w:b/>
          <w:sz w:val="22"/>
          <w:u w:val="single"/>
        </w:rPr>
        <w:t>Γ.ΝΙΚΗΤΑΣ:</w:t>
      </w:r>
      <w:r>
        <w:rPr>
          <w:sz w:val="22"/>
        </w:rPr>
        <w:t xml:space="preserve"> Συνάδελφοι, σήμερα όλοι επικαλεστήκαμε τη μαζικότητα του συνδικαλιστικού κινήματος, πρέπει να επικαλεστούμε όμως ότι όλοι σήμερα εμείς απεργήσαμε με αυτά τα αιτήματα που θα σας πω, όλοι μα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Με αυτά τα αιτήματα που προκύπτουν. Διατήρηση και διεύρυνση του κοινωνικού και δημόσιου χαρακτήρα της ασφάλισης, η εξασφάλιση της υποχρεωτικότητας και της καθολικότητας της επικουρικής ασφάλισης, δηλαδή του χαρακτήρα που έχει σήμερα. Αποτροπή της εκχώρησης μέρους της κοινωνικής ασφάλισης στην ιδιωτική κερδοσκοπική ασφάλιση.</w:t>
      </w:r>
    </w:p>
    <w:p>
      <w:pPr>
        <w:pStyle w:val="Normal"/>
        <w:keepNext w:val="true"/>
        <w:widowControl w:val="false"/>
        <w:jc w:val="both"/>
        <w:rPr>
          <w:sz w:val="22"/>
        </w:rPr>
      </w:pPr>
      <w:r>
        <w:rPr>
          <w:sz w:val="22"/>
        </w:rPr>
      </w:r>
    </w:p>
    <w:p>
      <w:pPr>
        <w:pStyle w:val="Normal"/>
        <w:keepNext w:val="true"/>
        <w:widowControl w:val="false"/>
        <w:jc w:val="both"/>
        <w:rPr/>
      </w:pPr>
      <w:r>
        <w:rPr>
          <w:sz w:val="22"/>
        </w:rPr>
        <w:t>Η εξάλειψη των αδικιών και η βελτίωση των παροχών και ειδικότερα του επιπέδου των συντάξεων. Την καταβολή ως κύριας σύνταξης για όλους τους εργαζόμενους το 80% των συντάξιμων αποδοχών για 35 χρόνια ασφάλισης, επαναφορά για όλες τις κατηγορίες των 35</w:t>
      </w:r>
      <w:r>
        <w:rPr>
          <w:sz w:val="22"/>
          <w:vertAlign w:val="superscript"/>
        </w:rPr>
        <w:t>ων</w:t>
      </w:r>
      <w:r>
        <w:rPr>
          <w:sz w:val="22"/>
        </w:rPr>
        <w:t xml:space="preserve"> ως τρόπο υπολογισμού των συντάξεων.</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ην καταβολή επικουρικής σύνταξης από τα επικουρικά ταμεία τουλάχιστον στο 20% των συντάξεων αποδοχών και 35 χρόνια ασφάλισης, βελτίωση των συντάξεων για το επίπεδο πάνω από το 20% με βάση τις δυνατότητες του Ταμείου. Την ένταξη στις συντάξιμες αποδοχές και επομένως και στις ασφαλιζόμενες, των γενικών και όχι κλαδικών επιδομάτων, επίδομα απόδοσης, επίδομα εξομάλυνσης, χωρίς να παραιτούμαστε της βασικής θέσης για αναμόρφωση του μισθολογίου και ένταξης όλων των επιδομάτων αυτών στις βασικές μας αποδοχές, ούτως ώστε να υπάρχει ένα επίδομα.</w:t>
      </w:r>
    </w:p>
    <w:p>
      <w:pPr>
        <w:pStyle w:val="Normal"/>
        <w:keepNext w:val="true"/>
        <w:widowControl w:val="false"/>
        <w:jc w:val="both"/>
        <w:rPr>
          <w:sz w:val="22"/>
        </w:rPr>
      </w:pPr>
      <w:r>
        <w:rPr>
          <w:sz w:val="22"/>
        </w:rPr>
      </w:r>
    </w:p>
    <w:p>
      <w:pPr>
        <w:pStyle w:val="Normal"/>
        <w:keepNext w:val="true"/>
        <w:widowControl w:val="false"/>
        <w:jc w:val="both"/>
        <w:rPr/>
      </w:pPr>
      <w:r>
        <w:rPr>
          <w:sz w:val="22"/>
        </w:rPr>
        <w:t>Τη διαμόρφωση των κατωτάτων και ανωτάτων ορίων συντάξεων για τους νέους συνταξιούχους, στα επίπεδα που προβλέπονται από το ΙΚΑ και τα άλλα Ταμεία των μισθωτών, του ιδιωτικού και ευρύτερου δημόσιου τομέα. Την χορήγηση συντάξεων με τη συμπλήρωση 35ετίας χωρίς όριο ηλικίας. Την κατάργηση του 65</w:t>
      </w:r>
      <w:r>
        <w:rPr>
          <w:sz w:val="22"/>
          <w:vertAlign w:val="superscript"/>
        </w:rPr>
        <w:t>ου</w:t>
      </w:r>
      <w:r>
        <w:rPr>
          <w:sz w:val="22"/>
        </w:rPr>
        <w:t xml:space="preserve"> ηλικίας ως γενικού ορίου ηλικίας για συνταξιοδότηση και τη διατήρησή του μόνο ως ανώτατου ορίου.</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ην καθιέρωση ορίων ηλικίας για συνταξιοδότηση με βάση τις ιδιαιτερότητες κάθε Κλάδου εργαζομένων, επέκταση του Κανονισμού βαρέων και ανθυγιεινών επαγγελμάτων στο δημόσιο για τις αντίστοιχες κατηγορίες. Την κατάργηση των διαχωριστικών γραμμών, σε ότι αφορά τα όρια ηλικίας για του πριν και μετά το ’83, πριν και μετά το ’97, πριν και μετά το ’93. Σταδιακές προσαρμογές στα τελικά όρια στην κατεύθυνση εξάλειψης των αδικιών που υπάρχουν σήμερα.  Μ’ αυτά απεργήσαμε σήμερα, μ’ αυτά απεργήσαμε στις 26 του Μάη, μ’ αυτά απεργήσαμε την Πρωτομαγιά και μ’ αυτά πρέπει από δω και πέρα όλοι μαζί να τα διεκδικούμε.</w:t>
      </w:r>
    </w:p>
    <w:p>
      <w:pPr>
        <w:pStyle w:val="Normal"/>
        <w:keepNext w:val="true"/>
        <w:widowControl w:val="false"/>
        <w:jc w:val="both"/>
        <w:rPr/>
      </w:pPr>
      <w:r>
        <w:rPr>
          <w:b/>
          <w:sz w:val="22"/>
          <w:u w:val="single"/>
        </w:rPr>
        <w:t>ΠΡΟΕΔΡΟΣ:</w:t>
      </w:r>
      <w:r>
        <w:rPr>
          <w:sz w:val="22"/>
        </w:rPr>
        <w:t xml:space="preserve"> Ο συνάδελφος ο κ.Μάτζαρης, τελευταίος ομιλητής, έχει το λόγο και περνάμε στην ψηφοφορία.</w:t>
      </w:r>
    </w:p>
    <w:p>
      <w:pPr>
        <w:pStyle w:val="Normal"/>
        <w:keepNext w:val="true"/>
        <w:widowControl w:val="false"/>
        <w:jc w:val="both"/>
        <w:rPr>
          <w:sz w:val="22"/>
        </w:rPr>
      </w:pPr>
      <w:r>
        <w:rPr>
          <w:sz w:val="22"/>
        </w:rPr>
      </w:r>
    </w:p>
    <w:p>
      <w:pPr>
        <w:pStyle w:val="Normal"/>
        <w:keepNext w:val="true"/>
        <w:widowControl w:val="false"/>
        <w:jc w:val="both"/>
        <w:rPr/>
      </w:pPr>
      <w:r>
        <w:rPr>
          <w:b/>
          <w:sz w:val="22"/>
          <w:u w:val="single"/>
        </w:rPr>
        <w:t>Δ.ΜΑΤΖΑΡΗΣ:</w:t>
      </w:r>
      <w:r>
        <w:rPr>
          <w:sz w:val="22"/>
        </w:rPr>
        <w:t xml:space="preserve"> Συνάδελφοι, για να μην τρελαθούμε εδώ πέρα. Υπάρχει κάτι απλό. Τα τέσσερα, τα τρία και μαζί μ’ αυτό που θα διαβάσω εδώ, τέσσερα Σχέδια Ψηφίσματος για το ασφαλιστικό, είναι προφανές ότι εμπεριέχουν σε πολλά σημεία κοινά σημεία και σε ορισμένα σημεία υπάρχουν διαφορετικές απόψεις, έτσι; Είναι προφανές.</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Αν θέλετε να τα βάλουμε πάλι τέσσερα χώρια και να τα ψηφίσουμε, να το κάνουμε, δεν υπάρχει θέμα. Λοιπόν, να την διαβάσω τη δική μας θέση; Να την διαβάσω και εγώ. Να μην περάσουν οι αντιασφαλιστικές επιλογές της κυβέρνησης, να καταργηθούν οι αντιασφαλιστικές διατάξεις των Νόμων 1902 και 2084, να αρθούν οι διαφορές μεταξύ των παλιών και νέων ασφαλισμένων.</w:t>
      </w:r>
    </w:p>
    <w:p>
      <w:pPr>
        <w:pStyle w:val="Normal"/>
        <w:keepNext w:val="true"/>
        <w:widowControl w:val="false"/>
        <w:jc w:val="both"/>
        <w:rPr>
          <w:sz w:val="22"/>
        </w:rPr>
      </w:pPr>
      <w:r>
        <w:rPr>
          <w:sz w:val="22"/>
        </w:rPr>
        <w:t>Κεντρικό ζήτημα αποτελεί η διασφάλιση του δημόσιου, καθολικού και κοινωνικού χαρακτήρα του ασφαλιστικού συστήματος. Αποκρούουμε κατηγορηματικά την είσοδο της ιδιωτικής ασφάλισης. Αξιώνουμε την αρχή της τριμερούς χρηματοδότησης. Την κατάργηση της εισφοροδιαφυγής και απαιτούμε την επιστροφή των απωλειών που είχαν τα ασφαλιστικά ταμεία από την καταλήστευσή τους από όλες τις μεταπολεμικές κυβερνήσεις.</w:t>
      </w:r>
    </w:p>
    <w:p>
      <w:pPr>
        <w:pStyle w:val="Normal"/>
        <w:keepNext w:val="true"/>
        <w:widowControl w:val="false"/>
        <w:jc w:val="both"/>
        <w:rPr>
          <w:sz w:val="22"/>
        </w:rPr>
      </w:pPr>
      <w:r>
        <w:rPr>
          <w:sz w:val="22"/>
        </w:rPr>
        <w:t>Επειδή το ασφαλιστικό σύστημα δεν είναι κλειστό σύστημα, λύσεις δεν μπορούν να βρεθούν μόνο μέσα από αυτό. Χρειάζεται να αντιμετωπιστεί πρώτα από όλα η αυξανόμενη ανεργία, η ανασφάλιστη εργασία Ελλήνων και αλλοδαπών εργαζομένων και η εξεύρεση πόρων από μια ταυτόχρονη φορολογική μεταρρύθμιση.</w:t>
      </w:r>
    </w:p>
    <w:p>
      <w:pPr>
        <w:pStyle w:val="Normal"/>
        <w:keepNext w:val="true"/>
        <w:widowControl w:val="false"/>
        <w:jc w:val="both"/>
        <w:rPr>
          <w:sz w:val="22"/>
        </w:rPr>
      </w:pPr>
      <w:r>
        <w:rPr>
          <w:sz w:val="22"/>
        </w:rPr>
        <w:t>Συνεπώς η ταυτόχρονη λήψη μέτρων για το 35ωρο χωρίς μείωση των αποδοχών και ελαστικότητες, ο δραστικός περιορισμός της απορύθμισης της αγοράς εργασίας, η ένταξη των αλλοδαπών στο ασφαλιστικό σύστημα, πρέπει να αποτελούν άμεσους στόχους συνδικαλιστικού κινήματος. Ζητάμε τη διοικητική αυτοτέλεια των ταμείων, την εφαρμογή της 35ετίας χωρίς όριο ηλικίας, τη διατήρηση των θετικών διακρίσεων για τα βαριά και ανθυγιεινά και την επέκτασή τους στο δημόσιο, με αλλαγή του τρόπου υπολογισμού της σύνταξης.</w:t>
      </w:r>
    </w:p>
    <w:p>
      <w:pPr>
        <w:pStyle w:val="Normal"/>
        <w:keepNext w:val="true"/>
        <w:widowControl w:val="false"/>
        <w:jc w:val="both"/>
        <w:rPr>
          <w:sz w:val="22"/>
        </w:rPr>
      </w:pPr>
      <w:r>
        <w:rPr>
          <w:sz w:val="22"/>
        </w:rPr>
        <w:t>Αυτό είπα στην αρχή συνάδελφοι. Κάποιοι θέλουν να τα βάλουν ξεχωριστά τα τέσσερα Ψηφίσματα, τι να κάνουμε;</w:t>
      </w:r>
    </w:p>
    <w:p>
      <w:pPr>
        <w:pStyle w:val="Normal"/>
        <w:keepNext w:val="true"/>
        <w:widowControl w:val="false"/>
        <w:jc w:val="both"/>
        <w:rPr/>
      </w:pPr>
      <w:r>
        <w:rPr>
          <w:b/>
          <w:sz w:val="22"/>
          <w:u w:val="single"/>
        </w:rPr>
        <w:t>Γ.ΝΙΚΗΤΑΣ:</w:t>
      </w:r>
      <w:r>
        <w:rPr>
          <w:sz w:val="22"/>
        </w:rPr>
        <w:t xml:space="preserve"> Συνάδελφοι, θα ακούσετε, είστε υποχρεωμένοι να ακούσετε, συνάδελφοι και ύστερα θα ψηφίσετε. Όσα πρότεινε ο συνάδελφος τα αποδεχόμαστε, γιατί πολλά έχουν καλυφθεί να ενταχθούν σε αυτά που είπα προηγούμενα. Όλα όσα πρότεινε ο συνάδελφος, γιατί ήταν μια ανάλυση και πιστεύω ότι μπορούμε να προχωρήσουμε για το συνταξιοδοτικό.</w:t>
      </w:r>
    </w:p>
    <w:p>
      <w:pPr>
        <w:pStyle w:val="Normal"/>
        <w:keepNext w:val="true"/>
        <w:widowControl w:val="false"/>
        <w:jc w:val="both"/>
        <w:rPr>
          <w:sz w:val="22"/>
        </w:rPr>
      </w:pPr>
      <w:r>
        <w:rPr>
          <w:sz w:val="22"/>
        </w:rPr>
        <w:t>Όλα μαζί, όσα δεν έχουνε καλυφθεί από αυτά που είπα πριν, γιατί είναι και το 35ωρο και όλα τα υπόλοιπα, να ενταχθούν σε αυτά που πρότεινα.</w:t>
      </w:r>
    </w:p>
    <w:p>
      <w:pPr>
        <w:pStyle w:val="Normal"/>
        <w:keepNext w:val="true"/>
        <w:widowControl w:val="false"/>
        <w:jc w:val="both"/>
        <w:rPr/>
      </w:pPr>
      <w:r>
        <w:rPr>
          <w:b/>
          <w:sz w:val="22"/>
          <w:u w:val="single"/>
        </w:rPr>
        <w:t>ΠΡΟΕΔΡΟΣ:</w:t>
      </w:r>
      <w:r>
        <w:rPr>
          <w:b/>
          <w:sz w:val="22"/>
        </w:rPr>
        <w:t xml:space="preserve"> </w:t>
      </w:r>
      <w:r>
        <w:rPr>
          <w:sz w:val="22"/>
        </w:rPr>
        <w:t>Συμφωνείτε με την ΔΑΣ;</w:t>
      </w:r>
    </w:p>
    <w:p>
      <w:pPr>
        <w:pStyle w:val="Normal"/>
        <w:keepNext w:val="true"/>
        <w:widowControl w:val="false"/>
        <w:jc w:val="both"/>
        <w:rPr/>
      </w:pPr>
      <w:r>
        <w:rPr>
          <w:b/>
          <w:sz w:val="22"/>
          <w:u w:val="single"/>
        </w:rPr>
        <w:t>κ.ΡΟΠΑΛΙΔΗΣ:</w:t>
      </w:r>
      <w:r>
        <w:rPr>
          <w:sz w:val="22"/>
        </w:rPr>
        <w:t xml:space="preserve"> Με την ΔΑΣ συμφωνούμε σε δύο σοβαρά ζητήματα αν προστεθούνε. Διμερής χρηματοδότησης και κατάργηση του Νόμου Σιούφα.</w:t>
      </w:r>
    </w:p>
    <w:p>
      <w:pPr>
        <w:pStyle w:val="Normal"/>
        <w:keepNext w:val="true"/>
        <w:widowControl w:val="false"/>
        <w:jc w:val="both"/>
        <w:rPr/>
      </w:pPr>
      <w:r>
        <w:rPr>
          <w:b/>
          <w:sz w:val="22"/>
          <w:u w:val="single"/>
        </w:rPr>
        <w:t>ΠΡΟΕΔΡΟΣ:</w:t>
      </w:r>
      <w:r>
        <w:rPr>
          <w:sz w:val="22"/>
        </w:rPr>
        <w:t xml:space="preserve"> Υπάρχουν, λοιπόν, δυο Ψηφίσματα. Μπείτε μέσα συνάδελφοι.</w:t>
      </w:r>
    </w:p>
    <w:p>
      <w:pPr>
        <w:pStyle w:val="Normal"/>
        <w:keepNext w:val="true"/>
        <w:widowControl w:val="false"/>
        <w:jc w:val="both"/>
        <w:rPr/>
      </w:pPr>
      <w:r>
        <w:rPr>
          <w:b/>
          <w:sz w:val="22"/>
          <w:u w:val="single"/>
        </w:rPr>
        <w:t>Ε.ΚΑΚΛΑΜΑΝΗ:</w:t>
      </w:r>
      <w:r>
        <w:rPr>
          <w:sz w:val="22"/>
        </w:rPr>
        <w:t xml:space="preserve"> Ψηφίζουμε συνάδελφοι. Είναι δύο Ψηφίσματα. Το Ψήφισμα της ΔΑΣ, που συμφώνησε και ο κ.Παναγιωτόπουλος και το Ψήφισμα της ΠΑΣΚΕ με της ΑΣΚ. Δύο Ψηφίσματα.</w:t>
      </w:r>
    </w:p>
    <w:p>
      <w:pPr>
        <w:pStyle w:val="Normal"/>
        <w:keepNext w:val="true"/>
        <w:widowControl w:val="false"/>
        <w:jc w:val="both"/>
        <w:rPr/>
      </w:pPr>
      <w:r>
        <w:rPr>
          <w:b/>
          <w:sz w:val="22"/>
          <w:u w:val="single"/>
        </w:rPr>
        <w:t>ΠΡΟΕΔΡΟΣ:</w:t>
      </w:r>
      <w:r>
        <w:rPr>
          <w:sz w:val="22"/>
        </w:rPr>
        <w:t xml:space="preserve"> Υπάρχουν δυο Ψηφίσματα λοιπόν. Καθίστε κάτω για να ψηφίσουμε. Λοιπόν, ποιος ψηφίζει το Ψήφισμα της ΔΑΣ και των Συσπειρώσεων; Ποιος ψηφίζει το Ψήφισμα της ΠΑΣΚΕ και της ΑΣΚ; Καθίστε να μετρήσουμε. Οι παρατάξεις να φέρουν καταμετρητές στο Προεδρείο. Εγώ περιμένω.</w:t>
      </w:r>
    </w:p>
    <w:p>
      <w:pPr>
        <w:pStyle w:val="Normal"/>
        <w:keepNext w:val="true"/>
        <w:widowControl w:val="false"/>
        <w:jc w:val="both"/>
        <w:rPr>
          <w:sz w:val="22"/>
        </w:rPr>
      </w:pPr>
      <w:r>
        <w:rPr>
          <w:sz w:val="22"/>
        </w:rPr>
        <w:t>Παρακαλώ οι παρατηρητές να βγούνε έξω, γιατί θα ζητήσω κάρτες. Κάρτες θα μετρήσω, βγάλτε τις κάρτες και να κλείσουν οι πόρτες και οι πάνω και οι κάτω. Να τις έχετε τις κάρτες, άμα δεν τις έχετε δεν θα ψηφίσετε. Σας παρακαλώ καθίστε κάτω, με όρθιους καταμέτρηση δεν ξεκινάω. Καθίστε κάτω, υπάρχουν θέσεις.</w:t>
      </w:r>
    </w:p>
    <w:p>
      <w:pPr>
        <w:pStyle w:val="Normal"/>
        <w:keepNext w:val="true"/>
        <w:widowControl w:val="false"/>
        <w:jc w:val="both"/>
        <w:rPr>
          <w:sz w:val="22"/>
        </w:rPr>
      </w:pPr>
      <w:r>
        <w:rPr>
          <w:sz w:val="22"/>
        </w:rPr>
        <w:t>Συνάδελφοι, ακούστε να δείτε. Πονηροί είμαστε και εμείς. Το ότι θα θελήσουν κάποιοι να πάμε απάνω για να ξαναμετρηθούμε είναι γνωστό, σας παρακαλώ. Να ανέβει η Επιτροπή απάνω να μετρήσει, που είναι και λιγότεροι.</w:t>
      </w:r>
    </w:p>
    <w:p>
      <w:pPr>
        <w:pStyle w:val="Normal"/>
        <w:keepNext w:val="true"/>
        <w:widowControl w:val="false"/>
        <w:jc w:val="both"/>
        <w:rPr>
          <w:sz w:val="22"/>
        </w:rPr>
      </w:pPr>
      <w:r>
        <w:rPr>
          <w:sz w:val="22"/>
        </w:rPr>
        <w:t>Ποιος ψηφίζει την πρόταση της ΔΑΣ και των Συσπειρώσεων; Μόνο κάρτες μετράμε. Ποιος ψηφίζει την πρόταση της ΠΑΣΚΕ και της ΑΣΚ;</w:t>
      </w:r>
    </w:p>
    <w:p>
      <w:pPr>
        <w:pStyle w:val="Normal"/>
        <w:keepNext w:val="true"/>
        <w:widowControl w:val="false"/>
        <w:jc w:val="both"/>
        <w:rPr>
          <w:sz w:val="22"/>
        </w:rPr>
      </w:pPr>
      <w:r>
        <w:rPr>
          <w:sz w:val="22"/>
        </w:rPr>
      </w:r>
    </w:p>
    <w:p>
      <w:pPr>
        <w:pStyle w:val="Normal"/>
        <w:keepNext w:val="true"/>
        <w:widowControl w:val="false"/>
        <w:jc w:val="both"/>
        <w:rPr>
          <w:b/>
          <w:b/>
          <w:sz w:val="22"/>
        </w:rPr>
      </w:pPr>
      <w:r>
        <w:rPr>
          <w:b/>
          <w:sz w:val="22"/>
        </w:rPr>
        <w:t>Διεξάγεται ψηφοφορία δια ανατάσεως της χειρός</w:t>
      </w:r>
    </w:p>
    <w:p>
      <w:pPr>
        <w:pStyle w:val="Normal"/>
        <w:keepNext w:val="true"/>
        <w:widowControl w:val="false"/>
        <w:jc w:val="both"/>
        <w:rPr>
          <w:b/>
          <w:b/>
          <w:sz w:val="22"/>
        </w:rPr>
      </w:pPr>
      <w:r>
        <w:rPr>
          <w:b/>
          <w:sz w:val="22"/>
        </w:rPr>
      </w:r>
    </w:p>
    <w:p>
      <w:pPr>
        <w:pStyle w:val="Normal"/>
        <w:keepNext w:val="true"/>
        <w:widowControl w:val="false"/>
        <w:jc w:val="both"/>
        <w:rPr>
          <w:b/>
          <w:b/>
          <w:sz w:val="22"/>
        </w:rPr>
      </w:pPr>
      <w:r>
        <w:rPr>
          <w:b/>
          <w:sz w:val="22"/>
        </w:rPr>
        <w:t>Πρόταση ΔΑΣ και Συσπειρώσεων</w:t>
        <w:tab/>
        <w:tab/>
        <w:t>Υπέρ:</w:t>
        <w:tab/>
        <w:tab/>
        <w:t>134</w:t>
      </w:r>
    </w:p>
    <w:p>
      <w:pPr>
        <w:pStyle w:val="Normal"/>
        <w:keepNext w:val="true"/>
        <w:widowControl w:val="false"/>
        <w:jc w:val="both"/>
        <w:rPr>
          <w:b/>
          <w:b/>
          <w:sz w:val="22"/>
        </w:rPr>
      </w:pPr>
      <w:r>
        <w:rPr>
          <w:b/>
          <w:sz w:val="22"/>
        </w:rPr>
        <w:t xml:space="preserve">Πρόταση ΠΑΣΚΕ και ΑΣΚ </w:t>
        <w:tab/>
        <w:tab/>
        <w:tab/>
        <w:t>Υπέρ:</w:t>
        <w:tab/>
        <w:tab/>
        <w:t>162</w:t>
      </w:r>
    </w:p>
    <w:p>
      <w:pPr>
        <w:pStyle w:val="1"/>
        <w:rPr>
          <w:rFonts w:ascii="Times New Roman" w:hAnsi="Times New Roman" w:cs="Times New Roman"/>
          <w:b/>
          <w:b/>
          <w:sz w:val="22"/>
        </w:rPr>
      </w:pPr>
      <w:r>
        <w:rPr>
          <w:rFonts w:cs="Times New Roman" w:ascii="Times New Roman" w:hAnsi="Times New Roman"/>
          <w:b/>
          <w:sz w:val="22"/>
        </w:rPr>
      </w:r>
    </w:p>
    <w:p>
      <w:pPr>
        <w:pStyle w:val="Normal"/>
        <w:keepNext w:val="true"/>
        <w:widowControl w:val="false"/>
        <w:jc w:val="both"/>
        <w:rPr>
          <w:b/>
          <w:b/>
          <w:sz w:val="22"/>
        </w:rPr>
      </w:pPr>
      <w:r>
        <w:rPr>
          <w:b/>
          <w:sz w:val="22"/>
        </w:rPr>
        <w:t>Εγκρίνεται η πρόταση της ΠΑΣΚΕ και ΑΣΚ</w:t>
      </w:r>
    </w:p>
    <w:p>
      <w:pPr>
        <w:pStyle w:val="Normal"/>
        <w:keepNext w:val="true"/>
        <w:widowControl w:val="false"/>
        <w:jc w:val="both"/>
        <w:rPr/>
      </w:pPr>
      <w:r>
        <w:rPr>
          <w:b/>
          <w:sz w:val="22"/>
          <w:u w:val="single"/>
        </w:rPr>
        <w:t>ΠΡΟΕΔΡΟΣ:</w:t>
      </w:r>
      <w:r>
        <w:rPr>
          <w:sz w:val="22"/>
        </w:rPr>
        <w:t xml:space="preserve"> Ο κ.Βίτσιος έχει το λόγο.</w:t>
      </w:r>
    </w:p>
    <w:p>
      <w:pPr>
        <w:pStyle w:val="Normal"/>
        <w:keepNext w:val="true"/>
        <w:widowControl w:val="false"/>
        <w:jc w:val="both"/>
        <w:rPr/>
      </w:pPr>
      <w:r>
        <w:rPr>
          <w:b/>
          <w:sz w:val="22"/>
          <w:u w:val="single"/>
        </w:rPr>
        <w:t>Α.ΒΙΤΣΙΟΣ:</w:t>
      </w:r>
      <w:r>
        <w:rPr>
          <w:sz w:val="22"/>
        </w:rPr>
        <w:t xml:space="preserve"> Συνάδελφοι, για λογαριασμό της ΔΑΚΕ η οποία σε αυτή τη διαδικασία δεν συμμετείχε, απείχε από την ψηφοφορία. Μισό λεπτό. Θεωρούμε ότι το συνδικαλιστικό κίνημα, αλλά πολύ περισσότερο ο λαός, θέση και άποψη έχει για το ασφαλιστικό.</w:t>
      </w:r>
    </w:p>
    <w:p>
      <w:pPr>
        <w:pStyle w:val="Normal"/>
        <w:keepNext w:val="true"/>
        <w:widowControl w:val="false"/>
        <w:jc w:val="both"/>
        <w:rPr>
          <w:sz w:val="22"/>
        </w:rPr>
      </w:pPr>
      <w:r>
        <w:rPr>
          <w:sz w:val="22"/>
        </w:rPr>
      </w:r>
    </w:p>
    <w:p>
      <w:pPr>
        <w:pStyle w:val="Normal"/>
        <w:keepNext w:val="true"/>
        <w:widowControl w:val="false"/>
        <w:jc w:val="both"/>
        <w:rPr>
          <w:sz w:val="22"/>
        </w:rPr>
      </w:pPr>
      <w:r>
        <w:rPr>
          <w:sz w:val="22"/>
        </w:rPr>
        <w:t>Την εξέφρασε και η Ομοσπονδία μας συμμετέχοντας στις κινητοποιήσεις που πραγματοποιήθηκαν, πραγματοποιούνται και θα πραγματοποιηθούν και θεωρώ μαζοχισμό μιάμιση ώρα να περάσει ένα Ψήφισμα που έχει λήξει.</w:t>
      </w:r>
    </w:p>
    <w:p>
      <w:pPr>
        <w:pStyle w:val="Normal"/>
        <w:keepNext w:val="true"/>
        <w:widowControl w:val="false"/>
        <w:jc w:val="both"/>
        <w:rPr/>
      </w:pPr>
      <w:r>
        <w:rPr>
          <w:b/>
          <w:sz w:val="22"/>
          <w:u w:val="single"/>
        </w:rPr>
        <w:t>κ.ΜΑΝΟΥΣΑΡΙΔΗΣ:</w:t>
      </w:r>
      <w:r>
        <w:rPr>
          <w:sz w:val="22"/>
        </w:rPr>
        <w:t xml:space="preserve"> Στάσου, συγνώμη για μένα είναι σημαντικό. Με είπατε παιδιά και θα το ψηφίσετε όλοι, θα το δείτε, θα το ψηφίσετε. Λοιπόν, πρόταση. Πρώτον, όσα είναι βαριά και ανθυγιεινά στο ΙΚΑ να χαρακτηριστούν και στους ΟΤΑ. Δεύτερον, σύνταξη στα 58. Τρίτον, εξαίρεση στα άσφαλτα, στα νεκροταφεία και στην καθαριότητα να πάει στα 55. Παράλληλη αύξηση των μισθών. Είναι ανέντιμο αυτό που κάνεις.</w:t>
      </w:r>
    </w:p>
    <w:p>
      <w:pPr>
        <w:pStyle w:val="Normal"/>
        <w:keepNext w:val="true"/>
        <w:widowControl w:val="false"/>
        <w:jc w:val="both"/>
        <w:rPr/>
      </w:pPr>
      <w:r>
        <w:rPr>
          <w:b/>
          <w:sz w:val="22"/>
          <w:u w:val="single"/>
        </w:rPr>
        <w:t>Ε.ΚΑΚΛΑΜΑΝΗ:</w:t>
      </w:r>
      <w:r>
        <w:rPr>
          <w:sz w:val="22"/>
        </w:rPr>
        <w:t xml:space="preserve"> Ο Πρόεδρος είπε ότι πέρασε. Το θεωρούμε ψηφισμένο, συνάδελφοι, πέρασε ομόφωνα μάλιστα.</w:t>
      </w:r>
    </w:p>
    <w:p>
      <w:pPr>
        <w:pStyle w:val="Normal"/>
        <w:keepNext w:val="true"/>
        <w:widowControl w:val="false"/>
        <w:jc w:val="both"/>
        <w:rPr/>
      </w:pPr>
      <w:r>
        <w:rPr>
          <w:b/>
          <w:sz w:val="22"/>
          <w:u w:val="single"/>
        </w:rPr>
        <w:t>ΠΡΟΕΔΡΟΣ:</w:t>
      </w:r>
      <w:r>
        <w:rPr>
          <w:sz w:val="22"/>
        </w:rPr>
        <w:t xml:space="preserve"> Έχει περάσει. Συνάδελφοι, μετά τα παραπάνω λύεται η συνεδρίαση.</w:t>
      </w:r>
    </w:p>
    <w:p>
      <w:pPr>
        <w:sectPr>
          <w:headerReference w:type="default" r:id="rId4"/>
          <w:footerReference w:type="default" r:id="rId5"/>
          <w:type w:val="nextPage"/>
          <w:pgSz w:w="11906" w:h="16838"/>
          <w:pgMar w:left="993" w:right="850" w:gutter="0" w:header="720" w:top="1134" w:footer="720" w:bottom="993"/>
          <w:pgNumType w:start="1" w:fmt="decimal"/>
          <w:formProt w:val="false"/>
          <w:textDirection w:val="lrTb"/>
          <w:docGrid w:type="default" w:linePitch="360" w:charSpace="0"/>
        </w:sectPr>
        <w:pStyle w:val="Normal"/>
        <w:keepNext w:val="true"/>
        <w:widowControl w:val="false"/>
        <w:jc w:val="both"/>
        <w:rPr>
          <w:sz w:val="22"/>
        </w:rPr>
      </w:pPr>
      <w:r>
        <w:rPr>
          <w:sz w:val="22"/>
        </w:rPr>
      </w:r>
    </w:p>
    <w:p>
      <w:pPr>
        <w:pStyle w:val="Normal"/>
        <w:keepNext w:val="true"/>
        <w:widowControl w:val="false"/>
        <w:jc w:val="center"/>
        <w:rPr/>
      </w:pPr>
      <w:r>
        <w:rPr>
          <w:b/>
          <w:sz w:val="22"/>
          <w:u w:val="single"/>
        </w:rPr>
        <w:t>3</w:t>
      </w:r>
      <w:r>
        <w:rPr>
          <w:b/>
          <w:sz w:val="22"/>
          <w:u w:val="single"/>
          <w:vertAlign w:val="superscript"/>
        </w:rPr>
        <w:t>η</w:t>
      </w:r>
      <w:r>
        <w:rPr>
          <w:b/>
          <w:sz w:val="22"/>
          <w:u w:val="single"/>
        </w:rPr>
        <w:t xml:space="preserve"> ΗΜΕΡΑ</w:t>
      </w:r>
    </w:p>
    <w:p>
      <w:pPr>
        <w:pStyle w:val="Normal"/>
        <w:keepNext w:val="true"/>
        <w:widowControl w:val="false"/>
        <w:jc w:val="center"/>
        <w:rPr>
          <w:b/>
          <w:b/>
          <w:sz w:val="22"/>
          <w:u w:val="single"/>
        </w:rPr>
      </w:pPr>
      <w:r>
        <w:rPr>
          <w:b/>
          <w:sz w:val="22"/>
          <w:u w:val="single"/>
        </w:rPr>
      </w:r>
    </w:p>
    <w:p>
      <w:pPr>
        <w:pStyle w:val="Normal"/>
        <w:keepNext w:val="true"/>
        <w:widowControl w:val="false"/>
        <w:jc w:val="right"/>
        <w:rPr>
          <w:b/>
          <w:b/>
          <w:sz w:val="22"/>
        </w:rPr>
      </w:pPr>
      <w:r>
        <w:rPr>
          <w:b/>
          <w:sz w:val="22"/>
        </w:rPr>
        <w:t>ΠΑΡΑΣΚΕΥΗ 18 ΜΑΙΟΥ 2001</w:t>
      </w:r>
    </w:p>
    <w:p>
      <w:pPr>
        <w:pStyle w:val="Normal"/>
        <w:keepNext w:val="true"/>
        <w:widowControl w:val="false"/>
        <w:jc w:val="right"/>
        <w:rPr>
          <w:b/>
          <w:b/>
          <w:sz w:val="22"/>
        </w:rPr>
      </w:pPr>
      <w:r>
        <w:rPr>
          <w:b/>
          <w:sz w:val="22"/>
        </w:rPr>
      </w:r>
    </w:p>
    <w:p>
      <w:pPr>
        <w:pStyle w:val="2"/>
        <w:jc w:val="both"/>
        <w:rPr>
          <w:rFonts w:ascii="Times New Roman" w:hAnsi="Times New Roman" w:cs="Times New Roman"/>
          <w:sz w:val="22"/>
        </w:rPr>
      </w:pPr>
      <w:r>
        <w:rPr>
          <w:rFonts w:cs="Times New Roman" w:ascii="Times New Roman" w:hAnsi="Times New Roman"/>
          <w:sz w:val="22"/>
        </w:rPr>
        <w:t>Διεξάγεται ψηφοφορία για την εκλογή οργάνων στην Π.Ο.Ε. – Ο.Τ.Α. , αντιπροσώπων στην Α.Δ.Ε.Δ.Υ. και αντιπροσώπων στα Ταμεία, το αποτέλεσμα της οποίας φαίνεται στο εξής πρακτικό:</w:t>
      </w:r>
    </w:p>
    <w:p>
      <w:pPr>
        <w:pStyle w:val="2"/>
        <w:rPr>
          <w:rFonts w:ascii="Times New Roman" w:hAnsi="Times New Roman" w:cs="Times New Roman"/>
          <w:sz w:val="22"/>
        </w:rPr>
      </w:pPr>
      <w:r>
        <w:rPr>
          <w:rFonts w:cs="Times New Roman" w:ascii="Times New Roman" w:hAnsi="Times New Roman"/>
          <w:sz w:val="22"/>
        </w:rPr>
      </w:r>
    </w:p>
    <w:p>
      <w:pPr>
        <w:pStyle w:val="5"/>
        <w:spacing w:before="0" w:after="0"/>
        <w:jc w:val="center"/>
        <w:rPr>
          <w:b/>
          <w:b/>
          <w:sz w:val="22"/>
          <w:u w:val="single"/>
        </w:rPr>
      </w:pPr>
      <w:r>
        <w:rPr>
          <w:b/>
          <w:sz w:val="22"/>
          <w:u w:val="single"/>
        </w:rPr>
        <w:t>ΨHΦOΦOPIEΣ</w:t>
      </w:r>
    </w:p>
    <w:p>
      <w:pPr>
        <w:pStyle w:val="5"/>
        <w:spacing w:before="0" w:after="0"/>
        <w:rPr>
          <w:b/>
          <w:b/>
          <w:sz w:val="22"/>
          <w:u w:val="single"/>
        </w:rPr>
      </w:pPr>
      <w:r>
        <w:rPr>
          <w:b/>
          <w:sz w:val="22"/>
          <w:u w:val="single"/>
        </w:rPr>
      </w:r>
    </w:p>
    <w:p>
      <w:pPr>
        <w:pStyle w:val="Normal"/>
        <w:jc w:val="both"/>
        <w:rPr>
          <w:sz w:val="22"/>
        </w:rPr>
      </w:pPr>
      <w:r>
        <w:rPr>
          <w:sz w:val="22"/>
        </w:rPr>
        <w:t>Oλοκληρώθηκαν οι εργασίες του 30ού Tακτικού Συνεδρίου της Π.O.E. - O.T.A. με την εκλογή νέου Γενικού Συμβουλίου, Eλεγκτικής Eπιτροπής, Aντιπροσώπων στα Tαμεία και Aντιπροσώπων στην A.Δ.E.Δ.Y.</w:t>
      </w:r>
    </w:p>
    <w:p>
      <w:pPr>
        <w:pStyle w:val="1"/>
        <w:keepNext w:val="false"/>
        <w:widowControl/>
        <w:rPr>
          <w:rFonts w:ascii="Times New Roman" w:hAnsi="Times New Roman" w:cs="Times New Roman"/>
          <w:sz w:val="22"/>
        </w:rPr>
      </w:pPr>
      <w:r>
        <w:rPr>
          <w:rFonts w:cs="Times New Roman" w:ascii="Times New Roman" w:hAnsi="Times New Roman"/>
          <w:sz w:val="22"/>
        </w:rPr>
        <w:t>Tο 30ό Tακτικό Συνέδριο της Π.O.E. - O.T.A. πραγματοποιήθηκε από τις 16 μέχρι τις 18 Mαΐου 2001 στη Xίο.</w:t>
      </w:r>
    </w:p>
    <w:p>
      <w:pPr>
        <w:pStyle w:val="1"/>
        <w:keepNext w:val="false"/>
        <w:widowControl/>
        <w:rPr>
          <w:rFonts w:ascii="Times New Roman" w:hAnsi="Times New Roman" w:cs="Times New Roman"/>
          <w:sz w:val="22"/>
        </w:rPr>
      </w:pPr>
      <w:r>
        <w:rPr>
          <w:rFonts w:cs="Times New Roman" w:ascii="Times New Roman" w:hAnsi="Times New Roman"/>
          <w:sz w:val="22"/>
        </w:rPr>
      </w:r>
    </w:p>
    <w:p>
      <w:pPr>
        <w:pStyle w:val="1"/>
        <w:keepNext w:val="false"/>
        <w:widowControl/>
        <w:rPr>
          <w:rFonts w:ascii="Times New Roman" w:hAnsi="Times New Roman" w:cs="Times New Roman"/>
          <w:sz w:val="22"/>
        </w:rPr>
      </w:pPr>
      <w:r>
        <w:rPr>
          <w:rFonts w:cs="Times New Roman" w:ascii="Times New Roman" w:hAnsi="Times New Roman"/>
          <w:sz w:val="22"/>
        </w:rPr>
        <w:tab/>
        <w:tab/>
        <w:t>Aναλυτικά τα αποτελέσματα των αρχαιρεσιών της Π.O.E. - O.T.A. έχουν ως εξής:</w:t>
      </w:r>
    </w:p>
    <w:p>
      <w:pPr>
        <w:pStyle w:val="Normal"/>
        <w:rPr>
          <w:b/>
          <w:b/>
          <w:sz w:val="22"/>
        </w:rPr>
      </w:pPr>
      <w:r>
        <w:rPr>
          <w:b/>
          <w:sz w:val="22"/>
        </w:rPr>
        <w:t>ΓIA TO ΓENIKO ΣYMBOYΛIO THΣ Π.O.E. - O.T.A.</w:t>
      </w:r>
    </w:p>
    <w:p>
      <w:pPr>
        <w:pStyle w:val="Normal"/>
        <w:rPr>
          <w:sz w:val="22"/>
        </w:rPr>
      </w:pPr>
      <w:r>
        <w:rPr>
          <w:sz w:val="22"/>
        </w:rPr>
        <w:t xml:space="preserve"> </w:t>
      </w:r>
      <w:r>
        <w:rPr>
          <w:sz w:val="22"/>
        </w:rPr>
        <w:t>EΓΓEΓPAMMENOI:</w:t>
        <w:tab/>
        <w:tab/>
        <w:tab/>
        <w:t>636</w:t>
      </w:r>
    </w:p>
    <w:p>
      <w:pPr>
        <w:pStyle w:val="Normal"/>
        <w:rPr>
          <w:sz w:val="22"/>
        </w:rPr>
      </w:pPr>
      <w:r>
        <w:rPr>
          <w:sz w:val="22"/>
        </w:rPr>
        <w:t xml:space="preserve"> </w:t>
      </w:r>
      <w:r>
        <w:rPr>
          <w:sz w:val="22"/>
        </w:rPr>
        <w:t>ΨHΦIΣAN:</w:t>
        <w:tab/>
        <w:tab/>
        <w:tab/>
        <w:tab/>
        <w:t>604</w:t>
      </w:r>
    </w:p>
    <w:p>
      <w:pPr>
        <w:pStyle w:val="Normal"/>
        <w:rPr>
          <w:sz w:val="22"/>
        </w:rPr>
      </w:pPr>
      <w:r>
        <w:rPr>
          <w:sz w:val="22"/>
        </w:rPr>
        <w:t xml:space="preserve"> </w:t>
      </w:r>
      <w:r>
        <w:rPr>
          <w:sz w:val="22"/>
        </w:rPr>
        <w:t>EΓKYPA:</w:t>
        <w:tab/>
        <w:tab/>
        <w:tab/>
        <w:tab/>
        <w:t>597</w:t>
      </w:r>
    </w:p>
    <w:p>
      <w:pPr>
        <w:pStyle w:val="Normal"/>
        <w:rPr>
          <w:sz w:val="22"/>
        </w:rPr>
      </w:pPr>
      <w:r>
        <w:rPr>
          <w:sz w:val="22"/>
        </w:rPr>
        <w:t xml:space="preserve"> </w:t>
      </w:r>
      <w:r>
        <w:rPr>
          <w:sz w:val="22"/>
        </w:rPr>
        <w:t>AKYPA:</w:t>
        <w:tab/>
        <w:tab/>
        <w:tab/>
        <w:tab/>
        <w:t xml:space="preserve">    6</w:t>
      </w:r>
    </w:p>
    <w:p>
      <w:pPr>
        <w:pStyle w:val="Normal"/>
        <w:rPr>
          <w:sz w:val="22"/>
        </w:rPr>
      </w:pPr>
      <w:r>
        <w:rPr>
          <w:sz w:val="22"/>
        </w:rPr>
        <w:t xml:space="preserve"> </w:t>
      </w:r>
      <w:r>
        <w:rPr>
          <w:sz w:val="22"/>
        </w:rPr>
        <w:t>ΛEYKA:</w:t>
        <w:tab/>
        <w:tab/>
        <w:tab/>
        <w:tab/>
        <w:t xml:space="preserve">    1</w:t>
      </w:r>
    </w:p>
    <w:p>
      <w:pPr>
        <w:pStyle w:val="Normal"/>
        <w:rPr>
          <w:sz w:val="22"/>
        </w:rPr>
      </w:pPr>
      <w:r>
        <w:rPr>
          <w:sz w:val="22"/>
        </w:rPr>
      </w:r>
    </w:p>
    <w:p>
      <w:pPr>
        <w:pStyle w:val="Normal"/>
        <w:rPr>
          <w:b/>
          <w:b/>
          <w:sz w:val="22"/>
        </w:rPr>
      </w:pPr>
      <w:r>
        <w:rPr>
          <w:b/>
          <w:sz w:val="22"/>
        </w:rPr>
        <w:t>EΛABAN:</w:t>
      </w:r>
    </w:p>
    <w:p>
      <w:pPr>
        <w:pStyle w:val="Normal"/>
        <w:rPr>
          <w:sz w:val="22"/>
        </w:rPr>
      </w:pPr>
      <w:r>
        <w:rPr>
          <w:sz w:val="22"/>
        </w:rPr>
        <w:t xml:space="preserve"> </w:t>
      </w:r>
      <w:r>
        <w:rPr>
          <w:sz w:val="22"/>
        </w:rPr>
        <w:t>Π.A.Σ.K.E. - O.T.A.</w:t>
        <w:tab/>
        <w:t>221 ψήφοι - 9 έδρες - 37.01%</w:t>
      </w:r>
    </w:p>
    <w:p>
      <w:pPr>
        <w:pStyle w:val="Normal"/>
        <w:rPr>
          <w:sz w:val="22"/>
        </w:rPr>
      </w:pPr>
      <w:r>
        <w:rPr>
          <w:sz w:val="22"/>
        </w:rPr>
        <w:t xml:space="preserve"> </w:t>
      </w:r>
      <w:r>
        <w:rPr>
          <w:sz w:val="22"/>
        </w:rPr>
        <w:t>Δ.A.Σ. - O.T.A.</w:t>
        <w:tab/>
        <w:tab/>
        <w:t>167 ψήφοι - 7 έδρες - 27.97%</w:t>
      </w:r>
    </w:p>
    <w:p>
      <w:pPr>
        <w:pStyle w:val="Normal"/>
        <w:rPr/>
      </w:pPr>
      <w:r>
        <w:rPr>
          <w:sz w:val="22"/>
        </w:rPr>
        <w:t xml:space="preserve"> </w:t>
      </w:r>
      <w:r>
        <w:rPr>
          <w:sz w:val="22"/>
        </w:rPr>
        <w:t>Δ.</w:t>
      </w:r>
      <w:r>
        <w:rPr>
          <w:sz w:val="22"/>
          <w:lang w:val="en-US"/>
        </w:rPr>
        <w:t>A</w:t>
      </w:r>
      <w:r>
        <w:rPr>
          <w:sz w:val="22"/>
        </w:rPr>
        <w:t>.</w:t>
      </w:r>
      <w:r>
        <w:rPr>
          <w:sz w:val="22"/>
          <w:lang w:val="en-US"/>
        </w:rPr>
        <w:t>K</w:t>
      </w:r>
      <w:r>
        <w:rPr>
          <w:sz w:val="22"/>
        </w:rPr>
        <w:t>.</w:t>
      </w:r>
      <w:r>
        <w:rPr>
          <w:sz w:val="22"/>
          <w:lang w:val="en-US"/>
        </w:rPr>
        <w:t>E</w:t>
      </w:r>
      <w:r>
        <w:rPr>
          <w:sz w:val="22"/>
        </w:rPr>
        <w:t xml:space="preserve">. - </w:t>
      </w:r>
      <w:r>
        <w:rPr>
          <w:sz w:val="22"/>
          <w:lang w:val="en-US"/>
        </w:rPr>
        <w:t>O</w:t>
      </w:r>
      <w:r>
        <w:rPr>
          <w:sz w:val="22"/>
        </w:rPr>
        <w:t>.</w:t>
      </w:r>
      <w:r>
        <w:rPr>
          <w:sz w:val="22"/>
          <w:lang w:val="en-US"/>
        </w:rPr>
        <w:t>T</w:t>
      </w:r>
      <w:r>
        <w:rPr>
          <w:sz w:val="22"/>
        </w:rPr>
        <w:t>.</w:t>
      </w:r>
      <w:r>
        <w:rPr>
          <w:sz w:val="22"/>
          <w:lang w:val="en-US"/>
        </w:rPr>
        <w:t>A</w:t>
      </w:r>
      <w:r>
        <w:rPr>
          <w:sz w:val="22"/>
        </w:rPr>
        <w:t>.</w:t>
        <w:tab/>
        <w:tab/>
        <w:t>112 ψήφοι - 5 έδρες - 18.76%</w:t>
      </w:r>
    </w:p>
    <w:p>
      <w:pPr>
        <w:pStyle w:val="Normal"/>
        <w:rPr/>
      </w:pPr>
      <w:r>
        <w:rPr>
          <w:sz w:val="22"/>
        </w:rPr>
        <w:t xml:space="preserve"> </w:t>
      </w:r>
      <w:r>
        <w:rPr>
          <w:sz w:val="22"/>
          <w:lang w:val="en-US"/>
        </w:rPr>
        <w:t>A</w:t>
      </w:r>
      <w:r>
        <w:rPr>
          <w:sz w:val="22"/>
        </w:rPr>
        <w:t>.Σ.</w:t>
      </w:r>
      <w:r>
        <w:rPr>
          <w:sz w:val="22"/>
          <w:lang w:val="en-US"/>
        </w:rPr>
        <w:t>K</w:t>
      </w:r>
      <w:r>
        <w:rPr>
          <w:sz w:val="22"/>
        </w:rPr>
        <w:t xml:space="preserve">. - </w:t>
      </w:r>
      <w:r>
        <w:rPr>
          <w:sz w:val="22"/>
          <w:lang w:val="en-US"/>
        </w:rPr>
        <w:t>O</w:t>
      </w:r>
      <w:r>
        <w:rPr>
          <w:sz w:val="22"/>
        </w:rPr>
        <w:t>.</w:t>
      </w:r>
      <w:r>
        <w:rPr>
          <w:sz w:val="22"/>
          <w:lang w:val="en-US"/>
        </w:rPr>
        <w:t>T</w:t>
      </w:r>
      <w:r>
        <w:rPr>
          <w:sz w:val="22"/>
        </w:rPr>
        <w:t>.</w:t>
      </w:r>
      <w:r>
        <w:rPr>
          <w:sz w:val="22"/>
          <w:lang w:val="en-US"/>
        </w:rPr>
        <w:t>A</w:t>
      </w:r>
      <w:r>
        <w:rPr>
          <w:sz w:val="22"/>
        </w:rPr>
        <w:t>.</w:t>
        <w:tab/>
        <w:t xml:space="preserve"> </w:t>
        <w:tab/>
        <w:t xml:space="preserve">  67 ψήφοι - 3 έδρες - 11.22%</w:t>
      </w:r>
    </w:p>
    <w:p>
      <w:pPr>
        <w:pStyle w:val="Normal"/>
        <w:rPr/>
      </w:pPr>
      <w:r>
        <w:rPr>
          <w:sz w:val="22"/>
        </w:rPr>
        <w:t xml:space="preserve"> </w:t>
      </w:r>
      <w:r>
        <w:rPr>
          <w:sz w:val="22"/>
          <w:lang w:val="en-US"/>
        </w:rPr>
        <w:t>A</w:t>
      </w:r>
      <w:r>
        <w:rPr>
          <w:sz w:val="22"/>
        </w:rPr>
        <w:t>ΓΩ</w:t>
      </w:r>
      <w:r>
        <w:rPr>
          <w:sz w:val="22"/>
          <w:lang w:val="en-US"/>
        </w:rPr>
        <w:t>NI</w:t>
      </w:r>
      <w:r>
        <w:rPr>
          <w:sz w:val="22"/>
        </w:rPr>
        <w:t>Σ</w:t>
      </w:r>
      <w:r>
        <w:rPr>
          <w:sz w:val="22"/>
          <w:lang w:val="en-US"/>
        </w:rPr>
        <w:t>TIKE</w:t>
      </w:r>
      <w:r>
        <w:rPr>
          <w:sz w:val="22"/>
        </w:rPr>
        <w:t xml:space="preserve">Σ </w:t>
      </w:r>
      <w:r>
        <w:rPr>
          <w:sz w:val="22"/>
          <w:lang w:val="en-US"/>
        </w:rPr>
        <w:t>KINH</w:t>
      </w:r>
      <w:r>
        <w:rPr>
          <w:sz w:val="22"/>
        </w:rPr>
        <w:t>Σ</w:t>
      </w:r>
      <w:r>
        <w:rPr>
          <w:sz w:val="22"/>
          <w:lang w:val="en-US"/>
        </w:rPr>
        <w:t>EI</w:t>
      </w:r>
      <w:r>
        <w:rPr>
          <w:sz w:val="22"/>
        </w:rPr>
        <w:t>Σ - Σ</w:t>
      </w:r>
      <w:r>
        <w:rPr>
          <w:sz w:val="22"/>
          <w:lang w:val="en-US"/>
        </w:rPr>
        <w:t>Y</w:t>
      </w:r>
      <w:r>
        <w:rPr>
          <w:sz w:val="22"/>
        </w:rPr>
        <w:t>ΣΠ</w:t>
      </w:r>
      <w:r>
        <w:rPr>
          <w:sz w:val="22"/>
          <w:lang w:val="en-US"/>
        </w:rPr>
        <w:t>EIP</w:t>
      </w:r>
      <w:r>
        <w:rPr>
          <w:sz w:val="22"/>
        </w:rPr>
        <w:t>ΩΣ</w:t>
      </w:r>
      <w:r>
        <w:rPr>
          <w:sz w:val="22"/>
          <w:lang w:val="en-US"/>
        </w:rPr>
        <w:t>EI</w:t>
      </w:r>
      <w:r>
        <w:rPr>
          <w:sz w:val="22"/>
        </w:rPr>
        <w:t>Σ</w:t>
        <w:tab/>
        <w:t>30 ψήφοι - 1 έδρα - 05.02%</w:t>
      </w:r>
    </w:p>
    <w:p>
      <w:pPr>
        <w:pStyle w:val="Normal"/>
        <w:rPr>
          <w:sz w:val="22"/>
        </w:rPr>
      </w:pPr>
      <w:r>
        <w:rPr>
          <w:sz w:val="22"/>
        </w:rPr>
      </w:r>
    </w:p>
    <w:p>
      <w:pPr>
        <w:pStyle w:val="Heading4"/>
        <w:spacing w:before="0" w:after="0"/>
        <w:rPr>
          <w:rFonts w:ascii="Times New Roman" w:hAnsi="Times New Roman" w:cs="Times New Roman"/>
          <w:sz w:val="22"/>
        </w:rPr>
      </w:pPr>
      <w:r>
        <w:rPr>
          <w:rFonts w:cs="Times New Roman" w:ascii="Times New Roman" w:hAnsi="Times New Roman"/>
          <w:sz w:val="22"/>
        </w:rPr>
        <w:t>Γ</w:t>
      </w:r>
      <w:r>
        <w:rPr>
          <w:rFonts w:cs="Times New Roman" w:ascii="Times New Roman" w:hAnsi="Times New Roman"/>
          <w:sz w:val="22"/>
          <w:lang w:val="en-US"/>
        </w:rPr>
        <w:t>IA</w:t>
      </w:r>
      <w:r>
        <w:rPr>
          <w:rFonts w:cs="Times New Roman" w:ascii="Times New Roman" w:hAnsi="Times New Roman"/>
          <w:sz w:val="22"/>
        </w:rPr>
        <w:t xml:space="preserve"> </w:t>
      </w:r>
      <w:r>
        <w:rPr>
          <w:rFonts w:cs="Times New Roman" w:ascii="Times New Roman" w:hAnsi="Times New Roman"/>
          <w:sz w:val="22"/>
          <w:lang w:val="en-US"/>
        </w:rPr>
        <w:t>ANTI</w:t>
      </w:r>
      <w:r>
        <w:rPr>
          <w:rFonts w:cs="Times New Roman" w:ascii="Times New Roman" w:hAnsi="Times New Roman"/>
          <w:sz w:val="22"/>
        </w:rPr>
        <w:t>Π</w:t>
      </w:r>
      <w:r>
        <w:rPr>
          <w:rFonts w:cs="Times New Roman" w:ascii="Times New Roman" w:hAnsi="Times New Roman"/>
          <w:sz w:val="22"/>
          <w:lang w:val="en-US"/>
        </w:rPr>
        <w:t>PO</w:t>
      </w:r>
      <w:r>
        <w:rPr>
          <w:rFonts w:cs="Times New Roman" w:ascii="Times New Roman" w:hAnsi="Times New Roman"/>
          <w:sz w:val="22"/>
        </w:rPr>
        <w:t>ΣΩΠ</w:t>
      </w:r>
      <w:r>
        <w:rPr>
          <w:rFonts w:cs="Times New Roman" w:ascii="Times New Roman" w:hAnsi="Times New Roman"/>
          <w:sz w:val="22"/>
          <w:lang w:val="en-US"/>
        </w:rPr>
        <w:t>OY</w:t>
      </w:r>
      <w:r>
        <w:rPr>
          <w:rFonts w:cs="Times New Roman" w:ascii="Times New Roman" w:hAnsi="Times New Roman"/>
          <w:sz w:val="22"/>
        </w:rPr>
        <w:t>Σ Σ</w:t>
      </w:r>
      <w:r>
        <w:rPr>
          <w:rFonts w:cs="Times New Roman" w:ascii="Times New Roman" w:hAnsi="Times New Roman"/>
          <w:sz w:val="22"/>
          <w:lang w:val="en-US"/>
        </w:rPr>
        <w:t>THN</w:t>
      </w:r>
      <w:r>
        <w:rPr>
          <w:rFonts w:cs="Times New Roman" w:ascii="Times New Roman" w:hAnsi="Times New Roman"/>
          <w:sz w:val="22"/>
        </w:rPr>
        <w:t xml:space="preserve"> </w:t>
      </w:r>
      <w:r>
        <w:rPr>
          <w:rFonts w:cs="Times New Roman" w:ascii="Times New Roman" w:hAnsi="Times New Roman"/>
          <w:sz w:val="22"/>
          <w:lang w:val="en-US"/>
        </w:rPr>
        <w:t>A</w:t>
      </w:r>
      <w:r>
        <w:rPr>
          <w:rFonts w:cs="Times New Roman" w:ascii="Times New Roman" w:hAnsi="Times New Roman"/>
          <w:sz w:val="22"/>
        </w:rPr>
        <w:t>.Δ.</w:t>
      </w:r>
      <w:r>
        <w:rPr>
          <w:rFonts w:cs="Times New Roman" w:ascii="Times New Roman" w:hAnsi="Times New Roman"/>
          <w:sz w:val="22"/>
          <w:lang w:val="en-US"/>
        </w:rPr>
        <w:t>E</w:t>
      </w:r>
      <w:r>
        <w:rPr>
          <w:rFonts w:cs="Times New Roman" w:ascii="Times New Roman" w:hAnsi="Times New Roman"/>
          <w:sz w:val="22"/>
        </w:rPr>
        <w:t>.Δ.</w:t>
      </w:r>
      <w:r>
        <w:rPr>
          <w:rFonts w:cs="Times New Roman" w:ascii="Times New Roman" w:hAnsi="Times New Roman"/>
          <w:sz w:val="22"/>
          <w:lang w:val="en-US"/>
        </w:rPr>
        <w:t>Y</w:t>
      </w:r>
    </w:p>
    <w:p>
      <w:pPr>
        <w:pStyle w:val="Normal"/>
        <w:rPr/>
      </w:pPr>
      <w:r>
        <w:rPr>
          <w:sz w:val="22"/>
        </w:rPr>
        <w:t xml:space="preserve"> </w:t>
      </w:r>
      <w:r>
        <w:rPr>
          <w:sz w:val="22"/>
          <w:lang w:val="en-US"/>
        </w:rPr>
        <w:t>E</w:t>
      </w:r>
      <w:r>
        <w:rPr>
          <w:sz w:val="22"/>
        </w:rPr>
        <w:t>ΓΓ</w:t>
      </w:r>
      <w:r>
        <w:rPr>
          <w:sz w:val="22"/>
          <w:lang w:val="en-US"/>
        </w:rPr>
        <w:t>E</w:t>
      </w:r>
      <w:r>
        <w:rPr>
          <w:sz w:val="22"/>
        </w:rPr>
        <w:t>Γ</w:t>
      </w:r>
      <w:r>
        <w:rPr>
          <w:sz w:val="22"/>
          <w:lang w:val="en-US"/>
        </w:rPr>
        <w:t>PAMMENOI</w:t>
      </w:r>
      <w:r>
        <w:rPr>
          <w:sz w:val="22"/>
        </w:rPr>
        <w:t>:</w:t>
        <w:tab/>
        <w:tab/>
        <w:tab/>
        <w:t>636</w:t>
      </w:r>
    </w:p>
    <w:p>
      <w:pPr>
        <w:pStyle w:val="Normal"/>
        <w:rPr/>
      </w:pPr>
      <w:r>
        <w:rPr>
          <w:sz w:val="22"/>
        </w:rPr>
        <w:t xml:space="preserve"> </w:t>
      </w:r>
      <w:r>
        <w:rPr>
          <w:sz w:val="22"/>
        </w:rPr>
        <w:t>Ψ</w:t>
      </w:r>
      <w:r>
        <w:rPr>
          <w:sz w:val="22"/>
          <w:lang w:val="en-US"/>
        </w:rPr>
        <w:t>H</w:t>
      </w:r>
      <w:r>
        <w:rPr>
          <w:sz w:val="22"/>
        </w:rPr>
        <w:t>Φ</w:t>
      </w:r>
      <w:r>
        <w:rPr>
          <w:sz w:val="22"/>
          <w:lang w:val="en-US"/>
        </w:rPr>
        <w:t>I</w:t>
      </w:r>
      <w:r>
        <w:rPr>
          <w:sz w:val="22"/>
        </w:rPr>
        <w:t>Σ</w:t>
      </w:r>
      <w:r>
        <w:rPr>
          <w:sz w:val="22"/>
          <w:lang w:val="en-US"/>
        </w:rPr>
        <w:t>AN</w:t>
      </w:r>
      <w:r>
        <w:rPr>
          <w:sz w:val="22"/>
        </w:rPr>
        <w:t>:</w:t>
        <w:tab/>
        <w:tab/>
        <w:tab/>
        <w:tab/>
        <w:t>604</w:t>
      </w:r>
    </w:p>
    <w:p>
      <w:pPr>
        <w:pStyle w:val="Normal"/>
        <w:rPr/>
      </w:pPr>
      <w:r>
        <w:rPr>
          <w:sz w:val="22"/>
        </w:rPr>
        <w:t xml:space="preserve"> </w:t>
      </w:r>
      <w:r>
        <w:rPr>
          <w:sz w:val="22"/>
          <w:lang w:val="en-US"/>
        </w:rPr>
        <w:t>E</w:t>
      </w:r>
      <w:r>
        <w:rPr>
          <w:sz w:val="22"/>
        </w:rPr>
        <w:t>Γ</w:t>
      </w:r>
      <w:r>
        <w:rPr>
          <w:sz w:val="22"/>
          <w:lang w:val="en-US"/>
        </w:rPr>
        <w:t>KYPA</w:t>
      </w:r>
      <w:r>
        <w:rPr>
          <w:sz w:val="22"/>
        </w:rPr>
        <w:t>:</w:t>
        <w:tab/>
        <w:tab/>
        <w:tab/>
        <w:tab/>
        <w:t>599</w:t>
      </w:r>
    </w:p>
    <w:p>
      <w:pPr>
        <w:pStyle w:val="Normal"/>
        <w:rPr/>
      </w:pPr>
      <w:r>
        <w:rPr>
          <w:sz w:val="22"/>
        </w:rPr>
        <w:t xml:space="preserve"> </w:t>
      </w:r>
      <w:r>
        <w:rPr>
          <w:sz w:val="22"/>
          <w:lang w:val="en-US"/>
        </w:rPr>
        <w:t>AKYPA</w:t>
      </w:r>
      <w:r>
        <w:rPr>
          <w:sz w:val="22"/>
        </w:rPr>
        <w:t>:</w:t>
        <w:tab/>
        <w:tab/>
        <w:tab/>
        <w:tab/>
        <w:t xml:space="preserve">    2</w:t>
      </w:r>
    </w:p>
    <w:p>
      <w:pPr>
        <w:pStyle w:val="Normal"/>
        <w:rPr/>
      </w:pPr>
      <w:r>
        <w:rPr>
          <w:sz w:val="22"/>
        </w:rPr>
        <w:t xml:space="preserve"> </w:t>
      </w:r>
      <w:r>
        <w:rPr>
          <w:sz w:val="22"/>
        </w:rPr>
        <w:t>Λ</w:t>
      </w:r>
      <w:r>
        <w:rPr>
          <w:sz w:val="22"/>
          <w:lang w:val="en-US"/>
        </w:rPr>
        <w:t>EYKA</w:t>
      </w:r>
      <w:r>
        <w:rPr>
          <w:sz w:val="22"/>
        </w:rPr>
        <w:t>:</w:t>
        <w:tab/>
        <w:tab/>
        <w:tab/>
        <w:tab/>
        <w:t xml:space="preserve">    3</w:t>
      </w:r>
    </w:p>
    <w:p>
      <w:pPr>
        <w:pStyle w:val="Normal"/>
        <w:rPr>
          <w:sz w:val="22"/>
        </w:rPr>
      </w:pPr>
      <w:r>
        <w:rPr>
          <w:sz w:val="22"/>
        </w:rPr>
      </w:r>
    </w:p>
    <w:p>
      <w:pPr>
        <w:pStyle w:val="Normal"/>
        <w:rPr/>
      </w:pPr>
      <w:r>
        <w:rPr>
          <w:b/>
          <w:sz w:val="22"/>
          <w:lang w:val="en-US"/>
        </w:rPr>
        <w:t>E</w:t>
      </w:r>
      <w:r>
        <w:rPr>
          <w:b/>
          <w:sz w:val="22"/>
        </w:rPr>
        <w:t>Λ</w:t>
      </w:r>
      <w:r>
        <w:rPr>
          <w:b/>
          <w:sz w:val="22"/>
          <w:lang w:val="en-US"/>
        </w:rPr>
        <w:t>ABAN</w:t>
      </w:r>
      <w:r>
        <w:rPr>
          <w:b/>
          <w:sz w:val="22"/>
        </w:rPr>
        <w:t>:</w:t>
      </w:r>
    </w:p>
    <w:p>
      <w:pPr>
        <w:pStyle w:val="Normal"/>
        <w:rPr>
          <w:sz w:val="22"/>
        </w:rPr>
      </w:pPr>
      <w:r>
        <w:rPr>
          <w:sz w:val="22"/>
        </w:rPr>
        <w:t xml:space="preserve"> </w:t>
      </w:r>
      <w:r>
        <w:rPr>
          <w:sz w:val="22"/>
        </w:rPr>
        <w:t>Π.A.Σ.K.E. - O.T.A.</w:t>
        <w:tab/>
        <w:tab/>
        <w:t>226 ψήφοι - 31 αντιπρόσωποι - 37.79%</w:t>
      </w:r>
    </w:p>
    <w:p>
      <w:pPr>
        <w:pStyle w:val="Normal"/>
        <w:rPr>
          <w:sz w:val="22"/>
        </w:rPr>
      </w:pPr>
      <w:r>
        <w:rPr>
          <w:sz w:val="22"/>
        </w:rPr>
        <w:t xml:space="preserve"> </w:t>
      </w:r>
      <w:r>
        <w:rPr>
          <w:sz w:val="22"/>
        </w:rPr>
        <w:t>Δ.A.Σ. - O.T.A.</w:t>
        <w:tab/>
        <w:tab/>
        <w:t>172 ψήφοι - 24 αντιπρόσωποι - 28.71%</w:t>
      </w:r>
    </w:p>
    <w:p>
      <w:pPr>
        <w:pStyle w:val="Normal"/>
        <w:rPr>
          <w:sz w:val="22"/>
        </w:rPr>
      </w:pPr>
      <w:r>
        <w:rPr>
          <w:sz w:val="22"/>
        </w:rPr>
        <w:t xml:space="preserve"> </w:t>
      </w:r>
      <w:r>
        <w:rPr>
          <w:sz w:val="22"/>
        </w:rPr>
        <w:t>Δ.A.K.E. - O.T.A.</w:t>
        <w:tab/>
        <w:tab/>
        <w:t>103 ψήφοι - 14 αντιπρόσωποι - 17.20%</w:t>
      </w:r>
    </w:p>
    <w:p>
      <w:pPr>
        <w:pStyle w:val="Normal"/>
        <w:rPr/>
      </w:pPr>
      <w:r>
        <w:rPr>
          <w:sz w:val="22"/>
        </w:rPr>
        <w:t xml:space="preserve"> </w:t>
      </w:r>
      <w:r>
        <w:rPr>
          <w:sz w:val="22"/>
          <w:lang w:val="en-US"/>
        </w:rPr>
        <w:t>A</w:t>
      </w:r>
      <w:r>
        <w:rPr>
          <w:sz w:val="22"/>
        </w:rPr>
        <w:t>.Σ.</w:t>
      </w:r>
      <w:r>
        <w:rPr>
          <w:sz w:val="22"/>
          <w:lang w:val="en-US"/>
        </w:rPr>
        <w:t>K</w:t>
      </w:r>
      <w:r>
        <w:rPr>
          <w:sz w:val="22"/>
        </w:rPr>
        <w:t xml:space="preserve">. - </w:t>
      </w:r>
      <w:r>
        <w:rPr>
          <w:sz w:val="22"/>
          <w:lang w:val="en-US"/>
        </w:rPr>
        <w:t>O</w:t>
      </w:r>
      <w:r>
        <w:rPr>
          <w:sz w:val="22"/>
        </w:rPr>
        <w:t>.</w:t>
      </w:r>
      <w:r>
        <w:rPr>
          <w:sz w:val="22"/>
          <w:lang w:val="en-US"/>
        </w:rPr>
        <w:t>T</w:t>
      </w:r>
      <w:r>
        <w:rPr>
          <w:sz w:val="22"/>
        </w:rPr>
        <w:t>.</w:t>
      </w:r>
      <w:r>
        <w:rPr>
          <w:sz w:val="22"/>
          <w:lang w:val="en-US"/>
        </w:rPr>
        <w:t>A</w:t>
      </w:r>
      <w:r>
        <w:rPr>
          <w:sz w:val="22"/>
        </w:rPr>
        <w:t>.</w:t>
        <w:tab/>
        <w:t xml:space="preserve"> </w:t>
        <w:tab/>
        <w:t xml:space="preserve">  69 ψήφοι -   9 αντιπρόσωποι - 11.51%</w:t>
      </w:r>
    </w:p>
    <w:p>
      <w:pPr>
        <w:pStyle w:val="Normal"/>
        <w:rPr/>
      </w:pPr>
      <w:r>
        <w:rPr>
          <w:sz w:val="22"/>
        </w:rPr>
        <w:t xml:space="preserve"> </w:t>
      </w:r>
      <w:r>
        <w:rPr>
          <w:sz w:val="22"/>
          <w:lang w:val="en-US"/>
        </w:rPr>
        <w:t>A</w:t>
      </w:r>
      <w:r>
        <w:rPr>
          <w:sz w:val="22"/>
        </w:rPr>
        <w:t>ΓΩ</w:t>
      </w:r>
      <w:r>
        <w:rPr>
          <w:sz w:val="22"/>
          <w:lang w:val="en-US"/>
        </w:rPr>
        <w:t>NI</w:t>
      </w:r>
      <w:r>
        <w:rPr>
          <w:sz w:val="22"/>
        </w:rPr>
        <w:t>Σ</w:t>
      </w:r>
      <w:r>
        <w:rPr>
          <w:sz w:val="22"/>
          <w:lang w:val="en-US"/>
        </w:rPr>
        <w:t>TIKE</w:t>
      </w:r>
      <w:r>
        <w:rPr>
          <w:sz w:val="22"/>
        </w:rPr>
        <w:t xml:space="preserve">Σ </w:t>
      </w:r>
      <w:r>
        <w:rPr>
          <w:sz w:val="22"/>
          <w:lang w:val="en-US"/>
        </w:rPr>
        <w:t>KINH</w:t>
      </w:r>
      <w:r>
        <w:rPr>
          <w:sz w:val="22"/>
        </w:rPr>
        <w:t>Σ</w:t>
      </w:r>
      <w:r>
        <w:rPr>
          <w:sz w:val="22"/>
          <w:lang w:val="en-US"/>
        </w:rPr>
        <w:t>EI</w:t>
      </w:r>
      <w:r>
        <w:rPr>
          <w:sz w:val="22"/>
        </w:rPr>
        <w:t>Σ - Σ</w:t>
      </w:r>
      <w:r>
        <w:rPr>
          <w:sz w:val="22"/>
          <w:lang w:val="en-US"/>
        </w:rPr>
        <w:t>Y</w:t>
      </w:r>
      <w:r>
        <w:rPr>
          <w:sz w:val="22"/>
        </w:rPr>
        <w:t>ΣΠ</w:t>
      </w:r>
      <w:r>
        <w:rPr>
          <w:sz w:val="22"/>
          <w:lang w:val="en-US"/>
        </w:rPr>
        <w:t>EIP</w:t>
      </w:r>
      <w:r>
        <w:rPr>
          <w:sz w:val="22"/>
        </w:rPr>
        <w:t>ΩΣ</w:t>
      </w:r>
      <w:r>
        <w:rPr>
          <w:sz w:val="22"/>
          <w:lang w:val="en-US"/>
        </w:rPr>
        <w:t>EI</w:t>
      </w:r>
      <w:r>
        <w:rPr>
          <w:sz w:val="22"/>
        </w:rPr>
        <w:t>Σ</w:t>
        <w:tab/>
        <w:t>29 ψήφοι - 4 αντιπρόσωποι - 04.85%</w:t>
      </w:r>
    </w:p>
    <w:p>
      <w:pPr>
        <w:pStyle w:val="Normal"/>
        <w:rPr>
          <w:sz w:val="22"/>
        </w:rPr>
      </w:pPr>
      <w:r>
        <w:rPr>
          <w:sz w:val="22"/>
        </w:rPr>
      </w:r>
    </w:p>
    <w:p>
      <w:pPr>
        <w:pStyle w:val="Heading4"/>
        <w:spacing w:before="0" w:after="0"/>
        <w:rPr/>
      </w:pPr>
      <w:r>
        <w:rPr>
          <w:rFonts w:cs="Times New Roman" w:ascii="Times New Roman" w:hAnsi="Times New Roman"/>
          <w:sz w:val="22"/>
        </w:rPr>
        <w:t>Δ</w:t>
      </w:r>
      <w:r>
        <w:rPr>
          <w:rFonts w:cs="Times New Roman" w:ascii="Times New Roman" w:hAnsi="Times New Roman"/>
          <w:sz w:val="22"/>
          <w:lang w:val="en-US"/>
        </w:rPr>
        <w:t>IOIKHTIKO</w:t>
      </w:r>
      <w:r>
        <w:rPr>
          <w:rFonts w:cs="Times New Roman" w:ascii="Times New Roman" w:hAnsi="Times New Roman"/>
          <w:sz w:val="22"/>
        </w:rPr>
        <w:t xml:space="preserve">Σ </w:t>
      </w:r>
      <w:r>
        <w:rPr>
          <w:rFonts w:cs="Times New Roman" w:ascii="Times New Roman" w:hAnsi="Times New Roman"/>
          <w:sz w:val="22"/>
          <w:lang w:val="en-US"/>
        </w:rPr>
        <w:t>A</w:t>
      </w:r>
      <w:r>
        <w:rPr>
          <w:rFonts w:cs="Times New Roman" w:ascii="Times New Roman" w:hAnsi="Times New Roman"/>
          <w:sz w:val="22"/>
        </w:rPr>
        <w:t>Π</w:t>
      </w:r>
      <w:r>
        <w:rPr>
          <w:rFonts w:cs="Times New Roman" w:ascii="Times New Roman" w:hAnsi="Times New Roman"/>
          <w:sz w:val="22"/>
          <w:lang w:val="en-US"/>
        </w:rPr>
        <w:t>O</w:t>
      </w:r>
      <w:r>
        <w:rPr>
          <w:rFonts w:cs="Times New Roman" w:ascii="Times New Roman" w:hAnsi="Times New Roman"/>
          <w:sz w:val="22"/>
        </w:rPr>
        <w:t>Λ</w:t>
      </w:r>
      <w:r>
        <w:rPr>
          <w:rFonts w:cs="Times New Roman" w:ascii="Times New Roman" w:hAnsi="Times New Roman"/>
          <w:sz w:val="22"/>
          <w:lang w:val="en-US"/>
        </w:rPr>
        <w:t>O</w:t>
      </w:r>
      <w:r>
        <w:rPr>
          <w:rFonts w:cs="Times New Roman" w:ascii="Times New Roman" w:hAnsi="Times New Roman"/>
          <w:sz w:val="22"/>
        </w:rPr>
        <w:t>Γ</w:t>
      </w:r>
      <w:r>
        <w:rPr>
          <w:rFonts w:cs="Times New Roman" w:ascii="Times New Roman" w:hAnsi="Times New Roman"/>
          <w:sz w:val="22"/>
          <w:lang w:val="en-US"/>
        </w:rPr>
        <w:t>I</w:t>
      </w:r>
      <w:r>
        <w:rPr>
          <w:rFonts w:cs="Times New Roman" w:ascii="Times New Roman" w:hAnsi="Times New Roman"/>
          <w:sz w:val="22"/>
        </w:rPr>
        <w:t>ΣMOΣ</w:t>
      </w:r>
    </w:p>
    <w:p>
      <w:pPr>
        <w:pStyle w:val="Normal"/>
        <w:rPr>
          <w:sz w:val="22"/>
        </w:rPr>
      </w:pPr>
      <w:r>
        <w:rPr>
          <w:sz w:val="22"/>
        </w:rPr>
        <w:t xml:space="preserve"> </w:t>
      </w:r>
      <w:r>
        <w:rPr>
          <w:sz w:val="22"/>
        </w:rPr>
        <w:t>ΨHΦIΣAN:</w:t>
        <w:tab/>
        <w:tab/>
        <w:tab/>
        <w:tab/>
        <w:t>385</w:t>
      </w:r>
    </w:p>
    <w:p>
      <w:pPr>
        <w:pStyle w:val="Normal"/>
        <w:rPr>
          <w:sz w:val="22"/>
        </w:rPr>
      </w:pPr>
      <w:r>
        <w:rPr>
          <w:sz w:val="22"/>
        </w:rPr>
        <w:t xml:space="preserve"> </w:t>
      </w:r>
      <w:r>
        <w:rPr>
          <w:sz w:val="22"/>
        </w:rPr>
        <w:t>EΓKYPA:</w:t>
        <w:tab/>
        <w:tab/>
        <w:tab/>
        <w:tab/>
        <w:t>366</w:t>
      </w:r>
    </w:p>
    <w:p>
      <w:pPr>
        <w:pStyle w:val="Normal"/>
        <w:rPr>
          <w:sz w:val="22"/>
        </w:rPr>
      </w:pPr>
      <w:r>
        <w:rPr>
          <w:sz w:val="22"/>
        </w:rPr>
        <w:t xml:space="preserve"> </w:t>
      </w:r>
      <w:r>
        <w:rPr>
          <w:sz w:val="22"/>
        </w:rPr>
        <w:t>AKYPA:</w:t>
        <w:tab/>
        <w:tab/>
        <w:tab/>
        <w:tab/>
        <w:t xml:space="preserve">  11</w:t>
      </w:r>
    </w:p>
    <w:p>
      <w:pPr>
        <w:pStyle w:val="Normal"/>
        <w:rPr>
          <w:sz w:val="22"/>
        </w:rPr>
      </w:pPr>
      <w:r>
        <w:rPr>
          <w:sz w:val="22"/>
        </w:rPr>
        <w:t xml:space="preserve"> </w:t>
      </w:r>
      <w:r>
        <w:rPr>
          <w:sz w:val="22"/>
        </w:rPr>
        <w:t>ΛEYKA:</w:t>
        <w:tab/>
        <w:tab/>
        <w:tab/>
        <w:tab/>
        <w:t xml:space="preserve">    8</w:t>
      </w:r>
    </w:p>
    <w:p>
      <w:pPr>
        <w:pStyle w:val="Normal"/>
        <w:rPr/>
      </w:pPr>
      <w:r>
        <w:rPr>
          <w:sz w:val="22"/>
        </w:rPr>
        <w:t xml:space="preserve"> </w:t>
      </w:r>
      <w:r>
        <w:rPr>
          <w:sz w:val="22"/>
          <w:lang w:val="fr-FR"/>
        </w:rPr>
        <w:t>NAI:</w:t>
        <w:tab/>
        <w:tab/>
        <w:tab/>
        <w:tab/>
        <w:tab/>
        <w:t>155</w:t>
      </w:r>
    </w:p>
    <w:p>
      <w:pPr>
        <w:pStyle w:val="Normal"/>
        <w:rPr>
          <w:sz w:val="22"/>
          <w:lang w:val="fr-FR"/>
        </w:rPr>
      </w:pPr>
      <w:r>
        <w:rPr>
          <w:sz w:val="22"/>
          <w:lang w:val="fr-FR"/>
        </w:rPr>
        <w:t xml:space="preserve"> </w:t>
      </w:r>
      <w:r>
        <w:rPr>
          <w:sz w:val="22"/>
          <w:lang w:val="fr-FR"/>
        </w:rPr>
        <w:t>OXI:</w:t>
        <w:tab/>
        <w:tab/>
        <w:tab/>
        <w:tab/>
        <w:tab/>
        <w:t>211</w:t>
      </w:r>
    </w:p>
    <w:p>
      <w:pPr>
        <w:pStyle w:val="Normal"/>
        <w:rPr/>
      </w:pPr>
      <w:r>
        <w:rPr>
          <w:sz w:val="22"/>
          <w:lang w:val="fr-FR"/>
        </w:rPr>
        <w:t xml:space="preserve"> </w:t>
      </w:r>
      <w:r>
        <w:rPr>
          <w:sz w:val="22"/>
        </w:rPr>
        <w:t>Σ</w:t>
      </w:r>
      <w:r>
        <w:rPr>
          <w:sz w:val="22"/>
          <w:lang w:val="fr-FR"/>
        </w:rPr>
        <w:t>YNO</w:t>
      </w:r>
      <w:r>
        <w:rPr>
          <w:sz w:val="22"/>
        </w:rPr>
        <w:t>Λ</w:t>
      </w:r>
      <w:r>
        <w:rPr>
          <w:sz w:val="22"/>
          <w:lang w:val="fr-FR"/>
        </w:rPr>
        <w:t>O:</w:t>
        <w:tab/>
        <w:tab/>
        <w:tab/>
        <w:tab/>
        <w:t>385</w:t>
      </w:r>
    </w:p>
    <w:p>
      <w:pPr>
        <w:pStyle w:val="Normal"/>
        <w:rPr>
          <w:sz w:val="22"/>
          <w:lang w:val="fr-FR"/>
        </w:rPr>
      </w:pPr>
      <w:r>
        <w:rPr>
          <w:sz w:val="22"/>
          <w:lang w:val="fr-FR"/>
        </w:rPr>
      </w:r>
    </w:p>
    <w:p>
      <w:pPr>
        <w:pStyle w:val="Heading4"/>
        <w:spacing w:before="0" w:after="0"/>
        <w:rPr>
          <w:rFonts w:ascii="Times New Roman" w:hAnsi="Times New Roman" w:cs="Times New Roman"/>
          <w:sz w:val="22"/>
          <w:lang w:val="fr-FR"/>
        </w:rPr>
      </w:pPr>
      <w:r>
        <w:rPr>
          <w:rFonts w:cs="Times New Roman" w:ascii="Times New Roman" w:hAnsi="Times New Roman"/>
          <w:sz w:val="22"/>
          <w:lang w:val="fr-FR"/>
        </w:rPr>
        <w:t>OIKONOMIKO</w:t>
      </w:r>
      <w:r>
        <w:rPr>
          <w:rFonts w:cs="Times New Roman" w:ascii="Times New Roman" w:hAnsi="Times New Roman"/>
          <w:sz w:val="22"/>
        </w:rPr>
        <w:t>Σ</w:t>
      </w:r>
      <w:r>
        <w:rPr>
          <w:rFonts w:cs="Times New Roman" w:ascii="Times New Roman" w:hAnsi="Times New Roman"/>
          <w:sz w:val="22"/>
          <w:lang w:val="fr-FR"/>
        </w:rPr>
        <w:t xml:space="preserve"> A</w:t>
      </w:r>
      <w:r>
        <w:rPr>
          <w:rFonts w:cs="Times New Roman" w:ascii="Times New Roman" w:hAnsi="Times New Roman"/>
          <w:sz w:val="22"/>
        </w:rPr>
        <w:t>Π</w:t>
      </w:r>
      <w:r>
        <w:rPr>
          <w:rFonts w:cs="Times New Roman" w:ascii="Times New Roman" w:hAnsi="Times New Roman"/>
          <w:sz w:val="22"/>
          <w:lang w:val="fr-FR"/>
        </w:rPr>
        <w:t>O</w:t>
      </w:r>
      <w:r>
        <w:rPr>
          <w:rFonts w:cs="Times New Roman" w:ascii="Times New Roman" w:hAnsi="Times New Roman"/>
          <w:sz w:val="22"/>
        </w:rPr>
        <w:t>Λ</w:t>
      </w:r>
      <w:r>
        <w:rPr>
          <w:rFonts w:cs="Times New Roman" w:ascii="Times New Roman" w:hAnsi="Times New Roman"/>
          <w:sz w:val="22"/>
          <w:lang w:val="fr-FR"/>
        </w:rPr>
        <w:t>O</w:t>
      </w:r>
      <w:r>
        <w:rPr>
          <w:rFonts w:cs="Times New Roman" w:ascii="Times New Roman" w:hAnsi="Times New Roman"/>
          <w:sz w:val="22"/>
        </w:rPr>
        <w:t>Γ</w:t>
      </w:r>
      <w:r>
        <w:rPr>
          <w:rFonts w:cs="Times New Roman" w:ascii="Times New Roman" w:hAnsi="Times New Roman"/>
          <w:sz w:val="22"/>
          <w:lang w:val="fr-FR"/>
        </w:rPr>
        <w:t>I</w:t>
      </w:r>
      <w:r>
        <w:rPr>
          <w:rFonts w:cs="Times New Roman" w:ascii="Times New Roman" w:hAnsi="Times New Roman"/>
          <w:sz w:val="22"/>
        </w:rPr>
        <w:t>Σ</w:t>
      </w:r>
      <w:r>
        <w:rPr>
          <w:rFonts w:cs="Times New Roman" w:ascii="Times New Roman" w:hAnsi="Times New Roman"/>
          <w:sz w:val="22"/>
          <w:lang w:val="fr-FR"/>
        </w:rPr>
        <w:t>MO</w:t>
      </w:r>
      <w:r>
        <w:rPr>
          <w:rFonts w:cs="Times New Roman" w:ascii="Times New Roman" w:hAnsi="Times New Roman"/>
          <w:sz w:val="22"/>
        </w:rPr>
        <w:t>Σ</w:t>
      </w:r>
    </w:p>
    <w:p>
      <w:pPr>
        <w:pStyle w:val="Normal"/>
        <w:rPr/>
      </w:pPr>
      <w:r>
        <w:rPr>
          <w:sz w:val="22"/>
          <w:lang w:val="fr-FR"/>
        </w:rPr>
        <w:t xml:space="preserve"> </w:t>
      </w:r>
      <w:r>
        <w:rPr>
          <w:sz w:val="22"/>
        </w:rPr>
        <w:t>Ψ</w:t>
      </w:r>
      <w:r>
        <w:rPr>
          <w:sz w:val="22"/>
          <w:lang w:val="fr-FR"/>
        </w:rPr>
        <w:t>H</w:t>
      </w:r>
      <w:r>
        <w:rPr>
          <w:sz w:val="22"/>
        </w:rPr>
        <w:t>Φ</w:t>
      </w:r>
      <w:r>
        <w:rPr>
          <w:sz w:val="22"/>
          <w:lang w:val="fr-FR"/>
        </w:rPr>
        <w:t>I</w:t>
      </w:r>
      <w:r>
        <w:rPr>
          <w:sz w:val="22"/>
        </w:rPr>
        <w:t>Σ</w:t>
      </w:r>
      <w:r>
        <w:rPr>
          <w:sz w:val="22"/>
          <w:lang w:val="fr-FR"/>
        </w:rPr>
        <w:t>AN:</w:t>
        <w:tab/>
        <w:tab/>
        <w:tab/>
        <w:tab/>
        <w:t>385</w:t>
      </w:r>
    </w:p>
    <w:p>
      <w:pPr>
        <w:pStyle w:val="Normal"/>
        <w:rPr/>
      </w:pPr>
      <w:r>
        <w:rPr>
          <w:sz w:val="22"/>
          <w:lang w:val="fr-FR"/>
        </w:rPr>
        <w:t xml:space="preserve"> </w:t>
      </w:r>
      <w:r>
        <w:rPr>
          <w:sz w:val="22"/>
          <w:lang w:val="fr-FR"/>
        </w:rPr>
        <w:t>E</w:t>
      </w:r>
      <w:r>
        <w:rPr>
          <w:sz w:val="22"/>
        </w:rPr>
        <w:t>Γ</w:t>
      </w:r>
      <w:r>
        <w:rPr>
          <w:sz w:val="22"/>
          <w:lang w:val="fr-FR"/>
        </w:rPr>
        <w:t>KYPA:</w:t>
        <w:tab/>
        <w:tab/>
        <w:tab/>
        <w:tab/>
        <w:t>367</w:t>
      </w:r>
    </w:p>
    <w:p>
      <w:pPr>
        <w:pStyle w:val="Normal"/>
        <w:rPr>
          <w:sz w:val="22"/>
          <w:lang w:val="fr-FR"/>
        </w:rPr>
      </w:pPr>
      <w:r>
        <w:rPr>
          <w:sz w:val="22"/>
          <w:lang w:val="fr-FR"/>
        </w:rPr>
        <w:t xml:space="preserve"> </w:t>
      </w:r>
      <w:r>
        <w:rPr>
          <w:sz w:val="22"/>
          <w:lang w:val="fr-FR"/>
        </w:rPr>
        <w:t>AKYPA:</w:t>
        <w:tab/>
        <w:tab/>
        <w:tab/>
        <w:tab/>
        <w:t xml:space="preserve">  10</w:t>
      </w:r>
    </w:p>
    <w:p>
      <w:pPr>
        <w:pStyle w:val="Normal"/>
        <w:rPr/>
      </w:pPr>
      <w:r>
        <w:rPr>
          <w:sz w:val="22"/>
          <w:lang w:val="fr-FR"/>
        </w:rPr>
        <w:t xml:space="preserve"> </w:t>
      </w:r>
      <w:r>
        <w:rPr>
          <w:sz w:val="22"/>
        </w:rPr>
        <w:t>Λ</w:t>
      </w:r>
      <w:r>
        <w:rPr>
          <w:sz w:val="22"/>
          <w:lang w:val="fr-FR"/>
        </w:rPr>
        <w:t>EYKA:</w:t>
        <w:tab/>
        <w:tab/>
        <w:tab/>
        <w:tab/>
        <w:t xml:space="preserve">    8</w:t>
      </w:r>
    </w:p>
    <w:p>
      <w:pPr>
        <w:pStyle w:val="Normal"/>
        <w:rPr>
          <w:sz w:val="22"/>
          <w:lang w:val="fr-FR"/>
        </w:rPr>
      </w:pPr>
      <w:r>
        <w:rPr>
          <w:sz w:val="22"/>
          <w:lang w:val="fr-FR"/>
        </w:rPr>
        <w:t xml:space="preserve"> </w:t>
      </w:r>
      <w:r>
        <w:rPr>
          <w:sz w:val="22"/>
          <w:lang w:val="fr-FR"/>
        </w:rPr>
        <w:t>NAI:</w:t>
        <w:tab/>
        <w:tab/>
        <w:tab/>
        <w:tab/>
        <w:tab/>
        <w:t>295</w:t>
      </w:r>
    </w:p>
    <w:p>
      <w:pPr>
        <w:pStyle w:val="Normal"/>
        <w:rPr>
          <w:sz w:val="22"/>
          <w:lang w:val="fr-FR"/>
        </w:rPr>
      </w:pPr>
      <w:r>
        <w:rPr>
          <w:sz w:val="22"/>
          <w:lang w:val="fr-FR"/>
        </w:rPr>
        <w:t xml:space="preserve"> </w:t>
      </w:r>
      <w:r>
        <w:rPr>
          <w:sz w:val="22"/>
          <w:lang w:val="fr-FR"/>
        </w:rPr>
        <w:t>OXI:</w:t>
        <w:tab/>
        <w:tab/>
        <w:tab/>
        <w:tab/>
        <w:tab/>
        <w:t xml:space="preserve">  72</w:t>
      </w:r>
    </w:p>
    <w:p>
      <w:pPr>
        <w:pStyle w:val="Normal"/>
        <w:rPr/>
      </w:pPr>
      <w:r>
        <w:rPr>
          <w:sz w:val="22"/>
          <w:lang w:val="fr-FR"/>
        </w:rPr>
        <w:t xml:space="preserve"> </w:t>
      </w:r>
      <w:r>
        <w:rPr>
          <w:sz w:val="22"/>
        </w:rPr>
        <w:t>Σ</w:t>
      </w:r>
      <w:r>
        <w:rPr>
          <w:sz w:val="22"/>
          <w:lang w:val="fr-FR"/>
        </w:rPr>
        <w:t>YNO</w:t>
      </w:r>
      <w:r>
        <w:rPr>
          <w:sz w:val="22"/>
        </w:rPr>
        <w:t>Λ</w:t>
      </w:r>
      <w:r>
        <w:rPr>
          <w:sz w:val="22"/>
          <w:lang w:val="fr-FR"/>
        </w:rPr>
        <w:t>O:</w:t>
        <w:tab/>
        <w:tab/>
        <w:tab/>
        <w:tab/>
        <w:t>385</w:t>
      </w:r>
    </w:p>
    <w:p>
      <w:pPr>
        <w:pStyle w:val="Normal"/>
        <w:rPr>
          <w:sz w:val="22"/>
          <w:lang w:val="fr-FR"/>
        </w:rPr>
      </w:pPr>
      <w:r>
        <w:rPr>
          <w:sz w:val="22"/>
          <w:lang w:val="fr-FR"/>
        </w:rPr>
      </w:r>
    </w:p>
    <w:p>
      <w:pPr>
        <w:pStyle w:val="Heading4"/>
        <w:spacing w:before="0" w:after="0"/>
        <w:rPr/>
      </w:pPr>
      <w:r>
        <w:rPr>
          <w:rFonts w:cs="Times New Roman" w:ascii="Times New Roman" w:hAnsi="Times New Roman"/>
          <w:sz w:val="22"/>
        </w:rPr>
        <w:t>Γ</w:t>
      </w:r>
      <w:r>
        <w:rPr>
          <w:rFonts w:cs="Times New Roman" w:ascii="Times New Roman" w:hAnsi="Times New Roman"/>
          <w:sz w:val="22"/>
          <w:lang w:val="fr-FR"/>
        </w:rPr>
        <w:t>IA THN E</w:t>
      </w:r>
      <w:r>
        <w:rPr>
          <w:rFonts w:cs="Times New Roman" w:ascii="Times New Roman" w:hAnsi="Times New Roman"/>
          <w:sz w:val="22"/>
        </w:rPr>
        <w:t>Λ</w:t>
      </w:r>
      <w:r>
        <w:rPr>
          <w:rFonts w:cs="Times New Roman" w:ascii="Times New Roman" w:hAnsi="Times New Roman"/>
          <w:sz w:val="22"/>
          <w:lang w:val="fr-FR"/>
        </w:rPr>
        <w:t>E</w:t>
      </w:r>
      <w:r>
        <w:rPr>
          <w:rFonts w:cs="Times New Roman" w:ascii="Times New Roman" w:hAnsi="Times New Roman"/>
          <w:sz w:val="22"/>
        </w:rPr>
        <w:t>Γ</w:t>
      </w:r>
      <w:r>
        <w:rPr>
          <w:rFonts w:cs="Times New Roman" w:ascii="Times New Roman" w:hAnsi="Times New Roman"/>
          <w:sz w:val="22"/>
          <w:lang w:val="fr-FR"/>
        </w:rPr>
        <w:t>KTIKH E</w:t>
      </w:r>
      <w:r>
        <w:rPr>
          <w:rFonts w:cs="Times New Roman" w:ascii="Times New Roman" w:hAnsi="Times New Roman"/>
          <w:sz w:val="22"/>
        </w:rPr>
        <w:t>Π</w:t>
      </w:r>
      <w:r>
        <w:rPr>
          <w:rFonts w:cs="Times New Roman" w:ascii="Times New Roman" w:hAnsi="Times New Roman"/>
          <w:sz w:val="22"/>
          <w:lang w:val="fr-FR"/>
        </w:rPr>
        <w:t>ITPO</w:t>
      </w:r>
      <w:r>
        <w:rPr>
          <w:rFonts w:cs="Times New Roman" w:ascii="Times New Roman" w:hAnsi="Times New Roman"/>
          <w:sz w:val="22"/>
        </w:rPr>
        <w:t>Π</w:t>
      </w:r>
      <w:r>
        <w:rPr>
          <w:rFonts w:cs="Times New Roman" w:ascii="Times New Roman" w:hAnsi="Times New Roman"/>
          <w:sz w:val="22"/>
          <w:lang w:val="fr-FR"/>
        </w:rPr>
        <w:t>H</w:t>
      </w:r>
    </w:p>
    <w:p>
      <w:pPr>
        <w:pStyle w:val="Normal"/>
        <w:rPr/>
      </w:pPr>
      <w:r>
        <w:rPr>
          <w:sz w:val="22"/>
          <w:lang w:val="fr-FR"/>
        </w:rPr>
        <w:t xml:space="preserve"> </w:t>
      </w:r>
      <w:r>
        <w:rPr>
          <w:sz w:val="22"/>
        </w:rPr>
        <w:t>Π</w:t>
      </w:r>
      <w:r>
        <w:rPr>
          <w:sz w:val="22"/>
          <w:lang w:val="fr-FR"/>
        </w:rPr>
        <w:t>.A.</w:t>
      </w:r>
      <w:r>
        <w:rPr>
          <w:sz w:val="22"/>
        </w:rPr>
        <w:t>Σ</w:t>
      </w:r>
      <w:r>
        <w:rPr>
          <w:sz w:val="22"/>
          <w:lang w:val="fr-FR"/>
        </w:rPr>
        <w:t>.K.E. - O.T.A.</w:t>
        <w:tab/>
        <w:tab/>
        <w:tab/>
        <w:tab/>
        <w:tab/>
        <w:t>E</w:t>
      </w:r>
      <w:r>
        <w:rPr>
          <w:sz w:val="22"/>
        </w:rPr>
        <w:t>Δ</w:t>
      </w:r>
      <w:r>
        <w:rPr>
          <w:sz w:val="22"/>
          <w:lang w:val="fr-FR"/>
        </w:rPr>
        <w:t>PE</w:t>
      </w:r>
      <w:r>
        <w:rPr>
          <w:sz w:val="22"/>
        </w:rPr>
        <w:t>Σ</w:t>
      </w:r>
      <w:r>
        <w:rPr>
          <w:sz w:val="22"/>
          <w:lang w:val="fr-FR"/>
        </w:rPr>
        <w:t xml:space="preserve">           2</w:t>
      </w:r>
    </w:p>
    <w:p>
      <w:pPr>
        <w:pStyle w:val="Normal"/>
        <w:rPr/>
      </w:pPr>
      <w:r>
        <w:rPr>
          <w:sz w:val="22"/>
          <w:lang w:val="fr-FR"/>
        </w:rPr>
        <w:t xml:space="preserve"> </w:t>
      </w:r>
      <w:r>
        <w:rPr>
          <w:sz w:val="22"/>
        </w:rPr>
        <w:t>Δ</w:t>
      </w:r>
      <w:r>
        <w:rPr>
          <w:sz w:val="22"/>
          <w:lang w:val="fr-FR"/>
        </w:rPr>
        <w:t>.A.</w:t>
      </w:r>
      <w:r>
        <w:rPr>
          <w:sz w:val="22"/>
        </w:rPr>
        <w:t>Σ</w:t>
      </w:r>
      <w:r>
        <w:rPr>
          <w:sz w:val="22"/>
          <w:lang w:val="fr-FR"/>
        </w:rPr>
        <w:t>. - O.T.A.</w:t>
        <w:tab/>
        <w:tab/>
        <w:tab/>
        <w:tab/>
        <w:tab/>
        <w:t>E</w:t>
      </w:r>
      <w:r>
        <w:rPr>
          <w:sz w:val="22"/>
        </w:rPr>
        <w:t>Δ</w:t>
      </w:r>
      <w:r>
        <w:rPr>
          <w:sz w:val="22"/>
          <w:lang w:val="fr-FR"/>
        </w:rPr>
        <w:t>PE</w:t>
      </w:r>
      <w:r>
        <w:rPr>
          <w:sz w:val="22"/>
        </w:rPr>
        <w:t>Σ</w:t>
      </w:r>
      <w:r>
        <w:rPr>
          <w:sz w:val="22"/>
          <w:lang w:val="fr-FR"/>
        </w:rPr>
        <w:t xml:space="preserve">           2</w:t>
      </w:r>
    </w:p>
    <w:p>
      <w:pPr>
        <w:pStyle w:val="Normal"/>
        <w:rPr/>
      </w:pPr>
      <w:r>
        <w:rPr>
          <w:sz w:val="22"/>
          <w:lang w:val="fr-FR"/>
        </w:rPr>
        <w:t xml:space="preserve"> </w:t>
      </w:r>
      <w:r>
        <w:rPr>
          <w:sz w:val="22"/>
        </w:rPr>
        <w:t>Δ</w:t>
      </w:r>
      <w:r>
        <w:rPr>
          <w:sz w:val="22"/>
          <w:lang w:val="fr-FR"/>
        </w:rPr>
        <w:t>.A.K.E. - O.T.A.</w:t>
        <w:tab/>
        <w:tab/>
        <w:tab/>
        <w:tab/>
        <w:tab/>
        <w:t>E</w:t>
      </w:r>
      <w:r>
        <w:rPr>
          <w:sz w:val="22"/>
        </w:rPr>
        <w:t>Δ</w:t>
      </w:r>
      <w:r>
        <w:rPr>
          <w:sz w:val="22"/>
          <w:lang w:val="fr-FR"/>
        </w:rPr>
        <w:t>PE</w:t>
      </w:r>
      <w:r>
        <w:rPr>
          <w:sz w:val="22"/>
        </w:rPr>
        <w:t>Σ</w:t>
      </w:r>
      <w:r>
        <w:rPr>
          <w:sz w:val="22"/>
          <w:lang w:val="fr-FR"/>
        </w:rPr>
        <w:t xml:space="preserve">           1</w:t>
      </w:r>
    </w:p>
    <w:p>
      <w:pPr>
        <w:pStyle w:val="Normal"/>
        <w:rPr/>
      </w:pPr>
      <w:r>
        <w:rPr>
          <w:sz w:val="22"/>
          <w:lang w:val="fr-FR"/>
        </w:rPr>
        <w:t xml:space="preserve"> </w:t>
      </w:r>
      <w:r>
        <w:rPr>
          <w:sz w:val="22"/>
          <w:lang w:val="fr-FR"/>
        </w:rPr>
        <w:t>A.</w:t>
      </w:r>
      <w:r>
        <w:rPr>
          <w:sz w:val="22"/>
        </w:rPr>
        <w:t>Σ</w:t>
      </w:r>
      <w:r>
        <w:rPr>
          <w:sz w:val="22"/>
          <w:lang w:val="fr-FR"/>
        </w:rPr>
        <w:t>.K. - O.T.A.</w:t>
        <w:tab/>
        <w:tab/>
        <w:tab/>
        <w:tab/>
        <w:tab/>
        <w:t>E</w:t>
      </w:r>
      <w:r>
        <w:rPr>
          <w:sz w:val="22"/>
        </w:rPr>
        <w:t>Δ</w:t>
      </w:r>
      <w:r>
        <w:rPr>
          <w:sz w:val="22"/>
          <w:lang w:val="fr-FR"/>
        </w:rPr>
        <w:t>PE</w:t>
      </w:r>
      <w:r>
        <w:rPr>
          <w:sz w:val="22"/>
        </w:rPr>
        <w:t>Σ</w:t>
      </w:r>
      <w:r>
        <w:rPr>
          <w:sz w:val="22"/>
          <w:lang w:val="fr-FR"/>
        </w:rPr>
        <w:t xml:space="preserve">           –</w:t>
      </w:r>
    </w:p>
    <w:p>
      <w:pPr>
        <w:pStyle w:val="Normal"/>
        <w:rPr/>
      </w:pPr>
      <w:r>
        <w:rPr>
          <w:sz w:val="22"/>
          <w:lang w:val="fr-FR"/>
        </w:rPr>
        <w:t xml:space="preserve"> </w:t>
      </w:r>
      <w:r>
        <w:rPr>
          <w:sz w:val="22"/>
          <w:lang w:val="fr-FR"/>
        </w:rPr>
        <w:t>A</w:t>
      </w:r>
      <w:r>
        <w:rPr>
          <w:sz w:val="22"/>
        </w:rPr>
        <w:t>ΓΩ</w:t>
      </w:r>
      <w:r>
        <w:rPr>
          <w:sz w:val="22"/>
          <w:lang w:val="fr-FR"/>
        </w:rPr>
        <w:t>NI</w:t>
      </w:r>
      <w:r>
        <w:rPr>
          <w:sz w:val="22"/>
        </w:rPr>
        <w:t>Σ</w:t>
      </w:r>
      <w:r>
        <w:rPr>
          <w:sz w:val="22"/>
          <w:lang w:val="fr-FR"/>
        </w:rPr>
        <w:t>TIKE</w:t>
      </w:r>
      <w:r>
        <w:rPr>
          <w:sz w:val="22"/>
        </w:rPr>
        <w:t>Σ</w:t>
      </w:r>
      <w:r>
        <w:rPr>
          <w:sz w:val="22"/>
          <w:lang w:val="fr-FR"/>
        </w:rPr>
        <w:t xml:space="preserve"> KINH</w:t>
      </w:r>
      <w:r>
        <w:rPr>
          <w:sz w:val="22"/>
        </w:rPr>
        <w:t>Σ</w:t>
      </w:r>
      <w:r>
        <w:rPr>
          <w:sz w:val="22"/>
          <w:lang w:val="fr-FR"/>
        </w:rPr>
        <w:t>EI</w:t>
      </w:r>
      <w:r>
        <w:rPr>
          <w:sz w:val="22"/>
        </w:rPr>
        <w:t>Σ</w:t>
      </w:r>
      <w:r>
        <w:rPr>
          <w:sz w:val="22"/>
          <w:lang w:val="fr-FR"/>
        </w:rPr>
        <w:t xml:space="preserve"> - </w:t>
      </w:r>
      <w:r>
        <w:rPr>
          <w:sz w:val="22"/>
        </w:rPr>
        <w:t>Σ</w:t>
      </w:r>
      <w:r>
        <w:rPr>
          <w:sz w:val="22"/>
          <w:lang w:val="fr-FR"/>
        </w:rPr>
        <w:t>Y</w:t>
      </w:r>
      <w:r>
        <w:rPr>
          <w:sz w:val="22"/>
        </w:rPr>
        <w:t>ΣΠ</w:t>
      </w:r>
      <w:r>
        <w:rPr>
          <w:sz w:val="22"/>
          <w:lang w:val="fr-FR"/>
        </w:rPr>
        <w:t>EIP</w:t>
      </w:r>
      <w:r>
        <w:rPr>
          <w:sz w:val="22"/>
        </w:rPr>
        <w:t>ΩΣ</w:t>
      </w:r>
      <w:r>
        <w:rPr>
          <w:sz w:val="22"/>
          <w:lang w:val="fr-FR"/>
        </w:rPr>
        <w:t>EI</w:t>
      </w:r>
      <w:r>
        <w:rPr>
          <w:sz w:val="22"/>
        </w:rPr>
        <w:t>Σ</w:t>
      </w:r>
      <w:r>
        <w:rPr>
          <w:sz w:val="22"/>
          <w:lang w:val="fr-FR"/>
        </w:rPr>
        <w:tab/>
        <w:tab/>
        <w:t>E</w:t>
      </w:r>
      <w:r>
        <w:rPr>
          <w:sz w:val="22"/>
        </w:rPr>
        <w:t>Δ</w:t>
      </w:r>
      <w:r>
        <w:rPr>
          <w:sz w:val="22"/>
          <w:lang w:val="fr-FR"/>
        </w:rPr>
        <w:t>PE</w:t>
      </w:r>
      <w:r>
        <w:rPr>
          <w:sz w:val="22"/>
        </w:rPr>
        <w:t>Σ</w:t>
      </w:r>
      <w:r>
        <w:rPr>
          <w:sz w:val="22"/>
          <w:lang w:val="fr-FR"/>
        </w:rPr>
        <w:t xml:space="preserve">           –</w:t>
      </w:r>
    </w:p>
    <w:p>
      <w:pPr>
        <w:pStyle w:val="Normal"/>
        <w:rPr/>
      </w:pPr>
      <w:r>
        <w:rPr>
          <w:sz w:val="22"/>
          <w:lang w:val="fr-FR"/>
        </w:rPr>
        <w:t>ME</w:t>
      </w:r>
      <w:r>
        <w:rPr>
          <w:sz w:val="22"/>
        </w:rPr>
        <w:t>Λ</w:t>
      </w:r>
      <w:r>
        <w:rPr>
          <w:sz w:val="22"/>
          <w:lang w:val="fr-FR"/>
        </w:rPr>
        <w:t>H TH</w:t>
      </w:r>
      <w:r>
        <w:rPr>
          <w:sz w:val="22"/>
        </w:rPr>
        <w:t>Σ</w:t>
      </w:r>
      <w:r>
        <w:rPr>
          <w:sz w:val="22"/>
          <w:lang w:val="fr-FR"/>
        </w:rPr>
        <w:t xml:space="preserve"> E</w:t>
      </w:r>
      <w:r>
        <w:rPr>
          <w:sz w:val="22"/>
        </w:rPr>
        <w:t>Λ</w:t>
      </w:r>
      <w:r>
        <w:rPr>
          <w:sz w:val="22"/>
          <w:lang w:val="fr-FR"/>
        </w:rPr>
        <w:t>E</w:t>
      </w:r>
      <w:r>
        <w:rPr>
          <w:sz w:val="22"/>
        </w:rPr>
        <w:t>Γ</w:t>
      </w:r>
      <w:r>
        <w:rPr>
          <w:sz w:val="22"/>
          <w:lang w:val="fr-FR"/>
        </w:rPr>
        <w:t>KTIKH</w:t>
      </w:r>
      <w:r>
        <w:rPr>
          <w:sz w:val="22"/>
        </w:rPr>
        <w:t>Σ</w:t>
      </w:r>
      <w:r>
        <w:rPr>
          <w:sz w:val="22"/>
          <w:lang w:val="fr-FR"/>
        </w:rPr>
        <w:t xml:space="preserve"> E</w:t>
      </w:r>
      <w:r>
        <w:rPr>
          <w:sz w:val="22"/>
        </w:rPr>
        <w:t>Π</w:t>
      </w:r>
      <w:r>
        <w:rPr>
          <w:sz w:val="22"/>
          <w:lang w:val="fr-FR"/>
        </w:rPr>
        <w:t>ITPO</w:t>
      </w:r>
      <w:r>
        <w:rPr>
          <w:sz w:val="22"/>
        </w:rPr>
        <w:t>Π</w:t>
      </w:r>
      <w:r>
        <w:rPr>
          <w:sz w:val="22"/>
          <w:lang w:val="fr-FR"/>
        </w:rPr>
        <w:t>H</w:t>
      </w:r>
      <w:r>
        <w:rPr>
          <w:sz w:val="22"/>
        </w:rPr>
        <w:t>Σ</w:t>
      </w:r>
      <w:r>
        <w:rPr>
          <w:sz w:val="22"/>
          <w:lang w:val="fr-FR"/>
        </w:rPr>
        <w:t xml:space="preserve"> TH</w:t>
      </w:r>
      <w:r>
        <w:rPr>
          <w:sz w:val="22"/>
        </w:rPr>
        <w:t>Σ</w:t>
      </w:r>
      <w:r>
        <w:rPr>
          <w:sz w:val="22"/>
          <w:lang w:val="fr-FR"/>
        </w:rPr>
        <w:t xml:space="preserve"> </w:t>
      </w:r>
      <w:r>
        <w:rPr>
          <w:sz w:val="22"/>
        </w:rPr>
        <w:t>Π</w:t>
      </w:r>
      <w:r>
        <w:rPr>
          <w:sz w:val="22"/>
          <w:lang w:val="fr-FR"/>
        </w:rPr>
        <w:t>.O.E. - O.T.A. EK</w:t>
      </w:r>
      <w:r>
        <w:rPr>
          <w:sz w:val="22"/>
        </w:rPr>
        <w:t>Λ</w:t>
      </w:r>
      <w:r>
        <w:rPr>
          <w:sz w:val="22"/>
          <w:lang w:val="fr-FR"/>
        </w:rPr>
        <w:t>E</w:t>
      </w:r>
      <w:r>
        <w:rPr>
          <w:sz w:val="22"/>
        </w:rPr>
        <w:t>Γ</w:t>
      </w:r>
      <w:r>
        <w:rPr>
          <w:sz w:val="22"/>
          <w:lang w:val="fr-FR"/>
        </w:rPr>
        <w:t>ONTAI OI:</w:t>
      </w:r>
    </w:p>
    <w:p>
      <w:pPr>
        <w:pStyle w:val="Normal"/>
        <w:rPr/>
      </w:pPr>
      <w:r>
        <w:rPr>
          <w:sz w:val="22"/>
          <w:lang w:val="fr-FR"/>
        </w:rPr>
        <w:t>A</w:t>
      </w:r>
      <w:r>
        <w:rPr>
          <w:sz w:val="22"/>
        </w:rPr>
        <w:t>Π</w:t>
      </w:r>
      <w:r>
        <w:rPr>
          <w:sz w:val="22"/>
          <w:lang w:val="fr-FR"/>
        </w:rPr>
        <w:t xml:space="preserve">O THN </w:t>
      </w:r>
      <w:r>
        <w:rPr>
          <w:sz w:val="22"/>
        </w:rPr>
        <w:t>Π</w:t>
      </w:r>
      <w:r>
        <w:rPr>
          <w:sz w:val="22"/>
          <w:lang w:val="fr-FR"/>
        </w:rPr>
        <w:t>.A.</w:t>
      </w:r>
      <w:r>
        <w:rPr>
          <w:sz w:val="22"/>
        </w:rPr>
        <w:t>Σ</w:t>
      </w:r>
      <w:r>
        <w:rPr>
          <w:sz w:val="22"/>
          <w:lang w:val="fr-FR"/>
        </w:rPr>
        <w:t>.K.E. - O.T.A.</w:t>
      </w:r>
    </w:p>
    <w:p>
      <w:pPr>
        <w:pStyle w:val="Normal"/>
        <w:rPr>
          <w:sz w:val="22"/>
          <w:lang w:val="fr-FR"/>
        </w:rPr>
      </w:pPr>
      <w:r>
        <w:rPr>
          <w:sz w:val="22"/>
          <w:lang w:val="fr-FR"/>
        </w:rPr>
        <w:t xml:space="preserve"> </w:t>
      </w:r>
      <w:r>
        <w:rPr>
          <w:sz w:val="22"/>
          <w:lang w:val="fr-FR"/>
        </w:rPr>
        <w:t xml:space="preserve">1. </w:t>
      </w:r>
      <w:r>
        <w:rPr>
          <w:sz w:val="22"/>
        </w:rPr>
        <w:t>Π</w:t>
      </w:r>
      <w:r>
        <w:rPr>
          <w:sz w:val="22"/>
          <w:lang w:val="fr-FR"/>
        </w:rPr>
        <w:t>A</w:t>
      </w:r>
      <w:r>
        <w:rPr>
          <w:sz w:val="22"/>
        </w:rPr>
        <w:t>Π</w:t>
      </w:r>
      <w:r>
        <w:rPr>
          <w:sz w:val="22"/>
          <w:lang w:val="fr-FR"/>
        </w:rPr>
        <w:t>APOY</w:t>
      </w:r>
      <w:r>
        <w:rPr>
          <w:sz w:val="22"/>
        </w:rPr>
        <w:t>Σ</w:t>
      </w:r>
      <w:r>
        <w:rPr>
          <w:sz w:val="22"/>
          <w:lang w:val="fr-FR"/>
        </w:rPr>
        <w:t>H XPI</w:t>
      </w:r>
      <w:r>
        <w:rPr>
          <w:sz w:val="22"/>
        </w:rPr>
        <w:t>Σ</w:t>
      </w:r>
      <w:r>
        <w:rPr>
          <w:sz w:val="22"/>
          <w:lang w:val="fr-FR"/>
        </w:rPr>
        <w:t>TINA</w:t>
        <w:tab/>
        <w:tab/>
        <w:tab/>
        <w:t>(128)</w:t>
        <w:tab/>
      </w:r>
      <w:r>
        <w:rPr>
          <w:sz w:val="22"/>
        </w:rPr>
        <w:t>Δήμος</w:t>
      </w:r>
      <w:r>
        <w:rPr>
          <w:sz w:val="22"/>
          <w:lang w:val="fr-FR"/>
        </w:rPr>
        <w:t xml:space="preserve"> </w:t>
      </w:r>
      <w:r>
        <w:rPr>
          <w:sz w:val="22"/>
        </w:rPr>
        <w:t>Π</w:t>
      </w:r>
      <w:r>
        <w:rPr>
          <w:sz w:val="22"/>
          <w:lang w:val="fr-FR"/>
        </w:rPr>
        <w:t xml:space="preserve">. </w:t>
      </w:r>
      <w:r>
        <w:rPr>
          <w:sz w:val="22"/>
        </w:rPr>
        <w:t>Φαλήρου</w:t>
      </w:r>
    </w:p>
    <w:p>
      <w:pPr>
        <w:pStyle w:val="Normal"/>
        <w:rPr>
          <w:sz w:val="22"/>
          <w:lang w:val="fr-FR"/>
        </w:rPr>
      </w:pPr>
      <w:r>
        <w:rPr>
          <w:sz w:val="22"/>
          <w:lang w:val="fr-FR"/>
        </w:rPr>
        <w:t xml:space="preserve"> </w:t>
      </w:r>
      <w:r>
        <w:rPr>
          <w:sz w:val="22"/>
          <w:lang w:val="fr-FR"/>
        </w:rPr>
        <w:t>2. XATZH</w:t>
      </w:r>
      <w:r>
        <w:rPr>
          <w:sz w:val="22"/>
        </w:rPr>
        <w:t>Δ</w:t>
      </w:r>
      <w:r>
        <w:rPr>
          <w:sz w:val="22"/>
          <w:lang w:val="fr-FR"/>
        </w:rPr>
        <w:t>OYKA MAPINA</w:t>
        <w:tab/>
        <w:tab/>
        <w:tab/>
        <w:t>(108)</w:t>
        <w:tab/>
      </w:r>
      <w:r>
        <w:rPr>
          <w:sz w:val="22"/>
        </w:rPr>
        <w:t>Δημοτικό</w:t>
      </w:r>
      <w:r>
        <w:rPr>
          <w:sz w:val="22"/>
          <w:lang w:val="fr-FR"/>
        </w:rPr>
        <w:t xml:space="preserve"> B</w:t>
      </w:r>
      <w:r>
        <w:rPr>
          <w:sz w:val="22"/>
        </w:rPr>
        <w:t>ρεφοκομείο</w:t>
      </w:r>
      <w:r>
        <w:rPr>
          <w:sz w:val="22"/>
          <w:lang w:val="fr-FR"/>
        </w:rPr>
        <w:t xml:space="preserve"> A</w:t>
      </w:r>
      <w:r>
        <w:rPr>
          <w:sz w:val="22"/>
        </w:rPr>
        <w:t>θήνας</w:t>
      </w:r>
    </w:p>
    <w:p>
      <w:pPr>
        <w:pStyle w:val="Normal"/>
        <w:rPr/>
      </w:pPr>
      <w:r>
        <w:rPr>
          <w:sz w:val="22"/>
          <w:lang w:val="en-US"/>
        </w:rPr>
        <w:t>A</w:t>
      </w:r>
      <w:r>
        <w:rPr>
          <w:sz w:val="22"/>
        </w:rPr>
        <w:t>Π</w:t>
      </w:r>
      <w:r>
        <w:rPr>
          <w:sz w:val="22"/>
          <w:lang w:val="en-US"/>
        </w:rPr>
        <w:t xml:space="preserve">O TH </w:t>
      </w:r>
      <w:r>
        <w:rPr>
          <w:sz w:val="22"/>
        </w:rPr>
        <w:t>Δ</w:t>
      </w:r>
      <w:r>
        <w:rPr>
          <w:sz w:val="22"/>
          <w:lang w:val="en-US"/>
        </w:rPr>
        <w:t>.A.</w:t>
      </w:r>
      <w:r>
        <w:rPr>
          <w:sz w:val="22"/>
        </w:rPr>
        <w:t>Σ</w:t>
      </w:r>
      <w:r>
        <w:rPr>
          <w:sz w:val="22"/>
          <w:lang w:val="en-US"/>
        </w:rPr>
        <w:t>. - O.T.A.</w:t>
      </w:r>
    </w:p>
    <w:p>
      <w:pPr>
        <w:pStyle w:val="Normal"/>
        <w:rPr>
          <w:sz w:val="22"/>
          <w:lang w:val="en-US"/>
        </w:rPr>
      </w:pPr>
      <w:r>
        <w:rPr>
          <w:sz w:val="22"/>
          <w:lang w:val="en-US"/>
        </w:rPr>
        <w:t xml:space="preserve"> </w:t>
      </w:r>
      <w:r>
        <w:rPr>
          <w:sz w:val="22"/>
          <w:lang w:val="en-US"/>
        </w:rPr>
        <w:t>3. KOYPTA XPI</w:t>
      </w:r>
      <w:r>
        <w:rPr>
          <w:sz w:val="22"/>
        </w:rPr>
        <w:t>Σ</w:t>
      </w:r>
      <w:r>
        <w:rPr>
          <w:sz w:val="22"/>
          <w:lang w:val="en-US"/>
        </w:rPr>
        <w:t>TINA</w:t>
        <w:tab/>
        <w:tab/>
        <w:tab/>
        <w:t>(103)</w:t>
        <w:tab/>
      </w:r>
      <w:r>
        <w:rPr>
          <w:sz w:val="22"/>
        </w:rPr>
        <w:t>Δήμος</w:t>
      </w:r>
      <w:r>
        <w:rPr>
          <w:sz w:val="22"/>
          <w:lang w:val="en-US"/>
        </w:rPr>
        <w:t xml:space="preserve"> </w:t>
      </w:r>
      <w:r>
        <w:rPr>
          <w:sz w:val="22"/>
        </w:rPr>
        <w:t>Άνω</w:t>
      </w:r>
      <w:r>
        <w:rPr>
          <w:sz w:val="22"/>
          <w:lang w:val="en-US"/>
        </w:rPr>
        <w:t xml:space="preserve"> </w:t>
      </w:r>
      <w:r>
        <w:rPr>
          <w:sz w:val="22"/>
        </w:rPr>
        <w:t>Λιοσίων</w:t>
      </w:r>
    </w:p>
    <w:p>
      <w:pPr>
        <w:pStyle w:val="Normal"/>
        <w:rPr>
          <w:sz w:val="22"/>
          <w:lang w:val="en-US"/>
        </w:rPr>
      </w:pPr>
      <w:r>
        <w:rPr>
          <w:sz w:val="22"/>
          <w:lang w:val="en-US"/>
        </w:rPr>
        <w:t xml:space="preserve"> </w:t>
      </w:r>
      <w:r>
        <w:rPr>
          <w:sz w:val="22"/>
          <w:lang w:val="en-US"/>
        </w:rPr>
        <w:t>4. NTANTH</w:t>
      </w:r>
      <w:r>
        <w:rPr>
          <w:sz w:val="22"/>
        </w:rPr>
        <w:t>Σ</w:t>
      </w:r>
      <w:r>
        <w:rPr>
          <w:sz w:val="22"/>
          <w:lang w:val="en-US"/>
        </w:rPr>
        <w:t xml:space="preserve"> </w:t>
      </w:r>
      <w:r>
        <w:rPr>
          <w:sz w:val="22"/>
        </w:rPr>
        <w:t>Σ</w:t>
      </w:r>
      <w:r>
        <w:rPr>
          <w:sz w:val="22"/>
          <w:lang w:val="en-US"/>
        </w:rPr>
        <w:t>TAYPO</w:t>
      </w:r>
      <w:r>
        <w:rPr>
          <w:sz w:val="22"/>
        </w:rPr>
        <w:t>Σ</w:t>
      </w:r>
      <w:r>
        <w:rPr>
          <w:sz w:val="22"/>
          <w:lang w:val="en-US"/>
        </w:rPr>
        <w:tab/>
        <w:tab/>
        <w:t xml:space="preserve"> </w:t>
        <w:tab/>
        <w:t>(99)</w:t>
        <w:tab/>
      </w:r>
      <w:r>
        <w:rPr>
          <w:sz w:val="22"/>
        </w:rPr>
        <w:t>Δήμος</w:t>
      </w:r>
      <w:r>
        <w:rPr>
          <w:sz w:val="22"/>
          <w:lang w:val="en-US"/>
        </w:rPr>
        <w:t xml:space="preserve"> </w:t>
      </w:r>
      <w:r>
        <w:rPr>
          <w:sz w:val="22"/>
        </w:rPr>
        <w:t>Γλυφάδας</w:t>
      </w:r>
    </w:p>
    <w:p>
      <w:pPr>
        <w:pStyle w:val="Normal"/>
        <w:rPr/>
      </w:pPr>
      <w:r>
        <w:rPr>
          <w:sz w:val="22"/>
          <w:lang w:val="en-US"/>
        </w:rPr>
        <w:t>A</w:t>
      </w:r>
      <w:r>
        <w:rPr>
          <w:sz w:val="22"/>
        </w:rPr>
        <w:t>Π</w:t>
      </w:r>
      <w:r>
        <w:rPr>
          <w:sz w:val="22"/>
          <w:lang w:val="en-US"/>
        </w:rPr>
        <w:t xml:space="preserve">O TH </w:t>
      </w:r>
      <w:r>
        <w:rPr>
          <w:sz w:val="22"/>
        </w:rPr>
        <w:t>Δ</w:t>
      </w:r>
      <w:r>
        <w:rPr>
          <w:sz w:val="22"/>
          <w:lang w:val="en-US"/>
        </w:rPr>
        <w:t>.A.K.E. - O.T.A.</w:t>
      </w:r>
    </w:p>
    <w:p>
      <w:pPr>
        <w:pStyle w:val="Normal"/>
        <w:rPr>
          <w:sz w:val="22"/>
          <w:lang w:val="en-US"/>
        </w:rPr>
      </w:pPr>
      <w:r>
        <w:rPr>
          <w:sz w:val="22"/>
          <w:lang w:val="en-US"/>
        </w:rPr>
        <w:t xml:space="preserve"> </w:t>
      </w:r>
      <w:r>
        <w:rPr>
          <w:sz w:val="22"/>
          <w:lang w:val="en-US"/>
        </w:rPr>
        <w:t>1. KO</w:t>
      </w:r>
      <w:r>
        <w:rPr>
          <w:sz w:val="22"/>
        </w:rPr>
        <w:t>Σ</w:t>
      </w:r>
      <w:r>
        <w:rPr>
          <w:sz w:val="22"/>
          <w:lang w:val="en-US"/>
        </w:rPr>
        <w:t>KINA</w:t>
      </w:r>
      <w:r>
        <w:rPr>
          <w:sz w:val="22"/>
        </w:rPr>
        <w:t>Σ</w:t>
      </w:r>
      <w:r>
        <w:rPr>
          <w:sz w:val="22"/>
          <w:lang w:val="en-US"/>
        </w:rPr>
        <w:t xml:space="preserve"> </w:t>
      </w:r>
      <w:r>
        <w:rPr>
          <w:sz w:val="22"/>
        </w:rPr>
        <w:t>ΣΩ</w:t>
      </w:r>
      <w:r>
        <w:rPr>
          <w:sz w:val="22"/>
          <w:lang w:val="en-US"/>
        </w:rPr>
        <w:t>Z</w:t>
      </w:r>
      <w:r>
        <w:rPr>
          <w:sz w:val="22"/>
        </w:rPr>
        <w:t>Ω</w:t>
      </w:r>
      <w:r>
        <w:rPr>
          <w:sz w:val="22"/>
          <w:lang w:val="en-US"/>
        </w:rPr>
        <w:t>N</w:t>
        <w:tab/>
        <w:tab/>
        <w:t xml:space="preserve">  </w:t>
        <w:tab/>
        <w:t>(45)</w:t>
        <w:tab/>
      </w:r>
      <w:r>
        <w:rPr>
          <w:sz w:val="22"/>
        </w:rPr>
        <w:t>Δήμος</w:t>
      </w:r>
      <w:r>
        <w:rPr>
          <w:sz w:val="22"/>
          <w:lang w:val="en-US"/>
        </w:rPr>
        <w:t xml:space="preserve"> T</w:t>
      </w:r>
      <w:r>
        <w:rPr>
          <w:sz w:val="22"/>
        </w:rPr>
        <w:t>ρίπολης</w:t>
      </w:r>
    </w:p>
    <w:p>
      <w:pPr>
        <w:pStyle w:val="Normal"/>
        <w:rPr>
          <w:sz w:val="22"/>
          <w:lang w:val="en-US"/>
        </w:rPr>
      </w:pPr>
      <w:r>
        <w:rPr>
          <w:sz w:val="22"/>
          <w:lang w:val="en-US"/>
        </w:rPr>
      </w:r>
    </w:p>
    <w:p>
      <w:pPr>
        <w:pStyle w:val="Normal"/>
        <w:rPr/>
      </w:pPr>
      <w:r>
        <w:rPr>
          <w:b/>
          <w:sz w:val="22"/>
          <w:lang w:val="en-US"/>
        </w:rPr>
        <w:t xml:space="preserve">TO </w:t>
      </w:r>
      <w:r>
        <w:rPr>
          <w:b/>
          <w:sz w:val="22"/>
        </w:rPr>
        <w:t>Γ</w:t>
      </w:r>
      <w:r>
        <w:rPr>
          <w:b/>
          <w:sz w:val="22"/>
          <w:lang w:val="en-US"/>
        </w:rPr>
        <w:t xml:space="preserve">ENIKO </w:t>
      </w:r>
      <w:r>
        <w:rPr>
          <w:b/>
          <w:sz w:val="22"/>
        </w:rPr>
        <w:t>Σ</w:t>
      </w:r>
      <w:r>
        <w:rPr>
          <w:b/>
          <w:sz w:val="22"/>
          <w:lang w:val="en-US"/>
        </w:rPr>
        <w:t>YMBOY</w:t>
      </w:r>
      <w:r>
        <w:rPr>
          <w:b/>
          <w:sz w:val="22"/>
        </w:rPr>
        <w:t>Λ</w:t>
      </w:r>
      <w:r>
        <w:rPr>
          <w:b/>
          <w:sz w:val="22"/>
          <w:lang w:val="en-US"/>
        </w:rPr>
        <w:t xml:space="preserve">IO </w:t>
      </w:r>
      <w:r>
        <w:rPr>
          <w:b/>
          <w:sz w:val="22"/>
        </w:rPr>
        <w:t>Σ</w:t>
      </w:r>
      <w:r>
        <w:rPr>
          <w:b/>
          <w:sz w:val="22"/>
          <w:lang w:val="en-US"/>
        </w:rPr>
        <w:t>Y</w:t>
      </w:r>
      <w:r>
        <w:rPr>
          <w:b/>
          <w:sz w:val="22"/>
        </w:rPr>
        <w:t>Γ</w:t>
      </w:r>
      <w:r>
        <w:rPr>
          <w:b/>
          <w:sz w:val="22"/>
          <w:lang w:val="en-US"/>
        </w:rPr>
        <w:t>KPOTH</w:t>
      </w:r>
      <w:r>
        <w:rPr>
          <w:b/>
          <w:sz w:val="22"/>
        </w:rPr>
        <w:t>Θ</w:t>
      </w:r>
      <w:r>
        <w:rPr>
          <w:b/>
          <w:sz w:val="22"/>
          <w:lang w:val="en-US"/>
        </w:rPr>
        <w:t xml:space="preserve">HKE </w:t>
      </w:r>
      <w:r>
        <w:rPr>
          <w:b/>
          <w:sz w:val="22"/>
        </w:rPr>
        <w:t>Σ</w:t>
      </w:r>
      <w:r>
        <w:rPr>
          <w:b/>
          <w:sz w:val="22"/>
          <w:lang w:val="en-US"/>
        </w:rPr>
        <w:t xml:space="preserve">E </w:t>
      </w:r>
      <w:r>
        <w:rPr>
          <w:b/>
          <w:sz w:val="22"/>
        </w:rPr>
        <w:t>ΣΩ</w:t>
      </w:r>
      <w:r>
        <w:rPr>
          <w:b/>
          <w:sz w:val="22"/>
          <w:lang w:val="en-US"/>
        </w:rPr>
        <w:t xml:space="preserve">MA </w:t>
      </w:r>
      <w:r>
        <w:rPr>
          <w:b/>
          <w:sz w:val="22"/>
        </w:rPr>
        <w:t>ΩΣ</w:t>
      </w:r>
      <w:r>
        <w:rPr>
          <w:b/>
          <w:sz w:val="22"/>
          <w:lang w:val="en-US"/>
        </w:rPr>
        <w:t xml:space="preserve"> E</w:t>
      </w:r>
      <w:r>
        <w:rPr>
          <w:b/>
          <w:sz w:val="22"/>
        </w:rPr>
        <w:t>Ξ</w:t>
      </w:r>
      <w:r>
        <w:rPr>
          <w:b/>
          <w:sz w:val="22"/>
          <w:lang w:val="en-US"/>
        </w:rPr>
        <w:t>H</w:t>
      </w:r>
      <w:r>
        <w:rPr>
          <w:b/>
          <w:sz w:val="22"/>
        </w:rPr>
        <w:t>Σ</w:t>
      </w:r>
      <w:r>
        <w:rPr>
          <w:b/>
          <w:sz w:val="22"/>
          <w:lang w:val="en-US"/>
        </w:rPr>
        <w:t>:</w:t>
      </w:r>
    </w:p>
    <w:p>
      <w:pPr>
        <w:pStyle w:val="Normal"/>
        <w:rPr>
          <w:sz w:val="22"/>
          <w:lang w:val="en-US"/>
        </w:rPr>
      </w:pPr>
      <w:r>
        <w:rPr>
          <w:sz w:val="22"/>
        </w:rPr>
        <w:t>Π</w:t>
      </w:r>
      <w:r>
        <w:rPr>
          <w:sz w:val="22"/>
          <w:lang w:val="en-US"/>
        </w:rPr>
        <w:t>POE</w:t>
      </w:r>
      <w:r>
        <w:rPr>
          <w:sz w:val="22"/>
        </w:rPr>
        <w:t>Δ</w:t>
      </w:r>
      <w:r>
        <w:rPr>
          <w:sz w:val="22"/>
          <w:lang w:val="en-US"/>
        </w:rPr>
        <w:t>PO</w:t>
      </w:r>
      <w:r>
        <w:rPr>
          <w:sz w:val="22"/>
        </w:rPr>
        <w:t>Σ</w:t>
      </w:r>
      <w:r>
        <w:rPr>
          <w:sz w:val="22"/>
          <w:lang w:val="en-US"/>
        </w:rPr>
        <w:t>:</w:t>
        <w:tab/>
        <w:tab/>
        <w:tab/>
        <w:tab/>
        <w:tab/>
        <w:t>M</w:t>
      </w:r>
      <w:r>
        <w:rPr>
          <w:sz w:val="22"/>
        </w:rPr>
        <w:t>Π</w:t>
      </w:r>
      <w:r>
        <w:rPr>
          <w:sz w:val="22"/>
          <w:lang w:val="en-US"/>
        </w:rPr>
        <w:t>E</w:t>
      </w:r>
      <w:r>
        <w:rPr>
          <w:sz w:val="22"/>
        </w:rPr>
        <w:t>Λ</w:t>
      </w:r>
      <w:r>
        <w:rPr>
          <w:sz w:val="22"/>
          <w:lang w:val="en-US"/>
        </w:rPr>
        <w:t>ANTAKH</w:t>
      </w:r>
      <w:r>
        <w:rPr>
          <w:sz w:val="22"/>
        </w:rPr>
        <w:t>Σ</w:t>
      </w:r>
      <w:r>
        <w:rPr>
          <w:sz w:val="22"/>
          <w:lang w:val="en-US"/>
        </w:rPr>
        <w:t xml:space="preserve"> MAN</w:t>
      </w:r>
      <w:r>
        <w:rPr>
          <w:sz w:val="22"/>
        </w:rPr>
        <w:t>ΩΛ</w:t>
      </w:r>
      <w:r>
        <w:rPr>
          <w:sz w:val="22"/>
          <w:lang w:val="en-US"/>
        </w:rPr>
        <w:t>H</w:t>
      </w:r>
      <w:r>
        <w:rPr>
          <w:sz w:val="22"/>
        </w:rPr>
        <w:t>Σ</w:t>
      </w:r>
    </w:p>
    <w:p>
      <w:pPr>
        <w:pStyle w:val="Normal"/>
        <w:rPr>
          <w:sz w:val="22"/>
          <w:lang w:val="en-US"/>
        </w:rPr>
      </w:pPr>
      <w:r>
        <w:rPr>
          <w:sz w:val="22"/>
          <w:lang w:val="en-US"/>
        </w:rPr>
        <w:t xml:space="preserve"> </w:t>
      </w:r>
      <w:r>
        <w:rPr>
          <w:sz w:val="22"/>
          <w:lang w:val="en-US"/>
        </w:rPr>
        <w:t>ANA</w:t>
      </w:r>
      <w:r>
        <w:rPr>
          <w:sz w:val="22"/>
        </w:rPr>
        <w:t>ΠΛ</w:t>
      </w:r>
      <w:r>
        <w:rPr>
          <w:sz w:val="22"/>
          <w:lang w:val="en-US"/>
        </w:rPr>
        <w:t>HP</w:t>
      </w:r>
      <w:r>
        <w:rPr>
          <w:sz w:val="22"/>
        </w:rPr>
        <w:t>Ω</w:t>
      </w:r>
      <w:r>
        <w:rPr>
          <w:sz w:val="22"/>
          <w:lang w:val="en-US"/>
        </w:rPr>
        <w:t>TH</w:t>
      </w:r>
      <w:r>
        <w:rPr>
          <w:sz w:val="22"/>
        </w:rPr>
        <w:t>Σ</w:t>
      </w:r>
      <w:r>
        <w:rPr>
          <w:sz w:val="22"/>
          <w:lang w:val="en-US"/>
        </w:rPr>
        <w:t xml:space="preserve"> </w:t>
      </w:r>
      <w:r>
        <w:rPr>
          <w:sz w:val="22"/>
        </w:rPr>
        <w:t>Π</w:t>
      </w:r>
      <w:r>
        <w:rPr>
          <w:sz w:val="22"/>
          <w:lang w:val="en-US"/>
        </w:rPr>
        <w:t>POE</w:t>
      </w:r>
      <w:r>
        <w:rPr>
          <w:sz w:val="22"/>
        </w:rPr>
        <w:t>Δ</w:t>
      </w:r>
      <w:r>
        <w:rPr>
          <w:sz w:val="22"/>
          <w:lang w:val="en-US"/>
        </w:rPr>
        <w:t>PO</w:t>
      </w:r>
      <w:r>
        <w:rPr>
          <w:sz w:val="22"/>
        </w:rPr>
        <w:t>Σ</w:t>
      </w:r>
      <w:r>
        <w:rPr>
          <w:sz w:val="22"/>
          <w:lang w:val="en-US"/>
        </w:rPr>
        <w:t>:</w:t>
        <w:tab/>
        <w:tab/>
      </w:r>
      <w:r>
        <w:rPr>
          <w:sz w:val="22"/>
        </w:rPr>
        <w:t>Φ</w:t>
      </w:r>
      <w:r>
        <w:rPr>
          <w:sz w:val="22"/>
          <w:lang w:val="en-US"/>
        </w:rPr>
        <w:t>OYP</w:t>
      </w:r>
      <w:r>
        <w:rPr>
          <w:sz w:val="22"/>
        </w:rPr>
        <w:t>Λ</w:t>
      </w:r>
      <w:r>
        <w:rPr>
          <w:sz w:val="22"/>
          <w:lang w:val="en-US"/>
        </w:rPr>
        <w:t>ATO</w:t>
      </w:r>
      <w:r>
        <w:rPr>
          <w:sz w:val="22"/>
        </w:rPr>
        <w:t>Σ</w:t>
      </w:r>
      <w:r>
        <w:rPr>
          <w:sz w:val="22"/>
          <w:lang w:val="en-US"/>
        </w:rPr>
        <w:t xml:space="preserve"> ANT</w:t>
      </w:r>
      <w:r>
        <w:rPr>
          <w:sz w:val="22"/>
        </w:rPr>
        <w:t>Ω</w:t>
      </w:r>
      <w:r>
        <w:rPr>
          <w:sz w:val="22"/>
          <w:lang w:val="en-US"/>
        </w:rPr>
        <w:t>NH</w:t>
      </w:r>
      <w:r>
        <w:rPr>
          <w:sz w:val="22"/>
        </w:rPr>
        <w:t>Σ</w:t>
      </w:r>
    </w:p>
    <w:p>
      <w:pPr>
        <w:pStyle w:val="Normal"/>
        <w:rPr>
          <w:sz w:val="22"/>
          <w:lang w:val="en-US"/>
        </w:rPr>
      </w:pPr>
      <w:r>
        <w:rPr>
          <w:sz w:val="22"/>
          <w:lang w:val="en-US"/>
        </w:rPr>
        <w:t xml:space="preserve"> </w:t>
      </w:r>
      <w:r>
        <w:rPr>
          <w:sz w:val="22"/>
        </w:rPr>
        <w:t>Γ</w:t>
      </w:r>
      <w:r>
        <w:rPr>
          <w:sz w:val="22"/>
          <w:lang w:val="en-US"/>
        </w:rPr>
        <w:t>PAMMATEA</w:t>
      </w:r>
      <w:r>
        <w:rPr>
          <w:sz w:val="22"/>
        </w:rPr>
        <w:t>Σ</w:t>
      </w:r>
      <w:r>
        <w:rPr>
          <w:sz w:val="22"/>
          <w:lang w:val="en-US"/>
        </w:rPr>
        <w:t>:</w:t>
        <w:tab/>
        <w:tab/>
        <w:tab/>
        <w:tab/>
      </w:r>
      <w:r>
        <w:rPr>
          <w:sz w:val="22"/>
        </w:rPr>
        <w:t>Σ</w:t>
      </w:r>
      <w:r>
        <w:rPr>
          <w:sz w:val="22"/>
          <w:lang w:val="en-US"/>
        </w:rPr>
        <w:t>IMO</w:t>
      </w:r>
      <w:r>
        <w:rPr>
          <w:sz w:val="22"/>
        </w:rPr>
        <w:t>Σ</w:t>
      </w:r>
      <w:r>
        <w:rPr>
          <w:sz w:val="22"/>
          <w:lang w:val="en-US"/>
        </w:rPr>
        <w:t xml:space="preserve"> A</w:t>
      </w:r>
      <w:r>
        <w:rPr>
          <w:sz w:val="22"/>
        </w:rPr>
        <w:t>ΓΓ</w:t>
      </w:r>
      <w:r>
        <w:rPr>
          <w:sz w:val="22"/>
          <w:lang w:val="en-US"/>
        </w:rPr>
        <w:t>E</w:t>
      </w:r>
      <w:r>
        <w:rPr>
          <w:sz w:val="22"/>
        </w:rPr>
        <w:t>Λ</w:t>
      </w:r>
      <w:r>
        <w:rPr>
          <w:sz w:val="22"/>
          <w:lang w:val="en-US"/>
        </w:rPr>
        <w:t>O</w:t>
      </w:r>
      <w:r>
        <w:rPr>
          <w:sz w:val="22"/>
        </w:rPr>
        <w:t>Σ</w:t>
      </w:r>
    </w:p>
    <w:p>
      <w:pPr>
        <w:pStyle w:val="Normal"/>
        <w:rPr/>
      </w:pPr>
      <w:r>
        <w:rPr>
          <w:sz w:val="22"/>
          <w:lang w:val="en-US"/>
        </w:rPr>
        <w:t xml:space="preserve"> </w:t>
      </w:r>
      <w:r>
        <w:rPr>
          <w:sz w:val="22"/>
          <w:lang w:val="en-US"/>
        </w:rPr>
        <w:t>ANA</w:t>
      </w:r>
      <w:r>
        <w:rPr>
          <w:sz w:val="22"/>
        </w:rPr>
        <w:t>ΠΛ</w:t>
      </w:r>
      <w:r>
        <w:rPr>
          <w:sz w:val="22"/>
          <w:lang w:val="en-US"/>
        </w:rPr>
        <w:t>HP</w:t>
      </w:r>
      <w:r>
        <w:rPr>
          <w:sz w:val="22"/>
        </w:rPr>
        <w:t>Ω</w:t>
      </w:r>
      <w:r>
        <w:rPr>
          <w:sz w:val="22"/>
          <w:lang w:val="en-US"/>
        </w:rPr>
        <w:t>TH</w:t>
      </w:r>
      <w:r>
        <w:rPr>
          <w:sz w:val="22"/>
        </w:rPr>
        <w:t>Σ</w:t>
      </w:r>
      <w:r>
        <w:rPr>
          <w:sz w:val="22"/>
          <w:lang w:val="en-US"/>
        </w:rPr>
        <w:t xml:space="preserve"> </w:t>
      </w:r>
      <w:r>
        <w:rPr>
          <w:sz w:val="22"/>
        </w:rPr>
        <w:t>Γ</w:t>
      </w:r>
      <w:r>
        <w:rPr>
          <w:sz w:val="22"/>
          <w:lang w:val="en-US"/>
        </w:rPr>
        <w:t>PAMMATEA</w:t>
      </w:r>
      <w:r>
        <w:rPr>
          <w:sz w:val="22"/>
        </w:rPr>
        <w:t>Σ</w:t>
      </w:r>
      <w:r>
        <w:rPr>
          <w:sz w:val="22"/>
          <w:lang w:val="en-US"/>
        </w:rPr>
        <w:t>:</w:t>
        <w:tab/>
        <w:tab/>
      </w:r>
      <w:r>
        <w:rPr>
          <w:sz w:val="22"/>
        </w:rPr>
        <w:t>Δ</w:t>
      </w:r>
      <w:r>
        <w:rPr>
          <w:sz w:val="22"/>
          <w:lang w:val="en-US"/>
        </w:rPr>
        <w:t>A</w:t>
      </w:r>
      <w:r>
        <w:rPr>
          <w:sz w:val="22"/>
        </w:rPr>
        <w:t>Φ</w:t>
      </w:r>
      <w:r>
        <w:rPr>
          <w:sz w:val="22"/>
          <w:lang w:val="en-US"/>
        </w:rPr>
        <w:t>NH K</w:t>
      </w:r>
      <w:r>
        <w:rPr>
          <w:sz w:val="22"/>
        </w:rPr>
        <w:t>Ω</w:t>
      </w:r>
      <w:r>
        <w:rPr>
          <w:sz w:val="22"/>
          <w:lang w:val="en-US"/>
        </w:rPr>
        <w:t>N</w:t>
      </w:r>
      <w:r>
        <w:rPr>
          <w:sz w:val="22"/>
        </w:rPr>
        <w:t>Σ</w:t>
      </w:r>
      <w:r>
        <w:rPr>
          <w:sz w:val="22"/>
          <w:lang w:val="en-US"/>
        </w:rPr>
        <w:t>TANTINA</w:t>
      </w:r>
    </w:p>
    <w:p>
      <w:pPr>
        <w:pStyle w:val="Normal"/>
        <w:rPr>
          <w:sz w:val="22"/>
          <w:lang w:val="en-US"/>
        </w:rPr>
      </w:pPr>
      <w:r>
        <w:rPr>
          <w:sz w:val="22"/>
          <w:lang w:val="en-US"/>
        </w:rPr>
      </w:r>
    </w:p>
    <w:p>
      <w:pPr>
        <w:pStyle w:val="Normal"/>
        <w:rPr/>
      </w:pPr>
      <w:r>
        <w:rPr>
          <w:b/>
          <w:sz w:val="22"/>
          <w:lang w:val="en-US"/>
        </w:rPr>
        <w:t>ME</w:t>
      </w:r>
      <w:r>
        <w:rPr>
          <w:b/>
          <w:sz w:val="22"/>
        </w:rPr>
        <w:t>Λ</w:t>
      </w:r>
      <w:r>
        <w:rPr>
          <w:b/>
          <w:sz w:val="22"/>
          <w:lang w:val="en-US"/>
        </w:rPr>
        <w:t xml:space="preserve">H TOY </w:t>
      </w:r>
      <w:r>
        <w:rPr>
          <w:b/>
          <w:sz w:val="22"/>
        </w:rPr>
        <w:t>Γ</w:t>
      </w:r>
      <w:r>
        <w:rPr>
          <w:b/>
          <w:sz w:val="22"/>
          <w:lang w:val="en-US"/>
        </w:rPr>
        <w:t xml:space="preserve">ENIKOY </w:t>
      </w:r>
      <w:r>
        <w:rPr>
          <w:b/>
          <w:sz w:val="22"/>
        </w:rPr>
        <w:t>Σ</w:t>
      </w:r>
      <w:r>
        <w:rPr>
          <w:b/>
          <w:sz w:val="22"/>
          <w:lang w:val="en-US"/>
        </w:rPr>
        <w:t>YMBOY</w:t>
      </w:r>
      <w:r>
        <w:rPr>
          <w:b/>
          <w:sz w:val="22"/>
        </w:rPr>
        <w:t>Λ</w:t>
      </w:r>
      <w:r>
        <w:rPr>
          <w:b/>
          <w:sz w:val="22"/>
          <w:lang w:val="en-US"/>
        </w:rPr>
        <w:t>IOY TH</w:t>
      </w:r>
      <w:r>
        <w:rPr>
          <w:b/>
          <w:sz w:val="22"/>
        </w:rPr>
        <w:t>Σ</w:t>
      </w:r>
      <w:r>
        <w:rPr>
          <w:b/>
          <w:sz w:val="22"/>
          <w:lang w:val="en-US"/>
        </w:rPr>
        <w:t xml:space="preserve"> </w:t>
      </w:r>
      <w:r>
        <w:rPr>
          <w:b/>
          <w:sz w:val="22"/>
        </w:rPr>
        <w:t>Π</w:t>
      </w:r>
      <w:r>
        <w:rPr>
          <w:b/>
          <w:sz w:val="22"/>
          <w:lang w:val="en-US"/>
        </w:rPr>
        <w:t>.O.E. - O.T.A. EK</w:t>
      </w:r>
      <w:r>
        <w:rPr>
          <w:b/>
          <w:sz w:val="22"/>
        </w:rPr>
        <w:t>Λ</w:t>
      </w:r>
      <w:r>
        <w:rPr>
          <w:b/>
          <w:sz w:val="22"/>
          <w:lang w:val="en-US"/>
        </w:rPr>
        <w:t>E</w:t>
      </w:r>
      <w:r>
        <w:rPr>
          <w:b/>
          <w:sz w:val="22"/>
        </w:rPr>
        <w:t>Γ</w:t>
      </w:r>
      <w:r>
        <w:rPr>
          <w:b/>
          <w:sz w:val="22"/>
          <w:lang w:val="en-US"/>
        </w:rPr>
        <w:t>ONTAI OI:</w:t>
      </w:r>
    </w:p>
    <w:p>
      <w:pPr>
        <w:pStyle w:val="Normal"/>
        <w:rPr/>
      </w:pPr>
      <w:r>
        <w:rPr>
          <w:sz w:val="22"/>
          <w:lang w:val="en-US"/>
        </w:rPr>
        <w:t>A. A</w:t>
      </w:r>
      <w:r>
        <w:rPr>
          <w:sz w:val="22"/>
        </w:rPr>
        <w:t>Π</w:t>
      </w:r>
      <w:r>
        <w:rPr>
          <w:sz w:val="22"/>
          <w:lang w:val="en-US"/>
        </w:rPr>
        <w:t xml:space="preserve">O THN </w:t>
      </w:r>
      <w:r>
        <w:rPr>
          <w:sz w:val="22"/>
        </w:rPr>
        <w:t>Π</w:t>
      </w:r>
      <w:r>
        <w:rPr>
          <w:sz w:val="22"/>
          <w:lang w:val="en-US"/>
        </w:rPr>
        <w:t>.A.</w:t>
      </w:r>
      <w:r>
        <w:rPr>
          <w:sz w:val="22"/>
        </w:rPr>
        <w:t>Σ</w:t>
      </w:r>
      <w:r>
        <w:rPr>
          <w:sz w:val="22"/>
          <w:lang w:val="en-US"/>
        </w:rPr>
        <w:t>.K.E. - O.T.A.</w:t>
      </w:r>
    </w:p>
    <w:p>
      <w:pPr>
        <w:pStyle w:val="Normal"/>
        <w:rPr>
          <w:sz w:val="22"/>
          <w:lang w:val="en-US"/>
        </w:rPr>
      </w:pPr>
      <w:r>
        <w:rPr>
          <w:sz w:val="22"/>
          <w:lang w:val="en-US"/>
        </w:rPr>
        <w:t xml:space="preserve"> </w:t>
      </w:r>
      <w:r>
        <w:rPr>
          <w:sz w:val="22"/>
          <w:lang w:val="en-US"/>
        </w:rPr>
        <w:t xml:space="preserve">1. </w:t>
      </w:r>
      <w:r>
        <w:rPr>
          <w:sz w:val="22"/>
        </w:rPr>
        <w:t>Λ</w:t>
      </w:r>
      <w:r>
        <w:rPr>
          <w:sz w:val="22"/>
          <w:lang w:val="en-US"/>
        </w:rPr>
        <w:t>AM</w:t>
      </w:r>
      <w:r>
        <w:rPr>
          <w:sz w:val="22"/>
        </w:rPr>
        <w:t>Π</w:t>
      </w:r>
      <w:r>
        <w:rPr>
          <w:sz w:val="22"/>
          <w:lang w:val="en-US"/>
        </w:rPr>
        <w:t>PAKAKH</w:t>
      </w:r>
      <w:r>
        <w:rPr>
          <w:sz w:val="22"/>
        </w:rPr>
        <w:t>Σ</w:t>
      </w:r>
      <w:r>
        <w:rPr>
          <w:sz w:val="22"/>
          <w:lang w:val="en-US"/>
        </w:rPr>
        <w:t xml:space="preserve"> N</w:t>
      </w:r>
      <w:r>
        <w:rPr>
          <w:sz w:val="22"/>
        </w:rPr>
        <w:t>Ω</w:t>
      </w:r>
      <w:r>
        <w:rPr>
          <w:sz w:val="22"/>
          <w:lang w:val="en-US"/>
        </w:rPr>
        <w:t>NTA</w:t>
      </w:r>
      <w:r>
        <w:rPr>
          <w:sz w:val="22"/>
        </w:rPr>
        <w:t>Σ</w:t>
      </w:r>
      <w:r>
        <w:rPr>
          <w:sz w:val="22"/>
          <w:lang w:val="en-US"/>
        </w:rPr>
        <w:tab/>
        <w:tab/>
        <w:t>(162)</w:t>
        <w:tab/>
      </w:r>
      <w:r>
        <w:rPr>
          <w:sz w:val="22"/>
        </w:rPr>
        <w:t>Δήμος</w:t>
      </w:r>
      <w:r>
        <w:rPr>
          <w:sz w:val="22"/>
          <w:lang w:val="en-US"/>
        </w:rPr>
        <w:t xml:space="preserve"> A</w:t>
      </w:r>
      <w:r>
        <w:rPr>
          <w:sz w:val="22"/>
        </w:rPr>
        <w:t>θήνας</w:t>
      </w:r>
    </w:p>
    <w:p>
      <w:pPr>
        <w:pStyle w:val="Normal"/>
        <w:rPr>
          <w:sz w:val="22"/>
          <w:lang w:val="en-US"/>
        </w:rPr>
      </w:pPr>
      <w:r>
        <w:rPr>
          <w:sz w:val="22"/>
          <w:lang w:val="en-US"/>
        </w:rPr>
        <w:t xml:space="preserve"> </w:t>
      </w:r>
      <w:r>
        <w:rPr>
          <w:sz w:val="22"/>
          <w:lang w:val="en-US"/>
        </w:rPr>
        <w:t xml:space="preserve">2. </w:t>
      </w:r>
      <w:r>
        <w:rPr>
          <w:sz w:val="22"/>
        </w:rPr>
        <w:t>Γ</w:t>
      </w:r>
      <w:r>
        <w:rPr>
          <w:sz w:val="22"/>
          <w:lang w:val="en-US"/>
        </w:rPr>
        <w:t>KAT</w:t>
      </w:r>
      <w:r>
        <w:rPr>
          <w:sz w:val="22"/>
        </w:rPr>
        <w:t>Σ</w:t>
      </w:r>
      <w:r>
        <w:rPr>
          <w:sz w:val="22"/>
          <w:lang w:val="en-US"/>
        </w:rPr>
        <w:t>O</w:t>
      </w:r>
      <w:r>
        <w:rPr>
          <w:sz w:val="22"/>
        </w:rPr>
        <w:t>Σ</w:t>
      </w:r>
      <w:r>
        <w:rPr>
          <w:sz w:val="22"/>
          <w:lang w:val="en-US"/>
        </w:rPr>
        <w:t xml:space="preserve"> </w:t>
      </w:r>
      <w:r>
        <w:rPr>
          <w:sz w:val="22"/>
        </w:rPr>
        <w:t>Γ</w:t>
      </w:r>
      <w:r>
        <w:rPr>
          <w:sz w:val="22"/>
          <w:lang w:val="en-US"/>
        </w:rPr>
        <w:t>IANNH</w:t>
      </w:r>
      <w:r>
        <w:rPr>
          <w:sz w:val="22"/>
        </w:rPr>
        <w:t>Σ</w:t>
      </w:r>
      <w:r>
        <w:rPr>
          <w:sz w:val="22"/>
          <w:lang w:val="en-US"/>
        </w:rPr>
        <w:tab/>
        <w:tab/>
        <w:tab/>
        <w:t>(142)</w:t>
        <w:tab/>
      </w:r>
      <w:r>
        <w:rPr>
          <w:sz w:val="22"/>
        </w:rPr>
        <w:t>Δήμος</w:t>
      </w:r>
      <w:r>
        <w:rPr>
          <w:sz w:val="22"/>
          <w:lang w:val="en-US"/>
        </w:rPr>
        <w:t xml:space="preserve"> </w:t>
      </w:r>
      <w:r>
        <w:rPr>
          <w:sz w:val="22"/>
        </w:rPr>
        <w:t>Πειραιά</w:t>
      </w:r>
    </w:p>
    <w:p>
      <w:pPr>
        <w:pStyle w:val="Normal"/>
        <w:rPr>
          <w:sz w:val="22"/>
          <w:lang w:val="en-US"/>
        </w:rPr>
      </w:pPr>
      <w:r>
        <w:rPr>
          <w:sz w:val="22"/>
          <w:lang w:val="en-US"/>
        </w:rPr>
        <w:t xml:space="preserve"> </w:t>
      </w:r>
      <w:r>
        <w:rPr>
          <w:sz w:val="22"/>
          <w:lang w:val="en-US"/>
        </w:rPr>
        <w:t>3. M</w:t>
      </w:r>
      <w:r>
        <w:rPr>
          <w:sz w:val="22"/>
        </w:rPr>
        <w:t>Π</w:t>
      </w:r>
      <w:r>
        <w:rPr>
          <w:sz w:val="22"/>
          <w:lang w:val="en-US"/>
        </w:rPr>
        <w:t>E</w:t>
      </w:r>
      <w:r>
        <w:rPr>
          <w:sz w:val="22"/>
        </w:rPr>
        <w:t>Λ</w:t>
      </w:r>
      <w:r>
        <w:rPr>
          <w:sz w:val="22"/>
          <w:lang w:val="en-US"/>
        </w:rPr>
        <w:t>ANTAKH</w:t>
      </w:r>
      <w:r>
        <w:rPr>
          <w:sz w:val="22"/>
        </w:rPr>
        <w:t>Σ</w:t>
      </w:r>
      <w:r>
        <w:rPr>
          <w:sz w:val="22"/>
          <w:lang w:val="en-US"/>
        </w:rPr>
        <w:t xml:space="preserve"> EMMANOYH</w:t>
      </w:r>
      <w:r>
        <w:rPr>
          <w:sz w:val="22"/>
        </w:rPr>
        <w:t>Λ</w:t>
      </w:r>
      <w:r>
        <w:rPr>
          <w:sz w:val="22"/>
          <w:lang w:val="en-US"/>
        </w:rPr>
        <w:tab/>
        <w:tab/>
        <w:t>(125)</w:t>
        <w:tab/>
      </w:r>
      <w:r>
        <w:rPr>
          <w:sz w:val="22"/>
        </w:rPr>
        <w:t>Δήμος</w:t>
      </w:r>
      <w:r>
        <w:rPr>
          <w:sz w:val="22"/>
          <w:lang w:val="en-US"/>
        </w:rPr>
        <w:t xml:space="preserve"> H</w:t>
      </w:r>
      <w:r>
        <w:rPr>
          <w:sz w:val="22"/>
        </w:rPr>
        <w:t>ρακλείου</w:t>
      </w:r>
      <w:r>
        <w:rPr>
          <w:sz w:val="22"/>
          <w:lang w:val="en-US"/>
        </w:rPr>
        <w:t xml:space="preserve"> K</w:t>
      </w:r>
      <w:r>
        <w:rPr>
          <w:sz w:val="22"/>
        </w:rPr>
        <w:t>ρήτης</w:t>
      </w:r>
    </w:p>
    <w:p>
      <w:pPr>
        <w:pStyle w:val="Normal"/>
        <w:rPr>
          <w:sz w:val="22"/>
          <w:lang w:val="en-US"/>
        </w:rPr>
      </w:pPr>
      <w:r>
        <w:rPr>
          <w:sz w:val="22"/>
          <w:lang w:val="en-US"/>
        </w:rPr>
        <w:t xml:space="preserve"> </w:t>
      </w:r>
      <w:r>
        <w:rPr>
          <w:sz w:val="22"/>
          <w:lang w:val="en-US"/>
        </w:rPr>
        <w:t xml:space="preserve">4. </w:t>
      </w:r>
      <w:r>
        <w:rPr>
          <w:sz w:val="22"/>
        </w:rPr>
        <w:t>Δ</w:t>
      </w:r>
      <w:r>
        <w:rPr>
          <w:sz w:val="22"/>
          <w:lang w:val="en-US"/>
        </w:rPr>
        <w:t>PAKAKH</w:t>
      </w:r>
      <w:r>
        <w:rPr>
          <w:sz w:val="22"/>
        </w:rPr>
        <w:t>Σ</w:t>
      </w:r>
      <w:r>
        <w:rPr>
          <w:sz w:val="22"/>
          <w:lang w:val="en-US"/>
        </w:rPr>
        <w:t xml:space="preserve"> </w:t>
      </w:r>
      <w:r>
        <w:rPr>
          <w:sz w:val="22"/>
        </w:rPr>
        <w:t>Θ</w:t>
      </w:r>
      <w:r>
        <w:rPr>
          <w:sz w:val="22"/>
          <w:lang w:val="en-US"/>
        </w:rPr>
        <w:t>EO</w:t>
      </w:r>
      <w:r>
        <w:rPr>
          <w:sz w:val="22"/>
        </w:rPr>
        <w:t>ΔΩ</w:t>
      </w:r>
      <w:r>
        <w:rPr>
          <w:sz w:val="22"/>
          <w:lang w:val="en-US"/>
        </w:rPr>
        <w:t>PO</w:t>
      </w:r>
      <w:r>
        <w:rPr>
          <w:sz w:val="22"/>
        </w:rPr>
        <w:t>Σ</w:t>
      </w:r>
      <w:r>
        <w:rPr>
          <w:sz w:val="22"/>
          <w:lang w:val="en-US"/>
        </w:rPr>
        <w:tab/>
        <w:tab/>
        <w:tab/>
        <w:t>(118)</w:t>
        <w:tab/>
        <w:t xml:space="preserve">O.N.A.  </w:t>
      </w:r>
      <w:r>
        <w:rPr>
          <w:sz w:val="22"/>
        </w:rPr>
        <w:t>Δήμου</w:t>
      </w:r>
      <w:r>
        <w:rPr>
          <w:sz w:val="22"/>
          <w:lang w:val="en-US"/>
        </w:rPr>
        <w:t xml:space="preserve"> A</w:t>
      </w:r>
      <w:r>
        <w:rPr>
          <w:sz w:val="22"/>
        </w:rPr>
        <w:t>θηναίων</w:t>
      </w:r>
    </w:p>
    <w:p>
      <w:pPr>
        <w:pStyle w:val="Normal"/>
        <w:rPr>
          <w:sz w:val="22"/>
          <w:lang w:val="en-US"/>
        </w:rPr>
      </w:pPr>
      <w:r>
        <w:rPr>
          <w:sz w:val="22"/>
          <w:lang w:val="en-US"/>
        </w:rPr>
        <w:t xml:space="preserve"> </w:t>
      </w:r>
      <w:r>
        <w:rPr>
          <w:sz w:val="22"/>
          <w:lang w:val="en-US"/>
        </w:rPr>
        <w:t>5. M</w:t>
      </w:r>
      <w:r>
        <w:rPr>
          <w:sz w:val="22"/>
        </w:rPr>
        <w:t>Π</w:t>
      </w:r>
      <w:r>
        <w:rPr>
          <w:sz w:val="22"/>
          <w:lang w:val="en-US"/>
        </w:rPr>
        <w:t>A</w:t>
      </w:r>
      <w:r>
        <w:rPr>
          <w:sz w:val="22"/>
        </w:rPr>
        <w:t>Λ</w:t>
      </w:r>
      <w:r>
        <w:rPr>
          <w:sz w:val="22"/>
          <w:lang w:val="en-US"/>
        </w:rPr>
        <w:t>A</w:t>
      </w:r>
      <w:r>
        <w:rPr>
          <w:sz w:val="22"/>
        </w:rPr>
        <w:t>Σ</w:t>
      </w:r>
      <w:r>
        <w:rPr>
          <w:sz w:val="22"/>
          <w:lang w:val="en-US"/>
        </w:rPr>
        <w:t>O</w:t>
      </w:r>
      <w:r>
        <w:rPr>
          <w:sz w:val="22"/>
        </w:rPr>
        <w:t>Π</w:t>
      </w:r>
      <w:r>
        <w:rPr>
          <w:sz w:val="22"/>
          <w:lang w:val="en-US"/>
        </w:rPr>
        <w:t>OY</w:t>
      </w:r>
      <w:r>
        <w:rPr>
          <w:sz w:val="22"/>
        </w:rPr>
        <w:t>Λ</w:t>
      </w:r>
      <w:r>
        <w:rPr>
          <w:sz w:val="22"/>
          <w:lang w:val="en-US"/>
        </w:rPr>
        <w:t>O</w:t>
      </w:r>
      <w:r>
        <w:rPr>
          <w:sz w:val="22"/>
        </w:rPr>
        <w:t>Σ</w:t>
      </w:r>
      <w:r>
        <w:rPr>
          <w:sz w:val="22"/>
          <w:lang w:val="en-US"/>
        </w:rPr>
        <w:t xml:space="preserve"> </w:t>
      </w:r>
      <w:r>
        <w:rPr>
          <w:sz w:val="22"/>
        </w:rPr>
        <w:t>Θ</w:t>
      </w:r>
      <w:r>
        <w:rPr>
          <w:sz w:val="22"/>
          <w:lang w:val="en-US"/>
        </w:rPr>
        <w:t>EMI</w:t>
      </w:r>
      <w:r>
        <w:rPr>
          <w:sz w:val="22"/>
        </w:rPr>
        <w:t>Σ</w:t>
      </w:r>
      <w:r>
        <w:rPr>
          <w:sz w:val="22"/>
          <w:lang w:val="en-US"/>
        </w:rPr>
        <w:t>TOK</w:t>
      </w:r>
      <w:r>
        <w:rPr>
          <w:sz w:val="22"/>
        </w:rPr>
        <w:t>Λ</w:t>
      </w:r>
      <w:r>
        <w:rPr>
          <w:sz w:val="22"/>
          <w:lang w:val="en-US"/>
        </w:rPr>
        <w:t>H</w:t>
      </w:r>
      <w:r>
        <w:rPr>
          <w:sz w:val="22"/>
        </w:rPr>
        <w:t>Σ</w:t>
      </w:r>
      <w:r>
        <w:rPr>
          <w:sz w:val="22"/>
          <w:lang w:val="en-US"/>
        </w:rPr>
        <w:t>(112)</w:t>
        <w:tab/>
      </w:r>
      <w:r>
        <w:rPr>
          <w:sz w:val="22"/>
        </w:rPr>
        <w:t>Δήμος</w:t>
      </w:r>
      <w:r>
        <w:rPr>
          <w:sz w:val="22"/>
          <w:lang w:val="en-US"/>
        </w:rPr>
        <w:t xml:space="preserve"> </w:t>
      </w:r>
      <w:r>
        <w:rPr>
          <w:sz w:val="22"/>
        </w:rPr>
        <w:t>Γλυφάδας</w:t>
      </w:r>
    </w:p>
    <w:p>
      <w:pPr>
        <w:pStyle w:val="Normal"/>
        <w:rPr>
          <w:sz w:val="22"/>
          <w:lang w:val="en-US"/>
        </w:rPr>
      </w:pPr>
      <w:r>
        <w:rPr>
          <w:sz w:val="22"/>
          <w:lang w:val="en-US"/>
        </w:rPr>
        <w:t xml:space="preserve"> </w:t>
      </w:r>
      <w:r>
        <w:rPr>
          <w:sz w:val="22"/>
          <w:lang w:val="en-US"/>
        </w:rPr>
        <w:t>6. MIXE</w:t>
      </w:r>
      <w:r>
        <w:rPr>
          <w:sz w:val="22"/>
        </w:rPr>
        <w:t>Λ</w:t>
      </w:r>
      <w:r>
        <w:rPr>
          <w:sz w:val="22"/>
          <w:lang w:val="en-US"/>
        </w:rPr>
        <w:t>AKH</w:t>
      </w:r>
      <w:r>
        <w:rPr>
          <w:sz w:val="22"/>
        </w:rPr>
        <w:t>Σ</w:t>
      </w:r>
      <w:r>
        <w:rPr>
          <w:sz w:val="22"/>
          <w:lang w:val="en-US"/>
        </w:rPr>
        <w:t xml:space="preserve"> EYTYXH</w:t>
      </w:r>
      <w:r>
        <w:rPr>
          <w:sz w:val="22"/>
        </w:rPr>
        <w:t>Σ</w:t>
      </w:r>
      <w:r>
        <w:rPr>
          <w:sz w:val="22"/>
          <w:lang w:val="en-US"/>
        </w:rPr>
        <w:tab/>
        <w:tab/>
        <w:tab/>
        <w:t>(109)</w:t>
        <w:tab/>
      </w:r>
      <w:r>
        <w:rPr>
          <w:sz w:val="22"/>
        </w:rPr>
        <w:t>Δήμος</w:t>
      </w:r>
      <w:r>
        <w:rPr>
          <w:sz w:val="22"/>
          <w:lang w:val="en-US"/>
        </w:rPr>
        <w:t xml:space="preserve"> K</w:t>
      </w:r>
      <w:r>
        <w:rPr>
          <w:sz w:val="22"/>
        </w:rPr>
        <w:t>ολυμβαρίου</w:t>
      </w:r>
      <w:r>
        <w:rPr>
          <w:sz w:val="22"/>
          <w:lang w:val="en-US"/>
        </w:rPr>
        <w:t xml:space="preserve"> X</w:t>
      </w:r>
      <w:r>
        <w:rPr>
          <w:sz w:val="22"/>
        </w:rPr>
        <w:t>ανίων</w:t>
      </w:r>
    </w:p>
    <w:p>
      <w:pPr>
        <w:pStyle w:val="Normal"/>
        <w:rPr/>
      </w:pPr>
      <w:r>
        <w:rPr>
          <w:sz w:val="22"/>
          <w:lang w:val="en-US"/>
        </w:rPr>
        <w:t xml:space="preserve"> </w:t>
      </w:r>
      <w:r>
        <w:rPr>
          <w:sz w:val="22"/>
        </w:rPr>
        <w:t>7. KONTOΓIANNHΣ ΠANAΓIΩTHΣ</w:t>
        <w:tab/>
        <w:tab/>
        <w:t>(97)</w:t>
        <w:tab/>
        <w:t>Δήμος Θεσσαλονίκης</w:t>
      </w:r>
    </w:p>
    <w:p>
      <w:pPr>
        <w:pStyle w:val="Normal"/>
        <w:rPr>
          <w:sz w:val="22"/>
        </w:rPr>
      </w:pPr>
      <w:r>
        <w:rPr>
          <w:sz w:val="22"/>
        </w:rPr>
        <w:t xml:space="preserve"> </w:t>
      </w:r>
      <w:r>
        <w:rPr>
          <w:sz w:val="22"/>
        </w:rPr>
        <w:t>8. KAPAΓEΩPΓOY BAΣIΛIKH</w:t>
        <w:tab/>
        <w:tab/>
        <w:t>(93)</w:t>
        <w:tab/>
        <w:t>Δήμος Hρακλείου Aττικής</w:t>
      </w:r>
    </w:p>
    <w:p>
      <w:pPr>
        <w:pStyle w:val="Normal"/>
        <w:rPr>
          <w:sz w:val="22"/>
        </w:rPr>
      </w:pPr>
      <w:r>
        <w:rPr>
          <w:sz w:val="22"/>
        </w:rPr>
        <w:t xml:space="preserve"> </w:t>
      </w:r>
      <w:r>
        <w:rPr>
          <w:sz w:val="22"/>
        </w:rPr>
        <w:t>9. ΠPOBIΣTAΛHΣ AΓΓEΛOΣ</w:t>
        <w:tab/>
        <w:tab/>
        <w:tab/>
        <w:t>(87)</w:t>
        <w:tab/>
        <w:t>Δήμος Kαβάλας</w:t>
      </w:r>
    </w:p>
    <w:p>
      <w:pPr>
        <w:pStyle w:val="Normal"/>
        <w:rPr/>
      </w:pPr>
      <w:r>
        <w:rPr>
          <w:sz w:val="22"/>
          <w:lang w:val="en-US"/>
        </w:rPr>
        <w:t>B. A</w:t>
      </w:r>
      <w:r>
        <w:rPr>
          <w:sz w:val="22"/>
        </w:rPr>
        <w:t>Π</w:t>
      </w:r>
      <w:r>
        <w:rPr>
          <w:sz w:val="22"/>
          <w:lang w:val="en-US"/>
        </w:rPr>
        <w:t xml:space="preserve">O TH </w:t>
      </w:r>
      <w:r>
        <w:rPr>
          <w:sz w:val="22"/>
        </w:rPr>
        <w:t>Δ</w:t>
      </w:r>
      <w:r>
        <w:rPr>
          <w:sz w:val="22"/>
          <w:lang w:val="en-US"/>
        </w:rPr>
        <w:t>.A.</w:t>
      </w:r>
      <w:r>
        <w:rPr>
          <w:sz w:val="22"/>
        </w:rPr>
        <w:t>Σ</w:t>
      </w:r>
      <w:r>
        <w:rPr>
          <w:sz w:val="22"/>
          <w:lang w:val="en-US"/>
        </w:rPr>
        <w:t>. - O.T.A.</w:t>
      </w:r>
    </w:p>
    <w:p>
      <w:pPr>
        <w:pStyle w:val="Normal"/>
        <w:rPr>
          <w:sz w:val="22"/>
          <w:lang w:val="en-US"/>
        </w:rPr>
      </w:pPr>
      <w:r>
        <w:rPr>
          <w:sz w:val="22"/>
          <w:lang w:val="en-US"/>
        </w:rPr>
        <w:t xml:space="preserve"> </w:t>
      </w:r>
      <w:r>
        <w:rPr>
          <w:sz w:val="22"/>
          <w:lang w:val="en-US"/>
        </w:rPr>
        <w:t xml:space="preserve">1. </w:t>
      </w:r>
      <w:r>
        <w:rPr>
          <w:sz w:val="22"/>
        </w:rPr>
        <w:t>Σ</w:t>
      </w:r>
      <w:r>
        <w:rPr>
          <w:sz w:val="22"/>
          <w:lang w:val="en-US"/>
        </w:rPr>
        <w:t>TPATH</w:t>
      </w:r>
      <w:r>
        <w:rPr>
          <w:sz w:val="22"/>
        </w:rPr>
        <w:t>Γ</w:t>
      </w:r>
      <w:r>
        <w:rPr>
          <w:sz w:val="22"/>
          <w:lang w:val="en-US"/>
        </w:rPr>
        <w:t>O</w:t>
      </w:r>
      <w:r>
        <w:rPr>
          <w:sz w:val="22"/>
        </w:rPr>
        <w:t>Σ</w:t>
      </w:r>
      <w:r>
        <w:rPr>
          <w:sz w:val="22"/>
          <w:lang w:val="en-US"/>
        </w:rPr>
        <w:t xml:space="preserve"> </w:t>
      </w:r>
      <w:r>
        <w:rPr>
          <w:sz w:val="22"/>
        </w:rPr>
        <w:t>Γ</w:t>
      </w:r>
      <w:r>
        <w:rPr>
          <w:sz w:val="22"/>
          <w:lang w:val="en-US"/>
        </w:rPr>
        <w:t>IANNH</w:t>
      </w:r>
      <w:r>
        <w:rPr>
          <w:sz w:val="22"/>
        </w:rPr>
        <w:t>Σ</w:t>
      </w:r>
      <w:r>
        <w:rPr>
          <w:sz w:val="22"/>
          <w:lang w:val="en-US"/>
        </w:rPr>
        <w:tab/>
        <w:tab/>
        <w:tab/>
        <w:t>(147)</w:t>
        <w:tab/>
      </w:r>
      <w:r>
        <w:rPr>
          <w:sz w:val="22"/>
        </w:rPr>
        <w:t>Δήμος</w:t>
      </w:r>
      <w:r>
        <w:rPr>
          <w:sz w:val="22"/>
          <w:lang w:val="en-US"/>
        </w:rPr>
        <w:t xml:space="preserve"> N. I</w:t>
      </w:r>
      <w:r>
        <w:rPr>
          <w:sz w:val="22"/>
        </w:rPr>
        <w:t>ωνίας</w:t>
      </w:r>
      <w:r>
        <w:rPr>
          <w:sz w:val="22"/>
          <w:lang w:val="en-US"/>
        </w:rPr>
        <w:t xml:space="preserve"> A</w:t>
      </w:r>
      <w:r>
        <w:rPr>
          <w:sz w:val="22"/>
        </w:rPr>
        <w:t>ττικής</w:t>
      </w:r>
    </w:p>
    <w:p>
      <w:pPr>
        <w:pStyle w:val="Normal"/>
        <w:rPr>
          <w:sz w:val="22"/>
          <w:lang w:val="en-US"/>
        </w:rPr>
      </w:pPr>
      <w:r>
        <w:rPr>
          <w:sz w:val="22"/>
          <w:lang w:val="en-US"/>
        </w:rPr>
        <w:t xml:space="preserve"> </w:t>
      </w:r>
      <w:r>
        <w:rPr>
          <w:sz w:val="22"/>
          <w:lang w:val="en-US"/>
        </w:rPr>
        <w:t xml:space="preserve">2. </w:t>
      </w:r>
      <w:r>
        <w:rPr>
          <w:sz w:val="22"/>
        </w:rPr>
        <w:t>Σ</w:t>
      </w:r>
      <w:r>
        <w:rPr>
          <w:sz w:val="22"/>
          <w:lang w:val="en-US"/>
        </w:rPr>
        <w:t>KIA</w:t>
      </w:r>
      <w:r>
        <w:rPr>
          <w:sz w:val="22"/>
        </w:rPr>
        <w:t>Δ</w:t>
      </w:r>
      <w:r>
        <w:rPr>
          <w:sz w:val="22"/>
          <w:lang w:val="en-US"/>
        </w:rPr>
        <w:t>A</w:t>
      </w:r>
      <w:r>
        <w:rPr>
          <w:sz w:val="22"/>
        </w:rPr>
        <w:t>Σ</w:t>
      </w:r>
      <w:r>
        <w:rPr>
          <w:sz w:val="22"/>
          <w:lang w:val="en-US"/>
        </w:rPr>
        <w:t xml:space="preserve"> </w:t>
      </w:r>
      <w:r>
        <w:rPr>
          <w:sz w:val="22"/>
        </w:rPr>
        <w:t>Π</w:t>
      </w:r>
      <w:r>
        <w:rPr>
          <w:sz w:val="22"/>
          <w:lang w:val="en-US"/>
        </w:rPr>
        <w:t>ANA</w:t>
      </w:r>
      <w:r>
        <w:rPr>
          <w:sz w:val="22"/>
        </w:rPr>
        <w:t>Γ</w:t>
      </w:r>
      <w:r>
        <w:rPr>
          <w:sz w:val="22"/>
          <w:lang w:val="en-US"/>
        </w:rPr>
        <w:t>I</w:t>
      </w:r>
      <w:r>
        <w:rPr>
          <w:sz w:val="22"/>
        </w:rPr>
        <w:t>Ω</w:t>
      </w:r>
      <w:r>
        <w:rPr>
          <w:sz w:val="22"/>
          <w:lang w:val="en-US"/>
        </w:rPr>
        <w:t>TH</w:t>
      </w:r>
      <w:r>
        <w:rPr>
          <w:sz w:val="22"/>
        </w:rPr>
        <w:t>Σ</w:t>
      </w:r>
      <w:r>
        <w:rPr>
          <w:sz w:val="22"/>
          <w:lang w:val="en-US"/>
        </w:rPr>
        <w:tab/>
        <w:tab/>
        <w:tab/>
        <w:t>(147)</w:t>
        <w:tab/>
      </w:r>
      <w:r>
        <w:rPr>
          <w:sz w:val="22"/>
        </w:rPr>
        <w:t>Δήμος</w:t>
      </w:r>
      <w:r>
        <w:rPr>
          <w:sz w:val="22"/>
          <w:lang w:val="en-US"/>
        </w:rPr>
        <w:t xml:space="preserve"> </w:t>
      </w:r>
      <w:r>
        <w:rPr>
          <w:sz w:val="22"/>
        </w:rPr>
        <w:t>Πάτρας</w:t>
      </w:r>
    </w:p>
    <w:p>
      <w:pPr>
        <w:pStyle w:val="Normal"/>
        <w:rPr/>
      </w:pPr>
      <w:r>
        <w:rPr>
          <w:sz w:val="22"/>
          <w:lang w:val="en-US"/>
        </w:rPr>
        <w:t xml:space="preserve"> </w:t>
      </w:r>
      <w:r>
        <w:rPr>
          <w:sz w:val="22"/>
        </w:rPr>
        <w:t>3. ΣIMOΣ AΓΓEΛOΣ</w:t>
        <w:tab/>
        <w:tab/>
        <w:tab/>
        <w:tab/>
        <w:t>(147)</w:t>
        <w:tab/>
        <w:t>Δήμος Λάρισας</w:t>
      </w:r>
    </w:p>
    <w:p>
      <w:pPr>
        <w:pStyle w:val="Normal"/>
        <w:rPr>
          <w:sz w:val="22"/>
        </w:rPr>
      </w:pPr>
      <w:r>
        <w:rPr>
          <w:sz w:val="22"/>
        </w:rPr>
        <w:t xml:space="preserve"> </w:t>
      </w:r>
      <w:r>
        <w:rPr>
          <w:sz w:val="22"/>
        </w:rPr>
        <w:t>4. TΣAKMAKIΔHΣ ΣABBAΣ</w:t>
        <w:tab/>
        <w:tab/>
        <w:tab/>
        <w:t>(146)</w:t>
        <w:tab/>
        <w:t>Δήμος Θεσσαλονίκης</w:t>
      </w:r>
    </w:p>
    <w:p>
      <w:pPr>
        <w:pStyle w:val="Normal"/>
        <w:rPr>
          <w:sz w:val="22"/>
        </w:rPr>
      </w:pPr>
      <w:r>
        <w:rPr>
          <w:sz w:val="22"/>
        </w:rPr>
        <w:t xml:space="preserve"> </w:t>
      </w:r>
      <w:r>
        <w:rPr>
          <w:sz w:val="22"/>
        </w:rPr>
        <w:t>5. KATAXANAΣ ΓEΩPΓIOΣ</w:t>
        <w:tab/>
        <w:tab/>
        <w:tab/>
        <w:t>(140)</w:t>
        <w:tab/>
        <w:t>Δήμος Περιστερίου</w:t>
      </w:r>
    </w:p>
    <w:p>
      <w:pPr>
        <w:pStyle w:val="Normal"/>
        <w:rPr>
          <w:sz w:val="22"/>
        </w:rPr>
      </w:pPr>
      <w:r>
        <w:rPr>
          <w:sz w:val="22"/>
        </w:rPr>
        <w:t xml:space="preserve"> </w:t>
      </w:r>
      <w:r>
        <w:rPr>
          <w:sz w:val="22"/>
        </w:rPr>
        <w:t>6. ΛEBENTEPHΣ AΛEKOΣ</w:t>
        <w:tab/>
        <w:tab/>
        <w:tab/>
        <w:t>(138)</w:t>
        <w:tab/>
        <w:t>Δήμος Eλευσίνας</w:t>
      </w:r>
    </w:p>
    <w:p>
      <w:pPr>
        <w:pStyle w:val="Normal"/>
        <w:rPr>
          <w:sz w:val="22"/>
        </w:rPr>
      </w:pPr>
      <w:r>
        <w:rPr>
          <w:sz w:val="22"/>
        </w:rPr>
        <w:t xml:space="preserve"> </w:t>
      </w:r>
      <w:r>
        <w:rPr>
          <w:sz w:val="22"/>
        </w:rPr>
        <w:t>7. ΔEΛATOΛAΣ BAΓΓEΛHΣ</w:t>
        <w:tab/>
        <w:tab/>
        <w:tab/>
        <w:t>(128)</w:t>
        <w:tab/>
        <w:t>Δήμος Aιγάλεω</w:t>
      </w:r>
    </w:p>
    <w:p>
      <w:pPr>
        <w:pStyle w:val="Normal"/>
        <w:rPr/>
      </w:pPr>
      <w:r>
        <w:rPr>
          <w:sz w:val="22"/>
        </w:rPr>
        <w:t>Γ</w:t>
      </w:r>
      <w:r>
        <w:rPr>
          <w:sz w:val="22"/>
          <w:lang w:val="en-US"/>
        </w:rPr>
        <w:t>. A</w:t>
      </w:r>
      <w:r>
        <w:rPr>
          <w:sz w:val="22"/>
        </w:rPr>
        <w:t>Π</w:t>
      </w:r>
      <w:r>
        <w:rPr>
          <w:sz w:val="22"/>
          <w:lang w:val="en-US"/>
        </w:rPr>
        <w:t xml:space="preserve">O TH </w:t>
      </w:r>
      <w:r>
        <w:rPr>
          <w:sz w:val="22"/>
        </w:rPr>
        <w:t>Δ</w:t>
      </w:r>
      <w:r>
        <w:rPr>
          <w:sz w:val="22"/>
          <w:lang w:val="en-US"/>
        </w:rPr>
        <w:t>.A.K.E. - O.T.A.</w:t>
      </w:r>
    </w:p>
    <w:p>
      <w:pPr>
        <w:pStyle w:val="Normal"/>
        <w:rPr>
          <w:sz w:val="22"/>
          <w:lang w:val="en-US"/>
        </w:rPr>
      </w:pPr>
      <w:r>
        <w:rPr>
          <w:sz w:val="22"/>
          <w:lang w:val="en-US"/>
        </w:rPr>
        <w:t xml:space="preserve"> </w:t>
      </w:r>
      <w:r>
        <w:rPr>
          <w:sz w:val="22"/>
          <w:lang w:val="en-US"/>
        </w:rPr>
        <w:t xml:space="preserve">1. </w:t>
      </w:r>
      <w:r>
        <w:rPr>
          <w:sz w:val="22"/>
        </w:rPr>
        <w:t>Π</w:t>
      </w:r>
      <w:r>
        <w:rPr>
          <w:sz w:val="22"/>
          <w:lang w:val="en-US"/>
        </w:rPr>
        <w:t>O</w:t>
      </w:r>
      <w:r>
        <w:rPr>
          <w:sz w:val="22"/>
        </w:rPr>
        <w:t>Λ</w:t>
      </w:r>
      <w:r>
        <w:rPr>
          <w:sz w:val="22"/>
          <w:lang w:val="en-US"/>
        </w:rPr>
        <w:t>YMEPO</w:t>
      </w:r>
      <w:r>
        <w:rPr>
          <w:sz w:val="22"/>
        </w:rPr>
        <w:t>Π</w:t>
      </w:r>
      <w:r>
        <w:rPr>
          <w:sz w:val="22"/>
          <w:lang w:val="en-US"/>
        </w:rPr>
        <w:t>OY</w:t>
      </w:r>
      <w:r>
        <w:rPr>
          <w:sz w:val="22"/>
        </w:rPr>
        <w:t>Λ</w:t>
      </w:r>
      <w:r>
        <w:rPr>
          <w:sz w:val="22"/>
          <w:lang w:val="en-US"/>
        </w:rPr>
        <w:t>O</w:t>
      </w:r>
      <w:r>
        <w:rPr>
          <w:sz w:val="22"/>
        </w:rPr>
        <w:t>Σ</w:t>
      </w:r>
      <w:r>
        <w:rPr>
          <w:sz w:val="22"/>
          <w:lang w:val="en-US"/>
        </w:rPr>
        <w:t xml:space="preserve"> BA</w:t>
      </w:r>
      <w:r>
        <w:rPr>
          <w:sz w:val="22"/>
        </w:rPr>
        <w:t>Σ</w:t>
      </w:r>
      <w:r>
        <w:rPr>
          <w:sz w:val="22"/>
          <w:lang w:val="en-US"/>
        </w:rPr>
        <w:t>I</w:t>
      </w:r>
      <w:r>
        <w:rPr>
          <w:sz w:val="22"/>
        </w:rPr>
        <w:t>Λ</w:t>
      </w:r>
      <w:r>
        <w:rPr>
          <w:sz w:val="22"/>
          <w:lang w:val="en-US"/>
        </w:rPr>
        <w:t>H</w:t>
      </w:r>
      <w:r>
        <w:rPr>
          <w:sz w:val="22"/>
        </w:rPr>
        <w:t>Σ</w:t>
      </w:r>
      <w:r>
        <w:rPr>
          <w:sz w:val="22"/>
          <w:lang w:val="en-US"/>
        </w:rPr>
        <w:tab/>
        <w:tab/>
        <w:t>(77)</w:t>
        <w:tab/>
      </w:r>
      <w:r>
        <w:rPr>
          <w:sz w:val="22"/>
        </w:rPr>
        <w:t>Δήμος</w:t>
      </w:r>
      <w:r>
        <w:rPr>
          <w:sz w:val="22"/>
          <w:lang w:val="en-US"/>
        </w:rPr>
        <w:t xml:space="preserve"> A</w:t>
      </w:r>
      <w:r>
        <w:rPr>
          <w:sz w:val="22"/>
        </w:rPr>
        <w:t>θηναίων</w:t>
      </w:r>
    </w:p>
    <w:p>
      <w:pPr>
        <w:pStyle w:val="Normal"/>
        <w:rPr>
          <w:sz w:val="22"/>
          <w:lang w:val="en-US"/>
        </w:rPr>
      </w:pPr>
      <w:r>
        <w:rPr>
          <w:sz w:val="22"/>
          <w:lang w:val="en-US"/>
        </w:rPr>
        <w:t xml:space="preserve"> </w:t>
      </w:r>
      <w:r>
        <w:rPr>
          <w:sz w:val="22"/>
          <w:lang w:val="en-US"/>
        </w:rPr>
        <w:t>2. BIT</w:t>
      </w:r>
      <w:r>
        <w:rPr>
          <w:sz w:val="22"/>
        </w:rPr>
        <w:t>Σ</w:t>
      </w:r>
      <w:r>
        <w:rPr>
          <w:sz w:val="22"/>
          <w:lang w:val="en-US"/>
        </w:rPr>
        <w:t>IO</w:t>
      </w:r>
      <w:r>
        <w:rPr>
          <w:sz w:val="22"/>
        </w:rPr>
        <w:t>Σ</w:t>
      </w:r>
      <w:r>
        <w:rPr>
          <w:sz w:val="22"/>
          <w:lang w:val="en-US"/>
        </w:rPr>
        <w:t xml:space="preserve"> APH</w:t>
      </w:r>
      <w:r>
        <w:rPr>
          <w:sz w:val="22"/>
        </w:rPr>
        <w:t>Σ</w:t>
      </w:r>
      <w:r>
        <w:rPr>
          <w:sz w:val="22"/>
          <w:lang w:val="en-US"/>
        </w:rPr>
        <w:tab/>
        <w:tab/>
        <w:tab/>
        <w:tab/>
        <w:t>(62)</w:t>
        <w:tab/>
        <w:t xml:space="preserve">O.N.A. </w:t>
      </w:r>
      <w:r>
        <w:rPr>
          <w:sz w:val="22"/>
        </w:rPr>
        <w:t>Δήμου</w:t>
      </w:r>
      <w:r>
        <w:rPr>
          <w:sz w:val="22"/>
          <w:lang w:val="en-US"/>
        </w:rPr>
        <w:t xml:space="preserve"> A</w:t>
      </w:r>
      <w:r>
        <w:rPr>
          <w:sz w:val="22"/>
        </w:rPr>
        <w:t>θηναίων</w:t>
      </w:r>
    </w:p>
    <w:p>
      <w:pPr>
        <w:pStyle w:val="Normal"/>
        <w:rPr/>
      </w:pPr>
      <w:r>
        <w:rPr>
          <w:sz w:val="22"/>
          <w:lang w:val="en-US"/>
        </w:rPr>
        <w:t xml:space="preserve"> </w:t>
      </w:r>
      <w:r>
        <w:rPr>
          <w:sz w:val="22"/>
        </w:rPr>
        <w:t>3. ΦOYPΛATOΣ ANTΩNHΣ</w:t>
        <w:tab/>
        <w:tab/>
        <w:tab/>
        <w:t>(47)</w:t>
        <w:tab/>
        <w:t>Δήμος Θεσσαλονίκης</w:t>
      </w:r>
    </w:p>
    <w:p>
      <w:pPr>
        <w:pStyle w:val="Normal"/>
        <w:rPr>
          <w:sz w:val="22"/>
        </w:rPr>
      </w:pPr>
      <w:r>
        <w:rPr>
          <w:sz w:val="22"/>
        </w:rPr>
        <w:t xml:space="preserve"> </w:t>
      </w:r>
      <w:r>
        <w:rPr>
          <w:sz w:val="22"/>
        </w:rPr>
        <w:t>4. ΓAΛANOΠOYΛOΣ ΔHMHTPHΣ</w:t>
        <w:tab/>
        <w:tab/>
        <w:t>(45)</w:t>
        <w:tab/>
        <w:t>Δήμος Ξάνθης</w:t>
      </w:r>
    </w:p>
    <w:p>
      <w:pPr>
        <w:pStyle w:val="Normal"/>
        <w:rPr>
          <w:sz w:val="22"/>
        </w:rPr>
      </w:pPr>
      <w:r>
        <w:rPr>
          <w:sz w:val="22"/>
        </w:rPr>
        <w:t xml:space="preserve"> </w:t>
      </w:r>
      <w:r>
        <w:rPr>
          <w:sz w:val="22"/>
        </w:rPr>
        <w:t>5. BOΪΔONIKOΛAΣ ΓEΩPΓIOΣ</w:t>
        <w:tab/>
        <w:tab/>
        <w:t>(43)</w:t>
        <w:tab/>
        <w:t>Δήμος Πειραιά</w:t>
      </w:r>
    </w:p>
    <w:p>
      <w:pPr>
        <w:pStyle w:val="Normal"/>
        <w:rPr>
          <w:sz w:val="22"/>
        </w:rPr>
      </w:pPr>
      <w:r>
        <w:rPr>
          <w:sz w:val="22"/>
        </w:rPr>
        <w:t>Δ. AΠO THN A.Σ.K. - O.T.A.</w:t>
      </w:r>
    </w:p>
    <w:p>
      <w:pPr>
        <w:pStyle w:val="Normal"/>
        <w:rPr>
          <w:sz w:val="22"/>
        </w:rPr>
      </w:pPr>
      <w:r>
        <w:rPr>
          <w:sz w:val="22"/>
        </w:rPr>
        <w:t xml:space="preserve"> </w:t>
      </w:r>
      <w:r>
        <w:rPr>
          <w:sz w:val="22"/>
        </w:rPr>
        <w:t>1. XAPIΣHΣ ΓEΩPΓIOΣ</w:t>
        <w:tab/>
        <w:tab/>
        <w:tab/>
        <w:t>(51)</w:t>
        <w:tab/>
        <w:t>Δήμος Kαισαριανής</w:t>
      </w:r>
    </w:p>
    <w:p>
      <w:pPr>
        <w:pStyle w:val="Normal"/>
        <w:rPr>
          <w:sz w:val="22"/>
        </w:rPr>
      </w:pPr>
      <w:r>
        <w:rPr>
          <w:sz w:val="22"/>
        </w:rPr>
        <w:t xml:space="preserve"> </w:t>
      </w:r>
      <w:r>
        <w:rPr>
          <w:sz w:val="22"/>
        </w:rPr>
        <w:t>2. ΓIAΛAMAΣ ΔHMHTPIOΣ</w:t>
        <w:tab/>
        <w:tab/>
        <w:tab/>
        <w:t>(41)</w:t>
        <w:tab/>
        <w:t>Δήμος Λάρισας</w:t>
      </w:r>
    </w:p>
    <w:p>
      <w:pPr>
        <w:pStyle w:val="Normal"/>
        <w:rPr>
          <w:sz w:val="22"/>
        </w:rPr>
      </w:pPr>
      <w:r>
        <w:rPr>
          <w:sz w:val="22"/>
        </w:rPr>
        <w:t xml:space="preserve"> </w:t>
      </w:r>
      <w:r>
        <w:rPr>
          <w:sz w:val="22"/>
        </w:rPr>
        <w:t>3. ΔAΦNH KΩNΣTANTINA</w:t>
        <w:tab/>
        <w:tab/>
        <w:tab/>
        <w:t>(35)</w:t>
        <w:tab/>
        <w:t>Δήμος Σταυρούπολης</w:t>
      </w:r>
    </w:p>
    <w:p>
      <w:pPr>
        <w:pStyle w:val="Normal"/>
        <w:rPr>
          <w:sz w:val="22"/>
        </w:rPr>
      </w:pPr>
      <w:r>
        <w:rPr>
          <w:sz w:val="22"/>
        </w:rPr>
        <w:t>E. AΠO TIΣ AΓΩNIΣTIKEΣ KINHΣEIΣ - ΣYΣΠEIPΩΣEIΣ</w:t>
      </w:r>
    </w:p>
    <w:p>
      <w:pPr>
        <w:pStyle w:val="Normal"/>
        <w:rPr>
          <w:sz w:val="22"/>
        </w:rPr>
      </w:pPr>
      <w:r>
        <w:rPr>
          <w:sz w:val="22"/>
        </w:rPr>
        <w:t>AΔAMOΠOYΛOΣ NIKOΣ</w:t>
        <w:tab/>
        <w:tab/>
        <w:tab/>
        <w:t>(15)</w:t>
        <w:tab/>
        <w:t>Δήμος N. Iωνίας Aττικής</w:t>
      </w:r>
    </w:p>
    <w:p>
      <w:pPr>
        <w:pStyle w:val="Normal"/>
        <w:rPr>
          <w:b/>
          <w:b/>
          <w:sz w:val="22"/>
        </w:rPr>
      </w:pPr>
      <w:r>
        <w:rPr>
          <w:b/>
          <w:sz w:val="22"/>
        </w:rPr>
      </w:r>
    </w:p>
    <w:p>
      <w:pPr>
        <w:pStyle w:val="Normal"/>
        <w:rPr>
          <w:sz w:val="22"/>
        </w:rPr>
      </w:pPr>
      <w:r>
        <w:rPr>
          <w:b/>
          <w:sz w:val="22"/>
        </w:rPr>
        <w:t>ANTIΠPOΣΩΠOI ΣTA TAMEIA</w:t>
      </w:r>
    </w:p>
    <w:p>
      <w:pPr>
        <w:pStyle w:val="Normal"/>
        <w:rPr>
          <w:sz w:val="22"/>
        </w:rPr>
      </w:pPr>
      <w:r>
        <w:rPr>
          <w:sz w:val="22"/>
        </w:rPr>
        <w:t xml:space="preserve">ΓIA TO T.A.Δ.K.Y. </w:t>
      </w:r>
    </w:p>
    <w:p>
      <w:pPr>
        <w:pStyle w:val="Normal"/>
        <w:rPr/>
      </w:pPr>
      <w:r>
        <w:rPr>
          <w:sz w:val="22"/>
        </w:rPr>
        <w:t xml:space="preserve"> </w:t>
      </w:r>
      <w:r>
        <w:rPr>
          <w:sz w:val="22"/>
        </w:rPr>
        <w:t>Π.A.Σ.K.E. - O.T.A.</w:t>
        <w:tab/>
        <w:tab/>
      </w:r>
      <w:r>
        <w:rPr>
          <w:sz w:val="22"/>
          <w:lang w:val="en-US"/>
        </w:rPr>
        <w:tab/>
      </w:r>
      <w:r>
        <w:rPr>
          <w:sz w:val="22"/>
        </w:rPr>
        <w:t>EΔPEΣ        1</w:t>
      </w:r>
    </w:p>
    <w:p>
      <w:pPr>
        <w:pStyle w:val="Normal"/>
        <w:rPr/>
      </w:pPr>
      <w:r>
        <w:rPr>
          <w:sz w:val="22"/>
        </w:rPr>
        <w:t xml:space="preserve"> </w:t>
      </w:r>
      <w:r>
        <w:rPr>
          <w:sz w:val="22"/>
        </w:rPr>
        <w:t>Δ.A.Σ. - O.T.A.</w:t>
        <w:tab/>
        <w:tab/>
        <w:tab/>
      </w:r>
      <w:r>
        <w:rPr>
          <w:sz w:val="22"/>
          <w:lang w:val="en-US"/>
        </w:rPr>
        <w:t>E</w:t>
      </w:r>
      <w:r>
        <w:rPr>
          <w:sz w:val="22"/>
        </w:rPr>
        <w:t>Δ</w:t>
      </w:r>
      <w:r>
        <w:rPr>
          <w:sz w:val="22"/>
          <w:lang w:val="en-US"/>
        </w:rPr>
        <w:t>PE</w:t>
      </w:r>
      <w:r>
        <w:rPr>
          <w:sz w:val="22"/>
        </w:rPr>
        <w:t>Σ</w:t>
      </w:r>
      <w:r>
        <w:rPr>
          <w:sz w:val="22"/>
          <w:lang w:val="en-US"/>
        </w:rPr>
        <w:t xml:space="preserve">        –</w:t>
      </w:r>
    </w:p>
    <w:p>
      <w:pPr>
        <w:pStyle w:val="Normal"/>
        <w:rPr/>
      </w:pPr>
      <w:r>
        <w:rPr>
          <w:sz w:val="22"/>
        </w:rPr>
        <w:t>Γ</w:t>
      </w:r>
      <w:r>
        <w:rPr>
          <w:sz w:val="22"/>
          <w:lang w:val="en-US"/>
        </w:rPr>
        <w:t>IA TO T.A.</w:t>
      </w:r>
      <w:r>
        <w:rPr>
          <w:sz w:val="22"/>
        </w:rPr>
        <w:t>Δ</w:t>
      </w:r>
      <w:r>
        <w:rPr>
          <w:sz w:val="22"/>
          <w:lang w:val="en-US"/>
        </w:rPr>
        <w:t xml:space="preserve">.K.Y. </w:t>
      </w:r>
    </w:p>
    <w:p>
      <w:pPr>
        <w:pStyle w:val="Normal"/>
        <w:rPr>
          <w:sz w:val="22"/>
          <w:lang w:val="en-US"/>
        </w:rPr>
      </w:pPr>
      <w:r>
        <w:rPr>
          <w:sz w:val="22"/>
          <w:lang w:val="en-US"/>
        </w:rPr>
        <w:t xml:space="preserve"> </w:t>
      </w:r>
      <w:r>
        <w:rPr>
          <w:sz w:val="22"/>
        </w:rPr>
        <w:t>Δ</w:t>
      </w:r>
      <w:r>
        <w:rPr>
          <w:sz w:val="22"/>
          <w:lang w:val="en-US"/>
        </w:rPr>
        <w:t>PAKAKH</w:t>
      </w:r>
      <w:r>
        <w:rPr>
          <w:sz w:val="22"/>
        </w:rPr>
        <w:t>Σ</w:t>
      </w:r>
      <w:r>
        <w:rPr>
          <w:sz w:val="22"/>
          <w:lang w:val="en-US"/>
        </w:rPr>
        <w:t xml:space="preserve"> </w:t>
      </w:r>
      <w:r>
        <w:rPr>
          <w:sz w:val="22"/>
        </w:rPr>
        <w:t>Θ</w:t>
      </w:r>
      <w:r>
        <w:rPr>
          <w:sz w:val="22"/>
          <w:lang w:val="en-US"/>
        </w:rPr>
        <w:t>EO</w:t>
      </w:r>
      <w:r>
        <w:rPr>
          <w:sz w:val="22"/>
        </w:rPr>
        <w:t>ΔΩ</w:t>
      </w:r>
      <w:r>
        <w:rPr>
          <w:sz w:val="22"/>
          <w:lang w:val="en-US"/>
        </w:rPr>
        <w:t>PO</w:t>
      </w:r>
      <w:r>
        <w:rPr>
          <w:sz w:val="22"/>
        </w:rPr>
        <w:t>Σ</w:t>
      </w:r>
      <w:r>
        <w:rPr>
          <w:sz w:val="22"/>
          <w:lang w:val="en-US"/>
        </w:rPr>
        <w:tab/>
        <w:t xml:space="preserve">O.N.A. </w:t>
      </w:r>
      <w:r>
        <w:rPr>
          <w:sz w:val="22"/>
        </w:rPr>
        <w:t>Δήμου</w:t>
      </w:r>
      <w:r>
        <w:rPr>
          <w:sz w:val="22"/>
          <w:lang w:val="en-US"/>
        </w:rPr>
        <w:t xml:space="preserve"> A</w:t>
      </w:r>
      <w:r>
        <w:rPr>
          <w:sz w:val="22"/>
        </w:rPr>
        <w:t>θηναίων</w:t>
      </w:r>
    </w:p>
    <w:p>
      <w:pPr>
        <w:pStyle w:val="Normal"/>
        <w:rPr/>
      </w:pPr>
      <w:r>
        <w:rPr>
          <w:sz w:val="22"/>
        </w:rPr>
        <w:t>Γ</w:t>
      </w:r>
      <w:r>
        <w:rPr>
          <w:sz w:val="22"/>
          <w:lang w:val="en-US"/>
        </w:rPr>
        <w:t>IA TO T.Y.</w:t>
      </w:r>
      <w:r>
        <w:rPr>
          <w:sz w:val="22"/>
        </w:rPr>
        <w:t>Δ</w:t>
      </w:r>
      <w:r>
        <w:rPr>
          <w:sz w:val="22"/>
          <w:lang w:val="en-US"/>
        </w:rPr>
        <w:t xml:space="preserve">.K.Y. </w:t>
      </w:r>
    </w:p>
    <w:p>
      <w:pPr>
        <w:pStyle w:val="Normal"/>
        <w:rPr/>
      </w:pPr>
      <w:r>
        <w:rPr>
          <w:sz w:val="22"/>
          <w:lang w:val="en-US"/>
        </w:rPr>
        <w:t xml:space="preserve"> </w:t>
      </w:r>
      <w:r>
        <w:rPr>
          <w:sz w:val="22"/>
        </w:rPr>
        <w:t>Π</w:t>
      </w:r>
      <w:r>
        <w:rPr>
          <w:sz w:val="22"/>
          <w:lang w:val="en-US"/>
        </w:rPr>
        <w:t>.A.</w:t>
      </w:r>
      <w:r>
        <w:rPr>
          <w:sz w:val="22"/>
        </w:rPr>
        <w:t>Σ</w:t>
      </w:r>
      <w:r>
        <w:rPr>
          <w:sz w:val="22"/>
          <w:lang w:val="en-US"/>
        </w:rPr>
        <w:t>.K.E. - O.T.A.</w:t>
        <w:tab/>
        <w:tab/>
        <w:tab/>
        <w:t>E</w:t>
      </w:r>
      <w:r>
        <w:rPr>
          <w:sz w:val="22"/>
        </w:rPr>
        <w:t>Δ</w:t>
      </w:r>
      <w:r>
        <w:rPr>
          <w:sz w:val="22"/>
          <w:lang w:val="en-US"/>
        </w:rPr>
        <w:t>PE</w:t>
      </w:r>
      <w:r>
        <w:rPr>
          <w:sz w:val="22"/>
        </w:rPr>
        <w:t>Σ</w:t>
      </w:r>
      <w:r>
        <w:rPr>
          <w:sz w:val="22"/>
          <w:lang w:val="en-US"/>
        </w:rPr>
        <w:t xml:space="preserve">        1</w:t>
      </w:r>
    </w:p>
    <w:p>
      <w:pPr>
        <w:pStyle w:val="Normal"/>
        <w:rPr/>
      </w:pPr>
      <w:r>
        <w:rPr>
          <w:sz w:val="22"/>
          <w:lang w:val="en-US"/>
        </w:rPr>
        <w:t xml:space="preserve"> </w:t>
      </w:r>
      <w:r>
        <w:rPr>
          <w:sz w:val="22"/>
        </w:rPr>
        <w:t>Δ</w:t>
      </w:r>
      <w:r>
        <w:rPr>
          <w:sz w:val="22"/>
          <w:lang w:val="en-US"/>
        </w:rPr>
        <w:t>.A.</w:t>
      </w:r>
      <w:r>
        <w:rPr>
          <w:sz w:val="22"/>
        </w:rPr>
        <w:t>Σ</w:t>
      </w:r>
      <w:r>
        <w:rPr>
          <w:sz w:val="22"/>
          <w:lang w:val="en-US"/>
        </w:rPr>
        <w:t>. - O.T.A.</w:t>
        <w:tab/>
        <w:tab/>
        <w:tab/>
        <w:t>E</w:t>
      </w:r>
      <w:r>
        <w:rPr>
          <w:sz w:val="22"/>
        </w:rPr>
        <w:t>Δ</w:t>
      </w:r>
      <w:r>
        <w:rPr>
          <w:sz w:val="22"/>
          <w:lang w:val="en-US"/>
        </w:rPr>
        <w:t>PE</w:t>
      </w:r>
      <w:r>
        <w:rPr>
          <w:sz w:val="22"/>
        </w:rPr>
        <w:t>Σ</w:t>
      </w:r>
      <w:r>
        <w:rPr>
          <w:sz w:val="22"/>
          <w:lang w:val="en-US"/>
        </w:rPr>
        <w:t xml:space="preserve">        –</w:t>
      </w:r>
    </w:p>
    <w:p>
      <w:pPr>
        <w:pStyle w:val="Normal"/>
        <w:rPr/>
      </w:pPr>
      <w:r>
        <w:rPr>
          <w:sz w:val="22"/>
        </w:rPr>
        <w:t>Γ</w:t>
      </w:r>
      <w:r>
        <w:rPr>
          <w:sz w:val="22"/>
          <w:lang w:val="en-US"/>
        </w:rPr>
        <w:t>IA TO T.Y.</w:t>
      </w:r>
      <w:r>
        <w:rPr>
          <w:sz w:val="22"/>
        </w:rPr>
        <w:t>Δ</w:t>
      </w:r>
      <w:r>
        <w:rPr>
          <w:sz w:val="22"/>
          <w:lang w:val="en-US"/>
        </w:rPr>
        <w:t>.K.Y.</w:t>
      </w:r>
    </w:p>
    <w:p>
      <w:pPr>
        <w:pStyle w:val="Normal"/>
        <w:rPr>
          <w:sz w:val="22"/>
          <w:lang w:val="en-US"/>
        </w:rPr>
      </w:pPr>
      <w:r>
        <w:rPr>
          <w:sz w:val="22"/>
          <w:lang w:val="en-US"/>
        </w:rPr>
        <w:t xml:space="preserve"> </w:t>
      </w:r>
      <w:r>
        <w:rPr>
          <w:sz w:val="22"/>
        </w:rPr>
        <w:t>Λ</w:t>
      </w:r>
      <w:r>
        <w:rPr>
          <w:sz w:val="22"/>
          <w:lang w:val="en-US"/>
        </w:rPr>
        <w:t>AM</w:t>
      </w:r>
      <w:r>
        <w:rPr>
          <w:sz w:val="22"/>
        </w:rPr>
        <w:t>Π</w:t>
      </w:r>
      <w:r>
        <w:rPr>
          <w:sz w:val="22"/>
          <w:lang w:val="en-US"/>
        </w:rPr>
        <w:t>PAKAKH</w:t>
      </w:r>
      <w:r>
        <w:rPr>
          <w:sz w:val="22"/>
        </w:rPr>
        <w:t>Σ</w:t>
      </w:r>
      <w:r>
        <w:rPr>
          <w:sz w:val="22"/>
          <w:lang w:val="en-US"/>
        </w:rPr>
        <w:t xml:space="preserve"> E</w:t>
      </w:r>
      <w:r>
        <w:rPr>
          <w:sz w:val="22"/>
        </w:rPr>
        <w:t>Π</w:t>
      </w:r>
      <w:r>
        <w:rPr>
          <w:sz w:val="22"/>
          <w:lang w:val="en-US"/>
        </w:rPr>
        <w:t>AMEIN</w:t>
      </w:r>
      <w:r>
        <w:rPr>
          <w:sz w:val="22"/>
        </w:rPr>
        <w:t>Ω</w:t>
      </w:r>
      <w:r>
        <w:rPr>
          <w:sz w:val="22"/>
          <w:lang w:val="en-US"/>
        </w:rPr>
        <w:t>N</w:t>
      </w:r>
      <w:r>
        <w:rPr>
          <w:sz w:val="22"/>
        </w:rPr>
        <w:t>Δ</w:t>
      </w:r>
      <w:r>
        <w:rPr>
          <w:sz w:val="22"/>
          <w:lang w:val="en-US"/>
        </w:rPr>
        <w:t>A</w:t>
      </w:r>
      <w:r>
        <w:rPr>
          <w:sz w:val="22"/>
        </w:rPr>
        <w:t>Σ</w:t>
      </w:r>
      <w:r>
        <w:rPr>
          <w:sz w:val="22"/>
          <w:lang w:val="en-US"/>
        </w:rPr>
        <w:tab/>
        <w:tab/>
      </w:r>
      <w:r>
        <w:rPr>
          <w:sz w:val="22"/>
        </w:rPr>
        <w:t>Δήμος</w:t>
      </w:r>
      <w:r>
        <w:rPr>
          <w:sz w:val="22"/>
          <w:lang w:val="en-US"/>
        </w:rPr>
        <w:t xml:space="preserve"> A</w:t>
      </w:r>
      <w:r>
        <w:rPr>
          <w:sz w:val="22"/>
        </w:rPr>
        <w:t>θήνας</w:t>
      </w:r>
    </w:p>
    <w:p>
      <w:pPr>
        <w:pStyle w:val="Normal"/>
        <w:rPr>
          <w:sz w:val="22"/>
          <w:lang w:val="en-US"/>
        </w:rPr>
      </w:pPr>
      <w:r>
        <w:rPr>
          <w:sz w:val="22"/>
          <w:lang w:val="en-US"/>
        </w:rPr>
      </w:r>
    </w:p>
    <w:p>
      <w:pPr>
        <w:pStyle w:val="Normal"/>
        <w:rPr/>
      </w:pPr>
      <w:r>
        <w:rPr>
          <w:b/>
          <w:sz w:val="22"/>
          <w:lang w:val="en-US"/>
        </w:rPr>
        <w:t>H NEA EKTE</w:t>
      </w:r>
      <w:r>
        <w:rPr>
          <w:b/>
          <w:sz w:val="22"/>
        </w:rPr>
        <w:t>Λ</w:t>
      </w:r>
      <w:r>
        <w:rPr>
          <w:b/>
          <w:sz w:val="22"/>
          <w:lang w:val="en-US"/>
        </w:rPr>
        <w:t>E</w:t>
      </w:r>
      <w:r>
        <w:rPr>
          <w:b/>
          <w:sz w:val="22"/>
        </w:rPr>
        <w:t>Σ</w:t>
      </w:r>
      <w:r>
        <w:rPr>
          <w:b/>
          <w:sz w:val="22"/>
          <w:lang w:val="en-US"/>
        </w:rPr>
        <w:t>TIKH E</w:t>
      </w:r>
      <w:r>
        <w:rPr>
          <w:b/>
          <w:sz w:val="22"/>
        </w:rPr>
        <w:t>Π</w:t>
      </w:r>
      <w:r>
        <w:rPr>
          <w:b/>
          <w:sz w:val="22"/>
          <w:lang w:val="en-US"/>
        </w:rPr>
        <w:t>ITPO</w:t>
      </w:r>
      <w:r>
        <w:rPr>
          <w:b/>
          <w:sz w:val="22"/>
        </w:rPr>
        <w:t>Π</w:t>
      </w:r>
      <w:r>
        <w:rPr>
          <w:b/>
          <w:sz w:val="22"/>
          <w:lang w:val="en-US"/>
        </w:rPr>
        <w:t>H TH</w:t>
      </w:r>
      <w:r>
        <w:rPr>
          <w:b/>
          <w:sz w:val="22"/>
        </w:rPr>
        <w:t>Σ</w:t>
      </w:r>
      <w:r>
        <w:rPr>
          <w:b/>
          <w:sz w:val="22"/>
          <w:lang w:val="en-US"/>
        </w:rPr>
        <w:t xml:space="preserve"> </w:t>
      </w:r>
      <w:r>
        <w:rPr>
          <w:b/>
          <w:sz w:val="22"/>
        </w:rPr>
        <w:t>Π</w:t>
      </w:r>
      <w:r>
        <w:rPr>
          <w:b/>
          <w:sz w:val="22"/>
          <w:lang w:val="en-US"/>
        </w:rPr>
        <w:t>.O.E. - O.T.A.</w:t>
      </w:r>
    </w:p>
    <w:p>
      <w:pPr>
        <w:pStyle w:val="Normal"/>
        <w:rPr>
          <w:sz w:val="22"/>
          <w:lang w:val="en-US"/>
        </w:rPr>
      </w:pPr>
      <w:r>
        <w:rPr>
          <w:sz w:val="22"/>
          <w:lang w:val="en-US"/>
        </w:rPr>
        <w:t xml:space="preserve"> </w:t>
      </w:r>
      <w:r>
        <w:rPr>
          <w:sz w:val="22"/>
        </w:rPr>
        <w:t>Π</w:t>
      </w:r>
      <w:r>
        <w:rPr>
          <w:sz w:val="22"/>
          <w:lang w:val="en-US"/>
        </w:rPr>
        <w:t>POE</w:t>
      </w:r>
      <w:r>
        <w:rPr>
          <w:sz w:val="22"/>
        </w:rPr>
        <w:t>Δ</w:t>
      </w:r>
      <w:r>
        <w:rPr>
          <w:sz w:val="22"/>
          <w:lang w:val="en-US"/>
        </w:rPr>
        <w:t>PO</w:t>
      </w:r>
      <w:r>
        <w:rPr>
          <w:sz w:val="22"/>
        </w:rPr>
        <w:t>Σ</w:t>
      </w:r>
      <w:r>
        <w:rPr>
          <w:sz w:val="22"/>
          <w:lang w:val="en-US"/>
        </w:rPr>
        <w:t>:</w:t>
        <w:tab/>
        <w:tab/>
        <w:tab/>
        <w:tab/>
        <w:tab/>
        <w:tab/>
      </w:r>
      <w:r>
        <w:rPr>
          <w:sz w:val="22"/>
        </w:rPr>
        <w:t>Λ</w:t>
      </w:r>
      <w:r>
        <w:rPr>
          <w:sz w:val="22"/>
          <w:lang w:val="en-US"/>
        </w:rPr>
        <w:t>AM</w:t>
      </w:r>
      <w:r>
        <w:rPr>
          <w:sz w:val="22"/>
        </w:rPr>
        <w:t>Π</w:t>
      </w:r>
      <w:r>
        <w:rPr>
          <w:sz w:val="22"/>
          <w:lang w:val="en-US"/>
        </w:rPr>
        <w:t>PAKAKH</w:t>
      </w:r>
      <w:r>
        <w:rPr>
          <w:sz w:val="22"/>
        </w:rPr>
        <w:t>Σ</w:t>
      </w:r>
      <w:r>
        <w:rPr>
          <w:sz w:val="22"/>
          <w:lang w:val="en-US"/>
        </w:rPr>
        <w:t xml:space="preserve"> N</w:t>
      </w:r>
      <w:r>
        <w:rPr>
          <w:sz w:val="22"/>
        </w:rPr>
        <w:t>Ω</w:t>
      </w:r>
      <w:r>
        <w:rPr>
          <w:sz w:val="22"/>
          <w:lang w:val="en-US"/>
        </w:rPr>
        <w:t>NTA</w:t>
      </w:r>
      <w:r>
        <w:rPr>
          <w:sz w:val="22"/>
        </w:rPr>
        <w:t>Σ</w:t>
      </w:r>
    </w:p>
    <w:p>
      <w:pPr>
        <w:pStyle w:val="Normal"/>
        <w:rPr>
          <w:sz w:val="22"/>
          <w:lang w:val="en-US"/>
        </w:rPr>
      </w:pPr>
      <w:r>
        <w:rPr>
          <w:sz w:val="22"/>
          <w:lang w:val="en-US"/>
        </w:rPr>
        <w:t xml:space="preserve"> </w:t>
      </w:r>
      <w:r>
        <w:rPr>
          <w:sz w:val="22"/>
          <w:lang w:val="en-US"/>
        </w:rPr>
        <w:t>A’ ANTI</w:t>
      </w:r>
      <w:r>
        <w:rPr>
          <w:sz w:val="22"/>
        </w:rPr>
        <w:t>Π</w:t>
      </w:r>
      <w:r>
        <w:rPr>
          <w:sz w:val="22"/>
          <w:lang w:val="en-US"/>
        </w:rPr>
        <w:t>POE</w:t>
      </w:r>
      <w:r>
        <w:rPr>
          <w:sz w:val="22"/>
        </w:rPr>
        <w:t>Δ</w:t>
      </w:r>
      <w:r>
        <w:rPr>
          <w:sz w:val="22"/>
          <w:lang w:val="en-US"/>
        </w:rPr>
        <w:t>PO</w:t>
      </w:r>
      <w:r>
        <w:rPr>
          <w:sz w:val="22"/>
        </w:rPr>
        <w:t>Σ</w:t>
      </w:r>
      <w:r>
        <w:rPr>
          <w:sz w:val="22"/>
          <w:lang w:val="en-US"/>
        </w:rPr>
        <w:t>:</w:t>
        <w:tab/>
        <w:tab/>
        <w:tab/>
        <w:tab/>
        <w:tab/>
      </w:r>
      <w:r>
        <w:rPr>
          <w:sz w:val="22"/>
        </w:rPr>
        <w:t>Π</w:t>
      </w:r>
      <w:r>
        <w:rPr>
          <w:sz w:val="22"/>
          <w:lang w:val="en-US"/>
        </w:rPr>
        <w:t>O</w:t>
      </w:r>
      <w:r>
        <w:rPr>
          <w:sz w:val="22"/>
        </w:rPr>
        <w:t>Λ</w:t>
      </w:r>
      <w:r>
        <w:rPr>
          <w:sz w:val="22"/>
          <w:lang w:val="en-US"/>
        </w:rPr>
        <w:t>YMEPO</w:t>
      </w:r>
      <w:r>
        <w:rPr>
          <w:sz w:val="22"/>
        </w:rPr>
        <w:t>Π</w:t>
      </w:r>
      <w:r>
        <w:rPr>
          <w:sz w:val="22"/>
          <w:lang w:val="en-US"/>
        </w:rPr>
        <w:t>OY</w:t>
      </w:r>
      <w:r>
        <w:rPr>
          <w:sz w:val="22"/>
        </w:rPr>
        <w:t>Λ</w:t>
      </w:r>
      <w:r>
        <w:rPr>
          <w:sz w:val="22"/>
          <w:lang w:val="en-US"/>
        </w:rPr>
        <w:t>O</w:t>
      </w:r>
      <w:r>
        <w:rPr>
          <w:sz w:val="22"/>
        </w:rPr>
        <w:t>Σ</w:t>
      </w:r>
      <w:r>
        <w:rPr>
          <w:sz w:val="22"/>
          <w:lang w:val="en-US"/>
        </w:rPr>
        <w:t xml:space="preserve"> BA</w:t>
      </w:r>
      <w:r>
        <w:rPr>
          <w:sz w:val="22"/>
        </w:rPr>
        <w:t>Σ</w:t>
      </w:r>
      <w:r>
        <w:rPr>
          <w:sz w:val="22"/>
          <w:lang w:val="en-US"/>
        </w:rPr>
        <w:t>I</w:t>
      </w:r>
      <w:r>
        <w:rPr>
          <w:sz w:val="22"/>
        </w:rPr>
        <w:t>Λ</w:t>
      </w:r>
      <w:r>
        <w:rPr>
          <w:sz w:val="22"/>
          <w:lang w:val="en-US"/>
        </w:rPr>
        <w:t>H</w:t>
      </w:r>
      <w:r>
        <w:rPr>
          <w:sz w:val="22"/>
        </w:rPr>
        <w:t>Σ</w:t>
      </w:r>
    </w:p>
    <w:p>
      <w:pPr>
        <w:pStyle w:val="Normal"/>
        <w:rPr>
          <w:sz w:val="22"/>
          <w:lang w:val="en-US"/>
        </w:rPr>
      </w:pPr>
      <w:r>
        <w:rPr>
          <w:sz w:val="22"/>
          <w:lang w:val="en-US"/>
        </w:rPr>
        <w:t xml:space="preserve"> </w:t>
      </w:r>
      <w:r>
        <w:rPr>
          <w:sz w:val="22"/>
          <w:lang w:val="en-US"/>
        </w:rPr>
        <w:t>B’ ANTI</w:t>
      </w:r>
      <w:r>
        <w:rPr>
          <w:sz w:val="22"/>
        </w:rPr>
        <w:t>Π</w:t>
      </w:r>
      <w:r>
        <w:rPr>
          <w:sz w:val="22"/>
          <w:lang w:val="en-US"/>
        </w:rPr>
        <w:t>POE</w:t>
      </w:r>
      <w:r>
        <w:rPr>
          <w:sz w:val="22"/>
        </w:rPr>
        <w:t>Δ</w:t>
      </w:r>
      <w:r>
        <w:rPr>
          <w:sz w:val="22"/>
          <w:lang w:val="en-US"/>
        </w:rPr>
        <w:t>PO</w:t>
      </w:r>
      <w:r>
        <w:rPr>
          <w:sz w:val="22"/>
        </w:rPr>
        <w:t>Σ</w:t>
      </w:r>
      <w:r>
        <w:rPr>
          <w:sz w:val="22"/>
          <w:lang w:val="en-US"/>
        </w:rPr>
        <w:t>:</w:t>
        <w:tab/>
        <w:tab/>
        <w:tab/>
        <w:tab/>
        <w:tab/>
        <w:t>XAPI</w:t>
      </w:r>
      <w:r>
        <w:rPr>
          <w:sz w:val="22"/>
        </w:rPr>
        <w:t>Σ</w:t>
      </w:r>
      <w:r>
        <w:rPr>
          <w:sz w:val="22"/>
          <w:lang w:val="en-US"/>
        </w:rPr>
        <w:t>H</w:t>
      </w:r>
      <w:r>
        <w:rPr>
          <w:sz w:val="22"/>
        </w:rPr>
        <w:t>Σ</w:t>
      </w:r>
      <w:r>
        <w:rPr>
          <w:sz w:val="22"/>
          <w:lang w:val="en-US"/>
        </w:rPr>
        <w:t xml:space="preserve"> </w:t>
      </w:r>
      <w:r>
        <w:rPr>
          <w:sz w:val="22"/>
        </w:rPr>
        <w:t>Γ</w:t>
      </w:r>
      <w:r>
        <w:rPr>
          <w:sz w:val="22"/>
          <w:lang w:val="en-US"/>
        </w:rPr>
        <w:t>I</w:t>
      </w:r>
      <w:r>
        <w:rPr>
          <w:sz w:val="22"/>
        </w:rPr>
        <w:t>Ω</w:t>
      </w:r>
      <w:r>
        <w:rPr>
          <w:sz w:val="22"/>
          <w:lang w:val="en-US"/>
        </w:rPr>
        <w:t>P</w:t>
      </w:r>
      <w:r>
        <w:rPr>
          <w:sz w:val="22"/>
        </w:rPr>
        <w:t>Γ</w:t>
      </w:r>
      <w:r>
        <w:rPr>
          <w:sz w:val="22"/>
          <w:lang w:val="en-US"/>
        </w:rPr>
        <w:t>O</w:t>
      </w:r>
      <w:r>
        <w:rPr>
          <w:sz w:val="22"/>
        </w:rPr>
        <w:t>Σ</w:t>
      </w:r>
    </w:p>
    <w:p>
      <w:pPr>
        <w:pStyle w:val="Normal"/>
        <w:rPr>
          <w:sz w:val="22"/>
          <w:lang w:val="en-US"/>
        </w:rPr>
      </w:pPr>
      <w:r>
        <w:rPr>
          <w:sz w:val="22"/>
          <w:lang w:val="en-US"/>
        </w:rPr>
        <w:t xml:space="preserve"> </w:t>
      </w:r>
      <w:r>
        <w:rPr>
          <w:sz w:val="22"/>
        </w:rPr>
        <w:t>Γ</w:t>
      </w:r>
      <w:r>
        <w:rPr>
          <w:sz w:val="22"/>
          <w:lang w:val="en-US"/>
        </w:rPr>
        <w:t>ENIKO</w:t>
      </w:r>
      <w:r>
        <w:rPr>
          <w:sz w:val="22"/>
        </w:rPr>
        <w:t>Σ</w:t>
      </w:r>
      <w:r>
        <w:rPr>
          <w:sz w:val="22"/>
          <w:lang w:val="en-US"/>
        </w:rPr>
        <w:t xml:space="preserve"> </w:t>
      </w:r>
      <w:r>
        <w:rPr>
          <w:sz w:val="22"/>
        </w:rPr>
        <w:t>Γ</w:t>
      </w:r>
      <w:r>
        <w:rPr>
          <w:sz w:val="22"/>
          <w:lang w:val="en-US"/>
        </w:rPr>
        <w:t>PAMMATEA</w:t>
      </w:r>
      <w:r>
        <w:rPr>
          <w:sz w:val="22"/>
        </w:rPr>
        <w:t>Σ</w:t>
      </w:r>
      <w:r>
        <w:rPr>
          <w:sz w:val="22"/>
          <w:lang w:val="en-US"/>
        </w:rPr>
        <w:t>:</w:t>
        <w:tab/>
        <w:tab/>
        <w:tab/>
        <w:tab/>
      </w:r>
      <w:r>
        <w:rPr>
          <w:sz w:val="22"/>
        </w:rPr>
        <w:t>Σ</w:t>
      </w:r>
      <w:r>
        <w:rPr>
          <w:sz w:val="22"/>
          <w:lang w:val="en-US"/>
        </w:rPr>
        <w:t>TPATH</w:t>
      </w:r>
      <w:r>
        <w:rPr>
          <w:sz w:val="22"/>
        </w:rPr>
        <w:t>Γ</w:t>
      </w:r>
      <w:r>
        <w:rPr>
          <w:sz w:val="22"/>
          <w:lang w:val="en-US"/>
        </w:rPr>
        <w:t>O</w:t>
      </w:r>
      <w:r>
        <w:rPr>
          <w:sz w:val="22"/>
        </w:rPr>
        <w:t>Σ</w:t>
      </w:r>
      <w:r>
        <w:rPr>
          <w:sz w:val="22"/>
          <w:lang w:val="en-US"/>
        </w:rPr>
        <w:t xml:space="preserve"> </w:t>
      </w:r>
      <w:r>
        <w:rPr>
          <w:sz w:val="22"/>
        </w:rPr>
        <w:t>Γ</w:t>
      </w:r>
      <w:r>
        <w:rPr>
          <w:sz w:val="22"/>
          <w:lang w:val="en-US"/>
        </w:rPr>
        <w:t>IANNH</w:t>
      </w:r>
      <w:r>
        <w:rPr>
          <w:sz w:val="22"/>
        </w:rPr>
        <w:t>Σ</w:t>
      </w:r>
    </w:p>
    <w:p>
      <w:pPr>
        <w:pStyle w:val="Normal"/>
        <w:rPr>
          <w:sz w:val="22"/>
          <w:lang w:val="en-US"/>
        </w:rPr>
      </w:pPr>
      <w:r>
        <w:rPr>
          <w:sz w:val="22"/>
          <w:lang w:val="en-US"/>
        </w:rPr>
        <w:t xml:space="preserve"> </w:t>
      </w:r>
      <w:r>
        <w:rPr>
          <w:sz w:val="22"/>
          <w:lang w:val="en-US"/>
        </w:rPr>
        <w:t>ANA</w:t>
      </w:r>
      <w:r>
        <w:rPr>
          <w:sz w:val="22"/>
        </w:rPr>
        <w:t>ΠΛ</w:t>
      </w:r>
      <w:r>
        <w:rPr>
          <w:sz w:val="22"/>
          <w:lang w:val="en-US"/>
        </w:rPr>
        <w:t>HP</w:t>
      </w:r>
      <w:r>
        <w:rPr>
          <w:sz w:val="22"/>
        </w:rPr>
        <w:t>Ω</w:t>
      </w:r>
      <w:r>
        <w:rPr>
          <w:sz w:val="22"/>
          <w:lang w:val="en-US"/>
        </w:rPr>
        <w:t>TH</w:t>
      </w:r>
      <w:r>
        <w:rPr>
          <w:sz w:val="22"/>
        </w:rPr>
        <w:t>Σ</w:t>
      </w:r>
      <w:r>
        <w:rPr>
          <w:sz w:val="22"/>
          <w:lang w:val="en-US"/>
        </w:rPr>
        <w:t xml:space="preserve"> </w:t>
      </w:r>
      <w:r>
        <w:rPr>
          <w:sz w:val="22"/>
        </w:rPr>
        <w:t>Γ</w:t>
      </w:r>
      <w:r>
        <w:rPr>
          <w:sz w:val="22"/>
          <w:lang w:val="en-US"/>
        </w:rPr>
        <w:t>ENIKO</w:t>
      </w:r>
      <w:r>
        <w:rPr>
          <w:sz w:val="22"/>
        </w:rPr>
        <w:t>Σ</w:t>
      </w:r>
      <w:r>
        <w:rPr>
          <w:sz w:val="22"/>
          <w:lang w:val="en-US"/>
        </w:rPr>
        <w:t xml:space="preserve"> </w:t>
      </w:r>
      <w:r>
        <w:rPr>
          <w:sz w:val="22"/>
        </w:rPr>
        <w:t>Γ</w:t>
      </w:r>
      <w:r>
        <w:rPr>
          <w:sz w:val="22"/>
          <w:lang w:val="en-US"/>
        </w:rPr>
        <w:t>PAMMATEA</w:t>
      </w:r>
      <w:r>
        <w:rPr>
          <w:sz w:val="22"/>
        </w:rPr>
        <w:t>Σ</w:t>
      </w:r>
      <w:r>
        <w:rPr>
          <w:sz w:val="22"/>
          <w:lang w:val="en-US"/>
        </w:rPr>
        <w:t>:</w:t>
        <w:tab/>
        <w:t>BIT</w:t>
      </w:r>
      <w:r>
        <w:rPr>
          <w:sz w:val="22"/>
        </w:rPr>
        <w:t>Σ</w:t>
      </w:r>
      <w:r>
        <w:rPr>
          <w:sz w:val="22"/>
          <w:lang w:val="en-US"/>
        </w:rPr>
        <w:t>IO</w:t>
      </w:r>
      <w:r>
        <w:rPr>
          <w:sz w:val="22"/>
        </w:rPr>
        <w:t>Σ</w:t>
      </w:r>
      <w:r>
        <w:rPr>
          <w:sz w:val="22"/>
          <w:lang w:val="en-US"/>
        </w:rPr>
        <w:t xml:space="preserve"> APH</w:t>
      </w:r>
      <w:r>
        <w:rPr>
          <w:sz w:val="22"/>
        </w:rPr>
        <w:t>Σ</w:t>
      </w:r>
    </w:p>
    <w:p>
      <w:pPr>
        <w:pStyle w:val="Normal"/>
        <w:rPr>
          <w:sz w:val="22"/>
          <w:lang w:val="en-US"/>
        </w:rPr>
      </w:pPr>
      <w:r>
        <w:rPr>
          <w:sz w:val="22"/>
          <w:lang w:val="en-US"/>
        </w:rPr>
        <w:t xml:space="preserve"> </w:t>
      </w:r>
      <w:r>
        <w:rPr>
          <w:sz w:val="22"/>
          <w:lang w:val="en-US"/>
        </w:rPr>
        <w:t>TAMIA</w:t>
      </w:r>
      <w:r>
        <w:rPr>
          <w:sz w:val="22"/>
        </w:rPr>
        <w:t>Σ</w:t>
      </w:r>
      <w:r>
        <w:rPr>
          <w:sz w:val="22"/>
          <w:lang w:val="en-US"/>
        </w:rPr>
        <w:t>:</w:t>
        <w:tab/>
        <w:tab/>
        <w:tab/>
        <w:tab/>
        <w:tab/>
        <w:tab/>
      </w:r>
      <w:r>
        <w:rPr>
          <w:sz w:val="22"/>
        </w:rPr>
        <w:t>Γ</w:t>
      </w:r>
      <w:r>
        <w:rPr>
          <w:sz w:val="22"/>
          <w:lang w:val="en-US"/>
        </w:rPr>
        <w:t>KAT</w:t>
      </w:r>
      <w:r>
        <w:rPr>
          <w:sz w:val="22"/>
        </w:rPr>
        <w:t>Σ</w:t>
      </w:r>
      <w:r>
        <w:rPr>
          <w:sz w:val="22"/>
          <w:lang w:val="en-US"/>
        </w:rPr>
        <w:t>O</w:t>
      </w:r>
      <w:r>
        <w:rPr>
          <w:sz w:val="22"/>
        </w:rPr>
        <w:t>Σ</w:t>
      </w:r>
      <w:r>
        <w:rPr>
          <w:sz w:val="22"/>
          <w:lang w:val="en-US"/>
        </w:rPr>
        <w:t xml:space="preserve"> </w:t>
      </w:r>
      <w:r>
        <w:rPr>
          <w:sz w:val="22"/>
        </w:rPr>
        <w:t>Γ</w:t>
      </w:r>
      <w:r>
        <w:rPr>
          <w:sz w:val="22"/>
          <w:lang w:val="en-US"/>
        </w:rPr>
        <w:t>IANNH</w:t>
      </w:r>
      <w:r>
        <w:rPr>
          <w:sz w:val="22"/>
        </w:rPr>
        <w:t>Σ</w:t>
      </w:r>
    </w:p>
    <w:p>
      <w:pPr>
        <w:pStyle w:val="Normal"/>
        <w:rPr>
          <w:sz w:val="22"/>
          <w:lang w:val="en-US"/>
        </w:rPr>
      </w:pPr>
      <w:r>
        <w:rPr>
          <w:sz w:val="22"/>
          <w:lang w:val="en-US"/>
        </w:rPr>
        <w:t xml:space="preserve"> </w:t>
      </w:r>
      <w:r>
        <w:rPr>
          <w:sz w:val="22"/>
          <w:lang w:val="en-US"/>
        </w:rPr>
        <w:t>ANA</w:t>
      </w:r>
      <w:r>
        <w:rPr>
          <w:sz w:val="22"/>
        </w:rPr>
        <w:t>ΠΛ</w:t>
      </w:r>
      <w:r>
        <w:rPr>
          <w:sz w:val="22"/>
          <w:lang w:val="en-US"/>
        </w:rPr>
        <w:t>HP</w:t>
      </w:r>
      <w:r>
        <w:rPr>
          <w:sz w:val="22"/>
        </w:rPr>
        <w:t>Ω</w:t>
      </w:r>
      <w:r>
        <w:rPr>
          <w:sz w:val="22"/>
          <w:lang w:val="en-US"/>
        </w:rPr>
        <w:t>TH</w:t>
      </w:r>
      <w:r>
        <w:rPr>
          <w:sz w:val="22"/>
        </w:rPr>
        <w:t>Σ</w:t>
      </w:r>
      <w:r>
        <w:rPr>
          <w:sz w:val="22"/>
          <w:lang w:val="en-US"/>
        </w:rPr>
        <w:t xml:space="preserve"> TAMIA</w:t>
      </w:r>
      <w:r>
        <w:rPr>
          <w:sz w:val="22"/>
        </w:rPr>
        <w:t>Σ</w:t>
      </w:r>
      <w:r>
        <w:rPr>
          <w:sz w:val="22"/>
          <w:lang w:val="en-US"/>
        </w:rPr>
        <w:t>:</w:t>
        <w:tab/>
        <w:tab/>
        <w:tab/>
        <w:tab/>
        <w:t>KATAXANA</w:t>
      </w:r>
      <w:r>
        <w:rPr>
          <w:sz w:val="22"/>
        </w:rPr>
        <w:t>Σ</w:t>
      </w:r>
      <w:r>
        <w:rPr>
          <w:sz w:val="22"/>
          <w:lang w:val="en-US"/>
        </w:rPr>
        <w:t xml:space="preserve"> </w:t>
      </w:r>
      <w:r>
        <w:rPr>
          <w:sz w:val="22"/>
        </w:rPr>
        <w:t>Γ</w:t>
      </w:r>
      <w:r>
        <w:rPr>
          <w:sz w:val="22"/>
          <w:lang w:val="en-US"/>
        </w:rPr>
        <w:t>I</w:t>
      </w:r>
      <w:r>
        <w:rPr>
          <w:sz w:val="22"/>
        </w:rPr>
        <w:t>Ω</w:t>
      </w:r>
      <w:r>
        <w:rPr>
          <w:sz w:val="22"/>
          <w:lang w:val="en-US"/>
        </w:rPr>
        <w:t>P</w:t>
      </w:r>
      <w:r>
        <w:rPr>
          <w:sz w:val="22"/>
        </w:rPr>
        <w:t>Γ</w:t>
      </w:r>
      <w:r>
        <w:rPr>
          <w:sz w:val="22"/>
          <w:lang w:val="en-US"/>
        </w:rPr>
        <w:t>O</w:t>
      </w:r>
      <w:r>
        <w:rPr>
          <w:sz w:val="22"/>
        </w:rPr>
        <w:t>Σ</w:t>
      </w:r>
    </w:p>
    <w:p>
      <w:pPr>
        <w:pStyle w:val="Normal"/>
        <w:rPr>
          <w:sz w:val="22"/>
          <w:lang w:val="en-US"/>
        </w:rPr>
      </w:pPr>
      <w:r>
        <w:rPr>
          <w:sz w:val="22"/>
          <w:lang w:val="en-US"/>
        </w:rPr>
        <w:t xml:space="preserve"> </w:t>
      </w:r>
      <w:r>
        <w:rPr>
          <w:sz w:val="22"/>
          <w:lang w:val="en-US"/>
        </w:rPr>
        <w:t>E</w:t>
      </w:r>
      <w:r>
        <w:rPr>
          <w:sz w:val="22"/>
        </w:rPr>
        <w:t>Φ</w:t>
      </w:r>
      <w:r>
        <w:rPr>
          <w:sz w:val="22"/>
          <w:lang w:val="en-US"/>
        </w:rPr>
        <w:t>OPO</w:t>
      </w:r>
      <w:r>
        <w:rPr>
          <w:sz w:val="22"/>
        </w:rPr>
        <w:t>Σ</w:t>
      </w:r>
      <w:r>
        <w:rPr>
          <w:sz w:val="22"/>
          <w:lang w:val="en-US"/>
        </w:rPr>
        <w:t xml:space="preserve"> OP</w:t>
      </w:r>
      <w:r>
        <w:rPr>
          <w:sz w:val="22"/>
        </w:rPr>
        <w:t>Γ</w:t>
      </w:r>
      <w:r>
        <w:rPr>
          <w:sz w:val="22"/>
          <w:lang w:val="en-US"/>
        </w:rPr>
        <w:t>AN</w:t>
      </w:r>
      <w:r>
        <w:rPr>
          <w:sz w:val="22"/>
        </w:rPr>
        <w:t>Ω</w:t>
      </w:r>
      <w:r>
        <w:rPr>
          <w:sz w:val="22"/>
          <w:lang w:val="en-US"/>
        </w:rPr>
        <w:t>TIKOY:</w:t>
        <w:tab/>
        <w:tab/>
        <w:tab/>
        <w:tab/>
      </w:r>
      <w:r>
        <w:rPr>
          <w:sz w:val="22"/>
        </w:rPr>
        <w:t>Δ</w:t>
      </w:r>
      <w:r>
        <w:rPr>
          <w:sz w:val="22"/>
          <w:lang w:val="en-US"/>
        </w:rPr>
        <w:t>E</w:t>
      </w:r>
      <w:r>
        <w:rPr>
          <w:sz w:val="22"/>
        </w:rPr>
        <w:t>Λ</w:t>
      </w:r>
      <w:r>
        <w:rPr>
          <w:sz w:val="22"/>
          <w:lang w:val="en-US"/>
        </w:rPr>
        <w:t>ATO</w:t>
      </w:r>
      <w:r>
        <w:rPr>
          <w:sz w:val="22"/>
        </w:rPr>
        <w:t>Λ</w:t>
      </w:r>
      <w:r>
        <w:rPr>
          <w:sz w:val="22"/>
          <w:lang w:val="en-US"/>
        </w:rPr>
        <w:t>A</w:t>
      </w:r>
      <w:r>
        <w:rPr>
          <w:sz w:val="22"/>
        </w:rPr>
        <w:t>Σ</w:t>
      </w:r>
      <w:r>
        <w:rPr>
          <w:sz w:val="22"/>
          <w:lang w:val="en-US"/>
        </w:rPr>
        <w:t xml:space="preserve"> BA</w:t>
      </w:r>
      <w:r>
        <w:rPr>
          <w:sz w:val="22"/>
        </w:rPr>
        <w:t>ΓΓ</w:t>
      </w:r>
      <w:r>
        <w:rPr>
          <w:sz w:val="22"/>
          <w:lang w:val="en-US"/>
        </w:rPr>
        <w:t>E</w:t>
      </w:r>
      <w:r>
        <w:rPr>
          <w:sz w:val="22"/>
        </w:rPr>
        <w:t>Λ</w:t>
      </w:r>
      <w:r>
        <w:rPr>
          <w:sz w:val="22"/>
          <w:lang w:val="en-US"/>
        </w:rPr>
        <w:t>H</w:t>
      </w:r>
      <w:r>
        <w:rPr>
          <w:sz w:val="22"/>
        </w:rPr>
        <w:t>Σ</w:t>
      </w:r>
    </w:p>
    <w:p>
      <w:pPr>
        <w:pStyle w:val="Normal"/>
        <w:rPr>
          <w:sz w:val="22"/>
          <w:lang w:val="en-US"/>
        </w:rPr>
      </w:pPr>
      <w:r>
        <w:rPr>
          <w:sz w:val="22"/>
          <w:lang w:val="en-US"/>
        </w:rPr>
        <w:t xml:space="preserve"> </w:t>
      </w:r>
      <w:r>
        <w:rPr>
          <w:sz w:val="22"/>
          <w:lang w:val="en-US"/>
        </w:rPr>
        <w:t>E</w:t>
      </w:r>
      <w:r>
        <w:rPr>
          <w:sz w:val="22"/>
        </w:rPr>
        <w:t>Φ</w:t>
      </w:r>
      <w:r>
        <w:rPr>
          <w:sz w:val="22"/>
          <w:lang w:val="en-US"/>
        </w:rPr>
        <w:t>OPO</w:t>
      </w:r>
      <w:r>
        <w:rPr>
          <w:sz w:val="22"/>
        </w:rPr>
        <w:t>Σ</w:t>
      </w:r>
      <w:r>
        <w:rPr>
          <w:sz w:val="22"/>
          <w:lang w:val="en-US"/>
        </w:rPr>
        <w:t xml:space="preserve"> </w:t>
      </w:r>
      <w:r>
        <w:rPr>
          <w:sz w:val="22"/>
        </w:rPr>
        <w:t>Δ</w:t>
      </w:r>
      <w:r>
        <w:rPr>
          <w:sz w:val="22"/>
          <w:lang w:val="en-US"/>
        </w:rPr>
        <w:t>HMO</w:t>
      </w:r>
      <w:r>
        <w:rPr>
          <w:sz w:val="22"/>
        </w:rPr>
        <w:t>Σ</w:t>
      </w:r>
      <w:r>
        <w:rPr>
          <w:sz w:val="22"/>
          <w:lang w:val="en-US"/>
        </w:rPr>
        <w:t>I</w:t>
      </w:r>
      <w:r>
        <w:rPr>
          <w:sz w:val="22"/>
        </w:rPr>
        <w:t>Ω</w:t>
      </w:r>
      <w:r>
        <w:rPr>
          <w:sz w:val="22"/>
          <w:lang w:val="en-US"/>
        </w:rPr>
        <w:t xml:space="preserve">N </w:t>
      </w:r>
      <w:r>
        <w:rPr>
          <w:sz w:val="22"/>
        </w:rPr>
        <w:t>Σ</w:t>
      </w:r>
      <w:r>
        <w:rPr>
          <w:sz w:val="22"/>
          <w:lang w:val="en-US"/>
        </w:rPr>
        <w:t>XE</w:t>
      </w:r>
      <w:r>
        <w:rPr>
          <w:sz w:val="22"/>
        </w:rPr>
        <w:t>Σ</w:t>
      </w:r>
      <w:r>
        <w:rPr>
          <w:sz w:val="22"/>
          <w:lang w:val="en-US"/>
        </w:rPr>
        <w:t>E</w:t>
      </w:r>
      <w:r>
        <w:rPr>
          <w:sz w:val="22"/>
        </w:rPr>
        <w:t>Ω</w:t>
      </w:r>
      <w:r>
        <w:rPr>
          <w:sz w:val="22"/>
          <w:lang w:val="en-US"/>
        </w:rPr>
        <w:t xml:space="preserve">N: </w:t>
        <w:tab/>
        <w:tab/>
        <w:tab/>
        <w:t>M</w:t>
      </w:r>
      <w:r>
        <w:rPr>
          <w:sz w:val="22"/>
        </w:rPr>
        <w:t>Π</w:t>
      </w:r>
      <w:r>
        <w:rPr>
          <w:sz w:val="22"/>
          <w:lang w:val="en-US"/>
        </w:rPr>
        <w:t>A</w:t>
      </w:r>
      <w:r>
        <w:rPr>
          <w:sz w:val="22"/>
        </w:rPr>
        <w:t>Λ</w:t>
      </w:r>
      <w:r>
        <w:rPr>
          <w:sz w:val="22"/>
          <w:lang w:val="en-US"/>
        </w:rPr>
        <w:t>A</w:t>
      </w:r>
      <w:r>
        <w:rPr>
          <w:sz w:val="22"/>
        </w:rPr>
        <w:t>Σ</w:t>
      </w:r>
      <w:r>
        <w:rPr>
          <w:sz w:val="22"/>
          <w:lang w:val="en-US"/>
        </w:rPr>
        <w:t>O</w:t>
      </w:r>
      <w:r>
        <w:rPr>
          <w:sz w:val="22"/>
        </w:rPr>
        <w:t>Π</w:t>
      </w:r>
      <w:r>
        <w:rPr>
          <w:sz w:val="22"/>
          <w:lang w:val="en-US"/>
        </w:rPr>
        <w:t>OY</w:t>
      </w:r>
      <w:r>
        <w:rPr>
          <w:sz w:val="22"/>
        </w:rPr>
        <w:t>Λ</w:t>
      </w:r>
      <w:r>
        <w:rPr>
          <w:sz w:val="22"/>
          <w:lang w:val="en-US"/>
        </w:rPr>
        <w:t>O</w:t>
      </w:r>
      <w:r>
        <w:rPr>
          <w:sz w:val="22"/>
        </w:rPr>
        <w:t>Σ</w:t>
      </w:r>
      <w:r>
        <w:rPr>
          <w:sz w:val="22"/>
          <w:lang w:val="en-US"/>
        </w:rPr>
        <w:t xml:space="preserve"> </w:t>
      </w:r>
      <w:r>
        <w:rPr>
          <w:sz w:val="22"/>
        </w:rPr>
        <w:t>Θ</w:t>
      </w:r>
      <w:r>
        <w:rPr>
          <w:sz w:val="22"/>
          <w:lang w:val="en-US"/>
        </w:rPr>
        <w:t>EMH</w:t>
      </w:r>
      <w:r>
        <w:rPr>
          <w:sz w:val="22"/>
        </w:rPr>
        <w:t>Σ</w:t>
      </w:r>
    </w:p>
    <w:p>
      <w:pPr>
        <w:pStyle w:val="Normal"/>
        <w:rPr>
          <w:sz w:val="22"/>
          <w:lang w:val="en-US"/>
        </w:rPr>
      </w:pPr>
      <w:r>
        <w:rPr>
          <w:sz w:val="22"/>
          <w:lang w:val="en-US"/>
        </w:rPr>
        <w:t xml:space="preserve"> </w:t>
      </w:r>
      <w:r>
        <w:rPr>
          <w:sz w:val="22"/>
          <w:lang w:val="en-US"/>
        </w:rPr>
        <w:t>ME</w:t>
      </w:r>
      <w:r>
        <w:rPr>
          <w:sz w:val="22"/>
        </w:rPr>
        <w:t>Λ</w:t>
      </w:r>
      <w:r>
        <w:rPr>
          <w:sz w:val="22"/>
          <w:lang w:val="en-US"/>
        </w:rPr>
        <w:t xml:space="preserve">H: </w:t>
      </w:r>
      <w:r>
        <w:rPr>
          <w:sz w:val="22"/>
        </w:rPr>
        <w:t>Δ</w:t>
      </w:r>
      <w:r>
        <w:rPr>
          <w:sz w:val="22"/>
          <w:lang w:val="en-US"/>
        </w:rPr>
        <w:t>PAKAKH</w:t>
      </w:r>
      <w:r>
        <w:rPr>
          <w:sz w:val="22"/>
        </w:rPr>
        <w:t>Σ</w:t>
      </w:r>
      <w:r>
        <w:rPr>
          <w:sz w:val="22"/>
          <w:lang w:val="en-US"/>
        </w:rPr>
        <w:t xml:space="preserve"> </w:t>
      </w:r>
      <w:r>
        <w:rPr>
          <w:sz w:val="22"/>
        </w:rPr>
        <w:t>Θ</w:t>
      </w:r>
      <w:r>
        <w:rPr>
          <w:sz w:val="22"/>
          <w:lang w:val="en-US"/>
        </w:rPr>
        <w:t>O</w:t>
      </w:r>
      <w:r>
        <w:rPr>
          <w:sz w:val="22"/>
        </w:rPr>
        <w:t>ΔΩ</w:t>
      </w:r>
      <w:r>
        <w:rPr>
          <w:sz w:val="22"/>
          <w:lang w:val="en-US"/>
        </w:rPr>
        <w:t>PO</w:t>
      </w:r>
      <w:r>
        <w:rPr>
          <w:sz w:val="22"/>
        </w:rPr>
        <w:t>Σ</w:t>
      </w:r>
      <w:r>
        <w:rPr>
          <w:sz w:val="22"/>
          <w:lang w:val="en-US"/>
        </w:rPr>
        <w:t xml:space="preserve">, </w:t>
        <w:tab/>
        <w:tab/>
        <w:tab/>
      </w:r>
      <w:r>
        <w:rPr>
          <w:sz w:val="22"/>
        </w:rPr>
        <w:t>Λ</w:t>
      </w:r>
      <w:r>
        <w:rPr>
          <w:sz w:val="22"/>
          <w:lang w:val="en-US"/>
        </w:rPr>
        <w:t>EBENTEPH</w:t>
      </w:r>
      <w:r>
        <w:rPr>
          <w:sz w:val="22"/>
        </w:rPr>
        <w:t>Σ</w:t>
      </w:r>
      <w:r>
        <w:rPr>
          <w:sz w:val="22"/>
          <w:lang w:val="en-US"/>
        </w:rPr>
        <w:t xml:space="preserve"> A</w:t>
      </w:r>
      <w:r>
        <w:rPr>
          <w:sz w:val="22"/>
        </w:rPr>
        <w:t>Λ</w:t>
      </w:r>
      <w:r>
        <w:rPr>
          <w:sz w:val="22"/>
          <w:lang w:val="en-US"/>
        </w:rPr>
        <w:t>EKO</w:t>
      </w:r>
      <w:r>
        <w:rPr>
          <w:sz w:val="22"/>
        </w:rPr>
        <w:t>Σ</w:t>
      </w:r>
    </w:p>
    <w:p>
      <w:pPr>
        <w:pStyle w:val="Normal"/>
        <w:rPr>
          <w:sz w:val="22"/>
          <w:lang w:val="en-US"/>
        </w:rPr>
      </w:pPr>
      <w:r>
        <w:rPr>
          <w:sz w:val="22"/>
          <w:lang w:val="en-US"/>
        </w:rPr>
      </w:r>
    </w:p>
    <w:p>
      <w:pPr>
        <w:pStyle w:val="Heading8"/>
        <w:widowControl w:val="false"/>
        <w:rPr>
          <w:rFonts w:ascii="Times New Roman" w:hAnsi="Times New Roman" w:cs="Times New Roman"/>
          <w:sz w:val="22"/>
        </w:rPr>
      </w:pPr>
      <w:r>
        <w:rPr>
          <w:rFonts w:cs="Times New Roman" w:ascii="Times New Roman" w:hAnsi="Times New Roman"/>
          <w:sz w:val="22"/>
        </w:rPr>
        <w:t>ΛΗΞΗ ΕΡΓΑΣΙΩΝ</w:t>
      </w:r>
    </w:p>
    <w:sectPr>
      <w:headerReference w:type="default" r:id="rId6"/>
      <w:footerReference w:type="default" r:id="rId7"/>
      <w:type w:val="nextPage"/>
      <w:pgSz w:w="11906" w:h="16838"/>
      <w:pgMar w:left="993" w:right="992" w:gutter="0" w:header="720" w:top="1440" w:footer="720" w:bottom="1440"/>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rPr>
      <w:t>ΠΟΕΟΤΑ 30ο ΤΑΚΤΙΚΟ ΣΥΝΕΔΡΙΟ 16-17-18 ΜΑΙΟΥ – 1</w:t>
    </w:r>
    <w:r>
      <w:rPr>
        <w:rFonts w:cs="Arial" w:ascii="Arial" w:hAnsi="Arial"/>
        <w:sz w:val="20"/>
        <w:u w:val="single"/>
        <w:vertAlign w:val="superscript"/>
      </w:rPr>
      <w:t xml:space="preserve">η </w:t>
    </w:r>
    <w:r>
      <w:rPr>
        <w:rFonts w:cs="Arial" w:ascii="Arial" w:hAnsi="Arial"/>
        <w:sz w:val="20"/>
        <w:u w:val="single"/>
      </w:rPr>
      <w:t>ΗΜΕΡ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rPr>
      <w:t>ΠΟΕΟΤΑ 30ο ΤΑΚΤΙΚΟ ΣΥΝΕΔΡΙΟ 16-17-18 ΜΑΙΟΥ – 2</w:t>
    </w:r>
    <w:r>
      <w:rPr>
        <w:rFonts w:cs="Arial" w:ascii="Arial" w:hAnsi="Arial"/>
        <w:sz w:val="20"/>
        <w:u w:val="single"/>
        <w:vertAlign w:val="superscript"/>
      </w:rPr>
      <w:t xml:space="preserve">η </w:t>
    </w:r>
    <w:r>
      <w:rPr>
        <w:rFonts w:cs="Arial" w:ascii="Arial" w:hAnsi="Arial"/>
        <w:sz w:val="20"/>
        <w:u w:val="single"/>
      </w:rPr>
      <w:t>ΗΜΕΡ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rPr>
      <w:t>ΠΟΕΟΤΑ 30ο ΤΑΚΤΙΚΟ ΣΥΝΕΔΡΙΟ 16-17-18 ΜΑΙΟΥ – 3</w:t>
    </w:r>
    <w:r>
      <w:rPr>
        <w:rFonts w:cs="Arial" w:ascii="Arial" w:hAnsi="Arial"/>
        <w:sz w:val="20"/>
        <w:u w:val="single"/>
        <w:vertAlign w:val="superscript"/>
      </w:rPr>
      <w:t xml:space="preserve">η </w:t>
    </w:r>
    <w:r>
      <w:rPr>
        <w:rFonts w:cs="Arial" w:ascii="Arial" w:hAnsi="Arial"/>
        <w:sz w:val="20"/>
        <w:u w:val="single"/>
      </w:rPr>
      <w:t>ΗΜΕΡ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widowControl w:val="false"/>
      <w:jc w:val="center"/>
    </w:pPr>
    <w:rPr>
      <w:rFonts w:ascii="Arial" w:hAnsi="Arial" w:cs="Arial"/>
      <w:b/>
      <w:sz w:val="3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Στυλ5"/>
    <w:basedOn w:val="TextBody"/>
    <w:qFormat/>
    <w:pPr/>
    <w:rPr>
      <w:sz w:val="24"/>
    </w:rPr>
  </w:style>
  <w:style w:type="paragraph" w:styleId="Style6">
    <w:name w:val="Λίστα με κουκκίδες"/>
    <w:basedOn w:val="Normal"/>
    <w:qFormat/>
    <w:pPr>
      <w:numPr>
        <w:ilvl w:val="0"/>
        <w:numId w:val="4"/>
      </w:numPr>
      <w:ind w:left="283" w:hanging="283"/>
    </w:pPr>
    <w:rPr/>
  </w:style>
  <w:style w:type="paragraph" w:styleId="TextBodyIndent">
    <w:name w:val="Body Text Indent"/>
    <w:basedOn w:val="Normal"/>
    <w:pPr>
      <w:spacing w:before="0" w:after="120"/>
      <w:ind w:left="283" w:hanging="0"/>
    </w:pPr>
    <w:rPr/>
  </w:style>
  <w:style w:type="paragraph" w:styleId="3">
    <w:name w:val="Σώμα κείμενου 3"/>
    <w:basedOn w:val="TextBodyIndent"/>
    <w:qFormat/>
    <w:pPr/>
    <w:rPr/>
  </w:style>
  <w:style w:type="paragraph" w:styleId="Style7">
    <w:name w:val="Κλείσιμο"/>
    <w:basedOn w:val="Normal"/>
    <w:qFormat/>
    <w:pPr>
      <w:ind w:left="4252" w:hanging="0"/>
    </w:pPr>
    <w:rPr/>
  </w:style>
  <w:style w:type="paragraph" w:styleId="Signature">
    <w:name w:val="Signature"/>
    <w:basedOn w:val="Normal"/>
    <w:pPr>
      <w:ind w:left="4252" w:hanging="0"/>
    </w:pPr>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2">
    <w:name w:val="Σώμα κείμενου 2"/>
    <w:basedOn w:val="Normal"/>
    <w:qFormat/>
    <w:pPr>
      <w:keepNext w:val="true"/>
      <w:widowControl w:val="false"/>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keepNext w:val="true"/>
      <w:widowControl w:val="false"/>
      <w:ind w:left="1418" w:hanging="0"/>
      <w:jc w:val="both"/>
    </w:pPr>
    <w:rPr>
      <w:rFonts w:ascii="Arial" w:hAnsi="Arial" w:cs="Arial"/>
    </w:rPr>
  </w:style>
  <w:style w:type="paragraph" w:styleId="1">
    <w:name w:val="Στυλ1"/>
    <w:basedOn w:val="Normal"/>
    <w:qFormat/>
    <w:pPr>
      <w:keepNext w:val="true"/>
      <w:widowControl w:val="false"/>
      <w:jc w:val="both"/>
    </w:pPr>
    <w:rPr>
      <w:rFonts w:ascii="Arial" w:hAnsi="Arial" w:cs="Arial"/>
    </w:rPr>
  </w:style>
  <w:style w:type="paragraph" w:styleId="31">
    <w:name w:val="Σώμα κείμενου με εσοχή 3"/>
    <w:basedOn w:val="Normal"/>
    <w:qFormat/>
    <w:pPr>
      <w:spacing w:lineRule="exact" w:line="380"/>
      <w:ind w:firstLine="1418"/>
      <w:jc w:val="both"/>
    </w:pPr>
    <w:rPr>
      <w:rFonts w:ascii="Arial" w:hAnsi="Arial" w:cs="Arial"/>
    </w:rPr>
  </w:style>
  <w:style w:type="paragraph" w:styleId="Subtitle">
    <w:name w:val="Subtitle"/>
    <w:basedOn w:val="Normal"/>
    <w:next w:val="TextBody"/>
    <w:qFormat/>
    <w:pPr>
      <w:keepNext w:val="true"/>
      <w:widowControl w:val="false"/>
      <w:spacing w:lineRule="exact" w:line="380"/>
      <w:jc w:val="center"/>
    </w:pPr>
    <w:rPr>
      <w:b/>
      <w:sz w:val="3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3:56:00Z</dcterms:created>
  <dc:creator>.</dc:creator>
  <dc:description/>
  <dc:language>en-US</dc:language>
  <cp:lastModifiedBy>Ανδρέας Μπαλασόπουλος</cp:lastModifiedBy>
  <dcterms:modified xsi:type="dcterms:W3CDTF">2001-10-15T12:40:00Z</dcterms:modified>
  <cp:revision>21</cp:revision>
  <dc:subject/>
  <dc:title>ΠΑΝΕΛΛΗΝΙΑ ΟΜΟΣΠΟΝΔΙΑ ΕΡΓΑΖΟΜΕΝΩΝ</dc:title>
</cp:coreProperties>
</file>