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0.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8" w:hanging="0"/>
        <w:rPr>
          <w:sz w:val="24"/>
          <w:szCs w:val="24"/>
        </w:rPr>
      </w:pPr>
      <w:r>
        <w:rPr>
          <w:sz w:val="24"/>
          <w:szCs w:val="24"/>
        </w:rPr>
      </w:r>
    </w:p>
    <w:p>
      <w:pPr>
        <w:pStyle w:val="Heading1"/>
        <w:ind w:right="-58" w:hanging="0"/>
        <w:rPr>
          <w:rFonts w:ascii="Times New Roman Greek" w:hAnsi="Times New Roman Greek" w:eastAsia="Times New Roman Greek" w:cs="Times New Roman Greek"/>
          <w:sz w:val="34"/>
          <w:szCs w:val="34"/>
          <w:u w:val="none"/>
        </w:rPr>
      </w:pPr>
      <w:r>
        <w:rPr>
          <w:rFonts w:eastAsia="Times New Roman Greek" w:cs="Times New Roman Greek" w:ascii="Times New Roman Greek" w:hAnsi="Times New Roman Greek"/>
          <w:sz w:val="34"/>
          <w:szCs w:val="34"/>
          <w:u w:val="none"/>
        </w:rPr>
        <w:t xml:space="preserve">ΠΑΝΕΛΛΗΝΙΑ ΟΜΟΣΠΟΝΔΙΑ ΕΡΓΑΖΟΜΕΝΩΝ </w:t>
      </w:r>
    </w:p>
    <w:p>
      <w:pPr>
        <w:pStyle w:val="Normal"/>
        <w:ind w:right="-58" w:hanging="0"/>
        <w:jc w:val="both"/>
        <w:rPr>
          <w:rFonts w:ascii="Times New Roman Greek" w:hAnsi="Times New Roman Greek" w:eastAsia="Times New Roman Greek" w:cs="Times New Roman Greek"/>
          <w:b/>
          <w:b/>
          <w:bCs/>
          <w:sz w:val="24"/>
          <w:szCs w:val="24"/>
          <w:u w:val="single"/>
        </w:rPr>
      </w:pPr>
      <w:r>
        <w:rPr>
          <w:rFonts w:eastAsia="Times New Roman Greek" w:cs="Times New Roman Greek" w:ascii="Times New Roman Greek" w:hAnsi="Times New Roman Greek"/>
          <w:b/>
          <w:bCs/>
          <w:sz w:val="24"/>
          <w:szCs w:val="24"/>
          <w:u w:val="single"/>
        </w:rPr>
      </w:r>
    </w:p>
    <w:p>
      <w:pPr>
        <w:pStyle w:val="Heading5"/>
        <w:ind w:right="-58" w:hanging="0"/>
        <w:rPr>
          <w:rFonts w:ascii="Times New Roman Greek" w:hAnsi="Times New Roman Greek" w:eastAsia="Times New Roman Greek" w:cs="Times New Roman Greek"/>
        </w:rPr>
      </w:pPr>
      <w:r>
        <w:rPr>
          <w:rFonts w:eastAsia="Times New Roman Greek" w:cs="Times New Roman Greek" w:ascii="Times New Roman Greek" w:hAnsi="Times New Roman Greek"/>
        </w:rPr>
        <w:t>ΟΡΓΑΝΙΣΜΩΝ ΤΟΠΙΚΗΣ ΑΥΤΟΔΙΟΙΚΗΣΗΣ</w:t>
      </w:r>
    </w:p>
    <w:p>
      <w:pPr>
        <w:pStyle w:val="Normal"/>
        <w:ind w:right="-58" w:hanging="0"/>
        <w:jc w:val="both"/>
        <w:rPr>
          <w:rFonts w:ascii="Times New Roman Greek" w:hAnsi="Times New Roman Greek" w:eastAsia="Times New Roman Greek" w:cs="Times New Roman Greek"/>
          <w:b/>
          <w:b/>
          <w:bCs/>
          <w:sz w:val="24"/>
          <w:szCs w:val="24"/>
          <w:u w:val="single"/>
        </w:rPr>
      </w:pPr>
      <w:r>
        <w:rPr>
          <w:rFonts w:eastAsia="Times New Roman Greek" w:cs="Times New Roman Greek" w:ascii="Times New Roman Greek" w:hAnsi="Times New Roman Greek"/>
          <w:b/>
          <w:bCs/>
          <w:sz w:val="24"/>
          <w:szCs w:val="24"/>
          <w:u w:val="single"/>
        </w:rPr>
      </w:r>
    </w:p>
    <w:p>
      <w:pPr>
        <w:pStyle w:val="Normal"/>
        <w:ind w:right="-58" w:hanging="0"/>
        <w:jc w:val="center"/>
        <w:rPr>
          <w:rFonts w:ascii="Times New Roman Greek" w:hAnsi="Times New Roman Greek" w:eastAsia="Times New Roman Greek" w:cs="Times New Roman Greek"/>
          <w:b/>
          <w:b/>
          <w:bCs/>
          <w:sz w:val="24"/>
          <w:szCs w:val="24"/>
          <w:u w:val="single"/>
        </w:rPr>
      </w:pPr>
      <w:r>
        <w:rPr>
          <w:rFonts w:eastAsia="Times New Roman Greek" w:cs="Times New Roman Greek" w:ascii="Times New Roman Greek" w:hAnsi="Times New Roman Greek"/>
          <w:b/>
          <w:bCs/>
          <w:sz w:val="24"/>
          <w:szCs w:val="24"/>
          <w:u w:val="single"/>
        </w:rPr>
        <w:t>29ο ΣΥΝΕΔΡΙΟ</w:t>
      </w:r>
    </w:p>
    <w:p>
      <w:pPr>
        <w:pStyle w:val="Normal"/>
        <w:ind w:right="-58" w:hanging="0"/>
        <w:jc w:val="both"/>
        <w:rPr>
          <w:rFonts w:ascii="Times New Roman Greek" w:hAnsi="Times New Roman Greek" w:eastAsia="Times New Roman Greek" w:cs="Times New Roman Greek"/>
          <w:b/>
          <w:b/>
          <w:bCs/>
          <w:sz w:val="24"/>
          <w:szCs w:val="24"/>
          <w:u w:val="single"/>
        </w:rPr>
      </w:pPr>
      <w:r>
        <w:rPr>
          <w:rFonts w:eastAsia="Times New Roman Greek" w:cs="Times New Roman Greek" w:ascii="Times New Roman Greek" w:hAnsi="Times New Roman Greek"/>
          <w:b/>
          <w:bCs/>
          <w:sz w:val="24"/>
          <w:szCs w:val="24"/>
          <w:u w:val="single"/>
        </w:rPr>
      </w:r>
    </w:p>
    <w:p>
      <w:pPr>
        <w:pStyle w:val="Normal"/>
        <w:ind w:right="-58" w:hanging="0"/>
        <w:jc w:val="both"/>
        <w:rPr>
          <w:b/>
          <w:b/>
          <w:bCs/>
          <w:sz w:val="24"/>
          <w:szCs w:val="24"/>
          <w:u w:val="single"/>
        </w:rPr>
      </w:pPr>
      <w:r>
        <w:rPr>
          <w:b/>
          <w:bCs/>
          <w:sz w:val="24"/>
          <w:szCs w:val="24"/>
          <w:u w:val="single"/>
        </w:rPr>
      </w:r>
    </w:p>
    <w:p>
      <w:pPr>
        <w:pStyle w:val="Normal"/>
        <w:ind w:right="-58" w:hanging="0"/>
        <w:jc w:val="both"/>
        <w:rPr/>
      </w:pPr>
      <w:r>
        <w:rPr>
          <w:rFonts w:eastAsia="Times New Roman Greek" w:cs="Times New Roman Greek" w:ascii="Times New Roman Greek" w:hAnsi="Times New Roman Greek"/>
          <w:b/>
          <w:bCs/>
          <w:sz w:val="24"/>
          <w:szCs w:val="24"/>
          <w:u w:val="single"/>
        </w:rPr>
        <w:t>ΗΜΕΡΑ: ΤΡΙΤΗ</w:t>
      </w:r>
      <w:r>
        <w:rPr>
          <w:b/>
          <w:bCs/>
          <w:sz w:val="24"/>
          <w:szCs w:val="24"/>
        </w:rPr>
        <w:tab/>
        <w:tab/>
      </w:r>
      <w:r>
        <w:rPr>
          <w:rFonts w:eastAsia="Times New Roman Greek" w:cs="Times New Roman Greek" w:ascii="Times New Roman Greek" w:hAnsi="Times New Roman Greek"/>
          <w:b/>
          <w:bCs/>
          <w:sz w:val="24"/>
          <w:szCs w:val="24"/>
          <w:u w:val="single"/>
        </w:rPr>
        <w:t>Συνεδρίαση της 11ης Μαϊου 1999</w:t>
      </w:r>
    </w:p>
    <w:p>
      <w:pPr>
        <w:pStyle w:val="Normal"/>
        <w:ind w:right="-58" w:hanging="0"/>
        <w:jc w:val="both"/>
        <w:rPr/>
      </w:pPr>
      <w:r>
        <w:rPr>
          <w:rFonts w:eastAsia="Times New Roman Greek" w:cs="Times New Roman Greek" w:ascii="Times New Roman Greek" w:hAnsi="Times New Roman Greek"/>
          <w:b/>
          <w:bCs/>
          <w:sz w:val="24"/>
          <w:szCs w:val="24"/>
          <w:u w:val="single"/>
        </w:rPr>
        <w:t>ΩΡΑ: 18.50</w:t>
      </w:r>
      <w:r>
        <w:rPr>
          <w:b/>
          <w:bCs/>
          <w:sz w:val="24"/>
          <w:szCs w:val="24"/>
        </w:rPr>
        <w:tab/>
        <w:tab/>
        <w:tab/>
      </w:r>
      <w:r>
        <w:rPr>
          <w:rFonts w:eastAsia="Times New Roman Greek" w:cs="Times New Roman Greek" w:ascii="Times New Roman Greek" w:hAnsi="Times New Roman Greek"/>
          <w:b/>
          <w:bCs/>
          <w:sz w:val="24"/>
          <w:szCs w:val="24"/>
          <w:u w:val="single"/>
        </w:rPr>
        <w:t>ΠΡΟΕΔΡΟΣ: Ν.ΛΑΜΠΡΑΚΑΚΗΣ</w:t>
      </w:r>
    </w:p>
    <w:p>
      <w:pPr>
        <w:pStyle w:val="Normal"/>
        <w:ind w:right="-58" w:hanging="0"/>
        <w:jc w:val="both"/>
        <w:rPr/>
      </w:pPr>
      <w:r>
        <w:rPr>
          <w:b/>
          <w:bCs/>
          <w:sz w:val="24"/>
          <w:szCs w:val="24"/>
        </w:rPr>
        <w:tab/>
        <w:tab/>
        <w:tab/>
        <w:tab/>
      </w:r>
      <w:r>
        <w:rPr>
          <w:rFonts w:eastAsia="Times New Roman Greek" w:cs="Times New Roman Greek" w:ascii="Times New Roman Greek" w:hAnsi="Times New Roman Greek"/>
          <w:b/>
          <w:bCs/>
          <w:sz w:val="24"/>
          <w:szCs w:val="24"/>
          <w:u w:val="single"/>
        </w:rPr>
        <w:t>ΠΡΟΕΔΡΕΙΟ ΣΥΝΕΔΡΙΟΥ:</w:t>
      </w:r>
    </w:p>
    <w:p>
      <w:pPr>
        <w:pStyle w:val="Heading6"/>
        <w:tabs>
          <w:tab w:val="left" w:pos="2977" w:leader="none"/>
          <w:tab w:val="left" w:pos="5812" w:leader="none"/>
          <w:tab w:val="left" w:pos="6237" w:leader="none"/>
        </w:tabs>
        <w:ind w:right="-58" w:hanging="0"/>
        <w:rPr>
          <w:rFonts w:ascii="Times New Roman Greek" w:hAnsi="Times New Roman Greek" w:eastAsia="Times New Roman Greek" w:cs="Times New Roman Greek"/>
        </w:rPr>
      </w:pPr>
      <w:r>
        <w:rPr>
          <w:rFonts w:eastAsia="Times New Roman Greek" w:cs="Times New Roman Greek" w:ascii="Times New Roman Greek" w:hAnsi="Times New Roman Greek"/>
        </w:rPr>
        <w:tab/>
        <w:t>ΠΡΟΕΔΡΟΣ</w:t>
        <w:tab/>
        <w:t>:</w:t>
        <w:tab/>
        <w:t>Α. ΠΡΟΒΙΣΤΑΛΗΣ</w:t>
      </w:r>
    </w:p>
    <w:p>
      <w:pPr>
        <w:pStyle w:val="Normal"/>
        <w:tabs>
          <w:tab w:val="clear" w:pos="720"/>
          <w:tab w:val="left" w:pos="2977" w:leader="none"/>
          <w:tab w:val="left" w:pos="5812" w:leader="none"/>
          <w:tab w:val="left" w:pos="6237" w:leader="none"/>
        </w:tabs>
        <w:ind w:right="-58" w:hanging="0"/>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tab/>
        <w:t>Α' ΑΝΤΙΠΡΟΕΔΡΟΣ</w:t>
        <w:tab/>
        <w:t>:</w:t>
        <w:tab/>
        <w:t>Ε. ΔΕΛΑΤΟΛΑΣ</w:t>
      </w:r>
    </w:p>
    <w:p>
      <w:pPr>
        <w:pStyle w:val="Normal"/>
        <w:tabs>
          <w:tab w:val="clear" w:pos="720"/>
          <w:tab w:val="left" w:pos="2977" w:leader="none"/>
          <w:tab w:val="left" w:pos="5812" w:leader="none"/>
          <w:tab w:val="left" w:pos="6237" w:leader="none"/>
        </w:tabs>
        <w:ind w:right="-58" w:hanging="0"/>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tab/>
        <w:t>Β' ΑΝΤΙΠΡΟΕΔΡΟΣ</w:t>
        <w:tab/>
        <w:t>:</w:t>
        <w:tab/>
        <w:t>Α. ΒΙΤΣΙΟΣ</w:t>
      </w:r>
    </w:p>
    <w:p>
      <w:pPr>
        <w:pStyle w:val="Normal"/>
        <w:tabs>
          <w:tab w:val="clear" w:pos="720"/>
          <w:tab w:val="left" w:pos="2977" w:leader="none"/>
          <w:tab w:val="left" w:pos="5812" w:leader="none"/>
          <w:tab w:val="left" w:pos="6237" w:leader="none"/>
        </w:tabs>
        <w:ind w:right="-58" w:hanging="0"/>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tab/>
        <w:t>Α' ΓΡΑΜΜΑΤΕΑΣ</w:t>
        <w:tab/>
        <w:t>:</w:t>
        <w:tab/>
        <w:t>Γ. ΜΠΟΥΡΟΣ</w:t>
      </w:r>
    </w:p>
    <w:p>
      <w:pPr>
        <w:pStyle w:val="Normal"/>
        <w:tabs>
          <w:tab w:val="clear" w:pos="720"/>
          <w:tab w:val="left" w:pos="2977" w:leader="none"/>
          <w:tab w:val="left" w:pos="5812" w:leader="none"/>
          <w:tab w:val="left" w:pos="6237" w:leader="none"/>
        </w:tabs>
        <w:ind w:right="-58" w:hanging="0"/>
        <w:jc w:val="both"/>
        <w:rPr>
          <w:b/>
          <w:b/>
          <w:bCs/>
          <w:sz w:val="24"/>
          <w:szCs w:val="24"/>
          <w:u w:val="single"/>
        </w:rPr>
      </w:pPr>
      <w:r>
        <w:rPr>
          <w:rFonts w:eastAsia="Times New Roman Greek" w:cs="Times New Roman Greek" w:ascii="Times New Roman Greek" w:hAnsi="Times New Roman Greek"/>
          <w:b/>
          <w:bCs/>
          <w:sz w:val="24"/>
          <w:szCs w:val="24"/>
        </w:rPr>
        <w:tab/>
        <w:t>Β' ΓΡΑΜΜΑΤΕΑΣ</w:t>
        <w:tab/>
        <w:t>:</w:t>
        <w:tab/>
        <w:t>Σ. ΜΑΚΡΥΔΑΚΗ</w:t>
      </w:r>
    </w:p>
    <w:p>
      <w:pPr>
        <w:pStyle w:val="Normal"/>
        <w:ind w:right="-58" w:hanging="0"/>
        <w:jc w:val="both"/>
        <w:rPr>
          <w:b/>
          <w:b/>
          <w:bCs/>
          <w:sz w:val="24"/>
          <w:szCs w:val="24"/>
          <w:u w:val="single"/>
        </w:rPr>
      </w:pPr>
      <w:r>
        <w:rPr>
          <w:b/>
          <w:bCs/>
          <w:sz w:val="24"/>
          <w:szCs w:val="24"/>
          <w:u w:val="single"/>
        </w:rPr>
      </w:r>
    </w:p>
    <w:p>
      <w:pPr>
        <w:pStyle w:val="Normal"/>
        <w:ind w:right="-58" w:hanging="0"/>
        <w:jc w:val="both"/>
        <w:rPr>
          <w:b/>
          <w:b/>
          <w:bCs/>
          <w:sz w:val="24"/>
          <w:szCs w:val="24"/>
          <w:u w:val="single"/>
        </w:rPr>
      </w:pPr>
      <w:r>
        <w:rPr>
          <w:b/>
          <w:bCs/>
          <w:sz w:val="24"/>
          <w:szCs w:val="24"/>
          <w:u w:val="single"/>
        </w:rPr>
      </w:r>
    </w:p>
    <w:p>
      <w:pPr>
        <w:pStyle w:val="Normal"/>
        <w:ind w:right="-58" w:hanging="0"/>
        <w:jc w:val="center"/>
        <w:rPr>
          <w:rFonts w:ascii="Times New Roman Greek" w:hAnsi="Times New Roman Greek" w:eastAsia="Times New Roman Greek" w:cs="Times New Roman Greek"/>
          <w:b/>
          <w:b/>
          <w:bCs/>
          <w:sz w:val="24"/>
          <w:szCs w:val="24"/>
          <w:u w:val="single"/>
        </w:rPr>
      </w:pPr>
      <w:r>
        <w:rPr>
          <w:rFonts w:eastAsia="Times New Roman Greek" w:cs="Times New Roman Greek" w:ascii="Times New Roman Greek" w:hAnsi="Times New Roman Greek"/>
          <w:b/>
          <w:bCs/>
          <w:sz w:val="24"/>
          <w:szCs w:val="24"/>
          <w:u w:val="single"/>
        </w:rPr>
        <w:t>ΠΡΟΓΡΑΜΜΑ ΕΡΓΑΣΙΩΝ</w:t>
      </w:r>
    </w:p>
    <w:p>
      <w:pPr>
        <w:pStyle w:val="Normal"/>
        <w:ind w:right="-58" w:hanging="0"/>
        <w:jc w:val="both"/>
        <w:rPr>
          <w:rFonts w:ascii="Times New Roman Greek" w:hAnsi="Times New Roman Greek" w:eastAsia="Times New Roman Greek" w:cs="Times New Roman Greek"/>
          <w:b/>
          <w:b/>
          <w:bCs/>
          <w:sz w:val="24"/>
          <w:szCs w:val="24"/>
          <w:u w:val="single"/>
        </w:rPr>
      </w:pPr>
      <w:r>
        <w:rPr>
          <w:rFonts w:eastAsia="Times New Roman Greek" w:cs="Times New Roman Greek" w:ascii="Times New Roman Greek" w:hAnsi="Times New Roman Greek"/>
          <w:b/>
          <w:bCs/>
          <w:sz w:val="24"/>
          <w:szCs w:val="24"/>
          <w:u w:val="single"/>
        </w:rPr>
      </w:r>
    </w:p>
    <w:p>
      <w:pPr>
        <w:pStyle w:val="Normal"/>
        <w:ind w:right="-58" w:hanging="0"/>
        <w:jc w:val="both"/>
        <w:rPr>
          <w:rFonts w:ascii="Times New Roman Greek" w:hAnsi="Times New Roman Greek" w:eastAsia="Times New Roman Greek" w:cs="Times New Roman Greek"/>
          <w:b/>
          <w:b/>
          <w:bCs/>
          <w:sz w:val="24"/>
          <w:szCs w:val="24"/>
          <w:u w:val="single"/>
        </w:rPr>
      </w:pPr>
      <w:r>
        <w:rPr>
          <w:rFonts w:eastAsia="Times New Roman Greek" w:cs="Times New Roman Greek" w:ascii="Times New Roman Greek" w:hAnsi="Times New Roman Greek"/>
          <w:b/>
          <w:bCs/>
          <w:sz w:val="24"/>
          <w:szCs w:val="24"/>
          <w:u w:val="single"/>
        </w:rPr>
        <w:t>ΤΡΙΤΗ 11η ΜΑΙΟΥ 1999</w:t>
      </w:r>
    </w:p>
    <w:p>
      <w:pPr>
        <w:pStyle w:val="Normal"/>
        <w:ind w:right="-58" w:hanging="0"/>
        <w:jc w:val="both"/>
        <w:rPr>
          <w:rFonts w:ascii="Times New Roman Greek" w:hAnsi="Times New Roman Greek" w:eastAsia="Times New Roman Greek" w:cs="Times New Roman Greek"/>
          <w:b/>
          <w:b/>
          <w:bCs/>
          <w:sz w:val="24"/>
          <w:szCs w:val="24"/>
          <w:u w:val="single"/>
        </w:rPr>
      </w:pPr>
      <w:r>
        <w:rPr>
          <w:rFonts w:eastAsia="Times New Roman Greek" w:cs="Times New Roman Greek" w:ascii="Times New Roman Greek" w:hAnsi="Times New Roman Greek"/>
          <w:b/>
          <w:bCs/>
          <w:sz w:val="24"/>
          <w:szCs w:val="24"/>
          <w:u w:val="single"/>
        </w:rPr>
      </w:r>
    </w:p>
    <w:p>
      <w:pPr>
        <w:pStyle w:val="Normal"/>
        <w:ind w:right="-58" w:hanging="0"/>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t>- Προσέλευση αντιπροσώπων</w:t>
      </w:r>
    </w:p>
    <w:p>
      <w:pPr>
        <w:pStyle w:val="Normal"/>
        <w:ind w:right="-58" w:hanging="0"/>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t>- Νομιμοποίηση Αντιπροσώπων</w:t>
      </w:r>
    </w:p>
    <w:p>
      <w:pPr>
        <w:pStyle w:val="Normal"/>
        <w:ind w:right="-58" w:hanging="0"/>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t>- Εκλογή Προεδρείου και Επιτροπών</w:t>
      </w:r>
    </w:p>
    <w:p>
      <w:pPr>
        <w:pStyle w:val="Normal"/>
        <w:ind w:right="-58" w:hanging="0"/>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t xml:space="preserve">  </w:t>
      </w:r>
      <w:r>
        <w:rPr>
          <w:rFonts w:eastAsia="Times New Roman Greek" w:cs="Times New Roman Greek" w:ascii="Times New Roman Greek" w:hAnsi="Times New Roman Greek"/>
          <w:b/>
          <w:bCs/>
          <w:sz w:val="24"/>
          <w:szCs w:val="24"/>
        </w:rPr>
        <w:t>Εκλογή Εφορευτικής Επιτροπής</w:t>
      </w:r>
    </w:p>
    <w:p>
      <w:pPr>
        <w:pStyle w:val="Normal"/>
        <w:ind w:right="-58" w:hanging="0"/>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t>- Εναρξη συνεδρίου από το Πρόεδρο του Συλλόγου Εργαζομένων Δήμου Ιωαννίνων.</w:t>
      </w:r>
    </w:p>
    <w:p>
      <w:pPr>
        <w:pStyle w:val="Normal"/>
        <w:ind w:right="-58" w:hanging="0"/>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t xml:space="preserve">  </w:t>
      </w:r>
      <w:r>
        <w:rPr>
          <w:rFonts w:eastAsia="Times New Roman Greek" w:cs="Times New Roman Greek" w:ascii="Times New Roman Greek" w:hAnsi="Times New Roman Greek"/>
          <w:b/>
          <w:bCs/>
          <w:sz w:val="24"/>
          <w:szCs w:val="24"/>
        </w:rPr>
        <w:t>Διοικητικός Απολογισμός</w:t>
      </w:r>
    </w:p>
    <w:p>
      <w:pPr>
        <w:pStyle w:val="Normal"/>
        <w:ind w:right="-58" w:hanging="0"/>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t xml:space="preserve">  </w:t>
      </w:r>
      <w:r>
        <w:rPr>
          <w:rFonts w:eastAsia="Times New Roman Greek" w:cs="Times New Roman Greek" w:ascii="Times New Roman Greek" w:hAnsi="Times New Roman Greek"/>
          <w:b/>
          <w:bCs/>
          <w:sz w:val="24"/>
          <w:szCs w:val="24"/>
        </w:rPr>
        <w:t>Οικονομικός Απολογισμός</w:t>
      </w:r>
    </w:p>
    <w:p>
      <w:pPr>
        <w:pStyle w:val="Normal"/>
        <w:ind w:right="-58" w:hanging="0"/>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t xml:space="preserve">  </w:t>
      </w:r>
      <w:r>
        <w:rPr>
          <w:rFonts w:eastAsia="Times New Roman Greek" w:cs="Times New Roman Greek" w:ascii="Times New Roman Greek" w:hAnsi="Times New Roman Greek"/>
          <w:b/>
          <w:bCs/>
          <w:sz w:val="24"/>
          <w:szCs w:val="24"/>
        </w:rPr>
        <w:t>Εκθεση Εξελεγκτικής Επιτροπής</w:t>
      </w:r>
    </w:p>
    <w:p>
      <w:pPr>
        <w:pStyle w:val="Normal"/>
        <w:ind w:right="-58" w:hanging="0"/>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t xml:space="preserve">  </w:t>
      </w:r>
      <w:r>
        <w:rPr>
          <w:rFonts w:eastAsia="Times New Roman Greek" w:cs="Times New Roman Greek" w:ascii="Times New Roman Greek" w:hAnsi="Times New Roman Greek"/>
          <w:b/>
          <w:bCs/>
          <w:sz w:val="24"/>
          <w:szCs w:val="24"/>
        </w:rPr>
        <w:t>Πρόγραμμα δράσης</w:t>
      </w:r>
    </w:p>
    <w:p>
      <w:pPr>
        <w:pStyle w:val="Normal"/>
        <w:ind w:right="-58" w:hanging="0"/>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t xml:space="preserve">  </w:t>
      </w:r>
      <w:r>
        <w:rPr>
          <w:rFonts w:eastAsia="Times New Roman Greek" w:cs="Times New Roman Greek" w:ascii="Times New Roman Greek" w:hAnsi="Times New Roman Greek"/>
          <w:b/>
          <w:bCs/>
          <w:sz w:val="24"/>
          <w:szCs w:val="24"/>
        </w:rPr>
        <w:t>Προϋπολογισμός</w:t>
      </w:r>
    </w:p>
    <w:p>
      <w:pPr>
        <w:pStyle w:val="Normal"/>
        <w:ind w:right="-58" w:hanging="0"/>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t>- Τέλος εργασιών Συνεδρίου 1ης ημέρας.</w:t>
      </w:r>
    </w:p>
    <w:p>
      <w:pPr>
        <w:pStyle w:val="Normal"/>
        <w:ind w:right="-58" w:hanging="0"/>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r>
    </w:p>
    <w:p>
      <w:pPr>
        <w:pStyle w:val="Normal"/>
        <w:ind w:right="-58" w:hanging="0"/>
        <w:jc w:val="both"/>
        <w:rPr>
          <w:rFonts w:ascii="Times New Roman Greek" w:hAnsi="Times New Roman Greek" w:eastAsia="Times New Roman Greek" w:cs="Times New Roman Greek"/>
          <w:b/>
          <w:b/>
          <w:bCs/>
          <w:sz w:val="24"/>
          <w:szCs w:val="24"/>
          <w:u w:val="single"/>
        </w:rPr>
      </w:pPr>
      <w:r>
        <w:rPr>
          <w:rFonts w:eastAsia="Times New Roman Greek" w:cs="Times New Roman Greek" w:ascii="Times New Roman Greek" w:hAnsi="Times New Roman Greek"/>
          <w:b/>
          <w:bCs/>
          <w:sz w:val="24"/>
          <w:szCs w:val="24"/>
          <w:u w:val="single"/>
        </w:rPr>
        <w:t>ΤΕΤΑΡΤΗ 12 ΜΑΙΟΥ 1999</w:t>
      </w:r>
    </w:p>
    <w:p>
      <w:pPr>
        <w:pStyle w:val="Normal"/>
        <w:ind w:right="-58" w:hanging="0"/>
        <w:jc w:val="both"/>
        <w:rPr>
          <w:rFonts w:ascii="Times New Roman Greek" w:hAnsi="Times New Roman Greek" w:eastAsia="Times New Roman Greek" w:cs="Times New Roman Greek"/>
          <w:b/>
          <w:b/>
          <w:bCs/>
          <w:sz w:val="24"/>
          <w:szCs w:val="24"/>
          <w:u w:val="single"/>
        </w:rPr>
      </w:pPr>
      <w:r>
        <w:rPr>
          <w:rFonts w:eastAsia="Times New Roman Greek" w:cs="Times New Roman Greek" w:ascii="Times New Roman Greek" w:hAnsi="Times New Roman Greek"/>
          <w:b/>
          <w:bCs/>
          <w:sz w:val="24"/>
          <w:szCs w:val="24"/>
          <w:u w:val="single"/>
        </w:rPr>
      </w:r>
    </w:p>
    <w:p>
      <w:pPr>
        <w:pStyle w:val="Normal"/>
        <w:ind w:right="-58" w:hanging="0"/>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t>- Χαιρετισμός Προέδρου Ε.Ε. ΠΟΕ ΟΤΑ</w:t>
      </w:r>
    </w:p>
    <w:p>
      <w:pPr>
        <w:pStyle w:val="Normal"/>
        <w:ind w:right="-58" w:hanging="0"/>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t xml:space="preserve">  </w:t>
      </w:r>
      <w:r>
        <w:rPr>
          <w:rFonts w:eastAsia="Times New Roman Greek" w:cs="Times New Roman Greek" w:ascii="Times New Roman Greek" w:hAnsi="Times New Roman Greek"/>
          <w:b/>
          <w:bCs/>
          <w:sz w:val="24"/>
          <w:szCs w:val="24"/>
        </w:rPr>
        <w:t>Χαιρετισμός Δημάρχου Ιωαννιτών</w:t>
      </w:r>
    </w:p>
    <w:p>
      <w:pPr>
        <w:pStyle w:val="Normal"/>
        <w:ind w:right="-58" w:hanging="0"/>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t xml:space="preserve">  </w:t>
      </w:r>
      <w:r>
        <w:rPr>
          <w:rFonts w:eastAsia="Times New Roman Greek" w:cs="Times New Roman Greek" w:ascii="Times New Roman Greek" w:hAnsi="Times New Roman Greek"/>
          <w:b/>
          <w:bCs/>
          <w:sz w:val="24"/>
          <w:szCs w:val="24"/>
        </w:rPr>
        <w:t>Χαιρετισμός Εκπροσώπου Κυβέρνησης</w:t>
      </w:r>
    </w:p>
    <w:p>
      <w:pPr>
        <w:pStyle w:val="Normal"/>
        <w:ind w:right="-58" w:hanging="0"/>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t xml:space="preserve">  </w:t>
      </w:r>
      <w:r>
        <w:rPr>
          <w:rFonts w:eastAsia="Times New Roman Greek" w:cs="Times New Roman Greek" w:ascii="Times New Roman Greek" w:hAnsi="Times New Roman Greek"/>
          <w:b/>
          <w:bCs/>
          <w:sz w:val="24"/>
          <w:szCs w:val="24"/>
        </w:rPr>
        <w:t>Χαιρετισμοί Εκπροσώπων Κομμάτων</w:t>
      </w:r>
    </w:p>
    <w:p>
      <w:pPr>
        <w:pStyle w:val="Normal"/>
        <w:ind w:right="-58" w:hanging="0"/>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t xml:space="preserve">  </w:t>
      </w:r>
      <w:r>
        <w:rPr>
          <w:rFonts w:eastAsia="Times New Roman Greek" w:cs="Times New Roman Greek" w:ascii="Times New Roman Greek" w:hAnsi="Times New Roman Greek"/>
          <w:b/>
          <w:bCs/>
          <w:sz w:val="24"/>
          <w:szCs w:val="24"/>
        </w:rPr>
        <w:t>Χαιρετισμός εκπροσώπου ΚΕΔΚΕ</w:t>
      </w:r>
    </w:p>
    <w:p>
      <w:pPr>
        <w:pStyle w:val="Normal"/>
        <w:ind w:right="-58" w:hanging="0"/>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t xml:space="preserve">  </w:t>
      </w:r>
      <w:r>
        <w:rPr>
          <w:rFonts w:eastAsia="Times New Roman Greek" w:cs="Times New Roman Greek" w:ascii="Times New Roman Greek" w:hAnsi="Times New Roman Greek"/>
          <w:b/>
          <w:bCs/>
          <w:sz w:val="24"/>
          <w:szCs w:val="24"/>
        </w:rPr>
        <w:t>Χαιρετισμοί συνδικαλιστικών οργανώσεων και άλλων φορέων.</w:t>
      </w:r>
    </w:p>
    <w:p>
      <w:pPr>
        <w:pStyle w:val="Normal"/>
        <w:ind w:right="-58" w:hanging="0"/>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t>- Τοποθετήσεις Συνέδρων</w:t>
      </w:r>
    </w:p>
    <w:p>
      <w:pPr>
        <w:pStyle w:val="Normal"/>
        <w:ind w:right="-58" w:hanging="0"/>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t>- Διάλειμμα</w:t>
      </w:r>
    </w:p>
    <w:p>
      <w:pPr>
        <w:pStyle w:val="Normal"/>
        <w:ind w:right="-58" w:hanging="0"/>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t>- Τοποθετήσεις Συνέδρων</w:t>
      </w:r>
    </w:p>
    <w:p>
      <w:pPr>
        <w:pStyle w:val="Normal"/>
        <w:ind w:right="-58" w:hanging="0"/>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t>- Τέλος εργασιών Συνεδρίου 2ης Ημέρας</w:t>
      </w:r>
    </w:p>
    <w:p>
      <w:pPr>
        <w:pStyle w:val="Normal"/>
        <w:ind w:right="-58" w:hanging="0"/>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r>
    </w:p>
    <w:p>
      <w:pPr>
        <w:pStyle w:val="Normal"/>
        <w:ind w:right="-58" w:hanging="0"/>
        <w:jc w:val="both"/>
        <w:rPr>
          <w:b/>
          <w:b/>
          <w:bCs/>
          <w:sz w:val="24"/>
          <w:szCs w:val="24"/>
        </w:rPr>
      </w:pPr>
      <w:r>
        <w:rPr>
          <w:b/>
          <w:bCs/>
          <w:sz w:val="24"/>
          <w:szCs w:val="24"/>
        </w:rPr>
      </w:r>
    </w:p>
    <w:p>
      <w:pPr>
        <w:pStyle w:val="Normal"/>
        <w:ind w:right="-58" w:hanging="0"/>
        <w:jc w:val="both"/>
        <w:rPr>
          <w:rFonts w:ascii="Times New Roman Greek" w:hAnsi="Times New Roman Greek" w:eastAsia="Times New Roman Greek" w:cs="Times New Roman Greek"/>
          <w:b/>
          <w:b/>
          <w:bCs/>
          <w:sz w:val="24"/>
          <w:szCs w:val="24"/>
          <w:u w:val="single"/>
        </w:rPr>
      </w:pPr>
      <w:r>
        <w:rPr>
          <w:rFonts w:eastAsia="Times New Roman Greek" w:cs="Times New Roman Greek" w:ascii="Times New Roman Greek" w:hAnsi="Times New Roman Greek"/>
          <w:b/>
          <w:bCs/>
          <w:sz w:val="24"/>
          <w:szCs w:val="24"/>
          <w:u w:val="single"/>
        </w:rPr>
        <w:t>ΠΕΜΠΤΗ 13 ΜΑΙΟΥ 1999</w:t>
      </w:r>
    </w:p>
    <w:p>
      <w:pPr>
        <w:pStyle w:val="Normal"/>
        <w:ind w:right="-58" w:hanging="0"/>
        <w:jc w:val="both"/>
        <w:rPr>
          <w:rFonts w:ascii="Times New Roman Greek" w:hAnsi="Times New Roman Greek" w:eastAsia="Times New Roman Greek" w:cs="Times New Roman Greek"/>
          <w:b/>
          <w:b/>
          <w:bCs/>
          <w:sz w:val="24"/>
          <w:szCs w:val="24"/>
          <w:u w:val="single"/>
        </w:rPr>
      </w:pPr>
      <w:r>
        <w:rPr>
          <w:rFonts w:eastAsia="Times New Roman Greek" w:cs="Times New Roman Greek" w:ascii="Times New Roman Greek" w:hAnsi="Times New Roman Greek"/>
          <w:b/>
          <w:bCs/>
          <w:sz w:val="24"/>
          <w:szCs w:val="24"/>
          <w:u w:val="single"/>
        </w:rPr>
      </w:r>
    </w:p>
    <w:p>
      <w:pPr>
        <w:pStyle w:val="Normal"/>
        <w:ind w:right="-58" w:hanging="0"/>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t>- Τοποθετήσεις συνέδρων</w:t>
      </w:r>
    </w:p>
    <w:p>
      <w:pPr>
        <w:pStyle w:val="Normal"/>
        <w:ind w:right="-58" w:hanging="0"/>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t>- Διάλειμμα</w:t>
      </w:r>
    </w:p>
    <w:p>
      <w:pPr>
        <w:pStyle w:val="Normal"/>
        <w:ind w:right="-58" w:hanging="0"/>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t>- Τοποθετήσεις συνέδρων</w:t>
      </w:r>
    </w:p>
    <w:p>
      <w:pPr>
        <w:pStyle w:val="Normal"/>
        <w:ind w:right="-58" w:hanging="0"/>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t>- Κλείσιμο και ψηφοφορία για Διοικητικό και Οικονομικό Απολογισμό και Πρόγραμμα Δράσης.</w:t>
      </w:r>
    </w:p>
    <w:p>
      <w:pPr>
        <w:pStyle w:val="Normal"/>
        <w:ind w:right="-58" w:hanging="0"/>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t>- Ψηφίσματα Συνεδρίου</w:t>
      </w:r>
    </w:p>
    <w:p>
      <w:pPr>
        <w:pStyle w:val="Normal"/>
        <w:ind w:right="-58" w:hanging="0"/>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t>- Τέλος εργασιών 29ου Συνεδρίου.</w:t>
      </w:r>
    </w:p>
    <w:p>
      <w:pPr>
        <w:pStyle w:val="Normal"/>
        <w:ind w:right="-58" w:hanging="0"/>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r>
    </w:p>
    <w:p>
      <w:pPr>
        <w:pStyle w:val="Normal"/>
        <w:ind w:right="-58" w:hanging="0"/>
        <w:jc w:val="both"/>
        <w:rPr>
          <w:rFonts w:ascii="Times New Roman Greek" w:hAnsi="Times New Roman Greek" w:eastAsia="Times New Roman Greek" w:cs="Times New Roman Greek"/>
          <w:b/>
          <w:b/>
          <w:bCs/>
          <w:sz w:val="24"/>
          <w:szCs w:val="24"/>
          <w:u w:val="single"/>
        </w:rPr>
      </w:pPr>
      <w:r>
        <w:rPr>
          <w:rFonts w:eastAsia="Times New Roman Greek" w:cs="Times New Roman Greek" w:ascii="Times New Roman Greek" w:hAnsi="Times New Roman Greek"/>
          <w:b/>
          <w:bCs/>
          <w:sz w:val="24"/>
          <w:szCs w:val="24"/>
          <w:u w:val="single"/>
        </w:rPr>
        <w:t>ΠΑΡΑΣΚΕΥΗ 14 ΜΑΙΟΥ 1999</w:t>
      </w:r>
    </w:p>
    <w:p>
      <w:pPr>
        <w:pStyle w:val="Normal"/>
        <w:ind w:right="-58" w:hanging="0"/>
        <w:jc w:val="both"/>
        <w:rPr>
          <w:rFonts w:ascii="Times New Roman Greek" w:hAnsi="Times New Roman Greek" w:eastAsia="Times New Roman Greek" w:cs="Times New Roman Greek"/>
          <w:b/>
          <w:b/>
          <w:bCs/>
          <w:sz w:val="24"/>
          <w:szCs w:val="24"/>
          <w:u w:val="single"/>
        </w:rPr>
      </w:pPr>
      <w:r>
        <w:rPr>
          <w:rFonts w:eastAsia="Times New Roman Greek" w:cs="Times New Roman Greek" w:ascii="Times New Roman Greek" w:hAnsi="Times New Roman Greek"/>
          <w:b/>
          <w:bCs/>
          <w:sz w:val="24"/>
          <w:szCs w:val="24"/>
          <w:u w:val="single"/>
        </w:rPr>
      </w:r>
    </w:p>
    <w:p>
      <w:pPr>
        <w:pStyle w:val="Normal"/>
        <w:ind w:right="-58" w:hanging="0"/>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t>- Εναρξη ψηφοφορίας για εκλογή νέων οργάνων της ΠΟΕ ΟΤΑ.</w:t>
      </w:r>
    </w:p>
    <w:p>
      <w:pPr>
        <w:pStyle w:val="Normal"/>
        <w:ind w:right="-58" w:hanging="0"/>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r>
    </w:p>
    <w:p>
      <w:pPr>
        <w:pStyle w:val="Normal"/>
        <w:ind w:right="-58" w:hanging="0"/>
        <w:jc w:val="center"/>
        <w:rPr>
          <w:rFonts w:ascii="Times New Roman Greek" w:hAnsi="Times New Roman Greek" w:eastAsia="Times New Roman Greek" w:cs="Times New Roman Greek"/>
          <w:b/>
          <w:b/>
          <w:bCs/>
          <w:sz w:val="24"/>
          <w:szCs w:val="24"/>
          <w:u w:val="single"/>
        </w:rPr>
      </w:pPr>
      <w:r>
        <w:rPr>
          <w:rFonts w:eastAsia="Times New Roman Greek" w:cs="Times New Roman Greek" w:ascii="Times New Roman Greek" w:hAnsi="Times New Roman Greek"/>
          <w:b/>
          <w:bCs/>
          <w:sz w:val="24"/>
          <w:szCs w:val="24"/>
          <w:u w:val="single"/>
        </w:rPr>
        <w:t>ΗΜΕΡΑ 1η</w:t>
      </w:r>
    </w:p>
    <w:p>
      <w:pPr>
        <w:pStyle w:val="Normal"/>
        <w:ind w:right="-58" w:hanging="0"/>
        <w:jc w:val="both"/>
        <w:rPr>
          <w:rFonts w:ascii="Times New Roman Greek" w:hAnsi="Times New Roman Greek" w:eastAsia="Times New Roman Greek" w:cs="Times New Roman Greek"/>
          <w:b/>
          <w:b/>
          <w:bCs/>
          <w:sz w:val="24"/>
          <w:szCs w:val="24"/>
          <w:u w:val="single"/>
        </w:rPr>
      </w:pPr>
      <w:r>
        <w:rPr>
          <w:rFonts w:eastAsia="Times New Roman Greek" w:cs="Times New Roman Greek" w:ascii="Times New Roman Greek" w:hAnsi="Times New Roman Greek"/>
          <w:b/>
          <w:bCs/>
          <w:sz w:val="24"/>
          <w:szCs w:val="24"/>
          <w:u w:val="single"/>
        </w:rPr>
      </w:r>
    </w:p>
    <w:p>
      <w:pPr>
        <w:pStyle w:val="Normal"/>
        <w:ind w:right="-58" w:hanging="0"/>
        <w:jc w:val="both"/>
        <w:rPr/>
      </w:pPr>
      <w:r>
        <w:rPr>
          <w:rFonts w:eastAsia="Times New Roman Greek" w:cs="Times New Roman Greek" w:ascii="Times New Roman Greek" w:hAnsi="Times New Roman Greek"/>
          <w:b/>
          <w:bCs/>
          <w:sz w:val="24"/>
          <w:szCs w:val="24"/>
          <w:u w:val="single"/>
        </w:rPr>
        <w:t>Ν. ΛΑΜΠΡΑΚΑΚΗΣ:</w:t>
      </w:r>
      <w:r>
        <w:rPr>
          <w:rFonts w:eastAsia="Times New Roman Greek" w:cs="Times New Roman Greek" w:ascii="Times New Roman Greek" w:hAnsi="Times New Roman Greek"/>
          <w:sz w:val="24"/>
          <w:szCs w:val="24"/>
        </w:rPr>
        <w:t xml:space="preserve"> Συνάδελφοι να σας καλωσορίσουμε και να ευχηθούμε σε όλους σας καλή διαμονή και βέβαια να ευχηθούμε καλές εργασίες στο 29ο Συνέδριο.</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ύμφωνα συνάδελφοι με το άρθρο 18 του Καταστατικού προκειμένου να ξεκινήσει η διαδικασία πρέπει να υπάρχει η απαιτούμενη απαρτία, που σημαίνει ότι πρέπει να υπάρχει το 1/2 συν ένα των νομιμοποιηθέντων συνέδρω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Πρέπει να σας πω, ότι μέχρι στιγμής έχουν νομιμοποιηθεί 572 σύνεδροι απ' όλη την Ελλάδα.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Ηδη, έχουν πάρει κάρτες 430 συνάδελφοι. Επομένως το απαιτούμενο ποσοστό απαρτίας από το άρθρο 18 του Καταστατικού υπάρχει και μπορούμε να ξεκινήσουμε τις διαδικασίες του Συνεδρίου μ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ύμφωνα συνάδελφοι, με το άρθρο 19 του Καταστατικού η διαδικασία μετά τη διαπίστωση της απαρτίας ξεκινάει με την εκλογή πενταμελούς Προεδρείου.</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ο καταστατικό βέβαια συνάδελφοι προβλέπει την εκλογή Προεδρείου με μυστική ψηφοφορί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πως όμως και σε προηγούμενα Συνέδρια έχουμε συμφωνήσει, έτσι και σήμερα είπαμε να προχωρήσουμε στην εκλογή Προεδρείου δια βοής, προκειμένου να διευκολύνουμε τις εργασίες του Συνεδρίου και να μη καθυστερούμε μέσα από μυστική ψηφοφορία εκλογής Προέδρων κ.λ.π. μελών του Προεδρείου, μιας και πιστεύουμε, ότι το θέμα του Προεδρείου μπορεί να είναι αποτέλεσμα μιας αποδοχής από όλους μας και δεν νομίζουμε, ότι αυτό θα μπορέσει να μας δημιουργήσει προβλήματα κωλυσιεργίας ή καθυστέρησης στην έναρξη του Συνεδρίου μ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Να προχωρήσουμε, ήδη υπάρχουν εδώ στην Εκτελεστική Επιτροπή ονόματα συναδέλφων, που είναι διατεθειμένοι να βοηθήσουν στη διαδικασία αυτών των ημερών και θα προχωρήσουμε σε κάθε έναν από αυτούς στην εκλογή του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Για Πρόεδρος του Συνεδρίου προτείνεται από τη μεριά μας ο συνάδελφος Προβίσταλης Αγγελος από το Δήμο Καβάλ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Θέλουμε να ακούσουμε εάν υπάρχει άλλη πρόταση για τη θέση του Προέδρου του Συνεδρίου. Δεν υπάρχει άλλη πρόταση;</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Υπάρχει και μία δεύτερη πρόταση, ο συνάδελφος Λειβαδίτης Πέτρος. Αλλη πρόταση υπάρχε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Ο συνάδελφος ο Προβίσταλης αποδέχεται; Αποδέχεται. Ο συνάδελφος ο Λειβαδίτης αποδέχεται; Αποδέχεται. Με ανάταση της χειρός ψηφίζουμε για Πρόεδρο του Συνεδρίου. </w:t>
      </w:r>
    </w:p>
    <w:p>
      <w:pPr>
        <w:pStyle w:val="Normal"/>
        <w:ind w:right="-58" w:hanging="0"/>
        <w:jc w:val="both"/>
        <w:rPr>
          <w:rFonts w:ascii="Times New Roman Greek" w:hAnsi="Times New Roman Greek" w:eastAsia="Times New Roman Greek" w:cs="Times New Roman Greek"/>
          <w:sz w:val="24"/>
          <w:szCs w:val="24"/>
          <w:u w:val="single"/>
        </w:rPr>
      </w:pPr>
      <w:r>
        <w:rPr>
          <w:rFonts w:eastAsia="Times New Roman Greek" w:cs="Times New Roman Greek" w:ascii="Times New Roman Greek" w:hAnsi="Times New Roman Greek"/>
          <w:sz w:val="24"/>
          <w:szCs w:val="24"/>
          <w:u w:val="single"/>
        </w:rPr>
      </w:r>
    </w:p>
    <w:p>
      <w:pPr>
        <w:pStyle w:val="Normal"/>
        <w:ind w:right="-58" w:hanging="0"/>
        <w:jc w:val="center"/>
        <w:rPr>
          <w:rFonts w:ascii="Times New Roman Greek" w:hAnsi="Times New Roman Greek" w:eastAsia="Times New Roman Greek" w:cs="Times New Roman Greek"/>
          <w:b/>
          <w:b/>
          <w:bCs/>
          <w:sz w:val="24"/>
          <w:szCs w:val="24"/>
          <w:u w:val="single"/>
        </w:rPr>
      </w:pPr>
      <w:r>
        <w:rPr>
          <w:rFonts w:eastAsia="Times New Roman Greek" w:cs="Times New Roman Greek" w:ascii="Times New Roman Greek" w:hAnsi="Times New Roman Greek"/>
          <w:b/>
          <w:bCs/>
          <w:sz w:val="24"/>
          <w:szCs w:val="24"/>
          <w:u w:val="single"/>
        </w:rPr>
        <w:t>Το Συνέδριο εκλέγει ως Πρόεδρό του τον κύριο</w:t>
      </w:r>
    </w:p>
    <w:p>
      <w:pPr>
        <w:pStyle w:val="Normal"/>
        <w:ind w:right="-58" w:hanging="0"/>
        <w:jc w:val="center"/>
        <w:rPr>
          <w:rFonts w:ascii="Times New Roman Greek" w:hAnsi="Times New Roman Greek" w:eastAsia="Times New Roman Greek" w:cs="Times New Roman Greek"/>
          <w:b/>
          <w:b/>
          <w:bCs/>
          <w:sz w:val="24"/>
          <w:szCs w:val="24"/>
          <w:u w:val="single"/>
        </w:rPr>
      </w:pPr>
      <w:r>
        <w:rPr>
          <w:rFonts w:eastAsia="Times New Roman Greek" w:cs="Times New Roman Greek" w:ascii="Times New Roman Greek" w:hAnsi="Times New Roman Greek"/>
          <w:b/>
          <w:bCs/>
          <w:sz w:val="24"/>
          <w:szCs w:val="24"/>
          <w:u w:val="single"/>
        </w:rPr>
        <w:t xml:space="preserve"> </w:t>
      </w:r>
      <w:r>
        <w:rPr>
          <w:rFonts w:eastAsia="Times New Roman Greek" w:cs="Times New Roman Greek" w:ascii="Times New Roman Greek" w:hAnsi="Times New Roman Greek"/>
          <w:b/>
          <w:bCs/>
          <w:sz w:val="24"/>
          <w:szCs w:val="24"/>
          <w:u w:val="single"/>
        </w:rPr>
        <w:t>Αγγελο Προβίσταλη</w:t>
      </w:r>
    </w:p>
    <w:p>
      <w:pPr>
        <w:pStyle w:val="Normal"/>
        <w:ind w:right="-58" w:hanging="0"/>
        <w:jc w:val="both"/>
        <w:rPr>
          <w:rFonts w:ascii="Times New Roman Greek" w:hAnsi="Times New Roman Greek" w:eastAsia="Times New Roman Greek" w:cs="Times New Roman Greek"/>
          <w:b/>
          <w:b/>
          <w:bCs/>
          <w:sz w:val="24"/>
          <w:szCs w:val="24"/>
          <w:u w:val="single"/>
        </w:rPr>
      </w:pPr>
      <w:r>
        <w:rPr>
          <w:rFonts w:eastAsia="Times New Roman Greek" w:cs="Times New Roman Greek" w:ascii="Times New Roman Greek" w:hAnsi="Times New Roman Greek"/>
          <w:b/>
          <w:bCs/>
          <w:sz w:val="24"/>
          <w:szCs w:val="24"/>
          <w:u w:val="single"/>
        </w:rPr>
      </w:r>
    </w:p>
    <w:p>
      <w:pPr>
        <w:pStyle w:val="Normal"/>
        <w:ind w:right="-58" w:hanging="0"/>
        <w:jc w:val="both"/>
        <w:rPr/>
      </w:pPr>
      <w:r>
        <w:rPr>
          <w:rFonts w:eastAsia="Times New Roman Greek" w:cs="Times New Roman Greek" w:ascii="Times New Roman Greek" w:hAnsi="Times New Roman Greek"/>
          <w:b/>
          <w:bCs/>
          <w:sz w:val="24"/>
          <w:szCs w:val="24"/>
          <w:u w:val="single"/>
        </w:rPr>
        <w:t>Ν. ΛΑΜΠΡAKΑΚΗΣ:</w:t>
      </w:r>
      <w:r>
        <w:rPr>
          <w:rFonts w:eastAsia="Times New Roman Greek" w:cs="Times New Roman Greek" w:ascii="Times New Roman Greek" w:hAnsi="Times New Roman Greek"/>
          <w:sz w:val="24"/>
          <w:szCs w:val="24"/>
        </w:rPr>
        <w:t xml:space="preserve"> Προχωρούμε στην εκλογή του Α' Αντιπροέδρου. Για τη θέση του Α' Αντιπροέδρου προτείνεται ο συνάδελφος Δελατόλας Βαγγέλης. Υπάλληλος του δήμου Αιγάλεω. Υπάρχει άλλη πρόταση για τη θέση του Α' Αντιπροέδρου; Δεν υπάρχει.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ποδέχεται ο συνάδελφος Δελατόλας; Αποδέχεται. Ποιοί τον ψηφίζουν για τη θέση του Α' Αντιπροέδρου;</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ind w:right="-58" w:hanging="0"/>
        <w:jc w:val="center"/>
        <w:rPr>
          <w:rFonts w:ascii="Times New Roman Greek" w:hAnsi="Times New Roman Greek" w:eastAsia="Times New Roman Greek" w:cs="Times New Roman Greek"/>
          <w:b/>
          <w:b/>
          <w:bCs/>
          <w:sz w:val="24"/>
          <w:szCs w:val="24"/>
          <w:u w:val="single"/>
        </w:rPr>
      </w:pPr>
      <w:r>
        <w:rPr>
          <w:rFonts w:eastAsia="Times New Roman Greek" w:cs="Times New Roman Greek" w:ascii="Times New Roman Greek" w:hAnsi="Times New Roman Greek"/>
          <w:b/>
          <w:bCs/>
          <w:sz w:val="24"/>
          <w:szCs w:val="24"/>
          <w:u w:val="single"/>
        </w:rPr>
        <w:t xml:space="preserve">Το Συνέδριο ορίζει ως Α' Αντιπρόεδρο το κύριο </w:t>
      </w:r>
    </w:p>
    <w:p>
      <w:pPr>
        <w:pStyle w:val="Normal"/>
        <w:ind w:right="-58" w:hanging="0"/>
        <w:jc w:val="center"/>
        <w:rPr>
          <w:rFonts w:ascii="Times New Roman Greek" w:hAnsi="Times New Roman Greek" w:eastAsia="Times New Roman Greek" w:cs="Times New Roman Greek"/>
          <w:b/>
          <w:b/>
          <w:bCs/>
          <w:sz w:val="24"/>
          <w:szCs w:val="24"/>
          <w:u w:val="single"/>
        </w:rPr>
      </w:pPr>
      <w:r>
        <w:rPr>
          <w:rFonts w:eastAsia="Times New Roman Greek" w:cs="Times New Roman Greek" w:ascii="Times New Roman Greek" w:hAnsi="Times New Roman Greek"/>
          <w:b/>
          <w:bCs/>
          <w:sz w:val="24"/>
          <w:szCs w:val="24"/>
          <w:u w:val="single"/>
        </w:rPr>
        <w:t>Δελατόλα Ευάγγελο</w:t>
      </w:r>
    </w:p>
    <w:p>
      <w:pPr>
        <w:pStyle w:val="Normal"/>
        <w:ind w:right="-58" w:hanging="0"/>
        <w:jc w:val="both"/>
        <w:rPr>
          <w:rFonts w:ascii="Times New Roman Greek" w:hAnsi="Times New Roman Greek" w:eastAsia="Times New Roman Greek" w:cs="Times New Roman Greek"/>
          <w:b/>
          <w:b/>
          <w:bCs/>
          <w:sz w:val="24"/>
          <w:szCs w:val="24"/>
          <w:u w:val="single"/>
        </w:rPr>
      </w:pPr>
      <w:r>
        <w:rPr>
          <w:rFonts w:eastAsia="Times New Roman Greek" w:cs="Times New Roman Greek" w:ascii="Times New Roman Greek" w:hAnsi="Times New Roman Greek"/>
          <w:b/>
          <w:bCs/>
          <w:sz w:val="24"/>
          <w:szCs w:val="24"/>
          <w:u w:val="single"/>
        </w:rPr>
      </w:r>
    </w:p>
    <w:p>
      <w:pPr>
        <w:pStyle w:val="Normal"/>
        <w:ind w:right="-58" w:hanging="0"/>
        <w:jc w:val="both"/>
        <w:rPr/>
      </w:pPr>
      <w:r>
        <w:rPr>
          <w:rFonts w:eastAsia="Times New Roman Greek" w:cs="Times New Roman Greek" w:ascii="Times New Roman Greek" w:hAnsi="Times New Roman Greek"/>
          <w:b/>
          <w:bCs/>
          <w:sz w:val="24"/>
          <w:szCs w:val="24"/>
          <w:u w:val="single"/>
        </w:rPr>
        <w:t>Ν.ΛΑΜΠΡΑΚΑΚΗΣ:</w:t>
      </w:r>
      <w:r>
        <w:rPr>
          <w:rFonts w:eastAsia="Times New Roman Greek" w:cs="Times New Roman Greek" w:ascii="Times New Roman Greek" w:hAnsi="Times New Roman Greek"/>
          <w:sz w:val="24"/>
          <w:szCs w:val="24"/>
        </w:rPr>
        <w:t xml:space="preserve"> Προχωρούμε στην εκλογή του Β' Αντιπροέδρου. Πρόταση υπάρχει για το συνάδελφο το Βίτσιο τον Αρη. Υπάλληλο του Οργανισμού Νεολαίας και Αθλησης του δήμου Αθηναίων. Υπάρχει άλλη πρόταση; Δεν υπάρχε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οιοί ψηφίζουν το συνάδελφο Αρη Βίτσιο για τη θέση του Β' Αντιπροέδρου.</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ind w:right="-58" w:hanging="0"/>
        <w:jc w:val="center"/>
        <w:rPr>
          <w:rFonts w:ascii="Times New Roman Greek" w:hAnsi="Times New Roman Greek" w:eastAsia="Times New Roman Greek" w:cs="Times New Roman Greek"/>
          <w:b/>
          <w:b/>
          <w:bCs/>
          <w:sz w:val="24"/>
          <w:szCs w:val="24"/>
          <w:u w:val="single"/>
        </w:rPr>
      </w:pPr>
      <w:r>
        <w:rPr>
          <w:rFonts w:eastAsia="Times New Roman Greek" w:cs="Times New Roman Greek" w:ascii="Times New Roman Greek" w:hAnsi="Times New Roman Greek"/>
          <w:b/>
          <w:bCs/>
          <w:sz w:val="24"/>
          <w:szCs w:val="24"/>
          <w:u w:val="single"/>
        </w:rPr>
        <w:t xml:space="preserve">Το Συνέδριο ορίζει ως Β' Αντιπρόεδρο το κύριο </w:t>
      </w:r>
    </w:p>
    <w:p>
      <w:pPr>
        <w:pStyle w:val="Normal"/>
        <w:ind w:right="-58" w:hanging="0"/>
        <w:jc w:val="center"/>
        <w:rPr>
          <w:rFonts w:ascii="Times New Roman Greek" w:hAnsi="Times New Roman Greek" w:eastAsia="Times New Roman Greek" w:cs="Times New Roman Greek"/>
          <w:b/>
          <w:b/>
          <w:bCs/>
          <w:sz w:val="24"/>
          <w:szCs w:val="24"/>
          <w:u w:val="single"/>
        </w:rPr>
      </w:pPr>
      <w:r>
        <w:rPr>
          <w:rFonts w:eastAsia="Times New Roman Greek" w:cs="Times New Roman Greek" w:ascii="Times New Roman Greek" w:hAnsi="Times New Roman Greek"/>
          <w:b/>
          <w:bCs/>
          <w:sz w:val="24"/>
          <w:szCs w:val="24"/>
          <w:u w:val="single"/>
        </w:rPr>
        <w:t>Βίτσιο Αρη</w:t>
      </w:r>
    </w:p>
    <w:p>
      <w:pPr>
        <w:pStyle w:val="Normal"/>
        <w:ind w:right="-58" w:hanging="0"/>
        <w:jc w:val="both"/>
        <w:rPr>
          <w:rFonts w:ascii="Times New Roman Greek" w:hAnsi="Times New Roman Greek" w:eastAsia="Times New Roman Greek" w:cs="Times New Roman Greek"/>
          <w:b/>
          <w:b/>
          <w:bCs/>
          <w:sz w:val="24"/>
          <w:szCs w:val="24"/>
          <w:u w:val="single"/>
        </w:rPr>
      </w:pPr>
      <w:r>
        <w:rPr>
          <w:rFonts w:eastAsia="Times New Roman Greek" w:cs="Times New Roman Greek" w:ascii="Times New Roman Greek" w:hAnsi="Times New Roman Greek"/>
          <w:b/>
          <w:bCs/>
          <w:sz w:val="24"/>
          <w:szCs w:val="24"/>
          <w:u w:val="single"/>
        </w:rPr>
      </w:r>
    </w:p>
    <w:p>
      <w:pPr>
        <w:pStyle w:val="Normal"/>
        <w:ind w:right="-58" w:hanging="0"/>
        <w:jc w:val="both"/>
        <w:rPr>
          <w:b/>
          <w:b/>
          <w:bCs/>
          <w:sz w:val="24"/>
          <w:szCs w:val="24"/>
          <w:u w:val="single"/>
        </w:rPr>
      </w:pPr>
      <w:r>
        <w:rPr>
          <w:b/>
          <w:bCs/>
          <w:sz w:val="24"/>
          <w:szCs w:val="24"/>
          <w:u w:val="single"/>
        </w:rPr>
      </w:r>
    </w:p>
    <w:p>
      <w:pPr>
        <w:pStyle w:val="Normal"/>
        <w:ind w:right="-58" w:hanging="0"/>
        <w:jc w:val="both"/>
        <w:rPr/>
      </w:pPr>
      <w:r>
        <w:rPr>
          <w:rFonts w:eastAsia="Times New Roman Greek" w:cs="Times New Roman Greek" w:ascii="Times New Roman Greek" w:hAnsi="Times New Roman Greek"/>
          <w:b/>
          <w:bCs/>
          <w:sz w:val="24"/>
          <w:szCs w:val="24"/>
          <w:u w:val="single"/>
        </w:rPr>
        <w:t>Ν.ΛΑΜΠΡΑΚΑΚΗΣ:</w:t>
      </w:r>
      <w:r>
        <w:rPr>
          <w:rFonts w:eastAsia="Times New Roman Greek" w:cs="Times New Roman Greek" w:ascii="Times New Roman Greek" w:hAnsi="Times New Roman Greek"/>
          <w:sz w:val="24"/>
          <w:szCs w:val="24"/>
        </w:rPr>
        <w:t xml:space="preserve"> Προχωρούμε στην εκλογή του Γραμματέα του Συνεδρίου. Η πρόταση για το συνάδελφο Μπούρο Γιάννη. Υπάρχει άλλη πρόταση; Δεν υπάρχει. Εγκρίνεται η εκλογή του;</w:t>
      </w:r>
    </w:p>
    <w:p>
      <w:pPr>
        <w:pStyle w:val="Normal"/>
        <w:ind w:right="-58" w:hanging="0"/>
        <w:jc w:val="both"/>
        <w:rPr>
          <w:rFonts w:ascii="Times New Roman Greek" w:hAnsi="Times New Roman Greek" w:eastAsia="Times New Roman Greek" w:cs="Times New Roman Greek"/>
          <w:sz w:val="24"/>
          <w:szCs w:val="24"/>
          <w:u w:val="single"/>
        </w:rPr>
      </w:pPr>
      <w:r>
        <w:rPr>
          <w:rFonts w:eastAsia="Times New Roman Greek" w:cs="Times New Roman Greek" w:ascii="Times New Roman Greek" w:hAnsi="Times New Roman Greek"/>
          <w:sz w:val="24"/>
          <w:szCs w:val="24"/>
          <w:u w:val="single"/>
        </w:rPr>
      </w:r>
    </w:p>
    <w:p>
      <w:pPr>
        <w:pStyle w:val="Normal"/>
        <w:ind w:right="-58" w:hanging="0"/>
        <w:jc w:val="center"/>
        <w:rPr>
          <w:rFonts w:ascii="Times New Roman Greek" w:hAnsi="Times New Roman Greek" w:eastAsia="Times New Roman Greek" w:cs="Times New Roman Greek"/>
          <w:b/>
          <w:b/>
          <w:bCs/>
          <w:sz w:val="24"/>
          <w:szCs w:val="24"/>
          <w:u w:val="single"/>
        </w:rPr>
      </w:pPr>
      <w:r>
        <w:rPr>
          <w:rFonts w:eastAsia="Times New Roman Greek" w:cs="Times New Roman Greek" w:ascii="Times New Roman Greek" w:hAnsi="Times New Roman Greek"/>
          <w:b/>
          <w:bCs/>
          <w:sz w:val="24"/>
          <w:szCs w:val="24"/>
          <w:u w:val="single"/>
        </w:rPr>
        <w:t>Το Συνέδριο ορίζει ως Α' Γραμματέα το κύριο</w:t>
      </w:r>
    </w:p>
    <w:p>
      <w:pPr>
        <w:pStyle w:val="Normal"/>
        <w:ind w:right="-58" w:hanging="0"/>
        <w:jc w:val="center"/>
        <w:rPr>
          <w:b/>
          <w:b/>
          <w:bCs/>
          <w:sz w:val="24"/>
          <w:szCs w:val="24"/>
        </w:rPr>
      </w:pPr>
      <w:r>
        <w:rPr>
          <w:rFonts w:eastAsia="Times New Roman Greek" w:cs="Times New Roman Greek" w:ascii="Times New Roman Greek" w:hAnsi="Times New Roman Greek"/>
          <w:b/>
          <w:bCs/>
          <w:sz w:val="24"/>
          <w:szCs w:val="24"/>
          <w:u w:val="single"/>
        </w:rPr>
        <w:t xml:space="preserve"> </w:t>
      </w:r>
      <w:r>
        <w:rPr>
          <w:rFonts w:eastAsia="Times New Roman Greek" w:cs="Times New Roman Greek" w:ascii="Times New Roman Greek" w:hAnsi="Times New Roman Greek"/>
          <w:b/>
          <w:bCs/>
          <w:sz w:val="24"/>
          <w:szCs w:val="24"/>
          <w:u w:val="single"/>
        </w:rPr>
        <w:t>Μπούρο Γιάννη</w:t>
      </w:r>
    </w:p>
    <w:p>
      <w:pPr>
        <w:pStyle w:val="Normal"/>
        <w:ind w:right="-58" w:hanging="0"/>
        <w:jc w:val="both"/>
        <w:rPr>
          <w:b/>
          <w:b/>
          <w:bCs/>
          <w:sz w:val="24"/>
          <w:szCs w:val="24"/>
        </w:rPr>
      </w:pPr>
      <w:r>
        <w:rPr>
          <w:b/>
          <w:bCs/>
          <w:sz w:val="24"/>
          <w:szCs w:val="24"/>
        </w:rPr>
      </w:r>
    </w:p>
    <w:p>
      <w:pPr>
        <w:pStyle w:val="Normal"/>
        <w:ind w:right="-58" w:hanging="0"/>
        <w:jc w:val="both"/>
        <w:rPr/>
      </w:pPr>
      <w:r>
        <w:rPr>
          <w:rFonts w:eastAsia="Times New Roman Greek" w:cs="Times New Roman Greek" w:ascii="Times New Roman Greek" w:hAnsi="Times New Roman Greek"/>
          <w:b/>
          <w:bCs/>
          <w:sz w:val="24"/>
          <w:szCs w:val="24"/>
          <w:u w:val="single"/>
        </w:rPr>
        <w:t>Ν.ΛΑΜΠΡΑΚΑΚΗΣ:</w:t>
      </w:r>
      <w:r>
        <w:rPr>
          <w:rFonts w:eastAsia="Times New Roman Greek" w:cs="Times New Roman Greek" w:ascii="Times New Roman Greek" w:hAnsi="Times New Roman Greek"/>
          <w:sz w:val="24"/>
          <w:szCs w:val="24"/>
        </w:rPr>
        <w:t xml:space="preserve"> Για τη β' θέση του Γραμματέα προτείνεται η συναδέλφισσα η Μακρυδάκη Σοφία. Εγκρίνεται η εκλογή τη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ind w:right="-58" w:hanging="0"/>
        <w:jc w:val="center"/>
        <w:rPr>
          <w:rFonts w:ascii="Times New Roman Greek" w:hAnsi="Times New Roman Greek" w:eastAsia="Times New Roman Greek" w:cs="Times New Roman Greek"/>
          <w:b/>
          <w:b/>
          <w:bCs/>
          <w:sz w:val="24"/>
          <w:szCs w:val="24"/>
          <w:u w:val="single"/>
        </w:rPr>
      </w:pPr>
      <w:r>
        <w:rPr>
          <w:rFonts w:eastAsia="Times New Roman Greek" w:cs="Times New Roman Greek" w:ascii="Times New Roman Greek" w:hAnsi="Times New Roman Greek"/>
          <w:b/>
          <w:bCs/>
          <w:sz w:val="24"/>
          <w:szCs w:val="24"/>
          <w:u w:val="single"/>
        </w:rPr>
        <w:t xml:space="preserve">Το Συνέδριο ορίζει ως Β' Γραμματέα τη κυρία </w:t>
      </w:r>
    </w:p>
    <w:p>
      <w:pPr>
        <w:pStyle w:val="Normal"/>
        <w:ind w:right="-58" w:hanging="0"/>
        <w:jc w:val="center"/>
        <w:rPr>
          <w:rFonts w:ascii="Times New Roman Greek" w:hAnsi="Times New Roman Greek" w:eastAsia="Times New Roman Greek" w:cs="Times New Roman Greek"/>
          <w:b/>
          <w:b/>
          <w:bCs/>
          <w:sz w:val="24"/>
          <w:szCs w:val="24"/>
          <w:u w:val="single"/>
        </w:rPr>
      </w:pPr>
      <w:r>
        <w:rPr>
          <w:rFonts w:eastAsia="Times New Roman Greek" w:cs="Times New Roman Greek" w:ascii="Times New Roman Greek" w:hAnsi="Times New Roman Greek"/>
          <w:b/>
          <w:bCs/>
          <w:sz w:val="24"/>
          <w:szCs w:val="24"/>
          <w:u w:val="single"/>
        </w:rPr>
        <w:t>Μακρυδάκη Σοφία</w:t>
      </w:r>
    </w:p>
    <w:p>
      <w:pPr>
        <w:pStyle w:val="Normal"/>
        <w:ind w:right="-58" w:hanging="0"/>
        <w:jc w:val="both"/>
        <w:rPr>
          <w:rFonts w:ascii="Times New Roman Greek" w:hAnsi="Times New Roman Greek" w:eastAsia="Times New Roman Greek" w:cs="Times New Roman Greek"/>
          <w:b/>
          <w:b/>
          <w:bCs/>
          <w:sz w:val="24"/>
          <w:szCs w:val="24"/>
          <w:u w:val="single"/>
        </w:rPr>
      </w:pPr>
      <w:r>
        <w:rPr>
          <w:rFonts w:eastAsia="Times New Roman Greek" w:cs="Times New Roman Greek" w:ascii="Times New Roman Greek" w:hAnsi="Times New Roman Greek"/>
          <w:b/>
          <w:bCs/>
          <w:sz w:val="24"/>
          <w:szCs w:val="24"/>
          <w:u w:val="single"/>
        </w:rPr>
      </w:r>
    </w:p>
    <w:p>
      <w:pPr>
        <w:pStyle w:val="Normal"/>
        <w:ind w:right="-58" w:hanging="0"/>
        <w:jc w:val="both"/>
        <w:rPr/>
      </w:pPr>
      <w:r>
        <w:rPr>
          <w:rFonts w:eastAsia="Times New Roman Greek" w:cs="Times New Roman Greek" w:ascii="Times New Roman Greek" w:hAnsi="Times New Roman Greek"/>
          <w:b/>
          <w:bCs/>
          <w:sz w:val="24"/>
          <w:szCs w:val="24"/>
          <w:u w:val="single"/>
        </w:rPr>
        <w:t>Ν.ΛΑΜΠΡΑΚΑΚΗΣ:</w:t>
      </w:r>
      <w:r>
        <w:rPr>
          <w:rFonts w:eastAsia="Times New Roman Greek" w:cs="Times New Roman Greek" w:ascii="Times New Roman Greek" w:hAnsi="Times New Roman Greek"/>
          <w:sz w:val="24"/>
          <w:szCs w:val="24"/>
        </w:rPr>
        <w:t xml:space="preserve"> Καλείται το Προεδρείο να καταλάβει τη θέση του.</w:t>
      </w:r>
    </w:p>
    <w:p>
      <w:pPr>
        <w:pStyle w:val="Normal"/>
        <w:ind w:right="-58" w:hanging="0"/>
        <w:jc w:val="both"/>
        <w:rPr/>
      </w:pPr>
      <w:r>
        <w:rPr>
          <w:rFonts w:eastAsia="Times New Roman Greek" w:cs="Times New Roman Greek" w:ascii="Times New Roman Greek" w:hAnsi="Times New Roman Greek"/>
          <w:b/>
          <w:bCs/>
          <w:sz w:val="24"/>
          <w:szCs w:val="24"/>
          <w:u w:val="single"/>
        </w:rPr>
        <w:t>ΠΡΟΕΔΡΟΣ (Α. Προβίσταλης):</w:t>
      </w:r>
      <w:r>
        <w:rPr>
          <w:rFonts w:eastAsia="Times New Roman Greek" w:cs="Times New Roman Greek" w:ascii="Times New Roman Greek" w:hAnsi="Times New Roman Greek"/>
          <w:sz w:val="24"/>
          <w:szCs w:val="24"/>
        </w:rPr>
        <w:t xml:space="preserve"> Συναδέλφισσες και συνάδελφοι, εκ μέρους του νεοεκλεγέντος Προεδρείου του 29ου Συνεδρίου της ΠΟΕ ΟΤΑ Ou_FDp_loban_ξ_moryκαλωσορίζουμε και εμείς τους συνέδρους από όλη την Ελλάδ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υχόμαστε καλή συνέχεια και δημιουργικό Συνέδριο και σύμφωνα με το πρόγραμμα θα προχωρήσουμε στην έναρξη του Συνεδρίου από το Πρόεδρο του Συλλόγου Εργαζομένων του Δήμου Ιωαννίνων τον οποίο παρακαλούμε να πάρει το λόγο.</w:t>
      </w:r>
    </w:p>
    <w:p>
      <w:pPr>
        <w:pStyle w:val="Normal"/>
        <w:ind w:right="-58" w:hanging="0"/>
        <w:jc w:val="center"/>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Χειροκροτήματ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αρακαλώ πρώτα να έρθει ο Πρόεδρος της Επιτροπής Νομιμοποίησης των συνέδρων, για να προχωρήσουμε στη νομιμοποίηση του Συνεδρίου.</w:t>
      </w:r>
    </w:p>
    <w:p>
      <w:pPr>
        <w:pStyle w:val="Normal"/>
        <w:ind w:right="-58" w:hanging="0"/>
        <w:jc w:val="both"/>
        <w:rPr/>
      </w:pPr>
      <w:r>
        <w:rPr>
          <w:rFonts w:eastAsia="Times New Roman Greek" w:cs="Times New Roman Greek" w:ascii="Times New Roman Greek" w:hAnsi="Times New Roman Greek"/>
          <w:b/>
          <w:bCs/>
          <w:sz w:val="24"/>
          <w:szCs w:val="24"/>
          <w:u w:val="single"/>
        </w:rPr>
        <w:t>Χ.ΒΟΡΤΕΛΙΝΟΣ:</w:t>
      </w:r>
      <w:r>
        <w:rPr>
          <w:rFonts w:eastAsia="Times New Roman Greek" w:cs="Times New Roman Greek" w:ascii="Times New Roman Greek" w:hAnsi="Times New Roman Greek"/>
          <w:sz w:val="24"/>
          <w:szCs w:val="24"/>
        </w:rPr>
        <w:t xml:space="preserve"> Αγαπητοί συνάδελφοι, έχουν φέρει πρακτικά και έχουν νομιμοποιηθεί οι αντιπρόσωποι από Συλλόγους, 472. Μέχρι αυτή τη στιγμή έχουν πάρει 458 κάρτες. Εχουν νομιμοποιηθεί. Δεν ξέρω εάν θέλετε τίποτε άλλο.</w:t>
      </w:r>
    </w:p>
    <w:p>
      <w:pPr>
        <w:pStyle w:val="Normal"/>
        <w:ind w:right="-58" w:hanging="0"/>
        <w:jc w:val="both"/>
        <w:rPr/>
      </w:pPr>
      <w:r>
        <w:rPr>
          <w:rFonts w:eastAsia="Times New Roman Greek" w:cs="Times New Roman Greek" w:ascii="Times New Roman Greek" w:hAnsi="Times New Roman Greek"/>
          <w:b/>
          <w:bCs/>
          <w:sz w:val="24"/>
          <w:szCs w:val="24"/>
          <w:u w:val="single"/>
        </w:rPr>
        <w:t>ΠΡΟΕΔΡΟΣ:</w:t>
      </w:r>
      <w:r>
        <w:rPr>
          <w:rFonts w:eastAsia="Times New Roman Greek" w:cs="Times New Roman Greek" w:ascii="Times New Roman Greek" w:hAnsi="Times New Roman Greek"/>
          <w:sz w:val="24"/>
          <w:szCs w:val="24"/>
        </w:rPr>
        <w:t xml:space="preserve"> Συναδέλφισσες και συνάδελφοι, επί του θέματος της νομιμοποίησης αν υπάρχει κάποια ένσταση, ή εάν υπάρχει κάποια διαφωνία ας ακουστεί.</w:t>
      </w:r>
    </w:p>
    <w:p>
      <w:pPr>
        <w:pStyle w:val="Normal"/>
        <w:ind w:right="-58" w:hanging="0"/>
        <w:jc w:val="both"/>
        <w:rPr/>
      </w:pPr>
      <w:r>
        <w:rPr>
          <w:rFonts w:eastAsia="Times New Roman Greek" w:cs="Times New Roman Greek" w:ascii="Times New Roman Greek" w:hAnsi="Times New Roman Greek"/>
          <w:b/>
          <w:bCs/>
          <w:sz w:val="24"/>
          <w:szCs w:val="24"/>
          <w:u w:val="single"/>
        </w:rPr>
        <w:t>ΠΑΠΑΚΩΣΤΑΣ (Σύλλογος Εργαζομένων Νομού Πιερίας):</w:t>
      </w:r>
      <w:r>
        <w:rPr>
          <w:rFonts w:eastAsia="Times New Roman Greek" w:cs="Times New Roman Greek" w:ascii="Times New Roman Greek" w:hAnsi="Times New Roman Greek"/>
          <w:sz w:val="24"/>
          <w:szCs w:val="24"/>
        </w:rPr>
        <w:t xml:space="preserve"> Είμαστε καινούριος σύλλογος που μπήκαμε στη ΠΟΕ ΟΤΑ, ήμασταν πριν ΟΚΥΕ και όταν προσχωρήσαμε στη ΠΟΕ ΟΤΑ, είχαμε ήδη κάνει εκλογές και μετά προσχωρήσαμε. Αλλά δεν έγινε η νομιμοποίησή μας, ως αντιπρόσωπο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γώ νομίζω, ότι θα πρέπει τουλάχιστον ο ένας αντιπρόσωπος να νομιμοποιηθεί, για να πάρει μέρος στις διαδικασίες.</w:t>
      </w:r>
    </w:p>
    <w:p>
      <w:pPr>
        <w:pStyle w:val="Normal"/>
        <w:ind w:right="-58" w:hanging="0"/>
        <w:jc w:val="both"/>
        <w:rPr/>
      </w:pPr>
      <w:r>
        <w:rPr>
          <w:rFonts w:eastAsia="Times New Roman Greek" w:cs="Times New Roman Greek" w:ascii="Times New Roman Greek" w:hAnsi="Times New Roman Greek"/>
          <w:b/>
          <w:bCs/>
          <w:sz w:val="24"/>
          <w:szCs w:val="24"/>
          <w:u w:val="single"/>
        </w:rPr>
        <w:t>ΠΡΟΕΔΡΟΣ:</w:t>
      </w:r>
      <w:r>
        <w:rPr>
          <w:rFonts w:eastAsia="Times New Roman Greek" w:cs="Times New Roman Greek" w:ascii="Times New Roman Greek" w:hAnsi="Times New Roman Greek"/>
          <w:sz w:val="24"/>
          <w:szCs w:val="24"/>
        </w:rPr>
        <w:t xml:space="preserve"> Το έχει δει η επιτροπή;</w:t>
      </w:r>
    </w:p>
    <w:p>
      <w:pPr>
        <w:pStyle w:val="Normal"/>
        <w:ind w:right="-58" w:hanging="0"/>
        <w:jc w:val="both"/>
        <w:rPr/>
      </w:pPr>
      <w:r>
        <w:rPr>
          <w:rFonts w:eastAsia="Times New Roman Greek" w:cs="Times New Roman Greek" w:ascii="Times New Roman Greek" w:hAnsi="Times New Roman Greek"/>
          <w:b/>
          <w:bCs/>
          <w:sz w:val="24"/>
          <w:szCs w:val="24"/>
          <w:u w:val="single"/>
        </w:rPr>
        <w:t>Χ.ΒΟΡΤΕΛΙΝΟΣ:</w:t>
      </w:r>
      <w:r>
        <w:rPr>
          <w:rFonts w:eastAsia="Times New Roman Greek" w:cs="Times New Roman Greek" w:ascii="Times New Roman Greek" w:hAnsi="Times New Roman Greek"/>
          <w:sz w:val="24"/>
          <w:szCs w:val="24"/>
        </w:rPr>
        <w:t xml:space="preserve"> Συνάδελφοι, ομόφωνα η επιτροπή και λέω ομόφωνα γιατί υπήρχε διαπαραταξιακή επιτροπή που ασχολήθηκε με το ζήτημα της τακτοποίησης, αποφάσισε ο Σύλλογος αυτός να μην εκπροσωπηθεί στο Συνέδριο και του προτείναμε εδώ και αρκετό καιρό να κάνει εκλογές σύμφωνα με τις διατάξεις και το Καταστατικό της Ομοσπονδί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ι συνάδελφοι δεν έκαναν. Λοιπόν, από εκεί και πέρα μέχρι σήμερα δεν έχουμε κάτι τέτοιο που να μπορούμε να νομιμοποιήσουμε το Σύλλογο αυτό.</w:t>
      </w:r>
    </w:p>
    <w:p>
      <w:pPr>
        <w:pStyle w:val="Normal"/>
        <w:ind w:right="-58" w:hanging="0"/>
        <w:jc w:val="both"/>
        <w:rPr/>
      </w:pPr>
      <w:r>
        <w:rPr>
          <w:rFonts w:eastAsia="Times New Roman Greek" w:cs="Times New Roman Greek" w:ascii="Times New Roman Greek" w:hAnsi="Times New Roman Greek"/>
          <w:b/>
          <w:bCs/>
          <w:sz w:val="24"/>
          <w:szCs w:val="24"/>
          <w:u w:val="single"/>
        </w:rPr>
        <w:t>ΠΑΠΑΚΩΣΤΑΣ:</w:t>
      </w:r>
      <w:r>
        <w:rPr>
          <w:rFonts w:eastAsia="Times New Roman Greek" w:cs="Times New Roman Greek" w:ascii="Times New Roman Greek" w:hAnsi="Times New Roman Greek"/>
          <w:sz w:val="24"/>
          <w:szCs w:val="24"/>
        </w:rPr>
        <w:t xml:space="preserve"> Εγώ νομίζω, ότι θα πρέπει επειδή κάναμε τεράστιες προσπάθειες σαν Σύλλογος να προσχωρήσουμε στη ΠΟΕ ΟΤΑ και να μας ακολουθήσουν και άλλοι Σύλλογοι από την ΟΚΥΕ, θα πρέπει τουλάχιστον ένας αντιπρόσωπος να ψηφίσει. Γιατί οι εκλογές έγιναν με δικαστικό αντιπρόσωπο.</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Θα παρακαλούσα να τεθεί το θέμα εδώ στο Συνέδριο και να αποφασίσει.</w:t>
      </w:r>
    </w:p>
    <w:p>
      <w:pPr>
        <w:pStyle w:val="Normal"/>
        <w:ind w:right="-58" w:hanging="0"/>
        <w:jc w:val="both"/>
        <w:rPr/>
      </w:pPr>
      <w:r>
        <w:rPr>
          <w:rFonts w:eastAsia="Times New Roman Greek" w:cs="Times New Roman Greek" w:ascii="Times New Roman Greek" w:hAnsi="Times New Roman Greek"/>
          <w:b/>
          <w:bCs/>
          <w:sz w:val="24"/>
          <w:szCs w:val="24"/>
          <w:u w:val="single"/>
        </w:rPr>
        <w:t>Χ.ΒΟΡΤΕΛΙΝΟΣ:</w:t>
      </w:r>
      <w:r>
        <w:rPr>
          <w:rFonts w:eastAsia="Times New Roman Greek" w:cs="Times New Roman Greek" w:ascii="Times New Roman Greek" w:hAnsi="Times New Roman Greek"/>
          <w:sz w:val="24"/>
          <w:szCs w:val="24"/>
        </w:rPr>
        <w:t xml:space="preserve"> Εμείς τα είπαμε συνάδελφοι, υπάρχει πρόβλημα και με το πρακτικό.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ab/>
        <w:t>Αναφέρεται ότι οι συγκεκριμένοι συνάδελφοι έκαναν εκλογές για την ΟΚΥΕ, δεν έκαναν εκλογές με βάση το Καταστατικό της ΠΟΕ ΟΤΑ και ομόφωνα η Επιτροπή από όλες τις παρατάξεις κάλεσε το Σύλλογο να ξανακάνει εκλογές. Εγκαιρα έγινε η προειδοποίηση.</w:t>
      </w:r>
    </w:p>
    <w:p>
      <w:pPr>
        <w:pStyle w:val="Normal"/>
        <w:ind w:right="-58" w:hanging="0"/>
        <w:jc w:val="both"/>
        <w:rPr/>
      </w:pPr>
      <w:r>
        <w:rPr>
          <w:rFonts w:eastAsia="Times New Roman Greek" w:cs="Times New Roman Greek" w:ascii="Times New Roman Greek" w:hAnsi="Times New Roman Greek"/>
          <w:b/>
          <w:bCs/>
          <w:sz w:val="24"/>
          <w:szCs w:val="24"/>
          <w:u w:val="single"/>
        </w:rPr>
        <w:t>ΠΡΟΕΔΡΟΣ:</w:t>
      </w:r>
      <w:r>
        <w:rPr>
          <w:rFonts w:eastAsia="Times New Roman Greek" w:cs="Times New Roman Greek" w:ascii="Times New Roman Greek" w:hAnsi="Times New Roman Greek"/>
          <w:sz w:val="24"/>
          <w:szCs w:val="24"/>
        </w:rPr>
        <w:t xml:space="preserve"> Το λόγο επί του θέματος έχει ο Πρόεδρος της Ομοσπονδίας.</w:t>
      </w:r>
    </w:p>
    <w:p>
      <w:pPr>
        <w:pStyle w:val="Normal"/>
        <w:ind w:right="-58" w:hanging="0"/>
        <w:jc w:val="both"/>
        <w:rPr/>
      </w:pPr>
      <w:r>
        <w:rPr>
          <w:rFonts w:eastAsia="Times New Roman Greek" w:cs="Times New Roman Greek" w:ascii="Times New Roman Greek" w:hAnsi="Times New Roman Greek"/>
          <w:b/>
          <w:bCs/>
          <w:sz w:val="24"/>
          <w:szCs w:val="24"/>
          <w:u w:val="single"/>
        </w:rPr>
        <w:t>Ν.ΛΑΜΠΡΑΚΑΚΗΣ:</w:t>
      </w:r>
      <w:r>
        <w:rPr>
          <w:rFonts w:eastAsia="Times New Roman Greek" w:cs="Times New Roman Greek" w:ascii="Times New Roman Greek" w:hAnsi="Times New Roman Greek"/>
          <w:sz w:val="24"/>
          <w:szCs w:val="24"/>
        </w:rPr>
        <w:t xml:space="preserve"> Συνάδελφοι, είναι γνωστό ότι η Ομοσπονδία έχει κάνει μεγάλες προσπάθειες, να ενταχτούν οι Σύλλογοι της ΟΚΥΕ στη δύναμη της ΠΟΕ ΟΤΑ. Και δεν χρειάζεται νομίζω να αναλύσω τους λόγου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ι συγκεκριμένοι συνάδελφοι έκαναν ένα σημαντικό βήμα και πιστεύω, ότι αυτό μπορεί να αποτελέσει μια καλή αρχή.</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Με βάση τον αριθμό που ψήφισαν εγώ νομίζω, ότι μπορεί να εκλεγεί και να συμμετέχει στο Συνέδριο ένας αντιπρόσωπο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Με βάση αυτό πιστεύω, ότι η Επιτροπή θα πρέπει να επανεξετάσει την ένσταση που υπέβαλε ο συνάδελφος και να επανέλθει μετά την επανεξέταση από την Επιτροπή το θέμα στο Συνέδριο προκειμένου να αποφασίσει οριστικά το Συνέδριο.</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Νομίζω, ότι θα είναι άδικο, στην ουσία του άδικο, για ένα Σύλλογο που έκανε τόσες προσπάθειες να ενταχτεί στη δική μας Ομοσπονδία να μην του δώσουμε τη δυνατότητα να συμμετέχει στη διαδικασία του 29ου Συνεδρίου.</w:t>
      </w:r>
    </w:p>
    <w:p>
      <w:pPr>
        <w:pStyle w:val="Normal"/>
        <w:ind w:right="-58" w:hanging="0"/>
        <w:jc w:val="both"/>
        <w:rPr/>
      </w:pPr>
      <w:r>
        <w:rPr>
          <w:rFonts w:eastAsia="Times New Roman Greek" w:cs="Times New Roman Greek" w:ascii="Times New Roman Greek" w:hAnsi="Times New Roman Greek"/>
          <w:b/>
          <w:bCs/>
          <w:sz w:val="24"/>
          <w:szCs w:val="24"/>
          <w:u w:val="single"/>
        </w:rPr>
        <w:t>ΠΡΟΕΔΡΟΣ:</w:t>
      </w:r>
      <w:r>
        <w:rPr>
          <w:rFonts w:eastAsia="Times New Roman Greek" w:cs="Times New Roman Greek" w:ascii="Times New Roman Greek" w:hAnsi="Times New Roman Greek"/>
          <w:sz w:val="24"/>
          <w:szCs w:val="24"/>
        </w:rPr>
        <w:t xml:space="preserve"> Το λόγο έχει ο συνάδελφος ο Χαρίσης ο αντιπρόεδρος. </w:t>
      </w:r>
    </w:p>
    <w:p>
      <w:pPr>
        <w:pStyle w:val="Normal"/>
        <w:ind w:right="-58" w:hanging="0"/>
        <w:jc w:val="both"/>
        <w:rPr/>
      </w:pPr>
      <w:r>
        <w:rPr>
          <w:rFonts w:eastAsia="Times New Roman Greek" w:cs="Times New Roman Greek" w:ascii="Times New Roman Greek" w:hAnsi="Times New Roman Greek"/>
          <w:b/>
          <w:bCs/>
          <w:sz w:val="24"/>
          <w:szCs w:val="24"/>
          <w:u w:val="single"/>
        </w:rPr>
        <w:t>ΧΑΡΙΣΗΣ:</w:t>
      </w:r>
      <w:r>
        <w:rPr>
          <w:b/>
          <w:bCs/>
          <w:sz w:val="24"/>
          <w:szCs w:val="24"/>
        </w:rPr>
        <w:t xml:space="preserve"> </w:t>
      </w:r>
      <w:r>
        <w:rPr>
          <w:rFonts w:eastAsia="Times New Roman Greek" w:cs="Times New Roman Greek" w:ascii="Times New Roman Greek" w:hAnsi="Times New Roman Greek"/>
          <w:sz w:val="24"/>
          <w:szCs w:val="24"/>
        </w:rPr>
        <w:t>Συνάδελφοι, στην Επιτροπή Νομιμοποίησης των συνέδρων, είχα εκφράσει μία επιφύλαξη για το εάν θα έπρεπε ο συγκεκριμένος Σύλλογος να του ζητήσουμε να γίνουν ξανά εκλογέ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Βέβαια για να μην υπάρξει κάποιο πρόβλημα είχα πει ότι τέλος πάντων, εάν ο Σύλλογος μπορέσει να κάνει εκλογές θα ήταν ακόμα καλύτερ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μως πρέπει να πούμε το εξής: Ο συγκεκριμένος Σύλλογος έχει κάνει εκλογές τον Ιούνιο του '97, δηλαδή, κάτι λιγότερο από δύο χρόνια. Και αμέσως μετά πέρασε στη δύναμη της δικής μας Ομοσπονδί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ο πρόβλημα που υπάρχει είναι ότι και εκεί στάθηκε η Επιτροπή νομιμοποίησης, ότι σε κάποιο σημείο του πρακτικού αναφέρεται ότι με βάση το μέτρο της ΟΚΥΕ, που είναι 32 στους 54 ψηφίσαντες εκλέγονται δύο αντιπρόσωπο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χω την άποψη ότι θα μπορούσαμε να νομιμοποιηθεί ο αντιπρόσωπος, ένας αντιπρόσωπος με βάση το μέτρο της Ομοσπονδίας, που είναι 1 στους 49 ψηφίσαντες, διότι εμείς μπορούμε, το Συνέδριο μάλλον μπορεί να νομιμοποιήσει αντιπρόσωπο σωματείου, το οποίο δεν είναι καν στη δύναμη της Ομοσπονδίας και έρχεται σήμερα να εγγραφεί. Πολύ περισσότερο όταν υπάρχει κάτι τέτοιο.</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Νομίζω, ότι μπορούμε να το εξετάσουμε και να έρθει στη πορεία στο Συνέδριο.</w:t>
      </w:r>
    </w:p>
    <w:p>
      <w:pPr>
        <w:pStyle w:val="Normal"/>
        <w:ind w:right="-58" w:hanging="0"/>
        <w:jc w:val="both"/>
        <w:rPr/>
      </w:pPr>
      <w:r>
        <w:rPr>
          <w:rFonts w:eastAsia="Times New Roman Greek" w:cs="Times New Roman Greek" w:ascii="Times New Roman Greek" w:hAnsi="Times New Roman Greek"/>
          <w:b/>
          <w:bCs/>
          <w:sz w:val="24"/>
          <w:szCs w:val="24"/>
          <w:u w:val="single"/>
        </w:rPr>
        <w:t>ΠΡΟΕΔΡΟΣ:</w:t>
      </w:r>
      <w:r>
        <w:rPr>
          <w:rFonts w:eastAsia="Times New Roman Greek" w:cs="Times New Roman Greek" w:ascii="Times New Roman Greek" w:hAnsi="Times New Roman Greek"/>
          <w:sz w:val="24"/>
          <w:szCs w:val="24"/>
        </w:rPr>
        <w:t xml:space="preserve"> Θα προτείνω συναδέλφισσες και συνάδελφοι, σύμφωνα και με τη πρόταση του Προέδρου της Ομοσπονδίας, να το ξαναδεί το θέμα η Επιτροπή και να αποφασίσει εν ευθέτω χρόνο το Συνέδριο.</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 συνάδελφος Βορτελίνος έχει το λόγο.</w:t>
      </w:r>
    </w:p>
    <w:p>
      <w:pPr>
        <w:pStyle w:val="Normal"/>
        <w:ind w:right="-58" w:hanging="0"/>
        <w:jc w:val="both"/>
        <w:rPr/>
      </w:pPr>
      <w:r>
        <w:rPr>
          <w:rFonts w:eastAsia="Times New Roman Greek" w:cs="Times New Roman Greek" w:ascii="Times New Roman Greek" w:hAnsi="Times New Roman Greek"/>
          <w:b/>
          <w:bCs/>
          <w:sz w:val="24"/>
          <w:szCs w:val="24"/>
          <w:u w:val="single"/>
        </w:rPr>
        <w:t>Χ.ΔΡΑΚΑΚΗΣ:</w:t>
      </w:r>
      <w:r>
        <w:rPr>
          <w:rFonts w:eastAsia="Times New Roman Greek" w:cs="Times New Roman Greek" w:ascii="Times New Roman Greek" w:hAnsi="Times New Roman Greek"/>
          <w:sz w:val="24"/>
          <w:szCs w:val="24"/>
        </w:rPr>
        <w:t xml:space="preserve"> Οι συγκεκριμένοι συνάδελφοι που είχαν εκλεγεί οι δύο στο δίχρονο αυτό που αναφέρθηκε συμμετείχαν σε Συνέδριο της ΟΚΥΕ;</w:t>
      </w:r>
    </w:p>
    <w:p>
      <w:pPr>
        <w:pStyle w:val="Normal"/>
        <w:ind w:right="-58" w:hanging="0"/>
        <w:jc w:val="both"/>
        <w:rPr/>
      </w:pPr>
      <w:r>
        <w:rPr>
          <w:rFonts w:eastAsia="Times New Roman Greek" w:cs="Times New Roman Greek" w:ascii="Times New Roman Greek" w:hAnsi="Times New Roman Greek"/>
          <w:b/>
          <w:bCs/>
          <w:sz w:val="24"/>
          <w:szCs w:val="24"/>
          <w:u w:val="single"/>
        </w:rPr>
        <w:t>ΠΑΠΑΚΩΣΤΑΣ:</w:t>
      </w:r>
      <w:r>
        <w:rPr>
          <w:rFonts w:eastAsia="Times New Roman Greek" w:cs="Times New Roman Greek" w:ascii="Times New Roman Greek" w:hAnsi="Times New Roman Greek"/>
          <w:sz w:val="24"/>
          <w:szCs w:val="24"/>
        </w:rPr>
        <w:t xml:space="preserve"> Οχι.</w:t>
      </w:r>
    </w:p>
    <w:p>
      <w:pPr>
        <w:pStyle w:val="Normal"/>
        <w:ind w:right="-58" w:hanging="0"/>
        <w:jc w:val="both"/>
        <w:rPr/>
      </w:pPr>
      <w:r>
        <w:rPr>
          <w:rFonts w:eastAsia="Times New Roman Greek" w:cs="Times New Roman Greek" w:ascii="Times New Roman Greek" w:hAnsi="Times New Roman Greek"/>
          <w:b/>
          <w:bCs/>
          <w:sz w:val="24"/>
          <w:szCs w:val="24"/>
          <w:u w:val="single"/>
        </w:rPr>
        <w:t>ΠΡΟΕΔΡΟΣ:</w:t>
      </w:r>
      <w:r>
        <w:rPr>
          <w:b/>
          <w:bCs/>
          <w:sz w:val="24"/>
          <w:szCs w:val="24"/>
        </w:rPr>
        <w:t xml:space="preserve"> </w:t>
      </w:r>
      <w:r>
        <w:rPr>
          <w:rFonts w:eastAsia="Times New Roman Greek" w:cs="Times New Roman Greek" w:ascii="Times New Roman Greek" w:hAnsi="Times New Roman Greek"/>
          <w:sz w:val="24"/>
          <w:szCs w:val="24"/>
        </w:rPr>
        <w:t>Γι' αυτό λέω συνάδελφοι να προχωρήσουμε σύμφωνα και με τη πρόταση του συναδέλφου του Νώντα και να το ξαναδεί το Συνέδριο για να μη καθυστερούμε.</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 συνάδελφος Νικήτας έχει το λόγο.</w:t>
      </w:r>
    </w:p>
    <w:p>
      <w:pPr>
        <w:pStyle w:val="Normal"/>
        <w:ind w:right="-58" w:hanging="0"/>
        <w:jc w:val="both"/>
        <w:rPr/>
      </w:pPr>
      <w:r>
        <w:rPr>
          <w:rFonts w:eastAsia="Times New Roman Greek" w:cs="Times New Roman Greek" w:ascii="Times New Roman Greek" w:hAnsi="Times New Roman Greek"/>
          <w:b/>
          <w:bCs/>
          <w:sz w:val="24"/>
          <w:szCs w:val="24"/>
          <w:u w:val="single"/>
        </w:rPr>
        <w:t>Γ.ΝΙΚΗΤΑΣ:</w:t>
      </w:r>
      <w:r>
        <w:rPr>
          <w:rFonts w:eastAsia="Times New Roman Greek" w:cs="Times New Roman Greek" w:ascii="Times New Roman Greek" w:hAnsi="Times New Roman Greek"/>
          <w:sz w:val="24"/>
          <w:szCs w:val="24"/>
        </w:rPr>
        <w:t xml:space="preserve"> Πέραν από τη πρόταση που έβαλε ο συνάδελφος Πρόεδρος της Ομοσπονδίας, θέτω ένα θέμα παράλληλα με αυτό, να εξετάσει και η Επιτροπή τους Συλλόγους, που έχουν κάνει εκλογές πριν την εγγραφή τους στην Ομοσπονδία, γιατί δεν νοείται ένας Σύλλογος να μην είναι μάλλον μέλος στην Ομοσπονδία, να έχει αποφασίσει η Ομοσπονδία, εάν το εγγράψει μέλος ή όχι και να εκλέγει αντιπροσώπους με το μέτρο της Ομοσπονδίας που ζητάει την εγγραφή του.</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πομένως, για όσους Συλλόγους τελευταία νομιμοποιούμε αντιπροσώπους πακέτο με το σωματείο της Πιερίας να επανεξεταστούν.</w:t>
      </w:r>
    </w:p>
    <w:p>
      <w:pPr>
        <w:pStyle w:val="Normal"/>
        <w:ind w:right="-58" w:hanging="0"/>
        <w:jc w:val="both"/>
        <w:rPr/>
      </w:pPr>
      <w:r>
        <w:rPr>
          <w:rFonts w:eastAsia="Times New Roman Greek" w:cs="Times New Roman Greek" w:ascii="Times New Roman Greek" w:hAnsi="Times New Roman Greek"/>
          <w:b/>
          <w:bCs/>
          <w:sz w:val="24"/>
          <w:szCs w:val="24"/>
          <w:u w:val="single"/>
        </w:rPr>
        <w:t>ΠΡΟΕΔΡΕΙΟ (Γ. Μπούρος):</w:t>
      </w:r>
      <w:r>
        <w:rPr>
          <w:rFonts w:eastAsia="Times New Roman Greek" w:cs="Times New Roman Greek" w:ascii="Times New Roman Greek" w:hAnsi="Times New Roman Greek"/>
          <w:sz w:val="24"/>
          <w:szCs w:val="24"/>
        </w:rPr>
        <w:t xml:space="preserve"> Συνάδελφοι, για να συζητήσουμε τα οποιαδήποτε θέματα, πρώτον πρέπει να νομιμοποιήσουμε τους συνέδρους που είναι ομόφωνα από την Επιτροπή να συγκροτηθούμε σε σώμα, έτσι ώστε να μπορούμε να συζητούμε, γιατί ακόμα δεν έχουμε συγκροτηθεί σε σώμ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Να νομιμοποιήσουμε εκείνους τους συνέδρους, που ομόφωνα φέρνει η Επιτροπή και μετά μπορούμε να δούμε όλα τα άλλα. Αλλά να νομιμοποιήσουμε για να γίνουμε σώμα.</w:t>
      </w:r>
    </w:p>
    <w:p>
      <w:pPr>
        <w:pStyle w:val="Normal"/>
        <w:ind w:right="-58" w:hanging="0"/>
        <w:jc w:val="both"/>
        <w:rPr/>
      </w:pPr>
      <w:r>
        <w:rPr>
          <w:rFonts w:eastAsia="Times New Roman Greek" w:cs="Times New Roman Greek" w:ascii="Times New Roman Greek" w:hAnsi="Times New Roman Greek"/>
          <w:b/>
          <w:bCs/>
          <w:sz w:val="24"/>
          <w:szCs w:val="24"/>
          <w:u w:val="single"/>
        </w:rPr>
        <w:t>ΠΡΟΕΔΡΟΣ:</w:t>
      </w:r>
      <w:r>
        <w:rPr>
          <w:rFonts w:eastAsia="Times New Roman Greek" w:cs="Times New Roman Greek" w:ascii="Times New Roman Greek" w:hAnsi="Times New Roman Greek"/>
          <w:sz w:val="24"/>
          <w:szCs w:val="24"/>
        </w:rPr>
        <w:t xml:space="preserve"> Πιστεύω, ότι κάτω από αυτή τη πρόταση μπορούμε να συνεχίσουμε. Θα το δει η Επιτροπή και κατόπιν θα έρθει στο Συνέδριο.</w:t>
      </w:r>
    </w:p>
    <w:p>
      <w:pPr>
        <w:pStyle w:val="Normal"/>
        <w:ind w:right="-58" w:hanging="0"/>
        <w:jc w:val="both"/>
        <w:rPr/>
      </w:pPr>
      <w:r>
        <w:rPr>
          <w:rFonts w:eastAsia="Times New Roman Greek" w:cs="Times New Roman Greek" w:ascii="Times New Roman Greek" w:hAnsi="Times New Roman Greek"/>
          <w:b/>
          <w:bCs/>
          <w:sz w:val="24"/>
          <w:szCs w:val="24"/>
          <w:u w:val="single"/>
        </w:rPr>
        <w:t>ΠΡΟΕΔΡΕΙΟ (Α. Βίτσιος):</w:t>
      </w:r>
      <w:r>
        <w:rPr>
          <w:rFonts w:eastAsia="Times New Roman Greek" w:cs="Times New Roman Greek" w:ascii="Times New Roman Greek" w:hAnsi="Times New Roman Greek"/>
          <w:sz w:val="24"/>
          <w:szCs w:val="24"/>
        </w:rPr>
        <w:t xml:space="preserve"> Συνάδελφοι, για να κλείσουμε το θέμα και να μη μακρηγορούμε. Η διαδικασία την οποία έβαλε ο συνάδελφος ο Νικήτας, έχει να κάνει με το εάν: Ρώτησε ο Πρόεδρος το σώμα. Υπάρχει κάποιος συνάδελφος που θέλει να κάνει ένσταση;</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Δεν έκανε ο συνάδελφος από τη Πιερία την ένστασή του. Αποφάνθηκε η επιτροπή, είπε την άποψή της. Αποφασίζουμε σαν σώμα να το ξαναδεί η επιτροπή εκ νέου.</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πό εκεί και πέρα η διαδικασία που έβαλε ο συνάδελφος ο Νικήτας έχει να κάνει με ένσταση. Εάν έχει κάποια συγκεκριμένη καταγγελία ή ένσταση να κάνει να την ακούσει το σώμα, να την παραπέμψουμε στην επιτροπή και να προχωρήσουμε στη διαδικασία.</w:t>
      </w:r>
    </w:p>
    <w:p>
      <w:pPr>
        <w:pStyle w:val="Normal"/>
        <w:ind w:right="-58" w:hanging="0"/>
        <w:jc w:val="both"/>
        <w:rPr/>
      </w:pPr>
      <w:r>
        <w:rPr>
          <w:rFonts w:eastAsia="Times New Roman Greek" w:cs="Times New Roman Greek" w:ascii="Times New Roman Greek" w:hAnsi="Times New Roman Greek"/>
          <w:b/>
          <w:bCs/>
          <w:sz w:val="24"/>
          <w:szCs w:val="24"/>
          <w:u w:val="single"/>
        </w:rPr>
        <w:t>ΣΥΝΕΔΡΟΣ:</w:t>
      </w:r>
      <w:r>
        <w:rPr>
          <w:rFonts w:eastAsia="Times New Roman Greek" w:cs="Times New Roman Greek" w:ascii="Times New Roman Greek" w:hAnsi="Times New Roman Greek"/>
          <w:sz w:val="24"/>
          <w:szCs w:val="24"/>
        </w:rPr>
        <w:t xml:space="preserve"> Νομιμοποιείται, είναι δυνατόν να νομιμοποιηθώ εγώ και το σώμα γενικότερα να πάρει απόφαση εάν θα νομιμοποιήσει κάποιον, ο οποίος έχει εκλεγεί, ή είχε εκλεγεί για να συμμετέχει σε κάποια άλλη Ομοσπονδία;</w:t>
      </w:r>
    </w:p>
    <w:p>
      <w:pPr>
        <w:pStyle w:val="Normal"/>
        <w:ind w:right="-58" w:hanging="0"/>
        <w:jc w:val="both"/>
        <w:rPr/>
      </w:pPr>
      <w:r>
        <w:rPr>
          <w:rFonts w:eastAsia="Times New Roman Greek" w:cs="Times New Roman Greek" w:ascii="Times New Roman Greek" w:hAnsi="Times New Roman Greek"/>
          <w:b/>
          <w:bCs/>
          <w:sz w:val="24"/>
          <w:szCs w:val="24"/>
          <w:u w:val="single"/>
        </w:rPr>
        <w:t>ΠΡΟΕΔΡΟΣ:</w:t>
      </w:r>
      <w:r>
        <w:rPr>
          <w:rFonts w:eastAsia="Times New Roman Greek" w:cs="Times New Roman Greek" w:ascii="Times New Roman Greek" w:hAnsi="Times New Roman Greek"/>
          <w:sz w:val="24"/>
          <w:szCs w:val="24"/>
        </w:rPr>
        <w:t xml:space="preserve"> Συνάδελφε δεν τοποθετούμεθα τώρα.</w:t>
      </w:r>
    </w:p>
    <w:p>
      <w:pPr>
        <w:pStyle w:val="Normal"/>
        <w:ind w:right="-58" w:hanging="0"/>
        <w:jc w:val="both"/>
        <w:rPr/>
      </w:pPr>
      <w:r>
        <w:rPr>
          <w:rFonts w:eastAsia="Times New Roman Greek" w:cs="Times New Roman Greek" w:ascii="Times New Roman Greek" w:hAnsi="Times New Roman Greek"/>
          <w:b/>
          <w:bCs/>
          <w:sz w:val="24"/>
          <w:szCs w:val="24"/>
          <w:u w:val="single"/>
        </w:rPr>
        <w:t>ΣΥΝΕΔΡΟΣ:</w:t>
      </w:r>
      <w:r>
        <w:rPr>
          <w:rFonts w:eastAsia="Times New Roman Greek" w:cs="Times New Roman Greek" w:ascii="Times New Roman Greek" w:hAnsi="Times New Roman Greek"/>
          <w:sz w:val="24"/>
          <w:szCs w:val="24"/>
        </w:rPr>
        <w:t xml:space="preserve"> Δεν τοποθετούμαι ρωτώ, μπορεί; Νομιμοποιούμαι εγώ να πάρω απόφαση; Οχι, εάν είμαι, ή δεν είμαι; Εάν θα το βάλω για ψηφοφορία νομιμοποιούμαι; Εγώ να σηκώσω, ή να μη σηκώσω το χέρι μου;</w:t>
      </w:r>
    </w:p>
    <w:p>
      <w:pPr>
        <w:pStyle w:val="Normal"/>
        <w:ind w:right="-58" w:hanging="0"/>
        <w:jc w:val="both"/>
        <w:rPr/>
      </w:pPr>
      <w:r>
        <w:rPr>
          <w:rFonts w:eastAsia="Times New Roman Greek" w:cs="Times New Roman Greek" w:ascii="Times New Roman Greek" w:hAnsi="Times New Roman Greek"/>
          <w:b/>
          <w:bCs/>
          <w:sz w:val="24"/>
          <w:szCs w:val="24"/>
          <w:u w:val="single"/>
        </w:rPr>
        <w:t>Χ.ΒΟΡΤΕΛΙΝΟΣ:</w:t>
      </w:r>
      <w:r>
        <w:rPr>
          <w:rFonts w:eastAsia="Times New Roman Greek" w:cs="Times New Roman Greek" w:ascii="Times New Roman Greek" w:hAnsi="Times New Roman Greek"/>
          <w:sz w:val="24"/>
          <w:szCs w:val="24"/>
        </w:rPr>
        <w:t xml:space="preserve"> Συνάδελφοι, δεν είμαστε παιδιά, αυτό το ζήτημα που βάζει ο Νικήτας όλοι οι σύλλογοι που έχουν νομιμοποιηθεί μέχρι σήμερα, έχουν την υπογραφή του. Παιχνιδάκια δεν θα κάνουμε εδώ μέσ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με τη σύμφωνη γνώμη του συναδέλφου του Νικήτα, του συναδέλφου του Χαρίση, του συναδέλφου του Πολυμερόπουλου, που συμμετείχαν στην επιτροπή, είπαν, ότι ο συγκεκριμένος Σύλλογος να κάνει εκλογές. Δεν έκανε ο συγκεκριμένος Σύλλογος εκλογέ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πό εκεί και πέρα τώρα τι; Θα πάμε να ταλαιπωρούμε το κόσμο και το Συνέδριο βάζοντας ζητήματα; Αλλού τα παιχνιδάκια.</w:t>
      </w:r>
    </w:p>
    <w:p>
      <w:pPr>
        <w:pStyle w:val="Normal"/>
        <w:ind w:right="-58" w:hanging="0"/>
        <w:jc w:val="both"/>
        <w:rPr/>
      </w:pPr>
      <w:r>
        <w:rPr>
          <w:rFonts w:eastAsia="Times New Roman Greek" w:cs="Times New Roman Greek" w:ascii="Times New Roman Greek" w:hAnsi="Times New Roman Greek"/>
          <w:b/>
          <w:bCs/>
          <w:sz w:val="24"/>
          <w:szCs w:val="24"/>
          <w:u w:val="single"/>
        </w:rPr>
        <w:t>Γ.ΝΙΚΗΤΑΣ:</w:t>
      </w:r>
      <w:r>
        <w:rPr>
          <w:rFonts w:eastAsia="Times New Roman Greek" w:cs="Times New Roman Greek" w:ascii="Times New Roman Greek" w:hAnsi="Times New Roman Greek"/>
          <w:sz w:val="24"/>
          <w:szCs w:val="24"/>
        </w:rPr>
        <w:t xml:space="preserve"> Να προχωρήσουμε. Επειδή ετέθη θέμα επί προσωπικού δίνουμε το λόγο στο συνάδελφο το Νικήτα και κατόπιν προχωρούμε στη νομιμοποίηση.</w:t>
      </w:r>
    </w:p>
    <w:p>
      <w:pPr>
        <w:pStyle w:val="Normal"/>
        <w:ind w:right="-58" w:hanging="0"/>
        <w:jc w:val="both"/>
        <w:rPr/>
      </w:pPr>
      <w:r>
        <w:rPr>
          <w:rFonts w:eastAsia="Times New Roman Greek" w:cs="Times New Roman Greek" w:ascii="Times New Roman Greek" w:hAnsi="Times New Roman Greek"/>
          <w:b/>
          <w:bCs/>
          <w:sz w:val="24"/>
          <w:szCs w:val="24"/>
          <w:u w:val="single"/>
        </w:rPr>
        <w:t>Γ.ΝΙΚΗΤΑΣ:</w:t>
      </w:r>
      <w:r>
        <w:rPr>
          <w:rFonts w:eastAsia="Times New Roman Greek" w:cs="Times New Roman Greek" w:ascii="Times New Roman Greek" w:hAnsi="Times New Roman Greek"/>
          <w:sz w:val="24"/>
          <w:szCs w:val="24"/>
        </w:rPr>
        <w:t xml:space="preserve"> Συνάδελφοι, πράγματι το πρόβλημα δεν είναι μόνο εάν έχουμε υπογράψει τα πρακτικά και τα έχουμε υπογράψε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Το θέμα είναι τι Συνέδριο θέλουμε, πώς το θέλουμε και εάν κάποιοι θεωρούν ότι μπορούν να παίζουν και να λένε ότι ο Νικήτας πρώτος είπε, ότι δεν πρέπει να νομιμοποιηθεί αυτός ο Σύλλογος εγώ έχω να κάνω μια άλλη πρόταση με απόφαση του Συνεδρίου.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τι οι συνάδελφοι που πραγματικά έκαναν κόπο και αγώνα να ενοποιήσουν το Σύλλογο και να έρθει σε μία Ομοσπονδία στο χώρο να συμμετέχουν στο Συνέδριο ως παρατηρητές με δικαίωμα λόγου και τοποθετήσεων, χωρίς δικαίωμα ψήφου, εάν το δέχονται. Και δεν έχει να κάνει με τίποτε άλλο.</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σον αφορά το προσωπικό έχει να κάνει και με τους Συλλόγους εκείνους, που πριν ακόμα η Ομοσπονδία αποφασίσει εάν εγγραφούν μέλη ναι ή όχι, είχαν αποφασίσει μόνοι τους, να εκλέξουν αντιπροσώπους με μέτρο, το μέτρο της Ομοσπονδί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να σας πω, ότι οι μηχανικοί π.χ. του δήμου της Αθήνας, που έκαναν το σωματείο τους, θα μπορούσαν μετά να αποφασίζουν να πάνε όχι στη ΠΟΤΕ ΟΤΑ, να πάνε να εκλέξουν με την ΕΜΔΗΔΑΣ το μέτρο. Επομένως, οι αντιπρόσωποι ισχύουν;</w:t>
      </w:r>
    </w:p>
    <w:p>
      <w:pPr>
        <w:pStyle w:val="Normal"/>
        <w:ind w:right="-58" w:hanging="0"/>
        <w:jc w:val="both"/>
        <w:rPr/>
      </w:pPr>
      <w:r>
        <w:rPr>
          <w:rFonts w:eastAsia="Times New Roman Greek" w:cs="Times New Roman Greek" w:ascii="Times New Roman Greek" w:hAnsi="Times New Roman Greek"/>
          <w:b/>
          <w:bCs/>
          <w:sz w:val="24"/>
          <w:szCs w:val="24"/>
          <w:u w:val="single"/>
        </w:rPr>
        <w:t>ΠΡΟΕΔΡΟΣ:</w:t>
      </w:r>
      <w:r>
        <w:rPr>
          <w:rFonts w:eastAsia="Times New Roman Greek" w:cs="Times New Roman Greek" w:ascii="Times New Roman Greek" w:hAnsi="Times New Roman Greek"/>
          <w:sz w:val="24"/>
          <w:szCs w:val="24"/>
        </w:rPr>
        <w:t xml:space="preserve"> Προχωράμε. Ποιοί είναι υπέρ της νομιμοποίησης αυτών που εισηγείται η Επιτροπή; Κατά; Λευκά.</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ind w:right="-58" w:hanging="0"/>
        <w:jc w:val="center"/>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t>Το Συνέδριο νομιμοποιεί τους συνέδρους σύμφωνα με τη πρόταση της Επιτροπής</w:t>
      </w:r>
    </w:p>
    <w:p>
      <w:pPr>
        <w:pStyle w:val="Normal"/>
        <w:ind w:right="-58" w:hanging="0"/>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r>
    </w:p>
    <w:p>
      <w:pPr>
        <w:pStyle w:val="Normal"/>
        <w:ind w:right="-58" w:hanging="0"/>
        <w:jc w:val="both"/>
        <w:rPr>
          <w:sz w:val="24"/>
          <w:szCs w:val="24"/>
        </w:rPr>
      </w:pPr>
      <w:r>
        <w:rPr>
          <w:rFonts w:eastAsia="Times New Roman Greek" w:cs="Times New Roman Greek" w:ascii="Times New Roman Greek" w:hAnsi="Times New Roman Greek"/>
          <w:b/>
          <w:bCs/>
          <w:sz w:val="24"/>
          <w:szCs w:val="24"/>
          <w:u w:val="single"/>
        </w:rPr>
        <w:t>ΠΡΟΕΔΡΟΣ:</w:t>
      </w:r>
      <w:r>
        <w:rPr>
          <w:rFonts w:eastAsia="Times New Roman Greek" w:cs="Times New Roman Greek" w:ascii="Times New Roman Greek" w:hAnsi="Times New Roman Greek"/>
          <w:sz w:val="24"/>
          <w:szCs w:val="24"/>
        </w:rPr>
        <w:t xml:space="preserve"> Μία παράλειψη συναδέλφισσες και συνάδελφοι. Προηγουμένως ξέχασα να αναφέρω ότι στο Συνέδριό μας παραβρίσκεται και τιμά με τη παρουσία του ο Πρόεδρος της Εκτελεστικής Επιτροπής της ΑΔΕΔΥ ο συνάδελφος Κουτσούκος Γιάννης.</w:t>
      </w:r>
    </w:p>
    <w:p>
      <w:pPr>
        <w:pStyle w:val="Normal"/>
        <w:ind w:right="-58" w:hanging="0"/>
        <w:jc w:val="center"/>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Χειροκροτήματ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πί του προηγουμένου είπαμε, ότι παραπέμφθηκε στην Επιτροπή και η Επιτροπή θα εισηγηθεί.</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ην έναρξη του Συνεδρίου θα την κάνει ο Πρόεδρος του Συλλόγου Εργαζομένων του Δήμου Ιωαννίνων. Ο συνάδελφος Μέντης έχει το λόγο.</w:t>
      </w:r>
    </w:p>
    <w:p>
      <w:pPr>
        <w:pStyle w:val="Normal"/>
        <w:ind w:right="-58" w:hanging="0"/>
        <w:jc w:val="both"/>
        <w:rPr/>
      </w:pPr>
      <w:r>
        <w:rPr>
          <w:rFonts w:eastAsia="Times New Roman Greek" w:cs="Times New Roman Greek" w:ascii="Times New Roman Greek" w:hAnsi="Times New Roman Greek"/>
          <w:b/>
          <w:bCs/>
          <w:sz w:val="24"/>
          <w:szCs w:val="24"/>
          <w:u w:val="single"/>
        </w:rPr>
        <w:t>Χ.ΜΕΝΤΗΣ:</w:t>
      </w:r>
      <w:r>
        <w:rPr>
          <w:rFonts w:eastAsia="Times New Roman Greek" w:cs="Times New Roman Greek" w:ascii="Times New Roman Greek" w:hAnsi="Times New Roman Greek"/>
          <w:sz w:val="24"/>
          <w:szCs w:val="24"/>
        </w:rPr>
        <w:t xml:space="preserve"> Αγαπητοί συνάδελφοι - σύνεδροι εκ μέρους του Συλλόγου Δημοτικών Υπαλλήλων Νομού Ιωαννίνων σας καλωσορίζουμε στην πόλη μας. Την πόλη των θρύλων και των παραδόσεων και ευχόμαστε καλή διαμονή αυτές τις μέρες εδώ και καλές επιτυχίες στο Συνέδριό μ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Το Συνέδριό μας διεξάγεται σε μια περίοδο που οι εργαζόμενοι δέχονται μια παρατεταμένη επίθεση ενάντια στα εργασιακά και κοινωνικά τους δικαιώματα, κυβέρνηση και κεφάλαιο προσπαθούν να τους πάρουν πίσω όλα όσα κατέκτησαν οι εργαζόμενοι τον τελευταίο αιώνα. Αγώνες σκληρούς με θυσίες και αίμα.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άλυμα για την επίθεση αυτή είναι η ΟΝΕ που αναγορεύεται σε εθνικό στόχο. Δεν μπορεί η ΟΝΕ να αναγορεύεται σε εθνικό στόχο, δεν είναι των εργαζομένων, είναι του κεφαλαίου. Πρώτες στο στόχαστρο οι εργασιακές σχέσεις, η κατάργηση του 8ωρου, η μερική απασχόληση, άρουν την μονιμότητα, χτυπάνε τα ασφαλιστικά δικαιώματα, καθηλώνουν μισθούς και συντάξει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γαπητοί συνάδελφοι, στη μεγάλη αυτή επίθεση επιβάλλεται η αντεπίθεση συσπειρωμένα της εργατικής τάξης και σημαντικό βάρος γι' αυτή τη συσπείρωση πέφτει στα Συνδικαλιστικά Οργανα. Ομως κοινή είναι η διαπίστωση, ότι η ΓΣΕΕ και η ΑΔΕΔΥ αντί να οργανώσουν την αντεπίθεση, προσπαθούν με κάθε τρόπο να την εμποδίσουν, έχοντας συμβιβαστεί, καλλιεργώντας την κοινωνική συναίνεση, την ταξική συνεργασία μέσα από τον κοινωνικό διάλογο.</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λλιεργούν την αναποτελεσματικότητα των αγώνων και παίζουν το ρόλο του αμορτισέρ στους κραδασμούς και την αγανάκτηση των εργαζομένων. Είναι επιτακτική ανάγκη να καλυφθεί αυτό το κενό που άφησαν οι Πρωτοβάθμιες Οργανώσεις με τον συντονισμό των Πρωτοβάθμιων Συλλόγων και Δευτεροβάθμιων Οργάνων για ταξικό προσανατολισμό του Συνδικαλιστικού Κινήματο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Η ανάπτυξη του ταξικού πόλου στο Συνδικαλιστικό Κίνημα, απαιτεί ένα Κίνημα ζωντανό, με νεύρο, με ανοιχτές και πλατιές δημοκρατικές λειτουργίες από τη βάση ως την κορυφή, που θα συσπειρώνει και θα αγκαλιάσει όποιον εργαζόμενο είναι διατεθειμένος να δράσε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γαπητοί Σύνεδροι, το 29ο Συνέδριό μας μας βρίσκει αντιμέτωπους και με τον πόλεμο στη Γιουγκοσλαβία. Πόλεμο που έχει να κάνει με τις επιλογές του πολυθενικού κεφαλαίου, να επιβάλλει τη νέα τάξη πραγμάτω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Η πάλη μας κατά του πολέμου δεν έχει καμία αξία, αν δεν συνοδεύεται από την πάλη κατά των αιτιών που τον γεννά. Οι ιμπεριαλιστές για να πετύχουν τους στόχους τους δεν διστάζουν να σκοτώνουν αμάχους, να καταστρέφουν πολιτισμούς, το περιβάλλον, να δημιουργούν μικρά εξαρτημένα κράτη για την καλύτερη εκμετάλλευση των πλουτοπαραγωγικών πηγών και την εργατική δύναμη.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υτό ακριβώς γίνεται δίπλα μας με πρώτες να σέρνουν το χορό οι Αμερικάνοι, συνένοχοι οι Ευρωπαίοι όμοιοί τους και η κυβέρνησή μας που περιμένει κι αυτή μερίδιο από την λεία για λογαριασμό φυσικά του μεγάλου ελληνικού κεφαλαίου.</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Για μια ακόμη φορά αποδείχτηκε ότι η Ευρωπαϊκή Ενωση δεν είναι Ενωση των λαών, αλλά Ενωση του κεφαλαίου. Ο Ελληνικός λαός, το Συνδικαλιστικό Κίνημα δεν μπορεί, πάρα από θέση αρχών να σταθεί στο πλευρό του λαού της Γιουγκοσλαβί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Λίγα χιλιόμετρα, αγαπητοί συνάδελφοι, από εδώ ο Ελληνικός λαός έχει γράψει λαμπρή ιστορία, όταν το 1940 η τότε νέα τάξη πραγμάτων ήθελε να καθυποτάξει τους λαούς και τα παιδιά τα στρατευμένα μαζί με τον ελληνικό λαό είχαν και έκαναν το πατριωτικό τους και ανθρωπιστικό τους καθήκον σε αντίθεση και τότε με την τότε κυβέρνηση, η οποία κυβέρνηση έλεγε, ρίξτε μερικές τουφεκιές για την τιμή των όπλω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υνάδελφοι, ας δώσουμε το μήνυμα όλοι μαζί οι εργαζόμενοι στην Τοπική Αυτοδιοίκηση: Οχι στον πόλεμο, ναι στην ειρήνη, για να μπορούν να ονειρεύονται τα παιδιά, τα ερωτεύονται οι νέοι, να δημιουργούν οι μεγάλο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Να σταματήσει τώρα ο βομβαρδισμός. Καμιά διευκόλυνση και την διέλευση των μακελάρηδων από την Ελληνική Επικράτεια. Απεμπλοκή της χώρας μας και απόσυρση της υπογραφής από το βρόμικο αυτό πόλεμο. Κανένας Ελληνας φαντάρος έξω από τα σύνορά μας. Οχι στη νέα δομή του ΝΑΤΟ.</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υτή τη στιγμή υπάρχει αντιπροσωπεία από φορείς της πόλης μαζί και το Σύλλογό μας που βρίσκονται για την βοήθεια στη Γιουγκοσλαβία μεταφέροντας τρόφιμα και τα γνωστά στην εμπόλεμη αυτή χώρ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Να πούμε συνάδελφοι, ότι όταν την παραμονή πριν φύγουν, δώσανε το δρομολόγιο που θα ακολουθούσε η αποστολή, είναι αδελφοποιημένη η πόλη μας με το Μποζάρεβιτς, όπως και το Εργατικό Κέντρο, εκείνο το βράδυ βομβαρδίστηκε το Μποζάρεβιτ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μείς προτείνουμε, λόγω ότι και την Πέμπτη μάλλον θα έχουν έρθει και οι συνάδελφοι από την Γιουγκοσλαβία, κάνουμε πρόταση προς το Προεδρείο, την Πέμπτη 13:30 το μεσημέρι, λίγο πριν λήξουν οι εργασίες, όπως είναι 14:00 η ώρα, να κάνουμε μία πορεία ειρήνης όλοι οι σύνεδροι στην πόλη των Ιωαννίνων. Ευχαριστώ.</w:t>
      </w:r>
    </w:p>
    <w:p>
      <w:pPr>
        <w:pStyle w:val="Normal"/>
        <w:ind w:right="-58" w:hanging="0"/>
        <w:jc w:val="center"/>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Χειροκροτήματα)</w:t>
      </w:r>
    </w:p>
    <w:p>
      <w:pPr>
        <w:pStyle w:val="Normal"/>
        <w:ind w:right="-58" w:hanging="0"/>
        <w:jc w:val="both"/>
        <w:rPr/>
      </w:pPr>
      <w:r>
        <w:rPr>
          <w:rFonts w:eastAsia="Times New Roman Greek" w:cs="Times New Roman Greek" w:ascii="Times New Roman Greek" w:hAnsi="Times New Roman Greek"/>
          <w:b/>
          <w:bCs/>
          <w:sz w:val="24"/>
          <w:szCs w:val="24"/>
          <w:u w:val="single"/>
        </w:rPr>
        <w:t>ΠΡΟΕΔΡΟΣ:</w:t>
      </w:r>
      <w:r>
        <w:rPr>
          <w:rFonts w:eastAsia="Times New Roman Greek" w:cs="Times New Roman Greek" w:ascii="Times New Roman Greek" w:hAnsi="Times New Roman Greek"/>
          <w:sz w:val="24"/>
          <w:szCs w:val="24"/>
        </w:rPr>
        <w:t xml:space="preserve"> Ευχαριστούμε το Πρόεδρο του Συλλόγου Εργαζομένων Ιωαννίνων. Και πριν προχωρήσουμε στο Διοικητικό Απολογισμό και σύμφωνα με το πρόγραμμα των εργασιών του Συνεδρίου μας, θα προχωρήσουμε στην εκλογή της Εφορευτικής Επιτροπής, η οποία σύμφωνα με το άρθρο 21 του Καταστατικού μας είναι πενταμελή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Μέχρι να ετοιμαστεί η πρόταση για την Εφορευτική Επιτροπή, υπάρχει η Επιτροπή ψηφισμάτων, όπου προτείνουμε η κάθε παράταξη να προτείνει από ένα, έτσι ώστε να συγκροτηθεί η Επιτροπή Ψηφισμάτων και η οποία θα φέρει τα ψηφίσματα προς το Συνέδριο.</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τόπιν και μέχρι να είμαστε έτοιμοι με την Εφορευτική Επιτροπή παρακαλώ το Πρόεδρο της Ομοσπονδίας το Νώντα το Λαμπρακάκη να πάρει το λόγο για να κάνει το Διοικητικό Απολογισμό.</w:t>
      </w:r>
    </w:p>
    <w:p>
      <w:pPr>
        <w:pStyle w:val="Normal"/>
        <w:ind w:right="-58" w:hanging="0"/>
        <w:jc w:val="both"/>
        <w:rPr/>
      </w:pPr>
      <w:r>
        <w:rPr>
          <w:rFonts w:eastAsia="Times New Roman Greek" w:cs="Times New Roman Greek" w:ascii="Times New Roman Greek" w:hAnsi="Times New Roman Greek"/>
          <w:b/>
          <w:bCs/>
          <w:sz w:val="24"/>
          <w:szCs w:val="24"/>
          <w:u w:val="single"/>
        </w:rPr>
        <w:t>Ν.ΛΑΜΠΡΑΚΑΚΗΣ:</w:t>
      </w:r>
      <w:r>
        <w:rPr>
          <w:rFonts w:eastAsia="Times New Roman Greek" w:cs="Times New Roman Greek" w:ascii="Times New Roman Greek" w:hAnsi="Times New Roman Greek"/>
          <w:sz w:val="24"/>
          <w:szCs w:val="24"/>
        </w:rPr>
        <w:t xml:space="preserve"> Συνάδελφοι και συναδέλφισσες, η δράση της ΠΟΕ ΟΤΑ στη διετία που πέρασε, ήταν αποτέλεσμα των βασικών κατευθύνσεων και προτεραιοτήτων που προσδιόρισε το προηγούμενο 28ο Συνέδριό μας και που βέβαια έχει μια συνέχεια και σύνδεση με την όλη παρουσία της ΠΟΕ ΟΤΑ στο χώρο της αυτοδιοίκηση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ροσπάθειά μας, αλλά και στόχος γενικότερα του απολογισμού είναι η αντικειμενική παρουσίαση της δράσης μιας διοίκησης που βρίσκεται στο κλείσιμο της θητείας της, δράση, για την οποία θα κριθεί από τη κορυφαία διαδικασία τη συνεδριακή, αλλά που θα συμβάλλει συγχρόνως και στο καθορισμό των στόχων της επόμενης θητεί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Θέλουμε επομένως να πιστεύουμε, ότι μέσα από τη παρουσία αυτής της δουλειάς μας θα βοηθήσουμε στο να υπάρξει μια δημιουργική συζήτηση, που θα αξιολογήσει έξω από μικροϋπολογισμούς το χθες, αλλά θα διαμορφώσει στόχους και θέσεις για το αύριο.</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ο Συνέδριό μας αυτό γίνεται συνάδελφοι, σε μία ιδιαίτερα δύσκολη συγκυρία τόσο στο ευρωπαϊκό, όσο και στο διεθνές επίπεδο, που όμως γίνεται ιδιαίτερα επικίνδυνη για τη περιοχή μας, με τα όσα συμβαίνουν σήμερα στα Βαλκάνια και πιο συγκεκριμένα στη Νέα Γιουγκοσλαβί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Δεν έφτανε η ανισοκατανομή του πλούτου που εντάθηκε η φτώχεια του 3ου κόσμου, η ανεργία που μεγαλώνει, η προσπάθεια του κεφαλαίου να διατηρήσει και να διευρύνει τη θέση του σε βάρος των εργαζομένων, ακολούθησε και το άνοιγμα εστιών πολέμου.</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Ηλθαν οι βάρβαροι και απάνθρωποι βομβαρδισμοί στο όνομα δήθεν της προστασίας των ανθρωπίνων δικαιωμάτων, που όμως κατά βάθος αλλού αποβλέπουν. Στο πώς η πέραν του Ατλαντικού δύναμη θα είναι ο μόνος ρυθμιστής σε παγκόσμιο επίπεδο.</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το πώς δηλαδή, η Αμερική θα είναι ο απόλυτος κυρίαρχος προωθώντας αποκλειστικά τα δικά της συμφέροντ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Μέσα σε αυτά τα πλαίσια των γενικότερων εξελίξεων, η Ευρώπη προσπαθεί εδώ και χρόνια μέσα από την ολοκλήρωση της Ευρωπαϊκής Ενωσης, να οργανώσει τη δική της παρουσία και να αντιμετωπίσει τις συνθήκες ενός συνεχώς εντεινόμενου ανταγωνισμού.</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υτή όμως η πορεία της Ευρώπης σχεδιασμένη από συντηρητικές δυνάμεις εξέφρασε κυρίως τους στόχους του κεφαλαίου και των τραπεζιτών και έτσι η Συνθήκη του Μάασριχτ με το ασφικτικό πλαίσιο των οικονομικών στόχων, δεν οδηγεί σε σύγκλιση, αλλά σε απόκλιση τόσο της οικονομίας, όσο και της κοινωνίας της Ευρώπη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Η ευρωπαϊκή ενοποίηση που δημιουργεί και θεσμικά μία Ευρώπη των πολλών ταχυτήτων γίνεται με τρόπο που εξυπηρετούνται τα συμφέροντα των μεγάλων πολυεθνικών επιχειρήσεων και των ισχυρών κρατών, ενώ τα συμφέροντα και οι ανάγκες των εργαζομένων υποτιμούνται ή και ακόμα αγνοούντα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Το όραμα για μία Ευρώπη με κοινωνική συνοχή δεν μπορεί να προχωρήσει με αυτούς τους όρους και τις νεοφιλελεύθερες κατευθύνσεις. Για τούτο χρειάζεται άμεση αλλαγή αυτής της πορείας.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άτω από αυτές τις συνθήκες οξύνονται τα κοινωνικά προβλήματα και ιδιαίτερα η ανεργία, ενώ αυξάνονται οι νεόπτωχοι και αποκλεισμένο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Ισως βέβαια τα πράγματα να ήταν διαφορετικά εάν συνολικά το ευρωπαϊκό συνδικαλιστικό κίνημα είχε υιοθετήσει έγκαιρα μια άλλη στάση, εάν από την αρχή είχε αναδείξει τα ζητήματα αυτά και είχε παρέμβει αγωνιστικά διεκδικώντας μια άλλη πορεί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Μέσα σε αυτό το ιδιαίτερα βεβαρημένο παγκόσμιο και ευρωπαϊκό επίπεδο κινείται και η χώρα μας, όπου η κυβερνητική πολιτική προσδιορίζεται από το πρόγραμμα σύγκλισης της ελληνικής οικονομίας και προσπάθεια επίτευξης των οικονομικών στόχων για την είσοδό της στην ΟΝΕ.</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Μέσα σε αυτό το πλαίσιο ακολουθήθηκε η ίδια και γνωστή μέχρι τώρα περιοριστική για τους εργαζόμενους εισοδηματική πολιτική.</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Μια πολιτική χαμηλών αυξήσεων για τους εργαζόμενους στο δημόσιο, που υπολείπονταν του πληθωρισμού και των προσδοκιών των εργαζομένων, για να καλύψουν απώλειες των προηγουμένων ετών, που η φορολογική πολιτική παρά τις όποιες βελτιώσεις συνεχίστηκε ουσιαστικά στην ίδια κατεύθυνση που στηρίζεται κύρια στους εργαζόμενους και στα πλατιά λαϊκά στρώματ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τσι και πάλι η βελτίωση παρατηρήθηκε στους οικονομικούς δείκτες και αποτέλεσμα αυτής της περιοριστικής πολιτικής, όπως π.χ. στο πληθωρισμό, κινδυνεύει να έχει παροδικό χαρακτήρα, εάν δεν υπάρξει ανάπτυξη νέες απαντήσεις και παραγωγική ανασυγκρότηση.</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Χρειάζεται στροφή προς τα σκληρά μέτρα, κατά των εργαζομένων, σε μέτρα κατά των εχόντων και κατεχόντων, προς εκείνους δηλαδή, που ενώ πραγματοποιούν τεράστια κέρδη, εξακολουθούν να φοροφεύγουν και να φοροκλέπτου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Μέσα σε αυτό το γενικότερο κλίμα στο χώρο της αυτοδιοίκησης, επιχειρούνται νέες θεσμικές αλλαγές με την εφαρμογή του σχεδίου ΚΑΠΟΔΙΣΤΡΙ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νώ παράλληλα για αντιλήψεις για ιδιωτικοποιήσεις στο χώρο της αυτοδιοίκησης διευκολυνόμενες και από το θεσμικό πλαίσιο βρίσκονται στο προσκήνιο.</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ην ίδια στιγμή οι εργαζόμενοι στην τοπική αυτοδιοίκηση μαζί με τους άλλους εργαζόμενους του δημοσίου, διαπιστώνουν, ότι παρά τις προσπάθειές τους, τα προβλήματά τους παραμένουν αναπάντητα ή αντιμετωπίζονται λαθεμένα και τούτο ίσως γιατί η Κυβέρνηση σε πολλές περιπτώσεις πήρε αποφάσεις, αγνοώντας το ρόλο που μπορεί και πρέπει να παίξει το συνδικαλιστικό κίνημα σε μία αναπτυξιακή πορεία της χώρ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τσι, στο χώρο της κοινωνικής ασφάλισης συνεχίστηκε η πολιτική των νόμων της Νέας Δημοκρατίας με τα γνωστά προβλήματα, για τους εργαζόμενους, παρά τις προτάσεις του συνδικαλιστικού κινήματος και η επίλυση των μεγάλων προβλημάτων του ασφαλιστικού μας συστήματος παραπέμπεται για μετά το 2000.</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ο αίτημα για συλλογικές διαπραγματεύσεις στο δημόσιο παρά τους αγώνες και την ωρίμανσή του, δεν έχει ακόμα μπει στη κοινοβουλευτική διαδικασία παρά τις δημόσιες κυβερνητικές δεσμεύσει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 νέος δημοσιοϋπαλληλικός κώδικας, που επιτέλους έγινε νόμος του κράτους μετά από μία 20ετή σχεδόν επιμονή του συνδικαλιστικού κινήματος, δεν ανταποκρίνεται πλήρως στις προσδοκίες των εργαζομένω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Η φορολογική μεταρρύθμιση που αποτελεί έναν από τους κύριους στόχους του συνδικαλιστικού κινήματος που συνδέεται αφ' ενός μεν το βιοτικό επίπεδο των εργαζομένων, αφ' ετέρου δε με τις δυνατότητες ανάπτυξης της κοινωνικής συνοχής παραμένει ένα αιτούμενο.</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λα αυτά βέβαια, γιατί η Κυβέρνηση επικαλούμενη την ΟΝΕ και τους γενικότερούς της στόχους στάθηκε αδύναμη και αρνητική στο να διαμορφώσει πολιτικές που θα απαντούσαν και θα έδιναν διέξοδο στα προβλήματα αυτά.</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υνάδελφοι, το προηγούμενο Συνέδριό μας, το 28ο Συνέδριο της ΠΟΕ ΟΤΑ, καθόρισε μέσα από αυτή τη κορυφαία του διαδικασία το πλαίσιο μέσα στο οποίο έπρεπε να κινηθεί στη διετή θητεία η απερχόμενη διοίκηση, αλλά και η κρινόμενη σήμερα διοίκηση συνεκτιμώντας βέβαια και τις όποιες εξελίξεις, ή τα τυχόν νέα προβλήματα που στη πορεία προέκυψα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ο Γενικό Συμβούλιο και η Εκτελεστική Επιτροπή προχώρησαν στην εξειδίκευση και ιεράρχηση αυτού του πλαισίου, όπου και όταν αυτό κρίθηκε αναγκαίο προωθώντας με συνεκτικό τρόπο, τόσο τα προβλήματα του ανθρώπινου δυναμικού στην τοπική αυτοδιοίκηση, όσο και το ρόλο της ίδιας της τοπικής αυτοδιοίκησης σε μία κατεύθυνση αναπτυξιακής πορείας της χώρ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ι προσπάθειες αυτές, έγιναν μέσα από την ανάπτυξη πολύμορφων αγώνων που δόθηκαν με κάθε τρόπο και μέσο, όπως απεργίες, συγκεντρώσεις, πορείες, παραστάσεις, συνεντεύξεις τύπου κ.λ.π. αλλά και με τη στήριξη επί μέρους αγώνων των συλλόγων μ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ισοδηματική πολιτική. Η ΠΟΕ ΟΤΑ αντιπαρατέθηκε στην εισοδηματική πολιτική που εφαρμόστηκε και αυτή τη περίοδο, αφού κινήθηκε έξω από τα πλαίσια που καθόρισε το συνδικαλιστικό κίνημα, ένα πλαίσιο που στόχευε στη κάλυψη αφ' ενός του τρέχοντος πληθωρισμού και αφ' ετέρου μέρος των απωλειών που είχαν προέλθει από τις περιοριστικές εισοδηματικές πολιτικές των προηγούμενων ετών, με παράλληλη βέβαια συμμετοχή στην αύξηση του ΑΕΠ.</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ι μέσες ετήσιες αυξήσεις των εργαζομένων στο δημόσιο τομέα, που κυμάνθηκαν κάτω του ετήσιου πληθωρισμού είχαν σαν αποτέλεσμα τη πάρα πέρα μείωση του εισοδήματος των εργαζομένω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άν αυτό συνδυαστεί και με τις χαμηλές εισοδηματικές πολιτικές παλαιότερων ετών η κατάσταση αντί να βελτιώνεται χειροτερεύε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ο μισθολόγιο που εφαρμόστηκε από 1.1.97 αίτημα δεκαετίας του συνδικαλιστικού κινήματος, παρά το γεγονός ότι σε ορισμένες κατηγορίες, έδωσε τότε αυξήσεις μεγαλύτερες από την εισοδηματική πολιτική, σε μία προσπάθεια τακτοποίησης των ανισοτήτων δεν αντιμετώπισε τα προβλήματα που είχε δημιουργήσει παλαιότερα η επιδοματική πολιτική, δεν απάντησε στις προσδοκίες, για την αναβάθμιση των αποδοχών των εργαζομένων στο δημόσιο γενικότερ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ντίθετα με ορισμένες ρυθμίσεις, όπως η τριχοτόμηση των αποδοχών, η περικοπή του οικογενειακού επιδόματος και του κινήτρου απόδοσης δημιούργησε νέα προβλήματα στους εργαζόμενου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ο 1998 η ΑΔΕΔΥ προσπάθησε μέσα από το νέο διεκδικητικό πλαίσιο που διαμορφώθηκε με βάση και προτάσεις των δευτεροβαθμίων οργανώσεων, να χαράξει μια πολιτική διορθωτικών παρεμβάσεων που θα εξομάλυναν ορισμένα από τα προβλήματα και τις νέες ανισότητες, που δημιούργησε το μισθολόγιο.</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υνάντησε όμως την αρνητική στάση της Κυβέρνησης και την εμμονή της σε μία εισοδηματική πολιτική, που ήταν πολύ κάτω από τον αναμενόμενο πληθωρισμό και επομένως οι διορθωτικές κινήσεις είχαν οριακά μόνο αποτελέσματα, όπως η μικρή ενίσχυση της ΥΕ και ΜΕ κατηγορί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ο έτος 1998 χαρακτηρίστηκε και αυτό ως έτος απωλειών για τα εισοδήματά μας, σε συνδυασμό μάλιστα τόσο με την υποτίμηση της δραχμής, όσο και την άρνηση της Κυβέρνησης για διορθωτικό ποσό, ανάλογα με την εξέλιξη του δείκτη τιμών καταναλωτή.</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ο ίδιο έργο επαναλαμβάνεται και τη φετινή χρονιά αφού η εισοδηματική πολιτική που εφαρμόζεται και για το 1999 του 2% επιβεβαιώνει τους φόβους μας για νέες απώλειες, όταν μάλιστα είναι γνωστόν, ότι οι αυξήσεις αυτές είναι και κάτω του προβλεπόμενου πληθωρισμού.</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λη η κατάσταση επιδεινώνεται με αποτέλεσμα τη πάρα πέρα υποβάθμιση του βιοτικού επιπέδου των εργαζομένων και από την εφαρμοζόμενη φορολογική πολιτική αφού το ισχύον φορολογικό σύστημα έπαιξε ρόλο ανισοκατανομής των εισοδημάτων σε βάρος των συνταξιούχω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ι προσπάθειες της ΑΔΕΔΥ για τιμαριθμοποίηση της φορολογικής κλίμακας και η αύξηση του αφορολόγητου μισθωτών και συνταξιούχων βρήκε την αδιαλλαξία της Κυβέρνηση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Η ΑΔΕΔΥ εμμένοντας και επιμένοντας στην ανάγκη τώρα της φορολογικής μεταρρύθμισης, συζήτησε σε συνεδρίαση του Γενικού της Συμβουλίου στις 5.4.99 πρόσφατα δηλαδή, με μοναδικό αυτό το θέμα και κατέληξε σε νέα πλήρη και ολοκληρωμένη απόφαση που κατέθεσε ήδη στη Κυβέρνηση εν όψη μάλιστα του διαλόγου για το θέμα αυτό Κυβέρνησης και φορέω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Μια πρόταση που ιδιαίτερα πρέπει να στηριχτεί από το σύνολο του συνδικαλιστικού κινήματο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Η επίτευξη των πάρα πάνω στόχων από την ΑΔΕΔΥ είχε σαν προϋπόθεση τη στήριξη όλων των πρωτοβουλιών και αποφάσεών της, από τις δευτεροβάθμιες οργανώσεις. Δηλαδή, η ενεργός ανταπόκριση όλων μας, έπαιζε καταλυτικό σε τούτο ρόλο.</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ρέπει όμως να το τονίσουμε ότι με ορισμένες εξαιρέσεις, όπως αυτής της συμμετοχής των εργαζομένων στους ΟΤΑ άλλοι χώροι δεν ανταποκρίθηκαν στο κάλεσμα της ΑΔΕΔΥ.</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τσι, η μικρή ανταπόκριση δεν βοήθησε σε αυτές τις προσπάθειες, χωρίς αυτό να θεωρείται και ο κύριος λόγος αναποτελεσματικότητας των όποιων αγωνιστικών παρεμβάσεων έκανε η ΑΔΕΔΥ.</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Η ΠΟΕ ΟΤΑ παράλληλα με το κύκλο διαπραγμάτευσης και διεκδίκησης της ΑΔΕΔΥ διαμορφώνει και το δικό της διεκδικητικό πλαίσιο, αποτέλεσμα πανελλαδικών συσκέψεων που κατά πάγια τακτική πραγματοποίησε στην αρχή κάθε συνδικαλιστικής χρονιάς, αλλά και όποτε άλλοτε κρίνεται τούτο αναγκαίο.</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Διεκδικεί έτσι μέσα από αυτό το πλαίσιο τη βελτίωση του εισοδήματος των εργαζομένων στους ΟΤΑ πέραν από την εφαρμοζόμενη από τη κυβέρνηση εισοδηματική πολιτική προχωρώντας στο βαθμό που κρίθηκε αναγκαίο και στις επιβαλλόμενες αγωνιστικές κινητοποιήσει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Η προσπάθειά μας όμως αυτή είχε σαν αποτέλεσμα για το 1997 μαζί με την εφαρμογή του νέου μισθολογίου τη καθιέρωση του ειδικού επιδόματος απασχόλησης που κλιμακώνεται στις 15.000, 25.000 και 30.000 δρχ. αντίστοιχα και ανάλογα με το αντικείμενο απασχόληση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Για το 1998 καταβάλλεται το επίδομα των εξόδων κίνησης ανερχόμενων στο ύψος των 20.000 δρχ. μηνιαίως με προσπάθειες βελτίωσής τους για το 1999.</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Βέβαια θέσεις μας είναι ότι οι βελτιώσεις των αποδοχών μας θα πρέπει να προέρχονται μέσα από την αύξηση των βασικών αποδοχών μας. Οταν αυτό όμως αδυνατεί να το πετύχει το συνδικαλιστικό κίνημα των δημοσίων υπαλλήλων γενικότερα, αναγκαζόμαστε να καταφύγουμε και σε λύσεις, που δεν μας εκφράζουν απόλυτα, όμως απαντούν στην ανάγκη για αύξηση του εισοδήματός μ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τα πλαίσια αυτά κινήθηκαν και οι συλλογικές συμβάσεις εργασίας που υπογράψαμε τόσο το 1997 όσο και το 1998 επισημαίνοντας, ότι στη συλλογική σύμβαση του 1998 μεταφέρθηκε ουσιαστικά το μισθολόγιο που ισχύει για το μόνιμο προσωπικό, πετυχαίνοντας έτσι την ενιαία ουσιαστικά μισθοδοσία όλων των εργαζομένων στους ΟΤΑ, αφού δεν έχουμε ακόμα πετύχει στο σύνολό του, την ενιαία σχέση εργασί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νάγκη εδώ να αναφερθούμε και στο θέμα της εκλογικής αποζημίωσης που καταβλήθηκε για τις δημοτικές εκλογές και νομαρχιακές του 1998.</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ο αποτέλεσμα συνάδελφοι, δεν ικανοποίησε ούτε τη διοίκηση της Ομοσπονδίας, παρά το γεγονός ότι στην αρχή αντιμετωπίσαμε τη παντελή άρνηση της τότε πολιτικής ηγεσίας του Υπουργείου Εσωτερικών, με την αιτιολογία ότι μας καταβάλλεται αφού ως επίδομα που θα λαμβάναμε ενσωματώθηκε στις βασικές μας αποδοχέ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πορρίψαμε όπως ήταν αυτονόητο αυτές τις αιτιολογίες. Αποδεχτήκαμε, όμως να μπούμε στις εκλογικές διαδικασίες γιατί κύρια πιστεύαμε ότι δεν θα έπρεπε να σταθούμε εμπόδιο στην άσκηση του κορυφαίου δικαιώματος του Ελληνα πολίτη, που είναι η άσκηση του εκλογικού δικαιώματο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Πιστεύουμε, ότι οι συγκρούσεις με τη Κυβέρνηση τις παραμονές των εκλογών για την εκλογική αποζημίωση δεν εξυπηρετεί καμία πλευρά. Για τούτο έγκαιρα θα πρέπει να καταλήγουμε σε συμφωνίες.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Βέβαια πρότασή μας που συζητιέται αυτή τη στιγμή από τη Κυβέρνηση είναι η σε μόνιμη βάση λύση του συγκεκριμένου προβλήματο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ρα οικονομικής μορφής ζητήματα, συνάδελφοι, που απασχόλησαν την Ομοσπονδία είναι αυτά που σχετίζονται με τις προσφερόμενες υπηρεσίες σε ΟΓΑ και ΕΛΓ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Μετά από προσπάθειες αφ' ενός έχουμε βελτίωση των πάγιων αποζημιώσεων που χορηγούνται στους ανταποκριτές, αλλά και νομοθετική ρύθμιση για τη καταβολή του ΕΦΑΠΑΞ που χορηγεί ο ΟΓΑ, άμα τη διακοπή της σχέσης και όχι με τη συνταξιοδότηση, υπολογιζόμενου μάλιστα συγχρόνως και του μέρους της 4ετίας που έχει υπηρετήσει ο ανταποκριτή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Δεν πρέπει να παραλείψουμε την αναφορά μας στη χορήγηση της αποζημίωσης για υπερωριακή εργασία και εργασία κατά τις Κυριακές και αργίες, η οποία με επιμονή της Ομοσπονδίας, γίνεται με απλή απόφαση του δημάρχου, χωρίς να απαιτείται καμία ιδιαίτερη έγκριση από κυβερνητικά όργανα, μοναδικό σε όλο το δημόσιο.</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υνάδελφοι η ΠΟΕ ΟΤΑ στα θεσμικά ζητήματα, είναι αυτονόητο ότι δεν θα μπορούσε να περιορίσει τη δράση της μόνο στις οικονομικές διεκδικήσεις, αλλά να προχωρήσει και στη διεκδίκηση αυτών των ζητημάτω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ινείται δηλαδή, για τη προώθηση και επίλυση θεσμικών αιτημάτων που απασχολούν όχι μόνο εμάς σαν εργαζόμενους, αλλά και τη λειτουργία της ίδιας της τοπικής αυτοδιοίκηση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ιστεύουμε μάλιστα, ότι ορισμένα από αυτά έχουν μία άμεση σχέση μεταξύ τους και ότι η προώθησή τους δίνει συνολικότερες διεξόδου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ρισμένα από τα ζητήματα αυτά βέβαια, ενταγμένα στο διεκδικητικό μας πλαίσιο έχουν απασχολήσει και το ελληνικό δημοσιοϋπαλληλικό συνδικαλιστικό κίνημα λόγω του γενικότερου χαρακτήρα που παρουσιάζουν και της ανάγκης ευρύτερης παρέμβασης για την επίλυσή του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ιδικότερα οι συλλογικές διαπραγματεύσεις. Η επικύρωση από τη Βουλή των διεθνών συμβάσεων εργασίας 151 και 154 ήταν μία θετική εξέλιξη, δεν ήταν όμως αρκετή, αφού δεν συνοδεύτηκε από τη διαμόρφωση έγκαιρα του απαιτούμενου νομοθετικού πλαισίου.</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αρά το ότι δηλαδή, ως αίτημα είναι πλέον ώριμο με ολοκληρωμένη επεξεργασία από το συνδικαλιστικό κίνημα, η Κυβέρνηση δεν ανταποκρίθηκε ακόμα στη θεσμοθέτηση ενός στοιχειώδους δικαιώματος, για τους εργαζόμενους στο δημόσιο.</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Η εξαγγελία από τη Κυβέρνηση για ψήφιση του σχετικού νόμου, έχει παραμείνει ακόμα ως εξαγγελία, αφού το σχέδιο νόμου, που είχε δοθεί στην ΑΔΕΔΥ και για το οποίο υπήρξαν από τη μεριά της οι αναγκαίες παρατηρήσεις και προτάσεις βρίσκεται ακόμα στη νομοπαρασκευαστική επιτροπή της Βουλή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Μείζον όμως ζήτημα για τους εργαζόμενους στο δημόσιο δεν είναι μόνο η απλή ψήφιση ενός νομοθετικού πλαισίου αλλά και του περιεχομένου αυτού που πρέπει να ανταποκρίνεται στις προσδοκίες του συνδικαλιστικού κινήματο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τόχος μας πρέπει να είναι το σύστημα συλλογικής διαπραγμάτευσης, να έχει κατά το δυνατόν λιγότερα προβλήματα, να μην αποκλείει νέα θέματα προς διαπραγμάτευση που ενδεχόμενα σήμερα δεν μπορούν να περιγραφού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Η διαπραγμάτευση να γίνεται σε επίπεδα που δεν διασπούν πάρα πέρα το συνδικαλιστικό κίνημα, αλλά που θα οδηγούν σε ενότητα και κοινή δράση και τέλος το σύστημα διαμεσολάβησης να εμπνέει εμπιστοσύνη και να οδηγεί τα μέλη σε ουσιαστική διαπραγμάτευση με στόχο τη συμφωνί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ροσωπικό ΟΤΑ. Η επιτυχία της Ομοσπονδίας, να επαναφέρει στο χώρο της αυτοδιοίκησης την ενιαία σχέση εργασίας, με το νόμο 2218 αυτή δηλαδή, του δημοσίου, θα περίμενε κανείς ότι έδωσε διέξοδο και στο μόνιμο πρόβλημα της αυτοδιοίκησης, για τον τρόπο κάλυψης των πάγιων αναγκών των ΟΤΑ, σε προσωπικό, αλλά θα βοηθούσε και στη διασφάλιση του δημόσιου χαρακτήρα της αυτοδιοίκηση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αράλληλα δεν θα συρρίκνωνε και συνδυασμό με το νόμο 2190, θα μηδένιζε τις δυνατότητες για συνέχιση από τις δημοτικές αρχές, του ξεπερασμένου πελατειακού συστήματος στις προσλήψει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 Νόμος 2190 με τις τελευταίες τροποποιήσεις του, για τις οποίες υπήρξαν αντίστοιχες προτάσεις από την ΠΟΕ ΟΤΑ, επεκτείνει το προβλεπόμενο από αυτόν σύστημα προσλήψεων σε όλο σχεδόν της αυτοδιοίκησης, ακόμα και στις δημοτικές επιχειρήσει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τσι, αποτρέπει από τη χρήση του γνωστού χωρίς αντικειμενικά και αξιοκρατικά στοιχεία τρόπου προσλήψεων εκτός βέβαια παρανομιών που έχουν επισημανθεί και από το ΑΣΕΠ.</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αραμένει όμως ανοικτό και στη λειτουργία του το άλλο μεγάλο πρόβλημα των εκτάκτων, δηλαδή, η συνέχιση της κάλυψης των πάγιων αναγκών των ΟΤΑ μέσα από τη πρόσληψη έκτακτου προσωπικού.</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παιτήσαμε το κλείσιμο του θέματος των εκτάκτων μέσα από τη νομοθετική ρύθμιση. Το προσδιορισμό των εκτάκτων ή εποχιακών αναγκών, μέσα από τους οργανισμούς εσωτερικής υπηρεσίας των δήμων και τη πρόσληψη προσωπικού σε οργανικές θέσεις, μετά από τη γνώμη του συνδικαλιστικού οργάνου του κάθε ΟΤ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ποτέλεσμα ήταν να υπάρξει νομοθετική ρύθμιση πρώτον, για τη μονιμοποίηση των με σχέση εργασίας αορίστου χρόνου με το νόμο 2503 του '97.</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Δεύτερο μερική τακτοποίηση του έκτακτου προσωπικού με το νέο Νόμο 508 του '97 που συνάντησε βέβαια και αρκετές αντιδράσεις στη Βουλή.</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ρίτο, για την υποχρέωση των ΟΤΑ να προβλέπουν το έκτακτο προσωπικό τους στους οργανισμούς τόσο αριθμητικά, όσο και χρονικά.</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Ρυθμίσεις σημαντικές, που όμως δεν έκλεισαν το θέμα αφ' ενός μεν γιατί το θέμα του έκτακτου προσωπικού δεν αντιμετωπίστηκε στο σύνολό του, αφ' ετέρου δε γιατί η μη εφαρμογή στη πράξη της ρύθμισης για πρόβλεψη του έκτακτου προσωπικού στους οργανισμούς εσωτερικής υπηρεσίας είχε και τη κυβερνητική ανοχή.</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τσι, έχουμε και πάλι οξυμένο το πρόβλημα των εκτάκτων στους ΟΤΑ, κάτι που δεν μπορεί να αφήσει αδιάφορη την Ομοσπονδί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Η εμμονή μας βέβαια για κάλυψη των πάγιων αναγκών με μόνιμο προσωπικό, πρέπει να τονίσουμε ότι συναντούσε την αντίδραση και μέρους της αυτοδιοίκησης, επικαλούμενη τις χρονοβόρες διαδικασίες πρόσληψης μέσω ΑΣΕΠ του εργατοτεχνικού προσωπικού και ιδιαίτερα των απασχολουμένων σε εργασίες όπως καθαριότητα κ.λ.π.</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Η πρότασή μας, για το ξεπέρασμα αυτών των ενδοιασμών έγινε αποδεκτή και σχετικό άρθρο που ψηφίστηκε όπως ακριβώς προτάθηκε από την Ομοσπονδία, διευκολύνει της διαδικασίες αυτές, αφού η πρόσληψη του προσωπικού για ανταποδοτικές εργασίες, δεν γίνεται πια από το ΑΣΕΠ, αλλά από τον ίδιο το δήμο, με τις προϋποθέσεις βέβαια πάντα του νόμου 2190 και με εποπτεία και έλεγχο του ΑΣΕΠ.</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Δεν θα πρέπει να παραλείψουμε, ότι η νέα διάταξη είναι σε εξέλιξη για το δικαίωμα μονιμοποίησης και πάλι του προσωπικού με σχέση εργασίας του ιδιωτικού δικαίου αορίστου χρόνου και αναμένεται η ψήφισή του σύμφωνα με κυβερνητική δέσμευση.</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Ιδιωτικοποιήσεις, δημοτικές επιχειρήσεις. Η τοπική αυτοδιοίκηση, ένας βαθιά δημοκρατικός, λαϊκός και συμμετοχικός δεσμός, ένας από τους κορυφαίους θεσμούς της δημοκρατίας, χαρακτηρίζεται και από τον ιδιαίτερα κοινωνικό του χαρακτήρ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να χαρακτήρα που πρέπει να τον εκφράζει στη καθημερινή του λειτουργία και στον τρόπο που παρέχει στις υπηρεσίες του στους πολίτες. Και αυτό δεν είναι μία ιδεοληπτική αντίληψη, αλλά μία πραγματικότητα που μπορεί να διαπιστώνεται καθημερινά.</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αρ' όλα αυτά όμως, υπάρχουν αντιλήψεις και απόψεις μέσα στους ίδιους τους υπηρέτες του θεσμού, που θέλουν να δώσουν έναν άλλο χαρακτήρα σε αυτόν, που πιστεύουν ότι οι κοινωνικού χαρακτήρα υπηρεσίες που προσφέρουν στους πολίτες μπορούν να αποτελέσουν αφετηρία ανάπτυξης επιχειρηματικής δραστηριότητ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ε αυτή την εξέλιξη ορισμένες φορές, δεν είναι άμοιροι ευθυνών και οι εργαζόμενοι. Είτε γιατί κρατάνε μια παθητική στάση απέναντι σε αυτές τις επιλογές, είτε γιατί μέσα από τη λειτουργία τους δίνουν πρόσχημα για τέτοιες επιλογές, γιατί είναι διαπιστωμένο ότι όπου αυτό επιχειρήθηκε αποτράπηκε στις περιπτώσεις που υπήρξε αντίδραση του τοπικού συλλόγου σε συνεργασία με την Ομοσπονδί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ίναι χαρακτηριστικό μάλιστα το θέμα της ελεγχόμενης στάθμευσης που η ανάδειξή του από την Ομοσπονδία, ως εισπρακτικού και φορομπηχτικού από μέρους ορισμένων δήμων σε συνεργασία με συλλόγους και με την ευαισθητοποίηση των πολιτών έφερε ορισμένες φορές αντίθετα αποτελέσματ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ποτέλεσμα αυτών των παρεμβάσεων και η απόφαση του Συμβουλίου Επικρατείας, που κρίνει πια ότι η ελεγχόμενη στάθμευση δεν μπορεί να εκχωρείται στους ιδιώτες, όμως τα ζητήματα αυτά, πιστεύω, ως καθαρά πολιτικά ζητήματα, δεν θα πρέπει να λύνονται δικαστικά, αλλά οι όποιες λύσεις να είναι αποτέλεσμα των παρεμβάσεων του συνδικαλιστικού κινήματο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αράλληλα όμως, με τον άμεσο τρόπο ιδιωτικοποίησης λειτουργιών των ΟΤΑ, έχουμε και τον έμμεσο τρόπο που υλοποιείται μέσα από τη δημιουργία δημοτικών επιχειρήσεων που σαν αντικείμενό τους περιλαμβάνουν και λειτουργίες δημόσιου και κοινωνικού χαρακτήρα και έτσι έχουμε αυτό που απλά λέμε ιδιωτικοποιήσεις από το παράθυρο.</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Η ΠΟΕ ΟΤΑ δεν έχει αντίρρηση, ούτε απορρίπτει με γενικότητες το θεσμό των δημοτικών επιχειρήσεων. Αντίθετα θεωρεί, ότι οι δήμοι έχουν υποχρέωση να αναπτύσσουν τέτοιες δραστηριότητες σε τοπικό επίπεδο είτε καλύπτοντας κενά παρεμβάσεων ιδιωτών, είτε λειτουργώντας ανταγωνιστικά με στόχο τη προστασία των ίδιων των πολιτώ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μως αυτό μόνο σε τομείς που έχουν ένα καθαρά επιχειρηματικό χαρακτήρα. Για τούτο πραγματοποιήσαμε τη περσινή χρονιά σχετική ημερίδα, πιστεύοντας, ότι μπορούμε να συμβάλουμε μέσα από την οριοθέτησή της, την ανάπτυξη αυτών των δραστηριοτήτων, την ανάπτυξη του θεσμού των δημοτικών επιχειρήσεω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μως, η σημερινή κατάσταση δεν μπορεί να γίνει αποδεκτή, γιατί κανείς καλόπιστος δεν μπορεί να αποδεχτεί τη λειτουργία ενός παράλληλου δήμου, χωρίς την απαιτούμενη διαφάνεια, που χρησιμοποιείται όπως λέμε απλώς για να ξεπεραστούν ορισμένες γραφειοκρατικές διαδικασίες, όπως οι αντίστοιχες δημοτικές αρχές, ισχυρίζονται, είτε στη διαχείριση, είτε στη πρόσληψη προσωπικού.</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ναγκαία εν προκειμένω είναι η τροποποίηση και η απλοποίηση του υπάρχοντος νομοθετικού πλαισίου για καλύτερη λειτουργικότητα και όχι δημιουργία όπως αυτό έχει γίνει σήμερα σειράς προβληματικών επιχειρήσεων στην τοπική αυτοδιοίκηση.</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Γιατί αυτό ακριβώς συμβαίνει σήμερα, όταν πλέον το 90% των δημοτικών επιχειρήσεων είναι προβληματικέ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Προέχει η αλλαγή του όλου θεσμικού πλαισίου με επαναπροσδιορισμό του περιεχομένου τους για να μπορέσουν να ανταποκριθούν στο ρόλο τους. Εχουμε απόψεις για τούτο, θα τις καταθέσουμε στη Κυβέρνηση, αφού μας έχουν πει, ότι θα μας ζητηθούν μόλις τελειώσει το απογραφικό στάδιο στο οποίο βρίσκονται σήμερα.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ΠΟΔΙΣΤΡΙΑΣ. Ο ΚΑΠΟΔΙΣΤΡΙΑΣ γιατί έτσι έχουμε συνηθίσει συνάδελφοι να λέμε όλοι τη νέα θεσμική παρέμβαση που έγινε στο χώρο της τοπικής αυτοδιοίκησης με τη συνένωση των μικρών ΟΤΑ σε δήμους, που ήδη λειτουργούν με τη νέα τους μορφή από τη 1.1.99.</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Η θετική στάση της Ομοσπονδίας, ήταν αποτέλεσμα συσκέψεων και συζητήσεων με τους περιφερειακούς συλλόγους, που κύρια απασχολούσε το θέμα. Αυτή η θετική στάση έβαζε όρους και προϋποθέσεις, με πρώτο και κυρίαρχο τη διασφάλιση των εργασιακών σχέσεων.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 Νόμος 2539 δεν κάλυψε στο σύνολό του, αυτό που εμείς επιδιώκαμε. Αφησε ανοικτό το θέμα των συναδέλφων, περιορισμένης διαβάθμισης, ανοικτά ζητήματα μετατάξεων, αρχικά και ζητήματα χρόνου λειτουργίας και ωραρίου.</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ο μέγεθος των αναγκαίων μετατάξεων δεν είναι ακόμα καταγεγραμμένο, όμως πιστεύουμε, ότι η συμμετοχή μας τόσο σε κεντρικό επίπεδο στην Επιτροπή Επεξεργασίας σχεδίων οργανισμών, όσο και σε περιφερειακό επίπεδο στους νομούς, όπου ουσιαστικά συντάχτηκαν νέοι οργανισμοί, είχε ως αποτέλεσμα να ελαχιστοποιηθεί το πρόβλημα και να παρουσιάζεται οριακά σε δήμους που είναι αποτέλεσμα συνενώσεων, μεγάλου αριθμού κοινοτήτω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υτό σε συνδυασμό με το εξάμηνο αποτέλεσμα για εθελουσία μετάταξη φαίνεται να δίνει διέξοδο στις επιφυλάξεις μ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ο ότι ο νόμος 2139 του '97 άφηνε ανοικτό το θέμα της πλήρους διαβάθμισης όλων των εργαζομένων στην αυτοδιοίκηση μας οδήγησε να απαιτήσουμε την αντιμετώπισή του μέσα από τις δυνατότητες που έδιναν οι σχετικές διατάξεις του μισθολογίου.</w:t>
      </w:r>
    </w:p>
    <w:p>
      <w:pPr>
        <w:pStyle w:val="Normal"/>
        <w:ind w:right="-58" w:hanging="0"/>
        <w:jc w:val="both"/>
        <w:rPr/>
      </w:pPr>
      <w:r>
        <w:rPr>
          <w:rFonts w:eastAsia="Times New Roman Greek" w:cs="Times New Roman Greek" w:ascii="Times New Roman Greek" w:hAnsi="Times New Roman Greek"/>
          <w:sz w:val="24"/>
          <w:szCs w:val="24"/>
        </w:rPr>
        <w:t>Θεωρήσαμε, ότι είναι έξω από κάθε έννοια δικαιοσύνης και ισότητας, για ανόμοια μισθολογική εξέλιξη εργαζομένων, τουλάχιστον από τη 1η του έτους, που εργάζονται στον ίδιο δήμο, στο ίδιο γραφείο, στο ίδιο αντικείμενο</w:t>
      </w:r>
      <w:r>
        <w:rPr>
          <w:sz w:val="24"/>
          <w:szCs w:val="24"/>
        </w:rPr>
        <w:t>.</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Η έκδοση της αναγκαίας κοινής Υπουργικής Απόφασης αντιμετώπισε αρκετές δυσκολίες γιατί συναντούσε και την άρνηση, τουλάχιστον αρκετές επιφυλάξεις υπήρχαν και από τη μεριά της ΚΕΔΚΕ προς την οποία οι παρεμβάσεις μας ήταν αρκετές και επίμονε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πιτέλους όμως, πετύχαμε το στόχο μας, εκδόθηκε η απόφαση και έτσι δεν μπορούμε να μιλάμε για εργαζόμενους α' και β' κατηγορίας στην τοπική αυτοδιοίκηση.</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α ζητήματα χρόνου και ωραρίου υπηρεσίας, ρυθμίστηκαν σύμφωνα με τη πρότασή μας, καθώς και η απαίτησή μας, για κατάταξη του προσωπικού στις οργανικές θέσεις με απόφαση του υπηρεσιακού συμβουλίου και όχι με μονομερή απόφαση του δημάρχου θέλοντας έτσι να διασφαλίσουμε ότι δεν θα υπεισέλθουν σκοπιμότητες, εξωϋπηρεσιακές σε αυτή την κατάταξη.</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ναμένουμε βέβαια την υλοποίηση της συμφωνίας, για τη πραγματοποίηση επιμορφωτικών σεμιναρίων των εργαζομένων στους προερχόμενους από συνένωση δήμω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σφαλιστικά συνταξιοδοτικά. Οι ασφαλιστικές ρυθμίσεις, της περιόδου 90 - 92, συνέχιζαν να καθορίζουν τη λειτουργία του ασφαλιστικού και συνταξιοδοτικού καθεστώτος των δημοσίων υπαλλήλων και υπαλλήλων νομικών προσώπων και ΟΤΑ, σε ό,τι αφορά τη κύρια σύνταξη.</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Η Κυβέρνηση παρά τις αρχικές υποσχέσεις της, ότι θα συζητήσει το συνταξιοδοτικό ζήτημα με την ΑΔΕΔΥ φαίνεται να έχει αποδεχτεί αυτές τις ρυθμίσεις και την όποια συζήτηση τη μεταφέρει για μετά το 2000.</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κόμα και η άδικη και ρεβανσιστική διάταξη που διαχωρίζει τους υπαλλήλους σε διορισθέντες πριν και μετά το '83, παρά το ότι είχε διαφανεί η κατάργησή της, η σχετική ρύθμιση απεσύρθη από το σχέδιο που ρύθμιζε διάφορα συνταξιοδοτικά ζητήματα.</w:t>
      </w:r>
    </w:p>
    <w:p>
      <w:pPr>
        <w:pStyle w:val="Normal"/>
        <w:ind w:right="-58" w:hanging="0"/>
        <w:jc w:val="both"/>
        <w:rPr/>
      </w:pPr>
      <w:r>
        <w:rPr>
          <w:rFonts w:eastAsia="Times New Roman Greek" w:cs="Times New Roman Greek" w:ascii="Times New Roman Greek" w:hAnsi="Times New Roman Greek"/>
          <w:sz w:val="24"/>
          <w:szCs w:val="24"/>
        </w:rPr>
        <w:t>Η δομή του μισθολογίου που ισχύει σήμερα στο δημόσιο, υποβαθμίζει τις συντάξιμες αποδοχές, αφού ένα μεγάλο μέρος αυτού του κινήτρου απόδοσης, επίδομα εξομάλυνσης δεν υπολογίζεται στις συντάξιμες αποδοχές</w:t>
      </w:r>
      <w:r>
        <w:rPr>
          <w:sz w:val="24"/>
          <w:szCs w:val="24"/>
        </w:rPr>
        <w:t>.</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τσι, έχουμε φτάσει στο σημείο οι συντάξιμες αποδοχές να είναι ουσιαστικά γύρω στο 50% των τακτικών αποδοχών, αντί του 80% που προβλέπει ο συνταξιοδοτικός νόμο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Για το χώρο της τοπικής αυτοδιοίκησης και τους εργαζόμενους σε χώρους ιδιαίτερα βεβαρημένους όσον αφορά το ανθυγιεινό και επικίνδυνο της εργασίας, καθαριότητα, νεκροταφεία, πετύχαμε τη μείωση του ορίου συνταξιοδότησης, στο 58ο έτο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ε μία εποχή που υπάρχει διεθνώς μια τάση, αύξησης των ορίων συνταξιοδότησης, η μείωση αυτού του ωραρίου, μπορεί να χαρακτηριστεί ως σημαντική επιτυχία της Ομοσπονδί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Για το επικουρικό μας Ταμείο το ΤΑΔΚΥ πρέπει να τονίσουμε, ότι η σταδιακή βελτίωση των οικονομικών του, έδωσε τη δυνατότητα, για αντίστοιχη βελτίωση των παροχών του, αφού είχαμε σημαντική βελτίωση τόσο του μηνιαίου βοηθήματος, όσο και του ΕΦΑΠΑΞ βοηθήματο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ντίστοιχες προσπάθειες γίνονται για βελτίωσή των και τη Ou_FDp_loban_ξ_moryφετινή χρονιά, αφού διαφαίνεται τέτοια πρόθεση και από το Διοικητικό Συμβούλιο του ΤΑΔΚΥ, αλλά και από το Υπουργείο Κοινωνικών Ασφαλίσεων στην τελευταία συνάντηση που είχαμε με το Γενικό Γραμματέα του Υπουργείου Κοινωνικών Ασφαλίσεω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τον τομέα της ιατροφαρμακευτικής περίθαλψης, παρά το ότι οι παροχές που προβλέπονται από το κανονισμό παροχών του ΤΥΔΚΥ είναι βελτιωμένες σε σχέση με αυτές του άλλου δημοσίου, δεν είναι αυτές που προσδοκούν οι ασφαλισμένο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Η χαμηλή αμοιβή των γιατρών σε συνδυασμό με τα άλλα χαμηλά τιμολόγια π.χ. οδοντιατρικές εργασίες κ.λ.π. δεν βοηθούν στην αναβαθμισμένη παροχή ιατροφαρμακευτικής περίθαλψη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Βέβαια τόσο ο θεσμός των παιδικών κατασκηνώσεων, όσο και άλλες παροχές, όπως λουτροθεραπείες, πρόσθετα είδη κ.λ.π. είναι αρκετά αναβαθμισμένε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Για τη καλύτερη όμως εξυπηρέτηση των ασφαλισμένων απαιτείται ανάπτυξη των υπηρεσιών του ΤΥΔΚΥ σε μία κατεύθυνση αποκεντρωμένης λειτουργίας του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Τα οικονομικά του ΤΥΔΚΥ εάν τα δούμε με βάση τα αποθεματικά του μπορούμε να πούμε, ότι είναι σε καλή κατάσταση. Ομως θα πρέπει να σας επισημάνω, ότι άρχισε να παρουσιάζεται ένα επικίνδυνο φαινόμενο σε πολλούς νομούς, αφού τα ετήσια έσοδα δεν καλύπτουν τις αντίστοιχες δαπάνες. Που σημαίνει, ότι εάν συνεχιστεί αυτό το φαινόμενο, το ΤΥΔΚΥ θα αρχίσει να τρώει τις σάρκες του. Ευθύνη όλων μας είναι η αποτροπή αυτού του κινδύνου, μέσα από την ορθολογική χρήση των δικαιωμάτων μας.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Υγιεινή και ασφάλεια. Οπως τονίσαμε συνάδελφοι και στο προηγούμενο συνέδριό μας, οι πρωτοβουλίες που αναπτύχθηκαν για το ζήτημα αυτό, τόσο από τη μεριά της Ομοσπονδίας, όσο και από τη μεριά των συλλόγων, είναι δυσανάλογες προς τη σοβαρότητα που παρουσιάζει το πρόβλημα αυτό.</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Η έκδοση σε βιβλίο όλου του νομοθετικού πλαισίου, αλλά και των σχετικών οδηγιών της Ευρωπαϊκής Ενωσης που ισχύουν για τα ζητήματα υγιεινής και ασφάλειας δεν αξιοποιήθηκαν αρκετά από τα πρωτοβάθμια σωματεία και δεν απαιτήθηκε όπως φαίνεται, η πιστή εφαρμογή τους από τους ΟΤ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Δεν φαίνεται να συγκροτούνται και να ενεργοποιούνται οι επιτροπές υγιεινής, να προσλαμβάνονται γιατροί εργασίας, να ορίζονται τεχνικοί εργασίας, να χρησιμοποιούνται τα μέσα προστασίας, να γίνονται τα ετήσια ΤΣΕΚ ΑΠ και τα εμβόλια να γίνεται χρήση απολυτηρίων και λουτρών και να απαιτείται η κατασκευή ανάλογων εγκαταστάσεων όπου δεν υπάρχου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Η υποχρέωση της πολιτείας για ένα ενημερωτικό πρόγραμμα πάνω στα ζητήματα αυτά μέσα από το πρόγραμμα ΚΛΕΙΣΘΕΝΗΣ όπως έχει συμφωνηθεί δεν έχει ακόμα αρχίσει να υλοποιείτα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Διεθνείς σχέσεις. Μέσα σε μία διεθνή και ευρωπαϊκή κατάσταση όπως αυτή περιγράφεται στην αρχή του απολογισμού κρίνεται ως αναγκαία και απαραίτητη η ανάπτυξη σχέσεων με ανάλογες οργανώσεις σε διεθνές επίπεδο.</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Βέβαια μέσα από τη συμμετοχή μας στην ΑΔΕΔΥ συμμετέχουμε έμμεσα σε αυτού του είδους τις αναγκαίες επαφές και συνεργασίε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μως δεν περιοριστήκαμε εκεί, έχουμε αναπτύξει διμερείς επαφές με ομοιοκλαδικές οργανώσεις από διάφορες χώρες, Κύπρος, Σουηδία, Δανία, Νέα Γιουγκοσλαβία, Ιρλανδία και στόχος μας πρέπει να είναι η πάρα πέρα αλλά και ουσιαστική διεύρυνσή τους με μία ιδιαίτερη προσπάθεια σε επίπεδο βαλκανικών χωρών, αναπτύσσονται παράλληλα και την αλληλεγγύη μας προς εκεί που διαπιστώνεται ανάλογη ανάγκη.</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τσι, τα συμβαίνοντα στη Γιουγκοσλαβία, μας οδήγησαν σε πρωτοβουλίες για παροχή ανθρωπιστικής και άλλης βοήθειας προς το γιουγκοσλαβικό λαό.</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Η αποστολή στο Βελιγράδι, μεγάλης αντιπροσωπείας, από εκατό συναδέλφους, ήταν μία ηθική συμπαράσταση για τον εκεί δοκιμαζόμενο λαό, αλλά και η αποστολή ανθρωπιστικής βοήθειας με φάρμακα αξία 9.000.000 δρχ. και άλλα είδη διατροφής προσφορά από τους συναδέλφους ήταν μια σημαντική βοήθει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Θέλουμε για τούτο να ευχαριστήσουμε όλους τους συλλόγους μέλη μας, που ανταποκρίθηκαν στο σχετικό μας κάλεσμ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ργανωτικό. Η απόκτηση συνάδελφοι, ιδιόκτητης στέγης που είχαμε πετύχει από πριν διευρύνθηκε με την απόκτηση στον ίδιο χώρο ενός νέου ορόφου που διαμορφώθηκε σε αίθουσα συγκεντρώσεων και συσκέψεων. Σε τούτο στηριχτήκαμε βέβαια, οικονομικά και από το Υπουργείο Εσωτερικώ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ι προσπάθειες για πλήρη ενοποίηση και ενιαία συνδικαλιστική έκφραση όλων των εργαζομένων στους ΟΤΑ, παρά τις προσπάθειές μας δεν απέδωσε τα επιθυμητά αποτελέσματα. Ετσι ένα μικρό ποσοστό βρίσκεται ακόμα εκτός ΠΟΕ ΟΤ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μως, η σημερινή δομή της τοπικής αυτοδιοίκησης δημιουργεί τις καλύτερες προϋποθέσεις για τούτο, αφού πια δεν έχουμε να καλύψουμε να κάνουμε με τη πολυδιασπασμένη αυτοδιοίκηση, αλλά με νέους οργανισμούς που συγκεντρώνουν σημαντικό αριθμό εργαζομένων ο καθένας του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λλωστε και επικαλούμενη την ιδιαιτερότητα των Κοινοτήτων, για τη δικαιολόγηση της ύπαρξης αντίστοιχης ομοσπονδίας που εκπροσωπούσε και πάλι ένα μικρό αριθμό από αυτές, έπαψε πια να υπάρχε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ναγκαίο κρίνεται το γρηγορότερο ένα οργανωτικό συνέδριο της ΠΟΕ ΟΤΑ, για να εξετάσει και να αποφασίσει την οργανωτική της δομή που πρέπει να έχει μια αντιστοιχία της σημερινής δομής της τοπικής αυτοδιοίκηση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υνάδελφοι εμείς σαν Ομοσπονδία δώσαμε το παρόν σε μία σειρά από επί μέρους ζητήματα της συνδικαλιστικής και κοινωνικής δράση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τσι, συνεργαζόμαστε με τα πρωτοβάθμια σωματεία και παρεμβαίνουμε, όπου αυτό κρίνεται αναγκαίο για την επίλυση τοπικών προβλημάτων. Εχουμε ενεργό συμμετοχή στα υπαλληλικά κέντρα της ΑΔΕΔΥ και στην υλοποίηση των στόχων τη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Με επιμονή μας συμμετέχουμε με δύο εκπροσώπους μας, στις κατά νόμο επιτροπές μελέτης μηχανοργάνωσης των δήμων σε μία προσπάθεια εκσυγχρονισμού στη λειτουργία του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τηρίζουμε μαζί με την ΑΔΕΔΥ προσπάθειες, για βελτίωση των όρων και προϋποθέσεων χορήγησης στεγαστικών δανείων και ήδη υπάρχει σχετική επαφή με το Ταμείο Παρακαταθηκών και Δανείω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υνεχίζουμε την ανάπτυξη του αθλητικού μας τμήματος και ολοκληρώνουμε για τρίτη χρονιά το ποδοσφαιρικό τουρνουά.</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ροωθούμε τις θέσεις μας για την υγειονομική ταφή των απορριμμάτων. Στο θέμα του επιδόματος παραγωγικότητας προωθείται η θέση μας, για συμβιβαστική επίλυση της διαφοράς μεταξύ Δήμων και εργαζομένων, αφού αυτή κρίνεται ως η πλέον ενδεδειγμένη λύση για το συγκεκριμένο πρόβλημα και παράλληλα προσφεύγουμε στο Συμβούλιο της Επικρατείας, για τους αμφισβητούντες τη νομιμότητα αυτής της διαδικασίας.</w:t>
      </w:r>
    </w:p>
    <w:p>
      <w:pPr>
        <w:pStyle w:val="Normal"/>
        <w:ind w:right="-58" w:hanging="0"/>
        <w:jc w:val="both"/>
        <w:rPr/>
      </w:pPr>
      <w:r>
        <w:rPr>
          <w:rFonts w:eastAsia="Times New Roman Greek" w:cs="Times New Roman Greek" w:ascii="Times New Roman Greek" w:hAnsi="Times New Roman Greek"/>
          <w:sz w:val="24"/>
          <w:szCs w:val="24"/>
        </w:rPr>
        <w:t>Παρεμβαίνουμε ενάντια στις επιλογές δημοτικών αρχών για υπερβολική αύξηση των τελών που επιβαρύνουν τους δημότες. Στηρίζουμε προσπάθειες της ΚΕΔΚΕ για οικονομική αναβάθμιση των ΟΤΑ</w:t>
      </w:r>
      <w:r>
        <w:rPr>
          <w:sz w:val="24"/>
          <w:szCs w:val="24"/>
        </w:rPr>
        <w:t>.</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υνάδελφοι, όπως αναλύθηκε πάρα πάνω, η δράση της ΠΟΕ ΟΤΑ, σε ό,τι αφορά τα γενικότερα προβλήματα των εργαζομένων στο δημόσιο και για τα οποία ήταν δύσκολη μια αυτοτελής δική μας παρέμβαση συνίσταται στη συμβολή μας, για τη διαμόρφωση μέσα από το τριτοβάθμιο όργανο την ΑΔΕΔΥ ενός αγωνιστικού και διεκδικητικού πλαισίου, που θα απαντά στα ουσιαστικά προβλήματα των εργαζομένω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Από τη δράση που διαμορφώνεται σε εκείνο το επίπεδο, όλο αυτό το διάστημα ούτε εμείς είμαστε όσο θα έπρεπε ικανοποιημένοι.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ι ευθύνες βέβαια αυτές δεν προσδιορίζονται στην ΑΔΕΔΥ αποκλειστικά, αλλά είναι πιστεύω πολύπλευρες και πολύμορφες. Σχετίζονται και με τη γενικότερη κρίση που παρουσιάζεται στη κοινωνία, επόμενα και στο συνδικαλιστικό κίνημ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λλά επηρεάζονται και από το γεγονός, ότι υποτιμούνται οι κεντρικές παρεμβάσεις και κυριαρχούν οι παρεμβάσεις σε επίπεδο κλάδων και χώρων. Μερίδιο ευθύνης σε αυτό, έχει και η απουσία των συλλογικών διαπραγματεύσεων που θα μπορούσε να βοηθήσει στη δημιουργία μιας σχέσης ισορροπίας μεταξύ των γενικών και κλαδικών κινητοποιήσεω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ε ό,τι αφορά τα δικά μας κλαδικά ζητήματα, κινηθήκαμε μέσα στα πλαίσια που είχε προσδιορίσει το 28ο Συνέδριό μ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ο Γενικό Συμβούλιο βέβαια και η Εκτελεστική Επιτροπή επαναπροσδιόρισαν τις θέσεις μας, όπου και όταν αυτό κρίθηκε αναγκαίο και ωφέλιμο για το κλάδο.</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Για την αποτελεσματικότητα των παρεμβάσεών μας, αναζητήθηκαν πάντα τα σημεία σύγκλισης των απόψεων που θα διασφάλιζαν τη διεκδικητική πορεία και τον προοδευτικό προσανατολισμό του συνδικαλιστικού κινήματος, χωρίς βέβαια πάντα να το καταφέρουμε.</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Ισως οι επιλογές μας, να μην ήταν πάντα οι καταλληλότερες για την αντιμετώπιση των προβλημάτων. Ηταν όμως κατά την εκτίμησή μας αυτές που επέτρεπαν στη συγκεκριμένη στιγμή οι συγκυρίες.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Η απερχόμενη σήμερα διοίκηση της ΠΟΕ ΟΤΑ, σε όλη αυτή τη διετή θητεία της καταπιάστηκε με όλα τα προβλήματα που έκρινε ότι απαιτούσαν τη παρέμβασή της είτε αυτά είναι μεγάλα, είτε μικρά, γενικά ή ειδικά.</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υτή τη δράση μας προσπαθήσαμε να σας παρουσιάσουμε με ειλικρίνεια, χωρίς ωραιοποιήσεις, ακρότητες, ή ισοπεδωτισμούς, που δίνει όμως τη δυνατότητα μιας ουσιαστικής συζήτηση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Η κριτική στάση είναι αναγκαία αρκεί να είναι καλοπροαίρετη και χωρίς σκοπιμότητες για να μπορεί να συμβάλλει έτσι και στη νέα χάραξη της πορείας της Ομοσπονδίας.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Η ανάγκη ανάπτυξης πρωτοβουλιών και αγώνες με στόχο την υπεράσπιση των συλλογικών μας δικαιωμάτων απαιτεί ένα συνδικαλιστικό κίνημα ενωτικό και συντονισμένο στη δράση του και έχουμε όλοι υποχρέωση να κινηθούμε σε αυτή τη κατεύθυνση επεξεργάζοντας έγκαιρα συνδικαλιστικές θέσεις πάνω στα προβλήματά μας, για να μη βρεθούμε στο περιθώριο και την αδυναμία να ανταποκριθούμε στα στοιχειώδη καθήκοντά μας, για αναδείξουμε τον ισότιμο ρόλο του συνδικαλιστικού κινήματος στις εξελίξει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λείνοντας τον απολογισμό δράσης της Ομοσπονδίας πρέπει να σημειώσουμε, ότι τόσο οι αντικειμενικές συνθήκες, όσο και οι υποκειμενικές αδυναμίες, δεν επέτρεψαν την ικανοποίηση των στόχων όπως το συνδικαλιστικό κίνημα προσδοκούσε.</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Ομως εδώ θα πρέπει να κρίνουμε όχι μόνο το αποτέλεσμα, αλλά και τη συνολική δράση μας, τις προσπάθειες και τις κατευθύνσεις προς τις οποίες κινηθήκαμε.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είναι βαθιά πεποίθησή μας, ότι η θητεία αυτή ήταν ποιοτικά αναβαθμισμένη, γιατί το πιστεύω, ότι θα τύχει και της δικής σας έγκρισης μέσα από τη κριτική σας στάση που και εγώ την θεωρώ αναγκαία, αφού έτσι θα βοηθήσει στο σχεδιασμό μ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Συνάδελφοι, αυτή ήταν μία παρουσίαση του έργου, που η διοίκηση της Ομοσπονδίας έκανε αυτά τα δύο χρόνια.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Το Γενικό Συμβούλιο της Ομοσπονδίας στη χτεσινή του βέβαια συνεδρίαση μέσα από ψηφοφορία δεν έκρινε θετικό τον απολογισμό αυτό της διοίκησης. Εναν απολογισμό που ήταν αποτέλεσμα των παρεμβάσεων όλων των συναδέλφων μελών του Γενικού Συμβουλίου.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γώ ως Πρόεδρος της Εκτελεστικής Επιτροπής, θεώρησα χρέος μου, αλλά και υποχρέωσή μου να σας παρουσιάσω όλα αυτά που ήταν αποτέλεσμα, όχι μόνο σε επίπεδο κορυφής, αλλά και σε επίπεδο βάσης, γιατί αυτά τα αποτελέσματα συνάδελφοι, δεν ήταν αποτελέσματα κινήσεων στη κορυφή, ήταν αποτελέσματα των αγώνων που το συνδικαλιστικό κίνημα στην τοπική αυτοδιοίκηση έδωσε.</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ίναι ευθύνη αυτών που έκριναν αρνητικό το έργο της Ομοσπονδίας. Εσύ είσαι το κορυφαίο όργανο των εργαζομένων στην τοπική αυτοδιοίκηση, το 29ο Συνέδριο της Ομοσπονδίας, πιστεύω, είναι εκείνο που θα καθορίσει οριστικά τη στάση του απέναντι σε αυτό το έργο και πιστεύω, ότι παρά τη στάση την κατά πλειοψηφία στάση του Γενικού Συμβουλίου το Συνέδριό μας, θα κρίνει θετικό το έργο της Ομοσπονδίας. Ευχαριστώ.</w:t>
      </w:r>
    </w:p>
    <w:p>
      <w:pPr>
        <w:pStyle w:val="Normal"/>
        <w:ind w:right="-58" w:hanging="0"/>
        <w:jc w:val="center"/>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Χειροκροτήματα)</w:t>
      </w:r>
    </w:p>
    <w:p>
      <w:pPr>
        <w:pStyle w:val="Normal"/>
        <w:ind w:right="-58" w:hanging="0"/>
        <w:jc w:val="both"/>
        <w:rPr/>
      </w:pPr>
      <w:r>
        <w:rPr>
          <w:rFonts w:eastAsia="Times New Roman Greek" w:cs="Times New Roman Greek" w:ascii="Times New Roman Greek" w:hAnsi="Times New Roman Greek"/>
          <w:b/>
          <w:bCs/>
          <w:sz w:val="24"/>
          <w:szCs w:val="24"/>
          <w:u w:val="single"/>
        </w:rPr>
        <w:t>ΠΡΟΕΔΡΟΣ:</w:t>
      </w:r>
      <w:r>
        <w:rPr>
          <w:rFonts w:eastAsia="Times New Roman Greek" w:cs="Times New Roman Greek" w:ascii="Times New Roman Greek" w:hAnsi="Times New Roman Greek"/>
          <w:sz w:val="24"/>
          <w:szCs w:val="24"/>
        </w:rPr>
        <w:t xml:space="preserve"> Ευχαριστούμε το Πρόεδρο της Ομοσπονδίας. Το λόγο έχει ο Πρόεδρος της Εκτελεστικής Επιτροπής της ΑΔΕΔΥ, ο συνάδελφος Κουτσούκος Γιάννης.</w:t>
      </w:r>
    </w:p>
    <w:p>
      <w:pPr>
        <w:pStyle w:val="Normal"/>
        <w:ind w:right="-58" w:hanging="0"/>
        <w:jc w:val="center"/>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Χειροκροτήματα)</w:t>
      </w:r>
    </w:p>
    <w:p>
      <w:pPr>
        <w:pStyle w:val="Normal"/>
        <w:ind w:right="-58" w:hanging="0"/>
        <w:jc w:val="both"/>
        <w:rPr/>
      </w:pPr>
      <w:r>
        <w:rPr>
          <w:rFonts w:eastAsia="Times New Roman Greek" w:cs="Times New Roman Greek" w:ascii="Times New Roman Greek" w:hAnsi="Times New Roman Greek"/>
          <w:b/>
          <w:bCs/>
          <w:sz w:val="24"/>
          <w:szCs w:val="24"/>
          <w:u w:val="single"/>
        </w:rPr>
        <w:t>Γ.ΚΟΥΤΣΟΥΚΟΣ:</w:t>
      </w:r>
      <w:r>
        <w:rPr>
          <w:rFonts w:eastAsia="Times New Roman Greek" w:cs="Times New Roman Greek" w:ascii="Times New Roman Greek" w:hAnsi="Times New Roman Greek"/>
          <w:sz w:val="24"/>
          <w:szCs w:val="24"/>
        </w:rPr>
        <w:t xml:space="preserve"> Συναδέλφισσες και συνάδελφοι, πιστεύω, ότι το Συνέδριο μιας μεγάλης Ομοσπονδίας, από τις μεγαλύτερες Ομοσπονδίες της ΑΔΕΔΥ, πέρα από τις αντιπαραθέσεις και τις καταμετρήσεις των παραταξιακών δυνάμεων και των απόψεων, είναι ένας χώρος για προβληματισμό και λήψη αποφάσεων πάνω στα μεγάλα προβλήματα που απασχολούν σήμερα τους εργαζόμενους στο Δημόσιο και στη χώρα μ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είναι απαραίτητο να ακουστούν όλες οι απόψεις. Και υπάρχουν πολλές απόψεις στα Συνδικάτα. Τα Συνδικάτα στη χώρα μας έχουν ακολουθήσει τη γραμμή: "Αφήστε όλα τα λουλούδια να ανθίσουν", αλλά στο τέλος με μια γνήσια δημοκρατική διαδικασία πρέπει να πάρουμε και τις αποφάσεις μ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υναδέλφισσες και συνάδελφοι, συνηθίζεται να λέμε κάθε φορά χαιρετίζοντας ένα Συνέδριο, ότι γίνεται σε μια κρίσιμη περίοδο. Πιστεύω όμως, ότι αυτός ο κοινότυπος χαιρετισμός σ' αυτή τη συγκυρία έχει τα πραγματικά του χαρακτηριστικά.</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Γιατί δυστυχώς οι αναλύσεις που έχουμε κάνει και είναι καταγραμμένες στις αποφάσεις των Συνεδρίων μας για το ποιά προβλήματα δημιουργεί στον κόσμο της εργασίας ο μονοπολικός πλέον κόσμος, όπου κυριαρχεί μια υπερδύναμη, όπου οι δυνάμεις του κεφαλαίου και της αγοράς έχουν πάρει το πάνω χέρι, επιβαβαιώνονται δραματικά και από την πολεμική επέμβαση στη Νέα Γιουγκοσλαβί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Εχω την αίσθηση -και σ' αυτό πιστεύω συμφωνούμε όλοι- ότι αν οι συσχετισμοί δυνάμεων στο παγκόσμιο ήταν διαφορετικοί δεν θα είχαμε αυτή την εξέλιξη εδώ, δίπλα στη γειτονιά μας.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π' αυτή την άποψη και χωρίς να σηκώσω τους τόνους, να σας φορτίσω συναισθηματικά ή να χρησιμοποιήσω δραματικούς χαρακτηρισμούς για το τι σημαίνει αυτή η επίθεση σε μια χώρα ανεξάρτητη ενάντια σε απλούς πολίτες, σε σχολεία, σε νοσοκομεία, έχουμε πιστεύω σαν κοινή συναίσθηση και συνείδηση της απόφασής μας να καταδικάσουμε με όποιες δυνάμεις έχουμε -και τις αναδείξαμε στο προηγούμενο διάστημα- αυτή την επέμβαση, να αναδείξουμε το ζήτημα της ειρηνικής επίλυσης των διαφορώ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λλά και να πάρουμε πρωτοβουλίες για αλληλεγγύη στους δοκιμαζόμενους λαούς. Σαν τελικό συμπέρασμα προκύπτει, ότι τώρα είναι περισσότερο από ποτέ αναγκαία η παρέμβαση του Εργατικού Κινήματος σε όλες τις χώρες, σε όλο τον κόσμο για να υπάρξουν ισχυροί οργανισμοί και μηχανισμοί ρύθμισης των εξελίξεων στον κόσμο.</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ι αυτό δεν αφορά μόνο τον Οργανισμό Ηνωμένων Εθνών, ο οποίος συγκροτήθηκε μετά τον Β' Παγκόσμιο Πόλεμο για να διατηρήσει την ειρήνη στον κόσμο. Αφορά και το σύνολο των άλλων ρυθμιστικών κανόνων που πρέπει να υπάρξουν σε έναν κόσμο, όπου κυριαρχούν οι ασύδωτες δυνάμεις του κεφαλαίου και της αγορά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δυστυχώς σήμερα κάτω απ' αυτή την κυριαρχία των δυνάμεων της αγοράς και του κεφαλαίου που έχει διευκολυνθεί με την αξιοποίηση σε όφελός του των τεχνολογικών αλλαγών, οι δυνάμεις της εργασίας πολλές φορές παρουσιάζονται αμήχανες και αντί να βλέπουν το κύριο μέτωπο αναλώνονται σε εσωτερικές συγκρούσεις και αντιπαραθέσεις που δεν εξυπηρετούν τα συμφέροντα των εργαζομένω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Με τον έναν ή άλλο τρόπο πιστεύω, ότι μπορούμε να βρούμε τα κοινά μέτωπα και την κοινή πορεία για να αντιμετωπίσουμε αυτά τα προβλήματα. Η χώρα μας στο πλαίσιο αυτού του μονοπολικού κόσμου, ενός κόσμου που κυριαρχείται από τις δυνάμεις της αγοράς επιδιώκει να αντιμετωπίσει την ισότιμη συμμετοχή της στον παγκόσμιο καταμερισμό εργασίας σε μια περιφερειακή ολοκλήρωση, που είναι η Ευρωπαϊκή Ενωση.</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Μια Ευρωπαϊκή Ενωση που δεν έχει οργανωθεί, δεν έχει δημιουργηθεί και δεν έχει συγκροτηθεί με βάση τις απόψεις των εργαζομένων και των προοδευτικών δυνάμεων για μια Ευρώπη των λαών, των πολιτών και των δυνάμεων της εργασίας, που έχουμε κρίνει σαν Συνδικαλιστικό Κίνημα ότι απηχεί συντηρητικές απόψεις και κυρίως εξέφρασε συμφέροντα του μεγάλου κεφαλαίου και ιδιαίτερα του τραπεζικού κεφαλαίου που αποτυπώθηκε στη Συνθήκη του Μάαστριχτ για την Ευρωπαϊκή Ενοποίηση και την ΟΝΕ.</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η Ευρώπη σήμερα έχει χαράξει μία γραμμή που έχει ως πρόταγμά της την ενίσχυση του ανταγωνισμού, την ενιαία αγορά υποβαθμίζοντας την κοινωνική συνοχή, υποβαθμίζοντας το κράτος πρόνοιας, ένα κοινωνικό μοντέλο που συγκροτήθηκε ιδιαίτερα με τους αγώνες των λαών της Ευρώπης μετά τον Β' Παγκόσμιο Πόλεμο και σε επίπεδο παγκόσμιο αναδείχθηκε ως ένα από τα πλέον ικανά και πιο προσιτά στους εργαζόμενους κοινωνικά μοντέλ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Η χώρας μας έχοντας επιλέξει την ισότιμη συμμετοχή της σ' αυτή τη διαδικασία έχει πάρει μέτρα με σταθεροποιητικά προγράμματα συνεχή, που όπως όλοι έχουμε εκτιμήσει και δεν το αμφισβητεί κανένας, ούτε και η ίδια η κυβέρνηση το αμφισβητεί, τα σήκωσαν κύρια οι εργαζόμενοι και τα πλατιά λαϊκά στρώματα.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ξέρετε πολύ καλά, ότι οι εργαζόμενοι στο Δημόσιο που στερούνται και του δικαιώματος της Συλλογική Διαπραγμάτευσης ήταν στα χέρια της κάθε φορά κυβέρνησης εύκολη λεία, γιατί με δεδομένα και τα δικά μας τα προβλήματα, με δεδομένες και τις κλαδικές αντιλήψεις, με δεδομένο ότι πολλές φορές δεν μπορέσαμε να συγκεντρώσουμε τις δυνάμεις μας πάνω σε κεντρικούς στόχους, είχε ως αποτέλεσμα τα τελευταία χρόνια να έχουμε σταθεροποιητικές πολιτικές και εισοδηματικές πολιτικές που κινήθηκαν κάτω από τον Δείκτη Τιμών Καταναλωτή.</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Με εξαίρεση το 1997, που πιστεύω, παρά τις όποιες επιφυλάξεις μας, τις αντιρρήσεις μας έχουμε για το ενιαίο μισθολόγιο, υπήρξαν αυξήσεις σε ορισμένες κατηγορίες εργαζομένων και αυτές μπορούμε να τις δούμε, χωρίς να σημαίνει ότι αντιμετωπίστηκαν τα προβλήματα, τα δύο επόμενα χρόνια το '98 και το '99 οι αυξήσεις ήταν κάτω από το Δείκτη Τιμών Καταναλωτή.</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ολλές φορές έχουμε πει κι αυτό είναι μια πραγματικότητα, ότι η κυβέρνηση δεν δέχτηκε για τους δημοσίους υπαλλήλους αυτό που συμφώνησε η ΓΣΕΕ με τον ΣΕΒ στη Εθνική Συλλογική Σύμβαση Εργασίας, στο να υπάρξει μία ρήτρα που θα διασφαλίζει τα εισοδήματα των εργαζομένων ανάλογα με την εξέλιξη του Δείκτη Τιμών Καταναλωτή.</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Γι' αυτό και το οικονομικό, έξω και πέρα από τις όποιες κλαδικές παρεμβάσεις και σωστά γίνονται, όπως είπε ο Πρόεδρος της Ομοσπονδίας είτε για να λύσουμε επιμέρους προβλήματα, είτε για να βελτιώσουμε τα εισοδήματα των εργαζομένων παραμένει ως κεντρικό ζήτημα για μας και στρατηγική για το Συνδικαλιστικό Κίνημα μια πολιτική αναδιανομής των εισοδημάτων, αφού τα τελευταία χρόνια σαν αποτέλεσμα αυτών των πολιτικών, όπως έχουν δείξει και τα στοιχεία, υπήρξε μια ανισοκατανομή του παραγόμενου πλούτου στη χώρ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το Εργατικό Συνδικαλιστικό Κίνημα δεν μπορεί παρά να αναδείξει αυτό το ζήτημα και να απαιτήσει να πιάσουν τόπο οι δικές του θυσίες και οι μηχανισμοί είναι συγκεκριμένοι. Οι μηχανισμοί είναι η εισοδηματική πολιτική, η φορολογική πολιτική και η κοινωνική πολιτική. Και αυτές τις τρεις όψεις πρέπει να τις συμπληρώσει το Συνδικαλιστικό Κίνημα με μια άλλη μεγάλη στρατηγική που αναφέρεται με την μείωση του χρόνου εργασίας, το 35ωρο, το 5νθήμερο χωρίς μείωση αποδοχώ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ίναι φανερό, ότι η ανεργία, αγαπητοί συνάδελφοι, είναι μια μεγάλη αδικία. Είναι όμως αδικία 100% στον άνεργο. Είναι γνωστό ότι η ανεργία χρησιμοποιείται από το κεφάλαιο ως μηχανισμός συμπίεσης του εργατικού εισοδήματος και των αμοιβώ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πέναντι στις νέες τεχνολογίες που δεν δημιουργούν θέσεις εργασίας, απέναντι στα μεγάλα προτάγματα των εργαζομένων από τις αρχές του αιώνα μας για ίσο χρόνο εργασίας, για ίσο χρόνο ανάπαυσης και διασκέδασης τώρα είναι η ώρα να αρθεί το 35ωρο, έστω και σε δοκιμαστική εφαρμογή από τα Συνδικάτα του Δημοσίου ως πρώτος στόχος. Και πιστεύω, ότι με τις κατάλληλες κινήσεις μπορούμε να πετύχουμε ορισμένες ρυθμίσεις σ' αυτή την κατεύθυνση.</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ο κόστος εργασίας τα προηγούμενα χρόνια αυξήθηκε πάρα πολύ λίγο σε σχέση με τα κέρδη. Αυτό δείχνει, ότι το κεφάλαιο και οι τόκοι που καρπώθηκαν το μεγάλο μερίδιο από την ανάπτυξη, από την εξέλιξη της οικονομίας, μπορούν να δώσουν έδαφος μέσω της μείωσης του χρόνου εργασίας στην εργατική δύναμη.</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γαπητοί συνάδελφοι, κάναμε μία προσπάθεια τα τελευταία δύο χρόνια, όπως είπε και ο συνάδελφος Λαμπρακάκης, να αντιμετωπίσουμε τα προβλήματα του μισθολογίου. Και τα προβλήματα του μισθολογίου πέρα από το επίπεδο των αποδοχών συνδέονται με τη δομή του. Δυστυχώς η τριχοτόμηση των αποδοχών μας επηρεάζει κύρια το συνταξιοδοτικό από τη μια μεριά και από την άλλη δίνει δυνατότητα πολλές φορές στην εργοδοσία να εκβιάζει εργαζόμενου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ον προηγούμενο χρόνο είχαμε κρούσματα σε ορισμένα Νομικά Πρόσωπα, όπου η εργοδοσία επιχείρησε να κόψει το κίνητρο απόδοσης. Δείχνει πόσο σωστή ήταν η τοποθέτησή μας, ότι αυτή η τριχοτόμηση των αποδοχών είναι σε βάρος των εργαζομένων, ότι δεν είναι σωστή μια πολιτική διεκδίκησης αυξήσεων μέσω των επιδομάτων, αλλά πρέπει να επιδιώξουμε την ενσωμάτων όλων αυτών των ποσών στο βασικό μισθό.</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άρα την εισοδηματική πολιτική της κυβέρνησης -που δεν μπορέσαμε να την αλλάξουμε, είναι αλήθεια- επιδιώξαμε οι αυξήσεις στην εισοδηματική πολιτική και του '98 και του '99 να πάνε στο βασικό μισθό. Κι αυτό ήταν ένα βήμα μπροστά στο βαθμό που ενσωματώσαμε στους βασικούς μισθούς ένα κομμάτι του επιδόματος εξομάλυνση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Νομίζω, ότι πρέπει να διαμορφώσουμε μια συνεπή στρατηγική τα επόμενα χρόνια, να ενσωματώσουμε το σύνολο των ποσών και του επιδόματος εξομάλυνσης και του κινήτρου απόδοσης στους βασικούς μισθούς. Αυτό θα έχει πολλαπλασιαστικά αποτελέσματα και στα επιδόματα που συνδέονται με τις άδειες, με τα δώρα των γιορτών, αλλά κυρίως και με τη σύνταξή μας.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ίμαστε σε μια περίοδο που η δημοσιονομική πειθαρχία φοβάμαι ότι δεν θα επιτρέψει να ικανοποιηθούν οι στόχοι μας για την αύξηση των συντάξεών μας. Αρα πρέπει να έχουμε σαν στόχο μέσα από μια τέτοια πολιτική στο μισθό να περιφρουρήσουμε τις συντάξεις μ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αράλληλα στο δεύτερο σκέλος της πολιτικής αναδιανομής κρίσιμο ρόλο παίζει το φορολογικό. Με βάση τα στοιχεία που παρουσιάσαμε και στο τελευταίο Συνέδριο, η φορολογική πολιτική τα τελευταία χρόνια έπαιξε ρόλο στην αναδιανομή των εισοδημάτω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Δηλαδή μέσω του φορολογικού συστήματος έφυγαν εισοδήματα από τους εργαζόμενους και τα πλατιά λαϊκά στρώματα, πήγαν στον προϋπολογισμό και μέσω του προϋπολογισμού πριμοδότησαν ουσιαστικά άλλες κοινωνικές ομάδες, στο βαθμό που η αύξηση αυτή των φόρων δεν ήταν αντίστοιχη αύξηση στις κοινωνικές δαπάνες, στην υγεία και στην παιδεί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Γι' αυτό μέσα από την πρωτοβουλία που έχουμε πάρει να υποβάλλουμε συγκεκριμένη πρόταση για την φορολογική μεταρρύθμιση, όχι να εμπλέξουμε το Συνδικαλιστικό Κίνημα σε μια διαδικασία ενσωμάτωσης μέσα από έναν διάλογο για το φορολογικό, αλλά να προβάλλουμε δυναμικά τα αιτήματά μας για αλλαγή του χαρακτήρα του φορολογικού συστήματος, ώστε να παίξει ρόλο στην κατανομή των πόρων, ώστε να χτυπήσει την παραοικονομία και την φοροδιαφυγή, ώστε να αντιμετωπίσει τα βασικά χαρακτηριστικά που έχει το φορολογικό σύστημα στη χώρα μας, το οποίο δίνει τελικά στο κράτος λιγότερα έσοδα σε σχέση με τις άλλες χώρες της Ευρωπαϊκής Ενωσης ως ποσοστό του ΑΕΠ κι αυτό το λέω σε σχέση με την παραφιλολογία που αναπτύσσουν ορισμένοι, κυρίως οι βιομήχανοι, ότι υπάρχει υπερφορολόγηση, να ανατρέψουμε τον άδικο ταξικό και αντικοινωνικό του χαρακτήρ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πιδίωξή μας είναι μια βαθιά, μια ριζική φορολογική τομή που θα αυξήσει τα φορολογικά έσοδα από τους λεγόμενους "έχοντες και κατέχοντες". Και δυστυχώς τα τελευταία χρόνια τα προβλήματα της Ελληνικής οικονομίας τα καρπώθηκαν ορισμένοι μεταπράτες, ορισμένοι μεσάζοντες, αυτοί που ξέπλυνα το μαύρο χρήμα στο Χρηματιστήριο και στην αγορά των Ομολόγω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ρα υπάρχει περιθώριο για μια βαθιά φορολογική μεταρρύθμιση που θα δώσει πόρους για την ανάπτυξη και την κοινωνική πολιτική. Και μέσα απ' αυτή την παρέμβασή μας το Συνδικαλιστικό Κίνημα φιλοδοξεί τα πάγια αιτήματά μας για αύξηση του αφορολόγητου τουλάχιστον όσο είναι το κατώτερο μεροκάματο του ανειδίκευτου εργάτη, μια παλιά θέση του Συνδικαλιστικού Κινήματο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Επιδιώκει το Συνδικαλιστικό Κίνημα καμία οικογένεια τετραμελής με δυο παιδιά να μην πληρώνει φόρο εάν το οικογενειακό της εισόδημα είναι κάτω από το όριο φτώχειας. Επιδιώκει μέσα από την διαμόρφωση και την τιμαριθμοποίηση της φορολογικής κλίμακας να ελαφρύνει τους εργαζόμενους και τους μισθωτούς από τα βάρη που συσσωρεύει το φορολογικό σύστημα και που έχει σαν αποτέλεσμα τα τελευταία χρόνια αυτές οι μικρές αυξήσεις να οδηγούν σε μία υπερφορολόγηση των εισοδημάτων μας.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είναι χαρακτηριστικό, ότι και με τα στοιχεία που δημοσιεύτηκαν, ενώ οι μέσες αυξήσεις των εισοδημάτων το 1998 είναι περίπου 9% -αναφέρομαι στις ονομαστικές και όχι στις πραγματικές- η αύξηση του φόρου είναι πάνω από 20%</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ιστεύω, ότι η μεγάλη μάχη για το φορολογικό που θα δοθεί τώρα μέσα στο Μάιο, μια και η κυβέρνηση έχει δηλώσει, ότι τώρα θα πάρει τις αποφάσεις της, πρέπει να μας οδηγήσει τουλάχιστον να έχουμε ένα στόχο αιχμής σ' αυτή την περίοδο, παρά το γεγονός ότι υπάρχουν δυσκολίες στη συγκυρία, παρά το γεγονός ότι το μεγάλο πρόβλημα που απασχολεί σήμερα τον ελληνικό λαό στο σύνολό του και σωστά τον απασχολεί είναι το πρόβλημα της στρατιωτικής επέμβασης και οι επιπτώσεις που αυτή έχει στη γειτονική Γιουγκοσλαβί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αράλληλα στο χώρο των συλλογικών διαπραγματεύσεων και των συλλογικών δικαιωμάτων, δυστυχώς, παρά το γεγονός ότι με τους δικούς αγώνες 15 χρόνια επικυρώθηκαν οι Διεθνείς Συμβάσεις 151 και 154, παρά το γεγονός ότι ήρθε πέρσι τον Αύγουστο στην ΑΔΕΔΥ και παρέδωσε το Νομοσχέδιο επισήμως ο υπουργός Δημόσιας Διοίκησης και Αποκέντρωσης, ο Αλέκος Παπαδόπουλο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να νομοσχέδιο που εν πάση περιπτώσει δεν ικανοποίησε συνολικά τις προτάσεις μας για ένα σύστημα συλλογικών διαπραγματεύσεων όπως το θέλαμε, εν τούτοις αποτελούσε μια τομή στο Διοικητικό Σύστημα της χώρας, μια τομή που όπως λέει και η εισηγητική έκθεση άλλαζε την εξουσιαστική σχέση κράτους και υπαλλήλων, αυτό το νομοσχέδιο σήμερα έχει παραπεμφθεί με ευθύνες της κυβέρνησης στις καλένδες, αγνοείται η τύχη του και βασικά προβλήματα που θέλαμε να λύσουμε μέσα από το θεσμό των συλλογικών διαπραγματεύσεων παραπέμπονται εις το μέλλο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πως γνωρίζετε -κι αυτό ήταν πρωτοβουλία της κυβέρνησης- σ' αυτό το νομοσχέδιο είχε μπει και η Διάταξη για την μονιμοποίηση των 30.000 Ιδιωτικού Δικαίου, που επίσης αυτή η διάταξη αγνοείται. Και νομίζω ότι είναι το δεύτερο θέμα αιχμής που πρέπει να αναδείξουμε, σε μια δύσκολη επαναλαμβάνω συγκυρία, που θα σηματοδοτηθεί και από την προεκλογική περίοδο για τις ευρωεκλογές τώρα μέσα στο Μάη.</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Αγαπητοί συνάδελφοι, μ' αυτά τα ζητήματα αιχμής, νομίζω ότι έχοντας και έναν κοινό τόπο όλοι μας και προκύπτει και από τις τοποθετήσεις που έγιναν προηγούμενα, ότι υπάρχει μια κυριαρχία των δυνάμεων που χτυπούν την Δημόσια Υπηρεσία.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Φοβάμαι και το έχω ξαναπεί, ότι πέρα και έξω από τις όποιες νομικές ρυθμίσεις και τις πολιτικές των κυβερνήσεων, οι δυνάμεις της αγοράς στη χώρα μας μέσω των παράλληλων μηχανισμών που κινούνται, των συνειδήσεων που επηρεάζουν και της διασύνδεσής τους με τις ποικιλώνυμες εξουσίες πολιτικές, κοινωνικές και των Μέσων Μαζικής Ενημέρωσης θα πιέσουν παραπέρα το ρόλο των Δημοσίων Υπηρεσιώ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Δεν είναι τυχαίο, ότι ολοένα αυξάνεται μία προπαγάνδα σε πολλά Μέσα Ενημέρωσης για την αναποτελεσματικότητα των Δημοσίων Υπηρεσιών και την ανάγκη να λυθεί ο γόρδιος δεσμός μέσα από τις ιδιωτικοποιήσεις. Δεν είναι τυχαίο ότι πολλοί λαϊκοί άρχοντες εκλεγμένοι για να υπηρετήσουν τα λαϊκά συμφέροντα, όταν βρίσκονται μπροστά στα δύσκολο προστρέχουν στον ιδιωτικό τομέ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μείς έχουμε ένα βασικό χρέος, αυτόπου έχουμε πει ως σύνθημα, να υπερασπίσουμε το ρόλο των Δημοσίων Υπηρεσιών, τον αναπτυξιακό και τον κοινωνικό να τον κάνουμε πράξη. Αλλά εδώ υπάρχει ένα δίλημμα σ' εμάς. Και το δίλημμα έχει να κάνει με την εικόνα που έχει ο πολίτης απέναντι στις Δημόσιες Υπηρεσίε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Δυστυχώς ο πολίτης δεν έχει την καλύτερη εικόνα για τις δημόσιες υπηρεσίες. Οι πολιτικές ηγεσίες επιχειρούν να αποδώσουν σ' εμάς την ευθύνη για την εικόνα των δημοσίων υπηρεσιώ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πομένως αγαπητοί συνάδελφοι, το μεγαλύτερο πρόβλημα που έχουμε σήμερα εμείς είναι να πάρουμε πρωτοβουλίες, ώστε οι δημόσιες επιχειρήσεις να γίνουν αποτελεσματικές, να ανταποκριθούν στα αιτήματα των πολιτών για να μην δώσουμε άλλοθι σ' αυτούς που θέλουν το ξεπούλημα και την ιδιωτικοποίηση.</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θέλω να σας παρακαλέσω, πέρα από τα συνθήματα, να δείτε πώς ορισμένοι στο πολιτικό επίπεδο αξιοποιούν τα προβλήματα των δημοσίων υπηρεσιών. Και νομίζω ότι έχετε την εμπειρία από τις Δημοτικές Επιχειρήσεις για να βγάλετε αυτό το συμπέρασμα για να μην μείνουμε στα συνθήματ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ν πάση περιπτώσει, πέρα και έξω από τις όποιες απόψεις, είναι φανερό ότι με δεδομένο ότι είμαστε σε μια περίοδο που και το Συνδικαλιστικό Κίνημα έχει τα δικά του προβλήματα, αλλά έχουμε πάρει πολύ έγκαιρα τις αποφάσεις μας, ότι μέσα στα Συνδικάτα θα πρέπει να είμαστε όλοι και να αποτελέσει κοινό πλαίσιο δράσης τα προβλήματα των εργαζομένω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ι αποφάσεις για οργανωτική ανασυγκρότηση του Συνδικαλιστικού Κινήματος για να αντιμετωπίσουμε την πολυδιάσπαση και τον κατακερματισμό, γιατί δεν είναι δυνατόν με 60 Ομοσπονδίες και 1.500 Σωματεία σήμερα το Συνδικαλιστικό Κίνημα να μπορέσει να ορθώσει αγωνιστικό μέτωπο.</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ο ξέρετε πολύ καλά, ότι έχουμε Ομοσπονδίες με 300 άτομα, Σωματεία με 50 ανθρώπους και αν μέσα στο χρόνο, όπως έχουμε αποφασίσει και αυτό είναι ομόφωνη απόφασή μας, δεν κάνουμε το Οργανωτικό και Καταστατικό Συνέδριο της ΑΔΕΔΥ για να λύσουν αυτά τα προβλήματα, τότε θα αναπαράγουμε την κρίση στο εσωτερικό μ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γαπητοί συνάδελφοι θα κλείσω με τούτο. Εχουμε σοβαρά προβλήματα στα Συνδικάτα, οι εργαζόμενοι έχουν σοβαρά προβλήματα. Μην επιδιώκουμε να μεταφέρουμε τα προβλήματα στο εσωτερικό των Συνδικάτων, αποδυναμώνοντας τη συνοχή και τη διεκδικητική τους δύναμη.</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τα Συνδικάτα πρέπει να συνυπάρξουμε όλοι, ο καθένας με τις απόψεις του και πρώτο λόγο πρέπει να έχει η βάση που θα καθορίζει και τις αποφάσεις και τις ηγεσίες. Γεια σας. Καλή δύναμη και καλά αποτελέσματα.</w:t>
      </w:r>
    </w:p>
    <w:p>
      <w:pPr>
        <w:pStyle w:val="Normal"/>
        <w:ind w:right="-58" w:hanging="0"/>
        <w:jc w:val="both"/>
        <w:rPr/>
      </w:pPr>
      <w:r>
        <w:rPr>
          <w:rFonts w:eastAsia="Times New Roman Greek" w:cs="Times New Roman Greek" w:ascii="Times New Roman Greek" w:hAnsi="Times New Roman Greek"/>
          <w:b/>
          <w:bCs/>
          <w:sz w:val="24"/>
          <w:szCs w:val="24"/>
          <w:u w:val="single"/>
        </w:rPr>
        <w:t>ΠΡΟΕΔΡΟΣ:</w:t>
      </w:r>
      <w:r>
        <w:rPr>
          <w:rFonts w:eastAsia="Times New Roman Greek" w:cs="Times New Roman Greek" w:ascii="Times New Roman Greek" w:hAnsi="Times New Roman Greek"/>
          <w:sz w:val="24"/>
          <w:szCs w:val="24"/>
        </w:rPr>
        <w:t xml:space="preserve"> Ευχαριστούμε το Πρόεδρο της Εκτελεστικής Επιτροπής της ΑΔΕΔΥ το συνάδελφο Κουτσούκο Γιάννη.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ο λόγο έχει ο συνάδελφος ταμίας της Ομοσπονδίας Δρακάκης Θόδωρος για να κάνει τον Οικονομικό Απολογισμό.</w:t>
      </w:r>
    </w:p>
    <w:p>
      <w:pPr>
        <w:pStyle w:val="Normal"/>
        <w:ind w:right="-58" w:hanging="0"/>
        <w:jc w:val="both"/>
        <w:rPr/>
      </w:pPr>
      <w:r>
        <w:rPr>
          <w:rFonts w:eastAsia="Times New Roman Greek" w:cs="Times New Roman Greek" w:ascii="Times New Roman Greek" w:hAnsi="Times New Roman Greek"/>
          <w:b/>
          <w:bCs/>
          <w:sz w:val="24"/>
          <w:szCs w:val="24"/>
          <w:u w:val="single"/>
        </w:rPr>
        <w:t>Θ.ΔΡΑΚΑΚΗΣ:</w:t>
      </w:r>
      <w:r>
        <w:rPr>
          <w:rFonts w:eastAsia="Times New Roman Greek" w:cs="Times New Roman Greek" w:ascii="Times New Roman Greek" w:hAnsi="Times New Roman Greek"/>
          <w:sz w:val="24"/>
          <w:szCs w:val="24"/>
        </w:rPr>
        <w:t xml:space="preserve"> Συνάδελφοι, ο Οικονομικός Απολογισμός αναφέρεται στη περίοδο από 20 Μαϊου 1997 μέχρι και 3 Μαίου 1999.</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λα τα έσοδα της Ομοσπονδίας έχουν καταχωρηθεί με γραμμάτια είσπραξης, με αύξοντα αριθμό Νο 1993 μέχρι και Νο 2441.</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λα τα έξοδα έχουν καταχωρηθεί με χρηματικά εντάλματα πληρωμής με Νο 1 μέχρι και 821 και έχουν πραγματοποιηθεί σύμφωνα με τις προβλεπόμενες από το καταστατικό διατάξεις τις αποφάσεις των οργάνων της Ομοσπονδίας, Γενικού Συμβουλίου και Εκτελεστικής Επιτροπή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Καταβλήθηκε κάθε δυνατή προσπάθεια, για την όσο το δυνατόν πιο χρηστή διαχείριση.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υγκεκριμένα:</w:t>
      </w:r>
    </w:p>
    <w:p>
      <w:pPr>
        <w:pStyle w:val="Normal"/>
        <w:ind w:right="-58" w:hanging="0"/>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t>ΕΣΟΔΑ</w:t>
      </w:r>
    </w:p>
    <w:p>
      <w:pPr>
        <w:pStyle w:val="Normal"/>
        <w:tabs>
          <w:tab w:val="clear" w:pos="720"/>
          <w:tab w:val="left" w:pos="8647" w:leader="none"/>
        </w:tabs>
        <w:ind w:right="-58" w:hanging="0"/>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r>
    </w:p>
    <w:p>
      <w:pPr>
        <w:pStyle w:val="Heading7"/>
        <w:ind w:right="-58" w:hanging="0"/>
        <w:rPr>
          <w:rFonts w:ascii="Times New Roman Greek" w:hAnsi="Times New Roman Greek" w:eastAsia="Times New Roman Greek" w:cs="Times New Roman Greek"/>
        </w:rPr>
      </w:pPr>
      <w:r>
        <w:rPr>
          <w:rFonts w:eastAsia="Times New Roman Greek" w:cs="Times New Roman Greek" w:ascii="Times New Roman Greek" w:hAnsi="Times New Roman Greek"/>
        </w:rPr>
        <w:t>Στις 20.5.1997 υπήρχε αποθεματικό από προηγούμενη χρήση</w:t>
        <w:tab/>
        <w:t xml:space="preserve">  90.774.519 </w:t>
      </w:r>
    </w:p>
    <w:p>
      <w:pPr>
        <w:pStyle w:val="Normal"/>
        <w:tabs>
          <w:tab w:val="clear" w:pos="720"/>
          <w:tab w:val="left" w:pos="8647"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ισπράχθηκε από συνδρομές μελών συλλόγων το ποσό των</w:t>
        <w:tab/>
        <w:t xml:space="preserve">110.878.120 </w:t>
      </w:r>
    </w:p>
    <w:p>
      <w:pPr>
        <w:pStyle w:val="Normal"/>
        <w:tabs>
          <w:tab w:val="clear" w:pos="720"/>
          <w:tab w:val="left" w:pos="8647"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πό εγγραφές νέων μελών</w:t>
        <w:tab/>
        <w:t xml:space="preserve">         16.000</w:t>
      </w:r>
    </w:p>
    <w:p>
      <w:pPr>
        <w:pStyle w:val="Normal"/>
        <w:tabs>
          <w:tab w:val="clear" w:pos="720"/>
          <w:tab w:val="left" w:pos="8647"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πό επιχορηγήσεις του Υπουργείου Εσωτερικών 1997 - 1998</w:t>
        <w:tab/>
        <w:t xml:space="preserve">  80.000.000 </w:t>
      </w:r>
    </w:p>
    <w:p>
      <w:pPr>
        <w:pStyle w:val="Normal"/>
        <w:tabs>
          <w:tab w:val="clear" w:pos="720"/>
          <w:tab w:val="left" w:pos="8647"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πό τόκους καταθέσεων στην Εθνική και στην Εμπορική Τράπεζα της Ελλάδος</w:t>
        <w:tab/>
        <w:t xml:space="preserve">  13.076.769 </w:t>
      </w:r>
    </w:p>
    <w:p>
      <w:pPr>
        <w:pStyle w:val="Normal"/>
        <w:tabs>
          <w:tab w:val="clear" w:pos="720"/>
          <w:tab w:val="left" w:pos="8647"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πό συνδρομές στην εφημερίδα της Ομοσπονδίας</w:t>
        <w:tab/>
        <w:t xml:space="preserve">         30.000</w:t>
      </w:r>
    </w:p>
    <w:p>
      <w:pPr>
        <w:pStyle w:val="Normal"/>
        <w:tabs>
          <w:tab w:val="clear" w:pos="720"/>
          <w:tab w:val="left" w:pos="8647"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πό διάφορες εισφορές</w:t>
        <w:tab/>
        <w:t xml:space="preserve">  10.372.000</w:t>
      </w:r>
    </w:p>
    <w:p>
      <w:pPr>
        <w:pStyle w:val="Normal"/>
        <w:tabs>
          <w:tab w:val="clear" w:pos="720"/>
          <w:tab w:val="left" w:pos="8647"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πό πώληση εντύπων, στα συμβούλια περιοχής και την κωδικοποίηση του νόμου 1188</w:t>
        <w:tab/>
        <w:t>108.900.000</w:t>
      </w:r>
    </w:p>
    <w:p>
      <w:pPr>
        <w:pStyle w:val="Normal"/>
        <w:tabs>
          <w:tab w:val="clear" w:pos="720"/>
          <w:tab w:val="left" w:pos="8647" w:leader="none"/>
        </w:tabs>
        <w:ind w:right="-58" w:hanging="0"/>
        <w:jc w:val="both"/>
        <w:rPr>
          <w:sz w:val="24"/>
          <w:szCs w:val="24"/>
        </w:rPr>
      </w:pPr>
      <w:r>
        <w:rPr>
          <w:sz w:val="24"/>
          <w:szCs w:val="24"/>
        </w:rPr>
        <w:tab/>
        <w:t>----------</w:t>
      </w:r>
    </w:p>
    <w:p>
      <w:pPr>
        <w:pStyle w:val="Normal"/>
        <w:tabs>
          <w:tab w:val="clear" w:pos="720"/>
          <w:tab w:val="left" w:pos="8647"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ύνολο εσόδων</w:t>
        <w:tab/>
        <w:t>305.256.308</w:t>
      </w:r>
    </w:p>
    <w:p>
      <w:pPr>
        <w:pStyle w:val="Normal"/>
        <w:ind w:right="-58" w:hanging="0"/>
        <w:jc w:val="both"/>
        <w:rPr>
          <w:sz w:val="24"/>
          <w:szCs w:val="24"/>
        </w:rPr>
      </w:pPr>
      <w:r>
        <w:rPr>
          <w:sz w:val="24"/>
          <w:szCs w:val="24"/>
        </w:rPr>
        <w:tab/>
        <w:tab/>
      </w:r>
    </w:p>
    <w:p>
      <w:pPr>
        <w:pStyle w:val="Normal"/>
        <w:ind w:right="-58" w:hanging="0"/>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t>ΕΞΟΔΑ</w:t>
      </w:r>
    </w:p>
    <w:p>
      <w:pPr>
        <w:pStyle w:val="Normal"/>
        <w:tabs>
          <w:tab w:val="clear" w:pos="720"/>
          <w:tab w:val="left" w:pos="8647"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Για δαπάνες μετακίνησης των μελών του Γενικού Συμβουλίου της Εκτελεστικής Επιτροπής και της Εξελεγκτικής  Επιτροπής</w:t>
        <w:tab/>
        <w:t>17.265.992</w:t>
      </w:r>
    </w:p>
    <w:p>
      <w:pPr>
        <w:pStyle w:val="Normal"/>
        <w:tabs>
          <w:tab w:val="clear" w:pos="720"/>
          <w:tab w:val="left" w:pos="8647"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Για κοινόχρηστα, καθαρισμό των γραφείων και ενοίκια</w:t>
        <w:tab/>
        <w:t xml:space="preserve">  6.378.247</w:t>
      </w:r>
    </w:p>
    <w:p>
      <w:pPr>
        <w:pStyle w:val="Normal"/>
        <w:tabs>
          <w:tab w:val="clear" w:pos="720"/>
          <w:tab w:val="left" w:pos="8647"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Για λειτουργικά έξοδα της ομοσπονδίας ΔΕΗ, ΟΤΕ, ΕΥΔΑΠ, Ταχυδρομεία</w:t>
        <w:tab/>
        <w:t>18.971.325</w:t>
      </w:r>
    </w:p>
    <w:p>
      <w:pPr>
        <w:pStyle w:val="Normal"/>
        <w:tabs>
          <w:tab w:val="clear" w:pos="720"/>
          <w:tab w:val="left" w:pos="8647"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Για αμοιβές του προσωπικού ένσημα ΙΚΑ, ΦΜΥ κ.λ.π.</w:t>
        <w:tab/>
        <w:t>15.061.138</w:t>
      </w:r>
    </w:p>
    <w:p>
      <w:pPr>
        <w:pStyle w:val="Normal"/>
        <w:tabs>
          <w:tab w:val="clear" w:pos="720"/>
          <w:tab w:val="left" w:pos="8647"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Για δικαστικά έξοδα, αμοιβές δικηγόρων</w:t>
        <w:tab/>
        <w:t xml:space="preserve">  1.376.800</w:t>
      </w:r>
    </w:p>
    <w:p>
      <w:pPr>
        <w:pStyle w:val="Normal"/>
        <w:tabs>
          <w:tab w:val="clear" w:pos="720"/>
          <w:tab w:val="left" w:pos="8647"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Για επισκευές αγορές επίπλων και διαμόρφωση των γραφείων </w:t>
        <w:tab/>
        <w:t>36.129.390</w:t>
      </w:r>
    </w:p>
    <w:p>
      <w:pPr>
        <w:pStyle w:val="Normal"/>
        <w:tabs>
          <w:tab w:val="clear" w:pos="720"/>
          <w:tab w:val="left" w:pos="8647"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Για έξοδα συνεδρίου, εκτύπωση εντύπων και απεργιακών κινητροποιήσεων</w:t>
        <w:tab/>
        <w:t>41.015.558</w:t>
      </w:r>
    </w:p>
    <w:p>
      <w:pPr>
        <w:pStyle w:val="Normal"/>
        <w:tabs>
          <w:tab w:val="clear" w:pos="720"/>
          <w:tab w:val="left" w:pos="8647"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Για γραφική ύλη, χαρτιά φωτοτυπικού </w:t>
        <w:tab/>
        <w:t xml:space="preserve">  1.985.363</w:t>
      </w:r>
    </w:p>
    <w:p>
      <w:pPr>
        <w:pStyle w:val="Normal"/>
        <w:tabs>
          <w:tab w:val="clear" w:pos="720"/>
          <w:tab w:val="left" w:pos="8647"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Για οικονομικές ενισχύσεις και δημόσιες σχέσεις</w:t>
        <w:tab/>
        <w:t>24.585.277</w:t>
      </w:r>
    </w:p>
    <w:p>
      <w:pPr>
        <w:pStyle w:val="Normal"/>
        <w:tabs>
          <w:tab w:val="clear" w:pos="720"/>
          <w:tab w:val="left" w:pos="8647"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Για συνδρομές στην ΑΔΕΔΥ και στα έντυπα</w:t>
        <w:tab/>
        <w:t>19.541.148</w:t>
      </w:r>
    </w:p>
    <w:p>
      <w:pPr>
        <w:pStyle w:val="Normal"/>
        <w:tabs>
          <w:tab w:val="clear" w:pos="720"/>
          <w:tab w:val="left" w:pos="8647"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τέλος για την αγορά του κτιρίου δηλαδή, του τρίτου ορόφου</w:t>
        <w:tab/>
        <w:t>40.578.892</w:t>
      </w:r>
    </w:p>
    <w:p>
      <w:pPr>
        <w:pStyle w:val="Normal"/>
        <w:tabs>
          <w:tab w:val="clear" w:pos="720"/>
          <w:tab w:val="left" w:pos="8647" w:leader="none"/>
        </w:tabs>
        <w:ind w:right="-58" w:hanging="0"/>
        <w:jc w:val="both"/>
        <w:rPr>
          <w:sz w:val="24"/>
          <w:szCs w:val="24"/>
        </w:rPr>
      </w:pPr>
      <w:r>
        <w:rPr>
          <w:sz w:val="24"/>
          <w:szCs w:val="24"/>
        </w:rPr>
        <w:tab/>
        <w:t>-----------</w:t>
      </w:r>
    </w:p>
    <w:p>
      <w:pPr>
        <w:pStyle w:val="Normal"/>
        <w:tabs>
          <w:tab w:val="clear" w:pos="720"/>
          <w:tab w:val="left" w:pos="8647"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ύνολο εξόδων</w:t>
        <w:tab/>
        <w:t>222.889.130</w:t>
      </w:r>
    </w:p>
    <w:p>
      <w:pPr>
        <w:pStyle w:val="Normal"/>
        <w:tabs>
          <w:tab w:val="clear" w:pos="720"/>
          <w:tab w:val="left" w:pos="8647"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tabs>
          <w:tab w:val="clear" w:pos="720"/>
          <w:tab w:val="left" w:pos="8647"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νακεφαλαιώνοντας:</w:t>
      </w:r>
    </w:p>
    <w:p>
      <w:pPr>
        <w:pStyle w:val="Normal"/>
        <w:tabs>
          <w:tab w:val="clear" w:pos="720"/>
          <w:tab w:val="left" w:pos="8647"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Εσοδα </w:t>
        <w:tab/>
        <w:t>305.256.308</w:t>
      </w:r>
    </w:p>
    <w:p>
      <w:pPr>
        <w:pStyle w:val="Normal"/>
        <w:tabs>
          <w:tab w:val="clear" w:pos="720"/>
          <w:tab w:val="left" w:pos="8647" w:leader="none"/>
        </w:tabs>
        <w:ind w:right="-58" w:hanging="0"/>
        <w:jc w:val="both"/>
        <w:rPr/>
      </w:pPr>
      <w:r>
        <w:rPr>
          <w:rFonts w:eastAsia="Times New Roman Greek" w:cs="Times New Roman Greek" w:ascii="Times New Roman Greek" w:hAnsi="Times New Roman Greek"/>
          <w:sz w:val="24"/>
          <w:szCs w:val="24"/>
        </w:rPr>
        <w:t>Εξοδα</w:t>
        <w:tab/>
        <w:t>222.889</w:t>
      </w:r>
      <w:r>
        <w:rPr>
          <w:sz w:val="24"/>
          <w:szCs w:val="24"/>
        </w:rPr>
        <w:t>.130</w:t>
      </w:r>
    </w:p>
    <w:p>
      <w:pPr>
        <w:pStyle w:val="Normal"/>
        <w:tabs>
          <w:tab w:val="clear" w:pos="720"/>
          <w:tab w:val="left" w:pos="8647" w:leader="none"/>
        </w:tabs>
        <w:ind w:right="-58" w:hanging="0"/>
        <w:jc w:val="both"/>
        <w:rPr>
          <w:sz w:val="24"/>
          <w:szCs w:val="24"/>
        </w:rPr>
      </w:pPr>
      <w:r>
        <w:rPr>
          <w:sz w:val="24"/>
          <w:szCs w:val="24"/>
        </w:rPr>
        <w:tab/>
        <w:t>-----------</w:t>
      </w:r>
    </w:p>
    <w:p>
      <w:pPr>
        <w:pStyle w:val="Normal"/>
        <w:tabs>
          <w:tab w:val="clear" w:pos="720"/>
          <w:tab w:val="left" w:pos="8647"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Υπόλοιπο μεταφερόμενο για τη νέα χρήση στις 3.5.1999</w:t>
        <w:tab/>
        <w:t xml:space="preserve"> 82.367.178</w:t>
      </w:r>
    </w:p>
    <w:p>
      <w:pPr>
        <w:pStyle w:val="Normal"/>
        <w:tabs>
          <w:tab w:val="clear" w:pos="720"/>
          <w:tab w:val="left" w:pos="8647"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ind w:right="-58" w:hanging="0"/>
        <w:jc w:val="both"/>
        <w:rPr>
          <w:sz w:val="24"/>
          <w:szCs w:val="24"/>
        </w:rPr>
      </w:pPr>
      <w:r>
        <w:rPr>
          <w:sz w:val="24"/>
          <w:szCs w:val="24"/>
        </w:rPr>
        <w:tab/>
        <w:tab/>
        <w:tab/>
        <w:tab/>
        <w:tab/>
        <w:tab/>
        <w:tab/>
        <w:t>===========</w:t>
      </w:r>
    </w:p>
    <w:p>
      <w:pPr>
        <w:pStyle w:val="Normal"/>
        <w:ind w:right="-58" w:hanging="0"/>
        <w:jc w:val="both"/>
        <w:rPr>
          <w:sz w:val="24"/>
          <w:szCs w:val="24"/>
        </w:rPr>
      </w:pPr>
      <w:r>
        <w:rPr>
          <w:sz w:val="24"/>
          <w:szCs w:val="24"/>
        </w:rPr>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πιτρέψτε μου να κάνω κάποιες επισημάνσεις και κυρίως από κάποια σύγχυση που υπήρξε στο τελευταίο τουλάχιστον Συνέδριο, είμαι υποχρεωμένος να κάνω αυτή την επισήμανση από κάποιους συναδέλφους καταψηφίστηκε ο Οικονομικός Απολογισμός επειδή έκριναν ότι κάποιες δαπάνες έπρεπε να ήταν πιο αυξημένες, ή κάποιες άλλες να ήταν μειωμένε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ο εάν γίνεται μία δαπάνη, δεν έχει να κάνει με τον οικονομικό απολογισμό, αλλά με το Διοικητικό Απολογισμό.</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ο εάν το Συνέδριο αποφάσισε, ή εάν το Γενικό Συμβούλιο, ή εάν η Εκτελεστική Επιτροπή κάποιες δραστηριότητες, οι οποίες μεταφράζονται σε χρήμα, είναι κάτι που έχει να κάνει με τον απολογισμό της διοίκησης. Το εάν έγινε σωστή διαχείριση αυτών των δαπανών έχει να κάνει με τον οικονομικό απολογισμό.</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ναφέρθηκα σε επιχορήγηση του Υπουργείου Εσωτερικών. Για το 1997 πήραμε 30.000.000 δρχ. για τη κάλυψη του Συνεδρίου. Για το 1998 πήραμε 50.000.000 για την αγορά του 3ου ορόφου και για κάποιες λειτουργικές δαπάνε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Δεν αναφέρεται μέσα στον απολογισμό, αλλά θα αναφερθεί στο Προϋπολογισμό η επιχορήγηση που έχει υπογραφεί από το Υπουργείο Εσωτερικών των 60.000.000 για το 1999 που θα καλύψει τα έξοδα του Συνεδρίου και κάποιες λειτουργικές δαπάνε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ναφέρθηκα σε κάποιες διάφορες εισφορές. Είναι οι εισφορές από τα μέλη συλλόγους, 10.372.000 μέχρι στις 3.5.99 συν κάποιες ακόμα εισφορές που μαζεύονται από τους συναδέλφους συλλόγους, για το Γιουγκοσλαβικό λαό.</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γιναν και κάποια έξοδα, όπως η αγορά φαρμάκων 9.000.000 και η κάλυψη κάποιων εξόδων της αποστολής των 100 ατόμων που πήγανε στη Γιουγκοσλαβί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Εχει γίνει μια κωδικοποίηση όσο το δυνατόν πιο αναλυτική τόσο για τα έσοδα όσο και για τα έξοδα, αλλά σίγουρα υπάρχει και μία επικάλυψη.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ίγουρα δεν μπορούμε να μιλάμε για μία δαπάνη και να απομονώνεται, γιατί π.χ. όταν μιλάμε για έξοδα Συνεδρίου θα πρέπει να υπολογίσουμε και κάποιες άλλες δαπάνες όπως τα ταχυδρομικά, όπως τα τηλέφωνα, τα φαξ, όπως η γραφική ύλη, ή οι δικαστικές δαπάνες, που αναφέρονται σε κάποιους άλλους κωδικού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πειδή έγινε και τη προηγούμενη φορά και γίνεται και κατά κόρο συζήτηση για την οικονομική τακτοποίηση των Συλλόγων μελών, η οικονομική τακτοποίηση βάση του καταστατικού μας, έχει γίνει σύμφωνα με τα φυσικά μέλη του κάθε Συλλόγου, δηλαδή, τα εγγεγραμμένα και όπου υπάρχει διαφορά μεταξύ πρακτικού και συνδρομές, έχει γίνει εκκαθάριση του μητρώου από τους συλλόγου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υτή τη στιγμή είναι οικονομικά τακτοποιημένοι οι 146 από τους 189 συλλόγους μέλη.</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λείνοντας αγαπητοί συνάδελφοι, ότι όλα τα στοιχεία, εκτός από την Εξελεγκτική Επιτροπή που τα έλεγξε είναι στη διάθεση του κάθε συναδέλφου, τόσο μέσα στο Συνέδριο όσο και μετά να ελεχθούν και καλώ μετά και την υπερψήφιση του απολογισμού, η οποία ομόφωνα ενεκρίθη τόσο στις 4.5.1999 όσο και στις 10.5.1999 από το Γενικό μας Συμβούλιο όλους τους συναδέλφους να υπερψηφίσουν τον Οικονομικό Απολογισμό. Ευχαριστώ πολύ.</w:t>
      </w:r>
    </w:p>
    <w:p>
      <w:pPr>
        <w:pStyle w:val="Normal"/>
        <w:ind w:right="-58" w:hanging="0"/>
        <w:jc w:val="center"/>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Χειροκροτήματα)</w:t>
      </w:r>
    </w:p>
    <w:p>
      <w:pPr>
        <w:pStyle w:val="Normal"/>
        <w:ind w:right="-58" w:hanging="0"/>
        <w:jc w:val="both"/>
        <w:rPr/>
      </w:pPr>
      <w:r>
        <w:rPr>
          <w:rFonts w:eastAsia="Times New Roman Greek" w:cs="Times New Roman Greek" w:ascii="Times New Roman Greek" w:hAnsi="Times New Roman Greek"/>
          <w:b/>
          <w:bCs/>
          <w:sz w:val="24"/>
          <w:szCs w:val="24"/>
          <w:u w:val="single"/>
        </w:rPr>
        <w:t>ΠΡΟΕΔΡΟΣ:</w:t>
      </w:r>
      <w:r>
        <w:rPr>
          <w:rFonts w:eastAsia="Times New Roman Greek" w:cs="Times New Roman Greek" w:ascii="Times New Roman Greek" w:hAnsi="Times New Roman Greek"/>
          <w:sz w:val="24"/>
          <w:szCs w:val="24"/>
        </w:rPr>
        <w:t xml:space="preserve"> Ευχαριστούμε το συνάδελφο το Δρακάκη και παρακαλώ το Πρόεδρο της Εξελεγκτικής Επιτροπής, το συνάδελφο Ζαρναβέλη, για να διαβάσει την Εκθεση αυτής.</w:t>
      </w:r>
    </w:p>
    <w:p>
      <w:pPr>
        <w:pStyle w:val="Normal"/>
        <w:ind w:right="-58" w:hanging="0"/>
        <w:jc w:val="both"/>
        <w:rPr/>
      </w:pPr>
      <w:r>
        <w:rPr>
          <w:rFonts w:eastAsia="Times New Roman Greek" w:cs="Times New Roman Greek" w:ascii="Times New Roman Greek" w:hAnsi="Times New Roman Greek"/>
          <w:b/>
          <w:bCs/>
          <w:sz w:val="24"/>
          <w:szCs w:val="24"/>
          <w:u w:val="single"/>
        </w:rPr>
        <w:t>Π.ΖΑΡΝΑΒΕΛΗΣ:</w:t>
      </w:r>
      <w:r>
        <w:rPr>
          <w:rFonts w:eastAsia="Times New Roman Greek" w:cs="Times New Roman Greek" w:ascii="Times New Roman Greek" w:hAnsi="Times New Roman Greek"/>
          <w:b/>
          <w:bCs/>
          <w:sz w:val="24"/>
          <w:szCs w:val="24"/>
        </w:rPr>
        <w:t xml:space="preserve"> Εκθεση Ελεγκτικής Επιτροπή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την Αθήνα σήμερα 4.5.99 και ημέρα Τρίτη, συνήλθε σε τακτική συνεδρίαση μετά από πρόσκληση του Προέδρου Ζαρναβέλη Παύλου, για τη συνεργία τακτικού οριστικού ελέγχου των οικονομικών της ΠΟΕ ΟΤΑ, εν όψη του 29ου Συνεδρίου, το οποίο θα γίνει στα Γιάννενα στις 11.5.99.</w:t>
      </w:r>
    </w:p>
    <w:p>
      <w:pPr>
        <w:pStyle w:val="Normal"/>
        <w:ind w:right="-58" w:hanging="0"/>
        <w:jc w:val="both"/>
        <w:rPr/>
      </w:pPr>
      <w:r>
        <w:rPr>
          <w:rFonts w:eastAsia="Times New Roman Greek" w:cs="Times New Roman Greek" w:ascii="Times New Roman Greek" w:hAnsi="Times New Roman Greek"/>
          <w:sz w:val="24"/>
          <w:szCs w:val="24"/>
        </w:rPr>
        <w:t>Μετά τη διαπίστωση απαρτίας με τη παρουσία 4 μελών της Ελεγκτικής Επιτροπής, δηλαδή, του Προέδρου Ζαρναβέλη Παύλου, του αντιπροέδρου Καραμήτσου Ιωάννη και των μελών Καραπιπέρη Ευγενείας και Κούρτα Χριστίνας με τη παρατήρηση ότι ο γραμματέας Νταγκουνάκης Μανώλης ενώ εκλήθη με πρόσκληση όπως όλα τα μέλη δεν παραβρέθηκε, άρχισε ο έλεγχος της οικονομικής διαχείρισης για το χρονικό διάστημα από 20.5.97 μέχρι 4.5</w:t>
      </w:r>
      <w:r>
        <w:rPr>
          <w:sz w:val="24"/>
          <w:szCs w:val="24"/>
        </w:rPr>
        <w:t>.99.</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πό τον έλεγχο διαπιστώθηκε ότι όλες οι αποδείξεις πληρωμής και εισπράξεων είναι κανονικά καταχωρημένες στο Βιβλίο Ταμείου και για όσες απαιτείτο υπήρχαν και οι σχετικές αποφάσεις του Γενικού Συμβουλίου.</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Μετά το τέλος του ελέγχου η Ελεγκτική Επιτροπή ανακεφαλαίωσε όλους τους ελέγχους που ενήργησε τη περίοδο της θητείας της συνολικά 4 και διαπίστωσε τα πάρα κάτω:</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α. Το σύνολο των εσόδων της Ομοσπονδίας κατά το χρονικό διάστημα από 20.5.97 μέχρι 4.5.99 ανήλθαν στο ποσό των 214.481.789 δρχ.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ναλυτικά τα πάρα πάνω έσοδα προήλθαν από τις εξής πηγές:</w:t>
      </w:r>
    </w:p>
    <w:p>
      <w:pPr>
        <w:pStyle w:val="Normal"/>
        <w:tabs>
          <w:tab w:val="clear" w:pos="720"/>
          <w:tab w:val="left" w:pos="7938"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υνδρομές μελών από 20.5.97 μέχρι 4.5.99</w:t>
        <w:tab/>
        <w:t>110.878.120</w:t>
      </w:r>
    </w:p>
    <w:p>
      <w:pPr>
        <w:pStyle w:val="TextBody"/>
        <w:tabs>
          <w:tab w:val="clear" w:pos="720"/>
          <w:tab w:val="left" w:pos="7938" w:leader="none"/>
        </w:tabs>
        <w:rPr>
          <w:rFonts w:ascii="Times New Roman Greek" w:hAnsi="Times New Roman Greek" w:eastAsia="Times New Roman Greek" w:cs="Times New Roman Greek"/>
        </w:rPr>
      </w:pPr>
      <w:r>
        <w:rPr>
          <w:rFonts w:eastAsia="Times New Roman Greek" w:cs="Times New Roman Greek" w:ascii="Times New Roman Greek" w:hAnsi="Times New Roman Greek"/>
        </w:rPr>
        <w:t xml:space="preserve">Επιχορήγηση Υπουργείου Εσωτερικών    </w:t>
        <w:tab/>
        <w:t xml:space="preserve">  80.000.000</w:t>
      </w:r>
    </w:p>
    <w:p>
      <w:pPr>
        <w:pStyle w:val="Normal"/>
        <w:tabs>
          <w:tab w:val="clear" w:pos="720"/>
          <w:tab w:val="left" w:pos="7938"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όκοι καταθέσεων</w:t>
        <w:tab/>
        <w:t xml:space="preserve">  13.076.769</w:t>
      </w:r>
    </w:p>
    <w:p>
      <w:pPr>
        <w:pStyle w:val="Normal"/>
        <w:tabs>
          <w:tab w:val="clear" w:pos="720"/>
          <w:tab w:val="left" w:pos="7938"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γγραφές νέων μελών</w:t>
        <w:tab/>
        <w:t xml:space="preserve">         16.000</w:t>
      </w:r>
    </w:p>
    <w:p>
      <w:pPr>
        <w:pStyle w:val="Normal"/>
        <w:tabs>
          <w:tab w:val="clear" w:pos="720"/>
          <w:tab w:val="left" w:pos="7938"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υνδρομές εφημερίδων</w:t>
        <w:tab/>
        <w:t xml:space="preserve">         30.000</w:t>
      </w:r>
    </w:p>
    <w:p>
      <w:pPr>
        <w:pStyle w:val="Normal"/>
        <w:tabs>
          <w:tab w:val="clear" w:pos="720"/>
          <w:tab w:val="left" w:pos="7938"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Διάφορες εισφορές</w:t>
        <w:tab/>
        <w:t xml:space="preserve">  10.372.000</w:t>
      </w:r>
    </w:p>
    <w:p>
      <w:pPr>
        <w:pStyle w:val="Normal"/>
        <w:tabs>
          <w:tab w:val="clear" w:pos="720"/>
          <w:tab w:val="left" w:pos="7938"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ώληση εντύπου</w:t>
        <w:tab/>
        <w:t xml:space="preserve">       108.900</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Για την είσπραξη των πάρα πάνω εσόδων χρησιμοποιήθηκαν αποδείξεις είσπραξης της Ομοσπονδίας από το Νο διπλότυπου 1993 μέχρι 2411.</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ο σύνολο των εσόδων της Ομοσπονδίας για το ίδιο χρονικό διάστημα από 20.5.97 μέχρι 4.5.99 ανήλθε στο ποσό των 222.889.130 δρχ.</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Αναλυτικά τα πάρα πάνω έξοδα δαπανήθηκαν για τους εξής λόγους: </w:t>
      </w:r>
    </w:p>
    <w:p>
      <w:pPr>
        <w:pStyle w:val="Normal"/>
        <w:tabs>
          <w:tab w:val="clear" w:pos="720"/>
          <w:tab w:val="left" w:pos="8080"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Δαπάνες μετακίνησης της Εξελεγκτικής Επιτροπής, Γενικού Συμβουλίου ΚΙΔΚΥ και ΤΑΔΚΥ</w:t>
      </w:r>
    </w:p>
    <w:p>
      <w:pPr>
        <w:pStyle w:val="Normal"/>
        <w:tabs>
          <w:tab w:val="clear" w:pos="720"/>
          <w:tab w:val="left" w:pos="8080" w:leader="none"/>
        </w:tabs>
        <w:ind w:right="-58" w:hanging="0"/>
        <w:jc w:val="both"/>
        <w:rPr>
          <w:sz w:val="24"/>
          <w:szCs w:val="24"/>
        </w:rPr>
      </w:pPr>
      <w:r>
        <w:rPr>
          <w:sz w:val="24"/>
          <w:szCs w:val="24"/>
        </w:rPr>
        <w:tab/>
        <w:t xml:space="preserve"> 17.265.992</w:t>
      </w:r>
    </w:p>
    <w:p>
      <w:pPr>
        <w:pStyle w:val="Normal"/>
        <w:tabs>
          <w:tab w:val="clear" w:pos="720"/>
          <w:tab w:val="left" w:pos="8080"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Ενοίκια, κοινόχρηστα, καθαρισμός γραφείων και είδη καθαριότητας </w:t>
        <w:tab/>
        <w:t xml:space="preserve">   6.378.247</w:t>
      </w:r>
    </w:p>
    <w:p>
      <w:pPr>
        <w:pStyle w:val="Normal"/>
        <w:tabs>
          <w:tab w:val="clear" w:pos="720"/>
          <w:tab w:val="left" w:pos="8080"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ΔΕΗ, ΟΤΕ, ΕΥΔΑΠ και ΕΛΤΑ</w:t>
        <w:tab/>
        <w:t xml:space="preserve"> 18.971.325</w:t>
      </w:r>
    </w:p>
    <w:p>
      <w:pPr>
        <w:pStyle w:val="Normal"/>
        <w:tabs>
          <w:tab w:val="clear" w:pos="720"/>
          <w:tab w:val="left" w:pos="8080"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μοιβές προσωπικού, ΙΚΑ, ΦΜΥ</w:t>
        <w:tab/>
        <w:t xml:space="preserve"> 15.061.138</w:t>
      </w:r>
    </w:p>
    <w:p>
      <w:pPr>
        <w:pStyle w:val="Normal"/>
        <w:tabs>
          <w:tab w:val="clear" w:pos="720"/>
          <w:tab w:val="left" w:pos="8080"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μοιβές δικηγόρων και δικαστικά έξοδα</w:t>
        <w:tab/>
        <w:t xml:space="preserve">   1.376.800</w:t>
      </w:r>
    </w:p>
    <w:p>
      <w:pPr>
        <w:pStyle w:val="Normal"/>
        <w:tabs>
          <w:tab w:val="clear" w:pos="720"/>
          <w:tab w:val="left" w:pos="8080"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γορές επίπλων, σκευών, επισκευές</w:t>
        <w:tab/>
        <w:t xml:space="preserve"> 36.129.390</w:t>
      </w:r>
    </w:p>
    <w:p>
      <w:pPr>
        <w:pStyle w:val="Normal"/>
        <w:tabs>
          <w:tab w:val="clear" w:pos="720"/>
          <w:tab w:val="left" w:pos="8080"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κτύπωση εντύπων, απεργιακών κινητοποιήσεων και έξοδα συνεδρίου</w:t>
        <w:tab/>
        <w:t xml:space="preserve"> 41.015.558</w:t>
      </w:r>
    </w:p>
    <w:p>
      <w:pPr>
        <w:pStyle w:val="Normal"/>
        <w:tabs>
          <w:tab w:val="clear" w:pos="720"/>
          <w:tab w:val="left" w:pos="8080"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γορά φωτοτυπικών, χαρτικών και γραφικής ύλης</w:t>
        <w:tab/>
        <w:t xml:space="preserve">   1.985.363</w:t>
      </w:r>
    </w:p>
    <w:p>
      <w:pPr>
        <w:pStyle w:val="Normal"/>
        <w:tabs>
          <w:tab w:val="clear" w:pos="720"/>
          <w:tab w:val="left" w:pos="8080"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Δημόσιες σχέσεις, οικονομικές ενισχύσεις</w:t>
        <w:tab/>
        <w:t xml:space="preserve"> 24.585.227</w:t>
      </w:r>
    </w:p>
    <w:p>
      <w:pPr>
        <w:pStyle w:val="Normal"/>
        <w:tabs>
          <w:tab w:val="clear" w:pos="720"/>
          <w:tab w:val="left" w:pos="8080"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υνδρομές ΑΔΕΔΥ και εντύπων</w:t>
        <w:tab/>
        <w:t xml:space="preserve"> 19.541.148</w:t>
      </w:r>
    </w:p>
    <w:p>
      <w:pPr>
        <w:pStyle w:val="Normal"/>
        <w:tabs>
          <w:tab w:val="clear" w:pos="720"/>
          <w:tab w:val="left" w:pos="8080"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γορά κτιρίου</w:t>
        <w:tab/>
        <w:t xml:space="preserve"> 40.578.892</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ο ταμειακό υπόλοιπο της Ομοσπονδίας στις 4.5.99 ανέρχεται στο ποσό των 82.367.178 δρχ. Το ποσό αυτό βρίσκεται στις Τράπεζε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1.</w:t>
        <w:tab/>
        <w:t>Εμπορική Τράπεζα</w:t>
        <w:tab/>
        <w:tab/>
        <w:tab/>
        <w:tab/>
        <w:tab/>
        <w:t xml:space="preserve"> 55.765.618</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2.</w:t>
        <w:tab/>
        <w:t>Εθνική Τράπεζα</w:t>
        <w:tab/>
        <w:tab/>
        <w:tab/>
        <w:tab/>
        <w:tab/>
        <w:t xml:space="preserve"> 24.551.383</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τρίτο στα χέρια του Ταμία το υπόλοιπο ποσό σε μετρητά Ou_FDp_loban_ξ_moryκαι αποδείξεις, για τις τρέχουσες ανάγκες εν όψη του Συνεδρίου που θα γίνει στις 11.5.99 και ανέρχεται στο ποσό των 2.050.177 δρχ.</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το σημείο αυτό λύεται η συνεδρίαση και υπογράφεται το πρακτικό.</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 ΠΡΟΕΔΡΟΣ</w:t>
        <w:tab/>
        <w:tab/>
        <w:tab/>
        <w:tab/>
        <w:tab/>
        <w:t>ΤΑ ΜΕΛΗ</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ΖΑΡΝΑΒΕΛΗΣ</w:t>
        <w:tab/>
        <w:tab/>
        <w:tab/>
        <w:tab/>
        <w:t>ΚΑΡΑΜΗΤΣΟΣ ΙΩΑΝΝΗΣ</w:t>
      </w:r>
    </w:p>
    <w:p>
      <w:pPr>
        <w:pStyle w:val="Normal"/>
        <w:ind w:right="-58" w:hanging="0"/>
        <w:jc w:val="both"/>
        <w:rPr>
          <w:sz w:val="24"/>
          <w:szCs w:val="24"/>
        </w:rPr>
      </w:pPr>
      <w:r>
        <w:rPr>
          <w:rFonts w:eastAsia="Times New Roman Greek" w:cs="Times New Roman Greek" w:ascii="Times New Roman Greek" w:hAnsi="Times New Roman Greek"/>
          <w:sz w:val="24"/>
          <w:szCs w:val="24"/>
        </w:rPr>
        <w:tab/>
        <w:tab/>
        <w:tab/>
        <w:tab/>
        <w:tab/>
        <w:tab/>
        <w:t>ΚΑΡΑΠΙΠΕΡΗ ΕΥΓΕΝΙ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ab/>
        <w:tab/>
        <w:tab/>
        <w:tab/>
        <w:tab/>
        <w:tab/>
        <w:t>ΚΟΥΡΤΑ ΧΡΙΣΤΙΝ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ind w:right="-58" w:hanging="0"/>
        <w:jc w:val="both"/>
        <w:rPr/>
      </w:pPr>
      <w:r>
        <w:rPr>
          <w:rFonts w:eastAsia="Times New Roman Greek" w:cs="Times New Roman Greek" w:ascii="Times New Roman Greek" w:hAnsi="Times New Roman Greek"/>
          <w:b/>
          <w:bCs/>
          <w:sz w:val="24"/>
          <w:szCs w:val="24"/>
          <w:u w:val="single"/>
        </w:rPr>
        <w:t>ΠΡΟΕΔΡΟΣ:</w:t>
      </w:r>
      <w:r>
        <w:rPr>
          <w:rFonts w:eastAsia="Times New Roman Greek" w:cs="Times New Roman Greek" w:ascii="Times New Roman Greek" w:hAnsi="Times New Roman Greek"/>
          <w:sz w:val="24"/>
          <w:szCs w:val="24"/>
        </w:rPr>
        <w:t xml:space="preserve"> Ευχαριστούμε το συνάδελφο Πρόεδρο. Ο συνάδελφος Ταμίας έχει το λόγο για να κάνει τον Προϋπολογισμό της Ομοσπονδίας.</w:t>
      </w:r>
    </w:p>
    <w:p>
      <w:pPr>
        <w:pStyle w:val="Normal"/>
        <w:ind w:right="-58" w:hanging="0"/>
        <w:jc w:val="both"/>
        <w:rPr/>
      </w:pPr>
      <w:r>
        <w:rPr>
          <w:rFonts w:eastAsia="Times New Roman Greek" w:cs="Times New Roman Greek" w:ascii="Times New Roman Greek" w:hAnsi="Times New Roman Greek"/>
          <w:b/>
          <w:bCs/>
          <w:sz w:val="24"/>
          <w:szCs w:val="24"/>
          <w:u w:val="single"/>
        </w:rPr>
        <w:t>Θ.ΔΡΑΚΑΚΗΣ:</w:t>
      </w:r>
      <w:r>
        <w:rPr>
          <w:rFonts w:eastAsia="Times New Roman Greek" w:cs="Times New Roman Greek" w:ascii="Times New Roman Greek" w:hAnsi="Times New Roman Greek"/>
          <w:sz w:val="24"/>
          <w:szCs w:val="24"/>
        </w:rPr>
        <w:t xml:space="preserve"> Συνάδελφοι σύμφωνα με το άρθρο 37 παρ. 2 του καταστατικού μας, ο ταμίας μαζί με το Πρόεδρο της Εκτελεστικής συντάσσει το προϋπολογισμό του έτου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Φέραμε αυτό το προϋπολογισμό και στη κρίση του Συνεδρίου, όπως είθισται τα τελευταία χρόνια. Και επισημαίνω, ότι το προτελευταίο Γενικό Συμβούλιο με μία λευκή ψήφο, τα χειρόγραφα που υπήρχαν τότε, ενεκρίθη ο Προϋπολογισμός, στο τελευταίο Γενικό Συμβούλιο που έγινε χθες στις 11.5 ενεκρίθη ομόφωνα. Δεν κατατέθηκε δηλαδή, άλλος Οικονομικός Προϋπολογισμός.</w:t>
      </w:r>
    </w:p>
    <w:p>
      <w:pPr>
        <w:pStyle w:val="Normal"/>
        <w:ind w:right="-58" w:hanging="0"/>
        <w:jc w:val="center"/>
        <w:rPr>
          <w:rFonts w:ascii="Times New Roman Greek" w:hAnsi="Times New Roman Greek" w:eastAsia="Times New Roman Greek" w:cs="Times New Roman Greek"/>
          <w:b/>
          <w:b/>
          <w:bCs/>
          <w:sz w:val="24"/>
          <w:szCs w:val="24"/>
          <w:u w:val="single"/>
        </w:rPr>
      </w:pPr>
      <w:r>
        <w:rPr>
          <w:rFonts w:eastAsia="Times New Roman Greek" w:cs="Times New Roman Greek" w:ascii="Times New Roman Greek" w:hAnsi="Times New Roman Greek"/>
          <w:b/>
          <w:bCs/>
          <w:sz w:val="24"/>
          <w:szCs w:val="24"/>
          <w:u w:val="single"/>
        </w:rPr>
      </w:r>
    </w:p>
    <w:p>
      <w:pPr>
        <w:pStyle w:val="Normal"/>
        <w:ind w:right="-58" w:hanging="0"/>
        <w:jc w:val="center"/>
        <w:rPr>
          <w:b/>
          <w:b/>
          <w:bCs/>
          <w:sz w:val="24"/>
          <w:szCs w:val="24"/>
          <w:u w:val="single"/>
        </w:rPr>
      </w:pPr>
      <w:r>
        <w:rPr>
          <w:b/>
          <w:bCs/>
          <w:sz w:val="24"/>
          <w:szCs w:val="24"/>
          <w:u w:val="single"/>
        </w:rPr>
      </w:r>
    </w:p>
    <w:p>
      <w:pPr>
        <w:pStyle w:val="Normal"/>
        <w:ind w:right="-58" w:hanging="0"/>
        <w:jc w:val="center"/>
        <w:rPr>
          <w:rFonts w:ascii="Times New Roman Greek" w:hAnsi="Times New Roman Greek" w:eastAsia="Times New Roman Greek" w:cs="Times New Roman Greek"/>
          <w:b/>
          <w:b/>
          <w:bCs/>
          <w:sz w:val="24"/>
          <w:szCs w:val="24"/>
          <w:u w:val="single"/>
        </w:rPr>
      </w:pPr>
      <w:r>
        <w:rPr>
          <w:rFonts w:eastAsia="Times New Roman Greek" w:cs="Times New Roman Greek" w:ascii="Times New Roman Greek" w:hAnsi="Times New Roman Greek"/>
          <w:b/>
          <w:bCs/>
          <w:sz w:val="24"/>
          <w:szCs w:val="24"/>
          <w:u w:val="single"/>
        </w:rPr>
        <w:t>ΠΡΟΥΠΟΛΟΓΙΣΜΟΣ ΟΙΚΟΝΟΜΙΚΟΥ ΕΤΟΥΣ 1999</w:t>
      </w:r>
    </w:p>
    <w:p>
      <w:pPr>
        <w:pStyle w:val="Normal"/>
        <w:ind w:right="-58" w:hanging="0"/>
        <w:jc w:val="both"/>
        <w:rPr>
          <w:rFonts w:ascii="Times New Roman Greek" w:hAnsi="Times New Roman Greek" w:eastAsia="Times New Roman Greek" w:cs="Times New Roman Greek"/>
          <w:b/>
          <w:b/>
          <w:bCs/>
          <w:sz w:val="24"/>
          <w:szCs w:val="24"/>
          <w:u w:val="single"/>
        </w:rPr>
      </w:pPr>
      <w:r>
        <w:rPr>
          <w:rFonts w:eastAsia="Times New Roman Greek" w:cs="Times New Roman Greek" w:ascii="Times New Roman Greek" w:hAnsi="Times New Roman Greek"/>
          <w:b/>
          <w:bCs/>
          <w:sz w:val="24"/>
          <w:szCs w:val="24"/>
          <w:u w:val="single"/>
        </w:rPr>
      </w:r>
    </w:p>
    <w:p>
      <w:pPr>
        <w:pStyle w:val="Normal"/>
        <w:ind w:right="-58" w:hanging="0"/>
        <w:jc w:val="both"/>
        <w:rPr>
          <w:b/>
          <w:b/>
          <w:bCs/>
          <w:sz w:val="24"/>
          <w:szCs w:val="24"/>
          <w:u w:val="single"/>
        </w:rPr>
      </w:pPr>
      <w:r>
        <w:rPr>
          <w:b/>
          <w:bCs/>
          <w:sz w:val="24"/>
          <w:szCs w:val="24"/>
          <w:u w:val="single"/>
        </w:rPr>
      </w:r>
    </w:p>
    <w:p>
      <w:pPr>
        <w:pStyle w:val="Normal"/>
        <w:ind w:right="-58" w:hanging="0"/>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t>ΤΑΚΤΙΚΑ ΕΣΟΔΑ</w:t>
      </w:r>
    </w:p>
    <w:p>
      <w:pPr>
        <w:pStyle w:val="Normal"/>
        <w:ind w:right="-58" w:hanging="0"/>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r>
    </w:p>
    <w:p>
      <w:pPr>
        <w:pStyle w:val="Normal"/>
        <w:tabs>
          <w:tab w:val="clear" w:pos="720"/>
          <w:tab w:val="left" w:pos="7797"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υνδρομές μελών 45.000 μέλη</w:t>
        <w:tab/>
        <w:tab/>
        <w:t>81.000.000</w:t>
      </w:r>
    </w:p>
    <w:p>
      <w:pPr>
        <w:pStyle w:val="Normal"/>
        <w:tabs>
          <w:tab w:val="clear" w:pos="720"/>
          <w:tab w:val="left" w:pos="7797"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θυστερούμενες συνδρομές μελών</w:t>
        <w:tab/>
        <w:t xml:space="preserve">  14.000.000</w:t>
      </w:r>
    </w:p>
    <w:p>
      <w:pPr>
        <w:pStyle w:val="Normal"/>
        <w:tabs>
          <w:tab w:val="clear" w:pos="720"/>
          <w:tab w:val="left" w:pos="7938" w:leader="none"/>
        </w:tabs>
        <w:ind w:right="-58" w:hanging="0"/>
        <w:jc w:val="both"/>
        <w:rPr>
          <w:sz w:val="24"/>
          <w:szCs w:val="24"/>
        </w:rPr>
      </w:pPr>
      <w:r>
        <w:rPr>
          <w:sz w:val="24"/>
          <w:szCs w:val="24"/>
        </w:rPr>
        <w:tab/>
        <w:t>----------</w:t>
      </w:r>
    </w:p>
    <w:p>
      <w:pPr>
        <w:pStyle w:val="TextBody"/>
        <w:tabs>
          <w:tab w:val="clear" w:pos="720"/>
          <w:tab w:val="left" w:pos="7797" w:leader="none"/>
        </w:tabs>
        <w:rPr/>
      </w:pPr>
      <w:r>
        <w:rPr/>
        <w:tab/>
        <w:tab/>
        <w:t>95.000.000</w:t>
      </w:r>
    </w:p>
    <w:p>
      <w:pPr>
        <w:pStyle w:val="Normal"/>
        <w:ind w:right="-58" w:hanging="0"/>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t>ΕΚΤΑΚΤΑ ΕΣΟΔΑ</w:t>
      </w:r>
    </w:p>
    <w:p>
      <w:pPr>
        <w:pStyle w:val="Normal"/>
        <w:ind w:right="-58" w:hanging="0"/>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r>
    </w:p>
    <w:p>
      <w:pPr>
        <w:pStyle w:val="Heading7"/>
        <w:tabs>
          <w:tab w:val="clear" w:pos="8647"/>
          <w:tab w:val="left" w:pos="7938" w:leader="none"/>
        </w:tabs>
        <w:ind w:right="-58" w:hanging="0"/>
        <w:rPr>
          <w:rFonts w:ascii="Times New Roman Greek" w:hAnsi="Times New Roman Greek" w:eastAsia="Times New Roman Greek" w:cs="Times New Roman Greek"/>
        </w:rPr>
      </w:pPr>
      <w:r>
        <w:rPr>
          <w:rFonts w:eastAsia="Times New Roman Greek" w:cs="Times New Roman Greek" w:ascii="Times New Roman Greek" w:hAnsi="Times New Roman Greek"/>
        </w:rPr>
        <w:t>Εγγραφές νέων μελών</w:t>
        <w:tab/>
        <w:t xml:space="preserve">        40.000</w:t>
      </w:r>
    </w:p>
    <w:p>
      <w:pPr>
        <w:pStyle w:val="Normal"/>
        <w:tabs>
          <w:tab w:val="clear" w:pos="720"/>
          <w:tab w:val="left" w:pos="7938"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όκοι καταθέσεων</w:t>
        <w:tab/>
        <w:t xml:space="preserve">   6.000.000</w:t>
      </w:r>
    </w:p>
    <w:p>
      <w:pPr>
        <w:pStyle w:val="Normal"/>
        <w:tabs>
          <w:tab w:val="clear" w:pos="720"/>
          <w:tab w:val="left" w:pos="7938"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πιχορήγηση Υπουργείου Εσωτερικών</w:t>
        <w:tab/>
        <w:t xml:space="preserve"> 60.000.000</w:t>
      </w:r>
    </w:p>
    <w:p>
      <w:pPr>
        <w:pStyle w:val="Normal"/>
        <w:tabs>
          <w:tab w:val="clear" w:pos="720"/>
          <w:tab w:val="left" w:pos="7938"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ώληση εντύπων</w:t>
        <w:tab/>
        <w:t xml:space="preserve">      100.000</w:t>
      </w:r>
    </w:p>
    <w:p>
      <w:pPr>
        <w:pStyle w:val="Normal"/>
        <w:tabs>
          <w:tab w:val="clear" w:pos="720"/>
          <w:tab w:val="left" w:pos="7938"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ώληση εφημερίδας ευελπιστώντας στην εγγραφή νέων συνδρομητών</w:t>
        <w:tab/>
        <w:t xml:space="preserve">   2.500.000</w:t>
      </w:r>
    </w:p>
    <w:p>
      <w:pPr>
        <w:pStyle w:val="Normal"/>
        <w:tabs>
          <w:tab w:val="clear" w:pos="720"/>
          <w:tab w:val="left" w:pos="7938"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κτακτες εισφορές</w:t>
        <w:tab/>
        <w:t xml:space="preserve"> 10.000.000</w:t>
      </w:r>
    </w:p>
    <w:p>
      <w:pPr>
        <w:pStyle w:val="Normal"/>
        <w:tabs>
          <w:tab w:val="clear" w:pos="720"/>
          <w:tab w:val="left" w:pos="7938" w:leader="none"/>
        </w:tabs>
        <w:ind w:right="-58" w:hanging="0"/>
        <w:jc w:val="both"/>
        <w:rPr>
          <w:sz w:val="24"/>
          <w:szCs w:val="24"/>
        </w:rPr>
      </w:pPr>
      <w:r>
        <w:rPr>
          <w:sz w:val="24"/>
          <w:szCs w:val="24"/>
        </w:rPr>
        <w:tab/>
        <w:t>----------</w:t>
      </w:r>
    </w:p>
    <w:p>
      <w:pPr>
        <w:pStyle w:val="Normal"/>
        <w:tabs>
          <w:tab w:val="clear" w:pos="720"/>
          <w:tab w:val="left" w:pos="7938" w:leader="none"/>
        </w:tabs>
        <w:ind w:right="-58" w:hanging="0"/>
        <w:jc w:val="both"/>
        <w:rPr>
          <w:sz w:val="24"/>
          <w:szCs w:val="24"/>
        </w:rPr>
      </w:pPr>
      <w:r>
        <w:rPr>
          <w:sz w:val="24"/>
          <w:szCs w:val="24"/>
        </w:rPr>
        <w:tab/>
        <w:t xml:space="preserve"> 78.640.000</w:t>
      </w:r>
    </w:p>
    <w:p>
      <w:pPr>
        <w:pStyle w:val="Normal"/>
        <w:tabs>
          <w:tab w:val="clear" w:pos="720"/>
          <w:tab w:val="left" w:pos="7938" w:leader="none"/>
        </w:tabs>
        <w:ind w:right="-58" w:hanging="0"/>
        <w:jc w:val="both"/>
        <w:rPr>
          <w:sz w:val="24"/>
          <w:szCs w:val="24"/>
        </w:rPr>
      </w:pPr>
      <w:r>
        <w:rPr>
          <w:sz w:val="24"/>
          <w:szCs w:val="24"/>
        </w:rPr>
        <w:tab/>
        <w:t>----------</w:t>
      </w:r>
    </w:p>
    <w:p>
      <w:pPr>
        <w:pStyle w:val="Normal"/>
        <w:tabs>
          <w:tab w:val="clear" w:pos="720"/>
          <w:tab w:val="left" w:pos="7938"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ύνολο εσόδων</w:t>
        <w:tab/>
        <w:t>173.640.000</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ind w:right="-58" w:hanging="0"/>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t>ΕΞΟΔΑ</w:t>
      </w:r>
    </w:p>
    <w:p>
      <w:pPr>
        <w:pStyle w:val="Normal"/>
        <w:ind w:right="-58" w:hanging="0"/>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r>
    </w:p>
    <w:p>
      <w:pPr>
        <w:pStyle w:val="Normal"/>
        <w:tabs>
          <w:tab w:val="clear" w:pos="720"/>
          <w:tab w:val="left" w:pos="7938"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Μετακίνηση μελών Γ.Σ. Ε.Ε. Ε.Ε. και Ταμείων</w:t>
        <w:tab/>
        <w:t>12.000.000</w:t>
      </w:r>
    </w:p>
    <w:p>
      <w:pPr>
        <w:pStyle w:val="Normal"/>
        <w:tabs>
          <w:tab w:val="clear" w:pos="720"/>
          <w:tab w:val="left" w:pos="7938" w:leader="none"/>
        </w:tabs>
        <w:ind w:right="-58" w:hanging="0"/>
        <w:jc w:val="both"/>
        <w:rPr/>
      </w:pPr>
      <w:r>
        <w:rPr>
          <w:rFonts w:eastAsia="Times New Roman Greek" w:cs="Times New Roman Greek" w:ascii="Times New Roman Greek" w:hAnsi="Times New Roman Greek"/>
          <w:sz w:val="24"/>
          <w:szCs w:val="24"/>
        </w:rPr>
        <w:t>Ενοίκια κοινόχρηστα καθαρισμός γραφείων, είδη καθαριότητας</w:t>
        <w:tab/>
        <w:t xml:space="preserve">  5.0</w:t>
      </w:r>
      <w:r>
        <w:rPr>
          <w:sz w:val="24"/>
          <w:szCs w:val="24"/>
        </w:rPr>
        <w:t>00.000</w:t>
      </w:r>
    </w:p>
    <w:p>
      <w:pPr>
        <w:pStyle w:val="Normal"/>
        <w:tabs>
          <w:tab w:val="clear" w:pos="720"/>
          <w:tab w:val="left" w:pos="7938"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Λειτουργικές δαπάνες, ΔΕΗ, ΟΤΕ ΕΥΔΑΠ, ΕΛΤΑ</w:t>
        <w:tab/>
        <w:t xml:space="preserve">  9.500.000</w:t>
      </w:r>
    </w:p>
    <w:p>
      <w:pPr>
        <w:pStyle w:val="Normal"/>
        <w:tabs>
          <w:tab w:val="clear" w:pos="720"/>
          <w:tab w:val="left" w:pos="7938"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μοιβές προσωπικού ΙΚΑ, ΦΜΥ</w:t>
        <w:tab/>
        <w:t>11.000.000</w:t>
      </w:r>
    </w:p>
    <w:p>
      <w:pPr>
        <w:pStyle w:val="Normal"/>
        <w:tabs>
          <w:tab w:val="clear" w:pos="720"/>
          <w:tab w:val="left" w:pos="7938"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Δικαστικά έξοδα, αμοιβές  δικηγόρων</w:t>
        <w:tab/>
        <w:t xml:space="preserve">  2.000.000</w:t>
      </w:r>
    </w:p>
    <w:p>
      <w:pPr>
        <w:pStyle w:val="Normal"/>
        <w:tabs>
          <w:tab w:val="clear" w:pos="720"/>
          <w:tab w:val="left" w:pos="7938"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γορές επίπλων, επισκευές</w:t>
        <w:tab/>
        <w:t xml:space="preserve">  6.000.000</w:t>
      </w:r>
    </w:p>
    <w:p>
      <w:pPr>
        <w:pStyle w:val="Normal"/>
        <w:tabs>
          <w:tab w:val="clear" w:pos="720"/>
          <w:tab w:val="left" w:pos="7938" w:leader="none"/>
        </w:tabs>
        <w:ind w:right="-58" w:hanging="0"/>
        <w:jc w:val="both"/>
        <w:rPr/>
      </w:pPr>
      <w:r>
        <w:rPr>
          <w:rFonts w:eastAsia="Times New Roman Greek" w:cs="Times New Roman Greek" w:ascii="Times New Roman Greek" w:hAnsi="Times New Roman Greek"/>
          <w:sz w:val="24"/>
          <w:szCs w:val="24"/>
        </w:rPr>
        <w:t>Εξοδα συνεδρίου, εκτύπωση εντύπων και απεργιακές κινητοποιήσεις</w:t>
        <w:tab/>
        <w:t>55.00</w:t>
      </w:r>
      <w:r>
        <w:rPr>
          <w:sz w:val="24"/>
          <w:szCs w:val="24"/>
        </w:rPr>
        <w:t>0.000</w:t>
      </w:r>
    </w:p>
    <w:p>
      <w:pPr>
        <w:pStyle w:val="Normal"/>
        <w:tabs>
          <w:tab w:val="clear" w:pos="720"/>
          <w:tab w:val="left" w:pos="7938"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Γραφική ύλη φωτοτυπικά</w:t>
        <w:tab/>
        <w:t xml:space="preserve">  6.000.000</w:t>
      </w:r>
    </w:p>
    <w:p>
      <w:pPr>
        <w:pStyle w:val="Normal"/>
        <w:tabs>
          <w:tab w:val="clear" w:pos="720"/>
          <w:tab w:val="left" w:pos="7938"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Δημόσιες σχέσεις, οικονομικές ενισχύσεις</w:t>
        <w:tab/>
        <w:t xml:space="preserve">  7.000.000</w:t>
      </w:r>
    </w:p>
    <w:p>
      <w:pPr>
        <w:pStyle w:val="Normal"/>
        <w:tabs>
          <w:tab w:val="clear" w:pos="720"/>
          <w:tab w:val="left" w:pos="7938"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υνδρομές στην ΑΔΕΔΥ σε έντυπα και εφημερίδες</w:t>
        <w:tab/>
        <w:t>60.140.000</w:t>
      </w:r>
    </w:p>
    <w:p>
      <w:pPr>
        <w:pStyle w:val="Normal"/>
        <w:tabs>
          <w:tab w:val="clear" w:pos="720"/>
          <w:tab w:val="left" w:pos="7938"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tabs>
          <w:tab w:val="clear" w:pos="720"/>
          <w:tab w:val="left" w:pos="7938"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ίναι αυξημένο γιατί έχει σε σχέση με τον απολογισμό διπλασιάσει  και η ΑΔΕΔΥ τη συνδρομή.</w:t>
      </w:r>
    </w:p>
    <w:p>
      <w:pPr>
        <w:pStyle w:val="Normal"/>
        <w:tabs>
          <w:tab w:val="clear" w:pos="720"/>
          <w:tab w:val="left" w:pos="7938" w:leader="none"/>
        </w:tabs>
        <w:ind w:right="-58" w:hanging="0"/>
        <w:jc w:val="both"/>
        <w:rPr>
          <w:sz w:val="24"/>
          <w:szCs w:val="24"/>
        </w:rPr>
      </w:pPr>
      <w:r>
        <w:rPr>
          <w:sz w:val="24"/>
          <w:szCs w:val="24"/>
        </w:rPr>
        <w:tab/>
        <w:t>----------</w:t>
      </w:r>
    </w:p>
    <w:p>
      <w:pPr>
        <w:pStyle w:val="Normal"/>
        <w:tabs>
          <w:tab w:val="clear" w:pos="720"/>
          <w:tab w:val="left" w:pos="7938"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Σύνολο εξόδων </w:t>
        <w:tab/>
        <w:t>173.640.000</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γινε δηλαδή, ισοσκελισμός, έσοδα, έξοδα 0. Ευχαριστώ.</w:t>
      </w:r>
    </w:p>
    <w:p>
      <w:pPr>
        <w:pStyle w:val="Normal"/>
        <w:ind w:right="-58" w:hanging="0"/>
        <w:jc w:val="both"/>
        <w:rPr/>
      </w:pPr>
      <w:r>
        <w:rPr>
          <w:rFonts w:eastAsia="Times New Roman Greek" w:cs="Times New Roman Greek" w:ascii="Times New Roman Greek" w:hAnsi="Times New Roman Greek"/>
          <w:b/>
          <w:bCs/>
          <w:sz w:val="24"/>
          <w:szCs w:val="24"/>
          <w:u w:val="single"/>
        </w:rPr>
        <w:t>ΠΡΟΕΔΡΟΣ:</w:t>
      </w:r>
      <w:r>
        <w:rPr>
          <w:rFonts w:eastAsia="Times New Roman Greek" w:cs="Times New Roman Greek" w:ascii="Times New Roman Greek" w:hAnsi="Times New Roman Greek"/>
          <w:sz w:val="24"/>
          <w:szCs w:val="24"/>
        </w:rPr>
        <w:t xml:space="preserve"> Εάν υπάρχουν παρακαλώ ερωτήσεις επί του Προϋπολογισμού.</w:t>
      </w:r>
    </w:p>
    <w:p>
      <w:pPr>
        <w:pStyle w:val="Normal"/>
        <w:ind w:right="-58" w:hanging="0"/>
        <w:jc w:val="both"/>
        <w:rPr/>
      </w:pPr>
      <w:r>
        <w:rPr>
          <w:rFonts w:eastAsia="Times New Roman Greek" w:cs="Times New Roman Greek" w:ascii="Times New Roman Greek" w:hAnsi="Times New Roman Greek"/>
          <w:b/>
          <w:bCs/>
          <w:sz w:val="24"/>
          <w:szCs w:val="24"/>
          <w:u w:val="single"/>
        </w:rPr>
        <w:t>ΣΥΝΕΔΡΟΣ:</w:t>
      </w:r>
      <w:r>
        <w:rPr>
          <w:rFonts w:eastAsia="Times New Roman Greek" w:cs="Times New Roman Greek" w:ascii="Times New Roman Greek" w:hAnsi="Times New Roman Greek"/>
          <w:sz w:val="24"/>
          <w:szCs w:val="24"/>
        </w:rPr>
        <w:t xml:space="preserve"> Δεν θέλω να κάνω ερώτηση στον Προϋπολογισμό, θέλω να πω στον Απολογισμό που έκανε ο Ταμίας και η Εξελεγκτική Επιτροπή.</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χω να κάνω μια παρατήρηση. Γράφει εδώ αγορές επίπλων, σκευών και επισκευές 36.000.000 και αγορά κτιρίου 40.500.000. Ηθελα εάν μπορείτε να δώσετε μία εξήγηση σε αυτό, δηλαδή, οι αγορές των επίπλων και οι επισκευές, στοιχίσανε όσο στοίχισε η αγορά του κτιρίου;</w:t>
      </w:r>
    </w:p>
    <w:p>
      <w:pPr>
        <w:pStyle w:val="Normal"/>
        <w:ind w:right="-58" w:hanging="0"/>
        <w:jc w:val="both"/>
        <w:rPr/>
      </w:pPr>
      <w:r>
        <w:rPr>
          <w:rFonts w:eastAsia="Times New Roman Greek" w:cs="Times New Roman Greek" w:ascii="Times New Roman Greek" w:hAnsi="Times New Roman Greek"/>
          <w:b/>
          <w:bCs/>
          <w:sz w:val="24"/>
          <w:szCs w:val="24"/>
          <w:u w:val="single"/>
        </w:rPr>
        <w:t>ΠΡΟΕΔΡΟΣ:</w:t>
      </w:r>
      <w:r>
        <w:rPr>
          <w:rFonts w:eastAsia="Times New Roman Greek" w:cs="Times New Roman Greek" w:ascii="Times New Roman Greek" w:hAnsi="Times New Roman Greek"/>
          <w:sz w:val="24"/>
          <w:szCs w:val="24"/>
        </w:rPr>
        <w:t xml:space="preserve"> Συνάδελφε Δρακάκη έχεις το λόγο.</w:t>
      </w:r>
    </w:p>
    <w:p>
      <w:pPr>
        <w:pStyle w:val="Normal"/>
        <w:ind w:right="-58" w:hanging="0"/>
        <w:jc w:val="both"/>
        <w:rPr/>
      </w:pPr>
      <w:r>
        <w:rPr>
          <w:rFonts w:eastAsia="Times New Roman Greek" w:cs="Times New Roman Greek" w:ascii="Times New Roman Greek" w:hAnsi="Times New Roman Greek"/>
          <w:b/>
          <w:bCs/>
          <w:sz w:val="24"/>
          <w:szCs w:val="24"/>
          <w:u w:val="single"/>
        </w:rPr>
        <w:t>Θ.ΔΡΑΚΑΚΗΣ:</w:t>
      </w:r>
      <w:r>
        <w:rPr>
          <w:rFonts w:eastAsia="Times New Roman Greek" w:cs="Times New Roman Greek" w:ascii="Times New Roman Greek" w:hAnsi="Times New Roman Greek"/>
          <w:sz w:val="24"/>
          <w:szCs w:val="24"/>
        </w:rPr>
        <w:t xml:space="preserve"> Συνάδελφε, νομίζω, ότι ήμουν σαφέστατος. Αναφέρθηκα στην αγορά του τρίτου ορόφου 40.578.982 δρχ. και οι επισκευές, οι αγορές και η διαμόρφωση των γραφείων αφορούν και τους τρεις ορόφου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Δηλαδή, τόσο τον τρίτο όροφο, τη νέα αίθουσα, όπως διαμορφώθηκε, οι περισσότεροι συνάδελφοι, στην τελευταία σύσκεψη των Διοικητικών Συμβουλίων τη πανελλαδική, ήρθαν την είδανε και δεν πήγαμε σε κανένα από τα γειτονικά ξενοδοχεία, αλλά καθώς επίσης και στην επίπλωση και στον εξοπλισμό και των τριών ορόφων που έχει αγοράσει την τελευταία τριετία η Ομοσπονδί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χ. οι ταμπέλες που μπήκανε οι μικροφωνικές εγκαταστάσεις, οι μεγαφωνικές εγκαταστάσεις, το φωτοτυπικό μηχάνημα, το φαξ, το κομπιούτερ δεν αφορούν τον εξοπλισμό μόνο του τρίτου ορόφου.</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πλώς ο τρίτος όροφος έχει πάει λίγο πάρα πάνω γιατί είναι όροφος που έχει να κάνει με εξοπλισμό που πρέπει να ασφαλιστεί κιόλας, έχει μπει και συναγερμός, είχαμε και τρεις απόπειρες διάρρηξης ευτυχώς με μικρές απώλειες, μπήκανε και πόρτες ασφαλεί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οι πόρτες ασφαλείας δεν μπήκανε μόνο στον τρίτο όροφο μπήκανε και στους τρεις ορόφους. Η που κλείσανε, τρεις πόρτες που υπήρχαν σε κάθε όροφο και αφήσαμε μόνο μία είσοδο, δεν αφορά μόνο τον τρίτο όροφο, έτσι; Νομίζω, ότι απαντήθηκε.</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ώρα, όποιος συνάδελφος θέλει, αναλυτικά, πόσο πήγε το φωτοτυπικό, πόσο πήγε το κομπιούτερ, πόσο πήγε το φαξ, πόσο πήγε η κάθε πόρτα; Πόσο πήγε ο συναγερμός, πόσο πήγε ο κλιματισμός, πόσο πήγε η κάθε καρέκλα εάν θέλετε, υπάρχει τόσο στο προϋπολογισμό από τη μελέτη που είχε κατατεθεί στο Γενικό Συμβούλιο και ενεκρίθη ομόφωνα, όσο και σε τακτά χρονικά διαστήματα και πολύ πιο συχνά απ' ότι προβλέπει το καταστατικό, ενημερωνόταν το Γενικό Συμβούλιο για τις δαπάνες που είχαν γίνε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λλά αυτό είπα και στην αρχή ότι είναι στη διάθεση του κάθε συναδέλφου, τόσο οι αποφάσεις, όσο και τα παραστατικά στοιχεία, τόσο για τα έσοδα, όσο και για τα έξοδα της Ομοσπονδί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Η Εξελεγκτική Επιτροπή, ο συνάδελφος ο Ζαρναβέλης, έχει ελέγξει λεπτομερέστατα όλα, μα όλα τα τιμολόγια και τις αποδείξεις πληρωμής. Καθώς επίσης και τις αποφάσεις του οργάνου που πήρε την απόφαση για τη κάθε δαπάνη.</w:t>
      </w:r>
    </w:p>
    <w:p>
      <w:pPr>
        <w:pStyle w:val="Normal"/>
        <w:ind w:right="-58" w:hanging="0"/>
        <w:jc w:val="both"/>
        <w:rPr/>
      </w:pPr>
      <w:r>
        <w:rPr>
          <w:rFonts w:eastAsia="Times New Roman Greek" w:cs="Times New Roman Greek" w:ascii="Times New Roman Greek" w:hAnsi="Times New Roman Greek"/>
          <w:b/>
          <w:bCs/>
          <w:sz w:val="24"/>
          <w:szCs w:val="24"/>
          <w:u w:val="single"/>
        </w:rPr>
        <w:t>ΠΡΟΕΔΡΟΣ:</w:t>
      </w:r>
      <w:r>
        <w:rPr>
          <w:rFonts w:eastAsia="Times New Roman Greek" w:cs="Times New Roman Greek" w:ascii="Times New Roman Greek" w:hAnsi="Times New Roman Greek"/>
          <w:sz w:val="24"/>
          <w:szCs w:val="24"/>
        </w:rPr>
        <w:t xml:space="preserve"> Ναι, συνάδελφε έγινε κατανοητό. Ο συνάδελφος Πανταζής έχει το λόγο.</w:t>
      </w:r>
    </w:p>
    <w:p>
      <w:pPr>
        <w:pStyle w:val="Normal"/>
        <w:ind w:right="-58" w:hanging="0"/>
        <w:jc w:val="both"/>
        <w:rPr/>
      </w:pPr>
      <w:r>
        <w:rPr>
          <w:rFonts w:eastAsia="Times New Roman Greek" w:cs="Times New Roman Greek" w:ascii="Times New Roman Greek" w:hAnsi="Times New Roman Greek"/>
          <w:b/>
          <w:bCs/>
          <w:sz w:val="24"/>
          <w:szCs w:val="24"/>
          <w:u w:val="single"/>
        </w:rPr>
        <w:t>ΠΑΝΤΑΖΗΣ (Δήμος Ιωαννίνων):</w:t>
      </w:r>
      <w:r>
        <w:rPr>
          <w:rFonts w:eastAsia="Times New Roman Greek" w:cs="Times New Roman Greek" w:ascii="Times New Roman Greek" w:hAnsi="Times New Roman Greek"/>
          <w:sz w:val="24"/>
          <w:szCs w:val="24"/>
        </w:rPr>
        <w:t xml:space="preserve"> Μία ερώτηση - απορία. Τα 45.000 μέλη είναι αυτά που υπάρχουν σήμερα; Ναι ή όχι;</w:t>
      </w:r>
    </w:p>
    <w:p>
      <w:pPr>
        <w:pStyle w:val="Normal"/>
        <w:ind w:right="-58" w:hanging="0"/>
        <w:jc w:val="both"/>
        <w:rPr/>
      </w:pPr>
      <w:r>
        <w:rPr>
          <w:rFonts w:eastAsia="Times New Roman Greek" w:cs="Times New Roman Greek" w:ascii="Times New Roman Greek" w:hAnsi="Times New Roman Greek"/>
          <w:b/>
          <w:bCs/>
          <w:sz w:val="24"/>
          <w:szCs w:val="24"/>
          <w:u w:val="single"/>
        </w:rPr>
        <w:t>Θ.ΔΡΑΚΑΚΗΣ:</w:t>
      </w:r>
      <w:r>
        <w:rPr>
          <w:rFonts w:eastAsia="Times New Roman Greek" w:cs="Times New Roman Greek" w:ascii="Times New Roman Greek" w:hAnsi="Times New Roman Greek"/>
          <w:sz w:val="24"/>
          <w:szCs w:val="24"/>
        </w:rPr>
        <w:t xml:space="preserve"> Συνάδελφε, τα 45.000 μέλη είπα ότι είναι από τη καταγραφή που υπάρχει και μετά το ΚΑΠΟΔΙΣΤΡΙΑ που έχουμε κάποιες εγγραφές νέων μελών, παλαιών ΣΚΥ και νυν Δήμων, δημοτικών συλλόγων, καθώς επίσης και ενοποιήσεις Συλλόγων υπολογίζουμε ότι το 1999 η Ομοσπονδία θα έχει φυσικά μέλη 45.000.</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Δεν σημαίνει ότι όλοι οι δημοτικοί και οι κοινοτικοί υπάλληλοι είναι μόνο 45.000. Εμείς ευελπιστούμε και εδώ ότι θα καλύψουμε...</w:t>
      </w:r>
    </w:p>
    <w:p>
      <w:pPr>
        <w:pStyle w:val="Normal"/>
        <w:ind w:right="-58" w:hanging="0"/>
        <w:jc w:val="both"/>
        <w:rPr/>
      </w:pPr>
      <w:r>
        <w:rPr>
          <w:rFonts w:eastAsia="Times New Roman Greek" w:cs="Times New Roman Greek" w:ascii="Times New Roman Greek" w:hAnsi="Times New Roman Greek"/>
          <w:b/>
          <w:bCs/>
          <w:sz w:val="24"/>
          <w:szCs w:val="24"/>
          <w:u w:val="single"/>
        </w:rPr>
        <w:t>ΠΑΝΤΑΖΗΣ:</w:t>
      </w:r>
      <w:r>
        <w:rPr>
          <w:rFonts w:eastAsia="Times New Roman Greek" w:cs="Times New Roman Greek" w:ascii="Times New Roman Greek" w:hAnsi="Times New Roman Greek"/>
          <w:sz w:val="24"/>
          <w:szCs w:val="24"/>
        </w:rPr>
        <w:t xml:space="preserve"> Συνάδελφε, δεν θέλω λεπτομερή ανάλυση, αυτή τη στιγμή πόσα μέλη είναι εγγεγραμμένα, βάση των Συλλόγων που είναι εγγεγραμμένη. Φτάνουμε τις 45.000;</w:t>
      </w:r>
    </w:p>
    <w:p>
      <w:pPr>
        <w:pStyle w:val="Normal"/>
        <w:ind w:right="-58" w:hanging="0"/>
        <w:jc w:val="both"/>
        <w:rPr/>
      </w:pPr>
      <w:r>
        <w:rPr>
          <w:rFonts w:eastAsia="Times New Roman Greek" w:cs="Times New Roman Greek" w:ascii="Times New Roman Greek" w:hAnsi="Times New Roman Greek"/>
          <w:b/>
          <w:bCs/>
          <w:sz w:val="24"/>
          <w:szCs w:val="24"/>
          <w:u w:val="single"/>
        </w:rPr>
        <w:t>Θ.ΔΡΑΚΑΚΗΣ:</w:t>
      </w:r>
      <w:r>
        <w:rPr>
          <w:rFonts w:eastAsia="Times New Roman Greek" w:cs="Times New Roman Greek" w:ascii="Times New Roman Greek" w:hAnsi="Times New Roman Greek"/>
          <w:sz w:val="24"/>
          <w:szCs w:val="24"/>
        </w:rPr>
        <w:t xml:space="preserve"> Οχι.</w:t>
      </w:r>
    </w:p>
    <w:p>
      <w:pPr>
        <w:pStyle w:val="Normal"/>
        <w:ind w:right="-58" w:hanging="0"/>
        <w:jc w:val="both"/>
        <w:rPr/>
      </w:pPr>
      <w:r>
        <w:rPr>
          <w:rFonts w:eastAsia="Times New Roman Greek" w:cs="Times New Roman Greek" w:ascii="Times New Roman Greek" w:hAnsi="Times New Roman Greek"/>
          <w:b/>
          <w:bCs/>
          <w:sz w:val="24"/>
          <w:szCs w:val="24"/>
          <w:u w:val="single"/>
        </w:rPr>
        <w:t>ΠΑΝΤΑΖΗΣ:</w:t>
      </w:r>
      <w:r>
        <w:rPr>
          <w:rFonts w:eastAsia="Times New Roman Greek" w:cs="Times New Roman Greek" w:ascii="Times New Roman Greek" w:hAnsi="Times New Roman Greek"/>
          <w:sz w:val="24"/>
          <w:szCs w:val="24"/>
        </w:rPr>
        <w:t xml:space="preserve"> Αυτό ρωτώ. Απλό πράγμα. Να συνεχίσω πάρα κάτω. Δεν θέλω τόσες πολλές διευκρινίσει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Λέμε πάρα κάτω, εγγραφές νέων μελών. Νέων μελών σαν Συλλόγων ή φυσικών προσώπων, σαν άτομα;</w:t>
      </w:r>
    </w:p>
    <w:p>
      <w:pPr>
        <w:pStyle w:val="Normal"/>
        <w:ind w:right="-58" w:hanging="0"/>
        <w:jc w:val="both"/>
        <w:rPr/>
      </w:pPr>
      <w:r>
        <w:rPr>
          <w:rFonts w:eastAsia="Times New Roman Greek" w:cs="Times New Roman Greek" w:ascii="Times New Roman Greek" w:hAnsi="Times New Roman Greek"/>
          <w:b/>
          <w:bCs/>
          <w:sz w:val="24"/>
          <w:szCs w:val="24"/>
          <w:u w:val="single"/>
        </w:rPr>
        <w:t>Θ.ΔΡΑΚΑΚΗΣ:</w:t>
      </w:r>
      <w:r>
        <w:rPr>
          <w:rFonts w:eastAsia="Times New Roman Greek" w:cs="Times New Roman Greek" w:ascii="Times New Roman Greek" w:hAnsi="Times New Roman Greek"/>
          <w:sz w:val="24"/>
          <w:szCs w:val="24"/>
        </w:rPr>
        <w:t xml:space="preserve"> Συνάδελφε εάν είχες διαβάσει το καταστατικό θα έβλεπες ότι η Ομοσπονδία δεν γράφει άτομα. Γράφει συλλόγους.</w:t>
      </w:r>
    </w:p>
    <w:p>
      <w:pPr>
        <w:pStyle w:val="Normal"/>
        <w:ind w:right="-58" w:hanging="0"/>
        <w:jc w:val="both"/>
        <w:rPr/>
      </w:pPr>
      <w:r>
        <w:rPr>
          <w:rFonts w:eastAsia="Times New Roman Greek" w:cs="Times New Roman Greek" w:ascii="Times New Roman Greek" w:hAnsi="Times New Roman Greek"/>
          <w:b/>
          <w:bCs/>
          <w:sz w:val="24"/>
          <w:szCs w:val="24"/>
          <w:u w:val="single"/>
        </w:rPr>
        <w:t>ΠΑΝΤΑΖΗΣ:</w:t>
      </w:r>
      <w:r>
        <w:rPr>
          <w:sz w:val="24"/>
          <w:szCs w:val="24"/>
          <w:u w:val="single"/>
        </w:rPr>
        <w:t xml:space="preserve"> </w:t>
      </w:r>
      <w:r>
        <w:rPr>
          <w:rFonts w:eastAsia="Times New Roman Greek" w:cs="Times New Roman Greek" w:ascii="Times New Roman Greek" w:hAnsi="Times New Roman Greek"/>
          <w:sz w:val="24"/>
          <w:szCs w:val="24"/>
        </w:rPr>
        <w:t>Οι σύλλογοι αυτοί υπολογίζουμε πόσα μέλη θα έχουν; Αυτές οι συνδρομές των μελών είναι προϋπολογισμένες; Αυτό ρωτώ;</w:t>
      </w:r>
    </w:p>
    <w:p>
      <w:pPr>
        <w:pStyle w:val="Normal"/>
        <w:ind w:right="-58" w:hanging="0"/>
        <w:jc w:val="both"/>
        <w:rPr/>
      </w:pPr>
      <w:r>
        <w:rPr>
          <w:rFonts w:eastAsia="Times New Roman Greek" w:cs="Times New Roman Greek" w:ascii="Times New Roman Greek" w:hAnsi="Times New Roman Greek"/>
          <w:b/>
          <w:bCs/>
          <w:sz w:val="24"/>
          <w:szCs w:val="24"/>
          <w:u w:val="single"/>
        </w:rPr>
        <w:t>Θ.ΔΡΑΚΑΚΗΣ:</w:t>
      </w:r>
      <w:r>
        <w:rPr>
          <w:rFonts w:eastAsia="Times New Roman Greek" w:cs="Times New Roman Greek" w:ascii="Times New Roman Greek" w:hAnsi="Times New Roman Greek"/>
          <w:sz w:val="24"/>
          <w:szCs w:val="24"/>
        </w:rPr>
        <w:t xml:space="preserve"> Σαφώς. Ο οργανωτικός γραμματέας μπορεί να πει αναλυτικά.</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γώ είπα έχουμε εγγεγραμμένους στο μητρώο 189 συλλόγους, από αυτούς οι 146 μέχρι στιγμής είναι ταμειακώς εντάξει, οι υπόλοιποι 43 δεν είναι. Δεν γνωρίζω πόσοι από αυτούς τους 43 σήμερα ή αύριο θα έρθουν να πληρώσουν τις συνδρομές. Το πόσα ακριβώς μέλη έχει η Ομοσπονδία από αυτούς τους 189 συλλόγους, τους οργανωτικούς γραμματείς μπορεί να απαντήσει και θα έπρεπε να ερωτηθεί τη στιγμή που έκανε τη κοινοποίηση.</w:t>
      </w:r>
    </w:p>
    <w:p>
      <w:pPr>
        <w:pStyle w:val="Normal"/>
        <w:ind w:right="-58" w:hanging="0"/>
        <w:jc w:val="both"/>
        <w:rPr/>
      </w:pPr>
      <w:r>
        <w:rPr>
          <w:rFonts w:eastAsia="Times New Roman Greek" w:cs="Times New Roman Greek" w:ascii="Times New Roman Greek" w:hAnsi="Times New Roman Greek"/>
          <w:b/>
          <w:bCs/>
          <w:sz w:val="24"/>
          <w:szCs w:val="24"/>
          <w:u w:val="single"/>
        </w:rPr>
        <w:t>ΠΑΝΤΑΖΗΣ:</w:t>
      </w:r>
      <w:r>
        <w:rPr>
          <w:rFonts w:eastAsia="Times New Roman Greek" w:cs="Times New Roman Greek" w:ascii="Times New Roman Greek" w:hAnsi="Times New Roman Greek"/>
          <w:sz w:val="24"/>
          <w:szCs w:val="24"/>
        </w:rPr>
        <w:t xml:space="preserve"> Πρόεδρε δεν καταλαβαίνω. Εγώ άλλο ερωτώ και άλλο μου απαντάε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 συνάδελφος Λαμπρακάκης έχει το λόγο.</w:t>
      </w:r>
    </w:p>
    <w:p>
      <w:pPr>
        <w:pStyle w:val="Normal"/>
        <w:ind w:right="-58" w:hanging="0"/>
        <w:jc w:val="both"/>
        <w:rPr/>
      </w:pPr>
      <w:r>
        <w:rPr>
          <w:rFonts w:eastAsia="Times New Roman Greek" w:cs="Times New Roman Greek" w:ascii="Times New Roman Greek" w:hAnsi="Times New Roman Greek"/>
          <w:b/>
          <w:bCs/>
          <w:sz w:val="24"/>
          <w:szCs w:val="24"/>
          <w:u w:val="single"/>
        </w:rPr>
        <w:t>Ν.ΛΑΜΠΡΑΚΑΚΗΣ:</w:t>
      </w:r>
      <w:r>
        <w:rPr>
          <w:rFonts w:eastAsia="Times New Roman Greek" w:cs="Times New Roman Greek" w:ascii="Times New Roman Greek" w:hAnsi="Times New Roman Greek"/>
          <w:sz w:val="24"/>
          <w:szCs w:val="24"/>
        </w:rPr>
        <w:t xml:space="preserve"> Βάζω την εξής διαδικαστική πρόταση. Να ερωτηθούν ποιοί έχουν να κάνουν ερωτήσεις, να κάνουν όλες τις ερωτήσεις, για τον οικονομικό, για το διοικητικό απολογισμό και το προϋπολογισμό και να υπάρξουν απαντήσεις συνολικές.</w:t>
      </w:r>
    </w:p>
    <w:p>
      <w:pPr>
        <w:pStyle w:val="Normal"/>
        <w:ind w:right="-58" w:hanging="0"/>
        <w:jc w:val="both"/>
        <w:rPr/>
      </w:pPr>
      <w:r>
        <w:rPr>
          <w:rFonts w:eastAsia="Times New Roman Greek" w:cs="Times New Roman Greek" w:ascii="Times New Roman Greek" w:hAnsi="Times New Roman Greek"/>
          <w:b/>
          <w:bCs/>
          <w:sz w:val="24"/>
          <w:szCs w:val="24"/>
          <w:u w:val="single"/>
        </w:rPr>
        <w:t>ΠΑΝΤΑΖΗΣ:</w:t>
      </w:r>
      <w:r>
        <w:rPr>
          <w:rFonts w:eastAsia="Times New Roman Greek" w:cs="Times New Roman Greek" w:ascii="Times New Roman Greek" w:hAnsi="Times New Roman Greek"/>
          <w:sz w:val="24"/>
          <w:szCs w:val="24"/>
        </w:rPr>
        <w:t xml:space="preserve"> Πρόεδρε Λαμπρακάκη χάνουμε το καιρό μας λέγοντας πράγματα τα οποία δεν τα χρειάζομαι. Απλό πράγμα είνα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χουμε εδώ εγγραφές νέων μελών, Συλλόγων, δηλαδή, 20.000.</w:t>
      </w:r>
    </w:p>
    <w:p>
      <w:pPr>
        <w:pStyle w:val="Normal"/>
        <w:ind w:right="-58" w:hanging="0"/>
        <w:jc w:val="both"/>
        <w:rPr/>
      </w:pPr>
      <w:r>
        <w:rPr>
          <w:rFonts w:eastAsia="Times New Roman Greek" w:cs="Times New Roman Greek" w:ascii="Times New Roman Greek" w:hAnsi="Times New Roman Greek"/>
          <w:b/>
          <w:bCs/>
          <w:sz w:val="24"/>
          <w:szCs w:val="24"/>
          <w:u w:val="single"/>
        </w:rPr>
        <w:t>ΠΡΟΕΔΡΟΣ:</w:t>
      </w:r>
      <w:r>
        <w:rPr>
          <w:b/>
          <w:bCs/>
          <w:sz w:val="24"/>
          <w:szCs w:val="24"/>
        </w:rPr>
        <w:t xml:space="preserve"> </w:t>
      </w:r>
      <w:r>
        <w:rPr>
          <w:rFonts w:eastAsia="Times New Roman Greek" w:cs="Times New Roman Greek" w:ascii="Times New Roman Greek" w:hAnsi="Times New Roman Greek"/>
          <w:sz w:val="24"/>
          <w:szCs w:val="24"/>
        </w:rPr>
        <w:t>Διατύπωσε την ερώτησή σου ακριβώς λοιπόν.</w:t>
      </w:r>
    </w:p>
    <w:p>
      <w:pPr>
        <w:pStyle w:val="Normal"/>
        <w:ind w:right="-58" w:hanging="0"/>
        <w:jc w:val="both"/>
        <w:rPr/>
      </w:pPr>
      <w:r>
        <w:rPr>
          <w:rFonts w:eastAsia="Times New Roman Greek" w:cs="Times New Roman Greek" w:ascii="Times New Roman Greek" w:hAnsi="Times New Roman Greek"/>
          <w:b/>
          <w:bCs/>
          <w:sz w:val="24"/>
          <w:szCs w:val="24"/>
          <w:u w:val="single"/>
        </w:rPr>
        <w:t>ΠΑΝΤΑΖΗΣ:</w:t>
      </w:r>
      <w:r>
        <w:rPr>
          <w:rFonts w:eastAsia="Times New Roman Greek" w:cs="Times New Roman Greek" w:ascii="Times New Roman Greek" w:hAnsi="Times New Roman Greek"/>
          <w:sz w:val="24"/>
          <w:szCs w:val="24"/>
        </w:rPr>
        <w:t xml:space="preserve"> Αυτό κάνω. Πόσα υπολογίζονται ότι θα είναι τα μέλη. Οι είκοσι σύλλογοι πόσα μέλη θα έχουν και πόσες συνολικά θα είναι οι συνδρομές τους το 1999, γιατί οι 40.000 είναι μόνο για τώρα.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Γιατί ο προϋπολογισμός τελικά αλλάζει. Αυτό θέλω να πω.</w:t>
      </w:r>
    </w:p>
    <w:p>
      <w:pPr>
        <w:pStyle w:val="Normal"/>
        <w:ind w:right="-58" w:hanging="0"/>
        <w:jc w:val="both"/>
        <w:rPr/>
      </w:pPr>
      <w:r>
        <w:rPr>
          <w:rFonts w:eastAsia="Times New Roman Greek" w:cs="Times New Roman Greek" w:ascii="Times New Roman Greek" w:hAnsi="Times New Roman Greek"/>
          <w:b/>
          <w:bCs/>
          <w:sz w:val="24"/>
          <w:szCs w:val="24"/>
          <w:u w:val="single"/>
        </w:rPr>
        <w:t>ΠΡΟΕΔΡΟΣ:</w:t>
      </w:r>
      <w:r>
        <w:rPr>
          <w:rFonts w:eastAsia="Times New Roman Greek" w:cs="Times New Roman Greek" w:ascii="Times New Roman Greek" w:hAnsi="Times New Roman Greek"/>
          <w:sz w:val="24"/>
          <w:szCs w:val="24"/>
        </w:rPr>
        <w:t xml:space="preserve"> Αλλη ερώτηση επί του Προϋπολογισμού; Ο συνάδελφος Βίτσιος.</w:t>
      </w:r>
    </w:p>
    <w:p>
      <w:pPr>
        <w:pStyle w:val="Normal"/>
        <w:ind w:right="-58" w:hanging="0"/>
        <w:jc w:val="both"/>
        <w:rPr/>
      </w:pPr>
      <w:r>
        <w:rPr>
          <w:rFonts w:eastAsia="Times New Roman Greek" w:cs="Times New Roman Greek" w:ascii="Times New Roman Greek" w:hAnsi="Times New Roman Greek"/>
          <w:b/>
          <w:bCs/>
          <w:sz w:val="24"/>
          <w:szCs w:val="24"/>
          <w:u w:val="single"/>
        </w:rPr>
        <w:t>ΒΙΤΣΙΟΣ:</w:t>
      </w:r>
      <w:r>
        <w:rPr>
          <w:rFonts w:eastAsia="Times New Roman Greek" w:cs="Times New Roman Greek" w:ascii="Times New Roman Greek" w:hAnsi="Times New Roman Greek"/>
          <w:sz w:val="24"/>
          <w:szCs w:val="24"/>
        </w:rPr>
        <w:t xml:space="preserve"> Στο Προϋπολογισμό όμως υπάρχει μια σύγχυση και πρέπει να διορθωθεί.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Φαίνονται από τα έσοδα - έξοδα στο Ισολογισμό 30.000 με 31.000 μέλη. Σωστό είναι να προβλέπουμε ότι θέλουμε και άλλα να πάνε στα 45.000 μέλη.</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λλού είναι το ζήτημα, το ερώτημα. Στα έξοδα. Παρουσιάζονται στα έξοδα ΑΔΕΔΥ, χαρτικά και τι άλλα λέει εκεί, ενώ παρουσιάζονται και στα δύο χρόνια, γύρω στα 17.500.000 κοντά, παρουσιάζονται για τα '99 60.000.000. Να αυξηθεί ένα ποσοστό, ένα μικρό νούμερο, είναι κατανοητό. Να εξαπλασιαστεί το ποσό θα πρέπει να αιτιολογηθεί.</w:t>
      </w:r>
    </w:p>
    <w:p>
      <w:pPr>
        <w:pStyle w:val="Normal"/>
        <w:ind w:right="-58" w:hanging="0"/>
        <w:jc w:val="both"/>
        <w:rPr/>
      </w:pPr>
      <w:r>
        <w:rPr>
          <w:rFonts w:eastAsia="Times New Roman Greek" w:cs="Times New Roman Greek" w:ascii="Times New Roman Greek" w:hAnsi="Times New Roman Greek"/>
          <w:b/>
          <w:bCs/>
          <w:sz w:val="24"/>
          <w:szCs w:val="24"/>
          <w:u w:val="single"/>
        </w:rPr>
        <w:t>ΠΡΟΕΔΡΟΣ:</w:t>
      </w:r>
      <w:r>
        <w:rPr>
          <w:rFonts w:eastAsia="Times New Roman Greek" w:cs="Times New Roman Greek" w:ascii="Times New Roman Greek" w:hAnsi="Times New Roman Greek"/>
          <w:sz w:val="24"/>
          <w:szCs w:val="24"/>
        </w:rPr>
        <w:t xml:space="preserve"> Ο συνάδελφος Μοναστηρίδης Μηνάς.</w:t>
      </w:r>
    </w:p>
    <w:p>
      <w:pPr>
        <w:pStyle w:val="Normal"/>
        <w:ind w:right="-58" w:hanging="0"/>
        <w:jc w:val="both"/>
        <w:rPr/>
      </w:pPr>
      <w:r>
        <w:rPr>
          <w:rFonts w:eastAsia="Times New Roman Greek" w:cs="Times New Roman Greek" w:ascii="Times New Roman Greek" w:hAnsi="Times New Roman Greek"/>
          <w:b/>
          <w:bCs/>
          <w:sz w:val="24"/>
          <w:szCs w:val="24"/>
          <w:u w:val="single"/>
        </w:rPr>
        <w:t>Μ.ΜΟΝΑΣΤΗΡΙΔΗΣ (Σύλλογος Περιφερειακών Δήμων Θεσσαλονίκης):</w:t>
      </w:r>
      <w:r>
        <w:rPr>
          <w:rFonts w:eastAsia="Times New Roman Greek" w:cs="Times New Roman Greek" w:ascii="Times New Roman Greek" w:hAnsi="Times New Roman Greek"/>
          <w:sz w:val="24"/>
          <w:szCs w:val="24"/>
        </w:rPr>
        <w:t xml:space="preserve"> Συνάδελφοι, ο συνάδελφος Νώντας έβαλε ένα ζήτημα εάν υπάρχουν συνολικές ερωτήσεις επί του Προϋπολογισμού, επί του Απολογισμού κ.λ.π. εάν είναι έτσι, ναι, έχω ερωτήσει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ρώτη ερώτηση, που έχει να κάνει σχετικά και μία επιστολή που έχουμε στείλει και προς το Γενικό Συμβούλιο της Ομοσπονδίας την οποία έχουμε μοιράσει και σήμερα μέσα εδώ στους συνέδρους και αφορά κύρια το ζήτημα της βοήθειας στη Γιουγκοσλαβί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ρώτο ερώτημα. Εφτασε τελικά αυτή η βοήθεια εκεί, γιατί καλεστήκαμε να συνοδέψουμε μια βοήθεια, την οποία ποτέ δεν είδαμε. Και εγώ ήμουν από αυτούς που πήγανε.</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Δεύτερο ερώτημα, που έχει να κάνει σε σχέση με αυτό το ζήτημα είναι ότι στην ίδια επιστολή ζητάμε από την Ομοσπονδία, επειδή συμμετείχαμε σαν συντονιστικό όργανο, τεσσάρων συλλόγων από το Νομό Θεσσαλονίκης, να καλύψει και τα δικά μας έξοδα η Ομοσπονδί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Θέλουμε μια απάντηση γιατί δεν μας καλύπτει τα έξοδα αυτά. Γιατί αυτός ο διαχωρισμός μεταξύ των σωματείων των Συλλόγων της Αθήνας και της Θεσσαλονίκη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ρίτο ερώτημα, που έχει να κάνει σε σχέση με τον απολογισμό δράση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Θέλω να ρωτήσω, το απερχόμενο Διοικητικό Συμβούλιο από τις κινητοποιήσεις που έγιναν σε αυτή τη διετία μέσα και δη το 1998 όπου πήραμε μόνο τις 10.000 δρχ. είμαστε ικανοποιημένοι, από το γεγονός το πώς περπάτησε το ζήτημα των ιδιωτικοποιήσεω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ίμαστε ικανοποιημένοι από το αίτημά μας, για το συνταξιοδοτικό; Είμαστε ικανοποιημένοι γενικότερα από τις αποφάσεις που πήρε το Γενικό Συμβούλιο και αυτά που κατέκτησε ο κλάδο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αυτό έχει να κάνει πιο εξειδικευμένα με ζητήματα επί μέρους όπου σε αυτό το χρονικό διάστημα έχουν μείνει κενά και δη το μεγάλο πρόβλημα των εκτάκτω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το περασμένο Συνέδριο και εισαγωγικά ο συνάδελφος ο Νώντας ακριβώς την εισήγησή του την ξεκινούσε με το ζήτημα των εκτάκτω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ήμερα υπάρχει ένα πολύ σοβαρό ζήτημα σε σχέση με τους έκτακτους. Ποιά είναι η θέση της Ομοσπονδίας σε αυτή την ιστορία.</w:t>
      </w:r>
    </w:p>
    <w:p>
      <w:pPr>
        <w:pStyle w:val="Normal"/>
        <w:ind w:right="-58" w:hanging="0"/>
        <w:jc w:val="both"/>
        <w:rPr/>
      </w:pPr>
      <w:r>
        <w:rPr>
          <w:rFonts w:eastAsia="Times New Roman Greek" w:cs="Times New Roman Greek" w:ascii="Times New Roman Greek" w:hAnsi="Times New Roman Greek"/>
          <w:b/>
          <w:bCs/>
          <w:sz w:val="24"/>
          <w:szCs w:val="24"/>
          <w:u w:val="single"/>
        </w:rPr>
        <w:t>ΠΡΟΕΔΡΟΣ:</w:t>
      </w:r>
      <w:r>
        <w:rPr>
          <w:rFonts w:eastAsia="Times New Roman Greek" w:cs="Times New Roman Greek" w:ascii="Times New Roman Greek" w:hAnsi="Times New Roman Greek"/>
          <w:sz w:val="24"/>
          <w:szCs w:val="24"/>
        </w:rPr>
        <w:t xml:space="preserve"> Κατανοητός. Να απαντήσει επί των ερωτημάτων που αφορούν ο Πρόεδρος της Ομοσπονδίας ο συνάδελφος ο Λαμπρακάκης.</w:t>
      </w:r>
    </w:p>
    <w:p>
      <w:pPr>
        <w:pStyle w:val="Normal"/>
        <w:ind w:right="-58" w:hanging="0"/>
        <w:jc w:val="both"/>
        <w:rPr/>
      </w:pPr>
      <w:r>
        <w:rPr>
          <w:rFonts w:eastAsia="Times New Roman Greek" w:cs="Times New Roman Greek" w:ascii="Times New Roman Greek" w:hAnsi="Times New Roman Greek"/>
          <w:b/>
          <w:bCs/>
          <w:sz w:val="24"/>
          <w:szCs w:val="24"/>
          <w:u w:val="single"/>
        </w:rPr>
        <w:t>Ν.ΛΑΜΠΡΑΚΑΚΗΣ:</w:t>
      </w:r>
      <w:r>
        <w:rPr>
          <w:rFonts w:eastAsia="Times New Roman Greek" w:cs="Times New Roman Greek" w:ascii="Times New Roman Greek" w:hAnsi="Times New Roman Greek"/>
          <w:sz w:val="24"/>
          <w:szCs w:val="24"/>
        </w:rPr>
        <w:t xml:space="preserve"> Συνάδελφοι, θα απαντήσει ο ταμίας, αλλά θέλω να πω δύο κουβέντες, για το ερώτημα που μπήκε στον ταμί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Υπάρχει μια πρόβλεψη συνάδελφοι σ' ότι αφορά τα μέλη της Ομοσπονδίας. Για την επόμενη διετία, η πρόβλεψη αυτή σχετίζεται και με τις νέες προσλήψεις που εκτιμάμε, ότι θα κάνει η τοπική αυτοδιοίκηση ιδιαίτερα τους Καποδιστριακούς Δήμους. Ηδη σε πολλούς δήμους έχουν γίνει πάρα πολλές προκηρύξεις ανταποδοτικών τελών εργαζομένων.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Γι' αυτό ακριβώς παρουσιάζεται αυτό το νούμερο και από εκεί βγαίνουν τα ποσά που διάβασε ο συνάδελφος ο ταμί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Η Ομοσπονδία, όπως είπα και στον απολογισμό συνάδελφοι, αποφάσισε να στείλει αποστολή στη Σερβία, η οποία αποστολή θα είχε τη δυνατότητα να καλύψει τους συναδέλφους ενός πούλμα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αρά το ότι εκτιμούσαμε ότι ήταν και αρκετοί, γιατί εκεί δεν είναι τόσο απλά τα πράγματα αυτή την εποχή, μιας και υπήρχε ένα ενδιαφέρον από τους συναδέλφους βάλαμε ένα πούλμαν. Και αυτό το πούλμαν έφυγε, μαζί με την ανθρωπιστική βοήθεια, η οποία βέβαια, εντάχτηκε μέσα στη βοήθεια του Συνδέσμου Ελληνοσερβικής Εταιρί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φυγε η βοήθεια αγαπητοί συνάδελφοι και πήγε στο προορισμό της τώρα, στα σύνορα και οι συνάδελφοι που πήγανε εκεί μπορούν να σας πούνε και περισσότερα υπήρχε σύμφωνα με τη συμφωνία που είχαμε κάνει η υποδοχή αυτής της βοήθει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πό εκεί και πέρα συνάδελφοι, εμείς δεν μπορούσαμε να ελέγξουμε πώς μοιράστηκε και πώς κατανεμήθηκε όλη αυτή η βοήθεια και νομίζω, ότι το καταλαβαίνετε. Δεν είναι δυνατόν να απαιτήσει η Ομοσπονδία, να λάβει μέρος στον Ερυθρό Σταυρό, για να πει από εδώ θα πάνε αυτά και εκεί.</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Δεύτερο, όσοι συνάδελφοι, ήρθαν και ήρθαν οι συνάδελφοι από τη Θεσσαλονίκη, από τους περιφερειακούς δήμους, με δική τους πρωτοβουλία, ζήτησαν να ακολουθήσουν την αποστολή της Ομοσπονδίας, ανέλαβαν και την ευθύνη των εξόδων, να ακολουθήσουν αυτή την αποστολή.</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πομένως από τη στιγμή που πήρανε μια πρωτοβουλία οι περιφερειακοί δήμοι, δεν έχει καμία ευθύνη γι' αυτή την υπόθεση, πέραν από το ότι απλώς ταξίδεψαν μαζί με την Ομοσπονδία, η Ομοσπονδί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Δεν κάλυπτε και το ξεκαθάρισε από την αρχή η Ομοσπονδία έξοδα πέραν από αυτά των συναδέλφων που ήταν στο πούλμαν που καθόριζε η Ομοσπονδί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ημασία έχει από πού ήρθε το πούλμαν; Το πούλμαν συνάδελφοι, που έφερε σήμερα τους συνέδρους από την Αθήνα είναι ή από την Τρίπολη. Τι σημαίνει αυτό; Μας ενδιαφέρει εμάς το γραφείο που μας καλύπτει αυτές τις ανάγκες, πού θα βρει το πούλμα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μείς συμφωνήσαμε με ένα γραφείο να μας δώσει ένα πούλμαν να πάει στην Ομοσπονδία. Τώρα, στα άλλα ζητήματα, που μπήκανε από τη μεριά των συναδέλφων και αναφέρονται στο εάν είμαστε ικανοποιημένοι από τη λύση των ζητημάτω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άν παρακολουθούσατε τον απολογισμό θα διαπιστώνατε. Εκεί μέσα υπάρχουν αναλυτικές αναφορές σε όλα τα ζητήματα και σε ό,τι αφορά τα οικονομικά και σε ό,τι αφορά τα θεσμικά και σε ό,τι αφορά τα συνταξιοδοτικά.</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Επειδή ίσως κάποιοι από σας, έχοντας κάποια άλλη δουλειά δεν είχατε τη δυνατότητα να παρακολουθήσετε στην τσάντα σας υπάρχει ο απολογισμός, μπορείτε να τον διαβάσετε και αύριο που θα γίνουν οι τοποθετήσεις, να κάνετε και τοποθετήσεις πάνω σε αυτά.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μετά τις τοποθετήσεις εάν κριθεί αναγκαίο θα υπάρξουν έτσι και απαντήσεις. Γιατί πιστεύω, ότι το ερώτημα έτσι όπως μπήκε ουσιαστικά είχε να κάνει με τοποθέτηση.</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Διαβάζετε τα έγγραφα της Ομοσπονδίας, γιατί διαπιστώνω με την επιμονή σας αυτή ότι δεν είχατε διαβάσει το έγγραφο της Ομοσπονδίας τι καλύπτει και τι στέλνει στη Γιουγκοσλαβία και ευαισθησίες έχουμε περισσότερες εμείς.</w:t>
      </w:r>
    </w:p>
    <w:p>
      <w:pPr>
        <w:pStyle w:val="Normal"/>
        <w:ind w:right="-58" w:hanging="0"/>
        <w:jc w:val="both"/>
        <w:rPr/>
      </w:pPr>
      <w:r>
        <w:rPr>
          <w:rFonts w:eastAsia="Times New Roman Greek" w:cs="Times New Roman Greek" w:ascii="Times New Roman Greek" w:hAnsi="Times New Roman Greek"/>
          <w:b/>
          <w:bCs/>
          <w:sz w:val="24"/>
          <w:szCs w:val="24"/>
          <w:u w:val="single"/>
        </w:rPr>
        <w:t>ΠΡΟΕΔΡΟΣ:</w:t>
      </w:r>
      <w:r>
        <w:rPr>
          <w:rFonts w:eastAsia="Times New Roman Greek" w:cs="Times New Roman Greek" w:ascii="Times New Roman Greek" w:hAnsi="Times New Roman Greek"/>
          <w:sz w:val="24"/>
          <w:szCs w:val="24"/>
        </w:rPr>
        <w:t xml:space="preserve"> Ο συνάδελφος Ταμίας έχει το λόγο.</w:t>
      </w:r>
    </w:p>
    <w:p>
      <w:pPr>
        <w:pStyle w:val="Normal"/>
        <w:ind w:right="-58" w:hanging="0"/>
        <w:jc w:val="both"/>
        <w:rPr/>
      </w:pPr>
      <w:r>
        <w:rPr>
          <w:rFonts w:eastAsia="Times New Roman Greek" w:cs="Times New Roman Greek" w:ascii="Times New Roman Greek" w:hAnsi="Times New Roman Greek"/>
          <w:b/>
          <w:bCs/>
          <w:sz w:val="24"/>
          <w:szCs w:val="24"/>
          <w:u w:val="single"/>
        </w:rPr>
        <w:t>Θ.ΔΡΑΚΑΚΗΣ:</w:t>
      </w:r>
      <w:r>
        <w:rPr>
          <w:rFonts w:eastAsia="Times New Roman Greek" w:cs="Times New Roman Greek" w:ascii="Times New Roman Greek" w:hAnsi="Times New Roman Greek"/>
          <w:sz w:val="24"/>
          <w:szCs w:val="24"/>
        </w:rPr>
        <w:t xml:space="preserve"> Αγαπητοί συνάδελφοι, έχουμε κάνει σαν Εκτελεστική, έναν Προϋπολογισμό. Στο συγκεκριμένο που αναφέρθηκε, γιατί βάζουμε στα έξοδα συνδρομές ΑΔΕΔΥ, εντύπων, εφημερίδων 60.140.000 δρχ. τη στιγμή που ο απολογισμός έχει 19.541.148 δρχ.</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Λέω, γιατί; Γιατί όπως είπα και πριν, εάν θα δείτε στον απολογισμό, έχουμε από συνδρομές μελών 110.000.000 περίπου τη διετία. Δηλαδή, 55.000.000 το χρόνο.</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το προϋπολογισμό προϋπολογίζουμε 81.000.000 από τις συνδρομές των μελών που σίγουρα εισπράττοντες αυτά τα χρήματα, θα δώσουμε και τις συνδρομές των συναδέλφων στην ΑΔΕΔΥ.</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άν μετά τις μονιμοποιήσεις τακτοποιήσεις των συναδέλφων, μετά την ενοποίηση των Συλλόγων και την αύξηση των μελών, δούμε ότι υπάρχει μια απόκλιση από αυτό που προϋπολογίσαμε να εισπράξουμε, σίγουρα θα υπάρχει και μικρότερο κονδύλι, που θα καταβάλλουμε στην ΑΔΕΔΥ και στα έντυπ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σίγουρα θα είναι με έντυπα, εννοούμε ότι και σε αυτούς τους συγκεκριμένους συλλόγους θα πάνε και όλα τα έντυπα που κατά καιρούς στέλνει η Ομοσπονδία.</w:t>
      </w:r>
    </w:p>
    <w:p>
      <w:pPr>
        <w:pStyle w:val="Normal"/>
        <w:ind w:right="-58" w:hanging="0"/>
        <w:jc w:val="both"/>
        <w:rPr/>
      </w:pPr>
      <w:r>
        <w:rPr>
          <w:rFonts w:eastAsia="Times New Roman Greek" w:cs="Times New Roman Greek" w:ascii="Times New Roman Greek" w:hAnsi="Times New Roman Greek"/>
          <w:b/>
          <w:bCs/>
          <w:sz w:val="24"/>
          <w:szCs w:val="24"/>
          <w:u w:val="single"/>
        </w:rPr>
        <w:t>ΠΡΟΕΔΡΟΣ:</w:t>
      </w:r>
      <w:r>
        <w:rPr>
          <w:rFonts w:eastAsia="Times New Roman Greek" w:cs="Times New Roman Greek" w:ascii="Times New Roman Greek" w:hAnsi="Times New Roman Greek"/>
          <w:sz w:val="24"/>
          <w:szCs w:val="24"/>
        </w:rPr>
        <w:t xml:space="preserve"> Ο συνάδελφος Πολυμερόπουλος.</w:t>
      </w:r>
    </w:p>
    <w:p>
      <w:pPr>
        <w:pStyle w:val="Normal"/>
        <w:ind w:right="-58" w:hanging="0"/>
        <w:jc w:val="both"/>
        <w:rPr/>
      </w:pPr>
      <w:r>
        <w:rPr>
          <w:rFonts w:eastAsia="Times New Roman Greek" w:cs="Times New Roman Greek" w:ascii="Times New Roman Greek" w:hAnsi="Times New Roman Greek"/>
          <w:b/>
          <w:bCs/>
          <w:sz w:val="24"/>
          <w:szCs w:val="24"/>
          <w:u w:val="single"/>
        </w:rPr>
        <w:t>ΠΟΛΥΜΕΡΟΠΟΥΛΟΣ:</w:t>
      </w:r>
      <w:r>
        <w:rPr>
          <w:rFonts w:eastAsia="Times New Roman Greek" w:cs="Times New Roman Greek" w:ascii="Times New Roman Greek" w:hAnsi="Times New Roman Greek"/>
          <w:sz w:val="24"/>
          <w:szCs w:val="24"/>
        </w:rPr>
        <w:t xml:space="preserve"> Συνάδελφε, επειδή ήσουν στο ταξίδι, όπως θα θυμάσαι δώσαμε τη βοήθεια στον Ερυθρό Σταυρό της Σερβίας.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Ηταν εκπρόσωπος του Ερυθρού Σταυρού της Σερβίας στη συνέντευξη τύπου που δώσαμε και αυτή η ενέργεια μάλλον είχε την κάλυψη του Ερυθρού Σταυρού ο οποίος είναι αυτή τη στιγμή υπό την αιγίδα του Στρατού της Σερβί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ρα λοιπόν, πήγε στον Ερυθρό Σταυρό, που από εκεί διοχετεύτηκε μέσω και του στρατού σε όλη τη Σερβία. Ετσι είναι.</w:t>
      </w:r>
    </w:p>
    <w:p>
      <w:pPr>
        <w:pStyle w:val="Normal"/>
        <w:ind w:right="-58" w:hanging="0"/>
        <w:jc w:val="both"/>
        <w:rPr/>
      </w:pPr>
      <w:r>
        <w:rPr>
          <w:rFonts w:eastAsia="Times New Roman Greek" w:cs="Times New Roman Greek" w:ascii="Times New Roman Greek" w:hAnsi="Times New Roman Greek"/>
          <w:b/>
          <w:bCs/>
          <w:sz w:val="24"/>
          <w:szCs w:val="24"/>
          <w:u w:val="single"/>
        </w:rPr>
        <w:t>ΠΑΝΤΑΖΗΣ:</w:t>
      </w:r>
      <w:r>
        <w:rPr>
          <w:rFonts w:eastAsia="Times New Roman Greek" w:cs="Times New Roman Greek" w:ascii="Times New Roman Greek" w:hAnsi="Times New Roman Greek"/>
          <w:sz w:val="24"/>
          <w:szCs w:val="24"/>
        </w:rPr>
        <w:t xml:space="preserve"> Μιλάει χωρίς να ακούγεται.</w:t>
      </w:r>
    </w:p>
    <w:p>
      <w:pPr>
        <w:pStyle w:val="Normal"/>
        <w:ind w:right="-58" w:hanging="0"/>
        <w:jc w:val="both"/>
        <w:rPr/>
      </w:pPr>
      <w:r>
        <w:rPr>
          <w:rFonts w:eastAsia="Times New Roman Greek" w:cs="Times New Roman Greek" w:ascii="Times New Roman Greek" w:hAnsi="Times New Roman Greek"/>
          <w:b/>
          <w:bCs/>
          <w:sz w:val="24"/>
          <w:szCs w:val="24"/>
          <w:u w:val="single"/>
        </w:rPr>
        <w:t>ΠΡΟΕΔΡΟΣ:</w:t>
      </w:r>
      <w:r>
        <w:rPr>
          <w:rFonts w:eastAsia="Times New Roman Greek" w:cs="Times New Roman Greek" w:ascii="Times New Roman Greek" w:hAnsi="Times New Roman Greek"/>
          <w:sz w:val="24"/>
          <w:szCs w:val="24"/>
        </w:rPr>
        <w:t xml:space="preserve"> Θέλετε να σας απαντήσουν, όπως εσείς καταλαβαίνετε ότι ικανοποιείστε; Σας παρακαλώ. Οταν έθεσες το ερώτημα κανείς δεν σε διέκοψε. Είναι λογικό να ακούσεις και την απάντηση.</w:t>
      </w:r>
    </w:p>
    <w:p>
      <w:pPr>
        <w:pStyle w:val="Normal"/>
        <w:ind w:right="-58" w:hanging="0"/>
        <w:jc w:val="both"/>
        <w:rPr/>
      </w:pPr>
      <w:r>
        <w:rPr>
          <w:rFonts w:eastAsia="Times New Roman Greek" w:cs="Times New Roman Greek" w:ascii="Times New Roman Greek" w:hAnsi="Times New Roman Greek"/>
          <w:b/>
          <w:bCs/>
          <w:sz w:val="24"/>
          <w:szCs w:val="24"/>
          <w:u w:val="single"/>
        </w:rPr>
        <w:t>ΠΟΛΥΜΕΡΟΠΟΥΛΟΣ:</w:t>
      </w:r>
      <w:r>
        <w:rPr>
          <w:rFonts w:eastAsia="Times New Roman Greek" w:cs="Times New Roman Greek" w:ascii="Times New Roman Greek" w:hAnsi="Times New Roman Greek"/>
          <w:sz w:val="24"/>
          <w:szCs w:val="24"/>
        </w:rPr>
        <w:t xml:space="preserve"> Το δεύτερο συνάδελφοι, όπως θα θυμάστε, είχατε δεσμευτεί ότι θα παίρνατε το λεωφορείο, θα βάζατε τα έξοδα και θα πηγαίνατε και θα είχατε ακολουθήσει μια πορεία σχεδόν αυτόνομη. Τώρα, τι θέλετε πάλι να ξαναγυρίζουμε στα ίδια; Τα έχουμε ξανασυζητήσει.</w:t>
      </w:r>
    </w:p>
    <w:p>
      <w:pPr>
        <w:pStyle w:val="Normal"/>
        <w:ind w:right="-58" w:hanging="0"/>
        <w:jc w:val="both"/>
        <w:rPr/>
      </w:pPr>
      <w:r>
        <w:rPr>
          <w:rFonts w:eastAsia="Times New Roman Greek" w:cs="Times New Roman Greek" w:ascii="Times New Roman Greek" w:hAnsi="Times New Roman Greek"/>
          <w:b/>
          <w:bCs/>
          <w:sz w:val="24"/>
          <w:szCs w:val="24"/>
          <w:u w:val="single"/>
        </w:rPr>
        <w:t>ΠΡΟΕΔΡΟΣ:</w:t>
      </w:r>
      <w:r>
        <w:rPr>
          <w:rFonts w:eastAsia="Times New Roman Greek" w:cs="Times New Roman Greek" w:ascii="Times New Roman Greek" w:hAnsi="Times New Roman Greek"/>
          <w:sz w:val="24"/>
          <w:szCs w:val="24"/>
        </w:rPr>
        <w:t xml:space="preserve"> Πιστεύω, ότι καλύφτηκε πλήρως το ερώτημα. Εχουμε πρόταση για την Εφορευτική Επιτροπή.</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Για την Εφορευτική Επιτροπή ως τακτικοί προτείνονται οι συνάδελφοι: Μαυρουδής Νίκος, Γερακάρης Νίκος, Συκουτρής Δημήτριος, Γρηγοράκος Παναγιώτης και Λαμπαδάριος Φίλιππο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Ως αναπληρωματικοί προτείνονται οι συνάδελφοι: Βαριανάκος Νίκος, Γκιόκας Γιάννης, Ατζεμιάν Μιχάλης, Αμαξόπουλος Θρασύβουλος, Φουρλάτος Αντώνιος. Τίθεται σε ψηφοφορία η πρόταση.</w:t>
      </w:r>
    </w:p>
    <w:p>
      <w:pPr>
        <w:pStyle w:val="Normal"/>
        <w:ind w:right="-58" w:hanging="0"/>
        <w:jc w:val="both"/>
        <w:rPr>
          <w:rFonts w:ascii="Times New Roman Greek" w:hAnsi="Times New Roman Greek" w:eastAsia="Times New Roman Greek" w:cs="Times New Roman Greek"/>
          <w:b/>
          <w:b/>
          <w:bCs/>
          <w:sz w:val="24"/>
          <w:szCs w:val="24"/>
          <w:u w:val="single"/>
        </w:rPr>
      </w:pPr>
      <w:r>
        <w:rPr>
          <w:rFonts w:eastAsia="Times New Roman Greek" w:cs="Times New Roman Greek" w:ascii="Times New Roman Greek" w:hAnsi="Times New Roman Greek"/>
          <w:b/>
          <w:bCs/>
          <w:sz w:val="24"/>
          <w:szCs w:val="24"/>
          <w:u w:val="single"/>
        </w:rPr>
      </w:r>
    </w:p>
    <w:p>
      <w:pPr>
        <w:pStyle w:val="Normal"/>
        <w:ind w:right="-58" w:hanging="0"/>
        <w:jc w:val="center"/>
        <w:rPr>
          <w:rFonts w:ascii="Times New Roman Greek" w:hAnsi="Times New Roman Greek" w:eastAsia="Times New Roman Greek" w:cs="Times New Roman Greek"/>
          <w:b/>
          <w:b/>
          <w:bCs/>
          <w:sz w:val="24"/>
          <w:szCs w:val="24"/>
          <w:u w:val="single"/>
        </w:rPr>
      </w:pPr>
      <w:r>
        <w:rPr>
          <w:rFonts w:eastAsia="Times New Roman Greek" w:cs="Times New Roman Greek" w:ascii="Times New Roman Greek" w:hAnsi="Times New Roman Greek"/>
          <w:b/>
          <w:bCs/>
          <w:sz w:val="24"/>
          <w:szCs w:val="24"/>
          <w:u w:val="single"/>
        </w:rPr>
        <w:t>Ομόφωνα ορίζονται ως τακτικά μέλη της Εφορευτικής</w:t>
      </w:r>
    </w:p>
    <w:p>
      <w:pPr>
        <w:pStyle w:val="Normal"/>
        <w:ind w:right="-58" w:hanging="0"/>
        <w:jc w:val="both"/>
        <w:rPr>
          <w:rFonts w:ascii="Times New Roman Greek" w:hAnsi="Times New Roman Greek" w:eastAsia="Times New Roman Greek" w:cs="Times New Roman Greek"/>
          <w:b/>
          <w:b/>
          <w:bCs/>
          <w:sz w:val="24"/>
          <w:szCs w:val="24"/>
          <w:u w:val="single"/>
        </w:rPr>
      </w:pPr>
      <w:r>
        <w:rPr>
          <w:rFonts w:eastAsia="Times New Roman Greek" w:cs="Times New Roman Greek" w:ascii="Times New Roman Greek" w:hAnsi="Times New Roman Greek"/>
          <w:b/>
          <w:bCs/>
          <w:sz w:val="24"/>
          <w:szCs w:val="24"/>
          <w:u w:val="single"/>
        </w:rPr>
      </w:r>
    </w:p>
    <w:p>
      <w:pPr>
        <w:pStyle w:val="Normal"/>
        <w:ind w:right="-58" w:hanging="0"/>
        <w:jc w:val="center"/>
        <w:rPr>
          <w:rFonts w:ascii="Times New Roman Greek" w:hAnsi="Times New Roman Greek" w:eastAsia="Times New Roman Greek" w:cs="Times New Roman Greek"/>
          <w:b/>
          <w:b/>
          <w:bCs/>
          <w:sz w:val="24"/>
          <w:szCs w:val="24"/>
          <w:u w:val="single"/>
        </w:rPr>
      </w:pPr>
      <w:r>
        <w:rPr>
          <w:rFonts w:eastAsia="Times New Roman Greek" w:cs="Times New Roman Greek" w:ascii="Times New Roman Greek" w:hAnsi="Times New Roman Greek"/>
          <w:b/>
          <w:bCs/>
          <w:sz w:val="24"/>
          <w:szCs w:val="24"/>
          <w:u w:val="single"/>
        </w:rPr>
        <w:t>Επιτροπής οι κύριοι: Μαυρουδής Νίκος, Γερακάρης, Νίκος, Συκουτρής, Δημήτριος, Γρηγοράκος Παναγιώτης και Λαμπαδάριος Φίλιππος</w:t>
      </w:r>
    </w:p>
    <w:p>
      <w:pPr>
        <w:pStyle w:val="Normal"/>
        <w:ind w:right="-58" w:hanging="0"/>
        <w:jc w:val="both"/>
        <w:rPr>
          <w:rFonts w:ascii="Times New Roman Greek" w:hAnsi="Times New Roman Greek" w:eastAsia="Times New Roman Greek" w:cs="Times New Roman Greek"/>
          <w:b/>
          <w:b/>
          <w:bCs/>
          <w:sz w:val="24"/>
          <w:szCs w:val="24"/>
          <w:u w:val="single"/>
        </w:rPr>
      </w:pPr>
      <w:r>
        <w:rPr>
          <w:rFonts w:eastAsia="Times New Roman Greek" w:cs="Times New Roman Greek" w:ascii="Times New Roman Greek" w:hAnsi="Times New Roman Greek"/>
          <w:b/>
          <w:bCs/>
          <w:sz w:val="24"/>
          <w:szCs w:val="24"/>
          <w:u w:val="single"/>
        </w:rPr>
      </w:r>
    </w:p>
    <w:p>
      <w:pPr>
        <w:pStyle w:val="Normal"/>
        <w:ind w:right="-58" w:hanging="0"/>
        <w:jc w:val="center"/>
        <w:rPr>
          <w:rFonts w:ascii="Times New Roman Greek" w:hAnsi="Times New Roman Greek" w:eastAsia="Times New Roman Greek" w:cs="Times New Roman Greek"/>
          <w:b/>
          <w:b/>
          <w:bCs/>
          <w:sz w:val="24"/>
          <w:szCs w:val="24"/>
          <w:u w:val="single"/>
        </w:rPr>
      </w:pPr>
      <w:r>
        <w:rPr>
          <w:rFonts w:eastAsia="Times New Roman Greek" w:cs="Times New Roman Greek" w:ascii="Times New Roman Greek" w:hAnsi="Times New Roman Greek"/>
          <w:b/>
          <w:bCs/>
          <w:sz w:val="24"/>
          <w:szCs w:val="24"/>
          <w:u w:val="single"/>
        </w:rPr>
        <w:t xml:space="preserve">Ως αναπληρωματικά μέλη εκλέγονται  οι κύριοι Βαριανάκος Νίκος, Γκιόκας Γιάννης, Ατζεμιάν </w:t>
      </w:r>
    </w:p>
    <w:p>
      <w:pPr>
        <w:pStyle w:val="Normal"/>
        <w:ind w:right="-58" w:hanging="0"/>
        <w:jc w:val="center"/>
        <w:rPr>
          <w:rFonts w:ascii="Times New Roman Greek" w:hAnsi="Times New Roman Greek" w:eastAsia="Times New Roman Greek" w:cs="Times New Roman Greek"/>
          <w:b/>
          <w:b/>
          <w:bCs/>
          <w:sz w:val="24"/>
          <w:szCs w:val="24"/>
          <w:u w:val="single"/>
        </w:rPr>
      </w:pPr>
      <w:r>
        <w:rPr>
          <w:rFonts w:eastAsia="Times New Roman Greek" w:cs="Times New Roman Greek" w:ascii="Times New Roman Greek" w:hAnsi="Times New Roman Greek"/>
          <w:b/>
          <w:bCs/>
          <w:sz w:val="24"/>
          <w:szCs w:val="24"/>
          <w:u w:val="single"/>
        </w:rPr>
        <w:t>Μιχάλης, Αμαξόπουλος Θρασύβουλος και Φουρλάτος Αντώνης</w:t>
      </w:r>
    </w:p>
    <w:p>
      <w:pPr>
        <w:pStyle w:val="Normal"/>
        <w:ind w:right="-58" w:hanging="0"/>
        <w:jc w:val="both"/>
        <w:rPr>
          <w:rFonts w:ascii="Times New Roman Greek" w:hAnsi="Times New Roman Greek" w:eastAsia="Times New Roman Greek" w:cs="Times New Roman Greek"/>
          <w:b/>
          <w:b/>
          <w:bCs/>
          <w:sz w:val="24"/>
          <w:szCs w:val="24"/>
          <w:u w:val="single"/>
        </w:rPr>
      </w:pPr>
      <w:r>
        <w:rPr>
          <w:rFonts w:eastAsia="Times New Roman Greek" w:cs="Times New Roman Greek" w:ascii="Times New Roman Greek" w:hAnsi="Times New Roman Greek"/>
          <w:b/>
          <w:bCs/>
          <w:sz w:val="24"/>
          <w:szCs w:val="24"/>
          <w:u w:val="single"/>
        </w:rPr>
      </w:r>
    </w:p>
    <w:p>
      <w:pPr>
        <w:pStyle w:val="Normal"/>
        <w:ind w:right="-58" w:hanging="0"/>
        <w:jc w:val="both"/>
        <w:rPr/>
      </w:pPr>
      <w:r>
        <w:rPr>
          <w:rFonts w:eastAsia="Times New Roman Greek" w:cs="Times New Roman Greek" w:ascii="Times New Roman Greek" w:hAnsi="Times New Roman Greek"/>
          <w:b/>
          <w:bCs/>
          <w:sz w:val="24"/>
          <w:szCs w:val="24"/>
          <w:u w:val="single"/>
        </w:rPr>
        <w:t>ΠΡΟΕΔΡΟΣ:</w:t>
      </w:r>
      <w:r>
        <w:rPr>
          <w:rFonts w:eastAsia="Times New Roman Greek" w:cs="Times New Roman Greek" w:ascii="Times New Roman Greek" w:hAnsi="Times New Roman Greek"/>
          <w:sz w:val="24"/>
          <w:szCs w:val="24"/>
        </w:rPr>
        <w:t xml:space="preserve"> Ο Πρόεδρος της Επιτροπής Νομιμοποίησης των συνέδρων έχει για το ερώτημα που ετέθη για τους συναδέλφους της Πιερίας τη πρόταση της Επιτροπής.</w:t>
      </w:r>
    </w:p>
    <w:p>
      <w:pPr>
        <w:pStyle w:val="Normal"/>
        <w:ind w:right="-58" w:hanging="0"/>
        <w:jc w:val="both"/>
        <w:rPr/>
      </w:pPr>
      <w:r>
        <w:rPr>
          <w:rFonts w:eastAsia="Times New Roman Greek" w:cs="Times New Roman Greek" w:ascii="Times New Roman Greek" w:hAnsi="Times New Roman Greek"/>
          <w:b/>
          <w:bCs/>
          <w:sz w:val="24"/>
          <w:szCs w:val="24"/>
          <w:u w:val="single"/>
        </w:rPr>
        <w:t>Χ.ΒΟΡΤΕΛΙΝΟΣ:</w:t>
      </w:r>
      <w:r>
        <w:rPr>
          <w:rFonts w:eastAsia="Times New Roman Greek" w:cs="Times New Roman Greek" w:ascii="Times New Roman Greek" w:hAnsi="Times New Roman Greek"/>
          <w:sz w:val="24"/>
          <w:szCs w:val="24"/>
        </w:rPr>
        <w:t xml:space="preserve"> Συνάδελφοι, μετά το ζήτημα που μπήκε να το ξαναδούμε, τη πρόταση δηλαδή, του συναδέλφου Προέδρου, να ξαναδούμε το θέμα, το είδαμε ξανά και αποφασίσαμε ομόφων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ρώτον, ότι ο σύλλογος ο συγκεκριμένος είναι μέλος της Ομοσπονδίας. Εκτιμάμε τη δυνατότητα που κάνουν οι συνάδελφοι να έρθουν στην Ομοσπονδία και να συσπειρωθούν σε έναν ενιαίο Σύλλογο, καταλήξαμε στην εξής πρόταση, ότι ο συγκεκριμένος συνάδελφος να παραμείνει στο Συνέδριο, χωρίς όμως να έχει δικαίωμα ψήφου για νομικούς λόγου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α έξοδα θα του τα καλύψει η Ομοσπονδία, όπως κανονικά συμμετέχει όλοι οι αντιπρόσωποι, αλλά για νομικούς λόγους δεν μπορεί να πάρει μέρος στις εκλογές.</w:t>
      </w:r>
    </w:p>
    <w:p>
      <w:pPr>
        <w:pStyle w:val="Normal"/>
        <w:ind w:right="-58" w:hanging="0"/>
        <w:jc w:val="both"/>
        <w:rPr/>
      </w:pPr>
      <w:r>
        <w:rPr>
          <w:rFonts w:eastAsia="Times New Roman Greek" w:cs="Times New Roman Greek" w:ascii="Times New Roman Greek" w:hAnsi="Times New Roman Greek"/>
          <w:b/>
          <w:bCs/>
          <w:sz w:val="24"/>
          <w:szCs w:val="24"/>
          <w:u w:val="single"/>
        </w:rPr>
        <w:t>ΠΡΟΕΔΡΟΣ:</w:t>
      </w:r>
      <w:r>
        <w:rPr>
          <w:rFonts w:eastAsia="Times New Roman Greek" w:cs="Times New Roman Greek" w:ascii="Times New Roman Greek" w:hAnsi="Times New Roman Greek"/>
          <w:sz w:val="24"/>
          <w:szCs w:val="24"/>
        </w:rPr>
        <w:t xml:space="preserve"> Συμφωνούμε με τη πρόταση της Επιτροπής; Συμφωνούμε.</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υναδέλφισσες και συνάδελφοι, πριν κηρύξουμε το πέρας της σημερινής ημέρας των εργασιών της πρώτης ημέρας του Συνεδρίου μας έχει έρθει προς το Προεδρείο ένα ψήφισμα, μια προτροπή του Συλλόγου Εργαζομένων στη καθαριότητα του δήμου Αγίας Παρασκευής όσον αφορά για τη γιορτή της μητέρας.</w:t>
      </w:r>
    </w:p>
    <w:p>
      <w:pPr>
        <w:pStyle w:val="Normal"/>
        <w:ind w:right="-58" w:hanging="0"/>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ρος το Προεδρείο του 29ου Συνεδρίου της ΠΟΕ ΟΤ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ροχθές τη Κυριακή γιορτάσαμε τη γιορτή της μάνας. Τη μάνα που μας γέννησε, τη μάνα που μας έθρεψε τρεις φορές, μια με το αίμα της, μια με το γάλα της και μια με τη στοργή τη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η μάνα που γνωρίσαμε στο Σούλι, τη μάνα που γνωρίσαμε στην Εθνική Αντίσταση, τη μάνα που σήμερα σηκώνει το βάρος της τραγωδίας της γειτονικής μας χώρας της Γιουγκοσλαβί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ις μανάδες που σήμερα συμμετέχουν στο Συνέδριό μας εγκαταλείποντας κάποια παιδιά για 3 - 4 ημέρες αγωνιζόμενες για τη βελτίωση της ποιότητας της ζωής μας και την επίλυσης των καυτών προβλημάτων του κλάδου μ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ροτείνω: Αυτές τις μάνες που συμμετέχουν μαζί μας (ακόμα και τις μελλοντικές μανάδες) να τιμήσουμε ένα καλό κουράγιο και αύριο μέσα στα άλλα κοινά έξοδα να τους δείξουμε την ευαισθησία μας και να τους προσφέρουμε ένα λουλούδ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ind w:right="-58" w:hanging="0"/>
        <w:jc w:val="center"/>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 ΜΙΧΑΛΟΠΟΥΛΟ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πό το Σύλλογο Εργαζομένων στη Καθαριότητα του Δήμου Αγίας Παρασκευής Αττικής.</w:t>
      </w:r>
    </w:p>
    <w:p>
      <w:pPr>
        <w:pStyle w:val="Normal"/>
        <w:ind w:right="-58" w:hanging="0"/>
        <w:jc w:val="both"/>
        <w:rPr/>
      </w:pPr>
      <w:r>
        <w:rPr>
          <w:rFonts w:eastAsia="Times New Roman Greek" w:cs="Times New Roman Greek" w:ascii="Times New Roman Greek" w:hAnsi="Times New Roman Greek"/>
          <w:b/>
          <w:bCs/>
          <w:sz w:val="24"/>
          <w:szCs w:val="24"/>
          <w:u w:val="single"/>
        </w:rPr>
        <w:t>ΠΡΟΕΔΡΟΣ:</w:t>
      </w:r>
      <w:r>
        <w:rPr>
          <w:rFonts w:eastAsia="Times New Roman Greek" w:cs="Times New Roman Greek" w:ascii="Times New Roman Greek" w:hAnsi="Times New Roman Greek"/>
          <w:sz w:val="24"/>
          <w:szCs w:val="24"/>
        </w:rPr>
        <w:t xml:space="preserve"> Αύριο θα ξεκινήσουμε 9 η ώρα. Λύεται η συνεδρίαση.</w:t>
      </w:r>
    </w:p>
    <w:p>
      <w:pPr>
        <w:pStyle w:val="Normal"/>
        <w:ind w:right="-58" w:hanging="0"/>
        <w:jc w:val="center"/>
        <w:rPr>
          <w:rFonts w:ascii="Times New Roman Greek" w:hAnsi="Times New Roman Greek" w:eastAsia="Times New Roman Greek" w:cs="Times New Roman Greek"/>
          <w:b/>
          <w:b/>
          <w:bCs/>
          <w:sz w:val="24"/>
          <w:szCs w:val="24"/>
          <w:u w:val="single"/>
        </w:rPr>
      </w:pPr>
      <w:r>
        <w:rPr>
          <w:rFonts w:eastAsia="Times New Roman Greek" w:cs="Times New Roman Greek" w:ascii="Times New Roman Greek" w:hAnsi="Times New Roman Greek"/>
          <w:b/>
          <w:bCs/>
          <w:sz w:val="24"/>
          <w:szCs w:val="24"/>
          <w:u w:val="single"/>
        </w:rPr>
      </w:r>
    </w:p>
    <w:p>
      <w:pPr>
        <w:pStyle w:val="Normal"/>
        <w:ind w:right="-58" w:hanging="0"/>
        <w:jc w:val="center"/>
        <w:rPr>
          <w:sz w:val="24"/>
          <w:szCs w:val="24"/>
        </w:rPr>
      </w:pPr>
      <w:r>
        <w:rPr>
          <w:rFonts w:eastAsia="Times New Roman Greek" w:cs="Times New Roman Greek" w:ascii="Times New Roman Greek" w:hAnsi="Times New Roman Greek"/>
          <w:b/>
          <w:bCs/>
          <w:sz w:val="24"/>
          <w:szCs w:val="24"/>
          <w:u w:val="single"/>
        </w:rPr>
        <w:t>ΩΡΑ ΛΗΞΗΣ 21.10</w:t>
      </w:r>
    </w:p>
    <w:p>
      <w:pPr>
        <w:sectPr>
          <w:footerReference w:type="even" r:id="rId2"/>
          <w:footerReference w:type="default" r:id="rId3"/>
          <w:type w:val="nextPage"/>
          <w:pgSz w:w="12240" w:h="15840"/>
          <w:pgMar w:left="1134" w:right="1133" w:gutter="0" w:header="0" w:top="851" w:footer="720" w:bottom="851"/>
          <w:pgNumType w:fmt="decimal"/>
          <w:formProt w:val="false"/>
          <w:textDirection w:val="lrTb"/>
        </w:sectPr>
        <w:pStyle w:val="Normal"/>
        <w:ind w:right="-58" w:hanging="0"/>
        <w:jc w:val="both"/>
        <w:rPr>
          <w:sz w:val="24"/>
          <w:szCs w:val="24"/>
        </w:rPr>
      </w:pPr>
      <w:r>
        <w:rPr>
          <w:sz w:val="24"/>
          <w:szCs w:val="24"/>
        </w:rPr>
      </w:r>
    </w:p>
    <w:p>
      <w:pPr>
        <w:pStyle w:val="Normal"/>
        <w:ind w:right="-58" w:hanging="0"/>
        <w:jc w:val="center"/>
        <w:rPr>
          <w:rFonts w:ascii="Times New Roman Greek" w:hAnsi="Times New Roman Greek" w:eastAsia="Times New Roman Greek" w:cs="Times New Roman Greek"/>
          <w:b/>
          <w:b/>
          <w:bCs/>
          <w:sz w:val="24"/>
          <w:szCs w:val="24"/>
          <w:u w:val="single"/>
        </w:rPr>
      </w:pPr>
      <w:r>
        <w:rPr>
          <w:rFonts w:eastAsia="Times New Roman Greek" w:cs="Times New Roman Greek" w:ascii="Times New Roman Greek" w:hAnsi="Times New Roman Greek"/>
          <w:b/>
          <w:bCs/>
          <w:sz w:val="24"/>
          <w:szCs w:val="24"/>
          <w:u w:val="single"/>
        </w:rPr>
        <w:t>ΠΑΝΕΛΛΗΝΙΑ ΟΜΟΣΠΟΝΔΙΑ ΕΡΓΑΖΟΜΕΝΩΝ</w:t>
      </w:r>
    </w:p>
    <w:p>
      <w:pPr>
        <w:pStyle w:val="Normal"/>
        <w:ind w:right="-58" w:hanging="0"/>
        <w:jc w:val="both"/>
        <w:rPr>
          <w:rFonts w:ascii="Times New Roman Greek" w:hAnsi="Times New Roman Greek" w:eastAsia="Times New Roman Greek" w:cs="Times New Roman Greek"/>
          <w:b/>
          <w:b/>
          <w:bCs/>
          <w:sz w:val="24"/>
          <w:szCs w:val="24"/>
          <w:u w:val="single"/>
        </w:rPr>
      </w:pPr>
      <w:r>
        <w:rPr>
          <w:rFonts w:eastAsia="Times New Roman Greek" w:cs="Times New Roman Greek" w:ascii="Times New Roman Greek" w:hAnsi="Times New Roman Greek"/>
          <w:b/>
          <w:bCs/>
          <w:sz w:val="24"/>
          <w:szCs w:val="24"/>
          <w:u w:val="single"/>
        </w:rPr>
      </w:r>
    </w:p>
    <w:p>
      <w:pPr>
        <w:pStyle w:val="Normal"/>
        <w:ind w:right="-58" w:hanging="0"/>
        <w:jc w:val="center"/>
        <w:rPr>
          <w:rFonts w:ascii="Times New Roman Greek" w:hAnsi="Times New Roman Greek" w:eastAsia="Times New Roman Greek" w:cs="Times New Roman Greek"/>
          <w:b/>
          <w:b/>
          <w:bCs/>
          <w:sz w:val="24"/>
          <w:szCs w:val="24"/>
          <w:u w:val="single"/>
        </w:rPr>
      </w:pPr>
      <w:r>
        <w:rPr>
          <w:rFonts w:eastAsia="Times New Roman Greek" w:cs="Times New Roman Greek" w:ascii="Times New Roman Greek" w:hAnsi="Times New Roman Greek"/>
          <w:b/>
          <w:bCs/>
          <w:sz w:val="24"/>
          <w:szCs w:val="24"/>
          <w:u w:val="single"/>
        </w:rPr>
        <w:t>ΟΡΓΑΝΙΣΜΩΝ ΤΟΠΙΚΗΣ ΑΥΤΟΔΙΟΙΚΗΣΗΣ</w:t>
      </w:r>
    </w:p>
    <w:p>
      <w:pPr>
        <w:pStyle w:val="Normal"/>
        <w:ind w:right="-58" w:hanging="0"/>
        <w:jc w:val="both"/>
        <w:rPr>
          <w:rFonts w:ascii="Times New Roman Greek" w:hAnsi="Times New Roman Greek" w:eastAsia="Times New Roman Greek" w:cs="Times New Roman Greek"/>
          <w:b/>
          <w:b/>
          <w:bCs/>
          <w:sz w:val="24"/>
          <w:szCs w:val="24"/>
          <w:u w:val="single"/>
        </w:rPr>
      </w:pPr>
      <w:r>
        <w:rPr>
          <w:rFonts w:eastAsia="Times New Roman Greek" w:cs="Times New Roman Greek" w:ascii="Times New Roman Greek" w:hAnsi="Times New Roman Greek"/>
          <w:b/>
          <w:bCs/>
          <w:sz w:val="24"/>
          <w:szCs w:val="24"/>
          <w:u w:val="single"/>
        </w:rPr>
      </w:r>
    </w:p>
    <w:p>
      <w:pPr>
        <w:pStyle w:val="Normal"/>
        <w:ind w:right="-58" w:hanging="0"/>
        <w:jc w:val="center"/>
        <w:rPr>
          <w:rFonts w:ascii="Times New Roman Greek" w:hAnsi="Times New Roman Greek" w:eastAsia="Times New Roman Greek" w:cs="Times New Roman Greek"/>
          <w:b/>
          <w:b/>
          <w:bCs/>
          <w:sz w:val="24"/>
          <w:szCs w:val="24"/>
          <w:u w:val="single"/>
        </w:rPr>
      </w:pPr>
      <w:r>
        <w:rPr>
          <w:rFonts w:eastAsia="Times New Roman Greek" w:cs="Times New Roman Greek" w:ascii="Times New Roman Greek" w:hAnsi="Times New Roman Greek"/>
          <w:b/>
          <w:bCs/>
          <w:sz w:val="24"/>
          <w:szCs w:val="24"/>
          <w:u w:val="single"/>
        </w:rPr>
        <w:t>29ο ΣΥΝΕΔΡΙΟ</w:t>
      </w:r>
    </w:p>
    <w:p>
      <w:pPr>
        <w:pStyle w:val="Normal"/>
        <w:ind w:right="-58" w:hanging="0"/>
        <w:jc w:val="both"/>
        <w:rPr>
          <w:rFonts w:ascii="Times New Roman Greek" w:hAnsi="Times New Roman Greek" w:eastAsia="Times New Roman Greek" w:cs="Times New Roman Greek"/>
          <w:b/>
          <w:b/>
          <w:bCs/>
          <w:sz w:val="24"/>
          <w:szCs w:val="24"/>
          <w:u w:val="single"/>
        </w:rPr>
      </w:pPr>
      <w:r>
        <w:rPr>
          <w:rFonts w:eastAsia="Times New Roman Greek" w:cs="Times New Roman Greek" w:ascii="Times New Roman Greek" w:hAnsi="Times New Roman Greek"/>
          <w:b/>
          <w:bCs/>
          <w:sz w:val="24"/>
          <w:szCs w:val="24"/>
          <w:u w:val="single"/>
        </w:rPr>
      </w:r>
    </w:p>
    <w:p>
      <w:pPr>
        <w:pStyle w:val="Normal"/>
        <w:ind w:right="-58" w:hanging="0"/>
        <w:jc w:val="both"/>
        <w:rPr>
          <w:b/>
          <w:b/>
          <w:bCs/>
          <w:sz w:val="24"/>
          <w:szCs w:val="24"/>
          <w:u w:val="single"/>
        </w:rPr>
      </w:pPr>
      <w:r>
        <w:rPr>
          <w:b/>
          <w:bCs/>
          <w:sz w:val="24"/>
          <w:szCs w:val="24"/>
          <w:u w:val="single"/>
        </w:rPr>
      </w:r>
    </w:p>
    <w:p>
      <w:pPr>
        <w:pStyle w:val="Normal"/>
        <w:ind w:right="-58" w:hanging="0"/>
        <w:jc w:val="both"/>
        <w:rPr/>
      </w:pPr>
      <w:r>
        <w:rPr>
          <w:rFonts w:eastAsia="Times New Roman Greek" w:cs="Times New Roman Greek" w:ascii="Times New Roman Greek" w:hAnsi="Times New Roman Greek"/>
          <w:b/>
          <w:bCs/>
          <w:sz w:val="24"/>
          <w:szCs w:val="24"/>
          <w:u w:val="single"/>
        </w:rPr>
        <w:t>ΗΜΕΡΑ:ΤΕΤΑΡΤΗ</w:t>
      </w:r>
      <w:r>
        <w:rPr>
          <w:b/>
          <w:bCs/>
          <w:sz w:val="24"/>
          <w:szCs w:val="24"/>
        </w:rPr>
        <w:tab/>
        <w:tab/>
      </w:r>
      <w:r>
        <w:rPr>
          <w:rFonts w:eastAsia="Times New Roman Greek" w:cs="Times New Roman Greek" w:ascii="Times New Roman Greek" w:hAnsi="Times New Roman Greek"/>
          <w:b/>
          <w:bCs/>
          <w:sz w:val="24"/>
          <w:szCs w:val="24"/>
          <w:u w:val="single"/>
        </w:rPr>
        <w:t>Συνεδρίαση της 12ης Μαϊου 1999</w:t>
      </w:r>
    </w:p>
    <w:p>
      <w:pPr>
        <w:pStyle w:val="Normal"/>
        <w:ind w:right="-58" w:hanging="0"/>
        <w:jc w:val="both"/>
        <w:rPr/>
      </w:pPr>
      <w:r>
        <w:rPr>
          <w:rFonts w:eastAsia="Times New Roman Greek" w:cs="Times New Roman Greek" w:ascii="Times New Roman Greek" w:hAnsi="Times New Roman Greek"/>
          <w:b/>
          <w:bCs/>
          <w:sz w:val="24"/>
          <w:szCs w:val="24"/>
          <w:u w:val="single"/>
        </w:rPr>
        <w:t>ΩΡΑ:10:05</w:t>
      </w:r>
      <w:r>
        <w:rPr>
          <w:sz w:val="24"/>
          <w:szCs w:val="24"/>
        </w:rPr>
        <w:tab/>
        <w:tab/>
        <w:tab/>
      </w:r>
      <w:r>
        <w:rPr>
          <w:rFonts w:eastAsia="Times New Roman Greek" w:cs="Times New Roman Greek" w:ascii="Times New Roman Greek" w:hAnsi="Times New Roman Greek"/>
          <w:b/>
          <w:bCs/>
          <w:sz w:val="24"/>
          <w:szCs w:val="24"/>
          <w:u w:val="single"/>
        </w:rPr>
        <w:t>ΠΡΟΕΔΡΟΣ Ε.Ε.: Ν.ΛΑΜΠΡΑΚΑΚΗΣ</w:t>
      </w:r>
    </w:p>
    <w:p>
      <w:pPr>
        <w:pStyle w:val="Normal"/>
        <w:ind w:right="-58" w:hanging="0"/>
        <w:jc w:val="both"/>
        <w:rPr/>
      </w:pPr>
      <w:r>
        <w:rPr>
          <w:b/>
          <w:bCs/>
          <w:sz w:val="24"/>
          <w:szCs w:val="24"/>
        </w:rPr>
        <w:tab/>
        <w:tab/>
        <w:tab/>
        <w:tab/>
      </w:r>
      <w:r>
        <w:rPr>
          <w:rFonts w:eastAsia="Times New Roman Greek" w:cs="Times New Roman Greek" w:ascii="Times New Roman Greek" w:hAnsi="Times New Roman Greek"/>
          <w:b/>
          <w:bCs/>
          <w:sz w:val="24"/>
          <w:szCs w:val="24"/>
          <w:u w:val="single"/>
        </w:rPr>
        <w:t>ΠΡΟΕΔΡΕΙΟ ΣΥΝΕΔΡΙΟΥ:</w:t>
      </w:r>
    </w:p>
    <w:p>
      <w:pPr>
        <w:pStyle w:val="Normal"/>
        <w:ind w:right="-58" w:hanging="0"/>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tab/>
        <w:tab/>
        <w:tab/>
        <w:tab/>
        <w:t>ΠΡΟΕΔΡΟΣ:</w:t>
        <w:tab/>
        <w:tab/>
        <w:t>Α.ΠΡΟΒΙΣΤΑΛΗΣ</w:t>
      </w:r>
    </w:p>
    <w:p>
      <w:pPr>
        <w:pStyle w:val="Normal"/>
        <w:ind w:right="-58" w:hanging="0"/>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tab/>
        <w:tab/>
        <w:tab/>
        <w:tab/>
        <w:t>Α' ΑΝΤΙΠΡΟΕΔΡΟΣ:</w:t>
        <w:tab/>
        <w:t>Ε.ΔΕΛΑΤΟΛΑΣ</w:t>
      </w:r>
    </w:p>
    <w:p>
      <w:pPr>
        <w:pStyle w:val="Normal"/>
        <w:ind w:right="-58" w:hanging="0"/>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tab/>
        <w:tab/>
        <w:tab/>
        <w:tab/>
        <w:t>Β' ΑΝΤΙΠΡΟΕΔΡΟΣ:</w:t>
        <w:tab/>
        <w:t>Α.ΒΙΤΣΙΟΣ</w:t>
      </w:r>
    </w:p>
    <w:p>
      <w:pPr>
        <w:pStyle w:val="Normal"/>
        <w:ind w:right="-58" w:hanging="0"/>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tab/>
        <w:tab/>
        <w:tab/>
        <w:tab/>
        <w:t>Α' ΓΡΑΜΜΑΤΕΑΣ:</w:t>
        <w:tab/>
        <w:tab/>
        <w:t>Γ.ΜΠΟΥΡΟΣ</w:t>
      </w:r>
    </w:p>
    <w:p>
      <w:pPr>
        <w:pStyle w:val="Normal"/>
        <w:ind w:right="-58" w:hanging="0"/>
        <w:jc w:val="both"/>
        <w:rPr>
          <w:b/>
          <w:b/>
          <w:bCs/>
          <w:sz w:val="24"/>
          <w:szCs w:val="24"/>
          <w:u w:val="single"/>
        </w:rPr>
      </w:pPr>
      <w:r>
        <w:rPr>
          <w:rFonts w:eastAsia="Times New Roman Greek" w:cs="Times New Roman Greek" w:ascii="Times New Roman Greek" w:hAnsi="Times New Roman Greek"/>
          <w:b/>
          <w:bCs/>
          <w:sz w:val="24"/>
          <w:szCs w:val="24"/>
        </w:rPr>
        <w:tab/>
        <w:tab/>
        <w:tab/>
        <w:tab/>
        <w:t>Β' ΓΡΑΜΜΑΤΕΑΣ:</w:t>
        <w:tab/>
        <w:tab/>
        <w:t>Σ.ΜΑΚΡΥΔΑΚΗ</w:t>
      </w:r>
    </w:p>
    <w:p>
      <w:pPr>
        <w:pStyle w:val="Normal"/>
        <w:ind w:right="-58" w:hanging="0"/>
        <w:jc w:val="both"/>
        <w:rPr>
          <w:b/>
          <w:b/>
          <w:bCs/>
          <w:sz w:val="24"/>
          <w:szCs w:val="24"/>
          <w:u w:val="single"/>
        </w:rPr>
      </w:pPr>
      <w:r>
        <w:rPr>
          <w:b/>
          <w:bCs/>
          <w:sz w:val="24"/>
          <w:szCs w:val="24"/>
          <w:u w:val="single"/>
        </w:rPr>
      </w:r>
    </w:p>
    <w:p>
      <w:pPr>
        <w:pStyle w:val="Normal"/>
        <w:ind w:right="-58" w:hanging="0"/>
        <w:jc w:val="both"/>
        <w:rPr>
          <w:b/>
          <w:b/>
          <w:bCs/>
          <w:sz w:val="24"/>
          <w:szCs w:val="24"/>
        </w:rPr>
      </w:pPr>
      <w:r>
        <w:rPr>
          <w:b/>
          <w:bCs/>
          <w:sz w:val="24"/>
          <w:szCs w:val="24"/>
        </w:rPr>
      </w:r>
    </w:p>
    <w:p>
      <w:pPr>
        <w:pStyle w:val="Normal"/>
        <w:ind w:right="-58" w:hanging="0"/>
        <w:jc w:val="center"/>
        <w:rPr>
          <w:rFonts w:ascii="Times New Roman Greek" w:hAnsi="Times New Roman Greek" w:eastAsia="Times New Roman Greek" w:cs="Times New Roman Greek"/>
          <w:b/>
          <w:b/>
          <w:bCs/>
          <w:sz w:val="24"/>
          <w:szCs w:val="24"/>
          <w:u w:val="single"/>
        </w:rPr>
      </w:pPr>
      <w:r>
        <w:rPr>
          <w:rFonts w:eastAsia="Times New Roman Greek" w:cs="Times New Roman Greek" w:ascii="Times New Roman Greek" w:hAnsi="Times New Roman Greek"/>
          <w:b/>
          <w:bCs/>
          <w:sz w:val="24"/>
          <w:szCs w:val="24"/>
          <w:u w:val="single"/>
        </w:rPr>
        <w:t>ΗΜΕΡΑ 2η</w:t>
      </w:r>
    </w:p>
    <w:p>
      <w:pPr>
        <w:pStyle w:val="Normal"/>
        <w:ind w:right="-58" w:hanging="0"/>
        <w:jc w:val="both"/>
        <w:rPr>
          <w:rFonts w:ascii="Times New Roman Greek" w:hAnsi="Times New Roman Greek" w:eastAsia="Times New Roman Greek" w:cs="Times New Roman Greek"/>
          <w:b/>
          <w:b/>
          <w:bCs/>
          <w:sz w:val="24"/>
          <w:szCs w:val="24"/>
          <w:u w:val="single"/>
        </w:rPr>
      </w:pPr>
      <w:r>
        <w:rPr>
          <w:rFonts w:eastAsia="Times New Roman Greek" w:cs="Times New Roman Greek" w:ascii="Times New Roman Greek" w:hAnsi="Times New Roman Greek"/>
          <w:b/>
          <w:bCs/>
          <w:sz w:val="24"/>
          <w:szCs w:val="24"/>
          <w:u w:val="single"/>
        </w:rPr>
      </w:r>
    </w:p>
    <w:p>
      <w:pPr>
        <w:pStyle w:val="Normal"/>
        <w:ind w:right="-58" w:hanging="0"/>
        <w:jc w:val="center"/>
        <w:rPr>
          <w:rFonts w:ascii="Times New Roman Greek" w:hAnsi="Times New Roman Greek" w:eastAsia="Times New Roman Greek" w:cs="Times New Roman Greek"/>
          <w:b/>
          <w:b/>
          <w:bCs/>
          <w:sz w:val="24"/>
          <w:szCs w:val="24"/>
          <w:u w:val="single"/>
        </w:rPr>
      </w:pPr>
      <w:r>
        <w:rPr>
          <w:rFonts w:eastAsia="Times New Roman Greek" w:cs="Times New Roman Greek" w:ascii="Times New Roman Greek" w:hAnsi="Times New Roman Greek"/>
          <w:b/>
          <w:bCs/>
          <w:sz w:val="24"/>
          <w:szCs w:val="24"/>
          <w:u w:val="single"/>
        </w:rPr>
        <w:t>ΣΥΝΕΔΡΙΑΣΗ ΠΡΩΙΝΗ</w:t>
      </w:r>
    </w:p>
    <w:p>
      <w:pPr>
        <w:pStyle w:val="Normal"/>
        <w:ind w:right="-58" w:hanging="0"/>
        <w:jc w:val="both"/>
        <w:rPr>
          <w:rFonts w:ascii="Times New Roman Greek" w:hAnsi="Times New Roman Greek" w:eastAsia="Times New Roman Greek" w:cs="Times New Roman Greek"/>
          <w:b/>
          <w:b/>
          <w:bCs/>
          <w:sz w:val="24"/>
          <w:szCs w:val="24"/>
          <w:u w:val="single"/>
        </w:rPr>
      </w:pPr>
      <w:r>
        <w:rPr>
          <w:rFonts w:eastAsia="Times New Roman Greek" w:cs="Times New Roman Greek" w:ascii="Times New Roman Greek" w:hAnsi="Times New Roman Greek"/>
          <w:b/>
          <w:bCs/>
          <w:sz w:val="24"/>
          <w:szCs w:val="24"/>
          <w:u w:val="single"/>
        </w:rPr>
      </w:r>
    </w:p>
    <w:p>
      <w:pPr>
        <w:pStyle w:val="Normal"/>
        <w:ind w:right="-58" w:hanging="0"/>
        <w:jc w:val="both"/>
        <w:rPr>
          <w:b/>
          <w:b/>
          <w:bCs/>
          <w:sz w:val="24"/>
          <w:szCs w:val="24"/>
          <w:u w:val="single"/>
        </w:rPr>
      </w:pPr>
      <w:r>
        <w:rPr>
          <w:b/>
          <w:bCs/>
          <w:sz w:val="24"/>
          <w:szCs w:val="24"/>
          <w:u w:val="single"/>
        </w:rPr>
      </w:r>
    </w:p>
    <w:p>
      <w:pPr>
        <w:pStyle w:val="Normal"/>
        <w:ind w:right="-58" w:hanging="0"/>
        <w:jc w:val="both"/>
        <w:rPr/>
      </w:pPr>
      <w:r>
        <w:rPr>
          <w:rFonts w:eastAsia="Times New Roman Greek" w:cs="Times New Roman Greek" w:ascii="Times New Roman Greek" w:hAnsi="Times New Roman Greek"/>
          <w:b/>
          <w:bCs/>
          <w:sz w:val="24"/>
          <w:szCs w:val="24"/>
          <w:u w:val="single"/>
        </w:rPr>
        <w:t>ΠΡΟΕΔΡΟΣ:</w:t>
      </w:r>
      <w:r>
        <w:rPr>
          <w:rFonts w:eastAsia="Times New Roman Greek" w:cs="Times New Roman Greek" w:ascii="Times New Roman Greek" w:hAnsi="Times New Roman Greek"/>
          <w:sz w:val="24"/>
          <w:szCs w:val="24"/>
        </w:rPr>
        <w:t xml:space="preserve"> Συναδέλφισσες και συνάδελφοι, να σας καλημερίσουμε εκ μέρους του Προεδρείου και να ξεκινήσουμε τις διαδικασίες της 2ης μέρας του Συνεδρίου μας.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αρακαλώ τον Πρόεδρο της Εκτελεστικής Επιτροπής της ΠΟΕ- ΟΤΑ, τον συνάδελφο Λαμπρακάκη Νώντα για ένα χαιρετισμό στο βήμα.</w:t>
      </w:r>
    </w:p>
    <w:p>
      <w:pPr>
        <w:pStyle w:val="Normal"/>
        <w:ind w:right="-58" w:hanging="0"/>
        <w:jc w:val="both"/>
        <w:rPr/>
      </w:pPr>
      <w:r>
        <w:rPr>
          <w:rFonts w:eastAsia="Times New Roman Greek" w:cs="Times New Roman Greek" w:ascii="Times New Roman Greek" w:hAnsi="Times New Roman Greek"/>
          <w:b/>
          <w:bCs/>
          <w:sz w:val="24"/>
          <w:szCs w:val="24"/>
          <w:u w:val="single"/>
        </w:rPr>
        <w:t>Ν.ΛΑΜΠΡΑΚΑΚΗΣ:</w:t>
      </w:r>
      <w:r>
        <w:rPr>
          <w:rFonts w:eastAsia="Times New Roman Greek" w:cs="Times New Roman Greek" w:ascii="Times New Roman Greek" w:hAnsi="Times New Roman Greek"/>
          <w:sz w:val="24"/>
          <w:szCs w:val="24"/>
        </w:rPr>
        <w:t xml:space="preserve"> Κύριε υφυπουργέ των Εσωτερικών και της Δημόσιας Διοίκησης, κύριοι εκπρόσωποι των πολιτικών κομμάτων, κύριε Νομάρχα, κύριοι Αντιδήμαρχοι, φίλοι εκπρόσωποι των Συνδικαλιστικών Οργανώσεων, αγαπητοί καλεσμένοι, αγαπητοί συνάδελφοι, κατ' αρχήν θέλω να σας καλωσορίσω όλους εκ μέρους της Διοίκησης της Ομοσπονδίας και να σας ευχαριστήσω για την τιμή που μας κάνατε να παραβρεθείτε στη σημερινή έναρξη του 29ου Συνεδρίου μας, που πραγματοποιείται στην πρωτεύουσα της Ηπείρου στα ωραία φιλόξενα Ιωάννιν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Παράλληλα θέλω να ευχαριστήσω τον τοπικό Σύλλογο, καθώς και το Δήμαρχο και το Δημοτικό Συμβούλιο της πόλης για την φιλόξενη υποδοχή, αλλά και την κάθε μορφής στήριξη για να πραγματοποιηθούν οι εργασίες του Συνεδρίου με τα λιγότερα δυνατά προβλήματα.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Βρισκόμαστε εδώ στα φιλόξενα Ιωάννινα για να συζητήσουμε πάνω στη μέχρι σήμερα δουλειά μας με πνεύμα κριτικό, αυτοκριτικό και δημιουργικό, αλλά και να διαμορφώσουμε το νέο προγραμματισμό μας για την επόμενη διετία. Και όλα αυτά σε μια ιδιαίτερα κρίσιμη χρονική συγκυρία, που έχει τα δικά της χαρακτηριστικά και τα δικά της προβλήματα σε διεθνές και εσωτερικό επίπεδο, σε μια στιγμή που τα Βαλκάνια, δηλαδή η περιοχή μας φλέγεται από τους βομβαρδισμούς των Αμερικανονατοϊκών Δυνάμεων στη Νέα Γιουγκοσλαβία, σε μια στιγμή που στο όνομα της δήθεν προστασίας των ανθρωπίνων δικαιωμάτων καθημερινά σκοτώνονται αθώοι πολίτες, προκαλούνται τεράστιες καταστροφές σε υποδομές και δημιουργούνται τεράστια περιβαλλοντικά προβλήματ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Μέσα σ' αυτά τα πλαίσια των γενικότερων εξελίξεων η Ευρώπη προσπαθεί να οργανώσει τη δική της παρουσία και να αντιμετωπίσει τις συνθήκες ενός εντεινόμενου ανταγωνισμού μέσα από μια πορεία σχεδιασμένη βασικά στην Συνθήκη του Μάαστριχτ από τις συντηρητικές δυνάμεις και όπου το όραμα για μια Ευρώπη με κοινωνική συνοχή δεν μπορεί να προχωρήσει μ' αυτούς τους όρους και τις νεοφιλελεύθερες κατευθύνσει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λα αυτά δεν μπορούν να αφήσουν αδιάφορο το οργανωμένο Συνδικαλιστικό Κίνημα, αλλά και τους ίδιους τους εργαζόμενους στο σύνολό τους. Συγχρόνως με όλα αυτά οι εργαζόμενοι βρίσκονται αντιμέτωποι με τα δικά τους ιδιαίτερα προβλήματα, που τους έχουν φέρει σε μια αμυντική θέση για να αποτρέψουν τις πολύμορφες επιθέσεις που έχουν δεχτεί τόσο στο εισόδημά τους, όσο και στα θεσμικά τους ζητήματα, συνταξιοδοτικά, ασφαλιστικά κλπ., αμυντική θέση που είναι ανάγκη να αναθεωρήσουν χαράσσοντας τη δική τους επιθετική πολιτική και τακτική αν θέλουν να αναστρέψουν αυτή την αρνητική κατάσταση.</w:t>
        <w:tab/>
        <w:tab/>
        <w:tab/>
        <w:tab/>
        <w:tab/>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Για χρόνια τώρα η οικονομική κατάσταση της χώρας και οι προσπάθειες για βελτίωση των δεικτών με στόχο την υπαγωγή μας στην ΟΝΕ, χρησιμοποιείται ως άλλοθι για τους εργαζόμενους και από την εισοδηματική πολιτική που εφαρμόζεται γι' αυτούς, παρά το γεγονός ότι οι μόνοι που δεν ευθύνονται για την κακή οικονομική κατάσταση είναι οι εργαζόμενοι, όταν μάλιστα οι μισθοί των εργαζομένων στο δημόσιο και τους ΟΤΑ απέχουν από τις πραγματικές τους ανάγκες και δεν υπήρξαν με ευθύνη της κυβέρνησης οι αναγκαίες διορθωτικές παρεμβάσεις στο μισθολόγιο που θα βελτίωνε αυτή την κατάσταση, παρά την απαίτηση του Συνδικαλιστικού Κινήματο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την ίδια κατεύθυνση κινήθηκε, δυστυχώς, και η φετινή εισοδηματική πολιτική του 2% στα πλαίσια των συνεχόμενων πολιτικών λιτότητος. Και όλα αυτά συνδυασμένα με την κωλυσιεργία της κυβέρνησης για την θεσμοθέτηση επιτέλους των συλλογικών διαπραγματεύσεων στο δημόσιο, κάτι που θα δημιουργούσε προϋποθέσεις συμμετοχής του Συνδικαλιστικού Κινήματος στη διαμόρφωση αυτών των πολιτικών, ξεφεύγοντας πια από το μονομερές των αποφάσεω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ς έρθουμε τώρα αγαπητοί φίλοι στον ιδιαίτερα δικό μας χώρο, το χώρο της Αυτοδιοίκησης, όπου υλοποιείται στην πράξη από τις αρχές του έτους το νέο θεσμικό πλαίσιο, το σχέδιο "Καποδίστριας" όπως έχουμε συνηθίσει να το λέμε, που φιλοδοξεί μέσα από την δημιουργία ισχυρών και βιώσιμων ΟΤΑ να ανταποκριθεί στο ρόλο και τις αρμοδιότητες της Αυτοδιοίκησης, στο να μπορέσει η Αυτοδιοίκηση να παίξει έναν ουσιαστικό ρόλο στην περιφερειακή ανάπτυξη της χώρ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Διαπίστωσή μας είναι, ότι ο θεσμός αντιμετωπίζει προβλήματα που σχετίζονται με την έλλειψη της αναγκαίας υποδομής υλικοτεχνικής, αλλά και έμψυχης και ιδιαίτερα με τις προσπάθειες που έπρεπε να έχουν καταβληθεί για την ενημέρωση και εκπαίδευση του προσωπικού, αλλά και σε άλλης μορφής ζητήματα εργασιακών σχέσεων που άμεσα πρέπει να αντιμετωπιστούν μέσα από την ανάπτυξη διαλόγου με την Ομοσπονδία μ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Η παραπέρα αναβάθμιση της Τοπικής Αυτοδιοίκησης απαιτεί συνδυασμό μέτρων συνεχούς αναβάθμισης όλων όσων εμπλέκονται στην καθημερινή τους λειτουργία. Μια παράμετρος αυτής της λειτουργίας αποτελούν οι εργαζόμενοι στην Τοπική Αυτοδιοίκηση, είναι το έμψυχο δυναμικό που δεν λειτουργεί κάτω από τη γνωστή σχέση εργοδότη - εργαζομένου, αλλά που συμμετέχει ουσιαστικά και συμπάσχει θα λέγαμε πολλές φορές με τους αιρετούς, αφού εξυπηρετούν τον ίδιο κοινό στόχο, την αναβαθμισμένη παροχή υπηρεσιών στους πολίτε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υτό απαιτεί προσωπικό που να διαθέτει όλα τα εφόδια, που θα βρίσκεται σε διαρκή ενημέρωση και επιμόρφωση. Αυτό που εφαρμόστηκε ως πολιτική προσωπικού στους ΟΤΑ για πολλά χρόνια δεν είναι ιδιαίτερα αισιόδοξο. Γιατί το γνωστό πελατειακό σύστημα που λειτουργούσε είχε ως αποτέλεσμα πολλές Δημοτικές Αρχές να προσλαμβάνουν όχι με βάση τις πραγματικές τους ανάγκες, αλλά με βάση τις προεκλογικές τους δεσμεύσει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Για τούτο διαπιστώνουμε σήμερα, ότι παρά την αλματώδη αύξηση του προσωπικού των ΟΤΑ, το επιστημονικό προσωπικό ανέρχεται μόλις στο 7%, αδυνατώντας έτσι η Αυτοδιοίκηση να ανταποκριθεί στις ανάγκες της μετά και την μεταφορά πολλών και σημαντικών αρμοδιοτήτων σ' αυτή. Και βέβαια αυτό το φαινόμενο επαυξάνεται από την έλλειψη μιας διαρκούς -όπως είπα και παραπάνω- επιμόρφωσης, αλλά και από την διαιώνιση του θεσμού των εκτάκτων. Ας ελπίσουμε, ότι η εφαρμογή του Ν.2190 θα απαλλάξει την Αυτοδιοίκηση απ' αυτές τις ξεπερασμένες διαδικασίες.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υρίες και κύριοι, χωρίς να αρνούμαστε ότι υπήρξαν λύσεις σε προβλήματα του κλάδου, αποτέλεσμα αυτών των παρεμβάσεων του Συνδικαλιστικού Κινήματος, δεν παύει οι εργαζόμενοι στην Αυτοδιοίκηση, όπως όλοι οι εργαζόμενοι, να εξακολουθούν να έχουν τα επιμέρους προβλήματα του χώρου του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Δεν έχουμε ακόμα κλείσει τα κλαδικά οικονομικά ζητήματα υπουργέ, όπως την βελτίωση των αποδοχών μας, την υπογραφή Συλλογικής Σύμβασης Εργασίας για το 1999, το θέμα της εκλογικής αποζημίωσης για τις ευρωεκλογές, το θέμα του ανθυγιεινού επιδόματος, το θέμα της αύξησης του εφ' άπαξ μονίμων και αορίστου χρόνου συναδέλφων, την υπαγωγή των εργαζομένων στα Νομικά Πρόσωπα των ΟΤΑ στη συνταξιοδότηση του Δημοσίου, τα ζητήματα υγιεινής και ασφάλειας δεν προωθούντα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ορυφαίο το θέμα των ιδιωτικοποιήσεων και των Δημοτικών Επιχειρήσεων, που απαιτεί οριοθέτηση με την έκδοση του προβλεπόμενου Διατάγματος για να σταματήσουν οι επιλογές από ορισμένες Δημοτικές Αρχές που αλλοιώνουν το χαρακτήρα και το ρόλο της Τοπικής Αυτοδιοίκηση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κρινα απαραίτητο να αναφερθώ ενδεικτικά σε ορισμένα από τα προβλήματά μας για να προκαλέσω τόσο την τοποθέτηση της υπουργού Εσωτερικών πάνω σ' αυτά, αλλά και των εκπροσώπων των κομμάτω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ελειώνοντας αγαπητοί καλεσμένοι και αγαπητοί συνάδελφοι, αφού ευχαριστήσω και πάλι όλους σας, θέλω να πω, ότι οι εργαζόμενοι στην Αυτοδιοίκηση είναι αποφασισμένοι να συνεχίσουν να συμβάλλουν μέσα από την καθημερινή τους λειτουργία στην παραπέρα αναβάθμιση του θεσμού της Τοπικής Αυτοδιοίκησης, όσο και στην επιτυχημένη λειτουργία ενός αποκεντρωμένου κράτους, όπου η άσκηση εξουσίας θα βρίσκεται πιο κοντά στον πολίτη και μέσα από το οποίο μπορεί κανείς να ελπίζει στην καλύτερη ανάπτυξη της Περιφέρειας προς όφελος του πολίτη. Ευχαριστώ.</w:t>
      </w:r>
    </w:p>
    <w:p>
      <w:pPr>
        <w:pStyle w:val="Normal"/>
        <w:ind w:right="-58" w:hanging="0"/>
        <w:jc w:val="both"/>
        <w:rPr/>
      </w:pPr>
      <w:r>
        <w:rPr>
          <w:rFonts w:eastAsia="Times New Roman Greek" w:cs="Times New Roman Greek" w:ascii="Times New Roman Greek" w:hAnsi="Times New Roman Greek"/>
          <w:b/>
          <w:bCs/>
          <w:sz w:val="24"/>
          <w:szCs w:val="24"/>
          <w:u w:val="single"/>
        </w:rPr>
        <w:t>ΠΡΟΕΔΡΟΣ:</w:t>
      </w:r>
      <w:r>
        <w:rPr>
          <w:rFonts w:eastAsia="Times New Roman Greek" w:cs="Times New Roman Greek" w:ascii="Times New Roman Greek" w:hAnsi="Times New Roman Greek"/>
          <w:sz w:val="24"/>
          <w:szCs w:val="24"/>
        </w:rPr>
        <w:t xml:space="preserve"> Το λόγο έχει για να απευθύνει χαιρετισμό προς το Συνέδριό μας εκ μέρους του Δημάρχου Ιωαννίνων, ο Αντιδήμαρχος κ.Γκόντας Νίκος.</w:t>
      </w:r>
    </w:p>
    <w:p>
      <w:pPr>
        <w:pStyle w:val="Normal"/>
        <w:ind w:right="-58" w:hanging="0"/>
        <w:jc w:val="both"/>
        <w:rPr/>
      </w:pPr>
      <w:r>
        <w:rPr>
          <w:rFonts w:eastAsia="Times New Roman Greek" w:cs="Times New Roman Greek" w:ascii="Times New Roman Greek" w:hAnsi="Times New Roman Greek"/>
          <w:b/>
          <w:bCs/>
          <w:sz w:val="24"/>
          <w:szCs w:val="24"/>
          <w:u w:val="single"/>
        </w:rPr>
        <w:t>Ν.ΓΚΟΝΤΑΣ (Αντιδήμαρχος Ιωαννίνων):</w:t>
      </w:r>
      <w:r>
        <w:rPr>
          <w:rFonts w:eastAsia="Times New Roman Greek" w:cs="Times New Roman Greek" w:ascii="Times New Roman Greek" w:hAnsi="Times New Roman Greek"/>
          <w:sz w:val="24"/>
          <w:szCs w:val="24"/>
        </w:rPr>
        <w:t xml:space="preserve"> Αγαπητοί Σύνεδροι, η πόλη των Ιωαννίνων σας καλωσορίζει και εκφράζει τη χαρά της και την ικανοποίησή της που την επιλέξατε για να κάνετε το Συνέδριό σας, το Συνέδριο της ΠΟΕ-ΟΤΑ. Ενα Συνέδριο που γίνεται κάτω από βαρύ θα έλεγα κλίμα, που έχει δημιουργήσει ο παρανοϊκός και άδικος πόλεμος που συγκλονίζει τα Βαλκάνια. Ενας πόλεμος που θα αφήσει πληγές για πολλά χρόνια, ένας πόλεμος που αποτελεί ωμή παρέμβαση και επέμβαση στα εσωτερικά της φίλης και γείτονας χώρας Γιουγκοσλαβί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κόμη, κύριοι Σύνεδροι, το Συνέδριό σας είναι το πρώτο που διεξάγεται μέσα από το καινούριο θεσμικό πλαίσιο, το θεσμικό πλαίσιο του "Καποδίστρια". Οι δυσκολίες και τα προβλήματα που έχει δημιουργήσει το νέο θεσμικό πλαίσιο σας είναι καλύτερα από εμάς γνωστά. Είναι δυσκολίες τις οποίες καλούμεθα εσείς κι εμείς μαζί να αντιμετωπίσουμε, είναι μια νέα πραγματικότητα, την οποία πραγματικότητα καλούμεθα αφ' ενός μεν να αφομοιώσουμε και αφ' ετέρου να αξιοποιήσουμε και μεγιστοποιήσουμε τις δυνατότητε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Βασικό μοχλό για την επιτυχία της κοινής προσπάθειας αποτελούν οι εργαζόμενοι των Οργανισμών Τοπικής Αυτοδιοίκησης. Η συμμετοχή τους σ' αυτή τη διαδικασία εκφεύγει από τα στενά υπηρεσιακά όρια και επεκτείνεται στην ουσιαστική παρέμβασή τους στα δημοτικά δρώμεν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Η ιδιότυπη σχέση που χαρακτηρίζει αφ' ενός μεν τους επικαλούμενους "Δημοτικούς Αρχοντες" και τους υπαλλήλους των ΟΤΑ, το ανθρώπινο δυναμικό, δηλαδή εσάς είναι μια σχέση η οποία παρουσιάζεται, όπως πολύ εύστοχα παρατήρησε και ο Πρόεδρος της ΠΟΕ- ΟΤΑ, μια ιδιορρυθμία.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ράγματι οι εργαζόμενοι στους Οργανισμούς Τοπικής Αυτοδιοίκησης είναι άνθρωποι οι οποίοι καλούνται από κοινού με τους Δημοτικούς Αρχοντες να αποφασίζουν, καλούνται από κοινού να ξεπερνάνε τα προβλήματα και ταυτόχρονα πέρα και ανεξάρτητα από τις όποιες επιλογές προσωπικές ή πολιτικές, είναι εκείνοι οι οποίοι τελικώς υλοποιούν τις όποιες αποφάσει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μείς, οι επιλεγόμενοι ή λεγόμενοι -εντός ή εκτός εισαγωγικών- Δημοτικοί Αρχοντες δεν είμεθα παρά προσωρινοί. Οι Δήμοι, οι Κοινότητες οι λίγες που απέμειναν, είναι υπόθεση δική σας, είναι υπόθεση κατ' εξοχήν των ανθρώπων που μέσα σ' αυτές και ζουν και βιώνουν καθημερινά τα προβλήματά του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Γνωρίζουμε αναμφίβολα τις δυσχερείς συνθήκες κάτω από τις οποίες ασκούνται τα καθήκοντα των δημοτικών υπαλλήλων. Επίσης γνωρίζουμε και την αγωνία που τους διακατέχει για την δικαίωση του θεσμού της Τοπικής Αυτοδιοίκησης, ενός θεσμού που χωρίς αμφιβολία είναι το κύτταρο της δημοκρατίας, ενός θεσμού που έχω προσωπικά την αίσθηση, ότι έχει λόγω αυτής της ιδιορρυθμίας την ιδιαιτερότητα που πηγάζει μέσα από την αγωνία και το ενδιαφέρον των εργαζομένων να λύσουν τα προβλήματα αυτά που απασχολούν το κοινωνικό σύνολο κατ' αρχήν και στη συνέχεια τις επιμέρους Τοπικές Αυτοδιοικήσει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Αγαπητοί Σύνεδροι, τα χρόνια που έρχονται φρονώ ότι θα είναι καθοριστικά. Οι υπουργοί και οι Δήμαρχοι, όπως προείπα, έρχονται και παρέρχονται, ίσως πολλές φορές δεν προλαβαίνουν να αγγίξουν τα προβλήματα, ίσως πολλές φορές πριν αντιληφθούν ποιο είναι το πρόβλημα που καλούνται να επιλύσουν, έχουν ήδη αλλάξει. Σε κάθε όμως περίπτωση καλείστε από μόνοι σας να φέρετε σε απόλυτη και αγαστή συνεργασία με αυτούς που καλούνται Δημοτικοί Αρχοντες, σε πέρας ένα δύσκολο έργο.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 αυτό το δύσκολο έργο σας διαβεβαιώνουμε, όσον αφορά την πόλη μας, τη Δημοτική Αρχή την παρούσα, την καινούρια Δημοτική Αρχή θα είμαστε πάντα στο πλευρό σας και φρονώ ότι τα πολλά και μεγάλα προβλήματα που θα καταγραφούν από τις εργασίες του Συνεδρίου σας, θα αποτελέσουν για μας γνώμονα και επίσης μια κατεύθυνση και ένα βοήθημα για να μπορέσουμε να σταθούμε καλύτερα και πιο κοντά και να δώσουμε λύσεις εκεί όπου μπορούμε, εκεί όπου μας επιτρέπει το ασφυκτικό πλαίσιο θεσμικό που λειτουργεί η Τοπική Αυτοδιοίκηση.</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είναι ασφυκτικό το θεσμικό πλαίσιο, διότι η κεντρική εξουσία ουδέποτε επέτρεψε στους Οργανισμούς Τοπικής Αυτοδιοίκησης να έχουν αυτή την αυτοτέλεια που επιβάλλει το Σύνταγμα, που καθιερώνει το Σύνταγμα. Αυτή την περιβόητη αυτοτέλεια δυστυχώς μέχρι στιγμής δεν κατάφερε η Τοπική Αυτοδιοίκηση να την αποκλείσε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λούμεθα όλοι μαζί σ' αυτό τον κοινό στόχο να συμπορευτούμε και βεβαίως από την δική μου πλευρά, αφού και πάλι σας καλωσορίσω στην όμορφη πόλη μας, σας εύχομαι καλή δουλειά στο Συνέδριό σας και τα πορίσματά σας θα είναι για μας ένα πολύτιμο βοήθημα. Ευχαριστώ πολύ.</w:t>
      </w:r>
    </w:p>
    <w:p>
      <w:pPr>
        <w:pStyle w:val="Normal"/>
        <w:ind w:right="-58" w:hanging="0"/>
        <w:jc w:val="both"/>
        <w:rPr/>
      </w:pPr>
      <w:r>
        <w:rPr>
          <w:rFonts w:eastAsia="Times New Roman Greek" w:cs="Times New Roman Greek" w:ascii="Times New Roman Greek" w:hAnsi="Times New Roman Greek"/>
          <w:b/>
          <w:bCs/>
          <w:sz w:val="24"/>
          <w:szCs w:val="24"/>
          <w:u w:val="single"/>
        </w:rPr>
        <w:t>ΠΡΟΕΔΡΟΣ:</w:t>
      </w:r>
      <w:r>
        <w:rPr>
          <w:rFonts w:eastAsia="Times New Roman Greek" w:cs="Times New Roman Greek" w:ascii="Times New Roman Greek" w:hAnsi="Times New Roman Greek"/>
          <w:sz w:val="24"/>
          <w:szCs w:val="24"/>
        </w:rPr>
        <w:t xml:space="preserve"> Συναδέλφισσες και συνάδελφοι εκ μέρους του ΠΑΣΟΚ θα σας διαβάσω το χαιρετισμό που έχει στείλει ο Θ.Τσούρας, Γραμματέας Τομεακής Αυτοδιοίκησης του ΠΑΣΟΚ και βουλευτή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ρος το 29ο Συνέδριο της ΠΟΕ-ΟΤ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γαπητοί φίλο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Αδυνατώντας να ανταποκριθώ στο κάλεσμά σας για την παρουσία μου στο 29ο Συνέδριο της Ομοσπονδίας μας που πραγματοποιείται αυτές τις μέρες στην πόλη των Ιωαννίνων, θέλω να ευχηθώ εκ βάθους ψυχής κάθε επιτυχία στο Συνέδριό σας.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Γιατί αυτό πιστεύω, μέσα από την υπεύθυνη στάση τόσο για το θεσμό, όσο και για τα εργασιακά σας ζητήματα που έχετε επιδείξει και στο παρελθόν, θα βοηθήσει στη στήριξη και την παραπέρα προώθηση των θεσμικών αλλαγών που γίνονται σήμερα στο χώρο της Αυτοδιοίκησης. Αλλαγές που έχει ανάγκη ο τόπος στα πλαίσια μιας αποκεντρωμένης λειτουργίας του κράτους.</w:t>
      </w:r>
    </w:p>
    <w:p>
      <w:pPr>
        <w:pStyle w:val="Normal"/>
        <w:ind w:right="-58" w:hanging="0"/>
        <w:jc w:val="right"/>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Θανάσης Τσούρας</w:t>
      </w:r>
    </w:p>
    <w:p>
      <w:pPr>
        <w:pStyle w:val="Normal"/>
        <w:ind w:right="-58" w:hanging="0"/>
        <w:jc w:val="right"/>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Γραμματέας του Τομέα Αυτοδιοίκησης ΠΑΣΟΚ - Βουλευτή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ο λόγο έχει ο βουλευτής του Κομουνιστικού Κόμματος Ελλάδος κ.Τασούλας Απόστολος να απευθύνει χαιρετισμό προς το Συνέδριό μας.</w:t>
      </w:r>
    </w:p>
    <w:p>
      <w:pPr>
        <w:pStyle w:val="Normal"/>
        <w:ind w:right="-58" w:hanging="0"/>
        <w:jc w:val="both"/>
        <w:rPr/>
      </w:pPr>
      <w:r>
        <w:rPr>
          <w:rFonts w:eastAsia="Times New Roman Greek" w:cs="Times New Roman Greek" w:ascii="Times New Roman Greek" w:hAnsi="Times New Roman Greek"/>
          <w:b/>
          <w:bCs/>
          <w:sz w:val="24"/>
          <w:szCs w:val="24"/>
          <w:u w:val="single"/>
        </w:rPr>
        <w:t>Α.ΤΑΣΟΥΛΑΣ (Εκπρόσωπος ΚΚΕ):</w:t>
      </w:r>
      <w:r>
        <w:rPr>
          <w:rFonts w:eastAsia="Times New Roman Greek" w:cs="Times New Roman Greek" w:ascii="Times New Roman Greek" w:hAnsi="Times New Roman Greek"/>
          <w:sz w:val="24"/>
          <w:szCs w:val="24"/>
        </w:rPr>
        <w:t xml:space="preserve"> Κύριε Πρόεδρε, αγαπητοί Σύνεδροι, σας ευχαριστώ εκ μέρους του Κομουνιστικού Κόμματος για την πρόσκληση στο Συνέδριό σας. Οι εργαζόμενοι πολύ καλά γνωρίζουμε ότι έχουν σημαντικά μεγάλα προβλήματα. Οι εργαζόμενοι στην Τοπική Αυτοδιοίκηση αντιμετωπίζουν λίγο - πολύ τα κοινά προβλήματα που αντιμετωπίζουν όλοι οι εργαζόμενοι της χώρας μας.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ργασιακά προβλήματα, μισθολογικά προβλήματα, συνταξιοδοτικά προβλήματα, όλα αυτά αντί να κινούνται σε μια κατεύθυνση επίλυσής τους, κινούνται ανάποδα. Περιορίζονται τα δικαιώματα, χτυπιούνται οι εργασιακές σχέσεις. Ανάλογα με την περίπτωση το χτύπημα αρχίζει πότε από τα συνταξιοδοτικά, πότε από τα μισθολογικά, πότε από τις ώρες εργασίας, πότε από την μονιμότητα, πότε από τους εποχιακούς και μια σειρά άλλες περιπτώσει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Ζείτε και εργάζεστε στα πλαίσια μιας Τοπικής Αυτοδιοίκησης, η οποία κάποτε λεγόταν ότι αποτελεί λαϊκό θεσμό. Σήμερα κανένας δεν τολμά να πει, ότι πρόκειται για κάτι τέτοιο. Σήμερα οι υπηρεσίες των Δήμων περνάνε κατά κύριο λόγο στις ιδιωτικές επιχειρήσεις, ιδιωτικοποιούνται οι υπηρεσίες και κινούνται το σύνολο της Τοπικής Αυτοδιοίκησης, το σύνολο των Δήμων στα πλαίσια των επιταγών της Ευρωπαϊκής Ενωσης μέσω προγραμμάτων, μέσω συμβάσεων και δικαιώνοντας ή αποζητώντας κάτι απ' αυτά που η Ευρωπαϊκή Ενωση σερβίρει σαν την πεμπτουσία της σημερινής εξέλιξης.</w:t>
      </w:r>
    </w:p>
    <w:p>
      <w:pPr>
        <w:pStyle w:val="Normal"/>
        <w:ind w:right="-58" w:hanging="0"/>
        <w:jc w:val="both"/>
        <w:rPr/>
      </w:pPr>
      <w:r>
        <w:rPr>
          <w:rFonts w:eastAsia="Times New Roman Greek" w:cs="Times New Roman Greek" w:ascii="Times New Roman Greek" w:hAnsi="Times New Roman Greek"/>
          <w:sz w:val="24"/>
          <w:szCs w:val="24"/>
        </w:rPr>
        <w:t>Αυτή η κατάσταση οδηγεί και οδήγησε στην άμβλυνση της πάλης των εργαζομένων μέχρι σήμερα. Αυτή όμως η κατάσταση συμπληρωμένη και με την συνολικότερη πολιτική της εκμετάλλευσης του περιβάλλοντος, της εκμετάλλευσης των ανθρώπων, της άρνησης να έχουν γνώμη οι άνθρωποι, οι λαοί, οι εργαζόμενοι οδήγησε στην οργάνωση και στην αποδοχή του πολέμου στα Βαλκάνια.</w:t>
      </w:r>
      <w:r>
        <w:rPr>
          <w:sz w:val="24"/>
          <w:szCs w:val="24"/>
        </w:rPr>
        <w:t xml:space="preserve">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Δεν μπορούσε να έχει άλλη εξέλιξη, είναι η πορεία του ιμπεριαλισμού. Σ' αυτό τον πόλεμο έχουν την ευθύνη τους όχι μόνον οι Αμερικάνοι, αλλά και οι Ευρωπαϊκές κυβερνήσεις και η χώρα μας, η οποία κι αυτή είναι χωμένη στο αίμα του Γιουγκοσλάβικου λαού ως το λαιμό.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Ζητούν να καταλάβουν όποια χώρα αντιστέκεται. Ζητούν να καθορίζουν τη ζωή των λαών, χωρίς αυτοί να έχουν γνώμη κι αυτό ψηφίστηκε στην Ουάσιγκτον και το ΝΑΤο. Ζητούν να μετατρέψουν τα λεγόμενα, τα πιθανά, τα υποτιθέμενα, τα απροσδιόριστα ανθρώπινα δικαιώματα σε κυρίαρχα πάνω από τα δικαιώματα της εθνικής ανεξαρτησίας, της κυριαρχίας των κρατών και όταν κρίνουν εκείνοι, όπως θέλουν εκείνοι να επιτίθενται δήθεν να λύνουν τις διαφορές.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Θέλουν να εκμεταλλευτούν τον πλούτο των χωρών, τον ιδρώτα των εργαζομένων και να αυξάνουν τα κέρδη τους, όπως ήδη το κάνουν. Σήμερα στη Γιουγκοσλαβία, στα Βαλκάνια ο κόσμος σφάζεται. Αύριο θα γεννιούνται τέρατα. Την ίδια στιγμή στη Θεσσαλονίκη γίνεται Συνέδριο, εκεί είναι και ο Μπερνς, για το πώς θα κερδίσουν και πώς θα μοιράσουν την λεία που θα προκύψει. Φυσικά οι ύαινες τρώνε και πτώματα και κυρίως τρώνε πτώματα. Ο καπισταλισμός, ο ιμπεριαλισμός δεν είναι τίποτα άλλο, είναι μια ύαιν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Λυπούμαστε που η χώρα μας συμμετέχει και συμμετέχει και με τις υπογραφές και με την παράδοση της Μακεδονίας, της Θεσσαλονίκης κάτι που δεν έγινε ούτε από τον Μεταξά το 1940, λυπούμαστε που στέλνονται παιδιά του ελληνικού λαού στρατευμένα σ' αυτές τις χώρες και κοροϊδεύεται ο ελληνικός λαός, ότι τάχα πάνε εκεί για να στήσουν σκηνές, σε άλλες εποχές θα μας έλεγαν, ότι τέτοιες επιχειρήσεις δεν πρέπει να γίνονται, αλλά αυτά πρέπει να τα κάνουν διάφορες τεχνικές υπηρεσίες και μπορούσαν διάφορες επιχειρήσεις να στήνουν σκηνές, όμως πρέπει να είναι στρατός. Και όποιος θέλει ας πιστέψει ότι είναι για εθνικούς λόγου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Τι θα κάνουμε αγαπητοί φίλοι; Ποιός θα σταματήσει αυτή την κατάσταση; Ποιός θα υπερασπιστεί τα δικά σας δικαιώματα; Ποιός θα υπερασπιστεί τα δικαιώματα των εργαζομένων στους ΟΤΑ του Βελιγραδίου;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σείς, οι λαοί. Ο Ελληνικός λαός, μπράβο του, στη συντριπτική πλειοψηφία τάσσεται ενάντια στον πόλεμο και προσπαθούν έντεχνα να του πούνε, ότι άλλο συναίσθημα και άλλο πολιτική. Ε, λοιπόν, αυτή είναι η σχιζοφρένεια, αλλά σχεδιασμένη σχιζοφρένει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Το συναίσθημα του Ελληνικού λαού είναι συνδυασμένο με τις εμπειρίες του, είναι συνδυασμένο με την ιστορία του και με τους αγώνες του. Και καλώς τοποθετείται έτσι ο ελληνικός λαός, αρκεί να μην τον παρασύρουν, αρκεί να μην τον οδηγήσουν με πλάγιους τρόπους να δεχτεί ή να εγκρίνει αύριο αυτό τον πόλεμο, υπαινίσσομαι τις ευρωεκλογές.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Αγαπητοί φίλοι, για να μπορέσετε και για να μπορέσουμε να αντιμετωπίσουμε αυτή την κατάσταση χρειάζεται οι εργαζόμενοι να έχουν σαφή αγωνιστική τοποθέτηση. Ηρθε η ώρα αυτό που το Κομουνιστικό Κόμμα προτείνει, το Αντιιμπεριαλιστικό, Αντιμονοπωλιακό Δημοκρατικό Μέτωπο και πέστε το όπως θέλετε εσείς, να γίνει πράξη.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Ηρθε η ώρα να ξυπνήσουν οι εργαζόμενοι και να παραμερίσουν και τις ηγεσίες τους και όσες δυνάμεις βρίσκονται μπροστά τους να συσπειρώσουν τις δυνάμεις τους, να αγωνιστούν, να ακολουθήσουν ένα δρόμο που θα φέρει πραγματικά την ειρήνη, που αυτή η ειρήνη δεν έχει καμιά σχέση μ' αυτή που προωθούν ούτε οι οκτώ, ούτε η δική μας χώρα. Γιατί αυτοί των οκτώ και της δικιάς μας χώρας δεν είναι τίποτα άλλο, παρά παράπλευρος εκβιασμός στην Γιουγκοσλαβία να υποταχτεί για να πάνε οι ύαινε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μείς είμαστε αισιόδοξοι. Σας ευχαριστούμε, σας ευχόμαστε καλή επιτυχία και καλή δύναμη για να ανταποκριθείτε στα καθήκοντα της εποχής μας και του μέλλοντος. Ευχαριστώ.</w:t>
      </w:r>
    </w:p>
    <w:p>
      <w:pPr>
        <w:pStyle w:val="Normal"/>
        <w:ind w:right="-58" w:hanging="0"/>
        <w:jc w:val="both"/>
        <w:rPr/>
      </w:pPr>
      <w:r>
        <w:rPr>
          <w:rFonts w:eastAsia="Times New Roman Greek" w:cs="Times New Roman Greek" w:ascii="Times New Roman Greek" w:hAnsi="Times New Roman Greek"/>
          <w:b/>
          <w:bCs/>
          <w:sz w:val="24"/>
          <w:szCs w:val="24"/>
          <w:u w:val="single"/>
        </w:rPr>
        <w:t>ΠΡΟΕΔΡΟΣ:</w:t>
      </w:r>
      <w:r>
        <w:rPr>
          <w:rFonts w:eastAsia="Times New Roman Greek" w:cs="Times New Roman Greek" w:ascii="Times New Roman Greek" w:hAnsi="Times New Roman Greek"/>
          <w:sz w:val="24"/>
          <w:szCs w:val="24"/>
        </w:rPr>
        <w:t xml:space="preserve"> Παρακαλούμε τον εκπρόσωπο του ΔΗΚΚΙ, κ.Τζαδήμα Ευάγγελο στο βήμα για να απευθύνει χαιρετισμό στο Συνέδριό μας.</w:t>
      </w:r>
    </w:p>
    <w:p>
      <w:pPr>
        <w:pStyle w:val="Normal"/>
        <w:ind w:right="-58" w:hanging="0"/>
        <w:jc w:val="both"/>
        <w:rPr/>
      </w:pPr>
      <w:r>
        <w:rPr>
          <w:rFonts w:eastAsia="Times New Roman Greek" w:cs="Times New Roman Greek" w:ascii="Times New Roman Greek" w:hAnsi="Times New Roman Greek"/>
          <w:b/>
          <w:bCs/>
          <w:sz w:val="24"/>
          <w:szCs w:val="24"/>
          <w:u w:val="single"/>
        </w:rPr>
        <w:t>Ε.ΤΖΑΔΗΜΑΣ (Εκπρόσωπος του ΔΗΚΚΙ):</w:t>
      </w:r>
      <w:r>
        <w:rPr>
          <w:rFonts w:eastAsia="Times New Roman Greek" w:cs="Times New Roman Greek" w:ascii="Times New Roman Greek" w:hAnsi="Times New Roman Greek"/>
          <w:sz w:val="24"/>
          <w:szCs w:val="24"/>
        </w:rPr>
        <w:t xml:space="preserve"> Κυρίες και κύριοι, σας απευθύνω χαιρετισμό για το 29ο Συνέδριο της Ομοσπονδίας σας εκ μέρους του ΔΗΚΚΙ και προσωπικά του Προέδρου κ.Τσοβόλα, τον οποίο εκπροσωπώ γιατί ο ίδιος δεν μπόρεσε να παραστεί λόγω επισκέψεώς του στο Βελιγράδι και εύχομαι καλή επιτυχί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Το ΔΗΚΚΙ θεωρεί ότι ο ρόλος σας είναι ουσιαστικός για το θεσμό της Τοπικής Αυτοδιοίκησης γιατί στις αρχές του είναι ο σχηματισμός μιας πολυκεντρικής κοινωνίας με ισόρροπο λειτουργία, κοινωνική δικαιοσύνη και εθνική συνοχή.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Θεωρεί ότι η πάλη για ουσιαστική Αυτοδιοίκηση είναι θεμελιώδης διαδικασία ενός εναλλακτικού προοδευτικού και ανθρώπινου τρόπου ανάπτυξης. Είναι αποδεκτό απ' όλους, ότι η Αυτοδιοίκηση δεν είναι μόνο διοικητικός θεσμός και μάλιστα με περιορισμένες αρμοδιότητες και πόρους. Αλλά κύρια πολιτικός θεσμός που επιδιώκει την άμεση και έμμεση συμμετοχή των πολιτών στη λήψη των αποφάσεων για την πολύπλευρη ανάπτυξη και λειτουργία της δημοκρατίας σε τοπικό και εθνικό επίπεδο.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Η Αυτοδιοίκηση αποτελεί το βασικό θεσμό που συμβάλλει στην πολιτιστική αποκέντρωση, στην ανάπτυξη του κράτους πρόνοιας και στην καλύτερη ποιότητα ζωής. Ο πρόσφατος νόμος για την Αυτοδιοίκηση, σχέδιο "Καποδίστριας", που ψηφίστηκε από την κυβέρνηση παρά τις έντονες αντιδράσεις της πλειοψηφίας του Ελληνικού λαού αναιρεί την ουσία του θεσμού, που είναι η δημοκρατία και η λαϊκή συμμετοχή.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Γιατί σε ένα θεσμό, που αναγνωρίζεται απ' όλους ως το βάθρο της δημοκρατίας και που προϋποθέτει σαν βασικό στοιχείο την λαϊκή συμμετοχή, οι παρεμβάσεις αναγκαστικού χαρακτήρα οδηγούν ουσιαστικά στην αποδυνάμωση του θεσμού και τελικά στην κατάργησή του.</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Η δημιουργία των νέων Δήμων με τις αναγκαστικές συνενώσεις θα καταλήξει σε ένα φαινόμενο κλωνοποίησης της Αθήνας, θα οδηγήσει σε πολλές μικρές Αθήνες, με αποτέλεσμα τη συρρίκνωση του αγροτικού πληθυσμού και του αγροτικού τομέα της οικονομίας στο πλαίσιο των επιταγών της Ευρωπαϊκής Ενωσης και του Μάαστριχτ.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ίναι φανερό ότι οι ευθύνες που αποδίδονται δήθεν στην πολυδιάσπαση της Αυτοδιοίκησης για την αποτελεσματικότητα του θεσμού είναι ευθύνες που ενοχοποιούν την ίδια την Κεντρική Διοίκηση, γιατί δεν εφάρμοσε ποτέ την αποκέντρωση στη Δημόσια Διοίκηση και δεν έδωσε ποτέ τις αρμοδιότητες και τους πόρους που αναλογούν στην Αυτοδιοίκηση.</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πλά η νομοθετική εξουσία θεσμοθετεί και η εκάστοτε κυβέρνηση καταστρατηγεί τους θεσμούς. Παράδειγμα, η Νομαρχιακή Αυτοδιοίκηση και τα Συμβούλια Περιοχής που ουδέποτε άσκησαν τις αρμοδιότητες και ποτέ δεν διαχειρίστηκαν τους πόρους που τους αναλογού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Ετσι, οι Δήμοι που προέκυψαν από τις αναγκαστικές συνενώσεις θα δημιουργήσουν τελικά περισσότερα προβλήματα απ' όσα μπορούν να επιλύσουν. Με την έννοια αυτή η Αυτοδιοίκηση πρέπει να είναι ανεξάρτητη και πολιτικοποιημένη, αλλά έξω από κομματικές παρεμβάσεις και εξαρτήσεις.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Με τους δικούς της δε αυτοτελείς σημαντικούς οικονομικούς πόρους να δίνει λύσεις στα τοπικά προβλήματα, καθώς και να συμβάλλει στην επίλυση και των γενικών προβλημάτων του λαού και της χώρας.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Η κεντρική εξουσία να διατηρεί καθαρά ρόλο επιτελικό και απ' αυτή πηγάζουν οι γενικές κατευθύνσεις άσκησης των πολιτικών κατά τομείς. Ο επιτελικός ρόλος της κεντρικής διοίκησης παραμένει αποκλειστικώς σε ορισμένους τομείς, όπως είναι η εξωτερική πολιτική, η άμυνα, η παιδεία, η υγεία κλπ. Ολες οι άλλες δραστηριότητες και κυρίως οι εκτελεστικές αποκεντρώνονται και αποτελούν αντικείμενο της Αυτοδιοίκησης.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Για το ΔΗΚΚΙ η οργάνωση και η λειτουργία της Αυτοδιοίκησης στο πλαίσιο μιας αποκεντρωμένης Δημόσιας Διοίκησης αποτελούν τις προϋποθέσεις της ολόπλευρης ανάπτυξης. Και η ανάπτυξη έτσι όπως εμείς την εννοούμε δεν επιτυγχάνεται χωρίς την συναίνεση, την ενεργοποίηση των πολιτών και την κοινωνική αλληλεγγύη.</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λοι εσείς που στελεχώνετε αυτό το χωρίς συνοχή σχέδιο Τοπικής Αυτοδιοίκησης έχετε να διαδραματίσετε ένα πολύ δύσκολο ρόλο. Πρέπει να αγωνιστείτε για τα δίκαια αιτήματά σας. Και επειδή όλοι γνωρίζουμε ότι τίποτα δεν χαρίζεται, αλλά καταχτιέται με αγώνες και με αντίσταση, εμείς σαν ΔΗΚΚΙ βρισκόμαστε εδώ για να ακούσουμε τη δικιά σας φωνή, τα δικά σας αιτήματα και με την βοήθεια εσείς που μας δίνετε να τα αξιολογήσουμε και να τα προωθήσουμε για το δικό σας όφελος και για το όφελος της Τοπικής Αυτοδιοίκησης.</w:t>
      </w:r>
    </w:p>
    <w:p>
      <w:pPr>
        <w:pStyle w:val="Normal"/>
        <w:ind w:right="-58" w:hanging="0"/>
        <w:jc w:val="both"/>
        <w:rPr>
          <w:sz w:val="24"/>
          <w:szCs w:val="24"/>
        </w:rPr>
      </w:pPr>
      <w:r>
        <w:rPr>
          <w:rFonts w:eastAsia="Times New Roman Greek" w:cs="Times New Roman Greek" w:ascii="Times New Roman Greek" w:hAnsi="Times New Roman Greek"/>
          <w:sz w:val="24"/>
          <w:szCs w:val="24"/>
        </w:rPr>
        <w:t>Ευχόμεθα και πάλι καλή επιτυχία στο Συνέδριό σας.</w:t>
      </w:r>
    </w:p>
    <w:p>
      <w:pPr>
        <w:pStyle w:val="Normal"/>
        <w:ind w:right="-58" w:hanging="0"/>
        <w:jc w:val="both"/>
        <w:rPr/>
      </w:pPr>
      <w:r>
        <w:rPr>
          <w:rFonts w:eastAsia="Times New Roman Greek" w:cs="Times New Roman Greek" w:ascii="Times New Roman Greek" w:hAnsi="Times New Roman Greek"/>
          <w:b/>
          <w:bCs/>
          <w:sz w:val="24"/>
          <w:szCs w:val="24"/>
          <w:u w:val="single"/>
        </w:rPr>
        <w:t>ΠΡΟΕΔΡΟΣ:</w:t>
      </w:r>
      <w:r>
        <w:rPr>
          <w:rFonts w:eastAsia="Times New Roman Greek" w:cs="Times New Roman Greek" w:ascii="Times New Roman Greek" w:hAnsi="Times New Roman Greek"/>
          <w:sz w:val="24"/>
          <w:szCs w:val="24"/>
        </w:rPr>
        <w:t xml:space="preserve"> Καλούμε τον εκπρόσωπο της Πολιτικής Ανοιξης κ.Μπακόπουλο Νίκο στο βήμα.</w:t>
      </w:r>
    </w:p>
    <w:p>
      <w:pPr>
        <w:pStyle w:val="Normal"/>
        <w:ind w:right="-58" w:hanging="0"/>
        <w:jc w:val="both"/>
        <w:rPr/>
      </w:pPr>
      <w:r>
        <w:rPr>
          <w:rFonts w:eastAsia="Times New Roman Greek" w:cs="Times New Roman Greek" w:ascii="Times New Roman Greek" w:hAnsi="Times New Roman Greek"/>
          <w:b/>
          <w:bCs/>
          <w:sz w:val="24"/>
          <w:szCs w:val="24"/>
          <w:u w:val="single"/>
        </w:rPr>
        <w:t>Ν.ΜΠΑΚΟΠΟΥΛΟΣ (Εκπρόσωπος της ΠΟΛ.ΑΝ.):</w:t>
      </w:r>
      <w:r>
        <w:rPr>
          <w:rFonts w:eastAsia="Times New Roman Greek" w:cs="Times New Roman Greek" w:ascii="Times New Roman Greek" w:hAnsi="Times New Roman Greek"/>
          <w:sz w:val="24"/>
          <w:szCs w:val="24"/>
        </w:rPr>
        <w:t xml:space="preserve"> Κύριε Πρόεδρε, κύριοι Σύνεδροι, να σας ευχαριστήσω κι εγώ για την πρόσκληση την οποία μας απευθύνατε. Πραγματικά θέλω να πιστέψετε, ότι έχω επίγνωση του βήματος στο οποίο βρίσκομαι. Πιστεύω ότι η πορεία σας μέχρι σήμερα, η Ομοσπονδία και εσείς μαζί αντάμα, αλλά πολύ περισσότερο από εδώ και πέρα θα είστε εκείνοι που θα κρατήσετε τα σκήπτρα του συνδικαλισμού στην Ελλάδ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ι καιροί αλλάζουν. Το κοινωνικό και οικονομικό περιβάλλον αλλάζει. Τα προβλήματα που αντιμετωπίζουν οι Δήμοι και εσείς μεγεθύνονται. Επίσης τα προβλήματα αρχίζουν και γίνονται διαφορετικά.</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Εκτίμησή μας είναι, ότι πρώτοι εσείς θα σηκώσετε τη σημαία της επόμενης δεκαετίας, είστε εσείς που θα αντισταθείτε σε εκείνα όλα που πριν από τους προλαλήσαντες αναφέρθηκαν, αλλά πολύ περισσότερο σε όλα εκείνα τα οποία θα προκύψουν στην πορεία.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ι Δήμοι σήμερα και αυτοί που υπήρχαν, αλλά και αυτοί που έγιναν αρχίζουν να έχουν προβλήματα. Αρχίζουν να έχουν προβλήματα τα οποία όπως είδα και στο περιοδικό, αλλά και στην ανακοίνωση και στη διεκδίκηση που έχετε για φέτος για τη Συλλογική Σύμβαση έχουν εντοπιστεί.</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Εκείνο που μένει είναι να δούμε, πώς εσείς, οι τοπικοί άρχοντες, η πολιτεία θα πορευτούμε για ένα καλύτερο αύριο όχι μόνο της κοινωνίας την οποία όλοι μας θέλουμε να υπηρετήσουμε, αλλά και ένα καλύτερο αύριο για όλους εκείνους που προσδοκούν από εμάς και προσδοκούν όχι μόνο από τους εκλεγμένους. Οι εκλεγμένοι δημοτικοί άρχοντες έρχονται και παρέρχονται. Εσείς είστε αυτοί που μένετε. Εσείς είστε εκείνοι που κρατάτε και υπομένετε το βάρος των αποφάσεών μας.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υχόμενος κι εγώ με τη σειρά μου καλή πορεία στο Συνέδριό σας, σας εύχομαι να έχετε τη δύναμη εκείνη που χρειάζεται πραγματικά να επιτελέσετε το έργο το οποίο είτε έτσι, είτε αλλιώς τα επόμενα χρόνια θα αναγκαστείτε να κληθείτε να υπηρετήσετε. Ευχαριστώ πολύ.</w:t>
      </w:r>
    </w:p>
    <w:p>
      <w:pPr>
        <w:pStyle w:val="Normal"/>
        <w:ind w:right="-58" w:hanging="0"/>
        <w:jc w:val="both"/>
        <w:rPr/>
      </w:pPr>
      <w:r>
        <w:rPr>
          <w:rFonts w:eastAsia="Times New Roman Greek" w:cs="Times New Roman Greek" w:ascii="Times New Roman Greek" w:hAnsi="Times New Roman Greek"/>
          <w:b/>
          <w:bCs/>
          <w:sz w:val="24"/>
          <w:szCs w:val="24"/>
          <w:u w:val="single"/>
        </w:rPr>
        <w:t>ΠΡΟΕΔΡΟΣ:</w:t>
      </w:r>
      <w:r>
        <w:rPr>
          <w:rFonts w:eastAsia="Times New Roman Greek" w:cs="Times New Roman Greek" w:ascii="Times New Roman Greek" w:hAnsi="Times New Roman Greek"/>
          <w:sz w:val="24"/>
          <w:szCs w:val="24"/>
        </w:rPr>
        <w:t xml:space="preserve"> Καλούμε στο βήμα τον υφυπουργό Εσωτερικών Δημόσιας Διοίκησης και Αποκέντρωσης, κ.Γιώργο Φλωρίδη για να απευθύνει χαιρετισμό στο Συνέδριό μας.</w:t>
      </w:r>
    </w:p>
    <w:p>
      <w:pPr>
        <w:pStyle w:val="Normal"/>
        <w:ind w:right="-58" w:hanging="0"/>
        <w:jc w:val="center"/>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Διαλογικές Συζητήσεις)</w:t>
      </w:r>
    </w:p>
    <w:p>
      <w:pPr>
        <w:pStyle w:val="Normal"/>
        <w:ind w:right="-58" w:hanging="0"/>
        <w:jc w:val="both"/>
        <w:rPr/>
      </w:pPr>
      <w:r>
        <w:rPr>
          <w:rFonts w:eastAsia="Times New Roman Greek" w:cs="Times New Roman Greek" w:ascii="Times New Roman Greek" w:hAnsi="Times New Roman Greek"/>
          <w:b/>
          <w:bCs/>
          <w:sz w:val="24"/>
          <w:szCs w:val="24"/>
          <w:u w:val="single"/>
        </w:rPr>
        <w:t>Γ.ΦΛΩΡΙΔΗΣ (Υφυπουργός Εσωτερικών Δημόσιας Διοίκησης &amp; Αποκέντρωσης):</w:t>
      </w:r>
      <w:r>
        <w:rPr>
          <w:rFonts w:eastAsia="Times New Roman Greek" w:cs="Times New Roman Greek" w:ascii="Times New Roman Greek" w:hAnsi="Times New Roman Greek"/>
          <w:sz w:val="24"/>
          <w:szCs w:val="24"/>
        </w:rPr>
        <w:t xml:space="preserve"> Κύριε Πρόεδρε, κυρίες και κύριοι, θέλω να υπενθυμίσω από τώρα σε κάποιους που φωνάζουν, ότι οι Σέρβοι έχουν αναθέσει στην Ελλάδα να τους εκπροσωπεί στην Ευρωπαϊκή Ενωση, γιατί είναι η μόνη χώρα στα Βαλκάνια που είναι μαζί τους. Εδώ δεν μπορεί να είναι κάποιοι πιο Σέρβοι από τους Σέρβους.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υτό θα πρέπει να το καταλάβετε ορισμένοι, ότι στην Ελλάδα δεν μπορεί να υπάρχουν κάποιοι πιο Σέρβοι από τους Σέρβους. Χαίρομαι πάρα πολύ που πιστοποιείτε με τον καλύτερο τρόπο το πόσο σέβεστε τη δημοκρατία, χαίρομαι πάρα πολύ εσείς που υποτίθεται ότι μάχεστε για τη δημοκρατία και που θέλετε να αφαιρείτε το λόγο από όλους όσους έχουν διαφορετική άποψη από εσάς. Αλλά αυτοί που έχουν διαφορετική άποψη από εσάς είναι το 95% του Ελληνικού λαού κι αυτό να το πάρετε απόφαση.</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Δεν τιμούμεθα ούτε εμείς οι ίδιοι μ' αυτά. Ο εκσυγχρονισμός είναι αυτός που έφερε τον πληθωρισμό στο 2,8% και επιτέλους προστατεύει τα εισοδήματα των εργαζομένων από έναν πληθωρισμό που ήταν 20% και που εσείς διεκδικούσατε αυξήσεις να πάρετε 10% και νομίζατε ότι κάτι παίρνετε τότε. Αυτός είναι ο εκσυγχρονισμό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Ο εκσυγχρονισμός είναι αυτός που είναι ένα βήμα από του να βάλει την Ελλάδα στην μεγαλύτερη Οικονομική Ενωση του κόσμου και να κάνει τους Ελληνες ιδιοκτήτες και κατόχους του ισχυρότερου νομίσματος στον κόσμο. Αυτός είναι. Αλλά βεβαίως κάποιοι θα ήθελαν να έχουμε μείνει πολύ πίσω, να είμαστε Αλβανία ή Βουλγαρία τώρα.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Κύριε Πρόεδρε, κυρίες και κύριοι, νιώθω ιδιαίτερη τιμή που είμαι σήμερα εδώ. Και νιώθω ιδιαίτερη τιμή γιατί πραγματικά ο χώρος της Αυτοδιοίκησης μπήκε με την είσοδο στον 21ο αιώνα σε μια καινούρια συναρπαστική περιπέτεια, γιατί καλείται να ανασυγκροτήσει και πάλι τις αναπτυξιακές προοπτικές της Ελλάδας. </w:t>
      </w:r>
    </w:p>
    <w:p>
      <w:pPr>
        <w:pStyle w:val="Normal"/>
        <w:ind w:right="-58" w:hanging="0"/>
        <w:jc w:val="center"/>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Διαλογικές Συζητήσεις)</w:t>
      </w:r>
    </w:p>
    <w:p>
      <w:pPr>
        <w:pStyle w:val="Normal"/>
        <w:ind w:right="-58" w:hanging="0"/>
        <w:jc w:val="both"/>
        <w:rPr/>
      </w:pPr>
      <w:r>
        <w:rPr>
          <w:rFonts w:eastAsia="Times New Roman Greek" w:cs="Times New Roman Greek" w:ascii="Times New Roman Greek" w:hAnsi="Times New Roman Greek"/>
          <w:b/>
          <w:bCs/>
          <w:sz w:val="24"/>
          <w:szCs w:val="24"/>
          <w:u w:val="single"/>
        </w:rPr>
        <w:t>ΠΡΟΕΔΡΟΣ:</w:t>
      </w:r>
      <w:r>
        <w:rPr>
          <w:rFonts w:eastAsia="Times New Roman Greek" w:cs="Times New Roman Greek" w:ascii="Times New Roman Greek" w:hAnsi="Times New Roman Greek"/>
          <w:sz w:val="24"/>
          <w:szCs w:val="24"/>
        </w:rPr>
        <w:t xml:space="preserve"> Κύριε υφυπουργέ μπορείτε να συνεχίσετε.</w:t>
      </w:r>
    </w:p>
    <w:p>
      <w:pPr>
        <w:pStyle w:val="Normal"/>
        <w:ind w:right="-58" w:hanging="0"/>
        <w:jc w:val="both"/>
        <w:rPr/>
      </w:pPr>
      <w:r>
        <w:rPr>
          <w:rFonts w:eastAsia="Times New Roman Greek" w:cs="Times New Roman Greek" w:ascii="Times New Roman Greek" w:hAnsi="Times New Roman Greek"/>
          <w:b/>
          <w:bCs/>
          <w:sz w:val="24"/>
          <w:szCs w:val="24"/>
          <w:u w:val="single"/>
        </w:rPr>
        <w:t>Γ.ΦΛΩΡΙΔΗΣ:</w:t>
      </w:r>
      <w:r>
        <w:rPr>
          <w:rFonts w:eastAsia="Times New Roman Greek" w:cs="Times New Roman Greek" w:ascii="Times New Roman Greek" w:hAnsi="Times New Roman Greek"/>
          <w:sz w:val="24"/>
          <w:szCs w:val="24"/>
        </w:rPr>
        <w:t xml:space="preserve"> Ευχαριστώ πολύ. Κυρίες και κύριοι, βρισκόμαστε σήμερα στην πρωτεύουσα της Ηπείρου, μιας περιοχής που γειτονεύει με την Αλβανία, η οποία είναι η πρώτη χώρα που δέχεται τις επιπτώσεις ή έχει μια άμεση ή έμμεση συμμετοχή σ' αυτά που εξελίσσονται ευρύτερα στην περιοχή μ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Στα Βαλκάνια αυτή τη στιγμή έχουμε πράγματι έναν παράλογο πόλεμο, γιατί ακριβώς εκεί που η πολιτική θα έπρεπε να έχει τον πρώτο λόγο, κάποιοι αποφάσισαν ότι τον πρώτο λόγο πρέπει να έχουν τα όπλα.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πέναντι σ' αυτή την κατάσταση που διαμορφώθηκε από τις επιλογές των μεγάλων, η Ελλάδα επεξεργάστηκε και υλοποιεί μια πολιτική, η οποία προσπαθεί να λάβει υπόψη της και έχει λάβει υπόψη της τη θέση της χώρας στους Διεθνείς Οργανισμούς και βεβαίως την παρουσία της χώρας στην περιοχή των Βαλκανίω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Ξεκαθαρίσαμε από την πρώτη στιγμή στο ΝΑΤΟ και στους εταίρους μας στην Ευρωπαϊκή Ενωση, ότι η Ελλάδα δεν τηρεί να τηρήσει τις υποχρεώσεις της που πηγάζουν από το καταστατικό του ΝΑΤΟ και δεν θα συμμετάσχει στις επιθετικές ενέργειες, τις πολεμικές ενέργειες εναντίον της Γιουγκοσλαβί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αρά το γεγονός ότι σ' αυτές τις περιπτώσεις είναι δύσκολο κανείς να ανατρέψει αυτές τις αποφάσεις και να αποστεί από τις υποχρεώσεις που απορρέουν από τα καταστατικά των Οργανισμών που συμμετέχει, η Ελλάδα πέτυχε να πείσει τους υπόλοιπους συμμάχους και εταίρους, ότι δεν πρέπει να λάβει μέρος και δεν λαμβάνει μέρος, όσο και αν κάποιοι επιθυμούν να το τονίζουν αυτό, η Ελλάδα δεν έχει καμία απολύτως εμπλοκή στις Νατοϊκές επιχειρήσεις εναντίον της Γιουγκοσλαβί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Αναγνωρίστηκε η ιδιαίτερη θέση της, ο ιδιαίτερος ρόλος της στην περιοχή. Εμείς εξηγήσαμε, ότι με τους λαούς αυτούς θα ζήσουμε και τα επόμενα χρόνια και επομένως δεν μπορούμε να πάρουμε μέρος σε έναν πόλεμο που δεν τον θέλουμε, δεν μας αφορά.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Η Ελλάδα ταυτόχρονα, επειδή ακριβώς είναι χώρα των Βαλκανίων και από μόνη της παράγει ως Ακαθάριστο Εγχώριο Προϊόν όσο Εγχώριο Προϊόν παράγουν όλες οι άλλες χώρες μαζί των Βαλκανίων, θεωρεί ότι πρέπει η θέση της αυτή να γίνει μοχλός για τη συνεργασία, για την ανάπτυξη και για την ειρήνη στην περιοχή.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Και αυτή της η θέση για την προοπτική της περιοχής των Βαλκανίων έχει γίνει αποδεκτή από όλες, μα όλες τις κυβερνήσεις των λαών της περιοχής μας. Εχετε παρατηρήσει από την πρώτη ώρα του πολέμου, ότι η ελληνική κυβέρνηση είναι παρούσα και στη Ρουμανία και στη Βουλγαρία και στα Σκόπια και στην Αλβανία, αλλά κυρίως στην Γιουγκοσλαβία, που όπως σας είπα στην αρχή της ομιλίας μου έστω με έναν έντονο τρόπο, μας έχει αναθέσει επίσημα να την εκπροσωπούμε στις χώρες της Ευρωπαϊκής Ενωσης.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Δηλαδή οι Πρεσβευτές της Ελλάδας στις χώρες της Ευρωπαϊκής Ενωσης αυτή τη στιγμή είναι επίσημα και Πρεσβευτές της Γιουγκοσλαβίας δεδομένου ότι η Γιουγκοσλαβία έχει διακόψει προσωρινά τις διπλωματικές της σχέσεις με τις χώρες αυτέ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Θέλω επίσης να υπενθυμίσω, ότι 34 χώρες που εκπροσωπούνται στη Γιουγκοσλαβία με τις Πρεσβείες τους ανέθεσαν, όταν έγινε ο βομβαρδισμός της Κινεζικής Πρεσβείας, στην Ελλάδα να τις εκπροσωπήσει απέναντι στο ΝΑΤΟ, προκειμένου να μεταφερθεί η έντονη ανησυχία τους για την ασφάλειά τους στο Βελιγράδ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Αρα, αυτά τα απλά πράγματα σημαίνουν, ότι ο ρόλος της χώρας, η θέση της χώρας, η πολιτική της χώρας αναγνωρίζεται σήμερα με ένα ιδιαίτερα αυξημένο κύρος και από το ΝΑΤΟ και από την Ευρωπαϊκή Ενωση και από τις Βαλκανικές χώρες και από τη Ρωσία.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Γιατί μην ξεχνάμε, ότι στις περισσότερες διαβουλεύσεις που πραγματοποιεί ο εκπρόσωπος του Ρώσου Προέδρου για την πολιτική επίλυση στης κρίσης στο Κόσοβο, χρησιμοποιεί και τη συνεργασία και τη συμμετοχή της Ελλάδας και βεβαίως του Ελληνα υπουργού Εξωτερικώ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Θέλω επίσης εδώ να υπενθυμίσω, ότι το σχέδιο για την ανασυγκρότηση των Βαλκανίων δεν αφορά σε καμία περίπτωση την οποιαδήποτε λεία του πολέμου, αλλά αφορά ένα σχέδιο το οποίο έχουν αποδεχτεί οι λαοί της Βαλκανικής μέσα από το οποίο θα προκύψει η οικονομική τους ανασυγκρότηση, η δημιουργία εσωτερικών δημοκρατικών δομών, έτσι ώστε οι χώρες αυτές να μπορέσουν να παρακολουθήσουν την ευρωπαϊκή προοπτική και να ενταχθούν στην ευρωπαϊκή αρχιτεκτονική.</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ο σχέδιο το δικό μας δεν αφορά επιχειρηματική δραστηριότητα, αλλά αφορά κυρίως το πώς οι χώρες αυτές θα μπορέσουν να ξεφύγουν από τον φαύλο κύκλο της υπανάπτυξης, της φτώχειας και των εθνικιστικών συγκρούσεων για να μπουν στην χορεία και την ομάδα ανεπτυγμένων κρατών σεβόμενες τα ανθρώπινα δικαίωμα η κάθε μία στην περιοχή της για να πάψουν αυτές οι εμφύλιες έχθρες και αντιπαραθέσεις, έτσι ώστε στο μέλλον τα Βαλκάνια να είναι κι αυτά μία ανεπτυγμένη περιοχή της Ευρώπης, μία δημοκρατική περιοχή της Ευρώπης για να μην έχουμε τα φαινόμενα που αντιμετωπίζουμε σήμερ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Δεν υπάρχει εδώ ένα σχέδιο οικονομικής επέμβασης και λεηλασίας, αλλά ένα σχέδιο δημοκρατικής ανασυγκρότησης, μέσα από το οποίο με όχημα την Ελλάδα οι υπόλοιπες Βαλκανικές χώρες θα μπορέσουν να ακολουθήσουν μία πορεία προς την Ενωμένη Ευρώπη.</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ρέπει δε να σας πω, ότι χθες στο Βαλκανικό Συνέδριο που γίνεται στη Θεσσαλονίκη οι παριστάμενοι πρωθυπουργοί των Βαλκανικών χωρών δήλωσαν, ότι αναθέτουν στην Ελλάδα το ρόλο της ατμομηχανής που θα σύρει τις χώρες αυτές στην Ευρωπαϊκή Ενωση. Αυτά είναι φράσεις των πρωθυπουργών των χωρών που μετείχαν εκεί και συγκεκριμένα είναι φράσεις των πρωθυπουργών των Σκοπίων και της Αλβανίας που είναι οι δύο χώρες που υφίστανται πρώτες αυτές τις μεγάλες συνέπειες αυτού του φοβερού πολέμου.</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Αρα μία κυβέρνηση που πραγματικά θέλει να υπηρετεί τα συμφέροντα του Ελληνικού λαού και πρώτιστα τα συμφέροντα των εργαζομένων, οφείλει μέσα απ' αυτή την κρίση της περιοχής πρώτον να διαφυλάξει τα συμφέροντα αυτά, να αναδείξει την Ελλάδα ως κυρίαρχο παράγοντα ειρήνης, συνεργασίας, ασφάλειας και ανάπτυξης της περιοχής.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ταυτόχρονα να μπορέσει η Ελλάδα χρησιμοποιώντας τη θέση της αυτή να διευρύνει ερείσματά της στην περιοχή των Βαλκανίων και των Παραευξεινίων χωρών που ήταν και οι ιστορικοί δρόμοι μέσα από τους οποίους αναπτύσσονταν στην διαδρομή των αιώνων ο Ελληνισμό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 προνομιακός χώρος για την Ελλάδα δεν είναι η Κεντρική Ευρώπη όσον αφορά την περαιτέρω ανάπτυξη των πρωτοβουλιών της. Ο προνομιακός χώρος για την Ελλάδα είναι τα Βαλκάνια οι Παραευξείνιες χώρες. Αλλά για να μπορέσει να είναι πετυχημένη σ' αυτή τη μεγάλη προσπάθεια, σ' αυτή την προσπάθεια υποβοήθησης των λαών αυτών να βρουν ένα δρόμο ανάπτυξης και προοπτικής, περνάει σίγουρα μέσα από την Ευρωπαϊκή Ενωση, γιατί εκεί ισχυροποιείται η θέση της χώρ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Η πορεία προς την Οικονομική και Νομισματική Ενωση, μεγάλο βάρος της οποίας σήκωσαν οι εργαζόμενοι, έχει φέρει την Ελλάδα στο κατώφλι της εισόδου στην Ενωση αυτή με το σπαθί της παρακαλώ και όχι αυτό που επιθυμούν ορισμένοι να πουν το τελευταίο διάστημα θέλοντας να κάνουν μικροπολιτική, ότι θα γίνει κάποια πολιτική διαπραγμάτευση επειδή δήθεν η Ελλάδα δεν θα πιάσει τους όρους που προβλέπει η Συμφωνία του Μάαστριχτ και κυρίως του Αμστερνταμ.</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Θέλουμε να πούμε σ' αυτούς, ότι η Ελλάδα κυρίως με τις θυσίες και τις προσπάθειες των εργαζομένων θα μπει στην Οικονομική και Νομισματική Ενωση που είναι ίσως ή θα εξελιχθεί στα επόμενα χρόνια στην μεγαλύτερη Οικονομική και Πολιτική Ενωση του κόσμου και αυτή η προσπάθεια θα δώσει στους Ελληνες το ισχυρότερο ίσως νόμισμα του κόσμου, το ΕΥΡΩ.</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Αν κυρίες και κύριοι πριν από πέντε χρόνια μας έλεγαν, ότι οι Ελληνες θα έχουν στα χέρια τους ως εθνικό νόμισμα το νόμισμα των Γερμανών, των Γάλλων ή των Εγγλέζων προφανώς θα υπήρχαν ειρωνικά μειδιάματα κατ' ελάχιστον. Αλλά σήμερα αυτό είναι πια μια πραγματικότητα.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ι αυτή η πορεία δεν ήταν χωρίς κόπους, χωρίς θυσίες και χωρίς απώλειες κυρίως από τους εργαζόμενους. Ομως φτάσαμε ήδη σε ένα σημείο, όπου πραγματικά όλοι αυτοί που συνέβαλαν θα πρέπει να αρχίσουν σιγά - σιγά να εισπράττουν τους μόχθους από τους μεγάλους, δηλαδή το αποτέλεσμα αυτών των μόχθων και των κόπων που κατέβαλαν για να μπορέσει η χώρα να καταλάβει σήμερα αυτή την πολύ σπουδαία θέση.</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Σας είπαν πριν, ότι μόνοι μας παράγουμε ως Ακαθάριστο Προϊόν όσο παράγουν όλες οι υπόλοιπες χώρες των Βαλκανίων. Μόνοι μας παράγουμε όσο η Τουρκία, 10 εκατομμύρια εμείς 70 εκατομμύρια αυτοί.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βεβαίως αυτή η χώρα και αυτή η κυβέρνηση που πρέπει να διασφαλίσει με κάθε τρόπο την εθνική ανεξαρτησία, αυτή τη στιγμή χρηματοδοτεί, γιατί η εθνική ανεξαρτησία όπως διαπιστώνουμε και τις μέρες αυτές δεν είναι υπόθεση κάποιων συνθημάτων, αλλά είναι υπόθεση συγκεκριμένων μέτρων και ενεργειών όταν οι απειλές έχουν συγκεκριμένη γεωγραφική τοποθέτηση και κατεύθυνση, θα πρέπει να φροντίσει για την άμυνά τη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η άμυνα δεν είναι απλώς ένα σύνθημα, η άμυνα είναι χρήματα και όπλα για να μιλάμε καθαρά. Και η Ελλάδα, αυτή η κυβέρνηση χρηματοδοτεί σήμερα το μεγαλύτερο εξοπλιστικό αμυντικό πρόγραμμα που είχε ποτέ η χώρα αυτή και που είναι 5 τρισεκατομμύρια δραχμέ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Οσο και αν αυτό σημαίνει στέρηση δυνατοτήτων της χώρας να προσφέρει μεγαλύτερες κοινωνικές παροχές στους εργαζόμενους και στους αδύνατους, νομίζω όλοι θα συμφωνούμε, ότι μια χώρα η οποία είναι έρμαιο στις απειλές οποιαδήποτε γειτονικής χώρας και ιδιαίτερα της Τουρκίας σίγουρα δεν μπορεί να επιβιώσει. Για να επιβιώσουμε και να υπάρξουμε, να υπάρξουμε ως ισχυρή χώρα που σέβεται τους μόχθους του λαού, θα πρέπει πρώτα απ' όλα να προστατεύσουμε την άμυνά μας.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πρέπει να σας πω κυρίες και κύριοι, γιατί αυτά δυστυχώς δεν μπορούμε να τα πούμε από τις τηλεοράσεις, αλλά τώρα είμαστε μεταξύ μας πια η οικογένεια της Αυτοδιοίκησης, ότι ο μεγάλος κίνδυνος από την Τουρκία δεν αντιμετωπίζεται με συνθήματα, αλλά με μία άμυνα τέτοια που δημιουργεί αποτροπή. Και το εξοπλιστικό πρόγραμμα δημιουργεί οριστικά την ατσάλινη προστατευτική ομπρέλα στο Αιγαίο που είναι το αδύνατο σημείο της άμυνας της χώρ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πως ξέρετε το θέμα με την Τουρκία λήγει σε περίπου έξι μήνες από τώρα. Γιατί; Οχι λόγω των αεροσκαφών που παραγγείλαμε κυρίως κι αυτών που ήδη έχουμε κι αυτών που ήδη θα κάνουμε, αλλά γιατί στα σύνορά μας, στα Νησιά μας εγκαθιστούμε ήδη το πρώτο αντιπυραυλικό σύστημα που έχουμε πάρει από τους Ρώσους και το δεύτερο που θα πάρουμε από τους Αμερικάνους το οποίο εγκλωβίζει ταυτόχρονα με μία βολή 34 αεροπλάν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Αυτά τα συστήματα είναι σε θέση να εγκλωβίζουν 200 αεροπλάνα σε πτήση και να τα καταρρίψουν. Το πρώτο σύστημα το Ρωσικό που εγκαταστήσαμε στη Μυτιλήνη ήταν αυτό που εγκλώβισε την πρώτη έξοδο των Τουρκικών μαχητικών και όπως θα έχετε διαπιστώσει εδώ και ένα μήνα δεν έχουμε εξόδους πια.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Γιατί η άμυνα δεν είναι θεωρία, η άμυνα είναι χρήματα και εξοπλισμός. Και αυτά τα χρήματα για να μπορέσουμε να τα βρούμε, σημαίνει ότι αυτός ο λαός δούλεψε, αυτός ο λαός προσέφερε από το υστέρημά του, αλλά αυτή την άμυνα την προσφέρουμε γι' αυτό το λαό να αισθάνεται ασφαλής, να μπορεί να αφιερωθεί απερίσπαστος στα ειρηνικά και δημιουργικά του έργα, για να μπορεί πράγματι η Ελλάδα να καταστεί μια ισχυρή δύναμη ισότιμα συμμετέχουσα στην ευρωπαϊκή αρχιτεκτονική και στην ευρωπαϊκή προοπτική.</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ώρα και επειδή ο Πρόεδρος έθεσε συγκεκριμένα ζητήματα, ήρθε η ώρα να πάμε στη Βουλή επιτέλους το νομοσχέδιο για τις Συλλογικές Διαπραγματεύσεις. Σαν είπα πριν για τον πληθωρισμό που είναι στο 2,8% κι αυτός ο πληθωρισμός έβγαλε τα Συνδικάτα που σας εκπροσωπούν από τον φαύλο κύκλο των διεκδικήσεων που ουσιαστικά παρά τις όποιες επιτυχίες, ακύρωναν σε σημαντικό βαθμό ή δημιουργούσαν μία αφαίμαξη στο εργατικό εισόδημ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Διότι τι να κάνεις την αύξηση του 10% όταν ο πληθωρισμός είναι 20%; Κάθε χρόνο έχεις μια μείωση που είναι ένα 50% Τώρα που ο πληθωρισμός είναι 2,8% και στο τέλος της χρονιάς θα είναι 2%, τα χρήματα του ελληνικού λαού, το εισόδημά του πραγματικά πιάνει τόπο.</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το καλοκαίρι μέσα από τον κοινωνικό διάλογο που άρχισε, θα εξαγγείλουμε μία σειρά φορολογικών ελαφρύνσεων για τους εργαζόμενους, διότι πράγματι το αφορολόγητο όριο από το 1.300.000 δρχ. θα πρέπει να ανέβει. Θα το δούμε αυτό, αλλά σίγουρα θα ξεπεράσει τα 2.000.000 δρχ.</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Ξέρετε πολύ καλά ότι το 1997 και το 1998 παρά τους περιορισμούς της εισοδηματικής πολιτικής από την προσπάθεια που κατέβαλε η χώρα να πιάσει τα κριτήρια της εισόδου της ΟΝΕ, ειδικά ο κλάδος ο δικός σας δέχτηκε αυξήσεις τέτοιες που ξεπερνούσαν κατά πολύ και την αύξηση του Ακαθάριστου Εγχώριου Προϊόντος, αλλά και τις μέσες αυξήσεις οι οποίες δόθηκαν στους άλλους εργαζόμενου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Βέβαια, υπάρχει το ζήτημα επίσης της συνολικής ρύθμισης των εργασιακών σχέσεων. Υπάρχει το ζήτημα του Δημοσιοϋπαλληλικού Κώδικα. Ξέρετε πολύ καλά ότι δεχτήκαμε αυτούσια την πρόταση που μας έκανε η Ομοσπονδία σας, η Εκτελεστική της Επιτροπή και ήδη συγκροτείται η Επιτροπή η οποία θα κάνει τις αναγκαίες προσαρμογές, έτσι ώστε να ισχύσουν και για σας οι αντίστοιχες διατάξει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Αυτή η καλή συνεργασία που άλλους σήμερα φέρνει να θεωρούν, ότι θα είναι μεγάλη η κατάκτηση για τους εργαζόμενους το 35ωρο, σε αρκετούς κλάδους που συμμετέχουν στη δική σας Ομοσπονδία στην πράξη είναι 32 ώρες.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Θέλω επίσης να πω και νομίζω, ότι η κυβέρνηση σας οφείλει μεγάλες ευχαριστίες. Γιατί στην καινούρια προσπάθεια να δημιουργήσουμε το νέο μοντέλο που συγκροτείται το κράτος ήταν πολύ σημαντική η συμβολή και η συμμετοχή σ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ο νέο μοντέλο του κράτους περιλαμβάνει τέσσερα επίπεδα Διοίκησης και Αυτοδιοίκησης: Το κράτος επιτελείο ή κράτος στρατηγείο, τις ισχυρές περιφέρειες οι οποίες πρέπει να σας πω, ότι είναι η μεγαλύτερη μεταρρύθμιση που έγινε σ' αυτό τον τόπο από τότε που υπάρχει Ελληνικό κράτος. Ούτε ο "Καποδίστριας" που φαντάζει μεγάλη μεταρρύθμιση και είναι, ούτε η Νομαρχιακή Αυτοδιοίκηση μπορούν να αναμετρηθούν με την μεταρρύθμιση της περιφερειακής συγκρότησης του κράτου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Γιατί; Γιατί εκεί πια μεταφέρουμε ισχυρές εξουσίες, ισχυρές οικονομικές δυνατότητες σε περιφερειακό επίπεδο, όπου συναρθρώνονται αποτελεσματικά η κυβερνητική εκπροσώπηση, η κρατική με τους αιρετούς της Αυτοδιοίκησης μέσα από τα Περιφερειακά Συμβούλια, τα οποία αυτά αποφασίζουν κυρίαρχα την αναπτυξιακή προοπτική της κάθε περιοχή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Εχουμε την Νομαρχιακή Αυτοδιοίκηση που μπαίνει στη δεύτερη τετραετία της ελπιδοφόρα και στο ξεκίνημά της η κυβέρνηση της έδωσε τη δυνατότητα, έστω και σ' αυτό το βαθμό να έχει τους δικούς της κεντρικούς αυτοτελείς πόρους. Είναι ένα πρώτο βήμα χωρίς να ολοκληρώνει την απαίτηση της Νομαρχιακής Αυτοδιοίκησης για πλήρη οικονομική αυτοτέλεια.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λλά παρ' όλα αυτά η βάση υπάρχει για να μπορέσουμε να την επεκτείνουμε στο αμέσως επόμενο χρονικό διάστημα, διότι και το κέντρο αρχίζει και καταλαβαίνει πια, ότι πολύ πιο αποτελεσματικά μπορεί να ικανοποιήσει δικές του λειτουργίες αναθέτοντάς τες στη Νομαρχιακή Αυτοδιοίκηση ή στην Αυτοδιοίκηση του Α' βαθμού.</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βέβαια έχουμε την μεγάλη μεταρρύθμιση του "Καποδίστρια". Εδώ, όπως σας είπα και πριν, η συμμετοχή σας ήταν σημαντική και στις Επιτροπές, αλλά κυρίως είναι σημαντικότερη τώρα που κάνει τα πρώτα του βήματ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υτή η μεταρρύθμιση μένει πραγματικά να ανασυγκροτήσει τον κοινωνικό ιστό της χώρας και να προσανατολίσει διαφορετικά τις τοπικές κοινωνίες σε μοντέλα ανάπτυξης τα οποία έχουμε ιδιαίτερη ανάγκη.</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Σήμερα δώσαμε στον ελληνικό λαό της Περιφέρειας τα Ou_FDp_loban_ξ_moryαπαραίτητα εργαλεία να μπορεί να συμμετάσχει στα μεγάλα προγράμματα της Ευρωπαϊκής Ενωσης, έτσι ώστε επιτέλους και οι πιο απομεμακρυσμένες περιοχές να μπορούν να απολαύσουν αυτή την μεγάλη κοσμογονία, η οποία θα προκύψει μέσα από το Γ' ΚΠΣ, η εφαρμογή του οποίου ήδη ξεκινάει.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Η τυπική ημερομηνία έναρξή του είναι σε 8 μήνες περίπου από την 1/1/2000, αλλά τώρα μπορούμε μέσα από μια λεγόμενη ενδιάμεση δεξαμενή να προχωρούμε ακόμα κι αυτή τη στιγμή σε δημοπρατήσεις έργων, απλώς οι συμφωνίες θα έχουν υπογραφή με ημερομηνία 1/1/2000/</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υτό το τεράστιο πακέτο για το οποίο πολλοί φρόντισαν να κατηγορήσουν προκαταβολικά την κυβέρνηση, ότι στη διαπραγμάτευσή της με την Ευρωπαϊκή Ενωση θα αποτύγχανε παταγωδώς είναι 9 τρισεκατομμύρια δραχμές, δηλαδή αυξημένο κατά 2 τρισεκατομμύρια δραχμές σε σχέση με το πακέτο Ντελόρ, δηλαδή το Β' ΚΠ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 αυτό, κυρίες και κύριοι, θα πρέπει να προσθέσουμε τα 5 τρισεκατομμύρια δραχμές της εθνικής συμμετοχής. Και έτσι η Ελλάδα για την επόμενη εφταετία θα έχει ένα τεράστιο αναπτυξιακό πρόγραμμα το οποίο θα χρηματοδοτηθεί από ευρωπαϊκούς και εθνικούς πόρους ύψους 15 τρισεκατομμυρίων δραχμώ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την ίδια στιγμή δίπλα σ' αυτό η κυβέρνηση εξασφάλισε με την διαπραγμάτευση που έκανε για τη νέα Κοινή Αγροτική Πολιτική για τα επόμενα εφτά χρόνια την πλήρη προστασία των παραδοσιακών αγροτικών προϊόντων που δέχονται ενισχύσεις και είναι ύψος ενός τρισεκατομμυρίου δραχμών κάθε χρόνο, δηλαδή οι αγρότες μας για τα επόμενα 7 χρόνια θα απολαύσουν εισοδηματικές ενισχύσεις μόνο από την Ευρώπη 7 τρισεκατομμυρίων δραχμών, τα οποία προστίθενται στα 15 τρις που σας είπα προηγουμένω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υτή η μεγάλη προσπάθεια έχει σαν κύριο μοχλό την Αυτοδιοίκηση. Γιατί η Αυτοδιοίκηση έχει καλύτερη γνώση, έχει ένα πρωτογενές δυναμικό το οποίο μπορεί να συλλάβει καλύτερα την τοπική πραγματικότητα, να δημιουργήσει τα σχέδια τα τοπικά της ανάπτυξης τα οποία μπορούν να βγάλουν την ελληνική περιφέρεια από το σημείο στο οποίο βρίσκεται τώρα και να το οδηγήσουν ακόμα πιο μπροστά.</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 "Καποδίστριας" ξεκίνησε, όπως κάθε μεγάλη μεταρρύθμιση με τις δικές της δυσκολίες. Αλλά αυτή η μεταρρύθμιση διαφέρει πάρα πολύ απ' όλες όσες έγιναν στην Αυτοδιοίκηση τα προηγούμενα χρόνια. Γιατί; Γιατί διοικείται κάθε μέρα, γιατί αυτή η μεταρρύθμιση έχει πρώτα τους συμμάχους, τους ιδίους τους αιρετούς που εξελέγησαν με την ελπίδα και την αγωνία να πετύχουν. Αλλά κυρίως είναι η κυβέρνηση και το Υπουργείο Εσωτερικών που την παρακολουθεί καθημερινά και προσπαθεί να συλλαμβάνει όλες τις αγωνίες και τα μηνύματα για να μπορεί να προχωρεί σε όλες τις κινήσεις που θα υποβοηθούν την περαιτέρω εξέλιξή τη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Ετσι μέχρι σήμερα, μόλις 4,5 μήνες από την έναρξη της μεταρρύθμισης, το ειδικό πρόγραμμα Τοπικής Αυτοδιοίκησης έχει ήδη διαθέσει για τους Δήμους με τις μορφές που είναι γνωστές 85 δισεκατομμύρια δραχμές, το ειδικό πρόγραμμα το ΕΠΤΑ.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Και αυτό είναι: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 Τα 36,5 δισεκατομμύρια δραχμές που δώσαμε για την αγορά των 1.500 μηχανημάτων τα οποία ήδη διαθέτουμε στους Δήμους.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 Για τους 2.500 ειδικούς επιστήμονες που έχουμε καταρτίσει και τους έχουμε διαθέσει στους Δήμους και είναι περίπου 18 δισεκατομμύρια δραχμές.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 Για το πρόγραμμα μηχανοργάνωσης του οποίου προκηρύσσουμε τις επόμενες 15 μέρες για τους πρώτους 400 Δήμους του "Καποδίστρια" ύψος 15,5 δισεκατομμυρίων δραχμών.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 Για τις μικρές λειτουργικές τους ανάγκες που τους έχουμε διαθέσει 7 δισεκατομμύρια δραχμές.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Και για το πρόγραμμα προσωρινής στέγασης που δώσαμε ήδη 3,5 δισεκατομμύρια και διαθέτουμε αύριο άλλα 4 δισεκατομμύρια δραχμές για να μπορέσουν να αντιμετωπίσουν τους πρώτες στεγαστικές τους ανάγκε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υτό το πρόγραμμα θα συνεχιστεί με την μεγαλύτερη ένταση. Ηδη έχουμε κατανομή στις Περιφέρειες του ποσού του 1 τρισεκατομμυρίου δραχμών, μοιράζοντάς το ανά Περιφέρεια με συγκεκριμένα κριτήρια, για να μπορέσουν οι Δήμοι με τις Περιφερειακές Επιτροπές Παρακολούθησης να εντάξουν τα έργα τα οποία επιθυμούν για το πρόγραμμα της επόμενης πενταετίας.</w:t>
        <w:tab/>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ο έργο αυτό, το ΕΠΤΑ, το Ειδικό Πρόγραμμα το έχουμε αποκεντρώσει ως Υπουργείο Εσωτερικών από το κέντρο προς την περιφέρεια, δεν είναι δικό μας πια πρόγραμμα, είναι πρόγραμμα της περιφέρειας η οποία συγκροτεί Ειδική Επιτροπή Παρακολούθησης που αποτελείται από τους αιρετούς εκπροσώπους της Αυτοδιοίκησης που θα ορίσουν οι Τοπικές Ενώσεις Δήμων και Κοινοτήτων, εκεί είναι μειοψηφία ο Περιφερειάρχης και αυτές οι Επιτροπές θα αποφασίσουν ποια έργα θα εντάξουν για την επόμενη πενταετία μέσα στο πλαίσιο του 1 τρις δραχμών, το οποίοι σίγουρα θα αυξηθεί κατά τη διάρκεια της πενταετίας με άλλα 300 δισεκατομμύρια δραχμές περίπου.</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 αυτή την μεγάλη κοσμογονία που πραγματοποιείται σήμερα στις υποδομές της χώρας, στο διοικητικό της σύστημα, στις μεταρρυθμίσεις, εσείς καλείστε να πρωταγωνιστήσετε όπως κάνατε όλα τα χρόνι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ίναι γεγονός και το έχουν παραδεχτεί όλοι αυτό, άκουσα και τον Αντιδήμαρχο των Ιωαννίνων να το τονίζει, ότι οι αιρετοί είναι περαστικοί από τους Δήμους, κάποια στιγμή αποχωρούν επειδή έτσι θέλει ο λαός ή επειδή έτσι αποφασίζουν οι ίδιο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λλά αυτοί που μένουν για να συνεχίσουν πάντα την ανοδική παραγωγική προσπάθεια της Αυτοδιοίκησης είστε εσείς. Γι' αυτό χρειάζεται και μια διαρκής εκπαίδευση και μια διαρκής κατάρτιση, αλλά κυρίως μία στήριξη των εργασιακών σας σχέσεων για να μπορείτε να βρίσκετε το κουράγιο να ασχολείστε πραγματικά μ' αυτά που έχει ανάγκη η χώρ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Σήμερα δεν ήρθα εδώ για πολύ μεγάλες εξαγγελίες, πέραν απ' αυτές που γνωρίζετε και αφορούν τα εισοδήματά σας. Σας είπα, ότι και το '97 και το '98 και το γνωρίζετε εσείς καλύτερα από μένα ήταν καλές χρονιές για σας.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υτό όμως που έχω να σας πω, είναι ότι αποφασίσαμε και το ανακοινώνω εδώ χωρίς καμία αναστολή, ότι αυτό που μπορούμε να κάνουμε σήμερα σε συνθήκες δημοσιονομικής πειθαρχίας είναι να διπλασιάσουμε τα έξοδα κίνησης τα οποία παίρνετε κι αυτό θα γίνει άμεσ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βεβαίως οι σκέψεις οι οποίες έχουμε για την εκλογική αποζημίωση είναι, έστω και αν αυτές οι εκλογές έχουν κόπο ενασχόλησης σε σχέση με τις δημοτικές εκλογές και της νομαρχιακές του Οκτωβρίου που ήταν και διπλές και δυο Κυριακές, αυτές είναι μια Κυριακή και είναι πολύ απλές, είπαμε κατ' αρχήν ότι θα πάρετε την ίδια εκλογική αποζημίωση με τον Οκτώβριο. Από εκεί και πέρα με τα στοιχεία του Υπουργείου Οικονομικών θα έχουμε ίσως κάποια άλλη εξέλιξη. Αλλά το σίγουρο είναι ότι έχουμε διασφαλίσει την ίδια εκλογική αποζημίωση μ' αυτή του Οκτωβρίου.</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Θέλω ακόμα να σας πω, ότι σε μια περίοδο, όπου δεν έχει ανοίξει ο διάλογος για το ασφαλιστικό της χώρας και σε μια περίοδο όπου σε όλες τις χώρες της Ευρωπαϊκής Ενωσης υπάρχουν συζητήσεις έντονες και ήδη νομοθετικές ρυθμίσεις που αυξάνουν το όριο εξόδου στη σύνταξη, ο κλάδος ο δικός σας ή αρκετοί κλάδοι από εσάς έχουν διασφαλίσει με νομοθετική πρωτοβουλία δική μας την έξοδο στα 58.</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υτό πρέπει να το καταλάβετε ότι είναι μια μεγάλη κατάκτηση, ενώ οι άλλοι κλάδοι αντιμετωπίζουν άλλα προβλήματα. Εμείς το θεωρούμε δίκαιο για κάποιες κατηγορίες εργαζομένων που είναι πάρα πολύ σημαντικό.</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υρίες και κύριοι, παρά το γεγονός ότι αυτή η παρέμβασή Ou_FDp_loban_ξ_moryμου ξεκίνησε με μια μεγάλη ένταση. Θα ήθελα να σας παρακαλέσω, να συνεχίσουμε αυτή την πολύ καλή συνεργασία που είχε μέχρι τώρα η ΠΟΕ- ΟΤΑ με το Υπουργείο Εσωτερικών. Αυτή η πολύ καλή συνεργασία, η οποία δεν αφίσταται από τις συνδικαλιστικές σας επιδιώξεις, ήταν που κατάφερε να δώσει στο δικό σας κλάδο σημαντικές επιτυχίες. Και νομίζω ότι πολλά προβλήματα μπορούν να λυθούν με διάλογο.</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Οταν μιλάμε, ότι τα μεγάλα προβλήματα αυτά που έχουμε στην περιοχή μας πρέπει να λύνονται με διάλογο, καλό θα είναι και αυτά που εμείς έχουμε στη χώρα να τα λύνουμε με διάλογο και όχι με αναμετρήσεις.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Επομένως στο τραπέζι του διαλόγου είμαστε υποχρεωμένοι να προσερχόμαστε όλοι με καλή πρόθεση, με καλή διάθεση για να μπορούμε να καταλήγουμε σε συγκεκριμένα αποτελέσματα.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ρέπει δε -και εδώ θα τελειώσω- να σας πω το εξής. Σας είπα πριν για τις φορολογικές ελαφρύνσεις ή για οτιδήποτε άλλο, αυτές οι οποίες θα προκύψουν μέσα από τον κοινωνικό διάλογο που είναι σε εξέλιξη. Παρ' όλα αυτά θέλω να σας πω το εξής, εγώ δεν έχω να απαντήσω σ' αυτό, απλώς η κυβέρνηση απαντά στο "ΘΑ" τη στιγμή που το κάνε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υτή την ώρα όμως επειδή είναι μια κυβέρνηση που θέλει δημοκρατικά να αποφασίζει, κάνει τον κοινωνικό διάλογο, θέτει τα ζητήματα, όπως και οι εργαζόμενοι και από κοινού θα αποφασίσουμε τι θα γίνει. Εν πάση όμως περιπτώσει το πακέτο της ένταξης, αυτό δεν πρέπει να το ξεχνάμε.</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ο γεγονός ότι ο πληθωρισμός είναι στο 2,8% και πέφτουν τα επιτόκια δανεισμού του δημοσίου, δίνει στην Ελλάδα τη δυνατότητα για κάθε μονάδα που πέφτει το επιτόκιο δανεισμού του δημοσίου να έχει ένα όφελος 120 δισεκατομμύρια το χρόνο. Eάν το επιτόκιο δανεισμού από 13% γίνει 12%, η Ελλάδα, το κράτος, το κρατικό Ταμείο κερδίζει την ίδια στιγμή 120 δισεκατομμύρια δραχμές, γιατί θα χρειαστεί να πληρώσει λιγότερα χρήματα σε τόκους για να δανειστεί από τα περίφημα Ομόλογα ή Εντοκα Γραμμάτια τα οποία βγάζει κάθε μήν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Οταν αυτή τη χρονιά που μιλάμε για το 1999, αυτή η πτώση των επιτοκίων θα είναι 5-6 μονάδες, αντιλαμβάνεστε ότι αυτά που θα περισσέψουν στο κρατικό Ταμείο είναι 600-700 δισεκατομμύρια δραχμές κάθε χρόνο. Αυτό είναι το πακέτο της ένταξης που αφορά τις δυνατότητες της χώρας να κάνει τα εξοπλιστικά της προγράμματα, αλλά κυρίως μια νέα κοινωνική πολιτική που θα οδηγήσει στην αύξηση των αφορολογήτων ή στις φορολογικές απαλλαγές ή στην τιμαριθμοποίηση της φορολογικής κλίμακας ή στο νέο ΕΚΑΣ για τους αγρότες - συνταξιούχους ή στην αύξηση του ΕΚΑΣ για τους χαμηλοσυνταξιούχους υπαλλήλους.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Μέσα απ' αυτή την πολιτική νομίζω, ότι μπορούμε να συζητήσουμε γιατί η χώρα σας είπα, έκανε μια τεράστια προσπάθεια με τη συμβολή τη δική σας. Σίγουρα στο τέλος του 1999 θα κάνει Ταμείο, το Ταμείο θα είναι πλεονασματικό και μαζί μ' εσάς θα κληθούμε όλοι να το διαχειριστούμε προς όφελος φυσικά των εργαζομένων και αυτών που έχουν μεγάλες ανάγκε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υρίες και κύριοι, με τα λόγια αυτά θέλω να σας ευχαριστήσω και πάλι, γιατί μου κάνατε την τιμή να με καλέσετε εδώ, να σας μεταφέρω το θερμό χαιρετισμό της υπουργού Εσωτερικών, της κας Παπανδρέου που δεν βρίσκεται σήμερα εδώ, γιατί έχει πάει για μια μεγάλη περιοδεία στη Θράκη. Και να ευχηθώ καλή επιτυχία στο Συνέδριό σας, καλή δουλειά και προπαντός μεγάλο κουράγιο. Ευχαριστώ πολύ.</w:t>
      </w:r>
    </w:p>
    <w:p>
      <w:pPr>
        <w:pStyle w:val="Normal"/>
        <w:ind w:right="-58" w:hanging="0"/>
        <w:jc w:val="both"/>
        <w:rPr/>
      </w:pPr>
      <w:r>
        <w:rPr>
          <w:rFonts w:eastAsia="Times New Roman Greek" w:cs="Times New Roman Greek" w:ascii="Times New Roman Greek" w:hAnsi="Times New Roman Greek"/>
          <w:b/>
          <w:bCs/>
          <w:sz w:val="24"/>
          <w:szCs w:val="24"/>
          <w:u w:val="single"/>
        </w:rPr>
        <w:t>ΠΡΟΕΔΡΟΣ:</w:t>
      </w:r>
      <w:r>
        <w:rPr>
          <w:rFonts w:eastAsia="Times New Roman Greek" w:cs="Times New Roman Greek" w:ascii="Times New Roman Greek" w:hAnsi="Times New Roman Greek"/>
          <w:sz w:val="24"/>
          <w:szCs w:val="24"/>
        </w:rPr>
        <w:t xml:space="preserve"> Παρακαλούμε τον κ.Νομάρχη Ιωαννίνων, κ.Ζαρμπαλά Νίκο στο βήμα για να απευθύνει χαιρετισμό.</w:t>
      </w:r>
    </w:p>
    <w:p>
      <w:pPr>
        <w:pStyle w:val="Normal"/>
        <w:ind w:right="-58" w:hanging="0"/>
        <w:jc w:val="both"/>
        <w:rPr/>
      </w:pPr>
      <w:r>
        <w:rPr>
          <w:rFonts w:eastAsia="Times New Roman Greek" w:cs="Times New Roman Greek" w:ascii="Times New Roman Greek" w:hAnsi="Times New Roman Greek"/>
          <w:b/>
          <w:bCs/>
          <w:sz w:val="24"/>
          <w:szCs w:val="24"/>
          <w:u w:val="single"/>
        </w:rPr>
        <w:t>Ν.ΖΑΡΜΠΑΛΑΣ (Νομάρχης Ιωαννίνων):</w:t>
      </w:r>
      <w:r>
        <w:rPr>
          <w:rFonts w:eastAsia="Times New Roman Greek" w:cs="Times New Roman Greek" w:ascii="Times New Roman Greek" w:hAnsi="Times New Roman Greek"/>
          <w:sz w:val="24"/>
          <w:szCs w:val="24"/>
        </w:rPr>
        <w:t xml:space="preserve"> Κύριε υφυπουργέ, κύριε βουλευτά, κύριε Πρόεδρε, αγαπητοί προσκεκλημένοι, κυρίες και κύριοι, σας καλωσορίζω στα Ιωάννινα που ο χρόνος, η ιστορία και ο Ελληνικός λαός την μοίραναν ως την πόλη των θρύλων, των παραδόσεων, την πόλη των γραμμάτω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ας καλωσορίζω στον όμορφο ακριτικό Νομό μας, όπου μαζί με την βαριά κληρονομιά της καθυστέρησης και υπανάπτυξης υπάρχουν σοβαρές δυνατότητες, σημαντικές δυναμικές ανάπτυξης και εκ μέρους όλων των πολιτών σας μεταφέρω τις θερμές μας ευχαριστίες που επιλέξατε την περιοχή μας για να οργανώσετε το Συνέδριό σ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Από το μετερίζι της Νομαρχιακής Αυτοδιοίκησης προσπαθούμε με τη στενή συνεργασία των Δήμων και των Κοινοτήτων της περιοχής μας, μαζί με όλους τους κατοίκους του Νομού να υπερβούμε τα προβλήματα, να αξιοποιήσουμε τις δυνατότητες, να μπορέσουμε να δώσουμε στο Νομό μας μια ισχυρή θέση που δικαιούται στο νέο πλαίσιο το οποίο διαμορφώνεται.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Ιδιαίτερα εδώ σ' αυτή την περιοχή που έζησε στο πετσί της πολύ σκληρά όλες τις κορυφαίες ιστορικές στιγμές, που έζησε τους μεγάλους αγώνες του '40, πού έζησε το μεγάλο Επος της Αντίστασης, που έζησε τα σκληρά χρόνια του εμφύλιου και τα πέτρινα χρόνια μετά τον εμφύλιο, για όλους εμάς που έχουμε μνήμη οι εξελίξεις στα Βαλκάνια είναι θλιβερές, αυτός ο άδικος και παρανοϊκός πόλεμος είναι κάτι που δεν αφορά κάποιους άλλους έξω απ' εμάς, αλλά μας αφορά όλους μας και εδώ στην περιοχή, σ' αυτό τον ακριτικό Νομό εμείς το νιώθουμε καλύτερα απ' οπουδήποτε αλλού.</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Αγαπητοί φίλοι, Πρωτοβάθμια και Δευτεροβάθμια Αυτοδιοίκηση, πολιτική ηγεσία και εργαζόμενοι βρισκόμαστε στην ίδια πλευρά του λόφου, βρισκόμαστε στην ίδια όχθη. Είχα την ευκαιρία για πολλά χρόνια να υπηρετήσω το Δήμο Ιωαννιτών πριν ο λαός με αναδείξει στη θέση του Νομάρχη των Ιωαννίνων και είδα από κοντά ότι τα προβλήματα είναι κοινά, γιατί όσο τα βήματα της αποκέντρωσης θα είναι δειλά, όσο κάποιοι δεν θα αποφασίζουν να κάνουν αυτό που έχει ανάγκη ο τόπος και για την Πρωτοβάθμια και για την Δευτεροβάθμια Αυτοδιοίκηση τα προβλήματα θα είναι σημαντικά.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Και εμείς, όπως κι εσείς, έχουμε ανάγκη αρμοδιοτήτων, έχουμε ανάγκη οικονομικής αυτοτέλειας, έχουμε ανάγκη στελέχωσης και με απαραίτητο εξειδικευμένο προσωπικό. Τα προβλήματα της Πρωτοβάθμιας και της Δευτεροβάθμιας Αυτοδιοίκησης είναι κοινά επιτάσσουν πιστεύω κοινό αγώνα και των αιρετών των δύο βαθμίδων της Αυτοδιοίκησης, αλλά κοινό αγώνα και των εργαζόμενων στις δύο βαθμίδες της Αυτοδιοίκησης.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Η Τοπική Αυτοδιοίκηση είναι θεσμός λαογέννητος και αυτό μας το αναγνωρίζουν οι πολίτες, πέραν απ' αυτό που μας αναγνωρίζουν τα κιτάπια και πρέπει καθημερινά στην πράξη να αποδεικνύουμε όλοι εμείς, ότι εργαζόμαστε για την καλύτερη εξυπηρέτηση των πολιτών.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νήκω σ' αυτούς που διαφωνούν από θέση αρχής στο να εκχωρούν οι Δήμοι, οι Κοινότητες, η Τοπική Αυτοδιοίκηση γενικά αρμοδιότητες σε ιδιώτες. Ανήκω σ' αυτούς που πιστεύω, ότι είναι θέμα αρχής για όλους εμάς τους αιρετούς της Αυτοδιοίκησης να αγωνιζόμαστε και να διευρύνουμε τις αρμοδιότητες της Αυτοδιοίκησης, αλλά ταυτόχρονα να αγωνιζόμαστε, ούτως ώστε να διαχειριζόμαστε με πιο αποτελεσματικό τρόπο αυτές που έχουμε στη διάθεσή μ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Γιατί τελικά τον πολίτη αυτό που τον ενδιαφέρει είναι να εξυπηρετείται καλύτερα. Και πιστεύω ότι είμαστε σε θέση εμείς να το πράξουμε. Είμαστε σε θέση να αγωνιστούμε να επαναφέρουμε στο κέντρο της πολιτικής τους πολίτες και τα προβλήματα τους, τους πολίτες και τις ανάγκες τους, τους πολίτες και τα όνειρά τους, ότι μπορούμε εμείς να συγκρουστούμε με πελατειακά συμφέροντα, με μικρά και μεγάλα συμφέροντα, αντί να μπούμε σε μια λογική διαχείρισή τους ή διευθέτησής τους. Και σ' αυτή την προσπάθεια εάν δεν είμαστε μαζί, αιρετοί, ηγεσία και εργαζόμενοι, τότε οι προοπτικές της επιτυχίας μας είναι πολύ μικρότερες.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Πιστεύω, ότι ο ρόλος των εργαζομένων σ' αυτή την καινούρια περίοδο, την δύσκολη περίοδο που έχουμε μπροστά μας μπορεί να είναι κυρίαρχος, ουσιαστικός, καθοριστικός. Πολλά θα εξαρτηθούν από τις δικές σας επιλογές και από τις δικές σας αποφάσεις.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Με την βεβαιότητα ότι θα πράξετε ό,τι το καλύτερο για το θεσμό που υπηρετείτε σε όφελος της κοινωνίας και των πολιτών, σας εύχομαι ολόψυχα ευόδωση των στόχων και των επιδιώξεών σας, κάθε επιτυχία στις εργασίες του Συνεδρίου σας σωστές, εποικοδομητικές αποφάσεις.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σας εύχομαι τέλος από καρδιάς καλή διαμονή στην όμορφη ιδιαίτερη πατρίδα μας, κάθε προσωπική και οικογενειακή ευτυχία. Σας ευχαριστώ πολύ.</w:t>
      </w:r>
    </w:p>
    <w:p>
      <w:pPr>
        <w:pStyle w:val="Normal"/>
        <w:ind w:right="-58" w:hanging="0"/>
        <w:jc w:val="both"/>
        <w:rPr/>
      </w:pPr>
      <w:r>
        <w:rPr>
          <w:rFonts w:eastAsia="Times New Roman Greek" w:cs="Times New Roman Greek" w:ascii="Times New Roman Greek" w:hAnsi="Times New Roman Greek"/>
          <w:b/>
          <w:bCs/>
          <w:sz w:val="24"/>
          <w:szCs w:val="24"/>
          <w:u w:val="single"/>
        </w:rPr>
        <w:t>ΠΡΟΕΔΡΟΣ:</w:t>
      </w:r>
      <w:r>
        <w:rPr>
          <w:rFonts w:eastAsia="Times New Roman Greek" w:cs="Times New Roman Greek" w:ascii="Times New Roman Greek" w:hAnsi="Times New Roman Greek"/>
          <w:sz w:val="24"/>
          <w:szCs w:val="24"/>
        </w:rPr>
        <w:t xml:space="preserve"> Συναδέλφισσες και συνάδελφοι θα σας διαβάσω το χαιρετισμό του Προέδρου του Διοικητικού Συμβουλίου της ΤΕΔΚ Νομού Ιωαννίνω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γαπητοί φίλο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ι εργασίες του Συνεδρίου της ΚΕΔΚΕ, τις οποίες ακολουθεί αμέσως ένα ταξίδι μου στο εξωτερικό δεν μου επιτρέπουν να βρίσκομαι έστω και για λίγες ώρες στα Γιάννενα. Λυπάμαι που δεν μπορώ να είμαι κοντά σας αυτή την ώρα, πολύ δε περισσότερο που το 29ο Συνέδριο της Ομοσπονδίας σας γίνεται στο Νομό μ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μως χαιρετίζοντας τις εργασίες του Συνεδρίου σας θα ήθελα να καταθέσω πολύ σύντομα ορισμένες σκέψεις μου, θεωρώντας πάντα ότι στην Αυτοδιοίκηση τόσο εμείς οι αιρετοί, όσο κι εσείς οι εργαζόμενοι έχουμε μια κοινή αποστολή, την εξυπηρέτηση του πολίτη και γι' αυτή την αποστολή θεωρείται αυτονόητη η καθημερινή στενή μας συνεργασί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ο νέο θεσμικό πλαίσιο θέτει εκ των πραγμάτων ως βασικό στόχο των "Καποδιστριακών" Δήμων την οργανωτική συγκρότηση και ανάπτυξή τους, ώστε να μπορούν να ανταποκριθούν στο διευρυμένο πλέον ρόλο του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ι νέοι Δήμοι καλούνται σήμερα να δραστηριοποιηθούν σε δύο παράλληλα επίπεδα. Πρώτον, στην κάλυψη των αναγκών και την αναβάθμιση των συνθηκών της καθημερινής ζωής των κατοίκων όλων των οικισμών τους. Και δεύτερον, στο σχεδιασμό και τη δημιουργία των απαραίτητων προϋποθέσεων για την τοπική ανάπτυξη της περιοχής ευθύνης του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το δύσκολο έργο που έχουμε αναλάβει όλοι μας και για την επιτυχία ή την αποτυχία του πολλά θα κριθούν και από το βαθμό που τα πολιτικά όργανα θα έχουν τη στήριξη του υπηρεσιακού μηχανισμού και την επιστημονικοτεχνική συνδρομή στη λήψη των αποφάσεων. Πολύ δε περισσότερο που πρέπει συνεργαζόμενοι να προετοιμάσουμε, να σχεδιάσουμε και να οργανώσουμε δράσεις και ενέργειες των νέων Δήμων για την επόμενη κρίσιμη περίοδο 199- 2004.</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Η πορεία προς ένα ελπιδοφόρο αύριο για την Τοπική Αυτοδιοίκηση είναι μία διαδικασία δυναμική που απαιτεί μεγάλη προσπάθεια και σκληρή δουλειά απ' όλους μας. Και όλοι καθημερινά κρινόμαστε.</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Μ' αυτές τις λίγες σκέψεις σας εύχομαι ολόψυχα καλή επιτυχία στις εργασίες του Συνεδρίου σ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ind w:right="-58" w:hanging="0"/>
        <w:jc w:val="right"/>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ργύρης Μάντζιος</w:t>
      </w:r>
    </w:p>
    <w:p>
      <w:pPr>
        <w:pStyle w:val="Normal"/>
        <w:ind w:right="-58" w:hanging="0"/>
        <w:jc w:val="right"/>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Πρόεδρος Δ.Σ. ΤΕΔΚ Ν.Ιωαννίνων </w:t>
      </w:r>
    </w:p>
    <w:p>
      <w:pPr>
        <w:pStyle w:val="Normal"/>
        <w:ind w:right="-58" w:hanging="0"/>
        <w:jc w:val="right"/>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Δήμαρχος Παμβώτιδο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ind w:right="-58" w:hanging="0"/>
        <w:jc w:val="both"/>
        <w:rPr>
          <w:sz w:val="24"/>
          <w:szCs w:val="24"/>
        </w:rPr>
      </w:pPr>
      <w:r>
        <w:rPr>
          <w:sz w:val="24"/>
          <w:szCs w:val="24"/>
        </w:rPr>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τώρα παρακαλώ στο βήμα τον Πρόεδρο του Νομαρχιακού Τμήματος της ΑΔΕΔΥ Νομού Ιωαννίνων για έναν χαιρετισμό στο Συνέδριό μας.</w:t>
      </w:r>
    </w:p>
    <w:p>
      <w:pPr>
        <w:pStyle w:val="Normal"/>
        <w:ind w:right="-58" w:hanging="0"/>
        <w:jc w:val="both"/>
        <w:rPr/>
      </w:pPr>
      <w:r>
        <w:rPr>
          <w:rFonts w:eastAsia="Times New Roman Greek" w:cs="Times New Roman Greek" w:ascii="Times New Roman Greek" w:hAnsi="Times New Roman Greek"/>
          <w:b/>
          <w:bCs/>
          <w:sz w:val="24"/>
          <w:szCs w:val="24"/>
          <w:u w:val="single"/>
        </w:rPr>
        <w:t>ΠΡΟΕΔΡΟΣ ΝΟΜ/ΚΟΥ ΤΜΗΜΑΤΟΣ ΑΔΕΔΥ Ν.ΙΩΑΝΝΙΝΩΝ:</w:t>
      </w:r>
      <w:r>
        <w:rPr>
          <w:rFonts w:eastAsia="Times New Roman Greek" w:cs="Times New Roman Greek" w:ascii="Times New Roman Greek" w:hAnsi="Times New Roman Greek"/>
          <w:sz w:val="24"/>
          <w:szCs w:val="24"/>
        </w:rPr>
        <w:t xml:space="preserve"> Κύριε υφυπουργέ, κύριοι βουλευτές, κύριε Νομάρχα, κύριοι Πρόεδροι, αγαπητοί συνάδελφοι, η επιλογή της Ομοσπονδίας των εργαζόμενων στους Οργανισμούς Τοπικής Αυτοδιοίκησης να πραγματοποιεί τα τελευταία χρόνια τα Συνέδριά της στην Περιφέρεια, αποδεικνύει έμπρακτα ότι οι εργαζόμενοι στην Τοπική Αυτοδιοίκηση είναι στην πρωτοπορία της δράσης για την περιφερειακή ανάπτυξη, για την οικονομική και κοινωνική αναβάθμιση της Περιφέρει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 Νομός μας, ο Νομός Ιωαννίνων και η Περιφέρεια της Ηπείρου είναι, όπως και ο Νομάρχης προηγούμενα ανέφερε, μία από τις ξεχασμένες Περιφέρειες της χώρας μας με τα γνωστά προβλήματα που έχουν συσσωρευτεί και την έχουν κατατάξει σαν την τελευταία Περιφέρεια της Ευρώπης, είναι φυσικό και οι εργαζόμενοι τόσο στην Τοπική Αυτοδιοίκηση, όσο και στον υπόλοιπο δημόσιο τομέα να αντιμετωπίζουν ίσως περισσότερα προβλήματα απ' όσα συνολικά αντιμετωπίζουν οι εργαζόμενοι στο κέντρο της χώρας μ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Παρά τις αντίξοες όμως συνθήκες κάτω από τις οποίες εργάζονται οι εργαζόμενοι συνάδελφοι στην Τοπική Αυτοδιοίκηση που έρχονται καθημερινά σε επαφή με τους πολίτες μοχθούν και προσπαθούν να βρίσκονται κοντά στα προβλήματα και στην επίλυσή τους.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οι ίδιοι όμως οι εργαζόμενοι έχουν προβλήματα που θα πρέπει η πολιτεία να σκύψει σοβαρά στην επίλυσή τους τόσο σε εργασιακό, όσο σε οικονομικό και κοινωνικό επίπεδο. Γιατί δεν μπορούμε να απαιτούμε καλές υπηρεσίες προς τον πολίτη με υποβαθμισμένους τους εργαζόμενους στην Τοπική Αυτοδιοίκηση. Αυτά δεν μπορεί να πάνε χώρια. Αναβαθμισμένες υπηρεσίες προς τον πολίτη, σημαίνει και αναβαθμισμένους, καλά μορφωμένους, καλά εξοπλισμένους υπαλλήλους στην Τοπική Αυτοδιοίκηση.</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α προβλήματα συνάδελφοι είναι κοινά για όλους τους εργαζόμενους στο δημόσιο. Υπάρχουν ιδιαίτερα όμως προβλήματα στους εργαζόμενους στην Τοπική Αυτοδιοίκηση που θα πρέπει άμεσα η πολιτεία να τα λύσε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Και μ' αυτές τις σκέψεις θέλω κι εγώ με τη σειρά μου να ευχηθώ καλή επιτυχία στις εργασίες του Συνεδρίου σας, καλό κουράγιο στη συνέχιση της προσπάθειας για την αναβάθμιση του κλάδου και των υπηρεσιών που προσφέρει στον Ελληνα πολίτη.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με την παραίνεση από την πλευρά μου να πω κι εγώ, ότι οι προσπάθειές μας για την επίλυση των προβλημάτων των εργαζόμενων σε όλο τον δημόσιο τομέα, είναι αυτό που το κύριο σύνθημά σας εκεί πέρα προτρέπει: Ενότητα - αγώνας για να υπάρξει προοπτική. Σας ευχαριστώ.</w:t>
      </w:r>
    </w:p>
    <w:p>
      <w:pPr>
        <w:pStyle w:val="Normal"/>
        <w:ind w:right="-58" w:hanging="0"/>
        <w:jc w:val="both"/>
        <w:rPr/>
      </w:pPr>
      <w:r>
        <w:rPr>
          <w:rFonts w:eastAsia="Times New Roman Greek" w:cs="Times New Roman Greek" w:ascii="Times New Roman Greek" w:hAnsi="Times New Roman Greek"/>
          <w:b/>
          <w:bCs/>
          <w:sz w:val="24"/>
          <w:szCs w:val="24"/>
          <w:u w:val="single"/>
        </w:rPr>
        <w:t>ΠΡΟΕΔΡΟΣ:</w:t>
      </w:r>
      <w:r>
        <w:rPr>
          <w:rFonts w:eastAsia="Times New Roman Greek" w:cs="Times New Roman Greek" w:ascii="Times New Roman Greek" w:hAnsi="Times New Roman Greek"/>
          <w:sz w:val="24"/>
          <w:szCs w:val="24"/>
        </w:rPr>
        <w:t xml:space="preserve"> Συναδέλφισσες και συνάδελφοι, θα προχωρήσουμε σε ένα αυστηρά 15λεπτο διάλειμμα και κατόπιν θα ξεκινήσουμε με τον προγραμματισμό δράσης και με τις τοποθετήσεις των Συνέδρω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υχαριστούμε τους καλεσμένους και ευχόμαστε κάθε δύναμη και στο δικό τους έργο. Ευχαριστούμε πάρα πολύ όλους τους καλεσμένου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ind w:right="-58" w:hanging="0"/>
        <w:jc w:val="center"/>
        <w:rPr>
          <w:sz w:val="24"/>
          <w:szCs w:val="24"/>
        </w:rPr>
      </w:pPr>
      <w:r>
        <w:rPr>
          <w:rFonts w:eastAsia="Times New Roman Greek" w:cs="Times New Roman Greek" w:ascii="Times New Roman Greek" w:hAnsi="Times New Roman Greek"/>
          <w:b/>
          <w:bCs/>
          <w:sz w:val="24"/>
          <w:szCs w:val="24"/>
        </w:rPr>
        <w:t>ΔΙΑΛΕΙΜΜΑ</w:t>
      </w:r>
    </w:p>
    <w:p>
      <w:pPr>
        <w:pStyle w:val="Normal"/>
        <w:ind w:right="-58" w:hanging="0"/>
        <w:jc w:val="both"/>
        <w:rPr>
          <w:sz w:val="24"/>
          <w:szCs w:val="24"/>
        </w:rPr>
      </w:pPr>
      <w:r>
        <w:rPr>
          <w:sz w:val="24"/>
          <w:szCs w:val="24"/>
        </w:rPr>
      </w:r>
    </w:p>
    <w:p>
      <w:pPr>
        <w:pStyle w:val="Normal"/>
        <w:ind w:right="-58" w:hanging="0"/>
        <w:jc w:val="both"/>
        <w:rPr/>
      </w:pPr>
      <w:r>
        <w:rPr>
          <w:rFonts w:eastAsia="Times New Roman Greek" w:cs="Times New Roman Greek" w:ascii="Times New Roman Greek" w:hAnsi="Times New Roman Greek"/>
          <w:b/>
          <w:bCs/>
          <w:sz w:val="24"/>
          <w:szCs w:val="24"/>
          <w:u w:val="single"/>
        </w:rPr>
        <w:t>ΠΡΟΕΔΡΟΣ:</w:t>
      </w:r>
      <w:r>
        <w:rPr>
          <w:rFonts w:eastAsia="Times New Roman Greek" w:cs="Times New Roman Greek" w:ascii="Times New Roman Greek" w:hAnsi="Times New Roman Greek"/>
          <w:sz w:val="24"/>
          <w:szCs w:val="24"/>
        </w:rPr>
        <w:t xml:space="preserve"> Ξεκινάμε μετά το ολιγόλεπτο διάλειμμα με τον Πρόεδρο της Εκτελεστικής Επιτροπής της Ομοσπονδίας, ο οποίος θα μας πει για το πρόγραμμα δράσης, ο συνάδελφος Λαμπρακάκης Νώντας.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ριν ξεκινήσει ο συνάδελφος Πρόεδρος θα ήθελα να κρατήσουμε ενός λεπτού σιγή για τον συνάδελφο Γιάννη Σαρρή, ο οποίος επί χρόνια ήταν Πρόεδρος του Συλλόγου Ηρακλείου και βέβαια Γενικός Σύμβουλος της Ομοσπονδίας ο οποίος προσφάτως απεβίωσε.</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ind w:right="-58" w:hanging="0"/>
        <w:jc w:val="center"/>
        <w:rPr>
          <w:sz w:val="24"/>
          <w:szCs w:val="24"/>
        </w:rPr>
      </w:pPr>
      <w:r>
        <w:rPr>
          <w:rFonts w:eastAsia="Times New Roman Greek" w:cs="Times New Roman Greek" w:ascii="Times New Roman Greek" w:hAnsi="Times New Roman Greek"/>
          <w:b/>
          <w:bCs/>
          <w:sz w:val="24"/>
          <w:szCs w:val="24"/>
        </w:rPr>
        <w:t>ΕΝΟΣ ΛΕΠΤΟΥ ΣΙΓΗ ΣΤΗ ΜΝΗΜΗ ΤΟΥ ΓΙΑΝΝΗ ΣΑΡΡΗ</w:t>
      </w:r>
    </w:p>
    <w:p>
      <w:pPr>
        <w:pStyle w:val="Normal"/>
        <w:ind w:right="-58" w:hanging="0"/>
        <w:jc w:val="both"/>
        <w:rPr>
          <w:sz w:val="24"/>
          <w:szCs w:val="24"/>
        </w:rPr>
      </w:pPr>
      <w:r>
        <w:rPr>
          <w:sz w:val="24"/>
          <w:szCs w:val="24"/>
        </w:rPr>
      </w:r>
    </w:p>
    <w:p>
      <w:pPr>
        <w:pStyle w:val="Normal"/>
        <w:ind w:right="-58" w:hanging="0"/>
        <w:jc w:val="both"/>
        <w:rPr/>
      </w:pPr>
      <w:r>
        <w:rPr>
          <w:rFonts w:eastAsia="Times New Roman Greek" w:cs="Times New Roman Greek" w:ascii="Times New Roman Greek" w:hAnsi="Times New Roman Greek"/>
          <w:b/>
          <w:bCs/>
          <w:sz w:val="24"/>
          <w:szCs w:val="24"/>
          <w:u w:val="single"/>
        </w:rPr>
        <w:t>ΠΡΟΕΔΡΟΣ:</w:t>
      </w:r>
      <w:r>
        <w:rPr>
          <w:rFonts w:eastAsia="Times New Roman Greek" w:cs="Times New Roman Greek" w:ascii="Times New Roman Greek" w:hAnsi="Times New Roman Greek"/>
          <w:sz w:val="24"/>
          <w:szCs w:val="24"/>
        </w:rPr>
        <w:t xml:space="preserve"> Αιωνία η μνήμη.</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 Συνάδελφος Πρόεδρος, ο Νώντας Λαμπρακάκης, έχει το λόγο για το πρόγραμμα δράσης.</w:t>
      </w:r>
    </w:p>
    <w:p>
      <w:pPr>
        <w:pStyle w:val="Normal"/>
        <w:ind w:right="-58" w:hanging="0"/>
        <w:jc w:val="both"/>
        <w:rPr/>
      </w:pPr>
      <w:r>
        <w:rPr>
          <w:rFonts w:eastAsia="Times New Roman Greek" w:cs="Times New Roman Greek" w:ascii="Times New Roman Greek" w:hAnsi="Times New Roman Greek"/>
          <w:b/>
          <w:bCs/>
          <w:sz w:val="24"/>
          <w:szCs w:val="24"/>
          <w:u w:val="single"/>
        </w:rPr>
        <w:t>Ν.ΛΑΜΠΡΑΚΑΚΗΣ:</w:t>
      </w:r>
      <w:r>
        <w:rPr>
          <w:rFonts w:eastAsia="Times New Roman Greek" w:cs="Times New Roman Greek" w:ascii="Times New Roman Greek" w:hAnsi="Times New Roman Greek"/>
          <w:sz w:val="24"/>
          <w:szCs w:val="24"/>
        </w:rPr>
        <w:t xml:space="preserve"> Συνάδελφοι, πριν μπω στο πρόγραμμα δράσης ήθελα να κάνω κι εγώ μια έκκληση. Μας έχει δοθεί αυτός ο χώρος από το Δήμο και βέβαια μας έγινε μία θερμή παράκληση να προσέξουμε ιδιαίτερα και μέσα και έξω το χώρο αυτό.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Μας έχουν γίνει πάρα πολλά παράπονα είτε γιατί καπνίζουμε μέσα ή γιατί κολλάμε αφίσες και διάφορα χαρτιά όπου φτάσουμε έξω κλπ. Υπάρχουν ταμπλό έξω, υπάρχουν χώροι που μπορούμε να αναρτήσουμε και τα παραταξιακά μας ή και όποια άλλα έντυπα, είμαστε όμως υποχρεωμένοι να σεβαστούμε στοιχειωδώς αυτό το χώρο. Δεν μπορεί να φύγουμε από εδώ και αφήσουμε καταστροφές εδώ μέσα.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Νομίζω, ότι όλοι πρέπει να το καταλάβουμε αυτό, είναι αυτά εδώ λεφτά του Γιαννιώτικου λαού και έχουμε υποχρέωση σαν άνθρωποι της Αυτοδιοίκησης και εργαζόμενοι σ' αυτή να τα προστατεύσουμε. Δεν νομίζω ότι πρέπει να ξανακάνουμε τέτοιες εκκλήσεις, αλλά όλοι θα πρέπει να το κατανοήσουμε αυτό.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υνάδελφοι, σύμφωνα με το πρόγραμμα πρέπει να παρουσιαστεί το πρόγραμμα δράσης της Ομοσπονδίας, να παρουσιαστεί ο σχεδιασμός που η Ομοσπονδία πρέπει να κάνει για την επόμενη διετία και σε ότι αφορά τα γενικότερα ζητήματα των εργαζομένων στο δημόσιο, αλλά και τα γενικότερα ζητήματα της χώρας, αλλά και σε ότι αφορά τα ειδικά ζητήματα των εργαζομένων στην Αυτοδιοίκηση.</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Θα πρέπει να σας πω αγαπητοί συνάδελφοι και το λέω βέβαια με λύπη μου αυτό, ότι θα έπρεπε όντως να υπάρχει ένα γραπτό κείμενο, να υπάρχει αυτό το κείμενο στην τσάντα σας για να μπορείτε όλοι και να ενημερωθείτε πάνω σ' αυτούς τους άξονες και να προετοιμάσετε τις όποιες τοποθετήσεις κρίνετε αναγκαίο να κάνουμε.</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Δυστυχώς δεν υπήρξε αυτή η δυνατότητα. Η Εκτελεστική Επιτροπή ανέθεσε κατ' αρχήν σε κάποιους συναδέλφους να κάνουν μια τέτοια δουλειά, δεν φάνηκε να γίνεται στην πορεία. Ανέλαβα με ευθύνη μου να κάνω μια αξονική παρουσίαση, χωρίς να θεωρώ ότι έπρεπε κι αυτή η παρουσίαση να γίνει από μέν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μως αισθανόμενος και προσωπικά μια ευθύνη απέναντι στο Συνέδριο και στους εργαζόμενους στην Τοπική Αυτοδιοίκηση θεώρησα αναγκαίο να υπάρξουν κάποιοι άξονες πάνω στους οποίους θα πρέπει σήμερα να κουβεντιάσουμε, πέραν από την κριτική και τις τοποθετήσεις που θα κάνουμε στα θέματα του απολογισμού.</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Βέβαια συνάδελφοι στον απολογισμό έγινε μια γενικότερη αναφορά στην υπάρχουσα σήμερα διεθνή και ευρωπαϊκή κατάσταση και δεν νομίζω, ότι κανείς χρειάζεται να επαναλάβει αυτά που αναφέρονται στον απολογισμό και ακούστηκαν εδώ μέσ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τσι, όπως είπα, δεν θα αναφερθώ σ' αυτή τη σημερινή διεθνή και ευρωπαϊκή συγκυρία, γιατί έγινε μια τέτοια εκτεταμένη αναφορά. Θα κάνω όμως μια αναφορά στο Συνδικαλιστικό Κίνημα της Ευρώπης, αλλά και της χώρας μας επισημαίνοντας κάποιους κεντρικούς στόχου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ο Συνδικαλιστικό Κίνημα της Ευρώπης, πιστεύω ότι πρέπει να διαμορφώσει πολιτικές αντίστασης στις συντηρητικές επιλογές της Ενωσης τα τελευταία χρόνια. Να απαιτήσει δηλαδή επανεξέταση όλων εκείνων των Συμφωνιών, όπως είναι η Συμφωνία του Μάαστριχτ κλπ. που τορπιλίζουν θα έλεγε κανείς ή βρίσκονται αντίθετες σε ένα ευρωπαϊκό κοινωνικό πρότυπο.</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Δεκτή βέβαια η λογική του ανταγωνισμού ως μέσου για την ανάπτυξη και την πρόοδο, όταν όμως δεν οδηγεί στον απανθρωπισμό του συστήματος. Το Ελληνικό Συνδικαλιστικό Κίνημα πρέπει δημιουργώντας τις κατάλληλες συνθήκες, να κάνει πιο έντονη την παρουσία του στα Ευρωπαϊκά Συνδικάτα και τα όργανά τους και να επιδιώξει μια δυναμική παρουσία και μια αποτελεσματική δράση που θα συσπειρώνει και θα εκφράζει τους εργαζόμενους πάνω στους στόχους της κοινωνικής δικαιοσύνης, της κοινωνικής αλληλεγγύης, του κράτους πρόνοιας, της Δημοκρατικής Ευρώπης των λαών με αναβαθμισμένο και ισχυρό το ρόλο της εργασί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ο Ελληνικό και το Ευρωπαϊκό Συνδικαλιστικό Κίνημα από κοινού πρέπει να προωθήσουν στόχους που συνδέονται με την σύγκλιση των πραγματικών οικονομιών και την ανάπτυξη, με την αντιμετώπιση της ανεργίας με μέτρα αναπτυξιακής πολιτικής κατάρτισης και εκπαίδευσης, με την προστασία του κράτους πρόνοιας και την οικοδόμηση κοινωνικής αλληλεγγύης, με την προστασία του δημόσιου χαρακτήρα των δημοσίων υπηρεσιών και τη δημιουργία μετώπου απέναντι στις ιδιωτικοποιήσεις, με την ουσιαστική προστασία των ανθρωπίνων δικαιωμάτων, αλλά και του περιβάλλοντο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ο Δημοσιοϋπαλληλικό Συνδικαλιστικό Κίνημα οφείλει στο ζήτημα του εκδημοκρατισμού της κρατικής μηχανής στη χώρα μας να αναβαθμίσει το λόγο του και να ενισχύσει τις παρεμβάσεις του. Στη επίθεση που δέχεται ο δημόσιος τομέας, πρέπει να απαντήσει με αντιπαράθεση τόσο σε θεωρητικό, όσο και κύρια σε πρακτικό επίπεδο με την ανασυγκρότηση, τον εκσυγχρονισμό, την αποτελεσματικότητα και την αναβάθμιση των υπηρεσιών που παρέχονται από τον δημόσιο τομέ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Ιδιαίτερα το Συνδικαλιστικό Κίνημα των εργαζομένων στους ΟΤΑ οφείλει να εντάξει στη δράση του ως κυρίαρχο αυτό το στοιχείο στην κατεύθυνση της εξυπηρέτησης των τοπικών κοινωνιών, που η Αυτοδιοίκηση μπορεί να προσφέρει μέσα από την τοπική και περιφερειακή ανάπτυξη απαιτώντας παρά τα όσα οι εκφραστές του νεοφιλελευθερισμού διακηρύσσουν την βελτίωση του βιοτικού επιπέδου, αλλά και των εργασιακών σχέσεων των εργαζομένων, γιατί τα θεωρεί απαραίτητη προϋπόθεση για την παραγωγική ανασυγκρότηση της χώρ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Μπαίνοντας στην αναλυτικότερη παρουσίαση των ειδικών στόχων που ως εργαζόμενοι, αλλά και ως Συνδικαλιστικό Κίνημα πρέπει να προωθήσουμε τα αμέσως επόμενα χρόνια, πρέπει να σας πω, ότι μέρους Ou_FDp_loban_ξ_moryμου θα γίνει μια προσπάθεια αξονικής παρουσίασης αυτών των ζητημάτω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τούτο, γιατί όπως αναφέρθηκα και στην αρχή υπήρξε αυτό το πρόβλημα, αλλά πιστεύω ότι η ανάλυση και η εξειδίκευση μπορεί να προέλθει μετά και από τις δικές σας τοποθετήσεις και προτάσεις για να είναι έτσι και πιο ολοκληρωμένη, αλλά και να εκφράζει τις διαθέσεις και τους προβληματισμούς όλων των εργαζομένων στην Αυτοδιοίκηση που εδώ εμείς σήμερα εκπροσωπούμε.</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ι εργαζόμενοι συνάδελφοι στο δημόσιο αντιμετωπίζουν για μια ακόμη χρονιά μια εισοδηματική πολιτική που θα οδηγήσει σε μείωση των εισοδημάτων. Η απόφαση της κυβέρνησης -και αναφέρομαι στη γενικότερη εισοδηματική πολιτική- για εισοδηματική πολιτική 2% το 1999 και η απόρριψη του αιτήματος της ΑΔΕΔΥ για διορθωτικό ποσό το 1998, οδηγεί με επιβεβαιωμένο θα έλεγε κανείς τρόπο σε απώλεια εισοδημάτων των εργαζομένων στο δημόσιο για άλλη μια χρονιά, αφού οι μέσες αυξήσεις των εργαζομένων στο δημόσιο ήταν το 1998 και θα είναι και το 1999 χαμηλότερες από την εξέλιξη του δείκτη τιμών καταναλωτή.</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τσι διεκδικούμε οι αυξήσεις αυτές να δοθούν μέσα από την αύξηση των βασικών μισθών του μισθολογίου με παράλληλες προσπάθειες για επανεξέταση και αναθεώρηση του σημερινού μισθολογίου στην κατεύθυνση της παραπέρα βελτίωσης, έτσι ώστε να προσεγγίσουμε στο μεγαλύτερο δυνατό βαθμό την πρόταση που είχε κάνει το Συνδικαλιστικό Κίνημ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Αυτό σημαίνει ότι πρέπει να υπάρξει σύνδεση αποδοχών με την εξέλιξη του τιμαρίθμου και την αύξηση του ΑΕΠ. Αύξηση αποδοχών στην κατεύθυνση της επίτευξης σταθερής σχέσης εισαγωγικών και καταληκτικών αποδοχών.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Χορήγηση του οικογενειακού επιδόματος και στους δυο συζύγους. Ενσωμάτωση του επιδόματος εξομάλυνσης και του κινήτρου απόδοσης στις βασικές αποδοχές, έτσι ώστε και οι συντάξιμες αποδοχές να διαμορφώνονται με βάση το σύνολο των αποδοχών. Ενεργοποίηση μηχανισμών ελέγχου στη διαμόρφωση των τιμών για να πάψει η ασυδοσία και το ανεξέλεγκτο εμπόρων και βιομηχάνω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αραπέρα προώθηση πολιτικών για δυνατότητα στέγασης των εργαζομένων στο δημόσιο με αύξηση των κατωτέρων ορίων δανειοδότησης, μείωσης των επιτοκίων, καθώς και μείωση του χρόνου χορήγησης των δανείων. Και εδώ να πούμε με την ευκαιρία ότι υπήρχαν εδώ και σχετικά έντυπα με τα νέα δεδομένα που εφαρμόζονται από το Ταμείο Παρακαταθηκών και Δανείων για ενημέρωση όλων των συναδέλφων που θα ήθελαν να πάρουν δάνειο από το Ταμείο Παρακαταθηκών και Δανείων. Και βέβαια να σας πω, ότι ξεκίνησε και μια σχέση συνεργασίας και επαφής με το Ταμείο Παρακαταθηκών και Δανείω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ο φορολογικό συνάδελφοι αποτελεί αιχμή στη δράση μας για πολιτική αναδιανομή, προστασίας εισοδημάτων των εργαζομένων, καθώς και για την αναπτυξιακή πολιτική μέσα από τη σωστή κατανομή των πόρων και το ρόλο του κράτου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Με αιχμή τα βασικά αιτήματα του Συνδικαλιστικού Κινήματος για τιμαριθμοποίηση της φορολογικής κλίμακας, αύξηση του αφορολογήτου των μισθωτών και συνταξιούχων και σύμφωνα με τις θέσεις μας για ένα δίκαιο και αποτελεσματικό φορολογικό σύστημα διεκδικούμε ουσιαστική φορολογική μεταρρύθμιση με διεύρυνση της φορολογητέας βάσης, επέκταση του πόθεν έσχες, ενίσχυση των υποδομών του Υπουργείου Οικονομικών, πραγματικούς ελέγχους, χτύπημα της παραοικονομίας και της φοροδιαφυγής, αναμόρφωση του συστήματος φορολογικών κινήτρων και απαλλαγώ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Η ψήφιση του νέου Δημοσιοϋπαλληλικού Κώδικα μετά από 15 χρόνια προσπαθειών του Συνδικαλιστικού Κινήματος παρά το γεγονός ότι ενσωμάτωσε δημοκρατικές κατακτήσεις από την μεταπολίτευση και μετά, δεν απάντησε με τον τρόπο που το Συνδικαλιστικό Κίνημα τα έθετε στα θέματα της αξιοκρατίας και της ανεξαρτησίας της Διοίκησης, στα ζητήματα της εξέλιξης του προσωπικού.</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ξακολουθούμε επομένως να κρατάμε ανοιχτά και ως πρώτης προτεραιότητας ζητήματα εκείνα που αφορούν την αξιοκρατία και δεν έγιναν αποδεκτές οι προτάσεις μας, όπως τα κριτήρια επιλογής Προϊσταμένων και την σύνθεση των Υπηρεσιακών Συμβουλίων και διεκδικούμε με κάθε ευκαιρία την αποδοχή των θέσεών μας αποκαλύπτοντας τις κυβερνητικές ευθύνες, παρεμβαίνουμε στη φάση υλοποίησης του Κώδικα για την υποστήριξη των θέσεών μας και την διαμόρφωση ανάλογων όρων, καθώς αφορούν επέκταση δικαιωμάτων των εργαζομένω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ο σημαντικό για την πορεία και το ρόλο του Συνδικαλιστικού Κινήματος αίτημά μας βρίσκεται μετά από πολλούς αγώνες και κυβερνητικές ανακολουθίες σε κρίσιμη φάση. Επιδιώκουμε μέσα από τις Συλλογικές Συμβάσεις εργασίας βελτίωση του νομοσχεδίου με βάση τις θέσεις μας και την άμεση ψήφισή του.</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ε περίπτωση καθυστέρησης ζητάμε με μεταβατική διάταξη την εφαρμογή της από το 1999. Παραπέρα κυβερνητική ανακολουθία στο συγκεκριμένο θέμα, θέτει σε νέα βάση τις σχέσεις Συνδικαλιστικού Κινήματος - κυβέρνησης. Θέλω να πω, ότι ήταν θετική η δήλωση του υφυπουργού Εσωτερικών σε ότι αφορά τις Συλλογικές Διαπραγματεύσεις, αρκεί αυτή η θετική δήλωση που έγινε πριν από λίγο, να έχει ουσιαστικό περιεχόμενο στο αμέσως επόμενο διάστημ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οινωνική πολιτική. Υγεία - Πρόνοια. Η υποστήριξη του ΕΣΥ και του δημόσιου χαρακτήρα του, η αποτελεσματική λειτουργία των Νοσοκομείων και η αξιοποίηση των διαθέσιμων πόρων στον δημόσιο τομέα της υγείας, καθώς και η ανάπτυξη της Πρωτοβάθμιας Φροντίδας Υγείας και του Δικτύου Κοινωνικής Πρόνοιας με την υλοποίηση των σχετικών νόμων, αποτελούν σημεία αιχμής στην ανάπτυξη της κοινωνικής πολιτικής και το μέλλον της κοινωνίας και απαιτούν συγκεκριμένες πρωτοβουλίες από ολόκληρο το Συνδικαλιστικό Κίνημα που θα αναδεικνύουν την βασική όψη των προβλημάτων που αντιμετωπίζει σήμερα η δημόσια υγεί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Ασφαλιστικό - συνταξιοδοτικό. Το θέμα των ασφαλιστικών - συνταξιοδοτικών νόμων πρέπει να αποτελέσει αντικείμενο διαλόγου με βάση τις θέσεις που είχαν διαμορφωθεί από την ΑΔΕΔΥ και μέσα από τις οποίες απαιτούμε την βελτίωση των συνταξιοδοτικών δικαιωμάτων στην κατεύθυνση αποκατάστασης σημαντικών αδικιών που έγιναν ιδιαίτερα με το Ν.2084, τα γνωστά όρια συνταξιοδότησης, διαχωρισμό προσληφθέντων από το 1983 και μετά κλπ.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έρα απ' αυτά πρέπει να δούμε τα γενικότερα ζητήματα της κοινωνικής πολιτικής. Πρέπει να υπάρξει ουσιαστική αύξηση των δαπανών για την υγεία, την παιδεία, την πρόνοια, το περιβάλλον, την έρευνα κλπ.</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Μείωση χρόνου εργασίας. Προώθηση της θέσης μας για μείωση του εβδομαδιαίου χρόνου εργασίας στις 35 ώρες με παράλληλη βέβαια μείωση για όσες υπηρεσίες στους Δήμους λειτουργούν με 32 ώρες, με διατήρηση του 5νθήμερου και του 7ωρου χωρίς μείωση των αποδοχών μας. Η μείωση αυτή, πέραν από την δημιουργία σταθερών νέων θέσεων εργασίας, στηρίζει και βασικά κοινωνικά δικαιώματα, πολιτικά και οικονομικά.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Υγιεινή και ασφάλεια στους χώρους εργασίας. Υλοποίηση των πορισμάτων της μεικτής Επιτροπής με το Υπουργείο Οικονομικών για την βελτίωση του θεσμικού πλαισίου. Συγκρότηση μηχανισμού και ανάπτυξης της δράσης του Συνδικαλιστικού Κινήματος για τη λειτουργία των Επιτροπών Υγιεινής και Ασφάλειας στους χώρους δουλειάς, μέσα από τις οποίες θα αναληφθούν πρωτοβουλίες για υλοποίηση του υφιστάμενου θεσμικού πλαισίου.</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Πολιτικά δικαιώματα. Χορήγηση πλήρων πολιτικών δικαιωμάτων για τους εργαζόμενους στο δημόσιο και κατάργηση των όποιων περιορισμών στο πλαίσιο του ανοίγματος των δημοκρατικών θεσμών και της θωράκισης του δημοκρατικού πολιτεύματος.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λαδικά ζητήματα. Στο κλαδικό επίπεδο διεκδικούμε την αναπροσαρμογή των εξόδων κίνησης που καταβάλλονται σήμερα με δύο κυρίως στόχους. Πρώτον, να υπάρξει κάλυψη των εξόδων που προκύπτουν από τις μετακινήσεις που προκαλεί για τους εργαζόμενους η νέα δομή της Τοπικής Αυτοδιοίκησης. Και δεύτερον να υπάρξει νέος τρόπος καταβολής της εκλογικής αποζημίωσης σε μηνιαία βάση για να αποφύγουμε Ou_FDp_loban_ξ_moryέτσι και τις τριβές ή και συγκρούσεις που δημιουργούνται κάθε φορά που έχουμε διεξαγωγή εκλογώ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κούσαμε βέβαια σήμερα απ' αυτό το βήμα την ανακοίνωση του υφυπουργού Εσωτερικών μέσα από την οποία δηλώνει, ότι διπλασιάζονται τα έξοδα κίνησης από 10.000 δρχ. δηλαδή σε 20.000 δρχ. και εμμένουν στον τρόπο καταβολής της εκλογικής αποζημίωσης εφ' άπαξ.</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Βέβαια πρέπει να σας πω, ότι στη συζήτηση που είχαμε με την υπουργό Εσωτερικών και Δημόσιας Διοίκησης, την κα Παπανδρέου συμφωνήθηκε η όποια εκλογική αποζημίωση συμφωνηθεί να δοθεί με τον τρόπο που δίνεται σε όλους τους άλλους χώρους, δηλαδή ως έξοδα κίνησης και όχι με την μορφή των υπερωριών, γιατί γνωρίζουμε όλοι ότι ο πρώτος τρόπος, τα έξοδα κίνησης δεν υπόκεινται στις κρατήσεις που υπόκεινται οι υπερωρίε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Βέβαια από την μεριά μας μιας και αναφέρθηκε ο υφυπουργός θα πρέπει να σας πω, ότι απαιτήσαμε να υπάρξει βελτίωση του ποσού που χορηγείται στους εργαζόμενους στην Τοπική Αυτοδιοίκηση, έτσι ώστε να καλυφθεί αυτό που εμείς εκτιμάμε ότι αποτελεί αδικία για τους εργαζόμενους στην Τοπική Αυτοδιοίκηση.</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Επανεξέταση και προσδιορισμός του ειδικού επιδόματος της απασχόλησης των εργαζομένων στους ΟΤΑ, έτσι ώστε μέσα από τον προσδιορισμό του να εκφράζεται και το ανθυγιεινό επίδομα που πρέπει να λαμβάνουν όσοι εργάζονται σε ανθυγιεινές εργασίες.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Προσδιορισμός της υπερωριακής αμοιβής με βάση τις πράγματι καταβαλλόμενες αποδοχές, ιδιαίτερα μάλιστα για τις υπηρεσίες που λειτουργούν σε 24ωρη βάση ή και τις Κυριακές και αργίες. Καθαριότητα, νεκροταφεία, οικοδομικές εργασίες κλπ.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ύξηση της εφ' άπαξ αποζημίωσης που χορηγείται σήμερα στους εργαζόμενους με σχέση εργασίας Ιδιωτικού Δικαίου από 1,5 εκατομμύριο που είναι σήμερα στο ύψος των 2,5 εκατομμυρίων δραχμώ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ύξηση του μηνιαίου βοηθήματος και του εφ' άπαξ που χορηγείται από το ΤΑΔΚΥ στους εργαζόμενους με σχέση δημοσίου δικαίου, στους μόνιμους δηλαδή. Αυτό μπορεί να επιτευχθεί με την αύξηση των χιλιοστών με βάση τα οποία γίνεται ο υπολογισμός τους από 7%. σε 8%.</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Διορθωτική παρέμβαση στη διάταξη την οποία προβλέπεται ως όριο συνταξιοδότησης των εργαζομένων με σχέση εργασίας δημοσίου δικαίου στις ανθυγιεινές εργασίες, το 58ο έτος και τι σημαίνει αυτό που λέω. Ψηφίστηκε η διάταξη για την συνταξιοδότηση των εργαζομένων στα Νεκροταφεία, καθαριότητα το 58ο.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Υπάρχει ένα ζήτημα με τα χρόνια τα προηγούμενα για τα οποία δεν υπάρχει μια ρύθμιση θα έλεγε κανείς, όπως εμείς εκτιμάμε που δεν θα επιβαρύνει ιδιαίτερα τους εργαζόμενους, γιατί είναι γνωστό ότι με την αλλαγή του ορίου ηλικίας και τη δυνατότητα συνταξιοδότησης στα 58, δημιουργείται μια υποχρέωση καταβολής πρόσθετης εισφοράς, όπως αυτό συμβαίνει με τα βαρέα και ανθυγιεινά και στους εργαζόμενους με σχέση ιδιωτικού δικαίου, είναι ακριβώς η ίδια ρύθμιση.</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Υπαγωγή στη συνταξιοδότηση του δημοσίου όσων Νομικών Προσώπων των ΟΤΑ δεν υπάγονται σ' αυτή. Γνωρίζουμε όλοι, ότι όλα τα Νομικά Πρόσωπα που έχουν γίνει από το 1979 περίπου και μετά, τότε έγινε μια ρύθμιση νομοθετική υπήγαγε τα Νομικά Πρόσωπα που υπήρχαν στη συνταξιοδότηση του Δημοσίου. Οσα έγιναν μετά απ' αυτή την ημερομηνία είναι στο ΙΚΑ και έχουμε το παράλογο να είναι οι μόνιμοι συνάδελφοι των Νομικών Προσώπων στο ΤΥΔΚΥ σε όσο χρόνο είναι εν ενεργεία και όταν βγουν σε σύνταξη να πηγαίνουν στο ΙΚ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άλυψη των πάγιων αναγκών των ΟΤΑ σε προσωπικό μέσα από την πρόσληψη μόνιμου προσωπικού και σε υπάρχουσες κενές οργανικές θέσεις με αυστηρό παράλληλα προσδιορισμό των εποχιακών αναγκών μέσα από τους οργανισμούς εσωτερικής υπηρεσίας, όπως αυτό προβλέπεται και από ισχύουσες διατάξεις για να αποφύγουμε έτσι τη δημιουργία προβλημάτων που δημιουργούνται από ανεξέλεγκτη πρόσληψη έκτακτου προσωπικού.</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νιαία σχέση εργασίας για όλους τους εργαζόμενους στην Τοπική Αυτοδιοίκηση με μονιμοποίηση των υπηρετούντων αορίστου χρόνου συναδέλφων. Ηδη στο νομοσχέδιο για τις Συλλογικές Συμβάσεις Εργασίας υπάρχει σχετική διάταξη μέσα με την οποία δίνεται η δυνατότητα στους συναδέλφους που είναι με σχέση εργασίας βέβαια Ιδιωτικού Δικαίου Αορίστου Χρόνου να μονιμοποιηθούν. Ομως αυτή η διάταξη πρέπει να προωθηθεί μαζί με την προώθηση του σχετικού νομοσχεδίου.</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κδοση του Προεδρικού Διατάγματος που απαιτείται έτσι ώστε να οριοθετηθούν τα όρια λειτουργίας της Τοπικής Αυτοδιοίκησης και να αποκλειστούν δυνατότητες παρέμβασης της ιδιωτικής πρωτοβουλίας σε υπηρεσίες δημόσιου και κοινωνικού χαρακτήρα με παράλληλη οριοθέτηση των επιχειρηματικών δραστηριοτήτων των ΟΤΑ και όρων λειτουργίας των Δημοτικών Επιχειρήσεω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μεση υλοποίηση του σχεδιασμού, αλλά και της πρότασής μας για επιμόρφωση και ενημέρωση, διαρκή ενημέρωση θα έλεγε κανείς των εργαζομένων πάνω στη λειτουργία των "Καποδιστριακών" Δήμων και όχι μόνο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ροώθηση του Διατάγματος για την επέκταση των διατάξεων του Δημοσιοϋπαλληλικού Κώδικα. Ηδη είναι σε εξέλιξη η συγκρότηση βέβαια της Επιτροπής μετά από σχετικό έγγραφο του Υπουργείου Εσωτερικώ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Λήψη μέτρων για τα θέματα υγιεινής και ασφάλειας. Γιατροί Εργασίας, ενημερωτικά σεμινάρια, προληπτικοί έλεγχοι κλπ. Η εφαρμογή του διπλογραφικού συστήματος μέσα από τις υπηρεσίες των ΟΤΑ για να υπάρχει έτσι και πλήρης διαφάνεια στην καθημερινή διαχείριση.</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Καταβολή του επιδόματος μηχανογράφησης σε όσους απασχολούνται αποκλειστικά και σε πλήρες ωράριο στο αντίστοιχο αντικείμενο. Τροποποίηση των κανονισμών παροχών του ΤΥΔΚΥ με στόχο την βελτίωση και τον εξορθολογισμό των δαπανών του.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Δυνατότητα πρόβλεψης μιας θέσης Γενικού Διευθυντού σε Δήμους από 50.000 κατοίκους και μέχρι 150.000 και δύο θέσεων πάνω από 150.000 κατοίκους με παράλληλη επέκταση του τρόπου αμοιβής που ισχύει στο δημόσιο.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Ρύμθιση γραμματειακής υποστήριξης των συνεδριάσεων των Τοπικών Συμβουλίων και ενημέρωση για εφαρμογή συστήματος πρακτικογράφησης συνεδριάσεων Δημοτικών Συμβουλίων. Οριστική ρύθμιση για πρόσθετες εργασίες από ΟΤΑ, όπως εργασίες ΟΓΑ, ΕΛΓΑ, Υπουργείο Γεωργίας, Στατιστική Υπηρεσία, επίδοση δικογράφων κλπ.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υνάδελφοι, στα γενικότερα ζητήματα πρέπει να πούμε, ότι παλεύουμε για την εδραίωση της ειρήνης στην περιοχή μας και σε όλο τον κόσμο. Αγωνιζόμαστε για μια Κύπρο ενιαία, κυρίαρχη, ανεξάρτητη. Αγωνιζόμαστε για το σταμάτημα των αμερικανονατοϊκών βομβαρδισμών στη Νέα Γιουγκοσλαβία, για ειρηνικά Βαλκάνια χωρίς αλλαγή συνόρω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υτά συνάδελφοι, ήταν αξονικά όπως είπα και στην αρχή αυτά που εκτιμώ ότι θα μπορέσουν να μας βοηθήσουν στο να μπορέσουμε να τοποθετηθούμε και να προσδιορίσουμε τη θέση μας και να κάνουμε τις προτάσεις μας και σε ότι αφορά το δεύτερο κομμάτι του Συνεδρίου ένα από τα σημαντικότερα θα έλεγε κανείς, το πρόγραμμα δράση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Εγώ θα κάνω μια προσπάθεια αυτό το κείμενο ει δυνατόν μέσα στην ημέρα, όσο γίνεται πιο γρήγορα να δακτυλογραφηθεί και να πολυγραφηθεί. Να μοιραστεί στους συναδέλφους, έτσι ώστε πέρα από το ότι τα ακούσατε από μικροφώνου, να τα έχετε για να μπορείτε και να τα μελετήσετε και να μπορείτε να κάνετε πιο υπεύθυνα την τοποθέτησή σας πάνω σ' αυτά.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υχαριστώ από την μεριά μου και θέλω να πιστεύω ότι οι τοποθετήσεις που θα ακολουθήσουν, τόσο σε ότι αφορά τον απολογισμό της επερχόμενης Διοίκησης, όσο και το πρόγραμμα δράσης θα είναι τοποθετήσεις οι οποίες θα δημιουργήσουν προϋποθέσεις ενός αποτελέσματος αυτού του Συνεδρίου που θα συμβάλλει ουσιαστικά στην επόμενη διετία στην ανάδειξη, προώθηση και επίλυση των προβλημάτων των εργαζομένων στην Τοπική Αυτοδιοίκηση. Ευχαριστώ.</w:t>
      </w:r>
    </w:p>
    <w:p>
      <w:pPr>
        <w:pStyle w:val="Normal"/>
        <w:ind w:right="-58" w:hanging="0"/>
        <w:jc w:val="both"/>
        <w:rPr/>
      </w:pPr>
      <w:r>
        <w:rPr>
          <w:rFonts w:eastAsia="Times New Roman Greek" w:cs="Times New Roman Greek" w:ascii="Times New Roman Greek" w:hAnsi="Times New Roman Greek"/>
          <w:b/>
          <w:bCs/>
          <w:sz w:val="24"/>
          <w:szCs w:val="24"/>
          <w:u w:val="single"/>
        </w:rPr>
        <w:t>ΠΡΟΕΔΡΟΣ:</w:t>
      </w:r>
      <w:r>
        <w:rPr>
          <w:rFonts w:eastAsia="Times New Roman Greek" w:cs="Times New Roman Greek" w:ascii="Times New Roman Greek" w:hAnsi="Times New Roman Greek"/>
          <w:sz w:val="24"/>
          <w:szCs w:val="24"/>
        </w:rPr>
        <w:t xml:space="preserve"> Ο συνάδελφος Αλεξάκης ζήτησε το λόγο, γιατί του συνέβη κάτι προσωπικό.</w:t>
      </w:r>
    </w:p>
    <w:p>
      <w:pPr>
        <w:pStyle w:val="Normal"/>
        <w:ind w:right="-58" w:hanging="0"/>
        <w:jc w:val="both"/>
        <w:rPr/>
      </w:pPr>
      <w:r>
        <w:rPr>
          <w:rFonts w:eastAsia="Times New Roman Greek" w:cs="Times New Roman Greek" w:ascii="Times New Roman Greek" w:hAnsi="Times New Roman Greek"/>
          <w:b/>
          <w:bCs/>
          <w:sz w:val="24"/>
          <w:szCs w:val="24"/>
          <w:u w:val="single"/>
        </w:rPr>
        <w:t>κ.ΑΛΕΞΑΚΗΣ:</w:t>
      </w:r>
      <w:r>
        <w:rPr>
          <w:rFonts w:eastAsia="Times New Roman Greek" w:cs="Times New Roman Greek" w:ascii="Times New Roman Greek" w:hAnsi="Times New Roman Greek"/>
          <w:sz w:val="24"/>
          <w:szCs w:val="24"/>
        </w:rPr>
        <w:t xml:space="preserve"> Συνάδελφοι είχα αφήσει την τσάντα μου στα πρώτα καθίσματα και βγήκα να πάρω ένα καφέ να πιώ και κάποιος συνάδελφος ελπίζω κατά λάθος την πήρε. Εχω και την κάρτα μου μέσα, κάνω έκκληση παρακαλώ πολύ όποιος κατά λάθος την πήρε να μου την δώσει. Και εν πάση περιπτώσει δεν είναι για την τσάντα, είναι η κάρτα. Ευχαριστώ.</w:t>
      </w:r>
    </w:p>
    <w:p>
      <w:pPr>
        <w:pStyle w:val="Normal"/>
        <w:ind w:right="-58" w:hanging="0"/>
        <w:jc w:val="both"/>
        <w:rPr/>
      </w:pPr>
      <w:r>
        <w:rPr>
          <w:rFonts w:eastAsia="Times New Roman Greek" w:cs="Times New Roman Greek" w:ascii="Times New Roman Greek" w:hAnsi="Times New Roman Greek"/>
          <w:b/>
          <w:bCs/>
          <w:sz w:val="24"/>
          <w:szCs w:val="24"/>
          <w:u w:val="single"/>
        </w:rPr>
        <w:t>ΠΡΟΕΔΡΟΣ:</w:t>
      </w:r>
      <w:r>
        <w:rPr>
          <w:rFonts w:eastAsia="Times New Roman Greek" w:cs="Times New Roman Greek" w:ascii="Times New Roman Greek" w:hAnsi="Times New Roman Greek"/>
          <w:sz w:val="24"/>
          <w:szCs w:val="24"/>
        </w:rPr>
        <w:t xml:space="preserve"> Συνάδελφοι πριν ξεκινήσουμε τις τοποθετήσεις να υπενθυμίσω ότι για τους συναδέλφους συνέδρους είναι η τοποθέτηση 5λεπτη, για τους Γενικούς Συμβούλους 7λεπτη και για τα μέλη της Εκτελεστικής Επιτροπής 10λεπτη.</w:t>
      </w:r>
    </w:p>
    <w:p>
      <w:pPr>
        <w:pStyle w:val="Normal"/>
        <w:ind w:right="-58" w:hanging="0"/>
        <w:jc w:val="center"/>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Διαλογικές Συζητήσεις)</w:t>
      </w:r>
    </w:p>
    <w:p>
      <w:pPr>
        <w:pStyle w:val="Normal"/>
        <w:ind w:right="-58" w:hanging="0"/>
        <w:jc w:val="both"/>
        <w:rPr/>
      </w:pPr>
      <w:r>
        <w:rPr>
          <w:rFonts w:eastAsia="Times New Roman Greek" w:cs="Times New Roman Greek" w:ascii="Times New Roman Greek" w:hAnsi="Times New Roman Greek"/>
          <w:b/>
          <w:bCs/>
          <w:sz w:val="24"/>
          <w:szCs w:val="24"/>
          <w:u w:val="single"/>
        </w:rPr>
        <w:t>ΠΡΟΕΔΡΟΣ:</w:t>
      </w:r>
      <w:r>
        <w:rPr>
          <w:rFonts w:eastAsia="Times New Roman Greek" w:cs="Times New Roman Greek" w:ascii="Times New Roman Greek" w:hAnsi="Times New Roman Greek"/>
          <w:sz w:val="24"/>
          <w:szCs w:val="24"/>
        </w:rPr>
        <w:t xml:space="preserve"> Ο συνάδελφος Τσετσέκος Θανάσης έχει το λόγο.</w:t>
      </w:r>
    </w:p>
    <w:p>
      <w:pPr>
        <w:pStyle w:val="Normal"/>
        <w:ind w:right="-58" w:hanging="0"/>
        <w:jc w:val="both"/>
        <w:rPr/>
      </w:pPr>
      <w:r>
        <w:rPr>
          <w:rFonts w:eastAsia="Times New Roman Greek" w:cs="Times New Roman Greek" w:ascii="Times New Roman Greek" w:hAnsi="Times New Roman Greek"/>
          <w:b/>
          <w:bCs/>
          <w:sz w:val="24"/>
          <w:szCs w:val="24"/>
          <w:u w:val="single"/>
        </w:rPr>
        <w:t>Θ.ΤΣΕΤΣΕΚΟΣ (Αντιπρόσωπος Δήμου Κερατσινίου):</w:t>
      </w:r>
      <w:r>
        <w:rPr>
          <w:rFonts w:eastAsia="Times New Roman Greek" w:cs="Times New Roman Greek" w:ascii="Times New Roman Greek" w:hAnsi="Times New Roman Greek"/>
          <w:sz w:val="24"/>
          <w:szCs w:val="24"/>
        </w:rPr>
        <w:t xml:space="preserve"> Συνάδελφοι και συναδέλφισσες, κατ' αρχήν θέλω να ευχαριστήσω τους συναδέλφους που με εκλέξανε και με έστειλαν σ' αυτό το Συνέδριο. Απ' αυτό το βήμα τους υπόσχομαι ότι θα αναφερθώ στα ζητήματα τα οποία σήμερα μαστίζουν τον κλάδο μ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συμφωνώ με το συνάδελφο και ας κλέβω το χρόνο μου, ότι μεγαλύτερο χρονικό διάστημα έπρεπε να είχαν οι αντιπρόσωποι οι όποιοι φέρνουν τα προβλήματα από τους εργαζόμενους σε τούτο το Συνέδριο, γιατί μην ξεχνάτε ότι μετά από δύο χρόνια και κάποιοι άλλοι θα έρθουν σ' αυτό το Συνέδριο.</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τσι, μετά από το χαιρετιστήριο και το ευχαριστήριο από τους συναδέλφους μου ήθελα να ευχαριστήσω τον κ.υφυπουργό για την απλοχεριά που έδειξε απέναντι στους εργαζόμενους στην Τοπική Αυτοδιοίκηση, ενώ συνάδελφοι δεν έχουν να μας δώσουν τώρα από την εισοδηματική πολιτική. Δεν μας αφουγκράζονται καθόλου, απλόχερα συνυπογράφουν με τους Ευρωπαίους συμμάχους μας να δίνουμε το οβολό μας για την ανθρωπιστική βοήθεια που στέλνει ο Κλίντον στους γείτονές μ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Δεν ξέρω αν είναι εδώ ο κ.υφυπουργός, τον ευχαριστούμε πάρα πολύ. Πέρα από εκεί συνάδελφοι μερικά ζητήματα πάρα πολύ σοβαρά, που έχουν σχέση με την αξιοπιστία, με την αγωνιστικότητα της Ομοσπονδίας μας. Εχει σοβαρές ευθύνες το Προεδρείο.</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Συνάδελφοι τι παρατηρείτε το τελευταίο διάστημα. Κοβόμαστε εδώ πέρα εισηγήσεις επί των εισηγήσεων, προγράμματα ο Πρόεδρος προηγουμένως διάβασε εδώ πέρα. Τι κάνουμε για όλα αυτά τα ζητήματα. Δίνουμε το δικαίωμα στο Ρέππα με την πολιτική μας να λέει, εθιμοτυπικές οι απεργιακές κινητοποιήσεις.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υνάδελφοι, η τακτική που ακολουθεί η Ομοσπονδία το τελευταίο διάστημα στο ζήτημα των απεργιακών κινητοποιήσεων είναι αναποτελεσματική. Δεν μπορεί να αποφασίζουν οι 30 και οι 20 την έναρξη κάποιας 24ωρης απεργίας και τη λήξη της. Πρέπει να ρωτούνται οι εργαζόμενοι, να συντονίζεται ο αγώνας των εργαζομένων μαζί με άλλες Ομοσπονδίες αν θέλουν να σπάσουν αυτή την εισοδηματική πολιτική. Διαφορετικά είναι αυτό που λέει ο κ.Ρέππας, είναι εθιμοτυπικές και έτσι θα τις υπολογίζουν και οι εργαζόμενο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ρέπει να βγούνε στους εργαζόμενους οι συνάδελφοι. Ηδη 17 εκατομμύρια οδοιπορικά των μελών λέει. Στο Κερατσίνι δεν έχει έρθει κανένας, που αν θέλανε θα τους δίναμε και τα εισιτήρια. Και τι θέλω να πω συνάδελφοι. Ας κοιταχτούμε όλοι στα μάτια, την αποτελεσματικότητα των απεργιακών κινητοποιήσεων και την συμμετοχή των εργαζομένω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υτή η Ομοσπονδία έκανε αγώνες με συμμετοχή 100%. Τους διαβεβαιώνω, ότι με την τακτική που ακολουθούν οι εργαζόμενοι φτύνουν και μας, αλλά φτύνουν και τους συναδέλφους της διοίκησης. Μας περιφρονούν συνάδελφο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Μας περιφρονούν για την τακτική που ακολουθούμε. Δεν μπορεί να σπάσει η εισοδηματική πολιτική με τους 300 του Λεωνίδ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αλαιότερα είχαν αποτελεσματικότητα οι αγώνες, γιατί είχαν σωστή και καλή οργάνωση. Σήμερα δεν θέλουμε την αποτελεσματικότητα, γιατί εγώ αυτό πιστεύω. Οτι η πλειοψηφία όλη, για να μην βάλω και για κανέναν και μου πούνε ότι είσαι και με κανένα Τσετσέκο. Λοιπόν, όλοι έχουν την ευθύνη για την τακτική που ακολουθείται σήμερ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τσι, λοιπόν, σήμερα στη χώρα μας παρατηρείται μόνο οι συνταξιούχοι να έχουν ένα ρωμαλέο κίνημα και είναι προς τιμή του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υτή είναι αγαπητοί μου κατάσταση σήμερα. Και θέλω να πω, διάβασα την εισήγηση. Μα εμείς δεν έχουμε παιδιά που σπουδάζουν; Δεν αναφέρεται ούτε ένα κομμάτι για εκείνο τον αγώνα που έκαναν εκείνα τα παιδιά, για τη μόρφωση, για καλύτερη παιδεία, για το ένα, για το άλλο. Με ποιό τρόπο συμπαραστάθηκε η εργατική τάξη και πρώτα και κύρια η Ομοσπονδία μας σ' εκείνους τους αγώνες. Κωφεύαμε όλο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τώρα θα έρθουν να μας πούνε, για να πάρουμε το εκλογικό επίδομα, το οποίο, δέκα έγγραφα διαφορετικά μας έστειλαν στις προηγούμενες εκλογές, ότι πάμε στη δουλειά μας, γιατί δεν μπορούμε. Ξέρετε δεν συμμετέχουμε στις εκλογές για το εκλογικό επίδομα. Και τελικά άντε παιδιά πάμε, γιατί θα είμαστε και παράνομοι και θα μας κλείσουν και μέσα. Δεν γίνονται αυτά τα πράγματα συνάδελφο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λλο ένα ζήτημα συνάδελφοι που και στην τελευταία τοποθέτηση του Προέδρου ακούστηκε. Πέραν από εκεί, το ζήτημα των συμβασιούχων. Εδώ έχουν ευθύνη όλες οι παρατάξεις που είναι στην Ομοσπονδί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Η θέση που έχουν είναι να φύγουν οι συμβασιούχοι. Οσοι δεν έχουν τρία τέρμινα να εργάζονται στην τοπική αυτοδιοίκηση να απολυθούν. Και να παίρνουν και συμφωνώ με το Νόμου του Πεπονή κ.ο.κ.</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Μα όμως συνάδελφοι, ποιός έχει την ευθύνη σήμερα εάν στην τοπική αυτοδιοίκηση εργάζονται 10.000 συμβασιούχοι οκταμηνίτες; Και άλλοι δεν είναι μόνο οκταμηνίτες, είναι διπλοοκταμηνίτε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εν πάση περιπτώσει συνάδελφοι, δεν μπορούμε εμείς να κάνουμε το Πόντιο Πιλάτο. Εμείς πρέπει να είμαστε πάντα με τους εργαζόμενου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ι 8μηνίτες συνάδελφοι, έχετε κάνει έναν υπολογισμό πότε θα ξαναπιάσουν δουλειά; Μετά από δύο χρόνια.</w:t>
      </w:r>
    </w:p>
    <w:p>
      <w:pPr>
        <w:pStyle w:val="Normal"/>
        <w:ind w:right="-58" w:hanging="0"/>
        <w:jc w:val="both"/>
        <w:rPr/>
      </w:pPr>
      <w:r>
        <w:rPr>
          <w:rFonts w:eastAsia="Times New Roman Greek" w:cs="Times New Roman Greek" w:ascii="Times New Roman Greek" w:hAnsi="Times New Roman Greek"/>
          <w:b/>
          <w:bCs/>
          <w:sz w:val="24"/>
          <w:szCs w:val="24"/>
          <w:u w:val="single"/>
        </w:rPr>
        <w:t>ΠΡΟΕΔΡΟΣ:</w:t>
      </w:r>
      <w:r>
        <w:rPr>
          <w:rFonts w:eastAsia="Times New Roman Greek" w:cs="Times New Roman Greek" w:ascii="Times New Roman Greek" w:hAnsi="Times New Roman Greek"/>
          <w:sz w:val="24"/>
          <w:szCs w:val="24"/>
        </w:rPr>
        <w:t xml:space="preserve"> Ο συνάδελφος Καλογιαννίδης έχει το λόγο.</w:t>
      </w:r>
    </w:p>
    <w:p>
      <w:pPr>
        <w:pStyle w:val="Normal"/>
        <w:ind w:right="-58" w:hanging="0"/>
        <w:jc w:val="both"/>
        <w:rPr/>
      </w:pPr>
      <w:r>
        <w:rPr>
          <w:rFonts w:eastAsia="Times New Roman Greek" w:cs="Times New Roman Greek" w:ascii="Times New Roman Greek" w:hAnsi="Times New Roman Greek"/>
          <w:b/>
          <w:bCs/>
          <w:sz w:val="24"/>
          <w:szCs w:val="24"/>
          <w:u w:val="single"/>
        </w:rPr>
        <w:t>Λ.ΚΑΛΟΓΙΑΝΝΙΔΗΣ (Σύλλογος Δήμου Κερατσινίου):</w:t>
      </w:r>
      <w:r>
        <w:rPr>
          <w:rFonts w:eastAsia="Times New Roman Greek" w:cs="Times New Roman Greek" w:ascii="Times New Roman Greek" w:hAnsi="Times New Roman Greek"/>
          <w:sz w:val="24"/>
          <w:szCs w:val="24"/>
        </w:rPr>
        <w:t xml:space="preserve"> Αγαπητοί συνάδελφοι και εγώ από το Κερατσίνι είμαι. Μας έβαλαν και τους δύο μαζί, γιατί στην αρχή δώσαμε τα ονόματά μας και δεν μας σπάσανε. Δουλειά του Προεδρείου βέβαια είναι αυτή.</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Διανύω το 33ο έτος της υπηρεσίας μου στην Τοπική Αυτοδιοίκηση και πιστεύω, ότι δεν υπάρχει αρχαιότερος από μένα εδώ μέσ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Νιώθω σαν θηρίο στο κλουβί. Θυμάμαι τη περίοδο του 1980 στις αρχές της δεκαετίας του '80 τι κάναμε γι' αυτό το κλάδο, πώς καταφέραμε να κλείνουμε χωματερές έστω και εάν μας κυνηγάγανε σαν τα κατσίκια στις παρυφές της εισόδου των χωματερών. Και λέω πώς έγινε βρε παιδιά και σκουριάσαμε έτσ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ι έφταιξε και αυτή τη τελευταία δεκαετία αρχίσαμε να μην έχουμε γράσο στα κόκαλα μας; Σκούριασμα τελείως. Εχουμε ευθύνη απέναντι σε αυτούς τους ανθρώπους που εκπροσωπούμε, που μας στέλνουν εδώ.</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ερδίσαμε τόσα πράγματα σε εκείνη τη δεκαετία, τι άλλαξε ξαφνικά και μέσα στην τελευταία δεκαετία πάμε να κάνουμε μια απεργία, ξεκινάμε από τη πλατεία Καραϊσκάκη, ανοργανωσιά, άντε να είμαστε πεντακόσιοι, άντε να είμαστε χίλιοι στη καλύτερη περίπτωση, εάν έχει οργανωθεί λίγο σωστά και από εκεί να βάλουμε και ένα πανώ, να πούμε και πέντε συνθήματα, να πάμε έξω από το Υπουργείο να του πούμε του εκάστοτε Υπουργού ή να την έχει κοπανίσει από την άλλη πόρτα και να μην το βρίσκουμε και εντάξει έληξε το πανηγύρ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Αν έτσι οργανώνονται οι απεργίες, εάν έτσι προπαγανδίζονται οι απεργίες, λυπούμαι αλλά μας κάνουν πλέον οι εργαζόμενοι, μας έχουν κάνει ρόμπες.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Μας έχουν κάνει ρόμπες στη κυριολεξία, δεν συμμετέχουν πλέον, γιατί δεν νιώθουν δική τους την απεργία. Και καλά που ευτυχώς η καθαριότητα στο δήμο μας απεργεί και στο Κερατσίνι κάπου βλέπουν ότι έχει απεργία ο κλάδο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ήρθαμε το 1992 πλέον που μας διέλυσε ο ψηλός, μας πλάκωσε στις ντουφεκιές εκεί στα Λιόσια, τρέχαμε σαν τα κατσίκια στις παρυφές και τελειώσαμε από εκεί και πέρα και δεν έχουμε τη δυνατότητα να ξανακάνουμε τα ίδια πράγματ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δεν μας έφταναν όλα αυτά βρε παιδιά, δεν μας έφταναν όλα αυτά τα οικογενειακά μας, που με κάποια μεμψιμοιρία, με κάποιους ψιλοτσακωμούς, μας έρχεται κοντά και ένας πόλεμος και προσπαθούν να καταστρέψουν ένα λαό που τέτοιος άλλος δεν υπάρχει. Εμείς ωχριούμε μπροστά στη περηφάνια του.</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άνε να καταστρέψουν ένα λαό που δεν μπαίνει στο σακκί και ας πάνε χερσαία άμα είναι μάγκες να δούνε πόσα απίδια πιάνει ο σάκος. Να δούμε πώς θα βγούνε μετά.</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λλά έχουν εκείνα τα χειρουργικής ακρίβειας όπλα και ρίχνουν από το πουθενά και καταστρέφουν και σκοτώνουν αθώους και εμείς, όχι εμείς, ο λαός, γιατί εμείς τους έχουμε κάνει ρόμπες εκεί τους κυβερνώντες, πάμε να δούμε πώς στο τέλος θα αρπάξουμε λάφυρα. Πώς θα κερδίσουμε και ποιοί θα κερδίσουν; Υπάρχει κανένας από μας που θα κερδίσει τίποτε; Θα πάνε εκείνοι οι μεγαλοοικοδόμοι, οι μεγαλοεπιχειρηματίες να ξεσκίσουν σάρκε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γώ θέλω να καταθέσω ένα προβληματισμό σε ό,τι αφορά τους συναδέλφους που από παλιά έγιναν μόνιμοι, ήταν αορίστου χρόνου. Εγώ είμαι από το 1967 στο δήμο. Το '85 που γίναμε μόνιμοι συνάδελφοι, σήμερα συνάδελφός μας ο οποίος συνταξιοδοτήθηκε από το 1979 είχε ΤΕΑΜ, το '85 έγινε μόνιμος και σήμερα που συνταξιοδοτήθηκε δεν του δόθηκε το ΕΦΑΠΑΞ βοήθημα για τα χρόνια αυτά που είχε ΤΕΑΜ.</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Ρωτώντας λένε φτάνεις στη πόλη, αλλά και πάλι δεν μας δόθηκε καμία απάντηση πάνω σε αυτό συγκεκριμέν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ο ουσιαστικό αυτή τη στιγμή που εμείς έχουμε στα χέρια μας είναι ότι ο συνάδελφός μας δεν πήρε για τα χρόνια αυτά, όσο είχε ΤΕΑΜ βοήθημα σ' ότι αφορά το ΕΦΑΠΑΞ του. Υπολογίστηκαν στη σύνταξη, αλλά σαν βοήθημα δεν τα πήρε. Δεν αναμένω τώρα την απάντηση, ας μου δοθεί κάποια άλλη στιγμή.</w:t>
      </w:r>
    </w:p>
    <w:p>
      <w:pPr>
        <w:pStyle w:val="Normal"/>
        <w:ind w:right="-58" w:hanging="0"/>
        <w:jc w:val="both"/>
        <w:rPr/>
      </w:pPr>
      <w:r>
        <w:rPr>
          <w:rFonts w:eastAsia="Times New Roman Greek" w:cs="Times New Roman Greek" w:ascii="Times New Roman Greek" w:hAnsi="Times New Roman Greek"/>
          <w:b/>
          <w:bCs/>
          <w:sz w:val="24"/>
          <w:szCs w:val="24"/>
          <w:u w:val="single"/>
        </w:rPr>
        <w:t>ΠΡΟΕΔΡΟΣ:</w:t>
      </w:r>
      <w:r>
        <w:rPr>
          <w:rFonts w:eastAsia="Times New Roman Greek" w:cs="Times New Roman Greek" w:ascii="Times New Roman Greek" w:hAnsi="Times New Roman Greek"/>
          <w:sz w:val="24"/>
          <w:szCs w:val="24"/>
        </w:rPr>
        <w:t xml:space="preserve"> Η συναδέλφισσα Φωτιάδου Ελένη.</w:t>
      </w:r>
    </w:p>
    <w:p>
      <w:pPr>
        <w:pStyle w:val="Normal"/>
        <w:ind w:right="-58" w:hanging="0"/>
        <w:jc w:val="both"/>
        <w:rPr/>
      </w:pPr>
      <w:r>
        <w:rPr>
          <w:rFonts w:eastAsia="Times New Roman Greek" w:cs="Times New Roman Greek" w:ascii="Times New Roman Greek" w:hAnsi="Times New Roman Greek"/>
          <w:b/>
          <w:bCs/>
          <w:sz w:val="24"/>
          <w:szCs w:val="24"/>
          <w:u w:val="single"/>
        </w:rPr>
        <w:t>Ε.ΦΩΤΙΑΔΟΥ:</w:t>
      </w:r>
      <w:r>
        <w:rPr>
          <w:rFonts w:eastAsia="Times New Roman Greek" w:cs="Times New Roman Greek" w:ascii="Times New Roman Greek" w:hAnsi="Times New Roman Greek"/>
          <w:sz w:val="24"/>
          <w:szCs w:val="24"/>
        </w:rPr>
        <w:t xml:space="preserve"> Συνάδελφοι, το Συνέδριό μας γίνεται σε μία περίοδο που μαίνεται ο πόλεμος στη Γιουγκοσλαβία.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υτή η επισήμανση δεν γίνεται απλά για να δηλώσουμε τον αποντροπιασμό μας και να γυρίσουμε σελίδα. Γίνεται γιατί θα πρέπει να κάνουμε τις εκτιμήσεις μας, για τα αίτια και τα αποτελέσματα και τη σχέση που έχει με μας αυτός ο πόλεμο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νας πόλεμος που είναι συνέχεια πολλών άλλων. Ιράκ, Παναμάς, Γρανάδα, Φώκλαντ κ.λ.π. Και που θέλει με τη σιδερένια φτέρνα του ιμπεριαλισμού να λιώσει κάθε αντίσταση των εργαζόμενων όπου γη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Γιατί βέβαια δεν του φτάνει η ισοπέδωση της Γιουγκοσλαβίας, θέλει στο πιάτο την απόλυτη υποταγή των λαών, γιατί διαφορετικά θα έχουν την ίδια τύχη. Αυτό το μήνυμα στέλνουν ΗΠΑ, ΝΑΤΟ, Ευρωπαϊκή Ενωση.</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Βέβαια, η ελληνική κυβέρνηση είναι αναπόσπαστο κομμάτι αυτής της συμμαχίας και στις αποφάσεις συμμετέχει, αλλά και στις επιχειρήσει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πό την άλλη μεριά ενώ μαίνεται ο πόλεμος και οι σφαγές των αμάχων από τα λάθη των γερακιών, εργάζεται για την οικονομική ανόρθωση των Βαλκανίων της επόμενης μέρας του πολέμου.</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Η ελληνική ολιγαρχία δεν το βάζει κάτω, όλα είναι μπίζνες και ο πόλεμος και μετά. Γι' αυτό βάζει τους υπαλλήλους της να παίρνουν τις σχετικές πρωτοβουλίε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Γι' αυτό εξαγόρασαν την Τράπεζα και τα διυλιστήρια των Σκοπίων, γι' αυτό τρίβουν τα χέρια τους, από τις εργολαβίες που θα πάρουν για τις γέφυρες, τα εργοστάσια και τη φτηνή εργατική δύναμη που θα εξασφαλίσου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Γι' αυτό λένε και στους Ελληνες εργαζόμενους να κάτσουν καλά, γιατί ο πόλεμος μπορεί και να επεκταθεί στη χώρα τους ή και να γίνει κάποια εμπλοκή με την Τουρκία. Γι' αυτό και υποθηκεύουν το μέλλον μας και το μέλλον των παιδιών μας με νέες πολεμικές αγορές, για το αξιόμαχο δήθεν της Ελλάδ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υνάδελφοι, ένα πράγμα πρέπει να είναι καθαρό σε μας. Οτι ο πόλεμος είναι εχθρός των εργατών. Είναι η μεγαλύτερη μορφή εκμετάλλευσής μας, είτε Ελληνες, είτε Τούρκοι, είτε οπουδήποτε, γι' αυτό πρέπει να παλεύουμε για την αποτροπή του, όχι μόνο στη χώρα μας, αλλά παντού.</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πώς πρέπει να παλεύουμε; Συναινώντας στις επιλογές της Κυβέρνησης; Πιστεύοντας, ότι οι εξοπλισμοί μπορεί να τον αποτρέψουν ή κλείνοντας τα μάτια στη πραγματικότητα, έχοντας την αυταπάτη ότι με τα ορθόδοξα ή μη τόξα, ή με φιλειρηνικές κορώνες πρόκειται να αποτρέψουμε τη σφαγή.</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μείς αυτό που πρέπει να γνωρίζουμε και να παλεύουμε είναι η ενίσχυση του λαϊκού και εργατικού κινήματος σε αντικαπιταλιστική κατεύθυνση.</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μως ο μόνος δρόμος για την αποτροπή του πολέμου, είναι ένα δυνατό λαϊκό κίνημα, ένα κίνημα που παλεύει για τα δικαιώματά του και το μέλλον του.</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ήμερα δεν μπορούμε να ισχυριστούμε ότι κάτι τέτοιο υπάρχει. Δεν είναι καινούρια διαπίστωση και οι αιτίες λίγο πολύ μας είναι γνωστές. Το ζήτημα είναι πώς θα αντιμετωπίσουμε αυτή τη κατάσταση και πώς θα οργανώσουμε τις δυνάμεις μας για να αποτρέψουμε τον ακόμα μεγαλύτερο εκφυλισμό.</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Ξεκινώ από το ζήτημα της δημοκρατίας. Τι είναι αυτό που φταίει στην τεράστια απόσταση μεταξύ βάσης και δευτεροβάθμιων ή και τριτοβάθμιων οργάνων. Γιατί οι "αγωνιστικές κινητοποιήσεις" γίνονται τελικά παρωδία και καταλήγουν σε βάρος της προοπτικής ενός γνήσιου κινήματο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Γιατί απλούστατα δεν αποτελούν προϊόν συλλογικών αποφάσεων των Γενικών Συνελεύσεων των εργαζόμενων, τόσο στο περιεχόμενο των αιτημάτων, στο πλαίσιο δράσης δηλαδή, όσο και οι μορφές κινητοποίησης, ο χρόνος έναρξης και λήξης τους, γιατί έχουν γίνει επετειακές διεκδικήσεις, το εκλογικό επίδομα, το επίδομα των ΟΤΑ και άλλα επιδόματ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Γιατί λοιπόν, να ακολουθήσουν οι εργαζόμενοι και ποιούς να ακολουθήσουν; Αυτούς που ούτε τους ρωτάνε, ούτε τους ενημερώνουν; Γίνονται για το δημοκρατικό άλλοθι οι περίφημες συσκέψεις των Προέδρων. Γιατί; Είναι υποχρεωτικό να λάβει υπόψη της η διοίκηση της αποφάσεις που μεταφέρουν; Οχ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κόμα και όταν όπως στις τελευταίες μεταφέρουν απογοητευτικά νούμερα και διαθέσεις για την απεργία. Και γιατί η ηγεσία της ΠΟΕ ΟΤΑ επιμένει σε αυτή την τακτική; Είναι άραγε ζήτημα καταστατικής τακτοποίησης, ή είναι ζήτημα ουσί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ίναι πολιτικό ζήτημα συνάδελφοι, γιατί ξέρουν ότι ποτέ οι εργαζόμενοι δεν θα συναινέσουν στον ευνουχισμό των αγώνων τους και στην εν λευκώ ανάθεσης της τύχης τους σε αυτού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ε αυτούς που κάθονται τις καρέκλες και αφ' υψηλού διοικούν και διαλύουν στην ουσία, ό,τι θετικό υπήρχε στο κίνημα των εργαζόμενων στους δήμους και όχι μόνο. Αλλά αφαιρούν κάθε δυνατότητα για την ανατροπή αυτής της κατάστασης. Και κάθε προοπτική αντίστασης στον εργασιακό μεσαίωνα που μας ετοιμάζει που μας ετοιμάζει το κεφάλαιο. Είναι άραγε μόνοι τους και είναι οι μόνοι; Οχι; Συνδιοικούν με τις άλλες παρατάξεις σε αυτή τη κατεύθυνση. Και σε πολλές άλλες ομοσπονδίες και στη ΓΣΕΕ και στην ΑΔΕΔΥ. Και στη Βουλή σε τελευταία ανάλυση με ρόλους μοιρασμένους σε κυματοθραύστες, εκτόνωσης της λαϊκής δυσαρέσκειας και αντίσταση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Συνάδελφοι δεν θα αναφερθώ ειδικά στα προβλήματα του κλάδου, όχι γιατί τα υποτιμώ, αλλά γιατί τα τελευταία χρόνια, δεν μπορώ να πω, ότι παλέψαμε γι' αυτά.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Δεν θεωρώ όμως πάλι τη διεκδίκηση επιδομάτων ενώ από την άλλη 8000 έκτακτοι συνάδελφοί μας απολύονται. Η διοίκηση όχι μόνο σφυρίζει αδιάφορα, αλλά έχει και εχθρική στάση.</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λείνοντας πιστεύω, ότι φεύγοντας από αυτό το Συνέδριο θα πρέπει να μας γίνει καθαρό, ότι εμείς οι εργαζόμενοι στην τοπική αυτοδιοίκηση πρέπει χονδρικά να δεσμευτούμε στη κατεύθυνση της πάλης για τα πάρα κάτω.</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 Αυξήσεις πραγματικές με αξιοπρεπή ζωή από μία δουλειά.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Ενιαίες εργασιακές σχέσεις δουλειά για όλου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 Οχι στις ιδιωτικοποιήσεις.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Κατάργηση των δημοτικών επιχειρήσεω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 Ασφαλιστικό, συνταξιοδοτικό, ωράριο.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άλη για ένα ανεξάρτητο ταξικό κίνημα που δεν θα υπηρετεί ούτε τη κυβέρνηση της λιτότητας, της καταστολής και του αυταρχισμού, ούτε τους δημάρχους, αλλά τα συμφέροντα των ίδιων των εργαζόμενων με τις δικές τους αποφάσει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για να θυμηθούμε τον πάντα επίκαιρο Μπρεχτ την άλλη μέρα μετά τον πόλεμο, έρχονται οι έμποροι. Ευχαριστώ.</w:t>
      </w:r>
    </w:p>
    <w:p>
      <w:pPr>
        <w:pStyle w:val="Normal"/>
        <w:ind w:right="-58" w:hanging="0"/>
        <w:jc w:val="center"/>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Χειροκροτήματα)</w:t>
      </w:r>
    </w:p>
    <w:p>
      <w:pPr>
        <w:pStyle w:val="Normal"/>
        <w:ind w:right="-58" w:hanging="0"/>
        <w:jc w:val="both"/>
        <w:rPr/>
      </w:pPr>
      <w:r>
        <w:rPr>
          <w:rFonts w:eastAsia="Times New Roman Greek" w:cs="Times New Roman Greek" w:ascii="Times New Roman Greek" w:hAnsi="Times New Roman Greek"/>
          <w:b/>
          <w:bCs/>
          <w:sz w:val="24"/>
          <w:szCs w:val="24"/>
          <w:u w:val="single"/>
        </w:rPr>
        <w:t>ΠΡΟΕΔΡΟΣ:</w:t>
      </w:r>
      <w:r>
        <w:rPr>
          <w:rFonts w:eastAsia="Times New Roman Greek" w:cs="Times New Roman Greek" w:ascii="Times New Roman Greek" w:hAnsi="Times New Roman Greek"/>
          <w:sz w:val="24"/>
          <w:szCs w:val="24"/>
        </w:rPr>
        <w:t xml:space="preserve"> Ο συνάδελφος Μανουσαρίδης Ηλίας έχει το λόγο.</w:t>
      </w:r>
    </w:p>
    <w:p>
      <w:pPr>
        <w:pStyle w:val="Normal"/>
        <w:ind w:right="-58" w:hanging="0"/>
        <w:jc w:val="both"/>
        <w:rPr/>
      </w:pPr>
      <w:r>
        <w:rPr>
          <w:rFonts w:eastAsia="Times New Roman Greek" w:cs="Times New Roman Greek" w:ascii="Times New Roman Greek" w:hAnsi="Times New Roman Greek"/>
          <w:b/>
          <w:bCs/>
          <w:sz w:val="24"/>
          <w:szCs w:val="24"/>
          <w:u w:val="single"/>
        </w:rPr>
        <w:t>Η.ΜΑΝΟΥΣΑΡΙΔΗΣ (Σύλλογος Δήμου Θεσσαλονίκης):</w:t>
      </w:r>
      <w:r>
        <w:rPr>
          <w:rFonts w:eastAsia="Times New Roman Greek" w:cs="Times New Roman Greek" w:ascii="Times New Roman Greek" w:hAnsi="Times New Roman Greek"/>
          <w:sz w:val="24"/>
          <w:szCs w:val="24"/>
        </w:rPr>
        <w:t xml:space="preserve"> Συνάδελφοι, άκουσα προσεκτικά από έξω βέβαια και καλά έκανα τον Υφυπουργό, για τα δισεκατομμύρια που αναφέρθηκε που πήρε ο Σημίτης από την ΕΟΚ. Είναι πράγματα που τα έχω ξανακούσει. Πήραμε κάπου εξήντα δισεκατομμύρι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Δέκα μέρες μετά το βομβαρδισμό του Αλέξινατς βρέθηκα εκεί πέρα με μία αποστολή του ΠΑΜΕ. Ακόμα έβγαζαν νεκρούς. Ακολούθησε το ΛΕΣΚΟΒΑΤΣ, ακολούθησε το ΝΙΣ, ακολούθησαν το Βελιγράδι, ακολούθησαν πολλές πόλει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ακούγοντας για τα δισεκατομμύρια που πήραμε από τους Ευρωπαίους εταίρους από τον Υφυπουργό φωνάζω αυτούς να πάρουμε ένα κομπιουτεράκι να διαιρέσουμε τα εξήντα δισεκατομμύρια με τους Σέρβους που έχουν σκοτώσει και να δούμε πόσο πάει κατά κεφαλή ο Σέρβος λοιπόν. Να δούμε πόσο πάει ο κάθε άνθρωπος. Πόσα εκατομμύρια λοιπό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υνάδελφοι, στη Θεσσαλονίκη αναπτύσσουμε ένα κίνημα. Ενα κίνημα που έφτασε στο δια ταύτα. Υπάρχουν δύο τραγούδια που πρέπει να διαλέξουμε, επειδή φτάσαμε στο δια ταύτ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Βλέποντας την τηλεόραση, τις προσπάθειες που κάνουν μερικοί άνθρωποι, μερικοί άλλοι νιώθουν και ήρωες, μερικοί άλλοι από την τηλεόραση λένε τα παιδιά τους κοιτάξτε πως είναι οι Ελληνες. Μόνο που τα λένε από την τηλεόραση.</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επειδή ήρθαμε στο δια ταύτα υπάρχει ένα τραγούδι της Κανά που λέει, "έρημα κορμιά στον ύπνο σταυραετοί, στο ξύπνιο στρατιωτάκια." Πρέπει να διαλέξουμε αυτό το στίχο. Η να διαλέξουμε ένα άλλο τραγούδι που λέει: "Οχι δεν είμαι ο Ελληνας που έχει συνηθίσει, έχω ένα πρόβλημα για κάθε σου λύση."</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Στη Θεσσαλονίκη συνάδελφοι, πολεμάμε να σταματήσουμε τα τανκς που βγαίνουν. Πολεμάμε να σταματήσουμε τα οπλικά συστήματα. Πολεμάμε να οργανώσουμε το συνδικαλιστικό κίνημα. Κτυπιόμαστε συνάδελφοι.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τυπιόμαστε και από τις δυνάμεις καταστολής της Κυβέρνησης. Κτυπιόμαστε γιατί παρεμποδίζουμε αυτούς που δεν έχουν διαβατήρια, αυτούς που είναι κατοχικό στράτευμα στο λιμάνι. Αυτούς που στο λιμάνι δεν αφήνει να μπει κανένας Ελλην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υνάδελφοι πρέπει να απαντήσουμε και να απαντήσω και εγώ προσωπικά. Βγαίνοντας από αυτή την αίθουσα αρνήθηκα να ακούσω τον εκπρόσωπο αυτών που έχουν υπογράψει αυτή τη σφαγή.</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Βρέθηκαν τέσσερις, πέντε οι οποίοι πέταξαν τη κουβέντα "είστε οι αλήτες." Αυτοί οι πέντε που πέταξαν τη κουβέντα και έχουν παιδιά σε αυτούς μόνο αναφέρομαι, είμαι πολύ ευτυχισμένος, γιατί δεν θα τολμήσουν ποτέ να πούνε στα παιδιά τους, ότι παλέψανε ενάντια σε αυτό το πόλεμο.</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κάποια στιγμή τα παιδιά τους θα τους ρωτήσουν και εάν έχουν πραγματικά δύναμη, εάν είναι άνδρες, εάν φοράνε παντελόνια να πούνε τα παιδιά τους ότι είπαμε αλήτες αυτούς που κτυπιούνται στο λιμάνι, αυτούς που κτυπιούνται στους δρόμους, αυτούς που ψάχνουν να βρούνε πεζοναύτες, πληρωμένους στη Θεσσαλονίκη για να τους δείρουν. Και αυτό θα κάνουμε.</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υνάδελφοι, τελειώνοντας απευθύνομαι προς το Διοικητικό Συμβούλιο της Ομοσπονδίας και αυτό που θα εκλεγεί. Φτάσαμε στο δια ταύτα. Η πρότασή μου είναι η εξής: Δίνουμε λεφτά πολλά. Οχι άχρηστα, αλλά πολλά. Δίνουμε για το Συνέδριο, πόσα; Σαράντα εκατομμύρια έγραφε; Δίνουμε για το κτίριό μας άλλα σαράντα. Για τις επιδιορθώσεις άλλες τριάντα. Δεν θα κάνω πρόταση για ανθρωπιστική βοήθεια, είμαστε Ou_FDp_loban_ξ_moryστο δια ταύτα είπ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ροτείνω λοιπόν, όλοι οι σύνεδροι εδώ με έξοδα της Ομοσπονδίας τρεις μέρες από τη προσωπική τους άδεια να την πάρουν, να έρθουν επάνω, να κλείσουμε το λιμάνι για πέντε μέρες, να μη βγει απολύτως τίποτε και μπορούμε να το κάνουμε. Το έχουμε αποδείξει. Και χαλάλι αυτά τα έξοδα. Χαλάλι τα έξοδα για τους συνέδρους, που θα στήσουμε κατασκήνωση στη Θεσσαλονίκη. Μπορούμε να το κάνουμε.</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τελειώνω πιστεύοντας βαθιά, ότι στο τέλος ο λαός της Γιουγκοσλαβίας θα νικήσει και μαζί του όλοι οι άλλοι λαοί και ευτυχώς που αυτοί σώζουν την αξιοπρέπεια όλων των λαών. Ας ξυπνήσουμε λοιπόν. Ευχαριστώ.</w:t>
      </w:r>
    </w:p>
    <w:p>
      <w:pPr>
        <w:pStyle w:val="Normal"/>
        <w:ind w:right="-58" w:hanging="0"/>
        <w:jc w:val="center"/>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Χειροκροτήματα)</w:t>
      </w:r>
    </w:p>
    <w:p>
      <w:pPr>
        <w:pStyle w:val="Normal"/>
        <w:ind w:right="-58" w:hanging="0"/>
        <w:jc w:val="both"/>
        <w:rPr/>
      </w:pPr>
      <w:r>
        <w:rPr>
          <w:rFonts w:eastAsia="Times New Roman Greek" w:cs="Times New Roman Greek" w:ascii="Times New Roman Greek" w:hAnsi="Times New Roman Greek"/>
          <w:b/>
          <w:bCs/>
          <w:sz w:val="24"/>
          <w:szCs w:val="24"/>
          <w:u w:val="single"/>
        </w:rPr>
        <w:t>ΠΡΟΕΔΡΟΣ:</w:t>
      </w:r>
      <w:r>
        <w:rPr>
          <w:rFonts w:eastAsia="Times New Roman Greek" w:cs="Times New Roman Greek" w:ascii="Times New Roman Greek" w:hAnsi="Times New Roman Greek"/>
          <w:sz w:val="24"/>
          <w:szCs w:val="24"/>
        </w:rPr>
        <w:t xml:space="preserve"> Ο συνάδελφος Βασιλάκος έχει το λόγο.</w:t>
      </w:r>
    </w:p>
    <w:p>
      <w:pPr>
        <w:pStyle w:val="Normal"/>
        <w:ind w:right="-58" w:hanging="0"/>
        <w:jc w:val="both"/>
        <w:rPr/>
      </w:pPr>
      <w:r>
        <w:rPr>
          <w:rFonts w:eastAsia="Times New Roman Greek" w:cs="Times New Roman Greek" w:ascii="Times New Roman Greek" w:hAnsi="Times New Roman Greek"/>
          <w:b/>
          <w:bCs/>
          <w:sz w:val="24"/>
          <w:szCs w:val="24"/>
          <w:u w:val="single"/>
        </w:rPr>
        <w:t>Λ.ΒΑΣΙΛΑΚΟΣ (Σύλλογος Δήμου Βύρωνα):</w:t>
      </w:r>
      <w:r>
        <w:rPr>
          <w:rFonts w:eastAsia="Times New Roman Greek" w:cs="Times New Roman Greek" w:ascii="Times New Roman Greek" w:hAnsi="Times New Roman Greek"/>
          <w:sz w:val="24"/>
          <w:szCs w:val="24"/>
        </w:rPr>
        <w:t xml:space="preserve"> Συνάδελφοι, το τελευταίο διάστημα γινόμαστε μάρτυρες, ενός πολέμου που διεξάγουν οι Αμερικάνοι και η Ευρωπαϊκή Ενωση με το ΝΑΤΟ στη Γιουγκοσλαβία. Κατά τη γνώμη μου του πιο βρόμικου πολέμου που γνώρισε ποτέ η ιστορία της ανθρωπότητ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νός πολέμου που είναι η πιστή πρακτική εφαρμογή του νέου ρόλου του ΝΑΤΟ, που ηγέτες όλων των κρατών μελών του επισφράγησαν και τυπικά στη Σύνοδο που έγινε πρόσφατ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νός ρόλο που ανταποκρίνεται στο δόγμα της πολεμικής εισβολής ενάντια στο σε κάθε κράτος και λαός σε όλο το πλανήτη, που αρνείται να υποταχτεί στη νέα τάξη πραγμάτων της ιμπεριαλιστικής υποδούλωση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δώ είναι χαρακτηριστική η προσπάθεια της Κυβέρνησης όχι απλώς να δικαιολογήσει την υπογραφή της, αλλά να αποδείξει η ίδια τον φανατικό φιλονατοϊσμό της και τη συνειδητή επιλογή δράσης μέσα από το ΝΑΤΟ, για την εξυπηρέτηση των συμφερόντων του κεφαλαίου.</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Η Κυβέρνηση δια στόματος Σημίτη, δεν δίστασε να εξάρει τη συμβολή του ΝΑΤΟ για την αναβάθμιση του ρόλου της Κυβέρνησης στα Βαλκάνια με τη προώθηση των "εθνικών συμφερόντων," δηλαδή, των επιχειρηματικών συμφερόντων από την οικονομική διείσδυση στα γειτονικά κράτη, λόγω του πολέμου και των καταστροφών που προκαλεί. Ηδη, τα κοράκια περιμένου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Δεν δίστασε να ταυτίσει τα κέρδη, που οραματίζονται να αποκομίσουν από την καταδυνάστευση των λαών των Βαλκανίων με τα συμφέροντα του ελληνικού λαού, καλλιεργώντας έτσι το φόβο, ότι μία διαφορετική στάση θα έθετε σε κινδύνους τον ίδιο το λαό.</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έρδη που θα είναι βαμμένα με το αίμα των εργαζόμενων, αλλά και των μικρών παιδιών που δολοφονούνται εν ψυχρώ και όχι από λάθο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υνάδελφοι, αυτό είναι και θα είναι το νέο ΝΑΤΟ. Το νέο δηλαδή, σύγχρονο δόγμα του Πολέμου, της ανοικτής δίχως προσχήματα επέμβασης στα εσωτερικά των χωρών. Και αυτό το νέο δόγμα το υπέγραψε φαρδιά πλατιά η ελληνική Κυβέρνηση κουρελιάζοντας το νέο δόγμα, κάθε έννοια εθνικής ανεξαρτησίας και κυριαρχί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ρέπει να πούμε καθαρά ότι, η Κυβέρνηση έχει σοβαρές ευθύνες, εγκληματικές, γιατί υπέγραψε την έναρξη των βομβαρδισμών και την υπέγραψε γιατί σήμερα εκπροσωπεί τα συμφέροντα εκείνων των κοινωνικών δυνάμεων της πλουτοκρατίας, του μεγάλου κεφαλαίου, που έχει συμφέρον από αυτό τον Οργανισμό, που όταν δεν μπορεί να ανοίγει δρόμους με οικονομικά και πολιτικά μέσα θα χρησιμοποιεί τα στρατιωτικά.</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Βάζω μερικά ερωτήματα και καλώ και τη Κυβέρνηση και όλους όσους την στηρίζουν να δώσουν απάντηση. Γιατί υπάρχει σήμερα το ΝΑΤΟ. Πώς δικαιολογείται η ύπαρξή του; Ποιός είναι ο αντίπαλός του;</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Δεύτερον, ξέρετε ότι το ΝΑΤΟ, δεν δέχεται σήμερα, δεν παραδέχεται ότι τα σύνορα του Αιγαίου είναι απαραβίαστα; Για ποιό λόγο; Συμμετέχει ή δεν συμμετέχει η Ελλάδα σήμερα στο πόλεμο στη Γιουγκοσλαβία, παρά τα όσα μας λένε οι κατά καιρούς εκπρόσωποι της Κυβέρνησης; Συμμετέχει. Υπέγραψε την έναρξη των βομβαρδισμώ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Ο προηγούμενους ομιλητής, ήταν πολύ περιγραφικός για το τι συμβαίνει στη Θεσσαλονίκη και γενικότερα στη Μακεδονία. Δεν θα αναφερθώ.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Μπορεί να συνεχιστεί ο πόλεμος ή μπορούσαν να γίνουν οι βομβαρδισμοί, εάν δεν συμμετείχε ενεργά η βάση του Ακτιου σε όλη αυτή τη κατάσταση; Μπορεί να προετοιμαστεί η χερσαία επέμβαση και όλοι αυτοί που περνάνε και ο βαρύς οπλισμός εάν δεν περνούσε από την Ελλάδ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Λέει η Κυβέρνηση ότι δεν έχει στείλει χερσαίες δυνάμεις. Εχει στείλει όμως στρατιωτικές δυνάμεις. Εχει στείλει το ΘΕΜΙΣΤΟΚΛΗΣ που είναι κάτω από τη διοίκηση του Αμερικανού στρατάρχη, αλλά το ελληνικό στρατιωτικό προσωπικό, όσον αφορά τις χερσαίες δυνάμεις δεν ζητήθηκε από την Ελλάδα και την Τουρκία να στείλουν, για ευνόητους λόγους, όμως εάν ζητηθεί, θα τις στείλου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Η Κυβέρνηση Σημίτη είναι συνεργός στο έγκλημα. Συνεργός στο νέο δόγμα του ΝΑΤΟ, που θα ανοίξει το δρόμο για νέους πολέμους ή για ειρήνη, αλλά με το πιστόλι στο κρόταφο.</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Λένε η Ευρωπαϊκή Ενωση είναι αδύναμη, δεν έχει φωνή, σύρθηκε σε αυτό το πόλεμο. Η Ευρωπαϊκή Ενωση αγαπητοί συνάδελφοι και φωνή έχει και δύναμη έχει και πολιτική έχει. Αυτή είναι η πολιτική της. Αλλά θέλει και τις συμμαχίες, για να τσακίσει όλα τα λαϊκά κινήματ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Με τη θέλησή της λοιπόν, αναγορεύει το ΝΑΤΟ σε παγκόσμιο χωροφύλακα. Με τη θέλησή της έβαλε την υπογραφή της για να αρχίσουν οι βομβαρδισμοί στη Γιουγκοσλαβί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ι να έκανε η Κυβέρνηση ή τι να κάνει; Να μην υπέγραφε τους βομβαρδισμούς, ή να αποσύρει τώρα την υπογραφή της. Και να καλέσει τον ελληνικό λαό και όλες τις πολιτικές δυνάμεις να την στηρίξουν σε αυτές τις ενέργειες και θα ήταν θετική η ανταπόκριση όπως έδειξε ο ελληνικός λαό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Δεύτερο, να σταματήσουν τώρα όλες οι διευκολύνσεις, που παρέχονται για τη μεταφορά όλων αυτών των βαριών οπλικών συστημάτω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ο όραμά μας δεν είναι αυτή η Ελλάδα, το όραμά μας είναι η Ελλάδα να απαλλαγεί και να απαγκιστρωθεί από κάθε καταναγκαστική και υποτελή σχέση. Από κάθε δόγμα που ταυτίζει το εθνικό και λαϊκό συμφέρον με τα συμφέροντα της πλουτοκρατί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ο όραμά μας είναι να δημιουργηθούν οι προϋποθέσεις, για να είναι ο δρόμος της αντίστασης μαζικός και πλατύς. Για να μπει ο ελληνικός λαός στοπ στις διευκολύνσεις, σταματάμε με οποιαδήποτε μορφή τη συμμετοχή. Το όραμά μας είναι να δημιουργηθεί το αντίπαλο δέος σε όλα τα πάρα πάνω μέσα στο λαό. Ενα αντίπαλο δέος, ένα λαϊκό κίνημα με σαφή ταξικό προσανατολισμό που θα αντιπαλεύει τις επιλογές του κεφαλαίου και της Ευρωπαϊκής Ενωσης, που θα αντιστέκεται αποφασιστικά στην αφαίρεση των κατακτημένων, εργασιακών, ασφαλιστικών και κοινωνικών δικαιωμάτω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ου θα ανακτά τα χαμένα και θα κατακτά νέα δικαιώματα, αντίστοιχα με τις σύγχρονες ανάγκες των εργαζομένων, που θα συνδέει τους γενικότερους στόχους του με το όραμα μιας δίκαιης κοινωνίας, χωρίς εκμετάλλευση ανθρώπου από άνθρωπο.</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να κίνημα καθοδηγητή και οργανωτή της πάλης στήριγμα των αγώνων. Ενα κίνημα που θα απορρίπτει το προσανατολισμό της ΟΝΕ, να προωθεί τη ενεργητική συμμετοχή και πρωτοβουλία όλων των σωματείων.</w:t>
      </w:r>
    </w:p>
    <w:p>
      <w:pPr>
        <w:pStyle w:val="Normal"/>
        <w:ind w:right="-58" w:hanging="0"/>
        <w:jc w:val="center"/>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Χειροκροτήματα)</w:t>
      </w:r>
    </w:p>
    <w:p>
      <w:pPr>
        <w:pStyle w:val="Normal"/>
        <w:ind w:right="-58" w:hanging="0"/>
        <w:jc w:val="both"/>
        <w:rPr/>
      </w:pPr>
      <w:r>
        <w:rPr>
          <w:rFonts w:eastAsia="Times New Roman Greek" w:cs="Times New Roman Greek" w:ascii="Times New Roman Greek" w:hAnsi="Times New Roman Greek"/>
          <w:b/>
          <w:bCs/>
          <w:sz w:val="24"/>
          <w:szCs w:val="24"/>
          <w:u w:val="single"/>
        </w:rPr>
        <w:t>ΠΡΟΕΔΡΟΣ:</w:t>
      </w:r>
      <w:r>
        <w:rPr>
          <w:rFonts w:eastAsia="Times New Roman Greek" w:cs="Times New Roman Greek" w:ascii="Times New Roman Greek" w:hAnsi="Times New Roman Greek"/>
          <w:sz w:val="24"/>
          <w:szCs w:val="24"/>
        </w:rPr>
        <w:t xml:space="preserve"> Ο συνάδελφος Δρούμπουλας έχει το λόγο.</w:t>
      </w:r>
    </w:p>
    <w:p>
      <w:pPr>
        <w:pStyle w:val="Normal"/>
        <w:ind w:right="-58" w:hanging="0"/>
        <w:jc w:val="both"/>
        <w:rPr/>
      </w:pPr>
      <w:r>
        <w:rPr>
          <w:rFonts w:eastAsia="Times New Roman Greek" w:cs="Times New Roman Greek" w:ascii="Times New Roman Greek" w:hAnsi="Times New Roman Greek"/>
          <w:b/>
          <w:bCs/>
          <w:sz w:val="24"/>
          <w:szCs w:val="24"/>
          <w:u w:val="single"/>
        </w:rPr>
        <w:t>Β.ΔΡΟΥΜΠΟΥΛΑΣ (Σύλλογος Δήμου Ζωγράφου):</w:t>
      </w:r>
      <w:r>
        <w:rPr>
          <w:rFonts w:eastAsia="Times New Roman Greek" w:cs="Times New Roman Greek" w:ascii="Times New Roman Greek" w:hAnsi="Times New Roman Greek"/>
          <w:sz w:val="24"/>
          <w:szCs w:val="24"/>
        </w:rPr>
        <w:t xml:space="preserve"> Συναδέλφισσες και συνάδελφοι, έχω την εντύπωση, ότι στο Γενικό Συμβούλιο και στην Εκτελεστική Επιτροπή της Ομοσπονδίας, οι περισσότεροι συνάδελφοι βρίσκονται σε άλλο πλανήτη εκτός τόπου και χρόνου.</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Η αυτό συμβαίνει, ή είναι τόσο μεγάλη η εμπάθειά τους που δεν τους αφήνει να δούνε το μέγεθος των επιτευγμάτων που πραγματοποιήσανε οι μέχρι σήμερα διοικήσεις και ειδικότερα οι υπό το συνάδελφο Πρόεδρο Νώντα Λαμπρακάκη, διοικήσεις και σίγουρα δεν μπορούν και δεν θέλουν να δούνε ότι η πολιτεία συμπαραστάθηκε ικανοποιητικά όχι όσο εμείς θα θέλαμε βέβαια σε αυτά τα επιτεύγματ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ίναι ψέματα συνάδελφοι, ότι ο κλάδος μας από φτωχός συγγενής του κλάδου των δημοσίων υπαλλήλων έγινε ισότιμος εταίρο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Μόλις χθες στον οικονομικό απολογισμό ο συνάδελφος ταμίας μας ανέφερε 30.000.000, 50.000.000, 60.000.000 δηλαδή, σύνολο 140.000.000 τα τρία τελευταία χρόνια από τη πολιτεί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Ρωτώ λοιπόν, τον ταμία συνάδελφο, εγκρίθηκαν τα φετινά εξήντα εκατομμύρια και πότε θα τα πάρουμε από τη πολιτεία. Το σπίτι μας, το δικό μας σπίτι, τα γραφεία δηλαδή, της Ομοσπονδίας, γνωρίζετε πώς αποκτήθηκαν και με ποιών τη βοήθεια. Γνωρίζετε πόσο οικονομικά και το περισσότερο θεσμικά θέματα λύθηκαν.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Δεν είναι λοιπόν, δυνατόν εν ονόματι μιας στείρας αντιπολίτευσης προσδοκώντας σε λαθεμένη ενέργεια στην αύξηση των κουκιών, δηλαδή, να λέμε ψέματα και να μην αναγνωρίζονται τα όποια επιτεύγματα της διοίκησης έχουν γίνε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Μου κάνει εντύπωση ότι μία παράταξη δια των εκπροσώπων των στο Γενικό Συμβούλιο, αναγνωρίζει το θετικό έργο της διοίκησης και από την άλλη μεριά καταψηφίζει τον απολογισμό.</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Δεν μπορώ να σταθώ με λεπτομέρειες στον απολογισμό της διετίας που είναι καλός και όχι αυτός φυσικά που θα θέλαμε, αλλά έγιναν προσπάθειες και κερδίσαμε κάποια πράγματα. Χρειάζεται συνάδελφοι, ενότητα, πάλη και αγώνας, για να κερδίσουμε και άλλα και όχι μεμψιμοιρίες και αντιπολίτευση, για την αντιπολίτευση. Ετσι δεν μπορούμε να κερδίσουμε τίποτε.</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νότητα, αγώνας, δράση είναι το τρίπτυχο για να κερδίσει ο κλάδος μας και άλλα πολλά. Με διχασμούς και μικροπολιτικές σκοπιμότητες, δίνουν τροφή στην εκάστοτε Κυβέρνηση, να μας αντιμετωπίζει όχι σωστά και αυτό δεν ωφελεί το κλάδο μ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μείς σεβαστήκαμε και χειροκροτήσαμε όλους τους καλεσμένους ομιλητές, εκπροσώπους κ.λ.π. η ασέβεια απέναντι στους εκλεγμένους από το λαό αντιπροσώπους που ήρθαν εδώ να παραστούν στο Συνέδριό μας είναι ασέβεια στον ίδιο το λαό.</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σοι λοιπόν, φερθήκατε έτσι στο Πρόεδρο της ΑΔΕΔΥ και τον Υφυπουργό, είστε ενάντια στο λαό και στη θέλησή του. Είστε αντιδημοκρατικοί, δίνετε εξετάσεις και παίρνετε μηδέ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έλος, συνάδελφοι, θα ήθελα να αναφερθώ στα γεγονότα του άνανδρου αυτού πολέμου που γίνονται στη γείτονα χώρα μας. Είμαστε ενάντια σε κάθε πόλεμο, σε κάθε βία. Είμαστε ενάντια στο καινούριο χάραγμα που πάνε να πετύχουν στα Βαλκάνια. Στο χάραγμα των συνόρω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ίμαστε υπέρ της ειρήνης, υπέρ του διαλόγου. Ευχαριστώ πάρα πολύ.</w:t>
      </w:r>
    </w:p>
    <w:p>
      <w:pPr>
        <w:pStyle w:val="Normal"/>
        <w:ind w:right="-58" w:hanging="0"/>
        <w:jc w:val="center"/>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Χειροκροτήματα)</w:t>
      </w:r>
    </w:p>
    <w:p>
      <w:pPr>
        <w:pStyle w:val="Normal"/>
        <w:ind w:right="-58" w:hanging="0"/>
        <w:jc w:val="both"/>
        <w:rPr/>
      </w:pPr>
      <w:r>
        <w:rPr>
          <w:rFonts w:eastAsia="Times New Roman Greek" w:cs="Times New Roman Greek" w:ascii="Times New Roman Greek" w:hAnsi="Times New Roman Greek"/>
          <w:b/>
          <w:bCs/>
          <w:sz w:val="24"/>
          <w:szCs w:val="24"/>
          <w:u w:val="single"/>
        </w:rPr>
        <w:t>ΠΡΟΕΔΡΟΣ:</w:t>
      </w:r>
      <w:r>
        <w:rPr>
          <w:rFonts w:eastAsia="Times New Roman Greek" w:cs="Times New Roman Greek" w:ascii="Times New Roman Greek" w:hAnsi="Times New Roman Greek"/>
          <w:sz w:val="24"/>
          <w:szCs w:val="24"/>
        </w:rPr>
        <w:t xml:space="preserve"> Ο συνάδελφος Γεωργιάδης έχει το λόγο.</w:t>
      </w:r>
    </w:p>
    <w:p>
      <w:pPr>
        <w:pStyle w:val="Normal"/>
        <w:ind w:right="-58" w:hanging="0"/>
        <w:jc w:val="both"/>
        <w:rPr/>
      </w:pPr>
      <w:r>
        <w:rPr>
          <w:rFonts w:eastAsia="Times New Roman Greek" w:cs="Times New Roman Greek" w:ascii="Times New Roman Greek" w:hAnsi="Times New Roman Greek"/>
          <w:b/>
          <w:bCs/>
          <w:sz w:val="24"/>
          <w:szCs w:val="24"/>
          <w:u w:val="single"/>
        </w:rPr>
        <w:t>Α.ΓΕΩΡΓΙΑΔΗΣ (Σύλλογος Κερατσινίου):</w:t>
      </w:r>
      <w:r>
        <w:rPr>
          <w:rFonts w:eastAsia="Times New Roman Greek" w:cs="Times New Roman Greek" w:ascii="Times New Roman Greek" w:hAnsi="Times New Roman Greek"/>
          <w:sz w:val="24"/>
          <w:szCs w:val="24"/>
        </w:rPr>
        <w:t xml:space="preserve"> Επειδή έχουν ακουστεί πολλά βαρύγδουπα εδώ πέρα, θα μιλήσω για κάτι πιο κοινότοπο. Συγχωρέστε 'με γι' αυτό, αλλά και όλα τα θέματα ενδιαφέρου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Για να μπορούμε να είμαστε σήμερα εδώ κατ' αρχήν, πρέπει όλοι να είμαστε υγιείς. Και ένα πονοκέφαλο καμιά φορά επικαλούμεθα, για να μπορούμε να μην πάμε και πουθενά.</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Θέλω να σας μιλήσω για την Επιτροπή Υγιεινής και Ασφάλειας. Είναι ένα θέμα που το έχουμε παραμελήσει. Μόνο όποιος χάνει την υγεία του καταλαβαίνει πόσο ανεκτίμητη είναι. Υπάρχει ένα πρόβλημα γενικότερα στους δήμους μας, που αφορά τις εξετάσεις που πρέπει να γίνουν για όλους τους εργαζόμενου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υτή τη στιγμή νομίζω, ότι λίγοι δήμοι έχουν γιατρό εργασίας. Πρέπει η Ομοσπονδία να το δει συνολικότερα το θέμα, να έχει ο γιατρός εργασίας, μόνιμη θέση, να μπορούν να γίνονται κάποιες εξετάσεις, οι οποίες είναι κυρίως μικροβιολογικού χαρακτήρ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μως, εδώ πέρα εκτός από το γιατρό εργασίας, που είναι μεγαλύτερο το πρόβλημα είναι και οι ίδιες οι εξετάσεις. Να σκεφτείτε, ότι το πλέγμα το νομικό που αφορά την υγεία στην Ελλάδα, απαγορεύει τις εξετάσεις να είναι προληπτικές. Δηλαδή, πρέπει να έχουμε κάποια ασθένεια διαγνωσμένη για να μπορέσει να μας δώσει εξετάσει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τσι, λοιπόν, το ΤΥΔΚΥ, ή το ΙΚΑ, ή οποιοσδήποτε άλλος ασφαλιστικός οργανισμός περίθαλψης, δεν δίνει εξετάσεις προληπτικές με αποτέλεσμα είτε να γίνονται σε ιδιωτικά ιατρεία, είτε να γίνονται σε δημοτικά ιατρεία εάν υπάρχουν, εν πάση περιπτώσει γίνεται ένας φαύλος κύκλος και αυτή τη στιγμή πρέπει να το δούμε γενικότερα το ζήτημα και αυτό. Δηλαδή, ή να πιέσουμε προς τα Ταμεία, για να έχουμε προληπτική ιατρική πραγματικά, ή να δούμε κάποιο άλλο τρόπο.</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τσι, πρέπει μέσα από αυτές τις εξετάσεις που θα βγούνε, να δούμε συνολικότερα την υγεία των εργαζομένων στην τοπική αυτοδιοίκηση. Πρέπει να μας φοβίζει το εξής: Οτι έχουν εξαρθεί πάρα πολύ οι ηπατίτιδες ειδικά στους εργαζόμενους στη καθαριότητα, υπήρχαν άτομα τα οποία είχαν κάνει πριν προσληφθούν στην καθαριότητα εξετάσεις και ήταν υγιείς και αυτή τη στιγμή πάσχουν από ηπατίτιδ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άσχουν από ηπατίτιδα εκείνοι, κινδυνεύουν οι οικογένειές τους, κινδυνεύουμε σαν συνέπεια όλοι. Να δούμε λοιπόν, κάποια μέτρα, που αυτά είναι τα εμβόλια. Τα εμβόλια αυτά όμως, παρ' ότι τα παρέχει το ΤΥΔΚΥ ή το ΙΚΑ ακόμα δεν έχουν μπει να εφαρμοστούν πλήρως και για όλους μ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τσι είμαστε ακάλυπτοι από τέτανο, που είναι πολύ εύκολο να τρυπηθούμε με κάποιο αντικείμενο και να μην ξέρουμε τι να κάνουμε να ψάχνουμε για ορό. Εάν είμαστε εμβολιασμένοι δεν χρειάζεται να φοβόμαστε. Το ίδιο και για την ηπατίτιδα. Αυτά ας τα δει η Ομοσπονδία, να τα λύσει σαν κεντρικότερο θέμα και όχι ένας - ένας δήμος να προσπαθεί αποσπασματικά να φτιάξει κάποια πράγματ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να άλλο θέμα που θα ήθελα να θίξω, εκτός από την Επιτροπή Υγιεινής και Ασφάλειας αφορά τους συμβασιούχους. Αυτή τη στιγμή οι συμβασιούχοι, οι οποίοι, αναφέρθηκε και προηγουμένως είναι κάπου 10.000 στην Ελλάδα, καλύπτουν πάγιες ανάγκες των δήμων, οι οποίες είναι άμεσες, με αποτέλεσμα εάν αυτοί οι άνθρωποι απολυθούν να ξαναβρεθούν όλοι οι δήμοι στην ανάγκη να ξαναπροσλάβουν κάποιους ανθρώπους, για κάποιους δήμους πάλι και να έχουμε κάποιους ομήρους. Τι θα γίνει με αυτό το θέμ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ς βρεθεί κάποια λύση. Ας κρατήσουν αυτούς τους ανθρώπους που υπάρχουν τώρα και από εδώ και πέρα να δεσμευτεί και η ίδια η τοπική αυτοδιοίκηση να μπορέσει να παίρνει με το νόμο του Πεπονή. Αλλά όσο διώχνουμε και ξαναπαίρνουμε και στα Συνέδριά μας κάθε δύο χρόνια το ίδιο πράγμα θα λέμε. Οτι έχουμε πρόβλημ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ς δούμε και αυτούς τους ανθρώπους, γιατί με το να δουλεύουν οκτώ μήνες, δεν έπεται ότι στο στομάχι τους λειτουργεί για οκτώ μήνες, για δώδεκα δουλεύει όπως όλων μας. Ευχαριστώ.</w:t>
      </w:r>
    </w:p>
    <w:p>
      <w:pPr>
        <w:pStyle w:val="Normal"/>
        <w:ind w:right="-58" w:hanging="0"/>
        <w:jc w:val="both"/>
        <w:rPr/>
      </w:pPr>
      <w:r>
        <w:rPr>
          <w:rFonts w:eastAsia="Times New Roman Greek" w:cs="Times New Roman Greek" w:ascii="Times New Roman Greek" w:hAnsi="Times New Roman Greek"/>
          <w:b/>
          <w:bCs/>
          <w:sz w:val="24"/>
          <w:szCs w:val="24"/>
          <w:u w:val="single"/>
        </w:rPr>
        <w:t>ΠΡΟΕΔΡΟΣ:</w:t>
      </w:r>
      <w:r>
        <w:rPr>
          <w:rFonts w:eastAsia="Times New Roman Greek" w:cs="Times New Roman Greek" w:ascii="Times New Roman Greek" w:hAnsi="Times New Roman Greek"/>
          <w:sz w:val="24"/>
          <w:szCs w:val="24"/>
        </w:rPr>
        <w:t xml:space="preserve"> Ο συνάδελφος Σπανός έχει το λόγο.</w:t>
      </w:r>
    </w:p>
    <w:p>
      <w:pPr>
        <w:pStyle w:val="Normal"/>
        <w:ind w:right="-58" w:hanging="0"/>
        <w:jc w:val="both"/>
        <w:rPr/>
      </w:pPr>
      <w:r>
        <w:rPr>
          <w:rFonts w:eastAsia="Times New Roman Greek" w:cs="Times New Roman Greek" w:ascii="Times New Roman Greek" w:hAnsi="Times New Roman Greek"/>
          <w:b/>
          <w:bCs/>
          <w:sz w:val="24"/>
          <w:szCs w:val="24"/>
          <w:u w:val="single"/>
        </w:rPr>
        <w:t>ΣΠΑΝΟΣ (Σύλλογος Δήμου Κερατσινίου):</w:t>
      </w:r>
      <w:r>
        <w:rPr>
          <w:rFonts w:eastAsia="Times New Roman Greek" w:cs="Times New Roman Greek" w:ascii="Times New Roman Greek" w:hAnsi="Times New Roman Greek"/>
          <w:sz w:val="24"/>
          <w:szCs w:val="24"/>
        </w:rPr>
        <w:t xml:space="preserve"> Είμαστε ικανοποιημένοι από αυτή τη φτώχεια συνάδελφοι; Μπράβο μας.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Είναι πάρα πολύ λυπηρό και ίσως να γίνομαι βαρετός όπως και άλλοι συνάδελφοι, το να καυτηριάζουμε αυτή τη μορφή που έχει διαμορφωθεί για άλλη μία φορά ακόμα εδώ στο Συνέδριό μας. Μετά από πεντακόσιους συνέδρους βρισκόμαστε σε αυτή την απελπιστική κατάσταση.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τελικά για να είμαστε και ειλικρινείς βλέποντας την αφίσσα της Ομοσπονδίας, γιατί όλα και από ξεκινάνε εάν θέλετε λέξεις όπως έχουν να κάνουν με την ενότητα, τον αγώνα, τη προοπτική, τα πιστεύουμε αυτά;</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Μπορούμε να απεγκλωβιστούμε; Είναι εύκολο; Εμείς οι λίγοι γιατί σε σας απευθύνομαι που είστε εδώ, γιατί είμαστε πάρα πολύ λίγοι στο σύνολό μας, απευθύνω έκκληση πραγματική να δούμε κάποια πράγματα από την αρχή, για να κάνουμε ένα καλύτερο ξεκίνημα, πέραν από τα οποιαδήποτε υπουργικά ή κομματικά γραφεί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Δεν θα προχωρήσω και εγώ πολύ περισσότερο, παρά μόνο σε ένα αίτημα που μπαίνει στο χώρο του Πειραιά και έχει να κάνει με το ΤΥΔΚΥ. Το ΤΥΔΚΥ, το οποίο μας έχει δημιουργήσει ένα σωρό προβλήματα στη λογική, του για οποιαδήποτε δουλειά θέλουμε να κάνουμε εμείς στο Πειραιά, να χρειάζεται να ανέβουμε στη Σόλωνο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Νομίζω, ότι είναι απαράδεκτο αυτό και θα πρέπει να το δει σοβαρά ο εκλεγμένος από την Ομοσπονδία στο ΤΥΔΚΥ και να προχωρήσει σε μία διαδικασία τέτοια που να μας δίνει τη δυνατότητα και εμείς να αυτοεξυπηρετούμεθα.</w:t>
      </w:r>
    </w:p>
    <w:p>
      <w:pPr>
        <w:pStyle w:val="Normal"/>
        <w:ind w:right="-58" w:hanging="0"/>
        <w:jc w:val="both"/>
        <w:rPr/>
      </w:pPr>
      <w:r>
        <w:rPr>
          <w:rFonts w:eastAsia="Times New Roman Greek" w:cs="Times New Roman Greek" w:ascii="Times New Roman Greek" w:hAnsi="Times New Roman Greek"/>
          <w:b/>
          <w:bCs/>
          <w:sz w:val="24"/>
          <w:szCs w:val="24"/>
          <w:u w:val="single"/>
        </w:rPr>
        <w:t>ΠΡΟΕΔΡΟΣ:</w:t>
      </w:r>
      <w:r>
        <w:rPr>
          <w:rFonts w:eastAsia="Times New Roman Greek" w:cs="Times New Roman Greek" w:ascii="Times New Roman Greek" w:hAnsi="Times New Roman Greek"/>
          <w:sz w:val="24"/>
          <w:szCs w:val="24"/>
        </w:rPr>
        <w:t xml:space="preserve"> Συναδέλφισσες και συνάδελφοι τα ονόματα που είναι γραμμένα για το απόγευμα είναι: Γαβριηλάκης, Λαμπαδάριος, Τρούλιαρης, Μάντζαρης, Δελατόλας, Σταυριανίδης, Στρατηγός, Πατεράκης, Ζόμπολας, Μοναστηρίδης, Σαρηγιαννίδης, Κομπιλής, Παναγιωτόπουλος, Δρακούλης, Καραχάλιου κ.λ.π.</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Εδώ σταματάμε για τη μεσημεριανή μας διακοπή.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ind w:right="-58" w:hanging="0"/>
        <w:jc w:val="center"/>
        <w:rPr>
          <w:sz w:val="24"/>
          <w:szCs w:val="24"/>
        </w:rPr>
      </w:pPr>
      <w:r>
        <w:rPr>
          <w:rFonts w:eastAsia="Times New Roman Greek" w:cs="Times New Roman Greek" w:ascii="Times New Roman Greek" w:hAnsi="Times New Roman Greek"/>
          <w:b/>
          <w:bCs/>
          <w:sz w:val="24"/>
          <w:szCs w:val="24"/>
          <w:u w:val="single"/>
        </w:rPr>
        <w:t>ΩΡΑ ΛΗΞΗΣ 13.40</w:t>
      </w:r>
    </w:p>
    <w:p>
      <w:pPr>
        <w:pStyle w:val="Normal"/>
        <w:ind w:right="-58" w:hanging="0"/>
        <w:jc w:val="both"/>
        <w:rPr>
          <w:sz w:val="24"/>
          <w:szCs w:val="24"/>
        </w:rPr>
      </w:pPr>
      <w:r>
        <w:rPr>
          <w:sz w:val="24"/>
          <w:szCs w:val="24"/>
        </w:rPr>
      </w:r>
    </w:p>
    <w:p>
      <w:pPr>
        <w:sectPr>
          <w:headerReference w:type="even" r:id="rId4"/>
          <w:headerReference w:type="default" r:id="rId5"/>
          <w:footerReference w:type="even" r:id="rId6"/>
          <w:footerReference w:type="default" r:id="rId7"/>
          <w:type w:val="nextPage"/>
          <w:pgSz w:w="12240" w:h="15840"/>
          <w:pgMar w:left="1134" w:right="1133" w:gutter="0" w:header="720" w:top="851" w:footer="0" w:bottom="709"/>
          <w:pgNumType w:fmt="decimal"/>
          <w:formProt w:val="false"/>
          <w:textDirection w:val="lrTb"/>
        </w:sectPr>
        <w:pStyle w:val="Normal"/>
        <w:ind w:right="-58" w:hanging="0"/>
        <w:jc w:val="both"/>
        <w:rPr>
          <w:sz w:val="24"/>
          <w:szCs w:val="24"/>
        </w:rPr>
      </w:pPr>
      <w:r>
        <w:rPr>
          <w:sz w:val="24"/>
          <w:szCs w:val="24"/>
        </w:rPr>
      </w:r>
    </w:p>
    <w:p>
      <w:pPr>
        <w:pStyle w:val="Normal"/>
        <w:ind w:right="-58" w:hanging="0"/>
        <w:jc w:val="both"/>
        <w:rPr>
          <w:sz w:val="24"/>
          <w:szCs w:val="24"/>
        </w:rPr>
      </w:pPr>
      <w:r>
        <w:rPr>
          <w:sz w:val="24"/>
          <w:szCs w:val="24"/>
        </w:rPr>
      </w:r>
    </w:p>
    <w:p>
      <w:pPr>
        <w:pStyle w:val="Normal"/>
        <w:ind w:right="-58" w:hanging="0"/>
        <w:jc w:val="center"/>
        <w:rPr>
          <w:rFonts w:ascii="Times New Roman Greek" w:hAnsi="Times New Roman Greek" w:eastAsia="Times New Roman Greek" w:cs="Times New Roman Greek"/>
          <w:b/>
          <w:b/>
          <w:bCs/>
          <w:sz w:val="24"/>
          <w:szCs w:val="24"/>
          <w:u w:val="single"/>
        </w:rPr>
      </w:pPr>
      <w:r>
        <w:rPr>
          <w:rFonts w:eastAsia="Times New Roman Greek" w:cs="Times New Roman Greek" w:ascii="Times New Roman Greek" w:hAnsi="Times New Roman Greek"/>
          <w:b/>
          <w:bCs/>
          <w:sz w:val="24"/>
          <w:szCs w:val="24"/>
          <w:u w:val="single"/>
        </w:rPr>
        <w:t>ΠΑΝΕΛΛΗΝΙΑ ΟΜΟΣΠΟΝΔΙΑ ΕΡΓΑΖΟΜΕΝΩΝ</w:t>
      </w:r>
    </w:p>
    <w:p>
      <w:pPr>
        <w:pStyle w:val="Normal"/>
        <w:ind w:right="-58" w:hanging="0"/>
        <w:jc w:val="both"/>
        <w:rPr>
          <w:rFonts w:ascii="Times New Roman Greek" w:hAnsi="Times New Roman Greek" w:eastAsia="Times New Roman Greek" w:cs="Times New Roman Greek"/>
          <w:b/>
          <w:b/>
          <w:bCs/>
          <w:sz w:val="24"/>
          <w:szCs w:val="24"/>
          <w:u w:val="single"/>
        </w:rPr>
      </w:pPr>
      <w:r>
        <w:rPr>
          <w:rFonts w:eastAsia="Times New Roman Greek" w:cs="Times New Roman Greek" w:ascii="Times New Roman Greek" w:hAnsi="Times New Roman Greek"/>
          <w:b/>
          <w:bCs/>
          <w:sz w:val="24"/>
          <w:szCs w:val="24"/>
          <w:u w:val="single"/>
        </w:rPr>
      </w:r>
    </w:p>
    <w:p>
      <w:pPr>
        <w:pStyle w:val="Normal"/>
        <w:ind w:right="-58" w:hanging="0"/>
        <w:jc w:val="center"/>
        <w:rPr>
          <w:rFonts w:ascii="Times New Roman Greek" w:hAnsi="Times New Roman Greek" w:eastAsia="Times New Roman Greek" w:cs="Times New Roman Greek"/>
          <w:b/>
          <w:b/>
          <w:bCs/>
          <w:sz w:val="24"/>
          <w:szCs w:val="24"/>
          <w:u w:val="single"/>
        </w:rPr>
      </w:pPr>
      <w:r>
        <w:rPr>
          <w:rFonts w:eastAsia="Times New Roman Greek" w:cs="Times New Roman Greek" w:ascii="Times New Roman Greek" w:hAnsi="Times New Roman Greek"/>
          <w:b/>
          <w:bCs/>
          <w:sz w:val="24"/>
          <w:szCs w:val="24"/>
          <w:u w:val="single"/>
        </w:rPr>
        <w:t>ΟΡΓΑΝΙΣΜΩΝ ΤΟΠΙΚΗΣ ΑΥΤΟΔΙΟΙΚΗΣΗΣ</w:t>
      </w:r>
    </w:p>
    <w:p>
      <w:pPr>
        <w:pStyle w:val="Normal"/>
        <w:ind w:right="-58" w:hanging="0"/>
        <w:jc w:val="both"/>
        <w:rPr>
          <w:rFonts w:ascii="Times New Roman Greek" w:hAnsi="Times New Roman Greek" w:eastAsia="Times New Roman Greek" w:cs="Times New Roman Greek"/>
          <w:b/>
          <w:b/>
          <w:bCs/>
          <w:sz w:val="24"/>
          <w:szCs w:val="24"/>
          <w:u w:val="single"/>
        </w:rPr>
      </w:pPr>
      <w:r>
        <w:rPr>
          <w:rFonts w:eastAsia="Times New Roman Greek" w:cs="Times New Roman Greek" w:ascii="Times New Roman Greek" w:hAnsi="Times New Roman Greek"/>
          <w:b/>
          <w:bCs/>
          <w:sz w:val="24"/>
          <w:szCs w:val="24"/>
          <w:u w:val="single"/>
        </w:rPr>
      </w:r>
    </w:p>
    <w:p>
      <w:pPr>
        <w:pStyle w:val="Normal"/>
        <w:ind w:right="-58" w:hanging="0"/>
        <w:jc w:val="center"/>
        <w:rPr>
          <w:rFonts w:ascii="Times New Roman Greek" w:hAnsi="Times New Roman Greek" w:eastAsia="Times New Roman Greek" w:cs="Times New Roman Greek"/>
          <w:b/>
          <w:b/>
          <w:bCs/>
          <w:sz w:val="24"/>
          <w:szCs w:val="24"/>
          <w:u w:val="single"/>
        </w:rPr>
      </w:pPr>
      <w:r>
        <w:rPr>
          <w:rFonts w:eastAsia="Times New Roman Greek" w:cs="Times New Roman Greek" w:ascii="Times New Roman Greek" w:hAnsi="Times New Roman Greek"/>
          <w:b/>
          <w:bCs/>
          <w:sz w:val="24"/>
          <w:szCs w:val="24"/>
          <w:u w:val="single"/>
        </w:rPr>
        <w:t>29ο ΣΥΝΕΔΡΙΟ</w:t>
      </w:r>
    </w:p>
    <w:p>
      <w:pPr>
        <w:pStyle w:val="Normal"/>
        <w:ind w:right="-58" w:hanging="0"/>
        <w:jc w:val="both"/>
        <w:rPr>
          <w:rFonts w:ascii="Times New Roman Greek" w:hAnsi="Times New Roman Greek" w:eastAsia="Times New Roman Greek" w:cs="Times New Roman Greek"/>
          <w:b/>
          <w:b/>
          <w:bCs/>
          <w:sz w:val="24"/>
          <w:szCs w:val="24"/>
          <w:u w:val="single"/>
        </w:rPr>
      </w:pPr>
      <w:r>
        <w:rPr>
          <w:rFonts w:eastAsia="Times New Roman Greek" w:cs="Times New Roman Greek" w:ascii="Times New Roman Greek" w:hAnsi="Times New Roman Greek"/>
          <w:b/>
          <w:bCs/>
          <w:sz w:val="24"/>
          <w:szCs w:val="24"/>
          <w:u w:val="single"/>
        </w:rPr>
      </w:r>
    </w:p>
    <w:p>
      <w:pPr>
        <w:pStyle w:val="Normal"/>
        <w:ind w:right="-58" w:hanging="0"/>
        <w:jc w:val="both"/>
        <w:rPr>
          <w:b/>
          <w:b/>
          <w:bCs/>
          <w:sz w:val="24"/>
          <w:szCs w:val="24"/>
          <w:u w:val="single"/>
        </w:rPr>
      </w:pPr>
      <w:r>
        <w:rPr>
          <w:b/>
          <w:bCs/>
          <w:sz w:val="24"/>
          <w:szCs w:val="24"/>
          <w:u w:val="single"/>
        </w:rPr>
      </w:r>
    </w:p>
    <w:p>
      <w:pPr>
        <w:pStyle w:val="Normal"/>
        <w:ind w:right="-58" w:hanging="0"/>
        <w:jc w:val="both"/>
        <w:rPr/>
      </w:pPr>
      <w:r>
        <w:rPr>
          <w:rFonts w:eastAsia="Times New Roman Greek" w:cs="Times New Roman Greek" w:ascii="Times New Roman Greek" w:hAnsi="Times New Roman Greek"/>
          <w:b/>
          <w:bCs/>
          <w:sz w:val="24"/>
          <w:szCs w:val="24"/>
          <w:u w:val="single"/>
        </w:rPr>
        <w:t>ΗΜΕΡΑ: ΤΕΤΑΡΤΗ</w:t>
      </w:r>
      <w:r>
        <w:rPr>
          <w:b/>
          <w:bCs/>
          <w:sz w:val="24"/>
          <w:szCs w:val="24"/>
        </w:rPr>
        <w:tab/>
        <w:tab/>
      </w:r>
      <w:r>
        <w:rPr>
          <w:rFonts w:eastAsia="Times New Roman Greek" w:cs="Times New Roman Greek" w:ascii="Times New Roman Greek" w:hAnsi="Times New Roman Greek"/>
          <w:b/>
          <w:bCs/>
          <w:sz w:val="24"/>
          <w:szCs w:val="24"/>
          <w:u w:val="single"/>
        </w:rPr>
        <w:t>Συνεδρίαση της 12ης Μαϊου 1999</w:t>
      </w:r>
    </w:p>
    <w:p>
      <w:pPr>
        <w:pStyle w:val="Normal"/>
        <w:ind w:right="-58" w:hanging="0"/>
        <w:jc w:val="both"/>
        <w:rPr/>
      </w:pPr>
      <w:r>
        <w:rPr>
          <w:rFonts w:eastAsia="Times New Roman Greek" w:cs="Times New Roman Greek" w:ascii="Times New Roman Greek" w:hAnsi="Times New Roman Greek"/>
          <w:b/>
          <w:bCs/>
          <w:sz w:val="24"/>
          <w:szCs w:val="24"/>
          <w:u w:val="single"/>
        </w:rPr>
        <w:t>ΩΡΑ 17.50</w:t>
      </w:r>
      <w:r>
        <w:rPr>
          <w:b/>
          <w:bCs/>
          <w:sz w:val="24"/>
          <w:szCs w:val="24"/>
        </w:rPr>
        <w:tab/>
        <w:tab/>
        <w:tab/>
      </w:r>
      <w:r>
        <w:rPr>
          <w:rFonts w:eastAsia="Times New Roman Greek" w:cs="Times New Roman Greek" w:ascii="Times New Roman Greek" w:hAnsi="Times New Roman Greek"/>
          <w:b/>
          <w:bCs/>
          <w:sz w:val="24"/>
          <w:szCs w:val="24"/>
          <w:u w:val="single"/>
        </w:rPr>
        <w:t>ΠΡΟΕΔΡΟΣ κ. Ν. ΛΑΜΠΡΑΚΑΚΗΣ</w:t>
      </w:r>
    </w:p>
    <w:p>
      <w:pPr>
        <w:pStyle w:val="Normal"/>
        <w:ind w:right="-58" w:hanging="0"/>
        <w:jc w:val="both"/>
        <w:rPr/>
      </w:pPr>
      <w:r>
        <w:rPr>
          <w:b/>
          <w:bCs/>
          <w:sz w:val="24"/>
          <w:szCs w:val="24"/>
        </w:rPr>
        <w:tab/>
        <w:tab/>
        <w:tab/>
        <w:tab/>
      </w:r>
      <w:r>
        <w:rPr>
          <w:rFonts w:eastAsia="Times New Roman Greek" w:cs="Times New Roman Greek" w:ascii="Times New Roman Greek" w:hAnsi="Times New Roman Greek"/>
          <w:b/>
          <w:bCs/>
          <w:sz w:val="24"/>
          <w:szCs w:val="24"/>
          <w:u w:val="single"/>
        </w:rPr>
        <w:t>ΠΡΟΕΔΡΕΙΟ ΣΥΝΕΔΡΙΟΥ</w:t>
      </w:r>
    </w:p>
    <w:p>
      <w:pPr>
        <w:pStyle w:val="Normal"/>
        <w:ind w:right="-58" w:hanging="0"/>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tab/>
        <w:tab/>
        <w:tab/>
        <w:tab/>
        <w:t>ΠΡΟΕΔΡΟΣ</w:t>
        <w:tab/>
        <w:tab/>
        <w:tab/>
        <w:t>A.ΠΡΟΒΙΣΤΑΛΗΣ</w:t>
      </w:r>
    </w:p>
    <w:p>
      <w:pPr>
        <w:pStyle w:val="Normal"/>
        <w:ind w:right="-58" w:hanging="0"/>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tab/>
        <w:tab/>
        <w:tab/>
        <w:tab/>
        <w:t>Α' ΑΝΤΙΠΡΟΕΔΡΟΣ</w:t>
        <w:tab/>
        <w:t>Β.ΔΕΛΑΤΟΛΑΣ</w:t>
      </w:r>
    </w:p>
    <w:p>
      <w:pPr>
        <w:pStyle w:val="Normal"/>
        <w:ind w:right="-58" w:hanging="0"/>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tab/>
        <w:tab/>
        <w:tab/>
        <w:tab/>
        <w:t>Β' ΑΝΤΙΠΡΟΕΔΡΟΣ</w:t>
        <w:tab/>
        <w:t>Α.ΒΙΤΣΙΟΣ</w:t>
      </w:r>
    </w:p>
    <w:p>
      <w:pPr>
        <w:pStyle w:val="Normal"/>
        <w:ind w:right="-58" w:hanging="0"/>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tab/>
        <w:tab/>
        <w:tab/>
        <w:tab/>
        <w:t>Α' ΓΡΑΜΜΑΤΕΑΣ</w:t>
        <w:tab/>
        <w:tab/>
        <w:t>Γ.ΜΠΟΥΡΟΣ</w:t>
      </w:r>
    </w:p>
    <w:p>
      <w:pPr>
        <w:pStyle w:val="Normal"/>
        <w:ind w:right="-58" w:hanging="0"/>
        <w:jc w:val="both"/>
        <w:rPr>
          <w:sz w:val="24"/>
          <w:szCs w:val="24"/>
        </w:rPr>
      </w:pPr>
      <w:r>
        <w:rPr>
          <w:rFonts w:eastAsia="Times New Roman Greek" w:cs="Times New Roman Greek" w:ascii="Times New Roman Greek" w:hAnsi="Times New Roman Greek"/>
          <w:b/>
          <w:bCs/>
          <w:sz w:val="24"/>
          <w:szCs w:val="24"/>
        </w:rPr>
        <w:tab/>
        <w:tab/>
        <w:tab/>
        <w:tab/>
        <w:t>Β' ΓΡΑΜΜΑΤΕΑΣ</w:t>
        <w:tab/>
        <w:tab/>
        <w:t>Σ.ΜΑΚΡΥΔΑΚΗ</w:t>
      </w:r>
    </w:p>
    <w:p>
      <w:pPr>
        <w:pStyle w:val="Normal"/>
        <w:ind w:right="-58" w:hanging="0"/>
        <w:jc w:val="both"/>
        <w:rPr>
          <w:sz w:val="24"/>
          <w:szCs w:val="24"/>
          <w:u w:val="single"/>
        </w:rPr>
      </w:pPr>
      <w:r>
        <w:rPr>
          <w:sz w:val="24"/>
          <w:szCs w:val="24"/>
          <w:u w:val="single"/>
        </w:rPr>
      </w:r>
    </w:p>
    <w:p>
      <w:pPr>
        <w:pStyle w:val="Normal"/>
        <w:ind w:right="-58" w:hanging="0"/>
        <w:jc w:val="center"/>
        <w:rPr>
          <w:rFonts w:ascii="Times New Roman Greek" w:hAnsi="Times New Roman Greek" w:eastAsia="Times New Roman Greek" w:cs="Times New Roman Greek"/>
          <w:b/>
          <w:b/>
          <w:bCs/>
          <w:sz w:val="24"/>
          <w:szCs w:val="24"/>
          <w:u w:val="single"/>
        </w:rPr>
      </w:pPr>
      <w:r>
        <w:rPr>
          <w:rFonts w:eastAsia="Times New Roman Greek" w:cs="Times New Roman Greek" w:ascii="Times New Roman Greek" w:hAnsi="Times New Roman Greek"/>
          <w:b/>
          <w:bCs/>
          <w:sz w:val="24"/>
          <w:szCs w:val="24"/>
          <w:u w:val="single"/>
        </w:rPr>
        <w:t>ΗΜΕΡΑ 2η</w:t>
      </w:r>
    </w:p>
    <w:p>
      <w:pPr>
        <w:pStyle w:val="Normal"/>
        <w:ind w:right="-58" w:hanging="0"/>
        <w:jc w:val="both"/>
        <w:rPr>
          <w:rFonts w:ascii="Times New Roman Greek" w:hAnsi="Times New Roman Greek" w:eastAsia="Times New Roman Greek" w:cs="Times New Roman Greek"/>
          <w:b/>
          <w:b/>
          <w:bCs/>
          <w:sz w:val="24"/>
          <w:szCs w:val="24"/>
          <w:u w:val="single"/>
        </w:rPr>
      </w:pPr>
      <w:r>
        <w:rPr>
          <w:rFonts w:eastAsia="Times New Roman Greek" w:cs="Times New Roman Greek" w:ascii="Times New Roman Greek" w:hAnsi="Times New Roman Greek"/>
          <w:b/>
          <w:bCs/>
          <w:sz w:val="24"/>
          <w:szCs w:val="24"/>
          <w:u w:val="single"/>
        </w:rPr>
      </w:r>
    </w:p>
    <w:p>
      <w:pPr>
        <w:pStyle w:val="Normal"/>
        <w:ind w:right="-58" w:hanging="0"/>
        <w:jc w:val="center"/>
        <w:rPr>
          <w:sz w:val="24"/>
          <w:szCs w:val="24"/>
          <w:u w:val="single"/>
        </w:rPr>
      </w:pPr>
      <w:r>
        <w:rPr>
          <w:rFonts w:eastAsia="Times New Roman Greek" w:cs="Times New Roman Greek" w:ascii="Times New Roman Greek" w:hAnsi="Times New Roman Greek"/>
          <w:b/>
          <w:bCs/>
          <w:sz w:val="24"/>
          <w:szCs w:val="24"/>
          <w:u w:val="single"/>
        </w:rPr>
        <w:t>ΣΥΝΕΔΡΙΑΣΗ ΑΠΟΓΕΥΜΑΤΙΝΗ</w:t>
      </w:r>
    </w:p>
    <w:p>
      <w:pPr>
        <w:pStyle w:val="Normal"/>
        <w:ind w:right="-58" w:hanging="0"/>
        <w:jc w:val="both"/>
        <w:rPr>
          <w:sz w:val="24"/>
          <w:szCs w:val="24"/>
          <w:u w:val="single"/>
        </w:rPr>
      </w:pPr>
      <w:r>
        <w:rPr>
          <w:sz w:val="24"/>
          <w:szCs w:val="24"/>
          <w:u w:val="single"/>
        </w:rPr>
      </w:r>
    </w:p>
    <w:p>
      <w:pPr>
        <w:pStyle w:val="Normal"/>
        <w:ind w:right="-58" w:hanging="0"/>
        <w:jc w:val="both"/>
        <w:rPr/>
      </w:pPr>
      <w:r>
        <w:rPr>
          <w:rFonts w:eastAsia="Times New Roman Greek" w:cs="Times New Roman Greek" w:ascii="Times New Roman Greek" w:hAnsi="Times New Roman Greek"/>
          <w:b/>
          <w:bCs/>
          <w:sz w:val="24"/>
          <w:szCs w:val="24"/>
          <w:u w:val="single"/>
        </w:rPr>
        <w:t>ΠΡΟΕΔΡΟΣ:</w:t>
      </w:r>
      <w:r>
        <w:rPr>
          <w:rFonts w:eastAsia="Times New Roman Greek" w:cs="Times New Roman Greek" w:ascii="Times New Roman Greek" w:hAnsi="Times New Roman Greek"/>
          <w:sz w:val="24"/>
          <w:szCs w:val="24"/>
        </w:rPr>
        <w:t xml:space="preserve"> Αρχίζει η συνεδρίαση. Θα διαβάσω το κατάλογο ομιλητών. Γαβριηλάκης Κώστας, Λαμπαδάριος Φίλιππας, Τρούλιαρης Ηρακλής, Μάντζαρης Δημήτριος, Δελατόλας Βαγγέλης, Σταυριανίδης Στάθης, Στρατηγός Γιάννης, Καλτσίδης Γιάννης, Πατεράκης Αποστόλης, Ζόμπολας Νέστωρας, Μοναστηρίδης Μηνάς, Σαρηγιαννίδης Μαρίνος, Καμπυλής Χρήστος, Παναγιωτόπουλος Χρήστος, Δρακούλης Ταξιάρχης, Καραχάλιου Στέλλ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 συνάδελφος Γαβριηλάκης έχει το λόγο.</w:t>
      </w:r>
    </w:p>
    <w:p>
      <w:pPr>
        <w:pStyle w:val="Normal"/>
        <w:ind w:right="-58" w:hanging="0"/>
        <w:jc w:val="both"/>
        <w:rPr/>
      </w:pPr>
      <w:r>
        <w:rPr>
          <w:rFonts w:eastAsia="Times New Roman Greek" w:cs="Times New Roman Greek" w:ascii="Times New Roman Greek" w:hAnsi="Times New Roman Greek"/>
          <w:b/>
          <w:bCs/>
          <w:sz w:val="24"/>
          <w:szCs w:val="24"/>
          <w:u w:val="single"/>
        </w:rPr>
        <w:t>Κ.ΓΑΒΡΙΗΛΑΚΗΣ (Σύλλογος Δήμου Παπάγου Αττικής):</w:t>
      </w:r>
      <w:r>
        <w:rPr>
          <w:rFonts w:eastAsia="Times New Roman Greek" w:cs="Times New Roman Greek" w:ascii="Times New Roman Greek" w:hAnsi="Times New Roman Greek"/>
          <w:sz w:val="24"/>
          <w:szCs w:val="24"/>
        </w:rPr>
        <w:t xml:space="preserve"> Θα πρέπει λίγο να αναλογιστούμε αυτή τη κατάσταση, δεν είναι η πρώτη φορά βέβαι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υνάδελφοι, από ένα μικρό δήμο, του Νομού Αττικής του Δήμου Παπάγου σας φέρνω θερμό αντιπολεμικό χαιρετισμό.</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Θα αναρωτηθούν βέβαια μερικοί, πάλι τα ίδια; Ναι συνάδελφοι, πάλι τα ίδια. Χάρις στις ανθρωπιστικές άνανδρες και αιματηρές επιδρομές, στο περίφημο Γιουγκοσλάβικο Λαό που είπε όχι στη νέα τάξη πραγμάτων γιατί συνάδελφοι δεν θέλουν να γίνουν υπηρέτες του ΝΑΤΟ και της ΕΟΚ.</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μερικάνικο κράτος, χωρίς ιστορία, με χάρμπουγκερ και ΚΟΚΑ ΚΟΛΑ ενάντια στο Γιουγκοσλάβικο λαό με ιστορία, με κουλτούρα, πολιτισμό και περηφάνι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λέω περηφάνια γιατί ήμουν από εκείνους τους συναδέλφους, τους τυχερούς συναδέλφους που πήρανε μέρος στην αποστολή στο Βελιγράδ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Δοκιμάστηκε και άντεξε απέναντι στο ΦΙΡΕΡ στο ΧΙΤΛΕΡ. Του έλαχε όμως η μοίρα πενήντα χρόνια μετά ένας άλλος ΦΙΡΕΡ ο ΚΛΙΝΤΟΝ να τους ξανακτυπήσει. Αυτή τη φορά στο όνομα της νομιμότητας και των ανθρώπινων δικαιωμάτω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άλλοι σύμμαχοι βέβαια Ευρωπαίοι στηρίζουν τις εκκαθαρίσεις του γιουγκοσλάβικου λαού και δυστυχώς και η δική μας Κυβέρνηση, υπέγραψε, φαρδιά πλατιά την εφαρμογή αυτής της εγκληματικής ενέργειας, αφήνοντας τη Θεσσαλονίκη να γίνει εφαλτήριο για τα νατοϊκά άρματα και στρατό, για δήθεν ανθρωπιστική βοήθει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λήθεια; Τι θα πούμε στα παιδιά μας; Οτι χάριν της ΟΝΕ και τις επιδοτήσεις της Ευρωπαϊκής Ενωσης βάζουμε και εμείς το χεράκι μας για να ποτιστεί η γη της Σερβίας με περισσότερο αίμα αμάχω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ι θα τους πούμε συνάδελφοι, για τη καταστροφή του περιβάλλοντος στις επόμενες γενιέ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ταν εκλέχτηκε ο ΦΙΡΕΡ ΚΛΙΝΤΟΝ, στο αξίωμα του Προέδρου των ΗΠΑ, πολλοί βρήκαν και τον χειροκρότησαν σαν μήνυμα αλλαγής. Το ίδιο και για άλλους Ευρωπαίους σαραντάρηδες και αντί για μήνυμα αλλαγής είχαμε πολέμου και δυστυχώς αυτή η ευρωπαϊκή κεντροαριστερά αποδείχτηκε χειρότερος κίνδυνος για την ειρήνη στην Ευρώπη και στο κόσμο όλο.</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με τη νέα δομή του ΝΑΤΟ, όποιος δεν γίνεται υποτακτικός έχουν τον τρόπο να τον πείσουν. Και αποδείχτηκε σύγχρονο σύνθημα αυτό που λέγομαι παλιά το "ΕΟΚ και ΝΑΤΟ το ίδιο συνδικάτο" με μια μικρή βέβαια παραλλαγή. Ακούμε όλους τους φιλειρηνικές να έχουν στο στόμα τους "ΕΟΚ και ΝΑΤΟ πολέμου συνδικάτο."</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Θέλω να τελειώσω με δύο πράγματα. Κατ' αρχήν να συγχαρώ τους συναδέλφους από τη Θεσσαλονίκη, αλλά και το θεσσαλονικιώτικο λαό που πραγματικά αντιστέκεται και πρέπει να ενισχυθεί από εμάς εδώ, με αποστολές στη Θεσσαλονίκη, ώστε ακόμα περισσότερο το φιλειρηνικό κίνημα να έχει μεγαλύτερο αντιιμπεριαλιστικό χαρακτήρ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τέλος, θα ήθελα να πω, ότι θα πρέπει να συμμετέχουμε στη πρόταση που έκανε ο συνάδελφος Πρόεδρος του δήμου των Ιωαννίνων, να πάρουμε μέρος στη πορεία στα Γιάννενα μέσ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σον αφορά τα δικά μας, τι να πει κανείς τώρα, για τη κατάντια του συνδικαλιστικού κινήματος. Οταν οι ηγεσίες της ΓΣΕΕ και της ΑΔΕΔΥ και κοντά και η δική μας σέρνεται στο άρμα της Κυβέρνησης για να προλάβει το τρένο της ΟΝΕ, χαραμίζοντας την αγωνιστικότητα των εργαζομένων στους ΟΤΑ σε 24ωρες ντουφεκιές στον αέρα, για να λένε βέβαια ότι κάτι κάνουν και παίρνοντας μερικά ψίχουλα να κάνουν πίσω.</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εξ άλλου ποιός συνάδελφος, ο Πρόεδρος το είπε, στο Διοικητικό Απολογισμό στη σελίδα 3; Οτι η ΠΟΕ ΟΤΑ αντιπαρατάθηκε στην εισοδηματική πολιτική της κυβέρνησης που εφαρμόζει. Πώς όμως; Με ένα δεκαχίλιαρο; Τι έγινε αυτό που λέγαμε για κάλυψη της απώλειας του εισοδήματός μας τα τελευταία χρόνια στο όνομα της ΟΝΕ;</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ολλοί συνάδελφοι αναρωτήθηκαν γιατί οι παρατάξεις που συμμετείχαν στο Προεδρείο δεν ψήφισαν άραγε τον απολογισμό;</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υνάδελφοι, ας είμαστε λίγο σοβαροί. Αλλο να συμμετέχεις σε ένα προεδρείο και άλλο να διαφωνείς με τις πρακτικές επιλογές της πλειοψηφίας και βέβαια δεν θα συμφωνήσουμε, αφού διαφωνούμε στο ενταύθ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Γιατί διεκδικούμε καλύτερες συνθήκες δουλειάς, τόσο για την απώλεια του εισοδήματός μας, όσο και για τα ασφαλιστικά συνταξιοδοτικά και άλλα θεσμικά ζητήματ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Διεκδικούμε συνάδελφοι, να φτάσουμε να γίνουμε απόμαχοι της δουλειάς και να φύγουμε με τα δύο πόδια, όχι με τα τέσσερα. Μήπως αφήνοντας έξω, τις κομματικές μας κυβερνητικές μας ταυτότητες θα πρέπει να αφουγκραστούμε καλύτερα τους εργαζόμενου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Μήπως θα πρέπει να δημιουργήσουμε ένα νέο μέτωπο με ταξικό προσανατολισμό, για να παλέψουμε ώστε να λύσουμε τα προβλήματά μ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χω πάρει μέρος σε αρκετά Συνέδρια της ΠΟΕ ΟΤΑ. Πήρα το λόγο, έτσι για να βάλω και εγώ ένα λιθαράκι σε αυτό το προβληματισμό μας, για να μπορέσουν να έχουν καλύτερο χωράφι οι νέες γενιές να στείλουν και όχι καμένη γη που τους προσφέρει η νέα τάξη πραγμάτων.</w:t>
      </w:r>
    </w:p>
    <w:p>
      <w:pPr>
        <w:pStyle w:val="Normal"/>
        <w:ind w:right="-58" w:hanging="0"/>
        <w:jc w:val="center"/>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Χειροκροτήματα)</w:t>
      </w:r>
    </w:p>
    <w:p>
      <w:pPr>
        <w:pStyle w:val="Normal"/>
        <w:ind w:right="-58" w:hanging="0"/>
        <w:jc w:val="both"/>
        <w:rPr/>
      </w:pPr>
      <w:r>
        <w:rPr>
          <w:rFonts w:eastAsia="Times New Roman Greek" w:cs="Times New Roman Greek" w:ascii="Times New Roman Greek" w:hAnsi="Times New Roman Greek"/>
          <w:b/>
          <w:bCs/>
          <w:sz w:val="24"/>
          <w:szCs w:val="24"/>
          <w:u w:val="single"/>
        </w:rPr>
        <w:t>ΠΡΟΕΔΡΟΣ:</w:t>
      </w:r>
      <w:r>
        <w:rPr>
          <w:rFonts w:eastAsia="Times New Roman Greek" w:cs="Times New Roman Greek" w:ascii="Times New Roman Greek" w:hAnsi="Times New Roman Greek"/>
          <w:sz w:val="24"/>
          <w:szCs w:val="24"/>
        </w:rPr>
        <w:t xml:space="preserve"> Ο συνάδελφος Τρούλιαρης Ηρακλής. Δεν είναι εδώ. Ο συνάδελφος Μάντζαρης Δημήτριος έχει το λόγο.</w:t>
      </w:r>
    </w:p>
    <w:p>
      <w:pPr>
        <w:pStyle w:val="Normal"/>
        <w:ind w:right="-58" w:hanging="0"/>
        <w:jc w:val="both"/>
        <w:rPr/>
      </w:pPr>
      <w:r>
        <w:rPr>
          <w:rFonts w:eastAsia="Times New Roman Greek" w:cs="Times New Roman Greek" w:ascii="Times New Roman Greek" w:hAnsi="Times New Roman Greek"/>
          <w:b/>
          <w:bCs/>
          <w:sz w:val="24"/>
          <w:szCs w:val="24"/>
          <w:u w:val="single"/>
        </w:rPr>
        <w:t>Δ.ΜΑΝΤΖΑΡΗΣ (Σύλλογος Δήμου Μυτιλήνης):</w:t>
      </w:r>
      <w:r>
        <w:rPr>
          <w:rFonts w:eastAsia="Times New Roman Greek" w:cs="Times New Roman Greek" w:ascii="Times New Roman Greek" w:hAnsi="Times New Roman Greek"/>
          <w:sz w:val="24"/>
          <w:szCs w:val="24"/>
        </w:rPr>
        <w:t xml:space="preserve"> Αγαπητοί συνάδελφοι, κάνουμε σήμερα το 29ο Συνέδριο της Ομοσπονδίας μας στη σκιά ενός πολέμου που γίνεται στη γειτονιά μ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νός πολέμου που προκάλεσαν οι Αμερικάνοι και το ΝΑΤΟ και που δυστυχώς σέρνουν δίκην υπηρέτριας αυτών τις "σοσιαλιστικές" κυβερνήσεις της Ευρώπης, μαζί με αυτές και εκείνη της Ελλάδ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Δηλώνουμε όλοι μας, ότι είμαστε αντίθετοι σε αυτό το πόλεμο και η αντίθεσή μας αυτή δεν μπορεί να μένει μόνο στα λόγι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Δεν είναι μόνο το ψήφισμα που θα βγάλουμε ούτως ή άλλως να καταδικάζουμε το πόλεμο. Πρέπει όλοι μαζί ανεξάρτητα από τα άλλα που μας χωρίζουν να ενώσουμε τη φωνή μας στις διαδηλώσεις, στις πορείες, στο αντιπολεμικό κίνημα στη βάση, στις πόλεις και στα χωριά μ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Και να έρθω τώρα και στα δικά μας. Ακούσαμε όλοι τον Υφυπουργό της Κυβέρνησης, όσοι τέλος πάντων ήμασταν στην αίθουσα και τον ακούσαμε.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Μας είπε για το πόσο θα ωφεληθεί η Ελλάδα μετά το πόλεμο. Πώς θα βρει λεφτά, για να αγοράσει αεροπλάνα και κανόνια, αλλά δεν μας είπε λέξη για το τι θα ωφεληθεί ο εργαζόμενος στην αυτοδιοίκηση από αυτή τη πολιτική που εφαρμόζε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υνάδελφοι, ακούσαμε όλοι τον απολογισμό της Ομοσπονδίας. Δύο χρόνια μετά και ουσιαστικά η όποια απόφαση πάρθηκε στο προηγούμενο 28ο Συνέδριο στη Καλαμάτα έμεινε στα χαρτιά.</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Μας είπε ο Υφυπουργός για τη κοσμογονία που έγινε μετά το ΚΑΠΟΔΙΣΤΡΙΑ. Δεν μας είπε όμως όλη την αλήθεια, ότι αυτά που λέγαμε εμείς εδώ πριν δύο χρόνια από το βήμα αυτό εδώ του Συνεδρίου στη Καλαμάτα και τα οποία δυστυχώς δεν άκουσε η Ομοσπονδία και το Γενικό Συμβούλιο, σήμερα τέσσερις μήνες από την εφαρμογή αυτού του Νόμου στη πράξη επιβεβαιώνοντα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Μισογκρεμισμένα δημοτικά καταστήματα χωρίς προσωπικό με πέντε έρημους γραμματείς. Μηχανήματα, που μοιράστηκαν με βάση την εκλογική πελατεία της κυρίας Παπανδρέου και του κυρίου Παπαδόπουλου, που μένουν αυτή τη στιγμή στα αζήτητα χωρίς χειριστές να τα χειριστούν. Αυτή είναι η αληθινή κληρονομιά του ΚΑΠΟΔΙΣΤΡΙ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Ηλθε εδώ ο Υφυπουργός το πρωί και μίλησε για μερικά, για κάτι δις λέει που έδωσε το ΚΑΠΟΔΙΣΤΡΙΑ, μόνο που τα δις αυτά δυστυχώς δεν έχουν έρθει ακόμα στα χωριά μ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τη Μυτιλήνη από τον Οκτώβρη μέχρι τώρα απολύθηκαν 60 έκτακτοι υπάλληλοι και τώρα, όσοι μείναμε καλούμαστε να δουλέψουμε και γι' αυτούς που έφυγαν, αλλά και για τις κοινότητες που συνενώθηκαν και μεγάλωσε η δουλειά μας κατά 40%.</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ι 2.500 επιστήμονες, που είπε το πρωί ο Υφυπουργός, ότι εκπαιδεύτηκαν και ήρθαν στους δήμους, θα φύγουν το Νοέμβρη, γιατί δεν τους προσλαμβάνουν μόνιμα και δυστυχώς ούτε γι' αυτούς νοιάζεται η Ομοσπονδία για το τι θα γίνει με αυτούς τους συναδέλφους. Μιλάμε για ορισμένους έκτακτους, αλλά γι' αυτούς τους συναδέλφους δεν λέμε κουβέντ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υνάδελφοι, τη Παρασκευή θα τελειώσει το Συνέδριο, θα μετρήσουν όλοι τα κουκιά τους, θα τελειώσουν οι διαδικαστικές αντιπαραθέσεις. Θα βγει πάλι το συναινετικό Προεδρείο, θα υπογράφουν όλοι τα χαρτιά που θα στέλνει η Ομοσπονδία και που θα μιλάμε για τις συναντήσεις με τους Υπουργούς, αλλά κανένας από αυτούς πoυ θα μιλήσουν κατά κόρο για κίνημα αυτές τις μέρες δεν θα νοιάζεται, για το πώς θα επανακτήσουν οι εργαζόμενοι την εμπιστοσύνη τους στο κίνημα, στο συνδικαλισμό. Στο πώς θα συμμετέχουν στις κινητοποιήσει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ώς εξ άλλου θα γίνει αυτό, άμα όλες οι αποφάσεις παίρνονται από το Γενικό Συμβούλιο και μόνο και όχι από τους εργαζόμενου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υτό δεν ξέρω συνάδελφοι, αλλά μου θυμίζει αυτό που λέει η Κυβέρνηση και μας καλεί σε διάλογο. Ελάτε να συζητήσουμε, αλλά ακούστε, τις αποφάσεις θα τις πάρουμε εμεί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υνάδελφοι, το Συνέδριό μας θα πρέπει να αποφασίσει πια, τέρμα τα ψέματα, ότι σε ένα χρόνο από σήμερα, θα προχωρήσουμε και σε καταστατικό και σε οργανωτικό Συνέδριο.</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ο βάζουμε κάθε φορά αυτό και στο προηγούμενο Συνέδριο το είχαμε βάλει. Ο Πρόεδρος μας λέει να το δούμε, ο γραμματέας μας λέει ότι δεν τα βρίσκουν οι παρατάξεις, αλλά απόφαση δεν παίρνετα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ίναι φανερό συνάδελφοι, πως οι εργαζόμενοι, όσο και εάν το νομίζουν κάποιοι δεν τρώνε κουτόχορτο. Και είναι φανερό πώς γυρίζουν τη πλάτη σε αποφάσεις που παίρνει το Γενικό Συμβούλιο γι' αυτούς, αλλά χωρίς αυτού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εάν θέλουμε πραγματικά η Ομοσπονδία μας, να ανατρέπει πολιτικές και να ανοίγει δρόμους, πρέπει να δίνει τη δυνατότητα στη βάση να παίρνει τις αποφάσει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ργατικό κίνημα συνάδελφοι από τις κορυφαίες, τις φωτισμένες συνδικαλιστικές ηγεσίες και τα κομματικά γραφεία ούτε υπήρξε, ούτε υπάρχει, ούτε θα υπάρχει ποτέ. Σας ευχαριστώ που με ακούσατε.</w:t>
      </w:r>
    </w:p>
    <w:p>
      <w:pPr>
        <w:pStyle w:val="Normal"/>
        <w:ind w:right="-58" w:hanging="0"/>
        <w:jc w:val="center"/>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Χειροκροτήματα)</w:t>
      </w:r>
    </w:p>
    <w:p>
      <w:pPr>
        <w:pStyle w:val="Normal"/>
        <w:ind w:right="-58" w:hanging="0"/>
        <w:jc w:val="both"/>
        <w:rPr/>
      </w:pPr>
      <w:r>
        <w:rPr>
          <w:rFonts w:eastAsia="Times New Roman Greek" w:cs="Times New Roman Greek" w:ascii="Times New Roman Greek" w:hAnsi="Times New Roman Greek"/>
          <w:b/>
          <w:bCs/>
          <w:sz w:val="24"/>
          <w:szCs w:val="24"/>
          <w:u w:val="single"/>
        </w:rPr>
        <w:t>ΠΡΟΕΔΡΟΣ:</w:t>
      </w:r>
      <w:r>
        <w:rPr>
          <w:rFonts w:eastAsia="Times New Roman Greek" w:cs="Times New Roman Greek" w:ascii="Times New Roman Greek" w:hAnsi="Times New Roman Greek"/>
          <w:sz w:val="24"/>
          <w:szCs w:val="24"/>
        </w:rPr>
        <w:t xml:space="preserve"> Ο συνάδελφος ο Δελατόλας έχει το λόγο.</w:t>
      </w:r>
    </w:p>
    <w:p>
      <w:pPr>
        <w:pStyle w:val="Normal"/>
        <w:ind w:right="-58" w:hanging="0"/>
        <w:jc w:val="both"/>
        <w:rPr/>
      </w:pPr>
      <w:r>
        <w:rPr>
          <w:rFonts w:eastAsia="Times New Roman Greek" w:cs="Times New Roman Greek" w:ascii="Times New Roman Greek" w:hAnsi="Times New Roman Greek"/>
          <w:b/>
          <w:bCs/>
          <w:sz w:val="24"/>
          <w:szCs w:val="24"/>
          <w:u w:val="single"/>
        </w:rPr>
        <w:t>Ε.ΔΕΛΑΤΟΛΑΣ (Σύλλογος Δήμου Αιγάλεω):</w:t>
      </w:r>
      <w:r>
        <w:rPr>
          <w:rFonts w:eastAsia="Times New Roman Greek" w:cs="Times New Roman Greek" w:ascii="Times New Roman Greek" w:hAnsi="Times New Roman Greek"/>
          <w:sz w:val="24"/>
          <w:szCs w:val="24"/>
        </w:rPr>
        <w:t xml:space="preserve"> Αγαπητοί συνάδελφοι, όσο θα πλησιάζει η ημέρα ένταξης της χώρας μας στην οικονομική και νομισματική ένωση, όλο και περισσότερο θα ακούμε ότι αυτό αποτελεί εθνικό στόχο κ.λ.π. και διάφορ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λήθεια τι σόι εθνικός στόχος είναι η ένταξη στην ΟΝΕ; Με ποιά κριτήρια καθορίζεται, ότι είναι εθνικός στόχο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ε αυτά τα ερωτήματα η Κυβέρνηση, αλλά και οι παρατάξεις με τον α' ή β' τρόπο συμφωνούν μαζί της και αποφεύγουν να δώσουν καθαρές και συγκεκριμένες όμως απαντήσει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Μιλάνε γενικά, ότι η ένταξη της χώρας στην ΟΝΕ, θα μας λύσει όλα τα προβλήματα. Θα ανοίξει ο δρόμος της ανάπτυξης, της χώρας, θα μας εξασφαλίσει από κάθε κίνδυνο και διάφορα ακόμ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αυτόχρονα καλλιεργούν μία αντίληψη, ότι εάν αποτύχουμε να μπούμε στην ΟΝΕ, το 2001 θα πάθουμε εθνική καταστροφή.</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Βέβαια, τα ίδια έλεγαν όταν έβαζαν στη χώρα για έγκριση και περπάτησε τη Συμφωνία του Μάαστριχτ και έθεταν ως στόχο να μπούμε στην ΟΝΕ από τη πρώτη φάση. Δηλαδή, από το Γενάρη του '99. Το ότι δεν επιτεύχθηκε ο στόχος εκείνος είναι γνωστός, όπως επίσης γνωστό είναι ότι δεν είχαμε καμία εθνική καταστροφή.</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Η επέμβαση του ΝΑΤΟ στη Γιουγκοσλαβία φανέρωσε αγαπητοί συνάδελφοι, βέβαια και ορισμένες πραγματικότητες σχετικά με την ΟΝΕ.</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Φάνηκε πως η περιβόητη ΟΝΕ είναι σε αρκετό βαθμό υποχείρια του δολαρίου. Οτι το ΕΥΡΩ εξαρτιέται σε πολύ μεγάλο βαθμό από το αμερικάνικο νόμισμ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γαπητοί φίλοι, εάν θέλει κάποιος να δει ποιός θα κερδίσει και ποιός θα χάσει από την ΟΝΕ, ένας πολύ απλός μάλλον τρόπος είναι να κοιτάξει, το ποιός κερδίζει και ποιός χάνει σήμερα από τη πορεία προς αυτή τη περιβόητη ΟΝΕ.</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ο ποσοστό συνάδελφοι, ανεργίας στη χώρα μας με βάση τα επίσημα στοιχεία της Ευρωπαϊκής Στατιστικής Υπηρεσίας είναι 13,2%. Για τους νέους δε κάτω των 25 ετών, έχουμε ρεκόρ με αποτέλεσμα ένας στους τρεις νέους να είναι άνεργος και το 58% των ανέργων να είναι μακροχρόνια, από αυτούς που λέμε ανέργου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ν σε αυτό το ποσοστό προσέθετε κανείς και τη συγκαλυμμένη ανεργία, δηλαδή, τους επιδοτούμενους ανέργους, τους απασχολούμενους δύο και τρεις μήνες, στα κοινοτικά δήθεν προγράμματα τα επιμορφωτικά, το ποσοστό της ανεργίας ξεπερνά το 20%.</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Δεύτερο συνάδελφοι, οι σχέσεις εργασίας έχουν ανατραπεί. Αντί να αξιοποιηθεί η επιστημονική και τεχνολογική επανάσταση ώστε να έχουμε μία πραγματική μείωση του χρόνου εργασίας, χωρίς μείωση βέβαια των αποδοχών και με διεύρυνση των δικαιωμάτων των εργαζομένων έχουμε την αύξηση της εκμετάλλευσης της εργατικής δύναμης με τις ελαστικές σχέσεις εργασίας και τη κατάργηση ουσιαστικά κάθε εργατικού δικαιώματο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ρίτο, το κοινωνικό σύστημα ασφάλισης έχει τιναχτεί ήδη στον αέρα και το λεγόμενο κράτος πρόνοιας, για το οποίον τόσα ακούγονταν στο παρελθόν έχει πάει πια περίπατο.</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Η κατάσταση αυτή ασφαλώς κάποιους ευνοεί και δεν είναι άλλη από τους ντόπιους και ξένους κεφαλαιούχους. Αυτοί ευνοούνται από τη πορεία προς την ΟΝΕ συνάδελφοι; Αυτοί θέλουν την ΟΝΕ. Τα δικά Ou_FDp_loban_ξ_moryτους συμφέροντα εξυπηρετεί.</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ο κεφάλαιο πηγαίνει εκεί που έχει κέρδος. Δεν γνωρίζει τι θα πει εθνικό όφελος. Δεν λογαριάζει παραδόσεις. Εθνικό πολιτισμό, εθνικά εδάφη και άλλα τέτοια. Ενας στόχος που ευνοεί τα συμφέροντα του κεφαλαίου πως μπορεί να είναι εθνικός στόχο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Τέλος, θα ήθελα να σημειώσω και τούτο. Η Κυβέρνηση και όσοι συμφωνούν συνάδελφοι μαζί της, που παρουσιάζουν την ΟΝΕ ως εθνικό στόχο και καλούν το λαό να τα δώσει όλα, δεν του λένε τι θα γίνει στις 2.1.2001.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ταν δηλαδή, θα είμαστε στην ΟΝΕ. Θα σταματήσει μήπως η λιτότητα, θα μειωθεί η ανεργία; Θα υπάρξει μείωση του χρόνου εργασίας, με αύξηση μισθών ώστε ο εργαζόμενος να αρχίσει να παίρνει πίσω τα χαμένα; Θα έχει σταθερές θέσεις εργασίας μήπω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χι μόνο αυτά δεν θα γίνουν συνάδελφοι, αλλά θα χειροτερεύσει η κατάσταση. Νέες δυσκολίες και προβλήματα θα αρχίσουν και εάν δεν είναι έτσι, ας το διαψεύσει η Κυβέρνηση παρουσιάζοντας στοιχεία και αποδείξεις για τη βελτίωση της ζωής των εργαζομένων και Ou_FDp_loban_ξ_moryγενικότερα του ελληνικού λαού.</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ελειώνοντας αγαπητοί συνάδελφοι, τη Παρασκευή καλούμαστε όλοι να ψηφίσουμε.</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Θα πρέπει να σταθούμε λοιπόν, στο ύψος των περιστάσεων και όταν και όπως διαμορφώνονται στο συνδικαλιστικό κίνημα του κλάδου μας και της χώρας μας γενικότερα, απέναντι στα προβλήματα των εργαζομένων, τον ιμπεριαλιστικό πόλεμο και αυτούς που τον διεξάγουν, Αμερικάνοι, Ευρωπαϊκή Ενωση με συμμέτοχη και συνεργό την ελληνική Κυβέρνηση.</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Θα πρέπει να καταψηφιστούν όλοι αυτοί που έβαλαν πλάτη, για να μην τραβήξει η Ομοσπονδία σήμερα, μια άλλη κατεύθυνση, συνεπή κόντρα στη συναίνεση και την υποταγή.</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Θα πρέπει να υπερψηφιστεί η ΕΣΑΚ δημοσίου, για να αλλάξει επιτέλους πλώρη το συνδικαλιστικό κίνημα και στο κλάδο, να βγει ζωντανά με αγώνες και διεκδικήσεις, που θα συμβάλλει τέλος γενικότερα στο συνδικαλιστικό κίνημα του τόπου. Που θα λιγοστεύει τις φωνές στις ηγεσίες του συνδικαλιστικού κινήματος, είτε της ΓΣΕΕ, είτε της ΑΔΕΔΥ κ.λ.π.</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Φωνές που λένε τι να κάνουμε βρε συνάδελφοι επιτέλους; Αλλοι μας έβαλαν στην ΕΟΚ, Ευρωπαϊκή Ενωση σήμερα. Η τι να κάνουμε να βγούμε από το ΝΑΤΟ και να δέχονται μοιρολατρικά τη μοίρα τους, διαμορφώνοντας δυστυχώς και τη μοίρα τη δική μας. Μοιραία μάλλον και τη δική μ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γαπητοί συνάδελφοι, αυτούς σας καλούμε να τους απορρίψετε. Ευχαριστώ.</w:t>
      </w:r>
    </w:p>
    <w:p>
      <w:pPr>
        <w:pStyle w:val="Normal"/>
        <w:ind w:right="-58" w:hanging="0"/>
        <w:jc w:val="center"/>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Χειροκροτήματα)</w:t>
      </w:r>
    </w:p>
    <w:p>
      <w:pPr>
        <w:pStyle w:val="Normal"/>
        <w:ind w:right="-58" w:hanging="0"/>
        <w:jc w:val="both"/>
        <w:rPr/>
      </w:pPr>
      <w:r>
        <w:rPr>
          <w:rFonts w:eastAsia="Times New Roman Greek" w:cs="Times New Roman Greek" w:ascii="Times New Roman Greek" w:hAnsi="Times New Roman Greek"/>
          <w:b/>
          <w:bCs/>
          <w:sz w:val="24"/>
          <w:szCs w:val="24"/>
          <w:u w:val="single"/>
        </w:rPr>
        <w:t>ΠΡΟΕΔΡΟΣ</w:t>
      </w:r>
      <w:r>
        <w:rPr>
          <w:rFonts w:eastAsia="Times New Roman Greek" w:cs="Times New Roman Greek" w:ascii="Times New Roman Greek" w:hAnsi="Times New Roman Greek"/>
          <w:sz w:val="24"/>
          <w:szCs w:val="24"/>
        </w:rPr>
        <w:t>: Ο συνάδελφος Σταυριανίδης Στάθης, δεν είναι εδώ. Ο συνάδελφος Τρούλαρης Ηρακλής. Καλύφτηκε. Ο συνάδελφος Ζόμπολας έχει το λόγο.</w:t>
      </w:r>
    </w:p>
    <w:p>
      <w:pPr>
        <w:pStyle w:val="Normal"/>
        <w:ind w:right="-58" w:hanging="0"/>
        <w:jc w:val="both"/>
        <w:rPr/>
      </w:pPr>
      <w:r>
        <w:rPr>
          <w:rFonts w:eastAsia="Times New Roman Greek" w:cs="Times New Roman Greek" w:ascii="Times New Roman Greek" w:hAnsi="Times New Roman Greek"/>
          <w:b/>
          <w:bCs/>
          <w:sz w:val="24"/>
          <w:szCs w:val="24"/>
          <w:u w:val="single"/>
        </w:rPr>
        <w:t>Ν.ΖΟΜΠΟΛΑΣ (Σύλλογος Δήμου Νέου Ηράκλειου Αττικής):</w:t>
      </w:r>
      <w:r>
        <w:rPr>
          <w:rFonts w:eastAsia="Times New Roman Greek" w:cs="Times New Roman Greek" w:ascii="Times New Roman Greek" w:hAnsi="Times New Roman Greek"/>
          <w:sz w:val="24"/>
          <w:szCs w:val="24"/>
        </w:rPr>
        <w:t xml:space="preserve"> Αγαπητοί συνάδελφοι, όλοι μας βλέπουμε την θλιβερή εικόνα των τελευταίων μας συνεδρίω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ι συνάδελφοι εργαζόμενοι φαίνεται ότι έχουν γυρίσει τη πλάτη τους στην Ομοσπονδία και στα καλέσματά τη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Θεωρούμε ότι αυτή η κατάσταση έχει να κάνει πέραν από τα άλλα και με τον τρόπο λειτουργίας μας, δηλαδή, με το πώς παίρνονται οι αποφάσεις για όλα τα ζητήματα που μας απασχολού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ι αποφάσεις αυτές παίρνονται από μία κάστα στελεχών, χωρίς η τεράστια πλειοψηφία των συναδέλφων, όχι μόνο να έχει εκφράσει τη γνώμη της, αλλά να μην έχει πάρει χαμπάρι για το τι γίνεται γύρω τη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τα στελέχη της Ομοσπονδίας δεν κατεβαίνουν στη βάση για συζήτηση και ενημέρωση και συχνά ακούγεται στα πρωτοβάθμια, ότι καλά έχουν χωθεί στις ομοσπονδιακές τους καρέκλε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Βασικό καθήκον όλων θα πρέπει να είναι για ένα διαφορετικό προσανατολισμό του συνδικαλιστικού κινήματος. Θα πρέπει να είναι οι διαδικασίες του ίδιου του κινήματος. Και όχι με κινήσεις κορυφής και εγκεφαλικά κατασκευάσματα τύπου πάμε.</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έτοιες κινήσεις σκοπό έχουν μόνο να επιβεβαιώσουν μια στενή κομματική επιβίωση και αντιμετώπιση και να οδηγήσουν πάρα πέρα στην αποδυνάμωση και τη διάσπαση.</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ήμερα είναι ανάγκη όσο ποτέ άλλοτε το ίδιο το συνδικαλιστικό κίνημα να αναπτύξει μια μεγάλη συζήτηση όχι μόνο στις γραμμές του, αλλά ανάμεσα σε όλους τους εργαζόμενους, που να αγγίζει τα πάντα, από τον τρόπο οργάνωσής του, τις διαδικασίες που ακολουθεί, αλλά και τον ίδιο το προγραμματικό του προσανατολισμό.</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υνάδελφοι, στις 18 του Φλεβάρη το Γενικό Συμβούλιο της Ομοσπονδίας, αποφάσισε αυτό το Συνέδριο να είναι και καταστατικό Συνέδριο.</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την επιτροπή όμως, που συζήτησε τα ζητήματα αυτά, οι παρατάξεις δεν μπόρεσαν να συμφωνήσουν. Τα βασικά ζητήματα που έβαλαν η ΠΑΣΚ και η ΕΣΑΚ ήταν η αλλαγή του εκλογικού μέτρου στην αντιπροσώπευση στο Συνέδριο και η μεν ΕΣΑΚ ζήτησε ανά 55 συναδέλφους να εκλέγεται ένας συνάδελφος, ενώ η ΠΑΣΚΕ προχώρησε πάρα πέρα και έφτασε στους 69.</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μείς δεν συμφωνούμε με αυτή τη πρόταση του μέτρου, για την εκλογή των αντιπροσώπων. Το μέτρο είναι σήμερα 49. Εμείς είχαμε διαφωνήσει και στο Συνέδριο της Κέρκυρας, όταν το μέτρο αυξήθηκε από τους 43 στους 49.</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Πιστεύουμε ότι η αύξηση του μέτρου περιορίζει την αντιπροσώπευση των απόψεων καθώς και των χώρων. Αντίθετα σήμερα θα ήταν σκόπιμο όχι η αύξηση αλλά η μείωση του μέτρου.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μείς θα προτείνουμε και θα συμφωνήσουμε με τροποποιήσεις που θα βαθαίνουν τη συμμετοχή των μελών και των συλλόγων στη διαμόρφωση της πολιτικής της Ομοσπονδί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ι προτείνουμε; Προτείνουμε το Συνέδριο να πραγματοποιείται κάθε τρία χρόνια και όχι κάθε δύο που είναι σήμερ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ο Συνέδριο να προκηρύσσεται τέσσερις μήνες πριν την ημερομηνία διεξαγωγής του. Η διοίκηση να υποχρεούται με τη προκήρυξη του Συνεδρίου να στέλνει τους βασικούς άξονες απολογισμού και προγράμματος δράσης, καθώς και των βασικών απόψεων που μειοψήφησαν στα πρωτοβάθμια σωματεί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Να πραγματοποιείται τετράμηνη συζήτηση πάνω σε αυτά τα κείμενα και παράλληλα να εκλέγονται οι αντιπρόσωποι για το Συνέδριο της ΠΟΕ ΟΤΑ, για να αποτυπώνονται και οι πραγματικοί συσχετισμοί.</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Μεταξύ των δύο τακτικών συνεδρίων, όταν υπάρχει ανάγκη να πραγματοποιούνται θεματικά Συνέδρια, για να επεξεργάζονται πιο συλλογικά οι απόψεις μας, οι θέσεις μας για τα επί μέρους ζητήματ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Να εισαχθεί ο θεσμός των δημοψηφισμάτων, ιδιαίτερα όταν κρίνεται ανάγκη να συνεχιστούν ή να κλείσουν πολυήμερες απεργιακές κινητοποιήσεις.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Να γίνει πιο ουσιαστικός ο τρόπος της διαμόρφωσης κάθε χρόνο του διεκδικητικού πλαισίου της ΠΟΕ ΟΤΑ. Μέχρι σήμερα συνήθως πραγματοποιείται μία πανελλαδική συνάντηση με τους Προέδρους ή αντιπροσώπους των σωματείων και μάλιστα χωρίς ιδιαίτερη προετοιμασία και μετά συνεδριάζει το Γενικό Συμβούλιο της Ομοσπονδίας, το οποίο και καταλήγε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ιστεύουμε, ότι για τη διαμόρφωση των αιτημάτων, πρέπει να προηγείται η βάση με βάση ένα σχέδιο όπου καταγράφονται οι προτάσεις της διοίκησης πλειοψηφούσες και μειοψηφούσες και το οποίο θα στείλετε για συζήτηση στους συλλόγους μέσα στο καθορισμένο διάστημα. Π.χ. είκοσι μέρες πιο μπροστά.</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Μετά να πραγματοποιείται πανελλαδική συνέλευση των Προέδρων ή αντιπροσώπων των σωματείων, για να πραγματοποιείται συζήτηση επί του σχεδίου του προγράμματος δράση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ι απόψεις οι οποίες συγκεντρώνουν την υποστήριξη του 75% των συλλόγων, να γίνονται υποχρεωτικές, καθώς και οι προτάσεις της διοίκησης, οι οποίες δεν συγκεντρώνουν το 25% να μη μπαίνουν στο πρόγραμμα δράσης για διεκδίκηση.</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Θεωρούνται απόψεις των συλλόγων αυτές οι οποίες είναι από γενικές συνελεύσεις με απαρτίες, στο δε πρακτικό πρέπει να αναφέρονται επακριβώς πόσοι ήταν παρόντες στη Γενική Συνέλευση ή πόσοι ψήφισαν ή απείχαν της ψηφοφορί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ο αναφέρουμε αυτό γιατί ο κλάδος δεν θα πρέπει να καθορίζεται από μία μειοψηφία, αλλά από τις εκφράσεις της άποψης όσο το δυνατόν περισσότερων συναδέλφω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δώ υπάρχει και ένας προβληματισμός εάν ο κάθε σύλλογος θα έχει μία ψήφο, ή θα εξαρτάται από τη δύναμη των εγγεγραμμένων στο Σύλλογο.</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ρέπει επίσης να δούμε εάν είναι σκόπιμο και υπό ποιές προϋποθέσεις θα εγγράφονται στη δύναμη της Ομοσπονδίας οι εργαζόμενοι των νομικών προσώπων γενικά και όχι μόνο αυτοί του δημοσίου δικαίου.</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ροτείνουμε το καταστατικό Συνέδριο να γίνει μέσα στη διετία που έρχεται με απόφαση αυτού εδώ του Συνεδρίου. Ευχαριστώ πολύ.</w:t>
      </w:r>
    </w:p>
    <w:p>
      <w:pPr>
        <w:pStyle w:val="Normal"/>
        <w:ind w:right="-58" w:hanging="0"/>
        <w:jc w:val="both"/>
        <w:rPr/>
      </w:pPr>
      <w:r>
        <w:rPr>
          <w:rFonts w:eastAsia="Times New Roman Greek" w:cs="Times New Roman Greek" w:ascii="Times New Roman Greek" w:hAnsi="Times New Roman Greek"/>
          <w:b/>
          <w:bCs/>
          <w:sz w:val="24"/>
          <w:szCs w:val="24"/>
          <w:u w:val="single"/>
        </w:rPr>
        <w:t>ΠΡΟΕΔΡΟΣ:</w:t>
      </w:r>
      <w:r>
        <w:rPr>
          <w:rFonts w:eastAsia="Times New Roman Greek" w:cs="Times New Roman Greek" w:ascii="Times New Roman Greek" w:hAnsi="Times New Roman Greek"/>
          <w:sz w:val="24"/>
          <w:szCs w:val="24"/>
        </w:rPr>
        <w:t xml:space="preserve"> Ο συνάδελφος ο Μοναστηρίδης ο Μηνάς.</w:t>
      </w:r>
    </w:p>
    <w:p>
      <w:pPr>
        <w:pStyle w:val="Normal"/>
        <w:ind w:right="-58" w:hanging="0"/>
        <w:jc w:val="both"/>
        <w:rPr/>
      </w:pPr>
      <w:r>
        <w:rPr>
          <w:rFonts w:eastAsia="Times New Roman Greek" w:cs="Times New Roman Greek" w:ascii="Times New Roman Greek" w:hAnsi="Times New Roman Greek"/>
          <w:b/>
          <w:bCs/>
          <w:sz w:val="24"/>
          <w:szCs w:val="24"/>
          <w:u w:val="single"/>
        </w:rPr>
        <w:t>Μ.ΜΟΝΑΣΤΗΡΙΔΗΣ (Σύλλογος Περιφερειακών Δήμων Νομού Θεσσαλονίκης):</w:t>
      </w:r>
      <w:r>
        <w:rPr>
          <w:rFonts w:eastAsia="Times New Roman Greek" w:cs="Times New Roman Greek" w:ascii="Times New Roman Greek" w:hAnsi="Times New Roman Greek"/>
          <w:sz w:val="24"/>
          <w:szCs w:val="24"/>
        </w:rPr>
        <w:t xml:space="preserve"> Συναδέλφισσες και συνάδελφοι, το 29ο Συνέδριό μας πραγματοποιείται μετά την εφαρμογή του σχεδίου ΚΑΠΟΔΙΣΤΡΙΑΣ και τις δημοτικές εκλογές του 1998. Μέσα σε μια κατάσταση εμπόλεμη στα Βαλκάνια και μέσα στο ίδιο σκηνικό, για αναστολή των κινητοποιήσεων, όπως και στο Συνέδριο της Καλαμάτ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ς πάρουμε όμως τα πράγματα με τη σειρά. Τον Οκτώβρη έγιναν οι δημοτικές εκλογές. Ο πολιτικός χάρτης της χώρας άλλαξε. Σ' ότι αφορά τι κέρδισαν και τι έχασαν τα κόμματ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υτό όμως που δεν άλλαξε είναι η νοοτροπία και η λογική που έχουν σχεδόν όλοι οι δήμαρχοι για το θεσμό και τη λειτουργία της τοπικής αυτοδιοίκησης. Δηλαδή, τι αυτοδιοίκηση θέλουμε.</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Σημείο που άμεσα απασχολεί θέλουμε και εμάς. Τι αυτοδιοίκηση θέλουμε και εμείς; Ολοι εδώ μέσα στα λόγια τουλάχιστον συμφωνούμε πώς θέλουμε μια αυτοδιοίκηση κοινωνικού χαρακτήρα προς όφελος των δημοτών, μια αυτοδιοίκηση βάρθρο της δημοκρατίας και πάρα πέρα εδραίωσής της. Δήμους που να διεκδικούν και να παλεύουν και να λύνουν προβλήματα σε όλο το φάσμα των αναγκών του ελληνικού λαού.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Δυστυχώς όμως, όπως προανέφερα ενώ ο πολιτικός χάρτης των επιρροών των κομμάτων άλλαξε, η λογική των δημάρχων έμεινε η ίδια. Ολοι οι δήμαρχοι συμφωνούν με τις κεντρικές επιλογές της Κυβέρνησης, που θέλει δήμους φορομπήχτες, δήμους που να εφαρμόζουν τις κεντρικές της επιλογές, όπως είναι οι ιδιωτικοποιήσεις και η ανάπτυξη των δημοτικών επιχειρήσεω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Βλέπουμε μια προσπάθεια εκχώρησης αρμοδιοτήτων σε ιδιώτες, στήσιμο νέων δημοτικών επιχειρήσεων και να δούμε ποιός τελικά επωφελείται από αυτό.</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πωφελούνται μόνο οι ιδιώτες που παίρνουν τις δημοπρασίες, είτε έργων, είτε μελετών και πολύ περισσότερο στους τομείς καθαριότητας και πρασίνου.</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υνάδελφοι και συναδέλφισσες, εάν δεν σταματήσουμε τώρα αυτή την αντίληψη περί ιδιωτικοποιήσεων, θα χάσουμε ό,τι μέχρι σήμερα κατακτήσαμε.</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ώς να διεκδικήσουμε αυξήσεις όταν υπάρχουν συνάδελφοι εργαζόμενοι που προσλαμβάνονται μέσω των δημοτικών επιχειρήσεων με μισθούς 120.000 και 160.000 δρχ.; Μήπως δεν συμφωνούν κυβέρνηση και δήμαρχοι, στη λογική της ανακύκλωσης της ανεργίας που γίνεται μέσα από αυτές τις προσλήψεις; Ασφαλώς να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το περασμένο Συνέδριο θυμάστε και εάν όχι μπορείτε να δείτε και τα πρακτικά του περασμένου Συνεδρίου, ο Πρόεδρος της Ομοσπονδίας, εισαγωγικά για το σχέδιο ΚΑΠΟΔΙΣΤΡΙΑΣ, έλεγε έχουμε τη διαβεβαίωση της πολιτικής ηγεσίας του Υπουργείου, ότι θα διασφαλιστούν οι εργασιακές σχέσεις στους νέους ΟΤ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ήμερα στις κινητοποιήσεις μας, έχουμε αιτήματα για επίλυση εργασιακών σχέσεων στους νέους ΟΤΑ.</w:t>
      </w:r>
    </w:p>
    <w:p>
      <w:pPr>
        <w:pStyle w:val="Normal"/>
        <w:ind w:right="-58" w:hanging="0"/>
        <w:jc w:val="both"/>
        <w:rPr>
          <w:sz w:val="24"/>
          <w:szCs w:val="24"/>
        </w:rPr>
      </w:pPr>
      <w:r>
        <w:rPr>
          <w:rFonts w:eastAsia="Times New Roman Greek" w:cs="Times New Roman Greek" w:ascii="Times New Roman Greek" w:hAnsi="Times New Roman Greek"/>
          <w:sz w:val="24"/>
          <w:szCs w:val="24"/>
        </w:rPr>
        <w:t>Οι όποιες διατάξεις έχουν βγει για τους νέους ΟΤΑ, δεν κλείνουν το παράθυρο του έκτακτου προσωπικού και προ παντός δεν λύνουν το πρόβλημα της συνολικής στελέχωσης του προσωπικού, με βάση βέβαια τους οργανισμούς που έχουν γίνε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ού οδηγούνται λοιπόν, οι νέοι ΟΤΑ; Ασφαλώς οδηγούνται στη δημιουργία νέων δημοτικών επιχειρήσεω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υναδέλφισσες και συνάδελφοι, δύο μήνες περίπου τώρα ζούμε όλοι μας τον πόλεμο δίπλα μας. Δεν ζούμε βέβαια τον εφιάλτη των βομβαρδισμών, ούτε και τους νεκρούς από την επίδειξη όπλων των Αμερικάνων, ούτε βέβαια και τον τρόμο των μικρών παιδιών, που δεν μπορούν να καταλάβουν γιατί γίνεται αυτός ο πόλεμος και σε ποιό χρειάζετα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Μέσα στο πνεύμα λοιπόν, αυτών των ημερών, η Ομοσπονδία μας αποφάσισε την υλοποίηση του αγωνιστικού πλαισίου για το 1999. Κάποιοι φρόντισαν πολύ νωρίς για μία θεωρία που έλεγε, δίπλα μας γίνεται πόλεμος και εμείς θα κάνουμε απεργί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νείς όμως από αυτούς δεν έλεγε, ότι την ίδια χρονική στιγμή η Υπουργός Εσωτερικών μιλούσε για βάρδιες στο δημόσιο, για εργασία όλες τις μέρες τις εβδομάδας, για πιλοτικά προγράμματα, παραγωγικότητας των εργαζομένων, για κατάργηση του 8ωρου κ.λ.π.</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υνάδελφοι και συναδέλφισσες, μπορούσαμε, έπρεπε και αυτό προτείνουμε, ότι η Ομοσπονδία πρέπει να συνεχίσει τις κινητοποιήσεις της. Επρεπε να καταγγείλουμε την Υπουργό, η οποία δεν κουβέντιαζε τα αιτήματά μας, όμως κουβέντιαζε όσα προηγούμενα είπ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κτιμήθηκε από το Γενικό Συμβούλιο, ότι η συμμετοχή στους μεγάλους δήμους ήταν μικρή. Στο Γενικό Συμβούλιο υπάρχουν εκλεγμένοι από τους δήμους Αθήνα, Πειραιά και Θεσσαλονίκης. Θέλουμε να ακούσουμε γιατί υπάρχει αυτή η μικρή συμμετοχή εκεί, πού οφείλεται; Ας μας δώσουν κάποια εξήγηση.</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ναρωτιόμαστε μήπως υπάρχει ένα ζήτημα, ότι τόσο οι Γενικοί Σύμβουλοι, όσο και τα πρωτοβάθμια αυτών των μεγάλων συλλόγων, δεν πάνε να βρούνε τους εργαζόμενους. Πώς εξηγεί κανείς τη μεγάλη συμμετοχή, ή πώς μπορεί να εξηγήσει κανείς τη μεγάλη συμμετοχή στους μικρούς δήμους και την τόσο μικρή στους μεγάλους δήμου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μείς πιστεύουμε ότι πρέπει να συνεχίσουμε τις κινητοποιήσεις, μέσα από αιτήματα, που θα πρέπει να τα μαζέψουμε και να τα ιεραρχήσουμε, όπως είνα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Οι ιδιωτικοποιήσεις, για ρητή διάταξη για μη εκχώρηση σε ιδιώτες, ή σε δημοτικές επιχειρήσεις την τακτοποίηση όλου του προσωπικού που προσλήφθηκε μέχρι στις 31.12.98 εφ' όσον αποφασίσουν τα δημοτικά συμβούλια, ότι προσφέρουν πάγιες και διαρκείς ανάγκε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 Να σταματήσει ο θεσμός των 8μηνιτών.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Να προσδιοριστεί αυστηρά τετράμηνη περίοδος καλοκαιρινή, 15 Μαϊου - 15 Σεπτέμβρη, όπου υπάρχουν ανάγκες και υπάρχουν οι θέσεις μέσα στους οργανισμούς εσωτερικής υπηρεσί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Να κλείσουν οι δημοτικές επιχειρήσεις, που έχουν πραγματικό αντικείμενο οργανωμένων υπηρεσιών των δήμων. Προσλήψεις μόνο μόνιμου προσωπικού.</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εφ' όσον τελικά θέλει τις εκλογές να τις κάνουμε εμείς, διεκδικούμε και εκλογικό επίδομα 20.000 μηνιαίως. Σε αυτό δεν είμαστε απόλυτοι. Εάν δεν μας το δίνουν να μην κάνουμε και εκλογές. Επέκταση του συνταξιοδοτικού σε όλα τα βαρέ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έλος προτείνουμε οι κινητοποιήσεις να κλείνουν μόνο με αποφάσεις των πρωτοβάθμιων οργανώσεων. Προτείνουμε μέσα από αυτό το Συνέδριο να παρθεί απόφαση για καταστατικό Συνέδριο και τέλος για άλλη μια φορά θέλουμε να βάλουμε στο Συνέδριο, στο οποίο για μας το ζήτημα είναι ηθικό να πληρωθούν τα έξοδα αποστολής που κάναμε στη Γιουγκοσλαβία.</w:t>
      </w:r>
    </w:p>
    <w:p>
      <w:pPr>
        <w:pStyle w:val="Normal"/>
        <w:ind w:right="-58" w:hanging="0"/>
        <w:jc w:val="center"/>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Χειροκροτήματα)</w:t>
      </w:r>
    </w:p>
    <w:p>
      <w:pPr>
        <w:pStyle w:val="Normal"/>
        <w:ind w:right="-58" w:hanging="0"/>
        <w:jc w:val="both"/>
        <w:rPr/>
      </w:pPr>
      <w:r>
        <w:rPr>
          <w:rFonts w:eastAsia="Times New Roman Greek" w:cs="Times New Roman Greek" w:ascii="Times New Roman Greek" w:hAnsi="Times New Roman Greek"/>
          <w:b/>
          <w:bCs/>
          <w:sz w:val="24"/>
          <w:szCs w:val="24"/>
          <w:u w:val="single"/>
        </w:rPr>
        <w:t>ΠΡΟΕΔΡΟΣ:</w:t>
      </w:r>
      <w:r>
        <w:rPr>
          <w:rFonts w:eastAsia="Times New Roman Greek" w:cs="Times New Roman Greek" w:ascii="Times New Roman Greek" w:hAnsi="Times New Roman Greek"/>
          <w:sz w:val="24"/>
          <w:szCs w:val="24"/>
        </w:rPr>
        <w:t xml:space="preserve"> Ο συνάδελφος Σταυριανίδης έχει το λόγο.</w:t>
      </w:r>
    </w:p>
    <w:p>
      <w:pPr>
        <w:pStyle w:val="Normal"/>
        <w:ind w:right="-58" w:hanging="0"/>
        <w:jc w:val="both"/>
        <w:rPr/>
      </w:pPr>
      <w:r>
        <w:rPr>
          <w:rFonts w:eastAsia="Times New Roman Greek" w:cs="Times New Roman Greek" w:ascii="Times New Roman Greek" w:hAnsi="Times New Roman Greek"/>
          <w:b/>
          <w:bCs/>
          <w:sz w:val="24"/>
          <w:szCs w:val="24"/>
          <w:u w:val="single"/>
        </w:rPr>
        <w:t>Σ.ΣΤΑΥΡΙΑΝΙΔΗΣ:</w:t>
      </w:r>
      <w:r>
        <w:rPr>
          <w:b/>
          <w:bCs/>
          <w:sz w:val="24"/>
          <w:szCs w:val="24"/>
        </w:rPr>
        <w:t xml:space="preserve"> </w:t>
      </w:r>
      <w:r>
        <w:rPr>
          <w:rFonts w:eastAsia="Times New Roman Greek" w:cs="Times New Roman Greek" w:ascii="Times New Roman Greek" w:hAnsi="Times New Roman Greek"/>
          <w:sz w:val="24"/>
          <w:szCs w:val="24"/>
        </w:rPr>
        <w:t>Συζητώντας σ' ένα Συνέδριο της ΠΟΕ ΟΤΑ, είναι αδύνατον να σταθείς σε όλα τα επί μέρους στοιχεία που διαθέτεις για να μπορέσεις να απαντήσεις για το τι θεωρείς σωστό σε σχέση με τον απολογισμό.</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Νομίζω, ότι είναι προτιμότερο να μείνουμε στα ζητήματα των λογικών που επικράτησαν στην Ομοσπονδία. Και όταν λέω Ομοσπονδία, δεν εννοώ μόνο το Διοικητικό Συμβούλιο της Ομοσπονδίας, εννοώ όλους μας και τα πρωτοβάθμια και τα όργανα της Ομοσπονδίας, αλλά και το κάθε εργαζόμενο χωριστά.</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Η λογική της ΠΟΕ ΟΤΑ, αλλά και όλων μας κινείται μεταξύ ενός ιδιότυπου προυλαρισμού, που φτάνει μέχρι τα όρια του συμβιβασμού, ή περιορίζεται στα πλαίσια που είναι αποδεκτά από τη κυβερνητική πολιτική και ενός ανεδαφικού δογματικού επεκτατισμού, που αναγνωρίζει τις δυσκολίες για δράση και την αποτελεσματικότητά της, αλλά στο όνομα της κομματικής τακτικής και στρατηγικής επιδιώκει μια λογική ρήξης, κινητοποιήσεων, για τις κινητοποιήσει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ύριο χαρακτηριστικό π.χ. στις οικονομικές διεκδικήσεις της πρώτης, ο περιορισμός εκ των προτέρων των στόχων σε κάποια επιδοματική αύξηση, συμπεφωνημένη αρκετές φορές με τα υπουργικά κλιμάκι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τον τομέα της λειτουργίας της και της δράσης της χαρακτηρίζεται από τη προσωπική δραστηριότητα σε εσωκομματικό και κυβερνητικό επίπεδο μιας μικρής ομάδας, γύρω από το Πρόεδρο της Ομοσπονδί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ύριο χαρακτηριστικό της δεύτερης επιλογής, η συνεχής εκφορά ενός καταγγελτικού λόγου κατά των επιλογών, στη λήψη των οποίων συμμετέχει από υπεύθυνες θέσεις, η συνεχής προσπάθεια λεκτικού διαχωρισμού και προβολής της επιθυμίας για επαναστατική δράση, πρακτικά που πολλές φορές οδηγούν σε επιλογές με τη συμμετοχή και της λεγόμενης ρεαλιστικής, ωφελιμιστικής άποψης, που υπονομεύουν το κύρος και την αξιοπιστία των οργάνων της ΠΟΕ ΟΤ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Η παρουσία αυτών των δύο τάσεων μαζί με την εξ αρχής αρνητική ως προς τη κινηματική φυσιογνωμία που πρέπει να έχει το κίνημα των εργαζομένων, άποψης που είναι γνωστή στους εργαζόμενους και εύκολα μπορεί να την αναγνωρίσει κανείς μεταξύ μας, οδήγησε τη ΠΟΕ ΟΤΑ και τους εργαζόμενους στη λογική της αρπαχτής, στη λογική του πάλι κάτι να πάρουμε, ή όπως μου το είπε ένας πολύ καλός μου φίλος από το δήμο της Αθήνας, ας πάρουμε εμείς το δεκάρικο και ας σε κατηγορήσουν Νώντα, ότι τα βρίσκεις με τη Κυβέρνηση.</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ίναι μία λογική στέρεα, καθόλου αμελητέα, με ισχυρά ερείσματα, ανάμεσα στους εργαζόμενους. Ειδικά στους σημερινούς εργαζόμενους με τη πληθωρική αλλοτρίωση, με τη πληθωρικά αλλοτριωμένη συνείδηση από το καταναλωτισμό, τη πολλαπλή και μη αξιολογούμενη πληροφόρηση, από την επιλογή των προσωπικών λύσεων που φτάνουν ως το ρουσφέτι και το γλείψιμο, από την εκμετάλλευση ακόμα και της κομματικής ένταξη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Λογική που ενισχύεται από την αναξιοπιστία των οργάνων του συνδικαλιστικού κινήματος, από την ανυπαρξία, από την έλλειψη εμπιστοσύνης στην αποτελεσματικότητα των αγώνω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υτή κατά τη προσωπική μου άποψη είναι και η ουσιαστικότερη κριτική που μπορούμε να ασκήσουμε στην ομοσπονδία στο σύνολο της, ότι δεν πήρε μέτρα για να αλλάξει αυτή η κατάσταση.</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ίναι ανάγκη λοιπόν, να ισορροπήσει ανάμεσα σε αυτή το κίνημα των εργαζομένων από την ΠΟΕ ΟΤΑ, ως τον τελευταίο εργαζόμενο.</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Η υπόθεση της ανάπτυξης του κινήματος των εργαζομένων στην Τοπική Αυτοδιοίκηση δεν είναι θέμα μόνο της ΠΟΕ ΟΤΑ, απαιτούνται προσπάθειες και επιλογές πρωτοβουλιών σε όλα τα επίπεδα, με μορφές, που πολλές φορές, μπορεί να ξεπερνούν ακόμα και τις συνηθισμένες οργανωτικές δομές που ξέρουμε.</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παιτείται μια πολιτική αγωνιστικού προοδευτικού ρεαλισμού, που θα διακρίνεται στη προσπάθεια για δημοκρατικότερη λειτουργία του κινήματος των εργαζομένων στην Τοπική Αυτοδιοίκηση.</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Θα προσδιορίζει τις θέσεις της και τους στόχους της με κριτήριο την επιστημονικότητα των προτάσεών του, τη ρεαλιστικότητα και όχι μόνο την εφικτότητα των διεκδικήσεών του, που θα μπορεί να αξιολογεί ορθά τις διαθέσεις των εργαζομένων, τις αντοχές της κοινωνίας να κατανοεί δηλαδή, ότι η πολιτική είναι η τέχνη να κινείς αποτελεσματικά στα πλαίσια του συσχετισμού των δυνάμεων που δρούνε σε μία κοινωνία και όχι η μοιρολατρική αντιμετώπιση των πραγμάτων ή η δογματική προσήλωση στη κομματική ή προσωπική επιθυμί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Μια τέτοια πολιτική δεν μπορεί να την εκφράσει ο σημερινός συσχετισμός δυνάμεων στην ΠΟΕ ΟΤΑ. Πρέπει να αλλάξει με την ενίσχυση εκείνων των δυνάμεων που μέσα σε αυτή τη πληθώρα των δυσκολιών που όλοι αναγνωρίζουμε και που πολύ δύσκολα μπορούμε να αναλύσουμε δεν βολεύεται, ούτε στο κυβερνητισμό, πολύ δε περισσότερο στο δογματισμό και στο ρομαντικό περιθώριο. Που ψάχνει να βρει λύσει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Δεν μπορεί να την εκφράσει κατά τη προσωπική μου άποψη, ούτε και το δυναμικό το σημερινό που βρίσκεται στην ηγεσία της ΠΟΕ ΟΤΑ. Εχει μεταβληθεί κατά τη προσωπική μου άποψη σε ένα προσωπικό φιλικό κατεστημένο και σαν τέτοιο πρέπει να αλλάξε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Λειτουργούμε τον τελευταίο καιρό σαν ιδιοκτήτες ενός σπιτιού που δεν το αφήνουμε να αλλάξει, γιατί το συνηθίσαμε. Καιρός πολύ από μας να αποσυρθούμε. Και αυτό αφορά όχι μόνο τις παρατάξεις, αλλά αφορά το σύνολο για το καλό της Ομοσπονδί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Σ' ότι αφορά το προσανατολισμό του κινήματός μας, για τον επόμενο χρόνο. Θεωρώ, ότι μπορούμε να συζητήσουμε δύο σοβαρά ζητήματα.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Να διεκδικήσουμε νέο μισθολόγιο για τους ΟΤΑ, στη λογική, ότι υπάρχουν πολλές ιδιαιτερότητες, για τους εργαζόμενους της Τοπικής Αυτοδιοίκησης, που μπορούν να καθιερώσουν ξεχωριστό μισθολόγιο για τους ΟΤΑ. Και έχουμε τη δυνατότητα να το πετύχουμε, γιατί είμαστε μια Ομοσπονδία με σημαντικές δυνάμεις.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νας δεύτερος άξονας μεγάλος είναι τα οικονομικά της τοπικής αυτοδιοίκησης και έχει να κάνει αυτό με το σημαντικό ζήτημα και της επίλυσης πολλών οικονομικών προβλημάτων που αντιμετωπίζουμε σαν εργαζόμενο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Υπάρχουν ορισμένοι άξονες γύρω από αυτό. Πρώτο, η απόδοση των παρακρατημένων θεσμοθετημένων πόρων στην τοπική αυτοδιοίκηση.</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Η αλλαγή του φορολογικού συστήματος για ανακατανομή των πόρων μεταξύ της κεντρικής εξουσίας, της νομαρχιακής αυτοδιοίκησης και της τοπικής αυτοδιοίκηση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ο ζήτημα της διαχείρισης των δήμων. Ηδη, εμφανίζονται τρομακτικά προβλήματα. Τα γνωρίζετε από το Πειραιά, από τη Ζάκυνθο, από τη Θεσσαλονίκη, γνωρίζετε και τα γεγονότα τα τελευταία στην Αθήν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Υπάρχει το ζήτημα της παραγωγικότητας και νομίζω, ότι δεν μπορούμε να ξεφεύγουμε εμείς, άσχετα εάν το βάζει η οποιαδήποτε Κυβέρνηση. Υπάρχει ο αναπτυξιακός ρόλος τον οποίο πρέπει να προσδιορίσουμε πώς θέλουμε την τοπική αυτοδιοίκηση.</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ένα τελευταίο ζήτημα. Νομίζω, ότι εάν προσδιορίσουμε αυτά τα οποία θέλουμε μπορούμε να δούμε και τις σχέσεις μας με τους δημάρχους. Είναι λάθος να θεωρούμε, ότι οι δήμαρχοι είναι αντίπαλοί μας εξ ορισμού. Υπάρχουν σημεία στα οποία μπορούμε να συμφωνήσουμε και να διεκδικήσουμε.</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Υπάρχουν όμως και σημεία στα οποία θα πάμε κόντρα, αλλά οι συνεργασίες, οι συμφωνίες, οι συζητήσεις να γίνονται στη βάση πραγματικών προβλημάτων και όχι στη πράξη και στη λογική, κάποιων προσωπικών αντεγκλήσεων.</w:t>
      </w:r>
    </w:p>
    <w:p>
      <w:pPr>
        <w:pStyle w:val="Normal"/>
        <w:ind w:right="-58" w:hanging="0"/>
        <w:jc w:val="center"/>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Χειροκροτήματα)</w:t>
      </w:r>
    </w:p>
    <w:p>
      <w:pPr>
        <w:pStyle w:val="Normal"/>
        <w:ind w:right="-58" w:hanging="0"/>
        <w:jc w:val="both"/>
        <w:rPr/>
      </w:pPr>
      <w:r>
        <w:rPr>
          <w:rFonts w:eastAsia="Times New Roman Greek" w:cs="Times New Roman Greek" w:ascii="Times New Roman Greek" w:hAnsi="Times New Roman Greek"/>
          <w:b/>
          <w:bCs/>
          <w:sz w:val="24"/>
          <w:szCs w:val="24"/>
          <w:u w:val="single"/>
        </w:rPr>
        <w:t>ΠΡΟΕΔΡΕΙΟ:</w:t>
      </w:r>
      <w:r>
        <w:rPr>
          <w:rFonts w:eastAsia="Times New Roman Greek" w:cs="Times New Roman Greek" w:ascii="Times New Roman Greek" w:hAnsi="Times New Roman Greek"/>
          <w:sz w:val="24"/>
          <w:szCs w:val="24"/>
        </w:rPr>
        <w:t xml:space="preserve"> Ο συνάδελφος Σαρηγιαννίδης. Δεν είναι εδώ. Ο συνάδελφος Κομπιλής έχει το λόγο.</w:t>
      </w:r>
    </w:p>
    <w:p>
      <w:pPr>
        <w:pStyle w:val="Normal"/>
        <w:ind w:right="-58" w:hanging="0"/>
        <w:jc w:val="both"/>
        <w:rPr/>
      </w:pPr>
      <w:r>
        <w:rPr>
          <w:rFonts w:eastAsia="Times New Roman Greek" w:cs="Times New Roman Greek" w:ascii="Times New Roman Greek" w:hAnsi="Times New Roman Greek"/>
          <w:b/>
          <w:bCs/>
          <w:sz w:val="24"/>
          <w:szCs w:val="24"/>
          <w:u w:val="single"/>
        </w:rPr>
        <w:t>Χ.ΚΟΜΠΙΛΗΣ</w:t>
      </w:r>
      <w:r>
        <w:rPr>
          <w:rFonts w:eastAsia="Times New Roman Greek" w:cs="Times New Roman Greek" w:ascii="Times New Roman Greek" w:hAnsi="Times New Roman Greek"/>
          <w:sz w:val="24"/>
          <w:szCs w:val="24"/>
        </w:rPr>
        <w:t>: Εγώ συνάδελφοι, θα σας στενοχωρήσω λιγάκι. Ο,τι έχει σχέση με το φαινόμενο αυτό που γίνεται προς τα έξω.</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ίναι γνωστόν, ότι ένας πόλεμος, οι βόμβες που πέφτουν στους ανθρώπους και ειδικότερα στους άμαχους, έχει ένα μόνο σκοπό, το αίμα, το θάνατο και τη θλίψη. Και σε αυτό θα πρέπει να διαχωρίσω τη θέση μου, σ' ότι έχει σχέση με αυτούς που είναι ενάντια στη μια πλευρά και όχι στους άλλους, αφού είναι γνωστό ότι ο θάνατος είναι ένας και καμία βόμβα δεν μοιράζει από τη μια νεκρούς και από την άλλη σοκολάτες και λουκουμάδε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Αυτό για μένα, ειδικότερα για μας τους εργαζόμενους είναι απαράδεκτο. Και αυτό το λέω έχοντας την εμπειρία κάποιων προηγούμενων χρόνων όταν λέγαμε ότι τη δεκαετία του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80, όσοι θα την θυμούνται, ότι πάμε να μοιράσουμε σοκολάτες και λουκουμάδε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σο τώρα για τα δικά μας. Συνάδελφοι, σίγουρα, ο απολογισμός δράσης, της απερχόμενης διοίκησης, της Ομοσπονδίας, δεν ήταν ο αναμενόμενος. Σε σχέση με το προηγούμενο Συνέδριο της Καλαμάτας, όπου η Ομοσπονδία και το Συνέδριο κατ' επέκταση είχαν πάρει κάποιες αποφάσεις. Και αυτές ήταν γνωστές σε όλους μ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Πιστεύω ότι μέσα σε αυτή τη διετία, η κρίση η οποία έχει διαμορφωθεί, έχει να κάνει με κάποιους παράγοντες.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ο πρώτο είναι ότι η σύνδεση και η εκπροσώπηση των μελών μέσα στην Ομοσπονδία, που μέσα από την αντιπαλότητα και όχι τη κομματικοποίηση των πολιτικών θέσεων έχει δημιουργήσει αυτό το φαινόμενο. Το δεύτερο έχει να κάνει με την ύπαρξη αυτών των σωματείων. Το τρίτο είναι με τους εργαζόμενους. Το τέταρτο είναι με τη δημοτική αρχή και το πέμπτο είναι με την ίδια τη Κυβέρνηση.</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Αυτά είναι τα στοιχεία που διέπουν το χώρο μας, με το φαινόμενο αυτό που βλέπουμε.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υτή η άδεια αίθουσα, ή η άδεια πολιτική αντιπαλότητα, σ' ότι έχει σχέση με τις θέσεις έχει να κάνει με την ύπαρξή του. Το τι εμείς τελικά θέλουμε, τι Συνέδριο, τι αύξηση, τι θεσμούς, έχουν να κάνουν με το τι ο καθένας καταθέτει κάποια πρόταση.</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κούσαμε από τον απερχόμενο Πρόεδρο έναν απολογισμό και μία δράση. Πραγματικά χωρίς να τον κακοχαρακτηρίσω βλέπω, ότι υπάρχει μεν μία αυτοκριτική, ό,τι έχει σχέση ότι εμείς σαν απερχόμενοι και γενικότερα σαν διοίκηση δεν είδαμε αυτά τα οποία είχαμε ψηφίσει στο προηγούμενο Συνέδριο και έχουν να κάνουν, το πρώτο έχει να κάνει με το θεσμό και το δεύτερο είναι ότι μπήκαμε στη λογική μιας προηγούμενης κατάστασης που όλοι μας είμαστε αντίθετοι σε αυτή τη λογική.</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θέλω να πω, ότι ενώ θα έπρεπε να τονιστεί το σημείο, ότι εμείς είμαστε αντίθετοι μεν με την επιδοματική πολιτική, του 10, του 15 και όλα τα άλλα και το εκλογικό επίδομα, αλλά από την άλλη δεν άκουσα να μου πει ότι γιατί εγκαταλείφθηκε το σημείο αναφοράς, ό,τι έχει σχέση με τη σύνδεση Ομοσπονδίας και ΑΔΕΔΥ. Αυτό τον περίφημο βασικό μισθό 200.000 και την κατάργηση των επιδομάτων, φορολογική μεταρρύθμιση, συνταξιοδοτικό κ.λ.π.</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πό την άλλη έχουμε να κάνουμε με τα σωματεία που έχουν καλυφθεί με τη λογική των επιδομάτων και όλων των άλλων πέραν από αυτά που ήδη έχουν συμφωνήσει. Αυτά είναι αντιφατικά και έχουν να κάνουν με τον ίδιο ο οποίος αντιπαρέρχετα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ο τρίτο, ό,τι έχει σχέση με τους εργαζόμενους. Πραγματικά είναι ένα πρόβλημα. Πρόβλημα που έχει να κάνει με τα δύο προηγούμεν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Το πρώτο είναι με τους δημάρχους, τι κάνουμε. Οι αυθαιρεσίες ή τα οικονομικά ελλείμματα κ.λ.π. Η κυβέρνηση θα πρέπει να δει το στοιχείο και αυτή θα πρέπει να είναι η πίεση, ό,τι έχει σχέση με την ένταξή μας στην Ευρωπαϊκή Ενωση, η οποία είναι δεδομένη πλέον συνάδελφοι. Αυτό το στοιχείο δεν δόθηκε.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το άλλο, ό,τι έχει σχέση με τον απολογισμό δράσης, λέμε ότι ζητάμε 32 ώρες, εάν κατάλαβα καλά και ας με διορθώσει ο Πρόεδρος και 58, χωρίς να αναφερθεί ότι μία μείωση ωρών σε 32, σημαίνει υποβάθμιση του εργασιακού μέρους και αυτό είναι το σημαντικότερο. Οταν μιλάμε για 32 ώρες την εβδομάδα συνάδελφοι, ξέρεις τι σημαίνει; Οτι δεν πρέπει να δουλεύουμε. Και σε αυτό το σημείο χάνεται ο κοινωνικός μας χαρακτήρας και ό,τι έχει σχέση με την ίδια τη κοινωνία, με τους δημότε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ρέπει να καταδικάσω και το άλλο. Ο,τι έχει σχέση με τη συμπεριφορά κάποιων συναδέλφων. Ο,τι έχει σχέση με τις τελευταίες κινητοποιήσεις με τα πανώ και τα διάφορα και το τελευταίο, ό,τι έχει να κάνει σχέση με το συνδικάτο στο δήμο της Αθήνας, που αυτό από μόνο του εκφυλίζει το φαινόμενο του συνδικαλιστικού κινήματος. Ευχαριστώ.</w:t>
      </w:r>
    </w:p>
    <w:p>
      <w:pPr>
        <w:pStyle w:val="Normal"/>
        <w:ind w:right="-58" w:hanging="0"/>
        <w:jc w:val="center"/>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Χειροκροτήματα)</w:t>
      </w:r>
    </w:p>
    <w:p>
      <w:pPr>
        <w:pStyle w:val="Normal"/>
        <w:ind w:right="-58" w:hanging="0"/>
        <w:jc w:val="both"/>
        <w:rPr/>
      </w:pPr>
      <w:r>
        <w:rPr>
          <w:rFonts w:eastAsia="Times New Roman Greek" w:cs="Times New Roman Greek" w:ascii="Times New Roman Greek" w:hAnsi="Times New Roman Greek"/>
          <w:b/>
          <w:bCs/>
          <w:sz w:val="24"/>
          <w:szCs w:val="24"/>
          <w:u w:val="single"/>
        </w:rPr>
        <w:t>ΠΡΟΕΔΡΟΣ:</w:t>
      </w:r>
      <w:r>
        <w:rPr>
          <w:rFonts w:eastAsia="Times New Roman Greek" w:cs="Times New Roman Greek" w:ascii="Times New Roman Greek" w:hAnsi="Times New Roman Greek"/>
          <w:sz w:val="24"/>
          <w:szCs w:val="24"/>
        </w:rPr>
        <w:t xml:space="preserve"> Ο συνάδελφος Παναγιωτόπουλος.</w:t>
      </w:r>
    </w:p>
    <w:p>
      <w:pPr>
        <w:pStyle w:val="Normal"/>
        <w:ind w:right="-58" w:hanging="0"/>
        <w:jc w:val="both"/>
        <w:rPr/>
      </w:pPr>
      <w:r>
        <w:rPr>
          <w:rFonts w:eastAsia="Times New Roman Greek" w:cs="Times New Roman Greek" w:ascii="Times New Roman Greek" w:hAnsi="Times New Roman Greek"/>
          <w:b/>
          <w:bCs/>
          <w:sz w:val="24"/>
          <w:szCs w:val="24"/>
          <w:u w:val="single"/>
        </w:rPr>
        <w:t>Χ.ΠΑΝΑΓΙΩΤΟΠΟΥΛΟΣ:</w:t>
      </w:r>
      <w:r>
        <w:rPr>
          <w:rFonts w:eastAsia="Times New Roman Greek" w:cs="Times New Roman Greek" w:ascii="Times New Roman Greek" w:hAnsi="Times New Roman Greek"/>
          <w:sz w:val="24"/>
          <w:szCs w:val="24"/>
        </w:rPr>
        <w:t xml:space="preserve"> Συνάδελφοι, είμαι από το δήμο του Βύρωνα. Θα συμφωνήσουμε κατ' αρχήν όλοι, ότι η εικόνα που παρουσιάζει το Συνέδριό μας αυτές τις μέρες βεβαιώνει για άλλη μια φορά αυτό που είναι συνείδηση των περισσότερων συναδέλφων στο κλάδο, ότι το συνδικαλιστικό κίνημα και στο χώρο των ΟΤΑ είναι σε μία πορεία εκφυλισμού. Δεν πείθει, είναι ενσωματωμένο, είναι δέσμιο του κυβερνητικού, του κομματικού, του δημαρχιακού συνδικαλισμού.</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Η εικόνα που παρουσιάζουμε εδώ κάθε άλλο παρά ικανοποιεί το καθένα μας και μη μου πείτε ας το πούμε, ότι δεν είναι η μία παράταξη, ή είναι η άλλη, αντανακλά πιστεύω ένα συνδικαλιστικό κίνημα, που ανήκει στο παρελθόν. Ενα συνδικαλιστικό κίνημα που μπορεί στη διαδρομή του 20στού αιώνα που διένυσε να έχει σημαντικές επιτυχίες και νίκες, αλλά σήμερα είναι στη δύση του.</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σο πιο γρήγορα το αντιληφθούμε, όσο πιο γρήγορα τολμήσουμε να πάρουμε όλα εκείνα τα μέτρα, να συγκρουστούμε με αυτό το εκφυλισμένο, συμβιβασμένο συνδικαλιστικό κίνημα, τόσο καλύτερα για όσους από μας, θέλουμε να συμβάλλουμε για μία άλλη ζωή, όχι μόνο για μία φέτα ψωμί, αλλά για όλο το καρβέλι όπως λέει και ο ποιητής. Διαφορετικά θα ζούμε και εμείς μαζί με αυτή τη μιζέρια, θα βουλιάξουμε και εμείς, όπως έχει ήδη βουλιάξει αυτό εδώ το καράβ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υπάρχουν τεράστιες ευθύνες γι' αυτή τη κατάντια και ασφαλώς τα προβλήματα δεν δημιουργήθηκαν το τελευταίο διάστημα και ευθύνες έχουν πάρα πολλοί. Και ο καθένας από μας ίσως έχει τις ευθύνες του, στο βαθμό που συμμετέχει στα δρώμενα αυτού του συνδικαλιστικού κινήματο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Υπάρχουν όμως, αυτοί που το υπερασπίζονται, που είναι φορείς έκφρασης αυτού του κινήματος, που νομίζουν, ότι μέσα από τους κοινωνικούς διαλόγους, μέσα από τη σιωπή και τη συνενοχή, μέσα από τις κυβερνητικές καρέκλες και αύριο Υπουργικούς θώκους μετά τα συνδικαλιστικά αξιώματα, ότι υπηρετούν το συνδικαλιστικό κίνημα. Υπάρχει και εκείνη η κατηγορία από μας, που είμαστε εδώ, που έχουμε βαθύτερες ανησυχίες.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τενοχωριόμαστε γι' αυτή τη κατάντια και πρέπει να τολμήσουμε να δούμε τα πράγματα κατάματα και να πούμε ότι αυτό το συνδικαλιστικό κίνημα δεν πάει άλλο, έχει τελειώσε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πρέπει να σκεφτούμε, να αναζητήσουμε ένα νέο συνδικαλιστικό κίνημα, ικανό να υπερασπίζεται τις ανάγκες και τα δικαιώματά μας. Ανεξάρτητο από το κράτος, από τους δημάρχους, από τα Κόμματα, ταξικά προσανατολισμένο, γιατί η κοινωνία χωρίζεται σε τάξεις, γιατί εμείς παράγουμε το κοινωνικό πλούτο, εμείς δημιουργούμε όλα αυτά που είναι γύρω μας, αλλά εμείς είμαστε και αυτοί που δεν το απολαμβάνουμε.</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ι άλλοι το κεφάλαιο, οι κυβερνήσεις, η ΕΟΚ, αλλά και οι δήμαρχοι είναι από την άλλη άκρη. Είναι αυτοί που σήμερα παίρνουν ή με τον άλλο βαθμό μέρος στο πόλεμο. Χύνουν κροκοδείλια δάκρυα, για τα παιδιά της Γιουγκοσλαβίας, αλλά είναι και αυτοί αύριο που πάνω στα κορμιά αυτών παιδιών, στους τάφους αυτών των νεκρών, θα κτίσουν τα χρηματιστήριά τους, θα κάνουν τις νέες επενδύσεις τους, θα διαμορφώσουν τις νέες αγορές τους.</w:t>
      </w:r>
    </w:p>
    <w:p>
      <w:pPr>
        <w:pStyle w:val="Normal"/>
        <w:ind w:right="-58" w:hanging="0"/>
        <w:jc w:val="both"/>
        <w:rPr>
          <w:sz w:val="24"/>
          <w:szCs w:val="24"/>
        </w:rPr>
      </w:pPr>
      <w:r>
        <w:rPr>
          <w:rFonts w:eastAsia="Times New Roman Greek" w:cs="Times New Roman Greek" w:ascii="Times New Roman Greek" w:hAnsi="Times New Roman Greek"/>
          <w:sz w:val="24"/>
          <w:szCs w:val="24"/>
        </w:rPr>
        <w:t>Αυτούς εξυπηρετεί η κυβέρνηση των εκσυγχρονιστών του Σημίτη, γι' αυτό και ταυτίζεται μαζί τους. Γι' αυτό αφήνει την Ελλάδα ξέφραγο αμπέλι και παρέχει τα πάντα, διευκολύνει με κάθε τρόπο τους καπιταλιστές και τους Αμερικάνους, νατοϊκούς και Ευρωπαίους ιμπεριαλιστές και όχι γιατί είναι τσιράκι τους. Εξυπηρετεί τα συμφέροντα αυτώ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μείς όμως, που είτε στη περίοδο του στρατιωτικού πολέμου, είτε στη περίοδο της ειρήνης, τη μεταπολεμική περίοδο θα είμαστε θύματα, με ποιούς πρέπει να πάμε και ποιούς πρέπει να αφήσουμε;</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υνάδελφοι δεν είμαι από αυτούς που θεωρούν, ότι εάν φύγει ο συνάδελφος Λαμπρακάκης και δεν είναι προσωπικό Νώντα. Αν απλά αλλάξουν οι συσχετισμοί και στη θέση του Λαμπρακάκη μπω εγώ, ότι τα πράγματα θα αλλάξουν και πολύ.</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ρέπει να ψάξουμε λίγο βαθύτερα τα προβλήματα και να αναζητήσουμε αιτίες, τις πολιτικές που μας οδήγησαν εδώ, τα Κόμματα που μας οδήγησαν εδώ. Για να δούμε για παράδειγμα, τι είναι τοπική αυτοδιοίκηση σήμερα; Γιατί οι δήμαρχοι ολόκληρου του πολιτικού φάσματος μηδενός εξαιρουμένου εφαρμόζουν τη πολιτική της Κυβέρνησης και της Ευρωπαϊκής Ενωση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Γιατί ο καθένας μας στρέφεται ενάντια στους δημάρχους, μόνο εάν είναι σε αντίθετο από αυτόν Κόμμα; Να σας πω ότι στο δήμο του Βύρωνα, όπου είναι κομουνιστής ο δήμαρχος και είναι και αλληλέγγυος στη Γιουγκοσλαβία, 255 εργαζόμενους στη δημοτική επιχείρηση τους έχει για τρεις μήνες απλήρωτους. Εφαρμόζει τη πολιτική του Σημίτη σε όλο της το μεγαλείο.</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ο ίδιο κάνει και ο Τζανίκος, το ίδιο και ο Αβραμόπουλος, το ίδιο κάνουν όλοι. Ολοι οι δήμαρχοι μετατρέπουν τους δήμους σε επιχειρήσεις, αντιμετωπίζουν τους δημότες σαν πελάτες, μηδενίζουν τα κοινωνικά χαρακτηριστικά των δήμων και εμείς έχουμε την ψευδαίσθηση, πολλοί από μας, ότι οι δήμοι είναι λαϊκός θεσμός και οι δήμαρχοι συνεργάτε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ν λοιπόν, δεν αλλάξουμε σελίδα δεν πρόκειται όχι μόνο να διεκδικήσουμε επί μέρους προβλήματα, αλλά πολύ περισσότερο δεν πρόκειται να δούμε μια άλλη πορεί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τελειώνω με το εξής: Στη Συνέλευση που κάναμε στο Βύρωνα και θα καταθέσω εδώ την απόφασή της, αποφάσισαν οι συνάδελφοι μεταξύ όλων των άλλων τρία πράγματ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ρώτον πρέπει επιτέλους η Ομοσπονδία να διεκδικήσει ενιαία ο κλάδος αγωνιστικά το πριμ παραγωγικότητας. Λέω κάποιες πλευρές. Πολλά πράγματα είπε ο συνάδελφος ο Μαρίνος προηγούμενα και συμφωνώ απόλυτ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Δεύτερον, πρέπει κάποτε να συγκρουστούμε με την εισοδηματική πολιτική και να αναζητήσουμε ουσιαστικές αυξήσεις στους μισθούς μας, για να ζούμε με αξιοπρέπει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Δεν χρειάζεται να παίρνουμε διακηρύξεις που διαβάζονται αυτές τις μέρες που λένε όλοι για αυξήσεις στους μισθούς και προχθές κάναμε απεργία και ξέρετε ποιοί την ψήφισαν για 10.000 επίδομ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ρίτο, η τροπολογία που ψηφίστηκε για σύνταξη στα 58, είναι απαράδεκτο το ότι δεν καλύπτει όλους τους συναδέλφους που παίρνουν σύνταξη στα 58, στις αντίστοιχες ειδικότητες στο ΙΚΑ και που έχει το 2,4%. Πρέπει να δεσμευτούμε ότι θα το αντιπαλέψουμε.</w:t>
      </w:r>
    </w:p>
    <w:p>
      <w:pPr>
        <w:pStyle w:val="Normal"/>
        <w:ind w:right="-58" w:hanging="0"/>
        <w:jc w:val="center"/>
        <w:rPr/>
      </w:pPr>
      <w:r>
        <w:rPr>
          <w:sz w:val="24"/>
          <w:szCs w:val="24"/>
        </w:rPr>
        <w:t>(</w:t>
      </w:r>
      <w:r>
        <w:rPr>
          <w:rFonts w:eastAsia="Times New Roman Greek" w:cs="Times New Roman Greek" w:ascii="Times New Roman Greek" w:hAnsi="Times New Roman Greek"/>
          <w:sz w:val="24"/>
          <w:szCs w:val="24"/>
        </w:rPr>
        <w:t>Χειροκροτήματα)</w:t>
      </w:r>
    </w:p>
    <w:p>
      <w:pPr>
        <w:pStyle w:val="Normal"/>
        <w:ind w:right="-58" w:hanging="0"/>
        <w:jc w:val="both"/>
        <w:rPr/>
      </w:pPr>
      <w:r>
        <w:rPr>
          <w:rFonts w:eastAsia="Times New Roman Greek" w:cs="Times New Roman Greek" w:ascii="Times New Roman Greek" w:hAnsi="Times New Roman Greek"/>
          <w:b/>
          <w:bCs/>
          <w:sz w:val="24"/>
          <w:szCs w:val="24"/>
          <w:u w:val="single"/>
        </w:rPr>
        <w:t>ΠΡΟΕΔΡΟΣ:</w:t>
      </w:r>
      <w:r>
        <w:rPr>
          <w:rFonts w:eastAsia="Times New Roman Greek" w:cs="Times New Roman Greek" w:ascii="Times New Roman Greek" w:hAnsi="Times New Roman Greek"/>
          <w:sz w:val="24"/>
          <w:szCs w:val="24"/>
        </w:rPr>
        <w:t xml:space="preserve"> Το λόγο έχει ο συνάδελφος Δρακούλης Ταξιάρχης.</w:t>
      </w:r>
    </w:p>
    <w:p>
      <w:pPr>
        <w:pStyle w:val="Normal"/>
        <w:ind w:right="-58" w:hanging="0"/>
        <w:jc w:val="both"/>
        <w:rPr/>
      </w:pPr>
      <w:r>
        <w:rPr>
          <w:rFonts w:eastAsia="Times New Roman Greek" w:cs="Times New Roman Greek" w:ascii="Times New Roman Greek" w:hAnsi="Times New Roman Greek"/>
          <w:b/>
          <w:bCs/>
          <w:sz w:val="24"/>
          <w:szCs w:val="24"/>
          <w:u w:val="single"/>
        </w:rPr>
        <w:t>Τ.ΔΡΑΚΟΥΛΗΣ (Σύλλογος Δήμου Αγίας Βαρβάρας):</w:t>
      </w:r>
      <w:r>
        <w:rPr>
          <w:rFonts w:eastAsia="Times New Roman Greek" w:cs="Times New Roman Greek" w:ascii="Times New Roman Greek" w:hAnsi="Times New Roman Greek"/>
          <w:sz w:val="24"/>
          <w:szCs w:val="24"/>
        </w:rPr>
        <w:t xml:space="preserve"> Αγαπητοί συνάδελφοι, όπως εγώ πήρα την ευθύνη να μιλήσω στον εαυτό μου, στο Βαγγέλη και σε πέντε ανθρώπους έχω την εντύπωση, ότι όποιο τον φωνάζουμε και δεν είναι εδώ πέρα, να διαγράφεται.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Να διαγράφεται για να μην βρεθούμε αύριο και να στριμωχτούμε όλοι και να πούμε για τρίλεπτο, ή να κάτσουμε μέχρι στις 10 το βράδυ.</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γαπητοί συνάδελφοι, το Συνέδριό μας, διεξάγεται πραγματικά σε μία περίοδο, που σκεπάζεται πραγματικά από τη σκιά του πολέμου στη Γιουγκοσλαβί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γώ με μία κουβέντα θα αναφερθώ σε αυτό, γιατί πολλοί το εξάντλησαν, αν και είναι ένα θέμα που δεν εξαντλείται. Θέλω να πω όμως, ότι η εργατική τάξη της χώρας μας και ο λαός με τις κινητοποιήσεις και τις εκδηλώσεις του, πραγματικά ξέπλυνε την ντροπή της Κυβέρνησης που έβαλε φαρδιά πλατιά την υπογραφή της που υπογραμμίστηκε έτσι με τους ιμπεριαλιστικούς οργανισμού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γαπητοί συνάδελφοι, είναι γεγονός, ότι τα τελευταία χρόνια, η επίθεση που δέχονται οι εργαζόμενοι στα οικονομικά, ασφαλιστικά και εργασιακά τους δικαιώματα είναι πρωτοφανέρωτη.</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Η Κυβέρνηση ευθυγραμμισμένη με τις επιταγές της Ευρωπαϊκής Ενωσης και της Συνθήκης του Μάαστριχτ, που κατά κάποιο τρόπο και ο Πρόεδρος το ψιλοέπιασε εδώ πέρα, για τη συντηρητική στροφή που υπάρχει, περνάει το ένα νομοσχέδιο πίσω από το άλλο, γράφει στα παλιά της τα παπούτσια όλους μ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Το ζήτημα ποιό είναι; Η απάντηση της εργατικής τάξης σε αυτή την επίθεση είναι ανάλογη; Οι τριτοβάθμιες συνδικαλιστικές οργανώσεις στάθηκαν στο ύψος των περιστάσεων; Οχι συνάδελφοι, δεν στάθηκαν και το ζήτημα δεν είναι να λειτουργήσουμε στη λογική, ότι όλοι σας θα πολεμήσετε και όλοι μας θα δοξαστούμε.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άν πήρα το λόγο στο Συνέδριο, για το οποίο πιστεύω, ότι τα γενικότερα προβλήματα που υπάρχουν και ο πόλεμος κάνει τα μικρά προβλήματα που έχουμε κατά δήμους, ακόμα και τα προβλήματα που έχουμε σαν ΠΟΕ ΟΤΑ να είναι στα αζήτητα εγώ δεν θα τα καταθέσω. Θα προσπαθήσουμε να τα λύσουμε σαν πρωτοβάθμιο σωματείο στο βαθμό που μπορούμε.</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κείνο που θέλω να πω για κάποιους που αυτοπροσδιορίζονται ΕΜΕΙΣ και δεν λένε ποιοί είναι, το εξής: Και για την Ομοσπονδία, σε δύο βασικά ζητήματα. Ενα είναι για το σύνθημα που υπάρχει πίσω μας, το οποίο κατά τη γνώμη μου δεν έχει ουσί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ταν εδώ και χρόνια το ψαράκι, το οποίο λέγαμε ότι δεν είναι τίποτε, έχει γίνει καρχαρίας και είναι έτοιμο να μας φάει. Να μας απονευρώσει, να μας πάρει όλη τη δύναμη με την οποία παλεύαμε. Το να απεργείς δηλαδή και να έχει ο άλλος τη δημοτική επιχείρηση και να κάνει τη δουλειά του.</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το δεύτερο αγαπητοί συνάδελφοι, είναι για το νομοσχέδιο που πέρασε κατακαλόκαιρο πέρσι και για το οποίο η ΠΟΕ ΟΤΑ είχε πει ότι δεν μας αφορά. Η κατάργηση του δώρου και τώρα τα 12ωρα δεν μας αφορού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ροχθές το Εργατικό Κέντρο της Αθήνας πήρε την εξής απόφαση. Στη συνεδρίαση λοιπόν, της Εκτελεστικής Επιτροπής του ΕΚΑ, εγκρίθηκε το καταστατικό, της μη κερδοσκοπικής εταιρείας που θα αναλάβει την ενοποίηση των τοπικών συμφώνων απασχόληση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ε αυτή την εταιρεία επίσης συμμετέχουν η νομαρχία Αθήνας, 7 δήμοι της δυτικής Αττικής, ο Αναπτυξιακός Σύνδεσμος της Δυτικής Αθήνας και σωματεία εργοδοτών. Δηλαδή, συνάδελφοι δεν μας αφορά εμάς; Δεν μας αφορούν τα σχέδια που έχουν κάνει οι δήμαρχοι να βάλουν τροχονόμους που να δουλεύουν δύο ώρες με ένα πεντακοσάρικο την ώρα, σήμερα και αύριο να φωνάξουν κόσμο για τρεις ώρες να μαζεύει τα σκουπίδι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Δεν υπάρχει σκέψη για το πού πάει η κατάσταση; Σήμερα δηλαδή, εμείς δεν λέμε σαν ΠΟΕ ΟΤΑ, δεν είπαμε τίποτε και ούτε λέμε, δεν μας αφορά, να κόψουν το λαιμό τους τα σωματεία της δυτικής Αθήνας και μεθαύριο όλης της Αθήνας. Αυτή είναι η κατάσταση αγαπητοί συνάδελφοι. Αυτή είναι η διοίκηση της Ομοσπονδίας, αυτοί είμαστε εμεί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ο ζήτημα είναι πώς θα αλλάξει αυτή η κατάσταση. Ο καθένας από μας έχει την ευθύνη γι' αυτό που πιστεύει και γι' αυτό που ψηφίζει. Τι δεν είναι σωστό όμως; Αυτό που ψηφίζεις εδώ να πας να το υπερασπίσεις στο πρωτοβάθμιο και όχι από τη μια μεριά να έρχεσαι και να ψηφίζεις τις επιλογές αυτές και μετά με το άλλο χέρι να μουτζώνεις γι' αυτό που έκανε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Η εργατική τάξη της χώρας μας έχει περάσει από πολλές φουρτούνες, από τη δεκαετία του 20 και μετά. Στη συγκεκριμένη περίπτωση είναι άδικο και είναι λάθος κάποιοι εκμεταλλευόμενοι τη κοιλιά που έχει και τα προβλήματα που υπάρχουν σε διεθνές επίπεδο να την πατάμε στο λαιμό.</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γώ πιστεύω, ότι οι εργαζόμενοι θα τον βρούνε το δρόμο τους και μετά θα ερχόμαστε εδώ να παίρνουμε μερίδιο από αυτό που θα έχουν οι ίδιοι οι εργαζόμενοι. Ευχαριστώ.</w:t>
      </w:r>
    </w:p>
    <w:p>
      <w:pPr>
        <w:pStyle w:val="Normal"/>
        <w:ind w:right="-58" w:hanging="0"/>
        <w:jc w:val="both"/>
        <w:rPr/>
      </w:pPr>
      <w:r>
        <w:rPr>
          <w:rFonts w:eastAsia="Times New Roman Greek" w:cs="Times New Roman Greek" w:ascii="Times New Roman Greek" w:hAnsi="Times New Roman Greek"/>
          <w:b/>
          <w:bCs/>
          <w:sz w:val="24"/>
          <w:szCs w:val="24"/>
          <w:u w:val="single"/>
        </w:rPr>
        <w:t>ΠΡΟΕΔΡΟΣ:</w:t>
      </w:r>
      <w:r>
        <w:rPr>
          <w:rFonts w:eastAsia="Times New Roman Greek" w:cs="Times New Roman Greek" w:ascii="Times New Roman Greek" w:hAnsi="Times New Roman Greek"/>
          <w:sz w:val="24"/>
          <w:szCs w:val="24"/>
        </w:rPr>
        <w:t xml:space="preserve"> Η συναδέλφισσα η Καραχάλιου έχει το λόγο.</w:t>
      </w:r>
    </w:p>
    <w:p>
      <w:pPr>
        <w:pStyle w:val="Normal"/>
        <w:ind w:right="-58" w:hanging="0"/>
        <w:jc w:val="both"/>
        <w:rPr/>
      </w:pPr>
      <w:r>
        <w:rPr>
          <w:rFonts w:eastAsia="Times New Roman Greek" w:cs="Times New Roman Greek" w:ascii="Times New Roman Greek" w:hAnsi="Times New Roman Greek"/>
          <w:b/>
          <w:bCs/>
          <w:sz w:val="24"/>
          <w:szCs w:val="24"/>
          <w:u w:val="single"/>
        </w:rPr>
        <w:t>Σ.ΚΑΡΑΧΑΛΙΟΥ:</w:t>
      </w:r>
      <w:r>
        <w:rPr>
          <w:rFonts w:eastAsia="Times New Roman Greek" w:cs="Times New Roman Greek" w:ascii="Times New Roman Greek" w:hAnsi="Times New Roman Greek"/>
          <w:sz w:val="24"/>
          <w:szCs w:val="24"/>
        </w:rPr>
        <w:t xml:space="preserve"> Συναδέλφισσες και συνάδελφοι, οι εργασίες του 29ου συνεδρίου μας πραγματοποιούνται μέσα στη δίνη πολιτικών, κοινωνικών και οικονομικών εξελίξεων, με κυρίαρχο γεγονός τη καταπάτηση κάθε έννοιας διεθνούς δικαίου και νομιμότητας, εκ μέρους των Αμερικανών και των νατοϊκών συνεταίρων τους που επιτίθενται απροκάλυπτα με αεροπορικές και πυραυλικές επιδρομές κατά της Γιουγκοσλαβί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Ισοπεδώνουν πόλεις, ρίχνουν χιλιάδες πυραύλους, εννέα χιλιάδες κατά τη δική τους εκτίμηση, καταστρέφουν τη χώρα, σκοτώνουν παιδιά και άμαχους πολίτες στο όνομα των ανθρωπίνων δικαιωμάτων, έτσι όπως τα αντιλαμβάνονται οι παρανοϊκοί της ΟΥΑΣΙΓΚΤΟΝ και των Βρυξελλώ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κοπός αυτής της επίθεσης είναι η καθυπόταξη του λαού της Γιουγκοσλαβίας, ο διαμελισμός της χώρας, η δημιουργία προτεκτοράτου, είναι δηλαδή, η επιβολή της νέας τάξης πραγμάτων στη Γιουγκοσλαβία, η οποία όμως αντιστέκεται και δεν υποτάσσετα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Η ελληνική κυβέρνηση συμφώνησε και με τους βομβαρδισμούς και με το εμπάργκο, αλλά και με τις διευκολύνσεις που παρέχει στους επιδρομείς, μετέτρεψε τη χώρα σε ορμητήριο των φονιάδων, αυτών των διεστραμμένων ανθρώπων που λένε, ότι όταν ακούνε πυραύλους ΚΡΟΥΖ να πέφτουν στη Σερβία, νομίζουν ότι ακούνε φτερούγισμα αγγέλων από τους ουρανούς. Και στα χέρια αυτών των ανθρώπων δυστυχώς βρίσκονται οι τύχες των λαώ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κόμα η Κυβέρνηση ως εντελοδόχος των ΗΠΑ και της Ευρωπαϊκής Ενωσης, σιωπά για την τεράστια οικολογική καταστροφή που μας απειλεί, αλλά είναι και έτοιμη να προσφέρει και τα παιδιά μας βορά στη κρεατομηχανή των ιμπεριαλιστών ως πιστή υπόδουλος χώρα, όπως άλλωστε η ίδια απέδειξε και με τη παράδοση του Κούρδου ηγέτη ΟΤΣΑΛΑΝ στους τυράννους του και βέβαια αυτά πρέπει να παρατηρήσουμε ότι όλα γίνονται μετά την ανατροπή της πρώην Σοβιετικής Ενωσης και των άλλων ανατολικών χωρώ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έραν όμως όλων αυτών διαπιστώνουμε ότι και οι εργαζόμενοι σε όλο το κόσμο, αλλά και στη πατρίδα μας δέχονται μια σκληρή και ανελέητη επίθεση στα δικαιώματά τους, τόσο στον ιδιωτικό, όσο και στο δημόσιο τομέα, όπως στα οικονομικά, στα ασφαλιστικά, στις εργασιακές σχέσεις, που αλλάζουν υπέρ της εργοδοσίας, τη κατάργηση των συλλογικών συμβάσεων εργασίας μετά τα τοπικά σύμφωνα απασχόλησης, την άρση της μονιμότητας, αλλά και με το νέο Δημοσιοϋπαλληλικό Κώδικα, που έρχεται να καταργήσει τη πολιτική έκφραση και τη δράση του υπαλλήλου, τη δράση του δημοσίου υπαλλήλου και στοχεύει να τον μετατρέψει σε εκτελεστή της θέλησης του κράτους. Δηλαδή, του κράτους των ιμπεριαλιστών, του κράτους της λιτότητας, του κράτους της ανεργίας, της εξαθλίωσης, των υπερκερδών, του κεφαλαίου και του κράτους των ΜΑΤ και της υποτέλει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ι αντεργατικοί νόμοι που ψηφίστηκαν τα τελευταία χρόνια είναι γνωστόν ότι ψηφίστηκαν καθ' υπόδειξη της Ευρωπαϊκής Ενωσης με σκοπό αφ' ενός να καθυποτάξουν την εργατική τάξη και αφ' ετέρου να εξυπηρετήσουν τα συμφέροντα του μεγάλου, ξένου και ντόπιου κεφαλαίου. Τα ίδια δηλαδή, συμφέροντα που εξυπηρετούν οι ανελέητοι βομβαρδισμοί των ΗΠΑ, Ευρωπαϊκής Ενωσης και ΝΑΤΟ, για το μοίρασμα των σφαιρών επιρροής στη Γιουγκοσλαβία, αλλά και τη Βαλκανική γενικότερ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Μπροστά σε αυτή τη πραγματικότητα όμως και τόσο στα γενικότερα προβλήματα, όσο και στα ειδικότερα, οι ηγεσίες του συνδικαλιστικού κινήματος, όχι μόνο δεν οργάνωσαν την αντίσταση της εργατικής τάξης για να περισώσουμε μια σειρά από δικαιώματα που χάθηκαν και να μπει φραγμός στην αντεργατική επίθεση, αλλά συναινούν, συμβιβάζονται και ευθυγραμμίζονται με τις επιλογές της Κυβέρνησης και της Ευρωπαϊκής Ενωσης και των μονοπωλίων, με σοβαρές συνέπειες για το συνδικαλιστικό κίνημα που ήδη έχει παύσει να εκπροσωπεί ένα μεγάλο τμήμα της εργατικής τάξη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Η ΕΣΑΚ των εργαζομένων των ΟΤΑ, που κινείται σε αντίθετη κατεύθυνση, που απορρίπτει την ηττοπάθεια, το συμβιβασμό και τη λογική του κοινωνικού διαλόγου, πρωτοστάτησε, για την υπεράσπιση των κοινωνικών και εργασιακών δικαιωμάτων μας, προέβαλε και ανέδειξε την ανάγκη δημιουργίας ενός μετώπου πάλης των εργαζομένων, ανάλογου με την επίθεση που δεχόμαστε, που θα έχει κοινή δράση και επίκεντρο τον εργαζόμενο και του οποίου τα πρώτα δύσκολα, αλλά σταθερά βήματα έγιναν και βρήκε άμεση απήχηση στους εργαζόμενου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υσπείρωσε ευρύτερες συνδικαλιστικές δυνάμεις από όλες τις παρατάξεις, που αποδέχονται την ανάγκη ανασυγκρότησης και ανασύστασης του συνδικαλιστικού κινήματος, για να μπορεί να ανταποκριθεί στις νέες απαιτήσεις, τις ανάγκες και τα συμφέροντα των εργαζομένων που θα αναπτύσσει δράση, θα αντιστέκεται στην αφαίρεση των κεκτημένων, θα αγωνίζεται και θα κατακτά νέα και δεν θα παγιδεύεται στους μονόδρομους του κεφαλαίου.</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έλος καλούμε όλους τους εργαζόμενους που πιστεύουν ότι η κατάσταση που επικρατεί στο συνδικαλιστικό κίνημα δεν πάει άλλο.</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λους τους συνδικαλιστές από οποιαδήποτε παράταξη και εάν προέρχονται, αλλά συμφωνούν στη δημιουργία ενός υγιούς συνδικαλιστικού κινήματος να στηρίξουν την ΕΣΑΚ και να στρατευτούμε στο πανεργατικό αγωνιστικό μέτωπο, για να αποτελέσουμε το αντίπαλο δέος. Την επίθεση που δεχόμαστε να παραμερίσουμε τις υποταγμένες ηγεσίες και να διεκδικήσουμε για να κατακτήσουμε.</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ο "πάμε" που γεννιέται σήμερα, δεν είναι σπορά της τύχης, είναι ώριμο τέκνο της ανάγκης και ώριμο τέκνο της οργής. Σας ευχαριστώ.</w:t>
      </w:r>
    </w:p>
    <w:p>
      <w:pPr>
        <w:pStyle w:val="Normal"/>
        <w:ind w:right="-58" w:hanging="0"/>
        <w:jc w:val="center"/>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Χειροκροτήματα)</w:t>
      </w:r>
    </w:p>
    <w:p>
      <w:pPr>
        <w:pStyle w:val="Normal"/>
        <w:ind w:right="-58" w:hanging="0"/>
        <w:jc w:val="both"/>
        <w:rPr/>
      </w:pPr>
      <w:r>
        <w:rPr>
          <w:rFonts w:eastAsia="Times New Roman Greek" w:cs="Times New Roman Greek" w:ascii="Times New Roman Greek" w:hAnsi="Times New Roman Greek"/>
          <w:b/>
          <w:bCs/>
          <w:sz w:val="24"/>
          <w:szCs w:val="24"/>
          <w:u w:val="single"/>
        </w:rPr>
        <w:t>ΠΡΟΕΔΡΟΣ:</w:t>
      </w:r>
      <w:r>
        <w:rPr>
          <w:rFonts w:eastAsia="Times New Roman Greek" w:cs="Times New Roman Greek" w:ascii="Times New Roman Greek" w:hAnsi="Times New Roman Greek"/>
          <w:sz w:val="24"/>
          <w:szCs w:val="24"/>
        </w:rPr>
        <w:t xml:space="preserve"> Το λόγο έχει ο Γιάννης ο Στρατηγός.</w:t>
      </w:r>
    </w:p>
    <w:p>
      <w:pPr>
        <w:pStyle w:val="Normal"/>
        <w:ind w:right="-58" w:hanging="0"/>
        <w:jc w:val="both"/>
        <w:rPr/>
      </w:pPr>
      <w:r>
        <w:rPr>
          <w:rFonts w:eastAsia="Times New Roman Greek" w:cs="Times New Roman Greek" w:ascii="Times New Roman Greek" w:hAnsi="Times New Roman Greek"/>
          <w:b/>
          <w:bCs/>
          <w:sz w:val="24"/>
          <w:szCs w:val="24"/>
          <w:u w:val="single"/>
        </w:rPr>
        <w:t>Γ.ΣΤΡΑΤΗΓΟΣ:</w:t>
      </w:r>
      <w:r>
        <w:rPr>
          <w:rFonts w:eastAsia="Times New Roman Greek" w:cs="Times New Roman Greek" w:ascii="Times New Roman Greek" w:hAnsi="Times New Roman Greek"/>
          <w:sz w:val="24"/>
          <w:szCs w:val="24"/>
        </w:rPr>
        <w:t xml:space="preserve"> Λείπουν πάρα πολλοί. Ξέρουμε όμως, ότι μας ακούνε και όταν κατά λάθος τελικά, όχι όπως πέφτουν οι βόμβες μας καλέσουν να πάμε να πολεμήσουμε τότε θα τρέχουμε. Πρέπει να προλάβουμε. Γι' αυτό δεν μπορώ παρά να ξεκινήσω με το ΠΟΛΕΜΟΣ ΚΑΙ ΕΙΡΗΝΗ.</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κούστηκαν από πολλούς συναδέλφους, πρέπει να το ξαναπούμε και άλλη μια φορά. Πολλές φορές μέχρι να μπει τέρμα. Ποιός αντιπρόσωπος σήμερα συνάδελφοι, μπορεί να μην σκέφτεται κατά κύριο λόγο αυτό το πόλεμο που ξέσπασε στη γειτονική μας χώρα, στη Γιουγκοσλαβί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νας πόλεμος βρόμικος που διεξάγουν οι Αμερικάνοι και η Ευρωπαϊκή Ενωση με το ΝΑΤΟ και είναι η πρακτική εφαρμογή του νέου ρόλου που οι ηγέτες των κρατών μελών επισφράγισαν και τυπικά στη Σύνοδο Κορυφής του στρατιωτικού και πολιτικού αυτού Οργανισμού, μόλις πριν από λίγες μέρες, στις 25 Απρίλη του '99 στην ΟΥΑΣΙΓΚΤΟ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 Πρωθυπουργός της χώρας μας ο κύριος Σημίτης προσυπόγραψε και το ρόλο του ΝΑΤΟ, ενός ρόλου που με το νέο δόγμα της πολεμικής εισβολής του ανταποκρίνεται απόλυτα στο στόχο για καθυπόταξη κάθε κράτους, κάθε λαού σε όλο το πλανήτη που αρνιέται τη νέα τάξη πραγμάτων και αντιστέκετα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ώς είναι δυνατόν λοιπόν, η ίδια η Κυβέρνηση που με τη συνυπογραφή της και στους βομβαρδισμούς ενάντια στο γιουγκοσλάβικο λαό, να εμφανίζεται σήμερα ως προασπιστής της ειρήνης στο χώρο της Βαλκανική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Να παίρνει βέβαια και τα εύσημα από το ΚΛΙΝΤΟΝ, για το σημαντικό ρόλο που διαδραματίζει και να καυχιέται η Κυβέρνηση ότι "οι μεγάλοι" μας αναγνωρίζου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Γίναμε λοιπόν και μεγάλοι και είμαστε ισότιμοι. Γίναμε μεγάλοι και τρανοί που μπορούμε πια στηριγμένοι στους προστάτες μας, τα γεράκια του πολέμου που σπέρνουν το θάνατο δηλαδή, να διεκδικούμε μερίδιο της λί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τις επιδιώξεις αυτές του Ευρωπαϊκού και αμερικάνικου κεφαλαίου το πολυεθνικό τους, στο χώρο των Βαλκανίων, διεκδικούμε ισοτιμία από τον ανταγωνισμό αυτού του κεφαλαίου και όσο εντείνεται αυτός ο ανταγωνισμός, ο ενδοϊμπεριαλιστικός, τόσο πιο άγριος θα Ou_FDp_loban_ξ_moryγίνεται και γνωρίζουμε, ή πρέπει να γνωρίζουμε πώς τους πρώτους και κύριους που θα θίξει αυτός ο ανταγωνισμός με τη πιο χειρότερη μορφή του το πόλεμο, για εξασφάλιση των νέων αγορών θα είναι οι ίδιοι οι εργαζόμενοι και οι λαοί, που στόχο έχουν να τους συνθλίψουν από τη πίεση αυτή.</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ροσδοκά δηλαδή, το κεφάλαιο για αρκετά χρόνια μετά να τους εκμεταλλεύεται ακόμα περισσότερο.</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Η ειρήνη λοιπόν και όλοι είμαστε σύμφωνοι πιστεύω σε αυτό, αποτελεί, ή πρέπει να αποτελέσει τη πρώτη προϋπόθεση, για να μπορούμε να υπερασπιστούμε και εμείς όλα μας τα δικαιώματα και δεν μπορεί το ταξικό συνδικαλιστικό κίνημα να το εννοήσουμε εμείς, χωρίς αντιιμπεριαλιστικό προσανατολισμό, που πρέπει να αποτελεί τη βασική και κύρια γραμμή της δράσης μ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Μπορεί λοιπόν, αυτό το σοβαρό θέμα να προσεγγίζεται από το κλάδο μας, μέσα από τον απολογισμό δράσης επιφανειακά, ότι τάχα οι Αμερικάνοι από μακριά φταίνε, οι Ευρωπαίοι σύμμαχοί μας προσπαθούν και όλοι εμείς ως εργαζόμενοι στείλαμε ανθρωπιστική βοήθεια, στέλνοντας μόνο ρούχα, γάλατα μπορεί να σταματήσει ο πόλεμος και να καυχιόμαστε και εμείς ότι έτσι επιτελέσαμε το καθήκον μ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δώ μέχρι και οι κυρίες της αριστοκρατίας πρωτοστατούν για να βοηθήσουν με παρόμοιους τρόπους το δοκιμαζόμενο από το βάρβαρο πόλεμο λαό της Γιουγκοσλαβίας και τους πρόσφυγες τους καημένους. Προσδοκά κανένας να γίνει τέτοια κυρί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Ξεσήκωμα του λαού χρειάζεται συνολικά και πίεση προς τη Κυβέρνηση να άρει την υπογραφή της για τη συμφωνία της στο βρόμικο πόλεμο, να καταδικάσει με τη δράση του ποικιλότροπα το νέο ρόλο του ΝΑΤΟ με το νέο δόγμα το λεγόμενο.</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Να επιβάλλει ώστε να μη βγει κανένας Ελληνας φαντάρος έξω από τα σύνορά μας και να μη διευκολύνουμε με κανένα τρόπο τους αμερικανονατοϊκούς και ευρωπαίους συμμάχους μας τάχα στη συνέχιση αυτού του πολέμου. Μη παραχωρώντας σπιθαμή ελληνικού εδάφου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Να απεμπλακούμε άμεσα. Αυτή είναι η γραμμή και ο προσανατολισμός ο ταξικός ενός συνδικάτου, ενός κινήματος για την υπεράσπιση και των όποιων κοινωνικών, εργασιακών, αλλά ακόμα και ατομικών δικαιωμάτων μας. Ρήξη λοιπόν, και συσπείρωση του λαού μας.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εδώ πρέπει να αναληφθούν πρωτοβουλίες από τους εργαζόμενους στην τοπική αυτοδιοίκηση. Να συνεχίσουμε μάλλον τις πρωτοβουλίες που πήραμε με την αποστολή της αλληλεγγύης στη Γιουγκοσλαβία, ώστε να δημιουργηθεί μέτωπο αντιιμπεριαλιστικό όπως είπα προηγούμενα με ευθεία αντιπαράθεση όμως στους μηχανισμούς του πολέμου. Το ΝΑΤΟ, τη Δυτικοευρωπαϊκή Ενωση, τις δυνάμεις ταχείας επέμβασης και μία σειρά άλλους πολεμοκάπηλους μηχανισμού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ιδάλλως δεν θα διαφέρουμε σε τίποτε, από άποψη προσανατολισμού ή θέσεων πολιτικών, από τους Σημίτη, Καραμανλή, Μητσοτάκη, ΜΠΛΕΡ, ΝΤΑΛΕΜΑ, ΚΛΙΝΤΟΝ, που βλέπουν αυτή την εξασφάλιση της ειρήνης μέσα από τη δημιουργία τέτοιων μηχανισμών, για υλοποίηση των σχεδίων τους με σκοπό βεβαίως τη μεγαλύτερη εκμετάλλευση της εργατικής δύναμης και τη διαιώνιση της εξουσίας του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ρώτα η Ελλάδα μας λέει ο κύριος πρωθυπουργός και εννοεί, δάνεια προνομιακού χαρακτήρα στους επιχειρηματίες, για διείσδυση στην ενδοχώρα της Βαλκανικής, για να επενδύσουν και να αποκομίσουν ακόμα περισσότερα κέρδη, επάνω στη δυστυχία των ανθρώπω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ρώτα η Ελλάδα λέει ο πρωθυπουργός και ο Υπουργός Εργασίας συνεχίζει να λέει ουσιαστικά κυνικά και ωμά, θα κλάψουν μανούλες, όταν θα έρθει η αλλαγή στο ασφαλιστικό σύστημα, τη στιγμή που πεθαίνουν δίπλα μας από τους βομβαρδισμούς συνάνθρωποί μ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το κάνουν αυτό, επειδή είναι πιστεύουμε, ψυχή και σώμα υπερασπιστές της νέας βρόμικης τάξης πραγμάτων, καλυπτόμενοι πίσω από τη ραγιάδικη αντίληψη, δεν μπορούμε.</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 Γιουγκοσλάβικος λαός πρέπει να νικήσει και θα νικήσει, αυτό θα πρέπει να είναι το σύνθημά μας, κόντρα στις ειρηνευτικές διαδικασίες και πρωτοβουλίες που λαμβάνει τάχα η Κυβέρνηση, αλλά σκοπό έχει να υποταχτεί ο ΜΙΛΟΣΕΒΙΤΣ, εκπρόσωπος του Γιουγκοσλάβικου λαού να υπογράψει ειρήνη με το πιστόλι στο κρόταφο.</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όλεμος στα Βαλκάνια με τη προώθηση αυτών των σχεδίων. "Πόλεμο" όμως είχαμε όλο αυτό το δίχρονο διάστημα στα δικαιώματά μας σε καιρό ειρήνης και στη πατρίδα μας. Εμείς δεν έχουμε βομβαρδισμούς που σπέρνουν αυτό το φρικτό θάνατο με τη βίαιη μορφή, είχαμε όμως τους βομβαρδισμούς με τη πολιτική της Κυβέρνησης που έχει αναγάγει την ΟΝΕ, τις επιταγές του Λευκού Βιβλίου και που στηρίζονται στη Συνθήκη Μάαστριχτ και Αμστερνταμ σε όλα τα εργασιακά και ασφαλιστικά, κοινωνικά μας και ατομικά μας δικαιώματ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Νόμοι για τις εργασιακές σχέσεις, το καλοκαίρι του '98 πέρασε. Κατάργηση του 8ωρου, κατάργηση των συλλογικών συμβάσεων, αναγόρευση του ατομικού ως βασική αρχή κατά της συλλογικότητας, εφαρμογή τοπικών συμφώνων απασχόλησης, ιδιωτικά γραφεία ευρέσεως εργασίας, Δημοσιοϋπαλληλικός Κώδικας, μανιφέστο για την υποταγή του υπαλλήλου για να στηρίξει την αντιλαϊκή πολιτική, χωρίς ουσιαστικά δικαιώματα, πολιτικά ή συνδικαλιστικά με αντάλλαγμα βέβαια, τη θετική διάταξη αύξηση της άδει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ΠΟΔΙΣΤΡΙΑΣ. Νόμος με όλες τις συνέπειες για τη προώθηση μέσα από τη συγκεντροποίηση και την ενίσχυση των διοικητικών μηχανισμών. Μεγάλοι δήμοι, αντί για μικρές κοινότητες, της πολιτικής των ιδιωτικοποιήσεων και της αλλαγής των εργασιακών σχέσεων, υποχρεωτικές μετατάξεις, μετακινήσεις, ωράρια, πρόσθετη φορολόγηση των δημοτών, ανταποδοτικότητ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ροϋπολογισμός του 1999 με περικοπές δραστικές στις κοινωνικές δαπάνες, για παιδεία, υγεία, πρόνοια και που οδηγούνται αυτοί οι τομείς με τη πολιτική των ιδιωτικοποιήσεων στην εμπορευματοποίηση.</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τέλος το μεγάλο εργαλείο, για τη συναίνεση του εργατόκοσμου. Κοινωνικός διάλογος. Φάρμακο δια πάσα νόσο. Στον εθνικό στόχο της ΟΝΕ, για σύγκλιση των οικονομιών που τελικά ευνοεί, με τα προνόμια που δίδονται από τέτοιες πολιτικές στην ολιγαρχία, για αύξηση των υπερκερδών της, συνθλίβονται όλα τα δικαιώματα της εργατικής τάξης, εντείνεται η εκμετάλλευσή τη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Μπορούμε να εννοήσουμε ταξικό συνδικαλιστικό κίνημα με τη συμμετοχή μας σε ένα τέτοιο διάλογο που ο κύριος Υπουργός Εργασίας τον προέβαλε ως αιτιολογία, ή δικαιολογία της συμφωνίας των εργαζομένων; Εννοώ την ηγεσία της ΑΔΕΔΥ και της ΓΣΕΕ που συμφώνησαν στην καρατόμηση αυτών των δικαιωμάτων μας με τη συμμετοχή του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σφαλώς και όχι. Για το λόγο αυτό και επειδή πιστεύουμε πως άλλη θα ήταν η κατάσταση του συνδικαλιστικού κινήματος εάν δεν είχαμε ηγεσίες συνδικαλιστικές με τέτοιο προσανατολισμό συναίνεσης και ταξικής συνεργασίας, πάρθηκαν πρωτοβουλίες στο πρωτοβάθμιο επίπεδο κατά κύριο λόγο με αποφάσεις διοικητικών συμβουλίων, συνελεύσεων ή και προσωπικές συνδικαλιστών για τη δημιουργία ενός πόλου ταξικού στο συνδικαλιστικό κίνημα, για να αναζωογονηθεί, για να εμπνεύσει, για να αμφισβητήσει και να αντισταθεί στις επιλογές της εργοδοσίας, είτε είναι στο δημόσιο, είτε στον ιδιωτικό τομέα και της Κυβέρνησης και της Ευρωπαϊκής Ενωση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Να ενώσει ο εργαζόμενος τη φωνή του και με άλλα καταπιεζόμενα στρώματα της ελληνικής κοινωνίας, να παραμερίσει όπου χρειάζεται τις συμβιβασμένες, τις συναινετικές συνδικαλιστικές ηγεσίες και να οργανώσει τη πάλη των εργατών, ώστε να είναι αποτελεσματική.</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Και για να είναι αποτελεσματικός ένας αγώνας, δεν μπορεί παρά να τον νοήσουμε εμείς με βάση τη διαχωριστική γραμμή πλεύσης, για μεν και για τους δε. Από τη μια μεριά βρίσκονται τα μονοπώλια και οι πολιτικές που ευνοούν την ένταση της εκμετάλλευσης για αύξηση των υπερκερδών τους και από την άλλη η εργατική τάξη, οι εργαζόμενοι. Κάθε άλλη γραμμή πλεύσης είναι ουτοπική, αναποτελεσματική.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Για να αποσπάσεις σήμερα και τα ελάχιστα, είτε στα οικονομικά, είτε στα θεσμικά, συνταξιοδοτικά, όπως ήταν το δεκαχίλιαρο, ή η σύνταξη στα 58 για τη καθαριότητα όπως πέρασε, πρέπει να συγκρούεσαι με τη συνολικότερη πολιτική.</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Θα αναφέρω ένα απλό παράδειγμα έστω και εάν φαίνεται απλοϊκό. Αλλωστε λέω παλαιότερα εάν είχες δύναμη να διεκδικήσεις πεντακόσιες δραχμές μεροκάματο την ημέρα, μπορεί να έπαιρνες τις 300 δρχ. συμβιβαζόσουν. Ετσι κάνει το συνδικάτο κάθε φορά.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Σήμερα όμως, η άρνηση που ακούς είναι, ΟΝΕ, ανταγωνιστικότητα, σύγκλιση, δεσμεύσεις απέναντι στην Ευρωπαϊκή Ενωση, πρώτα η Ελλάδα, εθνικός στόχος και μια σειρά άλλα πράγματα. Οι πεντακόσιες δραχμές διεκδίκηση, οι δέκα χιλιάδες δραχμές, η ό,τι ζητήσουμε οικονομικό ή θεσμικό έγιναν πλέον ΟΝΕ και Ευρωπαϊκή Ενωση.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Γι' αυτό όπως είπα και στην αρχή και ανέφερα για το ταξικό συνδικαλιστικό κίνημα απαιτείται ρήξη με τους ιμπεριαλιστικούς μηχανισμούς, δημιουργώντας μέτωπο αντιιμπεριαλιστικό, έτσι και για τη διασφάλιση και επέκταση των νέων κατακτήσεων, μικρών ή μεγάλων απαιτείται αντίστοιχα μέτωπο αντιμονοπωλιακό. Με τη καταδίκη και το μηχανισμό του συνδικαλιστικού κινήματος που ενσωματώνεται με τις ηγεσίες που συμφωνούν σε τέτοιους προσανατολισμούς.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σφαλώς μέσα σήμερα από τον απολογισμό δράσης τέτοια ζητήματα κατεύθυνσης του συνδικαλιστικού κινήματος δεν ακούστηκαν. Το θέμα βέβαια είναι πως ακούγοντας όλο αυτό το δίχρονο διάστημα την Ομοσπονδία και εάν θέλετε, ήταν η κύρια γραμμή αντιπαράθεσης της δικής μας με τις άλλες συνδικαλιστικές παρατάξεις και με την έννοια Ou_FDp_loban_ξ_moryαυτή η καταψήφιση του Διοικητικού Απολογισμού και όχι του οικονομικού τον οποίον υπερψηφίζουμε έχει να κάνει με αυτή μας ακριβώς την τοποθέτηση.</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Το γνωρίζετε άλλωστε πολύ καλά πως σε κάθε θετικό, οποιοδήποτε μικρή ή μεγάλη κατάκτηση του κλάδου μας και κυριολεκτούμε συνάδελφοι σε αυτό, θα βρείτε τη σύμφωνη γνώμη μας, τη δράση μας την αγωνιστική γι' αυτή τη κατάκτηση. Και κοιταχτείτε ο καθένας με το διπλανό του, όσοι γνωρίζεστε.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Θα βρείτε άλλους άλλων παρατάξεων και που υπονόμευσαν και δεν απήργησαν και δεν καλούσαν ποτέ με μία ανακοίνωση, έστω και εάν διαφωνούσαν με τον τρόπο και με το περιεχόμενο των κινητοποιήσεων, να απεργεί ο κόσμος και να αγωνιστεί, αλλά αντίθετα με το δικό τους τρόπο, η κάθε μία παράταξη βοηθούσε είτε με την αδράνεια η ΔΑΚΕ, είτε με τις μεσοβέζικες θέσεις της η Αυτόνομη Παρέμβαση, είτε ακόμα - ακόμα και με τη πλαίρια δημοκρατία για συζήτηση και συζήτηση την ώρα του αγών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υτή τη γραμμή ακολουθούσαν οι Αγωνιστικές Κινήσεις και Συσπειρώσει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ήμερα πιστεύω, ότι όλοι μπορούμε να πούμε, ότι δεν μπορεί να πάει άλλο η κατάσταση. Η ενισχύουμε αυτή την αντίληψη για αλλαγή ρότας στο συνδικαλιστικό κίνημα με ταξικό προσανατολισμό, ενισχύοντας τη παράταξή μας, ή το συνδυασμό που υποστηρίζουμε, που εκφράζει κατά κύριο λόγο λέμε, τον ταξικό πόλο το συνδικαλιστικό κίνημα, ή υπομένει στη παθητικότητα και τη συναίνεση.</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μείς γνωρίζουμε πώς υπάρχουν μεγάλα αποθέματα δύναμης στο κλάδο, ανεξάρτητα από το τι Θεό πιστεύει ο οποιοσδήποτε, μπορεί όμως να συμφωνήσει μαζί μας στη καταδίκη της αντιλαϊκής πολιτικής της Κυβέρνησης, της Ευρωπαϊκής Ενωσης και της ολιγαρχίας, στη καταδίκη του κοινωνικού διαλόγου; Στην αναζωογόνηση του πρωτοβάθμιου σωματείου; Στην ενίσχυση του πανεργατικού αγωνιστικού μετώπου;</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Μπορεί να έχει θέση μας μας και να ενώσουμε τη φωνή μας. Γιατί συνάδελφοι προοδευτικές αλλαγές χωρίς τη δραστηριότητα των μαζών δεν έχουν γίνει. Και όταν αυτός ο προσανατολισμός πρέπει να είναι κύρια σε κατεύθυνση αντιμονοπωλιακή, αντιιμπεριαλιστική. Ευχαριστώ.</w:t>
      </w:r>
    </w:p>
    <w:p>
      <w:pPr>
        <w:pStyle w:val="Normal"/>
        <w:ind w:right="-58" w:hanging="0"/>
        <w:jc w:val="center"/>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Χειροκροτήματα)</w:t>
      </w:r>
    </w:p>
    <w:p>
      <w:pPr>
        <w:pStyle w:val="Normal"/>
        <w:ind w:right="-58" w:hanging="0"/>
        <w:jc w:val="both"/>
        <w:rPr/>
      </w:pPr>
      <w:r>
        <w:rPr>
          <w:rFonts w:eastAsia="Times New Roman Greek" w:cs="Times New Roman Greek" w:ascii="Times New Roman Greek" w:hAnsi="Times New Roman Greek"/>
          <w:b/>
          <w:bCs/>
          <w:sz w:val="24"/>
          <w:szCs w:val="24"/>
          <w:u w:val="single"/>
        </w:rPr>
        <w:t>ΠΡΟΕΔΡΟΣ:</w:t>
      </w:r>
      <w:r>
        <w:rPr>
          <w:b/>
          <w:bCs/>
          <w:sz w:val="24"/>
          <w:szCs w:val="24"/>
        </w:rPr>
        <w:t xml:space="preserve"> </w:t>
      </w:r>
      <w:r>
        <w:rPr>
          <w:rFonts w:eastAsia="Times New Roman Greek" w:cs="Times New Roman Greek" w:ascii="Times New Roman Greek" w:hAnsi="Times New Roman Greek"/>
          <w:sz w:val="24"/>
          <w:szCs w:val="24"/>
        </w:rPr>
        <w:t>Ο συνάδελφος Βέτσης έχει το λόγο.</w:t>
      </w:r>
    </w:p>
    <w:p>
      <w:pPr>
        <w:pStyle w:val="Normal"/>
        <w:ind w:right="-58" w:hanging="0"/>
        <w:jc w:val="both"/>
        <w:rPr/>
      </w:pPr>
      <w:r>
        <w:rPr>
          <w:rFonts w:eastAsia="Times New Roman Greek" w:cs="Times New Roman Greek" w:ascii="Times New Roman Greek" w:hAnsi="Times New Roman Greek"/>
          <w:b/>
          <w:bCs/>
          <w:sz w:val="24"/>
          <w:szCs w:val="24"/>
          <w:u w:val="single"/>
        </w:rPr>
        <w:t>Ν.ΒΕΤΣΗΣ (Σύλλογος Δήμου Αθήνας):</w:t>
      </w:r>
      <w:r>
        <w:rPr>
          <w:rFonts w:eastAsia="Times New Roman Greek" w:cs="Times New Roman Greek" w:ascii="Times New Roman Greek" w:hAnsi="Times New Roman Greek"/>
          <w:sz w:val="24"/>
          <w:szCs w:val="24"/>
        </w:rPr>
        <w:t xml:space="preserve"> Συνάδελφοι και συναδέλφισσες θα ήθελα να καταθέσω κάποιες ανησυχίες και κάποιες απόψεις μου εδώ στο Συνέδριο της Ομοσπονδίας, που πιστεύω, ότι η Ομοσπονδία, η διοίκηση η καινούρια, η εκλεγμένη διοίκηση της Ομοσπονδίας πρέπει όπως όλες τις απόψεις των συνέδρων, όπως έχει την υποχρέωση να τις πάρει υπόψη της για τη μετέπειτα έτσι δουλειά τη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τ' αρχήν για το πιο σημαντικό ζήτημα, πραγματικά συνάδελφοι, που είναι το ζήτημα του πολέμου και καταλαβαίνω την ευαισθησία και είναι και φυσικό να επικεντρώνεται στη κατάσταση που υπάρχει σήμερα στη γειτονιά μας και συγκεκριμένα στη Γιουγκοσλαβί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τά την άποψή μου συνάδελφοι, οι εργαζόμενοι και γενικότερα ο κάθε λαός, πρέπει να καταλάβουμε ότι το πρόβλημα του πολέμου δεν είναι σήμερα επειδή υπάρχει στη γειτονιά μας, είναι ένα γενικότερο ζήτημα και πρέπει αυτή την ευαισθησία να την έχουμε κάθε φορά, γιατί πραγματικά πρέπει να το πούμε συνάδελφοι, ότι την ημέρα που βομβαρδίζεται η Γιουγκοσλαβία, την ίδια ημέρα βομβαρδίζεται και το Ιράκ.</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εκεί κάποιοι άλλοι πάλι σκοτώνονται για τους ίδιους λόγους συνάδελφοι. Και το λέω αυτό πρέπει να το κάνουμε καθημερινό μέλημα του καθενός στις συζητήσεις μας, ότι πραγματικά ο καπιταλισμός και οι πολυεθνικές εταιρείες, είναι αυτές που μόνο έχουν να κερδίσουν από όλη αυτή τη κατάσταση που υπάρχει γενικότερα στην υφήλιο.</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υτό έτσι και νομίζω, ότι γενικότερα είμαι καλυμμένος γι' αυτό το ζήτημα από πολλές ομιλίες συναδέλφω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Για τα ζητήματα τα δικά μας συνάδελφοι, θα ήθελα να πω το εξής σε σχέση με τη διοίκηση της Ομοσπονδίας. Κατά την άποψή μου συνάδελφοι και αυτό το αποδεικνύει και η σημερινή δουλειά σήμερα, η συμμετοχή των εργαζομένων στο Συνέδριο της Ομοσπονδίας, αλλά και γενικότερα η συμμετοχή των εργαζομένων, που νομίζω, ότι είναι βέβαια μια διαπίστωση όλων των συναδέλφων γιατί δεν συμμετέχουν οι εργαζόμενοι, όμως, πιστεύω, ότι οι αφορμές και οι αιτίες είναι κάτι που είναι πολύ παλαιότερο, είτε κάποια ζητήματα, που πρέπει να τα ψάξουμε εάν θέλετε συνάδελφοι, σε ευθύνες κάποιων που καλλιέργησαν χρόνια και χρόνια άσχημες καταστάσεις μέσα στους εργαζόμενου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Θα σας υπενθυμίσω έτσι μονολεκτικά τους υψηλόμισθους, θα σας υπενθυμίσω μονολεκτικά εάν θέλετε συνάδελφοι τα τζάκια, τα ψηλά τζάκια που κάποιοι φώναζαν για κάποιους εργαζόμενους, για τους δημόσιους υπαλλήλους και το ένα και το άλλο. Τα ρετιρέ.</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λα αυτά συνάδελφοι δημιούργησαν σοβαρά ζητήματα. Ενα είναι αυτό κατά την άποψή μου.</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να δεύτερο συνάδελφοι πρόβλημα κατά τη δική μου την άποψη είναι το εξής: Πιστεύω, ότι και η ίδια η ηγεσία σήμερα της διοίκησης της Ομοσπονδίας, δεν πιστεύει στις δυνάμεις τη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Δεν πιστεύει δηλαδή, ότι ο κλάδος των εργαζομένων στην τοπική αυτοδιοίκηση πραγματικά μπορεί να δώσει λύσεις σε σοβαρά ζητήματα του χώρου του δικού μας. Πραγματικά μπορεί να ανοίξει δρόμου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αυτό συνάδελφοι φαίνεται και θα πω συγκεκριμένο παράδειγμα από το δικό μου το χώρο, έφυγε βέβαια ο συνάδελφος ο Νώντας και πιστεύω να ακούνε κάποιοι άλλοι συνάδελφοι, γιατί εδώ καλά είναι να λέμε τα γενικότερα, αλλά θα πρέπει να πούμε τι γίνεται και στα σωματεί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Είχαμε 48ωρη κηρυγμένη απεργία από την Ομοσπονδία συνάδελφοι. Υποτίθεται ότι ο δήμος της Αθήνας είναι το μεγαλύτερο σωματείο, πρωτοβάθμιο σωματείο της Ομοσπονδίας. Υποτίθεται ότι μια μεγάλη επιτυχία της Ομοσπονδίας σε μεγάλο βαθμό κρέμεται και από την επιτυχία στο δήμο της Αθήνας.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Δεν έγινε όμως, από κανέναν, από καμία παράταξη συνάδελφοι και το λέω έτσι, που πραγματικά συμμετέχει στις διοικήσεις εκεί των σωματείων τίποτε, για να έχει συμμετοχή, για να έχει επιτυχία αυτή η απεργιακή κινητοποίηση. Κάθε άλλο συνάδελφο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Δηλαδή, να το πω έτσι πιο απλά. Οταν έγινε η μάζωξη των προέδρων της Ομοσπονδίας εγώ θα περίμενα από το Πρόεδρο της Ομοσπονδίας, όπως θα περίμενα βέβαια και από τους υπόλοιπους συναδέλφους των μελών της διοίκησης της Ομοσπονδίας, να σηκωθούν εκεί στη μάζωξη των Προέδρων και να μας πούνε τι λέει κατ' αρχήν το δικό τους το σωματείο. Τι λένε οι δικοί τους οι συνάδελφο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Γιατί συνάδελφοι, καλά είναι να λέμε λόγια στον αέρα και να βγαίνουμε και να βγάζουμε λόγους. Το ζήτημα είναι γίνεται δουλειά, πείθεται ο κόσμος, για το τι πάμε να διεκδικήσουμε κάθε φορά;</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Γιατί είναι σίγουρο ότι στο δήμο της Αθήνας απειροελάχιστοι ήταν αυτοί που ήξεραν για την απεργία. Και εγώ πιστεύω συνάδελφοι, όχι πώς δεν υπάρχουν ευθύνες και στους εργαζόμενους, αλλά τους εργαζόμενους έτσι όπως είναι σήμερα, πρέπει να πούμε, ότι εμείς τους φέραμε σε αυτό το σημείο που είναι σήμερ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Η τακτική της διοίκησης και της Ομοσπονδίας και των σωματείων, τους έφερε και λειτουργούν έτσι σήμερα οι εργαζόμενο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Δεν μπορεί δηλαδή, συνάδελφοι κανένας να με πείσει ότι ξαφνικά οι εργαζόμενοι στην τοπική αυτοδιοίκηση, εκεί που ήταν πρωτοπόροι, εκεί που ανοίγανε δρόμους πραγματικά συνάδελφοι και πολλοί θα το θυμούνται σε λύσεις σοβαρών προβλημάτων του κλάδου μας, ξαφνικά όλοι αυτοί οι συνάδελφοι λες και έπαθαν αμνησία, λες και ξεχάσανε εάν θέλετε το πώς λύνονται τα προβλήματά τους, σήμερα να έχουν βολευτεί και να προσπαθούν μέσα από προσωπικές επιλογές να λύσουν έτσι τα προβλήματά του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Νομίζω, ότι η λύση είναι στην τακτική και στη λογική που επικρατεί στη διοίκηση της Ομοσπονδίας. Στη λογική και στην τακτική που λειτουργεί η διοίκηση της Ομοσπονδί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ς μας πει η διοίκηση της Ομοσπονδίας συνάδελφοι, όταν παίρνει απόφαση και λέει κάνω απεργία ταυτόχρονα πρέπει να παίρνει και την ευθύνη η διοίκηση της Ομοσπονδίας, όχι εάν θα την καλέσουν τα πρωτοβάθμια σωματεία να πάει να τα ενημερώσει, είναι υποχρεωμένη να βάλει τα πρωτοβάθμια σωματεία, να κάνουν γενικές συνελεύσεις, για να πάει η ίδια, να πει στους συναδέλφους για ποιούς λόγους κάνει την απεργί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τσι, συνάδελφοι, με την άμεση επαφή να εμπνεύσει τους εργαζόμενους, να τους δείξουμε ότι πραγματικά έχουμε δίκιο και μπορούμε να κερδίσουμε κάποια ζητήματα. Και όχι να κάθεται στα γραφεία και μέσα από τα φαξ ή μέσα από κάποιες επικοινωνίες τηλεφώνων να προσπαθεί να κινητοποιήσει τους εργαζόμενου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ε ένα άλλο ζήτημα συνάδελφοι, που μπήκε από κάποιους συναδέλφους σε σχέση με τις παρατάξεις, τα Κόμματα κ.λ.π.</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υνάδελφοι, η δική μου η άποψη είναι η εξής και νομίζω, ότι θέλω να την καταθέσω, γιατί ειλικρινά πιστεύω ότι πολλοί συνάδελφοι, δεν θέλω να πω, ότι κακοπροαίρετα, αλλά να το δούμε έτσι και καλοπροαίρετα, κτυπάνε κάτι που δεν είναι σωστό.</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κούγονται πολλές κουβέντες εδώ πέρα, οι παρατάξεις, τα Κόμματα είναι αυτά που δημιουργήσανε τα προβλήματα το ένα και το άλλο. Δηλαδή, συνάδελφοι, ξαφνικά δημιουργηθήκανε οι παρατάξεις και τα Κόμματα; Γιατί εγώ τουλάχιστον, όσο γνωρίζω συνάδελφοι, οι παρατάξεις και τα Κόμματα υπήρχαν, όταν πραγματικά οι εργαζόμενοι ήταν ενωμένοι, όταν τα συνδικάτα ήταν ταξικά, μαζικά και παλεύανε και έδιναν λύσει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λλού είναι το πρόβλημα συνάδελφοι, ούτε για μένα συνάδελφοι το πρόβλημα είναι και δεν θέλω να υπερασπιστώ κανέναν, εάν κάποιος συνάδελφος αύριο καταλάβει και κάποιο πρωθυπουργικό θώκο.</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γώ πραγματικά θα χαρώ εάν κάποιος εργάτης καθαριότητας αύριο γίνει και Υπουργός συνάδελφοι. Θα το χαρώ. Εκεί όμως που θα τον κρίνω είναι εάν πραγματικά λειτουργεί σαν εργάτης καθαριότητας, όταν θα είναι στη Βουλή. Γιατί συνάδελφοι δεν το καταλαβαίνω, τι σημαίνει δηλαδή; Αυτές οι θέσεις εκεί οι τριακόσιες στη Βουλή είναι κατοχυρωμένες για τους δικηγόρους, τους γιατρούς, τους πολιτικούς μηχανικούς ή κάποια άλλα τζάκι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Δεν ανήκουν και σε μας τους απλούς ανθρώπους συνάδελφοι; Είναι κακό δηλαδή, κάποιους συνάδελφος που πραγματικά πιστεύει, ή θέλει, ή ότι μπορεί να παλέψει έστω και μέσα από εκεί να πάει να δώσει τη μάχη του; Πρέπει να τον κρίνουμε δηλαδή, με αυτή τη λογική, ότι τόσα χρόνια ο σκοπός του ήταν αυτός και όχι με το τι κάνει σήμερα που ήταν στη Βουλή;</w:t>
      </w:r>
    </w:p>
    <w:p>
      <w:pPr>
        <w:pStyle w:val="Normal"/>
        <w:ind w:right="-58" w:hanging="0"/>
        <w:jc w:val="center"/>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Χειροκροτήματα)</w:t>
      </w:r>
    </w:p>
    <w:p>
      <w:pPr>
        <w:pStyle w:val="Normal"/>
        <w:ind w:right="-58" w:hanging="0"/>
        <w:jc w:val="both"/>
        <w:rPr/>
      </w:pPr>
      <w:r>
        <w:rPr>
          <w:rFonts w:eastAsia="Times New Roman Greek" w:cs="Times New Roman Greek" w:ascii="Times New Roman Greek" w:hAnsi="Times New Roman Greek"/>
          <w:b/>
          <w:bCs/>
          <w:sz w:val="24"/>
          <w:szCs w:val="24"/>
          <w:u w:val="single"/>
        </w:rPr>
        <w:t>ΠΡΟΕΔΡΟΣ:</w:t>
      </w:r>
      <w:r>
        <w:rPr>
          <w:rFonts w:eastAsia="Times New Roman Greek" w:cs="Times New Roman Greek" w:ascii="Times New Roman Greek" w:hAnsi="Times New Roman Greek"/>
          <w:sz w:val="24"/>
          <w:szCs w:val="24"/>
        </w:rPr>
        <w:t xml:space="preserve"> Το λόγο έχει το συνάδελφος Πούλιος.</w:t>
      </w:r>
    </w:p>
    <w:p>
      <w:pPr>
        <w:pStyle w:val="Normal"/>
        <w:ind w:right="-58" w:hanging="0"/>
        <w:jc w:val="both"/>
        <w:rPr/>
      </w:pPr>
      <w:r>
        <w:rPr>
          <w:rFonts w:eastAsia="Times New Roman Greek" w:cs="Times New Roman Greek" w:ascii="Times New Roman Greek" w:hAnsi="Times New Roman Greek"/>
          <w:b/>
          <w:bCs/>
          <w:sz w:val="24"/>
          <w:szCs w:val="24"/>
          <w:u w:val="single"/>
        </w:rPr>
        <w:t>Μ.ΠΟΥΛΙΟΣ:</w:t>
      </w:r>
      <w:r>
        <w:rPr>
          <w:rFonts w:eastAsia="Times New Roman Greek" w:cs="Times New Roman Greek" w:ascii="Times New Roman Greek" w:hAnsi="Times New Roman Greek"/>
          <w:sz w:val="24"/>
          <w:szCs w:val="24"/>
        </w:rPr>
        <w:t xml:space="preserve"> Συνάδελφοι όλοι μαζί μπορούμε να παλέψουμε όλα τα θέματα των εργαζομένων, αρκεί να ξεχάσουμε ορισμένοι τις εγγραφές των πολιτικών τους Κομμάτων και να έχουν τη δυνατότητα να δούνε ρεαλιστικά τη πραγματικότητα τη σημερινή, αρνούμενοι να παραμένουν αρτηριοσκληρωτική στη προηγούμενη δεκαετία, ή των πενήντα χρόνων πίσω και να δούνε τα πράγματα με το πραγματικό τους πρόσωπο.</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ΟΚ και ΝΑΤΟ το ίδιο συνδικάτο. Συνάδελφοι, θα μιλήσουμε και γι' αυτά και θα έχουμε την ευκαιρία τις θέσεις μας και τις απόψεις μας να τις εκφράσουμε, αλλά μπορούμε και συμφωνούμε σε πολλά πράγματ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ίμαστε και βέβαια είμαι από αυτούς που πιστεύουν, ότι πραγματικά αυτό που η παράταξη μέσα από την οποία εκφράζουμε δηλώνει προς τα έξω και μέσα από τα έντυπά της, όλοι μαζί μπορούμε, το πιστεύω.</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Μπορούμε να παλέψουμε ενάντια στους αιρετούς, που εξελίσσονται σε μεταπράτες υπηρεσιών της τοπικής αυτοδιοίκησης. Μπορούμε να παλέψουμε, να δώσουμε πραγματικά το ρόλο που θα πρέπει, το πνεύμα του νομοθέτη στις δημοτικές επιχειρήσει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λίμονο εάν τα δικά μας χτεσινά συνθήματα ερχόμαστε σήμερα να μην τα αποδεχόμαστε. Παλεύαμε για θέσεις εργασίας. Παλεύουμε καθημερινά και μιλάμε γι' αυτές και βέβαια το πνεύμα του νομοθέτη, όταν ο αείμνηστος Ανδρέας Παπανδρέου διαπίστωνε ότι οι ιδιώτες δεν επενδύουν σε πλουτοπαραγωγικές περιοχές, όπου είναι μακροπρόθεσμα και λιγοστά τα κέρδη, έδωσε στην τοπική αυτοδιοίκηση τη δυνατότητα να πραγματοποιεί δημοτικές επιχειρήσεις οι οποίες θα δραστηριοποιούντο, για να δώσουν θέσεις εργασίας και ανάπτυξης στη περιφέρεια, δεν είχε στο μυαλό του πώς θα διαμορφώσει ένα τέτοιο πλαίσιο που οι αιρετοί στη συνέχεια θα το χρησιμοποιούν, για να σπάσουν το δημόσιο λογιστικό.</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υτά μπορούμε να τα παλέψουμε. Μπορούμε να παλέψουμε ενάντια στις ορέξεις των αιρετών, όπου πραγματικά διαφαίνονται και χρησιμοποιούν τις δημοτικές επιχειρήσεις για το δικό τους πλουτισμό. Δεν μπορούμε όμως να βγαίνουμε άκριτα και να λέμε όχι στις δημοτικές επιχειρήσεις. Δεν το δέχομα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κφράζομαι και προέρχομαι από τη περιφέρεια. Μέσα από αυτές πραγματικά οραματιστήκαμε ανάπτυξη στη περιφέρεια, θέσεις εργασίας στη περιφέρεια και βέβαια βγαίνουμε και καταγγέλλουμε όπου υπάρχουν τέτοιου είδους καταστάσεις από πλευράς αιρετώ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υτά τα θέματα μπορούμε να τα παλέψουμε και μπορούμε να τα παλέψουμε μαζί. Ολοι μαζί μπορούμε να τα παλέψουμε. Επαναλαμβάνω, αρκεί κάποιοι να ξεχάσουν τις μπροσούρες που παίρνουν από τα Κόμματά τους και όταν κάθονται στο τραπέζι υπεύθυνα να αποφασίζουν για τις θέσεις των εργαζομένω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Βέβαια αλίμονο εάν δεν είχαμε διαφορετικές απόψεις με κάποιες νεοφιλελεύθερες απόψεις για θέματα τοπικής αυτοδιοίκησης, για κάποιους που έχουν μείνει χρόνια πίσω, για κάποιους οι οποίοι θέλουν να φέρονται εκσυγχρονιστικά, δεν μπορώ να τους αντιληφθώ, όταν λειτουργούν μέσα από το Γενικό Συμβούλιο, μέσα από τα όργανα των πρωτοβάθμιων, να υπάρχουν κοινές θέσεις. Θέσεις τις οποίες οι ίδιοι καταθέτουν και στο τέλος να φτάνουν και αυτοί, για να μη κατηγορηθούν από κάποιους άλλους, που θέλουν να λένε ότι είναι οι εκφραστές της εργατικής τάξης, να καταψηφίζουν απολογισμού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βέβαια δεν μπορώ να αντιληφθώ, η δεύτερη μεγαλύτερη παράταξη, η οποία λειτουργούσε στο Γενικό Συμβούλιο όλο αυτό το διάστημα και γεφυρώνονταν οι αποφάσεις στο Γενικό Συμβούλιο, επειδή καμία παράταξη δεν έχει, αλλά θα πρέπει να έχει και δεν ακούστηκε να έχει μέχρι τώρα εδώ, απόλυτη πλειοψηφία, οι όποιες αποφάσεις, είχαν να κάνουν με θέματα που αφορούσαν τους εργαζόμενους σε αυτή, ήταν κάποιες θέσεις που γεφύρωναν κάποιες πολιτικές. Βεβαίως πολιτικές θέσεις διαφόρων χώρων όλων των παρατάξεω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Δεν μπορούμε σήμερα να βγαίνουμε και ό,τι καλό, ό,τι θετικό η Ομοσπονδία, δικών μας αγώνων αποτέλεσμα και ό,τι μη εφικτός στόχος, στις υπεύθυνες και συγκεκριμένες παρατάξεις. Οι αποφάσεις δεν μπορούσαν να παρθούν από καμία παράταξη. Είμαστε η παράταξη ευθύνης όμως, ήμασταν αυτοί που πραγματικά παλέψαμε και καθιερώσαμε τις πρώτες 30.000, τις 10.000 κάθε μήνα των εξόδων κίνηση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βέβαια, δεν μπορούν να βγαίνουν κάποιοι και να λένε, ότι ήταν αποτέλεσμα δικών μας πιέσεων εξαντλώντας και μηδενίζοντας τη προσφορά όλων των άλλω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Δεν μπορούμε και δεν είδαν να στέκεται κανείς και να μη βλέπει ότι έχουμε αυξήσεις, πραγματικές, τα λέμε τα πράγματα με το όνομά τους, όχι ικανοποιητικές συνάδελφοι. Ούτε εμένα ικανοποιούν και δεν νομίζω, ότι υπάρχει συνάδελφος, που μπορεί να δηλώνει ικανοποιημένος, αλλά δεν μπορούμε να παραβλέπουμε, ότι και η πτώση των επιτοκίων έδωσε ενίσχυση στο εισόδημά μας.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πό 15.000 έως 30.000 δρχ. είχαν δανειστεί από το Ταμείο Παρακαταθηκών, για να αποκτήσουν στέγη, έχουν ελάφρυνση με τη πτώση των επιτοκίω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Βέβαια ακούστηκαν και κάποια πράγματα έξω από τη πραγματικότητα. Πού είμασταν στους αγώνες των παιδιών, που βγήκανε στους δρόμους. Με υπεύθυνη θέση αντιμετωπίσαμε το πρόβλημα, συζητήθηκε στην Ομοσπονδία και βέβαια δεν ήμασταν από αυτούς που χρησιμοποιήσαμε τα παιδιά για τους όποιους λόγους, γιατί θέλαμε να δώσουμε μια γενικότερη αναστάτωση, κάτι που έκαναν οι συγκεκριμένοι, κάποιοι που έδερναν τα παιδιά έξω από τα σχολεί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ίμαι από αυτούς που πραγματικά ευθέως και ευθαρσώς κατέθεσα τη θέση μου όταν απασχόλησα το Γενικό Συμβούλιο. Ημουν υπέρμαχος, γιατί έβλεπα στα 45 μου να δικαιώνεται ένα από τα αιτήματα της δικής μου γενιάς, ψωμί, παιδεία, ελευθερία. Παιδεία συνάδελφο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Η κόρη μου με 19,3 δεν ξέρω εάν θα έχει τη δυνατότητα να σπουδάσει στην Αγγλία με τις 300.000 εισόδημα το δικό μου. Με το άνοιγμα του Πανεπιστημίου που ήταν πραγματικότητα, ήταν από τους πρώτους 300 που μπήκανε στο Πολυτεχνείο χωρίς εξετάσει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ίμαστε λοιπόν, υπέρ του δικαιώματος της μόρφωσης, είμαστε υπέρ του ανοίγματος των Πανεπιστημίων και πρέπει να αποφασίσουμε.</w:t>
      </w:r>
    </w:p>
    <w:p>
      <w:pPr>
        <w:pStyle w:val="Normal"/>
        <w:ind w:right="-58" w:hanging="0"/>
        <w:jc w:val="center"/>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Χειροκροτήματα)</w:t>
      </w:r>
    </w:p>
    <w:p>
      <w:pPr>
        <w:pStyle w:val="Normal"/>
        <w:ind w:right="-58" w:hanging="0"/>
        <w:jc w:val="both"/>
        <w:rPr/>
      </w:pPr>
      <w:r>
        <w:rPr>
          <w:rFonts w:eastAsia="Times New Roman Greek" w:cs="Times New Roman Greek" w:ascii="Times New Roman Greek" w:hAnsi="Times New Roman Greek"/>
          <w:b/>
          <w:bCs/>
          <w:sz w:val="24"/>
          <w:szCs w:val="24"/>
          <w:u w:val="single"/>
        </w:rPr>
        <w:t>ΠΡΟΕΔΡΟΣ:</w:t>
      </w:r>
      <w:r>
        <w:rPr>
          <w:rFonts w:eastAsia="Times New Roman Greek" w:cs="Times New Roman Greek" w:ascii="Times New Roman Greek" w:hAnsi="Times New Roman Greek"/>
          <w:sz w:val="24"/>
          <w:szCs w:val="24"/>
        </w:rPr>
        <w:t xml:space="preserve"> Ο συνάδελφος Ροπαλίδης.</w:t>
      </w:r>
    </w:p>
    <w:p>
      <w:pPr>
        <w:pStyle w:val="Normal"/>
        <w:ind w:right="-58" w:hanging="0"/>
        <w:jc w:val="both"/>
        <w:rPr/>
      </w:pPr>
      <w:r>
        <w:rPr>
          <w:rFonts w:eastAsia="Times New Roman Greek" w:cs="Times New Roman Greek" w:ascii="Times New Roman Greek" w:hAnsi="Times New Roman Greek"/>
          <w:b/>
          <w:bCs/>
          <w:sz w:val="24"/>
          <w:szCs w:val="24"/>
          <w:u w:val="single"/>
        </w:rPr>
        <w:t>ΡΟΠΑΛΙΔΗΣ:</w:t>
      </w:r>
      <w:r>
        <w:rPr>
          <w:rFonts w:eastAsia="Times New Roman Greek" w:cs="Times New Roman Greek" w:ascii="Times New Roman Greek" w:hAnsi="Times New Roman Greek"/>
          <w:sz w:val="24"/>
          <w:szCs w:val="24"/>
        </w:rPr>
        <w:t xml:space="preserve"> Συνάδελφοι, θα ήθελα και θα μου έπαιρνε πολύ χρόνο, αλλά δεν μπορώ να το κάνω, να απαντήσω σε μια σοβαρή τοποθέτηση του συναδέλφου Σταυριανίδη, ο οποίος αναπαρήγαγε με ένα κομψό τρόπο μια χυδαία άποψη για το συνδικαλιστικό κίνημα και τους εργαζόμενους, την άποψη της μιζέριας, της αρπαχτής, του χαρτζιλικιού σαν κυρίαρχη τάση στο συνδικαλιστικό κίνημα για να εξηγήσει με κομψό κεντροαριστερό θα έλεγα τρόπο, γιατί είναι της μόδας σήμερα, για να εξηγήσει και τη δράση της Ομοσπονδίας και γενικότερα τη δράση του συνδικαλιστικού κινήματο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Δεν θα αναφερθώ σε πάρα πολλά εκτός από δύο ζητήματα. Ενα, το συνδικαλιστικό ζήτημα δεν πάσχει ούτε από αιτήματα, ούτε από μορφές πάλης, ούτε και από αγωνιστικότητα εάν θέλετε.</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Πάσχει από κατεύθυνση. Πολιτική κατεύθυνση, κεντρική δεν έχει το συνδικαλιστικό κίνημα. Αντίθετα, κεντρική πολιτική κατεύθυνση έχει ο εχθρός της εργατικής τάξης, έχει το κεφάλαιο, έχει η ΟΝΕ, έχει η γερμανική ευρωολοκλήρωση, το Μάαστριχτ. Αυτό το στρατηγικό στόχο και κεντρική πολιτική κατεύθυνση έχει ο εχθρός.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ντίθετα το συνδικαλιστικό κίνημα και η εργατική τάξη είναι πολιτικά αφοπλισμένο και δεν αντιπαλεύει αυτό το στόχο κεντρικά. Γιατί κάποιος είπε και σωστά, ότι για να πετύχεις στα λίγα πρέπει να γενικεύεις το πρόβλημα και πρέπει να βαράς στη καρδιά, να κτυπάς στη καρδιά της πολιτικής κατεύθυνσης του εχθρού σου. Τέτοια κατεύθυνση δεν έχε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Η εργατική τάξη είναι στο περιθώριο, των οικονομικών, κοινωνικών, πολιτικών και πολιτιστικών εξελίξεων. Αν αυτοί που σκέφτονται και θέλουν να προωθήσουν τον ταξικό πόλο και την ταξική κατεύθυνση ένα ζήτημα πρέπει να βάλουμε για προβληματισμό, πώς θα ανακτήσει η εργατική τάξη κεντρικό πολιτικό ρόλο, πώς θα μπορέσει να παλέψει και να μπει στο προσκήνιο, για τα οικονομικά, κοινωνικά, πολιτιστικά και πολιτικά ζητήματα του τόπου.</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υτό κατά τη γνώμη μου είναι το κεντρικό ζήτημα και της Ομοσπονδίας και γενικότερα του συνδικαλιστικού κινήματο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Φυσικά προσωποποιούνται οι ευθύνες. Εχουμε για παράδειγμα το νέο φαινόμενο που πρέπει να δούμε. Οχι νέο, αλλά σήμερα ολοκληρώνεται. Τους δήμους Α.Ε.</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Μόνο με αυτή τη λογική και τη θέση σαν αξίωμα πλέον μπορούμε να παράγουμε πολιτική. Τι έχουμε να αντιμετωπίσουμε; Δήμους ΑΕ. Και το αποδέχονται και συγγνώμη που το λέω και δεν θέλω να θίξω κανέναν όλοι οι δήμαρχο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λοι οι δήμαρχοι του κοινοβουλευτισμού, γιατί κάποιος είπε για τα Κόμματα. Φυσικά τα Κόμματα δεν είναι άσχημα ούτε οι παρατάξεις. Υπήρχαν και θα υπάρχουν. Ομως το ζήτημα δεν είναι τα Κόμματα, αλλά είναι ο κοινοβουλευτισμός στο ταξικό συνδικαλιστικό κίνημα, που μπαίνει σαν κυρίαρχο ζήτημα κατάκτησης θέσεων και κλείνει το μάτι πονηρά και στα ψηφοδέλτιά του, τα τελευταία μάλιστα και σε μερίδα της αστικής τάξης και σε εκλόγιμες θέσεις μάλιστ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Λέω λοιπόν, ότι το κεντρικό ζήτημα είναι πώς η εργατική τάξη θα μπει στο προσκήνιο των πολιτικών εξελίξεων και εδώ κατά τη γνώμη μου μπαίνει το κυρίαρχο ζήτημα. Αυτά που είπα νωρίτερα είναι δευτερεύοντ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ο πρωτεύον κατά τη γνώμη μου συνάδελφοι είναι ο πόλεμος. Και δεν είναι ζήτημα έτσι, επειδή είναι πόλεμος και επειδή πρέπει να πολεμάμε για την ειρήνη και είμαστε ειρηνόφιλοι, μερικές φορές ίσως δεν πρέπει να είμαστε καθόλου.</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Δηλαδή, τι ειρήνη στα Βαλκάνια; Μόνο μία ήττα, πολεμική, στρατιωτική και πολιτική των Αμερικάνων θα φέρει την ειρήνη. Για ποιά ειρήνη μιλάμε; Είναι ένα άλλο ζήτημα. Αλλά λέω πως η εργατική τάξη σήμερα, πρέπει να μπει επικεφαλής σε αυτό το αντιιμπεριαλιστικό μέτωπο. Δηλαδή, πρέπει, γιατί κυρίως η εργατική τάξη ενδιαφέρετα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Σήμερα συνάδελφοι, μιλάμε και πρέπει να το πάρουμε χαμπάρι για τον ακρωτηριασμό της εθνικής ανεξαρτησίας της χώρας. Σήμερα η Βόρειος Ελλάδα τουλάχιστον είναι χώρα υπό κατοχή.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τά τη γνώμη μου λοιπόν, επειδή είναι το κεντρικό ζήτημα που απασχολεί πρέπει να κάνουμε σοβαρές προσπάθειες σε αυτό. Πρέπει να κάνουμε πολύ μα πολύ σοβαρές προσπάθειες σε αυτό. Πρέπει λοιπόν, κεντρικά να το παλέψουμε.</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Φυσικά συνδέεται ενάντια στη Κυβέρνηση, γιατί η εμπλοκή της χώρας μας στο πόλεμο, έχει τη βάση της, πού; Στη πολιτική της φτώχειας και της εξαθλίωσης. Οσο συμμετέχεις στο πόλεμο και συμμετέχει με τα μπούνια παρά τα λεγόμενά της, θα συνεχιστεί με αμείωτη και μεγαλύτερη ένταση η πολιτική της φτώχειας και της εξαθλίωση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λλά δεν θα συνεχιστεί μόνο αυτή, σε λίγο θα έχουμε φαινόμενα καταπάτησης βασικών στοιχειωδών πολιτικών και συνδικαλιστικών ελευθεριώ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Λέω λοιπόν συνάδελφοι, ότι πρέπει να δυναμώσουμε και στις επιτροπές ειρήνης που υπάρχουν. Πρέπει κεντρικά τα συνδικάτα να μπούνε μέσα. Να δυναμώσει το ταξικό εργατικό κίνημα και σε αυτές, για το σωστότερο προσανατολισμό του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έλος συνάδελφοι, πρέπει τρία ζητήματα να βάλουμε, πρέπει να είμαστε πλατείς σε αυτό. Απεμπλοκή της χώρας από το πόλεμο. Να βγάλει την υπογραφή της από το ΝΑΤΟ και τέτοιο ψήφισμα πρέπει να βγάλουμε ομόφωνο.</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Να βγάλει την υπογραφή της από το πόλεμο, κανένας φαντάρος έξω από τα ελληνικά σύνορα και να οργανώσουμε τακτική βοήθεια για το σπάσιμο της ηθικής και πολιτικής απομόνωσης του γιουγκοσλάβικου λαού.</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έλος, συνάδελφοι, πρέπει να καταδικάσουμε έντονα τη πολιτική της Κυβέρνησης σήμερα, που λέει πρώτα η Ελλάδα. Και έχει το στοιχείο το εξής: Το είπε και ο Τσοχατζόπουλος. Πρέπει να καταστραφεί η Σερβία. Η Σερβία σήμερα είναι ανωμαλία στη νέα τάξη πραγμάτων. Γιατί; Γιατί κεντρικά, ή μερικώς τέλος πάντων, κεντρικά σχεδιαζόμενη οικονομία, με αστική τάξη δυνατή, δεν έχει καμία σημασία, αλλά είναι ανωμαλία σε αυτό. Πρέπει να κτυπηθεί η Σερβία λένε, για να πάρει το ρόλο της η Ελλάδα. Στα πτώματα αυτών θα πάμε να κάνουμε μπίζνες εμείς. Αυτό σημαίνει γι' αυτούς πρώτα η Ελλάδα. Πρέπει να το κτυπήσουμε άσχημ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Κλείνοντας συνάδελφοι θέλω να πω το εξής: Η δημοκρατική, προοδευτική, πολιτισμένη ανθρωπότητα δεν θα είναι συνέχεια και εξέλιξη του σημερινού δυτικού κόσμου.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ντίθετα θα αναδειχτεί μέσα από τα ερείπιά του. Ερείπια, πολιτικά, οικονομικά, ιδεολογικά, που θα αφήσει νεοβαρβαρότητα και νεοολοκληρωτισμός, εκφασισμός από την οικονομική, ιμπεριαλιστική νέα τάξη πραγμάτω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Μόνο μία νέα διεθνιστική ενότητα των εκμεταλλευομένων μπορεί να αποτελέσει εμπόδιο σε αυτούς.</w:t>
      </w:r>
    </w:p>
    <w:p>
      <w:pPr>
        <w:pStyle w:val="Normal"/>
        <w:ind w:right="-58" w:hanging="0"/>
        <w:jc w:val="center"/>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Χειροκροτήματα)</w:t>
      </w:r>
    </w:p>
    <w:p>
      <w:pPr>
        <w:pStyle w:val="Normal"/>
        <w:ind w:right="-58" w:hanging="0"/>
        <w:jc w:val="both"/>
        <w:rPr/>
      </w:pPr>
      <w:r>
        <w:rPr>
          <w:rFonts w:eastAsia="Times New Roman Greek" w:cs="Times New Roman Greek" w:ascii="Times New Roman Greek" w:hAnsi="Times New Roman Greek"/>
          <w:b/>
          <w:bCs/>
          <w:sz w:val="24"/>
          <w:szCs w:val="24"/>
          <w:u w:val="single"/>
        </w:rPr>
        <w:t>ΠΡΟΕΔΡΟΣ:</w:t>
      </w:r>
      <w:r>
        <w:rPr>
          <w:rFonts w:eastAsia="Times New Roman Greek" w:cs="Times New Roman Greek" w:ascii="Times New Roman Greek" w:hAnsi="Times New Roman Greek"/>
          <w:sz w:val="24"/>
          <w:szCs w:val="24"/>
        </w:rPr>
        <w:t xml:space="preserve"> Μία ανακοίνωση από το Πρόεδρο της Εφορευτικής Επιτροπης. Ο συνάδελφος Μαυρουδής έχει το λόγο.</w:t>
      </w:r>
    </w:p>
    <w:p>
      <w:pPr>
        <w:pStyle w:val="Normal"/>
        <w:ind w:right="-58" w:hanging="0"/>
        <w:jc w:val="both"/>
        <w:rPr/>
      </w:pPr>
      <w:r>
        <w:rPr>
          <w:rFonts w:eastAsia="Times New Roman Greek" w:cs="Times New Roman Greek" w:ascii="Times New Roman Greek" w:hAnsi="Times New Roman Greek"/>
          <w:b/>
          <w:bCs/>
          <w:sz w:val="24"/>
          <w:szCs w:val="24"/>
          <w:u w:val="single"/>
        </w:rPr>
        <w:t>Ν.ΜΑΥΡΟΥΔΗΣ:</w:t>
      </w:r>
      <w:r>
        <w:rPr>
          <w:rFonts w:eastAsia="Times New Roman Greek" w:cs="Times New Roman Greek" w:ascii="Times New Roman Greek" w:hAnsi="Times New Roman Greek"/>
          <w:sz w:val="24"/>
          <w:szCs w:val="24"/>
        </w:rPr>
        <w:t xml:space="preserve"> Με απόφαση Εφορευτικής Επιτροπής αύριο Πέμπτη 13.5.99 μέχρι στις 11 η ώρα θα πρέπει να είναι στα χέρια μας οι υποψηφιότητες των υποψηφίων των παρατάξεων.</w:t>
      </w:r>
    </w:p>
    <w:p>
      <w:pPr>
        <w:pStyle w:val="Normal"/>
        <w:ind w:right="-58" w:hanging="0"/>
        <w:jc w:val="both"/>
        <w:rPr/>
      </w:pPr>
      <w:r>
        <w:rPr>
          <w:rFonts w:eastAsia="Times New Roman Greek" w:cs="Times New Roman Greek" w:ascii="Times New Roman Greek" w:hAnsi="Times New Roman Greek"/>
          <w:b/>
          <w:bCs/>
          <w:sz w:val="24"/>
          <w:szCs w:val="24"/>
          <w:u w:val="single"/>
        </w:rPr>
        <w:t>ΠΡΟΕΔΡΟΣ:</w:t>
      </w:r>
      <w:r>
        <w:rPr>
          <w:rFonts w:eastAsia="Times New Roman Greek" w:cs="Times New Roman Greek" w:ascii="Times New Roman Greek" w:hAnsi="Times New Roman Greek"/>
          <w:sz w:val="24"/>
          <w:szCs w:val="24"/>
        </w:rPr>
        <w:t xml:space="preserve"> Ο συνάδελφος Πατεράκης έχει το λόγο.</w:t>
      </w:r>
    </w:p>
    <w:p>
      <w:pPr>
        <w:pStyle w:val="Normal"/>
        <w:ind w:right="-58" w:hanging="0"/>
        <w:jc w:val="both"/>
        <w:rPr/>
      </w:pPr>
      <w:r>
        <w:rPr>
          <w:rFonts w:eastAsia="Times New Roman Greek" w:cs="Times New Roman Greek" w:ascii="Times New Roman Greek" w:hAnsi="Times New Roman Greek"/>
          <w:b/>
          <w:bCs/>
          <w:sz w:val="24"/>
          <w:szCs w:val="24"/>
          <w:u w:val="single"/>
        </w:rPr>
        <w:t>Α.ΠΑΤΕΡΑΚΗΣ (Σύλλογος Δήμου Ηλίου):</w:t>
      </w:r>
      <w:r>
        <w:rPr>
          <w:rFonts w:eastAsia="Times New Roman Greek" w:cs="Times New Roman Greek" w:ascii="Times New Roman Greek" w:hAnsi="Times New Roman Greek"/>
          <w:sz w:val="24"/>
          <w:szCs w:val="24"/>
        </w:rPr>
        <w:t xml:space="preserve"> Συνάδελφοι, θα ήθελα να ξεκινήσω λίγο ανάποδ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Νομίζω, συνάδελφοι, ότι υπάρχει ένα τεράστιο πρόβλημα μεταξύ της διοίκησης της Ομοσπονδίας και των πρωτοβάθμιων οργανώσεω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ραγματικά έχει αντιμετωπιστεί ένα πάρα πολύ μεγάλο πρόβλημα ειδικά με τη 48ωρη απεργία, το πώς ξεκίνησε και το πώς έληξε.</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η περίοδο εκείνη εγώ βρισκόμουν με τους άλλους εκατό συναδέλφους στη Σερβία. Απ' όταν γυρίσαμε αμέσως μετά το Σαββατοκύριακο ενώ υπήρχε μια απόφαση, η οποία έλεγε ότι κάνουμε απεργιακή κινητοποίηση 48ωρη και αποχή από τις εργασίες της Κυριακής και του Σαββάτου βρέθηκε να υπάρχει αυτή η άποψη στο Γενικό Συμβούλιο τη Παρασκευή που έλεγε να δώσουμε δέκα μέρες στο περιθώριο στο Υπουργό Εσωτερικών, για να μελετήσει τα προβλήματα μας και από εκεί και πέρα να ενημερωθούν οι συνάδελφοι τη Παρασκευή το μεσημέρι, για να εργαστούν ακόμα και το Σαββατοκύριακο.</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ραγματικά συνάδελφοι με αυτόν τον τόνο και με αυτό τον τρόπο που έγινε στο σταμάτημα των κινητοποιήσεων και όλη η προσπάθεια, που υπήρχε από τη πλειοψηφία της Ομοσπονδίας, έδειξε μέσα στους ίδιους τους εργαζόμενους ειδικά στο χώρο επειδή λειτουργώ στη καθαριότητα, σαν επόπτης καθαριότητας, να υπάρχει ένα τεράστιο πρόβλημα στους συναδέλφους, ακόμα και για κινητοποιήσεις νέες που θα προκύψουν. Πραγματικά τεράστιο πρόβλημ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ρνούνται οι συνάδελφοι να δέχονται να εργάζονται και να είναι μοχλός πίεσης, διότι μη κοροϊδευόμαστε η πλειοψηφία των απεργών, ειδικά στο δήμο το δικό μας είναι οι εργαζόμενοι στη καθαριότητα και πουθενά αλλού. Μπορούμε να πούμε ότι απεργεί το 90% με 95% στους κήπους και στις τεχνικές και οικονομικές υπηρεσίες, δεν ξεπερνάει το 40 με 45% των απεργώ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ραγματικά πρέπει να το δούμε και να το δει η νέα διοίκηση της Ομοσπονδίας, το πώς αρχίζει και πώς τελειώνει τις απεργιακές κινητοποιήσει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υνάδελφοι, θα ήθελα να πω κάποια πράγματα, γι' αυτά που ειπώθηκαν εδώ μέσα χθες με το θέμα της αποστολής στη Σερβία. Πραγματικά εγώ έχω αρχίσει να ντρέπομαι και να λέω ότι πήγα στη Σερβία, για να μπορέσω να βοηθήσω ηθικά τους φίλους Σέρβου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Μέχρι τη Θεσσαλονίκη, στα σύνορα μάλλον, μέχρι εκεί ήμασταν δύο πούλμαν, από εκεί και πέρα συνάδελφοι, εμφανίστηκε ένα φαινόμενο να σταματήσει να υπάρχει σύμπνοια στα δύο πούλμαν. Το πούλμαν της Αθήνας, όπως μας έλεγαν οι συνάδελφοι, που ήταν από τους περιφερειακούς δήμους της Θεσσαλονίκης και το πούλμαν της Θεσσαλονίκης, οι επαναστάτες κατ' εμέν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νώ είπαμε συνάδελφοι, ότι περιμένουμε ένα τρίτο πούλμαν, μαζί με τα 9 κοντέινερς που ανέβαιναν με τη βοήθεια και να τους περιμένουμε στα σύνορα του προμαχώνα, για να περάσουμε όλοι μαζί, οι συνάδελφοι της Θεσσαλονίκης, αγνόησαν αυτά που είπαν, οι συνάδελφοι της Ομοσπονδίας, πέρασαν τον έλεγχο διαβατηρίων και δήλωσαν ότι θα παραμείνουν στο τράνζιτ.</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ε κάποια στιγμή λοιπόν, μετά από δέκα λεπτά, αφού έκαναν ό,τι ψώνια έκαναν στο τράνζιτ, περάσανε τα σύνορα και βρεθήκανε απέναντι συνάδελφο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κεί λοιπόν, συνάδελφοι, δεν είδαν την αποστολή εάν έχει φτάσει στα σύνορα ή όχι. Φυσικό επόμενο είναι, όταν θέλεις να προχωρήσεις μπροστά και να κάνεις την επανάστασή σου, να μην βλέπεις τι σε ακολουθεί.</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εράσαμε συνάδελφοι με καθυστέρηση ακόμα και από την εταιρεία της Ελληνοσερβικής Φιλίας, περίπου μία ώρα μετά εμείς. Το πούλμαν που ερχόταν από πίσω μας της Εταιρίας της Ελληνοσερβικής Φιλίας, μαζί με το πρόεδρό της με 30 μέλη και το συγκρότημα του Βλάση Μπονάτσου και του Ζαμπέτα, αναγκάστηκε να φύγει άλλες δύο ώρες αργότερα, για να μπει στις διαδικασίες, να μπορέσουν να εκτελωνιστούν τα πράγματα και να περάσουν μέσα στη νεκρή ζώνη.</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Οταν οι συνάδελφοι περάσανε στη νεκρή ζώνη, εκεί προέκυψε άλλο ένα νέο πρόβλημα. Παρεπιμπτώντος να σας πω, ότι τη προηγούμενη μέρα το Υπουργείο Εξωτερικών είχε ζητήσει από το Πρόεδρο της Εταιρίας Ελληνοσερβικής Φιλίας να καθυστερήσει η αποστολή και να προχωρήσει τη Παρασκευή για τη Σερβία.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γώ κρίνω ότι αυτό έγινε, απλά και μόνο επειδή ο πρωθυπουργός βρισκόμενος στην Αμερική για τα πενήντα χρόνια του ΝΑΤΟ, να μην υπάρχει βοήθεια ανθρωπιστική και να κινείται μέσα στα όρια της Σερβίας και της Επικράτειας, εκείνες τις ημέρες που οι κύριοι γλεντούσα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Ζητήθηκε από τους φίλους μας τους Βουλγάρους, για να εκτελωνίσουν και να περάσουν οι νταλίκες φυσιολογικά 17.000 μάρκα, μπαξίσι κοινώς. Δεν δόθηκαν και έγινε προσπάθεια μέσω του Ελληνα πρέσβη στη Σόφια να παρέμβει για να μπορέσει να περάσει η βοήθεια. Οπως και έγινε, αλλά με μία μέρα διαφορά συνάδελφο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νώ εμείς μέναμε σε δύο διαφορετικά ξενοδοχεία στη Σόφια, οι Θεσσαλονικείς σε ένα ξενοδοχείο και εμείς σε άλλο, μας ενημέρωσε ο Πρόεδρος της εταιρείας Ελληνοσερβικής Φιλίας, ότι τα πράγματα περνάνε το πρωί από τα σύνορ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το δρόμο υπήρχαν προβλήματα, πραγματικά, τεράστια προβλήματα. Το πούλμαν το δικό μας χάλασε. Καθυστερήσαμε περίπου δύο ώρες. Σε αυτό το χρονικό διάστημα φτάσαμε στα σύνορα με τη Σερβία όλα μαζί τα πούλμαν και τα τρί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κεί προέκυψε ένα πρόβλημα το θέμα της βίζας. Οι Σέρβοι τελωνειακοί είχαν την έγκριση του πολεμικού της συμβουλίου να περάσουν κάποιες νταλίκες. Δεν είχαν την έγκριση ότι συνοδεύονταν και από τρία πούλμαν, τα εμπορεύματα αυτά που ανέβαιναν επάνω, η βοήθει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Μας είπαν ότι περιμένουν την έγκριση και μετά να περάσουμε, ενώ είχαν σφραγίσει τα διαβατήριά μας τις βίζες εισόδου, εκεί προέκυψε το πρόβλημα ότι ήθελαν και την έγκριση του πολεμικού συμβουλίου. Ηλθε με καθυστέρηση περίπου μιάμιση ώρας συνάδελφο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εράσαμε παρ' όλη αυτή τη προσπάθεια και τη φασαρία που δημιουργούσαν οι συνάδελφοι, πάλι από τη Θεσσαλονίκη, ότι γίνονται διάφορα κόλπα, κομπίνες και ρεμούλε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ραγματικά περάσαμε και υπήρχε από την Ομοσπονδία επαφή με το συνάδελφο και σύντροφο από τη Σερβία τον ΙΒΑΝ και είχε κλειστεί ξενοδοχείο. Μας ενημέρωσαν ότι το ξενοδοχείο έκανε σαράντα μάρκα. Οι συνάδελφοι από τη Θεσσαλονίκη μέσω του οδηγού τους δήλωσαν, ότι βρήκαν ξενοδοχείο με 30 μάρκα, 1700 δρχ. διαφορά.</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Από εκεί και πέρα συνάδελφοι, έμπαινε ένα θέμα. Η αποστολή πια δεν ήταν ενωμένοι, ακόμα και σε μία εμπόλεμη χώρα.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ελειώνοντας έχω να πω τα εξής: Οτι δεν είναι μόνο τα προβλήματα που προκύψανε αυτά, από τους συναδέλφους που ακολουθούσαν το πούλμαν της Θεσσαλονίκης. Υπήρχε διαστρέβλωση στο ΡΑΔΙΟ Θεσσαλονίκη από συνάδελφο, την ημέρα που εμείς κάναμε τη περιφρούρηση στο Ποταμό ότι θα κτυπιόταν η γέφυρα. Και αυτό έγινε από τους συναδέλφους της Θεσσαλονίκης. Ευχαριστώ.</w:t>
      </w:r>
    </w:p>
    <w:p>
      <w:pPr>
        <w:pStyle w:val="Normal"/>
        <w:ind w:right="-58" w:hanging="0"/>
        <w:jc w:val="both"/>
        <w:rPr/>
      </w:pPr>
      <w:r>
        <w:rPr>
          <w:rFonts w:eastAsia="Times New Roman Greek" w:cs="Times New Roman Greek" w:ascii="Times New Roman Greek" w:hAnsi="Times New Roman Greek"/>
          <w:b/>
          <w:bCs/>
          <w:sz w:val="24"/>
          <w:szCs w:val="24"/>
          <w:u w:val="single"/>
        </w:rPr>
        <w:t>ΠΡΟΕΔΡΟΣ:</w:t>
      </w:r>
      <w:r>
        <w:rPr>
          <w:rFonts w:eastAsia="Times New Roman Greek" w:cs="Times New Roman Greek" w:ascii="Times New Roman Greek" w:hAnsi="Times New Roman Greek"/>
          <w:sz w:val="24"/>
          <w:szCs w:val="24"/>
        </w:rPr>
        <w:t xml:space="preserve"> Ο συνάδελφος Κουρεμέντης.</w:t>
      </w:r>
    </w:p>
    <w:p>
      <w:pPr>
        <w:pStyle w:val="Normal"/>
        <w:ind w:right="-58" w:hanging="0"/>
        <w:jc w:val="both"/>
        <w:rPr/>
      </w:pPr>
      <w:r>
        <w:rPr>
          <w:rFonts w:eastAsia="Times New Roman Greek" w:cs="Times New Roman Greek" w:ascii="Times New Roman Greek" w:hAnsi="Times New Roman Greek"/>
          <w:b/>
          <w:bCs/>
          <w:sz w:val="24"/>
          <w:szCs w:val="24"/>
          <w:u w:val="single"/>
        </w:rPr>
        <w:t>Χ.ΚΟΥΡΕΜΕΝΤΗΣ:</w:t>
      </w:r>
      <w:r>
        <w:rPr>
          <w:rFonts w:eastAsia="Times New Roman Greek" w:cs="Times New Roman Greek" w:ascii="Times New Roman Greek" w:hAnsi="Times New Roman Greek"/>
          <w:sz w:val="24"/>
          <w:szCs w:val="24"/>
        </w:rPr>
        <w:t xml:space="preserve"> Συνάδελφοι, διακρινόμαστε συνήθως από τη διάθεση να αντιμετωπίζουμε τα πράγματα με συναίσθημα, αλλά και συνθηματολογικά.</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νώ το συναίσθημα δεν είναι κακό, γιατί δίνει τη δυνατότητα να δεις ανθρώπινες πλευρές της ζωής και της πραγματικότητας, η συνθηματολογία μας οδηγεί σε επιφανειακή αντιμετώπιση των πραγμάτων χωρίς εμβάθυνση.</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Μεγάλο μέρος της ελληνικής κοινωνίας σήμερα αντιμετωπίζει τη γιουγκοσλαβική υπόθεση σαν μία απλή σύγκρουση ΝΑΤΟ, ΜΙΛΟΣΕΒΙΤΣ και απαιτείται εκβιαστικά να είσαι σε αυτή την αντιπαράθεση ή με τον ένα ή με τον άλλο.</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Λοιπόν, δεν είμαι ούτε με το ΝΑΤΟ, ούτε με το ΜΙΛΟΣΕΒΙΤΣ.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Να απαντήσουμε σε μερικά ερωτήματα. Ανάμεσα σε αυτά και στα δικά σας. Τι σημαίνει ανθρώπινα δικαιώματα, γιατί εκεί είναι η θεμελιακή βάση της λογικής που θα πρέπει να απαντήσουμε σε αυτό πρόβλημα. Γιατί αυτά τα δικαιώματα τα τοποθετούμαι πάνω ή κάτω από την εθνική ακεραιότητα και την εθνική κυριαρχί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υνάδελφοι, ανθρώπινο δικαίωμα είναι να μιλάω όποια γλώσσα θέλω, να υπηρετώ όποια θρησκευτική λατρεία θέλω ή να μην υπηρετώ καμία θρησκευτική λατρεία, να μετακινούμαι και να επικοινωνώ ελεύθερα, όπου θέλω και με όποιο θέλω.</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υτά ο ΜΙΛΟΣΕΒΙΤΣ δεν τα εξασφαλίζει στο Γιουγκοσλαβικό λαό, σε ολόκληρο το γιουγκοσλαβικό λαό. Και στους κοσοβάρους και στους Σέρβου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Βεβαίως αυτά τα δικαιώματα δεν τα εξασφαλίζουν ούτε οι βόμβες του ΝΑΤΟ. Οποιος άκριτα στηρίζει το ΜΙΛΟΣΕΒΙΤΣ και καλό θα είναι να μελετάμε και το τι λένε και οι άλλες πλευρές των ίδιων των Σέρβων, νομίζοντας ότι υποστηρίζει το γιουγκοσλαβικό λαό οδηγεί στη παράταση του προβλήματος γιατί τα αυτονομιστικά κινήματα δεν συντηρούνται τεχνητά. Υπάρχουν μόνο όσο και όπου υπάρχουν περιορισμοί της ελευθερίας και των ανθρώπινων δικαιωμάτω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Δείτε, τα μεγάλα αυτονομιστικά κινήματα της Ευρώπης. Στη Βόρεια Ιρλανδία και τους Βάσκους. Οι πρόσφατες συμφωνίες που αφορούν τα κινήματα αυτά και εννοώ πρόσφατες συμφωνίες του τελευταίου χρόνου, που συνοδεύτηκαν από κατάθεση των όπλων και από τον ΙRA, αλλά και από την ΕΤΑ ήρθαν σαν αποτέλεσμα συμφωνιών που αύξησαν τα πολιτικά δικαιώματα, ιδρύθηκαν κοινοβούλια, αυξήθηκε η πολιτική εκπροσώπηση κ.λ.π. σίγουρα οι πύραυλοι του ΝΑΤΟ δεν θα δώσουν αντίστοιχη λύση, ούτε όμως και ο ΜΙΛΟΣΕΒΙΤΣ θα έδινε αντίστοιχη λύση.</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Το ξαναλέω δεν είμαι και ούτε νομίζω κανένας από μας. Συνάδελφοι, τώρα είπα, ότι τα συνθήματα δεν δίνουν λύση. Ακούσαμε αρκετά συνθήματα.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ο ξαναλέω δεν είμαι ούτε με το ΝΑΤΟ, ούτε με το ΜΙΛΟΣΕΒΙΤΣ, είμαι με τους λαούς. Οι συνάδελφοι που συνδυάζουν το Κούρδικο ζήτημα με το Σερβικό έχουν παράκρουση εσωτερική, γιατί όποιος για τους Κούρδους αναγνωρίζει αυτά που δεν αναγνωρίζει για τους Κοσσοβάρους έχει σοβαρό πρόβλημα λογικής. Η σκέψη του δεν είναι λογική.</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ποιος για τους Κούρδους αναγνωρίζει το δικαίωμα της αυτοδιάθεσης πρέπει να το αναγνωρίσει και για τους Κοσσοβάρους. Αποφασίστε με ποιούς είστε.</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Ηθελα να πω μία μικρή παρατήρηση σε όσα άκουσα χθες από το Πρόεδρο της ΑΔΕΔΥ το συνάδελφο Κουτσούκο. Θεώρησε σαν βασικό πρόβλημα του συνδικαλιστικού κινήματος την οργανωτική του διάρθρωση και κυρίως το κατακερματισμό του, όπως είπε εκείνο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μείς συνάδελφοι, ξέρω, ακούω, ότι έχουμε συνδικαλιστικές οργανώσεις πρωτοβάθμιες με 5000 μέλη. Μπορεί κάποιος να μου πει με ποιό κριτήριο εκλέγεται ο συνδικαλιστής αυτής της συνδικαλιστικής οργάνωσης; Τον γνωρίζει ο ψηφοφόρος του; Εγώ νομίζω, αντίθετα ακριβώς από τη λογική του Προέδρου της ΑΔΕΔΥ.</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Νομίζω ότι η λύση, ή τέλος πάντων ένα από τα προβλήματα του συνδικλιστικού κινήματος είναι ο γιγαντισμός των πρωτοβάθμιων οργανώσεω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Νομίζω, ότι πρέπει να ξαναπάμε στις ρίζες μας, να ξαναπάμε στα μικρά, στους μικρούς συλλόγους, στα μικρά σωματεία, που μπορούν όλοι να γνωρίζονται μεταξύ τους, δεν χρειάζονται κομματικές γραμμές.</w:t>
      </w:r>
    </w:p>
    <w:p>
      <w:pPr>
        <w:pStyle w:val="Normal"/>
        <w:ind w:right="-58" w:hanging="0"/>
        <w:jc w:val="both"/>
        <w:rPr/>
      </w:pPr>
      <w:r>
        <w:rPr>
          <w:rFonts w:eastAsia="Times New Roman Greek" w:cs="Times New Roman Greek" w:ascii="Times New Roman Greek" w:hAnsi="Times New Roman Greek"/>
          <w:b/>
          <w:bCs/>
          <w:sz w:val="24"/>
          <w:szCs w:val="24"/>
          <w:u w:val="single"/>
        </w:rPr>
        <w:t>ΠΡΟΕΔΡΟΣ:</w:t>
      </w:r>
      <w:r>
        <w:rPr>
          <w:rFonts w:eastAsia="Times New Roman Greek" w:cs="Times New Roman Greek" w:ascii="Times New Roman Greek" w:hAnsi="Times New Roman Greek"/>
          <w:sz w:val="24"/>
          <w:szCs w:val="24"/>
        </w:rPr>
        <w:t xml:space="preserve"> Ο συνάδελφος Πολυζώης έχει το λόγο.</w:t>
      </w:r>
    </w:p>
    <w:p>
      <w:pPr>
        <w:pStyle w:val="Normal"/>
        <w:ind w:right="-58" w:hanging="0"/>
        <w:jc w:val="both"/>
        <w:rPr/>
      </w:pPr>
      <w:r>
        <w:rPr>
          <w:rFonts w:eastAsia="Times New Roman Greek" w:cs="Times New Roman Greek" w:ascii="Times New Roman Greek" w:hAnsi="Times New Roman Greek"/>
          <w:b/>
          <w:bCs/>
          <w:sz w:val="24"/>
          <w:szCs w:val="24"/>
          <w:u w:val="single"/>
        </w:rPr>
        <w:t>ΠΟΛΥΖΩΗΣ (Σωματείο Εργαζομένων στους Παιδικούς Σταθμούς της Αθήνας):</w:t>
      </w:r>
      <w:r>
        <w:rPr>
          <w:rFonts w:eastAsia="Times New Roman Greek" w:cs="Times New Roman Greek" w:ascii="Times New Roman Greek" w:hAnsi="Times New Roman Greek"/>
          <w:sz w:val="24"/>
          <w:szCs w:val="24"/>
        </w:rPr>
        <w:t xml:space="preserve"> Συνάδελφοι και συναδέλφισσες, πιστεύω, ότι όλοι οι σύνεδροι, καταδικάζουν τους βομβαρδισμούς στη Γιουγκοσλαβία. Εγώ νομίζω όλοι μηδενός εξαιρουμένου. Θα πρέπει όμως να δούμε και ποιοί είναι αυτοί που κάνουν τους βομβαρδισμού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Δεν θέλω να συνεχίσω με αυτό το θέμα, γιατί η κατοχή της Θεσσαλονίκης, όπως είπε ένας άλλος συνάδελφος έχει ξεκινήσει κάποια χρόνια πριν από το συγγνώμη στους Αμερικάνου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Λοιπόν, εάν θέλουμε το 29ο Συνέδριο της Ομοσπονδίας μας να δημιουργήσει συνθήκες για νέο ξεκίνημα, οφείλουμε να ακούσουμε τις φωνές αγωνίας των συναδέλφων μας και να μπούνε οι βάσεις για ένα δημιουργικό λόγο ξεπερνώντας τις όποιες αριθμητικές καταγραφές του σήμερ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Οι συνάδελφοι στους χώρους δουλειάς περιμένουν απαντήσεις στα προβλήματα. Απαιτούν θέσεις, αλλά κυρίως λύσεις. Ως εκπρόσωπος του σωματείου θέλω να θέσω, τρία, τέσσερα θέματα, που μας απασχολούν,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ρώτον, πριμ παραγωγικότητας. Επιτέλους πρέπει να βρεθεί λύση. Οι συνάδελφοι έχουν κουραστεί να πληρώνουν κάθε λίγο και λιγάκι για δικαστική διεκδίκηση επιδομάτων που τελικά δικαιούντα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μεση συμβιβαστική επίλυση και ενιαία ρύθμιση για το σύνολο των εργαζομένων, αλλά για να επιτευχθεί και η καταβολή του, δεν θα πρέπει να γίνει μέσα από τους δήμους που όλοι ξέρουμε και τα χρέη που έχουν και παρακαλούν και οι ίδιοι σε νέες χρηματοδοτήσεις, δάνεια και χαριστικές ρυθμίσεις χρεών, αλλά απευθείας από το Υπουργείο Εσωτερικώ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ίδη ατομικής προστασίας. Αποτίμηση σε χρήμα καλύπτοντας το σύνολο των εργαζομένων και επέκτασή τους σε όλες τις ειδικότητες. Είναι τρελό ο συνάδελφος ο αορίστου χρόνου, ο διοικητικός ή ο κλητήρας να παίρνει ρούχα ή χρήματα και ο μόνιμος να μην παίρνε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πίσης καθορισμός εκ νέου των ειδικοτήτων και των ειδών που χρειάζονται είδη ατομικής προστασίας, ιατρικές εξετάσεις με αυστηρά κριτήρι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ρίτον, προσλήψεις μόνιμου προσωπικού βάση των οργανισμών εσωτερικής υπηρεσίας, ώστε να καλυφθούν οι πάγιες και διαρκείς ανάγκες λειτουργίας των υπηρεσιώ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ροποποίηση του νόμου 2190 ώστε το εποχιακό προσωπικό που προσλαμβάνεται στις υπηρεσίες, όπως οι παιδικοί σταθμοί να προσλαμβάνονται για έντεκα μήνες, καλύπτοντας έτσι το σύνολο της σχολικής περιόδου και να μη παρατηρείται το φαινόμενο σε έξι ή σε οκτώ μήνες τα παιδιά να αλλάζουν παιδαγωγού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μεση τακτοποίηση όλων των συναδέλφων ορισμένου χρόνου ή με σύμβαση αυτεπιστασίας που καλύπτουν πάγιες και διαρκείς ανάγκες, έστω και εάν κατά τη δημοσίευση του νόμου που θα ψηφιστεί έχουν λήξει οι συμβάσεις τους, αλλά εκκρεμούν δικαστικές αποφάσει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κτο, συλλογική σύμβαση εργασίας. Στο άρθρο που υπολογίζει το ημερομίσθιο και εξαιρεί το χρόνο προϋπηρεσίας στον ιδιωτικό ή δημόσιο τομέα για τον υπολογισμό του βασικού ημερομισθίου να τροποποιηθεί έτσι ώστε ο χρόνος προϋπηρεσίας στο δημόσιο τομέα να υπολογίζεται για τους ημερομίσθιους κάτι που ισχύει και για τις ειδικότητες που αμείβονται με τον 2470.</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υναδέλφισσες, συνάδελφοι, οφείλουμε το Συνέδριό μας να μην εξελιχθεί σε ένα Συνέδριο ρουτίνας, γιατί τα προβλήματα οξύνονται και οι εργαζόμενοι αγωνιούν, όλοι περιμένουμε κάτι καινούριο, ένα νέο ξεκίνημα που θα κερδίσει την εμπιστοσύνη των εργαζομένων και θα τους φέρει ξανά κοντά στο σωματείο.</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να ξεκίνημα με προτάσεις, ένα ξεκίνημα για να διεκδικήσουμε τις λύσεις τους. Ευχαριστώ.</w:t>
      </w:r>
    </w:p>
    <w:p>
      <w:pPr>
        <w:pStyle w:val="Normal"/>
        <w:ind w:right="-58" w:hanging="0"/>
        <w:jc w:val="both"/>
        <w:rPr/>
      </w:pPr>
      <w:r>
        <w:rPr>
          <w:rFonts w:eastAsia="Times New Roman Greek" w:cs="Times New Roman Greek" w:ascii="Times New Roman Greek" w:hAnsi="Times New Roman Greek"/>
          <w:b/>
          <w:bCs/>
          <w:sz w:val="24"/>
          <w:szCs w:val="24"/>
          <w:u w:val="single"/>
        </w:rPr>
        <w:t xml:space="preserve">ΠΡΟΕΔΡΟΣ: </w:t>
      </w:r>
      <w:r>
        <w:rPr>
          <w:rFonts w:eastAsia="Times New Roman Greek" w:cs="Times New Roman Greek" w:ascii="Times New Roman Greek" w:hAnsi="Times New Roman Greek"/>
          <w:sz w:val="24"/>
          <w:szCs w:val="24"/>
        </w:rPr>
        <w:t>Η συναδέλφισσα Αλιμπέρτη Βίκυ.</w:t>
      </w:r>
    </w:p>
    <w:p>
      <w:pPr>
        <w:pStyle w:val="Normal"/>
        <w:ind w:right="-58" w:hanging="0"/>
        <w:jc w:val="both"/>
        <w:rPr/>
      </w:pPr>
      <w:r>
        <w:rPr>
          <w:rFonts w:eastAsia="Times New Roman Greek" w:cs="Times New Roman Greek" w:ascii="Times New Roman Greek" w:hAnsi="Times New Roman Greek"/>
          <w:b/>
          <w:bCs/>
          <w:sz w:val="24"/>
          <w:szCs w:val="24"/>
          <w:u w:val="single"/>
        </w:rPr>
        <w:t>Β.ΑΛΙΜΠΕΡΤΗ (Ακομμάτιστη Κίνηση Δήμου Αθηναίων):</w:t>
      </w:r>
      <w:r>
        <w:rPr>
          <w:rFonts w:eastAsia="Times New Roman Greek" w:cs="Times New Roman Greek" w:ascii="Times New Roman Greek" w:hAnsi="Times New Roman Greek"/>
          <w:sz w:val="24"/>
          <w:szCs w:val="24"/>
        </w:rPr>
        <w:t xml:space="preserve"> Κάποιοι άνθρωποι οι οποίοι δουλεύουμε στην υπηρεσία πρασίνου του δήμου αποφασίσαμε να κάνουμε μια πολιτική, αλλά όχι κομματική παρέμβαση στα συνδικαλιστικά δρώμενα του δήμου Αθηναίων, έχοντας βαρεθεί τα ίδια πρόσωπα, τα ίδια λόγια, τις ίδιες πρακτικέ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τσι, φτάσαμε ως εδώ σε τούτο το Συνέδριο. Ερχομαι τώρα στο Συνέδριο, κατ' αρχήν η ΠΟΕ ΟΤΑ είναι η Ομοσπονδία μας και φυσικά θα έπρεπε να την γνωρίζουν όλοι οι συνάδελφοι οι οποίοι και δεν την γνωρίζουν. Καθώς και η ελληνική κοινωνία, η οποία επίσης δεν την γνωρίζε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ταν αναφέρεις τη ΓΣΕΕ, την ΑΔΕΔΥ, την γνωρίζουν όλοι, την ΠΟΕ ΟΤΑ πόσοι; Κανεί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Θα μου πείτε τι σημασία έχει αυτό; Εχει τη σημασία του ότι η ΠΟΕ ΟΤΑ, είναι μία Ομοσπονδία άχρωμη, άγευστη, άοσμη και η οποία δεν έχει έρεισμα στη κοινωνί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Μία Ομοσπονδία άνευρη χωρίς καθορισμένους πολιτικούς Ou_FDp_loban_ξ_moryπροσανατολισμούς και χωρίς σαφές διεκδικητικό πλαίσιο. Τι εννοώ; Θα σας απαντήσω αμέσω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Σήμερα όλοι ομιλούν πολιτικοί και μη επαινούν τη σημασία και το ρόλο της τοπικής αυτοδιοίκησης. Η έμφαση που δίδεται είναι μεγάλη και όχι άδικα. Η ανάπτυξη στις περιφέρειες είναι πολύ σημαντική για τη χώρα μας.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ντί λοιπόν, η Ομοσπονδία, να εκμεταλλευτεί αυτό να βγει προς τα έξω, συσπειρώνοντας αφ' ενός τους εργαζόμενους και αφ' ετέρου διεκδικώντας δυναμικά τα αιτήματα του κλάδου μας, έχει επιδοθεί σε μία άνευ ουσίας εσωστρέφει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Δεν είναι ότι φταίνε μόνο οι διοικούντες την Ομοσπονδία, αλλά όλοι μας. Βέβαια το ψάρι βρομάει από το κεφάλι όπως λέει και ο λαός. Πριν έρθουμε στο Συνέδριο κάποιος φίλος μου περιέγραψε το Συνέδριο ως εξής: Θα είναι τετρακόσιοι σύνεδροι, θα παραβρεθούν όλοι στους χαιρετισμούς των επισήμων, 40 με 50 θα είναι στην αίθουσα και οι υπόλοιποι στις παραλίες και στις καφετέριε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Νόμιζα, ότι είναι υπερβολικός. Λυπάμαι που διαψεύστηκα. Στη κορυφαία στιγμή εκλογής του σημαντικότερου οργάνου της Ομοσπονδίας μας, διαπιστώνω, αφ' ενός η συμμετοχή μας στην αίθουσα είναι πολύ μικρή. Λυπάμαι ειλικρινά γιατί αυτό δεν τιμά ούτε τους συναδέλφους που μας εξέλεξαν ούτε και τον ίδιο μας τον εαυτό.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αφ' ετέρου αντί να κάτσουμε να βάλουμε το δάκτυλο επί των τύπων των ήλων και να παραδεχτούμε όλοι μας συνδικαλιστές και διοίκηση της Ομοσπονδίας μας τις ευθύνες μας τις παραλείψεις μας, το ουσιαστικό πρόβλημα δυσλειτουργίας της Ομοσπονδίας μας έχουμε επιδοθεί στο κυνήγι των ψήφων και ενίοτε στο κυνήγι των μαγισσών. Ηλθαμε θα μετρηθούμε σε κουκιά και θα φύγουμε.</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Πιστεύετε, ότι γίνεται ουσιαστικός διάλογος σε τούτη την αίθουσα; Εγώ προσωπικά δεν το πιστεύω.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τ' αρχήν θα έπρεπε για να γίνει ένας ουσιαστικός διάλογος το πλαίσιο δράσης της Ομοσπονδίας, ο απολογισμός της, οι αποφάσεις της προηγούμενης συνεδρίασής της να έχουν δοθεί στα σωματεία εργαζομένων όλης της χώρας ένα μήνα πριν τουλάχιστον έτσι, ώστε να έχουν όλη τη δυνατότητα να τα μελετήσουν, να έχουν τις εναλλακτικές λύσεις, να έχουν προλάβει να σκεφτούν και να υποβάλλουν προτάσεις. Ετσι ώστε το τελικό σχέδιο δράσης της Ομοσπονδίας να έχει εμπλουτιστεί και να έχει προκύψει μέσα από μία σύνθεση απόψεων όλων των σωματείων της χώρ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ι πιο υγιές, τι πιο δημοκρατικό από αυτό. Αντί αυτού καλούμαστε εδώ την τελευταία στιγμή παίρνουμε την τσαντούλα μας, δεν λέω, καλή η τσαντούλα, πρόταση την επόμενη φορά το Συνέδριο να γίνει καλοκαίρι και να μας δώσει και μία ομπρέλα θαλάσσης με τα αρχικά της Ομοσπονδίας αφού την τσάντα μας την πήραμε, καλούμαστε εδώ λοιπόν, την τελευταία στιγμή, εγώ προσωπικά αισθάνομαι σαν το ferest gum, μου τα έδωσαν όλα έτοιμα και είμαι και ευχαριστημένη.</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ροσωπικά περίμενα από το Συνέδριο έναν ουσιαστικό διάλογο, να κατατεθούν προτάσεις, να συζητηθούν, να γίνουν συνθέσεις, να προκύψουν θέσει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ντί αυτού παρακολουθώ ένα Συνέδριο άνευρο και στημένο. Ολοι μας πολλοί μερικά συνδικαλίζοντες, διαπιστώνουμε ότι συνδικαλιστικά ζούμε σε ένα τέλμα. Εχουμε πιάσει πάτο συνάδελφοι. Η Ομοσπονδία μας έχει πιάσει πάτο. Δεν φοβάμαι να το πω δημόσι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ι περισσότεροι από τους συνέδρους έχουν ακριβώς την ίδια άποψη. Θα σας δώσω ένα προσωπικό παράδειγμα. Επειδή πρώτη φορά συμμετέχω σε Συνέδριο της Ομοσπονδίας, ζήτησα από τα κεντρικά γραφεία της Ομοσπονδίας με έγγραφο, με αριθμό πρωτοκόλλου Ομοσπονδίας 438, 4.5.99 τα πρακτικά και τις αποφάσεις του προηγούμενου Συνεδρίου της Συνομοσπονδίας. Ξέρετε ποιές ήταν οι απαντήσεις; Ακούστε 'τες. Τα έχει ο γραμματέας της Ομοσπονδίας μαζί του.</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Δεν τα έχει ο γραμματέας της Ομοσπονδίας μαζί του, τα έχουν τα σωματεία. Τι τα ζητάτε τώρα; Τώρα, τα ζητάτε, που έχουμε το Συνέδριο; Εχουμε δουλειές. Πότε θα τα ζήταγα συνάδελφοι, αν όχι τώρ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Αυτό είναι ενδεικτικό ενός κλίματος που επικρατεί στην Ομοσπονδία. Προσωπικά πιστεύω, ότι αυτή η κατάσταση πρέπει να αλλάξει και πρέπει να την αλλάξουμε εμείς. Δεν είμαστε άμοιροι ευθυνών συνάδελφοι, έχουμε όλοι τις ευθύνες μας. Στηρίζοντας μηχανισμούς, πρόσωπα, κατεστημένα.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Μετά ερχόμαστε στο Συνέδριο δυσαρεστημένοι, με ένα αίσθημα παραίτησης, με μία λογική του τι να πεις τώρα, τίποτε δεν θα αλλάξει, με τη νοοτροπία του ωχαδελφισμού, η οποία τόσο κακό έχει κάνει σε μας και στη χώρα μ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υνάδελφοι, η Ομοσπονδία δεν είναι κάτι άπιαστο. Ούτε κάτι έξω από εμάς. Είμαστε όλοι εμείς. Αυτό κατ' αρχήν πρέπει να το συνειδητοποιήσουμε όλοι μας. Εχουμε ωριμάσει οι συνθήκες για τη συνολική και προσωπική μας αντίσταση σε αυτό το κατεστημένο. Καλούμαστε εδώ να δώσουμε την απάντηση. Τι ομοσπονδία θέλουμε. Με ποιούς, με ποιά λογική; Μήπως με την ίδια; Εάν θέλουμε μια Ομοσπονδία, ζωντανή, ειλικρινή προς τους εργαζόμενους, θα πρέπει να τολμήσουμε συνάδελφοι να απορρίψουμε συνδικαλιστές και κομματικές πρακτικές, πρόσωπα και κατεστημέν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ρέπει όλοι μας να βγάλουμε τα κομματικά μας γυαλιά και να απαντήσουμε με ειλικρίνεια πρώτα απ' όλα στον εαυτό μας εάν είμαστε ευχαριστημένοι με τη κατάσταση που επικρατεί αυτή τη στιγμή στο Συνέδριο.</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Εάν το απαντήσουμε με ειλικρίνεια, πιστεύω, ότι θα αλλάξουν πολλά πράγματα.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Θα ήθελα επειδή δεν έχω πολλή ώρα, έχω σημειώσει κάποια πράγματα. Η νέα διοίκηση της Ομοσπονδίας, η οποία θα προκύψει από αυτό το Συνέδριο να σχεδιάσει από την αρχή το πλαίσιο δράσης της, την επικοινωνιακή της πολιτική, να μελετήσει την ανάπτυξή της σε περιφέρειες ανά την Ελλάδα, θα πρότεινα τη δημιουργία διαπεριφερειακών, διασυλλογικών οργάνων της ΠΟΕ ΟΤ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ξηγούμαι και λέω εκτός από την Αθήνα, Θεσσαλονίκη, Κομοτηνή, Κρήτη, Κυκλάδες, Νησιά Ανατολικού Αιγαίου, τα οποία να συνδέονται με τη κεντρική ΠΟΕ ΟΤΑ και τα οποία να μεταφέρουν καλύτερα, αρτιότερα και περισσότερο συγκεκριμένα και συγκεντρωμένα τα αιτήματα και τις παρεμβάσεις των συναδέλφων που μπορεί να είναι δύσκολο και είναι δύσκολο να έχουν οι συνάδελφοι αυτοί στην Αθήνα, γιατί οι πόλεις που επιλέγονται κάθε φορά, είναι για να καταδειχτεί το πανελλαδικό της Ομοσπονδί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Η δημιουργία λοιπόν, μιας αποκεντρωμένης λειτουργίας της Ομοσπονδίας, έχει να κάνει με την ουσία της δημοκρατίας και όχι μόνο στα λόγια.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ελειώνοντας, εύχομαι το 29ο Συνέδριο της Ομοσπονδίας μας να είναι ένα ορόσημο για το κλάδο μας. Να αναδειχτούν οι δυνάμεις εκείνες οι οποίες χωρίς ευχολόγια και κομματικές κορώνες θα αρθρώσουν ένα δυνατό αξιόπιστο ουσιαστικό συνδικαλιστικό λόγο, προσανατολισμένο στις ανάγκες μας και ευαίσθητο στις ανάγκες της κοινωνίας μας. Ευχαριστώ πολύ.</w:t>
      </w:r>
    </w:p>
    <w:p>
      <w:pPr>
        <w:pStyle w:val="Normal"/>
        <w:ind w:right="-58" w:hanging="0"/>
        <w:jc w:val="center"/>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Χειροκροτήματα)</w:t>
      </w:r>
    </w:p>
    <w:p>
      <w:pPr>
        <w:pStyle w:val="Normal"/>
        <w:ind w:right="-58" w:hanging="0"/>
        <w:jc w:val="both"/>
        <w:rPr/>
      </w:pPr>
      <w:r>
        <w:rPr>
          <w:rFonts w:eastAsia="Times New Roman Greek" w:cs="Times New Roman Greek" w:ascii="Times New Roman Greek" w:hAnsi="Times New Roman Greek"/>
          <w:b/>
          <w:bCs/>
          <w:sz w:val="24"/>
          <w:szCs w:val="24"/>
          <w:u w:val="single"/>
        </w:rPr>
        <w:t>ΠΡΟΕΔΡΟΣ:</w:t>
      </w:r>
      <w:r>
        <w:rPr>
          <w:rFonts w:eastAsia="Times New Roman Greek" w:cs="Times New Roman Greek" w:ascii="Times New Roman Greek" w:hAnsi="Times New Roman Greek"/>
          <w:sz w:val="24"/>
          <w:szCs w:val="24"/>
        </w:rPr>
        <w:t xml:space="preserve"> Ο συνάδελφος Γραμματέας της Ομοσπονδίας.</w:t>
      </w:r>
    </w:p>
    <w:p>
      <w:pPr>
        <w:pStyle w:val="Normal"/>
        <w:ind w:right="-58" w:hanging="0"/>
        <w:jc w:val="both"/>
        <w:rPr/>
      </w:pPr>
      <w:r>
        <w:rPr>
          <w:rFonts w:eastAsia="Times New Roman Greek" w:cs="Times New Roman Greek" w:ascii="Times New Roman Greek" w:hAnsi="Times New Roman Greek"/>
          <w:b/>
          <w:bCs/>
          <w:sz w:val="24"/>
          <w:szCs w:val="24"/>
          <w:u w:val="single"/>
        </w:rPr>
        <w:t>Ι.ΣΤΡΑΤΗΓΟΣ:</w:t>
      </w:r>
      <w:r>
        <w:rPr>
          <w:rFonts w:eastAsia="Times New Roman Greek" w:cs="Times New Roman Greek" w:ascii="Times New Roman Greek" w:hAnsi="Times New Roman Greek"/>
          <w:sz w:val="24"/>
          <w:szCs w:val="24"/>
        </w:rPr>
        <w:t xml:space="preserve"> Μια διευκρίνιση, για να μη δημιουργούνται εντυπώσεις. Ακούστηκε ότι ο Γραμματέας τα έχει και προφανώς εννοείται ότι δεν τα δίνει κιόλ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Ρωτώ ευθέως τη συναδέλφισσα, μίλησες μαζί μου συναδέλφισσα και ειπώθηκε κάτι τέτοιο εκ μέρους μου; Οχι. Ενα το κρατούμενο.</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Δεύτερο, εγώ λέω το εξής: Τα πρακτικά βρίσκονται στην Ομοσπονδία, είναι στη διάθεση όλων. Η Ομοσπονδία, τα πρακτικά του προηγούμενου Συνεδρίου σε σχέση με το πρόγραμμα δράσης έχει πάει σε όλους τους Συλλόγους, εγώ προσωπικά ποτέ δεν έχω αρνηθεί σε κανέναν να πάρει και να διαβάσει τα πρακτικά. Και μπορώ να πω, ότι και κάποια αντίτυπα που ήταν εκεί πέρα, τα έχουν πάρει και εν όψη του Συνεδρίου, εγώ τέτοιο πράγμα δεν είχα, τα κρατώ όλα στο μυαλό μου.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σον αφορά την ευθύνη του Γραμματέα για να μη δημιουργούνται εντυπώσεις, λέω ότι εγώ δεν έχω αρνηθεί σε κανέναν να πάρει πρακτικά να τα διαβάσει. Να τα στείλω.</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μείς έχουμε επαφή με όλους τους συλλόγους και τα πρακτικά τα έχουν πάρει οι σύλλογοι.</w:t>
      </w:r>
    </w:p>
    <w:p>
      <w:pPr>
        <w:pStyle w:val="Normal"/>
        <w:ind w:right="-58" w:hanging="0"/>
        <w:jc w:val="both"/>
        <w:rPr/>
      </w:pPr>
      <w:r>
        <w:rPr>
          <w:rFonts w:eastAsia="Times New Roman Greek" w:cs="Times New Roman Greek" w:ascii="Times New Roman Greek" w:hAnsi="Times New Roman Greek"/>
          <w:b/>
          <w:bCs/>
          <w:sz w:val="24"/>
          <w:szCs w:val="24"/>
          <w:u w:val="single"/>
        </w:rPr>
        <w:t>ΠΡΟΕΔΡΟΣ:</w:t>
      </w:r>
      <w:r>
        <w:rPr>
          <w:rFonts w:eastAsia="Times New Roman Greek" w:cs="Times New Roman Greek" w:ascii="Times New Roman Greek" w:hAnsi="Times New Roman Greek"/>
          <w:sz w:val="24"/>
          <w:szCs w:val="24"/>
        </w:rPr>
        <w:t xml:space="preserve"> Ο συνάδελφος Λαμπρακάκης.</w:t>
      </w:r>
    </w:p>
    <w:p>
      <w:pPr>
        <w:pStyle w:val="Normal"/>
        <w:ind w:right="-58" w:hanging="0"/>
        <w:jc w:val="both"/>
        <w:rPr/>
      </w:pPr>
      <w:r>
        <w:rPr>
          <w:rFonts w:eastAsia="Times New Roman Greek" w:cs="Times New Roman Greek" w:ascii="Times New Roman Greek" w:hAnsi="Times New Roman Greek"/>
          <w:b/>
          <w:bCs/>
          <w:sz w:val="24"/>
          <w:szCs w:val="24"/>
          <w:u w:val="single"/>
        </w:rPr>
        <w:t>Ν.ΛΑΜΠΡΑΚΑΚΗΣ:</w:t>
      </w:r>
      <w:r>
        <w:rPr>
          <w:rFonts w:eastAsia="Times New Roman Greek" w:cs="Times New Roman Greek" w:ascii="Times New Roman Greek" w:hAnsi="Times New Roman Greek"/>
          <w:sz w:val="24"/>
          <w:szCs w:val="24"/>
        </w:rPr>
        <w:t xml:space="preserve"> Συνάδελφοι, για να είμαστε και λίγο ξεκάθαροι. Η Ομοσπονδία έχει 40.000 μέλη δεν είναι δυνατόν, εάν ζητήσουν όλα τα μέλη να βγάλει 40.000 αντίγραφα των πρακτικών του προηγούμενου Συνεδρίου να τα δώσει στον καθέν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Γι' αυτό ακριβώς αμέσως μετά το προηγούμενο Συνέδριο στείλαμε όλες τις αποφάσεις στους τοπικούς Συλλόγους, για να μπορούν να παίρνουν γνώση, των όσων αποφασίσαμε συνάδελφοι, από τα σωματεία του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πομένως η όποια αναφορά για ανάγνωση, για αντίγραφα, ή δεν ξέρω τι θέλει ο καθένας, είναι πολύ εύκολο να αναζητηθεί στο Σύλλογό του, ο οποίος έχει πάρει από την Ομοσπονδία τα σχετικά πρακτικά.</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Νομίζω ότι είναι πολύ απλά τα πράγματα και να μη θέλουμε να τα περιπλέξουμε.</w:t>
      </w:r>
    </w:p>
    <w:p>
      <w:pPr>
        <w:pStyle w:val="Normal"/>
        <w:ind w:right="-58" w:hanging="0"/>
        <w:jc w:val="both"/>
        <w:rPr/>
      </w:pPr>
      <w:r>
        <w:rPr>
          <w:rFonts w:eastAsia="Times New Roman Greek" w:cs="Times New Roman Greek" w:ascii="Times New Roman Greek" w:hAnsi="Times New Roman Greek"/>
          <w:b/>
          <w:bCs/>
          <w:sz w:val="24"/>
          <w:szCs w:val="24"/>
          <w:u w:val="single"/>
        </w:rPr>
        <w:t>ΠΡΟΕΔΡΟΣ:</w:t>
      </w:r>
      <w:r>
        <w:rPr>
          <w:rFonts w:eastAsia="Times New Roman Greek" w:cs="Times New Roman Greek" w:ascii="Times New Roman Greek" w:hAnsi="Times New Roman Greek"/>
          <w:sz w:val="24"/>
          <w:szCs w:val="24"/>
        </w:rPr>
        <w:t xml:space="preserve"> Ο συνάδελφος Χαρίσης.</w:t>
      </w:r>
    </w:p>
    <w:p>
      <w:pPr>
        <w:pStyle w:val="Normal"/>
        <w:ind w:right="-58" w:hanging="0"/>
        <w:jc w:val="both"/>
        <w:rPr/>
      </w:pPr>
      <w:r>
        <w:rPr>
          <w:rFonts w:eastAsia="Times New Roman Greek" w:cs="Times New Roman Greek" w:ascii="Times New Roman Greek" w:hAnsi="Times New Roman Greek"/>
          <w:b/>
          <w:bCs/>
          <w:sz w:val="24"/>
          <w:szCs w:val="24"/>
          <w:u w:val="single"/>
        </w:rPr>
        <w:t>ΧΑΡΙΣΗΣ:</w:t>
      </w:r>
      <w:r>
        <w:rPr>
          <w:rFonts w:eastAsia="Times New Roman Greek" w:cs="Times New Roman Greek" w:ascii="Times New Roman Greek" w:hAnsi="Times New Roman Greek"/>
          <w:sz w:val="24"/>
          <w:szCs w:val="24"/>
        </w:rPr>
        <w:t xml:space="preserve"> Συνάδελφοι, εγώ δεν θέλω να μπω επί της ουσίας, αλλά επειδή εδώ το πληροφορήθηκα το θέμα, πάντως εάν η συναδέλφισσα ενδιαφέρεται τυχαίνει να υπάρχουν τα πρακτικά της Ομοσπονδίας εδώ και μπορούν να δοθούν να διαβαστούν.</w:t>
      </w:r>
    </w:p>
    <w:p>
      <w:pPr>
        <w:pStyle w:val="Normal"/>
        <w:ind w:right="-58" w:hanging="0"/>
        <w:jc w:val="both"/>
        <w:rPr/>
      </w:pPr>
      <w:r>
        <w:rPr>
          <w:rFonts w:eastAsia="Times New Roman Greek" w:cs="Times New Roman Greek" w:ascii="Times New Roman Greek" w:hAnsi="Times New Roman Greek"/>
          <w:b/>
          <w:bCs/>
          <w:sz w:val="24"/>
          <w:szCs w:val="24"/>
          <w:u w:val="single"/>
        </w:rPr>
        <w:t>ΠΡΟΕΔΡΟΣ:</w:t>
      </w:r>
      <w:r>
        <w:rPr>
          <w:rFonts w:eastAsia="Times New Roman Greek" w:cs="Times New Roman Greek" w:ascii="Times New Roman Greek" w:hAnsi="Times New Roman Greek"/>
          <w:sz w:val="24"/>
          <w:szCs w:val="24"/>
        </w:rPr>
        <w:t xml:space="preserve"> Νομίζω, ότι έχει γίνει κατανοητό και έχει λυθεί το θέμα, μετά από τις εξηγήσεις του Προεδρείου της Εκτελεστικής Επιτροπή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Η συναδέλφισσα Μαυρουδή Σεβαστή έχει το λόγο.</w:t>
      </w:r>
    </w:p>
    <w:p>
      <w:pPr>
        <w:pStyle w:val="Normal"/>
        <w:ind w:right="-58" w:hanging="0"/>
        <w:jc w:val="both"/>
        <w:rPr/>
      </w:pPr>
      <w:r>
        <w:rPr>
          <w:rFonts w:eastAsia="Times New Roman Greek" w:cs="Times New Roman Greek" w:ascii="Times New Roman Greek" w:hAnsi="Times New Roman Greek"/>
          <w:b/>
          <w:bCs/>
          <w:sz w:val="24"/>
          <w:szCs w:val="24"/>
          <w:u w:val="single"/>
        </w:rPr>
        <w:t>Σ.ΜΑΥΡΟΥΔΗ (Σύλλογος Δήμου Δραπετσώνας):</w:t>
      </w:r>
      <w:r>
        <w:rPr>
          <w:b/>
          <w:bCs/>
          <w:sz w:val="24"/>
          <w:szCs w:val="24"/>
        </w:rPr>
        <w:t xml:space="preserve"> </w:t>
      </w:r>
      <w:r>
        <w:rPr>
          <w:rFonts w:eastAsia="Times New Roman Greek" w:cs="Times New Roman Greek" w:ascii="Times New Roman Greek" w:hAnsi="Times New Roman Greek"/>
          <w:sz w:val="24"/>
          <w:szCs w:val="24"/>
        </w:rPr>
        <w:t>Συνάδελφοι πολύ φοβάμαι ότι το θέμα που θέλω να σας πω είναι μάλλον μία παραφωνία στο όλο κλίμα που έχει δημιουργηθεί μέχρι τώρα, αλλά νομίζω, ότι αξίζει το κόπο να με ακούσετε. Δεν μετέχω σε κανένα ψηφοδέλτιο. Αυτή είναι η ταυτότητά μου.</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πειδή πιστεύω, ότι εξ ίσου σημαντικό με τα θέματα του μισθού μας είναι και ο κλάδος της υγείας, το ΤΥΔΚΥ θα ήθελα εδώ να σας πω τους προβληματισμούς μου πάρα πολύ σύντομ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ο σύνολο της εισφοράς που πληρώνει ο καθένας μας από μας, στο Ταμείο αυτό, είναι 15%. 2,5% πληρώνει ο ασφαλισμένος και 12,5% πληρώνει ο εργοδότης. Δηλαδή, σ' έναν εργαζόμενο που ο μηνιαίος μισθός μεικτός είναι 300.000 δρχ. πληρώνει το χρόνο στο Ταμείο 630.000 δρχ. Πολύ υψηλό πιστεύω σε σύγκριση μάλιστα με όλα τα σημερινά Ταμεία Υγεί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πλά έτσι να αναφέρω προς ενημέρωση ότι στο ΙΚΑ, το αντίστοιχο ποσοστό για το θέμα της υγείας είναι στο σύνολο 6,45% στην Αγροτική Τράπεζα στο σύνολο 8,25% οπότε μπορείτε να καταλάβετε. Και καλά εδώ είναι να πω, που όλοι το γνωρίζουμε, ότι σε ιδιωτικές ασφαλίσεις είναι πολύ μικρότερο.</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Βέβαια δεν θέλω να υποστηρίξω την ιδιωτική ασφάλιση, προς Θεού. Απλά το αναφέρω, για να δούμε ότι πώς μία ασφαλιστική εταιρεία, μία ανώνυμη εταιρεία, η οποία λειτουργεί με μόνο κριτήριο το κέρδος με κατά πολύ μικρότερο ποσό, προσφέρει πολλές φορές πολλά περισσότερα απ' ότι προσφέρει σε μας το ΤΥΔΚΥ.</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ο πρόβλημά μου λοιπόν, είναι ποιά είναι η μορφή αυτού του Ταμείου; Ποιός είναι ο ρόλος του; Να παίρνει χρήματα από μας και πού να τα πηγαίνει; Σε μας πάντως, εγώ δεν έχω δει να τα δίνε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χει ένα τεράστιο αποθεματικό απ' ότι τουλάχιστον ξέρω γιατί όμως να είναι τόσο τεράστιο το αποθεματικό του; Δεν είναι Ταμείο ανταποδοτικού χαρακτήρ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Γιατί δεν φροντίζει για καλύτερες παροχές σε μας, σε μας που είμαστε οι μέτοχοι σε αυτό το Ταμείο. Εμείς το στηρίζουμε, με τις δικές μας παροχές ζει αυτό το Ταμείο και υπάρχε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Γιατί λοιπόν, δεν φροντίζει να μας δώσει καλύτερες παροχές, τόσο οικονομικού χαρακτήρα, αλλά και θεσμικού. Τώρα, όλα τα αρνητικά τα ξέρουμε. Δεν είναι ανάγκη να τα πω και ο χρόνος είναι πολύ λίγος. Θα ήθελα να κλείσω κάνοντας κάποιες προτάσεις στη νέα διοίκηση που θα προκύψει από αυτό το Συνέδριο.</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ιστεύω, ότι η θέση του αντιπροσώπου δεν πρέπει να είναι ισόβια. Χρόνια τώρα ακούω ότι αντιπρόσωπος στο Δ.Σ. του ΤΥΔΚΥ είναι ο αξιότιμος Πρόεδρος κύριος Λαμπρακάκης. Πιστεύω να μην κάνω λάθος. Δεν έχω τίποτε το προσωπικό με το συνάδελφο. Απολύτως τίποτε. Απλά όμως, νομίζω, πως ό,τι είχε να δώσει, για τους εργαζόμενους στο Δ.Σ. το έχει δώσε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πως λέει και ο λαός σε μία παροιμία πάλιωσε πια. Καιρός να αλλάξει, να μπει ένα νέο άτομο. Να δει από άλλο πρίσμα τη θέση του αντιπροσώπου στη διοίκηση του ΤΥΔΚΥ.</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Μετά θα ήθελα η νέα διοίκηση να δημιουργήσει μια επιτροπή και να εξετάσει αυτό το θέμα και να ασχοληθεί. Και μάλιστα νομίζω, ότι πολλοί από μας εάν θα μας καλέσει η Ομοσπονδία θα θέλαμε να βοηθήσουμε με όποιο τρόπο γίνετα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το τέλος να πω, ότι και στην εφημερίδα, καλό θα ήταν ενημερωτικά να μας δίνει κάποια στοιχεία, τα απολογιστικά στοιχεία αυτού του Ταμείου, να ξέρουμε και εμείς τι γίνεται.</w:t>
      </w:r>
    </w:p>
    <w:p>
      <w:pPr>
        <w:pStyle w:val="Normal"/>
        <w:ind w:right="-58" w:hanging="0"/>
        <w:jc w:val="center"/>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Χειροκροτήματα)</w:t>
      </w:r>
    </w:p>
    <w:p>
      <w:pPr>
        <w:pStyle w:val="Normal"/>
        <w:ind w:right="-58" w:hanging="0"/>
        <w:jc w:val="both"/>
        <w:rPr/>
      </w:pPr>
      <w:r>
        <w:rPr>
          <w:rFonts w:eastAsia="Times New Roman Greek" w:cs="Times New Roman Greek" w:ascii="Times New Roman Greek" w:hAnsi="Times New Roman Greek"/>
          <w:b/>
          <w:bCs/>
          <w:sz w:val="24"/>
          <w:szCs w:val="24"/>
          <w:u w:val="single"/>
        </w:rPr>
        <w:t>ΠΡΟΕΔΡΟΣ:</w:t>
      </w:r>
      <w:r>
        <w:rPr>
          <w:rFonts w:eastAsia="Times New Roman Greek" w:cs="Times New Roman Greek" w:ascii="Times New Roman Greek" w:hAnsi="Times New Roman Greek"/>
          <w:sz w:val="24"/>
          <w:szCs w:val="24"/>
        </w:rPr>
        <w:t xml:space="preserve"> Ευχαριστούμε τη συναδέλφισσα.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υναδέλφισσες και συνάδελφοι αύριο 9 η ώρα θα συνεχίσουμε. Γεια σας. Λύεται η συνεδρίαση.</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ind w:right="-58" w:hanging="0"/>
        <w:jc w:val="center"/>
        <w:rPr>
          <w:sz w:val="24"/>
          <w:szCs w:val="24"/>
        </w:rPr>
      </w:pPr>
      <w:r>
        <w:rPr>
          <w:rFonts w:eastAsia="Times New Roman Greek" w:cs="Times New Roman Greek" w:ascii="Times New Roman Greek" w:hAnsi="Times New Roman Greek"/>
          <w:b/>
          <w:bCs/>
          <w:sz w:val="24"/>
          <w:szCs w:val="24"/>
          <w:u w:val="single"/>
        </w:rPr>
        <w:t>ΩΡΑ ΛΗΞΗΣ 20.20</w:t>
      </w:r>
    </w:p>
    <w:p>
      <w:pPr>
        <w:sectPr>
          <w:headerReference w:type="even" r:id="rId8"/>
          <w:headerReference w:type="default" r:id="rId9"/>
          <w:footerReference w:type="even" r:id="rId10"/>
          <w:footerReference w:type="default" r:id="rId11"/>
          <w:type w:val="nextPage"/>
          <w:pgSz w:w="12240" w:h="15840"/>
          <w:pgMar w:left="1134" w:right="1133" w:gutter="0" w:header="720" w:top="993" w:footer="0" w:bottom="851"/>
          <w:pgNumType w:fmt="decimal"/>
          <w:formProt w:val="false"/>
          <w:textDirection w:val="lrTb"/>
        </w:sectPr>
        <w:pStyle w:val="Normal"/>
        <w:ind w:right="-58" w:hanging="0"/>
        <w:jc w:val="both"/>
        <w:rPr>
          <w:sz w:val="24"/>
          <w:szCs w:val="24"/>
        </w:rPr>
      </w:pPr>
      <w:r>
        <w:rPr>
          <w:sz w:val="24"/>
          <w:szCs w:val="24"/>
        </w:rPr>
      </w:r>
    </w:p>
    <w:p>
      <w:pPr>
        <w:pStyle w:val="Normal"/>
        <w:ind w:right="-58" w:hanging="0"/>
        <w:jc w:val="both"/>
        <w:rPr>
          <w:sz w:val="24"/>
          <w:szCs w:val="24"/>
        </w:rPr>
      </w:pPr>
      <w:r>
        <w:rPr>
          <w:sz w:val="24"/>
          <w:szCs w:val="24"/>
        </w:rPr>
      </w:r>
    </w:p>
    <w:p>
      <w:pPr>
        <w:pStyle w:val="Normal"/>
        <w:ind w:right="-58" w:hanging="0"/>
        <w:jc w:val="center"/>
        <w:rPr>
          <w:rFonts w:ascii="Times New Roman Greek" w:hAnsi="Times New Roman Greek" w:eastAsia="Times New Roman Greek" w:cs="Times New Roman Greek"/>
          <w:b/>
          <w:b/>
          <w:bCs/>
          <w:sz w:val="24"/>
          <w:szCs w:val="24"/>
          <w:u w:val="single"/>
        </w:rPr>
      </w:pPr>
      <w:r>
        <w:rPr>
          <w:rFonts w:eastAsia="Times New Roman Greek" w:cs="Times New Roman Greek" w:ascii="Times New Roman Greek" w:hAnsi="Times New Roman Greek"/>
          <w:b/>
          <w:bCs/>
          <w:sz w:val="24"/>
          <w:szCs w:val="24"/>
          <w:u w:val="single"/>
        </w:rPr>
        <w:t>ΠΑΝΕΛΛΗΝΙΑ ΟΜΟΣΠΟΝΔΙΑ ΕΡΓΑΖΟΜΕΝΩΝ</w:t>
      </w:r>
    </w:p>
    <w:p>
      <w:pPr>
        <w:pStyle w:val="Normal"/>
        <w:ind w:right="-58" w:hanging="0"/>
        <w:jc w:val="both"/>
        <w:rPr>
          <w:rFonts w:ascii="Times New Roman Greek" w:hAnsi="Times New Roman Greek" w:eastAsia="Times New Roman Greek" w:cs="Times New Roman Greek"/>
          <w:b/>
          <w:b/>
          <w:bCs/>
          <w:sz w:val="24"/>
          <w:szCs w:val="24"/>
          <w:u w:val="single"/>
        </w:rPr>
      </w:pPr>
      <w:r>
        <w:rPr>
          <w:rFonts w:eastAsia="Times New Roman Greek" w:cs="Times New Roman Greek" w:ascii="Times New Roman Greek" w:hAnsi="Times New Roman Greek"/>
          <w:b/>
          <w:bCs/>
          <w:sz w:val="24"/>
          <w:szCs w:val="24"/>
          <w:u w:val="single"/>
        </w:rPr>
      </w:r>
    </w:p>
    <w:p>
      <w:pPr>
        <w:pStyle w:val="Normal"/>
        <w:ind w:right="-58" w:hanging="0"/>
        <w:jc w:val="center"/>
        <w:rPr>
          <w:rFonts w:ascii="Times New Roman Greek" w:hAnsi="Times New Roman Greek" w:eastAsia="Times New Roman Greek" w:cs="Times New Roman Greek"/>
          <w:b/>
          <w:b/>
          <w:bCs/>
          <w:sz w:val="24"/>
          <w:szCs w:val="24"/>
          <w:u w:val="single"/>
        </w:rPr>
      </w:pPr>
      <w:r>
        <w:rPr>
          <w:rFonts w:eastAsia="Times New Roman Greek" w:cs="Times New Roman Greek" w:ascii="Times New Roman Greek" w:hAnsi="Times New Roman Greek"/>
          <w:b/>
          <w:bCs/>
          <w:sz w:val="24"/>
          <w:szCs w:val="24"/>
          <w:u w:val="single"/>
        </w:rPr>
        <w:t>ΟΡΓΑΝΙΣΜΩΝ ΤΟΠΙΚΗΣ ΑΥΤΟΔΙΟΙΚΗΣΗΣ</w:t>
      </w:r>
    </w:p>
    <w:p>
      <w:pPr>
        <w:pStyle w:val="Normal"/>
        <w:ind w:right="-58" w:hanging="0"/>
        <w:jc w:val="both"/>
        <w:rPr>
          <w:rFonts w:ascii="Times New Roman Greek" w:hAnsi="Times New Roman Greek" w:eastAsia="Times New Roman Greek" w:cs="Times New Roman Greek"/>
          <w:b/>
          <w:b/>
          <w:bCs/>
          <w:sz w:val="24"/>
          <w:szCs w:val="24"/>
          <w:u w:val="single"/>
        </w:rPr>
      </w:pPr>
      <w:r>
        <w:rPr>
          <w:rFonts w:eastAsia="Times New Roman Greek" w:cs="Times New Roman Greek" w:ascii="Times New Roman Greek" w:hAnsi="Times New Roman Greek"/>
          <w:b/>
          <w:bCs/>
          <w:sz w:val="24"/>
          <w:szCs w:val="24"/>
          <w:u w:val="single"/>
        </w:rPr>
      </w:r>
    </w:p>
    <w:p>
      <w:pPr>
        <w:pStyle w:val="Normal"/>
        <w:ind w:right="-58" w:hanging="0"/>
        <w:jc w:val="center"/>
        <w:rPr>
          <w:rFonts w:ascii="Times New Roman Greek" w:hAnsi="Times New Roman Greek" w:eastAsia="Times New Roman Greek" w:cs="Times New Roman Greek"/>
          <w:b/>
          <w:b/>
          <w:bCs/>
          <w:sz w:val="24"/>
          <w:szCs w:val="24"/>
          <w:u w:val="single"/>
        </w:rPr>
      </w:pPr>
      <w:r>
        <w:rPr>
          <w:rFonts w:eastAsia="Times New Roman Greek" w:cs="Times New Roman Greek" w:ascii="Times New Roman Greek" w:hAnsi="Times New Roman Greek"/>
          <w:b/>
          <w:bCs/>
          <w:sz w:val="24"/>
          <w:szCs w:val="24"/>
          <w:u w:val="single"/>
        </w:rPr>
        <w:t>29ο ΣΥΝΕΔΡΙΟ</w:t>
      </w:r>
    </w:p>
    <w:p>
      <w:pPr>
        <w:pStyle w:val="Normal"/>
        <w:ind w:right="-58" w:hanging="0"/>
        <w:jc w:val="both"/>
        <w:rPr>
          <w:rFonts w:ascii="Times New Roman Greek" w:hAnsi="Times New Roman Greek" w:eastAsia="Times New Roman Greek" w:cs="Times New Roman Greek"/>
          <w:b/>
          <w:b/>
          <w:bCs/>
          <w:sz w:val="24"/>
          <w:szCs w:val="24"/>
          <w:u w:val="single"/>
        </w:rPr>
      </w:pPr>
      <w:r>
        <w:rPr>
          <w:rFonts w:eastAsia="Times New Roman Greek" w:cs="Times New Roman Greek" w:ascii="Times New Roman Greek" w:hAnsi="Times New Roman Greek"/>
          <w:b/>
          <w:bCs/>
          <w:sz w:val="24"/>
          <w:szCs w:val="24"/>
          <w:u w:val="single"/>
        </w:rPr>
      </w:r>
    </w:p>
    <w:p>
      <w:pPr>
        <w:pStyle w:val="Normal"/>
        <w:ind w:right="-58" w:hanging="0"/>
        <w:jc w:val="both"/>
        <w:rPr>
          <w:b/>
          <w:b/>
          <w:bCs/>
          <w:sz w:val="24"/>
          <w:szCs w:val="24"/>
          <w:u w:val="single"/>
        </w:rPr>
      </w:pPr>
      <w:r>
        <w:rPr>
          <w:b/>
          <w:bCs/>
          <w:sz w:val="24"/>
          <w:szCs w:val="24"/>
          <w:u w:val="single"/>
        </w:rPr>
      </w:r>
    </w:p>
    <w:p>
      <w:pPr>
        <w:pStyle w:val="Normal"/>
        <w:ind w:right="-58" w:hanging="0"/>
        <w:jc w:val="both"/>
        <w:rPr/>
      </w:pPr>
      <w:r>
        <w:rPr>
          <w:rFonts w:eastAsia="Times New Roman Greek" w:cs="Times New Roman Greek" w:ascii="Times New Roman Greek" w:hAnsi="Times New Roman Greek"/>
          <w:b/>
          <w:bCs/>
          <w:sz w:val="24"/>
          <w:szCs w:val="24"/>
          <w:u w:val="single"/>
        </w:rPr>
        <w:t>ΗΜΕΡΑ: ΠΕΜΠΤΗ</w:t>
      </w:r>
      <w:r>
        <w:rPr>
          <w:b/>
          <w:bCs/>
          <w:sz w:val="24"/>
          <w:szCs w:val="24"/>
        </w:rPr>
        <w:tab/>
        <w:tab/>
      </w:r>
      <w:r>
        <w:rPr>
          <w:rFonts w:eastAsia="Times New Roman Greek" w:cs="Times New Roman Greek" w:ascii="Times New Roman Greek" w:hAnsi="Times New Roman Greek"/>
          <w:b/>
          <w:bCs/>
          <w:sz w:val="24"/>
          <w:szCs w:val="24"/>
          <w:u w:val="single"/>
        </w:rPr>
        <w:t>Συνεδρίαση της 13ης Μαϊου 1999</w:t>
      </w:r>
    </w:p>
    <w:p>
      <w:pPr>
        <w:pStyle w:val="Normal"/>
        <w:ind w:right="-58" w:hanging="0"/>
        <w:jc w:val="both"/>
        <w:rPr/>
      </w:pPr>
      <w:r>
        <w:rPr>
          <w:rFonts w:eastAsia="Times New Roman Greek" w:cs="Times New Roman Greek" w:ascii="Times New Roman Greek" w:hAnsi="Times New Roman Greek"/>
          <w:b/>
          <w:bCs/>
          <w:sz w:val="24"/>
          <w:szCs w:val="24"/>
          <w:u w:val="single"/>
        </w:rPr>
        <w:t>ΩΡΑ:10:05</w:t>
      </w:r>
      <w:r>
        <w:rPr>
          <w:sz w:val="24"/>
          <w:szCs w:val="24"/>
        </w:rPr>
        <w:tab/>
        <w:tab/>
        <w:tab/>
      </w:r>
      <w:r>
        <w:rPr>
          <w:rFonts w:eastAsia="Times New Roman Greek" w:cs="Times New Roman Greek" w:ascii="Times New Roman Greek" w:hAnsi="Times New Roman Greek"/>
          <w:b/>
          <w:bCs/>
          <w:sz w:val="24"/>
          <w:szCs w:val="24"/>
          <w:u w:val="single"/>
        </w:rPr>
        <w:t>ΠΡΟΕΔΡΟΣ Ε.Ε.: Ν.ΛΑΜΠΡΑΚΑΚΗΣ</w:t>
      </w:r>
    </w:p>
    <w:p>
      <w:pPr>
        <w:pStyle w:val="Normal"/>
        <w:ind w:right="-58" w:hanging="0"/>
        <w:jc w:val="both"/>
        <w:rPr>
          <w:b/>
          <w:b/>
          <w:bCs/>
          <w:sz w:val="24"/>
          <w:szCs w:val="24"/>
          <w:u w:val="single"/>
        </w:rPr>
      </w:pPr>
      <w:r>
        <w:rPr>
          <w:b/>
          <w:bCs/>
          <w:sz w:val="24"/>
          <w:szCs w:val="24"/>
        </w:rPr>
        <w:tab/>
        <w:tab/>
        <w:tab/>
        <w:tab/>
      </w:r>
      <w:r>
        <w:rPr>
          <w:rFonts w:eastAsia="Times New Roman Greek" w:cs="Times New Roman Greek" w:ascii="Times New Roman Greek" w:hAnsi="Times New Roman Greek"/>
          <w:b/>
          <w:bCs/>
          <w:sz w:val="24"/>
          <w:szCs w:val="24"/>
          <w:u w:val="single"/>
        </w:rPr>
        <w:t>ΠΡΟΕΔΡΕΙΟ ΣΥΝΕΔΡΙΟΥ:</w:t>
      </w:r>
      <w:r>
        <w:rPr>
          <w:b/>
          <w:bCs/>
          <w:sz w:val="24"/>
          <w:szCs w:val="24"/>
        </w:rPr>
        <w:t xml:space="preserve"> </w:t>
      </w:r>
    </w:p>
    <w:p>
      <w:pPr>
        <w:pStyle w:val="Normal"/>
        <w:ind w:right="-58" w:hanging="0"/>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tab/>
        <w:tab/>
        <w:tab/>
        <w:tab/>
        <w:t>ΠΡΟΕΔΡΟΣ:</w:t>
        <w:tab/>
        <w:tab/>
        <w:t>Α.ΠΡΟΒΙΣΤΑΛΗΣ</w:t>
      </w:r>
    </w:p>
    <w:p>
      <w:pPr>
        <w:pStyle w:val="Normal"/>
        <w:ind w:right="-58" w:hanging="0"/>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tab/>
        <w:tab/>
        <w:tab/>
        <w:tab/>
        <w:t>Α' ΑΝΤΙΠΡΟΕΔΡΟΣ:</w:t>
        <w:tab/>
        <w:t>Ε.ΔΕΛΑΤΟΛΑΣ</w:t>
      </w:r>
    </w:p>
    <w:p>
      <w:pPr>
        <w:pStyle w:val="Normal"/>
        <w:ind w:right="-58" w:hanging="0"/>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tab/>
        <w:tab/>
        <w:tab/>
        <w:tab/>
        <w:t>Β' ΑΝΤΙΠΡΟΕΔΡΟΣ:</w:t>
        <w:tab/>
        <w:t>Α.ΒΙΤΣΙΟΣ</w:t>
      </w:r>
    </w:p>
    <w:p>
      <w:pPr>
        <w:pStyle w:val="Normal"/>
        <w:ind w:right="-58" w:hanging="0"/>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tab/>
        <w:tab/>
        <w:tab/>
        <w:tab/>
        <w:t>Α' ΓΡΑΜΜΑΤΕΑΣ:</w:t>
        <w:tab/>
        <w:tab/>
        <w:t>Γ.ΜΠΟΥΡΟΣ</w:t>
      </w:r>
    </w:p>
    <w:p>
      <w:pPr>
        <w:pStyle w:val="Normal"/>
        <w:ind w:right="-58" w:hanging="0"/>
        <w:jc w:val="both"/>
        <w:rPr>
          <w:b/>
          <w:b/>
          <w:bCs/>
          <w:sz w:val="24"/>
          <w:szCs w:val="24"/>
          <w:u w:val="single"/>
        </w:rPr>
      </w:pPr>
      <w:r>
        <w:rPr>
          <w:b/>
          <w:bCs/>
          <w:sz w:val="24"/>
          <w:szCs w:val="24"/>
        </w:rPr>
        <w:tab/>
        <w:tab/>
        <w:tab/>
        <w:tab/>
      </w:r>
      <w:r>
        <w:rPr>
          <w:rFonts w:eastAsia="Times New Roman Greek" w:cs="Times New Roman Greek" w:ascii="Times New Roman Greek" w:hAnsi="Times New Roman Greek"/>
          <w:b/>
          <w:bCs/>
          <w:sz w:val="24"/>
          <w:szCs w:val="24"/>
        </w:rPr>
        <w:t>Β' ΓΡΑΜΜΑΤΕΑΣ:</w:t>
        <w:tab/>
        <w:tab/>
        <w:t>Σ.ΜΑΚΡΥΔΑΚΗ</w:t>
      </w:r>
    </w:p>
    <w:p>
      <w:pPr>
        <w:pStyle w:val="Normal"/>
        <w:ind w:right="-58" w:hanging="0"/>
        <w:jc w:val="both"/>
        <w:rPr>
          <w:b/>
          <w:b/>
          <w:bCs/>
          <w:sz w:val="24"/>
          <w:szCs w:val="24"/>
          <w:u w:val="single"/>
        </w:rPr>
      </w:pPr>
      <w:r>
        <w:rPr>
          <w:b/>
          <w:bCs/>
          <w:sz w:val="24"/>
          <w:szCs w:val="24"/>
          <w:u w:val="single"/>
        </w:rPr>
      </w:r>
    </w:p>
    <w:p>
      <w:pPr>
        <w:pStyle w:val="Normal"/>
        <w:ind w:right="-58" w:hanging="0"/>
        <w:jc w:val="center"/>
        <w:rPr>
          <w:rFonts w:ascii="Times New Roman Greek" w:hAnsi="Times New Roman Greek" w:eastAsia="Times New Roman Greek" w:cs="Times New Roman Greek"/>
          <w:b/>
          <w:b/>
          <w:bCs/>
          <w:sz w:val="24"/>
          <w:szCs w:val="24"/>
          <w:u w:val="single"/>
        </w:rPr>
      </w:pPr>
      <w:r>
        <w:rPr>
          <w:rFonts w:eastAsia="Times New Roman Greek" w:cs="Times New Roman Greek" w:ascii="Times New Roman Greek" w:hAnsi="Times New Roman Greek"/>
          <w:b/>
          <w:bCs/>
          <w:sz w:val="24"/>
          <w:szCs w:val="24"/>
          <w:u w:val="single"/>
        </w:rPr>
        <w:t>ΗΜΕΡΑ 3η</w:t>
      </w:r>
    </w:p>
    <w:p>
      <w:pPr>
        <w:pStyle w:val="Normal"/>
        <w:ind w:right="-58" w:hanging="0"/>
        <w:jc w:val="both"/>
        <w:rPr>
          <w:rFonts w:ascii="Times New Roman Greek" w:hAnsi="Times New Roman Greek" w:eastAsia="Times New Roman Greek" w:cs="Times New Roman Greek"/>
          <w:b/>
          <w:b/>
          <w:bCs/>
          <w:sz w:val="24"/>
          <w:szCs w:val="24"/>
          <w:u w:val="single"/>
        </w:rPr>
      </w:pPr>
      <w:r>
        <w:rPr>
          <w:rFonts w:eastAsia="Times New Roman Greek" w:cs="Times New Roman Greek" w:ascii="Times New Roman Greek" w:hAnsi="Times New Roman Greek"/>
          <w:b/>
          <w:bCs/>
          <w:sz w:val="24"/>
          <w:szCs w:val="24"/>
          <w:u w:val="single"/>
        </w:rPr>
      </w:r>
    </w:p>
    <w:p>
      <w:pPr>
        <w:pStyle w:val="Normal"/>
        <w:ind w:right="-58" w:hanging="0"/>
        <w:jc w:val="center"/>
        <w:rPr>
          <w:rFonts w:ascii="Times New Roman Greek" w:hAnsi="Times New Roman Greek" w:eastAsia="Times New Roman Greek" w:cs="Times New Roman Greek"/>
          <w:b/>
          <w:b/>
          <w:bCs/>
          <w:sz w:val="24"/>
          <w:szCs w:val="24"/>
          <w:u w:val="single"/>
        </w:rPr>
      </w:pPr>
      <w:r>
        <w:rPr>
          <w:rFonts w:eastAsia="Times New Roman Greek" w:cs="Times New Roman Greek" w:ascii="Times New Roman Greek" w:hAnsi="Times New Roman Greek"/>
          <w:b/>
          <w:bCs/>
          <w:sz w:val="24"/>
          <w:szCs w:val="24"/>
          <w:u w:val="single"/>
        </w:rPr>
        <w:t>ΣΥΝΕΔΡΙΑΣΗ ΠΡΩΙΝΗ</w:t>
      </w:r>
    </w:p>
    <w:p>
      <w:pPr>
        <w:pStyle w:val="Normal"/>
        <w:ind w:right="-58" w:hanging="0"/>
        <w:jc w:val="both"/>
        <w:rPr>
          <w:rFonts w:ascii="Times New Roman Greek" w:hAnsi="Times New Roman Greek" w:eastAsia="Times New Roman Greek" w:cs="Times New Roman Greek"/>
          <w:b/>
          <w:b/>
          <w:bCs/>
          <w:sz w:val="24"/>
          <w:szCs w:val="24"/>
          <w:u w:val="single"/>
        </w:rPr>
      </w:pPr>
      <w:r>
        <w:rPr>
          <w:rFonts w:eastAsia="Times New Roman Greek" w:cs="Times New Roman Greek" w:ascii="Times New Roman Greek" w:hAnsi="Times New Roman Greek"/>
          <w:b/>
          <w:bCs/>
          <w:sz w:val="24"/>
          <w:szCs w:val="24"/>
          <w:u w:val="single"/>
        </w:rPr>
      </w:r>
    </w:p>
    <w:p>
      <w:pPr>
        <w:pStyle w:val="Normal"/>
        <w:ind w:right="-58" w:hanging="0"/>
        <w:jc w:val="both"/>
        <w:rPr>
          <w:b/>
          <w:b/>
          <w:bCs/>
          <w:sz w:val="24"/>
          <w:szCs w:val="24"/>
          <w:u w:val="single"/>
        </w:rPr>
      </w:pPr>
      <w:r>
        <w:rPr>
          <w:b/>
          <w:bCs/>
          <w:sz w:val="24"/>
          <w:szCs w:val="24"/>
          <w:u w:val="single"/>
        </w:rPr>
      </w:r>
    </w:p>
    <w:p>
      <w:pPr>
        <w:pStyle w:val="Normal"/>
        <w:ind w:right="-58" w:hanging="0"/>
        <w:jc w:val="both"/>
        <w:rPr/>
      </w:pPr>
      <w:r>
        <w:rPr>
          <w:rFonts w:eastAsia="Times New Roman Greek" w:cs="Times New Roman Greek" w:ascii="Times New Roman Greek" w:hAnsi="Times New Roman Greek"/>
          <w:b/>
          <w:bCs/>
          <w:sz w:val="24"/>
          <w:szCs w:val="24"/>
          <w:u w:val="single"/>
        </w:rPr>
        <w:t>ΠΡΟΕΔΡΟΣ:</w:t>
      </w:r>
      <w:r>
        <w:rPr>
          <w:rFonts w:eastAsia="Times New Roman Greek" w:cs="Times New Roman Greek" w:ascii="Times New Roman Greek" w:hAnsi="Times New Roman Greek"/>
          <w:sz w:val="24"/>
          <w:szCs w:val="24"/>
        </w:rPr>
        <w:t xml:space="preserve"> Συναδέλφισσες και συνάδελφοι, κηρύσσω την έναρξη της τρίτης ημέρας του Συνεδρίου και παρακαλώ σύμφωνα με τη κατάσταση με τους ομιλητές ο πρώτος ομιλητής να πάρει το λόγο.</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Διαβάζω τα ονόματα των ομιλητών. Δασκάλου Νικόλαος, Παπαδάτος Τάσος, Γκίνης Γιώργος, Στάχτου Θάλεια, Τζωρτζόγλου Δημήτρης, Τζιβίδης Νικόλαος, Σκιαδάς Τάκης, Φρουλάτος Αντώνης, Παπαματθαίου Θανάσης, Καταχανάς Γιώργο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ο λόγο έχει ο συνάδελφος Πρόεδρος για να παρουσιάσει μια πρόταση του Γενικού Συμβουλίου προς το Συνέδριο.</w:t>
      </w:r>
    </w:p>
    <w:p>
      <w:pPr>
        <w:pStyle w:val="Normal"/>
        <w:ind w:right="-58" w:hanging="0"/>
        <w:jc w:val="both"/>
        <w:rPr/>
      </w:pPr>
      <w:r>
        <w:rPr>
          <w:rFonts w:eastAsia="Times New Roman Greek" w:cs="Times New Roman Greek" w:ascii="Times New Roman Greek" w:hAnsi="Times New Roman Greek"/>
          <w:b/>
          <w:bCs/>
          <w:sz w:val="24"/>
          <w:szCs w:val="24"/>
          <w:u w:val="single"/>
        </w:rPr>
        <w:t>Ν.ΛΑΜΠΡΑΚΑΚΗΣ:</w:t>
      </w:r>
      <w:r>
        <w:rPr>
          <w:rFonts w:eastAsia="Times New Roman Greek" w:cs="Times New Roman Greek" w:ascii="Times New Roman Greek" w:hAnsi="Times New Roman Greek"/>
          <w:sz w:val="24"/>
          <w:szCs w:val="24"/>
        </w:rPr>
        <w:t xml:space="preserve"> Συνάδελφοι, το Γενικό Συμβούλιο της Ομοσπονδίας στην τελευταία του συνεδρίαση ασχολήθηκε με το θέμα της εισφοράς των συναδέλφων μελών των πρωτοβάθμιων σωματείων και βέβαια την εισφορά τους προς την Ομοσπονδί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Αυτό έγινε γιατί στο τελευταίο Συνέδριο της ΑΔΕΔΥ υπήρξε ένας διπλασιασμός της αύξησης της εισφοράς κατά φυσικό μέλος από 30 δρχ. σε 60 δρχ. Αυτόματα δηλαδή, αυτές οι 150 δρχ. που έδιναν προς την Ομοσπονδία από 120 έμειναν εάν αφαιρούσε κανείς την εισφορά προς την ΑΔΕΔΥ γίνονται 90 δρχ.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βέβαια πρέπει να πούμε ότι αλλαγή στην εισφορά έχουμε να κάνουμε κάποια χρόνια. Με δεδομένο λοιπόν, ότι και χρόνια έχουμε να κάνουμε αύξηση της εισφοράς και το ότι η ΑΔΕΔΥ αύξησε τη δική της εισφορά, το Γενικό Συμβούλιο αποφάσισε να προτείνει σύμφωνα με το καταστατικό προς το σώμα την αύξηση της εισφοράς κατά φυσικό μέλος από 150 σε 200 δρχ.</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υνάδελφοι, αυτό το θέμα θα μπει σε ψηφοφορία, στο τέλος που θα γίνουν όλες οι ψηφοφορίες. Δεν έχει διαδικασία τώρα αυτή τη στιγμή. Θα μπει στο τέλος σε ψηφοφορία όπως όλες οι άλλες προτάσεις που θα κατατεθούν στο Συνέδριο αυτό.</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τις τοποθετήσεις που θα κάνουν οι σύνεδροι μπορούν επ' αυτού να τοποθετηθούν και να κάνω και μία άλλη ανακοίνωση. Μέσα στις τσάντες σας υπάρχει ένα δελτίο εγγραφής συνδρομητή στην εφημερίδα που βγάζει η Ομοσπονδία. Η Ομοσπονδία όπως ξέρετε από το Γενάρη ξεκίνησε να βγάζει τη δική της εφημερίδα. Ηταν μια προσπάθεια που υλοποιήθηκε μετά από πολύ κόπο και καταφέραμε τελικά να την φτάσουμε στο τέλος, να την υλοποιήσουμε.</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υτή την εφημερίδα είναι ανάγκη να την στηρίξουμε, δεν λέμε ότι είναι τέλεια, έχει ατέλειες, προσπαθούμε κάθε φορά να την βελτιώνουμε, αλλά νομίζουμε ότι ο κλάδος μας, σαν μεγάλος κλάδος πρέπει να έχει το δικό του έντυπο.</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σοι λοιπόν, από σας θέλετε η εφημερίδα να έρχεται προσωπικά σε όποια διεύθυνση κρίνετε εσείς απαραίτητο, έχουμε βάλει αυτό το δελτίο μέσα στις τσάντες, μπορείτε να το συμπληρώσετε. Ευχαριστώ πολύ.</w:t>
      </w:r>
    </w:p>
    <w:p>
      <w:pPr>
        <w:pStyle w:val="Normal"/>
        <w:ind w:right="-58" w:hanging="0"/>
        <w:jc w:val="both"/>
        <w:rPr/>
      </w:pPr>
      <w:r>
        <w:rPr>
          <w:rFonts w:eastAsia="Times New Roman Greek" w:cs="Times New Roman Greek" w:ascii="Times New Roman Greek" w:hAnsi="Times New Roman Greek"/>
          <w:b/>
          <w:bCs/>
          <w:sz w:val="24"/>
          <w:szCs w:val="24"/>
          <w:u w:val="single"/>
        </w:rPr>
        <w:t>ΠΡΟΕΔΡΟΣ:</w:t>
      </w:r>
      <w:r>
        <w:rPr>
          <w:sz w:val="24"/>
          <w:szCs w:val="24"/>
          <w:u w:val="single"/>
        </w:rPr>
        <w:t xml:space="preserve"> </w:t>
      </w:r>
      <w:r>
        <w:rPr>
          <w:rFonts w:eastAsia="Times New Roman Greek" w:cs="Times New Roman Greek" w:ascii="Times New Roman Greek" w:hAnsi="Times New Roman Greek"/>
          <w:sz w:val="24"/>
          <w:szCs w:val="24"/>
        </w:rPr>
        <w:t>Οι συνάδελφοι οι οποίοι θα τοποθετηθούν μπορούν και επ' αυτού να τοποθετηθούν. Γι' αυτό το λόγο και η πρόταση γίνεται στην αρχή της διαδικασί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 συνάδελφος Καταχανάς έχει το λόγο.</w:t>
      </w:r>
    </w:p>
    <w:p>
      <w:pPr>
        <w:pStyle w:val="Normal"/>
        <w:ind w:right="-58" w:hanging="0"/>
        <w:jc w:val="both"/>
        <w:rPr/>
      </w:pPr>
      <w:r>
        <w:rPr>
          <w:rFonts w:eastAsia="Times New Roman Greek" w:cs="Times New Roman Greek" w:ascii="Times New Roman Greek" w:hAnsi="Times New Roman Greek"/>
          <w:b/>
          <w:bCs/>
          <w:sz w:val="24"/>
          <w:szCs w:val="24"/>
          <w:u w:val="single"/>
        </w:rPr>
        <w:t>Γ.ΚΑΤΑΧΑΝΑΣ:</w:t>
      </w:r>
      <w:r>
        <w:rPr>
          <w:rFonts w:eastAsia="Times New Roman Greek" w:cs="Times New Roman Greek" w:ascii="Times New Roman Greek" w:hAnsi="Times New Roman Greek"/>
          <w:sz w:val="24"/>
          <w:szCs w:val="24"/>
        </w:rPr>
        <w:t xml:space="preserve"> Συνάδελφοι, δράττομαι της ευκαιρίας και σαν πρώτος ομιλητής μετά την ανακοίνωση, την οποία έκανε ο Πρόεδρος της Ομοσπονδίας μας και επειδή σαν παράταξη το συζητήσαμε και πήραμε θέση πάνω σε αυτό, να πω και την άποψή μας συνάδελφο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αν ΕΣΑΚ τοποθετηθήκαμε ως εξής επάνω στο συγκεκριμένο ζήτημα που έχει σχέση με την αύξηση των συνδρομώ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κτιμήσαμε ότι η μείωση και αυτό θα το δείτε και στους απολογισμούς, τους οποίους έχετε τους οικονομικούς ήταν από 91.000.000 σχηματικά το 1997 στη Καλαμάτα, σήμερα είναι 83.000.000 πλεόνασμ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άν πάρουμε υπόψη μας ότι αυξήθηκαν και τα μέλη του Γενικού Συμβουλίου, εάν πάρουμε υπόψη μας και τα έξοδα, ότι αγοράσαμε και καινούριο κτίριο και εκεί αυξήθηκαν τα έξοδα, πιστεύω, ότι αυτή η μείωση ήταν εύλογη.</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κτιμάμε ότι τουλάχιστον προς το παρόν και βέβαια δεσμευμένοι βάση της θέσης μας που είχαμε στην ΑΔΕΔΥ που συμφωνήσαμε με αυτή την αύξηση, η οποία έγινε στο Συνέδριο της ΑΔΕΔΥ, αλλά μία αύξηση η οποία δεν πρέπει να πάει προς τα κάτω.</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Γι' αυτό το λόγο, εκτιμήσαμε ότι η συνδρομή πρέπει να παραμείνει η ίδια και να δούνε από εκεί και πέρα το καινούριο εκλεγμένο Γενικό Συμβούλιο, βάση καταστατικού νομίζω, ότι με τα δύο τρίτα μπορεί να πάρει απόφαση αν εκτιμήσει ότι στη πάροδο αυτών των δύο χρόνων των καινούριων που θα αναλάβει τη διοίκηση, θα υπάρχουν προβλήματα να δει μια αύξηση της συνδρομής. Τουλάχιστον προς το παρόν, δεν πιστεύουμε ότι συντρέχει τέτοιος λόγο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υναδέλφισσες και συνάδελφοι, ήδη πριν από δύο μέρες, υπήρξε η επέτειος για τη συντριβή του φασισμού - ναζισμού. Και όμως το ποτέ πια πόλεμος που υπογράφτηκε, τότε από όλα τα έθνη του κόσμου, φαντάζει τόσο μακρινό.</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Η γόνιμη ακόμα μήτρα του καπιταλιστικού συστήματος εξακολουθεί να παράγει την κτηνωδία και τη βαρβαρότητα.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ίσω από τα δολοφονικά σχέδια του αμερικάνικου και ευρωπαϊκού ιμπεριαλισμού δεν κρύβεται η δίψα του, για το αδυσώπητο κέρδος που επιτάσσουν τα αφεντικά, το μεγάλο κεφάλαιο και οι πολυεθνικές για τον έλεγχο των αγορών και το άνοιγμά τους στις πρώην σοσιαλιστικές χώρε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ι ιμπεριαλιστές τη γη ξαναμοιράζουν λέει το σύνθημα και η φράση του Πρώσσου στρατηγού Κλαούσεβιτς επίκαιρη και σήμερα, "πόλεμος είναι η εφαρμογή της πολιτικής με άλλα μέσα." Μιας πολιτικής που στάζει αίμα, αχαλίνωτη και ανελέητη στο όνομα της παγκοσμιοποίησης, της ανταγωνιστικότητας, της ανάπτυξης για τους λίγους και εμάς τους πολλούς θύματα των στόχων και των επιδιώξεών τους. Πόλεμος εκεί, πόλεμος και εδώ.</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Μήπως συναδέλφισσες, συνάδελφοι, κλειδωμένοι στόχοι δεν είναι και τα δικαιώματά μας; Η απελευθέρωση της αγοράς εργασίας που προαπαιτείται για την ανάπτυξη και τον ανταγωνισμό των καπιταλιστών, δεν στοχεύει στην αλλαγή των εργασιακών μας σχέσεων, στη κατάργηση της μόνιμης και σταθερής δουλειάς, για τη κατάργηση της μόνιμης και σταθερής αμοιβής; Στην απελευθέρωση του σταθερού ωραρίου, στη κατάργηση της ασφάλισης και της συνταξιοδότησης μέσω της λεηλασίας των Ταμείων μας, για να γίνουμε απασχολήσιμοι και αυτασφάλιστοι κατά το κύριο Πρωθυπουργό.</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λειδωμένοι στόχοι δεν είναι και η ανάπτυξη της επιχειρηματικής δραστηριότητας με μία σειρά νόμους που τους επιτρέπουν στο δημόσιο τομέα, στη παροχή υπηρεσιών και στη κοινή ωφέλεια, εξειδικεύοντας αυτή τη κατάσταση στο χώρο μας, με την αύξηση των δημοτικών τελών, με την ανταποδοτικότητα, με τα δίδακτρα στα Πνευματικά Κέντρα, με τα τροφεία στους παιδικούς σταθμούς, με τις ιδιωτικοποιήσεις άμεσης ή έμμεσης μορφής μέσω δημοτικών επιχειρήσεων, με τη παρακράτηση ενός και πλέον τρεις που οφείλει το Υπουργείο Εσωτερικών στους δήμους και ζητάει και από πάνω οικονομική αυτοτέλει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Δεν υλοποιούνται απαρέγκλιτα γενικότερες κατευθύνσεις και οι στόχοι στο όνομα της ΟΝΕ;</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ρώτα θύματα αυτής της επίθεσης στο χώρο της τοπικής αυτοδιοίκησης, δεν μπορεί παρά να είναι οι ίδιοι οι εργαζόμενοι στην τοπική αυτοδιοίκηση. Απειλούμαστε καθημερινά με το νόμο για τις εργασιακές σχέσεις, με το νέο δημοσιοϋπαλληλικό κώδικα, με το ΚΑΠΟΔΙΣΤΡΙΑ, την επίθεση στα συνταξιοδοτικά και ασφαλιστικά δικαιώματά μ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ε αυτά τα ζητήματα συνάδελφοι, τα δύο χρόνια που πέρασαν η ΕΣΑΚ στα Γενικά Συμβούλια της ΠΟΕ ΟΤΑ, πήραμε ξεκάθαρη θέση, καταψηφίσαμε και προβλέψαμε το τι επιφυλάσσουν οι σχετικοί νόμοι για μας τους εργαζόμενου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Μας εκπλήσσει πραγματικά γιατί στην εισήγηση του προέδρου, έστω και με ευγενική κριτική εκτιμείται ότι δεν ανταποκρίνονται αυτοί οι νόμοι πλήρως στις προσδοκίες των εργαζομένω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ότε όμως που έπρεπε να τοποθετηθούν μαζί με τις παρατάξεις της ΔΑΚΕ και της Αυτόνομης Συνδικαλιστικής Κίνησης, χαρακτηρίζονταν αυτές οι λογικές και απαντιόντουσαν με το στιλ ότι ήδη έχει πάρει θέση η ΑΔΕΔΥ, π.χ. για το Δημοσιοϋπαλληλικό Κώδικα, ή δεν ακουμπά όλους εμάς τους εργαζόμενους, αλλά τους άλλους στον ιδιωτικό τομέα η θέση τους στο νόμο για τις εργασιακές σχέσει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ποκορύφωμα όλων αυτών ήταν όταν στην έκκληση της παράταξής μας να πάρουμε ξεκάθαρη θέση για το κοινωνικό διάλογο από τον Ιούλιο του '98 με διάφορα προσχήματα, ότι δεν γνώριζαν τι ακριβώς αναφέρει και ας ήταν μερικοί από αυτούς μέλη του Γενικού Συμβουλίου της ΑΔΕΔΥ φτάσαμε το Νοέμβρη να πάρει θέση η ΠΟΕ ΟΤΑ και να αποφασίσει ενάντια στο κοινωνικό διάλογο με την αρνητική ψήφο μόνο της ΠΑΣΚ.</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βέβαια δικαιολογημένα τότε ο Πρόεδρος της Ομοσπονδίας, δήλωνε ότι καταλαβαίνει την ψήφο της ΕΣΑΚ, η οποία δεν συμμετείχε στο κοινωνικό διάλογο, είχαμε μία θέση εμείς, αλλά ζητούσαμε από τις άλλες παρατάξεις και να εξηγήσουν το λόγο, δεν κατανοούσε τη θέση τους, όταν συμμετείχαν και αυτοί ως την τελευταία συνεδρίαση για τη διαμόρφωση του κειμένου και μετά θυμήθηκαν όταν τελείωσε ο διάλογος να αποχωρήσου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Προφανώς εννοούσε τις δυνάμεις της ΔΑΚΕ και της Αυτόνομης Συνδικαλιστικής Κίνησης. Ανάλογη ήταν και η στάση τους, στη διαμόρφωση του διεκδικητικού πλαισίου, για το '98 και για το '99.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πό πολύ νωρίς και για το '98 και για το '99 κάναμε προτάσεις για τη διαμόρφωση και την αγωνιστική προετοιμασία του κλάδου. Με διάφορα όμως προσχήματα, ότι δεν έχει ετοιμαστεί ο κλάδος, ότι δεν θέλουν οι εργαζόμενοι, γι' αυτό και δεν μπορεί η Ομοσπονδία, επεδίωκαν την παρελκυστικότητα και την αναβλητικότητ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Ροκανίζοντας το χρόνο με τα γνωστά αποτελέσματα. Με ευκολία η ΠΑΣΚ αρνιόταν κάθε είδους συντονισμό με άλλους κλάδους, για την αντιμετώπιση των κοινών προβλημάτων. Οταν οι πλειοψηφίες της ΑΔΕΔΥ παρέπεμπαν τις διεκδικήσεις μας προς τα κάτω, δίνοντας δική της ερμηνεία στη λέξη ενότητ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Η ΔΑΚΕ χωρίς ταξικές ιδεολογίες, όπως αναφέρει και στο φυλλάδιό της και βέβαια χωρίς ταξικό προσανατολισμό, η κριτική για τη παράταξή μας είναι αυτή, πράγμα για το οποίο βολεύεται σε αυτή τη συγκεκριμένη αδράνεια που έχε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Η Αυτόνομη Συνδικαλιστική Κίνηση μέσα από το φυλλάδιό της τολμά να κατακρίνει την ΕΣΑΚ για καθυστέρηση εγγράφων, μιας και ο προσανατολισμός του συνδικαλιστικού κινήματος σύμφωνα με τις απόψεις της κρίνεται από την ταχύτητα αποστολής εγγράφων και όχι από τις μεσοβέζικες θέσεις της στο κοινωνικό διάλογο, από την ομοφωνία της με τη ΠΑΣΚ, για το σχέδιο ΚΑΠΟΔΙΣΤΡΙΑΣ. Θυμάστε το προηγούμενο Συνέδριο και για τη σύμπνοιά της μαζί με τη ΠΑΣΚ για τις συλλογικές συμβάσεις εργασίας του '97.</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κόμα και οι ταξικές συσπειρώσεις ψαρεύοντας σε θολά νερά, δια του εκπροσώπου της εφάρμοσαν τη μέθοδο "σε περιμένω στη γωνία" όταν με χίλιους τρόπους, αποφασιζόταν μια κινητοποίηση, ζήταγε επειγόντως γενικές συνελεύσεις, επαναδιαμόρφωση διεκδικητικού πλαισίου, συζήτηση, εκτίμηση και επανεκτίμηση.</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όταν μετά από αυτές τις κινητοποιήσεις διαφαινόταν έστω αδρά κάποιο αποτέλεσμα κατήγγειλε για τη μη άμεση κλιμάκωση και βέβαια πολλές φορές και χωρίς να ζητήσει Γενική Συνέλευση ή όχ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σο για τα επιδόματα, ναι μεν καταγγέλλει την επιδοτομανία, αλλά βάζει σε πρώτη γραμμή τη διεκδίκηση του πριμ παραγωγικότητας. Επίδομα δεν είναι και αυτό; Ας μας πούνε τελικά τι θέλουν; Διεκδίκηση συμπυκνωμένων επιδομάτων ανά τριετία, ή απλώς λένε για να λένε.</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ε στιγμές δε κρίσιμων αποφάσεων αβαντάρων ανοικτά τη ΠΑΣΚ, ή ψηφίζουν τη δική τους πρόταση, για να μην παίρνεται απόφαση. Οπως πέρσι για τη κλιμάκωση μιας συγκεκριμένης κινητοποίησης. Απουσιάζουν άλλες φορές στην καταψήφιση, ή την υπερψήφιση του απολογισμού.</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τη Κέρκυρα τους βγήκε αυτό, στα Ιωάννινα όμως έκαναν λάθος στο μέτρημα. Στην ουσία διαφέρουν από τις παρατάξεις που υποστηρίζουν τους ευρωμονόδρομους στο εξής: Οι μεν λένε να κάνουμε διάλογο με τη Κυβέρνηση, οι δε αριστεριστές επιλέγουν τη συζήτηση στις Γενικές Συνελεύσεις, συζήτηση επάνω, συζήτηση κάτω και τα προβλήματα να μας πλακώνουν και λύσεις και δρόμοι να μην ανοίγοντα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όμως, όποιες κατακτήσεις είχαμε τα δύο τελευταία χρόνια ήταν αποτέλεσμα έστω και μικρών κινητοποιήσεων, όπως το δεκαχίλιαρο, τα 58 στη καθαριότητα, έστω και με αυτά τα προβλήματα, η εκλογική αποζημίωση.</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Η παράταξή μας σε οποιαδήποτε κινητοποίηση που προκήρυξε η ΠΟΕ ΟΤΑ, έστω και εάν διαφωνούσε, τόσο με τη μορφή, μα και με το περιεχόμενο σε όλες τις απεργίες έβγαζε ανακοίνωση και καλούσε το κόσμο να συμμετέχει ενεργά δίνοντας το στίγμα της προοπτικής, της ενότητας και της κλιμάκωση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μία άλλη παράταξη δεν έπραξε αυτό το ίδιο. Φτάσαμε μάλιστα με πρωτοβουλία της ΠΑΣΚΕ πέρσι η Εκτελεστική Επιτροπή να μας καταγγείλει, επειδή ενημερώναμε στο Δήμο Αθηναίων, σαν παράταξη πρωτοβουλιακά για συγκεκριμένη κινητοποίηση.</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Γιατί σύντροφοι κατά την εκτίμησή μας, δεν ήθελαν τη συσπείρωση των εργαζομένων, ο καθένας για τους δικούς τους λόγους. Ηθελαν να μη γίνεται τίποτε, να μη συμμετέχει ο κόσμος και μετά να το χρησιμοποιούν ως άλλοθι για να μην αποφασίζονται οι κινητοποιήσει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Δεν εννοούμε συναδέλφισσες και συνάδελφοι, ότι τα δύο χρόνια που πέρασαν κάναμε τα πάντα εμείς και οι άλλοι τίποτε, η βασική όμως διαχωριστική γραμμή που καθόρισε τη πορεία του κλάδου, τις χρονιές που πέρασαν, ήταν από τη μία η επιλογή της συναίνεσης και του συμβιβασμού στη λογική της Εωρωπαϊκής Ενωσης και των στόχων της και από την άλλη η ενίσχυση του ταξικού ρεύματος στο συνδικαλιστικό κίνημα που απορρίπτει και έρχεται σε κάθετη ρήξη με αυτές τις επιλογέ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Γι' αυτό το λόγο καταψηφίζαμε τον απολογισμό και ζητάμε και από τους συνέδρους το ίδιο να πράξουν. Μπορείς να δημιουργήσεις σήμερα συνάδελφοι, προϋποθέσεις, για να αποσπάσεις έστω και τα ελάχιστα εάν δεν αμφισβητήσεις την εισοδηματική πολιτική; Τις δεσμεύσεις του Μάαστριχτ, το πρόγραμμα σύγκλισης της ΟΝΕ και ό,τι αυτό συνεπάγεται;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Μπορείς να υπερασπίσεις τη μονιμότητα και να εναντιωθείς στις δημοτικές επιχειρήσεις εάν δεν αμφισβητήσεις τη Λευκή Βίβλο συνολικά ως κατεύθυνση, για την αλλαγή των εργασιακών μας σχέσεων που η Κυβέρνηση συναποφάσισε με τους εκπροσώπους του κεφαλαίου και των συμβιβασμών πλειοψηφιών στη ΓΣΕΕ και την ΑΔΕΔΥ βάση του κοινωνικού διαλόγου.</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Ως ΕΣΑΚ στους ΟΤΑ έχουμε κάνει και έχουμε ξεκαθαρίσει τη στάση μας με μία και μόνο θέση με τη δράση μας και το συνεχή αγωνιστικό προσανατολισμό, με την αλληλεγγύη με τα άλλα κοινωνικά στρώματα που λεηλατούνται με κοινούς αγώνες που μπορούμε και πρέπει να αναπτύξουμε με τους άλλους εργαζόμενου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νισχύσαμε και ενισχύουμε το ΠΑΜΕ για την ανασυγκρότηση και ανασύνταξη του συνδικαλιστικού κινήματος για να μπορέσει να ανταποκριθεί στις νέες απαιτήσεις και τα συμφέροντα των εργαζομένων και όχι να παγιδεύεται στους μονόδρομους του κεφαλαίου και της Λευκής Βίβλου.</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ίναι η δική μας επίθεση στην επίθεση που δεχόμαστε, δεν μπορούμε να σκύβουμε μοιρολατρικά στη λογική του δεν γίνεται τίποτε, γιατί σε τελευταία ανάλυση η κυβερνητική πολιτική μακροχρόνια θέλει να ανοίξει δρόμους να υποταχτούν όλοι οι εργαζόμενοι στη πολιτική της, στην λογική του μηδενισμού και όταν κάποιος είναι απογοητευμένος βεβαίως και γκρίνια αρχίζει και περισσότερο συμβιβαστικός και συναινετικός γίνετα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ν το 98% του ελληνικού λαού είναι με τους Γιουγκοσλάβους είναι επειδή το πείσμα αυτού του λαού ξύπνησε μέσα μας το ρωμαίικο, τη περηφάνια, τη λεβεντιά και το φιλότιμο. Χρειάζεται να απαντήσουμε. Μαζί στον αγώνα ενάντια στο ΝΑΤΟ και στην ΟΝΕ.</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Για την υπεράσπιση των δικαιωμάτων μας και την αντεπίθεση στις λογικές της βαρβαρότητας δώστε δύναμη στη δύναμή σας. Ψηφίστε το Συνδυασμό που στηρίζει η ΕΣΑΚ.</w:t>
      </w:r>
    </w:p>
    <w:p>
      <w:pPr>
        <w:pStyle w:val="Normal"/>
        <w:ind w:right="-58" w:hanging="0"/>
        <w:jc w:val="center"/>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Χειροκροτήματα)</w:t>
      </w:r>
    </w:p>
    <w:p>
      <w:pPr>
        <w:pStyle w:val="Normal"/>
        <w:ind w:right="-58" w:hanging="0"/>
        <w:jc w:val="both"/>
        <w:rPr/>
      </w:pPr>
      <w:r>
        <w:rPr>
          <w:rFonts w:eastAsia="Times New Roman Greek" w:cs="Times New Roman Greek" w:ascii="Times New Roman Greek" w:hAnsi="Times New Roman Greek"/>
          <w:b/>
          <w:bCs/>
          <w:sz w:val="24"/>
          <w:szCs w:val="24"/>
          <w:u w:val="single"/>
        </w:rPr>
        <w:t>Β.ΔΕΛΑΤΟΛΑΣ:</w:t>
      </w:r>
      <w:r>
        <w:rPr>
          <w:rFonts w:eastAsia="Times New Roman Greek" w:cs="Times New Roman Greek" w:ascii="Times New Roman Greek" w:hAnsi="Times New Roman Greek"/>
          <w:sz w:val="24"/>
          <w:szCs w:val="24"/>
        </w:rPr>
        <w:t xml:space="preserve"> Υπάρχει συνάδελφοι ένα ηθικό ζήτημα, με μένα τελικά. Το βάζω συνέχεια. Μοιράστηκε και μία ανακοίνωση του Δήμου Ιωαννίνων. Πρέπει να μπει.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ίμαι της γνώμης ότι πρέπει να μπει στο σώμα τώρα για έγκριση. Πρέπει να τελειώνει αυτό το θέμα, είναι 11 η ώρα.</w:t>
      </w:r>
    </w:p>
    <w:p>
      <w:pPr>
        <w:pStyle w:val="Normal"/>
        <w:ind w:right="-58" w:hanging="0"/>
        <w:jc w:val="both"/>
        <w:rPr/>
      </w:pPr>
      <w:r>
        <w:rPr>
          <w:rFonts w:eastAsia="Times New Roman Greek" w:cs="Times New Roman Greek" w:ascii="Times New Roman Greek" w:hAnsi="Times New Roman Greek"/>
          <w:b/>
          <w:bCs/>
          <w:sz w:val="24"/>
          <w:szCs w:val="24"/>
          <w:u w:val="single"/>
        </w:rPr>
        <w:t>ΠΡΟΕΔΡΟΣ:</w:t>
      </w:r>
      <w:r>
        <w:rPr>
          <w:rFonts w:eastAsia="Times New Roman Greek" w:cs="Times New Roman Greek" w:ascii="Times New Roman Greek" w:hAnsi="Times New Roman Greek"/>
          <w:sz w:val="24"/>
          <w:szCs w:val="24"/>
        </w:rPr>
        <w:t xml:space="preserve"> Η συναδέλφισσα Μπουκουβάλα έχει το λόγο.</w:t>
      </w:r>
    </w:p>
    <w:p>
      <w:pPr>
        <w:pStyle w:val="Normal"/>
        <w:ind w:right="-58" w:hanging="0"/>
        <w:jc w:val="both"/>
        <w:rPr/>
      </w:pPr>
      <w:r>
        <w:rPr>
          <w:rFonts w:eastAsia="Times New Roman Greek" w:cs="Times New Roman Greek" w:ascii="Times New Roman Greek" w:hAnsi="Times New Roman Greek"/>
          <w:b/>
          <w:bCs/>
          <w:sz w:val="24"/>
          <w:szCs w:val="24"/>
          <w:u w:val="single"/>
        </w:rPr>
        <w:t>ΜΠΟΥΚΟΥΒΑΛΑ:</w:t>
      </w:r>
      <w:r>
        <w:rPr>
          <w:rFonts w:eastAsia="Times New Roman Greek" w:cs="Times New Roman Greek" w:ascii="Times New Roman Greek" w:hAnsi="Times New Roman Greek"/>
          <w:sz w:val="24"/>
          <w:szCs w:val="24"/>
        </w:rPr>
        <w:t xml:space="preserve"> Κύριε Πρόεδρε, κυρίες και κύριοι συνάδελφοι, εκ μέρους του Συλλόγου Πτυχιούχων του Δήμου Θεσσαλονίκης χαιρετίζω και εγώ με τη σειρά μου το 29ο Συνέδριο της Ομοσπονδίας μας, που αυτό το τριήμερο διεξάγεται στην όμορφη και ιστορική πόλη των Ιωαννίνω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ν πρώτοις θα ήθελα να ευχαριστήσω το δήμαρχο Ιωαννιτών και το Πρόεδρο του Συλλόγου Εργαζομένων στο δήμο της πόλης, οι οποίοι σε συνεργασία με τη διοίκηση της Ομοσπονδίας μας πέτυχαν μια άψογη διοργάνωση σε βαθμό που οι σύνεδροι απολαμβάνουν συγχρόνως με τις εργασίες του Συνεδρίου και μία ευχάριστη και άνετη διαμονή.</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Κύριοι συνάδελφοι, όπως αρκετοί από τους προλαλήσαντες, έτσι και εγώ θα επισημάνω όσο γίνεται σύντομα και επιγραμματικά τα όσα αρνητικά ή θετικά κατά τη διάρκεια της προηγούμενης διετίας επιτεύχτηκαν ή δεν κατέστη δυνατή η πραγματοποίησή τους από το απερχόμενο Διοικητικό Συμβούλιο της Ομοσπονδίας μας, με πρώτιστη την ευχή ότι η περιοχή των Βαλκανίων, θα ξαναβρεί τον ομαλό ειρηνικό ρυθμό της ζωής της.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ταν οι αρχιτέκτονες της βίας και της αδικίας αντιληφθούν, το μεγάλος λάθος τους πιστεύουμε, ότι η κυβέρνηση, η οποία δια του εκπροσώπου της στο παρόν Συνέδριο αναγνώρισε και τόνισε το σημαντικό ρόλο που έπαιξαν και θα εξακολουθούν να παίζουν οι εργαζόμενοι στην τοπική αυτοδιοίκηση όλων των βαθμίδων θα δείξει τη μεγαλύτερη δυνατή κατανόηση στα θεσμικά και οικονομικά προβλήματα που απασχολούν το κλάδο μ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υγκεκριμένα: Πρώτον, έχοντας υπόψη ότι μόνο το 7% των εργαζομένων στην Τοπική Αυτοδιοίκηση είναι κάτοχοι πτυχίου ανωτάτης ή ανωτέρας σχολής, όπως πολύ ορθά ανέφερε στην εισήγησή του ο Πρόεδρος της Ομοσπονδίας μας ο κύριος Λαμπρακάκης και γνωρίζοντας ακόμα ότι οι ανάγκες των καιρών απαιτούν σήμερα περισσότερο από κάθε άλλη φορά τη συστράτευση όλων εκείνων των ικανών στελεχών, που θα δώσουν στη χώρα μας μια δημόσια διοίκηση, αντίστοιχη με αυτή των άλλων προηγμένων χωρών, προτείνουμε, τη πρόσληψη και στελέχωση των υπηρεσιών με πτυχιούχους και διπλωματούχους όλων των βαθμίδων και κατηγοριών της εκπαίδευση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ι εργαζόμενοι στην Τοπική Αυτοδιοίκηση, για να μπορέσουν να εγγυηθούν μια Τοπική Αυτοδιοίκηση, ανάλογη των προσδοκιών του λαού και των Κυβερνήσεων της χώρας, λένε όχι στις προσλήψεις με ρουσφετολογικά και άλλα ανορθόδοξα συστήματα, προτείνοντας προσλήψεις με αξιοκρατικά κριτήρια, κατόπιν γραπτών εξετάσεων σύμφωνα με τις κείμενες διατάξει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Η επιδοματοποίηση των αποδοχών μας δεν είναι η καλύτερη δυνατή λύση γι' αυτό προτείνουμε την ενσωμάτωση όλων των επιδομάτων στο βασικό μισθό. Ετσι δεν θα αποδεκατίζονται οι τακτικές αποδοχές μετά τη συνταξιοδότηση.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κόμα προτείνουμε να αυξηθεί το αφορολόγητο όριο εισοδήματος στα 3.000.000 για μία τετραμελή οικογένεια και την τιμαριθμοποίηση του φορολογικού συστήματο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 συνταξιούχος υπάλληλος της Τοπικής Αυτοδιοίκησης νιώθει μειονεκτικός έναντι των συνταξιούχων άλλων οργανισμών και φορέων, αλλά και κατηγοριών του δημοσίου, για το ΕΦΑΠΑΞ που παίρνε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ροτείνουμε και προς αυτή τη κατεύθυνση να γίνουν οι δέουσες ενέργειες αγωνιστικά και δυναμικά. Προτείνουμε να αυξηθεί το ποσό του ΕΦΑΠΑΞ.</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ροτείνουμε αύξηση του επιδόματος θέσεως, ισχυροποίηση της θέσεως του διευθυντή και τη καθιέρωση του θεσμού του γενικού διευθυντή, για την ομαλότερη συνεργασία των εργαζομένων και των αρχόντων της Τοπικής Αυτοδιοίκησης, δημάρχων, αντιδημάρχων, δημοτικών συμβούλω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ύριοι συνάδελφοι, θα ήθελα να αναφερθώ και σε ένα θέμα τοπικού χαρακτήρα, που έντονα απασχολεί τους χιλιάδες άμεσα και έμμεσα ασφαλισμένους συναδέλφους και μέλη των οικογενειών τους, που εργάζονται στους δήμους του Νομού Θεσσαλονίκη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ρόκειται για το κεντρικό Κατάστημα στο οποίο στεγάζονται οι υπηρεσίες του ΤΥΔΚΥ. Υστερα από την υπέρογκη αύξηση του αριθμού των εργαζομένων στους δήμους και κοινότητες της περιοχής, το εν λόγω κατάστημα θεωρείται ανεπαρκές, γι' αυτό προτείνουμε την άμεση ίδρυση και λειτουργία ενός παραρτήματος στο ανατολικό τομέα της πόλη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ελειώνοντας, θα ήθελα να αναφερθώ και σ' ένα πολύ σοβαρό κατά την άποψή μας θέμα που έχει να κάνει με την αγωνία και αβεβαιότητα για το αύριο εκατοντάδων συναδέλφων που εργάζονται στους δήμους όλης της χώρ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ροτείνουμε λοιπόν, την άμεση παρέμβαση της Ομοσπονδίας μας, για τη μονιμοποίηση όλων των εκτάκτων συναδέλφων της κατηγορίας αυτή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Με αυτά τα λόγια κλείνω την εισήγησή μου και εύχομαι κατά την αυριανή ψηφοφορία να προταχτεί το συμφέρον του θεσμού της Τοπικής Αυτοδιοίκησης και όχι τα μικροπολιτικά και προσωπικά συμφέροντα, τα οποία σε καμία περίπτωση δεν θα μας δώσουν τα όργανα εκείνα που θα ανταποκριθούν θετικά στις προσδοκίες μας. Σας ευχαριστώ.</w:t>
      </w:r>
    </w:p>
    <w:p>
      <w:pPr>
        <w:pStyle w:val="Normal"/>
        <w:ind w:right="-58" w:hanging="0"/>
        <w:jc w:val="center"/>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Χειροκροτήματα)</w:t>
      </w:r>
    </w:p>
    <w:p>
      <w:pPr>
        <w:pStyle w:val="Normal"/>
        <w:ind w:right="-58" w:hanging="0"/>
        <w:jc w:val="both"/>
        <w:rPr/>
      </w:pPr>
      <w:r>
        <w:rPr>
          <w:rFonts w:eastAsia="Times New Roman Greek" w:cs="Times New Roman Greek" w:ascii="Times New Roman Greek" w:hAnsi="Times New Roman Greek"/>
          <w:b/>
          <w:bCs/>
          <w:sz w:val="24"/>
          <w:szCs w:val="24"/>
          <w:u w:val="single"/>
        </w:rPr>
        <w:t>ΠΡΟΕΔΡΟΣ:</w:t>
      </w:r>
      <w:r>
        <w:rPr>
          <w:b/>
          <w:bCs/>
          <w:sz w:val="24"/>
          <w:szCs w:val="24"/>
        </w:rPr>
        <w:t xml:space="preserve"> </w:t>
      </w:r>
      <w:r>
        <w:rPr>
          <w:rFonts w:eastAsia="Times New Roman Greek" w:cs="Times New Roman Greek" w:ascii="Times New Roman Greek" w:hAnsi="Times New Roman Greek"/>
          <w:sz w:val="24"/>
          <w:szCs w:val="24"/>
        </w:rPr>
        <w:t xml:space="preserve">Υπάρχει από το Σύλλογο Δημοτικών Υπαλλήλων Νομού Ιωαννίνων μία πρόταση.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Η πρόταση αυτή αφορά την απόφαση του Διοικητικού Συμβουλίου του Συλλόγου Δημοτικών Υπαλλήλων για σήμερα και ώρα 1 και μισή την ημέρα της επιστροφής από τη Γιουγκοσλαβία των φορέων της πόλη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η πρόταση αυτή καταθέτουν στο 29ο Συνέδριο της Ομοσπονδίας μας, για τη συμμετοχή των αντιπροσώπων στη πορεία αυτή.</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Η πρόταση του Προεδρείου επ' αυτού είναι επειδή δεν μπορούμε να διακόψουμε τη ροή του Συνεδρίου στις 2 η ώρα που θα έχουμε τη διακοπή τη μεσημεριανή να πάμε στη πορεί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ώρα επί της ουσίας μιλάμε για μία πορεία η οποία γίνεται από το Σύλλογο Δημοτικών Υπαλλήλων και τίθεται το Συνέδριο να συμμετάσχει ή όχι σε αυτή τη πορεία διακόπτοντας τις εργασίες του. Διότι μία και μισή υπάρχει η διαδικασία του Συνεδρίου.</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 Πρόεδρος του Συλλόγου έχει το λόγο.</w:t>
      </w:r>
    </w:p>
    <w:p>
      <w:pPr>
        <w:pStyle w:val="Normal"/>
        <w:ind w:right="-58" w:hanging="0"/>
        <w:jc w:val="both"/>
        <w:rPr/>
      </w:pPr>
      <w:r>
        <w:rPr>
          <w:rFonts w:eastAsia="Times New Roman Greek" w:cs="Times New Roman Greek" w:ascii="Times New Roman Greek" w:hAnsi="Times New Roman Greek"/>
          <w:b/>
          <w:bCs/>
          <w:sz w:val="24"/>
          <w:szCs w:val="24"/>
          <w:u w:val="single"/>
        </w:rPr>
        <w:t>Χ.ΜΕΝΤΗΣ:</w:t>
      </w:r>
      <w:r>
        <w:rPr>
          <w:rFonts w:eastAsia="Times New Roman Greek" w:cs="Times New Roman Greek" w:ascii="Times New Roman Greek" w:hAnsi="Times New Roman Greek"/>
          <w:sz w:val="24"/>
          <w:szCs w:val="24"/>
        </w:rPr>
        <w:t xml:space="preserve"> Δεν βάλαμε τυχαία μια και μισή να γίνει η πορεία. Πιστεύουμε και είναι μάλλον πεποίθηση όλων, ότι σε αυτή τη κατάσταση, σε αυτό το βρόμικο πόλεμο κύρια οι εργαζόμενοι πρέπει να απαντήσουν σήμερ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Υπολογίζαμε ότι η επιστροφή των φορέων της πόλης θα ήταν το μεσημέρι, αλλά έχουν επιστρέψει ήδη και οι συνάδελφοί μας, μαζί με αυτή την επιτροπή. Για δε τη μισή ώρα συνάδελφοι και συνάδελφε Πρόεδρε, για τη μισή ώρα εργασίας του Συνεδρίου που λες, λυπάμαι πολύ, όμως ήταν να ξεκινήσει 9 η ώρα και όχι 10. Χθες ήταν να ξεκινήσει 4 και μισή και όχι 6. Οπότε δεν μπορούμε να έχουμε τέτοιου είδους προσχήματ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μείς συνάδελφοι, πιστεύουμε, ότι πρέπει να πάρουμε μια τέτοια απόφαση, γιατί αυτό έχει να κάνει και με τη σηματοδότηση των εργαζομένων στην Τοπική Αυτοδιοίκηση ενάντια σε αυτό το βρόμικο πόλεμο. Ευχαριστώ.</w:t>
      </w:r>
    </w:p>
    <w:p>
      <w:pPr>
        <w:pStyle w:val="Normal"/>
        <w:ind w:right="-58" w:hanging="0"/>
        <w:jc w:val="both"/>
        <w:rPr/>
      </w:pPr>
      <w:r>
        <w:rPr>
          <w:rFonts w:eastAsia="Times New Roman Greek" w:cs="Times New Roman Greek" w:ascii="Times New Roman Greek" w:hAnsi="Times New Roman Greek"/>
          <w:b/>
          <w:bCs/>
          <w:sz w:val="24"/>
          <w:szCs w:val="24"/>
          <w:u w:val="single"/>
        </w:rPr>
        <w:t>ΠΡΟΕΔΡΟΣ:</w:t>
      </w:r>
      <w:r>
        <w:rPr>
          <w:rFonts w:eastAsia="Times New Roman Greek" w:cs="Times New Roman Greek" w:ascii="Times New Roman Greek" w:hAnsi="Times New Roman Greek"/>
          <w:sz w:val="24"/>
          <w:szCs w:val="24"/>
        </w:rPr>
        <w:t xml:space="preserve"> Ο συνάδελφος Λαμπρακάκης έχει το λόγο.</w:t>
      </w:r>
    </w:p>
    <w:p>
      <w:pPr>
        <w:pStyle w:val="Normal"/>
        <w:ind w:right="-58" w:hanging="0"/>
        <w:jc w:val="both"/>
        <w:rPr/>
      </w:pPr>
      <w:r>
        <w:rPr>
          <w:rFonts w:eastAsia="Times New Roman Greek" w:cs="Times New Roman Greek" w:ascii="Times New Roman Greek" w:hAnsi="Times New Roman Greek"/>
          <w:b/>
          <w:bCs/>
          <w:sz w:val="24"/>
          <w:szCs w:val="24"/>
          <w:u w:val="single"/>
        </w:rPr>
        <w:t>Ν.ΛΑΜΠΡΑΚΑΚΗΣ:</w:t>
      </w:r>
      <w:r>
        <w:rPr>
          <w:b/>
          <w:bCs/>
          <w:sz w:val="24"/>
          <w:szCs w:val="24"/>
        </w:rPr>
        <w:t xml:space="preserve"> </w:t>
      </w:r>
      <w:r>
        <w:rPr>
          <w:rFonts w:eastAsia="Times New Roman Greek" w:cs="Times New Roman Greek" w:ascii="Times New Roman Greek" w:hAnsi="Times New Roman Greek"/>
          <w:sz w:val="24"/>
          <w:szCs w:val="24"/>
        </w:rPr>
        <w:t xml:space="preserve">Συνάδελφοι, νομίζω, ότι μπορεί να συνεχιστεί αυτή η διαδικασία κάτω από ορισμένες συνθήκες.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Δεν υπάρχει λόγος αυτή τη στιγμή να οξύνουμε το κλίμα. Εγώ δεν το καταλαβαίνω αυτό, όταν μάλιστα υπάρχει μια πρόταση, η οποία πρέπει να δημιουργήσει προϋποθέσεις τέτοιες που να έχει τη μεγαλύτερη δυνατή συμμετοχή, σύμφωνα με τα όσα αποφασίσει το Συνέδριο.</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Γι' αυτό λέω δεν υπάρχει λόγος γι' αυτά τα ζητήματα συνάδελφοι, του Πολέμου να έχουμε και να δημιουργούμε οξύτητα όταν όλοι έχουμε τοποθετηθεί επάνω σε αυτά τα ζητήματ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ι λέω εγώ, γιατί πήρα το λόγο. Λέω συνάδελφοι το εξής: Οτι επειδή έχει χαθεί χρόνος από τη συζήτηση εδώ του Συνεδρίου το θέμα δεν είναι εάν θα γίνει μια πορεία μισή ώρα πριν ή μετά, το θέμα είναι να μπορέσουμε να έχουμε ολοκληρωμένες διαδικασίες και στο Συνέδριο και να γίνουν και άλλες παρεμβάσεις που απαιτούντα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Γι' αυτό εγώ συμφωνώ με τη πρόταση του Προεδρείου, με τη διακοπή στις 2 η ώρα του Συνεδρίου και βέβαια να γίνει αυτή η κίνηση και βέβαια καλόν είναι να ενημερωθούν οι συνάδελφοι, ποιοί άλλοι φορείς συμμετέχουν σε αυτή την απόφαση, πρόταση που κάνει το Διοικητικό Συμβούλιο του Συλλόγου Ιωαννιτών.</w:t>
      </w:r>
    </w:p>
    <w:p>
      <w:pPr>
        <w:pStyle w:val="Normal"/>
        <w:ind w:right="-58" w:hanging="0"/>
        <w:jc w:val="both"/>
        <w:rPr/>
      </w:pPr>
      <w:r>
        <w:rPr>
          <w:rFonts w:eastAsia="Times New Roman Greek" w:cs="Times New Roman Greek" w:ascii="Times New Roman Greek" w:hAnsi="Times New Roman Greek"/>
          <w:b/>
          <w:bCs/>
          <w:sz w:val="24"/>
          <w:szCs w:val="24"/>
          <w:u w:val="single"/>
        </w:rPr>
        <w:t>ΠΡΟΕΔΡΕΙΟ (Ε.ΔΕΛΑΤΟΛΑΣ):</w:t>
      </w:r>
      <w:r>
        <w:rPr>
          <w:rFonts w:eastAsia="Times New Roman Greek" w:cs="Times New Roman Greek" w:ascii="Times New Roman Greek" w:hAnsi="Times New Roman Greek"/>
          <w:sz w:val="24"/>
          <w:szCs w:val="24"/>
        </w:rPr>
        <w:t xml:space="preserve"> Συνάδελφοι, όσον αφορά εμένα στο Προεδρείο νομίζω, ότι μπαίνει ως εξής: Δεν μπαίνει εάν το Προεδρείο έχει άποψη εάν θα πάμε μιάμιση ή δύο η ώρα. Γίνεται μια συγκεκριμένη πρόταση για μία και μισή.</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Νομίζω, ότι συνάδελφοι και από το Προεδρείο πρέπει να τεθεί το θέμα έτσι. Εάν 1 και μισή θα σταματήσει τις εργασίες του το Συνέδριο και θα μεταβεί σε αυτή τη διαδικασία, στη πορεία.</w:t>
      </w:r>
    </w:p>
    <w:p>
      <w:pPr>
        <w:pStyle w:val="Normal"/>
        <w:ind w:right="-58" w:hanging="0"/>
        <w:jc w:val="both"/>
        <w:rPr/>
      </w:pPr>
      <w:r>
        <w:rPr>
          <w:rFonts w:eastAsia="Times New Roman Greek" w:cs="Times New Roman Greek" w:ascii="Times New Roman Greek" w:hAnsi="Times New Roman Greek"/>
          <w:b/>
          <w:bCs/>
          <w:sz w:val="24"/>
          <w:szCs w:val="24"/>
          <w:u w:val="single"/>
        </w:rPr>
        <w:t>ΠΡΟΕΔΡΟΣ:</w:t>
      </w:r>
      <w:r>
        <w:rPr>
          <w:rFonts w:eastAsia="Times New Roman Greek" w:cs="Times New Roman Greek" w:ascii="Times New Roman Greek" w:hAnsi="Times New Roman Greek"/>
          <w:sz w:val="24"/>
          <w:szCs w:val="24"/>
        </w:rPr>
        <w:t xml:space="preserve"> Συνάδελφοι, πιστεύω, ότι μετά από δύο, τρεις ακόμα τοποθετήσεις συναδέλφων, μπορούμε να πάμε τις διαμορφωμένες δύο προτάσεις σε ψηφοφορία, για να συνεχίσουμε και τις διαδικασίες.</w:t>
      </w:r>
    </w:p>
    <w:p>
      <w:pPr>
        <w:pStyle w:val="Normal"/>
        <w:ind w:right="-58" w:hanging="0"/>
        <w:jc w:val="both"/>
        <w:rPr/>
      </w:pPr>
      <w:r>
        <w:rPr>
          <w:rFonts w:eastAsia="Times New Roman Greek" w:cs="Times New Roman Greek" w:ascii="Times New Roman Greek" w:hAnsi="Times New Roman Greek"/>
          <w:b/>
          <w:bCs/>
          <w:sz w:val="24"/>
          <w:szCs w:val="24"/>
          <w:u w:val="single"/>
        </w:rPr>
        <w:t>ΣΥΝΕΔΡΟΣ:</w:t>
      </w:r>
      <w:r>
        <w:rPr>
          <w:rFonts w:eastAsia="Times New Roman Greek" w:cs="Times New Roman Greek" w:ascii="Times New Roman Greek" w:hAnsi="Times New Roman Greek"/>
          <w:sz w:val="24"/>
          <w:szCs w:val="24"/>
        </w:rPr>
        <w:t xml:space="preserve"> Εχει έλλειμμα το Συνέδριο να πάρουμε απόφαση να πάμε στη πορεία και δεν έχει έλλειμμα το Συνέδριο που σταματήσαμε μισή ώρα γρηγορότερα;</w:t>
      </w:r>
    </w:p>
    <w:p>
      <w:pPr>
        <w:pStyle w:val="Normal"/>
        <w:ind w:right="-58" w:hanging="0"/>
        <w:jc w:val="both"/>
        <w:rPr/>
      </w:pPr>
      <w:r>
        <w:rPr>
          <w:rFonts w:eastAsia="Times New Roman Greek" w:cs="Times New Roman Greek" w:ascii="Times New Roman Greek" w:hAnsi="Times New Roman Greek"/>
          <w:b/>
          <w:bCs/>
          <w:sz w:val="24"/>
          <w:szCs w:val="24"/>
          <w:u w:val="single"/>
        </w:rPr>
        <w:t>ΠΡΟΕΔΡΟΣ:</w:t>
      </w:r>
      <w:r>
        <w:rPr>
          <w:rFonts w:eastAsia="Times New Roman Greek" w:cs="Times New Roman Greek" w:ascii="Times New Roman Greek" w:hAnsi="Times New Roman Greek"/>
          <w:sz w:val="24"/>
          <w:szCs w:val="24"/>
        </w:rPr>
        <w:t xml:space="preserve"> Αυτό είναι επί της διαδικασίας συνάδελφε;</w:t>
      </w:r>
    </w:p>
    <w:p>
      <w:pPr>
        <w:pStyle w:val="Normal"/>
        <w:ind w:right="-58" w:hanging="0"/>
        <w:jc w:val="both"/>
        <w:rPr/>
      </w:pPr>
      <w:r>
        <w:rPr>
          <w:rFonts w:eastAsia="Times New Roman Greek" w:cs="Times New Roman Greek" w:ascii="Times New Roman Greek" w:hAnsi="Times New Roman Greek"/>
          <w:b/>
          <w:bCs/>
          <w:sz w:val="24"/>
          <w:szCs w:val="24"/>
          <w:u w:val="single"/>
        </w:rPr>
        <w:t>ΣΥΝΕΔΡΟΣ:</w:t>
      </w:r>
      <w:r>
        <w:rPr>
          <w:rFonts w:eastAsia="Times New Roman Greek" w:cs="Times New Roman Greek" w:ascii="Times New Roman Greek" w:hAnsi="Times New Roman Greek"/>
          <w:sz w:val="24"/>
          <w:szCs w:val="24"/>
        </w:rPr>
        <w:t xml:space="preserve"> Δεν είχε έλλειμμα το Συνέδριο χθες το βράδυ που σταματήσαμε μισή ώρα γρηγορότερα για να πάμε στη δεξίωση;</w:t>
      </w:r>
    </w:p>
    <w:p>
      <w:pPr>
        <w:pStyle w:val="Normal"/>
        <w:ind w:right="-58" w:hanging="0"/>
        <w:jc w:val="both"/>
        <w:rPr/>
      </w:pPr>
      <w:r>
        <w:rPr>
          <w:rFonts w:eastAsia="Times New Roman Greek" w:cs="Times New Roman Greek" w:ascii="Times New Roman Greek" w:hAnsi="Times New Roman Greek"/>
          <w:b/>
          <w:bCs/>
          <w:sz w:val="24"/>
          <w:szCs w:val="24"/>
          <w:u w:val="single"/>
        </w:rPr>
        <w:t>ΠΡΟΕΔΡΟΣ:</w:t>
      </w:r>
      <w:r>
        <w:rPr>
          <w:rFonts w:eastAsia="Times New Roman Greek" w:cs="Times New Roman Greek" w:ascii="Times New Roman Greek" w:hAnsi="Times New Roman Greek"/>
          <w:sz w:val="24"/>
          <w:szCs w:val="24"/>
        </w:rPr>
        <w:t xml:space="preserve"> Συνάδελφε η πρόταση ήταν καθαρή. Κανείς δεν λέει όχι στη πορεία ειρήνης. Κανείς δεν λέει όχι στη συμβολή του Συνεδρίου προς την ειρήνη στα Βαλκάνια, απλώς και μόνο υπάρχει ένα πρόγραμμα, η πρόταση είναι με τη διακοπή να πάει το Συνέδριο στη πορεία.</w:t>
      </w:r>
    </w:p>
    <w:p>
      <w:pPr>
        <w:pStyle w:val="Normal"/>
        <w:ind w:right="-58" w:hanging="0"/>
        <w:jc w:val="both"/>
        <w:rPr/>
      </w:pPr>
      <w:r>
        <w:rPr>
          <w:rFonts w:eastAsia="Times New Roman Greek" w:cs="Times New Roman Greek" w:ascii="Times New Roman Greek" w:hAnsi="Times New Roman Greek"/>
          <w:b/>
          <w:bCs/>
          <w:sz w:val="24"/>
          <w:szCs w:val="24"/>
          <w:u w:val="single"/>
        </w:rPr>
        <w:t>Γ.ΧΑΡΙΣΗΣ:</w:t>
      </w:r>
      <w:r>
        <w:rPr>
          <w:rFonts w:eastAsia="Times New Roman Greek" w:cs="Times New Roman Greek" w:ascii="Times New Roman Greek" w:hAnsi="Times New Roman Greek"/>
          <w:sz w:val="24"/>
          <w:szCs w:val="24"/>
        </w:rPr>
        <w:t xml:space="preserve"> Συνάδελφοι, εμείς ως παράταξη, αλλά να πω πριν, να μη φάμε το χρόνο διαδικαστικά συζητώντας ένα πολύ σοβαρό θέμα, με αποτέλεσμα ο χρόνος ο οποίος να διαθέσουμε γι' αυτή τη κινητοποίηση να χαθεί από τώρα λέμε το εξή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Με τη διαβεβαίωση από το Πρόεδρο του Συλλόγου των Ιωαννίνων ότι η κινητοποίηση αυτή οργανώνεται από το Σύλλογο Ιωαννίνων, ότι συμμετέχουν όλοι οι φορείς της πόλης ανεξάρτητα από διάφορες τοποθετήσεις πολιτικές κ.λ.π. εμείς προτείνουμε τη διακοπή του Συνεδρίου μία και μισή και να συμμετέχουμε όλο το Συνέδριο με πορεία στην αντιπολεμική αυτή εκδήλωση.</w:t>
      </w:r>
    </w:p>
    <w:p>
      <w:pPr>
        <w:pStyle w:val="Normal"/>
        <w:ind w:right="-58" w:hanging="0"/>
        <w:jc w:val="center"/>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Χειροκροτήματ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ελειώνω, θεωρώντας τη διευκρίνιση που έδωσε ο Πρόεδρος, ή θα δώσει ότι συμμετέχουν όλοι οι φορείς της πόλης.</w:t>
      </w:r>
    </w:p>
    <w:p>
      <w:pPr>
        <w:pStyle w:val="Normal"/>
        <w:ind w:right="-58" w:hanging="0"/>
        <w:jc w:val="both"/>
        <w:rPr/>
      </w:pPr>
      <w:r>
        <w:rPr>
          <w:rFonts w:eastAsia="Times New Roman Greek" w:cs="Times New Roman Greek" w:ascii="Times New Roman Greek" w:hAnsi="Times New Roman Greek"/>
          <w:b/>
          <w:bCs/>
          <w:sz w:val="24"/>
          <w:szCs w:val="24"/>
          <w:u w:val="single"/>
        </w:rPr>
        <w:t>ΠΡΟΕΔΡΟΣ:</w:t>
      </w:r>
      <w:r>
        <w:rPr>
          <w:rFonts w:eastAsia="Times New Roman Greek" w:cs="Times New Roman Greek" w:ascii="Times New Roman Greek" w:hAnsi="Times New Roman Greek"/>
          <w:sz w:val="24"/>
          <w:szCs w:val="24"/>
        </w:rPr>
        <w:t xml:space="preserve"> Πρόεδρε ετέθη ένα θέμα να απαντήσεις επί του θέματος σε παρακαλώ πολύ.</w:t>
      </w:r>
    </w:p>
    <w:p>
      <w:pPr>
        <w:pStyle w:val="Normal"/>
        <w:ind w:right="-58" w:hanging="0"/>
        <w:jc w:val="both"/>
        <w:rPr/>
      </w:pPr>
      <w:r>
        <w:rPr>
          <w:rFonts w:eastAsia="Times New Roman Greek" w:cs="Times New Roman Greek" w:ascii="Times New Roman Greek" w:hAnsi="Times New Roman Greek"/>
          <w:b/>
          <w:bCs/>
          <w:sz w:val="24"/>
          <w:szCs w:val="24"/>
          <w:u w:val="single"/>
        </w:rPr>
        <w:t>Γ.ΧΑΡΙΣΗΣ:</w:t>
      </w:r>
      <w:r>
        <w:rPr>
          <w:rFonts w:eastAsia="Times New Roman Greek" w:cs="Times New Roman Greek" w:ascii="Times New Roman Greek" w:hAnsi="Times New Roman Greek"/>
          <w:sz w:val="24"/>
          <w:szCs w:val="24"/>
        </w:rPr>
        <w:t xml:space="preserve"> Ποιοί άλλοι φορείς συμμετέχουν.</w:t>
      </w:r>
    </w:p>
    <w:p>
      <w:pPr>
        <w:pStyle w:val="Normal"/>
        <w:ind w:right="-58" w:hanging="0"/>
        <w:jc w:val="both"/>
        <w:rPr/>
      </w:pPr>
      <w:r>
        <w:rPr>
          <w:rFonts w:eastAsia="Times New Roman Greek" w:cs="Times New Roman Greek" w:ascii="Times New Roman Greek" w:hAnsi="Times New Roman Greek"/>
          <w:b/>
          <w:bCs/>
          <w:sz w:val="24"/>
          <w:szCs w:val="24"/>
          <w:u w:val="single"/>
        </w:rPr>
        <w:t>Χ.ΜΕΝΤΗΣ:</w:t>
      </w:r>
      <w:r>
        <w:rPr>
          <w:b/>
          <w:bCs/>
          <w:sz w:val="24"/>
          <w:szCs w:val="24"/>
        </w:rPr>
        <w:t xml:space="preserve"> </w:t>
      </w:r>
      <w:r>
        <w:rPr>
          <w:rFonts w:eastAsia="Times New Roman Greek" w:cs="Times New Roman Greek" w:ascii="Times New Roman Greek" w:hAnsi="Times New Roman Greek"/>
          <w:sz w:val="24"/>
          <w:szCs w:val="24"/>
        </w:rPr>
        <w:t>Εγώ δεν ανέφερα, ότι συμμετέχουν φορείς στη μεσημβρινή μας κινητοποίηση.</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ίπα το εξής: Οτι από τους φορείς της πόλης και αυτό λέμε και στο χαρτί συμμετέχουν και ο Σύλλογος ο δικός μας στην αποστολή στη Γιουγκοσλαβί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Τη πορεία αυτή που λέμε για το μεσημέρι, την κάνει ο Σύλλογος Δημοτικών Υπαλλήλων και κάνει πρόταση προς τους αντιπροσώπους εν όψει του συνεδρίου, να κάνουμε μια τέτοια πορεία, σηματοδοτώντας είπα τη κατάσταση που υπάρχει. Δεν καλέσαμε άλλους φορείς. </w:t>
      </w:r>
    </w:p>
    <w:p>
      <w:pPr>
        <w:pStyle w:val="Normal"/>
        <w:ind w:right="-58" w:hanging="0"/>
        <w:jc w:val="center"/>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Χειροκροτήματα)</w:t>
      </w:r>
    </w:p>
    <w:p>
      <w:pPr>
        <w:pStyle w:val="Normal"/>
        <w:ind w:right="-58" w:hanging="0"/>
        <w:jc w:val="both"/>
        <w:rPr/>
      </w:pPr>
      <w:r>
        <w:rPr>
          <w:rFonts w:eastAsia="Times New Roman Greek" w:cs="Times New Roman Greek" w:ascii="Times New Roman Greek" w:hAnsi="Times New Roman Greek"/>
          <w:b/>
          <w:bCs/>
          <w:sz w:val="24"/>
          <w:szCs w:val="24"/>
          <w:u w:val="single"/>
        </w:rPr>
        <w:t>ΠΡΟΕΔΡΟΣ:</w:t>
      </w:r>
      <w:r>
        <w:rPr>
          <w:rFonts w:eastAsia="Times New Roman Greek" w:cs="Times New Roman Greek" w:ascii="Times New Roman Greek" w:hAnsi="Times New Roman Greek"/>
          <w:sz w:val="24"/>
          <w:szCs w:val="24"/>
        </w:rPr>
        <w:t xml:space="preserve"> Εχει γίνει λοιπόν, κατανοητό, ότι η πορεία αυτή διοργανώνεται από το Σύλλογο Δημοτικών Υπαλλήλων όχι επομένως από άλλους φορείς με τη διευκρίνιση του Προέδρου και καλεί ο Σύλλογος τη συμμετοχή του Συνεδρίου.</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 Σύλλογος την οργάνωσε για τη μιάμιση η ώρα. Αυτή είναι η πρόταση του Συλλόγου προς το Συνέδριο. Η πρόταση του Προεδρείου είναι για τις 2. Υπάρχουν δύο προτάσεις. Επ' αυτών των δύο προτάσεων καλούμεθα να αποφασίσουμε. Ποιοί είναι υπέρ της προτάσεως του Συλλόγου Ιωαννίνων; Ποιοί είναι υπέρ της προτάσεως του Προεδρείου.</w:t>
      </w:r>
    </w:p>
    <w:p>
      <w:pPr>
        <w:pStyle w:val="Normal"/>
        <w:ind w:right="-58" w:hanging="0"/>
        <w:jc w:val="center"/>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t>Με αυξημένη πλειοψηφία περνάει η πρόταση του Συλλόγου Ιωαννίνων</w:t>
      </w:r>
    </w:p>
    <w:p>
      <w:pPr>
        <w:pStyle w:val="Normal"/>
        <w:ind w:right="-58" w:hanging="0"/>
        <w:jc w:val="center"/>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Χειροκροτήματ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Μία και μισή θα διακόψουμε για να πάμε στη πορεία. Το λόγο έχει ο συνάδελφος Νικήτας.</w:t>
      </w:r>
    </w:p>
    <w:p>
      <w:pPr>
        <w:pStyle w:val="Normal"/>
        <w:ind w:right="-58" w:hanging="0"/>
        <w:jc w:val="both"/>
        <w:rPr/>
      </w:pPr>
      <w:r>
        <w:rPr>
          <w:rFonts w:eastAsia="Times New Roman Greek" w:cs="Times New Roman Greek" w:ascii="Times New Roman Greek" w:hAnsi="Times New Roman Greek"/>
          <w:b/>
          <w:bCs/>
          <w:sz w:val="24"/>
          <w:szCs w:val="24"/>
          <w:u w:val="single"/>
        </w:rPr>
        <w:t>Ι.ΝΙΚΗΤΑΣ:</w:t>
      </w:r>
      <w:r>
        <w:rPr>
          <w:rFonts w:eastAsia="Times New Roman Greek" w:cs="Times New Roman Greek" w:ascii="Times New Roman Greek" w:hAnsi="Times New Roman Greek"/>
          <w:sz w:val="24"/>
          <w:szCs w:val="24"/>
        </w:rPr>
        <w:t xml:space="preserve"> Συνάδελφοι, πριν έλθουμε εδώ καταρτίσαμε ένα πρόγραμμα και κοιτάξαμε με πρόταση του Γενικού Γραμματέα της Ομοσπονδίας να δώσουμε περισσότερο χρόνο στους ομιλητές να εκφράσουν τις απόψεις του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βέβαια το λέω αυτό, για να δούμε το διπλό πρόσωπο του Ιοανού και τις διαφορετικές τακτικέ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υτό το χρόνο που θέλαμε να κερδίσουμε για τους ομιλητές, βρίσκουμε τώρα να τον φάμε και με μισή ώρα διαφορά να πάμε στη πορεία. Δεν αρνούμαστε για τα θέματα της Γιουγκοσλαβί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ίμαστε αντίθετοι χρόνια τώρα, χρόνια πολλά σε κάθε επέμβαση στη Κύπρο, στο Αφγανιστάν, στη Πολωνία και σε όποιες παρεμβάσεις είχαν γίνει σε όλους τους λαούς. Χρόνια οι δυνάμεις της ΠΑΣΚ ήσαν αντίθετοι και όπως είναι και σήμερα αντίθετοι σε αυτές τις αμερικανοτοϊκές παρεμβάσει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ίγουρα υπάρχει πρόβλημα στο συνδικαλιστικό κίνημα, υπάρχει πρόβλημα που το βλέπουμε και θα δούμε στη συνέχεια το διπλό πρόσωπο πώς διαμορφώνεται σε διάφορες ηγεσίες, που θέλουν να διαλύσουν το συνδικαλιστικό κίνημα και όσο κυριαρχούν αυτές οι ηγεσίες και όσο περνάει ο καιρός και συνεχίζεται η ίδια κατάσταση τα φαινόμενα αυτά μεγαλώνου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Η πορεία εκφυλισμού και διάλυσης του συνδικαλιστικού κινήματος εντείνεται. Οσο κυριαρχούν αυτές οι ηγεσίες συνδικαλιστικών παρατάξεων χωρίς να συναντούν συντονισμένη και ουσιαστική παρέμβαση και πρωτόβουλη δράση των ταξικών δυνάμεων, όχι μόνο τα προβλήματα δεν θα λυθούν αλλά θα έλθουν πιο δύσκολες μέρες για το συνδικαλιστικό κίνημα, θα μπει σε μία ανεπίτρεπτη τροχιά με απρόβλεπτες συνέπειε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Θα πρέπει λοιπόν, να αλλάξουμε αλλαγή πορείας, που βρίσκεται στην ενίσχυση των αγωνιστικών και ταξικών του χαρακτήρων, σε αντίθεση με όσους στηρίζουν τη γραμμή της ενσωμάτωσής τους στις στρατηγικές επιλογές του κεφαλαίου.</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Αυτά τα κομμάτια γιατί τα διαβάζω; Είναι από ένα φυλλάδιο που έβγαλε αυτό το ΠΑΜΕ και ξέρετε συνάδελφοι ποιό είναι. Σας είπα, ότι πρέπει να αλλάξει πορεία λέει εδώ.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Η αλλαγή πορεία βρίσκεται στην ενίσχυση των αγωνιστικών του και ταξικών χαρακτηριστικών σε αντίθεση με όσους στηρίζουν τη γραμμή ενσωμάτωσης στις στρατηγικές επιλογές του κεφαλαίου. Και πριν δύο χρόνια στη Καλαμάτα οι συνάδελφοι της ΕΣΑΚΣ προς το προεδρείο της Ομοσπονδίας στήριξαν και ψήφισαν τους συναδέλφους της ΔΑΚΕ.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υνάδελφοι, υπάρχει διπλό πρόσωπο; Υπάρχει το διπλό πρόσωπο. Από τη μια μεριά μιλάμε για ταξικές δυνάμεις και από την άλλη μεριά συνεργαζόμαστε με τις δυνάμεις του νεοφιλελευθερισμού.</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βέβαια θα διαβάσω ένα απόσπασμα σύντροφοί μου παραφράζοντας το Κόμμα με το συνδικαλιστικό κίνημα από ένα πατριώτη μου που ήλθε να δικαιωθεί μετά από 40 χρόνια και έλεγε. Θα σας πω ποιός ήταν ο πατριώτης μου.</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 εχθρός δουλεύει και δουλεύει με πολλά μέσα, εγώ λέω το συνδικαλιστικό κίνημα, να σπείρει τη σύγχυση στις μάζες και να στρέψει τα στελέχη και τα μέλη εγώ λέω του συνδικαλιστικού κινήματος ενάντια στην ηγεσία του."</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υτό γίνεται σήμερα. Και ξέρετε ποιός το έχει πει παιδιά; Είναι στο γράμμα του Νίκου του Πλουμπίδη, που ήλθε να δικαιωθεί μετά από 40 χρόνια. Είναι από τα Λαγκάδια, είναι πατριώτης μου.</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ύντροφοί μου αυτό γίνεται σήμερα. Θέλετε να στρέψετε τους εργαζόμενους ενάντια στην ηγεσία του συνδικαλιστικού κινήματος, αλλά παράλληλα στα πρωτοβάθμια και δευτεροβάθμια συνδικαλιστικά όργανα συμμετέχετε, όπως συμμετέχετε και στο Προεδρείο του Γενικού Συμβουλίου της ΑΔΕΔΥ. Οπως συμμετέχετε στις επιτροπές για την Ευρώπη, όπως συμμετέχετε σε όλα τα άλλα θέματ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όσον αφορά τα θέματα τα δικά μας, θα πούμε αλήθειες εδώ και μη σας πειράζει να δούμε το διπλό σας πρόσωπο. Και όσον αφορά το κοινωνικό διάλογο, ήμουν από αυτούς που συμμετείχα στο κοινωνικό διάλογο από πλευράς της ΑΔΕΔΥ και πριν η απόφαση της ΑΔΕΔΥ, είναι καταγραμμένη στα πρακτικά του Γενικού Συμβουλίου της Ομοσπονδίας, όταν διάβαζα αποσπάσματα από το κοινωνικό διάλογο και έλεγα συνάδελφοι, διαφωνεί κανείς; Χωρίς βέβαια οι συνάδελφοι της Ομοσπονδίας να ξέρουν ότι είναι αποσπάσματα του κειμένου του κοινωνικού διαλόγου. Κανένας δεν διαφωνούσε και ομόφωνα τα περνούσαμε.</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λλά είχαν τη γραμμή να μη συμμετέχουν. Εγώ τι λέω; Είναι μέσα στα πρακτικά. Και βέβαια επειδή μας κατηγορούσαν ότι πουλάμε το συνδικαλιστικό κίνημα, τους αγώνες του λαού κ.λ.π. και λέω βρε συνάδελφοι μήπως έχω τύψεις και ξεπούλησα όλους τους αγώνες των εργαζομένω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είχα πει τότε, ειλικρινά πήρα και διάβασα τη συμφωνία τη Βάρκιζας να δω αυτοί οι αγωνιστές τότε, που συμφώνησαν ξεπούλησαν τίποτε;</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κούσαμε εδώ, συνάδελφοί μου, ότι όλα τα αιτήματα της Ομοσπονδίας και όλες οι συμμετοχές ήταν με τον αγώνα της ΕΣΑΚΣ. Μα σε καμία απόφαση και σε καμία κινητοποίηση η ΕΣΑΚΣ δεν κατέβηκε με τα αιτήματα της Ομοσπονδίας. Απεργούσαμε και ζητούσαμε αυξήσεις και η ΕΣΑΚΣ ζητούσε ΑΤΑ. Φανταστείτε σήμερα, με 2,8 πληθωρισμό θα φέρναμε 2,8% αύξηση. Πέρσι με 4% πήραμε τρεις αυξήσει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Επειδή συμμετείχα στην Επιτροπή για τις συλλογικές συμβάσεις εργασίας, ξέρετε ποιά ήταν η πρόταση της ΕΣΑΚ στους δημοσίους στην ΑΔΕΔΥ;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χει το δικαίωμα η ΑΔΕΔΥ, έχουν το δικαίωμα οι Ομοσπονδίας αλλά και τα νομικά πρόσωπα που μπορούν αυτοδύναμα για όλα τα αιτήματα όπως είναι οι δήμοι, τα νοσοκομεία, θα μπορεί το κάθε σωματείο να διαπραγματεύεται ξεχωριστά και μισθούς και συντάξεις κ.λ.π. και όλα τα υπόλοιπ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λην όμως, η ΟΛΜΕ, η ΔΟΕ, οι άλλες μεγάλες συνδικαλιστικές οργανώσεις, δεν θα μπορούσαν, π.χ. οι φιλόλογοι να διαπραγματευτούν διαφορετικά με τους γυμναστές ή οι μαθηματικοί διαφορετικά με τους μουσικές. Εκεί θα ήταν ενιαί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την Ομοσπονδία όμως και είναι σίγουρο, γνωστό ότι είναι θέση όλων μας ομόφωνη, ότι έχουμε θέση, ότι θα πρέπει η Ομοσπονδία για τα βασικά θέματα να διαπραγματεύεται και όχι κάθε σύλλογο ξεχωριστά, για ξεχωριστό μισθολόγιο και ξεχωριστές κατακτήσει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όταν συζητούσαμε το 35ωρο εγώ προσωπικά έβαλα μια άλλη πρόταση, που με ευχαρίστησή μου καταψηφίστηκε ομόφωνα και η πρόταση αυτή έλεγε. 35ωρο, 5ήμερο, εργασία και αν έχουμε εργασία Σάββατο και Κυριακή να έχουμε προσαύξηση 75%. Αυτό καταψηφίστηκε από το Γενικό Συμβούλιο της Ομοσπονδίας και πιστεύω, ότι πρέπει να καταψηφιστεί και από αυτό το σώμ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τι άλλα έχουμε; Αυτή η πρόταση από τα πρακτικά της Ομοσπονδίας, ήταν πρόταση της ΕΣΑΚΣ συνάδελφοι. Βλέπετε, ότι κοιτάζουμε σήμερα, πριν από το Συνέδριο, να συσπειρώσουμε τις δυνάμεις μας, να αυξήσουμε τις δυνάμεις μας και να πούμε, ότι εμείς είμαστε οι αγωνιστές και εμείς έχουμε όλο το συνδικαλιστικό κίνημα μαζί μας. Μόνο εμείς μπορούμε να διεκδικήσουμε.</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υνάδελφοί μου σας πειράζουν, το ξέρω, γιατί λέω αλήθειες. Στη Καλαμάτα είχε βγει το μισθολόγιο. Και θυμάστε όλοι κάποιες κορόνες που έρχονταν εδώ και μιλάγανε για αυξήσεις 3 και 4 και 5%, για το μισθολόγιο.</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Ηδη, σήμερα μετά από δύο χρόνια, που έχετε πάρει τα χρήματα του μισθολογίου ξέρετε τι αυξήσεις υπάρχουν.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Σήμερα δεν έχουμε προτάσεις ούτε για αιτήματα, ούτε για διεκδικήσεις, αλλά βρήκαμε να συσπειρώσουμε με τον άδικο και παράλογο πόλεμο της Γιουγκοσλαβίας.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Ξέρουμε πολύ καλά ότι αυτή είναι η γραμμή, η τακτική. Συνάδελφοί μου ξέρουμε ποιά είναι η τακτική, την καταλαβαίνουμε, αλλά να ξέρετε, ότι για τη πρωτοβουλία του συνδικαλιστικού κινήματος, δεν θα πάει το συνδικαλιστικό κίνημα εκεί που θέλουν να το οδηγήσουν κάποιοι με μόνο σκοπό όχι τα συμφέροντα των εργαζομένων, αλλά για κομματικά οφέλη.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ας ευχαριστώ και πιστεύω η νέα διοίκηση της Ομοσπονδίας που θα προκύψει, να έχετε την τακτική αυτά που λέτε σήμερα να ακούσουμε μεθαύριο όχι αντιπροσωπευτικά προεδρεία, όχι με τις δυνάμεις της ΠΑΣΚΕ, της ΕΣΑΚ.Σ, της ΔΑΚΕ και της Παρέμβασης. Κατεβαίνουμε μόνοι μ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Ηδη, δεν υπάρχει πλειοψηφία στην Ομοσπονδία, είχατε συναινέσει ομόφωνα συνάδελφοί μου, τις περισσότερες φορές με τη ΔΑΚΕ τις παίρνατε τις αποφάσεις, μόνο και μόνο για να γράψει την άλλη μέρα η εφημερίδα, το κομματικό όργανο που λέει στο κάτω μέρος, την έχετε διαβάσει όλοι, να γράψει ότι πήραμε απόφαση και τίποτε άλλο από εκεί και πέρα. Είναι ένα μήνυμ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Λοιπόν, εάν θέλετε να προχωρήσουμε ενωμένοι σαν κλάδος υπάρχουν αυτά που λέτε εδώ και εμείς τα εφαρμόζουμε στη πράξη.</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α εφαρμόζουμε στη πράξη με προγραμματικά προεδρεία με τις δυνάμεις τις ταξικές και με αγώνα. Σας ευχαριστώ.</w:t>
      </w:r>
    </w:p>
    <w:p>
      <w:pPr>
        <w:pStyle w:val="Normal"/>
        <w:ind w:right="-58" w:hanging="0"/>
        <w:jc w:val="center"/>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Χειροκροτήματα)</w:t>
      </w:r>
    </w:p>
    <w:p>
      <w:pPr>
        <w:pStyle w:val="Normal"/>
        <w:ind w:right="-58" w:hanging="0"/>
        <w:jc w:val="both"/>
        <w:rPr/>
      </w:pPr>
      <w:r>
        <w:rPr>
          <w:rFonts w:eastAsia="Times New Roman Greek" w:cs="Times New Roman Greek" w:ascii="Times New Roman Greek" w:hAnsi="Times New Roman Greek"/>
          <w:b/>
          <w:bCs/>
          <w:sz w:val="24"/>
          <w:szCs w:val="24"/>
          <w:u w:val="single"/>
        </w:rPr>
        <w:t>ΠΡΟΕΔΡΟΣ</w:t>
      </w:r>
      <w:r>
        <w:rPr>
          <w:b/>
          <w:bCs/>
          <w:sz w:val="24"/>
          <w:szCs w:val="24"/>
          <w:u w:val="single"/>
        </w:rPr>
        <w:t>:</w:t>
      </w:r>
      <w:r>
        <w:rPr>
          <w:rFonts w:eastAsia="Times New Roman Greek" w:cs="Times New Roman Greek" w:ascii="Times New Roman Greek" w:hAnsi="Times New Roman Greek"/>
          <w:sz w:val="24"/>
          <w:szCs w:val="24"/>
        </w:rPr>
        <w:t xml:space="preserve"> Ο συνάδελφος Σκιαδάς έχει το λόγο.</w:t>
      </w:r>
    </w:p>
    <w:p>
      <w:pPr>
        <w:pStyle w:val="Normal"/>
        <w:ind w:right="-58" w:hanging="0"/>
        <w:jc w:val="both"/>
        <w:rPr/>
      </w:pPr>
      <w:r>
        <w:rPr>
          <w:rFonts w:eastAsia="Times New Roman Greek" w:cs="Times New Roman Greek" w:ascii="Times New Roman Greek" w:hAnsi="Times New Roman Greek"/>
          <w:b/>
          <w:bCs/>
          <w:sz w:val="24"/>
          <w:szCs w:val="24"/>
          <w:u w:val="single"/>
        </w:rPr>
        <w:t>Τ.ΣΚΙΑΔΑΣ:</w:t>
      </w:r>
      <w:r>
        <w:rPr>
          <w:rFonts w:eastAsia="Times New Roman Greek" w:cs="Times New Roman Greek" w:ascii="Times New Roman Greek" w:hAnsi="Times New Roman Greek"/>
          <w:sz w:val="24"/>
          <w:szCs w:val="24"/>
        </w:rPr>
        <w:t xml:space="preserve"> Συνάδελφοι, θέλω να χαιρετήσω το Συνέδριό μας, δεν θα πω κάποια ομιλία που την έχω γραμμένη, θα πω μερικές σκέψεις και βέβαια μερικά πράγματα, που μου έχουν κάνει εντύπωση από την εισήγηση.</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τ' αρχήν να κάνω ένα μικρό σχόλιο. Το διπλό πρόσωπο του Ιοανού. Δηλαδή, ήταν ατυχία μου ότι ανέβηκε ο συνάδελφος ο Νικήτας γιατί θα αναγκαστώ να του απαντήσω.</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Μα ποιός μιλάει για το διπλό πρόσωπο του Ιοανού; Αυτοί, προσέξτε, που μιλήσανε για σοσιαλισμό και εφαρμόζουν το πιο βάρβαρο καπιταλισμό. Αυτοί που μιλάνε για ειρήνη και υπογράφουν τους βομβαρδισμούς. Αυτοί που στέλνουν βόμβες και μιλάνε για ανθρωπιστικές αποστολέ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Μα, τελικά, βρε παιδιά ποιός μιλάει για το διπλό πρόσωπο του Ιοανού; Εσείς είστε ο Ιανός. </w:t>
      </w:r>
    </w:p>
    <w:p>
      <w:pPr>
        <w:pStyle w:val="Normal"/>
        <w:ind w:right="-58" w:hanging="0"/>
        <w:jc w:val="both"/>
        <w:rPr/>
      </w:pPr>
      <w:r>
        <w:rPr>
          <w:rFonts w:eastAsia="Times New Roman Greek" w:cs="Times New Roman Greek" w:ascii="Times New Roman Greek" w:hAnsi="Times New Roman Greek"/>
          <w:b/>
          <w:bCs/>
          <w:sz w:val="24"/>
          <w:szCs w:val="24"/>
          <w:u w:val="single"/>
        </w:rPr>
        <w:t>Ι.ΝΙΚΗΤΑΣ:</w:t>
      </w:r>
      <w:r>
        <w:rPr>
          <w:rFonts w:eastAsia="Times New Roman Greek" w:cs="Times New Roman Greek" w:ascii="Times New Roman Greek" w:hAnsi="Times New Roman Greek"/>
          <w:sz w:val="24"/>
          <w:szCs w:val="24"/>
        </w:rPr>
        <w:t xml:space="preserve"> Επί προσωπικού.</w:t>
      </w:r>
    </w:p>
    <w:p>
      <w:pPr>
        <w:pStyle w:val="Normal"/>
        <w:ind w:right="-58" w:hanging="0"/>
        <w:jc w:val="both"/>
        <w:rPr/>
      </w:pPr>
      <w:r>
        <w:rPr>
          <w:rFonts w:eastAsia="Times New Roman Greek" w:cs="Times New Roman Greek" w:ascii="Times New Roman Greek" w:hAnsi="Times New Roman Greek"/>
          <w:b/>
          <w:bCs/>
          <w:sz w:val="24"/>
          <w:szCs w:val="24"/>
          <w:u w:val="single"/>
        </w:rPr>
        <w:t>Τ.ΣΚΙΑΔΑΣ:</w:t>
      </w:r>
      <w:r>
        <w:rPr>
          <w:rFonts w:eastAsia="Times New Roman Greek" w:cs="Times New Roman Greek" w:ascii="Times New Roman Greek" w:hAnsi="Times New Roman Greek"/>
          <w:sz w:val="24"/>
          <w:szCs w:val="24"/>
        </w:rPr>
        <w:t xml:space="preserve"> Δεν είναι θέμα προσωπικού, μιλώ καθαρά πολιτικά. Και μάλιστα να πω και κάτι φαίνεται έχασε τη ψυχραιμία του ο συνάδελφος. Αφήστε τον αγοραίο αντικομουνισμό που θυμίζει άλλες εποχές. Μέχρι και το Αφγανιστάν και τη Πολωνία θυμήθηκε.</w:t>
      </w:r>
      <w:r>
        <w:rPr>
          <w:sz w:val="24"/>
          <w:szCs w:val="24"/>
        </w:rPr>
        <w:t xml:space="preserve">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Προσέξτε. Κάτι που μου έκανε εντύπωση μέσα από το κείμενο, το οποίο δεν ήταν της διοίκησης, ήταν της ΠΑΣΚΕ. Συνεχίζω πάνω στο διπλό πρόσωπο.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ροσέξτε τι λέει: Η πορεία της Ευρωπαϊκής Ενωσης, πάρα πάνω λέει, ότι εντάθηκε η φτώχεια, η ανεργία, η προσπάθεια του κεφαλαίου, τα διαβάζω ακριβώς, να διατηρήσει και να διευρύνει τη θέση του σε βάρος των εργαζομένων και προσέξτε, αυτό λέει σχεδιάστηκε από συντηρητικές δυνάμει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ξέφρασε και εκφράζει στην Ευρωπαϊκή Ενωση τους στόχους του κεφαλαίου και των τραπεζιτών. Αυτή είναι η εκτίμησή τους. Επομένως, ποιόν υπηρετούν αυτές οι κυβερνήσεις; Τα συμφέροντα του κεφαλαίου σύμφωνα με το Λαμπρακάκη και των τραπεζιτώ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οιές είναι αυτές οι Κυβερνήσεις επιτέλους; 14 στις 16 Κυβερνήσεις στην Ευρώπη είναι σοσιαλιστικές κυβερνήσεις που τους στηρίζουν συνάδελφοι. Λοιπόν, πού είναι το διπλό πρόσωπο του Ιοανού;</w:t>
      </w:r>
    </w:p>
    <w:p>
      <w:pPr>
        <w:pStyle w:val="Normal"/>
        <w:ind w:right="-58" w:hanging="0"/>
        <w:jc w:val="center"/>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Χειροκροτήματ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τα πλαίσια αυτής της Ευρωπαϊκής Ενωσης, τα συμφέροντα των εργαζομένων υποτιμούνται. Προσέξτε, υποτιμούνται. Είναι θα λέγαμε μία ευγενική έκφραση.</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μείς λέμε κάτι άλλο συνάδελφοι. Δεν υποτιμούνται. Εχουμε να κάνουμε με μια επίθεση πρωτοφανή. Το κεφάλαιο, το διεθνές κεφάλαιο συνασπισμένο πια σε πολυεθνικούς οργανισμούς κάνει τη πιο βάρβαρη, τη πιο πρωτοφανή επίθεση. Το 8ωρο άρετε. Επίθεση στα κοινωνικά, στα ασφαλιστικά, στα συνταξιοδοτικά δικαιώματα. Δεν θέλουν να αφήσουν τίποτε όρθιο.</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Την εργατική τάξη πλέον την έχουν στο στόχο για να την υποτάξουν και επιδιώκουν μιας στρατηγικής σημασίας νίκη σε βάρος των εργαζομένων. Αυτό με μοχλό ποιές κυβερνήσεις; Τις σοσιαλιστικές. Θα τρελαθούμε βρε συνάδελφοι. Εδώ είναι και το βασικό.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Απέναντι σε αυτή τη πρωτοφανή επίθεση είναι φανερό, ότι υπάρχουν δυνάμεις και μέσα στην εργατική τάξη που έχουν ανοίξει τους δρόμους. Εχουν συμβιβαστεί, έχουν ξεπουληθεί.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Είναι φανερόν, ότι το ταξικό συνδικαλιστικό κίνημα πρέπει να καθαρίσει το έδαφος από αυτές τις δυνάμεις.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γι' αυτό συνάδελφε Νικήτα για να απαντήσω σε κάτι λέει θέλετε να φέρετε σε αντιπαράθεση τους εργαζόμενους με την ηγεσία, Λάθος. Δεν θέλουμε μόνο να την φέρουμε. Να φέρουμε τους εργαζόμενους σε αντιπαράθεση, θέλουμε να την ανατρέψουμε συνάδελφε αυτή την ηγεσία. Να την ανατρέψουμε και να έλθουν άλλες ηγεσίες, ταξικές, ή να παλέψουμε.</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υνάδελφοι, είναι φανερό, ότι και για τους εργαζόμενους στην Τοπική Αυτοδιοίκηση δεν μπορεί να υπάρχει άλλος δρόμο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ρέπει οι δυνάμεις που αντιστέκονται πέραν από ιδεολογικά σύνορα, οι εργαζόμενοι έχουμε κοινό συμφέρον. Πρέπει να ενώσουμε τις δυνάμεις μας, αυτό είναι το μήνυμα και του πανό. Πρέπει να μπορέσουμε να ορθώσουμε εμπόδιο σε αυτή την επίθεση, για να οργανώσουμε την αντεπίθεση, γιατί διαφορετικά τα βλέπουμε πού πάνε τα πράγματα.</w:t>
      </w:r>
    </w:p>
    <w:p>
      <w:pPr>
        <w:pStyle w:val="Normal"/>
        <w:ind w:right="-58" w:hanging="0"/>
        <w:jc w:val="center"/>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Χειροκροτήματα)</w:t>
      </w:r>
    </w:p>
    <w:p>
      <w:pPr>
        <w:pStyle w:val="Normal"/>
        <w:ind w:right="-58" w:hanging="0"/>
        <w:jc w:val="both"/>
        <w:rPr/>
      </w:pPr>
      <w:r>
        <w:rPr>
          <w:rFonts w:eastAsia="Times New Roman Greek" w:cs="Times New Roman Greek" w:ascii="Times New Roman Greek" w:hAnsi="Times New Roman Greek"/>
          <w:b/>
          <w:bCs/>
          <w:sz w:val="24"/>
          <w:szCs w:val="24"/>
          <w:u w:val="single"/>
        </w:rPr>
        <w:t>ΠΡΟΕΔΡΟΣ:</w:t>
      </w:r>
      <w:r>
        <w:rPr>
          <w:rFonts w:eastAsia="Times New Roman Greek" w:cs="Times New Roman Greek" w:ascii="Times New Roman Greek" w:hAnsi="Times New Roman Greek"/>
          <w:sz w:val="24"/>
          <w:szCs w:val="24"/>
        </w:rPr>
        <w:t xml:space="preserve"> Ευχαριστούμε συνάδελφε. Επί προσωπικού έχει το λόγο ο συνάδελφος Νικήτας.</w:t>
      </w:r>
    </w:p>
    <w:p>
      <w:pPr>
        <w:pStyle w:val="Normal"/>
        <w:ind w:right="-58" w:hanging="0"/>
        <w:jc w:val="both"/>
        <w:rPr/>
      </w:pPr>
      <w:r>
        <w:rPr>
          <w:rFonts w:eastAsia="Times New Roman Greek" w:cs="Times New Roman Greek" w:ascii="Times New Roman Greek" w:hAnsi="Times New Roman Greek"/>
          <w:b/>
          <w:bCs/>
          <w:sz w:val="24"/>
          <w:szCs w:val="24"/>
          <w:u w:val="single"/>
        </w:rPr>
        <w:t>Ι.ΝΙΚΗΤΑΣ:</w:t>
      </w:r>
      <w:r>
        <w:rPr>
          <w:rFonts w:eastAsia="Times New Roman Greek" w:cs="Times New Roman Greek" w:ascii="Times New Roman Greek" w:hAnsi="Times New Roman Greek"/>
          <w:sz w:val="24"/>
          <w:szCs w:val="24"/>
        </w:rPr>
        <w:t xml:space="preserve"> Συνάδελφοι να σας πω κάτι. Ποιό είναι το θέμα το προσωπικό;</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Η ΠΑΣΚΕ κατέθεσε ένα ψήφισμα για τη συμμετοχή της Κυβέρνησης, την όποια συμμετοχή αυτά που είπε ο συνάδελφος ο Τάκης στη Γιουγκοσλαβία και ομόφωνα ψηφίστηκε από όλες τις παρατάξεις. Αυτό είναι που έχετε πάρε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 συνάδελφος ο Σκιαδάς που τον καλώ να ανακαλέσει, θεώρησε, ότι η τοποθέτηση η δική μου, ήταν ότι εγώ προσωπικά υπέγραψα τη συμμετοχή των νατοϊκών δυνάμεω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υνάδελφοι, εμείς καταγγείλαμε τη Κυβέρνηση και ζητάμε από τη Κυβέρνηση να αποσύρει την υπογραφή της, να μην στείλει κανένα στρατιώτη Ελληνα στη Σερβία και στη Γιουγκοσλαβία και ζητώ από το συνάδελφο το Σκιαδά όσα ήθελε να προσάψει σε μένα προσωπικά για τους χειρισμούς της Κυβέρνησης να τα ανακαλέσει.</w:t>
      </w:r>
    </w:p>
    <w:p>
      <w:pPr>
        <w:pStyle w:val="Normal"/>
        <w:ind w:right="-58" w:hanging="0"/>
        <w:jc w:val="both"/>
        <w:rPr/>
      </w:pPr>
      <w:r>
        <w:rPr>
          <w:rFonts w:eastAsia="Times New Roman Greek" w:cs="Times New Roman Greek" w:ascii="Times New Roman Greek" w:hAnsi="Times New Roman Greek"/>
          <w:b/>
          <w:bCs/>
          <w:sz w:val="24"/>
          <w:szCs w:val="24"/>
          <w:u w:val="single"/>
        </w:rPr>
        <w:t>ΠΡΟΕΔΡΟΣ:</w:t>
      </w:r>
      <w:r>
        <w:rPr>
          <w:rFonts w:eastAsia="Times New Roman Greek" w:cs="Times New Roman Greek" w:ascii="Times New Roman Greek" w:hAnsi="Times New Roman Greek"/>
          <w:sz w:val="24"/>
          <w:szCs w:val="24"/>
        </w:rPr>
        <w:t xml:space="preserve"> Πιστεύω συνάδελφε Νικήτα με τη στάση σου στο συνάδελφο, ότι προφανώς δεν διαφωνείς σε αυτά που έχεις πε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 συνάδελφος Καλτσίδης.</w:t>
      </w:r>
    </w:p>
    <w:p>
      <w:pPr>
        <w:pStyle w:val="Normal"/>
        <w:ind w:right="-58" w:hanging="0"/>
        <w:jc w:val="both"/>
        <w:rPr/>
      </w:pPr>
      <w:r>
        <w:rPr>
          <w:rFonts w:eastAsia="Times New Roman Greek" w:cs="Times New Roman Greek" w:ascii="Times New Roman Greek" w:hAnsi="Times New Roman Greek"/>
          <w:b/>
          <w:bCs/>
          <w:sz w:val="24"/>
          <w:szCs w:val="24"/>
          <w:u w:val="single"/>
        </w:rPr>
        <w:t>ΚΑΛΤΣΙΔΗΣ:</w:t>
      </w:r>
      <w:r>
        <w:rPr>
          <w:rFonts w:eastAsia="Times New Roman Greek" w:cs="Times New Roman Greek" w:ascii="Times New Roman Greek" w:hAnsi="Times New Roman Greek"/>
          <w:sz w:val="24"/>
          <w:szCs w:val="24"/>
        </w:rPr>
        <w:t xml:space="preserve"> Συναδέλφισσες και συνάδελφοι, η Θεσσαλονίκη και η Μακεδονία χαιρετίζει αυτή τη φιλόξενη πόλη των Ιωαννίνων, το δήμαρχό της, το Πρόεδρό της, το Διοικητικό Συμβούλιο και είναι μία από τις ωραιότερες πόλεις της Ελλάδος, γιατί εμείς οι συνδικαλιστές γυρίζουμε πολλές πόλεις και όποιος δεν έρχεται εδώ, μάλλον χάνε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ύριε Πρόεδρε, σήμερα έχουμε Διοικητικό Απολογισμό. Οι συνάδελφοι και ειδικά και οι πεπειραμένοι πάντα μιλούν έτσι, ώστε να έχουν και ένα προσωπικό να ξαναμιλήσου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μείς ποτέ δεν θα πούμε σήμερα, όταν δημοκρατικά συνδικαλιστικά, διαδικαστικά γίνεται μια ψηφοφορία, όταν οι δύο παρατάξεις συμφωνούν είναι δημοκρατικό και όταν μία φορά στο εκατομμύριο, μία στις τριακόσιες συμφωνεί μία παράταξη με τη ΔΑΚΕ δεν είναι καλό.</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ήμερα σε αυτό το κόσμο φίλε Νικήτα, δεν υπάρχει κανένας πασοκτζής σοσιαλιστής. Πιο δεξιοί από μας είστε.</w:t>
      </w:r>
    </w:p>
    <w:p>
      <w:pPr>
        <w:pStyle w:val="Normal"/>
        <w:ind w:right="-58" w:hanging="0"/>
        <w:jc w:val="center"/>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Χειροκροτήματ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Γι' αυτό είπα ότι θα μιλάμε για Διοικητικό Απολογισμό. Και όταν λέμε Διοικητικό εννοούμε τι κάναμε, πόσο φταίξαμε, πόσο κυνηγήσαμε, πόσο τρέξαμε και ποιός έχει και το μεγαλύτερο βάρος από το Προεδρείο.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Η ΔΑΚΕ συναδέλφισσες και συνάδελφοι, όταν εξελέγη αυτό το Διοικητικό Συμβούλιο είμαστε η τρίτη δύναμη.</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λώς ή κακώς δεν μπήκαμε στη θέση του αντιπροέδρου, μπήκε άλλος. Ο γραμματέας συνέχεια μπαίνει από την ΕΣΑΚ, ή από την Ενότητα που λένε αυτοί και δεν ξέρουμε εάν είναι το ίδιο πράγμα και οι δύο μαζί. Και ενώ μεν ψηφίζει κάθε φορά, συμφωνεί με το Πρόεδρο, το κύριο Λαμπρακάκη, επειδή 6ετία που συμμετέχουν στην Εκτελεστική, κάθε φορά τι κάνει, ξέρετε; Καταψηφίζει όλο το Διοικητικό Απολογισμό, ενώ συνέχεια για δύο χρόνια κάθεται δίπλα του.</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εμείς είμαστε η τρίτη δύναμη, αλλά είμαστε στον αντιπρόεδρο αλλά το β. Ενώ ήταν υποχρεωμένοι να μας δώσουν τον α. Αρα ούτε μπορέσανε να πούνε γιατί κάνουμε η ώρα 9 και μισή τη συγκέντρωση, γιατί ψηφίστηκε.</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Δηλαδή, εμείς στη ΔΑΚΕ, όταν κάποιοι μαζί μας συμφωνούνε και εμείς με τους άλλους. Νύχτα, μέρα συμφωνεί η Ενότητα μαζί με τη ΠΑΣΚ είναι καλά. Γιατί; Εχουμε τίποτε; Και ύψος έχουμε και ήθος έχουμε.</w:t>
      </w:r>
    </w:p>
    <w:p>
      <w:pPr>
        <w:pStyle w:val="Normal"/>
        <w:ind w:right="-58" w:hanging="0"/>
        <w:jc w:val="center"/>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Χειροκροτήματ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Γι' αυτό λέω και μπαίνω ακριβώς στα τεκμηριωμένα. Δεν κάναμε αυτά που έπρεπε να κάνουμε. Επρεπε να κάνουμε πιο πολλά.</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ταν βλέπω εγώ τη ΓΣΕΕ και την ΑΔΕΔΥ, ότι είναι με πλειοψηφία μου λέει κάτι ο κύριος Ζολώτας, τον ξέρουμε εμείς που ήμασταν πιο μπροστά με το Ζολώτα και αυτός ο 80οντάρης τότε, καλή του ώρα τώρα που είναι 90, είπε άσε την ΑΔΕΔΥ τώρα, κάνει μια εθιμοτυπική ΑΔΕΔΥ απεργία το χρόνο.</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 Αποστολόπουλος της Κεντρικής σας, επί μία δεκαετία πάντα και σε όλες τις απεργίες, μία φορά έτσι, τόσο πολύ δηλαδή στεναχωρήθηκα και ήξερα τι θα γίνει και λέω βρε παιδιά εμείς οι Ομοσπονδίες να ξεκινάμε μόνοι μας να κάνουμε αυτά που κάνουμε. Γιατί; Με τη ΓΣΕΕ και την ΑΔΕΔΥ δεν κερδίζεις τίποτε. Γιατί είναι λέει πλειοψηφί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άμε στα θέματα τα δικά μας και πάω στο εκλογικό. Το έχω ζήσει πολλά χρόνια, το έχω από κοντά και είναι ντροπή μου και ντροπή μας του Προεδρείου της Εκτελεστικής, που πρώτη φορά μετά από μία 15ετία πήραμε τόσο λίγα χρήματ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οι υπάλληλοι του Γενικού Λογιστηρίου του Κράτους πήρανε 300.000 μόνο και υπέγραψαν το ένταλμα των εκλογικών διαδικασιών. Και εμείς 50 τόσο Και η κυρία Παπανδρέου, μου είπε εσύ δεν θα ξαναμιλήσεις. Δεν θα ξαναμιλήσουμε κυρία μου και την είπα Βάσω εγώ, γιατί εμείς οι Μακεδόνες είμαστε λίγο άγριοι, έτσι μας λένε, αλλά είμαστε ειλικρινείς και ειλικρινέστατο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άν αποδείξεις τι έλεγαν αυτοί και εμείς δεν δεχόμεθα, εγώ σταματώ να μιλώ. Ξέρετε τι μου είπε την επόμενη φορά; Κύριοι Καλτσίδη τους έκοψα αυτούς. Κακό τους κάνατε, γιατί τους κόψατε αυτούς; Εμείς να πάρουμε τα διακόσι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Συνεχίζω, το 10, 20 δεν είναι πολύ. Και χθες η παράταξη η μεγάλη και εδώ κανείς δεν ξεγελάει κανέναν. Κανείς δεν ψηφίζει κάποιον εάν είναι καλός ή δυνατός, ή ψηλός ή κοντός. Η χονδρός, ή αδύνατος.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α κουκιά ξέρετε δεν τα λέω κουκιά, λέω, ότι είστε ψηφοφόροι είστε. Κανείς δεν είναι κουκί. Είστε άτομα έγκυρα, δυνατά και ψηφοφόρο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Είδατε τι έγινε με το κύριο Κουτσούκο και με το κύριο Φλωρίδη. Εφυγαν μερικοί, εδώ είναι οι αγώνες, εδώ μέσα, αλλά και οι άλλοι που τα ακούνε, ξέρετε τι του λένε; Πώς θα πάω σήμερα στο Συνέδριο της Ομοσπονδίας; Τι θα πω;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Το μήνυμα το πήρανε τη Κυριακή που ήμασταν εμείς εδώ, από μία συγκέντρωση και όπου να είναι αλλάζουν όλα. Σιγά - σιγά. Αυτά γίνονται, κανείς δεν ξεχνά κανέναν. Να είμαστε συσπειρωμένοι, ενωμένοι, δεμένοι, για τους αγώνες της βάσης.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ν δει στη βάση με τι ασχολούμεθα θα μας το πάρει από την αρχή και θα μας πει δεν κάνετε τίποτε, αλλά προσέξτε, κάτι θα κερδίζουμε. Και ξέρετε τι κερδίζω εγώ; Εφ' όσον δεν μπορούμε να σπάσουμε την εισοδηματική πολιτική, έχετε τα επιδόματα αυτά, τα δέκα, τα είκοσι, ή το εκλογικό, ή η τσέπη μου έχει 100 ή 120, έχω κάποιο κέρδος, γιατί εάν πάμε σε ΑΤΑ, εάν πάμε σε 17% αυτά τα κανονίζει η Κυβέρνηση.</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Βέβαια εφέτος είναι 2,8% η αύξηση του τιμάριθμου, αλλά 2.800.000 φορές είμαστε πιο πεινασμένοι. Αυτό από πού βγήκε δεν ξέρω, δεν γνωρίζω.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Γι' αυτό λέω συσπείρωση, δύναμη και το νέο προεδρείο να κοιτάξει τη σειρά και να λέει εφ' όσον ο Πρόεδρος είναι από τη πλειοψηφούσα παράταξη και γίνεται πρόεδρος και ο γραμματέας από εκεί, ο οποίος γραμματέας κύριε Πρόεδρε, εάν τον ξαναβάλεις, θα σε καταδικάσει και την άλλη φορά πάλι και η τρίτη δύναμης που θα είμαστε εμείς και μεθαύριο δεύτερη και πιο μεθαύριο πρώτη, να την έχετε από κοντά, γιατί; Μη μας λέτε φιλελεύθερους, μη μας λέτε τίποτε, είμαστε ακριβώς πιο λίγο πιο καλά από σας στη δεξιά μεριά.</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Δεν μιλώ για τα Ιμια, δεν μιλώ για τη Μαδρίτη, δεν μιλώ για τους S300, μιλώ για την ασφάλεια, την ανεργία και πιο πολύ τη πείνα. Παιδιά σπουδάζουμε.</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Η γυναίκα μου που είναι στο δημόσιο, σαν και εμάς 76.000 πληρώνει φόρο όσα ο Βαρδινογιάννης το χρόνο. Αυτά δεν θα τα δούμε;</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υτά πρέπει να τα δούμε γι' αυτό λέω να προσέχουμε και όποιος σηκωθεί να μιλάει, να λέει τι κάναμε δύο χρόνια, γιατί ο ομιλητής ο πεπειραμένος της ΑΔΕΔΥ μας έλεγε πότε έγιναν αυτά και πότε έγιναν εκείνα. Αυτό θα δούμε.</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υνάδελφοι, τελειώνω ως εξής: Δύναμη και από κοντά στους αγώνες. Ο συνδικαλισμός φθίνει κάθε μέρα και χειρότερα. Κάθε μέρα. Δεν μπορούμε κανέναν να πείσουμε εάν είμαστε ενωμένοι και δεμένοι. Δεν μπορούμε να πάμε πουθενά, μέχρι να πάμε έξω να δούμε τι θα πάρουμε. Αλλά όταν γίνονται αγώνες, να γίνουν αγώνες κανονικοί, δυνατοί και όχι με τα παραταξιακά τα οποία πάντα θα υπάρχουν, αλλά εγώ ψηφίζω, γιατί είναι δικός μου και εσύ όχι. Στα μάτια μας κοιτάει ο Υπουργός και ξέρει τι θα μας δώσε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Γι' αυτό επειδή κάθε μέρα λιγοστεύουμε, κάθε μέρα είμαστε χειρότεροι και ο συνδικαλισμός φθίνει, φθίνει, εάν θέλουμε ξανά από την αρχή, με τους παλιού αγώνες, εμείς κάποτε εάν θυμάστε με το εκλογικό που 3.000 πέντε παίρναμε εμείς και οι άλλοι έπαιρναν 30, γιατί ο εργολάβος ήταν με τη καθαρίστρια, ή με το μηχανικό που παίρνει 300.000 και εμείς 55.000, 57.000 και πάμε στα 75.000 και λέμε έχουμε και αυτό να σας πω. Τι να μας πεις άνθρωπέ μου, δώσε μας 300.000 όπως και οι άλλοι. Γιατί και εμείς δεν εργαζόμαστε;</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μας είπε τούτο η κυρία Υπουργός, είναι επίδομα στο μισθό. Εχει και άλλα επιδόματα 30, 40 των άλλων που είναι στο μισθό. Και ο Κουτσούκος πήρε 30.000 τώρα σαν επίδομα με τους δασκάλους και έσπασε την εισοδηματική πολιτική.</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υτά τα λέγαμε με το Νικήτα. Δεν σας τα είπε, τα είπαμε με τη ΕΣΑΚ και τη ΔΑΚΕ, επειδή μία φορά ψήφισε εμάς και επειδή έτσι έτυχε.</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λείνοντας, ευχαριστώ που με ακούσατε. Και να θυμάστε τούτο. Οι αγώνες γίνονται δυνατοί και ενωμένοι και όχι και χωρισμένοι. Εγώ με σένα να ψηφίσουμε αυτό και εσύ όχι. Καλή δύναμη και όταν έλθουμε ξανά και μας επιλέξουν στο νέο Διοικητικό Συμβούλιο να είμαστε με νέους αγώνες πιο δυνατοί και με πιο πολλά κέρδη. Τι μπαίνει σπίτι μας. Σας ευχαριστώ.</w:t>
      </w:r>
    </w:p>
    <w:p>
      <w:pPr>
        <w:pStyle w:val="Normal"/>
        <w:ind w:right="-58" w:hanging="0"/>
        <w:jc w:val="center"/>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Χειροκροτήματα)</w:t>
      </w:r>
    </w:p>
    <w:p>
      <w:pPr>
        <w:pStyle w:val="Normal"/>
        <w:ind w:right="-58" w:hanging="0"/>
        <w:jc w:val="both"/>
        <w:rPr/>
      </w:pPr>
      <w:r>
        <w:rPr>
          <w:rFonts w:eastAsia="Times New Roman Greek" w:cs="Times New Roman Greek" w:ascii="Times New Roman Greek" w:hAnsi="Times New Roman Greek"/>
          <w:b/>
          <w:bCs/>
          <w:sz w:val="24"/>
          <w:szCs w:val="24"/>
          <w:u w:val="single"/>
        </w:rPr>
        <w:t>ΠΡΟΕΔΡΟΣ:</w:t>
      </w:r>
      <w:r>
        <w:rPr>
          <w:rFonts w:eastAsia="Times New Roman Greek" w:cs="Times New Roman Greek" w:ascii="Times New Roman Greek" w:hAnsi="Times New Roman Greek"/>
          <w:sz w:val="24"/>
          <w:szCs w:val="24"/>
        </w:rPr>
        <w:t xml:space="preserve"> Ο συνάδελφος Δασκάλου έχει το λόγο.</w:t>
      </w:r>
    </w:p>
    <w:p>
      <w:pPr>
        <w:pStyle w:val="Normal"/>
        <w:ind w:right="-58" w:hanging="0"/>
        <w:jc w:val="both"/>
        <w:rPr/>
      </w:pPr>
      <w:r>
        <w:rPr>
          <w:rFonts w:eastAsia="Times New Roman Greek" w:cs="Times New Roman Greek" w:ascii="Times New Roman Greek" w:hAnsi="Times New Roman Greek"/>
          <w:b/>
          <w:bCs/>
          <w:sz w:val="24"/>
          <w:szCs w:val="24"/>
          <w:u w:val="single"/>
        </w:rPr>
        <w:t>ΔΑΣΚΑΛΟΥ (Σύλλογος Δήμου Θεσσαλονίκης):</w:t>
      </w:r>
      <w:r>
        <w:rPr>
          <w:rFonts w:eastAsia="Times New Roman Greek" w:cs="Times New Roman Greek" w:ascii="Times New Roman Greek" w:hAnsi="Times New Roman Greek"/>
          <w:sz w:val="24"/>
          <w:szCs w:val="24"/>
        </w:rPr>
        <w:t xml:space="preserve"> Συνάδελφοι θα μιλήσω για δύο πράγματα. Θα βάλω μια άποψη για το πόλεμο και για τη κρίση του συνδικαλιστικού κινήματο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τ' αρχάς πριν ξεκινήσω την ομιλία μου, καταδικάζω και εγώ από τη μεριά μου τους εγκληματικούς βομβαρδισμούς του ΝΑΤΟ στο σέρβικο λαό.</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Αυτό προφανώς το λέμε διάφοροι από το Χριστόδουλο μέχρι διάφοροι αστέρες της δημοσιογραφίας, εθνικιστές, από εδώ και από εκεί.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 πόλεμος είναι σίγουρα ένα φρικτό γεγονός. Πολλές φορές όμως, μαζί με τη βία, το αίμα και τα ερείπια, γιατί ένας πόλεμος καταστρέφει αυταπάτες και αποκαλύπτει μπροστά μας, όλη τη γυμνή πραγματικότητ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Με βάση αυτή την αφετηρία, ο μαχητικός, εργατικός διεθνισμός, πρέπει και μπορεί να είναι η απάντηση στην Επιτροπή του ΝΑΤΟ, στα Βαλκάνια. Ετσι, διεκδικεί το δικαίωμα να αποτελέσει τη διαχωριστική γραμμή της εργατικής τάξης από τη κυρίαρχη αστική τάξη.</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τσι, όπως εξελίχθηκε ο συγκεκριμένος πόλεμος, πρέπει να έχει ένα επιθυμητό αποτέλεσμα, την ήττα του ΝΑΤΟ, την ήττα του ιμπεριαλισμού.</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οιοί είναι όμως οι όροι για την ήττα του ΝΑΤΟ και των ιμπεριαλιστών; Πρώτα απ' όλα θα πρέπει να έχουμε ξεκάθαρο, ότι ο Μιλόσεβιτς δεν μπορεί να νικήσει τους ιμπεριαλιστές, όχι γιατί δεν έχει αξιόμαχο στρατό, αλλά γιατί με τη πολιτική των εκκαθαρίσεων, δεν πρόκειται να κερδίσει ποτέ τη κοινή γνώμη της δύσης και να υπονομεύσει από τα μέσα τον ιμπεριαλισμό.</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Με άλλα λόγια το καθεστώς του Μιλόσεβιτς, μια συμμαχία της παλιάς άρχουσας τάξης με νεοναζιστές και ορθόδοξους στη Κυβέρνηση δεν μπορεί να οδηγήσει ένα πόλεμο τύπου Βιετνάμ.</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τσι απομένει ο άλλος και μοναδικός παράγοντας που αυτός είναι η Σέρβοι εργάτες. Μόνο αυτοί μπορούν να εφαρμόσουν μια εντελώς διαφορετική και ανατρεπτική πολιτική, που να ενώνει τους Σέρβους και Αλβανούς εργάτες και να ξεσηκώσει κάποια κύματα ταξικής αλληλεγγύη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ε αυτή τη κατεύθυνση είναι κάθε μέτρο, ξεδοντιάσματος της σέρβικης ολιγαρχίας και το δικαίωμα αυτοδιάθεσης των Κοσσοβάρω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σο και εάν φαίνεται περίεργο, αναγνωρίζοντας την αυτοδιάθεση των Κοσσοβάρων, οι Σέρβοι εργάτες, εκτοξεύουν ένα πύραυλο πολλαπλών κεφαλών, απέναντι στους Ιμπεριαλιστές. Καταστρέφουν όλη την ηθική βάση των νατοϊκών βομβαρδισμών στη δυτική κοινή γνώμη και τη μετατρέπουν σε αντιπολεμικό κίνημ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Δεύτερο, ξεπαστρεύουν ιδεολογικά το Σέρβικο σωβινισμό, που κρατάει υποταγμένο κάθε ταξική και δημοκρατική αντιπολίτευση.</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τρίτο, ανοίγουν το δρόμο της ενότητας με τους Αλβανούς εργάτες στη βάση της εθνικής ισοτιμίας και κόντρα με τη ιμπεριαλιστική επέμβαση.</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ολλοί θα διαμαρτυρηθούν ότι όλα αυτά είναι θαυμάσια, αλλά καθόλου ρεαλιστικά. Εάν όμως αποκλείσουμε αυτό το πολιτικό προσανατολισμό, τότε ο μοναδικός ρεαλισμός, θα είναι ο νατοϊκός θρίαμβος απέναντι σε αυτή τη κατάσταση.</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την Ελλάδα, στη χώρα μας η κοινή γνώμη έχει καταδικάσει καθολικά και ενεργητικά τους βομβαρδισμούς και ο αντιαμερικανισμός πνέει σαρωτικά σε όλη τη χώρ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Η Κυβέρνηση Σημίτη είναι συνένοχη στα εγκλήματα του ΝΑΤΟ. Πιο αδύνατη από κάθε άλλη φορά υπάρχει και υπάρχει γιατί κανένας δεν θέλει να την ανατρέψε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ο εργατικό κίνημα στην Ελλάδα, νομίζω κατά τη γνώμη μου πρέπει να μπει στο προσκήνιο με τα συνδικάτα του. Να δώσει την αντιϊμπεριαλιστική του απάντηση με απεργίες και διαδηλώσεις. Να παραλύσει τη πολεμική μηχανή του ΝΑΤΟ και αυτά έχουν γίνει σπέρματα είτε με τους σιδηροδρομικούς επάνω στη Θεσσαλονίκη, είτε με τους γιατρούς στην Αθήνα και με την είσοδο στις απεργίες, ενάντια στο πόλεμο.</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ώρα, είναι ευκαιρία για το εργατικό κίνημα να ξεκινήσει και να απλώσει τους αγώνες του, παντού παντρεύοντας τις παλιές διεκδικήσεις ενάντια στη λιτότητα, στις περικοπές με αντιπολεμικά και αντιϊμπεριαλιστικά αιτήματ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Να πάω στη κρίση του συνδικαλιστικού κινήματος. Να πω λιγάκι σε τι συνθήκες, πολιτικές συνθήκες έρχεται να απαντήσει το συνδικαλιστικό κίνημ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ι γενικές συνθήκες στις οποίες δρα το συνδικαλιστικό κίνημα είναι οι εξής: Κρίση, ανεργία, πόλεμος. Η επίθεση των καπιταλιστών από τη μία, η βάρβαρη επίθεση των καπιταλιστών από την άλλη που εκφράζεται από τη Κυβέρνηση.</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από την άλλη μεριά ζητούμενο η εργατική αντίσταση, απέναντι σε αυτό.</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ο νέο στοιχείο για σήμερα, είναι η σοβαρή κλιμάκωση της επίθεσης. Εάν περάσουν η κατάργηση του 8ωρου, η μονιμότητα στο δημόσιο και η διάλυση του ασφαλιστικού, τότε θα μιλάμε, για βαριά ήττα του εργατικού κινήματο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ι συνέπειες θα είναι μια γενική μεταβολή των ταξικών συσχετισμών προς τα πίσω με ακόμα χειρότερα επακόλουθα, για το σύνολο της κοινωνί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υνάδελφοι και συναδέλφισσες, μπροστά μας έχουμε σκληρούς αμυντικούς αγώνες. Κέντρο της απάντησης κατά τη γνώμη μου θα είναι τα συνδικάτα στις ΔΕΚΟ και στο δημόσιο.</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πλα της Κυβέρνησης και των καπιταλιστών σε αυτή τη μάχη κατά τη γνώμη μου θα είναι τρία. Η διάσπαση της εργατικής τάξης. Ανεργοι αυτοί που δουλεύουν ξένοι και Ελληνες εργάτες, δημόσιος και ιδιωτικός τομέ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α ΜΜΕ με το επιχείρημα της κοινής γνώμης. Εχουμε παραδείγματα με δικές μας απεργίες, του κλάδου απεργίες, για τη δημόσια υγεία, για την ταλαιπωρία των πολιτών και διάφορα άλλα τέτοια τερτίπι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ρίτο η προπαγάνδα της ολιγαρχίας, για τις ανάγκες της οικονομί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ροσέξτε συνάδελφοι, υπάρχει ένα ζήτημα που λέει ότι η εθνική ενότητα είναι μία απάτη. Φορτώνει τη κρίση στη πλάτη των εργατών. Αυτό το σύνθημα άμα το σπάσουμε μπορούμε να το δούμε και στη διάρκεια αυτού του αντιπολεμικού κινήματος, που έχει ξεσπάσε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Δεν μπορεί οι εργάτες να είναι μαζί με τα αφεντικά ενάντια στο πόλεμο και αυτός ο πόλεμος είναι ταξικός και πρέπει να τον δούμε από την άλλη μεριά.</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Η διάταξη που υπάρχει των συνδικαλιστικών δυνάμεων στους χώρους. Η κυρίαρχη τάξη της συνδικαλιστικής ηγεσίας, έχει σκοπούς, έχει προγράμματα. Δυστυχώς όμως, είναι ίδιο με αυτό της άρχουσας τάξη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Βασικός ιδεολογικός άξονας είναι γι' αυτό το κομμάτι ο κοινωνικός διάλογος και η ένταξη στην ΟΝΕ. Κοινωνικός διάλογος μεταξύ εταίρων για την ανάπτυξη της οικονομίας. Με πιο απλά λόγια εργάτες και αφεντικά κοινωνικοί συνέταιροι. Εάν είναι δυνατόν. Καλλιεργούν την ηττοπάθεια, το γνωστό σε όλους μας ότι ο κόσμος δεν τραβάε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λλιεργούν κάθε είδους διαχωρισμό με τα υπόλοιπα κομμάτια του εργατικού κινήματος, με άλλες ομοσπονδίες, με άλλα σωματεία κοινά αιτήματα, κοινός εχθρός. Να το δούμε λιγάκι αυτό πώς εκφράζεται. Προσπαθούν να σβήσουν τις φωτιές της κάθε απεργίας. Είτε με γενικόλογα αιτήματα, είτε παραθέτοντας δεκάδες αιτήματα που τα περισσότερα είναι τριτεύοντα σημασίας και καταλήγουν στα περιβόητα επιδόματ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κόμα και οι απεργίες που γίνονται, γίνονται με ένα τρόπο για τους εργαζόμενους, αλλά στην ουσία χωρίς τους εργαζόμενους. Ποτέ δεν ρωτιούνται πότε ξεκινάμε και πότε σταματάμε. Αυτό σημαίνει γενικές συνελεύσεις. Πότε αρχίζουμε και πότε σταματάμε.</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έλος, υπάρχει μια άλλη τάση, η συνδικαλιστική λογική, η συνδικαλιστική πολιτική της ΔΕΣ, με άλλα λόγια του ΚΚΕ, που μπορεί να μην είναι προσανατολισμένο στην ΟΝΕ, αλλά παλεύει για εθνικό προστατευτισμό και κλαδικές πολιτικές, δηλαδή, επιστροφή στους παλιούς καλούς καιρούς, της μικρομεσαίας Ελλάδο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ροσπαθεί να επιβιώσει πλειοδοτώντας μόνο στην αριστερή ρητορική, στις πουλημένες ηγεσίες, συμβιβασμένες ηγεσίες, αφού και αυτή συμμετέχει στα περισσότερα συνδικαλιστικά όργαν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υνάδελφοι και συναδέλφισσες, απέναντι σε αυτή τη λογική δεν υπάρχει δρόμος που να συναινέσουμε και να παζαρέψουμε διάφορα πράγματα. Ο μόνος δρόμος σε αυτή τη λογική είναι η ανατροπή και η αντίθετη κατεύθυνση σε όλο αυτό το πλαίσιο στη βάρβαρη επίθεση της αστικής τάξης. Ευχαριστώ.</w:t>
      </w:r>
    </w:p>
    <w:p>
      <w:pPr>
        <w:pStyle w:val="Normal"/>
        <w:ind w:right="-58" w:hanging="0"/>
        <w:jc w:val="both"/>
        <w:rPr/>
      </w:pPr>
      <w:r>
        <w:rPr>
          <w:rFonts w:eastAsia="Times New Roman Greek" w:cs="Times New Roman Greek" w:ascii="Times New Roman Greek" w:hAnsi="Times New Roman Greek"/>
          <w:b/>
          <w:bCs/>
          <w:sz w:val="24"/>
          <w:szCs w:val="24"/>
          <w:u w:val="single"/>
        </w:rPr>
        <w:t>ΠΡΟΕΔΡΟΣ:</w:t>
      </w:r>
      <w:r>
        <w:rPr>
          <w:rFonts w:eastAsia="Times New Roman Greek" w:cs="Times New Roman Greek" w:ascii="Times New Roman Greek" w:hAnsi="Times New Roman Greek"/>
          <w:sz w:val="24"/>
          <w:szCs w:val="24"/>
        </w:rPr>
        <w:t xml:space="preserve"> Ο συνάδελφος Σακκελαρίδης έχει το λόγο.</w:t>
      </w:r>
    </w:p>
    <w:p>
      <w:pPr>
        <w:pStyle w:val="Normal"/>
        <w:ind w:right="-58" w:hanging="0"/>
        <w:jc w:val="both"/>
        <w:rPr/>
      </w:pPr>
      <w:r>
        <w:rPr>
          <w:rFonts w:eastAsia="Times New Roman Greek" w:cs="Times New Roman Greek" w:ascii="Times New Roman Greek" w:hAnsi="Times New Roman Greek"/>
          <w:b/>
          <w:bCs/>
          <w:sz w:val="24"/>
          <w:szCs w:val="24"/>
          <w:u w:val="single"/>
        </w:rPr>
        <w:t>Γ.ΣΑΚΚΕΛΑΡΙΔΗΣ:</w:t>
      </w:r>
      <w:r>
        <w:rPr>
          <w:rFonts w:eastAsia="Times New Roman Greek" w:cs="Times New Roman Greek" w:ascii="Times New Roman Greek" w:hAnsi="Times New Roman Greek"/>
          <w:sz w:val="24"/>
          <w:szCs w:val="24"/>
        </w:rPr>
        <w:t xml:space="preserve"> Εκπροσωπώ πέντε μικρούς δήμους του Σαρωνικού. Το δήμο Μεθάνων, Πόρου, Τροιζινίας, Υδρας και Σπετσώ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Είμαι παλιός υπάλληλος, αλλά έρχομαι πρώτη φορά στο Συνέδριο. Είναι η πρώτη φορά που συμμετέχω.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ρέπει να σας πω συνάδελφοι, ότι από τη πρώτη μέρα, που μπήκα εδώ μέσα, αισθάνομαι σαν τη μύιγα μέσα στο γάλα. Γιατί; Διότι αναρωτήθηκα μήπως έκανα λάθος; Μήπως δεν ήλθα σε Συνέδριο εργαζομένων στους ΟΤΑ, αλλά ήλθα στη Βουλή των Ελλήνων; Εκεί που διαπληκτίζονται οι βουλευτές, για τα συμφέροντά του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Δεν ξέρω να λέω ωραία λόγια. Δεν έχω σπουδάσει πολιτικές επιστήμες. Εχω τελειώσει μια σχολή μηχανικών και είμαι οδηγός στα απορριμματοφόρα αυτοκίνητα του δήμου της Υδρας και μηχανικός. Παραγκωνισμένος, αδικημένος, να ξαπλώνω στα αυτοκίνητα, για να σταματήσω τους παράνομους δημάρχους, οι οποίοι βάζουν τους Αλβανούς επάνω για να δουλέψουν και δυστυχώς αγαπητοί συνάδελφοι, δεν άκουσα σε αυτή την αίθουσα κανέναν από τους ομιλητές να μιλάει σοβαρά για τα θέματα που μας απασχολούν, αλλά όλοι να μιλάνε για το πόλεμο που όντως είναι ένα πρόβλημα πολύ μεγάλο για τη χώρα μας και για τις εργασιακές μας σχέσει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Δεν μπορούμε όμως να το θέτουμε αυτό σαν πρώτο θέμα και να αφήνουμε όλα τα υπόλοιπα θέματα που μας αφορούν και να μιλάμε ότι πρέπει να πάμε στις πορείες. Εμείς να σταματήσουμε το πόλεμο.</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άποιος συνάδελφος μάλιστα, αν δεν κάνω λάθος από τη Θεσσαλονίκη και να με συγχωρέσει, δεν το λέω με κακία αυτό, πρέπει όμως να καταλάβουμε όλοι, ότι δεν μπορούμε εμείς να πάμε να πέσουμε μπροστά στα τανκς για να σταματήσουμε το πόλεμο, είναι καλύτερα να πάμε όπως σας είπα να ξαπλώσουμε στα απορριμματοφόρα αυτοκίνητα, για να κερδίσουμε τους αγώνες μ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Βεβαίως όλοι έχουμε ευαισθητοποιηθεί. Θέλω λοιπόν, κύριοι συνάδελφοι, να σας πω, ότι όλοι έχουμε ευαισθητοποιηθεί με αυτό το πόλεμο και ο καθένας από τη μεριά του, προσπαθεί να βοηθήσει. Αλλος να πάει να καταθέσει κάποια χρήματα στην Τράπεζα, για να βοηθήσει τους φίλους μας Γιουγκοσλάβους, άλλος να στείλει κάποια τρόφιμα. Εν τοιαύτη περιπτώσει όλοι έχουμε κάποια συμμετοχή πιστεύω.</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μως, τι τα θέλουμε αυτά τα πράγματα, να διαπληκτιζόμαστε εδώ μέσα στην αίθουσα να είμαστε έτοιμοι να παίξουμε μέχρι μπουνιές, γιατί θα πρέπει να υπερισχύσει, ή η ΕΣΑΚΣ, ή η ΔΑΚΕ, ή η ΠΑΣΚΕ κ.λ.π.</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Νομίζω, ότι καλό θα είναι όλοι μαζί στο Συνέδριο να συμφωνήσουμε και να προτείνουμε θέματα τα οποία μας αφορούν και βεβαίως όλοι μαζί πάλι μονοιασμένοι και αγαπημένοι να δώσουμε το παρόν και να συμμετέχουμε και στη πορεία. Αλλά όταν όμως είμαστε σύμφωνοι και όχι ο ένας να βρίζει τον άλλο.</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Εδώ ακούστηκαν φοβερά πράγματα. Τι να πω; Ντρέπομαι τα λόγια τα οποία ακούω. Είμαστε μεγάλοι άνθρωποι και να ακούς ο ένας συνάδελφος να βρίζει τον άλλο. Αντε βρε μαλάκα. Επιτρέπονται αυτά τα πράγματα ανάμεσά μας;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ι είμαστε; Είμαστε εργαζόμενοι, που έχουμε όλοι τα ίδια συμφέροντα. Δεν νομίζω, ότι μας χωρίζει κάτι. Πρέπει να παίζουμε το Ou_FDp_loban_ξ_moryπαιχνίδι των πολιτικώ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ύριοι συνάδελφοι, δεν θέλω να πάρω περισσότερο χρόνο και να σας απασχολήσω, όπως σας είπα άλλωστε αισθάνομαι πολύ άσχημα εδώ πέρα και δεν ξέρω τι θα πω μεθαύριο που θα πάω εκεί στα νησιά μας. Τι θα πω στους συναδέλφους που θα με ρωτήσουν ποιές ήταν οι προτάσει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Δηλαδή, θα τους πω ότι άκουσα να μιλάνε πολιτικά οι άνθρωποι εκεί μέσα; Και να μην μπορώ να καταλάβω τι γίνεται; Η θα έπρεπε να ακούσω προτάσεις και θέματα, τα οποία μας αφορούν; Ευχαριστώ πάρα πολύ.</w:t>
      </w:r>
    </w:p>
    <w:p>
      <w:pPr>
        <w:pStyle w:val="Normal"/>
        <w:ind w:right="-58" w:hanging="0"/>
        <w:jc w:val="both"/>
        <w:rPr/>
      </w:pPr>
      <w:r>
        <w:rPr>
          <w:rFonts w:eastAsia="Times New Roman Greek" w:cs="Times New Roman Greek" w:ascii="Times New Roman Greek" w:hAnsi="Times New Roman Greek"/>
          <w:b/>
          <w:bCs/>
          <w:sz w:val="24"/>
          <w:szCs w:val="24"/>
          <w:u w:val="single"/>
        </w:rPr>
        <w:t>ΠΡΟΕΔΡΟΣ:</w:t>
      </w:r>
      <w:r>
        <w:rPr>
          <w:rFonts w:eastAsia="Times New Roman Greek" w:cs="Times New Roman Greek" w:ascii="Times New Roman Greek" w:hAnsi="Times New Roman Greek"/>
          <w:sz w:val="24"/>
          <w:szCs w:val="24"/>
        </w:rPr>
        <w:t xml:space="preserve"> Ο συνάδελφος Πλυτάς έχει το λόγο.</w:t>
      </w:r>
    </w:p>
    <w:p>
      <w:pPr>
        <w:pStyle w:val="Normal"/>
        <w:ind w:right="-58" w:hanging="0"/>
        <w:jc w:val="both"/>
        <w:rPr/>
      </w:pPr>
      <w:r>
        <w:rPr>
          <w:rFonts w:eastAsia="Times New Roman Greek" w:cs="Times New Roman Greek" w:ascii="Times New Roman Greek" w:hAnsi="Times New Roman Greek"/>
          <w:b/>
          <w:bCs/>
          <w:sz w:val="24"/>
          <w:szCs w:val="24"/>
          <w:u w:val="single"/>
        </w:rPr>
        <w:t>ΠΛΥΤΑΣ (Σύλλογος Δήμου Καισαριανής):</w:t>
      </w:r>
      <w:r>
        <w:rPr>
          <w:rFonts w:eastAsia="Times New Roman Greek" w:cs="Times New Roman Greek" w:ascii="Times New Roman Greek" w:hAnsi="Times New Roman Greek"/>
          <w:sz w:val="24"/>
          <w:szCs w:val="24"/>
        </w:rPr>
        <w:t xml:space="preserve"> Συνάδελφοι, χαιρετίζω και εγώ το 29ο Συνέδριο. Είμαι από το δήμο Καισαριανής, έναν αγωνιστικό δήμο, για τον οποίο δεν χρειάζεται να καταθέσουμε εδώ και για την ιστορία του και για τους αγώνες του.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γώ ένα πράγμα θέλω να πω μόνο. Πραγματικά όλοι ήλθαμε εδώ να βγάλουμε κάποιες αποφάσεις, να πούμε ορισμένα πράγματα και να κατέβουμε κάτω στους συναδέλφους στα πρωτοβάθμια να πούμε τι έχουμε κάνει σε αυτό το Συνέδριο μέσ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πως και στα άλλα Συνέδρια, στα οποία πραγματικά είχαμε αυτή την άσχημη κατάσταση. Τα εκατό άτομα, ογδόντα άτομα και να μεταφέρουμε ότι έχουμε ψηφίσει έναν αγωνιστικό προσανατολισμό. Ποιόν; Στη Κέρκυρα, στη Παλαιοκαστρίτσα από εδώ και εκεί, στη Καλαμάτα, στο Πύργο και στις άλλες μέρες για εκδρομή και σήμερα εδώ στη Λίμνη και σε κάποιους άλλους χώρου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Αυτό πρέπει να το πούμε καθαρά συνάδελφοι, να δούμε το πώς βαδίζουμε, να δούμε τι λέμε. Και αυτό το λέω για το συνάδελφο το Νικήτα, που λίγο ή πολύ μας έβγαλε και τη Συμφωνία της Βάρκιζας και θα μας έφτανε και πιο παλιά στους Λυκιαρδόπουλους και τους Μακρυκώστηδες, όταν εκεί πέρα μέσα με αυτές τις δύσκολες καταστάσεις αριστεροί, κομουνιστές προοδευτικοί άνθρωποι, παλεύανε για τα δικαιώματά τους. Και έβγαιναν μπροστά, αμόρφωτοι ήταν, αλλά ήταν αγωνιστές και έβγαιναν μπροστά και τους έδειχνε ο κόσμος. Και ήταν αυτοί που ήταν και σηκώσανε ένα κίνημα.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ήμερα ποιό κίνημα θα σηκώσουν εδώ οι κύριοι, αυτοί εδώ της πλειοψηφίας ας πούμε έτσι; Ποιό κίνημα ήταν, όταν ακόμα μας έλεγαν για κοινωνικό διάλογο. Με ποιούς κοινωνικό διάλογο; Με αυτούς που μεταφέρουν όλα αυτά τα προβλήματα σε μας, που τα τρώμε στη πλάτη μας και ακόμα - ακόμα δεν ξέρουμε τι μας γίνετα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οινωνικό διάλογο με όλες αυτές τις αποφάσεις που βγαίνουν. Με τη κατάργηση του 7ωρου που ακόμα και με τη κατάθεση της ΟΝΕ σε ορισμένους χώρους και ιδιωτικοποίηση μέσα στο χώρο των δήμων, ακόμα - ακόμα να βγαίνουν και μέσα από υπηρεσίες των δήμων και να βγαίνουν όχι για Αλβανούς που λένε εδώ, αλλά να βγαίνουν ακόμα περισσότερο και θα τους βρούμε μπροστά μας.</w:t>
      </w:r>
    </w:p>
    <w:p>
      <w:pPr>
        <w:pStyle w:val="Normal"/>
        <w:ind w:right="-58" w:hanging="0"/>
        <w:jc w:val="both"/>
        <w:rPr>
          <w:sz w:val="24"/>
          <w:szCs w:val="24"/>
        </w:rPr>
      </w:pPr>
      <w:r>
        <w:rPr>
          <w:rFonts w:eastAsia="Times New Roman Greek" w:cs="Times New Roman Greek" w:ascii="Times New Roman Greek" w:hAnsi="Times New Roman Greek"/>
          <w:sz w:val="24"/>
          <w:szCs w:val="24"/>
        </w:rPr>
        <w:t>Κάποιος συνάδελφος χθες είπε γι' αυτές τις ηγεσίες. Γι' αυτούς τους συναδέλφους τους συνδικαλιστές, που παλεύουν. Τι έγινε λέει; Ξεχάσανε ξαφνικά να παλεύουν; Οχι συνάδελφοι, δεν ξεχάσανε να παλεύουν. Ξεχάσανε να καταλάβουν ένα πράγμα. Με ποιούς είναι, με το λαό, με τους εργαζόμενους ή με τα μονοπώλια και με αυτούς που τραβάνε στο πετσί μας, όλα αυτά τα πράγματα που τραβάμε.</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Κάποιος συνάδελφος ακόμα και δεν με ενδιαφέρει από ποιό χώρο είναι, αλλά να δούμε την αλήθεια και τη πραγματικότητα. Μας είπε εδώ, για το παιδί του στο σχολείο. Εχει 19 και μισό βαθμό, ψωμί, παιδεία, ελευθερία. Ολοι και εύχομαι όλων τα παιδιά, εδώ των συναδέλφων, γιατί είμαστε εργάτες, είμαστε άνθρωποι που παλεύουμε όλοι μέρα, όχι να έχουν 19, αλλά να φτάσουν πολύ περισσότερο.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Να φτάσουν εκεί που πρέπει να φτάσουν. Σε κάποιες βαθμίδες πάρα πάνω, για να πούμε ότι τα δικά μας παιδιά παλέψαμε να φτάσουν εκεί που φτάσανε, αλλά ξέχασε αυτός ο συνάδελφος εδώ να πει, ποιός είναι ο πραγματικός υπεύθυνος που το παιδί και το παιδί το δικό σου και το δικό μου ήταν στο δρόμο.</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οιός έβγαλε το νομοσχέδιο, ποιός τραβάει τα παιδιά και τη παιδεία στις ιδιωτικοποιήσεις, στα ιδιωτικά πανεπιστήμια, για να φτάσουν κάποιοι πλούσιοι να βρίσκονται στα πανεπιστήμια και τα δικά μας παιδιά να είναι υπηρέτες τους και σκλάβοι τους. Οχι βρε συνάδελφοι, αυτό δεν το θέλουμε.</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ab/>
        <w:tab/>
        <w:t>Αυτό δεν το θέλουμε και είμαστε πρωτεργάτες και βαδίζουμε μπροστά για να μην δούμε αυτό το πράγμα, να μην φτάσουμε σε αυτό το σημείο να γίνουν τα παιδιά μας λούστροι στα παπούτσια του Βαρδινογιάννη και του Λάτση και οποιωνδήποτε άλλω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κόμα θέλω να πω γιατί ο στόχος δεν είναι τι γίνεται και το τι θα κάνουμε. Τι κάνει η ΕΣΑΚ, τι κάνουν οι προοδευτικές δυνάμεις και τι κάνουν και οτιδήποτε άλλο. Εγώ θέλω να πω ένα πράγμα, ένα παράδειγμα μόνο.</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το Δήμο του Βύρωνα ήλθε ο συνάδελφος ο Χρήστος χθες και είπε ο κομουνιστής δήμαρχος στο Βύρωνα έχει συμβασιούχους, ότι απολύονται κ.λ.π. ή ότι δεν πληρώνονται. Από το βήμα αυτό στο συνέδριο της Καλαμάτας οι πρώτοι που κατήγγειλαν το Ρογκάκο, το κομουνιστή δήμαρχο, ήταν οι κομουνιστές εσακίτες σε αυτό το βήμα.</w:t>
      </w:r>
    </w:p>
    <w:p>
      <w:pPr>
        <w:pStyle w:val="Normal"/>
        <w:ind w:right="-58" w:hanging="0"/>
        <w:jc w:val="center"/>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Χειροκροτήματ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Και δεν κρυβόμαστε και λέμε πάλι σε όλους εσάς ότι εμείς όλοι μαζί θα είμαστε. Ολοι μαζί στους αγώνες και στις χωματερές και παντού που δείξαμε το πρόσωπό μας, ποιοί είμαστε;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ηκώσαμε τις πλάτες μας σε αυτούς σήμερα που έρχονται και μας κατηγορούν γιατί έχουν βολευτεί πίσω από μια θεσούλα και λένε καλά είμαστε. Εχουν βολευτεί πίσω από μια δεύτερη δουλειά, έχουν βολευτεί πίσω από κάποια άλλα πράγματ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Εμείς συνάδελφοι, θα είμαστε μπροστά στους αγώνες, στη πορεία, γιατί έτσι είμαστε ταγμένοι. Εχουμε δώσει όρκο τιμής, είμαστε προοδευτικοί, είμαστε αγωνιστές, είμαστε κομουνιστές.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ας καλούμε να ψηφίσετε το Συνδυασμό μας συνάδελφοι. Ευχαριστώ πολύ.</w:t>
      </w:r>
    </w:p>
    <w:p>
      <w:pPr>
        <w:pStyle w:val="Normal"/>
        <w:ind w:right="-58" w:hanging="0"/>
        <w:jc w:val="center"/>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Χειροκροτήματα)</w:t>
      </w:r>
    </w:p>
    <w:p>
      <w:pPr>
        <w:pStyle w:val="Normal"/>
        <w:ind w:right="-58" w:hanging="0"/>
        <w:jc w:val="both"/>
        <w:rPr/>
      </w:pPr>
      <w:r>
        <w:rPr>
          <w:rFonts w:eastAsia="Times New Roman Greek" w:cs="Times New Roman Greek" w:ascii="Times New Roman Greek" w:hAnsi="Times New Roman Greek"/>
          <w:b/>
          <w:bCs/>
          <w:sz w:val="24"/>
          <w:szCs w:val="24"/>
          <w:u w:val="single"/>
        </w:rPr>
        <w:t>ΠΡΟΕΔΡΟΣ:</w:t>
      </w:r>
      <w:r>
        <w:rPr>
          <w:rFonts w:eastAsia="Times New Roman Greek" w:cs="Times New Roman Greek" w:ascii="Times New Roman Greek" w:hAnsi="Times New Roman Greek"/>
          <w:sz w:val="24"/>
          <w:szCs w:val="24"/>
        </w:rPr>
        <w:t xml:space="preserve"> Ο συνάδελφος Βορτελίνος.</w:t>
      </w:r>
    </w:p>
    <w:p>
      <w:pPr>
        <w:pStyle w:val="Normal"/>
        <w:ind w:right="-58" w:hanging="0"/>
        <w:jc w:val="both"/>
        <w:rPr/>
      </w:pPr>
      <w:r>
        <w:rPr>
          <w:rFonts w:eastAsia="Times New Roman Greek" w:cs="Times New Roman Greek" w:ascii="Times New Roman Greek" w:hAnsi="Times New Roman Greek"/>
          <w:b/>
          <w:bCs/>
          <w:sz w:val="24"/>
          <w:szCs w:val="24"/>
          <w:u w:val="single"/>
        </w:rPr>
        <w:t>Χ.ΒΟΡΤΕΛΙΝΟΣ:</w:t>
      </w:r>
      <w:r>
        <w:rPr>
          <w:rFonts w:eastAsia="Times New Roman Greek" w:cs="Times New Roman Greek" w:ascii="Times New Roman Greek" w:hAnsi="Times New Roman Greek"/>
          <w:sz w:val="24"/>
          <w:szCs w:val="24"/>
        </w:rPr>
        <w:t xml:space="preserve"> Συναδέλφισσες και συνάδελφοι, το 29ο Συνέδριο της Ομοσπονδίας μας πραγματοποιείται σε μία εποχή δύσκολη για τους λαούς της Βαλκανική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Βρίσκει τους εργαζόμενους και το λαό της χώρας μας στους δρόμους, όπως αποφασίσαμε και εμείς πριν από λίγο, για να καταδικάσουμε αυτούς τους εγκληματίες Αμερικάνους και Ευρωπαίους, που με όχημα τη πολεμική μηχανή του ΝΑΤΟ σπέρνουν το θάνατο και τη καταστροφή στη γειτονική χώρ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αρά τα άθλια ψέματα των Αμερικάνων και κεντροαριστερών Ευρωπαίων, παρά τα αισχρά επιχειρήματα της Κυβέρνησης του ΠΑΣΟΚ, όλοι γνωρίζουμε ότι η επιχείρηση δεν γίνεται για ανθρωπιστικούς λόγους, αλλά για το μοίρασμα της λείας. Για κέρδη και τον έλεγχο των αγαθώ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Γι' αυτό επιβάλλεται αυτός ο βρόμικος πόλεμος από τις δυνάμεις του ΝΑΤΟ και τις πολυεθνικέ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λοι γνωρίζουμε, ότι μόνο μία νίκη μπορεί να φέρει πραγματική και μόνιμη ειρήνη, αυτή του Σερβικού λαού. Θα είναι η νίκη όλων των λαών των Βαλκανίω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λίμονο στην ανθρωπότητα, εάν περάσουν τα σχέδια των ιμπεριαλιστών και της νέας τάξης πραγμάτων και της βαρβαρότητας του ΝΑΤΟ.</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άν καθιερωθεί το νέο δόγμα του ΝΑΤΟ ως κανόνας, οι ισχυροί θα επιβάλλουν στους ανίσχυρους όρους πολιτικούς, οικονομικούς με την απειλή του πολέμου, ή με δράση πολεμική όπως σήμερ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Θέλουμε να ηττηθούν οι Αμερικάνοι και οι Ευρωπαίοι γκάγκστερς του ΝΑΤΟ και της Ευρωπαϊκής Ενωσης. Κατεδαφίζουν μια χώρα, με πρωτοφανή αγριότητα. Χώρα που κτίστηκε με τον ιδρώτα γενιών και γενιών του Σέρβικου λαού.</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ταυτόχρονα αντιγράφοντας το ΓΚΕΜΠΕΛΣ, δίνοντας τηλεοπτικά μηνύματα ή πετώντας προκηρύξεις προς το λαό της Σερβίας, ότι τάχα γίνεται για το καλό του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Θέλουν όλοι στο πλανήτη και κύρια στους λαούς που αγωνίζονται να περάσουν το μήνυμα της υποταγής. Εμείς λέμε ένα αποφασιστικό όχι στο νέο δόγμα του ΝΑΤΟ. Οχι στον εγκληματικό αυτό ιμπεριαλιστικό οργανισμό.</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ταγγέλλουμε τις Κυβερνήσεις του ΝΑΤΟ και της Ευρωπαϊκής Ενωσης για τα εγκλήματα. Καλούμε κάθε εργαζόμενο να δυναμώσει τον αγώνα για να μην περάσουν τα σχέδια του ΝΑΤΟ και της Ευρωπαϊκής Ενωση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υναδέλφισσες και συνάδελφοι, αυτό το δίχρονο που πέρασε από το 28ο Συνέδριο, η πορεία και η πολιτική που ακολούθησε η Κυβέρνηση επιβεβαιώνει ότι για το λαό και τους εργαζόμενους υπάρχουν πάντα και τα χειρότερ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Μέσα σε αυτό το χρόνο υποβαθμίστηκε και σχετικά και απόλυτα το βιοτικό μας επίπεδο. Η δωρεάν δημόσια παιδεία, η δημόσια υγεία, η πρόνοια εμπορευματοποιούντα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Η κοινωνική ασφάλιση εξολοθρεύεται. Με τα νέα ασφαλιστικά νομοσχέδια η σύνταξη θα καταντήσει επίδομα επαιτείας. Αφού θα υπολογίζεται όχι στον τελευταίο μισθό, αλλά στο μέσο όρο της πενταετίας, δεκαετίας και 35ετίας και αυτό βέβαια, αυτή τη σύνταξη εάν προλάβουν να την πάρουν κάποιοι θα είναι μετά το 65ο ή 67ο έτος της ηλικίας του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ι ιδιωτικοποιήσεις δημοσίων υπηρεσιών, είναι πλέον στην Ημερήσια Διάταξη.</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την τοπική αυτοδιοίκηση με το θεσμικό πλαίσιο που έχει ψηφίσει η Κυβέρνηση του ΠΑΣΟΚ και της Νέας Δημοκρατίας έχουν πάρει τεράστιες διαστάσεις, ακόμα και σε οργανωμένες υπηρεσίες των ΟΤ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Ιερή συμμαχία Κυβέρνησης, ΣΕΒ, Ευρωπαϊκής Ενωσης και διεθνών ιμπεριαλιστικών οργανισμών, θέλουν τον εργαζόμενο εκπαιδεύσιμο, απασχολήσιμο, ασφαλίσιμο, χωρίς εργασιακά δικαιώματα. Ξεμοναχιασμένο σε ένα εργασιακό και κοινωνικό μεσαίωνα. Που θα τον ξεζουμίζουν και θα θησαυρίζουν οι εργοδότες καπιταλιστέ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πιστρατεύονται θεοί και δαίμονες. Ιδεολογήματα, θεωρίες, απογοητεύσεις, για να εγκλωβιστεί ο εργαζόμενος στο εγκόλπιο του καλού, υποτακτικού χειρονάκτα εργάτη του 1960.</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ου λένε σήμερα εκσυγχρονισμένα με χίλιους διαφορετικούς τρόπους, εκβιαστικούς τρόπους της Λευκής Βίβλου. Και όταν όλα αυτά δεν πιάσουν η Κυβέρνηση επιστρατεύει το φασιστικό, κοινωνικό αυτοματισμό. Τα ΜΑΤ, τη βία, τον αυταρχισμό που ζήσαμε όλοι στα μπλόκα των εκπαιδευτικών, των μαθητών, των ναυτεργατών και των αγροτώ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υτός ο δρόμος που οδηγεί είτε με νεοφιλελεύθερες, είτε με σοσιαλδημοκρατικές κυβερνήσεις στην Ελλάδα της υποταγής, στην Ελλάδα, της έντασης του βαθμού εκμετάλλευσης, την Ελλάδα των μισθωτών ραγιάδων, για τη διαιώνιση της βαρβαρότητας του καπιταλισμού.</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Ξέρουμε αγαπητοί συνάδελφοι, ότι κάποιοι από σας υποστηρίζετε τη Κυβέρνηση. Ξέρουμε ότι πολλοί υποστηρίζετε και την Ευρωπαϊκή Ενωση. Πιστεύουμε όμως, ότι οι περισσότεροι βλέπετε τη πραγματικότητα, νιώθετε τη κατάσταση, έχει φτάσει στο απροχώρητο, γι' αυτό εμείς οι εργαζόμενοι, δεν έχουμε να κερδίσουμε τίποτε, από αυτό το δρόμο, που με συνέπεια θα έλεγα ακολουθεί η Κυβέρνηση, ο ΣΕΒ και οι συμβιβασμένες ηγεσίες στο συνδικαλιστικό κίνημ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λλος πρέπει να είναι ο δρόμος ο δικός μας. Αυτός που μεταπλάθει τη λαϊκή αγανάκτηση σε ριζοσπαστική κοινωνική πολιτική συνείδηση και κτίζει το μέτωπο των εργαζομένων ενάντια στο μαύρο μέτωπο της Κυβέρνησης και των καπιταλιστώ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Είναι ο δρόμος που ενισχύει τον ταξικό πόλο στο συνδικαλιστικό κίνημα. Αγγίζει συνειδήσεις, κάνει συνειδητούς μαχητές, για μία Ελλάδα που όλοι θα αμείβονται και θα ζούνε αξιοπρεπώς, που όλοι θα έχουν κοινωνικά αγαθά της υγείας, της παιδείας, της κοινωνικής πρόνοιας. Που οι εργαζόμενοι σε τελική ανάλυση θα είναι αφέντες στον τόπο τους.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Η βασική αντικειμενική υποτίμηση της όλης δράσης, της πλειοψηφίας της ΑΔΕΔΥ είναι ότι έχει όχι μόνο ενσωματωθεί πλήρως στις αντιλαϊκές επιλογές του κεφαλαίου, αλλά δουλεύει για τον εκφυλισμό του συνδικαλιστικού κινήματο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ίναι φανερόν, ότι με μια τέτοια ΑΔΕΔΥ δεν πάει άλλο. Η ανοχή για πάρα πέρα πορεία της θα έχει εκτός των άλλων και διαλυτικές συνέπειες στο συνδικαλιστικό κίνημ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Δυστυχώς για τους εργαζόμενους στην τοπική αυτοδιοίκηση, το δρόμο αυτό ακολουθεί και η πλειοψηφία της Ομοσπονδίας. Ευθυγραμμισμένη πλήρως με τις επιλογές της ΑΔΕΔΥ. Αλλωστε τα βασικά στελέχη από τη πλειοψηφία της Ομοσπονδίας είναι σήμερα και βασικά στελέχη στη διοίκηση της ΑΔΕΔΥ.</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σαν Ομοσπονδία έχουμε πάρει απόφαση ενάντια στο κοινωνικό διάλογο, αλλά ο συνάδελφος ο Νικήτας εκπρόσωπος της ΑΔΕΔΥ στην ψήφιση του κοινωνικού διαλόγου, στην υπογραφή του κοινωνικού διαλόγου ήταν. Αλλα λένε εδώ και άλλα λένε εκεί. Με τη συνενοχή τους. Ο,τι αντιλαϊκό, αντεργατικό έχει περάσει έχει και τη συνενοχή του.</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Η σημερινή κατάσταση και οι νέοι αντεργατικοί σχεδιασμοί που απεργάζεται η Κυβέρνηση, απαιτούν ρήξη με τις ενσωματωμένες στη κυβερνητική λογική συνδικαλιστικές ηγεσίε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παιτούν ανασυγκρότηση, ανάπτυξη, αναγέννηση του συνδικαλιστικού κινήματος, για να μπορέσει να ανταποκριθεί στις νέες απαιτήσεις. Τις ανάγκες αυτές και τα συμφέροντα των εργαζομένων, όχι μόνο για να παγιδεύονται σε μονόδρομους του κεφαλαίου και της αντεργατικής ευρωενωσιακής Λευκής Βίβλου. Απαιτούν ένα νέο αναγεννημένο συνδικαλιστικό κίνημα, με σαφή ταξικό προσανατολισμό, που θα αντιπαλεύει τις επιλογές και του κεφαλαίου και της Ευρωπαϊκής Ενωσης και θα συγκρούονται αποφασιστικά για την αφαίρεση των κατακτημένων εργασιακών και κοινωνικών δικαιωμάτω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ου θα ανακτά τα χαμένα και θα κατακτά νέα δικαιώματα, αντίστοιχα με τις σύγχρονες ανάγκες των εργαζομένων και θα συνδέει τους μερικότερους στόχους με το όραμα μιας δίκαιης κοινωνίας χωρίς εκμετάλλευση ανθρώπου από άνθρωπο.</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υτό το κίνημα στις 3 του Απρίλη πήρε σάρκα και οστά, δημιουργώντας το πανεργατικό, αγωνιστικό μέτωπο, από σωματεία και συνδικαλιστές. Σε αυτή τη κατεύθυνση απαιτείται η πάρα πέρα ενίσχυση και ο συντονισμός κάθε σωματείου και συνδικαλιστή.</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τα πλαίσια αυτά εμείς ως ΕΣΑΚ ΟΤΑ, ενισχυμένοι και μέσα από αυτό το Συνέδριο, αλλά κατά κύριο λόγο ενισχυμένοι και κάτω στη βάση των εργαζομένων θα πρωτοστατήσουμε σε μία τέτοια κατεύθυνση.</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Ηδη, τα πρώτα βήματα έχουν γίνει με αποφάσεις Γενικών Συνελεύσεων, σωματείων, διοικητικών συμβουλίων, από δεκάδες σωματεία σε όλη την Ελλάδα. Και εάν θέλουμε να προχωρήσει σε αυτή τη κατεύθυνση το συνδικαλιστικό κίνημα ψηφίστε όλοι ΕΣΑΚ, ευχαριστώ.</w:t>
      </w:r>
    </w:p>
    <w:p>
      <w:pPr>
        <w:pStyle w:val="Normal"/>
        <w:ind w:right="-58" w:hanging="0"/>
        <w:jc w:val="center"/>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Χειροκροτήματα)</w:t>
      </w:r>
    </w:p>
    <w:p>
      <w:pPr>
        <w:pStyle w:val="Normal"/>
        <w:ind w:right="-58" w:hanging="0"/>
        <w:jc w:val="both"/>
        <w:rPr/>
      </w:pPr>
      <w:r>
        <w:rPr>
          <w:rFonts w:eastAsia="Times New Roman Greek" w:cs="Times New Roman Greek" w:ascii="Times New Roman Greek" w:hAnsi="Times New Roman Greek"/>
          <w:b/>
          <w:bCs/>
          <w:sz w:val="24"/>
          <w:szCs w:val="24"/>
          <w:u w:val="single"/>
        </w:rPr>
        <w:t>ΠΡΟΕΔΡΟΣ:</w:t>
      </w:r>
      <w:r>
        <w:rPr>
          <w:rFonts w:eastAsia="Times New Roman Greek" w:cs="Times New Roman Greek" w:ascii="Times New Roman Greek" w:hAnsi="Times New Roman Greek"/>
          <w:sz w:val="24"/>
          <w:szCs w:val="24"/>
        </w:rPr>
        <w:t xml:space="preserve"> Ο συνάδελφος Κεφαλληνός.</w:t>
      </w:r>
    </w:p>
    <w:p>
      <w:pPr>
        <w:pStyle w:val="Normal"/>
        <w:ind w:right="-58" w:hanging="0"/>
        <w:jc w:val="both"/>
        <w:rPr/>
      </w:pPr>
      <w:r>
        <w:rPr>
          <w:rFonts w:eastAsia="Times New Roman Greek" w:cs="Times New Roman Greek" w:ascii="Times New Roman Greek" w:hAnsi="Times New Roman Greek"/>
          <w:b/>
          <w:bCs/>
          <w:sz w:val="24"/>
          <w:szCs w:val="24"/>
          <w:u w:val="single"/>
        </w:rPr>
        <w:t>ΚΕΦΑΛΛΗΝΟΣ:</w:t>
      </w:r>
      <w:r>
        <w:rPr>
          <w:rFonts w:eastAsia="Times New Roman Greek" w:cs="Times New Roman Greek" w:ascii="Times New Roman Greek" w:hAnsi="Times New Roman Greek"/>
          <w:sz w:val="24"/>
          <w:szCs w:val="24"/>
        </w:rPr>
        <w:t xml:space="preserve"> Συνάδελφοι από ορισμένους αντιπροσώπους που επιμένουν να κάθονται σταθερά μέσα στην αίθουσα του Συνεδρίου εκφράστηκε και χθες και σήμερα έντονα μια απογοήτευση για τη κατάντια και τη παρακμή που εκφράζουν αυτά τα σώματα.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αυτό γιατί κάποιοι συνάδελφοι, που νιώθουν ότι εκπροσωπούν ακόμα συναδέλφους τους και δεν είναι αντιπρόσωποι κομμάτων ή παρατάξεων πιστεύουν ή επιθυμούσαν τουλάχιστον, ότι θα γίνει με κάποιο τρόπο μια συζήτηση εδώ μέσα για μικρά ή και για τα μεγάλα προβλήματα που απασχολούν τους εργαζόμενου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Βέβαια, ακόμα και ορισμένοι συνάδελφοι που έχουν συμμετάσχει και σε προηγούμενα Συνέδρια και έχουν ζήσει τη παρακμή αυτών των διαδικασιών τους πέφτει και σήμερα ακόμα σαν κεραμίδα αυτή η κατάντι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λήθεια θα αναρωτηθεί κανείς, γιατί γίνεται έτσι. Θα μπορούσε με τη κατάσταση που επικρατεί σήμερα στο συνδικαλιστικό κίνημα να είναι αυτό το Συνέδριο κάπως διαφορετικό; Πιθανά λέω συνάδελφοι, να ήταν κάπως καλύτερο. Κάπω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μως εάν δούμε πώς προετοιμάστηκε, πώς οργανώθηκε θα καταλάβουμε πολλά πράγματα. Η πλειοψηφία του Διοικητικού Συμβουλίου σε πρόταση που έγινε να υπάρξουν εισηγήσεις από πριν στα σωματεία και τους αντιπροσώπους ευγενικά απέφυγε να το κάνει. Αδυναμία, δυσκολία; Οχι συνάδελφοι. Υπάρχει σκοπιμότητα σε αυτό. Γιατί κάτι τέτοιο θα έβαζε ένα μικρό κομμάτι του κλάδου να συζητήσει για το Συνέδριο. Και αυτό πρέπει να το αποφεύγουν όπως ο διάολος το λιβάν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Η πλειοψηφία κανόνισε ακόμα με παραταξιακή λογική σε ποιά ξενοδοχεία θα μείνουν οι αντιπρόσωποι. Πέντε αντιπρόσωποι από ένα σωματείο, σε τρία διαφορετικά ξενοδοχεία. Το μάντρωμα που λέμε.</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λα έχουν κανονιστεί ακόμα και το τι και το πώς θα ψηφίσουμε. Και ψηφίσματα και αποφάσεις, αλλά και ποιούς και τι; Ολα έχουν ρυθμιστεί από ένα στενό κύκλο ανθρώπων το πού θα κοιμηθούμε με ποιούς κάνουμε παρέα, ποιούς δεν πρέπει να μιλάμε κ.λ.π.</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κόμα για να δείτε τα παρακμιακά φαινόμενα αυτής της διαδικασίας χθες το βράδυ καλέστηκαν οι αντιπρόσωποι να είμαστε όλοι στη δεξίωση που οργάνωσε ο δήμαρχος Ιωαννίνων προς τιμή μας. Ποιός; Ο δήμαρχος που εδώ και ένα μήνα, δύο έδωσε το τμήμα της καθαριότητας σε δημοτική επιχείρηση που πληρώνει με 135.000 εργαζόμενους έκτακτους και που το τοπικό σωματείο έκανε απεργία γι' αυτό το λόγο. Απαιτούσε και απαιτεί να ξαναγυρίσει η αρμοδιότητα αυτή στο δήμο.</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οιοί λόγοι επέβαλαν τη συμμετοχή μας σε αυτή τη δεξίωση; Σαβουάρ βιβρ. Που επιβάλλει να καλούμε στα συνέδρια τα δικά μας, τη Κυβέρνηση και όσοι αντιδρούν βέβαια είναι αλήτες και περιθωριακοί και τα Κόμματ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υνάδελφοι, ακόμα και η συζήτηση για τον απολογισμό που γίνεται και για το τι πρέπει να κάνουμε, έχω τη γνώμη ότι έχει μία αξία ακόμα να γίνει, γιατί τα πράγματα, απ' ότι φαίνονται σήμερα τουλάχιστον, είναι πολύ πιο σοβαρά από χθες. Γιατί ο συνεχιζόμενος κοινωνικός πόλεμος ενάντια στα δικαιώματα και τις όποιες κατακτήσεις μας, πέρασε στο πόλεμο με τα όπλα και αυτός με τη σειρά του θα οδηγήσει στην ένταση του κοινωνικού πολέμου ενάντια στους εργαζόμενου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ίποτε δεν θα είναι το ίδιο. Η εποχή μετά από το πόλεμο θα είναι πιο βίαιη, πιο άγρια, πιο αντικοινωνική. Η νεοβαρβαρότητα σε όλο της το μεγαλείο.</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Η δράση της Ομοσπονδίας λοιπόν, πρέπει να κριθεί και να κρίνεται κάτω από ένα, δύο παράγοντες. Ο ένας είναι από το προσανατολισμό που είχε και έχει τις κατευθύνσεις, τους στόχους, τα αιτήματα που προβάλλε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δεύτερο από τα νέα δεδομένα που γεννάει η νατοϊκή επιδρομή στα Βαλκάνι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 προσανατολισμός που σταθερά δίδεται από τη διοίκηση, τη πλειοψηφία της διοίκησης της Ομοσπονδίας δεν καθορίζεται από τις ανάγκες της κοινωνικής πραγματικότητας που ζούνε οι εργαζόμενοι πάνω στα προβλήματα που δημιουργεί ο αδηφάγος κοινωνικός πόλεμο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κτακτοι απολύσεις, ιδιωτικοποιήσεις, αλλαγή εργασιακών σχέσεων, συρρίκνωση μισθών, χτύπημα ασφαλιστικώ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 προσανατολισμός έχει να κάνει με αυτόν που δίδεται με το προσανατολισμό κυβέρνησης και της ελληνικής ολιγαρχίας, που τάσσεται με το μέρος του Ευρωπαϊκού Καπιταλισμού, όπως τον οραματίζεστε μέσα από την ΟΝΕ, το ΕΥΡΩ, με δήθεν κοινωνικές ευαισθησίες, κοινωνικά πρόσωπα κεντροαριστερά κ.λ.π. ονομασίε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Πιστεύετε ότι εάν επικρατήσει ο ευρωπαϊκός καπιταλισμός στον ανταγωνισμό του με τους δύο άλλους ΗΠΑ και Ασία, θα έχουμε και εμείς σαν εργαζόμενοι καλύτερες μέρες. Δηλαδή, το δυνάμωμα του ενός ή του άλλου θα είναι για το δικό μας καλό.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Δεν καταλαβαίνετε όμως, ότι σε αυτές τις συνθήκες δεν υπάρχει καλό για κανέναν εργαζόμενο. Εμείς δεν μπορούμε να είμαστε ούτε με τους Ευρωπαίους καπιταλιστές και με τους στόχους τους, ούτε με το αμερικάνικο κεφάλαιο, ούτε με το ασιατικό, όπως και οι αντίστοιχοι εργαζόμενοι αυτών των Ηπείρων. Είμαστε με τους εργαζόμενους όλου του κόσμου ενάντια σε αυτού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Ζούμε λοιπόν, συνάδελφοι, τα φαινόμενα της κρίσης, που δημιουργεί ο ανταγωνισμός των καπιταλιστών. Διέξοδος απ' ότι καταλαβαίνετε δεν φαίνεται να υπάρχει. Ούτε η Ευρωπαϊκή Ενωση, ούτε του Σημίτη, είτε από τη κεντροαριστερά, είτε οι προοδευτικές κυβερνήσεις, δεν αποτελούν διέξοδο.</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Διέξοδος υπάρχει μόνο κατά τη γνώμη μας στην ενότητα των εργαζόμενων με στόχο την ανατροπή αυτής της κατάστασης, με ένα όραμα, μιας κοινωνίας χωρίς εκμετάλλευση ανθρώπου από άνθρωπο. Αυτή είναι η μόνη δυνατή και ρεαλιστική λύση σήμερα.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ε αυτό το πλαίσιο λοιπόν, συνάδελφοι κρίνουμε συνολικά τη δράση που είχε μέχρι σήμερα η Ομοσπονδία, τις θέσεις που έπαιρνε και όχι αν έκανε μία απεργία πάρα πάνω. Εάν ζήτησε δέκα χιλιάδες στο τάδε επίδομα ή το β, αλλά συνολικά πάνω σε αυτά τα ζητήματ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λλά ακόμα όμως και σε αυτά τα επί μέρους οι στόχοι που έμπαιναν το διεκδικητικό πλαίσιο που καθορίζατε, οι υποτιθέμενες κινητοποιήσεις, που προκηρύξατε δεν έβγαζαν το κλάδο από τη μιζέρια και την αδράνει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α αιτήματα δεν μπορούν να συνεγείρουν τους συναδέλφους, να τους πείσουν να συσπειρωθούν και να συμμετέχουν στις κινητοποιήσεις. Η μιζέρια στόχων και αιτημάτων, δημιουργεί παθητικότητα και την αποστράτευση στους συναδέλφους. Ας αναρωτηθούμε όλοι εδώ μέσ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Μετά την 24ήμερη απεργία του 1992 πόσοι από μας στις απεργίες προκηρυχτήκανε με πίστη, ξενυχτώντας πάλευαν για να πετύχει μια απεργία. Λέω μετά τη μεγάλη 24ήμερη.</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έραν όμως από τα αιτήματα και η επιμονή σας να μην έχουν λόγο οι ίδιοι οι εργαζόμενοι για την έναρξη, τις μορφές, το κλείσιμο των απεργιών, αλλά και το τι διαπραγματευόμαστε κάθε φορά απομακρύνουν και λειτουργούν με αντίθετα αποτελέσματα για τη συμμετοχή.</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ι μικροαντιθέσεις και οι διαφορές σας πάνω σε τακτικά ζητήματα π.χ. 3% αύξηση, 7%, ΑΤΑ, ή εκείνο, ή το άλλο, η απεργία να ξεκινάει στις 5 του μήνα, ή στις 9 του μήνα. Να ξεκινάει από Δευτέρα, ή από Πέμπτη, με πιο γρήγορους ρυθμούς ένταξης στην ΟΝΕ, ή με λιγότερη ευαισθησία τα προβλήματα, είναι πλαστές συνάδελφοι, στην ουσί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ποτελούν το άλλοθι σήμερα, για να μπορεί να περνάει το εκσυγχρονισμένο, νεοφιλελεύθερο κράτος την αντεργατική του πολιτική. Κλασικά παραδείγματ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ο θέμα των εκτάκτων, που η στάση της πλειοψηφίας η συντριπτική της διοίκησης της Ομοσπονδίας είναι να πεταχτεί ο κόσμος στο δρόμο, συνολικά και των 24. Παράδειγμα, το φετινό πλαίσιο διεκδικήσεων που μαζί καθορίσατε 18 του Φλεβάρη ομόφωνα, εκτός από την ψήφο τη δική μου στο Διοικητικό Συμβούλιο της Ομοσπονδίας, να διεκδικήσουμε δύο επιδόματα, μαζί με τα 58 και κάτι άλλο.</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α λέω αυτά συνάδελφοι, γιατί η δική μας η στάση, για το θέμα του απολογισμού, το κατά όπως μοιράσαμε την ανακοίνωση στον απολογισμό, έχει να κάνει με μία συνολική αντίληψη και πολιτική που επικρατεί στη διοίκηση της Ομοσπονδίας όποιες μικροδιαφορές και να εμφανίζοντα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έλος, συνάδελφοι, επειδή κάποιοι σήμερα τοποθετηθήκανε στην ομιλία, είναι ένα ζήτημα προσωπικό, που πρέπει να σταθώ, αλλά και κυκλοφορούσαν σε διαδρόμους επί δύο μέρες κάνοντας μια σπέκουλα, επειδή βέβαια θέλουν να αποκρύψουν τις συνέπειες, για τη στάση τους στα δύο χρόνια συγκυβέρνησης με αυτούς που μεγαλόστομα καταγγέλλουν σήμερα, ΠΑΣΚΕ, ΔΑΚΕ και ΣΥΝ αυτούς καταγγέλλουν, διαδίδουν ότι σκόπιμα δεν ήλθα στη συνεδρίαση της Δευτέρας, για να ψηφίσω για τον απολογισμό.</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το τυπικό μέρος. Συζητήθηκε στην Αθήνα τη περασμένη βδομάδα, την Τρίτη μάλλον, δεν θυμάμαι ποιά μέρα και είναι καταγραμμένο στα πρακτικά της συνεδρίασης του Διοικητικού Συμβουλίου ότι τον απολογισμό τον καταψηφίζω. Ενα είναι αυτό.</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Δεύτερο, ζητήθηκε να γίνει συνεδρίαση αργότερα με τοποθέτησή μου στη προηγούμενη διοίκηση, να μη γίνει πριν το μεσημέρι της Δευτέρας, επειδή δεν μπορούσα να φύγω Κυριακή, αλλά να γίνει μετά το φαγητό και δεν υπήρξε αντίρρηση. Και έγινε βέβαια πριν το μεσημέρι το Διοικητικό Συμβούλιο.</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 απολογισμός έτσι και αλλιώς καταψηφίστηκε. Οσον αφορά το ουσιαστικό μέρος του θέματος του απολογισμού, ο απολογισμός που αρνούνται σήμερα οι συνάδελφοι από την Ενότητα και όλοι οι άλλοι, οι ίδιοι όμως, αρνούνται να ψηφίσουν στο σύνολό τους, είναι κοινός ο απολογισμός αυτός. Μαζί αλληλοψηφίζοντας ο ένας τον άλλο τον έφτιαξα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Το Προεδρείο με τους υποταγμένους συμβιβασμένους ευρωλάγνους, που καταγγέλλουν μαζί καθόριζαν πέρσι και εφέτος το πλαίσιο της μιζέριας. Μαζί συμφωνούν να πεταχτούν στο δρόμο οι έκτακτοι, μαζί αρνούνται οι αποφάσεις να παίρνονται από τις συνελεύσεις των σωματείων. Μαζί, ας το πούνε, θα ξαναφτιάξουν το ενωτικό αντιπροσωπευτικό Προεδρείο σούπα και μετά το Συνέδριο.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υτό λοιπόν, έχει να κάνει με τον απολογισμό και με τη στάση τους σε αυτά που καταγγέλλουν εδώ σήμερα επί δύο χρόνια, αλλά και μετά το Συνέδριο, θα συντρώγουν μαζί στην Ομοσπονδία.</w:t>
      </w:r>
    </w:p>
    <w:p>
      <w:pPr>
        <w:pStyle w:val="Normal"/>
        <w:ind w:right="-58" w:hanging="0"/>
        <w:jc w:val="center"/>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Χειροκροτήματα)</w:t>
      </w:r>
    </w:p>
    <w:p>
      <w:pPr>
        <w:pStyle w:val="Normal"/>
        <w:ind w:right="-58" w:hanging="0"/>
        <w:jc w:val="both"/>
        <w:rPr/>
      </w:pPr>
      <w:r>
        <w:rPr>
          <w:rFonts w:eastAsia="Times New Roman Greek" w:cs="Times New Roman Greek" w:ascii="Times New Roman Greek" w:hAnsi="Times New Roman Greek"/>
          <w:b/>
          <w:bCs/>
          <w:sz w:val="24"/>
          <w:szCs w:val="24"/>
          <w:u w:val="single"/>
        </w:rPr>
        <w:t>ΠΡΟΕΔΡΟΣ</w:t>
      </w:r>
      <w:r>
        <w:rPr>
          <w:rFonts w:eastAsia="Times New Roman Greek" w:cs="Times New Roman Greek" w:ascii="Times New Roman Greek" w:hAnsi="Times New Roman Greek"/>
          <w:sz w:val="24"/>
          <w:szCs w:val="24"/>
        </w:rPr>
        <w:t>: Ο συνάδελφος Μπελαντάκης έχει το λόγο.</w:t>
      </w:r>
    </w:p>
    <w:p>
      <w:pPr>
        <w:pStyle w:val="Normal"/>
        <w:ind w:right="-58" w:hanging="0"/>
        <w:jc w:val="both"/>
        <w:rPr/>
      </w:pPr>
      <w:r>
        <w:rPr>
          <w:rFonts w:eastAsia="Times New Roman Greek" w:cs="Times New Roman Greek" w:ascii="Times New Roman Greek" w:hAnsi="Times New Roman Greek"/>
          <w:b/>
          <w:bCs/>
          <w:sz w:val="24"/>
          <w:szCs w:val="24"/>
          <w:u w:val="single"/>
        </w:rPr>
        <w:t>Μ.ΜΠΕΛΑΝΤΑΚΗΣ (Σύλλογος Ηρακλείου Κρήτης):</w:t>
      </w:r>
      <w:r>
        <w:rPr>
          <w:rFonts w:eastAsia="Times New Roman Greek" w:cs="Times New Roman Greek" w:ascii="Times New Roman Greek" w:hAnsi="Times New Roman Greek"/>
          <w:sz w:val="24"/>
          <w:szCs w:val="24"/>
        </w:rPr>
        <w:t xml:space="preserve"> Συνάδελφοι, θέλω και εγώ με τη σειρά μου να χαιρετήσω το 29ο Συνέδριο της ΠΟΕ ΟΤΑ, που παρά την εικόνα, θέλω να ελπίζω, ότι θα βγει ενωμένο το συνδικαλιστικό κίνημα για το καλό των εργαζομένων, διότι πιστεύω, ότι μας ενώνουν όλα τα προβλήματα των εργαζομένων και δεν μας χωρίζει τίποτε.</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ώρα, βέβαια ο καθένας μπορεί να το βλέπει από τη δική του σκοπιά.</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Δεν είναι δυνατόν σε μία τέτοια κορυφαία εκδήλωση των εργαζομένων στην τοπική αυτοδιοίκηση, όταν στη γειτονιά μας, τώρα και περίπου δύο μήνες, γίνεται ένας άδικος πόλεμος, να μη κάνουμε έστω μία επιγραμματική αναφορά, γιατί βεβαίως είναι κάτι που μας ενδιαφέρει πάρα πολύ και όπως λέει και η λαϊκή παροιμία, όταν κτυπούν τη πόρτα του γείτονα να περιμένεις να κτυπήσουν και τη δική σου, νομίζω, ότι ο ελληνικός λαός έχει δείξει την αντίθεσή του στους βομβαρδισμούς και τη συμπαράστασή του στο σερβικό λαό, που πραγματικά βρίσκεται σε μία δεινή θέση.</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Τώρα, όσον αφορά τους χειρισμούς της Κυβέρνησης θα το κρίνει η ιστορία.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ιστεύω όμως και θέλω να πιστεύω, ότι έχει αναγνωρίσει και ο Σερβικός λαός, τη προσπάθεια της Κυβέρνησης, πέραν από παραλείψεις και λάθη που έχει κάνει, ή και που είναι δέσμια σε κάποιες συμφωνίες που την ακολουθούν από το παρελθόν. Ας το αφήσουμε να το κρίνει η ιστορί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Θέλω να πω τούτο: Στο Ηράκλειο της Κρήτης, όλοι οι φορείς, αλλά και με πρωτοβουλία του Συλλόγου μας κάναμε και αντιπολεμικό συλλαλητήριο, βγάλαμε και ανακοινώσεις, κάναμε ό,τι μπορούσαμε για να δηλώσουμε τη συμπαράσταση μας, στο Σερβικό λαό και θα το κάνουμε.</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μάλιστα επιστρέφοντας όλοι εμείς εδώ, που είμαστε αντιπρόσωποι και που η πλειοψηφία είναι και μέλη του Διοικητικού Συμβουλίου θα μαζέψουμε βοήθεια και στόχος μας θα είναι να το παραδώσουμε σε ένα από τα μεγάλα δημαρχεία του σερβικού λαού, ή όπου εν πάση περιπτώσει κριθεί εκείνη την εποχή. Αυτό σαν παρένθεση.</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υνάδελφοι, δεν είμαι οπαδός του όλα ή τίποτε, αλλά δεν είμαι όμως και από αυτούς οι οποίοι απογοητεύοντα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Θα ήθελα να αναφερθώ σε μία διετία θητεία της Ομοσπονδία, που εκείνο το οποίο φάνηκε μέσα εδώ σε αυτή την αίθουσα, είναι ότι οτιδήποτε θετικό θεωρείται αυτονόητο και ότι σαν να μας το έκαναν δώρο, σαν να μην χρειάστηκε να κάνει παρέμβαση η Ομοσπονδία, να διεκδικήσει, να τρέξει, να προτείνει, προκειμένου να κερδίσει ορισμένα πράγματα, τα οποία εάν τα αξιοποιήσουμε στους τοπικούς μας Συλλόγους και με τη συμπαράσταση βέβαια πάντα του δευτεροβάθμιού μας οργάνου, νομίζω, ότι μπορούμε να κερδίσουμε αρκετά χωρίς να σημαίνει ότι τα λύσαμε όλα, χωρίς να σημαίνει, ότι δεν έχουμε διεκδικητικό πλαίσιο, χωρίς να σημαίνει, ότι δεν έχουμε οραματισμό για το μέλλο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Θέλω να αναφέρω δύο, τρία παραδείγματα. Ο 2130 εάν θυμόσαστε, είχε χωρίσει τους εργαζόμενους σε δύο κατηγορίες. Ηταν ορισμένες κατηγορίες, τις οποίες τις έκανε αορίστου χρόνου και απαγόρευε στους οργανισμούς εσωτερικής υπηρεσίας να προβλέπουν αυτές τις θέσεις και καταργούσε αυτές οι οποίες υπήρχαν και ενώνονταν αυτοί που υπηρετούσαν. Επανήλθαν με τον 2218.</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 2503 ήλθε να δώσει και να μονιμοποιήσει αρκετούς συναδέλφους. Το έκανε και ο 2508 με όποια προβλήματα που είναι γνωστά σε όλους μ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 2307 έκανε μείωση ωραρίου εργασίας στους συναδέλφους των χώρων καθαριότητας, νεκροταφείων κ.λ.π. σε 32,5 ώρες και στόχος εφ' όσον πάμε για το 35ωρο να πάνε στις 32 ώρες εργασίας και χωρίς τη μείωση των αποδοχών, σε μία εποχή πάρα πολύ δύσκολη.</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ρόσφατα υπογράφτηκε η υπουργική απόφαση που επί σειρά ετών οι μόνιμοι υπάλληλοι που δουλεύανε στα βαριά και ανθυγιεινά δεν μπορούσαν να φύγουν και να κάνουν χρήση τα 58 τους χρόνια, όπως μπορούσαν να κάνουν οι συνάδελφοι που είχαν ασφαλιστικό φορέα το ΙΚ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να άλλο το οποίο κρίνω σημαντικό είναι η θεσμοθέτηση με τον 2539 και τον 2672 εάν θυμάμαι καλά, της πρόσληψης του προσωπικού με αποφάσεις των δημοτικών συμβουλίων, όλων των κενών οργανικών θέσεων, στα ανταποδοτικά.</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ίναι συνάδελφοι, ένας έμμεσος τρόπος και πρέπει όλοι μας να το δούμε έτσι και να προτείνουμε και να αγωνιστούμε στους δημάρχους εκείνους, οι οποίοι αντιτίθενται σε αυτή τη ρύθμιση, ούτως ώστε οι υπηρεσίες αυτές να παραμείνουν στο δημόσιο και κοινωνικό τους χαρακτήρ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Νομίζω, ότι είναι πάρα πολύ σημαντικό και είναι ευθύνη μας. Δεν μίλησε κανένας, ότι στις επιτροπές νομού συμμετείχαν οι συνάδελφοι, μετά από παρέμβαση της Ομοσπονδίας στα θεσμικά όργανα, ούτως ώστε συντάχτηκαν οι οργανισμοί εσωτερικής υπηρεσίας στο σύνολο της Κρήτης και δεν βγήκε ούτε ένας πλεονάζων συνάδελφο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ίναι πολύ γνωστός σε όλους μας, ότι ο 2539 έλεγε ότι οι συνάδελφοι που είναι β' μέρος θα πάνε πλεονάζον προσωπικό και στη συνέχεια θα μπορεί εάν δεν κάνει ο ίδιος αίτηση, ο περιφερειάρχης να τον μετατάσσει σε μία υπηρεσία άλλη του νομού.</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Νομίζω, ότι αυτές είναι θεσμικές παρεμβάσεις τις οποίες πρέπει να τις αξιοποιούμε και έχουμε και εμείς ευθύνη στα πρωτοβάθμια να τις υλοποιούμε και εκεί να δείχνουμε την αγωνιστικότητά μας, διότι υπάρχουν έμμεσοι τρόποι, που μπορούμε να βοηθηθούμε, ούτως ώστε να ενισχυθεί ο κοινωνικός ρόλο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προτείνω ήμερα εδώ στο Συνέδριο, όλοι εμείς που είμαστε πρωτοβάθμια όργανα, επιστρέφοντας στους δήμους μας, να προτρέψουμε όλους τους συναδέλφους και άλλων γειτονικών δήμων, να αναρτήσουν πανό όπως εδώ αναφέρεται αυτό εδώ το πανό που λέει όχι στις ιδιωτικοποιήσεις ενίσχυση των υπηρεσιών δημόσιου και κοινωνικού χαρακτήρα.</w:t>
      </w:r>
    </w:p>
    <w:p>
      <w:pPr>
        <w:pStyle w:val="Normal"/>
        <w:ind w:right="-58" w:hanging="0"/>
        <w:jc w:val="both"/>
        <w:rPr>
          <w:sz w:val="24"/>
          <w:szCs w:val="24"/>
        </w:rPr>
      </w:pPr>
      <w:r>
        <w:rPr>
          <w:rFonts w:eastAsia="Times New Roman Greek" w:cs="Times New Roman Greek" w:ascii="Times New Roman Greek" w:hAnsi="Times New Roman Greek"/>
          <w:sz w:val="24"/>
          <w:szCs w:val="24"/>
        </w:rPr>
        <w:t>Και από κάτω να συμπληρώσουμε προκήρυξη όλων των κενών οργανικών θέσεων στα ανταποδοτικά. Είναι συνάδελφοι, ένας τρόπος ούτως ώστε να πείσουμε και τους εργαζόμενους να αγωνιστούν και τους δημάρχους να προκηρύξουν όλες αυτές τις κενές οργανικές θέσεις και να ενισχύσουμε το δημόσιο χαρακτήρα των υπηρεσιώ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ς αξιοποιήσουμε λοιπόν, ό,τι θετικό έχει γίνει και ας προγραμματίσουμε να διεκδικήσουμε ό,τι είναι δυνατόν να διεκδικήσουμε με όποια μορφή κρίνουμε και προτείνουμε από αυτό εδώ το Συνέδριο.</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να άλλο ζήτημα στο οποίο ήθελα να αναφερθώ συνάδελφοι είναι ότι αρκετά χρόνια στο χώρο μας, ισχύει ο νόμος για την υγιεινή και την ασφάλεια. Είναι ένα θέμα πάρα πολύ σημαντικό, που δεν μας αφορά μόνο να πάμε το μεσημέρι και να έχουμε δουλέψει το μεροκάματο, αλλά να επιστρέψουμε στο σπίτι μας σώοι και αβλαβείς. Χωρίς δερματικές παθήσεις, χωρίς ηπατίτιδα, χωρίς μικροτραυματισμού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Και θέλω να κάνω μια παρένθεση εδώ. Δεν ξέρω σε άλλους δήμους εάν συμβαίνει. Δυστυχώς στο δήμο Ηρακλείου, κάθε χρόνο έχουμε δύο θανάτους τουλάχιστον εν ενεργεία εργαζομένων.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ίναι λοιπόν, ένα από τα σοβαρότατα ζητήματα, που απασχολούν το χώρο μας, απασχολούν το κλάδο και είναι ένα από τα ζητήματα στα οποία πρέπει να δώσουμε προτεραιότητα, ούτως ώστε να λύσουμε αυτά τα ζητήματ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να άλλο ζήτημα, το οποίο μπαίνει συνάδελφοι, είναι το πώς θα αποκαταστήσουμε την αξιοπιστία που αν κρίνουμε και το Συνέδριο σε ένα βαθμό είναι χαμένη στα πρωτοβάθμια όργανα και από εδώ σήμερ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ίναι ευθύνη των πρωτοβαθμίων συλλόγων, όμως θα πρέπει να παίξει το νέο Γενικό Συμβούλιο της ΠΟΕ ΟΤΑ, παραμερίζοντας τις όποιες μικροδιαφορές, ούτως ώστε να ενεργοποιήσουμε όλες τις δυνάμεις, οι οποίες είναι στο χώρο μας να ενοποιήσουμε το κλάδο, εάν είναι δυνατόν να κάνουμε ένα σύλλογο σε κάθε νομό, να ζητήσουμε τη συμμετοχή των εργαζομένων ούτως ώστε να έχουμε μία διαπραγματευτική ικανότητα για τα όποια προβλήματα η οποία να είναι αδιασάλευτη.</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υνάδελφοι θα ολοκληρώσω με την ευχή ότι αυτό το Συνέδριο θα πρέπει να μας βγάλει όλους ενωμένους, θα πρέπει να βγει με ένα αγωνιστικό ταξικό παλμό, ούτως ώστε με μπροστάρηδες αυτούς που θα εκλέξει το Συνέδριο να πάει μπροστά ο κλάδο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χω καταγράψει στη περιφέρεια της Κρήτης, προβλήματα που αφορούν τους Καποδιστριακούς δήμους και που είναι εφτά σελίδες περίπου δεν είναι δυνατόν, είναι βέβαια συλλογική δουλειά, δεν είναι μόνο δική μου, είναι συλλογική δουλειά των συναδέλφων της Κρήτης, δεν είναι δυνατόν να αναφερθούν στο Συνέδριο.</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πίσης, έχω και κάποιες προτάσεις οι οποίες είναι απόφαση του Περιφερειακού Συμβουλίου ΟΤΑ Κρήτης, για τη βελτίωση της λειτουργίας της ΠΟΕ ΟΤΑ, όπως την έζησα και πιστεύω, ότι μπορώ να βάλω ένα λιθαράκι ούτως ώστε να γίνουμε λειτουργικότεροι, ουσιαστικότεροι για το συμφέρον των εργαζομένων που θέλουμε να εκπροσωπούμε. Ευχαριστώ.</w:t>
      </w:r>
    </w:p>
    <w:p>
      <w:pPr>
        <w:pStyle w:val="Normal"/>
        <w:ind w:right="-58" w:hanging="0"/>
        <w:jc w:val="both"/>
        <w:rPr>
          <w:rFonts w:ascii="Times New Roman Greek" w:hAnsi="Times New Roman Greek" w:eastAsia="Times New Roman Greek" w:cs="Times New Roman Greek"/>
          <w:b/>
          <w:b/>
          <w:bCs/>
          <w:sz w:val="24"/>
          <w:szCs w:val="24"/>
          <w:u w:val="single"/>
        </w:rPr>
      </w:pPr>
      <w:r>
        <w:rPr>
          <w:rFonts w:eastAsia="Times New Roman Greek" w:cs="Times New Roman Greek" w:ascii="Times New Roman Greek" w:hAnsi="Times New Roman Greek"/>
          <w:b/>
          <w:bCs/>
          <w:sz w:val="24"/>
          <w:szCs w:val="24"/>
          <w:u w:val="single"/>
        </w:rPr>
        <w:t>Α.Α)</w:t>
        <w:tab/>
        <w:t>Θέματα προσωπικού.</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Α1)</w:t>
        <w:tab/>
        <w:t>Τακτοποίηση προσωπικού με σχέση εργασίας Ο.Χ. που υπηρετούν συνεχώς μέχρι 48 μήνες χωρίς διακοπή.</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Γνωρίζουμε όλοι ότι στους δήμους ή κοινότητες ή και στις δημοτικές επιχειρήσεις υπηρετεί προσωπικό με διάφορες συμβάσεις (εργολαβικά -έργου- εργασίας) καλύπτοντας πάγιες και διαρκείς ανάγκες των δήμων ή κοινοτήτων και αμείβονται είτε από τους δήμους ή κοινότητες, ή από δημοτικές επιχειρήσεις ή συνδέσμους, ή συμβούλια Ou_FDp_loban_ξ_moryπεριοχής, αλλά παρέχουν εργασία σε έργα καθαριότητας, οδοποϊίας, πρασίνου, νεκροταφείων κ.λ.π. των δήμων ή κοινοτήτω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ο προσωπικό αυτό έχει πάνω από 36 μήνες συνεχούς υπηρεσίας και θα πρέπει να μονιμοποιηθεί αφού καλύπτει πάγιες και διαρκείς ανάγκες έστω και εάν ο χρόνος αυτός έχει διανυθεί σε δήμο ή κοινότητα ή δημοτική επιχείρηση ή συμβούλιο περιοχής ή σύνδεσμο αλλά ήταν συνεχόμενος και την εργασία παρείχε στο δήμο ή κοινότητα σε έργα καθαριότητας, οικοδομικά, πράσινο, νεκροταφεία όχι όμως σε διοικητικές υπηρεσίες. Αυτό βεβαιώνεται και με αποφάσεις των δημοτικών ή κοινοτικών συμβουλίω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ίναι άδικο με το Νόμο 2508/97 να μην συμπεριληφθούν εργαζόμενοι που πραγματικά απασχολούνται μέχρι σήμερα και είναι απόλυτα αναγκαίοι τους δήμους ή κοινότητες και πιστεύουμε ότι είναι καιρός να λυθεί οριστικά το θέμα αυτό.</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2)</w:t>
        <w:tab/>
        <w:t>Μετατροπή μειωμένου ωραρίου σε πλήρε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Προσωπικό που απασχολείται με μειωμένο ωράριο (3ωρη ή 4ωρη απασχόληση, πενθήμερη ή τριήμερη και είναι αορίστου χρόνου αλλά λόγω των αυξημένων αναγκών της υπηρεσίας με την εφαρμογή του Νόμου 2539/97 να εργάζεται σε πλήρες ωράριο.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ρέπει άμεσα να δοθεί η δυνατότητα ώστε: Με απόφαση του δημοτικού συμβουλίου να μετατρέπεται η απασχόληση σε πλήρες ωράριο όπως π.χ. καθαρίστριες γραφείων, εργάτες, υδραυλικοί κ.λ.π. παρέχοντας τη δυνατότητα μονιμοποίησής των, της επιλογής ασφαλιστικού φορέα ΙΚΑ ή ΤΑΔΚΥ/ΤΥΔΚΥ.</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3)</w:t>
        <w:tab/>
        <w:t>Το επιστημονικό προσωπικό που απασχολείται σήμερα στους δήμους στο πρόγραμμα 1 ΚΑΠΟΔΙΣΤΡΙΑΣ να καταλάβει θέσεις αορίστου χρόνου (προσωποπαγείς) ή μόνιμες εφ' όσον τέτοιες προβλέπονται στον ΟΕΥ επειδή το προσωπικό αυτό προσλήφθηκε με τις διατάξεις του Νόμου 2190 και είναι απόλυτα αναγκαίο στους δήμου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4)</w:t>
        <w:tab/>
        <w:t>Προσωπικό Δημοτικής Αστυνομίας πρέπει να προσληφθεί αμέσως χωρίς εγκρίσεις Υπουργικού Συμβουλίου ή από μετάταξη ώστε να ανταποκριθούν οι δήμοι ή κοινότητες στις αυξημένες αρμοδιότητες που έχουν μεταβιβαστεί σ' αυτού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5)</w:t>
        <w:tab/>
        <w:t>Το αδιαβάθμιστο προσωπικό των κοινοτήτων να καταλάβει θέσεις οργανικές και αν δεν υπάρχουν σε προσωποπαγείς οι οποίες θα κενωθούν μετά την αποχώρησή του, χωρίς να μετατάσσεται υποχρεωτικά. Προτείνει η κατάργηση της παρ. 4 εδάφια Δ και Ε του άρθρου 18 Νόμος 2539/97 ψηφίστηκε νόμος που αφορά μόνο τη πλήρη μισθολογική εξέλιξη.</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6)</w:t>
        <w:tab/>
        <w:t>Να αντικασταθούν οι διατάξεις του άρθρου 11 Διοικητική εξυπηρέτηση των πολιτών παρ. 2 εδάφιο 2 του Νόμου 2539/97 που προβλέπει τη πλήρη απασχόληση προσωπικού του Δήμου σε δημοτικά διαμερίσματα πάνω από χίλιους κατοίκους ως εξής: Προβλέπεται η υποχρεωτική απασχόληση υπαλλήλου σε δημοτικό διαμέρισμα πάνω από χίλιους κατοίκους, αλλά και σε σύνολο 2, 3 και 4 συνεχόμενων δημοτικών διαμερισμάτων που ο πληθυσμός του είναι πάνω από χίλιους κατοίκους στο σύνολό τους. Επίσης προβλέπεται η διοικητική αποκέντρωση υπηρεσιών με απόφαση του Δ.Σ. που ορίζει την έδρα το προσωπικό τις αρμοδιότητες.</w:t>
      </w:r>
    </w:p>
    <w:p>
      <w:pPr>
        <w:pStyle w:val="Normal"/>
        <w:ind w:right="-58" w:hanging="0"/>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t>β.</w:t>
        <w:tab/>
        <w:t>Θέματα οικονομικά.</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Β1)</w:t>
        <w:tab/>
        <w:t>Αύξηση των αποδοχών με βάση τις πραγματικές απώλειες του εισοδήματος των τελευταίων ετών ή ενσωμάτωσης στο βασικό μισθό όλων των επιδομάτων. Σύνδεση μισθού με αποδοτικότητα του υπαλλήλου. Μείωση ωραρίου εργασίας στις 35 ώρες χωρίς αλλαγές και μείωση αποδοχώ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β2)</w:t>
        <w:tab/>
        <w:t>Ρύθμιση εξόδων κίνησης των υπαλλήλων από την έδρα του δήμου προς τα τοπικά συμβούλια και της αποζημίωσης για την απασχόληση σ' αυτά όταν είναι εκτός ωραρίου. Προτείνουμε εκτός της χιλιομετρικής αποζημίωσης η πρόσθετη σε μηνιαία βάση αποζημίωση τουλάχιστον να ανέρχεται στο ποσό των 10.000 δρχ. (ανά δημοτικό διαμέρισμα) ή αν είναι δύο φορές την εβδομάδα, 20.000 δρχ. κ.λ.π. ή ποσό ανάλογα με τους κατοίκους των δημοτικών διαμερισμάτω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Β3)</w:t>
        <w:tab/>
        <w:t>Ρύθμιση εξόδων μετακίνησης λόγω αλλαγή κατοικίας και αφορά το προσωπικό των πρώην κοινοτήτων που λόγω αλλαγής κατοικίας μετακινηθεί από τη μόνιμη κατοικία του που ήταν σε πρώην κοινότητα, στην έδρα του νέου δήμου και απαιτείται μεταφορά οικοσκευής να καταβάλλεται χρηματικό ποσό (δαπάνη) όπως προβλέπεται από τις κείμενες διατάξεις Νόμου 2085/92, Νόμου 2506/98, Νόμου 2362/95, την 2067978/7450/0022/14.10.1998 ΚΥ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Β4)</w:t>
        <w:tab/>
        <w:t>Ρύθμιση του επιδόματος πληροφορικής, χειριστή Η/Υ σε όσους υπαλλήλους χειρίζονται υπολογιστή ανεξάρτητα της θέσης βάση βεβαίωσης της υπηρεσίας τους ανάλογα με τις ώρες εργασί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w:t>
        <w:tab/>
        <w:t>Μέχρι 4 ώρες ημερησίως 10.000 δρχ. μηνιαί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β)</w:t>
        <w:tab/>
        <w:t>Με πλήρες ωράριο 25.000 δρχ. μηνιαία όπως ισχύε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Γνωρίζετε σήμερα ότι η λειτουργία των δήμων και κοινοτήτων βασίζεται στο πληροφορικό μέσο Η/Υ και στο χειρισμό αυτών από υπαλλήλους οι οποίοι στερούνται των ευεργετημάτων των σχετικών νόμων που παράνομα δεν εφαρμόζονται μέχρι σήμερα ενώ η διεκδίκησή του γίνεται μόνο με αγωγές και όλες οι δικαστικές αποφάσεις είναι θετικέ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Β5)</w:t>
        <w:tab/>
        <w:t>Το επίδομα παραγωγικότητας μια άλλη μορφή αύξησης του Ou_FDp_loban_ξ_moryεισοδήματος σε άλλους κλάδους ενώ εξαιρέθηκαν οι ΟΤΑ και τώρα με αγωγές διεκδικούμε το επίδομα αυτό αναδρομικά από το 1996: Πρέπει με νομοθετική ρύθμιση να λυθεί η καταβολή του (με διακανονισμό των εργαζομένων με τους δήμους σε τρίμηνα ή εφ' άπαξ ανάλογα με την οικονομική δυνατότητα των δήμων αποκλειστικά μόνο από έσοδα των δήμων ή κοινοτήτων) αφού ήδη έχουν ληφθεί αποφάσεις δημοτικών και κοινοτικών συμβουλίων για καταβολή του με συμβιβασμό και κατάργηση δίκης ύστερα από αγωγές υπαλλήλων αλλά και μετά από πολλές τελεσίδικες αποφάσεις και πολλοί δήμοι τα έχουν καταβάλλει στους υπαλλήλους του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Β6)</w:t>
        <w:tab/>
        <w:t>Τη καταβολή οικογενειακού επιδόματος και στους δύο συζύγους υπαλλήλους ανεξάρτητα που εργάζονται και αύξηση κατά 50% του οικογενειακού επιδόματος για όσους η σύζυγος ή ο σύζυγος δεν είναι υπάλληλος, δημόσιος ή ιδιωτικός που εργάζεται και δεν λαμβάνει τέτοιο επίδομ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Β7)</w:t>
        <w:tab/>
        <w:t>Το επίδομα διαχειριστικών λαθών να χορηγείται σε όλους τους υπαλλήλους που απασχολούνται με τη διαχείριση ταμείων ελεγκτές εσόδων - εξόδων, εισπράκτορες και γενικά όσοι απασχολούνται με τη κατάρτιση των προϋπολογισμών, έκδοση χρηματικών ενταλμάτων, βεβαιωτικών καταλόγων χωρίς όριο χρηματικό, αλλά και σε όσους υπαλλήλους απασχολούνται με τέτοια καθήκοντα και τους ανατέθηκαν με απόφαση δημάρχου ή προέδρου και υπηρετούν σε ΝΠΔΔ και έχουν την ευθύνη αυτή.</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Ρύθμιση εξόδων μετακίνηση των εισπρακτόρων που μετακινούνται από την έδρα του δήμου στα δημοτικά διαμερίσματα για εισπράξεις τελών ανάλογα με τον αριθμό μετακινήσεων σύμφωνα με το πρόγραμμα που θα εκδίδεται από το δήμο.</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Β8)</w:t>
        <w:tab/>
        <w:t>Αύξηση του επιδόματος επικίνδυνης και ανθυγιεινής εργασίας κατά 20%.</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Β9)</w:t>
        <w:tab/>
        <w:t>Θεσμοθέτηση και εφαρμογή των συλλογικών διαπραγματεύσεων διερεύνηση τρόπου διεκδίκησης αυξήσεων και καθορισμός συμμετασχόντων στην υπογραφή.</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Β10)</w:t>
        <w:tab/>
        <w:t>Αύξηση της υπερωριακής απασχόλησης κατά 30% και αύξηση ωρών απασχόλησης ληξιαρχείου κατά 5 ώρες ή καθιέρωση μηνιαίας αποζημίωση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w:t>
        <w:tab/>
        <w:t>Για τους ληξίαρχους και πρακτικογράφου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β)</w:t>
        <w:tab/>
        <w:t>Των με ανάθεση υπαλλήλων γραμματειακής υποστήριξης ΝΠΔΔ και οργανισμών των δήμων - κοινοτήτων ελλείψει προσωπικού όπως πάρα κάτω.</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1.</w:t>
        <w:tab/>
        <w:t xml:space="preserve">Μέχρι 10.000 κατοίκους </w:t>
        <w:tab/>
        <w:tab/>
        <w:tab/>
        <w:tab/>
        <w:t>45.000 δρχ.</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2.</w:t>
        <w:tab/>
        <w:t>Από 10.001 μέχρι 35.000 κατοίκους</w:t>
        <w:tab/>
        <w:tab/>
        <w:t>55.000 δρχ.</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3.</w:t>
        <w:tab/>
        <w:t>Από 35.001 μέχρι 80.000 κατοίκους</w:t>
        <w:tab/>
        <w:tab/>
        <w:t>60.000 δρχ.</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4.</w:t>
        <w:tab/>
        <w:t>Από 80.001 και πάνω</w:t>
        <w:tab/>
        <w:tab/>
        <w:tab/>
        <w:tab/>
        <w:t>70.000 δρχ.</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Β11)</w:t>
        <w:tab/>
        <w:t>Ρύθμιση εκλογικής αποζημίωσης μια και καλή την οποία να εισπράττουν όσοι υπάλληλοι πραγματικά απασχολούνται με τις διαδικασίες αυτές. Δεν είναι δίκαιο το επίδομα αυτό να εισπράττεται από όλους τη στιγμή μάλιστα που δεν απασχολούνται σε καμία εκλογική διαδικασία ούτε καν συμμετέχου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Β12)</w:t>
        <w:tab/>
        <w:t>Διεκδίκηση του τουριστικού επιδόματος το οποίο θα χορηγείται στους υπαλλήλους δήμων ή κοινοτήτων (είναι γνωστή η αύξηση της εργασίας σε ποσοστά από 50 έως 100% κατά τους μήνες τουρισμού). Το επίδομα αυτό να χορηγείται ανάλογα με το χρόνο της τουριστικής περιόδου θερινής ή χειμερινής και μπορεί να ανέρχεται σε ποσοστό 5% επί των εσόδων που βεβαιώνονται ή εισπράττονται από τα τέλη που επιβάλλουν οι δήμοι και οι κοινότητες (Παρεπιδημούντων, ακαθαρίστων εσόδων κ.λ.π. με ανάλογη κατανομή ή εφάπαξ ή μηνιαίο ποσό στο προσωπικό των δήμων και κοινοτήτω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Β13)</w:t>
        <w:tab/>
        <w:t>Επίδομα στεγαστικό να ερευνηθεί πώς και σε ποιούς τομείς καταβάλλεται του δημοσίου πώς χορηγήθηκε και σε ποιά Υπουργεία ποιές κατηγορίες υπαλλήλων διεκδικούν σήμερα το επίδομα αυτό με ποιό τρόπο καταβάλλεται και γιατί: Μήπως χορηγήθηκε για ενίσχυση εισοδήματος; Μήπως θα πρέπει να το διεκδικήσει και ο κλάδος μ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Β14)</w:t>
        <w:tab/>
        <w:t>Τα δώρα Χριστουγέννων, Πάσχα επίδομα αδείας σε άλλους οργανισμούς διπλασιάζουν το μισθό ή και κάτι πάρα πάνω με μεγάλη διαφορά με τα δώρα που εισπράττουμε εμείς, που δεν υπολογίζεται το οικογενειακό επίδομα υπερωρίες κ.λ.π. γιατί; Μήπως η εργασία είναι διαφορετική; Επιτέλους ας γίνει πράξη μία ενιαία μισθολογική πολιτική με πραγματική και ίση μεταχείριση εργαζομένων.</w:t>
      </w:r>
    </w:p>
    <w:p>
      <w:pPr>
        <w:pStyle w:val="Normal"/>
        <w:ind w:right="-58" w:hanging="0"/>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t>Γ)</w:t>
        <w:tab/>
        <w:t>Θέματα θεσμικά ασφαλιστικά υγιεινή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Γ1)</w:t>
        <w:tab/>
        <w:t>Ενοποίηση των Ταμείων ΤΥΔΚΥ και ΤΑΔΚΥ με αύξηση των παροχών στους ασφαλισμένους των. Να εκδοθεί βιβλίο και να κοινοποιηθούν όλες οι παροχές των Ταμείων στους συλλόγους μας ώστε να ενημερωθούν τα μέλη, να γνωστοποιούνται τα οικονομικά των Ταμείων και πως αξιοποιούνται τα αποθέματ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Γ2)</w:t>
        <w:tab/>
        <w:t>Κωδικοποίηση και εφαρμογή των διατάξεων περί υγιεινής και ασφάλειας των εργαζομένων, να γίνεται έλεγχος τήρησης των διατάξεων από το Υπουργείο Εσωτερικών Δ.Δ. και Αποκατάστασης με τη σύσταση ειδικών επιτροπώ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Γ3)</w:t>
        <w:tab/>
        <w:t>Αύξηση του ποσού στεγαστικών δανείων σε 25.000.000 δρχ. για πρώτη κατοικία με μείωση των επιτοκίων δανείων που έχουν χορηγηθεί και χορηγούνται από το Ταμείο Παρακαταθηκών και Δανείων να δοθεί περίοδος χάριτος 2 ετών από τη χορήγηση των δανείω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Γ4)</w:t>
        <w:tab/>
        <w:t>Προώθηση σύνταξης νέου κωδικοποιημένου δημοτικού κοινοτικού Κώδικα σε πρόγραμμα Η/Υ (πρόγραμμα WIN) ώστε να είναι εύχρηστος σε όλους με συνεχή ενημέρωση.</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Γ5)</w:t>
        <w:tab/>
        <w:t>Αμεση προώθηση σεμιναρίων στους υπαλλήλους σε θέματα Τ.Α. και των νέων αρμοδιοτήτων ΟΤΑ, όπως νέο λογιστικό σύστημα μηχανογράφηση κ.λ.π.</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Γ6)</w:t>
        <w:tab/>
        <w:t>Αμεση προώθηση νομοθετικής ρύθμισης για σύσταση σε κάθε δήμο και κοινότητα επιτροπών προώθησης και επίλυσης θεμάτων προσωπικού και οργάνωσης στην οποία θα συμμετέχουν αιρετοί και εργαζόμενοι οι οποίοι θα ορίζονται από το Δ.Σ. και το Σύλλογο εργαζομένων αντίστοιχ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Γ7)</w:t>
        <w:tab/>
        <w:t>Για το Υπηρεσιακό Συμβούλιο, τροποποίηση των ισχυουσών διατάξεων ώστε να εκλέγονται όλα τα μέλη του πλην του Προέδρου που θα ορίζεται από την ΤΕΔΚ και άμεση αναπροσαρμογή της αμοιβής των μελών καλύπτοντας και τα έξοδα μετακίνησης των μελών από την έδρα τους στην έδρα του Υπουργικού Συμβουλίου διότι σε λίγο χρονικό διάστημα κανένας εργαζόμενους δεν θα συμμετέχει στο Υπουργικό Συμβούλιο λόγω των εξόδων που δημιουργούνται από μετακινήσεις και φόρτο δουλειάς.</w:t>
      </w:r>
    </w:p>
    <w:p>
      <w:pPr>
        <w:pStyle w:val="Normal"/>
        <w:ind w:right="-58" w:hanging="0"/>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t>Δ.</w:t>
        <w:tab/>
        <w:t>Θέματα, περιβάλλοντος, καθαριότητας, ΔΕΥΑ, ΝΠΔΔ, ΟΓΑ, ΕΛΓΑ Υπουργείου Γεωργίας, Στατιστικής Υπηρεσίας κ.λ.π.</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Δ1)</w:t>
        <w:tab/>
        <w:t>Το περιβάλλον ή καθαριότητα η προστασία του φυσικού μας περιβάλλοντος απαιτεί άμεση προτεραιότητα μέσα από προγράμματα διαχείρισης απορριμμάτων και ανακύκλωσης των, να προωθηθούν προγράμματα προστασίας του περιβάλλοντος, αποχετεύσεων σε Πόλεις και οικισμούς με σωστή και ελεγχόμενη διαχείριση των υγρών αποβλήτων. Ισως το περιβάλλον σε λίγα χρόνια να μην αντέχει τη καθημερινή ρύπανση του και αυτό να το πληρώσουν ακριβά οι επόμενες γενιές αλλά και η δική μας θα πρέπει να δουλέψουμε σκληρά όλοι ώστε να αντιστραφεί αυτή η καταστροφική πορεία. Προτείνουμε την οργάνωση ημερίδων ή διημερίδων ανά περιφέρεια με ολοκληρωμένες μελέτες και προγράμματα σε συνεργασία με τη ΚΕΔΚΕ, Υπουργείο Εσωτερικών, ΥΠΕΧΩΔΕ, Περιφερειακές Νομαρχιακές αυτοδιοικήσεις κ.λ.π.</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Δ2)</w:t>
        <w:tab/>
        <w:t>Οι δημοτικές επιχειρήσεις, άλλος τομέας της Τοπικής Αυτοδιοίκησης με ευρύ φάσμα αρμοδιοτήτων όπως Ύδρευση, Αποχέτευση Πολιτισμός, Τουρισμός κ.λ.π. για τις οποίες επιχειρήσεις θα πρέπει να συνταχθεί αναλογιστική μελέτη με καταγραφή της προπενταετίας των οικονομικών εξελίξεων, τι επιχορηγήσεις εισπράττουν από τους δήμους ώστε να διαπιστωθεί ποιές επιχειρήσεις είναι βιώσιμες και ποιές πρέπει να συγχωνευτούν με άλλες ή θα πρέπει να καταργηθούν και την αρμοδιότητα αυτή να την αναλάβουν οι δήμοι και οι κοινότητε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Δ3)</w:t>
        <w:tab/>
        <w:t>ΝΠΔΔ (ΚΑΠΗ, δημοτικές βιβλιοθήκες κ.λ.π.) ίσως θα πρέπει να ενοποιηθούν και να λειτουργήσουν ως αυτοτελή γραφεία ή τμήματα ή διευθύνσεις στους νέους δήμους και το προσωπικό αυτών να καταλάβει αντίστοιχες θέσει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Δ4)</w:t>
        <w:tab/>
        <w:t>ΟΓΑ και ανταποκριτές: Πιστεύουμε ότι το μέχρι σήμερα σύστημα έχει αποδώσει θετικά και με μεγάλη οικονομία στον ΟΓΑ, στο μέλλον μπορεί να γίνει αναδιάρθρωση του ΟΓΑ με σύσταση γραφείων ΟΓΑ σε κάθε δήμο και οι θέσεις αυτές να καλυφθούν με αποσπάσεις ή μετάταξη υπαλλήλων που απασχολούνται με το θέμ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Θετικότατο βήμα η αποζημίωση των ανταποκριτών με τη διακοπή της σχέσης και όχι όταν συνταξιοδοτηθού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Δ5)</w:t>
        <w:tab/>
        <w:t>Για τον ΕΛΓΑ προτείνεται ο ορισμός από 1 - 5 ανταποκριτές υπάλληλοι των δήμων και κοινοτήτων ανάλογα με το πληθυσμό του Δήμου την έκταση τον αγροτικό πληθυσμό κ.λ.π. και όχι ένας για κάθε δήμο όπως ζητήθηκε από τον ΕΛΓΑ ή να μεταβιβαστεί η αρμοδιότητα στους αγροτικούς συνεταιρισμού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Δ6)</w:t>
        <w:tab/>
        <w:t>Εργασίες του Υπουργείου Γεωργίας όπως (εξισωτικές αποζημιώσεις, κτηνοτροφικά, γεωργικά θέματα κ.λ.π) να γίνονται με προγραμματικές συμβάσεις μέσο της ΚΕΔΚΕ ή Υπουργείου Εσωτερικών ΔΔΑ και το αντίστοιχο Υπουργείο να καθορίζεται η αμοιβή της εργασίας που θα έχει να κάνει ο δήμος ή η κοινότητα καθώς επίσης το ύψος αποζημίωσης του υπαλλήλου που θα εκτελεί τις εργασίες αυτέ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Δ7)</w:t>
        <w:tab/>
        <w:t>Εργασίες Στατιστικής Υπηρεσίας (γεωργικά δελτία - στατιστικά δελτία) πρέπει να γίνει μέσα από ένα νέο οργανωμένο μηχανογραφημένο δελτίο μέσο Η/Υ (αφού όλοι οι δήμοι έχουν μηχανογραφηθεί) για ταχύτερη αποστολή στοιχείων. Απαιτείται βέβαια σοβαρή αύξηση της αποζημίωσης των στατιστικών ανταποκριτών οι οποίοι απασχολούνται σχεδόν ολόκληρο το χρόνο με αμοιβή 12.000 δρχ.</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ιστεύουμε ότι όλοι οι εργαζόμενοι της Τ.Α. πρέπει να έχουν ενιαία ασφαλιστική και συνταξιοδοτική αντιμετώπιση ίση αμοιβή για ίση εργασία, ενιαίο ταμείο για όλους όσους απασχολούνται στους ΟΤΑ και τα ΝΠΔΔ υπάρχουν τα Ταμεία μας ΤΥΔΚΥ και ΤΑΔΚΥ και εκεί πρέπει να ασφαλίζονται όλοι οι εργαζόμενοι και όχι στο ΙΚΑ, ένα ενιαίο μισθολόγιο για όλο το προσωπικό με παράλληλη κατάργηση ΣΣΕ.</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Η συνεχής μεταβίβαση στους ΟΤΑ νέων αντικειμένων και αρμοδιοτήτων όπως σχολικές παρουσίες με τις σχολικές επιτροπές άδειες καταστημάτων, δημοτική αστυνομία, πρόστιμα, κρατικού παιδικούς σταθμούς, επιδόσεις προστίμων ΔΟΥ, θεώρηση τιμολογίων ΕΟΤ κ.λ.π. χωρίς βέβαια να μεταβιβάζονται οι απαραίτητες πιστώσεις, να γίνεται η σχετική επιμόρφωση του προσωπικού αλλά ούτε να προβλέπεται η αμοιβή για την ευθύνη που θα έχει επιπλέον το προσωπικό πέρα από τα συνήθη καθήκοντά του και θα απασχοληθεί με αυτά, σίγουρα σήμερα με το Ν. 2539?97 πολλαπλασιάστηκε η δουλειά με πολλές εργασίες (δημοτολόγια, Μ.Α. εκλογικά κ.λ.π.).</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Βέβαια όλοι μας αγόγγυστα παραλαμβάνουμε και εκτελούμε πρόσθετα καθήκοντα θέλοντας να στηρίξουμε τις προσπάθειες αναβάθμισης της τοπικής αυτοδιοίκησης χωρίς οικονομικό όφελος που σε καμία υπηρεσία του Δημοσίου δεν γίνεται αυτό - δείτε ΔΟΕ, ΔΕΚΟ κ.λ.π. αμοιβές πρόσθετες που πολλές φορές διπλασιάζουν το μισθό ενώ σε μας μειώνεται συνεχώς μέσα από επιφόρτιση νέων αντικειμένων - μετακινήσεων κ.λ.π.</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ind w:right="-58" w:hanging="0"/>
        <w:jc w:val="center"/>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t>ΠΡΟΤΑΣΕΙΣ ΠΕΡΙΦΕΡΕΙΑΚΟΥ ΣΥΜΒΟΥΛΙΟΥ ΟΤΑ ΚΡΗΤΗΣ ΓΙΑ ΤΗ ΒΕΛΤΙΩΣΗ ΤΗΣ ΛΕΙΤΟΥΡΓΙΑΣ ΠΟΕ ΟΤΑ.</w:t>
      </w:r>
    </w:p>
    <w:p>
      <w:pPr>
        <w:pStyle w:val="Normal"/>
        <w:ind w:right="-58" w:hanging="0"/>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1.</w:t>
        <w:tab/>
        <w:t>Οι συνεδριάσεις του Γενικού Συμβουλίου να είναι τακτικές ανά δίμηνο και να προγραμματίζονται δύο ημέρε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2.</w:t>
        <w:tab/>
        <w:t>Η Ε.Ε. να επεξεργάζεται τα θέματα προς συζήτηση στο Γενικό Συμβούλιο (αποστολή στα μέλη του Γ.Σ. ενημερωτικού φακέλου).</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3.</w:t>
        <w:tab/>
        <w:t>Βελτίωση ενημέρωσης των πρωτοβαθμίων συλλόγων, μέσω των ηλεκτρονικών μέσων και της εφημερίδας με δημοσιεύσεις που αφορούν τη δράση της ΠΟΕ ΟΤΑ και γενικότερα θέματα που αφορούν το κλάδο.</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4.</w:t>
        <w:tab/>
        <w:t>Πραγματοποίηση περιφερειακών συνελεύσεων Σεπτέμβριο, Οκτώβριο για το πρόγραμμα δράσης του επόμενου έτους και να κωδικοποιείται και να εγκρίνεται από το Γενικό Συμβούλιο το αργότερο 10 Νοεμβρίου. Αυτονόητη η καταγγελία συμβάσεω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5.</w:t>
        <w:tab/>
        <w:t>Τρόποι και μορφές αγωνιστικών κινητοποιήσεων διεκδικήσεις του προγράμματος δράσης με συγκεκριμένο χρονοδιάγραμμ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6.</w:t>
        <w:tab/>
        <w:t>Δημιουργία κέντρου μελετών και τεκμηρίωσης για τη μελέτη των προβλημάτων των εργαζομένων συνεργασία με κέντρο ΑΔΕΔΥ και άλλων ομοσπονδιών. Συνεχής παρακολούθηση των εξελίξεων σε εθνικό και ευρωπαϊκό επίπεδο. Σύνδεση με υπουργεία, παρακολούθηση του νομοθετικού έργου. Διαμόρφωση προτάσεων προς τα όργανα της ΠΟΕ ΟΤΑ για άμεσες παρεμβάσει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7.</w:t>
        <w:tab/>
        <w:t>Οργάνωση ημερίδω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w:t>
        <w:tab/>
        <w:t>Για θέματα υγιεινής και ασφάλει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β.</w:t>
        <w:tab/>
        <w:t>Για περιβάλλον και καθαριότητ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γ.</w:t>
        <w:tab/>
        <w:t>Για δημοτικές επιχειρήσεις - ιδιωτικοποιήσεις και επιπτώσεις για τους εργαζόμενου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δ.</w:t>
        <w:tab/>
        <w:t>Συνενώσεις ΟΤΑ προβλήματα και τρόποι αντιμετώπισης αυτώ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8.</w:t>
        <w:tab/>
        <w:t>Αξιοποίηση επιμορφωτικών σεμιναρίων σε συνεργασία με ΚΕΔΚΕ με συναρμόδια Υπουργεία. Η οργάνωσή τους να γίνεται σε περιφερειακό και νομαρχιακό επίπεδο.</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Με τα πάρα πάνω πιστεύουμε ότι η ΠΟΕ ΟΤΑ θα είναι κοντά τους πρωτοβάθμιους συλλόγους και στους εργαζόμενους της βάση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ind w:right="-58" w:hanging="0"/>
        <w:jc w:val="center"/>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Ηράκλειο 6η Μαϊου 1999</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ind w:right="-58" w:hanging="0"/>
        <w:jc w:val="center"/>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ΓΕΝΙΚΗ ΣΥΝΕΛΕΥΣΗ ΠΕΡΙΦΕΡΕΙΑΚΩΝ ΣΥΜΒΟΥΛΙΩΝ ΕΡΓΑΖΟΜΕΝΩΝ ΟΤΑ ΚΡΗΤΗ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ind w:right="-58" w:hanging="0"/>
        <w:jc w:val="both"/>
        <w:rPr/>
      </w:pPr>
      <w:r>
        <w:rPr>
          <w:rFonts w:eastAsia="Times New Roman Greek" w:cs="Times New Roman Greek" w:ascii="Times New Roman Greek" w:hAnsi="Times New Roman Greek"/>
          <w:b/>
          <w:bCs/>
          <w:sz w:val="24"/>
          <w:szCs w:val="24"/>
          <w:u w:val="single"/>
        </w:rPr>
        <w:t>ΠΡΟΕΔΡΟΣ:</w:t>
      </w:r>
      <w:r>
        <w:rPr>
          <w:rFonts w:eastAsia="Times New Roman Greek" w:cs="Times New Roman Greek" w:ascii="Times New Roman Greek" w:hAnsi="Times New Roman Greek"/>
          <w:sz w:val="24"/>
          <w:szCs w:val="24"/>
        </w:rPr>
        <w:t xml:space="preserve"> Το λόγο έχει ο συνάδελφος Παπαδόπουλος Γιάννης.</w:t>
      </w:r>
    </w:p>
    <w:p>
      <w:pPr>
        <w:pStyle w:val="Normal"/>
        <w:ind w:right="-58" w:hanging="0"/>
        <w:jc w:val="both"/>
        <w:rPr/>
      </w:pPr>
      <w:r>
        <w:rPr>
          <w:rFonts w:eastAsia="Times New Roman Greek" w:cs="Times New Roman Greek" w:ascii="Times New Roman Greek" w:hAnsi="Times New Roman Greek"/>
          <w:b/>
          <w:bCs/>
          <w:sz w:val="24"/>
          <w:szCs w:val="24"/>
          <w:u w:val="single"/>
        </w:rPr>
        <w:t xml:space="preserve">Γ.ΠΑΠΑΔΟΠΟΥΛΟΣ: </w:t>
      </w:r>
      <w:r>
        <w:rPr>
          <w:rFonts w:eastAsia="Times New Roman Greek" w:cs="Times New Roman Greek" w:ascii="Times New Roman Greek" w:hAnsi="Times New Roman Greek"/>
          <w:sz w:val="24"/>
          <w:szCs w:val="24"/>
        </w:rPr>
        <w:t>Αγαπητοί συνάδελφοι, είμαστε στο 29ο Συνέδριο της ΠΟΕ ΟΤΑ, που εγώ το εκτιμώ ως ένα συνέδριο συνδικαλιστικό. Με τις όποιες αδυναμίες του.</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Δεν είναι Συνέδριο πολιτικό και γι' αυτό πιστεύω, ότι οι πολιτικές παράμετροι και εκτιμήσεις θα πρέπει να έχουν τη διάσταση που τους πρέπε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Δεν μπορεί κανείς να αρνηθεί ότι σε αυτό το Συνέδριό μας δεν έχει προεξάρχουσα θέση ο πόλεμος στη γειτονιά μας και να τον αντιμετωπίσει όμως παράλληλα και στη διάσταση που του πρέπε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νας πόλεμος ιμπεριαλιστικός, ένας πόλεμος που από τη διοίκηση της Ομοσπονδίας, από το Γενικό Συμβούλιο έγκαιρα και πριν αρχίσουν οι εχθροπραξίες, είχε καταγγελθεί με ομόφωνο ψήφισμα του Γενικού Συμβουλίου οφείλω να σας ενημερώσω, δεν ήταν μονοσήμαντο, είχε το καθοριστικό ρόλο που παίζουν οι Αμερικάνοι και η Ευρωπαϊκή Ενωση στη συγκεκριμένη τυχοδιωκτική επέμβαση, όμως έθιγε στο μέτρο που έπρεπε και το θέμα των ανθρώπινων δικαιωμάτων στη Γιουγκοσλαβί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θα πρέπει πραγματικά να αντιμετωπίζουμε τα ζητήματα στη διάσταση που τους πρέπει, γιατί αύριο υπάρχουν και άλλα ζητήματα, που δεν θα πρέπει να έχουμε υποθηκεύσει τη θέση μας προκειμένου να τα αντιμετωπίσουμε.</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 καθένας μπορεί να καταλάβει τι γίνεται στη συνέχεια και επαναλαμβάνω, ότι πρόκειται για ομόφωνο ψήφισμα του Γενικού Συμβουλίου.</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ρα λοιπόν, εάν θέλουμε να δούμε τα ζητήματα της γενικότερης πολιτικής, πραγματικά εγώ άκουσα από πάρα πολλούς συναδέλφους ζητήματα, που βάζουν προβληματισμούς σοβαρούς, τους αποδέχομα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άν θέλετε κάθε καλοπροαίρετος άνθρωπος που έντιμα θέλει να αντιμετωπίσει τη σημερινή πραγματικότητα δεν μπορεί, επειδή κάποιοι συνάδελφοί του προέρχονται από άλλους χώρους να καταδικάσει συλλήβδην το προβληματισμό που μπαίνε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Αλλά αγαπητοί συνάδελφοι, θέλω να επισημάνω ένα πράγμα. Ο προβληματισμός και για μένα έχει δύο διαστάσεις. Ξεκινάει και από το συναίσθημα και από τη λογική.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Νομίζω ότι το συναίσθημα που οδηγεί στο συλλήβδην αφορισμό των όποιων θετικών έχουν γίνει, γενικότερα στη κοινωνική οργάνωση, είναι ένα ζήτημα που κάθε άνθρωπος καλοπροαίρετος και ξέρετε ιδιαίτερα αυτοί οι άνθρωποι οι οποίοι έχουν επιλέξει να είναι έντιμοι και με ύφος να ζούνε τη ζωή τους τους καλύπτει και ξεχειλίζουν από αγανάκτηση.</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ο ζήτημα όμως είναι να συνδυάσουμε πέραν από αυτή την αγανάκτηση και τη λογική στη πρόταση που θα δώσουμε. Γιατί οι προτάσεις μέχρι τώρα στη διαδρομή του χρόνου έχουν δείξει ότι δεν περπατούν πάντοτε, εάν δεν στηρίζονται και σε κάποια ζητήματα, τα οποία θα δώσουν μια οργάνωση στη κοινωνία που θα είναι αποτελεσματική.</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Η ιστορία η παγκόσμια της ανθρωπότητας αυτό το πράγμα δείχνει και νομίζω, ότι εάν θέλουμε να είμαστε αξιόπιστοι και σοβαροί, θα πρέπει αυτά τα πράγματα σωστά να τα συνδυάσουμε.</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Να επιχειρήσω αγαπητοί συνάδελφοι, ύστερα από αυτά να μπω σε επί μέρους ζητήματα δικά μας, θα το κάνω. Γιατί νομίζω, ότι είναι μία από τις διαστάσεις του Συνεδρίου μας. Δεν μπορούμε να αφορίζουμε συλλήβδην το έργο της Ομοσπονδίας.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α χρόνια που πέρασαν η τελευταία διετία που ήταν σε συνέχεια των προηγούμενων. Εάν θέλετε για το κλάδο το δικό μας, το χώρο το δικό μας, με τις όποιες αδυναμίες και εάν θέλετε είναι και αδυναμίες πολλές που μπορούσαμε να τις είχαμε ξεπεράσει, έδωσε για το χώρο το δικό μας και για τους συναδέλφους μας στα οικονομικά ζητήματα μία πολιτική που βέβαια δεν την αποδεχόμαστε, αλλά που εν πάση περιπτώσει μας έδωσε κάποια σημεία καλύτερα από κάποιους άλλους συναδέλφους στο δημόσιο τομέα. Αυτό θα πρέπει να το αξιοποιήσουμε.</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βέβαια εκείνο που θα πρέπει να κάνουμε είναι να μην παραμείνουμε σε αυτό. Η γενικότερη θέση όλων των συναδέλφων είναι, ότι οποιαδήποτε πολιτική εισοδηματική τα οικονομικά μας, θα πρέπει να αντιμετωπίζεται με προτάσεις αύξησης των βασικών μισθών. Αυτό είναι κατανοητό.</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ταν όμως η παράταξη στην οποία εγώ συμμετέχω προσπαθεί να δώσει ένα κυρίαρχο ρόλο στην ΑΔΕΔΥ γι' αυτές τις παρεμβάσεις, που σαν αρμόδιο τριτοβάθμιο συνδικαλιστικό όργανο με τις όποιες πάλι αδυναμίες του δεν έχει σημασία, ποιές είναι σήμερα επάνω, σημασία είναι ο τριτοβάθμιος θεσμός και πώς αυτός προασπίζεται για να έχει μια αξιοπιστία και στο μέλλο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άν λοιπόν, ζητάμε αύξηση στους βασικούς, πρέπει να συστρατευτούμε και να στηρίξουμε την ΑΔΕΔΥ. Μόνο από εκεί μπορεί να γίνει αύξηση στους βασικούς. Το κάνουμε αυτό το πράγμα εμείς. Δεν στηριζόμαστε όμως, καταγγελλόμαστε, ότι πάμε και σερνόμαστε πίσω από την ΑΔΕΔΥ.</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ταν λοιπόν, η ΑΔΕΔΥ για τις αδυναμίες αυτές, εάν θέλετε και για το γεγονός, ότι υποσκάπτεται το έργο της σε αυτή τη πορεία δεν είναι αποτελεσματική στη συνέχεια μοιραία ο κλάδος γυρίζει στο εσωτερικό του και προσπαθεί μέσα με το δευτεροβάθμιο συνδικαλιστικό όργανο να εξασφαλίσει κάποιες αυξήσεις, που όμως πρέπει να είμαστε λογικοί, αυτές οι αυξήσεις θα έχουν μοιραία επιδοματικό χαρακτήρα. Να τις αρνηθούμε;</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Χωρίς να λέω ότι είναι σωστή πολιτική, είναι και λύση ανάγκης, που στις περισσότερες περιπτώσεις ομόφωνα γίνονται αποδεκτές. Υπάρχει άλλη λύση, να τις αρνηθούμε. Αλλά η έννοια να τις αρνηθούμε είναι να στηρίξουμε το τριτοβάθμιο που δεν το κάνουμε.</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ρέπει δηλαδή, αυτά τα πράγματα να τα δούμε με μία λογική και εάν θέλουμε να έχουμε αποτελεσματικότητα, να μη μας διαχωρίζουν γραμμές σε ζητήματα σημαντικά. Σε θέματα θεσμικά, να πω αυτή τη διετία, τη κατοχύρωση της μείωσης του ορίου συνταξιοδότησης στα 58% που έρχεται στη συνέχεια της προηγούμενης διετίας, για μείωση του ορίου απασχόλησης, του ωραρίου απασχόλησης στους εργαζόμενους στη καθαριότητα και σε άλλες υπηρεσίες; Να τα κρατήσουμε αυτά. Δεν θα μείνουμε σε αυτό και εγώ συμφωνώ ότι δεν είναι αυτά ζητήματα, τα οποία θα μας βάλουν εδώ και θα πούμε ότι καλυφτήκαμε. Αλλά να τα κρατήσουμε αυτά, να τα γνωρίσουμε και να προχωρήσουμε.</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Να πω ότι υπάρχουν και άλλα ζητήματα που έχουν να κάνουν με την αποτελεσματικότητά μας και τη δυνατότητα συνεργασίας δευτεροβάθμιου με τα πρωτοβάθμι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Δηλαδή, τι περιμένουμε από τη ΠΟΕ ΟΤΑ, ή από την ΑΔΕΔΥ; Ενα βασικό ζήτημα που ήταν η πολιτική προσωπικού, ένα ζήτημα για το οποίο η ελληνική κοινωνία έχει πληρώσει τόσα πράγματα και εξακολουθεί να πληρώνει ήταν ο πελατειακός τρόπος πρόσληψης του προσωπικού. Το έχουμε ζήσει όλο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γωνίστηκαν τα συνδικάτα, με το τριτοβάθμιο όργανο κατάφεραν και πέτυχαν την εφαρμογή του νόμου 2190 του '94. Πού κλείνει αυτές τις πόρτες και τα παράθυρ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Μάλιστα εμείς στό χώρο δικό μας και με την επιμονή μας συνδράμαμε πάρα πολύ να γίνει και η βελτίωση του 2190 με τον 2527 όπου αυτό το σύστημα επεκτάθηκε και στις δημοτικές επιχειρήσεις. Δεν είναι κατακτήσεις σημαντικές αυτές των δημοσίων υπαλλήλων, των εργαζόμενων και ειδικότερα του κλάδου; Τι περιμένουμε όμως στη συνέχει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Να γίνει χωροφύλακας το δευτεροβάθμιο και το τριτοβάθμιο, για να δει εάν στο δήμο Καλαμάτας, στον οποίον εργάζομαι εγώ ή και σε μία κοινότητα πριν εφαρμόζεται ο 2190; Αυτή είναι δουλειά και ευθύνη των πρωτοβάθμιων και εάν τα πρωτοβάθμια μετά τη κατοχύρωση της συγκεκριμένης νομοθεσίας έπαιρναν αυτό που τους αναλογούσε σαν ευθύνη να ενδιαφερθούν για την εφαρμογή αυτών των νόμων, το πρόβλημα των εκτάκτων που σήμερα μας απασχολεί και πάλι δεν θα είχε ξανά δημιουργηθεί.</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να σας πω κάτι με απόλυτη πεποίθηση, ότι το πρόβλημα των εκτάκτων και σήμερα να το λύσουμε πάλι μετά από μερικά χρόνια θα υπάρχει. Εάν εμείς οι ίδιοι δεν φροντίσουμε να παίξουμε το ρόλο μας και να πάρουμε τις ευθύνες που μας αναλογού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Να ζητήσω τη προσοχή και για άλλο ένα θέμα. Υπήρξαν γενικές καταγγελίες για έλλειψη αγωνιστικότητας, για έλλειψη πρωτοβουλιών σε αυτή τη κατεύθυνση. Μα αγαπητοί συνάδελφοι, χωρίς να αφορίζω τις οποιεσδήποτε θέσεις και προβληματικές υπάρχουν θέλω να πω, ότι γενικότερα στις συναντήσεις που έχουμε κάνει μέχρι τώρα, στους χώρους δουλειάς που έχουμε πλησιάσει τους εργαζόμενους και νομίζω, ότι όλοι το έχετε διαπιστώσει, υπάρχει ένα αίτημα από όλου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Αναπτύξτε και βρείτε εναλλακτικές μορφές αγώνα. Οι κλασικές συμβατικές κινητοποιήσεις δεν αποδίδουν.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Χωρίς να αρνούμαστε και θα ήταν λάθος τεράστιο τη σημασία και την αξία των συμβατικών αγωνιστικών κινητοποιήσεων, που θα τις κρατήσουμε στο επίπεδο που τους πρέπει. Ευθύνη δική μας και όλων μας είναι να βρούμε αυτές τις εναλλακτικές μορφές.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Η ΠΟΕ ΟΤΑ, στο διάστημα αυτής της διετίας, βρήκε μεθόδους και έκανε προτάσεις και από άλλους συναδέλφους αξιοποιήθηκαν, από άλλους όχ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Δηλαδή, αγαπητοί συνάδελφοι, όταν πάμε σε κινητοποιήσεις και αγώνες για τις ιδιωτικοποιήσεις και όταν παράλληλα μας δίδεται μέσα από το θεσμικό πλαίσιο η δυνατότητα συμμετοχής στη δημιουργία των οργανισμών των νέων δήμων, όπου μέσα από τη σωστή συμμετοχή μας μπορούμε και τις ιδιωτικοποιήσεις να περιορίσουμε και να εξαναγκάσουμε για ενιαία σχέση εργασίας και να περιορίσουμε το εποχιακό προσωπικό χωρίς να εξαναγκαστούμε να οδηγήσουμε τον κλάδο σε απεργία, ρωτώ, το ανακαλύψαμε αυτό το γεγονός; Το αξιοποιήσαμε στο μέτρο που έπρεπε; Δεν συμφωνούμε, ότι αυτό το πράγμα είναι ένα ζήτημα που πρέπει να το βελτιώσουμε και να το επαυξήσουμε στη συνέχεια; Κρατώντας το θέμα της κινητοποίησης όταν τέτοια ζητήματα δεν προχωρήσου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υτά τα ζητήματα, σε συνδυασμό με άλλα ζητήματα που έχει κατοχυρώσει η Ομοσπονδία στη διάρκεια της διετίας, έχουμε παντού αντιπροσώπους για τη σύνταξη μάλλον για τη μηχανοργάνωση των νέων δήμω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υμμετοχή δική μας και εκεί. Μπορούμε μέσα από μία υπεύθυνη και σωστή και έγκυρη συμμετοχή να προλάβουμε προβλήματα που στη συνέχεια θα αναγκαστούμε να πάμε σε αντιπαλότητα, για να την ζήσουμε.</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Μπορούμε λοιπόν, να δούμε αυτές τις μορφές πώς πρέπει να τις αξιοποιήσουμε; Να μας απασχολήσει αυτό το πράγμα και να το δούμε με ιδιαίτερη προσοχή και να δούνε και τα πρωτοβάθμια πώς μπορούν να παρέμβουν σε αυτή τη κατεύθυνση.</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ρα αγαπητοί συνάδελφοι, τελειώνοντας θέλω να πω, ότι πράγματι στη περίοδο τη δύσκολη που ζούμε, είναι κοινά παραδεκτό, ότι χρειάζεται να ψάξουμε για εναλλακτικότητα, για διαφορετική μορφή παρέμβαση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Δεν μπορούμε να πηγαίνουμε και να κτυπάμε το χέρι μας στο μαχαίρι, όταν βλέπουμε, ότι δεν είναι αποτελεσματικό. Δεν θα αρνηθούμε την οποιαδήποτε μέχρι σήμερα δράση μας και δυνατότητα που έχουμε. Θα κοιτάξουμε όμως να ελιχθούμε με τέτοιο τρόπο που θα είναι αποτελεσματικός για το κλάδο, εάν θέλουμε πράγματι να επιτύχουμε την επαναμαζικοποίηση του συνδικαλιστικού κινήματο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τι ζήτημα δημιουργείται και όποια προβλήματα υπάρχουν δεν θα πρέπει να μας απογοητεύουν, τουλάχιστον εκείνους που έχουν πάρει απόφαση ότι η ζωή είναι δύσκολη, το περιβάλλον είναι δύσκολο αυτή τη περίοδο, αλλά και οι άνθρωποι πρέπει να είναι πάντοτε αισιόδοξο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πό τη πλευρά τη δική μου πιστεύω ότι η γνώση των προβλημάτων, η επιδίωξη μάλλον της γνώσης των προβλημάτων, οδηγεί στο αναγκαίο χαμήλωμα των τόνων και στην ανάγκη εύρεσης μεταξύ των εργαζομένων λέω, κοινά αποδεκτών λύσεω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Η άγνοια των προβλημάτων οδηγεί στην αντιπαράθεση και στην όξυνση σε ζητήματα που δεν έπρεπε να έχουν να κάνουν με τη συζήτηση στο χώρο αυτό. Ευχαριστώ πολύ.</w:t>
      </w:r>
    </w:p>
    <w:p>
      <w:pPr>
        <w:pStyle w:val="Normal"/>
        <w:ind w:right="-58" w:hanging="0"/>
        <w:jc w:val="center"/>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Χειροκροτήματα)</w:t>
      </w:r>
    </w:p>
    <w:p>
      <w:pPr>
        <w:pStyle w:val="Normal"/>
        <w:ind w:right="-58" w:hanging="0"/>
        <w:jc w:val="both"/>
        <w:rPr/>
      </w:pPr>
      <w:r>
        <w:rPr>
          <w:rFonts w:eastAsia="Times New Roman Greek" w:cs="Times New Roman Greek" w:ascii="Times New Roman Greek" w:hAnsi="Times New Roman Greek"/>
          <w:b/>
          <w:bCs/>
          <w:sz w:val="24"/>
          <w:szCs w:val="24"/>
          <w:u w:val="single"/>
        </w:rPr>
        <w:t>ΠΡΟΕΔΡΟΣ:</w:t>
      </w:r>
      <w:r>
        <w:rPr>
          <w:rFonts w:eastAsia="Times New Roman Greek" w:cs="Times New Roman Greek" w:ascii="Times New Roman Greek" w:hAnsi="Times New Roman Greek"/>
          <w:sz w:val="24"/>
          <w:szCs w:val="24"/>
        </w:rPr>
        <w:t xml:space="preserve"> Ευχαριστούμε. Το λόγο έχει ο συνάδελφος Τσακμακίδης Σάββας.</w:t>
      </w:r>
    </w:p>
    <w:p>
      <w:pPr>
        <w:pStyle w:val="Normal"/>
        <w:ind w:right="-58" w:hanging="0"/>
        <w:jc w:val="both"/>
        <w:rPr/>
      </w:pPr>
      <w:r>
        <w:rPr>
          <w:rFonts w:eastAsia="Times New Roman Greek" w:cs="Times New Roman Greek" w:ascii="Times New Roman Greek" w:hAnsi="Times New Roman Greek"/>
          <w:b/>
          <w:bCs/>
          <w:sz w:val="24"/>
          <w:szCs w:val="24"/>
          <w:u w:val="single"/>
        </w:rPr>
        <w:t>Σ.ΤΣΑΚΜΑΚΙΔΗΣ:</w:t>
      </w:r>
      <w:r>
        <w:rPr>
          <w:rFonts w:eastAsia="Times New Roman Greek" w:cs="Times New Roman Greek" w:ascii="Times New Roman Greek" w:hAnsi="Times New Roman Greek"/>
          <w:sz w:val="24"/>
          <w:szCs w:val="24"/>
        </w:rPr>
        <w:t xml:space="preserve"> Συνάδελφοι και συναδέλφισσες, αγαπητοί σύντροφοι και φίλοι, σύνεδροι του Συνεδρίου μας στα Γιάννεν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ροτού ξεκινήσω θα ήθελα να κάνω μια καταγγελία στο σώμα, γι' αυτό το παρασυνέδριο που γίνεται απ' έξω με τη πάλη των παρατάξεων, ΠΑΣΚΕ, ΔΑΚΕ, ποιός θα βγει και ποιός θα είναι υποψήφιος και η σφαγή που γίνεται έξω, δείχνει τη ποιότητα των αντιπροσώπων που ήλθαν στο Συνέδριο αυτό.</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τσι, ακριβώς συμβαίνει όταν έχετε να κάνετε με προσωπικές επιδιώξεις των κάθε συνέδρων. Και ο Πούλιος είναι άλλο παιδί.</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υνάδελφοι και συναδέλφισσες ακούστηκαν πάρα πολλά εδώ μέσα σε σχέση με τις ομοφωνίες, σε σχέση με τις ψηφοφορίες και σε σχέση ποιός, πού, πότε.</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Να επικαλεστώ τη Καλαμάτα, να επικαλεστώ τη Κέρκυρα, πρακτικά συνεδρίων που ο Νικήτας, ούτε καν ποτέ μπορεί να τα φέρει εδώ πέρα, γιατί είναι ψέματα όλα αυτά που λέει. Ποιός ψήφισε ποιόν, πού στάθηκε ποιός.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να πάμε στις 15 του Φλεβάρη. Η πρότασή μας στις 14 του Φλεβάρη στα πρακτικά ήταν συγκεκριμένη. Η ψηφοφορία ήταν 14 υπέρ να σταματήσουμε αυτό και η πρόταση μας ήταν συγκεκριμένη τι θα διεκδικήσουμε για εφέτος. Και μάλιστα καταγγείλαμε και το πρόεδρο και αυτούς που ψηφίσανε πώς πάμε για το Πάσχα, πώς πάμε για το Συνέδριο, πώς πάμε για τις ευρωεκλογές και στα θέματά μας κλείσανε. Πρακτικά 15 του Φλεβάρη. Ποιός ψήφισε τι; ΠΑΣΚΕ, Συνασπισμός και ένα μέρος της ΔΑΚΕ. Εδώ είναι. Διαβάστε 'τα συνάδελφοι. Μη φοβάστε να διαβάσετε. Μην ακούτε μόνο και μην είστε κουκιά.</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Πρακτικά 18 Φεβρουαρίου 1999, 14η συνάντηση του Γενικού Συμβουλίου. Να πάμε στα κυρίαρχά μας θέματα.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Πόλεμος πολύς γίνεται και έξω από τα σύνορά μας και μέσα στα σύνορά μας. Παράλληλα όμως πρέπει να δούμε ότι εδώ που βρισκόμαστε αυτή τη στιγμή στα Γιάννενα είναι η πιο υποβαθμισμένη και η πιο φτωχή περιφέρεια της δικής σας της Δυτικοευρωπαϊκής Ενωσης.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υτής η οποία βομβαρδίζει, αυτής η οποία σας λέει να πάτε να αγοράσετε οικόπεδ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Ηλθαμε εδώ να καθορίσουμε τη πρακτική της Ομοσπονδίας απολογούμενοι για το τι κάναμε πριν από δύο χρόνια και τι μέλλον θα δώσουμε σε αυτό το κλάδο, που το μέλλον αυτό σιγά - σιγά φθίνει με αυτές τις κατακτήσεις που ακούστηκαν και λέγονται και έχουν να κάνουν με κυβερνητικούς συνδικαλισμούς, με υποταγή και με ανεδαφικές διεκδικήσει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οιά είναι αυτά; Αναφέρθηκε ο Πρόεδρος για την εισοδηματική πολιτική. Να σας θυμίσω, πολύ σωστά, πριν από δύο χρόνια, όλοι παίρναμε 30.000 το μήνα, σαν εκλογική αποζημίωση, σήμερα ζητιανεύουμε να πάρουμε από τη κυρία Υπουργό 70.000.</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Μας έλεγαν στην Ομοσπονδία, οι πλειοψηφίες που καθορίζανε το διεκδικητικό μας πλαίσιο ότι πήρατε αυξήσεις, ότι το αφορολόγητό μας είναι μειωμένο, ότι έχουμε πιο πολλά λεφτά στην τσέπη μας. Οποιος τα είδε αυτά τα δύο χρόνια θα παρακαλέσω πάρα πολύ να με πει ψεύτη, όπως με λένε εδώ ορισμένοι φίλοι μας Καραγκιόζη και ευχαριστώ.</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ο δεύτερο ζήτημα είναι για τη συγκεκριμένη πολιτική που ακολουθήσαμε απέναντι στην ΑΔΕΔΥ. Τι ειπώθηκε στην ΑΔΕΔΥ αυτά τα δύο, τρία χρόνια και εμείς είμαστε η ουρά της ΑΔΕΔΥ. Δείτε τα αποτελέσματα της ΑΔΕΔΥ.</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το Μέγαρο Μουσικής κάνει συγκέντρωση. Παρασυγκεντρώσεις κάνει δεξιά και αριστερά. Ο Κουτσούκος συνεργάζεται, συνεντευξιάζεται και ο λαός είναι απ' έξω και ο κόσμος διαδηλώνει ζητώντας τι; Αλλο δημοσιοϋπαλληλικό κώδικ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ίπαν στο κόσμο έντεχνα μέσα από τα μέσα ενημέρωσης, ότι θα πάρετε τρεις μέρες άδεια πάρα πάνω και ότι οι γυναίκες θα έχουν το 9μηνο.</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ωστά, αλλά από πίσω, εκεί που κρύβεται το 155 άρθρο του νέου κώδικα, μιλάει για απολύσεις συνάδελφοι και συνυφασμένο με τα τοπικά σύμφωνα απασχόλησης με τις ιδιωτικοποιήσεις, με αυτά που συμβαίνουν στις άλλες δημόσιες επιχειρήσεις που ξεπουλιούνται ελάτε να βρούμε θέσεις στο δημόσιο.</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ώρα, με τη βούλα του κράτους και των συνδικαλιστικών ηγεσιών που όντως πραγματικά αυτά τα ήξεραν και δεν σας τα είπαν γιατί σκόπιμα το 155 άρθρο του νέου Δημοσιοϋπαλληλικού Κώδικα το λέει συνάδελφοί μου.</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45 άρθρα πειθαρχικά. Το εάν θα κατηγορήσω εγώ θα με καταγγείλει ο ρουφιάνος ο χαφιές, το εάν εγώ είμαι πολιτικό μέλος μιας κάποιας οργάνωσης. Δείτε, ή δείτε το νομικό συμβούλιο του κράτους τι είπε. Απαγορεύεται σε πασκίτισσα να είναι μέλος του Κόμματος το οποίο πιστεύει, απολύεται λέει από το δημόσιο. Δεν τα λέω εγώ. Αυτό το Κώδικα δεν σας τον είπαν, ούτε πρόκειται να σας τον πούνε. Αλλά πήγανε και τον υπογράψανε, συμφωνήσανε και μας τον μοστράρανε και τον έχουμε σήμερα Κώδικα πάνω από το κεφάλι μας, που το 1949 - 50 ο ίδιος Κώδικας ήταν που απαγόρευε τους κομουνιστές και τους δημοκράτες να είναι εργαζόμενοι στο δημόσιο και ο χαφιές παραμόνευε και όταν έλεγε κάτι τον έδιωχναν ή τον τιμωρούσαν ή τον έστελναν στην εξορί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υτός είναι ο εμφυλιοπολεμικός κώδικας που ορισμένοι λένε ότι είναι εκδημοκρατισμένος. Σας την χαρίζω τη δημοκρατία αυτή, δεν θα πάρω από αυτή.</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Μας μιλάνε για τις συλλογικές διαπραγματεύσεις. Αίτημα του εργατικού συνδικαλιστικού κινήματος, χρόνια ολόκληρα. Πήγαμε και στη Χαλκίδα και δώσαμε 50.000 σαν ΑΔΕΔΥ τότε και λέγαμε θα περπατήσουμε και έρχεται στο δια ταύτα η Κυβέρνηση και λέει προσκρούει στο 87 άρθρο του Συντάγματος, στο 105 και δεν θα κάνουμε λέει συλλογικές διαπραγματεύσεις, αλλά διημερησίες. Δηλαδή τι; Μας κοροϊδεύουν και μας εξαπατούν σίγουρ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ίδατε καμία ΑΔΕΔΥ να βγάζει καμία ανακοίνωση, για απεργία, για ιδιωτικοποιήσεις στα λιμάνια; Στον Οργανισμό Σχολικών Κτιρίων; Στο Ινστιτούτο Βάμβακος Καπνού, στην Ολυμπιακή δεξιά, αριστερά;</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τάθηκε η ΑΔΕΔΥ και η Ομοσπονδία μας σε τέτοια περιθώρια; Κανένας δεν απάντησε. Κανένας δεν στάθηκε πάνω σε αυτό. Γιατί; Γιατί ήταν οδηγία της ΟΝΕ, γιατί πρέπει να περάσει αυτή η πολιτική του ξεπουλήματος, γιατί αυτή η πολιτική συμφέρε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τι έλεγε η ΠΑΣΚΕ εάν θυμάστε το '92; Καταγγέλλουμε λέει την ΕΣΑΚ γιατί υπογράψανε σύμβαση τέτοια και ξεπουλάει τη ΔΕΗ, τον ΟΤΕ κ.λ.π. η Νέα Δημοκρατία. Τι κάνει η ΠΑΣΚΕ σήμερα; Πού είναι; Θέλουν να μοιράσουν και αυτοί για να πάρουν καμία θέση, γιατί οι νέες επιχειρήσεις θα έχουν και προεδρεία. Ανώνυμες εταιρείες όντω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άμε πάρα κάτω συνάδελφοι, σε πολλά ζητήματα τα οποία εμείς σαν Ομοσπονδία και τα βάλαμε και δεν περάσαμε γιατί υπήρχαν οι πλειοψηφίες που αναφέρθηκα προηγουμένως και οι πλειοψηφίες είναι συγκεκριμένες και αποδείχτηκε πρόσφατα, όταν εδώ στο Γενικό Συμβούλιο το τελευταίο βάλαμε θέμα τον απολογισμό της πλειοψηφίας του Γενικού Συμβουλίου.</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ι θέλω να πω με αυτό; Βγήκε κάποια παράταξη, τάση και έβγαλε ανακοίνωση και λέει εμείς τον καταψηφίζουμε. Πού; Τον καταψηφίζει η ανακοίνωση; Στο κρίσιμο όμως Γενικό Συμβούλιο που έπρεπε να είναι εκεί παρούσα, η τάση ή η παράταξη αυτή απουσίαζε.</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Γιατί απουσίαζε; Οπως είχε γίνει στη Κέρκυρα θα θυμάστε καλά, έτσι και τώρα, γιατί είναι συγκεκριμένα. 11 η ΠΑΣΚΕ, 2 του Συνασπισμού 13, 4 της ΔΑΚΕ, 7 της ΕΣΑΚ και 1 της παράταξης. Δεδομένου ότι θα ρίξει λευκό ο Συνασπισμός και η ΔΑΚΕ για τους δικούς της λόγους θα ψήφιζε εφτά. Και ήταν 11 και 11. Και συγκεκριμένα το 11 με δύο λευκά εξανάγκασε τη παράταξη αυτή και τη πάτησε και δεν ήλθε. Γιατί μετράει λέει η ψήφος του Προέδρου για δύο και έτσι ο Νώντας θα περνούσε τη πρότασή του και τον απολογισμό του με τη θετική ψήφο τη δική του 12 - 11 και απουσία της συγκεκριμένης τάσης και να μη μας κοροϊδεύουν και μας λένε, ότι εμείς τον καταψηφίζουμε.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Δεν καταψηφίζει τίποτε. Συμφωνούσε όλα αυτά τα χρόνια γιατί έβαζε πάντα δική του πρόταση. Ποτέ δεν ταιριάξαμε τα επίπεδα αυτά τα συγκεκριμένα. Μήπως δεν ταιριάξαμε στα 58 για να πει συμφωνώ να βγούμε στα 58; Γιατί δεν το ψήφισε και έβαλε δική του πρόταση;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Μήπως το ζήτημα ήταν ότι την εισοδηματική πολιτική εμείς την ψηφίζαμε; Οχι. Αλλά είχε δική του πρόταση. Μήπως το ένα ή το άλλο; Να κρίνετε και να καταλάβετε. Τη προηγούμενη φορά στη Κέρκυρα είχαμε άλλα κόλπα, τώρα έχουμε άλλα κόλπα, γιατί υπάρχουν άλλες δεσμεύσει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Ιδιωτικοποιήσεις στις δημοτικές επιχειρήσεις. Αλλεπάλληλες φορές σαν παράταξη, σταθήκαμε απέναντι στο συγκεκριμένο και για τις ιδιωτικοποιήσεις και για τις δημοτικές επιχειρήσεις. Ζητάμε το περιβόητο προεδρικό διάταγμα. Πού είναι; Μας εξαπατούν. Το περιμένουμε. Αλλά δημοτικές επιχειρήσεις σαν τα μανιτάρια σε όλους τους δήμου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Δύο χιλιάδες δημοτικές επιχειρήσεις και. Που μέσα από εκεί περνάνε όχι μόνο οι προσλήψεις, όχι μόνο τα ρουσφέτια των δημάρχων, αλλά και τα προγράμματα τα συγκεκριμένα, που έχουμε να πάρουμε από τις Ευρωπαϊκές Κοινότητες, που είναι χρηματοδοτούμενες και από κάποια άλλα προγράμματα επιδοτούμενα, για να μπορέσουμε έτσι σιγά - σιγά και τους Οργανισμούς να αφυδατώσουμε και τα Ταμεία μας τα συνταξιοδοτικά, τα ασφαλιστικά, να μην έχουν δραχμή να μας πληρώσουν και ο εργαζόμενος να μην αγωνίζεται και να μην απεργεί γιατί υπάρχουν οι συγκεκριμένες περιπτώσει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υνάδελφε, για 45 μέρες από τη παράταξή σου, κανένας δεν ήλθε στο λιμάνι. Ούτε κανένας δεν ήταν στα τρένα και στα βαγόνια. Στα τρένα και στα βαγόνια ήμασταν εμείς εκεί. Εσύ και η παράταξή σου πουλάτε επανάσταση εδώ. Και να τα αφήσετε αυτά. Εκείνη τη μέρα είχε απεργία. Και μη κλαίτε. Μη κλαίτε για τα βαγόνια, γιατί εκείνα κουβαλάνε πολεμικό υλικό, δεν κουβαλάνε κρέ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Για το ΚΑΠΟΔΙΣΤΡΙΑ. Η κατάντια του Καποδίστρια και του ονόματός του. Είπαμε στη Καλαμάτα ότι δεν τον ψηφίζουμε, γιατί ήταν συγκεκριμένο. Ημουν στο Γενικό Συμβούλιο συνάδελφοι και έχω λόγο. Και συγκεκριμένα τοποθετηθήκαμε.</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ταν τον ΚΑΠΟΔΙΣΤΡΙΑ τον βάζαμε και τον τοποθετούσαμε στη κρίση του σώματος, το σώμα μας απαντούσε ότι ήμαστε ενάντια στους θεσμούς, ενάντια στον εκσυγχρονισμό και μάλιστα μας έλεγαν ορισμένοι και Αλβανούς. Λες και εμείς είμαστε από την Αλβανία και αυτοί είναι εκσγυχρονισμένοι, με το ευρωπαϊκό πνεύμα των βομβαρδισμών και του ΝΑΤΟ.</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σφαλιστικά, συνταξιοδοτικά. Μας κοροϊδεύετε. Μας κοροϊδεύετε η πλειοψηφία. Τα 58 που έχουμε κατακτήσει με αίμα και αγώνες οι οικοδόμοι και οι (οτάδες) το 1987 μια άλλη Ομοσπονδία σήμερα έρχεστε και μας λέτε ναι στα 58, αλλά θα πληρώσεις το ασφάλιστρο από την ημέρα που μονιμοποιήθηκες. Οτι δεν θα παίρνεις τα 35α, αλλά με πεντηκοστά. Οτι οι κατηγορίες είναι συγκεκριμένε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ού είναι οι οικοδόμοι; Δεν είναι βαριά και ανθυγιεινά; Πού είναι τα ασφαλτικά; Δεν είναι βαριά και ανθυγιεινά; Πού είναι οι άλλες κατηγορίες που στο ΙΚΑ είναι 48 και βγαίνουν στα 58 λόγω του ότι κρίθηκαν βαριές και ανθυγιεινέ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Μήπως πάμε να φέρουμε μια άλλη επανεξέταση ποιά είναι τα βαριά και ανθυγιεινά και να κοπούν αυτές οι κατηγορίες; Συμφωνούμε με τα 58. Ζητήσαμε την τροποποίησή τους και τη βοήθειά τους σε σχέση και με την ερμηνευτική και να μας δίνει το δικαίωμα από τη 12ετία να πληρώνουμε. Και να μας δίνει το δικαίωμα για άλλες κατηγορίες, αλλά πήγε και ψηφίστηκε εν αγνοία και απουσία του κλάδου.</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Τελειώνω με το θέμα της υγιεινής και ασφάλειας. Η υγιεινή και η ασφάλεια είναι ένα θέμα που πρέπει να μας απασχολήσει ιδιαίτερα. Και θα μας απασχολήσει, όταν εμείς εδώ σαν κίνημα, σαν κλάδος, σαν εργαζόμενοι, σαν συνδικαλιστές, προτείνουμε στους εργαζόμενους αυτά τα οποία έχουν κάθε μέρα και από αυτά που κινδυνεύει η ζωή τους, η σωματική τους ακεραιότητα και όχι το δεκάρικο που λέει ο Καλτσίδης, ή οποιοσδήποτε άλλος που πάει και διαπραγματεύεται με του Υπουργούς, ότι φτάνει το δεκαχίλιαρο που θα πάρουμε, στάχτη στα μάτια των ιθαγενών. Και από την άλλη τη μεριά η εισοδηματική πολιτική.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υχαριστώ και καλώ τους συνέδρους να μην είναι κουκιά. Να ψηφίσουν ταξικά.</w:t>
      </w:r>
    </w:p>
    <w:p>
      <w:pPr>
        <w:pStyle w:val="Normal"/>
        <w:ind w:right="-58" w:hanging="0"/>
        <w:jc w:val="center"/>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Χειροκροτήματα)</w:t>
      </w:r>
    </w:p>
    <w:p>
      <w:pPr>
        <w:pStyle w:val="Normal"/>
        <w:ind w:right="-58" w:hanging="0"/>
        <w:jc w:val="both"/>
        <w:rPr/>
      </w:pPr>
      <w:r>
        <w:rPr>
          <w:rFonts w:eastAsia="Times New Roman Greek" w:cs="Times New Roman Greek" w:ascii="Times New Roman Greek" w:hAnsi="Times New Roman Greek"/>
          <w:b/>
          <w:bCs/>
          <w:sz w:val="24"/>
          <w:szCs w:val="24"/>
          <w:u w:val="single"/>
        </w:rPr>
        <w:t>ΠΡΟΕΔΡΟΣ:</w:t>
      </w:r>
      <w:r>
        <w:rPr>
          <w:rFonts w:eastAsia="Times New Roman Greek" w:cs="Times New Roman Greek" w:ascii="Times New Roman Greek" w:hAnsi="Times New Roman Greek"/>
          <w:sz w:val="24"/>
          <w:szCs w:val="24"/>
        </w:rPr>
        <w:t xml:space="preserve"> Ο συνάδελφος Τριβέλλης έχει το λόγο.</w:t>
      </w:r>
    </w:p>
    <w:p>
      <w:pPr>
        <w:pStyle w:val="Normal"/>
        <w:ind w:right="-58" w:hanging="0"/>
        <w:jc w:val="both"/>
        <w:rPr/>
      </w:pPr>
      <w:r>
        <w:rPr>
          <w:rFonts w:eastAsia="Times New Roman Greek" w:cs="Times New Roman Greek" w:ascii="Times New Roman Greek" w:hAnsi="Times New Roman Greek"/>
          <w:b/>
          <w:bCs/>
          <w:sz w:val="24"/>
          <w:szCs w:val="24"/>
          <w:u w:val="single"/>
        </w:rPr>
        <w:t>Ο.ΤΡΙΒΕΛΛΗΣ:</w:t>
      </w:r>
      <w:r>
        <w:rPr>
          <w:rFonts w:eastAsia="Times New Roman Greek" w:cs="Times New Roman Greek" w:ascii="Times New Roman Greek" w:hAnsi="Times New Roman Greek"/>
          <w:sz w:val="24"/>
          <w:szCs w:val="24"/>
        </w:rPr>
        <w:t xml:space="preserve"> Αγαπητοί συνάδελφοι θέλω και εγώ με τη σειρά μου να χαιρετίσω το Συνέδριό μας. Ελπίζω και πιστεύω ότι θα είναι ένα Συνέδριο ουσίας αν και εδώ δεν το είδα μέχρι τώρα, όλοι έχουν βάλει κάποια ζητήματα, όλοι έχουν πει κάποια ζητήματ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Θέλω να πω ότι πρέπει να είμαστε λίγο προσεκτικοί και οι ομιλητές για να μην προκαλούμε τους συναδέλφους, αλλά και οι συνάδελφοι από κάτω, για να πετύχουμε αυτό που είπα. Ενα Συνέδριο πραγματικά και επιπέδου και συνεργασίας γιατί συνάδελφοι έχουμε κοινούς στόχους.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Θέλω να πω χαριτολογώντας, ότι πραγματικά εμείς σαν παράταξη επειδή είπε ο Σάββας ότι γίνονται πηγαδάκια έξω, δεν έχουμε πετύχει ακόμα αυτό το σύστημα το τέλειο της δημοκρατίας, θεωρούμε θεμιτές τις φιλοδοξίες, κάνουμε κάποιες συζητήσεις, σαν παρατάξει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μα πετύχουμε το δημοκρατικότατο σύστημα αυτό του Σάββα και μας έρχεται το ψηφοδέλτιο έτοιμο δεν θα μαζευόμασταν και εμείς. Θα τα είχαμε λύσει τα προβλήματά μας.</w:t>
      </w:r>
    </w:p>
    <w:p>
      <w:pPr>
        <w:pStyle w:val="Normal"/>
        <w:ind w:right="-58" w:hanging="0"/>
        <w:jc w:val="center"/>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Χειροκροτήματ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Θέλω επίσης συνάδελφοι, να επισημάνω κάτι που παρατηρήθηκε τη πρώτη ημέρα, που με πείραξε σαν σύνεδρο, όχι σαν παράταξη.</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υνάδελφοι, εκλέξαμε ένα προεδρείο κοινής αποδοχής. Οπως επίσης καλέσαμε και κάποιους ανθρώπους εδώ με υπογραφές του Προέδρου και του Γραμματέα. Δεν είναι δημοκρατικό συνάδελφοι, να καθόμαστε να ακούμε αυτούς τους ανθρώπους, τι φοβόμαστε και φύγαμε όταν μίλησε ο Υφυπουργός Εσωτερικώ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Φοβόμαστε μήπως πείσει κάποιους με αυτά που θα πει; Φοβόμαστε συνάδελφοι, την αντίθετη άποψη; Τελικά φοβόμαστε τη δημοκρατία συνάδελφο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Να ξεκινήσω με τα ζητήματα του απολογισμού και να πω πραγματικά συνάδελφοι, ότι είναι δικαίωμα του καθενός από τα μέλη του Γενικού Συμβουλίου να υπερψηφίσουν, ή να καταψηφίσουν τον απολογισμό.</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ρέπει όμως να μην ξεχνούν ότι ο απολογισμός, είναι απολογισμός της ΠΟΕ ΟΤΑ, δεν είναι απολογισμός ούτε του γραμματέα, ούτε του Προέδρου, ούτε και του αναπληρωτή γραμματέα. Και πρέπει να σας πω, ότι ο απολογισμός τουλάχιστον αυτός ήταν πραγματικά μια καταγραφή αυτών που επιτευχθήκανε στη διετία που πέρασε.</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ι διεκδικήσεις συνάδελφοι ήταν συλλογικές από όλους μας. Οι στόχοι ήταν συλλογικοί. Ολοι τους βάζαμε. Πλειοδοτούσαμε μάλιστα στους στόχου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α επιτεύγματα ήταν συλλογικά. Μπορεί να μην ήταν τόσα πολλά όσα θα θέλαμε. Η τόσο απαλά όσο θα μπορούσαμε να πετύχουμε, αλλά αυτά τουλάχιστον που πετυχαίναμε ήταν συλλογικά.</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Αυτό που δεν είναι συλλογικό συνάδελφοι, είναι οι πολιτικές σκοπιμότητες. Αυτές οι πολιτικές σκοπιμότητες πρέπει να τις αποβάλλουμε μέσα τουλάχιστον από αυτή την αίθουσα. Εάν κάνουμε μια απλή παραδοχή ότι είμαστε όλοι εργαζόμενοι στους Οργανισμούς Τοπικής Αυτοδιοίκησης έχουμε τις ίδιες ανάγκες όλοι μας, δεν υπάρχουν μεταξύ μας τάξεις διαφορετικές, πλούσιες, βιομήχανοι, εφοπλιστές, ή οτιδήποτε άλλο. Είμαστε όλοι εργαζόμενοι στους οργανισμούς τοπικής αυτοδιοίκησης.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αίρνουμε όλοι τα ίδια χρήματα, ή σχεδόν τα ίδια χρήματα και έχουμε όλοι τις ίδιες ανάγκες και τις υποχρεώσεις. Αμα παραδεχτούμε αυτό το απλό πράγμα και αφήσουμε τις σκοπιμότητες νομίζω, ότι θα πάμε πολύ καλύτερ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Νομίζω, ότι η αξιοπιστία συνάδελφοι, του συνδικαλιστικού κινήματος, έχει κριθεί γι' αυτό το λόγο και έχει κριθεί άσχημα από τους εργαζόμενους. Η απομαζικοποίηση συνάδελφοι των χώρων, για την οποία ευθυνόμαστε όλοι εμείς χωρίς να εξαιρώ και τον εαυτό μου, που υποτίθεται ότι είμαστε αυτοί που καθοδηγούμε τους συναδέλφους, είναι μεγάλη.</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ρέπει να αποδεχόμαστε και καμιά φορά τα λάθη μας, τις παραλείψεις μας και πρέπει πραγματικά να απολογούμαστε στους εργαζόμενους γι' αυτά που είχαμε κάνει. Να μην απολογούμαστε όμως, γι' αυτά που δεν έχουμε κάνει, ή να μην επιρρίπτουν κάποιοι για πολιτικούς λόγους ευθύνες σε κάποιους εκεί που δεν υπάρχου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νομίζω, ότι θα ήταν πολύ πιο εύκολα τα πράγματα, εάν ο καθένας από μας ερχόταν και έλεγε, αυτά που προσπάθησε, αυτά που επεδίωξε και συλλογικά και ατομικά να κάνει, χωρίς να προσπαθεί να βρει τι ψήφισε η ΠΑΣΚΕ, τι ψήφισε η ΕΣΑΚ, με ποιά πολιτική σκοπιμότητα το έκανε, με ποιά η ΠΑΣΚΕ έκανε εκείνο και το άλλο.</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Πραγματικά όμως συνάδελφοι έχουν μοιραστεί ορισμένα προγράμματα και νομίζω, ότι οι περισσότεροι από σας τα έχουν διαβάσει. Τι λέμε εδώ πέρα; Λέμε την αλήθεια;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Λέμε πραγματικά, ότι αυτά που πετύχαμε συνάδελφοι, μπορεί να είναι λίγα, αυτά πετύχαμε συλλογικά, αυτά μπορέσαμε να πετύχουμε; Αυτά μπόρεσε το συνδικαλιστικό κίνημα να πετύχει με τις αδυναμίες που είχαμε συνάδελφοι, που κατ' ιδίαν τις αναγνωρίζαμε όλοι, όταν μας έπαιρναν τηλέφωνο οι συνάδελφοί μας από τα Διοικητικά Συμβούλια των Συλλόγων και μας έλεγαν, ότι δεν περπατάει η κινητοποίηση, ή οι συνάδελφοί μας δεν έχουμε καταφέρει να τους πείσουμε, ή δεν ακολουθούν τον αγώνα. Δεν τα λέγαμε αυτά.</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ξέρετε γιατί σας το λέω συνάδελφοι αυτό; Να σας διαβάσω ένα μικρό κομμάτι μόνο. Μικρό όμως. Λέει η ΑΣΚΕ είμαστε ικανοποιημένοι, γιατί οι πιο σημαντικές αποφάσεις στη διοίκηση της ΠΟΕ ΟΤΑ είναι αποτέλεσμα της δικής μας στάσης ή πρόταση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τον απολογισμό δεν λέει τίποτε πάρα πάνω. Τον απολογισμό όμως τον καταψηφίσαμε. Το ίδιο και η ΕΣΑΚ. Το όραμά μας λέει εμάς ήταν μεγαλύτερο, οι διεκδικήσεις μας οι στόχοι μας έβλεπαν πολύ πιο πέρα απ' ότι έβλεπε η ΠΑΣΚΕ και οι άλλες παρατάξεις, οι οποίες είναι κοντόφθαλμε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υνάδελφοι, τα μάτια όλων αυτών που πραγματικά ενδιαφέρονται για το συνδικαλιστικό κίνημα βλέπουν, ή τουλάχιστον θέλω να πιστεύω ότι βλέπουν το ίδιο μακριά. Είτε ανήκουν στη ΠΑΣΚΕ, είτε ανήκουν στην ΕΣΑΚΣ, είτε ανήκουν στη ΔΑΚΕ, είτε ανήκουν στη Δημοσιοϋπαλληλική Ενότητα. Και πιστεύω, ότι πρέπει να το αποδεχτούμε.</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Υπάρχουν μερικά ζητήματα συνάδελφοι, που πρέπει να τα βλέπουμε και να λέμε, ότι τα καλά δεν τα πετύχαμε μόνοι μας, τα πετύχαμε όλοι μαζί. Και τα πετύχαμε μετά από αγώνες των συναδέλφων μας, των εργαζομένων που εμείς καθοδηγούσαμε.</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υπάρχουν ζητήματα. Για να μην τρώω πολύ χρόνο, αναφέρθηκαν σε μαζικά ζητήματα, που έχει πετύχει η Ομοσπονδία μας στη διετία αυτή, που είναι αποδοχή όλων, ότι πραγματικά κάτι πετύχαμε και να επαναλάβω και πάλι ότι δεν ήταν αυτό που πραγματικά θα θέλαμε, αλλά δεν πρέπει να ξεχνάμε συνάδελφοι, ότι πριν από λίγα χρόνια, πραγματικά οι εργαζόμενοι στους οργανισμούς τοπικής αυτοδιοίκησης ήταν όχι μόνο οι φτωχοί συγγενείς, οικονομικά, αλλά δεν είχαν και την αποδοχή του δημοσιοϋπαλληλικού κινήματος και των άλλων εργαζομένω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ώρα, νομίζω, ότι είμαστε καλύτερα. Και θα είμαστε ακόμα καλύτερα συνάδελφοι, αν πραγματικά παραμερίσουμε αυτά που σας ανέφερα πριν από λίγο και αποφασίσουμε, ότι αφήνουμε πέραν τις πολιτικές σκοπιμότητες και πάμε σε μία καινούρια αρχή, εάν χαρακτηριστεί καινούρια αρχή και πάμε πραγματικά να διεκδικήσουμε, γιατί οι Κυβερνήσεις συνάδελφοι είναι όλες ίδιες. Εμείς είμαστε αντίπαλοί του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Δεν μπορεί κανένας να κατηγορήσει έναν εργαζόμενο στους Οργανισμούς Τοπικής Αυτοδιοίκησης, γιατί ψηφίζει ΠΑΣΟΚ, ότι θα είναι μαζί με τη Κυβέρνηση. Η Κυβέρνηση θα κοιτάξει το στόχο της, οι εργαζόμενοι έχουν το δικό τους στόχο όμω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χουν το δικό τους στόχο και πρέπει να τον πετύχουν. Και ενωμένοι θα τον πετύχου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χουμε σημαντικά ζητήματα που θα ξεκινήσουν. Εχει ανοίξει το ασφαλιστικό ζήτημα συνάδελφοι, που πρέπει να το δούμε. Υπάρχει το ζήτημα με την έκδοση του Προεδρικού Διατάγματος ας τις ιδιωτικοποιήσεις, που όλοι έχουμε συμφωνήσει, όλες οι παρατάξεις έχουν συμφωνήσει. Υπάρχουν ζητήματα που πρέπει να μας βρούνε ενωμένου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Υπάρχουν όμως συνάδελφοι και κάποιοι. Πραγματικά δεν χαρακτηρίζω άσχημα, αλλά πραγματικά σήμερα φανήκανε ότι είναι πάτρωνες των εκτάκτων συνάδελφοι. Πραγματικά δεν ξέρω από που αντλήσανε αυτή την εντύπωση, ότι η ΠΑΣΚ, ή η πλειοψηφία μαζί με τις άλλες παρατάξεις θέλουν να πετάξουν στο δρόμο τους έκτακτου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Η Ομοσπονδία συνάδελφοι, πραγματικά αγωνίστηκε και πέρασε ένα νομοσχέδιο στη Βουλή μετά από απεργία δική σας και των άλλων συναδέλφων μας. Να τελειώσει μια και καλή το ζήτημα των εκτάκτω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εράσαμε στη Κυβέρνηση το μήνυμα, ότι έπρεπε άπαξ και δια παντός να τελειώσει το ζήτημα αυτό. Συμφωνήσαμε όλοι μας σε αυτό. Τέρμα τα ρουσφέτια των δημάρχων και οι κινητοποιήσεις των εργαζομένων. Η ανάλωση των εργαζομένων σε κινητοποιήσεις γι' αυτό το σκοπό.</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Μέσα από τους οργανισμούς εσωτερικής υπηρεσίας, να καταγράφονται οι πραγματικές ανάγκες των δήμων και να υλοποιούνται από εκεί και αυτό το πετύχαμε.</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Τώρα, κάποιοι έρχονται να καταγγείλουν κάποιους, ότι έρχονται να πετάξουν στο δρόμο τους έκτακτους. Είχαμε τακτοποιήσει συνάδελφοι γύρω στους δέκα με δώδεκα χιλιάδες έκτακτους. Μέσα σε δύο χρόνια παρουσιαστήκανε άλλες είκοσι χιλιάδες έκτακτοι. Ελεος πια.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λεος πια με την εξής έννοια. Οι συνάδελφοί μας οι έκτακτοι πραγματικά δεν έχουν καμία ευθύνη. Είναι εργαζόμενοι και πρέπει να εργαστούν. Αλλά νομίζω, ότι την ευθύνη τουλάχιστον εμείς πρέπει να την έχουμε, να τηρούμε κάτι που έχουμε πει και να μη προσπαθούμε μέσα από κινητοποιήσεις αναλώνοντας το κόσμο να περνάμε τα ρουσφέτια των δημάρχω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Δύο κουβέντες θα πω μόνο συνάδελφοι και τελειώνοντας για το θέμα της Γιουγκοσλαβίας, γιατί πραγματικά είναι ένα ζήτημα που έχει αγγίξει όλο το κόσμο, αλλά να μην φτάνουμε και σε ζητήματα υπερβολής. Να λέμε δηλαδή, ποιός πήγε, ποιός ήταν ήρωας που πήγε και ποιός δεν πήγε.</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υνάδελφοι, η Ομοσπονδία πήρε μια συγκεκριμένη πρωτοβουλία, άκουσε το κόσμο, το λαό, τους συναδέλφους, μάζεψε τρόφιμα, φάρμακα και διοργάνωσε μια αποστολή στο Βελιγράδ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ώρα, ποιοί ήλθαν; Κάποιοι συνάδελφοί μας και θέλω να σας πω, ότι αυτοί που είχαν ζητήσει να έλθουν, ήταν πολύ πιο πολλοί από αυτούς που καταφέραμε να στείλουμε, γιατί δεν υπήρχε και η δυνατότητ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Λοιπόν, κανένας δεν είναι πιο ήρωας από κάποιον άλλο. Κανένας δεν θέλει το πόλεμο, όλοι θέλουν την ειρήνη και όλοι αγωνίζονται γι' αυτό το στόχο. Γι' αυτό συνάδελφοι σας παρακαλώ να πάψουν αυτά τα ζητήματα. Σας ευχαριστώ πολύ.</w:t>
      </w:r>
    </w:p>
    <w:p>
      <w:pPr>
        <w:pStyle w:val="Normal"/>
        <w:ind w:right="-58" w:hanging="0"/>
        <w:jc w:val="center"/>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Χειροκροτήματα)</w:t>
      </w:r>
    </w:p>
    <w:p>
      <w:pPr>
        <w:pStyle w:val="Normal"/>
        <w:ind w:right="-58" w:hanging="0"/>
        <w:jc w:val="both"/>
        <w:rPr/>
      </w:pPr>
      <w:r>
        <w:rPr>
          <w:rFonts w:eastAsia="Times New Roman Greek" w:cs="Times New Roman Greek" w:ascii="Times New Roman Greek" w:hAnsi="Times New Roman Greek"/>
          <w:b/>
          <w:bCs/>
          <w:sz w:val="24"/>
          <w:szCs w:val="24"/>
          <w:u w:val="single"/>
        </w:rPr>
        <w:t>ΠΡΟΕΔΡΟΣ:</w:t>
      </w:r>
      <w:r>
        <w:rPr>
          <w:rFonts w:eastAsia="Times New Roman Greek" w:cs="Times New Roman Greek" w:ascii="Times New Roman Greek" w:hAnsi="Times New Roman Greek"/>
          <w:sz w:val="24"/>
          <w:szCs w:val="24"/>
        </w:rPr>
        <w:t xml:space="preserve"> Το λόγο έχει ο συνάδελφος Καλνταβερίδης.</w:t>
      </w:r>
    </w:p>
    <w:p>
      <w:pPr>
        <w:pStyle w:val="Normal"/>
        <w:ind w:right="-58" w:hanging="0"/>
        <w:jc w:val="both"/>
        <w:rPr/>
      </w:pPr>
      <w:r>
        <w:rPr>
          <w:rFonts w:eastAsia="Times New Roman Greek" w:cs="Times New Roman Greek" w:ascii="Times New Roman Greek" w:hAnsi="Times New Roman Greek"/>
          <w:b/>
          <w:bCs/>
          <w:sz w:val="24"/>
          <w:szCs w:val="24"/>
          <w:u w:val="single"/>
        </w:rPr>
        <w:t>ΚΑΛΝΤΑΒΕΡΙΔΗΣ:</w:t>
      </w:r>
      <w:r>
        <w:rPr>
          <w:rFonts w:eastAsia="Times New Roman Greek" w:cs="Times New Roman Greek" w:ascii="Times New Roman Greek" w:hAnsi="Times New Roman Greek"/>
          <w:sz w:val="24"/>
          <w:szCs w:val="24"/>
        </w:rPr>
        <w:t xml:space="preserve"> Συνάδελφοι και εγώ με τη σειρά μου θα ήθελα να χαιρετήσω το 29ο Συνέδριό μας και πιστεύω, ότι μέσα από εδώ θα βγούνε τα συμπεράσματα εκείνα, όπου η Ομοσπονδία θα τα πάρει υπόψη της και θα δώσει μια νέα μορφή αγώνα στη πορεία, στη διεκδίκηση, γιατί σήμερα ο κλάδος πράγματι, η ΟΤΑ μιλάμε γενικότερα έτσι βρίσκονται σε μία στασιμότητα, που εδώ πρέπει και μπορεί και πιστεύω όλοι μας μπορούμε να κάνουμε τις αναλύσεις εκείνες τι φταίει και τι δεν φταίε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δώ μέσα ακούστηκαν χίλια, δύο πράγματα. Ακούστηκαν έτσι από την ΕΣΑΚ και έχει το αλάνθαστο, αυτό έχω καταλάβει εγώ στις ομιλίες που έκαναν οι συνάδελφοί μας, το αλάνθαστο ότι για τα πάντα που αφορούν το κλάδο και έχουν να κάνουν με οικονομικά ή θεσμικά είναι αυτοί που προτείνουν και παλεύουν και οι άλλες οι παρατάξεις μπλοκάρουν, γιατί δεν θέλουν οι εργαζόμενοι να παίρνουν αυξήσεις να λύνουν ζητήματα που αφορούν το κλάδο μ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υτή η ιστορία της ΕΣΑΚ για μένα, που εγώ, εγώ τα ξέρω όλα, εγώ παλεύω μόνος, εγώ διεκδικώ, εάν δεν πάψει να υπάρχει, πιστεύω και εκτιμώ αυτός ο εργατοπατερισμός που υπάρχει και αυτός εάν δεν υπάρχει και εκτιμώ συνάδελφοι, θα φέρει το κλάδο μας σε μίζερες καταστάσεις. Θα μας χωρίζει, δεν θα μας ενώνε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τι εννοώ: Γιατί καταγγέλθηκε η Ομοσπονδία ότι τίποτε δεν έχει κάνει, λες και οι ίδιοι εάν φταίει η Ομοσπονδία δεν έχουν τις ευθύνες τους. Στα 58, πότε το έμαθε ο Σάββας δεν ξέρω. Και εγώ έκανα παράπονα στη παράταξή μου, γιατί δεν ενημερώθηκα, που ψηφίστηκε ο νόμος. Πότε το έμαθε ο Σάββας ο Τσακμακίδης, δεν ξέρω.</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Ξέρετε τι έκανε συνάδελφοι; Πρωϊ - πρωί πήγε σε όλες τις διευθύνσεις καθαριότητας και των Κοιμητηρίων και είπε στους συναδέλφους, ότι κοιτάξτε να δείτε, η Ομοσπονδία, εμείς προτείναμε, οι άλλοι δεν προτείνανε. Δηλαδή, εμείς ήμαστε η αιτία που πήγαμε στα 58, η ΠΑΣΚΕ, η ΔΑΚΕ και η Ενότητα είναι απ' έξω. Δηλαδή, καταψηφίζανε, ήταν ενάντια στα 58.</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υτές οι αναφορές συνάδελφοι, δεν βοηθούν. Δεν βοηθούν τους συναδέλφους. Δεν γινόμαστε πιστικοί απέναντί τους. Πώς θα γίνει; Είναι μία πραγματικότητα. Αν θέλουμε να λέμε τα πράγματα με το όνομά τους να πούμε, βάλαμε δέκα ζητήματα, ό,τι έχει να κάνει στο πλαίσιο διεκδίκησης, που πάντα πηγαίνουν στις απεργίες και πήραμε ένα. Πήραμε δύο.</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Θυμάμαι στην ΠΟΠ ΟΤΑ, παλαιά όταν μου το έλεγε ο Παλτσιάς ο φίλος μου και ο Σάββας Τσακμακίδης, που ήταν ο Μιχαλόπουλος Πρόεδρος, μου έλεγε ότι επειδή επικαλείτο τη φορολογική δήλωση και να κάνω μια δήλωση εδώ συνάδελφοι, ότι είμαι γενικός σύμβουλος της Ομοσπονδίας και αυτή τη στιγμή που ομιλώ έχω 300.000 περικοπές από το δήμο της Θεσσαλονίκη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Και επικαλούμαι τη μαρτυρία όλων των γενικών συμβούλων του Δήμου Θεσσαλονίκης που έχουν γνώση των πραγμάτων. Αυτή είναι η φορολογική μου δήλωση φίλε Παλτσιά.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η ψευδολογία και τη πολιτική αλητεία δεν την δέχομαι. Και έλεγα προηγούμενα συνάδελφοι, γιατί αναφέρθηκαν πολλά εδώ μέσα. Εχω γράψει πέντε αράδες, για να μη κουράζω το σώμα, το Συνέδριο, γιατί οι συνάδελφοί μου από τη παράταξή μου λεπτομερώς αναφερθήκανε σε όλα τα ζητήματα. Ομως προκλήθηκα και είναι κακό πράγμα να προκαλείσαι και να δημιουργείς αυτή την αίσθηση στους συναδέλφους που δεν πρέπει συνάδελφο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δώ είναι ένα Συνέδριο, που πρέπει να καταθέτουμε απόψεις. Να αναπαράγουμε πολιτικές και όχι να στεκόμαστε στο χθες, γιατί αυτό κάνουν σήμερα οι συνάδελφοί μου στην ΕΣΑΚ.</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λέω όταν πήραμε το δεκάρικο συνάδελφοι το '98, τότε μία Ομοσπονδία όταν ανοίγει μια απεργία, πρέπει να καλέσει το Γενικό Συμβούλιο να κουβεντιάσει, εάν έχουμε τη δυνατότητα να συνεχίσουμε ναι ή όχι. Γιατί πήγαμε να πάρουμε λεφτά πάνω στο βασικό μ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ο Υπουργείο τι είπε; Κύριοι ξεχάστε το βασικό μισθό, δεν παίρνετε λεφτά. Φύγετε, κάντε απεργίες. Αυτή είναι η πραγματικότητα. Καλεί το Γενικό Συμβούλιο ο Πρόεδρος της Ομοσπονδίας, όπου συνεδριάζουμε.</w:t>
      </w:r>
    </w:p>
    <w:p>
      <w:pPr>
        <w:pStyle w:val="Normal"/>
        <w:ind w:right="-58" w:hanging="0"/>
        <w:jc w:val="both"/>
        <w:rPr>
          <w:sz w:val="24"/>
          <w:szCs w:val="24"/>
        </w:rPr>
      </w:pPr>
      <w:r>
        <w:rPr>
          <w:rFonts w:eastAsia="Times New Roman Greek" w:cs="Times New Roman Greek" w:ascii="Times New Roman Greek" w:hAnsi="Times New Roman Greek"/>
          <w:sz w:val="24"/>
          <w:szCs w:val="24"/>
        </w:rPr>
        <w:t>Πρόταση του Προέδρου της Ομοσπονδίας: Εκτιμώ από τα ΦΑΞ που έχουμε πάρει από τα κατά τόπους σωματεία, ανά την Ελλάδα, ότι η συμμετοχή που υπάρχει είναι αυτή. Και είχαμε νούμερα, 5, 12, 13, 4, 7% και κάπου είχαμε και 70%. Αλλά σε δύο τρεις δήμους που έχουν τριακόσιους υπαλλήλους. Και λέει ο Πρόεδρος, εκτιμώ ότι την απεργία πρέπει να την λύσουμε, γιατί κάπου θα πάμε το κλάδο και πού θα καταλήξουμε;</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Βγαίνουν οι συνάδελφοί μου από την ΕΣΑΚ και τι κάνουν συνάδελφοι; Λίγο πολύ ήθελαν να συνεχίσουν την απεργία. Πέσανε όμως σε μία λούμπα. Λέει ο Πρόεδρος τότε της Ομοσπονδίας, αν εκτιμάτε και κάνετε πρόταση να πάμε για συνέχιση της απεργίας, καταθέστε 'την και εμείς είμαστε μαζί σ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Ξέρετε τι έκαναν συνάδελφοι; Τα μαζέψανε. Να κλείσουμε την απεργία. Αυτή είναι η πραγματικότητα συνάδελφοι, εάν θέλουμε να είμαστε ειλικρινεί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ναφέρθηκε προηγούμενα για την εκλογική αποζημίωση. Να πούνε κάποιες αλήθειες. Θυμάστε όλοι σας, με το ενιαίο μισθολόγιο, όλα τα επιδόματα μπήκανε μέσα. Τότε ο συνάδελφός μου Τσακμακίδης οδηγός, όπως και εγώ είμαι οδηγός ξέρετε τι είπε; 50.000 μείωση στο μισθό μου. Οταν βάλαμε τα χαρτιά σε αντιπαραβολή είχε 45.000 επί πλέον επάνω.</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είπαμε, ενσωματώθηκαν όλα μέσα, πάμε για την εκλογική αποζημίωση στη πορεία, γιατί υπήρχε ένα παραθυράκι να το διεκδικήσουμε εκ νέου. Το πήραμε το '98, 75.000 με τις κρατήσεις. Το παίρνουμε σήμερα 75.000 χωρίς κρατήσεις. Παλεύουμε συνάδελφοι, να το διεκδικήσουμε κάθε μήνα σε μηνιαία αποζημίωση; Είναι στο χέρι μας. Μη τα μηδενίζουμε όλα συνάδελφο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υνάδελφοι, επειδή μπήκανε εδώ θέματα για τη Γιουγκοσλαβία. Είπε προηγούμενα ο απελθών του βήματος, ότι το Γενικό Συμβούλιο έχει βγάλει ψηφίσματα ενάντια σε αυτά που κάνουν σήμερα οι νατοϊκοί και οι Αμερικάνο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δεν δίνω το δικαίωμα εγώ σε κανένα να το παίζει πατριώτης, γιατί ο πατριωτισμός σημαίνει και μετά έρχεται και ο εθνικισμός. Και εγώ εθνικιστής δεν είμαι. Είμαστε όλοι μας ενάντια στο πόλεμο της Γιουγκοσλαβί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λείνοντας συνάδελφοι, θα κάνω μια έκκληση. Προσπαθήστε να αναπαράγουμε πολιτικές. Πολιτικές τέτοιες, όπου να διαμορφώνουν το κλάδο, να τον πάρα πέρα. Αυτές οι μίζερες ιστορίες δεν βγαίνουν, δεν βγαίνουν πουθενά. Πληροφοριακά θα σας πω εγώ ότι συνάδελφοί μου στη Θεσσαλονίκη ειλικρινά είναι απελπισμένοι. Απελπισμένοι από ποιούς; Το γνωρίζουν οι συνάδελφο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Λέω, μπορούμε να κάνουμε υπερβάσεις. Εάν θέλουμε να πάει ο κλάδος μπροστά να δούμε τι μας ενώνουν. Εκείνα που μας χωρίζουν είναι λίγα. Είναι ο Περισσός και τη Τρικούπη. Λοιπόν, αυτά δεν παίζουν κανένα ρόλο στο συνέδριο μας.</w:t>
      </w:r>
    </w:p>
    <w:p>
      <w:pPr>
        <w:pStyle w:val="Normal"/>
        <w:ind w:right="-58" w:hanging="0"/>
        <w:jc w:val="center"/>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Χειροκροτήματα)</w:t>
      </w:r>
    </w:p>
    <w:p>
      <w:pPr>
        <w:pStyle w:val="Normal"/>
        <w:ind w:right="-58" w:hanging="0"/>
        <w:jc w:val="both"/>
        <w:rPr/>
      </w:pPr>
      <w:r>
        <w:rPr>
          <w:rFonts w:eastAsia="Times New Roman Greek" w:cs="Times New Roman Greek" w:ascii="Times New Roman Greek" w:hAnsi="Times New Roman Greek"/>
          <w:b/>
          <w:bCs/>
          <w:sz w:val="24"/>
          <w:szCs w:val="24"/>
          <w:u w:val="single"/>
        </w:rPr>
        <w:t>ΠΡΟΕΔΡΟΣ:</w:t>
      </w:r>
      <w:r>
        <w:rPr>
          <w:rFonts w:eastAsia="Times New Roman Greek" w:cs="Times New Roman Greek" w:ascii="Times New Roman Greek" w:hAnsi="Times New Roman Greek"/>
          <w:sz w:val="24"/>
          <w:szCs w:val="24"/>
        </w:rPr>
        <w:t xml:space="preserve"> Το λόγο έχει ο συνάδελφος Αλεξάκης.</w:t>
      </w:r>
    </w:p>
    <w:p>
      <w:pPr>
        <w:pStyle w:val="Normal"/>
        <w:ind w:right="-58" w:hanging="0"/>
        <w:jc w:val="both"/>
        <w:rPr/>
      </w:pPr>
      <w:r>
        <w:rPr>
          <w:rFonts w:eastAsia="Times New Roman Greek" w:cs="Times New Roman Greek" w:ascii="Times New Roman Greek" w:hAnsi="Times New Roman Greek"/>
          <w:b/>
          <w:bCs/>
          <w:sz w:val="24"/>
          <w:szCs w:val="24"/>
          <w:u w:val="single"/>
        </w:rPr>
        <w:t>ΑΛΕΞΑΚΗΣ:</w:t>
      </w:r>
      <w:r>
        <w:rPr>
          <w:b/>
          <w:bCs/>
          <w:sz w:val="24"/>
          <w:szCs w:val="24"/>
        </w:rPr>
        <w:t xml:space="preserve"> </w:t>
      </w:r>
      <w:r>
        <w:rPr>
          <w:rFonts w:eastAsia="Times New Roman Greek" w:cs="Times New Roman Greek" w:ascii="Times New Roman Greek" w:hAnsi="Times New Roman Greek"/>
          <w:sz w:val="24"/>
          <w:szCs w:val="24"/>
        </w:rPr>
        <w:t>Κατ' αρχήν συνάδελφοι, να χαιρετήσω και εγώ με τη σειρά μου το 29ο Συνέδριό μ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τ' αρχήν σε ένδειξη διαμαρτυρίας δεν θα αναφερθώ στο πόλεμο. Επιτρέψτε μου. Είμαι και εγώ απλά με το 97% του ελληνικού λαού. Ομως δεν μπορεί αυτή η ιστορία επειδή διαπιστώνω, ότι δεν έχουμε να πούμε, βάζω και τον εαυτό μου μέσα κάτι ουσιαστικό, αναλωνόμεθα με το πόλεμο και αφήνουμε τα κλαδικά ζητήματα, που εάν θέλετε πρέπει να είναι κυρίαρχα σε αυτό το Συνέδριο.</w:t>
      </w:r>
    </w:p>
    <w:p>
      <w:pPr>
        <w:pStyle w:val="Normal"/>
        <w:ind w:right="-58" w:hanging="0"/>
        <w:jc w:val="both"/>
        <w:rPr>
          <w:sz w:val="24"/>
          <w:szCs w:val="24"/>
        </w:rPr>
      </w:pPr>
      <w:r>
        <w:rPr>
          <w:rFonts w:eastAsia="Times New Roman Greek" w:cs="Times New Roman Greek" w:ascii="Times New Roman Greek" w:hAnsi="Times New Roman Greek"/>
          <w:sz w:val="24"/>
          <w:szCs w:val="24"/>
        </w:rPr>
        <w:t>Ο πόλεμος θα τελειώσει και θα έλθει η άλλη μέρα. Θα έχει τελειώσει και το Συνέδριο όμως και θα περιμένουμε δύο χρόνια, για να ξαναβρεθούμε εδώ, να συζητήσουμε για το κλάδο.</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ιστεύω, ότι ακριβώς επειδή δεν υπάρχουν επί της ουσίας πολιτικές θέσεις, δεν έχουν μάλλον κάποιοι, αναλώνονται στο πόλεμο, μήπως και κάποια κουκιά που κυκλοφορούν μπορέσουν να τα προσελκύσουν. Δεν είναι συνδικαλισμός συνάδελφοι αυτό το πράγμα. Γι' αυτό ακριβώς έχουμε φτάσει εδώ που έχουμε φτάσε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μένα με ξέρετε, σας ξέρω τους περισσότερους και μιλάω ειλικρινά. Εχω αρχίσει να διστάζω να πω, ότι είμαι συνδικαλιστής και ότι ασχολούμαι με τα συνδικαλιστικά σ' όλο το κοινωνικό μου περίγυρο και στους συναδέλφους μου ακόμα δεν σας κρύβω. Και πιστεύω, ότι αυτό αίσθημα αν όχι όλοι, το έχετε οι περισσότεροι. Αυτό λοιπόν, πρέπει να μας προβληματίσε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Και έρχομαι στον απολογισμό. Ακούστηκαν εδώ καταγγελίες, η Ομοσπονδία που η τάδε παράταξη, η ΠΑΣΚ ξέρω εγώ, που είναι πουλημένη, που είναι τούτο, που είναι εκείνο, που είναι το άλλο.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ιλικρινά έχω αρχίσει να νιώθω, ως πράκτορας της εργοδοσίας και του κεφαλαίου, επειδή ανήκω στη συγκεκριμένη παράταξη και δεν το κρύβω. Σας πληροφορώ ότι δεν είμαι ούτε πράκτορας της εργοδοσίας, ούτε του κεφαλαίου. Σηκώνομαι και εγώ όπως όλοι οι άλλοι και κτυπώ τη κάρτα μου 7 και μισή για να πάρω τις 300.000 για να ζήσω με αυτές. Κατά συνέπεια νομίζω, ότι αυτά τα πράγματα δεν στέκου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ο εάν εγώ σαν Αλεξάκης, ή εάν θέλετε και σαν παράταξη ακόμα κάνω κάποια λάθη, υπάρχει το Γενικό Συμβούλιο, υπάρχουν οι διαδικασίες να καταγγελθού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ε κανένα όμως Συμβούλιο, μάλλον σε καμία απεργία, απ' ότι ξέρω τουλάχιστον δεν σταμάτησε με τις ψήφους μόνο της ΠΑΣΚ, γιατί δεν μπορεί να γίνει αυτό, γιατί δεν έχει την απόλυτη πλειοψηφί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άν δεν κάνω λάθος όλες οι απεργίες σταμάτησαν με ομόφωνες ψηφοφορίες, με ομόφωνα αποτελέσματα. Σήμερα έρχονται κάποιοι και καταγγέλλουν αυτή την Ομοσπονδία και καταγγέλλουν αυτή τη διοίκηση και δεν ψηφίζουν λέει τον απολογισμό;</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Αλλά δεν μου λέτε συνάδελφοι, όταν είχατε τις διακεκριμένες θέσεις, σαν παρατάξεις είτε στο Γενικό Συμβούλιο, είτε στην Εκτελεστική τώρα το διαπιστώσαμε ότι η απεργία δεν πήγε καλά; Αυτή η μιζέρια συνάδελφοι, η οποία μοιραία μεταφέρεται και προς τα κάτω, δεν μπορεί να αποδώσει. Δεν μπορεί πραγματικά να δώσει οράματα στους συναδέλφους, για να μας ακολουθήσουν στις όποιες κινητοποιήσεις. Μη γελιόμαστε, δεν ακολουθεί ο κόσμος.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το γραφείο μου είμαι ο μόνος που απεργώ. Ο μόνος σε όλες τις απεργίες. Και απεργώ ξέρετε γιατί; Γιατί στο βάθος δεν καλοπιστεύω και εγώ. Για να είμαστε ειλικρινείς. Δεν μπορώ όμως να κάνω αλλιώς, δεν το πάει η συνείδησή μου και η ψυχή μου. Αλλά μέχρι πότε θα αντέξω και εγώ ακόμ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ρέπει να μας προβληματίσουν όλα αυτά και να αφήσουμε αυτές τις μίζερες τοποθετήσεις και ιστορίες. Ευχαριστώ.</w:t>
      </w:r>
    </w:p>
    <w:p>
      <w:pPr>
        <w:pStyle w:val="Normal"/>
        <w:ind w:right="-58" w:hanging="0"/>
        <w:jc w:val="center"/>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Χειροκροτήματα)</w:t>
      </w:r>
    </w:p>
    <w:p>
      <w:pPr>
        <w:pStyle w:val="Normal"/>
        <w:ind w:right="-58" w:hanging="0"/>
        <w:jc w:val="both"/>
        <w:rPr/>
      </w:pPr>
      <w:r>
        <w:rPr>
          <w:rFonts w:eastAsia="Times New Roman Greek" w:cs="Times New Roman Greek" w:ascii="Times New Roman Greek" w:hAnsi="Times New Roman Greek"/>
          <w:b/>
          <w:bCs/>
          <w:sz w:val="24"/>
          <w:szCs w:val="24"/>
          <w:u w:val="single"/>
        </w:rPr>
        <w:t>ΠΡΟΕΔΡΟΣ:</w:t>
      </w:r>
      <w:r>
        <w:rPr>
          <w:rFonts w:eastAsia="Times New Roman Greek" w:cs="Times New Roman Greek" w:ascii="Times New Roman Greek" w:hAnsi="Times New Roman Greek"/>
          <w:sz w:val="24"/>
          <w:szCs w:val="24"/>
        </w:rPr>
        <w:t xml:space="preserve"> Ο συνάδελφος Παπαματθαίου έχει το λόγο.</w:t>
      </w:r>
    </w:p>
    <w:p>
      <w:pPr>
        <w:pStyle w:val="Normal"/>
        <w:ind w:right="-58" w:hanging="0"/>
        <w:jc w:val="both"/>
        <w:rPr/>
      </w:pPr>
      <w:r>
        <w:rPr>
          <w:rFonts w:eastAsia="Times New Roman Greek" w:cs="Times New Roman Greek" w:ascii="Times New Roman Greek" w:hAnsi="Times New Roman Greek"/>
          <w:b/>
          <w:bCs/>
          <w:sz w:val="24"/>
          <w:szCs w:val="24"/>
          <w:u w:val="single"/>
        </w:rPr>
        <w:t>Α.ΠΑΠΑΜΑΤΘΑΙΟΥ:</w:t>
      </w:r>
      <w:r>
        <w:rPr>
          <w:rFonts w:eastAsia="Times New Roman Greek" w:cs="Times New Roman Greek" w:ascii="Times New Roman Greek" w:hAnsi="Times New Roman Greek"/>
          <w:sz w:val="24"/>
          <w:szCs w:val="24"/>
        </w:rPr>
        <w:t xml:space="preserve"> Αγαπητοί συνάδελφοι, ξεκινώντας να κάνω μια τοποθέτηση σε αυτό το Συνέδριο, ήθελα να παρατηρήσω το εξής: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Διαβάζοντας όλα τα προγράμματα των παρατάξεων εδώ που κυκλοφορήσανε βλέπουμε πολλές διαφορετικότητε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το δια ταύτα όμως άμα το δούμε, στο τέλος εκεί των προγραμμάτων, τη κωδικοποίηση, βλέπουμε ότι όλοι ταυτίζονται. Αυτό δεν γνωρίζω εάν είναι καλό ή εάν ανησυχητικό. Κατά τη γνώμη μου είναι ανησυχητικό, γιατί θα πω και μία θέση που είναι και λανθασμένη που την έχουν και όλες οι παρατάξει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Μιλάνε όλοι για το μισθολόγιο, για ένα άλλο μισθολόγιο και κάπου πάρα κάτω μιλάνε και για συλλογικές συμβάσεις. Μέσα από τις συλλογικές συμβάσεις δεν αλλάζει το μισθολόγιο; Η εάν αλλάξουμε το μισθολόγιο θα παλέψουμε και για συλλογική σύμβαση; Πώς θα γίνουν όλα αυτά; Αρα δεν είμαστε καθαροί ως προς το στόχο.</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 στόχος κατά τη γνώμη μου ένας πρέπει να είναι καθαρός. Συλλογικές συμβάσεις εργασίας. Από εκεί αλλάζει και το μισθολόγιο.</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να δεύτερο που ήθελα να παρατηρήσω είναι μία κουβέντα που γίνεται πολύ εδώ σε σχέση με τους έκτακτους. Πολλοί συνάδελφοι, στις τοπικές κοινωνίες, στις μικρές κοινωνίες, μας πιάνουν και μας λένε αυτοί που είναι σαράντα ή πενήντα χρονών, γιατί ο δήμαρχος τους λέει, δεν σας προσλαμβάνω γιατί αντιδρά το σωματείο. Γιατί συνάδελφοι δεν θέλετε να μας πάρετε εμάς; Και τι θα απαντήσουμε εμείς; Οτι οι συνάδελφοι οι οποίοι συμβιβαστήκανε στο να πάρουν 100, 150, 200 έκτακτους στο δήμο τους, ότι είναι πιο καλοί, ή εμείς που υπερασπίσαμε τη θέση μ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υτό πρέπει να βγει καθαρό εδώ μέσα, το τι ρόλο παίζει το κάθε τοπικό σωματείο, μήπως συνεργάζεται με το δήμαρχο.</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να θα πρέπει να έχουμε καθαρό. Το καθαρό που πρέπει να είναι, θέσεις εργασίας. Σε αυτό να αγωνιζόμαστε. Το ποιός θα παρθεί, εάν παίζουμε και εμείς ρόλο ή ο δήμαρχος αυτό θα πρέπει να το αφήσουμε στην άκρη. Και να γίνουν καθαρά μερικά ζητήματ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Θέλω να πω με όλα αυτά τα παραδείγματα, ότι πρέπει να δούμε την αλήθεια. Το συνδικαλιστικό κίνημα πάσχει. Και πάσχει το συνδικαλιστικό κίνημα γιατί του λείπουν αναλύσεις όχι μόνο στο χώρο μας, αλλά γενικότερ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Υπάρχουν μόνο διαπιστώσεις. Τόση ανεργία, τόση εκμετάλλευση, τόσα κέρδη στο κεφάλαιο. Διαπιστώσεις πολλές. Από πού προέρχονται και πως αντιμετωπίζονται τίποτε.</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ο κεφάλαιο βέβαια αναπτύσσεται. Ο καπιταλισμός περνάει σε νέα ανάπτυξη. Ούτε είμαστε σήμερα στο 75 να πούμε ότι έχεις απέναντί σου τον α ή β καπιταλιστή και τον αντιμετωπίζεις. Σήμερα τα 2/3 των κεφαλαίων μέσα από το χρηματοπιστωτικό σύστημα δεν γνωρίζουμε από πού προέρχοντα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ι κυβερνήσεις παίρνουν εντολές και δεν γνωρίζουμε από πού. Να φέρουμε το παράδειγμα που είπε ο Υφυπουργός χθες. Εξοπλιστικό πρόγραμμα, με καμάρι μας το είπε. Τα δύο τρίτα όμως του προϋπολογισμού. Δεν παίρνουν μόνο αμερικανικά όπλα, γι' αυτό λέω δεν γνωρίζουμε από πού προέρχονται. Ομως ποιανού είναι η εντολή, για να γίνει αυτό το εξοπλιστικό πρόγραμμα με τόσα χρήματα; Σίγουρα όχι του ελληνικού λαού.</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ρα θα πρέπει και εμείς να δούμε τα ζητήματα να τα μελετήσουμε, να αναλύσουμε και να μην έχουμε μόνο διαπιστώσεις. Ισως σήμερα είχαν μεγαλύτερη αξία και μεγαλύτερες θέσεις εκείνες οι αναλύσεις που έλεγε ο ΜΑΡΞ ότι είναι υπεραξί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Δεν είναι όμως καθαρό σήμερα όπως παλιά για την εκμετάλλευση, γιατί τότε λέγαμε τόση υπεραξία υπάρχει, τόση εκμετάλλευση. Σήμερα οι τεχνολογίες έφεραν καινούρια δεδομένα. Παλιά υπήρχε η αλλοτρίωση του ατόμου μέσα από την εξέλιξη των τεχνολογιών. Εντασσόταν ο καθένας στη σύστημα και έχανε την ψυχή του γενικότερ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ήμερα υπάρχει άλλο επίπεδο γνώσης. Υπάρχει τεράστια ανεργία και η αλλοτρίωση έρχεται μέσα από εκεί. Αρα θα πρέπει να εμβαθύνουμε τις αναλύσεις, να δούμε τα ζητήματα, να δούμε τον ελεύθερο χρόνο που μας δίνουν, την ανεργία που υπάρχει, το πώς αναλύονται αυτά τα ζητήματα και πώς τα αντιμετωπίζουμε.</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Για παράδειγμα αγωνιζόμαστε για 35 ώρες. Εχουμε ελεύθερο χρόνο. Ομως άμεσα ή έμμεσα οι αναλύσεις λένε μόνο το 17%. Ολοι οι άλλοι έμμεσα ή άμεσα δουλεύουν 45, 50, 60 ώρες. Είτε με δεύτερη δουλειά, είτε μέσα από τους δημάρχους, είτε μέσα από το κάθε εργοδότη.</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Αγωνιζόμαστε να μειώσουμε το ωράριο για να βρούμε μία άλλη δουλειά, για να πάρουμε και τη θέση εργασίας του άλλου; Είναι ζητήματα που πρέπει να τα δούμε και πώς τα βάζουμε.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ι δείκτες σήμερα, για την ανεργία είναι διαφορετικοί. Και τι προτείνουν οι δήμαρχοι; Μια θέση εργασίας για δύο. Περνάνε από εκεί μέσα τα τοπικά σύμφωνα απασχόλησης. Οι εισηγήσεις δεν μιλάνε. Εδώ πολλοί ομιλητές είπαν, για τα τοπικά σύμφωνα απασχόλησης. Μήπως δεν το αντιμετωπίζουμε, δεν το έχουμε μπροστά μας, ότι μία θέση τη μοιράζονται δύο; Με ταυτόχρονη μείωση μισθού, με ταυτόχρονη μείωση και ωραρίου.</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ρα θα πρέπει να το αντιμετωπίσουμε καθαρά, για να μπορούμε να διεκδικούμε. Πρέπει να τα αναλύσουμε αυτά τα ζητήματ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άποτε υπήρχαν καθαρότερα τα ζητήματα, όχι όπως σήμερα τα τοπικά σύμφωνα. Εκανες μια κόντρα. Τα αντιμετώπιζες. Σήμερα οι δήμαρχοι όπως και ο εργοστασιάρχης που μετακομίζει το εργοστάσιο τι λέει όταν ζορίζεται σε μια υπηρεσία; Την κάνει επιχείρηση ή την ιδιωτικοποιεί; Η προάγει τα σύμφωνα τοπικής απασχόληση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ρα θα πρέπει να τα δούμε όλα αυτά και να δούμε ότι η τοπική αυτοδιοίκηση αλλάζει μορφή. Οι δήμαρχοι γίνονται μάνατζερ. Πρέπει να ξαναμελετήσουμε τη θέση που έχουμε για τους αιρετούς. Οτι είναι φυσικοί σύμμαχοι, γιατί προέρχονται από την εργατική τάξη, ή γιατί αντιμετωπίζουν προβλήματα με τη κεντρική εξουσί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ήμερα θέλουν να είναι κοντά ή δίπλα στην εξουσία. Τους αρέσει να ονομάζονται εκσυγχρονιστές. Τους αρέσει να περνάνε τα μηνύματα που βάζει η κεντρική εξουσία. Αρα, ο δήμαρχος σήμερα ιδιωτικοποιεί και προσπαθεί. Δεν είναι ο δήμαρχος σύμμαχος των εργαζομένω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ο συνδικαλιστικό κίνημα γενικότερα δείχνει και με τις τοποθετήσεις και με τις αναλύσεις, ότι είναι μπλοκαρισμένο. Διεκδικεί μόνο τοπικιστικά και συντεχνιακά ζητήματα. Δεν δίνει διέξοδο, δεν βοηθάει με αναλύσεις, δεν βοηθάει κάθε φορά τη μαζικοποίηση του κινήματο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οινωνικοποίηση τι σημαίνει; Σωστή ανάλυση, σωστή διεκδίκηση. Μαζικότητα τι σημαίνει; Σωστά συνθήματα που να ξεκινούν. Είναι παρωχημένο το σύνθημα εργάτες ενωμένοι ποτέ νικημένοι; Εγώ λέω όχι. Ομως ανεξάρτητα εάν κάποιοι έχουν δίκιο ή άδικο πηγαίνουμε σε τρεις διαφορετικές συγκεντρώσεις τη Πρωτομαγιά. Δεν είναι οι εργάτες ενωμένοι. Θα πρέπει να τα ξαναδούμε τα ζητήματα.</w:t>
      </w:r>
    </w:p>
    <w:p>
      <w:pPr>
        <w:pStyle w:val="Normal"/>
        <w:ind w:right="-58" w:hanging="0"/>
        <w:jc w:val="center"/>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Χειροκροτήματα)</w:t>
      </w:r>
    </w:p>
    <w:p>
      <w:pPr>
        <w:pStyle w:val="Normal"/>
        <w:ind w:right="-58" w:hanging="0"/>
        <w:jc w:val="both"/>
        <w:rPr/>
      </w:pPr>
      <w:r>
        <w:rPr>
          <w:rFonts w:eastAsia="Times New Roman Greek" w:cs="Times New Roman Greek" w:ascii="Times New Roman Greek" w:hAnsi="Times New Roman Greek"/>
          <w:b/>
          <w:bCs/>
          <w:sz w:val="24"/>
          <w:szCs w:val="24"/>
          <w:u w:val="single"/>
        </w:rPr>
        <w:t>ΠΡΟΕΔΡΟΣ:</w:t>
      </w:r>
      <w:r>
        <w:rPr>
          <w:rFonts w:eastAsia="Times New Roman Greek" w:cs="Times New Roman Greek" w:ascii="Times New Roman Greek" w:hAnsi="Times New Roman Greek"/>
          <w:sz w:val="24"/>
          <w:szCs w:val="24"/>
        </w:rPr>
        <w:t xml:space="preserve"> Ο συνάδελφος Λεβεντέρης.</w:t>
      </w:r>
    </w:p>
    <w:p>
      <w:pPr>
        <w:pStyle w:val="Normal"/>
        <w:ind w:right="-58" w:hanging="0"/>
        <w:jc w:val="both"/>
        <w:rPr/>
      </w:pPr>
      <w:r>
        <w:rPr>
          <w:rFonts w:eastAsia="Times New Roman Greek" w:cs="Times New Roman Greek" w:ascii="Times New Roman Greek" w:hAnsi="Times New Roman Greek"/>
          <w:b/>
          <w:bCs/>
          <w:sz w:val="24"/>
          <w:szCs w:val="24"/>
          <w:u w:val="single"/>
        </w:rPr>
        <w:t>ΛΕΒΕΝΤΕΡΗΣ:</w:t>
      </w:r>
      <w:r>
        <w:rPr>
          <w:rFonts w:eastAsia="Times New Roman Greek" w:cs="Times New Roman Greek" w:ascii="Times New Roman Greek" w:hAnsi="Times New Roman Greek"/>
          <w:sz w:val="24"/>
          <w:szCs w:val="24"/>
        </w:rPr>
        <w:t xml:space="preserve"> Συνάδελφοι, εκπροσωπώ τους δήμους τους Θριάσιου Πεδίου στη Δυτική Αττική.</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Βαθιά ταξική πολιτική τοποθέτηση και αποφάσεις θα πρέπει να υπάρξουν από τους αντιπροσώπους του Συνεδρίου μας και το τι συμπεράσματα έχουν βγει έστω και τώρα, από τη συντριπτική πλειοψηφία του λαού μας και από το κλάδο μας, για το πόλεμο στη γειτονική Γιουγκοσλαβία, αλλά το κυριότερο και το τι μέλλει γενέσθαι εις αύριο.</w:t>
      </w:r>
    </w:p>
    <w:p>
      <w:pPr>
        <w:pStyle w:val="Normal"/>
        <w:ind w:right="-58" w:hanging="0"/>
        <w:jc w:val="both"/>
        <w:rPr>
          <w:sz w:val="24"/>
          <w:szCs w:val="24"/>
        </w:rPr>
      </w:pPr>
      <w:r>
        <w:rPr>
          <w:rFonts w:eastAsia="Times New Roman Greek" w:cs="Times New Roman Greek" w:ascii="Times New Roman Greek" w:hAnsi="Times New Roman Greek"/>
          <w:sz w:val="24"/>
          <w:szCs w:val="24"/>
        </w:rPr>
        <w:t>Ρωτώ. Επεσε κανένας κεραυνός εν αιθρία αυτή η εξέλιξη; Οταν από πολλά χρόνια κάποιοι γραφικοί όπως τους ονόμαζαν ή κάποιοι που δεν έχουν ξεφύγει από τα τετριμμένα, ή τα θεωρούμε πλέον μπανάλ, λέξεις και συνθήματα, του τύπου ιμπεριαλισμός, καπιταλισμός, ΕΟΚ και ΝΑΤΟ το ίδιο συνδικάτο, φονιάδες των λαών Αμερικάνοι, Μάαστριχτ σημαίνει χούντες και πόλεμοι και πολλά άλλ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Βγάζανε τα λαρύγγια τους και περπατούσαν χιλιάδες χιλιόμετρα. Φώναζαν και καλούσαν συσπείρωση σε συντονισμό, σε αγώνα. Και όμως υπήρχαν κάποιοι που αφ' υψηλού αντιμετώπιζαν αυτές τις εξελίξεις. Και όμως πού πήγανε αυτοί οι οραματιστές της Ενωμένης Ευρώπης, των λαών, των συγχαρητηρίων στους σαραντάρηδες, ΚΛΙΝΤΟΝ, στους αριστερούς ΜΠΛΕΡ, στους πρώην κομουνιστές ΝΤΑΛΕΜΑ και ΣΟΛΑΝ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ίναι ή δεν είναι ίδιοι και αυτοί που τους ακολουθούν που έκαναν γαργάρα το Μάαστριχτ, τη Λευκή Βίβλο, τα Ιμια, τους S300, τη παράδοση του ΟΤΣΑΛΑ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ίναι ή δεν είναι αυτοί οι δήθεν οραματιστές, ευρωλάγνοι και ευρωπροσκυνημένοι στο διεθνές ιμπεριαλιστικό κέντρο των Αμερικανών και Ευρωπαϊκών Πολυεθνικώ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ίναι ή δεν είναι οι ίδιοι με πατέντες ή χωρίς που μας μιλάνε για το μονόδρομου του εθνικού στόχου της ΟΝΕ, των πολυεθνικών και στο όνομα αυτού βαπτίζουν το κρέας ψάρ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ου δεν συμφωνούν με το πόλεμο, αλλά κοπανάνε φαρδιά πλατιά την υπογραφή τους, για τους βομβαρδισμούς. Που θλίβονται και λυπούνται για τα αθώα θύματα, αλλά αφήνουν τις βόμβες να περνούν από τη Θεσσαλονίκη; Που δεν συμμετέχουν στο πόλεμο, αλλά στέλνουν το ΘΕΜΙΣΤΟΚΛΗΣ για νηοψία στην Αδριατική.</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ου επικαλούνται τον εκσυγχρονισμό και το τεχνολογικό θαύμα, αλλά παράλληλα η ανεργία ανεβαίνει. Που τις κορόνες για το 35ωρο τις καταπίνουν ως γνήσιοι χαμαιλέοντες στα κομματικά τους συνέδρια με πρώτο και καλύτερο το πρόεδρο της ΓΣΕΕ κύριο Πολυζωγόπουλο.</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ου το κοινωνικό διάλογο παρωδία, χρειαζόμαστε εν έτι 1999 να κάνουμε μία 24ωρη και μία 48ωρη απεργία, για να μας πει η Βασούλα, να δεχτεί μάλλον να μας ακούσε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φού δεν υπάρχει ψωμί βρε παιδιά. Αφού αυτοί οι περίφημοι δείκτες της ΟΝΕ, θέλουν θυσίες. Δηλαδή, μείωση δραματικού του εισοδήματος των εργαζομένων, τίναγμα των ασφαλιστικών μας Ταμείων, αύξηση του ορίου συνταξιοδότησης, αλλαγές στις εργασιακές σχέσεις, στις ενοχές του μισθολογικού καθεστώτος και από την άλλη δισεκατομμύρια στο βιομηχανικό, εφοπλιστικό, χρηματιστηριακό και τραπεζικό κεφάλαιο.</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Η απάντηση φυσικά, τα κεφάλια μέσα. Για το ψωμί φάτε λίγο παντεσπάνι. Και η ευαισθησία του Προέδρου, αφού φαίνεται, ότι έχουν τραβηχτεί αυτιά, απέναντι από τις αντιαμερικανικές κορόνες και τη πορεία στην Αμερικάνικη Πρεσβεία, στην δήθεν αγανάκτηση για το πανό του ΠΑΜΕ και τη προσπάθεια διάλυσης ουσιαστικά της πορείας στην τελευταία απεργί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Αλήθεια συνάδελφε Πρόεδρε, θα βαρέσουμε το σαμάρι, ή θα βαρέσουμε το γαϊδούρι; Τι σε ενόχλησε το πανό της ΠΑΜΕ, ή κανένας φαντάρος στη Γιουγκοσλαβία;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Η πάρα πάνω αναφορά είναι σχετική όχι μόνο με τις τρέχουσες εξελίξεις, που μπορεί τις επόμενες μέρες να είναι δραματικές για τη χώρα μας, με την εμπλοκή μας στο πόλεμο άμεσα, αλλά με τη σημερινή εμπειρία. Υπάρχει κανείς σοβαρός άνθρωπος σήμερα που πιστεύει, ότι χωρίς το συντονισμό, όχι μόνο από ένα κλάδο, αλλά από κοινωνικά στρώματα, που καταπιέζονται σε ένα αρραγές μέτωπο, είτε αυτά βρίσκονται στην εργατική τάξη, ή στη μικρομεσαία αγροτιά, στους μικροεπαγγελματίες, στη προοδευτική διανόηση, στους άνεργους, μπορούν να αντιμετωπίσουν αυτή τη συγκρότηση και ανελέητη επίθεση;</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ατάμε στα σύννεφα, ή κάνουμε τη στρουθοκάμηλο; Μπροστά σε αυτές τις εξελίξεις στην τοπική αυτοδιοίκηση, εκτός εάν μείνουμε με τα ΦΑΞ και τα πολυτελή βιβλία, των αποφάσεων, ή σε κανένα ξεροκόμματο που θα μας δώσει εν όψει ευρωοεκλογών. Αλλωστε με αυτές τις τελευταίες εξαγγελίες του πρωθυπουργού, προνομιακός χώρος, για τους μεγαλοεργολάβους, θα αποτελεί το κόμμα της γειτονικής μας Γιουγκοσλαβί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Συνάδελφοι, δεν θέλω να επεκταθώ σε λεπτομέρειες, άλλωστε θα τελειώσουμε με αυτό που άρχισα στην αρχή. Γιατί βεβαίως τα μεγάλα θέματα που μας απασχολούν όπως ιδιωτικοποιήσεις, δανεισμοί, εργασιακές σχέσεις, συνταξιοδοτικό και ασφαλιστικό, όπως και τα μικρά το εκλογικό, το σαπούνι, το ύψος της υπερωρίας, όλα έχουν σημείο αναφοράς. Κέντρο και ουσία, το τι πολιτική ακολουθείται, όχι από ποιά ταμπέλα και για ποιόν.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εδώ είναι μαύρο - άσπρο. Με ποιόν είσαι στη πράξη. Οι θεσμοί είναι για να υπάρχουν όταν εξυπηρετούν συγκεκριμένα συμφέροντα. Οταν παίζουν το ρόλο του Δούρειου Ιππου ανατρέπετα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Τελειώνοντας σας καλώ να ψηφίσετε το ψηφοδέλτιο της ΕΣΑΚ. Και θέλω να πω παράλληλα δύο λέξεις. Αναφέρθηκε ο Πρόεδρος στην αύξηση στην ΑΔΕΔΥ.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Συμφωνώ να συμβάλλουμε στην αύξηση των συνδρομών, για αγώνες όμως και όχι για δημόσιες σχέσεις της ΑΔΕΔΥ. Και ένα τελευταίο με το συνάδελφο το Σάββα. Δεν συμφωνώ σε αυτό που είπε όσον αφορά το Δημοσιοϋπαλληλικό Κώδικα.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 Κώδικας έχει αλλάξει συνάδελφε Σάββα από το 1959, έως το 1999, από τη καθαρεύουσα στη δημοτική μόνο. Ευχαριστώ.</w:t>
      </w:r>
    </w:p>
    <w:p>
      <w:pPr>
        <w:pStyle w:val="Normal"/>
        <w:ind w:right="-58" w:hanging="0"/>
        <w:jc w:val="center"/>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Χειροκροτήματα)</w:t>
      </w:r>
    </w:p>
    <w:p>
      <w:pPr>
        <w:pStyle w:val="Normal"/>
        <w:ind w:right="-58" w:hanging="0"/>
        <w:jc w:val="both"/>
        <w:rPr/>
      </w:pPr>
      <w:r>
        <w:rPr>
          <w:rFonts w:eastAsia="Times New Roman Greek" w:cs="Times New Roman Greek" w:ascii="Times New Roman Greek" w:hAnsi="Times New Roman Greek"/>
          <w:b/>
          <w:bCs/>
          <w:sz w:val="24"/>
          <w:szCs w:val="24"/>
          <w:u w:val="single"/>
        </w:rPr>
        <w:t>ΠΡΟΕΔΡΟΣ:</w:t>
      </w:r>
      <w:r>
        <w:rPr>
          <w:rFonts w:eastAsia="Times New Roman Greek" w:cs="Times New Roman Greek" w:ascii="Times New Roman Greek" w:hAnsi="Times New Roman Greek"/>
          <w:sz w:val="24"/>
          <w:szCs w:val="24"/>
        </w:rPr>
        <w:t xml:space="preserve"> Ο συνάδελφος Ντούρος έχει το λόγο.</w:t>
      </w:r>
    </w:p>
    <w:p>
      <w:pPr>
        <w:pStyle w:val="Normal"/>
        <w:ind w:right="-58" w:hanging="0"/>
        <w:jc w:val="both"/>
        <w:rPr/>
      </w:pPr>
      <w:r>
        <w:rPr>
          <w:rFonts w:eastAsia="Times New Roman Greek" w:cs="Times New Roman Greek" w:ascii="Times New Roman Greek" w:hAnsi="Times New Roman Greek"/>
          <w:b/>
          <w:bCs/>
          <w:sz w:val="24"/>
          <w:szCs w:val="24"/>
          <w:u w:val="single"/>
        </w:rPr>
        <w:t>Χ.ΝΤΟΥΡΟΣ (Σύλλογος Δήμου Αχαρνών):</w:t>
      </w:r>
      <w:r>
        <w:rPr>
          <w:rFonts w:eastAsia="Times New Roman Greek" w:cs="Times New Roman Greek" w:ascii="Times New Roman Greek" w:hAnsi="Times New Roman Greek"/>
          <w:sz w:val="24"/>
          <w:szCs w:val="24"/>
        </w:rPr>
        <w:t xml:space="preserve"> Συνάδελφοι, δυστυχώς βρίσκομαι στη πολύ δυσάρεστη διαπίστωση να πούμε, ότι κάθε άλλο παρά εικόνα Συνεδρίου είναι αυτή.</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Δυστυχώς συνάδελφοι, παρατηρείται επανειλημμένως κατά τα τελευταία Συνέδρια, κάποια πολύ μικρή ομάδα από αυτούς που κόπτονται για δημοκρατία και δημοκρατικές ιδέες να μην επιτρέπουν στους ομιλητές ανάλογα με τη διαφωνία τους να πούνε τις θέσεις του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υτή τη δημοκρατία τη δική τους, δεν την θέλουμε ούτε εμείς, ούτε κανένας άλλος. Ούτε και οι ίδιοι δεν την θέλου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ι εργαζόμενοι του δήμου Αχαρνών, μας εξέλεξαν, μας έδειξαν την εμπιστοσύνη τους, για να έλθουμε εδώ να πούμε τα προβλήματά μας, να τα θέσουμε στο σώμα και εάν μπορούμε να κερδίσουμε κάτ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γαπητοί συνάδελφοι, η Ελλάδα όλη, συμπαραστέκεται έμπρακτα στον αγώνα των αδελφών Σέρβων που σε ένα ακήρυχτο πόλεμο του Ou_FDp_loban_ξ_moryΝΑΤΟ έμπλεξε, για να δοκιμάσει τα όπλα του και να δείξει για μία φορά ακόμα την ιδιότητά του, ας μου επιτραπεί η έκφραση, σαν παγκόσμιο νταβατζή.</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Η συμπαράσταση των εργαζομένων στους ΟΤΑ, ήταν και αυτή δεδομένη, δείχνοντας έτσι τον ανθρωπισμό τους και το αίσθημα δικαίου που τους διακρίνει, ανεξάρτητα, αν τα βάζουν με το Γολιάθ, όπως το απέδειξαν και στο παρελθόν. Βλέπετε τη μεγάλη απεργία των ΟΤΑ με τη κυβέρνηση του Μητσοτάκη.</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Δυστυχώς συνάδελφοι, απειλούμαστε και εμείς οι εργαζόμενοι των ΟΤΑ, από ένα ακήρυχτο πόλεμο. Η απειλή είναι μία. Η ιδιωτικοποίηση των ΟΤΑ, δια μέσω των δημοτικών επιχειρήσεω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νώ ο νόμος Πεπονή ίσχυε από πέρσι και τις δημοτικές επιχειρήσεις, άφησαν έντεχνα ένα παραθυράκι στο οποίο οι εκάστοτε δήμαρχοι μπορούν να προσλάβουν με την ειδικότητα του οδηγού ή του εργάτη καθαριότητας, ή κήπου σε αυτές τις δημοτικές επιχειρήσει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υτούς που θεωρούμε φυσικούς συνεργάτες μας θα φέρουν την ιδιωτικοποίηση σε υπηρεσίες ιδιαίτερα κοινωνικού χαρακτήρα και το σοβαρότερο όπλο των εργαζομένων δυστυχώς θα αρχίσει να εκφυλίζεται. Φτιάχνοντας παράλληλα και απεργοσπαστικούς μηχανισμούς, εναντίον μ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Λέμε όχι στις προσλήψεις από το παράθυρο μέσω των δημοτικών επιχειρήσεων, ανεξάρτητα από την ειδικότητα.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Δυστυχώς όλα τα αιτήματά μας είναι ακριβώς τα ίδια με τα προηγούμενα Συνέδρια της Κέρκυρας και της Καλαμάτας. Να αναγνωριστούν και να εξειδικευτούν επιτέλους, ποιά είναι τα ανθυγιεινά και επικίνδυνα επιδόματα. Οπως τα επαγγέλματα κατ' εξοχήν σιδεράς, ξυλουργός, δημοτική αστυνομία, είναι απόντ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κριβώς αυτή τη θέση του Συλλόγου την είχαμε θέσει και στο προηγούμενο Συνέδριο όσον αφορά τη δημοτική αστυνομία. Οι συνάδελφοι αυτοί της δημοτικής αστυνομίας στο δήμο μας και σε όλους τους υπόλοιπους δήμους απ' ότι ξέρουμε αισθάνονται προδομένο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ισθάνονται ότι δεν είναι δημοτικοί υπάλληλοι, ενώ είναι εκτεθειμένοι με τεράστια προβλήματα εργασιακά με πολλές αρμοδιότητες. Δεν έχουν όμως καθόλου δικαιώματ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το δήμο μας κινδυνεύουμε να φύγει από αυτόν η δημοτική αστυνομία και κατ' επέκταση και από την Ομοσπονδία. Θα θέλαμε να το θέσετε στο επόμενο Διοικητικό Συμβούλιο και στο Γενικό Συμβούλιο της Ομοσπονδίας σαν ένα σοβαρότατο θέμ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Το ενιαίο μισθολόγιο να αναδιαρθρωθεί από τη βάση του διότι γυρίσαμε πάλι στο παρελθόν μέσω των επιδομάτων.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ΥΔΚΥ. Υγιές Ταμείο ΤΥΔΚΥ, προϋποθέτει και σωστή ασφάλιση. Δεν πρέπει να είναι μόνο ένας τοκοφόρος κουμπαράς, να δίνει ό,τι παίρνει όμως. Οι γιατροί αποχωρούν με γοργό ρυθμό λόγω καθυστερήσεων των αποδοχών τους και λόγω δυσλειτουργίας των υπηρεσιών του ΤΥΔΚΥ.</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υνάδελφοι μας φάνηκε εδώ στο Συνέδριο ότι λύσαμε όλα τα προβλήματά μας τα εργασιακά και πρέπει εμείς να τα βάλουμε από εδώ και πέρα με το ΝΑΤΟ, αυτή είναι δουλειά άλλων να το κάνουν και εμείς είμαστε μαζί τους.</w:t>
      </w:r>
    </w:p>
    <w:p>
      <w:pPr>
        <w:pStyle w:val="Normal"/>
        <w:ind w:right="-58" w:hanging="0"/>
        <w:jc w:val="both"/>
        <w:rPr/>
      </w:pPr>
      <w:r>
        <w:rPr>
          <w:rFonts w:eastAsia="Times New Roman Greek" w:cs="Times New Roman Greek" w:ascii="Times New Roman Greek" w:hAnsi="Times New Roman Greek"/>
          <w:sz w:val="24"/>
          <w:szCs w:val="24"/>
        </w:rPr>
        <w:t>Εμείς ήλθαμε εδώ να φωνάξουμε όχι στις ιδιωτικοποιήσεις των ΟΤΑ. Οχι στην επιδοματική πολιτική των εκάστοτε κυβερνήσεων, όχι στη ζητιανιά των εργαζομένων για τα δικαιώματά τους. Ναι, σε ουσιαστικό ενιαίο μισθολόγιο. Ναι στην ενίσχυση των υπηρεσιών δημοσίου και κοινωνικού χαρακτήρα.</w:t>
      </w:r>
      <w:r>
        <w:rPr>
          <w:sz w:val="24"/>
          <w:szCs w:val="24"/>
        </w:rPr>
        <w:t xml:space="preserve">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υχόμαστε τέλος, με ενότητα, αγώνα και ειρήνη στον τόπο μας να λυθούν τα προβλήματά μας. Ευχαριστώ.</w:t>
      </w:r>
    </w:p>
    <w:p>
      <w:pPr>
        <w:pStyle w:val="Normal"/>
        <w:ind w:right="-58" w:hanging="0"/>
        <w:jc w:val="center"/>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Χειροκροτήματα)</w:t>
      </w:r>
    </w:p>
    <w:p>
      <w:pPr>
        <w:pStyle w:val="Normal"/>
        <w:ind w:right="-58" w:hanging="0"/>
        <w:jc w:val="both"/>
        <w:rPr/>
      </w:pPr>
      <w:r>
        <w:rPr>
          <w:rFonts w:eastAsia="Times New Roman Greek" w:cs="Times New Roman Greek" w:ascii="Times New Roman Greek" w:hAnsi="Times New Roman Greek"/>
          <w:b/>
          <w:bCs/>
          <w:sz w:val="24"/>
          <w:szCs w:val="24"/>
          <w:u w:val="single"/>
        </w:rPr>
        <w:t>ΠΡΟΕΔΡΟΣ:</w:t>
      </w:r>
      <w:r>
        <w:rPr>
          <w:rFonts w:eastAsia="Times New Roman Greek" w:cs="Times New Roman Greek" w:ascii="Times New Roman Greek" w:hAnsi="Times New Roman Greek"/>
          <w:sz w:val="24"/>
          <w:szCs w:val="24"/>
        </w:rPr>
        <w:t xml:space="preserve"> Ευχαριστούμε το συνάδελφο. Συναδέλφισσες και συνάδελφοι, σύμφωνα και με τη πρωινή απόφαση του Συνεδρίου, διακόπτουμε τις εργασίες για τη συμμετοχή στη πορεία ειρήνης του Συλλόγου Δημοτικών Υπαλλήλων Ιωαννίνω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ind w:right="-58" w:hanging="0"/>
        <w:jc w:val="center"/>
        <w:rPr>
          <w:sz w:val="24"/>
          <w:szCs w:val="24"/>
        </w:rPr>
      </w:pPr>
      <w:r>
        <w:rPr>
          <w:rFonts w:eastAsia="Times New Roman Greek" w:cs="Times New Roman Greek" w:ascii="Times New Roman Greek" w:hAnsi="Times New Roman Greek"/>
          <w:b/>
          <w:bCs/>
          <w:sz w:val="24"/>
          <w:szCs w:val="24"/>
          <w:u w:val="single"/>
        </w:rPr>
        <w:t>ΩΡΑ ΛΗΞΗΣ 13.35</w:t>
      </w:r>
    </w:p>
    <w:p>
      <w:pPr>
        <w:pStyle w:val="Normal"/>
        <w:ind w:right="-58" w:hanging="0"/>
        <w:jc w:val="both"/>
        <w:rPr>
          <w:sz w:val="24"/>
          <w:szCs w:val="24"/>
        </w:rPr>
      </w:pPr>
      <w:r>
        <w:rPr>
          <w:sz w:val="24"/>
          <w:szCs w:val="24"/>
        </w:rPr>
      </w:r>
    </w:p>
    <w:p>
      <w:pPr>
        <w:sectPr>
          <w:headerReference w:type="even" r:id="rId12"/>
          <w:headerReference w:type="default" r:id="rId13"/>
          <w:footerReference w:type="even" r:id="rId14"/>
          <w:footerReference w:type="default" r:id="rId15"/>
          <w:type w:val="nextPage"/>
          <w:pgSz w:w="12240" w:h="15840"/>
          <w:pgMar w:left="993" w:right="900" w:gutter="0" w:header="720" w:top="993" w:footer="0" w:bottom="709"/>
          <w:pgNumType w:fmt="decimal"/>
          <w:formProt w:val="false"/>
          <w:textDirection w:val="lrTb"/>
        </w:sectPr>
        <w:pStyle w:val="Normal"/>
        <w:ind w:right="-58" w:hanging="0"/>
        <w:jc w:val="both"/>
        <w:rPr>
          <w:sz w:val="24"/>
          <w:szCs w:val="24"/>
        </w:rPr>
      </w:pPr>
      <w:r>
        <w:rPr>
          <w:sz w:val="24"/>
          <w:szCs w:val="24"/>
        </w:rPr>
      </w:r>
    </w:p>
    <w:p>
      <w:pPr>
        <w:pStyle w:val="Normal"/>
        <w:ind w:right="-58" w:hanging="0"/>
        <w:jc w:val="center"/>
        <w:rPr>
          <w:rFonts w:ascii="Times New Roman Greek" w:hAnsi="Times New Roman Greek" w:eastAsia="Times New Roman Greek" w:cs="Times New Roman Greek"/>
          <w:b/>
          <w:b/>
          <w:bCs/>
          <w:sz w:val="24"/>
          <w:szCs w:val="24"/>
          <w:u w:val="single"/>
        </w:rPr>
      </w:pPr>
      <w:r>
        <w:rPr>
          <w:rFonts w:eastAsia="Times New Roman Greek" w:cs="Times New Roman Greek" w:ascii="Times New Roman Greek" w:hAnsi="Times New Roman Greek"/>
          <w:b/>
          <w:bCs/>
          <w:sz w:val="24"/>
          <w:szCs w:val="24"/>
          <w:u w:val="single"/>
        </w:rPr>
        <w:t>ΠΑΝΕΛΛΗΝΙΑ ΟΜΟΣΠΟΝΔΙΑ ΕΡΓΑΖΟΜΕΝΩΝ</w:t>
      </w:r>
    </w:p>
    <w:p>
      <w:pPr>
        <w:pStyle w:val="Normal"/>
        <w:ind w:right="-58" w:hanging="0"/>
        <w:jc w:val="both"/>
        <w:rPr>
          <w:rFonts w:ascii="Times New Roman Greek" w:hAnsi="Times New Roman Greek" w:eastAsia="Times New Roman Greek" w:cs="Times New Roman Greek"/>
          <w:b/>
          <w:b/>
          <w:bCs/>
          <w:sz w:val="24"/>
          <w:szCs w:val="24"/>
          <w:u w:val="single"/>
        </w:rPr>
      </w:pPr>
      <w:r>
        <w:rPr>
          <w:rFonts w:eastAsia="Times New Roman Greek" w:cs="Times New Roman Greek" w:ascii="Times New Roman Greek" w:hAnsi="Times New Roman Greek"/>
          <w:b/>
          <w:bCs/>
          <w:sz w:val="24"/>
          <w:szCs w:val="24"/>
          <w:u w:val="single"/>
        </w:rPr>
      </w:r>
    </w:p>
    <w:p>
      <w:pPr>
        <w:pStyle w:val="Normal"/>
        <w:ind w:right="-58" w:hanging="0"/>
        <w:jc w:val="center"/>
        <w:rPr>
          <w:rFonts w:ascii="Times New Roman Greek" w:hAnsi="Times New Roman Greek" w:eastAsia="Times New Roman Greek" w:cs="Times New Roman Greek"/>
          <w:b/>
          <w:b/>
          <w:bCs/>
          <w:sz w:val="24"/>
          <w:szCs w:val="24"/>
          <w:u w:val="single"/>
        </w:rPr>
      </w:pPr>
      <w:r>
        <w:rPr>
          <w:rFonts w:eastAsia="Times New Roman Greek" w:cs="Times New Roman Greek" w:ascii="Times New Roman Greek" w:hAnsi="Times New Roman Greek"/>
          <w:b/>
          <w:bCs/>
          <w:sz w:val="24"/>
          <w:szCs w:val="24"/>
          <w:u w:val="single"/>
        </w:rPr>
        <w:t>ΟΡΓΑΝΙΣΜΩΝ ΤΟΠΙΚΗΣ ΑΥΤΟΔΙΟΙΚΗΣΗΣ</w:t>
      </w:r>
    </w:p>
    <w:p>
      <w:pPr>
        <w:pStyle w:val="Normal"/>
        <w:ind w:right="-58" w:hanging="0"/>
        <w:jc w:val="both"/>
        <w:rPr>
          <w:rFonts w:ascii="Times New Roman Greek" w:hAnsi="Times New Roman Greek" w:eastAsia="Times New Roman Greek" w:cs="Times New Roman Greek"/>
          <w:b/>
          <w:b/>
          <w:bCs/>
          <w:sz w:val="24"/>
          <w:szCs w:val="24"/>
          <w:u w:val="single"/>
        </w:rPr>
      </w:pPr>
      <w:r>
        <w:rPr>
          <w:rFonts w:eastAsia="Times New Roman Greek" w:cs="Times New Roman Greek" w:ascii="Times New Roman Greek" w:hAnsi="Times New Roman Greek"/>
          <w:b/>
          <w:bCs/>
          <w:sz w:val="24"/>
          <w:szCs w:val="24"/>
          <w:u w:val="single"/>
        </w:rPr>
      </w:r>
    </w:p>
    <w:p>
      <w:pPr>
        <w:pStyle w:val="Normal"/>
        <w:ind w:right="-58" w:hanging="0"/>
        <w:jc w:val="center"/>
        <w:rPr>
          <w:rFonts w:ascii="Times New Roman Greek" w:hAnsi="Times New Roman Greek" w:eastAsia="Times New Roman Greek" w:cs="Times New Roman Greek"/>
          <w:b/>
          <w:b/>
          <w:bCs/>
          <w:sz w:val="24"/>
          <w:szCs w:val="24"/>
          <w:u w:val="single"/>
        </w:rPr>
      </w:pPr>
      <w:r>
        <w:rPr>
          <w:rFonts w:eastAsia="Times New Roman Greek" w:cs="Times New Roman Greek" w:ascii="Times New Roman Greek" w:hAnsi="Times New Roman Greek"/>
          <w:b/>
          <w:bCs/>
          <w:sz w:val="24"/>
          <w:szCs w:val="24"/>
          <w:u w:val="single"/>
        </w:rPr>
        <w:t>29ο ΣΥΝΕΔΡΙΟ</w:t>
      </w:r>
    </w:p>
    <w:p>
      <w:pPr>
        <w:pStyle w:val="Normal"/>
        <w:ind w:right="-58" w:hanging="0"/>
        <w:jc w:val="both"/>
        <w:rPr>
          <w:rFonts w:ascii="Times New Roman Greek" w:hAnsi="Times New Roman Greek" w:eastAsia="Times New Roman Greek" w:cs="Times New Roman Greek"/>
          <w:b/>
          <w:b/>
          <w:bCs/>
          <w:sz w:val="24"/>
          <w:szCs w:val="24"/>
          <w:u w:val="single"/>
        </w:rPr>
      </w:pPr>
      <w:r>
        <w:rPr>
          <w:rFonts w:eastAsia="Times New Roman Greek" w:cs="Times New Roman Greek" w:ascii="Times New Roman Greek" w:hAnsi="Times New Roman Greek"/>
          <w:b/>
          <w:bCs/>
          <w:sz w:val="24"/>
          <w:szCs w:val="24"/>
          <w:u w:val="single"/>
        </w:rPr>
      </w:r>
    </w:p>
    <w:p>
      <w:pPr>
        <w:pStyle w:val="Normal"/>
        <w:ind w:right="-58" w:hanging="0"/>
        <w:jc w:val="both"/>
        <w:rPr/>
      </w:pPr>
      <w:r>
        <w:rPr>
          <w:rFonts w:eastAsia="Times New Roman Greek" w:cs="Times New Roman Greek" w:ascii="Times New Roman Greek" w:hAnsi="Times New Roman Greek"/>
          <w:b/>
          <w:bCs/>
          <w:sz w:val="24"/>
          <w:szCs w:val="24"/>
          <w:u w:val="single"/>
        </w:rPr>
        <w:t>ΗΜΕΡΑ: ΠΕΜΠΤΗ</w:t>
      </w:r>
      <w:r>
        <w:rPr>
          <w:b/>
          <w:bCs/>
          <w:sz w:val="24"/>
          <w:szCs w:val="24"/>
        </w:rPr>
        <w:tab/>
        <w:tab/>
      </w:r>
      <w:r>
        <w:rPr>
          <w:rFonts w:eastAsia="Times New Roman Greek" w:cs="Times New Roman Greek" w:ascii="Times New Roman Greek" w:hAnsi="Times New Roman Greek"/>
          <w:b/>
          <w:bCs/>
          <w:sz w:val="24"/>
          <w:szCs w:val="24"/>
          <w:u w:val="single"/>
        </w:rPr>
        <w:t>Συνεδρίαση της 13ης Μαϊου 1999</w:t>
      </w:r>
    </w:p>
    <w:p>
      <w:pPr>
        <w:pStyle w:val="Normal"/>
        <w:ind w:right="-58" w:hanging="0"/>
        <w:jc w:val="both"/>
        <w:rPr/>
      </w:pPr>
      <w:r>
        <w:rPr>
          <w:rFonts w:eastAsia="Times New Roman Greek" w:cs="Times New Roman Greek" w:ascii="Times New Roman Greek" w:hAnsi="Times New Roman Greek"/>
          <w:b/>
          <w:bCs/>
          <w:sz w:val="24"/>
          <w:szCs w:val="24"/>
          <w:u w:val="single"/>
        </w:rPr>
        <w:t>ΩΡΑ 17.50</w:t>
      </w:r>
      <w:r>
        <w:rPr>
          <w:b/>
          <w:bCs/>
          <w:sz w:val="24"/>
          <w:szCs w:val="24"/>
        </w:rPr>
        <w:tab/>
        <w:tab/>
        <w:tab/>
      </w:r>
      <w:r>
        <w:rPr>
          <w:rFonts w:eastAsia="Times New Roman Greek" w:cs="Times New Roman Greek" w:ascii="Times New Roman Greek" w:hAnsi="Times New Roman Greek"/>
          <w:b/>
          <w:bCs/>
          <w:sz w:val="24"/>
          <w:szCs w:val="24"/>
          <w:u w:val="single"/>
        </w:rPr>
        <w:t>ΠΡΟΕΔΡΟΣ κ. Ν. ΛΑΜΠΡΑΚΑΚΗΣ</w:t>
      </w:r>
    </w:p>
    <w:p>
      <w:pPr>
        <w:pStyle w:val="Normal"/>
        <w:ind w:right="-58" w:hanging="0"/>
        <w:jc w:val="both"/>
        <w:rPr/>
      </w:pPr>
      <w:r>
        <w:rPr>
          <w:b/>
          <w:bCs/>
          <w:sz w:val="24"/>
          <w:szCs w:val="24"/>
        </w:rPr>
        <w:tab/>
        <w:tab/>
        <w:tab/>
        <w:tab/>
      </w:r>
      <w:r>
        <w:rPr>
          <w:rFonts w:eastAsia="Times New Roman Greek" w:cs="Times New Roman Greek" w:ascii="Times New Roman Greek" w:hAnsi="Times New Roman Greek"/>
          <w:b/>
          <w:bCs/>
          <w:sz w:val="24"/>
          <w:szCs w:val="24"/>
          <w:u w:val="single"/>
        </w:rPr>
        <w:t>ΠΡΟΕΔΡΕΙΟ ΣΥΝΕΔΡΙΟΥ</w:t>
      </w:r>
    </w:p>
    <w:p>
      <w:pPr>
        <w:pStyle w:val="Normal"/>
        <w:ind w:right="-58" w:hanging="0"/>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tab/>
        <w:tab/>
        <w:tab/>
        <w:tab/>
        <w:t>ΠΡΟΕΔΡΟΣ</w:t>
        <w:tab/>
        <w:tab/>
        <w:tab/>
        <w:t>A.ΠΡΟΒΙΣΤΑΛΗΣ</w:t>
      </w:r>
    </w:p>
    <w:p>
      <w:pPr>
        <w:pStyle w:val="Normal"/>
        <w:ind w:right="-58" w:hanging="0"/>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tab/>
        <w:tab/>
        <w:tab/>
        <w:tab/>
        <w:t>Α' ΑΝΤΙΠΡΟΕΔΡΟΣ</w:t>
        <w:tab/>
        <w:t>Β.ΔΕΛΑΤΟΛΑΣ</w:t>
      </w:r>
    </w:p>
    <w:p>
      <w:pPr>
        <w:pStyle w:val="Normal"/>
        <w:ind w:right="-58" w:hanging="0"/>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tab/>
        <w:tab/>
        <w:tab/>
        <w:tab/>
        <w:t>Β' ΑΝΤΙΠΡΟΕΔΡΟΣ</w:t>
        <w:tab/>
        <w:t>Α.ΒΙΤΣΙΟΣ</w:t>
      </w:r>
    </w:p>
    <w:p>
      <w:pPr>
        <w:pStyle w:val="Normal"/>
        <w:ind w:right="-58" w:hanging="0"/>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tab/>
        <w:tab/>
        <w:tab/>
        <w:tab/>
        <w:t>Α' ΓΡΑΜΜΑΤΕΑΣ</w:t>
        <w:tab/>
        <w:tab/>
        <w:t>Γ.ΜΠΟΥΡΟΣ</w:t>
      </w:r>
    </w:p>
    <w:p>
      <w:pPr>
        <w:pStyle w:val="Normal"/>
        <w:ind w:right="-58" w:hanging="0"/>
        <w:jc w:val="both"/>
        <w:rPr>
          <w:sz w:val="24"/>
          <w:szCs w:val="24"/>
        </w:rPr>
      </w:pPr>
      <w:r>
        <w:rPr>
          <w:rFonts w:eastAsia="Times New Roman Greek" w:cs="Times New Roman Greek" w:ascii="Times New Roman Greek" w:hAnsi="Times New Roman Greek"/>
          <w:b/>
          <w:bCs/>
          <w:sz w:val="24"/>
          <w:szCs w:val="24"/>
        </w:rPr>
        <w:tab/>
        <w:tab/>
        <w:tab/>
        <w:tab/>
        <w:t>Β' ΓΡΑΜΜΑΤΕΑΣ</w:t>
        <w:tab/>
        <w:tab/>
        <w:t>Σ.ΜΑΚΡΥΔΑΚΗ</w:t>
      </w:r>
    </w:p>
    <w:p>
      <w:pPr>
        <w:pStyle w:val="Normal"/>
        <w:ind w:right="-58" w:hanging="0"/>
        <w:jc w:val="both"/>
        <w:rPr>
          <w:sz w:val="24"/>
          <w:szCs w:val="24"/>
        </w:rPr>
      </w:pPr>
      <w:r>
        <w:rPr>
          <w:sz w:val="24"/>
          <w:szCs w:val="24"/>
        </w:rPr>
      </w:r>
    </w:p>
    <w:p>
      <w:pPr>
        <w:pStyle w:val="Normal"/>
        <w:ind w:right="-58" w:hanging="0"/>
        <w:jc w:val="center"/>
        <w:rPr>
          <w:rFonts w:ascii="Times New Roman Greek" w:hAnsi="Times New Roman Greek" w:eastAsia="Times New Roman Greek" w:cs="Times New Roman Greek"/>
          <w:b/>
          <w:b/>
          <w:bCs/>
          <w:sz w:val="24"/>
          <w:szCs w:val="24"/>
          <w:u w:val="single"/>
        </w:rPr>
      </w:pPr>
      <w:r>
        <w:rPr>
          <w:rFonts w:eastAsia="Times New Roman Greek" w:cs="Times New Roman Greek" w:ascii="Times New Roman Greek" w:hAnsi="Times New Roman Greek"/>
          <w:b/>
          <w:bCs/>
          <w:sz w:val="24"/>
          <w:szCs w:val="24"/>
          <w:u w:val="single"/>
        </w:rPr>
        <w:t>ΗΜΕΡΑ 3η</w:t>
      </w:r>
    </w:p>
    <w:p>
      <w:pPr>
        <w:pStyle w:val="Normal"/>
        <w:ind w:right="-58" w:hanging="0"/>
        <w:jc w:val="both"/>
        <w:rPr>
          <w:rFonts w:ascii="Times New Roman Greek" w:hAnsi="Times New Roman Greek" w:eastAsia="Times New Roman Greek" w:cs="Times New Roman Greek"/>
          <w:b/>
          <w:b/>
          <w:bCs/>
          <w:sz w:val="24"/>
          <w:szCs w:val="24"/>
          <w:u w:val="single"/>
        </w:rPr>
      </w:pPr>
      <w:r>
        <w:rPr>
          <w:rFonts w:eastAsia="Times New Roman Greek" w:cs="Times New Roman Greek" w:ascii="Times New Roman Greek" w:hAnsi="Times New Roman Greek"/>
          <w:b/>
          <w:bCs/>
          <w:sz w:val="24"/>
          <w:szCs w:val="24"/>
          <w:u w:val="single"/>
        </w:rPr>
      </w:r>
    </w:p>
    <w:p>
      <w:pPr>
        <w:pStyle w:val="Normal"/>
        <w:ind w:right="-58" w:hanging="0"/>
        <w:jc w:val="center"/>
        <w:rPr>
          <w:rFonts w:ascii="Times New Roman Greek" w:hAnsi="Times New Roman Greek" w:eastAsia="Times New Roman Greek" w:cs="Times New Roman Greek"/>
          <w:b/>
          <w:b/>
          <w:bCs/>
          <w:sz w:val="24"/>
          <w:szCs w:val="24"/>
          <w:u w:val="single"/>
        </w:rPr>
      </w:pPr>
      <w:r>
        <w:rPr>
          <w:rFonts w:eastAsia="Times New Roman Greek" w:cs="Times New Roman Greek" w:ascii="Times New Roman Greek" w:hAnsi="Times New Roman Greek"/>
          <w:b/>
          <w:bCs/>
          <w:sz w:val="24"/>
          <w:szCs w:val="24"/>
          <w:u w:val="single"/>
        </w:rPr>
        <w:t>ΣΥΝΕΔΡΙΑΣΗ ΑΠΟΓΕΥΜΑΤΙΝΗ</w:t>
      </w:r>
    </w:p>
    <w:p>
      <w:pPr>
        <w:pStyle w:val="Normal"/>
        <w:ind w:right="-58" w:hanging="0"/>
        <w:jc w:val="both"/>
        <w:rPr>
          <w:rFonts w:ascii="Times New Roman Greek" w:hAnsi="Times New Roman Greek" w:eastAsia="Times New Roman Greek" w:cs="Times New Roman Greek"/>
          <w:b/>
          <w:b/>
          <w:bCs/>
          <w:sz w:val="24"/>
          <w:szCs w:val="24"/>
          <w:u w:val="single"/>
        </w:rPr>
      </w:pPr>
      <w:r>
        <w:rPr>
          <w:rFonts w:eastAsia="Times New Roman Greek" w:cs="Times New Roman Greek" w:ascii="Times New Roman Greek" w:hAnsi="Times New Roman Greek"/>
          <w:b/>
          <w:bCs/>
          <w:sz w:val="24"/>
          <w:szCs w:val="24"/>
          <w:u w:val="single"/>
        </w:rPr>
      </w:r>
    </w:p>
    <w:p>
      <w:pPr>
        <w:pStyle w:val="Normal"/>
        <w:ind w:right="-58" w:hanging="0"/>
        <w:jc w:val="both"/>
        <w:rPr>
          <w:b/>
          <w:b/>
          <w:bCs/>
          <w:sz w:val="24"/>
          <w:szCs w:val="24"/>
          <w:u w:val="single"/>
        </w:rPr>
      </w:pPr>
      <w:r>
        <w:rPr>
          <w:b/>
          <w:bCs/>
          <w:sz w:val="24"/>
          <w:szCs w:val="24"/>
          <w:u w:val="single"/>
        </w:rPr>
      </w:r>
    </w:p>
    <w:p>
      <w:pPr>
        <w:pStyle w:val="Normal"/>
        <w:ind w:right="-58" w:hanging="0"/>
        <w:jc w:val="both"/>
        <w:rPr/>
      </w:pPr>
      <w:r>
        <w:rPr>
          <w:rFonts w:eastAsia="Times New Roman Greek" w:cs="Times New Roman Greek" w:ascii="Times New Roman Greek" w:hAnsi="Times New Roman Greek"/>
          <w:b/>
          <w:bCs/>
          <w:sz w:val="24"/>
          <w:szCs w:val="24"/>
          <w:u w:val="single"/>
        </w:rPr>
        <w:t>ΠΡΟΕΔΡΟΣ:</w:t>
      </w:r>
      <w:r>
        <w:rPr>
          <w:rFonts w:eastAsia="Times New Roman Greek" w:cs="Times New Roman Greek" w:ascii="Times New Roman Greek" w:hAnsi="Times New Roman Greek"/>
          <w:sz w:val="24"/>
          <w:szCs w:val="24"/>
        </w:rPr>
        <w:t xml:space="preserve"> Αρχίζει η απογευματινή συνεδρίαση. Ο συνάδελφος Μπούρος έχει το λόγο.</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ταφέραμε λοιπόν, μερικούς μήνες πριν εκπνεύσει ο 20στός αιώνας, ένας αιώνας που στο ξεκίνημά του είχε τις μεγάλες προσδοκίε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νας αιώνας των μεγάλων επαναστάσεων που στο κλείσιμό του ήταν το μεγάλο απογοητεύσεων, ένας αιώνας των δύο Παγκοσμίων Πολέμων, ο αιώνας που έφερε τα πυρηνικά όπλα στην επιφάνεια φεύγει και στο τέλος του φεύγει με ένα πόλεμο που φέρνει ιδιαίτερα τη περιοχή των Βαλκανίων, στις αρχές του αιώνα μας. Οταν μέσα από τους πολέμους δημιουργούνταν τα κράτη στα Βαλκάνι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Υποδεχόμαστε λοιπόν, σε λίγο καιρό έναν άλλο αιώνα και το θέμα είναι ότι πρέπει να σκεφτούμε πολύ σοβαρά με τι όπλα και με τι οργάνωση θα τον υποδεχτούμε.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άν θα τον υποδεχτούμε λοιπόν, με την οργάνωση των αρχών του αιώνα μας ή θα σκεφτούμε πολύ σοβαρά πώς θα δημιουργήσουμε εκείνες τις προϋποθέσεις, που θα επιτρέψουν στον ερχόμενο αιώνα να είναι πράγματι αιώνας, ο οποίος θα δημιουργήσει τις μεγάλες προσδοκίες, για τους εργαζόμενους και για τους ανθρώπους γενικότερ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Με αυτή την έννοια λοιπόν, ο Πόλεμος που γίνεται στη περιοχή μας, ένας πόλεμος που δεν είναι ούτε παράλογος, ούτε άδικος. Γιατί εάν δεχτούμε αυτούς τους επιθετικούς προσδιορισμούς, θα θεωρήσουμε ότι υπάρχουν δίκαιοι και λογικοί πόλεμο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Δεν υπήρξαν στην ιστορία τέτοιοι πόλεμοι. Ολοι είχαν μία λογική ανεξάρτητα εάν εμείς διαφωνούμε και διαφωνούμε ριζικά με τη λογική του πολέμου που τους μόνους που εξυπηρετεί είναι όσους δέχονται τη λογική, ότι μόνο οι πόλεμοι μπορεί να είναι αυτοί που μπορούν να λύσουν τις διαφορές στις κοινωνίε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Βεβαίως το πρόβλημα του εθνικισμού άκρως επικίνδυνο, τείνει να ξαναδημιουργήσει το κλίμα που υπήρχε στις αρχές του αιώνα και στη δημιουργία των εθνικών κρατώ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είνει να γίνει το πρόβλημα, το οποίο θα το εκμεταλλεύονται και θα τροφοδοτεί εκείνες τις δυνάμεις, οι οποίες θα προσπαθούν να εκμεταλλεύονται το πρόβλημα του εθνικισμού και να δημιουργούν προβλήματα ιδιαίτερα στην επικίνδυνη ζώνη των Βαλκανίω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Με αυτές τις σκέψεις συναδέλφισσες και συνάδελφοι, πρέπει να δούμε, γιατί λοιπόν, το συνδικαλιστικό κίνημα, γιατί η κοινωνία που διέρχεται πράγματι μια βαθιά πολύπλευρη, ιδεολογική, πολιτική και οικονομική κρίση, γιατί είναι στη κατάσταση που είναι σήμερ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ίναι τυχαίο δηλαδή που έφτασε εδώ; Και πώς πρέπει να το ερμηνεύσουμε; Είναι οργανωτικό το θέμα; Είναι βαθιά πολιτικό συνδικαλιστικό, για να μπορέσουμε να δώσουμε εκείνες τις εξηγήσεις, που θα μας επιτρέψουν πράγματι, αφού ερμηνεύσουμε τα αίτια, να μπορούμε να πάρουμε εκείνα τα μέτρα που θα μπορούν να διορθώνουν τη κατάσταση.</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Δεν είμαι από αυτούς που πιστεύουν σε μία αντίληψη του απολύτως καλού, ή το απόλυτα κακό. Υπήρξαν τέτοιες απόψεις, ότι η κατάσταση και ότι αυτό που φταίει είναι ότι δεν είμαστε αρκούντως αγωνιστικοί, δεν είχαμε ένα τέτοιο πρόγραμμα αγωνιστικό, που θα συνέγειρε τις μάζες και τους εργαζόμενους και έτσι θα ξεπερνούσαμε αυτά τα αποτελέσματ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Δεν είμαστε πολύ αντιευρωπαίοι, δεν ήμασταν πολύ από εκείνο. Δεν πιστεύω ότι είναι τόσο απλά τα πράγματα. Εάν δεχτούμε ότι ήταν οργανωτικό το πρόβλημα, θα παίρναμε κάποια μέτρα οργανωτικά και θα ξεπερνούσαμε το πρόβλημ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ίχα πει και θα μπορούσα να παραπέμψω στην ομιλία μου στο προηγούμενο Συνέδριο, ότι αυτός ήταν και ο λόγος που καταψήφισα τον απολογισμό, γιατί ενώ η Ομοσπονδία είχε μια διεκπεραιωτική λογική που δεν είναι πάντα κατ' ανάγκη κακή, που στο επίπεδο κάποιων μικρών διεκδικήσεων πέτυχε κάποια πράγματα, δεν κατάφερε όμως να δημιουργήσει προβλήματα, να αναδείξει προβλήματα του κλάδου, να έχει μια στρατηγική και μία τακτική, ούτως ώστε να αναδεικνύει τα προβλήματα, να τα θέτει στους εργαζόμενους, να συζητούν, να τα συνδέει με τα προβλήματα της κοινωνίας. Δεν μπορούμε να είμαστε έξω και πέραν από αυτή.</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με βάση αυτό να δημιουργήσει μια άλλη λογική που δημιουργώντας αυτά τα προβλήματα ανοίγοντας διαλόγους για πραγματικά προβλήματα και του κλάδου και της κοινωνίας, έτσι που να μπορέσει να δημιουργήσει μια άλλη αντίληψη και μια άλλη συνείδηση μέσα στο κλάδο.</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πειδή λοιπόν, αυτό δεν έγινε και επειδή λειτούργησε περισσότερο στο πρώτο μέρος και κύρια με αυτούς που είχαν τις μεγαλύτερες δυνάμεις, το δικό μας το όχι, είναι όχι σε αυτή τη λογική, στο ότι δεν μπόρεσε να δημιουργηθεί μια άλλη λογική στο συνδικαλιστικό κίνημα, έτσι ώστε συνολικά το συνδικαλιστικό κίνημα και όχι μόνο μια Ομοσπονδία, ή ένα συγκεκριμένο σωματείο.</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υτή τη στιγμή έχουμε ένα σύνθετο πρόβλημα το οποίο διέπει από τα πάνω μέχρι τα κάτω το συνδικαλιστικό κίνημα, που ξεκινάει από το μικρότερο πρωτοβάθμιο σωματείο και φτάνει μέχρι στα τριτοβάθμια όργαν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ίναι μια κατάσταση που εάν δεν παρέμβουμε αποτελεσματικά να την ανατρέψουμε φοβούμαι ότι δεν θα είναι ευοίωνο το μέλλον του συνδικαλιστικού κινήματος και κατά συνέπεια των ίδιων των εργαζόμενων λοιπό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Με αυτή την αντίληψη λοιπόν, πιστεύω πέραν από τις επί μέρους διεκδικήσεις, που το διεκδικητικό πλαίσιο είναι ένα μέρος των δραστηριοτήτων του συνδικαλιστικού κινήματος και που αυτό θα πρέπει να συνδέεται και ευρύτερα με τη κοινωνία, που αυτό θα το καταθέσουμε στο Συνέδριο για να ψηφιστεί, πιστεύω, ότι κύρια πρέπει να ρίξουμε ένα βάρος, ιδιαίτερα μεγάλο θα έλεγα εγώ, στη δημιουργία μιας άλλης συνδικαλιστικής αντίληψη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ρέπει να δούμε και να ανοίξουμε προβλήματα, που θα είναι τα κυρίαρχα στον αιώνα που μας έρχονται, προβλήματα που έχουν να κάνουν με το ρόλο και το χαρακτήρα της τοπικής αυτοδιοίκηση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Ποιός θα είναι ο καινούριος ρόλος της τοπικής αυτοδιοίκησης στο υπάρχον θεσμικό πλαίσιο με τις αρμοδιότητες που έχουν οι δήμοι σήμερα, που είναι των περασμένων δεκαετιών. Ανταποκρίνεται; Θέλει αλλαγή. Σε ποιά σημεία θέλει αλλαγή; Ποιός θα είναι στο καινούριο γεωπολιτικό χώρο, ο ρόλος της πόλης, πώς αυτό θα συνδέεται με τη κοινωνία, με το πολίτη, με το πολιτισμό;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ρέπει να δούμε και να επεξεργαστούμε μία μακροχρόνια πολιτική στα θέματα των προσλήψεων. Δεν μπορούμε εμείς συνέχεια να είμαστε ουραγοί των γεγονότων. Πρέπει και με συνέπεια να το υποστηρίξουμε, έξω από συναισθηματισμού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Καταλαβαίνουμε, ότι το πρόβλημα της ανεργίας, θα είναι πολύ μεγάλο στα επόμενα χρόνια. Και θα μεγαλώνει η εισροή των νέων τεχνολογιών τη παραγωγή, θα αλλάξει άρδην και τις εργασιακές σχέσεις, θα αλλάξει πάρα πολλά πράγματα.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ρέπει έγκαιρα όμως να μπορέσουμε να τα προσδιορίσουμε, να τα αναλύσουμε και να παρέμβουμε, όχι όταν γίνονται τα γεγονότα εμείς να τρέχουμε πίσω από αυτά καταγγέλλοντάς 'τ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Με καταγγελτικό μόνο λόγο, όταν δεν υπάρχουν έγκαιρες επεξεργασίες, δεν μπορούν να προωθούνται προβλήματα. Και επειδή τα προβλήματα, δεν λύνονται ούτε με κατάρες, ούτε με ευχές πρέπει έγκαιρα να προετοιμαστούμε γι' αυτά.</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το βαθμό που δεν προετοιμαστούμε, θα ερχόμαστε εδώ στο Συνέδριο, θα φωνάζουμε, θα ρίχνουμε συνθήματα, θα φτιάχνουμε διάφορα άλλα πράγματα, αλλά δεν μπορούμε να παρεμβαίνουμε ουσιαστικά.</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θέλω να πω και κλείνω, ότι συμμετέχω πάρα πολλά χρόνια στα Συνέδρια. Μπορώ με τα βεβαιότητας και μετά γνώσεως λόγου να πω, ότι αυτό είναι το χειρότερο από όλες τις απόψεις.</w:t>
      </w:r>
    </w:p>
    <w:p>
      <w:pPr>
        <w:pStyle w:val="Normal"/>
        <w:ind w:right="-58" w:hanging="0"/>
        <w:jc w:val="both"/>
        <w:rPr/>
      </w:pPr>
      <w:r>
        <w:rPr>
          <w:rFonts w:eastAsia="Times New Roman Greek" w:cs="Times New Roman Greek" w:ascii="Times New Roman Greek" w:hAnsi="Times New Roman Greek"/>
          <w:b/>
          <w:bCs/>
          <w:sz w:val="24"/>
          <w:szCs w:val="24"/>
          <w:u w:val="single"/>
        </w:rPr>
        <w:t>ΠΡΟΕΔΡΟΣ:</w:t>
      </w:r>
      <w:r>
        <w:rPr>
          <w:rFonts w:eastAsia="Times New Roman Greek" w:cs="Times New Roman Greek" w:ascii="Times New Roman Greek" w:hAnsi="Times New Roman Greek"/>
          <w:sz w:val="24"/>
          <w:szCs w:val="24"/>
        </w:rPr>
        <w:t xml:space="preserve"> Ευχαριστούμε το συνάδελφο. Ο συνάδελφος Κοτσίρας Γιώργος έχει το λόγο.</w:t>
      </w:r>
    </w:p>
    <w:p>
      <w:pPr>
        <w:pStyle w:val="Normal"/>
        <w:ind w:right="-58" w:hanging="0"/>
        <w:jc w:val="both"/>
        <w:rPr/>
      </w:pPr>
      <w:r>
        <w:rPr>
          <w:rFonts w:eastAsia="Times New Roman Greek" w:cs="Times New Roman Greek" w:ascii="Times New Roman Greek" w:hAnsi="Times New Roman Greek"/>
          <w:b/>
          <w:bCs/>
          <w:sz w:val="24"/>
          <w:szCs w:val="24"/>
          <w:u w:val="single"/>
        </w:rPr>
        <w:t>Γ.ΚΟΤΣΙΡΑΣ (Σύλλογος Δήμου Αγίων Αναργύρων):</w:t>
      </w:r>
      <w:r>
        <w:rPr>
          <w:b/>
          <w:bCs/>
          <w:sz w:val="24"/>
          <w:szCs w:val="24"/>
        </w:rPr>
        <w:t xml:space="preserve"> </w:t>
      </w:r>
      <w:r>
        <w:rPr>
          <w:rFonts w:eastAsia="Times New Roman Greek" w:cs="Times New Roman Greek" w:ascii="Times New Roman Greek" w:hAnsi="Times New Roman Greek"/>
          <w:sz w:val="24"/>
          <w:szCs w:val="24"/>
        </w:rPr>
        <w:t>Συνάδελφοι καλησπέρα. Χαιρετίζω και εγώ με τη σειρά μου το 29ο Συνέδριο της Ομοσπονδίας, σαν εκπρόσωπος από το δήμο Αγίων Αναργύρω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Θα ξεκινήσω την ομιλία μου λίγο ανάποδα. Και αυτό δεν το κάνω τυχαία, αλλά συνειδητά και μάλιστα με όλη τη σημασία και την έννοια της λέξης αυτή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η πρώτη μέρα της έναρξης του Συνεδρίου μας ακούγοντας τόσο τον απολογισμό της δράσης από την απερχόμενη διοίκηση, όσο και τον οικονομικό απολογισμό και το προϋπολογισμό από τον ταμία, άρχισα να σκέφτομαι και να προβληματίζομαι, για το τι θα μπορούσα να πω ή να προτείνω, ή να συμβάλλω ή να μεταφέρω σε αυτό το Συνέδριο μετά και από τη Γενική Συνέλευση που κάναμε σαν σύλλογος πριν λίγες μέρες και που φυσικά μου ανατέθηκε να εκπροσωπήσω το Σύλλογό μου εδώ. Καθώς βέβαια και να μεταφέρω κάποια αιτήματα και προτάσεις από τους συναδέλφους μου.</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ρχόμενος όμως τη δεύτερη μέρα το πρωί και μετά τους χαιρετισμούς που απηύθυναν οι εκπρόσωποι των Κομμάτων, που ήταν προσκεκλημένοι στο Συνέδριό μας και ο αντιδήμαρχος Ιωαννίνων, ήλθε και η σειρά του Υφυπουργού Εσωτερικών να χαιρετήσει το Συνέδριό μας. Και αυτό που έζησα μπορώ να το χαρακτηρίσω επιεικώς απαράδεκτο.</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Κατανοώ και σέβομαι βέβαια την άποψη ορισμένων συναδέλφων να διαφωνούν με τη Κυβέρνηση ή με τον Υπουργό και τον Υφυπουργό Εσωτερικών.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μως, κατ' αρχάς δεν παύει να είναι ένας προσκεκλημένος και μαζί εκπρόσωπος του Υπουργείου, με τον οποίον ούτως ή άλλως διαπραγματεύεται αυτή η διοίκηση που απέρχεται και που βέβαια όλοι έχετε εκλέξε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ρισμένοι λοιπόν, συνάδελφοι και ευτυχώς λίγοι στον αριθμό, φρόντισαν να δώσουν τη καλύτερη δυνατή εικόνα για μας, για το Συνέδριό μας, για τη διοίκηση αυτής της Ομοσπονδίας, πράγμα βέβαια που συνεχίστηκε και σε όλη τη διάρκεια της χτεσινής μέρας, αλλά και σήμερ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έτοιες λοιπόν, εικόνες, αλλά και στάσεις σαν αυτών των συναδέλφων, αμαυρώνουν και εκθέτουν τόσο εμάς τους ίδιους, όσο και τη διοίκηση της Ομοσπονδίας, την οποία αύριο συνάδελφοι, όλοι εμείς θα έχουμε την απαίτηση να μας εκπροσωπήσουν και να αγωνιστούν σε συναντήσεις με το συγκεκριμένο Υφυπουργό ή και με άλλους Υπουργούς και να διαπραγματευτεί η νέα διοίκηση που θα προκύψει μετά τις εκλογές θέματα οικονομικά, θεσμικά, κλαδικά, αιτήματα και συμβάσει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ταν λοιπόν, θυμηθεί ο Υφυπουργός την εικόνα που είδε και έζησε εδώ, εικόνα διάλυσης που παρουσιάσαμε όλοι, βρίζοντας ο ένας τον άλλο και φωνάζοντας και δημιουργώντας ένα πανικό άνευ προηγουμένου, ποιά και πόση θα είναι η εκτίμηση και η σοβαρότητα που θα αντιμετωπίσει τους εκπροσώπους μ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Δεν συμφωνείτε συνάδελφοι με τις απόψεις και τις θέσεις που εκφράζει η κυβέρνηση; Δικαίωμά σας είναι. Εκφράστε την αντίθεσή σας, στις βουλευτικές εκλογές, ή στις ερχόμενες ευρωεκλογές εάν θέλετε. Οχι εδώ. Εκτός και εάν αυτοί οι λίγοι συνάδελφοι, έχουν μάθει να κάνουν το εξής: Να κλείνουν τα στόματα στα σπίτια τους, των προσκεκλημένων ή κατ' επέκταση και στους συλλόγους τους, σε αυτούς που καλού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Αλλωστε οι συνάδελφοι αυτοί θα μπορούσαν να εκφράσουν την αντίθεσή τους, με μία ήσυχη εάν το ήθελαν αποχώρηση και όχι δίνοντας την εικόνα διάλυσης. Αν μη τι άλλο νιώθω ντροπή που λέγομαι σύνεδρος ενός τέτοιου συνεδρίου.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σαν μην έφτανε αυτό, την εικόνα αυτού του παράλογου παζλ ήλθε να συμπληρώσει με τη συνέχεια από τους περισσότερους ομιλητές και η εικόνα αυτής της αίθουσας με πενήντα ή εκατό άτομα εδώ μέσα και τετρακόσια απ' έξω.</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ρχισα λοιπόν, να πιστεύω, ότι βρίσκομαι σε μία άλλη πόλη και σε έναν άλλο χώρο. Αρχισα να πιστεύω, ότι συμμετέχω όχι σε συνέδριο της ΠΟΕ ΟΤΑ, αλλά σε κάποια από τις πολλές συνεδριάσεις, διαφόρων επιτροπών που είναι αρμόδιες για την επίλυση της γιουγκοσλαβικής κρίση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Ούτε θέσεις, ούτε απόψεις, ούτε προτάσεις, αλλά μόνο για το πόλεμο τους Αμερικανούς, τους Ευρωπαίους και τους βομβαρδισμούς.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ταφέραμε δηλαδή, να κάνουμε αυτό που δεν θέλαμε, να μετατρέψουμε αυτό το Συνέδριο σε τηλεοπτική εκπομπή, με συμμετοχή κομματικών αντιπροσώπων που εκθέτουν τις απόψεις τους, με τη στείρα και την ξύλινη γλώσσα του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ο κάναμε τηλεοπτικό σόου αυτό το Συνέδριο, για το πώς θα λύσουμε εμείς εδώ και τώρα το γιουγκοσλαβικό πρόβλημα, κάνοντας μάλιστα πολλοί από τους συναδέλφους και προτάσεις, λες και ήταν δική μας αρμοδιότητα να λυθεί το πρόβλημα το γιουγκοσλαβικό. Η λες και εμείς είμαστε οι ειδήμονες και οι αποκλειστικά υπεύθυνοι αυτής της κρίσης.</w:t>
      </w:r>
    </w:p>
    <w:p>
      <w:pPr>
        <w:pStyle w:val="Normal"/>
        <w:ind w:right="-58" w:hanging="0"/>
        <w:jc w:val="both"/>
        <w:rPr>
          <w:sz w:val="24"/>
          <w:szCs w:val="24"/>
        </w:rPr>
      </w:pPr>
      <w:r>
        <w:rPr>
          <w:rFonts w:eastAsia="Times New Roman Greek" w:cs="Times New Roman Greek" w:ascii="Times New Roman Greek" w:hAnsi="Times New Roman Greek"/>
          <w:sz w:val="24"/>
          <w:szCs w:val="24"/>
        </w:rPr>
        <w:t>Αρχισα να νιώθω ένοχος συνάδελφοι, λες και εγώ ήμουν αυτός που πατούσα τα κουμπιά για να φύγουν οι ΚΡΟΥΖ για να πάνε να βομβαρδίσουν τους άμαχους, τα λεωφορεία, τους τηλεοπτικούς σταθμούς και τις πρεσβείε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αφώς συνάδελφοι και με αγγίζει το γεγονός. Σαφώς και με ενδιαφέρει, γιατί ο πόλεμος αυτός είναι παράλογος, τρελός. Σαφώς και διαφωνώ και εγώ και όλοι μας με τις αποφάσεις του ΝΑΤΟ, των Αμερικάνων και των Ευρωπαίω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αφώς και λυπάμαι και συγκλονίζομαι από τις δολοφονίες, των αμάχων, των παιδιών και των ηλικιωμένων, από το ξεριζωμό των προσφύγων. Και βέβαια είμαι της άποψης ότι θα πρέπει να πάρουμε θέση και να βοηθήσουμε όλους αυτούς τους συνανθρώπους μας, με ό,τι είναι δυνατόν να τους συμπαρασταθούμε με όση δύναμη έχουμε.</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λλά από εκεί και πέρα δεν νομίζω, ότι εμείς θα δώσουμε τη λύση. Δεν νομίζω, ότι από μας εξαρτάται να σταματήσει αυτό το θέατρο του παραλόγου που παίζεται εκεί πέρα, που είναι δίπλα βέβαια στη δική μας πόρτ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μως συνάδελφοι, η ζωή δεν σταματάει εκεί. Η ζωή συνεχίζεται και οι μάχες θα πρέπει να δοθούν σε πολλά μέτωπα και όχι σε ένα. Ας παραδειγματιστούμε άλλωστε από αυτούς που αποκαλούμε φίλους και ομόθρησκους Σέρβους, που δεν κάνουν τίποτε άλλο, από το να παλεύουν και να συνεχίζουν τη ζωή τους και να αντλούν δύναμη αγωνιζόμενοι για ένα καλύτερο αύριο.</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ιστεύω λοιπόν, ότι θα πρέπει να στηρίξουμε την Ομοσπονδία μας και τη νέα διοίκηση που θα προκύψει από αυτές τις εκλογές. Να είμαστε ενωμένοι και δυνατοί και έτοιμοι για νέους αγώνες. Οχι να δίνουμε την εικόνα της φαγομάρας και της διάλυσης. Να σταθούμε δίπλα στη διοίκηση που θα προκύψει και να στηρίξουμε το νέο διεκδικητικό πλαίσιο.</w:t>
      </w:r>
    </w:p>
    <w:p>
      <w:pPr>
        <w:pStyle w:val="Normal"/>
        <w:ind w:right="-58" w:hanging="0"/>
        <w:jc w:val="both"/>
        <w:rPr/>
      </w:pPr>
      <w:r>
        <w:rPr>
          <w:rFonts w:eastAsia="Times New Roman Greek" w:cs="Times New Roman Greek" w:ascii="Times New Roman Greek" w:hAnsi="Times New Roman Greek"/>
          <w:b/>
          <w:bCs/>
          <w:sz w:val="24"/>
          <w:szCs w:val="24"/>
          <w:u w:val="single"/>
        </w:rPr>
        <w:t>ΠΡΟΕΔΡΟΣ:</w:t>
      </w:r>
      <w:r>
        <w:rPr>
          <w:rFonts w:eastAsia="Times New Roman Greek" w:cs="Times New Roman Greek" w:ascii="Times New Roman Greek" w:hAnsi="Times New Roman Greek"/>
          <w:sz w:val="24"/>
          <w:szCs w:val="24"/>
        </w:rPr>
        <w:t xml:space="preserve"> Ο συνάδελφος Τσούκας έχει το λόγο.</w:t>
      </w:r>
    </w:p>
    <w:p>
      <w:pPr>
        <w:pStyle w:val="Normal"/>
        <w:ind w:right="-58" w:hanging="0"/>
        <w:jc w:val="both"/>
        <w:rPr/>
      </w:pPr>
      <w:r>
        <w:rPr>
          <w:rFonts w:eastAsia="Times New Roman Greek" w:cs="Times New Roman Greek" w:ascii="Times New Roman Greek" w:hAnsi="Times New Roman Greek"/>
          <w:b/>
          <w:bCs/>
          <w:sz w:val="24"/>
          <w:szCs w:val="24"/>
          <w:u w:val="single"/>
        </w:rPr>
        <w:t>Ε.ΤΣΟΥΚΑΣ:</w:t>
      </w:r>
      <w:r>
        <w:rPr>
          <w:rFonts w:eastAsia="Times New Roman Greek" w:cs="Times New Roman Greek" w:ascii="Times New Roman Greek" w:hAnsi="Times New Roman Greek"/>
          <w:sz w:val="24"/>
          <w:szCs w:val="24"/>
        </w:rPr>
        <w:t xml:space="preserve"> Πάντως οι εργαζόμενοι, εγώ έτσι ξέρω αντιμετωπίζουν τους αντιπάλους τους τόσο ευγενικά όσο ευγενικά αντιμετωπίζουν και οι αντίπαλοι τα αιτήματά του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γαπητοί συνάδελφοι και συναδέλφισσες, δεν είναι πλεονασμός σήμερα αν κανείς ξεκινήσει μια ομιλία στο Συνέδριό μας, αναφερόμενος στο βρόμικο πόλεμο, ιμπεριαλιστικό πόλεμο στη Γιουγκοσλαβί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πειδή όμως πολλοί μιλούν και τοποθετούνται κατά του πολέμου χωρίς όμως να συνοδεύουν τα λόγια και με αντίστοιχη πρακτική, δεν θα πω τίποτε πάρα πάνω, παρά μόνο τούτο εδώ. Οσοι πράγματι εννοούσαν χθες και σήμερα αυτά που έλεγαν και από αυτό το βήμα, βρέθηκαν σήμερα στο δρόμο απαιτώντας έμπρακτα το σταμάτημα του πολέμου.</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Γιατί δεν φτάνει μόνο φραστικά να εκφράζουμε την αντίθεσή μας, αλλά όπως φώναζε σήμερα η πλειοψηφία των συνέδρων, πρέπει να ξεσηκωθούμε.</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υνάδελφοι και συναδέλφισσες, σήμερα πρέπει να κάτσουμε και να κάνουμε λογαριασμό, απολογισμό, εάν είμαστε σαν εργαζόμενοι σε καλύτερη θέση από πριν από δύο χρόνια, ή όχι και με βάση το αποτέλεσμα να χαράξουμε και τη πάρα πορεία του κλάδου.</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Δεν φτάνει να απαριθμήσουμε, πέντε, δέκα χιλιάδες, ό,τι πήραμε εν πάση περιπτώσει ή κάποιο πρόβλημα που λύσαμε, να πούμε εντάξει καλά πήγαμε. Πρέπει να προσμετρήσουμε και να ζυγιάσουμε σωστά και τι χάσαμε. Και ήταν πολλά αυτά.</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ήρανε φόρα λοιπόν, πριν από λίγα χρόνια οι καπιταλιστές μαζί με τους κυβερνητικούς υπαλλήλους τους και βρήκανε την ευκαιρία να πάρουν πίσω, όσα με αγώνες και με θυσίες κατάφεραν να αποσπάσουν οι εργαζόμενο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φού ταυτόχρονα αποδυνάμωσαν και το συνδικαλιστικό κίνημα και ξέρετε πώς και νόμιζαν πως ξεμπέρδεψαν και με την ταξική πάλη, άρχισαν την αφαίρεση θεμελιωδών κατακτήσεων και δικαιωμάτων μ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ήρανε πίσω την ΑΤΑ, ένα καθαρά αμυντικό μέτρο προστασίας. Αντ' αυτού εφάρμοσαν για τους εργαζόμενους μόνο μια εισοδηματική πολιτική λιτότητας, πολύ κάτω από τον επίσημο και ψεύτικο πληθωρισμό, με αποτέλεσμα το πενιχρό μεροκάματο να γίνεται ακόμα φτωχότερο.</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βαλαν χέρι στα ασφαλιστικά δικαιώματα και στις συντάξεις. Αυξάνουν τα όρια ηλικίας και τις προϋποθέσεις. Εισήγαγαν τον εκσυγχρονιστικό θεσμό των ατομικών συμβάσεων, της μερικής απασχόλησης, του ωρομισθίου και κάθε είδους διαστροφής εκμετάλλευσης της εργατικής δύναμη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το τέλος κατάργησαν και το 8ωρο κατακαλόκαιρο του '98. Και πάει λέγοντ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Στο δημόσιο, αλλά και στους δήμους συγκεκριμένα ζούμε εδώ και χρόνια μια πολιτική ξεπουλήματος της δημόσιας περιουσίας του ελληνικού λαού.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ροετοίμαζαν βέβαια το έδαφος, με αυτή τη βρόμικη προπαγάνδα, περί ρετιρέ, μη παραγωγικού δημόσιου τομέα, υπέρμετρα γιγαντωμένο δημόσιο, λες και δεν έφταιγαν αυτές οι ίδιες κυβερνήσεις που με ρουσφετολογική διαδικασία, δημιούργησαν όσα προβλήματα σήμερα επικαλούντα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Η κρίση και τα προβλήματα στη κοινωνική ασφάλεια π.χ. είναι γνωστά. Το ζητούμενο είναι ποιός φταίει γι' αυτή τη κρίση και τελικά ποιός πληρώνε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ι Κυβερνήσεις της Νέας Δημοκρατίας και του ΠΑΣΟΚ, παρ' όλον ότι έχουν τεράστιες ευθύνες για τη κατάσταση σε αυτό τον τομέα, την αξιοποιούν για να φορτώσουν όλο το κόστος στις πλάτες των εργαζόμενω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ο '90 - '92, αναφέρθηκε από πολλούς ομιλητές, μια σειρά αντιασφαλιστικών νόμων, βάζει χέρι για τα καλά σε κατακτήσεις, που μέχρι εκείνη τη στιγμή, αυτές που είχαν οι εργαζόμενοι σε αυτό τον τομέ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το όνομα της ανταγωνιστικότητας και της μείωσης του μη παραγωγικού κόστους της εργασίας λέει, θα θεσπίσει όλο αυτό το νομοθετικό πλαίσιο που περικόπτει δραστικά και αφαιρεί δικαιώματα και κατακτήσεις της κοινωνικής ασφάλιση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υτό το πλαίσιο που ισχύει και αξιοποιείται και σήμερα, θα ενισχυθεί πάρα πέρα. Οι δηλώσεις του τύπου θα κλάψουν μανούλες, δείτε ευγένεια από επίσημα χείλη, δείχνει ανάγλυφα το τι μέλλει γενέσθα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Διαφορετικές σχέσεις εργασίας, έκτακτο προσωπικό, ιδιωτικοποιήσεις υπηρεσιών ΤΣΑ, δημιουργούν σοβαρότατο πρόβλημα πόρων και στα ασφαλιστικά Ταμεία. Δημιουργεί και εργαζόμενους που δεν είναι υπερβολή να πούμε, ότι θα είναι μερικώς ασφαλισμένοι, ή και με την ώρα. Σπρώχνει ταυτόχρονα καθαρά και προς τις ιδιωτικές ασφαλιστικές εταιρείε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υτή είναι η αντιασφαλιστική πολιτική. Εάν δεν ανατραπεί συνάδελφοι και συναδέλφισσες σε λίγο θα αντιμετωπίζουμε και εμείς απ' ότι φαίνεται στα εύρωστα ταμεία μέχρι στιγμής με αρκετά δις αποθεματικά σοβαρότατα προβλήματ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ο τελευταίο νομοθέτημα που ρυθμίζει ένα πρόβλημα του κλάδου για σύνταξη στα 58 βαρέων και ανθυγιεινών ψηφίστηκε. Και ψηφίστηκε κουτσουρεμένο και με τέτοιο τρόπο, που καθιστά απαγορευτική τη χρήση αυτής της ρύθμισης για πολλούς συναδέλφου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Η αντίληψη λοιπόν, του κεφαλαίου και της Κυβέρνησης συνάδελφοι, είναι καθαρή. Οσο μπορείς να προσφέρεις εργατική δύναμη για εκμετάλλευση σε χρειαζόμαστε. Μετά σε πετάμε σε μία γωνιά και ίσως βρεθεί κάποιος να σε νοιαστεί και να σε ελεήσει μέσα από αυτά τα περιβόητα προγράμματα, εθελοντικής φροντίδας των ΤΣ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Γίνεται φανερό, ότι όποια προβλήματα υπάρχουν και πράγματι υπάρχουν, η προσπάθεια που γίνεται είναι να πληρώσουν πάλι οι εργαζόμενοι, μέσα από ενοποιήσεις Ταμείων. Και ακούω σχεδιάζεται και για μας τέτοια ενοποίηση.</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ξυγίανση αυξήσεις εισφορών, συμμετοχή πριν από λίγα χρόνια, στο 25% στα φάρμακα τα ξέρουμε, αποποιούνται τις ευθύνες τους. Αν θέλουν πράγματι κοινωνική ασφάλιση σύγχρονη που να καλύπτει τις στοχειώδεις σημερινές ανάγκες, ας εκπληρώσουν πρώτα τις δικές τους υποχρεώσεις και να καταβάλλουν το μερτικό του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Βάλτε τώρα τι κερδίσαμε από την άλλη και τι μας παίρνουν πίσω και να δείτε και προς τα πού γέρνει και η πλάστιγγα. Και έρχονται τώρα μερικοί να πούνε ότι εν πάση περιπτώσει μέσα από μια γενικότερη συγκυρία εθνικοί στόχοι λέει ΟΝΕ κ.λ.π. πήραμε κάποια πράγματα, αλίμονο συνάδελφοι, εάν δεν αποσπούσαμε και αυτές τις πενιχρές αυξήσεις και αυτά τα ελάχιστα ζητήματα που προωθήσαμε.</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βέβαια προσπαθούν να κρύψουν τις ευθύνες τους αυτοί που το επικαλούνται μεταθέτοντάς 'τες και στα πρωτοβάθμια και στους ίδιους τους συναδέλφους τους απλούς εργαζόμενου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υνάδελφοι και συναδέλφισσες, όλα αυτά με δύο τρόπους νομίζω, ότι μπορείς να τα αντιμετωπίσεις. Ο ένας να κάτσεις να συζητήσεις με αυτούς που θα σου τα πάρουν πίσω. Να συζητήσεις δηλαδή, τι και πόσο θα υποχωρήσεις στο όνομα της σύγκλισης των δυσκολιών των εθνικών στόχων της ΟΝΕ.</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Σαν ευγενικός κοινωνικός εταίρος, ή εάν θέλετε και ετέρα, ό,τι θέλετε πάρτε, εκσυγχρονισμένος τεχνοκράτης, λες και όλο αυτό το ζήτημα είναι τεχνοκρατικό ή λογιστικό και δεν είναι καθαρά βαθιά πολιτικό. Και είδαμε πού οδήγησε ένας τέτοιος διάλογος, που με ευθύνη συναίνεσαν συνδικαλιστικές ηγεσίες στη ΓΣΕΕ και στην ΑΔΕΔΥ.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λλά δυστυχώς ακόμα και τώρα, για μερικούς αυτό το πάθημα δεν τους έγινε μάθημα. Εξακολουθούν να μιλούν με έναν τέτοιο ψευτοδιάλογο που θα αφαιρέσει και άλλα δικαιώματά τους. Αυτό αναφέρεται και στο σημερινό φυλλάδιο της ΠΑΣΚ σε ένα σημείο για τη κοινωνική ασφάλιση.</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ε αντίθετη κατεύθυνση νομίζω, πως το Συνέδριό μας πρέπει να βάλει στόχους, να χαράξει πορεία για τα επόμενα δύο χρόνια, που να οδηγεί όχι στη συναίνεση και στις διαπραγματεύσεις, αλλά σε ρήξη συνολικότερη με τις εφαρμοζόμενες πολιτικές, σε ανασυγκρότηση και αναζωογόνηση του πρώτου κυττάρου του συνδικαλιστικού κινήματος. Του πρωτοβάθμιου.</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Να βάλει πρωταγωνιστή στην ταξική πάλη τον ίδιο τον εργαζόμενο και να μην τον κοιμίζει με διαλόγους. Να διαμορφώσει στο κλάδο και να διατυπώσει επιθετικά τα αιτήματα και όχι στο μέτρο του εφικτού και των συγκυριών που δήθεν δεν επιτρέπουν. Και οι συγκυρίες το επιτρέπουν και το επιτάσσουν θα έλεγα, αλλά και τα τεράστια κέρδη του κεφαλαίου συνηγορούν γι' αυτό.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ήμερα είναι ανάγκη να οργανωθεί από την Ομοσπονδία, από το ίδιο συνέδριό μας, το 29ο με βάση μια σαφή κατεύθυνση, με στόχους διεκδικητικούς, επιθετικούς για τους εργαζόμενους. Με στόχους δραστικής μείωσης του ωραρίου στη βάση του 35ωρου, ή 30ώρου και ισότιμη πενθήμερη εβδομάδα συνάδελφοι. Με στόχους ουσιαστικών αυξήσεων και όχι επιδομάτων τηρουμένων βέβαια των ιδιαιτεροτήτων του κλάδου. Με στόχους λύσης των ασφαλιστικών και συνταξιοδοτικών προβλημάτων. Με μείωση του ορίου ηλικίας και των προϋποθέσεων και όχι σαν τελευταία ρύθμιση.</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ίναι ανάγκη όμως, να χαραχτεί όπως είπαμε πάρα πάνω και καθαρός προσανατολισμός, χωρίς να δίδονται ψεύτικες ελπίδες, ότι μέσα από μία τέτοια λύση ή βελτίωση κάποιων κλαδικών αιτημάτων, που πρέπει βέβαια να επιδιώκουμε τη λύση τέτοιων αιτημάτων. Και εμείς, η παράταξή μας, πρωτοστατεί σε αυτά τα ζητήματ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ίναι δυνατόν να βελτιωθεί σήμερα η θέση των εργαζομένων. Πρέπει το Συνέδριο να αποφασίσει σαφή προσανατολισμό ρήξης συνολικής με την εφαρμοζόμενη πολιτική της ΟΝΕ. Και με βάση αυτό να διαμορφώσει κλαδικά αιτήματα των ΟΤΑ, έτσι που να στοχεύουν και να κτυπούν στη καρδιά και στο κέντρο της πολιτικής αυτή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Με αυτή τη λογική και πρόταση, τα οικονομικά αιτήματα είναι αποπροσανατολισμός εάν διατυπώνονται απλά και μόνο στην αύξηση των πέντε, δέκα χιλιάδων και δεν μπαίνει στη λογική αφαίρεσης πλούτου από τους καπιταλιστές προς όφελος των εργαζόμενων. Εάν δεν διαμορφώσουμε και τα άλλα ζητήματα με αυτή την αντίληψη και λογική επιθετικά, αλλιώς θα ξεγελάσουμε τους συναδέλφου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μέσα από τέτοιες διαδικασίες αγώνων και όχι συζητήσεων επί συζητήσεων που ουσιαστικά οδηγούν πάλι στον αποπροσανατολισμό και στην αποστράτευση θα έλεγα, ότι θα πρέπει να γίνεται η ανασυγκρότηση και η ανάθεση του σύγχρονου συνδικαλιστικού κινήματο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Εμείς αυτό θα κάνουμε. Κάθε σύνεδρος σήμερα έχει και μυαλό και γνώση για να μη συναινέσει στον εφησυχασμό στην ενσωμάτωση, αλλά να συνταχτεί με τις δυνάμεις της ΕΣΑΚ συνάδελφοι, που έχουν και καθαρό ταξικό προσανατολισμό και παλεύουν καθημερινά για τη βελτίωση των εργαζομένων, μέχρι την ανατροπή του απάνθρωπου καπιταλιστικού, εκμεταλλευτικού αστικού συστήματος. </w:t>
      </w:r>
    </w:p>
    <w:p>
      <w:pPr>
        <w:pStyle w:val="Normal"/>
        <w:ind w:right="-58" w:hanging="0"/>
        <w:jc w:val="center"/>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Χειροκροτήματα)</w:t>
      </w:r>
    </w:p>
    <w:p>
      <w:pPr>
        <w:pStyle w:val="Normal"/>
        <w:ind w:right="-58" w:hanging="0"/>
        <w:jc w:val="both"/>
        <w:rPr/>
      </w:pPr>
      <w:r>
        <w:rPr>
          <w:rFonts w:eastAsia="Times New Roman Greek" w:cs="Times New Roman Greek" w:ascii="Times New Roman Greek" w:hAnsi="Times New Roman Greek"/>
          <w:b/>
          <w:bCs/>
          <w:sz w:val="24"/>
          <w:szCs w:val="24"/>
          <w:u w:val="single"/>
        </w:rPr>
        <w:t>ΠΡΟΕΔΡΟΣ:</w:t>
      </w:r>
      <w:r>
        <w:rPr>
          <w:rFonts w:eastAsia="Times New Roman Greek" w:cs="Times New Roman Greek" w:ascii="Times New Roman Greek" w:hAnsi="Times New Roman Greek"/>
          <w:sz w:val="24"/>
          <w:szCs w:val="24"/>
        </w:rPr>
        <w:t xml:space="preserve"> Ο συνάδελφος Σταράκης.</w:t>
      </w:r>
    </w:p>
    <w:p>
      <w:pPr>
        <w:pStyle w:val="Normal"/>
        <w:ind w:right="-58" w:hanging="0"/>
        <w:jc w:val="both"/>
        <w:rPr/>
      </w:pPr>
      <w:r>
        <w:rPr>
          <w:rFonts w:eastAsia="Times New Roman Greek" w:cs="Times New Roman Greek" w:ascii="Times New Roman Greek" w:hAnsi="Times New Roman Greek"/>
          <w:b/>
          <w:bCs/>
          <w:sz w:val="24"/>
          <w:szCs w:val="24"/>
          <w:u w:val="single"/>
        </w:rPr>
        <w:t>ΣΤΑΡΑΚΗΣ:</w:t>
      </w:r>
      <w:r>
        <w:rPr>
          <w:rFonts w:eastAsia="Times New Roman Greek" w:cs="Times New Roman Greek" w:ascii="Times New Roman Greek" w:hAnsi="Times New Roman Greek"/>
          <w:sz w:val="24"/>
          <w:szCs w:val="24"/>
        </w:rPr>
        <w:t xml:space="preserve"> Συναδέλφισσες, συνάδελφοι, περίπου 220 μέρες πριν την ανατολή του 21ου αιώνα, το 29ο Συνέδριό μας έχει σημαία το τρίπτυχο "ενότητα, αγώνα, προοπτική."</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 καθένας από μας και συνολικά εάν χρειάζεται θα κρίνουμε εάν αυτό το τρίπτυχο είναι πραγματικότητα, ή όραμα και εάν πράγματι δεν είναι πραγματικότητα, η ευθύνη τότε είναι του καθενός από μας και βέβαια κατ' επέκταση και όλω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Η ταπεινή μας γνώμη από το νοτιότερο άκρο της χώρας μας, από το Ρέθυμνο είναι, ότι πρέπει όλοι να συσπειρωθούμε από τη νέα διοίκηση που θα βγει διότι τα προβλήματα τρέχουν με τέτοια ταχύτητα, που ούτε οι πύραυλοι ΤΟΜΑΧΟΚ, δεν έχουν τη δύναμη να τα ξεπεράσουν. Και ο νοών νοείτω.</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Πρέπει η νέα διοίκηση να έλθει κοντά στο πρωτοβάθμιο και να γίνει ο πυρήνας ενωτικός και ο αγώνας όλοι μαζί να λύσουν τα προβλήματα. Θα σας φέρω ένα παράδειγμα. Στο Ρέθυμνο με το ΚΑΠΟΔΙΣΤΡΙΑ έχουμε 11 δήμους. Αυτή τη στιγμή περίπου τριακόσιοι εργαζόμενοι δεν έχουν πληρωθεί.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τείλαμε βέβαια ένα φαξ και δεν ξέρω εάν έχει απάντηση ο συνάδελφος ο Πρόεδρος ο Νώντας, εάν θα πληρωθούν. Ηδη είναι Μάης και ακόμα δεν έχουμε πάρει απάντηση. Αυτοί οι συνάδελφοι πεινάνε. Ηδη έχουν πάρει δάνειο από το Ταμείο Παρακαταθηκών και δεν έχουν πληρωθεί. Εάν λοιπόν, η Ομοσπονδία, εμείς όλοι δεν δώσουμε λύση, τότε ποιός είναι ο ρόλος ύπαρξης, να ξεσπιτωνόμαστε και να ερχόμαστε;</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Δεύτερο, από 11.8.98 πραξικοπηματικά το δημοτικό συμβούλιο Ρεθύμνης ερήμην των εργαζομένων χωρίς να είναι παρόντες κανείς από το Σύλλογο το σπάσιμο του πενθημέρου.</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χουμε κάνει τριακόσια τηλέφωνα στην Ομοσπονδία, ο ένας στον άλλο, δεν μπορεί να μας πει πώς θα αγωνιστούμε. Τι θα κάνουμε; Βέβαια δεν ρίχνουμε αιχμή σε κανένα και θα ψηφίζουμε το διοικητικό και οικονομικό απολογισμό, να μην παρεξηγηθούμε, πιστεύουμε και είναι πρόταση, ότι πρέπει να γίνει ένα γραφείο άμεσης επέμβαση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μείς στην επαρχία παρ' όλη τη καλή διάθεση των γραμματέων αν βρούμε το πρόεδρο, εάν βρούμε όποιο βρούμε, άλλα μας λέει ο ένας, άλλα μας λέει ο άλλος. Εγώ παραδίδω το αντίγραφο του πρακτικού και να μας πούνε τι να κάνουμε.</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Κλείνοντας θα ήθελα να πω, ότι πρέπει όταν ήλθαμε από το Ρέθυμνο και μπήκαμε εδώ στο Συνέδριο είδαμε και είναι θεμιτό να γίνει μια ψηφοθηρία. Να γίνει ψηφοθηρία, αλλά αυτό που μας ενώνει πρέπει να είναι τα προβλήματα.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Γι' αυτό πιστεύουμε, ότι τελειώνοντας η ενότητα, ο αγώνας και η προοπτική πρέπει να είναι το σύνθημα, αλλά πραγματικό και ενωτικό. Σας ευχαριστώ.</w:t>
      </w:r>
    </w:p>
    <w:p>
      <w:pPr>
        <w:pStyle w:val="Normal"/>
        <w:ind w:right="-58" w:hanging="0"/>
        <w:jc w:val="both"/>
        <w:rPr/>
      </w:pPr>
      <w:r>
        <w:rPr>
          <w:rFonts w:eastAsia="Times New Roman Greek" w:cs="Times New Roman Greek" w:ascii="Times New Roman Greek" w:hAnsi="Times New Roman Greek"/>
          <w:b/>
          <w:bCs/>
          <w:sz w:val="24"/>
          <w:szCs w:val="24"/>
          <w:u w:val="single"/>
        </w:rPr>
        <w:t>ΠΡΟΕΔΡΟΣ:</w:t>
      </w:r>
      <w:r>
        <w:rPr>
          <w:rFonts w:eastAsia="Times New Roman Greek" w:cs="Times New Roman Greek" w:ascii="Times New Roman Greek" w:hAnsi="Times New Roman Greek"/>
          <w:sz w:val="24"/>
          <w:szCs w:val="24"/>
        </w:rPr>
        <w:t xml:space="preserve"> Ευχαριστούμε το συνάδελφο. Το λόγο έχει η συναδέλφισσα Κολούτσου Μάχη.</w:t>
      </w:r>
    </w:p>
    <w:p>
      <w:pPr>
        <w:pStyle w:val="Normal"/>
        <w:ind w:right="-58" w:hanging="0"/>
        <w:jc w:val="both"/>
        <w:rPr/>
      </w:pPr>
      <w:r>
        <w:rPr>
          <w:rFonts w:eastAsia="Times New Roman Greek" w:cs="Times New Roman Greek" w:ascii="Times New Roman Greek" w:hAnsi="Times New Roman Greek"/>
          <w:b/>
          <w:bCs/>
          <w:sz w:val="24"/>
          <w:szCs w:val="24"/>
          <w:u w:val="single"/>
        </w:rPr>
        <w:t>Μ.ΚΟΛΟΥΤΣΟΥ (Ενιαίος Σύλλογος Εργαζομένων στους ΟΤΑ Νομού Βοιωτίας):</w:t>
      </w:r>
      <w:r>
        <w:rPr>
          <w:rFonts w:eastAsia="Times New Roman Greek" w:cs="Times New Roman Greek" w:ascii="Times New Roman Greek" w:hAnsi="Times New Roman Greek"/>
          <w:sz w:val="24"/>
          <w:szCs w:val="24"/>
        </w:rPr>
        <w:t xml:space="preserve"> Αγαπητοί συνάδελφοι, επειδή ο χρόνος είναι πάρα πολύ περιορισμένος και σε πάρα πολλά ζητήματα καλύφτηκα από άλλους συναδέλφους θα προσπαθήσω να βάλω τη διάσταση των προβλημάτων που υπάρχουν στους νεοσύστατους Καποδιστριακούς δήμους, για να γίνει κατανοητό, ότι είναι ένα από τα κυρίαρχα ζητήματα, που θα πρέπει να αναδειχτεί και να δρομολογηθεί και που αφορά μια πολύ μεγάλη μερίδα συναδέλφω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νείς δεν αμφισβητεί ότι η μεταρρυθμιστική προσπάθεια που γίνεται μέσα από το πρόγραμμα ΚΑΠΟΔΙΣΤΡΙΑΣ είναι αναγκαία για τη μετεξέλιξη του θεσμού της τοπικής αυτοδιοίκησης, είναι όμως γεγονός, ότι όπως κάθε καινούριος θεσμός έχει τα προβλήματα για την εφαρμογή του.</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α προβλήματα που αντιμετωπίζουν οι συνάδελφοι στους νεοσύστατους δήμους είναι πάρα πολλά και ας ξεκινήσουμε από τα οικονομικά.</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ι συνάδελφοι που δουλεύουν στους νεοσύστατους Καποδιστριακούς δήμους έχουν υποστεί μια πολύ σημαντική μείωση στο εισόδημά τους εξ αιτίας της νέας μορφής με την οποία δουλεύου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πως όλοι γνωρίζετε, οι συνάδελφοι αυτοί, αυτή τη στιγμή ήταν το ληξιαρχείο, ήταν του πρακτικογράφου, ή σε κάποια νομικά πρόσωπα, από τα οποία είχαν ένα συγκεκριμένο εισόδημα. Αυτή τη στιγμή έχουν υποστεί μία μείωση γύρω στις 50.000 το μήνα στο εισόδημά τους, εξ αιτίας αυτών των αντικειμένων με τα οποία δεν ασχολούντα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πίσης, εκτός από αυτό, επιβαρύνονται και με κάποια έξοδα μετακίνησης, γιατί όπως είναι σήμερα η μορφολογία και η δομή οι περισσότεροι μετακινούνται με τα δικά τους μέσα στο νέο δήμο.</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πίσης υπάρχουν τεράστια ζητήματα, όσον αφορά την οργάνωση και τη δομή των νέων δήμων. Οι περισσότεροι δήμοι δεν είχαν την υποδομή, για να λειτουργήσουν ως νέοι δήμοι και όσον αφορά τη κτιριακή υποδομή, αλλά και όσον αφορά τη δομή της οργάνωση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Μικρές κοινότητες, που λειτουργούσαν μέχρι τώρα με έναν υπάλληλο χωρίς να υπάρχει η γνώση, για την οργάνωση ενός νέου δήμου με όλα τα χαρακτηριστικά που έχει και χωρίς κανείς να δίνει αυτή την ενημέρωση.</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Η έλλειψη ενημέρωσης σε όλους τους τομείς από πλευράς κεντρικής εξουσίας, όσον αφορά την οργάνωση, αλλά και όσον αφορά τα νέα ζητήματα που μπαίνουν στους δήμους, όπως είναι το διπλογραφικό σύστημα, όπως είναι οι αλλαγές που γίνονται, στα δημοτολόγια, στα μητρώα και όλα αυτά, έχει δημιουργήσει ένα χάσμα, με αποτέλεσμα οι συνάδελφοι αυτοί να μη μπορούν πραγματικά να έχουν μία σωστή ενημέρωση, για να μπορέσουν να συγκροτήσουν μία ενιαία μορφή αυτού του δήμου.</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πίσης, υπάρχει ένα πολύ σημαντικό πρόβλημα, με την ένταξη των συναδέλφων ανάλογα με τα προσόντα τους και τα χρόνια υπηρεσίας του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Υπάρχουν δήμοι συνάδελφοι, όπου ακόμα το προσωπικό το έχουν αφήσει στις κοινότητες, δεν έχει πάει στους δήμους, είναι βασικά στο ψυγείο όπως λέμε, χωρίς αντικείμενο και χωρίς δουλειά και χωρίς να μπορούν να προσφέρουν αυτή τη στιγμή στους νέους δήμου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βέβαια οι περισσότεροι από αυτούς τους συναδέλφους είναι συνάδελφοι με 15 και 20 χρόνια εμπειρίας και μπορούν να προσφέρουν επί της ουσίας. Αυτοί όμως οι συνάδελφοι χρειάζονται και μία συγκεκριμένη ενημέρωση. Οπως δηλαδή, γίνεται αυτή τη στιγμή για τους συναδέλφους που έχουν ενταχθεί στο πρόγραμμα ΚΑΠΟΔΙΣΤΡΙΑΣ και όπως όλοι ξέρουμε γίνεται μεγάλη ενημέρωση από πλευράς ΑΕΤΑ και πάνω στο διπλογραφικό σύστημα και πάνω σε όλα τα ζητήματα που μπαίνουν, τα νέα, το ίδιο πρέπει να γίνει και με παλιούς συναδέλφους για να μπορέσουν να λειτουργήσουν μέσα στους δήμου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πίσης, συνάδελφοι, μπαίνουν κάποια ζητήματα σε σχέση με ιδιωτικοποιήσεις, ενώ έχουμε αποφύγει ένα μεγάλο ζήτημα που είχαμε στη καθαριότητα, γιατί όταν λειτουργούσαν σαν κοινότητες, υπήρχαν παντού εργολάβοι καθαριότητας, έχει μπει ένα καινούριο ζήτημα με το θέμα του διπλογραφικού συστήματος, όπου η έλλειψη προσωπικού ειδικευμένου και η απειρία αυτό το θέμα το πάει στα λογιστικά γραφεί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μείς συνάδελφοι, πιστεύουμε ακράδαντα, ότι ο μοναδικός φορέας, που μπορεί να δρομολογήσει λύσεις, είναι η ΠΟΕ ΟΤΑ.</w:t>
      </w:r>
    </w:p>
    <w:p>
      <w:pPr>
        <w:pStyle w:val="Normal"/>
        <w:ind w:right="-58" w:hanging="0"/>
        <w:jc w:val="both"/>
        <w:rPr>
          <w:sz w:val="24"/>
          <w:szCs w:val="24"/>
        </w:rPr>
      </w:pPr>
      <w:r>
        <w:rPr>
          <w:rFonts w:eastAsia="Times New Roman Greek" w:cs="Times New Roman Greek" w:ascii="Times New Roman Greek" w:hAnsi="Times New Roman Greek"/>
          <w:sz w:val="24"/>
          <w:szCs w:val="24"/>
        </w:rPr>
        <w:t>Η νέα διοίκηση θα πρέπει να αναλάβει πρωτοβουλία μέσα από ένα συγκεκριμένο πρόγραμμα να αναδείξει τα προβλήματα και σε συνεργασία με τη ΚΕΔΚΕ να προσπαθήσει να δώσει τις κατάλληλες λύσεις. Ευχαριστώ.</w:t>
      </w:r>
    </w:p>
    <w:p>
      <w:pPr>
        <w:pStyle w:val="Normal"/>
        <w:ind w:right="-58" w:hanging="0"/>
        <w:jc w:val="center"/>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Χειροκροτήματα)</w:t>
      </w:r>
    </w:p>
    <w:p>
      <w:pPr>
        <w:pStyle w:val="Normal"/>
        <w:ind w:right="-58" w:hanging="0"/>
        <w:jc w:val="both"/>
        <w:rPr/>
      </w:pPr>
      <w:r>
        <w:rPr>
          <w:rFonts w:eastAsia="Times New Roman Greek" w:cs="Times New Roman Greek" w:ascii="Times New Roman Greek" w:hAnsi="Times New Roman Greek"/>
          <w:b/>
          <w:bCs/>
          <w:sz w:val="24"/>
          <w:szCs w:val="24"/>
          <w:u w:val="single"/>
        </w:rPr>
        <w:t>ΠΡΟΕΔΡΟΣ:</w:t>
      </w:r>
      <w:r>
        <w:rPr>
          <w:rFonts w:eastAsia="Times New Roman Greek" w:cs="Times New Roman Greek" w:ascii="Times New Roman Greek" w:hAnsi="Times New Roman Greek"/>
          <w:sz w:val="24"/>
          <w:szCs w:val="24"/>
        </w:rPr>
        <w:t xml:space="preserve"> Ευχαριστούμε τη συναδέλφισσα. Ο συνάδελφος Αντώνης Σταυρουλάκης. Δεν είναι εδώ. Η συναδέλφισσα Καλογερογιάννη Ρούλα έχει το λόγο.</w:t>
      </w:r>
    </w:p>
    <w:p>
      <w:pPr>
        <w:pStyle w:val="Normal"/>
        <w:ind w:right="-58" w:hanging="0"/>
        <w:jc w:val="both"/>
        <w:rPr/>
      </w:pPr>
      <w:r>
        <w:rPr>
          <w:rFonts w:eastAsia="Times New Roman Greek" w:cs="Times New Roman Greek" w:ascii="Times New Roman Greek" w:hAnsi="Times New Roman Greek"/>
          <w:b/>
          <w:bCs/>
          <w:sz w:val="24"/>
          <w:szCs w:val="24"/>
          <w:u w:val="single"/>
        </w:rPr>
        <w:t>Ρ.ΚΑΛΟΓΕΡΟΓΙΑΝΝΗ:</w:t>
      </w:r>
      <w:r>
        <w:rPr>
          <w:rFonts w:eastAsia="Times New Roman Greek" w:cs="Times New Roman Greek" w:ascii="Times New Roman Greek" w:hAnsi="Times New Roman Greek"/>
          <w:sz w:val="24"/>
          <w:szCs w:val="24"/>
        </w:rPr>
        <w:t xml:space="preserve"> Συνάδελφοι να χαιρετήσω και εγώ με τη σειρά μου το Συνέδριο.</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ο μεγάλο ερώτημα συνάδελφοι, πιστεύω που πρέπει να αντιμετωπίσει σήμερα, πρέπει να αντιμετωπίσουνε και να απαντήσουνε μάλλον οι εργαζόμενοι, δεν είναι τόσο το ποιά είναι τα προβλήματά μας, εάν έχουμε προβλήματα, να τα διαπιστώσουμε, να τα κουβεντιάσουμε να πούμε τις απόψεις μας. Πάνω σε αυτά έχει γίνει εδώ και καιρό και γίνεται καθημερινά συζήτηση. Σε άλλα συμφωνούμε, σε άλλα διαφωνούμε και προχωράμε.</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ο ερώτημα το μεγάλο συνάδελφοι και εκεί που υπάρχουν οι μεγάλες διαφορές, οι ρήξεις και οι συγκρούσεις είναι τι ρόλο θέλουμε στο συνδικαλιστικό κίνημα. Τι ρόλο έχουν οι εργαζόμενοι σήμερα στην ελληνική κοινωνία και τι ρόλο θέλουμε εμείς να τους προσάψουμε.</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για να το κάνω πιο λιανό και πιο κατανοητό συνάδελφοι. Θέλουμε εργαζόμενους, θέλουμε εργατική τάξη, θέλουμε ένα συνδικαλιστικό κίνημα που θα εκτιμάει τη κρίση, την οποία δεν δημιούργησε το ίδιο, άλλοι τη δημιούργησαν. Θα κάθεται, θα κουβεντιάζει, θα συνδιαλέγεται με τις εκάστοτε κυβερνήσεις, με την επίσημη πολιτεία και με τους βιομηχάνους και θα προσπαθεί να βρει λύση για το ξεπέρασμα αυτής της κρίσης; Ετσι συνάδελφοι, ξεπερνιέται η κρίση; Η παγκόσμια ιστορία αυτό μας έχει διδάξε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Και γιατί στο κάτω - κάτω της γραφής οι εργαζόμενοι, να πρέπει με αυτό τον τρόπο να βρούνε απάντηση για τη κρίση και μάλιστα αφαιρώντας, γιατί όταν καθόμαστε και συζητάμε έτσι, σημαίνει συνάδελφοι, ότι δεχόμαστε και να μας πάρουν.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Βάζουμε στη συζήτηση ξανά ζητήματα που έχουμε ήδη κατακτήσει, έχουμε αγωνιστεί και τα έχουμε κερδίσει. Και αυτό είναι σήμερα συνάδελφοι, το μεγάλο κακό, που εμείς τουλάχιστον προσάπτουμε στις επίσημες συνδικαλιστικές ηγεσίες και το μεγάλο πρόβλημα στο συνδικαλιστικό κίνημ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μη μου πείτε συνάδελφοι, δεν πιστεύω κανείς μέσα σε αυτή την αίθουσα να ισχυριστεί στα σοβαρά, ότι οι επίσημες συνδικαλιστικές ηγεσίες σήμερα έχουν ορθώσει ανάστημα, έχουν βάλει φραγμό.</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το παιχνίδι ότι φταίει ο κόσμος που δεν τους ακολουθεί δεν πιάνει πια. Ηταν μια καραμέλα που την πιπιλίσαμε πολύ το προηγούμενο διάστημα, αλλά κάπου ξέφτισε συνάδελφοι, πρέπει κάτι άλλο να βρούμε.</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Δεν ξέρω ποιός από σας, εγώ τουλάχιστον όχι φανταζόταν πριν κάποια χρόνια, ότι θα καταργηθεί το 8ωρο και δεν θα κουνηθεί στην ουσί ρούπι, εκτός από κάποιους που ίσως τους αποκαλείτε και γραφικούς που βρίσκονται κάθε μέρα στους δρόμους και τουλάχιστον μπορεί και κάποια φορά να δείξει και κάτι η τηλεόραση και κάποιοι να πάρουν και λίγο χαμπάρι συνάδελφοι, εκτός από όσους κάθε φορά έχουν το πρόβλημ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άν όλα αυτά συνάδελφοι δεν τα βλέπουμε και δεν τα αντιμετωπίζουμε, πιστεύω, ότι αυτό ακριβώς είναι και ο φαρισαϊσμός, ότι κρυβόμαστε πίσω από το δάκτυλό μας. Και προσπαθούμε να πούμε παιδιά πού είναι το πρόβλημα, σιγά. Φιλαράκια είμαστε όλοι, μαζί ψηφίζαμε στην Ομοσπονδία, μαζί πήγαινε και η ΕΣΑΚ με τη ΠΑΣΚ και με τις άλλες παρατάξεις, έπαιρναν τις αποφάσεις και τώρα απλά έρχονται για μικροπολιτικές σκοπιμότητες να διαφωνήσουν και να καταψηφίσουν τον απολογισμό.</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Το πιστεύει συνάδελφοι αυτό κανείς από σας στα σοβαρά; Πιστεύετε πραγματικά ότι δεν έχουμε διαφορές; Οσο μας ξέρετε συνάδελφοι και όχι μόνο στην Ομοσπονδία, μας ξέρετε και συνολικότερα σαν ΕΣΑΚ μέσα στο συνδικαλιστικό κίνημα. Και στη ΓΣΕΕ και στην ΑΔΕΔΥ και σε όλα τα πρωτοβάθμια σωματεία. Δεν έχουμε διαφορές συνάδελφοι;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μείς πάνω σε αυτά θέλουμε να κάνουμε κουβέντα και όχι παιχνιδάκια συνάδελφοι. Οχι παιχνιδάκια του στιλ ότι ψηφίζαμε μαζί για τις απεργίες ή για τα προβλήματα. Βεβαίως και ψηφίζουμε. Αλίμονο. Θέλουμε και διεκδικήσεις και μικρές και θέλουμε να λύσουμε και μικροπροβλήματα συνάδελφο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ν δεν το κάναμε αυτό σήμερα, αυτοί που μας κατηγορούν για το αντίθετο, θα έλεγαν, ότι ναι βάζετε τη κομματική σας γραμμή, τη πολιτική σας ταμπέλα και δεν προχωράτε σε τίποτε άλλο. Θα μας κατηγορούσατε από άλλη πλευρά.</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πειδή δεν μπορούν να μας κατηγορήσουν γι' αυτό το ζήτημα, μας κατηγορούν οι συνάδελφοι, ότι συμμετείχαμε και μάλιστα όχι απλά συμμετείχαμε πρωτοστατούσαμε σε απεργιακές κινητοποιήσεις, για να λυθούν έστω και κάποια μικρά προβλήματ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Δεν αρκούν όμως συνάδελφοι αυτά και εκεί ήταν οι διαφορές μας και τα λέγαμε σε όλα τα συμβούλια και τα πρακτικά υπάρχουν και μπορεί όποιος συνάδελφος θέλει καλοπροαίρετα να τα δε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λέμε συνάδελφοι, ότι δεν αρκούν απλά αυτά, γιατί ξέρουμε ακριβώς ποιός είναι ο αντίπαλός μας. Ξέρουμε ακριβώς τι φταίει για τη κατάσταση αυτή στην ελληνική κοινωνία και ξέρουμε ότι με το να πάρουμε μόνο το δεκαχίλιαρο σαν εκλογικό επίδομα, ή έξοδα κίνησης, ή οτιδήποτε άλλο, δεν θα αλλάξει η ζωή μας συνάδελφοι συνολικά. Θα είναι πολύ μικρή η βελτίωση.</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μάλιστα ο συνάδελφος, να μην πω το όνομα, για να μην πάρει το λόγο επί προσωπικού το είπε λίγο πολύ στην ομιλία του, του ξέφυγε, ότι ψηφίζαμε για απεργίες, γιατί ακριβώς έχουμε αυτή την αντίληψη, αλλά στα πρωτοβάθμια σωματεία πηγαίναμε και λέγαμε ολοκληρωμένα την άποψή μας συνάδελφοι. Και αυτό δεν είναι κακό, ίσα - ίσα που μας τιμάει. Εχουμε άποψη, έχουμε τοποθέτηση, συμμετέχουμε στις απεργίες, βάζουμε όμως και ολοκληρωμένα τη δική μας τη γνώμη, όπως κάνουν όλες οι παρατάξεις και αυτές που το αρνούνται, απλά κρύβονται συνάδελφοι, για να μην πω υποκρίνονται, γιατί προσπαθώ να αποφύγω κάποιες εκφράσει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κτός αυτού συνάδελφοι, για να δούμε και μερικά παραδείγματα πού συμφωνήσαμε. Εγινε αρκετή κουβέντα εδώ για το κοινωνικό διάλογο. Συζητήθηκε.</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υνάδελφοι, το πρόβλημα ήταν απλά το συμπέρασμα, το πόρισμα του κοινωνικού διαλόγου; Οταν καθόμαστε και κουβεντιάζαμε αυτό που είπε προηγουμένως το τρίγωνο, εργατική τάξη, βιομήχανοι και κυβέρνηση, το ξέρετε αυτό το τρίγωνο από παλιά εσείς; Εμένα μου φαίνεται καινούριο συνάδελφοι.</w:t>
      </w:r>
    </w:p>
    <w:p>
      <w:pPr>
        <w:pStyle w:val="TextBody"/>
        <w:rPr>
          <w:rFonts w:ascii="Times New Roman Greek" w:hAnsi="Times New Roman Greek" w:eastAsia="Times New Roman Greek" w:cs="Times New Roman Greek"/>
        </w:rPr>
      </w:pPr>
      <w:r>
        <w:rPr>
          <w:rFonts w:eastAsia="Times New Roman Greek" w:cs="Times New Roman Greek" w:ascii="Times New Roman Greek" w:hAnsi="Times New Roman Greek"/>
        </w:rPr>
        <w:t>Το καταγγείλαμε και δεν συμμετείχαμε. Και αυτή η πάλη συνάδελφοι, έφερε και το αποτέλεσμα, ανάγκασε και άλλες συνδικαλιστικές παρατάξεις, έστω και στο πάρα πέντε, να αποσυρθούν από το κοινωνικό διάλογο.</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Βέβαια αυτό συνάδελφοι, δεν σημαίνει, δεν μπορεί να καλύψει την ευθύνη τους. Γιατί μία παράταξη δεν κρίνεται απλά για το πού βάζει μόνο την υπογραφή της, αλλά και πώς το προβλέπει, πώς έχει την ικανότητα συνάδελφοι να προβλέψει. Και εμείς όχι για να κομπιάσουμε, για να κοκορευτούμε, την είχαμε όμως αυτή την ικανότητα, γιατί έχουμε αυτή τη πολιτική αντίληψη και δηλώσαμε ευθέως και εξ αρχής, ότι αυτός ο κοινωνικός διάλογος άλλα κρύβει και θα έχουμε και τη συνέχεια συνάδελφοι, τώρα, το δεύτερο γύρο, το δεύτερο πακέτο. Ηδη έχει βγει η επίσημη πολιτεία και μας το έχει πε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α τοπικά σύμφωνα απασχόλησης συνάδελφοι, τα βάλαμε θέμα στην ομοσπονδία, δεν πέρασε ότι είμαστε αντίθετοι, παρ' όλο που ακουστήκανε διάφορα ναι μωρέ, εντάξει, δεν θα υπάρχει θέμα για συλλογικές συμβάσεις κ.λ.π.</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ροχθές συνάδελφοι, την Τρίτη, ψηφίστηκε στο ΕΚΑ, με τις ψήφους της ΠΑΣΚΕ, της ΔΑΚΕ και της Αυτόνομης Παρέμβασης τοπικά σύμφωνα απασχόλησης, για την ανατολική Αττική συνάδελφοι με τις γνωστές εταιρείες, που θα φτιαχτούν, που θα συμμετέχουν και οι εργοδότες κ.λ.π.</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Βάζουμε λοιπόν, μόνοι μας τα χέρια μας και βγάζουμε τα μάτια μας συνάδελφοι. Συνάδελφοι, αυτά τα ζητήματα είναι σοβαρά και δεν μπορούμε να τα ξεπεράσουμε.</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ίπε η συναδέλφισσα η Μάχη προηγουμένως και είναι μία πραγματικότητα, με το διπλογραφικό σύστημα συνάδελφοι. Θα πάμε σε ιδιωτικοποίηση. Δεν είμαστε έτοιμοι και το 2000 λέει το Υπουργείο ξεκινάμε. Αρα πώς; Υπάρχει η λύση, το χάπι, για πάσα νόσο. Ο ιδιώτης συνάδελφο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Θα απαντήσουμε σαν Ομοσπονδία στα σοβαρά; Οχι απλά με το σύνθημα, τα σοβαρά συνάδελφοι. Και μπορεί να είναι και ευθύνη του κάθε συλλόγου, όμως πρώτα και κύρια είναι ευθύνη της δευτεροβάθμιας Ομοσπονδίας και δεν μπορούμε κάθε χρόνο να πηγαίνουμε σε απεργιακές κινητοποιήσεις, να παίρνουμε ένα επίδομα, ένα δεκάρικο, καλά το κάνουμε και το παίρνουμε και το διεκδικούμε, να μην έχουμε καμία άλλη απάντηση, γιατί εδώ και δύο χρόνια ταλανιζόμαστε με αυτό.</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για τις ιδιωτικοποιήσεις και για το ασφαλιστικό συνταξιοδοτικό και να λύνουμε την απεργία. Κάτι που διαφαίνεται ότι πάει να γίνει και τώρα συνάδελφοι. Θα πάρουμε την αύξηση, θα πάρουμε και κάποιο εκλογικό και θα τελειώνουμε.</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μείς συνάδελφοι, αυτές τις βασικές διαφωνίες μας τις καταθέσαμε και τις καταθέτουμε και στο Συνέδριο. Στους αντιπροσώπους ο καθένας να τις πάρει υπόψη του και να σταθεί απέναντι σε αυτά τα ζητήματα συνάδελφοι και δεν είμαστε εμείς που παίζουμε. Δεν κάνουμε εμείς τα παιχνιδάκια.</w:t>
      </w:r>
    </w:p>
    <w:p>
      <w:pPr>
        <w:pStyle w:val="Normal"/>
        <w:ind w:right="-58" w:hanging="0"/>
        <w:jc w:val="both"/>
        <w:rPr>
          <w:sz w:val="24"/>
          <w:szCs w:val="24"/>
        </w:rPr>
      </w:pPr>
      <w:r>
        <w:rPr>
          <w:rFonts w:eastAsia="Times New Roman Greek" w:cs="Times New Roman Greek" w:ascii="Times New Roman Greek" w:hAnsi="Times New Roman Greek"/>
          <w:sz w:val="24"/>
          <w:szCs w:val="24"/>
        </w:rPr>
        <w:t xml:space="preserve">Εμείς έχουμε θέσεις, μπορείτε να διαφωνείτε, θέλουμε αντίλογο όμως πάνω στις θέσεις μας συνάδελφοι και όχι με υποκρισία ή στο συναίσθημα να προσπαθήσουμε εδώ να δημιουργούμε εντυπώσεις. Εάν θέλουμε συνέδριο εντυπώσεων, τότε και εμείς είμαστε άξιοι συνάδελφοι της μοίρας μας.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Για να τελειώσω με το πόλεμο συνάδελφοι. Εχει πιαστεί πολύ. Εγώ μία παράμετρο θέλω να βάλω μόνο. Σήμερα έχει το βήμα ένα πρωτοσέλιδο για σχέδιο χερσαίας επέμβασης από τα Σκόπια και από την Αλβανί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άν θα γίνει συνάδελφοι, η χερσαία επέμβαση με ποιές δυνάμεις θα γίνει; Από πού βρεθήκανε στα Σκόπια οι νατοϊκές δυνάμεις; Από πού πέρασαν συνάδελφοι; Εχουμε ευθύνη;</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Το λέω συνάδελφοι και τουλάχιστον εμένα προσωπικά αυτή τη στιγμή ανατριχιάζω και το λέω με όλη την αίσθηση του τι λέω συνάδελφοι. Δεν το λέω για μικροπολιτική σκοπιμότητα. Το έχουμε αυτό αίσθηση; Θα το εμποδίσουμε συνάδελφοι, ή θα κρυβόμαστε πίσω από το δάκτυλό μας, ότι η ελληνική πολιτεία είναι αντίθετη και η ελληνική πολιτεία ας κάνει ό,τι θέλει. Εμείς συνάδελφοι, είναι δική μας υπόθεση το να νικήσει ο Γιουγκοσλαβικός λαός;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γώ συνάδελφοι δεν είμαι αλληλέγγυα μαζί τους, είναι δική μου υπόθεση. Ξέρω ότι εάν ο Γιουγκοσλαβικός λαός δεν νικήσει, αύριο ή και τώρα, θα είμαι εγώ στη θέση του.</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ν σήμερα αισθανόμαστε άνετοι ή στις καρέκλες μας και κάπου είναι μακριά το πρόβλημα συνάδελφοι, αύριο θα έχουν αλλάξει οι θέσεις και οι ρόλοι και τότε δεν θα βρίσκουμε συνάδελφοι αλληλεγγύη εάν πρώτα και κύρια εμείς δεν δείξουμε.</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τέλος να πω, ότι καταθέτω στο Προεδρείο ένα σχέδιο απόφασης, το οποίο βέβαια θα το βάλουμε και για ψηφοφορία στο τέλος.</w:t>
      </w:r>
    </w:p>
    <w:p>
      <w:pPr>
        <w:pStyle w:val="Normal"/>
        <w:ind w:right="-58" w:hanging="0"/>
        <w:jc w:val="both"/>
        <w:rPr/>
      </w:pPr>
      <w:r>
        <w:rPr>
          <w:rFonts w:eastAsia="Times New Roman Greek" w:cs="Times New Roman Greek" w:ascii="Times New Roman Greek" w:hAnsi="Times New Roman Greek"/>
          <w:b/>
          <w:bCs/>
          <w:sz w:val="24"/>
          <w:szCs w:val="24"/>
          <w:u w:val="single"/>
        </w:rPr>
        <w:t>ΠΡΟΕΔΡΟΣ:</w:t>
      </w:r>
      <w:r>
        <w:rPr>
          <w:rFonts w:eastAsia="Times New Roman Greek" w:cs="Times New Roman Greek" w:ascii="Times New Roman Greek" w:hAnsi="Times New Roman Greek"/>
          <w:sz w:val="24"/>
          <w:szCs w:val="24"/>
        </w:rPr>
        <w:t xml:space="preserve"> Ο συνάδελφος Σαρώφ Παύλος έχει το λόγο.</w:t>
      </w:r>
    </w:p>
    <w:p>
      <w:pPr>
        <w:pStyle w:val="Normal"/>
        <w:ind w:right="-58" w:hanging="0"/>
        <w:jc w:val="both"/>
        <w:rPr/>
      </w:pPr>
      <w:r>
        <w:rPr>
          <w:rFonts w:eastAsia="Times New Roman Greek" w:cs="Times New Roman Greek" w:ascii="Times New Roman Greek" w:hAnsi="Times New Roman Greek"/>
          <w:b/>
          <w:bCs/>
          <w:sz w:val="24"/>
          <w:szCs w:val="24"/>
          <w:u w:val="single"/>
        </w:rPr>
        <w:t>Π.ΣΑΡΩΦ (Σύλλογος Δήμου Ζωγράφου):</w:t>
      </w:r>
      <w:r>
        <w:rPr>
          <w:rFonts w:eastAsia="Times New Roman Greek" w:cs="Times New Roman Greek" w:ascii="Times New Roman Greek" w:hAnsi="Times New Roman Greek"/>
          <w:sz w:val="24"/>
          <w:szCs w:val="24"/>
        </w:rPr>
        <w:t xml:space="preserve"> Αγαπητοί συνάδελφοι, καλησπέρα σας.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Θέλω να πω δύο λόγια, για το Γιουγκοσλαβικό. Θα σας θυμίσω, ότι το θέμα του γιουγκοσλαβικού δεν ξεκίνησε τώρα, ξεκίνησε το 1992 με το πόλεμο στη Βοσνί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άν θυμάστε καλά και θα θυμάστε πάρα πολύ καλά, είμαι βέβαιος γι' αυτό, μετά τη Συμφωνία ΝΤΕΗΤΟΝ το 1994, το 1995 αρκετοί δήμοι της χώρας μας και μεταξύ αυτός και ο δικός μας δήμο ο Ζωγράφος, φιλοξένησε παιδιά από την πρώην Σερβική Δημοκρατία της Βοσνίας, ορφανά παιδιά, από πατέρα ή και από δύο γονείς κάποια από αυτά.</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Αυτά τα παιδιά τα φέραμε εδώ με τη βοήθεια της ΚΕΔΚΕ και τη βοήθεια του Γιουγκοσλαβικού Ερυθρού Σταυρού. Εάν θυμάμαι καλά και ας με διαψεύσει ο Πρόεδρος ο κύριος Λαμπρακάκης, η Ομοσπονδία μας, δεν μετείχε σε αυτή την ιστορία. Μετείχε η ΚΕΔΚΕ και ο Γιουγκοσλαβικός Ερυθρός Σταυρός. Και οι δήμοι, κάποιοι δήμοι, όχι όλοι και οι οικογένειες οι οποίες φιλοξένησαν αυτά τα παιδιά.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α παιδιά αυτά μπορώ να σας πω ότι σιγά - σιγά έγιναν σαν παιδιά τους. Τους πρόσφεραν αγάπη, θαλπωρή, αυτό που τους έλειπε. Εκατσαν εδώ εφτά μήνες και περιοδικά, τακτικά, Χριστούγεννα και καλοκαίρι έρχονται στην Ελλάδα, στις οικογένειες αυτές που τα φιλοξενούν και ζούνε κάποιες στιγμές ευτυχισμένε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Πρέπει να σας πω ότι στη Βοσνία δεν άλλαξε τίποτε. Το περιβόητο σχέδιο ΝΤΕΗΤΟΝ που χώρισε τη Βοσνία ουσιαστικά σε τρία κομμάτια, άφησε ένα θύλακα σέρβικο. Εγώ τον λέω της ΚΡΑΙΝΑ ΜΠΑΝΑ ΛΟΥΚΑ, που μπαίνει, εισχωρεί μέσα στη Κροατία.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ήμερα εάν πάτε, οι τρύπες του πολέμου και ο τρόμος αυτός, υπάρχει ακόμα και σήμερα. Δεν έχει αλλάξει τίποτε απολύτως. Η ίδια η μουσουλμανική κυβέρνηση του Σεράγεβο παραδέχεται ότι μόνο το 2% από τις επενδύσεις, από αυτό που κάνει, αυτό που παρέχει στους κατοίκους της Βοσνίας πηγαίνει στο σέρβικο κομμάτ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Τα παιδιά αυτά μπορώ να σας πω σήμερα, ότι δεν μπορούν να έλθουν στην Ελλάδα, δεν μπορούμε να τα φέρουμε, υπάρχει πρόβλημα και εκτός αυτού οι γονείς τους, οι μανάδες τους δεν μπορούν να δουλέψουν, γιατί στα εργοστάσια που δουλεύουν και παίρνουν 5.000 το μήνα δεν έχουν πρώτες ύλες και αναγκαστικά παίρνουν εκείνο το επιδοματάκι των 40 μάρκων. 40 μάρκα το μήνα, να ζήσει. Τέλος πάντων.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Μη φανταστείτε, ότι δεν θα γίνει το ίδιο πράγμα με τη Γιουγκοσλαβία, το ίδιο πράγμα θα γίνει. Και εδώ είναι ο ρόλος ο δικός μας, δεν είναι μόνο να βγαίνουμε και να φωνάζουμε, είναι θεμιτό, πάρα πολύ καλό και εγώ θα συμφωνήσω με το συνάδελφο της Θεσσαλονίκης, που είπε να πάμε να τους πλακώσουμε στο ξύλο, αλλά δεν φτάνει αυτό. Ο πόνος και η δυστυχία είναι μετά. Και ιδιαίτερα στα παιδιά.</w:t>
      </w:r>
    </w:p>
    <w:p>
      <w:pPr>
        <w:pStyle w:val="Normal"/>
        <w:ind w:right="-58" w:hanging="0"/>
        <w:jc w:val="both"/>
        <w:rPr/>
      </w:pPr>
      <w:r>
        <w:rPr>
          <w:rFonts w:eastAsia="Times New Roman Greek" w:cs="Times New Roman Greek" w:ascii="Times New Roman Greek" w:hAnsi="Times New Roman Greek"/>
          <w:sz w:val="24"/>
          <w:szCs w:val="24"/>
        </w:rPr>
        <w:t>Πρόταση στο Προεδρείο που θα βγει από εδώ. Κατασκηνώσεις κάνει το ΤΥΔΚΥ για τα παιδιά μας. Εφέτος ας μη κάνει για τα παιδιά μας, ή ας κάνει για τα παιδιά μας και ας κάνει και για τα παιδιά αυτά.</w:t>
      </w:r>
      <w:r>
        <w:rPr>
          <w:sz w:val="24"/>
          <w:szCs w:val="24"/>
        </w:rPr>
        <w:t xml:space="preserve">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Να προχωρήσω στα ζητήματα τα δικά μας τα κλαδικά. Εδώ βλέπω πάνω από το κεφάλι μας ένα σύνθημα, που φαντάζομαι ότι είναι το κύριο σύνθημα του Συνεδρίου μας, όχι στις ιδιωτικοποιήσεις των ΟΤΑ, ενίσχυση των υπηρεσιών, δημοσίου και κοινωνικού χαρακτήρ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Θα σας πω κάτι, έρχομαι για δεύτερη φορά στα Γιάννενα. Ηλθα πάλι το Σεπτέμβριο σαν εκπρόσωπος του δήμου για το διπλογραφικό. Γινόταν στο ξενοδοχείο ΝΤΙΛΑΚ. Ημασταν εφτά από το δήμο Ζωγράφου, προϊστάμενοι και διευθυντές του οικονομικού τομέα. Η Ομοσπονδία δεν ήταν πουθενά.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Ηταν ο κύριος Τζανίκος δήμαρχος Αμαρουσίου. Ηταν ο δήμαρχος Ιωαννίνων, ήταν ο δήμαρχος Γλυφάδας, ήταν αντιδήμαρχοι, ήταν πρόεδροι δημοτικών συμβουλίων, ήταν, ήταν, ήταν, εταιρείες, διάφορες, που θα μας οδηγήσουν στο να γίνουμε ανώνυμες εταιρείες και να κάνουμε απολογισμούς και ισολογισμούς, αλλά η Ομοσπονδία μας δεν ήταν πουθενά.</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Δεν έχω ακούσει εγώ. Μέχρι σήμερα δεν άκουσα την ομοσπονδία, να έχει κάποια θέση γι' αυτό και από τη 1η Ιανουαρίου του 2000 πάμε σε διπλογραφικό. Δηλαδή, θα λειτουργούμε υπό τη μορφή ανώνυμης εταιρεί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σο για το σύνθημα αυτό που βλέπετε πάνω από το κεφάλι μου για να γίνει πραγματικότητα πρέπει να σταματήσει αυτή η ιστορία με τους έκτακτους. Εμείς στο δήμο Ζωγράφου έχουμε πεντακόσιους υπαλλήλους. Από αυτούς οι εκατό είναι έκτακτοι. Αυτοί οι εκατό πάνε και έρχονται, κάθε 8μηνο κάθε τετράμηνο.</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Μόνιμος υπάλληλος στο δήμο έχει να προσληφθεί από το 1992, εφτά χρόνια δηλαδή τώρα. Ξέρετε γιατί; Οχι, γιατί δεν έχουμε θέσεις οργανικές, έχουμε οργανισμό περίφημο. Οχι, γιατί δεν μπορεί ο δήμος να πληρώσει. Εχουμε απόθεμα ένα δις. Ξέρετε γιατί; Γιατί ο κάθε δήμαρχος χρησιμοποιεί αυτό το προσωπικό σαν όμηρο πια. Τους χρησιμοποιεί σαν ομήρους, για να μπορεί να έχει τα δικά του κομματικά οφέλη και πελατεία. Πείτε 'το όπως θέλετε.</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Το ζήτημα τι είναι; Για να μπορέσει η Ομοσπονδία, οι σύλλογοι, όλοι εμείς να φτάσουμε στο σύνθημα αυτό, πρέπει να εμποδίσουμε κάθε τρόπο αυτό το πράγμα. Πώς θα το κάνουμε; Κάθε σύλλογος χωριστά; Θα βγούμε εμείς και θα φωνάζουμε; Δεν γίνεται. Πρέπει η Ομοσπονδία να μπει μπροστά.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Να σας πω και κάτι άλλο; Τα τελευταία χρόνια νομικό συνδικαλισμό κάνουμε. Εμείς, στο σύλλογο του Ζωγράφου, είμαστε από τους λίγους που καταφέραμε και πήραμε το πριμ παραγωγικότητας. Ξέρετε πώς; Με δικηγόρους και με πεντακόσιες χιλιάδες τηλεφωνήματα σε δικηγόρου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Ξέρετε πόσα χρήματα πήρε ο δικηγόρος από μας συνάδελφοι; 29.000.000. Εμείς πήραμε 440.000.000 και ο δικηγόρος πήρε 29.000.000.</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Θέλω να πω λοιπόν, ότι εγώ θα ψηφίσω την Ομοσπονδία αυτή, θα ψηφίσω αυτή τη παράταξη, αυτούς τους ανθρώπους, οι οποίοι θα με πείσουν, ότι θα ξεκινήσουν έναν αγώνα τέτοιο, ούτως ώστε τα προβλήματα, όχι μόνο να μπαίνουν και να τα διαπιστώνουμε, αλλά για να αγωνιστούμε να τα λύσουμε.</w:t>
      </w:r>
    </w:p>
    <w:p>
      <w:pPr>
        <w:pStyle w:val="Normal"/>
        <w:ind w:right="-58" w:hanging="0"/>
        <w:jc w:val="both"/>
        <w:rPr/>
      </w:pPr>
      <w:r>
        <w:rPr>
          <w:rFonts w:eastAsia="Times New Roman Greek" w:cs="Times New Roman Greek" w:ascii="Times New Roman Greek" w:hAnsi="Times New Roman Greek"/>
          <w:sz w:val="24"/>
          <w:szCs w:val="24"/>
        </w:rPr>
        <w:t>Και πώς θα αγωνιστούμε να τα λύσουμε; Θα αγωνιστούμε να τα λύσουμε, όχι με 48ωρες και 24ωρες απεργίες, ντουφεκιές, που όλοι ξέρουμε γιατί γίνονται και κάτω από το τραπέζι, κάποια επιδοματάκια, θα τα λύσουμε με αγώνα, ο οποίος θα προσδιοριστεί από τώρα πώς θα είναι, ποιός θα τον ξεκινάει και ποιός θα τον τελειώνει. Ευχαριστώ πολύ</w:t>
      </w:r>
      <w:r>
        <w:rPr>
          <w:sz w:val="24"/>
          <w:szCs w:val="24"/>
        </w:rPr>
        <w:t>.</w:t>
      </w:r>
    </w:p>
    <w:p>
      <w:pPr>
        <w:pStyle w:val="Normal"/>
        <w:ind w:right="-58" w:hanging="0"/>
        <w:jc w:val="center"/>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Χειροκροτήματα)</w:t>
      </w:r>
    </w:p>
    <w:p>
      <w:pPr>
        <w:pStyle w:val="Normal"/>
        <w:ind w:right="-58" w:hanging="0"/>
        <w:jc w:val="both"/>
        <w:rPr/>
      </w:pPr>
      <w:r>
        <w:rPr>
          <w:rFonts w:eastAsia="Times New Roman Greek" w:cs="Times New Roman Greek" w:ascii="Times New Roman Greek" w:hAnsi="Times New Roman Greek"/>
          <w:b/>
          <w:bCs/>
          <w:sz w:val="24"/>
          <w:szCs w:val="24"/>
          <w:u w:val="single"/>
        </w:rPr>
        <w:t>ΠΡΟΕΔΡΟΣ:</w:t>
      </w:r>
      <w:r>
        <w:rPr>
          <w:rFonts w:eastAsia="Times New Roman Greek" w:cs="Times New Roman Greek" w:ascii="Times New Roman Greek" w:hAnsi="Times New Roman Greek"/>
          <w:sz w:val="24"/>
          <w:szCs w:val="24"/>
        </w:rPr>
        <w:t xml:space="preserve"> Ο συνάδελφος Χαρίσης έχει το λόγο.</w:t>
      </w:r>
    </w:p>
    <w:p>
      <w:pPr>
        <w:pStyle w:val="Normal"/>
        <w:ind w:right="-58" w:hanging="0"/>
        <w:jc w:val="both"/>
        <w:rPr/>
      </w:pPr>
      <w:r>
        <w:rPr>
          <w:rFonts w:eastAsia="Times New Roman Greek" w:cs="Times New Roman Greek" w:ascii="Times New Roman Greek" w:hAnsi="Times New Roman Greek"/>
          <w:b/>
          <w:bCs/>
          <w:sz w:val="24"/>
          <w:szCs w:val="24"/>
          <w:u w:val="single"/>
        </w:rPr>
        <w:t>ΧΑΡΙΣΗΣ:</w:t>
      </w:r>
      <w:r>
        <w:rPr>
          <w:rFonts w:eastAsia="Times New Roman Greek" w:cs="Times New Roman Greek" w:ascii="Times New Roman Greek" w:hAnsi="Times New Roman Greek"/>
          <w:sz w:val="24"/>
          <w:szCs w:val="24"/>
        </w:rPr>
        <w:t xml:space="preserve"> Συνάδελφοι, είμαστε στην τρίτη ημέρα του Συνεδρίου και οι περισσότεροι ομιλητές μιλάμε σε κενά καθίσματα. Μας θυμίζει λίγο αυτό που βλέπουμε κάθε φορά όταν παρακολουθούμε τις συζητήσεις στη Βουλή, δυστυχώς όλοι μας μιλάμε, για να καταγραφούν οι απόψεις μας στα πρακτικά και όπως καταλαβαίνετε με τέτοια συμμετοχή των συνέδρων, δεν μπορούμε να συζητήσουμε ουσιαστικά τα προβλήματα και να αντιμετωπίσουμε τα προβλήματα του κλάδου.</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γώ δεν θέλω να πω παρ' όλον ότι κάποια στιγμή είχα σκεφτεί να μιλήσω και να κάνω μια αντιπαράθεση πάνω στα προβλήματα, μάλλον στη στάση των άλλων παρατάξεων μέσα στο Γενικό Συμβούλιο της Ομοσπονδίας, ή να αναφερθώ στα γενικά ζητήματα στα οποία πολλοί συνάδελφοι αναφέρθηκαν και νομίζω, δεν ενδιαφέρει τόσο τους εργαζόμενους του κλάδου μας εάν συζητήσουμε εδώ και πούμε, τις πιο επαναστατικές κουβέντες, πούμε τις μεγαλύτερες κουβέντες, για τα ζητήματα του πολέμου στη Γιουγκοσλαβία και δεν συζητήσουμε για τα προβλήματα του κλάδου. Χωρίς να σημαίνει, ότι κανένας υποτιμά αυτά τα προβλήματα και ότι αυτά δεν επηρεάζουν και τα προβλήματα τα δικά μ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μως δεν ήλθαμε εδώ να συζητήσουμε μόνο αυτά. Πολύ περισσότερο όταν άκουσα συναδέλφους να μιλούν με τα πιο επαναστατικά λόγια, γι' αυτά τα ζητήματα, χωρίς καν να αναφερθούν για τα σοβαρά προβλήματα που έχουν στο χώρο δουλειάς τους, με τα προβλήματα που αντιμετωπίζουν με τις δημοτικές αρχές και λέω χαρακτηριστικά μία ομιλία από το συνάδελφο του δήμου Βύρωνα, όπου ενώ μίλησε για το πόλεμο στη Γιουγκοσλαβία, για τα προβλήματα που μας δημιουργεί η οικονομική και νομισματική ενοποίηση, δεν μίλησε καθόλου για τα προβλήματα που αντιμετωπίζουν οι εργαζόμενοι στο δήμο Βύρων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θα πω στο τέλος μερικά από αυτά, για να δείτε ότι εδώ δεν ερχόμαστε απλά. Θα πω στο τέλος και για το δήμο Βύρωνα, δεν είναι ανάγκη να με εξουσιοδοτήσει κανένας. Ο καθένας έχει δικαίωμα να αναφερθεί για όποια προβλήματα και για οποιοδήποτε δήμο και όχι μόνο για το δήμο του.</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γώ θα κάνω μια προσπάθεια να παρουσιάσω μερικές θέσεις της παράταξής μας, τις οποίες και θα τις καταθέσουμε για ψήφιση στο τέλος, για να συζητήσουμε πάνω στα υπαρκτά προβλήματα του κλάδου και όχι στα προβλήματα που έχουμε μεταξύ μας οι παρατάξει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Η κατάσταση στα Βαλκάνια είναι ιδιαίτερα επικίνδυνη μετά τη αμερικανονατοϊκή επέμβαση στη νέα Γιουγκοσλαβία και στο πόλεμο που συνεχίζεται. Ζητάμε να σταματήσουν αμέσως οι βομβαρδισμοί, να επιστρέψουν οι πρόσφυγες στα σπίτια τους, να δοθεί αυτονομία το Κοσσυφοπέδιο, να μη γίνει καμία αλλαγή στα σύνορα της περιοχής των Βαλκανίω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Ζητάμε να αποσύρει η ελληνική κυβέρνηση την υποστήριξή τους στους νατοϊκούς βομβαρδισμούς και να διακόψει κάθε διευκόλυνση στα στρατεύματά του.</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ποδοκιμάζουμε την ελληνική κυβέρνηση, για τη συμφωνία της, για την αλλαγή του ρόλου του ΝΑΤΟ και θα αγωνιστούμε για τη κατάργησή του.</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Η οικονομική και η γενικότερη πολιτική της Κυβέρνησης, η οποία κινείται στα πλαίσια των επιλογών των ισχυρών της Ευρωπαϊκής Ενωσης και των στόχων της ΟΝΕ, που μάλιστα εμφανίζεται ως μονόδρομος και εθνικός στόχος για τη χώρα μας, επιδεινώνει τη κατάσταση των εργαζομένων και οδηγεί περισσότερα τμήματα του πληθυσμού στο περιθώριο.</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ο όραμα για μία Ευρώπη των εργαζομένων και της κοινωνικής αλληλεγγύης, που θα έχει στους κόλπους όλες τις χώρες και τους λαούς της αποτελεί το ζητούμενο σήμερα για να βάλει φρένο στην ηγεμονία των Αμερικάνων και του διεθνούς κεφαλαίου.</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ι εργαζόμενοι στο παγκόσμιο συνασπισμό του κεφαλαίου, πρέπει να αντιτάξουν το δικό τους διεθνισμό. Στα πλαίσια αυτά η ανάπτυξη της συνεργασίας και της κοινής δράσης με τους άλλους εργαζόμενους της Ευρώπης αποτελεί, πρέπει να αποτελεί ένα από τους στόχους και της ΠΟΕ ΟΤ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σον αφορά τα οικονομικά ζητήματα. Το υπάρχον μισθολόγιο εξήντλησε τα όριά του. Είναι ένα μισθολόγιο που αναπαράγει τις διακρίσεις και τις ανισότητες και συνεχίζει την επιδοματική πολιτική.</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εριορίζει τις διεκδικήσεις μας, στα πλαίσια των κάποιων επιδομάτων με αποτέλεσμα και τη πάρα πέρα μείωση των συντάξιμων αποδοχώ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ιστεύουμε ότι πρέπει να ανοίξει η συζήτηση για τη διεκδίκηση νέου μισθολογίου.</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τα πλαίσια αυτά απαιτούμε τη ενσωμάτωση του ειδικού επιδόματος των ΟΤΑ στο βασικό μισθό με τον τρόπο της προώθησης σε μισθολογικά κλιμάκια, μια θέση την οποία την υποστηρίξαμε στο Γενικό Συμβούλιο της Ομοσπονδίας για το πρόγραμμα δράσης, το πλαίσιο των διεκδικήσεων του 1999 και βεβαίως δεν υποστηρίχτηκε από καμία παράταξη.</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Μέχρι να γίνει όμως αυτό εμμένουμε στη θέση μας, για την ενσωμάτωση του εκλογικού επιδόματος και των εξόδων κίνησης στο μισθό με παράλληλη αύξησή τους, καθώς και στη καταβολή του επιδόματος πληροφορικής σε όλους όσους χειρίζονται ηλεκτρονικούς υπολογιστές, ανεξάρτητα εάν έχουν την ειδικότητα αυτή.</w:t>
      </w:r>
    </w:p>
    <w:p>
      <w:pPr>
        <w:pStyle w:val="Normal"/>
        <w:ind w:right="-58" w:hanging="0"/>
        <w:jc w:val="both"/>
        <w:rPr/>
      </w:pPr>
      <w:r>
        <w:rPr>
          <w:rFonts w:eastAsia="Times New Roman Greek" w:cs="Times New Roman Greek" w:ascii="Times New Roman Greek" w:hAnsi="Times New Roman Greek"/>
          <w:sz w:val="24"/>
          <w:szCs w:val="24"/>
        </w:rPr>
        <w:t>Διεκδικούμε την αλλαγή του φορολογικού συστήματος με στόχο τη δικαιότερη αναδιανομή του εθνικού εισοδήματος προς όφελος των εργαζομένων</w:t>
      </w:r>
      <w:r>
        <w:rPr>
          <w:sz w:val="24"/>
          <w:szCs w:val="24"/>
        </w:rPr>
        <w:t>.</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Βασικές αιχμές, ενός νέου φορολογικού συστήματος να είναι η πάταξη της φοροδιαφυγής και η φορολόγηση όλων των εισοδημάτων. Η αλλαγή της σχέσης άμεσων και έμμεσων φόρων, η πλήρης εφαρμογή του πόθεν έσχες, εκτός από την αγορά της πρώτης κατοικίας, ο επαναπροσδιορισμός και η ριζική αναμόρφωση των τεκμηρίων διαβίωσης, η αύξηση της φορολογίας της μεγάλης ακίνητης περιουσίας και η φορολόγηση της εκκλησιαστικής περιουσίας και τέλος η αύξηση του αφορολόγητου και η τιμαριθμοποίηση της φορολογικής κλίμακ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Καταγγέλλουμε τη Κυβέρνηση, η οποία δεν προχώρησε στη θεσμοθέτηση των συλλογικών διαπραγματεύσεων και της υπογραφής συλλογικών συμβάσεων εργασίας στο δημόσιο.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Ζητάμε να αποσυρθούν και στο υπό κατάθεση νομοσχέδιο οι διατάξεις αυτές που φαλκηδεύουν το θεσμό, που δεν δίνουν τη δυνατότητα υπογραφής συμφωνίας για όλα τα ζητήματα, παρά μόνο στα δευτερεύοντα, που δεν την θεσμοθετεί σε όλα τα επίπεδα του συνδικαλιστικού κινήματος, που δεν κατοχυρώνει την αντικειμενική και αποδεκτή διαδικασία διαμεσολάβησης που εξαιρεί κλάδους του δημοσίου και παρεμβαίνει στη δομή του συνδικαλιστικού κινήματο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Διεκδικούμε το 35ωρο χωρίς να θιγεί το πενθήμερο και το συνεχώς ωράριο και χωρίς μείωση των αποδοχώ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Μετά την αύξηση των ημερών αδείας σε όλους τους εργαζόμενους από την εφαρμογή του Δημοσιοϋπαλληλικού Κώδικα να υπάρξει ανάλογη αύξηση για τις κατηγορίες, που είχαν περισσότερες μέρες αδείας, καθαριότητα, χωματερές κ.λ.π. μέσα από την υπογραφή συλλογικής σύμβασης εργασίας, για τους ιδιωτικού δικαίου προσωπικό και με την επέκταση του κώδικα και για τους μόνιμου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 νέος υπαλληλικός κώδικας δεν αποτελεί τομή για τον αναγκαίο εκσυγχρονισμό της δημόσιας διοίκησης, ενώ οι ρυθμίσεις του, για το νέο βαθμολόγιο και τα υπηρεσιακά συμβούλια, θα εντείνουν τα φαινόμενα των αυθαιρεσιών και τη κομματικοποίηση.</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 έλεγχος της πλειοψηφίας των υπηρεσιακών συμβουλίων από την εξουσία. Η απουσία αντικειμενικών κριτηρίων, για τις επιλογές προϊσταμένων, η θεσμοθέτηση του συστήματος της πάγιας ιεραρχίας, αλλά και η επερχόμενη σύνδεση μισθού βαθμού, θα δημιουργήσουν επιπρόσθετα προβλήματ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Ζητάμε η πλειοψηφία των μελών των υπηρεσιακών συμβουλίων, να είναι αιρετή. Στην Επιτροπή που συστάθηκε στο Υπουργείο Εσωτερικών και συμμετέχει και η ΠΟΕ ΟΤΑ, για τη προσαρμογή και επέκταση των διατάξεων του Κώδικα και στους ΟΤΑ, πρέπει να πάμε με στόχο, όχι την απλή αντιστοίχιση των διατάξεων, αλλά και το πέρασμα των απόψεών μας σε αντίθεση με τις πάρα πάνω ρυθμίσει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Η στελέχωση όλων των ΟΤΑ και ιδιαίτερα των καποδιστριακών δήμων, με προσλήψεις μόνιμου προσωπικού μέσα από τους οργανισμούς εσωτερικής υπηρεσίας, για τη κάλυψη όλων των πάγιων αναγκώ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δώ πρέπει να επισημανθεί και η ανάγκη προσλήψεων επιστημονικού προσωπικού για να ανταποκριθούν οι δήμοι στις σύγχρονες ανάγκες και αρμοδιότητες που αναλαμβάνου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ρώτο βήμα θα είναι η μονιμοποίηση των 2.500 επιστημόνων που εκπαιδεύτηκαν στα πλαίσια του εκπαιδευτικού προγράμματος ΚΑΠΟΔΙΣΤΡΙ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αράλληλα θα πρέπει να επισημάνουμε, ότι οι αντιλήψεις οι οποίες επαναφέρουν συνέχεια την τακτοποίηση των εκτάκτων που υπηρετούν σήμερα στους δήμους και που πολλές φορές βρίσκονται εκεί με αδιαφανείς και παράνομες διαδικασίες, ή πολύ περισσότερο που μιλούν και για τακτοποίηση του προσωπικού των δημοτικών επιχειρήσεων, παρά του ότι φαίνονται φιλεργατικές, στην ουσία τους είναι συντηρητικές, οδηγούν στην αλόγιστη διόγκωση των ΟΤΑ, υπονομεύουν το εργασιακό καθεστώς και τη προοπτική των ήδη υπηρετούντων, τα συμφέροντα των οποίων πρέπει να υπηρετούμε ως Ομοσπονδί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πειδή όμως σε μερικές περιπτώσεις το πρόβλημα είναι εκρηκτικό και κοινωνικό, ζητάμε να υπάρξει ρύθμιση στη βάση των προτάσεων του 1997, για το προσωπικό που τότε δεν τακτοποιήθηκε και υπηρετεί σήμερα στους ΟΤ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 περιορισμός της απασχόλησης στο δημόσιο, η ιδιωτικοποίηση των δημοσίων υπηρεσιών, η εκχώρηση αρμοδιοτήτων στους ιδιώτες σε συνδυασμό με τη γενικότερη πολιτική περιορισμού των κοινωνικών δαπανών απειλεί πάρα πέρα τα ασφαλιστικά και συνταξιοδοτικά μας δικαιώματ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Διεκδικούμε την επαναφορά της 35ετίας χωρίς όριο ηλικίας και των 35ων για τον υπολογισμό των συντάξιμων αποδοχών, που σε συνδυασμό με την ενσωμάτωση επιδομάτων στις βασικές αποδοχές, θα δίνει μια αξιοπρεπή σύνταξη.</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αράλληλα ζητάμε να εφαρμοστεί η 12ετία για τη καταβολή ασφαλίστρων, για τη χορήγηση σύνταξης στα 58 και όχι αναδρομική καταβολή από την ημερομηνία μονιμοποίησης που ισχύει σήμερ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παιτούμε την αύξηση του ΕΦΑΠΑΞ των μονίμων έτσι ώστε σταδιακά να εξομοιωθεί με αυτό των άλλων εργαζόμενων στο δημόσιο.</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πίσης την αύξηση της αποζημίωσης για τους ιδιωτικού δικαίου εργαζόμενους. Συζητάμε τη δυνατότητα της ένταξης και αυτών των εργαζομένων στο ΤΑΔΚΥ. Ζητάμε την επίλυση του συνταξιοδοτικού και ασφαλιστικού καθεστώτος των εργαζομένων στα νομικά πρόσωπα δημοσίου δικαίου, δίνοντας στους εργαζόμενους, το δικαίωμα επιλογής ασφαλιστικού φορέα τακτοποιώντας παράλληλα το θέμα των εισφορών στο ΙΚ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Ζητάμε την αξιοποίηση των αποθεματικών του ΤΥΔΚΥ για τη βελτίωση των παροχών του στους εργαζόμενους, τη κατάργηση της συμμετοχής στην αγορά των φαρμάκων και την επίλυση των λειτουργικών προβλημάτων, ιδιαίτερα στη περιφέρεια με τις ελλείψεις ελεγκτών γιατρώ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Θα αντισταθούμε σε κάθε προσπάθεια ιδιωτικοποίησης στους ΟΤΑ ή την εκχώρηση αρμοδιοτήτων σε ιδιώτες ή δημοτικές επιχειρήσεις, με τους οποίους δεν είμαστε αντίθετοι εάν δραστηριοποιούνται σε τομείς που προσφέρονται για την ανάπτυξη επιχειρηματικής δράσης και έχουν βιωσιμότητ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Για την αντιμετώπιση των σοβαρών και οικονομικών προβλημάτων των ΟΤΑ ζητάμε την αλλαγή του τρόπου χρηματοδότησης και την εξασφάλισή τους μέσα από την εκχώρηση μέρους των εσόδων της κεντρικής διοίκηση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έλος, ζητάμε η Ομοσπονδία να διεκδικήσει κεντρικά τη ρύθμιση του πριμ παραγωγικότητας και προκήρυξη από αυτό το Συνέδριο σε ένα χρόνο οργανωτικού καταστατικού συνεδρίου για τις αλλαγές που είναι αναγκαίες στην οργανωτική δομή της Ομοσπονδίας, έτσι ώστε οι αποφάσεις και η πολιτική της Ομοσπονδίας να χαράζεται από τους εργαζόμενους και όχι μόνο από τις παρατάξεις και το Γενικό Συμβούλιο.</w:t>
      </w:r>
    </w:p>
    <w:p>
      <w:pPr>
        <w:pStyle w:val="Normal"/>
        <w:ind w:right="-58" w:hanging="0"/>
        <w:jc w:val="both"/>
        <w:rPr/>
      </w:pPr>
      <w:r>
        <w:rPr>
          <w:rFonts w:eastAsia="Times New Roman Greek" w:cs="Times New Roman Greek" w:ascii="Times New Roman Greek" w:hAnsi="Times New Roman Greek"/>
          <w:b/>
          <w:bCs/>
          <w:sz w:val="24"/>
          <w:szCs w:val="24"/>
          <w:u w:val="single"/>
        </w:rPr>
        <w:t>ΠΡΟΕΔΡΟΣ:</w:t>
      </w:r>
      <w:r>
        <w:rPr>
          <w:rFonts w:eastAsia="Times New Roman Greek" w:cs="Times New Roman Greek" w:ascii="Times New Roman Greek" w:hAnsi="Times New Roman Greek"/>
          <w:sz w:val="24"/>
          <w:szCs w:val="24"/>
        </w:rPr>
        <w:t xml:space="preserve"> Ο συνάδελφος Σταυρουλάκης.</w:t>
      </w:r>
    </w:p>
    <w:p>
      <w:pPr>
        <w:pStyle w:val="Normal"/>
        <w:ind w:right="-58" w:hanging="0"/>
        <w:jc w:val="both"/>
        <w:rPr/>
      </w:pPr>
      <w:r>
        <w:rPr>
          <w:rFonts w:eastAsia="Times New Roman Greek" w:cs="Times New Roman Greek" w:ascii="Times New Roman Greek" w:hAnsi="Times New Roman Greek"/>
          <w:b/>
          <w:bCs/>
          <w:sz w:val="24"/>
          <w:szCs w:val="24"/>
          <w:u w:val="single"/>
        </w:rPr>
        <w:t>Α.ΣΤΑΥΡΟΥΛΑΚΗΣ (Σύλλογος ΣΚΥ Ρεθύμνου):</w:t>
      </w:r>
      <w:r>
        <w:rPr>
          <w:rFonts w:eastAsia="Times New Roman Greek" w:cs="Times New Roman Greek" w:ascii="Times New Roman Greek" w:hAnsi="Times New Roman Greek"/>
          <w:sz w:val="24"/>
          <w:szCs w:val="24"/>
        </w:rPr>
        <w:t xml:space="preserve"> Εμείς οι πρώην κοινοτικοί υπάλληλοι με το νέο νόμο τον 2539 του '97 το ονομαζόμενο ΙΩΑΝΝΗ ΚΑΠΟΔΙΣΤΡΙΑ και ειδικά αυτοί που ήμασταν το β' μέρος, θιχτήκαμε πιο πολύ από όλου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υτή τη στιγμή συνάδελφοι, ενώ είχαμε τη θέση που κατείχαμε στη Κοινότητα, τη μόνιμη, βρισκόμαστε ξεκρέμαστοι επειδή δεν κατέχουμε οργανική θέση, επειδή ο νέος δήμος που ενταχτήκαμε δεν είχε τόσα πολλά έσοδα, για να μας τις κάνει όλες τις θέσεις οργανικές. Και αυτή τη στιγμή κρεμόμαστε από την υπογραφή του δημάρχου και του περιφερειάρχη, εάν μας μετατάξει αλλού ή όχ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οιά ήταν η θέση της Ομοσπονδίας σε αυτό το θέμα. Γιατί δεν πίεσε το Υπουργείο; Κατ' επανάληψη το είχαμε πει. Γιατί δεν πίεσε το Υπουργείο να μην υπάρξουν αυτές οι προσωρινές προσωποπαγείς θέσει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Δηλαδή, τόσα χρόνια που εμείς είμαστε η ψυχή της Κοινότητας, που ασχολούμαστε με δέκα αντικείμενα, με το δημοτολόγιο με την οικονομική υπηρεσία, με το ΟΓΑ, με το ληξιαρχείο με όλα, αυτή τη στιγμή δεν είμαστε σε θέση να προσφέρουμε στο νέο δήμο;</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Ημασταν υπάλληλοι άμισθοι πολλών Υπουργείων, του Υπουργείου Οικονομικών, του Υπουργείου Γεωργίας, του Υπουργείου Δικαιοσύνης, πέραν από αυτά που είχαμε στα καθήκοντά μας. Η Ομοσπονδία ενώ το είχαμε πει κατ' επανάληψη, τίποτε δεν έκανε.</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Γιατί αυτοί οι συνάδελφοι, οι οποίοι τώρα βρίσκονται σε αυτή τη θέση που δεν κατέχουν οργανική θέση, πρέπει δηλαδή, να τα έχουν καλά με τον εκάστοτε δήμαρχο και με το περιφερειάρχη για να μη μεταταγού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Για το επίδομα του ηλεκτρονικού υπολογιστή. Οσοι δηλαδή, δεν κατέχουν θέση ΔΕ 38 και ενώ ασχολούνται σε πλήρη 8ωρο με ηλεκτρονικό υπολογιστή δεν πρέπει να το παίρνουν αυτό το επίδομα; Τι γίνεται με τους συναδέλφους συμβασιούχους τους εκτάκτους; Μια ζωή το θέμα αυτό θα διαιωνίζεται και θα γίνεται πολιτική των δημάρχων; Θα είναι το μπαλάκι στους δημάρχους;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Με το να πηγαίνουμε στους νέους δήμους τους Καποδιστριακούς τους λεγόμενους, γι' αυτό μας είπαν και Καποδιστριακούς υπαλλήλους επί πλέον έγιναν τα έξοδα κίνησης πάρα πάνω.</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ργαζόμασταν σε ένα χώρο, μέναμε σε αυτόν, ξέραμε, είχαμε κανονίσει. Τώρα πάμε 25, 30 και 50 χιλιόμετρα μακριά από αυτόν, χωρίς να το έχουμε επιλέξει εμείς. Θέλουμε λοιπόν, αύξηση των εξόδων κίνηση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Με το ΟΓΑ. Τι γίνεται με το ΟΓΑ; Είμασταν η ψυχή του ΟΓΑ. Διεκπεραιώνουμε όλες τις υποθέσεις του ΟΓΑ στη περιφέρεια και τη στιγμή που ο ΟΓΑ δεν δίνει δεκάρα πάρα πάνω σε αυτό.</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άποτε εάν θυμάμαι καλά είχαμε πει Πρόεδρε, ότι έκανε ο ΟΓΑ μια μελέτη για να δει εάν κάνει περιφερειακά γραφεία, ανά νομό και όσο του κοστίζανε τρία, τέσσερα γραφεία στην Ελλάδα, δεν του κοστίζουν αυτή τη στιγμή όλοι οι ανταποκριτές που έχει.Ποιά είναι η θέση της Ομοσπονδίας λοιπόν, για το θέμα του ΟΓ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Επί πλέον είχε κάνει ένα δημοσίευμα ο δημοτικός και κοινοτικός τύπος, ο οποίος στο προηγούμενο φύλλο είχε μία δημοσίευση, μια θέση του Υπουργείου, η οποία έλεγε, ότι σκέφτεται το Υπουργείο να δώσει κίνητρα, για να φύγουν οι συνάδελφοι και να συνταξιοδοτηθούν πρόωρα από είκοσι χρόνια και πάνω, γιατί παρακαλώ; Γιατί ενώ τόσα χρόνια δουλεύανε στις κοινότητες και δουλεύανε εντάξει αυτά τα αντικείμενα που είχαν, τώρα είναι χαμηλού επιπέδου μόρφωσης και δεν μπορούν να βοηθήσουν στο νέο δήμο. Ποιά ήταν η απάντηση της Ομοσπονδίας πάνω σε αυτό;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υτό που θέλω να πω και τελειώνω συνάδελφοι, είναι ότι το καταλαβαίνω και οι συνάδελφοι δημοτικοί που ήταν από παλιά στους δήμους, έχουν αυτά τα προβλήματα, τα οποία και εμείς δεν τα έχουμε ακόμα αντιμετωπίσει. Θα τα αντιμετωπίσουμε αργότερ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λλά σε πρώτη φάση αυτά που αντιμετωπίζουμε εμείς σαν νέοι δημοτικοί υπάλληλοι πλέον πρέπει κάπου η Ομοσπονδία να μας στηρίξει. Πραγματικά αισθανθήκαμε μόνοι όταν πέρασε το νομοσχέδιο αυτό. Ευχαριστώ πολύ.</w:t>
      </w:r>
    </w:p>
    <w:p>
      <w:pPr>
        <w:pStyle w:val="Normal"/>
        <w:ind w:right="-58" w:hanging="0"/>
        <w:jc w:val="center"/>
        <w:rPr/>
      </w:pPr>
      <w:r>
        <w:rPr>
          <w:rFonts w:eastAsia="Times New Roman Greek" w:cs="Times New Roman Greek" w:ascii="Times New Roman Greek" w:hAnsi="Times New Roman Greek"/>
          <w:sz w:val="24"/>
          <w:szCs w:val="24"/>
        </w:rPr>
        <w:t>(Χειροκροτήματα</w:t>
      </w:r>
      <w:r>
        <w:rPr>
          <w:sz w:val="24"/>
          <w:szCs w:val="24"/>
        </w:rPr>
        <w:t>)</w:t>
      </w:r>
    </w:p>
    <w:p>
      <w:pPr>
        <w:pStyle w:val="Normal"/>
        <w:ind w:right="-58" w:hanging="0"/>
        <w:jc w:val="both"/>
        <w:rPr/>
      </w:pPr>
      <w:r>
        <w:rPr>
          <w:rFonts w:eastAsia="Times New Roman Greek" w:cs="Times New Roman Greek" w:ascii="Times New Roman Greek" w:hAnsi="Times New Roman Greek"/>
          <w:b/>
          <w:bCs/>
          <w:sz w:val="24"/>
          <w:szCs w:val="24"/>
          <w:u w:val="single"/>
        </w:rPr>
        <w:t>ΠΡΟΕΔΡΟΣ:</w:t>
      </w:r>
      <w:r>
        <w:rPr>
          <w:rFonts w:eastAsia="Times New Roman Greek" w:cs="Times New Roman Greek" w:ascii="Times New Roman Greek" w:hAnsi="Times New Roman Greek"/>
          <w:sz w:val="24"/>
          <w:szCs w:val="24"/>
        </w:rPr>
        <w:t xml:space="preserve"> Ο συνάδελφος Γκάτσιος Γιάννης.</w:t>
      </w:r>
    </w:p>
    <w:p>
      <w:pPr>
        <w:pStyle w:val="Normal"/>
        <w:ind w:right="-58" w:hanging="0"/>
        <w:jc w:val="both"/>
        <w:rPr/>
      </w:pPr>
      <w:r>
        <w:rPr>
          <w:rFonts w:eastAsia="Times New Roman Greek" w:cs="Times New Roman Greek" w:ascii="Times New Roman Greek" w:hAnsi="Times New Roman Greek"/>
          <w:b/>
          <w:bCs/>
          <w:sz w:val="24"/>
          <w:szCs w:val="24"/>
          <w:u w:val="single"/>
        </w:rPr>
        <w:t>Γ.ΓΚΑΤΣΙΟΣ:</w:t>
        <w:tab/>
      </w:r>
      <w:r>
        <w:rPr>
          <w:rFonts w:eastAsia="Times New Roman Greek" w:cs="Times New Roman Greek" w:ascii="Times New Roman Greek" w:hAnsi="Times New Roman Greek"/>
          <w:sz w:val="24"/>
          <w:szCs w:val="24"/>
        </w:rPr>
        <w:t xml:space="preserve"> Συνάδελφοι, είναι από τα λίγα συνέδρια που συμβαίνει αυτό το φαινόμενο που παρουσιάζει σήμερα, τουλάχιστον από τα τελευταία που έχω παρακολουθήσει, την τελευταία 15ετία, που παρουσιάζει η αίθουσα αυτή σήμερ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βέβαια αυτό θα πρέπει να μας προβληματίσει. Θα πρέπει να μας προβληματίσει όλους μας και για τη λειτουργία μας τόσο στα προηγούμενα χρόνια, όσο και στα επόμεν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Δεν είναι δυνατόν να υπάρχει η λειτουργία του Γενικού Συμβουλίου και της Εκτελεστικής Επιτροπής, να παίρνονται κάποιες αποφάσεις.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ίναι γνωστό σε όλους σας πώς λειτουργεί το Γενικό Συμβούλιο πώς λειτουργεί η Εκτελεστική Επιτροπή. Να διοικείται η Ομοσπονδία σχεδόν σε επίπεδο Προεδρείου, τα τελευταία χρόνια από κάποιους συγκεκριμένους συναδέλφους, τους ίδιους σχεδόν συγκεκριμένους συναδέλφους, που αποφασίζουν για την τύχη όλων των εργαζομένων στην τοπική αυτοδιοίκηση. Να συναποφασίζουν για όλα τα θέματα και να ερχόμαστε χίλια χιλιόμετρα στα Γιάννενα και να καταψηφίζουν όλες οι συνδικαλιστικές παρατάξεις, το Διοικητικό Απολογισμό. Ενα Διοικητικό Απολογισμό που οι ίδιοι είχαν αποφασίσει την τελευταία διετί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Θα πρέπει να ξεκαθαρίσουμε ορισμένα πράγματα. Κάποιες αποφάσεις πάρθηκαν ομόφωνα. Αυτό είναι γνωστό, έστω λίγες αποφάσεις. Πάρθηκαν ομόφωνα. Κάποιες άλλες αποφάσεις πάρθηκαν με κάποιες άλλες πλειοψηφίες. Γνωρίζετε πολύ καλά, ότι καμία παράταξη δεν έχει την απόλυτη πλειοψηφία στο Γενικό Συμβούλιο και την Εκτελεστική Επιτροπή της Ομοσπονδί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Δεν μπορεί όμως να διαιωνίζεται αυτή η κατάσταση και να ερχόμαστε εδώ και να ισοπεδώνουμε τα πάντα. Θα πρέπει επιτέλους όλοι μας να αναλάβουμε κάποιες ευθύνες, για να μην έχουμε αυτά τα φαινόμενα που παρουσιάζονται σήμερα στην αίθουσα αυτή. Και οι ευθύνες αυτές δεν είναι άλλες από το να έχουμε το ανάστημα και τον ανδρισμό και τη λεβεντιά να πούμε ότι ναι στηρίξαμε αυτές και αυτές τις αποφάσεις ομόφωνα, στηρίξανε αυτές και αυτές τις αποφάσεις κάποιες συνδικαλιστικές παρατάξεις και να έλθουμε εδώ και να πούμε σε όλους τους συναδέλφους που ήλθαν από τη μια άκρη μέχρι την άλλη της Ελλάδας, ότι έτσι επαίρνοντο οι αποφάσεις στο Διοικητικό Συμβούλιο της Ομοσπονδίας, όχι με πλήρη ισοπέδωση των πάντων για να έχουμε και εμείς όλοι την έξωθεν καλή μαρτυρί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Για να μην παρουσιάζονται τα φαινόμενα εκφυλισμού των απεργιακών κινητοποιήσεων, για να μπορούμε να κοιτάμε κατάματα τους εργαζόμενου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Δεν μπορεί τα δύο τελευταία χρόνια, να πηγαίνουμε στα Υπουργεία, να κάνουμε διάφορες επαφές με οργανισμούς, με ΟΓΑ, με ΤΥΔΚΥ, με ΤΑΔΚΥ, να έχουν καθημερινή συνεργασία, το Προεδρείο τόσο του Γενικού Συμβουλίου, όσο και της Εκτελεστικής Επιτροπής και κάποιοι να παρατα-ζουμε σε αυτή την αίθουσ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ς αναλάβουμε όλοι επιτέλους τις ευθύνες μας. Δεν είμαστε ούτε διακοσμητικά στοιχεία, ούτε οτιδήποτε άλλο. Καλόν είναι να καθόμαστε όλοι εδώ σε αυτά τα έδρανα και να λέμε ότι εκπροσωπούμε την εκπαιδευτική επιτροπή και το Γενικό Συμβούλιο. Να αναλαμβάνουμε όμως και τις ευθύνες μας συνάδελφοι. Και εάν υπάρχουν πραγματικά προβλήματα να κάτσουμε από κοινού να τα βρούμε.</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σας λέω το εξής: Οτι ακόμα και για την ημερήσια διάταξη του Γενικού Συμβουλίου, που είχα τη συγκυρία να είμαι τα τελευταία δύο χρόνια Πρόεδρος του Γενικού Συμβουλίου, εάν δεν συμφωνούσαμε όλοι μαζί δεν έμπαινε κανένα θέμα στο Γενικό Συμβούλιο.</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Η πρώτη ερώτηση που έκανα στο συνάδελφο Πρόεδρο της Εκτελεστικής Επιτροπής, ήταν εάν συνεννοήθηκε με τα άλλα μέλη για τα θέματα του Γενικού Συμβουλίου. Δεν μπορεί λοιπόν, σήμερα να ερχόμαστε στα Γιάννενα και να καταψηφίζουμε και να ισοπεδώνουμε τα πάντα.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α προβλήματα που μας απασχόλησαν τη διετία αυτή, ή και αυτά που θα μας απασχολήσουν την επόμενη διετία δεν είναι προβλήματα που ήλθαν από το πουθενά. Είναι προβλήματα τα οποία τα ζούμε και τα βιώνουμε καθημερινά.</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Δεν μπορούμε να μιλάμε σήμερα, με το κυρίαρχο σύνθημα εδώ όχι στις ιδιωτικοποιήσεις των ΟΤΑ και να έρχεται το διπλογραφικό σύστημα και πριν ακόμα έλθει, κάποιοι δήμαρχοι να έχουν συνεννοηθεί με ιδιωτικά λογιστικά γραφεί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πιτέλους αυτό το Προεδρικό Διάταγμα που δύο χρόνια ταλαιπωρούμεθα όλοι, πρέπει κάποτε να βγει και να ξεκαθαρίσει κάποια πράγματα. Εάν κάποιοι δεν το θέλουν να βγούνε ευθέως και να μας πούνε ότι δεν υπάρχει στη σκέψη Προεδρικό Διάταγμα, θα προχωρήσουμε σε όποια μορφή ιδιωτικοποιήσεων θέλει η εκάστοτε πολιτική ηγεσία του Υπουργείου Εσωτερικώ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ρέπει επιτέλους να πάρει απόφαση το Συνέδριο να σταματήσει αυτό το αλισβερίσι που γίνεται με το θεσμό των εκτάκτων. Μέχρι εδώ συνάδελφοι, δεν μπορεί να συνεχιστεί αυτή η κατάσταση.</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θημερινά έχουμε προβλήματα με το θεσμό των εκτάκτων. Ολοι γνωρίζουμε ότι από τη στιγμή που ένα 8μηνο ανανεώνεται, από εκεί και πέρα γίνεται θεσμός, γίνεται καθεστώς. Δεν μπορούμε λοιπόν, να λέμε ότι είναι έκτακτοι, όταν ανανεώνουμε συνέχεια τα 8μηνα. Τελειώσαμε, αυτό είναι πάγιες και διαρκείς ανάγκε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Δεν μπορεί όμως με τη μέθοδο αυτή να εξαπατούμε τους συναδέλφους, να εξαπατούμε το κόσμο, να εξαπατούμε οικογένειες, για τους γνωστούς ρουσφετολογικούς διορισμούς που γίνονται στους δήμου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ρέπει να σταματήσει ο θεσμός των δημοτικών επιχειρήσεων. Αυτό το φαινόμενο δεν πάει άλλο. Πρέπει κάποτε να βάλουμε το δάκτυλο επί των τύπων των ήλων. Δεν μπορεί να συνεχίζεται αυτός ο εκμαυλισμός συνειδήσεων μέσα από τις δημοτικές επιχειρήσει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πίσης, θα πρέπει να δούμε ένα άλλο ζήτημα σοβαρό που υπάρχει για όλη τη περιφέρεια του Πειραιά, είναι ο γιατρός του ΤΥΔΚΥ. Πρέπει τουλάχιστον να αναβαθμιστεί η υγειονομική περίθαλψη που παρέχεται στους συναδέλφους εκεί όλης της περιφέρειας του Πειραιά και τουλάχιστον θα πρέπει να γίνει δύο φορές την εβδομάδα να έρχεται ο γιατρός γιατί τα προβλήματα που παρουσιάζονται είναι πάρα πολλά. Και καλύπτει η περιφέρεια αυτή του Πειραιά μέχρι και τα νησιά.</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πειδή ακούστηκαν πάρα πολλά εδώ, για πάρα πολλά ζητήματα και για το πόλεμο στη Γιουγκοσλαβία δεν θα ήθελα να σας κουράσω και εγώ άλλο. Συμφωνώ άλλωστε με τις απόψεις της πλειοψηφί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ελειώνοντας θα πρέπει μέσα από αυτό το Συνέδριο, μέσα από αυτή την αίθουσα να δούμε όλοι μαζί αυτά τα οποία μας ενώνουν και όχι αυτά τα οποία μας χωρίζουν. Ευχαριστώ.</w:t>
      </w:r>
    </w:p>
    <w:p>
      <w:pPr>
        <w:pStyle w:val="Normal"/>
        <w:ind w:right="-58" w:hanging="0"/>
        <w:jc w:val="both"/>
        <w:rPr/>
      </w:pPr>
      <w:r>
        <w:rPr>
          <w:rFonts w:eastAsia="Times New Roman Greek" w:cs="Times New Roman Greek" w:ascii="Times New Roman Greek" w:hAnsi="Times New Roman Greek"/>
          <w:b/>
          <w:bCs/>
          <w:sz w:val="24"/>
          <w:szCs w:val="24"/>
          <w:u w:val="single"/>
        </w:rPr>
        <w:t>ΠΡΟΕΔΡΟΣ:</w:t>
      </w:r>
      <w:r>
        <w:rPr>
          <w:rFonts w:eastAsia="Times New Roman Greek" w:cs="Times New Roman Greek" w:ascii="Times New Roman Greek" w:hAnsi="Times New Roman Greek"/>
          <w:sz w:val="24"/>
          <w:szCs w:val="24"/>
        </w:rPr>
        <w:t xml:space="preserve"> Το λόγο έχει το συνάδελφος Κυριακίδης Αναστάσιος.</w:t>
      </w:r>
    </w:p>
    <w:p>
      <w:pPr>
        <w:pStyle w:val="Normal"/>
        <w:ind w:right="-58" w:hanging="0"/>
        <w:jc w:val="both"/>
        <w:rPr/>
      </w:pPr>
      <w:r>
        <w:rPr>
          <w:rFonts w:eastAsia="Times New Roman Greek" w:cs="Times New Roman Greek" w:ascii="Times New Roman Greek" w:hAnsi="Times New Roman Greek"/>
          <w:b/>
          <w:bCs/>
          <w:sz w:val="24"/>
          <w:szCs w:val="24"/>
          <w:u w:val="single"/>
        </w:rPr>
        <w:t>Α.ΚΥΡΙΑΚΙΔΗΣ:</w:t>
      </w:r>
      <w:r>
        <w:rPr>
          <w:rFonts w:eastAsia="Times New Roman Greek" w:cs="Times New Roman Greek" w:ascii="Times New Roman Greek" w:hAnsi="Times New Roman Greek"/>
          <w:sz w:val="24"/>
          <w:szCs w:val="24"/>
        </w:rPr>
        <w:t xml:space="preserve"> Συναδέλφισσες και συνάδελφοι, χαιρετίζω τις εργασίες του 29ου Συνεδρίου της Ομοσπονδίας μ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Θα ήθελα ξεκινώντας να πω, ότι το φαινόμενο αυτό που παρουσιάζεται σήμερα είναι πράγματι όχι ενθαρρυντικό, για κάποιον που πιστεύει ότι μπορεί να έχουμε αποτελέσματα από τέτοιου είδους διαδικασίε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ίναι ένα Συνέδριο, το οποίο έπρεπε λογικά, όλοι οι αντιπρόσωποι, όλων των παρατάξεων και όλων των χρωμάτων να παρακολουθήσουν και τουλάχιστον στο τέλος να συναποφασίσουμε κάποια πράγματα, είτε συμφωνώντας, είτε διαφωνώντας εν πάση περιπτώσε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τη γειτονιά μας συντελούνται αλλαγές. Για το πόλεμο δεν θα ήθελα να πω τίποτε πάρα πάνω απ' ότι εκφράστηκε από τους υπόλοιπους συναδέλφους. Θεωρώ πως όλοι έχουν περιγράφει με όλα τα χρώματ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τη γειτονιά μας συντελούνται αλλαγές. Για το Πόλεμο δεν θα ήθελα να πω τίποτε πάρα πάνω απ' ότι εκφράστηκε από τους υπολοίπους συναδέλφους. Θεωρώ πως όλοι έχουν περιγράψει με όλα τα χρώματα που πρέπει αυτό που συμβαίνει στη γειτονική μας χώρα και θα πρέπει να έχουμε κατά νου ότι όταν καίγεται το σπίτι του διπλανού μας, να περιμένουμε ίσως να καεί και το δικό μας κάποια στιγμή.</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ιδικότερα προβλήματα του κλάδου. Να πω, ότι κατ' αρχήν είμαι αντιπρόεδρος του Συλλόγου Εργαζομένων στο Δήμο Θεσσαλονίκης, έναν μεγάλο Σύλλογο, που πράγματι τα προβλήματα, όταν λύνεις ένα, από πίσω έρχονται άλλα πέντε συνεχόμεν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Τι θέλω να πω. Αυτή τη στιγμή χωρίς να θέλω να διαβάσω κάτι, βλέπω απέναντι, ιδιωτικοποιήσεις, ιδιωτικοποιήσεις, ιδιωτικοποιήσεις. Ολο με αυτά ασχολούμαστε. Εάν το κεντρικό σύνθημα την επόμενη χρονιά θα πρέπει να το ζήτημα των ιδιωτικοποιήσεων, να αποφασίσουμε και να το παλέψουμε όλοι μαζί.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Ισως πράγματι αυτό να είναι το επόμενο βήμα, που θα μπορέσει να ενώσει όλες συνολικά τις παρατάξεις. Θεωρώ, ότι χάνοντας κάποιος τη δουλειά του δεν έχει σημασία τι χρώμα έχει, πού είναι και ποιός είναι. Χάνει τη δουλειά του.</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ιδικότερα προβλήματα. Υπογραφή συλλογικών συμβάσεων. Διεθνείς συλλογικές συμβάσεις. Τιμαριθμοποίηση φορολογικής κλίμακας. Θέσπιση 35ωρου χωρίς μείωση μισθών κ.λ.π.</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λα αυτά εδώ θα είναι κενό γράμμα αν πράγματι δεν συνειδητοποιήσουμε όλοι ότι βρισκόμαστε σε ένα κατήφορο ο οποίος είναι άνευ προηγουμένου. Συναντάμε παντού γκρίζο. Πιστεύω, ότι οι περισσότεροι από σας που είστε εκλεγμένοι σε πρωτοβάθμια όργανα, θα βλέπουν τη κατάσταση που επικρατεί.</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ιστεύει πράγματι κανείς συνάδελφος σήμερα, ότι πηγαίνοντας στο χώρο του και λέγοντας, ότι έχουμε μία απεργία 24ωρη, ή 48ωρη θα λύσουμε τα προβλήματά μας; Θεωρώ πως όχι. Κανένας δεν το πιστεύει αυτό το πράγμ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Θέλετε να μιλήσουμε για ποσοστά απεργιακών κινητοποιήσεων; Οικτρή η κατάσταση. Μονοψήφια νούμερα. Κάποιοι ευθύνονται. Κύρια έχουμε ευθύνη και εμείς που είμαστε πρωτοβάθμια όργανα, αλλά η ευθύνη βαρύνει και το δευτεροβάθμιο συνδικαλιστικό όργανο. Κάτι φταίει που δεν πείθουμε. Οι συνάδελφοι είναι οι ίδιοι. Ο αριθμός τους είναι μεγάλος.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 κλάδος προφανώς είναι ένας κοιμώμενος γίγαντας. Ξυπνάει πού και πού, κάνει δύο βήματα μπροστά, κάνει και τέσσερα βήματα πίσω. Αυτή είναι η κατάσταση σήμερ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Θα ήθελα να αναφέρω ένα ειδικότερο ζήτημα το νομό Θεσσαλονίκης που μας απασχολεί και είναι το ΤΥΔΚΥ. Το λύνουμε πάντοτε κατά περίπτωση. Γιατροί στο ΤΥΔΚΥ. Δεν υπάρχουν γιατροί. Ζητούμε συνεχώς αποσπάσεις γιατρών, για να μπορούμε να λύνουμε το πρόβλημα.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12.000 ασφαλισμένοι, ξέρετε τι σημαίνει αυτό; Συνωστισμός, ουρά, εκκρεμεί η πρόσληψη πέντε γιατρών, περιμένουμε την έγκριση του Υπουργικού Συμβουλίου, ακόμα δεν έρχεται. Είναι ένα ζήτημα που θα πρέπει να απασχολήσει πιστεύω το δευτεροβάθμιο συνδικαλιστικό όργανο.</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ριμ παραγωγικότητας. Οι περισσότεροι θεωρώ από τους δήμους, οι οποίοι δεν έχουν επίτροπο, ίσως να το έχουν λύσει, ή επί μέρους το λύνουν. Οι περισσότεροι περιμένουν. Ο δήμος Αθηναίων απ' ότι ξέρω, ο δήμος Θεσσαλονίκης και ο δήμος Πειραιά, ίσως να περιμένουν για πολύ καιρό ακόμα. Προτείνω να το διεκδικήσουμε, να το θεσμοθετήσουμε, για να μπορέσουμε να το κατοχυρώσουμε.</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υνάδελφοι, θεωρώ πως και οι άλλοι συνάδελφοι, θα προσθέσουν και θα έχουν συνεισφορά στο να έχουμε τουλάχιστον περισσότερα θέματα που συμφωνούμε και λιγότερα που διαφωνούμε, εδώ η κάθε μία παράταξη δεν πρέπει να κοιτάζει να επιβάλλεται η μία στην άλλη. Δυστυχώς έχουμε φτάσει σε αριθμητικά δεδομέν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Το Συνέδριο αυτό θα πρέπει να γίνει Συνέδριο αφύπνισης συνειδήσεων. Εκεί έχουμε φτάσει. Εάν δεν συνειδητοποιήσουμε όλοι, ότι έχουμε ευθύνη σε όλους αυτούς που ερχόμαστε εδώ και εκπροσωπούμε, τότε το μέλλον είναι γκρίζο.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άν συνειδητοποιήσουμε ότι μπορούμε να παλέψουμε και να διεκδικήσουμε μαχητικά, τότε σαφώς μας περιμένει ένα καλύτερο αύριο. Ευχαριστώ πολύ.</w:t>
      </w:r>
    </w:p>
    <w:p>
      <w:pPr>
        <w:pStyle w:val="Normal"/>
        <w:ind w:right="-58" w:hanging="0"/>
        <w:jc w:val="center"/>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Χειροκροτήματα)</w:t>
      </w:r>
    </w:p>
    <w:p>
      <w:pPr>
        <w:pStyle w:val="Normal"/>
        <w:ind w:right="-58" w:hanging="0"/>
        <w:jc w:val="both"/>
        <w:rPr/>
      </w:pPr>
      <w:r>
        <w:rPr>
          <w:rFonts w:eastAsia="Times New Roman Greek" w:cs="Times New Roman Greek" w:ascii="Times New Roman Greek" w:hAnsi="Times New Roman Greek"/>
          <w:b/>
          <w:bCs/>
          <w:sz w:val="24"/>
          <w:szCs w:val="24"/>
          <w:u w:val="single"/>
        </w:rPr>
        <w:t>ΠΡΟΕΔΡΟΣ:</w:t>
      </w:r>
      <w:r>
        <w:rPr>
          <w:rFonts w:eastAsia="Times New Roman Greek" w:cs="Times New Roman Greek" w:ascii="Times New Roman Greek" w:hAnsi="Times New Roman Greek"/>
          <w:sz w:val="24"/>
          <w:szCs w:val="24"/>
        </w:rPr>
        <w:t xml:space="preserve"> Το λόγο έχει ο συνάδελφος Μπακιρτζόγλου.</w:t>
      </w:r>
    </w:p>
    <w:p>
      <w:pPr>
        <w:pStyle w:val="Normal"/>
        <w:ind w:right="-58" w:hanging="0"/>
        <w:jc w:val="both"/>
        <w:rPr/>
      </w:pPr>
      <w:r>
        <w:rPr>
          <w:rFonts w:eastAsia="Times New Roman Greek" w:cs="Times New Roman Greek" w:ascii="Times New Roman Greek" w:hAnsi="Times New Roman Greek"/>
          <w:b/>
          <w:bCs/>
          <w:sz w:val="24"/>
          <w:szCs w:val="24"/>
          <w:u w:val="single"/>
        </w:rPr>
        <w:t>ΜΠΑΚΙΡΤΖΟΓΛΟΥ (Σύλλογος Δήμου Πρέβεζας):</w:t>
      </w:r>
      <w:r>
        <w:rPr>
          <w:rFonts w:eastAsia="Times New Roman Greek" w:cs="Times New Roman Greek" w:ascii="Times New Roman Greek" w:hAnsi="Times New Roman Greek"/>
          <w:sz w:val="24"/>
          <w:szCs w:val="24"/>
        </w:rPr>
        <w:t xml:space="preserve"> Συνάδελφοι και συναδέλφισσες, κάμποσες μέρες πριν, δηλαδή, απ' όταν ο μίστερ ΜΠΙΛ που ευθύνεται για το λεκέ στο φόρεμα της Μόνικα έστειλε την εγκύκλιο στις Ενοπλες Δυνάμεις των ΗΠΑ, που όριζε ως εμπόλεμη περιοχή τον 39 παράλληλο και πάνω, δηλαδή, από το Ακτιο και πάνω, στη Πρέβεζα στον ΑΒΑΚ κυκλοφορεί έστω και σε ειρωνικό στιλ το ερώτημα εάν πρέπει να παραμείνουμε εκεί ή να πάρουμε μετάθεση για κάποιο άλλο μέρος της Ελλάδ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λλά δύσκολα συνάδελφοι βρίσκουμε απάντηση, γιατί και στη Δυτική Θράκη υπάρχει πρόβλημα μειονότητας και στο Αιγαίο λόγω διχοτόμησης του Αιγαίου που προωθείται και στη Κρήτη που είχε προωθηθεί παλαιότερα με πρόταξη της εκκλησίας εάν θυμάστε.</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τέτοιου είδους ερωτήματα συνάδελφοι μπαίνουν γιατί είναι ξεκάθαρο ότι οι ιμπεριαλιστές τη γη ξαναμοιράζουν, με το αίμα των λαό τα σύνορα ξαναχαράζου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ίναι ξεκάθαρο, γιατί αυτή η βρομιά της πολεμικής ιμπεριαλιστικής επέμβασης ενάντια στο ανεξάρτητο κράτος της Γιουγκοσλαβίας είναι έξω από το Διεθνές Δίκαιο, που οι λαοί κατάκτησαν με τις εκατόμβες εκατομμυρίων ανθρώπω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Και όμως, παρά την απαίτηση του ελληνικού λαού που συνάδει με το συναίσθημα και τη λογική κάθε ανθρώπινου όντως γι' Ou_FDp_loban_ξ_moryαποτροπή στην αρχή και κατόπιν σταμάτημα αυτού του πολέμου, η ελληνική κυβέρνηση όχι μόνο την πέταξε στο καλάθι των αχρήστων αλλά προσυπόγραψε και προσυπογράφει όλες τις αποφάσεις του ΝΑΤΟ μαζί με τα κοράκια της ΟΝΕ, για συνέχιση του εγκλήματος.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ντισυνταγματικά παραχωρεί εδαφικές διευκολύνσεις και στέλνει Ελληνες στρατιώτες στην υποστήριξη των πολεμικών επιχειρήσεων. Αντιτορπιλικό ΘΕΜΙΣΤΟΚΛΗΣ, δυνάμεις σε Αλβανία, Βοσνία, πληρώματα των ΑΒΑΚ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πειδή έπεσαν φονιάδες στη γειτονιά μας πρέπει να ξεσηκωθούμε γιατί θα έλθει και η σειρά μας. Να απαιτήσουμε να αποσύρει η ελληνική κυβέρνηση τις εμπόλεμες υπογραφές της. Κανένας φαντάρος μας έξω από τα σύνορά μ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Να αναπτύξουμε δράση και κίνημα και εδώ καλώ το νέο Γενικό Συμβούλιο της Ομοσπονδίας να πάρει πρωτοβουλίες ώστε να μη περάσει από τη Βουλή η νέα δομή του ΝΑΤΟ.</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μείς λέμε καμία αλλαγή στα υπάρχοντα σύνορα. Εμείς λέμε ναι στην Ειρήνη, όχι στο Πόλεμο. Τα λέμε αυτά, γιατί είμαστε αντίθετοι με τα σχέδια τύπου ΜΑΡΣΑΛ, το ναζιστικό πρώτα η Ελλάδα και το τυμβωρυχικό να είμαστε από αυτούς που θα επωφεληθούν από τη νέα αρχιτεκτονική των Βαλκανίω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μείς λέμε λεφτά για τους εργάτες και όχι για το ΝΑΤΟ. Και λεφτά συνάδελφοι, δεν θα δούμε, εάν δεν φύγουμε από το μονόδρομο της ΟΝΕ και του ΝΑΤΟ.</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υνάδελφοι και συναδέλφισσες, στην ομιλία μου στη Καλαμάτα είχα αναφερθεί στο ΚΑΠΟΔΙΣΤΡΙΑ και είχα τονίσει μια σειρά αρνητικές επιπτώσεις που θα είχε η εφαρμογή του. Δυστυχώς οι θέσεις της παράταξής μας της ΕΣΑΚ βγήκανε αληθινές και λέω δυστυχώς γιατί μακριά από μας ο μαζοχισμός και η αυτοϊκανοποίηση.</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Ηδη, η ύπαιθρος αρχίζει να σκύβει κεφάλι με την αφυδάτωση των παλαιών κοινοτήτων. Η αύξηση της ανεργίας σιγά - σιγά πριμοδοτείται. Οι εργασιακές σχέσεις τσεκουρώνονται, κύρια με τη μερική απασχόληση και την ελαστικοποίηση του ωραρίου.</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Δεν είναι τυχαία συνάδελφοι η θέση μας για 35 ώρες δουλειά πενθήμερο και 7ωρο. Είναι θέση που κατοχυρώνει την εργασία, προσβλέπει λόγω τεχνολογικής εξέλιξης στα μέσα παραγωγής να μπούνε σιγά - σιγά στην υπηρεσία του ανθρώπου και όχι του κέρδου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τηρίζει την οικογένεια και τη κοινωνικότητα του κάθε εργαζόμενου. Αυτή η συγκεκριμένη πρόταση είναι ενάντια στην απομόνωση και την αποκοινωνικοποίηση των μαζών. Είναι ακόμα μέτρο που μπαίνει εμπόδιο και στην υλοποίηση της πολιτικής των ιδιωτικοποιήσεω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ι ιδιωτικοποιήσεις που αν και εμείς περιμέναμε να εκδοθεί το Προεδρικό Διάταγμα για την αποτροπή τους, από την άλλη η Κυβέρνηση τις στηρίζει και προωθεί μέσα από το νόμο και τη νομαρχιακή αυτοδιοίκηση και τον ΚΑΠΟΔΙΣΤΡΙ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ο είπαμε και το ξαναλέμε. Εάν δεν αντισταθούμε, αντεπιτεθούμε σύντομα η τοπική αυτοδιοίκηση θα μετεξελιχθεί κατ' ουσία μια απλή φορομπηχτική υπηρεσία διεκπεραιώνοντας τις κυβερνητικές εκ Βρυξελλών εντολέ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μείς λέμε όχι στη δολοφονία του θεσμού της τοπικής αυτοδιοίκησης και των εργασιακών σχέσεων και δικαιωμάτων που κατακτήθηκαν με αίμα. Εμείς λέμε όχι στο YES MEN, των πλειοψηφιών της ΑΔΕΔΥ και της ΓΣΕΕ και όπου αλλού.</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Γι' αυτό και φτιάξαμε το πανό, για την ταξική ανασυγκρότηση του συνδικαλιστικού κινήματος. Μακριά από μας συνάδελφοι, η διάσπαση του συνδικαλιστικού κινήματος. Θα ήταν ό,τι πιο εύκολο και εάν θέλετε, πάρτε και εδώ το χώρο το δικό μας, το κλάδο μας, ό,τι πιο εύκολο να φτιάξουμε Ομοσπονδία ξέχωρη. Δεν το επιζητούμε, δεν το θέλουμε, είναι μακριά από μας. Αλλων σχέδιο είναι η διάσπαση, κοιτάξτε και βρείτε του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Και επειδή πραγματικά όλοι, οι έξω από μας βλέπουν τη δυναμική της κριτικής μας στάσης και της προοπτικής που έχουν οι προτάσεις μας ουσιαστικά εδώ, από αυτό εδώ το βήμα η κριτική έγινε στους συνδικαλιστές που εκπροσωπούν την ΕΣΑΚ, λες και αυτή ήταν η πλειοψηφία εδώ στην Ομοσπονδία.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λλά τι άλλο θα μπορούσε να γίνει όταν στο Συνέδριο της Καλαμάτας, απόφαση του Συνεδρίου τότε έγιναν οι προτάσεις για σχέδιο απόφασης όλων των άλλων παρατάξεων με πρόταση του συναδέλφου του Προέδρου, του Νώντα Λαμπρακάκη, εκτός των προτάσεων της ΕΣΑΚ.</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Από αυτό φαίνεται ξεκάθαρα ποιοί συναινούν στις αντιλαϊκές πολιτικές και ποιοί τις αντιπαλεύονται. </w:t>
      </w:r>
    </w:p>
    <w:p>
      <w:pPr>
        <w:pStyle w:val="Normal"/>
        <w:ind w:right="-58" w:hanging="0"/>
        <w:jc w:val="center"/>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Χειροκροτήματα)</w:t>
      </w:r>
    </w:p>
    <w:p>
      <w:pPr>
        <w:pStyle w:val="Normal"/>
        <w:ind w:right="-58" w:hanging="0"/>
        <w:jc w:val="both"/>
        <w:rPr/>
      </w:pPr>
      <w:r>
        <w:rPr>
          <w:rFonts w:eastAsia="Times New Roman Greek" w:cs="Times New Roman Greek" w:ascii="Times New Roman Greek" w:hAnsi="Times New Roman Greek"/>
          <w:b/>
          <w:bCs/>
          <w:sz w:val="24"/>
          <w:szCs w:val="24"/>
          <w:u w:val="single"/>
        </w:rPr>
        <w:t>ΠΡΟΕΔΡΟΣ:</w:t>
      </w:r>
      <w:r>
        <w:rPr>
          <w:rFonts w:eastAsia="Times New Roman Greek" w:cs="Times New Roman Greek" w:ascii="Times New Roman Greek" w:hAnsi="Times New Roman Greek"/>
          <w:sz w:val="24"/>
          <w:szCs w:val="24"/>
        </w:rPr>
        <w:t xml:space="preserve"> Ο συνάδελφος Θεοδώρου.</w:t>
      </w:r>
    </w:p>
    <w:p>
      <w:pPr>
        <w:pStyle w:val="Normal"/>
        <w:ind w:right="-58" w:hanging="0"/>
        <w:jc w:val="both"/>
        <w:rPr/>
      </w:pPr>
      <w:r>
        <w:rPr>
          <w:rFonts w:eastAsia="Times New Roman Greek" w:cs="Times New Roman Greek" w:ascii="Times New Roman Greek" w:hAnsi="Times New Roman Greek"/>
          <w:b/>
          <w:bCs/>
          <w:sz w:val="24"/>
          <w:szCs w:val="24"/>
          <w:u w:val="single"/>
        </w:rPr>
        <w:t>Β.ΘΕΟΔΩΡΟΥ (Σύλλογος Δήμου Ζωγράφου):</w:t>
      </w:r>
      <w:r>
        <w:rPr>
          <w:rFonts w:eastAsia="Times New Roman Greek" w:cs="Times New Roman Greek" w:ascii="Times New Roman Greek" w:hAnsi="Times New Roman Greek"/>
          <w:sz w:val="24"/>
          <w:szCs w:val="24"/>
        </w:rPr>
        <w:t xml:space="preserve"> Εγώ δεν θα σταματήσω στο πόλεμο, γιατί πραγματικά πολλά ειπωθήκανε και ότι είναι ένας βρόμικος πόλεμος πραγματικά δεν υπάρχει κανένας να διαφωνήσε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Εγώ θα ήθελα να πω κάποιες σκέψεις που έχω για το συνδικαλιστικό κίνημα, που πραγματικά βλέπω, ότι υπάρχει μεγάλο πρόβλημα. Ολοι μας το βλέπουμε. Θα πρέπει να βρούμε την αιτία, τι μας οδήγησε εκεί.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Με την εμπειρία που έχω από το δήμο Ζωγράφου, πραγματικά εκεί πολλά προβλήματα τα έχουμε λύσει. Εχουμε πει συνάδελφοι, καθαρά λόγια στους εργαζόμενους, αυτά χρειάζονται οι εργαζόμενοι και τα λόγια να συμβαδίζουν με τις πράξει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χουμε λύσει πολλά προβλήματα, όπως είναι τα 18 χιλιάρικα και η γνώμη που λέει ότι πάμε, συζητάμε και ξέρω εγώ δεν περνάει. Χρειάζεται αγώνας, χρειάζονται απεργίες για να λυθούν προβλήματ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Με το τελευταίο επίδομα, αυτό το επίδομα παραγωγικότητας που λένε, εμείς το λύσαμε. Πραγματικά χρειάζεται οπωσδήποτε και δικηγόρος, γιατί ειπώθηκε ότι οι δικηγόροι έλυσαν αυτό το πρόβλημα. Αλλά εάν δεν ήταν η επιμονή η δική μας ο αγώνας ο δικός μας, οι απεργίες που κάναμε δεν θα λυνόταν αυτό το πρόβλημα. Εχουμε πάρει την τρίτη δόση, μας απομένει να πάρουμε μία δόση, τέλος του μήνα, του Ιουνίου και ξεμπερδεύουμε.</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ι θέλω να πω: Θέλω να πω ότι εμείς ξεκαθαρίσαμε, τώρα τελευταία κάναμε εκλογές. Ξεκαθαρίσαμε στους εργαζόμενους, ότι κατεβαίνουμε κάτω, ζητάμε την ψήφο για τρίτη φορά και μας έδωσαν την απόλυτη πλειοψηφί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θέλω να πω, ότι τα αντιπροσωπευτικά προεδρεία, οι φιλοσοφίες και δεν θα πω μεγάλες κουβέντες ότι είναι προδότες οι άλλοι συνάδελφοι, έχουν άλλη φιλοσοφί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Η δική μας φιλοσοφία είναι καθαρή. Χωρίς αγώνας δεν γίνεται τίποτε. Αυτό είναι γεγονός, πώς θα το κάνουμε δηλαδή. Βλέπουμε εδώ η Ομοσπονδία δεν προχωράει τα προβλήματα. Γιατί δεν τα προχωράει συνάδελφοι; Γύρω - γύρω λέμε και οι εργαζόμενοι πάνω στους χώρους μας δεν έχουν εμπιστοσύνη γι' αυτό.</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μπιστοσύνη δεν υπάρχει, φερεγγυότητα δεν υπάρχει, πώς θα το κάνουμε, δεν πρέπει να ακουστούν αυτά; Τι πρέπει να κάνουμε; Να πούμε απλά λόγια στους εργαζόμενους, καθαρά λόγια, να κοιτάξουμε όσοι δεν μπορούν να βαδίσουν στους νέους καιρούς που έρχονται, θα πρέπει το συνδικαλιστικό κίνημα να τους αποβάλλε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ραγματικά, όσοι δεν μπορούν να ανταποκριθούν στους καιρούς θα πρέπει να βγούνε απ' έξω, να πάνε στα σπίτια τους. Και να μπούνε κάποιοι αγωνιστές, κάποιοι που πραγματικά θα συμβαδίζουν τα λόγια με τα έργα, για να μπορέσουμε να προχωρήσουμε.</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ολλά τα προβλήματα. Πραγματικά συνάδελφοι, είναι πάρα πολλά τα προβλήματα. Εργασιακά. Τι να πρωτοθυμηθούμε. Επιασαν οι συνάδελφοι πολλά προβλήματ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α εργασιακά. Εμείς, στο 1/5, οι εργαζόμενοι εκεί πάνω στο δήμο Ζωγράφου, είναι έκτακτοι. Τι κάνουμε γι' αυτό; Εμείς σαν σύλλογος δεν μπορούμε να κάνουμε τίποτε; Πρέπει να κάνει το δευτεροβάθμιο όργανο και το τριτοβάθμιο. Τώρα, για να δούμε ποιός θα κάνει από το δευτεροβάθμιο και το τριτοβάθμιο.</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Είδαμε εδώ το συνάδελφο το Κουτσούκο που ήλθε. Περιμένουμε να λύσει προβλήματα ο συνάδελφος ο Κουτσούκος. Εάν είναι δυνατόν. Μέλος της κεντρικής επιτροπής της Κυβέρνησης, του Κόμματος που είναι στη Κυβέρνηση. Δεν είναι δυνατόν.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να έλθουμε και εδώ. Ο συνάδελφος ο Λαμπρακάκης, υποψήφιος νομαρχιακός σύμβουλος ήταν και υποψήφιος βουλευτής. Συνάδελφοι, δεν μπορούν αυτά τα δύο να συμβαδίζουν. Δεν μπορούμε όσο και να θέλουμε, γιατί θα μας πιάσουν, θα μας κτυπήσουν και θα πούνε, εντάξει δίκιο έχεις για τα προβλήματα, αλλά καλά θα τα λύσουμε προσεχώς και προσεχώς και προσεχώ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Εγώ δεν λέω ότι οι συνάδελφοι αυτοί μας έχουν πουλήσει εντάξει. Αλλά θέλει ξεκαθάρισμα συνάδελφοι. Το συνδικαλιστικό κίνημα να πάρει τον ταξικό προσανατολισμό που του ανήκει.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αυτοί οι κοινωνικοί διάλογοι; Με ποιόν να κάνεις διάλογο; Με ποιόν; Με τη Κυβέρνηση, που θέλει να σου κόψει και τα πόδια ακόμα - ακόμ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Αυτές τις σκέψεις συνάδελφοι βάζω σε αυτό το Συνέδριο. Πιστεύω ότι θα πάμε στους χώρους μας, να παλέψουμε στους εργαζόμενους με καθαρά λόγια, με καθαρούς προσανατολισμούς, για να μπορέσει να αλλάξει ο συσχετισμός.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Να αλλάξει ο συσχετισμός εκεί είναι το θέμα. Και βλέπω τώρα και από την άλλη μεριά, οι ομοσπονδίες που έχουν, γιατί εδώ δεν είναι και απόλυτη πλειοψηφία και κουνιέται λίγο η Ομοσπονδία η δική μ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Η απόλυτη πλειοψηφία δεν κουνιέται καθόλου και δεν είναι τυχαίο. Ευχαριστώ πολύ.</w:t>
      </w:r>
    </w:p>
    <w:p>
      <w:pPr>
        <w:pStyle w:val="Normal"/>
        <w:ind w:right="-58" w:hanging="0"/>
        <w:jc w:val="center"/>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Χειροκροτήματα)</w:t>
      </w:r>
    </w:p>
    <w:p>
      <w:pPr>
        <w:pStyle w:val="Normal"/>
        <w:ind w:right="-58" w:hanging="0"/>
        <w:jc w:val="both"/>
        <w:rPr/>
      </w:pPr>
      <w:r>
        <w:rPr>
          <w:rFonts w:eastAsia="Times New Roman Greek" w:cs="Times New Roman Greek" w:ascii="Times New Roman Greek" w:hAnsi="Times New Roman Greek"/>
          <w:b/>
          <w:bCs/>
          <w:sz w:val="24"/>
          <w:szCs w:val="24"/>
          <w:u w:val="single"/>
        </w:rPr>
        <w:t>ΠΡΟΕΔΡΟΣ:</w:t>
      </w:r>
      <w:r>
        <w:rPr>
          <w:rFonts w:eastAsia="Times New Roman Greek" w:cs="Times New Roman Greek" w:ascii="Times New Roman Greek" w:hAnsi="Times New Roman Greek"/>
          <w:sz w:val="24"/>
          <w:szCs w:val="24"/>
        </w:rPr>
        <w:t xml:space="preserve"> Ο συνάδελφος Κουτσούνης.</w:t>
      </w:r>
    </w:p>
    <w:p>
      <w:pPr>
        <w:pStyle w:val="Normal"/>
        <w:ind w:right="-58" w:hanging="0"/>
        <w:jc w:val="both"/>
        <w:rPr/>
      </w:pPr>
      <w:r>
        <w:rPr>
          <w:rFonts w:eastAsia="Times New Roman Greek" w:cs="Times New Roman Greek" w:ascii="Times New Roman Greek" w:hAnsi="Times New Roman Greek"/>
          <w:b/>
          <w:bCs/>
          <w:sz w:val="24"/>
          <w:szCs w:val="24"/>
          <w:u w:val="single"/>
        </w:rPr>
        <w:t>Δ.ΚΟΥΤΣΟΥΝΗΣ (Σύλλογος Δήμου Νέας Σμύρνης):</w:t>
      </w:r>
      <w:r>
        <w:rPr>
          <w:b/>
          <w:bCs/>
          <w:sz w:val="24"/>
          <w:szCs w:val="24"/>
        </w:rPr>
        <w:t xml:space="preserve"> </w:t>
      </w:r>
      <w:r>
        <w:rPr>
          <w:rFonts w:eastAsia="Times New Roman Greek" w:cs="Times New Roman Greek" w:ascii="Times New Roman Greek" w:hAnsi="Times New Roman Greek"/>
          <w:sz w:val="24"/>
          <w:szCs w:val="24"/>
        </w:rPr>
        <w:t>Συνάδελφοι, δεν θα μίλαγα, αλλά αισθάνομαι την ανάγκη να πω μερικά πράγματα, για την ιστορία, όχι γιατί πρόκειται να τα πάρει κανείς υπόψη του, αλλά εν πάση περιπτώσει θα είναι γραμμένα στα πρακτικά και θα μείνουν στην ιστορί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Θέλω κατ' αρχήν να ευχαριστήσω το συνάδελφο το Πρόεδρο του Συλλόγου των Ιωαννίνων, γιατί μας έφαγε μισή ώρα στις 11 και άλλη μισή ώρα από 1 και μισή μέχρι 2 η ώρα, για να κάνουμε πορεία. Να τον συγχαρώ κιόλας για τη καθολική συμμετοχή των υπαλλήλων του δήμου των Ιωαννίνων στη πορεία.</w:t>
      </w:r>
    </w:p>
    <w:p>
      <w:pPr>
        <w:pStyle w:val="Normal"/>
        <w:ind w:right="-58" w:hanging="0"/>
        <w:jc w:val="center"/>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Χειροκροτήματ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Δεν ξέρω συνάδελφοι και συναδέλφισσες, εάν κανένας είναι ευχαριστημένος, από αυτό το Συνέδριο. Εγώ αισθάνομαι θλίψη. Πραγματική θλίψη.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Η θα αποφασίσουμε να κάνουμε συνέδρια, τα οποία θα έχουν αποτέλεσμα, ή να τα καταργήσουμε τα συνέδρια και ο καθένας να έχει τους εκπροσώπους του αυτούς που θεωρεί καλύτερους και να τελειώσει, να μην έχουμε και Ομοσπονδία, να τα ξεκαθαρίσουμε αυτά τα πράγματ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Γιατί με αυτό όταν είναι 500 και πλέον οι αντιπρόσωποι που έχουν εδώ κάρτες, έχουν πάρει κάρτες και στην αίθουσα δεν βρέθηκαν ποτέ σε όλη τη διάρκεια. Είμαι βέβαια από εκείνους τους ταπεινούς που παρακολουθούν τις εργασίες του Συνεδρίου σε μόνιμη βάση, δεν βρέθηκαν πάνω από εκατό άνθρωποι μέσα στην αίθουσα του συνεδρίου, καταλαβαίνετε, ότι αυτά δεν μπορούν να ειπωθούν, να πούμε εμείς ότι είναι Συνέδρι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Λέω, λοιπόν, ότι θα πρέπει να αποφασίσουμε επιτέλους τα Συνέδριά μας να τα κάνουμε με διαφορετικό τρόπο. Αυτός ο τρόπος εδώ δεν ενδείκνυται. Γιατί ανεβαίνει ο καθένας εδώ, λέει το πόνο του, λέει το τραγούδι του εάν θέλετε, ή οτιδήποτε, το ποίημα του και κατεβαίνει και στο τέλος δεν μένει τίποτε.</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το τέλος των εργασιών όλες οι παρατάξεις, η κάθε μία θα κατεβάσει το δικό της πρόγραμμα δράσης και θα ψηφίσει το δικό της πρόγραμμα δράσης. Αποτέλεσμα; Δεν θα ψηφιστεί κανένα πρόγραμμα δράσης, ή εάν εν πάση περιπτώσει ψηφιστεί κάποιο πρόγραμμα δράσης, αυτό θα ξεχαστεί θα είναι μόνο γραμμένο στα πρακτικά του Συνεδρίου. Δεν θα χρησιμοποιηθεί και δεν θα διαβαστεί από κανέναν. Ούτε από τα μέλη του Γενικού Συμβουλίου, ούτε από κανέναν εργαζόμενο.</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Πρέπει λοιπόν, λέω συνάδελφοι, πρώτο το Συνέδριο αν χωρίζεται αφού γίνει η πανηγυρική έναρξη σε θεματικές ενότητες και εκεί να κουβεντιάζουμε ουσιαστικά, για να έχει αποτέλεσμα.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Δηλαδή, όταν λέω θεματικές ενότητες, λέω, να χωριζόμαστε ποιοί θέλουν να κουβεντιάσουν τα οικονομικά. Ποιοί θέλουν να κουβεντιάσουν τα οργανωτικά. Ποιοί θέλουν να κουβεντιάσουν αυτό και εκείνο το θέμα.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στο τέλος θα βγαίνουν αποφάσεις, οι οποίες θα είναι δεσμευτικές και για μας τους συνέδρους και για τους συλλόγους, αλλά και για το όργανο το οποίο θα εκλέγουμε.</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ώρα, έχει καταντήσει και το μόνο που μας ενδιαφέρει ποιοί θα εκλεγούν στο Γενικό Συμβούλιο και από εκεί και πέρα όλα τα άλλα έχουν λυθεί. Μα δεν είναι έτσι συνάδελφοι. Τώρα, θέλω να πω και κάτι άλλο. Επειδή ακούστηκε από κάποιους που είπαν, ότι εμείς το πήραμε το πριμ παραγωγικότητας και πληρώσαμε και 29.000.000 στους δικηγόρου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υνάδελφοι, εμείς είμαστε από τους πρώτους που πήραμε το πριμ παραγωγικότητας στο δήμο της Νέας Σμύρνης, όλα τα λεφτά με τη μία και στους δικηγόρους πληρώσαμε μόνο 3.000.000. Ας τα αφήσουμε αυτά. Δεν είναι εύκολο όμως. Εγώ δεν θεωρώ, ότι μπορούν να το πάρουν και γιατί υπάρχουν τα οικονομικά, οι οικονομικές δυσκολίες στους δήμους και πολλά άλλα προβλήματα. Το θέμα είναι ότι αυτά τα προβλήματα πρέπει να τα παλεύουμε όλοι μαζί και έγκαιρα, για να μπορούμε να έχουμε αποτελέσματα. Ευχαριστώ.</w:t>
      </w:r>
    </w:p>
    <w:p>
      <w:pPr>
        <w:pStyle w:val="Normal"/>
        <w:ind w:right="-58" w:hanging="0"/>
        <w:jc w:val="center"/>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Χειροκροτήματα)</w:t>
      </w:r>
    </w:p>
    <w:p>
      <w:pPr>
        <w:pStyle w:val="Normal"/>
        <w:ind w:right="-58" w:hanging="0"/>
        <w:jc w:val="both"/>
        <w:rPr/>
      </w:pPr>
      <w:r>
        <w:rPr>
          <w:rFonts w:eastAsia="Times New Roman Greek" w:cs="Times New Roman Greek" w:ascii="Times New Roman Greek" w:hAnsi="Times New Roman Greek"/>
          <w:b/>
          <w:bCs/>
          <w:sz w:val="24"/>
          <w:szCs w:val="24"/>
          <w:u w:val="single"/>
        </w:rPr>
        <w:t>ΠΡΟΕΔΡΟΣ:</w:t>
      </w:r>
      <w:r>
        <w:rPr>
          <w:rFonts w:eastAsia="Times New Roman Greek" w:cs="Times New Roman Greek" w:ascii="Times New Roman Greek" w:hAnsi="Times New Roman Greek"/>
          <w:sz w:val="24"/>
          <w:szCs w:val="24"/>
        </w:rPr>
        <w:t xml:space="preserve"> Ο συνάδελφος Πολυμερόπουλος Βασίλης.</w:t>
      </w:r>
    </w:p>
    <w:p>
      <w:pPr>
        <w:pStyle w:val="Normal"/>
        <w:ind w:right="-58" w:hanging="0"/>
        <w:jc w:val="both"/>
        <w:rPr/>
      </w:pPr>
      <w:r>
        <w:rPr>
          <w:rFonts w:eastAsia="Times New Roman Greek" w:cs="Times New Roman Greek" w:ascii="Times New Roman Greek" w:hAnsi="Times New Roman Greek"/>
          <w:b/>
          <w:bCs/>
          <w:sz w:val="24"/>
          <w:szCs w:val="24"/>
          <w:u w:val="single"/>
        </w:rPr>
        <w:t>Β.ΠΟΛΥΜΕΡΟΠΟΥΛΟΣ:</w:t>
      </w:r>
      <w:r>
        <w:rPr>
          <w:rFonts w:eastAsia="Times New Roman Greek" w:cs="Times New Roman Greek" w:ascii="Times New Roman Greek" w:hAnsi="Times New Roman Greek"/>
          <w:sz w:val="24"/>
          <w:szCs w:val="24"/>
        </w:rPr>
        <w:t xml:space="preserve"> Συνάδελφοι κάναμε το Συνέδριο στα Γιάννενα για να μην κατηγορηθούμε ότι πάμε στη Ρόδο για τουρισμό. Και εάν βέβαια η κατάσταση είναι απογοητευτική όσον αφορά τη παρουσία, δεν θα παραβιάσω ανοικτές θύρε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λλά τέλος πάντων, απ' ότι φαίνεται η διαδικασία των συνεδρίων, έχει μία φθίνουσα πορεία, η οποία θα δούμε πώς μπορεί να ανακοπεί ή να σταματήσε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Θα ήθελα μπαίνοντας στα του Συνεδρίου και στα της διοικήσεως της Ομοσπονδίας να σας πω, ότι στα χρόνια τα δύο που περάσανε από το Συνέδριο της Καλαμάτας, ήταν ένα διάστημα το οποίο μπορούμε να πούμε, ότι υπήρξε παραγωγικός σε κάποιους τομείς, υπήρξε σε άλλους τομείς, το οποίον ήταν ανασταλτικό ή αδιάφορο.</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Η διοίκηση της Ομοσπονδίας, με αποφάσεις, οι οποίες ήταν κοινές όλων των παρατάξεων, στη πλειοψηφία τους και κυρίως όσον αφορά τη διαχείριση της Ομοσπονδίας μπόρεσε και προχώρησε θέματ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Υπήρξαν όμως διαφοροποιήσεις όσον αφορά τα κύρια ζητήματα και αυτό ήταν ένας ανασταλτικός παράγων στη πορεία της διοίκησης της Ομοσπονδίας, όπως υπήρξαν και αποφάσεις οι οποίες ληφθήκανε κάτω από το πρίσμα της κομματικής ή της παραταξιακής αντιπαλότητας ή σκοπιμότητ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Χωρίς να θέλω να υπεισέλθω στα των παρατάξεων και χωρίς να θέλω να κάνω κριτική στα εσωτερικά οποιουδήποτε κόμματος ή παρατάξεως θα ήθελα να σας πω, ότι οι παρατάξεις μέσα στην Ομοσπονδία παρουσιάσανε εγγενείς αδυναμίες. Αδυναμίες οι οποίες προήλθαν και από τα πρόσωπα και από τη πολιτική η οποία ακολουθήθηκε αυτά τα χρόνι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Η ΠΑΣΚΕ παρέμεινε με την αντίληψη ότι έχει την ιδιοκτησιακή κατοχή της Ομοσπονδίας και κάποτε πρέπει να απεγκλωβιστεί από αυτή την αντίληψη γιατί δεν είναι ο κάτοχος της Ομοσπονδίας, είναι η δύναμη βεβαίως η δεσπόζουσα στο χώρο, αλλά όμως δεν είναι η επικυρίαρχη.</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σον αφορά την ΕΣΑΚ, η οποία είχε αυτό το διάστημα τη δυνατότητα λόγω των συγκυριών να υπάρξει ως πόλος αντίδρασης, ή ως πόλος συσπείρωσης δυστυχώς τουλάχιστον στο χώρο μας επέλεξε τον ηρωικό απομονωτισμό. Και δεν ξέρω εάν την ευνοεί παραταξιακά, θα της πω όμως, ότι έχασε μια μεγάλη ευκαιρία να γίνει ένας ευρύτερος πόλος συσπείρωσης, να προάγει όσον αφορά εργασιακά θέματα, σε αντίθεση με τη Κυβερνητική πολιτική ιδέες και απόψεις, δυστυχώς όμως απομονώθηκε για δικούς της λόγου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μείς είχαμε μια παρουσία σε σύγκριση με το παρελθόν, πολύ πιο έντονη, πιστεύουμε παραγωγική, με όμως μεγάλες αδυναμίες, εγγενείς αδυναμίες, οι οποίες σταδιακά απ' ότι φαίνεται βελτιώνοντα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θα πρέπει τέλος να πω, όσον αφορά την ΑΣΚ έως τώρα, ακολουθούσε μια πορεία, η οποία ήταν ουραγός, ήταν μια συμπληρωματική πορεία της ΠΑΣΚΕ.</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ντως πρέπει να πω, ότι έγιναν βήματα ανεξαρτητοποίησης από αυτή την αντίληψη, γι' αυτό και επαναλαμβάνω, υπήρχε η δυνατότητα πολλές φορές να παρθούν αποφάσεις κατά πλειοψηφία, οι οποίες ξάφνιασαν, ή αποφάσεις οι οποίες οδήγησαν σε απροσδόκητα αποτελέσματ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Υπήρξαν όμως μεγάλες αδυναμίες όσον αφορά διοικητικές διαρθρώσεις. Επιτροπές οι οποίες έγιναν σταδιακά αυτά τα χρόνια δεν λειτούργησαν, σχεδόν, εκτός από μία ή δύο περιπτώσεις δεν λειτούργησαν οι επιτροπές, οι οποίες έγιναν. Εγίνοντο στα χαρτιά και εκεί παραμένανε.</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ι αντιλήψεις οι οποίες σήμερα υπεισέρχονται στην τοπική αυτοδιοίκηση δεν μπορέσανε να ενστερνιστούν από την Ομοσπονδία και σε πολλά θέματα έχει μείνει πίσω, ή έξω από τη σημερινή πραγματικότητ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ι νέες αρμοδιότητες που υπεισέρχονται στην τοπική αυτοδιοίκηση είναι πολλές φορές αρμοδιότητες οι οποίες είναι ξένες, όχι μόνο για τους εργαζόμενους που τους αποδέχονται, αλλά και για μας στη διοίκηση.</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Υπάρχουν νέες αρμοδιότητες που παίρνουμε, υπάρχει ένα προσωπικό το οποίο δεν έχει τη κατάλληλη εκπαίδευση, υπάρχει η δυνατότητα να γίνει ένας έντονος και μεγάλος κύκλος σεμιναρίων, επιμόρφωσης που δεν γίνεται.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Υπάρχει η δυνατότητα να αξιοποιηθεί η σχολή δημόσιας διοίκησης που δεν έχει αξιοποιηθεί όπως και θα πρέπει να δοθεί βάρος στη δημιουργία πανεπιστημιακής σχολής τοπικής αυτοδιοίκηση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Υπάρχει το νομοσχέδιο για τη δημοτική αστυνομία, η οποία παίρνει αρμοδιότητες τεραστίων διαστάσεων όσον αφορά αυτές οι οποίες υπάρχουν και έρχεται τώρα το ερώτημα πώς μια δημοτική αστυνομία, η οποία είναι παντελώς απαίδευτη, πολλές φορές με εσωτερικές μετατάξεις έχει γίνει εσωτερική αστυνομία. Παίρνει τον εργάτη καθαριότητας και τον χρίζει δημοτικό αστυνόμο.</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ώς αυτός ο δημοτικός αστυνόμος θα ανταπεξέλθει σε όλα τα καθήκοντα και τις αρμοδιότητες της δημοτικής αστυνομίας εκτός από τις ποινικές και διωκτικές δυνατότητες που έχει η αστυνομί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Δεν μπορεί να λειτουργήσει δημοτική αστυνομία παρά μόνο με την ύπαρξη σχολής δημοτικής αστυνομίας, η οποία στο πρώτο διάστημα θα λειτουργήσει με ένα κύκλο σεμιναρίων και σε ένα μεσοδιάστημα θα μετατραπεί σε μία παραγωγική σχολή, ώστε να διαρθρωθούν οι δημοτικές αστυνομίες με το προσωπικό, το οποίο πλέον θα έχει τις αρμοδιότητες που θα πάρει από το νέο νομοσχέδιο.</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ι Καποδιστριακοί δήμοι, οι οποίοι έχουν αρχίσει να λειτουργούν με τεράστια προβλήματα. Εχει γίνει μια προσπάθεια επιμόρφωσης προσωπικού, ή έχει γίνει μια προσπάθεια να λυθούν τα προβλήματα και πιστεύω, ότι εδώ πέρα έχουμε συνεισφέρει σαν διοίκηση, όμως έχουν παρουσιαστεί και προβλήματα τα οποία είναι απροσδόκητα, προβλήματα τα οποία δεν τα είχαμε υπολογίσει και για να είμαστε και ειλικρινείς εμείς σαν διοίκηση δήμων της χώρας, πολλές φορές δεν μπορέσαμε ακριβώς να υπολογίσουμε ή να έχουμε τη δυνατότητα να μπορέσουμε εκ των προτέρων να προλάβουμε προβλήματα τα οποία δημιουργηθήκανε με τη συνένωση των δήμω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να τεράστιο πρόβλημα που έχει ανακύψει και αφορά τη πλειονότητα, τη συντριπτική πλειονότητα των δήμων είναι το πριμ παραγωγικότητ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δώ πέρα υπάρχει όπως ξέρετε ένα αδιέξοδo, στο οποίο υπήρχε ο προβληματισμός της διοίκησης εάν θα πρέπει να προχωρήσουμε σε μια κεντρική παρέμβαση, ή να παραμείνει αποσπασματική διεκδίκηση του πριμ από τους συλλόγου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Δυστυχώς έχουμε φτάσει σε αδιέξοδο και δεν βλέπω ότι μπορεί παρά μόνο με μία προσπάθεια πλέον κεντρικής διεκδίκησης να μπορέσουμε εάν ευοδωθεί σε ένα μεσοδιάστημα αυτή η προσπάθεια, για να πάρουμε αυτά τα χρήματα, τα οποία προσωπικά έχω πάψει πλέον να τα υπολογίζω.</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ρέπει εάν θέλουμε να είμαστε και στη δυνατότητα των πραγμάτων και των καιρών, να μπορέσουμε να ανοίξουμε νέους διαδρόμους επικοινωνίας με πρωτεύουσες ή με θεσμούς, οι οποίοι πρωτοπορούν και θα τους ακολουθήσουμε εκ των πραγμάτω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ρέσει ή δεν αρέσει. Εχοντας οποιαδήποτε αντίληψη ο καθένας είναι δεδομένο ότι ανήκουμε σε ένα συγκεκριμένο χώρο χωρών, είναι δεδομένο, ότι ανήκουμε στη δύση αφού θέλετε συνάδελφοι και θα πρέπει να ακολουθήσουμε και εμείς και εκ των πραγμάτων θα ακολουθήσουμε μία τακτική την οποία κάποιες χώρες έχουν όσον αφορά αρμοδιότητες, ή δυνατότητε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Μη πιστεύετε και μη βάζετε δογματισμούς αυτή τη στιγμή, ότι δεν θα ακολουθήσουμε τη πεπατημένη, η οποία έχει δημιουργηθεί και έχει αυτή τη στιγμή οριοθετηθεί.</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ο να λέμε ότι αποκόπτουμε την τοπική αυτοδιοίκηση της Ελλάδος, από την τοπική αυτοδιοίκηση των χωρών της Ευρωπαϊκής Ενωσης είναι ένα τεράστιο σφάλμα. Είχαμε τη δυνατότητα να πάμε και στις χώρες, όπως η Σερβία, ή παρεμφερείς βαλκανικές χώρε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Για να είμαστε ειλικρινείς συνάδελφοι, τους αγαπάμε, νιώθουμε συναισθηματικά μαζί τους, νιώθουμε πλήρως αλληλέγγυοι, όμως είναι δεδομένο, ότι οι θεσμοί οι οποίοι έχουν δεν μπορούν να προάγουν θεσμούς, οι οποίοι στην Ελλάδα έρχονται αυτή τη στιγμή.</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ίναι δεδομένο, αρέσει δεν αρέσει, ότι θα ακολουθήσουμε θεσμούς οι οποίοι υπάρχουν και θα πρέπει να ανοίξουμε δρόμους, θα πρέπει να κοιτάξουμε να δούμε θεσμούς, οι οποίοι υπάρχουν σε άλλες χώρες, να τους ενσωματώσουμε, να τους μεταφέρουμε στην ελληνική πραγματικότητα, εάν θέλουμε να δούμε ότι η τοπική αυτοδιοίκηση θα προχωρήσει και εάν θέλουμε να δούμε μια τοπική αυτοδιοίκηση, η οποία θα είναι μέσα σε πλαίσια που άπτονται των σημερινών δυνατοτήτω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Η δημιουργία μητροπολιτικής τοπικής αυτοδιοίκησης, όχι ως βαθμό τοπικής αυτοδιοίκησης, αλλά ως ένα συνονιστικό όργανο, το οποίο θα λύσει προβλήματα σε ευρύτερους χώρους, όπως είναι η Αθήνα ή η Θεσσαλονίκη, οι χώροι μάλλον του Λεκανοπεδίου Αθήνας και Θεσσαλονίκης, πιστεύω, ότι είναι ένα θετικό όργανο και είναι ένα βήμα τουλάχιστον στο άμεσο μέλλον, το οποίο θα μπορέσει να απεμπλοκάρει καταστάσεις, που δημιουργούνται από επικάλυψη αρμοδιοτήτων και από επικάλυψη δήμου προς δήμω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Υπάρχουν ένα σωρό άλλα θέματα, τα οποία έχουν μπει από πολλούς συναδέλφους είτε από τα μέλη της διοίκησης, είτε από τους συνέδρους, οι οποίοι έχουν μιλήσει. Και πιστεύω, ότι το να τα επαναλαμβάνουμε και μάλιστα αυτή τη ώρα και με αυτό το ακροατήριο μάλλον είναι κουραστικό και δεν μπορούμε να δώσουμε έτσι ένα ιδιαίτερο τόνο.</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Θα ήθελα μόνο να πω και να κλείσω με δύο πράγματα. Το ένα είναι, όσον αφορά συνάδελφοι, υπήρξαν το τελευταίο διάστημα, κάποιες επαφές με τη Σερβία, με όλα όσα ακουστήκανε εδώ πέρα και με τις αδυναμίες οι οποίες υπήρξαν κυρίως στην τελευταία επαφή που πήγαμε με τη βοήθεια στη Σερβία, θα έπρεπε να σας πω ότι είναι θετικό βήμα, ανεξάρτητα το τι παρατράγουδα μπορεί να συμβήκανε.</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ίναι ένα θετικό, ένα θετικότατο βήμα και η προσφορά από τους δήμους η οποία υπήρξε ήταν συγκινητική παρ' όλο που δεν έγινε οργανωμένα όπως θα μπορούσε να γίνει και παρ' όλο που οι δυνατότητες που υπήρχαν ήταν οι μεγαλύτερε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ο άλλο που θέλω να πω είναι ότι ένα μεγάλο βήμα, το οποίο θα πρέπει να αξιολογηθεί είναι ότι είμαστε ίσως ο μοναδικός χώρος, ο οποίος στα τελευταία χρόνια κατάφερε να μειώσει το όριο ηλικίας συνταξιοδότηση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Μέσα σε μία δείνη από τη Κυβέρνηση ή εάν θέλετε και από τις Κυβερνήσεις των τελευταίων χρόνων, οι οποίοι προσπαθούν να επελάσουν στα ασφαλιστικά Ταμεία, ή να επελάσουν στις συντάξεις, το ότι μπορέσαμε και οδηγήσαμε τη συνταξιοδότηση ορισμένων συναδέλφων από τα εξήντα στα 58, πιστεύω, ότι είναι ένα θετικό βήμα, το οποίο θα πρέπει να αξιολογηθεί και πέραν από τις αδυναμίες εάν θέλετε ή από τη δική μας αντίληψη που ήταν κάπως διαφορετική, ήταν ένα θετικότατο βήμα και πιστεύω ανοίγει νέους δρόμους, ώστε να συμπεριλάβει και άλλες ειδικότητες και άλλους συναδέλφου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ιστεύω δε ότι η νέα διοίκηση που θα εκλεγεί πέραν από παρατάξεις ή άλλα πρόσωπα θα έχει δύο μεγάλα προβλήματα να αντιμετωπίσει και δύο μεγάλες προκλήσεις. Το ένα είναι να μπορέσει να καταλάβει τα μηνύματα των καιρών και να μπορέσει να τα ενστερνιστεί και να οδηγήσει την τοπική αυτοδιοίκηση μέσα σε μία αντίληψη, η οποία να εξυπηρετεί τους εργαζόμενους, αλλά να εξυπηρετεί και το πραγματικό, το σημερινό γίγνεσθα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το δεύτερο είναι πώς θα μπορέσει να συσπειρώσει τους εργαζόμενους και πώς θα μπορέσει να προάγει συμφέροντα σε μία σημερινή πραγματικότητα η οποία δυστυχώς είναι αρνητική.</w:t>
      </w:r>
    </w:p>
    <w:p>
      <w:pPr>
        <w:pStyle w:val="Normal"/>
        <w:tabs>
          <w:tab w:val="clear" w:pos="720"/>
          <w:tab w:val="left" w:pos="851"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ίναι αρνητική και από τη πλευρά των δημάρχων, είναι αρνητική από τη πλευρά της Κυβέρνησης, είναι αρνητική και από τη πλευρά των κομμάτων, διότι όλοι βλέπουν τον εργαζόμενο ως ένα αντίπαλο δέο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Με αυτή λοιπόν, την αντίληψη και βάση και με δεδομένο, ότι λίγο πολύ, εάν εξαιρέσουμε κάποια κόμματα, ή κάποιες παρατάξεις, οι οποίες έχουν μια μικρότερη αριθμητική δύναμη, σε αυτή λοιπόν, την αντίληψη στηριζόμενοι δήμαρχοι, κόμματα έχουν αναγάγει και έχουν προάγει τις δημοτικές επιχειρήσεις, στιλ πανάκια, οι οποίες θα ταλανίσουν στο αμέσως προσεχώς διάστημα την τοπική αυτοδιοίκηση. Οι δημοτικές επιχειρήσεις, οι οποίες όπως ξέρετε ξεφυτρώνουν σαν μανιτάρι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υτές λοιπόν, οι δύο προκλήσεις είναι οι βασικές, οι οποίες θα αντιμετωπιστούν από τη νέα διοίκηση και εδώ θα δοθεί η μάχη και εκεί στο επόμενο Συνέδριο θα έλθει να λογοδοτήσει και να πει πέτυχε ή απέτυχε. Και εκεί θα είναι η ψήφος η δική σας και η κριτική καθοριστική παρέμβαση και η καθοριστική κρίση, η οποία θα οδηγήσει και εμάς σε νέα συμπεράσματα, ή θα οδηγήσει στο περιθώριο τις παρατάξεις και τα πρόσωπα.</w:t>
      </w:r>
    </w:p>
    <w:p>
      <w:pPr>
        <w:pStyle w:val="Normal"/>
        <w:ind w:right="-58" w:hanging="0"/>
        <w:jc w:val="center"/>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Χειροκροτήματα)</w:t>
      </w:r>
    </w:p>
    <w:p>
      <w:pPr>
        <w:pStyle w:val="Normal"/>
        <w:ind w:right="-58" w:hanging="0"/>
        <w:jc w:val="both"/>
        <w:rPr/>
      </w:pPr>
      <w:r>
        <w:rPr>
          <w:rFonts w:eastAsia="Times New Roman Greek" w:cs="Times New Roman Greek" w:ascii="Times New Roman Greek" w:hAnsi="Times New Roman Greek"/>
          <w:b/>
          <w:bCs/>
          <w:sz w:val="24"/>
          <w:szCs w:val="24"/>
          <w:u w:val="single"/>
        </w:rPr>
        <w:t>ΠΡΟΕΔΡΟΣ:</w:t>
      </w:r>
      <w:r>
        <w:rPr>
          <w:rFonts w:eastAsia="Times New Roman Greek" w:cs="Times New Roman Greek" w:ascii="Times New Roman Greek" w:hAnsi="Times New Roman Greek"/>
          <w:sz w:val="24"/>
          <w:szCs w:val="24"/>
        </w:rPr>
        <w:t xml:space="preserve"> Ο συνάδελφος Παπαδογεωργάκης.</w:t>
      </w:r>
    </w:p>
    <w:p>
      <w:pPr>
        <w:pStyle w:val="Normal"/>
        <w:ind w:right="-58" w:hanging="0"/>
        <w:jc w:val="both"/>
        <w:rPr/>
      </w:pPr>
      <w:r>
        <w:rPr>
          <w:rFonts w:eastAsia="Times New Roman Greek" w:cs="Times New Roman Greek" w:ascii="Times New Roman Greek" w:hAnsi="Times New Roman Greek"/>
          <w:b/>
          <w:bCs/>
          <w:sz w:val="24"/>
          <w:szCs w:val="24"/>
          <w:u w:val="single"/>
        </w:rPr>
        <w:t>ΠΑΠΑΔΟΓΕΩΡΓΑΚΗΣ (Σύλλογος Δήμου Ταύρου):</w:t>
      </w:r>
      <w:r>
        <w:rPr>
          <w:rFonts w:eastAsia="Times New Roman Greek" w:cs="Times New Roman Greek" w:ascii="Times New Roman Greek" w:hAnsi="Times New Roman Greek"/>
          <w:sz w:val="24"/>
          <w:szCs w:val="24"/>
        </w:rPr>
        <w:t xml:space="preserve"> Συνάδελφοι, δυστυχώς και εγώ είμαι αναγκασμένος να κινηθώ στο ίδιο κλίμα που κινήθηκαν και οι περασμένοι συνάδελφο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λοι συμφωνούμε, ότι ανάλογη με τη δράση της ΠΟΕ ΟΤΑ είναι και η κατάσταση που επικρατεί μέσα στο Συνέδριο. Τι έκανε μία διετία η διοίκηση της ΠΟΕ ΟΤΑ; Διαχείριση, συναλλαγή και δημόσιες σχέσεις; Αυτά γίνονται και σήμερα στο Συνέδριο.</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ολλά θα μπορούσαμε να πούμε στο Συνέδριο για τη δράση μας, για τη μιζέρια που επικρατεί, για το συνδικαλιστικό τουρισμό που ανθεί, για το ποιοί ευθύνονται για όλα αυτά κ.λ.π.</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ο ζήτημα δεν είναι να τα διαπιστώνουμε, πρέπει να τα αντιμετωπίζουμε. Ενας τρόπος συνάδελφοι υπάρχει μόνο, για να αντιμετωπιστούν αυτά τα ζητήματα. Που όλους μας ενοχλούν και που κάποιους τους βολεύουν, να μένουν για πάντα κολλημένοι στις καρέκλες τους και τη σιγουριά της δυνατής οργανωτικά δεμένης παράταξής του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 τρόπος αυτός είναι η συσπείρωση των σωματείων από τα κάτω, στη βάση συγκεκριμένων προβλημάτων που μπορούν να βάλουν τα εμπόδια στην άκρη και να συνθέσουν διαφορετικές απόψεις και επειδή αυτά γίνονται μέσα από μαζικές διαδικασίες, παρουσία όλων των συναδέλφων των πρωτοβάθμιων οργανώσεων, υποχρεώνουν κάποιους να αφήσουν τα στενά παραταξιακά τους, αντιλήψεις και ιδεολογήματα και να πάρουν θετική θέση στο πρόβλημα και στο πώς θα το παλέψουμε. Και το κυριότερο ελεγχόμαστε καθημερινά γι' αυτό.</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Ενα τέτοιο πρόβλημα είναι και το πρόβλημα των εκτάκτων συναδέλφων, το οποίο η Ομοσπονδία προσπάθησε και προσπαθεί να το αποφύγει.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Η σημερινή διοίκηση της ΠΟΕ ΟΤΑ, βάπτισε τους συναδέλφους έκτακτους ρουσφέτια των δημάρχων και καθάρισε με το πρόγραμμα και ούτε καν αναφέρεται. Μάλιστα μιλάει, ότι δεν είναι σωστό να υπάρχουν δύο κατηγορίες προσωπικού και ζητάει τη μονιμοποίηση των αορίστου χρόνου, αλλά για τους εκτάκτους ούτε κουβέντ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Βλέπετε οι συνάδελφοι έκτακτοι δεν εκλέγουν αντιπροσώπους. Εάν όμως η στάση μας ήταν πάντα η ίδια, κάποιοι από εμάς σήμερα δεν θα έκαναν συνδικαλιστικό τουρισμό με χρήματα σωματείων, αλλά θα ήταν άνεργοι, ή θα ήταν ακόμα έκτακτοι. Και θα αγωνιούσαν για τον επιούσιο και την ύπαρξη του αύριο.</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ολλοί λένε ότι είναι λαϊκισμός, να ζητάς τη μονιμοποίηση και τακτοποίηση των εκτάκτων με βάση το ότι εξυπηρετούν πάγιες και διαρκείς ανάγκες. Και ότι πρέπει να θέσουμε όρους σε αυτή τη κατάσταση.</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άνουν λάθος όταν λένε ότι οι έκτακτοι πρέπει να διαχωριστούν σε αυτούς που δικαιούνται τακτοποίηση και σε άλλους που δεν δικαιούνται. Εάν σήμερα μονιμοποιηθεί ένα μέρος από αυτούς, οι υπόλοιποι θα μείνουν με την ελπίδα της μονιμοποίησης, οι προσλήψεις νέων και οι απολύσεις των παλαιότερων θα συνεχιστούν και το πρόβλημα αντί να λυθεί, θα οξυνθεί περισσότερο.</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Ζητάμε λοιπόν, τη μονιμοποίηση όσων εξυπηρετούν πάγιες και διαρκείς ανάγκες και ταυτόχρονα το σταμάτημα της πρόσληψης εκτάκτων που θα καλύπτουν πάγιες και διαρκείς ανάγκε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Η συντονιστική επιτροπή σωματείων και επιτροπών εκτάκτων, ένα σχήμα πάλης για τη λύση αυτού του προβλήματος είχε μία επιτυχία και ένα γρήγορο άπλωμα που δείχνει, ότι όταν παλεύεις το πρόβλημα η συσπείρωση γίνεται από μόνη της και δεν μπορεί να την σταματήσει κανέν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Για μας οι έκτακτοι είναι υποψήφιοι άνεργοι και θα παλέψουμε να μη γίνει αυτό. Ομως συνάδελφοι, δεν μπορούμε να μη καταγγείλουμε τη Κυβέρνηση που κοκορεύεται ότι μείωσε τον αριθμό των εργαζομένων στο δημόσιο και τους οργανισμούς κοινής ωφέλειας και τους αντικατέστησε με έκτακτου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Δεν μπορούμε να μην καταγγείλουμε συνδικαλιστές, που καλύπτουν αυτή τη κατάσταση και λένε ότι δήθεν οι συνάδελφοι αυτοί δεν έχουν δίκιο, γιατί ήξεραν ότι προσλαμβάνονταν σαν έκτακτοι, λες και εμείς δεν το ξέραμε παλαιότερ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 εκβιασμός προήλθε από τη Κυβέρνηση και τους δημάρχους, που συνηγόρησαν σε αυτό και οι συνάδελφοι ή υπέγραφαν το οκτάμηνο ή έμεναν άνεργοι. Κάποιοι από μας τονίζουν περισσότερο το δεύτερο μέρος της υπόθεσης. Οτι δηλαδή, δεν πρέπει να συνεχιστεί αυτή η κατάσταση. Ομως τίποτε δεν έκαναν στους χώρους δουλειάς τους, για να εμποδίσουν αυτό το φαινόμενο, που και σήμερα εξακολουθεί να υπάρχει και μάλιστα φουντώνε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υτοί οι συνάδελφοι, εργάζονται μαζί μας καλύπτοντας κενές θέσεις και μόνιμου προσωπικού. Χιλιάδες είναι οι αποφάσεις δημοτικών συμβουλίων, που ομόφωνα βεβαιώνουν. Επίσης αρκετές είναι οι αποφάσεις δικαστηρίων, που προσφεύγουν οι έκτακτοι, που λένε καθαρά, ότι οι 8μηνες συμβάσεις είναι ψευδεπίγραφες και το τέχνασμα για προσωπικό χωρίς αύριο, για προσωπικό ομηρί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ο τελευταίο διάστημα με τη παρέμβαση της Κυβέρνησης το ΑΣΕΠ, στέλνει έγγραφα στους δήμους και τους τρομοκρατεί απειλώντας τους ότι εάν πάνε στο δικαστήριο και δηλώσουν συνομολόγηση θα έχουν οικονομικές και διοικητικές κυρώσει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Για όλα αυτά συνάδελφοι, η διοίκηση της ΠΟΕ ΟΤΑ δεν έχει βγάλει ούτε μια ανακοίνωση καταγγελία για το πρόβλημ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Τα σωματεία που παλεύουν το πρόβλημα αρνούμαστε να γυρίσουμε στα σωματεία μας και να πούμε ότι πήγαμε σε ένα Συνέδριο που η διοργάνωσή του στοίχισε περισσότερο από το επιδοματάκι που θα πάρουμε στο επίδομα κινήσεως. Η επιτροπή σωματείων και επιτροπών εκτάκτων θα συνεχίσει τη δράση της μέχρι την οριστική λύση του προβλήματος.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υντονίζουμε τη πάλη μας και με τα σωματεία εκτός Αττικής και που με το Συνέδριο μάθαμε ότι αυτά το παλεύουν και στους χώρους τους χωρίς τη ΠΟΕ ΟΤ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Χαρίζουμε τις καρέκλες σε αυτούς τους συνδικαλιστές που νομίζουν, ότι έχουν το δικαίωμα να νομοθετούν και να κάνουν διαχωρισμό στους συναδέλφους, σε μόνιμους, έκτακτους, ασχολούμενοι με επιδόματα και ρυθμίσεις συνδιαλλαγής που τα χρησιμοποιούν σαν φύλλο συκής στην απουσία τους από τους αγώνε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ταθέτουμε πρόταση που συνυπογράφουν πολλά σωματεία και επιτροπές εκτάκτων και ζητάμε να πάρει θέση το Συνέδριο και να μπει σε ψηφοφορία. Αναφέρω μερικούς από αυτούς τους Συλλόγους, Καλλιθέας, Ταύρου, Περιφερειακό Θεσσαλονίκης, Σερρών και Κερατσινίου.</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ο ψήφισμα που προτείνουμε συνάδελφοι, θέλουμε να τεθεί σε ψηφοφορία στο Συνέδριο και όχι σε κάποια γραφεία μετά το Συνέδριο, που θα το κρίνουν και πάλι οι όποιοι εκλεγμένοι από αυτό. Ευχαριστώ.</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ind w:right="-58" w:hanging="0"/>
        <w:jc w:val="center"/>
        <w:rPr>
          <w:rFonts w:ascii="Times New Roman Greek" w:hAnsi="Times New Roman Greek" w:eastAsia="Times New Roman Greek" w:cs="Times New Roman Greek"/>
          <w:b/>
          <w:b/>
          <w:bCs/>
          <w:sz w:val="24"/>
          <w:szCs w:val="24"/>
          <w:u w:val="single"/>
        </w:rPr>
      </w:pPr>
      <w:r>
        <w:rPr>
          <w:rFonts w:eastAsia="Times New Roman Greek" w:cs="Times New Roman Greek" w:ascii="Times New Roman Greek" w:hAnsi="Times New Roman Greek"/>
          <w:b/>
          <w:bCs/>
          <w:sz w:val="24"/>
          <w:szCs w:val="24"/>
          <w:u w:val="single"/>
        </w:rPr>
        <w:t>ΨΗΦΙΣΜ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Γινόμαστε μάρτυρες τα τελευταία χρόνια της ομηρίας των εργαζομένων στην Τ.Α. Η ομηρία αυτή παίρνει μορφή χιονοστιβάδας σε ορισμένες περιόδους και μόνο κάτω από τη πίεση του συνδικαλιστικού κινήματος καταφέρνουμε να λύσουμε μερικώς το πρόβλημ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Η απαγόρευση των προσλήψεων στους δήμους παλαιότερα και μισές προσλήψεις σήμερα (ανταποδοτικά) οδήγησαν και οδηγούν πολλούς δημάρχους να προσλαμβάνουν έκτακτο προσωπικό σε θέσεις πάγιας και διαρκής ανάγκης.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πίσης πολλοί δήμοι δικαιολογούνται με την έλλειψη προσωπικού και προχωρούν στις ιδιωτικοποιήσεις ή εκχωρούν δικαιώματα στις δημοτικές επιχειρήσεις που δεν είναι τίποτε άλλο από ιδιωτικοποιήσεις από τη πίσω πόρτ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 νόμος του ΚΑΠΟΔΙΣΤΡΙΑ παρ' όλο που απλά δίνει τη δυνατότητα στους δήμους να προσλάβουν μόνιμο προσωπικό στα ανταποδοτικά από την άλλη ανοίγει διάπλατα στους δήμους το δρόμο για τη μερική απασχόληση, την υποαπασχόληση εργαζομένων μέσα από τα τοπικά σύμφωνα απασχόλησης και όχι μόνο.</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ρέπει να μπει ένα τέλος σε αυτόν τον τραγέλαφο. Πρέπει όλοι μαζί να αγωνιστούμε γι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1.</w:t>
        <w:tab/>
        <w:t>Ενιαία σχέση εργασί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2.</w:t>
        <w:tab/>
        <w:t>Προσλήψεις μόνιμου προσωπικού μέσα από τους οργανισμούς των δήμω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3.</w:t>
        <w:tab/>
        <w:t>Τακτοποίηση των συμβασιούχων που καλύπτουν πάγιες και διαρκείς ανάγκε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4.</w:t>
        <w:tab/>
        <w:t>Κατάργηση του θεσμού των εκτάκτων σε θέσεις πάγιες και διαρκείς.</w:t>
      </w:r>
    </w:p>
    <w:p>
      <w:pPr>
        <w:pStyle w:val="Normal"/>
        <w:ind w:right="-58" w:hanging="0"/>
        <w:jc w:val="center"/>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Χειροκροτήματα)</w:t>
      </w:r>
    </w:p>
    <w:p>
      <w:pPr>
        <w:pStyle w:val="Normal"/>
        <w:ind w:right="-58" w:hanging="0"/>
        <w:jc w:val="both"/>
        <w:rPr/>
      </w:pPr>
      <w:r>
        <w:rPr>
          <w:rFonts w:eastAsia="Times New Roman Greek" w:cs="Times New Roman Greek" w:ascii="Times New Roman Greek" w:hAnsi="Times New Roman Greek"/>
          <w:b/>
          <w:bCs/>
          <w:sz w:val="24"/>
          <w:szCs w:val="24"/>
          <w:u w:val="single"/>
        </w:rPr>
        <w:t>ΠΡΟΕΔΡΟΣ:</w:t>
      </w:r>
      <w:r>
        <w:rPr>
          <w:rFonts w:eastAsia="Times New Roman Greek" w:cs="Times New Roman Greek" w:ascii="Times New Roman Greek" w:hAnsi="Times New Roman Greek"/>
          <w:sz w:val="24"/>
          <w:szCs w:val="24"/>
        </w:rPr>
        <w:t xml:space="preserve"> Ο συνάδελφος Ζαχαριάδης.</w:t>
      </w:r>
    </w:p>
    <w:p>
      <w:pPr>
        <w:pStyle w:val="Normal"/>
        <w:ind w:right="-58" w:hanging="0"/>
        <w:jc w:val="both"/>
        <w:rPr/>
      </w:pPr>
      <w:r>
        <w:rPr>
          <w:rFonts w:eastAsia="Times New Roman Greek" w:cs="Times New Roman Greek" w:ascii="Times New Roman Greek" w:hAnsi="Times New Roman Greek"/>
          <w:b/>
          <w:bCs/>
          <w:sz w:val="24"/>
          <w:szCs w:val="24"/>
          <w:u w:val="single"/>
        </w:rPr>
        <w:t>Λ.ΖΑΧΑΡΙΑΔΗΣ (Σύλλογος Δήμου Καλαμαριάς):</w:t>
      </w:r>
      <w:r>
        <w:rPr>
          <w:rFonts w:eastAsia="Times New Roman Greek" w:cs="Times New Roman Greek" w:ascii="Times New Roman Greek" w:hAnsi="Times New Roman Greek"/>
          <w:sz w:val="24"/>
          <w:szCs w:val="24"/>
        </w:rPr>
        <w:t xml:space="preserve"> Συνάδελφοι, είχα την τιμή στο προηγούμενο Συνέδριο στη Καλαμάτα με τη σύμφωνη γνώμη τη δική σας, να διευθύνω τις εργασίες του από εκεί και μου έλαχε τελειώνοντας, ολοκληρώνοντας τις εργασίες του αυτό το Συνέδριο να είμαι ο τελευταίος ομιλητής, πριν το κλείσιμο του Προέδρου και τις ψηφοφορίε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να Συνέδριο που δυστυχώς κατά τη γνώμη μου είναι μία επανάληψη προηγούμενων, ένα συνέδριο, όπου χρησιμοποιήσαμε την ίδια κακή, ξύλινη γλώσσα συνδικαλιστική και πολιτική, ένα Συνέδριο, το οποίο οδήγησε τους συναδέλφους έξω από αυτή την αίθουσ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ιστεύω, ότι αδυνατούμε να κατανοήσουμε τις εξελίξεις, με αποτέλεσμα να μην μπορούμε να συμφωνήσουμε σε μια ενιαία στρατηγική, με αποτέλεσμα να μην μπορούμε να συγκινήσουμε τους συναδέλφους, με αποτέλεσμα να είναι η αίθουσα άδει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για να το κάνουμε έτσι και λίγο να το καλαμπουρίσουμε πιστεύω, ότι δύο λύσεις υπάρχουν. Η μια είναι ουσιαστική να αλλάξει ο τρόπος διεξαγωγής του Συνεδρίου και πιστεύω, ότι θα πρέπει να γίνονται ξεχωριστές τοποθετήσεις και ψηφοφορίες για απολογισμό και πρόγραμμα δράσης, να μη γίνονται οι ψηφοφορίες μια φορά στο τέλος, να υπάρχουν ψηφοφορίες και ενδιάμεσε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το άλλο είναι έτσι καλαμπουρίζοντας, το είπε ένας φίλος να κλειστούμε σε ένα κρουαζιερόπλοιο μέσα, το οποίο όμως θα έχει αιρκοντίσιον μόνο η αίθουσα συνεδρίασης. Μόνο έτσι θα έχουμε πολλούς συναδέλφους μέσα στην αίθουσ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ίμαι από τους ανθρώπους που έχουν μια δική τους άποψη και αντίληψη σε σχέση με την οικολογία. Με ενδιαφέρει το τι γίνεται στην άλλη πλευρά του πλανήτη. Τι γίνεται στην Ευρώπη, τι γίνεται στη Γιουγκοσλαβία, με ενδιαφέρει και πάνω απ' όλα όμως το τι γίνεται σε αυτή τη χώρα και στους ανθρώπους, τους οποίους εκπροσωπώ με την ψήφο τους και με στέλνουν εδώ να τους εκπροσωπήσω.</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ιστεύω λοιπόν, ότι έχουμε υποχρέωση σε αυτούς τους ανθρώπους να δώσουμε διέξοδο. Πιστεύω, ότι θα πρέπει να αλλάξουμε τον τρόπο λειτουργίας μας. Και βέβαια πιστεύω, ότι δεν μπορούμε να έχουμε μέλλον, εάν δεν υπάρχουν οι θεσμοί και μέσα από εκεί να μπορέσουμε να παλέψουμε.</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Γνωρίζω συνάδελφοι και την ιστορία του κινήματος και ξέρω ότι και στο παρελθόν σε προηγούμενες δεκαετίες έγιναν παρόμοιες κινήσεις, ή αντίστοιχες κινήσεις για να παλέψουμε όμως εντελώς διαφορετικά πράγματ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Γνωρίζω επίσης την αγωνία πολλών να διαβεβαιώσουν ότι δεν μιλάμε για οργανωτική διάσπαση του συνδικαλιστικού κινήματος. Ομως μπορώ πολύ καλά να κατανοήσω την έννοια των λέξεων που χρησιμοποιούνται στην ονομασία και στη λέξη ΠΑΜΕ.</w:t>
      </w:r>
    </w:p>
    <w:p>
      <w:pPr>
        <w:pStyle w:val="Normal"/>
        <w:ind w:right="-58" w:hanging="0"/>
        <w:jc w:val="both"/>
        <w:rPr>
          <w:sz w:val="24"/>
          <w:szCs w:val="24"/>
        </w:rPr>
      </w:pPr>
      <w:r>
        <w:rPr>
          <w:rFonts w:eastAsia="Times New Roman Greek" w:cs="Times New Roman Greek" w:ascii="Times New Roman Greek" w:hAnsi="Times New Roman Greek"/>
          <w:sz w:val="24"/>
          <w:szCs w:val="24"/>
        </w:rPr>
        <w:t>Και θα ήταν πολύ πιο έντιμο να έχουμε μία μάχη, μια αντιπαράθεση ιδεών σε σχέση με την οργανωτική διάσπαση του συνδικαλιστικού κινήματος παρά αυτό που κάνετε. Αυτό που κάνετε είναι να αμφισβητείτε θεσμούς. Θεσμούς τους οποίους τους υπηρετείτε. Θεσμούς των οποίων αύριο μπορεί να έχετε την ευθύνη διοίκησής του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νοίγετε δρόμους, τους οποίους αύριο μπορεί να τους βρείτε μπροστά σας. Ανοίγετε δρόμους και έχετε ιστορικές ευθύνες γι' αυτό που πάει να γίνε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ε αυτή τη φάση συνάδελφοι, το εάν είναι το ένα αίτημα μεγαλύτερο ή μικρότερο σε σχέση με την αύξηση έρχεται για μένα σε δεύτερη μοίρα. Αυτό που με ενδιαφέρει είναι εάν θα υπάρχει μέλλον για το συνδικαλιστικό κίνημα της χώρας μ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άν υπάρχει μέλλον με τη δομή που ξέρουμε σήμερα. Ποτέ δεν είχαμε ενιαία ιδεολογική αντίληψη για το συνδικαλιστικό κίνημα και τη προοπτική του. Αλλά δεν μπορούμε να οδηγήσουμε, να αμφισβητούμε θεσμούς και να παίζουμε με το μέλλον μ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Από αυτό το βήμα και από τη δύναμη που μου δίνει αυτό το μικρόφωνο και η ψυχή, όση δύναμη έχω κάνω έκκληση ενότητας και το εννοώ. Γιατί εάν συνεχιστεί συνάδελφοι και σύντροφοι και συναγωνιστές γιατί έχουμε δώσει και δίνουμε μάχες μαζί στο πεζοδρόμιο, εάν συνεχιστεί αυτή η ιστορία θα είμαστε υποχρεωμένοι να υπερασπιστούμε και εμείς και με άλλους τρόπους, που δεν θέλουμε κάποια πράγματα και δεν θέλουμε να το κάνουμε.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Μας ενδιαφέρουν συνάδελφοι οι εξελίξεις και προσπαθούμε να κατανοήσουμε και κατανοούμε και τη κομματική σκοπιμότητα και τη κομματική τακτική και τη συνδικαλιστική τακτική και τα πάντ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λλά θεωρούμε, ότι δεν μπορεί να συνεχιστεί αυτή η ιστορία. Κατά την ταπεινή μου γνώμη είναι ντροπή να βγαίνει μια παράταξη και να βγάζει διακήρυξη και να λέει ότι και μέλη της δικής μας Ομοσπονδίας υπέγραψαν για το μέτωπο. Είναι λάθος. Αναλογιστείτε και αναλάβετε τις ευθύνες σας γι' αυτό που πάτε να κάνετε. Σας ευχαριστώ.</w:t>
      </w:r>
    </w:p>
    <w:p>
      <w:pPr>
        <w:pStyle w:val="Normal"/>
        <w:ind w:right="-58" w:hanging="0"/>
        <w:jc w:val="center"/>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Χειροκροτήματ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ind w:right="-58" w:hanging="0"/>
        <w:jc w:val="both"/>
        <w:rPr/>
      </w:pPr>
      <w:r>
        <w:rPr>
          <w:rFonts w:eastAsia="Times New Roman Greek" w:cs="Times New Roman Greek" w:ascii="Times New Roman Greek" w:hAnsi="Times New Roman Greek"/>
          <w:b/>
          <w:bCs/>
          <w:sz w:val="24"/>
          <w:szCs w:val="24"/>
          <w:u w:val="single"/>
        </w:rPr>
        <w:t>ΠΡΟΕΔΡΟΣ:</w:t>
      </w:r>
      <w:r>
        <w:rPr>
          <w:rFonts w:eastAsia="Times New Roman Greek" w:cs="Times New Roman Greek" w:ascii="Times New Roman Greek" w:hAnsi="Times New Roman Greek"/>
          <w:sz w:val="24"/>
          <w:szCs w:val="24"/>
        </w:rPr>
        <w:t xml:space="preserve"> Σύμφωνα με το πρόγραμμα συναδέλφισσες και συνάδελφοι έχουμε κλείσει.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ώρα το λόγο για τον οικονομικό απολογισμό σε δευτερολογία ο συνάδελφος Ταμίας, ο Δρακάκης ο Θόδωρος.</w:t>
      </w:r>
    </w:p>
    <w:p>
      <w:pPr>
        <w:pStyle w:val="Normal"/>
        <w:ind w:right="-58" w:hanging="0"/>
        <w:jc w:val="both"/>
        <w:rPr/>
      </w:pPr>
      <w:r>
        <w:rPr>
          <w:rFonts w:eastAsia="Times New Roman Greek" w:cs="Times New Roman Greek" w:ascii="Times New Roman Greek" w:hAnsi="Times New Roman Greek"/>
          <w:b/>
          <w:bCs/>
          <w:sz w:val="24"/>
          <w:szCs w:val="24"/>
          <w:u w:val="single"/>
        </w:rPr>
        <w:t>Θ.ΔΡΑΚΑΚΗΣ:</w:t>
      </w:r>
      <w:r>
        <w:rPr>
          <w:b/>
          <w:bCs/>
          <w:sz w:val="24"/>
          <w:szCs w:val="24"/>
        </w:rPr>
        <w:t xml:space="preserve"> </w:t>
      </w:r>
      <w:r>
        <w:rPr>
          <w:rFonts w:eastAsia="Times New Roman Greek" w:cs="Times New Roman Greek" w:ascii="Times New Roman Greek" w:hAnsi="Times New Roman Greek"/>
          <w:sz w:val="24"/>
          <w:szCs w:val="24"/>
        </w:rPr>
        <w:t>Αγαπητοί συνάδελφοι, η ομόφωνη αποδοχή της υποψηφιότητάς μου στην Εκτελεστική Επιτροπή κατά τη συγκρότησή της και η αποδοχή του να εκτελώ τα χρέη του ταμία κατά τη διάρκεια της διετίας, νομίζω, ότι αντικατοπτρίστηκε τόσο στο Γενικό Συμβούλιο, όσο και από τις τοποθετήσεις όλων των συνέδρων που ασχολήθηκαν σε αυτό το Συνέδριο με τον οικονομικό απολογισμό από όλες τις παρατάξει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τις τοποθετήσεις μπήκανε δύο ζητήματα. Το ένα θα πρέπει να το αποφασίσει το Συνέδριο, κατά πόσο θα υπάρξει αύξηση ή όχι της συνδρομής από 150 σε 200 δρχ. όπως προτάθηκε και όσον αφορά το συνάδελφο το Δρούμπουλα νομίζω, ότι το είχα αναφέρει και στη πρωτολογία μου, για το 1997 δόθηκε από το Υπουργείο Εσωτερικών μια επιχορήγηση 30.000.000 για τις λειτουργικές ανάγκες της Ομοσπονδίας και για τη διοργάνωση του Συνεδρίου.</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Για το 1998 50.000.000 για λειτουργικές ανάγκες και αγορά του 3ου ορόφου και για το 1999 έχει υπογραφεί η επιχορήγηση 60.000.000 δρχ. για τη διοργάνωση του Συνεδρίου και τις λειτουργικές ανάγκες της Ομοσπονδίας για το 1999 και έχουν προϋπολογιστεί μέσα στο προϋπολογισμό που αναφέρθηκε τη πρώτη ημέρα των εργασιών του Συνεδρίου.</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λώ λοιπόν και όλους τους συναδέλφους μέσα στη κάλπη να εκφράσουν αυτή την ομόφωνη αποδοχή και υπερψήφιση του απολογισμού και να υπάρξει ένα θετικό αποτέλεσμα. Ευχαριστώ πολύ.</w:t>
      </w:r>
    </w:p>
    <w:p>
      <w:pPr>
        <w:pStyle w:val="Normal"/>
        <w:ind w:right="-58" w:hanging="0"/>
        <w:jc w:val="both"/>
        <w:rPr/>
      </w:pPr>
      <w:r>
        <w:rPr>
          <w:rFonts w:eastAsia="Times New Roman Greek" w:cs="Times New Roman Greek" w:ascii="Times New Roman Greek" w:hAnsi="Times New Roman Greek"/>
          <w:b/>
          <w:bCs/>
          <w:sz w:val="24"/>
          <w:szCs w:val="24"/>
          <w:u w:val="single"/>
        </w:rPr>
        <w:t>ΠΡΟΕΔΡΟΣ:</w:t>
      </w:r>
      <w:r>
        <w:rPr>
          <w:rFonts w:eastAsia="Times New Roman Greek" w:cs="Times New Roman Greek" w:ascii="Times New Roman Greek" w:hAnsi="Times New Roman Greek"/>
          <w:sz w:val="24"/>
          <w:szCs w:val="24"/>
        </w:rPr>
        <w:t xml:space="preserve"> Ο συνάδελφος Λαμπρακάκης Νώντας για τη δευτερολογία και το κλείσιμο επί του Διοικητικού και Οικονομικού Απολογισμού.</w:t>
      </w:r>
    </w:p>
    <w:p>
      <w:pPr>
        <w:pStyle w:val="Normal"/>
        <w:ind w:right="-58" w:hanging="0"/>
        <w:jc w:val="both"/>
        <w:rPr/>
      </w:pPr>
      <w:r>
        <w:rPr>
          <w:rFonts w:eastAsia="Times New Roman Greek" w:cs="Times New Roman Greek" w:ascii="Times New Roman Greek" w:hAnsi="Times New Roman Greek"/>
          <w:b/>
          <w:bCs/>
          <w:sz w:val="24"/>
          <w:szCs w:val="24"/>
          <w:u w:val="single"/>
        </w:rPr>
        <w:t>Ν.ΛΑΜΠΡΑΚΑΚΗΣ:</w:t>
      </w:r>
      <w:r>
        <w:rPr>
          <w:b/>
          <w:bCs/>
          <w:sz w:val="24"/>
          <w:szCs w:val="24"/>
        </w:rPr>
        <w:t xml:space="preserve"> </w:t>
      </w:r>
      <w:r>
        <w:rPr>
          <w:rFonts w:eastAsia="Times New Roman Greek" w:cs="Times New Roman Greek" w:ascii="Times New Roman Greek" w:hAnsi="Times New Roman Greek"/>
          <w:sz w:val="24"/>
          <w:szCs w:val="24"/>
        </w:rPr>
        <w:t>Συνάδελφοι, λύνοντας τις εργασίες του 29ου Συνεδρίου θέλω και εγώ -και λέω κι εγώ, γιατί και από άλλους συναδέλφους ακούστηκε- να κάνω μια διαπίστωση. Μια διαπίστωση η οποία έχει να κάνει κύρια με την παρουσία και τη συμμετοχή των συναδέλφων που από όλα τα μέρη της Ελλάδος βρέθηκαν αυτές τις μέρες στα Γιάννενα εκπροσωπώντας τους συναδέλφους τους εργαζόμενους στο Δήμο τους, με ειδική εντολή για να παρεβρεθούν εδώ να συζητήσουν, να μεταφέρουν τις προτάσεις τους και μέσα απ' αυτή τη συζήτηση και το διάλογο να μπορέσει το Συνέδριό μας να καταλήξει σε εκείνες τις προτάσεις που θα εκφράζουν τις διαθέσεις και τις απόψεις και θέσεις όλων των συναδέλφων της Τοπικής Αυτοδιοίκηση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Δυστυχώς, συνάδελφοι, η διαπίστωσή μας σε ό,τι αφορά αυτό το ζήτημα δεν είναι η καλύτερη δυνατή. Και δεν είναι η καλύτερη δυνατή, γιατί αυτές τις μέρες του Συνεδρίου τα έδρανα ήταν κενά, οι καρέκλες ήταν κενές και πολλοί λίγοι συνάδελφοι ήταν εδώ.</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Και θα πρέπει να πούμε συνάδελφοι, ότι όταν εδώ ερχόμαστε και κάνουμε κριτική και καλώς κάνουμε στη Διοίκηση της Ομοσπονδίας, θα έπρεπε πρώτα να κάνουμε και τη δική μας αυτοκριτική για την έστω για δυο μέρες μη εκπλήρωση αυτών των σημαντικών και κορυφαίων καθηκόντων που όλοι έχουμε να επιτελέσουμε εδώ με την ειδική εντολή που έχουμε πάρει από τους συναδέλφους της βάσης.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Δεν είναι συνάδελφοι νομίζω, το ότι γίνεται εκλογικό, οργανωτικό ή δεν ξέρω απολογιστικό, πρόγραμμα δράσης μαζί ή όχι, δεν είναι για μένα αυτό το ζήτημα. Εχει να κάνει με τη συνειδητότητα που έχει ο καθένας από μας για το ρόλο που έρχεται να παίξει στην αίθουσα του Συνεδρίου και για τις υποχρεώσεις που έχει απέναντι στον κλάδο και απέναντι στο θεσμό της Τοπικής Αυτοδιοίκηση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Θέλω να πιστεύω, ότι αυτό είναι ένα ζήτημα που πρέπει να απασχολήσει με αφορμή αυτά που λέμε αυτές τις μέρες εδώ και τα Πρωτοβάθμια Σωματεία και θα πρέπει να το λάβουν σοβαρά υπόψη τα Διοικητικά Συμβούλια να καλέσουν Συνελεύσεις και να κάνουν μια συζήτηση πάνω σ' αυτό το φαινόμενο για να μπορέσουμε να καταλήξουμε σε επιλογές αν κρίνουμε ν' αλλάξουμε τον τρόπο, να τον αλλάξουμε συνάδελφοι, οι οποίες θα έχουν και άλλη εικόνα, αλλά και άλλο περιεχόμενο σε ό,τι αφορά τη λειτουργία του Συνεδρίου μ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νας συνεδριακός διάλογος συνάδελφοι, όπως είναι αυτός εδώ αυτές τις μέρες, απαιτεί πάνω απ' όλα πιστεύω για να είναι αποτελεσματικός και δημιουργικός αντοχή όλων μας στο να μπορούμε ν' ακούμε, όχι μόνο να λέμε τη δική μας άποψη, αλλά να μπορούμε ν' ακούμε και την άλλη άποψη.</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υπήρξαν στιγμές συνάδελφοι, που δυστυχώς ορισμένοι από μας αρνηθήκαμε να ακούσουμε την άλλη άποψη είτε διαμαρτυρόμενοι για κάτι που κάποιος συνάδελφος είπε επειδή δεν μας άρεσε, είτε και αποχωρώντας απ' αυτή την αίθουσα όταν ίσως εκτιμούσαμε, ότι κάποια πράγματα που θα ακουστούν δεν ήταν για μας ευνοϊκά.</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υνάδελφοι, θέλει νεύρα και αντοχή αυτή η διαδικασία και επιβάλλεται να τα έχουν όλοι, αυτοί οι οποίοι εκπροσωπούν εργαζόμενους, συμμετέχουν σε τέτοιες διαδικασίες. Υπήρξε από την μεριά του Γενικού Συμβουλίου συνάδελφοι μια θέση και τοποθέτηση μέσα από ψηφοφορίες πάνω στο θέμα του Οικονομικού και του Διοικητικού Απολογισμού. Και προηγουμένως ο Ταμίας μίλησε δευτερολογώντας για τον Οικονομικό Απολογισμό που ψηφίστηκε από το Γενικό Συμβούλιο μέσα από μια ομοφωνί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Υπάρχει όμως συνάδελφοι και το θέμα του Διοικητικού Απολογισμού. Ενός Απολογισμού που δεν αποκόπτεται από τον Οικονομικό Απολογισμό. Συνδέεεται άρρηκτα ο Οικονομικός με τον Διοικητικό, γιατί και ο Διοικητικός Απολογισμός δεν είναι η παρουσίαση μιας απλής διαχείρισης, αλλά είναι μια εικόνα της πολιτικής που η Ομοσπονδία μας εφήρμοσε όλη αυτή την περίοδο. Και όταν κρίνουμε έτσι, εγώ κατ' αρχήν πιστεύω, ότι κρίνουμε λαθεμένα αν στεκόμαστε έτσι στον άλλο Απολογισμό, αλλά δεν είναι μόνον αυτό.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Δεν είναι μόνο αυτό συνάδελφοι, γιατί ο Διοικητικός Απολογισμός δεν απεικονίζει αυτά που είχε στο μυαλό του ή θα ήθελε ο Πρόεδρος της Ομοσπονδίας ή δεν ξέρω ποιά άλλα μέλη. Απεικονίζει αυτό που υλοποιήθηκε σαν αποτέλεσμα αποφάσεων του Γενικού μας Συμβουλίου και της Εκτελεστικής Επιτροπής.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πεικονίζει αυτό που πιστεύουμε, ότι εκφράσαμε μέσα από τις αποφάσεις μας και σε σχέση με τις αποφάσεις που πήρε το προηγούμενο Συνέδριο, αλλά και σε σχέση με τις Πανελλαδικές Συσκέψεις που κάναμε κάθε χρόνο για να διαμορφώνουμε τις αποφάσει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δεν απήχαν συνάδελφοι οι αποφάσεις του Γενικού Συμβουλίου ούτε απ' αυτά που αποφασίσαμε πριν από δυο χρόνια στο προηγούμενο Συνέδριό μας, ούτε απ' αυτά που μετέφεραν στις Πανελλαδικές Συσκέψεις οι συνάδελφοι από τα Πρωτοβάθμια Οργαν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Ρωτάμε, ποιοί είναι οι λόγοι, γιατί εγώ προσπάθησα παρακολουθώντας τη συνεδρίαση να τους καταλάβω, που καταψηφίζουμε αυτό τον Απολογισμό; Ποιοί είναι οι λόγοι που ενώ στη διαμόρφωσή τους συμμετέχουμε, αλλά όταν έρχεται η ώρα της σκοπιμότητας και των κουκιών στεκόμαστε απέναντι.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στεκόμαστε απέναντι συνάδελφοι δυστυχώς διαμορφώνοντας πλειοψηφίες λίγο ιδιόμορφες όταν οι πέντε παρατάξεις που υπάρχουν στην Ομοσπονδία διαμορφώνουν δυο πολιτικές, δυο πολιτικές που από την μια μεριά πάνε αυτοί που έχουν την μεγάλη ευθύνη για τον κλάδο και εννοείται ότι αυτοί είναι ο Πρόεδρος και όσο είναι από το δικό του χώρο, από τη δική του παράταξη και από την άλλη μεριά πάνε όλοι οι άλλο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οιοί όλοι άλλοι συνάδελφοι και πώς μπορεί να συμπέσουν οι απόψεις όλων των άλλων παρατάξεων, πώς μπορεί να συμπέσει συνάδελφοι η θέση της ΔΑΚΕ η οποία δηλώνει ότι είναι η μόνη παράταξη με σταθερή ιδεολογική και πολιτική συνδικαλιστική αντίληψη, που μπορεί να αντιπαρατεθεί στην ΠΑΣΚ τόσο αριθμητικά, όσο και πολιτικά; Πώς αυτό μπορεί να συμβιβαστεί και να συνυπάρξει με άλλες παρατάξεις που δηλώνουν εντελώς αντίθετα. Και ξέρουμε ποιά είναι η ιδεολογική αναφορά της συγκεκριμένης παράταξη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ο λέω αυτό συνάδελφοι για να καταλάβουμε, ότι πια δεν είναι το έργο που κρίνεται αυτή τη στιγμή απ' ότι φαίνεται, είναι οι σκοπιμότητες που είναι πάνω από το έργο και που δυστυχώς μέσα απ' αυτές τις σκοπιμότητες δημιουργούμε συνθήκες θα έλεγε κανείς υπονόμευσης του Συνδικαλιστικού Κινήματος, γιατί συνάδελφοι όταν αμφισβητούμε τη δυναμική και τις δυνατότητες που έχει το Συνδικαλιστικό Κίνημα μεταφέρουμε στη βάση την απογοήτευση, μεταφέρουμε στη βάση την άποψη των χαμένων αγώνων, γιατί τέλος πάντων όταν οι εργαζόμενοι διαπιστώνουν ότι εμείς που εκπροσωπούμε σαν κορυφαίοι του χώρου μας όλους τους εργαζόμενους και δηλώνουμε, ότι υπάρχει ένα μηδενικό έργο στην Ομοσπονδία, αυτονόητο είναι σαν να τους λέμε, ότι αγαπητοί όλα αυτά που κάνετε κι εσείς μαζί μ' εμάς όλο αυτό το διάστημα ήταν μια χαμένη υπόθεση, χαμένοι κόπο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επομένως θα διερωτηθούν οι συνάδελφοι, αν αξίζει τον κόπο να συνεχίσουν να παλεύουν ή να συνεχίσουν να ακολουθούν και να υλοποιούν αποφάσεις του Γενικού Συμβουλίου. Και μην παραπονιούμαστε τότε συνάδελφοι, όταν εμείς οδηγούμε το Συνδικαλιστικό Κίνημα, γιατί οι συνάδελφοι δεν συμμετέχουν στις απεργίες, γιατί δεν συμμετέχουν στις πορείες, γιατί δεν συμμετέχουν στα καλέσματά μ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ς κάνουμε μια αυτοκριτική απέναντι σ' αυτό το κλίμα που διαμορφώνεται όχι από την βάση, αλλά από την κορυφή, από την ηγεσία του Συνδικαλιστικού Κινήματος του χώρου μ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Το Προεδρείο και του Γενικού Συμβουλίου συνάδελφοι και της Εκτελεστικής Επιτροπής ήταν ένα Προεδρείο συνθετικό με ποιά έννοια ή αντιπροσωπευτικό όπως κάποιοι το λένε. Εγώ συνάδελφοι εάν ήμουνα στη θέση αυτών που σήμερα καταψηφίζουν τον Απολογισμό δεν ξέρω αν θα μπορούσα να ξανασυμμετέχω σε ένα αντιπροσωπευτικό Προδρείο που δεν διασφαλίζει στο ελάχιστο τη λειτουργία, απόδοση και την παραγωγή έργου της Ομοσπονδίας.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λλά θα έβαζα ένα άλλο ζήτημα διαμόρφωσης και συγκρότησης του Προεδρείου. Θα έβαζα ένα ζήτημα δέσμευσης πάνω σε προγραμματική βάση όλων αυτών που συμμετέχουν στο Προεδρείο, έτσι ώστε να μην καλύπτονται πίσω απ' αυτό το άχρωμο της συγκρότησης της Διοίκησης του Προεδρείου της Ομοσπονδίας, αλλά ο κάθε ένα ψηφίζοντας συγκεκριμένες θέσεις για ένα προγραμματικό Προεδρείο αναλαμβάνει εκείνη τη στιγμή και τις ευθύνες του.</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γώ δεν είμαι απ' αυτούς συνάδελφοι που πιστεύω ότι θα πρέπει να είμαστε έξω από τα Προεδρεία. Πιστεύω ότι όλοι οι συνάδελφοι μπορούν να εκπροσωπηθούν. Αλλά πιστεύω ότι από την άλλη μεριά πρέπει να στεκόμαστε αντικειμενικά και με καθαρές θέσεις απέναντι στα προβλήματα του κλάδου, αλλά και στις προσπάθειες που κάνουμε για να τα λύσουμε αυτά τα προβλήματ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Και βέβαια συνάδελφοι, όταν δημιουργούμε την εντύπωση της αναποτελεσματικότητας των αγώνων, πού πάμε; Πάμε στη δημιουργία άλλων μετώπων. Είναι άραγε αυτό που εξυπηρετεί το Συνδικαλιστικό Κίνημα; Πάμε στο πάμε, ναι συνάδελφοι.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ι εξυπηρετεί το πάμε για να δούμε; 'Η υποκαθιστά τα θεσμικά όργανα, όπως είναι η Ομοσπονδία που σημαίνει, ότι παράλληλα δημιουργούμε ένα άλλο υποκατάστατο που όταν δεν μας αρέσει το ένα όργανο το θεσμικό, χρησιμοποιούμε το άλλο. Αλλά παράλληλα δημιουργούμε και ανοίγουμε τις ορέξεις όσων θέλουν να λειτουργήσουν διασπαστικά μέσα στο χώρο και δεν μπορεί από την μια μεριά συνάδελφοι να λέμε ότι υπάρχει ανάγκη Οργανωτικού Συνεδρίου, να ενοποιήσουμε το χώρο, να μπει μέσα η ΟΚΥΕ, να μπει μέσα το όποιο υπόλοιπο υπάρχει της ΠΟΠ-ΟΤΑ και από την άλλη μεριά εμείς να ανοίγουμε δρόμους ουσιαστικά υποδαύλισης του Συνδικαλιστικού Κινήματο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δεν έχει λογική βάση, συνάδελφοι, να στηρίζουμε κινήσεις πέντε και δέκα Συλλόγων, οι οποίοι έχουν δεν ξέρω πια άποψη άλλη, όταν οι ίδιοι Σύλλογοι μπορούν να έρθουν στην Ομοσπονδία και να καταθέσουν την άποψή τους. Και δεν μπορεί να στηρίζουμε αυτονομήσεις, γιατί τότε συνάδελφοι αυτό που κάνουν 5-10 Σύλλογοι στην Αττική, θα το κάνουν άλλοι 5-10 Σύλλογοι με άλλη σύνθεση από άποψη Προεδρείου, το ίδιο παραπάνω και θα ψάχνουμε να δούμε ποια είναι η ΠΟΕ-ΟΤΑ, τι ρόλο παίζει και τι εκφράζει τελικά.</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Αρα συνάδελφοι, είναι καιρός πιστεύω απέναντι σε όλα αυτά τα προβλήματα να αναλάβουμε τις ευθύνες μας. Κατηγορούμαστε συνάδελφοι και κατηγορηθήκαμε σήμερα εδώ μέσα, ότι είμαστε και όχι μόνο εμείς, ίσως και άλλες Συνδικαλιστικές Οργανώσεις συμβιβασμένες ηγεσίες.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Η ηγεσία συνάδελφοι στην ΠΟΕ-ΟΤΑ είναι ο Πρόεδρος ο Λαμπρακάκης, είναι ο Γραμματέας ο Στρατηγός, είναι ο Αντιπρόεδρος ο Χαρίσης, ο Πολυμερόπουλος και πάει λέγοντας. Αν όλοι αυτοί είναι συμβιβασμένες ηγεσίες να το δούμε. Και να δούμε τελικά πώς από την μια μεριά κάποιοι από εσάς θα ψηφίσετε κάποιους απ' αυτούς που είναι συμβιβασμένες ηγεσίε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Γιατί δεν μπορεί να διαχωρίζουμε την ηγεσία του Συνδικαλιστικού Κινήματος σ' αυτόν που μας αρέσει και σ' αυτόν που δεν μας αρέσει. 'Η υπάρχει μια ενιαία ηγεσία στην οποία συμμετέχουμε όλοι ή δεν υπάρχει.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Και επειδή είναι οι συσχετισμοί των δυνάμεων συνάδελφε, θα πρέπει να σου πω, ότι στην ΠΟΕ-ΟΤΑ οι συσχετισμοί των δυνάμεων δεν βγάζανε εμένα Πρόεδρο. Εγώ Πρόεδρος συνάδελφοι βγήκα από όλα τα μέλη της Εκτελεστικής Επιτροπής. Και αν ήμουνα εγώ συμβιβασμένος ως Πρόεδρος την προηγούμενη διετία κακώς με βγάλανε κι αυτή τη διετία.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Δεν καταλαβαίνω πως ψηφίζετε συμβιβασμένους ανθρώπους που είναι αποφασισμένοι μέσα απ' αυτό τον συμβιβασμό να ξεπουλήσουν τον κλάδο; Ομως συνάδελφοι δεν είναι έτσι τα πράγματα, γιατί εγώ πιστεύω ότι κάναμε έργο, όσο και αν κάποιοι θέλουν να αρνηθούν τον εαυτό τους, κάναμε έργο σημαντικό συνάδελφοι και το είπατε και από τις παρατάξεις που καταψηφίσατε τον Απολογισμό.</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δώ αναφέρθηκε, ότι το 58ο έτος σαν όριο συνταξιοδότησης είναι μια σημαντική κατάκτηση του κλάδου και δεν το λέω εγώ, το είπατε απ' όλες τις παρατάξεις σε μια εποχή που τα συνταξιοδοτικά δικαιώματα περνάνε κρίση για να μην πω πολλά απ' αυτά έχουν καταργηθεί σε πανευρωπαϊκό επίπεδο.</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ώς πετύχαμε, κάτω από ποιές προϋποθέσεις και λειτουργίες μας ένα αποτυχημένο Συνδικαλιστικό όργανο πετυχαίνει τέτοια σημαντική αλλαγή αυτή την εποχή, όταν δεν φτάνει στο σημείο η κυβέρνηση να καταργήσει εκείνη την απαράδεκτη διάταξη του διαχωρισμού των εργαζομένων σε προσληφθέντες πριν το '83 και μετά το '83;</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Αρα σημαίνει, για να μην μπορεί εκείνο να το πετύχει η ΑΔΕΔΥ ή οι άλλοι χώροι, εμείς που το πετύχαμε, κάναμε αγώνα, έχουμε αποτελεσματικότητα στους αγώνες, έχουμε δυνατότητα και μπορούμε πολλά να πετύχουμε.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να πάμε λίγο και στο εισοδηματικό. Συνάδελφοι, το 1997 έγινε το μισθολόγιο. Είμαστε από τους μοναδικούς χώρους που έξω από το μισθολόγιο κρατήσαμε το ειδικό επίδομα των 15.000 - 25.000 - 30.000 δρχ. Το 1998 πήραμε 10.000 δρχ. έξοδα κίνησης και το 1999 παίρνουμε πάλι 10.000 δρχ. έξοδα κίνηση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Θα μου πείτε συνάδελφοι, είναι αυτά αυτό που επιδιώκει και προσδοκά το Συνδικαλιστικό Κίνημα και οι εργαζόμενοι; Θα σας πω, ότι δεν είναι αυτό που θα ήθελε το Συνδικαλιστικό Κίνημα.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ρα αγαπητοί μου συνάδελφοι, υπάρχουν στη ζωή μας τα επιθυμητά, υπάρχουν και τα εφικτά. Κι αυτή τησ τιγμή οι αγώνες οι δικοί μας είχαν σαν εφικτό αποτέλεσμα να αυξήσουμε τις αποδοχές μας, τις μηνιάτικες αποδοχές μας όπως λέει και ο φίλος μου ο Γιάννης Στρατηγός, στο διπλάσιο της εισοδηματικής πολιτική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Γιατί η εισοδηματική πολιτική συνάδελφοι του 1999 με το 2% δίνει ένα μέσον όρο 5.000 δρχ. στον καθένα μας. Τα έξοδα κίνησης δίνουν άλλες 10.000 δρχ. Ε, δεν είναι αυτό δύο εισοδηματικές πολιτικές; Και για να δούμε ποιός άλλος κλάδος και ποιός άλλος χώρος το πέτυχε αυτό.</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Βέβαια θα μου πείτε συνάδελφοι, ότι υπάρχουν και άλλα ζητήματα. Υπάρχουν ζητήματα που έχουν να κάνουν με την εκλογική αποζημίωση και θα μας πείτε, ότι η εκλογική αποζημίωση που πήραμε το 1998 ήταν μια αποζημίωση πολύ χαμηλά σε σχέση με τις δικές μας επιδιώξεις και προσδοκίε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υνάδελφε εσύ που με ρωτάς πόσο πήραν οι άλλοι αγαπητέ μου συνάδελφε, θα πρέπει να ρωτήσεις, όταν διαμορφώθηκε η εκλογική αποζημίωση στις 75.000 δρχ. ποιός ήταν αυτός που αρνούνταν τις 75.000 δρχ. και ποιά παράταξη ήταν αυτή που είπε, ναι στις 75.000 δρχ.; Ηταν η δική σας παράταξη πρώτη αυτή που αποδέχτηκε και πρότεινε στην Εκτελεστική Επιτροπή να συμφωνήσουμε τις 75.000 δρχ.</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Εγώ συνάδελφοι είπα, ότι εκλογές δεν μπορεί να μην κάνουμε. Και η θέση ήταν ότι θα μπορούσε να αρνηθούμε να πάρουμε και τις 75.000 δρχ. και να κάνουμε τις εκλογές. Αυτή θα ήταν η πιο καθαρή λύση για τους εργαζόμενους στην Αυτοδιοίκηση από τη στιγμή που δεν μας ικανοποιούσε αυτό το ποσό.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Βέβαια υπάρχουν άλλα ζητήματα. Ζητήματα που έχουν να κάνουν με άλλες θεσμικές ρυθμίσεις, τις οποίες εγώ απορώ πως όταν φτάνουμε εδώ τις ξεχνάμε. Ενα από τα κυρίαρχα θέματα, κορυφαίο ζήτημα για μας συνάδελφοι, είναι οι πολιτικές προσωπικού που εφαρμόζονται στην Τοπική Αυτοδιοίκηση.</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Η θέση της Ομοσπονδίας όχι απλώς ήταν πάγια, αλλά με εμμονή στήριζε την εφαρμογή του 2190 σε κάθε κατεύθυνση, σε κάθε πρόσληψη στην Τοπική Αυτοδιοίκηση και μάλιστα οι προτάσεις μας ήταν στην κατεύθυνση της διεύρυνσης του 2190.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Γιατί πιστεύαμε, ότι μέσα απ' αυτή τη διεύρυνση και την πιστή εφαρμογή, μπορεί πια να έχουμε μια πολιτική προσωπικού η οποία και πολιτικά θα αναβαθμίσει το προσωπικό και την ίδια την Τοπικής Αυτοδιοίκηση, αλλά και προβλήματα δεν θα μας δημιουργεί με την μορφή που γνωρίζουμε. Ολα αυτά τα ζητήματα, έκτακτοι, Δημοτικές Επιχειρήσεις, δεν ξέρω τι ανάθεση καθηκόντων και λειτουργιών σε Δημοτικές Επιχειρήσει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Στην κατεύθυνση αυτή επιδιώξαμε να περάσουμε δύο διατάξεις. Δεν τις πετύχαμε αυτές συνάδελφοι γιατί το ήθελε ο Λαμπρακάκης. Τις πετύχαμε γιατί το επεδίωξε και επέμενε η Ομοσπονδία, την περάσαμε. Μία να διασφαλίσουμε το δικαίωμα ή μάλλον να διασφαλίσουμε, ότι δεν θα γίνει κατάργηση δικαιώματος από τις Δημοτικές Αρχές σε ότι αφορά το έκτακτο προσωπικό. </w:t>
      </w:r>
    </w:p>
    <w:p>
      <w:pPr>
        <w:pStyle w:val="Normal"/>
        <w:ind w:right="-58" w:hanging="0"/>
        <w:jc w:val="both"/>
        <w:rPr/>
      </w:pPr>
      <w:r>
        <w:rPr>
          <w:rFonts w:eastAsia="Times New Roman Greek" w:cs="Times New Roman Greek" w:ascii="Times New Roman Greek" w:hAnsi="Times New Roman Greek"/>
          <w:sz w:val="24"/>
          <w:szCs w:val="24"/>
        </w:rPr>
        <w:t>Και περάσαμε διάταξη με την οποία προβλέπεται η πρόβλεψη στον Οργανισμό Εσωτερικής Υπηρεσίας του προσωπικού του εποχιακού, έτσι ώστε να μην μπορεί κάθε Δημοτική Αρχή κάθε φορά που έτσι το θέλει να προσλαμβάνει εποχιακό προσωπικό και έκτακτο προσωπικό και να αιτιολογούνται αυτές οι θέσεις</w:t>
      </w:r>
      <w:r>
        <w:rPr>
          <w:sz w:val="24"/>
          <w:szCs w:val="24"/>
        </w:rPr>
        <w:t>.</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δεύτερον περάσαμε διάταξη γιατί εκεί είχαμε το πρόβλημα με την Τοπική Αυτοδιοίκηση, να μπορεί να προσλαμβάνει προσωπικό ανταποδοτικού χαρακτήρα, γιατί θεωρούν και έτσι είναι δεν το αρνούμαστε οι Δημοτικές Αρχές, ότι τα ζητήματα που σχετίζονται με αυτές τις δουλειές δεν έχουν αναβλητικότητα και δεν μπορείς να περιμένεις ούτε το Υπουργικό Συμβούλιο να εγκρίνει αν θέλεις στον Εβρο έναν εργάτη καθαριότητας, ούτε το ΑΣΕΠ να κάνει πέντε μήνες ή ένα χρόνο να προσλάβει προσωπικό. Περάσαμε διάταξη όπως την προτείναμε εμείς, δεν αφαιρέθηκε ούτε ένα "κα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Δεν ήταν αυτό σημαντική επιτυχία της Ομοσπονδίας σε ότι αφορά αυτά που οι Δημοτικές Αρχές, εγώ δεν λέω ουσία, επικαλούνταν για να καταστρατηγούν τον τρόπο πρόσληψης προσωπικού και να έχουμε Δήμους που έχουν δύναμη μόνιμου προσωπικού 150 και έκτακτους 250.</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Γιατί δηλαδή δεν είναι θετική αυτή η εξέλιξη που είχαμε στα θέματα της πολιτικής προσωπικού και πώς αρνούμαστε ότι αυτό που πετύχαμε μέσα από τους αγώνες μας αυτή τη στιγμή είναι αρνητικό για τον κλάδο, δεν το κρίνουμε θετικό, απέτυχε η Διοίκηση της Ομοσπονδί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βέβαια οι πολιτικές προσωπικού συνάδελφοι σχετίζονται και με το θέμα των εκτάκτων. Και είχαμε ξεκαθαρίσει πριν από 2 περίπου χρόνια όταν ζητήσαμε να υπάρξει τακτοποίηση του έκτακτου προσωπικού. Στο μεγαλύτερο ποσοστό υπήρξε αποδοχή και ρύθμιση.</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Δεν αρνούμαστε, ότι ένα μικρό κομμάτι, ιδιαίτερα αυτό που αναφέρεται στις διοικητικές υπηρεσίες έμεινε εκτός. Αλλά πρέπει να παραδεχτούμε ότι στην παρέμβαση της Ομοσπονδίας υπήρξε τέτοια ανοχή σε ότι αφορά την τακτοποίηση του προσωπικού, που τακτοποιήθηκε πάρα πολύ προσωπικό σε σχέση μ' αυτό που είχε τις στενά νόμιμες και τυπικές προϋποθέσει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Ομως από εκεί και πέρα συνάδελφοι ως Πρωτοβάθμιο όργανο τι έπρεπε να κάνουμε; Γιατί καλά είναι να κρίνουμε την Ομοσπονδία για τα αποτελέσματα. Πώς παρεμβήκαμε εμείς στο να μην δημιουργηθούν τέτοια προβλήματα, πώς παρεμβήκαμε εμείς στο να μην γίνουν manager οι Δήμαρχοι μέσα από τις Δημοτικές Επιχειρήσεις; Πώς παρεμβήκαμε εμείς να μην δίνεται η ελεγχόμενη στάθμευση στους ιδιώτες;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ίναι δυνατόν η Ομοσπονδία να μπορέσει να παρέμβει αν έχει άγνοια ότι στην Αλεξανδρούπολη ο Δήμαρχος ανέθεσε σε ιδιωτική εταιρεία την ελεγχόμενη στάθμευση για να παρέμβε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Αρα εδώ θα πρέπει να δούμε πώς εμείς παρεμβήκαμε, γιατί όπου παρεμβήκαμε συνάδελφοι δεν υπάρχει ούτε ένας έκτακτος και θα αναφέρω ένα χαρακτηριστικό παράδειγμα. Δήμος Καισαριανής. Η επιμονή του Σωματείου εκεί είχε σαν αποτέλεσμα να μην έχουμε ούτε έναν έκτακτο.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Να πάμε σε έναν διπλανό Δήμο συνάδελφοι, να πάμε στο Δήμο Βύρωνα; Εχει 250 εργαζόμενους στην Δημοτική Επιχείρηση. Ξέρουμε ο Δήμαρχος τι πολιτικές απόψεις και ιδεολογικές έχει. Manager έγινε στο Βύρωνα συνάδελφοι μέσα από την επιχείρηση. Ακόμα και τα νεκροταφεία επιχείρηση τα έκανε.</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τι έκαναν και σε τοπικό επίπεδο; Θα μου πείτε και εσείς ως Ομοσπονδία. Κάναμε εμείς στο βαθμό που μπορούσαμε να κάνουμε, αλλά θα πρέπει εδώ να τονίσουμε, ότι σ' αυτή μας την προσπάθεια ιδιαίτερα για το Δήμαρχο Βύρωνα, δεν μπορέσαμε να βγάλουμε μία ανακοίνωση - καταγγελία γιατί μια συγκεκριμένη παράταξη είχε αντίθετη άποψη, όταν κατηγορεί όλους τους άλλους Δημάρχους ή εμάς κάποιους σαν κυβερνητικούς συνδικαλιστέ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Συνάδελφοι, δεν είναι ο Σύλλογος στα Ανω Λιόσια ελεγχόμενος από την ΠΑΣΚ να το πω έτσι, που έχει 1.000 ανθρώπους στη Δημοτική Επιχείρηση και η Ομοσπονδία έχει καταγγείλλει το Δήμαρχο που είναι πολιτικά προσκείμενος στον ίδιο χώρο, όπως το θέλετε, που είναι η ΠΑΣΚ. Ομως εκείνον τον καταγγείλλαμε για να δείτε, ποιός λειτουργεί μ' αυτά τα κριτήρια και ποιός λειτουργεί με εντελώς άλλα διαφορετικά κριτήρια.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να ζήτημα βέβαια συνάδελφοι που μπαίνει, γιατί αποδεχτήκαμε την επιμονή της ΕΣΑΚ να μην καταγγείλλουμε το Δήμαρχο, να πάμε να κουβεντιάσουμε με τον Δήμαρχο, γιατί θεωρούσε ότι δεν, δεν, δεν και τελικά φτάσαμε εκεί που φτάσαμε. Η ΕΣΑΚ του Δήμου Βύρωνα ακριβώ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υνάδελφοι όλα αυτά βέβαια για να τα λύσεις τα προβλήματα, συνάδελφοι εγώ είπα στην αρχή και δεν το είπα τυχαίως, γιατί περίμενα αυτή την αντίδραση, είπα ότι πρέπει να έχουμε αντοχή για να κουβεντιάσουμε και να συζητήσουμε. Και κάποιοι εδώ μέσα δεν την έχετε.</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Για να τα πετύχουμε συνάδελφοι όλα αυτά που είπα παραπάνω και πολλά άλλα τι απαιτείται; Πρώτα απ' όλα απαιτείται διάλογος. Απαιτείται διάλογος για να λύσεις τα προβλήματα και βέβαια είναι αυτονόητο ότι η Ομοσπονδία και δουλειά έκανε και ανέπτυξε τέτοιο διάλογο και με την ΚΕΔΚΕ και με την κυβέρνηση. Και τον ανέπτυξε αυτό τον διάλογο ομόφωνα. Αλίμονο εάν υπήρχε συνάδελφος στη Διοίκηση της Ομοσπονδίας που να αρνούνταν να κάνουμε διάλογο.</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γώ όμως τώρα απορώ, πώς απ' αυτό το βήμα καταγγέλλουμε τον διάλογο. Δηλαδή εάν ταμπουρωθούμε στο γραφείο μας και στις καρέκλες μας χωρίς να συζητήσουμε με τους αρμόδιους, έχετε τη γνώμη ότι μπορεί να λυθεί πρόβλημα; Βέβαια εκεί που μέσα από τον διάλογο δεν λύνεται το πρόβλημα, υπάρχει η συνέχεια και υπάρχει ο τρόπος να το λύσουμε. Ομως πάντα προηγείτα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 δεν μπορούμε συνάδελφοι από τη μια μεριά να καταγγέλλουμε το διάλογο και από την άλλη μεριά να τον εφαρμόζουμε. Εγώ λέω, όχι ότι κακώς κάνουμε διάλογο, κακώς καταγγέλλουμε το διάλογο. Είναι προϋπόθεση ο διάλογος για να μας παραπέρα. Ακόμα και για να πας σε αγώνες για να πετύχεις κάτι στοιχειωδώς επιβάλλεται να ξεκινήσεις με έναν διάλογο.</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πρέπει να πω, ότι όλα αυτά τα τελευταία χρόνια, πολλά πράγματα που πέτυχε ο κλάδος μας δεν τα πέτυχε μέσα από πολυήμερες κινητοποιήσεις, τα πέτυχε μέσα από έναν ποιοτικό αγώνα, ο οποίος σαν κύριο στοιχείο είχε το διάλογο.</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Γιατί δεν πρέπει να ξεχάσουμε πως μειώθηκαν οι ώρες εργασίας των εργαζομένων στις ανθυγιεινές δουλειές, πώς αυξήθηκαν οι άδειες σ' αυτούς τους συναδέλφους; Πώς επανήλθε η ενιαία σχέση εργασίας με τον 2218 στους ΟΤΑ που τον είχε καταργήσει η κυβέρνηση της Νέας Δημοκρατίας με τον 2130;</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Δεν νομίζω ότι ο κλάδος είχε τόσες απεργίες που ανάγκασαν την κυβέρνηση. Είχε λίγες, αλλά ποιοτικές απεργίες, οι οποίες είχαν αυτά τα αποτελέσματα.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υνάδελφοι, θα πω το εξής, στην Τοπική Αυτοδιοίκηση αυτή την εποχή ζούμε σημαντικές αλλαγές. Αυτές οι σημαντικές αλλαγές που έχουν ξεκινήσει από την 1/1/99 έχουν να κάνουν και μ' εμάς, με το προσωπικό, με τις εργασιακές σχέσεις. Και θέλω να πιστεύω και δεν νομίζω ότι κανείς μπορεί να το αμφισβητήσει, ότι η απαίτηση της Ομοσπονδίας να συμμετέχει σε κάθε όργανο συζήτησης πάνω στα ζητήματα που σχετίζονται με τον "Καποδίστρια" είχε σαν αποτέλεσμα, παρά το ότι ο νόμος αρχικά δημιουργούσε προβλήματα, να έχουμε φτάσει σε ένα σημείο που έχουμε τα λιγότερα προβλήματ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Με ποιά έννοια το λέω αυτό; Στην αρχή συνάδελφοι όταν έγινε ο "Καποδίστριας", όλοι φοβόμασταν ότι οι μετατάξεις του προσωπικού από τις Κοινότητες θα είναι σε μεγάλο αριθμό. Η συμμετοχή μας και στην κεντρική διαμόρφωση των σχεδίων Οργανισμών και στους Οργανισμούς, οι Επιτροπές των Νομών που διαμόρφωσαν τους Οργανισμούς για κάθε Δήμο ξηχωριστά είχε σαν αποτέλεσμα να προβλεφθούν οργανικές θέσεις που καλύπτουν αυτό το προσωπικό.</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είμαστε πια με οριακά τα προβλήματα σ' αυτό το ζήτημα. Γιατί δεν θέλουμε να το παραδεχτούμε, ότι με τη δική μας δουλειά διασφαλίσαμε κάποια πράγματα σε ότι αφορά αυτούς τους συναδέλφους; Γιατί δεν πρέπει να δεχτούμε ότι μέσα από την απαίτησή μας η κατάταξη του προσωπικού των νέων Δήμων να μην γίνει με αποφάσεις Δημάρχων που μπαίνουν σκοπιμότητες, αλλά με αποφάσεις Υπηρεσιακών Συμβουλίων ήταν μια επιτυχί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Γιατί ποιός θα κατατάξει τώρα τους συναδέλφους στις οργανικές θέσεις; Οι ίδιοι οι συνάδελφοι που είναι στο Υπηρεσιακό Συμβούλιο. Ε, αυτό δεν διασφαλίζει τον συνάδελφο για την κατάταξή του στην οργανική θέση, δεν είναι αποτέλεσμα των παρεμβάσεων της Ομοσπονδίας αυτό;</w:t>
      </w:r>
    </w:p>
    <w:p>
      <w:pPr>
        <w:pStyle w:val="TextBody"/>
        <w:rPr>
          <w:rFonts w:ascii="Times New Roman Greek" w:hAnsi="Times New Roman Greek" w:eastAsia="Times New Roman Greek" w:cs="Times New Roman Greek"/>
        </w:rPr>
      </w:pPr>
      <w:r>
        <w:rPr>
          <w:rFonts w:eastAsia="Times New Roman Greek" w:cs="Times New Roman Greek" w:ascii="Times New Roman Greek" w:hAnsi="Times New Roman Greek"/>
        </w:rPr>
        <w:t>Και νομίζω ότι αυτή η αβεβαιότητα που μπορεί να υπήρχε για πολλούς συναδέλφους σε ότι αφορά την παραμονή τους στο Δήμο ή τις μετατάξεις, δεν έχει βρει διέξοδο; Και βέβαια συνεχίζουμε να συμμετέχουμε και τώρα σε Επιτροπές που έχουν να κάνουν με την μηχανοργάνωση των Δήμων, έχουν να κάνουν με ένα πρόγραμμα εκσυγχρονισμού των Δήμων, οι οποίοι πιστεύω ότι είναι ανάγκη να προχωρήσουν σε ένα επόμενο στάδιο, που θα δώσει τη δυνατότητα μιας αποτελεσματικής λειτουργίας του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υνάδελφοι πιστεύω, ότι υπάρχει ακόμα χρόνος για να τοποθετηθούμε μέσα από την ψηφοφορία που θα γίνει έξω πάνω στο θέμα του απολογισμού. Και πιστεύω, ότι κάνοντας μια αυτοκριτική της αρχικής μας θέσης στο Γενικό Συμβούλιο μπορούμε όλα αυτά τα θέματα να τα επανεξετάσουμε.</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Γιατί θεωρώ ότι δεν εξυπηρετεί κανέναν και ιδιαίτερα όπως είπα το Συνδικαλιστικό Κίνημα αυτός ο τρόπος λειτουργίας. Και θέλω να κάνω μια επισήμανση. Ακουσα προηγουμένως τον συνάδελφο Πολυμερόπουλο που μίλησε. Εγώ δεν κατάλαβα γιατί καταψήφισε τον Απολογισμό στο Διοικητικό Συμβούλιο. Η τοποθέτησή του εδώ ήταν μια τοποθέτηση θετική για την Ομοσπονδία.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γιατί να μην πάω και παρακάτω. Δεν περιορίζομαι συνάδελφοι σε μία ή δυο παρατάξεις. Η ΑΣΚ, η Αυτόνομη Συνδικαλιστική Κίνηση, δεν λέω εγώ τίποτα ιδιαίτερο, ούτε διαμορφώνω εγώ απόψει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ν θα διαβάσετε το κείμενο που έβγαλε η ΑΣΚ, τι λέει συνάδελφοι; Οτι είναι ικανοποιημένη, γιατί οι πιο σημαντικές αποφάσεις στη Διοίκηση της ΠΟΕ-ΟΤΑ είναι αποτέλεσμα δικής μας στάσης ή πρότασης και βέβαια με βάση αυτές τις προτάσεις και αποφάσεις είχαμε τα αποτελέσματ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α αποτελέσματα δεν είναι άσχετα από την μορφή και τον χαρακτήρα που έχουν οι αποφάσεις. Οταν οι συνάδελφοι της ΑΣΚ είναι υπερήφανοι γι' αυτό το έργο, δεν καταλαβαίνω πώς καταψηφίζουν αυτό το έργο για το οποίο είναι υπερήφανοι. Είναι κάποια πράγματα που δεν μπορεί κανείς εύκολα να τα κατανοήσει συνάδελφο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τανοώ πλήρως, αλλά δεν είναι κατανοητά, μπορεί να τα κατανοώ προσωπικά, αλλά δεν είναι κατανοητά για το Συνδικαλιστικό Κίνημα και για τον κλάδο μας. Και νομίζω ότι έξω από κάθε σκοπιμότητα, θα πρέπει να καταθέτουμε τη δική μας θέση και άποψη, όπως το πιστεύουμε και όχι κάτω από το φόβο, ότι εάν τοποθετηθώ έτσι, θα χάσω ένα κουτί ή αν τοποθετηθώ αλλιώς μπορεί να πάρω ένα κουκί. Δεν θα πρέπει έτσι να μετράει το Συνδικαλιστικό κίνημα στη στάση του και τη λειτουργία του.</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υνάδελφοι μπήκαν από τους συναδέλφους εδώ και μια σειρά από ζητήματα τα οποία έχουν να κάνουν με το πρόγραμμα δράσης και με τον Απολογισμό. Και θα πω το εξής, εάν διαβάσετε και ακούστηκε και από άλλους εδώ μέσα σήμερα, εάν διαβάσατε τα προγράμματα των παρατάξεων ή και αυτά που είπαν από εδώ, για να δούμε πού διαφέρουν σε ότι αφορά το δια ταύτα και σε ότι αφορά που όλοι εκτιμούν ότι ποιά πρέπει να είναι αύριο τα δικά μας προγράμματα, οι δικές μας προσπάθειες σε ποιά κατεύθυνση πρέπει να κινούντα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ο σώμα θα εκλέξει Διοίκηση αύριο. Αλλά να εκλέξει μέσα από μία καθαρή διαδικασία και στάση του καθενός μας, γιατί νομίζω ότι αυτό το έχουμε υποχρέωση απέναντι στους συναδέλφους και απέναντι στην Τοπική Αυτοδιοίκηση.</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Υπάρχουν συνάδελφοι κάποια επιμέρους ζητήματα, όπως το θέμα που έχει μπει από τους συναδέλφους της Πρέβεζας. Είναι το θέμα που έχει να κάνει με την κατάταξη του προσωπικού. Ανέφερα προηγουμένως για την κατάταξη του προσωπικού στους νέους Δήμους και θα πω επιπλέον και το εξής. Οτι επειδή παρουσιάζονταν το φαινόμενο κάποιοι Δήμαρχοι -και η ιστορία ξεκίνησε νομίζω από τον Πειραιά- να μην στέλνουν τους φακέλους για διάφορες υπηρεσιακές μεταβολές στα Υπηρεσιακά Συμβούλια, καταφέραμε να υπάρξει διάταξη που καθιερώνει και πειθαρχικό αδίκημα γι' αυτόν που δεν στέλνει τον φάκελο του εργαζόμενου στο Υπηρεσιακό Συμβούλιο.</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ι αυτό το λέω για τους συναδέλφους όχι μόνο της Πρέβεζας που μας έφεραν γραπτό αυτό το πρόβλημα, φοβούμενοι μήπως οι Δήμαρχοι θέλοντας να κρατήσουν μια δυνατότητα επιλογής Προϊσταμένων δεν ξέρω τι, δεν στείλουν τους φακέλους για κατατάξεις, θα πρέπει να ξέρουν ότι υπάρχει και πειθαρχική και ποινική ακόμα δίωξη και ευθύνη αυτών οι οποίοι παραλείπουν αυτές τις ενέργειε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Υπάρχουν ζητήματα συνάδελφοι, που έχουν να κάνουν με τους Δήμους τους "Καποδιστριακούς" πάλι και με τις μετακινήσεις των συναδέλφων. Νομίζω, ότι πρέπει με την νέα συγκρότηση της ΚΕΔΚΕ γιατί είχαμε ένα διάστημα ουσιαστικά χωρίς Προεδρείο στην ΚΕΔΚΕ να ανοίξει ένας διάλογος προκειμένου να υπάρξει μια κατεύθυνση και από την Κεντρκή Ενωση Δήμων και Κοινοτήτων για να δοθεί μια ενιαία λύση σ' αυτό το πρόβλημα των μετακινήσεων.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Να μην μπορεί να χρησιμοποιεί ο καθένας ανάλογα με τις διαθέσεις του το προσωπικό και να υπάρχει αυτή η ανομοιομορφία και μάλιστα πολλές φορές αυτή να είναι αποτέλεσμα άλλων κριτηρίων που χρησιμοποιούν οι Δήμαρχοι και όχι κριτηρίων αντικειμενικών αναγκών που υπάρχουν στους Δήμους και στα Δημοτικά Διαμερίσματ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Το επίδομα παραγωγικότητας συνάδελφοι. Η Ομοσπονδία έχει πάρει θέση πάνω στο ζήτημα αυτό από παλιότερα. Και η Ομοσπονδία είναι αυτή η οποία έδωσε μία κατεύθυνση να λυθεί το πρόβλημα με τον τρόπο που ακούσαμε από ορισμένους Δήμους. Ηταν η κατεύθυνση της συμβιβαστικής επίλυσης της διαφοράς, γιατί γνωρίσαμε συνάδελφοι, ότι αίτημά μας για νομοθετική ρύθμιση του ζητήματος αυτού δεν ήταν εφικτή το συγκεκριμένο χρονικό διάστημα.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πιστέψαμε και πιστεύουμε, ότι ανοίγοντας αυτό το ζήτημα και υλοποιώντας το μέσα από ορισμένους Δήμους, μπορεί να δημιουργηθούν προϋποθέσεις και συνθήκες γενικότερης ρύθμισης. Και έχουμε πάρει απόφαση με τη συγκρότηση της ΚΕΔΚΕ να ανοίξουμε έναν διάλογο με την ΚΕΔΚΕ για να δούμε πώς μέσα και μια δική της συμφωνία θα μπορέσουμε να καταλήξουμε στην οριστική ρύθμιση αυτού του ζητήματο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μως συνάδελφοι πρέπει να πω, ότι αυτό είναι αποτέλεσμα και των νομοθετικών ρυθμίσεων που υπάρχουν, αυτά που προβλέπει ο 418, αλλά και των κατευθύνσεων που έδωσε η Ομοσπονδία. Από εκεί και πέρα βέβαια ο κάθε Σύλλογος είναι αυτονόητο ότι με τον τρόπο που έκανε την παρέμβασή του είχε το "Α" ή "Β" αποτέλεσμ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Συνάδελφοι, είχαμε τελευταία τις κινητοποιήσεις μέσα από τις οποίες διεκδικούσαμε τη λύση των προβλημάτων μας είτε αυτά ήταν οικονομικά, είτε ήταν θεσμικά. Και βέβαια κάναμε μια προειδοποιητική απεργία 24ωρη, κάναμε μετά μια 48ωρη και δεν συνεχίσαμε.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Δεν συνεχίσαμε συνάδελφοι, γιατί εκτιμήσαμε ότι θα πρέπει να υπάρξει ένα περιθώριο διαλόγου με την κυβέρνηση. Θα μου πείτε αυτή η απόφαση ήταν ομόφωνη; Γιατί αν ήταν ομόφωνη, γιατί κάποιοι έρχονται εδώ και καταγγέλλουμε όσους πήραν αυτή την απόφαση.</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την ουσία συνάδελφοι η απόφαση αυτή ήταν ομόφωνη. Για την επόμενη μέρα μετά την 48ωρη απεργία καμιά παράταξη δεν έβαλε πρόταση για απεργιακή κινητοποίηση. Κάποιες παρατάξεις είπαν, να περιμένουμε το 10ήμερο, να δώσουμε το 10ήμερο που ζητάει η υπουργός για να συζητήσουμε και να έχουμε απαντήσεις στο 10ήμερο και μια παράταξη είπε, μετά το 10ήμερο να κηρύξουμε 48ωρη.</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ο 10ήμερο συνάδελφοι είτε με τον έναν τρόπο, είτε με τον άλλον το δέχτηκαν και το έδωσαν όλες οι παρατάξεις. Επομένως δεν μπορούμε να κατηγορούμε κάποιους, ότι και στα ζητήματα τα πρόσφατα που είχαμε να διεκδικήσουμε κάποιοι συμβιβάστηκαν και αποδέχτηκαν αυτές τις προτάσεις της κυβέρνησης και κάποια βγήκαν αγωνιστικά.</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Γιατί αν δεν είχαμε το αποτέλεσμα μέσα από την κουβέντα που κάναμε με την υπουργό την επόμενη ημέρα της 10ης ημέρας είχαμε Γενικό Συμβούλιο ακριβώς για να αποφασίσουμε σχετικά. Τα λέω αυτά συνάδελφοι γιατί μπορεί να φαίνεται ότι διαφοροποιούμαστε μέσα από μια διατύπωση διαφορετική, αλλά στην ουσία τα πράγματα είναι τα ίδι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υνάδελφοι θα μπορούσε κανείς πάρα πολλά να πει σε σχέση με τον Απολογισμό και τα όσα ακούστηκαν εδώ. Θέλω να πω δυο πράγματα. Κατ' αρχήν σε σχέση με την ΑΔΕΔΥ η οποία πιστεύω και είναι μια εκτίμηση γενικότερη, ότι δεν μπορεί, μέχρι στιγμής δεν έχει καταφέρει να το πω έτσι να έχει τα αποτελέσματα που όλοι θα θέλαμε να έχε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γώ δεν εκπροσωπώ, ούτε απολογούμαι για λογαριασμό της ΑΔΕΔΥ. Αλλά θα πρέπει να πω το εξής, ότι κάθε συνδικαλιστική οργάνωση και ιδιαίτερα οι τριτοβάθμιες οργανώσεις, έχει σαν στήριγμά της η ΑΔΕΔΥ αυτή τη στιγμή τις Δευτεροβάθμιες Συνδικαλιστικές Οργανώσει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ταν η ΑΔΕΔΥ διεκδικεί συνάδελφοι και κάνει απεργία και κάνει συγκέντρωση και η μόνη που είναι εκεί είναι η ΠΟΕ-ΟΤΑ παραδείγματος χάριν, είναι αυτονόητο ότι το Συνδικαλιστικό Κίνημα δεν διαμορφώνει προϋποθέσεις για να μπορέσει και η Διοίκηση της ΑΔΕΔΥ να είναι αποτελεσματική σε ότι αφορά τους αγώνες τη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δεν μπορεί να είναι αποτελεσματική καμιά συνδικαλιστική οργάνωση εάν οι εργαζόμενοι στη βάση δεν αποδέχονται και δεν στηρίζουν αυτό το πρόγραμμα. Το ανέφερα αυτό έτσι ενδεικτικά, δεν θέλω να ασχοληθώ περισσότερο με την υπόθεση της ΑΔΕΔΥ, γιατί θα πρέπει να καταλάβουμε ότι ευθύηνες έχουμε και γι' αυτά που έχουν γίνει μέχρι τώρα σ' εκείνο το επίπεδο και σ' αυτά που τυχόν θα γίνουν από εδώ και πέρ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Γιατί και πάλι μπορεί να κληθούμε να λάβουμε μέρος και να στηρίξουμε αγώνες του Τριτοβάθμιου Οργάνου, αλλά εάν δεν υπάρχει μια μαζική ανταπόκριση, καταλαβαίνουμε όλοι ότι δεν θα είναι εύκολο και η ΑΔΕΔΥ να έχει αποτελέσματ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γώ συνάδελφοι κλείνοντας αυτή τη σημερινή διαδικασία, κλείνοντας αυτό το τριήμερο Συνέδριο που κάναμε εδώ στην πόλη των Ιωαννίνων, θέλω να ευχαριστήσω κατ' αρχήν τον τοπικό Σύλλογο για την φιλοξενία και για τις προσπάθειες που έκανε να διεξαχθεί το Συνέδριό μας αυτό με τον καλύτερο τρόπο.</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Θέλω να ευχαριστήσω όσους εδώ στα Γιάννενα βοήθησαν στην υλοποίηση με τον καλύτερο τρόπο αυτού του Συνεδρίου. Και θέλω να πιστεύω, ότι η Ομοσπονδία μας λαμβάνοντας υπόψη την μέχρι σήμερα πορεία της θα έχει μέλλον, θα έχει αποτελεσματικό μέλλον και θα είναι αποτελεσματική στη λύση των προβλημάτων, εάν βέβαια όλοι εμείς στηρίζουμε μαζικά και χωρίς σκοπιμότητες τις προσπάθειες αυτές της Ομοσπονδί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νομίζω, οι εργαζόμενοι στην Τοπική Αυτοδιοίκηση έχουν το γνώθις σ' εαυτών και δεν μπορεί παρά να στηρίξουν τα όργανα, να στηρίξουν στις προσπάθειες της την Ομοσπονδία μας. Σας ευχαριστώ πολύ.</w:t>
      </w:r>
    </w:p>
    <w:p>
      <w:pPr>
        <w:pStyle w:val="Normal"/>
        <w:ind w:right="-58" w:hanging="0"/>
        <w:jc w:val="both"/>
        <w:rPr/>
      </w:pPr>
      <w:r>
        <w:rPr>
          <w:rFonts w:eastAsia="Times New Roman Greek" w:cs="Times New Roman Greek" w:ascii="Times New Roman Greek" w:hAnsi="Times New Roman Greek"/>
          <w:b/>
          <w:bCs/>
          <w:sz w:val="24"/>
          <w:szCs w:val="24"/>
          <w:u w:val="single"/>
        </w:rPr>
        <w:t>ΠΡΟΕΔΡΟΣ:</w:t>
      </w:r>
      <w:r>
        <w:rPr>
          <w:rFonts w:eastAsia="Times New Roman Greek" w:cs="Times New Roman Greek" w:ascii="Times New Roman Greek" w:hAnsi="Times New Roman Greek"/>
          <w:sz w:val="24"/>
          <w:szCs w:val="24"/>
        </w:rPr>
        <w:t xml:space="preserve"> Ευχαριστούμε το συνάδελφο Πρόεδρο. Δεν έχει τελειώσει ακόμα η διαδικασία του Συνεδρίου, είμαστε στο τελευταίο στάδιο, όπου είμαστε στα ψηφίσματα και στις αποφάσει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Για τα ψηφίσματα και τις αποφάσεις, αποφάσισε το Προεδρείο, όπως οι εκπρόσωποι των παρατάξεων που τα έχουν καταθέσει, από ένα πεντάλεπτο θα έλθουν στο βήμα, για να αναπτύξουν την απόφαση ή το ψήφισμά τους, να ακούσουν οι σύνεδροι και μετά να προχωρήσουμε στην ψηφοφορί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Υπάρχει μια έκκληση του Συλλόγου Εργαζομένων ΟΤΑ, νομού Πιερίας, για μία οικονομική βοήθεια για νοσηλεία στο εξωτερικό, της κόρης συναδέλφισσας, Παναγιώτα Γαλάνη, η οποία είναι μόλις 17 χρονών και έχει μία σοβαρή ασθένεια και πρέπει να πάει για νοσηλεία στο εξωτερικό.</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 Σύλλογος των συναδέλφων αποφάσισε να διαθέσει το ποσό των 3.000.000 και ζητά από τη νέα διοίκηση της ΠΟΕ ΟΤΑ να συνεισφέρει για το λόγο αυτό.</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ώρα, υπάρχει η πρόταση του Διοικητικού Συμβουλίου για αύξηση της εισφοράς από 150 σε 200 δρχ. μηνιαίως. Δεν ξέρω εάν ο συνάδελφος ο Λαμπρακάκης ο Νώντας θέλει να πει δύο πράγματα επ' αυτού, αλλιώς να προχωρήσουμε επί της ψηφοφορί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Η πρόταση του Διοικητικού Συμβουλίου για αύξηση της εισφοράς από 150 σε 200 δρχ. Ο συνάδελφος Λαμπρακάκης έχει το λόγο.</w:t>
      </w:r>
    </w:p>
    <w:p>
      <w:pPr>
        <w:pStyle w:val="Normal"/>
        <w:ind w:right="-58" w:hanging="0"/>
        <w:jc w:val="both"/>
        <w:rPr/>
      </w:pPr>
      <w:r>
        <w:rPr>
          <w:rFonts w:eastAsia="Times New Roman Greek" w:cs="Times New Roman Greek" w:ascii="Times New Roman Greek" w:hAnsi="Times New Roman Greek"/>
          <w:b/>
          <w:bCs/>
          <w:sz w:val="24"/>
          <w:szCs w:val="24"/>
          <w:u w:val="single"/>
        </w:rPr>
        <w:t>Ν.ΛΑΜΠΡΑΚΑΚΗΣ:</w:t>
      </w:r>
      <w:r>
        <w:rPr>
          <w:rFonts w:eastAsia="Times New Roman Greek" w:cs="Times New Roman Greek" w:ascii="Times New Roman Greek" w:hAnsi="Times New Roman Greek"/>
          <w:sz w:val="24"/>
          <w:szCs w:val="24"/>
        </w:rPr>
        <w:t xml:space="preserve"> Συνάδελφοι, όταν καταθέσαμε τη πρόταση εξηγήσαμε το εξής: Η ΑΔΕΔΥ αύξησε την εισφορά της από 30 δρχ. σε 60 κατά ψυσικό πρόσωπο, που σημαίνει ότι οι 150 δρχ. που παίρνει η Ομοσπονδία τώρα, από 120 που είχε να διαχειριστεί η ίδια έχουν γίνει 90.</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υνάδελφοι, δεν είναι υποχρεωτικό να το ψηφίσετε, είναι μία πρόταση του Γενικού Συμβουλίου. Εγώ δεν επιβάλλω σε κανέναν τίποτε. Πρόταση είναι και τη παρουσιάζω.</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είπα συνάδελφοι, ότι η Ομοσπονδία έχει τέσσερα χρόνια να κάνει αύξηση της εισφοράς και πραγματικά δεν ξέρω τι σημαίνει 50 δρχ. αύξηση το μήνα. Τώρα, θα πω το εξής: Επειδή εδώ ίσως και να ακουστούν ίσως και να ακούστηκαν. Απ' όσο εκτιμάει η Ομοσπονδία έχει αυτή τη στιγμή ένα αποθεματικό, πενήντα, εξήντα, ογδόντα εκατομμύρια και γιατί θα πρέπει να αυξήσουμε την εισφορά.</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τ' αρχήν συνάδελφοι, πρέπει να σας πω, ότι εάν πραγματικά η Ομοσπονδία προχωρήσει σε άλλες επιλογές που σχετίζονται με άλλα σημαντικά ζητήματα, που έχουν να κάνουν με το κλάδο, γιατί πρέπει να καταλάβουμε ότι εκεί που ήμαστε σήμερα, δεν αρκεί ο απλός συνδικαλιστής, για να μπορέσει να διαμορφώσει έτσι απόψεις και θέσεις σε κάποια ζητήματα, πρέπει να χρησιμοποιήσει και ανθρώπους γνώστες, τεχνοκράτες και δυστυχώς είναι μία αναγκαιότητ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άν λοιπόν, κινηθεί σε αυτή τη κατεύθυνση θα πρέπει να σας πω, ότι θα χρειαστούν λεφτά, όπως θα χρειαστούν έξοδα. Αυτά τα αποθεματικά είναι πριν βγει η εφημερίδα. Τώρα, βγάζουμε την εφημερίδα. Η εφημερίδα κάθε μήνα έχει ένα κόστος και την στέλνουμε σε όλους τους δήμους. Δεν θέλετε να συνεχίσουμε την εφημερίδ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Και να πω και το τελευταίο. Εμείς απαιτούμε από το Υπουργείο Εσωτερικών, σύμφωνα με τον 1264 το συνδικαλιστικό νόμο, να μας καλύπτει τις λειτουργικές δαπάνες και αυτό το αποθεματικό προέρχεται και μέσα από την ανάληψη λειτουργικών δαπανών από το Υπουργείο Εσωτερικών.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Ομως υπήρξε μια εποχή π.χ. αύριο δεν ξέρω μπορεί να έλθει ένας Υπουργός και να μη μας δώσει λεφτά, ουσιαστικά αυτά τα αποθεματικά εάν δεν δοθεί η κάλυψη των λειτουργικών αναγκών από το Υπουργείο θα μηδενιστούν. Δεν νομίζω, ότι είναι κακό να πάμε σε μία βελτίωση της συνδρομής, η οποία θα δώσει τη δυνατότητα στην Ομοσπονδία να αναπτυχθεί και πάρα πέρα.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να πω και να διευκρινίσω και κάτι σε σχέση με τη πρώτη πρόταση. Τη πρώτη πρόταση, για την ενίσχυση που ζήτησαν κάποιοι συνάδελφο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υτό το θέμα έχει απασχολήσει και άλλες φορές το Συνέδριό μας και το Γενικό Συμβούλιο της Ομοσπονδίας. Πρέπει να σας πω, ότι δεν έχουμε ποτέ αποφασίσει συνειδητά να προχωρήσουμε σε αποδοχή τέτοιων αιτημάτων, γιατί είναι λίγο επικίνδυνο και άγνωστο που μπορεί να οδηγήσε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ίναι γεγονός, ότι έξοδα που έχουν να κάνουν με το εξωτερικό, εάν εγκριθεί από την αρμόδια επιτροπή η μετάβαση του ασθενούς, καλύπτονται πλήρως από το Ταμείο μέχρι τελευταίας δραχμή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Βέβαια αυτό δεν σημαίνει, ότι όταν ένας έχει τέτοιο πρόβλημα δεν έχει και κάποια επί πλέον έξοδα, αλλά νομίζω, ότι δεν θα πρέπει να πάμε έτσι, σε μία επιλογή, η οποία μπορεί αύριο να δημιουργήσει πολλά τέτοια αιτήματα και μετά να αρχίζουμε τους προβληματισμούς μας.</w:t>
      </w:r>
    </w:p>
    <w:p>
      <w:pPr>
        <w:pStyle w:val="Normal"/>
        <w:ind w:right="-58" w:hanging="0"/>
        <w:jc w:val="both"/>
        <w:rPr/>
      </w:pPr>
      <w:r>
        <w:rPr>
          <w:rFonts w:eastAsia="Times New Roman Greek" w:cs="Times New Roman Greek" w:ascii="Times New Roman Greek" w:hAnsi="Times New Roman Greek"/>
          <w:b/>
          <w:bCs/>
          <w:sz w:val="24"/>
          <w:szCs w:val="24"/>
          <w:u w:val="single"/>
        </w:rPr>
        <w:t>ΚΑΤΑΧΑΝΑΣ:</w:t>
      </w:r>
      <w:r>
        <w:rPr>
          <w:rFonts w:eastAsia="Times New Roman Greek" w:cs="Times New Roman Greek" w:ascii="Times New Roman Greek" w:hAnsi="Times New Roman Greek"/>
          <w:sz w:val="24"/>
          <w:szCs w:val="24"/>
        </w:rPr>
        <w:t xml:space="preserve"> Συνάδελφοι, αν και τοποθετηθήκαμε το πρωί σαν παράταξη καλόν είναι να ακουστεί και τώρ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το Γενικό Συμβούλιο στο ζήτημα αυτό, εμείς σαν παράταξη τοποθετηθήκαμε αρνητικά. Δηλαδή, την καταψηφίσαμε αυτή τη πρόταση και έχει σχέση. Εχει σχέση με την απόφαση του Συνεδρίου της ΑΔΕΔΥ να κάνει αυτή την αύξηση, αλλά εκεί και πάλι σαν παράταξη είχαμε δεσμευτεί ότι αυτό θα προσπαθήσουμε όσο το δυνατόν περισσότερο να το φρενάρουμε στα δευτεροβάθμια και πρωτοβάθμια, για να μη δημιουργηθούν ανάλογες αυξήσει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κτιμήσαμε συνάδελφοι, βλέποντας και τα αποτελέσματα του Οικονομικού Απολογισμού τον οποίο βέβαια θέλω να υπενθυμίσω, ότι και τον υπερψηφίζουμε σαν παράταξη, όσο έχει σχέση με τη διαχείριση, να πω το εξής: Οτι πραγματικά υπάρχει ένα έλλειμμα από τη προηγούμενη περίοδο, δηλαδή, από το Συνέδριο της Καλαμάτας γύρω στα 7.000.000. Δηλαδή, από 90.000.000 που είχαμε αποθεματικό τότε, τώρα έχουμε 83.000.000. Αλλά πρέπει να πάρουμε υπόψη μας, ότι αυξήθηκε ο αριθμός των μελών του Γενικού Συμβουλίου, με αποτέλεσμα να αυξηθούν τα έξοδ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Εχουμε έναν όροφο πάρα πάνω και εκεί υπάρχουν πρόσθετα έξοδα. Δηλαδή, εκτιμάμε ότι έτσι όπως είναι τα πράγματα τώρα, μπορεί η Ομοσπονδία να ανταπεξέλθει και άλλωστε το καταστατικό μας δίνει τη δυνατότητα σαν Γενικό Συμβούλιο με αυξημένη πλειοψηφία στη περίοδο των δύο χρόνων έτσι και αντιμετωπιστεί κάποιο πρόβλημα να το δούμε διαφορετικά.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ρος το παρόν τουλάχιστον εκτιμάμε, ότι δεν υπάρχει κανένα πρόβλημα, γι' αυτό πρέπει να καταψηφιστεί η συγκεκριμένη πρόταση. Ευχαριστώ.</w:t>
      </w:r>
    </w:p>
    <w:p>
      <w:pPr>
        <w:pStyle w:val="Normal"/>
        <w:ind w:right="-58" w:hanging="0"/>
        <w:jc w:val="both"/>
        <w:rPr/>
      </w:pPr>
      <w:r>
        <w:rPr>
          <w:rFonts w:eastAsia="Times New Roman Greek" w:cs="Times New Roman Greek" w:ascii="Times New Roman Greek" w:hAnsi="Times New Roman Greek"/>
          <w:b/>
          <w:bCs/>
          <w:sz w:val="24"/>
          <w:szCs w:val="24"/>
          <w:u w:val="single"/>
        </w:rPr>
        <w:t>ΠΡΟΕΔΡΟΣ:</w:t>
      </w:r>
      <w:r>
        <w:rPr>
          <w:rFonts w:eastAsia="Times New Roman Greek" w:cs="Times New Roman Greek" w:ascii="Times New Roman Greek" w:hAnsi="Times New Roman Greek"/>
          <w:sz w:val="24"/>
          <w:szCs w:val="24"/>
        </w:rPr>
        <w:t xml:space="preserve"> Ο συνάδελφος Χαρίσης έχει το λόγο.</w:t>
      </w:r>
    </w:p>
    <w:p>
      <w:pPr>
        <w:pStyle w:val="Normal"/>
        <w:ind w:right="-58" w:hanging="0"/>
        <w:jc w:val="both"/>
        <w:rPr/>
      </w:pPr>
      <w:r>
        <w:rPr>
          <w:rFonts w:eastAsia="Times New Roman Greek" w:cs="Times New Roman Greek" w:ascii="Times New Roman Greek" w:hAnsi="Times New Roman Greek"/>
          <w:b/>
          <w:bCs/>
          <w:sz w:val="24"/>
          <w:szCs w:val="24"/>
          <w:u w:val="single"/>
        </w:rPr>
        <w:t>ΧΑΡΙΣΗΣ:</w:t>
      </w:r>
      <w:r>
        <w:rPr>
          <w:b/>
          <w:bCs/>
          <w:sz w:val="24"/>
          <w:szCs w:val="24"/>
        </w:rPr>
        <w:t xml:space="preserve"> </w:t>
      </w:r>
      <w:r>
        <w:rPr>
          <w:rFonts w:eastAsia="Times New Roman Greek" w:cs="Times New Roman Greek" w:ascii="Times New Roman Greek" w:hAnsi="Times New Roman Greek"/>
          <w:sz w:val="24"/>
          <w:szCs w:val="24"/>
        </w:rPr>
        <w:t>Συνάδελφοι, το ύψος της συνδρομής των 150 δρχ. είναι από το Συνέδριο του Βόλου. Εχουν περάσει από τότε έξι χρόνια. Πρέπει να πούμε ότι οι ανάγκες της Ομοσπονδίας εάν θέλουμε να αγωνιστεί για τα προβλήματα του κλάδου, εάν προκύψουν προβλήματα και χρειαστεί να υπάρξει μια κλιμάκωση της αντιπαράθεσης με τη Κυβέρνηση, δεν είναι σε θέση τα οικονομικά και το αποθεματικό να αντιμετωπίσουν αυτά τα προβλήματα. Οταν μάλιστα ζητάμε το συνδικαλιστικό κίνημα να έχει και μία οικονομική αυτοδυναμία απέναντι στη Κυβέρνηση τα Κόμματα κ.λ.π.</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Βρισκόμαστε σε αυτά τα αποθεματικά, γιατί εάν δείτε ποιό ήταν το ύψος της επιχορήγησης από το Υπουργείο Εσωτερικών, θα δείτε, ότι είναι αρκετά εκατομμύρι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άν υπάρξει κάποια κόντρα, εάν δεν δοθούν τέτοια λεφτά, ή είναι φανερόν, ότι θα υπάρξουν προβλήματα στην οικονομική κατάσταση της Ομοσπονδίας, για να αντιμετωπίσει τα προβλήματα των εργαζομένω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πίσης, πρέπει να πούμε ότι σε αυτό το διάστημα και νομίζω, ότι δεν είναι και σοβαρό να συζητάμε την μετά από εφτά χρόνια αύξηση σε 50 δρχ. της συνδρομής στην Ομοσπονδία, όταν και ο πληθωρισμός σε αυτό το διάστημα ήταν πολλαπλάσιος και όταν ένα σημαντικό μέρος αυτού του ποσού βεβαίως αναγκαστικά θα δοθεί σε συνδρομή στην ΑΔΕΔΥ.</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Γι' αυτό εμείς πιστεύουμε, ότι πρέπει να υποστηριχτεί η άποψη στις 200 δρχ.</w:t>
      </w:r>
    </w:p>
    <w:p>
      <w:pPr>
        <w:pStyle w:val="Normal"/>
        <w:ind w:right="-58" w:hanging="0"/>
        <w:jc w:val="both"/>
        <w:rPr/>
      </w:pPr>
      <w:r>
        <w:rPr>
          <w:rFonts w:eastAsia="Times New Roman Greek" w:cs="Times New Roman Greek" w:ascii="Times New Roman Greek" w:hAnsi="Times New Roman Greek"/>
          <w:b/>
          <w:bCs/>
          <w:sz w:val="24"/>
          <w:szCs w:val="24"/>
          <w:u w:val="single"/>
        </w:rPr>
        <w:t>ΠΡΟΕΔΡΟΣ:</w:t>
      </w:r>
      <w:r>
        <w:rPr>
          <w:rFonts w:eastAsia="Times New Roman Greek" w:cs="Times New Roman Greek" w:ascii="Times New Roman Greek" w:hAnsi="Times New Roman Greek"/>
          <w:sz w:val="24"/>
          <w:szCs w:val="24"/>
        </w:rPr>
        <w:t xml:space="preserve"> Ακουστήκανε και τα υπέρ και τα κατά.</w:t>
      </w:r>
    </w:p>
    <w:p>
      <w:pPr>
        <w:pStyle w:val="Normal"/>
        <w:ind w:right="-58" w:hanging="0"/>
        <w:jc w:val="both"/>
        <w:rPr/>
      </w:pPr>
      <w:r>
        <w:rPr>
          <w:rFonts w:eastAsia="Times New Roman Greek" w:cs="Times New Roman Greek" w:ascii="Times New Roman Greek" w:hAnsi="Times New Roman Greek"/>
          <w:b/>
          <w:bCs/>
          <w:sz w:val="24"/>
          <w:szCs w:val="24"/>
          <w:u w:val="single"/>
        </w:rPr>
        <w:t>ΣΥΝΕΔΡΟΣ:</w:t>
      </w:r>
      <w:r>
        <w:rPr>
          <w:rFonts w:eastAsia="Times New Roman Greek" w:cs="Times New Roman Greek" w:ascii="Times New Roman Greek" w:hAnsi="Times New Roman Greek"/>
          <w:sz w:val="24"/>
          <w:szCs w:val="24"/>
        </w:rPr>
        <w:t xml:space="preserve"> Συνάδελφοι το πρόβλημα δεν είναι δραχμικό. Γιατί ειπώθηκε για πληθωρισμούς και αυξήσεις και δεν ξέρω εγώ τ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ο πρόβλημα είναι πολιτικό. Ακούστηκε εδώ μια ολόκληρη κριτική αυτές τις μέρες, για τη δράση της Ομοσπονδίας κ.λ.π. Δεν νομίζω, ότι κανείς εκτιμάει ή τουλάχιστον δεν ακούστηκε έτσι, ότι μας έλειπαν τα χρήματα, για να κάνουμε αποτελεσματικούς αγώνε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αποθεματικά υπάρχουν. Εάν θυμάμαι καλά το νούμερο μιλάει για 310.000.000. Δεν νομίζω ότι είναι λίγα και σπίτι αγοράσαμε. Γίναμε και ιδιοκτήτες κ.λ.π. Δεν νομίζω, ότι υπάρχει τέτοιο ζήτημα σήμερα, για να αυξηθεί η συνδρομή.</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Υπάρχει ζήτημα να συζητήσουμε όχι τώρα, σε ένα επόμενο διάστημα, ίσως σε ένα καταστατικό Συνέδριο, μια συνολικότερη λειτουργία της Ομοσπονδίας, στη δομή, στη λειτουργία της και εκεί να συζητήσουμε και αυτή τη πλευρά.</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ήμερα δεν νομίζω, να γίνει αύξηση, αυτά που έχει η Ομοσπονδία φτάνουν, είναι αρκετά, προσανατολισμός λείπει.</w:t>
      </w:r>
    </w:p>
    <w:p>
      <w:pPr>
        <w:pStyle w:val="Normal"/>
        <w:ind w:right="-58" w:hanging="0"/>
        <w:jc w:val="both"/>
        <w:rPr/>
      </w:pPr>
      <w:r>
        <w:rPr>
          <w:rFonts w:eastAsia="Times New Roman Greek" w:cs="Times New Roman Greek" w:ascii="Times New Roman Greek" w:hAnsi="Times New Roman Greek"/>
          <w:b/>
          <w:bCs/>
          <w:sz w:val="24"/>
          <w:szCs w:val="24"/>
          <w:u w:val="single"/>
        </w:rPr>
        <w:t>ΠΡΟΕΔΡΟΣ:</w:t>
      </w:r>
      <w:r>
        <w:rPr>
          <w:rFonts w:eastAsia="Times New Roman Greek" w:cs="Times New Roman Greek" w:ascii="Times New Roman Greek" w:hAnsi="Times New Roman Greek"/>
          <w:sz w:val="24"/>
          <w:szCs w:val="24"/>
        </w:rPr>
        <w:t xml:space="preserve"> Τίθεται η πρόταση σε ψηφοφορία. Ποιοί ψηφίζουν υπέρ της αύξησης, ποιοί είναι κατά της αύξησης; Λευκά;</w:t>
      </w:r>
    </w:p>
    <w:p>
      <w:pPr>
        <w:pStyle w:val="Normal"/>
        <w:ind w:right="-58" w:hanging="0"/>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r>
    </w:p>
    <w:p>
      <w:pPr>
        <w:pStyle w:val="Normal"/>
        <w:ind w:right="-58" w:hanging="0"/>
        <w:jc w:val="center"/>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t>Συνάδελφοι, επειδή προφανώς το αποτέλεσμα δεν είναι πρόδηλο πρέπει να γίνει καταμέτρηση.</w:t>
      </w:r>
    </w:p>
    <w:p>
      <w:pPr>
        <w:pStyle w:val="Normal"/>
        <w:ind w:right="-58" w:hanging="0"/>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r>
    </w:p>
    <w:p>
      <w:pPr>
        <w:pStyle w:val="Normal"/>
        <w:ind w:right="-58" w:hanging="0"/>
        <w:jc w:val="center"/>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ντονες διαλογικές συζητήσει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ind w:right="-58" w:hanging="0"/>
        <w:jc w:val="both"/>
        <w:rPr/>
      </w:pPr>
      <w:r>
        <w:rPr>
          <w:rFonts w:eastAsia="Times New Roman Greek" w:cs="Times New Roman Greek" w:ascii="Times New Roman Greek" w:hAnsi="Times New Roman Greek"/>
          <w:b/>
          <w:bCs/>
          <w:sz w:val="24"/>
          <w:szCs w:val="24"/>
          <w:u w:val="single"/>
        </w:rPr>
        <w:t>Θ.ΔΡΑΚΑΚΗΣ</w:t>
      </w:r>
      <w:r>
        <w:rPr>
          <w:rFonts w:eastAsia="Times New Roman Greek" w:cs="Times New Roman Greek" w:ascii="Times New Roman Greek" w:hAnsi="Times New Roman Greek"/>
          <w:sz w:val="24"/>
          <w:szCs w:val="24"/>
        </w:rPr>
        <w:t xml:space="preserve">: Συνάδελφοι, στην απεργιακή κινητοποίηση ήταν η τσιμεντοσακούλα. Στο Συνέδριο, στο Πρόεδρο και έχει να κάνει με το θεσμό, ήταν ο τραμπουκισμός με την τσάντα το πρόσωπο.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Ζητάω αυτή τη στιγμή ο συγκεκριμένος συνάδελφος τον οποίο δεν τον ξέρω, ούτε φατσικά αλλά τον είδα, εάν είναι βέβαια συνάδελφος να αποβληθεί από την αίθουσα.</w:t>
      </w:r>
    </w:p>
    <w:p>
      <w:pPr>
        <w:pStyle w:val="Normal"/>
        <w:ind w:right="-58" w:hanging="0"/>
        <w:jc w:val="both"/>
        <w:rPr/>
      </w:pPr>
      <w:r>
        <w:rPr>
          <w:rFonts w:eastAsia="Times New Roman Greek" w:cs="Times New Roman Greek" w:ascii="Times New Roman Greek" w:hAnsi="Times New Roman Greek"/>
          <w:b/>
          <w:bCs/>
          <w:sz w:val="24"/>
          <w:szCs w:val="24"/>
          <w:u w:val="single"/>
        </w:rPr>
        <w:t>ΠΡΟΕΔΡΟΣ:</w:t>
      </w:r>
      <w:r>
        <w:rPr>
          <w:rFonts w:eastAsia="Times New Roman Greek" w:cs="Times New Roman Greek" w:ascii="Times New Roman Greek" w:hAnsi="Times New Roman Greek"/>
          <w:sz w:val="24"/>
          <w:szCs w:val="24"/>
        </w:rPr>
        <w:t xml:space="preserve"> Και βέβαια συνεχίζει να υπάρχει η πρόταση για το συνάδελφο που επετέθη στο Προεδρείο ή να αποχωρήσει ή τουλάχιστον το λιγότερο που έχει να κάνει είναι να ζητήσει συγγνώμη.</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υνάδελφοι, στο πρόδηλο αποτέλεσμα το προεδρείο προπηλακίστηκε. Λοιπόν, κάτω από αυτές τις λογικές, δεν μπορεί να υπάρχει πολιτισμένος συνάδελφος εντός της αιθούσης.</w:t>
      </w:r>
    </w:p>
    <w:p>
      <w:pPr>
        <w:pStyle w:val="Normal"/>
        <w:ind w:right="-58" w:hanging="0"/>
        <w:jc w:val="both"/>
        <w:rPr/>
      </w:pPr>
      <w:r>
        <w:rPr>
          <w:rFonts w:eastAsia="Times New Roman Greek" w:cs="Times New Roman Greek" w:ascii="Times New Roman Greek" w:hAnsi="Times New Roman Greek"/>
          <w:b/>
          <w:bCs/>
          <w:sz w:val="24"/>
          <w:szCs w:val="24"/>
          <w:u w:val="single"/>
        </w:rPr>
        <w:t>ΠΡΟΕΔΡΕΙΟ (Γ.ΜΠΟΥΡΟΣ):</w:t>
      </w:r>
      <w:r>
        <w:rPr>
          <w:rFonts w:eastAsia="Times New Roman Greek" w:cs="Times New Roman Greek" w:ascii="Times New Roman Greek" w:hAnsi="Times New Roman Greek"/>
          <w:sz w:val="24"/>
          <w:szCs w:val="24"/>
        </w:rPr>
        <w:t xml:space="preserve"> Συνάδελφοι για να ξεφύγουμε από το αδιέξοδο, θα κάνουμε πρώτα μία ενδεικτική. Εάν το προεδρείο συμφωνήσει ότι είναι υπέρ ή της άλλης και φαίνεται, είναι πρόδηλο το αποτέλεσμα, δεν θα προχωρήσουμε στη καταμέτρηση, γιατί θα χρονοτριβήσουμε πολύ και έχουμε και άλλα θέματα.</w:t>
      </w:r>
    </w:p>
    <w:p>
      <w:pPr>
        <w:pStyle w:val="Normal"/>
        <w:ind w:right="-58" w:hanging="0"/>
        <w:jc w:val="both"/>
        <w:rPr/>
      </w:pPr>
      <w:r>
        <w:rPr>
          <w:rFonts w:eastAsia="Times New Roman Greek" w:cs="Times New Roman Greek" w:ascii="Times New Roman Greek" w:hAnsi="Times New Roman Greek"/>
          <w:b/>
          <w:bCs/>
          <w:sz w:val="24"/>
          <w:szCs w:val="24"/>
          <w:u w:val="single"/>
        </w:rPr>
        <w:t>ΠΡΟΕΔΡΕΙΟ (Β.ΔΕΛΑΤΟΛΑΣ)</w:t>
      </w:r>
      <w:r>
        <w:rPr>
          <w:rFonts w:eastAsia="Times New Roman Greek" w:cs="Times New Roman Greek" w:ascii="Times New Roman Greek" w:hAnsi="Times New Roman Greek"/>
          <w:sz w:val="24"/>
          <w:szCs w:val="24"/>
        </w:rPr>
        <w:t xml:space="preserve">: Μισό λεπτό συνάδελφε. Θα πάμε κατ' ευθείαν να μετρήσουμε και δεν θα πάμε με ενδεικτική.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Θα πάμε να μετρήσουμε σειρά - σειρά, πρώτα τα υπέρ και μετά τα κατά. Με τις κάρτες.</w:t>
      </w:r>
    </w:p>
    <w:p>
      <w:pPr>
        <w:pStyle w:val="Normal"/>
        <w:ind w:right="-58" w:hanging="0"/>
        <w:jc w:val="both"/>
        <w:rPr/>
      </w:pPr>
      <w:r>
        <w:rPr>
          <w:rFonts w:eastAsia="Times New Roman Greek" w:cs="Times New Roman Greek" w:ascii="Times New Roman Greek" w:hAnsi="Times New Roman Greek"/>
          <w:b/>
          <w:bCs/>
          <w:sz w:val="24"/>
          <w:szCs w:val="24"/>
          <w:u w:val="single"/>
        </w:rPr>
        <w:t>ΠΡΟΕΔΡΟΣ:</w:t>
      </w:r>
      <w:r>
        <w:rPr>
          <w:rFonts w:eastAsia="Times New Roman Greek" w:cs="Times New Roman Greek" w:ascii="Times New Roman Greek" w:hAnsi="Times New Roman Greek"/>
          <w:sz w:val="24"/>
          <w:szCs w:val="24"/>
        </w:rPr>
        <w:t xml:space="preserve"> Κατά πλειοψηφία το αποφασίζει να γίνει ενδεικτική ψηφοφορία και εάν αποφασίσει το Προεδρείο ότι δεν είναι έκδηλο το αποτέλεσμα θα προχωρήσουμε στη καταμέτρηση.</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οιοί ψηφίζουν υπέρ της πρότασης του Γενικού Συμβουλίου από 150 σε 200 δρχ.; Κατά; Λευκά;</w:t>
      </w:r>
    </w:p>
    <w:p>
      <w:pPr>
        <w:pStyle w:val="Normal"/>
        <w:ind w:right="-58" w:hanging="0"/>
        <w:jc w:val="center"/>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t>Με απόφαση του Προεδρείου, επειδή δεν είναι έκδηλο το αποτέλεσμα θα γίνει καταμέτρηση</w:t>
      </w:r>
    </w:p>
    <w:p>
      <w:pPr>
        <w:pStyle w:val="Normal"/>
        <w:ind w:right="-58" w:hanging="0"/>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ξακολουθεί όμως να υπάρχει πριν την ψηφοφορία, η πρόταση για το συνάδελφο ο οποίος προπηλάκισε το προεδρείο. Η θα ζητήσει συγγνώμη, ή θα αποχωρήσει.</w:t>
      </w:r>
    </w:p>
    <w:p>
      <w:pPr>
        <w:pStyle w:val="Normal"/>
        <w:ind w:right="-58" w:hanging="0"/>
        <w:jc w:val="both"/>
        <w:rPr/>
      </w:pPr>
      <w:r>
        <w:rPr>
          <w:rFonts w:eastAsia="Times New Roman Greek" w:cs="Times New Roman Greek" w:ascii="Times New Roman Greek" w:hAnsi="Times New Roman Greek"/>
          <w:b/>
          <w:bCs/>
          <w:sz w:val="24"/>
          <w:szCs w:val="24"/>
          <w:u w:val="single"/>
        </w:rPr>
        <w:t>Μ.ΜΑΥΡΟΥΔΗΣ:</w:t>
      </w:r>
      <w:r>
        <w:rPr>
          <w:rFonts w:eastAsia="Times New Roman Greek" w:cs="Times New Roman Greek" w:ascii="Times New Roman Greek" w:hAnsi="Times New Roman Greek"/>
          <w:sz w:val="24"/>
          <w:szCs w:val="24"/>
        </w:rPr>
        <w:t xml:space="preserve"> Συνάδελφοι, επειδή υπήρχε κάποιο τεχνικό πρόβλημα με το τυπογραφείο, τα ψηφοδέλτια θα τα έχουμε αύριο το πρωί. Το πρόγραμμα γράφει ώρα έναρξης 9 η ώρα. Η διαδικασία θα είναι από 9 και μισή μέχρι 1 και μισή το μεσημέρι.</w:t>
      </w:r>
    </w:p>
    <w:p>
      <w:pPr>
        <w:pStyle w:val="Normal"/>
        <w:ind w:right="-58" w:hanging="0"/>
        <w:jc w:val="both"/>
        <w:rPr/>
      </w:pPr>
      <w:r>
        <w:rPr>
          <w:rFonts w:eastAsia="Times New Roman Greek" w:cs="Times New Roman Greek" w:ascii="Times New Roman Greek" w:hAnsi="Times New Roman Greek"/>
          <w:b/>
          <w:bCs/>
          <w:sz w:val="24"/>
          <w:szCs w:val="24"/>
          <w:u w:val="single"/>
        </w:rPr>
        <w:t>ΠΡΟΕΔΡΕΙΟ (Α.ΒΙΤΣΙΟΣ):</w:t>
      </w:r>
      <w:r>
        <w:rPr>
          <w:rFonts w:eastAsia="Times New Roman Greek" w:cs="Times New Roman Greek" w:ascii="Times New Roman Greek" w:hAnsi="Times New Roman Greek"/>
          <w:sz w:val="24"/>
          <w:szCs w:val="24"/>
        </w:rPr>
        <w:t xml:space="preserve"> Συνάδελφοι, θέλω να ρωτήσω εάν ο συνάδελφος ο οποίος προέβη στον αχαρακτήριστο τραμπουκισμό για το Προεδρείο παραμένει εντός της αιθούση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Λοιπόν, εφ' όσον παραμένει και εφ' όσον δεν ζητάει συγγνώμη, πιστεύω, ότι παραδίδεται στη κρίση των συναδέλφων να τον κρίνουν και να τον κατακρίνουν για την ενέργειά του.</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Θα καταμετρούνται όσων συναδέλφων κρατούν κάρτες. Ποιοί είναι υπέρ της πρότασης του Γενικού Συμβουλίου για αύξηση της εισφοράς; Κατά της πρότασης; Λευκά;</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ind w:right="-58" w:hanging="0"/>
        <w:jc w:val="center"/>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t>Υπέρ της πρότασης του Γενικού Συμβουλίου για αύξηση της εισφοράς εψήφισαν 181 και κατά εψήφισαν 182</w:t>
      </w:r>
    </w:p>
    <w:p>
      <w:pPr>
        <w:pStyle w:val="Normal"/>
        <w:ind w:right="-58" w:hanging="0"/>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r>
    </w:p>
    <w:p>
      <w:pPr>
        <w:pStyle w:val="Normal"/>
        <w:ind w:right="-58" w:hanging="0"/>
        <w:jc w:val="both"/>
        <w:rPr/>
      </w:pPr>
      <w:r>
        <w:rPr>
          <w:rFonts w:eastAsia="Times New Roman Greek" w:cs="Times New Roman Greek" w:ascii="Times New Roman Greek" w:hAnsi="Times New Roman Greek"/>
          <w:b/>
          <w:bCs/>
          <w:sz w:val="24"/>
          <w:szCs w:val="24"/>
          <w:u w:val="single"/>
        </w:rPr>
        <w:t>ΠΡΟΕΔΡΟΣ:</w:t>
      </w:r>
      <w:r>
        <w:rPr>
          <w:rFonts w:eastAsia="Times New Roman Greek" w:cs="Times New Roman Greek" w:ascii="Times New Roman Greek" w:hAnsi="Times New Roman Greek"/>
          <w:sz w:val="24"/>
          <w:szCs w:val="24"/>
        </w:rPr>
        <w:t xml:space="preserve"> Επί του αποτελέσματος υπάρχουν ενστάσεις. Ο συνάδελφος Νικήτας έχει το λόγο.</w:t>
      </w:r>
    </w:p>
    <w:p>
      <w:pPr>
        <w:pStyle w:val="Normal"/>
        <w:ind w:right="-58" w:hanging="0"/>
        <w:jc w:val="both"/>
        <w:rPr/>
      </w:pPr>
      <w:r>
        <w:rPr>
          <w:rFonts w:eastAsia="Times New Roman Greek" w:cs="Times New Roman Greek" w:ascii="Times New Roman Greek" w:hAnsi="Times New Roman Greek"/>
          <w:b/>
          <w:bCs/>
          <w:sz w:val="24"/>
          <w:szCs w:val="24"/>
          <w:u w:val="single"/>
        </w:rPr>
        <w:t xml:space="preserve">Γ.ΝΙΚΗΤΑΣ: </w:t>
      </w:r>
      <w:r>
        <w:rPr>
          <w:rFonts w:eastAsia="Times New Roman Greek" w:cs="Times New Roman Greek" w:ascii="Times New Roman Greek" w:hAnsi="Times New Roman Greek"/>
          <w:sz w:val="24"/>
          <w:szCs w:val="24"/>
        </w:rPr>
        <w:t>Συνάδελφοι κατανοήσαμε ότι η ΕΣΑΚΣ και οι Συσπειρώσεις είναι 182 και οι δύο.</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λην όμως, υπάρχει ένσταση και παρακαλώ το συνάδελφο που δεν είναι σύνεδρος και ψήφισε, να μη ξαναψηφίσει και βάζω ένσταση επί του αποτελέσματο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πό εκεί και πέρα μπορούμε να δούμε για την μη αμφισβήτηση του αποτελέσματος και ονομαστική ψηφοφορία.</w:t>
      </w:r>
    </w:p>
    <w:p>
      <w:pPr>
        <w:pStyle w:val="Normal"/>
        <w:ind w:right="-58" w:hanging="0"/>
        <w:jc w:val="both"/>
        <w:rPr/>
      </w:pPr>
      <w:r>
        <w:rPr>
          <w:rFonts w:eastAsia="Times New Roman Greek" w:cs="Times New Roman Greek" w:ascii="Times New Roman Greek" w:hAnsi="Times New Roman Greek"/>
          <w:b/>
          <w:bCs/>
          <w:sz w:val="24"/>
          <w:szCs w:val="24"/>
          <w:u w:val="single"/>
        </w:rPr>
        <w:t>ΠΡΟΕΔΡΟΣ:</w:t>
      </w:r>
      <w:r>
        <w:rPr>
          <w:rFonts w:eastAsia="Times New Roman Greek" w:cs="Times New Roman Greek" w:ascii="Times New Roman Greek" w:hAnsi="Times New Roman Greek"/>
          <w:sz w:val="24"/>
          <w:szCs w:val="24"/>
        </w:rPr>
        <w:t xml:space="preserve"> Ο συνάδελφος Καταχανάς.</w:t>
      </w:r>
    </w:p>
    <w:p>
      <w:pPr>
        <w:pStyle w:val="Normal"/>
        <w:ind w:right="-58" w:hanging="0"/>
        <w:jc w:val="both"/>
        <w:rPr/>
      </w:pPr>
      <w:r>
        <w:rPr>
          <w:rFonts w:eastAsia="Times New Roman Greek" w:cs="Times New Roman Greek" w:ascii="Times New Roman Greek" w:hAnsi="Times New Roman Greek"/>
          <w:b/>
          <w:bCs/>
          <w:sz w:val="24"/>
          <w:szCs w:val="24"/>
          <w:u w:val="single"/>
        </w:rPr>
        <w:t>ΚΑΤΑΧΑΝΑΣ:</w:t>
      </w:r>
      <w:r>
        <w:rPr>
          <w:rFonts w:eastAsia="Times New Roman Greek" w:cs="Times New Roman Greek" w:ascii="Times New Roman Greek" w:hAnsi="Times New Roman Greek"/>
          <w:sz w:val="24"/>
          <w:szCs w:val="24"/>
        </w:rPr>
        <w:t xml:space="preserve"> Συνάδελφοι, είπαν να κάνουμε καταμέτρηση. Κάναμε καταμέτρηση με είδαν επάνω και μου είπαν να ψηφίσω και δεν ψήφισα. Είναι σκόπιμη η κίνησή τους.</w:t>
      </w:r>
    </w:p>
    <w:p>
      <w:pPr>
        <w:pStyle w:val="Normal"/>
        <w:ind w:right="-58" w:hanging="0"/>
        <w:jc w:val="both"/>
        <w:rPr/>
      </w:pPr>
      <w:r>
        <w:rPr>
          <w:rFonts w:eastAsia="Times New Roman Greek" w:cs="Times New Roman Greek" w:ascii="Times New Roman Greek" w:hAnsi="Times New Roman Greek"/>
          <w:b/>
          <w:bCs/>
          <w:sz w:val="24"/>
          <w:szCs w:val="24"/>
          <w:u w:val="single"/>
        </w:rPr>
        <w:t>ΠΡΟΕΔΡΟΣ:</w:t>
      </w:r>
      <w:r>
        <w:rPr>
          <w:rFonts w:eastAsia="Times New Roman Greek" w:cs="Times New Roman Greek" w:ascii="Times New Roman Greek" w:hAnsi="Times New Roman Greek"/>
          <w:sz w:val="24"/>
          <w:szCs w:val="24"/>
        </w:rPr>
        <w:t xml:space="preserve"> Ο συνάδελφος Τζιγαλάκης Αντώνης το λόγο έχει επί προσωπικού.</w:t>
      </w:r>
    </w:p>
    <w:p>
      <w:pPr>
        <w:pStyle w:val="Normal"/>
        <w:ind w:right="-58" w:hanging="0"/>
        <w:jc w:val="both"/>
        <w:rPr/>
      </w:pPr>
      <w:r>
        <w:rPr>
          <w:rFonts w:eastAsia="Times New Roman Greek" w:cs="Times New Roman Greek" w:ascii="Times New Roman Greek" w:hAnsi="Times New Roman Greek"/>
          <w:b/>
          <w:bCs/>
          <w:sz w:val="24"/>
          <w:szCs w:val="24"/>
          <w:u w:val="single"/>
        </w:rPr>
        <w:t>Α.ΤΖΙΓΑΛΑΚΗΣ (Σύλλογος Δήμου Αθηναίων):</w:t>
      </w:r>
      <w:r>
        <w:rPr>
          <w:rFonts w:eastAsia="Times New Roman Greek" w:cs="Times New Roman Greek" w:ascii="Times New Roman Greek" w:hAnsi="Times New Roman Greek"/>
          <w:sz w:val="24"/>
          <w:szCs w:val="24"/>
        </w:rPr>
        <w:t xml:space="preserve"> Συνάδελφοι, για τον οικονομικό και διοικητικό απολογισμό ψήφισα με τη κάρτα μου της Τράπεζας. Εδώ μέσα δεν με μέτρησε ο συνάδελφος του Προεδρείου.</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ντίθετα ο συνάδελφος ο Στρατηγός ψήφισε με ξένη κάρτα. Και δεύτερο ο συνάδελφος από τη Πάτρα, ψήφισε χωρίς κάρτ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γώ συνάδελφοι δεν ψήφισα, γιατί μου είπαν οι καταμετρητές ότι με απόφαση του συνεδρίου, πρέπει να έχουμε κάρτα. Εγώ δεν την είχα μαζί μου τη κάρτα και δεν ψήφισα στα υπέρ.</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ε παρατήρησή μου στα κατά γιατί μετράνε αυτοί που δεν έχουν κάρτα, γιατί τους μετρήσανε;</w:t>
      </w:r>
    </w:p>
    <w:p>
      <w:pPr>
        <w:pStyle w:val="Normal"/>
        <w:ind w:right="-58" w:hanging="0"/>
        <w:jc w:val="both"/>
        <w:rPr/>
      </w:pPr>
      <w:r>
        <w:rPr>
          <w:rFonts w:eastAsia="Times New Roman Greek" w:cs="Times New Roman Greek" w:ascii="Times New Roman Greek" w:hAnsi="Times New Roman Greek"/>
          <w:b/>
          <w:bCs/>
          <w:sz w:val="24"/>
          <w:szCs w:val="24"/>
          <w:u w:val="single"/>
        </w:rPr>
        <w:t>ΠΡΟΕΔΡΟΣ:</w:t>
      </w:r>
      <w:r>
        <w:rPr>
          <w:rFonts w:eastAsia="Times New Roman Greek" w:cs="Times New Roman Greek" w:ascii="Times New Roman Greek" w:hAnsi="Times New Roman Greek"/>
          <w:sz w:val="24"/>
          <w:szCs w:val="24"/>
        </w:rPr>
        <w:t xml:space="preserve"> Ενας συνάδελφος μόνο ψήφισε άνευ κάρτας και είναι ο συνάδελφος ο Αλεξάκης, από τον οποίο έχει δηλωθεί δύο μέρες πριν, ότι έχασε την τσάντα του.</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Για το Στρατηγό που επικαλείται ο συνάδελφος έχει την κάρτα του εδώ. Να μην τρελαθούμε επιτέλους. Εδώ είναι είναι. Νά 'τη.</w:t>
      </w:r>
    </w:p>
    <w:p>
      <w:pPr>
        <w:pStyle w:val="Normal"/>
        <w:ind w:right="-58" w:hanging="0"/>
        <w:jc w:val="both"/>
        <w:rPr/>
      </w:pPr>
      <w:r>
        <w:rPr>
          <w:rFonts w:eastAsia="Times New Roman Greek" w:cs="Times New Roman Greek" w:ascii="Times New Roman Greek" w:hAnsi="Times New Roman Greek"/>
          <w:b/>
          <w:bCs/>
          <w:sz w:val="24"/>
          <w:szCs w:val="24"/>
          <w:u w:val="single"/>
        </w:rPr>
        <w:t>Ν.ΛΑΜΠΡΑΚΑΚΗΣ:</w:t>
      </w:r>
      <w:r>
        <w:rPr>
          <w:rFonts w:eastAsia="Times New Roman Greek" w:cs="Times New Roman Greek" w:ascii="Times New Roman Greek" w:hAnsi="Times New Roman Greek"/>
          <w:sz w:val="24"/>
          <w:szCs w:val="24"/>
        </w:rPr>
        <w:t xml:space="preserve"> Συνάδελφοι, όλα τα προβλήματα μπορούν να λυθούν μέσα από μία ήρεμη διαδικασία. Το κυρίαρχο σώμα είναι αυτό το Συνέδριο.</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Υπάρχουν δύο ψηφοφορίες. Η μία ψηφοφορία κατά την εκτίμηση του Προεδρείου ήταν υπέρ της αύξησης. Η δεύτερη ψηφοφορία σύμφωνα με τους καταμετρητές με διαφορά ενός ψήφου ήταν κατά. Εγώ προτείνω μία πολύ καθαρή δημοκρατική διαδικασί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Προτείνω στο Προεδρείο, αύριο μαζί με την ψηφοφορία σε κάλπη να εκφραστούν όλοι οι συνάδελφοι για να αποφασίσει το σύνολο του σώματος επ' αυτού.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υτή και πια είναι η καθαρή δημοκρατική διαδικασία. Δεν την αντέχετε, γιατί αισθάνεστε, ότι δεν είστε πλειοψηφία, γι' αυτό δεν την αντέχετε. Εάν ήσασταν πλειοψηφία θα δεχόσασταν τη κάλπη αύριο το πρωί.</w:t>
      </w:r>
    </w:p>
    <w:p>
      <w:pPr>
        <w:pStyle w:val="Normal"/>
        <w:ind w:right="-58" w:hanging="0"/>
        <w:jc w:val="both"/>
        <w:rPr/>
      </w:pPr>
      <w:r>
        <w:rPr>
          <w:rFonts w:eastAsia="Times New Roman Greek" w:cs="Times New Roman Greek" w:ascii="Times New Roman Greek" w:hAnsi="Times New Roman Greek"/>
          <w:b/>
          <w:bCs/>
          <w:sz w:val="24"/>
          <w:szCs w:val="24"/>
          <w:u w:val="single"/>
        </w:rPr>
        <w:t>ΚΕΦΑΛΛΗΝΟΣ:</w:t>
      </w:r>
      <w:r>
        <w:rPr>
          <w:rFonts w:eastAsia="Times New Roman Greek" w:cs="Times New Roman Greek" w:ascii="Times New Roman Greek" w:hAnsi="Times New Roman Greek"/>
          <w:sz w:val="24"/>
          <w:szCs w:val="24"/>
        </w:rPr>
        <w:t xml:space="preserve"> Συνάδελφοι, επειδή δεν είναι σωστό να κατατρωγόμαστε με τα επουσιώδη και να μην αποφασίσουμε για τα ουσιώδη και επειδή υπάρχουν ενστάσεις εγώ λέω τα εξής: Προτείνω το θέμα της αύξησης ή όχι της συνδρομής να λυθεί με αυξημένη πλειοψηφία στο Γενικό Συμβούλιο.</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υνάδελφοι, έγιναν δύο, ή τρεις ψηφοφορίες. Θεωρώ, πέραν από το σεβασμό της καταμέτρησης της ψηφοφορίας κάθε άλλη ενέργεια του Προεδρείου, ή να πάει από εδώ και από εκεί η ψηφοφορία, επειδή κάποιους δεν εξυπηρετεί, ότι βιάζει αυτούς που είναι εδώ μέσα και εκφραστήκανε με την ψήφο του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Δεν είναι θέσεις και απόψεις. Δεν μας αρέσει μια απόφαση που πήραμε αυτοί που είμαστε εδώ. Δεν είναι κακό συνάδελφοι. Και επειδή θεωρώ παράλληλα, ότι θα έχουμε ώρες αρκετές να κουβεντιάσουμε και ψηφοφορίες απόψε εδώ, βάζω ένα ζήτημα, δεν μπαίνει προσωπικά, ότι ο Πρόεδρος του Συνεδρίου, δεν μπορεί με κανένα τρόπο να ανταποκριθεί από εμπειρία, από στάσεις σε αυτά τα ζητήματα, εναλλακτικά από το Προεδρείο που έχει και συλλογικό να διευθύνεται η δουλειά. Δεν μπορεί όμως συνάδελφοι. Δεν έχει καμία αιχμή. Δεν μπορεί στις δύσκολες ώρες να παίξει ένα ρόλο.</w:t>
      </w:r>
    </w:p>
    <w:p>
      <w:pPr>
        <w:pStyle w:val="Normal"/>
        <w:ind w:right="-58" w:hanging="0"/>
        <w:jc w:val="both"/>
        <w:rPr/>
      </w:pPr>
      <w:r>
        <w:rPr>
          <w:rFonts w:eastAsia="Times New Roman Greek" w:cs="Times New Roman Greek" w:ascii="Times New Roman Greek" w:hAnsi="Times New Roman Greek"/>
          <w:b/>
          <w:bCs/>
          <w:sz w:val="24"/>
          <w:szCs w:val="24"/>
          <w:u w:val="single"/>
        </w:rPr>
        <w:t>ΠΡΟΕΔΡΟΣ:</w:t>
      </w:r>
      <w:r>
        <w:rPr>
          <w:rFonts w:eastAsia="Times New Roman Greek" w:cs="Times New Roman Greek" w:ascii="Times New Roman Greek" w:hAnsi="Times New Roman Greek"/>
          <w:sz w:val="24"/>
          <w:szCs w:val="24"/>
        </w:rPr>
        <w:t xml:space="preserve"> Συνάδελφε έγινες κατανοητός. Το λόγο έχει ο συνάδελφος Στρατηγός.</w:t>
      </w:r>
    </w:p>
    <w:p>
      <w:pPr>
        <w:pStyle w:val="Normal"/>
        <w:ind w:right="-58" w:hanging="0"/>
        <w:jc w:val="both"/>
        <w:rPr/>
      </w:pPr>
      <w:r>
        <w:rPr>
          <w:rFonts w:eastAsia="Times New Roman Greek" w:cs="Times New Roman Greek" w:ascii="Times New Roman Greek" w:hAnsi="Times New Roman Greek"/>
          <w:b/>
          <w:bCs/>
          <w:sz w:val="24"/>
          <w:szCs w:val="24"/>
          <w:u w:val="single"/>
        </w:rPr>
        <w:t>Ι.ΣΤΡΑΤΗΓΟΣ:</w:t>
      </w:r>
      <w:r>
        <w:rPr>
          <w:rFonts w:eastAsia="Times New Roman Greek" w:cs="Times New Roman Greek" w:ascii="Times New Roman Greek" w:hAnsi="Times New Roman Greek"/>
          <w:sz w:val="24"/>
          <w:szCs w:val="24"/>
        </w:rPr>
        <w:t xml:space="preserve"> Συνάδελφοι, το πιο δημοκρατικό μιας και μιλάμε για δημοκρατία και το πιο αξιόπιστο είναι όταν γίνεται καταμέτρηση.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στω και οριακά με μία ψήφο, φαίνεται ότι η πρόταση καταψηφίστηκε. Εκ των πραγμάτων λοιπόν, όταν δεν περνάει αυτή η πρόταση, δεν υπάρχει απόφαση του Συνεδρίου, για αύξηση. Το καταστατικό λέει ότι με αυξημένη πλειοψηφία μπορεί να πάρει εφ' όσον παραστεί ανάγκη και εάν στη πρώτη του συνεδρίαση εκτιμήσει το Γενικό Συμβούλιο, ότι υπάρχει ανάγκη θα μπορούσε να πάρει στη πρώτη ή στη δεύτερη, ή στην τρίτη καθ' όλη τη διάρκειά του, το Γενικό Συμβούλιο.</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υτή ουσιαστικά ήταν και η πρότασή μας η διαδικαστική. Αυτό ουσιαστικά λέει το κατά. Λέει, ότι δεν περνάει και πρέπει να πάει εκ των πραγμάτων στο Γενικό Συμβούλιο.</w:t>
      </w:r>
    </w:p>
    <w:p>
      <w:pPr>
        <w:pStyle w:val="Normal"/>
        <w:ind w:right="-58" w:hanging="0"/>
        <w:jc w:val="both"/>
        <w:rPr/>
      </w:pPr>
      <w:r>
        <w:rPr>
          <w:rFonts w:eastAsia="Times New Roman Greek" w:cs="Times New Roman Greek" w:ascii="Times New Roman Greek" w:hAnsi="Times New Roman Greek"/>
          <w:b/>
          <w:bCs/>
          <w:sz w:val="24"/>
          <w:szCs w:val="24"/>
          <w:u w:val="single"/>
        </w:rPr>
        <w:t>ΠΡΟΕΔΡΟΣ:</w:t>
      </w:r>
      <w:r>
        <w:rPr>
          <w:rFonts w:eastAsia="Times New Roman Greek" w:cs="Times New Roman Greek" w:ascii="Times New Roman Greek" w:hAnsi="Times New Roman Greek"/>
          <w:sz w:val="24"/>
          <w:szCs w:val="24"/>
        </w:rPr>
        <w:t xml:space="preserve"> Ο συνάδελφος Νικήτας έχει το λόγο.</w:t>
      </w:r>
    </w:p>
    <w:p>
      <w:pPr>
        <w:pStyle w:val="Normal"/>
        <w:ind w:right="-58" w:hanging="0"/>
        <w:jc w:val="both"/>
        <w:rPr/>
      </w:pPr>
      <w:r>
        <w:rPr>
          <w:rFonts w:eastAsia="Times New Roman Greek" w:cs="Times New Roman Greek" w:ascii="Times New Roman Greek" w:hAnsi="Times New Roman Greek"/>
          <w:b/>
          <w:bCs/>
          <w:sz w:val="24"/>
          <w:szCs w:val="24"/>
          <w:u w:val="single"/>
        </w:rPr>
        <w:t>Γ.ΝΙΚΗΤΡΑΣ:</w:t>
      </w:r>
      <w:r>
        <w:rPr>
          <w:rFonts w:eastAsia="Times New Roman Greek" w:cs="Times New Roman Greek" w:ascii="Times New Roman Greek" w:hAnsi="Times New Roman Greek"/>
          <w:sz w:val="24"/>
          <w:szCs w:val="24"/>
        </w:rPr>
        <w:t xml:space="preserve"> Συνάδελφοι, με τη πρόταση του συναδέλφου Στρατηγού συμφωνούμε και εμείς. </w:t>
      </w:r>
      <w:r>
        <w:rPr>
          <w:rFonts w:eastAsia="Times New Roman Greek" w:cs="Times New Roman Greek" w:ascii="Times New Roman Greek" w:hAnsi="Times New Roman Greek"/>
          <w:b/>
          <w:bCs/>
          <w:sz w:val="24"/>
          <w:szCs w:val="24"/>
        </w:rPr>
        <w:t>Αποσύρουμε την ένσταση.</w:t>
      </w:r>
    </w:p>
    <w:p>
      <w:pPr>
        <w:pStyle w:val="Normal"/>
        <w:ind w:right="-58" w:hanging="0"/>
        <w:jc w:val="both"/>
        <w:rPr/>
      </w:pPr>
      <w:r>
        <w:rPr>
          <w:rFonts w:eastAsia="Times New Roman Greek" w:cs="Times New Roman Greek" w:ascii="Times New Roman Greek" w:hAnsi="Times New Roman Greek"/>
          <w:b/>
          <w:bCs/>
          <w:sz w:val="24"/>
          <w:szCs w:val="24"/>
          <w:u w:val="single"/>
        </w:rPr>
        <w:t>ΠΡΟΕΔΡΟΣ:</w:t>
      </w:r>
      <w:r>
        <w:rPr>
          <w:rFonts w:eastAsia="Times New Roman Greek" w:cs="Times New Roman Greek" w:ascii="Times New Roman Greek" w:hAnsi="Times New Roman Greek"/>
          <w:sz w:val="24"/>
          <w:szCs w:val="24"/>
        </w:rPr>
        <w:t xml:space="preserve"> Συνάδελφοι, αποσύρεται η ένσταση και επομένως πηγαίνει το θέμα στο νέο Γενικό Συμβούλιο, όπου και θα αποφασιστεί και σύμφωνα και με τη πρόταση του Στρατηγού όπως λέει το Καταστατικό.</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ριν προχωρήσω όμως πάρα κάτω, επειδή στην αίθουσα εκλέγην δημοκρατικά και παμψηφεί στη θέση του Προέδρου του Συνεδρίου και επειδή μετά την τοποθέτηση του συναδέλφου Κεφαλληνού επί προσωπικού νιώθω μειωμένη τη προσωπικότητά μου αποχωρώ από τη θέση του προέδρου μέχρι να αποφασίσει το Συνέδριο εάν είμαι ικανός να ξαναπάρω τη θέση.</w:t>
      </w:r>
    </w:p>
    <w:p>
      <w:pPr>
        <w:pStyle w:val="Normal"/>
        <w:ind w:right="-58" w:hanging="0"/>
        <w:jc w:val="both"/>
        <w:rPr/>
      </w:pPr>
      <w:r>
        <w:rPr>
          <w:rFonts w:eastAsia="Times New Roman Greek" w:cs="Times New Roman Greek" w:ascii="Times New Roman Greek" w:hAnsi="Times New Roman Greek"/>
          <w:b/>
          <w:bCs/>
          <w:sz w:val="24"/>
          <w:szCs w:val="24"/>
          <w:u w:val="single"/>
        </w:rPr>
        <w:t>ΠΡΟΕΔΡΕΙΟ (Α.ΒΙΤΣΙΟΣ):</w:t>
      </w:r>
      <w:r>
        <w:rPr>
          <w:rFonts w:eastAsia="Times New Roman Greek" w:cs="Times New Roman Greek" w:ascii="Times New Roman Greek" w:hAnsi="Times New Roman Greek"/>
          <w:sz w:val="24"/>
          <w:szCs w:val="24"/>
        </w:rPr>
        <w:t xml:space="preserve"> Το συνάδελφο το Κεφαλληνό τον καταγγέλλω διότι το Συνέδριο ξεκίνησε την Τρίτη, τελειώνει σήμερα και ανακάλυψε τώρα, ότι ο πρόεδρος είναι ακατάλληλος. Τον καταγγέλλω για λαϊκισμό.</w:t>
      </w:r>
    </w:p>
    <w:p>
      <w:pPr>
        <w:pStyle w:val="Normal"/>
        <w:ind w:right="-58" w:hanging="0"/>
        <w:jc w:val="center"/>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Χειροκροτήματα)</w:t>
      </w:r>
    </w:p>
    <w:p>
      <w:pPr>
        <w:pStyle w:val="Normal"/>
        <w:ind w:right="-58" w:hanging="0"/>
        <w:jc w:val="both"/>
        <w:rPr/>
      </w:pPr>
      <w:r>
        <w:rPr>
          <w:rFonts w:eastAsia="Times New Roman Greek" w:cs="Times New Roman Greek" w:ascii="Times New Roman Greek" w:hAnsi="Times New Roman Greek"/>
          <w:b/>
          <w:bCs/>
          <w:sz w:val="24"/>
          <w:szCs w:val="24"/>
          <w:u w:val="single"/>
        </w:rPr>
        <w:t>ΠΡΟΕΔΡΕΙΟ (Γ.ΜΠΟΥΡΟΣ):</w:t>
      </w:r>
      <w:r>
        <w:rPr>
          <w:rFonts w:eastAsia="Times New Roman Greek" w:cs="Times New Roman Greek" w:ascii="Times New Roman Greek" w:hAnsi="Times New Roman Greek"/>
          <w:sz w:val="24"/>
          <w:szCs w:val="24"/>
        </w:rPr>
        <w:t xml:space="preserve"> Μετά τα χειροκροτήματα και όλα αυτά, επειδή αισθανόμαστε ότι υπάρχει μια ευθύνη να τελειώσει το Συνέδριο και ενδεχόμενα κάποιοι να μην θέλουν να τελειώσει και να μη θέλουν να τελειώσει με κάποιες αποφάσεις. Το Προεδρείο λοιπόν, αισθάνεται αυτή την ευθύνη.</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επειδή ο Πρόεδρος του Συνεδρίου πράγματι και δικαιολογημένα αισθάνθηκε αυτή τη μομφή στο πρόσωπό του, να επαναβεβαιώσει το σώμα την εμπιστοσύνη στο Πρόεδρο που μέχρι σήμερα διεύθυνε τις εργασίες και να προχωρήσουμε πάρα πέρα κανονικά. Δεν θα κάνουμε άλλου είδους παιχνίδια εδώ μέσα. Ποιοί είναι υπέρ της εμπιστοσύνης του Προέδρου;</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ind w:right="-58" w:hanging="0"/>
        <w:jc w:val="center"/>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t>Το σώμα επαναβεβαιώνει την εμπιστοσύνη του προς το Πρόεδρο του Συνεδρίου. Παρακαλείται να επανέλθει στη θέση του.</w:t>
      </w:r>
    </w:p>
    <w:p>
      <w:pPr>
        <w:pStyle w:val="Normal"/>
        <w:ind w:right="-58" w:hanging="0"/>
        <w:jc w:val="center"/>
        <w:rPr>
          <w:rFonts w:ascii="Times New Roman Greek" w:hAnsi="Times New Roman Greek" w:eastAsia="Times New Roman Greek" w:cs="Times New Roman Greek"/>
          <w:b/>
          <w:b/>
          <w:bCs/>
          <w:sz w:val="24"/>
          <w:szCs w:val="24"/>
          <w:lang w:val="en-US"/>
        </w:rPr>
      </w:pPr>
      <w:r>
        <w:rPr>
          <w:rFonts w:eastAsia="Times New Roman Greek" w:cs="Times New Roman Greek" w:ascii="Times New Roman Greek" w:hAnsi="Times New Roman Greek"/>
          <w:b/>
          <w:bCs/>
          <w:sz w:val="24"/>
          <w:szCs w:val="24"/>
          <w:lang w:val="en-US"/>
        </w:rPr>
      </w:r>
    </w:p>
    <w:p>
      <w:pPr>
        <w:pStyle w:val="Normal"/>
        <w:ind w:right="-58" w:hanging="0"/>
        <w:jc w:val="center"/>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Χειροκροτήματα)</w:t>
      </w:r>
    </w:p>
    <w:p>
      <w:pPr>
        <w:pStyle w:val="Normal"/>
        <w:ind w:right="-58" w:hanging="0"/>
        <w:jc w:val="both"/>
        <w:rPr/>
      </w:pPr>
      <w:r>
        <w:rPr>
          <w:rFonts w:eastAsia="Times New Roman Greek" w:cs="Times New Roman Greek" w:ascii="Times New Roman Greek" w:hAnsi="Times New Roman Greek"/>
          <w:b/>
          <w:bCs/>
          <w:sz w:val="24"/>
          <w:szCs w:val="24"/>
          <w:u w:val="single"/>
        </w:rPr>
        <w:t>ΠΡΟΕΔΡΟΣ:</w:t>
      </w:r>
      <w:r>
        <w:rPr>
          <w:rFonts w:eastAsia="Times New Roman Greek" w:cs="Times New Roman Greek" w:ascii="Times New Roman Greek" w:hAnsi="Times New Roman Greek"/>
          <w:sz w:val="24"/>
          <w:szCs w:val="24"/>
        </w:rPr>
        <w:t xml:space="preserve"> Συνάδελφοι, μετά τον επαναπροσδιορισμό της εμπιστοσύνης στο πρόσωπό μου του Συνεδρίου και αφού ευχαριστήσω τους συνέδρους δίνω το λόγο στο Πρόεδρο της Επιτροπής Νομιμοποίησης συνέδρων, για να μας πει τα στατιστικά στοιχεία του 29ου Συνεδρίου της ΠΟΕ ΟΤΑ.</w:t>
      </w:r>
    </w:p>
    <w:p>
      <w:pPr>
        <w:pStyle w:val="Normal"/>
        <w:ind w:right="-58" w:hanging="0"/>
        <w:jc w:val="center"/>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Διαλογικές συζητήσεις)</w:t>
      </w:r>
    </w:p>
    <w:p>
      <w:pPr>
        <w:pStyle w:val="Normal"/>
        <w:ind w:right="-58" w:hanging="0"/>
        <w:jc w:val="both"/>
        <w:rPr/>
      </w:pPr>
      <w:r>
        <w:rPr>
          <w:rFonts w:eastAsia="Times New Roman Greek" w:cs="Times New Roman Greek" w:ascii="Times New Roman Greek" w:hAnsi="Times New Roman Greek"/>
          <w:b/>
          <w:bCs/>
          <w:sz w:val="24"/>
          <w:szCs w:val="24"/>
          <w:u w:val="single"/>
        </w:rPr>
        <w:t>ΠΡΟΕΔΡΕΙΟ (Α.ΒΙΤΣΙΟΣ):</w:t>
      </w:r>
      <w:r>
        <w:rPr>
          <w:rFonts w:eastAsia="Times New Roman Greek" w:cs="Times New Roman Greek" w:ascii="Times New Roman Greek" w:hAnsi="Times New Roman Greek"/>
          <w:sz w:val="24"/>
          <w:szCs w:val="24"/>
        </w:rPr>
        <w:t xml:space="preserve"> Συνάδελφοι, εάν έτσι αντιλαμβάνεστε τη δημοκρατία και τις δημοκρατικές διαδικασίες λυπούμεθα. Είμαστε υποχρεωμένοι ή να σηκωθούμε να φύγουμε μέχρι να ηρεμήσετε, ή ελάτε εσείς εδώ πάνω.</w:t>
      </w:r>
    </w:p>
    <w:p>
      <w:pPr>
        <w:pStyle w:val="Normal"/>
        <w:ind w:right="-58" w:hanging="0"/>
        <w:jc w:val="both"/>
        <w:rPr/>
      </w:pPr>
      <w:r>
        <w:rPr>
          <w:rFonts w:eastAsia="Times New Roman Greek" w:cs="Times New Roman Greek" w:ascii="Times New Roman Greek" w:hAnsi="Times New Roman Greek"/>
          <w:b/>
          <w:bCs/>
          <w:sz w:val="24"/>
          <w:szCs w:val="24"/>
          <w:u w:val="single"/>
        </w:rPr>
        <w:t>Χ.ΒΟΡΤΕΛΙΝΟΣ:</w:t>
      </w:r>
      <w:r>
        <w:rPr>
          <w:rFonts w:eastAsia="Times New Roman Greek" w:cs="Times New Roman Greek" w:ascii="Times New Roman Greek" w:hAnsi="Times New Roman Greek"/>
          <w:sz w:val="24"/>
          <w:szCs w:val="24"/>
        </w:rPr>
        <w:t xml:space="preserve"> Συνάδελφοι, από 189 σύλλογοι μέλη της Ομοσπονδίας, πρακτικά έφεραν και νομιμοποιήθηκαν 153.</w:t>
      </w:r>
    </w:p>
    <w:p>
      <w:pPr>
        <w:pStyle w:val="Normal"/>
        <w:ind w:right="-58" w:hanging="0"/>
        <w:jc w:val="both"/>
        <w:rPr/>
      </w:pPr>
      <w:r>
        <w:rPr>
          <w:rFonts w:eastAsia="Times New Roman Greek" w:cs="Times New Roman Greek" w:ascii="Times New Roman Greek" w:hAnsi="Times New Roman Greek"/>
          <w:sz w:val="24"/>
          <w:szCs w:val="24"/>
        </w:rPr>
        <w:t>36 σύλλογοι δεν έχουν μέχρι σήμερα το μεσημέρι που έληξε η διαδικασία αυτή αναγνώρισης συλλόγων, δεν έχουν φέρει και δεν έχουν νομιμοποιηθεί οι αντιπρόσωποί τους</w:t>
      </w:r>
      <w:r>
        <w:rPr>
          <w:sz w:val="24"/>
          <w:szCs w:val="24"/>
        </w:rPr>
        <w:t>.</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Λέω, ότι από τους 153 σύλλογοι που έχουν νομιμοποιηθεί οι σύλλογοι αυτοί, οι αντιπρόσωποι που εκλέγουν είναι 575 και μέχρι αυτή τη στιγμή έχουν παραλάβει κάρτες και το υλικό 563 σύνεδροι.</w:t>
      </w:r>
    </w:p>
    <w:p>
      <w:pPr>
        <w:pStyle w:val="Normal"/>
        <w:ind w:right="-58" w:hanging="0"/>
        <w:jc w:val="both"/>
        <w:rPr/>
      </w:pPr>
      <w:r>
        <w:rPr>
          <w:rFonts w:eastAsia="Times New Roman Greek" w:cs="Times New Roman Greek" w:ascii="Times New Roman Greek" w:hAnsi="Times New Roman Greek"/>
          <w:b/>
          <w:bCs/>
          <w:sz w:val="24"/>
          <w:szCs w:val="24"/>
          <w:u w:val="single"/>
        </w:rPr>
        <w:t>ΠΡΟΕΔΡΟΣ:</w:t>
      </w:r>
      <w:r>
        <w:rPr>
          <w:b/>
          <w:bCs/>
          <w:sz w:val="24"/>
          <w:szCs w:val="24"/>
        </w:rPr>
        <w:t xml:space="preserve"> </w:t>
      </w:r>
      <w:r>
        <w:rPr>
          <w:rFonts w:eastAsia="Times New Roman Greek" w:cs="Times New Roman Greek" w:ascii="Times New Roman Greek" w:hAnsi="Times New Roman Greek"/>
          <w:sz w:val="24"/>
          <w:szCs w:val="24"/>
        </w:rPr>
        <w:t xml:space="preserve">Προχωράμε συνάδελφοι και σύμφωνα με το πρόγραμμα του 29ου συνεδρίου στις αποφάσεις και στα ψηφίσματα.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Οπως προείπαμε θα δοθεί στον εκπρόσωπο της κάθε παράταξης ένα πεντάλεπτο για να αναπτύξει την απόφαση ή το ψήφισμα και κατόπιν θα προχωρήσουμε στην ψηφοφορία.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ρώτο σχέδιο απόφασης είναι από την Αυτόνομη Συνδικαλιστική Κίνηση Εργαζομένων στους ΟΤΑ. Ο συνάδελφος Χαρίση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Η δεύτερη απόφαση είναι από την ΕΣΑΚ ΟΤΑ και παρακαλώ τον εκπρόσωπο να έλθει να μας την αναπτύξει.</w:t>
      </w:r>
    </w:p>
    <w:p>
      <w:pPr>
        <w:pStyle w:val="Normal"/>
        <w:ind w:right="-58" w:hanging="0"/>
        <w:jc w:val="both"/>
        <w:rPr/>
      </w:pPr>
      <w:r>
        <w:rPr>
          <w:rFonts w:eastAsia="Times New Roman Greek" w:cs="Times New Roman Greek" w:ascii="Times New Roman Greek" w:hAnsi="Times New Roman Greek"/>
          <w:b/>
          <w:bCs/>
          <w:sz w:val="24"/>
          <w:szCs w:val="24"/>
          <w:u w:val="single"/>
        </w:rPr>
        <w:t>Ρ.ΚΑΛΟΓΕΡΟΓΙΑΝΝΗ:</w:t>
      </w:r>
      <w:r>
        <w:rPr>
          <w:rFonts w:eastAsia="Times New Roman Greek" w:cs="Times New Roman Greek" w:ascii="Times New Roman Greek" w:hAnsi="Times New Roman Greek"/>
          <w:sz w:val="24"/>
          <w:szCs w:val="24"/>
        </w:rPr>
        <w:t xml:space="preserve"> Συνάδελφοι, σας έχουμε μοιράσει και την απόφαση. Δεν ξέρουμε βέβαια πόσοι από σας την πήρανε, γιατί 6 και μισή που την μοιράσαμε δεν ήταν αυτή η εικόνα της αίθουσας. Ηταν πολύ πιο λίγοι σύνεδρο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βέβαια και με τη μορφή εδώ έτσι μιας άποψης, ότι μπορεί συνάδελφοι, να μιλάμε όλοι για διάλογο και να τον κλείνουμε και έγινε και μία κριτική από το Πρόεδρο της Ομοσπονδίας στην τοποθέτησή μου σε σχέση με το διάλογο το κοινωνικό να τον θέλουμε, αλλά επί της ουσίας και ανάμεσα στους συναδέλφους. Και αυτό δεν εκφράστηκε στο Συνέδριό μας, είτε μας αρέσει, είτε όχι τις μέρες που πέρασαν. Και δυστυχώς η αίθουσα γέμισε μόνο τώρα που αρχίσανε οι ψηφοφορίε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ε σχέση με την απόφαση που καταθέτουμε συνάδελφοι. Κατ' αρχάς πιστεύουμε ότι το Συνέδριό μας το 29ο Συνέδριο της ΠΟΕ ΟΤΑ, πρέπει να στείλει θερμό, ταξικό, αγωνιστικό χαιρετισμό στη δοκιμαζόμενη εργατική τάξη και τον ηρωικό λαό της Γιουγκοσλαβί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Να δηλώσει τη θέλησή μας, για συμπαράσταση, να σταματήσει αμέσως ο βρόμικος πόλεμος, να αποσύρει η Ελλάδα την υπογραφή της και οποιαδήποτε διευκόλυνση.</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σον αφορά για τη κατάσταση στη χώρα μας, θεωρούμε ότι δύο δρόμοι ανοίγονται μπροστά μας. Ο ένας δρόμος είναι ο δρόμος που κλίνει την ΟΝΕ σε όλες τις πτώσεις. Βέβαια και σε όλες τις πτώσεις ίδια κλίνεται συνάδελφοι, δυστυχώς ούτε σε αυτό αλλάζε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μείς θεωρούμε ότι ΟΝΕ και κοινωνικό πρόσωπο δεν γίνεται συνάδελφοι. Θεωρούμε ότι η ΟΝΕ είναι εθνικός στόχος του κεφαλαίου, δεν μπορεί να είναι εθνικός στόχος της εργατικής τάξης και των εργαζομένων. Το αντίθετο μάλιστ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 δεύτερος δρόμος λοιπόν, είναι ο δρόμος της κοινωνικής ανάπτυξης, που δεν έχει καμία σχέση με τους στόχους σύγκλισης, ο δρόμος που εξυπηρετεί τα συμφέροντα των εργαζομένων και σε αυτό το δρόμο καλούμε όλους τους συναδέλφους, το σύνολο του κλάδου να συστρατευθού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ίναι γεγονός, ότι στο μέλλον και μπροστά μας, θα έχουμε σκληρούς αγώνες. Θα έχουμε σκληρές επιθέσεις και με την έννοια αυτή και σκληρούς αγώνες. Απαιτείται λοιπόν, οι συνδικαλιστικές ηγεσίες να ξεπεράσουν τους σκοπέλους, της συναίνεσης, της υποταγής και της ενσωμάτωσης να μπούνε μπροστά, να ανασυντάξουν το συνδικαλιστικό κίνημα, να το αναγεννήσουν, να ενισχύσουν τα ταξικά του χαρακτηριστικά.</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μείς γι' αυτό το συνδικαλιστικό κίνημα συνάδελφοι παλεύουμε, γι' αυτή την ενότητα του συνδικαλιστικού κινήματος στα πλαίσια εξυπηρέτησης των συμφερόντων μας και όχι στην ενότητα που δεν θα αντιστέκεται στο 8ωρο, στη κατάργηση του 8ωρου στη μερική απασχόληση και σε τόσα άλλ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έτοια ενότητα δεν θα πάρουμε ευχαριστούμε. Μένουμε σταθεροί στο δικό μας δρόμο, το δρόμο της ενότητας και της εξυπηρέτησης των ταξικών μας συμφερόντω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λούμε λοιπόν, από αυτό το βήμα οι συνάδελφοι να συστρατευτούμε μέσα από το πανεργατικό μέτωπο, το οποίο συνάδελφοι δεν έχει σημασία το όνομα, έχει σημασία η κατεύθυνση, ο προσανατολισμός και να δώσουμε τους αγώνες μας στο μέλλο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γωνιζόμαστε για οικονομικά ζητήματα, δεν αναφέρω τα αιτήματα, έχει κατατεθεί. Θα πρέπει να υπάρχουν σοβαρές αυξήσεις στους μισθούς κόντρα στην εισοδηματική πολιτική και αλλαγή στη φορολογί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Σχετικά με τα θεσμικά αιτήματα συνάδελφοι, παλεύουμε για ένα δημοκρατικό δημοσιοϋπαλληλικό Κώδικα, για κατάργηση των ιδιωτικοποιήσεων, να κατοχυρωθούμε και θεσμοθετικά.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Μόνιμες προσλήψεις στους δήμους, κατάργηση του θεσμού των εκτάκτων, τακτοποίηση του υπάρχοντος προσωπικού που καλύπτει πάγιες και διαρκείς ανάγκε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αλεύουμε για να ανατραπούν οι αντιασφαλιστικοί νόμοι και για επαναφορά της 35ετίας και το 80% υπολογισμού της σύνταξη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αλεύουμε για Ταμεία ΤΥΔΚΥ και ΤΑΔΚΥ, που να ανταποκρίνονται στις παροχές μας και για μία τοπική αυτοδιοίκηση, όχι φοροεισπρακτορικό μηχανισμό, αλλά που θα είναι στο πλάι του λαού, θα βοηθάει και θα συμμετέχει στη πάλη του.</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υτό το σχέδιο απόφασης συνάδελφοι, σας καλούμε να ψηφίσετε σήμερα και με αυτό το πλαίσιο δράσης, η Ομοσπονδία να προχωρήσει μπροστά, αγωνιστικά, διεκδικητικά και νικηφόρα.</w:t>
      </w:r>
    </w:p>
    <w:p>
      <w:pPr>
        <w:pStyle w:val="Normal"/>
        <w:ind w:right="-58" w:hanging="0"/>
        <w:jc w:val="center"/>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Χειροκροτήματα)</w:t>
      </w:r>
    </w:p>
    <w:p>
      <w:pPr>
        <w:pStyle w:val="Normal"/>
        <w:ind w:right="-58" w:hanging="0"/>
        <w:jc w:val="both"/>
        <w:rPr/>
      </w:pPr>
      <w:r>
        <w:rPr>
          <w:rFonts w:eastAsia="Times New Roman Greek" w:cs="Times New Roman Greek" w:ascii="Times New Roman Greek" w:hAnsi="Times New Roman Greek"/>
          <w:b/>
          <w:bCs/>
          <w:sz w:val="24"/>
          <w:szCs w:val="24"/>
          <w:u w:val="single"/>
        </w:rPr>
        <w:t>ΠΡΟΕΔΡΟΣ:</w:t>
      </w:r>
      <w:r>
        <w:rPr>
          <w:rFonts w:eastAsia="Times New Roman Greek" w:cs="Times New Roman Greek" w:ascii="Times New Roman Greek" w:hAnsi="Times New Roman Greek"/>
          <w:sz w:val="24"/>
          <w:szCs w:val="24"/>
        </w:rPr>
        <w:t xml:space="preserve"> Ο συνάδελφος Χαρίσης από την Αυτόνομη Συνδικαλιστική Κίνηση Εργαζομένων.</w:t>
      </w:r>
    </w:p>
    <w:p>
      <w:pPr>
        <w:pStyle w:val="Normal"/>
        <w:ind w:right="-58" w:hanging="0"/>
        <w:jc w:val="both"/>
        <w:rPr/>
      </w:pPr>
      <w:r>
        <w:rPr>
          <w:rFonts w:eastAsia="Times New Roman Greek" w:cs="Times New Roman Greek" w:ascii="Times New Roman Greek" w:hAnsi="Times New Roman Greek"/>
          <w:b/>
          <w:bCs/>
          <w:sz w:val="24"/>
          <w:szCs w:val="24"/>
          <w:u w:val="single"/>
        </w:rPr>
        <w:t>ΧΑΡΙΣΗΣ:</w:t>
      </w:r>
      <w:r>
        <w:rPr>
          <w:rFonts w:eastAsia="Times New Roman Greek" w:cs="Times New Roman Greek" w:ascii="Times New Roman Greek" w:hAnsi="Times New Roman Greek"/>
          <w:sz w:val="24"/>
          <w:szCs w:val="24"/>
        </w:rPr>
        <w:t xml:space="preserve"> Συνάδελφοι, έχουμε κάνει εκτενή παρουσίαση στην τοποθέτησή μας του προγράμματος δράσης, το οποίο καταθέτουμε στο Συνέδριο.</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πιγραμματικά αυτό αναφέρεται στα θέματα του πολέμου στη Γιουγκοσλαβία και την αντίθεση των εργαζομένων στους βομβαρδισμούς, στο πόλεμο και στη στάση της ελληνικής Κυβέρνηση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Δεύτερον, όσον αφορά την οικονομική πολιτική της Κυβέρνησης εκφράζουμε την αντίθεσή μας, στην οικονομική της πολιτική, η οποία κινείται στα πλαίσια των επιλογών των ισχυρών της Ευρώπης και των στόχων της ΟΝΕ.</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Διεκδικούμε όσον αφορά τις αυξήσεις και δεν θέλω να πω αναλυτικά, γιατί έχει ιδιαίτερη σημασία για να δούμε πώς θα τοποθετηθούν και οι άλλες παρατάξεις, διεκδικούμε νέο μισθολόγιο με βάση τις θέσεις του συνδικαλιστικού κινήματος με την ενσωμάτωση των επιδομάτων στις βασικές αποδοχέ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Για τις συλλογικές διαπραγματεύσεις είμαστε αντίθετοι με το νομοσχέδιο που έχει κατατεθεί και στο οποίο δεν κατοχυρώνονται οι συλλογικές διαπραγματεύσεις στο δημόσιο όπως τις έχει διεκδικήσει το συνδικαλιστικό κίνημα, είμαστε υπέρ των 35 ωρών, πενθήμερο κ.λ.π.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Για το Δημοσιοϋπαλληλικό Κώδικα είμαστε αντίθετοι με τις ρυθμίσεις που σχετίζονται με τα θέματα των κρίσεων των υπηρεσιακών συμβουλίων και μία σειρά άλλα ζητήματα που αναλύθηκαν προηγούμενα και προτάσεις που έχουμε όσον αφορά ιδιαίτερα και στη σύνδεση των υπηρεσιακών συμβουλίων όπου η πλειοψηφία τους πρέπει να είναι από αιρετούς εκπροσώπου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σον αφορά το θέμα της μονιμοποίησης έκτακτου προσωπικού σήμερα στους δήμους ζητάμε να μονιμοποιηθεί το προσωπικό των 2.500 εργαζομένων, το επιστημονικό προσωπικό για τους Καποδιστριακούς δήμους και επίσης, την τακτοποίηση του προσωπικού που δεν τακτοποιήθηκε το 1997 και υπηρετεί σήμερα στους δήμου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σον αφορά τα ασφαλιστικά συνταξιοδοτικά ζητούμε τη κατάργηση των αντιασφαλιστικών νόμων και την επαναφορά της 35ετίας χωρίς όριο ηλικίας των 35ων και όχι για τη κατάργηση των 50στών για τον υπολογισμό των συντάξιμων αποδοχώ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Ζητούμε την αύξηση του ΕΦΑΠΑΞ και την σταδιακή εξομοίωση με το ΕΦΑΠΑΞ που υπάρχει στους άλλους εργαζόμενους στο δημόσιο, όπως επίσης ζητούμε την εξέταση του θέματος έτσι ώστε και οι συνάδελφοι ιδιωτικού δικαίου να πληρώνουν ανάλογες εισφορές στο ΤΑΔΚΥ, για να μπορούν να έχουν ανάλογο ΕΦΑΠΑΞ με τους εργαζόμενους μόνιμου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πίσης, όσον αφορά τα ζητήματα των συναδέλφων που εργάζονται στα νομικά πρόσωπα ζητάμε την επίλυση του συνταξιοδοτικού καθεστώτο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ίμαστε αντίθετοι με τις ιδιωτικοποιήσεις στους ΟΤΑ και την εκχώρηση αρμοδιοτήτων και τέλος ζητούμε όσον αφορά το πριμ παραγωγικότητας να το διεκδικήσει κεντρικά η Ομοσπονδία και όχι πλέον τοπικά ο κάθε σύλλογο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τέλος ζητάμε να γίνει σ' ένα χρόνο οργανωτικό καταστατικό συνέδριο.</w:t>
      </w:r>
    </w:p>
    <w:p>
      <w:pPr>
        <w:pStyle w:val="Normal"/>
        <w:ind w:right="-58" w:hanging="0"/>
        <w:jc w:val="center"/>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Χειροκροτήματα)</w:t>
      </w:r>
    </w:p>
    <w:p>
      <w:pPr>
        <w:pStyle w:val="Normal"/>
        <w:ind w:right="-58" w:hanging="0"/>
        <w:jc w:val="both"/>
        <w:rPr/>
      </w:pPr>
      <w:r>
        <w:rPr>
          <w:rFonts w:eastAsia="Times New Roman Greek" w:cs="Times New Roman Greek" w:ascii="Times New Roman Greek" w:hAnsi="Times New Roman Greek"/>
          <w:b/>
          <w:bCs/>
          <w:sz w:val="24"/>
          <w:szCs w:val="24"/>
          <w:u w:val="single"/>
        </w:rPr>
        <w:t>ΠΡΟΕΔΡΟΣ:</w:t>
      </w:r>
      <w:r>
        <w:rPr>
          <w:rFonts w:eastAsia="Times New Roman Greek" w:cs="Times New Roman Greek" w:ascii="Times New Roman Greek" w:hAnsi="Times New Roman Greek"/>
          <w:sz w:val="24"/>
          <w:szCs w:val="24"/>
        </w:rPr>
        <w:t xml:space="preserve"> Το λόγο έχει ο συνάδελφος Λαμπρακάκης.</w:t>
      </w:r>
    </w:p>
    <w:p>
      <w:pPr>
        <w:pStyle w:val="Normal"/>
        <w:ind w:right="-58" w:hanging="0"/>
        <w:jc w:val="both"/>
        <w:rPr/>
      </w:pPr>
      <w:r>
        <w:rPr>
          <w:rFonts w:eastAsia="Times New Roman Greek" w:cs="Times New Roman Greek" w:ascii="Times New Roman Greek" w:hAnsi="Times New Roman Greek"/>
          <w:b/>
          <w:bCs/>
          <w:sz w:val="24"/>
          <w:szCs w:val="24"/>
          <w:u w:val="single"/>
        </w:rPr>
        <w:t>Ν.ΛΑΜΠΡΑΚΑΚΗΣ:</w:t>
      </w:r>
      <w:r>
        <w:rPr>
          <w:rFonts w:eastAsia="Times New Roman Greek" w:cs="Times New Roman Greek" w:ascii="Times New Roman Greek" w:hAnsi="Times New Roman Greek"/>
          <w:sz w:val="24"/>
          <w:szCs w:val="24"/>
        </w:rPr>
        <w:t xml:space="preserve"> Συνάδελφοι, όπως με ενημέρωσε τώρα ο Οργανωτικός Γραμματέας έξω εκεί που ήταν η γραμματεία και μοιράζαμε το υλικό και τις τσάντες, υπήρχαν κάποιες τσάντες κλειδωμένες στην αποθήκη. Είναι λυπηρό πραγματικά. Ανοίξανε την αποθήκη και πήρανε τις τσάντε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 συνάδελφος ο Βορτελίνος έχασε την τσάντα του με ένα σωρό χαρτιά δικά του. Δεν ξέρω. Ας ψαχτούμε λίγο, τι γίνεται τέλος πάντων. Νομίζω, ότι αυτό ξεφεύγει από τα όρια.</w:t>
      </w:r>
    </w:p>
    <w:p>
      <w:pPr>
        <w:pStyle w:val="Normal"/>
        <w:ind w:right="-58" w:hanging="0"/>
        <w:jc w:val="both"/>
        <w:rPr/>
      </w:pPr>
      <w:r>
        <w:rPr>
          <w:rFonts w:eastAsia="Times New Roman Greek" w:cs="Times New Roman Greek" w:ascii="Times New Roman Greek" w:hAnsi="Times New Roman Greek"/>
          <w:b/>
          <w:bCs/>
          <w:sz w:val="24"/>
          <w:szCs w:val="24"/>
          <w:u w:val="single"/>
        </w:rPr>
        <w:t>ΠΡΟΕΔΡΟΣ:</w:t>
      </w:r>
      <w:r>
        <w:rPr>
          <w:rFonts w:eastAsia="Times New Roman Greek" w:cs="Times New Roman Greek" w:ascii="Times New Roman Greek" w:hAnsi="Times New Roman Greek"/>
          <w:sz w:val="24"/>
          <w:szCs w:val="24"/>
        </w:rPr>
        <w:t xml:space="preserve"> Ο συνάδελφος Ροπαλίδης από της Αγωνιστικές Κινήσεις Συσπειρώσεις έχει το λόγο.</w:t>
      </w:r>
    </w:p>
    <w:p>
      <w:pPr>
        <w:pStyle w:val="Normal"/>
        <w:ind w:right="-58" w:hanging="0"/>
        <w:jc w:val="both"/>
        <w:rPr/>
      </w:pPr>
      <w:r>
        <w:rPr>
          <w:rFonts w:eastAsia="Times New Roman Greek" w:cs="Times New Roman Greek" w:ascii="Times New Roman Greek" w:hAnsi="Times New Roman Greek"/>
          <w:b/>
          <w:bCs/>
          <w:sz w:val="24"/>
          <w:szCs w:val="24"/>
          <w:u w:val="single"/>
        </w:rPr>
        <w:t>Κ.ΡΟΠΑΛΙΔΗΣ:</w:t>
      </w:r>
      <w:r>
        <w:rPr>
          <w:rFonts w:eastAsia="Times New Roman Greek" w:cs="Times New Roman Greek" w:ascii="Times New Roman Greek" w:hAnsi="Times New Roman Greek"/>
          <w:sz w:val="24"/>
          <w:szCs w:val="24"/>
        </w:rPr>
        <w:t xml:space="preserve"> Φαίνεται ότι θα τελειώσει το Συνέδριο χωρίς να έχουμε πάρει απόφαση.</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ουλάχιστον το σχέδιο και το πρόγραμμα δράσης. Κάτι δείχνει αυτό συνολικά για το συνδικαλιστικό κίνημα. Το περίεργο φυσικά είναι όχι αυτό που όλοι το έχουν καταλάβει, το περίεργο είναι το μετά.</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ώς δεν μπορούμε να συμφωνήσουμε σε τρία, τέσσερα πράγματα και μετά να πάμε στο Γενικό Συμβούλιο και θα αλληλοψηφίζονται σε αναλογικά προοδευτικά, συνθετικά όπως θέλετε προεδρεία. Ας το σκεφτούμε.</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μως θα κάνω μια πρόταση που νομίζω, ότι όλοι ομόφωνα μπορούμε να την ψηφίσουμε, γιατί έχουμε χρέος πράγματι να αναδεικνύουμε με βάση και τη συγκυρία της στιγμής, τη πολιτική συγκυρία το κυρίαρχο και σε εκείνο που όλοι συμφωνούμε. Είναι για το πόλεμο στη Γιουγκοσλαβί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υνάδελφοι, η σοβαρή εμπλοκή της χώρας μας στην αμερικανοτοϊκή επιδρομή, έχει σοβαρούς κινδύνους και για την ίδιΑ εάν θέλετε ακεραιότητα της χώρ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Δεύτερο ζήτημα, η βόρεια Ελλάδα και σήμερα μπορεί κάποιος να πει ότι είναι περιοχή υπό κατοχή και αύριο θα είναι πολύ σοβαρά τα πράγματα. Απειλούνται στοιχειώδη συνδικαλιστικά πολιτικά και ατομικά δικαιώματα κυρίως των εργαζομένω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ι εργαζόμενοι κυρίως αυτοί, είναι αυτοί που ενδιαφέρονται για την ειρήνη και πρέπει νομίζω, χρέος αυτού του Συνεδρίου είναι να πάρει μια απόφαση, η οποία να σηματοδοτεί σαν απόφαση και γενικότερες εξελίξεις στο συνδικαλιστικό κίνημα. Να σπάσουμε δηλαδή, με κάποιο τρόπο, τη πολιτική και ηθική απομόνωση του Γιουγκοσλάβικου λαού.</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ρίτο ζήτημα. Φαίνεται ότι στη Θεσσαλονίκη, εξελίσσονται σοβαρά γεγονότα, αντίστασης από τους εργαζόμενους και γενικότερα από το λαό.</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Γι' αυτό εμείς προτείνουμε. Ενα πράγμα πρέπει να συμφωνήσουμε όλοι, γιατί το βάζουμε κυρίαρχο, ότι σήμερα πρέπει να αντιμετωπιστεί και από τους εργαζόμενους κυρίως ο αμερικανονατοϊκός ιμπεριαλισμός. Μπορεί να χάσει η αμερικανονατοϊκή επιδρομή και αυτό είναι το μοναδικό εχέγγυο για την ειρήνη.</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ιρήνη μπορεί να υπάρξει μόνο με ήττα των ιμπεριαλιστών. Και σε αυτή τη κατεύθυνση οι εργαζόμενοι πρέπει να δυναμώσουν και στις τάξεις τους το αντιϊμπεριαλιστικό μέτωπο.</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τσι, λοιπόν, προτείνουμε πολιτική απεργία 24ωρη της ΠΟΕ ΟΤΑ με κέντρο τη Θεσσαλονίκη.</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Δεύτερο, να μεταφερθεί μέχρι τότε η έδρα της Ομοσπονδίας στη Θεσσαλονίκη, όπου θα συνεδριάσει το Γενικό Συμβούλιο για να συγκροτηθεί και να βοηθήσει και να οργανωθεί καλύτερα η αντιϊμπεριαλιστική πάλη του λαού εκεί και των εργαζομένω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τρίτο ζήτημα, με βάση αυτή την απόφαση κατεύθυνσης σε όλα τα πρωτοβάθμια σωματεία, ώστε να στείλουν με μεταφορικά μέσα κόσμο, τους εργαζόμενους στη Θεσσαλονίκη, που εκεί θα κάνουμε 24ωρο συλλαλητήριο με αποκλεισμό του λιμανιού.</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Το πολιτικό πλαίσιο που βάζω, δεν έχει εάν θέλετε, ουδεμία σημασία, εμένα μπορεί να μου αρέσει του άλλου μπορεί να μην του αρέσει, το κύριο ζήτημα είναι άλλο, είναι η απόφαση.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Είμαι έτοιμος να συμφωνήσω σε οτιδήποτε πολιτικό πλαίσιο, που θα περιλαμβάνει τρία μόνο σημασία, για να αναπτύξουμε το αντιπολεμικό μέτωπο. Δεν χρειάζονται εδώ κομματικοί πατριωτισμοί, ποιός είναι και ποιός δεν είναι. Απειλείται και η εδαφική ακεραιότητα της χώρας. Απειλούνται στοιχειώδη πολιτικά και συνδικαλιστικά δικαιώματα.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ρία ζητήματα μόνο βάζουμε. Αμεση απεμπλοκή να αποσύρει η ελληνική κυβέρνηση την υπογραφή της από την επιδρομή, κανένας φαντάρος έξω από τα σύνορα και να σταματήσουν οι διευκολύνσει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ε αυτό το μίνιμουμ και είναι χρέος των ταξικών συνδικαλιστών να συμφωνήσουν, σε αυτό το μίνιμουμ μπορούμε να συμφωνήσουμε όλοι. Κάνουμε μία πρόταση που δεν έχει αντίπαλο. Ολοι αυτά τα έχουν πει και έχουν πει πολλά πάρα πάνω στις μπροσούρες του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Παίρνουμε τρία πράγματα, που όλοι, μηδενός εξαιρούμενου εδώ μέσα τα δέχονται. Είναι χρέος μας και κάνω έκκληση συνάδελφοι, να μην απορρίψουμε τη πρόταση αυτή.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Είναι σοβαρό ζήτημα και μεγάλη τιμή για την Ομοσπονδία μας, για να πρωτοστατήσει στο δυνάμωμα του αντιϊμπεριαλιστικού μετώπου μέσα στις τάξεις των εργαζομένων.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ε αυτή τη κατεύθυνση είπα, θα πρέπει να το ψηφίσουμε, γιατί είπα, κάνω πρόταση όχι κομματική, όχι παραταξιακή, κάνω πρόταση που ενώνει, επίτηδες. Αφαιρώ οτιδήποτε θέλετε και βάζω τα τρία ζητήματα.</w:t>
      </w:r>
    </w:p>
    <w:p>
      <w:pPr>
        <w:pStyle w:val="Normal"/>
        <w:ind w:right="-58" w:hanging="0"/>
        <w:jc w:val="both"/>
        <w:rPr/>
      </w:pPr>
      <w:r>
        <w:rPr>
          <w:rFonts w:eastAsia="Times New Roman Greek" w:cs="Times New Roman Greek" w:ascii="Times New Roman Greek" w:hAnsi="Times New Roman Greek"/>
          <w:b/>
          <w:bCs/>
          <w:sz w:val="24"/>
          <w:szCs w:val="24"/>
          <w:u w:val="single"/>
        </w:rPr>
        <w:t>ΠΡΟΕΔΡΟΣ:</w:t>
      </w:r>
      <w:r>
        <w:rPr>
          <w:rFonts w:eastAsia="Times New Roman Greek" w:cs="Times New Roman Greek" w:ascii="Times New Roman Greek" w:hAnsi="Times New Roman Greek"/>
          <w:sz w:val="24"/>
          <w:szCs w:val="24"/>
        </w:rPr>
        <w:t xml:space="preserve"> Συνάδελφοι σε πέντε λεπτά θα κλείσουν οι κάλπες για το Διοικητικό και Οικονομικό Απολογισμό.</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ο λόγο έχει τώρα, ο συνάδελφος Τριβέλλας.</w:t>
      </w:r>
    </w:p>
    <w:p>
      <w:pPr>
        <w:pStyle w:val="Normal"/>
        <w:ind w:right="-58" w:hanging="0"/>
        <w:jc w:val="both"/>
        <w:rPr/>
      </w:pPr>
      <w:r>
        <w:rPr>
          <w:rFonts w:eastAsia="Times New Roman Greek" w:cs="Times New Roman Greek" w:ascii="Times New Roman Greek" w:hAnsi="Times New Roman Greek"/>
          <w:b/>
          <w:bCs/>
          <w:sz w:val="24"/>
          <w:szCs w:val="24"/>
          <w:u w:val="single"/>
        </w:rPr>
        <w:t>ΤΡΙΒΕΛΛΑΣ:</w:t>
      </w:r>
      <w:r>
        <w:rPr>
          <w:rFonts w:eastAsia="Times New Roman Greek" w:cs="Times New Roman Greek" w:ascii="Times New Roman Greek" w:hAnsi="Times New Roman Greek"/>
          <w:sz w:val="24"/>
          <w:szCs w:val="24"/>
        </w:rPr>
        <w:t xml:space="preserve"> Συνάδελφοι, επειδή κατατέθηκε από το συνάδελφο το Κώστα το Ροπαλίδη μια ειδική απόφαση του Συνεδρίου και δεν αφορούσε το πρόγραμμα το συνολικό σε σχέση με το πόλεμο και μία πρόταση για τη πολιτική απεργία. Εγινε ένα μπέρδεμα και δεν νομίζω, ότι θα φάω χρόνο σε σχέση με το συνολικό πρόγραμμ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υνάδελφοι, σήμερα σε σχέση με αιτήματα στόχους, το τι μπορούμε να βάλουμε σε σχέση με ένα πρόγραμμα σε αυτό το Συνέδριο ή σε χώρους δουλειάς, το κύριο που θα έπρεπε να δούμε και αυτό καταθέτουμε τουλάχιστον εμείς, είναι με ποιό εργατικό κίνημα, ποιό συνδικαλιστικό κίνημα, σε ποιά κατεύθυνση προσανατολισμένο, μπορούν ορισμένοι στόχοι που θα μπούνε να παλευτούν το επόμενο διάστημ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άν ένα εργατικό κίνημα δεν έχει στόχους ανατρεπτικούς όσον αφορά τις επιλογές της Κυβέρνησης και της ΟΝΕ, δεν είναι μέσα στη μιζέρια της επιδηματολογίας των εφικτών λύσεων, του πεντοχίλιαρου ή του δεκαχίλιαρου, δεν μπορεί να βρει διέξοδο, ο αγώνας και η προοπτική των εργαζομένων.</w:t>
      </w:r>
    </w:p>
    <w:p>
      <w:pPr>
        <w:pStyle w:val="Normal"/>
        <w:ind w:right="-58" w:hanging="0"/>
        <w:jc w:val="both"/>
        <w:rPr/>
      </w:pPr>
      <w:r>
        <w:rPr>
          <w:rFonts w:eastAsia="Times New Roman Greek" w:cs="Times New Roman Greek" w:ascii="Times New Roman Greek" w:hAnsi="Times New Roman Greek"/>
          <w:sz w:val="24"/>
          <w:szCs w:val="24"/>
        </w:rPr>
        <w:t>Μόνο ένα τέτοιο εργατικό κίνημα, που θα μπορεί να αμφισβητεί δομές, λειτουργίες επιλογές, στόχους και αιτήματα, μπορεί να οδηγήσει και το κλάδο και συνολικά το εργατικό κίνημα σε μία διέξοδο διαφορετική</w:t>
      </w:r>
      <w:r>
        <w:rPr>
          <w:sz w:val="24"/>
          <w:szCs w:val="24"/>
        </w:rPr>
        <w:t>.</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Λοιπόν, είναι η βασική φιλοσοφία του προγράμματος που καταθέτουμε στο Προεδρείο, μαζί με μία συγκεκριμένη πρόταση, με δύο, τρεις αιχμές, ότι το θέμα των εκτάκτων υπαλλήλων, όπως κατατέθηκε από το Πρόεδρο του Σωματείου του Ταύρου πρέπει να γίνει απόφαση του Συνεδρίου.</w:t>
      </w:r>
    </w:p>
    <w:p>
      <w:pPr>
        <w:pStyle w:val="Normal"/>
        <w:ind w:right="-58" w:hanging="0"/>
        <w:jc w:val="both"/>
        <w:rPr>
          <w:sz w:val="24"/>
          <w:szCs w:val="24"/>
        </w:rPr>
      </w:pPr>
      <w:r>
        <w:rPr>
          <w:rFonts w:eastAsia="Times New Roman Greek" w:cs="Times New Roman Greek" w:ascii="Times New Roman Greek" w:hAnsi="Times New Roman Greek"/>
          <w:sz w:val="24"/>
          <w:szCs w:val="24"/>
        </w:rPr>
        <w:t>Και δεύτερον, ότι το Συνέδριο πρέπει να αποφασίσει, ότι όλες οι αποφάσεις που αφορούν εμάς, πλαίσιο, μορφές, διαπραγματεύσεις, κλείσιμο στην έναρξη, τη πορεία, το τελείωμά τους είναι υπό την έγκριση των συνελεύσεων των πρωτοβάθμιων σωματείω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νένα δικαίωμα στους 25 του Διοικητικού Συμβουλίου για τέτοιες αποφάσεις, καμία εξουσιοδότηση.</w:t>
      </w:r>
    </w:p>
    <w:p>
      <w:pPr>
        <w:pStyle w:val="Normal"/>
        <w:ind w:right="-58" w:hanging="0"/>
        <w:jc w:val="both"/>
        <w:rPr/>
      </w:pPr>
      <w:r>
        <w:rPr>
          <w:rFonts w:eastAsia="Times New Roman Greek" w:cs="Times New Roman Greek" w:ascii="Times New Roman Greek" w:hAnsi="Times New Roman Greek"/>
          <w:b/>
          <w:bCs/>
          <w:sz w:val="24"/>
          <w:szCs w:val="24"/>
          <w:u w:val="single"/>
        </w:rPr>
        <w:t>ΠΡΟΕΔΡΟΣ:</w:t>
      </w:r>
      <w:r>
        <w:rPr>
          <w:rFonts w:eastAsia="Times New Roman Greek" w:cs="Times New Roman Greek" w:ascii="Times New Roman Greek" w:hAnsi="Times New Roman Greek"/>
          <w:sz w:val="24"/>
          <w:szCs w:val="24"/>
        </w:rPr>
        <w:t xml:space="preserve"> Το λόγο έχει ο συνάδελφος ο Πρόεδρος της Εκτελεστικής Επιτροπής επί του προγράμματος δράσης.</w:t>
      </w:r>
    </w:p>
    <w:p>
      <w:pPr>
        <w:pStyle w:val="Normal"/>
        <w:ind w:right="-58" w:hanging="0"/>
        <w:jc w:val="both"/>
        <w:rPr/>
      </w:pPr>
      <w:r>
        <w:rPr>
          <w:rFonts w:eastAsia="Times New Roman Greek" w:cs="Times New Roman Greek" w:ascii="Times New Roman Greek" w:hAnsi="Times New Roman Greek"/>
          <w:b/>
          <w:bCs/>
          <w:sz w:val="24"/>
          <w:szCs w:val="24"/>
          <w:u w:val="single"/>
        </w:rPr>
        <w:t>Ν.ΛΑΜΠΡΑΚΑΚΗΣ:</w:t>
      </w:r>
      <w:r>
        <w:rPr>
          <w:rFonts w:eastAsia="Times New Roman Greek" w:cs="Times New Roman Greek" w:ascii="Times New Roman Greek" w:hAnsi="Times New Roman Greek"/>
          <w:sz w:val="24"/>
          <w:szCs w:val="24"/>
        </w:rPr>
        <w:t xml:space="preserve"> Συνάδελφοι παρουσιάστηκε από την Εκτελεστική Επιτροπή το πρόγραμμα δράσης στην αρχή της διαδικασί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Βέβαια, σήμερα κατατέθηκαν μία σειρά από προτάσεις, προγράμματα δράσης όπως λέμε από επί μέρους παρατάξεις. Αν θα τα δει κανείς και όσοι τα ακούσαμε αυτά τα προγράμματα θα διαπιστώσει ότι στο δια ταύτα ουσιαστικά έχουν το ίδιο περιεχόμενο.</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ι έχουν το ίδιο περιεχόμενο, γιατί βάζουν τους ίδιους στόχους και νομίζω, ότι με δεδομένο αυτό θα μπορούσε να βρεθεί μια λύση η οποία να μη μας οδηγήσει σε πολλές ψηφοφορίες, ή να μη μας οδηγήσει σε μια απόφαση χωρίς απόφαση. Δηλαδή, θα μπορούσαν να μπούνε όλα αυτά ξεχωριστά και τελικά να μην ψηφιστεί και κανένα πρόγραμμ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Εγώ κάνω την εξής ξεχωριστεί πρόταση. Λέω, ότι όλα αυτά που κατατέθηκαν εδώ από τις παρατάξεις να αποτελέσουν επί μέρους ντοκουμέντα του Συνεδρίου, να πάνε στο νέο Γενικό Συμβούλιο για επεξεργασία και σύνθεση και όταν θα γίνει το νέο Γενικό Συμβούλιο μέσα από τη σύνθεση αυτή, να διαμορφώσει το διεκδικητικό πλαίσιο της Ομοσπονδίας για την επόμενη διετί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Νομίζω, ότι είναι μία λύση, η οποία βοηθάει στην ανάγκη που υπάρχει, να υπάρξει πρόγραμμα δράσης και με δεδομένο όπως είπα στην αρχή, ότι στο δια ταύτα τα προγράμματα επαναλαμβάνονται. Ευχαριστώ.</w:t>
      </w:r>
    </w:p>
    <w:p>
      <w:pPr>
        <w:pStyle w:val="Normal"/>
        <w:ind w:right="-58" w:hanging="0"/>
        <w:jc w:val="both"/>
        <w:rPr/>
      </w:pPr>
      <w:r>
        <w:rPr>
          <w:rFonts w:eastAsia="Times New Roman Greek" w:cs="Times New Roman Greek" w:ascii="Times New Roman Greek" w:hAnsi="Times New Roman Greek"/>
          <w:b/>
          <w:bCs/>
          <w:sz w:val="24"/>
          <w:szCs w:val="24"/>
          <w:u w:val="single"/>
        </w:rPr>
        <w:t>ΠΡΟΕΔΡΟΣ:</w:t>
      </w:r>
      <w:r>
        <w:rPr>
          <w:rFonts w:eastAsia="Times New Roman Greek" w:cs="Times New Roman Greek" w:ascii="Times New Roman Greek" w:hAnsi="Times New Roman Greek"/>
          <w:sz w:val="24"/>
          <w:szCs w:val="24"/>
        </w:rPr>
        <w:t xml:space="preserve"> Μετά από τη πρόταση του συναδέλφου του Λαμπρακάκη Νώντα ερωτάται το σώμα εάν είναι υπέρ της συνθετικής αυτής πρότασης, έτσι ώστε αυτό το πράγμα να αποτελέσει και το πρόγραμμα δράσης και να δεσμεύσει το νέο Γενικό Συμβούλιο για το πρόγραμμα δράσης της Ομοσπονδί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τ' αρχήν ποιοί είναι υπέρ της πρότασης αυτής; Κατά; Λευκά;</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ind w:right="-58" w:hanging="0"/>
        <w:jc w:val="center"/>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t>Το Συνέδριο εγκρίνει το πρόγραμμα δράσης σύμφωνα και τη συνθετική πρόταση του συναδέλφου Λαμπρακάκη.</w:t>
      </w:r>
    </w:p>
    <w:p>
      <w:pPr>
        <w:pStyle w:val="Normal"/>
        <w:ind w:right="-58" w:hanging="0"/>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r>
    </w:p>
    <w:p>
      <w:pPr>
        <w:pStyle w:val="Normal"/>
        <w:ind w:right="-58" w:hanging="0"/>
        <w:jc w:val="both"/>
        <w:rPr/>
      </w:pPr>
      <w:r>
        <w:rPr>
          <w:rFonts w:eastAsia="Times New Roman Greek" w:cs="Times New Roman Greek" w:ascii="Times New Roman Greek" w:hAnsi="Times New Roman Greek"/>
          <w:b/>
          <w:bCs/>
          <w:sz w:val="24"/>
          <w:szCs w:val="24"/>
          <w:u w:val="single"/>
        </w:rPr>
        <w:t>ΠΡΟΕΔΡΟΣ:</w:t>
      </w:r>
      <w:r>
        <w:rPr>
          <w:rFonts w:eastAsia="Times New Roman Greek" w:cs="Times New Roman Greek" w:ascii="Times New Roman Greek" w:hAnsi="Times New Roman Greek"/>
          <w:sz w:val="24"/>
          <w:szCs w:val="24"/>
        </w:rPr>
        <w:t xml:space="preserve"> Πιστεύω, ότι ήταν πρόδηλο το αποτέλεσμα και προχωρούμε στα ψηφίσματ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ind w:right="-58" w:hanging="0"/>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t>ΣΥΛΛΟΓΟΣ ΔΗΜΟΤΙΚΩΝ ΥΠΑΛΛΗΛΩΝ Ν. ΣΕΡΡΩΝ</w:t>
      </w:r>
    </w:p>
    <w:p>
      <w:pPr>
        <w:pStyle w:val="Normal"/>
        <w:ind w:right="-58" w:hanging="0"/>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r>
    </w:p>
    <w:p>
      <w:pPr>
        <w:pStyle w:val="Normal"/>
        <w:ind w:right="-58" w:hanging="0"/>
        <w:jc w:val="center"/>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t>ΠΡΟΣ ΤΗΝ ΠΟΕ ΟΤΑ για το Συνέδριο</w:t>
      </w:r>
    </w:p>
    <w:p>
      <w:pPr>
        <w:pStyle w:val="Normal"/>
        <w:ind w:right="-58" w:hanging="0"/>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r>
    </w:p>
    <w:p>
      <w:pPr>
        <w:pStyle w:val="Normal"/>
        <w:ind w:right="-58" w:hanging="0"/>
        <w:jc w:val="center"/>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t>ΠΡΟΤΑΣΕΙΣ</w:t>
      </w:r>
    </w:p>
    <w:p>
      <w:pPr>
        <w:pStyle w:val="Normal"/>
        <w:ind w:right="-58" w:hanging="0"/>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ο Δ.Σ. του Συλλόγου Δημοτικών Υπαλλήλων Ν. Σερρών και οι αντιπρόσωποι της Ομοσπονδίας έχουν τις ακόλουθες προτάσεις στο πλαίσιο των διεκδικήσεων με στόχο να προβάλλουμε τα πραγματικά προβλήματα του κλάδου.</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1.</w:t>
        <w:tab/>
        <w:t>Ενσωμάτωση όλων των επιδομάτων στους βασικούς μισθού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2.</w:t>
        <w:tab/>
        <w:t>Κατώτερος βασικός μισθός (καθαρά) 300.000 δρχ.</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3.</w:t>
        <w:tab/>
        <w:t>Αφορολόγητο όλο το οικογενειακό εισόδημα των μισθωτώ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4.</w:t>
        <w:tab/>
        <w:t>Μείωση ορίων συνταξιοδότησης - κατάργηση της εισφοράς των εργαζομένων σύνταξη ίση με τις συνολικές αποδοχές του τελευταίου μήνα - κατάργηση των νόμων της Ν.Δ. - πλήρης κοινωνική ασφάλιση για όλους - αναγνώριση όλων των χρόνων δουλειάς (δημόσιο, ιδιωτικό τομέα) ως συντάξιμου χρόνου χωρίς εξαγορά.</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5.</w:t>
        <w:tab/>
        <w:t>Ενιαίες εργασιακές σχέσεις, ενιαία δικαιώματα, μαζικές προσλήψεις, τακτοποίηση όλων των εκτάκτων (σε δήμους, Ν.Π. και δημοτικές επιχειρήσεις) χωρίς όρους και προϋποθέσεις, νομοθετική ρύθμιση τώρ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6.</w:t>
        <w:tab/>
        <w:t>Κατάργηση των δημοτικών επιχειρήσεων, πέρασμα των αρμοδιοτήτων τους στους δήμους με παράλληλη μεταφορά του προσωπικού τους σε οργανικές θέσεις του δήμου.</w:t>
      </w:r>
    </w:p>
    <w:p>
      <w:pPr>
        <w:pStyle w:val="Normal"/>
        <w:ind w:right="-58" w:hanging="0"/>
        <w:jc w:val="both"/>
        <w:rPr/>
      </w:pPr>
      <w:r>
        <w:rPr>
          <w:sz w:val="24"/>
          <w:szCs w:val="24"/>
        </w:rPr>
        <w:t>7.</w:t>
        <w:tab/>
      </w:r>
      <w:r>
        <w:rPr>
          <w:rFonts w:eastAsia="Times New Roman Greek" w:cs="Times New Roman Greek" w:ascii="Times New Roman Greek" w:hAnsi="Times New Roman Greek"/>
          <w:sz w:val="24"/>
          <w:szCs w:val="24"/>
        </w:rPr>
        <w:t>Εφ' άπαξ ισόποση εκλογική αποζημίωση για όλους όπως για το Υπουργείο Εσωτερικών κ.λ.π.</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8.</w:t>
        <w:tab/>
        <w:t>Κεντρική ρύθμιση πριμ παραγωγικότητας (ΠΟΕ ΟΤΑ, Υπουργείου Εσωτερικώ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9.</w:t>
        <w:tab/>
        <w:t>Αποτίμηση σε χρήμα των ειδών ρουχισμού και καταβολής της απευθείας στους εργαζόμενους.</w:t>
      </w:r>
    </w:p>
    <w:p>
      <w:pPr>
        <w:pStyle w:val="Normal"/>
        <w:ind w:right="-58" w:hanging="0"/>
        <w:jc w:val="both"/>
        <w:rPr/>
      </w:pPr>
      <w:r>
        <w:rPr>
          <w:sz w:val="24"/>
          <w:szCs w:val="24"/>
        </w:rPr>
        <w:t>10.</w:t>
        <w:tab/>
      </w:r>
      <w:r>
        <w:rPr>
          <w:rFonts w:eastAsia="Times New Roman Greek" w:cs="Times New Roman Greek" w:ascii="Times New Roman Greek" w:hAnsi="Times New Roman Greek"/>
          <w:sz w:val="24"/>
          <w:szCs w:val="24"/>
        </w:rPr>
        <w:t>Ελεγκτή γιατρό σε μόνιμη βάση. Το πρόβλημα είναι 12 χρόνι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11.</w:t>
        <w:tab/>
        <w:t>Να στελεχωθούν οι δήμοι ΚΑΠΟΔΙΣΤΡΙΑ με προσωπικό όπως προβλέπει ο εσωτερικός Κανονισμός Υπηρεσί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Πιστεύοντας ότι τα πάρα πάνω αιτήματα δεν είναι μόνο του Συλλόγου μας περιμένουμε από σας την άμεση επίλυσή τους και να είστε σίγουροι ότι όποιους αγώνες προτείνεται με τα πάρα πάνω αιτήματα θα μας βρείτε σύμφωνους και στο πλευρό σ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ab/>
        <w:t>Ο ΠΡΟΕΔΡΟΣ ΤΟΥ Δ.Σ.</w:t>
        <w:tab/>
        <w:tab/>
        <w:tab/>
        <w:t>Ο Γ. ΓΡΑΜΜΑΤΕ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 </w:t>
      </w:r>
      <w:r>
        <w:rPr>
          <w:rFonts w:eastAsia="Times New Roman Greek" w:cs="Times New Roman Greek" w:ascii="Times New Roman Greek" w:hAnsi="Times New Roman Greek"/>
          <w:sz w:val="24"/>
          <w:szCs w:val="24"/>
        </w:rPr>
        <w:tab/>
        <w:t>Β.ΦΕΣΣΑΤΙΔΗΣ</w:t>
        <w:tab/>
        <w:tab/>
        <w:tab/>
        <w:tab/>
        <w:t>Χ.ΑΡΧΟΝΤΟΓΙΑΝΝΗ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ind w:right="-58" w:hanging="0"/>
        <w:jc w:val="both"/>
        <w:rPr>
          <w:sz w:val="24"/>
          <w:szCs w:val="24"/>
        </w:rPr>
      </w:pPr>
      <w:r>
        <w:rPr>
          <w:sz w:val="24"/>
          <w:szCs w:val="24"/>
        </w:rPr>
      </w:r>
    </w:p>
    <w:p>
      <w:pPr>
        <w:pStyle w:val="Normal"/>
        <w:ind w:right="-58" w:hanging="0"/>
        <w:jc w:val="center"/>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t xml:space="preserve">ΣΥΛΛΟΓΟΣ ΕΡΓΑΖΟΜΕΝΩΝ ΔΗΜΟΥ ΚΕΡΑΤΣΙΝΙΟΥ </w:t>
      </w:r>
    </w:p>
    <w:p>
      <w:pPr>
        <w:pStyle w:val="Normal"/>
        <w:ind w:right="-58" w:hanging="0"/>
        <w:jc w:val="center"/>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t>ΠΡΟΤΑΣΕΙΣ</w:t>
      </w:r>
    </w:p>
    <w:p>
      <w:pPr>
        <w:pStyle w:val="Normal"/>
        <w:ind w:right="-58" w:hanging="0"/>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1.</w:t>
        <w:tab/>
        <w:t>Μονιμοποίηση των εκτάκτων υπαλλήλων που καλύπτουν πάγιες και διαρκείς ανάγκες ανεξαρτήτως προϋπηρεσί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2.</w:t>
        <w:tab/>
        <w:t>Να δίδεται σε χρήμα το κονδύλι για τα ρούχ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3.</w:t>
        <w:tab/>
        <w:t>Συνολική λύση μέσω της ΠΟΕ ΟΤΑ για το πριμ παραγωγικότητ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4.</w:t>
        <w:tab/>
        <w:t>Ενσωμάτωση στο βασικό μισθό κάθε επιδόματο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5.</w:t>
        <w:tab/>
        <w:t>Να τροποποιηθεί ο νόμος για τη καταβολή του ΕΦΑΠΑΞ για τους εργαζόμενους αορίστου χρόνου, για όσο διάστημα είχαν ΤΕΑΜ.</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6.</w:t>
        <w:tab/>
        <w:t>Αύξηση του ΕΦΑΠΑΞ στο ίδιο επίπεδο με τους δημόσιους υπαλλήλου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7.</w:t>
        <w:tab/>
        <w:t>Καθημερινή απασχόληση ιατρού ελεγκτή στο Πειραιά.</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8.</w:t>
        <w:tab/>
        <w:t>Πρόσληψη σε κάθε δήμο ιατρού εργασίας και σύσταση υγιεινής και ασφάλει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ind w:right="-58" w:hanging="0"/>
        <w:jc w:val="center"/>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Ι ΕΚΠΡΟΣΩΠΟΙ για το 29ο ΣΥΝΕΔΡΙΟ</w:t>
      </w:r>
    </w:p>
    <w:p>
      <w:pPr>
        <w:pStyle w:val="Normal"/>
        <w:ind w:right="-58" w:hanging="0"/>
        <w:jc w:val="both"/>
        <w:rPr>
          <w:rFonts w:ascii="Times New Roman Greek" w:hAnsi="Times New Roman Greek" w:eastAsia="Times New Roman Greek" w:cs="Times New Roman Greek"/>
          <w:sz w:val="24"/>
          <w:szCs w:val="24"/>
          <w:lang w:val="en-US"/>
        </w:rPr>
      </w:pPr>
      <w:r>
        <w:rPr>
          <w:rFonts w:eastAsia="Times New Roman Greek" w:cs="Times New Roman Greek" w:ascii="Times New Roman Greek" w:hAnsi="Times New Roman Greek"/>
          <w:sz w:val="24"/>
          <w:szCs w:val="24"/>
          <w:lang w:val="en-US"/>
        </w:rPr>
      </w:r>
    </w:p>
    <w:p>
      <w:pPr>
        <w:pStyle w:val="Normal"/>
        <w:ind w:right="-58" w:hanging="0"/>
        <w:jc w:val="both"/>
        <w:rPr/>
      </w:pPr>
      <w:r>
        <w:rPr>
          <w:rFonts w:eastAsia="Times New Roman Greek" w:cs="Times New Roman Greek" w:ascii="Times New Roman Greek" w:hAnsi="Times New Roman Greek"/>
          <w:sz w:val="24"/>
          <w:szCs w:val="24"/>
        </w:rPr>
        <w:t>Μ</w:t>
      </w:r>
      <w:r>
        <w:rPr>
          <w:sz w:val="24"/>
          <w:szCs w:val="24"/>
          <w:lang w:val="en-US"/>
        </w:rPr>
        <w:t xml:space="preserve">. </w:t>
      </w:r>
      <w:r>
        <w:rPr>
          <w:rFonts w:eastAsia="Times New Roman Greek" w:cs="Times New Roman Greek" w:ascii="Times New Roman Greek" w:hAnsi="Times New Roman Greek"/>
          <w:sz w:val="24"/>
          <w:szCs w:val="24"/>
        </w:rPr>
        <w:t>ΣΠΑΝΟΣ</w:t>
      </w:r>
      <w:r>
        <w:rPr>
          <w:sz w:val="24"/>
          <w:szCs w:val="24"/>
          <w:lang w:val="en-US"/>
        </w:rPr>
        <w:tab/>
      </w:r>
    </w:p>
    <w:p>
      <w:pPr>
        <w:pStyle w:val="Normal"/>
        <w:ind w:right="-58" w:hanging="0"/>
        <w:jc w:val="both"/>
        <w:rPr/>
      </w:pPr>
      <w:r>
        <w:rPr>
          <w:rFonts w:eastAsia="Times New Roman Greek" w:cs="Times New Roman Greek" w:ascii="Times New Roman Greek" w:hAnsi="Times New Roman Greek"/>
          <w:sz w:val="24"/>
          <w:szCs w:val="24"/>
        </w:rPr>
        <w:t>Ε</w:t>
      </w:r>
      <w:r>
        <w:rPr>
          <w:sz w:val="24"/>
          <w:szCs w:val="24"/>
          <w:lang w:val="en-US"/>
        </w:rPr>
        <w:t xml:space="preserve">. </w:t>
      </w:r>
      <w:r>
        <w:rPr>
          <w:rFonts w:eastAsia="Times New Roman Greek" w:cs="Times New Roman Greek" w:ascii="Times New Roman Greek" w:hAnsi="Times New Roman Greek"/>
          <w:sz w:val="24"/>
          <w:szCs w:val="24"/>
        </w:rPr>
        <w:t>ΚΑΛΟΓΙΑΝΝΙΔΗΣ</w:t>
      </w:r>
      <w:r>
        <w:rPr>
          <w:sz w:val="24"/>
          <w:szCs w:val="24"/>
          <w:lang w:val="en-US"/>
        </w:rPr>
        <w:tab/>
      </w:r>
    </w:p>
    <w:p>
      <w:pPr>
        <w:pStyle w:val="Normal"/>
        <w:ind w:right="-58" w:hanging="0"/>
        <w:jc w:val="both"/>
        <w:rPr/>
      </w:pPr>
      <w:r>
        <w:rPr>
          <w:rFonts w:eastAsia="Times New Roman Greek" w:cs="Times New Roman Greek" w:ascii="Times New Roman Greek" w:hAnsi="Times New Roman Greek"/>
          <w:sz w:val="24"/>
          <w:szCs w:val="24"/>
        </w:rPr>
        <w:t>Α</w:t>
      </w:r>
      <w:r>
        <w:rPr>
          <w:sz w:val="24"/>
          <w:szCs w:val="24"/>
          <w:lang w:val="en-US"/>
        </w:rPr>
        <w:t xml:space="preserve">. </w:t>
      </w:r>
      <w:r>
        <w:rPr>
          <w:rFonts w:eastAsia="Times New Roman Greek" w:cs="Times New Roman Greek" w:ascii="Times New Roman Greek" w:hAnsi="Times New Roman Greek"/>
          <w:sz w:val="24"/>
          <w:szCs w:val="24"/>
        </w:rPr>
        <w:t>ΠΑΠΑΔΑΚΟΣ</w:t>
      </w:r>
      <w:r>
        <w:rPr>
          <w:sz w:val="24"/>
          <w:szCs w:val="24"/>
          <w:lang w:val="en-US"/>
        </w:rPr>
        <w:tab/>
      </w:r>
    </w:p>
    <w:p>
      <w:pPr>
        <w:pStyle w:val="Normal"/>
        <w:ind w:right="-58" w:hanging="0"/>
        <w:jc w:val="both"/>
        <w:rPr>
          <w:sz w:val="24"/>
          <w:szCs w:val="24"/>
          <w:lang w:val="en-US"/>
        </w:rPr>
      </w:pPr>
      <w:r>
        <w:rPr>
          <w:rFonts w:eastAsia="Times New Roman Greek" w:cs="Times New Roman Greek" w:ascii="Times New Roman Greek" w:hAnsi="Times New Roman Greek"/>
          <w:sz w:val="24"/>
          <w:szCs w:val="24"/>
        </w:rPr>
        <w:t>Α</w:t>
      </w:r>
      <w:r>
        <w:rPr>
          <w:sz w:val="24"/>
          <w:szCs w:val="24"/>
          <w:lang w:val="en-US"/>
        </w:rPr>
        <w:t xml:space="preserve">. </w:t>
      </w:r>
      <w:r>
        <w:rPr>
          <w:rFonts w:eastAsia="Times New Roman Greek" w:cs="Times New Roman Greek" w:ascii="Times New Roman Greek" w:hAnsi="Times New Roman Greek"/>
          <w:sz w:val="24"/>
          <w:szCs w:val="24"/>
        </w:rPr>
        <w:t>ΤΣΕΤΣΕΚΟΣ</w:t>
      </w:r>
    </w:p>
    <w:p>
      <w:pPr>
        <w:pStyle w:val="Normal"/>
        <w:ind w:right="-58" w:hanging="0"/>
        <w:jc w:val="both"/>
        <w:rPr/>
      </w:pPr>
      <w:r>
        <w:rPr>
          <w:rFonts w:eastAsia="Times New Roman Greek" w:cs="Times New Roman Greek" w:ascii="Times New Roman Greek" w:hAnsi="Times New Roman Greek"/>
          <w:sz w:val="24"/>
          <w:szCs w:val="24"/>
        </w:rPr>
        <w:t>Α</w:t>
      </w:r>
      <w:r>
        <w:rPr>
          <w:sz w:val="24"/>
          <w:szCs w:val="24"/>
          <w:lang w:val="en-US"/>
        </w:rPr>
        <w:t xml:space="preserve">. </w:t>
      </w:r>
      <w:r>
        <w:rPr>
          <w:rFonts w:eastAsia="Times New Roman Greek" w:cs="Times New Roman Greek" w:ascii="Times New Roman Greek" w:hAnsi="Times New Roman Greek"/>
          <w:sz w:val="24"/>
          <w:szCs w:val="24"/>
        </w:rPr>
        <w:t>ΓΕΩΡΓΙΑΔΗΣ</w:t>
      </w:r>
      <w:r>
        <w:rPr>
          <w:sz w:val="24"/>
          <w:szCs w:val="24"/>
          <w:lang w:val="en-US"/>
        </w:rPr>
        <w:tab/>
      </w:r>
    </w:p>
    <w:p>
      <w:pPr>
        <w:pStyle w:val="Normal"/>
        <w:ind w:right="-58" w:hanging="0"/>
        <w:jc w:val="both"/>
        <w:rPr>
          <w:sz w:val="24"/>
          <w:szCs w:val="24"/>
          <w:lang w:val="en-US"/>
        </w:rPr>
      </w:pPr>
      <w:r>
        <w:rPr>
          <w:rFonts w:eastAsia="Times New Roman Greek" w:cs="Times New Roman Greek" w:ascii="Times New Roman Greek" w:hAnsi="Times New Roman Greek"/>
          <w:sz w:val="24"/>
          <w:szCs w:val="24"/>
        </w:rPr>
        <w:t>Δ</w:t>
      </w:r>
      <w:r>
        <w:rPr>
          <w:sz w:val="24"/>
          <w:szCs w:val="24"/>
          <w:lang w:val="en-US"/>
        </w:rPr>
        <w:t xml:space="preserve">. </w:t>
      </w:r>
      <w:r>
        <w:rPr>
          <w:rFonts w:eastAsia="Times New Roman Greek" w:cs="Times New Roman Greek" w:ascii="Times New Roman Greek" w:hAnsi="Times New Roman Greek"/>
          <w:sz w:val="24"/>
          <w:szCs w:val="24"/>
        </w:rPr>
        <w:t>ΑΝΑΓΝΩΣΤΟΠΟΥΛΟΣ</w:t>
      </w:r>
    </w:p>
    <w:p>
      <w:pPr>
        <w:pStyle w:val="Normal"/>
        <w:ind w:right="-58" w:hanging="0"/>
        <w:jc w:val="both"/>
        <w:rPr>
          <w:sz w:val="24"/>
          <w:szCs w:val="24"/>
          <w:lang w:val="en-US"/>
        </w:rPr>
      </w:pPr>
      <w:r>
        <w:rPr>
          <w:rFonts w:eastAsia="Times New Roman Greek" w:cs="Times New Roman Greek" w:ascii="Times New Roman Greek" w:hAnsi="Times New Roman Greek"/>
          <w:sz w:val="24"/>
          <w:szCs w:val="24"/>
        </w:rPr>
        <w:t>Χ</w:t>
      </w:r>
      <w:r>
        <w:rPr>
          <w:sz w:val="24"/>
          <w:szCs w:val="24"/>
          <w:lang w:val="en-US"/>
        </w:rPr>
        <w:t xml:space="preserve">. </w:t>
      </w:r>
      <w:r>
        <w:rPr>
          <w:rFonts w:eastAsia="Times New Roman Greek" w:cs="Times New Roman Greek" w:ascii="Times New Roman Greek" w:hAnsi="Times New Roman Greek"/>
          <w:sz w:val="24"/>
          <w:szCs w:val="24"/>
        </w:rPr>
        <w:t>ΚΟΥΒΕΛΙΩΤΗΣ</w:t>
      </w:r>
    </w:p>
    <w:p>
      <w:pPr>
        <w:pStyle w:val="Normal"/>
        <w:ind w:right="-58" w:hanging="0"/>
        <w:jc w:val="both"/>
        <w:rPr>
          <w:sz w:val="24"/>
          <w:szCs w:val="24"/>
          <w:lang w:val="en-US"/>
        </w:rPr>
      </w:pPr>
      <w:r>
        <w:rPr>
          <w:sz w:val="24"/>
          <w:szCs w:val="24"/>
          <w:lang w:val="en-US"/>
        </w:rPr>
      </w:r>
    </w:p>
    <w:p>
      <w:pPr>
        <w:pStyle w:val="Normal"/>
        <w:ind w:right="-58" w:hanging="0"/>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t>ΣΥΛΛΟΓΟΣ ΝΗΠΙΑΓΩΓΩΝ ΝΗΠΙΟΒΡΕΦΟΚΟΜΩΝ ΚΑΙ ΒΟΗΘΩΝ ΒΡΕΦΟΚΟΜΩΝ ΔΗΜΟΥ ΘΕΣΣΑΛΟΝΙΚΗΣ</w:t>
      </w:r>
    </w:p>
    <w:p>
      <w:pPr>
        <w:pStyle w:val="Normal"/>
        <w:ind w:right="-58" w:hanging="0"/>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υνάδελφοι, μετά από απόφαση του Διοικητικού Συμβουλίου του Συλλόγου μας σας ενημερώνουμε για τα πάρα κάτω αιτήματα του κλάδου μ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1.</w:t>
        <w:tab/>
        <w:t>Το επίδομα ειδικής απασχόλησης να ανέλθει στις 30.000 γιατί η ανθυγιεινότητα και η επικινδυνότητα της δουλειάς μας λόγω των παιδικών και άλλων μεταδοτικών ασθενειών καθώς και της καθημερινής φροντίδας των παιδιών είναι δεδομένη και καθόλου μικρότερη από αυτή των τραπεζοκόμων και των καθαριστριώ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2.</w:t>
        <w:tab/>
        <w:t>Επίδομα βιβλιοθήκης αντίστοιχο με αυτό των εκπαιδευτικών του Υπουργείου Παιδεί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3.</w:t>
        <w:tab/>
        <w:t>Η άδεια τοκετού να είναι εννέα μήνες όπως και για τους υπόλοιπους υπαλλήλους ανεξαρτήτως το πόσες ώρες εργάζοντα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4.</w:t>
        <w:tab/>
        <w:t>Να διευθετηθεί το ασφαλιστικό με την εξαγορά του ενός από τους δύο ασφαλιστικούς φορεί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5.</w:t>
        <w:tab/>
        <w:t>Να υπάρξει δυνατότητα μετατάξεων των ΠΕ Νηπιαγωγών σε άλλο κλάδο μετά από κάποια ηλικία γιατί υπάρχει ιδιαιτερότητα στο επάγγελμ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6.</w:t>
        <w:tab/>
        <w:t>Μείωση του χρόνου συνταξιοδότησης γιατί μία εκπαιδευτική ώρα ισοδυναμεί με δύο ώρες γραφείου.</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ind w:right="-58" w:hanging="0"/>
        <w:jc w:val="center"/>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Με τιμή</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ind w:right="-58" w:hanging="0"/>
        <w:jc w:val="center"/>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Ο ΔΙΟΙΚΗΤΙΚΟ ΣΥΜΒΟΥΛΙΟ</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Heading8"/>
        <w:ind w:right="-58" w:hanging="0"/>
        <w:rPr>
          <w:rFonts w:ascii="Times New Roman Greek" w:hAnsi="Times New Roman Greek" w:eastAsia="Times New Roman Greek" w:cs="Times New Roman Greek"/>
        </w:rPr>
      </w:pPr>
      <w:r>
        <w:rPr>
          <w:rFonts w:eastAsia="Times New Roman Greek" w:cs="Times New Roman Greek" w:ascii="Times New Roman Greek" w:hAnsi="Times New Roman Greek"/>
        </w:rPr>
        <w:t>ΣΥΛΛΟΓΟΣ ΕΡΓΑΖΟΜΕΝΩΝ</w:t>
      </w:r>
    </w:p>
    <w:p>
      <w:pPr>
        <w:pStyle w:val="Normal"/>
        <w:ind w:right="-58" w:hanging="0"/>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t>ΔΗΜΩΝ ΝΟΜΟΥ ΦΩΚΙΔΑΣ</w:t>
      </w:r>
    </w:p>
    <w:p>
      <w:pPr>
        <w:pStyle w:val="Normal"/>
        <w:ind w:right="-58" w:hanging="0"/>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tab/>
        <w:tab/>
        <w:tab/>
        <w:tab/>
        <w:tab/>
        <w:tab/>
        <w:tab/>
        <w:tab/>
        <w:t>Αμφισσα 10.5.99</w:t>
      </w:r>
    </w:p>
    <w:p>
      <w:pPr>
        <w:pStyle w:val="Normal"/>
        <w:ind w:right="-58" w:hanging="0"/>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r>
    </w:p>
    <w:p>
      <w:pPr>
        <w:pStyle w:val="Normal"/>
        <w:ind w:right="-58" w:hanging="0"/>
        <w:jc w:val="center"/>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t>ΠΡΑΚΤΙΚΟ 41ο</w:t>
      </w:r>
    </w:p>
    <w:p>
      <w:pPr>
        <w:pStyle w:val="Normal"/>
        <w:ind w:right="-58" w:hanging="0"/>
        <w:jc w:val="both"/>
        <w:rPr>
          <w:rFonts w:ascii="Times New Roman Greek" w:hAnsi="Times New Roman Greek" w:eastAsia="Times New Roman Greek" w:cs="Times New Roman Greek"/>
          <w:b/>
          <w:b/>
          <w:bCs/>
          <w:sz w:val="24"/>
          <w:szCs w:val="24"/>
          <w:lang w:val="en-US"/>
        </w:rPr>
      </w:pPr>
      <w:r>
        <w:rPr>
          <w:rFonts w:eastAsia="Times New Roman Greek" w:cs="Times New Roman Greek" w:ascii="Times New Roman Greek" w:hAnsi="Times New Roman Greek"/>
          <w:b/>
          <w:bCs/>
          <w:sz w:val="24"/>
          <w:szCs w:val="24"/>
          <w:lang w:val="en-US"/>
        </w:rPr>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την Αμφισσα σήμερα 10.5.99 ημέρα Δευτέρα και ώρα 20.000 συνήλθε το Δ.Σ. του Συλλόγου Εργαζομένων Δήμων Νομού Φωκίδας μετά από πρόσκληση του Προέδρου με θέμα "κατάθεση προτάσεων στο 29ο Συνέδριο της ΠΟΕ ΟΤ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τόπιν ο Πρόεδρος έλαβε το λόγο και είπε εν όψει του Συνεδρίου πρέπει να καταθέσουμε προτάσεις που θεωρούμε προτεραιότητας για τους εργαζόμενους στους δήμους. Το Δ.Σ. μετά από διαλογική συζήτηση αποφασίζει ομόφων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1.</w:t>
        <w:tab/>
        <w:t>Επέκταση του συνταξιοδοτικού των μονίμων υπαλλήλων των δήμων και για τους μόνιμους υπαλλήλους των Ν.Π. αυτώ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2.</w:t>
        <w:tab/>
        <w:t>Τακτοποίηση του θέματος της εκλογικής αποζημίωσης με επαναφορά της μορφής μηνιαίου επιδόματο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3.</w:t>
        <w:tab/>
        <w:t>Εξασφάλιση του ωραρίου εργασίας και καθιέρωση του 35ωρου.</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4.</w:t>
        <w:tab/>
        <w:t>Επέκταση των διατάξεων για χορήγηση αδειών ΙΧΦ αγροτικών αυτοκινήτων και για τους δημοτικούς υπαλλήλου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5.</w:t>
        <w:tab/>
        <w:t>Κατάρτιση θεσμικού πλαισίου για τη αποτροπή ιδιωτικοποιήσεων υπηρεσιών των δήμω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6.</w:t>
        <w:tab/>
        <w:t>Κατάργηση του θεσμού των εποχιακών και πρόσληψη μονίμου προσωπικού με το νόμο 2130/93.</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7.</w:t>
        <w:tab/>
        <w:t>Αύξηση των πόρων των δήμων από τους ΚΑΠ για την αντιμετώπιση των αυξημένων υποχρεώσεων λόγω ΚΑΠΟΔΙΣΤΡΙ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8.</w:t>
        <w:tab/>
        <w:t>Κατάργηση του β' μέρους του 1188/81.</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ind w:right="-58" w:hanging="0"/>
        <w:jc w:val="both"/>
        <w:rPr>
          <w:sz w:val="24"/>
          <w:szCs w:val="24"/>
        </w:rPr>
      </w:pPr>
      <w:r>
        <w:rPr>
          <w:sz w:val="24"/>
          <w:szCs w:val="24"/>
        </w:rPr>
      </w:r>
    </w:p>
    <w:p>
      <w:pPr>
        <w:pStyle w:val="Heading7"/>
        <w:tabs>
          <w:tab w:val="clear" w:pos="8647"/>
        </w:tabs>
        <w:ind w:right="-58" w:hanging="0"/>
        <w:rPr>
          <w:rFonts w:ascii="Times New Roman Greek" w:hAnsi="Times New Roman Greek" w:eastAsia="Times New Roman Greek" w:cs="Times New Roman Greek"/>
        </w:rPr>
      </w:pPr>
      <w:r>
        <w:rPr>
          <w:rFonts w:eastAsia="Times New Roman Greek" w:cs="Times New Roman Greek" w:ascii="Times New Roman Greek" w:hAnsi="Times New Roman Greek"/>
        </w:rPr>
        <w:tab/>
        <w:t>Ο ΠΡΟΕΔΡΟΣ</w:t>
        <w:tab/>
        <w:tab/>
        <w:tab/>
        <w:t>Ο ΓΡΑΜΜΑΤΕ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ab/>
        <w:t>Δ.ΙΩΑΝΝΟΥ</w:t>
        <w:tab/>
        <w:tab/>
        <w:tab/>
        <w:tab/>
        <w:t>Π.ΒΑΓΓΕΛΙ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ind w:right="-58" w:hanging="0"/>
        <w:jc w:val="center"/>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t>ΑΝΑΚΟΙΝΩΣΗ - ΨΗΦΙΣΜΑ</w:t>
      </w:r>
    </w:p>
    <w:p>
      <w:pPr>
        <w:pStyle w:val="Normal"/>
        <w:ind w:right="-58" w:hanging="0"/>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r>
    </w:p>
    <w:p>
      <w:pPr>
        <w:pStyle w:val="Normal"/>
        <w:ind w:right="-58" w:hanging="0"/>
        <w:jc w:val="center"/>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t>16 συλλόγων και επιτροπών εκτάκτων</w:t>
      </w:r>
    </w:p>
    <w:p>
      <w:pPr>
        <w:pStyle w:val="Normal"/>
        <w:ind w:right="-58" w:hanging="0"/>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1.</w:t>
        <w:tab/>
        <w:t>Χιλιάδες έκτακτοι υπηρετούν στους δήμους όλης της χώρας και στις δημοτικές τους επιχειρήσεις και καλύπτουν πάγιες και διαρκείς ανάγκε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2.</w:t>
        <w:tab/>
        <w:t>Οι έκτακτοι αποτελούν μια μεγάλη κατηγορία προσωπικού που καλύπτουν βασικές λειτουργίες χωρίς εργασιακό μέλλον κινδυνεύοντας να απολυθού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3.</w:t>
        <w:tab/>
        <w:t>Τεράστια ποσά πηγαίνουν σε δικηγόρους για να αποδειχτεί ότι καλύπτουμε πάγιες και διαρκείς ανάγκες όπως δεκάδες δημοτικά συμβούλια έχουν ομόφωνα αποφασίσε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4.</w:t>
        <w:tab/>
        <w:t>Θέλουν να μας κρατούν ομήρους και να μας αξιοποιούν για εκλογική πελατεί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5.</w:t>
        <w:tab/>
        <w:t>Διαπιστώνουμε ότι ακόμα και συνδικαλιστές σε διάφορα κλιμάκια του κλάδου ενοχλούνται από τον αγώνα μας και επιδιώκουν να ξεφορτωθούν το πρόβλημ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6.</w:t>
        <w:tab/>
        <w:t>Θεωρούμε απαράδεκτη τη στάση της κυβέρνησης η οποία ακόμα καταγράφει το πρόβλημ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7.</w:t>
        <w:tab/>
        <w:t>Απαιτούμε τη κατάθεση τροπολογίας για την τακτοποίηση όλων των εκτάκτων χωρίς όρους και προϋποθέσεις χωρίς κατηγοριοποιήσεις με τη μετατροπή των συμβάσεων σε συμβάσεις αορίστου χρόνου ή δημόσιου δικαίου.</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8.</w:t>
        <w:tab/>
        <w:t>Καμία απόλυση μέχρι την ψήφιση του νόμου.</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9.</w:t>
        <w:tab/>
        <w:t>Εγγραφή όλων στα σωματεί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10.</w:t>
        <w:tab/>
        <w:t>Εφαρμογή της ΣΣΕ.</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ind w:right="-58" w:hanging="0"/>
        <w:jc w:val="center"/>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t>ΠΡΟΤΑΣΗ ΤΡΟΠΟΛΟΓΙΑΣ ΓΙΑ ΤΗΝ ΑΝΤΙΜΕΤΩΠΙΣΗ ΤΟΥ ΕΚΤΑΚΤΟΥ ΠΡΟΣΩΠΙΚΟΥ ΤΩΝ ΟΤΑ 16 ΣΩΜΑΤΕΙΩΝ ΚΑΙ ΕΠΙΤΡΟΠΩΝ ΕΚΤΑΚΤΩΝ</w:t>
      </w:r>
    </w:p>
    <w:p>
      <w:pPr>
        <w:pStyle w:val="Normal"/>
        <w:ind w:right="-58" w:hanging="0"/>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1.</w:t>
        <w:tab/>
        <w:t>Το προσωπικό που υπηρετεί στους ΟΤΑ με σύμβαση εργασίας Ι.Δ. ορισμένου χρόνου ή με σύμβαση έργου ή σε έργα αυτεπιστασίας για την κάλυψη πρόσκαιρων και εποχιακών αναγκών και στην ουσία εξυπηρετεί διαρκείς ανάγκες διορίζεται σε αορίστου χρόνου ιδιωτικού δικαίου ή Δ.Δ. θέσει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2.</w:t>
        <w:tab/>
        <w:t>Το προσωπικό που από τη προηγούμενη ρύθμιση και μετά δεν τακτοποιήθηκε, ανεξάρτητα αν βρίσκεται σήμερα τη δουλειά δύναται με αίτησή του να διοριστεί με την πάρα πάνω τροπολογί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3.</w:t>
        <w:tab/>
        <w:t>Στην ανωτέρω ρύθμιση υπάγεται και το προσωπικό των δημοτικών επιχειρήσεων (αορίστου χρόνου και ορισμένου χρόνου) που αν και προσλήφθηκαν μέσω δημοτικής επιχείρησης απασχολείται σε υπηρεσίες των δήμω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4.</w:t>
        <w:tab/>
        <w:t>Ο διορισμός γίνεται ύστερα από αίτηση που υποβάλλεται μέσα σε προθεσμία 3 μηνών από τη δημοσίευση του νόμου.</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5.</w:t>
        <w:tab/>
        <w:t>Ο διορισμός γίνεται σε νέες οργανικές θέσεις που συνιστώνται με την απόφαση διορισμού.</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6.</w:t>
        <w:tab/>
        <w:t>Το προσωπικό των πάρα πάνω παραγράφων εφ' όσον κατά τη δημοσίευση του νόμου κατέχει προσόντα ανώτερα της κατηγορίας στην οποία προσλήφθηκε αποκτά δικαίωμα μετάταξης σε ανώτερη κατηγορί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7.</w:t>
        <w:tab/>
        <w:t>Με τη σύνταξη νέων οργανισμών οι ΟΤΑ είναι υποχρεωμένοι να προβλέπουν αντίστοιχες θέσεις για τη κάλυψη πάγιων και διαρκών αναγκών με προσλήψεις δημοσίου δικαίου συγκεκριμένο αριθμό και ειδικότητα θέσεων εποχιακού προσωπικού αυστηρά προσδιορισμένης ανάγκης μεγίστης διάρκειας 4 μηνώ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8.</w:t>
        <w:tab/>
        <w:t>Κατάργηση του ορίου ηλικίας για πρόσληψη.</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Με την πάρα πάνω πρόταση νόμου πιστεύουμε ότι λύνεται σε μεγάλο βαθμό ένα μεγάλο πρόβλημα κατηγοριοποίησης του προσωπικού των ΟΤΑ και μπαίνει παράλληλα φρένο στη διαιώνιση του προβλήματος.</w:t>
      </w:r>
    </w:p>
    <w:p>
      <w:pPr>
        <w:pStyle w:val="Normal"/>
        <w:ind w:right="-58" w:hanging="0"/>
        <w:jc w:val="both"/>
        <w:rPr/>
      </w:pPr>
      <w:r>
        <w:rPr>
          <w:rFonts w:eastAsia="Times New Roman Greek" w:cs="Times New Roman Greek" w:ascii="Times New Roman Greek" w:hAnsi="Times New Roman Greek"/>
          <w:b/>
          <w:bCs/>
          <w:sz w:val="24"/>
          <w:szCs w:val="24"/>
          <w:u w:val="single"/>
        </w:rPr>
        <w:t>ΚΑΤΑΧΑΝΑΣ:</w:t>
      </w:r>
      <w:r>
        <w:rPr>
          <w:rFonts w:eastAsia="Times New Roman Greek" w:cs="Times New Roman Greek" w:ascii="Times New Roman Greek" w:hAnsi="Times New Roman Greek"/>
          <w:sz w:val="24"/>
          <w:szCs w:val="24"/>
        </w:rPr>
        <w:t xml:space="preserve"> Καταθέσαμε για το σχέδιο απόφασης και υποστηρίζουμε τη πρόταση την οποία έκανε η συναδέλφισσα η Ρούλα Καλογερόγιαννη. Ζητάμε να ψηφιστεί πρόεδρε.</w:t>
      </w:r>
    </w:p>
    <w:p>
      <w:pPr>
        <w:pStyle w:val="Normal"/>
        <w:ind w:right="-58" w:hanging="0"/>
        <w:jc w:val="both"/>
        <w:rPr/>
      </w:pPr>
      <w:r>
        <w:rPr>
          <w:rFonts w:eastAsia="Times New Roman Greek" w:cs="Times New Roman Greek" w:ascii="Times New Roman Greek" w:hAnsi="Times New Roman Greek"/>
          <w:b/>
          <w:bCs/>
          <w:sz w:val="24"/>
          <w:szCs w:val="24"/>
          <w:u w:val="single"/>
        </w:rPr>
        <w:t>ΠΡΟΕΔΡΟΣ:</w:t>
      </w:r>
      <w:r>
        <w:rPr>
          <w:rFonts w:eastAsia="Times New Roman Greek" w:cs="Times New Roman Greek" w:ascii="Times New Roman Greek" w:hAnsi="Times New Roman Greek"/>
          <w:sz w:val="24"/>
          <w:szCs w:val="24"/>
        </w:rPr>
        <w:t xml:space="preserve"> Κατατέθηκε μία ειδική πρόταση από το συνάδελφο το Ροπαλίδη.</w:t>
      </w:r>
    </w:p>
    <w:p>
      <w:pPr>
        <w:pStyle w:val="Normal"/>
        <w:ind w:right="-58" w:hanging="0"/>
        <w:jc w:val="both"/>
        <w:rPr/>
      </w:pPr>
      <w:r>
        <w:rPr>
          <w:rFonts w:eastAsia="Times New Roman Greek" w:cs="Times New Roman Greek" w:ascii="Times New Roman Greek" w:hAnsi="Times New Roman Greek"/>
          <w:b/>
          <w:bCs/>
          <w:sz w:val="24"/>
          <w:szCs w:val="24"/>
          <w:u w:val="single"/>
        </w:rPr>
        <w:t>ΚΑΤΑΧΑΝΑΣ:</w:t>
      </w:r>
      <w:r>
        <w:rPr>
          <w:rFonts w:eastAsia="Times New Roman Greek" w:cs="Times New Roman Greek" w:ascii="Times New Roman Greek" w:hAnsi="Times New Roman Greek"/>
          <w:sz w:val="24"/>
          <w:szCs w:val="24"/>
        </w:rPr>
        <w:t xml:space="preserve"> Η συναδέλφισσα η Καλογερόγιαννη ζητάει να ψηφιστεί η πρότασή της. Είναι καθαρό.</w:t>
      </w:r>
    </w:p>
    <w:p>
      <w:pPr>
        <w:pStyle w:val="Normal"/>
        <w:ind w:right="-58" w:hanging="0"/>
        <w:jc w:val="both"/>
        <w:rPr/>
      </w:pPr>
      <w:r>
        <w:rPr>
          <w:rFonts w:eastAsia="Times New Roman Greek" w:cs="Times New Roman Greek" w:ascii="Times New Roman Greek" w:hAnsi="Times New Roman Greek"/>
          <w:b/>
          <w:bCs/>
          <w:sz w:val="24"/>
          <w:szCs w:val="24"/>
          <w:u w:val="single"/>
        </w:rPr>
        <w:t>ΠΡΟΕΔΡΟΣ:</w:t>
      </w:r>
      <w:r>
        <w:rPr>
          <w:rFonts w:eastAsia="Times New Roman Greek" w:cs="Times New Roman Greek" w:ascii="Times New Roman Greek" w:hAnsi="Times New Roman Greek"/>
          <w:sz w:val="24"/>
          <w:szCs w:val="24"/>
        </w:rPr>
        <w:t xml:space="preserve"> Συνάδελφοι δεν υπάρχει διαδικαστικό ψηφίστηκε η πρόταση και προχωράμε.</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 συνάδελφος Ροπαλίδης έθεσε στο σώμα μια ειδική πρόταση για μία πολιτική απεργία. Ποιοί είναι υπέρ της πρότασης του συναδέλφου Ροπαλίδη; Κατά της πρότασης; Λευκά.</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ind w:right="-58" w:hanging="0"/>
        <w:jc w:val="both"/>
        <w:rPr/>
      </w:pPr>
      <w:r>
        <w:rPr>
          <w:sz w:val="24"/>
          <w:szCs w:val="24"/>
        </w:rPr>
        <w:tab/>
        <w:tab/>
      </w:r>
      <w:r>
        <w:rPr>
          <w:rFonts w:eastAsia="Times New Roman Greek" w:cs="Times New Roman Greek" w:ascii="Times New Roman Greek" w:hAnsi="Times New Roman Greek"/>
          <w:b/>
          <w:bCs/>
          <w:sz w:val="24"/>
          <w:szCs w:val="24"/>
        </w:rPr>
        <w:t>Το Συνέδριο απορρίπτει τη πρόταση του συναδέλφου Ροπαλίδη.</w:t>
      </w:r>
    </w:p>
    <w:p>
      <w:pPr>
        <w:pStyle w:val="Normal"/>
        <w:ind w:right="-58" w:hanging="0"/>
        <w:jc w:val="center"/>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Διαλογικές συζητήσει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ind w:right="-58" w:hanging="0"/>
        <w:jc w:val="both"/>
        <w:rPr/>
      </w:pPr>
      <w:r>
        <w:rPr>
          <w:rFonts w:eastAsia="Times New Roman Greek" w:cs="Times New Roman Greek" w:ascii="Times New Roman Greek" w:hAnsi="Times New Roman Greek"/>
          <w:b/>
          <w:bCs/>
          <w:sz w:val="24"/>
          <w:szCs w:val="24"/>
          <w:u w:val="single"/>
        </w:rPr>
        <w:t>ΚΑΤΑΧΑΝΑΣ:</w:t>
      </w:r>
      <w:r>
        <w:rPr>
          <w:rFonts w:eastAsia="Times New Roman Greek" w:cs="Times New Roman Greek" w:ascii="Times New Roman Greek" w:hAnsi="Times New Roman Greek"/>
          <w:sz w:val="24"/>
          <w:szCs w:val="24"/>
        </w:rPr>
        <w:t xml:space="preserve"> Δεν θα γίνει αυτό το πράγμα, θα μπούνε στη ψηφοφορία.</w:t>
      </w:r>
    </w:p>
    <w:p>
      <w:pPr>
        <w:pStyle w:val="Normal"/>
        <w:ind w:right="-58" w:hanging="0"/>
        <w:jc w:val="both"/>
        <w:rPr/>
      </w:pPr>
      <w:r>
        <w:rPr>
          <w:rFonts w:eastAsia="Times New Roman Greek" w:cs="Times New Roman Greek" w:ascii="Times New Roman Greek" w:hAnsi="Times New Roman Greek"/>
          <w:b/>
          <w:bCs/>
          <w:sz w:val="24"/>
          <w:szCs w:val="24"/>
          <w:u w:val="single"/>
        </w:rPr>
        <w:t>ΠΡΟΕΔΡΟΣ:</w:t>
      </w:r>
      <w:r>
        <w:rPr>
          <w:rFonts w:eastAsia="Times New Roman Greek" w:cs="Times New Roman Greek" w:ascii="Times New Roman Greek" w:hAnsi="Times New Roman Greek"/>
          <w:sz w:val="24"/>
          <w:szCs w:val="24"/>
        </w:rPr>
        <w:t xml:space="preserve"> Το Συνέδριο έληξε με απόφαση του Προεδρείου ομόφωνη</w:t>
      </w:r>
      <w:r>
        <w:rPr>
          <w:sz w:val="24"/>
          <w:szCs w:val="24"/>
        </w:rPr>
        <w:t xml:space="preserve">. </w:t>
      </w:r>
    </w:p>
    <w:p>
      <w:pPr>
        <w:pStyle w:val="Normal"/>
        <w:ind w:right="-58" w:hanging="0"/>
        <w:jc w:val="both"/>
        <w:rPr/>
      </w:pPr>
      <w:r>
        <w:rPr>
          <w:rFonts w:eastAsia="Times New Roman Greek" w:cs="Times New Roman Greek" w:ascii="Times New Roman Greek" w:hAnsi="Times New Roman Greek"/>
          <w:b/>
          <w:bCs/>
          <w:sz w:val="24"/>
          <w:szCs w:val="24"/>
          <w:u w:val="single"/>
        </w:rPr>
        <w:t>ΚΑΤΑΧΑΝΑΣ:</w:t>
      </w:r>
      <w:r>
        <w:rPr>
          <w:rFonts w:eastAsia="Times New Roman Greek" w:cs="Times New Roman Greek" w:ascii="Times New Roman Greek" w:hAnsi="Times New Roman Greek"/>
          <w:sz w:val="24"/>
          <w:szCs w:val="24"/>
        </w:rPr>
        <w:t xml:space="preserve"> Δεν υπάρχει ομόφωνη απόφαση, είναι απόφαση του Λαμπρακάκη αυτή και της ΠΑΣΚΕ.</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ind w:right="-58" w:hanging="0"/>
        <w:jc w:val="center"/>
        <w:rPr>
          <w:rFonts w:ascii="Times New Roman Greek" w:hAnsi="Times New Roman Greek" w:eastAsia="Times New Roman Greek" w:cs="Times New Roman Greek"/>
          <w:b/>
          <w:b/>
          <w:bCs/>
          <w:sz w:val="24"/>
          <w:szCs w:val="24"/>
          <w:u w:val="single"/>
        </w:rPr>
      </w:pPr>
      <w:r>
        <w:rPr>
          <w:rFonts w:eastAsia="Times New Roman Greek" w:cs="Times New Roman Greek" w:ascii="Times New Roman Greek" w:hAnsi="Times New Roman Greek"/>
          <w:b/>
          <w:bCs/>
          <w:sz w:val="24"/>
          <w:szCs w:val="24"/>
          <w:u w:val="single"/>
        </w:rPr>
        <w:t>Διεξήχθη μυστική ψηφοφορία για την έγκριση ή μη του Διοικητικού και Οικονομικού Απολογισμού το αποτέλεσμα της οποίας έχει ως εξής:</w:t>
      </w:r>
    </w:p>
    <w:p>
      <w:pPr>
        <w:pStyle w:val="Normal"/>
        <w:ind w:right="-58" w:hanging="0"/>
        <w:jc w:val="both"/>
        <w:rPr>
          <w:rFonts w:ascii="Times New Roman Greek" w:hAnsi="Times New Roman Greek" w:eastAsia="Times New Roman Greek" w:cs="Times New Roman Greek"/>
          <w:b/>
          <w:b/>
          <w:bCs/>
          <w:sz w:val="24"/>
          <w:szCs w:val="24"/>
          <w:u w:val="single"/>
        </w:rPr>
      </w:pPr>
      <w:r>
        <w:rPr>
          <w:rFonts w:eastAsia="Times New Roman Greek" w:cs="Times New Roman Greek" w:ascii="Times New Roman Greek" w:hAnsi="Times New Roman Greek"/>
          <w:b/>
          <w:bCs/>
          <w:sz w:val="24"/>
          <w:szCs w:val="24"/>
          <w:u w:val="single"/>
        </w:rPr>
      </w:r>
    </w:p>
    <w:p>
      <w:pPr>
        <w:pStyle w:val="Normal"/>
        <w:ind w:right="-58" w:hanging="0"/>
        <w:jc w:val="both"/>
        <w:rPr>
          <w:b/>
          <w:b/>
          <w:bCs/>
          <w:sz w:val="24"/>
          <w:szCs w:val="24"/>
        </w:rPr>
      </w:pPr>
      <w:r>
        <w:rPr>
          <w:rFonts w:eastAsia="Times New Roman Greek" w:cs="Times New Roman Greek" w:ascii="Times New Roman Greek" w:hAnsi="Times New Roman Greek"/>
          <w:b/>
          <w:bCs/>
          <w:sz w:val="24"/>
          <w:szCs w:val="24"/>
          <w:u w:val="single"/>
        </w:rPr>
        <w:t>ΔΙΟΙΚΗΤΙΚΟΣ ΑΠΟΛΟΓΙΣΜΟΣ</w:t>
      </w:r>
    </w:p>
    <w:p>
      <w:pPr>
        <w:pStyle w:val="Normal"/>
        <w:ind w:right="-58" w:hanging="0"/>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t>Εψήφισαν</w:t>
        <w:tab/>
        <w:tab/>
        <w:t>433</w:t>
      </w:r>
    </w:p>
    <w:p>
      <w:pPr>
        <w:pStyle w:val="Normal"/>
        <w:ind w:right="-58" w:hanging="0"/>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t>Εγκυρα</w:t>
        <w:tab/>
        <w:tab/>
        <w:t>432</w:t>
      </w:r>
    </w:p>
    <w:p>
      <w:pPr>
        <w:pStyle w:val="Normal"/>
        <w:ind w:right="-58" w:hanging="0"/>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t>Ακυρο</w:t>
        <w:tab/>
        <w:tab/>
        <w:tab/>
        <w:t>1</w:t>
      </w:r>
    </w:p>
    <w:p>
      <w:pPr>
        <w:pStyle w:val="Normal"/>
        <w:ind w:right="-58" w:hanging="0"/>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t>Ναι</w:t>
        <w:tab/>
        <w:tab/>
        <w:tab/>
        <w:t>220</w:t>
      </w:r>
    </w:p>
    <w:p>
      <w:pPr>
        <w:pStyle w:val="Normal"/>
        <w:ind w:right="-58" w:hanging="0"/>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t>Οχι</w:t>
        <w:tab/>
        <w:tab/>
        <w:tab/>
        <w:t>203</w:t>
      </w:r>
    </w:p>
    <w:p>
      <w:pPr>
        <w:pStyle w:val="Normal"/>
        <w:ind w:right="-58" w:hanging="0"/>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t>Λευκά</w:t>
        <w:tab/>
        <w:tab/>
        <w:tab/>
        <w:t>9</w:t>
      </w:r>
    </w:p>
    <w:p>
      <w:pPr>
        <w:pStyle w:val="Normal"/>
        <w:ind w:right="-58" w:hanging="0"/>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r>
    </w:p>
    <w:p>
      <w:pPr>
        <w:pStyle w:val="Normal"/>
        <w:ind w:right="-58" w:hanging="0"/>
        <w:jc w:val="both"/>
        <w:rPr>
          <w:b/>
          <w:b/>
          <w:bCs/>
          <w:sz w:val="24"/>
          <w:szCs w:val="24"/>
        </w:rPr>
      </w:pPr>
      <w:r>
        <w:rPr>
          <w:rFonts w:eastAsia="Times New Roman Greek" w:cs="Times New Roman Greek" w:ascii="Times New Roman Greek" w:hAnsi="Times New Roman Greek"/>
          <w:b/>
          <w:bCs/>
          <w:sz w:val="24"/>
          <w:szCs w:val="24"/>
          <w:u w:val="single"/>
        </w:rPr>
        <w:t>ΟΙΚΟΝΟΜΙΚΟΣ ΑΠΟΛΟΓΙΣΜΟΣ</w:t>
      </w:r>
    </w:p>
    <w:p>
      <w:pPr>
        <w:pStyle w:val="Normal"/>
        <w:ind w:right="-58" w:hanging="0"/>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t>Εψήφισαν</w:t>
        <w:tab/>
        <w:tab/>
        <w:t>433</w:t>
      </w:r>
    </w:p>
    <w:p>
      <w:pPr>
        <w:pStyle w:val="Normal"/>
        <w:ind w:right="-58" w:hanging="0"/>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t>Εγκυρα</w:t>
        <w:tab/>
        <w:tab/>
        <w:t>427</w:t>
      </w:r>
    </w:p>
    <w:p>
      <w:pPr>
        <w:pStyle w:val="Normal"/>
        <w:ind w:right="-58" w:hanging="0"/>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t>Ακυρα</w:t>
        <w:tab/>
        <w:tab/>
        <w:tab/>
        <w:t>6</w:t>
      </w:r>
    </w:p>
    <w:p>
      <w:pPr>
        <w:pStyle w:val="Normal"/>
        <w:ind w:right="-58" w:hanging="0"/>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t>Ναι</w:t>
        <w:tab/>
        <w:tab/>
        <w:tab/>
        <w:t>369</w:t>
      </w:r>
    </w:p>
    <w:p>
      <w:pPr>
        <w:pStyle w:val="Normal"/>
        <w:ind w:right="-58" w:hanging="0"/>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t>Οχι</w:t>
        <w:tab/>
        <w:tab/>
        <w:tab/>
        <w:t>55</w:t>
      </w:r>
    </w:p>
    <w:p>
      <w:pPr>
        <w:pStyle w:val="Normal"/>
        <w:ind w:right="-58" w:hanging="0"/>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t>Λευκά</w:t>
        <w:tab/>
        <w:tab/>
        <w:tab/>
        <w:t>3</w:t>
      </w:r>
    </w:p>
    <w:p>
      <w:pPr>
        <w:pStyle w:val="Normal"/>
        <w:ind w:right="-58" w:hanging="0"/>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r>
    </w:p>
    <w:p>
      <w:pPr>
        <w:pStyle w:val="Normal"/>
        <w:ind w:right="-58" w:hanging="0"/>
        <w:jc w:val="center"/>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t>Την 14η Μαϊου 1999 διεξήχθη μυστική ψηφοφορία για την εκλογή μελών του Γενικού Συμβουλίου, της Εκτελεστικής Επιτροπής, αντιπροσώπων για την ΑΔΕΔΥ, ΤΑΔΚΥ και ΤΥΔΚΥ</w:t>
      </w:r>
    </w:p>
    <w:p>
      <w:pPr>
        <w:pStyle w:val="Normal"/>
        <w:ind w:right="-58" w:hanging="0"/>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r>
    </w:p>
    <w:p>
      <w:pPr>
        <w:pStyle w:val="Normal"/>
        <w:ind w:right="-58" w:hanging="0"/>
        <w:jc w:val="center"/>
        <w:rPr>
          <w:rFonts w:ascii="Times New Roman Greek" w:hAnsi="Times New Roman Greek" w:eastAsia="Times New Roman Greek" w:cs="Times New Roman Greek"/>
          <w:b/>
          <w:b/>
          <w:bCs/>
          <w:sz w:val="24"/>
          <w:szCs w:val="24"/>
          <w:u w:val="single"/>
        </w:rPr>
      </w:pPr>
      <w:r>
        <w:rPr>
          <w:rFonts w:eastAsia="Times New Roman Greek" w:cs="Times New Roman Greek" w:ascii="Times New Roman Greek" w:hAnsi="Times New Roman Greek"/>
          <w:b/>
          <w:bCs/>
          <w:sz w:val="24"/>
          <w:szCs w:val="24"/>
          <w:u w:val="single"/>
        </w:rPr>
        <w:t>ΠΡΑΚΤΙΚΟ ΑΡΧΑΙΡΕΣΙΩΝ</w:t>
      </w:r>
    </w:p>
    <w:p>
      <w:pPr>
        <w:pStyle w:val="Normal"/>
        <w:ind w:right="-58" w:hanging="0"/>
        <w:jc w:val="both"/>
        <w:rPr>
          <w:rFonts w:ascii="Times New Roman Greek" w:hAnsi="Times New Roman Greek" w:eastAsia="Times New Roman Greek" w:cs="Times New Roman Greek"/>
          <w:b/>
          <w:b/>
          <w:bCs/>
          <w:sz w:val="24"/>
          <w:szCs w:val="24"/>
          <w:u w:val="single"/>
        </w:rPr>
      </w:pPr>
      <w:r>
        <w:rPr>
          <w:rFonts w:eastAsia="Times New Roman Greek" w:cs="Times New Roman Greek" w:ascii="Times New Roman Greek" w:hAnsi="Times New Roman Greek"/>
          <w:b/>
          <w:bCs/>
          <w:sz w:val="24"/>
          <w:szCs w:val="24"/>
          <w:u w:val="single"/>
        </w:rPr>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Για την ανάδειξη των μελών του Γ.Σ. Ελεγκτικής Επιτροπής, αντιπροσώπων για το ΤΑΔΚΥ, αντιπροσώπων για το ΤΥΔΚΥ, δημοτικών και κοινοτικών Υπαλλήλων και αντιπροσώπων για την ΑΔΕΔΥ της Πανελλήνιας Ομοσπονδίας των εργαζομένων στην τοπική αυτοδιοίκηση ΠΟΕ - ΟΤΑ, Γιάννενα σήμερα την 14.5.1999 ημέρα Παρασκευή και 9.30 το πρωί στο ΠΝΕΥΜΑΤΙΚΟ ΚΕΝΤΡΟ του Δήμου Ιωαννίνων συνήλθαν τα μέλη της προαναφερόμενης Ομοσπονδίας ΠΟΕ ΟΤΑ για την εκλογή των μελών του Γενικού Συμβουλίου, της Ελεγκτικής Επιτροπής, αντιπροσώπων για την ΑΔΕΔΥ με τη παρουσία των δικαστικών αντιπροσώπων α) Μυριούνη Ειρήνη, β) Τερζοπούλου Θεοδώρα γ) Τσολακίδη Φωτεινή, που διορίστηκαν με την υπ' αριθ. ... απόφαση του Πρωτοδικείου Ιωαννίνων και της Εφορευτικής Επιτροπής που εκλέχθηκε την Τρίτη 11.5.99 από τους σύνεδρος της προαναφερόμενης Ομοσπονδίας και αποτελείτα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1.</w:t>
        <w:tab/>
        <w:t>ΜΑΥΡΟΥΔΗΣ ΝΙΚΟ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2.</w:t>
        <w:tab/>
        <w:t>ΓΕΡΑΚΑΡΗΣ ΝΙΚΟ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3.</w:t>
        <w:tab/>
        <w:t>ΣΥΚΟΥΤΡΗΣ ΔΗΜΗΤΡΗ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4.</w:t>
        <w:tab/>
        <w:t>ΓΡΗΓΟΡΑΚΟΣ ΠΑΝΑΓΙΩΤΗ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5.</w:t>
        <w:tab/>
        <w:t>ΛΑΜΠΑΔΑΡΙΟΣ ΦΙΛΙΠΠ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6.</w:t>
        <w:tab/>
        <w:t>ΒΟΥΤΙΑΝΑΚΗΣ ΝΙΚΟ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7.</w:t>
        <w:tab/>
        <w:t>ΑΤΖΕΜΙΑΣΝ ΜΙΧΑΛΗ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8.</w:t>
        <w:tab/>
        <w:t>ΑΜΑΞΟΠΟΥΛΟΣ ΘΡΑΣΥΒΟΥΛΟ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9.</w:t>
        <w:tab/>
        <w:t>ΦΟΥΡΛΑΤΟΣ ΑΝΤΩΝΗ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Η Εφορευτική Επιτροπή παρέλαβε από τη διοίκηση της Ομοσπονδίας ΠΟΕ ΟΤΑ τα μητρώα των μελών του Συλλόγου και τους νομιμοποιημένους αντιπροσώπους που προβλέπονται σύμφωνα με το καταστατικό της ΠΟΕ ΟΤΑ και είχαν δικαίωμα να ψηφίσουν καθώς και το εκλογικό υλικό (ψηφοδέλτια, σφραγίδες φακέλους κ.λ.π.) έλεγξε τις κάλπες και αφού βεβαιώθηκε ότι ήταν άδειες τις σφράγισε και κήρυξε την έναρξη της ψηφοφορίας την 9.30 πμ.</w:t>
      </w:r>
    </w:p>
    <w:p>
      <w:pPr>
        <w:pStyle w:val="Normal"/>
        <w:ind w:right="-58" w:hanging="0"/>
        <w:jc w:val="both"/>
        <w:rPr>
          <w:sz w:val="24"/>
          <w:szCs w:val="24"/>
        </w:rPr>
      </w:pPr>
      <w:r>
        <w:rPr>
          <w:rFonts w:eastAsia="Times New Roman Greek" w:cs="Times New Roman Greek" w:ascii="Times New Roman Greek" w:hAnsi="Times New Roman Greek"/>
          <w:sz w:val="24"/>
          <w:szCs w:val="24"/>
        </w:rPr>
        <w:t>Στη συνέχεια προσερχόταν ένας - ένας οι ψηφοφόροι δείχνοντας την αστυνομική τους ταυτότητα και κατέθεταν το βιβλιάριο υγείας των για να συμπληρώσει και βεβαιώσει ο δικαστικός αντιπρόσωπος σ' αυτό τα προβλεπόμενα από το άρθρο 13 παράγραφος 1, 2 του νόμου 1264 του '82.</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έλος αφού διαπιστωνόταν ότι ήταν ταμειακά εντάξει έπαιρναν από ένα ψηφοδέλτιο για το Γενικό Συμβούλιο και την ΑΔΕΔΥ μαζί με δύο σφραγισμένους φακέλους αποσύρονταν σε ειδικά για το σκοπό διασκευασμένο χώρο παραβάν όπου και σημείωναν τις προτιμήσεις τους απέναντι στα ονοματεπώνυμα των υποψηφίων τους και επανέρχονταν γράφονταν στο τηρούμενο με το νόμο πρωτόκολλο ψηφοφορίας υπέγραφαν και έριχναν τους φακέλους στη κάλπη.</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Η ψηφοφορία διενεργήθηκε κανονικά μέχρι την ώρα που είχε οριστεί δηλαδή μέχρι την 15.00.</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Η Εφορευτική Επιτροπή διαπίστωσε μαζί με τους δικαστικούς αντιπροσώπους ότι δεν υπήρχε άλλο μέλος για να ψηφίσει και αποφάσισαν τη λήξη της ψηφοφορί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Κατόπιν αποσφραγίστηκαν οι κάλπες αφού προηγουμένως διαπιστώθηκε το απαραβίαστό τους, καταμετρήθηκαν τα ψηφοδέλτια που στη συνέχεια έγινε η διαλογή τους παρουσία των αντιπροσώπων αριθμήθηκαν και μονογραφήθηκαν από τους δικαστικούς αντιπροσώπους στο μητρώο της Ομοσπονδίας. Είναι συνολικά γραμμένα τα οποία είναι και ταμειακώς εντάξε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Με βάση το τηρούμενο πρωτόκολλο της ψηφοφορίας για την ΠΟΕ ΟΤΑ βρέθηκαν 557 ψηφοδέλτια από τα οποία 549 έγκυρα, 3 άκυρα, 5 λευκά.</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φού έγινε η διαλογή πήραν κατά σειρά επιτυχί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ind w:right="-58" w:hanging="0"/>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t>ΓΙΑ ΤΟ ΓΕΝΙΚΟ ΣΥΜΒΟΥΛΙΟ</w:t>
      </w:r>
    </w:p>
    <w:p>
      <w:pPr>
        <w:pStyle w:val="Normal"/>
        <w:tabs>
          <w:tab w:val="clear" w:pos="720"/>
          <w:tab w:val="left" w:pos="8789" w:leader="none"/>
        </w:tabs>
        <w:ind w:right="-58" w:hanging="0"/>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t>1. ΠΑΣΚΕ ΟΤΑ</w:t>
        <w:tab/>
        <w:t>216</w:t>
      </w:r>
    </w:p>
    <w:p>
      <w:pPr>
        <w:pStyle w:val="Normal"/>
        <w:tabs>
          <w:tab w:val="clear" w:pos="720"/>
          <w:tab w:val="left" w:pos="8789" w:leader="none"/>
        </w:tabs>
        <w:ind w:right="-58" w:hanging="0"/>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t>2. ΕΣΑΚ - ΣΥΝΕΡΓΑΖΟΜΕΝΟΙ ΟΤΑ</w:t>
        <w:tab/>
        <w:t>149</w:t>
      </w:r>
    </w:p>
    <w:p>
      <w:pPr>
        <w:pStyle w:val="Normal"/>
        <w:tabs>
          <w:tab w:val="clear" w:pos="720"/>
          <w:tab w:val="left" w:pos="8789" w:leader="none"/>
        </w:tabs>
        <w:ind w:right="-58" w:hanging="0"/>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t>3. ΔΑΚΕ ΟΤΑ</w:t>
        <w:tab/>
        <w:t>78</w:t>
      </w:r>
    </w:p>
    <w:p>
      <w:pPr>
        <w:pStyle w:val="Normal"/>
        <w:tabs>
          <w:tab w:val="clear" w:pos="720"/>
          <w:tab w:val="left" w:pos="8789" w:leader="none"/>
        </w:tabs>
        <w:ind w:right="-58" w:hanging="0"/>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t>4. ΑΝΕΞΑΡΤΗΤΗ ΚΙΝΗΣΗ ΔΑΚΕ Τ.Α.</w:t>
        <w:tab/>
        <w:t>17</w:t>
      </w:r>
    </w:p>
    <w:p>
      <w:pPr>
        <w:pStyle w:val="Normal"/>
        <w:tabs>
          <w:tab w:val="clear" w:pos="720"/>
          <w:tab w:val="left" w:pos="8789" w:leader="none"/>
        </w:tabs>
        <w:ind w:right="-58" w:hanging="0"/>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t>5. ΑΥΤΟΝΟΜΗ ΣΥΝΔΙΚΑΛΙΣΤΙΚΗ ΚΙΝΗΣΗ ΑΣΚ ΟΤΑ</w:t>
        <w:tab/>
        <w:t>57</w:t>
      </w:r>
    </w:p>
    <w:p>
      <w:pPr>
        <w:pStyle w:val="Normal"/>
        <w:tabs>
          <w:tab w:val="clear" w:pos="720"/>
          <w:tab w:val="left" w:pos="8789" w:leader="none"/>
        </w:tabs>
        <w:ind w:right="-58" w:hanging="0"/>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t>6. ΑΓΩΝΙΣΤΙΚΕΣ ΚΙΝΗΣΕΙΣ - ΣΥΣΠΕΙΡΩΣΕΙΣ ΣΤΟΥΣ ΟΤΑ</w:t>
        <w:tab/>
        <w:t>32</w:t>
      </w:r>
    </w:p>
    <w:p>
      <w:pPr>
        <w:pStyle w:val="Normal"/>
        <w:ind w:right="-58" w:hanging="0"/>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Βάση του άνω αποτελέσματος εκλέγονται για το Γ.Σ. από την:</w:t>
      </w:r>
    </w:p>
    <w:p>
      <w:pPr>
        <w:pStyle w:val="Normal"/>
        <w:tabs>
          <w:tab w:val="clear" w:pos="720"/>
          <w:tab w:val="left" w:pos="8789" w:leader="none"/>
        </w:tabs>
        <w:ind w:right="-58" w:hanging="0"/>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t>1. ΠΑΣΚ ΟΤΑ</w:t>
        <w:tab/>
        <w:t>10</w:t>
      </w:r>
    </w:p>
    <w:p>
      <w:pPr>
        <w:pStyle w:val="Normal"/>
        <w:tabs>
          <w:tab w:val="clear" w:pos="720"/>
          <w:tab w:val="left" w:pos="8789" w:leader="none"/>
        </w:tabs>
        <w:ind w:right="-58" w:hanging="0"/>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t>2. ΕΣΑΚ - ΣΥΝΕΡΓΑΖΟΜΕΝΟΙ ΟΤΑ</w:t>
        <w:tab/>
        <w:t>7</w:t>
      </w:r>
    </w:p>
    <w:p>
      <w:pPr>
        <w:pStyle w:val="Normal"/>
        <w:tabs>
          <w:tab w:val="clear" w:pos="720"/>
          <w:tab w:val="left" w:pos="8789" w:leader="none"/>
        </w:tabs>
        <w:ind w:right="-58" w:hanging="0"/>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t>3. ΔΑΚΕ ΟΤΑ</w:t>
        <w:tab/>
        <w:t>4</w:t>
      </w:r>
    </w:p>
    <w:p>
      <w:pPr>
        <w:pStyle w:val="Normal"/>
        <w:tabs>
          <w:tab w:val="clear" w:pos="720"/>
          <w:tab w:val="left" w:pos="8789" w:leader="none"/>
        </w:tabs>
        <w:ind w:right="-58" w:hanging="0"/>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t>4. ΑΝΕΞΑΡΤΗΤΗ ΚΙΝΗΣΗ ΔΑΚΕ ΤΟΠΙΚΗΣ ΑΥΤΟΔΙΟΙΚΗΣΗΣ</w:t>
        <w:tab/>
        <w:t>-</w:t>
      </w:r>
    </w:p>
    <w:p>
      <w:pPr>
        <w:pStyle w:val="Normal"/>
        <w:tabs>
          <w:tab w:val="clear" w:pos="720"/>
          <w:tab w:val="left" w:pos="8789" w:leader="none"/>
        </w:tabs>
        <w:ind w:right="-58" w:hanging="0"/>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t>5. ΑΥΤΟΝΟΜΗ ΣΥΝΔΙΚΑΛΙΣΤΙΚΗ ΚΙΝΗΣΗ ΑΣΚ ΟΤΑ</w:t>
        <w:tab/>
        <w:t>3</w:t>
      </w:r>
    </w:p>
    <w:p>
      <w:pPr>
        <w:pStyle w:val="Normal"/>
        <w:tabs>
          <w:tab w:val="clear" w:pos="720"/>
          <w:tab w:val="left" w:pos="8789" w:leader="none"/>
        </w:tabs>
        <w:ind w:right="-58" w:hanging="0"/>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t>6. ΑΓΩΝΙΣΤΙΚΕΣ ΚΙΝΗΣΕΙΣ, ΣΥΣΠΕΙΡΩΣΕΙΣ ΣΤΟΥΣ ΟΤΑ</w:t>
        <w:tab/>
        <w:t>1</w:t>
      </w:r>
    </w:p>
    <w:p>
      <w:pPr>
        <w:pStyle w:val="Normal"/>
        <w:ind w:right="-58" w:hanging="0"/>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r>
    </w:p>
    <w:p>
      <w:pPr>
        <w:pStyle w:val="Normal"/>
        <w:ind w:right="-58" w:hanging="0"/>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t>ΓΙΑ ΤΗΝ ΕΛΕΓΚΤΙΚΗ ΕΠΙΤΡΟΠΗ</w:t>
      </w:r>
    </w:p>
    <w:p>
      <w:pPr>
        <w:pStyle w:val="Normal"/>
        <w:tabs>
          <w:tab w:val="clear" w:pos="720"/>
          <w:tab w:val="left" w:pos="8789"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1. ΠΑΣΚΕ ΟΤΑ</w:t>
        <w:tab/>
        <w:t>2</w:t>
      </w:r>
    </w:p>
    <w:p>
      <w:pPr>
        <w:pStyle w:val="Normal"/>
        <w:tabs>
          <w:tab w:val="clear" w:pos="720"/>
          <w:tab w:val="left" w:pos="8789"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2. ΕΣΑΚ - ΣΥΝΕΡΓΑΖΟΜΕΝΟΙ ΟΤΑ</w:t>
        <w:tab/>
        <w:t>2</w:t>
      </w:r>
    </w:p>
    <w:p>
      <w:pPr>
        <w:pStyle w:val="Normal"/>
        <w:tabs>
          <w:tab w:val="clear" w:pos="720"/>
          <w:tab w:val="left" w:pos="8789"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3. ΔΑΚΕ ΟΤΑ</w:t>
        <w:tab/>
        <w:t>1</w:t>
      </w:r>
    </w:p>
    <w:p>
      <w:pPr>
        <w:pStyle w:val="Normal"/>
        <w:tabs>
          <w:tab w:val="clear" w:pos="720"/>
          <w:tab w:val="left" w:pos="8789"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4. ΑΝΕΞΑΡΤΗΤΗ ΚΙΝΗΣΗ ΔΑΚΗ ΤΟΠΙΚΗΣ ΑΥΤΟΔΙΟΙΚΗΣΗΣ</w:t>
        <w:tab/>
        <w:t>-</w:t>
      </w:r>
    </w:p>
    <w:p>
      <w:pPr>
        <w:pStyle w:val="Normal"/>
        <w:tabs>
          <w:tab w:val="clear" w:pos="720"/>
          <w:tab w:val="left" w:pos="8789"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5. ΑΥΤΟΝΟΜΗ ΣΥΝΔΙΚΑΛΙΣΤΙΚΗ ΚΙΝΗΣΗ ΑΣΚ - ΟΤΑ</w:t>
        <w:tab/>
        <w:t>-</w:t>
      </w:r>
    </w:p>
    <w:p>
      <w:pPr>
        <w:pStyle w:val="Normal"/>
        <w:tabs>
          <w:tab w:val="clear" w:pos="720"/>
          <w:tab w:val="left" w:pos="8789"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6. ΑΓΩΝΙΣΤΙΚΕΣ ΚΙΝΗΣΕΙΣ, ΣΥΣΠΕΙΡΩΣΕΙΣ ΣΤΟΥΣ ΟΤΑ</w:t>
        <w:tab/>
        <w:t>-</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ind w:right="-58" w:hanging="0"/>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t>ΓΙΑ ΤΑΔΚΥ (ΔΗΜΟΤΙΚΟΙ)</w:t>
      </w:r>
    </w:p>
    <w:p>
      <w:pPr>
        <w:pStyle w:val="Normal"/>
        <w:tabs>
          <w:tab w:val="clear" w:pos="720"/>
          <w:tab w:val="left" w:pos="8789"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1. ΠΑΣΚΕ ΟΤΑ</w:t>
        <w:tab/>
        <w:t>1</w:t>
      </w:r>
    </w:p>
    <w:p>
      <w:pPr>
        <w:pStyle w:val="Normal"/>
        <w:tabs>
          <w:tab w:val="clear" w:pos="720"/>
          <w:tab w:val="left" w:pos="8789"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2. ΕΣΑΚ - ΣΥΝΕΡΓΑΖΟΜΕΝΟΙ ΟΤΑ</w:t>
        <w:tab/>
        <w:t>-</w:t>
      </w:r>
    </w:p>
    <w:p>
      <w:pPr>
        <w:pStyle w:val="Normal"/>
        <w:ind w:right="-58" w:hanging="0"/>
        <w:jc w:val="center"/>
        <w:rPr>
          <w:rFonts w:ascii="Times New Roman Greek" w:hAnsi="Times New Roman Greek" w:eastAsia="Times New Roman Greek" w:cs="Times New Roman Greek"/>
          <w:b/>
          <w:b/>
          <w:bCs/>
          <w:sz w:val="24"/>
          <w:szCs w:val="24"/>
          <w:lang w:val="en-US"/>
        </w:rPr>
      </w:pPr>
      <w:r>
        <w:rPr>
          <w:rFonts w:eastAsia="Times New Roman Greek" w:cs="Times New Roman Greek" w:ascii="Times New Roman Greek" w:hAnsi="Times New Roman Greek"/>
          <w:b/>
          <w:bCs/>
          <w:sz w:val="24"/>
          <w:szCs w:val="24"/>
          <w:lang w:val="en-US"/>
        </w:rPr>
      </w:r>
    </w:p>
    <w:p>
      <w:pPr>
        <w:pStyle w:val="Normal"/>
        <w:ind w:right="-58" w:hanging="0"/>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t>ΓΙΑ ΤΑΔΚΥ (ΚΟΙΝΟΤΙΚΟΙ)</w:t>
      </w:r>
    </w:p>
    <w:p>
      <w:pPr>
        <w:pStyle w:val="Normal"/>
        <w:tabs>
          <w:tab w:val="clear" w:pos="720"/>
          <w:tab w:val="left" w:pos="8789"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1. ΠΑΣΚΕ ΟΤΑ</w:t>
        <w:tab/>
        <w:t>1</w:t>
      </w:r>
    </w:p>
    <w:p>
      <w:pPr>
        <w:pStyle w:val="Normal"/>
        <w:tabs>
          <w:tab w:val="clear" w:pos="720"/>
          <w:tab w:val="left" w:pos="8789"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2. ΕΣΑΚ</w:t>
        <w:tab/>
        <w:t>-</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ind w:right="-58" w:hanging="0"/>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t>ΓΙΑ ΤΥΔΚΥ (ΔΗΜΟΤΙΚΟΙ)</w:t>
      </w:r>
    </w:p>
    <w:p>
      <w:pPr>
        <w:pStyle w:val="Normal"/>
        <w:tabs>
          <w:tab w:val="clear" w:pos="720"/>
          <w:tab w:val="left" w:pos="8789"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1. ΠΑΣΚΕ ΟΤΑ</w:t>
        <w:tab/>
        <w:t>1</w:t>
      </w:r>
    </w:p>
    <w:p>
      <w:pPr>
        <w:pStyle w:val="Normal"/>
        <w:tabs>
          <w:tab w:val="clear" w:pos="720"/>
          <w:tab w:val="left" w:pos="8789"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2. ΕΣΑΚ</w:t>
        <w:tab/>
        <w:t>-</w:t>
      </w:r>
    </w:p>
    <w:p>
      <w:pPr>
        <w:pStyle w:val="Normal"/>
        <w:ind w:right="-58" w:hanging="0"/>
        <w:jc w:val="center"/>
        <w:rPr>
          <w:rFonts w:ascii="Times New Roman Greek" w:hAnsi="Times New Roman Greek" w:eastAsia="Times New Roman Greek" w:cs="Times New Roman Greek"/>
          <w:b/>
          <w:b/>
          <w:bCs/>
          <w:sz w:val="24"/>
          <w:szCs w:val="24"/>
          <w:lang w:val="en-US"/>
        </w:rPr>
      </w:pPr>
      <w:r>
        <w:rPr>
          <w:rFonts w:eastAsia="Times New Roman Greek" w:cs="Times New Roman Greek" w:ascii="Times New Roman Greek" w:hAnsi="Times New Roman Greek"/>
          <w:b/>
          <w:bCs/>
          <w:sz w:val="24"/>
          <w:szCs w:val="24"/>
          <w:lang w:val="en-US"/>
        </w:rPr>
      </w:r>
    </w:p>
    <w:p>
      <w:pPr>
        <w:pStyle w:val="Normal"/>
        <w:ind w:right="-58" w:hanging="0"/>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t>ΓΙΑ ΤΥΔΚΥ (ΚΟΙΝΟΤΙΚΟΙ)</w:t>
      </w:r>
    </w:p>
    <w:p>
      <w:pPr>
        <w:pStyle w:val="Normal"/>
        <w:tabs>
          <w:tab w:val="clear" w:pos="720"/>
          <w:tab w:val="left" w:pos="8789"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1. ΠΑΣΚΕ ΟΤΑ</w:t>
        <w:tab/>
        <w:t>1</w:t>
      </w:r>
    </w:p>
    <w:p>
      <w:pPr>
        <w:pStyle w:val="Normal"/>
        <w:tabs>
          <w:tab w:val="clear" w:pos="720"/>
          <w:tab w:val="left" w:pos="8789"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2. ΕΣΑΚ</w:t>
        <w:tab/>
        <w:t>-</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Με βάση τα ανωτέρω αποτελέσματα από τη ΠΑΣΚΕ ΟΤΑ εκλέγονται κατά σειρά προτεραιότητας οι πάρα κάτω για το Γ.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1.</w:t>
        <w:tab/>
        <w:t xml:space="preserve">ΛΑΜΠΡΑΚΑΚΗΣ ΝΩΝΤΑΣ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2.</w:t>
        <w:tab/>
        <w:t>ΝΙΚΗΤΑΣ ΓΙΑΝΝΗ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3.</w:t>
        <w:tab/>
        <w:t>ΓΚΑΤΣΟΣ ΙΩΑΝΝΗΣ</w:t>
      </w:r>
    </w:p>
    <w:p>
      <w:pPr>
        <w:pStyle w:val="Normal"/>
        <w:ind w:right="-58" w:hanging="0"/>
        <w:jc w:val="both"/>
        <w:rPr>
          <w:sz w:val="24"/>
          <w:szCs w:val="24"/>
        </w:rPr>
      </w:pPr>
      <w:r>
        <w:rPr>
          <w:rFonts w:eastAsia="Times New Roman Greek" w:cs="Times New Roman Greek" w:ascii="Times New Roman Greek" w:hAnsi="Times New Roman Greek"/>
          <w:sz w:val="24"/>
          <w:szCs w:val="24"/>
        </w:rPr>
        <w:t>4.</w:t>
        <w:tab/>
        <w:t>ΔΡΑΚΑΚΗΣ ΘΕΟΔΩΡΟ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5.</w:t>
        <w:tab/>
        <w:t>ΚΟΛΟΥΤΣΟΥ ΜΑΧΗ</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6.</w:t>
        <w:tab/>
        <w:t>ΜΠΕΛΑΝΤΑΚΗΣ ΕΜΜΑΝΟΥΗΛ</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7.</w:t>
        <w:tab/>
        <w:t>ΣΙΩΡΑ ΠΑΝΑΓΙΩΤ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8.</w:t>
        <w:tab/>
        <w:t>ΠΑΠΑΔΟΠΟΥΛΟΣ ΙΩΑΝΝΗ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9.</w:t>
        <w:tab/>
        <w:t>ΠΑΡΛΑΠΑΝΗΣ ΝΙΚΟΛΑΟ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10.</w:t>
        <w:tab/>
        <w:t>ΑΛΕΞΑΚΗΣ ΝΙΚΟΛΑΟ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11.</w:t>
        <w:tab/>
        <w:t>ΚΑΛΤΑΒΕΡΙΔΗΣ ΚΩΝ/ΝΟΣ (αναπληρωματικός)</w:t>
      </w:r>
    </w:p>
    <w:p>
      <w:pPr>
        <w:pStyle w:val="Normal"/>
        <w:ind w:right="-58" w:hanging="0"/>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r>
    </w:p>
    <w:p>
      <w:pPr>
        <w:pStyle w:val="Normal"/>
        <w:ind w:right="-58" w:hanging="0"/>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t>ΓΙΑ ΤΗΝ ΕΛΕΓΚΤΙΚΗ ΕΠΙΤΡΟΠΗ</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πό την ΠΑΣΚ εκλέγοντα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1.</w:t>
        <w:tab/>
        <w:t>ΖΑΡΝΑΒΕΛΗΣ ΠΑΥΛΟ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2.</w:t>
        <w:tab/>
        <w:t>ΝΕΡΑΤΖΗ ΤΑΝΙ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3.</w:t>
        <w:tab/>
        <w:t>ΚΟΝΤΟΓΙΑΝΝΗΣ ΠΑΝΑΓΙΩΤΗΣ (αναπληρωματικό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πό την ΕΣΑΚ εκλεγοντα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1.</w:t>
        <w:tab/>
        <w:t>ΝΤΑΝΤΗΣ (μετά από κλήρωση)</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2.</w:t>
        <w:tab/>
        <w:t>ΚΟΥΡΤ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πό τη ΔΑΚΕ</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1.</w:t>
        <w:tab/>
        <w:t>ΚΡΙΘΙΝΙΔΗ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2.</w:t>
        <w:tab/>
        <w:t>ΣΤΑΜΑΤΗΣ (αναπληρωματικό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ι σταυροί προτίμησης κατά συνδυασμό. Από τη ΠΑΣΚ για το Γενικό Συμβούλιο.</w:t>
      </w:r>
    </w:p>
    <w:p>
      <w:pPr>
        <w:pStyle w:val="Normal"/>
        <w:ind w:right="-58" w:hanging="0"/>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t>ΠΑΣΚΕ ΟΤΑ ΓΙΑ ΓΕΝΙΚΟ ΣΥΜΒΟΥΛΙΟ</w:t>
      </w:r>
    </w:p>
    <w:p>
      <w:pPr>
        <w:pStyle w:val="Normal"/>
        <w:tabs>
          <w:tab w:val="clear" w:pos="720"/>
          <w:tab w:val="left" w:pos="8364"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1. ΑΓΓΕΛΗΣ ΦΙΛΙΠΠΟΣ</w:t>
        <w:tab/>
        <w:tab/>
        <w:t>29</w:t>
      </w:r>
    </w:p>
    <w:p>
      <w:pPr>
        <w:pStyle w:val="Normal"/>
        <w:tabs>
          <w:tab w:val="clear" w:pos="720"/>
          <w:tab w:val="left" w:pos="8364"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2. ΑΘΑΝΑΣΑΚΗ - ΠΙΠΕΡΟΠΟΥΛΟΥ ΠΑΛΛ.</w:t>
        <w:tab/>
        <w:tab/>
        <w:t>45</w:t>
      </w:r>
    </w:p>
    <w:p>
      <w:pPr>
        <w:pStyle w:val="Normal"/>
        <w:tabs>
          <w:tab w:val="clear" w:pos="720"/>
          <w:tab w:val="left" w:pos="8364"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3. ΑΛΑΤΖΑΚΗΣ ΛΕΩΝΙΔΑΣ</w:t>
        <w:tab/>
        <w:tab/>
        <w:t>29</w:t>
      </w:r>
    </w:p>
    <w:p>
      <w:pPr>
        <w:pStyle w:val="Normal"/>
        <w:tabs>
          <w:tab w:val="clear" w:pos="720"/>
          <w:tab w:val="left" w:pos="8364"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4. ΑΛΕΞΑΝΔΡΗ ΕΥΑΓΓΕΛΙΑ</w:t>
        <w:tab/>
        <w:tab/>
        <w:t>37</w:t>
        <w:tab/>
      </w:r>
    </w:p>
    <w:p>
      <w:pPr>
        <w:pStyle w:val="Normal"/>
        <w:tabs>
          <w:tab w:val="clear" w:pos="720"/>
          <w:tab w:val="left" w:pos="8364"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5. ΑΛΕΞΑΚΗΣ ΝΙΚΟΛΑΟΣ</w:t>
        <w:tab/>
        <w:tab/>
        <w:t>97</w:t>
      </w:r>
    </w:p>
    <w:p>
      <w:pPr>
        <w:pStyle w:val="Normal"/>
        <w:tabs>
          <w:tab w:val="clear" w:pos="720"/>
          <w:tab w:val="left" w:pos="8364"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6. ΓΕΝΙΖΕΓΚΙΝΟΠΟΥΛΟΥ ΒΑΣΙΛΙΚΗ</w:t>
        <w:tab/>
        <w:tab/>
        <w:t>14</w:t>
      </w:r>
    </w:p>
    <w:p>
      <w:pPr>
        <w:pStyle w:val="Normal"/>
        <w:tabs>
          <w:tab w:val="clear" w:pos="720"/>
          <w:tab w:val="left" w:pos="8364"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7. ΓΚΑΤΣΟΣ ΙΩΑΝΝΗΣ</w:t>
        <w:tab/>
        <w:tab/>
        <w:t>128</w:t>
      </w:r>
    </w:p>
    <w:p>
      <w:pPr>
        <w:pStyle w:val="Normal"/>
        <w:tabs>
          <w:tab w:val="clear" w:pos="720"/>
          <w:tab w:val="left" w:pos="8364" w:leader="none"/>
        </w:tabs>
        <w:ind w:right="-58" w:hanging="0"/>
        <w:jc w:val="both"/>
        <w:rPr/>
      </w:pPr>
      <w:r>
        <w:rPr>
          <w:rFonts w:eastAsia="Times New Roman Greek" w:cs="Times New Roman Greek" w:ascii="Times New Roman Greek" w:hAnsi="Times New Roman Greek"/>
          <w:sz w:val="24"/>
          <w:szCs w:val="24"/>
        </w:rPr>
        <w:t>8. ΔΗΜΑΚΟΠΟΥΛΟΣ ΚΩΝΣΤΑΝΤΙΝΟΣ</w:t>
      </w:r>
      <w:r>
        <w:rPr>
          <w:sz w:val="24"/>
          <w:szCs w:val="24"/>
        </w:rPr>
        <w:tab/>
        <w:tab/>
        <w:t>8</w:t>
      </w:r>
    </w:p>
    <w:p>
      <w:pPr>
        <w:pStyle w:val="Normal"/>
        <w:tabs>
          <w:tab w:val="clear" w:pos="720"/>
          <w:tab w:val="left" w:pos="8364"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9. ΔΡΑΚΑΚΗΣ ΘΕΟΔΩΡΟΣ</w:t>
        <w:tab/>
        <w:tab/>
        <w:t>119</w:t>
      </w:r>
    </w:p>
    <w:p>
      <w:pPr>
        <w:pStyle w:val="Normal"/>
        <w:tabs>
          <w:tab w:val="clear" w:pos="720"/>
          <w:tab w:val="left" w:pos="8364"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10. ΕΞΙΤΖΟΓΛΟΥ ΠΑΡΘΕΝΑ</w:t>
        <w:tab/>
        <w:tab/>
        <w:t>8</w:t>
      </w:r>
    </w:p>
    <w:p>
      <w:pPr>
        <w:pStyle w:val="Normal"/>
        <w:tabs>
          <w:tab w:val="clear" w:pos="720"/>
          <w:tab w:val="left" w:pos="8364"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11. ΖΟΥΝΗΣ ΓΕΩΡΓΙΟΣ</w:t>
        <w:tab/>
        <w:tab/>
        <w:t>19</w:t>
      </w:r>
    </w:p>
    <w:p>
      <w:pPr>
        <w:pStyle w:val="Normal"/>
        <w:tabs>
          <w:tab w:val="clear" w:pos="720"/>
          <w:tab w:val="left" w:pos="8364"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12. ΚΑΛΤΑΒΕΡΙΔΗΣ ΚΩΝΣΤΑΝΤΙΝΟΣ</w:t>
        <w:tab/>
        <w:tab/>
        <w:t>90</w:t>
      </w:r>
    </w:p>
    <w:p>
      <w:pPr>
        <w:pStyle w:val="Normal"/>
        <w:tabs>
          <w:tab w:val="clear" w:pos="720"/>
          <w:tab w:val="left" w:pos="8364"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13. ΚΑΡΑΓΕΩΡΓΙΟΥ ΒΑΣΙΛΙΚΗ</w:t>
        <w:tab/>
        <w:tab/>
        <w:t>9</w:t>
      </w:r>
    </w:p>
    <w:p>
      <w:pPr>
        <w:pStyle w:val="Normal"/>
        <w:tabs>
          <w:tab w:val="clear" w:pos="720"/>
          <w:tab w:val="left" w:pos="8364"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14. ΚΟΛΟΥΤΣΟΥ ΜΑΧΗ</w:t>
        <w:tab/>
        <w:tab/>
        <w:t>118</w:t>
      </w:r>
    </w:p>
    <w:p>
      <w:pPr>
        <w:pStyle w:val="Normal"/>
        <w:tabs>
          <w:tab w:val="clear" w:pos="720"/>
          <w:tab w:val="left" w:pos="8364"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15. ΚΟΛΥΒΑΚΗΣ ΝΙΚΟΛΑΟΣ</w:t>
        <w:tab/>
        <w:tab/>
        <w:t>9</w:t>
      </w:r>
    </w:p>
    <w:p>
      <w:pPr>
        <w:pStyle w:val="Normal"/>
        <w:tabs>
          <w:tab w:val="clear" w:pos="720"/>
          <w:tab w:val="left" w:pos="8364"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16. ΚΟΥΝΑΣ ΓΕΩΡΓΙΟΣ</w:t>
        <w:tab/>
        <w:tab/>
        <w:t>12</w:t>
      </w:r>
    </w:p>
    <w:p>
      <w:pPr>
        <w:pStyle w:val="Normal"/>
        <w:tabs>
          <w:tab w:val="clear" w:pos="720"/>
          <w:tab w:val="left" w:pos="8364"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17. ΚΟΥΦΑΚΗΣ ΙΩΑΝΝΗΣ</w:t>
        <w:tab/>
        <w:tab/>
        <w:t>18</w:t>
      </w:r>
    </w:p>
    <w:p>
      <w:pPr>
        <w:pStyle w:val="Normal"/>
        <w:tabs>
          <w:tab w:val="clear" w:pos="720"/>
          <w:tab w:val="left" w:pos="8364"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18. ΚΩΝΣΤΑΝΤΟΠΟΥΛΟΣ ΙΩΑΝΝΗΣ</w:t>
        <w:tab/>
        <w:tab/>
        <w:t>15</w:t>
      </w:r>
    </w:p>
    <w:p>
      <w:pPr>
        <w:pStyle w:val="Normal"/>
        <w:tabs>
          <w:tab w:val="clear" w:pos="720"/>
          <w:tab w:val="left" w:pos="8364"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19. ΛΑΜΠΡΑΚΑΚΗΣ ΝΩΝΤΑΣ</w:t>
        <w:tab/>
        <w:tab/>
        <w:t>171</w:t>
      </w:r>
    </w:p>
    <w:p>
      <w:pPr>
        <w:pStyle w:val="Normal"/>
        <w:tabs>
          <w:tab w:val="clear" w:pos="720"/>
          <w:tab w:val="left" w:pos="8364"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20. ΛΕΙΒΑΔΙΤΗΣ ΠΕΤΡΟΣ</w:t>
        <w:tab/>
        <w:tab/>
        <w:t>22</w:t>
      </w:r>
    </w:p>
    <w:p>
      <w:pPr>
        <w:pStyle w:val="Normal"/>
        <w:tabs>
          <w:tab w:val="clear" w:pos="720"/>
          <w:tab w:val="left" w:pos="8364"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21. ΜΑΝΤΑΛΟΣ ΒΑΣΙΛΕΙΟΣ</w:t>
        <w:tab/>
        <w:tab/>
        <w:t>26</w:t>
      </w:r>
    </w:p>
    <w:p>
      <w:pPr>
        <w:pStyle w:val="Normal"/>
        <w:tabs>
          <w:tab w:val="clear" w:pos="720"/>
          <w:tab w:val="left" w:pos="8364"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22. ΜΑΝΩΛΑΤΟΥ ΔΙΟΝΥΣΙΑ</w:t>
        <w:tab/>
        <w:tab/>
        <w:t>24</w:t>
      </w:r>
    </w:p>
    <w:p>
      <w:pPr>
        <w:pStyle w:val="Normal"/>
        <w:tabs>
          <w:tab w:val="clear" w:pos="720"/>
          <w:tab w:val="left" w:pos="8364"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23. ΜΙΧΕΛΑΚΗΣ ΕΥΤΥΧΙΟΣ</w:t>
        <w:tab/>
        <w:tab/>
        <w:t>50</w:t>
      </w:r>
    </w:p>
    <w:p>
      <w:pPr>
        <w:pStyle w:val="Normal"/>
        <w:tabs>
          <w:tab w:val="clear" w:pos="720"/>
          <w:tab w:val="left" w:pos="8364"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24. ΜΠΕΛΑΝΤΑΚΗΣ ΕΜΜΑΝΟΥΗΛ</w:t>
        <w:tab/>
        <w:tab/>
        <w:t>118</w:t>
      </w:r>
    </w:p>
    <w:p>
      <w:pPr>
        <w:pStyle w:val="Normal"/>
        <w:tabs>
          <w:tab w:val="clear" w:pos="720"/>
          <w:tab w:val="left" w:pos="8364"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25. ΝΙΚΗΤΑΣ ΓΙΑΝΝΗΣ ΤΟΥ ΧΡΗΣΤΟΥ</w:t>
        <w:tab/>
        <w:tab/>
        <w:t>150</w:t>
      </w:r>
    </w:p>
    <w:p>
      <w:pPr>
        <w:pStyle w:val="Normal"/>
        <w:tabs>
          <w:tab w:val="clear" w:pos="720"/>
          <w:tab w:val="left" w:pos="8364"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26. ΝΤΟΥΡΟΣ ΧΡΗΣΤΟΣ</w:t>
        <w:tab/>
        <w:tab/>
        <w:t>35</w:t>
      </w:r>
    </w:p>
    <w:p>
      <w:pPr>
        <w:pStyle w:val="Normal"/>
        <w:tabs>
          <w:tab w:val="clear" w:pos="720"/>
          <w:tab w:val="left" w:pos="8364"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27. ΝΤΡΙΒΑΛΑΣ ΟΔΥΣΣΕΑΣ</w:t>
        <w:tab/>
        <w:tab/>
        <w:t>74</w:t>
      </w:r>
    </w:p>
    <w:p>
      <w:pPr>
        <w:pStyle w:val="Normal"/>
        <w:tabs>
          <w:tab w:val="clear" w:pos="720"/>
          <w:tab w:val="left" w:pos="8364"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28. ΠΑΝΟΥ ΦΩΤΗΣ</w:t>
        <w:tab/>
        <w:tab/>
        <w:t>27</w:t>
      </w:r>
    </w:p>
    <w:p>
      <w:pPr>
        <w:pStyle w:val="Normal"/>
        <w:tabs>
          <w:tab w:val="clear" w:pos="720"/>
          <w:tab w:val="left" w:pos="8364"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29. ΠΑΠΑΔΟΠΟΥΛΟΣ ΙΩΑΝΝΗΣ</w:t>
        <w:tab/>
        <w:tab/>
        <w:t>116</w:t>
      </w:r>
    </w:p>
    <w:p>
      <w:pPr>
        <w:pStyle w:val="Normal"/>
        <w:tabs>
          <w:tab w:val="clear" w:pos="720"/>
          <w:tab w:val="left" w:pos="8364"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30. ΠΑΠΑΡΟΥΣΗ ΧΡΙΣΤΙΝΑ</w:t>
        <w:tab/>
        <w:tab/>
        <w:t>24</w:t>
      </w:r>
    </w:p>
    <w:p>
      <w:pPr>
        <w:pStyle w:val="Normal"/>
        <w:tabs>
          <w:tab w:val="clear" w:pos="720"/>
          <w:tab w:val="left" w:pos="8364"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31. ΠΑΡΛΑΠΑΝΗΣ ΝΙΚΟΛΑΟΣ</w:t>
        <w:tab/>
        <w:tab/>
        <w:t>104</w:t>
      </w:r>
    </w:p>
    <w:p>
      <w:pPr>
        <w:pStyle w:val="Normal"/>
        <w:tabs>
          <w:tab w:val="clear" w:pos="720"/>
          <w:tab w:val="left" w:pos="8364"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32. ΠΟΥΛΙΟΣ ΜΙΧΑΛΗΣ</w:t>
        <w:tab/>
        <w:tab/>
        <w:t>19</w:t>
      </w:r>
    </w:p>
    <w:p>
      <w:pPr>
        <w:pStyle w:val="Normal"/>
        <w:tabs>
          <w:tab w:val="clear" w:pos="720"/>
          <w:tab w:val="left" w:pos="8364"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33. ΠΡΟΒΙΣΤΑΛΗΣ ΑΓΓΕΛΟΣ</w:t>
        <w:tab/>
        <w:tab/>
        <w:t>27</w:t>
      </w:r>
    </w:p>
    <w:p>
      <w:pPr>
        <w:pStyle w:val="Normal"/>
        <w:tabs>
          <w:tab w:val="clear" w:pos="720"/>
          <w:tab w:val="left" w:pos="8364"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34. ΣΙΩΡΑ ΠΑΝΑΓΙΩΤΑ</w:t>
        <w:tab/>
        <w:tab/>
        <w:t>116</w:t>
      </w:r>
    </w:p>
    <w:p>
      <w:pPr>
        <w:pStyle w:val="Normal"/>
        <w:tabs>
          <w:tab w:val="clear" w:pos="720"/>
          <w:tab w:val="left" w:pos="8364"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35. ΤΡΟΥΛΑΚΗΣ ΕΜΜΑΝΟΥΗΛ</w:t>
        <w:tab/>
        <w:tab/>
        <w:t>42</w:t>
      </w:r>
    </w:p>
    <w:p>
      <w:pPr>
        <w:pStyle w:val="Normal"/>
        <w:tabs>
          <w:tab w:val="clear" w:pos="720"/>
          <w:tab w:val="left" w:pos="8364"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36. ΤΣΙΑΚΟΥ ΚΩΝΣΤΑΝΤΙΝΑ</w:t>
        <w:tab/>
        <w:tab/>
        <w:t>45</w:t>
      </w:r>
    </w:p>
    <w:p>
      <w:pPr>
        <w:pStyle w:val="Normal"/>
        <w:tabs>
          <w:tab w:val="clear" w:pos="720"/>
          <w:tab w:val="left" w:pos="8364" w:leader="none"/>
        </w:tabs>
        <w:ind w:right="-58" w:hanging="0"/>
        <w:jc w:val="both"/>
        <w:rPr/>
      </w:pPr>
      <w:r>
        <w:rPr>
          <w:sz w:val="24"/>
          <w:szCs w:val="24"/>
        </w:rPr>
        <w:t>3</w:t>
      </w:r>
      <w:r>
        <w:rPr>
          <w:rFonts w:eastAsia="Times New Roman Greek" w:cs="Times New Roman Greek" w:ascii="Times New Roman Greek" w:hAnsi="Times New Roman Greek"/>
          <w:sz w:val="24"/>
          <w:szCs w:val="24"/>
        </w:rPr>
        <w:t>7. ΤΣΙΤΣΑΣ ΑΠΟΣΤΟΛΗΣ</w:t>
        <w:tab/>
        <w:tab/>
        <w:t>38</w:t>
      </w:r>
    </w:p>
    <w:p>
      <w:pPr>
        <w:pStyle w:val="Normal"/>
        <w:tabs>
          <w:tab w:val="clear" w:pos="720"/>
          <w:tab w:val="left" w:pos="8364"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38. ΧΑΡΔΑΣ ΓΕΩΡΓΙΟΣ</w:t>
        <w:tab/>
        <w:tab/>
        <w:t>40</w:t>
      </w:r>
    </w:p>
    <w:p>
      <w:pPr>
        <w:pStyle w:val="Normal"/>
        <w:tabs>
          <w:tab w:val="clear" w:pos="720"/>
          <w:tab w:val="left" w:pos="8364"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39. ΧΑΤΖΗΣΤΕΡΓΟΥ ΝΙΚΟΛΑΟΣ</w:t>
        <w:tab/>
        <w:tab/>
        <w:t>25</w:t>
      </w:r>
    </w:p>
    <w:p>
      <w:pPr>
        <w:pStyle w:val="Normal"/>
        <w:tabs>
          <w:tab w:val="clear" w:pos="720"/>
          <w:tab w:val="left" w:pos="8364" w:leader="none"/>
        </w:tabs>
        <w:ind w:right="-58" w:hanging="0"/>
        <w:jc w:val="both"/>
        <w:rPr/>
      </w:pPr>
      <w:r>
        <w:rPr>
          <w:sz w:val="24"/>
          <w:szCs w:val="24"/>
        </w:rPr>
        <w:t>40.</w:t>
      </w:r>
      <w:r>
        <w:rPr>
          <w:sz w:val="24"/>
          <w:szCs w:val="24"/>
          <w:lang w:val="en-US"/>
        </w:rPr>
        <w:t xml:space="preserve"> </w:t>
      </w:r>
      <w:r>
        <w:rPr>
          <w:rFonts w:eastAsia="Times New Roman Greek" w:cs="Times New Roman Greek" w:ascii="Times New Roman Greek" w:hAnsi="Times New Roman Greek"/>
          <w:sz w:val="24"/>
          <w:szCs w:val="24"/>
        </w:rPr>
        <w:t>ΧΡΙΣΤΟΔΟΥΛΟΥ ΕΥΑΓΓΕΛΙΑ</w:t>
        <w:tab/>
        <w:tab/>
        <w:t>27</w:t>
      </w:r>
    </w:p>
    <w:p>
      <w:pPr>
        <w:pStyle w:val="Normal"/>
        <w:tabs>
          <w:tab w:val="clear" w:pos="720"/>
          <w:tab w:val="left" w:pos="8364"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μέχρι 25 σταυρούς)</w:t>
      </w:r>
    </w:p>
    <w:p>
      <w:pPr>
        <w:pStyle w:val="Normal"/>
        <w:tabs>
          <w:tab w:val="clear" w:pos="720"/>
          <w:tab w:val="left" w:pos="8364"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tabs>
          <w:tab w:val="clear" w:pos="720"/>
          <w:tab w:val="left" w:pos="8364" w:leader="none"/>
        </w:tabs>
        <w:ind w:right="-58" w:hanging="0"/>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t>ΓΙΑ ΕΞΕΛΕΓΚΤΙΚΗ ΕΠΙΤΡΟΠΗ</w:t>
      </w:r>
    </w:p>
    <w:p>
      <w:pPr>
        <w:pStyle w:val="Normal"/>
        <w:tabs>
          <w:tab w:val="clear" w:pos="720"/>
          <w:tab w:val="left" w:pos="8364"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1. ΖΑΡΝΑΒΕΛΗΣ ΠΑΥΛΟΣ</w:t>
        <w:tab/>
        <w:t>119</w:t>
      </w:r>
    </w:p>
    <w:p>
      <w:pPr>
        <w:pStyle w:val="Normal"/>
        <w:tabs>
          <w:tab w:val="clear" w:pos="720"/>
          <w:tab w:val="left" w:pos="8364"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2. ΘΑΝΟΣ ΙΩΑΝΝΗΣ</w:t>
        <w:tab/>
        <w:t>32</w:t>
      </w:r>
    </w:p>
    <w:p>
      <w:pPr>
        <w:pStyle w:val="Normal"/>
        <w:tabs>
          <w:tab w:val="clear" w:pos="720"/>
          <w:tab w:val="left" w:pos="8364"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3. ΚΑΣΙΔΗΣ ΚΩΝΣΤΑΝΤΙΝΟΣ</w:t>
        <w:tab/>
        <w:t>28</w:t>
      </w:r>
    </w:p>
    <w:p>
      <w:pPr>
        <w:pStyle w:val="Normal"/>
        <w:tabs>
          <w:tab w:val="clear" w:pos="720"/>
          <w:tab w:val="left" w:pos="8364" w:leader="none"/>
        </w:tabs>
        <w:ind w:right="-58" w:hanging="0"/>
        <w:jc w:val="both"/>
        <w:rPr/>
      </w:pPr>
      <w:r>
        <w:rPr>
          <w:rFonts w:eastAsia="Times New Roman Greek" w:cs="Times New Roman Greek" w:ascii="Times New Roman Greek" w:hAnsi="Times New Roman Greek"/>
          <w:sz w:val="24"/>
          <w:szCs w:val="24"/>
        </w:rPr>
        <w:t>4. ΚΟΝΤΟΓΙΑΝΝΗΣ ΠΑΝΑΓΙΩΤΗΣ</w:t>
        <w:tab/>
        <w:t>1</w:t>
      </w:r>
      <w:r>
        <w:rPr>
          <w:sz w:val="24"/>
          <w:szCs w:val="24"/>
        </w:rPr>
        <w:t>07</w:t>
      </w:r>
    </w:p>
    <w:p>
      <w:pPr>
        <w:pStyle w:val="Normal"/>
        <w:tabs>
          <w:tab w:val="clear" w:pos="720"/>
          <w:tab w:val="left" w:pos="8364"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5. ΚΩΤΣΙΡΑΣ ΓΕΩΡΓΙΟΣ</w:t>
        <w:tab/>
        <w:t>24</w:t>
      </w:r>
    </w:p>
    <w:p>
      <w:pPr>
        <w:pStyle w:val="Normal"/>
        <w:tabs>
          <w:tab w:val="clear" w:pos="720"/>
          <w:tab w:val="left" w:pos="8364"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6. ΝΕΡΑΤΖΗ ΤΑΝΙΑ</w:t>
        <w:tab/>
        <w:t>113</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μέχρι 5 σταυρούς)</w:t>
      </w:r>
    </w:p>
    <w:p>
      <w:pPr>
        <w:pStyle w:val="Normal"/>
        <w:ind w:right="-58" w:hanging="0"/>
        <w:jc w:val="both"/>
        <w:rPr>
          <w:rFonts w:ascii="Times New Roman Greek" w:hAnsi="Times New Roman Greek" w:eastAsia="Times New Roman Greek" w:cs="Times New Roman Greek"/>
          <w:sz w:val="24"/>
          <w:szCs w:val="24"/>
          <w:lang w:val="en-US"/>
        </w:rPr>
      </w:pPr>
      <w:r>
        <w:rPr>
          <w:rFonts w:eastAsia="Times New Roman Greek" w:cs="Times New Roman Greek" w:ascii="Times New Roman Greek" w:hAnsi="Times New Roman Greek"/>
          <w:sz w:val="24"/>
          <w:szCs w:val="24"/>
          <w:lang w:val="en-US"/>
        </w:rPr>
      </w:r>
    </w:p>
    <w:p>
      <w:pPr>
        <w:pStyle w:val="Normal"/>
        <w:ind w:right="-58" w:hanging="0"/>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t>ΓΙΑ ΤΑΔΚΥ ΔΗΜΟΤΙΚΟΙ</w:t>
      </w:r>
    </w:p>
    <w:p>
      <w:pPr>
        <w:pStyle w:val="Normal"/>
        <w:tabs>
          <w:tab w:val="clear" w:pos="720"/>
          <w:tab w:val="left" w:pos="8364"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1. ΑΘΑΝΑΣΑΚΗ - ΠΙΠΕΡΟΠΟΥΛΟΥ ΠΑΛΛΑΣΙΑ</w:t>
        <w:tab/>
        <w:t>51</w:t>
      </w:r>
    </w:p>
    <w:p>
      <w:pPr>
        <w:pStyle w:val="Normal"/>
        <w:tabs>
          <w:tab w:val="clear" w:pos="720"/>
          <w:tab w:val="left" w:pos="8364" w:leader="none"/>
        </w:tabs>
        <w:ind w:right="-58" w:hanging="0"/>
        <w:jc w:val="both"/>
        <w:rPr/>
      </w:pPr>
      <w:r>
        <w:rPr>
          <w:sz w:val="24"/>
          <w:szCs w:val="24"/>
        </w:rPr>
        <w:t>2.</w:t>
      </w:r>
      <w:r>
        <w:rPr>
          <w:sz w:val="24"/>
          <w:szCs w:val="24"/>
          <w:lang w:val="en-US"/>
        </w:rPr>
        <w:t xml:space="preserve"> </w:t>
      </w:r>
      <w:r>
        <w:rPr>
          <w:rFonts w:eastAsia="Times New Roman Greek" w:cs="Times New Roman Greek" w:ascii="Times New Roman Greek" w:hAnsi="Times New Roman Greek"/>
          <w:sz w:val="24"/>
          <w:szCs w:val="24"/>
        </w:rPr>
        <w:t>ΔΡΑΚΑΚΗΣ ΘΕΟΔΩΡΟΣ</w:t>
        <w:tab/>
        <w:t>106</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μέχρι 1 σταυρό)</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ind w:right="-58" w:hanging="0"/>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t>ΓΙΑ ΤΑΔΚΥ ΚΟΙΝΟΤΙΚΟ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1.</w:t>
        <w:tab/>
        <w:t xml:space="preserve">ΚΟΛΟΥΤΣΟΥ ΜΑΧΗ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μέχρι 1 σταυρό)</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ind w:right="-58" w:hanging="0"/>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t>ΓΙΑ ΤΥΔΚΥ ΔΗΜΟΤΙΚΟΙ</w:t>
      </w:r>
    </w:p>
    <w:p>
      <w:pPr>
        <w:pStyle w:val="Normal"/>
        <w:tabs>
          <w:tab w:val="clear" w:pos="720"/>
          <w:tab w:val="left" w:pos="8364"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1. ΚΩΤΣΙΡΑΣ ΓΕΩΡΓΙΟΣ</w:t>
        <w:tab/>
        <w:t>5</w:t>
      </w:r>
    </w:p>
    <w:p>
      <w:pPr>
        <w:pStyle w:val="Normal"/>
        <w:tabs>
          <w:tab w:val="clear" w:pos="720"/>
          <w:tab w:val="left" w:pos="8364"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2. ΛΑΜΠΡΑΚΑΚΗΣ ΝΩΝΤΑΣ</w:t>
        <w:tab/>
        <w:t>120</w:t>
      </w:r>
    </w:p>
    <w:p>
      <w:pPr>
        <w:pStyle w:val="Normal"/>
        <w:tabs>
          <w:tab w:val="clear" w:pos="720"/>
          <w:tab w:val="left" w:pos="8364"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3. ΝΤΡΙΒΑΛΑΣ ΟΔΥΣΣΕΑΣ</w:t>
        <w:tab/>
        <w:t>37</w:t>
      </w:r>
    </w:p>
    <w:p>
      <w:pPr>
        <w:pStyle w:val="Normal"/>
        <w:tabs>
          <w:tab w:val="clear" w:pos="720"/>
          <w:tab w:val="left" w:pos="8364"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4. ΡΟΔΙΟΣ ΓΕΩΡΓΙΟΣ</w:t>
        <w:tab/>
        <w:t>8</w:t>
      </w:r>
    </w:p>
    <w:p>
      <w:pPr>
        <w:pStyle w:val="Normal"/>
        <w:tabs>
          <w:tab w:val="clear" w:pos="720"/>
          <w:tab w:val="left" w:pos="8364" w:leader="none"/>
        </w:tabs>
        <w:ind w:right="-58" w:hanging="0"/>
        <w:jc w:val="both"/>
        <w:rPr/>
      </w:pPr>
      <w:r>
        <w:rPr>
          <w:sz w:val="24"/>
          <w:szCs w:val="24"/>
        </w:rPr>
        <w:t>5.</w:t>
      </w:r>
      <w:r>
        <w:rPr>
          <w:sz w:val="24"/>
          <w:szCs w:val="24"/>
          <w:lang w:val="en-US"/>
        </w:rPr>
        <w:t xml:space="preserve"> </w:t>
      </w:r>
      <w:r>
        <w:rPr>
          <w:rFonts w:eastAsia="Times New Roman Greek" w:cs="Times New Roman Greek" w:ascii="Times New Roman Greek" w:hAnsi="Times New Roman Greek"/>
          <w:sz w:val="24"/>
          <w:szCs w:val="24"/>
        </w:rPr>
        <w:t>ΤΣΑΠΑΚΗΣ ΑΘΑΝΑΣΙΟΣ</w:t>
        <w:tab/>
        <w:t>5</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μέχρι 1 σταυρό)</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ind w:right="-58" w:hanging="0"/>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t>ΓΙΑ ΤΥΔΚΥ ΚΟΙΝΟΤΙΚΟΙ</w:t>
      </w:r>
    </w:p>
    <w:p>
      <w:pPr>
        <w:pStyle w:val="Normal"/>
        <w:tabs>
          <w:tab w:val="clear" w:pos="720"/>
          <w:tab w:val="left" w:pos="8364" w:leader="none"/>
        </w:tabs>
        <w:ind w:right="-58" w:hanging="0"/>
        <w:jc w:val="both"/>
        <w:rPr/>
      </w:pPr>
      <w:r>
        <w:rPr>
          <w:sz w:val="24"/>
          <w:szCs w:val="24"/>
        </w:rPr>
        <w:t>1.</w:t>
      </w:r>
      <w:r>
        <w:rPr>
          <w:sz w:val="24"/>
          <w:szCs w:val="24"/>
          <w:lang w:val="en-US"/>
        </w:rPr>
        <w:t xml:space="preserve"> </w:t>
      </w:r>
      <w:r>
        <w:rPr>
          <w:rFonts w:eastAsia="Times New Roman Greek" w:cs="Times New Roman Greek" w:ascii="Times New Roman Greek" w:hAnsi="Times New Roman Greek"/>
          <w:sz w:val="24"/>
          <w:szCs w:val="24"/>
        </w:rPr>
        <w:t>ΑΛΕΞΑΝΔΡΗ ΕΥΑΓΓΕΛΙΑ</w:t>
        <w:tab/>
        <w:t>124</w:t>
      </w:r>
    </w:p>
    <w:p>
      <w:pPr>
        <w:pStyle w:val="Normal"/>
        <w:ind w:right="-58" w:hanging="0"/>
        <w:jc w:val="both"/>
        <w:rPr>
          <w:sz w:val="24"/>
          <w:szCs w:val="24"/>
          <w:lang w:val="en-US"/>
        </w:rPr>
      </w:pPr>
      <w:r>
        <w:rPr>
          <w:rFonts w:eastAsia="Times New Roman Greek" w:cs="Times New Roman Greek" w:ascii="Times New Roman Greek" w:hAnsi="Times New Roman Greek"/>
          <w:sz w:val="24"/>
          <w:szCs w:val="24"/>
        </w:rPr>
        <w:t>(μέχρι 1 σταυρό)</w:t>
      </w:r>
    </w:p>
    <w:p>
      <w:pPr>
        <w:pStyle w:val="Normal"/>
        <w:ind w:right="-58" w:hanging="0"/>
        <w:jc w:val="both"/>
        <w:rPr>
          <w:sz w:val="24"/>
          <w:szCs w:val="24"/>
          <w:lang w:val="en-US"/>
        </w:rPr>
      </w:pPr>
      <w:r>
        <w:rPr>
          <w:sz w:val="24"/>
          <w:szCs w:val="24"/>
          <w:lang w:val="en-US"/>
        </w:rPr>
      </w:r>
    </w:p>
    <w:p>
      <w:pPr>
        <w:pStyle w:val="Normal"/>
        <w:ind w:right="-58" w:hanging="0"/>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t>ΕΣΑΚ - ΣΥΝΕΡΓΑΖΟΜΕΝΟΙ ΟΤΑ ΓΙΑ ΓΕΝΙΚΟ ΣΥΜΒΟΥΛΙΟ</w:t>
      </w:r>
    </w:p>
    <w:p>
      <w:pPr>
        <w:pStyle w:val="Normal"/>
        <w:tabs>
          <w:tab w:val="clear" w:pos="720"/>
          <w:tab w:val="left" w:pos="8364"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1. ΑΒΡΑΑΜ ΝΙΚΟΣ</w:t>
        <w:tab/>
        <w:tab/>
        <w:t>7</w:t>
      </w:r>
    </w:p>
    <w:p>
      <w:pPr>
        <w:pStyle w:val="Normal"/>
        <w:tabs>
          <w:tab w:val="clear" w:pos="720"/>
          <w:tab w:val="left" w:pos="8364"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2. ΑΔΑΜΗΣ ΠΑΝΑΓΙΩΤΗΣ ΤΟΥ ΛΑΖΑΡΟΥ</w:t>
        <w:tab/>
        <w:tab/>
        <w:t>7</w:t>
      </w:r>
    </w:p>
    <w:p>
      <w:pPr>
        <w:pStyle w:val="Normal"/>
        <w:tabs>
          <w:tab w:val="clear" w:pos="720"/>
          <w:tab w:val="left" w:pos="8364"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3. ΑΜΟΛΟΧΙΤΗΣ ΑΝΤΩΝΗΣ</w:t>
        <w:tab/>
        <w:tab/>
        <w:t>7</w:t>
      </w:r>
    </w:p>
    <w:p>
      <w:pPr>
        <w:pStyle w:val="Normal"/>
        <w:tabs>
          <w:tab w:val="clear" w:pos="720"/>
          <w:tab w:val="left" w:pos="8364"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4. ΑΡΜΕΝΙΑΚΟΣ ΧΑΡΑΛΑΜΠΟΣ ΤΟΥ ΧΡΗΣΤΟΥ</w:t>
        <w:tab/>
        <w:tab/>
        <w:t>9</w:t>
      </w:r>
    </w:p>
    <w:p>
      <w:pPr>
        <w:pStyle w:val="Normal"/>
        <w:tabs>
          <w:tab w:val="clear" w:pos="720"/>
          <w:tab w:val="left" w:pos="8364"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5. ΑΥΤΙΑΣ ΚΩΝΣΤΑΝΤΙΝΟΣ ΤΟΥ ΕΜΜΑΝΟΥΗΛ</w:t>
        <w:tab/>
        <w:tab/>
        <w:t>7</w:t>
      </w:r>
    </w:p>
    <w:p>
      <w:pPr>
        <w:pStyle w:val="Normal"/>
        <w:tabs>
          <w:tab w:val="clear" w:pos="720"/>
          <w:tab w:val="left" w:pos="8364"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6. ΒΑΙΤΣΗΣ ΓΕΩΡΓΙΟΣ ΤΟΥ ΔΗΜΟΥ</w:t>
        <w:tab/>
        <w:tab/>
        <w:t>7</w:t>
      </w:r>
    </w:p>
    <w:p>
      <w:pPr>
        <w:pStyle w:val="Normal"/>
        <w:tabs>
          <w:tab w:val="clear" w:pos="720"/>
          <w:tab w:val="left" w:pos="8364"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7. ΒΑΡΔΑΛΗΣ ΘΑΝΑΣΗΣ ΤΟΥ ΔΗΜΗΤΡΙΟΥ</w:t>
        <w:tab/>
        <w:tab/>
        <w:t>6</w:t>
      </w:r>
    </w:p>
    <w:p>
      <w:pPr>
        <w:pStyle w:val="Normal"/>
        <w:tabs>
          <w:tab w:val="clear" w:pos="720"/>
          <w:tab w:val="left" w:pos="8364"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8. ΒΑΡΔΟΠΟΥΛΟΣ ΝΙΚΟΣ ΤΟΥ ΑΛΕΚΟΥ</w:t>
        <w:tab/>
        <w:tab/>
        <w:t>6</w:t>
      </w:r>
    </w:p>
    <w:p>
      <w:pPr>
        <w:pStyle w:val="Normal"/>
        <w:tabs>
          <w:tab w:val="clear" w:pos="720"/>
          <w:tab w:val="left" w:pos="8364"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9. ΒΑΡΟΥΧΑΣ ΧΡΗΣΤΟΣ ΤΟΥ ΙΩΑΝΝΗ</w:t>
        <w:tab/>
        <w:tab/>
        <w:t>6</w:t>
      </w:r>
    </w:p>
    <w:p>
      <w:pPr>
        <w:pStyle w:val="Normal"/>
        <w:tabs>
          <w:tab w:val="clear" w:pos="720"/>
          <w:tab w:val="left" w:pos="8364"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10. ΒΑΣΙΛΑΚΟΣ ΛΥΚΟΥΡΓΟΣ ΤΟΥ ΑΝΑΣΤΑΣΙΟΥ</w:t>
        <w:tab/>
        <w:tab/>
        <w:t>6</w:t>
      </w:r>
    </w:p>
    <w:p>
      <w:pPr>
        <w:pStyle w:val="Normal"/>
        <w:tabs>
          <w:tab w:val="clear" w:pos="720"/>
          <w:tab w:val="left" w:pos="8364"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11. ΒΑΣΙΛΕΙΟΥ ΕΛΕΝΗ ΤΟΥ ΠΑΝΑΓΙΩΤΗ</w:t>
        <w:tab/>
        <w:tab/>
        <w:t>6</w:t>
      </w:r>
    </w:p>
    <w:p>
      <w:pPr>
        <w:pStyle w:val="Normal"/>
        <w:tabs>
          <w:tab w:val="clear" w:pos="720"/>
          <w:tab w:val="left" w:pos="8364"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12. ΒΟΡΤΕΛΙΝΟΣ ΧΑΡΑΛΑΜΠΟΣ ΤΟΥ ΣΠΥΡΙΔΩΝΑ</w:t>
        <w:tab/>
        <w:tab/>
        <w:t>6</w:t>
      </w:r>
    </w:p>
    <w:p>
      <w:pPr>
        <w:pStyle w:val="Normal"/>
        <w:tabs>
          <w:tab w:val="clear" w:pos="720"/>
          <w:tab w:val="left" w:pos="8364"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13. ΓΑΒΡΙΛΑΚΗΣ ΚΩΝΣΤΑΝΤΙΝΟΣ ΤΟΥ ΓΕΩΡΓΙΟΥ</w:t>
        <w:tab/>
        <w:tab/>
        <w:t>10</w:t>
      </w:r>
    </w:p>
    <w:p>
      <w:pPr>
        <w:pStyle w:val="Normal"/>
        <w:tabs>
          <w:tab w:val="clear" w:pos="720"/>
          <w:tab w:val="left" w:pos="8364"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14. ΓΙΑΧΝΗΣ ΑΝΤΩΝΗΣ ΤΟΥ ΗΛΙΑ</w:t>
        <w:tab/>
        <w:tab/>
        <w:t>9</w:t>
      </w:r>
    </w:p>
    <w:p>
      <w:pPr>
        <w:pStyle w:val="Normal"/>
        <w:tabs>
          <w:tab w:val="clear" w:pos="720"/>
          <w:tab w:val="left" w:pos="8364"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15. ΓΟΥΡΝΑΡΗΣ ΧΡΗΣΤΟΣ ΤΟΥ ΕΥΘΥΜΙΟΥ</w:t>
        <w:tab/>
        <w:tab/>
        <w:t>7</w:t>
      </w:r>
    </w:p>
    <w:p>
      <w:pPr>
        <w:pStyle w:val="Normal"/>
        <w:tabs>
          <w:tab w:val="clear" w:pos="720"/>
          <w:tab w:val="left" w:pos="8364"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16. ΔΕΛΑΤΟΛΑΣ ΕΥΑΓΓΕΛΟΣ ΤΟΥ ΜΙΧΑΗΛ</w:t>
        <w:tab/>
        <w:tab/>
        <w:t>8</w:t>
      </w:r>
    </w:p>
    <w:p>
      <w:pPr>
        <w:pStyle w:val="Normal"/>
        <w:tabs>
          <w:tab w:val="clear" w:pos="720"/>
          <w:tab w:val="left" w:pos="8364"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17. ΔΕΤΣΗΣ ΝΙΚΟΛΑΟΣ ΤΟΥ ΦΩΤΗ</w:t>
        <w:tab/>
        <w:tab/>
        <w:t>9</w:t>
      </w:r>
    </w:p>
    <w:p>
      <w:pPr>
        <w:pStyle w:val="Normal"/>
        <w:tabs>
          <w:tab w:val="clear" w:pos="720"/>
          <w:tab w:val="left" w:pos="8364"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18. ΔΗΜΟΥ ΜΑΡΙΑ ΤΟΥ ΣΩΤΗΡΗ</w:t>
        <w:tab/>
        <w:tab/>
        <w:t>7</w:t>
      </w:r>
    </w:p>
    <w:p>
      <w:pPr>
        <w:pStyle w:val="Normal"/>
        <w:tabs>
          <w:tab w:val="clear" w:pos="720"/>
          <w:tab w:val="left" w:pos="8364"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19. ΔΙΑΜΑΝΤΗΣ ΚΩΣΤΑΣ</w:t>
        <w:tab/>
        <w:tab/>
        <w:t>11</w:t>
      </w:r>
    </w:p>
    <w:p>
      <w:pPr>
        <w:pStyle w:val="Normal"/>
        <w:tabs>
          <w:tab w:val="clear" w:pos="720"/>
          <w:tab w:val="left" w:pos="8364"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20. ΔΡΑΚΟΥΛΗΣ ΤΑΞΙΑΡΧΗΣ ΤΟΥ ΑΘΑΝΑΣΙΟΥ</w:t>
        <w:tab/>
        <w:tab/>
        <w:t>7</w:t>
      </w:r>
    </w:p>
    <w:p>
      <w:pPr>
        <w:pStyle w:val="Normal"/>
        <w:tabs>
          <w:tab w:val="clear" w:pos="720"/>
          <w:tab w:val="left" w:pos="8364"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21. ΕΛΕΥΘΕΡΙΟΥ ΒΑΙΟΣ ΤΟΥ ΒΑΣΙΛΕΙΟΥ</w:t>
        <w:tab/>
        <w:tab/>
        <w:t>7</w:t>
      </w:r>
    </w:p>
    <w:p>
      <w:pPr>
        <w:pStyle w:val="Normal"/>
        <w:tabs>
          <w:tab w:val="clear" w:pos="720"/>
          <w:tab w:val="left" w:pos="8364" w:leader="none"/>
        </w:tabs>
        <w:ind w:right="-58" w:hanging="0"/>
        <w:jc w:val="both"/>
        <w:rPr>
          <w:sz w:val="24"/>
          <w:szCs w:val="24"/>
        </w:rPr>
      </w:pPr>
      <w:r>
        <w:rPr>
          <w:rFonts w:eastAsia="Times New Roman Greek" w:cs="Times New Roman Greek" w:ascii="Times New Roman Greek" w:hAnsi="Times New Roman Greek"/>
          <w:sz w:val="24"/>
          <w:szCs w:val="24"/>
        </w:rPr>
        <w:t>22. ΖΟΥΠΑΝΙΩΤΗΣ ΒΑΣΙΛΕΙΟΣ ΤΟΥ ΓΕΩΡΓΙΟΥ</w:t>
        <w:tab/>
        <w:tab/>
        <w:t>8</w:t>
      </w:r>
    </w:p>
    <w:p>
      <w:pPr>
        <w:pStyle w:val="Normal"/>
        <w:tabs>
          <w:tab w:val="clear" w:pos="720"/>
          <w:tab w:val="left" w:pos="8364"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23. ΘΕΟΔΩΡΟΠΟΥΛΟΣ ΓΕΩΡΓΙΟΣ ΤΟΥ ΣΠΥΡΟΥ</w:t>
        <w:tab/>
        <w:tab/>
        <w:t>7</w:t>
      </w:r>
    </w:p>
    <w:p>
      <w:pPr>
        <w:pStyle w:val="Normal"/>
        <w:tabs>
          <w:tab w:val="clear" w:pos="720"/>
          <w:tab w:val="left" w:pos="8364"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24. ΚΑΛΟΓΕΡΟΓΙΑΝΝΗ ΖΑΦΕΙΡΙΑ ΤΟΥ ΚΩΝΣΤΑΝΤΙΝΟΥ</w:t>
        <w:tab/>
        <w:tab/>
        <w:t>132</w:t>
      </w:r>
    </w:p>
    <w:p>
      <w:pPr>
        <w:pStyle w:val="Normal"/>
        <w:tabs>
          <w:tab w:val="clear" w:pos="720"/>
          <w:tab w:val="left" w:pos="8364"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25. ΚΑΛΟΓΙΑΝΝΙΔΗΣ ΕΛΕΥΘΕΡΙΟΣ ΤΟΥ ΚΩΝΣΤΑΝΤΙΝΟΥ</w:t>
        <w:tab/>
        <w:tab/>
        <w:t>7</w:t>
      </w:r>
    </w:p>
    <w:p>
      <w:pPr>
        <w:pStyle w:val="Normal"/>
        <w:tabs>
          <w:tab w:val="clear" w:pos="720"/>
          <w:tab w:val="left" w:pos="8364"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26. ΚΑΜΠΕΡΗΣ ΔΗΜΗΤΡΙΟΣ ΤΟΥ ΓΕΩΡΓΙΟΥ</w:t>
        <w:tab/>
        <w:tab/>
        <w:t>8</w:t>
      </w:r>
    </w:p>
    <w:p>
      <w:pPr>
        <w:pStyle w:val="Normal"/>
        <w:tabs>
          <w:tab w:val="clear" w:pos="720"/>
          <w:tab w:val="left" w:pos="8364"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27. ΚΑΡΑΓΕΩΡΓΗΣ ΜΑΝΩΛΗΣ ΤΟΥ ΓΕΩΡΓΙΟΥ</w:t>
        <w:tab/>
        <w:tab/>
        <w:t>5</w:t>
      </w:r>
    </w:p>
    <w:p>
      <w:pPr>
        <w:pStyle w:val="Normal"/>
        <w:tabs>
          <w:tab w:val="clear" w:pos="720"/>
          <w:tab w:val="left" w:pos="8364"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28. ΚΑΡΑΧΑΛΙΟΥ ΣΤΕΛΛΑ ΤΟΥ ΚΩΝΣΤΑΝΤΙΝΟΥ</w:t>
        <w:tab/>
        <w:tab/>
        <w:t>14</w:t>
      </w:r>
    </w:p>
    <w:p>
      <w:pPr>
        <w:pStyle w:val="Normal"/>
        <w:tabs>
          <w:tab w:val="clear" w:pos="720"/>
          <w:tab w:val="left" w:pos="8364"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29. ΚΑΤΑΧΑΝΑΣ ΓΕΩΡΓΙΟΣ ΤΟΥ ΚΩΝΣΤΑΝΤΙΝΟΥ</w:t>
        <w:tab/>
        <w:tab/>
        <w:t>126</w:t>
      </w:r>
    </w:p>
    <w:p>
      <w:pPr>
        <w:pStyle w:val="Normal"/>
        <w:tabs>
          <w:tab w:val="clear" w:pos="720"/>
          <w:tab w:val="left" w:pos="8364"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30. ΚΑΤΣΑΜΑΚΗΣ ΒΑΣΙΛΕΙΟΣ ΤΟΥ ΓΕΩΡΓΙΟΥ</w:t>
        <w:tab/>
        <w:tab/>
        <w:t>7</w:t>
      </w:r>
    </w:p>
    <w:p>
      <w:pPr>
        <w:pStyle w:val="Normal"/>
        <w:tabs>
          <w:tab w:val="clear" w:pos="720"/>
          <w:tab w:val="left" w:pos="8364"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31. ΚΟΥΡΜΠΑΛΗ ΙΩΑΝΝΑ ΤΟΥ ΘΩΜΑ</w:t>
        <w:tab/>
        <w:tab/>
        <w:t>7</w:t>
      </w:r>
    </w:p>
    <w:p>
      <w:pPr>
        <w:pStyle w:val="Normal"/>
        <w:tabs>
          <w:tab w:val="clear" w:pos="720"/>
          <w:tab w:val="left" w:pos="8364"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32. ΛΑΜΠΡΑΚΗΣ ΓΕΩΡΓΙΟΣ ΤΟΥ ΓΡΗΓΟΡΙΟΥ</w:t>
        <w:tab/>
        <w:tab/>
        <w:t>9</w:t>
      </w:r>
    </w:p>
    <w:p>
      <w:pPr>
        <w:pStyle w:val="Normal"/>
        <w:tabs>
          <w:tab w:val="clear" w:pos="720"/>
          <w:tab w:val="left" w:pos="8364"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33. ΛΕΒΕΝΤΕΡΗΣ ΑΛΕΞΑΝΔΡΟΣ ΤΟΥ ΝΙΚΗΤΑ</w:t>
        <w:tab/>
        <w:tab/>
        <w:t>130</w:t>
      </w:r>
    </w:p>
    <w:p>
      <w:pPr>
        <w:pStyle w:val="Normal"/>
        <w:tabs>
          <w:tab w:val="clear" w:pos="720"/>
          <w:tab w:val="left" w:pos="8364"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34. ΜΑΚΡΙΔΗΣ ΓΕΩΓΙΟΣ ΤΟΥ ΙΩΑΝΝΗ</w:t>
        <w:tab/>
        <w:tab/>
        <w:t>9</w:t>
      </w:r>
    </w:p>
    <w:p>
      <w:pPr>
        <w:pStyle w:val="Normal"/>
        <w:tabs>
          <w:tab w:val="clear" w:pos="720"/>
          <w:tab w:val="left" w:pos="8364"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35. ΜΑΝΟΥΣΑΡΙΔΗΣ ΗΛΙΑΣ ΤΟΥ ΘΕΜΙΣΤΟΚΛΗ</w:t>
        <w:tab/>
        <w:tab/>
        <w:t>10</w:t>
      </w:r>
    </w:p>
    <w:p>
      <w:pPr>
        <w:pStyle w:val="Normal"/>
        <w:tabs>
          <w:tab w:val="clear" w:pos="720"/>
          <w:tab w:val="left" w:pos="8364"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36. ΜΑΡΙΝΟΠΟΥΛΟΥ ΑΝΤΩΝΙΑ ΤΟΥ ΠΑΝΑΓΙΩΤΗ</w:t>
        <w:tab/>
        <w:tab/>
        <w:t>7</w:t>
      </w:r>
    </w:p>
    <w:p>
      <w:pPr>
        <w:pStyle w:val="Normal"/>
        <w:tabs>
          <w:tab w:val="clear" w:pos="720"/>
          <w:tab w:val="left" w:pos="8364"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37. ΜΑΣΤΑΥΡΑΛΗΣ ΙΟΡΔΑΝΗΣ ΤΟΥ ΜΑΝΩΛΗ</w:t>
        <w:tab/>
        <w:tab/>
        <w:t>7</w:t>
      </w:r>
    </w:p>
    <w:p>
      <w:pPr>
        <w:pStyle w:val="Normal"/>
        <w:tabs>
          <w:tab w:val="clear" w:pos="720"/>
          <w:tab w:val="left" w:pos="8364"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38. ΜΕΝΤΗΣ ΧΡΗΣΤΟΣ ΤΟΥ ΘΩΜΑ</w:t>
        <w:tab/>
        <w:tab/>
        <w:t>47</w:t>
      </w:r>
    </w:p>
    <w:p>
      <w:pPr>
        <w:pStyle w:val="Normal"/>
        <w:tabs>
          <w:tab w:val="clear" w:pos="720"/>
          <w:tab w:val="left" w:pos="8364"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39. ΜΟΛΥΒΙΑΤΗΣ ΒΑΣΙΛΕΙΟΣ ΤΟΥ ΑΣΗΜΑΚΗ</w:t>
        <w:tab/>
        <w:tab/>
        <w:t>8</w:t>
      </w:r>
    </w:p>
    <w:p>
      <w:pPr>
        <w:pStyle w:val="Normal"/>
        <w:tabs>
          <w:tab w:val="clear" w:pos="720"/>
          <w:tab w:val="left" w:pos="8364"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40. ΜΠΑΚΙΡΤΖΟΓΛΟΥ ΓΕΩΡΓΙΟΣ ΤΟΥ ΑΝΕΣΤΗ</w:t>
        <w:tab/>
        <w:tab/>
        <w:t>8</w:t>
      </w:r>
    </w:p>
    <w:p>
      <w:pPr>
        <w:pStyle w:val="Normal"/>
        <w:tabs>
          <w:tab w:val="clear" w:pos="720"/>
          <w:tab w:val="left" w:pos="8364"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41. ΜΠΑΡΑΚΟΣ ΕΥΘΥΜΙΟΣ ΤΟΥ ΜΕΝΕΛΑΟΥ</w:t>
        <w:tab/>
        <w:tab/>
        <w:t>8</w:t>
      </w:r>
    </w:p>
    <w:p>
      <w:pPr>
        <w:pStyle w:val="Normal"/>
        <w:tabs>
          <w:tab w:val="clear" w:pos="720"/>
          <w:tab w:val="left" w:pos="8364"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42. ΝΤΑΓΚΟΥΝΑΚΗΣ ΜΑΝΩΛΗΣ ΤΟΥ ΙΩΑΝΝΟΥ</w:t>
        <w:tab/>
        <w:tab/>
        <w:t>11</w:t>
      </w:r>
    </w:p>
    <w:p>
      <w:pPr>
        <w:pStyle w:val="Normal"/>
        <w:tabs>
          <w:tab w:val="clear" w:pos="720"/>
          <w:tab w:val="left" w:pos="8364"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43. ΟΥΖΟΥΝΗΣ ΒΑΣΙΛΕΙΟΣ ΤΟΥ ΜΙΛΤΙΑΔΗ</w:t>
        <w:tab/>
        <w:tab/>
        <w:t>10</w:t>
      </w:r>
    </w:p>
    <w:p>
      <w:pPr>
        <w:pStyle w:val="Normal"/>
        <w:tabs>
          <w:tab w:val="clear" w:pos="720"/>
          <w:tab w:val="left" w:pos="8364"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44. ΠΑΠΑΒΑΣΙΛΕΙΟΥ ΕΥΡΙΠΙΔΗΣ ΤΟΥ ΚΩΝΣΤΑΝΤΙΝΟΥ</w:t>
        <w:tab/>
        <w:tab/>
        <w:t>10</w:t>
      </w:r>
    </w:p>
    <w:p>
      <w:pPr>
        <w:pStyle w:val="Normal"/>
        <w:tabs>
          <w:tab w:val="clear" w:pos="720"/>
          <w:tab w:val="left" w:pos="8364"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45. ΠΑΠΑΔΟΥΔΗΣ ΓΕΩΡΓΙΟΣ ΤΟΥ ΑΘΑΝΑΣΙΟΥ</w:t>
        <w:tab/>
        <w:tab/>
        <w:t>73</w:t>
      </w:r>
    </w:p>
    <w:p>
      <w:pPr>
        <w:pStyle w:val="Normal"/>
        <w:tabs>
          <w:tab w:val="clear" w:pos="720"/>
          <w:tab w:val="left" w:pos="8364"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46. ΠΑΠΑΝΙΚΟΛΑΟΥ ΣΩΤΗΡΗΣ ΤΟΥ ΝΙΚΟΛΑΟΥ</w:t>
        <w:tab/>
        <w:tab/>
        <w:t>84</w:t>
      </w:r>
    </w:p>
    <w:p>
      <w:pPr>
        <w:pStyle w:val="Normal"/>
        <w:tabs>
          <w:tab w:val="clear" w:pos="720"/>
          <w:tab w:val="left" w:pos="8364"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47. ΠΑΠΑΠΑΝΑΗΣ ΓΙΑΝΝΗΣ ΤΟΥ ΚΩΝΣΤΑΝΤΙΝΟΥ</w:t>
        <w:tab/>
        <w:tab/>
        <w:t>7</w:t>
      </w:r>
    </w:p>
    <w:p>
      <w:pPr>
        <w:pStyle w:val="Normal"/>
        <w:tabs>
          <w:tab w:val="clear" w:pos="720"/>
          <w:tab w:val="left" w:pos="8364"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48. ΠΑΡΑΣΚΕΥΑΣ ΝΙΚΟΣ ΤΟΥ ΜΑΝΩΛΗ</w:t>
        <w:tab/>
        <w:tab/>
        <w:t>7</w:t>
      </w:r>
    </w:p>
    <w:p>
      <w:pPr>
        <w:pStyle w:val="Normal"/>
        <w:tabs>
          <w:tab w:val="clear" w:pos="720"/>
          <w:tab w:val="left" w:pos="8364"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49. ΠΑΤΣΙΑΣ ΔΗΜΗΤΡΗΣ ΤΟΥ ΜΑΛΑΜΑ</w:t>
        <w:tab/>
        <w:tab/>
        <w:t>7</w:t>
      </w:r>
    </w:p>
    <w:p>
      <w:pPr>
        <w:pStyle w:val="Normal"/>
        <w:tabs>
          <w:tab w:val="clear" w:pos="720"/>
          <w:tab w:val="left" w:pos="8364"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50. ΠΕΡΟΥΚΑΝΕΑΣ ΓΙΑΝΝΗΣ ΤΟΥ ΓΕΩΡΓΙΟΥ</w:t>
        <w:tab/>
        <w:tab/>
        <w:t>8</w:t>
      </w:r>
    </w:p>
    <w:p>
      <w:pPr>
        <w:pStyle w:val="Normal"/>
        <w:tabs>
          <w:tab w:val="clear" w:pos="720"/>
          <w:tab w:val="left" w:pos="8364"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51. ΠΕΤΡΙΔΟΥ ΧΑΡΟΥΛΑ ΤΟΥ ΗΡΑΚΛΗ</w:t>
        <w:tab/>
        <w:tab/>
        <w:t>7</w:t>
      </w:r>
    </w:p>
    <w:p>
      <w:pPr>
        <w:pStyle w:val="Normal"/>
        <w:tabs>
          <w:tab w:val="clear" w:pos="720"/>
          <w:tab w:val="left" w:pos="8364"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52. ΠΛΥΤΑΣ ΕΥΑΓΓΕΛΟΣ ΤΟΥ ΘΕΟΦΑΝΗ</w:t>
        <w:tab/>
        <w:tab/>
        <w:t>8</w:t>
      </w:r>
    </w:p>
    <w:p>
      <w:pPr>
        <w:pStyle w:val="Normal"/>
        <w:tabs>
          <w:tab w:val="clear" w:pos="720"/>
          <w:tab w:val="left" w:pos="8364"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53. ΡΑΔΟΣ ΣΠΥΡΟΣ</w:t>
        <w:tab/>
        <w:tab/>
        <w:t>7</w:t>
      </w:r>
    </w:p>
    <w:p>
      <w:pPr>
        <w:pStyle w:val="Normal"/>
        <w:tabs>
          <w:tab w:val="clear" w:pos="720"/>
          <w:tab w:val="left" w:pos="8364"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54. ΡΑΝΤΟΣ ΔΗΜΗΤΡΙΟΣ</w:t>
        <w:tab/>
        <w:tab/>
        <w:t>12</w:t>
      </w:r>
    </w:p>
    <w:p>
      <w:pPr>
        <w:pStyle w:val="Normal"/>
        <w:tabs>
          <w:tab w:val="clear" w:pos="720"/>
          <w:tab w:val="left" w:pos="8364"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55. ΣΙΜΟΣ ΑΓΓΕΛΟΣ ΤΟΥ ΘΕΟΔΩΡΟΥ</w:t>
        <w:tab/>
        <w:tab/>
        <w:t>124</w:t>
      </w:r>
    </w:p>
    <w:p>
      <w:pPr>
        <w:pStyle w:val="Normal"/>
        <w:tabs>
          <w:tab w:val="clear" w:pos="720"/>
          <w:tab w:val="left" w:pos="8364"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56. ΣΙΩΤΟΣ ΜΑΝΩΛΗΣ</w:t>
        <w:tab/>
        <w:tab/>
        <w:t>12</w:t>
      </w:r>
    </w:p>
    <w:p>
      <w:pPr>
        <w:pStyle w:val="Normal"/>
        <w:tabs>
          <w:tab w:val="clear" w:pos="720"/>
          <w:tab w:val="left" w:pos="8364"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57. ΣΚΙΑΔΑΣ ΠΑΝΑΓΙΩΤΗΣ ΤΟΥ ΒΑΣΙΛΕΙΟΥ</w:t>
        <w:tab/>
        <w:tab/>
        <w:t>55</w:t>
      </w:r>
    </w:p>
    <w:p>
      <w:pPr>
        <w:pStyle w:val="Normal"/>
        <w:tabs>
          <w:tab w:val="clear" w:pos="720"/>
          <w:tab w:val="left" w:pos="8364"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58. ΣΟΥΓΕΛΑΣ ΑΡΗΣ ΤΟΥ ΚΩΝΣΤΑΝΤΙΝΟΥ</w:t>
        <w:tab/>
        <w:tab/>
        <w:t>12</w:t>
      </w:r>
    </w:p>
    <w:p>
      <w:pPr>
        <w:pStyle w:val="Normal"/>
        <w:tabs>
          <w:tab w:val="clear" w:pos="720"/>
          <w:tab w:val="left" w:pos="8364"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59. ΣΟΦΑΝΤΖΗΣ ΙΩΑΝΝΗΣ ΤΟΥ ΣΠΥΡΙΔΩΝΑ</w:t>
        <w:tab/>
        <w:tab/>
        <w:t>11</w:t>
      </w:r>
    </w:p>
    <w:p>
      <w:pPr>
        <w:pStyle w:val="Normal"/>
        <w:tabs>
          <w:tab w:val="clear" w:pos="720"/>
          <w:tab w:val="left" w:pos="8364"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60. ΣΠΑΝΟΥ - ΣΤΡΑΤΟΥΔΑΚΗ ΙΩΑΝΝΑ</w:t>
        <w:tab/>
        <w:tab/>
        <w:t>11</w:t>
      </w:r>
    </w:p>
    <w:p>
      <w:pPr>
        <w:pStyle w:val="Normal"/>
        <w:tabs>
          <w:tab w:val="clear" w:pos="720"/>
          <w:tab w:val="left" w:pos="8364"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61. ΣΠΕΗΣ ΚΩΝΣΤΑΝΤΙΝΟΣ ΤΟΥ ΣΤΑΜΑΤΗ</w:t>
        <w:tab/>
        <w:tab/>
        <w:t>11</w:t>
      </w:r>
    </w:p>
    <w:p>
      <w:pPr>
        <w:pStyle w:val="Normal"/>
        <w:tabs>
          <w:tab w:val="clear" w:pos="720"/>
          <w:tab w:val="left" w:pos="8364"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62. ΣΤΡΑΤΗΓΟΣ ΙΩΑΝΝΗΣ ΤΟΥ ΑΝΤΩΝΙΟΥ</w:t>
        <w:tab/>
        <w:tab/>
        <w:t>139</w:t>
      </w:r>
    </w:p>
    <w:p>
      <w:pPr>
        <w:pStyle w:val="Normal"/>
        <w:tabs>
          <w:tab w:val="clear" w:pos="720"/>
          <w:tab w:val="left" w:pos="8364"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63. ΤΕΝΕΣ ΧΑΡΑΛΑΜΠΟΣ ΤΟΥ ΓΕΩΡΓΙΟΥ</w:t>
        <w:tab/>
        <w:tab/>
        <w:t>107</w:t>
      </w:r>
    </w:p>
    <w:p>
      <w:pPr>
        <w:pStyle w:val="Normal"/>
        <w:tabs>
          <w:tab w:val="clear" w:pos="720"/>
          <w:tab w:val="left" w:pos="8364"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64. ΤΡΑΝΤΕΛΑΣ ΠΑΝΑΓΙΩΤΗΣ ΤΟΥ ΑΡΧΕΛΑΟΥ</w:t>
        <w:tab/>
        <w:tab/>
        <w:t>64</w:t>
      </w:r>
    </w:p>
    <w:p>
      <w:pPr>
        <w:pStyle w:val="Normal"/>
        <w:tabs>
          <w:tab w:val="clear" w:pos="720"/>
          <w:tab w:val="left" w:pos="8364"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65. ΤΣΑΚΜΑΚΙΔΗΣ ΣΑΒΒΑΣ ΤΟΥ ΝΙΚΟΛΑΟΥ</w:t>
        <w:tab/>
        <w:tab/>
        <w:t>130</w:t>
      </w:r>
    </w:p>
    <w:p>
      <w:pPr>
        <w:pStyle w:val="Normal"/>
        <w:tabs>
          <w:tab w:val="clear" w:pos="720"/>
          <w:tab w:val="left" w:pos="8364"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66. ΤΣΕΜΠΕΡΑΣ ΧΡΗΣΤΟΣ ΤΟΥ ΠΑΝΑΓΙΩΤΗ</w:t>
        <w:tab/>
        <w:tab/>
        <w:t>11</w:t>
      </w:r>
    </w:p>
    <w:p>
      <w:pPr>
        <w:pStyle w:val="Normal"/>
        <w:tabs>
          <w:tab w:val="clear" w:pos="720"/>
          <w:tab w:val="left" w:pos="8364"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67. ΤΣΟΥΚΑΣ ΘΩΜΑΣ ΤΟΥ ΝΙΚΟΛΑΟΥ</w:t>
        <w:tab/>
        <w:tab/>
        <w:t>130</w:t>
      </w:r>
    </w:p>
    <w:p>
      <w:pPr>
        <w:pStyle w:val="Normal"/>
        <w:tabs>
          <w:tab w:val="clear" w:pos="720"/>
          <w:tab w:val="left" w:pos="8364" w:leader="none"/>
        </w:tabs>
        <w:ind w:right="-58" w:hanging="0"/>
        <w:jc w:val="both"/>
        <w:rPr>
          <w:sz w:val="24"/>
          <w:szCs w:val="24"/>
        </w:rPr>
      </w:pPr>
      <w:r>
        <w:rPr>
          <w:rFonts w:eastAsia="Times New Roman Greek" w:cs="Times New Roman Greek" w:ascii="Times New Roman Greek" w:hAnsi="Times New Roman Greek"/>
          <w:sz w:val="24"/>
          <w:szCs w:val="24"/>
        </w:rPr>
        <w:t>68. ΧΡΙΣΤΟΦΟΡΑΤΟΥ ΕΛΕΝΗ ΤΟΥ ΚΩΝΣΤΑΝΤΙΝΟΥ</w:t>
        <w:tab/>
        <w:tab/>
        <w:t>12</w:t>
      </w:r>
    </w:p>
    <w:p>
      <w:pPr>
        <w:pStyle w:val="Normal"/>
        <w:tabs>
          <w:tab w:val="clear" w:pos="720"/>
          <w:tab w:val="left" w:pos="8364"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μέχρι 25 σταυρού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ind w:right="-58" w:hanging="0"/>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t>ΓΙΑ ΕΞΕΛΕΓΚΤΙΚΗ ΕΠΙΤΡΟΠΗ</w:t>
      </w:r>
    </w:p>
    <w:p>
      <w:pPr>
        <w:pStyle w:val="Normal"/>
        <w:tabs>
          <w:tab w:val="clear" w:pos="720"/>
          <w:tab w:val="left" w:pos="8647"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1. ΚΟΥΡΤΑ ΧΡΙΣΤΙΝΑ ΤΟΥ ΣΤΑΥΡΟΥ</w:t>
        <w:tab/>
        <w:t>125</w:t>
      </w:r>
    </w:p>
    <w:p>
      <w:pPr>
        <w:pStyle w:val="Normal"/>
        <w:tabs>
          <w:tab w:val="clear" w:pos="720"/>
          <w:tab w:val="left" w:pos="8647"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2. ΚΥΡΙΑΚΟΠΟΥΛΟΥ ΠΕΤΡΟΥΛΑ ΤΟΥ ΚΩΝΣΤΑΝΤΙΝΟΥ</w:t>
        <w:tab/>
        <w:t>12</w:t>
      </w:r>
    </w:p>
    <w:p>
      <w:pPr>
        <w:pStyle w:val="Normal"/>
        <w:tabs>
          <w:tab w:val="clear" w:pos="720"/>
          <w:tab w:val="left" w:pos="8647"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3. ΛΟΥΚΟΣ ΙΩΑΝΝΗΣ ΤΟΥ ΦΙΛΙΠΠΟΥ</w:t>
        <w:tab/>
        <w:t>13</w:t>
      </w:r>
    </w:p>
    <w:p>
      <w:pPr>
        <w:pStyle w:val="Normal"/>
        <w:tabs>
          <w:tab w:val="clear" w:pos="720"/>
          <w:tab w:val="left" w:pos="8647"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4. ΝΤΑΝΤΗΣ ΣΤΑΥΡΟΣ ΤΟΥ ΠΑΡΑΣΧΟΥ</w:t>
        <w:tab/>
        <w:t>125</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Μέχρι 4 σταυρού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ind w:right="-58" w:hanging="0"/>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t>ΔΗΜΟΚΡΑΤΙΚΗ ΑΝΕΞΑΡΤΗΤΗ ΚΙΝΗΣΗ ΕΡΓΑΖΟΜΕΝΩΝ ΔΑΚΕ ΟΤΑ ΓΙΑ ΓΕΝΙΚΟ ΣΥΜΒΟΥΛΙΟ</w:t>
      </w:r>
    </w:p>
    <w:p>
      <w:pPr>
        <w:pStyle w:val="TextBody"/>
        <w:tabs>
          <w:tab w:val="clear" w:pos="720"/>
          <w:tab w:val="left" w:pos="8647" w:leader="none"/>
        </w:tabs>
        <w:rPr>
          <w:rFonts w:ascii="Times New Roman Greek" w:hAnsi="Times New Roman Greek" w:eastAsia="Times New Roman Greek" w:cs="Times New Roman Greek"/>
        </w:rPr>
      </w:pPr>
      <w:r>
        <w:rPr>
          <w:rFonts w:eastAsia="Times New Roman Greek" w:cs="Times New Roman Greek" w:ascii="Times New Roman Greek" w:hAnsi="Times New Roman Greek"/>
        </w:rPr>
        <w:t>1. ΒΙΤΣΙΟΣ ΑΡΙΣΤΕΙΔΗΣ ΤΟΥ ΕΥΣΤΡΑΤΙΟΥ</w:t>
        <w:tab/>
        <w:t>28</w:t>
      </w:r>
    </w:p>
    <w:p>
      <w:pPr>
        <w:pStyle w:val="Normal"/>
        <w:tabs>
          <w:tab w:val="clear" w:pos="720"/>
          <w:tab w:val="left" w:pos="8647"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2. ΒΟΙΔΟΝΙΚΟΛΑΣ ΓΕΩΡΓΙΟΣ ΤΟΥ ΘΕΟΔΩΡΟΥ</w:t>
        <w:tab/>
        <w:t>23</w:t>
      </w:r>
    </w:p>
    <w:p>
      <w:pPr>
        <w:pStyle w:val="Normal"/>
        <w:tabs>
          <w:tab w:val="clear" w:pos="720"/>
          <w:tab w:val="left" w:pos="8647"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3. ΔΗΜΑΚΟΠΟΥΛΟΣ ΙΩΑΝΝΗΣ ΤΟΥ ΚΑΝΕΛΛΟΥ</w:t>
        <w:tab/>
        <w:t>8</w:t>
      </w:r>
    </w:p>
    <w:p>
      <w:pPr>
        <w:pStyle w:val="Normal"/>
        <w:tabs>
          <w:tab w:val="clear" w:pos="720"/>
          <w:tab w:val="left" w:pos="8647"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4. ΚΑΛΤΖΙΔΗΣ ΙΩΑΝΝΗΣ ΤΟΥ ΣΟΦΟΚΛΗ</w:t>
        <w:tab/>
        <w:t>24</w:t>
      </w:r>
    </w:p>
    <w:p>
      <w:pPr>
        <w:pStyle w:val="Normal"/>
        <w:tabs>
          <w:tab w:val="clear" w:pos="720"/>
          <w:tab w:val="left" w:pos="8647"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5. ΚΥΡΙΑΚΙΔΗΣ ΑΝΑΣΤΑΣΙΟΣ ΤΟΥ ΠΑΥΛΟΥ</w:t>
        <w:tab/>
        <w:t>41</w:t>
      </w:r>
    </w:p>
    <w:p>
      <w:pPr>
        <w:pStyle w:val="Normal"/>
        <w:tabs>
          <w:tab w:val="clear" w:pos="720"/>
          <w:tab w:val="left" w:pos="8647"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6. ΠΟΛΥΖΩΗΣ ΣΠΥΡΙΔΩΝ ΤΟΥ ΙΩΑΝΝΟΥ</w:t>
        <w:tab/>
        <w:t>25</w:t>
      </w:r>
    </w:p>
    <w:p>
      <w:pPr>
        <w:pStyle w:val="Normal"/>
        <w:tabs>
          <w:tab w:val="clear" w:pos="720"/>
          <w:tab w:val="left" w:pos="8647"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7. ΠΟΛΥΜΕΡΟΠΟΥΛΟΣ ΒΑΣΙΛΕΙΟΣ ΤΟΥ ΚΩΝΣΤΑΝΤΙΝΟΥ</w:t>
        <w:tab/>
        <w:t>50</w:t>
      </w:r>
    </w:p>
    <w:p>
      <w:pPr>
        <w:pStyle w:val="Normal"/>
        <w:tabs>
          <w:tab w:val="clear" w:pos="720"/>
          <w:tab w:val="left" w:pos="8647"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8. ΣΤΑΥΡΟΥΛΑΚΗΣ ΑΝΤΩΝΙΟΣ ΤΟΥ ΝΙΚΟΛΑΟΥ</w:t>
        <w:tab/>
        <w:t>21</w:t>
      </w:r>
    </w:p>
    <w:p>
      <w:pPr>
        <w:pStyle w:val="Normal"/>
        <w:tabs>
          <w:tab w:val="clear" w:pos="720"/>
          <w:tab w:val="left" w:pos="8647"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9. ΣΤΕΡΓΙΑΔΗΣ ΝΙΚΟΛΑΟΣ ΤΟΥ ΔΗΜΗΤΡΙΟΥ</w:t>
        <w:tab/>
        <w:t>7</w:t>
      </w:r>
    </w:p>
    <w:p>
      <w:pPr>
        <w:pStyle w:val="Normal"/>
        <w:tabs>
          <w:tab w:val="clear" w:pos="720"/>
          <w:tab w:val="left" w:pos="8647"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10. ΣΩΦΡΟΝΗΣ ΧΑΡΑΛΑΜΠΟΣ ΤΟΥ ΓΕΩΡΓΙΟΥ</w:t>
        <w:tab/>
        <w:t>6</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μέχρι 10 σταυρού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ind w:right="-58" w:hanging="0"/>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t>ΓΙΑ ΕΞΕΛΕΓΚΤΙΚΗ ΕΠΙΤΡΟΠΗ</w:t>
      </w:r>
    </w:p>
    <w:p>
      <w:pPr>
        <w:pStyle w:val="Normal"/>
        <w:tabs>
          <w:tab w:val="clear" w:pos="720"/>
          <w:tab w:val="left" w:pos="8647" w:leader="none"/>
        </w:tabs>
        <w:ind w:right="-58" w:hanging="0"/>
        <w:jc w:val="both"/>
        <w:rPr/>
      </w:pPr>
      <w:r>
        <w:rPr>
          <w:rFonts w:eastAsia="Times New Roman Greek" w:cs="Times New Roman Greek" w:ascii="Times New Roman Greek" w:hAnsi="Times New Roman Greek"/>
          <w:sz w:val="24"/>
          <w:szCs w:val="24"/>
        </w:rPr>
        <w:t>1. ΚΡΙΘΙΝΙΔΗΣ ΠΕΡΙΚΛΗΣ ΤΟΥ ΙΩΑΝΝΗ</w:t>
        <w:tab/>
      </w:r>
      <w:r>
        <w:rPr>
          <w:sz w:val="24"/>
          <w:szCs w:val="24"/>
        </w:rPr>
        <w:t>28</w:t>
      </w:r>
    </w:p>
    <w:p>
      <w:pPr>
        <w:pStyle w:val="Normal"/>
        <w:tabs>
          <w:tab w:val="clear" w:pos="720"/>
          <w:tab w:val="left" w:pos="8647"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2. ΣΤΑΜΑΤΗΣ ΚΩΝΣΤΑΝΤΙΝΟΣ ΤΟΥ ΠΑΝΑΓΙΩΤΗ</w:t>
        <w:tab/>
        <w:t>17</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μέχρι 2 σταυρού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ind w:right="-58" w:hanging="0"/>
        <w:jc w:val="both"/>
        <w:rPr>
          <w:b/>
          <w:b/>
          <w:bCs/>
          <w:sz w:val="24"/>
          <w:szCs w:val="24"/>
          <w:lang w:val="en-US"/>
        </w:rPr>
      </w:pPr>
      <w:r>
        <w:rPr>
          <w:b/>
          <w:bCs/>
          <w:sz w:val="24"/>
          <w:szCs w:val="24"/>
          <w:lang w:val="en-US"/>
        </w:rPr>
      </w:r>
    </w:p>
    <w:p>
      <w:pPr>
        <w:pStyle w:val="Normal"/>
        <w:ind w:right="-58" w:hanging="0"/>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t>ΑΝΕΞΑΡΤΗΤΗ ΚΙΝΗΣΗ ΔΑΚΕ ΤΟΠΙΚΗΣ ΑΥΤΟΔΙΟΙΚΗΣΗΣ ΓΙΑ ΓΕΝΙΚΟ ΣΥΜΒΟΥΛΙΟ</w:t>
      </w:r>
    </w:p>
    <w:p>
      <w:pPr>
        <w:pStyle w:val="TextBody"/>
        <w:tabs>
          <w:tab w:val="clear" w:pos="720"/>
          <w:tab w:val="left" w:pos="8647" w:leader="none"/>
        </w:tabs>
        <w:rPr>
          <w:rFonts w:ascii="Times New Roman Greek" w:hAnsi="Times New Roman Greek" w:eastAsia="Times New Roman Greek" w:cs="Times New Roman Greek"/>
        </w:rPr>
      </w:pPr>
      <w:r>
        <w:rPr>
          <w:rFonts w:eastAsia="Times New Roman Greek" w:cs="Times New Roman Greek" w:ascii="Times New Roman Greek" w:hAnsi="Times New Roman Greek"/>
        </w:rPr>
        <w:t>1. ΒΑΙΟΣ ΣΩΤΗΡΙΟΣ ΤΟΥ ΤΡΙΑΝΤΑΦΥΛΛΟΥ</w:t>
        <w:tab/>
        <w:t>4</w:t>
      </w:r>
    </w:p>
    <w:p>
      <w:pPr>
        <w:pStyle w:val="Normal"/>
        <w:tabs>
          <w:tab w:val="clear" w:pos="720"/>
          <w:tab w:val="left" w:pos="8647"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2. ΒΑΡΚΑΣ ΓΕΩΡΓΙΟΣ ΤΟΥ ΙΩΑΝΝΗ</w:t>
        <w:tab/>
        <w:t>1</w:t>
      </w:r>
    </w:p>
    <w:p>
      <w:pPr>
        <w:pStyle w:val="Normal"/>
        <w:tabs>
          <w:tab w:val="clear" w:pos="720"/>
          <w:tab w:val="left" w:pos="8647"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3. ΓΙΑΝΝΗΣ ΣΤΕΡΓΙΟΣ ΤΟΥ ΧΡΙΣΤΟΔΟΥΛΟΥ</w:t>
        <w:tab/>
        <w:t>2</w:t>
      </w:r>
    </w:p>
    <w:p>
      <w:pPr>
        <w:pStyle w:val="Normal"/>
        <w:tabs>
          <w:tab w:val="clear" w:pos="720"/>
          <w:tab w:val="left" w:pos="8647"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4. ΓΚΙΝΗΣ ΓΕΩΡΓΙΟΣ ΤΟΥ ΣΤΕΦΑΝΟΥ</w:t>
        <w:tab/>
        <w:t>14</w:t>
      </w:r>
    </w:p>
    <w:p>
      <w:pPr>
        <w:pStyle w:val="Normal"/>
        <w:tabs>
          <w:tab w:val="clear" w:pos="720"/>
          <w:tab w:val="left" w:pos="8647"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5. ΔΑΟΥΛΑΡΗΣ ΝΙΚΟΛΑΟΣ ΤΟΥ ΠΑΝΑΓΙΩΤΗ</w:t>
        <w:tab/>
        <w:t>3</w:t>
      </w:r>
    </w:p>
    <w:p>
      <w:pPr>
        <w:pStyle w:val="Normal"/>
        <w:tabs>
          <w:tab w:val="clear" w:pos="720"/>
          <w:tab w:val="left" w:pos="8647"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6. ΔΙΑΜΑΝΤΗΣ ΔΗΜΗΤΡΙΟΣ ΤΟΥ ΚΩΝΣΤΑΝΤΙΝΟΥ</w:t>
        <w:tab/>
        <w:t>6</w:t>
      </w:r>
    </w:p>
    <w:p>
      <w:pPr>
        <w:pStyle w:val="Normal"/>
        <w:tabs>
          <w:tab w:val="clear" w:pos="720"/>
          <w:tab w:val="left" w:pos="8647"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7. ΔΡΑΚΟΥΔΗΣ ΖΑΦΕΙΡΗΣ ΤΟΥ ΔΗΜΗΤΡΙΟΥ</w:t>
        <w:tab/>
        <w:t>2</w:t>
      </w:r>
    </w:p>
    <w:p>
      <w:pPr>
        <w:pStyle w:val="Normal"/>
        <w:tabs>
          <w:tab w:val="clear" w:pos="720"/>
          <w:tab w:val="left" w:pos="8647"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8. ΘΕΟΦΑΝΙΔΗΣ ΝΙΚΟΛΑΟΣ ΤΟΥ ΑΧΙΛΛΕΑ</w:t>
        <w:tab/>
        <w:t>1</w:t>
      </w:r>
    </w:p>
    <w:p>
      <w:pPr>
        <w:pStyle w:val="Normal"/>
        <w:tabs>
          <w:tab w:val="clear" w:pos="720"/>
          <w:tab w:val="left" w:pos="8647"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9. ΚΟΝΤΕΛΛΑΣ ΔΗΜΗΤΡΙΟΣ ΤΟΥ ΧΡΗΣΤΟΥ</w:t>
        <w:tab/>
        <w:t>2</w:t>
      </w:r>
    </w:p>
    <w:p>
      <w:pPr>
        <w:pStyle w:val="Normal"/>
        <w:tabs>
          <w:tab w:val="clear" w:pos="720"/>
          <w:tab w:val="left" w:pos="8647"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10. ΚΥΡΙΑΚΙΔΗΣ ΙΩΑΝΝΗΣ ΤΟΥ ΔΗΜΗΤΡΙΟΥ</w:t>
        <w:tab/>
        <w:t>1</w:t>
      </w:r>
    </w:p>
    <w:p>
      <w:pPr>
        <w:pStyle w:val="Normal"/>
        <w:tabs>
          <w:tab w:val="clear" w:pos="720"/>
          <w:tab w:val="left" w:pos="8647"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11. ΣΤΕΦΑΝΙΔΗΣ ΗΛΙΑΣ ΤΟΥ ΘΕΟΦΑΝΗ</w:t>
        <w:tab/>
        <w:t>2</w:t>
      </w:r>
    </w:p>
    <w:p>
      <w:pPr>
        <w:pStyle w:val="Normal"/>
        <w:tabs>
          <w:tab w:val="clear" w:pos="720"/>
          <w:tab w:val="left" w:pos="8647"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12. ΣΤΥΛΙΑΝΟΣ ΑΘΑΝΑΣΙΟΣ ΤΟΥ ΧΡΗΣΤΟΥ</w:t>
        <w:tab/>
        <w:t>1</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μέχρι 12 σταυρού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ind w:right="-58" w:hanging="0"/>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t>ΑΥΤΟΝΟΜΗ ΣΥΝΔΙΚΑΛΙΣΤΙΚΗ ΚΙΝΗΣΗ ΑΣΚ ΟΤΑ ΓΙΑ ΓΕΝΙΚΟ ΣΥΜΒΟΥΛΙΟ</w:t>
      </w:r>
    </w:p>
    <w:p>
      <w:pPr>
        <w:pStyle w:val="Normal"/>
        <w:tabs>
          <w:tab w:val="clear" w:pos="720"/>
          <w:tab w:val="left" w:pos="8647"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1. ΑΘΑΝΑΣΑΚΗΣ ΑΧΙΛΛΕΑΣ</w:t>
        <w:tab/>
        <w:t>3</w:t>
      </w:r>
    </w:p>
    <w:p>
      <w:pPr>
        <w:pStyle w:val="Normal"/>
        <w:tabs>
          <w:tab w:val="clear" w:pos="720"/>
          <w:tab w:val="left" w:pos="8647"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2. ΑΝΝΑΝΙΑΔΟΥ - ΔΑΦΝΗ ΚΩΝΣΤΑΝΤΙΝΑ ΤΟΥ ΚΩΝ.</w:t>
        <w:tab/>
        <w:t>7</w:t>
      </w:r>
    </w:p>
    <w:p>
      <w:pPr>
        <w:pStyle w:val="Normal"/>
        <w:tabs>
          <w:tab w:val="clear" w:pos="720"/>
          <w:tab w:val="left" w:pos="8647"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3. ΒΕΛΙΓΡΑΔΗΣ ΣΤΕΛΙΟΣ ΤΟΥ ΣΤΑΜΑΤΗ</w:t>
        <w:tab/>
        <w:t>5</w:t>
      </w:r>
    </w:p>
    <w:p>
      <w:pPr>
        <w:pStyle w:val="Normal"/>
        <w:tabs>
          <w:tab w:val="clear" w:pos="720"/>
          <w:tab w:val="left" w:pos="8647" w:leader="none"/>
        </w:tabs>
        <w:ind w:right="-58" w:hanging="0"/>
        <w:jc w:val="both"/>
        <w:rPr/>
      </w:pPr>
      <w:r>
        <w:rPr>
          <w:sz w:val="24"/>
          <w:szCs w:val="24"/>
        </w:rPr>
        <w:t>4</w:t>
      </w:r>
      <w:r>
        <w:rPr>
          <w:rFonts w:eastAsia="Times New Roman Greek" w:cs="Times New Roman Greek" w:ascii="Times New Roman Greek" w:hAnsi="Times New Roman Greek"/>
          <w:sz w:val="24"/>
          <w:szCs w:val="24"/>
        </w:rPr>
        <w:t>. ΓΑΤΗΣ ΘΕΜΙΣΤΟΚΛΗΣ ΤΟΥ ΧΡΗΣΤΟΥ</w:t>
        <w:tab/>
        <w:t>5</w:t>
      </w:r>
    </w:p>
    <w:p>
      <w:pPr>
        <w:pStyle w:val="Normal"/>
        <w:tabs>
          <w:tab w:val="clear" w:pos="720"/>
          <w:tab w:val="left" w:pos="8647"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5. ΓΙΑΛΑΜΑΣ ΔΗΜΗΤΡΙΟΣ ΤΟΥ ΙΩΑΝΝΟΥ</w:t>
        <w:tab/>
        <w:t>20</w:t>
      </w:r>
    </w:p>
    <w:p>
      <w:pPr>
        <w:pStyle w:val="Normal"/>
        <w:tabs>
          <w:tab w:val="clear" w:pos="720"/>
          <w:tab w:val="left" w:pos="8647"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6. ΔΕΝΤΟΠΟΥΛΟΣ ΓΙΑΝΝΗΣ ΤΟΥ ΔΗΜΗΤΡΙΟΥ</w:t>
        <w:tab/>
        <w:t>5</w:t>
      </w:r>
    </w:p>
    <w:p>
      <w:pPr>
        <w:pStyle w:val="Normal"/>
        <w:tabs>
          <w:tab w:val="clear" w:pos="720"/>
          <w:tab w:val="left" w:pos="8647"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7. ΖΟΜΠΟΛΑΣ ΝΕΣΤΩΡΑΣ ΤΟΥ ΠΑΝΑΓΙΩΤΗ</w:t>
        <w:tab/>
        <w:t>10</w:t>
      </w:r>
    </w:p>
    <w:p>
      <w:pPr>
        <w:pStyle w:val="Normal"/>
        <w:tabs>
          <w:tab w:val="clear" w:pos="720"/>
          <w:tab w:val="left" w:pos="8647"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8. ΘΗΡΙΟΥ ΣΠΥΡΟΣ ΤΟΥ ΑΝΑΣΤΑΣΙΟΥ</w:t>
        <w:tab/>
        <w:t>8</w:t>
      </w:r>
    </w:p>
    <w:p>
      <w:pPr>
        <w:pStyle w:val="Normal"/>
        <w:tabs>
          <w:tab w:val="clear" w:pos="720"/>
          <w:tab w:val="left" w:pos="8647"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9. ΚΑΡΑΓΙΩΡΓΑΣ ΓΙΑΝΝΗΣ ΤΟΥ ΦΙΛΟΠΟΙΜΕΝΟΣ</w:t>
        <w:tab/>
        <w:t>4</w:t>
      </w:r>
    </w:p>
    <w:p>
      <w:pPr>
        <w:pStyle w:val="Normal"/>
        <w:tabs>
          <w:tab w:val="clear" w:pos="720"/>
          <w:tab w:val="left" w:pos="8647"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10. ΚΑΡΑΠΑΝΟΣ ΧΡΗΣΤΟΣ ΤΟΥ ΓΕΩΡΓΙΟΥ</w:t>
        <w:tab/>
        <w:t>6</w:t>
      </w:r>
    </w:p>
    <w:p>
      <w:pPr>
        <w:pStyle w:val="Normal"/>
        <w:tabs>
          <w:tab w:val="clear" w:pos="720"/>
          <w:tab w:val="left" w:pos="8647"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11. ΚΕΛΕΠΕΡΑ ΤΣΑΜΠΙΚΑ ΤΟΥ ΠΕΤΡΟΥ</w:t>
        <w:tab/>
        <w:t>7</w:t>
      </w:r>
    </w:p>
    <w:p>
      <w:pPr>
        <w:pStyle w:val="Normal"/>
        <w:tabs>
          <w:tab w:val="clear" w:pos="720"/>
          <w:tab w:val="left" w:pos="8647"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12. ΚΟΜΛΙΔΗΣ ΧΡΗΣΤΟΣ ΤΟΥ ΘΩΜΑ</w:t>
        <w:tab/>
        <w:t>7</w:t>
      </w:r>
    </w:p>
    <w:p>
      <w:pPr>
        <w:pStyle w:val="Normal"/>
        <w:tabs>
          <w:tab w:val="clear" w:pos="720"/>
          <w:tab w:val="left" w:pos="8647"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13. ΚΟΡΔΩΝΗΣ ΚΩΝΣΤΑΝΤΙΝΟΣ ΤΟΥ ΙΩΑΝΝΗ</w:t>
        <w:tab/>
        <w:t>17</w:t>
      </w:r>
    </w:p>
    <w:p>
      <w:pPr>
        <w:pStyle w:val="Normal"/>
        <w:tabs>
          <w:tab w:val="clear" w:pos="720"/>
          <w:tab w:val="left" w:pos="8647"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14. ΚΟΡΜΕΤΖΑ ΣΟΦΙΑ</w:t>
        <w:tab/>
        <w:t>5</w:t>
      </w:r>
    </w:p>
    <w:p>
      <w:pPr>
        <w:pStyle w:val="Normal"/>
        <w:tabs>
          <w:tab w:val="clear" w:pos="720"/>
          <w:tab w:val="left" w:pos="8647"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15. ΚΟΥΜΠΑΡΟΥΛΗΣ ΠΑΝΑΓΙΩΤΗΣ ΤΟΥ ΙΩΑΝΝΗ</w:t>
        <w:tab/>
        <w:t>4</w:t>
      </w:r>
    </w:p>
    <w:p>
      <w:pPr>
        <w:pStyle w:val="Normal"/>
        <w:tabs>
          <w:tab w:val="clear" w:pos="720"/>
          <w:tab w:val="left" w:pos="8647"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16. ΚΟΥΡΕΜΕΤΗΣ ΧΑΡΑΛΑΜΠΟΣ ΤΟΥ ΝΙΚΗΤΑ</w:t>
        <w:tab/>
        <w:t>15</w:t>
      </w:r>
    </w:p>
    <w:p>
      <w:pPr>
        <w:pStyle w:val="Normal"/>
        <w:tabs>
          <w:tab w:val="clear" w:pos="720"/>
          <w:tab w:val="left" w:pos="8647" w:leader="none"/>
        </w:tabs>
        <w:ind w:right="-58" w:hanging="0"/>
        <w:jc w:val="both"/>
        <w:rPr/>
      </w:pPr>
      <w:r>
        <w:rPr>
          <w:rFonts w:eastAsia="Times New Roman Greek" w:cs="Times New Roman Greek" w:ascii="Times New Roman Greek" w:hAnsi="Times New Roman Greek"/>
          <w:sz w:val="24"/>
          <w:szCs w:val="24"/>
        </w:rPr>
        <w:t>17. ΚΟΥΤΣΟΥΝΗΣ ΔΗΜΗΤΡΙΟΣ ΤΟΥ ΚΩΝΣΤΑΝΤΙΝΟΥ</w:t>
        <w:tab/>
      </w:r>
      <w:r>
        <w:rPr>
          <w:sz w:val="24"/>
          <w:szCs w:val="24"/>
        </w:rPr>
        <w:t>17</w:t>
      </w:r>
    </w:p>
    <w:p>
      <w:pPr>
        <w:pStyle w:val="Normal"/>
        <w:tabs>
          <w:tab w:val="clear" w:pos="720"/>
          <w:tab w:val="left" w:pos="8647"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18. ΜΑΝΤΖΑΡΗΣ ΔΗΜΗΤΡΙΟΣ ΤΟΥ ΠΑΝΑΓΙΩΤΗ</w:t>
        <w:tab/>
        <w:t>11</w:t>
      </w:r>
    </w:p>
    <w:p>
      <w:pPr>
        <w:pStyle w:val="Normal"/>
        <w:tabs>
          <w:tab w:val="clear" w:pos="720"/>
          <w:tab w:val="left" w:pos="8647"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19. ΜΠΕΛΕΣΗ ΣΟΦΙΑ ΤΟΥ ΑΝΑΣΤΑΣΙΟΥ</w:t>
        <w:tab/>
        <w:t>7</w:t>
      </w:r>
    </w:p>
    <w:p>
      <w:pPr>
        <w:pStyle w:val="Normal"/>
        <w:tabs>
          <w:tab w:val="clear" w:pos="720"/>
          <w:tab w:val="left" w:pos="8647"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20. ΜΠΟΝΟΒΟΛΙΑΣ ΝΙΚΟΛΑΟΣ ΤΟΥ ΔΗΜΗΤΡΙΟΥ</w:t>
        <w:tab/>
        <w:t>6</w:t>
      </w:r>
    </w:p>
    <w:p>
      <w:pPr>
        <w:pStyle w:val="Normal"/>
        <w:tabs>
          <w:tab w:val="clear" w:pos="720"/>
          <w:tab w:val="left" w:pos="8647" w:leader="none"/>
        </w:tabs>
        <w:ind w:right="-58" w:hanging="0"/>
        <w:jc w:val="both"/>
        <w:rPr/>
      </w:pPr>
      <w:r>
        <w:rPr>
          <w:rFonts w:eastAsia="Times New Roman Greek" w:cs="Times New Roman Greek" w:ascii="Times New Roman Greek" w:hAnsi="Times New Roman Greek"/>
          <w:sz w:val="24"/>
          <w:szCs w:val="24"/>
        </w:rPr>
        <w:t>21. ΜΠΟΥΡΟΣ ΓΙΑΝΝΗΣ ΤΟΥ ΑΘΑΝΑΣΙΟΥ</w:t>
        <w:tab/>
      </w:r>
      <w:r>
        <w:rPr>
          <w:sz w:val="24"/>
          <w:szCs w:val="24"/>
        </w:rPr>
        <w:t>23</w:t>
      </w:r>
    </w:p>
    <w:p>
      <w:pPr>
        <w:pStyle w:val="Normal"/>
        <w:tabs>
          <w:tab w:val="clear" w:pos="720"/>
          <w:tab w:val="left" w:pos="8647" w:leader="none"/>
        </w:tabs>
        <w:ind w:right="-58" w:hanging="0"/>
        <w:jc w:val="both"/>
        <w:rPr/>
      </w:pPr>
      <w:r>
        <w:rPr>
          <w:rFonts w:eastAsia="Times New Roman Greek" w:cs="Times New Roman Greek" w:ascii="Times New Roman Greek" w:hAnsi="Times New Roman Greek"/>
          <w:sz w:val="24"/>
          <w:szCs w:val="24"/>
        </w:rPr>
        <w:t>22. ΠΑΤΕΡΑΚΗΣ ΑΠΟΣΤΟΛΗΣ ΤΟΥ ΣΤΑΜΑΤΗ</w:t>
        <w:tab/>
      </w:r>
      <w:r>
        <w:rPr>
          <w:sz w:val="24"/>
          <w:szCs w:val="24"/>
        </w:rPr>
        <w:t>4</w:t>
      </w:r>
    </w:p>
    <w:p>
      <w:pPr>
        <w:pStyle w:val="Normal"/>
        <w:tabs>
          <w:tab w:val="clear" w:pos="720"/>
          <w:tab w:val="left" w:pos="8647" w:leader="none"/>
        </w:tabs>
        <w:ind w:right="-58" w:hanging="0"/>
        <w:jc w:val="both"/>
        <w:rPr/>
      </w:pPr>
      <w:r>
        <w:rPr>
          <w:rFonts w:eastAsia="Times New Roman Greek" w:cs="Times New Roman Greek" w:ascii="Times New Roman Greek" w:hAnsi="Times New Roman Greek"/>
          <w:sz w:val="24"/>
          <w:szCs w:val="24"/>
        </w:rPr>
        <w:t>23. ΡΟΥΜΠΟΥ ΠΟΤΑ ΤΟΥ ΑΘΑΝΑΣΙΟΥ</w:t>
        <w:tab/>
      </w:r>
      <w:r>
        <w:rPr>
          <w:sz w:val="24"/>
          <w:szCs w:val="24"/>
        </w:rPr>
        <w:t>10</w:t>
      </w:r>
    </w:p>
    <w:p>
      <w:pPr>
        <w:pStyle w:val="Normal"/>
        <w:tabs>
          <w:tab w:val="clear" w:pos="720"/>
          <w:tab w:val="left" w:pos="8647" w:leader="none"/>
        </w:tabs>
        <w:ind w:right="-58" w:hanging="0"/>
        <w:jc w:val="both"/>
        <w:rPr/>
      </w:pPr>
      <w:r>
        <w:rPr>
          <w:rFonts w:eastAsia="Times New Roman Greek" w:cs="Times New Roman Greek" w:ascii="Times New Roman Greek" w:hAnsi="Times New Roman Greek"/>
          <w:sz w:val="24"/>
          <w:szCs w:val="24"/>
        </w:rPr>
        <w:t>24. ΣΑΡΗΓΙΑΝΝΙΔΗΣ ΜΑΡΙΝΟΣ ΤΟΥ ΧΑΡΑΛΑΜΠΟΥΣ</w:t>
        <w:tab/>
      </w:r>
      <w:r>
        <w:rPr>
          <w:sz w:val="24"/>
          <w:szCs w:val="24"/>
        </w:rPr>
        <w:t>14</w:t>
      </w:r>
    </w:p>
    <w:p>
      <w:pPr>
        <w:pStyle w:val="Normal"/>
        <w:tabs>
          <w:tab w:val="clear" w:pos="720"/>
          <w:tab w:val="left" w:pos="8647" w:leader="none"/>
        </w:tabs>
        <w:ind w:right="-58" w:hanging="0"/>
        <w:jc w:val="both"/>
        <w:rPr/>
      </w:pPr>
      <w:r>
        <w:rPr>
          <w:rFonts w:eastAsia="Times New Roman Greek" w:cs="Times New Roman Greek" w:ascii="Times New Roman Greek" w:hAnsi="Times New Roman Greek"/>
          <w:sz w:val="24"/>
          <w:szCs w:val="24"/>
        </w:rPr>
        <w:t>25. ΣΤΑΥΡΙΑΝΙΔΗΣ ΣΤΑΘΗΣ ΤΟΥ ΑΝΑΣΤΑΣΙΟ</w:t>
        <w:tab/>
      </w:r>
      <w:r>
        <w:rPr>
          <w:sz w:val="24"/>
          <w:szCs w:val="24"/>
        </w:rPr>
        <w:t>9</w:t>
      </w:r>
    </w:p>
    <w:p>
      <w:pPr>
        <w:pStyle w:val="Normal"/>
        <w:tabs>
          <w:tab w:val="clear" w:pos="720"/>
          <w:tab w:val="left" w:pos="8647" w:leader="none"/>
        </w:tabs>
        <w:ind w:right="-58" w:hanging="0"/>
        <w:jc w:val="both"/>
        <w:rPr/>
      </w:pPr>
      <w:r>
        <w:rPr>
          <w:rFonts w:eastAsia="Times New Roman Greek" w:cs="Times New Roman Greek" w:ascii="Times New Roman Greek" w:hAnsi="Times New Roman Greek"/>
          <w:sz w:val="24"/>
          <w:szCs w:val="24"/>
        </w:rPr>
        <w:t>26. ΣΤΑΧΤΟΥ ΘΑΛΕΙΑ</w:t>
        <w:tab/>
      </w:r>
      <w:r>
        <w:rPr>
          <w:sz w:val="24"/>
          <w:szCs w:val="24"/>
        </w:rPr>
        <w:t>10</w:t>
      </w:r>
    </w:p>
    <w:p>
      <w:pPr>
        <w:pStyle w:val="Normal"/>
        <w:tabs>
          <w:tab w:val="clear" w:pos="720"/>
          <w:tab w:val="left" w:pos="8647" w:leader="none"/>
        </w:tabs>
        <w:ind w:right="-58" w:hanging="0"/>
        <w:jc w:val="both"/>
        <w:rPr/>
      </w:pPr>
      <w:r>
        <w:rPr>
          <w:rFonts w:eastAsia="Times New Roman Greek" w:cs="Times New Roman Greek" w:ascii="Times New Roman Greek" w:hAnsi="Times New Roman Greek"/>
          <w:sz w:val="24"/>
          <w:szCs w:val="24"/>
        </w:rPr>
        <w:t>27. ΤΡΑΚΟΣΑΣ ΔΗΜΗΤΡΙΟΣ ΤΟΥ ΚΩΝΣΤΑΝΤΙΝΟΥ</w:t>
        <w:tab/>
      </w:r>
      <w:r>
        <w:rPr>
          <w:sz w:val="24"/>
          <w:szCs w:val="24"/>
        </w:rPr>
        <w:t>5</w:t>
      </w:r>
    </w:p>
    <w:p>
      <w:pPr>
        <w:pStyle w:val="Normal"/>
        <w:tabs>
          <w:tab w:val="clear" w:pos="720"/>
          <w:tab w:val="left" w:pos="8647" w:leader="none"/>
        </w:tabs>
        <w:ind w:right="-58" w:hanging="0"/>
        <w:jc w:val="both"/>
        <w:rPr/>
      </w:pPr>
      <w:r>
        <w:rPr>
          <w:rFonts w:eastAsia="Times New Roman Greek" w:cs="Times New Roman Greek" w:ascii="Times New Roman Greek" w:hAnsi="Times New Roman Greek"/>
          <w:sz w:val="24"/>
          <w:szCs w:val="24"/>
        </w:rPr>
        <w:t>28. ΤΣΟΚΑ ΑΛΕΞΑΝΔΡΑ ΤΟΥ ΑΘΑΝΑΣΙΟΥ</w:t>
        <w:tab/>
      </w:r>
      <w:r>
        <w:rPr>
          <w:sz w:val="24"/>
          <w:szCs w:val="24"/>
        </w:rPr>
        <w:t>8</w:t>
      </w:r>
    </w:p>
    <w:p>
      <w:pPr>
        <w:pStyle w:val="Normal"/>
        <w:tabs>
          <w:tab w:val="clear" w:pos="720"/>
          <w:tab w:val="left" w:pos="8647" w:leader="none"/>
        </w:tabs>
        <w:ind w:right="-58" w:hanging="0"/>
        <w:jc w:val="both"/>
        <w:rPr/>
      </w:pPr>
      <w:r>
        <w:rPr>
          <w:rFonts w:eastAsia="Times New Roman Greek" w:cs="Times New Roman Greek" w:ascii="Times New Roman Greek" w:hAnsi="Times New Roman Greek"/>
          <w:sz w:val="24"/>
          <w:szCs w:val="24"/>
        </w:rPr>
        <w:t>29. ΧΑΡΙΣΗΣ ΓΙΩΡΓΟΣ ΤΟΥ ΑΘΑΝΑΣΙΟΥ</w:t>
        <w:tab/>
      </w:r>
      <w:r>
        <w:rPr>
          <w:sz w:val="24"/>
          <w:szCs w:val="24"/>
        </w:rPr>
        <w:t>34</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Με χρι 25 σταυρού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ind w:right="-58" w:hanging="0"/>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t>ΓΙΑ ΕΞΕΛΕΓΚΤΙΚΗ ΕΠΙΤΡΟΠΗ</w:t>
      </w:r>
    </w:p>
    <w:p>
      <w:pPr>
        <w:pStyle w:val="TextBody"/>
        <w:tabs>
          <w:tab w:val="clear" w:pos="720"/>
          <w:tab w:val="left" w:pos="8647" w:leader="none"/>
        </w:tabs>
        <w:rPr/>
      </w:pPr>
      <w:r>
        <w:rPr/>
        <w:t xml:space="preserve">1. </w:t>
      </w:r>
      <w:r>
        <w:rPr>
          <w:rFonts w:eastAsia="Times New Roman Greek" w:cs="Times New Roman Greek" w:ascii="Times New Roman Greek" w:hAnsi="Times New Roman Greek"/>
        </w:rPr>
        <w:t>ΓΚΑΤΖΗΣ ΝΙΚΟΛΑΟΣ ΤΟΥ ΑΝΑΣΤΑΣΙΟΥ</w:t>
        <w:tab/>
      </w:r>
      <w:r>
        <w:rPr/>
        <w:t>12</w:t>
      </w:r>
    </w:p>
    <w:p>
      <w:pPr>
        <w:pStyle w:val="Normal"/>
        <w:tabs>
          <w:tab w:val="clear" w:pos="720"/>
          <w:tab w:val="left" w:pos="8647" w:leader="none"/>
        </w:tabs>
        <w:ind w:right="-58" w:hanging="0"/>
        <w:jc w:val="both"/>
        <w:rPr/>
      </w:pPr>
      <w:r>
        <w:rPr>
          <w:sz w:val="24"/>
          <w:szCs w:val="24"/>
        </w:rPr>
        <w:t xml:space="preserve">2. </w:t>
      </w:r>
      <w:r>
        <w:rPr>
          <w:rFonts w:eastAsia="Times New Roman Greek" w:cs="Times New Roman Greek" w:ascii="Times New Roman Greek" w:hAnsi="Times New Roman Greek"/>
          <w:sz w:val="24"/>
          <w:szCs w:val="24"/>
        </w:rPr>
        <w:t>ΜΑΚΡΗΣ ΔΗΜΗΤΡΙΟΣ</w:t>
        <w:tab/>
      </w:r>
      <w:r>
        <w:rPr>
          <w:sz w:val="24"/>
          <w:szCs w:val="24"/>
        </w:rPr>
        <w:t>12</w:t>
      </w:r>
    </w:p>
    <w:p>
      <w:pPr>
        <w:pStyle w:val="Normal"/>
        <w:tabs>
          <w:tab w:val="clear" w:pos="720"/>
          <w:tab w:val="left" w:pos="8647" w:leader="none"/>
        </w:tabs>
        <w:ind w:right="-58" w:hanging="0"/>
        <w:jc w:val="both"/>
        <w:rPr/>
      </w:pPr>
      <w:r>
        <w:rPr>
          <w:sz w:val="24"/>
          <w:szCs w:val="24"/>
        </w:rPr>
        <w:t xml:space="preserve">3. </w:t>
      </w:r>
      <w:r>
        <w:rPr>
          <w:rFonts w:eastAsia="Times New Roman Greek" w:cs="Times New Roman Greek" w:ascii="Times New Roman Greek" w:hAnsi="Times New Roman Greek"/>
          <w:sz w:val="24"/>
          <w:szCs w:val="24"/>
        </w:rPr>
        <w:t>ΜΑΝΤΖΙΟΣ ΓΕΩΡΓΙΟΣ ΤΟΥ ΕΥΑΓΓΕΛΟΥ</w:t>
        <w:tab/>
      </w:r>
      <w:r>
        <w:rPr>
          <w:sz w:val="24"/>
          <w:szCs w:val="24"/>
        </w:rPr>
        <w:t>22</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Μέχρι 3 σταυρού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ind w:right="-58" w:hanging="0"/>
        <w:jc w:val="both"/>
        <w:rPr>
          <w:b/>
          <w:b/>
          <w:bCs/>
          <w:sz w:val="24"/>
          <w:szCs w:val="24"/>
        </w:rPr>
      </w:pPr>
      <w:r>
        <w:rPr>
          <w:rFonts w:eastAsia="Times New Roman Greek" w:cs="Times New Roman Greek" w:ascii="Times New Roman Greek" w:hAnsi="Times New Roman Greek"/>
          <w:b/>
          <w:bCs/>
          <w:sz w:val="24"/>
          <w:szCs w:val="24"/>
        </w:rPr>
        <w:t xml:space="preserve">ΑΓΩΝΙΣΤΙΚΕΣ ΚΙΝΗΣΕΙΣ </w:t>
      </w:r>
      <w:r>
        <w:rPr>
          <w:b/>
          <w:bCs/>
          <w:sz w:val="24"/>
          <w:szCs w:val="24"/>
        </w:rPr>
        <w:t>–</w:t>
      </w:r>
      <w:r>
        <w:rPr>
          <w:rFonts w:eastAsia="Times New Roman Greek" w:cs="Times New Roman Greek" w:ascii="Times New Roman Greek" w:hAnsi="Times New Roman Greek"/>
          <w:b/>
          <w:bCs/>
          <w:sz w:val="24"/>
          <w:szCs w:val="24"/>
        </w:rPr>
        <w:t xml:space="preserve"> ΣΥΣΠΕΙΡΩΣΕΙΣ</w:t>
      </w:r>
      <w:r>
        <w:rPr>
          <w:b/>
          <w:bCs/>
          <w:sz w:val="24"/>
          <w:szCs w:val="24"/>
        </w:rPr>
        <w:t xml:space="preserve"> </w:t>
      </w:r>
      <w:r>
        <w:rPr>
          <w:rFonts w:eastAsia="Times New Roman Greek" w:cs="Times New Roman Greek" w:ascii="Times New Roman Greek" w:hAnsi="Times New Roman Greek"/>
          <w:b/>
          <w:bCs/>
          <w:sz w:val="24"/>
          <w:szCs w:val="24"/>
        </w:rPr>
        <w:t>ΣΤΟΥΣ ΟΤΑ</w:t>
      </w:r>
      <w:r>
        <w:rPr>
          <w:b/>
          <w:bCs/>
          <w:sz w:val="24"/>
          <w:szCs w:val="24"/>
        </w:rPr>
        <w:t xml:space="preserve"> </w:t>
      </w:r>
      <w:r>
        <w:rPr>
          <w:rFonts w:eastAsia="Times New Roman Greek" w:cs="Times New Roman Greek" w:ascii="Times New Roman Greek" w:hAnsi="Times New Roman Greek"/>
          <w:b/>
          <w:bCs/>
          <w:sz w:val="24"/>
          <w:szCs w:val="24"/>
        </w:rPr>
        <w:t>ΓΙΑ ΓΕΝΙΚΟ ΣΥΜΒΟΥΛΙΟ</w:t>
      </w:r>
    </w:p>
    <w:p>
      <w:pPr>
        <w:pStyle w:val="Normal"/>
        <w:ind w:right="-58" w:hanging="0"/>
        <w:jc w:val="both"/>
        <w:rPr>
          <w:b/>
          <w:b/>
          <w:bCs/>
          <w:sz w:val="24"/>
          <w:szCs w:val="24"/>
        </w:rPr>
      </w:pPr>
      <w:r>
        <w:rPr>
          <w:b/>
          <w:bCs/>
          <w:sz w:val="24"/>
          <w:szCs w:val="24"/>
        </w:rPr>
      </w:r>
    </w:p>
    <w:p>
      <w:pPr>
        <w:pStyle w:val="TextBody"/>
        <w:tabs>
          <w:tab w:val="clear" w:pos="720"/>
          <w:tab w:val="left" w:pos="8647" w:leader="none"/>
        </w:tabs>
        <w:rPr/>
      </w:pPr>
      <w:r>
        <w:rPr/>
        <w:t xml:space="preserve">1. </w:t>
      </w:r>
      <w:r>
        <w:rPr>
          <w:rFonts w:eastAsia="Times New Roman Greek" w:cs="Times New Roman Greek" w:ascii="Times New Roman Greek" w:hAnsi="Times New Roman Greek"/>
        </w:rPr>
        <w:t>ΑΝΤΩΝΙΟΥ ΧΡΗΣΤΟΣ ΤΟΥ ΓΕΩΡΓΙΟΥ</w:t>
        <w:tab/>
      </w:r>
      <w:r>
        <w:rPr/>
        <w:t>11</w:t>
      </w:r>
    </w:p>
    <w:p>
      <w:pPr>
        <w:pStyle w:val="Normal"/>
        <w:tabs>
          <w:tab w:val="clear" w:pos="720"/>
          <w:tab w:val="left" w:pos="8647" w:leader="none"/>
        </w:tabs>
        <w:ind w:right="-58" w:hanging="0"/>
        <w:jc w:val="both"/>
        <w:rPr/>
      </w:pPr>
      <w:r>
        <w:rPr>
          <w:sz w:val="24"/>
          <w:szCs w:val="24"/>
        </w:rPr>
        <w:t xml:space="preserve">2. </w:t>
      </w:r>
      <w:r>
        <w:rPr>
          <w:rFonts w:eastAsia="Times New Roman Greek" w:cs="Times New Roman Greek" w:ascii="Times New Roman Greek" w:hAnsi="Times New Roman Greek"/>
          <w:sz w:val="24"/>
          <w:szCs w:val="24"/>
        </w:rPr>
        <w:t>ΔΑΣΚΑΛΟΥ ΝΙΚΟΣ ΤΟΥ ΣΤΕΡΓΙΟΥ</w:t>
        <w:tab/>
      </w:r>
      <w:r>
        <w:rPr>
          <w:sz w:val="24"/>
          <w:szCs w:val="24"/>
        </w:rPr>
        <w:t>9</w:t>
      </w:r>
    </w:p>
    <w:p>
      <w:pPr>
        <w:pStyle w:val="Normal"/>
        <w:tabs>
          <w:tab w:val="clear" w:pos="720"/>
          <w:tab w:val="left" w:pos="8647" w:leader="none"/>
        </w:tabs>
        <w:ind w:right="-58" w:hanging="0"/>
        <w:jc w:val="both"/>
        <w:rPr/>
      </w:pPr>
      <w:r>
        <w:rPr>
          <w:sz w:val="24"/>
          <w:szCs w:val="24"/>
        </w:rPr>
        <w:t xml:space="preserve">3. </w:t>
      </w:r>
      <w:r>
        <w:rPr>
          <w:rFonts w:eastAsia="Times New Roman Greek" w:cs="Times New Roman Greek" w:ascii="Times New Roman Greek" w:hAnsi="Times New Roman Greek"/>
          <w:sz w:val="24"/>
          <w:szCs w:val="24"/>
        </w:rPr>
        <w:t>ΘΕΟΔΩΡΟΠΟΥΛΟΣ ΛΑΜΠΗΣ ΤΟΥ ΠΑΝΑΓΙΩΤΗ</w:t>
        <w:tab/>
      </w:r>
      <w:r>
        <w:rPr>
          <w:sz w:val="24"/>
          <w:szCs w:val="24"/>
        </w:rPr>
        <w:t>13</w:t>
      </w:r>
    </w:p>
    <w:p>
      <w:pPr>
        <w:pStyle w:val="Normal"/>
        <w:tabs>
          <w:tab w:val="clear" w:pos="720"/>
          <w:tab w:val="left" w:pos="8647" w:leader="none"/>
        </w:tabs>
        <w:ind w:right="-58" w:hanging="0"/>
        <w:jc w:val="both"/>
        <w:rPr/>
      </w:pPr>
      <w:r>
        <w:rPr>
          <w:sz w:val="24"/>
          <w:szCs w:val="24"/>
        </w:rPr>
        <w:t xml:space="preserve">4. </w:t>
      </w:r>
      <w:r>
        <w:rPr>
          <w:rFonts w:eastAsia="Times New Roman Greek" w:cs="Times New Roman Greek" w:ascii="Times New Roman Greek" w:hAnsi="Times New Roman Greek"/>
          <w:sz w:val="24"/>
          <w:szCs w:val="24"/>
        </w:rPr>
        <w:t>ΚΑΜΠΟΥΡΗΣ ΜΑΝΩΛΗΣ ΤΟΥ ΚΟΣΜΑ</w:t>
        <w:tab/>
      </w:r>
      <w:r>
        <w:rPr>
          <w:sz w:val="24"/>
          <w:szCs w:val="24"/>
        </w:rPr>
        <w:t>8</w:t>
      </w:r>
    </w:p>
    <w:p>
      <w:pPr>
        <w:pStyle w:val="Normal"/>
        <w:tabs>
          <w:tab w:val="clear" w:pos="720"/>
          <w:tab w:val="left" w:pos="8647" w:leader="none"/>
        </w:tabs>
        <w:ind w:right="-58" w:hanging="0"/>
        <w:jc w:val="both"/>
        <w:rPr/>
      </w:pPr>
      <w:r>
        <w:rPr>
          <w:sz w:val="24"/>
          <w:szCs w:val="24"/>
        </w:rPr>
        <w:t xml:space="preserve">5. </w:t>
      </w:r>
      <w:r>
        <w:rPr>
          <w:rFonts w:eastAsia="Times New Roman Greek" w:cs="Times New Roman Greek" w:ascii="Times New Roman Greek" w:hAnsi="Times New Roman Greek"/>
          <w:sz w:val="24"/>
          <w:szCs w:val="24"/>
        </w:rPr>
        <w:t>ΚΕΦΑΛΛΗΝΟΣ ΠΑΝΑΓΙΩΤΗΣ ΤΟΥ ΝΙΚΟΛΑΟΥ</w:t>
        <w:tab/>
      </w:r>
      <w:r>
        <w:rPr>
          <w:sz w:val="24"/>
          <w:szCs w:val="24"/>
        </w:rPr>
        <w:t>24</w:t>
      </w:r>
    </w:p>
    <w:p>
      <w:pPr>
        <w:pStyle w:val="Normal"/>
        <w:tabs>
          <w:tab w:val="clear" w:pos="720"/>
          <w:tab w:val="left" w:pos="8647" w:leader="none"/>
        </w:tabs>
        <w:ind w:right="-58" w:hanging="0"/>
        <w:jc w:val="both"/>
        <w:rPr/>
      </w:pPr>
      <w:r>
        <w:rPr>
          <w:sz w:val="24"/>
          <w:szCs w:val="24"/>
        </w:rPr>
        <w:t xml:space="preserve">6. </w:t>
      </w:r>
      <w:r>
        <w:rPr>
          <w:rFonts w:eastAsia="Times New Roman Greek" w:cs="Times New Roman Greek" w:ascii="Times New Roman Greek" w:hAnsi="Times New Roman Greek"/>
          <w:sz w:val="24"/>
          <w:szCs w:val="24"/>
        </w:rPr>
        <w:t>ΚΟΝΤΟΜΗΤΡΟΣ ΒΑΣΙΛΗΣ ΤΟΥ ΚΩΝΣΤΑΝΤΙΝΟΥ</w:t>
        <w:tab/>
      </w:r>
      <w:r>
        <w:rPr>
          <w:sz w:val="24"/>
          <w:szCs w:val="24"/>
        </w:rPr>
        <w:t>11</w:t>
      </w:r>
    </w:p>
    <w:p>
      <w:pPr>
        <w:pStyle w:val="Normal"/>
        <w:tabs>
          <w:tab w:val="clear" w:pos="720"/>
          <w:tab w:val="left" w:pos="8647" w:leader="none"/>
        </w:tabs>
        <w:ind w:right="-58" w:hanging="0"/>
        <w:jc w:val="both"/>
        <w:rPr/>
      </w:pPr>
      <w:r>
        <w:rPr>
          <w:sz w:val="24"/>
          <w:szCs w:val="24"/>
        </w:rPr>
        <w:t xml:space="preserve">7. </w:t>
      </w:r>
      <w:r>
        <w:rPr>
          <w:rFonts w:eastAsia="Times New Roman Greek" w:cs="Times New Roman Greek" w:ascii="Times New Roman Greek" w:hAnsi="Times New Roman Greek"/>
          <w:sz w:val="24"/>
          <w:szCs w:val="24"/>
        </w:rPr>
        <w:t>ΜΙΧΑΗΛΙΔΗΣ ΜΑΡΙΝΟΣ ΤΟΥ ΜΙΧΑΗΛ</w:t>
        <w:tab/>
      </w:r>
      <w:r>
        <w:rPr>
          <w:sz w:val="24"/>
          <w:szCs w:val="24"/>
        </w:rPr>
        <w:t>11</w:t>
      </w:r>
    </w:p>
    <w:p>
      <w:pPr>
        <w:pStyle w:val="Normal"/>
        <w:tabs>
          <w:tab w:val="clear" w:pos="720"/>
          <w:tab w:val="left" w:pos="8647" w:leader="none"/>
        </w:tabs>
        <w:ind w:right="-58" w:hanging="0"/>
        <w:jc w:val="both"/>
        <w:rPr/>
      </w:pPr>
      <w:r>
        <w:rPr>
          <w:sz w:val="24"/>
          <w:szCs w:val="24"/>
        </w:rPr>
        <w:t xml:space="preserve">8. </w:t>
      </w:r>
      <w:r>
        <w:rPr>
          <w:rFonts w:eastAsia="Times New Roman Greek" w:cs="Times New Roman Greek" w:ascii="Times New Roman Greek" w:hAnsi="Times New Roman Greek"/>
          <w:sz w:val="24"/>
          <w:szCs w:val="24"/>
        </w:rPr>
        <w:t>ΜΠΑΡΜΠΑΣ ΔΗΜΗΤΡΙΟΣ ΤΟΥ ΑΣΤΕΡΙΟΥ</w:t>
        <w:tab/>
      </w:r>
      <w:r>
        <w:rPr>
          <w:sz w:val="24"/>
          <w:szCs w:val="24"/>
        </w:rPr>
        <w:t>9</w:t>
      </w:r>
    </w:p>
    <w:p>
      <w:pPr>
        <w:pStyle w:val="Normal"/>
        <w:tabs>
          <w:tab w:val="clear" w:pos="720"/>
          <w:tab w:val="left" w:pos="8647" w:leader="none"/>
        </w:tabs>
        <w:ind w:right="-58" w:hanging="0"/>
        <w:jc w:val="both"/>
        <w:rPr/>
      </w:pPr>
      <w:r>
        <w:rPr>
          <w:sz w:val="24"/>
          <w:szCs w:val="24"/>
        </w:rPr>
        <w:t xml:space="preserve">9. </w:t>
      </w:r>
      <w:r>
        <w:rPr>
          <w:rFonts w:eastAsia="Times New Roman Greek" w:cs="Times New Roman Greek" w:ascii="Times New Roman Greek" w:hAnsi="Times New Roman Greek"/>
          <w:sz w:val="24"/>
          <w:szCs w:val="24"/>
        </w:rPr>
        <w:t>ΜΠΕΛΛΑΣ ΝΙΚΟΛΑΟΣ ΤΟΥ ΙΩΑΝΝΗ</w:t>
        <w:tab/>
      </w:r>
      <w:r>
        <w:rPr>
          <w:sz w:val="24"/>
          <w:szCs w:val="24"/>
        </w:rPr>
        <w:t>12</w:t>
      </w:r>
    </w:p>
    <w:p>
      <w:pPr>
        <w:pStyle w:val="Normal"/>
        <w:tabs>
          <w:tab w:val="clear" w:pos="720"/>
          <w:tab w:val="left" w:pos="8647" w:leader="none"/>
        </w:tabs>
        <w:ind w:right="-58" w:hanging="0"/>
        <w:jc w:val="both"/>
        <w:rPr/>
      </w:pPr>
      <w:r>
        <w:rPr>
          <w:sz w:val="24"/>
          <w:szCs w:val="24"/>
        </w:rPr>
        <w:t xml:space="preserve">10. </w:t>
      </w:r>
      <w:r>
        <w:rPr>
          <w:rFonts w:eastAsia="Times New Roman Greek" w:cs="Times New Roman Greek" w:ascii="Times New Roman Greek" w:hAnsi="Times New Roman Greek"/>
          <w:sz w:val="24"/>
          <w:szCs w:val="24"/>
        </w:rPr>
        <w:t>ΠΑΝΑΓΙΩΤΟΠΟΥΛΟΣ ΧΡΗΣΤΟΣ ΤΟΥ ΘΕΟΔΩΡΟΥ</w:t>
        <w:tab/>
      </w:r>
      <w:r>
        <w:rPr>
          <w:sz w:val="24"/>
          <w:szCs w:val="24"/>
        </w:rPr>
        <w:t>13</w:t>
      </w:r>
    </w:p>
    <w:p>
      <w:pPr>
        <w:pStyle w:val="Normal"/>
        <w:tabs>
          <w:tab w:val="clear" w:pos="720"/>
          <w:tab w:val="left" w:pos="8647" w:leader="none"/>
        </w:tabs>
        <w:ind w:right="-58" w:hanging="0"/>
        <w:jc w:val="both"/>
        <w:rPr/>
      </w:pPr>
      <w:r>
        <w:rPr>
          <w:sz w:val="24"/>
          <w:szCs w:val="24"/>
        </w:rPr>
        <w:t xml:space="preserve">11. </w:t>
      </w:r>
      <w:r>
        <w:rPr>
          <w:rFonts w:eastAsia="Times New Roman Greek" w:cs="Times New Roman Greek" w:ascii="Times New Roman Greek" w:hAnsi="Times New Roman Greek"/>
          <w:sz w:val="24"/>
          <w:szCs w:val="24"/>
        </w:rPr>
        <w:t>ΠΑΡΑΣΚΕΥΟΠΟΥΛΟΣ ΓΙΩΡΓΟΣ ΤΟΥ ΙΩΑΝΝΗ</w:t>
        <w:tab/>
      </w:r>
      <w:r>
        <w:rPr>
          <w:sz w:val="24"/>
          <w:szCs w:val="24"/>
        </w:rPr>
        <w:t>11</w:t>
      </w:r>
    </w:p>
    <w:p>
      <w:pPr>
        <w:pStyle w:val="Normal"/>
        <w:tabs>
          <w:tab w:val="clear" w:pos="720"/>
          <w:tab w:val="left" w:pos="8647" w:leader="none"/>
        </w:tabs>
        <w:ind w:right="-58" w:hanging="0"/>
        <w:jc w:val="both"/>
        <w:rPr/>
      </w:pPr>
      <w:r>
        <w:rPr>
          <w:sz w:val="24"/>
          <w:szCs w:val="24"/>
        </w:rPr>
        <w:t xml:space="preserve">12. </w:t>
      </w:r>
      <w:r>
        <w:rPr>
          <w:rFonts w:eastAsia="Times New Roman Greek" w:cs="Times New Roman Greek" w:ascii="Times New Roman Greek" w:hAnsi="Times New Roman Greek"/>
          <w:sz w:val="24"/>
          <w:szCs w:val="24"/>
        </w:rPr>
        <w:t>ΠΟΛΙΤΗΣ ΒΑΣΙΛΗΣ ΤΟΥ ΠΑΝΑΓΙΩΤΗ</w:t>
        <w:tab/>
      </w:r>
      <w:r>
        <w:rPr>
          <w:sz w:val="24"/>
          <w:szCs w:val="24"/>
        </w:rPr>
        <w:t>8</w:t>
      </w:r>
    </w:p>
    <w:p>
      <w:pPr>
        <w:pStyle w:val="Normal"/>
        <w:tabs>
          <w:tab w:val="clear" w:pos="720"/>
          <w:tab w:val="left" w:pos="8647" w:leader="none"/>
        </w:tabs>
        <w:ind w:right="-58" w:hanging="0"/>
        <w:jc w:val="both"/>
        <w:rPr/>
      </w:pPr>
      <w:r>
        <w:rPr>
          <w:sz w:val="24"/>
          <w:szCs w:val="24"/>
        </w:rPr>
        <w:t xml:space="preserve">13. </w:t>
      </w:r>
      <w:r>
        <w:rPr>
          <w:rFonts w:eastAsia="Times New Roman Greek" w:cs="Times New Roman Greek" w:ascii="Times New Roman Greek" w:hAnsi="Times New Roman Greek"/>
          <w:sz w:val="24"/>
          <w:szCs w:val="24"/>
        </w:rPr>
        <w:t>ΡΟΠΑΛΙΔΗΣ ΚΩΝΣΤΑΝΤΙΝΟΣ ΤΟΥ ΙΩΑΝΝΗ</w:t>
        <w:tab/>
      </w:r>
      <w:r>
        <w:rPr>
          <w:sz w:val="24"/>
          <w:szCs w:val="24"/>
        </w:rPr>
        <w:t>13</w:t>
      </w:r>
    </w:p>
    <w:p>
      <w:pPr>
        <w:pStyle w:val="Normal"/>
        <w:tabs>
          <w:tab w:val="clear" w:pos="720"/>
          <w:tab w:val="left" w:pos="8647" w:leader="none"/>
        </w:tabs>
        <w:ind w:right="-58" w:hanging="0"/>
        <w:jc w:val="both"/>
        <w:rPr/>
      </w:pPr>
      <w:r>
        <w:rPr>
          <w:sz w:val="24"/>
          <w:szCs w:val="24"/>
        </w:rPr>
        <w:t xml:space="preserve">14. </w:t>
      </w:r>
      <w:r>
        <w:rPr>
          <w:rFonts w:eastAsia="Times New Roman Greek" w:cs="Times New Roman Greek" w:ascii="Times New Roman Greek" w:hAnsi="Times New Roman Greek"/>
          <w:sz w:val="24"/>
          <w:szCs w:val="24"/>
        </w:rPr>
        <w:t>ΤΣΙΒΙΔΗΣ ΠΕΤΡΟΣ ΤΟΥ ΙΩΑΝΝΗ</w:t>
        <w:tab/>
      </w:r>
      <w:r>
        <w:rPr>
          <w:sz w:val="24"/>
          <w:szCs w:val="24"/>
        </w:rPr>
        <w:t>7</w:t>
      </w:r>
    </w:p>
    <w:p>
      <w:pPr>
        <w:pStyle w:val="Normal"/>
        <w:tabs>
          <w:tab w:val="clear" w:pos="720"/>
          <w:tab w:val="left" w:pos="8647" w:leader="none"/>
        </w:tabs>
        <w:ind w:right="-58" w:hanging="0"/>
        <w:jc w:val="both"/>
        <w:rPr/>
      </w:pPr>
      <w:r>
        <w:rPr>
          <w:sz w:val="24"/>
          <w:szCs w:val="24"/>
        </w:rPr>
        <w:t xml:space="preserve">15. </w:t>
      </w:r>
      <w:r>
        <w:rPr>
          <w:rFonts w:eastAsia="Times New Roman Greek" w:cs="Times New Roman Greek" w:ascii="Times New Roman Greek" w:hAnsi="Times New Roman Greek"/>
          <w:sz w:val="24"/>
          <w:szCs w:val="24"/>
        </w:rPr>
        <w:t>ΦΩΤΙΑΔΟΥ ΕΛΕΝΗ ΤΟΥ ΚΩΝΣΤΑΝΤΙΝΟΥ</w:t>
        <w:tab/>
      </w:r>
      <w:r>
        <w:rPr>
          <w:sz w:val="24"/>
          <w:szCs w:val="24"/>
        </w:rPr>
        <w:t>14</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Μέχρι 15 σταυρού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Για την εκλογή αντιπροσώπων για την ΑΔΕΔΥ εψήφισαν 557 βρέθηκαν:</w:t>
      </w:r>
    </w:p>
    <w:p>
      <w:pPr>
        <w:pStyle w:val="Normal"/>
        <w:tabs>
          <w:tab w:val="clear" w:pos="720"/>
          <w:tab w:val="left" w:pos="3261" w:leader="none"/>
        </w:tabs>
        <w:ind w:right="-58" w:hanging="0"/>
        <w:jc w:val="both"/>
        <w:rPr/>
      </w:pPr>
      <w:r>
        <w:rPr>
          <w:rFonts w:eastAsia="Times New Roman Greek" w:cs="Times New Roman Greek" w:ascii="Times New Roman Greek" w:hAnsi="Times New Roman Greek"/>
          <w:sz w:val="24"/>
          <w:szCs w:val="24"/>
        </w:rPr>
        <w:t>ΕΓΚΥΡΑ</w:t>
      </w:r>
      <w:r>
        <w:rPr>
          <w:sz w:val="24"/>
          <w:szCs w:val="24"/>
        </w:rPr>
        <w:tab/>
        <w:t>543</w:t>
      </w:r>
    </w:p>
    <w:p>
      <w:pPr>
        <w:pStyle w:val="Normal"/>
        <w:tabs>
          <w:tab w:val="clear" w:pos="720"/>
          <w:tab w:val="left" w:pos="3261" w:leader="none"/>
        </w:tabs>
        <w:ind w:right="-58" w:hanging="0"/>
        <w:jc w:val="both"/>
        <w:rPr/>
      </w:pPr>
      <w:r>
        <w:rPr>
          <w:rFonts w:eastAsia="Times New Roman Greek" w:cs="Times New Roman Greek" w:ascii="Times New Roman Greek" w:hAnsi="Times New Roman Greek"/>
          <w:sz w:val="24"/>
          <w:szCs w:val="24"/>
        </w:rPr>
        <w:t>ΑΚΥΡΑ</w:t>
        <w:tab/>
      </w:r>
      <w:r>
        <w:rPr>
          <w:sz w:val="24"/>
          <w:szCs w:val="24"/>
        </w:rPr>
        <w:t>9</w:t>
      </w:r>
    </w:p>
    <w:p>
      <w:pPr>
        <w:pStyle w:val="Normal"/>
        <w:tabs>
          <w:tab w:val="clear" w:pos="720"/>
          <w:tab w:val="left" w:pos="3261" w:leader="none"/>
        </w:tabs>
        <w:ind w:right="-58" w:hanging="0"/>
        <w:jc w:val="both"/>
        <w:rPr/>
      </w:pPr>
      <w:r>
        <w:rPr>
          <w:rFonts w:eastAsia="Times New Roman Greek" w:cs="Times New Roman Greek" w:ascii="Times New Roman Greek" w:hAnsi="Times New Roman Greek"/>
          <w:sz w:val="24"/>
          <w:szCs w:val="24"/>
        </w:rPr>
        <w:t>ΛΕΥΚΑ</w:t>
        <w:tab/>
      </w:r>
      <w:r>
        <w:rPr>
          <w:sz w:val="24"/>
          <w:szCs w:val="24"/>
        </w:rPr>
        <w:t>5</w:t>
      </w:r>
    </w:p>
    <w:p>
      <w:pPr>
        <w:pStyle w:val="Normal"/>
        <w:ind w:right="-58" w:hanging="0"/>
        <w:jc w:val="both"/>
        <w:rPr>
          <w:sz w:val="24"/>
          <w:szCs w:val="24"/>
        </w:rPr>
      </w:pPr>
      <w:r>
        <w:rPr>
          <w:sz w:val="24"/>
          <w:szCs w:val="24"/>
        </w:rPr>
      </w:r>
    </w:p>
    <w:p>
      <w:pPr>
        <w:pStyle w:val="TextBody"/>
        <w:rPr>
          <w:rFonts w:ascii="Times New Roman Greek" w:hAnsi="Times New Roman Greek" w:eastAsia="Times New Roman Greek" w:cs="Times New Roman Greek"/>
        </w:rPr>
      </w:pPr>
      <w:r>
        <w:rPr>
          <w:rFonts w:eastAsia="Times New Roman Greek" w:cs="Times New Roman Greek" w:ascii="Times New Roman Greek" w:hAnsi="Times New Roman Greek"/>
        </w:rPr>
        <w:t>Αφού έγινε η διαλογή πήραν κατά σειρά επιτυχία:</w:t>
      </w:r>
    </w:p>
    <w:p>
      <w:pPr>
        <w:pStyle w:val="Normal"/>
        <w:tabs>
          <w:tab w:val="clear" w:pos="720"/>
          <w:tab w:val="left" w:pos="8647" w:leader="none"/>
        </w:tabs>
        <w:ind w:right="-58" w:hanging="0"/>
        <w:jc w:val="both"/>
        <w:rPr/>
      </w:pPr>
      <w:r>
        <w:rPr>
          <w:sz w:val="24"/>
          <w:szCs w:val="24"/>
        </w:rPr>
        <w:t xml:space="preserve">1. </w:t>
      </w:r>
      <w:r>
        <w:rPr>
          <w:rFonts w:eastAsia="Times New Roman Greek" w:cs="Times New Roman Greek" w:ascii="Times New Roman Greek" w:hAnsi="Times New Roman Greek"/>
          <w:sz w:val="24"/>
          <w:szCs w:val="24"/>
        </w:rPr>
        <w:t>ΠΑΣΚΕ ΟΤΑ</w:t>
        <w:tab/>
      </w:r>
      <w:r>
        <w:rPr>
          <w:sz w:val="24"/>
          <w:szCs w:val="24"/>
        </w:rPr>
        <w:t>221</w:t>
      </w:r>
    </w:p>
    <w:p>
      <w:pPr>
        <w:pStyle w:val="Normal"/>
        <w:tabs>
          <w:tab w:val="clear" w:pos="720"/>
          <w:tab w:val="left" w:pos="8647" w:leader="none"/>
        </w:tabs>
        <w:ind w:right="-58" w:hanging="0"/>
        <w:jc w:val="both"/>
        <w:rPr/>
      </w:pPr>
      <w:r>
        <w:rPr>
          <w:sz w:val="24"/>
          <w:szCs w:val="24"/>
        </w:rPr>
        <w:t xml:space="preserve">2. </w:t>
      </w:r>
      <w:r>
        <w:rPr>
          <w:rFonts w:eastAsia="Times New Roman Greek" w:cs="Times New Roman Greek" w:ascii="Times New Roman Greek" w:hAnsi="Times New Roman Greek"/>
          <w:sz w:val="24"/>
          <w:szCs w:val="24"/>
        </w:rPr>
        <w:t>ΕΣΑΚ ΣΥΝΕΡΓΑΖΟΜΕΝΟΙ</w:t>
        <w:tab/>
      </w:r>
      <w:r>
        <w:rPr>
          <w:sz w:val="24"/>
          <w:szCs w:val="24"/>
        </w:rPr>
        <w:t>145</w:t>
      </w:r>
    </w:p>
    <w:p>
      <w:pPr>
        <w:pStyle w:val="Normal"/>
        <w:tabs>
          <w:tab w:val="clear" w:pos="720"/>
          <w:tab w:val="left" w:pos="8647" w:leader="none"/>
        </w:tabs>
        <w:ind w:right="-58" w:hanging="0"/>
        <w:jc w:val="both"/>
        <w:rPr/>
      </w:pPr>
      <w:r>
        <w:rPr>
          <w:sz w:val="24"/>
          <w:szCs w:val="24"/>
        </w:rPr>
        <w:t xml:space="preserve">3. </w:t>
      </w:r>
      <w:r>
        <w:rPr>
          <w:rFonts w:eastAsia="Times New Roman Greek" w:cs="Times New Roman Greek" w:ascii="Times New Roman Greek" w:hAnsi="Times New Roman Greek"/>
          <w:sz w:val="24"/>
          <w:szCs w:val="24"/>
        </w:rPr>
        <w:t>ΔΑΚΕ ΟΤΑ</w:t>
        <w:tab/>
      </w:r>
      <w:r>
        <w:rPr>
          <w:sz w:val="24"/>
          <w:szCs w:val="24"/>
        </w:rPr>
        <w:t>93</w:t>
      </w:r>
    </w:p>
    <w:p>
      <w:pPr>
        <w:pStyle w:val="Normal"/>
        <w:tabs>
          <w:tab w:val="clear" w:pos="720"/>
          <w:tab w:val="left" w:pos="8647" w:leader="none"/>
        </w:tabs>
        <w:ind w:right="-58" w:hanging="0"/>
        <w:jc w:val="both"/>
        <w:rPr/>
      </w:pPr>
      <w:r>
        <w:rPr>
          <w:sz w:val="24"/>
          <w:szCs w:val="24"/>
        </w:rPr>
        <w:t xml:space="preserve">4. </w:t>
      </w:r>
      <w:r>
        <w:rPr>
          <w:rFonts w:eastAsia="Times New Roman Greek" w:cs="Times New Roman Greek" w:ascii="Times New Roman Greek" w:hAnsi="Times New Roman Greek"/>
          <w:sz w:val="24"/>
          <w:szCs w:val="24"/>
        </w:rPr>
        <w:t>ΑΣΚ ΟΤΑ</w:t>
        <w:tab/>
      </w:r>
      <w:r>
        <w:rPr>
          <w:sz w:val="24"/>
          <w:szCs w:val="24"/>
        </w:rPr>
        <w:t>57</w:t>
      </w:r>
    </w:p>
    <w:p>
      <w:pPr>
        <w:pStyle w:val="Normal"/>
        <w:tabs>
          <w:tab w:val="clear" w:pos="720"/>
          <w:tab w:val="left" w:pos="8647" w:leader="none"/>
        </w:tabs>
        <w:ind w:right="-58" w:hanging="0"/>
        <w:jc w:val="both"/>
        <w:rPr/>
      </w:pPr>
      <w:r>
        <w:rPr>
          <w:sz w:val="24"/>
          <w:szCs w:val="24"/>
        </w:rPr>
        <w:t xml:space="preserve">5. </w:t>
      </w:r>
      <w:r>
        <w:rPr>
          <w:rFonts w:eastAsia="Times New Roman Greek" w:cs="Times New Roman Greek" w:ascii="Times New Roman Greek" w:hAnsi="Times New Roman Greek"/>
          <w:sz w:val="24"/>
          <w:szCs w:val="24"/>
        </w:rPr>
        <w:t>ΑΓΩΝΙΣΤΙΚΕΣ ΚΙΝΗΣΕΙΣ ΣΥΣΠΕΙΡΩΣΕΙΣ</w:t>
        <w:tab/>
      </w:r>
      <w:r>
        <w:rPr>
          <w:sz w:val="24"/>
          <w:szCs w:val="24"/>
        </w:rPr>
        <w:t>28</w:t>
      </w:r>
    </w:p>
    <w:p>
      <w:pPr>
        <w:pStyle w:val="Normal"/>
        <w:ind w:right="-58" w:hanging="0"/>
        <w:jc w:val="both"/>
        <w:rPr>
          <w:sz w:val="24"/>
          <w:szCs w:val="24"/>
        </w:rPr>
      </w:pPr>
      <w:r>
        <w:rPr>
          <w:sz w:val="24"/>
          <w:szCs w:val="24"/>
        </w:rPr>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Βάση του αποτελέσματος εκλέγονται για την ΑΔΕΔΥ από την:</w:t>
      </w:r>
    </w:p>
    <w:p>
      <w:pPr>
        <w:pStyle w:val="Normal"/>
        <w:tabs>
          <w:tab w:val="clear" w:pos="720"/>
          <w:tab w:val="left" w:pos="8647" w:leader="none"/>
        </w:tabs>
        <w:ind w:right="-58" w:hanging="0"/>
        <w:jc w:val="both"/>
        <w:rPr/>
      </w:pPr>
      <w:r>
        <w:rPr>
          <w:sz w:val="24"/>
          <w:szCs w:val="24"/>
        </w:rPr>
        <w:t xml:space="preserve">1. </w:t>
      </w:r>
      <w:r>
        <w:rPr>
          <w:rFonts w:eastAsia="Times New Roman Greek" w:cs="Times New Roman Greek" w:ascii="Times New Roman Greek" w:hAnsi="Times New Roman Greek"/>
          <w:sz w:val="24"/>
          <w:szCs w:val="24"/>
        </w:rPr>
        <w:t>ΠΑΣΚΕ ΟΤΑ</w:t>
        <w:tab/>
      </w:r>
      <w:r>
        <w:rPr>
          <w:sz w:val="24"/>
          <w:szCs w:val="24"/>
        </w:rPr>
        <w:t>30</w:t>
      </w:r>
    </w:p>
    <w:p>
      <w:pPr>
        <w:pStyle w:val="Normal"/>
        <w:tabs>
          <w:tab w:val="clear" w:pos="720"/>
          <w:tab w:val="left" w:pos="8647" w:leader="none"/>
        </w:tabs>
        <w:ind w:right="-58" w:hanging="0"/>
        <w:jc w:val="both"/>
        <w:rPr/>
      </w:pPr>
      <w:r>
        <w:rPr>
          <w:sz w:val="24"/>
          <w:szCs w:val="24"/>
        </w:rPr>
        <w:t xml:space="preserve">2. </w:t>
      </w:r>
      <w:r>
        <w:rPr>
          <w:rFonts w:eastAsia="Times New Roman Greek" w:cs="Times New Roman Greek" w:ascii="Times New Roman Greek" w:hAnsi="Times New Roman Greek"/>
          <w:sz w:val="24"/>
          <w:szCs w:val="24"/>
        </w:rPr>
        <w:t>ΕΣΑΚ - ΣΥΝΕΡΓΑΖΟΜΕΝΟΙ</w:t>
        <w:tab/>
      </w:r>
      <w:r>
        <w:rPr>
          <w:sz w:val="24"/>
          <w:szCs w:val="24"/>
        </w:rPr>
        <w:t>20</w:t>
      </w:r>
    </w:p>
    <w:p>
      <w:pPr>
        <w:pStyle w:val="Normal"/>
        <w:tabs>
          <w:tab w:val="clear" w:pos="720"/>
          <w:tab w:val="left" w:pos="8647" w:leader="none"/>
        </w:tabs>
        <w:ind w:right="-58" w:hanging="0"/>
        <w:jc w:val="both"/>
        <w:rPr/>
      </w:pPr>
      <w:r>
        <w:rPr>
          <w:sz w:val="24"/>
          <w:szCs w:val="24"/>
        </w:rPr>
        <w:t xml:space="preserve">3. </w:t>
      </w:r>
      <w:r>
        <w:rPr>
          <w:rFonts w:eastAsia="Times New Roman Greek" w:cs="Times New Roman Greek" w:ascii="Times New Roman Greek" w:hAnsi="Times New Roman Greek"/>
          <w:sz w:val="24"/>
          <w:szCs w:val="24"/>
        </w:rPr>
        <w:t>ΔΑΚΕ ΟΤΑ</w:t>
        <w:tab/>
      </w:r>
      <w:r>
        <w:rPr>
          <w:sz w:val="24"/>
          <w:szCs w:val="24"/>
        </w:rPr>
        <w:t>12</w:t>
      </w:r>
    </w:p>
    <w:p>
      <w:pPr>
        <w:pStyle w:val="Normal"/>
        <w:tabs>
          <w:tab w:val="clear" w:pos="720"/>
          <w:tab w:val="left" w:pos="8647" w:leader="none"/>
        </w:tabs>
        <w:ind w:right="-58" w:hanging="0"/>
        <w:jc w:val="both"/>
        <w:rPr/>
      </w:pPr>
      <w:r>
        <w:rPr>
          <w:sz w:val="24"/>
          <w:szCs w:val="24"/>
        </w:rPr>
        <w:t xml:space="preserve">4. </w:t>
      </w:r>
      <w:r>
        <w:rPr>
          <w:rFonts w:eastAsia="Times New Roman Greek" w:cs="Times New Roman Greek" w:ascii="Times New Roman Greek" w:hAnsi="Times New Roman Greek"/>
          <w:sz w:val="24"/>
          <w:szCs w:val="24"/>
        </w:rPr>
        <w:t>ΑΣΚ ΟΤΑ</w:t>
        <w:tab/>
      </w:r>
      <w:r>
        <w:rPr>
          <w:sz w:val="24"/>
          <w:szCs w:val="24"/>
        </w:rPr>
        <w:t>8</w:t>
      </w:r>
    </w:p>
    <w:p>
      <w:pPr>
        <w:pStyle w:val="Normal"/>
        <w:tabs>
          <w:tab w:val="clear" w:pos="720"/>
          <w:tab w:val="left" w:pos="8647" w:leader="none"/>
        </w:tabs>
        <w:ind w:right="-58" w:hanging="0"/>
        <w:jc w:val="both"/>
        <w:rPr/>
      </w:pPr>
      <w:r>
        <w:rPr>
          <w:sz w:val="24"/>
          <w:szCs w:val="24"/>
        </w:rPr>
        <w:t xml:space="preserve">5. </w:t>
      </w:r>
      <w:r>
        <w:rPr>
          <w:rFonts w:eastAsia="Times New Roman Greek" w:cs="Times New Roman Greek" w:ascii="Times New Roman Greek" w:hAnsi="Times New Roman Greek"/>
          <w:sz w:val="24"/>
          <w:szCs w:val="24"/>
        </w:rPr>
        <w:t>ΑΓΩΝΙΣΤΙΚΕΣ ΚΙΝΗΣΕΙΣ ΣΥΣΠΕΙΡΩΣΕΙΣ</w:t>
        <w:tab/>
      </w:r>
      <w:r>
        <w:rPr>
          <w:sz w:val="24"/>
          <w:szCs w:val="24"/>
        </w:rPr>
        <w:t>4</w:t>
      </w:r>
    </w:p>
    <w:p>
      <w:pPr>
        <w:pStyle w:val="Normal"/>
        <w:ind w:right="-58" w:hanging="0"/>
        <w:jc w:val="both"/>
        <w:rPr>
          <w:sz w:val="24"/>
          <w:szCs w:val="24"/>
        </w:rPr>
      </w:pPr>
      <w:r>
        <w:rPr>
          <w:sz w:val="24"/>
          <w:szCs w:val="24"/>
        </w:rPr>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ντιπρόσωποι της ΠΟΕ ΟΤΑ για την ΑΔΕΔΥ κατά συνδυασμό εκλέγονται οι πάρα κάτω:</w:t>
      </w:r>
    </w:p>
    <w:p>
      <w:pPr>
        <w:pStyle w:val="Normal"/>
        <w:ind w:right="-58" w:hanging="0"/>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t>ΠΑΣΚΕ ΟΤ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1.</w:t>
        <w:tab/>
        <w:t>ΛΑΜΠΡΑΚΑΚΗΣ ΝΩΝΤ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2.</w:t>
        <w:tab/>
        <w:t>ΝΤΡΙΒΑΛΑΣ ΟΔΥΣΣΕ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3.</w:t>
        <w:tab/>
        <w:t>ΝΙΚΗΤΑΣ ΓΙΑΝΝΗ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4.</w:t>
        <w:tab/>
        <w:t>ΔΡΑΚΑΚΗΣ ΘΟΔΩΡΟ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5.</w:t>
        <w:tab/>
        <w:t>ΚΑΡΒΟΥΝΑΚΗΣ ΧΑΡΙΔΗΜΟ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6.</w:t>
        <w:tab/>
        <w:t>ΜΠΕΛΑΝΤΑΚΗΣ ΕΜΜΑΝΟΥΗΛ</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7.</w:t>
        <w:tab/>
        <w:t>ΚΑΡΑΓΙΑΝΝΑΚΗΣ ΘΩΜ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8.</w:t>
        <w:tab/>
        <w:t>ΑΘΑΝΑΣΑΚΗΣ ΑΧΙΛΛΕ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9.</w:t>
        <w:tab/>
        <w:t>ΑΛΕΞΑΚΗΣ ΝΙΚΟΛΑΟ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10.</w:t>
        <w:tab/>
        <w:t>ΚΑΚΛΑΜΑΝΗ ΕΥΑΓΓΕΛΙ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11.</w:t>
        <w:tab/>
        <w:t>ΠΑΠΑΡΟΥΣΗ ΧΡΙΣΤΙΝ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12.</w:t>
        <w:tab/>
        <w:t>ΚΑΡΑΓΕΩΡΓΟΥ ΒΑΣΙΛΙΚΗ</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13.</w:t>
        <w:tab/>
        <w:t>ΛΕΙΒΑΔΙΤΗΣ ΠΕΤΡΟ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14.</w:t>
        <w:tab/>
        <w:t>ΤΣΙΑΚΟΥ ΚΩΝΣΤΑΝΤΙΝ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15.</w:t>
        <w:tab/>
        <w:t>ΑΛΕΞΙΟΥ ΚΩΝΣΤΑΝΤΙΝΟ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16.</w:t>
        <w:tab/>
        <w:t>ΑΛΑΤΖΑΚΗΣ ΛΕΩΝΙΔ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17.</w:t>
        <w:tab/>
        <w:t>ΚΟΛΟΒΟΣ (μετά από κλήρωση)</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18.</w:t>
        <w:tab/>
        <w:t>ΡΟΔΙΟΣ ΓΕΩΡΓΙΟ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19.</w:t>
        <w:tab/>
        <w:t>ΚΩΝΣΤΑΝΤΟΠΟΥΛΟΣ ΙΩΑΝΝΗ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20.</w:t>
        <w:tab/>
        <w:t>ΖΑΧΑΡΙΑΔΗΣ ΛΑΖΑΡΟ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21.</w:t>
        <w:tab/>
        <w:t>ΚΑΡΥΔΑΚΗ</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22.</w:t>
        <w:tab/>
        <w:t>ΚΛΟΥΒΑΚΗ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23.</w:t>
        <w:tab/>
        <w:t>ΣΑΜΑΡΑΣ ΚΩΝΣΤΑΝΤΙΝΟ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24.</w:t>
        <w:tab/>
        <w:t>ΧΡΙΣΤΑΚΟΠΟΥΛΟΣ ΑΝΑΣΤΑΣΙΟ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25.</w:t>
        <w:tab/>
        <w:t>ΓΡΟΥΖΙΔΗΣ ΕΥΣΤΑΘΙΟ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26.</w:t>
        <w:tab/>
        <w:t>ΠΡΟΒΙΣΤΑΛΗΣ ΑΓΓΕΛΟ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27.</w:t>
        <w:tab/>
        <w:t>ΓΚΑΤΣΟΣ ΙΩΑΝΝΗ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28.</w:t>
        <w:tab/>
        <w:t>ΚΑΤΣΑΒΟΣ ΓΕΩΡΓΙΟ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29.</w:t>
        <w:tab/>
        <w:t>ΚΥΡΙΑΚΟΠΟΥΛΟΥ ΒΑΣΩ</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30.</w:t>
        <w:tab/>
        <w:t>ΜΠΙΣΜΠΙΚΗΣ (μετά από κλήρωση)</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31.</w:t>
        <w:tab/>
        <w:t>ΑΓΓΕΛΗΣ ΦΙΛΙΠΠΟΣ αναπληρωματικός</w:t>
      </w:r>
    </w:p>
    <w:p>
      <w:pPr>
        <w:pStyle w:val="Normal"/>
        <w:ind w:right="-58" w:hanging="0"/>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r>
    </w:p>
    <w:p>
      <w:pPr>
        <w:pStyle w:val="Normal"/>
        <w:ind w:right="-58" w:hanging="0"/>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t>ΑΠΟ ΤΗΝ ΕΣΑΚ εκλέγονται</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1.</w:t>
        <w:tab/>
        <w:t>ΚΑΤΑΧΑΝΑΣ ΓΕΩΡΓΙΟ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2.</w:t>
        <w:tab/>
        <w:t>ΚΑΛΟΓΕΡΟΓΙΑΝΝΗ ΖΑΦΕΙΡΙ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3.</w:t>
        <w:tab/>
        <w:t>ΤΣΟΥΚΑΣ ΘΩΜ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4.</w:t>
        <w:tab/>
        <w:t>ΒΟΡΤΕΛΙΝΟΣ ΧΑΡΑΛΑΜΠΟ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5.</w:t>
        <w:tab/>
        <w:t>ΣΟΥΓΕΛΑΣ ΑΡΗ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6.</w:t>
        <w:tab/>
        <w:t>ΤΣΑΚΜΑΚΙΔΗΣ ΣΑΒΒ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7.</w:t>
        <w:tab/>
        <w:t>ΣΠΕΗΣ ΚΩΝΣΤΑΝΤΙΝΟ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8.</w:t>
        <w:tab/>
        <w:t>ΜΕΝΤΗΣ ΧΡΗΣΤΟ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9.</w:t>
        <w:tab/>
        <w:t>ΠΑΠΑΝΙΚΟΛΑΟΥ ΣΩΤΗΡΗ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10.</w:t>
        <w:tab/>
        <w:t>ΤΡΑΝΤΕΛΑΣ ΠΑΝΑΓΙΩΤΗ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11.</w:t>
        <w:tab/>
        <w:t>ΤΕΝΕΣ ΧΑΡΑΛΑΜΠΟ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12.</w:t>
        <w:tab/>
        <w:t>ΣΚΙΑΔΑΣ ΠΑΝΑΓΙΩΤΗ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13.</w:t>
        <w:tab/>
        <w:t xml:space="preserve">ΣΤΡΑΤΗΓΟΣ ΙΩΑΝΝΗΣ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14.</w:t>
        <w:tab/>
        <w:t>ΒΑΣΙΛΑΚΟΣ ΛΥΚΟΥΡΓΟ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15.</w:t>
        <w:tab/>
        <w:t>ΘΕΟΔΩΡΟΠΟΥΛΟΣ ΓΕΩΡΓΙΟ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16.</w:t>
        <w:tab/>
        <w:t>ΛΕΒΕΝΤΕΡΗΣ ΑΛΕΞΑΝΔΡΟ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17.</w:t>
        <w:tab/>
        <w:t>ΠΑΤΣΙΑΣ ΔΗΜΗΤΡΙΟ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18.</w:t>
        <w:tab/>
        <w:t>ΣΙΜΟΣ ΑΓΓΕΛΟ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19.</w:t>
        <w:tab/>
        <w:t>ΔΕΛΑΤΟΛΑΣ ΕΥΑΓΓΕΛΟ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20.</w:t>
        <w:tab/>
        <w:t>ΒΑΡΔΑΛΗΣ ΘΑΝΑΣΗ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21.</w:t>
        <w:tab/>
        <w:t>ΝΤΑΝΤΗΣ ΣΤΑΥΡΟΣ (αναπληρωματικό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22.</w:t>
        <w:tab/>
        <w:t>ΠΑΠΑΒΑΣΙΛΕΙΟΥ ΕΥΡΥΠΠΙΔΗΣ (αναπληρωματικό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ind w:right="-58" w:hanging="0"/>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t>Από την ΔΑΚΕ ΟΤ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1.</w:t>
        <w:tab/>
        <w:t>ΠΟΛΥΜΕΡΟΠΟΥΛΟΣ ΒΑΣΙΛΕΙΟ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2.</w:t>
        <w:tab/>
        <w:t>ΚΑΜΠΕΛΗ ΒΑΝ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3.</w:t>
        <w:tab/>
        <w:t>ΜΠΑΟΥΡΔΑΣ ΔΗΜΟ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4.</w:t>
        <w:tab/>
        <w:t>ΠΕΤΡΑΚΟΥ ΕΥΑΓΓΕΛΙ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5.</w:t>
        <w:tab/>
        <w:t>ΔΕΛΑΚΗΣ ΓΕΩΡΓΙΟ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6.</w:t>
        <w:tab/>
        <w:t>ΣΑΡΡΗ ΒΑΣΙΛΙΚΗ</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7.</w:t>
        <w:tab/>
        <w:t>ΤΣΑΛΠΑΤΟΥΡΟΣ ΙΩΑΝΝΗ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8.</w:t>
        <w:tab/>
        <w:t>ΓΙΑΒΡΟΥΔΗΣ ΓΡΗΓΟΡΗ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9.</w:t>
        <w:tab/>
        <w:t>ΣΤΑΥΡΟΥΛΑΚΗΣ ΑΝΤΩΝΙΟ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10.</w:t>
        <w:tab/>
        <w:t>ΚΩΝΣΤΑΝΤΙΝΙΑΚΟΣ ΧΡΗΣΤΟ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11.</w:t>
        <w:tab/>
        <w:t>ΣΩΦΡΩΝΗΣ ΧΑΡΑΛΑΜΠΟ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12.</w:t>
        <w:tab/>
        <w:t>ΠΑΥΛΑΚΟΣ ΠΑΝΑΓΙΩΤΗ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13.</w:t>
        <w:tab/>
        <w:t>ΣΤΕΡΓΙΑΔΗΣ ΝΙΚΟΛΑΟΣ (αναπληρωματικό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14.</w:t>
        <w:tab/>
        <w:t>ΒΑΡΡΑΣ ΓΡΗΓΟΡΗΣ (από κλήρωση αναπληρωματικό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ind w:right="-58" w:hanging="0"/>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t>Από την ΑΝΕΞΑΡΤΗΤΗ ΚΙΝΗΣΗ ΔΑΚΕ Τοπικής Αυτοδιοίκησης</w:t>
      </w:r>
    </w:p>
    <w:p>
      <w:pPr>
        <w:pStyle w:val="Normal"/>
        <w:ind w:right="-58" w:hanging="0"/>
        <w:jc w:val="both"/>
        <w:rPr>
          <w:b/>
          <w:b/>
          <w:bCs/>
          <w:sz w:val="24"/>
          <w:szCs w:val="24"/>
        </w:rPr>
      </w:pPr>
      <w:r>
        <w:rPr>
          <w:b/>
          <w:bCs/>
          <w:sz w:val="24"/>
          <w:szCs w:val="24"/>
        </w:rPr>
        <w:t>-----</w:t>
      </w:r>
    </w:p>
    <w:p>
      <w:pPr>
        <w:pStyle w:val="Normal"/>
        <w:ind w:right="-58" w:hanging="0"/>
        <w:jc w:val="both"/>
        <w:rPr>
          <w:b/>
          <w:b/>
          <w:bCs/>
          <w:sz w:val="24"/>
          <w:szCs w:val="24"/>
        </w:rPr>
      </w:pPr>
      <w:r>
        <w:rPr>
          <w:b/>
          <w:bCs/>
          <w:sz w:val="24"/>
          <w:szCs w:val="24"/>
        </w:rPr>
      </w:r>
    </w:p>
    <w:p>
      <w:pPr>
        <w:pStyle w:val="Normal"/>
        <w:ind w:right="-58" w:hanging="0"/>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t>Από την ΑΥΤΟΝΟΜΗ ΣΥΝΔΙΚΑΛΙΣΤΙΚΗ ΚΙΝΗΣΗ ΑΣΚ ΟΤ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1.</w:t>
        <w:tab/>
        <w:t>ΧΑΡΙΣΗΣ ΓΙΩΡΓΟ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2.</w:t>
        <w:tab/>
        <w:t>ΜΠΟΥΡΑΣ ΓΙΑΝΝΗ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3.</w:t>
        <w:tab/>
        <w:t>ΓΙΑΛΑΜΑΣ ΔΗΜΗΤΡΙΟ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4.</w:t>
        <w:tab/>
        <w:t>ΚΟΡΔΩΝΗΣ ΚΩ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5.</w:t>
        <w:tab/>
        <w:t>ΜΑΤΖΙΟΣ ΓΕΩΡΓΙΟ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6.</w:t>
        <w:tab/>
        <w:t>ΣΤΑΥΡΙΑΝΙΔΗΣ ΣΤΑΘΗ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7.</w:t>
        <w:tab/>
        <w:t>ΖΟΜΠΟΛΑΣ ΝΕΣΤΩΡΑ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8.</w:t>
        <w:tab/>
        <w:t>ΣΑΡΗΓΙΑΝΝΙΔΗΣ ΜΑΡΙΝΟ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9.</w:t>
        <w:tab/>
        <w:t>ΜΑΝΤΖΑΡΗΣ ΔΗΜΗΤΡΙΟΣ (αναπληρωματικό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10.</w:t>
        <w:tab/>
        <w:t>ΚΕΛΕΠΕΡΑ ΤΣΑΜΠΙΚΑ (αναπληρωματική)</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ind w:right="-58" w:hanging="0"/>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t>Από τις ΑΓΩΝΙΣΤΙΚΕΣ ΚΙΝΗΣΕΙΣ ΣΥΣΠΕΙΡΩΣΕΙΣ ΟΤΑ</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1.</w:t>
        <w:tab/>
        <w:t>ΚΕΦΑΛΛΗΝΟΣ ΠΑΝΑΓΙΩΤΗ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2.</w:t>
        <w:tab/>
        <w:t>ΦΩΤΙΑΔΟΥ ΕΛΕΝΗ</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3.</w:t>
        <w:tab/>
        <w:t>ΠΑΝΑΓΙΩΤΟΠΟΥΛΟΣ ΧΡΗΣΤΟ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4.</w:t>
        <w:tab/>
        <w:t>ΡΟΠΑΛΙΔΗΣ ΚΩΝ.</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5.</w:t>
        <w:tab/>
        <w:t>ΚΑΜΠΟΥΡΗΣ ΜΑΝΩΛΗΣ (αναπληρωματικός από κλήρωση)</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6.</w:t>
        <w:tab/>
        <w:t>ΚΟΝΤΟΜΗΤΡΟΣ ΒΑΣΙΛΗΣ (αναπληρωματικό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Οι σταυροί προτίμησης κατά συνδυασμό για τους αντιπροσώπους στην ΑΔΕΔΥ.</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Heading6"/>
        <w:tabs>
          <w:tab w:val="clear" w:pos="5812"/>
        </w:tabs>
        <w:ind w:right="-58" w:hanging="0"/>
        <w:rPr>
          <w:rFonts w:ascii="Times New Roman Greek" w:hAnsi="Times New Roman Greek" w:eastAsia="Times New Roman Greek" w:cs="Times New Roman Greek"/>
        </w:rPr>
      </w:pPr>
      <w:r>
        <w:rPr>
          <w:rFonts w:eastAsia="Times New Roman Greek" w:cs="Times New Roman Greek" w:ascii="Times New Roman Greek" w:hAnsi="Times New Roman Greek"/>
        </w:rPr>
        <w:t>ΠΑΣΚΕ ΟΤΑ</w:t>
      </w:r>
    </w:p>
    <w:p>
      <w:pPr>
        <w:pStyle w:val="Normal"/>
        <w:tabs>
          <w:tab w:val="clear" w:pos="720"/>
          <w:tab w:val="left" w:pos="8222" w:leader="none"/>
        </w:tabs>
        <w:ind w:right="-58" w:hanging="0"/>
        <w:jc w:val="both"/>
        <w:rPr/>
      </w:pPr>
      <w:r>
        <w:rPr>
          <w:sz w:val="24"/>
          <w:szCs w:val="24"/>
        </w:rPr>
        <w:t xml:space="preserve">1. </w:t>
      </w:r>
      <w:r>
        <w:rPr>
          <w:rFonts w:eastAsia="Times New Roman Greek" w:cs="Times New Roman Greek" w:ascii="Times New Roman Greek" w:hAnsi="Times New Roman Greek"/>
          <w:sz w:val="24"/>
          <w:szCs w:val="24"/>
        </w:rPr>
        <w:t>ΑΓΓΕΛΗΣ ΦΙΛΙΠΠΟΣ</w:t>
        <w:tab/>
      </w:r>
      <w:r>
        <w:rPr>
          <w:sz w:val="24"/>
          <w:szCs w:val="24"/>
        </w:rPr>
        <w:t>30</w:t>
      </w:r>
    </w:p>
    <w:p>
      <w:pPr>
        <w:pStyle w:val="Normal"/>
        <w:tabs>
          <w:tab w:val="clear" w:pos="720"/>
          <w:tab w:val="left" w:pos="8222" w:leader="none"/>
        </w:tabs>
        <w:ind w:right="-58" w:hanging="0"/>
        <w:jc w:val="both"/>
        <w:rPr/>
      </w:pPr>
      <w:r>
        <w:rPr>
          <w:sz w:val="24"/>
          <w:szCs w:val="24"/>
        </w:rPr>
        <w:t xml:space="preserve">2. </w:t>
      </w:r>
      <w:r>
        <w:rPr>
          <w:rFonts w:eastAsia="Times New Roman Greek" w:cs="Times New Roman Greek" w:ascii="Times New Roman Greek" w:hAnsi="Times New Roman Greek"/>
          <w:sz w:val="24"/>
          <w:szCs w:val="24"/>
        </w:rPr>
        <w:t>ΑΘΑΝΑΣΑΚΗ ΠΙΠΕΡΟΠΟΥΛΟΥ ΠΑΛΑΣΙΑ</w:t>
        <w:tab/>
      </w:r>
      <w:r>
        <w:rPr>
          <w:sz w:val="24"/>
          <w:szCs w:val="24"/>
        </w:rPr>
        <w:t>129</w:t>
      </w:r>
    </w:p>
    <w:p>
      <w:pPr>
        <w:pStyle w:val="Normal"/>
        <w:tabs>
          <w:tab w:val="clear" w:pos="720"/>
          <w:tab w:val="left" w:pos="8222" w:leader="none"/>
        </w:tabs>
        <w:ind w:right="-58" w:hanging="0"/>
        <w:jc w:val="both"/>
        <w:rPr/>
      </w:pPr>
      <w:r>
        <w:rPr>
          <w:sz w:val="24"/>
          <w:szCs w:val="24"/>
        </w:rPr>
        <w:t xml:space="preserve">3. </w:t>
      </w:r>
      <w:r>
        <w:rPr>
          <w:rFonts w:eastAsia="Times New Roman Greek" w:cs="Times New Roman Greek" w:ascii="Times New Roman Greek" w:hAnsi="Times New Roman Greek"/>
          <w:sz w:val="24"/>
          <w:szCs w:val="24"/>
        </w:rPr>
        <w:t>ΑΛΑΤΖΑΚΗΣ ΛΕΩΝΙΔΑΣ</w:t>
        <w:tab/>
      </w:r>
      <w:r>
        <w:rPr>
          <w:sz w:val="24"/>
          <w:szCs w:val="24"/>
        </w:rPr>
        <w:t>120</w:t>
      </w:r>
    </w:p>
    <w:p>
      <w:pPr>
        <w:pStyle w:val="Normal"/>
        <w:tabs>
          <w:tab w:val="clear" w:pos="720"/>
          <w:tab w:val="left" w:pos="8222" w:leader="none"/>
        </w:tabs>
        <w:ind w:right="-58" w:hanging="0"/>
        <w:jc w:val="both"/>
        <w:rPr/>
      </w:pPr>
      <w:r>
        <w:rPr>
          <w:sz w:val="24"/>
          <w:szCs w:val="24"/>
        </w:rPr>
        <w:t xml:space="preserve">4. </w:t>
      </w:r>
      <w:r>
        <w:rPr>
          <w:rFonts w:eastAsia="Times New Roman Greek" w:cs="Times New Roman Greek" w:ascii="Times New Roman Greek" w:hAnsi="Times New Roman Greek"/>
          <w:sz w:val="24"/>
          <w:szCs w:val="24"/>
        </w:rPr>
        <w:t>ΑΛΕΞΑΚΗΣ ΕΜΜΑΝΟΥΗΛ</w:t>
        <w:tab/>
      </w:r>
      <w:r>
        <w:rPr>
          <w:sz w:val="24"/>
          <w:szCs w:val="24"/>
        </w:rPr>
        <w:t>127</w:t>
      </w:r>
    </w:p>
    <w:p>
      <w:pPr>
        <w:pStyle w:val="Normal"/>
        <w:tabs>
          <w:tab w:val="clear" w:pos="720"/>
          <w:tab w:val="left" w:pos="8222" w:leader="none"/>
        </w:tabs>
        <w:ind w:right="-58" w:hanging="0"/>
        <w:jc w:val="both"/>
        <w:rPr/>
      </w:pPr>
      <w:r>
        <w:rPr>
          <w:sz w:val="24"/>
          <w:szCs w:val="24"/>
        </w:rPr>
        <w:t xml:space="preserve">5. </w:t>
      </w:r>
      <w:r>
        <w:rPr>
          <w:rFonts w:eastAsia="Times New Roman Greek" w:cs="Times New Roman Greek" w:ascii="Times New Roman Greek" w:hAnsi="Times New Roman Greek"/>
          <w:sz w:val="24"/>
          <w:szCs w:val="24"/>
        </w:rPr>
        <w:t>ΑΛΕΞΙΟΥ ΚΩΝΣΤΑΝΤΙΝΟΣ</w:t>
        <w:tab/>
      </w:r>
      <w:r>
        <w:rPr>
          <w:sz w:val="24"/>
          <w:szCs w:val="24"/>
        </w:rPr>
        <w:t>121</w:t>
      </w:r>
    </w:p>
    <w:p>
      <w:pPr>
        <w:pStyle w:val="Normal"/>
        <w:tabs>
          <w:tab w:val="clear" w:pos="720"/>
          <w:tab w:val="left" w:pos="8222" w:leader="none"/>
        </w:tabs>
        <w:ind w:right="-58" w:hanging="0"/>
        <w:jc w:val="both"/>
        <w:rPr/>
      </w:pPr>
      <w:r>
        <w:rPr>
          <w:sz w:val="24"/>
          <w:szCs w:val="24"/>
        </w:rPr>
        <w:t xml:space="preserve">6. </w:t>
      </w:r>
      <w:r>
        <w:rPr>
          <w:rFonts w:eastAsia="Times New Roman Greek" w:cs="Times New Roman Greek" w:ascii="Times New Roman Greek" w:hAnsi="Times New Roman Greek"/>
          <w:sz w:val="24"/>
          <w:szCs w:val="24"/>
        </w:rPr>
        <w:t>ΑΡΓΥΡΟΠΟΥΛΟΥ ΦΩΤΕΙΝΗ</w:t>
        <w:tab/>
      </w:r>
      <w:r>
        <w:rPr>
          <w:sz w:val="24"/>
          <w:szCs w:val="24"/>
        </w:rPr>
        <w:t>29</w:t>
      </w:r>
    </w:p>
    <w:p>
      <w:pPr>
        <w:pStyle w:val="Normal"/>
        <w:tabs>
          <w:tab w:val="clear" w:pos="720"/>
          <w:tab w:val="left" w:pos="8222" w:leader="none"/>
        </w:tabs>
        <w:ind w:right="-58" w:hanging="0"/>
        <w:jc w:val="both"/>
        <w:rPr/>
      </w:pPr>
      <w:r>
        <w:rPr>
          <w:sz w:val="24"/>
          <w:szCs w:val="24"/>
        </w:rPr>
        <w:t xml:space="preserve">7. </w:t>
      </w:r>
      <w:r>
        <w:rPr>
          <w:rFonts w:eastAsia="Times New Roman Greek" w:cs="Times New Roman Greek" w:ascii="Times New Roman Greek" w:hAnsi="Times New Roman Greek"/>
          <w:sz w:val="24"/>
          <w:szCs w:val="24"/>
        </w:rPr>
        <w:t>ΓΑΛΑΝΗΣ ΙΩΑΝΝΗΣ</w:t>
        <w:tab/>
      </w:r>
      <w:r>
        <w:rPr>
          <w:sz w:val="24"/>
          <w:szCs w:val="24"/>
        </w:rPr>
        <w:t>21</w:t>
      </w:r>
    </w:p>
    <w:p>
      <w:pPr>
        <w:pStyle w:val="Normal"/>
        <w:tabs>
          <w:tab w:val="clear" w:pos="720"/>
          <w:tab w:val="left" w:pos="8222" w:leader="none"/>
        </w:tabs>
        <w:ind w:right="-58" w:hanging="0"/>
        <w:jc w:val="both"/>
        <w:rPr/>
      </w:pPr>
      <w:r>
        <w:rPr>
          <w:sz w:val="24"/>
          <w:szCs w:val="24"/>
        </w:rPr>
        <w:t xml:space="preserve">8. </w:t>
      </w:r>
      <w:r>
        <w:rPr>
          <w:rFonts w:eastAsia="Times New Roman Greek" w:cs="Times New Roman Greek" w:ascii="Times New Roman Greek" w:hAnsi="Times New Roman Greek"/>
          <w:sz w:val="24"/>
          <w:szCs w:val="24"/>
        </w:rPr>
        <w:t>ΓΕΝΙΖΕΓΚΙΝΟΠΟΥΛΟΥ ΒΑΣΙΛΙΚΗ</w:t>
        <w:tab/>
      </w:r>
      <w:r>
        <w:rPr>
          <w:sz w:val="24"/>
          <w:szCs w:val="24"/>
        </w:rPr>
        <w:t>14</w:t>
      </w:r>
    </w:p>
    <w:p>
      <w:pPr>
        <w:pStyle w:val="Normal"/>
        <w:tabs>
          <w:tab w:val="clear" w:pos="720"/>
          <w:tab w:val="left" w:pos="8222" w:leader="none"/>
        </w:tabs>
        <w:ind w:right="-58" w:hanging="0"/>
        <w:jc w:val="both"/>
        <w:rPr/>
      </w:pPr>
      <w:r>
        <w:rPr>
          <w:sz w:val="24"/>
          <w:szCs w:val="24"/>
        </w:rPr>
        <w:t xml:space="preserve">9. </w:t>
      </w:r>
      <w:r>
        <w:rPr>
          <w:rFonts w:eastAsia="Times New Roman Greek" w:cs="Times New Roman Greek" w:ascii="Times New Roman Greek" w:hAnsi="Times New Roman Greek"/>
          <w:sz w:val="24"/>
          <w:szCs w:val="24"/>
        </w:rPr>
        <w:t>ΓΙΑΧΝΑΚΗΣ ΕΜΜΑΝΟΥΗΛ</w:t>
        <w:tab/>
      </w:r>
      <w:r>
        <w:rPr>
          <w:sz w:val="24"/>
          <w:szCs w:val="24"/>
        </w:rPr>
        <w:t>20</w:t>
      </w:r>
    </w:p>
    <w:p>
      <w:pPr>
        <w:pStyle w:val="Normal"/>
        <w:tabs>
          <w:tab w:val="clear" w:pos="720"/>
          <w:tab w:val="left" w:pos="8222" w:leader="none"/>
        </w:tabs>
        <w:ind w:right="-58" w:hanging="0"/>
        <w:jc w:val="both"/>
        <w:rPr/>
      </w:pPr>
      <w:r>
        <w:rPr>
          <w:sz w:val="24"/>
          <w:szCs w:val="24"/>
        </w:rPr>
        <w:t xml:space="preserve">10. </w:t>
      </w:r>
      <w:r>
        <w:rPr>
          <w:rFonts w:eastAsia="Times New Roman Greek" w:cs="Times New Roman Greek" w:ascii="Times New Roman Greek" w:hAnsi="Times New Roman Greek"/>
          <w:sz w:val="24"/>
          <w:szCs w:val="24"/>
        </w:rPr>
        <w:t xml:space="preserve">ΓΚΑΤΣΟΣ </w:t>
      </w:r>
      <w:r>
        <w:rPr>
          <w:sz w:val="24"/>
          <w:szCs w:val="24"/>
        </w:rPr>
        <w:t xml:space="preserve"> </w:t>
      </w:r>
      <w:r>
        <w:rPr>
          <w:rFonts w:eastAsia="Times New Roman Greek" w:cs="Times New Roman Greek" w:ascii="Times New Roman Greek" w:hAnsi="Times New Roman Greek"/>
          <w:sz w:val="24"/>
          <w:szCs w:val="24"/>
        </w:rPr>
        <w:t>ΙΩΑΝΝΗΣ</w:t>
        <w:tab/>
      </w:r>
      <w:r>
        <w:rPr>
          <w:sz w:val="24"/>
          <w:szCs w:val="24"/>
        </w:rPr>
        <w:t>71</w:t>
      </w:r>
    </w:p>
    <w:p>
      <w:pPr>
        <w:pStyle w:val="Normal"/>
        <w:tabs>
          <w:tab w:val="clear" w:pos="720"/>
          <w:tab w:val="left" w:pos="8222" w:leader="none"/>
        </w:tabs>
        <w:ind w:right="-58" w:hanging="0"/>
        <w:jc w:val="both"/>
        <w:rPr/>
      </w:pPr>
      <w:r>
        <w:rPr>
          <w:sz w:val="24"/>
          <w:szCs w:val="24"/>
        </w:rPr>
        <w:t xml:space="preserve">11. </w:t>
      </w:r>
      <w:r>
        <w:rPr>
          <w:rFonts w:eastAsia="Times New Roman Greek" w:cs="Times New Roman Greek" w:ascii="Times New Roman Greek" w:hAnsi="Times New Roman Greek"/>
          <w:sz w:val="24"/>
          <w:szCs w:val="24"/>
        </w:rPr>
        <w:t>ΓΡΟΥΖΙΔΗΣ ΕΥΣΤΑΘΙΟΣ</w:t>
        <w:tab/>
      </w:r>
      <w:r>
        <w:rPr>
          <w:sz w:val="24"/>
          <w:szCs w:val="24"/>
        </w:rPr>
        <w:t>114</w:t>
      </w:r>
    </w:p>
    <w:p>
      <w:pPr>
        <w:pStyle w:val="Normal"/>
        <w:tabs>
          <w:tab w:val="clear" w:pos="720"/>
          <w:tab w:val="left" w:pos="8222" w:leader="none"/>
        </w:tabs>
        <w:ind w:right="-58" w:hanging="0"/>
        <w:jc w:val="both"/>
        <w:rPr/>
      </w:pPr>
      <w:r>
        <w:rPr>
          <w:sz w:val="24"/>
          <w:szCs w:val="24"/>
        </w:rPr>
        <w:t xml:space="preserve">12. </w:t>
      </w:r>
      <w:r>
        <w:rPr>
          <w:rFonts w:eastAsia="Times New Roman Greek" w:cs="Times New Roman Greek" w:ascii="Times New Roman Greek" w:hAnsi="Times New Roman Greek"/>
          <w:sz w:val="24"/>
          <w:szCs w:val="24"/>
        </w:rPr>
        <w:t>ΔΗΜΑΚΟΠΟΥΛΟΣ ΚΩΝΣΤΑΝΤΙΝΟΣ</w:t>
        <w:tab/>
      </w:r>
      <w:r>
        <w:rPr>
          <w:sz w:val="24"/>
          <w:szCs w:val="24"/>
        </w:rPr>
        <w:t>18</w:t>
      </w:r>
    </w:p>
    <w:p>
      <w:pPr>
        <w:pStyle w:val="Normal"/>
        <w:tabs>
          <w:tab w:val="clear" w:pos="720"/>
          <w:tab w:val="left" w:pos="8222" w:leader="none"/>
        </w:tabs>
        <w:ind w:right="-58" w:hanging="0"/>
        <w:jc w:val="both"/>
        <w:rPr/>
      </w:pPr>
      <w:r>
        <w:rPr>
          <w:sz w:val="24"/>
          <w:szCs w:val="24"/>
        </w:rPr>
        <w:t xml:space="preserve">13. </w:t>
      </w:r>
      <w:r>
        <w:rPr>
          <w:rFonts w:eastAsia="Times New Roman Greek" w:cs="Times New Roman Greek" w:ascii="Times New Roman Greek" w:hAnsi="Times New Roman Greek"/>
          <w:sz w:val="24"/>
          <w:szCs w:val="24"/>
        </w:rPr>
        <w:t>ΔΟΥΜΕΝΗΣ ΙΣΙΔΩΡΟΣ</w:t>
        <w:tab/>
      </w:r>
      <w:r>
        <w:rPr>
          <w:sz w:val="24"/>
          <w:szCs w:val="24"/>
        </w:rPr>
        <w:t>18</w:t>
      </w:r>
    </w:p>
    <w:p>
      <w:pPr>
        <w:pStyle w:val="Normal"/>
        <w:tabs>
          <w:tab w:val="clear" w:pos="720"/>
          <w:tab w:val="left" w:pos="8222" w:leader="none"/>
        </w:tabs>
        <w:ind w:right="-58" w:hanging="0"/>
        <w:jc w:val="both"/>
        <w:rPr/>
      </w:pPr>
      <w:r>
        <w:rPr>
          <w:sz w:val="24"/>
          <w:szCs w:val="24"/>
        </w:rPr>
        <w:t xml:space="preserve">14. </w:t>
      </w:r>
      <w:r>
        <w:rPr>
          <w:rFonts w:eastAsia="Times New Roman Greek" w:cs="Times New Roman Greek" w:ascii="Times New Roman Greek" w:hAnsi="Times New Roman Greek"/>
          <w:sz w:val="24"/>
          <w:szCs w:val="24"/>
        </w:rPr>
        <w:t>ΔΡΑΚΑΚΗΣ ΘΕΟΔΩΡΟΣ</w:t>
        <w:tab/>
      </w:r>
      <w:r>
        <w:rPr>
          <w:sz w:val="24"/>
          <w:szCs w:val="24"/>
        </w:rPr>
        <w:t>138</w:t>
      </w:r>
    </w:p>
    <w:p>
      <w:pPr>
        <w:pStyle w:val="Normal"/>
        <w:tabs>
          <w:tab w:val="clear" w:pos="720"/>
          <w:tab w:val="left" w:pos="8222" w:leader="none"/>
        </w:tabs>
        <w:ind w:right="-58" w:hanging="0"/>
        <w:jc w:val="both"/>
        <w:rPr/>
      </w:pPr>
      <w:r>
        <w:rPr>
          <w:sz w:val="24"/>
          <w:szCs w:val="24"/>
        </w:rPr>
        <w:t xml:space="preserve">15. </w:t>
      </w:r>
      <w:r>
        <w:rPr>
          <w:rFonts w:eastAsia="Times New Roman Greek" w:cs="Times New Roman Greek" w:ascii="Times New Roman Greek" w:hAnsi="Times New Roman Greek"/>
          <w:sz w:val="24"/>
          <w:szCs w:val="24"/>
        </w:rPr>
        <w:t>ΖΑΧΑΡΙΑΔΗΣ ΛΑΖΑΡΟΣ</w:t>
        <w:tab/>
      </w:r>
      <w:r>
        <w:rPr>
          <w:sz w:val="24"/>
          <w:szCs w:val="24"/>
        </w:rPr>
        <w:t>118</w:t>
      </w:r>
    </w:p>
    <w:p>
      <w:pPr>
        <w:pStyle w:val="Normal"/>
        <w:tabs>
          <w:tab w:val="clear" w:pos="720"/>
          <w:tab w:val="left" w:pos="8222" w:leader="none"/>
        </w:tabs>
        <w:ind w:right="-58" w:hanging="0"/>
        <w:jc w:val="both"/>
        <w:rPr/>
      </w:pPr>
      <w:r>
        <w:rPr>
          <w:sz w:val="24"/>
          <w:szCs w:val="24"/>
        </w:rPr>
        <w:t xml:space="preserve">16. </w:t>
      </w:r>
      <w:r>
        <w:rPr>
          <w:rFonts w:eastAsia="Times New Roman Greek" w:cs="Times New Roman Greek" w:ascii="Times New Roman Greek" w:hAnsi="Times New Roman Greek"/>
          <w:sz w:val="24"/>
          <w:szCs w:val="24"/>
        </w:rPr>
        <w:t>ΖΕΡΒΑΣ ΚΩΝΣΤΑΝΤΙΝΟΣ</w:t>
        <w:tab/>
      </w:r>
      <w:r>
        <w:rPr>
          <w:sz w:val="24"/>
          <w:szCs w:val="24"/>
        </w:rPr>
        <w:t>19</w:t>
      </w:r>
    </w:p>
    <w:p>
      <w:pPr>
        <w:pStyle w:val="Normal"/>
        <w:tabs>
          <w:tab w:val="clear" w:pos="720"/>
          <w:tab w:val="left" w:pos="8222" w:leader="none"/>
        </w:tabs>
        <w:ind w:right="-58" w:hanging="0"/>
        <w:jc w:val="both"/>
        <w:rPr/>
      </w:pPr>
      <w:r>
        <w:rPr>
          <w:sz w:val="24"/>
          <w:szCs w:val="24"/>
        </w:rPr>
        <w:t xml:space="preserve">17. </w:t>
      </w:r>
      <w:r>
        <w:rPr>
          <w:rFonts w:eastAsia="Times New Roman Greek" w:cs="Times New Roman Greek" w:ascii="Times New Roman Greek" w:hAnsi="Times New Roman Greek"/>
          <w:sz w:val="24"/>
          <w:szCs w:val="24"/>
        </w:rPr>
        <w:t xml:space="preserve">ΖΟΓΚΑΣ </w:t>
      </w:r>
      <w:r>
        <w:rPr>
          <w:sz w:val="24"/>
          <w:szCs w:val="24"/>
        </w:rPr>
        <w:t xml:space="preserve"> </w:t>
      </w:r>
      <w:r>
        <w:rPr>
          <w:rFonts w:eastAsia="Times New Roman Greek" w:cs="Times New Roman Greek" w:ascii="Times New Roman Greek" w:hAnsi="Times New Roman Greek"/>
          <w:sz w:val="24"/>
          <w:szCs w:val="24"/>
        </w:rPr>
        <w:t>ΓΕΩΡΓΙΟΣ</w:t>
        <w:tab/>
      </w:r>
      <w:r>
        <w:rPr>
          <w:sz w:val="24"/>
          <w:szCs w:val="24"/>
        </w:rPr>
        <w:t>20</w:t>
      </w:r>
    </w:p>
    <w:p>
      <w:pPr>
        <w:pStyle w:val="Normal"/>
        <w:tabs>
          <w:tab w:val="clear" w:pos="720"/>
          <w:tab w:val="left" w:pos="8222" w:leader="none"/>
        </w:tabs>
        <w:ind w:right="-58" w:hanging="0"/>
        <w:jc w:val="both"/>
        <w:rPr/>
      </w:pPr>
      <w:r>
        <w:rPr>
          <w:sz w:val="24"/>
          <w:szCs w:val="24"/>
        </w:rPr>
        <w:t xml:space="preserve">18. </w:t>
      </w:r>
      <w:r>
        <w:rPr>
          <w:rFonts w:eastAsia="Times New Roman Greek" w:cs="Times New Roman Greek" w:ascii="Times New Roman Greek" w:hAnsi="Times New Roman Greek"/>
          <w:sz w:val="24"/>
          <w:szCs w:val="24"/>
        </w:rPr>
        <w:t>ΚΑΚΛΑΜΑΝΗ ΕΥΑΓΓΕΛΙΑ</w:t>
        <w:tab/>
      </w:r>
      <w:r>
        <w:rPr>
          <w:sz w:val="24"/>
          <w:szCs w:val="24"/>
        </w:rPr>
        <w:t>125</w:t>
      </w:r>
    </w:p>
    <w:p>
      <w:pPr>
        <w:pStyle w:val="Normal"/>
        <w:tabs>
          <w:tab w:val="clear" w:pos="720"/>
          <w:tab w:val="left" w:pos="8222" w:leader="none"/>
        </w:tabs>
        <w:ind w:right="-58" w:hanging="0"/>
        <w:jc w:val="both"/>
        <w:rPr/>
      </w:pPr>
      <w:r>
        <w:rPr>
          <w:sz w:val="24"/>
          <w:szCs w:val="24"/>
        </w:rPr>
        <w:t xml:space="preserve">19. </w:t>
      </w:r>
      <w:r>
        <w:rPr>
          <w:rFonts w:eastAsia="Times New Roman Greek" w:cs="Times New Roman Greek" w:ascii="Times New Roman Greek" w:hAnsi="Times New Roman Greek"/>
          <w:sz w:val="24"/>
          <w:szCs w:val="24"/>
        </w:rPr>
        <w:t>ΚΑΡΑΓΕΩΡΓΙΟΥ ΒΑΣΙΛΙΚΗ</w:t>
        <w:tab/>
      </w:r>
      <w:r>
        <w:rPr>
          <w:sz w:val="24"/>
          <w:szCs w:val="24"/>
        </w:rPr>
        <w:t>123</w:t>
      </w:r>
    </w:p>
    <w:p>
      <w:pPr>
        <w:pStyle w:val="Normal"/>
        <w:tabs>
          <w:tab w:val="clear" w:pos="720"/>
          <w:tab w:val="left" w:pos="8222" w:leader="none"/>
        </w:tabs>
        <w:ind w:right="-58" w:hanging="0"/>
        <w:jc w:val="both"/>
        <w:rPr/>
      </w:pPr>
      <w:r>
        <w:rPr>
          <w:sz w:val="24"/>
          <w:szCs w:val="24"/>
        </w:rPr>
        <w:t xml:space="preserve">20. </w:t>
      </w:r>
      <w:r>
        <w:rPr>
          <w:rFonts w:eastAsia="Times New Roman Greek" w:cs="Times New Roman Greek" w:ascii="Times New Roman Greek" w:hAnsi="Times New Roman Greek"/>
          <w:sz w:val="24"/>
          <w:szCs w:val="24"/>
        </w:rPr>
        <w:t>ΚΑΡΑΓΙΑΝΝΑΚΗΣ ΘΩΜΑΣ</w:t>
        <w:tab/>
      </w:r>
      <w:r>
        <w:rPr>
          <w:sz w:val="24"/>
          <w:szCs w:val="24"/>
        </w:rPr>
        <w:t>130</w:t>
      </w:r>
    </w:p>
    <w:p>
      <w:pPr>
        <w:pStyle w:val="Normal"/>
        <w:tabs>
          <w:tab w:val="clear" w:pos="720"/>
          <w:tab w:val="left" w:pos="8222" w:leader="none"/>
        </w:tabs>
        <w:ind w:right="-58" w:hanging="0"/>
        <w:jc w:val="both"/>
        <w:rPr/>
      </w:pPr>
      <w:r>
        <w:rPr>
          <w:sz w:val="24"/>
          <w:szCs w:val="24"/>
        </w:rPr>
        <w:t xml:space="preserve">21. </w:t>
      </w:r>
      <w:r>
        <w:rPr>
          <w:rFonts w:eastAsia="Times New Roman Greek" w:cs="Times New Roman Greek" w:ascii="Times New Roman Greek" w:hAnsi="Times New Roman Greek"/>
          <w:sz w:val="24"/>
          <w:szCs w:val="24"/>
        </w:rPr>
        <w:t>ΚΑΡΒΟΥΝΑΚΗΣ ΧΑΡΙΔΗΜΟΣ</w:t>
        <w:tab/>
      </w:r>
      <w:r>
        <w:rPr>
          <w:sz w:val="24"/>
          <w:szCs w:val="24"/>
        </w:rPr>
        <w:t>132</w:t>
      </w:r>
    </w:p>
    <w:p>
      <w:pPr>
        <w:pStyle w:val="Normal"/>
        <w:tabs>
          <w:tab w:val="clear" w:pos="720"/>
          <w:tab w:val="left" w:pos="8222" w:leader="none"/>
        </w:tabs>
        <w:ind w:right="-58" w:hanging="0"/>
        <w:jc w:val="both"/>
        <w:rPr/>
      </w:pPr>
      <w:r>
        <w:rPr>
          <w:sz w:val="24"/>
          <w:szCs w:val="24"/>
        </w:rPr>
        <w:t xml:space="preserve">22. </w:t>
      </w:r>
      <w:r>
        <w:rPr>
          <w:rFonts w:eastAsia="Times New Roman Greek" w:cs="Times New Roman Greek" w:ascii="Times New Roman Greek" w:hAnsi="Times New Roman Greek"/>
          <w:sz w:val="24"/>
          <w:szCs w:val="24"/>
        </w:rPr>
        <w:t>ΚΑΤΣΑΒΟΣ ΓΕΩΡΓΙΟΣ</w:t>
        <w:tab/>
      </w:r>
      <w:r>
        <w:rPr>
          <w:sz w:val="24"/>
          <w:szCs w:val="24"/>
        </w:rPr>
        <w:t>42</w:t>
      </w:r>
    </w:p>
    <w:p>
      <w:pPr>
        <w:pStyle w:val="Normal"/>
        <w:tabs>
          <w:tab w:val="clear" w:pos="720"/>
          <w:tab w:val="left" w:pos="8222" w:leader="none"/>
        </w:tabs>
        <w:ind w:right="-58" w:hanging="0"/>
        <w:jc w:val="both"/>
        <w:rPr/>
      </w:pPr>
      <w:r>
        <w:rPr>
          <w:sz w:val="24"/>
          <w:szCs w:val="24"/>
        </w:rPr>
        <w:t xml:space="preserve">23. </w:t>
      </w:r>
      <w:r>
        <w:rPr>
          <w:rFonts w:eastAsia="Times New Roman Greek" w:cs="Times New Roman Greek" w:ascii="Times New Roman Greek" w:hAnsi="Times New Roman Greek"/>
          <w:sz w:val="24"/>
          <w:szCs w:val="24"/>
        </w:rPr>
        <w:t>ΚΟΛΙΟΜΙΧΟΣ ΕΥΑΓΓΕΛΟΣ</w:t>
        <w:tab/>
      </w:r>
      <w:r>
        <w:rPr>
          <w:sz w:val="24"/>
          <w:szCs w:val="24"/>
        </w:rPr>
        <w:t>29</w:t>
      </w:r>
    </w:p>
    <w:p>
      <w:pPr>
        <w:pStyle w:val="Normal"/>
        <w:tabs>
          <w:tab w:val="clear" w:pos="720"/>
          <w:tab w:val="left" w:pos="8222" w:leader="none"/>
        </w:tabs>
        <w:ind w:right="-58" w:hanging="0"/>
        <w:jc w:val="both"/>
        <w:rPr/>
      </w:pPr>
      <w:r>
        <w:rPr>
          <w:sz w:val="24"/>
          <w:szCs w:val="24"/>
        </w:rPr>
        <w:t xml:space="preserve">24. </w:t>
      </w:r>
      <w:r>
        <w:rPr>
          <w:rFonts w:eastAsia="Times New Roman Greek" w:cs="Times New Roman Greek" w:ascii="Times New Roman Greek" w:hAnsi="Times New Roman Greek"/>
          <w:sz w:val="24"/>
          <w:szCs w:val="24"/>
        </w:rPr>
        <w:t>ΚΟΛΥΒΑΚΗΣ ΝΙΚΟΛΑΟΣ</w:t>
        <w:tab/>
      </w:r>
      <w:r>
        <w:rPr>
          <w:sz w:val="24"/>
          <w:szCs w:val="24"/>
        </w:rPr>
        <w:t>117</w:t>
      </w:r>
    </w:p>
    <w:p>
      <w:pPr>
        <w:pStyle w:val="Normal"/>
        <w:tabs>
          <w:tab w:val="clear" w:pos="720"/>
          <w:tab w:val="left" w:pos="8222" w:leader="none"/>
        </w:tabs>
        <w:ind w:right="-58" w:hanging="0"/>
        <w:jc w:val="both"/>
        <w:rPr/>
      </w:pPr>
      <w:r>
        <w:rPr>
          <w:sz w:val="24"/>
          <w:szCs w:val="24"/>
        </w:rPr>
        <w:t xml:space="preserve">25. </w:t>
      </w:r>
      <w:r>
        <w:rPr>
          <w:rFonts w:eastAsia="Times New Roman Greek" w:cs="Times New Roman Greek" w:ascii="Times New Roman Greek" w:hAnsi="Times New Roman Greek"/>
          <w:sz w:val="24"/>
          <w:szCs w:val="24"/>
        </w:rPr>
        <w:t>ΚΟΛΟΒΟΣ ΓΕΩΡΓΙΟΣ</w:t>
        <w:tab/>
      </w:r>
      <w:r>
        <w:rPr>
          <w:sz w:val="24"/>
          <w:szCs w:val="24"/>
        </w:rPr>
        <w:t>119</w:t>
      </w:r>
    </w:p>
    <w:p>
      <w:pPr>
        <w:pStyle w:val="Normal"/>
        <w:tabs>
          <w:tab w:val="clear" w:pos="720"/>
          <w:tab w:val="left" w:pos="8222" w:leader="none"/>
        </w:tabs>
        <w:ind w:right="-58" w:hanging="0"/>
        <w:jc w:val="both"/>
        <w:rPr/>
      </w:pPr>
      <w:r>
        <w:rPr>
          <w:sz w:val="24"/>
          <w:szCs w:val="24"/>
        </w:rPr>
        <w:t xml:space="preserve">26. </w:t>
      </w:r>
      <w:r>
        <w:rPr>
          <w:rFonts w:eastAsia="Times New Roman Greek" w:cs="Times New Roman Greek" w:ascii="Times New Roman Greek" w:hAnsi="Times New Roman Greek"/>
          <w:sz w:val="24"/>
          <w:szCs w:val="24"/>
        </w:rPr>
        <w:t>ΚΟΛΟΥΤΣΟΥ ΜΑΧΗ</w:t>
        <w:tab/>
      </w:r>
      <w:r>
        <w:rPr>
          <w:sz w:val="24"/>
          <w:szCs w:val="24"/>
        </w:rPr>
        <w:t>29</w:t>
      </w:r>
    </w:p>
    <w:p>
      <w:pPr>
        <w:pStyle w:val="Normal"/>
        <w:tabs>
          <w:tab w:val="clear" w:pos="720"/>
          <w:tab w:val="left" w:pos="8222" w:leader="none"/>
        </w:tabs>
        <w:ind w:right="-58" w:hanging="0"/>
        <w:jc w:val="both"/>
        <w:rPr/>
      </w:pPr>
      <w:r>
        <w:rPr>
          <w:sz w:val="24"/>
          <w:szCs w:val="24"/>
        </w:rPr>
        <w:t xml:space="preserve">27. </w:t>
      </w:r>
      <w:r>
        <w:rPr>
          <w:rFonts w:eastAsia="Times New Roman Greek" w:cs="Times New Roman Greek" w:ascii="Times New Roman Greek" w:hAnsi="Times New Roman Greek"/>
          <w:sz w:val="24"/>
          <w:szCs w:val="24"/>
        </w:rPr>
        <w:t>ΚΟΥΝΑΣ ΓΕΩΡΓΙΟΣ</w:t>
        <w:tab/>
      </w:r>
      <w:r>
        <w:rPr>
          <w:sz w:val="24"/>
          <w:szCs w:val="24"/>
        </w:rPr>
        <w:t>19</w:t>
      </w:r>
    </w:p>
    <w:p>
      <w:pPr>
        <w:pStyle w:val="Normal"/>
        <w:tabs>
          <w:tab w:val="clear" w:pos="720"/>
          <w:tab w:val="left" w:pos="8222" w:leader="none"/>
        </w:tabs>
        <w:ind w:right="-58" w:hanging="0"/>
        <w:jc w:val="both"/>
        <w:rPr/>
      </w:pPr>
      <w:r>
        <w:rPr>
          <w:sz w:val="24"/>
          <w:szCs w:val="24"/>
        </w:rPr>
        <w:t xml:space="preserve">28. </w:t>
      </w:r>
      <w:r>
        <w:rPr>
          <w:rFonts w:eastAsia="Times New Roman Greek" w:cs="Times New Roman Greek" w:ascii="Times New Roman Greek" w:hAnsi="Times New Roman Greek"/>
          <w:sz w:val="24"/>
          <w:szCs w:val="24"/>
        </w:rPr>
        <w:t>ΚΟΥΦΑΚΗΣ ΙΩΑΝΝΗΣ</w:t>
        <w:tab/>
      </w:r>
      <w:r>
        <w:rPr>
          <w:sz w:val="24"/>
          <w:szCs w:val="24"/>
        </w:rPr>
        <w:t>44</w:t>
      </w:r>
    </w:p>
    <w:p>
      <w:pPr>
        <w:pStyle w:val="Normal"/>
        <w:tabs>
          <w:tab w:val="clear" w:pos="720"/>
          <w:tab w:val="left" w:pos="8222" w:leader="none"/>
        </w:tabs>
        <w:ind w:right="-58" w:hanging="0"/>
        <w:jc w:val="both"/>
        <w:rPr/>
      </w:pPr>
      <w:r>
        <w:rPr>
          <w:sz w:val="24"/>
          <w:szCs w:val="24"/>
        </w:rPr>
        <w:t xml:space="preserve">29. </w:t>
      </w:r>
      <w:r>
        <w:rPr>
          <w:rFonts w:eastAsia="Times New Roman Greek" w:cs="Times New Roman Greek" w:ascii="Times New Roman Greek" w:hAnsi="Times New Roman Greek"/>
          <w:sz w:val="24"/>
          <w:szCs w:val="24"/>
        </w:rPr>
        <w:t>ΚΥΡΙΑΚΟΠΟΥΛΟΥ ΒΑΣΩ</w:t>
        <w:tab/>
      </w:r>
      <w:r>
        <w:rPr>
          <w:sz w:val="24"/>
          <w:szCs w:val="24"/>
        </w:rPr>
        <w:t>36</w:t>
      </w:r>
    </w:p>
    <w:p>
      <w:pPr>
        <w:pStyle w:val="Normal"/>
        <w:tabs>
          <w:tab w:val="clear" w:pos="720"/>
          <w:tab w:val="left" w:pos="8222" w:leader="none"/>
        </w:tabs>
        <w:ind w:right="-58" w:hanging="0"/>
        <w:jc w:val="both"/>
        <w:rPr/>
      </w:pPr>
      <w:r>
        <w:rPr>
          <w:sz w:val="24"/>
          <w:szCs w:val="24"/>
        </w:rPr>
        <w:t xml:space="preserve">30. </w:t>
      </w:r>
      <w:r>
        <w:rPr>
          <w:rFonts w:eastAsia="Times New Roman Greek" w:cs="Times New Roman Greek" w:ascii="Times New Roman Greek" w:hAnsi="Times New Roman Greek"/>
          <w:sz w:val="24"/>
          <w:szCs w:val="24"/>
        </w:rPr>
        <w:t>ΚΩΣΤΑΝΤΟΠΟΥΛΟΣ ΙΩΑΝΝΗΣ</w:t>
        <w:tab/>
      </w:r>
      <w:r>
        <w:rPr>
          <w:sz w:val="24"/>
          <w:szCs w:val="24"/>
        </w:rPr>
        <w:t>119</w:t>
      </w:r>
    </w:p>
    <w:p>
      <w:pPr>
        <w:pStyle w:val="Normal"/>
        <w:tabs>
          <w:tab w:val="clear" w:pos="720"/>
          <w:tab w:val="left" w:pos="8222" w:leader="none"/>
        </w:tabs>
        <w:ind w:right="-58" w:hanging="0"/>
        <w:jc w:val="both"/>
        <w:rPr/>
      </w:pPr>
      <w:r>
        <w:rPr>
          <w:sz w:val="24"/>
          <w:szCs w:val="24"/>
        </w:rPr>
        <w:t xml:space="preserve">31. </w:t>
      </w:r>
      <w:r>
        <w:rPr>
          <w:rFonts w:eastAsia="Times New Roman Greek" w:cs="Times New Roman Greek" w:ascii="Times New Roman Greek" w:hAnsi="Times New Roman Greek"/>
          <w:sz w:val="24"/>
          <w:szCs w:val="24"/>
        </w:rPr>
        <w:t>ΚΩΤΣΙΡΑΣ ΓΕΩΡΓΙΟΣ</w:t>
        <w:tab/>
      </w:r>
      <w:r>
        <w:rPr>
          <w:sz w:val="24"/>
          <w:szCs w:val="24"/>
        </w:rPr>
        <w:t>19</w:t>
      </w:r>
    </w:p>
    <w:p>
      <w:pPr>
        <w:pStyle w:val="Normal"/>
        <w:tabs>
          <w:tab w:val="clear" w:pos="720"/>
          <w:tab w:val="left" w:pos="8222" w:leader="none"/>
        </w:tabs>
        <w:ind w:right="-58" w:hanging="0"/>
        <w:jc w:val="both"/>
        <w:rPr/>
      </w:pPr>
      <w:r>
        <w:rPr>
          <w:sz w:val="24"/>
          <w:szCs w:val="24"/>
        </w:rPr>
        <w:t xml:space="preserve">32. </w:t>
      </w:r>
      <w:r>
        <w:rPr>
          <w:rFonts w:eastAsia="Times New Roman Greek" w:cs="Times New Roman Greek" w:ascii="Times New Roman Greek" w:hAnsi="Times New Roman Greek"/>
          <w:sz w:val="24"/>
          <w:szCs w:val="24"/>
        </w:rPr>
        <w:t>ΛΑΜΠΡΑΚΑΚΗΣ ΝΩΝΤΑΣ</w:t>
        <w:tab/>
      </w:r>
      <w:r>
        <w:rPr>
          <w:sz w:val="24"/>
          <w:szCs w:val="24"/>
        </w:rPr>
        <w:t>159</w:t>
      </w:r>
    </w:p>
    <w:p>
      <w:pPr>
        <w:pStyle w:val="Normal"/>
        <w:tabs>
          <w:tab w:val="clear" w:pos="720"/>
          <w:tab w:val="left" w:pos="8222" w:leader="none"/>
        </w:tabs>
        <w:ind w:right="-58" w:hanging="0"/>
        <w:jc w:val="both"/>
        <w:rPr/>
      </w:pPr>
      <w:r>
        <w:rPr>
          <w:sz w:val="24"/>
          <w:szCs w:val="24"/>
        </w:rPr>
        <w:t xml:space="preserve">33. </w:t>
      </w:r>
      <w:r>
        <w:rPr>
          <w:rFonts w:eastAsia="Times New Roman Greek" w:cs="Times New Roman Greek" w:ascii="Times New Roman Greek" w:hAnsi="Times New Roman Greek"/>
          <w:sz w:val="24"/>
          <w:szCs w:val="24"/>
        </w:rPr>
        <w:t>ΛΕΙΒΑΔΙΤΗΣ ΠΕΤΡΟΣ</w:t>
        <w:tab/>
      </w:r>
      <w:r>
        <w:rPr>
          <w:sz w:val="24"/>
          <w:szCs w:val="24"/>
        </w:rPr>
        <w:t>122</w:t>
      </w:r>
    </w:p>
    <w:p>
      <w:pPr>
        <w:pStyle w:val="Normal"/>
        <w:tabs>
          <w:tab w:val="clear" w:pos="720"/>
          <w:tab w:val="left" w:pos="8222" w:leader="none"/>
        </w:tabs>
        <w:ind w:right="-58" w:hanging="0"/>
        <w:jc w:val="both"/>
        <w:rPr/>
      </w:pPr>
      <w:r>
        <w:rPr>
          <w:sz w:val="24"/>
          <w:szCs w:val="24"/>
        </w:rPr>
        <w:t xml:space="preserve">34. </w:t>
      </w:r>
      <w:r>
        <w:rPr>
          <w:rFonts w:eastAsia="Times New Roman Greek" w:cs="Times New Roman Greek" w:ascii="Times New Roman Greek" w:hAnsi="Times New Roman Greek"/>
          <w:sz w:val="24"/>
          <w:szCs w:val="24"/>
        </w:rPr>
        <w:t>ΜΑΚΑΝΤΑΣΗΣ ΓΕΩΡΓΙΟΣ</w:t>
        <w:tab/>
      </w:r>
      <w:r>
        <w:rPr>
          <w:sz w:val="24"/>
          <w:szCs w:val="24"/>
        </w:rPr>
        <w:t>13</w:t>
      </w:r>
    </w:p>
    <w:p>
      <w:pPr>
        <w:pStyle w:val="Normal"/>
        <w:tabs>
          <w:tab w:val="clear" w:pos="720"/>
          <w:tab w:val="left" w:pos="8222" w:leader="none"/>
        </w:tabs>
        <w:ind w:right="-58" w:hanging="0"/>
        <w:jc w:val="both"/>
        <w:rPr/>
      </w:pPr>
      <w:r>
        <w:rPr>
          <w:sz w:val="24"/>
          <w:szCs w:val="24"/>
        </w:rPr>
        <w:t xml:space="preserve">35. </w:t>
      </w:r>
      <w:r>
        <w:rPr>
          <w:rFonts w:eastAsia="Times New Roman Greek" w:cs="Times New Roman Greek" w:ascii="Times New Roman Greek" w:hAnsi="Times New Roman Greek"/>
          <w:sz w:val="24"/>
          <w:szCs w:val="24"/>
        </w:rPr>
        <w:t>ΜΑΛΑΜΕΤΕΝΙΟΣ ΙΩΑΝΝΗΣ</w:t>
        <w:tab/>
      </w:r>
      <w:r>
        <w:rPr>
          <w:sz w:val="24"/>
          <w:szCs w:val="24"/>
        </w:rPr>
        <w:t>17</w:t>
      </w:r>
    </w:p>
    <w:p>
      <w:pPr>
        <w:pStyle w:val="Normal"/>
        <w:tabs>
          <w:tab w:val="clear" w:pos="720"/>
          <w:tab w:val="left" w:pos="8222" w:leader="none"/>
        </w:tabs>
        <w:ind w:right="-58" w:hanging="0"/>
        <w:jc w:val="both"/>
        <w:rPr/>
      </w:pPr>
      <w:r>
        <w:rPr>
          <w:sz w:val="24"/>
          <w:szCs w:val="24"/>
        </w:rPr>
        <w:t xml:space="preserve">36. </w:t>
      </w:r>
      <w:r>
        <w:rPr>
          <w:rFonts w:eastAsia="Times New Roman Greek" w:cs="Times New Roman Greek" w:ascii="Times New Roman Greek" w:hAnsi="Times New Roman Greek"/>
          <w:sz w:val="24"/>
          <w:szCs w:val="24"/>
        </w:rPr>
        <w:t>ΜΠΕΛΑΝΤΑΚΗΣ ΕΜΜΑΝΟΥΗΛ</w:t>
        <w:tab/>
      </w:r>
      <w:r>
        <w:rPr>
          <w:sz w:val="24"/>
          <w:szCs w:val="24"/>
        </w:rPr>
        <w:t>132</w:t>
      </w:r>
    </w:p>
    <w:p>
      <w:pPr>
        <w:pStyle w:val="Normal"/>
        <w:tabs>
          <w:tab w:val="clear" w:pos="720"/>
          <w:tab w:val="left" w:pos="8222" w:leader="none"/>
        </w:tabs>
        <w:ind w:right="-58" w:hanging="0"/>
        <w:jc w:val="both"/>
        <w:rPr/>
      </w:pPr>
      <w:r>
        <w:rPr>
          <w:sz w:val="24"/>
          <w:szCs w:val="24"/>
        </w:rPr>
        <w:t xml:space="preserve">37. </w:t>
      </w:r>
      <w:r>
        <w:rPr>
          <w:rFonts w:eastAsia="Times New Roman Greek" w:cs="Times New Roman Greek" w:ascii="Times New Roman Greek" w:hAnsi="Times New Roman Greek"/>
          <w:sz w:val="24"/>
          <w:szCs w:val="24"/>
        </w:rPr>
        <w:t>ΜΠΕΝΕΚΟΣ ΙΩΑΝΝΗΣ</w:t>
      </w:r>
      <w:r>
        <w:rPr>
          <w:sz w:val="24"/>
          <w:szCs w:val="24"/>
        </w:rPr>
        <w:tab/>
        <w:t>22</w:t>
      </w:r>
    </w:p>
    <w:p>
      <w:pPr>
        <w:pStyle w:val="Normal"/>
        <w:tabs>
          <w:tab w:val="clear" w:pos="720"/>
          <w:tab w:val="left" w:pos="8222" w:leader="none"/>
        </w:tabs>
        <w:ind w:right="-58" w:hanging="0"/>
        <w:jc w:val="both"/>
        <w:rPr/>
      </w:pPr>
      <w:r>
        <w:rPr>
          <w:sz w:val="24"/>
          <w:szCs w:val="24"/>
        </w:rPr>
        <w:t xml:space="preserve">38. </w:t>
      </w:r>
      <w:r>
        <w:rPr>
          <w:rFonts w:eastAsia="Times New Roman Greek" w:cs="Times New Roman Greek" w:ascii="Times New Roman Greek" w:hAnsi="Times New Roman Greek"/>
          <w:sz w:val="24"/>
          <w:szCs w:val="24"/>
        </w:rPr>
        <w:t>ΜΠΙΣΜΠΙΚΗΣ ΒΛΑΣΣΗΣ</w:t>
        <w:tab/>
      </w:r>
      <w:r>
        <w:rPr>
          <w:sz w:val="24"/>
          <w:szCs w:val="24"/>
        </w:rPr>
        <w:t>36</w:t>
      </w:r>
    </w:p>
    <w:p>
      <w:pPr>
        <w:pStyle w:val="Normal"/>
        <w:tabs>
          <w:tab w:val="clear" w:pos="720"/>
          <w:tab w:val="left" w:pos="8222" w:leader="none"/>
        </w:tabs>
        <w:ind w:right="-58" w:hanging="0"/>
        <w:jc w:val="both"/>
        <w:rPr/>
      </w:pPr>
      <w:r>
        <w:rPr>
          <w:sz w:val="24"/>
          <w:szCs w:val="24"/>
        </w:rPr>
        <w:t xml:space="preserve">39. </w:t>
      </w:r>
      <w:r>
        <w:rPr>
          <w:rFonts w:eastAsia="Times New Roman Greek" w:cs="Times New Roman Greek" w:ascii="Times New Roman Greek" w:hAnsi="Times New Roman Greek"/>
          <w:sz w:val="24"/>
          <w:szCs w:val="24"/>
        </w:rPr>
        <w:t>ΝΕΡΑΝΤΖΗ ΤΑΝΙΑ</w:t>
        <w:tab/>
      </w:r>
      <w:r>
        <w:rPr>
          <w:sz w:val="24"/>
          <w:szCs w:val="24"/>
        </w:rPr>
        <w:t>21</w:t>
      </w:r>
    </w:p>
    <w:p>
      <w:pPr>
        <w:pStyle w:val="Normal"/>
        <w:tabs>
          <w:tab w:val="clear" w:pos="720"/>
          <w:tab w:val="left" w:pos="8222" w:leader="none"/>
        </w:tabs>
        <w:ind w:right="-58" w:hanging="0"/>
        <w:jc w:val="both"/>
        <w:rPr/>
      </w:pPr>
      <w:r>
        <w:rPr>
          <w:sz w:val="24"/>
          <w:szCs w:val="24"/>
        </w:rPr>
        <w:t xml:space="preserve">40. </w:t>
      </w:r>
      <w:r>
        <w:rPr>
          <w:rFonts w:eastAsia="Times New Roman Greek" w:cs="Times New Roman Greek" w:ascii="Times New Roman Greek" w:hAnsi="Times New Roman Greek"/>
          <w:sz w:val="24"/>
          <w:szCs w:val="24"/>
        </w:rPr>
        <w:t>ΝΙΚΗΤΑΣ ΓΙΑΝΝΗΣ ΤΟΥ ΧΡΗΣΤΟΥ</w:t>
        <w:tab/>
      </w:r>
      <w:r>
        <w:rPr>
          <w:sz w:val="24"/>
          <w:szCs w:val="24"/>
        </w:rPr>
        <w:t>148</w:t>
      </w:r>
    </w:p>
    <w:p>
      <w:pPr>
        <w:pStyle w:val="Normal"/>
        <w:tabs>
          <w:tab w:val="clear" w:pos="720"/>
          <w:tab w:val="left" w:pos="8222" w:leader="none"/>
        </w:tabs>
        <w:ind w:right="-58" w:hanging="0"/>
        <w:jc w:val="both"/>
        <w:rPr/>
      </w:pPr>
      <w:r>
        <w:rPr>
          <w:sz w:val="24"/>
          <w:szCs w:val="24"/>
        </w:rPr>
        <w:t xml:space="preserve">41. </w:t>
      </w:r>
      <w:r>
        <w:rPr>
          <w:rFonts w:eastAsia="Times New Roman Greek" w:cs="Times New Roman Greek" w:ascii="Times New Roman Greek" w:hAnsi="Times New Roman Greek"/>
          <w:sz w:val="24"/>
          <w:szCs w:val="24"/>
        </w:rPr>
        <w:t>ΝΤΡΙΒΑΛΑΣ ΟΔΥΣΣΕΑΣ</w:t>
        <w:tab/>
      </w:r>
      <w:r>
        <w:rPr>
          <w:sz w:val="24"/>
          <w:szCs w:val="24"/>
        </w:rPr>
        <w:t>152</w:t>
      </w:r>
    </w:p>
    <w:p>
      <w:pPr>
        <w:pStyle w:val="Normal"/>
        <w:tabs>
          <w:tab w:val="clear" w:pos="720"/>
          <w:tab w:val="left" w:pos="8222" w:leader="none"/>
        </w:tabs>
        <w:ind w:right="-58" w:hanging="0"/>
        <w:jc w:val="both"/>
        <w:rPr/>
      </w:pPr>
      <w:r>
        <w:rPr>
          <w:sz w:val="24"/>
          <w:szCs w:val="24"/>
        </w:rPr>
        <w:t xml:space="preserve">42. </w:t>
      </w:r>
      <w:r>
        <w:rPr>
          <w:rFonts w:eastAsia="Times New Roman Greek" w:cs="Times New Roman Greek" w:ascii="Times New Roman Greek" w:hAnsi="Times New Roman Greek"/>
          <w:sz w:val="24"/>
          <w:szCs w:val="24"/>
        </w:rPr>
        <w:t>ΠΑΝΟΥ ΦΩΤΗΣ</w:t>
        <w:tab/>
      </w:r>
      <w:r>
        <w:rPr>
          <w:sz w:val="24"/>
          <w:szCs w:val="24"/>
        </w:rPr>
        <w:t>20</w:t>
      </w:r>
    </w:p>
    <w:p>
      <w:pPr>
        <w:pStyle w:val="Normal"/>
        <w:tabs>
          <w:tab w:val="clear" w:pos="720"/>
          <w:tab w:val="left" w:pos="8222" w:leader="none"/>
        </w:tabs>
        <w:ind w:right="-58" w:hanging="0"/>
        <w:jc w:val="both"/>
        <w:rPr/>
      </w:pPr>
      <w:r>
        <w:rPr>
          <w:sz w:val="24"/>
          <w:szCs w:val="24"/>
        </w:rPr>
        <w:t xml:space="preserve">43. </w:t>
      </w:r>
      <w:r>
        <w:rPr>
          <w:rFonts w:eastAsia="Times New Roman Greek" w:cs="Times New Roman Greek" w:ascii="Times New Roman Greek" w:hAnsi="Times New Roman Greek"/>
          <w:sz w:val="24"/>
          <w:szCs w:val="24"/>
        </w:rPr>
        <w:t>ΠΑΠΑΓΕΩΡΓΙΟΥ ΣΩΤΗΡΗΣ</w:t>
        <w:tab/>
      </w:r>
      <w:r>
        <w:rPr>
          <w:sz w:val="24"/>
          <w:szCs w:val="24"/>
        </w:rPr>
        <w:t>20</w:t>
      </w:r>
    </w:p>
    <w:p>
      <w:pPr>
        <w:pStyle w:val="Normal"/>
        <w:tabs>
          <w:tab w:val="clear" w:pos="720"/>
          <w:tab w:val="left" w:pos="8222" w:leader="none"/>
        </w:tabs>
        <w:ind w:right="-58" w:hanging="0"/>
        <w:jc w:val="both"/>
        <w:rPr/>
      </w:pPr>
      <w:r>
        <w:rPr>
          <w:sz w:val="24"/>
          <w:szCs w:val="24"/>
        </w:rPr>
        <w:t xml:space="preserve">44. </w:t>
      </w:r>
      <w:r>
        <w:rPr>
          <w:rFonts w:eastAsia="Times New Roman Greek" w:cs="Times New Roman Greek" w:ascii="Times New Roman Greek" w:hAnsi="Times New Roman Greek"/>
          <w:sz w:val="24"/>
          <w:szCs w:val="24"/>
        </w:rPr>
        <w:t>ΠΑΠΑΡΟΥΣΗ ΧΡΙΣΤΙΝΑ</w:t>
        <w:tab/>
      </w:r>
      <w:r>
        <w:rPr>
          <w:sz w:val="24"/>
          <w:szCs w:val="24"/>
        </w:rPr>
        <w:t>124</w:t>
      </w:r>
    </w:p>
    <w:p>
      <w:pPr>
        <w:pStyle w:val="Normal"/>
        <w:tabs>
          <w:tab w:val="clear" w:pos="720"/>
          <w:tab w:val="left" w:pos="8222" w:leader="none"/>
        </w:tabs>
        <w:ind w:right="-58" w:hanging="0"/>
        <w:jc w:val="both"/>
        <w:rPr/>
      </w:pPr>
      <w:r>
        <w:rPr>
          <w:sz w:val="24"/>
          <w:szCs w:val="24"/>
        </w:rPr>
        <w:t xml:space="preserve">45. </w:t>
      </w:r>
      <w:r>
        <w:rPr>
          <w:rFonts w:eastAsia="Times New Roman Greek" w:cs="Times New Roman Greek" w:ascii="Times New Roman Greek" w:hAnsi="Times New Roman Greek"/>
          <w:sz w:val="24"/>
          <w:szCs w:val="24"/>
        </w:rPr>
        <w:t>ΠΡΟΒΙΣΤΑΛΗΣ ΑΓΓΕΛΟΣ</w:t>
        <w:tab/>
      </w:r>
      <w:r>
        <w:rPr>
          <w:sz w:val="24"/>
          <w:szCs w:val="24"/>
        </w:rPr>
        <w:t>112</w:t>
      </w:r>
    </w:p>
    <w:p>
      <w:pPr>
        <w:pStyle w:val="Normal"/>
        <w:tabs>
          <w:tab w:val="clear" w:pos="720"/>
          <w:tab w:val="left" w:pos="8222" w:leader="none"/>
        </w:tabs>
        <w:ind w:right="-58" w:hanging="0"/>
        <w:jc w:val="both"/>
        <w:rPr/>
      </w:pPr>
      <w:r>
        <w:rPr>
          <w:sz w:val="24"/>
          <w:szCs w:val="24"/>
        </w:rPr>
        <w:t xml:space="preserve">46. </w:t>
      </w:r>
      <w:r>
        <w:rPr>
          <w:rFonts w:eastAsia="Times New Roman Greek" w:cs="Times New Roman Greek" w:ascii="Times New Roman Greek" w:hAnsi="Times New Roman Greek"/>
          <w:sz w:val="24"/>
          <w:szCs w:val="24"/>
        </w:rPr>
        <w:t>ΡΑΔΗΣ ΛΑΜΠΡΟΣ</w:t>
        <w:tab/>
      </w:r>
      <w:r>
        <w:rPr>
          <w:sz w:val="24"/>
          <w:szCs w:val="24"/>
        </w:rPr>
        <w:t>17</w:t>
      </w:r>
    </w:p>
    <w:p>
      <w:pPr>
        <w:pStyle w:val="Normal"/>
        <w:tabs>
          <w:tab w:val="clear" w:pos="720"/>
          <w:tab w:val="left" w:pos="8222" w:leader="none"/>
        </w:tabs>
        <w:ind w:right="-58" w:hanging="0"/>
        <w:jc w:val="both"/>
        <w:rPr/>
      </w:pPr>
      <w:r>
        <w:rPr>
          <w:sz w:val="24"/>
          <w:szCs w:val="24"/>
        </w:rPr>
        <w:t xml:space="preserve">47. </w:t>
      </w:r>
      <w:r>
        <w:rPr>
          <w:rFonts w:eastAsia="Times New Roman Greek" w:cs="Times New Roman Greek" w:ascii="Times New Roman Greek" w:hAnsi="Times New Roman Greek"/>
          <w:sz w:val="24"/>
          <w:szCs w:val="24"/>
        </w:rPr>
        <w:t>ΡΟΔΙΟΣ ΓΕΩΡΓΙΟΣ</w:t>
        <w:tab/>
      </w:r>
      <w:r>
        <w:rPr>
          <w:sz w:val="24"/>
          <w:szCs w:val="24"/>
        </w:rPr>
        <w:t>119</w:t>
      </w:r>
    </w:p>
    <w:p>
      <w:pPr>
        <w:pStyle w:val="Normal"/>
        <w:tabs>
          <w:tab w:val="clear" w:pos="720"/>
          <w:tab w:val="left" w:pos="8222" w:leader="none"/>
        </w:tabs>
        <w:ind w:right="-58" w:hanging="0"/>
        <w:jc w:val="both"/>
        <w:rPr/>
      </w:pPr>
      <w:r>
        <w:rPr>
          <w:sz w:val="24"/>
          <w:szCs w:val="24"/>
        </w:rPr>
        <w:t xml:space="preserve">48. </w:t>
      </w:r>
      <w:r>
        <w:rPr>
          <w:rFonts w:eastAsia="Times New Roman Greek" w:cs="Times New Roman Greek" w:ascii="Times New Roman Greek" w:hAnsi="Times New Roman Greek"/>
          <w:sz w:val="24"/>
          <w:szCs w:val="24"/>
        </w:rPr>
        <w:t>ΡΟΥΚΟΥΝΗΣ ΓΕΩΡΓΙΟΣ</w:t>
        <w:tab/>
      </w:r>
      <w:r>
        <w:rPr>
          <w:sz w:val="24"/>
          <w:szCs w:val="24"/>
        </w:rPr>
        <w:t>18</w:t>
      </w:r>
    </w:p>
    <w:p>
      <w:pPr>
        <w:pStyle w:val="Normal"/>
        <w:tabs>
          <w:tab w:val="clear" w:pos="720"/>
          <w:tab w:val="left" w:pos="8222" w:leader="none"/>
        </w:tabs>
        <w:ind w:right="-58" w:hanging="0"/>
        <w:jc w:val="both"/>
        <w:rPr/>
      </w:pPr>
      <w:r>
        <w:rPr>
          <w:sz w:val="24"/>
          <w:szCs w:val="24"/>
        </w:rPr>
        <w:t xml:space="preserve">49. </w:t>
      </w:r>
      <w:r>
        <w:rPr>
          <w:rFonts w:eastAsia="Times New Roman Greek" w:cs="Times New Roman Greek" w:ascii="Times New Roman Greek" w:hAnsi="Times New Roman Greek"/>
          <w:sz w:val="24"/>
          <w:szCs w:val="24"/>
        </w:rPr>
        <w:t>ΣΑΜΑΡΑΣ ΚΩΝΣΤΑΝΤΙΝΟΣ</w:t>
        <w:tab/>
      </w:r>
      <w:r>
        <w:rPr>
          <w:sz w:val="24"/>
          <w:szCs w:val="24"/>
        </w:rPr>
        <w:t>116</w:t>
      </w:r>
    </w:p>
    <w:p>
      <w:pPr>
        <w:pStyle w:val="Normal"/>
        <w:tabs>
          <w:tab w:val="clear" w:pos="720"/>
          <w:tab w:val="left" w:pos="8222" w:leader="none"/>
        </w:tabs>
        <w:ind w:right="-58" w:hanging="0"/>
        <w:jc w:val="both"/>
        <w:rPr/>
      </w:pPr>
      <w:r>
        <w:rPr>
          <w:sz w:val="24"/>
          <w:szCs w:val="24"/>
        </w:rPr>
        <w:t xml:space="preserve">50. </w:t>
      </w:r>
      <w:r>
        <w:rPr>
          <w:rFonts w:eastAsia="Times New Roman Greek" w:cs="Times New Roman Greek" w:ascii="Times New Roman Greek" w:hAnsi="Times New Roman Greek"/>
          <w:sz w:val="24"/>
          <w:szCs w:val="24"/>
        </w:rPr>
        <w:t>ΣΑΡΑΙΛΗΣ ΔΗΜΗΤΡΙΟΣ</w:t>
        <w:tab/>
      </w:r>
      <w:r>
        <w:rPr>
          <w:sz w:val="24"/>
          <w:szCs w:val="24"/>
        </w:rPr>
        <w:t>12</w:t>
      </w:r>
    </w:p>
    <w:p>
      <w:pPr>
        <w:pStyle w:val="Normal"/>
        <w:tabs>
          <w:tab w:val="clear" w:pos="720"/>
          <w:tab w:val="left" w:pos="8222" w:leader="none"/>
        </w:tabs>
        <w:ind w:right="-58" w:hanging="0"/>
        <w:jc w:val="both"/>
        <w:rPr/>
      </w:pPr>
      <w:r>
        <w:rPr>
          <w:sz w:val="24"/>
          <w:szCs w:val="24"/>
        </w:rPr>
        <w:t xml:space="preserve">51. </w:t>
      </w:r>
      <w:r>
        <w:rPr>
          <w:rFonts w:eastAsia="Times New Roman Greek" w:cs="Times New Roman Greek" w:ascii="Times New Roman Greek" w:hAnsi="Times New Roman Greek"/>
          <w:sz w:val="24"/>
          <w:szCs w:val="24"/>
        </w:rPr>
        <w:t>ΣΙΩΡΑ ΠΑΝΑΓΙΩΤΑ</w:t>
        <w:tab/>
      </w:r>
      <w:r>
        <w:rPr>
          <w:sz w:val="24"/>
          <w:szCs w:val="24"/>
        </w:rPr>
        <w:t>25</w:t>
      </w:r>
    </w:p>
    <w:p>
      <w:pPr>
        <w:pStyle w:val="Normal"/>
        <w:tabs>
          <w:tab w:val="clear" w:pos="720"/>
          <w:tab w:val="left" w:pos="8222" w:leader="none"/>
        </w:tabs>
        <w:ind w:right="-58" w:hanging="0"/>
        <w:jc w:val="both"/>
        <w:rPr/>
      </w:pPr>
      <w:r>
        <w:rPr>
          <w:sz w:val="24"/>
          <w:szCs w:val="24"/>
        </w:rPr>
        <w:t xml:space="preserve">52. </w:t>
      </w:r>
      <w:r>
        <w:rPr>
          <w:rFonts w:eastAsia="Times New Roman Greek" w:cs="Times New Roman Greek" w:ascii="Times New Roman Greek" w:hAnsi="Times New Roman Greek"/>
          <w:sz w:val="24"/>
          <w:szCs w:val="24"/>
        </w:rPr>
        <w:t>ΣΚΑΡΒΕΛΗΣ ΒΑΣΙΛΕΙΟΣ</w:t>
        <w:tab/>
      </w:r>
      <w:r>
        <w:rPr>
          <w:sz w:val="24"/>
          <w:szCs w:val="24"/>
        </w:rPr>
        <w:t>20</w:t>
      </w:r>
    </w:p>
    <w:p>
      <w:pPr>
        <w:pStyle w:val="Normal"/>
        <w:tabs>
          <w:tab w:val="clear" w:pos="720"/>
          <w:tab w:val="left" w:pos="8222" w:leader="none"/>
        </w:tabs>
        <w:ind w:right="-58" w:hanging="0"/>
        <w:jc w:val="both"/>
        <w:rPr/>
      </w:pPr>
      <w:r>
        <w:rPr>
          <w:sz w:val="24"/>
          <w:szCs w:val="24"/>
        </w:rPr>
        <w:t xml:space="preserve">53. </w:t>
      </w:r>
      <w:r>
        <w:rPr>
          <w:rFonts w:eastAsia="Times New Roman Greek" w:cs="Times New Roman Greek" w:ascii="Times New Roman Greek" w:hAnsi="Times New Roman Greek"/>
          <w:sz w:val="24"/>
          <w:szCs w:val="24"/>
        </w:rPr>
        <w:t>ΤΕΛΛΙΔΗΣ ΣΤΕΛΙΟΣ</w:t>
        <w:tab/>
      </w:r>
      <w:r>
        <w:rPr>
          <w:sz w:val="24"/>
          <w:szCs w:val="24"/>
        </w:rPr>
        <w:t>17</w:t>
      </w:r>
    </w:p>
    <w:p>
      <w:pPr>
        <w:pStyle w:val="Normal"/>
        <w:tabs>
          <w:tab w:val="clear" w:pos="720"/>
          <w:tab w:val="left" w:pos="8222" w:leader="none"/>
        </w:tabs>
        <w:ind w:right="-58" w:hanging="0"/>
        <w:jc w:val="both"/>
        <w:rPr/>
      </w:pPr>
      <w:r>
        <w:rPr>
          <w:sz w:val="24"/>
          <w:szCs w:val="24"/>
        </w:rPr>
        <w:t xml:space="preserve">54. </w:t>
      </w:r>
      <w:r>
        <w:rPr>
          <w:rFonts w:eastAsia="Times New Roman Greek" w:cs="Times New Roman Greek" w:ascii="Times New Roman Greek" w:hAnsi="Times New Roman Greek"/>
          <w:sz w:val="24"/>
          <w:szCs w:val="24"/>
        </w:rPr>
        <w:t>ΤΡΟΥΛΛΑΚΗΣ ΕΜΜΑΝΟΥΗΛ</w:t>
        <w:tab/>
      </w:r>
      <w:r>
        <w:rPr>
          <w:sz w:val="24"/>
          <w:szCs w:val="24"/>
        </w:rPr>
        <w:t>18</w:t>
      </w:r>
    </w:p>
    <w:p>
      <w:pPr>
        <w:pStyle w:val="Normal"/>
        <w:tabs>
          <w:tab w:val="clear" w:pos="720"/>
          <w:tab w:val="left" w:pos="8222" w:leader="none"/>
        </w:tabs>
        <w:ind w:right="-58" w:hanging="0"/>
        <w:jc w:val="both"/>
        <w:rPr/>
      </w:pPr>
      <w:r>
        <w:rPr>
          <w:sz w:val="24"/>
          <w:szCs w:val="24"/>
        </w:rPr>
        <w:t xml:space="preserve">55. </w:t>
      </w:r>
      <w:r>
        <w:rPr>
          <w:rFonts w:eastAsia="Times New Roman Greek" w:cs="Times New Roman Greek" w:ascii="Times New Roman Greek" w:hAnsi="Times New Roman Greek"/>
          <w:sz w:val="24"/>
          <w:szCs w:val="24"/>
        </w:rPr>
        <w:t>ΤΣΑΠΑΚΗΣ ΑΘΑΝΑΣΙΟΣ</w:t>
        <w:tab/>
      </w:r>
      <w:r>
        <w:rPr>
          <w:sz w:val="24"/>
          <w:szCs w:val="24"/>
        </w:rPr>
        <w:t>7</w:t>
      </w:r>
    </w:p>
    <w:p>
      <w:pPr>
        <w:pStyle w:val="Normal"/>
        <w:tabs>
          <w:tab w:val="clear" w:pos="720"/>
          <w:tab w:val="left" w:pos="8222" w:leader="none"/>
        </w:tabs>
        <w:ind w:right="-58" w:hanging="0"/>
        <w:jc w:val="both"/>
        <w:rPr/>
      </w:pPr>
      <w:r>
        <w:rPr>
          <w:sz w:val="24"/>
          <w:szCs w:val="24"/>
        </w:rPr>
        <w:t xml:space="preserve">56. </w:t>
      </w:r>
      <w:r>
        <w:rPr>
          <w:rFonts w:eastAsia="Times New Roman Greek" w:cs="Times New Roman Greek" w:ascii="Times New Roman Greek" w:hAnsi="Times New Roman Greek"/>
          <w:sz w:val="24"/>
          <w:szCs w:val="24"/>
        </w:rPr>
        <w:t>ΤΣΙΑΚΟΥ ΚΩΝΣΤΑΝΤΙΝΑ</w:t>
        <w:tab/>
      </w:r>
      <w:r>
        <w:rPr>
          <w:sz w:val="24"/>
          <w:szCs w:val="24"/>
        </w:rPr>
        <w:t>122</w:t>
      </w:r>
    </w:p>
    <w:p>
      <w:pPr>
        <w:pStyle w:val="Normal"/>
        <w:tabs>
          <w:tab w:val="clear" w:pos="720"/>
          <w:tab w:val="left" w:pos="8222" w:leader="none"/>
        </w:tabs>
        <w:ind w:right="-58" w:hanging="0"/>
        <w:jc w:val="both"/>
        <w:rPr/>
      </w:pPr>
      <w:r>
        <w:rPr>
          <w:sz w:val="24"/>
          <w:szCs w:val="24"/>
        </w:rPr>
        <w:t xml:space="preserve">57. </w:t>
      </w:r>
      <w:r>
        <w:rPr>
          <w:rFonts w:eastAsia="Times New Roman Greek" w:cs="Times New Roman Greek" w:ascii="Times New Roman Greek" w:hAnsi="Times New Roman Greek"/>
          <w:sz w:val="24"/>
          <w:szCs w:val="24"/>
        </w:rPr>
        <w:t>ΧΑΡΔΑΣ ΓΕΩΡΓΙΟΣ</w:t>
        <w:tab/>
      </w:r>
      <w:r>
        <w:rPr>
          <w:sz w:val="24"/>
          <w:szCs w:val="24"/>
        </w:rPr>
        <w:t>11</w:t>
      </w:r>
    </w:p>
    <w:p>
      <w:pPr>
        <w:pStyle w:val="Normal"/>
        <w:tabs>
          <w:tab w:val="clear" w:pos="720"/>
          <w:tab w:val="left" w:pos="8222" w:leader="none"/>
        </w:tabs>
        <w:ind w:right="-58" w:hanging="0"/>
        <w:jc w:val="both"/>
        <w:rPr/>
      </w:pPr>
      <w:r>
        <w:rPr>
          <w:sz w:val="24"/>
          <w:szCs w:val="24"/>
        </w:rPr>
        <w:t xml:space="preserve">58. </w:t>
      </w:r>
      <w:r>
        <w:rPr>
          <w:rFonts w:eastAsia="Times New Roman Greek" w:cs="Times New Roman Greek" w:ascii="Times New Roman Greek" w:hAnsi="Times New Roman Greek"/>
          <w:sz w:val="24"/>
          <w:szCs w:val="24"/>
        </w:rPr>
        <w:t>ΧΡΙΣΤΑΚΟΠΟΥΛΟΣ ΑΝΑΣΤΑΣΙΟΣ</w:t>
        <w:tab/>
      </w:r>
      <w:r>
        <w:rPr>
          <w:sz w:val="24"/>
          <w:szCs w:val="24"/>
        </w:rPr>
        <w:t>115</w:t>
      </w:r>
    </w:p>
    <w:p>
      <w:pPr>
        <w:pStyle w:val="Normal"/>
        <w:tabs>
          <w:tab w:val="clear" w:pos="720"/>
          <w:tab w:val="left" w:pos="8222" w:leader="none"/>
        </w:tabs>
        <w:ind w:right="-58" w:hanging="0"/>
        <w:jc w:val="both"/>
        <w:rPr/>
      </w:pPr>
      <w:r>
        <w:rPr>
          <w:sz w:val="24"/>
          <w:szCs w:val="24"/>
        </w:rPr>
        <w:t xml:space="preserve">59. </w:t>
      </w:r>
      <w:r>
        <w:rPr>
          <w:rFonts w:eastAsia="Times New Roman Greek" w:cs="Times New Roman Greek" w:ascii="Times New Roman Greek" w:hAnsi="Times New Roman Greek"/>
          <w:sz w:val="24"/>
          <w:szCs w:val="24"/>
        </w:rPr>
        <w:t>ΧΡΙΣΤΟΔΟΥΛΟΥ ΕΥΑΓΓΕΛΙΑ</w:t>
        <w:tab/>
      </w:r>
      <w:r>
        <w:rPr>
          <w:sz w:val="24"/>
          <w:szCs w:val="24"/>
        </w:rPr>
        <w:t>17</w:t>
      </w:r>
    </w:p>
    <w:p>
      <w:pPr>
        <w:pStyle w:val="Normal"/>
        <w:tabs>
          <w:tab w:val="clear" w:pos="720"/>
          <w:tab w:val="left" w:pos="8222" w:leader="none"/>
        </w:tabs>
        <w:ind w:right="-58" w:hanging="0"/>
        <w:jc w:val="both"/>
        <w:rPr/>
      </w:pPr>
      <w:r>
        <w:rPr>
          <w:sz w:val="24"/>
          <w:szCs w:val="24"/>
        </w:rPr>
        <w:t xml:space="preserve">60. </w:t>
      </w:r>
      <w:r>
        <w:rPr>
          <w:rFonts w:eastAsia="Times New Roman Greek" w:cs="Times New Roman Greek" w:ascii="Times New Roman Greek" w:hAnsi="Times New Roman Greek"/>
          <w:sz w:val="24"/>
          <w:szCs w:val="24"/>
        </w:rPr>
        <w:t>ΧΩΡΙΑΤΑΚΗ ΔΕΣΠΟΙΝΑ</w:t>
        <w:tab/>
      </w:r>
      <w:r>
        <w:rPr>
          <w:sz w:val="24"/>
          <w:szCs w:val="24"/>
        </w:rPr>
        <w:t>17</w:t>
      </w:r>
    </w:p>
    <w:p>
      <w:pPr>
        <w:pStyle w:val="Normal"/>
        <w:ind w:right="-58" w:hanging="0"/>
        <w:jc w:val="both"/>
        <w:rPr>
          <w:sz w:val="24"/>
          <w:szCs w:val="24"/>
        </w:rPr>
      </w:pPr>
      <w:r>
        <w:rPr>
          <w:sz w:val="24"/>
          <w:szCs w:val="24"/>
        </w:rPr>
      </w:r>
    </w:p>
    <w:p>
      <w:pPr>
        <w:pStyle w:val="Normal"/>
        <w:ind w:right="-58" w:hanging="0"/>
        <w:jc w:val="both"/>
        <w:rPr/>
      </w:pPr>
      <w:r>
        <w:rPr>
          <w:rFonts w:eastAsia="Times New Roman Greek" w:cs="Times New Roman Greek" w:ascii="Times New Roman Greek" w:hAnsi="Times New Roman Greek"/>
          <w:b/>
          <w:bCs/>
          <w:sz w:val="24"/>
          <w:szCs w:val="24"/>
        </w:rPr>
        <w:t>ΕΣΑΚ ΣΥΝΕΡΓΑΖΟΜΕΝΟΙ ΟΤΑ</w:t>
      </w:r>
      <w:r>
        <w:rPr>
          <w:b/>
          <w:bCs/>
          <w:sz w:val="24"/>
          <w:szCs w:val="24"/>
        </w:rPr>
        <w:t xml:space="preserve"> </w:t>
      </w:r>
      <w:r>
        <w:rPr>
          <w:rFonts w:eastAsia="Times New Roman Greek" w:cs="Times New Roman Greek" w:ascii="Times New Roman Greek" w:hAnsi="Times New Roman Greek"/>
          <w:b/>
          <w:bCs/>
          <w:sz w:val="24"/>
          <w:szCs w:val="24"/>
        </w:rPr>
        <w:t>Για αντιπροσώπους στην ΑΔΕΔΥ</w:t>
      </w:r>
    </w:p>
    <w:p>
      <w:pPr>
        <w:pStyle w:val="Normal"/>
        <w:tabs>
          <w:tab w:val="clear" w:pos="720"/>
          <w:tab w:val="left" w:pos="8222" w:leader="none"/>
        </w:tabs>
        <w:ind w:right="-58" w:hanging="0"/>
        <w:jc w:val="both"/>
        <w:rPr/>
      </w:pPr>
      <w:r>
        <w:rPr>
          <w:sz w:val="24"/>
          <w:szCs w:val="24"/>
        </w:rPr>
        <w:t xml:space="preserve">1. </w:t>
      </w:r>
      <w:r>
        <w:rPr>
          <w:rFonts w:eastAsia="Times New Roman Greek" w:cs="Times New Roman Greek" w:ascii="Times New Roman Greek" w:hAnsi="Times New Roman Greek"/>
          <w:sz w:val="24"/>
          <w:szCs w:val="24"/>
        </w:rPr>
        <w:t>ΑΒΡΑΜ ΝΙΚΟΣ</w:t>
        <w:tab/>
      </w:r>
      <w:r>
        <w:rPr>
          <w:sz w:val="24"/>
          <w:szCs w:val="24"/>
        </w:rPr>
        <w:t>1</w:t>
      </w:r>
    </w:p>
    <w:p>
      <w:pPr>
        <w:pStyle w:val="Normal"/>
        <w:tabs>
          <w:tab w:val="clear" w:pos="720"/>
          <w:tab w:val="left" w:pos="8222" w:leader="none"/>
        </w:tabs>
        <w:ind w:right="-58" w:hanging="0"/>
        <w:jc w:val="both"/>
        <w:rPr/>
      </w:pPr>
      <w:r>
        <w:rPr>
          <w:sz w:val="24"/>
          <w:szCs w:val="24"/>
        </w:rPr>
        <w:t xml:space="preserve">2. </w:t>
      </w:r>
      <w:r>
        <w:rPr>
          <w:rFonts w:eastAsia="Times New Roman Greek" w:cs="Times New Roman Greek" w:ascii="Times New Roman Greek" w:hAnsi="Times New Roman Greek"/>
          <w:sz w:val="24"/>
          <w:szCs w:val="24"/>
        </w:rPr>
        <w:t>ΑΔΑΜΗΣ ΠΑΝΑΓΙΩΤΗΣ ΤΟΥ ΛΑΖΑΡΟΥ</w:t>
        <w:tab/>
      </w:r>
      <w:r>
        <w:rPr>
          <w:sz w:val="24"/>
          <w:szCs w:val="24"/>
        </w:rPr>
        <w:t>1</w:t>
      </w:r>
    </w:p>
    <w:p>
      <w:pPr>
        <w:pStyle w:val="Normal"/>
        <w:tabs>
          <w:tab w:val="clear" w:pos="720"/>
          <w:tab w:val="left" w:pos="8222" w:leader="none"/>
        </w:tabs>
        <w:ind w:right="-58" w:hanging="0"/>
        <w:jc w:val="both"/>
        <w:rPr/>
      </w:pPr>
      <w:r>
        <w:rPr>
          <w:sz w:val="24"/>
          <w:szCs w:val="24"/>
        </w:rPr>
        <w:t xml:space="preserve">3. </w:t>
      </w:r>
      <w:r>
        <w:rPr>
          <w:rFonts w:eastAsia="Times New Roman Greek" w:cs="Times New Roman Greek" w:ascii="Times New Roman Greek" w:hAnsi="Times New Roman Greek"/>
          <w:sz w:val="24"/>
          <w:szCs w:val="24"/>
        </w:rPr>
        <w:t>ΑΜΟΛΟΧΙΤΗΣ ΑΝΤΩΝΗΣ</w:t>
        <w:tab/>
      </w:r>
      <w:r>
        <w:rPr>
          <w:sz w:val="24"/>
          <w:szCs w:val="24"/>
        </w:rPr>
        <w:t>1</w:t>
      </w:r>
    </w:p>
    <w:p>
      <w:pPr>
        <w:pStyle w:val="Normal"/>
        <w:tabs>
          <w:tab w:val="clear" w:pos="720"/>
          <w:tab w:val="left" w:pos="8222" w:leader="none"/>
        </w:tabs>
        <w:ind w:right="-58" w:hanging="0"/>
        <w:jc w:val="both"/>
        <w:rPr/>
      </w:pPr>
      <w:r>
        <w:rPr>
          <w:sz w:val="24"/>
          <w:szCs w:val="24"/>
        </w:rPr>
        <w:t xml:space="preserve">4. </w:t>
      </w:r>
      <w:r>
        <w:rPr>
          <w:rFonts w:eastAsia="Times New Roman Greek" w:cs="Times New Roman Greek" w:ascii="Times New Roman Greek" w:hAnsi="Times New Roman Greek"/>
          <w:sz w:val="24"/>
          <w:szCs w:val="24"/>
        </w:rPr>
        <w:t>ΑΡΜΕΝΙΑΚΟΣ ΧΑΡΑΛΑΜΠΟΣ ΤΟΥ ΧΡΗΣΤΟΥ</w:t>
        <w:tab/>
      </w:r>
      <w:r>
        <w:rPr>
          <w:sz w:val="24"/>
          <w:szCs w:val="24"/>
        </w:rPr>
        <w:t>2</w:t>
      </w:r>
    </w:p>
    <w:p>
      <w:pPr>
        <w:pStyle w:val="Normal"/>
        <w:tabs>
          <w:tab w:val="clear" w:pos="720"/>
          <w:tab w:val="left" w:pos="8222" w:leader="none"/>
        </w:tabs>
        <w:ind w:right="-58" w:hanging="0"/>
        <w:jc w:val="both"/>
        <w:rPr/>
      </w:pPr>
      <w:r>
        <w:rPr>
          <w:sz w:val="24"/>
          <w:szCs w:val="24"/>
        </w:rPr>
        <w:t xml:space="preserve">5. </w:t>
      </w:r>
      <w:r>
        <w:rPr>
          <w:rFonts w:eastAsia="Times New Roman Greek" w:cs="Times New Roman Greek" w:ascii="Times New Roman Greek" w:hAnsi="Times New Roman Greek"/>
          <w:sz w:val="24"/>
          <w:szCs w:val="24"/>
        </w:rPr>
        <w:t>ΑΥΤΙΑΣ ΚΩΝΣΤΑΝΤΙΝΟΣ ΤΟΥ ΕΜΜΑΝΟΥΗΛ</w:t>
        <w:tab/>
      </w:r>
      <w:r>
        <w:rPr>
          <w:sz w:val="24"/>
          <w:szCs w:val="24"/>
        </w:rPr>
        <w:t>0</w:t>
      </w:r>
    </w:p>
    <w:p>
      <w:pPr>
        <w:pStyle w:val="Normal"/>
        <w:tabs>
          <w:tab w:val="clear" w:pos="720"/>
          <w:tab w:val="left" w:pos="8222" w:leader="none"/>
        </w:tabs>
        <w:ind w:right="-58" w:hanging="0"/>
        <w:jc w:val="both"/>
        <w:rPr/>
      </w:pPr>
      <w:r>
        <w:rPr>
          <w:sz w:val="24"/>
          <w:szCs w:val="24"/>
        </w:rPr>
        <w:t xml:space="preserve">6. </w:t>
      </w:r>
      <w:r>
        <w:rPr>
          <w:rFonts w:eastAsia="Times New Roman Greek" w:cs="Times New Roman Greek" w:ascii="Times New Roman Greek" w:hAnsi="Times New Roman Greek"/>
          <w:sz w:val="24"/>
          <w:szCs w:val="24"/>
        </w:rPr>
        <w:t>ΒΑΙΤΣΗΣ ΓΕΩΡΓΙΟΣ ΤΟΥ ΔΗΜΟΥ</w:t>
        <w:tab/>
      </w:r>
      <w:r>
        <w:rPr>
          <w:sz w:val="24"/>
          <w:szCs w:val="24"/>
        </w:rPr>
        <w:t>4</w:t>
      </w:r>
    </w:p>
    <w:p>
      <w:pPr>
        <w:pStyle w:val="Normal"/>
        <w:tabs>
          <w:tab w:val="clear" w:pos="720"/>
          <w:tab w:val="left" w:pos="8222" w:leader="none"/>
        </w:tabs>
        <w:ind w:right="-58" w:hanging="0"/>
        <w:jc w:val="both"/>
        <w:rPr/>
      </w:pPr>
      <w:r>
        <w:rPr>
          <w:sz w:val="24"/>
          <w:szCs w:val="24"/>
        </w:rPr>
        <w:t xml:space="preserve">7. </w:t>
      </w:r>
      <w:r>
        <w:rPr>
          <w:rFonts w:eastAsia="Times New Roman Greek" w:cs="Times New Roman Greek" w:ascii="Times New Roman Greek" w:hAnsi="Times New Roman Greek"/>
          <w:sz w:val="24"/>
          <w:szCs w:val="24"/>
        </w:rPr>
        <w:t>ΒΑΡΔΑΛΗΣ ΘΑΝΑΣΗΣ ΤΟΥ ΔΗΜΗΤΡΙΟΥ</w:t>
        <w:tab/>
      </w:r>
      <w:r>
        <w:rPr>
          <w:sz w:val="24"/>
          <w:szCs w:val="24"/>
        </w:rPr>
        <w:t>95</w:t>
      </w:r>
    </w:p>
    <w:p>
      <w:pPr>
        <w:pStyle w:val="Normal"/>
        <w:tabs>
          <w:tab w:val="clear" w:pos="720"/>
          <w:tab w:val="left" w:pos="8222" w:leader="none"/>
        </w:tabs>
        <w:ind w:right="-58" w:hanging="0"/>
        <w:jc w:val="both"/>
        <w:rPr/>
      </w:pPr>
      <w:r>
        <w:rPr>
          <w:sz w:val="24"/>
          <w:szCs w:val="24"/>
        </w:rPr>
        <w:t xml:space="preserve">8. </w:t>
      </w:r>
      <w:r>
        <w:rPr>
          <w:rFonts w:eastAsia="Times New Roman Greek" w:cs="Times New Roman Greek" w:ascii="Times New Roman Greek" w:hAnsi="Times New Roman Greek"/>
          <w:sz w:val="24"/>
          <w:szCs w:val="24"/>
        </w:rPr>
        <w:t>ΒΑΡΔΟΠΟΥΛΟΣ ΝΙΚΟΣ ΤΟΥ ΑΛΕΚΟΥ</w:t>
        <w:tab/>
      </w:r>
      <w:r>
        <w:rPr>
          <w:sz w:val="24"/>
          <w:szCs w:val="24"/>
        </w:rPr>
        <w:t>0</w:t>
      </w:r>
    </w:p>
    <w:p>
      <w:pPr>
        <w:pStyle w:val="Normal"/>
        <w:tabs>
          <w:tab w:val="clear" w:pos="720"/>
          <w:tab w:val="left" w:pos="8222" w:leader="none"/>
        </w:tabs>
        <w:ind w:right="-58" w:hanging="0"/>
        <w:jc w:val="both"/>
        <w:rPr/>
      </w:pPr>
      <w:r>
        <w:rPr>
          <w:sz w:val="24"/>
          <w:szCs w:val="24"/>
        </w:rPr>
        <w:t xml:space="preserve">9. </w:t>
      </w:r>
      <w:r>
        <w:rPr>
          <w:rFonts w:eastAsia="Times New Roman Greek" w:cs="Times New Roman Greek" w:ascii="Times New Roman Greek" w:hAnsi="Times New Roman Greek"/>
          <w:sz w:val="24"/>
          <w:szCs w:val="24"/>
        </w:rPr>
        <w:t>ΒΑΡΟΥΧΑΣ ΧΡΗΣΤΟΣ ΤΟΥ ΙΩΑΝΝΗΣ</w:t>
        <w:tab/>
      </w:r>
      <w:r>
        <w:rPr>
          <w:sz w:val="24"/>
          <w:szCs w:val="24"/>
        </w:rPr>
        <w:t>0</w:t>
      </w:r>
    </w:p>
    <w:p>
      <w:pPr>
        <w:pStyle w:val="Normal"/>
        <w:tabs>
          <w:tab w:val="clear" w:pos="720"/>
          <w:tab w:val="left" w:pos="8222" w:leader="none"/>
        </w:tabs>
        <w:ind w:right="-58" w:hanging="0"/>
        <w:jc w:val="both"/>
        <w:rPr/>
      </w:pPr>
      <w:r>
        <w:rPr>
          <w:sz w:val="24"/>
          <w:szCs w:val="24"/>
        </w:rPr>
        <w:t xml:space="preserve">10. </w:t>
      </w:r>
      <w:r>
        <w:rPr>
          <w:rFonts w:eastAsia="Times New Roman Greek" w:cs="Times New Roman Greek" w:ascii="Times New Roman Greek" w:hAnsi="Times New Roman Greek"/>
          <w:sz w:val="24"/>
          <w:szCs w:val="24"/>
        </w:rPr>
        <w:t>ΒΑΣΙΛΑΚΟΣ ΛΥΚΟΥΡΓΟΣ ΤΟΥ ΑΝΑΣΤΑΣΙΟΥ</w:t>
        <w:tab/>
      </w:r>
      <w:r>
        <w:rPr>
          <w:sz w:val="24"/>
          <w:szCs w:val="24"/>
        </w:rPr>
        <w:t>112</w:t>
      </w:r>
    </w:p>
    <w:p>
      <w:pPr>
        <w:pStyle w:val="Normal"/>
        <w:tabs>
          <w:tab w:val="clear" w:pos="720"/>
          <w:tab w:val="left" w:pos="8222" w:leader="none"/>
        </w:tabs>
        <w:ind w:right="-58" w:hanging="0"/>
        <w:jc w:val="both"/>
        <w:rPr/>
      </w:pPr>
      <w:r>
        <w:rPr>
          <w:sz w:val="24"/>
          <w:szCs w:val="24"/>
        </w:rPr>
        <w:t xml:space="preserve">11. </w:t>
      </w:r>
      <w:r>
        <w:rPr>
          <w:rFonts w:eastAsia="Times New Roman Greek" w:cs="Times New Roman Greek" w:ascii="Times New Roman Greek" w:hAnsi="Times New Roman Greek"/>
          <w:sz w:val="24"/>
          <w:szCs w:val="24"/>
        </w:rPr>
        <w:t>ΒΑΣΙΛΕΙΟΥ ΕΛΕΝΗ ΤΟΥ ΠΑΝΑΓΙΩΤΗ</w:t>
        <w:tab/>
      </w:r>
      <w:r>
        <w:rPr>
          <w:sz w:val="24"/>
          <w:szCs w:val="24"/>
        </w:rPr>
        <w:t>0</w:t>
      </w:r>
    </w:p>
    <w:p>
      <w:pPr>
        <w:pStyle w:val="Normal"/>
        <w:tabs>
          <w:tab w:val="clear" w:pos="720"/>
          <w:tab w:val="left" w:pos="8222" w:leader="none"/>
        </w:tabs>
        <w:ind w:right="-58" w:hanging="0"/>
        <w:jc w:val="both"/>
        <w:rPr/>
      </w:pPr>
      <w:r>
        <w:rPr>
          <w:sz w:val="24"/>
          <w:szCs w:val="24"/>
        </w:rPr>
        <w:t xml:space="preserve">12. </w:t>
      </w:r>
      <w:r>
        <w:rPr>
          <w:rFonts w:eastAsia="Times New Roman Greek" w:cs="Times New Roman Greek" w:ascii="Times New Roman Greek" w:hAnsi="Times New Roman Greek"/>
          <w:sz w:val="24"/>
          <w:szCs w:val="24"/>
        </w:rPr>
        <w:t>ΒΟΡΤΕΛΙΝΟΣ ΧΑΡΑΛΑΜΠΟΣ ΤΟΥ ΣΠΥΡΙΔΩΝΑ</w:t>
        <w:tab/>
      </w:r>
      <w:r>
        <w:rPr>
          <w:sz w:val="24"/>
          <w:szCs w:val="24"/>
        </w:rPr>
        <w:t>116</w:t>
      </w:r>
    </w:p>
    <w:p>
      <w:pPr>
        <w:pStyle w:val="Normal"/>
        <w:tabs>
          <w:tab w:val="clear" w:pos="720"/>
          <w:tab w:val="left" w:pos="8222" w:leader="none"/>
        </w:tabs>
        <w:ind w:right="-58" w:hanging="0"/>
        <w:jc w:val="both"/>
        <w:rPr/>
      </w:pPr>
      <w:r>
        <w:rPr>
          <w:sz w:val="24"/>
          <w:szCs w:val="24"/>
        </w:rPr>
        <w:t xml:space="preserve">13. </w:t>
      </w:r>
      <w:r>
        <w:rPr>
          <w:rFonts w:eastAsia="Times New Roman Greek" w:cs="Times New Roman Greek" w:ascii="Times New Roman Greek" w:hAnsi="Times New Roman Greek"/>
          <w:sz w:val="24"/>
          <w:szCs w:val="24"/>
        </w:rPr>
        <w:t>ΓΑΒΡΙΛΑΚΗΣ ΚΩΝΣΤΑΝΤΙΝΟΣ ΤΟΥ ΓΕΩΡΓΙΟΥ</w:t>
        <w:tab/>
        <w:t>12</w:t>
      </w:r>
    </w:p>
    <w:p>
      <w:pPr>
        <w:pStyle w:val="Normal"/>
        <w:tabs>
          <w:tab w:val="clear" w:pos="720"/>
          <w:tab w:val="left" w:pos="8222" w:leader="none"/>
        </w:tabs>
        <w:ind w:right="-58" w:hanging="0"/>
        <w:jc w:val="both"/>
        <w:rPr/>
      </w:pPr>
      <w:r>
        <w:rPr>
          <w:sz w:val="24"/>
          <w:szCs w:val="24"/>
        </w:rPr>
        <w:t xml:space="preserve">14. </w:t>
      </w:r>
      <w:r>
        <w:rPr>
          <w:rFonts w:eastAsia="Times New Roman Greek" w:cs="Times New Roman Greek" w:ascii="Times New Roman Greek" w:hAnsi="Times New Roman Greek"/>
          <w:sz w:val="24"/>
          <w:szCs w:val="24"/>
        </w:rPr>
        <w:t>ΓΙΑΧΝΗΣ ΑΝΤΩΝΗΣ ΤΟΥ ΗΛΙΑ</w:t>
        <w:tab/>
      </w:r>
      <w:r>
        <w:rPr>
          <w:sz w:val="24"/>
          <w:szCs w:val="24"/>
        </w:rPr>
        <w:t>1</w:t>
      </w:r>
    </w:p>
    <w:p>
      <w:pPr>
        <w:pStyle w:val="Normal"/>
        <w:tabs>
          <w:tab w:val="clear" w:pos="720"/>
          <w:tab w:val="left" w:pos="8222" w:leader="none"/>
        </w:tabs>
        <w:ind w:right="-58" w:hanging="0"/>
        <w:jc w:val="both"/>
        <w:rPr/>
      </w:pPr>
      <w:r>
        <w:rPr>
          <w:sz w:val="24"/>
          <w:szCs w:val="24"/>
        </w:rPr>
        <w:t xml:space="preserve">15. </w:t>
      </w:r>
      <w:r>
        <w:rPr>
          <w:rFonts w:eastAsia="Times New Roman Greek" w:cs="Times New Roman Greek" w:ascii="Times New Roman Greek" w:hAnsi="Times New Roman Greek"/>
          <w:sz w:val="24"/>
          <w:szCs w:val="24"/>
        </w:rPr>
        <w:t>ΓΟΥΡΝΑΡΗΣ ΧΡΗΣΤΟΣ ΤΟΥ ΕΥΘΥΜΙΟΥ</w:t>
        <w:tab/>
      </w:r>
      <w:r>
        <w:rPr>
          <w:sz w:val="24"/>
          <w:szCs w:val="24"/>
        </w:rPr>
        <w:t>0</w:t>
      </w:r>
    </w:p>
    <w:p>
      <w:pPr>
        <w:pStyle w:val="Normal"/>
        <w:tabs>
          <w:tab w:val="clear" w:pos="720"/>
          <w:tab w:val="left" w:pos="8222" w:leader="none"/>
        </w:tabs>
        <w:ind w:right="-58" w:hanging="0"/>
        <w:jc w:val="both"/>
        <w:rPr/>
      </w:pPr>
      <w:r>
        <w:rPr>
          <w:sz w:val="24"/>
          <w:szCs w:val="24"/>
        </w:rPr>
        <w:t xml:space="preserve">16. </w:t>
      </w:r>
      <w:r>
        <w:rPr>
          <w:rFonts w:eastAsia="Times New Roman Greek" w:cs="Times New Roman Greek" w:ascii="Times New Roman Greek" w:hAnsi="Times New Roman Greek"/>
          <w:sz w:val="24"/>
          <w:szCs w:val="24"/>
        </w:rPr>
        <w:t>ΔΕΛΑΤΟΛΑΣ ΕΥΑΓΓΕΛΟΣ ΤΟΥ ΜΙΧΑΗΛ</w:t>
        <w:tab/>
      </w:r>
      <w:r>
        <w:rPr>
          <w:sz w:val="24"/>
          <w:szCs w:val="24"/>
        </w:rPr>
        <w:t>102</w:t>
      </w:r>
    </w:p>
    <w:p>
      <w:pPr>
        <w:pStyle w:val="Normal"/>
        <w:tabs>
          <w:tab w:val="clear" w:pos="720"/>
          <w:tab w:val="left" w:pos="8222" w:leader="none"/>
        </w:tabs>
        <w:ind w:right="-58" w:hanging="0"/>
        <w:jc w:val="both"/>
        <w:rPr/>
      </w:pPr>
      <w:r>
        <w:rPr>
          <w:sz w:val="24"/>
          <w:szCs w:val="24"/>
        </w:rPr>
        <w:t xml:space="preserve">17. </w:t>
      </w:r>
      <w:r>
        <w:rPr>
          <w:rFonts w:eastAsia="Times New Roman Greek" w:cs="Times New Roman Greek" w:ascii="Times New Roman Greek" w:hAnsi="Times New Roman Greek"/>
          <w:sz w:val="24"/>
          <w:szCs w:val="24"/>
        </w:rPr>
        <w:t>ΔΕΤΣΗΣ ΝΙΚΟΛΑΟΣ ΤΟΥ ΦΩΤΗ</w:t>
        <w:tab/>
      </w:r>
      <w:r>
        <w:rPr>
          <w:sz w:val="24"/>
          <w:szCs w:val="24"/>
        </w:rPr>
        <w:t>1</w:t>
      </w:r>
    </w:p>
    <w:p>
      <w:pPr>
        <w:pStyle w:val="Normal"/>
        <w:tabs>
          <w:tab w:val="clear" w:pos="720"/>
          <w:tab w:val="left" w:pos="8222" w:leader="none"/>
        </w:tabs>
        <w:ind w:right="-58" w:hanging="0"/>
        <w:jc w:val="both"/>
        <w:rPr/>
      </w:pPr>
      <w:r>
        <w:rPr>
          <w:sz w:val="24"/>
          <w:szCs w:val="24"/>
        </w:rPr>
        <w:t xml:space="preserve">18. </w:t>
      </w:r>
      <w:r>
        <w:rPr>
          <w:rFonts w:eastAsia="Times New Roman Greek" w:cs="Times New Roman Greek" w:ascii="Times New Roman Greek" w:hAnsi="Times New Roman Greek"/>
          <w:sz w:val="24"/>
          <w:szCs w:val="24"/>
        </w:rPr>
        <w:t>ΔΗΜΟΥΛΑ ΜΑΡΙΑ ΤΟΥ ΣΩΤΗΡΗ</w:t>
        <w:tab/>
      </w:r>
      <w:r>
        <w:rPr>
          <w:sz w:val="24"/>
          <w:szCs w:val="24"/>
        </w:rPr>
        <w:t>0</w:t>
      </w:r>
    </w:p>
    <w:p>
      <w:pPr>
        <w:pStyle w:val="Normal"/>
        <w:tabs>
          <w:tab w:val="clear" w:pos="720"/>
          <w:tab w:val="left" w:pos="8222" w:leader="none"/>
        </w:tabs>
        <w:ind w:right="-58" w:hanging="0"/>
        <w:jc w:val="both"/>
        <w:rPr/>
      </w:pPr>
      <w:r>
        <w:rPr>
          <w:sz w:val="24"/>
          <w:szCs w:val="24"/>
        </w:rPr>
        <w:t xml:space="preserve">19. </w:t>
      </w:r>
      <w:r>
        <w:rPr>
          <w:rFonts w:eastAsia="Times New Roman Greek" w:cs="Times New Roman Greek" w:ascii="Times New Roman Greek" w:hAnsi="Times New Roman Greek"/>
          <w:sz w:val="24"/>
          <w:szCs w:val="24"/>
        </w:rPr>
        <w:t>ΔΙΑΜΑΝΤΗΣ ΚΩΣΤΑΣ</w:t>
        <w:tab/>
      </w:r>
      <w:r>
        <w:rPr>
          <w:sz w:val="24"/>
          <w:szCs w:val="24"/>
        </w:rPr>
        <w:t>4</w:t>
      </w:r>
    </w:p>
    <w:p>
      <w:pPr>
        <w:pStyle w:val="Normal"/>
        <w:tabs>
          <w:tab w:val="clear" w:pos="720"/>
          <w:tab w:val="left" w:pos="8222" w:leader="none"/>
        </w:tabs>
        <w:ind w:right="-58" w:hanging="0"/>
        <w:jc w:val="both"/>
        <w:rPr/>
      </w:pPr>
      <w:r>
        <w:rPr>
          <w:sz w:val="24"/>
          <w:szCs w:val="24"/>
        </w:rPr>
        <w:t xml:space="preserve">20. </w:t>
      </w:r>
      <w:r>
        <w:rPr>
          <w:rFonts w:eastAsia="Times New Roman Greek" w:cs="Times New Roman Greek" w:ascii="Times New Roman Greek" w:hAnsi="Times New Roman Greek"/>
          <w:sz w:val="24"/>
          <w:szCs w:val="24"/>
        </w:rPr>
        <w:t>ΔΡΑΚΟΥΛΗΣ ΤΑΞΙΑΡΧΗΣ ΤΟΥ ΑΘΑΝΑΣΙΟΥ</w:t>
        <w:tab/>
      </w:r>
      <w:r>
        <w:rPr>
          <w:sz w:val="24"/>
          <w:szCs w:val="24"/>
        </w:rPr>
        <w:t>0</w:t>
      </w:r>
    </w:p>
    <w:p>
      <w:pPr>
        <w:pStyle w:val="Normal"/>
        <w:tabs>
          <w:tab w:val="clear" w:pos="720"/>
          <w:tab w:val="left" w:pos="8222" w:leader="none"/>
        </w:tabs>
        <w:ind w:right="-58" w:hanging="0"/>
        <w:jc w:val="both"/>
        <w:rPr/>
      </w:pPr>
      <w:r>
        <w:rPr>
          <w:sz w:val="24"/>
          <w:szCs w:val="24"/>
        </w:rPr>
        <w:t xml:space="preserve">21. </w:t>
      </w:r>
      <w:r>
        <w:rPr>
          <w:rFonts w:eastAsia="Times New Roman Greek" w:cs="Times New Roman Greek" w:ascii="Times New Roman Greek" w:hAnsi="Times New Roman Greek"/>
          <w:sz w:val="24"/>
          <w:szCs w:val="24"/>
        </w:rPr>
        <w:t>ΕΛΕΥΘΕΡΙΟΥ ΒΑΙΟΣ ΤΟΥ ΒΑΣΙΛΕΙΟΥ</w:t>
        <w:tab/>
      </w:r>
      <w:r>
        <w:rPr>
          <w:sz w:val="24"/>
          <w:szCs w:val="24"/>
        </w:rPr>
        <w:t>0</w:t>
      </w:r>
    </w:p>
    <w:p>
      <w:pPr>
        <w:pStyle w:val="Normal"/>
        <w:tabs>
          <w:tab w:val="clear" w:pos="720"/>
          <w:tab w:val="left" w:pos="8222" w:leader="none"/>
        </w:tabs>
        <w:ind w:right="-58" w:hanging="0"/>
        <w:jc w:val="both"/>
        <w:rPr/>
      </w:pPr>
      <w:r>
        <w:rPr>
          <w:sz w:val="24"/>
          <w:szCs w:val="24"/>
        </w:rPr>
        <w:t xml:space="preserve">22. </w:t>
      </w:r>
      <w:r>
        <w:rPr>
          <w:rFonts w:eastAsia="Times New Roman Greek" w:cs="Times New Roman Greek" w:ascii="Times New Roman Greek" w:hAnsi="Times New Roman Greek"/>
          <w:sz w:val="24"/>
          <w:szCs w:val="24"/>
        </w:rPr>
        <w:t>ΖΟΥΠΑΝΙΩΤΗΣ ΒΑΣΙΛΕΙΟΣ ΤΟΥ ΓΕΩΡΓΙΟΥ</w:t>
        <w:tab/>
      </w:r>
      <w:r>
        <w:rPr>
          <w:sz w:val="24"/>
          <w:szCs w:val="24"/>
        </w:rPr>
        <w:t>13</w:t>
      </w:r>
    </w:p>
    <w:p>
      <w:pPr>
        <w:pStyle w:val="Normal"/>
        <w:tabs>
          <w:tab w:val="clear" w:pos="720"/>
          <w:tab w:val="left" w:pos="8222" w:leader="none"/>
        </w:tabs>
        <w:ind w:right="-58" w:hanging="0"/>
        <w:jc w:val="both"/>
        <w:rPr/>
      </w:pPr>
      <w:r>
        <w:rPr>
          <w:sz w:val="24"/>
          <w:szCs w:val="24"/>
        </w:rPr>
        <w:t xml:space="preserve">23. </w:t>
      </w:r>
      <w:r>
        <w:rPr>
          <w:rFonts w:eastAsia="Times New Roman Greek" w:cs="Times New Roman Greek" w:ascii="Times New Roman Greek" w:hAnsi="Times New Roman Greek"/>
          <w:sz w:val="24"/>
          <w:szCs w:val="24"/>
        </w:rPr>
        <w:t>ΘΕΟΔΩΡΟΠΟΥΛΟΣ ΓΕΩΡΓΙΟΣ ΤΟΥ ΣΠΥΡΟΣ</w:t>
        <w:tab/>
      </w:r>
      <w:r>
        <w:rPr>
          <w:sz w:val="24"/>
          <w:szCs w:val="24"/>
        </w:rPr>
        <w:t>111</w:t>
      </w:r>
    </w:p>
    <w:p>
      <w:pPr>
        <w:pStyle w:val="Normal"/>
        <w:tabs>
          <w:tab w:val="clear" w:pos="720"/>
          <w:tab w:val="left" w:pos="8222" w:leader="none"/>
        </w:tabs>
        <w:ind w:right="-58" w:hanging="0"/>
        <w:jc w:val="both"/>
        <w:rPr/>
      </w:pPr>
      <w:r>
        <w:rPr>
          <w:sz w:val="24"/>
          <w:szCs w:val="24"/>
        </w:rPr>
        <w:t xml:space="preserve">24. </w:t>
      </w:r>
      <w:r>
        <w:rPr>
          <w:rFonts w:eastAsia="Times New Roman Greek" w:cs="Times New Roman Greek" w:ascii="Times New Roman Greek" w:hAnsi="Times New Roman Greek"/>
          <w:sz w:val="24"/>
          <w:szCs w:val="24"/>
        </w:rPr>
        <w:t>ΚΑΛΟΓΕΡΟΓΙΑΝΝΗ ΖΑΦΕΙΡΙΑ ΤΟΥ ΚΩΝ.</w:t>
        <w:tab/>
      </w:r>
      <w:r>
        <w:rPr>
          <w:sz w:val="24"/>
          <w:szCs w:val="24"/>
        </w:rPr>
        <w:t>121</w:t>
      </w:r>
    </w:p>
    <w:p>
      <w:pPr>
        <w:pStyle w:val="Normal"/>
        <w:tabs>
          <w:tab w:val="clear" w:pos="720"/>
          <w:tab w:val="left" w:pos="8222" w:leader="none"/>
        </w:tabs>
        <w:ind w:right="-58" w:hanging="0"/>
        <w:jc w:val="both"/>
        <w:rPr/>
      </w:pPr>
      <w:r>
        <w:rPr>
          <w:sz w:val="24"/>
          <w:szCs w:val="24"/>
        </w:rPr>
        <w:t xml:space="preserve">25. </w:t>
      </w:r>
      <w:r>
        <w:rPr>
          <w:rFonts w:eastAsia="Times New Roman Greek" w:cs="Times New Roman Greek" w:ascii="Times New Roman Greek" w:hAnsi="Times New Roman Greek"/>
          <w:sz w:val="24"/>
          <w:szCs w:val="24"/>
        </w:rPr>
        <w:t>ΚΑΛΟΓΙΑΝΝΙΔΗΣ ΕΛΕΥΘΕΡΙΟΣ ΤΟΥ ΚΩΝ.</w:t>
        <w:tab/>
      </w:r>
      <w:r>
        <w:rPr>
          <w:sz w:val="24"/>
          <w:szCs w:val="24"/>
        </w:rPr>
        <w:t>4</w:t>
      </w:r>
    </w:p>
    <w:p>
      <w:pPr>
        <w:pStyle w:val="Normal"/>
        <w:tabs>
          <w:tab w:val="clear" w:pos="720"/>
          <w:tab w:val="left" w:pos="8222" w:leader="none"/>
        </w:tabs>
        <w:ind w:right="-58" w:hanging="0"/>
        <w:jc w:val="both"/>
        <w:rPr/>
      </w:pPr>
      <w:r>
        <w:rPr>
          <w:sz w:val="24"/>
          <w:szCs w:val="24"/>
        </w:rPr>
        <w:t xml:space="preserve">26. </w:t>
      </w:r>
      <w:r>
        <w:rPr>
          <w:rFonts w:eastAsia="Times New Roman Greek" w:cs="Times New Roman Greek" w:ascii="Times New Roman Greek" w:hAnsi="Times New Roman Greek"/>
          <w:sz w:val="24"/>
          <w:szCs w:val="24"/>
        </w:rPr>
        <w:t>ΚΑΜΠΕΡΗΣ ΔΗΜΗΤΡΙΟΣ ΤΟΥ ΓΕΩΡΓΙΟΥ</w:t>
        <w:tab/>
      </w:r>
      <w:r>
        <w:rPr>
          <w:sz w:val="24"/>
          <w:szCs w:val="24"/>
        </w:rPr>
        <w:t>10</w:t>
      </w:r>
    </w:p>
    <w:p>
      <w:pPr>
        <w:pStyle w:val="Normal"/>
        <w:tabs>
          <w:tab w:val="clear" w:pos="720"/>
          <w:tab w:val="left" w:pos="8222" w:leader="none"/>
        </w:tabs>
        <w:ind w:right="-58" w:hanging="0"/>
        <w:jc w:val="both"/>
        <w:rPr/>
      </w:pPr>
      <w:r>
        <w:rPr>
          <w:sz w:val="24"/>
          <w:szCs w:val="24"/>
        </w:rPr>
        <w:t xml:space="preserve">27. </w:t>
      </w:r>
      <w:r>
        <w:rPr>
          <w:rFonts w:eastAsia="Times New Roman Greek" w:cs="Times New Roman Greek" w:ascii="Times New Roman Greek" w:hAnsi="Times New Roman Greek"/>
          <w:sz w:val="24"/>
          <w:szCs w:val="24"/>
        </w:rPr>
        <w:t>ΚΑΡΑΓΕΩΡΓΗΣ ΜΑΝΩΛΗΣ ΤΟΥ ΓΕΩΡΓΙΟΥ</w:t>
        <w:tab/>
      </w:r>
      <w:r>
        <w:rPr>
          <w:sz w:val="24"/>
          <w:szCs w:val="24"/>
        </w:rPr>
        <w:t>0</w:t>
      </w:r>
    </w:p>
    <w:p>
      <w:pPr>
        <w:pStyle w:val="Normal"/>
        <w:tabs>
          <w:tab w:val="clear" w:pos="720"/>
          <w:tab w:val="left" w:pos="8222" w:leader="none"/>
        </w:tabs>
        <w:ind w:right="-58" w:hanging="0"/>
        <w:jc w:val="both"/>
        <w:rPr/>
      </w:pPr>
      <w:r>
        <w:rPr>
          <w:sz w:val="24"/>
          <w:szCs w:val="24"/>
        </w:rPr>
        <w:t xml:space="preserve">28. </w:t>
      </w:r>
      <w:r>
        <w:rPr>
          <w:rFonts w:eastAsia="Times New Roman Greek" w:cs="Times New Roman Greek" w:ascii="Times New Roman Greek" w:hAnsi="Times New Roman Greek"/>
          <w:sz w:val="24"/>
          <w:szCs w:val="24"/>
        </w:rPr>
        <w:t>ΚΑΡΑΧΑΛΙΟΥ ΣΤΕΛΛΑ ΤΟΥ ΚΩΝ.</w:t>
        <w:tab/>
      </w:r>
      <w:r>
        <w:rPr>
          <w:sz w:val="24"/>
          <w:szCs w:val="24"/>
        </w:rPr>
        <w:t>1</w:t>
      </w:r>
    </w:p>
    <w:p>
      <w:pPr>
        <w:pStyle w:val="Normal"/>
        <w:tabs>
          <w:tab w:val="clear" w:pos="720"/>
          <w:tab w:val="left" w:pos="8222" w:leader="none"/>
        </w:tabs>
        <w:ind w:right="-58" w:hanging="0"/>
        <w:jc w:val="both"/>
        <w:rPr/>
      </w:pPr>
      <w:r>
        <w:rPr>
          <w:sz w:val="24"/>
          <w:szCs w:val="24"/>
        </w:rPr>
        <w:t xml:space="preserve">29. </w:t>
      </w:r>
      <w:r>
        <w:rPr>
          <w:rFonts w:eastAsia="Times New Roman Greek" w:cs="Times New Roman Greek" w:ascii="Times New Roman Greek" w:hAnsi="Times New Roman Greek"/>
          <w:sz w:val="24"/>
          <w:szCs w:val="24"/>
        </w:rPr>
        <w:t>ΚΑΤΑΧΑΝΑΣ ΓΕΩΡΓΙΟΣ ΤΟΥ ΚΩΝ.</w:t>
        <w:tab/>
      </w:r>
      <w:r>
        <w:rPr>
          <w:sz w:val="24"/>
          <w:szCs w:val="24"/>
        </w:rPr>
        <w:t>122</w:t>
      </w:r>
    </w:p>
    <w:p>
      <w:pPr>
        <w:pStyle w:val="Normal"/>
        <w:tabs>
          <w:tab w:val="clear" w:pos="720"/>
          <w:tab w:val="left" w:pos="8222" w:leader="none"/>
        </w:tabs>
        <w:ind w:right="-58" w:hanging="0"/>
        <w:jc w:val="both"/>
        <w:rPr/>
      </w:pPr>
      <w:r>
        <w:rPr>
          <w:sz w:val="24"/>
          <w:szCs w:val="24"/>
        </w:rPr>
        <w:t xml:space="preserve">30. </w:t>
      </w:r>
      <w:r>
        <w:rPr>
          <w:rFonts w:eastAsia="Times New Roman Greek" w:cs="Times New Roman Greek" w:ascii="Times New Roman Greek" w:hAnsi="Times New Roman Greek"/>
          <w:sz w:val="24"/>
          <w:szCs w:val="24"/>
        </w:rPr>
        <w:t>ΚΑΤΣΑΜΑΚΗΣ ΒΑΣΙΛΕΙΟΣ ΤΟΥ ΓΕΩΡΓΙΟΥ</w:t>
        <w:tab/>
      </w:r>
      <w:r>
        <w:rPr>
          <w:sz w:val="24"/>
          <w:szCs w:val="24"/>
        </w:rPr>
        <w:t>10</w:t>
      </w:r>
    </w:p>
    <w:p>
      <w:pPr>
        <w:pStyle w:val="Normal"/>
        <w:tabs>
          <w:tab w:val="clear" w:pos="720"/>
          <w:tab w:val="left" w:pos="8222" w:leader="none"/>
        </w:tabs>
        <w:ind w:right="-58" w:hanging="0"/>
        <w:jc w:val="both"/>
        <w:rPr/>
      </w:pPr>
      <w:r>
        <w:rPr>
          <w:sz w:val="24"/>
          <w:szCs w:val="24"/>
        </w:rPr>
        <w:t xml:space="preserve">31. </w:t>
      </w:r>
      <w:r>
        <w:rPr>
          <w:rFonts w:eastAsia="Times New Roman Greek" w:cs="Times New Roman Greek" w:ascii="Times New Roman Greek" w:hAnsi="Times New Roman Greek"/>
          <w:sz w:val="24"/>
          <w:szCs w:val="24"/>
        </w:rPr>
        <w:t>ΚΟΥΡΜΠΑΛΗ ΙΩΑΝΝΑ ΤΟΥ ΘΩΜΑ</w:t>
        <w:tab/>
      </w:r>
      <w:r>
        <w:rPr>
          <w:sz w:val="24"/>
          <w:szCs w:val="24"/>
        </w:rPr>
        <w:t>0</w:t>
      </w:r>
    </w:p>
    <w:p>
      <w:pPr>
        <w:pStyle w:val="Normal"/>
        <w:tabs>
          <w:tab w:val="clear" w:pos="720"/>
          <w:tab w:val="left" w:pos="8222" w:leader="none"/>
        </w:tabs>
        <w:ind w:right="-58" w:hanging="0"/>
        <w:jc w:val="both"/>
        <w:rPr/>
      </w:pPr>
      <w:r>
        <w:rPr>
          <w:sz w:val="24"/>
          <w:szCs w:val="24"/>
        </w:rPr>
        <w:t xml:space="preserve">32. </w:t>
      </w:r>
      <w:r>
        <w:rPr>
          <w:rFonts w:eastAsia="Times New Roman Greek" w:cs="Times New Roman Greek" w:ascii="Times New Roman Greek" w:hAnsi="Times New Roman Greek"/>
          <w:sz w:val="24"/>
          <w:szCs w:val="24"/>
        </w:rPr>
        <w:t>ΚΟΥΡΤΑ ΧΡΙΣΤΙΝΑ ΤΟΥ ΣΤΑΥΡΟΥ</w:t>
        <w:tab/>
      </w:r>
      <w:r>
        <w:rPr>
          <w:sz w:val="24"/>
          <w:szCs w:val="24"/>
        </w:rPr>
        <w:t>9</w:t>
      </w:r>
    </w:p>
    <w:p>
      <w:pPr>
        <w:pStyle w:val="Normal"/>
        <w:tabs>
          <w:tab w:val="clear" w:pos="720"/>
          <w:tab w:val="left" w:pos="8222" w:leader="none"/>
        </w:tabs>
        <w:ind w:right="-58" w:hanging="0"/>
        <w:jc w:val="both"/>
        <w:rPr/>
      </w:pPr>
      <w:r>
        <w:rPr>
          <w:sz w:val="24"/>
          <w:szCs w:val="24"/>
        </w:rPr>
        <w:t xml:space="preserve">33. </w:t>
      </w:r>
      <w:r>
        <w:rPr>
          <w:rFonts w:eastAsia="Times New Roman Greek" w:cs="Times New Roman Greek" w:ascii="Times New Roman Greek" w:hAnsi="Times New Roman Greek"/>
          <w:sz w:val="24"/>
          <w:szCs w:val="24"/>
        </w:rPr>
        <w:t>ΚΥΡΙΑΚΟΠΟΥΛΟΥ ΠΕΤΡΟΥΛΑ ΤΟΥ ΚΩΝ.</w:t>
        <w:tab/>
      </w:r>
      <w:r>
        <w:rPr>
          <w:sz w:val="24"/>
          <w:szCs w:val="24"/>
        </w:rPr>
        <w:t>5</w:t>
      </w:r>
    </w:p>
    <w:p>
      <w:pPr>
        <w:pStyle w:val="Normal"/>
        <w:tabs>
          <w:tab w:val="clear" w:pos="720"/>
          <w:tab w:val="left" w:pos="8222" w:leader="none"/>
        </w:tabs>
        <w:ind w:right="-58" w:hanging="0"/>
        <w:jc w:val="both"/>
        <w:rPr/>
      </w:pPr>
      <w:r>
        <w:rPr>
          <w:sz w:val="24"/>
          <w:szCs w:val="24"/>
        </w:rPr>
        <w:t xml:space="preserve">34. </w:t>
      </w:r>
      <w:r>
        <w:rPr>
          <w:rFonts w:eastAsia="Times New Roman Greek" w:cs="Times New Roman Greek" w:ascii="Times New Roman Greek" w:hAnsi="Times New Roman Greek"/>
          <w:sz w:val="24"/>
          <w:szCs w:val="24"/>
        </w:rPr>
        <w:t>ΛΑΜΠΡΑΚΗΣ ΓΕΩΡΓΙΟΣ ΤΟΥ ΓΡΗΓΟΡΙΟΥ</w:t>
        <w:tab/>
      </w:r>
      <w:r>
        <w:rPr>
          <w:sz w:val="24"/>
          <w:szCs w:val="24"/>
        </w:rPr>
        <w:t>2</w:t>
      </w:r>
    </w:p>
    <w:p>
      <w:pPr>
        <w:pStyle w:val="Normal"/>
        <w:tabs>
          <w:tab w:val="clear" w:pos="720"/>
          <w:tab w:val="left" w:pos="8222" w:leader="none"/>
        </w:tabs>
        <w:ind w:right="-58" w:hanging="0"/>
        <w:jc w:val="both"/>
        <w:rPr/>
      </w:pPr>
      <w:r>
        <w:rPr>
          <w:sz w:val="24"/>
          <w:szCs w:val="24"/>
        </w:rPr>
        <w:t xml:space="preserve">35. </w:t>
      </w:r>
      <w:r>
        <w:rPr>
          <w:rFonts w:eastAsia="Times New Roman Greek" w:cs="Times New Roman Greek" w:ascii="Times New Roman Greek" w:hAnsi="Times New Roman Greek"/>
          <w:sz w:val="24"/>
          <w:szCs w:val="24"/>
        </w:rPr>
        <w:t>ΛΕΒΕΝΤΕΡΗΣ ΑΛΕΞΑΝΔΡΟΣ ΤΟΥ ΝΙΚΗΤΑ</w:t>
        <w:tab/>
      </w:r>
      <w:r>
        <w:rPr>
          <w:sz w:val="24"/>
          <w:szCs w:val="24"/>
        </w:rPr>
        <w:t>111</w:t>
      </w:r>
    </w:p>
    <w:p>
      <w:pPr>
        <w:pStyle w:val="Normal"/>
        <w:tabs>
          <w:tab w:val="clear" w:pos="720"/>
          <w:tab w:val="left" w:pos="8222" w:leader="none"/>
        </w:tabs>
        <w:ind w:right="-58" w:hanging="0"/>
        <w:jc w:val="both"/>
        <w:rPr/>
      </w:pPr>
      <w:r>
        <w:rPr>
          <w:sz w:val="24"/>
          <w:szCs w:val="24"/>
        </w:rPr>
        <w:t xml:space="preserve">36. </w:t>
      </w:r>
      <w:r>
        <w:rPr>
          <w:rFonts w:eastAsia="Times New Roman Greek" w:cs="Times New Roman Greek" w:ascii="Times New Roman Greek" w:hAnsi="Times New Roman Greek"/>
          <w:sz w:val="24"/>
          <w:szCs w:val="24"/>
        </w:rPr>
        <w:t>ΛΟΥΚΟΣ ΙΩΑΝΝΗΣ ΤΟΥ ΦΙΛΙΠΠΟΥ</w:t>
        <w:tab/>
      </w:r>
      <w:r>
        <w:rPr>
          <w:sz w:val="24"/>
          <w:szCs w:val="24"/>
        </w:rPr>
        <w:t>1</w:t>
      </w:r>
    </w:p>
    <w:p>
      <w:pPr>
        <w:pStyle w:val="Normal"/>
        <w:tabs>
          <w:tab w:val="clear" w:pos="720"/>
          <w:tab w:val="left" w:pos="8222" w:leader="none"/>
        </w:tabs>
        <w:ind w:right="-58" w:hanging="0"/>
        <w:jc w:val="both"/>
        <w:rPr/>
      </w:pPr>
      <w:r>
        <w:rPr>
          <w:sz w:val="24"/>
          <w:szCs w:val="24"/>
        </w:rPr>
        <w:t xml:space="preserve">37. </w:t>
      </w:r>
      <w:r>
        <w:rPr>
          <w:rFonts w:eastAsia="Times New Roman Greek" w:cs="Times New Roman Greek" w:ascii="Times New Roman Greek" w:hAnsi="Times New Roman Greek"/>
          <w:sz w:val="24"/>
          <w:szCs w:val="24"/>
        </w:rPr>
        <w:t>ΜΑΚΡΙΔΗΣ ΓΕΩΡΓΙΟΣ ΤΟΥ ΙΩΑΝΝΗ</w:t>
        <w:tab/>
      </w:r>
      <w:r>
        <w:rPr>
          <w:sz w:val="24"/>
          <w:szCs w:val="24"/>
        </w:rPr>
        <w:t>11</w:t>
      </w:r>
    </w:p>
    <w:p>
      <w:pPr>
        <w:pStyle w:val="Normal"/>
        <w:tabs>
          <w:tab w:val="clear" w:pos="720"/>
          <w:tab w:val="left" w:pos="8222" w:leader="none"/>
        </w:tabs>
        <w:ind w:right="-58" w:hanging="0"/>
        <w:jc w:val="both"/>
        <w:rPr/>
      </w:pPr>
      <w:r>
        <w:rPr>
          <w:sz w:val="24"/>
          <w:szCs w:val="24"/>
        </w:rPr>
        <w:t xml:space="preserve">38. </w:t>
      </w:r>
      <w:r>
        <w:rPr>
          <w:rFonts w:eastAsia="Times New Roman Greek" w:cs="Times New Roman Greek" w:ascii="Times New Roman Greek" w:hAnsi="Times New Roman Greek"/>
          <w:sz w:val="24"/>
          <w:szCs w:val="24"/>
        </w:rPr>
        <w:t>ΜΑΝΟΥΣΑΡΙΔΗΣ ΗΛΙΑΣ ΤΟΥ ΘΕΜΙΣΤΟΚΛΗ</w:t>
        <w:tab/>
      </w:r>
      <w:r>
        <w:rPr>
          <w:sz w:val="24"/>
          <w:szCs w:val="24"/>
        </w:rPr>
        <w:t>0</w:t>
      </w:r>
    </w:p>
    <w:p>
      <w:pPr>
        <w:pStyle w:val="Normal"/>
        <w:tabs>
          <w:tab w:val="clear" w:pos="720"/>
          <w:tab w:val="left" w:pos="8222" w:leader="none"/>
        </w:tabs>
        <w:ind w:right="-58" w:hanging="0"/>
        <w:jc w:val="both"/>
        <w:rPr/>
      </w:pPr>
      <w:r>
        <w:rPr>
          <w:sz w:val="24"/>
          <w:szCs w:val="24"/>
        </w:rPr>
        <w:t xml:space="preserve">39. </w:t>
      </w:r>
      <w:r>
        <w:rPr>
          <w:rFonts w:eastAsia="Times New Roman Greek" w:cs="Times New Roman Greek" w:ascii="Times New Roman Greek" w:hAnsi="Times New Roman Greek"/>
          <w:sz w:val="24"/>
          <w:szCs w:val="24"/>
        </w:rPr>
        <w:t>ΜΑΡΙΝΟΠΟΥΛΟΥ ΑΝΤΩΝΙΑ ΤΟΥ ΠΑΝΑΓΙΩΤΗ</w:t>
        <w:tab/>
      </w:r>
      <w:r>
        <w:rPr>
          <w:sz w:val="24"/>
          <w:szCs w:val="24"/>
        </w:rPr>
        <w:t>1</w:t>
      </w:r>
    </w:p>
    <w:p>
      <w:pPr>
        <w:pStyle w:val="Normal"/>
        <w:tabs>
          <w:tab w:val="clear" w:pos="720"/>
          <w:tab w:val="left" w:pos="8222" w:leader="none"/>
        </w:tabs>
        <w:ind w:right="-58" w:hanging="0"/>
        <w:jc w:val="both"/>
        <w:rPr/>
      </w:pPr>
      <w:r>
        <w:rPr>
          <w:sz w:val="24"/>
          <w:szCs w:val="24"/>
        </w:rPr>
        <w:t xml:space="preserve">40. </w:t>
      </w:r>
      <w:r>
        <w:rPr>
          <w:rFonts w:eastAsia="Times New Roman Greek" w:cs="Times New Roman Greek" w:ascii="Times New Roman Greek" w:hAnsi="Times New Roman Greek"/>
          <w:sz w:val="24"/>
          <w:szCs w:val="24"/>
        </w:rPr>
        <w:t>ΜΑΣΤΑΥΡΑΛΗΣ ΙΟΡΔΑΝΗΣ ΤΟΥ ΜΑΝΩΛΗ</w:t>
        <w:tab/>
      </w:r>
      <w:r>
        <w:rPr>
          <w:sz w:val="24"/>
          <w:szCs w:val="24"/>
        </w:rPr>
        <w:t>1</w:t>
      </w:r>
    </w:p>
    <w:p>
      <w:pPr>
        <w:pStyle w:val="Normal"/>
        <w:tabs>
          <w:tab w:val="clear" w:pos="720"/>
          <w:tab w:val="left" w:pos="8222" w:leader="none"/>
        </w:tabs>
        <w:ind w:right="-58" w:hanging="0"/>
        <w:jc w:val="both"/>
        <w:rPr/>
      </w:pPr>
      <w:r>
        <w:rPr>
          <w:sz w:val="24"/>
          <w:szCs w:val="24"/>
        </w:rPr>
        <w:t xml:space="preserve">41. </w:t>
      </w:r>
      <w:r>
        <w:rPr>
          <w:rFonts w:eastAsia="Times New Roman Greek" w:cs="Times New Roman Greek" w:ascii="Times New Roman Greek" w:hAnsi="Times New Roman Greek"/>
          <w:sz w:val="24"/>
          <w:szCs w:val="24"/>
        </w:rPr>
        <w:t>ΜΕΝΤΗΣ ΧΡΗΣΤΟΣ ΤΟΥ ΘΩΜΑ</w:t>
        <w:tab/>
      </w:r>
      <w:r>
        <w:rPr>
          <w:sz w:val="24"/>
          <w:szCs w:val="24"/>
        </w:rPr>
        <w:t>114</w:t>
      </w:r>
    </w:p>
    <w:p>
      <w:pPr>
        <w:pStyle w:val="Normal"/>
        <w:tabs>
          <w:tab w:val="clear" w:pos="720"/>
          <w:tab w:val="left" w:pos="8222" w:leader="none"/>
        </w:tabs>
        <w:ind w:right="-58" w:hanging="0"/>
        <w:jc w:val="both"/>
        <w:rPr/>
      </w:pPr>
      <w:r>
        <w:rPr>
          <w:sz w:val="24"/>
          <w:szCs w:val="24"/>
        </w:rPr>
        <w:t xml:space="preserve">42. </w:t>
      </w:r>
      <w:r>
        <w:rPr>
          <w:rFonts w:eastAsia="Times New Roman Greek" w:cs="Times New Roman Greek" w:ascii="Times New Roman Greek" w:hAnsi="Times New Roman Greek"/>
          <w:sz w:val="24"/>
          <w:szCs w:val="24"/>
        </w:rPr>
        <w:t>ΜΟΛΥΒΙΑΤΗΣ ΒΑΣΙΛΕΙΟΣ ΤΟΥ ΑΣΗΜΑΚΗ</w:t>
        <w:tab/>
      </w:r>
      <w:r>
        <w:rPr>
          <w:sz w:val="24"/>
          <w:szCs w:val="24"/>
        </w:rPr>
        <w:t>1</w:t>
      </w:r>
    </w:p>
    <w:p>
      <w:pPr>
        <w:pStyle w:val="Normal"/>
        <w:tabs>
          <w:tab w:val="clear" w:pos="720"/>
          <w:tab w:val="left" w:pos="8222" w:leader="none"/>
        </w:tabs>
        <w:ind w:right="-58" w:hanging="0"/>
        <w:jc w:val="both"/>
        <w:rPr/>
      </w:pPr>
      <w:r>
        <w:rPr>
          <w:sz w:val="24"/>
          <w:szCs w:val="24"/>
        </w:rPr>
        <w:t xml:space="preserve">43. </w:t>
      </w:r>
      <w:r>
        <w:rPr>
          <w:rFonts w:eastAsia="Times New Roman Greek" w:cs="Times New Roman Greek" w:ascii="Times New Roman Greek" w:hAnsi="Times New Roman Greek"/>
          <w:sz w:val="24"/>
          <w:szCs w:val="24"/>
        </w:rPr>
        <w:t>ΜΠΑΚΙΡΤΖΟΓΛΟΥ ΓΕΩΡΓΙΟΣ ΤΟΥ ΑΝΕΣΤΗ</w:t>
        <w:tab/>
      </w:r>
      <w:r>
        <w:rPr>
          <w:sz w:val="24"/>
          <w:szCs w:val="24"/>
        </w:rPr>
        <w:t>1</w:t>
      </w:r>
    </w:p>
    <w:p>
      <w:pPr>
        <w:pStyle w:val="Normal"/>
        <w:tabs>
          <w:tab w:val="clear" w:pos="720"/>
          <w:tab w:val="left" w:pos="8222" w:leader="none"/>
        </w:tabs>
        <w:ind w:right="-58" w:hanging="0"/>
        <w:jc w:val="both"/>
        <w:rPr/>
      </w:pPr>
      <w:r>
        <w:rPr>
          <w:sz w:val="24"/>
          <w:szCs w:val="24"/>
        </w:rPr>
        <w:t xml:space="preserve">44. </w:t>
      </w:r>
      <w:r>
        <w:rPr>
          <w:rFonts w:eastAsia="Times New Roman Greek" w:cs="Times New Roman Greek" w:ascii="Times New Roman Greek" w:hAnsi="Times New Roman Greek"/>
          <w:sz w:val="24"/>
          <w:szCs w:val="24"/>
        </w:rPr>
        <w:t>ΜΠΑΡΑΚΟΣ ΕΥΘΥΜΙΟΣ ΤΟΥ ΜΕΝΕΛΑΟΥ</w:t>
        <w:tab/>
      </w:r>
      <w:r>
        <w:rPr>
          <w:sz w:val="24"/>
          <w:szCs w:val="24"/>
        </w:rPr>
        <w:t>1</w:t>
      </w:r>
    </w:p>
    <w:p>
      <w:pPr>
        <w:pStyle w:val="Normal"/>
        <w:tabs>
          <w:tab w:val="clear" w:pos="720"/>
          <w:tab w:val="left" w:pos="8222" w:leader="none"/>
        </w:tabs>
        <w:ind w:right="-58" w:hanging="0"/>
        <w:jc w:val="both"/>
        <w:rPr/>
      </w:pPr>
      <w:r>
        <w:rPr>
          <w:sz w:val="24"/>
          <w:szCs w:val="24"/>
        </w:rPr>
        <w:t xml:space="preserve">45. </w:t>
      </w:r>
      <w:r>
        <w:rPr>
          <w:rFonts w:eastAsia="Times New Roman Greek" w:cs="Times New Roman Greek" w:ascii="Times New Roman Greek" w:hAnsi="Times New Roman Greek"/>
          <w:sz w:val="24"/>
          <w:szCs w:val="24"/>
        </w:rPr>
        <w:t>ΝΤΑΓΚΟΥΝΑΚΗΣ ΜΑΝΩΛΗΣ ΤΟΥ ΙΩΑΝΝΗ</w:t>
        <w:tab/>
      </w:r>
      <w:r>
        <w:rPr>
          <w:sz w:val="24"/>
          <w:szCs w:val="24"/>
        </w:rPr>
        <w:t>2</w:t>
      </w:r>
    </w:p>
    <w:p>
      <w:pPr>
        <w:pStyle w:val="Normal"/>
        <w:tabs>
          <w:tab w:val="clear" w:pos="720"/>
          <w:tab w:val="left" w:pos="8222" w:leader="none"/>
        </w:tabs>
        <w:ind w:right="-58" w:hanging="0"/>
        <w:jc w:val="both"/>
        <w:rPr/>
      </w:pPr>
      <w:r>
        <w:rPr>
          <w:sz w:val="24"/>
          <w:szCs w:val="24"/>
        </w:rPr>
        <w:t xml:space="preserve">46. </w:t>
      </w:r>
      <w:r>
        <w:rPr>
          <w:rFonts w:eastAsia="Times New Roman Greek" w:cs="Times New Roman Greek" w:ascii="Times New Roman Greek" w:hAnsi="Times New Roman Greek"/>
          <w:sz w:val="24"/>
          <w:szCs w:val="24"/>
        </w:rPr>
        <w:t>ΝΤΑΝΤΗΣ ΣΤΑΥΡΟΣ ΤΟΥ ΠΑΡΑΣΧΟΥ</w:t>
        <w:tab/>
      </w:r>
      <w:r>
        <w:rPr>
          <w:sz w:val="24"/>
          <w:szCs w:val="24"/>
        </w:rPr>
        <w:t>62</w:t>
      </w:r>
    </w:p>
    <w:p>
      <w:pPr>
        <w:pStyle w:val="Normal"/>
        <w:tabs>
          <w:tab w:val="clear" w:pos="720"/>
          <w:tab w:val="left" w:pos="8222" w:leader="none"/>
        </w:tabs>
        <w:ind w:right="-58" w:hanging="0"/>
        <w:jc w:val="both"/>
        <w:rPr/>
      </w:pPr>
      <w:r>
        <w:rPr>
          <w:sz w:val="24"/>
          <w:szCs w:val="24"/>
        </w:rPr>
        <w:t xml:space="preserve">47. </w:t>
      </w:r>
      <w:r>
        <w:rPr>
          <w:rFonts w:eastAsia="Times New Roman Greek" w:cs="Times New Roman Greek" w:ascii="Times New Roman Greek" w:hAnsi="Times New Roman Greek"/>
          <w:sz w:val="24"/>
          <w:szCs w:val="24"/>
        </w:rPr>
        <w:t>ΟΥΖΟΥΝΗΣ ΒΑΣΙΛΕΙΟΣ ΤΟΥ ΜΙΛΤΙΑΔΗ</w:t>
        <w:tab/>
      </w:r>
      <w:r>
        <w:rPr>
          <w:sz w:val="24"/>
          <w:szCs w:val="24"/>
        </w:rPr>
        <w:t>12</w:t>
      </w:r>
    </w:p>
    <w:p>
      <w:pPr>
        <w:pStyle w:val="Normal"/>
        <w:tabs>
          <w:tab w:val="clear" w:pos="720"/>
          <w:tab w:val="left" w:pos="8222" w:leader="none"/>
        </w:tabs>
        <w:ind w:right="-58" w:hanging="0"/>
        <w:jc w:val="both"/>
        <w:rPr/>
      </w:pPr>
      <w:r>
        <w:rPr>
          <w:sz w:val="24"/>
          <w:szCs w:val="24"/>
        </w:rPr>
        <w:t xml:space="preserve">48. </w:t>
      </w:r>
      <w:r>
        <w:rPr>
          <w:rFonts w:eastAsia="Times New Roman Greek" w:cs="Times New Roman Greek" w:ascii="Times New Roman Greek" w:hAnsi="Times New Roman Greek"/>
          <w:sz w:val="24"/>
          <w:szCs w:val="24"/>
        </w:rPr>
        <w:t>ΠΑΠΑΒΑΣΙΛΕΙΟΥ ΕΥΡΙΠΙΔΗΣ ΤΟΥ ΚΩΝ.</w:t>
        <w:tab/>
      </w:r>
      <w:r>
        <w:rPr>
          <w:sz w:val="24"/>
          <w:szCs w:val="24"/>
        </w:rPr>
        <w:t>62</w:t>
      </w:r>
    </w:p>
    <w:p>
      <w:pPr>
        <w:pStyle w:val="Normal"/>
        <w:tabs>
          <w:tab w:val="clear" w:pos="720"/>
          <w:tab w:val="left" w:pos="8222" w:leader="none"/>
        </w:tabs>
        <w:ind w:right="-58" w:hanging="0"/>
        <w:jc w:val="both"/>
        <w:rPr/>
      </w:pPr>
      <w:r>
        <w:rPr>
          <w:sz w:val="24"/>
          <w:szCs w:val="24"/>
        </w:rPr>
        <w:t xml:space="preserve">49. </w:t>
      </w:r>
      <w:r>
        <w:rPr>
          <w:rFonts w:eastAsia="Times New Roman Greek" w:cs="Times New Roman Greek" w:ascii="Times New Roman Greek" w:hAnsi="Times New Roman Greek"/>
          <w:sz w:val="24"/>
          <w:szCs w:val="24"/>
        </w:rPr>
        <w:t>ΠΑΠΑΔΟΥΔΗΣ ΓΕΩΡΓΙΟΣ ΤΟΥ ΑΘΑΝΑΣΙΟΥ</w:t>
        <w:tab/>
      </w:r>
      <w:r>
        <w:rPr>
          <w:sz w:val="24"/>
          <w:szCs w:val="24"/>
        </w:rPr>
        <w:t>6</w:t>
      </w:r>
    </w:p>
    <w:p>
      <w:pPr>
        <w:pStyle w:val="Normal"/>
        <w:tabs>
          <w:tab w:val="clear" w:pos="720"/>
          <w:tab w:val="left" w:pos="8222" w:leader="none"/>
        </w:tabs>
        <w:ind w:right="-58" w:hanging="0"/>
        <w:jc w:val="both"/>
        <w:rPr/>
      </w:pPr>
      <w:r>
        <w:rPr>
          <w:sz w:val="24"/>
          <w:szCs w:val="24"/>
        </w:rPr>
        <w:t xml:space="preserve">50. </w:t>
      </w:r>
      <w:r>
        <w:rPr>
          <w:rFonts w:eastAsia="Times New Roman Greek" w:cs="Times New Roman Greek" w:ascii="Times New Roman Greek" w:hAnsi="Times New Roman Greek"/>
          <w:sz w:val="24"/>
          <w:szCs w:val="24"/>
        </w:rPr>
        <w:t>ΠΑΠΑΝΙΚΟΛΑΟΥ ΣΩΤΗΡΗΣ ΤΟΥ ΝΙΚΟΛΑΟΥ</w:t>
        <w:tab/>
      </w:r>
      <w:r>
        <w:rPr>
          <w:sz w:val="24"/>
          <w:szCs w:val="24"/>
        </w:rPr>
        <w:t>114</w:t>
      </w:r>
    </w:p>
    <w:p>
      <w:pPr>
        <w:pStyle w:val="Normal"/>
        <w:tabs>
          <w:tab w:val="clear" w:pos="720"/>
          <w:tab w:val="left" w:pos="8222" w:leader="none"/>
        </w:tabs>
        <w:ind w:right="-58" w:hanging="0"/>
        <w:jc w:val="both"/>
        <w:rPr/>
      </w:pPr>
      <w:r>
        <w:rPr>
          <w:sz w:val="24"/>
          <w:szCs w:val="24"/>
        </w:rPr>
        <w:t xml:space="preserve">51. </w:t>
      </w:r>
      <w:r>
        <w:rPr>
          <w:rFonts w:eastAsia="Times New Roman Greek" w:cs="Times New Roman Greek" w:ascii="Times New Roman Greek" w:hAnsi="Times New Roman Greek"/>
          <w:sz w:val="24"/>
          <w:szCs w:val="24"/>
        </w:rPr>
        <w:t>ΠΑΠΑΠΑΝΑΗΣ ΓΙΑΝΝΗΣ ΤΟΥ ΚΩΝΣΤΑΝΤΙΝΟΥ</w:t>
        <w:tab/>
      </w:r>
      <w:r>
        <w:rPr>
          <w:sz w:val="24"/>
          <w:szCs w:val="24"/>
        </w:rPr>
        <w:t>61</w:t>
      </w:r>
    </w:p>
    <w:p>
      <w:pPr>
        <w:pStyle w:val="Normal"/>
        <w:tabs>
          <w:tab w:val="clear" w:pos="720"/>
          <w:tab w:val="left" w:pos="8222" w:leader="none"/>
        </w:tabs>
        <w:ind w:right="-58" w:hanging="0"/>
        <w:jc w:val="both"/>
        <w:rPr/>
      </w:pPr>
      <w:r>
        <w:rPr>
          <w:sz w:val="24"/>
          <w:szCs w:val="24"/>
        </w:rPr>
        <w:t xml:space="preserve">52. </w:t>
      </w:r>
      <w:r>
        <w:rPr>
          <w:rFonts w:eastAsia="Times New Roman Greek" w:cs="Times New Roman Greek" w:ascii="Times New Roman Greek" w:hAnsi="Times New Roman Greek"/>
          <w:sz w:val="24"/>
          <w:szCs w:val="24"/>
        </w:rPr>
        <w:t>ΠΑΡΑΣΚΕΥΑΣ ΝΙΚΟΣ ΤΟΥ ΜΑΝΩΛΗ</w:t>
        <w:tab/>
      </w:r>
      <w:r>
        <w:rPr>
          <w:sz w:val="24"/>
          <w:szCs w:val="24"/>
        </w:rPr>
        <w:t>9</w:t>
      </w:r>
    </w:p>
    <w:p>
      <w:pPr>
        <w:pStyle w:val="Normal"/>
        <w:tabs>
          <w:tab w:val="clear" w:pos="720"/>
          <w:tab w:val="left" w:pos="8222" w:leader="none"/>
        </w:tabs>
        <w:ind w:right="-58" w:hanging="0"/>
        <w:jc w:val="both"/>
        <w:rPr/>
      </w:pPr>
      <w:r>
        <w:rPr>
          <w:sz w:val="24"/>
          <w:szCs w:val="24"/>
        </w:rPr>
        <w:t xml:space="preserve">53. </w:t>
      </w:r>
      <w:r>
        <w:rPr>
          <w:rFonts w:eastAsia="Times New Roman Greek" w:cs="Times New Roman Greek" w:ascii="Times New Roman Greek" w:hAnsi="Times New Roman Greek"/>
          <w:sz w:val="24"/>
          <w:szCs w:val="24"/>
        </w:rPr>
        <w:t>ΠΑΤΣΙΑΣ ΔΗΜΗΤΡΙΟΣ ΤΟΥ ΜΑΛΑΜ</w:t>
        <w:tab/>
      </w:r>
      <w:r>
        <w:rPr>
          <w:sz w:val="24"/>
          <w:szCs w:val="24"/>
        </w:rPr>
        <w:t>108</w:t>
      </w:r>
    </w:p>
    <w:p>
      <w:pPr>
        <w:pStyle w:val="Normal"/>
        <w:tabs>
          <w:tab w:val="clear" w:pos="720"/>
          <w:tab w:val="left" w:pos="8222" w:leader="none"/>
        </w:tabs>
        <w:ind w:right="-58" w:hanging="0"/>
        <w:jc w:val="both"/>
        <w:rPr/>
      </w:pPr>
      <w:r>
        <w:rPr>
          <w:sz w:val="24"/>
          <w:szCs w:val="24"/>
        </w:rPr>
        <w:t xml:space="preserve">54. </w:t>
      </w:r>
      <w:r>
        <w:rPr>
          <w:rFonts w:eastAsia="Times New Roman Greek" w:cs="Times New Roman Greek" w:ascii="Times New Roman Greek" w:hAnsi="Times New Roman Greek"/>
          <w:sz w:val="24"/>
          <w:szCs w:val="24"/>
        </w:rPr>
        <w:t>ΠΕΡΑΝΤΩΝΗΣ ΓΕΩΡΓΙΟΣ ΤΟΥ ΒΑΣΙΛΕΙΟΥ</w:t>
        <w:tab/>
      </w:r>
      <w:r>
        <w:rPr>
          <w:sz w:val="24"/>
          <w:szCs w:val="24"/>
        </w:rPr>
        <w:t>9</w:t>
      </w:r>
    </w:p>
    <w:p>
      <w:pPr>
        <w:pStyle w:val="Normal"/>
        <w:tabs>
          <w:tab w:val="clear" w:pos="720"/>
          <w:tab w:val="left" w:pos="8222" w:leader="none"/>
        </w:tabs>
        <w:ind w:right="-58" w:hanging="0"/>
        <w:jc w:val="both"/>
        <w:rPr/>
      </w:pPr>
      <w:r>
        <w:rPr>
          <w:sz w:val="24"/>
          <w:szCs w:val="24"/>
        </w:rPr>
        <w:t xml:space="preserve">55. </w:t>
      </w:r>
      <w:r>
        <w:rPr>
          <w:rFonts w:eastAsia="Times New Roman Greek" w:cs="Times New Roman Greek" w:ascii="Times New Roman Greek" w:hAnsi="Times New Roman Greek"/>
          <w:sz w:val="24"/>
          <w:szCs w:val="24"/>
        </w:rPr>
        <w:t>ΠΕΡΟΥΚΑΝΕΑΣ ΓΙΑΝΝΗΣ ΤΟΥ ΓΕΩΡΓΙΟΥ</w:t>
        <w:tab/>
      </w:r>
      <w:r>
        <w:rPr>
          <w:sz w:val="24"/>
          <w:szCs w:val="24"/>
        </w:rPr>
        <w:t>0</w:t>
      </w:r>
    </w:p>
    <w:p>
      <w:pPr>
        <w:pStyle w:val="Normal"/>
        <w:tabs>
          <w:tab w:val="clear" w:pos="720"/>
          <w:tab w:val="left" w:pos="8222" w:leader="none"/>
        </w:tabs>
        <w:ind w:right="-58" w:hanging="0"/>
        <w:jc w:val="both"/>
        <w:rPr/>
      </w:pPr>
      <w:r>
        <w:rPr>
          <w:sz w:val="24"/>
          <w:szCs w:val="24"/>
        </w:rPr>
        <w:t xml:space="preserve">56. </w:t>
      </w:r>
      <w:r>
        <w:rPr>
          <w:rFonts w:eastAsia="Times New Roman Greek" w:cs="Times New Roman Greek" w:ascii="Times New Roman Greek" w:hAnsi="Times New Roman Greek"/>
          <w:sz w:val="24"/>
          <w:szCs w:val="24"/>
        </w:rPr>
        <w:t>ΠΕΤΡΙΔΟΥ ΧΑΡΟΥΛΑ ΤΟΥ ΗΡΑΚΛΗ</w:t>
        <w:tab/>
      </w:r>
      <w:r>
        <w:rPr>
          <w:sz w:val="24"/>
          <w:szCs w:val="24"/>
        </w:rPr>
        <w:t>5</w:t>
      </w:r>
    </w:p>
    <w:p>
      <w:pPr>
        <w:pStyle w:val="Normal"/>
        <w:tabs>
          <w:tab w:val="clear" w:pos="720"/>
          <w:tab w:val="left" w:pos="8222" w:leader="none"/>
        </w:tabs>
        <w:ind w:right="-58" w:hanging="0"/>
        <w:jc w:val="both"/>
        <w:rPr/>
      </w:pPr>
      <w:r>
        <w:rPr>
          <w:sz w:val="24"/>
          <w:szCs w:val="24"/>
        </w:rPr>
        <w:t xml:space="preserve">57. </w:t>
      </w:r>
      <w:r>
        <w:rPr>
          <w:rFonts w:eastAsia="Times New Roman Greek" w:cs="Times New Roman Greek" w:ascii="Times New Roman Greek" w:hAnsi="Times New Roman Greek"/>
          <w:sz w:val="24"/>
          <w:szCs w:val="24"/>
        </w:rPr>
        <w:t>ΠΛΥΤΑΣ ΕΥΑΓΓΕΛΟΣ ΤΟΥ ΘΕΟΦΑΝΗ</w:t>
        <w:tab/>
      </w:r>
      <w:r>
        <w:rPr>
          <w:sz w:val="24"/>
          <w:szCs w:val="24"/>
        </w:rPr>
        <w:t>0</w:t>
      </w:r>
    </w:p>
    <w:p>
      <w:pPr>
        <w:pStyle w:val="Normal"/>
        <w:tabs>
          <w:tab w:val="clear" w:pos="720"/>
          <w:tab w:val="left" w:pos="8222" w:leader="none"/>
        </w:tabs>
        <w:ind w:right="-58" w:hanging="0"/>
        <w:jc w:val="both"/>
        <w:rPr/>
      </w:pPr>
      <w:r>
        <w:rPr>
          <w:sz w:val="24"/>
          <w:szCs w:val="24"/>
        </w:rPr>
        <w:t xml:space="preserve">58. </w:t>
      </w:r>
      <w:r>
        <w:rPr>
          <w:rFonts w:eastAsia="Times New Roman Greek" w:cs="Times New Roman Greek" w:ascii="Times New Roman Greek" w:hAnsi="Times New Roman Greek"/>
          <w:sz w:val="24"/>
          <w:szCs w:val="24"/>
        </w:rPr>
        <w:t>ΡΑΔΟΣ ΣΠΥΡΟΣ</w:t>
        <w:tab/>
      </w:r>
      <w:r>
        <w:rPr>
          <w:sz w:val="24"/>
          <w:szCs w:val="24"/>
        </w:rPr>
        <w:t>31</w:t>
      </w:r>
    </w:p>
    <w:p>
      <w:pPr>
        <w:pStyle w:val="Normal"/>
        <w:tabs>
          <w:tab w:val="clear" w:pos="720"/>
          <w:tab w:val="left" w:pos="8222" w:leader="none"/>
        </w:tabs>
        <w:ind w:right="-58" w:hanging="0"/>
        <w:jc w:val="both"/>
        <w:rPr/>
      </w:pPr>
      <w:r>
        <w:rPr>
          <w:sz w:val="24"/>
          <w:szCs w:val="24"/>
        </w:rPr>
        <w:t xml:space="preserve">59. </w:t>
      </w:r>
      <w:r>
        <w:rPr>
          <w:rFonts w:eastAsia="Times New Roman Greek" w:cs="Times New Roman Greek" w:ascii="Times New Roman Greek" w:hAnsi="Times New Roman Greek"/>
          <w:sz w:val="24"/>
          <w:szCs w:val="24"/>
        </w:rPr>
        <w:t>ΡΑΝΤΟΣ ΔΗΜΗΤΡΙΟΣ</w:t>
        <w:tab/>
      </w:r>
      <w:r>
        <w:rPr>
          <w:sz w:val="24"/>
          <w:szCs w:val="24"/>
        </w:rPr>
        <w:t>9</w:t>
      </w:r>
    </w:p>
    <w:p>
      <w:pPr>
        <w:pStyle w:val="Normal"/>
        <w:tabs>
          <w:tab w:val="clear" w:pos="720"/>
          <w:tab w:val="left" w:pos="8222" w:leader="none"/>
        </w:tabs>
        <w:ind w:right="-58" w:hanging="0"/>
        <w:jc w:val="both"/>
        <w:rPr/>
      </w:pPr>
      <w:r>
        <w:rPr>
          <w:sz w:val="24"/>
          <w:szCs w:val="24"/>
        </w:rPr>
        <w:t xml:space="preserve">60. </w:t>
      </w:r>
      <w:r>
        <w:rPr>
          <w:rFonts w:eastAsia="Times New Roman Greek" w:cs="Times New Roman Greek" w:ascii="Times New Roman Greek" w:hAnsi="Times New Roman Greek"/>
          <w:sz w:val="24"/>
          <w:szCs w:val="24"/>
        </w:rPr>
        <w:t>ΣΙΜΟΣ ΑΓΓΕΛΟΣ ΤΟΥ ΘΕΟΔΩΡΟΥ</w:t>
        <w:tab/>
      </w:r>
      <w:r>
        <w:rPr>
          <w:sz w:val="24"/>
          <w:szCs w:val="24"/>
        </w:rPr>
        <w:t>107</w:t>
      </w:r>
    </w:p>
    <w:p>
      <w:pPr>
        <w:pStyle w:val="Normal"/>
        <w:tabs>
          <w:tab w:val="clear" w:pos="720"/>
          <w:tab w:val="left" w:pos="8222" w:leader="none"/>
        </w:tabs>
        <w:ind w:right="-58" w:hanging="0"/>
        <w:jc w:val="both"/>
        <w:rPr/>
      </w:pPr>
      <w:r>
        <w:rPr>
          <w:sz w:val="24"/>
          <w:szCs w:val="24"/>
        </w:rPr>
        <w:t xml:space="preserve">61. </w:t>
      </w:r>
      <w:r>
        <w:rPr>
          <w:rFonts w:eastAsia="Times New Roman Greek" w:cs="Times New Roman Greek" w:ascii="Times New Roman Greek" w:hAnsi="Times New Roman Greek"/>
          <w:sz w:val="24"/>
          <w:szCs w:val="24"/>
        </w:rPr>
        <w:t>ΣΙΩΤΟΣ ΜΑΝΩΛΗΣ</w:t>
        <w:tab/>
      </w:r>
      <w:r>
        <w:rPr>
          <w:sz w:val="24"/>
          <w:szCs w:val="24"/>
        </w:rPr>
        <w:t>2</w:t>
      </w:r>
    </w:p>
    <w:p>
      <w:pPr>
        <w:pStyle w:val="Normal"/>
        <w:tabs>
          <w:tab w:val="clear" w:pos="720"/>
          <w:tab w:val="left" w:pos="8222" w:leader="none"/>
        </w:tabs>
        <w:ind w:right="-58" w:hanging="0"/>
        <w:jc w:val="both"/>
        <w:rPr/>
      </w:pPr>
      <w:r>
        <w:rPr>
          <w:sz w:val="24"/>
          <w:szCs w:val="24"/>
        </w:rPr>
        <w:t xml:space="preserve">62. </w:t>
      </w:r>
      <w:r>
        <w:rPr>
          <w:rFonts w:eastAsia="Times New Roman Greek" w:cs="Times New Roman Greek" w:ascii="Times New Roman Greek" w:hAnsi="Times New Roman Greek"/>
          <w:sz w:val="24"/>
          <w:szCs w:val="24"/>
        </w:rPr>
        <w:t>ΣΚΙΑΔΑΣ ΠΑΝΑΓΙΩΤΗΣ ΤΟΥ ΒΑΣΙΛΕΙΟΣ</w:t>
        <w:tab/>
      </w:r>
      <w:r>
        <w:rPr>
          <w:sz w:val="24"/>
          <w:szCs w:val="24"/>
        </w:rPr>
        <w:t>112</w:t>
      </w:r>
    </w:p>
    <w:p>
      <w:pPr>
        <w:pStyle w:val="Normal"/>
        <w:tabs>
          <w:tab w:val="clear" w:pos="720"/>
          <w:tab w:val="left" w:pos="8222" w:leader="none"/>
        </w:tabs>
        <w:ind w:right="-58" w:hanging="0"/>
        <w:jc w:val="both"/>
        <w:rPr/>
      </w:pPr>
      <w:r>
        <w:rPr>
          <w:sz w:val="24"/>
          <w:szCs w:val="24"/>
        </w:rPr>
        <w:t xml:space="preserve">63. </w:t>
      </w:r>
      <w:r>
        <w:rPr>
          <w:rFonts w:eastAsia="Times New Roman Greek" w:cs="Times New Roman Greek" w:ascii="Times New Roman Greek" w:hAnsi="Times New Roman Greek"/>
          <w:sz w:val="24"/>
          <w:szCs w:val="24"/>
        </w:rPr>
        <w:t>ΣΟΥΓΕΛΑΣ ΑΡΗΣ ΤΟΥ ΚΩΝΣΤΑΝΤΙΝΟΥ</w:t>
        <w:tab/>
      </w:r>
      <w:r>
        <w:rPr>
          <w:sz w:val="24"/>
          <w:szCs w:val="24"/>
        </w:rPr>
        <w:t>116</w:t>
      </w:r>
    </w:p>
    <w:p>
      <w:pPr>
        <w:pStyle w:val="Normal"/>
        <w:tabs>
          <w:tab w:val="clear" w:pos="720"/>
          <w:tab w:val="left" w:pos="8222" w:leader="none"/>
        </w:tabs>
        <w:ind w:right="-58" w:hanging="0"/>
        <w:jc w:val="both"/>
        <w:rPr/>
      </w:pPr>
      <w:r>
        <w:rPr>
          <w:sz w:val="24"/>
          <w:szCs w:val="24"/>
        </w:rPr>
        <w:t xml:space="preserve">64. </w:t>
      </w:r>
      <w:r>
        <w:rPr>
          <w:rFonts w:eastAsia="Times New Roman Greek" w:cs="Times New Roman Greek" w:ascii="Times New Roman Greek" w:hAnsi="Times New Roman Greek"/>
          <w:sz w:val="24"/>
          <w:szCs w:val="24"/>
        </w:rPr>
        <w:t>ΣΟΦΑΝΤΖΗΣ ΙΩΑΝΝΗΣ ΤΟΥ ΣΠΥΡΙΔΩΝΑ</w:t>
        <w:tab/>
      </w:r>
      <w:r>
        <w:rPr>
          <w:sz w:val="24"/>
          <w:szCs w:val="24"/>
        </w:rPr>
        <w:t>7</w:t>
      </w:r>
    </w:p>
    <w:p>
      <w:pPr>
        <w:pStyle w:val="Normal"/>
        <w:tabs>
          <w:tab w:val="clear" w:pos="720"/>
          <w:tab w:val="left" w:pos="8222" w:leader="none"/>
        </w:tabs>
        <w:ind w:right="-58" w:hanging="0"/>
        <w:jc w:val="both"/>
        <w:rPr/>
      </w:pPr>
      <w:r>
        <w:rPr>
          <w:sz w:val="24"/>
          <w:szCs w:val="24"/>
        </w:rPr>
        <w:t xml:space="preserve">65. </w:t>
      </w:r>
      <w:r>
        <w:rPr>
          <w:rFonts w:eastAsia="Times New Roman Greek" w:cs="Times New Roman Greek" w:ascii="Times New Roman Greek" w:hAnsi="Times New Roman Greek"/>
          <w:sz w:val="24"/>
          <w:szCs w:val="24"/>
        </w:rPr>
        <w:t>ΣΠΑΝΟΥ - ΣΤΡΑΤΟΥΔΑΚΗ ΙΩΑΝΝΑ</w:t>
        <w:tab/>
      </w:r>
      <w:r>
        <w:rPr>
          <w:sz w:val="24"/>
          <w:szCs w:val="24"/>
        </w:rPr>
        <w:t>1</w:t>
      </w:r>
    </w:p>
    <w:p>
      <w:pPr>
        <w:pStyle w:val="Normal"/>
        <w:tabs>
          <w:tab w:val="clear" w:pos="720"/>
          <w:tab w:val="left" w:pos="8222" w:leader="none"/>
        </w:tabs>
        <w:ind w:right="-58" w:hanging="0"/>
        <w:jc w:val="both"/>
        <w:rPr/>
      </w:pPr>
      <w:r>
        <w:rPr>
          <w:sz w:val="24"/>
          <w:szCs w:val="24"/>
        </w:rPr>
        <w:t xml:space="preserve">66. </w:t>
      </w:r>
      <w:r>
        <w:rPr>
          <w:rFonts w:eastAsia="Times New Roman Greek" w:cs="Times New Roman Greek" w:ascii="Times New Roman Greek" w:hAnsi="Times New Roman Greek"/>
          <w:sz w:val="24"/>
          <w:szCs w:val="24"/>
        </w:rPr>
        <w:t>ΣΠΕΗΣ ΚΩΝΣΤΑΝΤΙΝΟΣ ΤΟΥ ΣΤΑΜΑΤΗ</w:t>
        <w:tab/>
      </w:r>
      <w:r>
        <w:rPr>
          <w:sz w:val="24"/>
          <w:szCs w:val="24"/>
        </w:rPr>
        <w:t>115</w:t>
      </w:r>
    </w:p>
    <w:p>
      <w:pPr>
        <w:pStyle w:val="Normal"/>
        <w:tabs>
          <w:tab w:val="clear" w:pos="720"/>
          <w:tab w:val="left" w:pos="8222" w:leader="none"/>
        </w:tabs>
        <w:ind w:right="-58" w:hanging="0"/>
        <w:jc w:val="both"/>
        <w:rPr/>
      </w:pPr>
      <w:r>
        <w:rPr>
          <w:sz w:val="24"/>
          <w:szCs w:val="24"/>
        </w:rPr>
        <w:t xml:space="preserve">67. </w:t>
      </w:r>
      <w:r>
        <w:rPr>
          <w:rFonts w:eastAsia="Times New Roman Greek" w:cs="Times New Roman Greek" w:ascii="Times New Roman Greek" w:hAnsi="Times New Roman Greek"/>
          <w:sz w:val="24"/>
          <w:szCs w:val="24"/>
        </w:rPr>
        <w:t>ΣΤΡΑΤΗΓΟΣ ΙΩΑΝΝΗΣ ΤΟΥ ΑΝΤΩΝΙΟΥ</w:t>
        <w:tab/>
      </w:r>
      <w:r>
        <w:rPr>
          <w:sz w:val="24"/>
          <w:szCs w:val="24"/>
        </w:rPr>
        <w:t>112</w:t>
      </w:r>
    </w:p>
    <w:p>
      <w:pPr>
        <w:pStyle w:val="Normal"/>
        <w:tabs>
          <w:tab w:val="clear" w:pos="720"/>
          <w:tab w:val="left" w:pos="8222" w:leader="none"/>
        </w:tabs>
        <w:ind w:right="-58" w:hanging="0"/>
        <w:jc w:val="both"/>
        <w:rPr/>
      </w:pPr>
      <w:r>
        <w:rPr>
          <w:sz w:val="24"/>
          <w:szCs w:val="24"/>
        </w:rPr>
        <w:t xml:space="preserve">68. </w:t>
      </w:r>
      <w:r>
        <w:rPr>
          <w:rFonts w:eastAsia="Times New Roman Greek" w:cs="Times New Roman Greek" w:ascii="Times New Roman Greek" w:hAnsi="Times New Roman Greek"/>
          <w:sz w:val="24"/>
          <w:szCs w:val="24"/>
        </w:rPr>
        <w:t>ΤΕΝΕΣ ΧΑΡΑΛΑΜΠΟΣ ΤΟΥ ΓΕΩΡΓΙΟΥ</w:t>
        <w:tab/>
      </w:r>
      <w:r>
        <w:rPr>
          <w:sz w:val="24"/>
          <w:szCs w:val="24"/>
        </w:rPr>
        <w:t>113</w:t>
      </w:r>
    </w:p>
    <w:p>
      <w:pPr>
        <w:pStyle w:val="Normal"/>
        <w:tabs>
          <w:tab w:val="clear" w:pos="720"/>
          <w:tab w:val="left" w:pos="8222" w:leader="none"/>
        </w:tabs>
        <w:ind w:right="-58" w:hanging="0"/>
        <w:jc w:val="both"/>
        <w:rPr/>
      </w:pPr>
      <w:r>
        <w:rPr>
          <w:sz w:val="24"/>
          <w:szCs w:val="24"/>
        </w:rPr>
        <w:t xml:space="preserve">69. </w:t>
      </w:r>
      <w:r>
        <w:rPr>
          <w:rFonts w:eastAsia="Times New Roman Greek" w:cs="Times New Roman Greek" w:ascii="Times New Roman Greek" w:hAnsi="Times New Roman Greek"/>
          <w:sz w:val="24"/>
          <w:szCs w:val="24"/>
        </w:rPr>
        <w:t>ΤΡΑΝΤΕΛΑΣ ΠΑΝΑΓΙΩΤΗΣ ΤΟΥ ΑΡΧΕΛΑΟΥ</w:t>
        <w:tab/>
      </w:r>
      <w:r>
        <w:rPr>
          <w:sz w:val="24"/>
          <w:szCs w:val="24"/>
        </w:rPr>
        <w:t>114</w:t>
      </w:r>
    </w:p>
    <w:p>
      <w:pPr>
        <w:pStyle w:val="Normal"/>
        <w:tabs>
          <w:tab w:val="clear" w:pos="720"/>
          <w:tab w:val="left" w:pos="8222" w:leader="none"/>
        </w:tabs>
        <w:ind w:right="-58" w:hanging="0"/>
        <w:jc w:val="both"/>
        <w:rPr/>
      </w:pPr>
      <w:r>
        <w:rPr>
          <w:sz w:val="24"/>
          <w:szCs w:val="24"/>
        </w:rPr>
        <w:t xml:space="preserve">70. </w:t>
      </w:r>
      <w:r>
        <w:rPr>
          <w:rFonts w:eastAsia="Times New Roman Greek" w:cs="Times New Roman Greek" w:ascii="Times New Roman Greek" w:hAnsi="Times New Roman Greek"/>
          <w:sz w:val="24"/>
          <w:szCs w:val="24"/>
        </w:rPr>
        <w:t>ΤΣΑΚΜΑΚΙΔΗΣ ΣΑΒΒΑΣ ΤΟΥ ΝΙΚΟΛΑΟΥ</w:t>
        <w:tab/>
      </w:r>
      <w:r>
        <w:rPr>
          <w:sz w:val="24"/>
          <w:szCs w:val="24"/>
        </w:rPr>
        <w:t>116</w:t>
      </w:r>
    </w:p>
    <w:p>
      <w:pPr>
        <w:pStyle w:val="Normal"/>
        <w:tabs>
          <w:tab w:val="clear" w:pos="720"/>
          <w:tab w:val="left" w:pos="8222" w:leader="none"/>
        </w:tabs>
        <w:ind w:right="-58" w:hanging="0"/>
        <w:jc w:val="both"/>
        <w:rPr/>
      </w:pPr>
      <w:r>
        <w:rPr>
          <w:sz w:val="24"/>
          <w:szCs w:val="24"/>
        </w:rPr>
        <w:t xml:space="preserve">71. </w:t>
      </w:r>
      <w:r>
        <w:rPr>
          <w:rFonts w:eastAsia="Times New Roman Greek" w:cs="Times New Roman Greek" w:ascii="Times New Roman Greek" w:hAnsi="Times New Roman Greek"/>
          <w:sz w:val="24"/>
          <w:szCs w:val="24"/>
        </w:rPr>
        <w:t>ΤΣΕΜΠΕΡΑΣ ΧΡΗΣΤΟΣ ΤΟΥ ΠΑΝΑΓΙΩΤΗ</w:t>
        <w:tab/>
      </w:r>
      <w:r>
        <w:rPr>
          <w:sz w:val="24"/>
          <w:szCs w:val="24"/>
        </w:rPr>
        <w:t>11</w:t>
      </w:r>
    </w:p>
    <w:p>
      <w:pPr>
        <w:pStyle w:val="Normal"/>
        <w:tabs>
          <w:tab w:val="clear" w:pos="720"/>
          <w:tab w:val="left" w:pos="8222" w:leader="none"/>
        </w:tabs>
        <w:ind w:right="-58" w:hanging="0"/>
        <w:jc w:val="both"/>
        <w:rPr/>
      </w:pPr>
      <w:r>
        <w:rPr>
          <w:sz w:val="24"/>
          <w:szCs w:val="24"/>
        </w:rPr>
        <w:t xml:space="preserve">72. </w:t>
      </w:r>
      <w:r>
        <w:rPr>
          <w:rFonts w:eastAsia="Times New Roman Greek" w:cs="Times New Roman Greek" w:ascii="Times New Roman Greek" w:hAnsi="Times New Roman Greek"/>
          <w:sz w:val="24"/>
          <w:szCs w:val="24"/>
        </w:rPr>
        <w:t>ΤΣΟΥΚΑΣ ΘΩΜΑΣ ΤΟΥ ΝΙΚΟΛΑΟΥ</w:t>
        <w:tab/>
      </w:r>
      <w:r>
        <w:rPr>
          <w:sz w:val="24"/>
          <w:szCs w:val="24"/>
        </w:rPr>
        <w:t>117</w:t>
      </w:r>
    </w:p>
    <w:p>
      <w:pPr>
        <w:pStyle w:val="Normal"/>
        <w:tabs>
          <w:tab w:val="clear" w:pos="720"/>
          <w:tab w:val="left" w:pos="8222" w:leader="none"/>
        </w:tabs>
        <w:ind w:right="-58" w:hanging="0"/>
        <w:jc w:val="both"/>
        <w:rPr/>
      </w:pPr>
      <w:r>
        <w:rPr>
          <w:sz w:val="24"/>
          <w:szCs w:val="24"/>
        </w:rPr>
        <w:t xml:space="preserve">73. </w:t>
      </w:r>
      <w:r>
        <w:rPr>
          <w:rFonts w:eastAsia="Times New Roman Greek" w:cs="Times New Roman Greek" w:ascii="Times New Roman Greek" w:hAnsi="Times New Roman Greek"/>
          <w:sz w:val="24"/>
          <w:szCs w:val="24"/>
        </w:rPr>
        <w:t>ΧΡΙΣΤΟΦΟΡΑΤΟΥ ΕΛΕΝΗ ΤΟΥ ΚΩΝΣΤΑΝΤΙΝΟΥ</w:t>
        <w:tab/>
        <w:t>0</w:t>
      </w:r>
    </w:p>
    <w:p>
      <w:pPr>
        <w:pStyle w:val="Normal"/>
        <w:ind w:right="-58" w:hanging="0"/>
        <w:jc w:val="both"/>
        <w:rPr>
          <w:sz w:val="24"/>
          <w:szCs w:val="24"/>
        </w:rPr>
      </w:pPr>
      <w:r>
        <w:rPr>
          <w:sz w:val="24"/>
          <w:szCs w:val="24"/>
        </w:rPr>
        <w:t xml:space="preserve"> </w:t>
      </w:r>
    </w:p>
    <w:p>
      <w:pPr>
        <w:pStyle w:val="Normal"/>
        <w:ind w:right="-58" w:hanging="0"/>
        <w:jc w:val="both"/>
        <w:rPr/>
      </w:pPr>
      <w:r>
        <w:rPr>
          <w:rFonts w:eastAsia="Times New Roman Greek" w:cs="Times New Roman Greek" w:ascii="Times New Roman Greek" w:hAnsi="Times New Roman Greek"/>
          <w:b/>
          <w:bCs/>
          <w:sz w:val="24"/>
          <w:szCs w:val="24"/>
        </w:rPr>
        <w:t>ΔΗΜΟΚΡΑΤΙΚΗ ΑΝΕΞΑΡΤΗΤΗ ΚΙΝΗΣΗ ΕΡΓΑΖΟΜΕΝΩΝ</w:t>
      </w:r>
      <w:r>
        <w:rPr>
          <w:b/>
          <w:bCs/>
          <w:sz w:val="24"/>
          <w:szCs w:val="24"/>
        </w:rPr>
        <w:t xml:space="preserve"> </w:t>
      </w:r>
      <w:r>
        <w:rPr>
          <w:rFonts w:eastAsia="Times New Roman Greek" w:cs="Times New Roman Greek" w:ascii="Times New Roman Greek" w:hAnsi="Times New Roman Greek"/>
          <w:b/>
          <w:bCs/>
          <w:sz w:val="24"/>
          <w:szCs w:val="24"/>
        </w:rPr>
        <w:t>ΔΑΚΕ ΟΤΑ</w:t>
      </w:r>
    </w:p>
    <w:p>
      <w:pPr>
        <w:pStyle w:val="Normal"/>
        <w:ind w:right="-58" w:hanging="0"/>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t>Για αντιπροσώπους στην ΑΔΕΔΥ</w:t>
      </w:r>
    </w:p>
    <w:p>
      <w:pPr>
        <w:pStyle w:val="Normal"/>
        <w:tabs>
          <w:tab w:val="clear" w:pos="720"/>
          <w:tab w:val="left" w:pos="8222" w:leader="none"/>
        </w:tabs>
        <w:ind w:right="-58" w:hanging="0"/>
        <w:jc w:val="both"/>
        <w:rPr/>
      </w:pPr>
      <w:r>
        <w:rPr>
          <w:sz w:val="24"/>
          <w:szCs w:val="24"/>
        </w:rPr>
        <w:t xml:space="preserve">1. </w:t>
      </w:r>
      <w:r>
        <w:rPr>
          <w:rFonts w:eastAsia="Times New Roman Greek" w:cs="Times New Roman Greek" w:ascii="Times New Roman Greek" w:hAnsi="Times New Roman Greek"/>
          <w:sz w:val="24"/>
          <w:szCs w:val="24"/>
        </w:rPr>
        <w:t>ΒΑΡΡΑΣ ΓΡΗΓΟΡΗΣ ΤΟΥ ΝΙΚΟΛΑΟΥ</w:t>
        <w:tab/>
      </w:r>
      <w:r>
        <w:rPr>
          <w:sz w:val="24"/>
          <w:szCs w:val="24"/>
        </w:rPr>
        <w:t>15</w:t>
      </w:r>
    </w:p>
    <w:p>
      <w:pPr>
        <w:pStyle w:val="Normal"/>
        <w:tabs>
          <w:tab w:val="clear" w:pos="720"/>
          <w:tab w:val="left" w:pos="8222" w:leader="none"/>
        </w:tabs>
        <w:ind w:right="-58" w:hanging="0"/>
        <w:jc w:val="both"/>
        <w:rPr/>
      </w:pPr>
      <w:r>
        <w:rPr>
          <w:sz w:val="24"/>
          <w:szCs w:val="24"/>
        </w:rPr>
        <w:t xml:space="preserve">2. </w:t>
      </w:r>
      <w:r>
        <w:rPr>
          <w:rFonts w:eastAsia="Times New Roman Greek" w:cs="Times New Roman Greek" w:ascii="Times New Roman Greek" w:hAnsi="Times New Roman Greek"/>
          <w:sz w:val="24"/>
          <w:szCs w:val="24"/>
        </w:rPr>
        <w:t>ΓΙΑΒΡΟΥΔΗΣ ΓΡΗΓΟΡΗΣ ΤΟΥ ΔΗΜΗΤΡΙΟΥ</w:t>
        <w:tab/>
      </w:r>
      <w:r>
        <w:rPr>
          <w:sz w:val="24"/>
          <w:szCs w:val="24"/>
        </w:rPr>
        <w:t>21</w:t>
      </w:r>
    </w:p>
    <w:p>
      <w:pPr>
        <w:pStyle w:val="Normal"/>
        <w:tabs>
          <w:tab w:val="clear" w:pos="720"/>
          <w:tab w:val="left" w:pos="8222" w:leader="none"/>
        </w:tabs>
        <w:ind w:right="-58" w:hanging="0"/>
        <w:jc w:val="both"/>
        <w:rPr/>
      </w:pPr>
      <w:r>
        <w:rPr>
          <w:sz w:val="24"/>
          <w:szCs w:val="24"/>
        </w:rPr>
        <w:t xml:space="preserve">3. </w:t>
      </w:r>
      <w:r>
        <w:rPr>
          <w:rFonts w:eastAsia="Times New Roman Greek" w:cs="Times New Roman Greek" w:ascii="Times New Roman Greek" w:hAnsi="Times New Roman Greek"/>
          <w:sz w:val="24"/>
          <w:szCs w:val="24"/>
        </w:rPr>
        <w:t>ΓΙΑΝΝΟΠΟΥΛΟΣ ΙΩΑΝΝΗΣ ΤΟΥ ΗΛΙΑ</w:t>
        <w:tab/>
      </w:r>
      <w:r>
        <w:rPr>
          <w:sz w:val="24"/>
          <w:szCs w:val="24"/>
        </w:rPr>
        <w:t>15</w:t>
      </w:r>
    </w:p>
    <w:p>
      <w:pPr>
        <w:pStyle w:val="Normal"/>
        <w:tabs>
          <w:tab w:val="clear" w:pos="720"/>
          <w:tab w:val="left" w:pos="8222" w:leader="none"/>
        </w:tabs>
        <w:ind w:right="-58" w:hanging="0"/>
        <w:jc w:val="both"/>
        <w:rPr/>
      </w:pPr>
      <w:r>
        <w:rPr>
          <w:sz w:val="24"/>
          <w:szCs w:val="24"/>
        </w:rPr>
        <w:t xml:space="preserve">4. </w:t>
      </w:r>
      <w:r>
        <w:rPr>
          <w:rFonts w:eastAsia="Times New Roman Greek" w:cs="Times New Roman Greek" w:ascii="Times New Roman Greek" w:hAnsi="Times New Roman Greek"/>
          <w:sz w:val="24"/>
          <w:szCs w:val="24"/>
        </w:rPr>
        <w:t>ΓΡΥΠΑΡΗΣ ΔΗΜΗΤΡΙΟΣ ΤΟΥ ΑΝΤΩΝΙΟΥ</w:t>
        <w:tab/>
      </w:r>
      <w:r>
        <w:rPr>
          <w:sz w:val="24"/>
          <w:szCs w:val="24"/>
        </w:rPr>
        <w:t>14</w:t>
      </w:r>
    </w:p>
    <w:p>
      <w:pPr>
        <w:pStyle w:val="Normal"/>
        <w:tabs>
          <w:tab w:val="clear" w:pos="720"/>
          <w:tab w:val="left" w:pos="8222" w:leader="none"/>
        </w:tabs>
        <w:ind w:right="-58" w:hanging="0"/>
        <w:jc w:val="both"/>
        <w:rPr/>
      </w:pPr>
      <w:r>
        <w:rPr>
          <w:sz w:val="24"/>
          <w:szCs w:val="24"/>
        </w:rPr>
        <w:t xml:space="preserve">5. </w:t>
      </w:r>
      <w:r>
        <w:rPr>
          <w:rFonts w:eastAsia="Times New Roman Greek" w:cs="Times New Roman Greek" w:ascii="Times New Roman Greek" w:hAnsi="Times New Roman Greek"/>
          <w:sz w:val="24"/>
          <w:szCs w:val="24"/>
        </w:rPr>
        <w:t>ΔΕΛΑΚΗΣ ΓΕΩΡΓΙΟΣ ΤΟΥ ΙΩΑΝΝΗ</w:t>
        <w:tab/>
      </w:r>
      <w:r>
        <w:rPr>
          <w:sz w:val="24"/>
          <w:szCs w:val="24"/>
        </w:rPr>
        <w:t>28</w:t>
      </w:r>
    </w:p>
    <w:p>
      <w:pPr>
        <w:pStyle w:val="Normal"/>
        <w:tabs>
          <w:tab w:val="clear" w:pos="720"/>
          <w:tab w:val="left" w:pos="8222" w:leader="none"/>
        </w:tabs>
        <w:ind w:right="-58" w:hanging="0"/>
        <w:jc w:val="both"/>
        <w:rPr/>
      </w:pPr>
      <w:r>
        <w:rPr>
          <w:sz w:val="24"/>
          <w:szCs w:val="24"/>
        </w:rPr>
        <w:t xml:space="preserve">6. </w:t>
      </w:r>
      <w:r>
        <w:rPr>
          <w:rFonts w:eastAsia="Times New Roman Greek" w:cs="Times New Roman Greek" w:ascii="Times New Roman Greek" w:hAnsi="Times New Roman Greek"/>
          <w:sz w:val="24"/>
          <w:szCs w:val="24"/>
        </w:rPr>
        <w:t>ΔΗΜΑΚΟΠΟΥΛΟΣ ΙΩΑΝΝΗΣ ΤΟΥ ΚΑΝΕΛΛΟΥ</w:t>
        <w:tab/>
      </w:r>
      <w:r>
        <w:rPr>
          <w:sz w:val="24"/>
          <w:szCs w:val="24"/>
        </w:rPr>
        <w:t>15</w:t>
      </w:r>
    </w:p>
    <w:p>
      <w:pPr>
        <w:pStyle w:val="Normal"/>
        <w:tabs>
          <w:tab w:val="clear" w:pos="720"/>
          <w:tab w:val="left" w:pos="8222" w:leader="none"/>
        </w:tabs>
        <w:ind w:right="-58" w:hanging="0"/>
        <w:jc w:val="both"/>
        <w:rPr/>
      </w:pPr>
      <w:r>
        <w:rPr>
          <w:sz w:val="24"/>
          <w:szCs w:val="24"/>
        </w:rPr>
        <w:t xml:space="preserve">7. </w:t>
      </w:r>
      <w:r>
        <w:rPr>
          <w:rFonts w:eastAsia="Times New Roman Greek" w:cs="Times New Roman Greek" w:ascii="Times New Roman Greek" w:hAnsi="Times New Roman Greek"/>
          <w:sz w:val="24"/>
          <w:szCs w:val="24"/>
        </w:rPr>
        <w:t>ΖΩΤΑΚΗ ΙΩΑΝΝΑ ΤΟΥ ΣΤΑΥΡΟΥ</w:t>
        <w:tab/>
      </w:r>
      <w:r>
        <w:rPr>
          <w:sz w:val="24"/>
          <w:szCs w:val="24"/>
        </w:rPr>
        <w:t>12</w:t>
      </w:r>
    </w:p>
    <w:p>
      <w:pPr>
        <w:pStyle w:val="Normal"/>
        <w:tabs>
          <w:tab w:val="clear" w:pos="720"/>
          <w:tab w:val="left" w:pos="8222" w:leader="none"/>
        </w:tabs>
        <w:ind w:right="-58" w:hanging="0"/>
        <w:jc w:val="both"/>
        <w:rPr/>
      </w:pPr>
      <w:r>
        <w:rPr>
          <w:sz w:val="24"/>
          <w:szCs w:val="24"/>
        </w:rPr>
        <w:t xml:space="preserve">8. </w:t>
      </w:r>
      <w:r>
        <w:rPr>
          <w:rFonts w:eastAsia="Times New Roman Greek" w:cs="Times New Roman Greek" w:ascii="Times New Roman Greek" w:hAnsi="Times New Roman Greek"/>
          <w:sz w:val="24"/>
          <w:szCs w:val="24"/>
        </w:rPr>
        <w:t>ΚΑΜΠΕΛΗ ΒΑΝΣ ΤΟΥ ΑΛΕΞΑΝΔΡΟΥ</w:t>
        <w:tab/>
      </w:r>
      <w:r>
        <w:rPr>
          <w:sz w:val="24"/>
          <w:szCs w:val="24"/>
        </w:rPr>
        <w:t>30</w:t>
      </w:r>
    </w:p>
    <w:p>
      <w:pPr>
        <w:pStyle w:val="Normal"/>
        <w:tabs>
          <w:tab w:val="clear" w:pos="720"/>
          <w:tab w:val="left" w:pos="8222" w:leader="none"/>
        </w:tabs>
        <w:ind w:right="-58" w:hanging="0"/>
        <w:jc w:val="both"/>
        <w:rPr/>
      </w:pPr>
      <w:r>
        <w:rPr>
          <w:sz w:val="24"/>
          <w:szCs w:val="24"/>
        </w:rPr>
        <w:t xml:space="preserve">9. </w:t>
      </w:r>
      <w:r>
        <w:rPr>
          <w:rFonts w:eastAsia="Times New Roman Greek" w:cs="Times New Roman Greek" w:ascii="Times New Roman Greek" w:hAnsi="Times New Roman Greek"/>
          <w:sz w:val="24"/>
          <w:szCs w:val="24"/>
        </w:rPr>
        <w:t>ΚΩΝΣΤΑΝΤΙΝΙΑΚΟΣ ΧΡΗΣΤΟΣ ΤΟΥ ΚΩΝ.</w:t>
        <w:tab/>
      </w:r>
      <w:r>
        <w:rPr>
          <w:sz w:val="24"/>
          <w:szCs w:val="24"/>
        </w:rPr>
        <w:t>20</w:t>
      </w:r>
    </w:p>
    <w:p>
      <w:pPr>
        <w:pStyle w:val="Normal"/>
        <w:tabs>
          <w:tab w:val="clear" w:pos="720"/>
          <w:tab w:val="left" w:pos="8222" w:leader="none"/>
        </w:tabs>
        <w:ind w:right="-58" w:hanging="0"/>
        <w:jc w:val="both"/>
        <w:rPr/>
      </w:pPr>
      <w:r>
        <w:rPr>
          <w:sz w:val="24"/>
          <w:szCs w:val="24"/>
        </w:rPr>
        <w:t xml:space="preserve">10. </w:t>
      </w:r>
      <w:r>
        <w:rPr>
          <w:rFonts w:eastAsia="Times New Roman Greek" w:cs="Times New Roman Greek" w:ascii="Times New Roman Greek" w:hAnsi="Times New Roman Greek"/>
          <w:sz w:val="24"/>
          <w:szCs w:val="24"/>
        </w:rPr>
        <w:t>ΜΠΑΟΥΡΔΑΣ ΔΗΜΟΣ ΤΟΥ ΠΑΝΑΓΙΩΤΗ (συνεργαζόμενος)</w:t>
        <w:tab/>
        <w:t>29</w:t>
      </w:r>
    </w:p>
    <w:p>
      <w:pPr>
        <w:pStyle w:val="Normal"/>
        <w:tabs>
          <w:tab w:val="clear" w:pos="720"/>
          <w:tab w:val="left" w:pos="8222" w:leader="none"/>
        </w:tabs>
        <w:ind w:right="-58" w:hanging="0"/>
        <w:jc w:val="both"/>
        <w:rPr/>
      </w:pPr>
      <w:r>
        <w:rPr>
          <w:sz w:val="24"/>
          <w:szCs w:val="24"/>
        </w:rPr>
        <w:t xml:space="preserve">11. </w:t>
      </w:r>
      <w:r>
        <w:rPr>
          <w:rFonts w:eastAsia="Times New Roman Greek" w:cs="Times New Roman Greek" w:ascii="Times New Roman Greek" w:hAnsi="Times New Roman Greek"/>
          <w:sz w:val="24"/>
          <w:szCs w:val="24"/>
        </w:rPr>
        <w:t>ΠΑΥΛΑΚΟΣ ΠΑΝΑΓΙΩΤΗΣ ΤΟΥ ΔΡΑΚΟΥΛΗ</w:t>
        <w:tab/>
      </w:r>
      <w:r>
        <w:rPr>
          <w:sz w:val="24"/>
          <w:szCs w:val="24"/>
        </w:rPr>
        <w:t>20</w:t>
      </w:r>
    </w:p>
    <w:p>
      <w:pPr>
        <w:pStyle w:val="Normal"/>
        <w:tabs>
          <w:tab w:val="clear" w:pos="720"/>
          <w:tab w:val="left" w:pos="8222" w:leader="none"/>
        </w:tabs>
        <w:ind w:right="-58" w:hanging="0"/>
        <w:jc w:val="both"/>
        <w:rPr/>
      </w:pPr>
      <w:r>
        <w:rPr>
          <w:sz w:val="24"/>
          <w:szCs w:val="24"/>
        </w:rPr>
        <w:t xml:space="preserve">12. </w:t>
      </w:r>
      <w:r>
        <w:rPr>
          <w:rFonts w:eastAsia="Times New Roman Greek" w:cs="Times New Roman Greek" w:ascii="Times New Roman Greek" w:hAnsi="Times New Roman Greek"/>
          <w:sz w:val="24"/>
          <w:szCs w:val="24"/>
        </w:rPr>
        <w:t>ΠΕΤΡΑΚΟΥ ΕΥΑΓΓΕΛΙΑ ΤΟΥ ΚΟΣΜΑ</w:t>
        <w:tab/>
      </w:r>
      <w:r>
        <w:rPr>
          <w:sz w:val="24"/>
          <w:szCs w:val="24"/>
        </w:rPr>
        <w:t>29</w:t>
      </w:r>
    </w:p>
    <w:p>
      <w:pPr>
        <w:pStyle w:val="Normal"/>
        <w:tabs>
          <w:tab w:val="clear" w:pos="720"/>
          <w:tab w:val="left" w:pos="8222" w:leader="none"/>
        </w:tabs>
        <w:ind w:right="-58" w:hanging="0"/>
        <w:jc w:val="both"/>
        <w:rPr/>
      </w:pPr>
      <w:r>
        <w:rPr>
          <w:sz w:val="24"/>
          <w:szCs w:val="24"/>
        </w:rPr>
        <w:t xml:space="preserve">13. </w:t>
      </w:r>
      <w:r>
        <w:rPr>
          <w:rFonts w:eastAsia="Times New Roman Greek" w:cs="Times New Roman Greek" w:ascii="Times New Roman Greek" w:hAnsi="Times New Roman Greek"/>
          <w:sz w:val="24"/>
          <w:szCs w:val="24"/>
        </w:rPr>
        <w:t>ΠΟΛΥΜΕΡΟΠΟΥΛΟΣ ΒΑΣΙΛΕΙΟΣ ΤΟΥ ΚΩΝ.</w:t>
        <w:tab/>
      </w:r>
      <w:r>
        <w:rPr>
          <w:sz w:val="24"/>
          <w:szCs w:val="24"/>
        </w:rPr>
        <w:t>42</w:t>
      </w:r>
    </w:p>
    <w:p>
      <w:pPr>
        <w:pStyle w:val="Normal"/>
        <w:tabs>
          <w:tab w:val="clear" w:pos="720"/>
          <w:tab w:val="left" w:pos="8222" w:leader="none"/>
        </w:tabs>
        <w:ind w:right="-58" w:hanging="0"/>
        <w:jc w:val="both"/>
        <w:rPr/>
      </w:pPr>
      <w:r>
        <w:rPr>
          <w:sz w:val="24"/>
          <w:szCs w:val="24"/>
        </w:rPr>
        <w:t xml:space="preserve">14. </w:t>
      </w:r>
      <w:r>
        <w:rPr>
          <w:rFonts w:eastAsia="Times New Roman Greek" w:cs="Times New Roman Greek" w:ascii="Times New Roman Greek" w:hAnsi="Times New Roman Greek"/>
          <w:sz w:val="24"/>
          <w:szCs w:val="24"/>
        </w:rPr>
        <w:t>ΣΑΡΡΗ ΒΑΣΙΛΙΚΗ ΤΟΥ ΚΩΝ.</w:t>
        <w:tab/>
      </w:r>
      <w:r>
        <w:rPr>
          <w:sz w:val="24"/>
          <w:szCs w:val="24"/>
        </w:rPr>
        <w:t>26</w:t>
      </w:r>
    </w:p>
    <w:p>
      <w:pPr>
        <w:pStyle w:val="Normal"/>
        <w:tabs>
          <w:tab w:val="clear" w:pos="720"/>
          <w:tab w:val="left" w:pos="8222" w:leader="none"/>
        </w:tabs>
        <w:ind w:right="-58" w:hanging="0"/>
        <w:jc w:val="both"/>
        <w:rPr/>
      </w:pPr>
      <w:r>
        <w:rPr>
          <w:sz w:val="24"/>
          <w:szCs w:val="24"/>
        </w:rPr>
        <w:t xml:space="preserve">15. </w:t>
      </w:r>
      <w:r>
        <w:rPr>
          <w:rFonts w:eastAsia="Times New Roman Greek" w:cs="Times New Roman Greek" w:ascii="Times New Roman Greek" w:hAnsi="Times New Roman Greek"/>
          <w:sz w:val="24"/>
          <w:szCs w:val="24"/>
        </w:rPr>
        <w:t>ΣΤΑΥΡΟΥΛΑΚΗΣ ΑΝΤΩΝΙΟΣ ΤΟΥ ΝΙΚΟΛΑΟΥ</w:t>
        <w:tab/>
      </w:r>
      <w:r>
        <w:rPr>
          <w:sz w:val="24"/>
          <w:szCs w:val="24"/>
        </w:rPr>
        <w:t>21</w:t>
      </w:r>
    </w:p>
    <w:p>
      <w:pPr>
        <w:pStyle w:val="Normal"/>
        <w:tabs>
          <w:tab w:val="clear" w:pos="720"/>
          <w:tab w:val="left" w:pos="8222" w:leader="none"/>
        </w:tabs>
        <w:ind w:right="-58" w:hanging="0"/>
        <w:jc w:val="both"/>
        <w:rPr/>
      </w:pPr>
      <w:r>
        <w:rPr>
          <w:sz w:val="24"/>
          <w:szCs w:val="24"/>
        </w:rPr>
        <w:t xml:space="preserve">16. </w:t>
      </w:r>
      <w:r>
        <w:rPr>
          <w:rFonts w:eastAsia="Times New Roman Greek" w:cs="Times New Roman Greek" w:ascii="Times New Roman Greek" w:hAnsi="Times New Roman Greek"/>
          <w:sz w:val="24"/>
          <w:szCs w:val="24"/>
        </w:rPr>
        <w:t>ΣΤΕΡΓΙΑΔΗΣ ΝΙΚΟΛΑΟΣ ΤΟΥ ΔΗΜΗΤΡΙΟΥ</w:t>
        <w:tab/>
      </w:r>
      <w:r>
        <w:rPr>
          <w:sz w:val="24"/>
          <w:szCs w:val="24"/>
        </w:rPr>
        <w:t>18</w:t>
      </w:r>
    </w:p>
    <w:p>
      <w:pPr>
        <w:pStyle w:val="Normal"/>
        <w:tabs>
          <w:tab w:val="clear" w:pos="720"/>
          <w:tab w:val="left" w:pos="8222" w:leader="none"/>
        </w:tabs>
        <w:ind w:right="-58" w:hanging="0"/>
        <w:jc w:val="both"/>
        <w:rPr/>
      </w:pPr>
      <w:r>
        <w:rPr>
          <w:sz w:val="24"/>
          <w:szCs w:val="24"/>
        </w:rPr>
        <w:t xml:space="preserve">17. </w:t>
      </w:r>
      <w:r>
        <w:rPr>
          <w:rFonts w:eastAsia="Times New Roman Greek" w:cs="Times New Roman Greek" w:ascii="Times New Roman Greek" w:hAnsi="Times New Roman Greek"/>
          <w:sz w:val="24"/>
          <w:szCs w:val="24"/>
        </w:rPr>
        <w:t>ΣΩΦΡΟΝΗΣ ΧΑΡΑΛΑΜΠΟΣ ΤΟΥ ΓΕΩΡΓΙΟΥ</w:t>
        <w:tab/>
      </w:r>
      <w:r>
        <w:rPr>
          <w:sz w:val="24"/>
          <w:szCs w:val="24"/>
        </w:rPr>
        <w:t>20</w:t>
      </w:r>
    </w:p>
    <w:p>
      <w:pPr>
        <w:pStyle w:val="Normal"/>
        <w:tabs>
          <w:tab w:val="clear" w:pos="720"/>
          <w:tab w:val="left" w:pos="8222" w:leader="none"/>
        </w:tabs>
        <w:ind w:right="-58" w:hanging="0"/>
        <w:jc w:val="both"/>
        <w:rPr/>
      </w:pPr>
      <w:r>
        <w:rPr>
          <w:sz w:val="24"/>
          <w:szCs w:val="24"/>
        </w:rPr>
        <w:t xml:space="preserve">18. </w:t>
      </w:r>
      <w:r>
        <w:rPr>
          <w:rFonts w:eastAsia="Times New Roman Greek" w:cs="Times New Roman Greek" w:ascii="Times New Roman Greek" w:hAnsi="Times New Roman Greek"/>
          <w:sz w:val="24"/>
          <w:szCs w:val="24"/>
        </w:rPr>
        <w:t>ΤΣΑΚΟΥΡΙΔΗΣ ΚΩΝΣΤΑΝΤΙΝΟΣ ΤΟΥ ΘΕΟΔΩΡΟΥ</w:t>
        <w:tab/>
      </w:r>
      <w:r>
        <w:rPr>
          <w:sz w:val="24"/>
          <w:szCs w:val="24"/>
        </w:rPr>
        <w:t>10</w:t>
      </w:r>
    </w:p>
    <w:p>
      <w:pPr>
        <w:pStyle w:val="Normal"/>
        <w:tabs>
          <w:tab w:val="clear" w:pos="720"/>
          <w:tab w:val="left" w:pos="8222" w:leader="none"/>
        </w:tabs>
        <w:ind w:right="-58" w:hanging="0"/>
        <w:jc w:val="both"/>
        <w:rPr/>
      </w:pPr>
      <w:r>
        <w:rPr>
          <w:sz w:val="24"/>
          <w:szCs w:val="24"/>
        </w:rPr>
        <w:t xml:space="preserve">19. </w:t>
      </w:r>
      <w:r>
        <w:rPr>
          <w:rFonts w:eastAsia="Times New Roman Greek" w:cs="Times New Roman Greek" w:ascii="Times New Roman Greek" w:hAnsi="Times New Roman Greek"/>
          <w:sz w:val="24"/>
          <w:szCs w:val="24"/>
        </w:rPr>
        <w:t>ΤΣΑΛΠΑΤΟΥΡΟΣ ΙΩΑΝΝΗΣ ΤΟΥ ΣΠΥΡΙΔΩΝΑ</w:t>
        <w:tab/>
      </w:r>
      <w:r>
        <w:rPr>
          <w:sz w:val="24"/>
          <w:szCs w:val="24"/>
        </w:rPr>
        <w:t>23</w:t>
      </w:r>
    </w:p>
    <w:p>
      <w:pPr>
        <w:pStyle w:val="Normal"/>
        <w:ind w:right="-58" w:hanging="0"/>
        <w:jc w:val="both"/>
        <w:rPr>
          <w:sz w:val="24"/>
          <w:szCs w:val="24"/>
        </w:rPr>
      </w:pPr>
      <w:r>
        <w:rPr>
          <w:sz w:val="24"/>
          <w:szCs w:val="24"/>
        </w:rPr>
      </w:r>
    </w:p>
    <w:p>
      <w:pPr>
        <w:pStyle w:val="Normal"/>
        <w:ind w:right="-58" w:hanging="0"/>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t>ΑΥΤΟΝΟΜΗ ΣΥΝΔΙΚΑΛΙΣΤΙΚΗ ΚΙΝΗΣΗ ΑΣΚ ΟΤΑ</w:t>
      </w:r>
    </w:p>
    <w:p>
      <w:pPr>
        <w:pStyle w:val="Normal"/>
        <w:ind w:right="-58" w:hanging="0"/>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t>Για αντιπροσώπους στην ΑΔΕΔΥ</w:t>
      </w:r>
    </w:p>
    <w:p>
      <w:pPr>
        <w:pStyle w:val="Normal"/>
        <w:tabs>
          <w:tab w:val="clear" w:pos="720"/>
          <w:tab w:val="left" w:pos="8222" w:leader="none"/>
        </w:tabs>
        <w:ind w:right="-58" w:hanging="0"/>
        <w:jc w:val="both"/>
        <w:rPr/>
      </w:pPr>
      <w:r>
        <w:rPr>
          <w:sz w:val="24"/>
          <w:szCs w:val="24"/>
        </w:rPr>
        <w:t xml:space="preserve">1. </w:t>
      </w:r>
      <w:r>
        <w:rPr>
          <w:rFonts w:eastAsia="Times New Roman Greek" w:cs="Times New Roman Greek" w:ascii="Times New Roman Greek" w:hAnsi="Times New Roman Greek"/>
          <w:sz w:val="24"/>
          <w:szCs w:val="24"/>
        </w:rPr>
        <w:t>ΑΘΑΝΑΣΑΚΗΣ ΑΧΙΛΛΕΑΣ</w:t>
        <w:tab/>
      </w:r>
      <w:r>
        <w:rPr>
          <w:sz w:val="24"/>
          <w:szCs w:val="24"/>
        </w:rPr>
        <w:t>3</w:t>
      </w:r>
    </w:p>
    <w:p>
      <w:pPr>
        <w:pStyle w:val="Normal"/>
        <w:tabs>
          <w:tab w:val="clear" w:pos="720"/>
          <w:tab w:val="left" w:pos="8222" w:leader="none"/>
        </w:tabs>
        <w:ind w:right="-58" w:hanging="0"/>
        <w:jc w:val="both"/>
        <w:rPr/>
      </w:pPr>
      <w:r>
        <w:rPr>
          <w:sz w:val="24"/>
          <w:szCs w:val="24"/>
        </w:rPr>
        <w:t xml:space="preserve">2. </w:t>
      </w:r>
      <w:r>
        <w:rPr>
          <w:rFonts w:eastAsia="Times New Roman Greek" w:cs="Times New Roman Greek" w:ascii="Times New Roman Greek" w:hAnsi="Times New Roman Greek"/>
          <w:sz w:val="24"/>
          <w:szCs w:val="24"/>
        </w:rPr>
        <w:t>ΑΝΝΑΝΙΑΔΟΥ ΔΑΦΝΗ ΚΩΝΣΤΑΝΤΙΝΑ ΤΟΥ ΚΩΝ.</w:t>
        <w:tab/>
        <w:t>6</w:t>
      </w:r>
    </w:p>
    <w:p>
      <w:pPr>
        <w:pStyle w:val="Normal"/>
        <w:tabs>
          <w:tab w:val="clear" w:pos="720"/>
          <w:tab w:val="left" w:pos="8222" w:leader="none"/>
        </w:tabs>
        <w:ind w:right="-58" w:hanging="0"/>
        <w:jc w:val="both"/>
        <w:rPr/>
      </w:pPr>
      <w:r>
        <w:rPr>
          <w:sz w:val="24"/>
          <w:szCs w:val="24"/>
        </w:rPr>
        <w:t xml:space="preserve">3. </w:t>
      </w:r>
      <w:r>
        <w:rPr>
          <w:rFonts w:eastAsia="Times New Roman Greek" w:cs="Times New Roman Greek" w:ascii="Times New Roman Greek" w:hAnsi="Times New Roman Greek"/>
          <w:sz w:val="24"/>
          <w:szCs w:val="24"/>
        </w:rPr>
        <w:t>ΒΕΛΙΓΡΑΔΗΣ ΣΤΕΛΙΟΣ ΤΟΥ ΣΤΑΜΑΤΗ</w:t>
        <w:tab/>
      </w:r>
      <w:r>
        <w:rPr>
          <w:sz w:val="24"/>
          <w:szCs w:val="24"/>
        </w:rPr>
        <w:t>10</w:t>
      </w:r>
    </w:p>
    <w:p>
      <w:pPr>
        <w:pStyle w:val="Normal"/>
        <w:tabs>
          <w:tab w:val="clear" w:pos="720"/>
          <w:tab w:val="left" w:pos="8222" w:leader="none"/>
        </w:tabs>
        <w:ind w:right="-58" w:hanging="0"/>
        <w:jc w:val="both"/>
        <w:rPr/>
      </w:pPr>
      <w:r>
        <w:rPr>
          <w:sz w:val="24"/>
          <w:szCs w:val="24"/>
        </w:rPr>
        <w:t xml:space="preserve">4. </w:t>
      </w:r>
      <w:r>
        <w:rPr>
          <w:rFonts w:eastAsia="Times New Roman Greek" w:cs="Times New Roman Greek" w:ascii="Times New Roman Greek" w:hAnsi="Times New Roman Greek"/>
          <w:sz w:val="24"/>
          <w:szCs w:val="24"/>
        </w:rPr>
        <w:t>ΓΑΤΗΣ ΘΕΜΙΣΤΟΚΛΗΣ</w:t>
      </w:r>
      <w:r>
        <w:rPr>
          <w:sz w:val="24"/>
          <w:szCs w:val="24"/>
        </w:rPr>
        <w:t xml:space="preserve"> </w:t>
      </w:r>
      <w:r>
        <w:rPr>
          <w:rFonts w:eastAsia="Times New Roman Greek" w:cs="Times New Roman Greek" w:ascii="Times New Roman Greek" w:hAnsi="Times New Roman Greek"/>
          <w:sz w:val="24"/>
          <w:szCs w:val="24"/>
        </w:rPr>
        <w:t>ΤΟΥ ΧΡΗΣΤΟΥ</w:t>
        <w:tab/>
      </w:r>
      <w:r>
        <w:rPr>
          <w:sz w:val="24"/>
          <w:szCs w:val="24"/>
        </w:rPr>
        <w:t>6</w:t>
      </w:r>
    </w:p>
    <w:p>
      <w:pPr>
        <w:pStyle w:val="Normal"/>
        <w:tabs>
          <w:tab w:val="clear" w:pos="720"/>
          <w:tab w:val="left" w:pos="8222" w:leader="none"/>
        </w:tabs>
        <w:ind w:right="-58" w:hanging="0"/>
        <w:jc w:val="both"/>
        <w:rPr/>
      </w:pPr>
      <w:r>
        <w:rPr>
          <w:sz w:val="24"/>
          <w:szCs w:val="24"/>
        </w:rPr>
        <w:t xml:space="preserve">5. </w:t>
      </w:r>
      <w:r>
        <w:rPr>
          <w:rFonts w:eastAsia="Times New Roman Greek" w:cs="Times New Roman Greek" w:ascii="Times New Roman Greek" w:hAnsi="Times New Roman Greek"/>
          <w:sz w:val="24"/>
          <w:szCs w:val="24"/>
        </w:rPr>
        <w:t>ΓΙΑΛΑΜΑΣ ΔΗΜΗΤΡΙΟΣ ΤΟΥ ΙΩΑΝΝΗ</w:t>
        <w:tab/>
      </w:r>
      <w:r>
        <w:rPr>
          <w:sz w:val="24"/>
          <w:szCs w:val="24"/>
        </w:rPr>
        <w:t>19</w:t>
      </w:r>
    </w:p>
    <w:p>
      <w:pPr>
        <w:pStyle w:val="Normal"/>
        <w:tabs>
          <w:tab w:val="clear" w:pos="720"/>
          <w:tab w:val="left" w:pos="8222" w:leader="none"/>
        </w:tabs>
        <w:ind w:right="-58" w:hanging="0"/>
        <w:jc w:val="both"/>
        <w:rPr/>
      </w:pPr>
      <w:r>
        <w:rPr>
          <w:sz w:val="24"/>
          <w:szCs w:val="24"/>
        </w:rPr>
        <w:t xml:space="preserve">6. </w:t>
      </w:r>
      <w:r>
        <w:rPr>
          <w:rFonts w:eastAsia="Times New Roman Greek" w:cs="Times New Roman Greek" w:ascii="Times New Roman Greek" w:hAnsi="Times New Roman Greek"/>
          <w:sz w:val="24"/>
          <w:szCs w:val="24"/>
        </w:rPr>
        <w:t>ΔΕΝΤΟΠΟΥΛΟΣ ΓΙΑΝΝΗΣ ΤΟΥ ΔΗΜΗΤΡΙΟΥ</w:t>
        <w:tab/>
      </w:r>
      <w:r>
        <w:rPr>
          <w:sz w:val="24"/>
          <w:szCs w:val="24"/>
        </w:rPr>
        <w:t>4</w:t>
      </w:r>
    </w:p>
    <w:p>
      <w:pPr>
        <w:pStyle w:val="Normal"/>
        <w:tabs>
          <w:tab w:val="clear" w:pos="720"/>
          <w:tab w:val="left" w:pos="8222" w:leader="none"/>
        </w:tabs>
        <w:ind w:right="-58" w:hanging="0"/>
        <w:jc w:val="both"/>
        <w:rPr/>
      </w:pPr>
      <w:r>
        <w:rPr>
          <w:sz w:val="24"/>
          <w:szCs w:val="24"/>
        </w:rPr>
        <w:t xml:space="preserve">7. </w:t>
      </w:r>
      <w:r>
        <w:rPr>
          <w:rFonts w:eastAsia="Times New Roman Greek" w:cs="Times New Roman Greek" w:ascii="Times New Roman Greek" w:hAnsi="Times New Roman Greek"/>
          <w:sz w:val="24"/>
          <w:szCs w:val="24"/>
        </w:rPr>
        <w:t>ΖΟΜΠΟΛΑΣ ΝΕΣΤΩΡΑΣ ΤΟΥ ΠΑΝΑΓΙΩΤΗ</w:t>
        <w:tab/>
      </w:r>
      <w:r>
        <w:rPr>
          <w:sz w:val="24"/>
          <w:szCs w:val="24"/>
        </w:rPr>
        <w:t>14</w:t>
      </w:r>
    </w:p>
    <w:p>
      <w:pPr>
        <w:pStyle w:val="Normal"/>
        <w:tabs>
          <w:tab w:val="clear" w:pos="720"/>
          <w:tab w:val="left" w:pos="8222" w:leader="none"/>
        </w:tabs>
        <w:ind w:right="-58" w:hanging="0"/>
        <w:jc w:val="both"/>
        <w:rPr/>
      </w:pPr>
      <w:r>
        <w:rPr>
          <w:sz w:val="24"/>
          <w:szCs w:val="24"/>
        </w:rPr>
        <w:t xml:space="preserve">8. </w:t>
      </w:r>
      <w:r>
        <w:rPr>
          <w:rFonts w:eastAsia="Times New Roman Greek" w:cs="Times New Roman Greek" w:ascii="Times New Roman Greek" w:hAnsi="Times New Roman Greek"/>
          <w:sz w:val="24"/>
          <w:szCs w:val="24"/>
        </w:rPr>
        <w:t>ΘΗΡΙΟΥ ΣΠΥΡΟΣ ΤΟΥ ΑΝΑΣΤΑΣΙΟΥ</w:t>
        <w:tab/>
      </w:r>
      <w:r>
        <w:rPr>
          <w:sz w:val="24"/>
          <w:szCs w:val="24"/>
        </w:rPr>
        <w:t>8</w:t>
      </w:r>
    </w:p>
    <w:p>
      <w:pPr>
        <w:pStyle w:val="Normal"/>
        <w:tabs>
          <w:tab w:val="clear" w:pos="720"/>
          <w:tab w:val="left" w:pos="8222" w:leader="none"/>
        </w:tabs>
        <w:ind w:right="-58" w:hanging="0"/>
        <w:jc w:val="both"/>
        <w:rPr/>
      </w:pPr>
      <w:r>
        <w:rPr>
          <w:sz w:val="24"/>
          <w:szCs w:val="24"/>
        </w:rPr>
        <w:t xml:space="preserve">9. </w:t>
      </w:r>
      <w:r>
        <w:rPr>
          <w:rFonts w:eastAsia="Times New Roman Greek" w:cs="Times New Roman Greek" w:ascii="Times New Roman Greek" w:hAnsi="Times New Roman Greek"/>
          <w:sz w:val="24"/>
          <w:szCs w:val="24"/>
        </w:rPr>
        <w:t>ΚΑΡΑΓΙΩΡΓΑΣ ΓΙΑΝΝΗΣ ΤΟΥ ΦΙΛΟΠΟΙΜΕΝΟΣ</w:t>
        <w:tab/>
        <w:t>6</w:t>
      </w:r>
    </w:p>
    <w:p>
      <w:pPr>
        <w:pStyle w:val="Normal"/>
        <w:tabs>
          <w:tab w:val="clear" w:pos="720"/>
          <w:tab w:val="left" w:pos="8222" w:leader="none"/>
        </w:tabs>
        <w:ind w:right="-58" w:hanging="0"/>
        <w:jc w:val="both"/>
        <w:rPr/>
      </w:pPr>
      <w:r>
        <w:rPr>
          <w:sz w:val="24"/>
          <w:szCs w:val="24"/>
        </w:rPr>
        <w:t xml:space="preserve">10. </w:t>
      </w:r>
      <w:r>
        <w:rPr>
          <w:rFonts w:eastAsia="Times New Roman Greek" w:cs="Times New Roman Greek" w:ascii="Times New Roman Greek" w:hAnsi="Times New Roman Greek"/>
          <w:sz w:val="24"/>
          <w:szCs w:val="24"/>
        </w:rPr>
        <w:t>ΚΑΡΑΠΑΝΟΣ ΧΡΗΣΤΟΣ ΤΟΥ ΓΕΩΡΓΙΟΥ</w:t>
        <w:tab/>
      </w:r>
      <w:r>
        <w:rPr>
          <w:sz w:val="24"/>
          <w:szCs w:val="24"/>
        </w:rPr>
        <w:t>6</w:t>
      </w:r>
    </w:p>
    <w:p>
      <w:pPr>
        <w:pStyle w:val="Normal"/>
        <w:tabs>
          <w:tab w:val="clear" w:pos="720"/>
          <w:tab w:val="left" w:pos="8222" w:leader="none"/>
        </w:tabs>
        <w:ind w:right="-58" w:hanging="0"/>
        <w:jc w:val="both"/>
        <w:rPr/>
      </w:pPr>
      <w:r>
        <w:rPr>
          <w:sz w:val="24"/>
          <w:szCs w:val="24"/>
        </w:rPr>
        <w:t xml:space="preserve">11. </w:t>
      </w:r>
      <w:r>
        <w:rPr>
          <w:rFonts w:eastAsia="Times New Roman Greek" w:cs="Times New Roman Greek" w:ascii="Times New Roman Greek" w:hAnsi="Times New Roman Greek"/>
          <w:sz w:val="24"/>
          <w:szCs w:val="24"/>
        </w:rPr>
        <w:t>ΚΕΛΕΠΕΡΑ ΤΣΑΜΠΙΚΑ ΤΟΥ ΠΕΤΡΟΥ</w:t>
        <w:tab/>
      </w:r>
      <w:r>
        <w:rPr>
          <w:sz w:val="24"/>
          <w:szCs w:val="24"/>
        </w:rPr>
        <w:t>11</w:t>
      </w:r>
    </w:p>
    <w:p>
      <w:pPr>
        <w:pStyle w:val="Normal"/>
        <w:tabs>
          <w:tab w:val="clear" w:pos="720"/>
          <w:tab w:val="left" w:pos="8222" w:leader="none"/>
        </w:tabs>
        <w:ind w:right="-58" w:hanging="0"/>
        <w:jc w:val="both"/>
        <w:rPr/>
      </w:pPr>
      <w:r>
        <w:rPr>
          <w:sz w:val="24"/>
          <w:szCs w:val="24"/>
        </w:rPr>
        <w:t xml:space="preserve">12. </w:t>
      </w:r>
      <w:r>
        <w:rPr>
          <w:rFonts w:eastAsia="Times New Roman Greek" w:cs="Times New Roman Greek" w:ascii="Times New Roman Greek" w:hAnsi="Times New Roman Greek"/>
          <w:sz w:val="24"/>
          <w:szCs w:val="24"/>
        </w:rPr>
        <w:t>ΚΟΜΛΙΔΗΣ ΧΡΗΣΤΟΣ ΤΟΥ ΘΩΜΑ</w:t>
        <w:tab/>
      </w:r>
      <w:r>
        <w:rPr>
          <w:sz w:val="24"/>
          <w:szCs w:val="24"/>
        </w:rPr>
        <w:t>5</w:t>
      </w:r>
    </w:p>
    <w:p>
      <w:pPr>
        <w:pStyle w:val="Normal"/>
        <w:tabs>
          <w:tab w:val="clear" w:pos="720"/>
          <w:tab w:val="left" w:pos="8222" w:leader="none"/>
        </w:tabs>
        <w:ind w:right="-58" w:hanging="0"/>
        <w:jc w:val="both"/>
        <w:rPr/>
      </w:pPr>
      <w:r>
        <w:rPr>
          <w:sz w:val="24"/>
          <w:szCs w:val="24"/>
        </w:rPr>
        <w:t xml:space="preserve">13. </w:t>
      </w:r>
      <w:r>
        <w:rPr>
          <w:rFonts w:eastAsia="Times New Roman Greek" w:cs="Times New Roman Greek" w:ascii="Times New Roman Greek" w:hAnsi="Times New Roman Greek"/>
          <w:sz w:val="24"/>
          <w:szCs w:val="24"/>
        </w:rPr>
        <w:t>ΚΟΡΔΩΝΗΣ ΚΩΝΣΤΑΝΤΙΝΟΣ ΤΟΥ ΙΩΑΝΝΗ</w:t>
        <w:tab/>
      </w:r>
      <w:r>
        <w:rPr>
          <w:sz w:val="24"/>
          <w:szCs w:val="24"/>
        </w:rPr>
        <w:t>18</w:t>
      </w:r>
    </w:p>
    <w:p>
      <w:pPr>
        <w:pStyle w:val="Normal"/>
        <w:tabs>
          <w:tab w:val="clear" w:pos="720"/>
          <w:tab w:val="left" w:pos="8222" w:leader="none"/>
        </w:tabs>
        <w:ind w:right="-58" w:hanging="0"/>
        <w:jc w:val="both"/>
        <w:rPr/>
      </w:pPr>
      <w:r>
        <w:rPr>
          <w:sz w:val="24"/>
          <w:szCs w:val="24"/>
        </w:rPr>
        <w:t xml:space="preserve">14. </w:t>
      </w:r>
      <w:r>
        <w:rPr>
          <w:rFonts w:eastAsia="Times New Roman Greek" w:cs="Times New Roman Greek" w:ascii="Times New Roman Greek" w:hAnsi="Times New Roman Greek"/>
          <w:sz w:val="24"/>
          <w:szCs w:val="24"/>
        </w:rPr>
        <w:t>ΚΟΥΜΠΑΡΟΥΛΗΣ ΠΑΝΑΓΙΩΤΗΣ ΤΟΥ ΙΩΑΝΝΗ</w:t>
        <w:tab/>
      </w:r>
      <w:r>
        <w:rPr>
          <w:sz w:val="24"/>
          <w:szCs w:val="24"/>
        </w:rPr>
        <w:t>2</w:t>
      </w:r>
    </w:p>
    <w:p>
      <w:pPr>
        <w:pStyle w:val="Normal"/>
        <w:tabs>
          <w:tab w:val="clear" w:pos="720"/>
          <w:tab w:val="left" w:pos="8222" w:leader="none"/>
        </w:tabs>
        <w:ind w:right="-58" w:hanging="0"/>
        <w:jc w:val="both"/>
        <w:rPr/>
      </w:pPr>
      <w:r>
        <w:rPr>
          <w:sz w:val="24"/>
          <w:szCs w:val="24"/>
        </w:rPr>
        <w:t xml:space="preserve">15. </w:t>
      </w:r>
      <w:r>
        <w:rPr>
          <w:rFonts w:eastAsia="Times New Roman Greek" w:cs="Times New Roman Greek" w:ascii="Times New Roman Greek" w:hAnsi="Times New Roman Greek"/>
          <w:sz w:val="24"/>
          <w:szCs w:val="24"/>
        </w:rPr>
        <w:t>ΚΟΥΡΕΜΕΤΗΣ ΧΑΡΑΛΑΜΠΟΣ ΤΟΥ ΝΙΚΗΤΑ</w:t>
        <w:tab/>
      </w:r>
      <w:r>
        <w:rPr>
          <w:sz w:val="24"/>
          <w:szCs w:val="24"/>
        </w:rPr>
        <w:t>7</w:t>
      </w:r>
    </w:p>
    <w:p>
      <w:pPr>
        <w:pStyle w:val="Normal"/>
        <w:tabs>
          <w:tab w:val="clear" w:pos="720"/>
          <w:tab w:val="left" w:pos="8222" w:leader="none"/>
        </w:tabs>
        <w:ind w:right="-58" w:hanging="0"/>
        <w:jc w:val="both"/>
        <w:rPr/>
      </w:pPr>
      <w:r>
        <w:rPr>
          <w:sz w:val="24"/>
          <w:szCs w:val="24"/>
        </w:rPr>
        <w:t xml:space="preserve">16. </w:t>
      </w:r>
      <w:r>
        <w:rPr>
          <w:rFonts w:eastAsia="Times New Roman Greek" w:cs="Times New Roman Greek" w:ascii="Times New Roman Greek" w:hAnsi="Times New Roman Greek"/>
          <w:sz w:val="24"/>
          <w:szCs w:val="24"/>
        </w:rPr>
        <w:t>ΚΟΥΤΣΟΥΝΗΣ ΔΗΜΗΤΡΙΟΣ ΤΟΥ ΚΩΝΣΤΑΝΤΙΝΟΥ</w:t>
        <w:tab/>
        <w:t>10</w:t>
      </w:r>
    </w:p>
    <w:p>
      <w:pPr>
        <w:pStyle w:val="Normal"/>
        <w:tabs>
          <w:tab w:val="clear" w:pos="720"/>
          <w:tab w:val="left" w:pos="8222" w:leader="none"/>
        </w:tabs>
        <w:ind w:right="-58" w:hanging="0"/>
        <w:jc w:val="both"/>
        <w:rPr/>
      </w:pPr>
      <w:r>
        <w:rPr>
          <w:sz w:val="24"/>
          <w:szCs w:val="24"/>
        </w:rPr>
        <w:t xml:space="preserve">17. </w:t>
      </w:r>
      <w:r>
        <w:rPr>
          <w:rFonts w:eastAsia="Times New Roman Greek" w:cs="Times New Roman Greek" w:ascii="Times New Roman Greek" w:hAnsi="Times New Roman Greek"/>
          <w:sz w:val="24"/>
          <w:szCs w:val="24"/>
        </w:rPr>
        <w:t>ΜΑΝΤΖΑΡΗΣ ΔΗΜΗΤΡΙΟΣ ΤΟΥ ΠΑΝΑΓΙΩΤΗ</w:t>
        <w:tab/>
      </w:r>
      <w:r>
        <w:rPr>
          <w:sz w:val="24"/>
          <w:szCs w:val="24"/>
        </w:rPr>
        <w:t>12</w:t>
      </w:r>
    </w:p>
    <w:p>
      <w:pPr>
        <w:pStyle w:val="Normal"/>
        <w:tabs>
          <w:tab w:val="clear" w:pos="720"/>
          <w:tab w:val="left" w:pos="8222" w:leader="none"/>
        </w:tabs>
        <w:ind w:right="-58" w:hanging="0"/>
        <w:jc w:val="both"/>
        <w:rPr/>
      </w:pPr>
      <w:r>
        <w:rPr>
          <w:sz w:val="24"/>
          <w:szCs w:val="24"/>
        </w:rPr>
        <w:t xml:space="preserve">18. </w:t>
      </w:r>
      <w:r>
        <w:rPr>
          <w:rFonts w:eastAsia="Times New Roman Greek" w:cs="Times New Roman Greek" w:ascii="Times New Roman Greek" w:hAnsi="Times New Roman Greek"/>
          <w:sz w:val="24"/>
          <w:szCs w:val="24"/>
        </w:rPr>
        <w:t>ΜΑΝΤΖΙΟΣ ΓΕΩΡΓΙΟΣ ΤΟΥ ΕΥΑΓΓΕΛΟΥ</w:t>
        <w:tab/>
      </w:r>
      <w:r>
        <w:rPr>
          <w:sz w:val="24"/>
          <w:szCs w:val="24"/>
        </w:rPr>
        <w:t>15</w:t>
      </w:r>
    </w:p>
    <w:p>
      <w:pPr>
        <w:pStyle w:val="Normal"/>
        <w:tabs>
          <w:tab w:val="clear" w:pos="720"/>
          <w:tab w:val="left" w:pos="8222" w:leader="none"/>
        </w:tabs>
        <w:ind w:right="-58" w:hanging="0"/>
        <w:jc w:val="both"/>
        <w:rPr/>
      </w:pPr>
      <w:r>
        <w:rPr>
          <w:sz w:val="24"/>
          <w:szCs w:val="24"/>
        </w:rPr>
        <w:t xml:space="preserve">19. </w:t>
      </w:r>
      <w:r>
        <w:rPr>
          <w:rFonts w:eastAsia="Times New Roman Greek" w:cs="Times New Roman Greek" w:ascii="Times New Roman Greek" w:hAnsi="Times New Roman Greek"/>
          <w:sz w:val="24"/>
          <w:szCs w:val="24"/>
        </w:rPr>
        <w:t>ΜΠΕΛΕΣΗ ΣΟΦΙΑ ΤΟΥ ΑΝΑΣΤΑΣΙΟΥ</w:t>
        <w:tab/>
      </w:r>
      <w:r>
        <w:rPr>
          <w:sz w:val="24"/>
          <w:szCs w:val="24"/>
        </w:rPr>
        <w:t>9</w:t>
      </w:r>
    </w:p>
    <w:p>
      <w:pPr>
        <w:pStyle w:val="Normal"/>
        <w:tabs>
          <w:tab w:val="clear" w:pos="720"/>
          <w:tab w:val="left" w:pos="8222" w:leader="none"/>
        </w:tabs>
        <w:ind w:right="-58" w:hanging="0"/>
        <w:jc w:val="both"/>
        <w:rPr/>
      </w:pPr>
      <w:r>
        <w:rPr>
          <w:sz w:val="24"/>
          <w:szCs w:val="24"/>
        </w:rPr>
        <w:t xml:space="preserve">20. </w:t>
      </w:r>
      <w:r>
        <w:rPr>
          <w:rFonts w:eastAsia="Times New Roman Greek" w:cs="Times New Roman Greek" w:ascii="Times New Roman Greek" w:hAnsi="Times New Roman Greek"/>
          <w:sz w:val="24"/>
          <w:szCs w:val="24"/>
        </w:rPr>
        <w:t>ΜΠΟΝΟΒΟΛΙΑΣ ΝΙΚΟΛΑΟΣ ΤΟΥ ΔΗΜΗΤΡΙΟΥ</w:t>
        <w:tab/>
      </w:r>
      <w:r>
        <w:rPr>
          <w:sz w:val="24"/>
          <w:szCs w:val="24"/>
        </w:rPr>
        <w:t>6</w:t>
      </w:r>
    </w:p>
    <w:p>
      <w:pPr>
        <w:pStyle w:val="Normal"/>
        <w:tabs>
          <w:tab w:val="clear" w:pos="720"/>
          <w:tab w:val="left" w:pos="8222" w:leader="none"/>
        </w:tabs>
        <w:ind w:right="-58" w:hanging="0"/>
        <w:jc w:val="both"/>
        <w:rPr/>
      </w:pPr>
      <w:r>
        <w:rPr>
          <w:sz w:val="24"/>
          <w:szCs w:val="24"/>
        </w:rPr>
        <w:t xml:space="preserve">21. </w:t>
      </w:r>
      <w:r>
        <w:rPr>
          <w:rFonts w:eastAsia="Times New Roman Greek" w:cs="Times New Roman Greek" w:ascii="Times New Roman Greek" w:hAnsi="Times New Roman Greek"/>
          <w:sz w:val="24"/>
          <w:szCs w:val="24"/>
        </w:rPr>
        <w:t>ΜΠΟΥΡΟΣ ΓΙΑΝΝΗΣ ΤΟΥ ΑΘΑΝΑΣΙΟΥ</w:t>
        <w:tab/>
      </w:r>
      <w:r>
        <w:rPr>
          <w:sz w:val="24"/>
          <w:szCs w:val="24"/>
        </w:rPr>
        <w:t>22</w:t>
      </w:r>
    </w:p>
    <w:p>
      <w:pPr>
        <w:pStyle w:val="Normal"/>
        <w:tabs>
          <w:tab w:val="clear" w:pos="720"/>
          <w:tab w:val="left" w:pos="8222" w:leader="none"/>
        </w:tabs>
        <w:ind w:right="-58" w:hanging="0"/>
        <w:jc w:val="both"/>
        <w:rPr/>
      </w:pPr>
      <w:r>
        <w:rPr>
          <w:sz w:val="24"/>
          <w:szCs w:val="24"/>
        </w:rPr>
        <w:t xml:space="preserve">22. </w:t>
      </w:r>
      <w:r>
        <w:rPr>
          <w:rFonts w:eastAsia="Times New Roman Greek" w:cs="Times New Roman Greek" w:ascii="Times New Roman Greek" w:hAnsi="Times New Roman Greek"/>
          <w:sz w:val="24"/>
          <w:szCs w:val="24"/>
        </w:rPr>
        <w:t>ΠΑΤΕΡΑΚΗΣ ΑΠΟΣΤΟΛΗΣ ΤΟΥ ΣΤΑΜΑΤΗ</w:t>
        <w:tab/>
      </w:r>
      <w:r>
        <w:rPr>
          <w:sz w:val="24"/>
          <w:szCs w:val="24"/>
        </w:rPr>
        <w:t>6</w:t>
      </w:r>
    </w:p>
    <w:p>
      <w:pPr>
        <w:pStyle w:val="Normal"/>
        <w:tabs>
          <w:tab w:val="clear" w:pos="720"/>
          <w:tab w:val="left" w:pos="8222" w:leader="none"/>
        </w:tabs>
        <w:ind w:right="-58" w:hanging="0"/>
        <w:jc w:val="both"/>
        <w:rPr/>
      </w:pPr>
      <w:r>
        <w:rPr>
          <w:sz w:val="24"/>
          <w:szCs w:val="24"/>
        </w:rPr>
        <w:t xml:space="preserve">23. </w:t>
      </w:r>
      <w:r>
        <w:rPr>
          <w:rFonts w:eastAsia="Times New Roman Greek" w:cs="Times New Roman Greek" w:ascii="Times New Roman Greek" w:hAnsi="Times New Roman Greek"/>
          <w:sz w:val="24"/>
          <w:szCs w:val="24"/>
        </w:rPr>
        <w:t>ΡΟΥΜΠΟΥ ΠΟΤΑ ΤΟΥ ΑΘΑΝΑΣΙΟΥ</w:t>
        <w:tab/>
      </w:r>
      <w:r>
        <w:rPr>
          <w:sz w:val="24"/>
          <w:szCs w:val="24"/>
        </w:rPr>
        <w:t>7</w:t>
      </w:r>
    </w:p>
    <w:p>
      <w:pPr>
        <w:pStyle w:val="Normal"/>
        <w:tabs>
          <w:tab w:val="clear" w:pos="720"/>
          <w:tab w:val="left" w:pos="8222" w:leader="none"/>
        </w:tabs>
        <w:ind w:right="-58" w:hanging="0"/>
        <w:jc w:val="both"/>
        <w:rPr>
          <w:sz w:val="24"/>
          <w:szCs w:val="24"/>
        </w:rPr>
      </w:pPr>
      <w:r>
        <w:rPr>
          <w:sz w:val="24"/>
          <w:szCs w:val="24"/>
        </w:rPr>
        <w:t xml:space="preserve">24. </w:t>
      </w:r>
      <w:r>
        <w:rPr>
          <w:rFonts w:eastAsia="Times New Roman Greek" w:cs="Times New Roman Greek" w:ascii="Times New Roman Greek" w:hAnsi="Times New Roman Greek"/>
          <w:sz w:val="24"/>
          <w:szCs w:val="24"/>
        </w:rPr>
        <w:t>ΣΑΡΗΓΙΑΝΝΙΔΗΣ ΜΑΡΙΝΟΣ ΤΟΥ ΧΑΡΑΛΑΜΠΟΥΣ</w:t>
        <w:tab/>
        <w:t>13</w:t>
      </w:r>
    </w:p>
    <w:p>
      <w:pPr>
        <w:pStyle w:val="Normal"/>
        <w:tabs>
          <w:tab w:val="clear" w:pos="720"/>
          <w:tab w:val="left" w:pos="8222" w:leader="none"/>
        </w:tabs>
        <w:ind w:right="-58" w:hanging="0"/>
        <w:jc w:val="both"/>
        <w:rPr/>
      </w:pPr>
      <w:r>
        <w:rPr>
          <w:sz w:val="24"/>
          <w:szCs w:val="24"/>
        </w:rPr>
        <w:t xml:space="preserve">25. </w:t>
      </w:r>
      <w:r>
        <w:rPr>
          <w:rFonts w:eastAsia="Times New Roman Greek" w:cs="Times New Roman Greek" w:ascii="Times New Roman Greek" w:hAnsi="Times New Roman Greek"/>
          <w:sz w:val="24"/>
          <w:szCs w:val="24"/>
        </w:rPr>
        <w:t>ΣΑΚΟΔΗΜΟΥ ΞΕΝΗ ΤΟΥ ΝΙΚΟΛΑΟΥ</w:t>
        <w:tab/>
      </w:r>
      <w:r>
        <w:rPr>
          <w:sz w:val="24"/>
          <w:szCs w:val="24"/>
        </w:rPr>
        <w:t>5</w:t>
      </w:r>
    </w:p>
    <w:p>
      <w:pPr>
        <w:pStyle w:val="Normal"/>
        <w:tabs>
          <w:tab w:val="clear" w:pos="720"/>
          <w:tab w:val="left" w:pos="8222" w:leader="none"/>
        </w:tabs>
        <w:ind w:right="-58" w:hanging="0"/>
        <w:jc w:val="both"/>
        <w:rPr/>
      </w:pPr>
      <w:r>
        <w:rPr>
          <w:sz w:val="24"/>
          <w:szCs w:val="24"/>
        </w:rPr>
        <w:t xml:space="preserve">26. </w:t>
      </w:r>
      <w:r>
        <w:rPr>
          <w:rFonts w:eastAsia="Times New Roman Greek" w:cs="Times New Roman Greek" w:ascii="Times New Roman Greek" w:hAnsi="Times New Roman Greek"/>
          <w:sz w:val="24"/>
          <w:szCs w:val="24"/>
        </w:rPr>
        <w:t>ΣΤΑΥΡΙΑΝΙΔΗΣ ΣΤΑΘΗΣ ΤΟΥ ΑΝΑΣΤΑΣΙΟΥ</w:t>
        <w:tab/>
      </w:r>
      <w:r>
        <w:rPr>
          <w:sz w:val="24"/>
          <w:szCs w:val="24"/>
        </w:rPr>
        <w:t>15</w:t>
      </w:r>
    </w:p>
    <w:p>
      <w:pPr>
        <w:pStyle w:val="Normal"/>
        <w:tabs>
          <w:tab w:val="clear" w:pos="720"/>
          <w:tab w:val="left" w:pos="8222" w:leader="none"/>
        </w:tabs>
        <w:ind w:right="-58" w:hanging="0"/>
        <w:jc w:val="both"/>
        <w:rPr/>
      </w:pPr>
      <w:r>
        <w:rPr>
          <w:sz w:val="24"/>
          <w:szCs w:val="24"/>
        </w:rPr>
        <w:t xml:space="preserve">27. </w:t>
      </w:r>
      <w:r>
        <w:rPr>
          <w:rFonts w:eastAsia="Times New Roman Greek" w:cs="Times New Roman Greek" w:ascii="Times New Roman Greek" w:hAnsi="Times New Roman Greek"/>
          <w:sz w:val="24"/>
          <w:szCs w:val="24"/>
        </w:rPr>
        <w:t>ΣΤΑΧΤΟΥ ΘΑΛΕΙΑ</w:t>
        <w:tab/>
      </w:r>
      <w:r>
        <w:rPr>
          <w:sz w:val="24"/>
          <w:szCs w:val="24"/>
        </w:rPr>
        <w:t>10</w:t>
      </w:r>
    </w:p>
    <w:p>
      <w:pPr>
        <w:pStyle w:val="Normal"/>
        <w:tabs>
          <w:tab w:val="clear" w:pos="720"/>
          <w:tab w:val="left" w:pos="8222" w:leader="none"/>
        </w:tabs>
        <w:ind w:right="-58" w:hanging="0"/>
        <w:jc w:val="both"/>
        <w:rPr/>
      </w:pPr>
      <w:r>
        <w:rPr>
          <w:sz w:val="24"/>
          <w:szCs w:val="24"/>
        </w:rPr>
        <w:t xml:space="preserve">28. </w:t>
      </w:r>
      <w:r>
        <w:rPr>
          <w:rFonts w:eastAsia="Times New Roman Greek" w:cs="Times New Roman Greek" w:ascii="Times New Roman Greek" w:hAnsi="Times New Roman Greek"/>
          <w:sz w:val="24"/>
          <w:szCs w:val="24"/>
        </w:rPr>
        <w:t>ΤΡΑΚΟΣΑΣ ΔΗΜΗΤΡΙΟΣ ΤΟΥ ΚΩΝ.</w:t>
        <w:tab/>
      </w:r>
      <w:r>
        <w:rPr>
          <w:sz w:val="24"/>
          <w:szCs w:val="24"/>
        </w:rPr>
        <w:t>5</w:t>
      </w:r>
    </w:p>
    <w:p>
      <w:pPr>
        <w:pStyle w:val="Normal"/>
        <w:tabs>
          <w:tab w:val="clear" w:pos="720"/>
          <w:tab w:val="left" w:pos="8222" w:leader="none"/>
        </w:tabs>
        <w:ind w:right="-58" w:hanging="0"/>
        <w:jc w:val="both"/>
        <w:rPr/>
      </w:pPr>
      <w:r>
        <w:rPr>
          <w:sz w:val="24"/>
          <w:szCs w:val="24"/>
        </w:rPr>
        <w:t xml:space="preserve">29. </w:t>
      </w:r>
      <w:r>
        <w:rPr>
          <w:rFonts w:eastAsia="Times New Roman Greek" w:cs="Times New Roman Greek" w:ascii="Times New Roman Greek" w:hAnsi="Times New Roman Greek"/>
          <w:sz w:val="24"/>
          <w:szCs w:val="24"/>
        </w:rPr>
        <w:t>ΤΣΟΚΑ ΑΛΕΞΑΝΔΡΑ ΤΟΥ ΑΘΑΝΑΣΙΟΥ</w:t>
        <w:tab/>
      </w:r>
      <w:r>
        <w:rPr>
          <w:sz w:val="24"/>
          <w:szCs w:val="24"/>
        </w:rPr>
        <w:t>10</w:t>
      </w:r>
    </w:p>
    <w:p>
      <w:pPr>
        <w:pStyle w:val="Normal"/>
        <w:tabs>
          <w:tab w:val="clear" w:pos="720"/>
          <w:tab w:val="left" w:pos="8222" w:leader="none"/>
        </w:tabs>
        <w:ind w:right="-58" w:hanging="0"/>
        <w:jc w:val="both"/>
        <w:rPr/>
      </w:pPr>
      <w:r>
        <w:rPr>
          <w:sz w:val="24"/>
          <w:szCs w:val="24"/>
        </w:rPr>
        <w:t xml:space="preserve">30. </w:t>
      </w:r>
      <w:r>
        <w:rPr>
          <w:rFonts w:eastAsia="Times New Roman Greek" w:cs="Times New Roman Greek" w:ascii="Times New Roman Greek" w:hAnsi="Times New Roman Greek"/>
          <w:sz w:val="24"/>
          <w:szCs w:val="24"/>
        </w:rPr>
        <w:t>ΧΑΡΙΣΗΣ ΓΙΩΡΓΟΣ ΤΟΥ ΑΘΑΝΑΣΙΟΥ</w:t>
        <w:tab/>
      </w:r>
      <w:r>
        <w:rPr>
          <w:sz w:val="24"/>
          <w:szCs w:val="24"/>
        </w:rPr>
        <w:t>32</w:t>
      </w:r>
    </w:p>
    <w:p>
      <w:pPr>
        <w:pStyle w:val="Normal"/>
        <w:ind w:right="-58" w:hanging="0"/>
        <w:jc w:val="both"/>
        <w:rPr>
          <w:sz w:val="24"/>
          <w:szCs w:val="24"/>
        </w:rPr>
      </w:pPr>
      <w:r>
        <w:rPr>
          <w:sz w:val="24"/>
          <w:szCs w:val="24"/>
        </w:rPr>
        <w:t xml:space="preserve"> </w:t>
      </w:r>
    </w:p>
    <w:p>
      <w:pPr>
        <w:pStyle w:val="Normal"/>
        <w:ind w:right="-58" w:hanging="0"/>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t xml:space="preserve">ΑΓΩΝΙΣΤΙΚΕΣ ΚΙΝΗΣΕΙΣ - ΣΥΣΠΕΙΡΩΣΕΙΣ ΣΤΟΥΣ ΟΤΑ </w:t>
      </w:r>
    </w:p>
    <w:p>
      <w:pPr>
        <w:pStyle w:val="Normal"/>
        <w:ind w:right="-58" w:hanging="0"/>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t>Για αντιπροσώπους στην ΑΔΕΔΥ</w:t>
      </w:r>
    </w:p>
    <w:p>
      <w:pPr>
        <w:pStyle w:val="Normal"/>
        <w:tabs>
          <w:tab w:val="clear" w:pos="720"/>
          <w:tab w:val="left" w:pos="8222" w:leader="none"/>
        </w:tabs>
        <w:ind w:right="-58" w:hanging="0"/>
        <w:jc w:val="both"/>
        <w:rPr>
          <w:sz w:val="24"/>
          <w:szCs w:val="24"/>
        </w:rPr>
      </w:pPr>
      <w:r>
        <w:rPr>
          <w:rFonts w:eastAsia="Times New Roman Greek" w:cs="Times New Roman Greek" w:ascii="Times New Roman Greek" w:hAnsi="Times New Roman Greek"/>
          <w:sz w:val="24"/>
          <w:szCs w:val="24"/>
        </w:rPr>
        <w:t>1. ΑΝΤΩΝΙΟΥ ΧΡΗΣΤΟΣ ΤΟΥ ΓΕΩΡΓΙΟΥ</w:t>
        <w:tab/>
        <w:t>7</w:t>
      </w:r>
    </w:p>
    <w:p>
      <w:pPr>
        <w:pStyle w:val="Normal"/>
        <w:tabs>
          <w:tab w:val="clear" w:pos="720"/>
          <w:tab w:val="left" w:pos="8222"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2. ΔΑΣΚΑΛΟΥ ΝΙΚΟΣ ΤΟΥ ΣΤΕΡΓΙΟΥ</w:t>
        <w:tab/>
        <w:t>8</w:t>
      </w:r>
    </w:p>
    <w:p>
      <w:pPr>
        <w:pStyle w:val="Normal"/>
        <w:tabs>
          <w:tab w:val="clear" w:pos="720"/>
          <w:tab w:val="left" w:pos="8222"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3. ΘΕΟΔΩΡΟΠΟΥΛΟΣ ΛΑΜΠΗΣ ΤΟΥ ΠΑΝΑΓΙΩΤΗ</w:t>
        <w:tab/>
        <w:t>7</w:t>
      </w:r>
    </w:p>
    <w:p>
      <w:pPr>
        <w:pStyle w:val="Normal"/>
        <w:tabs>
          <w:tab w:val="clear" w:pos="720"/>
          <w:tab w:val="left" w:pos="8222"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4. ΚΑΜΠΟΥΡΗΣ ΜΑΝΩΛΗΣ ΤΟΥ ΚΟΣΜΑ</w:t>
        <w:tab/>
        <w:t>9</w:t>
      </w:r>
    </w:p>
    <w:p>
      <w:pPr>
        <w:pStyle w:val="Normal"/>
        <w:tabs>
          <w:tab w:val="clear" w:pos="720"/>
          <w:tab w:val="left" w:pos="8222"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5. ΚΕΦΑΛΛΗΝΟΣ ΠΑΝΑΓΙΩΤΗΣ ΤΟΥ ΝΙΚΟΛΑΟΥ</w:t>
        <w:tab/>
        <w:t>14</w:t>
      </w:r>
    </w:p>
    <w:p>
      <w:pPr>
        <w:pStyle w:val="Normal"/>
        <w:tabs>
          <w:tab w:val="clear" w:pos="720"/>
          <w:tab w:val="left" w:pos="8222" w:leader="none"/>
        </w:tabs>
        <w:ind w:right="-58" w:hanging="0"/>
        <w:jc w:val="both"/>
        <w:rPr/>
      </w:pPr>
      <w:r>
        <w:rPr>
          <w:rFonts w:eastAsia="Times New Roman Greek" w:cs="Times New Roman Greek" w:ascii="Times New Roman Greek" w:hAnsi="Times New Roman Greek"/>
          <w:sz w:val="24"/>
          <w:szCs w:val="24"/>
        </w:rPr>
        <w:t>6. ΚΟΝΤΟΜΗΤΡΟΣ ΒΑΣΙΛΗΣ ΤΟΥ ΚΩΝ.</w:t>
        <w:tab/>
      </w:r>
      <w:r>
        <w:rPr>
          <w:sz w:val="24"/>
          <w:szCs w:val="24"/>
        </w:rPr>
        <w:t>9</w:t>
      </w:r>
    </w:p>
    <w:p>
      <w:pPr>
        <w:pStyle w:val="Normal"/>
        <w:tabs>
          <w:tab w:val="clear" w:pos="720"/>
          <w:tab w:val="left" w:pos="8222"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7. ΜΙΧΑΗΛΙΔΗΣ ΜΑΡΙΝΟΣ ΤΟΥ ΜΙΧΑΗΛ</w:t>
        <w:tab/>
        <w:t>6</w:t>
      </w:r>
    </w:p>
    <w:p>
      <w:pPr>
        <w:pStyle w:val="Normal"/>
        <w:tabs>
          <w:tab w:val="clear" w:pos="720"/>
          <w:tab w:val="left" w:pos="8222"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8. ΜΠΑΡΜΠΑΣ ΔΗΜΗΤΡΙΟΣ ΤΟΥ ΑΣΤΕΡΙΟΥ</w:t>
        <w:tab/>
        <w:t>7</w:t>
      </w:r>
    </w:p>
    <w:p>
      <w:pPr>
        <w:pStyle w:val="Normal"/>
        <w:tabs>
          <w:tab w:val="clear" w:pos="720"/>
          <w:tab w:val="left" w:pos="8222"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9. ΜΠΕΛΛΑΣ ΝΙΚΟΛΑΟΣ ΤΟΥ ΙΩΑΝΝΗ</w:t>
        <w:tab/>
        <w:t>5</w:t>
      </w:r>
    </w:p>
    <w:p>
      <w:pPr>
        <w:pStyle w:val="Normal"/>
        <w:tabs>
          <w:tab w:val="clear" w:pos="720"/>
          <w:tab w:val="left" w:pos="8222"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10 .ΠΑΝΑΓΙΩΤΟΠΟΥΛΟΣ ΧΡΗΣΤΟΣ ΤΟΥ ΘΕΟΔΩΡΟΥ</w:t>
        <w:tab/>
        <w:t>11</w:t>
      </w:r>
    </w:p>
    <w:p>
      <w:pPr>
        <w:pStyle w:val="Normal"/>
        <w:tabs>
          <w:tab w:val="clear" w:pos="720"/>
          <w:tab w:val="left" w:pos="8222"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11. ΠΑΡΑΣΚΕΥΟΠΟΥΛΟΣ ΓΙΩΡΓΟΣ ΤΟΥ ΙΩΑΝΝΗ</w:t>
        <w:tab/>
        <w:t>7</w:t>
      </w:r>
    </w:p>
    <w:p>
      <w:pPr>
        <w:pStyle w:val="Normal"/>
        <w:tabs>
          <w:tab w:val="clear" w:pos="720"/>
          <w:tab w:val="left" w:pos="8222"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12. ΠΟΛΙΤΗΣ ΒΑΣΙΛΗΣ ΤΟΥ ΠΑΝΑΓΙΩΤΗ</w:t>
        <w:tab/>
        <w:t>6</w:t>
      </w:r>
    </w:p>
    <w:p>
      <w:pPr>
        <w:pStyle w:val="Normal"/>
        <w:tabs>
          <w:tab w:val="clear" w:pos="720"/>
          <w:tab w:val="left" w:pos="8222"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13. ΡΟΠΑΛΙΔΗΣ ΚΩΝΣΤΑΝΤΙΝΟΣ ΤΟΥ ΙΩΑΝΝΗ</w:t>
        <w:tab/>
        <w:t>10</w:t>
      </w:r>
    </w:p>
    <w:p>
      <w:pPr>
        <w:pStyle w:val="Normal"/>
        <w:tabs>
          <w:tab w:val="clear" w:pos="720"/>
          <w:tab w:val="left" w:pos="8222"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14. ΤΣΙΒΙΔΗΣ ΠΕΤΡΟΣ ΤΟΥ ΙΑΝΝΗ</w:t>
      </w:r>
    </w:p>
    <w:p>
      <w:pPr>
        <w:pStyle w:val="Normal"/>
        <w:tabs>
          <w:tab w:val="clear" w:pos="720"/>
          <w:tab w:val="left" w:pos="8222"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15. ΦΩΤΙΑΔΟΥ ΕΛΕΝΗ ΤΟΥ ΚΩΝΣΤΑΝΤΙΝΟΥ </w:t>
        <w:tab/>
        <w:t>12</w:t>
      </w:r>
    </w:p>
    <w:p>
      <w:pPr>
        <w:pStyle w:val="Normal"/>
        <w:tabs>
          <w:tab w:val="clear" w:pos="720"/>
          <w:tab w:val="left" w:pos="6521" w:leader="none"/>
        </w:tabs>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Σημειώνεται ότι η εκλογή διεξήχθη ομαλά και ουδεμία ένσταση υπεβλήθη. </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ο παρόν αναγνώστηκε και υπογράφεται ως ακολούθω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Heading4"/>
        <w:ind w:right="-58" w:hanging="0"/>
        <w:rPr>
          <w:rFonts w:ascii="Times New Roman Greek" w:hAnsi="Times New Roman Greek" w:eastAsia="Times New Roman Greek" w:cs="Times New Roman Greek"/>
        </w:rPr>
      </w:pPr>
      <w:r>
        <w:rPr>
          <w:rFonts w:eastAsia="Times New Roman Greek" w:cs="Times New Roman Greek" w:ascii="Times New Roman Greek" w:hAnsi="Times New Roman Greek"/>
        </w:rPr>
        <w:t>ΟΙ ΔΙΚΑΣΤΙΚΟΙ ΑΝΤΙΠΡΟΣΩΠΟΙ</w:t>
      </w:r>
    </w:p>
    <w:p>
      <w:pPr>
        <w:pStyle w:val="Normal"/>
        <w:ind w:right="-58" w:hanging="0"/>
        <w:jc w:val="center"/>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ΜΥΡΙΟΥΝΗ ΕΙΡΗΝΗ</w:t>
      </w:r>
    </w:p>
    <w:p>
      <w:pPr>
        <w:pStyle w:val="Normal"/>
        <w:ind w:right="-58" w:hanging="0"/>
        <w:jc w:val="center"/>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ΕΡΖΟΠΟΥΛΟΥ ΘΕΟΔΩΡΑ</w:t>
      </w:r>
    </w:p>
    <w:p>
      <w:pPr>
        <w:pStyle w:val="Normal"/>
        <w:ind w:right="-58" w:hanging="0"/>
        <w:jc w:val="center"/>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ΤΣΟΛΑΚΙΔΗ ΦΩΤΕΙΝΗ</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ind w:right="-58" w:hanging="0"/>
        <w:jc w:val="both"/>
        <w:rPr>
          <w:sz w:val="24"/>
          <w:szCs w:val="24"/>
          <w:lang w:val="en-US"/>
        </w:rPr>
      </w:pPr>
      <w:r>
        <w:rPr>
          <w:sz w:val="24"/>
          <w:szCs w:val="24"/>
          <w:lang w:val="en-US"/>
        </w:rPr>
      </w:r>
    </w:p>
    <w:p>
      <w:pPr>
        <w:pStyle w:val="Normal"/>
        <w:ind w:right="-58" w:hanging="0"/>
        <w:jc w:val="both"/>
        <w:rPr>
          <w:sz w:val="24"/>
          <w:szCs w:val="24"/>
          <w:lang w:val="en-US"/>
        </w:rPr>
      </w:pPr>
      <w:r>
        <w:rPr>
          <w:sz w:val="24"/>
          <w:szCs w:val="24"/>
          <w:lang w:val="en-US"/>
        </w:rPr>
      </w:r>
    </w:p>
    <w:p>
      <w:pPr>
        <w:pStyle w:val="Normal"/>
        <w:ind w:right="-58" w:hanging="0"/>
        <w:jc w:val="center"/>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t>Η ΕΦΟΡΕΥΤΙΚΗ ΕΠΙΤΡΟΠΗ</w:t>
      </w:r>
    </w:p>
    <w:p>
      <w:pPr>
        <w:pStyle w:val="Heading3"/>
        <w:ind w:right="-58" w:hanging="0"/>
        <w:rPr>
          <w:rFonts w:ascii="Times New Roman Greek" w:hAnsi="Times New Roman Greek" w:eastAsia="Times New Roman Greek" w:cs="Times New Roman Greek"/>
        </w:rPr>
      </w:pPr>
      <w:r>
        <w:rPr>
          <w:rFonts w:eastAsia="Times New Roman Greek" w:cs="Times New Roman Greek" w:ascii="Times New Roman Greek" w:hAnsi="Times New Roman Greek"/>
        </w:rPr>
        <w:t>ΓΕΡΑΚΑΡΗΣ ΝΙΚΟΣ</w:t>
      </w:r>
    </w:p>
    <w:p>
      <w:pPr>
        <w:pStyle w:val="Normal"/>
        <w:ind w:right="-58" w:hanging="0"/>
        <w:jc w:val="center"/>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ΣΥΚΟΥΤΡΗΣ ΔΗΜΗΤΡΙΟΣ</w:t>
      </w:r>
    </w:p>
    <w:p>
      <w:pPr>
        <w:pStyle w:val="Normal"/>
        <w:ind w:right="-58" w:hanging="0"/>
        <w:jc w:val="center"/>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ΓΡΗΓΟΡΑΚΟΣ ΠΑΝΑΓΙΩΤΗΣ</w:t>
      </w:r>
    </w:p>
    <w:p>
      <w:pPr>
        <w:pStyle w:val="Normal"/>
        <w:ind w:right="-58" w:hanging="0"/>
        <w:jc w:val="center"/>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ΛΑΜΠΑΔΑΡΙΟΣ ΦΙΛΙΠΠΟΣ</w:t>
      </w:r>
    </w:p>
    <w:p>
      <w:pPr>
        <w:pStyle w:val="Normal"/>
        <w:ind w:right="-58" w:hanging="0"/>
        <w:jc w:val="center"/>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ΒΟΥΤΙΑΝΑΚΗΣ ΝΙΚΟΣ</w:t>
      </w:r>
    </w:p>
    <w:p>
      <w:pPr>
        <w:pStyle w:val="Normal"/>
        <w:ind w:right="-58" w:hanging="0"/>
        <w:jc w:val="center"/>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ΓΚΙΟΚΑΣ ΓΙΑΝΝΗΣ</w:t>
      </w:r>
    </w:p>
    <w:p>
      <w:pPr>
        <w:pStyle w:val="Normal"/>
        <w:ind w:right="-58" w:hanging="0"/>
        <w:jc w:val="center"/>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ΑΤΖΕΜΙΑΝ ΜΙΧΑΛΗΣ</w:t>
      </w:r>
    </w:p>
    <w:p>
      <w:pPr>
        <w:pStyle w:val="Normal"/>
        <w:ind w:right="-58" w:hanging="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Heading2"/>
        <w:ind w:right="-58" w:hanging="0"/>
        <w:jc w:val="center"/>
        <w:rPr>
          <w:rFonts w:ascii="Times New Roman Greek" w:hAnsi="Times New Roman Greek" w:eastAsia="Times New Roman Greek" w:cs="Times New Roman Greek"/>
        </w:rPr>
      </w:pPr>
      <w:r>
        <w:rPr>
          <w:rFonts w:eastAsia="Times New Roman Greek" w:cs="Times New Roman Greek" w:ascii="Times New Roman Greek" w:hAnsi="Times New Roman Greek"/>
        </w:rPr>
        <w:t>ΩΡΑ ΛΗΞΗΣ 22.00</w:t>
      </w:r>
    </w:p>
    <w:sectPr>
      <w:headerReference w:type="even" r:id="rId16"/>
      <w:headerReference w:type="default" r:id="rId17"/>
      <w:footerReference w:type="even" r:id="rId18"/>
      <w:footerReference w:type="default" r:id="rId19"/>
      <w:type w:val="nextPage"/>
      <w:pgSz w:w="11906" w:h="16838"/>
      <w:pgMar w:left="1134" w:right="1133" w:gutter="0" w:header="0" w:top="993" w:footer="0" w:bottom="99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font2">
    <w:altName w:val="Arial"/>
    <w:charset w:val="01"/>
    <w:family w:val="modern"/>
    <w:pitch w:val="default"/>
  </w:font>
  <w:font w:name="Liberation Sans">
    <w:altName w:val="Arial"/>
    <w:charset w:val="01"/>
    <w:family w:val="swiss"/>
    <w:pitch w:val="variable"/>
  </w:font>
  <w:font w:name="Times New Roman Greek">
    <w:charset w:val="a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eastAsia="Arial" w:cs="Arial"/>
        <w:sz w:val="14"/>
        <w:szCs w:val="14"/>
        <w:lang w:val="en-US"/>
      </w:rPr>
    </w:pPr>
    <w:r>
      <w:rPr>
        <w:rFonts w:eastAsia="Arial" w:cs="Arial" w:ascii="Arial" w:hAnsi="Arial"/>
        <w:sz w:val="14"/>
        <w:szCs w:val="14"/>
        <w:lang w:val="en-US"/>
      </w:rPr>
    </w:r>
  </w:p>
  <w:p>
    <w:pPr>
      <w:pStyle w:val="Normal"/>
      <w:rPr>
        <w:rFonts w:ascii="Arial" w:hAnsi="Arial" w:eastAsia="Arial" w:cs="Arial"/>
        <w:sz w:val="14"/>
        <w:szCs w:val="14"/>
        <w:lang w:val="en-US"/>
      </w:rPr>
    </w:pPr>
    <w:r>
      <w:rPr>
        <w:rFonts w:eastAsia="Arial" w:cs="Arial" w:ascii="Arial" w:hAnsi="Arial"/>
        <w:sz w:val="14"/>
        <w:szCs w:val="14"/>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ind w:right="1872" w:hanging="0"/>
      <w:jc w:val="center"/>
      <w:outlineLvl w:val="0"/>
    </w:pPr>
    <w:rPr>
      <w:rFonts w:ascii="font2;Arial" w:hAnsi="font2;Arial" w:eastAsia="font2;Arial" w:cs="font2;Arial"/>
      <w:b/>
      <w:bCs/>
      <w:sz w:val="24"/>
      <w:szCs w:val="24"/>
      <w:u w:val="single"/>
    </w:rPr>
  </w:style>
  <w:style w:type="paragraph" w:styleId="Heading2">
    <w:name w:val="Heading 2"/>
    <w:basedOn w:val="Normal"/>
    <w:next w:val="Normal"/>
    <w:qFormat/>
    <w:pPr>
      <w:keepNext w:val="true"/>
      <w:numPr>
        <w:ilvl w:val="1"/>
        <w:numId w:val="1"/>
      </w:numPr>
      <w:ind w:right="-58" w:hanging="0"/>
      <w:outlineLvl w:val="1"/>
    </w:pPr>
    <w:rPr>
      <w:b/>
      <w:bCs/>
      <w:sz w:val="24"/>
      <w:szCs w:val="24"/>
      <w:u w:val="single"/>
    </w:rPr>
  </w:style>
  <w:style w:type="paragraph" w:styleId="Heading3">
    <w:name w:val="Heading 3"/>
    <w:basedOn w:val="Normal"/>
    <w:next w:val="Normal"/>
    <w:qFormat/>
    <w:pPr>
      <w:keepNext w:val="true"/>
      <w:numPr>
        <w:ilvl w:val="2"/>
        <w:numId w:val="1"/>
      </w:numPr>
      <w:ind w:right="-58" w:hanging="0"/>
      <w:jc w:val="center"/>
      <w:outlineLvl w:val="2"/>
    </w:pPr>
    <w:rPr>
      <w:sz w:val="24"/>
      <w:szCs w:val="24"/>
    </w:rPr>
  </w:style>
  <w:style w:type="paragraph" w:styleId="Heading4">
    <w:name w:val="Heading 4"/>
    <w:basedOn w:val="Normal"/>
    <w:next w:val="Normal"/>
    <w:qFormat/>
    <w:pPr>
      <w:keepNext w:val="true"/>
      <w:numPr>
        <w:ilvl w:val="3"/>
        <w:numId w:val="1"/>
      </w:numPr>
      <w:ind w:right="-58" w:hanging="0"/>
      <w:jc w:val="center"/>
      <w:outlineLvl w:val="3"/>
    </w:pPr>
    <w:rPr>
      <w:b/>
      <w:bCs/>
      <w:sz w:val="24"/>
      <w:szCs w:val="24"/>
    </w:rPr>
  </w:style>
  <w:style w:type="paragraph" w:styleId="Heading5">
    <w:name w:val="Heading 5"/>
    <w:basedOn w:val="Normal"/>
    <w:next w:val="Normal"/>
    <w:qFormat/>
    <w:pPr>
      <w:keepNext w:val="true"/>
      <w:numPr>
        <w:ilvl w:val="4"/>
        <w:numId w:val="1"/>
      </w:numPr>
      <w:ind w:right="-58" w:hanging="0"/>
      <w:jc w:val="center"/>
      <w:outlineLvl w:val="4"/>
    </w:pPr>
    <w:rPr>
      <w:b/>
      <w:bCs/>
      <w:sz w:val="34"/>
      <w:szCs w:val="34"/>
    </w:rPr>
  </w:style>
  <w:style w:type="paragraph" w:styleId="Heading6">
    <w:name w:val="Heading 6"/>
    <w:basedOn w:val="Normal"/>
    <w:next w:val="Normal"/>
    <w:qFormat/>
    <w:pPr>
      <w:keepNext w:val="true"/>
      <w:numPr>
        <w:ilvl w:val="5"/>
        <w:numId w:val="1"/>
      </w:numPr>
      <w:tabs>
        <w:tab w:val="clear" w:pos="720"/>
        <w:tab w:val="left" w:pos="5812" w:leader="none"/>
      </w:tabs>
      <w:ind w:right="-58" w:hanging="0"/>
      <w:jc w:val="both"/>
      <w:outlineLvl w:val="5"/>
    </w:pPr>
    <w:rPr>
      <w:b/>
      <w:bCs/>
      <w:sz w:val="24"/>
      <w:szCs w:val="24"/>
    </w:rPr>
  </w:style>
  <w:style w:type="paragraph" w:styleId="Heading7">
    <w:name w:val="Heading 7"/>
    <w:basedOn w:val="Normal"/>
    <w:next w:val="Normal"/>
    <w:qFormat/>
    <w:pPr>
      <w:keepNext w:val="true"/>
      <w:numPr>
        <w:ilvl w:val="6"/>
        <w:numId w:val="1"/>
      </w:numPr>
      <w:tabs>
        <w:tab w:val="clear" w:pos="720"/>
        <w:tab w:val="left" w:pos="8647" w:leader="none"/>
      </w:tabs>
      <w:ind w:right="-58" w:hanging="0"/>
      <w:jc w:val="both"/>
      <w:outlineLvl w:val="6"/>
    </w:pPr>
    <w:rPr>
      <w:sz w:val="24"/>
      <w:szCs w:val="24"/>
    </w:rPr>
  </w:style>
  <w:style w:type="paragraph" w:styleId="Heading8">
    <w:name w:val="Heading 8"/>
    <w:basedOn w:val="Normal"/>
    <w:next w:val="Normal"/>
    <w:qFormat/>
    <w:pPr>
      <w:keepNext w:val="true"/>
      <w:numPr>
        <w:ilvl w:val="7"/>
        <w:numId w:val="1"/>
      </w:numPr>
      <w:ind w:right="-58" w:hanging="0"/>
      <w:outlineLvl w:val="7"/>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8" w:hanging="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HeaderLeft">
    <w:name w:val="Header Left"/>
    <w:basedOn w:val="Header"/>
    <w:qFormat/>
    <w:pPr>
      <w:suppressLineNumbers/>
      <w:tabs>
        <w:tab w:val="clear" w:pos="4536"/>
        <w:tab w:val="clear" w:pos="9072"/>
        <w:tab w:val="center" w:pos="4986" w:leader="none"/>
        <w:tab w:val="right" w:pos="9973"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6T15:46:00Z</dcterms:created>
  <dc:creator>praktika</dc:creator>
  <dc:description/>
  <dc:language>en-US</dc:language>
  <cp:lastModifiedBy>Ανδρέας Μπαλασόπουλος</cp:lastModifiedBy>
  <dcterms:modified xsi:type="dcterms:W3CDTF">2000-10-29T14:37:00Z</dcterms:modified>
  <cp:revision>7</cp:revision>
  <dc:subject/>
  <dc:title>ΠΑΝΕΛΛΗΝΙΑ ΟΜΟΣΠΟΝΔΙΑ ΕΡΓΑΖΟΜΕΝΩΝ </dc:title>
</cp:coreProperties>
</file>